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99" w:hanging="0"/>
        <w:rPr/>
      </w:pPr>
      <w:r>
        <w:rPr/>
      </w:r>
    </w:p>
    <w:p>
      <w:pPr>
        <w:pStyle w:val="Heading"/>
        <w:widowControl w:val="false"/>
        <w:ind w:right="99" w:hanging="0"/>
        <w:jc w:val="right"/>
        <w:rPr>
          <w:i/>
          <w:i/>
        </w:rPr>
      </w:pPr>
      <w:r>
        <w:rPr>
          <w:i/>
        </w:rPr>
        <w:t>С. СОМ</w:t>
      </w:r>
    </w:p>
    <w:p>
      <w:pPr>
        <w:pStyle w:val="Heading"/>
        <w:widowControl w:val="false"/>
        <w:ind w:right="99" w:hanging="0"/>
        <w:rPr>
          <w:i/>
          <w:i/>
        </w:rPr>
      </w:pPr>
      <w:r>
        <w:rPr>
          <w:i/>
        </w:rPr>
      </w:r>
    </w:p>
    <w:p>
      <w:pPr>
        <w:pStyle w:val="Heading"/>
        <w:widowControl w:val="false"/>
        <w:ind w:right="99" w:hanging="0"/>
        <w:rPr/>
      </w:pPr>
      <w:r>
        <w:rPr/>
      </w:r>
    </w:p>
    <w:p>
      <w:pPr>
        <w:pStyle w:val="Heading"/>
        <w:widowControl w:val="false"/>
        <w:ind w:right="99" w:hanging="0"/>
        <w:rPr/>
      </w:pPr>
      <w:r>
        <w:rPr/>
      </w:r>
    </w:p>
    <w:p>
      <w:pPr>
        <w:pStyle w:val="Normal"/>
        <w:widowControl w:val="false"/>
        <w:tabs>
          <w:tab w:val="clear" w:pos="708"/>
          <w:tab w:val="left" w:pos="2340" w:leader="none"/>
          <w:tab w:val="left" w:pos="3960" w:leader="none"/>
          <w:tab w:val="left" w:pos="5760" w:leader="none"/>
        </w:tabs>
        <w:ind w:right="99" w:hanging="0"/>
        <w:jc w:val="center"/>
        <w:rPr>
          <w:b/>
          <w:b/>
          <w:bCs/>
          <w:i/>
          <w:i/>
          <w:iCs/>
        </w:rPr>
      </w:pPr>
      <w:r>
        <w:rPr>
          <w:b/>
          <w:bCs/>
          <w:i/>
          <w:iCs/>
        </w:rPr>
      </w:r>
    </w:p>
    <w:p>
      <w:pPr>
        <w:pStyle w:val="Normal"/>
        <w:widowControl w:val="false"/>
        <w:tabs>
          <w:tab w:val="clear" w:pos="708"/>
          <w:tab w:val="left" w:pos="2340" w:leader="none"/>
          <w:tab w:val="left" w:pos="3960" w:leader="none"/>
          <w:tab w:val="left" w:pos="5760" w:leader="none"/>
        </w:tabs>
        <w:ind w:right="99" w:hanging="0"/>
        <w:jc w:val="center"/>
        <w:rPr>
          <w:rFonts w:ascii="Comic Sans MS" w:hAnsi="Comic Sans MS" w:cs="Comic Sans MS"/>
          <w:b/>
          <w:b/>
          <w:bCs/>
          <w:i/>
          <w:i/>
          <w:iCs/>
          <w:color w:val="3366FF"/>
          <w:sz w:val="40"/>
          <w:szCs w:val="40"/>
        </w:rPr>
      </w:pPr>
      <w:r>
        <w:rPr>
          <w:rFonts w:cs="Comic Sans MS" w:ascii="Comic Sans MS" w:hAnsi="Comic Sans MS"/>
          <w:b/>
          <w:bCs/>
          <w:i/>
          <w:iCs/>
          <w:color w:val="3366FF"/>
          <w:sz w:val="40"/>
          <w:szCs w:val="40"/>
        </w:rPr>
        <w:t>ПРАКТИЧЕСКАЯ  СПЕЛЕСТОЛОГИЯ</w:t>
      </w:r>
    </w:p>
    <w:p>
      <w:pPr>
        <w:pStyle w:val="Normal"/>
        <w:widowControl w:val="false"/>
        <w:tabs>
          <w:tab w:val="clear" w:pos="708"/>
          <w:tab w:val="left" w:pos="2340" w:leader="none"/>
          <w:tab w:val="left" w:pos="3960" w:leader="none"/>
          <w:tab w:val="left" w:pos="5760" w:leader="none"/>
        </w:tabs>
        <w:ind w:right="99" w:firstLine="540"/>
        <w:jc w:val="both"/>
        <w:rPr>
          <w:rFonts w:ascii="Comic Sans MS" w:hAnsi="Comic Sans MS" w:cs="Comic Sans MS"/>
          <w:b/>
          <w:b/>
          <w:bCs/>
          <w:i/>
          <w:i/>
          <w:iCs/>
          <w:color w:val="3366FF"/>
          <w:sz w:val="20"/>
          <w:szCs w:val="40"/>
        </w:rPr>
      </w:pPr>
      <w:r>
        <w:rPr>
          <w:rFonts w:cs="Comic Sans MS" w:ascii="Comic Sans MS" w:hAnsi="Comic Sans MS"/>
          <w:b/>
          <w:bCs/>
          <w:i/>
          <w:iCs/>
          <w:color w:val="3366FF"/>
          <w:sz w:val="20"/>
          <w:szCs w:val="40"/>
        </w:rPr>
      </w:r>
    </w:p>
    <w:p>
      <w:pPr>
        <w:pStyle w:val="Normal"/>
        <w:widowControl w:val="false"/>
        <w:tabs>
          <w:tab w:val="clear" w:pos="708"/>
          <w:tab w:val="left" w:pos="2340" w:leader="none"/>
          <w:tab w:val="left" w:pos="3960" w:leader="none"/>
          <w:tab w:val="left" w:pos="5760" w:leader="none"/>
        </w:tabs>
        <w:ind w:right="99" w:hanging="0"/>
        <w:jc w:val="center"/>
        <w:rPr>
          <w:rFonts w:ascii="Comic Sans MS" w:hAnsi="Comic Sans MS" w:cs="Comic Sans MS"/>
          <w:b/>
          <w:b/>
          <w:i/>
          <w:i/>
          <w:color w:val="3366FF"/>
          <w:sz w:val="32"/>
          <w:szCs w:val="32"/>
        </w:rPr>
      </w:pPr>
      <w:r>
        <w:rPr>
          <w:rFonts w:cs="Comic Sans MS" w:ascii="Comic Sans MS" w:hAnsi="Comic Sans MS"/>
          <w:b/>
          <w:i/>
          <w:color w:val="3366FF"/>
          <w:sz w:val="32"/>
          <w:szCs w:val="32"/>
        </w:rPr>
        <w:t>изнутри и снаружи</w:t>
      </w:r>
    </w:p>
    <w:p>
      <w:pPr>
        <w:pStyle w:val="Normal"/>
        <w:widowControl w:val="false"/>
        <w:tabs>
          <w:tab w:val="clear" w:pos="708"/>
          <w:tab w:val="left" w:pos="2340" w:leader="none"/>
          <w:tab w:val="left" w:pos="3960" w:leader="none"/>
          <w:tab w:val="left" w:pos="5760" w:leader="none"/>
        </w:tabs>
        <w:ind w:right="99" w:firstLine="540"/>
        <w:jc w:val="both"/>
        <w:rPr>
          <w:rFonts w:ascii="Comic Sans MS" w:hAnsi="Comic Sans MS" w:cs="Comic Sans MS"/>
          <w:b/>
          <w:b/>
          <w:i/>
          <w:i/>
          <w:color w:val="3366FF"/>
          <w:sz w:val="20"/>
          <w:szCs w:val="32"/>
        </w:rPr>
      </w:pPr>
      <w:r>
        <w:rPr>
          <w:rFonts w:cs="Comic Sans MS" w:ascii="Comic Sans MS" w:hAnsi="Comic Sans MS"/>
          <w:b/>
          <w:i/>
          <w:color w:val="3366FF"/>
          <w:sz w:val="20"/>
          <w:szCs w:val="32"/>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b/>
          <w:b/>
          <w:i/>
          <w:i/>
          <w:color w:val="FF0000"/>
          <w:sz w:val="28"/>
          <w:szCs w:val="28"/>
        </w:rPr>
      </w:pPr>
      <w:r>
        <w:rPr>
          <w:b/>
          <w:i/>
          <w:color w:val="FF0000"/>
          <w:sz w:val="28"/>
          <w:szCs w:val="28"/>
        </w:rPr>
        <w:t>ОГЛАВЛЕНИЕ:</w:t>
      </w:r>
    </w:p>
    <w:p>
      <w:pPr>
        <w:pStyle w:val="Normal"/>
        <w:widowControl w:val="false"/>
        <w:tabs>
          <w:tab w:val="clear" w:pos="708"/>
          <w:tab w:val="left" w:pos="2340" w:leader="none"/>
          <w:tab w:val="left" w:pos="3960" w:leader="none"/>
          <w:tab w:val="left" w:pos="5760" w:leader="none"/>
        </w:tabs>
        <w:ind w:right="99" w:firstLine="540"/>
        <w:jc w:val="both"/>
        <w:rPr>
          <w:b/>
          <w:b/>
          <w:i/>
          <w:i/>
          <w:color w:val="FF0000"/>
          <w:sz w:val="28"/>
          <w:szCs w:val="28"/>
        </w:rPr>
      </w:pPr>
      <w:r>
        <w:rPr>
          <w:b/>
          <w:i/>
          <w:color w:val="FF0000"/>
          <w:sz w:val="28"/>
          <w:szCs w:val="28"/>
        </w:rPr>
      </w:r>
    </w:p>
    <w:p>
      <w:pPr>
        <w:pStyle w:val="Normal"/>
        <w:widowControl w:val="false"/>
        <w:tabs>
          <w:tab w:val="clear" w:pos="708"/>
          <w:tab w:val="left" w:pos="2340" w:leader="none"/>
          <w:tab w:val="left" w:pos="3960" w:leader="none"/>
          <w:tab w:val="left" w:pos="5760" w:leader="none"/>
        </w:tabs>
        <w:ind w:right="99" w:firstLine="540"/>
        <w:jc w:val="both"/>
        <w:rPr/>
      </w:pPr>
      <w:r>
        <w:rPr/>
      </w:r>
    </w:p>
    <w:sdt>
      <w:sdtPr>
        <w:docPartObj>
          <w:docPartGallery w:val="Table of Contents"/>
          <w:docPartUnique w:val="true"/>
        </w:docPartObj>
      </w:sdtPr>
      <w:sdtContent>
        <w:p>
          <w:pPr>
            <w:pStyle w:val="Contents2"/>
            <w:ind w:left="360" w:right="99" w:hanging="0"/>
            <w:rPr>
              <w:rFonts w:eastAsia="Times New Roman"/>
              <w:b w:val="false"/>
              <w:b w:val="false"/>
              <w:color w:val="000000"/>
              <w:sz w:val="24"/>
              <w:szCs w:val="24"/>
            </w:rPr>
          </w:pPr>
          <w:r>
            <w:fldChar w:fldCharType="begin"/>
          </w:r>
          <w:r>
            <w:rPr>
              <w:rStyle w:val="IndexLink"/>
              <w:sz w:val="28"/>
              <w:b/>
              <w:szCs w:val="28"/>
              <w:color w:val="3366FF"/>
              <w:lang w:val="en-US" w:eastAsia="en-US"/>
            </w:rPr>
            <w:instrText xml:space="preserve"> TOC \o "1-5" \h \z \u </w:instrText>
          </w:r>
          <w:r>
            <w:rPr>
              <w:rStyle w:val="IndexLink"/>
              <w:sz w:val="28"/>
              <w:b/>
              <w:szCs w:val="28"/>
              <w:color w:val="3366FF"/>
              <w:lang w:val="en-US" w:eastAsia="en-US"/>
            </w:rPr>
            <w:fldChar w:fldCharType="separate"/>
          </w:r>
          <w:hyperlink w:anchor="__RefHeading___Toc147642141">
            <w:r>
              <w:rPr>
                <w:rStyle w:val="IndexLink"/>
                <w:b/>
                <w:color w:val="3366FF"/>
                <w:sz w:val="28"/>
                <w:szCs w:val="28"/>
                <w:lang w:val="en-US" w:eastAsia="en-US"/>
              </w:rPr>
              <w:t>ПРИТЯЖЕНЬЕ ЗЕМЛИ</w:t>
              <w:tab/>
              <w:t>4</w:t>
            </w:r>
          </w:hyperlink>
        </w:p>
        <w:p>
          <w:pPr>
            <w:pStyle w:val="Contents3"/>
            <w:rPr>
              <w:rFonts w:eastAsia="Times New Roman"/>
              <w:b w:val="false"/>
              <w:b w:val="false"/>
              <w:bCs w:val="false"/>
              <w:i w:val="false"/>
              <w:i w:val="false"/>
            </w:rPr>
          </w:pPr>
          <w:hyperlink w:anchor="__RefHeading___Toc147642142">
            <w:r>
              <w:rPr>
                <w:rStyle w:val="IndexLink"/>
              </w:rPr>
              <w:t>“</w:t>
            </w:r>
            <w:r>
              <w:rPr>
                <w:rStyle w:val="IndexLink"/>
              </w:rPr>
              <w:t>ОТКУДА НАЧИНАЕТСЯ РЕКА?..”</w:t>
              <w:tab/>
              <w:t>7</w:t>
            </w:r>
          </w:hyperlink>
        </w:p>
        <w:p>
          <w:pPr>
            <w:pStyle w:val="Contents3"/>
            <w:rPr>
              <w:rFonts w:eastAsia="Times New Roman"/>
              <w:b w:val="false"/>
              <w:b w:val="false"/>
              <w:bCs w:val="false"/>
              <w:i w:val="false"/>
              <w:i w:val="false"/>
            </w:rPr>
          </w:pPr>
          <w:hyperlink w:anchor="__RefHeading___Toc147642143">
            <w:r>
              <w:rPr>
                <w:rStyle w:val="IndexLink"/>
              </w:rPr>
              <w:t>УРОК ИСТОРИИ:</w:t>
              <w:tab/>
              <w:t>8</w:t>
            </w:r>
          </w:hyperlink>
        </w:p>
        <w:p>
          <w:pPr>
            <w:pStyle w:val="Contents3"/>
            <w:rPr>
              <w:rFonts w:eastAsia="Times New Roman"/>
              <w:b w:val="false"/>
              <w:b w:val="false"/>
              <w:bCs w:val="false"/>
              <w:i w:val="false"/>
              <w:i w:val="false"/>
            </w:rPr>
          </w:pPr>
          <w:hyperlink w:anchor="__RefHeading___Toc147642144">
            <w:r>
              <w:rPr>
                <w:rStyle w:val="IndexLink"/>
              </w:rPr>
              <w:t>“</w:t>
            </w:r>
            <w:r>
              <w:rPr>
                <w:rStyle w:val="IndexLink"/>
              </w:rPr>
              <w:t>ТАК ВОТ МОЁ НАЧАЛО”:</w:t>
              <w:tab/>
              <w:t>17</w:t>
            </w:r>
          </w:hyperlink>
        </w:p>
        <w:p>
          <w:pPr>
            <w:pStyle w:val="Contents3"/>
            <w:rPr>
              <w:rFonts w:eastAsia="Times New Roman"/>
              <w:b w:val="false"/>
              <w:b w:val="false"/>
              <w:bCs w:val="false"/>
              <w:i w:val="false"/>
              <w:i w:val="false"/>
            </w:rPr>
          </w:pPr>
          <w:hyperlink w:anchor="__RefHeading___Toc147642145">
            <w:r>
              <w:rPr>
                <w:rStyle w:val="IndexLink"/>
              </w:rPr>
              <w:t>УРОК ВТОРОЙ:</w:t>
              <w:tab/>
              <w:t>24</w:t>
            </w:r>
          </w:hyperlink>
        </w:p>
        <w:p>
          <w:pPr>
            <w:pStyle w:val="Contents3"/>
            <w:rPr>
              <w:rFonts w:eastAsia="Times New Roman"/>
              <w:b w:val="false"/>
              <w:b w:val="false"/>
              <w:bCs w:val="false"/>
              <w:i w:val="false"/>
              <w:i w:val="false"/>
            </w:rPr>
          </w:pPr>
          <w:hyperlink w:anchor="__RefHeading___Toc147642146">
            <w:r>
              <w:rPr>
                <w:rStyle w:val="IndexLink"/>
              </w:rPr>
              <w:t>“</w:t>
            </w:r>
            <w:r>
              <w:rPr>
                <w:rStyle w:val="IndexLink"/>
              </w:rPr>
              <w:t>А МЫ ПОД ЗЕМЛЮ – СКВОЗЬ КАНАЛИЗАЦИЮ!..”</w:t>
              <w:tab/>
              <w:t>36</w:t>
            </w:r>
          </w:hyperlink>
        </w:p>
        <w:p>
          <w:pPr>
            <w:pStyle w:val="Contents3"/>
            <w:rPr>
              <w:rFonts w:eastAsia="Times New Roman"/>
              <w:b w:val="false"/>
              <w:b w:val="false"/>
              <w:bCs w:val="false"/>
              <w:i w:val="false"/>
              <w:i w:val="false"/>
            </w:rPr>
          </w:pPr>
          <w:hyperlink w:anchor="__RefHeading___Toc147642147">
            <w:r>
              <w:rPr>
                <w:rStyle w:val="IndexLink"/>
              </w:rPr>
              <w:t>ТУМАН НА ЧАТЫР-ДАГЕ</w:t>
              <w:tab/>
              <w:t>44</w:t>
            </w:r>
          </w:hyperlink>
        </w:p>
        <w:p>
          <w:pPr>
            <w:pStyle w:val="Contents3"/>
            <w:rPr>
              <w:rFonts w:eastAsia="Times New Roman"/>
              <w:b w:val="false"/>
              <w:b w:val="false"/>
              <w:bCs w:val="false"/>
              <w:i w:val="false"/>
              <w:i w:val="false"/>
            </w:rPr>
          </w:pPr>
          <w:hyperlink w:anchor="__RefHeading___Toc147642148">
            <w:r>
              <w:rPr>
                <w:rStyle w:val="IndexLink"/>
              </w:rPr>
              <w:t>ПЕРВЫЙ ИТОГ:</w:t>
              <w:tab/>
              <w:t>49</w:t>
            </w:r>
          </w:hyperlink>
        </w:p>
        <w:p>
          <w:pPr>
            <w:pStyle w:val="Contents3"/>
            <w:rPr>
              <w:rFonts w:eastAsia="Times New Roman"/>
              <w:b w:val="false"/>
              <w:b w:val="false"/>
              <w:bCs w:val="false"/>
              <w:i w:val="false"/>
              <w:i w:val="false"/>
            </w:rPr>
          </w:pPr>
          <w:hyperlink w:anchor="__RefHeading___Toc147642149">
            <w:r>
              <w:rPr>
                <w:rStyle w:val="IndexLink"/>
              </w:rPr>
              <w:t>РЕМИНИСЦЕНЦИЯ:</w:t>
              <w:tab/>
              <w:t>64</w:t>
            </w:r>
          </w:hyperlink>
        </w:p>
        <w:p>
          <w:pPr>
            <w:pStyle w:val="Contents3"/>
            <w:rPr>
              <w:rFonts w:eastAsia="Times New Roman"/>
              <w:b w:val="false"/>
              <w:b w:val="false"/>
              <w:bCs w:val="false"/>
              <w:i w:val="false"/>
              <w:i w:val="false"/>
            </w:rPr>
          </w:pPr>
          <w:hyperlink w:anchor="__RefHeading___Toc147642150">
            <w:r>
              <w:rPr>
                <w:rStyle w:val="IndexLink"/>
              </w:rPr>
              <w:t>ИНТЕРМЕДИЯ:</w:t>
              <w:tab/>
              <w:t>67</w:t>
            </w:r>
          </w:hyperlink>
        </w:p>
        <w:p>
          <w:pPr>
            <w:pStyle w:val="Contents3"/>
            <w:rPr>
              <w:rFonts w:eastAsia="Times New Roman"/>
              <w:b w:val="false"/>
              <w:b w:val="false"/>
              <w:bCs w:val="false"/>
              <w:i w:val="false"/>
              <w:i w:val="false"/>
            </w:rPr>
          </w:pPr>
          <w:hyperlink w:anchor="__RefHeading___Toc147642151">
            <w:r>
              <w:rPr>
                <w:rStyle w:val="IndexLink"/>
              </w:rPr>
              <w:t>ДЕЙСТВИЕ  ВХОДА</w:t>
              <w:tab/>
              <w:t>71</w:t>
            </w:r>
          </w:hyperlink>
        </w:p>
        <w:p>
          <w:pPr>
            <w:pStyle w:val="Contents3"/>
            <w:rPr>
              <w:rFonts w:eastAsia="Times New Roman"/>
              <w:b w:val="false"/>
              <w:b w:val="false"/>
              <w:bCs w:val="false"/>
              <w:i w:val="false"/>
              <w:i w:val="false"/>
            </w:rPr>
          </w:pPr>
          <w:hyperlink w:anchor="__RefHeading___Toc147642152">
            <w:r>
              <w:rPr>
                <w:rStyle w:val="IndexLink"/>
              </w:rPr>
              <w:t>ДЕЙСТВИЕ СОВСЕМ НЕМНОГО МИСТИЧЕСКОЕ</w:t>
              <w:tab/>
              <w:t>80</w:t>
            </w:r>
          </w:hyperlink>
        </w:p>
        <w:p>
          <w:pPr>
            <w:pStyle w:val="Contents2"/>
            <w:rPr>
              <w:rFonts w:eastAsia="Times New Roman"/>
              <w:b w:val="false"/>
              <w:b w:val="false"/>
              <w:color w:val="000000"/>
              <w:sz w:val="24"/>
              <w:szCs w:val="24"/>
            </w:rPr>
          </w:pPr>
          <w:hyperlink w:anchor="__RefHeading___Toc147642153">
            <w:r>
              <w:rPr>
                <w:rStyle w:val="IndexLink"/>
              </w:rPr>
              <w:t>ПРАКТИЧЕСКАЯ СПЕЛЕОФИЛОСОФИЯ</w:t>
              <w:tab/>
              <w:t>103</w:t>
            </w:r>
          </w:hyperlink>
        </w:p>
        <w:p>
          <w:pPr>
            <w:pStyle w:val="Contents3"/>
            <w:rPr>
              <w:rFonts w:eastAsia="Times New Roman"/>
              <w:b w:val="false"/>
              <w:b w:val="false"/>
              <w:bCs w:val="false"/>
              <w:i w:val="false"/>
              <w:i w:val="false"/>
            </w:rPr>
          </w:pPr>
          <w:hyperlink w:anchor="__RefHeading___Toc147642154">
            <w:r>
              <w:rPr>
                <w:rStyle w:val="IndexLink"/>
              </w:rPr>
              <w:t>ПРОМАЛЬП</w:t>
              <w:tab/>
              <w:t>104</w:t>
            </w:r>
          </w:hyperlink>
        </w:p>
        <w:p>
          <w:pPr>
            <w:pStyle w:val="Contents3"/>
            <w:rPr>
              <w:rFonts w:eastAsia="Times New Roman"/>
              <w:b w:val="false"/>
              <w:b w:val="false"/>
              <w:bCs w:val="false"/>
              <w:i w:val="false"/>
              <w:i w:val="false"/>
            </w:rPr>
          </w:pPr>
          <w:hyperlink w:anchor="__RefHeading___Toc147642155">
            <w:r>
              <w:rPr>
                <w:rStyle w:val="IndexLink"/>
              </w:rPr>
              <w:t>ПРОМСПЕЛЕОЛОГИЯ</w:t>
              <w:tab/>
              <w:t>105</w:t>
            </w:r>
          </w:hyperlink>
        </w:p>
        <w:p>
          <w:pPr>
            <w:pStyle w:val="Contents3"/>
            <w:rPr>
              <w:rFonts w:eastAsia="Times New Roman"/>
              <w:b w:val="false"/>
              <w:b w:val="false"/>
              <w:bCs w:val="false"/>
              <w:i w:val="false"/>
              <w:i w:val="false"/>
            </w:rPr>
          </w:pPr>
          <w:hyperlink w:anchor="__RefHeading___Toc147642156">
            <w:r>
              <w:rPr>
                <w:rStyle w:val="IndexLink"/>
              </w:rPr>
              <w:t>ПРОМСПЕЛЕСТОЛОГИЯ</w:t>
              <w:tab/>
              <w:t>106</w:t>
            </w:r>
          </w:hyperlink>
        </w:p>
        <w:p>
          <w:pPr>
            <w:pStyle w:val="Contents3"/>
            <w:rPr>
              <w:rFonts w:eastAsia="Times New Roman"/>
              <w:b w:val="false"/>
              <w:b w:val="false"/>
              <w:bCs w:val="false"/>
              <w:i w:val="false"/>
              <w:i w:val="false"/>
            </w:rPr>
          </w:pPr>
          <w:hyperlink w:anchor="__RefHeading___Toc147642157">
            <w:r>
              <w:rPr>
                <w:rStyle w:val="IndexLink"/>
              </w:rPr>
              <w:t>СПЕЛЕОГЕОДЕЗИЯ</w:t>
              <w:tab/>
              <w:t>107</w:t>
            </w:r>
          </w:hyperlink>
        </w:p>
        <w:p>
          <w:pPr>
            <w:pStyle w:val="Contents4"/>
            <w:rPr>
              <w:rFonts w:eastAsia="Times New Roman"/>
              <w:bCs w:val="false"/>
              <w:sz w:val="24"/>
              <w:szCs w:val="24"/>
            </w:rPr>
          </w:pPr>
          <w:hyperlink w:anchor="__RefHeading___Toc147642158">
            <w:r>
              <w:rPr>
                <w:rStyle w:val="IndexLink"/>
                <w:b/>
              </w:rPr>
              <w:t>Магниторазведка</w:t>
            </w:r>
            <w:r>
              <w:rPr>
                <w:rStyle w:val="IndexLink"/>
              </w:rPr>
              <w:tab/>
              <w:t>108</w:t>
            </w:r>
          </w:hyperlink>
        </w:p>
        <w:p>
          <w:pPr>
            <w:pStyle w:val="Contents4"/>
            <w:rPr>
              <w:rFonts w:eastAsia="Times New Roman"/>
              <w:bCs w:val="false"/>
              <w:sz w:val="24"/>
              <w:szCs w:val="24"/>
            </w:rPr>
          </w:pPr>
          <w:hyperlink w:anchor="__RefHeading___Toc147642159">
            <w:r>
              <w:rPr>
                <w:rStyle w:val="IndexLink"/>
                <w:b/>
              </w:rPr>
              <w:t>Электроразведка</w:t>
            </w:r>
            <w:r>
              <w:rPr>
                <w:rStyle w:val="IndexLink"/>
              </w:rPr>
              <w:tab/>
              <w:t>108</w:t>
            </w:r>
          </w:hyperlink>
        </w:p>
        <w:p>
          <w:pPr>
            <w:pStyle w:val="Contents4"/>
            <w:rPr>
              <w:rFonts w:eastAsia="Times New Roman"/>
              <w:bCs w:val="false"/>
              <w:sz w:val="24"/>
              <w:szCs w:val="24"/>
            </w:rPr>
          </w:pPr>
          <w:hyperlink w:anchor="__RefHeading___Toc147642160">
            <w:r>
              <w:rPr>
                <w:rStyle w:val="IndexLink"/>
                <w:b/>
              </w:rPr>
              <w:t>Сейсмические методы</w:t>
            </w:r>
            <w:r>
              <w:rPr>
                <w:rStyle w:val="IndexLink"/>
              </w:rPr>
              <w:tab/>
              <w:t>109</w:t>
            </w:r>
          </w:hyperlink>
        </w:p>
        <w:p>
          <w:pPr>
            <w:pStyle w:val="Contents4"/>
            <w:rPr>
              <w:rFonts w:eastAsia="Times New Roman"/>
              <w:bCs w:val="false"/>
              <w:sz w:val="24"/>
              <w:szCs w:val="24"/>
            </w:rPr>
          </w:pPr>
          <w:hyperlink w:anchor="__RefHeading___Toc147642161">
            <w:r>
              <w:rPr>
                <w:rStyle w:val="IndexLink"/>
                <w:b/>
              </w:rPr>
              <w:t>Гравиметрия</w:t>
            </w:r>
            <w:r>
              <w:rPr>
                <w:rStyle w:val="IndexLink"/>
              </w:rPr>
              <w:tab/>
              <w:t>109</w:t>
            </w:r>
          </w:hyperlink>
        </w:p>
        <w:p>
          <w:pPr>
            <w:pStyle w:val="Contents4"/>
            <w:rPr>
              <w:rFonts w:eastAsia="Times New Roman"/>
              <w:bCs w:val="false"/>
              <w:sz w:val="24"/>
              <w:szCs w:val="24"/>
            </w:rPr>
          </w:pPr>
          <w:hyperlink w:anchor="__RefHeading___Toc147642162">
            <w:r>
              <w:rPr>
                <w:rStyle w:val="IndexLink"/>
                <w:b/>
              </w:rPr>
              <w:t>Георадиолокация</w:t>
            </w:r>
            <w:r>
              <w:rPr>
                <w:rStyle w:val="IndexLink"/>
              </w:rPr>
              <w:tab/>
              <w:t>109</w:t>
            </w:r>
          </w:hyperlink>
        </w:p>
        <w:p>
          <w:pPr>
            <w:pStyle w:val="Contents4"/>
            <w:rPr>
              <w:rFonts w:eastAsia="Times New Roman"/>
              <w:bCs w:val="false"/>
              <w:sz w:val="24"/>
              <w:szCs w:val="24"/>
            </w:rPr>
          </w:pPr>
          <w:hyperlink w:anchor="__RefHeading___Toc147642163">
            <w:r>
              <w:rPr>
                <w:rStyle w:val="IndexLink"/>
                <w:b/>
              </w:rPr>
              <w:t>Ультразвуковое сканирование</w:t>
            </w:r>
            <w:r>
              <w:rPr>
                <w:rStyle w:val="IndexLink"/>
              </w:rPr>
              <w:tab/>
              <w:t>110</w:t>
            </w:r>
          </w:hyperlink>
        </w:p>
        <w:p>
          <w:pPr>
            <w:pStyle w:val="Contents4"/>
            <w:rPr>
              <w:rFonts w:eastAsia="Times New Roman"/>
              <w:bCs w:val="false"/>
              <w:sz w:val="24"/>
              <w:szCs w:val="24"/>
            </w:rPr>
          </w:pPr>
          <w:hyperlink w:anchor="__RefHeading___Toc147642164">
            <w:r>
              <w:rPr>
                <w:rStyle w:val="IndexLink"/>
                <w:b/>
              </w:rPr>
              <w:t>Космическая разведка</w:t>
            </w:r>
            <w:r>
              <w:rPr>
                <w:rStyle w:val="IndexLink"/>
              </w:rPr>
              <w:tab/>
              <w:t>110</w:t>
            </w:r>
          </w:hyperlink>
        </w:p>
        <w:p>
          <w:pPr>
            <w:pStyle w:val="Contents4"/>
            <w:rPr>
              <w:rFonts w:eastAsia="Times New Roman"/>
              <w:bCs w:val="false"/>
              <w:sz w:val="24"/>
              <w:szCs w:val="24"/>
            </w:rPr>
          </w:pPr>
          <w:hyperlink w:anchor="__RefHeading___Toc147642165">
            <w:r>
              <w:rPr>
                <w:rStyle w:val="IndexLink"/>
                <w:b/>
              </w:rPr>
              <w:t>Лозоходство</w:t>
            </w:r>
            <w:r>
              <w:rPr>
                <w:rStyle w:val="IndexLink"/>
              </w:rPr>
              <w:tab/>
              <w:t>111</w:t>
            </w:r>
          </w:hyperlink>
        </w:p>
        <w:p>
          <w:pPr>
            <w:pStyle w:val="Contents4"/>
            <w:rPr>
              <w:rFonts w:eastAsia="Times New Roman"/>
              <w:bCs w:val="false"/>
              <w:sz w:val="24"/>
              <w:szCs w:val="24"/>
            </w:rPr>
          </w:pPr>
          <w:hyperlink w:anchor="__RefHeading___Toc147642166">
            <w:r>
              <w:rPr>
                <w:rStyle w:val="IndexLink"/>
                <w:b/>
              </w:rPr>
              <w:t>Прямой биоэнергетический поиск</w:t>
            </w:r>
            <w:r>
              <w:rPr>
                <w:rStyle w:val="IndexLink"/>
              </w:rPr>
              <w:tab/>
              <w:t>112</w:t>
            </w:r>
          </w:hyperlink>
        </w:p>
        <w:p>
          <w:pPr>
            <w:pStyle w:val="Contents3"/>
            <w:rPr>
              <w:rFonts w:eastAsia="Times New Roman"/>
              <w:b w:val="false"/>
              <w:b w:val="false"/>
              <w:bCs w:val="false"/>
              <w:i w:val="false"/>
              <w:i w:val="false"/>
            </w:rPr>
          </w:pPr>
          <w:hyperlink w:anchor="__RefHeading___Toc147642167">
            <w:r>
              <w:rPr>
                <w:rStyle w:val="IndexLink"/>
              </w:rPr>
              <w:t>СПЕЛЕОЭКОЛОГИЯ</w:t>
              <w:tab/>
              <w:t>112</w:t>
            </w:r>
          </w:hyperlink>
        </w:p>
        <w:p>
          <w:pPr>
            <w:pStyle w:val="Contents3"/>
            <w:rPr>
              <w:rFonts w:eastAsia="Times New Roman"/>
              <w:b w:val="false"/>
              <w:b w:val="false"/>
              <w:bCs w:val="false"/>
              <w:i w:val="false"/>
              <w:i w:val="false"/>
            </w:rPr>
          </w:pPr>
          <w:hyperlink w:anchor="__RefHeading___Toc147642168">
            <w:r>
              <w:rPr>
                <w:rStyle w:val="IndexLink"/>
              </w:rPr>
              <w:t>СПЕЛЕОБИОЛОГИЯ</w:t>
              <w:tab/>
              <w:t>114</w:t>
            </w:r>
          </w:hyperlink>
        </w:p>
        <w:p>
          <w:pPr>
            <w:pStyle w:val="Contents3"/>
            <w:rPr>
              <w:rFonts w:eastAsia="Times New Roman"/>
              <w:b w:val="false"/>
              <w:b w:val="false"/>
              <w:bCs w:val="false"/>
              <w:i w:val="false"/>
              <w:i w:val="false"/>
            </w:rPr>
          </w:pPr>
          <w:hyperlink w:anchor="__RefHeading___Toc147642169">
            <w:r>
              <w:rPr>
                <w:rStyle w:val="IndexLink"/>
              </w:rPr>
              <w:t>СПЕЛЕОАНИМАЛИЗМ</w:t>
              <w:tab/>
              <w:t>120</w:t>
            </w:r>
          </w:hyperlink>
        </w:p>
        <w:p>
          <w:pPr>
            <w:pStyle w:val="Contents3"/>
            <w:rPr>
              <w:rFonts w:eastAsia="Times New Roman"/>
              <w:b w:val="false"/>
              <w:b w:val="false"/>
              <w:bCs w:val="false"/>
              <w:i w:val="false"/>
              <w:i w:val="false"/>
            </w:rPr>
          </w:pPr>
          <w:hyperlink w:anchor="__RefHeading___Toc147642170">
            <w:r>
              <w:rPr>
                <w:rStyle w:val="IndexLink"/>
              </w:rPr>
              <w:t>СПЕЛЕОМЕДИЦИНА</w:t>
              <w:tab/>
              <w:t>121</w:t>
            </w:r>
          </w:hyperlink>
        </w:p>
        <w:p>
          <w:pPr>
            <w:pStyle w:val="Contents3"/>
            <w:rPr>
              <w:rFonts w:eastAsia="Times New Roman"/>
              <w:b w:val="false"/>
              <w:b w:val="false"/>
              <w:bCs w:val="false"/>
              <w:i w:val="false"/>
              <w:i w:val="false"/>
            </w:rPr>
          </w:pPr>
          <w:hyperlink w:anchor="__RefHeading___Toc147642171">
            <w:r>
              <w:rPr>
                <w:rStyle w:val="IndexLink"/>
              </w:rPr>
              <w:t>СПЕЛЕОТЕРАПИЯ</w:t>
              <w:tab/>
              <w:t>122</w:t>
            </w:r>
          </w:hyperlink>
        </w:p>
        <w:p>
          <w:pPr>
            <w:pStyle w:val="Contents3"/>
            <w:rPr>
              <w:rFonts w:eastAsia="Times New Roman"/>
              <w:b w:val="false"/>
              <w:b w:val="false"/>
              <w:bCs w:val="false"/>
              <w:i w:val="false"/>
              <w:i w:val="false"/>
            </w:rPr>
          </w:pPr>
          <w:hyperlink w:anchor="__RefHeading___Toc147642172">
            <w:r>
              <w:rPr>
                <w:rStyle w:val="IndexLink"/>
              </w:rPr>
              <w:t>СПЕЛЕОПСИХОЛОГИЯ</w:t>
              <w:tab/>
              <w:t>124</w:t>
            </w:r>
          </w:hyperlink>
        </w:p>
        <w:p>
          <w:pPr>
            <w:pStyle w:val="Contents3"/>
            <w:rPr>
              <w:rFonts w:eastAsia="Times New Roman"/>
              <w:b w:val="false"/>
              <w:b w:val="false"/>
              <w:bCs w:val="false"/>
              <w:i w:val="false"/>
              <w:i w:val="false"/>
            </w:rPr>
          </w:pPr>
          <w:hyperlink w:anchor="__RefHeading___Toc147642173">
            <w:r>
              <w:rPr>
                <w:rStyle w:val="IndexLink"/>
              </w:rPr>
              <w:t>СПЕЛЕОЭКЗИСТЕНЦИЯ</w:t>
              <w:tab/>
              <w:t>125</w:t>
            </w:r>
          </w:hyperlink>
        </w:p>
        <w:p>
          <w:pPr>
            <w:pStyle w:val="Contents3"/>
            <w:rPr>
              <w:rFonts w:eastAsia="Times New Roman"/>
              <w:b w:val="false"/>
              <w:b w:val="false"/>
              <w:bCs w:val="false"/>
              <w:i w:val="false"/>
              <w:i w:val="false"/>
            </w:rPr>
          </w:pPr>
          <w:hyperlink w:anchor="__RefHeading___Toc147642174">
            <w:r>
              <w:rPr>
                <w:rStyle w:val="IndexLink"/>
              </w:rPr>
              <w:t>СПЕЛЕОТУРИЗМ</w:t>
              <w:tab/>
              <w:t>125</w:t>
            </w:r>
          </w:hyperlink>
        </w:p>
        <w:p>
          <w:pPr>
            <w:pStyle w:val="Contents3"/>
            <w:rPr>
              <w:rFonts w:eastAsia="Times New Roman"/>
              <w:b w:val="false"/>
              <w:b w:val="false"/>
              <w:bCs w:val="false"/>
              <w:i w:val="false"/>
              <w:i w:val="false"/>
            </w:rPr>
          </w:pPr>
          <w:hyperlink w:anchor="__RefHeading___Toc147642175">
            <w:r>
              <w:rPr>
                <w:rStyle w:val="IndexLink"/>
              </w:rPr>
              <w:t>СПЕЛЕОВОЙНЫ</w:t>
              <w:tab/>
              <w:t>126</w:t>
            </w:r>
          </w:hyperlink>
        </w:p>
        <w:p>
          <w:pPr>
            <w:pStyle w:val="Contents3"/>
            <w:rPr>
              <w:rFonts w:eastAsia="Times New Roman"/>
              <w:b w:val="false"/>
              <w:b w:val="false"/>
              <w:bCs w:val="false"/>
              <w:i w:val="false"/>
              <w:i w:val="false"/>
            </w:rPr>
          </w:pPr>
          <w:hyperlink w:anchor="__RefHeading___Toc147642176">
            <w:r>
              <w:rPr>
                <w:rStyle w:val="IndexLink"/>
              </w:rPr>
              <w:t>СПЕЛЕОЛАНДШАФТ</w:t>
              <w:tab/>
              <w:t>133</w:t>
            </w:r>
          </w:hyperlink>
        </w:p>
        <w:p>
          <w:pPr>
            <w:pStyle w:val="Contents3"/>
            <w:rPr>
              <w:rFonts w:eastAsia="Times New Roman"/>
              <w:b w:val="false"/>
              <w:b w:val="false"/>
              <w:bCs w:val="false"/>
              <w:i w:val="false"/>
              <w:i w:val="false"/>
            </w:rPr>
          </w:pPr>
          <w:hyperlink w:anchor="__RefHeading___Toc147642177">
            <w:r>
              <w:rPr>
                <w:rStyle w:val="IndexLink"/>
              </w:rPr>
              <w:t>СПЕЛЕОСАМИЗДАТ</w:t>
              <w:tab/>
              <w:t>133</w:t>
            </w:r>
          </w:hyperlink>
        </w:p>
        <w:p>
          <w:pPr>
            <w:pStyle w:val="Contents3"/>
            <w:rPr>
              <w:rFonts w:eastAsia="Times New Roman"/>
              <w:b w:val="false"/>
              <w:b w:val="false"/>
              <w:bCs w:val="false"/>
              <w:i w:val="false"/>
              <w:i w:val="false"/>
            </w:rPr>
          </w:pPr>
          <w:hyperlink w:anchor="__RefHeading___Toc147642178">
            <w:r>
              <w:rPr>
                <w:rStyle w:val="IndexLink"/>
              </w:rPr>
              <w:t>СПЕЛЕОМИФОЛОГИЯ</w:t>
              <w:tab/>
              <w:t>134</w:t>
            </w:r>
          </w:hyperlink>
        </w:p>
        <w:p>
          <w:pPr>
            <w:pStyle w:val="Contents3"/>
            <w:rPr>
              <w:rFonts w:eastAsia="Times New Roman"/>
              <w:b w:val="false"/>
              <w:b w:val="false"/>
              <w:bCs w:val="false"/>
              <w:i w:val="false"/>
              <w:i w:val="false"/>
            </w:rPr>
          </w:pPr>
          <w:hyperlink w:anchor="__RefHeading___Toc147642179">
            <w:r>
              <w:rPr>
                <w:rStyle w:val="IndexLink"/>
              </w:rPr>
              <w:t>СПЕЛЕОТРАДИЦИИ</w:t>
              <w:tab/>
              <w:t>134</w:t>
            </w:r>
          </w:hyperlink>
        </w:p>
        <w:p>
          <w:pPr>
            <w:pStyle w:val="Contents3"/>
            <w:rPr>
              <w:rFonts w:eastAsia="Times New Roman"/>
              <w:b w:val="false"/>
              <w:b w:val="false"/>
              <w:bCs w:val="false"/>
              <w:i w:val="false"/>
              <w:i w:val="false"/>
            </w:rPr>
          </w:pPr>
          <w:hyperlink w:anchor="__RefHeading___Toc147642180">
            <w:r>
              <w:rPr>
                <w:rStyle w:val="IndexLink"/>
              </w:rPr>
              <w:t>СПЕЛЕОКУЛЬТУРА</w:t>
              <w:tab/>
              <w:t>135</w:t>
            </w:r>
          </w:hyperlink>
        </w:p>
        <w:p>
          <w:pPr>
            <w:pStyle w:val="Contents3"/>
            <w:rPr>
              <w:rFonts w:eastAsia="Times New Roman"/>
              <w:b w:val="false"/>
              <w:b w:val="false"/>
              <w:bCs w:val="false"/>
              <w:i w:val="false"/>
              <w:i w:val="false"/>
            </w:rPr>
          </w:pPr>
          <w:hyperlink w:anchor="__RefHeading___Toc147642181">
            <w:r>
              <w:rPr>
                <w:rStyle w:val="IndexLink"/>
              </w:rPr>
              <w:t>СПЕЛЕОИСКУССТВО ( СПЕЛЕОТВОРЧЕСТВО )</w:t>
              <w:tab/>
              <w:t>135</w:t>
            </w:r>
          </w:hyperlink>
        </w:p>
        <w:p>
          <w:pPr>
            <w:pStyle w:val="Contents3"/>
            <w:rPr>
              <w:rFonts w:eastAsia="Times New Roman"/>
              <w:b w:val="false"/>
              <w:b w:val="false"/>
              <w:bCs w:val="false"/>
              <w:i w:val="false"/>
              <w:i w:val="false"/>
            </w:rPr>
          </w:pPr>
          <w:hyperlink w:anchor="__RefHeading___Toc147642182">
            <w:r>
              <w:rPr>
                <w:rStyle w:val="IndexLink"/>
              </w:rPr>
              <w:t>СПЕЛЕОФОТОСЪЁМКА</w:t>
              <w:tab/>
              <w:t>136</w:t>
            </w:r>
          </w:hyperlink>
        </w:p>
        <w:p>
          <w:pPr>
            <w:pStyle w:val="Contents3"/>
            <w:rPr>
              <w:rFonts w:eastAsia="Times New Roman"/>
              <w:b w:val="false"/>
              <w:b w:val="false"/>
              <w:bCs w:val="false"/>
              <w:i w:val="false"/>
              <w:i w:val="false"/>
            </w:rPr>
          </w:pPr>
          <w:hyperlink w:anchor="__RefHeading___Toc147642183">
            <w:r>
              <w:rPr>
                <w:rStyle w:val="IndexLink"/>
              </w:rPr>
              <w:t>СПЕЛЕОВИДЕОСЪЁМКА</w:t>
              <w:tab/>
              <w:t>139</w:t>
            </w:r>
          </w:hyperlink>
        </w:p>
        <w:p>
          <w:pPr>
            <w:pStyle w:val="Contents3"/>
            <w:rPr>
              <w:rFonts w:eastAsia="Times New Roman"/>
              <w:b w:val="false"/>
              <w:b w:val="false"/>
              <w:bCs w:val="false"/>
              <w:i w:val="false"/>
              <w:i w:val="false"/>
            </w:rPr>
          </w:pPr>
          <w:hyperlink w:anchor="__RefHeading___Toc147642184">
            <w:r>
              <w:rPr>
                <w:rStyle w:val="IndexLink"/>
              </w:rPr>
              <w:t>СПЕЛЕОТОПОСЪЁМКА</w:t>
              <w:tab/>
              <w:t>143</w:t>
            </w:r>
          </w:hyperlink>
        </w:p>
        <w:p>
          <w:pPr>
            <w:pStyle w:val="Contents3"/>
            <w:rPr>
              <w:rFonts w:eastAsia="Times New Roman"/>
              <w:b w:val="false"/>
              <w:b w:val="false"/>
              <w:bCs w:val="false"/>
              <w:i w:val="false"/>
              <w:i w:val="false"/>
            </w:rPr>
          </w:pPr>
          <w:hyperlink w:anchor="__RefHeading___Toc147642185">
            <w:r>
              <w:rPr>
                <w:rStyle w:val="IndexLink"/>
              </w:rPr>
              <w:t>СПЕЛЕОЮМОР</w:t>
              <w:tab/>
              <w:t>144</w:t>
            </w:r>
          </w:hyperlink>
        </w:p>
        <w:p>
          <w:pPr>
            <w:pStyle w:val="Contents3"/>
            <w:rPr>
              <w:rFonts w:eastAsia="Times New Roman"/>
              <w:b w:val="false"/>
              <w:b w:val="false"/>
              <w:bCs w:val="false"/>
              <w:i w:val="false"/>
              <w:i w:val="false"/>
            </w:rPr>
          </w:pPr>
          <w:hyperlink w:anchor="__RefHeading___Toc147642186">
            <w:r>
              <w:rPr>
                <w:rStyle w:val="IndexLink"/>
              </w:rPr>
              <w:t>СПЕЛЕОАНЕКДОТЫ</w:t>
              <w:tab/>
              <w:t>144</w:t>
            </w:r>
          </w:hyperlink>
        </w:p>
        <w:p>
          <w:pPr>
            <w:pStyle w:val="Contents3"/>
            <w:rPr>
              <w:rFonts w:eastAsia="Times New Roman"/>
              <w:b w:val="false"/>
              <w:b w:val="false"/>
              <w:bCs w:val="false"/>
              <w:i w:val="false"/>
              <w:i w:val="false"/>
            </w:rPr>
          </w:pPr>
          <w:hyperlink w:anchor="__RefHeading___Toc147642187">
            <w:r>
              <w:rPr>
                <w:rStyle w:val="IndexLink"/>
              </w:rPr>
              <w:t>СПЕЛЕОЭРОТИКА</w:t>
              <w:tab/>
              <w:t>150</w:t>
            </w:r>
          </w:hyperlink>
        </w:p>
        <w:p>
          <w:pPr>
            <w:pStyle w:val="Contents3"/>
            <w:rPr>
              <w:rFonts w:eastAsia="Times New Roman"/>
              <w:b w:val="false"/>
              <w:b w:val="false"/>
              <w:bCs w:val="false"/>
              <w:i w:val="false"/>
              <w:i w:val="false"/>
            </w:rPr>
          </w:pPr>
          <w:hyperlink w:anchor="__RefHeading___Toc147642188">
            <w:r>
              <w:rPr>
                <w:rStyle w:val="IndexLink"/>
              </w:rPr>
              <w:t>СПЕЛЕОЭСТЕТИКА</w:t>
              <w:tab/>
              <w:t>151</w:t>
            </w:r>
          </w:hyperlink>
        </w:p>
        <w:p>
          <w:pPr>
            <w:pStyle w:val="Contents3"/>
            <w:rPr>
              <w:rFonts w:eastAsia="Times New Roman"/>
              <w:b w:val="false"/>
              <w:b w:val="false"/>
              <w:bCs w:val="false"/>
              <w:i w:val="false"/>
              <w:i w:val="false"/>
            </w:rPr>
          </w:pPr>
          <w:hyperlink w:anchor="__RefHeading___Toc147642189">
            <w:r>
              <w:rPr>
                <w:rStyle w:val="IndexLink"/>
              </w:rPr>
              <w:t>СПЕЛЕОЭТИКА</w:t>
              <w:tab/>
              <w:t>151</w:t>
            </w:r>
          </w:hyperlink>
        </w:p>
        <w:p>
          <w:pPr>
            <w:pStyle w:val="Contents3"/>
            <w:rPr>
              <w:rFonts w:eastAsia="Times New Roman"/>
              <w:b w:val="false"/>
              <w:b w:val="false"/>
              <w:bCs w:val="false"/>
              <w:i w:val="false"/>
              <w:i w:val="false"/>
            </w:rPr>
          </w:pPr>
          <w:hyperlink w:anchor="__RefHeading___Toc147642190">
            <w:r>
              <w:rPr>
                <w:rStyle w:val="IndexLink"/>
              </w:rPr>
              <w:t>СПЕЛЕОСОЦИУМ</w:t>
              <w:tab/>
              <w:t>151</w:t>
            </w:r>
          </w:hyperlink>
        </w:p>
        <w:p>
          <w:pPr>
            <w:pStyle w:val="Contents2"/>
            <w:rPr>
              <w:rFonts w:eastAsia="Times New Roman"/>
              <w:b w:val="false"/>
              <w:b w:val="false"/>
              <w:color w:val="000000"/>
              <w:sz w:val="24"/>
              <w:szCs w:val="24"/>
            </w:rPr>
          </w:pPr>
          <w:hyperlink w:anchor="__RefHeading___Toc147642191">
            <w:r>
              <w:rPr>
                <w:rStyle w:val="IndexLink"/>
              </w:rPr>
              <w:t>СПЕЛЕОПРАКТИКИ</w:t>
              <w:tab/>
              <w:t>153</w:t>
            </w:r>
          </w:hyperlink>
        </w:p>
        <w:p>
          <w:pPr>
            <w:pStyle w:val="Contents3"/>
            <w:rPr>
              <w:rFonts w:eastAsia="Times New Roman"/>
              <w:b w:val="false"/>
              <w:b w:val="false"/>
              <w:bCs w:val="false"/>
              <w:i w:val="false"/>
              <w:i w:val="false"/>
            </w:rPr>
          </w:pPr>
          <w:hyperlink w:anchor="__RefHeading___Toc147642192">
            <w:r>
              <w:rPr>
                <w:rStyle w:val="IndexLink"/>
              </w:rPr>
              <w:t>ИНДИВИДУАЛЬНОЕ СНАРЯЖЕНИЕ:</w:t>
              <w:tab/>
              <w:t>155</w:t>
            </w:r>
          </w:hyperlink>
        </w:p>
        <w:p>
          <w:pPr>
            <w:pStyle w:val="Contents5"/>
            <w:rPr>
              <w:rFonts w:eastAsia="Times New Roman"/>
              <w:bCs w:val="false"/>
              <w:sz w:val="24"/>
              <w:szCs w:val="24"/>
            </w:rPr>
          </w:pPr>
          <w:hyperlink w:anchor="__RefHeading___Toc147642193">
            <w:r>
              <w:rPr>
                <w:rStyle w:val="IndexLink"/>
                <w:b/>
              </w:rPr>
              <w:t>Одежда</w:t>
            </w:r>
            <w:r>
              <w:rPr>
                <w:rStyle w:val="IndexLink"/>
              </w:rPr>
              <w:tab/>
              <w:t>155</w:t>
            </w:r>
          </w:hyperlink>
        </w:p>
        <w:p>
          <w:pPr>
            <w:pStyle w:val="Contents5"/>
            <w:rPr>
              <w:rFonts w:eastAsia="Times New Roman"/>
              <w:bCs w:val="false"/>
              <w:sz w:val="24"/>
              <w:szCs w:val="24"/>
            </w:rPr>
          </w:pPr>
          <w:hyperlink w:anchor="__RefHeading___Toc147642194">
            <w:r>
              <w:rPr>
                <w:rStyle w:val="IndexLink"/>
                <w:b/>
              </w:rPr>
              <w:t>Свет ходовой</w:t>
            </w:r>
            <w:r>
              <w:rPr>
                <w:rStyle w:val="IndexLink"/>
              </w:rPr>
              <w:tab/>
              <w:t>155</w:t>
            </w:r>
          </w:hyperlink>
        </w:p>
        <w:p>
          <w:pPr>
            <w:pStyle w:val="Contents5"/>
            <w:rPr>
              <w:rFonts w:eastAsia="Times New Roman"/>
              <w:bCs w:val="false"/>
              <w:sz w:val="24"/>
              <w:szCs w:val="24"/>
            </w:rPr>
          </w:pPr>
          <w:hyperlink w:anchor="__RefHeading___Toc147642195">
            <w:r>
              <w:rPr>
                <w:rStyle w:val="IndexLink"/>
                <w:b/>
              </w:rPr>
              <w:t>Транспортный мешок</w:t>
            </w:r>
            <w:r>
              <w:rPr>
                <w:rStyle w:val="IndexLink"/>
              </w:rPr>
              <w:tab/>
              <w:t>156</w:t>
            </w:r>
          </w:hyperlink>
        </w:p>
        <w:p>
          <w:pPr>
            <w:pStyle w:val="Contents5"/>
            <w:rPr>
              <w:rFonts w:eastAsia="Times New Roman"/>
              <w:bCs w:val="false"/>
              <w:sz w:val="24"/>
              <w:szCs w:val="24"/>
            </w:rPr>
          </w:pPr>
          <w:hyperlink w:anchor="__RefHeading___Toc147642196">
            <w:r>
              <w:rPr>
                <w:rStyle w:val="IndexLink"/>
                <w:b/>
              </w:rPr>
              <w:t>Персональный НЗ</w:t>
            </w:r>
            <w:r>
              <w:rPr>
                <w:rStyle w:val="IndexLink"/>
              </w:rPr>
              <w:tab/>
              <w:t>157</w:t>
            </w:r>
          </w:hyperlink>
        </w:p>
        <w:p>
          <w:pPr>
            <w:pStyle w:val="Contents5"/>
            <w:rPr>
              <w:rFonts w:eastAsia="Times New Roman"/>
              <w:bCs w:val="false"/>
              <w:sz w:val="24"/>
              <w:szCs w:val="24"/>
            </w:rPr>
          </w:pPr>
          <w:hyperlink w:anchor="__RefHeading___Toc147642197">
            <w:r>
              <w:rPr>
                <w:rStyle w:val="IndexLink"/>
                <w:b/>
              </w:rPr>
              <w:t>Спальные принадлежности</w:t>
            </w:r>
            <w:r>
              <w:rPr>
                <w:rStyle w:val="IndexLink"/>
              </w:rPr>
              <w:tab/>
              <w:t>158</w:t>
            </w:r>
          </w:hyperlink>
        </w:p>
        <w:p>
          <w:pPr>
            <w:pStyle w:val="Contents5"/>
            <w:rPr>
              <w:rFonts w:eastAsia="Times New Roman"/>
              <w:bCs w:val="false"/>
              <w:sz w:val="24"/>
              <w:szCs w:val="24"/>
            </w:rPr>
          </w:pPr>
          <w:hyperlink w:anchor="__RefHeading___Toc147642198">
            <w:r>
              <w:rPr>
                <w:rStyle w:val="IndexLink"/>
                <w:b/>
              </w:rPr>
              <w:t>Средства личной гигиены</w:t>
            </w:r>
            <w:r>
              <w:rPr>
                <w:rStyle w:val="IndexLink"/>
              </w:rPr>
              <w:tab/>
              <w:t>158</w:t>
            </w:r>
          </w:hyperlink>
        </w:p>
        <w:p>
          <w:pPr>
            <w:pStyle w:val="Contents5"/>
            <w:rPr>
              <w:rFonts w:eastAsia="Times New Roman"/>
              <w:bCs w:val="false"/>
              <w:sz w:val="24"/>
              <w:szCs w:val="24"/>
            </w:rPr>
          </w:pPr>
          <w:hyperlink w:anchor="__RefHeading___Toc147642199">
            <w:r>
              <w:rPr>
                <w:rStyle w:val="IndexLink"/>
                <w:b/>
              </w:rPr>
              <w:t>Часы и мобильники</w:t>
            </w:r>
            <w:r>
              <w:rPr>
                <w:rStyle w:val="IndexLink"/>
              </w:rPr>
              <w:tab/>
              <w:t>158</w:t>
            </w:r>
          </w:hyperlink>
        </w:p>
        <w:p>
          <w:pPr>
            <w:pStyle w:val="Contents5"/>
            <w:rPr>
              <w:rFonts w:eastAsia="Times New Roman"/>
              <w:bCs w:val="false"/>
              <w:sz w:val="24"/>
              <w:szCs w:val="24"/>
            </w:rPr>
          </w:pPr>
          <w:hyperlink w:anchor="__RefHeading___Toc147642200">
            <w:r>
              <w:rPr>
                <w:rStyle w:val="IndexLink"/>
                <w:b/>
              </w:rPr>
              <w:t>Персональный компас</w:t>
            </w:r>
            <w:r>
              <w:rPr>
                <w:rStyle w:val="IndexLink"/>
              </w:rPr>
              <w:tab/>
              <w:t>158</w:t>
            </w:r>
          </w:hyperlink>
        </w:p>
        <w:p>
          <w:pPr>
            <w:pStyle w:val="Contents3"/>
            <w:rPr>
              <w:rFonts w:eastAsia="Times New Roman"/>
              <w:b w:val="false"/>
              <w:b w:val="false"/>
              <w:bCs w:val="false"/>
              <w:i w:val="false"/>
              <w:i w:val="false"/>
            </w:rPr>
          </w:pPr>
          <w:hyperlink w:anchor="__RefHeading___Toc147642201">
            <w:r>
              <w:rPr>
                <w:rStyle w:val="IndexLink"/>
              </w:rPr>
              <w:t>ГРУППОВОЕ СНАРЯЖЕНИЕ:</w:t>
              <w:tab/>
              <w:t>159</w:t>
            </w:r>
          </w:hyperlink>
        </w:p>
        <w:p>
          <w:pPr>
            <w:pStyle w:val="Contents5"/>
            <w:rPr>
              <w:rFonts w:eastAsia="Times New Roman"/>
              <w:bCs w:val="false"/>
              <w:sz w:val="24"/>
              <w:szCs w:val="24"/>
            </w:rPr>
          </w:pPr>
          <w:hyperlink w:anchor="__RefHeading___Toc147642202">
            <w:r>
              <w:rPr>
                <w:rStyle w:val="IndexLink"/>
                <w:b/>
              </w:rPr>
              <w:t>Свет стояночный</w:t>
            </w:r>
            <w:r>
              <w:rPr>
                <w:rStyle w:val="IndexLink"/>
              </w:rPr>
              <w:tab/>
              <w:t>159</w:t>
            </w:r>
          </w:hyperlink>
        </w:p>
        <w:p>
          <w:pPr>
            <w:pStyle w:val="Contents5"/>
            <w:rPr>
              <w:rFonts w:eastAsia="Times New Roman"/>
              <w:bCs w:val="false"/>
              <w:sz w:val="24"/>
              <w:szCs w:val="24"/>
            </w:rPr>
          </w:pPr>
          <w:hyperlink w:anchor="__RefHeading___Toc147642203">
            <w:r>
              <w:rPr>
                <w:rStyle w:val="IndexLink"/>
                <w:b/>
              </w:rPr>
              <w:t>Жилой модуль</w:t>
            </w:r>
            <w:r>
              <w:rPr>
                <w:rStyle w:val="IndexLink"/>
              </w:rPr>
              <w:tab/>
              <w:t>159</w:t>
            </w:r>
          </w:hyperlink>
        </w:p>
        <w:p>
          <w:pPr>
            <w:pStyle w:val="Contents5"/>
            <w:rPr>
              <w:rFonts w:eastAsia="Times New Roman"/>
              <w:bCs w:val="false"/>
              <w:sz w:val="24"/>
              <w:szCs w:val="24"/>
            </w:rPr>
          </w:pPr>
          <w:hyperlink w:anchor="__RefHeading___Toc147642204">
            <w:r>
              <w:rPr>
                <w:rStyle w:val="IndexLink"/>
                <w:b/>
              </w:rPr>
              <w:t>Кухонное оборудование</w:t>
            </w:r>
            <w:r>
              <w:rPr>
                <w:rStyle w:val="IndexLink"/>
              </w:rPr>
              <w:tab/>
              <w:t>159</w:t>
            </w:r>
          </w:hyperlink>
        </w:p>
        <w:p>
          <w:pPr>
            <w:pStyle w:val="Contents5"/>
            <w:rPr>
              <w:rFonts w:eastAsia="Times New Roman"/>
              <w:bCs w:val="false"/>
              <w:sz w:val="24"/>
              <w:szCs w:val="24"/>
            </w:rPr>
          </w:pPr>
          <w:hyperlink w:anchor="__RefHeading___Toc147642205">
            <w:r>
              <w:rPr>
                <w:rStyle w:val="IndexLink"/>
                <w:b/>
              </w:rPr>
              <w:t>Аптечка</w:t>
            </w:r>
            <w:r>
              <w:rPr>
                <w:rStyle w:val="IndexLink"/>
              </w:rPr>
              <w:tab/>
              <w:t>160</w:t>
            </w:r>
          </w:hyperlink>
        </w:p>
        <w:p>
          <w:pPr>
            <w:pStyle w:val="Contents5"/>
            <w:rPr>
              <w:rFonts w:eastAsia="Times New Roman"/>
              <w:bCs w:val="false"/>
              <w:sz w:val="24"/>
              <w:szCs w:val="24"/>
            </w:rPr>
          </w:pPr>
          <w:hyperlink w:anchor="__RefHeading___Toc147642206">
            <w:r>
              <w:rPr>
                <w:rStyle w:val="IndexLink"/>
                <w:b/>
              </w:rPr>
              <w:t>Шанцевый инструмент</w:t>
            </w:r>
            <w:r>
              <w:rPr>
                <w:rStyle w:val="IndexLink"/>
              </w:rPr>
              <w:tab/>
              <w:t>160</w:t>
            </w:r>
          </w:hyperlink>
        </w:p>
        <w:p>
          <w:pPr>
            <w:pStyle w:val="Contents5"/>
            <w:rPr>
              <w:rFonts w:eastAsia="Times New Roman"/>
              <w:bCs w:val="false"/>
              <w:sz w:val="24"/>
              <w:szCs w:val="24"/>
            </w:rPr>
          </w:pPr>
          <w:hyperlink w:anchor="__RefHeading___Toc147642207">
            <w:r>
              <w:rPr>
                <w:rStyle w:val="IndexLink"/>
                <w:b/>
              </w:rPr>
              <w:t>Рекомендации по упаковке и подбору продуктов</w:t>
            </w:r>
            <w:r>
              <w:rPr>
                <w:rStyle w:val="IndexLink"/>
              </w:rPr>
              <w:tab/>
              <w:t>160</w:t>
            </w:r>
          </w:hyperlink>
        </w:p>
        <w:p>
          <w:pPr>
            <w:pStyle w:val="Contents3"/>
            <w:rPr>
              <w:rFonts w:eastAsia="Times New Roman"/>
              <w:b w:val="false"/>
              <w:b w:val="false"/>
              <w:bCs w:val="false"/>
              <w:i w:val="false"/>
              <w:i w:val="false"/>
            </w:rPr>
          </w:pPr>
          <w:hyperlink w:anchor="__RefHeading___Toc147642208">
            <w:r>
              <w:rPr>
                <w:rStyle w:val="IndexLink"/>
              </w:rPr>
              <w:t>СПЕЦИАЛЬНОЕ СНАРЯЖЕНИЕ:</w:t>
              <w:tab/>
              <w:t>164</w:t>
            </w:r>
          </w:hyperlink>
        </w:p>
        <w:p>
          <w:pPr>
            <w:pStyle w:val="Contents5"/>
            <w:rPr>
              <w:rFonts w:eastAsia="Times New Roman"/>
              <w:bCs w:val="false"/>
              <w:sz w:val="24"/>
              <w:szCs w:val="24"/>
            </w:rPr>
          </w:pPr>
          <w:hyperlink w:anchor="__RefHeading___Toc147642209">
            <w:r>
              <w:rPr>
                <w:rStyle w:val="IndexLink"/>
                <w:b/>
              </w:rPr>
              <w:t>Топосъёмочный комплект</w:t>
            </w:r>
            <w:r>
              <w:rPr>
                <w:rStyle w:val="IndexLink"/>
              </w:rPr>
              <w:tab/>
              <w:t>164</w:t>
            </w:r>
          </w:hyperlink>
        </w:p>
        <w:p>
          <w:pPr>
            <w:pStyle w:val="Contents5"/>
            <w:rPr>
              <w:rFonts w:eastAsia="Times New Roman"/>
              <w:bCs w:val="false"/>
              <w:sz w:val="24"/>
              <w:szCs w:val="24"/>
            </w:rPr>
          </w:pPr>
          <w:hyperlink w:anchor="__RefHeading___Toc147642210">
            <w:r>
              <w:rPr>
                <w:rStyle w:val="IndexLink"/>
                <w:b/>
              </w:rPr>
              <w:t>Музыкально-технические принадлежности</w:t>
            </w:r>
            <w:r>
              <w:rPr>
                <w:rStyle w:val="IndexLink"/>
              </w:rPr>
              <w:tab/>
              <w:t>164</w:t>
            </w:r>
          </w:hyperlink>
        </w:p>
        <w:p>
          <w:pPr>
            <w:pStyle w:val="Contents5"/>
            <w:rPr>
              <w:rFonts w:eastAsia="Times New Roman"/>
              <w:bCs w:val="false"/>
              <w:sz w:val="24"/>
              <w:szCs w:val="24"/>
            </w:rPr>
          </w:pPr>
          <w:hyperlink w:anchor="__RefHeading___Toc147642211">
            <w:r>
              <w:rPr>
                <w:rStyle w:val="IndexLink"/>
                <w:b/>
              </w:rPr>
              <w:t>Медицинские и геодезические приборы, фото и видеотехника</w:t>
            </w:r>
            <w:r>
              <w:rPr>
                <w:rStyle w:val="IndexLink"/>
              </w:rPr>
              <w:tab/>
              <w:t>166</w:t>
            </w:r>
          </w:hyperlink>
        </w:p>
        <w:p>
          <w:pPr>
            <w:pStyle w:val="Contents5"/>
            <w:rPr>
              <w:rFonts w:eastAsia="Times New Roman"/>
              <w:bCs w:val="false"/>
              <w:sz w:val="24"/>
              <w:szCs w:val="24"/>
            </w:rPr>
          </w:pPr>
          <w:hyperlink w:anchor="__RefHeading___Toc147642212">
            <w:r>
              <w:rPr>
                <w:rStyle w:val="IndexLink"/>
                <w:b/>
              </w:rPr>
              <w:t>Гитара</w:t>
            </w:r>
            <w:r>
              <w:rPr>
                <w:rStyle w:val="IndexLink"/>
              </w:rPr>
              <w:tab/>
              <w:t>166</w:t>
            </w:r>
          </w:hyperlink>
        </w:p>
        <w:p>
          <w:pPr>
            <w:pStyle w:val="Contents5"/>
            <w:rPr>
              <w:rFonts w:eastAsia="Times New Roman"/>
              <w:bCs w:val="false"/>
              <w:sz w:val="24"/>
              <w:szCs w:val="24"/>
            </w:rPr>
          </w:pPr>
          <w:hyperlink w:anchor="__RefHeading___Toc147642213">
            <w:r>
              <w:rPr>
                <w:rStyle w:val="IndexLink"/>
                <w:b/>
              </w:rPr>
              <w:t>Штопор</w:t>
            </w:r>
            <w:r>
              <w:rPr>
                <w:rStyle w:val="IndexLink"/>
              </w:rPr>
              <w:tab/>
              <w:t>166</w:t>
            </w:r>
          </w:hyperlink>
        </w:p>
        <w:p>
          <w:pPr>
            <w:pStyle w:val="Contents5"/>
            <w:rPr>
              <w:rFonts w:eastAsia="Times New Roman"/>
              <w:bCs w:val="false"/>
              <w:sz w:val="24"/>
              <w:szCs w:val="24"/>
            </w:rPr>
          </w:pPr>
          <w:hyperlink w:anchor="__RefHeading___Toc147642214">
            <w:r>
              <w:rPr>
                <w:rStyle w:val="IndexLink"/>
                <w:b/>
              </w:rPr>
              <w:t>Светодиодная микрозапаска</w:t>
            </w:r>
            <w:r>
              <w:rPr>
                <w:rStyle w:val="IndexLink"/>
              </w:rPr>
              <w:tab/>
              <w:t>166</w:t>
            </w:r>
          </w:hyperlink>
        </w:p>
        <w:p>
          <w:pPr>
            <w:pStyle w:val="Contents5"/>
            <w:rPr>
              <w:rFonts w:eastAsia="Times New Roman"/>
              <w:bCs w:val="false"/>
              <w:sz w:val="24"/>
              <w:szCs w:val="24"/>
            </w:rPr>
          </w:pPr>
          <w:hyperlink w:anchor="__RefHeading___Toc147642215">
            <w:r>
              <w:rPr>
                <w:rStyle w:val="IndexLink"/>
                <w:b/>
              </w:rPr>
              <w:t>Безусадочный цемент</w:t>
            </w:r>
            <w:r>
              <w:rPr>
                <w:rStyle w:val="IndexLink"/>
              </w:rPr>
              <w:tab/>
              <w:t>166</w:t>
            </w:r>
          </w:hyperlink>
        </w:p>
        <w:p>
          <w:pPr>
            <w:pStyle w:val="Contents5"/>
            <w:rPr>
              <w:rFonts w:eastAsia="Times New Roman"/>
              <w:bCs w:val="false"/>
              <w:sz w:val="24"/>
              <w:szCs w:val="24"/>
            </w:rPr>
          </w:pPr>
          <w:hyperlink w:anchor="__RefHeading___Toc147642216">
            <w:r>
              <w:rPr>
                <w:rStyle w:val="IndexLink"/>
                <w:b/>
              </w:rPr>
              <w:t>Строительная монтажная пена</w:t>
            </w:r>
            <w:r>
              <w:rPr>
                <w:rStyle w:val="IndexLink"/>
              </w:rPr>
              <w:tab/>
              <w:t>167</w:t>
            </w:r>
          </w:hyperlink>
        </w:p>
        <w:p>
          <w:pPr>
            <w:pStyle w:val="Contents5"/>
            <w:rPr>
              <w:rFonts w:eastAsia="Times New Roman"/>
              <w:bCs w:val="false"/>
              <w:sz w:val="24"/>
              <w:szCs w:val="24"/>
            </w:rPr>
          </w:pPr>
          <w:hyperlink w:anchor="__RefHeading___Toc147642217">
            <w:r>
              <w:rPr>
                <w:rStyle w:val="IndexLink"/>
                <w:b/>
              </w:rPr>
              <w:t>Аварийные маячки</w:t>
            </w:r>
            <w:r>
              <w:rPr>
                <w:rStyle w:val="IndexLink"/>
              </w:rPr>
              <w:tab/>
              <w:t>167</w:t>
            </w:r>
          </w:hyperlink>
        </w:p>
        <w:p>
          <w:pPr>
            <w:pStyle w:val="Contents3"/>
            <w:rPr>
              <w:rFonts w:eastAsia="Times New Roman"/>
              <w:b w:val="false"/>
              <w:b w:val="false"/>
              <w:bCs w:val="false"/>
              <w:i w:val="false"/>
              <w:i w:val="false"/>
            </w:rPr>
          </w:pPr>
          <w:hyperlink w:anchor="__RefHeading___Toc147642218">
            <w:r>
              <w:rPr>
                <w:rStyle w:val="IndexLink"/>
              </w:rPr>
              <w:t>ИСКУССТВО БЫТЬ ЖИВЫМ</w:t>
              <w:tab/>
              <w:t>168</w:t>
            </w:r>
          </w:hyperlink>
        </w:p>
        <w:p>
          <w:pPr>
            <w:pStyle w:val="Contents4"/>
            <w:rPr>
              <w:rFonts w:eastAsia="Times New Roman"/>
              <w:bCs w:val="false"/>
              <w:sz w:val="24"/>
              <w:szCs w:val="24"/>
            </w:rPr>
          </w:pPr>
          <w:hyperlink w:anchor="__RefHeading___Toc147642219">
            <w:r>
              <w:rPr>
                <w:rStyle w:val="IndexLink"/>
                <w:b/>
              </w:rPr>
              <w:t>Ориентирование под землёй</w:t>
            </w:r>
            <w:r>
              <w:rPr>
                <w:rStyle w:val="IndexLink"/>
              </w:rPr>
              <w:tab/>
              <w:t>168</w:t>
            </w:r>
          </w:hyperlink>
        </w:p>
        <w:p>
          <w:pPr>
            <w:pStyle w:val="Contents4"/>
            <w:rPr>
              <w:rFonts w:eastAsia="Times New Roman"/>
              <w:bCs w:val="false"/>
              <w:sz w:val="24"/>
              <w:szCs w:val="24"/>
            </w:rPr>
          </w:pPr>
          <w:hyperlink w:anchor="__RefHeading___Toc147642220">
            <w:r>
              <w:rPr>
                <w:rStyle w:val="IndexLink"/>
                <w:b/>
              </w:rPr>
              <w:t>Переохлаждение</w:t>
            </w:r>
            <w:r>
              <w:rPr>
                <w:rStyle w:val="IndexLink"/>
              </w:rPr>
              <w:tab/>
              <w:t>170</w:t>
            </w:r>
          </w:hyperlink>
        </w:p>
        <w:p>
          <w:pPr>
            <w:pStyle w:val="Contents4"/>
            <w:rPr>
              <w:rFonts w:eastAsia="Times New Roman"/>
              <w:bCs w:val="false"/>
              <w:sz w:val="24"/>
              <w:szCs w:val="24"/>
            </w:rPr>
          </w:pPr>
          <w:hyperlink w:anchor="__RefHeading___Toc147642221">
            <w:r>
              <w:rPr>
                <w:rStyle w:val="IndexLink"/>
                <w:b/>
              </w:rPr>
              <w:t>Стрессовая ситуация</w:t>
            </w:r>
            <w:r>
              <w:rPr>
                <w:rStyle w:val="IndexLink"/>
              </w:rPr>
              <w:tab/>
              <w:t>172</w:t>
            </w:r>
          </w:hyperlink>
        </w:p>
        <w:p>
          <w:pPr>
            <w:pStyle w:val="Contents4"/>
            <w:rPr>
              <w:rFonts w:eastAsia="Times New Roman"/>
              <w:bCs w:val="false"/>
              <w:sz w:val="24"/>
              <w:szCs w:val="24"/>
            </w:rPr>
          </w:pPr>
          <w:hyperlink w:anchor="__RefHeading___Toc147642222">
            <w:r>
              <w:rPr>
                <w:rStyle w:val="IndexLink"/>
                <w:b/>
              </w:rPr>
              <w:t>Обвалоопасность</w:t>
            </w:r>
            <w:r>
              <w:rPr>
                <w:rStyle w:val="IndexLink"/>
              </w:rPr>
              <w:tab/>
              <w:t>172</w:t>
            </w:r>
          </w:hyperlink>
        </w:p>
        <w:p>
          <w:pPr>
            <w:pStyle w:val="Contents4"/>
            <w:rPr>
              <w:rFonts w:eastAsia="Times New Roman"/>
              <w:bCs w:val="false"/>
              <w:sz w:val="24"/>
              <w:szCs w:val="24"/>
            </w:rPr>
          </w:pPr>
          <w:hyperlink w:anchor="__RefHeading___Toc147642223">
            <w:r>
              <w:rPr>
                <w:rStyle w:val="IndexLink"/>
                <w:b/>
              </w:rPr>
              <w:t>Отказ снаряжения</w:t>
            </w:r>
            <w:r>
              <w:rPr>
                <w:rStyle w:val="IndexLink"/>
              </w:rPr>
              <w:tab/>
              <w:t>173</w:t>
            </w:r>
          </w:hyperlink>
        </w:p>
        <w:p>
          <w:pPr>
            <w:pStyle w:val="Contents4"/>
            <w:rPr>
              <w:rFonts w:eastAsia="Times New Roman"/>
              <w:bCs w:val="false"/>
              <w:sz w:val="24"/>
              <w:szCs w:val="24"/>
            </w:rPr>
          </w:pPr>
          <w:hyperlink w:anchor="__RefHeading___Toc147642224">
            <w:r>
              <w:rPr>
                <w:rStyle w:val="IndexLink"/>
                <w:b/>
              </w:rPr>
              <w:t>Персональная дурость</w:t>
            </w:r>
            <w:r>
              <w:rPr>
                <w:rStyle w:val="IndexLink"/>
              </w:rPr>
              <w:tab/>
              <w:t>173</w:t>
            </w:r>
          </w:hyperlink>
        </w:p>
        <w:p>
          <w:pPr>
            <w:pStyle w:val="Contents4"/>
            <w:rPr>
              <w:rFonts w:eastAsia="Times New Roman"/>
              <w:bCs w:val="false"/>
              <w:sz w:val="24"/>
              <w:szCs w:val="24"/>
            </w:rPr>
          </w:pPr>
          <w:hyperlink w:anchor="__RefHeading___Toc147642225">
            <w:r>
              <w:rPr>
                <w:rStyle w:val="IndexLink"/>
                <w:b/>
              </w:rPr>
              <w:t>Принцип Пелевина</w:t>
            </w:r>
            <w:r>
              <w:rPr>
                <w:rStyle w:val="IndexLink"/>
              </w:rPr>
              <w:tab/>
              <w:t>176</w:t>
            </w:r>
          </w:hyperlink>
        </w:p>
        <w:p>
          <w:pPr>
            <w:pStyle w:val="Contents3"/>
            <w:rPr>
              <w:rFonts w:eastAsia="Times New Roman"/>
              <w:b w:val="false"/>
              <w:b w:val="false"/>
              <w:bCs w:val="false"/>
              <w:i w:val="false"/>
              <w:i w:val="false"/>
            </w:rPr>
          </w:pPr>
          <w:hyperlink w:anchor="__RefHeading___Toc147642226">
            <w:r>
              <w:rPr>
                <w:rStyle w:val="IndexLink"/>
              </w:rPr>
              <w:t>ЛУЧ СВЕТА В ЦАРСТВЕ МРАКА</w:t>
              <w:tab/>
              <w:t>177</w:t>
            </w:r>
          </w:hyperlink>
        </w:p>
        <w:p>
          <w:pPr>
            <w:pStyle w:val="Contents4"/>
            <w:rPr>
              <w:rFonts w:eastAsia="Times New Roman"/>
              <w:bCs w:val="false"/>
              <w:sz w:val="24"/>
              <w:szCs w:val="24"/>
            </w:rPr>
          </w:pPr>
          <w:hyperlink w:anchor="__RefHeading___Toc147642227">
            <w:r>
              <w:rPr>
                <w:rStyle w:val="IndexLink"/>
                <w:b/>
              </w:rPr>
              <w:t>ХИТ СЕЗОНА</w:t>
            </w:r>
            <w:r>
              <w:rPr>
                <w:rStyle w:val="IndexLink"/>
              </w:rPr>
              <w:tab/>
              <w:t>177</w:t>
            </w:r>
          </w:hyperlink>
        </w:p>
        <w:p>
          <w:pPr>
            <w:pStyle w:val="Contents4"/>
            <w:rPr>
              <w:rFonts w:eastAsia="Times New Roman"/>
              <w:bCs w:val="false"/>
              <w:sz w:val="24"/>
              <w:szCs w:val="24"/>
            </w:rPr>
          </w:pPr>
          <w:hyperlink w:anchor="__RefHeading___Toc147642228">
            <w:r>
              <w:rPr>
                <w:rStyle w:val="IndexLink"/>
                <w:b/>
                <w:lang w:val="en-US" w:eastAsia="en-US"/>
              </w:rPr>
              <w:t>LED</w:t>
            </w:r>
            <w:r>
              <w:rPr>
                <w:rStyle w:val="IndexLink"/>
                <w:b/>
              </w:rPr>
              <w:t>НИКОВЫЙ ПЕРИОД В СПЕЛЕСТОЛОГИИ</w:t>
            </w:r>
            <w:r>
              <w:rPr>
                <w:rStyle w:val="IndexLink"/>
              </w:rPr>
              <w:tab/>
              <w:t>195</w:t>
            </w:r>
          </w:hyperlink>
        </w:p>
        <w:p>
          <w:pPr>
            <w:pStyle w:val="Contents3"/>
            <w:rPr>
              <w:rFonts w:eastAsia="Times New Roman"/>
              <w:b w:val="false"/>
              <w:b w:val="false"/>
              <w:bCs w:val="false"/>
              <w:i w:val="false"/>
              <w:i w:val="false"/>
            </w:rPr>
          </w:pPr>
          <w:hyperlink w:anchor="__RefHeading___Toc147642229">
            <w:r>
              <w:rPr>
                <w:rStyle w:val="IndexLink"/>
              </w:rPr>
              <w:t>“</w:t>
            </w:r>
            <w:r>
              <w:rPr>
                <w:rStyle w:val="IndexLink"/>
              </w:rPr>
              <w:t>ПУТЕШЕСТВИЕ К ЦЕНТРУ ЗЕМЛИ”</w:t>
              <w:tab/>
              <w:t>207</w:t>
            </w:r>
          </w:hyperlink>
        </w:p>
        <w:p>
          <w:pPr>
            <w:pStyle w:val="Contents4"/>
            <w:rPr>
              <w:rFonts w:eastAsia="Times New Roman"/>
              <w:bCs w:val="false"/>
              <w:sz w:val="24"/>
              <w:szCs w:val="24"/>
            </w:rPr>
          </w:pPr>
          <w:hyperlink w:anchor="__RefHeading___Toc147642230">
            <w:r>
              <w:rPr>
                <w:rStyle w:val="IndexLink"/>
                <w:b/>
              </w:rPr>
              <w:t>Никитская Тактика</w:t>
            </w:r>
            <w:r>
              <w:rPr>
                <w:rStyle w:val="IndexLink"/>
              </w:rPr>
              <w:t xml:space="preserve"> </w:t>
            </w:r>
            <w:r>
              <w:rPr>
                <w:rStyle w:val="IndexLink"/>
                <w:b/>
              </w:rPr>
              <w:t>Прохождения Завалов</w:t>
            </w:r>
            <w:r>
              <w:rPr>
                <w:rStyle w:val="IndexLink"/>
              </w:rPr>
              <w:tab/>
              <w:t>207</w:t>
            </w:r>
          </w:hyperlink>
        </w:p>
        <w:p>
          <w:pPr>
            <w:pStyle w:val="Contents4"/>
            <w:rPr>
              <w:rFonts w:eastAsia="Times New Roman"/>
              <w:bCs w:val="false"/>
              <w:sz w:val="24"/>
              <w:szCs w:val="24"/>
            </w:rPr>
          </w:pPr>
          <w:hyperlink w:anchor="__RefHeading___Toc147642231">
            <w:r>
              <w:rPr>
                <w:rStyle w:val="IndexLink"/>
                <w:b/>
              </w:rPr>
              <w:t>Замытые землей, глиной или песком ходы</w:t>
            </w:r>
            <w:r>
              <w:rPr>
                <w:rStyle w:val="IndexLink"/>
              </w:rPr>
              <w:tab/>
              <w:t>209</w:t>
            </w:r>
          </w:hyperlink>
        </w:p>
        <w:p>
          <w:pPr>
            <w:pStyle w:val="Contents4"/>
            <w:rPr>
              <w:rFonts w:eastAsia="Times New Roman"/>
              <w:bCs w:val="false"/>
              <w:sz w:val="24"/>
              <w:szCs w:val="24"/>
            </w:rPr>
          </w:pPr>
          <w:hyperlink w:anchor="__RefHeading___Toc147642232">
            <w:r>
              <w:rPr>
                <w:rStyle w:val="IndexLink"/>
                <w:b/>
              </w:rPr>
              <w:t>Ненагруженная забутовка</w:t>
            </w:r>
            <w:r>
              <w:rPr>
                <w:rStyle w:val="IndexLink"/>
              </w:rPr>
              <w:tab/>
              <w:t>209</w:t>
            </w:r>
          </w:hyperlink>
        </w:p>
        <w:p>
          <w:pPr>
            <w:pStyle w:val="Contents4"/>
            <w:rPr>
              <w:rFonts w:eastAsia="Times New Roman"/>
              <w:bCs w:val="false"/>
              <w:sz w:val="24"/>
              <w:szCs w:val="24"/>
            </w:rPr>
          </w:pPr>
          <w:hyperlink w:anchor="__RefHeading___Toc147642233">
            <w:r>
              <w:rPr>
                <w:rStyle w:val="IndexLink"/>
                <w:b/>
              </w:rPr>
              <w:t>Нагруженная бутовая кладка</w:t>
            </w:r>
            <w:r>
              <w:rPr>
                <w:rStyle w:val="IndexLink"/>
              </w:rPr>
              <w:tab/>
              <w:t>209</w:t>
            </w:r>
          </w:hyperlink>
        </w:p>
        <w:p>
          <w:pPr>
            <w:pStyle w:val="Contents4"/>
            <w:rPr>
              <w:rFonts w:eastAsia="Times New Roman"/>
              <w:bCs w:val="false"/>
              <w:sz w:val="24"/>
              <w:szCs w:val="24"/>
            </w:rPr>
          </w:pPr>
          <w:hyperlink w:anchor="__RefHeading___Toc147642234">
            <w:r>
              <w:rPr>
                <w:rStyle w:val="IndexLink"/>
                <w:b/>
              </w:rPr>
              <w:t>Отслоение или расслоение потолка, перекрывающее проход</w:t>
            </w:r>
            <w:r>
              <w:rPr>
                <w:rStyle w:val="IndexLink"/>
              </w:rPr>
              <w:tab/>
              <w:t>210</w:t>
            </w:r>
          </w:hyperlink>
        </w:p>
        <w:p>
          <w:pPr>
            <w:pStyle w:val="Contents4"/>
            <w:rPr>
              <w:rFonts w:eastAsia="Times New Roman"/>
              <w:bCs w:val="false"/>
              <w:sz w:val="24"/>
              <w:szCs w:val="24"/>
            </w:rPr>
          </w:pPr>
          <w:hyperlink w:anchor="__RefHeading___Toc147642235">
            <w:r>
              <w:rPr>
                <w:rStyle w:val="IndexLink"/>
                <w:b/>
              </w:rPr>
              <w:t>Обрушение кровли в центре штрека</w:t>
            </w:r>
            <w:r>
              <w:rPr>
                <w:rStyle w:val="IndexLink"/>
              </w:rPr>
              <w:tab/>
              <w:t>210</w:t>
            </w:r>
          </w:hyperlink>
        </w:p>
        <w:p>
          <w:pPr>
            <w:pStyle w:val="Contents4"/>
            <w:rPr>
              <w:rFonts w:eastAsia="Times New Roman"/>
              <w:bCs w:val="false"/>
              <w:sz w:val="24"/>
              <w:szCs w:val="24"/>
            </w:rPr>
          </w:pPr>
          <w:hyperlink w:anchor="__RefHeading___Toc147642236">
            <w:r>
              <w:rPr>
                <w:rStyle w:val="IndexLink"/>
                <w:b/>
              </w:rPr>
              <w:t>Смешанный обвальный конус</w:t>
            </w:r>
            <w:r>
              <w:rPr>
                <w:rStyle w:val="IndexLink"/>
              </w:rPr>
              <w:tab/>
              <w:t>210</w:t>
            </w:r>
          </w:hyperlink>
        </w:p>
        <w:p>
          <w:pPr>
            <w:pStyle w:val="Contents4"/>
            <w:rPr>
              <w:rFonts w:eastAsia="Times New Roman"/>
              <w:bCs w:val="false"/>
              <w:sz w:val="24"/>
              <w:szCs w:val="24"/>
            </w:rPr>
          </w:pPr>
          <w:hyperlink w:anchor="__RefHeading___Toc147642237">
            <w:r>
              <w:rPr>
                <w:rStyle w:val="IndexLink"/>
                <w:b/>
              </w:rPr>
              <w:t>Обвальный конус красной или чёрной глины</w:t>
            </w:r>
            <w:r>
              <w:rPr>
                <w:rStyle w:val="IndexLink"/>
              </w:rPr>
              <w:tab/>
              <w:t>210</w:t>
            </w:r>
          </w:hyperlink>
        </w:p>
        <w:p>
          <w:pPr>
            <w:pStyle w:val="Contents4"/>
            <w:rPr>
              <w:rFonts w:eastAsia="Times New Roman"/>
              <w:bCs w:val="false"/>
              <w:sz w:val="24"/>
              <w:szCs w:val="24"/>
            </w:rPr>
          </w:pPr>
          <w:hyperlink w:anchor="__RefHeading___Toc147642238">
            <w:r>
              <w:rPr>
                <w:rStyle w:val="IndexLink"/>
                <w:b/>
              </w:rPr>
              <w:t>Мелкоглыбовый завал с отдельными включениями крупных блоков и чемоданов</w:t>
            </w:r>
            <w:r>
              <w:rPr>
                <w:rStyle w:val="IndexLink"/>
              </w:rPr>
              <w:tab/>
              <w:t>210</w:t>
            </w:r>
          </w:hyperlink>
        </w:p>
        <w:p>
          <w:pPr>
            <w:pStyle w:val="Contents4"/>
            <w:rPr>
              <w:rFonts w:eastAsia="Times New Roman"/>
              <w:bCs w:val="false"/>
              <w:sz w:val="24"/>
              <w:szCs w:val="24"/>
            </w:rPr>
          </w:pPr>
          <w:hyperlink w:anchor="__RefHeading___Toc147642239">
            <w:r>
              <w:rPr>
                <w:rStyle w:val="IndexLink"/>
                <w:b/>
              </w:rPr>
              <w:t>Крупноглыбовый завал</w:t>
            </w:r>
            <w:r>
              <w:rPr>
                <w:rStyle w:val="IndexLink"/>
              </w:rPr>
              <w:tab/>
              <w:t>211</w:t>
            </w:r>
          </w:hyperlink>
        </w:p>
        <w:p>
          <w:pPr>
            <w:pStyle w:val="Contents4"/>
            <w:rPr>
              <w:rFonts w:eastAsia="Times New Roman"/>
              <w:bCs w:val="false"/>
              <w:sz w:val="24"/>
              <w:szCs w:val="24"/>
            </w:rPr>
          </w:pPr>
          <w:hyperlink w:anchor="__RefHeading___Toc147642240">
            <w:r>
              <w:rPr>
                <w:rStyle w:val="IndexLink"/>
                <w:b/>
              </w:rPr>
              <w:t>Прохождение пласта севшего мелоподобного известняка</w:t>
            </w:r>
            <w:r>
              <w:rPr>
                <w:rStyle w:val="IndexLink"/>
              </w:rPr>
              <w:tab/>
              <w:t>211</w:t>
            </w:r>
          </w:hyperlink>
        </w:p>
        <w:p>
          <w:pPr>
            <w:pStyle w:val="Contents4"/>
            <w:rPr>
              <w:rFonts w:eastAsia="Times New Roman"/>
              <w:bCs w:val="false"/>
              <w:sz w:val="24"/>
              <w:szCs w:val="24"/>
            </w:rPr>
          </w:pPr>
          <w:hyperlink w:anchor="__RefHeading___Toc147642241">
            <w:r>
              <w:rPr>
                <w:rStyle w:val="IndexLink"/>
                <w:b/>
              </w:rPr>
              <w:t>Прохождение известнякового монолита</w:t>
            </w:r>
            <w:r>
              <w:rPr>
                <w:rStyle w:val="IndexLink"/>
              </w:rPr>
              <w:tab/>
              <w:t>211</w:t>
            </w:r>
          </w:hyperlink>
        </w:p>
        <w:p>
          <w:pPr>
            <w:pStyle w:val="Contents4"/>
            <w:rPr>
              <w:rFonts w:eastAsia="Times New Roman"/>
              <w:bCs w:val="false"/>
              <w:sz w:val="24"/>
              <w:szCs w:val="24"/>
            </w:rPr>
          </w:pPr>
          <w:hyperlink w:anchor="__RefHeading___Toc147642242">
            <w:r>
              <w:rPr>
                <w:rStyle w:val="IndexLink"/>
                <w:b/>
              </w:rPr>
              <w:t>Послойный разбор пластов кристаллизованного известняка</w:t>
            </w:r>
            <w:r>
              <w:rPr>
                <w:rStyle w:val="IndexLink"/>
              </w:rPr>
              <w:tab/>
              <w:t>211</w:t>
            </w:r>
          </w:hyperlink>
        </w:p>
        <w:p>
          <w:pPr>
            <w:pStyle w:val="Contents4"/>
            <w:rPr>
              <w:rFonts w:eastAsia="Times New Roman"/>
              <w:bCs w:val="false"/>
              <w:sz w:val="24"/>
              <w:szCs w:val="24"/>
            </w:rPr>
          </w:pPr>
          <w:hyperlink w:anchor="__RefHeading___Toc147642243">
            <w:r>
              <w:rPr>
                <w:rStyle w:val="IndexLink"/>
                <w:b/>
              </w:rPr>
              <w:t>Завалы во вторичных обвальных полостях</w:t>
            </w:r>
            <w:r>
              <w:rPr>
                <w:rStyle w:val="IndexLink"/>
              </w:rPr>
              <w:tab/>
              <w:t>212</w:t>
            </w:r>
          </w:hyperlink>
        </w:p>
        <w:p>
          <w:pPr>
            <w:pStyle w:val="Contents4"/>
            <w:rPr>
              <w:rFonts w:eastAsia="Times New Roman"/>
              <w:bCs w:val="false"/>
              <w:sz w:val="24"/>
              <w:szCs w:val="24"/>
            </w:rPr>
          </w:pPr>
          <w:hyperlink w:anchor="__RefHeading___Toc147642244">
            <w:r>
              <w:rPr>
                <w:rStyle w:val="IndexLink"/>
                <w:b/>
              </w:rPr>
              <w:t>Вскрытие снизу вверх кровли каменоломни</w:t>
            </w:r>
            <w:r>
              <w:rPr>
                <w:rStyle w:val="IndexLink"/>
              </w:rPr>
              <w:tab/>
              <w:t>212</w:t>
            </w:r>
          </w:hyperlink>
        </w:p>
        <w:p>
          <w:pPr>
            <w:pStyle w:val="Contents4"/>
            <w:rPr>
              <w:rFonts w:eastAsia="Times New Roman"/>
              <w:bCs w:val="false"/>
              <w:sz w:val="24"/>
              <w:szCs w:val="24"/>
            </w:rPr>
          </w:pPr>
          <w:hyperlink w:anchor="__RefHeading___Toc147642245">
            <w:r>
              <w:rPr>
                <w:rStyle w:val="IndexLink"/>
                <w:b/>
              </w:rPr>
              <w:t>Отказ от разбора завала</w:t>
            </w:r>
            <w:r>
              <w:rPr>
                <w:rStyle w:val="IndexLink"/>
              </w:rPr>
              <w:tab/>
              <w:t>213</w:t>
            </w:r>
          </w:hyperlink>
        </w:p>
        <w:p>
          <w:pPr>
            <w:pStyle w:val="Contents3"/>
            <w:rPr>
              <w:rFonts w:eastAsia="Times New Roman"/>
              <w:b w:val="false"/>
              <w:b w:val="false"/>
              <w:bCs w:val="false"/>
              <w:i w:val="false"/>
              <w:i w:val="false"/>
            </w:rPr>
          </w:pPr>
          <w:hyperlink w:anchor="__RefHeading___Toc147642246">
            <w:r>
              <w:rPr>
                <w:rStyle w:val="IndexLink"/>
              </w:rPr>
              <w:t>ЛОПАТИЗМ НА МАРШЕ</w:t>
              <w:tab/>
              <w:t>214</w:t>
            </w:r>
          </w:hyperlink>
        </w:p>
        <w:p>
          <w:pPr>
            <w:pStyle w:val="Contents3"/>
            <w:rPr>
              <w:rFonts w:eastAsia="Times New Roman"/>
              <w:b w:val="false"/>
              <w:b w:val="false"/>
              <w:bCs w:val="false"/>
              <w:i w:val="false"/>
              <w:i w:val="false"/>
            </w:rPr>
          </w:pPr>
          <w:hyperlink w:anchor="__RefHeading___Toc147642247">
            <w:r>
              <w:rPr>
                <w:rStyle w:val="IndexLink"/>
              </w:rPr>
              <w:t>“</w:t>
            </w:r>
            <w:r>
              <w:rPr>
                <w:rStyle w:val="IndexLink"/>
              </w:rPr>
              <w:t>НЕ ПРОСТО — А ОЧЕНЬ ПРОСТО!”</w:t>
              <w:tab/>
              <w:t>220</w:t>
            </w:r>
          </w:hyperlink>
        </w:p>
        <w:p>
          <w:pPr>
            <w:pStyle w:val="Contents4"/>
            <w:rPr>
              <w:rFonts w:eastAsia="Times New Roman"/>
              <w:bCs w:val="false"/>
              <w:sz w:val="24"/>
              <w:szCs w:val="24"/>
            </w:rPr>
          </w:pPr>
          <w:hyperlink w:anchor="__RefHeading___Toc147642248">
            <w:r>
              <w:rPr>
                <w:rStyle w:val="IndexLink"/>
                <w:b/>
              </w:rPr>
              <w:t>Можно-ли ориентироваться под землёй без света?</w:t>
            </w:r>
            <w:r>
              <w:rPr>
                <w:rStyle w:val="IndexLink"/>
              </w:rPr>
              <w:tab/>
              <w:t>220</w:t>
            </w:r>
          </w:hyperlink>
        </w:p>
        <w:p>
          <w:pPr>
            <w:pStyle w:val="Contents4"/>
            <w:rPr>
              <w:rFonts w:eastAsia="Times New Roman"/>
              <w:bCs w:val="false"/>
              <w:sz w:val="24"/>
              <w:szCs w:val="24"/>
            </w:rPr>
          </w:pPr>
          <w:hyperlink w:anchor="__RefHeading___Toc147642249">
            <w:r>
              <w:rPr>
                <w:rStyle w:val="IndexLink"/>
                <w:b/>
              </w:rPr>
              <w:t>Как лучше проходить шкурники?</w:t>
            </w:r>
            <w:r>
              <w:rPr>
                <w:rStyle w:val="IndexLink"/>
              </w:rPr>
              <w:tab/>
              <w:t>220</w:t>
            </w:r>
          </w:hyperlink>
        </w:p>
        <w:p>
          <w:pPr>
            <w:pStyle w:val="Contents4"/>
            <w:rPr>
              <w:rFonts w:eastAsia="Times New Roman"/>
              <w:bCs w:val="false"/>
              <w:sz w:val="24"/>
              <w:szCs w:val="24"/>
            </w:rPr>
          </w:pPr>
          <w:hyperlink w:anchor="__RefHeading___Toc147642251">
            <w:r>
              <w:rPr>
                <w:rStyle w:val="IndexLink"/>
                <w:b/>
              </w:rPr>
              <w:t>Как развернуться в узком месте?</w:t>
            </w:r>
            <w:r>
              <w:rPr>
                <w:rStyle w:val="IndexLink"/>
              </w:rPr>
              <w:tab/>
              <w:t>221</w:t>
            </w:r>
          </w:hyperlink>
        </w:p>
        <w:p>
          <w:pPr>
            <w:pStyle w:val="Contents4"/>
            <w:rPr>
              <w:rFonts w:eastAsia="Times New Roman"/>
              <w:bCs w:val="false"/>
              <w:sz w:val="24"/>
              <w:szCs w:val="24"/>
            </w:rPr>
          </w:pPr>
          <w:hyperlink w:anchor="__RefHeading___Toc147642253">
            <w:r>
              <w:rPr>
                <w:rStyle w:val="IndexLink"/>
                <w:b/>
              </w:rPr>
              <w:t>Как оборудовать водокап?</w:t>
            </w:r>
            <w:r>
              <w:rPr>
                <w:rStyle w:val="IndexLink"/>
              </w:rPr>
              <w:tab/>
              <w:t>221</w:t>
            </w:r>
          </w:hyperlink>
        </w:p>
        <w:p>
          <w:pPr>
            <w:pStyle w:val="Contents4"/>
            <w:rPr>
              <w:rFonts w:eastAsia="Times New Roman"/>
              <w:bCs w:val="false"/>
              <w:sz w:val="24"/>
              <w:szCs w:val="24"/>
            </w:rPr>
          </w:pPr>
          <w:hyperlink w:anchor="__RefHeading___Toc147642254">
            <w:r>
              <w:rPr>
                <w:rStyle w:val="IndexLink"/>
                <w:b/>
              </w:rPr>
              <w:t>Как обустроить грот?..</w:t>
            </w:r>
            <w:r>
              <w:rPr>
                <w:rStyle w:val="IndexLink"/>
              </w:rPr>
              <w:tab/>
              <w:t>221</w:t>
            </w:r>
          </w:hyperlink>
        </w:p>
        <w:p>
          <w:pPr>
            <w:pStyle w:val="Contents3"/>
            <w:rPr>
              <w:rFonts w:eastAsia="Times New Roman"/>
              <w:b w:val="false"/>
              <w:b w:val="false"/>
              <w:bCs w:val="false"/>
              <w:i w:val="false"/>
              <w:i w:val="false"/>
            </w:rPr>
          </w:pPr>
          <w:hyperlink w:anchor="__RefHeading___Toc147642256">
            <w:r>
              <w:rPr>
                <w:rStyle w:val="IndexLink"/>
              </w:rPr>
              <w:t>О ТУРИКАХ БЛЕДНЫХ И ГОПНИКАХ БЕДНЫХ</w:t>
              <w:tab/>
              <w:t>225</w:t>
            </w:r>
          </w:hyperlink>
        </w:p>
        <w:p>
          <w:pPr>
            <w:pStyle w:val="Contents3"/>
            <w:rPr>
              <w:rFonts w:eastAsia="Times New Roman"/>
              <w:b w:val="false"/>
              <w:b w:val="false"/>
              <w:bCs w:val="false"/>
              <w:i w:val="false"/>
              <w:i w:val="false"/>
            </w:rPr>
          </w:pPr>
          <w:hyperlink w:anchor="__RefHeading___Toc147642257">
            <w:r>
              <w:rPr>
                <w:rStyle w:val="IndexLink"/>
              </w:rPr>
              <w:t>КАК НАЙТИ ПЕЩЕРУ</w:t>
              <w:tab/>
              <w:t>232</w:t>
            </w:r>
          </w:hyperlink>
        </w:p>
        <w:p>
          <w:pPr>
            <w:pStyle w:val="Contents3"/>
            <w:rPr>
              <w:rFonts w:eastAsia="Times New Roman"/>
              <w:b w:val="false"/>
              <w:b w:val="false"/>
              <w:bCs w:val="false"/>
              <w:i w:val="false"/>
              <w:i w:val="false"/>
            </w:rPr>
          </w:pPr>
          <w:hyperlink w:anchor="__RefHeading___Toc147642258">
            <w:r>
              <w:rPr>
                <w:rStyle w:val="IndexLink"/>
              </w:rPr>
              <w:t>ДРУГИЕ ПРАКТИЧЕСКИЕ СОВЕТЫ:</w:t>
              <w:tab/>
              <w:t>243</w:t>
            </w:r>
          </w:hyperlink>
        </w:p>
        <w:p>
          <w:pPr>
            <w:pStyle w:val="Contents4"/>
            <w:rPr>
              <w:rFonts w:eastAsia="Times New Roman"/>
              <w:bCs w:val="false"/>
              <w:sz w:val="24"/>
              <w:szCs w:val="24"/>
            </w:rPr>
          </w:pPr>
          <w:hyperlink w:anchor="__RefHeading___Toc147642259">
            <w:r>
              <w:rPr>
                <w:rStyle w:val="IndexLink"/>
                <w:b/>
              </w:rPr>
              <w:t>ВЕНОК СОВЕТОВ НАЧИНАЮЩИМ СПЕЛЕСТОЛОГАМ</w:t>
            </w:r>
            <w:r>
              <w:rPr>
                <w:rStyle w:val="IndexLink"/>
              </w:rPr>
              <w:tab/>
              <w:t>243</w:t>
            </w:r>
          </w:hyperlink>
        </w:p>
        <w:p>
          <w:pPr>
            <w:pStyle w:val="Contents4"/>
            <w:rPr>
              <w:rFonts w:eastAsia="Times New Roman"/>
              <w:bCs w:val="false"/>
              <w:sz w:val="24"/>
              <w:szCs w:val="24"/>
            </w:rPr>
          </w:pPr>
          <w:hyperlink w:anchor="__RefHeading___Toc147642260">
            <w:r>
              <w:rPr>
                <w:rStyle w:val="IndexLink"/>
                <w:b/>
              </w:rPr>
              <w:t>ПРАВИЛА ОРИЕНТАЦИИ В ЛАБИРИНТАХ</w:t>
            </w:r>
            <w:r>
              <w:rPr>
                <w:rStyle w:val="IndexLink"/>
              </w:rPr>
              <w:tab/>
              <w:t>243</w:t>
            </w:r>
          </w:hyperlink>
        </w:p>
        <w:p>
          <w:pPr>
            <w:pStyle w:val="Contents4"/>
            <w:rPr>
              <w:rFonts w:eastAsia="Times New Roman"/>
              <w:bCs w:val="false"/>
              <w:sz w:val="24"/>
              <w:szCs w:val="24"/>
            </w:rPr>
          </w:pPr>
          <w:hyperlink w:anchor="__RefHeading___Toc147642261">
            <w:r>
              <w:rPr>
                <w:rStyle w:val="IndexLink"/>
                <w:b/>
              </w:rPr>
              <w:t>ЗЛОВРЕДНЫЕ  СПЕЛЕОЗАВЕТЫ</w:t>
            </w:r>
            <w:r>
              <w:rPr>
                <w:rStyle w:val="IndexLink"/>
              </w:rPr>
              <w:tab/>
              <w:t>244</w:t>
            </w:r>
          </w:hyperlink>
        </w:p>
        <w:p>
          <w:pPr>
            <w:pStyle w:val="Contents4"/>
            <w:rPr>
              <w:rFonts w:eastAsia="Times New Roman"/>
              <w:bCs w:val="false"/>
              <w:sz w:val="24"/>
              <w:szCs w:val="24"/>
            </w:rPr>
          </w:pPr>
          <w:hyperlink w:anchor="__RefHeading___Toc147642262">
            <w:r>
              <w:rPr>
                <w:rStyle w:val="IndexLink"/>
                <w:b/>
              </w:rPr>
              <w:t>РАССУЖДЕНИЕ О ПРИМЕТАХ, ВЕЩАХ И ЯВЛЕНИЯХ</w:t>
            </w:r>
            <w:r>
              <w:rPr>
                <w:rStyle w:val="IndexLink"/>
              </w:rPr>
              <w:tab/>
              <w:t>245</w:t>
            </w:r>
          </w:hyperlink>
        </w:p>
        <w:p>
          <w:pPr>
            <w:pStyle w:val="Contents4"/>
            <w:rPr>
              <w:rFonts w:eastAsia="Times New Roman"/>
              <w:bCs w:val="false"/>
              <w:sz w:val="24"/>
              <w:szCs w:val="24"/>
            </w:rPr>
          </w:pPr>
          <w:hyperlink w:anchor="__RefHeading___Toc147642263">
            <w:r>
              <w:rPr>
                <w:rStyle w:val="IndexLink"/>
                <w:b/>
              </w:rPr>
              <w:t>ТОЛЧКОВЫЙ СЛИВАРЬ СПЕЛЕСТОЛОГА:</w:t>
            </w:r>
            <w:r>
              <w:rPr>
                <w:rStyle w:val="IndexLink"/>
              </w:rPr>
              <w:tab/>
              <w:t>247</w:t>
            </w:r>
          </w:hyperlink>
        </w:p>
        <w:p>
          <w:pPr>
            <w:pStyle w:val="Contents4"/>
            <w:rPr>
              <w:rFonts w:eastAsia="Times New Roman"/>
              <w:bCs w:val="false"/>
              <w:sz w:val="24"/>
              <w:szCs w:val="24"/>
            </w:rPr>
          </w:pPr>
          <w:hyperlink w:anchor="__RefHeading___Toc147642264">
            <w:r>
              <w:rPr>
                <w:rStyle w:val="IndexLink"/>
                <w:b/>
              </w:rPr>
              <w:t>12 ЗАПОВЕДЕЙ СПЕЛЕСТОЛОГА:</w:t>
            </w:r>
            <w:r>
              <w:rPr>
                <w:rStyle w:val="IndexLink"/>
              </w:rPr>
              <w:tab/>
              <w:t>249</w:t>
            </w:r>
          </w:hyperlink>
        </w:p>
        <w:p>
          <w:pPr>
            <w:pStyle w:val="Contents3"/>
            <w:rPr>
              <w:rFonts w:eastAsia="Times New Roman"/>
              <w:b w:val="false"/>
              <w:b w:val="false"/>
              <w:bCs w:val="false"/>
              <w:i w:val="false"/>
              <w:i w:val="false"/>
            </w:rPr>
          </w:pPr>
          <w:hyperlink w:anchor="__RefHeading___Toc147642265">
            <w:r>
              <w:rPr>
                <w:rStyle w:val="IndexLink"/>
              </w:rPr>
              <w:t>ПАТОЛОГИЧЕСКОЕ ПРИЛАЖЕНИЕ:</w:t>
              <w:tab/>
              <w:t>250</w:t>
            </w:r>
          </w:hyperlink>
        </w:p>
        <w:p>
          <w:pPr>
            <w:pStyle w:val="Contents4"/>
            <w:rPr>
              <w:rFonts w:eastAsia="Times New Roman"/>
              <w:bCs w:val="false"/>
              <w:sz w:val="24"/>
              <w:szCs w:val="24"/>
            </w:rPr>
          </w:pPr>
          <w:hyperlink w:anchor="__RefHeading___Toc147642266">
            <w:r>
              <w:rPr>
                <w:rStyle w:val="IndexLink"/>
                <w:b/>
              </w:rPr>
              <w:t>ПАТОЛОГИЧЕСКИЕ УРОДСТВА</w:t>
            </w:r>
            <w:r>
              <w:rPr>
                <w:rStyle w:val="IndexLink"/>
              </w:rPr>
              <w:tab/>
              <w:t>250</w:t>
            </w:r>
          </w:hyperlink>
        </w:p>
        <w:p>
          <w:pPr>
            <w:pStyle w:val="Contents4"/>
            <w:rPr>
              <w:rFonts w:eastAsia="Times New Roman"/>
              <w:bCs w:val="false"/>
              <w:sz w:val="24"/>
              <w:szCs w:val="24"/>
            </w:rPr>
          </w:pPr>
          <w:hyperlink w:anchor="__RefHeading___Toc147642267">
            <w:r>
              <w:rPr>
                <w:rStyle w:val="IndexLink"/>
                <w:b/>
              </w:rPr>
              <w:t>ДЕСЯТЬ ПРИНЦИПОВ СПЕЛЕАЛИКА</w:t>
            </w:r>
            <w:r>
              <w:rPr>
                <w:rStyle w:val="IndexLink"/>
              </w:rPr>
              <w:tab/>
              <w:t>251</w:t>
            </w:r>
          </w:hyperlink>
        </w:p>
        <w:p>
          <w:pPr>
            <w:pStyle w:val="Contents4"/>
            <w:rPr>
              <w:rFonts w:eastAsia="Times New Roman"/>
              <w:bCs w:val="false"/>
              <w:sz w:val="24"/>
              <w:szCs w:val="24"/>
            </w:rPr>
          </w:pPr>
          <w:hyperlink w:anchor="__RefHeading___Toc147642268">
            <w:r>
              <w:rPr>
                <w:rStyle w:val="IndexLink"/>
                <w:b/>
              </w:rPr>
              <w:t>ОСНОВНОЙ ЗАКОН СПЕЛЕАЛИКА</w:t>
            </w:r>
            <w:r>
              <w:rPr>
                <w:rStyle w:val="IndexLink"/>
              </w:rPr>
              <w:tab/>
              <w:t>251</w:t>
            </w:r>
          </w:hyperlink>
        </w:p>
        <w:p>
          <w:pPr>
            <w:pStyle w:val="Contents4"/>
            <w:rPr>
              <w:rFonts w:eastAsia="Times New Roman"/>
              <w:bCs w:val="false"/>
              <w:sz w:val="24"/>
              <w:szCs w:val="24"/>
            </w:rPr>
          </w:pPr>
          <w:hyperlink w:anchor="__RefHeading___Toc147642269">
            <w:r>
              <w:rPr>
                <w:rStyle w:val="IndexLink"/>
                <w:b/>
              </w:rPr>
              <w:t>ОСНОВНОЙ ИНСТИНКТ СПЕЛЕАЛИКА</w:t>
            </w:r>
            <w:r>
              <w:rPr>
                <w:rStyle w:val="IndexLink"/>
              </w:rPr>
              <w:tab/>
              <w:t>251</w:t>
            </w:r>
          </w:hyperlink>
        </w:p>
        <w:p>
          <w:pPr>
            <w:pStyle w:val="Contents2"/>
            <w:rPr>
              <w:rFonts w:eastAsia="Times New Roman"/>
              <w:b w:val="false"/>
              <w:b w:val="false"/>
              <w:color w:val="000000"/>
              <w:sz w:val="24"/>
              <w:szCs w:val="24"/>
            </w:rPr>
          </w:pPr>
          <w:hyperlink w:anchor="__RefHeading___Toc147642270">
            <w:r>
              <w:rPr>
                <w:rStyle w:val="IndexLink"/>
              </w:rPr>
              <w:t>“</w:t>
            </w:r>
            <w:r>
              <w:rPr>
                <w:rStyle w:val="IndexLink"/>
              </w:rPr>
              <w:t>СПАСЫ!” — КАК МНОГО В ЭТОМ КРИКЕ…</w:t>
              <w:tab/>
              <w:t>252</w:t>
            </w:r>
          </w:hyperlink>
        </w:p>
        <w:p>
          <w:pPr>
            <w:pStyle w:val="Contents3"/>
            <w:rPr>
              <w:rFonts w:eastAsia="Times New Roman"/>
              <w:b w:val="false"/>
              <w:b w:val="false"/>
              <w:bCs w:val="false"/>
              <w:i w:val="false"/>
              <w:i w:val="false"/>
            </w:rPr>
          </w:pPr>
          <w:hyperlink w:anchor="__RefHeading___Toc147642271">
            <w:r>
              <w:rPr>
                <w:rStyle w:val="IndexLink"/>
              </w:rPr>
              <w:t>“</w:t>
            </w:r>
            <w:r>
              <w:rPr>
                <w:rStyle w:val="IndexLink"/>
              </w:rPr>
              <w:t>МОЙ НЕРАЗМЕННЫЙ ЧЕТВЕРТАК…”</w:t>
              <w:tab/>
              <w:t>254</w:t>
            </w:r>
          </w:hyperlink>
        </w:p>
        <w:p>
          <w:pPr>
            <w:pStyle w:val="Contents3"/>
            <w:rPr>
              <w:rFonts w:eastAsia="Times New Roman"/>
              <w:b w:val="false"/>
              <w:b w:val="false"/>
              <w:bCs w:val="false"/>
              <w:i w:val="false"/>
              <w:i w:val="false"/>
            </w:rPr>
          </w:pPr>
          <w:hyperlink w:anchor="__RefHeading___Toc147642272">
            <w:r>
              <w:rPr>
                <w:rStyle w:val="IndexLink"/>
              </w:rPr>
              <w:t>“</w:t>
            </w:r>
            <w:r>
              <w:rPr>
                <w:rStyle w:val="IndexLink"/>
              </w:rPr>
              <w:t>1976 + 1979 – 1983 – 1987 = 1992!”</w:t>
              <w:tab/>
              <w:t>260</w:t>
            </w:r>
          </w:hyperlink>
        </w:p>
        <w:p>
          <w:pPr>
            <w:pStyle w:val="Contents3"/>
            <w:rPr>
              <w:rFonts w:eastAsia="Times New Roman"/>
              <w:b w:val="false"/>
              <w:b w:val="false"/>
              <w:bCs w:val="false"/>
              <w:i w:val="false"/>
              <w:i w:val="false"/>
            </w:rPr>
          </w:pPr>
          <w:hyperlink w:anchor="__RefHeading___Toc147642273">
            <w:r>
              <w:rPr>
                <w:rStyle w:val="IndexLink"/>
              </w:rPr>
              <w:t>ТРЁХДНЕВНЫЙ ПОИСК</w:t>
              <w:tab/>
              <w:t>272</w:t>
            </w:r>
          </w:hyperlink>
        </w:p>
        <w:p>
          <w:pPr>
            <w:pStyle w:val="Contents3"/>
            <w:rPr>
              <w:rFonts w:eastAsia="Times New Roman"/>
              <w:b w:val="false"/>
              <w:b w:val="false"/>
              <w:bCs w:val="false"/>
              <w:i w:val="false"/>
              <w:i w:val="false"/>
            </w:rPr>
          </w:pPr>
          <w:hyperlink w:anchor="__RefHeading___Toc147642274">
            <w:r>
              <w:rPr>
                <w:rStyle w:val="IndexLink"/>
              </w:rPr>
              <w:t>ПОКУДА  НЕ  НАШЁЛ  МЕНЯ  СПАСАТЕЛЬ...</w:t>
              <w:tab/>
              <w:t>280</w:t>
            </w:r>
          </w:hyperlink>
        </w:p>
        <w:p>
          <w:pPr>
            <w:pStyle w:val="Contents3"/>
            <w:rPr>
              <w:rFonts w:eastAsia="Times New Roman"/>
              <w:b w:val="false"/>
              <w:b w:val="false"/>
              <w:bCs w:val="false"/>
              <w:i w:val="false"/>
              <w:i w:val="false"/>
            </w:rPr>
          </w:pPr>
          <w:hyperlink w:anchor="__RefHeading___Toc147642275">
            <w:r>
              <w:rPr>
                <w:rStyle w:val="IndexLink"/>
              </w:rPr>
              <w:t>“</w:t>
            </w:r>
            <w:r>
              <w:rPr>
                <w:rStyle w:val="IndexLink"/>
              </w:rPr>
              <w:t>СОРВАННЫЕ СПАСЫ”</w:t>
              <w:tab/>
              <w:t>282</w:t>
            </w:r>
          </w:hyperlink>
        </w:p>
        <w:p>
          <w:pPr>
            <w:pStyle w:val="Contents3"/>
            <w:rPr>
              <w:rFonts w:eastAsia="Times New Roman"/>
              <w:b w:val="false"/>
              <w:b w:val="false"/>
              <w:bCs w:val="false"/>
              <w:i w:val="false"/>
              <w:i w:val="false"/>
            </w:rPr>
          </w:pPr>
          <w:hyperlink w:anchor="__RefHeading___Toc147642276">
            <w:r>
              <w:rPr>
                <w:rStyle w:val="IndexLink"/>
              </w:rPr>
              <w:t>О ЧАЙНИКАХ, ХОДИКАХ, ЧИЧАКАХ И ДОДИКАХ</w:t>
              <w:tab/>
              <w:t>284</w:t>
            </w:r>
          </w:hyperlink>
        </w:p>
        <w:p>
          <w:pPr>
            <w:pStyle w:val="Contents3"/>
            <w:rPr>
              <w:rFonts w:eastAsia="Times New Roman"/>
              <w:b w:val="false"/>
              <w:b w:val="false"/>
              <w:bCs w:val="false"/>
              <w:i w:val="false"/>
              <w:i w:val="false"/>
            </w:rPr>
          </w:pPr>
          <w:hyperlink w:anchor="__RefHeading___Toc147642277">
            <w:r>
              <w:rPr>
                <w:rStyle w:val="IndexLink"/>
              </w:rPr>
              <w:t>“</w:t>
            </w:r>
            <w:r>
              <w:rPr>
                <w:rStyle w:val="IndexLink"/>
              </w:rPr>
              <w:t>СПАСЫ — ДОСРОЧНО!”</w:t>
              <w:tab/>
              <w:t>288</w:t>
            </w:r>
          </w:hyperlink>
        </w:p>
        <w:p>
          <w:pPr>
            <w:pStyle w:val="Contents3"/>
            <w:rPr>
              <w:rFonts w:eastAsia="Times New Roman"/>
              <w:b w:val="false"/>
              <w:b w:val="false"/>
              <w:bCs w:val="false"/>
              <w:i w:val="false"/>
              <w:i w:val="false"/>
            </w:rPr>
          </w:pPr>
          <w:hyperlink w:anchor="__RefHeading___Toc147642278">
            <w:r>
              <w:rPr>
                <w:rStyle w:val="IndexLink"/>
              </w:rPr>
              <w:t>О СПАСАТЕЛЯХ КРУТЫХ И ДОДИКАХ ВСМЯТКУ</w:t>
              <w:tab/>
              <w:t>295</w:t>
            </w:r>
          </w:hyperlink>
        </w:p>
        <w:p>
          <w:pPr>
            <w:pStyle w:val="Contents3"/>
            <w:rPr>
              <w:rFonts w:eastAsia="Times New Roman"/>
            </w:rPr>
          </w:pPr>
          <w:hyperlink w:anchor="__RefHeading___Toc147642279">
            <w:r>
              <w:rPr>
                <w:rStyle w:val="IndexLink"/>
                <w:b w:val="false"/>
                <w:bCs w:val="false"/>
                <w:i w:val="false"/>
              </w:rPr>
              <w:t>ВМЕСТО РЕЗЮМЕ</w:t>
              <w:tab/>
              <w:t>307</w:t>
            </w:r>
          </w:hyperlink>
          <w:r>
            <w:rPr>
              <w:rStyle w:val="IndexLink"/>
              <w:i w:val="false"/>
              <w:b w:val="false"/>
              <w:bCs w:val="false"/>
            </w:rPr>
            <w:fldChar w:fldCharType="end"/>
          </w:r>
        </w:p>
      </w:sdtContent>
    </w:sdt>
    <w:p>
      <w:pPr>
        <w:pStyle w:val="Normal"/>
        <w:widowControl w:val="false"/>
        <w:numPr>
          <w:ilvl w:val="0"/>
          <w:numId w:val="0"/>
        </w:numPr>
        <w:tabs>
          <w:tab w:val="clear" w:pos="708"/>
          <w:tab w:val="left" w:pos="2268" w:leader="none"/>
          <w:tab w:val="left" w:pos="3969" w:leader="none"/>
          <w:tab w:val="left" w:pos="5670" w:leader="none"/>
          <w:tab w:val="right" w:pos="8460" w:leader="dot"/>
          <w:tab w:val="right" w:pos="8640" w:leader="none"/>
        </w:tabs>
        <w:autoSpaceDE w:val="false"/>
        <w:ind w:left="180" w:right="99" w:firstLine="540"/>
        <w:jc w:val="both"/>
        <w:rPr>
          <w:rFonts w:eastAsia="Times New Roman"/>
          <w:b/>
          <w:b/>
          <w:bCs/>
          <w:i/>
          <w:i/>
          <w:sz w:val="20"/>
        </w:rPr>
      </w:pPr>
      <w:r>
        <w:rPr>
          <w:rFonts w:eastAsia="Times New Roman"/>
          <w:b/>
          <w:bCs/>
          <w:i/>
          <w:sz w:val="20"/>
        </w:rPr>
      </w:r>
      <w:r>
        <w:br w:type="page"/>
      </w:r>
    </w:p>
    <w:p>
      <w:pPr>
        <w:pStyle w:val="Normal"/>
        <w:widowControl w:val="false"/>
        <w:tabs>
          <w:tab w:val="clear" w:pos="708"/>
          <w:tab w:val="left" w:pos="2268" w:leader="none"/>
          <w:tab w:val="left" w:pos="3969" w:leader="none"/>
          <w:tab w:val="left" w:pos="5670" w:leader="none"/>
          <w:tab w:val="right" w:pos="8460" w:leader="dot"/>
          <w:tab w:val="right" w:pos="8640" w:leader="none"/>
        </w:tabs>
        <w:autoSpaceDE w:val="false"/>
        <w:ind w:left="180" w:right="99" w:firstLine="540"/>
        <w:jc w:val="both"/>
        <w:rPr>
          <w:sz w:val="20"/>
        </w:rPr>
      </w:pPr>
      <w:r>
        <w:rPr>
          <w:sz w:val="20"/>
        </w:rPr>
      </w:r>
    </w:p>
    <w:p>
      <w:pPr>
        <w:pStyle w:val="Heading2"/>
        <w:keepNext w:val="false"/>
        <w:widowControl w:val="false"/>
        <w:ind w:right="99" w:hanging="0"/>
        <w:jc w:val="center"/>
        <w:rPr/>
      </w:pPr>
      <w:bookmarkStart w:id="0" w:name="__RefHeading___Toc147642141"/>
      <w:bookmarkEnd w:id="0"/>
      <w:r>
        <w:rPr/>
        <w:t>ПРИТЯЖЕНЬЕ ЗЕМ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6"/>
        <w:keepNext w:val="false"/>
        <w:ind w:right="99" w:firstLine="540"/>
        <w:jc w:val="right"/>
        <w:rPr/>
      </w:pPr>
      <w:r>
        <w:rPr/>
        <w:t>«Спелестология — изучение ( посещение )</w:t>
      </w:r>
    </w:p>
    <w:p>
      <w:pPr>
        <w:pStyle w:val="Heading6"/>
        <w:keepNext w:val="false"/>
        <w:ind w:right="99" w:firstLine="540"/>
        <w:jc w:val="right"/>
        <w:rPr/>
      </w:pPr>
      <w:r>
        <w:rPr/>
        <w:t>пещер антропогенного происхождения.</w:t>
      </w:r>
    </w:p>
    <w:p>
      <w:pPr>
        <w:pStyle w:val="Heading6"/>
        <w:keepNext w:val="false"/>
        <w:ind w:right="99" w:firstLine="540"/>
        <w:jc w:val="right"/>
        <w:rPr/>
      </w:pPr>
      <w:r>
        <w:rPr/>
        <w:t>Образовано от латинского</w:t>
      </w:r>
    </w:p>
    <w:p>
      <w:pPr>
        <w:pStyle w:val="Heading6"/>
        <w:keepNext w:val="false"/>
        <w:ind w:right="99" w:firstLine="540"/>
        <w:jc w:val="right"/>
        <w:rPr/>
      </w:pPr>
      <w:r>
        <w:rPr>
          <w:rFonts w:eastAsia="Times New Roman"/>
        </w:rPr>
        <w:t xml:space="preserve"> </w:t>
      </w:r>
      <w:r>
        <w:rPr>
          <w:lang w:val="en-US"/>
        </w:rPr>
        <w:t>spelaeum</w:t>
      </w:r>
      <w:r>
        <w:rPr/>
        <w:t xml:space="preserve">: пещера + </w:t>
      </w:r>
      <w:r>
        <w:rPr>
          <w:lang w:val="en-US"/>
        </w:rPr>
        <w:t>sto</w:t>
      </w:r>
      <w:r>
        <w:rPr/>
        <w:t>: стоять, пребывать, находиться</w:t>
      </w:r>
    </w:p>
    <w:p>
      <w:pPr>
        <w:pStyle w:val="Heading6"/>
        <w:keepNext w:val="false"/>
        <w:ind w:right="99" w:firstLine="540"/>
        <w:jc w:val="right"/>
        <w:rPr/>
      </w:pPr>
      <w:r>
        <w:rPr/>
        <w:t xml:space="preserve">+ </w:t>
      </w:r>
      <w:r>
        <w:rPr>
          <w:lang w:val="en-US"/>
        </w:rPr>
        <w:t>logium</w:t>
      </w:r>
      <w:r>
        <w:rPr/>
        <w:t>: архив, знание.</w:t>
      </w:r>
    </w:p>
    <w:p>
      <w:pPr>
        <w:pStyle w:val="Heading6"/>
        <w:keepNext w:val="false"/>
        <w:ind w:right="99" w:firstLine="540"/>
        <w:jc w:val="right"/>
        <w:rPr/>
      </w:pPr>
      <w:r>
        <w:rPr/>
        <w:t>Также спелестология – неспешное, спокойное</w:t>
      </w:r>
    </w:p>
    <w:p>
      <w:pPr>
        <w:pStyle w:val="Heading6"/>
        <w:keepNext w:val="false"/>
        <w:ind w:right="99" w:firstLine="540"/>
        <w:jc w:val="right"/>
        <w:rPr/>
      </w:pPr>
      <w:r>
        <w:rPr/>
        <w:t>пребывание в пещере.»</w:t>
      </w:r>
    </w:p>
    <w:p>
      <w:pPr>
        <w:pStyle w:val="Heading6"/>
        <w:keepNext w:val="false"/>
        <w:ind w:right="99" w:firstLine="540"/>
        <w:jc w:val="right"/>
        <w:rPr/>
      </w:pPr>
      <w:r>
        <w:rPr/>
        <w:t>[ “Современная Британская Энциклопедия”, Оксфорд, 2000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Данная книга создана мной по просьбам друзей и представляет собой “практическую часть” пенталогии «Теоретическая Спелестология»,  «Кэйвлайвинг в совковый и постсовковый период», «Человеческий Фактор Подземной Судьбы» и «Пещеры – Человечество – Космос».</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основе всех книг пенталогии – главы из моей фундаментальной монографии «Катакомбный Мэйнстрим» ( надежд на публикацию которой “в полном и развёрнутом виде” не питаю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Для читателя, не знакомого с остальными книгами пенталогии, позволю себе сделать комментарий базового терми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лово “спелестология” впервые упоминается в начале семидесятых годов в частной переписке двух замечательных исследователей Рукотворной Подземли – И. Ю. Прокофьева и В. М. Слукина. В. М. Слукин предложил именовать так исследование заброшенных горных выработок, обжитых человеком естественных пещер и терратектуры – то есть подземных архитектурных сооружений. В книгах «Теоретическая Спелестология»,  «Кэйвлайвинг в совковый и постсовковый период» и «Пещеры – Человечество – Космос» я подробно описываю различные виды ( и результаты ) проникновения человека под землю в их историческом, географическом и духовном аспектах. В «Человеческом Факторе Подземной Судьбы» я рассказываю о своих друзьях, без помощи которых первые три книги “спелестологической пенталогии” просто не могли быть написаны. В данном повествовании речь пойдёт о практической стороне наших исследований “рукотворной подземли” – включая начало моего личного подземного опыта ( не сомневаюсь: у кого-то оно было схожим; у кого-то совсем иным ) и исторический киот развития спелестологии в нашей стране — ибо он предопределил не только практическую сторону нашего хождения под землю, но и социально-духовный облик российской спелестологии. Естественно, центральная часть повествования отдана под описание таких сторон нашей подземной жизни, как методики вскрышных работ, технологии поиска каменоломен, современное подземное снаряжение, техника безопасности и разного рода “сопутствующие грани и составляющие” современной спелестологи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Заключительная часть посвящена описанию нескольких подземных ПСР – к сожалению, данная разновидность практической спелестологии сопровождает моё общение с Миром Белого Камня уже третий десяток л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Для этого повествования я старался выбирать главы «Мэйнстрима», не пересекающиеся с теми, что вошли в остальные книги пенталогии – но именно потому мне кажется важным заметить следующе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Спелестология – не наука, не вид спорта, не вид туризма, не вид творчества и не… [ многое “не”, в общем ] — ибо она представляет собой </w:t>
      </w:r>
      <w:r>
        <w:rPr>
          <w:i/>
          <w:sz w:val="20"/>
        </w:rPr>
        <w:t>истинно синкретическое сочетание</w:t>
      </w:r>
      <w:r>
        <w:rPr>
          <w:sz w:val="20"/>
        </w:rPr>
        <w:t xml:space="preserve"> как туризма, так разнообразных наук ( от истории и геологии до медицины и социологии ), научных, религиозных и технических практик,– а также спорта, прикола и творчеств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Кого-то из спелестологов привлекает под землёй мягкое, неспешное пребывание в любимой пещере. Причём вне деления подземного мира на “искусственный” и “естественный”. Пребывание такое может не иметь никакой цели, кроме как </w:t>
      </w:r>
      <w:r>
        <w:rPr>
          <w:i/>
          <w:sz w:val="20"/>
        </w:rPr>
        <w:t>просто побыть</w:t>
      </w:r>
      <w:r>
        <w:rPr>
          <w:sz w:val="20"/>
        </w:rPr>
        <w:t xml:space="preserve"> под любимыми каменными сводами; может иметь своей целью общение с друзьями,– участие в каком-то подземном концерте, сейшене, праздник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ногда это пребывание длится достаточно долго и сочетает с неспешным подземным бытиём эксперименты и исследования медицинского, биоритмического, биологического, геофизического или иных научных направлений. Французы с подачи М. Сифра именуют эту разновидность спелестологии “спелеонавтика”; англичане – “кэйвлайвинг”. Что на русский переводится как “подземожительство”. На латынь – как “спелеоэкзистенция”, то есть подземное созерцательное бытиё. Что, по большому счёту, и составляет суть спелестологи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екоторые считают, что “спелестология в чистом виде” — только ( и только! ) поиск, вскрытие и описание “исторически потерянных” рукотворных подземелий. Или стоическое увеличение длины уже вскрытых пещер путём разбора завалов или создания сбоек с соседними Системами. Этих исследователей можно понять, но их случай – лишь маленькая грань в калейдоскопической многогранности нашего подземного мира. В принципе, “каждый кулик своё болото хвалит” – в пику апологетам “научно-прикладного” понимания сути спелестологии явное большинство спелестологов понимает под спелестологией лишь туристическое посещение заброшенных каменоломен. А немногих “специалистов”, играющих в топосъёмочно-научные подземные экзерсизы, или зашоренных на копании/вскрытии первопроходцев полагает за не способных к истинному очувствованию Подзем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ные упирают на то, что спелестология ‘имеет право’ оперировать лишь “потерянными” подземными объектами, причём строго рукотворными – этих спелестологов также можно понять. Но принять их правоту — то же самое, что объявить одну краску спектра более главной, чем другие. Ибо, как было показано мной в «Катакомбном Мэйнстриме» и в «Теоретической Спелестологии», грань меж пещерами естественными и искусственными “не просто тонка – эфемерно-надумана”,— и подземные пустоты, используемые человечеством в наше время “по прямому назначению”, в большинстве случаев столь же необходимо изучать в спелестологическом смысле, как и явно заброшенные объекты. Даже если не принимать в расчёт экологический аспект функционирования сложнейших систем современных городских подземелий ( на что профессионалам, эксплуатирующим соответствующие системы рукотворных подземных полостей, как правило, наплевать – по крайней мере в нашей стране, ибо вопросы экологии ни в коем случае не касаются их профессиональных приоритетов — в том числе вопросы спелеобезопасности находящихся на поверхности сооружений; наземным службам, по вине которых происходит разрушение подземных сооружений, как правило столь же плевать на этот процесс ). Что же до маниакального стремления власти зарыть-обустроить поуютнее под землёй свои секретные службы и хоромы для выживания в случае развязанной ими же наземной ядерной войны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xml:space="preserve">– имею классическое диссидентское мнение на сей счёт: народ вправе знать, на что уходят его налоги и каким образом нас подрывают под землёй “наши начальники, наши защитники” </w:t>
      </w:r>
      <w:r>
        <w:rPr>
          <w:i/>
          <w:sz w:val="20"/>
        </w:rPr>
        <w:t>вместо того, чтобы оснащать наши города столь необходимыми новыми ветками метро и сантехническими коллекторами</w:t>
      </w:r>
      <w:r>
        <w:rPr>
          <w:sz w:val="20"/>
        </w:rPr>
        <w:t>. [ Не надо говорить о неизбежной ‘секреторности’ правительственных подземных объектов – все разговоры о секретности, как правило, прикрывают элементарно-патологический факт: народу не положено знать ни о грандиозных растратах, просчётах и упущениях, а также человеческих жертвах, сопряжённых с секретным подземным строительством – ни о том, что наши вожди и чиновники в случае какого-то катаклизма предпочитают устроиться под землёй с максимально возможным комфортом — оставив народ подыхать по месту принятия катаклизма. И все дела.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потому диггерство, даже непрофессионально-любительское — по сути столь же естественный раздел спелестологии, как спелеонавтика или топосъёмка/вскрытие находящихся “за городской чертой” потерянных каменоломен.</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о, помимо всего этого, есть </w:t>
      </w:r>
      <w:r>
        <w:rPr>
          <w:i/>
          <w:sz w:val="20"/>
        </w:rPr>
        <w:t xml:space="preserve">творческая сторона </w:t>
      </w:r>
      <w:r>
        <w:rPr>
          <w:sz w:val="20"/>
        </w:rPr>
        <w:t>нашего подземного бытия – представленная самым настоящим культурным пластом песен, рассказов, рисунков, баек, стихов, приколов, подземной фото-и-видеосъёмкой,– и прочим, составляющим культурную сторону и духовную опору спелеосоциума, возникшего в нашей стране в шестидесятые год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Социум этот, между прочим, прекрасно себя чувствует и развивается и в наше время – в отличие от многих “общественных явлений”, порождённых ‘коммунистической оттепелью’ шестидесятых и благополучно канувших в лету с отменой совкового прессинга,– так что говорить о спелестологии и при этом избегать какого-либо упоминания о нём может лишь человек с хорошо завязанными глазами. Ибо в огромной степени спелестология ( тем более практическая ) – социальные и культурологические следствия бытия подземно-туристического социума: наши подземные, организуемые с должным техническим и творческим размахом, конференции-слёты-концерты-праздники-сейшены, оборудованные под землёй для комфортного бытия гроты, расчищенные от завалов и укреплённые транспортные магистрали в любимых пещерах,– экспедиции в иные спелестологические дали и страны, интернетные сайты и выпуск самиздатовской литературы – книг, газет и журналов.</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сследование всевозможных “подземных чудес”, именуемых САЯ ( спелеоаномальные явления ) – точно такой же раздел спелестологии, как  проч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зучение современных обитаемых подземных городов и храмов не отделимо от археологического изучения естественных пещер, освоенных нашими предками; к археологической составляющей спелестологии примыкает спелеопсихология – изучающая особенности пребывания человека в изолированном от внешнего мира пространстве и психологическое взаимодействие “человек – пещер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е забудем также про спелеоэкологию “в чистом виде” – ибо где, как не в массово заселённых каменоломенных социумах и действующих пещерных храмах и городах зримо видны как возникающие проблемы спелеоэкологии, так и пути их решен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Все эти стороны, все грани спелестологии самым неразрывно-синкретичным образом связаны друг с другом, работают друг на друга – и взятые отдельно, мало чего стоя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ычти любую из этих ипостасей спелестологии – провозгласи одну из них “более главной” — единый и неделимый подземный мир ( точнее: наше понимание его ) развалится, как карточный доми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Как развалится </w:t>
      </w:r>
      <w:r>
        <w:rPr>
          <w:i/>
          <w:sz w:val="20"/>
        </w:rPr>
        <w:t xml:space="preserve">образ жизни, </w:t>
      </w:r>
      <w:r>
        <w:rPr>
          <w:sz w:val="20"/>
        </w:rPr>
        <w:t>если лишить его какой-то из привычных сторон –</w:t>
      </w:r>
    </w:p>
    <w:p>
      <w:pPr>
        <w:pStyle w:val="Normal"/>
        <w:widowControl w:val="false"/>
        <w:tabs>
          <w:tab w:val="clear" w:pos="708"/>
          <w:tab w:val="left" w:pos="2268" w:leader="none"/>
          <w:tab w:val="left" w:pos="3969" w:leader="none"/>
          <w:tab w:val="left" w:pos="5670" w:leader="none"/>
        </w:tabs>
        <w:autoSpaceDE w:val="false"/>
        <w:ind w:right="96" w:firstLine="539"/>
        <w:jc w:val="both"/>
        <w:rPr/>
      </w:pPr>
      <w:r>
        <w:rPr>
          <w:sz w:val="20"/>
        </w:rPr>
        <w:tab/>
        <w:tab/>
        <w:tab/>
        <w:t>— например, Света. Или Работы. Или Отдыха. Дома. Игры,–</w:t>
      </w:r>
    </w:p>
    <w:p>
      <w:pPr>
        <w:pStyle w:val="Normal"/>
        <w:widowControl w:val="false"/>
        <w:tabs>
          <w:tab w:val="clear" w:pos="708"/>
          <w:tab w:val="left" w:pos="2268" w:leader="none"/>
          <w:tab w:val="left" w:pos="3969" w:leader="none"/>
          <w:tab w:val="left" w:pos="5670" w:leader="none"/>
        </w:tabs>
        <w:autoSpaceDE w:val="false"/>
        <w:ind w:right="96" w:firstLine="539"/>
        <w:jc w:val="both"/>
        <w:rPr>
          <w:sz w:val="20"/>
        </w:rPr>
      </w:pPr>
      <w:r>
        <w:rPr>
          <w:sz w:val="20"/>
        </w:rPr>
        <w:t>: Так пропадает смысл понятия “река”, если лишить её истоков и притоков.</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Что ж: с них и начнём. А остальные практические стороны нашего подземного бытия вытянутся ‘аутоматыч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99" w:firstLine="540"/>
        <w:rPr>
          <w:bCs/>
          <w:sz w:val="20"/>
        </w:rPr>
      </w:pPr>
      <w:r>
        <w:rPr>
          <w:bCs/>
          <w:sz w:val="20"/>
        </w:rPr>
      </w:r>
    </w:p>
    <w:p>
      <w:pPr>
        <w:pStyle w:val="Heading3"/>
        <w:keepNext w:val="false"/>
        <w:ind w:right="99" w:firstLine="540"/>
        <w:rPr/>
      </w:pPr>
      <w:hyperlink w:anchor="оглавление">
        <w:bookmarkStart w:id="1" w:name="__RefHeading___Toc147642142"/>
        <w:bookmarkEnd w:id="1"/>
        <w:r>
          <w:rPr>
            <w:rStyle w:val="InternetLink"/>
            <w:b/>
            <w:iCs/>
            <w:color w:val="000000"/>
            <w:sz w:val="24"/>
            <w:u w:val="none"/>
          </w:rPr>
          <w:t>“</w:t>
        </w:r>
        <w:r>
          <w:rPr>
            <w:rStyle w:val="InternetLink"/>
            <w:b/>
            <w:iCs/>
            <w:color w:val="000000"/>
            <w:sz w:val="24"/>
            <w:u w:val="none"/>
          </w:rPr>
          <w:t>ОТКУДА НАЧИНАЕТСЯ РЕКА?.</w:t>
        </w:r>
      </w:hyperlink>
      <w:r>
        <w:rPr>
          <w:b/>
          <w:iCs w:val="false"/>
          <w:sz w:val="24"/>
        </w:rPr>
        <w:t>.”</w:t>
      </w:r>
    </w:p>
    <w:p>
      <w:pPr>
        <w:pStyle w:val="Normal"/>
        <w:widowControl w:val="false"/>
        <w:tabs>
          <w:tab w:val="clear" w:pos="708"/>
          <w:tab w:val="left" w:pos="2268" w:leader="none"/>
          <w:tab w:val="left" w:pos="3969" w:leader="none"/>
          <w:tab w:val="left" w:pos="5670" w:leader="none"/>
        </w:tabs>
        <w:ind w:right="99" w:firstLine="540"/>
        <w:rPr>
          <w:b/>
          <w:b/>
          <w:i/>
          <w:i/>
          <w:iCs/>
          <w:sz w:val="24"/>
        </w:rPr>
      </w:pPr>
      <w:r>
        <w:rPr>
          <w:b/>
          <w:i/>
          <w:iCs/>
          <w:sz w:val="24"/>
        </w:rPr>
      </w:r>
    </w:p>
    <w:p>
      <w:pPr>
        <w:pStyle w:val="Normal"/>
        <w:widowControl w:val="false"/>
        <w:tabs>
          <w:tab w:val="clear" w:pos="708"/>
          <w:tab w:val="left" w:pos="2268" w:leader="none"/>
          <w:tab w:val="left" w:pos="3969" w:leader="none"/>
          <w:tab w:val="left" w:pos="5670" w:leader="none"/>
        </w:tabs>
        <w:ind w:right="99" w:firstLine="540"/>
        <w:jc w:val="right"/>
        <w:rPr>
          <w:i/>
          <w:i/>
          <w:iCs/>
          <w:sz w:val="20"/>
          <w:szCs w:val="20"/>
        </w:rPr>
      </w:pPr>
      <w:r>
        <w:rPr>
          <w:i/>
          <w:iCs/>
          <w:sz w:val="20"/>
          <w:szCs w:val="20"/>
        </w:rPr>
        <w:t>“</w:t>
      </w:r>
      <w:r>
        <w:rPr>
          <w:i/>
          <w:iCs/>
          <w:sz w:val="20"/>
          <w:szCs w:val="20"/>
        </w:rPr>
        <w:t>Вот как будто бы Начало…”</w:t>
      </w:r>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bCs/>
          <w:sz w:val="20"/>
        </w:rPr>
        <w:t>Каждый сходит с ума по своему” – достаточно расхожее утверждени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И точно также каждый впервые попадает в Мир Подземли. Кого-то приводят друзья, однокурсники или одноклассники, коллеги по работе; кто-то приходит сам – уловив крохи информации о некой пещере или каменоломне от знакомых ( из книг, газет, телеящика ),– кто-то, поражённый с детства подземными фантазиями Волкова или Верна, случайно натыкается в походе на щель в земле… И безумно устремляется внутр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Кто-то вполне осознанно приходит в районную или институтскую секцию спелеологов.</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В первую мою Подземлю меня привели родители. Сами до того в пещерах ни разу в жизни не бывшие – и не предпринимавшие после даже в кошмарных снах подобных попыток, так им там не понравилось. </w:t>
      </w:r>
      <w:r>
        <w:rPr>
          <w:bCs/>
          <w:i/>
          <w:iCs/>
          <w:sz w:val="20"/>
        </w:rPr>
        <w:t>А я вот…</w:t>
      </w:r>
      <w:r>
        <w:rPr>
          <w:bCs/>
          <w:sz w:val="20"/>
        </w:rPr>
        <w:t xml:space="preserve"> Что ж, в семье не без урода. Был поражён открывшемся мне Миром сразу, полностью – до глубины души и на всю оставшуюся жизнь.</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Случилось же это так:</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1962 году мама моя работала в редакционно-издательском отделе ГИАПа</w:t>
      </w:r>
      <w:r>
        <w:rPr>
          <w:rStyle w:val="FootnoteCharacters"/>
          <w:rStyle w:val="FootnoteAnchor"/>
          <w:bCs/>
          <w:sz w:val="20"/>
        </w:rPr>
        <w:footnoteReference w:id="2"/>
      </w:r>
      <w:r>
        <w:rPr>
          <w:bCs/>
          <w:sz w:val="20"/>
        </w:rPr>
        <w:t xml:space="preserve">; переводчиком в том же отделе ( комнате ) работал некто А. Морозов. &lt; Улавливаете?.. да-да: </w:t>
      </w:r>
      <w:r>
        <w:rPr>
          <w:bCs/>
          <w:i/>
          <w:iCs/>
          <w:sz w:val="20"/>
        </w:rPr>
        <w:t xml:space="preserve">тот самый </w:t>
      </w:r>
      <w:r>
        <w:rPr>
          <w:bCs/>
          <w:sz w:val="20"/>
        </w:rPr>
        <w:t>Александр Морозов, будущий Президент спелеофедерации страны,– лидер, на мой взгляд, тогдашней настоящей спелеологии – что и “логос”, и “спелео” во всех своих полноценных смыслах — человек, ставший моим кумиром с того самого “первого подземного раза”, а после – добрым патерналистским талисманом-охранником и поводырём во многом, чем я потом занимался под землёй,– “ангелом-хранителем и Державиным моей судьбы” одновременно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ab/>
        <w:t>– так рано и трагически погибший: во сне, под лавиной близ любимой своей пещеры Снежно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но тогда ещё – для моих родителей и меня, четырёхлетнего карапуза, “просто некий Морозов”. А потому именно так, без красивостей и запоздалых отчеств. &gt;</w:t>
      </w:r>
    </w:p>
    <w:p>
      <w:pPr>
        <w:pStyle w:val="Normal"/>
        <w:widowControl w:val="false"/>
        <w:tabs>
          <w:tab w:val="clear" w:pos="708"/>
          <w:tab w:val="left" w:pos="2268" w:leader="none"/>
          <w:tab w:val="left" w:pos="3969" w:leader="none"/>
          <w:tab w:val="left" w:pos="5670" w:leader="none"/>
        </w:tabs>
        <w:ind w:right="99" w:firstLine="540"/>
        <w:jc w:val="both"/>
        <w:rPr/>
      </w:pPr>
      <w:r>
        <w:rPr>
          <w:bCs/>
          <w:i/>
          <w:sz w:val="20"/>
        </w:rPr>
        <w:t>…</w:t>
      </w:r>
      <w:r>
        <w:rPr>
          <w:rFonts w:eastAsia="Times New Roman"/>
          <w:bCs/>
          <w:i/>
          <w:sz w:val="20"/>
        </w:rPr>
        <w:t xml:space="preserve"> </w:t>
      </w:r>
      <w:r>
        <w:rPr>
          <w:bCs/>
          <w:i/>
          <w:sz w:val="20"/>
        </w:rPr>
        <w:t xml:space="preserve">Это было славное время – народ нашей страны, почувствовав долгожданную хрущёвскую оттепель и хлынувшие “как бы свободы”, вовсю отдался неизвестным доселе ( при мрачной сталинской диктатуре ) развлечениям: открывал для себя Литературу, что прежде была под запретом &lt; у памятника Маяковскому вовсю и в открытую читали свои стихи будущие корифеи поэзии,– так свободно, вольно &gt;,– в кинотеатрах шли феллинивские фильмы, в районах блочно-панельных новостроек молодые семьи получали квартиры, а в ДК и актовых залах заводов и институтов зазвучали гитары Окуджавы, Визбора, Высоцкого, Галича – и сотен других авторов: </w:t>
      </w:r>
      <w:r>
        <w:rPr>
          <w:bCs/>
          <w:i/>
          <w:iCs/>
          <w:sz w:val="20"/>
        </w:rPr>
        <w:t>рождался невиданно популярный прежде жанр – Самодеятельная Песня,–</w:t>
      </w:r>
      <w:r>
        <w:rPr>
          <w:bCs/>
          <w:i/>
          <w:sz w:val="20"/>
        </w:rPr>
        <w:t xml:space="preserve"> студенты же и так называемая тогда «техническая и творческая интеллигенция» открыли для себя радость воскресного общения с Лесом. И столь невообразимые прежде виды туризма, как сплав по горным рекам, многодневные зимние походы на лыжах, велотуризм и горные лыжи, горный туризм ( не путать с культивировавшимся в специальных военных целях альпинизмом – после войны в глазах властей потерявшим своё военное предназначение, а потому плавно-медленно сворачиваемым </w:t>
      </w:r>
      <w:r>
        <w:rPr>
          <w:bCs/>
          <w:i/>
          <w:iCs/>
          <w:sz w:val="20"/>
        </w:rPr>
        <w:t>сверху:</w:t>
      </w:r>
      <w:r>
        <w:rPr>
          <w:bCs/>
          <w:i/>
          <w:sz w:val="20"/>
        </w:rPr>
        <w:t xml:space="preserve"> десятки брошенных и разрушающихся довоенных приютов и альплагерей против единиц, оставшихся “в функционировании” — впрочем, это отдельная тема, и на время мы отвлечёмся от неё ) —</w:t>
      </w:r>
    </w:p>
    <w:p>
      <w:pPr>
        <w:pStyle w:val="Normal"/>
        <w:widowControl w:val="false"/>
        <w:tabs>
          <w:tab w:val="clear" w:pos="708"/>
          <w:tab w:val="left" w:pos="2268" w:leader="none"/>
          <w:tab w:val="left" w:pos="3969" w:leader="none"/>
          <w:tab w:val="left" w:pos="5670" w:leader="none"/>
        </w:tabs>
        <w:ind w:right="99" w:firstLine="540"/>
        <w:jc w:val="both"/>
        <w:rPr>
          <w:bCs/>
          <w:i/>
          <w:i/>
          <w:sz w:val="20"/>
        </w:rPr>
      </w:pPr>
      <w:r>
        <w:rPr>
          <w:bCs/>
          <w:i/>
          <w:iCs/>
          <w:sz w:val="20"/>
        </w:rPr>
        <w:tab/>
        <w:t xml:space="preserve">— одним из новых видов экстремального туризма была </w:t>
      </w:r>
      <w:r>
        <w:rPr>
          <w:b/>
          <w:i/>
          <w:iCs/>
          <w:sz w:val="20"/>
        </w:rPr>
        <w:t>спелеология</w:t>
      </w:r>
      <w:r>
        <w:rPr>
          <w:bCs/>
          <w:i/>
          <w:iCs/>
          <w:sz w:val="20"/>
        </w:rPr>
        <w:t>.</w:t>
      </w:r>
      <w:r>
        <w:rPr>
          <w:bCs/>
          <w:i/>
          <w:sz w:val="20"/>
        </w:rPr>
        <w:t xml:space="preserve"> В течение века уже так или иначе существовавшая на Западе – но у нас бывшая </w:t>
      </w:r>
      <w:r>
        <w:rPr>
          <w:bCs/>
          <w:i/>
          <w:iCs/>
          <w:sz w:val="20"/>
        </w:rPr>
        <w:t>под практически-абсолютным запретом.</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Это достаточно важное и неудобное для многих официальных спелеодеятелей положение,– а потому мне придётся остановиться на нём чуть подробнее. И так как рассказ мой будет включать в себя не только мои личные ощущения, но и понятие об истории спелестонавтического движения в нашей стране ( по крайней мере на примере хорошо знакомого мне московского спелеоэтноса ),– подобных отступлений нам с Читателем не избежать. Что поделать: судьба человека неразрывно сплетается с судьбой окружающего мира, “хочет он того или нет”…</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ab/>
        <w:t>– и поскольку кому-то должно об этом написать — почему бы не мне? А каждый, кто знает больше – или иные страницы, мне оставшиеся неведомыми – пусть продолжит моё слово. Или возьмёт своё: с моим несогласное в принципе.</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iCs/>
          <w:sz w:val="20"/>
        </w:rPr>
        <w:t>Потому что каждый человек  имеет право на свои заблуждения, приколы и истины.</w:t>
      </w:r>
    </w:p>
    <w:p>
      <w:pPr>
        <w:pStyle w:val="Normal"/>
        <w:widowControl w:val="false"/>
        <w:tabs>
          <w:tab w:val="clear" w:pos="708"/>
          <w:tab w:val="left" w:pos="2268" w:leader="none"/>
          <w:tab w:val="left" w:pos="3969" w:leader="none"/>
          <w:tab w:val="left" w:pos="5670" w:leader="none"/>
        </w:tabs>
        <w:ind w:right="99" w:firstLine="540"/>
        <w:rPr>
          <w:bCs/>
          <w:sz w:val="20"/>
        </w:rPr>
      </w:pPr>
      <w:r>
        <w:rPr>
          <w:bCs/>
          <w:sz w:val="20"/>
        </w:rPr>
      </w:r>
      <w:r>
        <w:br w:type="page"/>
      </w:r>
    </w:p>
    <w:p>
      <w:pPr>
        <w:pStyle w:val="Normal"/>
        <w:widowControl w:val="false"/>
        <w:tabs>
          <w:tab w:val="clear" w:pos="708"/>
          <w:tab w:val="left" w:pos="2268" w:leader="none"/>
          <w:tab w:val="left" w:pos="3969" w:leader="none"/>
          <w:tab w:val="left" w:pos="5670" w:leader="none"/>
        </w:tabs>
        <w:ind w:right="99" w:firstLine="540"/>
        <w:rPr>
          <w:bCs/>
        </w:rPr>
      </w:pPr>
      <w:r>
        <w:rPr>
          <w:bCs/>
        </w:rPr>
      </w:r>
    </w:p>
    <w:p>
      <w:pPr>
        <w:pStyle w:val="Heading3"/>
        <w:keepNext w:val="false"/>
        <w:ind w:right="99" w:firstLine="540"/>
        <w:rPr>
          <w:b/>
          <w:b/>
          <w:iCs w:val="false"/>
          <w:sz w:val="24"/>
        </w:rPr>
      </w:pPr>
      <w:hyperlink w:anchor="оглавление">
        <w:bookmarkStart w:id="2" w:name="__RefHeading___Toc147642143"/>
        <w:bookmarkEnd w:id="2"/>
        <w:r>
          <w:rPr>
            <w:rStyle w:val="InternetLink"/>
            <w:b/>
            <w:iCs/>
            <w:color w:val="000000"/>
            <w:sz w:val="24"/>
            <w:u w:val="none"/>
          </w:rPr>
          <w:t>УРОК ИСТОРИИ:</w:t>
        </w:r>
      </w:hyperlink>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jc w:val="right"/>
        <w:rPr>
          <w:i/>
          <w:i/>
          <w:iCs/>
          <w:sz w:val="20"/>
          <w:szCs w:val="20"/>
        </w:rPr>
      </w:pPr>
      <w:r>
        <w:rPr>
          <w:i/>
          <w:iCs/>
          <w:sz w:val="20"/>
          <w:szCs w:val="20"/>
        </w:rPr>
        <w:t>«СССР – страна с непредсказуемым прошлым…»</w:t>
      </w:r>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Стало традицией начинать любое повествование о Мире Подземли с имени Эдуарда Альфреда Мартеля. Что ж,– как бы я ни испытывал вполне понятную судорогу от повторения достаточно стандартных тезисов &lt; сходные чувства посещают при выгуливании неофитов по порядком надоевшим “изюминкам” любимой пещеры,– но куда от этого экскурсоводческого бремени денешься?.. &gt; — историю, слава Богу, не переписать. И светлое имя Мартеля в спелеологии значит </w:t>
      </w:r>
      <w:r>
        <w:rPr>
          <w:i/>
          <w:iCs/>
          <w:sz w:val="20"/>
        </w:rPr>
        <w:t xml:space="preserve">столь много, </w:t>
      </w:r>
      <w:r>
        <w:rPr>
          <w:sz w:val="20"/>
        </w:rPr>
        <w:t xml:space="preserve">что будь моё повествование не о мире рукотворных подземелий и не о собственном участии в их исследованиях — посвятил бы ему и его работам ( так, кстати, и не изданным на русском языке!.. ) не меньше главы. Но поскольку “я о другом”, то во избежании эпигонского пересказа поведанного </w:t>
      </w:r>
      <w:r>
        <w:rPr>
          <w:i/>
          <w:iCs/>
          <w:sz w:val="20"/>
        </w:rPr>
        <w:t>до меня и заведомо лучше меня,</w:t>
      </w:r>
      <w:r>
        <w:rPr>
          <w:sz w:val="20"/>
        </w:rPr>
        <w:t xml:space="preserve"> ограничусь цитатой из замечательной книги К. Б. Серафимова «Экспедиция во Мрак»</w:t>
      </w:r>
      <w:r>
        <w:rPr>
          <w:rStyle w:val="FootnoteCharacters"/>
          <w:rStyle w:val="FootnoteAnchor"/>
          <w:sz w:val="20"/>
        </w:rPr>
        <w:footnoteReference w:id="3"/>
      </w:r>
      <w:r>
        <w:rPr>
          <w:sz w:val="20"/>
        </w:rPr>
        <w:t xml:space="preserve">: </w:t>
      </w:r>
    </w:p>
    <w:p>
      <w:pPr>
        <w:pStyle w:val="Normal"/>
        <w:widowControl w:val="false"/>
        <w:tabs>
          <w:tab w:val="clear" w:pos="708"/>
          <w:tab w:val="left" w:pos="2268" w:leader="none"/>
          <w:tab w:val="left" w:pos="3969" w:leader="none"/>
          <w:tab w:val="left" w:pos="5670" w:leader="none"/>
        </w:tabs>
        <w:ind w:right="99" w:firstLine="540"/>
        <w:jc w:val="both"/>
        <w:rPr/>
      </w:pPr>
      <w:r>
        <w:rPr>
          <w:sz w:val="20"/>
        </w:rPr>
        <w:t>«Конец XIX века связан с именем выдающегося французского ученого и общественного деятеля Эдуарда Альфреда Мартеля, признанного основателя современной спелеологии. Спелеологии – не только как науки, но прежде всего, как общественного явления. Мартель организует многочисленные исследования поверхностной и подземной гидрогеологии и пещер Франции, Анг</w:t>
        <w:softHyphen/>
        <w:t>лии и других стран. Его книга «Пропасти», изданная в 1893 году,– первый фундаментальный труд по практической спелео</w:t>
        <w:softHyphen/>
        <w:t>логии.</w:t>
      </w:r>
    </w:p>
    <w:p>
      <w:pPr>
        <w:pStyle w:val="Normal"/>
        <w:widowControl w:val="false"/>
        <w:tabs>
          <w:tab w:val="clear" w:pos="708"/>
          <w:tab w:val="left" w:pos="2268" w:leader="none"/>
          <w:tab w:val="left" w:pos="3969" w:leader="none"/>
          <w:tab w:val="left" w:pos="5670" w:leader="none"/>
        </w:tabs>
        <w:ind w:right="99" w:firstLine="540"/>
        <w:jc w:val="both"/>
        <w:rPr/>
      </w:pPr>
      <w:r>
        <w:rPr>
          <w:sz w:val="20"/>
        </w:rPr>
        <w:t>В 1895 году Мартель основывает спелеологические общества Франции и Великобритании.</w:t>
      </w:r>
    </w:p>
    <w:p>
      <w:pPr>
        <w:pStyle w:val="Normal"/>
        <w:widowControl w:val="false"/>
        <w:tabs>
          <w:tab w:val="clear" w:pos="708"/>
          <w:tab w:val="left" w:pos="2268" w:leader="none"/>
          <w:tab w:val="left" w:pos="3969" w:leader="none"/>
          <w:tab w:val="left" w:pos="5670" w:leader="none"/>
        </w:tabs>
        <w:ind w:right="99" w:firstLine="540"/>
        <w:jc w:val="both"/>
        <w:rPr/>
      </w:pPr>
      <w:r>
        <w:rPr>
          <w:sz w:val="20"/>
        </w:rPr>
        <w:t>Гран-При Французской Академии наук и орден Почетного Ле</w:t>
        <w:softHyphen/>
        <w:t>гиона – высшая награда Франции – вручены Э. Мартелю, как признание его научной деятельности по изучению пещер.</w:t>
      </w:r>
    </w:p>
    <w:p>
      <w:pPr>
        <w:pStyle w:val="Normal"/>
        <w:widowControl w:val="false"/>
        <w:tabs>
          <w:tab w:val="clear" w:pos="708"/>
          <w:tab w:val="left" w:pos="2268" w:leader="none"/>
          <w:tab w:val="left" w:pos="3969" w:leader="none"/>
          <w:tab w:val="left" w:pos="5670" w:leader="none"/>
        </w:tabs>
        <w:ind w:right="99" w:firstLine="540"/>
        <w:jc w:val="both"/>
        <w:rPr/>
      </w:pPr>
      <w:r>
        <w:rPr>
          <w:sz w:val="20"/>
        </w:rPr>
        <w:t>27 июня 1888 года Мартель организует спелеологическую экспедицию в пещеру Брамабай [ Ревущий вол ]. Впервые к иссле</w:t>
        <w:softHyphen/>
        <w:t>дованиям привлекаются энтузиасты самых разных, не относя</w:t>
        <w:softHyphen/>
        <w:t>щихся к спелеологии, профессий. «Их объединила идея первопроходчества, открытия новых земель... под зем</w:t>
        <w:softHyphen/>
        <w:t>лей»</w:t>
      </w:r>
      <w:r>
        <w:rPr>
          <w:rStyle w:val="FootnoteCharacters"/>
          <w:rStyle w:val="FootnoteAnchor"/>
          <w:sz w:val="20"/>
        </w:rPr>
        <w:footnoteReference w:id="4"/>
      </w:r>
      <w:r>
        <w:rPr>
          <w:sz w:val="20"/>
        </w:rPr>
        <w:t>,– так писал в своем исследовании “Спелеология, как соци</w:t>
        <w:softHyphen/>
        <w:t>альный феномен” известный украинский спелеолог Александр Климчук.</w:t>
      </w:r>
    </w:p>
    <w:p>
      <w:pPr>
        <w:pStyle w:val="Normal"/>
        <w:widowControl w:val="false"/>
        <w:tabs>
          <w:tab w:val="clear" w:pos="708"/>
          <w:tab w:val="left" w:pos="2268" w:leader="none"/>
          <w:tab w:val="left" w:pos="3969" w:leader="none"/>
          <w:tab w:val="left" w:pos="5670" w:leader="none"/>
        </w:tabs>
        <w:ind w:right="99" w:firstLine="540"/>
        <w:jc w:val="both"/>
        <w:rPr>
          <w:sz w:val="20"/>
        </w:rPr>
      </w:pPr>
      <w:r>
        <w:rPr>
          <w:sz w:val="20"/>
        </w:rPr>
        <w:t>Спелеологическая активность вызревала независимо от Мартеля. Он явился своеобразным центром кипения, кристалли</w:t>
        <w:softHyphen/>
        <w:t>зации назревших процессов.</w:t>
      </w:r>
    </w:p>
    <w:p>
      <w:pPr>
        <w:pStyle w:val="Normal"/>
        <w:widowControl w:val="false"/>
        <w:tabs>
          <w:tab w:val="clear" w:pos="708"/>
          <w:tab w:val="left" w:pos="2268" w:leader="none"/>
          <w:tab w:val="left" w:pos="3969" w:leader="none"/>
          <w:tab w:val="left" w:pos="5670" w:leader="none"/>
        </w:tabs>
        <w:ind w:right="99" w:firstLine="540"/>
        <w:jc w:val="both"/>
        <w:rPr/>
      </w:pPr>
      <w:r>
        <w:rPr>
          <w:i/>
          <w:iCs/>
          <w:sz w:val="20"/>
        </w:rPr>
        <w:t>Спелеология, как общественное движение,</w:t>
      </w:r>
      <w:r>
        <w:rPr>
          <w:sz w:val="20"/>
        </w:rPr>
        <w:t xml:space="preserve"> приобретает вли</w:t>
        <w:softHyphen/>
        <w:t>яние и доминирует прежде всего в индустриальных нациях – как одна из составляющих широкого интереса к природе.</w:t>
      </w:r>
    </w:p>
    <w:p>
      <w:pPr>
        <w:pStyle w:val="Normal"/>
        <w:widowControl w:val="false"/>
        <w:tabs>
          <w:tab w:val="clear" w:pos="708"/>
          <w:tab w:val="left" w:pos="2268" w:leader="none"/>
          <w:tab w:val="left" w:pos="3969" w:leader="none"/>
          <w:tab w:val="left" w:pos="5670" w:leader="none"/>
        </w:tabs>
        <w:ind w:right="99" w:firstLine="540"/>
        <w:jc w:val="both"/>
        <w:rPr/>
      </w:pPr>
      <w:r>
        <w:rPr>
          <w:sz w:val="20"/>
        </w:rPr>
        <w:t>Ключевое понятие здесь – досуг. Не будет большой натяж</w:t>
        <w:softHyphen/>
        <w:t>кой сказать: уровень развития спелеологии соответствует уровню ( не только количеству, но и качеству, направленности ) досуга и является косвенным показателем степени социального развития общества. Безусловно важным является вопрос о том, какие виды заполнения досуга – потребительские или созида</w:t>
        <w:softHyphen/>
        <w:t>тельные – обладают наиболее высоким социальным престижем в том или ином обществе, поощряются и обеспечиваются всей системой общественных отношений.</w:t>
      </w:r>
    </w:p>
    <w:p>
      <w:pPr>
        <w:pStyle w:val="Normal"/>
        <w:widowControl w:val="false"/>
        <w:tabs>
          <w:tab w:val="clear" w:pos="708"/>
          <w:tab w:val="left" w:pos="2268" w:leader="none"/>
          <w:tab w:val="left" w:pos="3969" w:leader="none"/>
          <w:tab w:val="left" w:pos="5670" w:leader="none"/>
        </w:tabs>
        <w:ind w:right="99" w:firstLine="540"/>
        <w:jc w:val="both"/>
        <w:rPr/>
      </w:pPr>
      <w:r>
        <w:rPr>
          <w:sz w:val="20"/>
        </w:rPr>
        <w:t>Остается только согласиться с Климчуком,— тем более, что вся история развития советской и постсоветской спелеоло</w:t>
        <w:softHyphen/>
        <w:t>гии, как общественного движения, подтверждает его выводы.</w:t>
      </w:r>
    </w:p>
    <w:p>
      <w:pPr>
        <w:pStyle w:val="Normal"/>
        <w:widowControl w:val="false"/>
        <w:ind w:right="99" w:firstLine="540"/>
        <w:jc w:val="both"/>
        <w:rPr/>
      </w:pPr>
      <w:r>
        <w:rPr>
          <w:sz w:val="20"/>
        </w:rPr>
        <w:t>Большое значение имело основание Э. Мартелем во Франции первого специального спелеологического журнала “Спелунка”. Доступность информации – залог успеха любого начинания.</w:t>
      </w:r>
    </w:p>
    <w:p>
      <w:pPr>
        <w:pStyle w:val="Normal"/>
        <w:widowControl w:val="false"/>
        <w:tabs>
          <w:tab w:val="clear" w:pos="708"/>
          <w:tab w:val="left" w:pos="2268" w:leader="none"/>
          <w:tab w:val="left" w:pos="3969" w:leader="none"/>
          <w:tab w:val="left" w:pos="5670" w:leader="none"/>
        </w:tabs>
        <w:ind w:right="99" w:firstLine="540"/>
        <w:jc w:val="both"/>
        <w:rPr/>
      </w:pPr>
      <w:r>
        <w:rPr>
          <w:sz w:val="20"/>
        </w:rPr>
        <w:t>С 1888 по 1914 год Мартель провёл 26 спелеологических экспедиций. А 1888 год стал годом зарождения кейвинга, как социальной спелеологии в мире.»</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sz w:val="20"/>
        </w:rPr>
        <w:tab/>
        <w:t>– Вот такая цитата. Говорящая, надеюсь, о многом. Каждой своей фразой. Посему следуем дальше:</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На Западе датой рождения спелеологии принято считать 1890 год, когда французский археолог Э. Ривьер предложил ввести в обиход официальный термин “спелеология” ( от греческого “спелеон”, то есть “пещера”, и греческого же “логос”, то есть “слово”: в расхожем европейском понимании/обиходе “знание” ).</w:t>
      </w:r>
      <w:r>
        <w:rPr>
          <w:rStyle w:val="FootnoteCharacters"/>
          <w:rStyle w:val="FootnoteAnchor"/>
          <w:bCs/>
          <w:sz w:val="20"/>
        </w:rPr>
        <w:footnoteReference w:id="5"/>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о что – название, слово? Не более чем звукоряд, обозначающе-кодирующий сущность. Ибо, как сказано у Лао-Цзы, «мириады сущностей ежемгновенно совершают работу – но нет слов».</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xml:space="preserve">: Так и с понятием “спелеология” — считать-ли спелеологами ( и даже </w:t>
      </w:r>
      <w:r>
        <w:rPr>
          <w:bCs/>
          <w:i/>
          <w:iCs/>
          <w:sz w:val="20"/>
        </w:rPr>
        <w:t>спелеонавтами,</w:t>
      </w:r>
      <w:r>
        <w:rPr>
          <w:bCs/>
          <w:sz w:val="20"/>
        </w:rPr>
        <w:t xml:space="preserve"> с “подачи” М. Сифра ) пещерных троглодитов?.. А первым спелеоспасателем – крестьянина, что в </w:t>
      </w:r>
      <w:r>
        <w:rPr>
          <w:bCs/>
          <w:sz w:val="20"/>
          <w:lang w:val="en-US"/>
        </w:rPr>
        <w:t>XVII</w:t>
      </w:r>
      <w:r>
        <w:rPr>
          <w:bCs/>
          <w:sz w:val="20"/>
        </w:rPr>
        <w:t xml:space="preserve"> веке по приказу феодала спустился в пещерный колодец за телом кюри?..</w:t>
      </w:r>
      <w:r>
        <w:rPr>
          <w:rStyle w:val="FootnoteCharacters"/>
          <w:rStyle w:val="FootnoteAnchor"/>
          <w:bCs/>
          <w:sz w:val="20"/>
        </w:rPr>
        <w:footnoteReference w:id="6"/>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Не секрет: </w:t>
      </w:r>
      <w:r>
        <w:rPr>
          <w:bCs/>
          <w:i/>
          <w:iCs/>
          <w:sz w:val="20"/>
        </w:rPr>
        <w:t>во все времена и эпохи</w:t>
      </w:r>
      <w:r>
        <w:rPr>
          <w:bCs/>
          <w:sz w:val="20"/>
        </w:rPr>
        <w:t xml:space="preserve"> находились люди, в соответствии с техническим оснащением своего века любопытства ради иль в поисках вожделенных сокровищ посещавшие пещеры. В пещерах и искусственных подземных полостях прятались разбойники, древние христиане, противники существующих режимов, мирные жители во время войн и стихийных бедствий,– в пещерах и катакомбах хоронили покойников ( пример Киево-Печерской лавры и аналогичных европейских, африканских, американских и азиатских захоронений ), в каменоломнях под Парижем перезахоронили тысячи человеческих останков при сносе старых городских кладбищ; в пещерах прятали клады и хранили рукописи, издревле лечились от разных болезней ( подробнее об этом будет в соответствующей главе ) и медитировали в целях самопознания и религиозного сосредоточения; в пещерах искали и добывали полезные ископаемые и отложения гуано,– в тибетских книгах описано достаточно много рецептов лекарств, в состав которых входили толчёные кальцитовые натёк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Вывод: </w:t>
      </w:r>
      <w:r>
        <w:rPr>
          <w:bCs/>
          <w:i/>
          <w:iCs/>
          <w:sz w:val="20"/>
        </w:rPr>
        <w:t>общение человека с Миром Подземли не прерывалась со времён мезолита.</w:t>
      </w:r>
      <w:r>
        <w:rPr>
          <w:bCs/>
          <w:sz w:val="20"/>
        </w:rPr>
        <w:t xml:space="preserve"> Так что говорить о каком-либо “начале” спелеологи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Факт – любая история не имеет по сути ни начала, ни конца. Ибо всегда были какие-то обстоятельства, что привели к тем или иным, сложившимся в эпизод, действиям – и после его “как бы завершения”, даже после самой последней “поставленной точки” всегда произойдёт-случится нечто продолжающее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О европейской же “официальной спелеологии” можно сказать несколькими ‘перецитатами’ из недавно изданной книги В. Н. Дублянского «Занимательная спелеология» ( в дальнейшем я не раз буду отсылать Читателя к ней, так что имеет смысл оснаститься собственным экземпляром</w:t>
      </w:r>
      <w:r>
        <w:rPr>
          <w:rStyle w:val="FootnoteCharacters"/>
          <w:rStyle w:val="FootnoteAnchor"/>
          <w:bCs/>
          <w:sz w:val="20"/>
        </w:rPr>
        <w:footnoteReference w:id="7"/>
      </w:r>
      <w:r>
        <w:rPr>
          <w:bCs/>
          <w:sz w:val="20"/>
        </w:rPr>
        <w:t> ): «первый в мире план небольшой искусственной пещеры под Неаполем был опубликован в 1546 году»; «в 1854 году в одной из пещер США сделана первая подземная фотография, а в 1859 году этот же эксперимент повторил в катакомбах Парижа Ф. Надир</w:t>
      </w:r>
      <w:r>
        <w:rPr>
          <w:rStyle w:val="FootnoteCharacters"/>
          <w:rStyle w:val="FootnoteAnchor"/>
          <w:bCs/>
          <w:sz w:val="20"/>
        </w:rPr>
        <w:footnoteReference w:id="8"/>
      </w:r>
      <w:r>
        <w:rPr>
          <w:bCs/>
          <w:sz w:val="20"/>
        </w:rPr>
        <w:t xml:space="preserve">, прототип Мишеля Ардана в романе Жюль Верна “С Земли на Луну”»; «в мае 1748 года математик Й. Нагел возглавил беспрецедентный по тем временам спуск в провал Сацоха ( Моравия ); им была преодолена отвесная часть входной шахты ( 50 м ) и достигнута глубина 138 м»; «теоретические представления этого времени &lt; о генезисе пещер &gt; обобщены в книге Сиго де ла Фона “Чудеса натуры” ( 1778 )», «в пещере Падрициано в 1839 году группа М. Линдера ( Италия ) спустилась на глубину 226 метров, а в пропасти Требич – на 329 м; даже по сегодняшним меркам это весьма значительное достижение»; «в 1850 – 1857 гг. А. Шмидл осуществил исследования лабиринтов Адельсбергской пещеры», «в 1879 г. в Вене было образовано “Объединение исследователей пещер”, которое ставило перед собой задачи изучения австрийских пещер, расширение знаний о них, заботу об организации экскурсий»; «в 1879 году возникли пещерное объединение “Антрон” ( Постойна ) и Швабский Пещерный Союз ( Мюнхен ), в 1892 году – английское и итальянское общества изучения пещер»; «традиции венгерской спелеологии восходят к 1037 году»; «начало исследованию пещер Бельгии положил в 1771 г. аббат де Феле», «первые исследования пещер Сомерсета и Дербшира  датируются ещё </w:t>
      </w:r>
      <w:r>
        <w:rPr>
          <w:bCs/>
          <w:sz w:val="20"/>
          <w:lang w:val="en-US"/>
        </w:rPr>
        <w:t>XVI</w:t>
      </w:r>
      <w:r>
        <w:rPr>
          <w:bCs/>
          <w:sz w:val="20"/>
        </w:rPr>
        <w:t xml:space="preserve"> веком»,– и так далее</w:t>
      </w:r>
      <w:r>
        <w:rPr>
          <w:rStyle w:val="FootnoteCharacters"/>
          <w:rStyle w:val="FootnoteAnchor"/>
          <w:bCs/>
          <w:sz w:val="20"/>
        </w:rPr>
        <w:footnoteReference w:id="9"/>
      </w:r>
      <w:r>
        <w:rPr>
          <w:bCs/>
          <w:sz w:val="20"/>
        </w:rPr>
        <w: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 Дело не в количестве цитат. Дело в том, что </w:t>
      </w:r>
      <w:r>
        <w:rPr>
          <w:bCs/>
          <w:i/>
          <w:iCs/>
          <w:sz w:val="20"/>
        </w:rPr>
        <w:t>традиции европейской спелеологии</w:t>
      </w:r>
      <w:r>
        <w:rPr>
          <w:bCs/>
          <w:sz w:val="20"/>
        </w:rPr>
        <w:t xml:space="preserve"> насчитывают </w:t>
      </w:r>
      <w:r>
        <w:rPr>
          <w:bCs/>
          <w:i/>
          <w:iCs/>
          <w:sz w:val="20"/>
        </w:rPr>
        <w:t>века.</w:t>
      </w:r>
      <w:r>
        <w:rPr>
          <w:bCs/>
          <w:sz w:val="20"/>
        </w:rPr>
        <w:t xml:space="preserve"> Но всё-таки подлинный её расцвет наступил в конце </w:t>
      </w:r>
      <w:r>
        <w:rPr>
          <w:bCs/>
          <w:sz w:val="20"/>
          <w:lang w:val="en-US"/>
        </w:rPr>
        <w:t>IXX</w:t>
      </w:r>
      <w:r>
        <w:rPr>
          <w:bCs/>
          <w:sz w:val="20"/>
        </w:rPr>
        <w:t xml:space="preserve"> ÷ начале ХХ веков, и он однозначно связывается с именами Э. А. Мартеля и его ученика и продолжателя Н. Кастере, буквально поставившими научные исследования и туристко-спортивные покорения пропастей и пещер “на поток”. И столь славно популяризировавшими изучение пещер в обывательско-общественном кругу своими печатными работами и лекциями. ( Что ещё способствовало прогрессу в развитии западной спелеологии – это, безусловно, техническая революция: появление достаточно крепких верёвок и методик обращения с ними, ацетиленовые и электрические фонари, специальная горная техника – частично заимствованная у зарождающегося параллельно альпинизма, частично в профессиональной “подземной среде”: у разработчиков рудников и шахт.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Также нельзя не сказать о, к сожалению, малоизвестных в нашей стране замечательных спелеологических работах румынского учёного Эмиля Раковице ( 1868 ÷ 1947 ), который создал в 1920 году первый в мире институт спелеологии. Его стараниями было найдено множество новых видов живых существ и растений, встречающихся только под землёй; Э. Раковице сумел доказать, что эти “странные”, бегущие дневного света представители флоры и фауны произошли от поверхностных животных, рыб, насекомых и растений – шаг за шагом эволюционируя и приспосабливаясь к специфическим условиям подземного мира. Э. Раковице принадлежат первые определения </w:t>
      </w:r>
      <w:r>
        <w:rPr>
          <w:bCs/>
          <w:i/>
          <w:iCs/>
          <w:sz w:val="20"/>
        </w:rPr>
        <w:t>троглобионтов –</w:t>
      </w:r>
      <w:r>
        <w:rPr>
          <w:bCs/>
          <w:sz w:val="20"/>
        </w:rPr>
        <w:t xml:space="preserve"> то есть живых существ, постоянно обитающих в пещерах – и </w:t>
      </w:r>
      <w:r>
        <w:rPr>
          <w:bCs/>
          <w:i/>
          <w:iCs/>
          <w:sz w:val="20"/>
        </w:rPr>
        <w:t>троглофилов:</w:t>
      </w:r>
      <w:r>
        <w:rPr>
          <w:bCs/>
          <w:sz w:val="20"/>
        </w:rPr>
        <w:t xml:space="preserve"> то есть тех, чей цикл жизни связан с пещерами. По сути, эти классические работы стали началом экологии – науки о взаимосвязях среды обитания и населяющих её растениях и животных.</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Не стоит думать, что Мартель, Кастере, Раковице – и десятки иных исследователей Подземли были аутсайдерами, шедшими “впереди эпохи” — отнюдь: </w:t>
      </w:r>
      <w:r>
        <w:rPr>
          <w:bCs/>
          <w:i/>
          <w:sz w:val="20"/>
        </w:rPr>
        <w:t>они стали выразителями социального интереса к Миру Подземли, свойственному развитому индустриальному обществу.</w:t>
      </w:r>
      <w:r>
        <w:rPr>
          <w:bCs/>
          <w:sz w:val="20"/>
        </w:rPr>
        <w:t xml:space="preserve"> По своей массовости западная спелеология первой половины ХХ века настолько успешно конкурировала с иными отраслями туризма, что в США в двадцатых/тридцатых годах велись даже спелеологические войны за право владения “более популярной” у туристов пещеро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Конечно, </w:t>
      </w:r>
      <w:r>
        <w:rPr>
          <w:bCs/>
          <w:sz w:val="20"/>
          <w:lang w:val="en-US"/>
        </w:rPr>
        <w:t>II</w:t>
      </w:r>
      <w:r>
        <w:rPr>
          <w:bCs/>
          <w:sz w:val="20"/>
        </w:rPr>
        <w:t xml:space="preserve"> Мировая война затормозила развитие спелеологии во всём мире – но уже в послевоенные пятидесятые годы западная спелеология из разновидности досугового времяпровождения превратилась в явление социального порядка — причём безусловно созидательное: ибо в отличие от покупающего туристическую путёвку обывателя, спелеолог, открывающий и впервые проходящий пещеру – равно как проводящий в ней медицинские, геологические, исторические или какие иные исследования, открывает мир. В спелеоэкспедициях самым активным образом участвовали силы жандармерии, войск и полиции,– клубы бойскаутов, географические и геологические институты, промышленные фирмы ( не стоит думать, что только производители альпинистского и туристического снаряжения – спелеологические исследования были важны строителям жилых и промышленных зданий, плотин и электростанций; не забудем также о рекламном спонсорстве ),– повсюду, в том числе в заброшенных рудниках и каменоломнях оборудовались спелеомузеи, подземные спелеотерапевтические клиники и санатории; в известных пещерах один за другим открывались туристические маршруты, проводились физиологические и биоритмологические исследования и эксперименты. Многие районы, богатые пещерами, получали статус спелеологических заповедников. В каждой европейской стране, а также в США, Австралии и Канаде издавалось несколько спелеологических журналов самой различной “подземной ориентации” – одни посвящались исследованию искусственных пещер, другие покорению вертикальных пропастей, третьи – пещерам лабиринтового типа или обводнённым полостям. Телевидение и радио не отставали от прессы — каждый штурм новой пещеры освещался всеми средствами массовой информации; телевизионные и радиорепортажи из-под земли стали нормой “новостей дн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озникла и профессиональная спелеология: многие известные спелеологи назначались директорами или сотрудниками создаваемых спелеозаповедников, музеев и пещер, приспособленных для посещения туристами; по заказу городских властей и руководителей электродобывающих компаний спелеологи проводили обследования технических коллекторов и водоводов в теле плотин, естественных пещер на предмет отвода их вод для нужд действующих неподалёку электростанций; в городах, активно подработанных древней добычей камня, спелестологические обследования местности стали нормой перед возведением любого здани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В результате этого спелеологического бума в последней трети ХХ века на Западе спелеология, как синкретичное сочетание науки, туризма и спорта, распалась на независимые ветви: “чисто спортивное” покорение вертикальных пещер-пропастей стало именоваться спелеоспортом; неспешное пребывание под землёй – спелеонавтикой ( во французской версии ) или кэйвлайвингом в английской; покорение затопленных водой пещер, как и исследование подводных морских пещер стали именовать кэйвдайвингом; изучение антропогенных пещер – спелестологией. Туристическое посещение пещеры любого типа теперь именуют кейвингом: </w:t>
        <w:softHyphen/>
        <w:t xml:space="preserve"> за последние 30 лет это слово окончательно вытеснило из лексикона термин “спелеология”. Ибо то, что называется “логией” и подразумевает </w:t>
      </w:r>
      <w:r>
        <w:rPr>
          <w:bCs/>
          <w:i/>
          <w:sz w:val="20"/>
        </w:rPr>
        <w:t>реальную науку</w:t>
      </w:r>
      <w:r>
        <w:rPr>
          <w:bCs/>
          <w:sz w:val="20"/>
        </w:rPr>
        <w:t xml:space="preserve"> – а не полуигровое отношение к оной – уже давно именуется карстоведением, гидрогеологией и геоморфологией. При этом пещеры вулканического происхождения успешно изучаются вулканологами; пещеры во льдах – гляциологами. И так далее.</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Разделение это вполне отражает современный уровень зрелости дисциплины, что ещё столетие назад была уделом энтузиастов-любителей – но с годами развития избавилась от юношеских мороков ( навроде “игры во взрослость” ) и прочих “болезней роста” и обрела собственный социально-научный лик. Причём не один, а сразу несколько. Подобно греческому богу Янусу или главному персонажу подземных легенд – Двуликой.</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Но то — на Западе.</w:t>
      </w:r>
    </w:p>
    <w:p>
      <w:pPr>
        <w:pStyle w:val="Normal"/>
        <w:widowControl w:val="false"/>
        <w:tabs>
          <w:tab w:val="clear" w:pos="708"/>
          <w:tab w:val="left" w:pos="2268" w:leader="none"/>
          <w:tab w:val="left" w:pos="3969" w:leader="none"/>
          <w:tab w:val="left" w:pos="5670" w:leader="none"/>
        </w:tabs>
        <w:ind w:right="99" w:firstLine="540"/>
        <w:jc w:val="both"/>
        <w:rPr>
          <w:bCs/>
          <w:i/>
          <w:i/>
          <w:sz w:val="20"/>
        </w:rPr>
      </w:pPr>
      <w:r>
        <w:rPr>
          <w:bCs/>
          <w:i/>
          <w:sz w:val="20"/>
        </w:rPr>
        <w:tab/>
        <w:tab/>
        <w:t>— А что же в Росси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Увы – “как всегда”. Поскольку меня в первую очередь интересуют пещеры рукотворного происхождения – заброшенные рудники, каменоломни, храмы, шахты, подземные ходы, подземные города и монастыри, собирательно называемые нами “спелестологическими объектами” — начнём с них.</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Не то, чтобы земля российская была скудна “спелестологическими объектами” — подземные рудники, каменоломни и шахты, конечно, были ( правда, в количестве, в несколько раз меньшем, чем на территории Франции – если сравнивать по плотности на единицу площади или народонаселения ),– потребности государства эти разработки вполне удовлетворяли, и было бы удивительно, если б с нашими лесными богатствами мы всерьёз “ломали” камень в тех же пропорциях, что англичане, французы и немцы. А также устраивали многоярусные соляные копи ( подобно польскому руднику Величка ) при наличии соли в самоиспаряющихся лиманах причерноморья и степных исполинских солончаках Эльтон и Баскунчак. Тем не менее, даже та “относительная малость”, что имелась, способна поразить воображение современного человека. Обратимся к замечательной книге А. М. Викторова и Л. И. Звягинцева «БЕЛЫЙ КАМЕНЬ»</w:t>
      </w:r>
      <w:r>
        <w:rPr>
          <w:rStyle w:val="FootnoteCharacters"/>
          <w:rStyle w:val="FootnoteAnchor"/>
          <w:bCs/>
          <w:sz w:val="20"/>
        </w:rPr>
        <w:footnoteReference w:id="10"/>
      </w:r>
      <w:r>
        <w:rPr>
          <w:bCs/>
          <w:sz w:val="20"/>
        </w:rPr>
        <w:t> – уникальном справочнике для всех, кто интересуется историей каменоломенного дела в Росси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Первые каменные здания в Кремле были построены в конце </w:t>
      </w:r>
      <w:r>
        <w:rPr>
          <w:bCs/>
          <w:sz w:val="20"/>
          <w:lang w:val="en-US"/>
        </w:rPr>
        <w:t>XIII</w:t>
      </w:r>
      <w:r>
        <w:rPr>
          <w:bCs/>
          <w:sz w:val="20"/>
        </w:rPr>
        <w:t xml:space="preserve"> и в начале </w:t>
      </w:r>
      <w:r>
        <w:rPr>
          <w:bCs/>
          <w:sz w:val="20"/>
          <w:lang w:val="en-US"/>
        </w:rPr>
        <w:t>XIV</w:t>
      </w:r>
      <w:r>
        <w:rPr>
          <w:bCs/>
          <w:sz w:val="20"/>
        </w:rPr>
        <w:t xml:space="preserve"> В. От них сохранились лишь части белокаменных фундаментов под современными соборами Кремля.</w:t>
      </w:r>
      <w:r>
        <w:rPr>
          <w:rStyle w:val="FootnoteCharacters"/>
          <w:rStyle w:val="FootnoteAnchor"/>
          <w:bCs/>
          <w:sz w:val="20"/>
        </w:rPr>
        <w:footnoteReference w:id="11"/>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Строительным материалом для сооружения послужил мячковский белый камень, белый, хорошо поддающийся тёске пористый известняк. Зима 1366 г. должна быть отмечена как начало самого крупного белокаменного строительства Кремля. После страшного пожара 1365 г. князь Дмитрий Донской вместе с князем Владимиром Серпуховским по предложению митрополита Алексея и бояр решили восстановить Кремль, применяя белый камень. Для этой цели Дмитрий Донской выписал в Москву мастеров каменного дела.</w:t>
      </w:r>
      <w:r>
        <w:rPr>
          <w:rStyle w:val="FootnoteCharacters"/>
          <w:rStyle w:val="FootnoteAnchor"/>
          <w:bCs/>
          <w:sz w:val="20"/>
        </w:rPr>
        <w:footnoteReference w:id="12"/>
      </w:r>
      <w:r>
        <w:rPr>
          <w:bCs/>
          <w:sz w:val="20"/>
        </w:rPr>
        <w:t xml:space="preserve"> Весной 1367 г., когда в основном из Мячковских каменоломен</w:t>
      </w:r>
      <w:r>
        <w:rPr>
          <w:rStyle w:val="FootnoteCharacters"/>
          <w:rStyle w:val="FootnoteAnchor"/>
          <w:bCs/>
          <w:sz w:val="20"/>
        </w:rPr>
        <w:footnoteReference w:id="13"/>
      </w:r>
      <w:r>
        <w:rPr>
          <w:bCs/>
          <w:sz w:val="20"/>
        </w:rPr>
        <w:t xml:space="preserve"> были доставлены блоки известняка, началось строительство. Стены толщиной от 2 до 3 м возводили из тесаных блоков с забутовкой внутреннего пространства обломками камня на известковом растворе. Нижняя часть этих стен местами сохранилась и при позднейшей перестройке Кремля послужила фундаментом для фрагментов нынешних кирпичных крепостных стен. Постройка Кремля сразу потребовала увеличить добычу известняков в карьерах. Белый камень добывали из каменоломен под с. Мячковым. Отсюда его доставляли в Москву, по-видимому, зимним путём. Н. Н. Воронин, автор капитального труда о древнем зодчестве Северо-Восточной Руси, подсчитал затраты труда и объём камня для сооружений Московского Кремля в </w:t>
      </w:r>
      <w:r>
        <w:rPr>
          <w:bCs/>
          <w:sz w:val="20"/>
          <w:lang w:val="en-US"/>
        </w:rPr>
        <w:t>XIV</w:t>
      </w:r>
      <w:r>
        <w:rPr>
          <w:bCs/>
          <w:sz w:val="20"/>
        </w:rPr>
        <w:t xml:space="preserve"> в.</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Для кладки стен, башен и для их облицовки было израсходовано 14370 м</w:t>
      </w:r>
      <w:r>
        <w:rPr>
          <w:bCs/>
          <w:sz w:val="20"/>
          <w:vertAlign w:val="superscript"/>
        </w:rPr>
        <w:t>3</w:t>
      </w:r>
      <w:r>
        <w:rPr>
          <w:bCs/>
          <w:sz w:val="20"/>
        </w:rPr>
        <w:t xml:space="preserve"> камня. Кроме того, для бута, уложенного между двумя рядами стен, потребовалось 39600 м</w:t>
      </w:r>
      <w:r>
        <w:rPr>
          <w:bCs/>
          <w:sz w:val="20"/>
          <w:vertAlign w:val="superscript"/>
        </w:rPr>
        <w:t>3</w:t>
      </w:r>
      <w:r>
        <w:rPr>
          <w:bCs/>
          <w:sz w:val="20"/>
        </w:rPr>
        <w:t xml:space="preserve"> камня. Чтобы заготовить такое количество белого камня, необходимо было добыть – “выломать” – в карьерах около 50000 м</w:t>
      </w:r>
      <w:r>
        <w:rPr>
          <w:bCs/>
          <w:sz w:val="20"/>
          <w:vertAlign w:val="superscript"/>
        </w:rPr>
        <w:t>3</w:t>
      </w:r>
      <w:r>
        <w:rPr>
          <w:bCs/>
          <w:sz w:val="20"/>
        </w:rPr>
        <w:t xml:space="preserve"> известняка. Считая объём камня в плотном теле, для добычи понадобилось бы 41,5 тыс. чел.-дн. с продолжительностью работы в течение 10 ч ежедневно. Для перевозки камня из Мячкова зимой необходимо было использовать не менее 230 тыс. саней. Чтобы успеть доставить камень, каждый день более 4,5 тыс. возчиков должны были непрерывной цепочкой тянуться от Мячкова до Кремля. А там ещё предстояла теска камня, для выполнения которой требовалось около 180 тыс. чел.-дн. Это был такой масштаб белокаменных работ, которых ещё не знала древняя Русь. И темпы, и качество работ были выдержаны. Кремль был построен так основательно, что местами современные стены и теперь опираются на древний белокаменный фундамент. Так начиналась белокаменная Москва. Московские строители и транспортники могут гордиться своими трудолюбивыми предками. За четыре зимних месяца они смогли привезти на конных санях более 20000 т строительного камня, добытого в каменоломнях у подмосковного с. Мячков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То есть – не смотря на то, что на Руси основным строительным материалом спокон веку был лес, камень-таки добывался в весьма уважительных количествах. И не следует думать, что только открытым, карьерным способом. Отнюдь. Любая разработка камня на Руси вне зависимости от своей “открытости” или “закрытости” именовалась </w:t>
      </w:r>
      <w:r>
        <w:rPr>
          <w:bCs/>
          <w:i/>
          <w:iCs/>
          <w:sz w:val="20"/>
        </w:rPr>
        <w:t>каменоломней</w:t>
      </w:r>
      <w:r>
        <w:rPr>
          <w:bCs/>
          <w:sz w:val="20"/>
        </w:rPr>
        <w:t xml:space="preserve"> ( в верхнем течении Волги близ города Старица – </w:t>
      </w:r>
      <w:r>
        <w:rPr>
          <w:bCs/>
          <w:i/>
          <w:iCs/>
          <w:sz w:val="20"/>
        </w:rPr>
        <w:t>заломкой</w:t>
      </w:r>
      <w:r>
        <w:rPr>
          <w:bCs/>
          <w:sz w:val="20"/>
        </w:rPr>
        <w:t> ); летописцы не делили каменоломни по типу добычи камня, как не утруждали себя знаниями строительных технологий: на то были специальные мастера. И многие каменоломни, поначалу открытого типа, по мере разработки камня “вгрызались” в холм покрывающих пород настолько, что доставать его с поверхности земли становилось невыгодным; мало того: на поверхности могло быть поле или деревня, а пласт уходил дальше… В этих условиях добыча камня неизбежно продолжалась путём вырубания в пласте штолен, иной раз уходящих под землю на километры.</w:t>
      </w:r>
      <w:r>
        <w:rPr>
          <w:rStyle w:val="FootnoteCharacters"/>
          <w:rStyle w:val="FootnoteAnchor"/>
          <w:bCs/>
          <w:sz w:val="20"/>
        </w:rPr>
        <w:footnoteReference w:id="14"/>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Разрабатывавшихся зачастую по естественным карстовым полостям, которых немало в известняковых породах,– или по тектоническим разрывам пласта, трещинам бортового отпор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В результате чего мы получили не только достойные спелеологического и геолого-карстоведческого изучения обширные подземные лабиринты, но и уникальные памятники Истории и Мастерства, памятники Русской Культуры.</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 xml:space="preserve">Однако что до естественнонаучного или спортивного изучения пещер – </w:t>
      </w:r>
    </w:p>
    <w:p>
      <w:pPr>
        <w:pStyle w:val="Normal"/>
        <w:widowControl w:val="false"/>
        <w:tabs>
          <w:tab w:val="clear" w:pos="708"/>
          <w:tab w:val="left" w:pos="2268" w:leader="none"/>
          <w:tab w:val="left" w:pos="3969" w:leader="none"/>
          <w:tab w:val="left" w:pos="5670" w:leader="none"/>
        </w:tabs>
        <w:ind w:right="99" w:firstLine="540"/>
        <w:jc w:val="both"/>
        <w:rPr/>
      </w:pPr>
      <w:r>
        <w:rPr>
          <w:b/>
          <w:bCs/>
          <w:i/>
          <w:iCs/>
          <w:sz w:val="20"/>
        </w:rPr>
        <w:tab/>
        <w:tab/>
        <w:tab/>
        <w:t>– и уж тем более “рукотворных подземных объектов”…</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Тут всё на порядок скромне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книге В. Илюхина и В. Дублянского «Приключения под землёй»</w:t>
      </w:r>
      <w:r>
        <w:rPr>
          <w:rStyle w:val="FootnoteCharacters"/>
          <w:rStyle w:val="FootnoteAnchor"/>
          <w:bCs/>
          <w:sz w:val="20"/>
        </w:rPr>
        <w:footnoteReference w:id="15"/>
      </w:r>
      <w:r>
        <w:rPr>
          <w:bCs/>
          <w:sz w:val="20"/>
        </w:rPr>
        <w:t xml:space="preserve"> даётся следующий список отечественных спелеодостижений &lt; цитату, дабы не разрывать комментариями, даю “целиком и полностью” – комментарии приведу в сносках,– здесь же отмечу, что в качестве источника цитирования я мог бы воспользоваться довольно большим списком литературы – например, сослаться на гораздо более интересный сборник статей Самарской областной спелеокомиссии «Спелеология Самарской области» ( статья М. П. Бортникова “История изучения карста и пещер Самарской области” ), изданный в Самаре в 1998 году – как и на ряд аналогичных изданий,– но во-первых, обильные сноски и цитаты, приводимые с целью доказательства довольно очевидной мысли, не есть проявление уважения Автора к Читателю — а во-вторых, если цитировать – то самое фундаментальное из возможных и доступных изданий. К тому же излагающее точку зрения, с которой я не согласен в принципе &gt;:</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СОВЕТСКАЯ СПЕЛЕОЛОГИЯ И ЕЁ ЗАДАЧИ.</w:t>
      </w:r>
      <w:r>
        <w:rPr>
          <w:rStyle w:val="FootnoteCharacters"/>
          <w:rStyle w:val="FootnoteAnchor"/>
          <w:bCs/>
          <w:sz w:val="20"/>
        </w:rPr>
        <w:footnoteReference w:id="16"/>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Советская спелеология в отличие от зарубежной, имеющей более чем 150-летний опыт работы и определённые традиции, очень молода. Конечно, это вовсе не означает, что лишь в конце 50-х гг. ХХ в. туристы и учёные впервые стали интересоваться тайнами, которые хранят в себе пещеры и шахты!</w:t>
      </w:r>
      <w:r>
        <w:rPr>
          <w:rStyle w:val="FootnoteCharacters"/>
          <w:rStyle w:val="FootnoteAnchor"/>
          <w:bCs/>
          <w:sz w:val="20"/>
        </w:rPr>
        <w:footnoteReference w:id="17"/>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Первые письменные указания на карстовые пещеры нашей страны ( в Эстонии</w:t>
      </w:r>
      <w:r>
        <w:rPr>
          <w:rStyle w:val="FootnoteCharacters"/>
          <w:rStyle w:val="FootnoteAnchor"/>
          <w:bCs/>
          <w:sz w:val="20"/>
        </w:rPr>
        <w:footnoteReference w:id="18"/>
      </w:r>
      <w:r>
        <w:rPr>
          <w:bCs/>
          <w:sz w:val="20"/>
        </w:rPr>
        <w:t xml:space="preserve"> ) относятся к 1268 году. В конце </w:t>
      </w:r>
      <w:r>
        <w:rPr>
          <w:bCs/>
          <w:sz w:val="20"/>
          <w:lang w:val="en-US"/>
        </w:rPr>
        <w:t>XVII</w:t>
      </w:r>
      <w:r>
        <w:rPr>
          <w:bCs/>
          <w:sz w:val="20"/>
        </w:rPr>
        <w:t xml:space="preserve"> в. появляются сведения о ледяных пещерах на Волге.</w:t>
      </w:r>
      <w:r>
        <w:rPr>
          <w:rStyle w:val="FootnoteCharacters"/>
          <w:rStyle w:val="FootnoteAnchor"/>
          <w:bCs/>
          <w:sz w:val="20"/>
        </w:rPr>
        <w:footnoteReference w:id="19"/>
      </w:r>
      <w:r>
        <w:rPr>
          <w:bCs/>
          <w:sz w:val="20"/>
        </w:rPr>
        <w:t xml:space="preserve"> В первой половине Х</w:t>
      </w:r>
      <w:r>
        <w:rPr>
          <w:bCs/>
          <w:sz w:val="20"/>
          <w:lang w:val="en-US"/>
        </w:rPr>
        <w:t>VIII</w:t>
      </w:r>
      <w:r>
        <w:rPr>
          <w:bCs/>
          <w:sz w:val="20"/>
        </w:rPr>
        <w:t xml:space="preserve"> в. в географических описаниях С. Ремизова, Ф. Страленберга, В. Татищева, В. Генина, И. Гмелина приводятся планы и описания Кунгурской ледяной пещеры на Урале и ряда пещер Сибири. Во второй половине </w:t>
      </w:r>
      <w:r>
        <w:rPr>
          <w:bCs/>
          <w:sz w:val="20"/>
          <w:lang w:val="en-US"/>
        </w:rPr>
        <w:t>XVIII</w:t>
      </w:r>
      <w:r>
        <w:rPr>
          <w:bCs/>
          <w:sz w:val="20"/>
        </w:rPr>
        <w:t xml:space="preserve"> в. многочисленные описания пещер Поволжья, Предуралья, Урала и Кавказа имеются в отчётах участников академических экспедиций И. Лепехина, Н. Рычкова, П. Палласа, И. Фалька и др. В начале и середине </w:t>
      </w:r>
      <w:r>
        <w:rPr>
          <w:bCs/>
          <w:sz w:val="20"/>
          <w:lang w:val="en-US"/>
        </w:rPr>
        <w:t>XIX</w:t>
      </w:r>
      <w:r>
        <w:rPr>
          <w:bCs/>
          <w:sz w:val="20"/>
        </w:rPr>
        <w:t xml:space="preserve"> в. сведения о пещерах Русской равнины, Урала, Крыма, Кавказа и Сибири приводятся в работах Н. Севергина, М. Киттары, А. Шренка, П. Кеппена, Г. Абиха и др. В конце </w:t>
      </w:r>
      <w:r>
        <w:rPr>
          <w:bCs/>
          <w:sz w:val="20"/>
          <w:lang w:val="en-US"/>
        </w:rPr>
        <w:t>XIX</w:t>
      </w:r>
      <w:r>
        <w:rPr>
          <w:bCs/>
          <w:sz w:val="20"/>
        </w:rPr>
        <w:t xml:space="preserve"> в. пещеры России обследуют В. Дмитриев, Ю. Листов, А. Миддендорф, П. Кропоткин и многие другие.</w:t>
      </w:r>
      <w:r>
        <w:rPr>
          <w:rStyle w:val="FootnoteCharacters"/>
          <w:rStyle w:val="FootnoteAnchor"/>
          <w:bCs/>
          <w:sz w:val="20"/>
        </w:rPr>
        <w:footnoteReference w:id="20"/>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В начале ХХ в. выделяются исследования А. Крубера</w:t>
      </w:r>
      <w:r>
        <w:rPr>
          <w:rStyle w:val="FootnoteCharacters"/>
          <w:rStyle w:val="FootnoteAnchor"/>
          <w:bCs/>
          <w:sz w:val="20"/>
        </w:rPr>
        <w:footnoteReference w:id="21"/>
      </w:r>
      <w:r>
        <w:rPr>
          <w:bCs/>
          <w:sz w:val="20"/>
        </w:rPr>
        <w:t xml:space="preserve"> ( Крым и Кавказ ), А. Козменко</w:t>
      </w:r>
      <w:r>
        <w:rPr>
          <w:rStyle w:val="FootnoteCharacters"/>
          <w:rStyle w:val="FootnoteAnchor"/>
          <w:bCs/>
          <w:sz w:val="20"/>
        </w:rPr>
        <w:footnoteReference w:id="22"/>
      </w:r>
      <w:r>
        <w:rPr>
          <w:bCs/>
          <w:sz w:val="20"/>
        </w:rPr>
        <w:t xml:space="preserve"> ( Русская равнина ), В. Варсанофьевой ( Предуралье ). Эти работы носят не только описательный характер. Во многих из них излагаются важные соображения об условиях образования пещер, особенностях их микроклимата и гидрогеологии, во многом опережающие представления западноевропейских исследователей.</w:t>
      </w:r>
      <w:r>
        <w:rPr>
          <w:rStyle w:val="FootnoteCharacters"/>
          <w:rStyle w:val="FootnoteAnchor"/>
          <w:bCs/>
          <w:sz w:val="20"/>
        </w:rPr>
        <w:footnoteReference w:id="23"/>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Русская дореволюционная спелеология – это спелеология одиночек, не имеющих ни спортивной подготовки, ни снаряжения для исследований сложных пещер. Поэтому в литературе имеются данные лишь о легкодоступных пещерах: Кунгурская и Капова на Урале, Балаганская на Ангаре, Вертеба в Подолии, Большой Бузулук в Крыму, Провал на Кавказе, Бахарденская в Средней Азии и др.</w:t>
      </w:r>
      <w:r>
        <w:rPr>
          <w:rStyle w:val="FootnoteCharacters"/>
          <w:rStyle w:val="FootnoteAnchor"/>
          <w:bCs/>
          <w:sz w:val="20"/>
        </w:rPr>
        <w:footnoteReference w:id="24"/>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Советский период характеризуется комплексным подходом к изучению карста на основе детальных геологических исследований, выполняемых в связи с решением практических задач.</w:t>
      </w:r>
      <w:r>
        <w:rPr>
          <w:rStyle w:val="FootnoteCharacters"/>
          <w:rStyle w:val="FootnoteAnchor"/>
          <w:bCs/>
          <w:sz w:val="20"/>
        </w:rPr>
        <w:footnoteReference w:id="25"/>
      </w:r>
      <w:r>
        <w:rPr>
          <w:bCs/>
          <w:sz w:val="20"/>
        </w:rPr>
        <w:t xml:space="preserve"> В довоенные годы исследован ряд пещер Крыма ( П. Василевский, П. Желтов ), Кавказа ( И. Щукин ), Средней Азии ( А. Ферсман, И. Зайцев ), Урала ( В. Альтберг, В. Смирнов ), Сибири ( Е. Милановский, Н. Соколов ) и других районов страны. В ряде пещер Крыма и Кавказа начаты биоспелеологические исследования ( Я. Бирштейн ). В связи с археологическими и геологическими работами в Грузии и Средней Азии к исследованию труднодоступных пещер впервые привлекаются альпинисты ( Л. Маруашвили, А. Блещунов ). К этому же времени относится появление термина «пещерный туризм» ( Б. Котельников ). Новые материалы по изучению пещер и неглубоких ( до 60 метров ) шахт Крыма и Средней Азии обобщены И. Зайцевым, который излагает ряд важных соображений об их происхождении и гидрологическом значени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Послевоенный этап развития советской спелеологии знаменуется резким усилением работ по изучению карста в СССР.</w:t>
      </w:r>
      <w:r>
        <w:rPr>
          <w:rStyle w:val="FootnoteCharacters"/>
          <w:rStyle w:val="FootnoteAnchor"/>
          <w:bCs/>
          <w:sz w:val="20"/>
        </w:rPr>
        <w:footnoteReference w:id="26"/>
      </w:r>
      <w:r>
        <w:rPr>
          <w:bCs/>
          <w:sz w:val="20"/>
        </w:rPr>
        <w:t xml:space="preserve"> Состоявшиеся в 1947 г</w:t>
      </w:r>
      <w:r>
        <w:rPr>
          <w:rStyle w:val="FootnoteCharacters"/>
          <w:rStyle w:val="FootnoteAnchor"/>
          <w:bCs/>
          <w:sz w:val="20"/>
        </w:rPr>
        <w:footnoteReference w:id="27"/>
      </w:r>
      <w:r>
        <w:rPr>
          <w:bCs/>
          <w:sz w:val="20"/>
        </w:rPr>
        <w:t>. в Перми и в 1956 г. в Москве конференции по изучению карста</w:t>
      </w:r>
      <w:r>
        <w:rPr>
          <w:rStyle w:val="FootnoteCharacters"/>
          <w:rStyle w:val="FootnoteAnchor"/>
          <w:bCs/>
          <w:sz w:val="20"/>
        </w:rPr>
        <w:footnoteReference w:id="28"/>
      </w:r>
      <w:r>
        <w:rPr>
          <w:bCs/>
          <w:sz w:val="20"/>
        </w:rPr>
        <w:t xml:space="preserve"> отметили некоторые успехи в изучении пещер. На Урале ( Кунгурская ) и на Кавказе ( Воронцовская ) начали работу первые в стране подземные научно-исследовательские стационары</w:t>
      </w:r>
      <w:r>
        <w:rPr>
          <w:rStyle w:val="FootnoteCharacters"/>
          <w:rStyle w:val="FootnoteAnchor"/>
          <w:bCs/>
          <w:sz w:val="20"/>
        </w:rPr>
        <w:footnoteReference w:id="29"/>
      </w:r>
      <w:r>
        <w:rPr>
          <w:bCs/>
          <w:sz w:val="20"/>
        </w:rPr>
        <w:t>. Участие в их работе спортивной молодёжи</w:t>
      </w:r>
      <w:r>
        <w:rPr>
          <w:rStyle w:val="FootnoteCharacters"/>
          <w:rStyle w:val="FootnoteAnchor"/>
          <w:bCs/>
          <w:sz w:val="20"/>
        </w:rPr>
        <w:footnoteReference w:id="30"/>
      </w:r>
      <w:r>
        <w:rPr>
          <w:bCs/>
          <w:sz w:val="20"/>
        </w:rPr>
        <w:t xml:space="preserve"> обеспечило открытие ряда труднодоступных ходов. Однако, как отмечал в 1956 году профессор И. Попов, роль спелеологического направления в исследованиях карста была ещё очень незначительной, а участие молодёжи в работах спелеологов – минимальным. В 1958 г. в стране было известно ( но не полностью заснято и неравномерно изучено ) около 500 карстовых</w:t>
      </w:r>
      <w:r>
        <w:rPr>
          <w:rStyle w:val="FootnoteCharacters"/>
          <w:rStyle w:val="FootnoteAnchor"/>
          <w:bCs/>
          <w:sz w:val="20"/>
        </w:rPr>
        <w:footnoteReference w:id="31"/>
      </w:r>
      <w:r>
        <w:rPr>
          <w:bCs/>
          <w:sz w:val="20"/>
        </w:rPr>
        <w:t xml:space="preserve"> пещер и шахт.»</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ab/>
        <w:t xml:space="preserve">– остановимся на этом моменте. Ибо настало время объяснить, отчего даже по официальной версии до “конца пятидесятых” </w:t>
      </w:r>
      <w:r>
        <w:rPr>
          <w:bCs/>
          <w:i/>
          <w:iCs/>
          <w:sz w:val="20"/>
        </w:rPr>
        <w:t xml:space="preserve">спелеологии в нашей стране, ни как планомерно изучаемой и пропагандируемой науки,  ни как массового вида туризма, ни как, паче чаяния, “образа жизни”, </w:t>
      </w:r>
      <w:r>
        <w:rPr>
          <w:b/>
          <w:i/>
          <w:iCs/>
          <w:sz w:val="20"/>
        </w:rPr>
        <w:t>просто не существовало.</w:t>
      </w:r>
    </w:p>
    <w:p>
      <w:pPr>
        <w:pStyle w:val="TextBodyIndent"/>
        <w:ind w:right="99" w:firstLine="540"/>
        <w:rPr/>
      </w:pPr>
      <w:r>
        <w:rPr>
          <w:color w:val="000000"/>
        </w:rPr>
        <w:tab/>
        <w:t>– Объясняю: потому что не существовало, и всё. Как не существовало никаких демократических свобод и связанных с ними напрямую “по приколу” вольно избираемых видов отдых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 Был в двадцатые годы так называемый “пролетарский туризм”. Достаточно “дикий”, свободный и вольный,– но в начале тридцатых годов “Общество пролетарского туризма” переквалифицировалось в угодное власти состояние, начав борьбу с независимыми от него туристическими формами досуга, </w:t>
      </w:r>
      <w:r>
        <w:rPr>
          <w:bCs/>
          <w:i/>
          <w:iCs/>
          <w:sz w:val="20"/>
        </w:rPr>
        <w:t>как с бродяжничеством.</w:t>
      </w:r>
      <w:r>
        <w:rPr>
          <w:rStyle w:val="FootnoteCharacters"/>
          <w:rStyle w:val="FootnoteAnchor"/>
          <w:bCs/>
          <w:sz w:val="20"/>
        </w:rPr>
        <w:footnoteReference w:id="32"/>
      </w:r>
      <w:r>
        <w:rPr>
          <w:bCs/>
          <w:sz w:val="20"/>
        </w:rPr>
        <w:t xml:space="preserve"> Отдыхать отныне дозволялось лишь “в местах принудительного отдыха” – официальных санаториях. Или купаясь в Чёрном море. Из прочих видов туризма ( что – то самое, активно-познавательное, созидательное – но никак не потребительское отношение к Миру ) был дозволен лишь альпинизм</w:t>
      </w:r>
      <w:r>
        <w:rPr>
          <w:rStyle w:val="FootnoteCharacters"/>
          <w:rStyle w:val="FootnoteAnchor"/>
          <w:bCs/>
          <w:sz w:val="20"/>
        </w:rPr>
        <w:footnoteReference w:id="33"/>
      </w:r>
      <w:r>
        <w:rPr>
          <w:bCs/>
          <w:sz w:val="20"/>
        </w:rPr>
        <w:t xml:space="preserve">,– под руководством инструкторов, разумеется ( и это правильно ), в таких военизированных отрядах-клубах… Потому как </w:t>
      </w:r>
      <w:r>
        <w:rPr>
          <w:bCs/>
          <w:i/>
          <w:iCs/>
          <w:sz w:val="20"/>
        </w:rPr>
        <w:t>военные альпинисты</w:t>
      </w:r>
      <w:r>
        <w:rPr>
          <w:bCs/>
          <w:sz w:val="20"/>
        </w:rPr>
        <w:t xml:space="preserve"> были товарищу Сталину позарез нужны, а байдарочники, неорганизованные “пешедральщики”, велосипедисты и любители лыжных походов по тундре – на фиг. Спелеологи тем более: хрен поймёшь, зачем лезут в свои норы, чем занимаются там вне контроля советской власти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К победоносной войне готовились. На территории Европы, в центре которой Альпы и всякие Татры-Судеты,– а потому альпинистов готовили пачками, в тысячах лагерей</w:t>
      </w:r>
      <w:r>
        <w:rPr>
          <w:rStyle w:val="FootnoteCharacters"/>
          <w:rStyle w:val="FootnoteAnchor"/>
          <w:bCs/>
          <w:sz w:val="20"/>
        </w:rPr>
        <w:footnoteReference w:id="34"/>
      </w:r>
      <w:r>
        <w:rPr>
          <w:bCs/>
          <w:sz w:val="20"/>
        </w:rPr>
        <w:t>,– как парашютистов, планеристов и лётчиков,— “прочие же обождут”. Не только вся экономика страны – наука, спорт и формы туристического досуга также были подчинены готовящемуся завоеванию мира. И поскольку спелеологические исследования к Мировой Революции не имели никакого отношения – отношение к ним было соответствующе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 Вот ответ. “Но это ещё не всё”. Кончилась война, что по предательски начал Гитлер, не дождавшись совсем чуть-чуть нашего сокрушительного удара,– казалось бы </w:t>
      </w:r>
      <w:r>
        <w:rPr>
          <w:bCs/>
          <w:i/>
          <w:iCs/>
          <w:sz w:val="20"/>
        </w:rPr>
        <w:t>теперь, когда альпинисты стали не нужны и количество альплагерей по стране сократили в сотни раз,–</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i/>
          <w:iCs/>
          <w:sz w:val="20"/>
        </w:rPr>
        <w:tab/>
        <w:tab/>
        <w:t xml:space="preserve">— </w:t>
      </w:r>
      <w:r>
        <w:rPr>
          <w:b/>
          <w:i/>
          <w:iCs/>
          <w:sz w:val="20"/>
        </w:rPr>
        <w:t>теперь можно заняться спелеологие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Ан, нет. Потому как после войны эстонские “зелёные братья” шхерились в сланцевых каменоломнях и наводили ужас на комиссаров в пыльных шлемах, вагонами гнавших гражданское население Прибалтики в Сибирь ( что недогнали в начале сороковых ), и свежи были воспоминания о том, что в одесских каменоломнях вполне можно противостоять власти, оккупировавшей поверхность ( в Аджимушкае была совсем иная история ),– прятались дезертиры по старицким “заломкам” от жуткого двухнедельного наступления подо Ржевом, когда победоносные наши маршалы завалили немецкие позиции телами необученных мальчишек и стариков “в три накат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Эстонские каменоломни просто взорвали со всеми “зелёными братьями”, сгрузив во вход две машины тротила. Такое вот нашли решение, немцам под Аджимушкаем почему-то не пришедшее в голову. &lt; Может, оттого, что первая и последняя вылазка партизан на поверхность окончилась полным провалом? Отвыкшие от солнечного света, они днём выбрались под яркое солнце на ослепительный снег – и по приказу политрука попытались атаковать продовольственный обоз, что охраняла команда румынских инвалидов… С соответствующим успехом. После чего из отряда дезертировало до 4/5 оставшихся в живых его участников: запасённые продукты кончились, да и сидеть под землёй “спелеонавтам по приказу партии” надоело. Так что воевать немцам с ними не пришлось — достаточно было запереть оставшихся спелеоотморозков внутри и не позволять им приближаться ко входу, используя ядовитые газы, гранаты и прочее.</w:t>
      </w:r>
      <w:r>
        <w:rPr>
          <w:rStyle w:val="FootnoteCharacters"/>
          <w:rStyle w:val="FootnoteAnchor"/>
          <w:bCs/>
          <w:sz w:val="20"/>
        </w:rPr>
        <w:footnoteReference w:id="35"/>
      </w:r>
      <w:r>
        <w:rPr>
          <w:bCs/>
          <w:sz w:val="20"/>
        </w:rPr>
        <w:t>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r>
      <w:r>
        <w:rPr>
          <w:bCs/>
          <w:i/>
          <w:iCs/>
          <w:sz w:val="20"/>
        </w:rPr>
        <w:t xml:space="preserve">– На фотографии эстонского леса, снятые с борта “кукурузника” в апреле, мне, как спелестологу, было страшно смотреть. </w:t>
      </w:r>
      <w:r>
        <w:rPr>
          <w:bCs/>
          <w:sz w:val="20"/>
        </w:rPr>
        <w:t>Будто изрыт лес кротовыми норами — только приглядишься к прутикам деревьев, вникнешь в масштаб – и понимаешь: не кротовые это норы,– катакомб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ГЕКАТОМБ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е осуждаю никого и никого не оправдываю – излагаю события, одним из героев которых был мой двоюродный дядя, Виктор Калганов. Знаменитый десантник Борода ( участник печально известного Крымского десанта, командир передового отряда Дунайской флотилии, проникший в ещё занятый немцами Будапешт по сетям городской канализации и разминировавший канализационные системы Белграда – то есть фактически создатель и первый руководитель спецподразделения, ныне называемого “городской подземный спецназ” ) — ему, одному из немногих в Советской армии, разрешалось носить бороду. Книга, посвящённая ему, так и называлась: «Отряд Бороды».</w:t>
      </w:r>
    </w:p>
    <w:p>
      <w:pPr>
        <w:pStyle w:val="Normal"/>
        <w:widowControl w:val="false"/>
        <w:tabs>
          <w:tab w:val="clear" w:pos="708"/>
          <w:tab w:val="left" w:pos="2268" w:leader="none"/>
          <w:tab w:val="left" w:pos="3969" w:leader="none"/>
          <w:tab w:val="left" w:pos="5670" w:leader="none"/>
        </w:tabs>
        <w:ind w:right="99" w:firstLine="540"/>
        <w:jc w:val="both"/>
        <w:rPr>
          <w:bCs/>
          <w:i/>
          <w:i/>
          <w:iCs/>
          <w:sz w:val="20"/>
        </w:rPr>
      </w:pPr>
      <w:r>
        <w:rPr>
          <w:bCs/>
          <w:sz w:val="20"/>
        </w:rPr>
        <w:t>…</w:t>
      </w:r>
      <w:r>
        <w:rPr>
          <w:rFonts w:eastAsia="Times New Roman"/>
          <w:bCs/>
          <w:sz w:val="20"/>
        </w:rPr>
        <w:t xml:space="preserve"> </w:t>
      </w:r>
      <w:r>
        <w:rPr>
          <w:bCs/>
          <w:sz w:val="20"/>
        </w:rPr>
        <w:t>Со старицкими пещерами-каменоломнями поступили подобным образом. Зашуганный МДП, боящийся собственной тени несостоявшийся Правитель Земного Шара &lt; уж и герб был утверждён соответствующий, и на месте храма Христа-Спасителя гигантское здание ДС строилось, в котором было решено “принять в состав СССР последнюю республику”</w:t>
      </w:r>
      <w:r>
        <w:rPr>
          <w:rStyle w:val="FootnoteCharacters"/>
          <w:rStyle w:val="FootnoteAnchor"/>
          <w:bCs/>
          <w:sz w:val="20"/>
        </w:rPr>
        <w:footnoteReference w:id="36"/>
      </w:r>
      <w:r>
        <w:rPr>
          <w:bCs/>
          <w:sz w:val="20"/>
        </w:rPr>
        <w:t xml:space="preserve"> &gt; </w:t>
      </w:r>
      <w:r>
        <w:rPr>
          <w:bCs/>
          <w:i/>
          <w:iCs/>
          <w:sz w:val="20"/>
        </w:rPr>
        <w:t xml:space="preserve">издал в 1947 году </w:t>
      </w:r>
      <w:r>
        <w:rPr>
          <w:b/>
          <w:i/>
          <w:iCs/>
          <w:sz w:val="20"/>
        </w:rPr>
        <w:t>Указ о запрещении несанкционированного ( самовольного ) посещения рудников, шахт, каменоломен и прочих подземных объектов.</w:t>
      </w:r>
      <w:r>
        <w:rPr>
          <w:bCs/>
          <w:sz w:val="20"/>
        </w:rPr>
        <w:t xml:space="preserve"> </w:t>
      </w:r>
      <w:r>
        <w:rPr>
          <w:b/>
          <w:i/>
          <w:iCs/>
          <w:sz w:val="20"/>
        </w:rPr>
        <w:t>Включая пещер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Вот вам </w:t>
      </w:r>
      <w:r>
        <w:rPr>
          <w:bCs/>
          <w:i/>
          <w:iCs/>
          <w:sz w:val="20"/>
        </w:rPr>
        <w:t>спелеология</w:t>
      </w:r>
      <w:r>
        <w:rPr>
          <w:bCs/>
          <w:sz w:val="20"/>
        </w:rPr>
        <w:t xml:space="preserve">. А уж </w:t>
      </w:r>
      <w:r>
        <w:rPr>
          <w:b/>
          <w:i/>
          <w:iCs/>
          <w:sz w:val="20"/>
        </w:rPr>
        <w:t>спелестология</w:t>
      </w:r>
      <w:r>
        <w:rPr>
          <w:bCs/>
          <w:sz w:val="20"/>
        </w:rPr>
        <w:t xml:space="preserve"> какая пошл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ab/>
        <w:t>— В ознаменование этого психопатического Указа прошли по обоим берегам Волги от Калинина до Ржева сапёрные части НКВД из дивизии “Незабудка” — и взорвали к чёртовой матери все обнаруженные входы в каменоломни, карстовые пещеры ( имелось в районе немало таких – сказочной, между прочим, красоты: см. соответствующую главу и фотографии ) и даже барсучьи норы. Не удивляйтесь: барсук – первый помощник спелестолога, он свою нору в районе с каменоломнями всегда норовит выкопать как можно ближе к Системе, чтобы войти в неё и использовать её, готовую – вместо того, чтоб копать сотню метров от природы необходимых ему лабиринтов…</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Также были взорваны каменоломни на западе Московской области. И поблизости от Ленинграда и Москвы. В результате чего через тридцать лет мы, конечно, получили немыслимых сложностей прохождения и вскрытия лабиринты,– многие из спелестологов законно полагают, что самые сложные в техническом отношении не вертикальные пещеры и не гипсовые гиганты Подолии – а наши родные бывшие каменоломни, приведённые бериевской “Незабудкой” в состояние полного спортивно-тренировочного ра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о хотелось всё ж, чтоб таких незабываемых подарков в истории нашей было поменьш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Так что ‘эпикарстовая’ конференция от 47-ого г. – всего лишь сбор перепуганных Указом карстоведов в наивной попытке доказать власти, что они свои, совеЦские. “Не буржуинские”</w:t>
      </w:r>
      <w:r>
        <w:rPr>
          <w:rStyle w:val="FootnoteCharacters"/>
          <w:rStyle w:val="FootnoteAnchor"/>
          <w:bCs/>
          <w:sz w:val="20"/>
        </w:rPr>
        <w:footnoteReference w:id="37"/>
      </w:r>
      <w:r>
        <w:rPr>
          <w:bCs/>
          <w:sz w:val="20"/>
        </w:rPr>
        <w:t>. И пещеры им, собственно, не сильно-то и нужны</w:t>
      </w:r>
      <w:r>
        <w:rPr>
          <w:rStyle w:val="FootnoteCharacters"/>
          <w:rStyle w:val="FootnoteAnchor"/>
          <w:bCs/>
          <w:sz w:val="20"/>
        </w:rPr>
        <w:footnoteReference w:id="38"/>
      </w:r>
      <w:r>
        <w:rPr>
          <w:bCs/>
          <w:sz w:val="20"/>
        </w:rPr>
        <w:t>. А конференция от 56-ого – попытка откосить от Указа под начинающуюся оттепель, вслед за известным съездом “говной нашей партии”. Как бы поругавшем Сталина и его невообразимые нормальным человеческим разумом “перегиб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И, в общем, карстоведы добились успеха: по крайней мере в отношении спелеологии действие Указа было “как бы отменено”. Правда, вдогон ему Правительство уже приняло известный </w:t>
      </w:r>
      <w:r>
        <w:rPr>
          <w:bCs/>
          <w:i/>
          <w:iCs/>
          <w:sz w:val="20"/>
        </w:rPr>
        <w:t xml:space="preserve">“Закон о недрах” – </w:t>
      </w:r>
      <w:r>
        <w:rPr>
          <w:bCs/>
          <w:sz w:val="20"/>
        </w:rPr>
        <w:t>зафиксировавший основные положения Указа на законодательной почве,– ну да ничего. Развитие спелеологии всё-таки началось — и такими былинными темпами…</w:t>
      </w:r>
      <w:r>
        <w:br w:type="page"/>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r>
    </w:p>
    <w:p>
      <w:pPr>
        <w:pStyle w:val="Heading3"/>
        <w:keepNext w:val="false"/>
        <w:ind w:right="99" w:firstLine="540"/>
        <w:rPr>
          <w:b/>
          <w:b/>
          <w:iCs w:val="false"/>
          <w:sz w:val="24"/>
        </w:rPr>
      </w:pPr>
      <w:hyperlink w:anchor="оглавление">
        <w:bookmarkStart w:id="3" w:name="__RefHeading___Toc147642144"/>
        <w:bookmarkEnd w:id="3"/>
        <w:r>
          <w:rPr>
            <w:rStyle w:val="InternetLink"/>
            <w:b/>
            <w:iCs/>
            <w:color w:val="000000"/>
            <w:sz w:val="24"/>
            <w:u w:val="none"/>
          </w:rPr>
          <w:t>“</w:t>
        </w:r>
        <w:r>
          <w:rPr>
            <w:rStyle w:val="InternetLink"/>
            <w:b/>
            <w:iCs/>
            <w:color w:val="000000"/>
            <w:sz w:val="24"/>
            <w:u w:val="none"/>
          </w:rPr>
          <w:t>ТАК ВОТ МОЁ НАЧАЛО”:</w:t>
        </w:r>
      </w:hyperlink>
    </w:p>
    <w:p>
      <w:pPr>
        <w:pStyle w:val="Normal"/>
        <w:widowControl w:val="false"/>
        <w:tabs>
          <w:tab w:val="clear" w:pos="708"/>
          <w:tab w:val="left" w:pos="2268" w:leader="none"/>
          <w:tab w:val="left" w:pos="3969" w:leader="none"/>
          <w:tab w:val="left" w:pos="5670" w:leader="none"/>
        </w:tabs>
        <w:ind w:right="99" w:firstLine="540"/>
        <w:jc w:val="both"/>
        <w:rPr>
          <w:b/>
          <w:b/>
          <w:bCs/>
          <w:iCs/>
          <w:sz w:val="24"/>
        </w:rPr>
      </w:pPr>
      <w:r>
        <w:rPr>
          <w:b/>
          <w:bCs/>
          <w:iCs/>
          <w:sz w:val="24"/>
        </w:rPr>
      </w:r>
    </w:p>
    <w:p>
      <w:pPr>
        <w:pStyle w:val="Normal"/>
        <w:widowControl w:val="false"/>
        <w:tabs>
          <w:tab w:val="clear" w:pos="708"/>
          <w:tab w:val="left" w:pos="2268" w:leader="none"/>
          <w:tab w:val="left" w:pos="3969" w:leader="none"/>
          <w:tab w:val="left" w:pos="5670" w:leader="none"/>
        </w:tabs>
        <w:ind w:right="99" w:firstLine="540"/>
        <w:jc w:val="both"/>
        <w:rPr>
          <w:bCs/>
        </w:rPr>
      </w:pPr>
      <w:r>
        <w:rPr>
          <w:bCs/>
        </w:rPr>
      </w:r>
    </w:p>
    <w:p>
      <w:pPr>
        <w:pStyle w:val="Normal"/>
        <w:widowControl w:val="false"/>
        <w:tabs>
          <w:tab w:val="clear" w:pos="708"/>
          <w:tab w:val="left" w:pos="2268" w:leader="none"/>
          <w:tab w:val="left" w:pos="3969" w:leader="none"/>
          <w:tab w:val="left" w:pos="5670" w:leader="none"/>
        </w:tabs>
        <w:ind w:right="99" w:firstLine="540"/>
        <w:jc w:val="right"/>
        <w:rPr>
          <w:bCs/>
          <w:i/>
          <w:i/>
          <w:sz w:val="20"/>
          <w:szCs w:val="20"/>
        </w:rPr>
      </w:pPr>
      <w:r>
        <w:rPr>
          <w:bCs/>
          <w:i/>
          <w:sz w:val="20"/>
          <w:szCs w:val="20"/>
        </w:rPr>
        <w:t>“</w:t>
      </w:r>
      <w:r>
        <w:rPr>
          <w:bCs/>
          <w:i/>
          <w:sz w:val="20"/>
          <w:szCs w:val="20"/>
        </w:rPr>
        <w:t>К чёрту будние заботы!</w:t>
      </w:r>
    </w:p>
    <w:p>
      <w:pPr>
        <w:pStyle w:val="Normal"/>
        <w:widowControl w:val="false"/>
        <w:tabs>
          <w:tab w:val="clear" w:pos="708"/>
          <w:tab w:val="left" w:pos="2268" w:leader="none"/>
          <w:tab w:val="left" w:pos="3969" w:leader="none"/>
          <w:tab w:val="left" w:pos="5670" w:leader="none"/>
        </w:tabs>
        <w:ind w:right="99" w:firstLine="540"/>
        <w:jc w:val="right"/>
        <w:rPr>
          <w:bCs/>
          <w:i/>
          <w:i/>
          <w:sz w:val="20"/>
          <w:szCs w:val="20"/>
        </w:rPr>
      </w:pPr>
      <w:r>
        <w:rPr>
          <w:bCs/>
          <w:i/>
          <w:sz w:val="20"/>
          <w:szCs w:val="20"/>
        </w:rPr>
        <w:t>С рюкзаками по субботам…”</w:t>
      </w:r>
    </w:p>
    <w:p>
      <w:pPr>
        <w:pStyle w:val="Normal"/>
        <w:widowControl w:val="false"/>
        <w:tabs>
          <w:tab w:val="clear" w:pos="708"/>
          <w:tab w:val="left" w:pos="2268" w:leader="none"/>
          <w:tab w:val="left" w:pos="3969" w:leader="none"/>
          <w:tab w:val="left" w:pos="5670" w:leader="none"/>
        </w:tabs>
        <w:ind w:right="99" w:firstLine="540"/>
        <w:jc w:val="both"/>
        <w:rPr>
          <w:bCs/>
          <w:i/>
          <w:i/>
          <w:sz w:val="20"/>
          <w:szCs w:val="20"/>
        </w:rPr>
      </w:pPr>
      <w:r>
        <w:rPr>
          <w:bCs/>
          <w:i/>
          <w:sz w:val="20"/>
          <w:szCs w:val="20"/>
        </w:rPr>
      </w:r>
    </w:p>
    <w:p>
      <w:pPr>
        <w:pStyle w:val="Normal"/>
        <w:widowControl w:val="false"/>
        <w:tabs>
          <w:tab w:val="clear" w:pos="708"/>
          <w:tab w:val="left" w:pos="2268" w:leader="none"/>
          <w:tab w:val="left" w:pos="3969" w:leader="none"/>
          <w:tab w:val="left" w:pos="5670" w:leader="none"/>
        </w:tabs>
        <w:ind w:right="99" w:firstLine="540"/>
        <w:jc w:val="both"/>
        <w:rPr>
          <w:bCs/>
          <w:sz w:val="20"/>
          <w:szCs w:val="20"/>
        </w:rPr>
      </w:pPr>
      <w:r>
        <w:rPr>
          <w:bCs/>
          <w:sz w:val="20"/>
          <w:szCs w:val="20"/>
        </w:rPr>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Открыв для себя мир самодеятельного туризма – нерегламентированного никакими правилами истинно свободного времяпровождения, население крупных городов нашей страны в конце пятидесятых – начале шестидесятых годов устремилось в леса, горы, на озёра и реки. В интеллигентных компаниях стали модными слова “рюкзак”, “байдарка”, “кеды”, “штормовка”, “горные лыжи” и, конечно, “гитара”: ни одни дружеские посиделки не обходились без песен Окуджавы, Городницкого, Якушевой и Визбора. Следует заметить, что развитие самодеятельной песни и туризма в нашей стране не просто “шло нога в ногу” – развитие это было </w:t>
      </w:r>
      <w:r>
        <w:rPr>
          <w:bCs/>
          <w:i/>
          <w:iCs/>
          <w:sz w:val="20"/>
        </w:rPr>
        <w:t>синкретическим,</w:t>
      </w:r>
      <w:r>
        <w:rPr>
          <w:bCs/>
          <w:sz w:val="20"/>
        </w:rPr>
        <w:t xml:space="preserve"> то есть насколько самодеятельная песня сформировала и определила облик нашего туризма ( его эстетические и философские ценности ), настолько всеобщее увлечение туризмом “писало песни” – задавая </w:t>
      </w:r>
      <w:r>
        <w:rPr>
          <w:bCs/>
          <w:i/>
          <w:iCs/>
          <w:sz w:val="20"/>
        </w:rPr>
        <w:t>моду</w:t>
      </w:r>
      <w:r>
        <w:rPr>
          <w:bCs/>
          <w:sz w:val="20"/>
        </w:rPr>
        <w:t xml:space="preserve"> на их тематику, размер и форму.</w:t>
      </w:r>
      <w:r>
        <w:rPr>
          <w:rStyle w:val="FootnoteCharacters"/>
          <w:rStyle w:val="FootnoteAnchor"/>
          <w:bCs/>
          <w:sz w:val="20"/>
        </w:rPr>
        <w:footnoteReference w:id="39"/>
      </w:r>
      <w:r>
        <w:rPr>
          <w:bCs/>
          <w:sz w:val="20"/>
        </w:rPr>
        <w:t xml:space="preserve"> И на мой взгляд, если всерьёз говорить о каких-то самобытных чертах нашего туризма ( в том числе и о спелеологии ), о его отличии от западного — так это об изначальной неразрывности его с самодеятельной песней. Откуда – одно из её многочисленных наименований: </w:t>
      </w:r>
      <w:r>
        <w:rPr>
          <w:bCs/>
          <w:i/>
          <w:iCs/>
          <w:sz w:val="20"/>
        </w:rPr>
        <w:t>“туристическая песн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Как уже отмечалось, это было достаточно дивное время. Дивное невиданным </w:t>
      </w:r>
      <w:r>
        <w:rPr>
          <w:bCs/>
          <w:i/>
          <w:iCs/>
          <w:sz w:val="20"/>
        </w:rPr>
        <w:t>ощущением свободы</w:t>
      </w:r>
      <w:r>
        <w:rPr>
          <w:bCs/>
          <w:sz w:val="20"/>
        </w:rPr>
        <w:t>, и в первую очередь свободы самовыражения, просто немыслимой прежде. &lt; Что говорить о каких-то “свободах”, когда только за одно пятиминутное опоздание на работу в сороковые годы можно было “огрести” такие неприятности, что многие предпочитают о них не вспоминать,– и о каком “самовыражении” можно вести речь, когда полстраны если не сидело в лагерях, то трудилось-вкалывало в разнообразных “шарашках” по 12 часов в сутки? До туризма-ли тут было, до писания песенок?…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Теперь каждый мог взять в руки гитару, освоить три-четыре аккорда – и стать любимцем друзей, желанным гостем в любой компании; взвалив на плечи рюкзак и погрузившись в электричку субботним вечерком ( суббота тогда была рабочим днём ) открывать, подобно Христофору Колумбу, персональные Америки и Вест-Индии подмосковных озёр, лесов, рек… А уж в долгожданный отпуск –</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ab/>
        <w:t>: Названия Чегет, Домбай, Теберда, Эльбрус и Бакуриани за считанные годы вытеснили Евпаторию, Юрмалу и Соч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Где находится Ясная поляна, интеллигентный человек начала шестидесятых мог и не знать – но сколько стоит билет до Солнечной поляны, мог ответить среди ночи. Ибо копил деньги на дорогу.</w:t>
      </w:r>
      <w:r>
        <w:rPr>
          <w:rStyle w:val="FootnoteCharacters"/>
          <w:rStyle w:val="FootnoteAnchor"/>
          <w:bCs/>
          <w:sz w:val="20"/>
        </w:rPr>
        <w:footnoteReference w:id="40"/>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Это – с одной стороны. С другой — ясное дело, неповоротливая и традиционно отстающая от мировой экономика нашей страны оказалась не в состоянии удовлетворить спрос тысяч “новообращённых туристов”. Отец мой, например, сам сделал первые мои горные лыжи – набил металлические канты, из стали выточил и согнул фиксирующие пятки ботинок части крепления… Нередко можно было видеть, как в хозяйственном магазине вполне нормальные с виду люди примеряют на голове дуршлаг: замечательное изделие, служившее основой для горнолыжной или спелеологической каск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Естественно, что кроме горного туризма, сплава по рекам, горных лыж и зимних лыжных походов было открыто столь неизвестное прежде хобби, как спелеология. И произошло это не по решению некой карстоведческой конференции – а просто потому, что произошло. Спелеология, как форма туризма, возникла у нас наравне с его прочими экстремальными видами и практически одновременно: с теми же горными лыжами, скажем.</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Или с пребывающим меж-около искусства и спорта фигурным катанием.</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Оттого поначалу была и неорганизованной, и любительской, и “неуправляемой сверху”. А уж по уровню оснащения…</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ab/>
      </w:r>
      <w:r>
        <w:rPr>
          <w:bCs/>
          <w:i/>
          <w:iCs/>
          <w:sz w:val="20"/>
        </w:rPr>
        <w:t>:</w:t>
      </w:r>
      <w:r>
        <w:rPr>
          <w:bCs/>
          <w:sz w:val="20"/>
        </w:rPr>
        <w:t xml:space="preserve"> </w:t>
      </w:r>
      <w:r>
        <w:rPr>
          <w:bCs/>
          <w:i/>
          <w:iCs/>
          <w:sz w:val="20"/>
        </w:rPr>
        <w:t>Без слёз невозможно вспомнить некоторые картинки, с детства врезавшиеся в памят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Например: общеизвестно, что для посещения любой пещеры важнейшим является СВЕТ. Так вот – </w:t>
      </w:r>
      <w:r>
        <w:rPr>
          <w:bCs/>
          <w:i/>
          <w:iCs/>
          <w:sz w:val="20"/>
        </w:rPr>
        <w:t>света</w:t>
      </w:r>
      <w:r>
        <w:rPr>
          <w:bCs/>
          <w:sz w:val="20"/>
        </w:rPr>
        <w:t xml:space="preserve"> в продаже практически не было. По крайней мере того, что пригоден для пребывания под землёй с современной точки зрения. Кому </w:t>
      </w:r>
      <w:r>
        <w:rPr>
          <w:bCs/>
          <w:i/>
          <w:iCs/>
          <w:sz w:val="20"/>
        </w:rPr>
        <w:t>очень повезло</w:t>
      </w:r>
      <w:r>
        <w:rPr>
          <w:bCs/>
          <w:sz w:val="20"/>
        </w:rPr>
        <w:t> – оснащался двухбатареечным “китайским фонариком”</w:t>
      </w:r>
      <w:r>
        <w:rPr>
          <w:rStyle w:val="FootnoteCharacters"/>
          <w:rStyle w:val="FootnoteAnchor"/>
          <w:bCs/>
          <w:sz w:val="20"/>
        </w:rPr>
        <w:footnoteReference w:id="41"/>
      </w:r>
      <w:r>
        <w:rPr>
          <w:bCs/>
          <w:sz w:val="20"/>
        </w:rPr>
        <w:t xml:space="preserve">; кому </w:t>
      </w:r>
      <w:r>
        <w:rPr>
          <w:bCs/>
          <w:i/>
          <w:iCs/>
          <w:sz w:val="20"/>
        </w:rPr>
        <w:t>просто повезло</w:t>
      </w:r>
      <w:r>
        <w:rPr>
          <w:bCs/>
          <w:sz w:val="20"/>
        </w:rPr>
        <w:t xml:space="preserve"> – плоскими линзовыми отечественного производства ( батарейки хватало на час-полтора, но тогда ещё на них, слава Богу, писали примерную ёмкость в А/ч: образованный человек мог сделать соответствующие выводы ). Кому </w:t>
      </w:r>
      <w:r>
        <w:rPr>
          <w:bCs/>
          <w:i/>
          <w:iCs/>
          <w:sz w:val="20"/>
        </w:rPr>
        <w:t>повезло иначе</w:t>
      </w:r>
      <w:r>
        <w:rPr>
          <w:bCs/>
          <w:sz w:val="20"/>
        </w:rPr>
        <w:t xml:space="preserve"> – покорял пещеры с полосками плекса ( от западного “плексиглас”, по-нашему – “оргстекло”, то есть “органическое стекло” ). А одна группа рассекала по Сьянам ( известной подмосковной каменоломне ) с тяжеленными “космическими аккумуляторами” – где они работали, догадаться было не трудно: в Жуковском. Что ж, по крайней мере </w:t>
      </w:r>
      <w:r>
        <w:rPr>
          <w:bCs/>
          <w:i/>
          <w:iCs/>
          <w:sz w:val="20"/>
        </w:rPr>
        <w:t>свет</w:t>
      </w:r>
      <w:r>
        <w:rPr>
          <w:bCs/>
          <w:sz w:val="20"/>
        </w:rPr>
        <w:t xml:space="preserve"> у них был надёжный. В отличие тех, кто ходил по Системе с деревянными дрынами, обмотанными паклей и тряпками, пропитанными общедоступным соляром. Как чадили эти факела, можно себе представить. От характерной дымовой завесы, что </w:t>
      </w:r>
      <w:r>
        <w:rPr>
          <w:bCs/>
          <w:i/>
          <w:iCs/>
          <w:sz w:val="20"/>
        </w:rPr>
        <w:t>волочилась</w:t>
      </w:r>
      <w:r>
        <w:rPr>
          <w:bCs/>
          <w:sz w:val="20"/>
        </w:rPr>
        <w:t xml:space="preserve"> по штреку за такой группой, по-видимому и произошло понятие “волок”.</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у и конечно, в хозяйственных магазинах можно было купить свечи. По цене, доступной всем. Свеча за 9 копеек горела ровно и ярко и несгоревшего парафина после себя практически не оставляла – но сгорала слишком быстро. В два раза “более важная её сестрица” за 18 копеек горела очень тускло ( почему нельзя было оснащать её более толстым фитилём – загадка ), оставляя к тому же массу неиспользованного парафина – зато хватало её аж на 12 часов. Наверно, именно тогда появились в подземном обиходе “ходовые парафинки” – разрезанная сбоку металлическая консервная банка с проволочкой вверху для ношения в руке. Огарок свечи, вставленный в такую баночку, не задувался при движении,– так малообеспеченные спелеологи первого поколения решили проблему “ходового света”. Поскольку электрический, благодаря советской плановой экономике, могли позволить себе не вс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торое важнейшее для спелеолога – источник калорий для приготовления пищи. Конечно, оптимальным со всех точек зрения ( до самых последних лет ) являлся примус «шмель»</w:t>
      </w:r>
      <w:r>
        <w:rPr>
          <w:rStyle w:val="FootnoteCharacters"/>
          <w:rStyle w:val="FootnoteAnchor"/>
          <w:bCs/>
          <w:sz w:val="20"/>
        </w:rPr>
        <w:footnoteReference w:id="42"/>
      </w:r>
      <w:r>
        <w:rPr>
          <w:bCs/>
          <w:sz w:val="20"/>
        </w:rPr>
        <w:t xml:space="preserve">,– да вот беда: </w:t>
      </w:r>
      <w:r>
        <w:rPr>
          <w:bCs/>
          <w:i/>
          <w:iCs/>
          <w:sz w:val="20"/>
        </w:rPr>
        <w:t>в розничной продаже его невозможно было увидеть.</w:t>
      </w:r>
      <w:r>
        <w:rPr>
          <w:bCs/>
          <w:sz w:val="20"/>
        </w:rPr>
        <w:t xml:space="preserve"> Микроскопические партии, что временами-таки поступали в магазины, расхватывались страждущими в течение час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Ну, двух.</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bCs/>
          <w:sz w:val="20"/>
        </w:rPr>
      </w:pPr>
      <w:r>
        <w:rPr>
          <w:bCs/>
          <w:sz w:val="20"/>
        </w:rPr>
        <w:t>У кого на дачных чердаках валялись отечественные изделия парогенераторного типа марки «рекорд», работавшие на керосине ( рекорд чего это был – не знаю; уж точно не долголетия</w:t>
      </w:r>
      <w:r>
        <w:rPr>
          <w:rStyle w:val="FootnoteCharacters"/>
          <w:rStyle w:val="FootnoteAnchor"/>
          <w:bCs/>
          <w:sz w:val="20"/>
        </w:rPr>
        <w:footnoteReference w:id="43"/>
      </w:r>
      <w:r>
        <w:rPr>
          <w:bCs/>
          <w:sz w:val="20"/>
        </w:rPr>
        <w:t> ), чувствовали себя счастливцами. Прочие довольствовались банальными фитильковыми керосинками или кострами у входа. Дым которых нередко затягивало вовнутрь.</w:t>
      </w:r>
      <w:r>
        <w:rPr>
          <w:sz w:val="20"/>
        </w:rPr>
        <w:t xml:space="preserve"> </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Но всё это была фигня против романтики посещения подземл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Ещё одно довольно важное понятие ( по крайней мере при подземной ночёвке ) – спальное место. И здесь я сделаю некоторое отступление:</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ab/>
        <w:t xml:space="preserve">— Дело в том, что российский туризм, в том числе спелео, родившийся как одна из его органичных ветвей, </w:t>
      </w:r>
      <w:r>
        <w:rPr>
          <w:bCs/>
          <w:i/>
          <w:iCs/>
          <w:sz w:val="20"/>
        </w:rPr>
        <w:t>изначально полагал ночёвку под землёй как само собой разумеющееся действо.</w:t>
      </w:r>
      <w:r>
        <w:rPr>
          <w:bCs/>
          <w:sz w:val="20"/>
        </w:rPr>
        <w:t xml:space="preserve"> В отличие от западного спелеотуризма. И это тоже одно из существенных его отличий,– если говорить не о пропагандистских штампах “кто круче, первее и правильнее”, а об отличиях принципиальных. Случилось так потому, что первое поколение наших туристов генерации “конца пятидесятых – начала шестидесятых” не столько приходило в лес или в пещеры, сколько </w:t>
      </w:r>
      <w:r>
        <w:rPr>
          <w:bCs/>
          <w:i/>
          <w:iCs/>
          <w:sz w:val="20"/>
        </w:rPr>
        <w:t>уходило из город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Мотивация эта, представляющаяся мне важнейшей, была обусловлена чисто социальными факторами. В первую очередь – миром совка, царящем в городах. Его бюрократически-давящими регламентациями, пропагандой и интеллектуальной безвкусицей — неважно, на каком уровне воспринимаемой. Важно, что и токарь, и военный, и инженер, и студент к концу рабочей или учебной шестидневной недели </w:t>
      </w:r>
      <w:r>
        <w:rPr>
          <w:bCs/>
          <w:i/>
          <w:iCs/>
          <w:sz w:val="20"/>
        </w:rPr>
        <w:t>так охреневали</w:t>
      </w:r>
      <w:r>
        <w:rPr>
          <w:bCs/>
          <w:sz w:val="20"/>
        </w:rPr>
        <w:t xml:space="preserve"> от ежедневного беличьего колеса “дом – давка в транспорте – работа/учёба/служба – очереди в магазинах – давка в транспорте – дом – телевизор/газета – сон”, что оставаться на воскресенье средь опостылевших бетонных или кирпичных стен </w:t>
      </w:r>
      <w:r>
        <w:rPr>
          <w:bCs/>
          <w:i/>
          <w:iCs/>
          <w:sz w:val="20"/>
        </w:rPr>
        <w:t>просто не считали возможным.</w:t>
      </w:r>
      <w:r>
        <w:rPr>
          <w:bCs/>
          <w:sz w:val="20"/>
        </w:rPr>
        <w:t xml:space="preserve"> Прибавьте к этому традиционную совдеповскую жилищную неустроенность — ну куда, к примеру, было деться влюблённым студентам в выходные дни? Торчать в кинотеатре? Хорошо; для поцелуйных объятий там было самое место. Но для более интимной личной жизни кино не очень подходило. Не более, чем забитые родственниками “в три наката” коммунальные ( в большинстве своём в то советское время ) хоромы. Учтите, что в нашей стране при коммунистах “секса официально не существовало” – застуканные в общаге во время полового акта студенты немедленно исключались из института, причём с максимально громким “разбором полёта” на общественном собрании. Дачи были счастьем немногих избранных властью или вороватого “торгового сектора” ( равно как личные автомашины ),– а потому ТЫСЯЧИ ЛЮДЕЙ С РЮКЗАКАМИ ШТУРМОВАЛИ ВЕЧЕРНИЕ СУББОТНИЕ ЭЛЕКТРИЧКИ.</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К чёрту будние заботы: с рюкзаками по субботам мы торопимся уйти в лесную даль; мы штурмуем электрички, сто дорог зовут привычно – и ругают нас, хоть уши затыкай…»</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i/>
          <w:iCs/>
          <w:sz w:val="20"/>
        </w:rPr>
        <w:tab/>
      </w:r>
      <w:r>
        <w:rPr>
          <w:bCs/>
          <w:iCs/>
          <w:sz w:val="20"/>
        </w:rPr>
        <w:t>: В этих словах – всё.</w:t>
      </w:r>
      <w:r>
        <w:rPr>
          <w:rStyle w:val="FootnoteCharacters"/>
          <w:bCs/>
          <w:sz w:val="20"/>
        </w:rPr>
        <w:t xml:space="preserve"> </w:t>
      </w:r>
      <w:r>
        <w:rPr>
          <w:rStyle w:val="FootnoteCharacters"/>
          <w:rStyle w:val="FootnoteAnchor"/>
          <w:bCs/>
          <w:sz w:val="20"/>
        </w:rPr>
        <w:footnoteReference w:id="44"/>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А потому было даже не столь важно, куда. Важно – почему и откуда. Случалось и так: человек с рюкзаком и гитарой садился на вокзале у выхода из метро ( на Павелецком это, например, было место “под шлямбуром” – ржавым старым крюком, торчащим из стены меж бывшими уже метрошными “входом” и “выходом” ) или у расписания электричек – и начинал наигрывать «Звенигород» Визбора, «Ну, пожалуйста» Дулова, «Деревянные города», «Канаду» иль «Кожаные куртки» Городницкого — и постепенно собирал вокруг себя поклонников данного автора или песни. Когда группа полагала себя достаточно укомплектованной, выезжали на первой подходящей по расписанию электричке. И по дороге решали, куда едут.</w:t>
      </w:r>
      <w:r>
        <w:rPr>
          <w:rStyle w:val="FootnoteCharacters"/>
          <w:rStyle w:val="FootnoteAnchor"/>
          <w:bCs/>
          <w:sz w:val="20"/>
        </w:rPr>
        <w:footnoteReference w:id="45"/>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Соответственно, первые спелеологи, осваивающие  подмосковные каменоломни ( какое это было чудо-дивное открытие: оказывается, чтоб попасть под землю, вовсе не обязательно полгода копить деньги на поезд или авиабилеты – пещеры есть и под боком,– всего полчаса на электричке!.. ) не мыслили себе их посещения на час-другой. И полагали ночёвку под землёй естественно-неизбежной.</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Как в палатке в лесу у костр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На чём же спали под землёй “на заре советской спелеологи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Экспедиционный геологический спальник можно было приобрести у друзей, по осени возвращавшихся из экспедиций. В магазине можно было купить нечто, гораздо менее тёплое. Но-таки – можно. Или сшить-изготовить самому. ( Как и рюкзак, брезентовый анорак или штормовку.</w:t>
      </w:r>
      <w:r>
        <w:rPr>
          <w:rStyle w:val="FootnoteCharacters"/>
          <w:rStyle w:val="FootnoteAnchor"/>
          <w:bCs/>
          <w:sz w:val="20"/>
        </w:rPr>
        <w:footnoteReference w:id="46"/>
      </w:r>
      <w:r>
        <w:rPr>
          <w:bCs/>
          <w:sz w:val="20"/>
        </w:rPr>
        <w:t> ) Однако в условиях подземли одного спальника было мало: температура сырого глиняного иль относительно невлажного каменного пола = +6</w:t>
      </w:r>
      <w:r>
        <w:rPr>
          <w:bCs/>
          <w:sz w:val="20"/>
          <w:vertAlign w:val="superscript"/>
        </w:rPr>
        <w:t xml:space="preserve">о </w:t>
      </w:r>
      <w:r>
        <w:rPr>
          <w:bCs/>
          <w:sz w:val="20"/>
        </w:rPr>
        <w:t>С. В качестве термоизолирующей подстилки многие применяли надувной резиновый матрас. Комфорт его прекрасно оправдывал себя на озёрном или речном побережье, а также при купании – но вот что до спанья под землёй… Боюсь, был несколько эфемерным. К тому же малейшая трещина – и считай, меж тобой и холодным полом нет ничего. Альтернативный вариант был: подобно альпинистам, шить матерчатые коврики, меж двух слоёв которых набивался раскрошенный шариковый пенопласт или вставлялись полоски из более жёсткого “пенистого”. Которые часто ломалис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Один мой знакомый решал проблему ночёвки просто: по дороге к пещере набирал мешок сена из попутного стожка, и спал на нём. Укутавшись телогрейкой. Не утруждая, конечно, себя последующем выносом из Системы наверняка сгниющей подстилк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Но трудности, связанные с отсутствием необходимого снаряжения, “романтиков первого поколения” не останавливали. &lt; На </w:t>
      </w:r>
      <w:r>
        <w:rPr>
          <w:bCs/>
          <w:i/>
          <w:iCs/>
          <w:sz w:val="20"/>
        </w:rPr>
        <w:t>каких</w:t>
      </w:r>
      <w:r>
        <w:rPr>
          <w:bCs/>
          <w:sz w:val="20"/>
        </w:rPr>
        <w:t xml:space="preserve"> верёвках и с </w:t>
      </w:r>
      <w:r>
        <w:rPr>
          <w:bCs/>
          <w:i/>
          <w:iCs/>
          <w:sz w:val="20"/>
        </w:rPr>
        <w:t>каким “железом”</w:t>
      </w:r>
      <w:r>
        <w:rPr>
          <w:bCs/>
          <w:sz w:val="20"/>
        </w:rPr>
        <w:t xml:space="preserve"> проводились в этот период любительские исследования вертикальных пещер, могут поведать уцелевшие “старые спелеологи”; думаю, воспоминания их будут не сильно отличаться от моих. Лично я слышал немало душераздирающих историй о применении бельевых верёвок в качестве основных, а также о самодельных карабинах, вытачиваемых из проволочного прутка, самохватах из консервных банок – и прочем. &gt;</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i/>
          <w:iCs/>
          <w:sz w:val="20"/>
        </w:rPr>
        <w:t>: ПОДЗЕМЛЯ ЗВАЛА И ПРИТЯГИВАЛА, ВЛЮБЛЯЛА В СЕБЯ – что были нам эти трудност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xml:space="preserve">: По барабану. Выживали – в смысле, оставались в рядах ходящих под землю – не только самые физически одарённые, но и самые талантливые, как конструкторы. Самые изобретательные на предмет достать что угодно там, где ничего нет, и соорудить любую нужную вещь из лома, которого было навалом. А также сэкономить всё, что можно. Даже самую одноразовую вещь или приспособление использовать минимум два раза. </w:t>
      </w:r>
      <w:r>
        <w:rPr>
          <w:bCs/>
          <w:iCs/>
          <w:sz w:val="20"/>
        </w:rPr>
        <w:t>И это ещё одно зримое отличие нашей любительской спелеологии от западной:</w:t>
      </w:r>
      <w:r>
        <w:rPr>
          <w:bCs/>
          <w:i/>
          <w:iCs/>
          <w:sz w:val="20"/>
        </w:rPr>
        <w:t xml:space="preserve"> не только обязательные ночёвки под землёй и любовь к преодолению трудностей ( у советского человека – уже в крови ), но и необычайные ремонтно-конструкторские способност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Мы ведь даже свечи научились пользовать “по два и более раз”: парафин от сгоревших свеч собирается в естественно опустошённую консервную банку, растапливается, затем туда втыкается фитилёк, поддерживаемый проволочкой ( можно даже: кусочек разлохматившегося комбеза ),– и “стационарная парафинка” готова. </w:t>
      </w:r>
      <w:r>
        <w:rPr>
          <w:bCs/>
          <w:i/>
          <w:iCs/>
          <w:sz w:val="20"/>
        </w:rPr>
        <w:t>Как подобное изделие, помню, поразило наших западных друзе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и как меня лично шокировало описание У. Холидеем своей первой подземной ночёвки, приключившейся с ним, когда он был уже весьма известным спелеологом,– как он мучился на надувном матрасе в пуховом спальнике, не в силах заснуть от дискомфорта,</w:t>
      </w:r>
      <w:r>
        <w:rPr>
          <w:rStyle w:val="FootnoteCharacters"/>
          <w:rStyle w:val="FootnoteAnchor"/>
          <w:bCs/>
          <w:sz w:val="20"/>
        </w:rPr>
        <w:footnoteReference w:id="47"/>
      </w:r>
      <w:r>
        <w:rPr>
          <w:bCs/>
          <w:sz w:val="20"/>
        </w:rPr>
        <w: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и как без слёз ( от смеха, на нервной почве ) мне было трудно дочитать о мучениях М. Сифра, “дающего дуба” В ДВУХ ПУХОВЫХ СПАЛЬНИКАХ НА РАСКЛАДУШКЕ В КОМФОРТНОМ ЖИЛОМ МОДУЛЕ…</w:t>
      </w:r>
      <w:r>
        <w:rPr/>
        <w:t xml:space="preserve"> </w:t>
      </w:r>
    </w:p>
    <w:p>
      <w:pPr>
        <w:pStyle w:val="Normal"/>
        <w:widowControl w:val="false"/>
        <w:tabs>
          <w:tab w:val="clear" w:pos="708"/>
          <w:tab w:val="left" w:pos="2268" w:leader="none"/>
          <w:tab w:val="left" w:pos="3969" w:leader="none"/>
          <w:tab w:val="left" w:pos="5670" w:leader="none"/>
        </w:tabs>
        <w:ind w:right="99" w:firstLine="540"/>
        <w:jc w:val="both"/>
        <w:rPr/>
      </w:pPr>
      <w:r>
        <w:rPr/>
        <w:tab/>
        <w:tab/>
        <w:tab/>
        <w:t xml:space="preserve">— </w:t>
      </w:r>
      <w:r>
        <w:rPr>
          <w:sz w:val="20"/>
          <w:szCs w:val="20"/>
        </w:rPr>
        <w:t xml:space="preserve">Да что свечи, когда в нашей стране и шариковые стержни умудрялись “дозаправлять” ( а позже – вполне официально – фломастеры ),– на всю жизнь запомнилась картинка, увиденная в детстве чрез некое полуподвальное оконце: цилиндрической формы агрегат с торчащими снизу стержнями, перед ним “заправщик” в синем халате и нарукавниках,– синих от разбрызганной пасты, то есть не равномерно-синих, а как бы пятнами. «Маскировочно-синих»,– сказал бы теперь. То есть не только спелеологи — вся страна, прошедшая под руководством “КП=СС” страшную школу </w:t>
      </w:r>
      <w:r>
        <w:rPr>
          <w:i/>
          <w:iCs/>
          <w:sz w:val="20"/>
          <w:szCs w:val="20"/>
        </w:rPr>
        <w:t>выживания</w:t>
      </w:r>
      <w:r>
        <w:rPr>
          <w:sz w:val="20"/>
          <w:szCs w:val="20"/>
        </w:rPr>
        <w:t xml:space="preserve">, была способна на многое, просто немыслимое с точки зрения западного обывателя. </w:t>
      </w:r>
      <w:r>
        <w:rPr>
          <w:iCs/>
          <w:sz w:val="20"/>
          <w:szCs w:val="20"/>
        </w:rPr>
        <w:t>И необывателя – тоже.</w:t>
      </w:r>
      <w:r>
        <w:rPr>
          <w:sz w:val="20"/>
          <w:szCs w:val="20"/>
        </w:rPr>
        <w:t xml:space="preserve"> Отсюда столь высокий уровень советского инженерного, автомобильного, радиоэлектронного и швейного </w:t>
      </w:r>
      <w:r>
        <w:rPr>
          <w:i/>
          <w:iCs/>
          <w:sz w:val="20"/>
          <w:szCs w:val="20"/>
        </w:rPr>
        <w:t>любительства,–</w:t>
      </w:r>
      <w:r>
        <w:rPr>
          <w:sz w:val="20"/>
          <w:szCs w:val="20"/>
        </w:rPr>
        <w:t xml:space="preserve"> а теперь и компьютерного хакерства. Ибо в стране, где ничего невозможно купить или достать, желающий приобрести нечто поневоле учится это “нечто” создавать сам. ( Или красть. Коль возможно. )</w:t>
      </w:r>
    </w:p>
    <w:p>
      <w:pPr>
        <w:pStyle w:val="Normal"/>
        <w:widowControl w:val="false"/>
        <w:tabs>
          <w:tab w:val="clear" w:pos="708"/>
          <w:tab w:val="left" w:pos="2268" w:leader="none"/>
          <w:tab w:val="left" w:pos="3969" w:leader="none"/>
          <w:tab w:val="left" w:pos="5670" w:leader="none"/>
        </w:tabs>
        <w:ind w:right="99" w:firstLine="540"/>
        <w:jc w:val="both"/>
        <w:rPr>
          <w:bCs/>
          <w:sz w:val="20"/>
          <w:szCs w:val="20"/>
        </w:rPr>
      </w:pPr>
      <w:r>
        <w:rPr>
          <w:sz w:val="20"/>
          <w:szCs w:val="20"/>
        </w:rPr>
        <w:t xml:space="preserve">Сейчас может показаться удивительным, что подавляющее большинство спелеологов того времени в качестве своей городской профессии избрало работу театральных монтажников сцены — но ларчик открывался достаточно просто: эта профессия позволяла на халяву обзавестись не только карабинами, применявшимися в театрах при монтаже декораций, но также и тросами, необходимыми для изготовления тросовых лестниц – основного снаряжения, применявшегося в шестидесятых годах при покорении вертикальных пещер. Как поведал мне в частной беседе один из примечательных спелестологов и спелеологов “первого романтического поколения” Петя Крот [ П. Николаев ], “в те годы </w:t>
      </w:r>
      <w:r>
        <w:rPr>
          <w:i/>
          <w:sz w:val="20"/>
          <w:szCs w:val="20"/>
        </w:rPr>
        <w:t>не спелеологов</w:t>
      </w:r>
      <w:r>
        <w:rPr>
          <w:sz w:val="20"/>
          <w:szCs w:val="20"/>
        </w:rPr>
        <w:t xml:space="preserve"> средь рабочих сцены в московских театрах практически не было”. Сам Петя Крот считался очень богатым спелеологом: он располагал тросовыми лестницами общей длиной в 240 м. Естественно, театральная среда не могла не оказать своего влияния на формирующийся спелеоэтнос — мир театральной игры, представления, прикола во многом составил игровой мир российской спелеологии и спелестологии. Чем и определил – наравне с самодеятельной песней – её </w:t>
      </w:r>
      <w:r>
        <w:rPr>
          <w:i/>
          <w:sz w:val="20"/>
          <w:szCs w:val="20"/>
        </w:rPr>
        <w:t>артистическую</w:t>
      </w:r>
      <w:r>
        <w:rPr>
          <w:sz w:val="20"/>
          <w:szCs w:val="20"/>
        </w:rPr>
        <w:t xml:space="preserve"> составляющую.</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В это время мои родители, как и другие представители “научно-технической интеллигенции”, вполне освоили субботне-воскресные походы в лес; на счету была летняя отпускная поездка в Приэльбрусье ( в горы отец влюбился столь же сильно и “с первого раза”, как я в Мир Подземли ); естественно, на работах все делились впечатлениями о проведённых отпусках и минувших выходных. Узнав, что понятие “рюкзак” для моей мамы не является чуждым, Саша Морозов спросил:</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А под землёй побывать хотите? В настоящей пещер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Не было тогда ни для кого деления мира подземли на “искусственный” и “естественный”, на “вертикальный” и “горизонтальный”. Будущие покорители сверхглубоких шахт и рекордсмены длительных подземных пребываний не просто </w:t>
      </w:r>
      <w:r>
        <w:rPr>
          <w:bCs/>
          <w:i/>
          <w:iCs/>
          <w:sz w:val="20"/>
        </w:rPr>
        <w:t>не гнушались –</w:t>
      </w:r>
      <w:r>
        <w:rPr>
          <w:bCs/>
          <w:sz w:val="20"/>
        </w:rPr>
        <w:t xml:space="preserve"> полагали вполне естественным еженедельные “уик-эндные” посещения старых заброшенных каменоломен.</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В самом деле: коль душа твоя суть часть подземного мира, и без пещер тебе просто невыносимо жить,– разве можно отказаться от их посещения-изучения, благо добираться до них пресловутые “электрические полчаса”, и ещё “минут пятнадцать ходу”?..</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Мне думается, что нельзя. И так же полагали тогда ( а Саша Морозов – всю жизнь ) грядущие апологеты спортивной вертикальной спелеологии.</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w:t>
      </w:r>
      <w:r>
        <w:rPr>
          <w:rFonts w:eastAsia="Times New Roman"/>
          <w:bCs/>
          <w:i/>
          <w:iCs/>
          <w:sz w:val="20"/>
        </w:rPr>
        <w:t xml:space="preserve"> </w:t>
      </w:r>
      <w:r>
        <w:rPr>
          <w:bCs/>
          <w:i/>
          <w:iCs/>
          <w:sz w:val="20"/>
        </w:rPr>
        <w:t xml:space="preserve">В настоящей пещере??? – </w:t>
      </w:r>
      <w:r>
        <w:rPr>
          <w:bCs/>
          <w:sz w:val="20"/>
        </w:rPr>
        <w:t>изумлённо переспросила моя мама. Она-то полагала, что до них “только самолётом можно долететь”…</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 xml:space="preserve">В самой что ни на есть настоящей,– авторитетно подтвердил Юра Франц, работавший в той же комнате. ( К сожалению, не помню его профессии; спелеологическое настоящее запомнилось лучше: в честь его, например, было названо одно из силикатских “морей” – Море Франца. В те годы, наравне с Георгом Людковским и Данилой Усиковым, Юра был постоянным спутником Саши в его подземных экспедициях; позже пути их разошлись – почему, писать не мне. Мама моя работала в редакционно-издательском отделе ГИАПА редактором; Саша – переводчиком. </w:t>
      </w:r>
      <w:r>
        <w:rPr>
          <w:bCs/>
          <w:i/>
          <w:iCs/>
          <w:sz w:val="20"/>
        </w:rPr>
        <w:t>И каким: СЕМЬ ЯЗЫКОВ,– “остальные со словарём”,–</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Именно от него я впервые узнал о Э. А. Мартеле, труды которого Саша перевёл на русский язык без всякой надежды на публикацию,– и он впервые поведал мне первоначальный, “авторский” вариант предания о Двулико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Сходство с бажовской Хозяйкой Медной горы я обнаружил сам. Годы спустя. Когда всерьёз занялся спелеомифологией, начал собирать по крупицам мифологическую информацию о подземном мире — рассеянную в религиозных культах, сказках разных народов, литературных произведениях – и был поражён их ничем, как казалось, необъяснимым сходством,–</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Однако, закрываю эту раздувшуюся скобку: ) – и возвращаюсь в майский день 1962 год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Родители мои, конечно, загорелись идеей “пойти под землю”: каждому нормальному человеку свойственно любопытство. И каждый из тогдашних новообращённых туристов стремился при возможности испытать и увидеть что-то новое. </w:t>
      </w:r>
      <w:r>
        <w:rPr>
          <w:bCs/>
          <w:i/>
          <w:iCs/>
          <w:sz w:val="20"/>
        </w:rPr>
        <w:t>Мир в те годы просто распахнулся перед людьми – своим неожиданно открывшимся простором, свободой, чувствами и краскам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И было странно этим не пользоваться. Кстати, основные темы тогдашних философско-туристических песен – именно эти: распахнутость мира ( “а распахнутые ветра…” ),– зов дороги, ветер странствий,– свобода путешествующего человека — и новые горизонты, что открывались с каждым движением из город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w:t>
      </w:r>
      <w:r>
        <w:rPr>
          <w:bCs/>
          <w:i/>
          <w:iCs/>
          <w:sz w:val="20"/>
        </w:rPr>
        <w:t>“ветер рвёт горизонты и раздувает рассвет…”</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i/>
          <w:iCs/>
          <w:sz w:val="20"/>
        </w:rPr>
        <w:tab/>
        <w:tab/>
      </w:r>
      <w:r>
        <w:rPr>
          <w:bCs/>
          <w:sz w:val="20"/>
        </w:rPr>
        <w:t xml:space="preserve">: Думаю, многие в те годы впервые попали под землю именно так – со случайными знакомыми или коллегами по работе, от жажды увидеть и найти нечто новое,– </w:t>
      </w:r>
      <w:r>
        <w:rPr>
          <w:bCs/>
          <w:i/>
          <w:iCs/>
          <w:sz w:val="20"/>
        </w:rPr>
        <w:t>от буквальной романтики, что словно пропитывала воздух того времени –</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В общем, от “моды на романтику”. На приключения и путешестви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Действительно оказалось, всего полчаса на электричке. Потому что дороги нашей тогдашней я совсем не помню. &lt; Каждые выходные до и после этого похода наша семья ездила с отцовской компанией то на Киржач, то на Рузу, то на Ворю,– на туристические и песенные слёты, и просто отдохнуть, покупаться, собрать грибы иль приготовить шашлычок; зимой каждые выходные ходили на лыжах на 20 ÷ 30 км,— </w:t>
      </w:r>
      <w:r>
        <w:rPr>
          <w:bCs/>
          <w:i/>
          <w:iCs/>
          <w:sz w:val="20"/>
        </w:rPr>
        <w:t>те дороги</w:t>
      </w:r>
      <w:r>
        <w:rPr>
          <w:bCs/>
          <w:sz w:val="20"/>
        </w:rPr>
        <w:t xml:space="preserve"> очень хорошо помню. А вот эту, столь для меня важную – нет.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К “дыре” ( буду пользоваться современной устоявшейся терминологией ) подошли, когда уже темнело.</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 Здоровенная яма-карьер, в ней некое устройство из металлических ферм с ковшом — как теперь понимаю, специальный карьерный экскаватор. И транспортёр для отсыпки добытого камня. Пока переодевались, стемнело. Что для меня тогда была “пещера”? Просто слово… Но всё ж отчего-то понимал: да, вот она, </w:t>
      </w:r>
      <w:r>
        <w:rPr>
          <w:bCs/>
          <w:i/>
          <w:iCs/>
          <w:sz w:val="20"/>
        </w:rPr>
        <w:t xml:space="preserve">именно пещера,– </w:t>
      </w:r>
      <w:r>
        <w:rPr>
          <w:b/>
          <w:i/>
          <w:iCs/>
          <w:sz w:val="20"/>
        </w:rPr>
        <w:t>самая настоящая</w:t>
      </w:r>
      <w:r>
        <w:rPr>
          <w:bCs/>
          <w:i/>
          <w:iCs/>
          <w:sz w:val="20"/>
        </w:rPr>
        <w:t>,– и сейчас я в неё войду…</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Словно предчувствуя Будущее, прекрасно осознавал, что происходит. В четыре года. И потому запомнил – на всю жизнь. Каждую, наверно, минуту своего Первого Подземного Поход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lt; Теперь – знаю: Мир не только состоит из ветвящихся Мировых Линий,– любая сущность Мира иль процесс, явление, действие описываются неизмеримым числом </w:t>
      </w:r>
      <w:r>
        <w:rPr>
          <w:bCs/>
          <w:i/>
          <w:iCs/>
          <w:sz w:val="20"/>
        </w:rPr>
        <w:t>информационных матриц.</w:t>
      </w:r>
      <w:r>
        <w:rPr>
          <w:bCs/>
          <w:sz w:val="20"/>
        </w:rPr>
        <w:t xml:space="preserve"> Резонанс которых “имеет место быть”, ибо средь сонма колебаний, вибраций и частот, что соответствуют как бы дискретным описывающим Мир матрицам, всегда найдутся одинаковые иль бесконечно сходные. А дальше дело тренировки. И потому никакой загадки в экстрасенсорике нет,– есть набор заблуждений в волоке пустопорожних философий и всеобщей безграмотности, и есть действительно не познанное до конца, но познаваемое явлени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Резонанс меж близкими родственниками в силу генетического  ( иль психологического: в случае супругов ) сходства фиксировался достаточно часто. Приписывался “телепати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w:t>
      </w:r>
      <w:r>
        <w:rPr>
          <w:bCs/>
          <w:i/>
          <w:iCs/>
          <w:sz w:val="20"/>
        </w:rPr>
        <w:t xml:space="preserve">Резонанс с самим собой, как бы будущим,– то есть “угадывание” наиболее вероятных и сильнее по этому проявляющихся грядущих Мировых Линий – много чётче, чем гадание профессиональных цыганок, “пользующих” это явление. </w:t>
      </w:r>
      <w:r>
        <w:rPr>
          <w:bCs/>
          <w:sz w:val="20"/>
        </w:rPr>
        <w:t>( Интуиция наша – отсюда, как и предчувствие каких-либо событий.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ся моя будущая жизнь так или иначе сопрягалась с Миром Подземли — вот я и “почуял себя грядущего” детским, незамутнённым школьными догмами, разумом.</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Такое можно дать объяснение.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Вошли во вход,– тогда в него можно было войти в полный рост. Начал накрапывать дождик; со скального выступа над входом занавесом струи воды. За ними корни деревьев. Из щелей меж камней. В свете фонаря тут же – развилка. “Т”-образная, ход влево и вправо. Правый широкий, слева почти до потолка – вал серой земл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Нам влево,– говорит Саша. Удивляюсь, почему: ведь справа – шире и выше…</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А там через пять метров тупик,– поясняет Юр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Переползаем-перекатываемся через земляной вал, дальше штрек. На полу рельсы. И лежащая на боку вагонетк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Сразу понимаю – наверно, тем же предчувствием-предупреждением из будущего: вот она, ценность. Осталась от разработчиков.</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ab/>
        <w:t>– В будущем каждая такая находка под землёй будет с восхищением и трепетом рассматриваться со всех сторон, фотографироваться…</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Идём по штреку меж рельсов. Развилки: остроугольные, ходы всё время уходят вправо. Куда-то далеко в центр Системы. Не сворачиваем лишь в один левый ход – там тоже тупик.</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Идти по штреку страшно интересно. И </w:t>
      </w:r>
      <w:r>
        <w:rPr>
          <w:bCs/>
          <w:i/>
          <w:iCs/>
          <w:sz w:val="20"/>
        </w:rPr>
        <w:t xml:space="preserve">неимоверно интересно: </w:t>
      </w:r>
      <w:r>
        <w:rPr>
          <w:bCs/>
          <w:sz w:val="20"/>
        </w:rPr>
        <w:t>что там, за поворотом — куда уходят правые штреки? Соединяются-ли между собой, можно-ли, если пойти по ним, снова вернуться в это место – но с другой сторон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Приходим в грот. На полу в ряд ровные обтёсанные плиты: остались от разработчиков. Почему не вывезены наверх,– и почему оставили вагонетку?..</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Непонятн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На ровные плиты родители и Саша с Юрой стелют надувные матрасы и спальники. Сбоку щель; ведёт влево и назад. Вспоминаю, что слева, совсем недалеко, видел ещё один грот. Пока родители возятся с вещами, аккуратно удаляюсь туда со своим фонариком ( сказано было, что там туалет – и удаляюсь я действительно по нужде, строго, куда обещал: понимаю, что </w:t>
      </w:r>
      <w:r>
        <w:rPr>
          <w:bCs/>
          <w:i/>
          <w:iCs/>
          <w:sz w:val="20"/>
        </w:rPr>
        <w:t>потеряться…</w:t>
      </w:r>
      <w:r>
        <w:rPr>
          <w:bCs/>
          <w:sz w:val="20"/>
        </w:rPr>
        <w:t> ),– сделав, что обещал родителям, осматриваю щель в правой стене грота. Кажется: она может соединиться с гротом, где остались взрослые,– а вдруг та, что оттуда уходит в эту сторону, и эта — одно и тож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Такая цепь рассуждений. Втискиваюсь, покоряю. Оказываюсь прав – появляясь в нашем гроте с той стороны, откуда меня меньше всего ждал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Получаю честно заработанный подзатыльник,– первую свою спелестологическую награду.</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Но чувствую себя при этом не хуже Колумба в самый знаменательный день его жизни.</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lt; О, если бы знал — сколько их будет потом: таких наград… Соответствующего масштаба и силы. Впрочем, если б и знал – что с того?..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Потом мы с Юрой Францем идём за водой. Вдвоём. По дороге встречаем некий весёлый народ,– красиво горят бенгальские огонёчки, у многих в руках парящие под сводом воздушные шарики ( один, приняв “бенгальскую искру”, с оглушительным грохотом лопается ),– невеста в белой фате… «Свадьба под землёй?»</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Почему бы и нет? Как-то нормально всё воспринимается. Будто так и надо: ни одной догмы в сознании. “И в подсознании примерно столько ж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lt; – Эва! Отзовитесь, те далёкие молодожёны,– когда развелись, и почему?.. А вдруг я-таки принёс вам Счастье – и “серебряную” там же отметив, подумывайте вы о золотой??? &gt;</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Возвращаемся в грот. Франц и Морозов долго, очень долго возятся с агрегатом, называемым ими «Петькой». Кажется, моя мама сильно злится: «ну когда же, когд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Колпачок полетел,– ставит диагноз Морозов. Довольно неутешительным голосом.</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Есть ещё один,– говорит Юра,– я взял.</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Меняют неведомый мне колпачок, снова колдуют — </w:t>
      </w:r>
      <w:r>
        <w:rPr>
          <w:bCs/>
          <w:iCs/>
          <w:sz w:val="20"/>
        </w:rPr>
        <w:t>и вдруг ослепительно-белый свет вспыхивает под днищем кастрюли, установленной на агрегате,– заливает собой грот…</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r>
      <w:r>
        <w:rPr>
          <w:bCs/>
          <w:i/>
          <w:sz w:val="20"/>
        </w:rPr>
        <w:t>: “Петромакс” – так называлось это устройство. Как говорят, по именам изобретателей Петра и Макса. Очень немногие счастливцы могли тогда похвастаться его обладанием,– производился он в Венгрии, и вывезти его из страны было то-ли страшно дорого, то-ли просто не разрешалось.</w:t>
      </w:r>
    </w:p>
    <w:p>
      <w:pPr>
        <w:pStyle w:val="Normal"/>
        <w:widowControl w:val="false"/>
        <w:tabs>
          <w:tab w:val="clear" w:pos="708"/>
          <w:tab w:val="left" w:pos="2268" w:leader="none"/>
          <w:tab w:val="left" w:pos="3969" w:leader="none"/>
          <w:tab w:val="left" w:pos="5670" w:leader="none"/>
        </w:tabs>
        <w:ind w:right="99" w:firstLine="540"/>
        <w:jc w:val="both"/>
        <w:rPr/>
      </w:pPr>
      <w:r>
        <w:rPr>
          <w:bCs/>
          <w:i/>
          <w:sz w:val="20"/>
        </w:rPr>
        <w:t>В те годы. Но, возможно, не разрешался ввоз в нашу страну – в пропитке асбестового колпачка использовались соли цезия и тория, и власть вполне могла счесть их “ядовитыми”. Или потенциальных советских потребителей – не в праве обладать в домашнем пользовании столь секретными химическими соединениями.</w:t>
      </w:r>
    </w:p>
    <w:p>
      <w:pPr>
        <w:pStyle w:val="Normal"/>
        <w:widowControl w:val="false"/>
        <w:tabs>
          <w:tab w:val="clear" w:pos="708"/>
          <w:tab w:val="left" w:pos="2268" w:leader="none"/>
          <w:tab w:val="left" w:pos="3969" w:leader="none"/>
          <w:tab w:val="left" w:pos="5670" w:leader="none"/>
        </w:tabs>
        <w:ind w:right="99" w:firstLine="540"/>
        <w:jc w:val="both"/>
        <w:rPr/>
      </w:pPr>
      <w:r>
        <w:rPr>
          <w:bCs/>
          <w:i/>
          <w:sz w:val="20"/>
        </w:rPr>
        <w:t xml:space="preserve">А идея-то была простая: </w:t>
      </w:r>
      <w:r>
        <w:rPr>
          <w:bCs/>
          <w:i/>
          <w:iCs/>
          <w:sz w:val="20"/>
        </w:rPr>
        <w:t>каталитическое свечение.</w:t>
      </w:r>
      <w:r>
        <w:rPr>
          <w:bCs/>
          <w:i/>
          <w:sz w:val="20"/>
        </w:rPr>
        <w:t xml:space="preserve"> Потому как  </w:t>
      </w:r>
      <w:r>
        <w:rPr>
          <w:bCs/>
          <w:i/>
          <w:sz w:val="20"/>
          <w:lang w:val="en-US"/>
        </w:rPr>
        <w:t>C</w:t>
      </w:r>
      <w:r>
        <w:rPr>
          <w:bCs/>
          <w:i/>
          <w:sz w:val="20"/>
        </w:rPr>
        <w:t>s</w:t>
      </w:r>
      <w:r>
        <w:rPr>
          <w:bCs/>
          <w:i/>
          <w:sz w:val="20"/>
          <w:lang w:val="en-US"/>
        </w:rPr>
        <w:t>Cl</w:t>
      </w:r>
      <w:r>
        <w:rPr>
          <w:bCs/>
          <w:i/>
          <w:sz w:val="20"/>
        </w:rPr>
        <w:t xml:space="preserve"> и </w:t>
      </w:r>
      <w:r>
        <w:rPr>
          <w:bCs/>
          <w:i/>
          <w:sz w:val="20"/>
          <w:lang w:val="en-US"/>
        </w:rPr>
        <w:t>ThNO</w:t>
      </w:r>
      <w:r>
        <w:rPr>
          <w:bCs/>
          <w:i/>
          <w:sz w:val="20"/>
          <w:vertAlign w:val="subscript"/>
        </w:rPr>
        <w:t>3</w:t>
      </w:r>
      <w:r>
        <w:rPr>
          <w:bCs/>
          <w:i/>
          <w:sz w:val="20"/>
        </w:rPr>
        <w:t>, смешанные  в определённой пропорции, дают при нагреве до 600</w:t>
      </w:r>
      <w:r>
        <w:rPr>
          <w:bCs/>
          <w:i/>
          <w:sz w:val="20"/>
          <w:vertAlign w:val="superscript"/>
        </w:rPr>
        <w:t xml:space="preserve">о </w:t>
      </w:r>
      <w:r>
        <w:rPr>
          <w:bCs/>
          <w:i/>
          <w:sz w:val="20"/>
        </w:rPr>
        <w:t xml:space="preserve">С бело-жёлтый свет. Яркость которого ( как и спектр ) определяются соотношением солей, плотностью пропитки асбестового колпачка и температурой нагрева. </w:t>
      </w:r>
      <w:r>
        <w:rPr>
          <w:bCs/>
          <w:i/>
          <w:iCs/>
          <w:sz w:val="20"/>
        </w:rPr>
        <w:t xml:space="preserve">Теперь подобных агрегатов, работающих на газе, в нашей стране “хоть ж. жри”,– </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ab/>
        <w:tab/>
        <w:t>&lt; не зря ходили в августе 1991 к Белому Дому, позже сказавшемуся жёлтым, затем чёрным, а после снова покрашенным в “радикальный белый цвет”… &gt;</w:t>
      </w:r>
    </w:p>
    <w:p>
      <w:pPr>
        <w:pStyle w:val="Normal"/>
        <w:widowControl w:val="false"/>
        <w:tabs>
          <w:tab w:val="clear" w:pos="708"/>
          <w:tab w:val="left" w:pos="2268" w:leader="none"/>
          <w:tab w:val="left" w:pos="3969" w:leader="none"/>
          <w:tab w:val="left" w:pos="5670" w:leader="none"/>
        </w:tabs>
        <w:ind w:right="99" w:firstLine="540"/>
        <w:jc w:val="both"/>
        <w:rPr/>
      </w:pPr>
      <w:r>
        <w:rPr>
          <w:bCs/>
          <w:i/>
          <w:sz w:val="20"/>
        </w:rPr>
        <w:tab/>
        <w:t>— тогда же единственной возможностью оснаститься подобным спелеологическим чудом был путь его самоконструирования. Методом проб и ошибок.</w:t>
      </w:r>
    </w:p>
    <w:p>
      <w:pPr>
        <w:pStyle w:val="Normal"/>
        <w:widowControl w:val="false"/>
        <w:tabs>
          <w:tab w:val="clear" w:pos="708"/>
          <w:tab w:val="left" w:pos="2268" w:leader="none"/>
          <w:tab w:val="left" w:pos="3969" w:leader="none"/>
          <w:tab w:val="left" w:pos="5670" w:leader="none"/>
        </w:tabs>
        <w:ind w:right="99" w:firstLine="540"/>
        <w:jc w:val="both"/>
        <w:rPr/>
      </w:pPr>
      <w:r>
        <w:rPr>
          <w:bCs/>
          <w:i/>
          <w:sz w:val="20"/>
        </w:rPr>
        <w:t>: Подбирали толщину отверстия форсунки примуса, толщину колпачка, плотность пропитки и процентное соотношение солей ( какими путями доставали столь экзотическую “химию”, догадаться не трудно: хитили с секретных производств ),– ничего не получалось, пока не выяснили: единственный нормальный вариант работы такого устройства – когда у примуса “шмель” снимается верхний металлический колпачок-отражатель, вместо которого ставится, прижатый металлическим кольцом, его асбестовый аналог. Пропитанный в нужном соотношении солями.</w:t>
      </w:r>
    </w:p>
    <w:p>
      <w:pPr>
        <w:pStyle w:val="Normal"/>
        <w:widowControl w:val="false"/>
        <w:tabs>
          <w:tab w:val="clear" w:pos="708"/>
          <w:tab w:val="left" w:pos="2268" w:leader="none"/>
          <w:tab w:val="left" w:pos="3969" w:leader="none"/>
          <w:tab w:val="left" w:pos="5670" w:leader="none"/>
        </w:tabs>
        <w:ind w:right="99" w:firstLine="540"/>
        <w:jc w:val="both"/>
        <w:rPr/>
      </w:pPr>
      <w:r>
        <w:rPr>
          <w:bCs/>
          <w:i/>
          <w:sz w:val="20"/>
        </w:rPr>
        <w:t xml:space="preserve">По-моему, Морозов был первым, кого осенила данная идея. </w:t>
      </w:r>
      <w:r>
        <w:rPr>
          <w:bCs/>
          <w:i/>
          <w:iCs/>
          <w:sz w:val="20"/>
        </w:rPr>
        <w:t>Кстати: не одним изобретением “русского петромакса” был славен Саша Морозов — на всевозможном ‘железе’ его конструкции целое поколение спелеологов покорило сотни вертикальных пещер. Саша первым разработал тактику и стратегию штурма глубоких пропастей, в основе которой ( в отличие от догм западной спелеологии ) был принцип долговременного пребывания и неспешного “врастания” в исследуемую полость,– соответственно, Сашей и его товарищами были впервые сконструированы необходимые для таких пребываний элементы экипировки, сделавшие пребывание под землёй ( в более, чем экстремальных условиях ) достаточно комфортным — тёплое изотермическое нательное бельё, гидрокомбинезоны специального спелеологического назначения ( ибо официально производимые во всём мире ‘гидры’ предназначены исключительно для подводного плавания, но никак не для сложнейшей работы под землёй, на верёвках в окружении разнообразного ‘железа’ и шкурников ), особой конструкции спальные мешки, автономные транспортные модули, подземные палатки и многое другое —</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ab/>
        <w:t>: достаточно быстро сашины идеи о “неспортивном поведении в пещерах” – то есть о естественной доминанте спелеонавтического отношения к Подземле над спелеоспортивным – пришли в противоречие с исключительно спортивно-кондовым отношением к пещерам спелеологов типа Илюхина; конечно, Саша и его товарищи ( а за ними сотни действительно стоящих спелеологов ) “послали спортивную спелеологию товарища Илюхина в полость, не столь отдалённую” — и хотя перед тем как бы принимали некое участие в деятельности “официальной спелеологии”, всяческие отношения с ней расторгли. Но случилось это через несколько лет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На другой день уходим “гулять” по Системе. У Юры садится свет, и с собой берём фырчащего “петьку”. В его ослепительных сполохах кажется, что свет у остальных тоже сел. Мои родители не выказывают восторга прогулкой – в отличие от меня. Штреки, рельсы, залитые тонким зеркалом воды гроты, грязь на полу. Через которую меня перетаскивают на руках ( в основном Франц, расставаться с которым я не желаю; Морозов воспринимается настолько главным в этом выходе, что подходить к нему и о чём-либо спрашивать просто не решаюсь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Бог Подземли, занятый сложной и непонятной мне работой. Идёт впереди, придирчиво осматривая то бутовые, то монолитные стены штрека. Пол впереди плавно поднимается, почти смыкаясь с потолком,– затем поворачивает чуть влево и затыкается то-ли монолитом, то-ли бутовой стенкой. Мне сзади, из-между родителей, не видно. Вперёд меня не пускают.</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Морозов отходит чуть назад ( родители ворчат, но что они могут возразить Ему?.. ) и говорит, указуя рукой в заложенную бутом до потолка стену – на взгляд, неотличимую от точно таких же справа и слев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Здес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Они с Францем начинают её разбирать. Отец немного помогает им, мама удерживает меня поодал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Через какое-то время в низком проходе становятся видны лишь ноги Франца – он принимает у Морозова вынимаемые камни и передаёт их моему отцу, который складывает их справа и слева от входа в раскоп. Потом,– ещё через какой-то промежуток времени,– Франц и Морозов вываливаются обратно в штрек ( мама моя и отец на два голоса уже умоляют их “прекратить всё это и возвращаться домой”,– потом узнаю из разговоров с родителями, что отец испытывал сильнейшую клаустрофобию — остаётся отдать должное его мужеству: </w:t>
      </w:r>
      <w:r>
        <w:rPr>
          <w:bCs/>
          <w:i/>
          <w:iCs/>
          <w:sz w:val="20"/>
        </w:rPr>
        <w:t>провести с подобным острым приступом сутки под землёй – подвиг</w:t>
      </w:r>
      <w:r>
        <w:rPr>
          <w:bCs/>
          <w:sz w:val="20"/>
        </w:rPr>
        <w:t> ).</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Попробуй пролезть,– предлагает мне Морозов,– кажется, выбилис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Мама и отец против, я за – и побеждаю. Трое против двух. Проползаю легко – мне ведь всего четыре года! – почти выпадаю в грот, что кажется мне ПРОСТО ОГРОМНЫМ в тусклом свете моего фонарика ( с плоской батарейкой и линзой – я потом долгие годы хранил его, как талисман и пользовал при своих, в тайне от родителей совершаемых исследованиях коллекторов и подвалов ),– какая-то колонна впереди; ходы уходят влево, вправо и вперёд – и самое удивительное: под ногами рельсы, но какие-то странные, две дощечки с набитой на них жестяной полосой…</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Ору назад в проход:</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Здесь всего полно! Лезьте сюд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Как будто сделать это им так же легко и просто. Но как-то пролезают, просачиваются. Под грохотанье и скрежет расталкиваемых и выдавливаемых вперёд, ко мне камней. Потом мы долго, очень долго гуляем по этой новооткрытой системе. До полного озверения моих родителей.</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А потом возвращаемся в грот. И домо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о я остаюсь там – в Системе Силикатная, всей своей четырёхлетней душой и сердцем. То есть — В МИРЕ ПОДЗЕМЛ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r>
      <w:r>
        <w:br w:type="page"/>
      </w:r>
    </w:p>
    <w:p>
      <w:pPr>
        <w:pStyle w:val="Normal"/>
        <w:widowControl w:val="false"/>
        <w:tabs>
          <w:tab w:val="clear" w:pos="708"/>
          <w:tab w:val="left" w:pos="2268" w:leader="none"/>
          <w:tab w:val="left" w:pos="3969" w:leader="none"/>
          <w:tab w:val="left" w:pos="5670" w:leader="none"/>
        </w:tabs>
        <w:ind w:right="99" w:firstLine="540"/>
        <w:rPr>
          <w:bCs/>
          <w:sz w:val="20"/>
        </w:rPr>
      </w:pPr>
      <w:r>
        <w:rPr>
          <w:bCs/>
          <w:sz w:val="20"/>
        </w:rPr>
      </w:r>
    </w:p>
    <w:p>
      <w:pPr>
        <w:pStyle w:val="Heading3"/>
        <w:keepNext w:val="false"/>
        <w:ind w:right="99" w:firstLine="540"/>
        <w:rPr>
          <w:b/>
          <w:b/>
          <w:iCs w:val="false"/>
          <w:sz w:val="24"/>
        </w:rPr>
      </w:pPr>
      <w:hyperlink w:anchor="оглавление">
        <w:bookmarkStart w:id="4" w:name="__RefHeading___Toc147642145"/>
        <w:bookmarkEnd w:id="4"/>
        <w:r>
          <w:rPr>
            <w:rStyle w:val="InternetLink"/>
            <w:b/>
            <w:iCs/>
            <w:color w:val="000000"/>
            <w:sz w:val="24"/>
            <w:u w:val="none"/>
          </w:rPr>
          <w:t>УРОК ВТОРОЙ:</w:t>
        </w:r>
      </w:hyperlink>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jc w:val="right"/>
        <w:rPr>
          <w:i/>
          <w:i/>
          <w:iCs/>
          <w:sz w:val="20"/>
          <w:szCs w:val="20"/>
        </w:rPr>
      </w:pPr>
      <w:r>
        <w:rPr>
          <w:i/>
          <w:iCs/>
          <w:sz w:val="20"/>
          <w:szCs w:val="20"/>
        </w:rPr>
        <w:t>«Если все шагают в ногу…»</w:t>
      </w:r>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Ну, стало быть, “спелеологию разрешили”. То есть прекратили “запрещать”. И на том, как говорится, спасибо. Посмотрим, как дальнейшие события освещаются казённой  печатью,– заодно, как водится, попытаемся поймать дополнительный кайф от стилистики изложения. Цитирую по той же книге В. Н. Дублянского и В. В. Илюхина «Путешествия под землё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С 1958 – 1959 гг. начали активные спелеологические исследования научные коллективы Института минеральных ресурсов ( Симферополь ), Института географии им. Вахушти ( Тбилиси ), Пермского, Самаркандского, Казанского, Иркутского и других университетов. Несколько позже к ним подключились организации геологической службы. Большую роль в координации исследований сыграли Междуведомственная комиссия по изучению геологии и географии карста и Комиссия карста и спелеологии АН СССР, а также Всесоюзный институт карстоведения и спелеологи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ачало творческого содружества учёных и спелеологов-любителей, во многом определившее направление развития советской спортивной спелеологии, было положено совместными работами спелеологов и сотрудников Комплексной карстовой экспедиции АН УССР в Горном Крыму. В 1958 – 1962 гг. здесь было проведено несколько десятков совместных экспедиций с участием спелеологов-любителей из Симферополя, Ялты, Севастополя, Москвы, Киева, Харькова, Свердловска, Перми, Красноярска, Новосибирска, Томска и многих других городов страны. Во время экспедиций разрабатывались основные положения техники и тактики спелеологического туризма, создавалась методика комплексного изучения пещер и шахт, рождались первые, рабочие варианты их спортивной и научной классификации. Костяком инструкторского состава советских спелеологов в это время стали туристы и альпинисты, перенесшие под землю свой опыт работы в горных районах СССР</w:t>
      </w:r>
      <w:r>
        <w:rPr>
          <w:rStyle w:val="FootnoteCharacters"/>
          <w:rStyle w:val="FootnoteAnchor"/>
          <w:bCs/>
          <w:sz w:val="20"/>
        </w:rPr>
        <w:footnoteReference w:id="48"/>
      </w:r>
      <w:r>
        <w:rPr>
          <w:bCs/>
          <w:sz w:val="20"/>
        </w:rPr>
        <w:t>. Определялись новые формы подготовки спелеологов – школы предлагерной подготовки и спелеолагер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1958 – 1962 гг. возникли спелеологические секции в Москве и Ленинграде, Свердловске и Красноярске, Львове и Тернополе, Новосибирске и Перми, Краснодаре и Тбилиси</w:t>
      </w:r>
      <w:r>
        <w:rPr>
          <w:rStyle w:val="FootnoteCharacters"/>
          <w:rStyle w:val="FootnoteAnchor"/>
          <w:bCs/>
          <w:sz w:val="20"/>
        </w:rPr>
        <w:footnoteReference w:id="49"/>
      </w:r>
      <w:r>
        <w:rPr>
          <w:bCs/>
          <w:sz w:val="20"/>
        </w:rPr>
        <w:t>. Завершением организационного этапа явился Первый Всесоюзный слёт спелеологов ( Крым, 1962 ). С этого момента спелеотуризм утвердил себя как общественное движение, прочно вошёл в систему советского туризма. Руководство спелеосекциями осуществляла Центральная секция спелеотуризма, а с 1977 г. – Комиссия спелеотуризма Федерации туризма Центрального совета по туризму и экскурсиям ВЦСПС</w:t>
      </w:r>
      <w:r>
        <w:rPr>
          <w:rStyle w:val="FootnoteCharacters"/>
          <w:rStyle w:val="FootnoteAnchor"/>
          <w:bCs/>
          <w:sz w:val="20"/>
        </w:rPr>
        <w:footnoteReference w:id="50"/>
      </w:r>
      <w:r>
        <w:rPr>
          <w:bCs/>
          <w:sz w:val="20"/>
        </w:rPr>
        <w:t>.</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В постановлении президиума Центрального совета по туризму и экскурсиям, принятом в 1964 г., чётко сформулирована основная задача спелеологического туризма: «Разведывание и изучение пещер, с тем, чтобы эти замечательные памятники природы стали достоянием широких масс трудящихся нашей страны». Этим постановлением советам по туризму и экскурсиям рекомендовано «направлять работу секции на разведывание и изучение пещер в целях использования их как экскурсионных объектов; организовывать в секциях обучение туристов-спелеологов правилам поведения в пещерах, технике и тактике спелеотуризма, специальным навыкам в изучении пещер…»</w:t>
      </w:r>
      <w:r>
        <w:rPr>
          <w:rStyle w:val="FootnoteCharacters"/>
          <w:rStyle w:val="FootnoteAnchor"/>
          <w:bCs/>
          <w:sz w:val="20"/>
        </w:rPr>
        <w:footnoteReference w:id="51"/>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1962 – 1980 годы стали временем активных спелеологических исследований. В различных карстовых областях страны спелеотуристами было открыто и пройдено более 3,5 тысячи различных пещер и шахт. К 1981 г. число известных пещер и шахт составило более 4,5 тысячи ( табл. 1 )</w:t>
      </w:r>
      <w:r>
        <w:rPr>
          <w:rStyle w:val="FootnoteCharacters"/>
          <w:rStyle w:val="FootnoteAnchor"/>
          <w:bCs/>
          <w:sz w:val="20"/>
        </w:rPr>
        <w:footnoteReference w:id="52"/>
      </w:r>
      <w:r>
        <w:rPr>
          <w:bCs/>
          <w:sz w:val="20"/>
        </w:rPr>
        <w: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Глубина 100 м была впервые достигнута в 1959 г. в шахте Каскадная ( Крым ), 200 м – в 1960 г. в шахте Ткибула-Дзеврула ( Кавказ ), 300 м – в 1965 г. в шахте Назаровская ( Кавказ ), 400 м – в шахте Октябрьская ( Кавказ ), 500 м – в 1969 г. в шахте Осенняя-Назаровская ( Кавказ ), 700 м – в 1972 г. в шахте Снежная ( Кавказ ), 900 м – в 1976 г. в шахте Киевская ( Алай ), 1000 м – в 1979 г. в шахте Снежная ( Кавказ ). Зарубежной спелеологии понадобилось более 200 лет, чтобы покорить глубины 1000 и более метров. Советские спелеологи преодолели этот рубеж за 20 лет.»</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Пожалуй, хватит. Ибо по логике авторов последнего перла монгольская космонавтика гораздо передовее совковой,– сколько лет у них ушло, чтоб подготовить своего космонавта и запустить его в космос? Явно меньше, чем понадобилось С. П. Королёву и всем нашим секретным КБ, чтоб запустить на один космический виток вокруг Земли А. Гагарина. Не нравится пример с Монголией – пожалуйста, Индия. Или Норвегия, Япония, Франция, Китай. Тоже космические державы. И на запуск своих первых спутников затратили меньше времени, чем мы на наш первы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Но вернёмся к спелеологии. Ясное дело, рекорды глубинных спусков могут ставиться лишь в тех пещерах, что простираются на рекордную глубину; от спортивной подготовки спелеолога наличие таких пещер не зависит. И конечно, дешёвые игры с числительными не могут закомпостировать мозги тем, у кого они есть. Как известно читающим книги Кастере, западная спелеология достигла перечисленных выше глубин в годы, когда так называемой “советской спелеологии” </w:t>
      </w:r>
      <w:r>
        <w:rPr>
          <w:bCs/>
          <w:i/>
          <w:iCs/>
          <w:sz w:val="20"/>
        </w:rPr>
        <w:t>в принципе не было —</w:t>
      </w:r>
      <w:r>
        <w:rPr>
          <w:bCs/>
          <w:sz w:val="20"/>
        </w:rPr>
        <w:t xml:space="preserve"> и быть не могло: ни как науки, ни как вида туризма. Согласно интеллектуальному цензу вождей нашего народа и их понятию о человеческом досуге и отдых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Соответственно, у нашей спелеологии не ушли десятки лет на разработку приемлемого снаряжения, средств освещения и приспособлений для покорения вертикальных подземных полостей; когда запретительная плотина прорвалась и спелеологией стало возможным заниматься — был востребован доступный западный альпинистский и спелеологический опыт вкупе с общетехническими достижениями цивилизации ( тот же электрический свет и примуса – к примеру ). И конечно, подобно индийской или японской космической промышленности, наша спелеология быстро достигла “зияющих глубин”.</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Однако, что довольно важно, так и не достигла в своём развитии старшей сестриц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 Причин тому несколько. Назову три, по моему мнению, важнейшие. Первая – ужасающее отставание нашей страны во всём, что касается технического обеспечения современного человеческого бытия. Не будем говорить о количестве частных самолётов и вертолётов на душу населения в стране </w:t>
      </w:r>
      <w:r>
        <w:rPr>
          <w:bCs/>
          <w:i/>
          <w:iCs/>
          <w:sz w:val="20"/>
        </w:rPr>
        <w:t>в те коммунистические годы,–</w:t>
      </w:r>
      <w:r>
        <w:rPr>
          <w:bCs/>
          <w:sz w:val="20"/>
        </w:rPr>
        <w:t xml:space="preserve"> но элементарный автотранспорт, позволяющий добраться до исследуемого района… Свет – во всех своих вариантах – для посещения полости и работы в оной: карбидки, шахтёрские осветительные системы, именуемые “коногоны” – разве продавались они в магазинах?.. Да что — коногоны, когда лампочек и батареек к банальному фонарику было “днём с огнём не сыскать”!.. Мой приятель, например, целый сезон отходил под землю с детским игрушечным торшерчиком: его, по крайней мере, можно было купить в “Детском Мире” ( «Громкость света регулируется укручиванием лампочек!» – с достоинством рекламировал он это приобретение,– и действительно: лампочек было две, и “громкость света” поддавалась грубой механической регулировке; кстати, надёжность устройства была в два раза выше, чем у однолампового фонарика ),– но ладно: “Детский Мир” в Москве. </w:t>
      </w:r>
      <w:r>
        <w:rPr>
          <w:bCs/>
          <w:i/>
          <w:iCs/>
          <w:sz w:val="20"/>
        </w:rPr>
        <w:t>А что можно было приобрести на периферии???</w:t>
      </w:r>
      <w:r>
        <w:rPr>
          <w:bCs/>
          <w:sz w:val="20"/>
        </w:rPr>
        <w:t xml:space="preserve"> Про  “петромаксы” и примуса я уже говорил; замечу только, что ВСЕ совдеповские модели примусов – краденные с западных конструкций тридцати-сорокалетней давности. Например, примус “Огонёк” – фактически “Эдельвейс”, штатный примус вермахта ( отличия незначительны, но все они касаются удобства эксплуатации и надёжности,– в какую сторону отличается “Огонёк” от прототипа тридцатых годов, догадаться нетрудно ). Доступные для законного приобретения верёвки для работы под землёй были физически непригодны; единственное выпускавшееся в стране на начало шестидесятых альпинистское металлическое изделие – карабин Абалакова – в розничную торговлю также не поступал. Откуда же их доставали первые спелеологи-любители?</w:t>
      </w:r>
    </w:p>
    <w:p>
      <w:pPr>
        <w:pStyle w:val="TextBodyIndent"/>
        <w:ind w:right="99" w:firstLine="540"/>
        <w:rPr/>
      </w:pPr>
      <w:r>
        <w:rPr>
          <w:color w:val="000000"/>
        </w:rPr>
        <w:t xml:space="preserve">: Не загадка. Крали. Как позже приходилось красть капрон и парашютный шёлк для анораков и палаток, авизент и “мелиоративку” для трансов, капроновые верёвки – отовсюду, где они плохо лежали… Конечно, тотальный дефицит всего – вкупе с недоступностью для интересующихся масс западной спелеологической периодики – породил невиданный взлёт инженерно-конструкторской мысли ( с несколько уголовным оттенком ),– но он же и отбросил нашу спелеологию в развитии. На сколько лет, даже не вопрос. Ведь зачастую нашим спелеокулибиным приходилось изобретать велосипеды, от которых ещё в довоенные годы отказались спелеологи на Западе,– что ж до их последних технических новинок… &lt; Интересный принцип комплектования спелеогрупп в шестидесятых/восьмидесятых годах: </w:t>
      </w:r>
      <w:r>
        <w:rPr>
          <w:i/>
          <w:iCs/>
          <w:color w:val="000000"/>
        </w:rPr>
        <w:t>обязательным</w:t>
      </w:r>
      <w:r>
        <w:rPr>
          <w:color w:val="000000"/>
        </w:rPr>
        <w:t xml:space="preserve"> считалось иметь в группе токаря, работающего на заводе. Для чего – понятно. Ведь даже экспедиционные каны приходилось изготовлять самим,– а уж ‘верёвочное железо’… Квартира Саши Морозова – точнее, маленькая комнатка в коммунальной квартире – например, представляла собой дивное сочетание подпольного цехового производства: токарного, швейного и пухового одновременно. С “элементами” химической, радиотехнической, гальванической и геологической лабораторий. Прибавьте массу профессиональной литературы, толстенные тома словарей и справочников ( как уже говорилось, Саша был переводчиком </w:t>
      </w:r>
      <w:r>
        <w:rPr>
          <w:i/>
          <w:iCs/>
          <w:color w:val="000000"/>
        </w:rPr>
        <w:t>высочайшего класса )</w:t>
      </w:r>
      <w:r>
        <w:rPr>
          <w:color w:val="000000"/>
        </w:rPr>
        <w:t xml:space="preserve">,– а также неизбежное сосуществование со всем этим, точнее, </w:t>
      </w:r>
      <w:r>
        <w:rPr>
          <w:i/>
          <w:iCs/>
          <w:color w:val="000000"/>
        </w:rPr>
        <w:t>во всём этом,</w:t>
      </w:r>
      <w:r>
        <w:rPr>
          <w:color w:val="000000"/>
        </w:rPr>
        <w:t xml:space="preserve"> семьи</w:t>
      </w:r>
      <w:r>
        <w:rPr>
          <w:i/>
          <w:iCs/>
          <w:color w:val="000000"/>
        </w:rPr>
        <w:t>…</w:t>
      </w:r>
      <w:r>
        <w:rPr>
          <w:color w:val="000000"/>
        </w:rPr>
        <w:t> &gt;</w:t>
      </w:r>
    </w:p>
    <w:p>
      <w:pPr>
        <w:pStyle w:val="TextBodyIndent"/>
        <w:ind w:right="99" w:firstLine="540"/>
        <w:rPr/>
      </w:pPr>
      <w:r>
        <w:rPr>
          <w:color w:val="000000"/>
        </w:rPr>
        <w:t xml:space="preserve">Ещё один крайне важный дефицит — карты страны. Все более-менее точные карты </w:t>
      </w:r>
      <w:r>
        <w:rPr>
          <w:i/>
          <w:iCs/>
          <w:color w:val="000000"/>
        </w:rPr>
        <w:t>считались секретными.</w:t>
      </w:r>
      <w:r>
        <w:rPr>
          <w:color w:val="000000"/>
        </w:rPr>
        <w:t xml:space="preserve"> И обладать ими простой человек не мог. Потому как права не имел. Те же, что назывались “туристическими”… </w:t>
      </w:r>
      <w:r>
        <w:rPr>
          <w:i/>
          <w:iCs/>
          <w:color w:val="000000"/>
        </w:rPr>
        <w:t>Целый отдел Главного Управления геодезии и картографии занимался тем, что ‘препарировал’ секретные военные карты “для массового туристического пользования”: сжимал и растягивал их во всех возможных направлениях, убирал дороги и населённые пункты, точную топографию заменял убогими планами/схемами и некой “визуальной проекцией”,–</w:t>
      </w:r>
    </w:p>
    <w:p>
      <w:pPr>
        <w:pStyle w:val="TextBodyIndent"/>
        <w:ind w:right="99" w:firstLine="540"/>
        <w:rPr/>
      </w:pPr>
      <w:r>
        <w:rPr>
          <w:color w:val="000000"/>
        </w:rPr>
        <w:t>: В общем, “двух одинаковых карт одного района не было, потому как быть не могл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Если кто-то попробует сказать, что это не тормозило развитие отечественной спелеологии – ХА!!! И не надо списывать весь этот дефицит на “вражье империалистическое окружение” и на экономические трудности: никакая экономика не запрещает издавать туристическую литературу или переводить соответствующей направленности западную. И коль токаря в свободное время на заводах из отходов и сэкономленных материалов могли точить рогатки, самохваты, ретрамы и прочее,– как занимались этим по вечерам на дому “спелеологи интеллектуальных профессий”,– кто мешал тому же заводу делать это на профессиональном уровне?.. Ведь сейчас почему-то не мешает…</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Вторая причина отставания нашей спелеологии от западной — безусловно, крайне низкий её интеллектуальный старт. В том смысле, что на старт наши спелеологи выдвинулись тогда, когда в западной спелеологии сменилось, как минимум, четыре поколения исследователей. А это значило – были наработаны культурные традиции посещения и исследования полостей, сложились спелеологические школы, выдвинулись исследователи, благодаря широкой литературно-лекционной деятельности хорошо известные общественности – с замечательной обратной связью, генерирующей новые поколения спелеологов; были отработаны механизмы общественного и государственного финансирования экспедиций, адекватного освещения их в прессе и прочих средствах массовой информации; сложившиеся спелеоклубы имели традиционные связи с администрацией исследуемых районов и армией, организациями бойскаутов и научными учреждениями,– мало того: в западной спелеологии к шестидесятым годам наметилось несколько ветвей развития ( к примеру: длительные подземные пребывания, спелеомедицинские и биологические исследования, спелеология горизонтальная и вертикальная, собственно карстоведение, гидрогеологические и археологические исследования, спелеодайвинг, музейно-экскурсионное направление, пикниковый спелеотуризм, фотоспелеология, промышленная спелеология, исследование разнообразных подземных пустот антропогенного происхождения,– </w:t>
      </w:r>
      <w:r>
        <w:rPr>
          <w:bCs/>
          <w:sz w:val="20"/>
          <w:lang w:val="en-US"/>
        </w:rPr>
        <w:t>etc</w:t>
      </w:r>
      <w:r>
        <w:rPr>
          <w:bCs/>
          <w:sz w:val="20"/>
        </w:rPr>
        <w:t>. ). И что существенно, ни одна из этих ветвей не полагалась ведущей или главной; одни и те же исследователи с успехом могли работать по заказу подземного музея или спелеобиологов, обследовать старинные коммуникации или каверны близ строящегося водохранилища, штурмовать неприступные “вертикалки”, а на следующий сезон – лабиринты и обводнённые полости… При том, что у каждого исследователя, конечно,  складывались свои личные пристрастия или приоритеты.</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Но ведь это – нормально, не так-ли?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НЕНОРМАЛЬНО – когда представители какого-то направления вдруг объявляют его “генеральным”, а всё остальное предают анафеме. И здесь я не могу не перейти к третьей причине, что, безусловно, сильно тормозила развитие советской спелеологи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 Как ни странно, это — её гипертрофированная централизация. Патологическая жажда совковых функционеров всё заорганизовать и направлять,– при чём, естественно, только в соответствии со своими личными убеждениями,– нанесла нашей спелеологии </w:t>
      </w:r>
      <w:r>
        <w:rPr>
          <w:bCs/>
          <w:i/>
          <w:iCs/>
          <w:sz w:val="20"/>
        </w:rPr>
        <w:t>такой урон, который не измерить и не описать никакими цифрами и эмоциями.</w:t>
      </w:r>
      <w:r>
        <w:rPr>
          <w:bCs/>
          <w:sz w:val="20"/>
        </w:rPr>
        <w:t xml:space="preserve"> В самом деле, какими словами выразить отсутствие самой возможности хотя бы ознакомиться с альтернативными направлениями спелеологических исследований,– иных вариантов отношения к Миру Подземли,– методик и ценностей подземного бытия, исключённого довлеющим совком из списка “дозволенных”? Сколько </w:t>
      </w:r>
      <w:r>
        <w:rPr>
          <w:bCs/>
          <w:i/>
          <w:iCs/>
          <w:sz w:val="20"/>
        </w:rPr>
        <w:t>потенциальных</w:t>
      </w:r>
      <w:r>
        <w:rPr>
          <w:bCs/>
          <w:sz w:val="20"/>
        </w:rPr>
        <w:t xml:space="preserve"> спелеонавтов, спелестологов и спелеотуристов при знакомстве с официальной системой посещения пещер и спортивно-регламентированного бытия в оных </w:t>
      </w:r>
      <w:r>
        <w:rPr>
          <w:bCs/>
          <w:i/>
          <w:iCs/>
          <w:sz w:val="20"/>
        </w:rPr>
        <w:t>просто ушло из спелеологии в полном разочаровании – не найдя себе места средь спортивных рекордов и подвигов???</w:t>
      </w:r>
      <w:r>
        <w:rPr>
          <w:bCs/>
          <w:sz w:val="20"/>
        </w:rPr>
        <w:t xml:space="preserve"> Вряд-ли можно ответить на этот вопрос.</w:t>
      </w:r>
    </w:p>
    <w:p>
      <w:pPr>
        <w:pStyle w:val="Normal"/>
        <w:widowControl w:val="false"/>
        <w:tabs>
          <w:tab w:val="clear" w:pos="708"/>
          <w:tab w:val="left" w:pos="2268" w:leader="none"/>
          <w:tab w:val="left" w:pos="3969" w:leader="none"/>
          <w:tab w:val="left" w:pos="5670" w:leader="none"/>
        </w:tabs>
        <w:ind w:right="99" w:firstLine="540"/>
        <w:jc w:val="both"/>
        <w:rPr>
          <w:bCs/>
          <w:i/>
          <w:i/>
          <w:iCs/>
          <w:sz w:val="20"/>
        </w:rPr>
      </w:pPr>
      <w:r>
        <w:rPr>
          <w:bCs/>
          <w:sz w:val="20"/>
        </w:rPr>
        <w:t xml:space="preserve">Спелеология Запада по своему генезису была союзно-клубной; каждый клуб выступал на равных с другими, культивируя какие-то свои традиции – взаимно влияя и обмениваясь информацией, конечно,– но ведь в голову не могло прийти, скажем, марсельскому клубу подчинить себе какой-либо из парижских, или наоборот. Равно как американским спелеологам диктовать своё понимание пещер французским или итальянским коллегам. Представьте совсем анекдотичную ситуацию: мсье Сифру некая “парижская спелеокомиссия” </w:t>
      </w:r>
      <w:r>
        <w:rPr>
          <w:bCs/>
          <w:i/>
          <w:iCs/>
          <w:sz w:val="20"/>
        </w:rPr>
        <w:t>не позволяет</w:t>
      </w:r>
      <w:r>
        <w:rPr>
          <w:bCs/>
          <w:sz w:val="20"/>
        </w:rPr>
        <w:t xml:space="preserve"> заниматься длительными подземными пребываниями в Итальянских Альпах, исходя из своего личного понимания того, чем и как надлежит заниматься спелеологу под землёй,– когда же Сифр при поддержке, допустим, ТВ и прессы залезает в какую-то пещеру — его вынимают оттуда против его воли силами жандармерии и некого созданного специально для этой цели “спасотряда”… Немыслимая ситуация, верно? А представить себе ситуацию, в которой партийный фюрер районного розлива отдаёт приказ “в целях безопасности спелеологов залить пещеру бетоном” — и спелеологи не только не имеют никакой возможности оспорить это варварское до абсурда решение,– хуже того: </w:t>
      </w:r>
      <w:r>
        <w:rPr>
          <w:bCs/>
          <w:i/>
          <w:iCs/>
          <w:sz w:val="20"/>
        </w:rPr>
        <w:t>вынуждены дружно его выполнять, борясь с противниками “в собственных рядах”,—</w:t>
      </w:r>
      <w:r>
        <w:rPr>
          <w:b/>
          <w:i/>
          <w:iCs/>
          <w:sz w:val="20"/>
        </w:rPr>
        <w:t xml:space="preserve"> такую ситуацию применительно к Америке, Германии или Франции вы представить можете???</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ab/>
        <w:t xml:space="preserve">— </w:t>
      </w:r>
      <w:r>
        <w:rPr>
          <w:b/>
          <w:i/>
          <w:iCs/>
          <w:sz w:val="20"/>
        </w:rPr>
        <w:t>А вот у нас…</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В условиях отсутствия какой-либо возможности свободно обмениваться информацией – чертежами снаряжения, описаниями пещер и методик их исследования, составленными спелеотопосъёмками, картами карстовых районов, результатами архивно-исторических поисков</w:t>
      </w:r>
      <w:r>
        <w:rPr>
          <w:rStyle w:val="FootnoteCharacters"/>
          <w:rStyle w:val="FootnoteAnchor"/>
          <w:bCs/>
          <w:sz w:val="20"/>
        </w:rPr>
        <w:footnoteReference w:id="53"/>
      </w:r>
      <w:r>
        <w:rPr>
          <w:bCs/>
          <w:sz w:val="20"/>
        </w:rPr>
        <w:t>, сборниками фольклёра</w:t>
      </w:r>
      <w:r>
        <w:rPr>
          <w:rStyle w:val="FootnoteCharacters"/>
          <w:rStyle w:val="FootnoteAnchor"/>
          <w:bCs/>
          <w:sz w:val="20"/>
        </w:rPr>
        <w:footnoteReference w:id="54"/>
      </w:r>
      <w:r>
        <w:rPr>
          <w:bCs/>
          <w:sz w:val="20"/>
        </w:rPr>
        <w:t xml:space="preserve">,– в условиях тотального дефицита снаряжения и элементарного запрещения посещать многие районы страны </w:t>
      </w:r>
      <w:r>
        <w:rPr>
          <w:bCs/>
          <w:i/>
          <w:iCs/>
          <w:sz w:val="20"/>
        </w:rPr>
        <w:t>официальная жёстко структуированная спелеоорганизация быстро подмяла под себя “неорганизованных любителей”.</w:t>
      </w:r>
      <w:r>
        <w:rPr>
          <w:bCs/>
          <w:sz w:val="20"/>
        </w:rPr>
        <w:t xml:space="preserve"> Возможно, планировалось-делалось это, как всегда, с самыми благими намерениями. По крайней мере, снизу. И в какой-то степени созданная система предоставила любителям некоторое экспедиционное снаряжение и возможность посещения закрытых для прочих районов. В том числе и “на халяву” – за счёт взаимодействия с “большой наукой”. ( Впрочем, халява была взаимной: как бы исследовали открываемые вертикальные полости кабинетные геологи и карстоведы без должной эксплуатации построившихся энтузиастов?.. ) Да,– система создала некие библиотеки данных по пройденным и изученным пещерам</w:t>
      </w:r>
      <w:r>
        <w:rPr>
          <w:rStyle w:val="FootnoteCharacters"/>
          <w:rStyle w:val="FootnoteAnchor"/>
          <w:bCs/>
          <w:sz w:val="20"/>
        </w:rPr>
        <w:footnoteReference w:id="55"/>
      </w:r>
      <w:r>
        <w:rPr>
          <w:bCs/>
          <w:sz w:val="20"/>
        </w:rPr>
        <w:t>; подарила официально признанным спелеоспортсменам закутки в прозябающих районных турклубах для еженедельных занятий и встреч. Да, упорядочила работу КСС и взаимодействие с ними экспедиционных, “официально выпущенных на маршрут” спелеогрупп</w:t>
      </w:r>
      <w:r>
        <w:rPr>
          <w:rStyle w:val="FootnoteCharacters"/>
          <w:rStyle w:val="FootnoteAnchor"/>
          <w:bCs/>
          <w:sz w:val="20"/>
        </w:rPr>
        <w:footnoteReference w:id="56"/>
      </w:r>
      <w:r>
        <w:rPr>
          <w:bCs/>
          <w:sz w:val="20"/>
        </w:rPr>
        <w:t>,–</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НО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r>
      <w:r>
        <w:rPr>
          <w:b/>
          <w:sz w:val="20"/>
        </w:rPr>
        <w:t xml:space="preserve">– </w:t>
      </w:r>
      <w:r>
        <w:rPr>
          <w:b/>
          <w:i/>
          <w:iCs/>
          <w:sz w:val="20"/>
        </w:rPr>
        <w:t>оплачено это было слишком высокой ценой.</w:t>
      </w:r>
      <w:r>
        <w:rPr>
          <w:bCs/>
          <w:sz w:val="20"/>
        </w:rPr>
        <w:t xml:space="preserve"> Потеря индивидуальности спелеогрупп, вынужденных регламентироваться в соответствии со сверхцентрализацией официального спелеодвижения – раз. Навязывание этим группам неких убеждений и принципов работы,– а значит, и приоритетов в исследовании,– два. Подавление местных авторитетных лидеров, не согласных с “установками центра” – три. Неизбежная кулуарная организационная борьба – за всё: от тощеньких фондов до лидерства – четыре. Склоки с приоритетами в отношении открытия пещер, когда “продвигаемой сверху” группе делались поблажки или экспедиция организовывалась так, что провинциальные спелеоклубы, как якобы “более слабые”, использовались лишь на обслуживании высокопоставленных руководителей из центра,– пять. Но самое страшное: коль лидер организации имел свои персональные предубеждения в отношении каких-либо спелеологических ветвей — все эти ветви рубились и отсекались под корень.</w:t>
      </w:r>
    </w:p>
    <w:p>
      <w:pPr>
        <w:pStyle w:val="21"/>
        <w:ind w:right="99" w:firstLine="540"/>
        <w:rPr/>
      </w:pPr>
      <w:r>
        <w:rPr/>
        <w:t>И НЕ ДАЙ БОГ БЫЛО ВОЗНИКНУТЬ ПО СОСЕДСТВУ КАКОЙ-ЛИБО ИНОЙ САМОСТИЙНОЙ СПЕЛЕОСТРУКТУРЕ – ТЕМ БОЛЕЕ С ОРИЕНТАЦИЕЙ, НЕ ВПОЛНЕ СООТВЕТСТВУЮЩЕЙ ГЕНЕРАЛЬНЫМ УСТАНОВКАМ И ПЛАНАМ. ПОТОМУ ЧТО:</w:t>
      </w:r>
    </w:p>
    <w:p>
      <w:pPr>
        <w:pStyle w:val="3"/>
        <w:ind w:right="99" w:firstLine="540"/>
        <w:rPr>
          <w:color w:val="000000"/>
        </w:rPr>
      </w:pPr>
      <w:r>
        <w:rPr>
          <w:color w:val="000000"/>
        </w:rPr>
        <w:t>: Никакая организация не потерпит с собой рядом процветающей вольницы. Особенно – совковая.</w:t>
      </w:r>
      <w:r>
        <w:rPr>
          <w:rStyle w:val="FootnoteCharacters"/>
          <w:rStyle w:val="FootnoteAnchor"/>
          <w:color w:val="000000"/>
        </w:rPr>
        <w:footnoteReference w:id="57"/>
      </w:r>
      <w:r>
        <w:rPr>
          <w:color w:val="000000"/>
        </w:rPr>
        <w:t xml:space="preserve"> </w:t>
      </w:r>
      <w:r>
        <w:rPr>
          <w:i/>
          <w:iCs/>
          <w:color w:val="000000"/>
        </w:rPr>
        <w:t>А уж исполняющая социальный заказ общеполитических установок власт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Но это стало ясно потом. Когда, собственно, “пить боржом” – то есть прозревать – было поздно.</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Потому что – поздн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Монстр официальной спелеологии вытоптал вокруг себя столько, и столько удушил своим зловонием – как и утопил в экскрементах газетной лж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ab/>
        <w:t>– что сам, по сути, пал жертвой. Обожравшись собственных испражнений и домыслов.</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И спасать стало нечег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о до прозрения этого должны были пройти годы. Наш же разговор пока – об Истоке. О самом начале, когда тысячи людей вдохнули вольный ветер путешествий и странствий — «и взяв рюкзаки и гитары, рискуя не встретить уют, пошли в подземельные залы – чтоб душу очистить от пут…»</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В сказочное время начала шестидесятых. Когда никто не делил Мир Подземли на “горизонтальный” и “вертикальный”, “искусственный” и “естественный”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и будущий спелеолог №1 страны Саша Морозов со своими друзьями посещал по выходным подмосковную каменоломню Силикатная, разбирая старые завалы и забутовки и открывая новые залы и штрек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Занимаясь, собственно, тем, что потом кое-кто уничижительно обозвал “катакомбным спелеотуризмом”.</w:t>
      </w:r>
    </w:p>
    <w:p>
      <w:pPr>
        <w:pStyle w:val="21"/>
        <w:ind w:right="99" w:firstLine="540"/>
        <w:rPr/>
      </w:pPr>
      <w:r>
        <w:rPr/>
        <w:tab/>
        <w:tab/>
        <w:t>— Не вижу в этом слове никакого унижения.</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Ведь в самом деле – это прекрасно: подземная полость практически под боком, в получасе езды на электричке,– и если сердце твоё отдано Белому Камню, если душой ты принадлежишь миру Вечной Ночи и Чёрного Безмолвия,– </w:t>
      </w:r>
      <w:r>
        <w:rPr>
          <w:bCs/>
          <w:i/>
          <w:iCs/>
          <w:sz w:val="20"/>
        </w:rPr>
        <w:t>как можно удержаться, “не ходит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А что до разницы меж “искусственным” и “естественным”… Поверьте – она не так велика, как кажетс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Зайдите в доступную вам каменоломню,— преодолев десяток шкурников и пару сотен метров более просторных штреков, расположитесь на остановку в каком-нибудь уютном гроте. Зажгите свечу или тонкую лучину плекса, обёрнутую по спирали бумагой. Посидите какое-то время; можете выкурить сигарету. Отдохните от пути, от города, вглядываясь в трепещущие блики пламени, что скачут по жёлто-серым камням и плитам; по ноздреватому пласту над головой, стенам грота… Затем погасите свет. Прислушайтесь к окружающей тишине, попробуйте всмотреться во тьму пред глазами. Они – вечные. Переживут, не заметив, нас с вами. Звуки наших шагов и голосов, что свет фонарика или свечки: длятся не долго. Тают во тьме и тишине. Растворяются, исчезают без возвращения.</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Тьма и Тишина – остаются. Вдохните “эту ночь, налитую до кра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Именно здесь, на острие столкновения Света и Тьмы, обостряются наши чувства. Здесь ощущаешь как краткость Бытия,– его энергии, жизни,– так нетленность и вечность Мира. Здесь постигаешь его гармонию, и что ничто не уходит бесследно. Окружающие тебя стены и камни – следы-отпечатки </w:t>
      </w:r>
      <w:r>
        <w:rPr>
          <w:bCs/>
          <w:i/>
          <w:iCs/>
          <w:sz w:val="20"/>
        </w:rPr>
        <w:t>былой жизни</w:t>
      </w:r>
      <w:r>
        <w:rPr>
          <w:bCs/>
          <w:sz w:val="20"/>
        </w:rPr>
        <w:t xml:space="preserve"> мириадами информационных матриц, тенью ушедших времён воскрешаются твоим приходом. Здесь можно услышать, почувствовать их. Здесь ты находишься на грани света и тьмы; несёшь свой свет и вызываешь звук — и на этой границе ты не просто случайный посетитель или гость. Ты – Контакт меж Светом и Тьмой; отсюда подземные предания и легенды. Здесь, на стыке миров, тебе могут открыться </w:t>
      </w:r>
      <w:r>
        <w:rPr>
          <w:bCs/>
          <w:i/>
          <w:iCs/>
          <w:sz w:val="20"/>
        </w:rPr>
        <w:t>миры иные</w:t>
      </w:r>
      <w:r>
        <w:rPr>
          <w:bCs/>
          <w:sz w:val="20"/>
        </w:rPr>
        <w:t>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коснись в темноте рукой окружающего камня и скажи: что, отличается он на ощупь от камня из другой какой-то пещер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Сталактитовые драпировки и натёчные коры каменоломен – в принципе какие-то иные, чем в естественной пещере? А кристаллические кварцевые и кальцитовые цветы,– они как?.. В старицких пещерах-каменоломнях их на порядок больше, чем в иной кавказской “вертикалке”. Половина ходов старицких каменоломен, как и многих других, вырублена по естественным трещинам, тектоническим разрывам пласта. Идёшь по штреку – одна сторона натёчно-молочная, светящаяся в темноте после фотовспышки,– другая изумительной красоты бут. Сложена из самого что ни на есть обломочного камня – плотно, камешек к камешку,– словно стены древнего города-крепости. И летучая мышь навстречу.</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Никитской каменоломне три четверти современных ходов – обвально-гравитационного и нивально-паводкового происхождения. Трёхмерный запутанный лабиринт под стать Орешной иль Кап-Кутану,– ни следа от геометрических профилей катакомбных коридоров. Половина ходов – узкие шкурники. Треть гротов и залов – вытянутые вверх купольные своды-колокольни. Разноцветные глиняные ленты-прослои,– будто ленты танцовщицы, навитые на стены грота. Часть сохранившихся штреков пересекается/соединяется раскарстованными тектоническими разломами. Охровые линзы, кристаллы, сталактиты и сталагмиты; глиняные конуса до десяти метров высотой – рыжие, чёрные, серые и голубые. Маасдамским сыром гроты-каверны меж неохватываемых взглядом “чемоданов” циклопника, соединённые щелями и шкурниками во всех направлениях – нижние покрыты нанесённой паводком липкой коричневой грязью, верхние, как пудрой, присыпаны пушистым меловым песком. На гранях исполинских глыб – глиняные зеркала скольжения: блестят откаландрированной магнитной лентой… Ослепительно белые натёки мундмильхен – “лунного молока” – и вызывающе кроваво-алые натёки и сталактиты редчайшей феррумкальцитовой группы — необычайно хрупкие, встречающиеся даже в естественных пещерах столь редко, что пещеры эти можно перечислить по пальцам одной руки… И тут же – зеркало обводнёнки,– подземного озера. Беспрестанно долбящая капель грота Сумасшедший Барабанщик. Большая естественная каверна в чёрной глине, вскрытая восемнадцатиметровым вертикальным шурфом,– снизу вверх, и в каверне этой сохранился воздух того времени, когда она образовалась: даже давление там было иное, воздух свистел, проходя через породу, когда мы били последние метр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Это – искусственная или естественная Система? По жёлтым изломанным стенам неправдоподобно ровные чёрные полосы: след давнего наводнени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о может-ли продолжать считаться естественной Система, которую соединили искусственной сбойкой с другой? Может-ли считаться естественным проход, который ты раскопал – или расширил, чтобы пролезт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какой класс записывать полость, вскрытую горным тоннелем? А что есть Новый Афон или Красная — после подвозящего туда метро, прожекторов, раскрашивающих сталактиты, подвесных дорожек-мостиков и прочих экскурсионных прибамбасов ( не забудем про ограничивающие любопытных туристов решётки с замочками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Знаменитая пещера Кан-и-Гут, называемая также Рудник Погибели,– искусственная или естественная?..</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 Техногенный карст – какого рода объект? Прорывается из заводской трубы агрессивная горячая жидкость – и </w:t>
      </w:r>
      <w:r>
        <w:rPr>
          <w:bCs/>
          <w:i/>
          <w:iCs/>
          <w:sz w:val="20"/>
        </w:rPr>
        <w:t>геологически мгновенно,</w:t>
      </w:r>
      <w:r>
        <w:rPr>
          <w:bCs/>
          <w:sz w:val="20"/>
        </w:rPr>
        <w:t xml:space="preserve"> за считанные дни, под прорывом образуется подземная полость столь изрядных размеров – что не будь она полна ядовитых испарений…</w:t>
      </w:r>
      <w:r>
        <w:rPr>
          <w:rStyle w:val="FootnoteCharacters"/>
          <w:rStyle w:val="FootnoteAnchor"/>
          <w:bCs/>
          <w:sz w:val="20"/>
        </w:rPr>
        <w:footnoteReference w:id="58"/>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Во многих природных пещерах Индии находятся буддийские храмы, при сооружении которых пещера, естественно, сильно перепланировалась; пещеры Непала и Таиланда часто используются монахами, как кельи или места для уединённых медитаций с соответствующей перестройкой ходов; в знаменитой Мамонтовой пещере добывалась селитра для производства пороха; в Польше соляной рудник Величко проходит сквозь естественную пещеру с солёным озером; во многих пещерах разрабатывались месторождения оникса, гуано, калийных, натриевых и магниевых солей, квасцов ( в пирогенных пещерах ), серы</w:t>
      </w:r>
      <w:r>
        <w:rPr>
          <w:rStyle w:val="FootnoteCharacters"/>
          <w:rStyle w:val="FootnoteAnchor"/>
          <w:bCs/>
          <w:sz w:val="20"/>
        </w:rPr>
        <w:footnoteReference w:id="59"/>
      </w:r>
      <w:r>
        <w:rPr>
          <w:bCs/>
          <w:sz w:val="20"/>
        </w:rPr>
        <w:t xml:space="preserve">; на месторождениях ванадиевых и свинцово-цинковых руд в Кабве ( Замбия ) горными выработками вскрыты пещеры в известняках палеозоя; в Подмосковье одна из угольных шахт Воскресенского района вскрыла естественную пещеру в каменноугольных известняках </w:t>
      </w:r>
      <w:r>
        <w:rPr>
          <w:bCs/>
          <w:i/>
          <w:iCs/>
          <w:sz w:val="20"/>
        </w:rPr>
        <w:t>просто фантастических размеров – объём зала, по сообщению горного инженера, проводившего её обследование, составлял около 1.000.000 м</w:t>
      </w:r>
      <w:r>
        <w:rPr>
          <w:bCs/>
          <w:i/>
          <w:iCs/>
          <w:sz w:val="20"/>
          <w:vertAlign w:val="superscript"/>
        </w:rPr>
        <w:t>3</w:t>
      </w:r>
      <w:r>
        <w:rPr>
          <w:bCs/>
          <w:sz w:val="20"/>
        </w:rPr>
        <w:t xml:space="preserve"> </w:t>
      </w:r>
      <w:r>
        <w:rPr>
          <w:bCs/>
          <w:i/>
          <w:iCs/>
          <w:sz w:val="20"/>
        </w:rPr>
        <w:t>( !.. );</w:t>
      </w:r>
      <w:r>
        <w:rPr>
          <w:bCs/>
          <w:sz w:val="20"/>
        </w:rPr>
        <w:t xml:space="preserve"> пещера Эмпальме в Пуэрто-Рико благоустроена для жилья</w:t>
      </w:r>
      <w:r>
        <w:rPr>
          <w:rStyle w:val="FootnoteCharacters"/>
          <w:rStyle w:val="FootnoteAnchor"/>
          <w:bCs/>
          <w:sz w:val="20"/>
        </w:rPr>
        <w:footnoteReference w:id="60"/>
      </w:r>
      <w:r>
        <w:rPr>
          <w:bCs/>
          <w:sz w:val="20"/>
        </w:rPr>
        <w:t>; штольни шахты “Счастье Иеремии” в Германии, где почти пятьсот лет назад начали добывать алюминиевые квасцы, заросли сталактитами и сталагмитами ( с 1914 года в этой Системе проложены туристические маршруты, не уступающие по красоте новоафонским; используется она также для лечения спелеотерапией больных коклюшем детей ); заброшенные ветки московского метро и иных подземных коммуникаций обильно украшены так называемыми “сольцами” – структурами, по внешнему виду не отличающихся от кальцитовых драпировок и натёков,– этот список можно продолжать очень долг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И если интересна естественная пещера тридцатиметровой длины,– и достойна вскрытия-посещения — как может быть </w:t>
      </w:r>
      <w:r>
        <w:rPr>
          <w:bCs/>
          <w:i/>
          <w:iCs/>
          <w:sz w:val="20"/>
        </w:rPr>
        <w:t>не интересен</w:t>
      </w:r>
      <w:r>
        <w:rPr>
          <w:bCs/>
          <w:sz w:val="20"/>
        </w:rPr>
        <w:t xml:space="preserve"> двадцатикилометровый сложнейший лабиринт-каменоломня?.. А тысячекилометровый?.. А заброшенная шахта </w:t>
      </w:r>
      <w:r>
        <w:rPr>
          <w:bCs/>
          <w:i/>
          <w:iCs/>
          <w:sz w:val="20"/>
        </w:rPr>
        <w:t>трёхкилометровой глубин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Что против них – истинно “карликовые гиганты” горизонтальной и тем паче вертикальной спелеологии?</w:t>
      </w:r>
    </w:p>
    <w:p>
      <w:pPr>
        <w:pStyle w:val="TextBodyIndent"/>
        <w:ind w:right="99" w:firstLine="540"/>
        <w:rPr>
          <w:color w:val="000000"/>
        </w:rPr>
      </w:pPr>
      <w:r>
        <w:rPr>
          <w:color w:val="000000"/>
        </w:rPr>
        <w:t>: Да, в общем-то – почти ничего. Если вдуматься. Поиск же и вскрытие когда-то рукотворных, но “потерянных” по разным обстоятельствам пещер – как прохождение в них случившихся сифонов и завалов вкупе с необходимой фото-и-топосъёмкой, по сути, ничем не отличается от точно такой же работы, связанной с изучением естественных пещер. А потому нормальные люди, интересующиеся Миром Подземли, никогда не разделяли эти понятия. Разве что – в целях классификации. Там, где она была возможна.</w:t>
      </w:r>
      <w:r>
        <w:rPr>
          <w:rStyle w:val="FootnoteCharacters"/>
          <w:rStyle w:val="FootnoteAnchor"/>
          <w:color w:val="000000"/>
        </w:rPr>
        <w:footnoteReference w:id="61"/>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И потому спелеология Запада, как и наша в начальном своём периоде, не делила подземный мир на “искусственный” и “естественный”. Субботними вечерами шестидесятых московские романтики спелеологии устремлялись в Подмосковье: ради недолгого суточного общения с красотами и тайнами Белого Камня – в прогулках-ли по неизвестному ещё лабиринту, посиделках вокруг свечи под гитарные переборы, отмечании каких-либо праздников — зависело от характера человека. И от того, что больше звало его под землю. &lt; Безусловно также – для испытания сконструированного подземного снаряжения и, как ни крути, приобретения столь важного при поездках в иные пещеры </w:t>
      </w:r>
      <w:r>
        <w:rPr>
          <w:bCs/>
          <w:i/>
          <w:iCs/>
          <w:sz w:val="20"/>
        </w:rPr>
        <w:t>опыта бытия под землёй.</w:t>
      </w:r>
      <w:r>
        <w:rPr>
          <w:bCs/>
          <w:sz w:val="20"/>
        </w:rPr>
        <w:t xml:space="preserve"> Без которого ты в вертикальной пещере – сколько бы перед тем ни прослушал лекций о подземле в городе, сколько бы часов ни провисел на верёвках – хуже, чем ноль. Но </w:t>
      </w:r>
      <w:r>
        <w:rPr>
          <w:bCs/>
          <w:i/>
          <w:iCs/>
          <w:sz w:val="20"/>
        </w:rPr>
        <w:t>этот опыт</w:t>
      </w:r>
      <w:r>
        <w:rPr>
          <w:bCs/>
          <w:sz w:val="20"/>
        </w:rPr>
        <w:t xml:space="preserve"> приходил к каждому, кто не мыслил себе выходных без Подземли,– а потому оставим его в исключающих скобках.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По-видимому, первыми освоенными Системами</w:t>
      </w:r>
      <w:r>
        <w:rPr>
          <w:rStyle w:val="FootnoteCharacters"/>
          <w:rStyle w:val="FootnoteAnchor"/>
          <w:bCs/>
          <w:sz w:val="20"/>
        </w:rPr>
        <w:footnoteReference w:id="62"/>
      </w:r>
      <w:r>
        <w:rPr>
          <w:bCs/>
          <w:sz w:val="20"/>
        </w:rPr>
        <w:t xml:space="preserve"> в Подмосковье были Силикаты и Сьяны. До Силикат можно было за полчаса доехать с Курского вокзала ( любой электричкой курского направления; от платформы Силикатная пешком до Системы 15 минут ходу ),– до Сьян с Павелецкого минут за 45: до платформы Ленинской, далее около шести километров по асфальту шоссе, ведущему к музею-заповеднику “Горки Ленинские”. &lt; В своё время эта близость – пещера находится в массиве, на поверхности которого располагалось последнее пристанище ещё живого Вождя Мирового Пролетариата – подарила нам немало дивных анекдотов. Например: </w:t>
      </w:r>
      <w:r>
        <w:rPr>
          <w:bCs/>
          <w:i/>
          <w:iCs/>
          <w:sz w:val="20"/>
        </w:rPr>
        <w:t>“Выходит Владимир Ильич в минуту облегчения в Горках в садик погулять; берёт совочек, ведёрко и начинает копаться в песочнице. Голос Копеляна за кадром: «Никогда ещё Владимир Ильич не был так близок к провалу…»”</w:t>
      </w:r>
      <w:r>
        <w:rPr>
          <w:bCs/>
          <w:sz w:val="20"/>
        </w:rPr>
        <w:t>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Силикатах поначалу насчитывалось что-то около пяти километров ходов ( теперь, усилиями четырёх поколений спелеологов, более десяти ); в Сьянах около двадцати. ( Теперь более двадцати пяти. ) На то время Сьяны считалась самой крупной каменоломней Подмосковья. Силикаты были славны обводнёнкой – называемой там “морями” и остатками трёх типов рельс с вагонетками, а также сохранившемся настенным учётом добытого камня; в Сьянах были знамениты естественные карстовые трубы-полости, сечением аккурат в тело человека. Наиболее длинная из них – горизонтальный Щучий Лаз, или, как потом стали его называть, Щучка – длинной около пятнадцати метров, он просто притягивал к себе желающих испытать “спелеокалибр”. Достойными его конкурентами на этом поприще были трёхметровый вертикальный Лаз Громова, заканчивавшийся тупиком в небольшом естественном гротике, и тектонический разлом-сбойка, соединявший два разноуровневых грота – Венерин Лаз. Судя по всему, это наиболее древние названия; в подмосковной спелеотопономике слово “лаз” больше не встречается – на смену ему быстро пришло понятие “шкуродёр”, позже сократившееся до “шкурника” и даже до “шкур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Имелись в Сьянах натёки мундмильхен – “лунного молока” и кристаллические кварцевые включения; в некоторых частях Системы были развиты натёчные коры и сталактитовые драпировки. В трёх местах наблюдался активный капёж; так как другой воды в Системе не было, “каплепады” – как они назывались тогда – использовались для сбора воды: под наиболее активно капающее место подставлялась банка, котелок или ведр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аша группа обнаружила в Четвёртой системе Сьян настенные рисунки – по-видимому, относящиеся к действовавшей в первой трети девятнадцатого века секте сатанистов; знали-ли о них первые посетители Сьян, мне не ведом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В топологическом аспекте Сьяны представляют собой комбинацию из шести независимых разработок разного возраста. Наиболее древняя из них, называемая системой Мечты, очень походит на старицкие пещеры-каменоломни: произвольно поворачивающие высокой плотности ходы, часто простирающиеся вдоль тектонических трещин и трещин бортового отпора, украшенных натёчной корой. За этой, самой близкой к склону холма ( и, соответственно, к берегу реки Пахра ), системой, лежат колонные залы; ближние к реке полностью свободны от бута – дальние до половины засыпаны им: судя по всему, их засыпали при дальнейшем углублении Системы под холм. Зону колонных залов пересекает несколько откатных штреков; от них развиваются самые молодые разработки конца </w:t>
      </w:r>
      <w:r>
        <w:rPr>
          <w:bCs/>
          <w:sz w:val="20"/>
          <w:lang w:val="en-US"/>
        </w:rPr>
        <w:t>IXX</w:t>
      </w:r>
      <w:r>
        <w:rPr>
          <w:bCs/>
          <w:sz w:val="20"/>
        </w:rPr>
        <w:t xml:space="preserve"> ÷ начала </w:t>
      </w:r>
      <w:r>
        <w:rPr>
          <w:bCs/>
          <w:sz w:val="20"/>
          <w:lang w:val="en-US"/>
        </w:rPr>
        <w:t>XX</w:t>
      </w:r>
      <w:r>
        <w:rPr>
          <w:bCs/>
          <w:sz w:val="20"/>
        </w:rPr>
        <w:t xml:space="preserve"> века: Третья, Четвёртая и система Зелёных штреков – фронтальная выработка с заполнением пространств меж откатных штреков отхожим камнем, бутом. Высота и ширина ходов в них местами достигает трёх метров – что, конечно, впечатляет попадающего в эти просторы спелестолога; обычна же высота от 1,5 до 2 метров. В шестидесятые годы один из откатных штреков – называемый Централкой и ведущий в Третью систему – оканчивался выходом на поверхность, называемом Лазом Беклешова; он выходил на дно большой воронки с пологим склоном, противостоящим выходу — то есть точильным рвом ( по нему вытягивали на уровень земли не просто добытый, но уже обработанный камень: под землёй достаточно большая влажность и известняк легче поддаётся обработке; к тому же “почти готовое” корыто или ступенька, жернов, весят меньше, чем их заготовка соответствующих размеров – отсюда в каменоломнях типа Сьян такое количество отхожего, бутового камня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К сожалению, в начале семидесятых этот выход был перекрыт оползнем глины со склона. Остался второй вход ( называемый Кошачий лаз, или Кошатка ) – </w:t>
      </w:r>
      <w:r>
        <w:rPr>
          <w:bCs/>
          <w:sz w:val="20"/>
          <w:lang w:val="en-US"/>
        </w:rPr>
        <w:t>L</w:t>
      </w:r>
      <w:r>
        <w:rPr>
          <w:bCs/>
          <w:sz w:val="20"/>
        </w:rPr>
        <w:t>-образный колодец-лифт, выводящий в Пятую, наиболее запутанную сьяновскую систему. Ибо разрабатывалась она камерно-столбовой выработкой, при которой нет чётко обозначенных штреков,– пространства, заполненные бутом, останцевые крепёжные колонны и забои выработок причудливо переплетаются друг с другом. Естественно, ориентация входящего в Сьяны через этот вход чайника сильно затруднена – но ещё в шестидесятые годы стены Пятой системы были заботливо украшены своеобразными знаками в виде лежащей горизонтально буквы “Т”; вертикально стоящая шляпка её всегда показывает в сторону выход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Конечно, описывать каждую Систему-каменоломню можно до бесконечности,– но динамика сюжета диктует свои законы. А потому, прежде чем вернуться к Действию, опишу лишь ещё одну достопримечательность этой грандиозной Системы: метрах в трёхстах от бывшего Лаза Беклешова Централка перегорожена подлинным Артефактом – </w:t>
      </w:r>
      <w:r>
        <w:rPr>
          <w:bCs/>
          <w:i/>
          <w:iCs/>
          <w:sz w:val="20"/>
        </w:rPr>
        <w:t>Железными Воротами.</w:t>
      </w:r>
      <w:r>
        <w:rPr>
          <w:bCs/>
          <w:sz w:val="20"/>
        </w:rPr>
        <w:t xml:space="preserve"> Как нам удалось узнать из расспросов местных, в начале пятидесятых годов военные ( по-видимому из ГО ) решили устроить в просторной Третьей системе некий склад — но, убоявшись подъёма грунтовых вод ( в это время на Пахре против Сьян возводилась плотина ), оставили свою идею. И поставленные уже ворота – как памятник ей. В принципе, каменоломня лежит на пять метров выше современного зеркала поднятой плотиной Пахры; опасаться подъёма грунтовых и паводковых вод на такую высоту могли лишь люди, абсолютно не разбирающиеся в подземной гидрогеологи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И добро б ещё: </w:t>
      </w:r>
      <w:r>
        <w:rPr>
          <w:bCs/>
          <w:i/>
          <w:sz w:val="20"/>
        </w:rPr>
        <w:t>только военные…</w:t>
      </w:r>
      <w:r>
        <w:rPr>
          <w:bCs/>
          <w:sz w:val="20"/>
        </w:rPr>
        <w:t xml:space="preserve"> Когда аналогичную плотину начинали возводить на той же Пахре близ города Подольска, спелестологи сразу предупредили местные власти: этого нельзя делать без досконального обследования района затопления на предмет наличия карстовых и рукотворных полостей; предлагающие это обследование брались выполнить его своими силами ( тем более, что в группе были профессиональные гидрогеологи и маркшейдеры ),– требовалось лишь произвести разведывательное бурение в точках, недоступных под землёй из современных каменоломенных ходов — но власть отмахнулась от помощи “неофициальных любителей”, как от надоедливых мух. Естественно, вода спокойно уходила в подземные каверны; заполнение плотины так и не достигло расчётного уровня,– в результате чего плотина не была достроена до конца. Хотя отселение деревень, лежащих на будущем дне “Подольского моря” уже состоялось,— прикиньте, сколько денег власть ухнула “ни во что”.</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К сожалению, этот пример не единичный – несколько подобных случаев я приведу в соответствующих главах; аналогичные истории можно найти в книгах моих коллег по жанру.</w:t>
      </w:r>
      <w:r>
        <w:rPr>
          <w:rStyle w:val="FootnoteCharacters"/>
          <w:rStyle w:val="FootnoteAnchor"/>
          <w:bCs/>
          <w:sz w:val="20"/>
        </w:rPr>
        <w:footnoteReference w:id="63"/>
      </w:r>
    </w:p>
    <w:p>
      <w:pPr>
        <w:pStyle w:val="Normal"/>
        <w:widowControl w:val="false"/>
        <w:tabs>
          <w:tab w:val="clear" w:pos="708"/>
          <w:tab w:val="left" w:pos="2268" w:leader="none"/>
          <w:tab w:val="left" w:pos="3969" w:leader="none"/>
          <w:tab w:val="left" w:pos="5670" w:leader="none"/>
        </w:tabs>
        <w:ind w:right="99" w:firstLine="540"/>
        <w:jc w:val="both"/>
        <w:rPr/>
      </w:pPr>
      <w:r>
        <w:rPr>
          <w:sz w:val="20"/>
          <w:szCs w:val="20"/>
        </w:rPr>
        <w:t xml:space="preserve">Согласно иной версии, железные ворота в Сьянах были установлены сейсмологической лабораторией, пожелавшей “выкурить” спелеологов из Системы и устроить в ней свой исследовательский пункт. Действие, примечательное во многих отношениях – спелеологи-любители открыли и исследовали Систему, доказали своим хождением в неё её безопасность — теперь их можно “подвинуть в сторону” ( по принципу «мавр сделал своё дело – мавр может идти на выход» ). Ан, нет: война сейсмологов со спелеологами первого поколения окончилась изгнанием из Системы непрошеных захватчиков. Не знаю, какая версия соответствует реальным событиям — обе слышал от якобы “очевидцев”. Важно, что и в одном, и в другом случае резюме весьма примечательно: </w:t>
      </w:r>
      <w:r>
        <w:rPr>
          <w:i/>
          <w:iCs/>
          <w:sz w:val="20"/>
          <w:szCs w:val="20"/>
        </w:rPr>
        <w:t>власти следует не враждовать с “любителями Подземли”, а сотрудничать.</w:t>
      </w:r>
      <w:r>
        <w:rPr>
          <w:sz w:val="20"/>
          <w:szCs w:val="20"/>
        </w:rPr>
        <w:t xml:space="preserve"> Тогда и волки будут сыты, и овцы целы. В качестве примера приведу лишь одну историю из многих, мне хорошо известных: когда над входом в Систему Кисели местный “новый русский Гиви” воздвиг особняк, то поначалу естественным образом стал бороться с “оборванцами”, раздражающими его органы зрения. Затем дом дал трещину. После чего Гиви всполошился и – за очевидной беспомощностью властей, сосватавших ему предательский участок земли – обратился по адресу: к тем самым, гоняемым им “оборванцам”. Вход в посещаемую которыми Систему он перед тем старательно заваливал разным строительным мусором и излишками цементно-бетонных растворов. За очевидное вознаграждение спелестологи-киселисты </w:t>
      </w:r>
      <w:r>
        <w:rPr>
          <w:i/>
          <w:iCs/>
          <w:sz w:val="20"/>
          <w:szCs w:val="20"/>
        </w:rPr>
        <w:t>показали ему, на чём стоит его трёхэтажный сарайчик.</w:t>
      </w:r>
      <w:r>
        <w:rPr>
          <w:sz w:val="20"/>
          <w:szCs w:val="20"/>
        </w:rPr>
        <w:t xml:space="preserve"> Гиви всплакнул, засадил во вход в Систему несколько бетонных колец – дабы спасти его от обрушений и замывов весенней глинкой, стекающей со склона; для спелестологов, приезжающих на машинах, отгрохал автостоянку. На своей территории. И спелестологи произвели необходимые фиксационные работы. Которые были до смешного просты и много времени не отняли…</w:t>
      </w:r>
    </w:p>
    <w:p>
      <w:pPr>
        <w:pStyle w:val="Normal"/>
        <w:widowControl w:val="false"/>
        <w:tabs>
          <w:tab w:val="clear" w:pos="708"/>
          <w:tab w:val="left" w:pos="2268" w:leader="none"/>
          <w:tab w:val="left" w:pos="3969" w:leader="none"/>
          <w:tab w:val="left" w:pos="5670" w:leader="none"/>
        </w:tabs>
        <w:ind w:right="99" w:firstLine="540"/>
        <w:jc w:val="both"/>
        <w:rPr>
          <w:bCs/>
          <w:sz w:val="20"/>
          <w:szCs w:val="20"/>
        </w:rPr>
      </w:pPr>
      <w:r>
        <w:rPr>
          <w:sz w:val="20"/>
          <w:szCs w:val="20"/>
        </w:rPr>
        <w:t>: Дом стоит до сих пор – можете приехать, полюбоваться.</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ab/>
        <w:t>— Возвращаемся в начало шестидесятых, к “особенностям спелеобыта первых пещерных романтиков”.</w:t>
      </w:r>
    </w:p>
    <w:p>
      <w:pPr>
        <w:pStyle w:val="Normal"/>
        <w:widowControl w:val="false"/>
        <w:tabs>
          <w:tab w:val="clear" w:pos="708"/>
          <w:tab w:val="left" w:pos="2268" w:leader="none"/>
          <w:tab w:val="left" w:pos="3969" w:leader="none"/>
          <w:tab w:val="left" w:pos="5670" w:leader="none"/>
        </w:tabs>
        <w:ind w:right="99" w:firstLine="540"/>
        <w:jc w:val="both"/>
        <w:rPr>
          <w:i/>
          <w:i/>
          <w:iCs/>
          <w:sz w:val="20"/>
        </w:rPr>
      </w:pPr>
      <w:r>
        <w:rPr>
          <w:i/>
          <w:sz w:val="20"/>
        </w:rPr>
        <w:t xml:space="preserve">Ибо это было действительно </w:t>
      </w:r>
      <w:r>
        <w:rPr>
          <w:b/>
          <w:i/>
          <w:iCs/>
          <w:sz w:val="20"/>
        </w:rPr>
        <w:t>поколение романтиков.</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На волне туристко-песенной философии уходившие из угарной маеты городов навстречу распахнувшимся ветрам странствий и путешествий</w:t>
      </w:r>
      <w:r>
        <w:rPr>
          <w:rStyle w:val="FootnoteCharacters"/>
          <w:rStyle w:val="FootnoteAnchor"/>
          <w:sz w:val="20"/>
        </w:rPr>
        <w:footnoteReference w:id="64"/>
      </w:r>
      <w:r>
        <w:rPr>
          <w:sz w:val="20"/>
        </w:rPr>
        <w:t xml:space="preserve">,– зачастую без полагающегося ныне очевидным снаряжения, не ведавшие понятий “транс”, “комбез”, “пенка”,– не нуждавшиеся ни в каком особом уюте, ибо отвергали его вместе с городскими условностями и казённой фразеологией совка — в самом деле: </w:t>
      </w:r>
      <w:r>
        <w:rPr>
          <w:b/>
          <w:bCs/>
          <w:i/>
          <w:iCs/>
          <w:sz w:val="20"/>
        </w:rPr>
        <w:t>что общего</w:t>
      </w:r>
      <w:r>
        <w:rPr>
          <w:sz w:val="20"/>
        </w:rPr>
        <w:t xml:space="preserve"> может быть у </w:t>
      </w:r>
      <w:r>
        <w:rPr>
          <w:i/>
          <w:iCs/>
          <w:sz w:val="20"/>
        </w:rPr>
        <w:t xml:space="preserve">стремящегося из города </w:t>
      </w:r>
      <w:r>
        <w:rPr>
          <w:sz w:val="20"/>
        </w:rPr>
        <w:t xml:space="preserve">с каким-нибудь заводским парторгом, призывавшим трудящихся «дружно выйти на воскресник» и отдать свой </w:t>
      </w:r>
      <w:r>
        <w:rPr>
          <w:i/>
          <w:iCs/>
          <w:sz w:val="20"/>
        </w:rPr>
        <w:t>единственный в то время</w:t>
      </w:r>
      <w:r>
        <w:rPr>
          <w:sz w:val="20"/>
        </w:rPr>
        <w:t xml:space="preserve"> законный выходной родному предприятию — вместо с таким вожделением ожидаемой поездки в лес, на слёт самодеятельной песни или в пещеру-каменоломню? Ничего, кроме естественного антагонизма. Так же не вызывали добрых чувств у тогдашних туристов вечная производственная штурмовщина, магазинные очереди, давка в транспорте, всеохватывающая </w:t>
      </w:r>
      <w:r>
        <w:rPr>
          <w:i/>
          <w:iCs/>
          <w:sz w:val="20"/>
        </w:rPr>
        <w:t>жилищная проблема,</w:t>
      </w:r>
      <w:r>
        <w:rPr>
          <w:sz w:val="20"/>
        </w:rPr>
        <w:t xml:space="preserve">– тупость официальной телевизионной, газетной и радиопропаганды,– понимаемые, конечно, “каждым по-своему”,— </w:t>
      </w:r>
      <w:r>
        <w:rPr>
          <w:i/>
          <w:iCs/>
          <w:sz w:val="20"/>
        </w:rPr>
        <w:t xml:space="preserve">Лес, Гитара, Костёр и таинственно-сказочный Мир Подземли против этого дарили не просто Свободу — ЖИЗНЬ. </w:t>
      </w:r>
      <w:r>
        <w:rPr>
          <w:sz w:val="20"/>
        </w:rPr>
        <w:t>В сравненье с которой городское угрюмое бытиё казалось просто-напросто ЛИПОЙ.</w:t>
      </w:r>
      <w:r>
        <w:rPr>
          <w:rStyle w:val="FootnoteCharacters"/>
          <w:rStyle w:val="FootnoteAnchor"/>
          <w:sz w:val="20"/>
        </w:rPr>
        <w:footnoteReference w:id="65"/>
      </w:r>
      <w:r>
        <w:rPr>
          <w:sz w:val="20"/>
        </w:rPr>
        <w:t> И посылалось со всеми своими догмами и нормами “в места, не столь отдалённы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Эти люди, конечно, не имели в своём лексиконе слова “экология”; отношение к посещаемой Подземле могло быть, как к Чуду, Сказке,– как к красивой полянке в лесу на склоне горного ущелья,– маленькому песчаному пятачку меж скал на берегу мор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И каким бы восторженным оно ни был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Например, </w:t>
      </w:r>
      <w:r>
        <w:rPr>
          <w:i/>
          <w:iCs/>
          <w:sz w:val="20"/>
        </w:rPr>
        <w:t xml:space="preserve">просто не приходило в голову, </w:t>
      </w:r>
      <w:r>
        <w:rPr>
          <w:sz w:val="20"/>
        </w:rPr>
        <w:t>что Подземный Мир можно как-то благоустроить, приспособить “под себя” – как не приходит в голову пришедшему на случайный пикник в лес пересаживать деревья на выбранной полян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Всё “оборудование” водокапов в тех же Сьянах сводилось к подставлению под наиболее интенсивно падающие капли случайной ёмкости для воды. А что можно натянуть под капающим сводом полиэтиленовый тент – привязав его, скажем, капроновой нитью к вбитым в стены крючьям,– проделать в средине отверстие… Впрочем – стоп. Был-ли доступен </w:t>
      </w:r>
      <w:r>
        <w:rPr>
          <w:i/>
          <w:iCs/>
          <w:sz w:val="20"/>
        </w:rPr>
        <w:t>в те годы</w:t>
      </w:r>
      <w:r>
        <w:rPr>
          <w:sz w:val="20"/>
        </w:rPr>
        <w:t xml:space="preserve"> лист полиэтилена размером, скажем, 2 Х 2 метра? Наверно не более, чем драгоценный капроновый шнур.</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Соответственно, не могло родиться идеи как-то переустроить, оборудовать грот; возможные работы по наведению минимально необходимого уюта сводились к перестановке пары камней, чтоб образовалась условная плоскость стола – да булыжников поменьше для сидения за оным. Убранных с того места, на котором предполагалось спать. И всё.</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И как современная пикниковая компания в лесу кидает пустую стеклотару и консервные банки за ближайший кустик в случившуюся тьму – так тогдашние неофиты Подземли не утруждали себя выносом хлама и мусора наружу. Или хотя бы в специально оборудованный тупиковый гротик, в щель-ямку… Всё раскидывалось по углам того же грота, где ели и спали. Туалет – как за скрытым ночью деревом: тут же за поворотом.</w:t>
      </w:r>
      <w:r>
        <w:rPr>
          <w:rStyle w:val="FootnoteCharacters"/>
          <w:rStyle w:val="FootnoteAnchor"/>
          <w:sz w:val="20"/>
        </w:rPr>
        <w:footnoteReference w:id="66"/>
      </w:r>
    </w:p>
    <w:p>
      <w:pPr>
        <w:pStyle w:val="Normal"/>
        <w:widowControl w:val="false"/>
        <w:tabs>
          <w:tab w:val="clear" w:pos="708"/>
          <w:tab w:val="left" w:pos="2268" w:leader="none"/>
          <w:tab w:val="left" w:pos="3969" w:leader="none"/>
          <w:tab w:val="left" w:pos="5670" w:leader="none"/>
        </w:tabs>
        <w:ind w:right="99" w:firstLine="567"/>
        <w:jc w:val="both"/>
        <w:rPr/>
      </w:pPr>
      <w:r>
        <w:rPr>
          <w:sz w:val="20"/>
        </w:rPr>
        <w:tab/>
        <w:tab/>
        <w:t>: Конечно, так ходили не все; те, что уже тогда посещали пещеры иначе, не оставили после себя следов — но прочих было, по-видимому, большинство. Ибо романтически-восторженное отношение к Миру ещё не значит, оказывается, полного понимания его экологических и эстетических связей.</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 xml:space="preserve">Поскольку Экология = Работа; Романтика ≡ Отдыху. </w:t>
      </w:r>
      <w:r>
        <w:rPr>
          <w:i/>
          <w:iCs/>
          <w:sz w:val="20"/>
        </w:rPr>
        <w:t>Кайфу,–</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ab/>
        <w:t>: Празднику, который всегда с тобой.</w:t>
      </w:r>
    </w:p>
    <w:p>
      <w:pPr>
        <w:pStyle w:val="Footnote"/>
        <w:widowControl w:val="false"/>
        <w:ind w:right="99" w:firstLine="567"/>
        <w:rPr/>
      </w:pPr>
      <w:r>
        <w:rPr>
          <w:bCs/>
        </w:rPr>
        <w:t>…</w:t>
      </w:r>
      <w:r>
        <w:rPr>
          <w:rFonts w:eastAsia="Times New Roman"/>
          <w:bCs/>
        </w:rPr>
        <w:t xml:space="preserve"> </w:t>
      </w:r>
      <w:r>
        <w:rPr>
          <w:bCs/>
        </w:rPr>
        <w:t>Когда в 1988 году были заново вскрыты Сьяны – закрытые домодедовским горкомом парой машин с бетоном и простоявшие в консервации 14 лет – нашим глазам, как на безумной работе художника-постмодерниста, предстали полуразложившиеся мусорные кучи. Прямо в гротах, в которых когда-то стояли наши предтечи. У столов, за которыми они ели. У мест, на которых спали.</w:t>
      </w:r>
    </w:p>
    <w:p>
      <w:pPr>
        <w:pStyle w:val="Footnote"/>
        <w:widowControl w:val="false"/>
        <w:ind w:right="99" w:firstLine="567"/>
        <w:rPr/>
      </w:pPr>
      <w:r>
        <w:rPr>
          <w:bCs/>
        </w:rPr>
        <w:t xml:space="preserve">И если навещали эту Систему </w:t>
      </w:r>
      <w:r>
        <w:rPr>
          <w:bCs/>
          <w:i/>
          <w:iCs/>
        </w:rPr>
        <w:t>иные романтики</w:t>
      </w:r>
      <w:r>
        <w:rPr>
          <w:bCs/>
        </w:rPr>
        <w:t> — явно не утруждали себя уборкой мусора за своими невоспитанными товарищами. Как не пытались ( или не смогли ) привить им более чистый стиль хождения.</w:t>
      </w:r>
    </w:p>
    <w:p>
      <w:pPr>
        <w:pStyle w:val="Footnote"/>
        <w:widowControl w:val="false"/>
        <w:ind w:right="99" w:firstLine="567"/>
        <w:rPr/>
      </w:pPr>
      <w:r>
        <w:rPr/>
        <w:t>Что нашему поколению казался единственно-возможным.</w:t>
      </w:r>
    </w:p>
    <w:p>
      <w:pPr>
        <w:pStyle w:val="Footnote"/>
        <w:widowControl w:val="false"/>
        <w:tabs>
          <w:tab w:val="clear" w:pos="708"/>
          <w:tab w:val="left" w:pos="2160" w:leader="none"/>
          <w:tab w:val="left" w:pos="3960" w:leader="none"/>
          <w:tab w:val="left" w:pos="5760" w:leader="none"/>
        </w:tabs>
        <w:ind w:right="99" w:firstLine="567"/>
        <w:rPr/>
      </w:pPr>
      <w:r>
        <w:rPr/>
        <w:tab/>
        <w:tab/>
        <w:t xml:space="preserve">..: Ходили тогда под землю жесткими, замкнутыми группами; каждая группа имела свое название,– как правило, звучное: “Кварц”, “Кристалл”, “Карст”, “Каменный Цветок”, “Троглодиты”, “Эдельвейс”, “Дети Подземелья”, “Свечи”, КИС ( “Клуб Искателей Смерти” ), “Летучие Мыши” – “мышей”, кажется, было даже три или четыре команды, “детей подземелья” не меньше. Названий групп, образованных от западноязычных слов, в те годы было крайне мало: сказывались и изолированность русского туризма от его западного собрата, и традиционная ориентированность национальной культуры “на саму себя” ( безусловно, внешне-декларированная в значительно большей мере, чем по сути — особенно в свете прошедшей в сороковых и пятидесятых годах “борьбы с безродным космополитизмом”,– но ведь именно внешние пропагандистские коды сильнее всего отпечатываются в стереотипе мышления, пусть и подсознательно ); это потом, за открытием современной музыкальной, кинематографической и литературной культуры Запада – вкупе с полным небрежением </w:t>
      </w:r>
      <w:r>
        <w:rPr>
          <w:i/>
          <w:iCs/>
        </w:rPr>
        <w:t>прагматического поколения спелеологов</w:t>
      </w:r>
      <w:r>
        <w:rPr/>
        <w:t xml:space="preserve"> совдеповскими нормами и ценностями ( немалую роль сыграло также частичное слияние хиповского андеграунда и спелеоэтноса ) русскоязычных названий практически не осталось.</w:t>
      </w:r>
    </w:p>
    <w:p>
      <w:pPr>
        <w:pStyle w:val="Footnote"/>
        <w:widowControl w:val="false"/>
        <w:tabs>
          <w:tab w:val="clear" w:pos="708"/>
          <w:tab w:val="left" w:pos="2160" w:leader="none"/>
          <w:tab w:val="left" w:pos="3960" w:leader="none"/>
          <w:tab w:val="left" w:pos="5760" w:leader="none"/>
        </w:tabs>
        <w:ind w:right="99" w:firstLine="567"/>
        <w:rPr/>
      </w:pPr>
      <w:r>
        <w:rPr/>
        <w:t>Одиночного хождения под землю в шестидесятые годы практически не было: сказывалась традиция советского коллективизма. В этом были свои плюсы: даже скверно экипированная группа чайников имеет больше шансов благополучно выйти из пещеры, нежели один человек. А потому первая половина этого романтического периода в освоении рукотворных подземелий, как ни удивительно, обошлась без жертв. Хотя никто из нас не имел тогда никакого представления ни о нормах подземной безопасности, ни о мировом спелеологическом опыте. Просто ходили под землю, как на пикник в лес – и всё.</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Разделения, как уже было сказано, на “серьезную” и “пикниковую” спелеологию в тот период не существовало – как не было деления на “вертикальную” и “горизонтальную”, “искусственную” и “естественную”: одни и те же команды выезжали на поиск и первопрохождение вертикальных пещер в Крым, на Кавказ, Урал, Среднюю Азию,– в промежутках меж дальними выездами с не меньшим азартом штурмуя расположенные у самой Москвы заброшенные каменоломн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xml:space="preserve">Близ Силикат и в самом городе Подольске группы, которым надоели силикатные рельсовые коридоры, нашли несколько новых пещер-каменоломен; те, кому стало тесно в Сьянах – обнаружили по соседству с ними десятикилометровую Систему Кисели, находящуюся меж деревень Камкино и Киселиха на противоположном, относительно Сьян, берегу Пахры. </w:t>
      </w:r>
      <w:r>
        <w:rPr>
          <w:sz w:val="20"/>
          <w:szCs w:val="20"/>
        </w:rPr>
        <w:t>Об этой Системе, пожалуй, стоит сказать особо. Дело в том, что в ней была найдена некая комната-грот – явно отгороженная бутом и обустроенная для жилья, включая спальные места, ещё во время разработки каменоломни. Располагалась она у места, где сходилось несколько откатных штреков – то есть на своего рода “торном подземном перекрёстке”. Многие гадали: кому, зачем понадобилось так оборудовать её? В принципе, ответ прост: это нечто вроде комнаты дежурного маркшейдера, или смотрителя, что ведал ходом разработок. Ведь действительно: случись какой вопрос у рубящего забой ( или, не дай Бог, ЧП ) – тот, кто может подсказать, что делать, куда вести выработку дальше, находится рядом. Не нужно за ним бежать на поверхность; к тому же если учесть, что основные работы в подмосковных каменоломнях велись зимой, в свободное для крестьян время – ясно: место под землёй при +10</w:t>
      </w:r>
      <w:r>
        <w:rPr>
          <w:sz w:val="20"/>
          <w:szCs w:val="20"/>
          <w:lang w:val="en-US"/>
        </w:rPr>
        <w:t> </w:t>
      </w:r>
      <w:r>
        <w:rPr>
          <w:sz w:val="20"/>
          <w:szCs w:val="20"/>
          <w:vertAlign w:val="superscript"/>
        </w:rPr>
        <w:t>о</w:t>
      </w:r>
      <w:r>
        <w:rPr>
          <w:sz w:val="20"/>
          <w:szCs w:val="20"/>
        </w:rPr>
        <w:t xml:space="preserve"> С предпочтительней уличной холодрыг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Под влиянием этих открытий многие увлеклись поиском новых дыр — Группа Краеведов-Спелеологов под руководством Игоря Юрьевича Прокофьева устроила самое настоящее спелестологическое прочёсывание, пройдя по обоим берегам Пахры и её притоков – и открыла целую россыпь каменоломен, о существовании коих никто в те годы не подозревал.</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В том числе – 17. 12. 61 – Систему Никитскую, сыгравшую в моей жизни столь важную рол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Так называемая теперь “официальная спелеология”, конечно, ‘имела место быть’ в те начальные годы – но существование её как-то не ощущалось. Очевидно, за занятостью своими организационными делами. И экспедициями в далёкие от наших каменоломен пещеры горного Крыма. Кому “высшие организационные силы” были неинтересны, просто не знал об их существовании. К тому же всевозможных спелеогрупп и секций возникло в те времена</w:t>
      </w:r>
      <w:r>
        <w:rPr>
          <w:b/>
          <w:bCs/>
          <w:sz w:val="20"/>
        </w:rPr>
        <w:t xml:space="preserve"> столько</w:t>
      </w:r>
      <w:r>
        <w:rPr>
          <w:sz w:val="20"/>
        </w:rPr>
        <w:t xml:space="preserve"> ( по крайней мере в Москве; отчасти это, видимо, объясняется наличием вокруг Москвы </w:t>
      </w:r>
      <w:r>
        <w:rPr>
          <w:i/>
          <w:iCs/>
          <w:sz w:val="20"/>
        </w:rPr>
        <w:t>целого каменоломенного пояса</w:t>
      </w:r>
      <w:r>
        <w:rPr>
          <w:sz w:val="20"/>
        </w:rPr>
        <w:t xml:space="preserve"> ), что за эффектной мишурой названий – перемежающихся порой с “параллельными” и “альтернативными” видами туристических объединений и групп, и “кустов” любителей туристической песни – было невозможно понять: в какие спелео-и-не-спелеообъединения входит каждая конкретная команда. Состоят-ли, допустим, ребята из ГРТН ( кружок юных краеведов Московского Дворца пионеров ) в объединяющей иные группы московской секции спелеологов или в созданном на базе астрономического отделения московского Дворца пионеров неофициальном объединении </w:t>
      </w:r>
      <w:r>
        <w:rPr>
          <w:sz w:val="20"/>
          <w:lang w:val="en-US"/>
        </w:rPr>
        <w:t>SCO</w:t>
      </w:r>
      <w:r>
        <w:rPr>
          <w:sz w:val="20"/>
        </w:rPr>
        <w:t> – занимавшемся с равным успехом посещением слётов самодеятельной песни, подмосковных каменоломен, крымских “вертикалок” на Караби-ялле и Чатыр-даге, поездками на Кавказ, Урал и Тянь-Шань; являются РиФы ( “Романтики-и-Фантазёры” ) спелеокомандой или горными туристам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ab/>
        <w:tab/>
        <w:t xml:space="preserve">– В самом деле: одна и та же группа могла полным своим составом ходить на песенные слёты; в зимние выходные, когда слётов не было, распевать те же песенки под землёй; в летний  отпуск поехать в Карелию, в зимний рвануть на Чегет покататься на горных лыжах – на майские праздники, скажем, отправиться вместе со знакомой командой “мокрозадых” в байдарочный поход по реке Мста ( с “попутным” посещением тамошней подземной речки Понеретка ), а на ноябрьские, приплюсовав к календарным выходным отгулы, заработанные в ДНД и на овощных базах, устремиться в горизонтальные гипсовые лабиринты Подолии… </w:t>
      </w:r>
      <w:r>
        <w:rPr>
          <w:i/>
          <w:iCs/>
          <w:sz w:val="20"/>
        </w:rPr>
        <w:t>Огромный мир распахнулся вокруг – и не до деления его было; хотелось каждому – увидеть, понять и испытать ВСЁ.</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xml:space="preserve">: Новые песни, новые пещеры, горы и реки,– новое снаряжение – но главное: </w:t>
      </w:r>
      <w:r>
        <w:rPr>
          <w:i/>
          <w:iCs/>
          <w:sz w:val="20"/>
        </w:rPr>
        <w:t xml:space="preserve">места, где ты ещё не был — </w:t>
      </w:r>
      <w:r>
        <w:rPr>
          <w:sz w:val="20"/>
        </w:rPr>
        <w:t>захватывали и несли водоворото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На фоне “Девяти дней одного года” и “Иду на грозу”, Стругацких и Пастернака, Мандельштама, Цветаевой и Ахматовой; Бэлы Ахмадулиной, Евтушенко, Вознесенского,– Марлена Хуциева и Юрия Визбора, Высоцкого и Галича,– песен Городницкого, Окуджавы, Кима и Кукина; Клячкина — явившего миру рюкзаков и гитар гениальную поэзию Бродского и истинно высокую Мелодию…</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 xml:space="preserve">Слово: </w:t>
      </w:r>
      <w:r>
        <w:rPr>
          <w:i/>
          <w:iCs/>
          <w:sz w:val="20"/>
        </w:rPr>
        <w:t>НТР</w:t>
      </w:r>
      <w:r>
        <w:rPr>
          <w:sz w:val="20"/>
        </w:rPr>
        <w:t>. Споры о “физиках и лириках”. Музыка Битлз. Полёты в космос,–</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xml:space="preserve">: Первые магнитофоны – тогда ещё здоровенные ламповые бандуры, исключавшее их любое применение в походе или даже на даче ( магнитофон по официальной терминологии считался “переносным”, если его без труда можно было передвинуть с места на место; “носимым” – коль можно было взять за ручку и поехать в ДК для записи какого-либо концерта; о </w:t>
      </w:r>
      <w:r>
        <w:rPr>
          <w:i/>
          <w:iCs/>
          <w:sz w:val="20"/>
        </w:rPr>
        <w:t>качестве</w:t>
      </w:r>
      <w:r>
        <w:rPr>
          <w:sz w:val="20"/>
        </w:rPr>
        <w:t xml:space="preserve"> тогдашних доступных для покупки микрофонов умолчу, ибо очевидно: власть никогда не была заинтересована в распространении самодеятельных записей окуджав-высоцких-и-галичей ),– но именно всем этим “айдасам”, “днепрам”, “кометам” и “яузам” мы обязаны драгоценными архивными записями зари самодеятельной песн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xml:space="preserve">— и </w:t>
      </w:r>
      <w:r>
        <w:rPr>
          <w:i/>
          <w:iCs/>
          <w:sz w:val="20"/>
        </w:rPr>
        <w:t>песенникам:</w:t>
      </w:r>
      <w:r>
        <w:rPr>
          <w:sz w:val="20"/>
        </w:rPr>
        <w:t xml:space="preserve"> толстые тетради с записанными текстами сотен туристических ( в том числе и первых спелеологических ) песен переписывались от руки, разнося “по городам и весям” то, что определило философию и быт нашего туризма на десятилетия вперёд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И – каждое воскресенье, каждый сезон – новые и новые спелеооткрытия. </w:t>
      </w:r>
      <w:r>
        <w:rPr>
          <w:i/>
          <w:iCs/>
          <w:sz w:val="20"/>
        </w:rPr>
        <w:t>Такой сказочный взлёт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ab/>
        <w:t>: Время романтиков и фантазёров. С радостным юмором КВН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sz w:val="20"/>
        </w:rPr>
      </w:pPr>
      <w:r>
        <w:rPr>
          <w:sz w:val="20"/>
        </w:rPr>
      </w:r>
      <w:r>
        <w:br w:type="page"/>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pPr>
      <w:r>
        <w:rPr/>
      </w:r>
    </w:p>
    <w:p>
      <w:pPr>
        <w:pStyle w:val="Heading3"/>
        <w:keepNext w:val="false"/>
        <w:ind w:right="99" w:firstLine="540"/>
        <w:rPr>
          <w:b/>
          <w:b/>
          <w:iCs w:val="false"/>
          <w:sz w:val="24"/>
        </w:rPr>
      </w:pPr>
      <w:hyperlink w:anchor="оглавление">
        <w:bookmarkStart w:id="5" w:name="__RefHeading___Toc147642146"/>
        <w:bookmarkEnd w:id="5"/>
        <w:r>
          <w:rPr>
            <w:rStyle w:val="InternetLink"/>
            <w:b/>
            <w:iCs/>
            <w:color w:val="000000"/>
            <w:sz w:val="24"/>
            <w:u w:val="none"/>
          </w:rPr>
          <w:t>“</w:t>
        </w:r>
        <w:r>
          <w:rPr>
            <w:rStyle w:val="InternetLink"/>
            <w:b/>
            <w:iCs/>
            <w:color w:val="000000"/>
            <w:sz w:val="24"/>
            <w:u w:val="none"/>
          </w:rPr>
          <w:t>А МЫ ПОД ЗЕМЛЮ – СКВОЗЬ КАНАЛИЗАЦИЮ!..”</w:t>
        </w:r>
      </w:hyperlink>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b/>
          <w:b/>
          <w:iCs/>
          <w:sz w:val="24"/>
        </w:rPr>
      </w:pPr>
      <w:r>
        <w:rPr>
          <w:b/>
          <w:iCs/>
          <w:sz w:val="24"/>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pPr>
      <w:r>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right"/>
        <w:rPr>
          <w:i/>
          <w:i/>
          <w:sz w:val="20"/>
          <w:szCs w:val="20"/>
        </w:rPr>
      </w:pPr>
      <w:r>
        <w:rPr>
          <w:i/>
          <w:sz w:val="20"/>
          <w:szCs w:val="20"/>
        </w:rPr>
        <w:t>“…</w:t>
      </w:r>
      <w:r>
        <w:rPr>
          <w:rFonts w:eastAsia="Times New Roman"/>
          <w:i/>
          <w:sz w:val="20"/>
          <w:szCs w:val="20"/>
        </w:rPr>
        <w:t xml:space="preserve"> </w:t>
      </w:r>
      <w:r>
        <w:rPr>
          <w:i/>
          <w:sz w:val="20"/>
          <w:szCs w:val="20"/>
        </w:rPr>
        <w:t>за наше счастливое детств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i/>
          <w:i/>
          <w:sz w:val="20"/>
          <w:szCs w:val="20"/>
        </w:rPr>
      </w:pPr>
      <w:r>
        <w:rPr>
          <w:i/>
          <w:sz w:val="20"/>
          <w:szCs w:val="20"/>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sz w:val="20"/>
          <w:szCs w:val="20"/>
        </w:rPr>
      </w:pPr>
      <w:r>
        <w:rPr>
          <w:sz w:val="20"/>
          <w:szCs w:val="20"/>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Забавно-трагическое сложилось у меня положение: всей душой рваться в Мир Подземли — </w:t>
      </w:r>
      <w:r>
        <w:rPr>
          <w:i/>
          <w:iCs/>
          <w:sz w:val="20"/>
        </w:rPr>
        <w:t>с</w:t>
      </w:r>
      <w:r>
        <w:rPr>
          <w:sz w:val="20"/>
        </w:rPr>
        <w:t xml:space="preserve"> </w:t>
      </w:r>
      <w:r>
        <w:rPr>
          <w:i/>
          <w:iCs/>
          <w:sz w:val="20"/>
        </w:rPr>
        <w:t>того самого первого похода в Силикаты</w:t>
      </w:r>
      <w:r>
        <w:rPr>
          <w:sz w:val="20"/>
        </w:rPr>
        <w:t> — и при это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У отца – явная клаустрофобия. Слово “пещера” вызывает столь сильные чувства, что банальные страх и оторопь в сравнении с ними – ледяное спокойствие. &lt; Почти бесчувствие, хотя и не скорбное. &gt;</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Мама, конечно, разделяет мнение отца – хотя бы потому, что “под землёй всякое может случится” ( это мнение разделяют все нормальные родители своих детей, а потому специально останавливаться на нём не буду ),– я же рвусь под землю.</w:t>
      </w:r>
      <w:r>
        <w:rPr>
          <w:rStyle w:val="FootnoteCharacters"/>
          <w:sz w:val="20"/>
        </w:rPr>
        <w:t xml:space="preserve">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Мне предлагаются горный туризм и горные лыжи. Родители мои ставропольчане и естественно, что отпуска свои проводят на Кавказе – по дороге навещая оставшихся на родине друзей и родственников; часто они заранее списываются с ними ( телефонами в те годы обладали не многие ) и, по достижении Ставрополя, в горы устремляется весьма приличная компания. Состоящая наполовину из ставропольских друзей родителей, наполовину из их московских знакомых. Архыз, Теберда, Домбай и Приэльбрусье – наиболее часто посещаемые места. Зимний Терскол и склоны Чегета знаю наизусть – каждый кулуар, мульду и камушек. На моих глазах Чегет оснащается подъёмниками и различным туристическим сервисом — в первую свою поездку туда мы живём в деревянных бараках с двухэтажными койками и печкой-буржуйкой; на смену романтике приходят современные гостиницы с жутко регламентированным распорядком дня — в шесть утра бодрый грохот радиоматюгальников изгоняет обитателей гостиничных номеров на улицу:</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С ДОБРЫМ УТРОМ, ТОВАРИЩИ-ТУРИСТЫ! ТЕМПЕРАТУРА ОКРУЖАЮЩЕГО ВОЗДУХА – МИНУС ТРИДЦАТЬ ГРАДУСОВ ПО ЦЕЛЬСИЮ! НАПОМИНАЕМ: КТО НЕ ВЫЙДЕТ НА ЗАРЯДКУ, НЕ ПОЛУЧИТ СЕГОДНЯ ЛЫЖИ! ЖЕЛАЕМ ВАМ ПРОВЕСТИ ЭТОТ ДЕНЬ С ПОЛЬЗОЙ ДЛЯ СВОЕГО ЗДОРОВЬ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В шесть часов утра. Д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А в десять часов вечера – рейд специальной дружины по номерам: чтоб каждый лежал на своей койке и не отсвечивал.</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Вот такие подробности быта, почему-то не отмеченные Юрием Иосифовичем Визбором в его замечательной повести “Завтрак с видом на Эльбрус”. И Олегом Куваевым,– возможно, по той же причине. А потому – не могу не вспомнит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i/>
          <w:sz w:val="20"/>
          <w:szCs w:val="20"/>
        </w:rPr>
        <w:t>Потом</w:t>
      </w:r>
      <w:r>
        <w:rPr>
          <w:sz w:val="20"/>
          <w:szCs w:val="20"/>
        </w:rPr>
        <w:t xml:space="preserve"> узнаю: Саша Морозов, почувствовав, что я </w:t>
      </w:r>
      <w:r>
        <w:rPr>
          <w:i/>
          <w:sz w:val="20"/>
          <w:szCs w:val="20"/>
        </w:rPr>
        <w:t>услышал Зов Подземли,</w:t>
      </w:r>
      <w:r>
        <w:rPr>
          <w:sz w:val="20"/>
          <w:szCs w:val="20"/>
        </w:rPr>
        <w:t xml:space="preserve"> упрашивал мою маму ( на работе, как я уже писал, они виделись каждый день ) отпускать меня с ним под землю хотя бы на выходные — но на совете семьи ( разумеется, без какого бы то ни было моего участия ) было решено однозначно и навсегда: НИ ЗА ЧТО. По-моему, это послужило причиной некоторого охлаждения в отношениях моей мама и Саши — по крайней мере, Юра Франц появлялся у моих родителей гораздо чаще, чем Саша.</w:t>
      </w:r>
      <w:r>
        <w:rPr>
          <w:rStyle w:val="FootnoteCharacters"/>
          <w:rStyle w:val="FootnoteAnchor"/>
          <w:sz w:val="20"/>
          <w:szCs w:val="20"/>
        </w:rPr>
        <w:footnoteReference w:id="67"/>
      </w:r>
      <w:r>
        <w:rPr>
          <w:sz w:val="20"/>
          <w:szCs w:val="20"/>
        </w:rPr>
        <w:t xml:space="preserve"> Возможно, причиной частого появления Франца у нас дома была интрига, затеянная моей мамой – в 1966 году зимой мы ездили на Чегет, и в одной группе с нами чисто случайно &lt; вот такие бывают в жизни совпадения! &gt; оказалась бывшая жена Франца, Людмила. После развода они оба так и не нашли себе новых спутников жизни – и мама, естественно, решила свести их вновь. Для чего устроила несколько так называемых “девишников” – каждый из них устраивался после очередного похода или поездки в горы; к этим встречам делалось нечто вроде стенгазет, инкрустированных свежими фотографиями моего отца; бутылки, выставляемые на стол, обклеивались вырезанными из газет прикольными заголовками, писалась стихотворно-песенная часть программы,– застолье оживлялось прекрасной гитарой и голосом Володи Бунина, с которым мои родители познакомились на Чегете</w:t>
      </w:r>
      <w:r>
        <w:rPr>
          <w:rStyle w:val="FootnoteCharacters"/>
          <w:rStyle w:val="FootnoteAnchor"/>
          <w:sz w:val="20"/>
          <w:szCs w:val="20"/>
        </w:rPr>
        <w:footnoteReference w:id="68"/>
      </w:r>
      <w:r>
        <w:rPr>
          <w:sz w:val="20"/>
          <w:szCs w:val="20"/>
        </w:rPr>
        <w:t> – в общем, праздник отмечался “на уровне”. Очень похожем на тот, на котором мы через десять лет стали проводить свои сборы. Конечно, жёны приглашались с мужьями – так что слово “девишник” было не более, чем приколом. Приглашались каждый раз и Людмила с Францем — но из попыток свести их заново ничего не вышло. &lt; В памяти осталась одна из маминых рифмовок того времени: «План девишника таков: там не будет мужиков ( исключение составит оператор Гусаков, пригласили также Франца – всем известного…» Оператором моего отца звали потому, что на каждой такой встрече он показывал снятый в походе на 8-мм ленту фильм и располагал прекрасной фонотекой. Состоящей в основном из записей Городницкого, Окуджавы, Высоцкого, Кима и Визбора — на которых я вырос. &gt;</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szCs w:val="20"/>
        </w:rPr>
        <w:t>10 января 1969 года мои родители переехали из 11-ти метровой комнаты в коммуналке на Сиреневом бульваре ( где ютились вчетвером: мама, папа, я и моя младшая сестра ) в трёхкомнатную кооперативную квартиру на Юго-Западе. На новоселье Франц и Морозов подарили нам просто замечательную картину, написанную в абстрактно-символическом ключе: два горных барана рвутся вверх по почти вертикальному склону. Маме эта картина не нравилась ( наверняка догадывалась о несколько обидном втором смысле ); я от картины был в огромном восторг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Конечно, влекомый “тоской по Подземле”, я каждую удобную минуту посвящаю её поискам или хоть какому-то обретению — рвусь в ледниковые пещеры, изрыгающие сумасшедшие истоки Шхельды и Ирека; закапываюсь на метры в снежные наносы и сугробы, лезу в любую каверну иль промоину в горном склон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не следует думать, что я не принял горный мир моих родителей. Нет; горы, как и пещеры, полюбил с первой же поездки – но поскольку “горы мне даны в ежегодно-гарантированных ощущениях”, а “пещеры, увы, нет” — стремиться туда, что даётся “за так”, нет смысла. А ‘запретный пот’ ох, как сладок…</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Овладевать которым приходится дистанционно-теоретически. Например, во время болезни. Когда прикован к постели, а мама читает мне вслух Волкова. Известные страницы про путешествие по подземному ходу мимо пещеры Семи Подземных Королей требую перечитывать по два-три раза. Когда же в руки мои попадает третья часть трилогии – просто выучиваю её наизусть. ( Ибо книга чужая, и приходится отдавать.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Любимые страницы из Марка Твена – приключения Тома и Бекки в пещере. Из Носова – аналогичная ситуация на Луне с Незнайкой и Пончиком. Хозяйка Медной горы Бажова вызывает интерес, который здоровым можно назвать лишь с очень большой натяжко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Когда же ( классе в первом ) в мои руки попадает жюль-верновское “Путешествие к центру Земли”, а вслед за ней «Плутония» Обручева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xml:space="preserve">— В самом деле: </w:t>
      </w:r>
      <w:r>
        <w:rPr>
          <w:i/>
          <w:iCs/>
          <w:sz w:val="20"/>
        </w:rPr>
        <w:t xml:space="preserve">ну разве можно </w:t>
      </w:r>
      <w:r>
        <w:rPr>
          <w:b/>
          <w:bCs/>
          <w:i/>
          <w:iCs/>
          <w:sz w:val="20"/>
        </w:rPr>
        <w:t>не стать</w:t>
      </w:r>
      <w:r>
        <w:rPr>
          <w:i/>
          <w:iCs/>
          <w:sz w:val="20"/>
        </w:rPr>
        <w:t xml:space="preserve"> спелеологом, прочитав такие дивные строк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 Высоко, над самой головой у нас из общего мрака выступало ещё более тёмное пятно. Это был, несомненно, вход в какую-то пещеру. Мы были так взволнованы, что не могли и помышлять о возвращении в лагерь. Нам хотелось немедленно обследовать эту пещеру. Лорд Джон вынул из заплечного мешка электрический фонарик, который должен был служить нам единственным источником света, и двинулся вперёд, поводя им по сторонам. Мы шли за ним, не отстава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Судя по гладким стенам и грудам круглых камней, это углубление в скалах было вымыто водой. Проникнуть в него нам удалось только по одиночке, да и то низко пригибаясь. На протяжении первых пятидесяти ярдов пещера углублялась прямо в толщу скал, а потом начала подниматься под углом в сорок пять градусов. Вскоре подъём стал ещё круче, и нам пришлось карабкаться вверх на четвереньках по мелкой осыпающейся гальке. Прошло ещё несколько минут, и вдруг лорд Джон крикнул:</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Дальше хода нет!</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Столпившись позади него, мы увидели в жёлтом свете фонаря нагромождение базальтовых и кварцевых обломков, доходивших до самого потолка пещер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Обвал!</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Мы вытащили несколько камней, но это ничему не помогло и лишь расшатало более крупные глыбы, которые, того и гляди, могли рухнуть вниз и придавить нас. Преодолеть такое препятствие нам было явно не под силу. Мы были так подавлены этим, что, не обменявшись ни словом, повернули назад и побрели по тёмному ущелью.</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Когда было пройдено, по расчёту, 15.000 мышиных шагов, показался овраг, и в нём путники нашли полуобвалившееся отверстие, из которого тянуло сыростью и гнилью.</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Конечно, это то самое! – закричала Элл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Путники осторожно вошли в подземную галерею.</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В сыром и мрачном подземном ходе никто, по-видимому, не бывал уже десятки лет. Толстые крепи, поддерживающие потолок и стены, позеленели от времени и поросли мхом. В углублениях земляного пола стояли лужи воды, в которых копошились отвратительные слизняк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Воздух становился всё тяжелее ми удушливее: ход спускался вниз. Потом он начал снижаться настолько круто, что в полу были вырублены ступеньки и он превратился в лестницу.</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Вдруг перед путниками открылась огромная пещера с каменными стенами и потолком. Она была так велика, что дальний край её терялся во мрак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Скоро пещера начала сужаться и перешла в скалистый коридор, круто подымавшийся вверх.</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Коридор расширился и перешёл в широкую и ровную площадку.</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Пёсик стоял у стены, в которой на высоте фута на три над полом виднелось отверстие, похожее на круглое окн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Элли подбежала к окошку, взглянула в него и увидела поразительное зрелище: перед ней раскинулась целая страна. Впечатление было такое, будто Элли стояла на верхушке огромной горы и смотрела вниз. И там внизу, на неизмеримой глубине, виднелись луга, за ними город на берегу большого озера, а дальше – поросшие лесом гряды холмов, терявшиеся в золотистом туман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Колоссальная пещера раскинулась на десятки миль в длину и на много миль в стороны. Дно её было глубоко внизу, а свод скрывали клубившиеся в высоте золотистые облака. По-видимому, они и освещали всё пространство мягким светом, похожим на тот, какой бывает во время захода солнц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Пейзаж был красив, но навеивал грусть, подобную той, какую испытывает человек поздней осенью при виде увядающей природы. Зелёный цвет здесь совсем отсутствовал в окраске рощ и лугов. Его заменяли бледно-жёлтые, розовые и багряные тон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Бофаро с женой и два его сына спустились в Пещеру первыми. Их взорам открылась удивительная Подземная страна. Она простиралась так далеко, насколько хватало глаз, и на её ровной поверхности кое-где поднимались невысокие холмы, поросшие лесом. Посреди Пещеры светлела гладь большого круглого озер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Казалось, на лугах и холмах Подземной страны царствует осень. Листва на деревьях и кустах была багряная, розовая, оранжевая, а луговые травы желтели, точно просясь под косу косаря. В Подземной стране был сумрак. Лишь клубившиеся под сводом золотистые облака давали немного свет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И здесь мы должны жить? – с ужасом спросила жена Бофар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Такова наша судьба,– угрюмо ответил принц.</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Они вывели копотью свечи свои имена под нависшим камнем и пошли дальше. Вскоре они набрели на небольшой ручеёк, который, переливаясь через выступ скалы и принося с собой известняковый осадок, в течении многих столетий образовал из блестящего прочного камня кудрявую, кружевную ниагару. Худенький Том легко протиснулся сквозь узкую расщелину за водопадом и озарил его свечой, чтобы доставить удовольствие Бекки. Тут он заметил, что водопад прикрывает собой крутые ступеньки, нечто вроде естественной лестницы, заключённой в узкую щель между двумя каменными стенами. Им в тот же миг овладела честолюбивая жажда открытий. Бекки откликнулась на его призыв, и они, оставив копотью знак на камне, чтобы не сбиться с пути, отправились делать открытия. Они долго шли по извилистому коридору то вправо то влево, забираясь всё глубже и глубже в тайники подземелья, сделали ещё одну пометку и свернули в сторону в поисках новых чудес, о которых можно было бы рассказать там, наверху. В одном месте они нашли просторную пещеру, с потолка которой спускалось множество тонких блестящих сталактитов. Они обошли эту пещеру кругом, любуясь и восхищаясь её красотой. В пещеру вело много коридоров; они пошли по одному из них и вскоре увидели чудесный родник, дно которого было выложено сверкающими, как иней, кристаллами. Родник протекал в самом центре какой-то высокой пещеры; её стены подпирались рядами фантастических колонн, создавшихся благодаря слиянию больших сталактитов со сталагмитами в результате многовекового падения капель вод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Тут в первый раз мёртвая тишина подземелья наложила на душу детей свою влажную, липкую руку. Том взял у Бекки свечу и задул её. Такая бережливость означала очень многое: слова были не нужн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Томительно тянулись час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Вдруг его осенило. Поблизости было несколько гротов и боковых коридоров. Не лучше-ли исследовать их, чем томиться вынужденным бездельем? Он вынул из кармана бечёвку от бумажного змея, привязал её к выступу скалы и пополз по одному из коридоров на четвереньках, терзаемый мучительным голодом и предчувствием близкой гибел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Проход, по которому продвигались ребята, снова расширился и обратился в круглую пещеру. В её стенах зияло несколько отверстий. Какое из них могло вести наружу?</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Не выпуская из рук клубка, Фред решительно подошёл к одному из отверстий и вынул из кармана кусок мел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Я буду помечать каждый проход, где мы побываем,– сказал мальчик и нарисовал на стене крест.</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Исследование началось. Результаты его были печальны. Несколько часов бродили ребята по запутанной сети коридоров, но без всякой пользы. Одни проходы заканчивались тупиками, другие сужались до такой степени, что сквозь них нельзя было даже проползти, третьи спускались куда-то вглуб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Если бы не бечёвка и не меловые отметки, щедро оставляемые на стенах, дети давно бы заблудились в этом мрачном лабиринт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Что-то поразило их в облике стен. Здесь скалы блестели как-то по-особенному. Ребят уже не удивлял блеск сталактитов: их колонны, то прямые, то с причудливыми натёками, не раз встречались во время долгого путешествия. В этом гроте их удивило друго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Казалось, не каменные стены тянулись по бокам озера, а расстилалось тёмное небо со сверкающими на нём звёздами. Лучи этих звёзд блестели и переливались красным, зелёным и синим цветом. Крупные блёстки, вкрапленные в камень, ярко сверкали в свете лучин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Пучок убывал с ужасающей быстротой, и наконец наступил момент, когда трепетный огонёк на конце последней из них, помигав, угас. Ещё несколько секунд виднелся красный уголёк, но исчез и он. Тьм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Да, Фреду и Элли показалось, что их окружила непроницаемая вечная тьма, потому что ни один луч света не мог пробиться через толщу земли, отделявшую их от неба, от солнца. Но что это за чудо? По мере того, как их глаза привыкали к темноте, дети начали что-то различать в не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Это могло показаться непостижимым, невероятным, но путешественники действительно видели. Они плыли в это время по широкой спокойной реке, и перед ними открывался мыс, у которого река поворачивала вправо. Береговые скалы, нависший свод пещеры – всё это рисовалось в каком-то слабом, но явственном золотисто-розовом свете. Конечно, им теперь не нужна была ни лучина, ни даже самый яркий факел, потому что никакой факел не мог бы так осветить окружающую картину, как этот неизвестно откуда льющийся, спокойный рассеянный свет. И если они его раньше не замечали, то лишь потому, что их глаза слепил огонь лучин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Но то, что служило для нас ступенями, на соседних стенах превращалось в сталактиты. Лава, в некоторых местах пористая, вздувалась пузырями, кристаллы чёрного кварца, усеянные стекловидными капельками, свешивались со свода, подобно люстрам, казалось, загоравшимися при нашем приближении. Можно было подумать, что подземные духи освещали свой дворец, чтобы принять посланцев земл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Мы находились в какой-то пещере, где не было недостатка в воздухе. Напротив! Мы чувствовали как бы дуновение ветра. Чему приписать это явление? Откуда это колебание атмосфер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Я твёрдо убеждён, что эта галерея, проложенная в каменноугольных пластах, не есть дело рук человеческих. Но дело ли это природы, меня мало интересует.</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Как же вернуться? Никаких следов не было. На камне нога не оставляла отпечатка. Я ломал себе голову, стараясь найти решение этой неразрешимой задачи. Моё положение выражалось одним словом: конец!</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Да, я погиб в пропасти, казавшейся неизмеримой! Страшная тяжесть земной коры, в тридцать лье толщиной, обрушилась на меня. Я чувствовал себя раздавленным ею.</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Я мог далеко взглядом окинуть эту морскую ширь, потому что какое-то особенное сияние освещало всё окрест до малейшей подробности. То был не солнечный свет, с его ослепительным снопом лучей и великолепным сиянием, и не бледный и неверный свет ночного светила, отражённый и призрачный. Нет! Сила этого света, его рассеянное холодное сияние, прозрачная белизна, его низкая температура, его яркость, превосходившая яркость лунного света,– всё это с несомненностью говорило о его электрическом происхождении. В нём было нечто от северного сияния, от явления космического порядка; свет этот проникал во все уголки пещеры, которая могла бы вместить в себе целый океан.</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Свод пещеры, если хотите, небо, как бы затянутое тучами, образовавшимися из водяных паров, грозило через несколько дней обрушиться на землю проливным дождём. Я полагал, что при столь высоком атмосферном давлении испарения воды не может быть – а между тем благодаря мне неизвестной физической причине, грозовые тучи собирались в воздухе. Но пока стояла прекрасная погода. Электрические волны создавали удивительную игру света, преломляясь в облаках, высоко стоявших в небе. Резкие тени порою ложились на их нижний край, и часто в разрыве облаков вспыхивал луч удивительной яркости. Но всё же то был не солнечный луч, ибо от него веяло холодом. Свет его создавал в высшей степени меланхолическое настроение. Вместо небесной тверди с её созвездиями я чувствовал над головой затянутый тучами гранитный небосвод, давивший на меня всею своей тяжестью, и как бы ни огромно было это внутриземное пространство, всё же тут было бы тесто самому незначительному из спутников нашей планет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Мы были в сущности пленниками в этой необъятной пещере. Нельзя было определить ни её ширины, потому что берег уходил в бесконечность, ни её длины, потому что взор терялся в туманных очертаниях горизонта. Высота же пещеры превышала, вероятно, несколько ль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Слово “пещера”, очевидно, не подходит для обозначения этого необъятного пространства. Но на человеческом языке не достаёт слов тому, кто дерзнул проникнуть в бездонные глубины земного шар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Казалось, я нахожусь на какой-то далёкой планете, на Уране или на Нептуне, и наблюдаю явления, непостижимые для моей земной натуры. Новые явления требуют новых обозначений, а моё воображение отказывается сне служить. Я восхищался, размышлял, смотрел с изумлением, не чуждым некоторого страх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Тут зашумело что-то, как осыпь земляная. Глядит Данилушка, а стен никаких нет. Деревья стоят высоченные, только не такие, как в наших лесах, а каменные. Понизу трава, тоже каменная. Лазоревая, красная… разная… Солнышка не видно, а светло, как перед закатом. Промеж деревьев-то змейки золотистенькие трепыхаются, как пляшут. От них свет и идёт.</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Стараясь как можно скорее укрыться от палящих лучей солнца, путники вошли в пещеру. Здесь было гораздо прохладнее и уютнее, чем под открытым небом. Сначала дорога шла широким, как бы просверленным в твёрдой скале, туннелем. Дно туннеля понижалось с каждым шагом, и поэтому идти было легко: казалось, будто кто-то подталкивает всё время в спину. Неожиданно стены туннеля раздвинулись и путешественники оказались в огромном подземном грот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Незнайка вышел из грота и попал в новый тоннель, дно которого было покрыто льдом. Как только Незнайка ступил на лёд, он поскользнулся и покатился вниз. На гладкой поверхности льда не было ни малейшего выступа, за который можно было бы зацепиться, чтобы задержать падени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Туннель между тем всё круче уходил вниз. Скоро уже Незнайка не скользил по льду, а просто-напросто падал в какую-то пропасть. Вокруг уже было не так темно. Казалось, свет проникал откуда-то снизу. Вместе с тем стало значительно теплей, а через несколько минут было уже и вовсе жарко. Яркий свет резал глаза. Незнайка решил, что ему суждено погибнуть в огне, и уже мысленно простился с жизнью, но неожиданно стены пропасти разошлись в разные стороны и пропали. Ещё минута, и Незнайка увидел, что над ним простиралось во все стороны светлое, словно покрытое волнистыми облаками, небо. А внизу… Незнайка старался разглядеть, что было внизу, но всё было словно в тумане. Прошло немного времени, и сквозь рассеявшийся туман Незнайка разглядел внизу землю с полями, лесами и даже реко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Взглянув в ту сторону, я увидел множество круглых отверстий, светившихся ярким, красноватым огнём, словно иллюминаторы океанского лайнера в ночной темноте. Сначала я подумал, что это отблеск лавы, бурлящей в непотухшем вулкане, но тут же отказался от такого предположения. Лава бурлила где-нибудь высоко, в кратере вулкана – а не здесь, в основании скал. Невероятно, но другого объяснения не было: эти красноватые пятна не что иное, как отблески костров, горящих в пещерах,– костров, которые могла разжечь и поддерживать только человеческая рука. Следовательно, на плато есть люд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 xml:space="preserve">Нам часто приходилось бывать в их пещерах, но мы так и не выяснили, кому индейцы обязаны этим замечательным жильём: самим себе или природе. Пещеры были вырыты на одном уровне в рыхлой туфовой породе, залегавшей между красноватым базальтом вулканического происхождения и твёрдым гранитом, который служил основанием скал. Ко входам в них, находившимся примерно на высоте восьмидесяти футов от земли, вели каменные ступени – такие крутые и узкие, что по ним не могло подняться ни одно крупное животное. Внутри было сухо и тепло. Пещеры уходили в толщу кряжа на различную глубину; по их гладким серым стенам тянулись нарисованные обугленными палочками великолепные изображения животных, населяющих плато.»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ab/>
        <w:t>: Намеренно дал цитаты без разрывов и разделения авторов. Без комментариев и какого-либо анализа как на вздорность, так и на творческую либо эниологическую прогностичность. Ибо так они тогда воспринимались мной – любое упоминание мира Подземли в какой-либо книге значило больше, чем все её остальные страницы. “Болезнь”? Быть может. Любое увлечение, как известно, можно обозначить определённой болезнью. Особенно, коль имеешь соответствующее психиатрическое образование.</w:t>
      </w:r>
      <w:r>
        <w:rPr>
          <w:rStyle w:val="FootnoteCharacters"/>
          <w:rStyle w:val="FootnoteAnchor"/>
          <w:sz w:val="20"/>
        </w:rPr>
        <w:footnoteReference w:id="69"/>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Однако, читал я тогда очень много, и чтение страшно любил</w:t>
      </w:r>
      <w:r>
        <w:rPr>
          <w:rStyle w:val="FootnoteCharacters"/>
          <w:rStyle w:val="FootnoteAnchor"/>
          <w:sz w:val="20"/>
        </w:rPr>
        <w:footnoteReference w:id="70"/>
      </w:r>
      <w:r>
        <w:rPr>
          <w:sz w:val="20"/>
        </w:rPr>
        <w:t> – просто Подземный Мир значил априори неизмеримо больше, чем любые иные читаемые ситуации и приключени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b/>
          <w:bCs/>
          <w:sz w:val="20"/>
        </w:rPr>
        <w:t>: Потому что этого мира я был лишён.</w:t>
      </w:r>
      <w:r>
        <w:rPr>
          <w:sz w:val="20"/>
        </w:rPr>
        <w:t xml:space="preserve"> Не сомневаюсь – рискнули бы мои родители отпускать меня в походы с Сашей Морозовым,– пусть не в далёкий Крым, пусть только на выходные в близкие Силикаты и Сьяны! — всё было бы как-то сбалансированней. И спокойне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Но поздно фантазировать о том, чего не был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Путешествие к центру Земли” Жюль Верна оказалось последней каплей, переполнившей детское терпение. Которого по причине возраста было не так уж мног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Подговорив своего дворового приятеля Мишку Зуева, я взял тот самый проскобатареечный фонарик ( Мишка оснастился свечёй ) и мы отправились покорять коллектор, недавно проложенный на большом пустыре за нашим домо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Экспедиция дала много весьма замечательных результатов: во-первых, на одном конце коллектора нас остановила решётка, лишь распалившее наше любопытство ( «чего это они там прячут?.. Обязательно вернёмся с ножовкой и вскроем, прорвёмся!» ); во-вторых, в коллекторе мы не встретили никого и поняли, что неожиданно открыли для себя ещё одно замечательное место для игр ( с просто неисчерпаемыми залежами телефонного разноцветного провода, из которого тогда была мода плести самые различные украшения ); в третьих, другой конец исследованного нами коллектора, как выяснили мы, выходил на некую засекреченную стройку – минуя под землёй все её заборы и лютовавших сторожей,– выходил прямо в подвал недостроенного здания — из чего Мишка мгновенно сделал соответствующие выводы</w:t>
      </w:r>
      <w:r>
        <w:rPr>
          <w:rStyle w:val="FootnoteCharacters"/>
          <w:rStyle w:val="FootnoteAnchor"/>
          <w:sz w:val="20"/>
        </w:rPr>
        <w:footnoteReference w:id="71"/>
      </w:r>
      <w:r>
        <w:rPr>
          <w:sz w:val="20"/>
        </w:rPr>
        <w:t>.</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Ну, и я тоже. Потому что в нашем районе новостроек самые подлинные и острые приключения только и можно испытать, что на стройках. А заодно прихабариться плохо лежащим столярным и слесарным инструментом, который если и наблюдался в неких нам неизвестных магазинах – то наверняка за такие деньг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На другой день мы вернулись в недоисследованный коллектор. С ножовкой, которой распилили дужку замка. И проникли дальше – как теперь понимаю я, в действующий магистральный ход. Который исследовали около недели – не подряд, разумеется, а с перерывами на возвращения домой. Деньги, выдаваемые родителями на школьные завтраки, теперь полностью уходили на батарейки и лампочки. Ибо плоская отечественная батарейка садилась в этом фонарике менее, чем за час; под землёй же я проводил гораздо больше времени. Освоив коллекторное пространство от окончания Ленинского проспекта до “Дома Мебели”, мы преисполнились достаточного к себе уважения, чтоб обратить взгляд к более серьёзным объекта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Через дорогу от наших домов находился целый квартал, брошенный строителями в 1966 году в самом начале работ — где были только вырыты котлованы, где из заполнившей котлованы воды торчала щетина вбитых в дно свай; где стояли фундаменты и первые этажи. Что важно – все эти котлованы и фундаменты уже соединяла коллекторная сеть; естественно, как и котлованы, она была затоплена водой.</w:t>
      </w:r>
    </w:p>
    <w:p>
      <w:pPr>
        <w:pStyle w:val="Footnote"/>
        <w:widowControl w:val="false"/>
        <w:tabs>
          <w:tab w:val="clear" w:pos="708"/>
          <w:tab w:val="left" w:pos="2268" w:leader="none"/>
          <w:tab w:val="left" w:pos="3969" w:leader="none"/>
          <w:tab w:val="left" w:pos="5670" w:leader="none"/>
        </w:tabs>
        <w:ind w:right="99" w:firstLine="540"/>
        <w:jc w:val="both"/>
        <w:rPr/>
      </w:pPr>
      <w:r>
        <w:rPr/>
        <w:tab/>
        <w:tab/>
        <w:t>– Строительные бригады отозвали для оказания братской помощи городу-герою Ташкенту, пострадавшему от землетрясения; естественно, что по возвращении в Москву СМУ, в соответствии с реалиями плановой социалистической экономики, приступили к возведению иных строений, запланированных аж две пятилетки назад на эти годы — что даровало всем мальчишкам Юго-Запада столицы просто потрясающее и интереснейшее поле для игр: затопленные котлованы и подвалы недостроенных домов зимой превращались в доступные только нам подземные катки ( вот она, прямая аллюзия с луннопещерной фантазией Носова,– ледяные натёки толщиной в человеческое тело и более покрывали стены этих подвалов, под ногами свободная от снега ледовая плоскость – и всё искрится в свете бенгальского огня или горящего куска оргстекла… ); летом мы ловили там тритонов, играли в разваливающихся строительных бараках, собирали самостийно растущую на пустырях картошку – прежде на месте строительства была деревня – пекли её в кострах меж остатков яблоневых и сливовых садов, запекали в глине снятых из самодельных арбалетов голубей,– на кручах котлованной земли, заросших лебедой и крапивой в рост человека, разворачивались игровые действия, достойные “Полосы Симорона”…</w:t>
      </w:r>
    </w:p>
    <w:p>
      <w:pPr>
        <w:pStyle w:val="Footnote"/>
        <w:widowControl w:val="false"/>
        <w:tabs>
          <w:tab w:val="clear" w:pos="708"/>
          <w:tab w:val="left" w:pos="2268" w:leader="none"/>
          <w:tab w:val="left" w:pos="3969" w:leader="none"/>
          <w:tab w:val="left" w:pos="5670" w:leader="none"/>
        </w:tabs>
        <w:ind w:right="99" w:firstLine="540"/>
        <w:jc w:val="both"/>
        <w:rPr/>
      </w:pPr>
      <w:r>
        <w:rPr/>
        <w:t>Одной стороной недо-квартал упирался в лес; с другой его ограничивал овраг с текущим по тальвегу ручьём – ясное дело, такой антураж не мог не добавлять в наши игры романтики. Вообще, благодаря этому кварталу-призраку, детство моих друзей и моё несчастливым назвать сложно.</w:t>
      </w:r>
    </w:p>
    <w:p>
      <w:pPr>
        <w:pStyle w:val="Footnote"/>
        <w:widowControl w:val="false"/>
        <w:ind w:right="99" w:firstLine="540"/>
        <w:jc w:val="both"/>
        <w:rPr/>
      </w:pPr>
      <w:r>
        <w:rPr>
          <w:iCs/>
        </w:rPr>
        <w:tab/>
        <w:t xml:space="preserve">: Может быть именно потому Юго-Запад Москвы рекрутировал </w:t>
      </w:r>
      <w:r>
        <w:rPr>
          <w:b/>
          <w:bCs/>
          <w:iCs/>
        </w:rPr>
        <w:t>целую генерацию спелестологов</w:t>
      </w:r>
      <w:r>
        <w:rPr>
          <w:iCs/>
        </w:rPr>
        <w:t> — я мог бы перечислить не менее трёх десятков своих друзей по освоению Никитской пещеры, которые выросли в соседних со мной дворах и до сих пор продолжают своё общение с Подземлёй. Как думается – во многом благодаря существованию этой строительной “незавершёнки”.</w:t>
      </w:r>
      <w:r>
        <w:rPr/>
        <w:t xml:space="preserve"> Конечно, можно долго философствовать на тему “что было бы, если б мои родители не испытывали страха пред Миром Подземли и обеспечили мне полноценное спелеологическое действо” – стал бы я тогда лазить по коллекторам и подвалам, увлекая за собой Мишку и прочих друзей по двору,– а за нашим двором остальные в соседних кварталах,– факт: моду на освоение городских подземных пространств </w:t>
      </w:r>
      <w:r>
        <w:rPr>
          <w:i/>
          <w:iCs/>
        </w:rPr>
        <w:t>на Юго-Запад столицы принёс я</w:t>
      </w:r>
      <w:r>
        <w:rPr/>
        <w:t xml:space="preserve"> ( за что и приобрёл свой тогдашний ник-нейм Пещерный Житель ) — но, как уже говорил, глупо трендить о том, чего не случилось. Хотя и интересно. В детерминированность и кондовую предопределённость Мира я </w:t>
      </w:r>
      <w:r>
        <w:rPr>
          <w:i/>
          <w:iCs/>
        </w:rPr>
        <w:t>абсолютно не верю</w:t>
      </w:r>
      <w:r>
        <w:rPr/>
        <w:t> — ибо коль это так, следует накрыться простынкой на диване и не отсвечивать: всё и так произойдёт/случится/сбудется,–</w:t>
      </w:r>
    </w:p>
    <w:p>
      <w:pPr>
        <w:pStyle w:val="Footnote"/>
        <w:widowControl w:val="false"/>
        <w:ind w:right="99" w:firstLine="540"/>
        <w:jc w:val="both"/>
        <w:rPr/>
      </w:pPr>
      <w:r>
        <w:rPr/>
        <w:tab/>
        <w:tab/>
        <w:tab/>
        <w:t xml:space="preserve">– но не более верю в то, что один человек способен изменить Судьбу Мира. Если, конечно, рука его не дрожит на “ядерной кнопке” ( хотя и тут возможны варианты ). Ибо полагаю вслед за исповедующими даосизм, что </w:t>
      </w:r>
      <w:r>
        <w:rPr>
          <w:i/>
          <w:iCs/>
        </w:rPr>
        <w:t>нет в Мире учителей — есть ученики.</w:t>
      </w:r>
      <w:r>
        <w:rPr/>
        <w:t xml:space="preserve"> И если б дворы наши не были готовы разделить мои увлечения-предложения,– фиг бы мне удалось силой загнать в коллектор не то, что нашу дворовую команду – даже лепшего друга своего Мишку Зуева.</w:t>
      </w:r>
    </w:p>
    <w:p>
      <w:pPr>
        <w:pStyle w:val="Footnote"/>
        <w:widowControl w:val="false"/>
        <w:ind w:right="99" w:firstLine="540"/>
        <w:jc w:val="both"/>
        <w:rPr/>
      </w:pPr>
      <w:r>
        <w:rPr>
          <w:b/>
          <w:bCs/>
          <w:i/>
          <w:iCs/>
        </w:rPr>
        <w:t>Не менее важное дополнение –</w:t>
      </w:r>
      <w:r>
        <w:rPr/>
        <w:t xml:space="preserve"> </w:t>
      </w:r>
      <w:r>
        <w:rPr>
          <w:b/>
          <w:bCs/>
          <w:i/>
          <w:iCs/>
        </w:rPr>
        <w:t>интеллектуальное:</w:t>
      </w:r>
      <w:r>
        <w:rPr/>
        <w:t xml:space="preserve"> дело в том, что почти все дома в окружающих эту “стройнезавершёнку” кварталах были </w:t>
      </w:r>
      <w:r>
        <w:rPr>
          <w:i/>
          <w:iCs/>
        </w:rPr>
        <w:t>кооперативными.</w:t>
      </w:r>
      <w:r>
        <w:rPr/>
        <w:t xml:space="preserve"> То есть наши родители если и не принадлежали к некой творческой элите или к обеспеченному торгово-военному сектору – стремились так или иначе </w:t>
      </w:r>
      <w:r>
        <w:rPr>
          <w:i/>
          <w:iCs/>
        </w:rPr>
        <w:t>сами делать свою жизнь, а не ждать квартирных и прочих подачек от государства.</w:t>
      </w:r>
      <w:r>
        <w:rPr/>
        <w:t xml:space="preserve"> Кто вкалывал ради этой квартиры на двух работах; кто выкручивался иным образом,– важно, что понятие более-менее достойного жилья обязательно включало в себя наличие, как минимум, нескольких книжных полок и некого музыкального инструмента. В соответствии со среднемещанско-интеллигентной модой того времени это было пианино; в семьях, познавших вкус самодеятельной песни и туризма – конечно, гитара. Или магнитофон с должным количеством переписанных у знакомых записей. Под обязательными книгами полагались распространявшиеся тогда по подписке собрания сочинений Конан Дойля, Уэллса, Жюль Верна, Джека Лондона, Марка Твена, Майн Рида и прочих любимых нами авторов; собрания их сочинений вкупе с просто незамечаемыми нами тогда иными книгами украшали шкафы и полки, демонстрируя некий достаток и одновременно образованность их обладателей. Конечно, было мало семей, где были бы представлены все перечисленные выше творцы “виртуальной составляющей” нашего детства — за отсутствием доступных библиотек в любом дворе или школьной компании процветал вполне заменяющий эти библиотеки книгообмен. Как и обмен записями Высоцкого, Битлз, Галича, Окуджавы, Визбора и Роллингов. Ибо подростковое время наше счастливо пало на пик развития западного арт-рока и “своей” самодеятельной песни – так что как только на Западе выходил свежий альбом Пинк Флойда или Поля Маккартни, не позже чем через полгода его записи ( зачастую самого изуверского качества ) были у каждого. Кто тянулся к ним. Тоже происходило с новыми записями Дольского, Кукина, Клячкина, Егорова, Никитина и Кима. Думаю, все эти факторы вместе и сложили потом спелеоэтнос Никитского Круга: замечательно-отвязное детство меж руин совковой “незавершёнки” + книги + музыка. А также – что </w:t>
      </w:r>
      <w:r>
        <w:rPr>
          <w:i/>
          <w:iCs/>
        </w:rPr>
        <w:t>совкового</w:t>
      </w:r>
      <w:r>
        <w:rPr/>
        <w:t xml:space="preserve"> в нашем воспитании не было ни на грош. И не потому, что из нас растили неких диссидентов или ‘кто-то на кого-то как-то влиял’ – нет: </w:t>
      </w:r>
      <w:r>
        <w:rPr>
          <w:i/>
          <w:iCs/>
        </w:rPr>
        <w:t>просто потому, что мир нашего детства не включал в себя ни одного совкового понятия.</w:t>
      </w:r>
      <w:r>
        <w:rPr/>
        <w:t xml:space="preserve"> Но ведь – “мы сами себе выбирали маршруты” этого мира, как волен их выбирать каждый: ежемгновенно, на хрональных развилках Времени. И </w:t>
      </w:r>
      <w:r>
        <w:rPr>
          <w:i/>
          <w:iCs/>
        </w:rPr>
        <w:t>другие люди</w:t>
      </w:r>
      <w:r>
        <w:rPr/>
        <w:t xml:space="preserve"> также вырастали из наших дворов и домов,– те, кто выбирал-загадывал себе судьбу иную.</w:t>
      </w:r>
    </w:p>
    <w:p>
      <w:pPr>
        <w:pStyle w:val="Footnote"/>
        <w:widowControl w:val="false"/>
        <w:tabs>
          <w:tab w:val="clear" w:pos="708"/>
          <w:tab w:val="left" w:pos="2340" w:leader="none"/>
        </w:tabs>
        <w:ind w:right="99" w:firstLine="540"/>
        <w:jc w:val="both"/>
        <w:rPr/>
      </w:pPr>
      <w:r>
        <w:rPr/>
        <w:tab/>
        <w:t>: Мы избрали пустыри, подвалы и затопленные коллекторы; книги, песни и музыку. Как полагаю я, сделав единственно верный и естественный выбор.</w:t>
      </w:r>
    </w:p>
    <w:p>
      <w:pPr>
        <w:pStyle w:val="Footnote"/>
        <w:widowControl w:val="false"/>
        <w:tabs>
          <w:tab w:val="clear" w:pos="708"/>
          <w:tab w:val="left" w:pos="2340" w:leader="none"/>
        </w:tabs>
        <w:ind w:right="99" w:firstLine="540"/>
        <w:jc w:val="both"/>
        <w:rPr/>
      </w:pPr>
      <w:r>
        <w:rPr/>
        <w:t>: Те, кто выбрал школьную пионерскую дружину, тоже полагали, что “не промахнулись”. Великий Смех им судья.</w:t>
      </w:r>
    </w:p>
    <w:p>
      <w:pPr>
        <w:pStyle w:val="Footnote"/>
        <w:widowControl w:val="false"/>
        <w:tabs>
          <w:tab w:val="clear" w:pos="708"/>
          <w:tab w:val="left" w:pos="2268" w:leader="none"/>
          <w:tab w:val="left" w:pos="3969" w:leader="none"/>
          <w:tab w:val="left" w:pos="5670" w:leader="none"/>
        </w:tabs>
        <w:ind w:right="99" w:firstLine="540"/>
        <w:jc w:val="both"/>
        <w:rPr/>
      </w:pPr>
      <w:r>
        <w:rPr/>
        <w:t>И их последующей биографии.</w:t>
      </w:r>
    </w:p>
    <w:p>
      <w:pPr>
        <w:pStyle w:val="Footnote"/>
        <w:widowControl w:val="false"/>
        <w:tabs>
          <w:tab w:val="clear" w:pos="708"/>
          <w:tab w:val="left" w:pos="2268" w:leader="none"/>
          <w:tab w:val="left" w:pos="3969" w:leader="none"/>
          <w:tab w:val="left" w:pos="5670" w:leader="none"/>
        </w:tabs>
        <w:ind w:right="99" w:firstLine="540"/>
        <w:jc w:val="both"/>
        <w:rPr/>
      </w:pPr>
      <w:r>
        <w:rPr/>
        <w:tab/>
        <w:tab/>
      </w:r>
      <w:r>
        <w:rPr>
          <w:i/>
          <w:iCs/>
        </w:rPr>
        <w:t>— ВЫНУЖДЕННОЕ ЗАМЕЧАНИЕ, СДЕЛАННОЕ ПО НАПИСАНИИ ЭТОЙ ГЛАВЫ:</w:t>
      </w:r>
    </w:p>
    <w:p>
      <w:pPr>
        <w:pStyle w:val="Footnote"/>
        <w:widowControl w:val="false"/>
        <w:tabs>
          <w:tab w:val="clear" w:pos="708"/>
          <w:tab w:val="left" w:pos="2268" w:leader="none"/>
          <w:tab w:val="left" w:pos="3969" w:leader="none"/>
          <w:tab w:val="left" w:pos="5670" w:leader="none"/>
        </w:tabs>
        <w:ind w:right="99" w:firstLine="540"/>
        <w:jc w:val="both"/>
        <w:rPr>
          <w:i/>
          <w:i/>
          <w:iCs/>
        </w:rPr>
      </w:pPr>
      <w:r>
        <w:rPr>
          <w:i/>
          <w:iCs/>
        </w:rPr>
        <w:t>Один мой знакомый, прочитав написанные выше строки, с укоризной заметил:</w:t>
      </w:r>
    </w:p>
    <w:p>
      <w:pPr>
        <w:pStyle w:val="Footnote"/>
        <w:widowControl w:val="false"/>
        <w:tabs>
          <w:tab w:val="clear" w:pos="708"/>
          <w:tab w:val="left" w:pos="2268" w:leader="none"/>
          <w:tab w:val="left" w:pos="3969" w:leader="none"/>
          <w:tab w:val="left" w:pos="5670" w:leader="none"/>
        </w:tabs>
        <w:ind w:right="99" w:firstLine="540"/>
        <w:jc w:val="both"/>
        <w:rPr/>
      </w:pPr>
      <w:r>
        <w:rPr>
          <w:i/>
          <w:iCs/>
        </w:rPr>
        <w:t>–</w:t>
      </w:r>
      <w:r>
        <w:rPr>
          <w:rFonts w:eastAsia="Times New Roman"/>
          <w:i/>
          <w:iCs/>
        </w:rPr>
        <w:t xml:space="preserve"> </w:t>
      </w:r>
      <w:r>
        <w:rPr>
          <w:i/>
          <w:iCs/>
        </w:rPr>
        <w:t>Ну как же ты так холодно — о таком страшном событии, как ташкентское землетрясение… Ведь трагедия-то была какая!.. А ты – мимоходом. Да ещё с радостью злорадной: вот-мол, в результате детство здоровское удалось!</w:t>
      </w:r>
    </w:p>
    <w:p>
      <w:pPr>
        <w:pStyle w:val="Footnote"/>
        <w:widowControl w:val="false"/>
        <w:tabs>
          <w:tab w:val="clear" w:pos="708"/>
          <w:tab w:val="left" w:pos="2268" w:leader="none"/>
          <w:tab w:val="left" w:pos="3969" w:leader="none"/>
          <w:tab w:val="left" w:pos="5670" w:leader="none"/>
        </w:tabs>
        <w:ind w:right="99" w:firstLine="540"/>
        <w:jc w:val="both"/>
        <w:rPr/>
      </w:pPr>
      <w:r>
        <w:rPr/>
        <w:tab/>
        <w:t>– для начала: вовсе не со “злорадной радостью”. А всего лишь о том, что в силу неуклюжести совковой экономики мы получили замечательно-фантастическую игровую площадку. Что ж до трагедийности причин –</w:t>
      </w:r>
    </w:p>
    <w:p>
      <w:pPr>
        <w:pStyle w:val="Footnote"/>
        <w:widowControl w:val="false"/>
        <w:tabs>
          <w:tab w:val="clear" w:pos="708"/>
          <w:tab w:val="left" w:pos="2268" w:leader="none"/>
          <w:tab w:val="left" w:pos="3969" w:leader="none"/>
          <w:tab w:val="left" w:pos="5670" w:leader="none"/>
        </w:tabs>
        <w:ind w:right="99" w:firstLine="540"/>
        <w:jc w:val="both"/>
        <w:rPr/>
      </w:pPr>
      <w:r>
        <w:rPr/>
        <w:t xml:space="preserve">: Могу и не “холодно”. Могу очень горячо. Ведь что трагедия – понятно, и говорилось об этом тогда на всех углах. И после, когда бывал в Ташкенте, видел прямоугольники земли на месте осыпавшихся карточными домиками ‘хрущёб’: построенных в сейсмоопасном районе с полным наплевательством к нормам возведения жилых домов в подобной местности. И видел последствия подобного строительства в Степанакерте через двадцать лет,– ничему </w:t>
      </w:r>
      <w:r>
        <w:rPr>
          <w:i/>
          <w:iCs/>
        </w:rPr>
        <w:t>то землетрясение</w:t>
      </w:r>
      <w:r>
        <w:rPr/>
        <w:t xml:space="preserve"> совок не научило. Как не научила аналогичная трагедия в Газли и Навои — после которых проще оказалось построить новые города, чем реставрировать и разбирать руины старых. Но ведь </w:t>
      </w:r>
      <w:r>
        <w:rPr>
          <w:i/>
          <w:iCs/>
        </w:rPr>
        <w:t>до того</w:t>
      </w:r>
      <w:r>
        <w:rPr/>
        <w:t xml:space="preserve"> уже было страшнейшее землетрясение в Ашхабаде,– кто тогда считал жертвы?.. Кто сделал выводы – и какие???</w:t>
      </w:r>
    </w:p>
    <w:p>
      <w:pPr>
        <w:pStyle w:val="Footnote"/>
        <w:widowControl w:val="false"/>
        <w:tabs>
          <w:tab w:val="clear" w:pos="708"/>
          <w:tab w:val="left" w:pos="2268" w:leader="none"/>
          <w:tab w:val="left" w:pos="3969" w:leader="none"/>
          <w:tab w:val="left" w:pos="5670" w:leader="none"/>
        </w:tabs>
        <w:ind w:right="99" w:firstLine="540"/>
        <w:jc w:val="both"/>
        <w:rPr/>
      </w:pPr>
      <w:r>
        <w:rPr/>
        <w:tab/>
        <w:t xml:space="preserve">— А теперь представьте, пожалуйста, следующее. Моя семья до переезда на Юго-Запад столицы ютилась вчетвером в одиннадцатиметровой комнатке коммуналки. И стояли мои родители </w:t>
      </w:r>
      <w:r>
        <w:rPr>
          <w:i/>
          <w:iCs/>
        </w:rPr>
        <w:t>в государственной очереди на получение жилья</w:t>
      </w:r>
      <w:r>
        <w:rPr/>
        <w:t xml:space="preserve"> так далеко от её ненаблюдаемого начала, что готовы были залезть в любые долги — только вырваться. </w:t>
      </w:r>
      <w:r>
        <w:rPr>
          <w:b/>
          <w:bCs/>
          <w:i/>
          <w:iCs/>
        </w:rPr>
        <w:t>В каких же условиях прозябали тогда те, кто находился во главе этой очереди много лет и уже готовился отметить долгожданное новоселье в новых домах, что по плану должны были быть возведены в 1966 году на площадках нашего детства?..</w:t>
      </w:r>
      <w:r>
        <w:rPr/>
        <w:t xml:space="preserve"> Наверное, это трудно представить. ТРИ КВАРТАЛА: НЕ МЕНЕЕ ПЯТНАДЦАТИ ТЫСЯЧ СЕМЕЙ. А сколько человек?..</w:t>
      </w:r>
    </w:p>
    <w:p>
      <w:pPr>
        <w:pStyle w:val="Footnote"/>
        <w:widowControl w:val="false"/>
        <w:tabs>
          <w:tab w:val="clear" w:pos="708"/>
          <w:tab w:val="left" w:pos="2268" w:leader="none"/>
          <w:tab w:val="left" w:pos="3969" w:leader="none"/>
          <w:tab w:val="left" w:pos="5670" w:leader="none"/>
        </w:tabs>
        <w:ind w:right="99" w:firstLine="540"/>
        <w:jc w:val="both"/>
        <w:rPr/>
      </w:pPr>
      <w:r>
        <w:rPr/>
        <w:t>И все они остались без обещанного крова  по милости безбашенной помощи городу-герою Ташкенту, чьи дома развалились не от удара слепой стихии – в результате тяп-ляпной “работы” именно ташкентских строителей. Усугублённой к тому же тотальным расхищением стройматериалов, столь характерным для любой совдеповской стройки – а уж для среднеазиатской… В результате чего три квартала в Москве</w:t>
      </w:r>
      <w:r>
        <w:rPr>
          <w:rStyle w:val="FootnoteCharacters"/>
          <w:rStyle w:val="FootnoteAnchor"/>
        </w:rPr>
        <w:footnoteReference w:id="72"/>
      </w:r>
      <w:r>
        <w:rPr/>
        <w:t xml:space="preserve"> государство не смогло застроить своими силами и спустя пять лет отдало на откуп кооперативам: стройтесь, коль сможете.</w:t>
      </w:r>
    </w:p>
    <w:p>
      <w:pPr>
        <w:pStyle w:val="Footnote"/>
        <w:widowControl w:val="false"/>
        <w:tabs>
          <w:tab w:val="clear" w:pos="708"/>
          <w:tab w:val="left" w:pos="2268" w:leader="none"/>
          <w:tab w:val="left" w:pos="3969" w:leader="none"/>
          <w:tab w:val="left" w:pos="5670" w:leader="none"/>
        </w:tabs>
        <w:ind w:right="99" w:firstLine="540"/>
        <w:jc w:val="both"/>
        <w:rPr/>
      </w:pPr>
      <w:r>
        <w:rPr/>
        <w:t>: Построились. “Остальные – обождут”. И один квартал меж наших двух остался строительным пустырём. Не следует думать, что мы в свои десять-двенадцать лет не понимали этого. Но вот что интересно: выплатил-ли “братский Узбеки-стон” хоть какую-то компенсацию московским и прочим семьям, оставшимся по милости оказания ему помощи без крова?..</w:t>
      </w:r>
    </w:p>
    <w:p>
      <w:pPr>
        <w:pStyle w:val="Footnote"/>
        <w:widowControl w:val="false"/>
        <w:tabs>
          <w:tab w:val="clear" w:pos="708"/>
          <w:tab w:val="left" w:pos="2268" w:leader="none"/>
          <w:tab w:val="left" w:pos="3969" w:leader="none"/>
          <w:tab w:val="left" w:pos="5670" w:leader="none"/>
        </w:tabs>
        <w:ind w:right="99" w:firstLine="540"/>
        <w:jc w:val="both"/>
        <w:rPr/>
      </w:pPr>
      <w:r>
        <w:rPr/>
        <w:tab/>
        <w:tab/>
        <w:t>: Полагаю, что нет. Иначе б третий квартал тоже был застроен. Хотя бы на часть тех денег, что присваивала себе хлопковая узбекская номенклатура.</w:t>
      </w:r>
    </w:p>
    <w:p>
      <w:pPr>
        <w:pStyle w:val="Footnote"/>
        <w:widowControl w:val="false"/>
        <w:tabs>
          <w:tab w:val="clear" w:pos="708"/>
          <w:tab w:val="left" w:pos="2268" w:leader="none"/>
          <w:tab w:val="left" w:pos="3969" w:leader="none"/>
          <w:tab w:val="left" w:pos="5670" w:leader="none"/>
        </w:tabs>
        <w:ind w:right="99" w:firstLine="540"/>
        <w:jc w:val="both"/>
        <w:rPr/>
      </w:pPr>
      <w:r>
        <w:rPr>
          <w:b/>
          <w:bCs/>
          <w:i/>
          <w:iCs/>
        </w:rPr>
        <w:t>Возвращаюсь к разорванному не по моей вине сюжету —</w:t>
      </w:r>
    </w:p>
    <w:p>
      <w:pPr>
        <w:pStyle w:val="Footnote"/>
        <w:widowControl w:val="false"/>
        <w:tabs>
          <w:tab w:val="clear" w:pos="708"/>
          <w:tab w:val="left" w:pos="2268" w:leader="none"/>
          <w:tab w:val="left" w:pos="3969" w:leader="none"/>
          <w:tab w:val="left" w:pos="5670" w:leader="none"/>
        </w:tabs>
        <w:ind w:right="99" w:firstLine="540"/>
        <w:jc w:val="both"/>
        <w:rPr/>
      </w:pPr>
      <w:r>
        <w:rPr/>
        <w:tab/>
        <w:tab/>
        <w:tab/>
        <w:t>: Естественно, мы с Мишкой заразили своими подземными исследованиями вначале наш двор, затем соседние; естественно также, что вслед за сухими, не затопленными ходами пустующих коллекторов наступил черёд “недостроенной обводнёнки”. Потому как что в действующих коллекторах, что в не сданных в эксплуатацию пустых прямоугольных туннелях нам уже было слишком скучно.</w:t>
      </w:r>
    </w:p>
    <w:p>
      <w:pPr>
        <w:pStyle w:val="Footnote"/>
        <w:widowControl w:val="false"/>
        <w:tabs>
          <w:tab w:val="clear" w:pos="708"/>
          <w:tab w:val="left" w:pos="2268" w:leader="none"/>
          <w:tab w:val="left" w:pos="3969" w:leader="none"/>
          <w:tab w:val="left" w:pos="5670" w:leader="none"/>
        </w:tabs>
        <w:ind w:right="99" w:firstLine="540"/>
        <w:jc w:val="both"/>
        <w:rPr/>
      </w:pPr>
      <w:r>
        <w:rPr/>
        <w:t>Над оснащением своих спелеоводных экспедиций думали не долго – на “засекреченной” стройке в изобилии можно было натырить неоприходованных обломков замечательно горящего плекса ( школьнобуфетных денег на батарейки к фонарикам просто-напросто не хватало ); на той же стройке имелись целые штабеля больших пенопластовых плит. Одна плита вполне выдерживала на плаву вес наших не слишком тяжёлых тел; однако, для лучшей устойчивости мы делали свои подземные исследовательские плоты из двух плит, сбивая их заборными горбылями: две доски сверху, две снизу. И ещё одна – в качестве весла, руля и шеста для отталкивания от дна одновременн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Постепенно конструкции плотов совершенствовались – кто мог позволить себе потратиться аж на два двухбатареечных фонарика, прикрепляли их на передних краях пенопластового плота жестяными полосками навроде автомобильных фар; появились конструкции с самым настоящим килем… </w:t>
      </w:r>
      <w:r>
        <w:rPr>
          <w:i/>
          <w:iCs/>
          <w:sz w:val="20"/>
        </w:rPr>
        <w:t>Предмет высшей зависти был – автомобильная камера. Желательно от трактора. А уж старая десантно-спасательная одноместка ярко-оранжевого цвета, которую Мишка выудил из какой-то помойк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i/>
          <w:iCs/>
          <w:sz w:val="20"/>
        </w:rPr>
        <w:tab/>
        <w:t>– Клеили мы её, наверное, две недели,– и всё равно: чудом не утопли на первом же подземно-водном испытании.</w:t>
      </w:r>
      <w:r>
        <w:rPr>
          <w:sz w:val="20"/>
        </w:rPr>
        <w:t xml:space="preserve"> Так что пенопластовые плоты оказались надёжней. Тем более — абсолютно непотопляемый монстр из четырёх или восьми плит, сбитых меж двух полновесных заборных щитов и оснащённый гребными колёсами с педальным приводом ( старенький “школьник” с до половины утопленными в воде колёсами – на переднем пластиковый щит в виде киля, на заднем зафиксированные на спицах поперечные лопатки из тонкого пластика или фанеры ),– в коллекторе он едва помещался, но грузоподъёмностью отличался столь завидно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Просто кайфно было иной раз крутить педали на таком левиафане под самым сводом полузатопленного коллектора – пятнышко светлого входа сзади, зеркало воды перед тобой, уходящее во тьму,– и вдруг из-за поворота навстречу будто автомобиль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xml:space="preserve">— плот с соседнего двора. </w:t>
      </w:r>
      <w:r>
        <w:rPr>
          <w:i/>
          <w:iCs/>
          <w:sz w:val="20"/>
        </w:rPr>
        <w:t>С четырьмя</w:t>
      </w:r>
      <w:r>
        <w:rPr>
          <w:sz w:val="20"/>
        </w:rPr>
        <w:t xml:space="preserve"> </w:t>
      </w:r>
      <w:r>
        <w:rPr>
          <w:i/>
          <w:iCs/>
          <w:sz w:val="20"/>
        </w:rPr>
        <w:t>ослепляющими фонарями-фарами.</w:t>
      </w:r>
      <w:r>
        <w:rPr>
          <w:sz w:val="20"/>
        </w:rPr>
        <w:t xml:space="preserve"> И – Сражение: кто кого вытеснит, заставит дать задний ход? С неизбежным финальным абордажем-купанием. Конечно же – не всерьёз. В шутку. В кайф. За которым следовала совместная просушка у тёплого костра с пекущейся в консервной банке с травой картошечкой. И поджаривающимися на прутиках ратанами, наловленными в котловане-пруде. Или тушками голубей, снятых из арбалета – самого модного в наших тогдашних дворах оружия. </w:t>
      </w:r>
      <w:r>
        <w:rPr>
          <w:i/>
          <w:iCs/>
          <w:sz w:val="20"/>
        </w:rPr>
        <w:t>Если бы только не возвращаться домой…</w:t>
      </w:r>
      <w:r>
        <w:rPr>
          <w:sz w:val="20"/>
        </w:rPr>
        <w:t xml:space="preserve"> ( Домой – ладно; дома книги, магнитофон,– но вот дьявольская необходимость на следующий день с утра отправляться в проклятую школу… О том, что можно её “гульнуть”, не многим из нас тогда приходило в голову.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Венец этого периода был – штурм мной и Мишкой уложенной в трубу юго-западной речки Самородинк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Затопленные практически стоячей водой коллекторы и подвалы поднадоели — потянуло на более крутые подвиги… &lt; Уже было: удирание по “ливнёвке”, пятясь задом вперёд, ибо развернуться в узкой трубе не было никакой возможности, от характерного унитазного звука несущейся навстречу воды,– схватки со смотрителями официально функционирующих коллекторов, откапывание друг друга в зыбучем песке наносов подземно-трубной гавнотечки… &gt;</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Остренького захотелось”. Супер-прикольного. И оседлав свои плиты, ломанулись по достаточно буйному течению в яйцеобразного сечения трубу. На стрежне поток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Где в свете последнего догорающего куска плекса увидели, что нас несёт на традиционно перегораживающую проход решётку.</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i/>
          <w:iCs/>
          <w:sz w:val="20"/>
        </w:rPr>
        <w:t>: Дело происходило в марте месяце. И как мы потом, когда-таки выбрались из туннеля, неслись домой через занесённые снегом лес и пустыр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В обледеневающих на ходу штанах и куртках.</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Мало – не показалос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Но ни я, ни Мишка, так и не заболели. Возможно, благодаря этому бегу. И отвращения к исследованию Подземли не поимели: ни на гран.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ab/>
        <w:tab/>
        <w:t>— Вот только жопы потом болел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ab/>
        <w:t>: От характерно-ременных рубцов. У обоих.</w:t>
      </w:r>
    </w:p>
    <w:p>
      <w:pPr>
        <w:pStyle w:val="Footnote"/>
        <w:widowControl w:val="false"/>
        <w:tabs>
          <w:tab w:val="clear" w:pos="708"/>
          <w:tab w:val="left" w:pos="2268" w:leader="none"/>
          <w:tab w:val="left" w:pos="3969" w:leader="none"/>
          <w:tab w:val="left" w:pos="5670" w:leader="none"/>
        </w:tabs>
        <w:ind w:right="99" w:firstLine="540"/>
        <w:jc w:val="both"/>
        <w:rPr/>
      </w:pPr>
      <w:r>
        <w:rPr/>
        <w:t xml:space="preserve">: Первой моей Системой были Силикаты. Они позвали-околдовали на всю оставшуюся жизнь,– но притянули не к себе, а </w:t>
      </w:r>
      <w:r>
        <w:rPr>
          <w:i/>
          <w:iCs/>
        </w:rPr>
        <w:t>к Подземле вообще.</w:t>
      </w:r>
      <w:r>
        <w:rPr/>
        <w:t xml:space="preserve"> Не в силах противиться Зову, “за отсутствием достойной альтернативы” с восьми до четырнадцати лет рассекал по коллекторам и подвалам &lt; </w:t>
      </w:r>
      <w:r>
        <w:rPr>
          <w:i/>
        </w:rPr>
        <w:t>позже</w:t>
      </w:r>
      <w:r>
        <w:rPr/>
        <w:t xml:space="preserve"> эту разновидность спелестологии назовут диггерством &gt; –</w:t>
      </w:r>
    </w:p>
    <w:p>
      <w:pPr>
        <w:pStyle w:val="Footnote"/>
        <w:widowControl w:val="false"/>
        <w:tabs>
          <w:tab w:val="clear" w:pos="708"/>
          <w:tab w:val="left" w:pos="2268" w:leader="none"/>
          <w:tab w:val="left" w:pos="3969" w:leader="none"/>
          <w:tab w:val="left" w:pos="5670" w:leader="none"/>
        </w:tabs>
        <w:ind w:right="99" w:hanging="0"/>
        <w:jc w:val="both"/>
        <w:rPr/>
      </w:pPr>
      <w:r>
        <w:rPr/>
        <w:tab/>
        <w:t>– Потом случилась поездка в горный Крым, на плато Чатыр-Даг.</w:t>
      </w:r>
      <w:r>
        <w:br w:type="page"/>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r>
    </w:p>
    <w:p>
      <w:pPr>
        <w:pStyle w:val="Heading3"/>
        <w:keepNext w:val="false"/>
        <w:ind w:right="99" w:firstLine="540"/>
        <w:rPr>
          <w:b/>
          <w:b/>
          <w:iCs w:val="false"/>
          <w:sz w:val="24"/>
        </w:rPr>
      </w:pPr>
      <w:hyperlink w:anchor="оглавление">
        <w:bookmarkStart w:id="6" w:name="__RefHeading___Toc147642147"/>
        <w:bookmarkEnd w:id="6"/>
        <w:r>
          <w:rPr>
            <w:rStyle w:val="InternetLink"/>
            <w:b/>
            <w:iCs/>
            <w:color w:val="000000"/>
            <w:sz w:val="24"/>
            <w:u w:val="none"/>
          </w:rPr>
          <w:t>ТУМАН НА ЧАТЫР-ДАГЕ</w:t>
        </w:r>
      </w:hyperlink>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b/>
          <w:b/>
          <w:iCs/>
          <w:sz w:val="24"/>
        </w:rPr>
      </w:pPr>
      <w:r>
        <w:rPr>
          <w:b/>
          <w:iCs/>
          <w:sz w:val="24"/>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pPr>
      <w:r>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right"/>
        <w:rPr>
          <w:i/>
          <w:i/>
          <w:sz w:val="20"/>
          <w:szCs w:val="20"/>
        </w:rPr>
      </w:pPr>
      <w:r>
        <w:rPr>
          <w:i/>
          <w:sz w:val="20"/>
          <w:szCs w:val="20"/>
        </w:rPr>
        <w:t>“</w:t>
      </w:r>
      <w:r>
        <w:rPr>
          <w:i/>
          <w:sz w:val="20"/>
          <w:szCs w:val="20"/>
        </w:rPr>
        <w:t>Дождь… Над Чатыр-Даго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right"/>
        <w:rPr>
          <w:i/>
          <w:i/>
          <w:sz w:val="20"/>
          <w:szCs w:val="20"/>
        </w:rPr>
      </w:pPr>
      <w:r>
        <w:rPr>
          <w:i/>
          <w:sz w:val="20"/>
          <w:szCs w:val="20"/>
        </w:rPr>
        <w:t xml:space="preserve">сплошной пеленой…”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i/>
          <w:i/>
          <w:sz w:val="20"/>
          <w:szCs w:val="20"/>
        </w:rPr>
      </w:pPr>
      <w:r>
        <w:rPr>
          <w:i/>
          <w:sz w:val="20"/>
          <w:szCs w:val="20"/>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pPr>
      <w:r>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Белое, плотное молоко-одеяло. Протягиваешь руку – не видно кончиков пальцев. «БОМ!» – звучит снизу/слева, из невидимой в тумане воронки. По звуку – четвёртая. Тем не менее, пение продолжаетс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i/>
          <w:iCs/>
          <w:sz w:val="20"/>
        </w:rPr>
        <w:t>Ах, шарабан мой – американк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xml:space="preserve">: Отсутствие струны Симу явно по фигу. &lt; «Мне бы </w:t>
      </w:r>
      <w:r>
        <w:rPr>
          <w:i/>
          <w:iCs/>
          <w:sz w:val="20"/>
        </w:rPr>
        <w:t>так</w:t>
      </w:r>
      <w:r>
        <w:rPr>
          <w:sz w:val="20"/>
        </w:rPr>
        <w:t xml:space="preserve"> научиться владеть гитарой – хоть когда-нибудь…» – мелькает в голове. &gt; Стою в раздумьях: что делать дальше? Из-за тумана выходы на плато запрещены решением Магистров,– и, конечно, правильно: воронки, одинаково-круглые, почти касаются своими краями друг друга; невозможно при перемещении на ощупь сохранить даже видимость направления – пусть с компасом в руках и отсчитывая пройденные шаги — толку в таком тумане? При движении по полуокружностям меж воронок, которых на плато явно больше, чем ровного места. С ужасом представляю воронку Бездонки: покатая “живая осыпь”, ни деревца, ни кустика,– поскользнулся — поехал к невидимому в тумане зеву колодца метров десяти в диаметре, в который подло-плавно переходят склоны воронки — и: полёт в 164 метра. До снежного конуса на дне. Выжить при ударе о который </w:t>
      </w:r>
      <w:r>
        <w:rPr>
          <w:i/>
          <w:iCs/>
          <w:sz w:val="20"/>
        </w:rPr>
        <w:t>после такого полёта</w:t>
      </w:r>
      <w:r>
        <w:rPr>
          <w:sz w:val="20"/>
        </w:rPr>
        <w:t xml:space="preserve"> крайне проблематично. Впрочем, угодить в Ход Конём, что незаметной щелью подкарауливает на дне соседней воронки – не слаще. 204 метра. Пусть и не вполне прямого полёт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Понимаю: против Магистров мы – чайники. Самые натуральные чичаки первого “вертикально-пещерного” выезда. Слушаться Магистров надлежит строго-настрого. Тем более, что они сами сидят в лагере – метрах в сорока от нас, в воронке чуть правее нашей. Из тумана даже доносятся некие звуки – тоже гитара, пение – и какие-то голоса. Под звон костровой посуд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Лагеря в воронках – ибо в них не продувает ветер и есть хоть какая-то растительность, пригодная для костров. Ну и конечно, не меньшее соображение – о котором мы все предупреждены – “чтоб лишне не отсвечивать” пред пытливыми взглядами пантюхинской ГСС</w:t>
      </w:r>
      <w:r>
        <w:rPr>
          <w:rStyle w:val="FootnoteCharacters"/>
          <w:rStyle w:val="FootnoteAnchor"/>
          <w:sz w:val="20"/>
        </w:rPr>
        <w:footnoteReference w:id="73"/>
      </w:r>
      <w:r>
        <w:rPr>
          <w:sz w:val="20"/>
        </w:rPr>
        <w:t xml:space="preserve">. Ибо </w:t>
      </w:r>
      <w:r>
        <w:rPr>
          <w:i/>
          <w:iCs/>
          <w:sz w:val="20"/>
        </w:rPr>
        <w:t>попасться им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ab/>
        <w:t>: рассказов хватает. И что останешься без денег, снаряжения и продуктов — не самое зл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Такие вот “спасатели”. Не понимаю наивным своим умом, как такое может быть – и что за подонки идут работать в эту службу. Проведя детство на Кавказе и Тянь-Шане, просто не могу взять в толк: как спасатели вместо оказания должной помощи людям занимаются элементарным грабежом и издевательствами. Ибо на Кавказе — не так. На Тянь-Шане, многократно более сложном и опасном во всех отношениях и смыслах – “и того боле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И, в общем-то, экспедиция наша вполне разрешённая и официальная – у каждого запаянная в полиэтилен бумажка с печатью ВАГО</w:t>
      </w:r>
      <w:r>
        <w:rPr>
          <w:rStyle w:val="FootnoteCharacters"/>
          <w:rStyle w:val="FootnoteAnchor"/>
          <w:sz w:val="20"/>
        </w:rPr>
        <w:footnoteReference w:id="74"/>
      </w:r>
      <w:r>
        <w:rPr>
          <w:sz w:val="20"/>
        </w:rPr>
        <w:t xml:space="preserve">; официальная цель экспедиции — майские наблюдения “серебристых облаков” ( наблюдения эти действительно проводятся каждую “прозрачную” ночь – сомневающихся посылаю к отчётам наших экспедиций и к тем выводам, которые делали учёные после анализа собранных нами данных ),– </w:t>
      </w:r>
      <w:r>
        <w:rPr>
          <w:i/>
          <w:iCs/>
          <w:sz w:val="20"/>
        </w:rPr>
        <w:t>кто имеет моральное иль некое иное право запретить нам в свободное от занятий небесной наукой время заниматься наукой подземной?..</w:t>
      </w:r>
      <w:r>
        <w:rPr>
          <w:sz w:val="20"/>
        </w:rPr>
        <w:t xml:space="preserve">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Есть подозрения в нашей компетентности и оснащении – пожалуйста, посмотрите снаряжение; поговорите со старшими в группах, оцените их спелеоопыт — убедитесь: снаряжение на уровне самых современных возможностей, со спелеоопытом руководителей экспедиции тоже всё в порядке – как и с понятиями о технике безопасности даже у таких чичак, как 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ну какому нормальному человеку придёт в голову отправлять под землю людей, не экипированных должным образом? Людей, за чьи жизни он в ответе. И разве возникает у меня мысль, презрев запрет на одиночное хождение по плато, разгуливать по нему в окружающем тумане? Тем более — устремиться в некую щель-пещеру без должной страховки, КС оставшимся в лагере, надёжного света с непременной “запаской” – и более опытного напарника. Хоть в подмосковных лесах и прошёл необходимый ликбез по пользованию верёвочным “железом” – рогаткой и самохватам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Внимательно прислушиваюсь к себе. Нет, не возникает. Стою на границе воронки за кустами некой “зелёнки”, сделав всё, ради чего отходил за эти кусты. Невидимый в тумане склон влево уходит к нашим палаткам, откуда доносится удалое многоголосное пение; через пяток метров относительно ровной поверхности, лишь пересёчённой гребёнкой карров, такой же склон опускается в воронку руководителей экспедиции. Прямо по направлению белых карровых гребешков.</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Возникает Соблазн – пользуясь всеобщей Белой Туманной Скукой, отправиться в воронку к “главным скотам” и порасспросить их о местных пещерах. Особенно о Двадцать Третьей, куда мне по статусу</w:t>
      </w:r>
      <w:r>
        <w:rPr>
          <w:i/>
          <w:iCs/>
          <w:sz w:val="20"/>
        </w:rPr>
        <w:t xml:space="preserve"> и близко подходить нельзя — </w:t>
      </w:r>
      <w:r>
        <w:rPr>
          <w:sz w:val="20"/>
        </w:rPr>
        <w:t xml:space="preserve">но которая является Главной Целью этой экспедиции </w:t>
      </w:r>
      <w:r>
        <w:rPr>
          <w:sz w:val="20"/>
          <w:lang w:val="en-US"/>
        </w:rPr>
        <w:t>SCO</w:t>
      </w:r>
      <w:r>
        <w:rPr>
          <w:sz w:val="20"/>
        </w:rPr>
        <w:t>.</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Здесь я вынужден дать некие пояснения. Ибо оказался я в этой экспедиции совсем не случайно,– как видится мне теперь &lt; под буквально стучащийся в уши изнутри перефраз ‘ивасёвского’ “Дождя над Иссык-Кулем” – в то время, кстати, прекрасно уже известному мне со всеми своими окрестностями, спасибо родителям,– ‘туман над Чатыр-Дагом сплошной пеленой…’ &gt;:</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Ибо, как я поведал выше, чтение чуть-ли не с первого класса захватило меня. Практически сразу я “разобрался” с приоритетами – Жюль Верн и Джек Лондон стали главными в моём юном мироощущении ( лондоновские “северные рассказы” удачно подпитывались/отражались постоянными поездками с родителями в горы и зимними походами на лыжах ); второе место заняла фантастика. Что было естественно-модно в наших юго-западных кругах дворового общения. За Уэллсом открыл пишущих о Космосе – и довольно быстро фантастические опусы сменило чтение научно-популярной и детско-ликбезной “космической литературы”. Какое-то время разрывался меж исследованием городской “подземки” и чтением “Очерков о Вселенной” со всевозможными “Отзовитесь, марсиане!” – затем поставил озабоченными моим внешкольным досугом родителям ультиматум: если хотите, чтоб я занимался хоть в каком-нибудь кружке – ведите во Дворец пионеров, в астрономическую секцию.</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Повели. В конце августа, перед моим четвёртым классом. Но оказалось, что астрономией дозволительно заниматься только с шестого – и то, “в самом исключительном случае”; вообще же лучше приходить классе в восьмо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Раздосадованный отказом, выпалил в лицо сидящей за столом даме “</w:t>
      </w:r>
      <w:r>
        <w:rPr>
          <w:b/>
          <w:bCs/>
          <w:sz w:val="20"/>
        </w:rPr>
        <w:t>О</w:t>
      </w:r>
      <w:r>
        <w:rPr>
          <w:sz w:val="20"/>
        </w:rPr>
        <w:t xml:space="preserve">дин </w:t>
      </w:r>
      <w:r>
        <w:rPr>
          <w:b/>
          <w:bCs/>
          <w:sz w:val="20"/>
        </w:rPr>
        <w:t>В</w:t>
      </w:r>
      <w:r>
        <w:rPr>
          <w:sz w:val="20"/>
        </w:rPr>
        <w:t xml:space="preserve">итый </w:t>
      </w:r>
      <w:r>
        <w:rPr>
          <w:b/>
          <w:bCs/>
          <w:sz w:val="20"/>
        </w:rPr>
        <w:t>А</w:t>
      </w:r>
      <w:r>
        <w:rPr>
          <w:sz w:val="20"/>
        </w:rPr>
        <w:t xml:space="preserve">нгличанин </w:t>
      </w:r>
      <w:r>
        <w:rPr>
          <w:b/>
          <w:bCs/>
          <w:sz w:val="20"/>
          <w:lang w:val="en-US"/>
        </w:rPr>
        <w:t>F</w:t>
      </w:r>
      <w:r>
        <w:rPr>
          <w:sz w:val="20"/>
        </w:rPr>
        <w:t xml:space="preserve">иники </w:t>
      </w:r>
      <w:r>
        <w:rPr>
          <w:b/>
          <w:bCs/>
          <w:sz w:val="20"/>
          <w:lang w:val="en-US"/>
        </w:rPr>
        <w:t>G</w:t>
      </w:r>
      <w:r>
        <w:rPr>
          <w:sz w:val="20"/>
        </w:rPr>
        <w:t xml:space="preserve">евал, </w:t>
      </w:r>
      <w:r>
        <w:rPr>
          <w:b/>
          <w:bCs/>
          <w:sz w:val="20"/>
        </w:rPr>
        <w:t>К</w:t>
      </w:r>
      <w:r>
        <w:rPr>
          <w:sz w:val="20"/>
        </w:rPr>
        <w:t xml:space="preserve">ак </w:t>
      </w:r>
      <w:r>
        <w:rPr>
          <w:b/>
          <w:bCs/>
          <w:sz w:val="20"/>
        </w:rPr>
        <w:t>М</w:t>
      </w:r>
      <w:r>
        <w:rPr>
          <w:sz w:val="20"/>
        </w:rPr>
        <w:t>орковь”</w:t>
      </w:r>
      <w:r>
        <w:rPr>
          <w:rStyle w:val="FootnoteCharacters"/>
          <w:rStyle w:val="FootnoteAnchor"/>
          <w:sz w:val="20"/>
        </w:rPr>
        <w:footnoteReference w:id="75"/>
      </w:r>
      <w:r>
        <w:rPr>
          <w:sz w:val="20"/>
        </w:rPr>
        <w:t xml:space="preserve"> ( не забыв уточнить, что наше родное светило относится к классу </w:t>
      </w:r>
      <w:r>
        <w:rPr>
          <w:sz w:val="20"/>
          <w:lang w:val="en-US"/>
        </w:rPr>
        <w:t>G</w:t>
      </w:r>
      <w:r>
        <w:rPr>
          <w:sz w:val="20"/>
        </w:rPr>
        <w:t>2 ) – и потребовал, чтоб мне устроили экзамен на предмет пригодност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Устроили. После которого с недоумением почесали затылки – «не уверены, что мы сможем его ещё хоть чему-то обучит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Но дали добро на посещение занятий старшеклассников. Кои худо-бедно посещал два года — несмотря на очевидные тяготы общения с переростками, в астрономии ни фига не петрящими. И изливавшими всю свою зависть ко мне в виде бесконечных “подколов” и издевательств.</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Однако, устроить мне “индивидуальное обучение” руководство Дворца не могло — и без того хватало у них забот; я ведь понимаю, </w:t>
      </w:r>
      <w:r>
        <w:rPr>
          <w:i/>
          <w:iCs/>
          <w:sz w:val="20"/>
        </w:rPr>
        <w:t xml:space="preserve">каких усилий </w:t>
      </w:r>
      <w:r>
        <w:rPr>
          <w:sz w:val="20"/>
        </w:rPr>
        <w:t>стоило выбивать им у институтов и власти тренажёры для “юных космонавтов” и телескопы с прочим учебным оборудованием для нас,– какую любовь к науке ( и её возможному будущему в нашем лице ) нужно было иметь, чтоб за 60 р. в месяц после своей основной работы по два часа в день преподавать нам некие ликбезные астрономические истин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i/>
          <w:i/>
          <w:iCs/>
          <w:sz w:val="20"/>
        </w:rPr>
      </w:pPr>
      <w:r>
        <w:rPr>
          <w:i/>
          <w:iCs/>
          <w:sz w:val="20"/>
        </w:rPr>
        <w:tab/>
        <w:t>— “а тут ещё этот вундеркинд”…</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Однако, не один я был такой. И хороших, добрых людей в те годы ещё хватало. Как теперь понимаю – во многом благодаря </w:t>
      </w:r>
      <w:r>
        <w:rPr>
          <w:sz w:val="20"/>
          <w:lang w:val="en-US"/>
        </w:rPr>
        <w:t>SCO</w:t>
      </w:r>
      <w:r>
        <w:rPr>
          <w:sz w:val="20"/>
        </w:rPr>
        <w:t xml:space="preserve">: первой астрономической группе, выпущенной московским Дворцом пионеров. Они назвали себя </w:t>
      </w:r>
      <w:r>
        <w:rPr>
          <w:sz w:val="20"/>
          <w:lang w:val="en-US"/>
        </w:rPr>
        <w:t>SCO</w:t>
      </w:r>
      <w:r>
        <w:rPr>
          <w:sz w:val="20"/>
        </w:rPr>
        <w:t xml:space="preserve"> в честь латинского обозначения созвездия Скорпион ( позже придумали аббревиатуре латинскую расшифровку, переводящуюся на русский, как “каждому свой досуг” ),–  во время своего обучения они выпускали совершенно неофициальную, отвязную стенгазету “Скорпион”</w:t>
      </w:r>
      <w:r>
        <w:rPr>
          <w:rStyle w:val="FootnoteCharacters"/>
          <w:rStyle w:val="FootnoteAnchor"/>
          <w:sz w:val="20"/>
        </w:rPr>
        <w:footnoteReference w:id="76"/>
      </w:r>
      <w:r>
        <w:rPr>
          <w:sz w:val="20"/>
        </w:rPr>
        <w:t>. Обучение в астрономическом дворцовом кружке длилось три года; конечно, разновозрастные группы общались между собой – тем более, что время от времени руководство астрономической секции устраивало различные совместные праздники ( наиболее чтимый до сих пор – Астрономический Новый Год ) и поездки-экскурсии ( например, в Калугу: в музей Космонавтики ). И конечно, в соответствии с тотальной молодёжно-интеллигентной модой того сладкого времени – как минимум однодневные походы в лес.</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А наши кружковые преподаватели были людьми и интеллигентными, и молодым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Обучение в вольно выбираемом круге общения – тем более, свободно избранной тобой дисциплине в кругу </w:t>
      </w:r>
      <w:r>
        <w:rPr>
          <w:i/>
          <w:iCs/>
          <w:sz w:val="20"/>
        </w:rPr>
        <w:t>таких же, как ты –</w:t>
      </w:r>
      <w:r>
        <w:rPr>
          <w:sz w:val="20"/>
        </w:rPr>
        <w:t xml:space="preserve"> не школьная обязаловка. Сплачивает и объединяет, не в пример оной. Так что автоматически получилось, что по окончании обучения группа “скотов” продолжила своё общение с Дворцом и теми, кто приходил им на смену: каждая группа следующих лет выпуска автоматически вливалась в это образовавшееся Братств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К тому времени отцов-основателей стали называть Магистрами; часть из них продолжила своё астрономическое образование на физфаке МГУ ( в Государственном Астрономическом Институте имени Штернберга ); часть избрала иные профессии, так или иначе связанные с космосом. Или с физикой. Или с преподавание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Теперь уж не установить, кто первым из Магистров обратил свой взгляд к Подземле – но это случилось: началось с подмосковных Сьян; продолжилось в Горном Крыму вертикальными пещерами во время ежегодных экспедиций ВАГО по наблюдению потоков метеоров и серебристых облаков.</w:t>
      </w:r>
      <w:r>
        <w:rPr>
          <w:rStyle w:val="FootnoteCharacters"/>
          <w:rStyle w:val="FootnoteAnchor"/>
          <w:sz w:val="20"/>
        </w:rPr>
        <w:footnoteReference w:id="77"/>
      </w:r>
      <w:r>
        <w:rPr>
          <w:sz w:val="20"/>
        </w:rPr>
        <w:t xml:space="preserve"> И родился невиданный прежде </w:t>
      </w:r>
      <w:r>
        <w:rPr>
          <w:i/>
          <w:iCs/>
          <w:sz w:val="20"/>
        </w:rPr>
        <w:t>стиль жизни:</w:t>
      </w:r>
      <w:r>
        <w:rPr>
          <w:sz w:val="20"/>
        </w:rPr>
        <w:t xml:space="preserve"> </w:t>
      </w:r>
      <w:r>
        <w:rPr>
          <w:b/>
          <w:bCs/>
          <w:i/>
          <w:iCs/>
          <w:sz w:val="20"/>
        </w:rPr>
        <w:t>спелеоастрономия.</w:t>
      </w:r>
      <w:r>
        <w:rPr>
          <w:sz w:val="20"/>
        </w:rPr>
        <w:t xml:space="preserve"> С виртуальным ( как сказал бы теперь ) символом – Улугбеком. Что, как известно, спускался в глубокие колодцы для наблюдения звёзд “средь бела дня”. ( Ночи ему, как всякому хорошему астроному, было мало. Даже среднеазиатской.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Стиль этот, помимо обязательного увлечения спелеологией</w:t>
      </w:r>
      <w:r>
        <w:rPr>
          <w:rStyle w:val="FootnoteCharacters"/>
          <w:rStyle w:val="FootnoteAnchor"/>
          <w:sz w:val="20"/>
        </w:rPr>
        <w:footnoteReference w:id="78"/>
      </w:r>
      <w:r>
        <w:rPr>
          <w:sz w:val="20"/>
        </w:rPr>
        <w:t xml:space="preserve"> и астрономией, включал в себя весьма основательное литературно-музыкальное образование: как неэтичным считалось </w:t>
      </w:r>
      <w:r>
        <w:rPr>
          <w:i/>
          <w:iCs/>
          <w:sz w:val="20"/>
        </w:rPr>
        <w:t>не знать</w:t>
      </w:r>
      <w:r>
        <w:rPr>
          <w:sz w:val="20"/>
        </w:rPr>
        <w:t xml:space="preserve"> творчество Братьев Стругацких и Михаила Булгакова, так </w:t>
      </w:r>
      <w:r>
        <w:rPr>
          <w:i/>
          <w:iCs/>
          <w:sz w:val="20"/>
        </w:rPr>
        <w:t>просто глупцом</w:t>
      </w:r>
      <w:r>
        <w:rPr>
          <w:sz w:val="20"/>
        </w:rPr>
        <w:t xml:space="preserve"> полагался человек, что предпочитал самодеятельной песне западный рок – или наоборот. Естественно, что я, узнав-проведав об этом славном мире, сразу ощутил всей своей душой: ЭТОТ МИР — </w:t>
      </w:r>
      <w:r>
        <w:rPr>
          <w:b/>
          <w:bCs/>
          <w:sz w:val="20"/>
        </w:rPr>
        <w:t>МО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i/>
          <w:i/>
          <w:iCs/>
          <w:sz w:val="20"/>
        </w:rPr>
      </w:pPr>
      <w:r>
        <w:rPr>
          <w:i/>
          <w:iCs/>
          <w:sz w:val="20"/>
        </w:rPr>
        <w:tab/>
        <w:tab/>
        <w:t>: Не “надолго”,– НАВСЕГД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Стоит-ли специально утверждать, что отношение к совковой власти в Братстве было однозначно-отрицательным?.. Думаю, сиё очевидно. И это тоже меня вполне устраивало. Ибо уже тогда знал: как бы мы ни уходили в пещеры и ни стремились к далёким и близким звёздам — Главное остаётся на Земле. И этого не избежать никакой романтической ‘подпиткой детств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Так что воспитывать меня – или как-то обращать в свою веру – Магистрам не требовалос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Но это было чуть позже. Тогда же, в начале семидесятых, по инициативе весьма прекрасных и достойных людей,– заботящихся не на словах, а на деле о будущем нашей науки – была предпринята попытка собрать под эгидой астрономического отделения Дворца группу из действительно талантливых ребят – и дать им реальное высшее астрономическое образование </w:t>
      </w:r>
      <w:r>
        <w:rPr>
          <w:i/>
          <w:iCs/>
          <w:sz w:val="20"/>
        </w:rPr>
        <w:t>досрочно.</w:t>
      </w:r>
      <w:r>
        <w:rPr>
          <w:sz w:val="20"/>
        </w:rPr>
        <w:t xml:space="preserve"> Экстерном, без отрыва от школьного обучени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Одним из двенадцати отобранных по всей Москве учеников был 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И конечно, обучение наше было неразрывно связано с </w:t>
      </w:r>
      <w:r>
        <w:rPr>
          <w:sz w:val="20"/>
          <w:lang w:val="en-US"/>
        </w:rPr>
        <w:t>SCO</w:t>
      </w:r>
      <w:r>
        <w:rPr>
          <w:sz w:val="20"/>
        </w:rPr>
        <w:t>.</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xml:space="preserve">А потому в мае 1975 года вместо тягомотной школьной учёбы я оказался в астрономо-спелеологической экспедиции ВАГО на плато Чатыр-Даг. В составе нашей “вундер-группы”. Под руководством одного из Магистров Братства – Владимира Георгиевича Попова. </w:t>
      </w:r>
      <w:r>
        <w:rPr>
          <w:i/>
          <w:iCs/>
          <w:sz w:val="20"/>
        </w:rPr>
        <w:t>Человека, крайне замечательного во всех отношениях и столь много сделавшего для моей судьбы – в те годы и позже,– как, впрочем, и для многих моих друзей,– что если я начну рассказывать о нём подробн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Боюсь, не стоит делать этого здес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Скажу проще: трём людям я обязан в этой жизни всем, что было в ней счастливо связанно с миром Подземли. Один из них был назван; это Саша Морозов. Второй – Владимир Георгиевич Попов. Третий – проректор МОГИФКа</w:t>
      </w:r>
      <w:r>
        <w:rPr>
          <w:rStyle w:val="FootnoteCharacters"/>
          <w:rStyle w:val="FootnoteAnchor"/>
          <w:sz w:val="20"/>
        </w:rPr>
        <w:footnoteReference w:id="79"/>
      </w:r>
      <w:r>
        <w:rPr>
          <w:sz w:val="20"/>
        </w:rPr>
        <w:t xml:space="preserve"> по науке, д.м.н., профессор Леонард Николаевич Жданов. О нём – в «Катакомбном Мэйнстрим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Приняв решение, спускаюсь в нашу воронку и интересуюсь у ‘дежурного кострата’ Гены Дольникова: «где Попов?»</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i/>
          <w:iCs/>
          <w:sz w:val="20"/>
        </w:rPr>
        <w:t xml:space="preserve">Как зовут собаку Ромейко? – </w:t>
      </w:r>
      <w:r>
        <w:rPr>
          <w:sz w:val="20"/>
        </w:rPr>
        <w:t>вопросом на вопрос отвечает он.</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Игнорируя двусмысленность ( сколько общаемся с Магистрами, столько слышу эту хохму ), добиваюсь признани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В Скотской воронке. Готовятся к закрытию Двадцать Третье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Так ведь туман како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А что? Самое оно в такой туманище — когда ГСС на плато и носа не кажет… Кстати, наблюдается презабавнейшее метеорологическое явление: стоит поярче разжечь костёр, туман над воронкой рассеивается. И начинает моросить дождь. Я тут экспериментирую – но пока ещё не решил, какое из двух зол хуж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С водой у нас как?</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С водой уклончиво. Но пока есть: из тех канистр, что вчера из Холодной притащили, одна осталась. На ужин хватит.</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 С водой на плато – Проблема. Даже сейчас, в мае. Что же будет летом, когда растают снежники на дне трещин и неглубоких колодцев?</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 Не представляю. Потому </w:t>
      </w:r>
      <w:r>
        <w:rPr>
          <w:sz w:val="20"/>
          <w:lang w:val="en-US"/>
        </w:rPr>
        <w:t>SCO</w:t>
      </w:r>
      <w:r>
        <w:rPr>
          <w:sz w:val="20"/>
        </w:rPr>
        <w:t xml:space="preserve"> и организует свои выезды только весной. Впрочем, говорят, что мутное озерцо пещеры Холодная летом не пересыхает.</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Я тут вчера в воронке неподалёку трещинку нашёл,– говорит Гена,– вполне можно слазить, когда туман сойдёт. И если верёвки свободные останутся. Там на дне просто уйма снега.</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Ладно, слазаем,– обещаю я: в такие неглубокие пещеры нам лазить дозволяется. Главное, чтоб дежурный в лагере точно знал, куда мы направились – и на какой срок.</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Из палатки Сима вовсю раздаётся «На старой кобыле с ослом в поводу…»</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Классическое арпеджи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Я к “скотам” пойду,– сообщаю 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 xml:space="preserve">Валяй. Только жахни оттуда чем-нибудь погромче, как доберёшься — чтоб я </w:t>
      </w:r>
      <w:r>
        <w:rPr>
          <w:i/>
          <w:iCs/>
          <w:sz w:val="20"/>
        </w:rPr>
        <w:t xml:space="preserve">через это </w:t>
      </w:r>
      <w:r>
        <w:rPr>
          <w:sz w:val="20"/>
        </w:rPr>
        <w:t>услышал,</w:t>
      </w:r>
      <w:r>
        <w:rPr>
          <w:i/>
          <w:iCs/>
          <w:sz w:val="20"/>
        </w:rPr>
        <w:t>–</w:t>
      </w:r>
      <w:r>
        <w:rPr>
          <w:sz w:val="20"/>
        </w:rPr>
        <w:t xml:space="preserve"> он кивком показывает на орущую в шесть голосов палатку. И добавляет в костёр большую охапку хвороста: “для просветления небосклона”, чтоб я по дороге не сбился.</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Туман действительно несколько рассеивается – зато сверху начинает капат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Видал? Ну, валяй, пока видно, куда идт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ab/>
        <w:t>— “Валяю”. Спускаясь по склону “скотской воронки”, замечаю под вертикальным каменным уступом нечто вроде промоины; влекомый естественным любопытством, вглядываюсь во тьму – что там? Пещера?.. Но ничего в подкаменной тьме не видно.</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ладно, спускаюсь дальше по склону в тумане. На голоса. Обсуждающие на довольно повышенных оборотах – когда закрывать Двадцать Третью. И в каком месте. Ибо, оказывается, ещё у кого-то есть неотснятые плёнки, и несмотря на то, что накануне всю пещеру не только оттопосъёмили и отсняли на кино-ч/б-и-слайды, “лучше иметь побольше дубликатов”. На будуще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Дело в том, что Двадцать Третья – красивейшая пещера из найденных и пройденных </w:t>
      </w:r>
      <w:r>
        <w:rPr>
          <w:sz w:val="20"/>
          <w:lang w:val="en-US"/>
        </w:rPr>
        <w:t>SCO</w:t>
      </w:r>
      <w:r>
        <w:rPr>
          <w:sz w:val="20"/>
        </w:rPr>
        <w:t xml:space="preserve"> на Чатыр-Даге. Расположенная почти у края плато на стороне, выходящей к морю – что определило её судьбу. Ибо в ГСС пронюхали о пещере,– попробуй скрыть такое открытие! – и в коридорах крымской власти родился безумный проект, который разделили те, у кого под касками вместо мозгов – установки той самой власти: </w:t>
      </w:r>
      <w:r>
        <w:rPr>
          <w:i/>
          <w:iCs/>
          <w:sz w:val="20"/>
        </w:rPr>
        <w:t>пробить к красивейшей нижней части пещеры тоннель и сделать её доступной для осмотра матрасниками. За соответствующие деньги. Оснастив, конечно, прожекторами и прочи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b/>
          <w:bCs/>
          <w:i/>
          <w:iCs/>
          <w:sz w:val="20"/>
        </w:rPr>
        <w:t>: такая вот инициатива. В полном соответствии с “целями и задачами официальной советской спелеологии”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ab/>
        <w:t>&lt; Очевидно, именно в соответствии с этими задачами люди, открывшие пещеру, были отмудоханы во время одного из своих походов в неё сотрудниками ГСС – с естественной “конфискацией снаряжения”</w:t>
      </w:r>
      <w:r>
        <w:rPr>
          <w:rStyle w:val="FootnoteCharacters"/>
          <w:rStyle w:val="FootnoteAnchor"/>
          <w:sz w:val="20"/>
        </w:rPr>
        <w:footnoteReference w:id="80"/>
      </w:r>
      <w:r>
        <w:rPr>
          <w:sz w:val="20"/>
        </w:rPr>
        <w:t xml:space="preserve"> и денег – после чего в центральной прессе появилась полная обличительного пафоса статья “РАСХИТИТЕЛИ ПЕЩЕР”. В которой рассказывалось, как вандалы из </w:t>
      </w:r>
      <w:r>
        <w:rPr>
          <w:sz w:val="20"/>
          <w:lang w:val="en-US"/>
        </w:rPr>
        <w:t>SCO</w:t>
      </w:r>
      <w:r>
        <w:rPr>
          <w:sz w:val="20"/>
        </w:rPr>
        <w:t xml:space="preserve"> грабят и разоряют пещеры; как несчастным спасателям приходится день и ночь, не щадя живота своего, патрулировать плато – и отбирать </w:t>
      </w:r>
      <w:r>
        <w:rPr>
          <w:i/>
          <w:iCs/>
          <w:sz w:val="20"/>
        </w:rPr>
        <w:t>целые рюкзаки</w:t>
      </w:r>
      <w:r>
        <w:rPr>
          <w:sz w:val="20"/>
        </w:rPr>
        <w:t xml:space="preserve"> наломанных сталактитов. К сожалению, не помню точной даты выхода газеты ( “комсомолки” или “вечёрки” ),– ну да не беда: можно в библиотеках порыться. Жалко лишь, что тогда по прочтении просто вытерся своим экземпляром,– был бы умнее, оставил для архива. Но, может, кто-то оказался умнее – и сможет переслать мне копию? &gt;</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Ясное дело, официальные спелеологи ещё не имеют точной топосъёмки пещеры – и коль её закрыть сейчас, пещера не будет уничтожена “на корню”. Как образовавшейся тягой воздуха, ликвидирующей сложившейся процесс роста её сказочного убранства – так и при неизбежных строительных работах. И последующей эксплуатаци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ab/>
        <w:t xml:space="preserve">– Думаю: не помешаю-ли я обсуждению? Но, в принципе, всё решено; голоса отдельных недовольных явно слабее тех, кто полагает, что закрывать нужно сегодня, пока не рассеялся туман. Потому что и день промедления может оказаться </w:t>
      </w:r>
      <w:r>
        <w:rPr>
          <w:i/>
          <w:iCs/>
          <w:sz w:val="20"/>
        </w:rPr>
        <w:t>последни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Для пещер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Приближаюсь к свободным от спора и подготовки взрыва – прошу пальнуть из “стартовика”: что добрался. Преодолел целых 50 метров в тумане. Как ёжик. И невзначай интересуюсь: что, мол, за дырка рядышком в склон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А, фигня,– отмахиваются после произведённого выстрела,– слишком узкая, чтоб пролезть. Да и в борту воронки — явно же, склон “пополз”, вот и развилась по ТБО</w:t>
      </w:r>
      <w:r>
        <w:rPr>
          <w:rStyle w:val="FootnoteCharacters"/>
          <w:rStyle w:val="FootnoteAnchor"/>
          <w:sz w:val="20"/>
        </w:rPr>
        <w:footnoteReference w:id="81"/>
      </w:r>
      <w:r>
        <w:rPr>
          <w:sz w:val="20"/>
        </w:rPr>
        <w:t>. Вряд-ли куда выведет. Тем более, что здесь,– жестом обводит воронку с лагерем,– никакого провала и входа нет.</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Но воронка-то есть! – тут же вступает кто-то,– значит, внизу карст! И внушительны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Ага. Погребённый. И сколько до него биться? Был бы потолок тонок – уже провалились бы…</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w:t>
      </w:r>
      <w:r>
        <w:rPr>
          <w:rFonts w:eastAsia="Times New Roman"/>
          <w:sz w:val="20"/>
        </w:rPr>
        <w:t xml:space="preserve"> </w:t>
      </w:r>
      <w:r>
        <w:rPr>
          <w:sz w:val="20"/>
        </w:rPr>
        <w:t>Не скажи. Мало, что-ли, Систем такими бортовыми вторичными трещинами открылось? В то время как центральный ствол – рухнул. Я бы слазил.</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Застрянешь – чем тебя оттуда выковыриват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Он пролезет.</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Посылать мальчишку…</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Тактика опробованная. Пошл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w:t>
      </w:r>
      <w:r>
        <w:rPr>
          <w:rFonts w:eastAsia="Times New Roman"/>
          <w:sz w:val="20"/>
        </w:rPr>
        <w:t xml:space="preserve"> </w:t>
      </w:r>
      <w:r>
        <w:rPr>
          <w:sz w:val="20"/>
        </w:rPr>
        <w:t>Делайте, как знаете. Слёзы утирать не приходите. И если там меньше десяти метров – с тебя бутылка в три, как минимум, амбарцумяновских звёздочки.</w:t>
      </w:r>
      <w:r>
        <w:rPr>
          <w:rStyle w:val="FootnoteCharacters"/>
          <w:rStyle w:val="FootnoteAnchor"/>
          <w:sz w:val="20"/>
        </w:rPr>
        <w:footnoteReference w:id="82"/>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ab/>
        <w:t xml:space="preserve">: делаем, как знаем. Меня оснащают светом, затягивают в нижнюю и верхнюю обвязки – выдернуть, если застряну,– и с некоторым трепетом я заползаю </w:t>
      </w:r>
      <w:r>
        <w:rPr>
          <w:i/>
          <w:iCs/>
          <w:sz w:val="20"/>
        </w:rPr>
        <w:t>в первую в своей жизни настоящую пещеру, где до меня никто не бывал.</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К моему удивлению, это не оказывается “элементарной трещиной бортового отпора” – структура пещеры совсем иная: явно промытая-проточенная водой в известняковом монолите, она спиралью спускается вниз – всё ниже и ниже, на пределе моего дыхания сжимая меня своими стенами — так, что в какое-то мгновение я, вися головой вниз под углом в 45</w:t>
      </w:r>
      <w:r>
        <w:rPr>
          <w:sz w:val="20"/>
          <w:vertAlign w:val="superscript"/>
        </w:rPr>
        <w:t>о</w:t>
      </w:r>
      <w:r>
        <w:rPr>
          <w:sz w:val="20"/>
        </w:rPr>
        <w:t xml:space="preserve"> уже перестаю что-либо соображать ( «пиздец, отлазился» – дословно звучит в голове ),– но тут ход выводит в небольшой зал. Где-то на уровне дна воронки – как кажется мне.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Он богато украшен корой и натёками жёлто-серого цвета; с пола поднимаются волдыри и неровные булавы сталагмитов. Дальше хода нет. Правда, можно попробовать копнуть явно глиняный замыв у дальнего правого края – ясно, что промывшая пещеру вода </w:t>
      </w:r>
      <w:r>
        <w:rPr>
          <w:i/>
          <w:iCs/>
          <w:sz w:val="20"/>
        </w:rPr>
        <w:t>стекала дальше,</w:t>
      </w:r>
      <w:r>
        <w:rPr>
          <w:sz w:val="20"/>
        </w:rPr>
        <w:t>– но для этого нужно сломать несколько сталагмитов. Чтобы пролезть в тот угол.</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i/>
          <w:i/>
          <w:iCs/>
          <w:sz w:val="20"/>
        </w:rPr>
      </w:pPr>
      <w:r>
        <w:rPr>
          <w:sz w:val="20"/>
        </w:rPr>
        <w:tab/>
        <w:tab/>
        <w:t>: нет, на это рука никогда не поднимется. И разве мало на плато других, более доступных пещер?.. Только позавчера мы ходили в Ученжу… А перед тем – в Трёхглазку.</w:t>
      </w:r>
      <w:r>
        <w:rPr>
          <w:i/>
          <w:iCs/>
          <w:sz w:val="20"/>
        </w:rPr>
        <w:t xml:space="preserve"> Ни один сломанный натёк не стоит возможного дальнейшего продолжения – эту истину я твёрдо усвоил ещё в городе. </w:t>
      </w:r>
      <w:r>
        <w:rPr>
          <w:sz w:val="20"/>
        </w:rPr>
        <w:t>Иначе б не оказался здес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Развернувшись, даю задний ход. На поверхность, к свету и непогоде.</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Наверху докладываю </w:t>
      </w:r>
      <w:r>
        <w:rPr>
          <w:i/>
          <w:iCs/>
          <w:sz w:val="20"/>
        </w:rPr>
        <w:t>о</w:t>
      </w:r>
      <w:r>
        <w:rPr>
          <w:sz w:val="20"/>
        </w:rPr>
        <w:t xml:space="preserve"> </w:t>
      </w:r>
      <w:r>
        <w:rPr>
          <w:i/>
          <w:iCs/>
          <w:sz w:val="20"/>
        </w:rPr>
        <w:t>первопрохождении;</w:t>
      </w:r>
      <w:r>
        <w:rPr>
          <w:sz w:val="20"/>
        </w:rPr>
        <w:t xml:space="preserve"> рисую схему. Размер полости уточняется с помощью моей страховочной верёвки; направления поворачивающих ходов – по компасу. Который у меня, как праздник ориентации, “всегда с собо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Руководитель моего первого самостоятельного спелеоисследования выигрывает бутылку коньяка – длина пещеры в два раза превзошла максимально отведённые на неё десять погонных метров,– я получаю название пещеры: “ПИЩЕР–1”.</w:t>
      </w:r>
      <w:r>
        <w:rPr>
          <w:rStyle w:val="FootnoteCharacters"/>
          <w:rStyle w:val="FootnoteAnchor"/>
          <w:sz w:val="20"/>
        </w:rPr>
        <w:footnoteReference w:id="83"/>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А вечером – грандиозный салют. Из всех экспедиционных ракетниц. Не в мою честь — по поводу состоявшегося закрытия Двадцать Третьей.</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Удивительно, но факт: в момент проведения салюта туман на плато рассеивается, как по движению некой волшебной палочки. И видно его из каждой “стояночной воронки”.</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Затем белая пелена схлопывается вновь. И поднимается ветер.</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С омерзительным, всё пропитывающим мелким дождём.</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Временами переходящим в град.</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В свою очередь, переходящим в …</w:t>
      </w:r>
      <w:r>
        <w:br w:type="page"/>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r>
    </w:p>
    <w:p>
      <w:pPr>
        <w:pStyle w:val="Heading3"/>
        <w:keepNext w:val="false"/>
        <w:ind w:right="99" w:firstLine="540"/>
        <w:rPr>
          <w:b/>
          <w:b/>
          <w:iCs w:val="false"/>
          <w:sz w:val="24"/>
        </w:rPr>
      </w:pPr>
      <w:hyperlink w:anchor="оглавление">
        <w:bookmarkStart w:id="7" w:name="__RefHeading___Toc147642148"/>
        <w:bookmarkEnd w:id="7"/>
        <w:r>
          <w:rPr>
            <w:rStyle w:val="InternetLink"/>
            <w:b/>
            <w:iCs/>
            <w:color w:val="000000"/>
            <w:sz w:val="24"/>
            <w:u w:val="none"/>
          </w:rPr>
          <w:t>ПЕРВЫЙ ИТОГ:</w:t>
        </w:r>
      </w:hyperlink>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right"/>
        <w:rPr>
          <w:b/>
          <w:b/>
          <w:i/>
          <w:i/>
          <w:iCs/>
          <w:sz w:val="20"/>
          <w:szCs w:val="20"/>
        </w:rPr>
      </w:pPr>
      <w:r>
        <w:rPr>
          <w:b/>
          <w:i/>
          <w:iCs/>
          <w:sz w:val="20"/>
          <w:szCs w:val="20"/>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right"/>
        <w:rPr>
          <w:i/>
          <w:i/>
          <w:sz w:val="20"/>
          <w:szCs w:val="20"/>
        </w:rPr>
      </w:pPr>
      <w:r>
        <w:rPr>
          <w:i/>
          <w:sz w:val="20"/>
          <w:szCs w:val="20"/>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right"/>
        <w:rPr>
          <w:i/>
          <w:i/>
          <w:sz w:val="20"/>
          <w:szCs w:val="20"/>
        </w:rPr>
      </w:pPr>
      <w:r>
        <w:rPr>
          <w:i/>
          <w:sz w:val="20"/>
          <w:szCs w:val="20"/>
        </w:rPr>
        <w:t>«Но начальник умным не может быть…»</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i/>
          <w:i/>
          <w:sz w:val="20"/>
          <w:szCs w:val="20"/>
        </w:rPr>
      </w:pPr>
      <w:r>
        <w:rPr>
          <w:i/>
          <w:sz w:val="20"/>
          <w:szCs w:val="20"/>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rPr>
          <w:sz w:val="20"/>
          <w:szCs w:val="20"/>
        </w:rPr>
      </w:pPr>
      <w:r>
        <w:rPr>
          <w:sz w:val="20"/>
          <w:szCs w:val="20"/>
        </w:rPr>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sz w:val="20"/>
        </w:rPr>
      </w:pPr>
      <w:r>
        <w:rPr>
          <w:sz w:val="20"/>
        </w:rPr>
        <w:t xml:space="preserve">К концу 60-х годов изменилась обстановка в стране. Эйфорическая оттепель закончилась: “где надо”, власть “подтянула гайки” — оправившийся от хрущёвских разоблачений Комитет обратил своё пристальное внимание на чересчур, по его мнению, разгулявшуюся интеллигенцию ( первыми жертвами этого внимания стали поэты и писатели, с удивлением обнаружившие: то, что они ещё вчера вполне свободно могли писать и читать на многолюдных творческих вечерах в ДК и на площади Маяковского у памятника самому пролетарскому из поэтов – ныне “не шибко приветствуется”: рукописи тормозятся в издательствах, поэтические митинги, оказывается, нуждаются в </w:t>
      </w:r>
      <w:r>
        <w:rPr>
          <w:i/>
          <w:iCs/>
          <w:sz w:val="20"/>
        </w:rPr>
        <w:t>литовке</w:t>
      </w:r>
      <w:r>
        <w:rPr>
          <w:sz w:val="20"/>
        </w:rPr>
        <w:t xml:space="preserve"> и спецразрешениях,– состоялись первые “литературные суды”: кого судили “за тунеядство”, ибо не каждый поэт мог внятно объяснить власти, на что же он существует; кого – за слишком вольное, свободное от догм соцреализма, Слово ). За писателями наступил черёд художников ( ещё Хрущёвым обозванных “пидарасами” ),– кинематографистов, телевиденья… Фильмы, допускавшиеся до экранов, становились всё более пустыми и примитивными; программы ТВ начали соревноваться в верноподданнической пошлости и убогости. А вчерашние двадцатилетние романтики обнаружили, что за уют и комфорт новых квартир нужно платить: не “правильным голосованием” на партсобраниях по месту работы иль имитацией ‘трудового энтузазизма’ – так участием во всё более охватывающей страну паутине воровства и спекуляции. Поговорка “хочешь жить – умей вертеться” стала не просто модной — символом наступавших времён. В которых былой романтике и простой человеческой честности не оставалось места.</w:t>
      </w:r>
      <w:r>
        <w:rPr>
          <w:rStyle w:val="FootnoteCharacters"/>
          <w:rStyle w:val="FootnoteAnchor"/>
          <w:sz w:val="20"/>
        </w:rPr>
        <w:footnoteReference w:id="84"/>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pPr>
      <w:r>
        <w:rPr>
          <w:sz w:val="20"/>
        </w:rPr>
        <w:t xml:space="preserve">Одновременно в спелеологии завершился период начального становления. Наработанный опыт позволил конструировать необходимое снаряжение, отсеяв нежизнеспособные варианты; времена ночёвок на охапке соломы под телогрейкой и хождения с коптящими солярно-ветошными факелами ушли в прошлое. Но первое поколение спелеологов, что с равным удовольствием увлекалось также горными лыжами и водными походами, альпинизмом и самодеятельной песней, частично расслоилось: кто-то, пресытившись каменоломнями, избрал иные виды туризма или погрузился в семью, работу, дом ( фактор взросления играл не меньшую роль, чем, скажем, служба в армии – “из которой не все возвращались теми, какими уходили” – или завершение обучения в институте с последующем распределением “в края, от всяких пещер отдалённые” ); кто остался в Мире Подземли – обратил свой интерес к дальним, “серьезным” пещерам. </w:t>
      </w:r>
    </w:p>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99" w:firstLine="567"/>
        <w:jc w:val="both"/>
        <w:rPr>
          <w:rFonts w:ascii="Courier New" w:hAnsi="Courier New" w:cs="Courier New"/>
          <w:sz w:val="20"/>
        </w:rPr>
      </w:pPr>
      <w:r>
        <w:rPr>
          <w:sz w:val="20"/>
        </w:rPr>
        <w:t>В это же время власть в сотрудничестве с некоторыми группами первого поколения спелеологов ( назовём это сотрудничество ВЫНУЖДЕННЫМ ) завершила создание системы официальных спелеосекций при дозволенных клубах туристов</w:t>
      </w:r>
      <w:r>
        <w:rPr>
          <w:rStyle w:val="FootnoteCharacters"/>
          <w:rStyle w:val="FootnoteAnchor"/>
          <w:sz w:val="20"/>
        </w:rPr>
        <w:footnoteReference w:id="85"/>
      </w:r>
      <w:r>
        <w:rPr>
          <w:sz w:val="20"/>
        </w:rPr>
        <w:t xml:space="preserve">. Подобно официальным альпинистским организациям они, конечно, сняли многие проблемы энтузиастов-любителей: допуск в “закрытые” районы, возможность приобретения кое-какого снаряжения, что отсутствовало в доступных для всех магазинах, транспортные проблемы… Ну и, конечно, вполне разрешённая возможность общения – и обмена спелеологической информацией: не стоит забывать, что НИ ОДНОГО спелеологического издания в стране по-прежнему не было, а любые попытки в нашей стране заниматься </w:t>
      </w:r>
      <w:r>
        <w:rPr>
          <w:i/>
          <w:iCs/>
          <w:sz w:val="20"/>
        </w:rPr>
        <w:t>самиздатом</w:t>
      </w:r>
      <w:r>
        <w:rPr>
          <w:sz w:val="20"/>
        </w:rPr>
        <w:t xml:space="preserve"> в те годы квалифицировались, как </w:t>
      </w:r>
      <w:r>
        <w:rPr>
          <w:i/>
          <w:iCs/>
          <w:sz w:val="20"/>
        </w:rPr>
        <w:t>уголовное преступление.</w:t>
      </w:r>
      <w:r>
        <w:rPr>
          <w:sz w:val="20"/>
        </w:rPr>
        <w:t xml:space="preserve"> Впрочем, до серьёзного обеспечения спелеоэкспедиций ( как делается, к примеру, во Франции и Италии ) дело не дошло – ну так сравнивать нечего: демократическую страну и тоталитарну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Ничего плохого в самой идее создания спелеосекций не было – более того, глупо отказываться от перечисленных выше “благ”; что сомнительная фронда против действительной помощи в освоении, поиске и изучении пещер? Тем более, что пока речь шла о ПОИСКЕ И ПЕРВОПРОХОЖДЕНИИ, романтика постижения Подземли все-таки сохранялась. А что до того, что кое-кто был вынужден расплатиться за возможность сохранения этой романтики </w:t>
      </w:r>
      <w:r>
        <w:rPr>
          <w:i/>
          <w:iCs/>
          <w:sz w:val="20"/>
        </w:rPr>
        <w:t>романтикой убеждений</w:t>
      </w:r>
      <w:r>
        <w:rPr>
          <w:sz w:val="20"/>
        </w:rPr>
        <w:t xml:space="preserve"> ( получив за отказ, скажем, от распевания определённых песенок и разговоров на некие темы сполна “презренным, но необходимым железом” ),– что ж: это были  </w:t>
      </w:r>
      <w:r>
        <w:rPr>
          <w:b/>
          <w:bCs/>
          <w:sz w:val="20"/>
        </w:rPr>
        <w:t>их</w:t>
      </w:r>
      <w:r>
        <w:rPr>
          <w:sz w:val="20"/>
        </w:rPr>
        <w:t xml:space="preserve">  трудност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Если бы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конце концов, аналогичный процесс в те годы ( конец 60-х / начало 70-х г.г. ) проистекал во всех видах туризма, и в самодеятельной песне. Как теперь говорят – «время было такое». Однако «не я извиваюсь – дорога кривая»,– оправдывается зме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Но вот в чём фокус: спелеология </w:t>
      </w:r>
      <w:r>
        <w:rPr>
          <w:b/>
          <w:bCs/>
          <w:sz w:val="20"/>
        </w:rPr>
        <w:t>в принципе</w:t>
      </w:r>
      <w:r>
        <w:rPr>
          <w:sz w:val="20"/>
        </w:rPr>
        <w:t xml:space="preserve"> отличается как от туризма, так и от всех видов спорта. Особенно горизонтальная. И вдвойне – </w:t>
      </w:r>
      <w:r>
        <w:rPr>
          <w:i/>
          <w:iCs/>
          <w:sz w:val="20"/>
        </w:rPr>
        <w:t>спелестологи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bCs/>
          <w:sz w:val="20"/>
        </w:rPr>
        <w:tab/>
      </w:r>
      <w:r>
        <w:rPr>
          <w:b/>
          <w:bCs/>
          <w:i/>
          <w:iCs/>
          <w:sz w:val="20"/>
        </w:rPr>
        <w:t>: Поверьте, это очень большое и важное отлич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Потому что спелеология – </w:t>
      </w:r>
      <w:r>
        <w:rPr>
          <w:i/>
          <w:iCs/>
          <w:sz w:val="20"/>
        </w:rPr>
        <w:t>единственный вид спортивного туризма</w:t>
      </w:r>
      <w:r>
        <w:rPr>
          <w:sz w:val="20"/>
        </w:rPr>
        <w:t xml:space="preserve"> ( если относиться к ней, как к туризму и спорту ), </w:t>
      </w:r>
      <w:r>
        <w:rPr>
          <w:i/>
          <w:iCs/>
          <w:sz w:val="20"/>
        </w:rPr>
        <w:t>где твоё общение с Природой проистекает не под “небом голубым” — под каменным сводом в достаточно изолированном от прочего мира пространстве.</w:t>
      </w:r>
      <w:r>
        <w:rPr>
          <w:sz w:val="20"/>
        </w:rPr>
        <w:t xml:space="preserve"> Принципиально ином и чуждом условиям обычной нашей жизни. И это общение – в отличие, к примеру, от объектов скалолазания – не смоделировать ни на каких стадионах иль специальных тренировочных площадках. Единственный вид туристического спорта, который можно счесть в чём-то аналогичным спелеологии ( коль искать аналогии  в пространственной изоляции от обычного мира ) – дайвинг. Но условия Подводы имитируются в любом бассейне; естественно, что начинающий аквалангист поначалу тренируется в нём. Пещера же может либо быть, либо не быть; никакая имитация её даже имитацией по сути не будет. И понятие </w:t>
      </w:r>
      <w:r>
        <w:rPr>
          <w:i/>
          <w:iCs/>
          <w:sz w:val="20"/>
        </w:rPr>
        <w:t xml:space="preserve">зрителя </w:t>
      </w:r>
      <w:r>
        <w:rPr>
          <w:sz w:val="20"/>
        </w:rPr>
        <w:t>или</w:t>
      </w:r>
      <w:r>
        <w:rPr>
          <w:i/>
          <w:iCs/>
          <w:sz w:val="20"/>
        </w:rPr>
        <w:t xml:space="preserve"> болельщика</w:t>
      </w:r>
      <w:r>
        <w:rPr>
          <w:sz w:val="20"/>
        </w:rPr>
        <w:t xml:space="preserve"> к спелеологии не применимо в принципе. Вся она со всеми возможными своими оценочными и прочими категориями </w:t>
      </w:r>
      <w:r>
        <w:rPr>
          <w:i/>
          <w:iCs/>
          <w:sz w:val="20"/>
        </w:rPr>
        <w:t>заключается лишь в себе самой.</w:t>
      </w:r>
      <w:r>
        <w:rPr>
          <w:sz w:val="20"/>
        </w:rPr>
        <w:t xml:space="preserve">  Ведь ПЕЩЕРА И ТЫ – общение достаточно интимное. Тут не просто </w:t>
      </w:r>
      <w:r>
        <w:rPr>
          <w:i/>
          <w:iCs/>
          <w:sz w:val="20"/>
        </w:rPr>
        <w:t>не обязательно,</w:t>
      </w:r>
      <w:r>
        <w:rPr>
          <w:sz w:val="20"/>
        </w:rPr>
        <w:t xml:space="preserve"> чтоб какой-то “специальный дядя” из далёкого города “свечку держал”, регулируя и направляя твоё личное ОЩУЩЕНИЕ ПОДЗЕМЛИ, твоё понимание и чувствование Белого Камня и всего, что его наполняет,– более того: образ данного чиновника от туризма несколько мешает ( говоря </w:t>
      </w:r>
      <w:r>
        <w:rPr>
          <w:i/>
          <w:iCs/>
          <w:sz w:val="20"/>
        </w:rPr>
        <w:t xml:space="preserve">очень </w:t>
      </w:r>
      <w:r>
        <w:rPr>
          <w:sz w:val="20"/>
        </w:rPr>
        <w:t>мягко ) твоему персональному пребыванию под сенью каменных сводов... Ибо в том, что влечёт нас под землю, чиновникам точно не место. И это – перво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 xml:space="preserve">Данный пункт можно несколько расширить, ибо истинная спелеология — </w:t>
      </w:r>
      <w:r>
        <w:rPr>
          <w:i/>
          <w:iCs/>
          <w:sz w:val="20"/>
          <w:szCs w:val="20"/>
        </w:rPr>
        <w:t>точно не спорт.</w:t>
      </w:r>
      <w:r>
        <w:rPr>
          <w:sz w:val="20"/>
          <w:szCs w:val="20"/>
        </w:rPr>
        <w:t xml:space="preserve"> В журналистских кругах спелеологов часто уподобляют “альпинистам со знаком минус”,– так вот: </w:t>
      </w:r>
      <w:r>
        <w:rPr>
          <w:b/>
          <w:bCs/>
          <w:sz w:val="20"/>
          <w:szCs w:val="20"/>
        </w:rPr>
        <w:t>это величайшее заблуждение.</w:t>
      </w:r>
      <w:r>
        <w:rPr>
          <w:sz w:val="20"/>
          <w:szCs w:val="20"/>
        </w:rPr>
        <w:t xml:space="preserve"> Даже если под спелеологией подразумевать лишь её вертикальную составляющую.  Потому как в современном альпинизме безусловно главенствуют </w:t>
      </w:r>
      <w:r>
        <w:rPr>
          <w:i/>
          <w:iCs/>
          <w:sz w:val="20"/>
          <w:szCs w:val="20"/>
        </w:rPr>
        <w:t>чисто спортивные категории</w:t>
      </w:r>
      <w:r>
        <w:rPr>
          <w:sz w:val="20"/>
          <w:szCs w:val="20"/>
        </w:rPr>
        <w:t xml:space="preserve"> – как личные твои физические данные, так умение работы с верёвкой, мастерство преодоления скальных и ледовых склонов,– всё поставлено на одно: скорость и крутость восхождения. Особенно, коль гора одновременно штурмуется несколькими командами по сходным маршрутам. В вертикальной спелеологии, конечно, физическая сила и технические навыки обращения со сложнейшим “верёвочным железом” ( многократно превосходящим по сложности аналогичные альпинистские прибамбасы ) имеют важное значение,– как и в горизонтальной спелеологии умение ориентироваться в сложнейших многоуровневых лабиринтах, навыки прохождения сифонов и шкуродёров, техника разбора завалов вкупе с мастерством в обращении с различными источниками света,— </w:t>
      </w:r>
      <w:r>
        <w:rPr>
          <w:i/>
          <w:iCs/>
          <w:sz w:val="20"/>
          <w:szCs w:val="20"/>
        </w:rPr>
        <w:t>но всё это не является Целью.</w:t>
      </w:r>
      <w:r>
        <w:rPr>
          <w:sz w:val="20"/>
          <w:szCs w:val="20"/>
        </w:rPr>
        <w:t xml:space="preserve"> В спелеологии мастерство твоего движения по Системе – средство, не более. И замечательно лазающий по верёвке спортсмен может быть посредственным спелеологом,– равно наоборот: все известные мне значимые спелеологи вовсе не представляли собой гигантов некого “спелеоспорта”. Быстро иль медленно ты движешься по верёвке, стремительно-ли ввинчиваешься в шкурник, в совершенстве-ли владеешь электронными знаниями или достаточно накачан для пробивания монолита головой без разбега и каски – НЕ ИГРАЕТ НИКАКОЙ РОЛИ. Мало того: подлинное восприятие пещеры всегда неспешно, всегда индивидуально,– для одного под землёй главенствует точная топосъёмка; для другого – сделанные фотоснимки; для третьего вскрытые продолжения Системы или оборудование комфортного грота; кто-то полагает главным под землёй общение с друзьями в соответствующей обстановке, любование натёками и кристаллами… Естественно, всё это максимально далеко как от спортивных категорий, так и от некого “руководства из горо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sz w:val="20"/>
          <w:szCs w:val="20"/>
        </w:rPr>
        <w:tab/>
        <w:t>– Второе:</w:t>
      </w:r>
      <w:r>
        <w:rPr>
          <w:sz w:val="20"/>
          <w:szCs w:val="20"/>
        </w:rPr>
        <w:t xml:space="preserve"> пещеры-каменоломни, в отличие от карстовых ‘вертикалок’ Кавказа, Урала и Крыма, находились всего в получасе езды от Москвы на электричке; каждый нормальный человек в состоянии добраться до них без посреднических услуг “официального советского турклуба”. Добраться – чтобы всего лишь, подобно туристу в лесу на уик-энде, отдохнуть в конце недели под землёй. Быть при этом одному или в весёлой компании друзей, провести время, не выходя из грота ( за книгой стихов,</w:t>
      </w:r>
      <w:r>
        <w:rPr>
          <w:sz w:val="20"/>
        </w:rPr>
        <w:t xml:space="preserve"> учебником, прозой, слушая с магнитофона любимую музыку иль просто внимая сказочной Подземной Тишине ),– или бродить по таинственным штрекам, без всякой декларируемой цели разглядывая жёлтый и серый ноздреватый камень согласно своему настроению – личное дело каждого. Никакие “турклубы” для реализации данного процесса не нужны, любая организация — против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А потому на смену покинувшим подмосковные каменоломни первопроходцам пришло ВТОРОЕ РОМАНТИЧЕСКОЕ ПОКОЛЕНИЕ: не нуждающееся в “официальных спелеоклубах” как минимум по приведённым выше причинам. И достаточно антагонистично относящееся к всё более омещанившемуся “городскому бытию”. Можно сказать, что с приходом второго поколения романтиков начала свой отсчёт подмосковная спелестология – ибо это поколение пришло </w:t>
      </w:r>
      <w:r>
        <w:rPr>
          <w:b/>
          <w:bCs/>
          <w:i/>
          <w:iCs/>
          <w:sz w:val="20"/>
        </w:rPr>
        <w:t>именно в каменоломни</w:t>
      </w:r>
      <w:r>
        <w:rPr>
          <w:sz w:val="20"/>
        </w:rPr>
        <w:t xml:space="preserve"> и не собиралось их менять на какие-либо иные пещеры. Пришло поначалу, как до того первое поколение, просто отдыхать. Отключиться от города, наверное – если отбросить высокопарную фразеологию,– ведь так поначалу и свершается приход в Мир Природы любого человека; цели, стремления и желания приходят потом,– как </w:t>
      </w:r>
      <w:r>
        <w:rPr>
          <w:i/>
          <w:iCs/>
          <w:sz w:val="20"/>
        </w:rPr>
        <w:t>потом</w:t>
      </w:r>
      <w:r>
        <w:rPr>
          <w:sz w:val="20"/>
        </w:rPr>
        <w:t xml:space="preserve"> начинаешь постигать смысл своего прихода. И – что он тебе даёт. Как и  обратное: </w:t>
      </w:r>
      <w:r>
        <w:rPr>
          <w:i/>
          <w:iCs/>
          <w:sz w:val="20"/>
        </w:rPr>
        <w:t xml:space="preserve">что Природе дал </w:t>
      </w:r>
      <w:r>
        <w:rPr>
          <w:b/>
          <w:bCs/>
          <w:i/>
          <w:iCs/>
          <w:sz w:val="20"/>
        </w:rPr>
        <w:t>ты</w:t>
      </w:r>
      <w:r>
        <w:rPr>
          <w:i/>
          <w:iCs/>
          <w:sz w:val="20"/>
        </w:rPr>
        <w:t xml:space="preserve">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Характерно, что именно во втором романтическом поколении спелестологов началось одиночное хождение: тогда ещё не такое явное, как будет после – когда вообще не останется групп,– но уже во втором поколении спелеоромантиков появились если не одиночки – то Лидеры, с которыми ходили прочие. А это в принципе отличается от совкового группового безличного коллективизма; мне представляется – в лучшую, более свойственную как Природе, так природе Человека, сторон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ВАЖНОЕ ИСТОРИЧЕСКОЕ ЗАМЕЧАНИЕ: как уже говорилось, в эти годы “оттепель” и сопутствующая ей романтическая вольница зримо кончались – в Чехословакию ввели танки; искрящееся живым, непосредственным юмором веселье КВНа заткнулось дозволенным литовкой “казённым вольнодумством” – и ничего хорошего, интересного – </w:t>
      </w:r>
      <w:r>
        <w:rPr>
          <w:i/>
          <w:iCs/>
          <w:sz w:val="20"/>
        </w:rPr>
        <w:t>ЖИВОГО</w:t>
      </w:r>
      <w:r>
        <w:rPr>
          <w:i/>
          <w:sz w:val="20"/>
        </w:rPr>
        <w:t xml:space="preserve"> – в городах более не ожидалось. Кто понимал это душой; кто разумом — не важно. Важно, что для многих тысяч людей, выросших под свободный звон оттепельной капели, подмосковные леса и каменоломни стали единственным местом если не отрыва – то краткого отдыха, свободного от </w:t>
      </w:r>
      <w:r>
        <w:rPr>
          <w:b/>
          <w:bCs/>
          <w:i/>
          <w:iCs/>
          <w:sz w:val="20"/>
        </w:rPr>
        <w:t>довления</w:t>
      </w:r>
      <w:r>
        <w:rPr>
          <w:i/>
          <w:iCs/>
          <w:sz w:val="20"/>
        </w:rPr>
        <w:t xml:space="preserve"> </w:t>
      </w:r>
      <w:r>
        <w:rPr>
          <w:b/>
          <w:bCs/>
          <w:i/>
          <w:iCs/>
          <w:sz w:val="20"/>
        </w:rPr>
        <w:t>совка.</w:t>
      </w:r>
      <w:r>
        <w:rPr>
          <w:i/>
          <w:sz w:val="20"/>
        </w:rPr>
        <w:t xml:space="preserve"> И если в течение недели – долгой шестидневной рабочей недели – все так или иначе были обязаны каждый день исправно посещать места своей работы и учёбы,– ритуально являясь “по звонку”, ибо за пятиминутное опоздание можно было лишиться весьма приличной доли и без того не слишком большой зарплаты,– и так же “до звонка” ДОСИЖИВАТЬ НА СВОЁМ РАБОЧЕМ МЕСТЕ, или месте учёбы,– то вечером в субботу подмосковные электрички были буквально забиты людьми с рюкзаками и гитарами. Сотни, тысячи людей устремлялись на свой короткий единственный выходной из города — прочь, в леса или под землю... Хоть на сутки </w:t>
      </w:r>
      <w:r>
        <w:rPr>
          <w:i/>
          <w:iCs/>
          <w:sz w:val="20"/>
        </w:rPr>
        <w:t>вырваться</w:t>
      </w:r>
      <w:r>
        <w:rPr>
          <w:i/>
          <w:sz w:val="20"/>
        </w:rPr>
        <w:t xml:space="preserve"> из города,– оторваться, очиститься от его удушающей скверны — без ненавистных глаз и ушей </w:t>
      </w:r>
      <w:r>
        <w:rPr>
          <w:i/>
          <w:iCs/>
          <w:sz w:val="20"/>
        </w:rPr>
        <w:t xml:space="preserve">посторонних </w:t>
      </w:r>
      <w:r>
        <w:rPr>
          <w:i/>
          <w:sz w:val="20"/>
        </w:rPr>
        <w:t>свободно общаться с друзья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Нас город цепями обвешал – работой, кино приковал,– мои дорогие повесы! Расчистим душевный завал! И взяв рюкзаки и гитары, рискуя не встретить уют — уйдём же в подземные залы, чтоб душу очистить от пу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онечно, пещеры – в том, что касалось довольно эфемерной “свободы” от властного ока – предоставляли больше возможностей, чем лесные поляны слётов и костровых посиделок любителей самодеятельной песни. А потому не удивительно, что количество посещавших каменоломни с одной единственной целью – отдохнуть – исчислялось в этот период сотнями люд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ажно уточнить: никто из них не был тем, кого позже назовут “диссидентами”</w:t>
      </w:r>
      <w:r>
        <w:rPr>
          <w:rStyle w:val="FootnoteCharacters"/>
          <w:rStyle w:val="FootnoteAnchor"/>
          <w:sz w:val="20"/>
        </w:rPr>
        <w:footnoteReference w:id="86"/>
      </w:r>
      <w:r>
        <w:rPr>
          <w:sz w:val="20"/>
        </w:rPr>
        <w:t xml:space="preserve"> – желание уйти из города было импульсивным, подсознательным. Люди просто стремились туда, где им казалось лучше. Где они могли хотя бы день в неделю </w:t>
      </w:r>
      <w:r>
        <w:rPr>
          <w:i/>
          <w:iCs/>
          <w:sz w:val="20"/>
        </w:rPr>
        <w:t>быть собой</w:t>
      </w:r>
      <w:r>
        <w:rPr>
          <w:sz w:val="20"/>
        </w:rPr>
        <w:t>. И, отдыхая от городской суеты, свободно общаться с друзьями. И с Миром Природы – на равны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Теперь мы знаем, что немалую роль в этом играло то, что пещеры особенностями своего микроклимата и изоляции от внешних воздействий действительно обеспечивают замечательную релаксацию организма; искусственные полости в этой своей релаксационной способности ничем не уступают естественным пещерам. Так что стремление находиться в них, пребывать ( то, что именуется “Зовом Подземли”) у спелестологов тех лет было внутренним: на грани осознания. Это с одной стороны. С другой – не столь ПОДЗЕМЛЯ или ЛЕС манили, звали в себя людей, сколь ГОРОД изгонял их из себя. Это важнейшее положение – как мне представляется, </w:t>
      </w:r>
      <w:r>
        <w:rPr>
          <w:i/>
          <w:iCs/>
          <w:sz w:val="20"/>
        </w:rPr>
        <w:t>общее для всех поколений спелестологов советского периода,– как, кстати, и для всех видов советского туризма в целом —</w:t>
      </w:r>
      <w:r>
        <w:rPr>
          <w:sz w:val="20"/>
        </w:rPr>
        <w:t xml:space="preserve"> в отличие от его западного аналога, где туризм – некая блажь, разновидность дорогостоящего и недоступного массам вида отдыха —</w:t>
      </w:r>
      <w:r>
        <w:rPr>
          <w:i/>
          <w:iCs/>
          <w:sz w:val="20"/>
        </w:rPr>
        <w:t xml:space="preserve"> </w:t>
      </w:r>
      <w:r>
        <w:rPr>
          <w:sz w:val="20"/>
        </w:rPr>
        <w:t xml:space="preserve">определило характерные черты второго “поколения романтиков”: грот в пещере, облюбованный для стоянки-ночёвки, был почти то же самое, что случайная поляна в лесу; как в лесу загулявшие матрасники кидают в кусты по темноте ( ведь не видно же! ) пустые бутылки и мусор, так и тогдашние посетители пещер, расположившись в случайно выбранном гроте, кидали в темноту по углам вокруг себя отходы своего пикникового бытия. Захотел испражниться – тут же, словно ночью в лесу, “отошёл за дерево”,– то есть за ближайший поворот,– и готово. О последствиях такого отношения к Миру Подземли я говорил выше; повторяюсь же оттого, что </w:t>
      </w:r>
      <w:r>
        <w:rPr>
          <w:b/>
          <w:bCs/>
          <w:i/>
          <w:iCs/>
          <w:sz w:val="20"/>
        </w:rPr>
        <w:t>это было</w:t>
      </w:r>
      <w:r>
        <w:rPr>
          <w:sz w:val="20"/>
        </w:rPr>
        <w:t> – и намерения вслед за официальными придворными спелеоисториками врать, описывая нашу реальную жизнь, у меня н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i/>
          <w:iCs/>
          <w:sz w:val="20"/>
        </w:rPr>
        <w:t>Слово “ЭКОЛОГИЯ” просто отсутствовало в советском туристическом лексиконе,–</w:t>
      </w:r>
      <w:r>
        <w:rPr>
          <w:sz w:val="20"/>
        </w:rPr>
        <w:t xml:space="preserve"> как, впрочем, и во всём лексиконе совка. Но было иное, что объединяло романтиков той поры – последних романтиков в нашей стране! – и возвышало над окружающим обывательским мирком: любовь друг к другу, как к людям особого духовного круга, презревшим “комфорт” городского совкового отдыха; интерес, притом не поддельный, к Миру Подземли ( иначе б не посещали пещеры, довольствуясь поляной в лесу, рыбалкой до белой горячки или отстрела немногого, оставшегося в подмосковных лесах, живого ),– а также стойкая привязанность к духовному наполнению и сути российского туризма: </w:t>
      </w:r>
      <w:r>
        <w:rPr>
          <w:i/>
          <w:iCs/>
          <w:sz w:val="20"/>
        </w:rPr>
        <w:t>самодеятельной песне.</w:t>
      </w:r>
      <w:r>
        <w:rPr>
          <w:sz w:val="20"/>
        </w:rPr>
        <w:t xml:space="preserve"> И небрежение, если не презрение ко всему, что оставалось “наверху”: в городе. И его олицетворял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Две последних черты оказались решающими в судьбе этого едва возникшего спелеоэтноса. Ибо, как я уже говорил, власть НАВЕРХУ в то время активно вытравливала из сознания людей как последствия оттепельной свободы, так и вообще “всё разумное, доброе, вечное”. В стране начинался культ серой геронтократии и его вечно полуживого, полуворочающего языком, идола,– а тут, можно сказать, “под носом у Кремля”, в самом, что ни на есть, ПОДПОЛЬЕ, какие-то странные и чуждые совку люди. Значит, надо “р-разобраться и пр-рекратить”: в традициях этой стран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И власть начала бороться с людьми, меньше всего на свете стремящимися к установлению с этой властью каких бы то ни было отношений: даже диссидентски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о-первых, для контроля за “неофициальной спелеологией”, то есть теми, кто не считал для себя возможным входить в контакт с убогими в моральном отношении официальными спелеоклубами, БЫЛ СОЗДАН ТАК НАЗЫВАЕМЫЙ “СПАСОТРЯД”. Как бы для безопасности; на деле – для планомерной слежки и пресечения независимого от коммунистов и их идеологии “интереса к миру Подзем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Очевидно: из профессионального стукача трудно изготовить “на заказ” профессионального спелеолога,– но поскольку для того, чтоб стать стукачом, никаких специальных данных не требуется ( разве некоторая моральная небрезгливость, умноженная на идеологический туман в голове – то есть Острая Интеллектуальная Недостаточность ) – то подачками и угрозами можно “запустить обратный процесс”. И при этом существенно сэкономить на фонде заработной платы. Я не буду называть конкретные имена продавшихся и полупродавшихся сявок – “квислингов районного масштаба от спелеологии” — ни к чему </w:t>
      </w:r>
      <w:r>
        <w:rPr>
          <w:i/>
          <w:iCs/>
          <w:sz w:val="20"/>
        </w:rPr>
        <w:t>это</w:t>
      </w:r>
      <w:r>
        <w:rPr>
          <w:sz w:val="20"/>
        </w:rPr>
        <w:t xml:space="preserve"> делать даже при неком “подведении итогов”. Пусть моё презрительное умолчание будет им прахом,– и потом: что осталось от их “трудов” и от них самих в истории?.. Ничего, кроме вони. Да десятков искалеченных спелеосудеб – что, конечно, трагически-важно,– но не повод для сведения запоздалых счётов. История уже вынесла совку приговор. И всем его прихлебателям, что подобно змее винили в извилистости дорог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Второе – “диким спелеологам” было предложено </w:t>
      </w:r>
      <w:r>
        <w:rPr>
          <w:i/>
          <w:iCs/>
          <w:sz w:val="20"/>
        </w:rPr>
        <w:t>по-хорошему</w:t>
      </w:r>
      <w:r>
        <w:rPr>
          <w:sz w:val="20"/>
        </w:rPr>
        <w:t xml:space="preserve"> войти в официальные турклубы: так сказать, «влиться в семью, позабыв расхождения и счёты». Кое-кто – испугавшись или из иных соображений – поддался на эту провокаци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ретье: были “реанимированы” Указ от 1947-ого года о запрещении несанкционированного посещения подземли и Закон от 1949-ого года “О недрах” – что объявил все недра нашей страны исключительной собственностью государства, а вторгаться без должного позволения на территорию госсобственности — почти тоже самое, что хитить её.</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Уголовно наказуемо.</w:t>
      </w:r>
    </w:p>
    <w:p>
      <w:pPr>
        <w:pStyle w:val="TextBodyIndent"/>
        <w:autoSpaceDE w:val="false"/>
        <w:ind w:right="99" w:firstLine="540"/>
        <w:rPr/>
      </w:pPr>
      <w:r>
        <w:rPr>
          <w:bCs/>
          <w:color w:val="000000"/>
        </w:rPr>
        <w:t>В соответствии с этим, неофициальным любительским группам было ЗАПРЕЩЕНО ходить под землю; при этом говорились очень красивые и правильные слова о “подземной безопасности”... Ну да знаем мы цену красивым словам в этой стране. Недостатка в них никогда не ощущалось – и когда боролись с “врагами народа” ( едва не истребив при этом сам народ ), и когда обрекли на голод и вымирание коммунистической коллективизацией миллионы крестьян, и когда кому-то понадобилось кровью отдать чей-то долг в Афганистане... С генетикой, астрофизикой, кибернетикой, абстрактной живописью, “сумбуром вместо музыки” и “очернением литературной действительности” тоже боролись, говоря очень красивые слова. И правильные: с точки зрения стороннего наблюдателя. В расчёте на которых эти слова и говорилис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Тем же, кто находился внутри, всё и так было яс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Затем наступила эпоха практических действий. В 1974 году вход в крупнейшую пещеру Подмосковья Сьяны был залит бетоном; ряд входов в иные, не столь протяжённые каменоломни, просто взорван. Об этой подлинно трагической – и позорной! – странице истории нашей спелестологии я мог бы рассказать отдельно,– никакому Стивену Кингу не снилось, как, например, в реальности ( а не в вымышленном литературном сюжете ) происходило залитие бетоном Сьян,— одна девочка, большая любительница Подземли, залезла внутрь пещеры в уверенности, что коммунисты не посмеют залить бетоном живого человека... Наивна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Звали её Волчица; на поверхность она выкинула записку, что точно находится в Системе и выходить не собирается. И первые две машины с подвезённым домодедовским горкомом ( точнее – по </w:t>
      </w:r>
      <w:r>
        <w:rPr>
          <w:i/>
          <w:iCs/>
          <w:sz w:val="20"/>
        </w:rPr>
        <w:t>распоряжению оттуда</w:t>
      </w:r>
      <w:r>
        <w:rPr>
          <w:sz w:val="20"/>
        </w:rPr>
        <w:t xml:space="preserve"> ) бетоном ей удалось “заморозить”. Бетон властям, конечно, было смертельно жалко – знали б, что так выйдет, сразу отвезли бы на дачи. Как поступили со следующими машинами, заодно </w:t>
      </w:r>
      <w:r>
        <w:rPr>
          <w:i/>
          <w:iCs/>
          <w:sz w:val="20"/>
        </w:rPr>
        <w:t>возбудив</w:t>
      </w:r>
      <w:r>
        <w:rPr>
          <w:sz w:val="20"/>
        </w:rPr>
        <w:t xml:space="preserve"> соответствующее уголовное “дело” – сразу по статье о “злостном хулиганстве”, и о вредительстве-хищении. Но бесконечно списывать бетон было невозможно – поступила команда: ЗАМУРОВАТЬ. Машину, предназначенную для залития бетоном живого человека подогнали ко входу с точными инструкциями шофёру &lt; бедняга потом оправдывался, кося “под невиновного”: «Мне сказали, что это розыгрыш и под землёй никого нет…»  В какой “конторе” дали шофёру такие инструкции, ясно было любому, кто жил во время совка.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дновременно, в качестве последней гуманной меры, под землю двинулись стройные ряды незадолго до того созданного при московской спелеокомиссии “спасотряда”. Наполовину состоящего из вполне нормальных и добрых спелеологов, ибо кое-кто тогда рассудил: лучше пусть как можно большее количество “своих” войдёт в этот “отряд”, чем его нафаршируют ментами и гэбэшниками “без стрёма и совести”,– глядишь, нечто полезное удастся сделать… Этакие “бабы яги в тылу врага”. Эти-то “свои” и рванули под землю. Чтоб опередить готовый к излитию во входовой колодец бетон. А у Волчицы пошла вторая неделя пребывания ( вот она, советская спелеонавтика! ); продукты, как и бензин для примуса, кончились. Что ей оставалось делать? Поначалу она отказалась выходить – тем более, что сфабрикованное “дело” ждало на поверхности — но кое-кто из этих спелеоисаевых втолковал ей, что а) всё равно зальют, максимум через полчаса; б) никакой “уголовки” не будет, всё это – запугивание; лучше нагребём поближе ко входу камней и полиэтилена и устроим нечто вроде запруды, чтоб бетон далеко по пещере не разлился. Мол, так легче откопать буд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sz w:val="20"/>
        </w:rPr>
        <w:t>Потом, когда шум стихн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Ага. Ну просто отменная провокация – ибо, не сооруди они “плотинку”, власть </w:t>
      </w:r>
      <w:r>
        <w:rPr>
          <w:i/>
          <w:iCs/>
          <w:sz w:val="20"/>
        </w:rPr>
        <w:t xml:space="preserve">просто замучилась бы лить бетон в двадцать пять километров весьма нехилых подземных пустот – </w:t>
      </w:r>
      <w:r>
        <w:rPr>
          <w:sz w:val="20"/>
        </w:rPr>
        <w:t>с плотинкой же удалось залить привходовой колодец всего в три машины. Образовав требуемую пробк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Было это </w:t>
      </w:r>
      <w:r>
        <w:rPr>
          <w:b/>
          <w:bCs/>
          <w:sz w:val="20"/>
        </w:rPr>
        <w:t>14 мая 1974 года</w:t>
      </w:r>
      <w:r>
        <w:rPr>
          <w:sz w:val="20"/>
        </w:rPr>
        <w:t xml:space="preserve">, и четырнадцать лет и две недели после того самая большая и известная подмосковная пещера-каменоломня была вычеркнута из реестров спелестологии.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зрыв входов в Никиты, что последовал позже</w:t>
      </w:r>
      <w:r>
        <w:rPr>
          <w:rStyle w:val="FootnoteCharacters"/>
          <w:rStyle w:val="FootnoteAnchor"/>
          <w:sz w:val="20"/>
        </w:rPr>
        <w:footnoteReference w:id="87"/>
      </w:r>
      <w:r>
        <w:rPr>
          <w:sz w:val="20"/>
        </w:rPr>
        <w:t>, также проходил в традициях триллеров-детективов,– подробнее я расскажу о нём в главе, посвящённой этой пещере. Здесь же опишу ситуацию, сложившуюся на начало семидесятых годов в другой известнейшей пещере Подмосковья – Силикатах.</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ab/>
        <w:t>– НЕОБХОДИМОЕ ОТСТУПЛЕН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 Известно, что местное население не слишком жалует дефилирующих через деревни туристов. К спелеологам и спелестологам отношение их </w:t>
      </w:r>
      <w:r>
        <w:rPr>
          <w:i/>
          <w:iCs/>
          <w:sz w:val="20"/>
        </w:rPr>
        <w:t>гораздо хуже</w:t>
      </w:r>
      <w:r>
        <w:rPr>
          <w:i/>
          <w:sz w:val="20"/>
        </w:rPr>
        <w:t xml:space="preserve">. ( Говоря так, я имею в виду хорошо знакомые мне обычаи Подмосковья советской эпохи. Впрочем, аналогичная ситуация, по рассказам многих спелестологов и альпинистов, сложилась как в Куйбышевской, так в Ленинградской, Калужской и Тульской областях – заваливание мусором входов в пещеры и “разборки” с туристами и спелеологами были делом обычным. ) Причин тому несколько. И не последнее место в их списке занимает нищета тружеников села, спровоцированная знаменитыми хрущёвскими налоговыми реформами средины шестидесятых годов, когда стало невозможным держать в хозяйстве скотину или, допустим, вишнёвый сад. Ещё одна причина: городские туристы имели паспорта; крестьяне – нет. Для поездки в город им, будто рабам-крепостным, нужно было брать в сельсовете специальное разрешение, заверенное печатью и подписью председателя колхоза ( или директором соответствующего совхоза ). </w:t>
      </w:r>
      <w:r>
        <w:rPr>
          <w:i/>
          <w:iCs/>
          <w:sz w:val="20"/>
        </w:rPr>
        <w:t>Получали же воспеваемые совковой пропагандой хлеборобы за свой каторжный труд столько, что деньгами это назвать было нельзя.</w:t>
      </w:r>
      <w:r>
        <w:rPr>
          <w:i/>
          <w:sz w:val="20"/>
        </w:rPr>
        <w:t xml:space="preserve"> Да и получали, по сути, не деньгами – некими абстрактными “трудоднями”. Выражающимися иной раз в мешке картошки за полгода работы. Ясное дело, праздно шатающиеся по лесам городские бездельники, которых селяне подсознательно соотносили со всеми своими бедами, “любови не вызывали”. И уж тем более – странные личности, лазающие туда, куда нормальному человеку по доброй воле залезть не может прийти в голову. Да ещё штурмующие после посещения своей “дыры” </w:t>
      </w:r>
      <w:r>
        <w:rPr>
          <w:i/>
          <w:iCs/>
          <w:sz w:val="20"/>
        </w:rPr>
        <w:t>в соответствующем виде</w:t>
      </w:r>
      <w:r>
        <w:rPr>
          <w:i/>
          <w:sz w:val="20"/>
        </w:rPr>
        <w:t xml:space="preserve"> переполненные местные автобус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А потому случаи мордобоя и махача были делом привычным и в некотором роде неизбежным для обоих сторон. Прибавьте к этому ищущую развлечений сельскую урлу,– в шестидесятые годы “массовки на колах” меж деревнями были делом столь будничным для подмосковных ментов, что драками с участием нескольких сотен человек занимались лишь тогда, когда кого-то забивали насмерть. И то: от ментов всегда можно было откупиться самогоном. И сельское население, и местных Ониськиных такое положение вполне устраивало. Ведь участковые были из тех же деревень; к чему им наживать врагов? Можно и заряд дроби получить тёмной деревенской ночью, и просто в речке утонуть… Соответственно, случаями грабежа и избиения туристических групп они не занимались – летом 1979 года в местечке Фаустово, где мы исследовали подземный ход в развалинах тамошнего монастыря, я познал это на своей шкуре. После чего пришлось “разбираться собственными спелеосилами” — и, как ни странно, РАЗОБРАЛИСЬ: отправив ударами банок коногонов местного “короля района” в больницу с проломленным черепом и перебитыми рёбрами ( у прочих травмы были тем меньше, чем ниже место он занимал в местной урловой иерархии ), мы получили от местных полную свободу перемещений и все права на существование. Даже через год, когда я, немного опасаясь мести, проходил этим селом – шпана у магазина кланялась и здоровалась перв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bCs/>
          <w:i/>
          <w:iCs/>
          <w:sz w:val="20"/>
        </w:rPr>
        <w:t>: урок оказался убедительным.</w:t>
      </w:r>
      <w:r>
        <w:rPr>
          <w:i/>
          <w:iCs/>
          <w:sz w:val="20"/>
        </w:rPr>
        <w:t xml:space="preserve"> </w:t>
      </w:r>
      <w:r>
        <w:rPr>
          <w:i/>
          <w:sz w:val="20"/>
        </w:rPr>
        <w:t>В принципе, подобные истории происходили повсюду.</w:t>
      </w:r>
      <w:r>
        <w:rPr>
          <w:rStyle w:val="FootnoteCharacters"/>
          <w:rStyle w:val="FootnoteAnchor"/>
          <w:sz w:val="20"/>
        </w:rPr>
        <w:footnoteReference w:id="88"/>
      </w:r>
      <w:r>
        <w:rPr>
          <w:i/>
          <w:sz w:val="20"/>
        </w:rPr>
        <w:t xml:space="preserve"> Если деревенская урла, жаждущая халявной туристической водовки и некой мелочи из кошельков &lt; добро б ещё – мелочи… Снимали джинсы, кожаные ремни и значки, часы, красивые свитера,– отбирали радиоприёмники и тушёнку; изнасилования, к сожалению, также “имели место быть” &gt; </w:t>
      </w:r>
      <w:r>
        <w:rPr>
          <w:i/>
          <w:iCs/>
          <w:sz w:val="20"/>
        </w:rPr>
        <w:t>сразу получала не просто адекватный ответ — нет, гораздо превосходящий всё её скудное воображение —</w:t>
      </w:r>
      <w:r>
        <w:rPr>
          <w:i/>
          <w:sz w:val="20"/>
        </w:rPr>
        <w:t xml:space="preserve"> более в этом месте конфликтов не возникал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Если же отпора не следовало или он был не слишком убедительным – конфликт продолжался и продолжался. Развиваясь в жанре сицилийской вендетты, ибо каждый “обиженный” взывал в следующие выходные “к отмщению”, собирая друзей-приятелей. И соответствующим образом вооружаяс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Ладно, туристы. Проходят эпизодически-редко,– Бог с ними. Узнав, что некая деревня славится крутым норовом, больше в эти места не возвращаются. </w:t>
      </w:r>
      <w:r>
        <w:rPr>
          <w:i/>
          <w:iCs/>
          <w:sz w:val="20"/>
        </w:rPr>
        <w:t>А вот спелестологи — куда им деться от своих “нор” и “дыр”?..</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ПРОСТО НЕКУДА. Попробуй, “не ходи” – коль Подземля зовёт!</w:t>
      </w:r>
    </w:p>
    <w:p>
      <w:pPr>
        <w:pStyle w:val="TextBodyIndent"/>
        <w:autoSpaceDE w:val="false"/>
        <w:ind w:right="99" w:firstLine="540"/>
        <w:rPr/>
      </w:pPr>
      <w:r>
        <w:rPr>
          <w:bCs/>
          <w:color w:val="000000"/>
        </w:rPr>
        <w:t>И продолжали ходить. По одним и тем же тропкам-маршрутам, изменить которые было не проще, чем перенести вход в Систему на пару километров в сторону.</w:t>
      </w:r>
    </w:p>
    <w:p>
      <w:pPr>
        <w:pStyle w:val="TextBodyIndent"/>
        <w:autoSpaceDE w:val="false"/>
        <w:ind w:right="99" w:firstLine="540"/>
        <w:rPr>
          <w:bCs/>
          <w:color w:val="000000"/>
        </w:rPr>
      </w:pPr>
      <w:r>
        <w:rPr>
          <w:bCs/>
          <w:color w:val="000000"/>
        </w:rPr>
        <w:tab/>
        <w:tab/>
        <w:t>: Ясное дело, собирались в довольно большие группы. Ясное дело – вооружались, кто чем мог. Но ведь и местные – тож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А потом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принципе, мне достоверно известны случаи специального натравливания местного населения на спелестологов. Одну из таких историй я поведаю позже, поскольку она имеет отношение к Никитам; что же касалось Силикат – там никого натравливать было не надо. Конфликт разворачивался по спирали — вплоть до применения огнестрельного оружия. С обеих сторон.</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многого чего другого,– например, в марте месяце, когда со склона во вход стекает весёленький ручеёк грязи, можно днём в воскресенье запрудить его соответствующей дамбочкой; услышав, как “пещерники” начинают вылезать – дамбу разруши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 Это самое невинное.</w:t>
      </w:r>
      <w:r>
        <w:rPr>
          <w:sz w:val="20"/>
        </w:rPr>
        <w:t xml:space="preserve"> И эпизодическое. Но ведь можно закатить во вход несколько шин, накидать телогреек, плеснуть сверху бензина…</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sz w:val="20"/>
        </w:rPr>
        <w:tab/>
        <w:t xml:space="preserve">: через “огненный штрек” практически невозможно прорваться. Да, в общем-то, и не хочется пробовать. Ибо лавры Джордано Бревно к спелеологическим точно не относятся. Так что лучше переждать в сторонке, пока не прогорит. Но </w:t>
      </w:r>
      <w:r>
        <w:rPr>
          <w:i/>
          <w:iCs/>
          <w:sz w:val="20"/>
        </w:rPr>
        <w:t>гораздо страшнее огня под землёй –</w:t>
      </w:r>
      <w:r>
        <w:rPr>
          <w:sz w:val="20"/>
        </w:rPr>
        <w:t xml:space="preserve"> дымовая завеса. Называемая </w:t>
      </w:r>
      <w:r>
        <w:rPr>
          <w:i/>
          <w:iCs/>
          <w:sz w:val="20"/>
        </w:rPr>
        <w:t>волоком</w:t>
      </w:r>
      <w:r>
        <w:rPr>
          <w:sz w:val="20"/>
        </w:rPr>
        <w:t xml:space="preserve">. Потому что дыму под землёй некуда деться ( помните, как не так давно под Самарой горели пропитанные креозотом крепи в каменоломнях горы Тип-Тяв?.. ),– человек, попавший под землёй в “дымовуху”, мгновенно теряет всякое представление об ориентации ( если имел его перед тем ); начинает задыхаться… И хорошо, если волок – </w:t>
      </w:r>
      <w:r>
        <w:rPr>
          <w:b/>
          <w:bCs/>
          <w:i/>
          <w:iCs/>
          <w:sz w:val="20"/>
        </w:rPr>
        <w:t>просто дым.</w:t>
      </w:r>
    </w:p>
    <w:p>
      <w:pPr>
        <w:pStyle w:val="TextBodyIndent"/>
        <w:autoSpaceDE w:val="false"/>
        <w:ind w:right="99" w:firstLine="540"/>
        <w:rPr/>
      </w:pPr>
      <w:r>
        <w:rPr>
          <w:bCs/>
          <w:color w:val="000000"/>
        </w:rPr>
        <w:t>: Не так страшно, коль горит садовая шашка “Марс”. Хотя и “дюже неприятно”. Это – цветочки. Ягодки — хлорпикрин, хлорциан, фосген,– ПХ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Буквально за несколько лет в Силикатах были опробованы все средства ведения химвойны – кроме, разве что, бинарных газов: нужды не было. Вначале травили местные спелестологов, а те, соответственно, зашедших для этой “потравы” ( и для грабежа мест стоянок ) местных. Но поди, определи, кто поставил конкретный волок — коль за руку не поймал! А потому довольно быстро война ушла с поверхности ( на коей остался лишь банальный мордобой ) и целиком переместилась внутрь. Спелеогруппы – тогда ещё достаточно, как я поведал, замкнутые – начали воевать друг с другом. Появились асы ведения подземной химвойны; кое-кто только для того и стал ходить под землю, чтоб “войти, жахнуть бутылку портвешка, запалить волок – и смыться”. Пока не поймали и не отмудохали. Или не затравили аналогичным образ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Тоже цепная реакция. Пострадавший от Васи Петя на следующие выходные притаскивает канистру бензина и старое тряпьё; узнав-выведав, в каком гроте расположился Вася, поджигает его. После чего, соответственно, Вася приносит под землю “что-нибудь покруче” — и, что удивительно-странно, в электричке как до пещеры, так и возвращаясь домой по посещении оной, они будут обниматься, пить из одной посуды и горланить одни и те же песни</w:t>
      </w:r>
      <w:r>
        <w:rPr>
          <w:rStyle w:val="FootnoteCharacters"/>
          <w:rStyle w:val="FootnoteAnchor"/>
          <w:sz w:val="20"/>
        </w:rPr>
        <w:footnoteReference w:id="89"/>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Игра. Странная и дикая,– впрочем, чего требовать от поколения, воспитанного на бесконечных пионерских “зарница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Конечно, нормальные люди вскоре перестали ходить в Силикаты. Слова “Силикаты” и “волок” стали синоним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Ясно, что силикатовская химвойна не делала облик спелестологии краше; но судить </w:t>
      </w:r>
      <w:r>
        <w:rPr>
          <w:i/>
          <w:iCs/>
          <w:sz w:val="20"/>
        </w:rPr>
        <w:t>всех спелестологов</w:t>
      </w:r>
      <w:r>
        <w:rPr>
          <w:sz w:val="20"/>
        </w:rPr>
        <w:t xml:space="preserve"> по нескольким выродкам ( тем более, что ведение этой войны было во многом </w:t>
      </w:r>
      <w:r>
        <w:rPr>
          <w:i/>
          <w:iCs/>
          <w:sz w:val="20"/>
        </w:rPr>
        <w:t>вынужденным, спровоцированным</w:t>
      </w:r>
      <w:r>
        <w:rPr>
          <w:sz w:val="20"/>
        </w:rPr>
        <w:t xml:space="preserve"> ) – как судить французских виноделов за российское пьянство. Аналогичный вариант: заливать бетоном пещеры потому, что в них кто-то </w:t>
      </w:r>
      <w:r>
        <w:rPr>
          <w:i/>
          <w:iCs/>
          <w:sz w:val="20"/>
        </w:rPr>
        <w:t>может потеряться</w:t>
      </w:r>
      <w:r>
        <w:rPr>
          <w:sz w:val="20"/>
        </w:rPr>
        <w:t> — что упаковывать речку в трубы, чтоб никто в ней не утонул.</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b/>
          <w:bCs/>
          <w:i/>
          <w:iCs/>
          <w:sz w:val="20"/>
        </w:rPr>
        <w:t>Данные статистики: из реки Рожайка, на берегу которой находятся Никитские каменоломни, местный участковый за год вылавливает ШЕСТЬ ТРУПОВ</w:t>
      </w:r>
      <w:r>
        <w:rPr>
          <w:rStyle w:val="FootnoteCharacters"/>
          <w:rStyle w:val="FootnoteAnchor"/>
          <w:i/>
          <w:sz w:val="20"/>
        </w:rPr>
        <w:footnoteReference w:id="90"/>
      </w:r>
      <w:r>
        <w:rPr>
          <w:b/>
          <w:bCs/>
          <w:i/>
          <w:iCs/>
          <w:sz w:val="20"/>
        </w:rPr>
        <w:t>. Но никому не приходит в голову по этой причине поворачивать её течение вспять – или засыпать русл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За всю историю подмосковной спелестологии в каменоломнях погибло восемь</w:t>
      </w:r>
      <w:r>
        <w:rPr>
          <w:rStyle w:val="FootnoteCharacters"/>
          <w:rStyle w:val="FootnoteAnchor"/>
          <w:i/>
          <w:sz w:val="20"/>
        </w:rPr>
        <w:footnoteReference w:id="91"/>
      </w:r>
      <w:r>
        <w:rPr>
          <w:i/>
          <w:sz w:val="20"/>
        </w:rPr>
        <w:t xml:space="preserve"> человек. Против </w:t>
      </w:r>
      <w:r>
        <w:rPr>
          <w:i/>
          <w:iCs/>
          <w:sz w:val="20"/>
        </w:rPr>
        <w:t>тысяч</w:t>
      </w:r>
      <w:r>
        <w:rPr>
          <w:i/>
          <w:sz w:val="20"/>
        </w:rPr>
        <w:t xml:space="preserve"> ходящи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За 2000 год на дорогах России погибло 30.000 человек ( каждые три минуты – травма; каждую 21 минуту – труп ); в 2003 только в автомобильных авариях ( то есть без учёта сбитых пешеходов ) погибло 35.600 человек и 244.000 получили травмы.</w:t>
      </w:r>
      <w:r>
        <w:rPr>
          <w:rStyle w:val="FootnoteCharacters"/>
          <w:rStyle w:val="FootnoteAnchor"/>
          <w:i/>
          <w:sz w:val="20"/>
        </w:rPr>
        <w:footnoteReference w:id="92"/>
      </w:r>
      <w:r>
        <w:rPr>
          <w:i/>
          <w:sz w:val="20"/>
        </w:rPr>
        <w:t xml:space="preserve"> Вдумайтесь в эту страшную, кошмарную цифру! — тем не менее, производство автомашин не прекращается ни на минуту. Как и строительство новых дорог. И несмотря на трагедии авиакатастроф люди пользуются ненавязчивым сервисом “Аэрофло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Не нравятся такие примеры, как, якобы, “не относящиеся к делу”? Пожалуйста! </w:t>
      </w:r>
      <w:r>
        <w:rPr>
          <w:b/>
          <w:i/>
          <w:sz w:val="20"/>
        </w:rPr>
        <w:t>Только за 2003 год Эльбрус унёс 11 человеческих жизней</w:t>
      </w:r>
      <w:r>
        <w:rPr>
          <w:i/>
          <w:sz w:val="20"/>
        </w:rPr>
        <w:t xml:space="preserve"> [ «Вольный Ветер», №60 ] — это, фактически, горнолыжно-альпинисткий курортный район с самой развитой на Кавказе КСС,– район с мощной туристической инфраструктурой — ККД, гостиницы ( в том числе на склоне того же Эльбруса ) и проче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ab/>
        <w:tab/>
        <w:t>– А сколько альпинистов гибнет на склонах Эвереста?.. Сколько спелеоспортсменов гибнет в любимых своих “вертикалках”?</w:t>
      </w:r>
    </w:p>
    <w:p>
      <w:pPr>
        <w:pStyle w:val="TextBodyIndent"/>
        <w:autoSpaceDE w:val="false"/>
        <w:ind w:right="99" w:firstLine="540"/>
        <w:rPr/>
      </w:pPr>
      <w:r>
        <w:rPr>
          <w:bCs/>
          <w:i/>
          <w:color w:val="000000"/>
        </w:rPr>
        <w:t>: Тем не менее, горы не срывают. Снежную и Кап-Кутан не заливают бетоном. Как не вырубают леса, где теряются дети. Да что – дети в лесах!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ab/>
        <w:tab/>
        <w:t xml:space="preserve">: СКОЛЬКО ВЕСЕННИХ НЕДОУМКОВ СИЛАМИ ЭМЧЭЭСОВСКИХ ВЕРТОЛЁТОВ ЕЖЕГОДНО СНИМАЕТСЯ СО ЛЬДИН В ЧУДСКОМ ОЗЕРЕ, НА ЛАДОГЕ, В ФИНСКОМ ЗАЛИВЕ??? Сколько </w:t>
      </w:r>
      <w:r>
        <w:rPr>
          <w:i/>
          <w:iCs/>
          <w:sz w:val="20"/>
        </w:rPr>
        <w:t>на эти спасательные операции</w:t>
      </w:r>
      <w:r>
        <w:rPr>
          <w:i/>
          <w:sz w:val="20"/>
        </w:rPr>
        <w:t xml:space="preserve"> уходит средств – против поисков одного заблудившегося в каменоломне?</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 xml:space="preserve">Так что все разговоры </w:t>
      </w:r>
      <w:r>
        <w:rPr>
          <w:b/>
          <w:bCs/>
          <w:i/>
          <w:iCs/>
          <w:sz w:val="20"/>
        </w:rPr>
        <w:t>уничтожающих памятники Природы и Ремесла людей</w:t>
      </w:r>
      <w:r>
        <w:rPr>
          <w:i/>
          <w:sz w:val="20"/>
        </w:rPr>
        <w:t xml:space="preserve"> о травматизме, безопасности и расходах на организацию спасработ – </w:t>
      </w:r>
      <w:r>
        <w:rPr>
          <w:b/>
          <w:bCs/>
          <w:i/>
          <w:sz w:val="20"/>
        </w:rPr>
        <w:t>блеф.</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 Трал. Дешёвая самоотмазк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В отношении спелестологов – против тех же любителей подлёдного клёва – у власти явный “второй стандарт”. Весьма своеобразны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bCs/>
          <w:i/>
          <w:sz w:val="20"/>
        </w:rPr>
        <w:t>И понятный.</w:t>
      </w:r>
      <w:r>
        <w:rPr>
          <w:i/>
          <w:sz w:val="20"/>
        </w:rPr>
        <w:t xml:space="preserve"> А потому – вернёмся к нему: столько раз, сколько по ходу повествования придётся это делать. Не чураясь повтор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Последнее, что поставило точку в периоде “романтической” спелестологии – трагические смерти Виктора Саратова в Системе Кисели, Александра Колесникова в безымянной каменоломне близ Системы Силикатная и Виктора Шагала в Никитской Системе. Все они пришли под землю на волне второго поколения подземных романтиков, и хотя даты их смертей разделены сроком в несколько лет</w:t>
      </w:r>
      <w:r>
        <w:rPr>
          <w:rStyle w:val="FootnoteCharacters"/>
          <w:rStyle w:val="FootnoteAnchor"/>
          <w:sz w:val="20"/>
        </w:rPr>
        <w:footnoteReference w:id="93"/>
      </w:r>
      <w:r>
        <w:rPr>
          <w:sz w:val="20"/>
        </w:rPr>
        <w:t xml:space="preserve">, общего слишком много, чтоб полагать это случайным совпадением. Все трое были достаточно молоды; погибли при работах по откапыванию нового входа в пещеру ( Шагал и Саратов </w:t>
      </w:r>
      <w:r>
        <w:rPr>
          <w:i/>
          <w:iCs/>
          <w:sz w:val="20"/>
        </w:rPr>
        <w:t>снизу вверх</w:t>
      </w:r>
      <w:r>
        <w:rPr>
          <w:sz w:val="20"/>
        </w:rPr>
        <w:t xml:space="preserve"> били вертикальный шурф в пласте чёрной юрской глины, заполнившей разрыв в карбоновых пластах известняка; Колесников был раздавлен плитой в результате неосторожного разрушения абляционного отслоения, на которое эта плита опиралась – отслоение мешало ему пролезть за плиту дальше, в открывающийся ход ); все трое входили в группы, возглавляемые более взрослыми и опытными спелестологами из первого спелеопоколения. Конечно, смерти их были и нелепыми, и случайными ( насколько так можно сказать о заведомо суицидальных раскопках “с-под-низа” чёрной глины, как и “неосторожного ковыряния абляции” ),– но, главное, </w:t>
      </w:r>
      <w:r>
        <w:rPr>
          <w:i/>
          <w:iCs/>
          <w:sz w:val="20"/>
        </w:rPr>
        <w:t>явились следствием именно романтического, восторженно-неофитского отношения к Миру Подземли.</w:t>
      </w:r>
      <w:r>
        <w:rPr>
          <w:sz w:val="20"/>
        </w:rPr>
        <w:t xml:space="preserve"> Так что по-своему были закономерны... Рано или поздно нечто подобное должно было случиться. Я не хочу сказать «обязательно» – но как-то это было предопределено. Характерно, что “спасотряд”, активно функционировавший к тому времени ( если верить официальным источникам ) НИЧЕГО НЕ СДЕЛАЛ для спасения Виктора Шагала — хотя именно он ( если б являлся таковым на самом деле ) мог бы его спасти. Это характерно для реалий нашей страны – но немыслимо на Западе. В данной истории вообще многое трагически-показательно: например, группа, в которую входил Виктор Шагал, называлась “Романтики и Фантазёры”</w:t>
      </w:r>
      <w:r>
        <w:rPr>
          <w:rStyle w:val="FootnoteCharacters"/>
          <w:rStyle w:val="FootnoteAnchor"/>
          <w:sz w:val="20"/>
        </w:rPr>
        <w:footnoteReference w:id="94"/>
      </w:r>
      <w:r>
        <w:rPr>
          <w:sz w:val="20"/>
        </w:rPr>
        <w:t>, сама же смерть Виктора наступила в следствие обычной для нашей страны бесплатной врачебной небрежности – уже после того, как другие участники группы откопали его из-под глиняного завал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 ПЕРИОД РОМАНТИЧЕСКОГО ХОЖДЕНИЯ В КАМЕНОЛОМНИ ЗАКОНЧИЛСЯ.</w:t>
      </w:r>
      <w:r>
        <w:rPr>
          <w:sz w:val="20"/>
        </w:rPr>
        <w:t xml:space="preserve"> Одновременно завершилось формирование структур, курировавших в нашей стране спелеологию: надзорно-фискального “спасотряда”, системы спелеокомиссий при официальных турклубах – с жестко регламентированным, подобно военизированному альпинизму, членством участников,– и сама методика посещения пещер, в которой каждая известная пещера была должным образом “оценена” и за посещение её полагалась соответствующая справочка: навроде билетиков за изучение Библии, что менял Том Сойер.</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Пожалуй, чтобы потом не возвращаться к этой теме, следует подробнее описать крайне своеобразную систему преподавания “спелеознаний”, изобретённую творцами нашей официальной спелеологии для её, так сказать, развития и роста. Ибо к практике нашего общения с Подземлёй она имеет самое определённое отношение – только в области отрицательных величин:</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Человек, желающий заняться спелеологией, приходил в такую “комиссию”; обучался там туристическим и спелеоазам ( в городе, без выездов хотя бы в столь близкие каменоломни! ) полгода-год (!!!),– после чего получал право принять участие в экспедиции по ПОВТОРНОМУ прохождению пещеры минимальной сложности: под руководством более опытных “товарищей”. Ни о каком хождении в горизонтальные пещеры в течение периода обучения не могло идти и речи – на занятиях ( имею в виду опыт работы московских спелеокомиссий, с которым знаком лично ) в головы новичкам настойчиво вдалбливалось об аморальности посещения каменоломен.</w:t>
      </w:r>
      <w:r>
        <w:rPr>
          <w:rStyle w:val="FootnoteCharacters"/>
          <w:rStyle w:val="FootnoteAnchor"/>
          <w:sz w:val="20"/>
        </w:rPr>
        <w:footnoteReference w:id="95"/>
      </w:r>
      <w:r>
        <w:rPr>
          <w:i/>
          <w:sz w:val="20"/>
        </w:rPr>
        <w:t xml:space="preserve"> Те же, кто продолжал в них ходить несмотря на запреты, объявлялись чуть-ли не бандитами, уголовниками. В лучшем случае – недоумками-выродками; пресса тех лет без устали поливала нас потоками лжи и гряз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Сомневающихся в моих словах отсылаю к одной из центральных коммунистических «правд» того времени – “Комсомольской”. Там уделено нам достаточно места – хотя, конечно, меньше, чем в тридцатые годы отводилось “врагам народа”. [ “Комсомольская правда” от 1. 07. 82, статья называется “Лабиринт”,– разбор её, как наиболее показательной по уровню клеветы, дан в соответствующей главе «Катакомбного Мэйнстрима». ] Так же рекомендую к факультативному чтению “правду рангом пожиже” – рупор областного комитета КПСС “Ленинское знамя”. В статье «КОГО ЗОВЁТ БЕЗДНА», опубликованной в 1979 году и занявшей не меньше половины последней, как правило самой читаемой газетной страницы ( так называемый “подвал” ), настолько лихо переТАССованы реальные факты, журналистские вымыслы и довольно тонкие </w:t>
      </w:r>
      <w:r>
        <w:rPr>
          <w:i/>
          <w:iCs/>
          <w:sz w:val="20"/>
        </w:rPr>
        <w:t>подъёбки</w:t>
      </w:r>
      <w:r>
        <w:rPr>
          <w:sz w:val="20"/>
        </w:rPr>
        <w:t xml:space="preserve"> &lt; по-иному назвать </w:t>
      </w:r>
      <w:r>
        <w:rPr>
          <w:i/>
          <w:iCs/>
          <w:sz w:val="20"/>
        </w:rPr>
        <w:t>невозможно</w:t>
      </w:r>
      <w:r>
        <w:rPr>
          <w:sz w:val="20"/>
        </w:rPr>
        <w:t> &gt; – от того же названия статьи ( перефраз названия известной книги французского спелеолога Норбера Кастере ) — что у любого прочитавшего складывалось чёткое и однозначное мнение: под землю, в каменоломни, ходят либо законченные мудаки, либо уголовники. По которым “турма плач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xml:space="preserve">— А теперь представьте: пещеры, в том числе значительной сложности пересечённые карстом лабиринты, столь близкие по своему ландшафту к естественным, имеются под боком,– меньше часа на электричке от Москвы! – риска для жизни при посещении многих из них, по сравнению с вертикальными пропастями, НИКАКОГО,– здесь бы и проводить </w:t>
      </w:r>
      <w:r>
        <w:rPr>
          <w:i/>
          <w:iCs/>
          <w:sz w:val="20"/>
        </w:rPr>
        <w:t>обучение в реальных условиях,</w:t>
      </w:r>
      <w:r>
        <w:rPr>
          <w:sz w:val="20"/>
        </w:rPr>
        <w:t xml:space="preserve"> чтобы потом, “в боевых условиях” вертикального выезда не случалось досадных ЧП и сбоев, столь характерных для впервые оказавшегося под землёй,— и новичок всем сердцем рвётся в них, ведь для того и пришёл в </w:t>
      </w:r>
      <w:r>
        <w:rPr>
          <w:i/>
          <w:iCs/>
          <w:sz w:val="20"/>
        </w:rPr>
        <w:t>спелео</w:t>
      </w:r>
      <w:r>
        <w:rPr>
          <w:sz w:val="20"/>
        </w:rPr>
        <w:t xml:space="preserve">секцию: по Подземле рассекать, а не торчать на унылых занятиях в городе,–  </w:t>
      </w:r>
      <w:r>
        <w:rPr>
          <w:b/>
          <w:bCs/>
          <w:sz w:val="20"/>
        </w:rPr>
        <w:t>но ...</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b/>
          <w:bCs/>
          <w:sz w:val="20"/>
        </w:rPr>
        <w:t>ПО ОФИЦИАЛЬНОМУ ПЛАНУ ПОДГОТОВКИ</w:t>
      </w:r>
      <w:r>
        <w:rPr>
          <w:sz w:val="20"/>
        </w:rPr>
        <w:t xml:space="preserve"> </w:t>
      </w:r>
      <w:r>
        <w:rPr>
          <w:i/>
          <w:iCs/>
          <w:sz w:val="20"/>
        </w:rPr>
        <w:t xml:space="preserve">посещать каменоломни, набираясь бесценного личного подземного опыта, будущему советскому спелеологу </w:t>
      </w:r>
      <w:r>
        <w:rPr>
          <w:b/>
          <w:bCs/>
          <w:i/>
          <w:iCs/>
          <w:sz w:val="20"/>
        </w:rPr>
        <w:t>строжайше запрещено,</w:t>
      </w:r>
      <w:r>
        <w:rPr>
          <w:sz w:val="20"/>
        </w:rPr>
        <w:t xml:space="preserve"> а  </w:t>
      </w:r>
      <w:r>
        <w:rPr>
          <w:i/>
          <w:iCs/>
          <w:sz w:val="20"/>
        </w:rPr>
        <w:t>дозволяется</w:t>
      </w:r>
      <w:r>
        <w:rPr>
          <w:sz w:val="20"/>
        </w:rPr>
        <w:t xml:space="preserve"> лишь два-три раза в год ( в лучшем случае ) поприсутствовать в качестве бесплатной тягловой силы при прохождении опытными товарищами некой, сто раз уже пройденной, “дыры”. Зачастую не представляющей никакой эстетической или научной ценности.</w:t>
      </w:r>
      <w:r>
        <w:rPr>
          <w:rStyle w:val="FootnoteCharacters"/>
          <w:rStyle w:val="FootnoteAnchor"/>
          <w:sz w:val="20"/>
        </w:rPr>
        <w:footnoteReference w:id="96"/>
      </w:r>
      <w:r>
        <w:rPr>
          <w:sz w:val="20"/>
        </w:rPr>
        <w:t xml:space="preserve"> За что получить справочку об участии в походе низшей спелеологической “категории сложности”. ( 1-А или 1-Б. ) Если восторженный неофит не пошлёт “в дыры, не столь отдалённые” такое “обучение” – на следующий год сам может повести в эту полость новых наивных чайников; после чего, получив очередную справку-билетик ( руководство походом в пещеру категории 1-А или 1-Б ), отправиться носильщиком в более сложную пещеру: оцениваемую, как 2-А.  Ещё через год. И так далее — пока не надоест или не поумнеет. &lt; По достижении дна пещеры категорийностью в 6-А смысл дальнейших занятий спелеологией как бы утрачивается: категории выше данной для пещер не предусмотрено; соответственно, </w:t>
      </w:r>
      <w:r>
        <w:rPr>
          <w:i/>
          <w:iCs/>
          <w:sz w:val="20"/>
        </w:rPr>
        <w:t>даже за</w:t>
      </w:r>
      <w:r>
        <w:rPr>
          <w:sz w:val="20"/>
        </w:rPr>
        <w:t xml:space="preserve"> </w:t>
      </w:r>
      <w:r>
        <w:rPr>
          <w:i/>
          <w:iCs/>
          <w:sz w:val="20"/>
        </w:rPr>
        <w:t>первопрохождение</w:t>
      </w:r>
      <w:r>
        <w:rPr>
          <w:sz w:val="20"/>
        </w:rPr>
        <w:t xml:space="preserve"> полости, явно превышающей своей сложностью оцененную, как 6-А, лавров не будет. Ну не предусмотрел совок для спелеологов званий “мастера подземного спорта”, “пещерного барса”, “саблезубой летучей мыши”, “гринотерия России”  или “крота века”— и всё тут! Как и каких-либо иных стимулов к посещению пещеры, кроме убого-спортивного. )</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Желающих подробнее изучить сей “шедевр” издевательства над неофитами отсылаю к книге «Путешествия под землёй» работы В. Илюхина и В. Дублянского,– понимаю, что Виктор Николаевич Дублянский, действительно замечательный карстовед и спелеолог – на обложке</w:t>
      </w:r>
      <w:r>
        <w:rPr>
          <w:rStyle w:val="FootnoteCharacters"/>
          <w:rStyle w:val="FootnoteAnchor"/>
          <w:sz w:val="20"/>
        </w:rPr>
        <w:footnoteReference w:id="97"/>
      </w:r>
      <w:r>
        <w:rPr>
          <w:sz w:val="20"/>
        </w:rPr>
        <w:t xml:space="preserve"> почему-то заявленный, как “В. И. Дублянский” – вряд-ли имел отношение к разработке пересказываемых мной методик “обучения” будущих официальных спелеологов; также очевидно, что “путешествия” надо понимать в кавычках, ибо основное внимание при </w:t>
      </w:r>
      <w:r>
        <w:rPr>
          <w:i/>
          <w:iCs/>
          <w:sz w:val="20"/>
        </w:rPr>
        <w:t xml:space="preserve">спелеоподготовке </w:t>
      </w:r>
      <w:r>
        <w:rPr>
          <w:sz w:val="20"/>
        </w:rPr>
        <w:t>уделялось разнообразным играм в волейбол, футбол, бегу и “тренировкам” на прожекторных вышках МГУ, как наиболее похожих на подземные шахты-полости</w:t>
      </w:r>
      <w:r>
        <w:rPr>
          <w:rStyle w:val="FootnoteCharacters"/>
          <w:rStyle w:val="FootnoteAnchor"/>
          <w:sz w:val="20"/>
        </w:rPr>
        <w:footnoteReference w:id="98"/>
      </w:r>
      <w:r>
        <w:rPr>
          <w:sz w:val="20"/>
        </w:rPr>
        <w:t xml:space="preserve">. Указания иль намёка на то, что хотя бы ради </w:t>
      </w:r>
      <w:r>
        <w:rPr>
          <w:i/>
          <w:iCs/>
          <w:sz w:val="20"/>
        </w:rPr>
        <w:t>принципиального</w:t>
      </w:r>
      <w:r>
        <w:rPr>
          <w:sz w:val="20"/>
        </w:rPr>
        <w:t xml:space="preserve"> ознакомления с миром Подземли, прежде чем впервые в жизни лезть в вертикальную естественную полость, нужно, путь и один-единственный раз посетить рукотворную пещеру, в этой книжке вы не найдёте.</w:t>
      </w:r>
    </w:p>
    <w:p>
      <w:pPr>
        <w:pStyle w:val="Normal"/>
        <w:widowControl w:val="false"/>
        <w:tabs>
          <w:tab w:val="clear" w:pos="708"/>
          <w:tab w:val="left" w:pos="2268" w:leader="none"/>
          <w:tab w:val="left" w:pos="3969" w:leader="none"/>
          <w:tab w:val="left" w:pos="5670" w:leader="none"/>
        </w:tabs>
        <w:autoSpaceDE w:val="false"/>
        <w:ind w:right="99" w:firstLine="539"/>
        <w:jc w:val="both"/>
        <w:rPr>
          <w:sz w:val="20"/>
          <w:szCs w:val="20"/>
        </w:rPr>
      </w:pPr>
      <w:r>
        <w:rPr>
          <w:sz w:val="20"/>
          <w:szCs w:val="20"/>
        </w:rPr>
        <w:tab/>
        <w:tab/>
        <w:t xml:space="preserve">— Интересный исторический факт: В. Илюхин в годы, когда спелеология не делилась на “вертикальную” и “горизонтальную” – то есть в начале шестидесятых – входил наряду с Прокофьевым в ГКС. Вместе занимаясь исследованиями как подмосковных каменоломен, так и “суровых крымских пещер”. В частности, пещеры Красная – ныне в соответствии с задачами советской спелеологии предназначенной для выгула праздных туристов. Однако в понимании целей и задач спелеологии меж Илюхиным и Прокофьевым возникли существенные разногласия; касались они и вопросов, связанных с финансированием экспедиций. Илюхин, поднаторевший в административной деятельности, “перетянул финансовое экспедиционное одеяло” в сторону крымских пещер; Прокофьев настаивал на равномерном распределении средств меж исследованием подмосковных каменоломен и естественных полостей Крыма. Не деля мир Природы “на аквалангистов и водолазов”. Если верить источнику, что поведал мне эту историю ( а причин не доверять этому человеку у меня нет решительно никаких ), это была первая трещина будущего раскола российской спелеологии. Далее т. Илюхин, занявший в иерархии московского спелеотуризма высокий административный пост, потребовал, чтоб в соответствии с его установками ГКС влилось в “официальные спелеоряды” и прекратило своё самостоятельное существование,– на что И. Ю. Прокофьев послал т. Илюхина “в совершенно не подземную полость”,– по-латыни, </w:t>
      </w:r>
      <w:r>
        <w:rPr>
          <w:sz w:val="20"/>
          <w:szCs w:val="20"/>
          <w:lang w:val="en-US"/>
        </w:rPr>
        <w:t>in</w:t>
      </w:r>
      <w:r>
        <w:rPr>
          <w:sz w:val="20"/>
          <w:szCs w:val="20"/>
        </w:rPr>
        <w:t xml:space="preserve"> </w:t>
      </w:r>
      <w:r>
        <w:rPr>
          <w:sz w:val="20"/>
          <w:szCs w:val="20"/>
          <w:lang w:val="en-US"/>
        </w:rPr>
        <w:t>vulvas</w:t>
      </w:r>
      <w:r>
        <w:rPr>
          <w:sz w:val="20"/>
          <w:szCs w:val="20"/>
        </w:rPr>
        <w:t xml:space="preserve"> </w:t>
      </w:r>
      <w:r>
        <w:rPr>
          <w:sz w:val="20"/>
          <w:szCs w:val="20"/>
          <w:lang w:val="en-US"/>
        </w:rPr>
        <w:t>vulgaris</w:t>
      </w:r>
      <w:r>
        <w:rPr>
          <w:sz w:val="20"/>
          <w:szCs w:val="20"/>
        </w:rPr>
        <w:t xml:space="preserve">. И нажил себе смертного врага — причём не персонального, а всей спелестологии оптом. Так что ещё вопрос: власть-ли заставила т. Илюхина начать гонения на спелестологию, или он личную неприязнь к бывшему коллеге распространил “на весь жанр”. Но так или иначе – личные интересы Илюхина и власти совпали по полной программе. Из чего однозначно следует: </w:t>
      </w:r>
      <w:r>
        <w:rPr>
          <w:i/>
          <w:iCs/>
          <w:sz w:val="20"/>
          <w:szCs w:val="20"/>
        </w:rPr>
        <w:t>подковёрная борьба и склоки деятелей официальной спелеологии не просто резонировали с “интересами государства” — были весьма и весьма ему выгодны.</w:t>
      </w:r>
      <w:r>
        <w:rPr>
          <w:sz w:val="20"/>
          <w:szCs w:val="20"/>
        </w:rPr>
        <w:t xml:space="preserve"> Ибо жаждущих административной могущественности спелеодеятелей даже не надо было подталкивать на борьбу с “несогласными”,– срабатывала подкорка,– оставалось периодически направлять её активность в нужное русло. Некий косвенный вывод из выше сказанного: и очень хороший, достойный спелеолог “из самых лучших [ как ему кажется ] побуждений”  может вести себя крайне нелояльно как по отношению к “жанру”, так и к своим коллегам…</w:t>
      </w:r>
    </w:p>
    <w:p>
      <w:pPr>
        <w:pStyle w:val="Normal"/>
        <w:widowControl w:val="false"/>
        <w:tabs>
          <w:tab w:val="clear" w:pos="708"/>
          <w:tab w:val="left" w:pos="2268" w:leader="none"/>
          <w:tab w:val="left" w:pos="3969" w:leader="none"/>
          <w:tab w:val="left" w:pos="5670" w:leader="none"/>
        </w:tabs>
        <w:autoSpaceDE w:val="false"/>
        <w:ind w:right="99" w:firstLine="539"/>
        <w:jc w:val="both"/>
        <w:rPr>
          <w:b/>
          <w:b/>
          <w:i/>
          <w:i/>
          <w:sz w:val="20"/>
          <w:szCs w:val="20"/>
        </w:rPr>
      </w:pPr>
      <w:r>
        <w:rPr>
          <w:sz w:val="20"/>
          <w:szCs w:val="20"/>
        </w:rPr>
        <w:t>И в результате торжества личных амбиций и аберраций восприятия Мира создать такую “систему официальной спелеологии”, выжить в условиях которой, то есть подниматься вверх по служебно-спортивной разрядной лесенке, могли либо отъявленные карьеристы, либо “чистые спелеоспортсмены”. Относящиеся к Миру Подземли, как к разновидности спортивного снаряда. Типа коня или брусьев. Прочие – для кого в слове спелеология понятие “пещера” звучало на равных с понятием “знание”, кто выходных не мог себе представить вне чудесного мира Белого Камня — вышибались вон в силу своей “спелеонепригодност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ab/>
      </w:r>
      <w:r>
        <w:rPr>
          <w:b/>
          <w:bCs/>
          <w:i/>
          <w:iCs/>
          <w:sz w:val="20"/>
        </w:rPr>
        <w:t>: СПЕЛЕОЛОЖЕСТВО</w:t>
      </w:r>
      <w:r>
        <w:rPr>
          <w:sz w:val="20"/>
        </w:rPr>
        <w:t xml:space="preserve"> – так называли прозревшие эту систему “подготовки”. Не знаю, на что она была рассчитана – боюсь, это вопрос ритуальный,– но что она не прибавила Москве </w:t>
      </w:r>
      <w:r>
        <w:rPr>
          <w:i/>
          <w:iCs/>
          <w:sz w:val="20"/>
        </w:rPr>
        <w:t>настоящих исследователей пещер</w:t>
      </w:r>
      <w:r>
        <w:rPr>
          <w:sz w:val="20"/>
        </w:rPr>
        <w:t> – фак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Даже В. Н. Дублянский в цитируемой мной книге “Занимательная спелеология” подводит неутешительный итог созданной при его соучастии официальной системе подготовки спелеологов “с креном в спортивную сторону” – конечно, в очень мягких выражениях… Но тем ценнее его свидетельства ( к этой теме он возвращается несколько раз, и продолжает её в своей следующей книге ), что исходят они от человека, никогда в жизни противником данной системы не бывшим. Приведу одно из них:</w:t>
      </w:r>
    </w:p>
    <w:p>
      <w:pPr>
        <w:pStyle w:val="3"/>
        <w:autoSpaceDE w:val="false"/>
        <w:ind w:right="99" w:firstLine="540"/>
        <w:rPr/>
      </w:pPr>
      <w:r>
        <w:rPr>
          <w:bCs/>
          <w:color w:val="000000"/>
        </w:rPr>
        <w:t xml:space="preserve">«Возникает вопрос: всякий ли может и </w:t>
      </w:r>
      <w:r>
        <w:rPr>
          <w:bCs/>
          <w:i/>
          <w:iCs/>
          <w:color w:val="000000"/>
        </w:rPr>
        <w:t>имеет право</w:t>
      </w:r>
      <w:r>
        <w:rPr>
          <w:rStyle w:val="FootnoteCharacters"/>
          <w:rStyle w:val="FootnoteAnchor"/>
          <w:bCs/>
          <w:color w:val="000000"/>
        </w:rPr>
        <w:footnoteReference w:id="99"/>
      </w:r>
      <w:r>
        <w:rPr>
          <w:bCs/>
          <w:color w:val="000000"/>
        </w:rPr>
        <w:t xml:space="preserve"> быть спелеологом? В бывшем СССР эту проблему решили</w:t>
      </w:r>
      <w:r>
        <w:rPr>
          <w:rStyle w:val="FootnoteCharacters"/>
          <w:rStyle w:val="FootnoteAnchor"/>
          <w:bCs/>
          <w:color w:val="000000"/>
        </w:rPr>
        <w:footnoteReference w:id="100"/>
      </w:r>
      <w:r>
        <w:rPr>
          <w:bCs/>
          <w:color w:val="000000"/>
        </w:rPr>
        <w:t xml:space="preserve"> по аналогии с туризмом и альпинизмом: ступенчатое обучение и постепенный набор опыта. Это привело к введению спортивных разрядов и классификации пещер по степени сложности прохождения. Так появилась ещё одна достаточно сильная ( в особенности – для молодёжи ) мотивация: “хочу быть мастером спорта”, которая вступила в противоречие с требованиями охраны пещер…»</w:t>
      </w:r>
    </w:p>
    <w:p>
      <w:pPr>
        <w:pStyle w:val="3"/>
        <w:autoSpaceDE w:val="false"/>
        <w:ind w:right="99" w:firstLine="540"/>
        <w:rPr/>
      </w:pPr>
      <w:r>
        <w:rPr>
          <w:bCs/>
          <w:color w:val="000000"/>
        </w:rPr>
        <w:tab/>
        <w:t>: Это лишь одно свидетельство из многих, встречающихся в тексте.</w:t>
      </w:r>
    </w:p>
    <w:p>
      <w:pPr>
        <w:pStyle w:val="3"/>
        <w:autoSpaceDE w:val="false"/>
        <w:ind w:right="99" w:firstLine="540"/>
        <w:rPr>
          <w:bCs/>
          <w:color w:val="000000"/>
        </w:rPr>
      </w:pPr>
      <w:r>
        <w:rPr>
          <w:bCs/>
          <w:color w:val="000000"/>
        </w:rPr>
        <w:t xml:space="preserve">Но задумаемся над “парой моментов”: </w:t>
      </w:r>
      <w:r>
        <w:rPr>
          <w:bCs/>
          <w:i/>
          <w:iCs/>
          <w:color w:val="000000"/>
        </w:rPr>
        <w:t>как можно в точности охарактеризовать/классифицировать пещеру? Как определить в городских условиях пригодность человека к занятиями спелеологией?..</w:t>
      </w:r>
    </w:p>
    <w:p>
      <w:pPr>
        <w:pStyle w:val="3"/>
        <w:autoSpaceDE w:val="false"/>
        <w:ind w:right="99" w:firstLine="539"/>
        <w:rPr>
          <w:bCs/>
          <w:color w:val="000000"/>
        </w:rPr>
      </w:pPr>
      <w:r>
        <w:rPr>
          <w:bCs/>
          <w:color w:val="000000"/>
        </w:rPr>
        <w:t>Исключим из обсуждения важнейший, на мой взгляд, аспект в восприятии подземного пространства любым человеком – субъективное ощущение Мира Подземли, диктуемое особенностями нашего физического строения, темперамента, образовательного ценза, склада мышления, эмпатического фактора в восприятии Мира вообще — обратимся к тому, что с некоторой натяжкой может быть сочтено объективной оценкой подземной полости. И допустим ( понимаю бредовость такого типа допущения ), что понимание конкретной спортивной сложности типа “2А” или “3Б” безоговорочно-одинаково у всех спелеологов. Вне зависимости от их персонального опыта, технического оснащения и прочего, прочего.</w:t>
      </w:r>
    </w:p>
    <w:p>
      <w:pPr>
        <w:pStyle w:val="3"/>
        <w:autoSpaceDE w:val="false"/>
        <w:ind w:right="99" w:firstLine="539"/>
        <w:rPr/>
      </w:pPr>
      <w:r>
        <w:rPr>
          <w:bCs/>
          <w:color w:val="000000"/>
        </w:rPr>
        <w:t>: Пещера – не открытый и зримый горный склон, не речной порог. Колодец глубиной в сорок метров, из которого, допустим, состояла обследованная часть пещеры при её первопрохождении-открытии и охарактеризованный в соответствии с нормами, как “2А”, при повторном изучении может быть обойдён обнаруженным почти горизонтальным лабиринтом, снижающим категорийность до “единички” ( но: лишь в своей лабиринтовой части! – а как быть с остающимся колодцем? Давать пещере смешанную категорию – не принято. Ибо ясно, что некий халявщик без всяких верёвок обойдёт колодец, а в клубе заявит, что навешивался ),– но ведь дальше, при разборе завала может быть вскрыта пропасть в 100 метров — причём вскрыта чайниками, которых на наклонно-лабиринтовую “единичку” и выпустили,– вскрыта — и, конечно, кто-то в неё обязательно сунется… и может быть, доберётся до дна. Не в естественном падении. По логике вещей, за такие “фокусы” его тут же надо гнать из секции: ибо заявился на маршрут низшей категории сложности, а устремился к весьма спортивным “глубинам”… Где, кстати, и погибнуть мог – на раз.</w:t>
      </w:r>
    </w:p>
    <w:p>
      <w:pPr>
        <w:pStyle w:val="3"/>
        <w:autoSpaceDE w:val="false"/>
        <w:ind w:right="99" w:firstLine="539"/>
        <w:rPr>
          <w:bCs/>
          <w:color w:val="000000"/>
        </w:rPr>
      </w:pPr>
      <w:r>
        <w:rPr>
          <w:bCs/>
          <w:color w:val="000000"/>
        </w:rPr>
        <w:t xml:space="preserve">Но это общее рассуждение. Гораздо тоньше: </w:t>
      </w:r>
      <w:r>
        <w:rPr>
          <w:bCs/>
          <w:i/>
          <w:iCs/>
          <w:color w:val="000000"/>
        </w:rPr>
        <w:t>входит-ли обвалоопасность пещеры в понятие её сложности?</w:t>
      </w:r>
      <w:r>
        <w:rPr>
          <w:bCs/>
          <w:color w:val="000000"/>
        </w:rPr>
        <w:t xml:space="preserve"> Ведь если спелик просто сунется в такую полость и благополучно выберется из неё – это одно. Но если он начнёт копать завал в поисках продолжения… Как в канонах официальной спелеологи оценить такую деятельность – и, кстати, саму пещеру??? А как оценить сложность прохождения пещеры в паводок – непредсказуемый, стихийный, внезапный – или в столь же непредсказуемый иной раз межень? Сложность и реальная опасность любой пещеры в случае полного затопления и в сухом варианте </w:t>
      </w:r>
      <w:r>
        <w:rPr>
          <w:bCs/>
          <w:i/>
          <w:iCs/>
          <w:color w:val="000000"/>
        </w:rPr>
        <w:t>несопоставимы в принципе.</w:t>
      </w:r>
      <w:r>
        <w:rPr>
          <w:bCs/>
          <w:color w:val="000000"/>
        </w:rPr>
        <w:t xml:space="preserve"> Как несопоставимы реальные проблемы и трудности длинного или толстого человека при протискивании в шкуродёре, подъёме по верёвке – и миниатюрного. Одна и та же пещера для них в плане физических нагрузок и доступности может разниться по своей категорийности в несколько раз. Приравнивать их пребывание под землёй к одной категории – как требовать сдачи норм совкового ГТО от человека со сломанной ногой или рукой. И самый на вид крепкий и выносливый на городских тренировках по играм в футбол и покорении прожекторных вышек может свихнуться в пещере – при чём не только от клаустрофобии. От банальной, не замеченной в условиях городских тренировок ( с последующей домашней тёплой ванной ), истеричности. Или будучи “достан” кем-то из товарищей.</w:t>
      </w:r>
    </w:p>
    <w:p>
      <w:pPr>
        <w:pStyle w:val="3"/>
        <w:autoSpaceDE w:val="false"/>
        <w:ind w:right="99" w:firstLine="539"/>
        <w:rPr>
          <w:bCs/>
          <w:color w:val="000000"/>
        </w:rPr>
      </w:pPr>
      <w:r>
        <w:rPr>
          <w:bCs/>
          <w:color w:val="000000"/>
        </w:rPr>
        <w:t xml:space="preserve">Немаловажный момент: техническое оснащение. Сейчас во всём мире при прохождении пещер общепризнанна “техника одной верёвки” – </w:t>
      </w:r>
      <w:r>
        <w:rPr>
          <w:bCs/>
          <w:color w:val="000000"/>
          <w:lang w:val="en-US"/>
        </w:rPr>
        <w:t>SRT</w:t>
      </w:r>
      <w:r>
        <w:rPr>
          <w:bCs/>
          <w:color w:val="000000"/>
        </w:rPr>
        <w:t>. За попытку хождения под землю на одной верёвке совдеповская спелеология в течение 20 лет подвергала спелеологов самому вульгарному остракизму. По-своему была права – ибо и ‘железо’ тогдашнее было хиловато, и верёвки соответствующие. Как и персональный опыт покорителей бездны начала шестидесятых годов. Пещеры, заявленные тогда, как высшей категории трудности, ныне годятся для выгула новичков, оснащённых всей мощью современного ‘подземного железа’ – под которым можно подразумевать не только приспособления для работы с верёвкой, но и подземный свет, газовые примуса и петромаксы, новые типы аккумуляторов, непромокаемые сверхлёгкие спальники, прочные ткани, из которых шьются комбезы,– и так далее. То есть то, что в шестидесятые годы казалось почти непреодолимым, ныне за трудность не считается. Отказ от ублюдочной “тросо-верёвочной” и лестничной техники позволил при меньших физических усилиях за в несколько раз меньшее время достигать под землёй тех же глубин, что 20 слет назад казались “почти недостижимыми”. Ну и как быть в свете этого с однозначно определённой “сложностью Системы”? Если казавшиеся рекордными в семидесятые годы километровые пропасти были отнесены к высшей категории сложности “6А” – как определить сложность современных двухкилометровых пропастей? А прохождение засифонных этажей – и вообще прохождение подземных сифонов? Можно-ли вообще сравнить по сложности сифонное погружение на километровой глубине – и ныряние с ребризером в коралловой пещере Барьерного Рифа?.. При этом в горизонтальной затопленной пещере может быть пройдено 6 км сифона – на дне вертикальной пропасти в 1,5 километра всего 6 метров. И сложность прохождения этих шести метров на порядок будет превосходить шестикилометровый рекорд, поставленный в тёплой водице с помощью специального подводного скутера.</w:t>
      </w:r>
    </w:p>
    <w:p>
      <w:pPr>
        <w:pStyle w:val="3"/>
        <w:autoSpaceDE w:val="false"/>
        <w:ind w:right="99" w:firstLine="539"/>
        <w:rPr/>
      </w:pPr>
      <w:r>
        <w:rPr>
          <w:bCs/>
          <w:color w:val="000000"/>
        </w:rPr>
        <w:tab/>
        <w:tab/>
        <w:t xml:space="preserve">– А теперь вспомним о тех, кому спортивные разряды и рекорды “вообще до лампочки”,– кого зовёт под землю лишь Ощущение Пещеры, её таинственный Зов — и кому простое </w:t>
      </w:r>
      <w:r>
        <w:rPr>
          <w:bCs/>
          <w:i/>
          <w:iCs/>
          <w:color w:val="000000"/>
        </w:rPr>
        <w:t>пребывание под каменным сводом</w:t>
      </w:r>
      <w:r>
        <w:rPr>
          <w:bCs/>
          <w:color w:val="000000"/>
        </w:rPr>
        <w:t xml:space="preserve"> и любование подземными красотами по его внутренней природе много ближе, чем заковыки общения с “верёвочным железом” и бумажками-справочками,–</w:t>
      </w:r>
    </w:p>
    <w:p>
      <w:pPr>
        <w:pStyle w:val="3"/>
        <w:autoSpaceDE w:val="false"/>
        <w:ind w:right="99" w:firstLine="539"/>
        <w:rPr/>
      </w:pPr>
      <w:r>
        <w:rPr>
          <w:bCs/>
          <w:color w:val="000000"/>
        </w:rPr>
        <w:t xml:space="preserve">Ясно и следующее: </w:t>
      </w:r>
      <w:r>
        <w:rPr>
          <w:bCs/>
          <w:i/>
          <w:iCs/>
          <w:color w:val="000000"/>
        </w:rPr>
        <w:t xml:space="preserve">голимому </w:t>
      </w:r>
      <w:r>
        <w:rPr>
          <w:i/>
          <w:iCs/>
          <w:color w:val="000000"/>
        </w:rPr>
        <w:t>спелеоспортсмену</w:t>
      </w:r>
      <w:r>
        <w:rPr>
          <w:bCs/>
          <w:i/>
          <w:iCs/>
          <w:color w:val="000000"/>
        </w:rPr>
        <w:t xml:space="preserve"> </w:t>
      </w:r>
      <w:r>
        <w:rPr>
          <w:b/>
          <w:i/>
          <w:iCs/>
          <w:color w:val="000000"/>
        </w:rPr>
        <w:t>не выгодно соваться в неизученные районы,</w:t>
      </w:r>
      <w:r>
        <w:rPr>
          <w:bCs/>
          <w:i/>
          <w:iCs/>
          <w:color w:val="000000"/>
        </w:rPr>
        <w:t xml:space="preserve"> тратить крохи времени своего “дальнего выезда” на поиск и вскрытие новых “дыр”,–</w:t>
      </w:r>
      <w:r>
        <w:rPr>
          <w:bCs/>
          <w:color w:val="000000"/>
        </w:rPr>
        <w:t xml:space="preserve"> к чему? Найдёт он чего или нет – ещё вопрос. Сколько времени потратит </w:t>
      </w:r>
      <w:r>
        <w:rPr>
          <w:bCs/>
          <w:i/>
          <w:iCs/>
          <w:color w:val="000000"/>
        </w:rPr>
        <w:t>впустую</w:t>
      </w:r>
      <w:r>
        <w:rPr>
          <w:bCs/>
          <w:color w:val="000000"/>
        </w:rPr>
        <w:t xml:space="preserve"> вместо гарантированного подъёма по спортивной лесенке — даже не вопрос: можно годы, экспедицией за экспедицией штурмовать новый район, без толку таская за собой свет, примуса и верёвки с тонной “железа” – и ничего не найти. В результате прослыть очень плохим спелеологом. Неудачником. Но если и найти – пещера-то официально не тарифицирована. Как расценивать её первопрохождение?..</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 xml:space="preserve">: Тем более, коль вскрытая с неимоверными трудами щель затупикуется на глубине двадцати-сорока метров. Для официально подготовленного спелеоспортсмена, добравшегося в своём развитии аж до полукилометровых глубин, </w:t>
      </w:r>
      <w:r>
        <w:rPr>
          <w:i/>
          <w:iCs/>
          <w:sz w:val="20"/>
        </w:rPr>
        <w:t>просто позор</w:t>
      </w:r>
      <w:r>
        <w:rPr>
          <w:sz w:val="20"/>
        </w:rPr>
        <w:t xml:space="preserve"> размениваться на такую “мелочёвку”.</w:t>
      </w:r>
    </w:p>
    <w:p>
      <w:pPr>
        <w:pStyle w:val="Normal"/>
        <w:widowControl w:val="false"/>
        <w:tabs>
          <w:tab w:val="clear" w:pos="708"/>
          <w:tab w:val="left" w:pos="2268" w:leader="none"/>
          <w:tab w:val="left" w:pos="3969" w:leader="none"/>
          <w:tab w:val="left" w:pos="5670" w:leader="none"/>
        </w:tabs>
        <w:autoSpaceDE w:val="false"/>
        <w:ind w:right="99" w:firstLine="539"/>
        <w:jc w:val="both"/>
        <w:rPr>
          <w:sz w:val="20"/>
        </w:rPr>
      </w:pPr>
      <w:r>
        <w:rPr>
          <w:sz w:val="20"/>
        </w:rPr>
        <w:tab/>
        <w:t>: НОНСЕНС.</w:t>
      </w:r>
    </w:p>
    <w:p>
      <w:pPr>
        <w:pStyle w:val="Normal"/>
        <w:widowControl w:val="false"/>
        <w:tabs>
          <w:tab w:val="clear" w:pos="708"/>
          <w:tab w:val="left" w:pos="2268" w:leader="none"/>
          <w:tab w:val="left" w:pos="3969" w:leader="none"/>
          <w:tab w:val="left" w:pos="5670" w:leader="none"/>
        </w:tabs>
        <w:autoSpaceDE w:val="false"/>
        <w:ind w:right="99" w:firstLine="539"/>
        <w:jc w:val="both"/>
        <w:rPr>
          <w:sz w:val="20"/>
        </w:rPr>
      </w:pPr>
      <w:r>
        <w:rPr>
          <w:sz w:val="20"/>
        </w:rPr>
        <w:tab/>
        <w:tab/>
        <w:t xml:space="preserve">– А потому вся система созданной в нашей стране “спелеологии” работала не на поиск и изучение пещер — НА САМУ СЕБЯ. Изгоняя из понятия спелеология всё, что убогому спортивно-прикладному значению не соответствовало. В том числе проблемы экологической сохранности пещер. Ибо “не до жиру” – то есть выниманию мусора и экскрементов на поверхность с трёхсотметровой или километровой глубины — тяжко, и сил, и времени нет – всё ушло/вбухано в стремление </w:t>
      </w:r>
      <w:r>
        <w:rPr>
          <w:i/>
          <w:iCs/>
          <w:sz w:val="20"/>
        </w:rPr>
        <w:t>пройти как можно глубже и дальше,–</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 Пусть не у всех. Пусть лишь у каждой пятой команды, согласно плану подготовки штурмующей известную и не таящую неожиданностей пещеру. &lt; Думаю, на деле соотношение иное. &gt; Но сложите срач “каждой пятой команды” за, скажем, десять лет посещения не очень-то просторной вертикальной полости. ( Что длина, что глубина исчисляются сотнями метров; в лучшем и редчайшем случае – километрами. )</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 xml:space="preserve">Если кому-то из моих оппонентов представляется, что я сгущаю краски – назовите хоть одну “официальную вертикальную спелеоэкспедицию”, посвящённую исключительно очистке пещеры от “предметов антропогенного происхождения” – включая полуразложившуюся органику, вышедшее из строя снаряжение, консервные банки, бензиновую и карбидную копоть, кучи недоработанного и отработанного карбида, батарейки и аккумуляторы с “потекшими” банками,– набитые в стены крючья, всевозможные верёвочки-лесочки и пикеты вкупе с настенными надписями-маркерами ( что оставляются под землёй в соответствии с догмами официального спелеотуризма ),— ну, назовите. Перечислите, если они были. </w:t>
      </w:r>
      <w:r>
        <w:rPr>
          <w:i/>
          <w:iCs/>
          <w:sz w:val="20"/>
        </w:rPr>
        <w:t xml:space="preserve">Сколько </w:t>
      </w:r>
      <w:r>
        <w:rPr>
          <w:b/>
          <w:bCs/>
          <w:i/>
          <w:iCs/>
          <w:sz w:val="20"/>
        </w:rPr>
        <w:t>таких акций</w:t>
      </w:r>
      <w:r>
        <w:rPr>
          <w:i/>
          <w:iCs/>
          <w:sz w:val="20"/>
        </w:rPr>
        <w:t xml:space="preserve"> каждый спелеоспортивный клуб провёл против экспедиций, этот мусор в пещере оставивших?</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В заключение приведу мнение Владимира Мальцева: он вначале относился отрицательно к “официальной спелеосистеме”, затем, подобно “обманувшимся в лучших чувствах” некоторым, “влился в её стройные ряды”,– даже возглавил печально знаменитый “официальный спелеоспасотряд”,– после, испытав по его словам вполне понятное разочарование, принял участие в “дворцовом спелеоперевороте” 1978/1980 гг., в результате коего “ребятам дали порулить спелеологией” — вошёл в московскую спелеокомиссию, действуя в которой преуспел в гонениях на не подчинившихся официозу “диких катакомбщиков” — после чего его имя в подмосковных Системах ( и не только в них ) стало нарицательно-бранным,–</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ab/>
        <w:tab/>
        <w:t>— спустя ещё десять лет &lt; “в свете демократических тенденций” &gt; как бы “раскаялся” и поведал обо всём в своей книге</w:t>
      </w:r>
      <w:r>
        <w:rPr>
          <w:rStyle w:val="FootnoteCharacters"/>
          <w:rStyle w:val="FootnoteAnchor"/>
          <w:sz w:val="20"/>
        </w:rPr>
        <w:footnoteReference w:id="101"/>
      </w:r>
      <w:r>
        <w:rPr>
          <w:sz w:val="20"/>
        </w:rPr>
        <w:t>… Ну, пусть не обо всём. Поведал о том, о чём невозможно было умолчать.</w:t>
      </w:r>
    </w:p>
    <w:p>
      <w:pPr>
        <w:pStyle w:val="Normal"/>
        <w:widowControl w:val="false"/>
        <w:tabs>
          <w:tab w:val="clear" w:pos="708"/>
          <w:tab w:val="left" w:pos="2268" w:leader="none"/>
          <w:tab w:val="left" w:pos="3969" w:leader="none"/>
          <w:tab w:val="left" w:pos="5670" w:leader="none"/>
        </w:tabs>
        <w:autoSpaceDE w:val="false"/>
        <w:ind w:right="99" w:firstLine="539"/>
        <w:jc w:val="both"/>
        <w:rPr>
          <w:sz w:val="20"/>
        </w:rPr>
      </w:pPr>
      <w:r>
        <w:rPr>
          <w:sz w:val="20"/>
        </w:rPr>
        <w:t xml:space="preserve">Вот </w:t>
      </w:r>
      <w:r>
        <w:rPr>
          <w:b/>
          <w:bCs/>
          <w:i/>
          <w:iCs/>
          <w:sz w:val="20"/>
        </w:rPr>
        <w:t>его характеристика</w:t>
      </w:r>
      <w:r>
        <w:rPr>
          <w:sz w:val="20"/>
        </w:rPr>
        <w:t xml:space="preserve"> этого важнейшего этапа в развитии совковой спелеологии:</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Одним из устоев социалистического общества было непризнание принципа, что человек может отвечать за себя сам. В любой области как профессиональной, так и любительской деятельности, воздвигалась целая пирамида. В частности, любительский спортивный туризм, к которому официально относилась спелеология, был устроен следующим весьма забавным образом. Пещеры были поделены на шесть категорий сложности. В походе первой категории имел право участвовать любой, кто выслушал теоретический курс и съездил последовательно в два лагеря начальной спелеоподготовки, получив за это соответствующую справку. На каждый поход следовало чуть ли не за полгода подать заявку в МКК ( маршрутно-квалификационную комиссию ). Предъявить план похода и справки, что все участники прошли поход на категорию проще планируемого, а руководитель – руководил походом на категорию проще и участвовал в равноценном.</w:t>
      </w:r>
      <w:r>
        <w:rPr>
          <w:rStyle w:val="FootnoteCharacters"/>
          <w:rStyle w:val="FootnoteAnchor"/>
          <w:sz w:val="20"/>
        </w:rPr>
        <w:footnoteReference w:id="102"/>
      </w:r>
      <w:r>
        <w:rPr>
          <w:sz w:val="20"/>
        </w:rPr>
        <w:t xml:space="preserve"> По ходу дела периодически отмечать маршрутную книжку в ближайшей контрольно-спасательной службе, в чём единственном хоть какой-то смысл имелся. По завершении написать отчёт</w:t>
      </w:r>
      <w:r>
        <w:rPr>
          <w:rStyle w:val="FootnoteCharacters"/>
          <w:rStyle w:val="FootnoteAnchor"/>
          <w:sz w:val="20"/>
        </w:rPr>
        <w:footnoteReference w:id="103"/>
      </w:r>
      <w:r>
        <w:rPr>
          <w:sz w:val="20"/>
        </w:rPr>
        <w:t xml:space="preserve"> и получить новые справки. Если в походе что произойдёт – за сломанную по пьяни ногу участника ответит руководитель, следом за ним – председатель МКК, выпустивший группу и т.д. Все эти идиотские правила создавались и исполнялись комиссиями по спелеотуризму ( вполне общественными объединениями ) только за то, что им благоволили государственные, а точнее, профсоюзные структуры – различного ранга Советы по туризму и экскурсиям. Причём благоволение это выражалось в каких-то совершеннейших мелочах – деньгах на один-два слёта в год на полсотни человек.</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Совершенно понятно, что система была нежизнеспособной абсолютно. Спелеологи – они романтики, а романтики такой тягомотины как спелеошколы, лагеря и прочие справки, принципиально не признают. Поэтому официально признаваемая спелеология сократилась до пары сотен человек на весь СССР, а остальные несколько тысяч просто занимались спелеологией, наплевав на всё.</w:t>
      </w:r>
      <w:r>
        <w:rPr>
          <w:rStyle w:val="FootnoteCharacters"/>
          <w:rStyle w:val="FootnoteAnchor"/>
          <w:sz w:val="20"/>
        </w:rPr>
        <w:footnoteReference w:id="104"/>
      </w:r>
      <w:r>
        <w:rPr>
          <w:sz w:val="20"/>
        </w:rPr>
        <w:t xml:space="preserve"> И даже на то, что контрольно-спасательные службы вполне могли у “дикарей” и снаряжение поотбирать, и морды побить. И успешно плевали бы и дальше, если бы не Даниил Усиков с Александром Морозовым. Которые, проработав лет пять, прокопали пещеру Снежная на Кавказе до глубины более 1300 метров, побив тем самым рекорд страны</w:t>
      </w:r>
      <w:r>
        <w:rPr>
          <w:rStyle w:val="FootnoteCharacters"/>
          <w:rStyle w:val="FootnoteAnchor"/>
          <w:sz w:val="20"/>
        </w:rPr>
        <w:footnoteReference w:id="105"/>
      </w:r>
      <w:r>
        <w:rPr>
          <w:sz w:val="20"/>
        </w:rPr>
        <w:t xml:space="preserve"> и выведя пещеру по её глубине на второе место в мире. И обнаружили, что не могут этого даже опубликовать без санкции соответствующей спелеокомиссии, а обнаружив – страшно обиделись. И объявили всем официальным структурам в спелеологии войну, потребовав пересмотра чрезмерно забюрократизированных правил, легализации сложившихся “диких” спелеогрупп, замены всего руководства и т.д.»</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ab/>
        <w:tab/>
        <w:t>— далее В. Мальцев с блеском описывает, как он, естественно, оказался в “центре этой борьбы” &lt; а как же иначе – ведь описывает не Морозов, а Мальцев! &gt;, усмотрев для себя возможность “сражения на два фронта”. Один – за сохранность пещер Кугитанга, разграблением которых он профессионально занимался перед тем годы; ‘второй фронт’ или причина “революционного фрондирования” руководителя официального спелеоспасотряда из его книги мне, честно говоря, так и остались неясными. Завершаю цитату:</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 xml:space="preserve">«… спелеологическая революция завершилась, конечно, пирровой победой. Имеющиеся руководители ( Владимир Илюхин и компания ) были такими же спелеологами, как и все мы, и их идиотские действия и правила на самом деле диктовались системой. Ну, заменили мы их своими, </w:t>
      </w:r>
      <w:r>
        <w:rPr>
          <w:i/>
          <w:iCs/>
          <w:sz w:val="20"/>
        </w:rPr>
        <w:t>перелегализовали всех дикарей,</w:t>
      </w:r>
      <w:r>
        <w:rPr>
          <w:rStyle w:val="FootnoteCharacters"/>
          <w:rStyle w:val="FootnoteAnchor"/>
          <w:sz w:val="20"/>
        </w:rPr>
        <w:footnoteReference w:id="106"/>
      </w:r>
      <w:r>
        <w:rPr>
          <w:sz w:val="20"/>
        </w:rPr>
        <w:t xml:space="preserve"> снизили жёсткость правил – суть осталась.</w:t>
      </w:r>
      <w:r>
        <w:rPr>
          <w:rStyle w:val="FootnoteCharacters"/>
          <w:rStyle w:val="FootnoteAnchor"/>
          <w:sz w:val="20"/>
        </w:rPr>
        <w:footnoteReference w:id="107"/>
      </w:r>
      <w:r>
        <w:rPr>
          <w:sz w:val="20"/>
        </w:rPr>
        <w:t xml:space="preserve"> Дикари, поначалу влившись в наши ряды, годик-другой в эти игры поиграли – и практически в полном составе оказались опять в подполье. Новое же руководство более или менее от всего самоустранилось, увидев полную бесполезность каких бы то ни было членодвижений. Ну, и всё, что отсюда следует. Спелеология сама по себе, спелеокомиссии – сами по себе</w:t>
      </w:r>
      <w:r>
        <w:rPr>
          <w:rStyle w:val="FootnoteCharacters"/>
          <w:rStyle w:val="FootnoteAnchor"/>
          <w:sz w:val="20"/>
        </w:rPr>
        <w:footnoteReference w:id="108"/>
      </w:r>
      <w:r>
        <w:rPr>
          <w:sz w:val="20"/>
        </w:rPr>
        <w:t>».</w:t>
      </w:r>
    </w:p>
    <w:p>
      <w:pPr>
        <w:pStyle w:val="Normal"/>
        <w:widowControl w:val="false"/>
        <w:tabs>
          <w:tab w:val="clear" w:pos="708"/>
          <w:tab w:val="left" w:pos="2268" w:leader="none"/>
          <w:tab w:val="left" w:pos="3969" w:leader="none"/>
          <w:tab w:val="left" w:pos="5670" w:leader="none"/>
        </w:tabs>
        <w:autoSpaceDE w:val="false"/>
        <w:ind w:right="99" w:firstLine="539"/>
        <w:jc w:val="both"/>
        <w:rPr>
          <w:sz w:val="20"/>
        </w:rPr>
      </w:pPr>
      <w:r>
        <w:rPr>
          <w:sz w:val="20"/>
        </w:rPr>
        <w:t>И ещё одна характерная цитата:</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Забавно, но само слово “спорт” в применении к спелеологии принципиально неверно. Спорт подразумевает какое-то соревнование, а с ним-то и тяжеловато. Две команды в одной вертикальной пещере в одно и то же время просто не могут оказаться – всенепременно запутаются друг у друга в навесках и проводах. В одном и том же сифоне – тем более. А через неделю и водопады посильнее или послабее, и на заброску вертолёт достать удалось – словом, условия уже совершенно другие. В том же альпинизме вполне возможно естественно и органично устроить соревнования. В пещерах – нет. Любое соревнование с начала до конца искусственно, хотя поиск возможностей их организации идёт с того самого момента, как по чьей-то ошибке было произнесено слово “спорт”. И вполне активно. И по ориентированию в лабиринтовых пещерах ( чего в реальной спелеологии не бывает – или карта пещеры есть, или её нет</w:t>
      </w:r>
      <w:r>
        <w:rPr>
          <w:rStyle w:val="FootnoteCharacters"/>
          <w:rStyle w:val="FootnoteAnchor"/>
          <w:sz w:val="20"/>
        </w:rPr>
        <w:footnoteReference w:id="109"/>
      </w:r>
      <w:r>
        <w:rPr>
          <w:sz w:val="20"/>
        </w:rPr>
        <w:t> ), и по лазанью по лестницам и верёвкам, подвешенным на поверхности, и по скорости топографической съёмки, и по обычному скалолазанию. Словом, по всему, что не имеет прямого отношения к спортивной спелеологии, ибо за отсутствием стратегии и тактики штурма спелеология исчезает, а остаются лишь выдранные из контекста отдельные её технические элементы.</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Попытки устроить соревнования “на натуре” тоже были. Например, по типу альпинистского чемпионата, в котором каждая команда заявляет на год десяток штурмов высокой сложности, а по итогам оценивают результат с учётом как стратегии, тактики и техники, так и нахальства ( в смысле предварительно заявленных первопрохождений ). И тоже не прошло. Это годится для профессионального спорта, а спелеологи – любители.</w:t>
      </w:r>
      <w:r>
        <w:rPr>
          <w:rStyle w:val="FootnoteCharacters"/>
          <w:rStyle w:val="FootnoteAnchor"/>
          <w:sz w:val="20"/>
        </w:rPr>
        <w:footnoteReference w:id="110"/>
      </w:r>
      <w:r>
        <w:rPr>
          <w:sz w:val="20"/>
        </w:rPr>
        <w:t xml:space="preserve"> Или с прохождением эталонных пещер на время, что оказалось настолько чуждым самому духу спелеологии, что отмерло очень быстро.»</w:t>
      </w:r>
    </w:p>
    <w:p>
      <w:pPr>
        <w:pStyle w:val="Normal"/>
        <w:widowControl w:val="false"/>
        <w:tabs>
          <w:tab w:val="clear" w:pos="708"/>
          <w:tab w:val="left" w:pos="2268" w:leader="none"/>
          <w:tab w:val="left" w:pos="3969" w:leader="none"/>
          <w:tab w:val="left" w:pos="5670" w:leader="none"/>
        </w:tabs>
        <w:autoSpaceDE w:val="false"/>
        <w:ind w:right="99" w:firstLine="539"/>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ab/>
      </w:r>
      <w:r>
        <w:rPr>
          <w:i/>
          <w:iCs/>
          <w:sz w:val="20"/>
        </w:rPr>
        <w:t>: ТАКАЯ ВОТ “СПЕЛЕОЛОГИЯ” БЫЛА СОЗДАНА В НАШЕЙ СТРАНЕ.</w:t>
      </w:r>
    </w:p>
    <w:p>
      <w:pPr>
        <w:pStyle w:val="Normal"/>
        <w:widowControl w:val="false"/>
        <w:tabs>
          <w:tab w:val="clear" w:pos="708"/>
          <w:tab w:val="left" w:pos="2268" w:leader="none"/>
          <w:tab w:val="left" w:pos="3969" w:leader="none"/>
          <w:tab w:val="left" w:pos="5670" w:leader="none"/>
        </w:tabs>
        <w:autoSpaceDE w:val="false"/>
        <w:ind w:right="99" w:firstLine="539"/>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autoSpaceDE w:val="false"/>
        <w:ind w:right="99" w:firstLine="539"/>
        <w:jc w:val="both"/>
        <w:rPr>
          <w:sz w:val="20"/>
        </w:rPr>
      </w:pPr>
      <w:r>
        <w:rPr>
          <w:sz w:val="20"/>
        </w:rPr>
        <w:t>Несогласным с которой просто заткнули глотки.</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Ибо сделать это было несложно на любом уровне. Особенно — присвоив себе право решать-определять: “кто достоин ходить в пещеры”, а кто нет. Чем в этих пещерах можно заниматься, а чем – “ни-ни”. Заодно постановив: это мы называем пещерами, а это совсем иными словами.</w:t>
      </w:r>
    </w:p>
    <w:p>
      <w:pPr>
        <w:pStyle w:val="Normal"/>
        <w:widowControl w:val="false"/>
        <w:tabs>
          <w:tab w:val="clear" w:pos="708"/>
          <w:tab w:val="left" w:pos="2268" w:leader="none"/>
          <w:tab w:val="left" w:pos="3969" w:leader="none"/>
          <w:tab w:val="left" w:pos="5670" w:leader="none"/>
        </w:tabs>
        <w:autoSpaceDE w:val="false"/>
        <w:ind w:right="99" w:firstLine="539"/>
        <w:jc w:val="both"/>
        <w:rPr/>
      </w:pPr>
      <w:r>
        <w:rPr>
          <w:sz w:val="20"/>
        </w:rPr>
        <w:t>: Достаточно бранны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ли каверзно-уничижительными — типа пропагандируемым В. Дублянским словечку “спелеистика”. Специально изобретённым для того, чтоб избежать употребления нормального и равноценного слову “спелеология” термина “спелестолог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скусственная Подземля, по мысли того же изобретателя, должна именоваться “псевдопещерам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у а мы, соответственно – спелеисты. То есть псевдоспелеологи. Что однозначно следует из контекста обоих приведённых примеров.</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 самом мягком, “как бы толерантном”, случа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3"/>
        <w:keepNext w:val="false"/>
        <w:ind w:right="99" w:firstLine="540"/>
        <w:rPr>
          <w:b/>
          <w:b/>
          <w:iCs w:val="false"/>
          <w:sz w:val="24"/>
        </w:rPr>
      </w:pPr>
      <w:hyperlink w:anchor="оглавление">
        <w:bookmarkStart w:id="8" w:name="__RefHeading___Toc147642149"/>
        <w:bookmarkEnd w:id="8"/>
        <w:r>
          <w:rPr>
            <w:rStyle w:val="InternetLink"/>
            <w:b/>
            <w:iCs/>
            <w:color w:val="000000"/>
            <w:sz w:val="24"/>
            <w:u w:val="none"/>
          </w:rPr>
          <w:t>РЕМИНИСЦЕНЦИЯ:</w:t>
        </w:r>
      </w:hyperlink>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4"/>
        </w:rPr>
      </w:pPr>
      <w:r>
        <w:rPr>
          <w:b/>
          <w:iCs/>
          <w:sz w:val="24"/>
        </w:rPr>
      </w:r>
    </w:p>
    <w:p>
      <w:pPr>
        <w:pStyle w:val="Normal"/>
        <w:widowControl w:val="false"/>
        <w:tabs>
          <w:tab w:val="clear" w:pos="708"/>
          <w:tab w:val="left" w:pos="2268" w:leader="none"/>
          <w:tab w:val="left" w:pos="3969" w:leader="none"/>
          <w:tab w:val="left" w:pos="5670" w:leader="none"/>
        </w:tabs>
        <w:autoSpaceDE w:val="false"/>
        <w:ind w:right="99" w:firstLine="540"/>
        <w:jc w:val="both"/>
        <w:rPr>
          <w:iCs/>
        </w:rPr>
      </w:pPr>
      <w:r>
        <w:rPr>
          <w:iCs/>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17 декабря 1961 года группа Игоря Юрьевича Прокофьева совершала спелестологическое обследование долины реки Рожайка ( правый приток Пахры, на берега которой, подобно ожерелью, “нанизаны” основные каменоломни спелестологического московского пояса ). Каково это – по морозу рассекать, утопая в снегу, по бесконечным овражкам, замаскированным снегом канавам и ямам,– можно себе представить. Но в том-то и дело, что летом никакой серьёзный поиск каменоломен ( как, впрочем, и естественных пещер ) в принципе невозможен: что можно различить, увидеть в густых зарослях травы и крапивы? А потому основных поисковых сезонов в спелестологии два: октябрь/декабрь, и апрель/май. Только в эти месяцы можно отчётливо увидеть некую, пусть даже полускрытую корягой, щель в земле – не чернота, но весьма специфически ощущаемый </w:t>
      </w:r>
      <w:r>
        <w:rPr>
          <w:b/>
          <w:bCs/>
          <w:i/>
          <w:iCs/>
          <w:sz w:val="20"/>
        </w:rPr>
        <w:t>мрак</w:t>
      </w:r>
      <w:r>
        <w:rPr>
          <w:sz w:val="20"/>
        </w:rPr>
        <w:t xml:space="preserve"> в которой ясно говорит: </w:t>
      </w:r>
      <w:r>
        <w:rPr>
          <w:i/>
          <w:iCs/>
          <w:sz w:val="20"/>
        </w:rPr>
        <w:t xml:space="preserve">это не тень, это </w:t>
      </w:r>
      <w:r>
        <w:rPr>
          <w:b/>
          <w:bCs/>
          <w:i/>
          <w:iCs/>
          <w:sz w:val="20"/>
        </w:rPr>
        <w:t>нечто, имеющее глубину-продолжение,</w:t>
      </w:r>
      <w:r>
        <w:rPr>
          <w:i/>
          <w:iCs/>
          <w:sz w:val="20"/>
        </w:rPr>
        <w:t>–</w:t>
      </w:r>
      <w:r>
        <w:rPr>
          <w:sz w:val="20"/>
        </w:rPr>
        <w:t xml:space="preserve"> по ноябрьско-декабрьским холодам также зримо виден пар “выдыхаемого” Системой тёплого воздуха — что в сочетании с упомянутым </w:t>
      </w:r>
      <w:r>
        <w:rPr>
          <w:i/>
          <w:iCs/>
          <w:sz w:val="20"/>
        </w:rPr>
        <w:t>мраком</w:t>
      </w:r>
      <w:r>
        <w:rPr>
          <w:sz w:val="20"/>
        </w:rPr>
        <w:t xml:space="preserve"> однозначно приказывает: ЛЕЗТЬ ВНУТР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СМОТРЕТЬ, ЧТО ТАМ ДАЛЬШ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оль невозможно пролезть – копа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рочие времена года — для изучения найденного в эти месяц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вот в начале зимы 1961 года ГКС прочёсывала берега реки Рожайки в районе села Никитского на предмет обнаружения каких-либо входов в неизвестные ( то есть забытые ) каменоломни. Некая информация о коих была почёрпнута в доступных архивах и путём опроса местных жителей ( о личном опыте архивных раскопок и расспрашивания аборигенов поведаю чуть позже,– пока же посоветую обратиться к упомянутому в сноске ежегоднику РОСС, статье А. А. Перепелицына “Методика добывания изустной, а равно и письменной информации о месторасположении пещер” — без преувеличения, статье замечательной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Траверсируя склоны холмов, обращённых к руслу Рожайки, группа Прокофьева действительно нашла четыре щели, </w:t>
      </w:r>
      <w:r>
        <w:rPr>
          <w:i/>
          <w:iCs/>
          <w:sz w:val="20"/>
        </w:rPr>
        <w:t>из которых парило.</w:t>
      </w:r>
      <w:r>
        <w:rPr>
          <w:sz w:val="20"/>
        </w:rPr>
        <w:t xml:space="preserve"> То есть факт существования пещеры-каменоломни  БЫЛ НАЛИЦ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И летом, выкроив время средь иных экспедиций и исследований ( уже тогда проводившихся ГКСом достаточно плотно ), Прокофьев “со товарищи” приступили к вскрытию. К которому с перерывами для других исследований возвращались следующие три го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В результате на левом берегу реки Рожайка у пионерлагеря “Берёзка” была вскрыта двухвходовая полость смешанного происхождения ( тектоническая раскарстованная трещина с гротом + небольшая каменоломня ), названная Изюминка; на правом берегу реки три “дырки”, названных поначалу Никитская-1, Никитская-2, и Никитская-3. ( Сверху вниз по течению реки, все обрамляли известняковое плато-останец, которое Рожайка огибает подковой. ) Причём Никитская-1, позднее прозванная Синеглазкой, располагалась </w:t>
      </w:r>
      <w:r>
        <w:rPr>
          <w:i/>
          <w:iCs/>
          <w:sz w:val="20"/>
        </w:rPr>
        <w:t>точно против Никитской-2 и Никитской-3, лежащих с другой стороны холма.</w:t>
      </w:r>
      <w:r>
        <w:rPr>
          <w:sz w:val="20"/>
        </w:rPr>
        <w:t xml:space="preserve"> Кроме того, на самом холме было зафиксировано много провальных воронок. Из чего следовал однозначный вывод: </w:t>
      </w:r>
      <w:r>
        <w:rPr>
          <w:i/>
          <w:iCs/>
          <w:sz w:val="20"/>
        </w:rPr>
        <w:t>КАМЕНОЛОМНЯ В ЭТОМ МАССИВЕ НЕ ПРОСТО ЕСТЬ — ОНА ДОЛЖНА БЫТЬ  ОГРОМН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о Никитская-1 заткнулась песчано-глиняным завалом; мало того: вход в неё был выше уровня реки не более, чем на метр. А значит, в паводок наверняка заливался водой. Мало того: чуть дальше входа на относительно невысоком в этом месте склоне находится большая провальная воронка; зачем копать завал, после которого наверняка попадёшь под новый – мне лично непонят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Теперь. Но ведь когда-то, как и многие другие никитяне ( и в изобилии “примыкавшие к нам” ), прошёл через раскопки этого хода. Одни и те же каждый год – что за сезон вытаскивали из раскопа спелестологи, по весне заботливо возвращалось рекой на своё энтропийное мест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Никитская-3 представляла собой длинный и извилистый шкуродёр, лежащий в пласте обрушения; практики – как и методик вскрытия подобного рода завалов в те годы ещё не существовало. А потому успеха в нём ГКС не добились</w:t>
      </w:r>
      <w:r>
        <w:rPr>
          <w:rStyle w:val="FootnoteCharacters"/>
          <w:rStyle w:val="FootnoteAnchor"/>
          <w:sz w:val="20"/>
        </w:rPr>
        <w:footnoteReference w:id="111"/>
      </w:r>
      <w:r>
        <w:rPr>
          <w:sz w:val="20"/>
        </w:rPr>
        <w:t xml:space="preserve"> и обратили свои усилия на Никитскую-2.</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ам, через несколько дней работы в горизонтальной щели межпластовой расслоёнки под нефом известнякового обнажения – явно бывшего центрального, или откатного штрека, – ГКС ждал успе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Ход вывел их в относительно просторный грот, осмотрев который – стены его представляли собой с трёх сторон сплошное обрушение, с четвёртой, левой, монолит — ГКСовцы было поставили своей работе на этой монолитной стене оценку мелом: </w:t>
      </w:r>
      <w:r>
        <w:rPr>
          <w:i/>
          <w:iCs/>
          <w:sz w:val="20"/>
        </w:rPr>
        <w:t>«КОЗЛЫ».</w:t>
      </w:r>
      <w:r>
        <w:rPr>
          <w:sz w:val="20"/>
        </w:rPr>
        <w:t xml:space="preserve"> ( Так это место до сих пор и называется. ) Но, очевидно, </w:t>
      </w:r>
      <w:r>
        <w:rPr>
          <w:i/>
          <w:iCs/>
          <w:sz w:val="20"/>
        </w:rPr>
        <w:t xml:space="preserve">нечто звало – </w:t>
      </w:r>
      <w:r>
        <w:rPr>
          <w:sz w:val="20"/>
        </w:rPr>
        <w:t xml:space="preserve">или, быть может, та самая замеченная ещё зимой </w:t>
      </w:r>
      <w:r>
        <w:rPr>
          <w:i/>
          <w:iCs/>
          <w:sz w:val="20"/>
        </w:rPr>
        <w:t>тяга воздуха</w:t>
      </w:r>
      <w:r>
        <w:rPr>
          <w:sz w:val="20"/>
        </w:rPr>
        <w:t> – ибо не поленились попробовать разобрать одну из завальных стен.</w:t>
      </w:r>
      <w:r>
        <w:rPr>
          <w:rStyle w:val="FootnoteCharacters"/>
          <w:rStyle w:val="FootnoteAnchor"/>
          <w:sz w:val="20"/>
        </w:rPr>
        <w:footnoteReference w:id="112"/>
      </w:r>
      <w:r>
        <w:rPr>
          <w:sz w:val="20"/>
        </w:rPr>
        <w:t xml:space="preserve"> И вышли в соседний грот: низкий, будто сплюснутый – но сохранившийся целиком. Включая стройные ряды крепей. А уж из него короткий шкурник вывел их дальше – в зал, размеры которого показались ГКС просто фантастическими: высотой почти под три метра, шириной в пять, он уходил во тьму. Огромным, плавно поворачивающим вправо штрек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Это было начало знаменитой Никитской Централки. Оставшееся время выезда ушло на топосъёмку. Отметив, что из этого штрека и вправо, и влево уходят ходы, ГКС уехали в город.</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 следующие выходные была запланирована поездка в другое место ( желающие могут изучить отчёты группы, которые находятся сейчас у М. Сохина, президента РОСИ; что было просто замечательно в работе ГКС – чёткое документирование каждого рабочего выезда ); в дальнейшем группа периодически возвращалась к картографированию и изучению Никитской Системы – но так как фронт подмосковных работ ГКС был “более, чем обширен” – ясно: возвращения были не часты. К тому же выяснилось: вести спелеотопосъёмку в условиях Никитских пещер – занятие, на порядок превышающее по сложности топосъёмку в любой иной подмосковной каменоломне. Причин тому несколько: это и огромное, против других Систем, количество сложных и запутанных шкурников, зачастую переплетающихся друг вокруг друга в участках массовых обрушений,– большое количество преграждающих путь завалов в сочетании с различными типами выработки и высокой плотностью ходов, многие из которых заканчиваются обвальным тупиком лишь через пару-тройку развилок</w:t>
      </w:r>
      <w:r>
        <w:rPr>
          <w:rStyle w:val="FootnoteCharacters"/>
          <w:rStyle w:val="FootnoteAnchor"/>
          <w:sz w:val="20"/>
        </w:rPr>
        <w:footnoteReference w:id="113"/>
      </w:r>
      <w:r>
        <w:rPr>
          <w:sz w:val="20"/>
        </w:rPr>
        <w:t xml:space="preserve">; трёхмерность отдельных участков Системы и зримая обвалоопасность многих гротов и штреков — отсюда психологические трудности работы… Наличие зачастую скрытых линз охры в породах в некоторых местах отклоняет стрелку компаса – но выясняется это, как правило, лишь на камеральной стадии обработки отснятого материала; приплюсуйте полужидкую глину в мокрых ходах, обилие трухлявых осклизлых крепей, обильную капель — и </w:t>
      </w:r>
      <w:r>
        <w:rPr>
          <w:i/>
          <w:iCs/>
          <w:sz w:val="20"/>
        </w:rPr>
        <w:t>представьте,</w:t>
      </w:r>
      <w:r>
        <w:rPr>
          <w:sz w:val="20"/>
        </w:rPr>
        <w:t xml:space="preserve"> каково заниматься в Никитах топосъёмк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Эта одна из причин того, что до сих пор не существует полной и достоверной топосъёмки Ники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А потому ГКС, отсняв что-то около трёх с половиной километров ходов, отступились от открытой и вскрытой ими Системы. Лишь время от времени возвращаясь в неё для тренировки очередного своего спелеопополнения – ибо все остальные, открытые ими в Подмосковье пещеры, казались тогда просторней, протяжённей и во всех смыслах приятней для посещения. &lt; В принципе, со спелеоснаряжением шестидесятых в Никиты вообще соваться смысла не было — тем удивительнее </w:t>
      </w:r>
      <w:r>
        <w:rPr>
          <w:i/>
          <w:iCs/>
          <w:sz w:val="20"/>
        </w:rPr>
        <w:t>подвиг</w:t>
      </w:r>
      <w:r>
        <w:rPr>
          <w:sz w:val="20"/>
        </w:rPr>
        <w:t xml:space="preserve"> тех групп, что предпочли в те годы Никиты широким и просторным Сьянам.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торой спелеогруппой, решившейся заниматься освоением Никит, была группа “Улай”. Точных сведений о ней я не имею; знаю только, что они ходили в Никиты в шестидесятых годах и время от времени пересекались с ГКС. Но хождение тогда было, как я говорил в предидущей главе, довольно замкнутым – каждая группа существовала сама по себе и близко ГКС и “Улай” не контактировали</w:t>
      </w:r>
      <w:r>
        <w:rPr>
          <w:rStyle w:val="FootnoteCharacters"/>
          <w:rStyle w:val="FootnoteAnchor"/>
          <w:sz w:val="20"/>
        </w:rPr>
        <w:footnoteReference w:id="114"/>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о второй половине “романтического периода” Никитам уделили своё внимание спелеогруппа из ТСХА</w:t>
      </w:r>
      <w:r>
        <w:rPr>
          <w:rStyle w:val="FootnoteCharacters"/>
          <w:rStyle w:val="FootnoteAnchor"/>
          <w:sz w:val="20"/>
        </w:rPr>
        <w:footnoteReference w:id="115"/>
      </w:r>
      <w:r>
        <w:rPr>
          <w:sz w:val="20"/>
        </w:rPr>
        <w:t xml:space="preserve"> и “Парабеллум” Пети-Крота; спелеотопосъёмкой они не занимались, сосредотачиваясь на разборе завалов, поиске скрытых продолжений Системы – и просто подземном бытие. Конечно, включавшем распитие спиртных напитков,– ну да что с того? “Кто язвенник и трезвенник – бросьте в спелестологию камень”: потому что, во-первых, человеку свойственно отдыхать-отрываться, и что дозволено и нормально воспринимается в городских условиях – имеет право на подземное воплощение; во-вторых, многие весьма важные спелестологические открытия и вскрытия </w:t>
      </w:r>
      <w:r>
        <w:rPr>
          <w:i/>
          <w:iCs/>
          <w:sz w:val="20"/>
        </w:rPr>
        <w:t>были сделаны именно ‘под градусом’ – причём зачастую довольно крепким.</w:t>
      </w:r>
      <w:r>
        <w:rPr>
          <w:sz w:val="20"/>
        </w:rPr>
        <w:t xml:space="preserve"> Например, замечательный спелестолог Алёна Рассолов ( обозванный Мальцевым в своём писании “катакомбным алкоголиком” – очевидно, со зла и из зависти</w:t>
      </w:r>
      <w:r>
        <w:rPr>
          <w:rStyle w:val="FootnoteCharacters"/>
          <w:rStyle w:val="FootnoteAnchor"/>
          <w:sz w:val="20"/>
        </w:rPr>
        <w:footnoteReference w:id="116"/>
      </w:r>
      <w:r>
        <w:rPr>
          <w:sz w:val="20"/>
        </w:rPr>
        <w:t> ), попав в Кап-Кутан, естественно, “принял на радостях” от увиденной Красоты — и отправился с кайлом и лопатой гулять по незнакомой Системе. ( Говорят, по ходу прогулки добавлял из имевшейся фляжки; что ж – ИМЕЛ ПРАВО. ) Дойдя в процессе гуляния до определённой кондиции, в которой разговор с Двуликой получается лучше, чем с близкими по плоти, “прикололся” к некому месту в проходе – и разнёс его, выйдя в новую, достаточно протяжённую и красивую часть Системы. В то время как “трезвенники и праведники” безуспешно тыркались лбами в абсолютно глухие монолиты, за которыми по трезвым и хорошо рассчитанным в городе прикидкам “что-то должно было быть”. Да вот только не был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аких историй я могу привести очень много,– как и замечание о том, что с пьяными под землёй почему-то, как правило, ничего плохого не происходит; даже похмелье под землёй практически отсутствует – против аналогичной дозы, выпитой на поверхност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xml:space="preserve">– как и замечание о том, что многие виды тяжёлых работ ( тяжёлых как физически, так психологически – например, шурфение склона в поисках гипотетической “дырки” в абсолютно-неудобоваримых метеорологических условиях ),– многие виды подобных работ </w:t>
      </w:r>
      <w:r>
        <w:rPr>
          <w:i/>
          <w:iCs/>
          <w:sz w:val="20"/>
        </w:rPr>
        <w:t>просто невыполнимы</w:t>
      </w:r>
      <w:r>
        <w:rPr>
          <w:sz w:val="20"/>
        </w:rPr>
        <w:t xml:space="preserve"> без должного допинга.</w:t>
      </w:r>
    </w:p>
    <w:p>
      <w:pPr>
        <w:pStyle w:val="Normal"/>
        <w:widowControl w:val="false"/>
        <w:tabs>
          <w:tab w:val="clear" w:pos="708"/>
          <w:tab w:val="left" w:pos="2268" w:leader="none"/>
          <w:tab w:val="left" w:pos="3969" w:leader="none"/>
          <w:tab w:val="left" w:pos="5670" w:leader="none"/>
        </w:tabs>
        <w:ind w:right="99" w:firstLine="540"/>
        <w:jc w:val="both"/>
        <w:rPr/>
      </w:pPr>
      <w:r>
        <w:rPr>
          <w:sz w:val="20"/>
        </w:rPr>
        <w:t>... и замечательный, в некотором роде, отрывок из воспоминаний Т. Визбор об отце:</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rPr>
        <w:t>«Мы гребли до тех пор, пока это было возможно, преодолевая жуткий “мордотык” — так называемый встречный ветер, пока вода не начала заливать лодки. Взрослые с трудом развели костёр и, натаскав лапника, поставили одну палатку. Туда же кинули единственный не промокший спальник, чтобы хоть как-то разместить детей. Казалось, согреться было абсолютно невозможно. Тогда отец, как командир похода, достал НЗ — бутылку самогона, настоянного на дубовом листе и предназначенную специально для таких случаев. И, налив полный стакан, сказал легендарную фразу, вошедшую в летопись наших байдарочных походов:</w:t>
      </w:r>
    </w:p>
    <w:p>
      <w:pPr>
        <w:pStyle w:val="Normal"/>
        <w:widowControl w:val="false"/>
        <w:tabs>
          <w:tab w:val="clear" w:pos="708"/>
          <w:tab w:val="left" w:pos="2268" w:leader="none"/>
          <w:tab w:val="left" w:pos="3969" w:leader="none"/>
          <w:tab w:val="left" w:pos="5670" w:leader="none"/>
        </w:tabs>
        <w:ind w:right="99" w:firstLine="540"/>
        <w:jc w:val="both"/>
        <w:rPr/>
      </w:pPr>
      <w:r>
        <w:rPr>
          <w:rFonts w:eastAsia="Courier New" w:cs="Courier New" w:ascii="Courier New" w:hAnsi="Courier New"/>
          <w:i/>
          <w:sz w:val="20"/>
        </w:rPr>
        <w:t>—</w:t>
      </w:r>
      <w:r>
        <w:rPr>
          <w:rFonts w:eastAsia="Times New Roman"/>
          <w:i/>
          <w:sz w:val="20"/>
        </w:rPr>
        <w:t xml:space="preserve"> </w:t>
      </w:r>
      <w:r>
        <w:rPr>
          <w:i/>
          <w:sz w:val="20"/>
        </w:rPr>
        <w:t>Прошу подойти всех мужчин, женщин — кто хочет, и детей —  кто может...</w:t>
      </w:r>
    </w:p>
    <w:p>
      <w:pPr>
        <w:pStyle w:val="Normal"/>
        <w:widowControl w:val="false"/>
        <w:tabs>
          <w:tab w:val="clear" w:pos="708"/>
          <w:tab w:val="left" w:pos="2268" w:leader="none"/>
          <w:tab w:val="left" w:pos="3969" w:leader="none"/>
          <w:tab w:val="left" w:pos="5670" w:leader="none"/>
        </w:tabs>
        <w:ind w:right="99" w:firstLine="540"/>
        <w:jc w:val="both"/>
        <w:rPr>
          <w:sz w:val="20"/>
        </w:rPr>
      </w:pPr>
      <w:r>
        <w:rPr>
          <w:i/>
          <w:sz w:val="20"/>
        </w:rPr>
        <w:t>В результате этой акции все дети через пятнадцать минут мертвецки спали в единственном спальнике, а к вечеру были совершенно здоровы.»</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ab/>
        <w:tab/>
        <w:t>: В 1969 году во время жуткой непогоды в Приэльбрусье мой отец поступил аналогичным образ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В конце концов, каждое посещение Системы для того, кто любит её – Праздник. И коль по существующей и на поверхности не осуждаемой в принципе традиции на стол в праздник ставится ви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Алкоголь. Растормаживающий наше воображение, снимающий стресс и прессинг – друг во многих ситуациях. &lt; Что до вреда – это от человека зависит не меньше, чем от ситуации. В принципе, курить и дышать городским смогом </w:t>
      </w:r>
      <w:r>
        <w:rPr>
          <w:i/>
          <w:iCs/>
          <w:sz w:val="20"/>
        </w:rPr>
        <w:t>равно вредно –</w:t>
      </w:r>
      <w:r>
        <w:rPr>
          <w:sz w:val="20"/>
        </w:rPr>
        <w:t xml:space="preserve"> однако…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Растормозивший под землёй своё аллюзивное полушарие человек скорее и правильнее “въедет” в окружающую его Систему. Отсюда – открытия и свершения “по пьяни”. И нечего им завидовать — лечиться над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от демонстрационно-парадной позы. И желания казаться лучше, чем есть на самом деле.</w:t>
      </w:r>
      <w:r>
        <w:br w:type="page"/>
      </w:r>
    </w:p>
    <w:p>
      <w:pPr>
        <w:pStyle w:val="Normal"/>
        <w:widowControl w:val="false"/>
        <w:tabs>
          <w:tab w:val="clear" w:pos="708"/>
          <w:tab w:val="left" w:pos="2268" w:leader="none"/>
          <w:tab w:val="left" w:pos="3969" w:leader="none"/>
          <w:tab w:val="left" w:pos="5670" w:leader="none"/>
        </w:tabs>
        <w:autoSpaceDE w:val="false"/>
        <w:ind w:right="99" w:firstLine="540"/>
        <w:jc w:val="right"/>
        <w:rPr>
          <w:sz w:val="20"/>
        </w:rPr>
      </w:pPr>
      <w:r>
        <w:rPr>
          <w:sz w:val="20"/>
        </w:rPr>
      </w:r>
    </w:p>
    <w:p>
      <w:pPr>
        <w:pStyle w:val="Heading3"/>
        <w:keepNext w:val="false"/>
        <w:ind w:right="99" w:firstLine="540"/>
        <w:rPr>
          <w:b/>
          <w:b/>
          <w:iCs w:val="false"/>
          <w:sz w:val="24"/>
        </w:rPr>
      </w:pPr>
      <w:hyperlink w:anchor="оглавление">
        <w:bookmarkStart w:id="9" w:name="__RefHeading___Toc147642150"/>
        <w:bookmarkEnd w:id="9"/>
        <w:r>
          <w:rPr>
            <w:rStyle w:val="InternetLink"/>
            <w:b/>
            <w:iCs/>
            <w:color w:val="000000"/>
            <w:sz w:val="24"/>
            <w:u w:val="none"/>
          </w:rPr>
          <w:t>ИНТЕРМЕДИЯ:</w:t>
        </w:r>
      </w:hyperlink>
    </w:p>
    <w:p>
      <w:pPr>
        <w:pStyle w:val="Normal"/>
        <w:widowControl w:val="false"/>
        <w:tabs>
          <w:tab w:val="clear" w:pos="708"/>
          <w:tab w:val="left" w:pos="2268" w:leader="none"/>
          <w:tab w:val="left" w:pos="3969" w:leader="none"/>
          <w:tab w:val="left" w:pos="5670" w:leader="none"/>
        </w:tabs>
        <w:autoSpaceDE w:val="false"/>
        <w:ind w:right="99" w:firstLine="540"/>
        <w:jc w:val="right"/>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Ошалевшие от двухнедельного созерцания ‘чердачных’ пещер и полууловимых не тренированным взглядом свечений “серебристых облаков”, спускаемся с гор.</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Ангарский перевал, долгое безуспешное “голосование” на оном проходящим междугородним троллейбусам, внешне так похожим на московские трамваи ( само по себе существование </w:t>
      </w:r>
      <w:r>
        <w:rPr>
          <w:i/>
          <w:iCs/>
          <w:sz w:val="20"/>
        </w:rPr>
        <w:t>междугородних троллейбусов, тем более в горных краях</w:t>
      </w:r>
      <w:r>
        <w:rPr>
          <w:sz w:val="20"/>
        </w:rPr>
        <w:t xml:space="preserve"> мне представляется значительным артефактом ),– и что самое обидное, хоть на перевале официально заявлена остановка и машины идут полупустые – ни одна не изволит притормозить. Сволоч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Меняем тактику: прячемся в кустах со своими шмотниками, оставляя под козырьком остановки девчёнок. Первый же троллейбус доверчиво тормозит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УР-РА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нечто, напоминающее абордаж. Или взятие замка феодала толпой доведённых до последней крайности крестьян. ‘Жакерия-75’.</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 троллейбусе Вовка Цыганов, предчувствуя возвращение в лоно цивилизации, начинает приводить себя в порядок: ножом весьма приличных размеров счищает подсохшую на джинсах глиняную корку</w:t>
      </w:r>
      <w:r>
        <w:rPr>
          <w:rStyle w:val="FootnoteCharacters"/>
          <w:rStyle w:val="FootnoteAnchor"/>
          <w:sz w:val="20"/>
        </w:rPr>
        <w:footnoteReference w:id="117"/>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Облако пыли расползается по троллейбусу… Этакая месть цивильному виду транспор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Едем не в ‘Симфи’ – откуда нам через пяток дней возвращаться в Москву,– а в противоположную сторону: к морю. Искупаться, не смотря на время года, вкусить знаменитых алуштинских чебуреков “с бульоном за пять копее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xml:space="preserve">: далее мнения разделяются. Ненасытившиеся пещерами ( типа Цыганова ) отправятся в район Ай-Петри, в безумно красивую и интересную в плане покорения Скельскую пещеру &lt; это их программа-минимум. Ибо дыр там хватает, но </w:t>
      </w:r>
      <w:r>
        <w:rPr>
          <w:i/>
          <w:iCs/>
          <w:sz w:val="20"/>
        </w:rPr>
        <w:t>Неуловимое Время…</w:t>
      </w:r>
      <w:r>
        <w:rPr>
          <w:sz w:val="20"/>
        </w:rPr>
        <w:t xml:space="preserve"> &gt;,– остальные ( типа меня ) будут поджидать их внизу. В Алуште, у неких знакомых Попова – ведущих не только спелеологическую, но и астрономическую преподавательскую деятельность средь наших крымских ровесников. А потому подразумевается достаточно интересное общение. Что ж: “каждому свой досуг”, в соответствии с девизом </w:t>
      </w:r>
      <w:r>
        <w:rPr>
          <w:sz w:val="20"/>
          <w:lang w:val="en-US"/>
        </w:rPr>
        <w:t>SCO</w:t>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ab/>
        <w:t>— НЕКОЕ ДОПОЛНЕНИЕ-ОТСТУПЛЕН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 xml:space="preserve">Нисколечко не завидую тем, кто устремляется на покорение Скельской. Ибо, вкусив ‘чердаковских’ дыр, понял: </w:t>
      </w:r>
      <w:r>
        <w:rPr>
          <w:b/>
          <w:bCs/>
          <w:i/>
          <w:iCs/>
          <w:sz w:val="20"/>
        </w:rPr>
        <w:t xml:space="preserve">для меня Мир Подземли не заключается в количестве пещер. </w:t>
      </w:r>
      <w:r>
        <w:rPr>
          <w:i/>
          <w:iCs/>
          <w:sz w:val="20"/>
        </w:rPr>
        <w:t>Увиденных, осмотренных, пройденных или открытых,– без разниц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Как и не в “прохождении их на время” — в любой полости, где оказался,– будь то даже совсем незначительный “карман” или “пупок”, хочется быть сколь угодно долго. Досконально осмотреть и очувствовать всё; вдоволь налюбоваться каждым увиденным кристалликом иль натёком, сколом плиты, отслоившейся от нагруженной стенки “абляционкой” – темнотой уходящего вдаль хода, тишиной сводов и звонким шорохом капели… И всё время отчего-то хочется не </w:t>
      </w:r>
      <w:r>
        <w:rPr>
          <w:i/>
          <w:iCs/>
          <w:sz w:val="20"/>
        </w:rPr>
        <w:t>иного-нового —</w:t>
      </w:r>
      <w:r>
        <w:rPr>
          <w:i/>
          <w:sz w:val="20"/>
        </w:rPr>
        <w:t xml:space="preserve"> а вернуться туда, где уже был. Снова и снова.</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 xml:space="preserve">В Москве говорю об этом с Сашей Морозовым – благодаря совместной с мамой работе он периодически бывает у нас в гостях – и Саша отвечает мне, что он относится к миру пещер точно так же. И что только такое восприятие Подземли полагает за истинное. Прочее же – или от некого беспокойства, граничащего с неустроенностью-неопределённостью “в поисках </w:t>
      </w:r>
      <w:r>
        <w:rPr>
          <w:i/>
          <w:iCs/>
          <w:sz w:val="20"/>
        </w:rPr>
        <w:t>своей</w:t>
      </w:r>
      <w:r>
        <w:rPr>
          <w:i/>
          <w:sz w:val="20"/>
        </w:rPr>
        <w:t xml:space="preserve"> </w:t>
      </w:r>
      <w:r>
        <w:rPr>
          <w:i/>
          <w:iCs/>
          <w:sz w:val="20"/>
        </w:rPr>
        <w:t>пещеры</w:t>
      </w:r>
      <w:r>
        <w:rPr>
          <w:i/>
          <w:sz w:val="20"/>
        </w:rPr>
        <w:t>”, или от душевной убогости. Когда пещера – разновидность спортивного снаряда.</w:t>
      </w:r>
      <w:r>
        <w:rPr>
          <w:rStyle w:val="FootnoteCharacters"/>
          <w:rStyle w:val="FootnoteAnchor"/>
          <w:sz w:val="20"/>
        </w:rPr>
        <w:footnoteReference w:id="118"/>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В один из таких разговоров спрашиваю, не стоит-ли мне “переписаться” из астрономической секции Дворца в располагающуюся в том же корпусе спелеотуристическу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w:t>
      </w:r>
      <w:r>
        <w:rPr>
          <w:rFonts w:eastAsia="Times New Roman"/>
          <w:i/>
          <w:sz w:val="20"/>
        </w:rPr>
        <w:t xml:space="preserve"> </w:t>
      </w:r>
      <w:r>
        <w:rPr>
          <w:i/>
          <w:sz w:val="20"/>
        </w:rPr>
        <w:t xml:space="preserve">Зачем? Ты ведь и так ходишь в пещеры с </w:t>
      </w:r>
      <w:r>
        <w:rPr>
          <w:i/>
          <w:sz w:val="20"/>
          <w:lang w:val="en-US"/>
        </w:rPr>
        <w:t>SCO</w:t>
      </w:r>
      <w:r>
        <w:rPr>
          <w:i/>
          <w:sz w:val="20"/>
        </w:rPr>
        <w:t xml:space="preserve">,– отвечает Саша. – Вполне достойные люди. И к пещерам относятся </w:t>
      </w:r>
      <w:r>
        <w:rPr>
          <w:i/>
          <w:iCs/>
          <w:sz w:val="20"/>
        </w:rPr>
        <w:t>правильно.</w:t>
      </w:r>
      <w:r>
        <w:rPr>
          <w:i/>
          <w:sz w:val="20"/>
        </w:rPr>
        <w:t xml:space="preserve"> Что же до “разрядов” и справок – всё это фигня. Бирюльки. Как и специальные спортивные занятия. Ни разу под землёй не чувствовал себя хуже чем те, кто полгода перед выездом специально лазает по прожекторным вышкам и висит на турниках. Коль ты любишь Её – Она тебе откроет и покажет в сто раз больше, чем накачанные мускулы. И поможет там, где все эти спортсмены просто сдохнут. Так что не заморачивай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xml:space="preserve">: Такой вот был разговор. </w:t>
      </w:r>
      <w:r>
        <w:rPr>
          <w:i/>
          <w:iCs/>
          <w:sz w:val="20"/>
        </w:rPr>
        <w:t xml:space="preserve">После </w:t>
      </w:r>
      <w:r>
        <w:rPr>
          <w:i/>
          <w:sz w:val="20"/>
        </w:rPr>
        <w:t>прочитал одну из заполненных им анкет</w:t>
      </w:r>
      <w:r>
        <w:rPr>
          <w:rStyle w:val="FootnoteCharacters"/>
          <w:rStyle w:val="FootnoteAnchor"/>
          <w:i/>
          <w:sz w:val="20"/>
        </w:rPr>
        <w:footnoteReference w:id="119"/>
      </w:r>
      <w:r>
        <w:rPr>
          <w:i/>
          <w:sz w:val="20"/>
        </w:rPr>
        <w:t xml:space="preserve">,– говорил на похоронах с теми, кто работал с ним под землёй в последние годы,– узнал: Сашу считают основателем так называемой “тихой спелеологии”. То есть спелеологии </w:t>
      </w:r>
      <w:r>
        <w:rPr>
          <w:i/>
          <w:iCs/>
          <w:sz w:val="20"/>
        </w:rPr>
        <w:t>спелеонавтической,</w:t>
      </w:r>
      <w:r>
        <w:rPr>
          <w:i/>
          <w:sz w:val="20"/>
        </w:rPr>
        <w:t xml:space="preserve"> или, что гораздо вернее – спелестологической. В которой Главным при посещении пещеры полагается </w:t>
      </w:r>
      <w:r>
        <w:rPr>
          <w:i/>
          <w:iCs/>
          <w:sz w:val="20"/>
        </w:rPr>
        <w:t>пребывание и работа в ней,–</w:t>
      </w:r>
      <w:r>
        <w:rPr>
          <w:i/>
          <w:sz w:val="20"/>
        </w:rPr>
        <w:t xml:space="preserve"> да, конечно, связанная и с максимально возможным прохождением полости, с поисками её продолжений</w:t>
      </w:r>
      <w:r>
        <w:rPr>
          <w:i/>
          <w:iCs/>
          <w:sz w:val="20"/>
        </w:rPr>
        <w:t xml:space="preserve"> </w:t>
      </w:r>
      <w:r>
        <w:rPr>
          <w:i/>
          <w:sz w:val="20"/>
        </w:rPr>
        <w:t> — но никак не спортивное: навесился – спустился – уткнулся в непроходимый завал – поднял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В 1981 году Саша с товарищами поставил </w:t>
      </w:r>
      <w:r>
        <w:rPr>
          <w:i/>
          <w:iCs/>
          <w:sz w:val="20"/>
        </w:rPr>
        <w:t>беспрецедентный в мире</w:t>
      </w:r>
      <w:r>
        <w:rPr>
          <w:i/>
          <w:sz w:val="20"/>
        </w:rPr>
        <w:t xml:space="preserve"> эксперимент по трёхмесячному изолированному пребыванию на глубине около 900 метров – в любимой своей пещере Снежной.</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iCs/>
          <w:sz w:val="20"/>
        </w:rPr>
        <w:t>: Потому что кратких недельных выездов-экспедиций в неё – раз в год –</w:t>
      </w:r>
      <w:r>
        <w:rPr>
          <w:i/>
          <w:sz w:val="20"/>
        </w:rPr>
        <w:t xml:space="preserve"> </w:t>
      </w:r>
      <w:r>
        <w:rPr>
          <w:b/>
          <w:bCs/>
          <w:i/>
          <w:iCs/>
          <w:sz w:val="20"/>
        </w:rPr>
        <w:t>ему было мал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ab/>
        <w:t xml:space="preserve">: Как позже стало </w:t>
      </w:r>
      <w:r>
        <w:rPr>
          <w:i/>
          <w:iCs/>
          <w:sz w:val="20"/>
        </w:rPr>
        <w:t>мало</w:t>
      </w:r>
      <w:r>
        <w:rPr>
          <w:i/>
          <w:sz w:val="20"/>
        </w:rPr>
        <w:t xml:space="preserve"> мне и моим друзьям воскресных походов в полюбившиеся на всю жизнь Никит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Конечно, каждый, кто отдал дань спелеонавтическим пребываниям, шёл к ним самостоятельно; в этом повествовании я веду речь лишь о себе и своих ближайших друзьях: тех, кто разделял со мной Мир Подземли в разные год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Мы пришли к длительным пребываниям от спелестологии. Что, по сути, эти пребывания и означает.</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Кто-то — от жажды и веры в Подземное Чудо.</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Иные – от нау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Но главная внутренняя мотивация у всех была одна: после каждого пребывания в любимой пещере </w:t>
      </w:r>
      <w:r>
        <w:rPr>
          <w:i/>
          <w:iCs/>
          <w:sz w:val="20"/>
        </w:rPr>
        <w:t>не хотелось из неё возвращаться в город.</w:t>
      </w:r>
      <w:r>
        <w:rPr>
          <w:i/>
          <w:sz w:val="20"/>
        </w:rPr>
        <w:t xml:space="preserve"> А хотелось — ОСТАТЬ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И потому я не завидую Цыганову, в поисках новых подземных ощущений штурмующему в данный ‘мовемент’ отроги Ай-Петри.</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Траверсируем втроём набережную Алушты: я, Гена Дольников и Петя Адаскин. Море обрушивается в парапет ( в голове – строка из Ланцберга ), вода холодновата – но душу мы отвели “по полной программе”: вплоть до посещения замечательно-немыслимой в Москве чебуречной. В результате чего денег в обрез; продуктов попросту нет – отданы тем, кто ушёл со старшими нашими товарищами в горы. Им нужнее; такое положение дел нам представляется вполне очевидны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 Шествуем к месту встречи с Володей Поповым, разыскивающим в городе своих друзей – тех, у которых планируется поужинать и “вписаться” на ночлег. И обменяться кое-какой астрономической информацией – в основном той, что как бы “не очень приветствуется” официально дозволенной наукой. В частности, я должен сделать обзор-изложение дэникеновских книг «Воспоминания о Будущем» и «Назад, к Звёздам»: мне в Москве просто сказочно повезло, отец моего одноклассника, корреспондент ‘Литературной клозеты’ в Париже ( и одновременно полковник КГБ ) одолжил на неделю почитать сверхскандально-известные произведения,– крымские же ребята, естественно, ничего, кроме рекламно-люфтганзовского фильма, не видели. Впрочем, и то – под сильным сомнением. Ибо даже в Москве фильм шёл лишь в одном-единственном кинотеатре с характерным названием “Горизонт”,– с просто-таки </w:t>
      </w:r>
      <w:r>
        <w:rPr>
          <w:i/>
          <w:iCs/>
          <w:sz w:val="20"/>
        </w:rPr>
        <w:t>фантастическим ломом,–</w:t>
      </w:r>
      <w:r>
        <w:rPr>
          <w:sz w:val="20"/>
        </w:rPr>
        <w:t xml:space="preserve"> после двухнедельного показа был снят, положен на полку — и совковая пресса пошла изрыгать помои…</w:t>
      </w:r>
      <w:r>
        <w:rPr>
          <w:rStyle w:val="FootnoteCharacters"/>
          <w:rStyle w:val="FootnoteAnchor"/>
          <w:sz w:val="20"/>
        </w:rPr>
        <w:footnoteReference w:id="120"/>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От голода слегка сосёт внутри”,– конечно, вечером положение исправится, но до вечера приходится терпеть. Сзади уж какое-то время следует пара ментов – время около полудня, и </w:t>
      </w:r>
      <w:r>
        <w:rPr>
          <w:i/>
          <w:iCs/>
          <w:sz w:val="20"/>
        </w:rPr>
        <w:t>время совка,</w:t>
      </w:r>
      <w:r>
        <w:rPr>
          <w:sz w:val="20"/>
        </w:rPr>
        <w:t>– а тут компания школьников вместо уроков свободно разгуливает по городу… Но мы не оборачиваемся назад.</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етя суёт руку в карман, некоторое время безуспешно шарит там – после чего мрачно и громко объявля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Явка накрылас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Менты подлетают к нам и заламывают руки. За контрабандистов, “шпиёнов”, или просто “сбежавших в Крым отроков” они нас приня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загадк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Отмазались вагошными справочками. Идём дальше. Предлагаю завернуть в булочную,– уж очень вкусно пахнет оттуда. «Не поесть, так понюхать» – как Козлик у Носова в “Незнайке на Лун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Глупо,– возражает Разумный Дольников,– денег всего десять копеек. На пару чашек бульона. А хлеб тринадцать стои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Там и по двадцать есть,– говорю я,– такой кругленький, с гребешком. Который самый вкусны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И чт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Так вот, этот гребешок легко отломать. И незаметно схавать. Главное, не увлекаться — а то засеку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аправляемся в булочную. По дороге рождается план – Петька берёт в открытую батон; Гена незаметно делает тоже самое. Шхеря свой под курткой. Затем они с предъявленным батоном идут к кассе, где Петька долго скребёт по карманам. После чего, продемонстрировав явную потерю денег, со вздохом оставляет батон. Переключая, естественно, всё внимание кассиров-контролёров на себ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ты чем будешь занимат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Тем же самы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И занимаюсь. Только стоя в очереди, вижу на полу 20 копеек. В соответствии с находкой, возвращаюсь к лотку, беру кругляш </w:t>
      </w:r>
      <w:r>
        <w:rPr>
          <w:i/>
          <w:iCs/>
          <w:sz w:val="20"/>
        </w:rPr>
        <w:t>ароматного и тёплого хлеба –</w:t>
      </w:r>
      <w:r>
        <w:rPr>
          <w:sz w:val="20"/>
        </w:rPr>
        <w:t xml:space="preserve"> из не надломанных перед тем нами – и успеваю к кассе как раз в момент трагических препираний Петьки и Гены, кто же из них посеял “последний, блинн, рубль”. Обрывая скандал, хлопаю своим караваем о край кассы и отдаю кассирше найденный двугривенны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Ребята глядят на меня с изумление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Я на них – с нескрываемым торжеств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Где взял???</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Все знаем, что десять копеек были последние. Одни на всех. Общи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lt; Столь вкусны алуштинские чебуреки… &gt;</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Купил.</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вынимаю из-за пазухи ещё один карава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Две чашки горячего бульона, между прочим, прекрасно делятся на троих. Никогда в жизни не ел ничего вкусне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r>
      <w:r>
        <w:rPr>
          <w:i/>
          <w:iCs/>
          <w:sz w:val="20"/>
        </w:rPr>
        <w:t>– Затем возвращение в Москву: жизни без походов мы уже к тому времени не представляем,– зимой двухдневные лыжные, летом “пешки” и поездки в показавшиеся мне просто неинтересными “тучково-санаторные дыры”</w:t>
      </w:r>
      <w:r>
        <w:rPr>
          <w:rStyle w:val="FootnoteCharacters"/>
          <w:rStyle w:val="FootnoteAnchor"/>
          <w:sz w:val="20"/>
        </w:rPr>
        <w:footnoteReference w:id="121"/>
      </w:r>
      <w:r>
        <w:rPr>
          <w:i/>
          <w:iCs/>
          <w:sz w:val="20"/>
        </w:rPr>
        <w:t>; осенью – слёты самодеятельной песни.</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sz w:val="20"/>
        </w:rPr>
        <w:t xml:space="preserve">В безусловно известные мне Силикаты не рвёмся из-за царящих там волоков,– один Цыганов из нашей команды периодически навещает их с целью “дать воистину прикурить” местным героям подземной войны; Сьяны, о которых “старшие скоты” нам рассказывают историю за историей и легенду за легендой, уже год, как надёжно запечатаны ‘домодедовским дурдомом’ – </w:t>
      </w:r>
      <w:r>
        <w:rPr>
          <w:i/>
          <w:iCs/>
          <w:sz w:val="20"/>
        </w:rPr>
        <w:t xml:space="preserve">вскрыть их </w:t>
      </w:r>
      <w:r>
        <w:rPr>
          <w:sz w:val="20"/>
        </w:rPr>
        <w:t>просто не приходит никому в голову: за кажущейся невозможностью. Отправиться в Кисели не представляется возможным по подобной причине — до того просторный “полноростный” вход в Систему завален по указанию домодедовских властей несколькими машинами бутового камня. Со входом, расположенным на дне воронки, это, увы, было легко сделать</w:t>
      </w:r>
      <w:r>
        <w:rPr>
          <w:rStyle w:val="FootnoteCharacters"/>
          <w:rStyle w:val="FootnoteAnchor"/>
          <w:sz w:val="20"/>
        </w:rPr>
        <w:footnoteReference w:id="122"/>
      </w:r>
      <w:r>
        <w:rPr>
          <w:sz w:val="20"/>
        </w:rPr>
        <w:t xml:space="preserve">. Кстати, “в рамках борьбы со спелестологией” одновременно с уничтожением входов в Кисели и Сьяны был взорван вход в Никитские каменоломни – как полагали власти, единственный. Слава Богу, посещающей Никиты независимо от ГКС группой из </w:t>
      </w:r>
      <w:r>
        <w:rPr>
          <w:sz w:val="20"/>
          <w:lang w:val="en-US"/>
        </w:rPr>
        <w:t>SCO</w:t>
      </w:r>
      <w:r>
        <w:rPr>
          <w:sz w:val="20"/>
        </w:rPr>
        <w:t xml:space="preserve"> к тому времени был вскрыт ещё один, о котором они не сильно трендили — через него и ходили в никитскую каменоломню все спелеогруппы до весны 1980 года. Этот вход назывался «ВХОД НА СТАНЦИЮ ВНИЗ» – по табличке, повешенной метров через 20 после входа на плите, под которую приходилось подныривать, чтобы пройти дальше в Систему. В 1979 году полуразложившуюся от сырости картонную табличку заменили роскошным дорожным знаком «ПОДОЛЬСК». Соответственно, вход автоматически получил новое им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ab/>
        <w:t xml:space="preserve">— Перед </w:t>
      </w:r>
      <w:r>
        <w:rPr>
          <w:sz w:val="20"/>
          <w:lang w:val="en-US"/>
        </w:rPr>
        <w:t>XVII</w:t>
      </w:r>
      <w:r>
        <w:rPr>
          <w:sz w:val="20"/>
        </w:rPr>
        <w:t xml:space="preserve"> городским слётом КСП ( он назывался “городским”, чтоб не травмировать соображение дуры-власти – но гостей на нём со всего Союза было… Как и Авторов. И столь отвязно-весёлых программ-приветствий: «А в толпе какой-то бес перепутал ненароком КСП с КПСС…»,– </w:t>
      </w:r>
      <w:r>
        <w:rPr>
          <w:i/>
          <w:iCs/>
          <w:sz w:val="20"/>
        </w:rPr>
        <w:t>КВН и рядом не находился</w:t>
      </w:r>
      <w:r>
        <w:rPr>
          <w:sz w:val="20"/>
        </w:rPr>
        <w:t xml:space="preserve"> ),– на последнем занятии перед поездкой на этот замечательный фестиваль перед нами выступает официально-строгая завуч Астрономического отделения Дворца Нина Владимировна. С металлической интонацией вещая, что «если кого-то увидят на этом </w:t>
      </w:r>
      <w:r>
        <w:rPr>
          <w:i/>
          <w:iCs/>
          <w:sz w:val="20"/>
        </w:rPr>
        <w:t>сборище</w:t>
      </w:r>
      <w:r>
        <w:rPr>
          <w:sz w:val="20"/>
        </w:rPr>
        <w:t xml:space="preserve"> </w:t>
      </w:r>
      <w:r>
        <w:rPr>
          <w:i/>
          <w:iCs/>
          <w:sz w:val="20"/>
        </w:rPr>
        <w:t>антисоветчиков</w:t>
      </w:r>
      <w:r>
        <w:rPr>
          <w:sz w:val="20"/>
        </w:rPr>
        <w:t> – про гарантированное поступление в МГУ можете забы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Мы ведь просто не должны были сдавать приёмных экзаменов. Зачем? Каждый уже начал писать свой диплом,– максимум, что нас ожидало – собеседование. И сочинение ‘на невольную тему’. Что казалось сущей фигнё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Подумали: </w:t>
      </w:r>
      <w:r>
        <w:rPr>
          <w:i/>
          <w:iCs/>
          <w:sz w:val="20"/>
        </w:rPr>
        <w:t xml:space="preserve">ну </w:t>
      </w:r>
      <w:r>
        <w:rPr>
          <w:b/>
          <w:bCs/>
          <w:i/>
          <w:iCs/>
          <w:sz w:val="20"/>
        </w:rPr>
        <w:t>кто</w:t>
      </w:r>
      <w:r>
        <w:rPr>
          <w:i/>
          <w:iCs/>
          <w:sz w:val="20"/>
        </w:rPr>
        <w:t xml:space="preserve"> сможет нас заложить???</w:t>
      </w:r>
      <w:r>
        <w:rPr>
          <w:sz w:val="20"/>
        </w:rPr>
        <w:t xml:space="preserve"> Тем более, что слёт — официальный. С какого такого ‘лозгунга’ нам на него нельз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пош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Всей своей вундер-командой, как “стажёры </w:t>
      </w:r>
      <w:r>
        <w:rPr>
          <w:sz w:val="20"/>
          <w:lang w:val="en-US"/>
        </w:rPr>
        <w:t>SCO</w:t>
      </w:r>
      <w:r>
        <w:rPr>
          <w:sz w:val="20"/>
        </w:rPr>
        <w:t>”. Стояли с ними общим лагер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ab/>
      </w:r>
      <w:r>
        <w:rPr>
          <w:i/>
          <w:iCs/>
          <w:sz w:val="20"/>
        </w:rPr>
        <w:t xml:space="preserve">: КГБ тогда вовсю раскручивал “дело астронома Любарского”. Взяли его при перевозке из Москвы в Питер некого “самиздата”; Владимир Георгиевич проходил по этому “делу” свидетелем. Как и многие наши знакомые из </w:t>
      </w:r>
      <w:r>
        <w:rPr>
          <w:i/>
          <w:iCs/>
          <w:sz w:val="20"/>
          <w:lang w:val="en-US"/>
        </w:rPr>
        <w:t>SCO</w:t>
      </w:r>
      <w:r>
        <w:rPr>
          <w:i/>
          <w:iCs/>
          <w:sz w:val="20"/>
        </w:rPr>
        <w:t>. Думаете, если б мы знали об этом — отказались от поезд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 ФИГУ. Совок сидел у каждого в печёнках, и как можно перед ним струсить, сдрейфить – просто не понимали. Ещё. А потому НЕ МОГЛИ – НЕ ПОЙТИ.</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И все дел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w:t>
      </w:r>
      <w:r>
        <w:rPr>
          <w:rFonts w:eastAsia="Times New Roman"/>
          <w:i/>
          <w:sz w:val="20"/>
        </w:rPr>
        <w:t xml:space="preserve"> </w:t>
      </w:r>
      <w:r>
        <w:rPr>
          <w:i/>
          <w:sz w:val="20"/>
        </w:rPr>
        <w:t xml:space="preserve">Володю – единственного из всех – отпустили. Лишив права работать с детьми. Остальные получили разные срока; в принципе, КГБ очень любил иной раз “выпустить” человека, что не раскололся и не наговорил с три короба на себя и друзей. Читайте Буковского,– впрочем, через несколько лет со мной провернули подобный фокус. Цель коего — бросить на человека </w:t>
      </w:r>
      <w:r>
        <w:rPr>
          <w:b/>
          <w:bCs/>
          <w:i/>
          <w:iCs/>
          <w:sz w:val="20"/>
        </w:rPr>
        <w:t>чёрную тень</w:t>
      </w:r>
      <w:r>
        <w:rPr>
          <w:i/>
          <w:iCs/>
          <w:sz w:val="20"/>
        </w:rPr>
        <w:t> – раз сломить иным образом не удалось.</w:t>
      </w:r>
      <w:r>
        <w:rPr>
          <w:i/>
          <w:sz w:val="20"/>
        </w:rPr>
        <w:t xml:space="preserve"> И потому я очень хорошо понимаю, каково было Владимиру Георгиевичу Попову в те сучьи дни.</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 xml:space="preserve">Как, в общем, и другому руководителю нашего замечательного кружка – Наталье Константиновне Клаан. Она не ходила с нами в походы; она “всего лишь” преподавала астрономию. </w:t>
      </w:r>
      <w:r>
        <w:rPr>
          <w:i/>
          <w:iCs/>
          <w:sz w:val="20"/>
        </w:rPr>
        <w:t>Но ка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В её честь мы называли себя “Ку-Клукс-Клаан”,– в походах и экспедициях пели лихой перефраз Саши Мереминского: «… в кружок собрался отщепенцев клан – всё те же мы, нам целый мир чужбина; отечество нам наш “Ку-Клукс-Клаан”…»</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Наташа читала нам планетологию и “Мастера и Маргариту”, теорию эволюции звёзд и “Улитку на склоне”; Володя вёл астроклимат</w:t>
      </w:r>
      <w:r>
        <w:rPr>
          <w:rStyle w:val="FootnoteCharacters"/>
          <w:rStyle w:val="FootnoteAnchor"/>
          <w:sz w:val="20"/>
        </w:rPr>
        <w:footnoteReference w:id="123"/>
      </w:r>
      <w:r>
        <w:rPr>
          <w:i/>
          <w:sz w:val="20"/>
        </w:rPr>
        <w:t xml:space="preserve">, наблюдательную астрономию и туризм. Дополнительные занятия, которые проводились не в городском Дворце – в районном, ‘Фрунзенского розлива’. У метро Белорусская.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После слёта нам объявили: «ну что, допрыгалис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еподавателей отстранили от работы с нами. «Теперь поступайте на общих основаниях».</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Темы дипломов были свёрнуты.</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b/>
          <w:bCs/>
          <w:i/>
          <w:iCs/>
          <w:sz w:val="20"/>
        </w:rPr>
        <w:t>Никто никуда так и не поступил.</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 Хотя…Как сказать: ведь я поступил в НИКИТЫ.</w:t>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r>
    </w:p>
    <w:p>
      <w:pPr>
        <w:pStyle w:val="Heading3"/>
        <w:keepNext w:val="false"/>
        <w:ind w:right="99" w:firstLine="540"/>
        <w:rPr>
          <w:b/>
          <w:b/>
          <w:iCs w:val="false"/>
          <w:sz w:val="24"/>
        </w:rPr>
      </w:pPr>
      <w:hyperlink w:anchor="оглавление">
        <w:bookmarkStart w:id="10" w:name="__RefHeading___Toc147642151"/>
        <w:bookmarkEnd w:id="10"/>
        <w:r>
          <w:rPr>
            <w:rStyle w:val="InternetLink"/>
            <w:rFonts w:eastAsia="Times New Roman"/>
            <w:b/>
            <w:iCs/>
            <w:color w:val="000000"/>
            <w:sz w:val="24"/>
            <w:u w:val="none"/>
          </w:rPr>
          <w:t xml:space="preserve"> </w:t>
        </w:r>
        <w:r>
          <w:rPr>
            <w:rStyle w:val="InternetLink"/>
            <w:b/>
            <w:iCs/>
            <w:color w:val="000000"/>
            <w:sz w:val="24"/>
            <w:u w:val="none"/>
          </w:rPr>
          <w:t>ДЕЙСТВИЕ  ВХОДА</w:t>
        </w:r>
      </w:hyperlink>
    </w:p>
    <w:p>
      <w:pPr>
        <w:pStyle w:val="Normal"/>
        <w:widowControl w:val="false"/>
        <w:tabs>
          <w:tab w:val="clear" w:pos="708"/>
          <w:tab w:val="left" w:pos="2268" w:leader="none"/>
          <w:tab w:val="left" w:pos="3969" w:leader="none"/>
          <w:tab w:val="left" w:pos="5670" w:leader="none"/>
        </w:tabs>
        <w:autoSpaceDE w:val="false"/>
        <w:ind w:right="99"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bCs/>
          <w:i/>
          <w:i/>
          <w:iCs/>
          <w:sz w:val="20"/>
        </w:rPr>
      </w:pPr>
      <w:r>
        <w:rPr>
          <w:bCs/>
          <w:i/>
          <w:iCs/>
          <w:sz w:val="20"/>
        </w:rPr>
        <w:t>“</w:t>
      </w:r>
      <w:r>
        <w:rPr>
          <w:bCs/>
          <w:i/>
          <w:iCs/>
          <w:sz w:val="20"/>
        </w:rPr>
        <w:t>Лучше гор могут быть только норы!..”</w:t>
      </w:r>
    </w:p>
    <w:p>
      <w:pPr>
        <w:pStyle w:val="Normal"/>
        <w:widowControl w:val="false"/>
        <w:tabs>
          <w:tab w:val="clear" w:pos="708"/>
          <w:tab w:val="left" w:pos="2268" w:leader="none"/>
          <w:tab w:val="left" w:pos="3969" w:leader="none"/>
          <w:tab w:val="left" w:pos="5670" w:leader="none"/>
        </w:tabs>
        <w:autoSpaceDE w:val="false"/>
        <w:ind w:right="99" w:firstLine="540"/>
        <w:jc w:val="right"/>
        <w:rPr>
          <w:bCs/>
          <w:i/>
          <w:i/>
          <w:iCs/>
          <w:sz w:val="20"/>
        </w:rPr>
      </w:pPr>
      <w:r>
        <w:rPr>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b/>
          <w:b/>
          <w:bCs/>
          <w:i/>
          <w:i/>
          <w:iCs/>
          <w:sz w:val="20"/>
        </w:rPr>
      </w:pPr>
      <w:r>
        <w:rPr>
          <w:b/>
          <w:bCs/>
          <w:i/>
          <w:iCs/>
          <w:sz w:val="20"/>
        </w:rPr>
      </w:r>
    </w:p>
    <w:p>
      <w:pPr>
        <w:pStyle w:val="TextBodyIndent"/>
        <w:autoSpaceDE w:val="false"/>
        <w:ind w:right="99" w:firstLine="540"/>
        <w:rPr/>
      </w:pPr>
      <w:r>
        <w:rPr>
          <w:bCs/>
          <w:color w:val="000000"/>
        </w:rPr>
        <w:t>Заканчивались мои последние зимние школьные каникулы. Только что мы полным составом своей команды встретили Новый год – не “кланом”, но новой моей группой “Союз Маразматиков”,– впрочем, названия тогда ещё не было. До него оставалось несколько дней –</w:t>
      </w:r>
    </w:p>
    <w:p>
      <w:pPr>
        <w:pStyle w:val="TextBodyIndent"/>
        <w:autoSpaceDE w:val="false"/>
        <w:ind w:right="99" w:firstLine="540"/>
        <w:rPr>
          <w:bCs/>
          <w:color w:val="000000"/>
        </w:rPr>
      </w:pPr>
      <w:r>
        <w:rPr>
          <w:bCs/>
          <w:color w:val="000000"/>
        </w:rPr>
        <w:tab/>
        <w:t xml:space="preserve">– А было: </w:t>
      </w:r>
      <w:r>
        <w:rPr>
          <w:bCs/>
          <w:i/>
          <w:iCs/>
          <w:color w:val="000000"/>
        </w:rPr>
        <w:t xml:space="preserve">в </w:t>
      </w:r>
      <w:r>
        <w:rPr>
          <w:bCs/>
          <w:i/>
          <w:iCs/>
          <w:color w:val="000000"/>
          <w:lang w:val="en-US"/>
        </w:rPr>
        <w:t>SCO</w:t>
      </w:r>
      <w:r>
        <w:rPr>
          <w:bCs/>
          <w:i/>
          <w:iCs/>
          <w:color w:val="000000"/>
        </w:rPr>
        <w:t xml:space="preserve"> полагалось, что каждый, кто ходит в походы, под землю или на слёты с Братством, должен через год хождения организовать-создать свою группу.</w:t>
      </w:r>
    </w:p>
    <w:p>
      <w:pPr>
        <w:pStyle w:val="TextBodyIndent"/>
        <w:autoSpaceDE w:val="false"/>
        <w:ind w:right="99" w:firstLine="540"/>
        <w:rPr>
          <w:bCs/>
          <w:color w:val="000000"/>
        </w:rPr>
      </w:pPr>
      <w:r>
        <w:rPr>
          <w:bCs/>
          <w:color w:val="000000"/>
        </w:rPr>
        <w:t>: Замечательная установка, нацеленная не на замыкание в себе, но на постоянный рост этого мира, расширение Круга Подобных.</w:t>
      </w:r>
    </w:p>
    <w:p>
      <w:pPr>
        <w:pStyle w:val="TextBodyIndent"/>
        <w:autoSpaceDE w:val="false"/>
        <w:ind w:right="99" w:firstLine="540"/>
        <w:rPr/>
      </w:pPr>
      <w:r>
        <w:rPr>
          <w:bCs/>
          <w:color w:val="000000"/>
        </w:rPr>
        <w:t xml:space="preserve">На вытягивание из омута совдеповского мещанства и прозябания всё большего и большего количества людей. Социальный импеданс власти? Пусть. Коль ты внутренне не перевариваешь навязываемый тебе системой образ жизни, коль </w:t>
      </w:r>
      <w:r>
        <w:rPr>
          <w:bCs/>
          <w:i/>
          <w:iCs/>
          <w:color w:val="000000"/>
        </w:rPr>
        <w:t>Твой Мир</w:t>
      </w:r>
      <w:r>
        <w:rPr>
          <w:bCs/>
          <w:color w:val="000000"/>
        </w:rPr>
        <w:t xml:space="preserve"> полнее и больше — не обязательно прыгать голой пяткой на шашку и лезть на баррикады. Достаточно просто расширять круг тех, кто, как и ты, не соответствует понятию системы о человеке.</w:t>
      </w:r>
    </w:p>
    <w:p>
      <w:pPr>
        <w:pStyle w:val="TextBodyIndent"/>
        <w:autoSpaceDE w:val="false"/>
        <w:ind w:right="99" w:firstLine="540"/>
        <w:rPr>
          <w:bCs/>
          <w:color w:val="000000"/>
        </w:rPr>
      </w:pPr>
      <w:r>
        <w:rPr>
          <w:bCs/>
          <w:color w:val="000000"/>
        </w:rPr>
        <w:t>Кто с точки зрения совка – “стругацкий выродок”. И желает “странного”.</w:t>
      </w:r>
    </w:p>
    <w:p>
      <w:pPr>
        <w:pStyle w:val="TextBodyIndent"/>
        <w:autoSpaceDE w:val="false"/>
        <w:ind w:right="99" w:firstLine="540"/>
        <w:rPr/>
      </w:pPr>
      <w:r>
        <w:rPr>
          <w:bCs/>
          <w:color w:val="000000"/>
        </w:rPr>
        <w:tab/>
        <w:tab/>
        <w:t>— А потому, проходив год со “скотами” в составе “2К-Клаана” по подмосковным и прочим “горам и весям”, я создал свою группу. Мамонт, Дизель, Донна Ольга и Кэп учились со мной в одном классе ( позже к нам присоединился ещё один мой одноклассник и одновременно партнёр по увлечению астрономией и космоисторией</w:t>
      </w:r>
      <w:r>
        <w:rPr>
          <w:rStyle w:val="FootnoteCharacters"/>
          <w:rStyle w:val="FootnoteAnchor"/>
          <w:bCs/>
          <w:color w:val="000000"/>
        </w:rPr>
        <w:footnoteReference w:id="124"/>
      </w:r>
      <w:r>
        <w:rPr>
          <w:bCs/>
          <w:color w:val="000000"/>
        </w:rPr>
        <w:t xml:space="preserve"> – живущий в соседнем дворе Серёжа Дегтярёв; его “нью-нэйм” был </w:t>
      </w:r>
      <w:r>
        <w:rPr>
          <w:bCs/>
          <w:color w:val="000000"/>
          <w:lang w:val="en-US"/>
        </w:rPr>
        <w:t>La</w:t>
      </w:r>
      <w:r>
        <w:rPr>
          <w:bCs/>
          <w:color w:val="000000"/>
        </w:rPr>
        <w:t xml:space="preserve"> </w:t>
      </w:r>
      <w:r>
        <w:rPr>
          <w:bCs/>
          <w:color w:val="000000"/>
          <w:lang w:val="en-US"/>
        </w:rPr>
        <w:t>Barbe</w:t>
      </w:r>
      <w:r>
        <w:rPr>
          <w:bCs/>
          <w:color w:val="000000"/>
        </w:rPr>
        <w:t> ). Танк был младше на год и тоже жил в соседнем дворе; о Мише Зуеве уже говорилось.</w:t>
      </w:r>
    </w:p>
    <w:p>
      <w:pPr>
        <w:pStyle w:val="TextBodyIndent"/>
        <w:autoSpaceDE w:val="false"/>
        <w:ind w:right="99" w:firstLine="540"/>
        <w:rPr/>
      </w:pPr>
      <w:r>
        <w:rPr>
          <w:bCs/>
          <w:color w:val="000000"/>
        </w:rPr>
        <w:t>: Собственно, все мы были с Юго-Запада. С тех самых пустырей. И все в равной степени любили и чтили Высоцкого, Джека Лондона, Галича, Юрай Хип, Визбора, Стругацких, Битлз, Брэдбери, Окуджаву, Саймака, &lt; далее – по всему списку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Сплотились же мы в команду совершенно неожиданно и даже немного против своей воли: наш класс </w:t>
      </w:r>
      <w:r>
        <w:rPr>
          <w:i/>
          <w:iCs/>
          <w:sz w:val="20"/>
        </w:rPr>
        <w:t>обязали</w:t>
      </w:r>
      <w:r>
        <w:rPr>
          <w:sz w:val="20"/>
        </w:rPr>
        <w:t xml:space="preserve"> выступить на городских соревнованиях по туристкому ‘многоболью’, включающему ночное ориентирование. ( Не в спальниках: за тогдашней нашей “официальной молодостью”. ) Разнарядка такая пришла – из райкома. Но я в эти выходные собирался на некий слёт вместе с “2К-Клааном” &lt; даже подумалось в МДП-ключе: это всё специально </w:t>
      </w:r>
      <w:r>
        <w:rPr>
          <w:i/>
          <w:iCs/>
          <w:sz w:val="20"/>
        </w:rPr>
        <w:t>подстроено</w:t>
      </w:r>
      <w:r>
        <w:rPr>
          <w:sz w:val="20"/>
        </w:rPr>
        <w:t xml:space="preserve">… &gt;,– тем более, что с детства </w:t>
      </w:r>
      <w:r>
        <w:rPr>
          <w:i/>
          <w:iCs/>
          <w:sz w:val="20"/>
        </w:rPr>
        <w:t>на дух не переносил</w:t>
      </w:r>
      <w:r>
        <w:rPr>
          <w:sz w:val="20"/>
        </w:rPr>
        <w:t xml:space="preserve"> “туристких соревнований”. Коль турист – ходи в лес,  внимай Природе,– чего крутостью мерять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опыт туристический у меня к тому времени был достаточный. Проще было показать на карте страны места, где я ещё не был – чем иные. ( Часто против своей детской воли,– спасибо родителям. ) Ясное дело, осведомлённые от родителей школьные учителя поставили меня “старшим группы”. Обязанной биться за честь школы ( района, города, страны, Вселенной ) — вопреки моей воле.</w:t>
      </w:r>
    </w:p>
    <w:p>
      <w:pPr>
        <w:pStyle w:val="3"/>
        <w:ind w:right="99" w:firstLine="540"/>
        <w:rPr/>
      </w:pPr>
      <w:r>
        <w:rPr>
          <w:color w:val="000000"/>
        </w:rPr>
        <w:t>: Как выяснилось, у прочих отобранных из нашего класса отношение к предстоящему было точно такое же. Всех нас на эти “соревнования” тащили силком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у, мы со зла и решили: </w:t>
      </w:r>
      <w:r>
        <w:rPr>
          <w:i/>
          <w:iCs/>
          <w:sz w:val="20"/>
        </w:rPr>
        <w:t>уж мы вам покаже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Мамонт загрузился портвейном. Дизель – “красненьким”. Кэп просто водовкой. Я взял закуску – плитку шоколад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стальное предоставили Донне Ольг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выступили. Со злости заняв первое место со столь сокрушительным отрывом от возможных соперников – жертв ‘официального туристического обрезания’ во всяких кружках и секциях — что судь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xml:space="preserve">— </w:t>
      </w:r>
      <w:r>
        <w:rPr>
          <w:i/>
          <w:iCs/>
          <w:sz w:val="20"/>
        </w:rPr>
        <w:t>бес с ними.</w:t>
      </w:r>
      <w:r>
        <w:rPr>
          <w:rStyle w:val="FootnoteCharacters"/>
          <w:rStyle w:val="FootnoteAnchor"/>
          <w:iCs/>
          <w:sz w:val="20"/>
        </w:rPr>
        <w:footnoteReference w:id="125"/>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И после этой ночи, проведённой в беге под девизом “быстрее отыграть своё и прикоснуться/припасть к рюкзачным Закромам Родины” </w:t>
      </w:r>
      <w:r>
        <w:rPr>
          <w:i/>
          <w:iCs/>
          <w:sz w:val="20"/>
        </w:rPr>
        <w:t>мы очень тесно сплотилис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 Ну да – пустыри и коллекторы… Плюс мои горы. Плюс многое, в общем. Что и сложило нас в единую Команду. Включая такое презрение к окружавшим на этом “тур-спорт-сейшене”, </w:t>
      </w:r>
      <w:r>
        <w:rPr>
          <w:i/>
          <w:iCs/>
          <w:sz w:val="20"/>
        </w:rPr>
        <w:t>что мы не могли у них не выиграть с матёрым отрыв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Остаться “просто одноклассниками” после столь демонстративной победы представлялось немыслимым. По четвергам у нас был УПК</w:t>
      </w:r>
      <w:r>
        <w:rPr>
          <w:rStyle w:val="FootnoteCharacters"/>
          <w:rStyle w:val="FootnoteAnchor"/>
          <w:sz w:val="20"/>
        </w:rPr>
        <w:footnoteReference w:id="126"/>
      </w:r>
      <w:r>
        <w:rPr>
          <w:sz w:val="20"/>
        </w:rPr>
        <w:t> — мы гуляли его, собираясь у меня дома. Осваивали производство домашних коктейлей; рисовали-творили самиздатовскую газету на школьных тетрадных страницах – каждый фигачил, что мог, и на другой день полшколы корчилось в судорогах, когда эти листки “пускались по рядам и классам” ( плох был номер, за который не тягали “на ковёр” в учительскую после срыва какого-нибудь НВП</w:t>
      </w:r>
      <w:r>
        <w:rPr>
          <w:rStyle w:val="FootnoteCharacters"/>
          <w:rStyle w:val="FootnoteAnchor"/>
          <w:sz w:val="20"/>
        </w:rPr>
        <w:footnoteReference w:id="127"/>
      </w:r>
      <w:r>
        <w:rPr>
          <w:sz w:val="20"/>
        </w:rPr>
        <w:t> ),– слушали доставаемые замысловато-извилистыми каналами записи “</w:t>
      </w:r>
      <w:r>
        <w:rPr>
          <w:sz w:val="20"/>
          <w:lang w:val="en-US"/>
        </w:rPr>
        <w:t>Deep</w:t>
      </w:r>
      <w:r>
        <w:rPr>
          <w:sz w:val="20"/>
        </w:rPr>
        <w:t xml:space="preserve"> </w:t>
      </w:r>
      <w:r>
        <w:rPr>
          <w:sz w:val="20"/>
          <w:lang w:val="en-US"/>
        </w:rPr>
        <w:t>Purple</w:t>
      </w:r>
      <w:r>
        <w:rPr>
          <w:sz w:val="20"/>
        </w:rPr>
        <w:t>”, “</w:t>
      </w:r>
      <w:r>
        <w:rPr>
          <w:sz w:val="20"/>
          <w:lang w:val="en-US"/>
        </w:rPr>
        <w:t>Uriah</w:t>
      </w:r>
      <w:r>
        <w:rPr>
          <w:sz w:val="20"/>
        </w:rPr>
        <w:t xml:space="preserve"> </w:t>
      </w:r>
      <w:r>
        <w:rPr>
          <w:sz w:val="20"/>
          <w:lang w:val="en-US"/>
        </w:rPr>
        <w:t>Heep</w:t>
      </w:r>
      <w:r>
        <w:rPr>
          <w:sz w:val="20"/>
        </w:rPr>
        <w:t>”, “</w:t>
      </w:r>
      <w:r>
        <w:rPr>
          <w:sz w:val="20"/>
          <w:lang w:val="en-US"/>
        </w:rPr>
        <w:t>Slade</w:t>
      </w:r>
      <w:r>
        <w:rPr>
          <w:sz w:val="20"/>
        </w:rPr>
        <w:t>”, “</w:t>
      </w:r>
      <w:r>
        <w:rPr>
          <w:sz w:val="20"/>
          <w:lang w:val="en-US"/>
        </w:rPr>
        <w:t>Led</w:t>
      </w:r>
      <w:r>
        <w:rPr>
          <w:sz w:val="20"/>
        </w:rPr>
        <w:t xml:space="preserve"> </w:t>
      </w:r>
      <w:r>
        <w:rPr>
          <w:sz w:val="20"/>
          <w:lang w:val="en-US"/>
        </w:rPr>
        <w:t>Zeppelin</w:t>
      </w:r>
      <w:r>
        <w:rPr>
          <w:sz w:val="20"/>
        </w:rPr>
        <w:t>”, “</w:t>
      </w:r>
      <w:r>
        <w:rPr>
          <w:sz w:val="20"/>
          <w:lang w:val="en-US"/>
        </w:rPr>
        <w:t>Exseption</w:t>
      </w:r>
      <w:r>
        <w:rPr>
          <w:sz w:val="20"/>
        </w:rPr>
        <w:t>” – и, конечно, “самого знаменитого из Битлов” ‘</w:t>
      </w:r>
      <w:r>
        <w:rPr>
          <w:sz w:val="20"/>
          <w:lang w:val="en-US"/>
        </w:rPr>
        <w:t>P</w:t>
      </w:r>
      <w:r>
        <w:rPr>
          <w:sz w:val="20"/>
        </w:rPr>
        <w:t>.</w:t>
      </w:r>
      <w:r>
        <w:rPr>
          <w:sz w:val="20"/>
          <w:lang w:val="en-US"/>
        </w:rPr>
        <w:t>Mc</w:t>
      </w:r>
      <w:r>
        <w:rPr>
          <w:sz w:val="20"/>
        </w:rPr>
        <w:t>.’ — чередуемые не менее сложно добытыми записями домашних концертов Высоцкого, Кима, Окуджавы, Кукина, Галича и Клячкина,– переписывали друг у друга эти музыкальные откровения... Если по какой-то причине мои были дома – собирались у Дизеля. Или у Кэпа. Или ходили на ВДНХ</w:t>
      </w:r>
      <w:r>
        <w:rPr>
          <w:rStyle w:val="FootnoteCharacters"/>
          <w:rStyle w:val="FootnoteAnchor"/>
          <w:sz w:val="20"/>
        </w:rPr>
        <w:footnoteReference w:id="128"/>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ли в расположенную точно против школы “пивную крепость Ракушка”, один из официантов которой был приятелем старшего брата Кэпа – Женьки, в то время корреспондента ‘клозеты Труп’</w:t>
      </w:r>
      <w:r>
        <w:rPr>
          <w:rStyle w:val="FootnoteCharacters"/>
          <w:rStyle w:val="FootnoteAnchor"/>
          <w:sz w:val="20"/>
        </w:rPr>
        <w:footnoteReference w:id="129"/>
      </w:r>
      <w:r>
        <w:rPr>
          <w:sz w:val="20"/>
        </w:rPr>
        <w:t> — в силу чего пиво мы пили неразбавленно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По воскресеньям устремлялись в окружающие Юго-Запад леса. Пал снег – встали на лыжи.</w:t>
      </w:r>
    </w:p>
    <w:p>
      <w:pPr>
        <w:pStyle w:val="3"/>
        <w:ind w:right="99" w:firstLine="540"/>
        <w:rPr/>
      </w:pPr>
      <w:r>
        <w:rPr>
          <w:color w:val="000000"/>
        </w:rPr>
        <w:t>Вместе с таким блеском встретили Новый год, что до сих пор вспоминаю его с самой большой душевной радостью. &lt; Кроме момента, когда дизелевский родитель обнаружил в туалетном бачке нашу предновогоднюю заначку, вытеснившую потенциально сливаемую воду – чем сократил вдвое запас жидкой составляющей радости.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С третьего на пятое января ходили в прекрасный лыжный маршрут; после чего встал очевидный вопрос: каникулы заканчивались, и нужно было их завершить как-то немыслимо-достойно. Я позвонил Цыганову и поинтересовался, куда направляется он. С тем, чтобы столкнуть две свои команды: новую и старую. То есть – предъявить новую команду критическим очам </w:t>
      </w:r>
      <w:r>
        <w:rPr>
          <w:sz w:val="20"/>
          <w:lang w:val="en-US"/>
        </w:rPr>
        <w:t>SCO</w:t>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овка сказал, что в Никит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Я спросил, </w:t>
      </w:r>
      <w:r>
        <w:rPr>
          <w:i/>
          <w:iCs/>
          <w:sz w:val="20"/>
        </w:rPr>
        <w:t>что эт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н ответил.</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И я почувствовал такое волнение… Как бы </w:t>
      </w:r>
      <w:r>
        <w:rPr>
          <w:i/>
          <w:iCs/>
          <w:sz w:val="20"/>
        </w:rPr>
        <w:t>это</w:t>
      </w:r>
      <w:r>
        <w:rPr>
          <w:sz w:val="20"/>
        </w:rPr>
        <w:t xml:space="preserve"> объяснить? Вот в толпе случайно проходит человек, кидает мимолётный взгляд — и тебя будто пронзает молния: С ЭТИ ЧЕЛОВЕКОМ У ТЕБЯ ЧТО-ТО БУД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Секунды не колеблясь, тут же перезвонил Дизелю с Мамонтом. И прочим нашим, объяснив, куда мы идём. И выдержал бой с родителями, пригрозив сбежать из дома ( что я способен на такое, они уже знали ). Как и то, что с голоду, по ряду причин, не пропад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И восьмого января тысяча девятисот семьдесят шестого года в девять часов утра мы стояли перед входом в Никитскую Систему.</w:t>
      </w:r>
    </w:p>
    <w:p>
      <w:pPr>
        <w:pStyle w:val="Normal"/>
        <w:widowControl w:val="false"/>
        <w:tabs>
          <w:tab w:val="clear" w:pos="708"/>
          <w:tab w:val="left" w:pos="2268" w:leader="none"/>
          <w:tab w:val="left" w:pos="3969" w:leader="none"/>
          <w:tab w:val="left" w:pos="5670" w:leader="none"/>
        </w:tabs>
        <w:autoSpaceDE w:val="false"/>
        <w:ind w:right="99" w:firstLine="540"/>
        <w:jc w:val="both"/>
        <w:rPr>
          <w:b/>
          <w:b/>
          <w:bCs/>
          <w:sz w:val="20"/>
        </w:rPr>
      </w:pPr>
      <w:r>
        <w:rPr>
          <w:b/>
          <w:bCs/>
          <w:sz w:val="20"/>
        </w:rPr>
        <w:t>Перед своим будущ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В следующие пять минут Мамонт разбил двадцатилитровую канистру воды о голову Дизеля — спустив её во вход по ледяной горке ( на улице было –25</w:t>
      </w:r>
      <w:r>
        <w:rPr>
          <w:sz w:val="20"/>
          <w:vertAlign w:val="superscript"/>
        </w:rPr>
        <w:t>о</w:t>
      </w:r>
      <w:r>
        <w:rPr>
          <w:sz w:val="20"/>
        </w:rPr>
        <w:t xml:space="preserve"> С и пластик канистры сильно потерял в прочности – пока мы волокли её по снегу от Родника и после переодевались перед входом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 xml:space="preserve">В следующие полчаса мы проклинали во весь голос никитские шкурники,– о, </w:t>
      </w:r>
      <w:r>
        <w:rPr>
          <w:i/>
          <w:iCs/>
          <w:sz w:val="20"/>
        </w:rPr>
        <w:t>тогда</w:t>
      </w:r>
      <w:r>
        <w:rPr>
          <w:sz w:val="20"/>
        </w:rPr>
        <w:t xml:space="preserve"> гораздо более лютые, чем ныне, после проведённой в 1981 году “программы безопасности”,– включившей в себя, кстати, оборудование первых никитских водокапов — чтоб не приходилось таскать воду с поверхност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В следующие сутки не вполне понимали, что происходи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Цыганов, как более опытный, ушёл с клановской командой куда-то немыслимо далеко, на полный день,– называя это место “Мокрые Галереи”,– мы были предоставлены сами себе и осваивали Систему “с нуля”, от грота Хата, где тогда стояли – ибо тогда это было единственное возможное для стоянки место в Системе,– уходили на полчаса, возвращались, рисовали пройденные ходы на листках бумаги; тут же на другой стороне строчили приходящие в голову перлы, рождая Подземный Садистский Словарь [ ПСС</w:t>
      </w:r>
      <w:r>
        <w:rPr>
          <w:rStyle w:val="FootnoteCharacters"/>
          <w:rStyle w:val="FootnoteAnchor"/>
          <w:sz w:val="20"/>
        </w:rPr>
        <w:footnoteReference w:id="130"/>
      </w:r>
      <w:r>
        <w:rPr>
          <w:sz w:val="20"/>
        </w:rPr>
        <w:t> ]; замкнув  какое-то кольцо, вначале долго изумлялись, как такое могло получиться, ведь шли явно в другую сторону ( причём каждый полагал: не в ту, которую указывают остальные ),– рисовали пройденный путь снова, и вновь уходили ползать, одновременно изгаляясь в нападках на то, что люди зовут спелеологией,– замыкали новое колечк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 xml:space="preserve">возвращаясь из одного такого хаджа, обнаружили, что Вовка, Мотя и Люся с Коровиным и Дольниковым вернулись из своей сверхдальней проходки. Поделились открытиями ( Цыганов похвалил: «орлы!» ) и стали уточнять названия найденных гротов. Затем ужинали. Взятый Лёшей Иваненко примус “турист” работал, как перед смертью; звук был столь силён и страшен, что и само это изделие, и его хозяин были прозваны Дизелем. Отныне имя Алёша было забыто. Мамонта за неимоверную сокрушительную способность прозвали Мамонтом ещё на входе. Меня стали называть </w:t>
      </w:r>
      <w:r>
        <w:rPr>
          <w:sz w:val="20"/>
          <w:lang w:val="en-US"/>
        </w:rPr>
        <w:t>Comandor</w:t>
      </w:r>
      <w:r>
        <w:rPr>
          <w:sz w:val="20"/>
        </w:rPr>
        <w:t>’ом. &lt; К этому времени на счету Мамонта, кроме канистры, числились опрокинутый в момент раздачи пищи кан, дважды отправленная в чайный кипяток горящая – до того – свеча, раздавленная пачка “примы”, один растоптанный фонарь и пара разорванных штанов — если перечислять крупные и существенно важные предметы.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Ужин закончился принятием “зубровки”, купленной Мамонтом и Дизелем в никитском магазине вместо соли, за которой их послала туда хозяйственная Донна Ольга. По дегустации впервые в жизни столь замечательного напитка он был объявлен обязательным для любого нашего следующего подземного похода. ( Что они последуют далее – мы уже не сомневались.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а второй день продолжили изучение Системы, углубившись в неё, как теперь понимаю, сразу метров на сто. В результате чего нашли дивное по своей необузданной красоте место; решив, что не гоже всё время стоять у входа, постановили: </w:t>
      </w:r>
      <w:r>
        <w:rPr>
          <w:i/>
          <w:iCs/>
          <w:sz w:val="20"/>
        </w:rPr>
        <w:t>при следующем посещении будем стоять здесь.</w:t>
      </w:r>
      <w:r>
        <w:rPr>
          <w:sz w:val="20"/>
        </w:rPr>
        <w:t xml:space="preserve"> Чтоб расширить радиус действ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В силу полученной с первого же подземного дня независимости не считали нужным перенимать чьи-то традиции и опыт ( кроме тех, к которым безусловно прикалывались ),— никитская Традиция того времени гласила, что не фиг в столь сложно-непроходимой Системе тратить время на таскание по шкурникам шмотников – стоять надо у входа и по пещере рассекать налегке; мы с первого же дня решили иначе: идти с вещами на границу освоенного накануне, и двигаться дальше оттуда короткими замыкающимися маршрутиками. Ибо проводников у нас было не больше, чем желания заблудит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ернувшись в Хату, обнаружили в гроте страшную дымовуху – привет от ушедшего “Кла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Точнее, от Цыганова: определившего “с первого раза”, что таким орлам, как мы, это будет только в забав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е стали его разочаровывать и вновь ушли гулять по Системе. То есть ползать. Освоили ещё с десяток перекрёстков и штреков,– а Система всё уходила и уходила: и дальше, и в разные сторон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Впервые в жизни я столкнулся </w:t>
      </w:r>
      <w:r>
        <w:rPr>
          <w:i/>
          <w:iCs/>
          <w:sz w:val="20"/>
        </w:rPr>
        <w:t>с таким подземным лабиринтом.</w:t>
      </w:r>
      <w:r>
        <w:rPr>
          <w:sz w:val="20"/>
        </w:rPr>
        <w:t xml:space="preserve"> Ни на что это не было похоже: ни на Силикаты, ни на крымские вертикалки и горизонталки, ни на полушкинские “дыр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И НА ЧТО. И эта </w:t>
      </w:r>
      <w:r>
        <w:rPr>
          <w:i/>
          <w:iCs/>
          <w:sz w:val="20"/>
        </w:rPr>
        <w:t>непохожесть</w:t>
      </w:r>
      <w:r>
        <w:rPr>
          <w:sz w:val="20"/>
        </w:rPr>
        <w:t xml:space="preserve"> и </w:t>
      </w:r>
      <w:r>
        <w:rPr>
          <w:i/>
          <w:iCs/>
          <w:sz w:val="20"/>
        </w:rPr>
        <w:t>огромность</w:t>
      </w:r>
      <w:r>
        <w:rPr>
          <w:sz w:val="20"/>
        </w:rPr>
        <w:t xml:space="preserve"> ( вместе с загадочностью непройденного ) однозначно говорили: ПОЗНАЙ. ОСТАН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Мы возблагодарили друг друга, что сразу решили идти на три дн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огда вернулись в Хату, никакого дыма там уже не был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иготовили ужин на фырчащем и плюющемся огнём дизеле ( с маленькой буквы против Владельца ) и в полной прострации от увиденного легли спа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Самое страшное случилось на третий ден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i/>
          <w:iCs/>
          <w:sz w:val="20"/>
        </w:rPr>
        <w:t>: Нам пришлось возвращаться дом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огда вылезли из пещеры, было уже темно. Дизель на снегу написал палкой: «ТРИ СТАРЫХ МАРАЗМАТИКА ВПОЛНЕ ДОВОЛЬНЫ Ж.!!!»</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Так пришло название команды. В день рождения Джека Лондо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родились наши будущие Име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Шли вечерней тьмой домой от метро — казалось, вокруг по-прежнему каменные стены; над головой – свод.</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кружающий городской пейзаж смахивал на мираж.</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а моро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 xml:space="preserve">На другой день жуткая ломка посетила нас “сразу по двум направлениям” – тело болело и ныло, будто пропущенное через мясокрутку,– одновременно со столь страшной силой </w:t>
      </w:r>
      <w:r>
        <w:rPr>
          <w:i/>
          <w:iCs/>
          <w:sz w:val="20"/>
        </w:rPr>
        <w:t>так хотелось вернуться туда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что не представлялось возможным дожить до ближайшей суббот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Естественно, тут же – на первом уроке – начали сводить в отдельную тетрадку наши подземные приключения и приколы; рукопись шла по рядам, каждый дописывал и дорисовывал своё – кто прекрасно рисовал, клепал ‘кар-рикатуры’ – Кэп, к своему сожалению не отправившийся с нами, как и Дизель с Мамонтом, карандашом владел безукоризненно; замечательно владела не только карандашом, но и кистью Ольга – один лишь я преуспел в “словарно-рифмовочном, то есть во вполне прозаическом жанре” – впрочем, в язвительности “Дизелю было также не отказать”,– и Первая Наша Подземная Газета ( точнее, журнал ) удалась на полную школьную славу</w:t>
      </w:r>
      <w:r>
        <w:rPr>
          <w:rStyle w:val="FootnoteCharacters"/>
          <w:rStyle w:val="FootnoteAnchor"/>
          <w:sz w:val="20"/>
        </w:rPr>
        <w:footnoteReference w:id="131"/>
      </w:r>
      <w:r>
        <w:rPr>
          <w:sz w:val="20"/>
        </w:rPr>
        <w:t>. В результате чего в следующие выходные состав “Уэма”</w:t>
      </w:r>
      <w:r>
        <w:rPr>
          <w:rStyle w:val="FootnoteCharacters"/>
          <w:rStyle w:val="FootnoteAnchor"/>
          <w:sz w:val="20"/>
        </w:rPr>
        <w:footnoteReference w:id="132"/>
      </w:r>
      <w:r>
        <w:rPr>
          <w:sz w:val="20"/>
        </w:rPr>
        <w:t xml:space="preserve"> пополнился Танком и Мишкой Зуевым</w:t>
      </w:r>
      <w:r>
        <w:rPr>
          <w:rStyle w:val="FootnoteCharacters"/>
          <w:rStyle w:val="FootnoteAnchor"/>
          <w:sz w:val="20"/>
        </w:rPr>
        <w:footnoteReference w:id="133"/>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Так одновременно, с рождением нашей весёлой группы, в нас слилось: пребывание под землёй – чем дольше, тем лучше – медленное, неспешное изучение полюбившейся Системы – и Творчество: </w:t>
      </w:r>
      <w:r>
        <w:rPr>
          <w:i/>
          <w:iCs/>
          <w:sz w:val="20"/>
        </w:rPr>
        <w:t>наша газета-маразматк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xml:space="preserve">: Стихи, дразнилки, приколы, издевательские словесные перефразы — и рисунки. За которыми стояли даже не стеной – плотным неразрывным монолитом </w:t>
      </w:r>
      <w:r>
        <w:rPr>
          <w:i/>
          <w:iCs/>
          <w:sz w:val="20"/>
        </w:rPr>
        <w:t>песни бардов, арт-рок и книги.</w:t>
      </w:r>
    </w:p>
    <w:p>
      <w:pPr>
        <w:pStyle w:val="Normal"/>
        <w:widowControl w:val="false"/>
        <w:tabs>
          <w:tab w:val="clear" w:pos="708"/>
          <w:tab w:val="left" w:pos="2268" w:leader="none"/>
          <w:tab w:val="left" w:pos="3969" w:leader="none"/>
          <w:tab w:val="left" w:pos="5670" w:leader="none"/>
        </w:tabs>
        <w:autoSpaceDE w:val="false"/>
        <w:ind w:right="99" w:firstLine="540"/>
        <w:jc w:val="both"/>
        <w:rPr>
          <w:b/>
          <w:b/>
          <w:sz w:val="20"/>
        </w:rPr>
      </w:pPr>
      <w:r>
        <w:rPr>
          <w:b/>
          <w:sz w:val="20"/>
        </w:rPr>
        <w:t>Мэйнстрим нашей жизн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торой поход в Никиты получился к нашему подлинному огорчению однодневным – родители заявили, что «десятый класс – выпускной, и нужно поменьше думать о всяких пещерах»,– пришлось вставать “с самого ранья” и ехать до Павелецкого вокзала на первом поезде метро, перед которым ещё затариваться необходимым для примуса бензином ( сливал Мишка Зуев из бака “волги” дизелевских родителей – опыт такого рода у него уже был, в отличие от самого Дизеля — затариваясь к первому нашему походу, Дизель поглотил столько горючего, что его хватило бы на пару примусных заправок, не меньше ). Дабы не проспать, все уговорились звонить друг другу по пробуждении &lt; я принял также дополнительные меры: будильник поместил на дно высокого и узкого кана; туда же опустил микрофон, подключённый к магнитофону в режиме записи – выход магнитофона подал на стоваттный родительский усилитель с полностью введённой громкостью,– кан водрузил в своём изголовье на крайне неустойчивое возвышение из толстенных астрономических монографий. В результате чего, ошалев по звонку будильника, усиленному магнитофонными колонками и каном, ничего не понимая от страшного звона и грохота, вскочил — и получил всей этой конструкцией такой удар по голове, в сравнении с которым никитские плиты казались пуховой подушкой &gt;,–</w:t>
      </w:r>
    </w:p>
    <w:p>
      <w:pPr>
        <w:pStyle w:val="3"/>
        <w:ind w:right="99" w:firstLine="540"/>
        <w:rPr/>
      </w:pPr>
      <w:r>
        <w:rPr>
          <w:color w:val="000000"/>
        </w:rPr>
        <w:tab/>
        <w:tab/>
        <w:t xml:space="preserve">— по-моему, наш перекрёстный обзвон друг друга в полпятого утра не очень понравился родителям. Вой магнитофонно-будильниковой сирены не понравился соседям этажа на два вверх и столько же вниз. Плюс ( примерно на одну жилую секцию ) соседям справа и слева.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Не понимаю, что выиграли наши предки ( процесс подготовки к грядущим экзаменам, кстати, тоже ) оттого, что мы поднимались в такую рань, а не уехали спокойно накануне. И вернулись – ясное дело – в результате “недообщения с Системой” глубоким вечером, переходящим в истерию родителей. &lt; Кстати, о вреде однодневных наскокочных посещений Мира Подземли – против неспешного нормального общения: в первом выходе мы </w:t>
      </w:r>
      <w:r>
        <w:rPr>
          <w:i/>
          <w:iCs/>
          <w:sz w:val="20"/>
        </w:rPr>
        <w:t>прекрасно выспались</w:t>
      </w:r>
      <w:r>
        <w:rPr>
          <w:sz w:val="20"/>
        </w:rPr>
        <w:t xml:space="preserve"> за неполных пять часов сна, и в тоже время поняли ( ибо ночёвок было две ), что под землёй запросто можно проспать хоть восемнадцать часов – ничто не мешает. А уж насколько отдохнувшим во всех смыслах встаёшь после такого сна… Ещё одно важное замечание: после однодневного выхода, в котором, конечно, мы нашли время и для некоторых посиделок ‘вкруг дядюшки примуса’, и для исследовательского ползанья по шкуродёрам, и даже для разбора завала – первой моей случившейся подземной работы </w:t>
      </w:r>
      <w:r>
        <w:rPr>
          <w:i/>
          <w:iCs/>
          <w:sz w:val="20"/>
        </w:rPr>
        <w:t>такого рода</w:t>
      </w:r>
      <w:r>
        <w:rPr>
          <w:sz w:val="20"/>
        </w:rPr>
        <w:t xml:space="preserve"> – обнаружили по возвращению в город: усталость и ощущение некого спортивно-физического подвига имела место быть “по полной программе”; кайфа отдохновения и приобщения к неведомо-непостижимому на поверхности Миру </w:t>
      </w:r>
      <w:r>
        <w:rPr>
          <w:i/>
          <w:sz w:val="20"/>
        </w:rPr>
        <w:t>не было ни на грош.</w:t>
      </w:r>
      <w:r>
        <w:rPr>
          <w:sz w:val="20"/>
        </w:rPr>
        <w:t xml:space="preserve"> Возможно, именно потому Кэп больше не ходил с нами под землю; во все “верхние” походы и на слёты – да; продолжил он своё неразрывное общение с нами и в городе – не только на уроках, этого нам было мало — ежевечерне мы собирались всей нашей командой у его дома и гуляли-общались допоздна, не разделяя “Уэм” на ходящих в Никиты – и нет… Но под землю он больше не возвращался. И с большим трудом мне удалось уговорить на следующий подземный выход Мишк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Так что, сравнив два варианта посещения Подземли, мы выбра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ЯСНО, КАКОЙ.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у да ладно. Как и запланировали, стояли мы в этом выходе не в Хате, достаточно близкой ко входу в Систему</w:t>
      </w:r>
      <w:r>
        <w:rPr>
          <w:rStyle w:val="FootnoteCharacters"/>
          <w:rStyle w:val="FootnoteAnchor"/>
          <w:sz w:val="20"/>
        </w:rPr>
        <w:footnoteReference w:id="134"/>
      </w:r>
      <w:r>
        <w:rPr>
          <w:sz w:val="20"/>
        </w:rPr>
        <w:t>, а в найденном фантастически бесформенном обвальном гроте с клиновидным сводом, подобно храмовому куполу уходящим ввыс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Мы его так и назвали – Хра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идя, сразу отправились на периметр того, что охватили своими исследованиями в прошлый раз; в гроте оставили Донну Ольгу, специально взявшую с собой краски для рисования по известняку. И Кэпа – не вполне отдохнувшего после суровой протяжки наших рюкзаков по шкуродёра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этой прогулке мы впервые вышли в «Четвёртый Подъезд»,– на плите под сводом стояла белая эмалированная табличка с соответствующей надписью и номерами квартир;</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szCs w:val="20"/>
        </w:rPr>
      </w:pPr>
      <w:r>
        <w:rPr>
          <w:sz w:val="20"/>
          <w:szCs w:val="20"/>
        </w:rPr>
        <w:tab/>
        <w:tab/>
        <w:t xml:space="preserve">— Забавный момент: в «Четвёртый Подъезд» выходило два параллельных хода-шкурника; </w:t>
      </w:r>
      <w:r>
        <w:rPr>
          <w:i/>
          <w:iCs/>
          <w:sz w:val="20"/>
          <w:szCs w:val="20"/>
        </w:rPr>
        <w:t>туда</w:t>
      </w:r>
      <w:r>
        <w:rPr>
          <w:sz w:val="20"/>
          <w:szCs w:val="20"/>
        </w:rPr>
        <w:t xml:space="preserve"> мы проникли через левый и с удивлением по выходу в грот увидели: он оказался правым. Два хода меж глыб циклопника проходили один над другим, в плане напоминая восьмёрку. Это даёт некое представление о топологических неопределённостях Никитской Системы, что могут увести невнимательного чайника “очень далеко”. Да и внимательного – тоже: хотя б оттого, что “правило левой руки” в Никитах НЕ ДЕЙСТВУЕТ. В трёхмерном лабиринте есть только одно правило настоящей ориентации: так называемое Чувство Системы вкупе с должным образом тренированной зрительной памятью. Но если ты привыкаешь ходить по пикетам или верёвочкам – память твоя останется на уровне “топографического кретина”. </w:t>
      </w:r>
      <w:r>
        <w:rPr>
          <w:i/>
          <w:iCs/>
          <w:sz w:val="20"/>
          <w:szCs w:val="20"/>
        </w:rPr>
        <w:t>С первого своего выхода мы не пользовали ни маркеров, ни пикетов, ни, подавно, “поганых верёвочек”. Ибо разумно полагали: есть лишь ты – и Она, Система; прочее при общении — как инструктор в постели во время первой брачной ночи ( сравнение принадлежит Дизелю ). Оттого и ходили так: неспешно, понемногу. По чуть-чуть. Но запоминая при этом и успевая осмотреть – ВСЁ.</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rFonts w:eastAsia="Times New Roman"/>
          <w:sz w:val="20"/>
        </w:rPr>
        <w:t xml:space="preserve"> </w:t>
      </w:r>
      <w:r>
        <w:rPr>
          <w:sz w:val="20"/>
        </w:rPr>
        <w:t xml:space="preserve">В дальнем правом его «Четвёртого Подъезда» увидели огромный конус блестящей антрацитом чёрной глины, уходящий в разлом в потолке. Разлом вокруг выхода глины </w:t>
      </w:r>
      <w:r>
        <w:rPr>
          <w:i/>
          <w:iCs/>
          <w:sz w:val="20"/>
        </w:rPr>
        <w:t>выглядел просто жутко –</w:t>
      </w:r>
      <w:r>
        <w:rPr>
          <w:sz w:val="20"/>
        </w:rPr>
        <w:t xml:space="preserve"> казалось, по пласту известняка сверху долбанули какой-то исполинской кувалдой, будто кайлом по консервной банке — края разрыва зримо прогибались внутрь гро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Место произвело на нас довольно тягостное впечатление; чем-то необъяснимо страшным веяло оттуда… НЕКОЙ ОПАСНОСТЬЮ. Непредсказуемой, незримой. Тем не менее, мы осторожно обследовали весь грот; за конусом обнаружили явно естественное отверстие, ведущее вниз – столь миниатюрное, что Танк с Мамонтом даже не стали пытаться туда залезть. На стенке трещины были красивые отпечатки неких палеонтологических “дохлостей”; Дизель заполз туда, чтобы разглядеть их – и выронил из кармана зубило. Я рискнул пролезть за ним – был уже опыт крымского втискивания в подобное образование,– как и опыт успешного возвращения обратно ценой определённых усилий,– втиснулся, проскользил на дно по узкому лазу, изгибавшемуся под прямым углом – и </w:t>
      </w:r>
      <w:r>
        <w:rPr>
          <w:i/>
          <w:iCs/>
          <w:sz w:val="20"/>
        </w:rPr>
        <w:t>просто обалдел от натёков, что открылись мне там.</w:t>
      </w:r>
      <w:r>
        <w:rPr>
          <w:sz w:val="20"/>
        </w:rPr>
        <w:t xml:space="preserve"> На мои вопли протиснулся Мишка Зуев. Больше никто пока не рисковал, и мы с Мишкой вдвоём в изумлении водили лучами своих фонарей ( Мишка снял с головы налобник и для более удобного обзора держал его в руке, как фонарь ) по натёчным стенам. И окаменелым отпечаткам ракушек, сверкающих кристаллами кварц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Да, я уже знал от Цыганова, что в Никитах есть некие сталактиты, “но хуже крымских” и кристаллы “примерно такого же качества”</w:t>
      </w:r>
      <w:r>
        <w:rPr>
          <w:rStyle w:val="FootnoteCharacters"/>
          <w:rStyle w:val="FootnoteAnchor"/>
          <w:sz w:val="20"/>
        </w:rPr>
        <w:footnoteReference w:id="135"/>
      </w:r>
      <w:r>
        <w:rPr>
          <w:sz w:val="20"/>
        </w:rPr>
        <w:t xml:space="preserve">. </w:t>
      </w:r>
      <w:r>
        <w:rPr>
          <w:i/>
          <w:iCs/>
          <w:sz w:val="20"/>
        </w:rPr>
        <w:t>Но то, что увидел…</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В общем, мы с Зуевым были просто поражены. Может, более тем, что не ожидали увидеть </w:t>
      </w:r>
      <w:r>
        <w:rPr>
          <w:i/>
          <w:iCs/>
          <w:sz w:val="20"/>
        </w:rPr>
        <w:t>такое</w:t>
      </w:r>
      <w:r>
        <w:rPr>
          <w:sz w:val="20"/>
        </w:rPr>
        <w:t xml:space="preserve"> в каменоломне – “творении рук человечески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з шкурника вылезли, весьма и весьма обалдевшие. Всё было написано на наших лицах. «УРХХХ!!!» – проревел Мамонт и устремился с Танком и Дизелем в соседние проходы: пройти к нашей находке с другой стороны. Ибо из обнаруженного внизу гротика дальше уходило несколько вполне проходимых щел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о ближайший лаз, что был слева от нашей находки, затыкался обвалом; более левые вообще отворачивали в сторон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Вернулись в Храм на “обедавтрак” — и в изумлении увидели созданную Ольгой на единственной ровной стене грота Картину: </w:t>
      </w:r>
      <w:r>
        <w:rPr>
          <w:i/>
          <w:iCs/>
          <w:sz w:val="20"/>
        </w:rPr>
        <w:t>мамонт, нарисованный один-к-одному, как его рисовали кроманьонц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Это уже были не наши наивные карикатуры друг на друга. Это было Искусство. Настоящее, подземное. Мамонт пожелал сфотографироваться рядом – но фото никто из нас не взял: ни у кого тогда в нашей компании ещё не было фотовспыше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Зато гитару в этот поход мы взяли. И с тех пор брали каждый раз.</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ка на примусе варился обед, расчехлили инструмент и вовсю отдались Кукину, Дулову и Визбору. После обеда, глянув на часы, решили: возвращаться в любом случае рано. ( И не больно-то хотелось.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потому вернулись в «Четвёртый Подъезд». Через замечательно-обманную Восьмёрку. И принялись разбирать завал, преграждавший слева другой путь к Залу Матери – ибо первое, что я сказал, вывалившись туда из щели, было то самое трёхэтажное выражение. От восторга. “Залом” же я окрестил этот грот за его миниатюрные размеры: мы едва умещались там с Мишкой, притом свернувшись в три погибе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xml:space="preserve">– Кстати, полагаю миниатюрность многих по-настоящему красивых никитских гротов плюсом, а не минусом: узкими, сложными ходами и карликовостью открывающихся красот </w:t>
      </w:r>
      <w:r>
        <w:rPr>
          <w:i/>
          <w:iCs/>
          <w:sz w:val="20"/>
        </w:rPr>
        <w:t>Никиты просто отсекают безумные толпы матрасников, “менее, чем вдесятером” под землю не сующих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Никиты позволяют лишь тет-на-тетное собой любование. Компания более трёх человек по время проходки – гуляния по Системе – кошмар.</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Группа в гроте более шести человек — катастроф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 Может быть, именно это свойство Никит выкристаллизовывало из нашего поколения лидеров-одиночек, оставляя нас всех в Никитском Кругу на равном удалении/приближении друг к другу — и безжалостно отсеивая серую толпяную массу. Заполнявшую собой </w:t>
      </w:r>
      <w:r>
        <w:rPr>
          <w:iCs/>
          <w:sz w:val="20"/>
        </w:rPr>
        <w:t>иные пещер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ёмкост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r>
      <w:r>
        <w:rPr>
          <w:i/>
          <w:sz w:val="20"/>
        </w:rPr>
        <w:t>— Первый в жизни разбор завала…</w:t>
      </w:r>
      <w:r>
        <w:rPr>
          <w:sz w:val="20"/>
        </w:rPr>
        <w:t xml:space="preserve"> Неприятный ‘мовемент’: раскапываю сапёрной лопаткой песчано-сыпучий пол под плитой, углубляя открывающийся проход – песок сыплется со стенок хода,– плита садится на меня. Начинает ползти: плавно-медлен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Быстро командую: два кайла справа и слева от меня ручками вверх – под камен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тавит Мишк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лита останавливается. Это очень важный момент: не дать успеть ей разогнаться, набрать инерци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общем-то — разогнаться и не могла. Вполне мог успеть выскользнуть “задним ходом”, отдав более краткую команду – но тогда не пройти вперёд.</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Складываем бут. Подперев камнями плиту справа и слев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ытаскиваем ещё какую-то мелочь, и выходим в просто огромный зал. За ним – ещё один. По внешнему виду чем-то напоминают античную архитектуру. Называем их Римским и Греческим – не вполне серьёзно, ибо райкинское «В греческом зале, в греческом зале… Ах, Аполлон, ах Аполлон» звучит в голов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Ход влево – из которого навстречу вылетают две летучих мышки. Зима, а они не спят. Почем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Очередная Загадк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арекаем штрек Галереей Летучих Мыш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право – узкая щель. Проходит в сторону Зала Матери. Протискиваюсь; Донна Ольга лезет за мной. Предупреждаю, что “остальные там просто не вместятся”. Залезаем, любуем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Затем пробуем вылезти обратно. Я проскакиваю; Ольга застревает. Что дела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Вновь лезу к ней. Предлагаю раздеться, ибо свитеров на Ольге не менее двух. Плюс неудобнейшая для посещении подземли “шторм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качестве примера приходится раздеваться самому. Шмотку снимаю я, шмотку она. Стриптиз. Игра на раздевание по-спелестологически.</w:t>
      </w:r>
    </w:p>
    <w:p>
      <w:pPr>
        <w:pStyle w:val="3"/>
        <w:ind w:right="99" w:firstLine="540"/>
        <w:rPr/>
      </w:pPr>
      <w:r>
        <w:rPr>
          <w:color w:val="000000"/>
        </w:rPr>
        <w:tab/>
        <w:tab/>
        <w:tab/>
        <w:t>— Вылезаем. Одеваемся вновь ( шмотки пропихивали вперёд себя к ребятам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эп прикидывает, сколько жирка аналогичным образом придётся сострогать с Танка и Мамонта – оба весьма приличной комплекции – чтоб и они прикоснулись “к настоящей спелеологии”. Несмотря на то, что интима в нашем “парном раздевании” с Ольгой не было ни на гран, вовсю обсуждается эта тема. Дизель рассуждает о преимуществах и недостатках пещерного интима против зимнелыжного. А также водолазного, альпинистского и городского квартирного – в момент несвоевременного прихода родителе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Развивается очередная “маразматическая тема” – «ИНТИМ ВСЕМУ!!!»</w:t>
      </w:r>
    </w:p>
    <w:p>
      <w:pPr>
        <w:pStyle w:val="Normal"/>
        <w:widowControl w:val="false"/>
        <w:tabs>
          <w:tab w:val="clear" w:pos="708"/>
          <w:tab w:val="left" w:pos="2268" w:leader="none"/>
          <w:tab w:val="left" w:pos="3969" w:leader="none"/>
          <w:tab w:val="left" w:pos="5670" w:leader="none"/>
        </w:tabs>
        <w:autoSpaceDE w:val="false"/>
        <w:ind w:left="2520" w:right="99" w:hanging="0"/>
        <w:jc w:val="both"/>
        <w:rPr/>
      </w:pPr>
      <w:r>
        <w:rPr>
          <w:sz w:val="20"/>
        </w:rPr>
        <w:t>&lt; Интим бывает: в лесу, в пещере, в спальнике – и просто в темноте,–</w:t>
      </w:r>
    </w:p>
    <w:p>
      <w:pPr>
        <w:pStyle w:val="Normal"/>
        <w:widowControl w:val="false"/>
        <w:tabs>
          <w:tab w:val="clear" w:pos="708"/>
          <w:tab w:val="left" w:pos="2268" w:leader="none"/>
          <w:tab w:val="left" w:pos="3969" w:leader="none"/>
          <w:tab w:val="left" w:pos="5670" w:leader="none"/>
        </w:tabs>
        <w:autoSpaceDE w:val="false"/>
        <w:ind w:left="2520" w:right="99" w:hanging="0"/>
        <w:jc w:val="both"/>
        <w:rPr/>
      </w:pPr>
      <w:r>
        <w:rPr>
          <w:sz w:val="20"/>
        </w:rPr>
        <w:t>Интим бывает в парке: на  скамейке, под скамейкой, со скамейкой,– ………………………………………………………………………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ка Дизель философствует, Мамонт и Танк вдвоём отваливают без всякого лома верхнюю плиту, что заставила раздеться нас с Ольгой. Центнера на полтора – два. “Ну, тр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Зуев в это время осматривает соседние ходы и ще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эп соревнуется в ‘зубоскальдстве’ с Дизеле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r>
      <w:r>
        <w:rPr>
          <w:i/>
          <w:iCs/>
          <w:sz w:val="20"/>
        </w:rPr>
        <w:t>: Интели ленивы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Мы с Ольгой периодически светим в разные щели Мишке: видит он наш свет или н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еожиданно кто-то смотрит на час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ЛЁГКИЙ ШОК, ПЕРЕХОДЯЩИЙ В ТЯЖЁЛУЮ ОТОРОП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ем не менее, Мамонт и Танк успевают по одному разу “любольнуться” ‘Задом Матер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И летим на выход: «срочно, немедленно,– бег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На поверхности какое-то время напрасно ждём автобуса.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граем в эксклюзивную помесь хоккея и футбола – консервной банкой на льду автобусного плаца, чтоб не замёрзнуть. “Американка” с одними воротами: остановк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Разогнавшись на льду, Мамонт не может остановиться – Дизель, спасая свою жизнь, малодушно покидает ворота. Гол, сопровождаемый колокольным гулом удара Мамонта головой в воротную стойку. Стойка гнётся. Кэп предлагает Зуеву заняться её ремонтом; Мишка осматривает повреждение и констатирует, что “её проще выдернуть и выкину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Автобуса нет. Потом в очередном выпуске Словаря мы напишем: «Никитский автобус – бред, маразм, галлюцинации»; “Бег за красными огоньками автобуса” прочно войдёт в никитские ритуальные виды спорт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ab/>
        <w:tab/>
      </w:r>
      <w:r>
        <w:rPr>
          <w:i/>
          <w:iCs/>
          <w:sz w:val="20"/>
        </w:rPr>
        <w:t xml:space="preserve">— Конечно, </w:t>
      </w:r>
      <w:r>
        <w:rPr>
          <w:b/>
          <w:bCs/>
          <w:i/>
          <w:iCs/>
          <w:sz w:val="20"/>
        </w:rPr>
        <w:t>так</w:t>
      </w:r>
      <w:r>
        <w:rPr>
          <w:i/>
          <w:iCs/>
          <w:sz w:val="20"/>
        </w:rPr>
        <w:t xml:space="preserve"> – и много подробнее – я мог бы описать каждый наш выход в Никиты. Все они равно дороги мне, и все равно-ценны — ибо в каждом было Открытие Нового и замечательные приколы; иные выходы были чудесны совпавшими с ними праздниками и знакомствами с другими группами, оказавшимися тогда под землёй: после закрытия Сьян “сьяновский народ” из тех, что не мыслили себе жизни вне Подземли, рассредоточился по разным пещерам – </w:t>
      </w:r>
      <w:r>
        <w:rPr>
          <w:i/>
          <w:iCs/>
          <w:sz w:val="20"/>
          <w:lang w:val="en-US"/>
        </w:rPr>
        <w:t>SCO</w:t>
      </w:r>
      <w:r>
        <w:rPr>
          <w:i/>
          <w:iCs/>
          <w:sz w:val="20"/>
        </w:rPr>
        <w:t>, например, частично перебралось в Никиты, как в наиболее сложную и интересную подмосковную “дырку”,– кто-то перебазировался в Кисели и Силикаты, кто-то осваивал новые спелеорайоны, вскрывая неизвестные до того пещеры-каменоломни…На выходе “МЖД8М’76</w:t>
      </w:r>
      <w:r>
        <w:rPr>
          <w:rStyle w:val="FootnoteCharacters"/>
          <w:rStyle w:val="FootnoteAnchor"/>
          <w:i/>
          <w:sz w:val="20"/>
        </w:rPr>
        <w:footnoteReference w:id="136"/>
      </w:r>
      <w:r>
        <w:rPr>
          <w:i/>
          <w:iCs/>
          <w:sz w:val="20"/>
        </w:rPr>
        <w:t>” мы знакомимся с группой Пети-Крота; к этому времени мы уже неплохо знаем Левую систему Никит, с которой начали её изучение и имеем более-менее оборудованный грот в её центре – Дворец</w:t>
      </w:r>
      <w:r>
        <w:rPr>
          <w:rStyle w:val="FootnoteCharacters"/>
          <w:rStyle w:val="FootnoteAnchor"/>
          <w:i/>
          <w:sz w:val="20"/>
        </w:rPr>
        <w:footnoteReference w:id="137"/>
      </w:r>
      <w:r>
        <w:rPr>
          <w:i/>
          <w:iCs/>
          <w:sz w:val="20"/>
        </w:rPr>
        <w:t>, лежащий от входа в Систему в два раза дальше, чем Храм; наши газеты-маразматки пользуются  популярностью на этих случайно-совместных выходах – равно как и первые песенные перефраз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ab/>
        <w:tab/>
        <w:t>– кстати. Часто бывало так: в разгар какого-то спелеозастолья, сопровождающегося шумно-весёлым трёпом, некто искажает “под подземлю” известную песенную строку; другой подхватывает,–</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 и рождается Совместный Шедевр. Хорошо, коль приходит в голову его записать — тогда остаются строки, расходящиеся потом по кострам и песенникам… Типа коллективно-бессознательных «ЛУЧШЕ НОР МОГУТ БЫТЬ ТОЛЬКО НОРЫ – ТЕ, В КОТОРЫХ УЖЕ ПОБЫВАЛ!» или «А МЫ ПОД ЗЕМЛЮ – СКВОЗЬ КАНАЛИЗАЦИЮ, А МЫ В НИКИТЫ – СКВОЗЬ ВОДОПРОВОД!..»</w:t>
      </w:r>
      <w:r>
        <w:rPr>
          <w:rStyle w:val="FootnoteCharacters"/>
          <w:rStyle w:val="FootnoteAnchor"/>
          <w:i/>
          <w:sz w:val="20"/>
        </w:rPr>
        <w:footnoteReference w:id="138"/>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bCs/>
          <w:i/>
          <w:iCs/>
          <w:sz w:val="20"/>
        </w:rPr>
        <w:t>: Остаётся Память.</w:t>
      </w:r>
      <w:r>
        <w:rPr>
          <w:i/>
          <w:iCs/>
          <w:sz w:val="20"/>
        </w:rPr>
        <w:t xml:space="preserve"> Жаль, когда такие строки теряют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Но</w:t>
      </w:r>
      <w:r>
        <w:rPr>
          <w:i/>
          <w:iCs/>
          <w:sz w:val="20"/>
        </w:rPr>
        <w:t xml:space="preserve"> просто обидно,</w:t>
      </w:r>
      <w:r>
        <w:rPr>
          <w:i/>
          <w:sz w:val="20"/>
        </w:rPr>
        <w:t xml:space="preserve"> когда </w:t>
      </w:r>
      <w:r>
        <w:rPr>
          <w:b/>
          <w:bCs/>
          <w:i/>
          <w:sz w:val="20"/>
        </w:rPr>
        <w:t xml:space="preserve">некто современный </w:t>
      </w:r>
      <w:r>
        <w:rPr>
          <w:i/>
          <w:sz w:val="20"/>
        </w:rPr>
        <w:t>начинает трендить о том нашем времени. Безжалостно перевирая имена, события, дат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В принципе, я достаточно много писал об ушедших годах нашей спелеожизни в “Триптихе”, “Белом Камне” и “Эпитафии”. Это – художественная проза, описывающая НАШЕ ВРЕМЯ — но не буквально, а сквозь призму ассоциаций и аллюзий. Через жизнь вымышленных персонажей – жизнь моих друзей. Наши истории, эпизоды, потери и свершения. Через образ “виртуальной пещеры”, названной Ильи в честь Виталика Марченко, пытался показать вполне реальные подмосковные каменоломни – и поведать о Событиях, в них происходивших. Имена участников которых просто нельзя было назвать по столь многим причинам… Ну, хотя бы по такой: человек с годами меняется, становится иным; нужно-ли напоминать, скажем, некому современному директору известнейшего банка о том, как его жена бегала с нами по фестивалям и каменоломням,– бегала легко-вольно… [ подробностей не будет ]. И пусть напоминание это – не худое; но ведь и за доброй памятью о когда-то счастливом для иного — боль. Ибо </w:t>
      </w:r>
      <w:r>
        <w:rPr>
          <w:b/>
          <w:bCs/>
          <w:i/>
          <w:sz w:val="20"/>
        </w:rPr>
        <w:t>после</w:t>
      </w:r>
      <w:r>
        <w:rPr>
          <w:i/>
          <w:sz w:val="20"/>
        </w:rPr>
        <w:t xml:space="preserve"> всё было не так, всё – иначе</w:t>
      </w:r>
      <w:r>
        <w:rPr>
          <w:rStyle w:val="FootnoteCharacters"/>
          <w:rStyle w:val="FootnoteAnchor"/>
          <w:i/>
          <w:sz w:val="20"/>
        </w:rPr>
        <w:footnoteReference w:id="139"/>
      </w:r>
      <w:r>
        <w:rPr>
          <w:i/>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Тем более, что через наш Подземный Мир – что был, по сути, Планетой в планете, прошли тысячи людей. Говорить о каждом, с массой сносок-комментариев,– куда, мол, потом делся, как пришёл и что значил для прочих,— бессмысленно распылять и загромождать сюж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Если хочешь передать ощущение пустыни, ни к чему описывать каждую её песчинку.</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В ТОЙ своей прозе мне хотелось сказать о Главн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В ЭТОЙ — вернуть давним друзьям ( и реальности, в которой мы жили ) свой долг </w:t>
      </w:r>
      <w:r>
        <w:rPr>
          <w:i/>
          <w:iCs/>
          <w:sz w:val="20"/>
        </w:rPr>
        <w:t>описател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Потому что НАШЕ ПОКОЛЕНИЕ УХОДИТ. Не вправе как огорчаться, так и радоваться тем, кто приходит на смену — не мне судить. Ведь и мы не оправдали чьих-то надежд, кому-то казались “плохими” и “кривыми” ( хотя бы своей любовью к музыке, оставшейся так и не понятой “поколением шестидесятых” ); возможно, для романтиков телогрейки и соломенного тюфячка наше поколение выглядело этакими анорастенько-капроновыми пижон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 Мы знаем, что это было не так. И своих свершений – хватило. Просто уровень их лежал в той плоскости, что </w:t>
      </w:r>
      <w:r>
        <w:rPr>
          <w:i/>
          <w:iCs/>
          <w:sz w:val="20"/>
        </w:rPr>
        <w:t>предидущим</w:t>
      </w:r>
      <w:r>
        <w:rPr>
          <w:i/>
          <w:sz w:val="20"/>
        </w:rPr>
        <w:t xml:space="preserve"> была абсолютно невидимой.</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А потому нам сейчас бессмысленно тужиться, направляя приходящих на смену и натаскивая их на продолжение своих ратных спелеоподвигов.</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Нет учителей, есть ученики. И времена меняют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Возвращая свой долг </w:t>
      </w:r>
      <w:r>
        <w:rPr>
          <w:i/>
          <w:iCs/>
          <w:sz w:val="20"/>
        </w:rPr>
        <w:t>нашему времени,</w:t>
      </w:r>
      <w:r>
        <w:rPr>
          <w:i/>
          <w:sz w:val="20"/>
        </w:rPr>
        <w:t xml:space="preserve"> я буду говорить о том, что было в Мире Подземли </w:t>
      </w:r>
      <w:r>
        <w:rPr>
          <w:i/>
          <w:iCs/>
          <w:sz w:val="20"/>
        </w:rPr>
        <w:t>моим личным её понимани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Это не обобщающий труд, не теоретизирование,– как не реестр достижений спелестологии “за истекший период”,–</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Это — абсолютно личное повествование. Подводящее мой внутренний итог. И если по ходу я говорю о вещах достаточно общих – значит, я жил так, что они меня касались лич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Например, о длине Никитской Системы: на 1979 год по съёмке группы “</w:t>
      </w:r>
      <w:r>
        <w:rPr>
          <w:i/>
          <w:sz w:val="20"/>
          <w:lang w:val="en-US"/>
        </w:rPr>
        <w:t>SF</w:t>
      </w:r>
      <w:r>
        <w:rPr>
          <w:i/>
          <w:sz w:val="20"/>
        </w:rPr>
        <w:t>” она равнялась 4,7 к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bCs/>
          <w:i/>
          <w:iCs/>
          <w:sz w:val="20"/>
        </w:rPr>
        <w:t>: Мы тогда полагали её в два раза больше</w:t>
      </w:r>
      <w:r>
        <w:rPr>
          <w:i/>
          <w:sz w:val="20"/>
        </w:rPr>
        <w:t> – потому как не приходили в Никиты на отдельные выходные раз в полгода ( “с блеском оттопосъёмиться и поскорее обратно в город” ), но постоянно пребывали в ней. Лишь возвращаясь на поверхность для неизбежной работы или учёбы. И конечно,</w:t>
      </w:r>
      <w:r>
        <w:rPr>
          <w:i/>
          <w:iCs/>
          <w:sz w:val="20"/>
        </w:rPr>
        <w:t xml:space="preserve"> исповедуя постоянное врастание в любимую Систему,</w:t>
      </w:r>
      <w:r>
        <w:rPr>
          <w:i/>
          <w:sz w:val="20"/>
        </w:rPr>
        <w:t xml:space="preserve"> видели и знали много больше случайно-залётных посетителей.</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Пусть и оснащённых неведомым нам чувством собственной значимост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Ещё пример: в “Ежегоднике РОСИ” сказано, что Старшина и Сержант вскрывали Синеглазку в 1977 году. Это не так, ибо в 1976 мы уже видели в привходовой её части их имена. Как и в Лисьей Систем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Нормальному человеку, как правило, хватало одной попытки вскрытия Синеглазки, чтоб убедиться в бессмысленности данного спелеоподвига. Старшина и Сержант – достойные спелестологи. Не думаю, чтоб их потянуло на повторение очевидно бесперспективной попытки.</w:t>
      </w:r>
    </w:p>
    <w:p>
      <w:pPr>
        <w:pStyle w:val="Normal"/>
        <w:widowControl w:val="false"/>
        <w:tabs>
          <w:tab w:val="clear" w:pos="708"/>
          <w:tab w:val="left" w:pos="2268" w:leader="none"/>
          <w:tab w:val="left" w:pos="3969" w:leader="none"/>
          <w:tab w:val="left" w:pos="5670" w:leader="none"/>
        </w:tabs>
        <w:autoSpaceDE w:val="false"/>
        <w:ind w:right="99" w:firstLine="540"/>
        <w:jc w:val="both"/>
        <w:rPr>
          <w:b/>
          <w:b/>
          <w:bCs/>
          <w:i/>
          <w:i/>
          <w:sz w:val="20"/>
        </w:rPr>
      </w:pPr>
      <w:r>
        <w:rPr>
          <w:i/>
          <w:sz w:val="20"/>
        </w:rPr>
        <w:t>И последняя — но быть может, самая веская причина этих моих строк</w:t>
      </w:r>
      <w:r>
        <w:rPr>
          <w:i/>
          <w:iCs/>
          <w:sz w:val="20"/>
        </w:rPr>
        <w:t xml:space="preserve">: некоторые всерьёз полагают, что спелестология – это </w:t>
      </w:r>
      <w:r>
        <w:rPr>
          <w:b/>
          <w:bCs/>
          <w:i/>
          <w:iCs/>
          <w:sz w:val="20"/>
        </w:rPr>
        <w:t>исключительно поиск и вскрытие новых подземных дыр с их топосъёмк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xml:space="preserve">— Я так не думаю. Ибо знаю, что топосъёмка, как и поиск физически нового – </w:t>
      </w:r>
      <w:r>
        <w:rPr>
          <w:i/>
          <w:iCs/>
          <w:sz w:val="20"/>
        </w:rPr>
        <w:t>лишь часть</w:t>
      </w:r>
      <w:r>
        <w:rPr>
          <w:i/>
          <w:sz w:val="20"/>
        </w:rPr>
        <w:t xml:space="preserve"> подземного мира. Столь огромног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 Пусть и ( порой ) достаточно важная часть. Примерно как ноги, что позволяют человеку ходить. Человек без ноги – инвалид. Но даже с хорошими крепкими ногами – и при этом </w:t>
      </w:r>
      <w:r>
        <w:rPr>
          <w:i/>
          <w:iCs/>
          <w:sz w:val="20"/>
        </w:rPr>
        <w:t>без головы…</w:t>
      </w:r>
      <w:r>
        <w:rPr>
          <w:i/>
          <w:sz w:val="20"/>
        </w:rPr>
        <w:t xml:space="preserve"> Или, чтоб не было так обидно – без рук.</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ab/>
        <w:tab/>
      </w:r>
      <w:r>
        <w:rPr>
          <w:b/>
          <w:bCs/>
          <w:i/>
          <w:iCs/>
          <w:sz w:val="20"/>
        </w:rPr>
        <w:t>: Подземная философия, подземное искусство и сложившиеся спелеосоциумы – происходящие от нашего неразрывного спелестологического бытия – главное, что отличает наше поколение от прошедших. Отношение к Пещере, как к Дому,–</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А невскрытых пещер… Их – легион. Было, есть и будет. Хватит на всех: снимать-не-переснимать, вскрывать-не-перевскрыв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Тогда как описать, что было со мной и моими друзьями, могу только я. Не оттого, что я в чём-то лучше или крепче держался за Белый Камень своей судьбы,– нет, всего лишь потому, что эта судьба – моя.</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И то, что я помню – моя памя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А потому я буду стараться приводить лишь те эпизоды, что в прочих моих вещах были переданы иначе в силу сюжетных коллизий – или легли в основу достаточно вольного изложения. Ибо, как было сказано, я писал </w:t>
      </w:r>
      <w:r>
        <w:rPr>
          <w:i/>
          <w:iCs/>
          <w:sz w:val="20"/>
        </w:rPr>
        <w:t>художественную прозу.</w:t>
      </w:r>
      <w:r>
        <w:rPr>
          <w:i/>
          <w:sz w:val="20"/>
        </w:rPr>
        <w:t xml:space="preserve"> Кто не видит разницы меж ней и газетной статьёй ( и при этом равнодушно внимает газетному бреду ) – …</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ab/>
        <w:t>– И приведу те имена, которые очень хотелось назвать — но рамки выбранного повествования не позволяли это сделать.</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К сожалению.</w:t>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rPr>
          <w:b/>
          <w:b/>
          <w:bCs/>
          <w:i/>
          <w:i/>
          <w:iCs/>
          <w:sz w:val="20"/>
        </w:rPr>
      </w:pPr>
      <w:r>
        <w:rPr>
          <w:b/>
          <w:bCs/>
          <w:i/>
          <w:iCs/>
          <w:sz w:val="20"/>
        </w:rPr>
      </w:r>
    </w:p>
    <w:p>
      <w:pPr>
        <w:pStyle w:val="Heading3"/>
        <w:keepNext w:val="false"/>
        <w:ind w:right="99" w:firstLine="540"/>
        <w:rPr>
          <w:b/>
          <w:b/>
          <w:iCs w:val="false"/>
          <w:sz w:val="24"/>
        </w:rPr>
      </w:pPr>
      <w:hyperlink w:anchor="оглавление">
        <w:bookmarkStart w:id="11" w:name="__RefHeading___Toc147642152"/>
        <w:bookmarkEnd w:id="11"/>
        <w:r>
          <w:rPr>
            <w:rStyle w:val="InternetLink"/>
            <w:b/>
            <w:iCs/>
            <w:color w:val="000000"/>
            <w:sz w:val="24"/>
            <w:u w:val="none"/>
          </w:rPr>
          <w:t>ДЕЙСТВИЕ СОВСЕМ НЕМНОГО МИСТИЧЕСКОЕ</w:t>
        </w:r>
      </w:hyperlink>
    </w:p>
    <w:p>
      <w:pPr>
        <w:pStyle w:val="Normal"/>
        <w:widowControl w:val="false"/>
        <w:tabs>
          <w:tab w:val="clear" w:pos="708"/>
          <w:tab w:val="left" w:pos="2268" w:leader="none"/>
          <w:tab w:val="left" w:pos="3969" w:leader="none"/>
          <w:tab w:val="left" w:pos="5670" w:leader="none"/>
        </w:tabs>
        <w:autoSpaceDE w:val="false"/>
        <w:ind w:right="99" w:hanging="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hanging="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hanging="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hanging="0"/>
        <w:jc w:val="right"/>
        <w:rPr>
          <w:bCs/>
          <w:i/>
          <w:i/>
          <w:iCs/>
          <w:sz w:val="20"/>
        </w:rPr>
      </w:pPr>
      <w:r>
        <w:rPr>
          <w:bCs/>
          <w:i/>
          <w:iCs/>
          <w:sz w:val="20"/>
        </w:rPr>
        <w:t>“</w:t>
      </w:r>
      <w:r>
        <w:rPr>
          <w:bCs/>
          <w:i/>
          <w:iCs/>
          <w:sz w:val="20"/>
        </w:rPr>
        <w:t>Когда в мой грот Двуликая вошла…”</w:t>
      </w:r>
    </w:p>
    <w:p>
      <w:pPr>
        <w:pStyle w:val="Normal"/>
        <w:widowControl w:val="false"/>
        <w:tabs>
          <w:tab w:val="clear" w:pos="708"/>
          <w:tab w:val="left" w:pos="2268" w:leader="none"/>
          <w:tab w:val="left" w:pos="3969" w:leader="none"/>
          <w:tab w:val="left" w:pos="5670" w:leader="none"/>
        </w:tabs>
        <w:autoSpaceDE w:val="false"/>
        <w:ind w:right="99" w:hanging="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hanging="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ернулся я из армии в самом конце 1978 года. Ровно под Новый год. Для отмечания которого ( “как встретишь, так проведёшь” ) забрался в любимые Никиты. Ни с кем заранее не договариваясь и не назначая никаких встреч.</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Хотелось одному увидеть то, чем грезил два с половиной года,— заново пережить всё, что было за моё недолгое полугодовое хожден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икаких натёков в Зале Матери уже не было. Как были зализаны грязными боками штурмующих “сверхнепроходимый лифт” прекрасно видные когда-то в его стенах отпечатки ракушек и водоросл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о </w:t>
      </w:r>
      <w:r>
        <w:rPr>
          <w:i/>
          <w:iCs/>
          <w:sz w:val="20"/>
        </w:rPr>
        <w:t>самое мерзкое –</w:t>
      </w:r>
      <w:r>
        <w:rPr>
          <w:sz w:val="20"/>
        </w:rPr>
        <w:t xml:space="preserve"> посреди изображения мамонта, сделанного Донной Ольгой, красовалось любимейшее в нашей стране заборное дацзыбао. Выбитое в стене сантиметровой глубины буквами. Размером с рисуно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Желание знакомиться с теми, кто это сделал, не возникло ни на секунду. Хотелось – наоборот: НЕ ИМЕТЬ </w:t>
      </w:r>
      <w:r>
        <w:rPr>
          <w:i/>
          <w:iCs/>
          <w:sz w:val="20"/>
        </w:rPr>
        <w:t>С</w:t>
      </w:r>
      <w:r>
        <w:rPr>
          <w:sz w:val="20"/>
        </w:rPr>
        <w:t xml:space="preserve"> </w:t>
      </w:r>
      <w:r>
        <w:rPr>
          <w:i/>
          <w:iCs/>
          <w:sz w:val="20"/>
        </w:rPr>
        <w:t>ТАКИМИ</w:t>
      </w:r>
      <w:r>
        <w:rPr>
          <w:sz w:val="20"/>
        </w:rPr>
        <w:t xml:space="preserve"> НИЧЕГО ОБЩЕГО. Даже состояния войн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зял зубило и кайло, и сколол всё изображение. Вместе с поганой надпись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 чёртовой матер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 xml:space="preserve">Бывшие Греческий и Римский зал рухнули, образовав фантастически запутанный лабиринт. От ГЛМ осталась пара гротов и несколько шкуродёров. Что </w:t>
      </w:r>
      <w:r>
        <w:rPr>
          <w:i/>
          <w:iCs/>
          <w:sz w:val="20"/>
        </w:rPr>
        <w:t>так положило</w:t>
      </w:r>
      <w:r>
        <w:rPr>
          <w:sz w:val="20"/>
        </w:rPr>
        <w:t xml:space="preserve"> эту часть Системы, было загадкой. Возможно, “лёгкое землетрясение 1977 года”, отмеченное сейсмологами в Румынии. &lt; “Возможно”. &gt; Полз по жутким каменным наворотам и плиточному крошеву – там, где три года назад ходили в полный рост, в восторге разглядывая пятиметровые купола с разноцветными прослоями глиняных лент меж доломитизированных известняков и мелоподобных мергел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полз, не зная: радоваться или огорчаться случившемуся усложнению Системы. Знал, что где-то слева за всеми этими завалами таится легендарное ЖБК – далее некие Мокрые Галереи, в которые любил хаживать Володя Цыганов, открывший мне Никиты — и до которых после этих обвалов стало совсем проблематично добрать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ывалился-выбился в какую-то трещину, уводящую вниз. Насколько, было неясно. Из щели дуло; стенки трещины внизу вроде бы покрывала натёчная кора,– дальний конец не тупиковался, а выходил в некое расширение: чёрную тьму, что не пробил мой садящийся фонарик. Впрочем, мне могло показаться. Слабый свет ( бич последних часов любого хождения по Системе ) + воображение, с радостью подменяющее действительность желанным глюк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едалеко от трещины заметил надпись на потолке: «ТАНЯ». Запомнил, как ориентир.</w:t>
      </w:r>
      <w:r>
        <w:rPr>
          <w:rStyle w:val="FootnoteCharacters"/>
          <w:rStyle w:val="FootnoteAnchor"/>
          <w:sz w:val="20"/>
        </w:rPr>
        <w:footnoteReference w:id="140"/>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Первого января вернулся в город. В сорокаградусный мороз – зима стояла просто фантастическая, город сдыхал от холода,– по всему северу Москвы отключились ТЭЦ и хлебопекарни; в Бибирево, Медведково и Отрадном народ грелся кострами во двора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чал обзванивать доармейских друзей – из “Клана” застал лишь Цыганова; из своего “Уэма” – Танка, погрузившегося в учёбу ( день и ночь зубрил китайский, ибо готовился стать первоклассным специалистом по средневековой китайской культуре ); Кэпа, у которого к Подземле “любови не вышло” и Дизеля. Что подался в “комсомольские инструктора”, дабы избежать армейской повинности. И собирался поступать в школу КГБ – «не против тебя, нет,– плакался он мне по телефону,– ради белых берёз наших… ради России…»</w:t>
      </w:r>
    </w:p>
    <w:p>
      <w:pPr>
        <w:pStyle w:val="3"/>
        <w:ind w:right="99" w:firstLine="540"/>
        <w:rPr/>
      </w:pPr>
      <w:r>
        <w:rPr>
          <w:color w:val="000000"/>
        </w:rPr>
        <w:tab/>
        <w:t>: Известно-патологический рефрен. Я, например, ради “примерно того же самого” и срать рядом с работником КГБ не стану. Но то – я. И армия мне больше не угрожала. Как и поступление в институт, пожелай я “дополучить” высшее образование. &lt; Чтоб проверить сей тезис, на всякий случай подал документы в МАИ – и через какое-то время получил просто замечательный и ясный ответ. После которого попытки оставил.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Но в антрактах меж сессий и лекций Танк всё-таки продолжал навещать Никиты, и чуть позже к нам присоединился Борода – бывший мой одноклассник и коллега по увлечению разной астрономической “запрещёнкой”. Три человека – Групп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Теперь знаю: спелеогруппа может состоять и из одного человека — коль он декларирует некие цели и привлекает к своим идеям иных. Подземля, как было верно замечено В. Мальцевым</w:t>
      </w:r>
      <w:r>
        <w:rPr>
          <w:rStyle w:val="FootnoteCharacters"/>
          <w:rStyle w:val="FootnoteAnchor"/>
          <w:sz w:val="20"/>
        </w:rPr>
        <w:footnoteReference w:id="141"/>
      </w:r>
      <w:r>
        <w:rPr>
          <w:i/>
          <w:sz w:val="20"/>
        </w:rPr>
        <w:t xml:space="preserve">, вообще Мир Одиночек. Впрочем, мысль эта лежит на поверхности. А потому я сказал бы не то, что глубже – но точнее: </w:t>
      </w:r>
      <w:r>
        <w:rPr>
          <w:i/>
          <w:iCs/>
          <w:sz w:val="20"/>
        </w:rPr>
        <w:t xml:space="preserve">то, что зовёт тебя под землю, и то, как ты видишь/постигаешь этот мир — дело глубоко внутреннее. </w:t>
      </w:r>
      <w:r>
        <w:rPr>
          <w:b/>
          <w:bCs/>
          <w:i/>
          <w:iCs/>
          <w:sz w:val="20"/>
        </w:rPr>
        <w:t>Индивидуальное.</w:t>
      </w:r>
      <w:r>
        <w:rPr>
          <w:i/>
          <w:sz w:val="20"/>
        </w:rPr>
        <w:t xml:space="preserve"> Хотя бы потому, что </w:t>
      </w:r>
      <w:r>
        <w:rPr>
          <w:i/>
          <w:iCs/>
          <w:sz w:val="20"/>
        </w:rPr>
        <w:t xml:space="preserve">подлинное Ощущение Пещеры </w:t>
      </w:r>
      <w:r>
        <w:rPr>
          <w:i/>
          <w:sz w:val="20"/>
        </w:rPr>
        <w:t xml:space="preserve">вершится на эзотерическом, подсознательном уровне. Не всегда выражаемом словами. Отсюда пристрастие к “тихой”, неспешной спелеологии у тех, кто подлинно любит Мир Подземли. Равно отказ от шумных подземных компаний и методик </w:t>
      </w:r>
      <w:r>
        <w:rPr>
          <w:b/>
          <w:bCs/>
          <w:i/>
          <w:sz w:val="20"/>
        </w:rPr>
        <w:t>покорения пещер,</w:t>
      </w:r>
      <w:r>
        <w:rPr>
          <w:i/>
          <w:sz w:val="20"/>
        </w:rPr>
        <w:t xml:space="preserve"> основанных на техническом нахрапе, штурме или спортивной крутости под девизом «Я СИЛЬНЕЕ, ЧЕМ ПРИРО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Это всё глупости и враньё, враньё и глупости. Сродни самоудовлетворени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xml:space="preserve">Даже Мальцев </w:t>
      </w:r>
      <w:r>
        <w:rPr>
          <w:i/>
          <w:iCs/>
          <w:sz w:val="20"/>
        </w:rPr>
        <w:t>это понял.</w:t>
      </w:r>
      <w:r>
        <w:rPr>
          <w:i/>
          <w:sz w:val="20"/>
        </w:rPr>
        <w:t xml:space="preserve"> Хотя, по свойствам характера, не различал понятия “эгоист” и “индивидуальность”.</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 Мир Подземли – не мир эгоистов. Но Мир Личност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ab/>
        <w:t>— А потому наше поколение не могло не прийти к “хождению лидеров-одиночек”: окружаемых неким “шлейфом” неофитов или в группах, основанных на паритетном равенстве ( типа Никитского Круга ) – не столь важно.</w:t>
      </w:r>
    </w:p>
    <w:p>
      <w:pPr>
        <w:pStyle w:val="3"/>
        <w:ind w:right="99" w:firstLine="540"/>
        <w:rPr/>
      </w:pPr>
      <w:r>
        <w:rPr>
          <w:color w:val="000000"/>
        </w:rPr>
        <w:tab/>
        <w:t>— И случались новые замечательные подземные знакомства. Ещё в кратком армейском отпуске, забравшись почти на всё его время в Никиты, я познакомился с Илюшей Базенковым и его однокурсниками-мифистами</w:t>
      </w:r>
      <w:r>
        <w:rPr>
          <w:rStyle w:val="FootnoteCharacters"/>
          <w:rStyle w:val="FootnoteAnchor"/>
          <w:color w:val="000000"/>
        </w:rPr>
        <w:footnoteReference w:id="142"/>
      </w:r>
      <w:r>
        <w:rPr>
          <w:color w:val="000000"/>
        </w:rPr>
        <w:t xml:space="preserve"> Глёбом Семёновым, Андреем Мырой и Витей Журиком. Шестого января мы решили вместе навестить любимую пещеру. Мне хотелось пройти до конца увиденную трещину ( и, возможно, подобраться поближе к таинственному ЖБК ),– Илья и Глеб против такой цели ничего не имели, но накануне выхода отзвонились мне с извинениями: против зимней сессии – не попрёшь. Мыра и Журик по той же причине могли оторваться от города лишь на день,– у всех были экзамены в институтах. Сражался с экзаменами и Танк – потому на его участие я не рассчитывал. Приходилось идти втроём и менее, чем на сутки. «Тем лучше,– рассудил Мыра,– не будем отвлекаться на всякие обеды-ужины-спальники, и перепаковывать шмотки перед входом полчаса не придётся… По такому мороз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Мороз стоял, как я уже писал, под сорок градусов. Покупая накануне продукты, подумал: выход объявили серьёзным, рабоче-раскопочным,– никто ведь не подумает взять алкоголь… А по </w:t>
      </w:r>
      <w:r>
        <w:rPr>
          <w:i/>
          <w:iCs/>
          <w:sz w:val="20"/>
        </w:rPr>
        <w:t>такой погоде</w:t>
      </w:r>
      <w:r>
        <w:rPr>
          <w:sz w:val="20"/>
        </w:rPr>
        <w:t xml:space="preserve"> что ждать неуловимого автобуса, что топать восемь километров пешком до Домодедово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и взял. На всю компанию. Аналогичные мысли посетили Журика и Мыр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В результате чего, когда по прибытии в Хату мы распаковали содержимое рюков, </w:t>
      </w:r>
      <w:r>
        <w:rPr>
          <w:i/>
          <w:iCs/>
          <w:sz w:val="20"/>
        </w:rPr>
        <w:t>всем стало дурно.</w:t>
      </w:r>
      <w:r>
        <w:rPr>
          <w:sz w:val="20"/>
        </w:rPr>
        <w:t xml:space="preserve"> От одного созерцан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Чтоб не ломать выход пьянством,– тем более, сегодня же возвращаться в город! – полезли в тектонический разлом рядом с Хатой и под завершавшим его гротом Поэзии ( очень красивым и уютным гротиком “на двоих” ) в отходящей в бок щели заначили излишки спиртного. В количестве трёх бутылок водки и трёх портвей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Каждый брал “на все вкусы и выкус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О чём сделали запись в Никитском Журнале. Кстати, отмечу: </w:t>
      </w:r>
      <w:r>
        <w:rPr>
          <w:i/>
          <w:iCs/>
          <w:sz w:val="20"/>
        </w:rPr>
        <w:t>традиция иметь на входе в пещеру Контрольный Журнал –</w:t>
      </w:r>
      <w:r>
        <w:rPr>
          <w:b/>
          <w:bCs/>
          <w:sz w:val="20"/>
        </w:rPr>
        <w:t xml:space="preserve"> </w:t>
      </w:r>
      <w:r>
        <w:rPr>
          <w:b/>
          <w:bCs/>
          <w:i/>
          <w:iCs/>
          <w:sz w:val="20"/>
        </w:rPr>
        <w:t>никитская</w:t>
      </w:r>
      <w:r>
        <w:rPr>
          <w:i/>
          <w:iCs/>
          <w:sz w:val="20"/>
        </w:rPr>
        <w:t>.</w:t>
      </w:r>
      <w:r>
        <w:rPr>
          <w:sz w:val="20"/>
        </w:rPr>
        <w:t xml:space="preserve"> Ни в каких иных каменоломнях Подмосковья её в те годы не было; Журнал впервые завели в Никитах </w:t>
      </w:r>
      <w:r>
        <w:rPr>
          <w:sz w:val="20"/>
          <w:lang w:val="en-US"/>
        </w:rPr>
        <w:t>SCO</w:t>
      </w:r>
      <w:r>
        <w:rPr>
          <w:sz w:val="20"/>
        </w:rPr>
        <w:t xml:space="preserve"> — потому что Никиты </w:t>
      </w:r>
      <w:r>
        <w:rPr>
          <w:i/>
          <w:iCs/>
          <w:sz w:val="20"/>
        </w:rPr>
        <w:t>против прочих пещер</w:t>
      </w:r>
      <w:r>
        <w:rPr>
          <w:sz w:val="20"/>
        </w:rPr>
        <w:t xml:space="preserve"> столь зримо отличались сложностью и возможной обвалоопасностью, что без такого контрольного фиксирования “входа/выхода” хождение в них ‘скотам-основателям’ представлялось безумны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крайней мере, “случись что”, сразу было бы видно: находится группа под землёй или уже вышла; если под землёй – в какую часть пещеры пошла. Ибо Журнал находился в единственном обитаемом тогда гроте Системы – Хате; записывались в нём не только по прибытии/убытии – но и уходя из грота на “подземное гулян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началу чисто контрольный, со временем Журнал стал нашим почтовым ящиком ( телефоны в те годы были далеко не у всех ) и приобрёл функции некой постоянно творимой спелеогазеты: в нём записывали приходящие под землёй Строки, приколы; делились открытиями и догадками о возможных продолжениях Системы… Равно как и характеризовали кого-либо, кто вызывал при своём посещении Подземли законную антипатию у прочи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xml:space="preserve">— Сделав положенную запись, отправились изучать Сейсмозону ( как назвали рухнувший участок ). И впервые столкнулись с её подлым свойством, выражаемом так: </w:t>
      </w:r>
      <w:r>
        <w:rPr>
          <w:i/>
          <w:iCs/>
          <w:sz w:val="20"/>
        </w:rPr>
        <w:t>если ты в Сейсмозоне хочешь выйти в какой-то конкретный грот – никогда в него не выйдешь; если в какой-то грот не хочешь попасть – непременно окажешься та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bCs/>
          <w:i/>
          <w:iCs/>
          <w:sz w:val="20"/>
          <w:szCs w:val="20"/>
        </w:rPr>
        <w:t xml:space="preserve">: Крутила она просто страшно,– </w:t>
      </w:r>
      <w:r>
        <w:rPr>
          <w:sz w:val="20"/>
          <w:szCs w:val="20"/>
        </w:rPr>
        <w:t xml:space="preserve">никаким сказочным лешим не снилось такое. До сих пор, кстати, не понимаю: чем обусловлено это её свойство. А также ряд прочих, не менее пакостных: отчего-то она </w:t>
      </w:r>
      <w:r>
        <w:rPr>
          <w:i/>
          <w:iCs/>
          <w:sz w:val="20"/>
          <w:szCs w:val="20"/>
        </w:rPr>
        <w:t>обязательно должна</w:t>
      </w:r>
      <w:r>
        <w:rPr>
          <w:sz w:val="20"/>
          <w:szCs w:val="20"/>
        </w:rPr>
        <w:t xml:space="preserve"> при следовании через неё с трансом вскрыть-изувечить прекрасно и противоударно запакованную банку с крупой, соком, или флягу со спиртным,– о банальных стеклянных бутылках и говорить нечего. “Венец этого свойства” был — </w:t>
      </w:r>
      <w:r>
        <w:rPr>
          <w:i/>
          <w:iCs/>
          <w:sz w:val="20"/>
          <w:szCs w:val="20"/>
        </w:rPr>
        <w:t>раскрывшаяся в спальнике, запакованном в “пенку”, винтовая банка с вареньем.</w:t>
      </w:r>
      <w:r>
        <w:rPr>
          <w:sz w:val="20"/>
          <w:szCs w:val="20"/>
        </w:rPr>
        <w:t xml:space="preserve"> Надёжно запакованная перед входом, и проверенная “на герметичность” перед движением через Сейсмозону… Не следует ничтоже сумняшеся думать, будто наше “дезориентирование” в Сейсмозоне связано всего лишь с её кажущейся запутанностью и трёхмерностью составляющих её шкуродёров, гротов и крысолазов. Или с какими-то постоянными гравитационными изменениями ландшафта – сиречь, обвалами. НЕТ: гроты в ней не меняются, это вам может подтвердить любой никитянин — как и то, что даже человек, прекрасно знающий всю остальную Никитскую Систему ( без малого 20 км ходов сложнейшего топологического лабиринта ), </w:t>
      </w:r>
      <w:r>
        <w:rPr>
          <w:i/>
          <w:iCs/>
          <w:sz w:val="20"/>
          <w:szCs w:val="20"/>
        </w:rPr>
        <w:t>в Сейсмозоне не в состоянии научиться ориентироваться и за 10 лет непрерывного хождения.</w:t>
      </w:r>
      <w:r>
        <w:rPr>
          <w:sz w:val="20"/>
          <w:szCs w:val="20"/>
        </w:rPr>
        <w:t xml:space="preserve"> Попытки “оттопосъёмить её” </w:t>
      </w:r>
      <w:r>
        <w:rPr>
          <w:b/>
          <w:bCs/>
          <w:sz w:val="20"/>
          <w:szCs w:val="20"/>
        </w:rPr>
        <w:t>просто не подлежат камералке –</w:t>
      </w:r>
      <w:r>
        <w:rPr>
          <w:sz w:val="20"/>
          <w:szCs w:val="20"/>
        </w:rPr>
        <w:t xml:space="preserve"> рисовать бесполезно, ни один ход никогда не сойдётся с другим; за все мои годы хождения в Никиты удалось насильно – “при помощи лома и известной матери” – проломить сквозь составляющие её завалы две пересекающихся магистрали, по которым все и ходят. По принципу “шаг вправо, шаг влево – спасы; хлопок в ладоши – погребение”. И в тоже время, стоит тебе </w:t>
      </w:r>
      <w:r>
        <w:rPr>
          <w:i/>
          <w:iCs/>
          <w:sz w:val="20"/>
          <w:szCs w:val="20"/>
        </w:rPr>
        <w:t xml:space="preserve">рассредоточиться – </w:t>
      </w:r>
      <w:r>
        <w:rPr>
          <w:sz w:val="20"/>
          <w:szCs w:val="20"/>
        </w:rPr>
        <w:t>без проблем выходишь в нужное место. Особенно, приняв “энное количество” этанола. Главное, не думать о дорог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ab/>
        <w:tab/>
        <w:tab/>
        <w:t>: измочаленные безуспешными поисками, вернулись в близкую ко входу Хату. Так ничего и не найдя – кроме обильных надписей «</w:t>
      </w:r>
      <w:r>
        <w:rPr>
          <w:sz w:val="20"/>
          <w:szCs w:val="20"/>
          <w:lang w:val="en-US"/>
        </w:rPr>
        <w:t>SF</w:t>
      </w:r>
      <w:r>
        <w:rPr>
          <w:sz w:val="20"/>
          <w:szCs w:val="20"/>
        </w:rPr>
        <w:t>» чуть-ли не на каждой плите и камне в близкой к «Четвёртому Подъезду» части Сейсмозон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w:t>
      </w:r>
      <w:r>
        <w:rPr>
          <w:sz w:val="20"/>
          <w:szCs w:val="20"/>
          <w:lang w:val="en-US"/>
        </w:rPr>
        <w:t>Stones</w:t>
      </w:r>
      <w:r>
        <w:rPr>
          <w:sz w:val="20"/>
          <w:szCs w:val="20"/>
        </w:rPr>
        <w:t xml:space="preserve"> </w:t>
      </w:r>
      <w:r>
        <w:rPr>
          <w:sz w:val="20"/>
          <w:szCs w:val="20"/>
          <w:lang w:val="en-US"/>
        </w:rPr>
        <w:t>Fuck</w:t>
      </w:r>
      <w:r>
        <w:rPr>
          <w:sz w:val="20"/>
          <w:szCs w:val="20"/>
        </w:rPr>
        <w:t>» – называет эту команду за столь обильное “украшение” стен и сводов Мыра – достаточно поднаторевший в английском. Ещё не зная, что команду эту составляют Вова Мальцев, Андрюша Вятчин и “примыкающие к ним” лиц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 xml:space="preserve">Можно считать, что это было первое наше с ними столкновение. И с </w:t>
      </w:r>
      <w:r>
        <w:rPr>
          <w:i/>
          <w:iCs/>
          <w:sz w:val="20"/>
          <w:szCs w:val="20"/>
        </w:rPr>
        <w:t>их стилем</w:t>
      </w:r>
      <w:r>
        <w:rPr>
          <w:sz w:val="20"/>
          <w:szCs w:val="20"/>
        </w:rPr>
        <w:t xml:space="preserve"> хождения под землю. Ибо на легендарное закрытие Сьян – первую спелеославу мальцевского “спасотряда” мы немного припоздали,– впрочем, после хватило никитских событий.</w:t>
      </w:r>
    </w:p>
    <w:p>
      <w:pPr>
        <w:pStyle w:val="Normal"/>
        <w:widowControl w:val="false"/>
        <w:tabs>
          <w:tab w:val="clear" w:pos="708"/>
          <w:tab w:val="left" w:pos="2268" w:leader="none"/>
          <w:tab w:val="left" w:pos="3969" w:leader="none"/>
          <w:tab w:val="left" w:pos="5670" w:leader="none"/>
        </w:tabs>
        <w:autoSpaceDE w:val="false"/>
        <w:ind w:right="99" w:firstLine="540"/>
        <w:jc w:val="both"/>
        <w:rPr>
          <w:b/>
          <w:b/>
          <w:bCs/>
          <w:sz w:val="20"/>
          <w:szCs w:val="20"/>
        </w:rPr>
      </w:pPr>
      <w:r>
        <w:rPr>
          <w:b/>
          <w:bCs/>
          <w:sz w:val="20"/>
          <w:szCs w:val="20"/>
        </w:rPr>
        <w:t>: С лихв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w:t>
      </w:r>
      <w:r>
        <w:rPr>
          <w:rFonts w:eastAsia="Times New Roman"/>
          <w:sz w:val="20"/>
          <w:szCs w:val="20"/>
        </w:rPr>
        <w:t xml:space="preserve"> </w:t>
      </w:r>
      <w:r>
        <w:rPr>
          <w:sz w:val="20"/>
          <w:szCs w:val="20"/>
        </w:rPr>
        <w:t>От входа тянет “более, чем морозным” воздухом; от усталости, раздражения неуспехом – и в предчувствии предстоящего “дранга” по морозно-ледяному шоссе приходит мысль: очевидная всем троим одновремен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szCs w:val="20"/>
        </w:rPr>
      </w:pPr>
      <w:r>
        <w:rPr>
          <w:sz w:val="20"/>
          <w:szCs w:val="20"/>
        </w:rPr>
        <w:tab/>
        <w:t>– Лезу в заначку, возвращаюсь с бутылкой портвей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Принимаем, пока готовится ритуальный “обедужин”. Спиртное разогревает; Журик смотрит на часы и замечает, что «на этот автобус мы уже опоздали, выходить на следующий, чтоб не околеть на остановке, пока рано – так что можно принять ещё одну, и вообще не фиг спешить из пещеры на холод».</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szCs w:val="20"/>
        </w:rPr>
      </w:pPr>
      <w:r>
        <w:rPr>
          <w:sz w:val="20"/>
          <w:szCs w:val="20"/>
        </w:rPr>
        <w:tab/>
        <w:tab/>
        <w:t>: Кто б возражал… Принимаем  “ещё одну” – белую. Под обильную закус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 xml:space="preserve">В город “не сильно-то хочется” – кажется, только что зашли в пещеру, и что шестичасовое гулянье-кружение по тупикам и шкурникам подлой Сейсмозоны? Ничего, кроме усталости. И раздражения тем, что вот-вот придётся выползать наверх на </w:t>
      </w:r>
      <w:r>
        <w:rPr>
          <w:i/>
          <w:iCs/>
          <w:sz w:val="20"/>
          <w:szCs w:val="20"/>
        </w:rPr>
        <w:t>просто лютый</w:t>
      </w:r>
      <w:r>
        <w:rPr>
          <w:sz w:val="20"/>
          <w:szCs w:val="20"/>
        </w:rPr>
        <w:t xml:space="preserve"> мороз. А потому процесс ( как и фраза, его сопровождающая ) автоматически повторяются. Несколько раз. &lt; Это в очередной раз о вреде краткосрочных выходов под землю.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По завершении процесса с трудом выписываемся из Журнала; мысль не то, что написать об опустошении заначки – просто перечеркнуть предидущую запись – не в силах прийти в голов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По дороге к выходу два раза подряд обгоняю закольцевавшегося в шкурнике Мыру ( как такое получается, самому</w:t>
      </w:r>
      <w:r>
        <w:rPr>
          <w:sz w:val="20"/>
        </w:rPr>
        <w:t xml:space="preserve"> до сих пор непонятно ) и один раз Журика, выходящего из грота последни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Мороз – по фигу. Абсолют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Правда, трезвеющими от холода извилинами всё-таки понимаю, что поморозиться </w:t>
      </w:r>
      <w:r>
        <w:rPr>
          <w:i/>
          <w:iCs/>
          <w:sz w:val="20"/>
        </w:rPr>
        <w:t xml:space="preserve">в таком состоянии по такой погоде – </w:t>
      </w:r>
      <w:r>
        <w:rPr>
          <w:sz w:val="20"/>
        </w:rPr>
        <w:t>‘как два пальца об асфаль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дбадриваю ребят цитатами из самого любимого никитского автора – Джека Лондона. «За золотом на ручей Индианки». Маршируем по трассе; шеренгами вдоль неё – покрытые серебряным инеем тополя. Красотища. На грани безуми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зади догоняет машина. Предлагаю проголосовать: чтоб остаться живы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Сам же сказал, чтоб как у Лондона! Он мог — и мы смогём!! У нас даже плевок на лету не замерза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Тем не менее, пытаюсь голосовать – но меня просто </w:t>
      </w:r>
      <w:r>
        <w:rPr>
          <w:i/>
          <w:iCs/>
          <w:sz w:val="20"/>
        </w:rPr>
        <w:t>закапывают в занесённой снегом придорожной канаве. И садятся сверх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лышу над головой: «Ребята, не подвезти-ли вас до Домодедова? Замёрзнете вед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бодрый отказ от помощ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когда добираемся до станции, на ледяной маске, заменяющей лицо, лишь три дырочки: глаза и ро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икто не заболевает. Что бы ни трендили врачи о вреде алкоголя на мороз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r>
      <w:r>
        <w:rPr>
          <w:i/>
          <w:iCs/>
          <w:sz w:val="20"/>
        </w:rPr>
        <w:t>: Но какими записями в наш адрес был исписан Журнал на следующие выходные,–</w:t>
      </w:r>
    </w:p>
    <w:p>
      <w:pPr>
        <w:pStyle w:val="Heading8"/>
        <w:keepNext w:val="false"/>
        <w:widowControl w:val="false"/>
        <w:ind w:right="99" w:firstLine="540"/>
        <w:rPr/>
      </w:pPr>
      <w:r>
        <w:rPr>
          <w:szCs w:val="20"/>
        </w:rPr>
        <w:t>И какая полость была вырыта на месте почти неприметной щели у грота Поэзи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ab/>
        <w:t>— На студенческие каникулы планируем поехать в Старицу. “Осколок Уэма” ( я ) + “Осколок 2К Клаана” ( Цыганов ) + База с Глебом  + Кракодил ( с которым только что познакомились в Никитах ) + Юра Ларкин ( учившийся тогда в МОГРТ</w:t>
      </w:r>
      <w:r>
        <w:rPr>
          <w:rStyle w:val="FootnoteCharacters"/>
          <w:rStyle w:val="FootnoteAnchor"/>
          <w:sz w:val="20"/>
        </w:rPr>
        <w:footnoteReference w:id="143"/>
      </w:r>
      <w:r>
        <w:rPr>
          <w:sz w:val="20"/>
        </w:rPr>
        <w:t> – далее аналогичное замечание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В общем, довольно мощная компания. Учитывая время года, решаем для оптимального поиска возможных дыр взять с собой лыжи. Ибо, по слухам, “дыр в Старице не перечесть”,– только надо весьма прилично побегать по берегам Волги для их открыт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кануне выезда я случайно сажусь кобчиком на гвоздь, торчащий из кресла “в самом центральном месте”, причём – острым концом вверх. Как он там оказался, загадка. Травма довольно серьёзная — какие лыж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до Никит доползти сможешь? – интересуется народ, не желая сдават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Попробу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доползаю”. При активной помощи новых и старых друз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Так начинается моё Первое Подземное Пребывание. Внезапное, непредсказуемое и непредвиденное заранее — но столь повлиявшее на меня посл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Стоять решаем в освоенном Уэмом Дворце: как-никак, системка из четырёх гротов – центрально-гостиная Чаша, давним обвалом будто приподнятая над окружающими её ортами: Геошизиком, Предбанником и Туалетом,– и всем есть, где разместиться. Как кажется. Тем более, что в Никитах в этот день случается </w:t>
      </w:r>
      <w:r>
        <w:rPr>
          <w:i/>
          <w:iCs/>
          <w:sz w:val="20"/>
        </w:rPr>
        <w:t xml:space="preserve">просто прорва народу – </w:t>
      </w:r>
      <w:r>
        <w:rPr>
          <w:sz w:val="20"/>
        </w:rPr>
        <w:t xml:space="preserve">некий Белкин ( с этим замечательным разгильдяем, описанным в “Эпитафии”, знакомимся в тот день – и года три после рассекаем по подмосковным и прочим дырам вместе ) </w:t>
      </w:r>
      <w:r>
        <w:rPr>
          <w:i/>
          <w:iCs/>
          <w:sz w:val="20"/>
        </w:rPr>
        <w:t>привёл под землю целый класс пионеров из своей школы – 36 штук ров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идя, как пионерское месиво втягивается во вход и забивает-заклинивает цепочку привходовых шкурников, просто приходим в ужас. Ждать на холоде, пока они изволят протиснуть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ет: просто ввинчиваемся со всеми своими вещами, и проходим шкурники, “по пионерам, как по масл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Доволакиваем шмотки до Дворца; выдыхаем, размещаемся. “Белкин и пионеры”, дезориентированные нашим перемещением сквозь из затыкочные ряды, машинально увязываются за нами: не вполне различая где их руководство, а где более ловкие “ветераны Системы”. К тому же в запале трудового ‘энтузазизьма’, передавая друг другу через шкурники рюкзаки, мы увлекаемся – и как-то незаметно-лихо вместе со своими вещами перебрасываем большую часть пионерских шмотников много дальше нужной им Хаты — почти к нашему Дворцу. Впрочем, ещё вопрос: могут-ли разместиться в Хате менее, чем в три наката, 36 челове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2,5 козла-руководител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Вряд-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ем более, что в Хате уже кто-то стоит – «гоните их всех дальше, к чёртовой матери!!!» – слышим истошный крик души, проходя мимо</w:t>
      </w:r>
      <w:r>
        <w:rPr>
          <w:rStyle w:val="FootnoteCharacters"/>
          <w:rStyle w:val="FootnoteAnchor"/>
          <w:sz w:val="20"/>
        </w:rPr>
        <w:footnoteReference w:id="144"/>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ка народ пытается сбить со следа непрошеную толпу ( шум от них стоит просто дикий ), мы с Кракодилом уходим в сторону: туда, где тихо. И куда мы с ним не можем не пойти:</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ab/>
        <w:t>: К месту гибели Виктора Шагал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тавим Свеч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братно к Дворцу, где царит неизбежная суета “разбивки лагеря” и до которого необходимо прорываться сквозь “пионерский бардак”, решаем возвращаться другой дорогой: “прошвырнувшись рекогносцировочно” по Сейсмозоне, в которой планируем плотно поработать в ближайшие два дн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Рекогносцировочно прошвыриваемся”. В результате чего Сейсмозона выкидывает нас из левой части Никит в её центральную систему – Сетку. На стыке Сетки и Сейсмозоны наблюдаем просто дивную картину: народ наших лет запихивает в трёхметровый вертикальный шкуродёр – лифт – весьма объёмистый рюк. Как явно более опытные</w:t>
      </w:r>
      <w:r>
        <w:rPr>
          <w:rStyle w:val="FootnoteCharacters"/>
          <w:rStyle w:val="FootnoteAnchor"/>
          <w:sz w:val="20"/>
        </w:rPr>
        <w:footnoteReference w:id="145"/>
      </w:r>
      <w:r>
        <w:rPr>
          <w:sz w:val="20"/>
        </w:rPr>
        <w:t>, мы с Кракодилом пытаемся им помочь — вначале советами, затем действиями. Явно бесполезными во всех смыслах. Ибо эффекта никакого. Я просачиваюсь сбоку по непроходимой для прочих щели ( миниатюрность моего телосложения в никитских шкуродёрах большой плюс ), подныриваю к окончательно застрявшему рюкзаку снизу, направляю его, куда следует,– Гена начинает долбить сверху ногами. Слышу над головой голос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Вообще-то там был портвейн…</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Шесть бутыло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И магнитофон…</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w:t>
      </w:r>
      <w:r>
        <w:rPr>
          <w:sz w:val="20"/>
        </w:rPr>
        <w:t>Электроник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Тоже БЫЛ. С такими замечательными кассетам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w:t>
      </w:r>
      <w:r>
        <w:rPr>
          <w:sz w:val="20"/>
        </w:rPr>
        <w:t>Юрай Хип”, Вангелис, “Оксиген” Жана-Мишел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w:t>
      </w:r>
      <w:r>
        <w:rPr>
          <w:sz w:val="20"/>
        </w:rPr>
        <w:t>Тяжелен Дрын”, Шульц…</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Ещё “Квин”, ‘пёрплы’ и ‘зеплы’. Четвёртый альб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И Руссос с “Абб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просто кошмарное, в подобной ситуации, перечисление. Сердце сжимается так, что нейтронной звезде можно давать уроки внезапного коллапс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В ужасе вывинчиваюсь наверх, вынося на голове бесформенный шмотни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Раскрываем, убеждаемся, что всё перечисленное почему-то цело… Ну да: до Сейсмозоны ещё пара метров. Вот в ней – пакуй, не паку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Знакомимся за перекуром. Ребята называются “</w:t>
      </w:r>
      <w:r>
        <w:rPr>
          <w:sz w:val="20"/>
          <w:lang w:val="en-US"/>
        </w:rPr>
        <w:t>Wanderers</w:t>
      </w:r>
      <w:r>
        <w:rPr>
          <w:sz w:val="20"/>
        </w:rPr>
        <w:t>”,– в данный момент группу представляют Пиф ( Андрей Любченко ), Завхоз ( Саша Пузанков ) и Юрий Дмитриевич Агафонов – наш с Кракодилом ровесник, выглядящий несравненно серьёзнее и степеннее нас,– а потому так официально называемый нами. Впрочем, уже к вечеру этого дня полное титулование автоматически сократилось до ЮДА.</w:t>
      </w:r>
      <w:r>
        <w:rPr>
          <w:rStyle w:val="FootnoteCharacters"/>
          <w:rStyle w:val="FootnoteAnchor"/>
          <w:sz w:val="20"/>
        </w:rPr>
        <w:footnoteReference w:id="146"/>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ообща решаем, что с такой экипировкой нечего думать о том, чтоб покорять Сейсмозону,– как бы ни рвались “Вандерерсы” стоять где-то далеко за ней, в самом тогдашнем Крайне Левом Углу Системы, в гроте Че-Гевары. Однако, стоять рядом со входом им тоже не в кайф – не для того, мол, ходить в Никиты, чтоб тусоваться в обжитой-пережитой привходовой Хате,– кстати, уже занятой. И “довольно плот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Нежелание стоять у входа аналогично нашему; сразу чувствуем некое спелеородство душ. А потому предлагаем перебазироваться к нам: места для хороших людей хватит. Тем более, что у нас – гитара; у них – магнитофон с “божественными”, по утверждению Завхоза, записями,– помимо перечисленного, есть даже Маккартни и Битлз…</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Шествуем во Дворец по следам пионеров. Хозяйственный Завхоз по дороге педантично подбирает и засовывает в свой рюкзак всё, что естественно выпало из пионерских “бутербродников”. В том числе и нарезанную тонкими ломтиками финскую “салями”, на которой мы с Пифом, как идущие впереди, поскальзываемся с соответствующим результатом ( для колбасы и уш следующих за нами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о Дворце ( последний ведущий в него шкурник своей угловатой спиральностью выматывает остатки сил ) созерцаем Финал Приготовления Ужина:</w:t>
      </w:r>
    </w:p>
    <w:p>
      <w:pPr>
        <w:pStyle w:val="3"/>
        <w:ind w:right="99" w:firstLine="540"/>
        <w:rPr/>
      </w:pPr>
      <w:r>
        <w:rPr>
          <w:color w:val="000000"/>
        </w:rPr>
        <w:t>: Просто кайф. Из-за перекрёстно-группового состава лагерного снаряжения более, чем достаточно – на одном примусе закипает вода для чая, на втором доходят вполне джек-лондоновские бобы со свиной тушёнкой и луком; на третьем Цыганов с Базой и Глебом варганят глинт.</w:t>
      </w:r>
    </w:p>
    <w:p>
      <w:pPr>
        <w:pStyle w:val="3"/>
        <w:ind w:right="99" w:firstLine="540"/>
        <w:rPr/>
      </w:pPr>
      <w:r>
        <w:rPr>
          <w:color w:val="000000"/>
        </w:rPr>
        <w:t>“</w:t>
      </w:r>
      <w:r>
        <w:rPr>
          <w:color w:val="000000"/>
        </w:rPr>
        <w:t>Вандерерсы” естественно присоединяются к развёртыванию стола, внося в его натюрморт колбасно-сырные деликатесы ( из расхабареных пионерских ) и напитки. А также включая чудом не почившую от ударов кракодильских ног “Электронику-302”: безусловно, самый дубовый и живучий магнитофон совк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 Торжественному Ужину ставятся “Юрай, конечно же, Хип”: “</w:t>
      </w:r>
      <w:r>
        <w:rPr>
          <w:sz w:val="20"/>
          <w:lang w:val="en-US"/>
        </w:rPr>
        <w:t>Firefly</w:t>
      </w:r>
      <w:r>
        <w:rPr>
          <w:sz w:val="20"/>
        </w:rPr>
        <w:t xml:space="preserve">”, действительно </w:t>
      </w:r>
      <w:r>
        <w:rPr>
          <w:i/>
          <w:iCs/>
          <w:sz w:val="20"/>
        </w:rPr>
        <w:t>божественная музыка.</w:t>
      </w:r>
      <w:r>
        <w:rPr>
          <w:sz w:val="20"/>
        </w:rPr>
        <w:t xml:space="preserve"> Которая по завершении первой кассетной стороны и одновременно основной части трапезы заменяется моей гитарой. В основном исполняю Галича – с обязательно-традиционными вкраплениями того культурного времени: Кукин, Визбор, Дулов.</w:t>
      </w:r>
    </w:p>
    <w:p>
      <w:pPr>
        <w:pStyle w:val="3"/>
        <w:ind w:right="99" w:firstLine="540"/>
        <w:rPr/>
      </w:pPr>
      <w:r>
        <w:rPr>
          <w:color w:val="000000"/>
        </w:rPr>
        <w:t>И Вадим Егоров – “Атеистическая молитва”. За которой в полном контрапункте по воле Базы следует немного хамский ( но обожаемый нами ) перефраз слащавой песенки Дольского «Мне звезда упала на ладошку…» В нашем варианте – не звезда, но нечто, весьма похожее на неё фонемно.</w:t>
      </w:r>
    </w:p>
    <w:p>
      <w:pPr>
        <w:pStyle w:val="3"/>
        <w:ind w:right="99" w:firstLine="540"/>
        <w:rPr/>
      </w:pPr>
      <w:r>
        <w:rPr>
          <w:color w:val="000000"/>
        </w:rPr>
        <w:t>: Единственная, кстати, замена в перефразированном тексте песни. «Не смотрите, что невелика я – я умею делать много дел…» – с чувством подпевает Илюша. И народ вторит дивным арпеджио, пользуясь отсутствием дам :</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w:t>
      </w:r>
      <w:r>
        <w:rPr>
          <w:rFonts w:eastAsia="Times New Roman"/>
          <w:i/>
          <w:iCs/>
          <w:sz w:val="20"/>
        </w:rPr>
        <w:t xml:space="preserve"> </w:t>
      </w:r>
      <w:r>
        <w:rPr>
          <w:i/>
          <w:iCs/>
          <w:sz w:val="20"/>
        </w:rPr>
        <w:t xml:space="preserve">Вам необходимо только вспомнить, что для вас милей всего на свете! Я могу желания исполнить – я всё время занимаюсь </w:t>
      </w:r>
      <w:r>
        <w:rPr>
          <w:b/>
          <w:bCs/>
          <w:i/>
          <w:iCs/>
          <w:sz w:val="20"/>
        </w:rPr>
        <w:t>эти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мере опустошения портвейновых фугасов гитара уступает сразу нескольким перекрёстным спорам, наиболее интересный из которых – хвастливо-геологический ЮДА и Ларкина ( “встретились два профессиональных одиночества”…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хладопирит у тебя ес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Есть! А раухтопаз у тебя ес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Ещё как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мушкетовит у тебя ес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Ха! Вот с такими иглами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размах рук едва умещается в по-никитски не очень просторном грот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амазонит у тебя ес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Есть!.. Просто оф-фигительный экземпляр – в ферсмановском за него такие бешенные бабки предлагали — закачаеш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се понимают, что конечно же, оба – брешут. Причём уж полчаса без остановк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я вношу струю разнообраз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 xml:space="preserve">А </w:t>
      </w:r>
      <w:r>
        <w:rPr>
          <w:i/>
          <w:iCs/>
          <w:sz w:val="20"/>
        </w:rPr>
        <w:t>амидопирин</w:t>
      </w:r>
      <w:r>
        <w:rPr>
          <w:sz w:val="20"/>
        </w:rPr>
        <w:t xml:space="preserve"> у вас ес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Есть!!! Только я его на выставку отдал…</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следует чуть-ли не хор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И наш оглушительный хохот.</w:t>
      </w:r>
    </w:p>
    <w:p>
      <w:pPr>
        <w:pStyle w:val="Footnote"/>
        <w:widowControl w:val="false"/>
        <w:ind w:right="99" w:firstLine="540"/>
        <w:rPr/>
      </w:pPr>
      <w:r>
        <w:rPr/>
        <w:t>Наверное, ещё один ‘мовемент’ этого дивного вечера достоин бумажного листа: мы с Завхозом и Пифом ударяемся в метафизические рассуждения о том, что есть судьба, предопределённость, гороскопы, цыганское гадание по руке ( я вспоминаю некий закрытый дисер, в котором утверждалось, что так называемые “линии ладони” в точности соответствуют генетически предопределённым свойствам нашей физиологии и психики; Завхоз выстраивает связь меж астрологическими знаками европейского гороскопа, годовыми китайского – и сезонным циклическим влиянием Природы на вынашиваемый женщиной плод; Пиф дополняет наши рассуждения соображением, что космические циклы и ритмы безусловно не могут не влиять – пусть и опосредованно – на всё живое; так что Природа не только задаёт некие свойства рождающегося младенца, но и далее продолжает управлять нашим поведением – чем больше статистических данных мы возьмём, тем лучше эти биоритмические закономерности заметны — но дело в том, что как в газе или в жидкости нет ни одной молекулы с точно средней температурной скоростью, так каждый конкретный человек – “отклонение от гороскопической нормы”, и все эти закономерности хороши лишь для социологии, но никак не применимы к Личности ),– в разгар нашей беседы Ларкин неожиданно заявляет, что, когда он ехал сюда, цыганка на Павелецком вокзале нагадала ему не дожить до 17 лет. Юрий Дмитриевич тут же интересуется, сколько ему сейчас. «Да херня,– беспечно ответствует Ларкин,– ещё полтора месяца осталось…» «Знаешь что,– изрекает ЮДА,– может, ты будешь хотя бы спать отдельно?..» «Не поможет. Она сказала, что со мной погибнет группа товарищ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szCs w:val="20"/>
        </w:rPr>
        <w:tab/>
        <w:tab/>
        <w:t>: ЮДА натягивает на голову каску и не снимает её далее ни на минуту в обозримом присутствии Ларки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Затем – поскольку речь зашла о будущем – переходим к обсуждению, что делаем завтра. Ведь ясно же: не в гроте сиди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 xml:space="preserve">Излагаю свою идею о поисках раскарстованных трещин; подсознательный рефрен – пробиться в ЖБК. О котором в присутствии Цыганова трендить не очень хочется. &lt; Самое интересное выяснили потом: Кракодил и ЮДА, как и я, знали тогда о легендарно обводнённой никитской системе – но вслух говорить не решались; мою идею поддержали с той же внутренней мыслью: не найдём сталактитов, так хоть к Озеру пробьёмся… К сожалению, это “пробитие” растянулось на два с половиной года. Но в конце концов удалось – причём из грота, в который в тот день рвались для стоянки “Вандерерс”: из Че-Гевары. Так интересно порой складываются подземные ситуации… Но, может, и они тоже – “знали и молчали”?.. Не исключено. Ибо у каждого из нас были какие-то достаточно важные </w:t>
      </w:r>
      <w:r>
        <w:rPr>
          <w:i/>
          <w:iCs/>
          <w:sz w:val="20"/>
          <w:szCs w:val="20"/>
        </w:rPr>
        <w:t>личные подземные открытия</w:t>
      </w:r>
      <w:r>
        <w:rPr>
          <w:sz w:val="20"/>
          <w:szCs w:val="20"/>
        </w:rPr>
        <w:t xml:space="preserve"> – которыми не очень хотелось делиться. Даже с близкими друзьями. Ибо коль ты </w:t>
      </w:r>
      <w:r>
        <w:rPr>
          <w:i/>
          <w:iCs/>
          <w:sz w:val="20"/>
          <w:szCs w:val="20"/>
        </w:rPr>
        <w:t>сам</w:t>
      </w:r>
      <w:r>
        <w:rPr>
          <w:sz w:val="20"/>
          <w:szCs w:val="20"/>
        </w:rPr>
        <w:t xml:space="preserve"> открыл удивительно красивое и сказочное место —  кто вправе требовать от тебя его “обнародованности”, открытости для всех? Никто такого права не имеет, и лишь тебе самому судить, с кем делиться этой подземной радостью – а с кем нет. А потому я очень хорошо понимаю ребят, “секретивших от всех” в те годы б</w:t>
      </w:r>
      <w:r>
        <w:rPr>
          <w:b/>
          <w:bCs/>
          <w:sz w:val="20"/>
          <w:szCs w:val="20"/>
        </w:rPr>
        <w:t>о</w:t>
      </w:r>
      <w:r>
        <w:rPr>
          <w:sz w:val="20"/>
          <w:szCs w:val="20"/>
        </w:rPr>
        <w:t>льшую и безусловно красивейшую часть Ники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 xml:space="preserve">Тем более, что кроме проблем сохранности Красоты ( с этой бедой я уже столкнулся, и необратимой беспомощности наелся “по самое нихочу” ) есть ещё одно, не менее важное соображение: </w:t>
      </w:r>
      <w:r>
        <w:rPr>
          <w:i/>
          <w:iCs/>
          <w:sz w:val="20"/>
          <w:szCs w:val="20"/>
        </w:rPr>
        <w:t>каждый самостоятельно исследованный участок Системы даёт ни с чем не сравнимое чувство Первопостижения, Открытия Мира.</w:t>
      </w:r>
      <w:r>
        <w:rPr>
          <w:sz w:val="20"/>
          <w:szCs w:val="20"/>
        </w:rPr>
        <w:t xml:space="preserve"> Против которого радость экскурсионного созерцания некого грота под руководством </w:t>
      </w:r>
      <w:r>
        <w:rPr>
          <w:i/>
          <w:iCs/>
          <w:sz w:val="20"/>
          <w:szCs w:val="20"/>
        </w:rPr>
        <w:t>ведущего тебя</w:t>
      </w:r>
      <w:r>
        <w:rPr>
          <w:sz w:val="20"/>
          <w:szCs w:val="20"/>
        </w:rPr>
        <w:t xml:space="preserve"> довольно ничтож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ab/>
        <w:t xml:space="preserve">: Наша группа с первого же никитского выхода исследовала пещеру самостоятельно, ни к кому не набиваясь в экскурсанты,– что, конечно, иной раз не исключало и желания “поводить” приводимых нами гостей и новых знакомых по Системе. Двойственность этой позиции всегда решалась </w:t>
      </w:r>
      <w:r>
        <w:rPr>
          <w:i/>
          <w:iCs/>
          <w:sz w:val="20"/>
          <w:szCs w:val="20"/>
        </w:rPr>
        <w:t xml:space="preserve">твоим личным правом выбора: </w:t>
      </w:r>
      <w:r>
        <w:rPr>
          <w:sz w:val="20"/>
          <w:szCs w:val="20"/>
        </w:rPr>
        <w:t>кому и что показывать из открывшегося тебе.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Завхоз и Пиф говорят, что их лично более прельщает чтение Монтеня в каком-нибудь уютном гротике; Цыганов всеми силами стоит за прорыв в Дальнюю Правую часть Никит. Ну да: в соответствии с той же идеей секретить всё самое интересное и лучшее от случайно-залётных гостей – как куропатка, припадая на якобы раненое крыло, пытается отвести нас в противоположную “от гнезда ЖБК” ст</w:t>
      </w:r>
      <w:r>
        <w:rPr>
          <w:sz w:val="20"/>
        </w:rPr>
        <w:t>орон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Обычное дело. Вначале сто раз проверить новых знакомых – а уж потом показывать под землёй нечто действительно стояще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ринимаем естественное решение: разделиться в своём гулянии по Системе, чтоб не мешать никому заниматься Тем, Для Чего Он Здес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завершении дебатов половина народу укладывается спать; мы с Завхозом, Базой и Ларкиным решаем на ночь совершить небольшой променад. В основном посмотреть, как это там разместились белкинские пионеры – ну и себя показать. Перед пионерк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Берём завхозовскую “электронику”, врубаем на полную “сделано в Японии” </w:t>
      </w:r>
      <w:r>
        <w:rPr>
          <w:sz w:val="20"/>
          <w:lang w:val="en-US"/>
        </w:rPr>
        <w:t>D</w:t>
      </w:r>
      <w:r>
        <w:rPr>
          <w:sz w:val="20"/>
        </w:rPr>
        <w:t xml:space="preserve">. </w:t>
      </w:r>
      <w:r>
        <w:rPr>
          <w:sz w:val="20"/>
          <w:lang w:val="en-US"/>
        </w:rPr>
        <w:t>P</w:t>
      </w:r>
      <w:r>
        <w:rPr>
          <w:sz w:val="20"/>
        </w:rPr>
        <w:t>. — и вышуровываемся из грота через непотребно-узкий спиральный шкурник, ведущий в основную часть Системы. На её изогнутую дугой Централку – в данном и единственном месте весьма широкую и просторну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Пионеры лежат рядком на Централке – перешагиваем через их тела с орущим под запилы Блэкмора Гилланом,– “себя показыва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 этой минуты данный участок Централки – что так дезориентировал касательно “средненикитских размеров” прокофьевскую ГКС – называется Пионерским Штрек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До сих пор.</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Завершив круговой маршрут, во Дворец возвращаемся через Сейсмозону и «Четвёртый Подъезд». Так как выпитого в нас плещется изрядно, по дороге через Сейсмозону не делаем ни одного лишне-опрометчивого шага.</w:t>
      </w:r>
    </w:p>
    <w:p>
      <w:pPr>
        <w:pStyle w:val="Normal"/>
        <w:widowControl w:val="false"/>
        <w:tabs>
          <w:tab w:val="clear" w:pos="708"/>
          <w:tab w:val="left" w:pos="2268" w:leader="none"/>
          <w:tab w:val="left" w:pos="3969" w:leader="none"/>
          <w:tab w:val="left" w:pos="5670" w:leader="none"/>
        </w:tabs>
        <w:autoSpaceDE w:val="false"/>
        <w:ind w:right="99" w:firstLine="540"/>
        <w:jc w:val="both"/>
        <w:rPr>
          <w:b/>
          <w:b/>
          <w:bCs/>
          <w:sz w:val="20"/>
        </w:rPr>
      </w:pPr>
      <w:r>
        <w:rPr>
          <w:sz w:val="20"/>
        </w:rPr>
        <w:t xml:space="preserve">Бессознательно совершая важнейшее никитское открытие: </w:t>
      </w:r>
      <w:r>
        <w:rPr>
          <w:i/>
          <w:iCs/>
          <w:sz w:val="20"/>
        </w:rPr>
        <w:t xml:space="preserve">пьяному в Никитах любая сверххитрая система – ПО БАРАБАНУ. </w:t>
      </w:r>
      <w:r>
        <w:rPr>
          <w:b/>
          <w:bCs/>
          <w:i/>
          <w:iCs/>
          <w:sz w:val="20"/>
        </w:rPr>
        <w:t>Даже Сейсмозо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xml:space="preserve">– И вообще: только пьяный способен рассекать по Сейсмозоне в стиле вечернего променада с включённым магнитофоном, и ни разу не долбануть его о стенки составляющих Сейсмозону самых лютых никитских шкурников. Причём не просто “не долбануть” — </w:t>
      </w:r>
      <w:r>
        <w:rPr>
          <w:i/>
          <w:iCs/>
          <w:sz w:val="20"/>
        </w:rPr>
        <w:t>не коснуться ни камня, ни крепи, ни стеночки.</w:t>
      </w:r>
      <w:r>
        <w:rPr>
          <w:sz w:val="20"/>
        </w:rPr>
        <w:t xml:space="preserve"> Передвигаясь при этом с вполне крейсерской скорость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 другой день серьёзно составленные планы летят к чёрту. То есть – к Двуликой. Белкин в паре с двумя другими руководителями их пионерского выезда обращаются к нам со слёзной просьбой «показать ребятам Систему, ибо “пионеры рвутся в бой” – но коль позволить им рассекать по пещере самостоятель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Спасов не оберёшься,– констатирует Ю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Конечно, те, кто не напрашиваются на подземно-созерцательные экскурсии, вызывают у меня априори большее уважение. Но если разобраться – что плохого в экскурсии для детей? Не говоря о просто недопустимости бесконтрольного гуляния отроков по сложнейшему лабиринту и о том, что это прекрасный и достойный повод блеснуть своими спелеознаниями и мастерством в преодолении шкуродёров ( что естественно, то не стыдно! ),– каждый из нас исповедует </w:t>
      </w:r>
      <w:r>
        <w:rPr>
          <w:sz w:val="20"/>
          <w:lang w:val="en-US"/>
        </w:rPr>
        <w:t>S</w:t>
      </w:r>
      <w:r>
        <w:rPr>
          <w:sz w:val="20"/>
        </w:rPr>
        <w:t>СО-шный принцип: даже если из пяти проведённых тобой по пещере групп “в хождении” останется один приличный человек, это стоит дел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авило “пять бабушек = рубль” вполне работает. И оправдывает себя. Ведь именно так я познакомился не столь давно с Ларкиным, и чуть ранее с Базой и Глебом. Если б бежал экскурсионной прогрессорской деятельности – с кем бы вообще ходил под земл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ак что выгуливать по пещере чичак – занятие во всех смыслах благородное. Особенно, когда сочетается с просветительскими бесед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потому в воскресенье мы работаем, не щадя ни своих, ни пионерских локтей и коленей — в результате чего, когда в вечером ( с естественной нашей помощью ) пионерская кодла выбрасывается на выход, с нами остаются Великий Грешник и Белкин.</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У нас уходят Цыганов и Глеб, так что ребята занимают их мес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стальные по причине студенческих каникул ( Ларкин, Завхоз, Пиф и База ) и послеармейских отпусков ( я, Кракодил и ЮДА ) в возвращении в город не нуждают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одуктов, свечей и батареек для фонарей тоже хватает,– всё “не съеденное и не пригодившееся” уходящие пионеры завещают нам. В благодарность за экскурсии. И помощь в нелёгком деле транспортировки недетски-огромных ( и столь же бесформенных ) шмотников по никитским шкуродёрам. Ну и просто потому, что нам нужнее; в городе же – какой прок от походной еды и све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Договариваемся, что уходящие позвонят нашим родителям: “чтоб не жда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Какая сволочь </w:t>
      </w:r>
      <w:r>
        <w:rPr>
          <w:i/>
          <w:iCs/>
          <w:sz w:val="20"/>
        </w:rPr>
        <w:t>не позвонила</w:t>
      </w:r>
      <w:r>
        <w:rPr>
          <w:sz w:val="20"/>
        </w:rPr>
        <w:t xml:space="preserve"> родителям Грешника, теперь установить не возмож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ночь на понедельник оставшиеся в гроте вознаграждены Системой за своё “неоставление её” ПО ПОЛНОЙ ПРОГРАММ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 xml:space="preserve">Мы впервые видим знаменитое </w:t>
      </w:r>
      <w:r>
        <w:rPr>
          <w:b/>
          <w:bCs/>
          <w:i/>
          <w:iCs/>
          <w:sz w:val="20"/>
        </w:rPr>
        <w:t>Никитское Сияние.</w:t>
      </w:r>
    </w:p>
    <w:p>
      <w:pPr>
        <w:pStyle w:val="Normal"/>
        <w:widowControl w:val="false"/>
        <w:tabs>
          <w:tab w:val="clear" w:pos="708"/>
          <w:tab w:val="left" w:pos="2268" w:leader="none"/>
          <w:tab w:val="left" w:pos="3969" w:leader="none"/>
          <w:tab w:val="left" w:pos="5670" w:leader="none"/>
        </w:tabs>
        <w:autoSpaceDE w:val="false"/>
        <w:ind w:right="99" w:firstLine="540"/>
        <w:jc w:val="both"/>
        <w:rPr>
          <w:b/>
          <w:b/>
          <w:bCs/>
          <w:i/>
          <w:i/>
          <w:iCs/>
          <w:sz w:val="20"/>
        </w:rPr>
      </w:pPr>
      <w:r>
        <w:rPr>
          <w:b/>
          <w:bCs/>
          <w:i/>
          <w:iCs/>
          <w:sz w:val="20"/>
        </w:rPr>
      </w:r>
    </w:p>
    <w:p>
      <w:pPr>
        <w:pStyle w:val="Normal"/>
        <w:widowControl w:val="false"/>
        <w:tabs>
          <w:tab w:val="clear" w:pos="708"/>
          <w:tab w:val="left" w:pos="1985" w:leader="none"/>
          <w:tab w:val="left" w:pos="4253" w:leader="none"/>
          <w:tab w:val="left" w:pos="6237" w:leader="none"/>
        </w:tabs>
        <w:ind w:right="99" w:firstLine="567"/>
        <w:jc w:val="both"/>
        <w:rPr>
          <w:b/>
          <w:b/>
          <w:bCs/>
          <w:sz w:val="20"/>
        </w:rPr>
      </w:pPr>
      <w:r>
        <w:rPr>
          <w:b/>
          <w:bCs/>
          <w:sz w:val="20"/>
        </w:rPr>
        <w:tab/>
        <w:tab/>
        <w:t>«</w:t>
      </w:r>
      <w:r>
        <w:rPr>
          <w:b/>
          <w:bCs/>
          <w:i/>
          <w:iCs/>
          <w:sz w:val="20"/>
        </w:rPr>
        <w:t>…</w:t>
      </w:r>
      <w:r>
        <w:rPr>
          <w:b/>
          <w:bCs/>
          <w:sz w:val="20"/>
        </w:rPr>
        <w:t xml:space="preserve"> </w:t>
      </w:r>
      <w:r>
        <w:rPr>
          <w:b/>
          <w:bCs/>
          <w:i/>
          <w:sz w:val="20"/>
        </w:rPr>
        <w:t>Пробуждение было мгновенным.</w:t>
      </w:r>
      <w:r>
        <w:rPr>
          <w:rStyle w:val="FootnoteCharacters"/>
          <w:rStyle w:val="FootnoteAnchor"/>
          <w:iCs/>
          <w:sz w:val="20"/>
        </w:rPr>
        <w:footnoteReference w:id="147"/>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xml:space="preserve">: Никакого сна. Свод казался </w:t>
      </w:r>
      <w:r>
        <w:rPr>
          <w:i/>
          <w:sz w:val="20"/>
        </w:rPr>
        <w:t>ощутимо зримым</w:t>
      </w:r>
      <w:r>
        <w:rPr>
          <w:sz w:val="20"/>
        </w:rPr>
        <w:t>, будто подсвеченным изнутри. И даже не изнутри, а откуда-то извне. Сбоку. Едва воспринимаемый блеклый серо-зелёный свет. Карнизная плита над ногами, трещины – невнятно, но явно; сложный узор выступов и впадин — странно чужой, но тот же, это было ясно само собой – и дальше к краю грота, по потолку над входом, угол стены и плиты — россыпью маленьких сине-зелёных огоньков. Словно рассыпанные по потолку угольки-гнилушки или карта созвездий,</w:t>
      </w:r>
      <w:r>
        <w:rPr>
          <w:rFonts w:eastAsia="Courier New" w:cs="Courier New" w:ascii="Courier New" w:hAnsi="Courier New"/>
          <w:sz w:val="20"/>
        </w:rPr>
        <w:t>—</w:t>
      </w:r>
    </w:p>
    <w:p>
      <w:pPr>
        <w:pStyle w:val="Normal"/>
        <w:widowControl w:val="false"/>
        <w:tabs>
          <w:tab w:val="clear" w:pos="708"/>
          <w:tab w:val="left" w:pos="1985" w:leader="none"/>
          <w:tab w:val="left" w:pos="4253" w:leader="none"/>
          <w:tab w:val="left" w:pos="6237" w:leader="none"/>
        </w:tabs>
        <w:ind w:right="99" w:firstLine="567"/>
        <w:jc w:val="both"/>
        <w:rPr>
          <w:b/>
          <w:b/>
          <w:bCs/>
          <w:sz w:val="20"/>
        </w:rPr>
      </w:pPr>
      <w:r>
        <w:rPr>
          <w:b/>
          <w:bCs/>
          <w:sz w:val="20"/>
        </w:rPr>
        <w:tab/>
        <w:tab/>
        <w:t xml:space="preserve">— </w:t>
      </w:r>
      <w:r>
        <w:rPr>
          <w:b/>
          <w:bCs/>
          <w:i/>
          <w:sz w:val="20"/>
        </w:rPr>
        <w:t>Рассыпанные по потолку???</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Осторожно открываем глаз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Тоже самое.</w:t>
      </w:r>
    </w:p>
    <w:p>
      <w:pPr>
        <w:pStyle w:val="Normal"/>
        <w:widowControl w:val="false"/>
        <w:tabs>
          <w:tab w:val="clear" w:pos="708"/>
          <w:tab w:val="left" w:pos="1985" w:leader="none"/>
          <w:tab w:val="left" w:pos="4253" w:leader="none"/>
          <w:tab w:val="left" w:pos="6237" w:leader="none"/>
        </w:tabs>
        <w:ind w:right="99" w:firstLine="567"/>
        <w:jc w:val="both"/>
        <w:rPr/>
      </w:pPr>
      <w:r>
        <w:rPr>
          <w:sz w:val="20"/>
        </w:rPr>
        <w:t> —</w:t>
      </w:r>
      <w:r>
        <w:rPr>
          <w:rFonts w:eastAsia="Times New Roman"/>
          <w:sz w:val="20"/>
        </w:rPr>
        <w:t xml:space="preserve"> </w:t>
      </w:r>
      <w:r>
        <w:rPr>
          <w:sz w:val="20"/>
          <w:lang w:val="en-US"/>
        </w:rPr>
        <w:t>Comandor</w:t>
      </w:r>
      <w:r>
        <w:rPr>
          <w:sz w:val="20"/>
        </w:rPr>
        <w:t xml:space="preserve">… — сбоку шёпот Базы. </w:t>
      </w:r>
      <w:r>
        <w:rPr>
          <w:i/>
          <w:sz w:val="20"/>
        </w:rPr>
        <w:t>Ясный, не сонный.</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xml:space="preserve">: никто не спит. </w:t>
      </w:r>
      <w:r>
        <w:rPr>
          <w:b/>
          <w:bCs/>
          <w:i/>
          <w:sz w:val="20"/>
        </w:rPr>
        <w:t>Все проснулись разом,</w:t>
      </w:r>
      <w:r>
        <w:rPr>
          <w:i/>
          <w:sz w:val="20"/>
        </w:rPr>
        <w:t>–</w:t>
      </w:r>
      <w:r>
        <w:rPr>
          <w:sz w:val="20"/>
        </w:rPr>
        <w:t xml:space="preserve"> внезапное пробуждение – подобное шоку чувство бодрости: будто и не спал. И эти “пальцы”, “когти”, “глаза”, “узоры”, “звёздочки” — как их только ни называли!..</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 Когда Цыганов говорил об этом, ему верили и не верили. Романтическая </w:t>
      </w:r>
      <w:r>
        <w:rPr>
          <w:i/>
          <w:iCs/>
          <w:sz w:val="20"/>
        </w:rPr>
        <w:t xml:space="preserve">жажда Чуда </w:t>
      </w:r>
      <w:r>
        <w:rPr>
          <w:sz w:val="20"/>
        </w:rPr>
        <w:t xml:space="preserve">твердила изнутри: </w:t>
      </w:r>
      <w:r>
        <w:rPr>
          <w:i/>
          <w:iCs/>
          <w:sz w:val="20"/>
        </w:rPr>
        <w:t xml:space="preserve">может, и должно БЫТЬ — </w:t>
      </w:r>
      <w:r>
        <w:rPr>
          <w:sz w:val="20"/>
        </w:rPr>
        <w:t xml:space="preserve">материалистическое образование жужжало вербалкой: </w:t>
      </w:r>
      <w:r>
        <w:rPr>
          <w:b/>
          <w:bCs/>
          <w:i/>
          <w:iCs/>
          <w:sz w:val="20"/>
        </w:rPr>
        <w:t>ни-за-что,– трал, трёп, легенды,–</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xml:space="preserve">: </w:t>
      </w:r>
      <w:r>
        <w:rPr>
          <w:i/>
          <w:sz w:val="20"/>
        </w:rPr>
        <w:t>Лёгкое электрическое потрескивание.</w:t>
      </w:r>
      <w:r>
        <w:rPr>
          <w:iCs/>
          <w:sz w:val="20"/>
        </w:rPr>
        <w:t xml:space="preserve"> Ясно слышимое ушами. «Снаружи – иль изнутри?»</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Вижу,</w:t>
      </w:r>
      <w:r>
        <w:rPr>
          <w:rFonts w:eastAsia="Courier New" w:cs="Courier New" w:ascii="Courier New" w:hAnsi="Courier New"/>
          <w:sz w:val="20"/>
        </w:rPr>
        <w:t>—</w:t>
      </w:r>
      <w:r>
        <w:rPr>
          <w:sz w:val="20"/>
        </w:rPr>
        <w:t xml:space="preserve"> хрипло отозвался ЮДА.</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Он высвободил руку, откинул с лица край спальника, прикрыл глаза рукой.</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Лёгкий неясный контур, грань меж неким телом – телом руки?! – и пространством мягкими чёрно-серыми линиями. Внутри контура — будто восковой каркас. Кости, скелет,</w:t>
      </w:r>
      <w:r>
        <w:rPr>
          <w:rFonts w:eastAsia="Courier New" w:cs="Courier New" w:ascii="Courier New" w:hAnsi="Courier New"/>
          <w:sz w:val="20"/>
        </w:rPr>
        <w:t>—</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Интересно, видно </w:t>
      </w:r>
      <w:r>
        <w:rPr>
          <w:i/>
          <w:sz w:val="20"/>
        </w:rPr>
        <w:t>это</w:t>
      </w:r>
      <w:r>
        <w:rPr>
          <w:sz w:val="20"/>
        </w:rPr>
        <w:t xml:space="preserve"> на самом деле – или мнимое изображение, от напряжения мышц рук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xml:space="preserve">Стоило остаться, чтобы увидеть </w:t>
      </w:r>
      <w:r>
        <w:rPr>
          <w:b/>
          <w:bCs/>
          <w:i/>
          <w:sz w:val="20"/>
        </w:rPr>
        <w:t>это...</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Рисуй,</w:t>
      </w:r>
      <w:r>
        <w:rPr>
          <w:rFonts w:eastAsia="Courier New" w:cs="Courier New" w:ascii="Courier New" w:hAnsi="Courier New"/>
          <w:sz w:val="20"/>
        </w:rPr>
        <w:t>—</w:t>
      </w:r>
      <w:r>
        <w:rPr>
          <w:sz w:val="20"/>
        </w:rPr>
        <w:t xml:space="preserve"> шёпотом справа. Это Завхоз.</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Чёрт его знает, где бумага,</w:t>
      </w:r>
      <w:r>
        <w:rPr>
          <w:rFonts w:eastAsia="Courier New" w:cs="Courier New" w:ascii="Courier New" w:hAnsi="Courier New"/>
          <w:sz w:val="20"/>
        </w:rPr>
        <w:t>—</w:t>
      </w:r>
      <w:r>
        <w:rPr>
          <w:sz w:val="20"/>
        </w:rPr>
        <w:t xml:space="preserve"> явно Белкин.</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Дурак,</w:t>
      </w:r>
      <w:r>
        <w:rPr>
          <w:rFonts w:eastAsia="Courier New" w:cs="Courier New" w:ascii="Courier New" w:hAnsi="Courier New"/>
          <w:sz w:val="20"/>
        </w:rPr>
        <w:t>—</w:t>
      </w:r>
      <w:r>
        <w:rPr>
          <w:sz w:val="20"/>
        </w:rPr>
        <w:t xml:space="preserve"> тихо, кратко, уверенно. ЮДА.</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xml:space="preserve">..: яростный шёпот, возня. Кракодил чертыхается. Щелчок, тонкий звук: Завхоз догадался включить магнитофон. Просто чудо, что есть микрофон и свободная кассета. Значит, завтра слушать весь свой трёп, ругаться, гадать, где же треск тот, что всем </w:t>
      </w:r>
      <w:r>
        <w:rPr>
          <w:i/>
          <w:sz w:val="20"/>
        </w:rPr>
        <w:t>кажется</w:t>
      </w:r>
      <w:r>
        <w:rPr>
          <w:sz w:val="20"/>
        </w:rPr>
        <w:t>,</w:t>
      </w:r>
      <w:r>
        <w:rPr>
          <w:rFonts w:eastAsia="Courier New" w:cs="Courier New" w:ascii="Courier New" w:hAnsi="Courier New"/>
          <w:sz w:val="20"/>
        </w:rPr>
        <w:t>—</w:t>
      </w:r>
      <w:r>
        <w:rPr>
          <w:sz w:val="20"/>
        </w:rPr>
        <w:t xml:space="preserve"> где от мафона, где от скрипа дутиков...</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Боже, </w:t>
      </w:r>
      <w:r>
        <w:rPr>
          <w:i/>
          <w:sz w:val="20"/>
        </w:rPr>
        <w:t>какая кустарщина!</w:t>
      </w:r>
      <w:r>
        <w:rPr>
          <w:sz w:val="20"/>
        </w:rPr>
        <w:t> — с отвращением-отчаяньем думал он,</w:t>
      </w:r>
      <w:r>
        <w:rPr>
          <w:rFonts w:eastAsia="Courier New" w:cs="Courier New" w:ascii="Courier New" w:hAnsi="Courier New"/>
          <w:sz w:val="20"/>
        </w:rPr>
        <w:t>—</w:t>
      </w:r>
      <w:r>
        <w:rPr>
          <w:sz w:val="20"/>
        </w:rPr>
        <w:t xml:space="preserve"> не так ведь, совсем не так надо работать! И микрофоны настоящие нужны, а не этот бытовой совковый,– причём не один, с десяток, поставить в разных точках: в гроте и вокруг,– а значит, пульт для сведения, и магнитофон лабораторный, каналов на 12, запись в ЧМ, чтоб фильтры можно было поставить – НЧ, СЧ, ВЧ,</w:t>
      </w:r>
      <w:r>
        <w:rPr>
          <w:rFonts w:eastAsia="Courier New" w:cs="Courier New" w:ascii="Courier New" w:hAnsi="Courier New"/>
          <w:sz w:val="20"/>
        </w:rPr>
        <w:t>—</w:t>
      </w:r>
      <w:r>
        <w:rPr>
          <w:sz w:val="20"/>
        </w:rPr>
        <w:t xml:space="preserve"> и осциллографический анализатор СВЧ с датчиками соответствующими – чтоб можно было хоть определить, в каком диапазоне этот звук лежит, </w:t>
      </w:r>
      <w:r>
        <w:rPr>
          <w:i/>
          <w:sz w:val="20"/>
        </w:rPr>
        <w:t>чем мы воспринимаем его...</w:t>
      </w:r>
      <w:r>
        <w:rPr>
          <w:sz w:val="20"/>
        </w:rPr>
        <w:t>»</w:t>
      </w:r>
    </w:p>
    <w:p>
      <w:pPr>
        <w:pStyle w:val="Normal"/>
        <w:widowControl w:val="false"/>
        <w:tabs>
          <w:tab w:val="clear" w:pos="708"/>
          <w:tab w:val="left" w:pos="1985" w:leader="none"/>
          <w:tab w:val="left" w:pos="4253" w:leader="none"/>
          <w:tab w:val="left" w:pos="6237" w:leader="none"/>
        </w:tabs>
        <w:ind w:right="99" w:firstLine="567"/>
        <w:jc w:val="both"/>
        <w:rPr>
          <w:i/>
          <w:i/>
          <w:sz w:val="20"/>
        </w:rPr>
      </w:pPr>
      <w:r>
        <w:rPr>
          <w:sz w:val="20"/>
        </w:rPr>
        <w:t>: Кто-то сел,</w:t>
      </w:r>
      <w:r>
        <w:rPr>
          <w:rFonts w:eastAsia="Courier New" w:cs="Courier New" w:ascii="Courier New" w:hAnsi="Courier New"/>
          <w:sz w:val="20"/>
        </w:rPr>
        <w:t>—</w:t>
      </w:r>
      <w:r>
        <w:rPr>
          <w:sz w:val="20"/>
        </w:rPr>
        <w:t xml:space="preserve"> скрип дутика, зашуршал спальник. А над головой — всё то же странное небо. Да небо-ли? </w:t>
      </w:r>
      <w:r>
        <w:rPr>
          <w:i/>
          <w:sz w:val="20"/>
        </w:rPr>
        <w:t xml:space="preserve">Чьё небо? </w:t>
      </w:r>
      <w:r>
        <w:rPr>
          <w:b/>
          <w:i/>
          <w:sz w:val="20"/>
        </w:rPr>
        <w:t>Какого мир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ab/>
        <w:t xml:space="preserve">: Чёрный каменный свод. </w:t>
      </w:r>
      <w:r>
        <w:rPr>
          <w:i/>
          <w:sz w:val="20"/>
        </w:rPr>
        <w:t xml:space="preserve">Что же </w:t>
      </w:r>
      <w:r>
        <w:rPr>
          <w:i/>
          <w:caps/>
          <w:sz w:val="20"/>
        </w:rPr>
        <w:t>это</w:t>
      </w:r>
      <w:r>
        <w:rPr>
          <w:i/>
          <w:sz w:val="20"/>
        </w:rPr>
        <w:t xml:space="preserve"> такое???</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xml:space="preserve">... Он сунул блокнот в карман. Вроде всё; зарисовал, как мог. Темнота – что можно увидеть в темноте? </w:t>
      </w:r>
      <w:r>
        <w:rPr>
          <w:i/>
          <w:sz w:val="20"/>
        </w:rPr>
        <w:t xml:space="preserve">А </w:t>
      </w:r>
      <w:r>
        <w:rPr>
          <w:b/>
          <w:i/>
          <w:sz w:val="20"/>
        </w:rPr>
        <w:t>это</w:t>
      </w:r>
      <w:r>
        <w:rPr>
          <w:i/>
          <w:sz w:val="20"/>
        </w:rPr>
        <w:t>?..</w:t>
      </w:r>
      <w:r>
        <w:rPr>
          <w:sz w:val="20"/>
        </w:rPr>
        <w:t xml:space="preserve"> Даже с закрытыми глазами. Даже из-под спальника. Странный внутренний свет,</w:t>
      </w:r>
      <w:r>
        <w:rPr>
          <w:rFonts w:eastAsia="Courier New" w:cs="Courier New" w:ascii="Courier New" w:hAnsi="Courier New"/>
          <w:sz w:val="20"/>
        </w:rPr>
        <w:t>—</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xml:space="preserve">: Вход в грот вроде стал ярче. Снова оттуда звук. </w:t>
      </w:r>
      <w:r>
        <w:rPr>
          <w:i/>
          <w:sz w:val="20"/>
        </w:rPr>
        <w:t>ПРИБЛИЖАЕТСЯ —</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ab/>
        <w:tab/>
      </w:r>
      <w:r>
        <w:rPr>
          <w:i/>
          <w:sz w:val="20"/>
        </w:rPr>
        <w:t>: Что ТАМ???</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r>
      <w:r>
        <w:rPr>
          <w:rFonts w:eastAsia="Courier New" w:cs="Courier New" w:ascii="Courier New" w:hAnsi="Courier New"/>
          <w:sz w:val="20"/>
        </w:rPr>
        <w:t>—</w:t>
      </w:r>
      <w:r>
        <w:rPr>
          <w:sz w:val="20"/>
        </w:rPr>
        <w:t xml:space="preserve"> Он напрягся, поднял голову. «Ведь в Системе никого, кроме нас...»</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Свет, свет... Дайте свет...</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Кто-то не выдержал. Камень ударил в стену, откатился к столу, что-то звякнуло — кружка на столе или в проходе, что – уже не разобрать, да и не важно,</w:t>
      </w:r>
      <w:r>
        <w:rPr>
          <w:rFonts w:eastAsia="Courier New" w:cs="Courier New" w:ascii="Courier New" w:hAnsi="Courier New"/>
          <w:sz w:val="20"/>
        </w:rPr>
        <w:t>—</w:t>
      </w:r>
      <w:r>
        <w:rPr>
          <w:sz w:val="20"/>
        </w:rPr>
        <w:t xml:space="preserve"> </w:t>
      </w:r>
      <w:r>
        <w:rPr>
          <w:i/>
          <w:sz w:val="20"/>
        </w:rPr>
        <w:t>ЯРКИЙ СВЕТ</w:t>
      </w:r>
      <w:r>
        <w:rPr>
          <w:sz w:val="20"/>
        </w:rPr>
        <w:t> – «ну и коногон у него!» – ослепил всех; ещё два камня, теперь точнее, да что толку, и вообще –</w:t>
      </w:r>
      <w:r>
        <w:rPr>
          <w:i/>
          <w:sz w:val="20"/>
        </w:rPr>
        <w:t>зачем?</w:t>
      </w:r>
      <w:r>
        <w:rPr>
          <w:sz w:val="20"/>
        </w:rPr>
        <w:t xml:space="preserve">.. Что могут камни? Ругань — странно, вполголоса, приглушённо, как сквозь вату, не слышно, </w:t>
      </w:r>
      <w:r>
        <w:rPr>
          <w:i/>
          <w:sz w:val="20"/>
        </w:rPr>
        <w:t xml:space="preserve">в конце всегда </w:t>
      </w:r>
      <w:r>
        <w:rPr>
          <w:b/>
          <w:i/>
          <w:sz w:val="20"/>
        </w:rPr>
        <w:t>так</w:t>
      </w:r>
      <w:r>
        <w:rPr>
          <w:sz w:val="20"/>
        </w:rPr>
        <w:t> — будто глохнешь отчего-то,</w:t>
      </w:r>
      <w:r>
        <w:rPr>
          <w:rFonts w:eastAsia="Courier New" w:cs="Courier New" w:ascii="Courier New" w:hAnsi="Courier New"/>
          <w:sz w:val="20"/>
        </w:rPr>
        <w:t>—</w:t>
      </w:r>
      <w:r>
        <w:rPr>
          <w:sz w:val="20"/>
        </w:rPr>
        <w:t xml:space="preserve"> и никак не укладываются в глазах, кажутся </w:t>
      </w:r>
      <w:r>
        <w:rPr>
          <w:i/>
          <w:sz w:val="20"/>
        </w:rPr>
        <w:t>неправильными</w:t>
      </w:r>
      <w:r>
        <w:rPr>
          <w:sz w:val="20"/>
        </w:rPr>
        <w:t xml:space="preserve"> размеры и формы грота, будто иначе всё должно выглядеть – на самом деле – </w:t>
      </w:r>
      <w:r>
        <w:rPr>
          <w:i/>
          <w:sz w:val="20"/>
        </w:rPr>
        <w:t>всё выглядит неестественно-нелепо в этом принудительном освещении,</w:t>
      </w:r>
      <w:r>
        <w:rPr>
          <w:rFonts w:eastAsia="Courier New" w:cs="Courier New" w:ascii="Courier New" w:hAnsi="Courier New"/>
          <w:i/>
          <w:sz w:val="20"/>
        </w:rPr>
        <w:t>—</w:t>
      </w:r>
      <w:r>
        <w:rPr>
          <w:i/>
          <w:sz w:val="20"/>
        </w:rPr>
        <w:t xml:space="preserve"> </w:t>
      </w:r>
      <w:r>
        <w:rPr>
          <w:sz w:val="20"/>
        </w:rPr>
        <w:t xml:space="preserve">словно отрыжка, отторжение света камнями, стенами, полом... </w:t>
      </w:r>
      <w:r>
        <w:rPr>
          <w:i/>
          <w:sz w:val="20"/>
        </w:rPr>
        <w:t>НЕПРИЯТИЕ СВЕТА</w:t>
      </w:r>
      <w:r>
        <w:rPr>
          <w:sz w:val="20"/>
        </w:rPr>
        <w:t xml:space="preserve"> — после сказочного свечения изнутри: </w:t>
      </w:r>
      <w:r>
        <w:rPr>
          <w:i/>
          <w:sz w:val="20"/>
        </w:rPr>
        <w:t>подлинно подземного освещения...</w:t>
      </w:r>
      <w:r>
        <w:rPr>
          <w:sz w:val="20"/>
        </w:rPr>
        <w:t xml:space="preserve"> </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r>
      <w:r>
        <w:rPr>
          <w:rFonts w:eastAsia="Courier New" w:cs="Courier New" w:ascii="Courier New" w:hAnsi="Courier New"/>
          <w:sz w:val="20"/>
        </w:rPr>
        <w:t>——</w:t>
      </w:r>
      <w:r>
        <w:rPr>
          <w:sz w:val="20"/>
        </w:rPr>
        <w:t xml:space="preserve"> И вдруг все успокоились. Возвращается Звук,</w:t>
      </w:r>
      <w:r>
        <w:rPr>
          <w:rFonts w:eastAsia="Courier New" w:cs="Courier New" w:ascii="Courier New" w:hAnsi="Courier New"/>
          <w:sz w:val="20"/>
        </w:rPr>
        <w:t>—</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Какая теперь запись? Руби мафон,</w:t>
      </w:r>
      <w:r>
        <w:rPr>
          <w:rFonts w:eastAsia="Courier New" w:cs="Courier New" w:ascii="Courier New" w:hAnsi="Courier New"/>
          <w:sz w:val="20"/>
        </w:rPr>
        <w:t>—</w:t>
      </w:r>
      <w:r>
        <w:rPr>
          <w:sz w:val="20"/>
        </w:rPr>
        <w:t xml:space="preserve"> сказал Пиф.</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rFonts w:eastAsia="Courier New" w:cs="Courier New" w:ascii="Courier New" w:hAnsi="Courier New"/>
          <w:sz w:val="20"/>
        </w:rPr>
        <w:t>—</w:t>
      </w:r>
      <w:r>
        <w:rPr>
          <w:sz w:val="20"/>
        </w:rPr>
        <w:t xml:space="preserve"> Закурили. На часах было семь; Цыганов выключил коногон, Завхоз — магнитофон, точнее, вначале выключил, затем поставил что-то космическое, негромко, для себя; красные расплывчатые огоньки сигарет тлели и вспыхивали в воздухе, покачиваясь там, где были руки и головы ребят,</w:t>
      </w:r>
      <w:r>
        <w:rPr>
          <w:rFonts w:eastAsia="Courier New" w:cs="Courier New" w:ascii="Courier New" w:hAnsi="Courier New"/>
          <w:sz w:val="20"/>
        </w:rPr>
        <w:t>—</w:t>
      </w:r>
      <w:r>
        <w:rPr>
          <w:sz w:val="20"/>
        </w:rPr>
        <w:t xml:space="preserve"> затем по одному стали гаснуть, остались лишь музыка и темнота,</w:t>
      </w:r>
      <w:r>
        <w:rPr>
          <w:rFonts w:eastAsia="Courier New" w:cs="Courier New" w:ascii="Courier New" w:hAnsi="Courier New"/>
          <w:sz w:val="20"/>
        </w:rPr>
        <w:t>—</w:t>
      </w:r>
      <w:r>
        <w:rPr>
          <w:sz w:val="20"/>
        </w:rPr>
        <w:t xml:space="preserve"> последний уголёк описал дугу и рассыпался искрами о камень; глаза немного резало — снова пришла усталость, и он думал о том, что завтра обязательно нужно разобраться с рисунками, пора кончать этот бардак, сколько можно заниматься кустарщиной, и толпа не нужна, четыре человека для контроля – самое </w:t>
      </w:r>
      <w:r>
        <w:rPr>
          <w:b/>
          <w:sz w:val="20"/>
        </w:rPr>
        <w:t>о</w:t>
      </w:r>
      <w:r>
        <w:rPr>
          <w:sz w:val="20"/>
        </w:rPr>
        <w:t>но,– дежурство постоянное в этих зонах организовать, не на неделю — на месяц, не менее залезать надо сразу, и не выходить на поверхность за водой, чтоб полная акклиматизация и оторваться от всех городских помех и привязок,</w:t>
      </w:r>
      <w:r>
        <w:rPr>
          <w:rFonts w:eastAsia="Courier New" w:cs="Courier New" w:ascii="Courier New" w:hAnsi="Courier New"/>
          <w:sz w:val="20"/>
        </w:rPr>
        <w:t>—</w:t>
      </w:r>
      <w:r>
        <w:rPr>
          <w:sz w:val="20"/>
        </w:rPr>
        <w:t xml:space="preserve"> а значит, грот по-настоящему оборудовать нужно, чтоб не с Системой бороться – </w:t>
      </w:r>
      <w:r>
        <w:rPr>
          <w:i/>
          <w:sz w:val="20"/>
        </w:rPr>
        <w:t>но жить в Ней</w:t>
      </w:r>
      <w:r>
        <w:rPr>
          <w:sz w:val="20"/>
        </w:rPr>
        <w:t>,</w:t>
      </w:r>
      <w:r>
        <w:rPr>
          <w:rFonts w:eastAsia="Courier New" w:cs="Courier New" w:ascii="Courier New" w:hAnsi="Courier New"/>
          <w:sz w:val="20"/>
        </w:rPr>
        <w:t>—</w:t>
      </w:r>
      <w:r>
        <w:rPr>
          <w:sz w:val="20"/>
        </w:rPr>
        <w:t xml:space="preserve"> и водокап, сколько можно трендить, ведь полно мест, где с потолка капает, ещё Зуев с этой идеей носился, и уходить нужно как можно дальше, пробиться в заветное ЖБК — самое, конечно, удобное место для таких экспериментов-пребываний, да только </w:t>
      </w:r>
      <w:r>
        <w:rPr>
          <w:i/>
          <w:sz w:val="20"/>
        </w:rPr>
        <w:t>как теперь пройти в ЖБК? – никак, даже Греческий и Римский с ГЛМ сели, наградив Систему Сейсмозоной “первой степени запутанности”,– пробиваться теперь в те заветные края и пробиваться</w:t>
      </w:r>
      <w:r>
        <w:rPr>
          <w:sz w:val="20"/>
        </w:rPr>
        <w:t>,</w:t>
      </w:r>
      <w:r>
        <w:rPr>
          <w:rFonts w:eastAsia="Courier New" w:cs="Courier New" w:ascii="Courier New" w:hAnsi="Courier New"/>
          <w:sz w:val="20"/>
        </w:rPr>
        <w:t>—</w:t>
      </w:r>
      <w:r>
        <w:rPr>
          <w:sz w:val="20"/>
        </w:rPr>
        <w:t xml:space="preserve"> а значит, нужно начинать с начала, и шефа, самое главное, найти подходящего, потому что своими силами </w:t>
      </w:r>
      <w:r>
        <w:rPr>
          <w:i/>
          <w:sz w:val="20"/>
        </w:rPr>
        <w:t>такую экспедицию</w:t>
      </w:r>
      <w:r>
        <w:rPr>
          <w:sz w:val="20"/>
        </w:rPr>
        <w:t xml:space="preserve"> не раскрутить, факт, ведь не может быть, чтоб </w:t>
      </w:r>
      <w:r>
        <w:rPr>
          <w:b/>
          <w:bCs/>
          <w:i/>
          <w:sz w:val="20"/>
        </w:rPr>
        <w:t>никто</w:t>
      </w:r>
      <w:r>
        <w:rPr>
          <w:i/>
          <w:sz w:val="20"/>
        </w:rPr>
        <w:t xml:space="preserve"> не заинтересовался</w:t>
      </w:r>
      <w:r>
        <w:rPr>
          <w:sz w:val="20"/>
        </w:rPr>
        <w:t xml:space="preserve"> – </w:t>
      </w:r>
      <w:r>
        <w:rPr>
          <w:i/>
          <w:sz w:val="20"/>
        </w:rPr>
        <w:t>что же ЭТО такое, в конце концов,</w:t>
      </w:r>
      <w:r>
        <w:rPr>
          <w:rFonts w:eastAsia="Courier New" w:cs="Courier New" w:ascii="Courier New" w:hAnsi="Courier New"/>
          <w:i/>
          <w:sz w:val="20"/>
        </w:rPr>
        <w:t>—</w:t>
      </w:r>
      <w:r>
        <w:rPr>
          <w:i/>
          <w:sz w:val="20"/>
        </w:rPr>
        <w:t xml:space="preserve"> </w:t>
      </w:r>
      <w:r>
        <w:rPr>
          <w:sz w:val="20"/>
        </w:rPr>
        <w:t>конечно, шеф нужен, без этого просто нельзя, потому что если разобраться — все они кустари-дилетанты, с приборами по-человечески обходиться не умеют, не то что интерпретировать данные, даже не знаем, что толком хотим узнать — а значит, надо идти учиться и работать одновременно хотя с его анкетой хрен поступишь куда как и у ЮДА дело-то одно было уголовнику поступить проще чем им хотя если разобраться на хрен сдалось ему поступать в совковые училища марксизм/онанизмом овладевать древнейшей из профессий хватит все давно уже в этой стране учёные самообразованием надо всерьёз заниматься а не рассекать по каменоломням надо же пока за фронду свою “на северах” сапоги снашивал даже астрономию забыл как выглядит небо не помню а ведь учился тридцать лет и три года...</w:t>
      </w:r>
    </w:p>
    <w:p>
      <w:pPr>
        <w:pStyle w:val="Normal"/>
        <w:widowControl w:val="false"/>
        <w:tabs>
          <w:tab w:val="clear" w:pos="708"/>
          <w:tab w:val="left" w:pos="1985" w:leader="none"/>
          <w:tab w:val="left" w:pos="4253" w:leader="none"/>
          <w:tab w:val="left" w:pos="6237" w:leader="none"/>
        </w:tabs>
        <w:ind w:right="99" w:firstLine="567"/>
        <w:jc w:val="both"/>
        <w:rPr>
          <w:i/>
          <w:i/>
          <w:sz w:val="20"/>
        </w:rPr>
      </w:pPr>
      <w:r>
        <w:rPr>
          <w:sz w:val="20"/>
        </w:rPr>
        <w:tab/>
      </w:r>
      <w:r>
        <w:rPr>
          <w:rFonts w:eastAsia="Courier New" w:cs="Courier New" w:ascii="Courier New" w:hAnsi="Courier New"/>
          <w:sz w:val="20"/>
        </w:rPr>
        <w:t>—</w:t>
      </w:r>
      <w:r>
        <w:rPr>
          <w:sz w:val="20"/>
        </w:rPr>
        <w:t xml:space="preserve"> </w:t>
      </w:r>
      <w:r>
        <w:rPr>
          <w:i/>
          <w:sz w:val="20"/>
        </w:rPr>
        <w:t>«Надо выключить маг»,</w:t>
      </w:r>
      <w:r>
        <w:rPr>
          <w:rFonts w:eastAsia="Courier New" w:cs="Courier New" w:ascii="Courier New" w:hAnsi="Courier New"/>
          <w:i/>
          <w:sz w:val="20"/>
        </w:rPr>
        <w:t>—</w:t>
      </w:r>
      <w:r>
        <w:rPr>
          <w:sz w:val="20"/>
        </w:rPr>
        <w:t xml:space="preserve"> сказал он себе, вздрагивая от кемара — но лежать на боку было так уютно; не хотелось менять позу, только место нагрел, маг завхозов – пусть он и вырубает, он же включал; да, но ведь это — для всех, а если заклинит кассету или сядут батарейки? Конечно, надо выключить, хотя музыка хороша, не забыть завтра утром у Сашки спросить, что звучало – </w:t>
      </w:r>
      <w:r>
        <w:rPr>
          <w:i/>
          <w:sz w:val="20"/>
        </w:rPr>
        <w:t>странно: спать совсем не хочется,</w:t>
      </w:r>
      <w:r>
        <w:rPr>
          <w:sz w:val="20"/>
        </w:rPr>
        <w:t xml:space="preserve"> а ведь легли в три, не раньше; до подъёма ещё два часа, и дежурный не он, а Белкин, можно вообще поваляться до одиннадцати, в гроте тесно – если все разом встанут и начнут собирать спальники, Белкин опять обязательно опрокинет кан или заварит, как вчера, махру вместо чая – добровольно вызвавшись помочь, “помошничек медвежьеуслужий”,–</w:t>
      </w:r>
      <w:r>
        <w:rPr>
          <w:i/>
          <w:sz w:val="20"/>
        </w:rPr>
        <w:t xml:space="preserve"> а ведь то была последняя цыгановская махра, и Белкина чуть не удавили,</w:t>
      </w:r>
      <w:r>
        <w:rPr>
          <w:rFonts w:eastAsia="Courier New" w:cs="Courier New" w:ascii="Courier New" w:hAnsi="Courier New"/>
          <w:i/>
          <w:sz w:val="20"/>
        </w:rPr>
        <w:t>—</w:t>
      </w:r>
    </w:p>
    <w:p>
      <w:pPr>
        <w:pStyle w:val="Normal"/>
        <w:widowControl w:val="false"/>
        <w:tabs>
          <w:tab w:val="clear" w:pos="708"/>
          <w:tab w:val="left" w:pos="1985" w:leader="none"/>
          <w:tab w:val="left" w:pos="4253" w:leader="none"/>
          <w:tab w:val="left" w:pos="6237" w:leader="none"/>
        </w:tabs>
        <w:ind w:right="99" w:firstLine="567"/>
        <w:jc w:val="both"/>
        <w:rPr>
          <w:iCs/>
          <w:sz w:val="20"/>
        </w:rPr>
      </w:pPr>
      <w:r>
        <w:rPr>
          <w:iCs/>
          <w:sz w:val="20"/>
        </w:rPr>
        <w:t>: ограничились к приговорению ещё на одно официальное дежурство.</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Он подумал, что всё же надо позвать Завхоза: магнитофон к нему ближе, ему выключить проще, и он позвал его – тихо, чтоб не разбудить остальных,</w:t>
      </w:r>
      <w:r>
        <w:rPr>
          <w:rFonts w:eastAsia="Courier New" w:cs="Courier New" w:ascii="Courier New" w:hAnsi="Courier New"/>
          <w:sz w:val="20"/>
        </w:rPr>
        <w:t>—</w:t>
      </w:r>
      <w:r>
        <w:rPr>
          <w:sz w:val="20"/>
        </w:rPr>
        <w:t xml:space="preserve"> и Сашка с Пифом тут же отозвались: </w:t>
      </w:r>
      <w:r>
        <w:rPr>
          <w:i/>
          <w:sz w:val="20"/>
        </w:rPr>
        <w:t>в один голос —</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i/>
          <w:sz w:val="20"/>
        </w:rPr>
        <w:t>—</w:t>
      </w:r>
      <w:r>
        <w:rPr>
          <w:rFonts w:eastAsia="Times New Roman"/>
          <w:i/>
          <w:sz w:val="20"/>
        </w:rPr>
        <w:t xml:space="preserve"> </w:t>
      </w:r>
      <w:r>
        <w:rPr>
          <w:i/>
          <w:sz w:val="20"/>
        </w:rPr>
        <w:t>ВИЖУ</w:t>
      </w:r>
      <w:r>
        <w:rPr>
          <w:sz w:val="20"/>
        </w:rPr>
        <w:t>.</w:t>
      </w:r>
    </w:p>
    <w:p>
      <w:pPr>
        <w:pStyle w:val="Normal"/>
        <w:widowControl w:val="false"/>
        <w:tabs>
          <w:tab w:val="clear" w:pos="708"/>
          <w:tab w:val="left" w:pos="1985" w:leader="none"/>
          <w:tab w:val="left" w:pos="4253" w:leader="none"/>
          <w:tab w:val="left" w:pos="6237" w:leader="none"/>
        </w:tabs>
        <w:ind w:right="99" w:firstLine="567"/>
        <w:jc w:val="both"/>
        <w:rPr>
          <w:b/>
          <w:b/>
          <w:i/>
          <w:i/>
          <w:sz w:val="20"/>
        </w:rPr>
      </w:pPr>
      <w:r>
        <w:rPr>
          <w:sz w:val="20"/>
        </w:rPr>
        <w:tab/>
        <w:t xml:space="preserve">: Вначале он не понял. А потом повернулся на спину </w:t>
      </w:r>
      <w:r>
        <w:rPr>
          <w:i/>
          <w:sz w:val="20"/>
        </w:rPr>
        <w:t>и снова увидел</w:t>
      </w:r>
      <w:r>
        <w:rPr>
          <w:sz w:val="20"/>
        </w:rPr>
        <w:t xml:space="preserve"> </w:t>
      </w:r>
      <w:r>
        <w:rPr>
          <w:b/>
          <w:i/>
          <w:sz w:val="20"/>
        </w:rPr>
        <w:t>свод.</w:t>
      </w:r>
      <w:r>
        <w:rPr>
          <w:i/>
          <w:sz w:val="20"/>
        </w:rPr>
        <w:t>»</w:t>
      </w:r>
    </w:p>
    <w:p>
      <w:pPr>
        <w:pStyle w:val="Normal"/>
        <w:widowControl w:val="false"/>
        <w:tabs>
          <w:tab w:val="clear" w:pos="708"/>
          <w:tab w:val="left" w:pos="1985" w:leader="none"/>
          <w:tab w:val="left" w:pos="4253" w:leader="none"/>
          <w:tab w:val="left" w:pos="6237" w:leader="none"/>
        </w:tabs>
        <w:ind w:right="99" w:firstLine="567"/>
        <w:jc w:val="both"/>
        <w:rPr>
          <w:b/>
          <w:b/>
          <w:i/>
          <w:i/>
          <w:sz w:val="20"/>
        </w:rPr>
      </w:pPr>
      <w:r>
        <w:rPr>
          <w:b/>
          <w:i/>
          <w:sz w:val="20"/>
        </w:rPr>
      </w:r>
    </w:p>
    <w:p>
      <w:pPr>
        <w:pStyle w:val="Normal"/>
        <w:widowControl w:val="false"/>
        <w:tabs>
          <w:tab w:val="clear" w:pos="708"/>
          <w:tab w:val="left" w:pos="1985" w:leader="none"/>
          <w:tab w:val="left" w:pos="4253" w:leader="none"/>
          <w:tab w:val="left" w:pos="6237" w:leader="none"/>
        </w:tabs>
        <w:ind w:right="99" w:firstLine="567"/>
        <w:jc w:val="both"/>
        <w:rPr>
          <w:bCs/>
          <w:iCs/>
          <w:sz w:val="20"/>
        </w:rPr>
      </w:pPr>
      <w:r>
        <w:rPr>
          <w:bCs/>
          <w:iCs/>
          <w:sz w:val="20"/>
        </w:rPr>
        <w:t>: Так ЭТО было для меня в Начале. В самый первый раз. Тот, что запоминается каждым движением, мигом, на всю жизнь.</w:t>
      </w:r>
    </w:p>
    <w:p>
      <w:pPr>
        <w:pStyle w:val="Normal"/>
        <w:widowControl w:val="false"/>
        <w:tabs>
          <w:tab w:val="clear" w:pos="708"/>
          <w:tab w:val="left" w:pos="1985" w:leader="none"/>
          <w:tab w:val="left" w:pos="4253" w:leader="none"/>
          <w:tab w:val="left" w:pos="6237" w:leader="none"/>
        </w:tabs>
        <w:ind w:right="99" w:firstLine="567"/>
        <w:jc w:val="both"/>
        <w:rPr>
          <w:bCs/>
          <w:iCs/>
          <w:sz w:val="20"/>
        </w:rPr>
      </w:pPr>
      <w:r>
        <w:rPr>
          <w:bCs/>
          <w:iCs/>
          <w:sz w:val="20"/>
        </w:rPr>
      </w:r>
    </w:p>
    <w:p>
      <w:pPr>
        <w:pStyle w:val="Normal"/>
        <w:widowControl w:val="false"/>
        <w:tabs>
          <w:tab w:val="clear" w:pos="708"/>
          <w:tab w:val="left" w:pos="1985" w:leader="none"/>
          <w:tab w:val="left" w:pos="4253" w:leader="none"/>
          <w:tab w:val="left" w:pos="6237" w:leader="none"/>
        </w:tabs>
        <w:ind w:right="99" w:firstLine="567"/>
        <w:jc w:val="both"/>
        <w:rPr/>
      </w:pPr>
      <w:r>
        <w:rPr>
          <w:sz w:val="20"/>
        </w:rPr>
        <w:t>Потом, в иных выходах-пребываниях, видел его ещё четыре раза. И несколько раз видели мои друзья – оснований которым не верить у меня нет.</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i/>
          <w:iCs/>
          <w:sz w:val="20"/>
        </w:rPr>
        <w:t>: забирались под землю со счётчиками аэроионов и радиодозиметрами,– оставляли на ночь в гроте фотоаппарат в режиме “В” со сверхчувствительной плёнкой,– пробовали писать сопровождающий звук на замечательный переносной “Хитачи” и тестовые конденсаторные  микрофоны, одолженные в лаборатории звукозаписи Центрнаучфильма,– мудрили с питанием, необходимым для ламповых монстров, от которых нещадно шибало током,– “грохнули” аэрозольный счётчик-иономер “Нокиа” и один тестовый конденсаторник ( слава Богу – списанные в лаборатории без последствий ),– брали пробы воздуха и отдавали их на анализ в лаборатории химфака МГУ, и в лаборатории физфака,–</w:t>
      </w:r>
    </w:p>
    <w:p>
      <w:pPr>
        <w:pStyle w:val="Normal"/>
        <w:widowControl w:val="false"/>
        <w:tabs>
          <w:tab w:val="clear" w:pos="708"/>
          <w:tab w:val="left" w:pos="1985" w:leader="none"/>
          <w:tab w:val="left" w:pos="4253" w:leader="none"/>
          <w:tab w:val="left" w:pos="6237" w:leader="none"/>
        </w:tabs>
        <w:ind w:right="99" w:firstLine="567"/>
        <w:jc w:val="both"/>
        <w:rPr/>
      </w:pPr>
      <w:r>
        <w:rPr>
          <w:i/>
          <w:iCs/>
          <w:sz w:val="20"/>
        </w:rPr>
        <w:t>: НИЧЕГО НЕ ВЫЯСНИЛИ. Всего одно Свечение пришлось на это аппаратурное богатство – что могли дать единичные замеры, сделанные непрофессионалами на полуработающем ‘железе’?..</w:t>
      </w:r>
    </w:p>
    <w:p>
      <w:pPr>
        <w:pStyle w:val="Normal"/>
        <w:widowControl w:val="false"/>
        <w:tabs>
          <w:tab w:val="clear" w:pos="708"/>
          <w:tab w:val="left" w:pos="1985" w:leader="none"/>
          <w:tab w:val="left" w:pos="4253" w:leader="none"/>
          <w:tab w:val="left" w:pos="6237" w:leader="none"/>
        </w:tabs>
        <w:ind w:right="99" w:firstLine="567"/>
        <w:jc w:val="both"/>
        <w:rPr>
          <w:i/>
          <w:i/>
          <w:iCs/>
          <w:sz w:val="20"/>
        </w:rPr>
      </w:pPr>
      <w:r>
        <w:rPr>
          <w:i/>
          <w:iCs/>
          <w:sz w:val="20"/>
        </w:rPr>
        <w:tab/>
        <w:t xml:space="preserve">– Выяснили: радон и радиация ни при чём. Воздух, конечно, ионизирован выше поверхностного – но в пределах нормы. Никакого “свечения” подобная ионизация вызвать не может “по определению” – любому человеку даже со средним школьным образованием ясно: коль ионизация вызывает свечение воздуха, то человек в таких условиях не выживет и минуты. Радиационный подземный фон ниже наземного </w:t>
      </w:r>
      <w:r>
        <w:rPr>
          <w:b/>
          <w:i/>
          <w:iCs/>
          <w:sz w:val="20"/>
        </w:rPr>
        <w:t>в несколько раз</w:t>
      </w:r>
      <w:r>
        <w:rPr>
          <w:i/>
          <w:iCs/>
          <w:sz w:val="20"/>
        </w:rPr>
        <w:t> – при этом на гранях монолитных “чемоданов” плотного “доломитистого вида” он выше, чем по центру тех же камней и плит,– но не значительно. Контрольные замеры от сделанных во время Наблюдения ничем не отличались.</w:t>
      </w:r>
      <w:r>
        <w:rPr>
          <w:rStyle w:val="FootnoteCharacters"/>
          <w:rStyle w:val="FootnoteAnchor"/>
          <w:iCs/>
          <w:sz w:val="20"/>
        </w:rPr>
        <w:footnoteReference w:id="148"/>
      </w:r>
    </w:p>
    <w:p>
      <w:pPr>
        <w:pStyle w:val="Normal"/>
        <w:widowControl w:val="false"/>
        <w:tabs>
          <w:tab w:val="clear" w:pos="708"/>
          <w:tab w:val="left" w:pos="1985" w:leader="none"/>
          <w:tab w:val="left" w:pos="4253" w:leader="none"/>
          <w:tab w:val="left" w:pos="6237" w:leader="none"/>
        </w:tabs>
        <w:ind w:right="99" w:firstLine="567"/>
        <w:jc w:val="both"/>
        <w:rPr>
          <w:sz w:val="20"/>
          <w:szCs w:val="20"/>
        </w:rPr>
      </w:pPr>
      <w:r>
        <w:rPr>
          <w:i/>
          <w:iCs/>
          <w:sz w:val="20"/>
        </w:rPr>
        <w:t>Ещё выяснили: воздух под землёй не только начисто лишён аэрозолей и пыли ( фильтры оставались практически чистыми ) – но и на удивление стерилен. Пыль – только та, что мы можем сами натрясти из своих комбезов и шмоток; флора – лишь в жилых гротах: несколько видов грибов, явно занесённых с поверхности при оборудовании грота новыми крепями из свежесрубленных осин ( два удалось отождествить биологам МГУ ), да на старых крепях растёт три вида плесени. Способствующих, по-видимому, микробиологической стерилизации воздуха</w:t>
      </w:r>
      <w:r>
        <w:rPr>
          <w:i/>
          <w:iCs/>
          <w:sz w:val="20"/>
          <w:szCs w:val="20"/>
        </w:rPr>
        <w:t>.</w:t>
      </w:r>
      <w:r>
        <w:rPr>
          <w:i/>
          <w:sz w:val="20"/>
          <w:szCs w:val="20"/>
        </w:rPr>
        <w:t xml:space="preserve"> И без того достаточно стерильного, ибо в лабиринтах типа никитского все “воздушные взвеси” – аэрозоли, споры бактерий, микробы, вирусы, пыль и пр. – адсорбируются достаточно неровными и пористыми известняковыми стенами из всасываемого пещерой воздушного потока уже на первых ста метрах. [ Об особенностях формирования стерильного пещерного микроклимата рекомендую прочитать прекрасные статьи В. Н. Андрейчука, опубликованные в журнале “Свет” ( номера 20 и 21 ) или его статью “Недра – лёгкие Земли” ( “Наука Урала”, 01. 03. 1990 ). </w:t>
      </w:r>
      <w:r>
        <w:rPr>
          <w:i/>
          <w:iCs/>
          <w:sz w:val="20"/>
          <w:szCs w:val="20"/>
        </w:rPr>
        <w:t>Вообще идея о том, что чистота наземного воздуха во многом зависит от его очищения пещерами – идея “более, чем правильная”.</w:t>
      </w:r>
      <w:r>
        <w:rPr>
          <w:i/>
          <w:sz w:val="20"/>
          <w:szCs w:val="20"/>
        </w:rPr>
        <w:t> ] Со всей же “заразой”, что приносят в места своего пещерного обитания люди ( на вещах, в своих лёгких и на коже ) в Никитах справляется повышенный ионный фон ( который, между прочим, действует на наши лёгкие замечательно исцеляющим образом ) и буквально микроскопические аэрохимические выделения плесневидных культур – коль у человека нет на них специальной аллергии, эффект оказывают не менее целительный. Что с успехом пользуется в спелеотерапии при лечении как туберкулёза, так и астмы.</w:t>
      </w:r>
    </w:p>
    <w:p>
      <w:pPr>
        <w:pStyle w:val="Normal"/>
        <w:widowControl w:val="false"/>
        <w:tabs>
          <w:tab w:val="clear" w:pos="708"/>
          <w:tab w:val="left" w:pos="1985" w:leader="none"/>
          <w:tab w:val="left" w:pos="4253" w:leader="none"/>
          <w:tab w:val="left" w:pos="6237" w:leader="none"/>
        </w:tabs>
        <w:ind w:right="99" w:firstLine="567"/>
        <w:jc w:val="both"/>
        <w:rPr/>
      </w:pPr>
      <w:r>
        <w:rPr>
          <w:sz w:val="20"/>
          <w:szCs w:val="20"/>
        </w:rPr>
        <w:t xml:space="preserve">И ещё один удивительный вид – настоящий пещерный эндемик, известный специалистам </w:t>
      </w:r>
      <w:r>
        <w:rPr>
          <w:i/>
          <w:sz w:val="20"/>
          <w:szCs w:val="20"/>
        </w:rPr>
        <w:t>лишь теоретически,</w:t>
      </w:r>
      <w:r>
        <w:rPr>
          <w:sz w:val="20"/>
          <w:szCs w:val="20"/>
        </w:rPr>
        <w:t xml:space="preserve"> мы обнаружили чуть позже в ЖБК: </w:t>
      </w:r>
      <w:r>
        <w:rPr>
          <w:i/>
          <w:iCs/>
          <w:sz w:val="20"/>
          <w:szCs w:val="20"/>
        </w:rPr>
        <w:t>удивительные корневидные побеги, с явной корой и внутренним ‘деревянным строением’, притом цветущие,– стелящиеся тонкими веточками по стенам, крепям, своду,– свисающие сетью-занавесью,–</w:t>
      </w:r>
    </w:p>
    <w:p>
      <w:pPr>
        <w:pStyle w:val="Normal"/>
        <w:widowControl w:val="false"/>
        <w:tabs>
          <w:tab w:val="clear" w:pos="708"/>
          <w:tab w:val="left" w:pos="1985" w:leader="none"/>
          <w:tab w:val="left" w:pos="4253" w:leader="none"/>
          <w:tab w:val="left" w:pos="6237" w:leader="none"/>
        </w:tabs>
        <w:ind w:right="99" w:firstLine="567"/>
        <w:jc w:val="both"/>
        <w:rPr>
          <w:i/>
          <w:i/>
          <w:iCs/>
          <w:sz w:val="20"/>
          <w:szCs w:val="20"/>
        </w:rPr>
      </w:pPr>
      <w:r>
        <w:rPr>
          <w:i/>
          <w:iCs/>
          <w:sz w:val="20"/>
          <w:szCs w:val="20"/>
        </w:rPr>
        <w:tab/>
      </w:r>
      <w:r>
        <w:rPr>
          <w:b/>
          <w:bCs/>
          <w:i/>
          <w:iCs/>
          <w:sz w:val="20"/>
          <w:szCs w:val="20"/>
        </w:rPr>
        <w:t>: оказались сухопутными водорослями.</w:t>
      </w:r>
    </w:p>
    <w:p>
      <w:pPr>
        <w:pStyle w:val="Normal"/>
        <w:widowControl w:val="false"/>
        <w:tabs>
          <w:tab w:val="clear" w:pos="708"/>
          <w:tab w:val="left" w:pos="1985" w:leader="none"/>
          <w:tab w:val="left" w:pos="4253" w:leader="none"/>
          <w:tab w:val="left" w:pos="6237" w:leader="none"/>
        </w:tabs>
        <w:ind w:right="99" w:firstLine="567"/>
        <w:jc w:val="both"/>
        <w:rPr/>
      </w:pPr>
      <w:r>
        <w:rPr>
          <w:i/>
          <w:iCs/>
          <w:sz w:val="20"/>
          <w:szCs w:val="20"/>
        </w:rPr>
        <w:tab/>
        <w:tab/>
      </w:r>
      <w:r>
        <w:rPr>
          <w:b/>
          <w:bCs/>
          <w:i/>
          <w:iCs/>
          <w:sz w:val="20"/>
          <w:szCs w:val="20"/>
        </w:rPr>
        <w:t>– Но что до Свечения…</w:t>
      </w:r>
    </w:p>
    <w:p>
      <w:pPr>
        <w:pStyle w:val="Normal"/>
        <w:widowControl w:val="false"/>
        <w:tabs>
          <w:tab w:val="clear" w:pos="708"/>
          <w:tab w:val="left" w:pos="1985" w:leader="none"/>
          <w:tab w:val="left" w:pos="4253" w:leader="none"/>
          <w:tab w:val="left" w:pos="6237" w:leader="none"/>
        </w:tabs>
        <w:ind w:right="99" w:firstLine="567"/>
        <w:jc w:val="both"/>
        <w:rPr/>
      </w:pPr>
      <w:r>
        <w:rPr>
          <w:sz w:val="20"/>
          <w:szCs w:val="20"/>
        </w:rPr>
        <w:tab/>
        <w:tab/>
      </w:r>
      <w:r>
        <w:rPr>
          <w:sz w:val="20"/>
        </w:rPr>
        <w:tab/>
        <w:t>: думаю, сейчас знаем не больше, чем тогда. Если говорить о его реальной причине и механизме нашего восприятия — пусть даже на эниологическом</w:t>
      </w:r>
      <w:r>
        <w:rPr>
          <w:rStyle w:val="FootnoteCharacters"/>
          <w:rStyle w:val="FootnoteAnchor"/>
          <w:sz w:val="20"/>
        </w:rPr>
        <w:footnoteReference w:id="149"/>
      </w:r>
      <w:r>
        <w:rPr>
          <w:sz w:val="20"/>
        </w:rPr>
        <w:t xml:space="preserve"> уровне.</w:t>
      </w:r>
    </w:p>
    <w:p>
      <w:pPr>
        <w:pStyle w:val="Normal"/>
        <w:widowControl w:val="false"/>
        <w:tabs>
          <w:tab w:val="clear" w:pos="708"/>
          <w:tab w:val="left" w:pos="1985" w:leader="none"/>
          <w:tab w:val="left" w:pos="4253" w:leader="none"/>
          <w:tab w:val="left" w:pos="6237" w:leader="none"/>
        </w:tabs>
        <w:ind w:right="99" w:firstLine="567"/>
        <w:jc w:val="both"/>
        <w:rPr>
          <w:i/>
          <w:i/>
          <w:iCs/>
          <w:sz w:val="20"/>
        </w:rPr>
      </w:pPr>
      <w:r>
        <w:rPr>
          <w:i/>
          <w:iCs/>
          <w:sz w:val="20"/>
        </w:rPr>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на другой день чудеса продолжились – будто мало было Системе продемонстрированного нам ночью:</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осле завтрака собираемся на дневные проходки – так мы называем “гуляние по Никитам”, ибо по сути оно не сильно отличается от проходки, что ведёт бригада горных рабочих при прокладке туннеля. Разве – техническое оснащение у последних на порядок мощнее нашего, а скорость продвижения, соответственно, ниже.</w:t>
      </w:r>
    </w:p>
    <w:p>
      <w:pPr>
        <w:pStyle w:val="Normal"/>
        <w:widowControl w:val="false"/>
        <w:tabs>
          <w:tab w:val="clear" w:pos="708"/>
          <w:tab w:val="left" w:pos="1985" w:leader="none"/>
          <w:tab w:val="left" w:pos="4253" w:leader="none"/>
          <w:tab w:val="left" w:pos="6237" w:leader="none"/>
        </w:tabs>
        <w:ind w:right="99" w:firstLine="567"/>
        <w:jc w:val="both"/>
        <w:rPr/>
      </w:pPr>
      <w:r>
        <w:rPr>
          <w:sz w:val="20"/>
        </w:rPr>
        <w:t>В соответствии с заявленными ещё субботним вечером планами, разделяемся на команды:  Белкин, Ларкин и База уходят в дальнюю правую часть Никит, к легендарному Голубому Конусу ( Цыганов перед уходом из Системы соблазнил их заявлением, что «в полнолуние он светится – а сейчас как раз такой момент»,– после пережитого ночью любое подобное утверждение принимается без всякой критики ); Завхоз и Пиф удаляются с дутиком и томиком Мишеля Монтеня в один из уединённых гротов; ЮДА добровольно вызывается дежурить в гроте и к заявленному времени возвращения состряпать обед, а также сходить на поверхность: к роднику за водой и в магазин за недостающим куревом,– мы с Кракодилом и Великим Грешником планируем отдаться “тотальному изучению Сейсмозоны”.</w:t>
      </w:r>
    </w:p>
    <w:p>
      <w:pPr>
        <w:pStyle w:val="Normal"/>
        <w:widowControl w:val="false"/>
        <w:tabs>
          <w:tab w:val="clear" w:pos="708"/>
          <w:tab w:val="left" w:pos="1985" w:leader="none"/>
          <w:tab w:val="left" w:pos="4253" w:leader="none"/>
          <w:tab w:val="left" w:pos="6237" w:leader="none"/>
        </w:tabs>
        <w:ind w:right="99" w:firstLine="567"/>
        <w:jc w:val="both"/>
        <w:rPr/>
      </w:pPr>
      <w:r>
        <w:rPr>
          <w:sz w:val="20"/>
        </w:rPr>
        <w:t>: Такой вот добровольно-непринудительный расклад. Всем представляющийся очевидным.</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Собираемся. Все проверяют свет – основной и запасной,– необходимый инструмент ( для уходящих “вправо” и “влево” это кайло и маленькая сапёрная лопатка; для ‘спелеофилософствующих пижонов’– упомянутые томик Монтеня и дутик; причём никто из нашей “сборной команды” не относится к их оснащению, как и к цели отлучки, с иронией — более того: почтение и трепет вызывает у нас это их занятие ),– Завхоз, оправдывая свой ньюнэйм, педантично проверяет наличие у каждого запасного света и в каждой группе – часов. Поскольку с нашими запасами продуктов он уже разобралс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На магнитофоне наяривает плач об уходящей любви Демис Руссос.</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Самая утренняя музыка. Под стать настроению.</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rFonts w:eastAsia="Times New Roman"/>
          <w:sz w:val="20"/>
        </w:rPr>
        <w:t xml:space="preserve"> </w:t>
      </w:r>
      <w:r>
        <w:rPr>
          <w:sz w:val="20"/>
        </w:rPr>
        <w:t>Ну как же,– причитает в третий раз подряд Сашка,– я ведь всем выдал новые батарейки точно по числу фонарей! Проверьте, кто не сменил — откажет свет, что тогда будет?</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Известно, что: спасы,– хмыкает циничный ЮДА.</w:t>
      </w:r>
    </w:p>
    <w:p>
      <w:pPr>
        <w:pStyle w:val="Normal"/>
        <w:widowControl w:val="false"/>
        <w:tabs>
          <w:tab w:val="clear" w:pos="708"/>
          <w:tab w:val="left" w:pos="1985" w:leader="none"/>
          <w:tab w:val="left" w:pos="4253" w:leader="none"/>
          <w:tab w:val="left" w:pos="6237" w:leader="none"/>
        </w:tabs>
        <w:ind w:right="99" w:firstLine="567"/>
        <w:jc w:val="both"/>
        <w:rPr/>
      </w:pPr>
      <w:r>
        <w:rPr>
          <w:sz w:val="20"/>
        </w:rPr>
        <w:t>Завхоз крутит в руках оставшуюся невостребованной батарейку – причину его приставаний ко всем, находящимся в гроте. Магнитофон играет; Демис Руссос переходит от сувенира к сувениру. Завхоз по очереди – к каждому из нас.  Все по третьему разу проверяют свет – и у всех он послушно вспыхивает и гаснет.</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rFonts w:eastAsia="Times New Roman"/>
          <w:sz w:val="20"/>
        </w:rPr>
        <w:t xml:space="preserve"> </w:t>
      </w:r>
      <w:r>
        <w:rPr>
          <w:sz w:val="20"/>
        </w:rPr>
        <w:t>Проверь лучше свой магнитофон,– с, увы, непередаваемой на бумаге хрипловато-ехидной интонацией советует Завхозу ЮДА. Ибо это последнее батарейко-работающее тело в гроте, что за очевидностью воспроизводимого звука не проверялось.</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Но он же работает… Сам видишь.</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Говорит Завхоз.</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В этот момент магнитофон вырубаетс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Теперь – нет. Все СЛЫШАТ,– с нажимом произносит ЮДА, поправляя не вполне точную лексиму Завхоза.</w:t>
      </w:r>
    </w:p>
    <w:p>
      <w:pPr>
        <w:pStyle w:val="Normal"/>
        <w:widowControl w:val="false"/>
        <w:tabs>
          <w:tab w:val="clear" w:pos="708"/>
          <w:tab w:val="left" w:pos="1985" w:leader="none"/>
          <w:tab w:val="left" w:pos="4253" w:leader="none"/>
          <w:tab w:val="left" w:pos="6237" w:leader="none"/>
        </w:tabs>
        <w:ind w:right="99" w:firstLine="567"/>
        <w:jc w:val="both"/>
        <w:rPr/>
      </w:pPr>
      <w:r>
        <w:rPr>
          <w:sz w:val="20"/>
        </w:rPr>
        <w:t>: Сашка бросается к технике, нажимает на выброс кассеты,– та чуть приподнимается из адаптера — но дальше идти не может за запутанностью ленточной гармошки, намотанной на тон-вал в просто запредельном количестве.</w:t>
      </w:r>
    </w:p>
    <w:p>
      <w:pPr>
        <w:pStyle w:val="Normal"/>
        <w:widowControl w:val="false"/>
        <w:tabs>
          <w:tab w:val="clear" w:pos="708"/>
          <w:tab w:val="left" w:pos="1985" w:leader="none"/>
          <w:tab w:val="left" w:pos="4253" w:leader="none"/>
          <w:tab w:val="left" w:pos="6237" w:leader="none"/>
        </w:tabs>
        <w:ind w:right="99" w:firstLine="567"/>
        <w:jc w:val="both"/>
        <w:rPr/>
      </w:pPr>
      <w:r>
        <w:rPr>
          <w:sz w:val="20"/>
        </w:rPr>
        <w:t>С бранью Завхоз извлекает из “проклятого совдеповского ящика” полупочившую кассету фирмы “</w:t>
      </w:r>
      <w:r>
        <w:rPr>
          <w:sz w:val="20"/>
          <w:lang w:val="en-US"/>
        </w:rPr>
        <w:t>Agfa</w:t>
      </w:r>
      <w:r>
        <w:rPr>
          <w:sz w:val="20"/>
        </w:rPr>
        <w:t>”. При извлечении в корпусе магнитофона раздаются характерные звуки – будто нечто перекатывается, постукивая, внутри.</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Завхоз матерится, встряхивает магнитофон ещё раз. Звук повторяется. Явно из батарейного отсека,– а потому крышка его немедленно снимается, </w:t>
      </w:r>
      <w:r>
        <w:rPr>
          <w:i/>
          <w:iCs/>
          <w:sz w:val="20"/>
        </w:rPr>
        <w:t>и мы все видим, что в отсеке не хватает ровно одной батарейки.</w:t>
      </w:r>
    </w:p>
    <w:p>
      <w:pPr>
        <w:pStyle w:val="Normal"/>
        <w:widowControl w:val="false"/>
        <w:tabs>
          <w:tab w:val="clear" w:pos="708"/>
          <w:tab w:val="left" w:pos="1985" w:leader="none"/>
          <w:tab w:val="left" w:pos="4253" w:leader="none"/>
          <w:tab w:val="left" w:pos="6237" w:leader="none"/>
        </w:tabs>
        <w:ind w:right="99" w:firstLine="567"/>
        <w:jc w:val="both"/>
        <w:rPr>
          <w:i/>
          <w:i/>
          <w:iCs/>
          <w:sz w:val="20"/>
        </w:rPr>
      </w:pPr>
      <w:r>
        <w:rPr>
          <w:i/>
          <w:iCs/>
          <w:sz w:val="20"/>
        </w:rPr>
        <w:t>: Той самой, “лишней”. Из-за которой так волновался Завхоз –</w:t>
      </w:r>
    </w:p>
    <w:p>
      <w:pPr>
        <w:pStyle w:val="Normal"/>
        <w:widowControl w:val="false"/>
        <w:tabs>
          <w:tab w:val="clear" w:pos="708"/>
          <w:tab w:val="left" w:pos="1985" w:leader="none"/>
          <w:tab w:val="left" w:pos="4253" w:leader="none"/>
          <w:tab w:val="left" w:pos="6237" w:leader="none"/>
        </w:tabs>
        <w:ind w:right="99" w:firstLine="567"/>
        <w:jc w:val="both"/>
        <w:rPr>
          <w:sz w:val="20"/>
        </w:rPr>
      </w:pPr>
      <w:r>
        <w:rPr>
          <w:i/>
          <w:iCs/>
          <w:sz w:val="20"/>
        </w:rPr>
        <w:tab/>
        <w:tab/>
      </w:r>
      <w:r>
        <w:rPr>
          <w:b/>
          <w:bCs/>
          <w:i/>
          <w:iCs/>
          <w:sz w:val="20"/>
        </w:rPr>
        <w:t>: Только — как же он тогда играл до этой минуты???</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ЗАГАДКА. НА ГРАНИ ФОЛА.</w:t>
      </w:r>
    </w:p>
    <w:p>
      <w:pPr>
        <w:pStyle w:val="Normal"/>
        <w:widowControl w:val="false"/>
        <w:tabs>
          <w:tab w:val="clear" w:pos="708"/>
          <w:tab w:val="left" w:pos="1985" w:leader="none"/>
          <w:tab w:val="left" w:pos="4253" w:leader="none"/>
          <w:tab w:val="left" w:pos="6237" w:leader="none"/>
        </w:tabs>
        <w:ind w:right="99" w:firstLine="567"/>
        <w:jc w:val="both"/>
        <w:rPr/>
      </w:pPr>
      <w:r>
        <w:rPr>
          <w:sz w:val="20"/>
        </w:rPr>
        <w:t>«Все в гроте были уверены, что батареек внутри должное количество – вот и играл»: единственное “разумное” объяснение.</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От эниологии’. “Двадцать лет спуст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ab/>
        <w:t>— Уходим на проходку. Гулять, читать, изучать, искать и прокапываться.</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Часа два ползаем с Кракодилом и Грешником по тупикам и шкурникам проклятой Сейсмозоны. То теряя ‘остатки ориентации в зачумлённом пространстве’, то непостижимым образом вновь обретая её. Ни увиденной мною трещины, ни надписи «ТАНЯ»,– лишь многочисленные «</w:t>
      </w:r>
      <w:r>
        <w:rPr>
          <w:sz w:val="20"/>
          <w:lang w:val="en-US"/>
        </w:rPr>
        <w:t>SF</w:t>
      </w:r>
      <w:r>
        <w:rPr>
          <w:sz w:val="20"/>
        </w:rPr>
        <w:t>» на потолке и стенах – в знак недавнего посещения этого места группой Мальцева. Что, кстати, они забыли в таком опасном и явно не самом просторном уголке Никит?</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rFonts w:eastAsia="Times New Roman"/>
          <w:sz w:val="20"/>
        </w:rPr>
        <w:t xml:space="preserve"> </w:t>
      </w:r>
      <w:r>
        <w:rPr>
          <w:sz w:val="20"/>
        </w:rPr>
        <w:t xml:space="preserve">Ясно, ЧТО,– устав от сражения с заклинившим его двухметровое тело шкурником, изрекает Кракодил,– небось, они и положили эту часть Системы. Чтоб </w:t>
      </w:r>
      <w:r>
        <w:rPr>
          <w:i/>
          <w:iCs/>
          <w:sz w:val="20"/>
        </w:rPr>
        <w:t>кое-куда</w:t>
      </w:r>
      <w:r>
        <w:rPr>
          <w:sz w:val="20"/>
        </w:rPr>
        <w:t xml:space="preserve"> кое-кто не пробрался. Да.</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Аргументация не самая обоснованная – если и так, к чему “украшать” стены и своды автографами? А потому предлагаю свести опасный в присутствии малознакомого Грешника разговор к анекдоту:</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rFonts w:eastAsia="Times New Roman"/>
          <w:sz w:val="20"/>
        </w:rPr>
        <w:t xml:space="preserve"> </w:t>
      </w:r>
      <w:r>
        <w:rPr>
          <w:i/>
          <w:iCs/>
          <w:sz w:val="20"/>
        </w:rPr>
        <w:t>Идёт очередной всемирный конгресс спелеологов. Семинар по минералогии, скажем. Предъявляется камень – «О, это наш!» – восклицают ребята из Подолии. “Как определили?» – «Так ведь гипс! А у нас все пещеры в гипсах!» Предъявляется второй камень – “Это наш!» – заявляет т. Дублянский,– «Потому как именно такие кальцитовые натёки характерны для наших крымских пещер!»</w:t>
      </w:r>
    </w:p>
    <w:p>
      <w:pPr>
        <w:pStyle w:val="Normal"/>
        <w:widowControl w:val="false"/>
        <w:tabs>
          <w:tab w:val="clear" w:pos="708"/>
          <w:tab w:val="left" w:pos="1985" w:leader="none"/>
          <w:tab w:val="left" w:pos="4253" w:leader="none"/>
          <w:tab w:val="left" w:pos="6237" w:leader="none"/>
        </w:tabs>
        <w:ind w:right="99" w:firstLine="567"/>
        <w:jc w:val="both"/>
        <w:rPr/>
      </w:pPr>
      <w:r>
        <w:rPr>
          <w:i/>
          <w:iCs/>
          <w:sz w:val="20"/>
        </w:rPr>
        <w:t xml:space="preserve">Предъявляется булыжник непонятного происхождения и вида. Спелеологи всех пещер мира сутки спорят, чей,– никто не может отождествить. Вызывают катакомбщиков. Приползает характерный представитель Никит – на четвереньках, потому как только что из Сейсмозоны и ещё не научился вертикальному прямохождению… </w:t>
      </w:r>
      <w:r>
        <w:rPr>
          <w:sz w:val="20"/>
        </w:rPr>
        <w:t xml:space="preserve">&lt; Кракодил с тучным Грешником одобрительно хмыкают. &gt; </w:t>
      </w:r>
      <w:r>
        <w:rPr>
          <w:i/>
          <w:iCs/>
          <w:sz w:val="20"/>
        </w:rPr>
        <w:t>Долго вертит этот булыжник, облизывает, надкусывает – затем категорично заявляет:</w:t>
      </w:r>
    </w:p>
    <w:p>
      <w:pPr>
        <w:pStyle w:val="Normal"/>
        <w:widowControl w:val="false"/>
        <w:tabs>
          <w:tab w:val="clear" w:pos="708"/>
          <w:tab w:val="left" w:pos="1985" w:leader="none"/>
          <w:tab w:val="left" w:pos="4253" w:leader="none"/>
          <w:tab w:val="left" w:pos="6237" w:leader="none"/>
        </w:tabs>
        <w:ind w:right="99" w:firstLine="567"/>
        <w:jc w:val="both"/>
        <w:rPr>
          <w:i/>
          <w:i/>
          <w:iCs/>
          <w:sz w:val="20"/>
        </w:rPr>
      </w:pPr>
      <w:r>
        <w:rPr>
          <w:i/>
          <w:iCs/>
          <w:sz w:val="20"/>
        </w:rPr>
        <w:t>–</w:t>
      </w:r>
      <w:r>
        <w:rPr>
          <w:rFonts w:eastAsia="Times New Roman"/>
          <w:i/>
          <w:iCs/>
          <w:sz w:val="20"/>
        </w:rPr>
        <w:t xml:space="preserve"> </w:t>
      </w:r>
      <w:r>
        <w:rPr>
          <w:i/>
          <w:iCs/>
          <w:sz w:val="20"/>
        </w:rPr>
        <w:t>ЭТО ИЗ КИСЕЛЕЙ.</w:t>
      </w:r>
    </w:p>
    <w:p>
      <w:pPr>
        <w:pStyle w:val="Normal"/>
        <w:widowControl w:val="false"/>
        <w:tabs>
          <w:tab w:val="clear" w:pos="708"/>
          <w:tab w:val="left" w:pos="1985" w:leader="none"/>
          <w:tab w:val="left" w:pos="4253" w:leader="none"/>
          <w:tab w:val="left" w:pos="6237" w:leader="none"/>
        </w:tabs>
        <w:ind w:right="99" w:firstLine="567"/>
        <w:jc w:val="both"/>
        <w:rPr>
          <w:i/>
          <w:i/>
          <w:iCs/>
          <w:sz w:val="20"/>
        </w:rPr>
      </w:pPr>
      <w:r>
        <w:rPr>
          <w:i/>
          <w:iCs/>
          <w:sz w:val="20"/>
        </w:rPr>
        <w:t>–</w:t>
      </w:r>
      <w:r>
        <w:rPr>
          <w:rFonts w:eastAsia="Times New Roman"/>
          <w:i/>
          <w:iCs/>
          <w:sz w:val="20"/>
        </w:rPr>
        <w:t xml:space="preserve"> </w:t>
      </w:r>
      <w:r>
        <w:rPr>
          <w:i/>
          <w:iCs/>
          <w:sz w:val="20"/>
        </w:rPr>
        <w:t>С чего взяли?</w:t>
      </w:r>
    </w:p>
    <w:p>
      <w:pPr>
        <w:pStyle w:val="Normal"/>
        <w:widowControl w:val="false"/>
        <w:tabs>
          <w:tab w:val="clear" w:pos="708"/>
          <w:tab w:val="left" w:pos="1985" w:leader="none"/>
          <w:tab w:val="left" w:pos="4253" w:leader="none"/>
          <w:tab w:val="left" w:pos="6237" w:leader="none"/>
        </w:tabs>
        <w:ind w:right="99" w:firstLine="567"/>
        <w:jc w:val="both"/>
        <w:rPr>
          <w:sz w:val="20"/>
        </w:rPr>
      </w:pPr>
      <w:r>
        <w:rPr>
          <w:i/>
          <w:iCs/>
          <w:sz w:val="20"/>
        </w:rPr>
        <w:t>–</w:t>
      </w:r>
      <w:r>
        <w:rPr>
          <w:rFonts w:eastAsia="Times New Roman"/>
          <w:i/>
          <w:iCs/>
          <w:sz w:val="20"/>
        </w:rPr>
        <w:t xml:space="preserve"> </w:t>
      </w:r>
      <w:r>
        <w:rPr>
          <w:i/>
          <w:iCs/>
          <w:sz w:val="20"/>
        </w:rPr>
        <w:t>Так Сьяны закрыты, в Силикатах известняк ипритом иль хлорцианом пахнет и даже внутри от сажи чёрный,– а у нас на каждом камне «</w:t>
      </w:r>
      <w:r>
        <w:rPr>
          <w:i/>
          <w:iCs/>
          <w:sz w:val="20"/>
          <w:lang w:val="en-US"/>
        </w:rPr>
        <w:t>SF</w:t>
      </w:r>
      <w:r>
        <w:rPr>
          <w:i/>
          <w:iCs/>
          <w:sz w:val="20"/>
        </w:rPr>
        <w:t>» написано…</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Крокодил от смеха вылетает из шкурника. Вечером в гроте анекдот пользуется огромным успехом; народ предлагает расшифровку аббревиатуры “</w:t>
      </w:r>
      <w:r>
        <w:rPr>
          <w:sz w:val="20"/>
          <w:lang w:val="en-US"/>
        </w:rPr>
        <w:t>SF</w:t>
      </w:r>
      <w:r>
        <w:rPr>
          <w:sz w:val="20"/>
        </w:rPr>
        <w:t>”, как “</w:t>
      </w:r>
      <w:r>
        <w:rPr>
          <w:sz w:val="20"/>
          <w:lang w:val="en-US"/>
        </w:rPr>
        <w:t>svolochi</w:t>
      </w:r>
      <w:r>
        <w:rPr>
          <w:sz w:val="20"/>
        </w:rPr>
        <w:t xml:space="preserve"> </w:t>
      </w:r>
      <w:r>
        <w:rPr>
          <w:sz w:val="20"/>
          <w:lang w:val="en-US"/>
        </w:rPr>
        <w:t>formennye</w:t>
      </w:r>
      <w:r>
        <w:rPr>
          <w:sz w:val="20"/>
        </w:rPr>
        <w:t>”. Завхоз откровенно млеет от переносного смысла слова “форменные”, то есть – “служивые”. Ибо про закрытие Сьянов и участие в этой акции “официального спасотряда”, в основе которого та самая группа “</w:t>
      </w:r>
      <w:r>
        <w:rPr>
          <w:sz w:val="20"/>
          <w:lang w:val="en-US"/>
        </w:rPr>
        <w:t>SF</w:t>
      </w:r>
      <w:r>
        <w:rPr>
          <w:sz w:val="20"/>
        </w:rPr>
        <w:t>”, наслышаны все.</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Кстати, в одном из с виду тупиковых гротиков Сейсмозоны – имеющем, естественно, малозаметное непытливому взгляду продолжение – на потолке читаем надпись «ПИЗДЕЦ – </w:t>
      </w:r>
      <w:r>
        <w:rPr>
          <w:sz w:val="20"/>
          <w:lang w:val="en-US"/>
        </w:rPr>
        <w:t>SF</w:t>
      </w:r>
      <w:r>
        <w:rPr>
          <w:sz w:val="20"/>
        </w:rPr>
        <w:t>». Возможно, указание на некую тупиковость места,– но романтически настроенный Завхоз, не приемлющий украшения подземных стен подобными дацзыбао, ратует исключительно за второй смысл. Намекая, что, дескать, пусть только попробуют сунуться в Никиты эти форменные…</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Замыкаем кольцо сейсмозонных странствий выпадением в «Четвёртый Подъезд». Курить хочется страшно. У Кракодила последняя сигарета редкого тогда типа “</w:t>
      </w:r>
      <w:r>
        <w:rPr>
          <w:sz w:val="20"/>
          <w:lang w:val="en-US"/>
        </w:rPr>
        <w:t>LD</w:t>
      </w:r>
      <w:r>
        <w:rPr>
          <w:sz w:val="20"/>
        </w:rPr>
        <w:t xml:space="preserve">” – буржуйского происхождения, с белым фильтром. Никотиновый деликатес. Садимся раскурить её на троих в «Четвёртом Подъезде»,– как обычно во время остановки, гасим фонари. Сбоку, впрочем, наблюдается некий слабый отсвет – за углом на месте гибели Шагала ещё горит наша Свеча, поставленная “для удачи” перед проходкой. Ибо – не знаю даже, откуда это взялось – но мы оба знаем: как эта свеча будет гореть, так и сложится твоё общение с Системой. К тому же мы с Геной связанны с Виктором </w:t>
      </w:r>
      <w:r>
        <w:rPr>
          <w:i/>
          <w:iCs/>
          <w:sz w:val="20"/>
        </w:rPr>
        <w:t>тем страшным днём,–</w:t>
      </w:r>
      <w:r>
        <w:rPr>
          <w:sz w:val="20"/>
        </w:rPr>
        <w:t xml:space="preserve"> так что чуть-ли не ежедневная постановка Свечи для нас не просто потребность.</w:t>
      </w:r>
    </w:p>
    <w:p>
      <w:pPr>
        <w:pStyle w:val="Normal"/>
        <w:widowControl w:val="false"/>
        <w:tabs>
          <w:tab w:val="clear" w:pos="708"/>
          <w:tab w:val="left" w:pos="1985" w:leader="none"/>
          <w:tab w:val="left" w:pos="4253" w:leader="none"/>
          <w:tab w:val="left" w:pos="6237" w:leader="none"/>
        </w:tabs>
        <w:ind w:right="99" w:firstLine="567"/>
        <w:jc w:val="both"/>
        <w:rPr/>
      </w:pPr>
      <w:r>
        <w:rPr>
          <w:sz w:val="20"/>
        </w:rPr>
        <w:t>И этого отсвета вполне хватает нашим глазам, чтоб не трогать запаску. Кстати, посидеть под землёй в темноте — не так уж плохо; так что, даже если б этого слабенького сияния не было – не факт, что мы запалили бы запасную свечу.</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Скорее всего – нет. Потому как в темноте под землёй можно увидеть и очувствовать гораздо более, чем при слепящем глаза свете вблизи, перед лицом – и бросающем прочее в непроницаемую тьму.</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Так что сигарета всё равно была бы прикурена так, как это сделал Кракодил:</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ab/>
      </w:r>
      <w:r>
        <w:rPr>
          <w:i/>
          <w:iCs/>
          <w:sz w:val="20"/>
        </w:rPr>
        <w:t>: С фильтра. Свети – не свет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Между прочим, пламя спички, от которой он прикуривал – тоже свет.</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rFonts w:eastAsia="Times New Roman"/>
          <w:sz w:val="20"/>
        </w:rPr>
        <w:t xml:space="preserve"> </w:t>
      </w:r>
      <w:r>
        <w:rPr>
          <w:sz w:val="20"/>
        </w:rPr>
        <w:t>Ничего,– успокаиваю я его,– фильтр протянешь, а дальше почти как “прима”. Или “беломоррис”.</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Кракодил отплёвывается меж матоизвержением и кашлем.</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Однако, курева больше нет – и окончательно.</w:t>
      </w:r>
    </w:p>
    <w:p>
      <w:pPr>
        <w:pStyle w:val="Normal"/>
        <w:widowControl w:val="false"/>
        <w:tabs>
          <w:tab w:val="clear" w:pos="708"/>
          <w:tab w:val="left" w:pos="1985" w:leader="none"/>
          <w:tab w:val="left" w:pos="4253" w:leader="none"/>
          <w:tab w:val="left" w:pos="6237" w:leader="none"/>
        </w:tabs>
        <w:ind w:right="99" w:firstLine="567"/>
        <w:jc w:val="both"/>
        <w:rPr/>
      </w:pPr>
      <w:r>
        <w:rPr>
          <w:sz w:val="20"/>
        </w:rPr>
        <w:t>Предлагаю сходить в недалеко находящийся Дворец: вдруг ЮДА уже вернулся с поверхности?</w:t>
      </w:r>
    </w:p>
    <w:p>
      <w:pPr>
        <w:pStyle w:val="Normal"/>
        <w:widowControl w:val="false"/>
        <w:tabs>
          <w:tab w:val="clear" w:pos="708"/>
          <w:tab w:val="left" w:pos="1985" w:leader="none"/>
          <w:tab w:val="left" w:pos="4253" w:leader="none"/>
          <w:tab w:val="left" w:pos="6237" w:leader="none"/>
        </w:tabs>
        <w:ind w:right="99" w:firstLine="567"/>
        <w:jc w:val="both"/>
        <w:rPr/>
      </w:pPr>
      <w:r>
        <w:rPr>
          <w:sz w:val="20"/>
        </w:rPr>
        <w:t>Кракодил резонно возражает, что 1) наверняка ещё нет; 2) вернёмся в грот – расслабуха накатит, и до вечера из него никуда не уйдём. Так что день потеряем.</w:t>
      </w:r>
    </w:p>
    <w:p>
      <w:pPr>
        <w:pStyle w:val="Normal"/>
        <w:widowControl w:val="false"/>
        <w:tabs>
          <w:tab w:val="clear" w:pos="708"/>
          <w:tab w:val="left" w:pos="1985" w:leader="none"/>
          <w:tab w:val="left" w:pos="4253" w:leader="none"/>
          <w:tab w:val="left" w:pos="6237" w:leader="none"/>
        </w:tabs>
        <w:ind w:right="99" w:firstLine="567"/>
        <w:jc w:val="both"/>
        <w:rPr/>
      </w:pPr>
      <w:r>
        <w:rPr>
          <w:sz w:val="20"/>
        </w:rPr>
        <w:t>Грешник советует сходить кому-то одному, а остальным пока осмотреть какой-нибудь ближайший ход: с тем, чтоб минут через 20 вернуться сюда же.</w:t>
      </w:r>
    </w:p>
    <w:p>
      <w:pPr>
        <w:pStyle w:val="Normal"/>
        <w:widowControl w:val="false"/>
        <w:tabs>
          <w:tab w:val="clear" w:pos="708"/>
          <w:tab w:val="left" w:pos="1985" w:leader="none"/>
          <w:tab w:val="left" w:pos="4253" w:leader="none"/>
          <w:tab w:val="left" w:pos="6237" w:leader="none"/>
        </w:tabs>
        <w:ind w:right="99" w:firstLine="567"/>
        <w:jc w:val="both"/>
        <w:rPr/>
      </w:pPr>
      <w:r>
        <w:rPr>
          <w:sz w:val="20"/>
        </w:rPr>
        <w:t>Рекомендую глянуть ребятам на штрек, что уходит из “Четвёртого” в сторону реки – тот, в котором вполне, как представляется мне, можно сделать новый вход в Систему ( уж больно далеко отсюда до старого ), а сам устремляюсь во Дворец.</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В котором никого не обнаруживаю. Только на сложенном в центре Чаши из камней столе лежит раскрытая тоненькая тетрадка: некая заготовка под грядущую маразматку в стиле уэмовских,– в тетрадь эту мы записываем приходящие перлы и более дельные мысли: например, обрисовки пройденных-изученных участков. На раскрытой странице – полторы явно песенных строфы. Начинаются словами </w:t>
      </w:r>
      <w:r>
        <w:rPr>
          <w:i/>
          <w:iCs/>
          <w:sz w:val="20"/>
        </w:rPr>
        <w:t>«здесь нет ни домов, ни проспектов – здесь нет фонарей вдоль дорог…»</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просто кайф. Жалко лишь, что не дописана. Перечитываю незавершённую вторую строфу – и как-то машинально звучит в голове продолжение. Дошкрябываю его до момента, на котором моя мысль также затыкается. И возвращаюсь с неутешительной вестью в “Четвёртый”, к Кракодилу и Грешнику.</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о поводу возможного раскапывания осмотренного штрека Кракодил заявляет, что «хватит с него авантюр» – мне копать также сильно не рекомендует. Решаем новый маршрут проложить левее осмотренных нами ходов; в этой части Системы, похоже, до нас вообще никто не был.</w:t>
      </w:r>
    </w:p>
    <w:p>
      <w:pPr>
        <w:pStyle w:val="Normal"/>
        <w:widowControl w:val="false"/>
        <w:tabs>
          <w:tab w:val="clear" w:pos="708"/>
          <w:tab w:val="left" w:pos="1985" w:leader="none"/>
          <w:tab w:val="left" w:pos="4253" w:leader="none"/>
          <w:tab w:val="left" w:pos="6237" w:leader="none"/>
        </w:tabs>
        <w:ind w:right="99" w:firstLine="567"/>
        <w:jc w:val="both"/>
        <w:rPr/>
      </w:pPr>
      <w:r>
        <w:rPr>
          <w:sz w:val="20"/>
        </w:rPr>
        <w:t>: Уж слишком там всё висит на соплях,– каждый камень, будто потревоженный впервые, поворачивается под нашими ногами и руками… Со свода капает; стены шкуродёров и гротов какие-то чёрно-мрачные – шкурники даже хуже, чем в оставшейся справа Сейсмозоне. Нарекаем эту систему “Коммундизмъ” – и просто с облегчением выдыхаем, когда вываливаемся из неё после очередного “закольцевания” в родной до боли “ЧП”.</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Теперь бежать во Дворец очередь Кракодила.</w:t>
      </w:r>
    </w:p>
    <w:p>
      <w:pPr>
        <w:pStyle w:val="Normal"/>
        <w:widowControl w:val="false"/>
        <w:tabs>
          <w:tab w:val="clear" w:pos="708"/>
          <w:tab w:val="left" w:pos="1985" w:leader="none"/>
          <w:tab w:val="left" w:pos="4253" w:leader="none"/>
          <w:tab w:val="left" w:pos="6237" w:leader="none"/>
        </w:tabs>
        <w:ind w:right="99" w:firstLine="567"/>
        <w:jc w:val="both"/>
        <w:rPr/>
      </w:pPr>
      <w:r>
        <w:rPr>
          <w:sz w:val="20"/>
        </w:rPr>
        <w:t>Возвращается с куревом, но говорит, что ЮДА в гроте почему-то нет. Только на столе, говорит, лежит коробка с “беломором” и “примой” – и тетрадь с некими стихам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Ничего,– говорит,– стихи. Но слишком серьёзные — не удержался, продолжение к ним состряпал. Перефразировав Круппа.</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Перекурив, осматриваем ещё одну часть Сейсмозоны. На сей раз – ближние к бывшему Залу Матери ходы, уходящие вправо. В сторону центральной части Системы, Сетки. Почти все они тупикуются невообразимо-жуткого вида завалами,– лишь из одной щели нам удаётся к собственному изумлению – при полной и окончательной потери ориентации – вывалиться на Централку. Примерно в то место, где намедни рядами почивали белкинские пионеры. И где со стороны Централки не было видно ни одного хода, уходящего влево. Ну просто </w:t>
      </w:r>
      <w:r>
        <w:rPr>
          <w:i/>
          <w:iCs/>
          <w:sz w:val="20"/>
        </w:rPr>
        <w:t>столь зримо не видно…</w:t>
      </w:r>
      <w:r>
        <w:rPr>
          <w:sz w:val="20"/>
        </w:rPr>
        <w:t xml:space="preserve"> Что мы долго стоим против того места, откуда вывалились в широченный ( как нам кажется после шкурников Сейсмозоны ) до охренения штрек — пялимся на явный монолит и ничего не понимаем.</w:t>
      </w:r>
    </w:p>
    <w:p>
      <w:pPr>
        <w:pStyle w:val="Normal"/>
        <w:widowControl w:val="false"/>
        <w:tabs>
          <w:tab w:val="clear" w:pos="708"/>
          <w:tab w:val="left" w:pos="1985" w:leader="none"/>
          <w:tab w:val="left" w:pos="4253" w:leader="none"/>
          <w:tab w:val="left" w:pos="6237" w:leader="none"/>
        </w:tabs>
        <w:ind w:right="99" w:firstLine="567"/>
        <w:jc w:val="both"/>
        <w:rPr/>
      </w:pPr>
      <w:r>
        <w:rPr>
          <w:sz w:val="20"/>
        </w:rPr>
        <w:t>: Результат данной трансгрессии списываем на Двуликую. И поскольку возвращаться в Сейсмозону в четвёртый раз нет ни сил, ни желания – возвращаемся во Дворец. В уютную и такую тёпло-обжитую Чашу...</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Почти одновременно с остальными “проходчиками”.</w:t>
      </w:r>
    </w:p>
    <w:p>
      <w:pPr>
        <w:pStyle w:val="Normal"/>
        <w:widowControl w:val="false"/>
        <w:tabs>
          <w:tab w:val="clear" w:pos="708"/>
          <w:tab w:val="left" w:pos="1985" w:leader="none"/>
          <w:tab w:val="left" w:pos="4253" w:leader="none"/>
          <w:tab w:val="left" w:pos="6237" w:leader="none"/>
        </w:tabs>
        <w:ind w:right="99" w:firstLine="567"/>
        <w:jc w:val="both"/>
        <w:rPr/>
      </w:pPr>
      <w:r>
        <w:rPr>
          <w:sz w:val="20"/>
        </w:rPr>
        <w:t>Делимся печальными результатами: мы не нашли ни ЖБК, ни сталактитовой трещины; группа Базы, пройдя огромным кольцевым маршрутом через Дальнюю систему и Правую, также вернулась ни с чем. Никаких голубых конусов. Тем более – светящихся в полнолуние.</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Единственный результат у Завхоза с Пифом и ЮДА,– из чего, между прочим, следует: чтоб получить от Системы некую некость, вовсе не обязательно напролом стучаться в неё. Что головой, что каской.</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Ладно. Анекдот про “</w:t>
      </w:r>
      <w:r>
        <w:rPr>
          <w:sz w:val="20"/>
          <w:lang w:val="en-US"/>
        </w:rPr>
        <w:t>SF</w:t>
      </w:r>
      <w:r>
        <w:rPr>
          <w:sz w:val="20"/>
        </w:rPr>
        <w:t xml:space="preserve">” и написанная в соавторстве песня вполне поднимают настроение; текст, кстати, объявляется Гимном пребывания. &lt; Интересный момент: ЮДА долго мнётся и заявляет, что он лично к этим строкам не имеет никакого отношения – написал, мол, первые полторы строфы, дальше что-то “заткнуло” – пошёл наверх, за водой и в магазин; потом увидел продолжение, отлучился на десять минут в туалет – строф стало в два раза больше; вышел глянуть на морфологию и абляционные сколы пласта в десятке метров от Дворца слева – там, где когда-то ГКС впервые вошли в Систему,– вернулся — вещь дописана до конца … «Двуликая дописала»,– заявляет он под хитрые улыбки Завхоза и Пифа. &gt; </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А музыка-то у него кака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Откуда мне знать? – ответствует ЮДА,– по гитаре у нас вот он…</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показывая на меня.</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 Беру гитару и перекладываю в </w:t>
      </w:r>
      <w:r>
        <w:rPr>
          <w:sz w:val="20"/>
          <w:lang w:val="en-US"/>
        </w:rPr>
        <w:t>Am</w:t>
      </w:r>
      <w:r>
        <w:rPr>
          <w:sz w:val="20"/>
        </w:rPr>
        <w:t xml:space="preserve"> то, что автоматически звучит в голове. Неким рефреном-мелодией –</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Здесь нет ни домов, ни проспектов,</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Здесь нет фонарей вдоль дорог –</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 xml:space="preserve">Ребята, бродяги, поэты, </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Покинем родимый порог!</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Нас город цепями обвешал,</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Работой, кино приковал –</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Мои дорогие повесы,</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Расчистим душевный завал!</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И взяв рюкзаки и гитары,</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Рискуя не встретить уют –</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Уйдём же в подземные залы,</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Чтоб душу очистить от  пут!</w:t>
      </w:r>
    </w:p>
    <w:p>
      <w:pPr>
        <w:pStyle w:val="Normal"/>
        <w:widowControl w:val="false"/>
        <w:tabs>
          <w:tab w:val="clear" w:pos="708"/>
          <w:tab w:val="left" w:pos="1985" w:leader="none"/>
          <w:tab w:val="left" w:pos="3969" w:leader="none"/>
          <w:tab w:val="left" w:pos="5670" w:leader="none"/>
        </w:tabs>
        <w:ind w:right="99" w:firstLine="567"/>
        <w:jc w:val="both"/>
        <w:rPr>
          <w:i/>
          <w:i/>
          <w:sz w:val="20"/>
          <w:szCs w:val="20"/>
        </w:rPr>
      </w:pPr>
      <w:r>
        <w:rPr>
          <w:i/>
          <w:sz w:val="20"/>
          <w:szCs w:val="20"/>
        </w:rPr>
        <w:tab/>
        <w:t>Здесь дружбу познаем и братство</w:t>
      </w:r>
    </w:p>
    <w:p>
      <w:pPr>
        <w:pStyle w:val="Normal"/>
        <w:widowControl w:val="false"/>
        <w:tabs>
          <w:tab w:val="clear" w:pos="708"/>
          <w:tab w:val="left" w:pos="1985" w:leader="none"/>
          <w:tab w:val="left" w:pos="3969" w:leader="none"/>
          <w:tab w:val="left" w:pos="5670" w:leader="none"/>
        </w:tabs>
        <w:ind w:right="99" w:firstLine="567"/>
        <w:jc w:val="both"/>
        <w:rPr>
          <w:i/>
          <w:i/>
          <w:sz w:val="20"/>
          <w:szCs w:val="20"/>
        </w:rPr>
      </w:pPr>
      <w:r>
        <w:rPr>
          <w:i/>
          <w:sz w:val="20"/>
          <w:szCs w:val="20"/>
        </w:rPr>
        <w:tab/>
        <w:t>И таинство собственных сил,</w:t>
      </w:r>
    </w:p>
    <w:p>
      <w:pPr>
        <w:pStyle w:val="Normal"/>
        <w:widowControl w:val="false"/>
        <w:tabs>
          <w:tab w:val="clear" w:pos="708"/>
          <w:tab w:val="left" w:pos="1985" w:leader="none"/>
          <w:tab w:val="left" w:pos="3969" w:leader="none"/>
          <w:tab w:val="left" w:pos="5670" w:leader="none"/>
        </w:tabs>
        <w:ind w:right="99" w:firstLine="567"/>
        <w:jc w:val="both"/>
        <w:rPr>
          <w:i/>
          <w:i/>
          <w:sz w:val="20"/>
          <w:szCs w:val="20"/>
        </w:rPr>
      </w:pPr>
      <w:r>
        <w:rPr>
          <w:i/>
          <w:sz w:val="20"/>
          <w:szCs w:val="20"/>
        </w:rPr>
        <w:tab/>
        <w:t>Но чтобы до дружбы добраться –</w:t>
      </w:r>
    </w:p>
    <w:p>
      <w:pPr>
        <w:pStyle w:val="Normal"/>
        <w:widowControl w:val="false"/>
        <w:tabs>
          <w:tab w:val="clear" w:pos="708"/>
          <w:tab w:val="left" w:pos="1985" w:leader="none"/>
          <w:tab w:val="left" w:pos="3969" w:leader="none"/>
          <w:tab w:val="left" w:pos="5670" w:leader="none"/>
        </w:tabs>
        <w:ind w:right="99" w:firstLine="567"/>
        <w:jc w:val="both"/>
        <w:rPr>
          <w:i/>
          <w:i/>
          <w:sz w:val="20"/>
          <w:szCs w:val="20"/>
        </w:rPr>
      </w:pPr>
      <w:r>
        <w:rPr>
          <w:i/>
          <w:sz w:val="20"/>
          <w:szCs w:val="20"/>
        </w:rPr>
        <w:tab/>
        <w:t>Уйдём из уютных могил!</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ab/>
        <w:t>И вот в разукрашенных касках,</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ab/>
        <w:t>Оставив дома за спиной –</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ab/>
        <w:t>Уходим в подземную сказку,</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ab/>
        <w:t>В подземную быль, как домой:</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Где тяжёлый свод над головой</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Угрожает наломать дрова –</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rFonts w:eastAsia="Times New Roman"/>
          <w:i/>
          <w:sz w:val="20"/>
          <w:szCs w:val="20"/>
        </w:rPr>
        <w:t xml:space="preserve"> </w:t>
      </w:r>
      <w:r>
        <w:rPr>
          <w:i/>
          <w:sz w:val="20"/>
          <w:szCs w:val="20"/>
        </w:rPr>
        <w:tab/>
        <w:t>И под этим сводом не впервой</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Слушать нам разумные слова</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О том, что  т а м — у выхода – светлей,</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О том, что лес за речкой голубой...</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Но нам дороже общества людей</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tab/>
        <w:tab/>
        <w:t>Вот эти сотни тысяч тонн над головой!!!</w:t>
      </w:r>
    </w:p>
    <w:p>
      <w:pPr>
        <w:pStyle w:val="Normal"/>
        <w:widowControl w:val="false"/>
        <w:numPr>
          <w:ilvl w:val="0"/>
          <w:numId w:val="0"/>
        </w:numPr>
        <w:tabs>
          <w:tab w:val="clear" w:pos="708"/>
          <w:tab w:val="left" w:pos="1985" w:leader="none"/>
          <w:tab w:val="left" w:pos="3969" w:leader="none"/>
          <w:tab w:val="left" w:pos="5670" w:leader="none"/>
        </w:tabs>
        <w:ind w:left="0" w:right="99" w:firstLine="567"/>
        <w:jc w:val="both"/>
        <w:rPr>
          <w:i/>
          <w:i/>
          <w:sz w:val="20"/>
          <w:szCs w:val="20"/>
        </w:rPr>
      </w:pPr>
      <w:r>
        <w:rPr>
          <w:i/>
          <w:sz w:val="20"/>
          <w:szCs w:val="20"/>
        </w:rPr>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Далее следует Ужин, за ним сон без глюков и ужасов – а наутро…</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лицезреем разгневанного Цыганова, потрясающего перед нами телеграммой со следующим текстом:</w:t>
      </w:r>
    </w:p>
    <w:p>
      <w:pPr>
        <w:pStyle w:val="Normal"/>
        <w:widowControl w:val="false"/>
        <w:tabs>
          <w:tab w:val="clear" w:pos="708"/>
          <w:tab w:val="left" w:pos="1985" w:leader="none"/>
          <w:tab w:val="left" w:pos="4253" w:leader="none"/>
          <w:tab w:val="left" w:pos="6237" w:leader="none"/>
        </w:tabs>
        <w:ind w:right="99" w:firstLine="567"/>
        <w:jc w:val="both"/>
        <w:rPr>
          <w:sz w:val="20"/>
        </w:rPr>
      </w:pPr>
      <w:r>
        <w:rPr>
          <w:i/>
          <w:iCs/>
          <w:sz w:val="20"/>
        </w:rPr>
        <w:t>«НЕ ВЕРНУЛСЯ ИЗ ПЕЩЕРЫ ПОЛОВИНКИН ЮРИЙ. СРОЧНО ОКАЗАТЬ ПОМОЩЬ!»</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То есть – Великий Грешник. В очередной раз оправдавший свой ньюнэйм.</w:t>
      </w:r>
    </w:p>
    <w:p>
      <w:pPr>
        <w:pStyle w:val="Normal"/>
        <w:widowControl w:val="false"/>
        <w:tabs>
          <w:tab w:val="clear" w:pos="708"/>
          <w:tab w:val="left" w:pos="1985" w:leader="none"/>
          <w:tab w:val="left" w:pos="4253" w:leader="none"/>
          <w:tab w:val="left" w:pos="6237" w:leader="none"/>
        </w:tabs>
        <w:ind w:right="99" w:firstLine="567"/>
        <w:jc w:val="both"/>
        <w:rPr/>
      </w:pPr>
      <w:r>
        <w:rPr>
          <w:sz w:val="20"/>
        </w:rPr>
        <w:t>Грешник выволакивается на поверхность под очи прибывших ко входу родителей с сопутствующими домодедовскими ментами; для поддержки и в качестве эмоционального демпфера мы с Завхозом сопровождаем его.</w:t>
      </w:r>
    </w:p>
    <w:p>
      <w:pPr>
        <w:pStyle w:val="Normal"/>
        <w:widowControl w:val="false"/>
        <w:tabs>
          <w:tab w:val="clear" w:pos="708"/>
          <w:tab w:val="left" w:pos="1985" w:leader="none"/>
          <w:tab w:val="left" w:pos="4253" w:leader="none"/>
          <w:tab w:val="left" w:pos="6237" w:leader="none"/>
        </w:tabs>
        <w:ind w:right="99" w:firstLine="567"/>
        <w:jc w:val="both"/>
        <w:rPr/>
      </w:pPr>
      <w:r>
        <w:rPr>
          <w:sz w:val="20"/>
        </w:rPr>
        <w:t>В результате чего Юрка остаётся под землёй до конца недели; родители жертвуют должную сумму “на батарейки с продуктами” и уезжают.</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Цыганов тоже остаётся с нами. Ибо в городе – что делать?..</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Шествуем в магазин, где по причине очевидного отсутствия батареек закупаем на “световые деньги” портвейн. Ну и, конечно – хлеб и доступные консервы: кильку в томате, ибо ничего другого совдеповская торговля нам предложить не желает. Потому что не в силах.</w:t>
      </w:r>
      <w:r>
        <w:rPr>
          <w:rStyle w:val="FootnoteCharacters"/>
          <w:rStyle w:val="FootnoteAnchor"/>
          <w:sz w:val="20"/>
        </w:rPr>
        <w:footnoteReference w:id="150"/>
      </w:r>
      <w:r>
        <w:rPr>
          <w:sz w:val="20"/>
        </w:rPr>
        <w:t xml:space="preserve"> Но батареек, оставленных пионерами, хватит надолго ( помимо оставленных нам “невостребованных запасов” на поверхности перед расставанием мы также опустошили батарейные резервуары их фонарей ) – нет смысла мотаться за ними в Москву. </w:t>
      </w:r>
      <w:r>
        <w:rPr>
          <w:i/>
          <w:iCs/>
          <w:sz w:val="20"/>
        </w:rPr>
        <w:t>Да хоть в Домодедово!</w:t>
      </w:r>
      <w:r>
        <w:rPr>
          <w:sz w:val="20"/>
        </w:rPr>
        <w:t> – быстрее обратно, со слепящего на снегу света,– вниз, вглубь.</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ЭКСПЕДИЦИЯ ПРОДОЛЖАЕТС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Ещё неделя – сказочного подземного кайфа.</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ab/>
        <w:t>..: Экскурсия в Дальнюю систему Никит, организованная изучившими её “Вандерерсами”. Открытый ими “на заре своего никитского хождения” за казавшимся непреодолимым огромным обвальным конусом грот Сапфир,– узкая щель меж конусом и правой стеной штрека, почти замыкаясь в своём огибании завала, неожиданно повернула вниз – чтоб увидеть это, Завхозу оказалось нужным лишь сдвинуть один мешавший камень,–</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они просочились в щель; далее был маленький подвальный грот – то есть по уровню находящийся на бывшем дне каменоломни,– из него вполне проходимый лифт вёл наверх, и там…</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Там они увидели его. И сразу назвали Сапфиром. Пяти метров в ширину, от трёх до полутора в высоту – и в двадцать метров длиной. Удивительно сухой, с пересекающей тектоникой. Без натёков, но с потрясающими разводами охры. От красно-бурого, почти чёрного – до лимонного.</w:t>
      </w:r>
      <w:r>
        <w:rPr>
          <w:rStyle w:val="FootnoteCharacters"/>
          <w:rStyle w:val="FootnoteAnchor"/>
          <w:sz w:val="20"/>
        </w:rPr>
        <w:footnoteReference w:id="151"/>
      </w:r>
    </w:p>
    <w:p>
      <w:pPr>
        <w:pStyle w:val="Normal"/>
        <w:widowControl w:val="false"/>
        <w:tabs>
          <w:tab w:val="clear" w:pos="708"/>
          <w:tab w:val="left" w:pos="1985" w:leader="none"/>
          <w:tab w:val="left" w:pos="4253" w:leader="none"/>
          <w:tab w:val="left" w:pos="6237" w:leader="none"/>
        </w:tabs>
        <w:ind w:right="99" w:firstLine="567"/>
        <w:jc w:val="both"/>
        <w:rPr/>
      </w:pPr>
      <w:r>
        <w:rPr>
          <w:sz w:val="20"/>
        </w:rPr>
        <w:t>В дальнем конце грота рухнувшая с потолка плита. Сценой. За ней – серо-голубой лёссовый конус. «Четвертичный период»,– с ходу определяет ЮДА. Ларкин не спорит. Кажется, впервые. Ибо до этого момента стоит одному высказать какое-либо геологическое мнение, другой начинает оспаривать. Минут пятнадцать до хрипоты спорили о чёрном глиняном конусе — «Юра!»,– кричал один,– «Карбон!!!» – возражал другой; «Марганец!» – «Гипс!!!»,– «Гипс чёрным не бывает!» – «Ещё как бывает!!!»,– «Да это же явная глина!» – «Отгипсованная, смотри внимательнее – вот кристаллические иголочк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ab/>
        <w:t>— и так далее.</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rFonts w:eastAsia="Times New Roman"/>
          <w:sz w:val="20"/>
        </w:rPr>
        <w:t xml:space="preserve"> </w:t>
      </w:r>
      <w:r>
        <w:rPr>
          <w:sz w:val="20"/>
        </w:rPr>
        <w:t xml:space="preserve">На другой день поход под руководством Цыганова в дальнюю правую часть Системы. Найденный Голубой Конус – увы, не светящийся, потому как “время вышло”. Как отмазывается Цыганов. Рядом с Голубым Конусом обнаруживаем исполинских размеров чёрный; система жутких шкурников неким подобием Сейсмозоны окружает их, но сходство не полное: половину этой системы составляют огромные ямоподобные гроты – некоторые глубиной до четырёх метров, по ассоциации с известным историческим объектом называемые нами Колизеями. С порядковыми номерами от 1 до 4. Ещё один зал – колонный; точнее, крепяной. Высотой чуть меньше двух метров ( Кракодил не может распрямиться, я дотягиваюсь рукой до плоского свода ),– шириной метров в 10 и в длину “примерно столько же”. И на эту площадь – чуть-ли не 50 толстых полусгнивших крепей. Стоящих аж в четыре ряда. Но сколько бы их ни было – кажется, каждую можно проткнуть пальцем. Как удерживают свод – непонятно. Хочется поскорее выбраться отсюда – “и отползать, отползать…”. И вообще, против Сейсмозоны – как бы она ни “крутила” и ни путала, но ведь в кручении этом своего рода прикол, кайф неизвестной нам магии,– даже радость на грани удивления — вся окружающая система производит </w:t>
      </w:r>
      <w:r>
        <w:rPr>
          <w:i/>
          <w:iCs/>
          <w:sz w:val="20"/>
        </w:rPr>
        <w:t>просто гнетущее впечатление.</w:t>
      </w:r>
      <w:r>
        <w:rPr>
          <w:sz w:val="20"/>
        </w:rPr>
        <w:t xml:space="preserve"> Причём дело не в широком Колонно-Крепяном Зале,– нет. </w:t>
      </w:r>
      <w:r>
        <w:rPr>
          <w:b/>
          <w:bCs/>
          <w:i/>
          <w:iCs/>
          <w:sz w:val="20"/>
        </w:rPr>
        <w:t>Во всей этой системе мы испытываем некую оторопь, ужас. На грани осознания.</w:t>
      </w:r>
      <w:r>
        <w:rPr>
          <w:sz w:val="20"/>
        </w:rPr>
        <w:t xml:space="preserve"> Почему, отчего — непонятно. Но хочется как можно скорее убраться из неё.</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Преисподняя»,– такое название дают ей Завхоз с Пифом.</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И наконец, найденная мной в Сейсмозоне трещина — уходящая вниз, и с некоторой тягой воздуха. Но, опять же “увы!”, без натёков. Тем не менее, начинаем её копать: «ведь если воздух выходит, значит какому-то скрытому за щелью объёму это надо».</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Довольно дубовая логика.</w:t>
      </w:r>
    </w:p>
    <w:p>
      <w:pPr>
        <w:pStyle w:val="Normal"/>
        <w:widowControl w:val="false"/>
        <w:tabs>
          <w:tab w:val="clear" w:pos="708"/>
          <w:tab w:val="left" w:pos="1985" w:leader="none"/>
          <w:tab w:val="left" w:pos="4253" w:leader="none"/>
          <w:tab w:val="left" w:pos="6237" w:leader="none"/>
        </w:tabs>
        <w:ind w:right="99" w:firstLine="567"/>
        <w:jc w:val="both"/>
        <w:rPr/>
      </w:pPr>
      <w:r>
        <w:rPr>
          <w:sz w:val="20"/>
        </w:rPr>
        <w:t>Копаем так: очередной герой висит в распоре на страховке вниз головой, держа в зубах котелок, в который нагребает камни и землю,– затем его вытягивают наверх и на смену погружается новый. На третьи сутки копания глубина составляет около четырёх метров; и совершенно непонятно, куда копать дальше. Со всех сторон тупик, тяга воздуха исчезла. Пока я вишу внизу, Цыганов рассекает окрест, замучившись ждать своей копательной очеред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Вдруг вижу впереди слева его свет, затем слышу голос – и созерцаю довольную морду: практически вплотную.</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Закольцевались, значить».</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КОЗЛЫ!!! – следует всеобщий диагноз.</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Один плюс: рождение очередного анекдота, позже названного “Спелеоанекдот №1”:</w:t>
      </w:r>
    </w:p>
    <w:p>
      <w:pPr>
        <w:pStyle w:val="Normal"/>
        <w:widowControl w:val="false"/>
        <w:tabs>
          <w:tab w:val="clear" w:pos="708"/>
          <w:tab w:val="left" w:pos="1985" w:leader="none"/>
          <w:tab w:val="left" w:pos="4253" w:leader="none"/>
          <w:tab w:val="left" w:pos="6237" w:leader="none"/>
        </w:tabs>
        <w:ind w:right="99" w:firstLine="567"/>
        <w:jc w:val="both"/>
        <w:rPr/>
      </w:pPr>
      <w:r>
        <w:rPr>
          <w:i/>
          <w:iCs/>
          <w:sz w:val="20"/>
        </w:rPr>
        <w:t>–</w:t>
      </w:r>
      <w:r>
        <w:rPr>
          <w:rFonts w:eastAsia="Times New Roman"/>
          <w:i/>
          <w:iCs/>
          <w:sz w:val="20"/>
        </w:rPr>
        <w:t xml:space="preserve"> </w:t>
      </w:r>
      <w:r>
        <w:rPr>
          <w:i/>
          <w:iCs/>
          <w:sz w:val="20"/>
        </w:rPr>
        <w:t>Два спелеолога в Сейсмозоне сталкиваются головами в шкурнике. «У тебя сзади что?» «Тупик… а у тебя?..» «Тоже тупик…»</w:t>
      </w:r>
    </w:p>
    <w:p>
      <w:pPr>
        <w:pStyle w:val="Normal"/>
        <w:widowControl w:val="false"/>
        <w:tabs>
          <w:tab w:val="clear" w:pos="708"/>
          <w:tab w:val="left" w:pos="1985" w:leader="none"/>
          <w:tab w:val="left" w:pos="4253" w:leader="none"/>
          <w:tab w:val="left" w:pos="6237" w:leader="none"/>
        </w:tabs>
        <w:ind w:right="99" w:firstLine="567"/>
        <w:jc w:val="both"/>
        <w:rPr/>
      </w:pPr>
      <w:r>
        <w:rPr>
          <w:i/>
          <w:iCs/>
          <w:sz w:val="20"/>
        </w:rPr>
        <w:tab/>
        <w:tab/>
        <w:t>– И РАСПОЛЗАЮТСЯ В РАЗНЫЕ СТОРОНЫ…</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Впрочем, наверное, если в результате недельных безуспешных раскопок и поисков появляется хоть один новый анекдот или спелеопесня – оно того стоило. Что бы ни говорили иные.</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А тут – целая пригоршня новых спелеоанекдотов.</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И песен.</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И подземных чудес.</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Но главное: новые замечательные друзья и открывающееся Понимание Мира Никит.</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Его впервые по-настоящему очувствованный Вкус.</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А значит — СТОИЛО.</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xml:space="preserve">… В субботу нас навещают знакомые ребята из </w:t>
      </w:r>
      <w:r>
        <w:rPr>
          <w:sz w:val="20"/>
          <w:lang w:val="en-US"/>
        </w:rPr>
        <w:t>SCO</w:t>
      </w:r>
      <w:r>
        <w:rPr>
          <w:sz w:val="20"/>
        </w:rPr>
        <w:t>,– две замечательных гитары, два голоса,– о, как они поют и играют!</w:t>
      </w:r>
    </w:p>
    <w:p>
      <w:pPr>
        <w:pStyle w:val="Normal"/>
        <w:widowControl w:val="false"/>
        <w:tabs>
          <w:tab w:val="clear" w:pos="708"/>
          <w:tab w:val="left" w:pos="1985" w:leader="none"/>
          <w:tab w:val="left" w:pos="4253" w:leader="none"/>
          <w:tab w:val="left" w:pos="6237" w:leader="none"/>
        </w:tabs>
        <w:ind w:right="99" w:firstLine="567"/>
        <w:jc w:val="both"/>
        <w:rPr>
          <w:sz w:val="20"/>
        </w:rPr>
      </w:pPr>
      <w:r>
        <w:rPr>
          <w:i/>
          <w:iCs/>
          <w:sz w:val="20"/>
        </w:rPr>
        <w:t xml:space="preserve">: Гитарная школа </w:t>
      </w:r>
      <w:r>
        <w:rPr>
          <w:i/>
          <w:iCs/>
          <w:sz w:val="20"/>
          <w:lang w:val="en-US"/>
        </w:rPr>
        <w:t>SCO</w:t>
      </w:r>
      <w:r>
        <w:rPr>
          <w:i/>
          <w:iCs/>
          <w:sz w:val="20"/>
        </w:rPr>
        <w:t>. Арт самодеятельной песни того времен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Сидим с ними целую ночь с субботы до утра воскресенья,– слушаем.</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Затаив дыхание.</w:t>
      </w:r>
    </w:p>
    <w:p>
      <w:pPr>
        <w:pStyle w:val="Normal"/>
        <w:widowControl w:val="false"/>
        <w:tabs>
          <w:tab w:val="clear" w:pos="708"/>
          <w:tab w:val="left" w:pos="1985" w:leader="none"/>
          <w:tab w:val="left" w:pos="4253" w:leader="none"/>
          <w:tab w:val="left" w:pos="6237" w:leader="none"/>
        </w:tabs>
        <w:ind w:right="99" w:firstLine="567"/>
        <w:jc w:val="both"/>
        <w:rPr/>
      </w:pPr>
      <w:r>
        <w:rPr>
          <w:sz w:val="20"/>
        </w:rPr>
        <w:t>В воскресенье многим из нашей компании приходится возвращаться в город. Под землёй остаёмся – ещё на одну неделю! – лишь я, База, ЮДА и Кракодил.</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еред выходом наверх Грешник устремляется в Сейсмозону за забытой у раскопа фотовспышкой. Идти – 10 минут туда, 10 обратно.</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Ну, пусть даже 15. Для Грешника. Или все 20 — в каждую сторону. Всё равно: время не столь значительное.</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Пока он бегает, уходящие собирают шмотники. Мы с ЮДА готовим завтрак.</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Завтрак готов; Грешника нет. Я объявляю давешнюю телеграмму пророческой.</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Завхоз начинает сходить с ума и заламывать руки.</w:t>
      </w:r>
    </w:p>
    <w:p>
      <w:pPr>
        <w:pStyle w:val="Normal"/>
        <w:widowControl w:val="false"/>
        <w:tabs>
          <w:tab w:val="clear" w:pos="708"/>
          <w:tab w:val="left" w:pos="1985" w:leader="none"/>
          <w:tab w:val="left" w:pos="4253" w:leader="none"/>
          <w:tab w:val="left" w:pos="6237" w:leader="none"/>
        </w:tabs>
        <w:ind w:right="99" w:firstLine="567"/>
        <w:jc w:val="both"/>
        <w:rPr/>
      </w:pPr>
      <w:r>
        <w:rPr>
          <w:sz w:val="20"/>
        </w:rPr>
        <w:t>Уж не знаю, чем это объяснить – но всегда в нашей компании, как бы ни менялся её состав, был один человек, что особенно-совестливо переживал за прочих ( в конце восьмидесятых Серёга Колобок сменил в этой “должности” Светика, перед тем, в свою очередь заменившую отошедшего от пещер Завхоза; в девяностых годах на смену им пришла Аня-МалышЬ ); также отчего-то всегда в группе – точнее, в Никитском Кругу – присутствовал некий хрестоматийный разгильдяй. Иной раз даже два.</w:t>
      </w:r>
    </w:p>
    <w:p>
      <w:pPr>
        <w:pStyle w:val="Normal"/>
        <w:widowControl w:val="false"/>
        <w:tabs>
          <w:tab w:val="clear" w:pos="708"/>
          <w:tab w:val="left" w:pos="1985" w:leader="none"/>
          <w:tab w:val="left" w:pos="4253" w:leader="none"/>
          <w:tab w:val="left" w:pos="6237" w:leader="none"/>
        </w:tabs>
        <w:ind w:right="99" w:firstLine="567"/>
        <w:jc w:val="both"/>
        <w:rPr/>
      </w:pPr>
      <w:r>
        <w:rPr>
          <w:sz w:val="20"/>
        </w:rPr>
        <w:t>: На заре Уэма эту роль с блеском исполнял тогдашний Мамонт; в начале восьмидесятых Белкин ( Грешник присутствовал с нами лишь на этом двухнедельном пребывании, так что – наполовину не в счёт ); Белкина сменил Сима, о котором я постараюсь рассказать отдельно, ибо, к моему сожалению, диктуемые сюжетом линии повествования “Триптиха” и “Белого Камня” оставили его “за полем страницы”,– после это был Хохмач, за ним ряд других персонажей. Теперь в этой роли подвизается Чудо — при всём своём разгильдяйстве, по-видимому, всё-таки – Спелестолог От Бог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То есть – “от Двуликой”.</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Завхоз жаждет спасов: “мгновенно, немедленно, немыслимо-срочно, бегом”,–</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ЮДА парирует, что “завтрак утром – спасы вечером”. И что “сытый голодного не раз”. В смысле, что вначале позавтракаем, ибо завтрак готов и пока будем искать, явно остынет,– да и каково прочёсывать Сейсмозону на голодный желудок?</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А на сытый??? – парирует Завхоз.</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Не желаешь есть – не ешь! Пока едим, он может вернутьс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ab/>
        <w:t xml:space="preserve">: Полезный здоровый цинизм. Не премину отметить, что в Никитском Кругу всегда также был в должности Главный Циник – сбивать с апломба романтиков. Таких, как Завхоз. Единственное что – эта должность со временем как-то незаметно распределилась меж всех нас: </w:t>
      </w:r>
      <w:r>
        <w:rPr>
          <w:i/>
          <w:iCs/>
          <w:sz w:val="20"/>
        </w:rPr>
        <w:t>знак необратимого движения Времени…</w:t>
      </w:r>
    </w:p>
    <w:p>
      <w:pPr>
        <w:pStyle w:val="Normal"/>
        <w:widowControl w:val="false"/>
        <w:tabs>
          <w:tab w:val="clear" w:pos="708"/>
          <w:tab w:val="left" w:pos="1985" w:leader="none"/>
          <w:tab w:val="left" w:pos="4253" w:leader="none"/>
          <w:tab w:val="left" w:pos="6237" w:leader="none"/>
        </w:tabs>
        <w:ind w:right="99" w:firstLine="567"/>
        <w:jc w:val="both"/>
        <w:rPr/>
      </w:pPr>
      <w:r>
        <w:rPr>
          <w:sz w:val="20"/>
        </w:rPr>
        <w:t>И пришедшего на смену восторженному романтизму пониманию Мира, далёкого как от романтически-эмоциональных ‘лозгунгов’, так и от мещанского прагматизма.</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 Наверное, это адекватность ему. Уж коль отдыхать — так отдыхать; работать – до двенадцатого пота. В случае </w:t>
      </w:r>
      <w:r>
        <w:rPr>
          <w:i/>
          <w:iCs/>
          <w:sz w:val="20"/>
        </w:rPr>
        <w:t>действительной необходимости</w:t>
      </w:r>
      <w:r>
        <w:rPr>
          <w:sz w:val="20"/>
        </w:rPr>
        <w:t xml:space="preserve"> ехать на спасы и находить потерявшегося додика живым, посрамляя ‘официальных сосателей’. Если тот, кто потерялся, сделал это в силу полного презрения существующих норм и моральных обязательств — найдя, набить морду.</w:t>
      </w:r>
    </w:p>
    <w:p>
      <w:pPr>
        <w:pStyle w:val="Normal"/>
        <w:widowControl w:val="false"/>
        <w:tabs>
          <w:tab w:val="clear" w:pos="708"/>
          <w:tab w:val="left" w:pos="1985" w:leader="none"/>
          <w:tab w:val="left" w:pos="4253" w:leader="none"/>
          <w:tab w:val="left" w:pos="6237" w:leader="none"/>
        </w:tabs>
        <w:ind w:right="99" w:firstLine="567"/>
        <w:jc w:val="both"/>
        <w:rPr/>
      </w:pPr>
      <w:r>
        <w:rPr>
          <w:sz w:val="20"/>
        </w:rPr>
        <w:t>Раз спасы затяжные, серьёзные – неизбежна должная организация отдыха: с музыкотралом у костерка,– анекдотами, хохмами,– нормальным сном и прочим. Но – ни в коем случае не допустимо заламывание рук, истерия и сопли типа “ах, что будет, коль не найдём?..”</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Известно, что. А потому не фиг об этом трендить. Всуе.</w:t>
      </w:r>
    </w:p>
    <w:p>
      <w:pPr>
        <w:pStyle w:val="Normal"/>
        <w:widowControl w:val="false"/>
        <w:tabs>
          <w:tab w:val="clear" w:pos="708"/>
          <w:tab w:val="left" w:pos="1985" w:leader="none"/>
          <w:tab w:val="left" w:pos="4253" w:leader="none"/>
          <w:tab w:val="left" w:pos="6237" w:leader="none"/>
        </w:tabs>
        <w:ind w:right="99" w:firstLine="567"/>
        <w:jc w:val="both"/>
        <w:rPr/>
      </w:pPr>
      <w:r>
        <w:rPr>
          <w:sz w:val="20"/>
        </w:rPr>
        <w:t>Едим гречневую кашу с килькой в томате – “тушёнкой социализма”— по ходу трапезы обсуждая варианты поисков.</w:t>
      </w:r>
    </w:p>
    <w:p>
      <w:pPr>
        <w:pStyle w:val="Normal"/>
        <w:widowControl w:val="false"/>
        <w:tabs>
          <w:tab w:val="clear" w:pos="708"/>
          <w:tab w:val="left" w:pos="1985" w:leader="none"/>
          <w:tab w:val="left" w:pos="4253" w:leader="none"/>
          <w:tab w:val="left" w:pos="6237" w:leader="none"/>
        </w:tabs>
        <w:ind w:right="99" w:firstLine="567"/>
        <w:jc w:val="both"/>
        <w:rPr/>
      </w:pPr>
      <w:r>
        <w:rPr>
          <w:sz w:val="20"/>
        </w:rPr>
        <w:t>Затем отправляемся на прочёсывание. Полным экспедиционным составом,– девять человек. На одного, но Великого Грешника.</w:t>
      </w:r>
    </w:p>
    <w:p>
      <w:pPr>
        <w:pStyle w:val="Normal"/>
        <w:widowControl w:val="false"/>
        <w:tabs>
          <w:tab w:val="clear" w:pos="708"/>
          <w:tab w:val="left" w:pos="1985" w:leader="none"/>
          <w:tab w:val="left" w:pos="4253" w:leader="none"/>
          <w:tab w:val="left" w:pos="6237" w:leader="none"/>
        </w:tabs>
        <w:ind w:right="99" w:firstLine="567"/>
        <w:jc w:val="both"/>
        <w:rPr/>
      </w:pPr>
      <w:r>
        <w:rPr>
          <w:sz w:val="20"/>
        </w:rPr>
        <w:t>И минут за пять находим: благодаря тщательно разработанной за завтраком схеме поисков. Приводить которую не буду, так как это бессмысленно: в каждой конкретной ситуации она непохожа на иную; обучить человека находить и спасать людей так же невозможно ( сколь ни расписывай ему схемы конкретных спасов ) — как научить иного слагать стихи или писать картины.</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Обучить можно грамоте и технике работы с краской. Но не Творчеству.</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Грамота под землёй одна. Прочее – твоё личное понимание Мира Подземли. Что, конечно, неотделимо от Творчества — ибо </w:t>
      </w:r>
      <w:r>
        <w:rPr>
          <w:i/>
          <w:iCs/>
          <w:sz w:val="20"/>
        </w:rPr>
        <w:t>понимание Мира</w:t>
      </w:r>
      <w:r>
        <w:rPr>
          <w:sz w:val="20"/>
        </w:rPr>
        <w:t xml:space="preserve"> и </w:t>
      </w:r>
      <w:r>
        <w:rPr>
          <w:i/>
          <w:iCs/>
          <w:sz w:val="20"/>
        </w:rPr>
        <w:t>Творчество</w:t>
      </w:r>
      <w:r>
        <w:rPr>
          <w:sz w:val="20"/>
        </w:rPr>
        <w:t xml:space="preserve"> суть синонимы.</w:t>
      </w:r>
    </w:p>
    <w:p>
      <w:pPr>
        <w:pStyle w:val="Normal"/>
        <w:widowControl w:val="false"/>
        <w:tabs>
          <w:tab w:val="clear" w:pos="708"/>
          <w:tab w:val="left" w:pos="1985" w:leader="none"/>
          <w:tab w:val="left" w:pos="4253" w:leader="none"/>
          <w:tab w:val="left" w:pos="6237" w:leader="none"/>
        </w:tabs>
        <w:ind w:right="99" w:firstLine="567"/>
        <w:jc w:val="both"/>
        <w:rPr/>
      </w:pPr>
      <w:r>
        <w:rPr>
          <w:i/>
          <w:sz w:val="20"/>
        </w:rPr>
        <w:t xml:space="preserve">Мы уходили под землю, чтоб понять и очувствовать этот мир. Прочие – для иных целей. Чтение Монтеня давало нам не меньше, чем приходящие в голову строфы. Творимые приколы и анекдоты вызывали то же состояние кайфа, что прохождение какого-нибудь заковыристого шкурника – иль любование открывшимися сталактитами. Звук гитары означал ровно столько, сколько тьма в конце не пройденного прохода. </w:t>
      </w:r>
      <w:r>
        <w:rPr>
          <w:i/>
          <w:iCs/>
          <w:sz w:val="20"/>
        </w:rPr>
        <w:t xml:space="preserve">Как можно этому “научить”?.. </w:t>
      </w:r>
      <w:r>
        <w:rPr>
          <w:i/>
          <w:sz w:val="20"/>
        </w:rPr>
        <w:t>Потому позже Мальцев и К</w:t>
      </w:r>
      <w:r>
        <w:rPr>
          <w:i/>
          <w:sz w:val="20"/>
          <w:vertAlign w:val="superscript"/>
        </w:rPr>
        <w:t>о</w:t>
      </w:r>
      <w:r>
        <w:rPr>
          <w:i/>
          <w:sz w:val="20"/>
        </w:rPr>
        <w:t xml:space="preserve"> не смогли найти даже </w:t>
      </w:r>
      <w:r>
        <w:rPr>
          <w:i/>
          <w:iCs/>
          <w:sz w:val="20"/>
        </w:rPr>
        <w:t>месяц пролежавшее под землёй</w:t>
      </w:r>
      <w:r>
        <w:rPr>
          <w:i/>
          <w:sz w:val="20"/>
        </w:rPr>
        <w:t xml:space="preserve"> тело Шкварина,– при том, что перекуривали не далее десяти метров от того места, где оно лежало ( по воспоминаниям участника мальцевских “спасработ” М. Сохина ),— мы же и в самой поганой ситуации находили разделившихся при “обессвеченном гулянии” по Системе додиков-шатунов.</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Фонарь марки “Ленинград”, выпускаемый в совке-батюшке, послужил поводом для этих спасработ. Причиной – что Грешник, понадеявшись на стремительность движения по многократно пройденному пути, не взял запаск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Вот и всё.</w:t>
      </w:r>
    </w:p>
    <w:p>
      <w:pPr>
        <w:pStyle w:val="Normal"/>
        <w:widowControl w:val="false"/>
        <w:tabs>
          <w:tab w:val="clear" w:pos="708"/>
          <w:tab w:val="left" w:pos="1985" w:leader="none"/>
          <w:tab w:val="left" w:pos="4253" w:leader="none"/>
          <w:tab w:val="left" w:pos="6237" w:leader="none"/>
        </w:tabs>
        <w:ind w:right="99" w:firstLine="567"/>
        <w:jc w:val="both"/>
        <w:rPr/>
      </w:pPr>
      <w:r>
        <w:rPr>
          <w:sz w:val="20"/>
        </w:rPr>
        <w:t>Я объяснил ему это, и больше он в Никиты не приходил. Ибо в некоторых ситуациях спелеолог не имеет права ошибаться. Коль сделать это нетрудно.</w:t>
      </w:r>
    </w:p>
    <w:p>
      <w:pPr>
        <w:pStyle w:val="Normal"/>
        <w:widowControl w:val="false"/>
        <w:tabs>
          <w:tab w:val="clear" w:pos="708"/>
          <w:tab w:val="left" w:pos="1985" w:leader="none"/>
          <w:tab w:val="left" w:pos="4253" w:leader="none"/>
          <w:tab w:val="left" w:pos="6237" w:leader="none"/>
        </w:tabs>
        <w:ind w:right="99" w:firstLine="567"/>
        <w:jc w:val="both"/>
        <w:rPr/>
      </w:pPr>
      <w:r>
        <w:rPr>
          <w:sz w:val="20"/>
        </w:rPr>
        <w:t>Если же в утешение просидевшему 20 минут без света Грешнику были бы вытерты слёзки — кто даст гарантию, что уверовавший в подобную безнаказанность в следующий раз не отправится гулять по Системе без должного свет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xml:space="preserve">: НИКТО. Тем более, что скорее всего так и будет – ведь </w:t>
      </w:r>
      <w:r>
        <w:rPr>
          <w:i/>
          <w:iCs/>
          <w:sz w:val="20"/>
        </w:rPr>
        <w:t>обязательно найдут, спасут и помогут,– и предельно быстро.</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Нет, ребята-демократы — не хер додиков баловать. Их спасение = наш труд вместо нашего отдыха или вожделенной подземной работы.</w:t>
      </w:r>
    </w:p>
    <w:p>
      <w:pPr>
        <w:pStyle w:val="Normal"/>
        <w:widowControl w:val="false"/>
        <w:tabs>
          <w:tab w:val="clear" w:pos="708"/>
          <w:tab w:val="left" w:pos="1985" w:leader="none"/>
          <w:tab w:val="left" w:pos="4253" w:leader="none"/>
          <w:tab w:val="left" w:pos="6237" w:leader="none"/>
        </w:tabs>
        <w:ind w:right="99" w:firstLine="567"/>
        <w:jc w:val="both"/>
        <w:rPr/>
      </w:pPr>
      <w:r>
        <w:rPr>
          <w:sz w:val="20"/>
        </w:rPr>
        <w:t>И вся философия. Как спасателя. Нашедшего под землёй и спасшего от смерти достаточно много людей –</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Не только в Никитской каменоломне.</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Выходим на яркий свет, на поверхность. Помогая уходящим дотащить до выхода шмотники,– на поверхности забираем из их фонарей хоть и пользованные, но могущие дать какой-то ток батарейк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Уже Традиция.</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ока ребята переодеваются, сооружаю каждому по бутерброду: хлеб и колбаса. Поскольку руки у народа заняты, просто подхожу к каждому и сую бутерброд в рот.</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Невнятно-благодарственное «угу» в ответ.</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одхожу к Пифу, тычу бутербродом в него,– Пиф в этот момент поворачивается, и колбаса с хлеба летит вниз. В сверкающий белизной снег.</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иф наклоняется, поднимает её — и привычным за неделю подземной жизни движением вытирает о комбез. После ослепительно-белого снег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Групповая немая сцен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А-а… – машет рукой, и отправляет в рот продукт зачистки о мокрую глину.</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ab/>
        <w:t>– Провожаем ребят до остановки автобуса; стреляем у водителя оного канистру бензина. И затарившись в магазине хлебом, а у родника водой, возвращаемся в грот. Вчетвером.</w:t>
      </w:r>
    </w:p>
    <w:p>
      <w:pPr>
        <w:pStyle w:val="Normal"/>
        <w:widowControl w:val="false"/>
        <w:tabs>
          <w:tab w:val="clear" w:pos="708"/>
          <w:tab w:val="left" w:pos="1985" w:leader="none"/>
          <w:tab w:val="left" w:pos="4253" w:leader="none"/>
          <w:tab w:val="left" w:pos="6237" w:leader="none"/>
        </w:tabs>
        <w:ind w:right="99" w:firstLine="567"/>
        <w:jc w:val="both"/>
        <w:rPr/>
      </w:pPr>
      <w:r>
        <w:rPr>
          <w:i/>
          <w:iCs/>
          <w:sz w:val="20"/>
        </w:rPr>
        <w:t>: Такое славно-замечательное подземное уединение — новая спелестологическая неделя, столь непохожая на первую ( конечно, тоже прекрасную: ибо прекрасно пребывание средь друзей и единомышленников, и прекрасна была их помощь в прочёсывании “подозрительных участков Сейсмозоны”,– что бы я без них делал? – как замечательны были наши праздничные вечера: музыка, трёп, песни, приколы,– Со-Творчество Времени,– и раздельное, “по интересам” ежедневное Пребывание в Системе: такой общий и в тоже время индивидуальный подземный быт ),— но То, Что Предстоит…</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ab/>
        <w:t>: Теперь – всё вместе, и всё тихо-бесшумно. Всё иначе.</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xml:space="preserve">И так остро чувствуешь тихими спокойными вечерами </w:t>
      </w:r>
      <w:r>
        <w:rPr>
          <w:b/>
          <w:bCs/>
          <w:i/>
          <w:iCs/>
          <w:sz w:val="20"/>
        </w:rPr>
        <w:t>близость Системы…</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Того, что зовётся Двуликой. Паренди. Хозяйкой Медной горы, белым спелеологом, шубиным,–</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В первую же ночь – вновь Свечение.</w:t>
      </w:r>
    </w:p>
    <w:p>
      <w:pPr>
        <w:pStyle w:val="Normal"/>
        <w:widowControl w:val="false"/>
        <w:tabs>
          <w:tab w:val="clear" w:pos="708"/>
          <w:tab w:val="left" w:pos="1985" w:leader="none"/>
          <w:tab w:val="left" w:pos="4253" w:leader="none"/>
          <w:tab w:val="left" w:pos="6237" w:leader="none"/>
        </w:tabs>
        <w:ind w:right="99" w:firstLine="567"/>
        <w:jc w:val="both"/>
        <w:rPr/>
      </w:pPr>
      <w:r>
        <w:rPr>
          <w:sz w:val="20"/>
        </w:rPr>
        <w:t>На другой день ЮДА с Базой отправляются в правую часть Ближней системы – там параллельно склону холма проходит тектоническая трещина, пересекающая идущие в сторону поверхности штреки. Местами по ней можно пролезть из штрека в штрек; из иных мест – только заглянуть. Но “оно того стоит”. Ибо ещё зимой 1976 года,– примерно тогда, когда я впервые попал в Никиты, Виктор Шагал открыл в этой трещине замечательные натёчные коры.</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И сталактиты.</w:t>
      </w:r>
    </w:p>
    <w:p>
      <w:pPr>
        <w:pStyle w:val="Normal"/>
        <w:widowControl w:val="false"/>
        <w:tabs>
          <w:tab w:val="clear" w:pos="708"/>
          <w:tab w:val="left" w:pos="1985" w:leader="none"/>
          <w:tab w:val="left" w:pos="4253" w:leader="none"/>
          <w:tab w:val="left" w:pos="6237" w:leader="none"/>
        </w:tabs>
        <w:ind w:right="99" w:firstLine="567"/>
        <w:jc w:val="both"/>
        <w:rPr/>
      </w:pPr>
      <w:r>
        <w:rPr>
          <w:sz w:val="20"/>
        </w:rPr>
        <w:t>Мы с Кракодилом остаёмся в гроте. Привходовой шкурник, отделяющий систему Дворца от Пионерского штрека, за неделю подземной жизни достал даже меня,– что ж говорить о двухметровом Кракодиле?.. И несмотря на строжайшее предупреждение геологически подкованного Юрия Дмитриевича ( «Здесь трогать ничего нельзя, всё висит на таких соплях – вот этот камень на этом, а эти держат свод, опираясь на них, это любому образованному человеку видно!» ), мы расширяем проход. Под звучащую рефреном из подсознания мысль, что “максимального комфорта лагерь достигает к моменту своего сворачивания”.</w:t>
      </w:r>
    </w:p>
    <w:p>
      <w:pPr>
        <w:pStyle w:val="Normal"/>
        <w:widowControl w:val="false"/>
        <w:tabs>
          <w:tab w:val="clear" w:pos="708"/>
          <w:tab w:val="left" w:pos="1985" w:leader="none"/>
          <w:tab w:val="left" w:pos="4253" w:leader="none"/>
          <w:tab w:val="left" w:pos="6237" w:leader="none"/>
        </w:tabs>
        <w:ind w:right="99" w:firstLine="567"/>
        <w:jc w:val="both"/>
        <w:rPr/>
      </w:pPr>
      <w:r>
        <w:rPr>
          <w:sz w:val="20"/>
        </w:rPr>
        <w:t>: Осторожно подпираем временной бутовой стенкой опасно нависающий блок; удаляем острые камни и обломки плит из хода, одновременно углубляя его,– вниз копать – не вверх, на это Кракодил согласен,– затем замочно блокируем верхний опасный булыган — и разбираем бутовую стенку. Выкидывая её вперёд из шкуродёра вместе с уже удалённым каменным мусором.</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В результате чего перед входом в грот образуется целый конус “продуктов нашего труда”. Разобрать который не столь и сложно. Тема более – с той стороны. К которой, судя по звукам, в этот момент как раз приближаются ЮДА и Баз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Ух ты — завал… – поражённо тянет Баз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И тут видит в оставшейся щели мою довольную харю. Я подношу палец к губам, База кивает.</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Что ещё за завал? – недовольно бурчит сзади ЮД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Привходовой шкурник, кажись, рухнул,– отвечает Иль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Весь?</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Похоже на то.</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Крови не видно?</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База вопросительно глядит на мен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Я мотаю головой.</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rFonts w:eastAsia="Times New Roman"/>
          <w:sz w:val="20"/>
        </w:rPr>
        <w:t xml:space="preserve"> </w:t>
      </w:r>
      <w:r>
        <w:rPr>
          <w:sz w:val="20"/>
        </w:rPr>
        <w:t>Нет,– говорит База,– и они, кажись, живы. Шеволятся – с той стороны.</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rFonts w:eastAsia="Times New Roman"/>
          <w:sz w:val="20"/>
        </w:rPr>
        <w:t xml:space="preserve"> </w:t>
      </w:r>
      <w:r>
        <w:rPr>
          <w:sz w:val="20"/>
        </w:rPr>
        <w:t>Ну, бляди!!! – рычит ЮДА, задыхаясь от праведного гнева,– говорил же я им, что трогать это место нельзя ни при каких обстоятельствах! Ясно же было – та верхняя плита…</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и он пускается в повторное изложение уже абсолютно несвоевременных своих тезисов. Прерываемых исключительно матом в пропорции одно к одному.</w:t>
      </w:r>
    </w:p>
    <w:p>
      <w:pPr>
        <w:pStyle w:val="Normal"/>
        <w:widowControl w:val="false"/>
        <w:tabs>
          <w:tab w:val="clear" w:pos="708"/>
          <w:tab w:val="left" w:pos="1985" w:leader="none"/>
          <w:tab w:val="left" w:pos="4253" w:leader="none"/>
          <w:tab w:val="left" w:pos="6237" w:leader="none"/>
        </w:tabs>
        <w:ind w:right="99" w:firstLine="567"/>
        <w:jc w:val="both"/>
        <w:rPr/>
      </w:pPr>
      <w:r>
        <w:rPr>
          <w:sz w:val="20"/>
        </w:rPr>
        <w:t>: Мы с Базой в несколько движений расшвыриваем обломочно-отхожий конус ( Кракодил в это время уже кочегарит в Чаше примус ), и я предстаю перед разгневанными очами ЮДА. Практически в полный рост – то есть, спокойно стоя на четвереньках там, где раньше пролезал “со скрипом”. Как преодолевал это место Кракодил — загадк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А Юрий Дмитриевич с этого дня полно титулуется так: Крупнейший Теоретик Карста И Тектоники Резко Падающих Плит Юрий Дмитриевич Агафонов. Или – КЭ-ТЭ-КИТ-РПЭП-Ю-ДЭ-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Или просто ЮДА.</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Завершу же я рассказ о первом своём никитском пребывании эпизодом, поведанном в повести “Долгая Ночь у Костра”. За исключением пары имён он </w:t>
      </w:r>
      <w:r>
        <w:rPr>
          <w:i/>
          <w:iCs/>
          <w:sz w:val="20"/>
        </w:rPr>
        <w:t>абсолютно точно</w:t>
      </w:r>
      <w:r>
        <w:rPr>
          <w:sz w:val="20"/>
        </w:rPr>
        <w:t xml:space="preserve"> описывает то, что случилось с нами в конце этого Пребывания.</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Мы поползли с Кракодилом на осмотр дальней левой части Сейсмозоны – последней её части, оставшейся тогда не исследованной нами &lt; говоря об “исследованности”, не имею в виду составление карты или хоть какого-то умения ориентироваться – это пришло через десять лет, и далеко не ко всем никитянам: как Сейсмозона “водила”, так и “водит” до сих пор, и меня, как и прочих, время от времени “выкидывает” совсем не в те гроты, куда намеревался попасть,– под “исследованностью” я имею в виду хотя бы “несколькоразное” прохождение одних и тех же мест — ну и, конечно, поиск явно существовавшего прохода в ЖБК</w:t>
      </w:r>
      <w:r>
        <w:rPr>
          <w:rStyle w:val="FootnoteCharacters"/>
          <w:rStyle w:val="FootnoteAnchor"/>
          <w:sz w:val="20"/>
        </w:rPr>
        <w:footnoteReference w:id="152"/>
      </w:r>
      <w:r>
        <w:rPr>
          <w:sz w:val="20"/>
        </w:rPr>
        <w:t> &gt;; перед тем, как соваться в Сейсмозону, как обычно, поставили Виктору Шагалу свечу.</w:t>
      </w:r>
    </w:p>
    <w:p>
      <w:pPr>
        <w:pStyle w:val="Normal"/>
        <w:widowControl w:val="false"/>
        <w:tabs>
          <w:tab w:val="clear" w:pos="708"/>
          <w:tab w:val="left" w:pos="1985" w:leader="none"/>
          <w:tab w:val="left" w:pos="4253" w:leader="none"/>
          <w:tab w:val="left" w:pos="6237" w:leader="none"/>
        </w:tabs>
        <w:ind w:right="99" w:firstLine="567"/>
        <w:jc w:val="both"/>
        <w:rPr>
          <w:b/>
          <w:b/>
          <w:bCs/>
          <w:i/>
          <w:i/>
          <w:iCs/>
          <w:sz w:val="20"/>
        </w:rPr>
      </w:pPr>
      <w:r>
        <w:rPr>
          <w:b/>
          <w:bCs/>
          <w:i/>
          <w:iCs/>
          <w:sz w:val="20"/>
        </w:rPr>
        <w:t>И она погасла.</w:t>
      </w:r>
    </w:p>
    <w:p>
      <w:pPr>
        <w:pStyle w:val="Normal"/>
        <w:widowControl w:val="false"/>
        <w:tabs>
          <w:tab w:val="clear" w:pos="708"/>
          <w:tab w:val="left" w:pos="1985" w:leader="none"/>
          <w:tab w:val="left" w:pos="4253" w:leader="none"/>
          <w:tab w:val="left" w:pos="6237" w:leader="none"/>
        </w:tabs>
        <w:ind w:right="99" w:firstLine="567"/>
        <w:jc w:val="both"/>
        <w:rPr>
          <w:b/>
          <w:b/>
          <w:bCs/>
          <w:i/>
          <w:i/>
          <w:iCs/>
          <w:sz w:val="20"/>
        </w:rPr>
      </w:pPr>
      <w:r>
        <w:rPr>
          <w:b/>
          <w:bCs/>
          <w:i/>
          <w:iCs/>
          <w:sz w:val="20"/>
        </w:rPr>
      </w:r>
    </w:p>
    <w:p>
      <w:pPr>
        <w:pStyle w:val="Normal"/>
        <w:widowControl w:val="false"/>
        <w:tabs>
          <w:tab w:val="clear" w:pos="708"/>
          <w:tab w:val="left" w:pos="1985" w:leader="none"/>
          <w:tab w:val="left" w:pos="4253" w:leader="none"/>
          <w:tab w:val="left" w:pos="6237" w:leader="none"/>
        </w:tabs>
        <w:ind w:right="99" w:firstLine="540"/>
        <w:jc w:val="both"/>
        <w:rPr>
          <w:sz w:val="20"/>
        </w:rPr>
      </w:pPr>
      <w:r>
        <w:rPr>
          <w:sz w:val="20"/>
        </w:rPr>
        <w:t xml:space="preserve">«Я говорю ему: дай, зажгу. Он дал мне коробок — и я стал зажигать. Первая спичка, вторая, третья... Гена мне потом сказал: загадал, если ты с третьей не зажжёшь – всё, возвращаемся в грот, собираем шмотьё – и наверх. В город. Но с третьей спички я её-таки зажёг. То есть </w:t>
      </w:r>
      <w:r>
        <w:rPr>
          <w:i/>
          <w:sz w:val="20"/>
        </w:rPr>
        <w:t>зажёг — не то слово:</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Точка такая на фитиле появилась – малюсенькая-малюсенькая, синенькая, не больше булавочной головки. И сидим мы с КрАкодилом “так рядышком” — затаив дыхание, на неё смотрим.</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rFonts w:eastAsia="Courier New" w:cs="Courier New" w:ascii="Courier New" w:hAnsi="Courier New"/>
          <w:sz w:val="20"/>
        </w:rPr>
        <w:t>—</w:t>
      </w:r>
      <w:r>
        <w:rPr>
          <w:sz w:val="20"/>
        </w:rPr>
        <w:t xml:space="preserve"> Пищер замолчал, взял со стола свою кружку, отхлебнул.</w:t>
      </w:r>
    </w:p>
    <w:p>
      <w:pPr>
        <w:pStyle w:val="Normal"/>
        <w:widowControl w:val="false"/>
        <w:tabs>
          <w:tab w:val="clear" w:pos="708"/>
          <w:tab w:val="left" w:pos="1985" w:leader="none"/>
          <w:tab w:val="left" w:pos="4253" w:leader="none"/>
          <w:tab w:val="left" w:pos="6237" w:leader="none"/>
        </w:tabs>
        <w:ind w:right="99" w:firstLine="567"/>
        <w:jc w:val="both"/>
        <w:rPr/>
      </w:pPr>
      <w:r>
        <w:rPr>
          <w:sz w:val="20"/>
        </w:rPr>
        <w:t>Сталкер медленно кивнул-покачал головой, словно в такт; то-ли Пищеру, то-ли чему-то внутри себя.</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r>
      <w:r>
        <w:rPr>
          <w:rFonts w:eastAsia="Courier New" w:cs="Courier New" w:ascii="Courier New" w:hAnsi="Courier New"/>
          <w:sz w:val="20"/>
        </w:rPr>
        <w:t>—</w:t>
      </w:r>
      <w:r>
        <w:rPr>
          <w:sz w:val="20"/>
        </w:rPr>
        <w:t xml:space="preserve"> Сашка вдруг увидел </w:t>
      </w:r>
      <w:r>
        <w:rPr>
          <w:i/>
          <w:sz w:val="20"/>
        </w:rPr>
        <w:t>её</w:t>
      </w:r>
      <w:r>
        <w:rPr>
          <w:sz w:val="20"/>
        </w:rPr>
        <w:t xml:space="preserve">: эту пищеровскую точку на Свече, словно на своей, подался вперёд — в этот момент свеча на столе догорела, погасла, и стало совсем темно, лишь огоньки сигарет – Сталкера и Сашки, да трубка Пищера маленьким туманным пятнышком, словно где-то в невообразимой дали, костерком – </w:t>
      </w:r>
      <w:r>
        <w:rPr>
          <w:i/>
          <w:sz w:val="20"/>
        </w:rPr>
        <w:t xml:space="preserve">“и пала </w:t>
      </w:r>
      <w:r>
        <w:rPr>
          <w:b/>
          <w:i/>
          <w:sz w:val="20"/>
        </w:rPr>
        <w:t>тьма</w:t>
      </w:r>
      <w:r>
        <w:rPr>
          <w:i/>
          <w:sz w:val="20"/>
        </w:rPr>
        <w:t>”</w:t>
      </w:r>
      <w:r>
        <w:rPr>
          <w:sz w:val="20"/>
        </w:rPr>
        <w:t>,</w:t>
      </w:r>
      <w:r>
        <w:rPr>
          <w:rFonts w:eastAsia="Courier New" w:cs="Courier New" w:ascii="Courier New" w:hAnsi="Courier New"/>
          <w:sz w:val="20"/>
        </w:rPr>
        <w:t>—</w:t>
      </w:r>
      <w:r>
        <w:rPr>
          <w:sz w:val="20"/>
        </w:rPr>
        <w:t xml:space="preserve"> тихо сказал Сталкер, и Пищер продолжил:</w:t>
      </w:r>
    </w:p>
    <w:p>
      <w:pPr>
        <w:pStyle w:val="Normal"/>
        <w:widowControl w:val="false"/>
        <w:tabs>
          <w:tab w:val="clear" w:pos="708"/>
          <w:tab w:val="left" w:pos="1985" w:leader="none"/>
          <w:tab w:val="left" w:pos="4253" w:leader="none"/>
          <w:tab w:val="left" w:pos="6237" w:leader="none"/>
        </w:tabs>
        <w:ind w:right="99" w:firstLine="567"/>
        <w:jc w:val="both"/>
        <w:rPr>
          <w:sz w:val="20"/>
        </w:rPr>
      </w:pPr>
      <w:r>
        <w:rPr>
          <w:rFonts w:eastAsia="Courier New" w:cs="Courier New" w:ascii="Courier New" w:hAnsi="Courier New"/>
          <w:sz w:val="20"/>
        </w:rPr>
        <w:t>—</w:t>
      </w:r>
      <w:r>
        <w:rPr>
          <w:rFonts w:eastAsia="Times New Roman"/>
          <w:sz w:val="20"/>
        </w:rPr>
        <w:t xml:space="preserve"> </w:t>
      </w:r>
      <w:r>
        <w:rPr>
          <w:sz w:val="20"/>
        </w:rPr>
        <w:t xml:space="preserve">Медленно-медленно... </w:t>
      </w:r>
      <w:r>
        <w:rPr>
          <w:i/>
          <w:sz w:val="20"/>
        </w:rPr>
        <w:t>Очень медленно — но она разгорелась.</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отом мы поползли. В этот день мы должны были прочесать левую часть Сейсмозоны – почти на стыке с Коммундизьмомъ. Ползём тихо, аккуратно, не спеша,</w:t>
      </w:r>
      <w:r>
        <w:rPr>
          <w:rFonts w:eastAsia="Courier New" w:cs="Courier New" w:ascii="Courier New" w:hAnsi="Courier New"/>
          <w:sz w:val="20"/>
        </w:rPr>
        <w:t>—</w:t>
      </w:r>
      <w:r>
        <w:rPr>
          <w:sz w:val="20"/>
        </w:rPr>
        <w:t xml:space="preserve"> в каждую щель заглядываем: а вдруг?.. Начали с шагаловского обходняка – кстати, именно Гена его тогда и прокопал, потому что он в лифт Шагала не пролазил: как-никак, почти два метра роста, а мы целыми днями по Сейсмозоне крутились...</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В общем, ползём – и я чувствую: </w:t>
      </w:r>
      <w:r>
        <w:rPr>
          <w:i/>
          <w:sz w:val="20"/>
        </w:rPr>
        <w:t>как-то слишком легко ползём.</w:t>
      </w:r>
      <w:r>
        <w:rPr>
          <w:sz w:val="20"/>
        </w:rPr>
        <w:t xml:space="preserve"> Против обычного. Будто не взяли чего — а “чего”, как на зло, сообразить не могу. Но движемся – и пока всё вроде нормально идёт. То есть, конечно, достаточно тяжело – шкуродёры лютые, Сейсмозона, в коленках сплошная зубная боль,</w:t>
      </w:r>
      <w:r>
        <w:rPr>
          <w:rFonts w:eastAsia="Courier New" w:cs="Courier New" w:ascii="Courier New" w:hAnsi="Courier New"/>
          <w:sz w:val="20"/>
        </w:rPr>
        <w:t>—</w:t>
      </w:r>
      <w:r>
        <w:rPr>
          <w:sz w:val="20"/>
        </w:rPr>
        <w:t xml:space="preserve"> а после некоторых щелей даже у меня ощущение, что грудная клетка где-то </w:t>
      </w:r>
      <w:r>
        <w:rPr>
          <w:i/>
          <w:sz w:val="20"/>
        </w:rPr>
        <w:t>там</w:t>
      </w:r>
      <w:r>
        <w:rPr>
          <w:sz w:val="20"/>
        </w:rPr>
        <w:t xml:space="preserve"> остаётся, позади – и ты не из шкуродёра, а из неё выползаешь, как змея из кожи,– “+”, конечно, никакой топологической ориентации в пространстве уже через двадцать минут поисковки. Лишь периодически, нечто вроде просветления — ага, здесь мы вчера были, а здесь пять минут назад,</w:t>
      </w:r>
      <w:r>
        <w:rPr>
          <w:rFonts w:eastAsia="Courier New" w:cs="Courier New" w:ascii="Courier New" w:hAnsi="Courier New"/>
          <w:sz w:val="20"/>
        </w:rPr>
        <w:t>—</w:t>
      </w:r>
      <w:r>
        <w:rPr>
          <w:sz w:val="20"/>
        </w:rPr>
        <w:t xml:space="preserve"> точно, из этого лаза мы в этот грот уже шестой раз подряд вываливаемся,</w:t>
      </w:r>
      <w:r>
        <w:rPr>
          <w:rFonts w:eastAsia="Courier New" w:cs="Courier New" w:ascii="Courier New" w:hAnsi="Courier New"/>
          <w:sz w:val="20"/>
        </w:rPr>
        <w:t>—</w:t>
      </w:r>
      <w:r>
        <w:rPr>
          <w:sz w:val="20"/>
        </w:rPr>
        <w:t xml:space="preserve"> </w:t>
      </w:r>
      <w:r>
        <w:rPr>
          <w:i/>
          <w:sz w:val="20"/>
        </w:rPr>
        <w:t>“ты назвал эту гнусную шклевотину гротом???” —</w:t>
      </w:r>
      <w:r>
        <w:rPr>
          <w:sz w:val="20"/>
        </w:rPr>
        <w:t xml:space="preserve">  и так далее.</w:t>
      </w:r>
    </w:p>
    <w:p>
      <w:pPr>
        <w:pStyle w:val="Normal"/>
        <w:widowControl w:val="false"/>
        <w:tabs>
          <w:tab w:val="clear" w:pos="708"/>
          <w:tab w:val="left" w:pos="1985" w:leader="none"/>
          <w:tab w:val="left" w:pos="4253" w:leader="none"/>
          <w:tab w:val="left" w:pos="6237" w:leader="none"/>
        </w:tabs>
        <w:ind w:right="99" w:firstLine="567"/>
        <w:jc w:val="both"/>
        <w:rPr/>
      </w:pPr>
      <w:r>
        <w:rPr>
          <w:sz w:val="20"/>
        </w:rPr>
        <w:t>Осмотрели несколько подозрительных щелей – везде глухо. Он и говорит: ну что, теперь давай ещё левее возьмём – чтоб обратно той же дорогой не возвращаться. Я говорю: давай – и мы взяли левее, чуть-ли не в самый Коммундизьмъ впёрлись. Ползём — а уж совсем осмелели, расслабуха пошла: вроде бы всё в норме идёт – и тут вижу впереди слева такую своеобразную дырку.</w:t>
      </w:r>
    </w:p>
    <w:p>
      <w:pPr>
        <w:pStyle w:val="Normal"/>
        <w:widowControl w:val="false"/>
        <w:tabs>
          <w:tab w:val="clear" w:pos="708"/>
          <w:tab w:val="left" w:pos="1985" w:leader="none"/>
          <w:tab w:val="left" w:pos="4253" w:leader="none"/>
          <w:tab w:val="left" w:pos="6237" w:leader="none"/>
        </w:tabs>
        <w:ind w:right="99" w:firstLine="567"/>
        <w:jc w:val="both"/>
        <w:rPr/>
      </w:pPr>
      <w:r>
        <w:rPr>
          <w:sz w:val="20"/>
        </w:rPr>
        <w:t>Свечу – ведёт вниз под плиту; плита крепкая, надёжная,</w:t>
      </w:r>
      <w:r>
        <w:rPr>
          <w:rFonts w:eastAsia="Courier New" w:cs="Courier New" w:ascii="Courier New" w:hAnsi="Courier New"/>
          <w:sz w:val="20"/>
        </w:rPr>
        <w:t>—</w:t>
      </w:r>
      <w:r>
        <w:rPr>
          <w:sz w:val="20"/>
        </w:rPr>
        <w:t xml:space="preserve"> сплошной кораллит: такую и кувалдой не продолбить,</w:t>
      </w:r>
      <w:r>
        <w:rPr>
          <w:rFonts w:eastAsia="Courier New" w:cs="Courier New" w:ascii="Courier New" w:hAnsi="Courier New"/>
          <w:sz w:val="20"/>
        </w:rPr>
        <w:t>—</w:t>
      </w:r>
      <w:r>
        <w:rPr>
          <w:sz w:val="20"/>
        </w:rPr>
        <w:t xml:space="preserve"> вот только под выступами её крепчайшими и острыми, как ножи, проползать... Мало удовольствия, в общем. Однако же — явная форма карста. “Значит, на верном пути,</w:t>
      </w:r>
      <w:r>
        <w:rPr>
          <w:rFonts w:eastAsia="Courier New" w:cs="Courier New" w:ascii="Courier New" w:hAnsi="Courier New"/>
          <w:sz w:val="20"/>
        </w:rPr>
        <w:t>—</w:t>
      </w:r>
      <w:r>
        <w:rPr>
          <w:sz w:val="20"/>
        </w:rPr>
        <w:t xml:space="preserve"> думаю,</w:t>
      </w:r>
      <w:r>
        <w:rPr>
          <w:rFonts w:eastAsia="Courier New" w:cs="Courier New" w:ascii="Courier New" w:hAnsi="Courier New"/>
          <w:sz w:val="20"/>
        </w:rPr>
        <w:t>—</w:t>
      </w:r>
      <w:r>
        <w:rPr>
          <w:sz w:val="20"/>
        </w:rPr>
        <w:t xml:space="preserve"> наверняка в этом плитоломе не просто так сама по себе образовалась – до обвала выше была, с такой же ответной частью, и скорее всего бортом тектоники служила — </w:t>
      </w:r>
      <w:r>
        <w:rPr>
          <w:i/>
          <w:sz w:val="20"/>
        </w:rPr>
        <w:t xml:space="preserve">а значит, нам </w:t>
      </w:r>
      <w:r>
        <w:rPr>
          <w:b/>
          <w:i/>
          <w:sz w:val="20"/>
        </w:rPr>
        <w:t>туда</w:t>
      </w:r>
      <w:r>
        <w:rPr>
          <w:sz w:val="20"/>
        </w:rPr>
        <w:t>”. Шкурник под плитой совсем короткий, с наклоном вниз градусов под 45; дальше нечто вроде комнатки просматривается, или расширения – и в углу щель, вроде как ещё ниже ведёт, и тянет оттуда в лицо холодом.</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sz w:val="20"/>
        </w:rPr>
        <w:t>Сейчас,</w:t>
      </w:r>
      <w:r>
        <w:rPr>
          <w:rFonts w:eastAsia="Courier New" w:cs="Courier New" w:ascii="Courier New" w:hAnsi="Courier New"/>
          <w:sz w:val="20"/>
        </w:rPr>
        <w:t>—</w:t>
      </w:r>
      <w:r>
        <w:rPr>
          <w:sz w:val="20"/>
        </w:rPr>
        <w:t xml:space="preserve"> говорю КрАкодилу,</w:t>
      </w:r>
      <w:r>
        <w:rPr>
          <w:rFonts w:eastAsia="Courier New" w:cs="Courier New" w:ascii="Courier New" w:hAnsi="Courier New"/>
          <w:sz w:val="20"/>
        </w:rPr>
        <w:t>—</w:t>
      </w:r>
      <w:r>
        <w:rPr>
          <w:sz w:val="20"/>
        </w:rPr>
        <w:t xml:space="preserve"> я нырну туда: погляжу, что и как — а ты пока здесь подожди, уж больно дыра узкая...” А он сквозняк этот тоже учуял – аж глаза разгорелись. Ладно, нырнул я туда, изо всех сил от кораллитовых зубьев спину в живот втягивая; прошёл легко – но Гене, думаю, здесь ни за что не пролезть. Сунулся сразу к трещине, что сверху заметил — да не трещина это оказалась, а так: обманка от фонаря, просто тень косо легла. Фонари и системы такие подлые вещи часто выкидывают — не то, что плекс... Я в другой угол – там тоже тупик, и никаких следов сквозняка. В общем, зря, чувствую, сюда залез; поворачиваю назад – и вижу, что КрАкодил уже за мной в этот шкурник кораллитовый сверху вклинивается — аж камни трещат.</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sz w:val="20"/>
        </w:rPr>
        <w:t>Ты что,</w:t>
      </w:r>
      <w:r>
        <w:rPr>
          <w:rFonts w:eastAsia="Courier New" w:cs="Courier New" w:ascii="Courier New" w:hAnsi="Courier New"/>
          <w:sz w:val="20"/>
        </w:rPr>
        <w:t>—</w:t>
      </w:r>
      <w:r>
        <w:rPr>
          <w:sz w:val="20"/>
        </w:rPr>
        <w:t xml:space="preserve"> говорю,</w:t>
      </w:r>
      <w:r>
        <w:rPr>
          <w:rFonts w:eastAsia="Courier New" w:cs="Courier New" w:ascii="Courier New" w:hAnsi="Courier New"/>
          <w:sz w:val="20"/>
        </w:rPr>
        <w:t>—</w:t>
      </w:r>
      <w:r>
        <w:rPr>
          <w:sz w:val="20"/>
        </w:rPr>
        <w:t xml:space="preserve"> я ж тебе сказал там ждать! Давай обратно — здесь тупики со всех сторон, и делать нечего.”</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r>
      <w:r>
        <w:rPr>
          <w:rFonts w:eastAsia="Courier New" w:cs="Courier New" w:ascii="Courier New" w:hAnsi="Courier New"/>
          <w:sz w:val="20"/>
        </w:rPr>
        <w:t>—</w:t>
      </w:r>
      <w:r>
        <w:rPr>
          <w:sz w:val="20"/>
        </w:rPr>
        <w:t xml:space="preserve"> А камни и вправду трещат. И тут КрАкодил сообщает мне ‘пренеприятное известие’: “не могу обратно; может, к тебе выползу – развернуться”.</w:t>
      </w:r>
    </w:p>
    <w:p>
      <w:pPr>
        <w:pStyle w:val="Normal"/>
        <w:widowControl w:val="false"/>
        <w:tabs>
          <w:tab w:val="clear" w:pos="708"/>
          <w:tab w:val="left" w:pos="1985" w:leader="none"/>
          <w:tab w:val="left" w:pos="4253" w:leader="none"/>
          <w:tab w:val="left" w:pos="6237" w:leader="none"/>
        </w:tabs>
        <w:ind w:right="99" w:firstLine="567"/>
        <w:jc w:val="both"/>
        <w:rPr/>
      </w:pPr>
      <w:r>
        <w:rPr>
          <w:sz w:val="20"/>
        </w:rPr>
        <w:t>Ладно, думаю; как-нибудь развернёмся. Хоть комнатушка тесная, я один на корточках едва помещаюсь.</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sz w:val="20"/>
        </w:rPr>
        <w:t>Всё,</w:t>
      </w:r>
      <w:r>
        <w:rPr>
          <w:rFonts w:eastAsia="Courier New" w:cs="Courier New" w:ascii="Courier New" w:hAnsi="Courier New"/>
          <w:sz w:val="20"/>
        </w:rPr>
        <w:t>—</w:t>
      </w:r>
      <w:r>
        <w:rPr>
          <w:sz w:val="20"/>
        </w:rPr>
        <w:t xml:space="preserve"> вдруг говорит КрАкодил,</w:t>
      </w:r>
      <w:r>
        <w:rPr>
          <w:rFonts w:eastAsia="Courier New" w:cs="Courier New" w:ascii="Courier New" w:hAnsi="Courier New"/>
          <w:sz w:val="20"/>
        </w:rPr>
        <w:t>—</w:t>
      </w:r>
      <w:r>
        <w:rPr>
          <w:sz w:val="20"/>
        </w:rPr>
        <w:t xml:space="preserve"> </w:t>
      </w:r>
      <w:r>
        <w:rPr>
          <w:i/>
          <w:sz w:val="20"/>
        </w:rPr>
        <w:t>никуда не могу.</w:t>
      </w:r>
      <w:r>
        <w:rPr>
          <w:sz w:val="20"/>
        </w:rPr>
        <w:t>”</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И тут я вспомнил, </w:t>
      </w:r>
      <w:r>
        <w:rPr>
          <w:i/>
          <w:sz w:val="20"/>
        </w:rPr>
        <w:t>что мы не взяли</w:t>
      </w:r>
      <w:r>
        <w:rPr>
          <w:sz w:val="20"/>
        </w:rPr>
        <w:t> — и от отсутствия чего так ползлось легко. То есть руки были непривычно свободны, потому что не взяли мы ни кайла, ни зубила... Вовремя вспомнил – как раз для поднятия духа. А у меня только нож с собой – складной, перочинный — но что можно сделать ножом?</w:t>
      </w:r>
    </w:p>
    <w:p>
      <w:pPr>
        <w:pStyle w:val="Normal"/>
        <w:widowControl w:val="false"/>
        <w:tabs>
          <w:tab w:val="clear" w:pos="708"/>
          <w:tab w:val="left" w:pos="1985" w:leader="none"/>
          <w:tab w:val="left" w:pos="4253" w:leader="none"/>
          <w:tab w:val="left" w:pos="6237" w:leader="none"/>
        </w:tabs>
        <w:ind w:right="99" w:firstLine="567"/>
        <w:jc w:val="both"/>
        <w:rPr>
          <w:sz w:val="20"/>
        </w:rPr>
      </w:pPr>
      <w:r>
        <w:rPr>
          <w:i/>
          <w:sz w:val="20"/>
        </w:rPr>
        <w:t xml:space="preserve">: Таким ножом — </w:t>
      </w:r>
      <w:r>
        <w:rPr>
          <w:b/>
          <w:i/>
          <w:sz w:val="20"/>
        </w:rPr>
        <w:t>с таким камнем</w:t>
      </w:r>
      <w:r>
        <w:rPr>
          <w:i/>
          <w:sz w:val="20"/>
        </w:rPr>
        <w:t>?..</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w:t>
      </w:r>
      <w:r>
        <w:rPr>
          <w:sz w:val="20"/>
        </w:rPr>
        <w:t>Она села,</w:t>
      </w:r>
      <w:r>
        <w:rPr>
          <w:rFonts w:eastAsia="Courier New" w:cs="Courier New" w:ascii="Courier New" w:hAnsi="Courier New"/>
          <w:sz w:val="20"/>
        </w:rPr>
        <w:t>—</w:t>
      </w:r>
      <w:r>
        <w:rPr>
          <w:sz w:val="20"/>
        </w:rPr>
        <w:t xml:space="preserve"> говорит КрАкодил,</w:t>
      </w:r>
      <w:r>
        <w:rPr>
          <w:rFonts w:eastAsia="Courier New" w:cs="Courier New" w:ascii="Courier New" w:hAnsi="Courier New"/>
          <w:sz w:val="20"/>
        </w:rPr>
        <w:t>—</w:t>
      </w:r>
      <w:r>
        <w:rPr>
          <w:sz w:val="20"/>
        </w:rPr>
        <w:t xml:space="preserve"> прижала – не двинуться...” Это он про кораллитовую плиту, что сверху шкуродёр прикрывала. </w:t>
      </w:r>
      <w:r>
        <w:rPr>
          <w:i/>
          <w:sz w:val="20"/>
        </w:rPr>
        <w:t>Тёрка с четырёхсантиметровыми кремниевыми зубьями...</w:t>
      </w:r>
    </w:p>
    <w:p>
      <w:pPr>
        <w:pStyle w:val="Normal"/>
        <w:widowControl w:val="false"/>
        <w:tabs>
          <w:tab w:val="clear" w:pos="708"/>
          <w:tab w:val="left" w:pos="1985" w:leader="none"/>
          <w:tab w:val="left" w:pos="4253" w:leader="none"/>
          <w:tab w:val="left" w:pos="6237" w:leader="none"/>
        </w:tabs>
        <w:ind w:right="99" w:firstLine="567"/>
        <w:jc w:val="both"/>
        <w:rPr>
          <w:i/>
          <w:i/>
          <w:sz w:val="20"/>
        </w:rPr>
      </w:pPr>
      <w:r>
        <w:rPr>
          <w:sz w:val="20"/>
        </w:rPr>
        <w:tab/>
      </w:r>
      <w:r>
        <w:rPr>
          <w:i/>
          <w:sz w:val="20"/>
        </w:rPr>
        <w:t>: Ножом такую...</w:t>
      </w:r>
      <w:r>
        <w:rPr>
          <w:sz w:val="20"/>
        </w:rPr>
        <w:t xml:space="preserve"> Что и спиной, в общем. Разве менее больно.</w:t>
      </w:r>
    </w:p>
    <w:p>
      <w:pPr>
        <w:pStyle w:val="Normal"/>
        <w:widowControl w:val="false"/>
        <w:tabs>
          <w:tab w:val="clear" w:pos="708"/>
          <w:tab w:val="left" w:pos="1985" w:leader="none"/>
          <w:tab w:val="left" w:pos="4253" w:leader="none"/>
          <w:tab w:val="left" w:pos="6237" w:leader="none"/>
        </w:tabs>
        <w:ind w:right="99" w:firstLine="567"/>
        <w:jc w:val="both"/>
        <w:rPr>
          <w:sz w:val="20"/>
        </w:rPr>
      </w:pPr>
      <w:r>
        <w:rPr>
          <w:b/>
          <w:i/>
          <w:sz w:val="20"/>
        </w:rPr>
        <w:t>“</w:t>
      </w:r>
      <w:r>
        <w:rPr>
          <w:b/>
          <w:i/>
          <w:sz w:val="20"/>
        </w:rPr>
        <w:t>И я почувствовал, как трудно стать героем”,</w:t>
      </w:r>
      <w:r>
        <w:rPr>
          <w:rFonts w:eastAsia="Courier New" w:cs="Courier New" w:ascii="Courier New" w:hAnsi="Courier New"/>
          <w:b/>
          <w:i/>
          <w:sz w:val="20"/>
        </w:rPr>
        <w:t>—</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xml:space="preserve">— В общем, начал я его вырезать. То есть вначале шторму на нём срезал – где дотянуться можно было, конечно; ремень брючный – изловчился, рассёк – и вытянул... Только б ему </w:t>
      </w:r>
      <w:r>
        <w:rPr>
          <w:i/>
          <w:sz w:val="20"/>
        </w:rPr>
        <w:t>там</w:t>
      </w:r>
      <w:r>
        <w:rPr>
          <w:sz w:val="20"/>
        </w:rPr>
        <w:t xml:space="preserve"> легче стало. Но всё это бестолку было – держала она его крепко: в спину когтями своими вонзилась, и животом к нижним камням прижала — хорошо ещё, что животом; кишки-то сжимаются, им несколько часов так пробыть – под прессом – не смертельно... Главное, что кости у него целы были — пока...</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Иногда от пищеровского ‘оптимизьма’ мне лично дурно становится,</w:t>
      </w:r>
      <w:r>
        <w:rPr>
          <w:rFonts w:eastAsia="Courier New" w:cs="Courier New" w:ascii="Courier New" w:hAnsi="Courier New"/>
          <w:sz w:val="20"/>
        </w:rPr>
        <w:t>—</w:t>
      </w:r>
      <w:r>
        <w:rPr>
          <w:sz w:val="20"/>
        </w:rPr>
        <w:t xml:space="preserve"> негромко заметил Сталкер,</w:t>
      </w:r>
      <w:r>
        <w:rPr>
          <w:rFonts w:eastAsia="Courier New" w:cs="Courier New" w:ascii="Courier New" w:hAnsi="Courier New"/>
          <w:sz w:val="20"/>
        </w:rPr>
        <w:t>—</w:t>
      </w:r>
      <w:r>
        <w:rPr>
          <w:sz w:val="20"/>
        </w:rPr>
        <w:t xml:space="preserve"> но продолжай, да. Не отвлекайся...</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 xml:space="preserve">Я говорю, как было. Как думал тогда. </w:t>
      </w:r>
      <w:r>
        <w:rPr>
          <w:i/>
          <w:sz w:val="20"/>
        </w:rPr>
        <w:t>Холодно-расчётливо —</w:t>
      </w:r>
      <w:r>
        <w:rPr>
          <w:sz w:val="20"/>
        </w:rPr>
        <w:t xml:space="preserve"> может быть, так кажется теперь. Но “мысль невозможно запихнуть назад”. И вообще: </w:t>
      </w:r>
      <w:r>
        <w:rPr>
          <w:i/>
          <w:sz w:val="20"/>
        </w:rPr>
        <w:t>те, кто в такой ситуации впадают в истерику-патетику, как правило потом не рассказывают этих историй. Потому как рассказывать становится некому.</w:t>
      </w:r>
      <w:r>
        <w:rPr>
          <w:sz w:val="20"/>
        </w:rPr>
        <w:t xml:space="preserve"> Да и конвейер гэбэшный отбил у меня... </w:t>
      </w:r>
      <w:r>
        <w:rPr>
          <w:i/>
          <w:sz w:val="20"/>
        </w:rPr>
        <w:t>слезливость дешёвую.</w:t>
      </w:r>
      <w:r>
        <w:rPr>
          <w:sz w:val="20"/>
        </w:rPr>
        <w:t xml:space="preserve"> </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Покрутился, порыскал я ещё по этому гротику — но никаких иных выходов из него не обнаружил. Выход был один, и его затыкал КрАкодил. Оставалось одно – и я начал вырезать его, точнее, плиту под ним. Боковые камни трогать было нельзя – на них сидела плита, что зажала Гену — и может, ещё тонны породы, что были на ней... Так что другого варианта у меня не было.</w:t>
      </w:r>
    </w:p>
    <w:p>
      <w:pPr>
        <w:pStyle w:val="Normal"/>
        <w:widowControl w:val="false"/>
        <w:tabs>
          <w:tab w:val="clear" w:pos="708"/>
          <w:tab w:val="left" w:pos="1985" w:leader="none"/>
          <w:tab w:val="left" w:pos="4253" w:leader="none"/>
          <w:tab w:val="left" w:pos="6237" w:leader="none"/>
        </w:tabs>
        <w:ind w:right="99" w:firstLine="567"/>
        <w:jc w:val="both"/>
        <w:rPr/>
      </w:pPr>
      <w:r>
        <w:rPr>
          <w:sz w:val="20"/>
        </w:rPr>
        <w:t>... Резал так: загоняю ладонь КрАкодилу под брюхо – между ним и камнем, чтоб живот ему случайно не пропороть, свою-то руку чувствуешь; под неё нож, и снимаю потихонечку стружку. Стружку за стружкой. Страшно не было — плита над головой ну прямо сверхнадёжная, главное было – не касаться её случайно в запале работы, потому что от каждого касания этих кораллитовых ножей на голове характерные следы оставались... Свет у меня и у КрАкодила был хороший, самый ходовой – и я был уверен, что мы выберемся: рано или поздно. Просто кроме нас самих никто не смог бы нам помочь — да и не знал никто, где мы... Слишком мы влево забрались. Боялся только, что нож могу сломать. Или что Гена сознание потеряет – он же вниз головой висел...</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ab/>
      </w:r>
      <w:r>
        <w:rPr>
          <w:rFonts w:eastAsia="Courier New" w:cs="Courier New" w:ascii="Courier New" w:hAnsi="Courier New"/>
          <w:sz w:val="20"/>
        </w:rPr>
        <w:t>—</w:t>
      </w:r>
      <w:r>
        <w:rPr>
          <w:sz w:val="20"/>
        </w:rPr>
        <w:t xml:space="preserve"> В общем, режу я так не спеша известняк: рука, нож, движение влево-вправо, снова рука, снова нож, и так далее — а у самого картинки разные весёлые в голове возникают: фрегат, собранный внутри бутылки; мышь в литровой банке; мышь в бутылке – а вместо пробки другая мышь вниз головой... ‘КрАкодил Гена и его друзья’. Очень весёлые человечки, одним словом. И свеча у Шагала — как Гена её зажёг, а она погасла. Но у меня разгорелась. Две спички – кайло и зубило. Третья – нож. И долгая такая голубоватая точечка на тонком нитяном фитильке... </w:t>
      </w:r>
      <w:r>
        <w:rPr>
          <w:i/>
          <w:sz w:val="20"/>
        </w:rPr>
        <w:t>Не задуть бы:</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Режу потихоньку, с Геной переговариваюсь,</w:t>
      </w:r>
      <w:r>
        <w:rPr>
          <w:rFonts w:eastAsia="Courier New" w:cs="Courier New" w:ascii="Courier New" w:hAnsi="Courier New"/>
          <w:sz w:val="20"/>
        </w:rPr>
        <w:t>—</w:t>
      </w:r>
      <w:r>
        <w:rPr>
          <w:sz w:val="20"/>
        </w:rPr>
        <w:t xml:space="preserve"> а он уже красный, как варёный рак, и не отвечает мне. Молчит. Ну, думаю, всё. Отлазился. Сейчас потеряет сознание — </w:t>
      </w:r>
      <w:r>
        <w:rPr>
          <w:i/>
          <w:sz w:val="20"/>
        </w:rPr>
        <w:t>и как мне его такого наверх выпихивать?..</w:t>
      </w:r>
    </w:p>
    <w:p>
      <w:pPr>
        <w:pStyle w:val="Normal"/>
        <w:widowControl w:val="false"/>
        <w:tabs>
          <w:tab w:val="clear" w:pos="708"/>
          <w:tab w:val="left" w:pos="1985" w:leader="none"/>
          <w:tab w:val="left" w:pos="4253" w:leader="none"/>
          <w:tab w:val="left" w:pos="6237" w:leader="none"/>
        </w:tabs>
        <w:ind w:right="99" w:firstLine="567"/>
        <w:jc w:val="both"/>
        <w:rPr/>
      </w:pPr>
      <w:r>
        <w:rPr>
          <w:sz w:val="20"/>
        </w:rPr>
        <w:t>: Пытаюсь отвлечь его как-то, анекдоты на ходу сочиняю соответствующие... Ну да это долгая история, за анекдоты свои я потом сполна огрёб...</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xml:space="preserve">Но всё-таки вырезал я его оттуда. И вылезли мы. Он выползал — выдавливался, клеточку за клеточкой тело своё наверх в эту щель выжимал, выпихивал... Какая, к чёртовой матери, ‘хатка йога’... </w:t>
      </w:r>
      <w:r>
        <w:rPr>
          <w:i/>
          <w:sz w:val="20"/>
        </w:rPr>
        <w:t xml:space="preserve">Йогам </w:t>
      </w:r>
      <w:r>
        <w:rPr>
          <w:b/>
          <w:i/>
          <w:sz w:val="20"/>
        </w:rPr>
        <w:t>такое</w:t>
      </w:r>
      <w:r>
        <w:rPr>
          <w:i/>
          <w:sz w:val="20"/>
        </w:rPr>
        <w:t xml:space="preserve"> не снилось.</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Вылезли мы из этого капкана-на-двоих и поползли-поковыляли во Дворец. А спина у него, между прочим, ещё долго, как у бурундука была. Я его так и звал потом – Полосатый Рельс. База мажет его йодом в Чаше – “дворцовой гостиной”, КрАкодил орёт, аж уши закладывает,</w:t>
      </w:r>
      <w:r>
        <w:rPr>
          <w:rFonts w:eastAsia="Courier New" w:cs="Courier New" w:ascii="Courier New" w:hAnsi="Courier New"/>
          <w:sz w:val="20"/>
        </w:rPr>
        <w:t>—</w:t>
      </w:r>
      <w:r>
        <w:rPr>
          <w:sz w:val="20"/>
        </w:rPr>
        <w:t xml:space="preserve"> кораллиты и прочие процессы карста, включая тектонику и “</w:t>
      </w:r>
      <w:r>
        <w:rPr>
          <w:sz w:val="20"/>
          <w:lang w:val="en-US"/>
        </w:rPr>
        <w:t>SF</w:t>
      </w:r>
      <w:r>
        <w:rPr>
          <w:sz w:val="20"/>
        </w:rPr>
        <w:t xml:space="preserve">” поминая — </w:t>
      </w:r>
      <w:r>
        <w:rPr>
          <w:i/>
          <w:sz w:val="20"/>
        </w:rPr>
        <w:t>там молчал, как диверсантка Зоя, а здесь орёт, как роженица перед тройней,</w:t>
      </w:r>
      <w:r>
        <w:rPr>
          <w:rFonts w:eastAsia="Courier New" w:cs="Courier New" w:ascii="Courier New" w:hAnsi="Courier New"/>
          <w:i/>
          <w:sz w:val="20"/>
        </w:rPr>
        <w:t>—</w:t>
      </w:r>
      <w:r>
        <w:rPr>
          <w:sz w:val="20"/>
        </w:rPr>
        <w:t xml:space="preserve">  База ему и говорит: терпи, мол, шрамы украшают мужчину... А он в ответ сквозь вой – </w:t>
      </w:r>
      <w:r>
        <w:rPr>
          <w:i/>
          <w:iCs/>
          <w:sz w:val="20"/>
        </w:rPr>
        <w:t>“</w:t>
      </w:r>
      <w:r>
        <w:rPr>
          <w:i/>
          <w:sz w:val="20"/>
        </w:rPr>
        <w:t>а на фига мужчине украшения...”</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Сталкер с Сашкой рассмеялись.</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Да-а,</w:t>
      </w:r>
      <w:r>
        <w:rPr>
          <w:rFonts w:eastAsia="Courier New" w:cs="Courier New" w:ascii="Courier New" w:hAnsi="Courier New"/>
          <w:sz w:val="20"/>
        </w:rPr>
        <w:t>—</w:t>
      </w:r>
      <w:r>
        <w:rPr>
          <w:sz w:val="20"/>
        </w:rPr>
        <w:t xml:space="preserve"> продолжил Пищер. – А самое непонятное было в том, что всё это — я имею в виду свою ‘резьбу по шкурнику’ — длилось всего </w:t>
      </w:r>
      <w:r>
        <w:rPr>
          <w:i/>
          <w:sz w:val="20"/>
        </w:rPr>
        <w:t>“сорок-пять-минут-прописью”</w:t>
      </w:r>
      <w:r>
        <w:rPr>
          <w:sz w:val="20"/>
        </w:rPr>
        <w:t xml:space="preserve">... Это мы потом подсчитали, когда сверились с теми, кто оставался в Чаше, сколько же времени мы гуляли. </w:t>
      </w:r>
      <w:r>
        <w:rPr>
          <w:i/>
          <w:sz w:val="20"/>
        </w:rPr>
        <w:t>Они ведь даже побеспокоиться не успели!</w:t>
      </w:r>
      <w:r>
        <w:rPr>
          <w:sz w:val="20"/>
        </w:rPr>
        <w:t xml:space="preserve"> А тогда нам обоим показалось – часов шесть или восемь прошло... Причём не со страху, я уж говорил, этого чувства там в помине не было,</w:t>
      </w:r>
      <w:r>
        <w:rPr>
          <w:rFonts w:eastAsia="Courier New" w:cs="Courier New" w:ascii="Courier New" w:hAnsi="Courier New"/>
          <w:sz w:val="20"/>
        </w:rPr>
        <w:t>—</w:t>
      </w:r>
      <w:r>
        <w:rPr>
          <w:sz w:val="20"/>
        </w:rPr>
        <w:t xml:space="preserve"> а по разговорам, по движениям всем, что произведены были. Когда я вырезал его из камня. И ещё. Когда я недели через две недели снова оказался в этом месте — </w:t>
      </w:r>
      <w:r>
        <w:rPr>
          <w:i/>
          <w:sz w:val="20"/>
        </w:rPr>
        <w:t xml:space="preserve">то спокойно вошёл в тот грот </w:t>
      </w:r>
      <w:r>
        <w:rPr>
          <w:b/>
          <w:i/>
          <w:sz w:val="20"/>
        </w:rPr>
        <w:t>с другой стороны.</w:t>
      </w:r>
      <w:r>
        <w:rPr>
          <w:sz w:val="20"/>
        </w:rPr>
        <w:t xml:space="preserve"> То есть одной его стены – как не было. Словно на сцене тогда это всё происходило — а я то-ли перед зрительным залом выпендривался, то-ли сам перед собой... Но тут уж я совсем ничего не понимаю – </w:t>
      </w:r>
      <w:r>
        <w:rPr>
          <w:i/>
          <w:sz w:val="20"/>
        </w:rPr>
        <w:t>у меня ж до сих пор каждый камень этой каморки пред глазами стоит, до того я в ней в поисках хоть какого-нибудь выхода накрутился...»</w:t>
      </w:r>
    </w:p>
    <w:p>
      <w:pPr>
        <w:pStyle w:val="Normal"/>
        <w:widowControl w:val="false"/>
        <w:tabs>
          <w:tab w:val="clear" w:pos="708"/>
          <w:tab w:val="left" w:pos="1985" w:leader="none"/>
          <w:tab w:val="left" w:pos="4253" w:leader="none"/>
          <w:tab w:val="left" w:pos="6237" w:leader="none"/>
        </w:tabs>
        <w:ind w:right="99" w:firstLine="567"/>
        <w:jc w:val="both"/>
        <w:rPr>
          <w:i/>
          <w:i/>
          <w:sz w:val="20"/>
        </w:rPr>
      </w:pPr>
      <w:r>
        <w:rPr>
          <w:i/>
          <w:sz w:val="20"/>
        </w:rPr>
      </w:r>
    </w:p>
    <w:p>
      <w:pPr>
        <w:pStyle w:val="Normal"/>
        <w:widowControl w:val="false"/>
        <w:tabs>
          <w:tab w:val="clear" w:pos="708"/>
          <w:tab w:val="left" w:pos="1985" w:leader="none"/>
          <w:tab w:val="left" w:pos="4253" w:leader="none"/>
          <w:tab w:val="left" w:pos="6237" w:leader="none"/>
        </w:tabs>
        <w:ind w:right="99" w:firstLine="567"/>
        <w:jc w:val="both"/>
        <w:rPr>
          <w:iCs/>
          <w:sz w:val="20"/>
        </w:rPr>
      </w:pPr>
      <w:r>
        <w:rPr>
          <w:iCs/>
          <w:sz w:val="20"/>
        </w:rPr>
        <w:t>: На следующий день Кракодил, конечно, убыл в город.</w:t>
      </w:r>
    </w:p>
    <w:p>
      <w:pPr>
        <w:pStyle w:val="Normal"/>
        <w:widowControl w:val="false"/>
        <w:tabs>
          <w:tab w:val="clear" w:pos="708"/>
          <w:tab w:val="left" w:pos="1985" w:leader="none"/>
          <w:tab w:val="left" w:pos="4253" w:leader="none"/>
          <w:tab w:val="left" w:pos="6237" w:leader="none"/>
        </w:tabs>
        <w:ind w:right="99" w:firstLine="567"/>
        <w:jc w:val="both"/>
        <w:rPr>
          <w:iCs/>
          <w:sz w:val="20"/>
        </w:rPr>
      </w:pPr>
      <w:r>
        <w:rPr>
          <w:iCs/>
          <w:sz w:val="20"/>
        </w:rPr>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они с Ю.Д.А. проводили КрАкодила на выход и остались в Ильях вдвоём. Одни во всей пещере, потому что База вместе с КрАкодилом в качестве сопровождающего уехал: всё-таки тяжело было на такую спину рюкзак навешивать.</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ищер сразу обратно в дворцовую Чашу пошёл,</w:t>
      </w:r>
      <w:r>
        <w:rPr>
          <w:rFonts w:eastAsia="Courier New" w:cs="Courier New" w:ascii="Courier New" w:hAnsi="Courier New"/>
          <w:sz w:val="20"/>
        </w:rPr>
        <w:t>—</w:t>
      </w:r>
      <w:r>
        <w:rPr>
          <w:sz w:val="20"/>
        </w:rPr>
        <w:t xml:space="preserve"> канистру воды, что у Родника, КрАкодила провожая, набрали, в грот поволок,</w:t>
      </w:r>
      <w:r>
        <w:rPr>
          <w:rFonts w:eastAsia="Courier New" w:cs="Courier New" w:ascii="Courier New" w:hAnsi="Courier New"/>
          <w:sz w:val="20"/>
        </w:rPr>
        <w:t>—</w:t>
      </w:r>
      <w:r>
        <w:rPr>
          <w:sz w:val="20"/>
        </w:rPr>
        <w:t xml:space="preserve"> а Ю.Д.А. посидел немного в Хате, покурил — размышляя над тем, что вчера с Пищером и КрАкодилом приключилось,</w:t>
      </w:r>
      <w:r>
        <w:rPr>
          <w:rFonts w:eastAsia="Courier New" w:cs="Courier New" w:ascii="Courier New" w:hAnsi="Courier New"/>
          <w:sz w:val="20"/>
        </w:rPr>
        <w:t>—</w:t>
      </w:r>
      <w:r>
        <w:rPr>
          <w:sz w:val="20"/>
        </w:rPr>
        <w:t xml:space="preserve"> к добру это или наоборот: знак, что сматываться из пещеры им надо как можно быстрее; затем сходил, на оставшиеся неподалёку сталактиты полюбовался — и вернулся в Хату: Журнал почитать и кое-что вписать от себя – что надумал, пока на сталактиты смотрел. Пищер уже в это время в Чаше завтрак готовил: манную кашу. У него в заначке оставался один пакет; на четверых его было мало – потому он его раньше и не доставал – а на двоих в самый раз.</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И Ю.Д.А. пишет в Журнале: “слышу дух манной каши, что варит в Чаше ПЖ — и иду есть”.</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r>
      <w:r>
        <w:rPr>
          <w:rFonts w:eastAsia="Courier New" w:cs="Courier New" w:ascii="Courier New" w:hAnsi="Courier New"/>
          <w:sz w:val="20"/>
        </w:rPr>
        <w:t>—</w:t>
      </w:r>
      <w:r>
        <w:rPr>
          <w:sz w:val="20"/>
        </w:rPr>
        <w:t xml:space="preserve"> А насчёт манной каши он никак не мог знать ( я уже объяснил, почему ),</w:t>
      </w:r>
      <w:r>
        <w:rPr>
          <w:rFonts w:eastAsia="Courier New" w:cs="Courier New" w:ascii="Courier New" w:hAnsi="Courier New"/>
          <w:sz w:val="20"/>
        </w:rPr>
        <w:t>—</w:t>
      </w:r>
      <w:r>
        <w:rPr>
          <w:sz w:val="20"/>
        </w:rPr>
        <w:t xml:space="preserve"> и запах на самом деле из Дворца в Хату ни при каких условиях дойти не может: и далеко слишком, и сквозняк подземный, что зимой в этой части Системы дует, от Хаты, от входа к Чаше идёт — а не наоборот.</w:t>
      </w:r>
    </w:p>
    <w:p>
      <w:pPr>
        <w:pStyle w:val="Normal"/>
        <w:widowControl w:val="false"/>
        <w:tabs>
          <w:tab w:val="clear" w:pos="708"/>
          <w:tab w:val="left" w:pos="1985" w:leader="none"/>
          <w:tab w:val="left" w:pos="4253" w:leader="none"/>
          <w:tab w:val="left" w:pos="6237" w:leader="none"/>
        </w:tabs>
        <w:ind w:right="99" w:firstLine="567"/>
        <w:jc w:val="both"/>
        <w:rPr/>
      </w:pPr>
      <w:r>
        <w:rPr>
          <w:sz w:val="20"/>
        </w:rPr>
        <w:t>: Ю.Д.А. потом сказал, что про кашу он так, от балды написал – мол, изнутри что-то толкнуло... И “попал, между прочим”.</w:t>
      </w:r>
    </w:p>
    <w:p>
      <w:pPr>
        <w:pStyle w:val="Normal"/>
        <w:widowControl w:val="false"/>
        <w:tabs>
          <w:tab w:val="clear" w:pos="708"/>
          <w:tab w:val="left" w:pos="1985" w:leader="none"/>
          <w:tab w:val="left" w:pos="4253" w:leader="none"/>
          <w:tab w:val="left" w:pos="6237" w:leader="none"/>
        </w:tabs>
        <w:ind w:right="99" w:firstLine="567"/>
        <w:jc w:val="both"/>
        <w:rPr/>
      </w:pPr>
      <w:r>
        <w:rPr>
          <w:sz w:val="20"/>
        </w:rPr>
        <w:t>Но дело в том, что Пищер, сготовив кашу, не стал ждать Ю.Д.А., а сам за ним пошёл. И встретились они ровно посередине пути: на Перекрёстке, в центре Левой. Встретились – и видят, что лежит между ними ложка. Обычная алюминиевая ложка, только чистая-чистая, будто новенькая. Лежит и земли едва касается. На самой середине прохода: не обползти.</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а когда КрАкодила наверх провожали, они этой же дорогой наверх шли. Шли так: впереди База со своим рюкзаком, затем Ю.Д.А. со шмотником КрАкодила, потом сам КрАкодил полз — а за ними Пищер с канистрой под воду. И никто – ни Гена, ни Пищер, ни База, ни Ю.Д.А. этой ложки, когда шли, не видели. Пищер потом всех специально опрашивал – так База свою ложку не терял, а у КрАкодила ложки в шмотнике вообще не было: он её в Чаше оставил, чтоб туда-сюда зря не таскать. А ведь Пищер с канистрой воды этой же дорогой в грот возвращался,</w:t>
      </w:r>
      <w:r>
        <w:rPr>
          <w:rFonts w:eastAsia="Courier New" w:cs="Courier New" w:ascii="Courier New" w:hAnsi="Courier New"/>
          <w:sz w:val="20"/>
        </w:rPr>
        <w:t>—</w:t>
      </w:r>
      <w:r>
        <w:rPr>
          <w:sz w:val="20"/>
        </w:rPr>
        <w:t xml:space="preserve"> да и по пути к выходу, если б она выпала из чьего-нибудь рюка, её бы заметили. Потому что там невозможно не заметить: Ближняя система – потолки низкие; дорога на четвереньках, а где и ползком – когда с вещами ползёшь, вообще глаз от пола не отрываешь. То есть в этом месте очень трудно что-либо на полу не заметить. И, тем более, шмотниками и коленями в грязь не втоптать.</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 И сидят — точнее, лежат на глине так Ю.Д.А. и Пищер лицами изумлёнными друг к другу, и на ложку эту смотрят, что меж ними посередине лежит. И оба </w:t>
      </w:r>
      <w:r>
        <w:rPr>
          <w:i/>
          <w:sz w:val="20"/>
        </w:rPr>
        <w:t>доподлинно знают,</w:t>
      </w:r>
      <w:r>
        <w:rPr>
          <w:sz w:val="20"/>
        </w:rPr>
        <w:t xml:space="preserve"> что в Системе никого, кроме них, нет и быть не может.</w:t>
      </w:r>
    </w:p>
    <w:p>
      <w:pPr>
        <w:pStyle w:val="Normal"/>
        <w:widowControl w:val="false"/>
        <w:tabs>
          <w:tab w:val="clear" w:pos="708"/>
          <w:tab w:val="left" w:pos="1985" w:leader="none"/>
          <w:tab w:val="left" w:pos="4253" w:leader="none"/>
          <w:tab w:val="left" w:pos="6237"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Значит, гости будут,</w:t>
      </w:r>
      <w:r>
        <w:rPr>
          <w:rFonts w:eastAsia="Courier New" w:cs="Courier New" w:ascii="Courier New" w:hAnsi="Courier New"/>
          <w:sz w:val="20"/>
        </w:rPr>
        <w:t>—</w:t>
      </w:r>
      <w:r>
        <w:rPr>
          <w:sz w:val="20"/>
        </w:rPr>
        <w:t xml:space="preserve"> говорит Ю.ДА. совершенно спокойно,</w:t>
      </w:r>
      <w:r>
        <w:rPr>
          <w:rFonts w:eastAsia="Courier New" w:cs="Courier New" w:ascii="Courier New" w:hAnsi="Courier New"/>
          <w:sz w:val="20"/>
        </w:rPr>
        <w:t>—</w:t>
      </w:r>
      <w:r>
        <w:rPr>
          <w:sz w:val="20"/>
        </w:rPr>
        <w:t xml:space="preserve"> женщина.</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r>
      <w:r>
        <w:rPr>
          <w:rFonts w:eastAsia="Courier New" w:cs="Courier New" w:ascii="Courier New" w:hAnsi="Courier New"/>
          <w:sz w:val="20"/>
        </w:rPr>
        <w:t>—</w:t>
      </w:r>
      <w:r>
        <w:rPr>
          <w:sz w:val="20"/>
        </w:rPr>
        <w:t xml:space="preserve"> Действительно: чего психовать? Подумаешь — ложка...</w:t>
      </w:r>
    </w:p>
    <w:p>
      <w:pPr>
        <w:pStyle w:val="Normal"/>
        <w:widowControl w:val="false"/>
        <w:tabs>
          <w:tab w:val="clear" w:pos="708"/>
          <w:tab w:val="left" w:pos="1985" w:leader="none"/>
          <w:tab w:val="left" w:pos="4253" w:leader="none"/>
          <w:tab w:val="left" w:pos="6237" w:leader="none"/>
        </w:tabs>
        <w:ind w:right="99" w:firstLine="567"/>
        <w:jc w:val="both"/>
        <w:rPr>
          <w:sz w:val="20"/>
        </w:rPr>
      </w:pPr>
      <w:r>
        <w:rPr>
          <w:i/>
          <w:sz w:val="20"/>
        </w:rPr>
        <w:tab/>
        <w:tab/>
        <w:tab/>
        <w:t>..: Возникла.</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xml:space="preserve">— И что интересно: всё это с субботы на воскресенье происходило, точнее, утром в воскресенье уже – а в Никитах никого, кроме них, нет. Хотя в Никиты в том году зимой самое хождение было – каждые выходные по три-четыре группы в Системе встречались; </w:t>
      </w:r>
      <w:r>
        <w:rPr>
          <w:sz w:val="20"/>
          <w:lang w:val="en-US"/>
        </w:rPr>
        <w:t>SCO</w:t>
      </w:r>
      <w:r>
        <w:rPr>
          <w:sz w:val="20"/>
        </w:rPr>
        <w:t xml:space="preserve"> тогда в полной силе было ещё — последний, в общем-то, год; и хоть магистры начали </w:t>
      </w:r>
      <w:r>
        <w:rPr>
          <w:i/>
          <w:sz w:val="20"/>
        </w:rPr>
        <w:t>уезжать</w:t>
      </w:r>
      <w:r>
        <w:rPr>
          <w:sz w:val="20"/>
        </w:rPr>
        <w:t> – много нового народу пришло: та же команда Пищера,</w:t>
      </w:r>
      <w:r>
        <w:rPr>
          <w:rFonts w:eastAsia="Courier New" w:cs="Courier New" w:ascii="Courier New" w:hAnsi="Courier New"/>
          <w:sz w:val="20"/>
        </w:rPr>
        <w:t>—</w:t>
      </w:r>
      <w:r>
        <w:rPr>
          <w:sz w:val="20"/>
        </w:rPr>
        <w:t xml:space="preserve"> “Дети Подземелья”, “WANDERERS”,</w:t>
      </w:r>
      <w:r>
        <w:rPr>
          <w:rFonts w:eastAsia="Courier New" w:cs="Courier New" w:ascii="Courier New" w:hAnsi="Courier New"/>
          <w:sz w:val="20"/>
        </w:rPr>
        <w:t>—</w:t>
      </w:r>
      <w:r>
        <w:rPr>
          <w:sz w:val="20"/>
        </w:rPr>
        <w:t xml:space="preserve"> и других тоже было достаточно. Но в эти выходные – словно отрезало: </w:t>
      </w:r>
      <w:r>
        <w:rPr>
          <w:b/>
          <w:sz w:val="20"/>
        </w:rPr>
        <w:t>никого</w:t>
      </w:r>
      <w:r>
        <w:rPr>
          <w:sz w:val="20"/>
        </w:rPr>
        <w:t>. Даже База с КрАкодилом в город уехали.</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r>
      <w:r>
        <w:rPr>
          <w:rFonts w:eastAsia="Courier New" w:cs="Courier New" w:ascii="Courier New" w:hAnsi="Courier New"/>
          <w:sz w:val="20"/>
        </w:rPr>
        <w:t>—</w:t>
      </w:r>
      <w:r>
        <w:rPr>
          <w:sz w:val="20"/>
        </w:rPr>
        <w:t xml:space="preserve"> И ЛОЖКА.</w:t>
      </w:r>
    </w:p>
    <w:p>
      <w:pPr>
        <w:pStyle w:val="Normal"/>
        <w:widowControl w:val="false"/>
        <w:tabs>
          <w:tab w:val="clear" w:pos="708"/>
          <w:tab w:val="left" w:pos="1985" w:leader="none"/>
          <w:tab w:val="left" w:pos="4253" w:leader="none"/>
          <w:tab w:val="left" w:pos="6237" w:leader="none"/>
        </w:tabs>
        <w:ind w:right="99" w:firstLine="567"/>
        <w:jc w:val="both"/>
        <w:rPr/>
      </w:pPr>
      <w:r>
        <w:rPr>
          <w:sz w:val="20"/>
        </w:rPr>
        <w:t>... Ну, позавтракали они манной кашей, что Пищер сготовил; сидят у себя в Чаше — гостей неизбежных ждут. Да только нет никого. Наконец Ю.Д.А. не выдержал, взял фонарь и пошёл на выход, к Журналу: посмотреть, не пришёл-ли кто случайно на один день.</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rFonts w:eastAsia="Courier New" w:cs="Courier New" w:ascii="Courier New" w:hAnsi="Courier New"/>
          <w:sz w:val="20"/>
        </w:rPr>
        <w:t>—</w:t>
      </w:r>
      <w:r>
        <w:rPr>
          <w:sz w:val="20"/>
        </w:rPr>
        <w:t xml:space="preserve"> Но никто так и не пришёл.</w:t>
      </w:r>
    </w:p>
    <w:p>
      <w:pPr>
        <w:pStyle w:val="Normal"/>
        <w:widowControl w:val="false"/>
        <w:tabs>
          <w:tab w:val="clear" w:pos="708"/>
          <w:tab w:val="left" w:pos="1985" w:leader="none"/>
          <w:tab w:val="left" w:pos="4253" w:leader="none"/>
          <w:tab w:val="left" w:pos="6237" w:leader="none"/>
        </w:tabs>
        <w:ind w:right="99" w:firstLine="567"/>
        <w:jc w:val="both"/>
        <w:rPr/>
      </w:pPr>
      <w:r>
        <w:rPr>
          <w:sz w:val="20"/>
        </w:rPr>
        <w:t>Встретил он, правда, на поверхности – перед входом греясь – двух каких-то лыжниц,</w:t>
      </w:r>
      <w:r>
        <w:rPr>
          <w:rFonts w:eastAsia="Courier New" w:cs="Courier New" w:ascii="Courier New" w:hAnsi="Courier New"/>
          <w:sz w:val="20"/>
        </w:rPr>
        <w:t>—</w:t>
      </w:r>
      <w:r>
        <w:rPr>
          <w:sz w:val="20"/>
        </w:rPr>
        <w:t xml:space="preserve"> настрелял у них всякой жратвы, батареек — и повёл пещеру показывать: Пищера то есть,</w:t>
      </w:r>
      <w:r>
        <w:rPr>
          <w:rFonts w:eastAsia="Courier New" w:cs="Courier New" w:ascii="Courier New" w:hAnsi="Courier New"/>
          <w:sz w:val="20"/>
        </w:rPr>
        <w:t>—</w:t>
      </w:r>
      <w:r>
        <w:rPr>
          <w:sz w:val="20"/>
        </w:rPr>
        <w:t xml:space="preserve"> да только они испугались и дальше Хаты, где Журнал лежал тогда, не пошли.</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Так что это — не в счёт.</w:t>
      </w:r>
    </w:p>
    <w:p>
      <w:pPr>
        <w:pStyle w:val="Normal"/>
        <w:widowControl w:val="false"/>
        <w:tabs>
          <w:tab w:val="clear" w:pos="708"/>
          <w:tab w:val="left" w:pos="1985" w:leader="none"/>
          <w:tab w:val="left" w:pos="4253" w:leader="none"/>
          <w:tab w:val="left" w:pos="6237" w:leader="none"/>
        </w:tabs>
        <w:ind w:right="99" w:firstLine="567"/>
        <w:jc w:val="both"/>
        <w:rPr>
          <w:b/>
          <w:b/>
          <w:bCs/>
          <w:sz w:val="20"/>
        </w:rPr>
      </w:pPr>
      <w:r>
        <w:rPr>
          <w:sz w:val="20"/>
        </w:rPr>
        <w:t xml:space="preserve">И вот ночью у них </w:t>
      </w:r>
      <w:r>
        <w:rPr>
          <w:b/>
          <w:bCs/>
          <w:i/>
          <w:sz w:val="20"/>
        </w:rPr>
        <w:t>началось:</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Вначале у Ю.Д.А. фонарь скис. Делал он его, делал,</w:t>
      </w:r>
      <w:r>
        <w:rPr>
          <w:rFonts w:eastAsia="Courier New" w:cs="Courier New" w:ascii="Courier New" w:hAnsi="Courier New"/>
          <w:sz w:val="20"/>
        </w:rPr>
        <w:t>—</w:t>
      </w:r>
      <w:r>
        <w:rPr>
          <w:sz w:val="20"/>
        </w:rPr>
        <w:t xml:space="preserve"> весь вечер провозился, из-за этого они и не пошли никуда по Системе гулять, как спланировали было,</w:t>
      </w:r>
      <w:r>
        <w:rPr>
          <w:rFonts w:eastAsia="Courier New" w:cs="Courier New" w:ascii="Courier New" w:hAnsi="Courier New"/>
          <w:sz w:val="20"/>
        </w:rPr>
        <w:t>—</w:t>
      </w:r>
      <w:r>
        <w:rPr>
          <w:sz w:val="20"/>
        </w:rPr>
        <w:t xml:space="preserve"> потом надоело ему это и он в сердцах бросил его полуразобранный на полку: у них в Чаше по всем стенам масса полочек была всяких. И легли они спать. А тут и свеча, что на соседней полочке стояла, горела, вдруг погасл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Сам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Так что им даже свет гасить не пришлось.</w:t>
      </w:r>
    </w:p>
    <w:p>
      <w:pPr>
        <w:pStyle w:val="Normal"/>
        <w:widowControl w:val="false"/>
        <w:tabs>
          <w:tab w:val="clear" w:pos="708"/>
          <w:tab w:val="left" w:pos="1985" w:leader="none"/>
          <w:tab w:val="left" w:pos="4253" w:leader="none"/>
          <w:tab w:val="left" w:pos="6237" w:leader="none"/>
        </w:tabs>
        <w:ind w:right="99" w:firstLine="567"/>
        <w:jc w:val="both"/>
        <w:rPr/>
      </w:pPr>
      <w:r>
        <w:rPr>
          <w:sz w:val="20"/>
        </w:rPr>
        <w:t>А легли они так: вот эта стена наклонная с полочками — со свечёй погасшей и фонарём; дальше Пищер вплотную к ней лежит на полу на дутике своём ( о пенках тогда и не слыхивали ),</w:t>
      </w:r>
      <w:r>
        <w:rPr>
          <w:rFonts w:eastAsia="Courier New" w:cs="Courier New" w:ascii="Courier New" w:hAnsi="Courier New"/>
          <w:sz w:val="20"/>
        </w:rPr>
        <w:t>—</w:t>
      </w:r>
      <w:r>
        <w:rPr>
          <w:sz w:val="20"/>
        </w:rPr>
        <w:t xml:space="preserve"> а потом, ближе к центру грота, Ю.Д.А. И заснули они не скоро – долго ещё лежали, ждали: может, всё-таки придёт кто случайно — хотя вечером в воскресенье шансов на это нет уже никаких,</w:t>
      </w:r>
      <w:r>
        <w:rPr>
          <w:rFonts w:eastAsia="Courier New" w:cs="Courier New" w:ascii="Courier New" w:hAnsi="Courier New"/>
          <w:sz w:val="20"/>
        </w:rPr>
        <w:t>—</w:t>
      </w:r>
      <w:r>
        <w:rPr>
          <w:sz w:val="20"/>
        </w:rPr>
        <w:t xml:space="preserve"> но они лежали в темноте, курили и анекдоты рассказывали. Пищер сказал, с час или два они так лежали – словно что-то не давало им уснуть. Встать и посмотреть, отчего погасла их свеча – или зажечь её вновь – обоим, конечно, лень было: ещё бы, вылезать из тёплого спальника... А анекдоты травить, да курить можно и в темноте.</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Анекдоты... В их числе Пищер поведал Ю.Д.А. и парочку о Двуликой — весьма пошлых — которые сочинил, КрАкодила из-под плиты ножом выскрёбывая. В порядке, так сказать, обмена опытом. И ‘поднятия духа для’,</w:t>
      </w:r>
      <w:r>
        <w:rPr>
          <w:rFonts w:eastAsia="Courier New" w:cs="Courier New" w:ascii="Courier New" w:hAnsi="Courier New"/>
          <w:sz w:val="20"/>
        </w:rPr>
        <w:t>—</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rFonts w:eastAsia="Courier New" w:cs="Courier New" w:ascii="Courier New" w:hAnsi="Courier New"/>
          <w:sz w:val="20"/>
        </w:rPr>
        <w:t>—</w:t>
      </w:r>
      <w:r>
        <w:rPr>
          <w:sz w:val="20"/>
        </w:rPr>
        <w:t xml:space="preserve"> Только Ю.Д.А. это почему-то совсем не развеселило:</w:t>
      </w:r>
    </w:p>
    <w:p>
      <w:pPr>
        <w:pStyle w:val="Normal"/>
        <w:widowControl w:val="false"/>
        <w:tabs>
          <w:tab w:val="clear" w:pos="708"/>
          <w:tab w:val="left" w:pos="1985" w:leader="none"/>
          <w:tab w:val="left" w:pos="4253" w:leader="none"/>
          <w:tab w:val="left" w:pos="6237" w:leader="none"/>
        </w:tabs>
        <w:ind w:right="99" w:firstLine="567"/>
        <w:jc w:val="both"/>
        <w:rPr/>
      </w:pPr>
      <w:r>
        <w:rPr>
          <w:sz w:val="20"/>
        </w:rPr>
        <w:t>“</w:t>
      </w:r>
      <w:r>
        <w:rPr>
          <w:sz w:val="20"/>
        </w:rPr>
        <w:t>Ты как хочешь,</w:t>
      </w:r>
      <w:r>
        <w:rPr>
          <w:rFonts w:eastAsia="Courier New" w:cs="Courier New" w:ascii="Courier New" w:hAnsi="Courier New"/>
          <w:sz w:val="20"/>
        </w:rPr>
        <w:t>—</w:t>
      </w:r>
      <w:r>
        <w:rPr>
          <w:sz w:val="20"/>
        </w:rPr>
        <w:t xml:space="preserve"> говорит он Пищеру в темноте,</w:t>
      </w:r>
      <w:r>
        <w:rPr>
          <w:rFonts w:eastAsia="Courier New" w:cs="Courier New" w:ascii="Courier New" w:hAnsi="Courier New"/>
          <w:sz w:val="20"/>
        </w:rPr>
        <w:t>—</w:t>
      </w:r>
      <w:r>
        <w:rPr>
          <w:sz w:val="20"/>
        </w:rPr>
        <w:t xml:space="preserve"> а я завтра точно сматываюсь”.</w:t>
      </w:r>
    </w:p>
    <w:p>
      <w:pPr>
        <w:pStyle w:val="Normal"/>
        <w:widowControl w:val="false"/>
        <w:tabs>
          <w:tab w:val="clear" w:pos="708"/>
          <w:tab w:val="left" w:pos="1985" w:leader="none"/>
          <w:tab w:val="left" w:pos="4253" w:leader="none"/>
          <w:tab w:val="left" w:pos="6237" w:leader="none"/>
        </w:tabs>
        <w:ind w:right="99" w:firstLine="567"/>
        <w:jc w:val="both"/>
        <w:rPr>
          <w:sz w:val="20"/>
        </w:rPr>
      </w:pPr>
      <w:r>
        <w:rPr>
          <w:b/>
          <w:sz w:val="20"/>
        </w:rPr>
        <w:t>И среди ночи у них началось..:</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i/>
          <w:sz w:val="20"/>
        </w:rPr>
        <w:t>: Никогда ещё Сияние так долго в гроте не держалось.</w:t>
      </w:r>
      <w:r>
        <w:rPr>
          <w:sz w:val="20"/>
        </w:rPr>
        <w:t xml:space="preserve"> Причём в “лучшей своей фазе” – с “коготками”, “звёздами”... И звуки всё время: шорохи, треск, поскрипывание... Вдруг щелчок – будто выключателем щёлкнули – загорается фонарь Ю.Д.А.: тот, что разобранный на полке лежал. Потом, через некоторое время – щелчок, и он гаснет. Будто выключили его: кто-то у них на глазах. Да только в гроте никого, кроме них, нет.</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И в Системе тоже.</w:t>
      </w:r>
    </w:p>
    <w:p>
      <w:pPr>
        <w:pStyle w:val="Normal"/>
        <w:widowControl w:val="false"/>
        <w:tabs>
          <w:tab w:val="clear" w:pos="708"/>
          <w:tab w:val="left" w:pos="1985" w:leader="none"/>
          <w:tab w:val="left" w:pos="4253" w:leader="none"/>
          <w:tab w:val="left" w:pos="6237" w:leader="none"/>
        </w:tabs>
        <w:ind w:right="99" w:firstLine="567"/>
        <w:jc w:val="both"/>
        <w:rPr/>
      </w:pPr>
      <w:r>
        <w:rPr>
          <w:sz w:val="20"/>
        </w:rPr>
        <w:t>Ну, Ю.Д.А., понятно, на утро уехал – даже завтракать не стал. А Пищер остался: он упрямый тогда был страшно, даром что козерог,</w:t>
      </w:r>
      <w:r>
        <w:rPr>
          <w:rFonts w:eastAsia="Courier New" w:cs="Courier New" w:ascii="Courier New" w:hAnsi="Courier New"/>
          <w:sz w:val="20"/>
        </w:rPr>
        <w:t>—</w:t>
      </w:r>
      <w:r>
        <w:rPr>
          <w:sz w:val="20"/>
        </w:rPr>
        <w:t xml:space="preserve"> в городе его никто не ждал, а тут </w:t>
      </w:r>
      <w:r>
        <w:rPr>
          <w:i/>
          <w:sz w:val="20"/>
        </w:rPr>
        <w:t>такое:</w:t>
      </w:r>
      <w:r>
        <w:rPr>
          <w:sz w:val="20"/>
        </w:rPr>
        <w:t xml:space="preserve"> интересно ведь, чем кончится...</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rFonts w:eastAsia="Courier New" w:cs="Courier New" w:ascii="Courier New" w:hAnsi="Courier New"/>
          <w:sz w:val="20"/>
        </w:rPr>
        <w:t>—</w:t>
      </w:r>
      <w:r>
        <w:rPr>
          <w:sz w:val="20"/>
        </w:rPr>
        <w:t xml:space="preserve"> Свеча, что погасла, когда они ложились спать, так и простояла весь день на полке: Пищер её не трогал, не до того было. Он даже о ней забыл – думал, догорела — и жёг другую, новую. </w:t>
      </w:r>
      <w:r>
        <w:rPr>
          <w:i/>
          <w:sz w:val="20"/>
        </w:rPr>
        <w:t>А ночью она у него вдруг зажглась:</w:t>
      </w:r>
    </w:p>
    <w:p>
      <w:pPr>
        <w:pStyle w:val="Normal"/>
        <w:widowControl w:val="false"/>
        <w:tabs>
          <w:tab w:val="clear" w:pos="708"/>
          <w:tab w:val="left" w:pos="1985" w:leader="none"/>
          <w:tab w:val="left" w:pos="4253" w:leader="none"/>
          <w:tab w:val="left" w:pos="6237" w:leader="none"/>
        </w:tabs>
        <w:ind w:right="99" w:firstLine="567"/>
        <w:jc w:val="both"/>
        <w:rPr/>
      </w:pPr>
      <w:r>
        <w:rPr>
          <w:i/>
          <w:sz w:val="20"/>
        </w:rPr>
        <w:t>: Сама.</w:t>
      </w:r>
      <w:r>
        <w:rPr>
          <w:sz w:val="20"/>
        </w:rPr>
        <w:t xml:space="preserve"> И спокойно так горела на своей полочке. Догорев дотла – ничего от неё не осталось. Ну, Пищер не стал тогда гадать, что бы это могло значить — проняло и его; и третьей ночи не стал дожидаться – в отличие от известного персонажа Гоголя, у него ещё оставалась некоторая свобода выбора.</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t>: Собрал вещи — и дёру.</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А вещей у его было – рюк, канистра, гитара – да фонарь в руке. И вот летит он по штреку к выходу — по Централке, там уж более просторно,</w:t>
      </w:r>
      <w:r>
        <w:rPr>
          <w:rFonts w:eastAsia="Courier New" w:cs="Courier New" w:ascii="Courier New" w:hAnsi="Courier New"/>
          <w:sz w:val="20"/>
        </w:rPr>
        <w:t>—</w:t>
      </w:r>
      <w:r>
        <w:rPr>
          <w:sz w:val="20"/>
        </w:rPr>
        <w:t xml:space="preserve"> а его будто что-то не пускает. То рюк за камень или крепь лямкой зацепится – хотя только что никаких крепей и камней на этом месте не торчало – то гитара не лезет в шкурник,</w:t>
      </w:r>
      <w:r>
        <w:rPr>
          <w:rFonts w:eastAsia="Courier New" w:cs="Courier New" w:ascii="Courier New" w:hAnsi="Courier New"/>
          <w:sz w:val="20"/>
        </w:rPr>
        <w:t>—</w:t>
      </w:r>
      <w:r>
        <w:rPr>
          <w:sz w:val="20"/>
        </w:rPr>
        <w:t xml:space="preserve"> а как же он её тогда </w:t>
      </w:r>
      <w:r>
        <w:rPr>
          <w:i/>
          <w:sz w:val="20"/>
        </w:rPr>
        <w:t>туда</w:t>
      </w:r>
      <w:r>
        <w:rPr>
          <w:sz w:val="20"/>
        </w:rPr>
        <w:t xml:space="preserve"> пронёс? – то канистра: Пищер бросает её вперёд, пустую — а она вдруг начинает биться от стены к стене, будто живая, и всё над одним местом кружит,</w:t>
      </w:r>
      <w:r>
        <w:rPr>
          <w:rFonts w:eastAsia="Courier New" w:cs="Courier New" w:ascii="Courier New" w:hAnsi="Courier New"/>
          <w:sz w:val="20"/>
        </w:rPr>
        <w:t>—</w:t>
      </w:r>
      <w:r>
        <w:rPr>
          <w:sz w:val="20"/>
        </w:rPr>
        <w:t xml:space="preserve"> потом вдруг посреди “полёта” — вниз, на 90</w:t>
      </w:r>
      <w:r>
        <w:rPr>
          <w:sz w:val="20"/>
          <w:vertAlign w:val="superscript"/>
        </w:rPr>
        <w:t>о</w:t>
      </w:r>
      <w:r>
        <w:rPr>
          <w:sz w:val="20"/>
        </w:rPr>
        <w:t xml:space="preserve">, словно завод кончился, и о землю или камень — </w:t>
      </w:r>
      <w:r>
        <w:rPr>
          <w:i/>
          <w:sz w:val="20"/>
        </w:rPr>
        <w:t>ХЛОП!!!</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ab/>
      </w:r>
      <w:r>
        <w:rPr>
          <w:rFonts w:eastAsia="Courier New" w:cs="Courier New" w:ascii="Courier New" w:hAnsi="Courier New"/>
          <w:sz w:val="20"/>
        </w:rPr>
        <w:t>—</w:t>
      </w:r>
      <w:r>
        <w:rPr>
          <w:sz w:val="20"/>
        </w:rPr>
        <w:t xml:space="preserve"> Ну, Пищер на это, конечно, разъярился,</w:t>
      </w:r>
      <w:r>
        <w:rPr>
          <w:rFonts w:eastAsia="Courier New" w:cs="Courier New" w:ascii="Courier New" w:hAnsi="Courier New"/>
          <w:sz w:val="20"/>
        </w:rPr>
        <w:t>—</w:t>
      </w:r>
      <w:r>
        <w:rPr>
          <w:sz w:val="20"/>
        </w:rPr>
        <w:t xml:space="preserve"> стал ругать Двуликую самыми последними словами — как в зоне ругался,</w:t>
      </w:r>
      <w:r>
        <w:rPr>
          <w:rFonts w:eastAsia="Courier New" w:cs="Courier New" w:ascii="Courier New" w:hAnsi="Courier New"/>
          <w:sz w:val="20"/>
        </w:rPr>
        <w:t>—</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t xml:space="preserve">..: Я представил, </w:t>
      </w:r>
      <w:r>
        <w:rPr>
          <w:i/>
          <w:sz w:val="20"/>
        </w:rPr>
        <w:t>как</w:t>
      </w:r>
      <w:r>
        <w:rPr>
          <w:sz w:val="20"/>
        </w:rPr>
        <w:t xml:space="preserve"> это было — уж Пищера-то я знаю, он и не по такому поводу из себя выйти способен – нервы у него ни к чёрту, это точно – Сашка говорил мне ещё, что это потому, что его во время следствия </w:t>
      </w:r>
      <w:r>
        <w:rPr>
          <w:i/>
          <w:sz w:val="20"/>
        </w:rPr>
        <w:t>месяц на конвейере держали</w:t>
      </w:r>
      <w:r>
        <w:rPr>
          <w:sz w:val="20"/>
        </w:rPr>
        <w:t> — но здесь речь не об этом:</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Андрей костерит, почём свет, Двуликую и всех подземных духов от Паренди до шубина – и тут у него фонарик подмигивать начал: на каждое слово. А потом вообще из руки на землю выпал — будто вырвал его кто, сказал Пищер,</w:t>
      </w:r>
      <w:r>
        <w:rPr>
          <w:rFonts w:eastAsia="Courier New" w:cs="Courier New" w:ascii="Courier New" w:hAnsi="Courier New"/>
          <w:sz w:val="20"/>
        </w:rPr>
        <w:t>—</w:t>
      </w:r>
      <w:r>
        <w:rPr>
          <w:sz w:val="20"/>
        </w:rPr>
        <w:t xml:space="preserve"> и лежит на полу, светит. И только тут Пищер подумал, какой он дурак. </w:t>
      </w:r>
      <w:r>
        <w:rPr>
          <w:i/>
          <w:sz w:val="20"/>
        </w:rPr>
        <w:t>Она</w:t>
      </w:r>
      <w:r>
        <w:rPr>
          <w:sz w:val="20"/>
        </w:rPr>
        <w:t xml:space="preserve"> ведь Свечёй им с КрАкодилом знак дала — а он ей: пошлостью... И для Ю.Д.А. повторил. И теперь </w:t>
      </w:r>
      <w:r>
        <w:rPr>
          <w:i/>
          <w:sz w:val="20"/>
        </w:rPr>
        <w:t>Её</w:t>
      </w:r>
      <w:r>
        <w:rPr>
          <w:sz w:val="20"/>
        </w:rPr>
        <w:t xml:space="preserve"> только злит – и словами своими, и мыслями.</w:t>
      </w:r>
    </w:p>
    <w:p>
      <w:pPr>
        <w:pStyle w:val="Normal"/>
        <w:widowControl w:val="false"/>
        <w:tabs>
          <w:tab w:val="clear" w:pos="708"/>
          <w:tab w:val="left" w:pos="1985" w:leader="none"/>
          <w:tab w:val="left" w:pos="4253" w:leader="none"/>
          <w:tab w:val="left" w:pos="6237" w:leader="none"/>
        </w:tabs>
        <w:ind w:right="99" w:firstLine="567"/>
        <w:jc w:val="both"/>
        <w:rPr/>
      </w:pPr>
      <w:r>
        <w:rPr>
          <w:sz w:val="20"/>
        </w:rPr>
        <w:t>То есть он не от страха так подумал — нет! чего-чего, а страха в нём не было, я ни разу не видел вообще, чтоб Пищер чего-нибудь боялся,</w:t>
      </w:r>
      <w:r>
        <w:rPr>
          <w:rFonts w:eastAsia="Courier New" w:cs="Courier New" w:ascii="Courier New" w:hAnsi="Courier New"/>
          <w:sz w:val="20"/>
        </w:rPr>
        <w:t>—</w:t>
      </w:r>
      <w:r>
        <w:rPr>
          <w:sz w:val="20"/>
        </w:rPr>
        <w:t xml:space="preserve"> он </w:t>
      </w:r>
      <w:r>
        <w:rPr>
          <w:i/>
          <w:sz w:val="20"/>
        </w:rPr>
        <w:t>пришёл</w:t>
      </w:r>
      <w:r>
        <w:rPr>
          <w:sz w:val="20"/>
        </w:rPr>
        <w:t xml:space="preserve"> к этому. Сам.</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И он начал думать по-другому: не прикидываясь, играя или подстраиваясь – притворяясь – а действительно </w:t>
      </w:r>
      <w:r>
        <w:rPr>
          <w:i/>
          <w:sz w:val="20"/>
        </w:rPr>
        <w:t>по-другому</w:t>
      </w:r>
      <w:r>
        <w:rPr>
          <w:sz w:val="20"/>
        </w:rPr>
        <w:t>.</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 О том, какая он свинья и хам. О том, что оскорбил </w:t>
      </w:r>
      <w:r>
        <w:rPr>
          <w:i/>
          <w:sz w:val="20"/>
        </w:rPr>
        <w:t>Её</w:t>
      </w:r>
      <w:r>
        <w:rPr>
          <w:sz w:val="20"/>
        </w:rPr>
        <w:t xml:space="preserve"> – Бога-то, духа не оскорбишь, не те это материи, уровни не те – да и что </w:t>
      </w:r>
      <w:r>
        <w:rPr>
          <w:i/>
          <w:sz w:val="20"/>
        </w:rPr>
        <w:t>им</w:t>
      </w:r>
      <w:r>
        <w:rPr>
          <w:sz w:val="20"/>
        </w:rPr>
        <w:t xml:space="preserve"> брань суетная наша, что от глупости и бессилья? — нет; он оскорбил </w:t>
      </w:r>
      <w:r>
        <w:rPr>
          <w:i/>
          <w:sz w:val="20"/>
        </w:rPr>
        <w:t>Её</w:t>
      </w:r>
      <w:r>
        <w:rPr>
          <w:sz w:val="20"/>
        </w:rPr>
        <w:t xml:space="preserve"> в себе — и как Женщину. Вот в чём тонкость.</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 xml:space="preserve">: И когда он почувствовал всё это и понял — на самом деле </w:t>
      </w:r>
      <w:r>
        <w:rPr>
          <w:b/>
          <w:i/>
          <w:sz w:val="20"/>
        </w:rPr>
        <w:t xml:space="preserve">понял, </w:t>
      </w:r>
      <w:r>
        <w:rPr>
          <w:sz w:val="20"/>
        </w:rPr>
        <w:t xml:space="preserve">каждой клеточкой своего тела ощутив соотношение и связь себя и </w:t>
      </w:r>
      <w:r>
        <w:rPr>
          <w:i/>
          <w:sz w:val="20"/>
        </w:rPr>
        <w:t>Её</w:t>
      </w:r>
      <w:r>
        <w:rPr>
          <w:sz w:val="20"/>
        </w:rPr>
        <w:t xml:space="preserve"> и этого Камня,</w:t>
      </w:r>
      <w:r>
        <w:rPr>
          <w:rFonts w:eastAsia="Courier New" w:cs="Courier New" w:ascii="Courier New" w:hAnsi="Courier New"/>
          <w:sz w:val="20"/>
        </w:rPr>
        <w:t>—</w:t>
      </w:r>
      <w:r>
        <w:rPr>
          <w:sz w:val="20"/>
        </w:rPr>
        <w:t xml:space="preserve"> тогда всё сразу прекратилось.</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Всё кончилось.</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И тогда он взмолился — он никому никогда об этом не рассказывал прежде, если не считать одного случая — но </w:t>
      </w:r>
      <w:r>
        <w:rPr>
          <w:i/>
          <w:sz w:val="20"/>
        </w:rPr>
        <w:t>тот случай</w:t>
      </w:r>
      <w:r>
        <w:rPr>
          <w:sz w:val="20"/>
        </w:rPr>
        <w:t xml:space="preserve"> тоже особенный был, и рассказывал он тогда не всё,</w:t>
      </w:r>
      <w:r>
        <w:rPr>
          <w:rFonts w:eastAsia="Courier New" w:cs="Courier New" w:ascii="Courier New" w:hAnsi="Courier New"/>
          <w:sz w:val="20"/>
        </w:rPr>
        <w:t>—</w:t>
      </w:r>
      <w:r>
        <w:rPr>
          <w:sz w:val="20"/>
        </w:rPr>
        <w:t xml:space="preserve"> взмолился: чтоб, </w:t>
      </w:r>
      <w:r>
        <w:rPr>
          <w:i/>
          <w:iCs/>
          <w:sz w:val="20"/>
        </w:rPr>
        <w:t>если Она действительно существует,</w:t>
      </w:r>
      <w:r>
        <w:rPr>
          <w:sz w:val="20"/>
        </w:rPr>
        <w:t xml:space="preserve"> показалась, открылась ему.</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rFonts w:eastAsia="Courier New" w:cs="Courier New" w:ascii="Courier New" w:hAnsi="Courier New"/>
          <w:sz w:val="20"/>
        </w:rPr>
        <w:t>—</w:t>
      </w:r>
      <w:r>
        <w:rPr>
          <w:sz w:val="20"/>
        </w:rPr>
        <w:t xml:space="preserve"> Но в ответ только фонарь мигнул.</w:t>
      </w:r>
    </w:p>
    <w:p>
      <w:pPr>
        <w:pStyle w:val="Normal"/>
        <w:widowControl w:val="false"/>
        <w:tabs>
          <w:tab w:val="clear" w:pos="708"/>
          <w:tab w:val="left" w:pos="1985" w:leader="none"/>
          <w:tab w:val="left" w:pos="4253" w:leader="none"/>
          <w:tab w:val="left" w:pos="6237" w:leader="none"/>
        </w:tabs>
        <w:ind w:right="99" w:firstLine="567"/>
        <w:jc w:val="both"/>
        <w:rPr/>
      </w:pPr>
      <w:r>
        <w:rPr>
          <w:sz w:val="20"/>
        </w:rPr>
        <w:t>И тогда он взмолился снова: будь, мол, мне... — ну, как в сказках,</w:t>
      </w:r>
      <w:r>
        <w:rPr>
          <w:rFonts w:eastAsia="Courier New" w:cs="Courier New" w:ascii="Courier New" w:hAnsi="Courier New"/>
          <w:sz w:val="20"/>
        </w:rPr>
        <w:t>—</w:t>
      </w:r>
      <w:r>
        <w:rPr>
          <w:sz w:val="20"/>
        </w:rPr>
        <w:t xml:space="preserve"> то есть тем, кем бы </w:t>
      </w:r>
      <w:r>
        <w:rPr>
          <w:i/>
          <w:sz w:val="20"/>
        </w:rPr>
        <w:t xml:space="preserve">Ты </w:t>
      </w:r>
      <w:r>
        <w:rPr>
          <w:sz w:val="20"/>
        </w:rPr>
        <w:t xml:space="preserve">могла для меня быть — если увидеть </w:t>
      </w:r>
      <w:r>
        <w:rPr>
          <w:i/>
          <w:sz w:val="20"/>
        </w:rPr>
        <w:t>Тебя</w:t>
      </w:r>
      <w:r>
        <w:rPr>
          <w:sz w:val="20"/>
        </w:rPr>
        <w:t xml:space="preserve"> невозможно, дай хоть какой-нибудь знак: светом или свечой...</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r>
      <w:r>
        <w:rPr>
          <w:rFonts w:eastAsia="Courier New" w:cs="Courier New" w:ascii="Courier New" w:hAnsi="Courier New"/>
          <w:sz w:val="20"/>
        </w:rPr>
        <w:t>—</w:t>
      </w:r>
      <w:r>
        <w:rPr>
          <w:sz w:val="20"/>
        </w:rPr>
        <w:t xml:space="preserve"> И на ближайшем перелазе в шкурнике он этот знак увидел:</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Потому что его сложно было не увидеть.</w:t>
      </w:r>
    </w:p>
    <w:p>
      <w:pPr>
        <w:pStyle w:val="Normal"/>
        <w:widowControl w:val="false"/>
        <w:tabs>
          <w:tab w:val="clear" w:pos="708"/>
          <w:tab w:val="left" w:pos="1985" w:leader="none"/>
          <w:tab w:val="left" w:pos="4253" w:leader="none"/>
          <w:tab w:val="left" w:pos="6237" w:leader="none"/>
        </w:tabs>
        <w:ind w:right="99" w:firstLine="567"/>
        <w:jc w:val="both"/>
        <w:rPr/>
      </w:pPr>
      <w:r>
        <w:rPr>
          <w:sz w:val="20"/>
        </w:rPr>
        <w:t>: Это был маленький такой, совсем обычный с виду огарок. Сантиметра в два — два с половиной.</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В дюйм, в общем.</w:t>
      </w:r>
    </w:p>
    <w:p>
      <w:pPr>
        <w:pStyle w:val="Normal"/>
        <w:widowControl w:val="false"/>
        <w:tabs>
          <w:tab w:val="clear" w:pos="708"/>
          <w:tab w:val="left" w:pos="1985" w:leader="none"/>
          <w:tab w:val="left" w:pos="4253" w:leader="none"/>
          <w:tab w:val="left" w:pos="6237" w:leader="none"/>
        </w:tabs>
        <w:ind w:right="99" w:firstLine="567"/>
        <w:jc w:val="both"/>
        <w:rPr/>
      </w:pPr>
      <w:r>
        <w:rPr>
          <w:sz w:val="20"/>
        </w:rPr>
        <w:t xml:space="preserve">Он казался старым – но не очень; а больше про него и сказать нечего. Только стоял он </w:t>
      </w:r>
      <w:r>
        <w:rPr>
          <w:i/>
          <w:sz w:val="20"/>
        </w:rPr>
        <w:t>в шкуродёре на самом перелазе</w:t>
      </w:r>
      <w:r>
        <w:rPr>
          <w:sz w:val="20"/>
        </w:rPr>
        <w:t> — там через плиту на брюхе переползать в узкой щели надо, и сразу – вниз, на высоту роста: очень узкое место, и обойти его никак нельзя — самое узкое место на Централке,</w:t>
      </w:r>
      <w:r>
        <w:rPr>
          <w:rFonts w:eastAsia="Courier New" w:cs="Courier New" w:ascii="Courier New" w:hAnsi="Courier New"/>
          <w:sz w:val="20"/>
        </w:rPr>
        <w:t>—</w:t>
      </w:r>
      <w:r>
        <w:rPr>
          <w:sz w:val="20"/>
        </w:rPr>
        <w:t xml:space="preserve"> отполировано уже тогда оно было чуть-ли не до блеска,</w:t>
      </w:r>
      <w:r>
        <w:rPr>
          <w:rFonts w:eastAsia="Courier New" w:cs="Courier New" w:ascii="Courier New" w:hAnsi="Courier New"/>
          <w:sz w:val="20"/>
        </w:rPr>
        <w:t>—</w:t>
      </w:r>
      <w:r>
        <w:rPr>
          <w:sz w:val="20"/>
        </w:rPr>
        <w:t xml:space="preserve"> локтями, животами, рюкзаками, коленями...</w:t>
      </w:r>
    </w:p>
    <w:p>
      <w:pPr>
        <w:pStyle w:val="Normal"/>
        <w:widowControl w:val="false"/>
        <w:tabs>
          <w:tab w:val="clear" w:pos="708"/>
          <w:tab w:val="left" w:pos="1985" w:leader="none"/>
          <w:tab w:val="left" w:pos="4253" w:leader="none"/>
          <w:tab w:val="left" w:pos="6237" w:leader="none"/>
        </w:tabs>
        <w:ind w:right="99" w:firstLine="567"/>
        <w:jc w:val="both"/>
        <w:rPr/>
      </w:pPr>
      <w:r>
        <w:rPr>
          <w:sz w:val="20"/>
        </w:rPr>
        <w:t>Пищер с Ю.Д.А. тут вчера проползал – когда Ю.Д.А. наверх провожал: ведь у Ю.Д.А. своего света не было,</w:t>
      </w:r>
      <w:r>
        <w:rPr>
          <w:rFonts w:eastAsia="Courier New" w:cs="Courier New" w:ascii="Courier New" w:hAnsi="Courier New"/>
          <w:sz w:val="20"/>
        </w:rPr>
        <w:t>—</w:t>
      </w:r>
      <w:r>
        <w:rPr>
          <w:sz w:val="20"/>
        </w:rPr>
        <w:t xml:space="preserve"> и возвращался той же дорогой. И никаких огарков, естественно, в этой шклевотине не было.</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И в Системе — по-прежнему — никого.</w:t>
      </w:r>
    </w:p>
    <w:p>
      <w:pPr>
        <w:pStyle w:val="Normal"/>
        <w:widowControl w:val="false"/>
        <w:tabs>
          <w:tab w:val="clear" w:pos="708"/>
          <w:tab w:val="left" w:pos="1985" w:leader="none"/>
          <w:tab w:val="left" w:pos="4253" w:leader="none"/>
          <w:tab w:val="left" w:pos="6237" w:leader="none"/>
        </w:tabs>
        <w:ind w:right="99" w:firstLine="567"/>
        <w:jc w:val="both"/>
        <w:rPr>
          <w:sz w:val="20"/>
        </w:rPr>
      </w:pPr>
      <w:r>
        <w:rPr>
          <w:sz w:val="20"/>
        </w:rPr>
        <w:t>: Один Пищер на всю Систему.</w:t>
      </w:r>
    </w:p>
    <w:p>
      <w:pPr>
        <w:pStyle w:val="Normal"/>
        <w:widowControl w:val="false"/>
        <w:tabs>
          <w:tab w:val="clear" w:pos="708"/>
          <w:tab w:val="left" w:pos="1985" w:leader="none"/>
          <w:tab w:val="left" w:pos="4253" w:leader="none"/>
          <w:tab w:val="left" w:pos="6237" w:leader="none"/>
        </w:tabs>
        <w:ind w:right="99" w:firstLine="567"/>
        <w:jc w:val="both"/>
        <w:rPr/>
      </w:pPr>
      <w:r>
        <w:rPr>
          <w:sz w:val="20"/>
        </w:rPr>
        <w:tab/>
        <w:tab/>
      </w:r>
      <w:r>
        <w:rPr>
          <w:rFonts w:eastAsia="Courier New" w:cs="Courier New" w:ascii="Courier New" w:hAnsi="Courier New"/>
          <w:sz w:val="20"/>
        </w:rPr>
        <w:t>—</w:t>
      </w:r>
      <w:r>
        <w:rPr>
          <w:sz w:val="20"/>
        </w:rPr>
        <w:t xml:space="preserve"> И ни новых записей в Журнале, ни следов перед входом на снегу: только его, да Ю.Д.А. следы. Да ещё птичьи — ну так это не в счёт.</w:t>
      </w:r>
    </w:p>
    <w:p>
      <w:pPr>
        <w:pStyle w:val="Normal"/>
        <w:widowControl w:val="false"/>
        <w:tabs>
          <w:tab w:val="clear" w:pos="708"/>
          <w:tab w:val="left" w:pos="1985" w:leader="none"/>
          <w:tab w:val="left" w:pos="2268" w:leader="none"/>
          <w:tab w:val="left" w:pos="3969" w:leader="none"/>
          <w:tab w:val="left" w:pos="4253" w:leader="none"/>
          <w:tab w:val="left" w:pos="5670" w:leader="none"/>
          <w:tab w:val="left" w:pos="6237" w:leader="none"/>
        </w:tabs>
        <w:autoSpaceDE w:val="false"/>
        <w:ind w:right="99" w:firstLine="540"/>
        <w:jc w:val="both"/>
        <w:rPr/>
      </w:pPr>
      <w:r>
        <w:rPr>
          <w:sz w:val="20"/>
        </w:rPr>
        <w:t>Переоделся Пищер и поехал домой. И с тех пор он брал этот огарок с собой — всегда, когда под землю спускался. На самый крайний случай. Да только случай этот с тех пор ему так и не представился…»</w:t>
      </w:r>
    </w:p>
    <w:p>
      <w:pPr>
        <w:pStyle w:val="Normal"/>
        <w:widowControl w:val="false"/>
        <w:tabs>
          <w:tab w:val="clear" w:pos="708"/>
          <w:tab w:val="left" w:pos="1985" w:leader="none"/>
          <w:tab w:val="left" w:pos="3969" w:leader="none"/>
          <w:tab w:val="left" w:pos="5670" w:leader="none"/>
        </w:tabs>
        <w:autoSpaceDE w:val="false"/>
        <w:ind w:right="99" w:firstLine="540"/>
        <w:jc w:val="both"/>
        <w:rPr>
          <w:i/>
          <w:i/>
          <w:iCs/>
          <w:sz w:val="20"/>
        </w:rPr>
      </w:pPr>
      <w:r>
        <w:rPr>
          <w:i/>
          <w:iCs/>
          <w:sz w:val="20"/>
        </w:rPr>
        <w:tab/>
        <w:tab/>
        <w:tab/>
        <w:t>: КОНЕЦ ЦИТАТЫ.</w:t>
      </w:r>
    </w:p>
    <w:p>
      <w:pPr>
        <w:pStyle w:val="Normal"/>
        <w:widowControl w:val="false"/>
        <w:tabs>
          <w:tab w:val="clear" w:pos="708"/>
          <w:tab w:val="left" w:pos="1985" w:leader="none"/>
          <w:tab w:val="left" w:pos="3969" w:leader="none"/>
          <w:tab w:val="left" w:pos="5670" w:leader="none"/>
        </w:tabs>
        <w:autoSpaceDE w:val="false"/>
        <w:ind w:right="99" w:firstLine="540"/>
        <w:jc w:val="both"/>
        <w:rPr>
          <w:i/>
          <w:i/>
          <w:iCs/>
          <w:sz w:val="20"/>
        </w:rPr>
      </w:pPr>
      <w:r>
        <w:rPr>
          <w:i/>
          <w:iCs/>
          <w:sz w:val="20"/>
        </w:rPr>
      </w:r>
    </w:p>
    <w:p>
      <w:pPr>
        <w:pStyle w:val="Normal"/>
        <w:widowControl w:val="false"/>
        <w:tabs>
          <w:tab w:val="clear" w:pos="708"/>
          <w:tab w:val="left" w:pos="1985" w:leader="none"/>
          <w:tab w:val="left" w:pos="3969" w:leader="none"/>
          <w:tab w:val="left" w:pos="5670" w:leader="none"/>
        </w:tabs>
        <w:autoSpaceDE w:val="false"/>
        <w:ind w:right="99" w:firstLine="540"/>
        <w:jc w:val="both"/>
        <w:rPr>
          <w:sz w:val="20"/>
        </w:rPr>
      </w:pPr>
      <w:r>
        <w:rPr>
          <w:sz w:val="20"/>
        </w:rPr>
        <w:t>В которой всё – “истинная правда, миссис Хадсон”.</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Понимаю, что подобные заверения не убеждают — но “убеждать” не входит в мои планы. Равно как и доказывать собственную правдивость сомневающемуся критику. Ибо все “сомневающиеся”, как правило, не столько хотят опровергнуть некий, декларируемый кем-то бред — сколько жаждут, чтоб им это “доказывали, доказывали, доказывали”,– ибо подсознательно верят в это. Но подобно детям, прячущимся за шторой, желают быть “как бы не видимыми” от взрослых. Этакая игра в прятки с собственным здравым смыслом.</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Ибо то, что мы полагаем вымыслом, бредом или ложью, не нуждается в “опровержении”: не приходит же мне в голову как-то спорить с Фоменко или Мулдашевым, или “опровергать” журналистские побрехушки о Подземле? Я говорю лишь своё, свою точку зрения; могу оспорить положение коллеги, рассуждающего в моей системе представлений о Мире и в чём-то ( на мой взгляд ) ошибающегося — но спорить с принципиальным бредом или с агрессивным незнанием…</w:t>
      </w:r>
    </w:p>
    <w:p>
      <w:pPr>
        <w:pStyle w:val="Normal"/>
        <w:widowControl w:val="false"/>
        <w:tabs>
          <w:tab w:val="clear" w:pos="708"/>
          <w:tab w:val="left" w:pos="1985" w:leader="none"/>
          <w:tab w:val="left" w:pos="3969" w:leader="none"/>
          <w:tab w:val="left" w:pos="5670" w:leader="none"/>
        </w:tabs>
        <w:autoSpaceDE w:val="false"/>
        <w:ind w:right="99" w:firstLine="540"/>
        <w:jc w:val="both"/>
        <w:rPr>
          <w:sz w:val="20"/>
        </w:rPr>
      </w:pPr>
      <w:r>
        <w:rPr>
          <w:sz w:val="20"/>
        </w:rPr>
        <w:tab/>
        <w:t>: От этого — увольте. Как и от доказательств очевидной для меня правоты.</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Если господин Фоменко всерьёз верит, что мировой истории не было – тем хуже для него самого. Его воззрения – не повод для разговора.</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Если господин Мулдашев не гонит, зарабатывая с помощью брехливых газетных борзописцев авторитет в среде домохозяек и параноиков — тем хуже не столько для него, сколько для вопросов, на которые он пытается дать свой фантастический ответ.</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ab/>
        <w:tab/>
        <w:t>: Я описываю то, чему был очевидцем. Ваше право – верить или приравнять меня к означенным господам.</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ab/>
        <w:t>– Понимаю, что дословно приведённые фрагменты из нарочито художественной прозы ( да ещё исполненные от некоего “третьего лица” ) подобны маске: в случае чего всегда можно отступить/прикрыться — “нашли, кому верить: писателю…”</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 xml:space="preserve">Но странное дело: </w:t>
      </w:r>
      <w:r>
        <w:rPr>
          <w:i/>
          <w:sz w:val="20"/>
        </w:rPr>
        <w:t>я пытался описать эту историю “от первого лица” —</w:t>
      </w:r>
      <w:r>
        <w:rPr>
          <w:sz w:val="20"/>
        </w:rPr>
        <w:t xml:space="preserve"> то есть так, как она выглядела для меня, как все эти события воспринимались мной лично — </w:t>
      </w:r>
      <w:r>
        <w:rPr>
          <w:i/>
          <w:sz w:val="20"/>
        </w:rPr>
        <w:t>и не смог.</w:t>
      </w:r>
      <w:r>
        <w:rPr>
          <w:sz w:val="20"/>
        </w:rPr>
        <w:t xml:space="preserve"> Почему – не понимаю, не знаю.</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Не получается отчего-то у меня и рассказывать её, когда разговор с друзьями заходит о необъяснимых спелеоаномальных явлениях. Словно неощутимый барьер возникает в эти минуты меж мной – и моим Словом.</w:t>
      </w:r>
    </w:p>
    <w:p>
      <w:pPr>
        <w:pStyle w:val="Normal"/>
        <w:widowControl w:val="false"/>
        <w:tabs>
          <w:tab w:val="clear" w:pos="708"/>
          <w:tab w:val="left" w:pos="1985" w:leader="none"/>
          <w:tab w:val="left" w:pos="3969" w:leader="none"/>
          <w:tab w:val="left" w:pos="5670" w:leader="none"/>
        </w:tabs>
        <w:autoSpaceDE w:val="false"/>
        <w:ind w:right="99" w:firstLine="540"/>
        <w:jc w:val="both"/>
        <w:rPr>
          <w:sz w:val="20"/>
        </w:rPr>
      </w:pPr>
      <w:r>
        <w:rPr>
          <w:sz w:val="20"/>
        </w:rPr>
        <w:t>Страшная немота.</w:t>
      </w:r>
    </w:p>
    <w:p>
      <w:pPr>
        <w:pStyle w:val="Normal"/>
        <w:widowControl w:val="false"/>
        <w:tabs>
          <w:tab w:val="clear" w:pos="708"/>
          <w:tab w:val="left" w:pos="1985" w:leader="none"/>
          <w:tab w:val="left" w:pos="3969" w:leader="none"/>
          <w:tab w:val="left" w:pos="5670" w:leader="none"/>
        </w:tabs>
        <w:autoSpaceDE w:val="false"/>
        <w:ind w:right="99" w:firstLine="540"/>
        <w:jc w:val="both"/>
        <w:rPr>
          <w:sz w:val="20"/>
        </w:rPr>
      </w:pPr>
      <w:r>
        <w:rPr>
          <w:sz w:val="20"/>
        </w:rPr>
        <w:t>Помню всё — но говорить до душевной боли тяжело/немощно.</w:t>
      </w:r>
    </w:p>
    <w:p>
      <w:pPr>
        <w:pStyle w:val="Normal"/>
        <w:widowControl w:val="false"/>
        <w:tabs>
          <w:tab w:val="clear" w:pos="708"/>
          <w:tab w:val="left" w:pos="1985" w:leader="none"/>
          <w:tab w:val="left" w:pos="3969" w:leader="none"/>
          <w:tab w:val="left" w:pos="5670" w:leader="none"/>
        </w:tabs>
        <w:autoSpaceDE w:val="false"/>
        <w:ind w:right="99" w:firstLine="540"/>
        <w:jc w:val="both"/>
        <w:rPr>
          <w:sz w:val="20"/>
        </w:rPr>
      </w:pPr>
      <w:r>
        <w:rPr>
          <w:sz w:val="20"/>
        </w:rPr>
        <w:t>: Почти невозможно.</w:t>
      </w:r>
    </w:p>
    <w:p>
      <w:pPr>
        <w:pStyle w:val="Normal"/>
        <w:widowControl w:val="false"/>
        <w:tabs>
          <w:tab w:val="clear" w:pos="708"/>
          <w:tab w:val="left" w:pos="1985" w:leader="none"/>
          <w:tab w:val="left" w:pos="3969" w:leader="none"/>
          <w:tab w:val="left" w:pos="5670" w:leader="none"/>
        </w:tabs>
        <w:autoSpaceDE w:val="false"/>
        <w:ind w:right="99" w:firstLine="540"/>
        <w:jc w:val="both"/>
        <w:rPr/>
      </w:pPr>
      <w:r>
        <w:rPr>
          <w:sz w:val="20"/>
        </w:rPr>
        <w:tab/>
      </w:r>
      <w:r>
        <w:rPr>
          <w:i/>
          <w:sz w:val="20"/>
        </w:rPr>
        <w:tab/>
        <w:t>: Так тяжело/невозможно бывает молиться на людях, в случайной толпе ( не имею в виду храм, костёл, церковь: там – совсем другое дело ); и так же тяжело/невозможно бывает говорить о самом сокровенном своём переживании, о подлинно светлых, испытанных чувствах.</w:t>
      </w:r>
    </w:p>
    <w:p>
      <w:pPr>
        <w:pStyle w:val="Normal"/>
        <w:widowControl w:val="false"/>
        <w:tabs>
          <w:tab w:val="clear" w:pos="708"/>
          <w:tab w:val="left" w:pos="1985" w:leader="none"/>
          <w:tab w:val="left" w:pos="3969" w:leader="none"/>
          <w:tab w:val="left" w:pos="5670" w:leader="none"/>
        </w:tabs>
        <w:autoSpaceDE w:val="false"/>
        <w:ind w:right="99" w:firstLine="540"/>
        <w:jc w:val="both"/>
        <w:rPr>
          <w:sz w:val="20"/>
        </w:rPr>
      </w:pPr>
      <w:r>
        <w:rPr>
          <w:sz w:val="20"/>
        </w:rPr>
        <w:t>Где тут причина, где следствие – разбираться не мне.</w:t>
      </w:r>
    </w:p>
    <w:p>
      <w:pPr>
        <w:pStyle w:val="Normal"/>
        <w:widowControl w:val="false"/>
        <w:tabs>
          <w:tab w:val="clear" w:pos="708"/>
          <w:tab w:val="left" w:pos="1985" w:leader="none"/>
          <w:tab w:val="left" w:pos="3969" w:leader="none"/>
          <w:tab w:val="left" w:pos="5670" w:leader="none"/>
        </w:tabs>
        <w:autoSpaceDE w:val="false"/>
        <w:ind w:right="99" w:firstLine="540"/>
        <w:jc w:val="both"/>
        <w:rPr>
          <w:sz w:val="20"/>
        </w:rPr>
      </w:pPr>
      <w:r>
        <w:rPr>
          <w:sz w:val="20"/>
        </w:rPr>
        <w:tab/>
        <w:tab/>
        <w:tab/>
        <w:t>– да и нужно-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 поведанных эпизодов началось моё очувствование Подземного Притяжения. Того, что околдовало Подземлёй на всю жизнь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 них начался Никитский Круг – что и сейчас, 30 лет спустя, объединяет более ста моих друзей самых разных “спелестологических и творческих ориентаций”,– пристрастий, характеров и – самое главное – поколени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С тех первых, дилетантски-восторженных и наивно-романтичных походов в Никиты начался отсчёт моим Подземным Пребываниям ( общий стаж которых давно перевалил за год ) и подземной спасательской деятельност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сё, что было потом — было инач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Пришло понимание ( не разгадка, не объяснение, но именно понимание ) загадочных Спелео Аномальных Явлений;  пришло профессиональное отношение к подземной экипировке и снаряжению, пришло историческое постижение сути спелестологии. Её философской и творческой составляющих; её социальной, духовной и спелеомедицинской гран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Пришёл опыт организации на должном техническом уровне подземных научных и творческих сейшенов,– конференций, праздников, слётов; опыт работы под землёй со звуковой и осветительной аппаратурой класса </w:t>
      </w:r>
      <w:r>
        <w:rPr>
          <w:sz w:val="20"/>
          <w:lang w:val="en-US"/>
        </w:rPr>
        <w:t>Hi</w:t>
      </w:r>
      <w:r>
        <w:rPr>
          <w:sz w:val="20"/>
        </w:rPr>
        <w:t>-</w:t>
      </w:r>
      <w:r>
        <w:rPr>
          <w:sz w:val="20"/>
          <w:lang w:val="en-US"/>
        </w:rPr>
        <w:t>Fi</w:t>
      </w:r>
      <w:r>
        <w:rPr>
          <w:sz w:val="20"/>
        </w:rPr>
        <w:t xml:space="preserve"> переплавлялся в опыт подземной работы со сложнейшей медицинско-диагностической техникой, приборами геофизической разведки, включая компьютеры. Опыт организации ‘подземного антисовкового импеданса’, наших неофициальных концертов и слётов помогал в организации экспедиций и длительных Пребываний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социально-творческое бытиё Никитского Круга не только дало возможность выстоять в недобрую эпоху совка и в последующие годины перемен – стало соавтором написанной мной прозы и стихотворных строф.</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бо всём этом достаточно подробно рассказано в «Катакомбном Мэйнстриме», отдельные главы из которого слагают это повествовани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Надеюсь, поведанными эпизодами мне удалось показать как своё личное Подземное Начало – так социальный киот истока нашего Подземного Мэйнстрима.</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 Нашего общего Подземного Притяжения.</w:t>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ind w:right="99" w:firstLine="540"/>
        <w:rPr>
          <w:rFonts w:cs="Arial"/>
          <w:b/>
          <w:b/>
          <w:bCs/>
          <w:i/>
          <w:i/>
          <w:iCs/>
          <w:sz w:val="20"/>
          <w:szCs w:val="26"/>
        </w:rPr>
      </w:pPr>
      <w:r>
        <w:rPr>
          <w:rFonts w:cs="Arial"/>
          <w:b/>
          <w:bCs/>
          <w:i/>
          <w:iCs/>
          <w:sz w:val="20"/>
          <w:szCs w:val="26"/>
        </w:rPr>
      </w:r>
    </w:p>
    <w:p>
      <w:pPr>
        <w:pStyle w:val="Heading2"/>
        <w:keepNext w:val="false"/>
        <w:widowControl w:val="false"/>
        <w:ind w:right="99" w:hanging="0"/>
        <w:jc w:val="center"/>
        <w:rPr>
          <w:iCs w:val="false"/>
        </w:rPr>
      </w:pPr>
      <w:r>
        <w:rPr>
          <w:iCs w:val="false"/>
        </w:rPr>
        <w:tab/>
      </w:r>
      <w:bookmarkStart w:id="12" w:name="__RefHeading___Toc147642153"/>
      <w:r>
        <w:rPr>
          <w:iCs w:val="false"/>
        </w:rPr>
        <w:t>ПРАКТИЧЕСКАЯ СПЕЛЕОФИЛОСОФИЯ</w:t>
      </w:r>
      <w:bookmarkEnd w:id="12"/>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6"/>
        <w:keepNext w:val="false"/>
        <w:ind w:right="99" w:firstLine="540"/>
        <w:jc w:val="right"/>
        <w:rPr/>
      </w:pPr>
      <w:r>
        <w:rPr/>
        <w:t>«Где нет Человека — там Природа мертва.»</w:t>
      </w:r>
    </w:p>
    <w:p>
      <w:pPr>
        <w:pStyle w:val="Normal"/>
        <w:widowControl w:val="false"/>
        <w:ind w:right="99" w:hanging="0"/>
        <w:jc w:val="right"/>
        <w:rPr>
          <w:i/>
          <w:i/>
          <w:sz w:val="20"/>
          <w:szCs w:val="20"/>
        </w:rPr>
      </w:pPr>
      <w:r>
        <w:rPr>
          <w:i/>
          <w:sz w:val="20"/>
          <w:szCs w:val="20"/>
        </w:rPr>
        <w:t>: У. Блейк</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ab/>
        <w:tab/>
        <w:t>– О том</w:t>
      </w:r>
      <w:r>
        <w:rPr>
          <w:rFonts w:cs="Arial"/>
          <w:bCs/>
          <w:iCs/>
          <w:sz w:val="20"/>
          <w:szCs w:val="20"/>
        </w:rPr>
        <w:t>, что спелестология есть синкретично-неразрывное сочетание спелеотуризма ( в основе своей каменоломенного ), искусства, науки, множества технических практик, философии и спорта, сказано было не мало, и не только мной.</w:t>
      </w:r>
    </w:p>
    <w:p>
      <w:pPr>
        <w:pStyle w:val="Normal"/>
        <w:widowControl w:val="false"/>
        <w:ind w:right="99" w:firstLine="540"/>
        <w:jc w:val="both"/>
        <w:rPr/>
      </w:pPr>
      <w:r>
        <w:rPr>
          <w:rFonts w:cs="Arial"/>
          <w:bCs/>
          <w:iCs/>
          <w:sz w:val="20"/>
          <w:szCs w:val="20"/>
        </w:rPr>
        <w:t>Практики традиционных духовных подземных пребываний исиахии сливаются с практиками современных спелеонавтических пребываний ( отсюда буквальный перевод английского “кэйвлайвинга”, как “подземожительство” ); осознание этих практик и их связи с практиками шаманизма дают нам ( при должном уровне понимания электромагнитных процессов, проистекающих в неокортексе и в подземном воздухе ) понимание проблемы САЯ.</w:t>
      </w:r>
    </w:p>
    <w:p>
      <w:pPr>
        <w:pStyle w:val="Normal"/>
        <w:widowControl w:val="false"/>
        <w:ind w:right="99" w:firstLine="540"/>
        <w:jc w:val="both"/>
        <w:rPr/>
      </w:pPr>
      <w:r>
        <w:rPr>
          <w:rFonts w:cs="Arial"/>
          <w:bCs/>
          <w:iCs/>
          <w:sz w:val="20"/>
          <w:szCs w:val="20"/>
        </w:rPr>
        <w:t>Поиск и вскрытие потерянных искусственных подземных сооружений неотделимы от знания геологии, истории, географии, современных приборов и методов геофизической разведки в сочетании с традиционными практиками лозоходства – но теоретические представления ничего не дадут вам, коль нет мастерского владения лопатой и прочим вскрышным инструментом.</w:t>
      </w:r>
    </w:p>
    <w:p>
      <w:pPr>
        <w:pStyle w:val="Normal"/>
        <w:widowControl w:val="false"/>
        <w:ind w:right="99" w:firstLine="540"/>
        <w:jc w:val="both"/>
        <w:rPr>
          <w:rFonts w:cs="Arial"/>
          <w:bCs/>
          <w:iCs/>
          <w:sz w:val="20"/>
          <w:szCs w:val="20"/>
        </w:rPr>
      </w:pPr>
      <w:r>
        <w:rPr>
          <w:rFonts w:cs="Arial"/>
          <w:bCs/>
          <w:iCs/>
          <w:sz w:val="20"/>
          <w:szCs w:val="20"/>
        </w:rPr>
        <w:t>В свою очередь все эти приёмы пасуют без должного понимания/очувствования Сути Подземли и её Зова: коль не слышишь, не воспринимаешь её на необъяснимом с позиции кондового “здравого смысла” уровне — от всех твоих теоретических знаний и практических приёмов не будет никакого прока.</w:t>
      </w:r>
    </w:p>
    <w:p>
      <w:pPr>
        <w:pStyle w:val="Normal"/>
        <w:widowControl w:val="false"/>
        <w:ind w:right="99" w:firstLine="540"/>
        <w:jc w:val="both"/>
        <w:rPr/>
      </w:pPr>
      <w:r>
        <w:rPr>
          <w:rFonts w:cs="Arial"/>
          <w:bCs/>
          <w:iCs/>
          <w:sz w:val="20"/>
          <w:szCs w:val="20"/>
        </w:rPr>
        <w:t xml:space="preserve">Без </w:t>
      </w:r>
      <w:r>
        <w:rPr>
          <w:rFonts w:cs="Arial"/>
          <w:bCs/>
          <w:i/>
          <w:iCs/>
          <w:sz w:val="20"/>
          <w:szCs w:val="20"/>
        </w:rPr>
        <w:t>внечувственного понимания</w:t>
      </w:r>
      <w:r>
        <w:rPr>
          <w:rFonts w:cs="Arial"/>
          <w:bCs/>
          <w:iCs/>
          <w:sz w:val="20"/>
          <w:szCs w:val="20"/>
        </w:rPr>
        <w:t xml:space="preserve"> </w:t>
      </w:r>
      <w:r>
        <w:rPr>
          <w:rFonts w:cs="Arial"/>
          <w:bCs/>
          <w:i/>
          <w:iCs/>
          <w:sz w:val="20"/>
          <w:szCs w:val="20"/>
        </w:rPr>
        <w:t>Подземли</w:t>
      </w:r>
      <w:r>
        <w:rPr>
          <w:rFonts w:cs="Arial"/>
          <w:bCs/>
          <w:iCs/>
          <w:sz w:val="20"/>
          <w:szCs w:val="20"/>
        </w:rPr>
        <w:t xml:space="preserve"> тебе никогда не овладеть ни искусством подземной топосъёмки, ни спелеофотосъёмкой, ни видеосъёмкой под землёй. Не осуществить сколь-нибудь длительного Пребывания, не найти продолжения пещеры. Не провести – по крайней мере успешно – ни одного спелеомедицинского или спелеобиологического исследования.</w:t>
      </w:r>
    </w:p>
    <w:p>
      <w:pPr>
        <w:pStyle w:val="Normal"/>
        <w:widowControl w:val="false"/>
        <w:ind w:right="99" w:firstLine="540"/>
        <w:jc w:val="both"/>
        <w:rPr/>
      </w:pPr>
      <w:r>
        <w:rPr>
          <w:rFonts w:cs="Arial"/>
          <w:bCs/>
          <w:iCs/>
          <w:sz w:val="20"/>
          <w:szCs w:val="20"/>
        </w:rPr>
        <w:t>: Внечувственное понимание Подземли не приходит к тем, кто бежит подземного творчества, кто не видит и не понимает его. В немалой степени подземное творчество ( пусть для кого-то представленное лишь искусством названия гротов ) завязано на спелеоюмор. Достаточно “чёрный” во всех своих воплощениях –ибо именно он, родимый, вытягивает человека из любой случившейся беды, любого рода неприятности.</w:t>
      </w:r>
    </w:p>
    <w:p>
      <w:pPr>
        <w:pStyle w:val="Normal"/>
        <w:widowControl w:val="false"/>
        <w:tabs>
          <w:tab w:val="clear" w:pos="708"/>
          <w:tab w:val="left" w:pos="2340" w:leader="none"/>
          <w:tab w:val="left" w:pos="3960" w:leader="none"/>
          <w:tab w:val="left" w:pos="5760" w:leader="none"/>
        </w:tabs>
        <w:ind w:right="99" w:firstLine="540"/>
        <w:jc w:val="both"/>
        <w:rPr/>
      </w:pPr>
      <w:r>
        <w:rPr>
          <w:rFonts w:cs="Arial"/>
          <w:bCs/>
          <w:iCs/>
          <w:sz w:val="20"/>
          <w:szCs w:val="20"/>
        </w:rPr>
        <w:tab/>
        <w:t>: Рыло, лишённое чувства юмора, не способно даже в “штатной ситуации” к толерантному сосуществованию с Подземлёй, со своими товарищами в подземном походе,– что же говорить о ситуациях “нештатных”?..</w:t>
      </w:r>
    </w:p>
    <w:p>
      <w:pPr>
        <w:pStyle w:val="Normal"/>
        <w:widowControl w:val="false"/>
        <w:ind w:right="99" w:firstLine="540"/>
        <w:jc w:val="both"/>
        <w:rPr>
          <w:rFonts w:cs="Arial"/>
          <w:bCs/>
          <w:iCs/>
          <w:sz w:val="20"/>
          <w:szCs w:val="20"/>
        </w:rPr>
      </w:pPr>
      <w:r>
        <w:rPr>
          <w:rFonts w:cs="Arial"/>
          <w:bCs/>
          <w:iCs/>
          <w:sz w:val="20"/>
          <w:szCs w:val="20"/>
        </w:rPr>
        <w:t>Без массового туризма, как формы соцально-творческого досуга, не было бы возможно возникновение и развитие ни одной из граней спелестологии.</w:t>
      </w:r>
    </w:p>
    <w:p>
      <w:pPr>
        <w:pStyle w:val="Normal"/>
        <w:widowControl w:val="false"/>
        <w:tabs>
          <w:tab w:val="clear" w:pos="708"/>
          <w:tab w:val="left" w:pos="2340" w:leader="none"/>
          <w:tab w:val="left" w:pos="3960" w:leader="none"/>
          <w:tab w:val="left" w:pos="5760" w:leader="none"/>
        </w:tabs>
        <w:ind w:right="99" w:firstLine="540"/>
        <w:jc w:val="both"/>
        <w:rPr/>
      </w:pPr>
      <w:r>
        <w:rPr>
          <w:rFonts w:cs="Arial"/>
          <w:bCs/>
          <w:iCs/>
          <w:sz w:val="20"/>
          <w:szCs w:val="20"/>
        </w:rPr>
        <w:tab/>
        <w:tab/>
        <w:t>— И так далее. А потому, рассуждая о практической составляющей спелестологии, нам не обойтись без касания, пусть и краткого, других её сторон. Складывающих наше подземное бытиё.</w:t>
      </w:r>
    </w:p>
    <w:p>
      <w:pPr>
        <w:pStyle w:val="Normal"/>
        <w:widowControl w:val="false"/>
        <w:tabs>
          <w:tab w:val="clear" w:pos="708"/>
          <w:tab w:val="left" w:pos="2340" w:leader="none"/>
          <w:tab w:val="left" w:pos="3960" w:leader="none"/>
          <w:tab w:val="left" w:pos="5760" w:leader="none"/>
        </w:tabs>
        <w:ind w:right="99" w:firstLine="540"/>
        <w:jc w:val="both"/>
        <w:rPr/>
      </w:pPr>
      <w:r>
        <w:rPr>
          <w:sz w:val="20"/>
        </w:rPr>
        <w:t>В этой части своего повествования я предлагаю вниманию любопытствующего Читателя описание ряда понятий, объединённых волшебным префиксом “спелео-”</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sz w:val="20"/>
        </w:rPr>
        <w:tab/>
        <w:tab/>
      </w:r>
      <w:r>
        <w:rPr>
          <w:i/>
          <w:iCs/>
          <w:sz w:val="20"/>
        </w:rPr>
        <w:tab/>
        <w:t xml:space="preserve">: Как заметил Юра Долотов, достаточно любое общеизвестное слово оснастить приставочкой “спелео” – и оно переходит в разряд исключительно интересных профессиональных терминов. </w:t>
      </w:r>
      <w:r>
        <w:rPr>
          <w:iCs/>
          <w:sz w:val="20"/>
        </w:rPr>
        <w:t>Однако, увлекаться не будем,—</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Начнём с простых и конкретных терминов – внешне, казалось бы, даже весьма отдалённых от нашего Жанра — плавно переходя к отвлечённо-сложным, глубоко внутренним.</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Любой заинтересовавшийся Читатель по прочтении главы может самостоятельно образовать не меньший ряд “спелеизмов” – и на досуге разобраться с их философской значимостью. Особенно способствует данному занятию достаточно длительное одиночное пребывание под землёй…</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r>
        <w:br w:type="page"/>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13" w:name="__RefHeading___Toc147642154"/>
      <w:bookmarkEnd w:id="13"/>
      <w:r>
        <w:rPr>
          <w:b/>
          <w:iCs w:val="false"/>
          <w:sz w:val="24"/>
        </w:rPr>
        <w:t>ПРОМАЛЬП</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Или </w:t>
      </w:r>
      <w:r>
        <w:rPr>
          <w:i/>
          <w:iCs/>
          <w:sz w:val="20"/>
        </w:rPr>
        <w:t>промальпинизм:</w:t>
      </w:r>
      <w:r>
        <w:rPr>
          <w:sz w:val="20"/>
        </w:rPr>
        <w:t xml:space="preserve"> высотные ремонтно-строительные работы.</w:t>
      </w:r>
    </w:p>
    <w:p>
      <w:pPr>
        <w:pStyle w:val="Normal"/>
        <w:widowControl w:val="false"/>
        <w:tabs>
          <w:tab w:val="clear" w:pos="708"/>
          <w:tab w:val="left" w:pos="2340" w:leader="none"/>
          <w:tab w:val="left" w:pos="3960" w:leader="none"/>
          <w:tab w:val="left" w:pos="5760" w:leader="none"/>
        </w:tabs>
        <w:ind w:right="99" w:firstLine="540"/>
        <w:jc w:val="both"/>
        <w:rPr/>
      </w:pPr>
      <w:r>
        <w:rPr>
          <w:sz w:val="20"/>
        </w:rPr>
        <w:t>Коммерческое ноу-хау промальпа сводится к тому, что вместо нагромождения дорогостоящих лесов, аренды пожарных лестниц или скай-лифтов бригада, состоящая из нескольких человек ( или из одного человека — в зависимости от характера и объёма работы ) занимается покраской, герметизацией, реставрацией фасада здания, мытьём окошек, навешиванием рекламных щитов и прочим. Пользуясь при этом лишь комплектом верёвок и соответствующего ‘железа’,</w:t>
      </w:r>
      <w:r>
        <w:rPr>
          <w:rFonts w:eastAsia="Courier New" w:cs="Courier New" w:ascii="Courier New" w:hAnsi="Courier New"/>
          <w:sz w:val="20"/>
        </w:rPr>
        <w:t>—</w:t>
      </w:r>
      <w:r>
        <w:rPr>
          <w:sz w:val="20"/>
        </w:rPr>
        <w:t xml:space="preserve"> что обеспечивает заказчику ощутимую выгоду. Как следствие – хорошие заработки для промальпинистов ( в идеально-условном случае ).</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На первый взгляд, термин вовсе не подземный,–</w:t>
      </w:r>
      <w:r>
        <w:rPr>
          <w:sz w:val="20"/>
        </w:rPr>
        <w:t xml:space="preserve"> даже наоборот: и городской, и альпинистский по внешним своим проявлениям… Ан, нет. Во-первых – для многих спелеологов это единственный способ заработать себе не только на хлеб, но и на хорошо подготовленные поездки в пещеры. Конечно, также это прекрасная тренировка для тех, кто жизни своей не мыслит без посещения вертикальных полостей. Во-вторых ( как правильно заметил в своей книге В. Мальцев ), несмотря на название, данный вид трудовой деятельности по сути своей с альпинизмом имеет не больше сходства, чем с велоспортом иль автостопом. Правильнее было бы называть его “</w:t>
      </w:r>
      <w:r>
        <w:rPr>
          <w:bCs/>
          <w:iCs/>
          <w:sz w:val="20"/>
        </w:rPr>
        <w:t>промспелеология на поверхности</w:t>
      </w:r>
      <w:r>
        <w:rPr>
          <w:sz w:val="20"/>
        </w:rPr>
        <w:t xml:space="preserve">”, ибо </w:t>
      </w:r>
      <w:r>
        <w:rPr>
          <w:i/>
          <w:sz w:val="20"/>
        </w:rPr>
        <w:t xml:space="preserve">именно спелеологические технологии, а не альпинистские </w:t>
      </w:r>
      <w:r>
        <w:rPr>
          <w:iCs/>
          <w:sz w:val="20"/>
        </w:rPr>
        <w:t>применяются в этом виде строительно-ремонтных работ:</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xml:space="preserve">: Длина верёвок, способы </w:t>
      </w:r>
      <w:r>
        <w:rPr>
          <w:iCs/>
          <w:sz w:val="20"/>
        </w:rPr>
        <w:t>навески и страховки; сидушки,</w:t>
      </w:r>
      <w:r>
        <w:rPr>
          <w:sz w:val="20"/>
        </w:rPr>
        <w:t xml:space="preserve"> в которых работают на высоте; безусловно спелеологические спусковые и подъёмные устройства. Да и само </w:t>
      </w:r>
      <w:r>
        <w:rPr>
          <w:i/>
          <w:iCs/>
          <w:sz w:val="20"/>
        </w:rPr>
        <w:t>отношение к верёвке</w:t>
      </w:r>
      <w:r>
        <w:rPr>
          <w:sz w:val="20"/>
        </w:rPr>
        <w:t xml:space="preserve"> в “промальпе” чисто спелеологическое: для альпиниста верёвка – вторичный, вспомогательный элемент снаряжения; наиболее частое её применение – так называемая “страховка снизу”. Ясное дело, чем длиннее страхующая ползущего по скале альпиниста верёвка – тем больше полёт тела в случае срыва. А потому с верёвками длиннее 30 м альпинисты не работают. В спелеологии же верёвка – основной элемент; удобная и комфортная работа на верёвках длиннее 50 метров – “самое обычное дело”. Как естественен алгоритм: по завершении навески спуск в режиме “сверху вниз” и – по мере необходимости – работа. В иных пещерах “более, чем сложная”. &lt; Против лазающих по скалам и льдам ради спортивного прикола альпинистов – одна топосъёмка чего стоит!.. Но ведь ещё: множество измерений и исследований самого различного назначения, от геологии и гидрологии до медицины,– и при этом постоянно: тщательный осмотр стен, всех отверстий в них, которые могут увести пропасть “дальше, дальше, дальше”,– организация страховки, промежуточных навесок и связи, транспортировка “более, чем увесистого” снаряжения, длительные зависания-сидения на одном месте при проведении исследования и сменяющие их неизбежные подъёмы и спуски – на метр, на два, на десять,– “туда/сюда”, с постоянной перестёжкой — всё это в абсолютной природной Тьме,– то есть лишь при имеющемся источнике весьма относительного света… &gt; Отсюда вполне естественное применение в спелеологии весьма сложного и “технически умного” ‘железа’: что в режиме спуска, что при перестёжке с одной верёвки на другую, что при подъём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 Против альпинизма, что довольствуется в качестве ‘спусковухи’ “рогаткой” или “восьмёркой”, изобретённых на Западе ещё в тридцатых годах ( об убогости этого приспособления говорить не буду: нормальный спелик </w:t>
      </w:r>
      <w:r>
        <w:rPr>
          <w:i/>
          <w:iCs/>
          <w:sz w:val="20"/>
        </w:rPr>
        <w:t>такое</w:t>
      </w:r>
      <w:r>
        <w:rPr>
          <w:sz w:val="20"/>
        </w:rPr>
        <w:t xml:space="preserve"> уж двадцать лет, как не применяет – альпинистам, за редкостью спусковых скольжений по верёвке, “вполне хватает” ); в качестве фиксирующего ( и одновременно – о, ужас! – страхующего ) устройства пользует “жумар”. Не подозревая о существовании “кролей”, “кулачков”, “гиперов”, “шантов”, “коромысел”, “каталок” и “ретрамов” — каждое из этих приспособлений, между прочим, рассчитано на применение в исключительно конкретной ситуации…</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А уж что до применения в альпинизме </w:t>
      </w:r>
      <w:r>
        <w:rPr>
          <w:i/>
          <w:iCs/>
          <w:sz w:val="20"/>
        </w:rPr>
        <w:t>сидушек –</w:t>
      </w:r>
      <w:r>
        <w:rPr>
          <w:sz w:val="20"/>
        </w:rPr>
        <w:t xml:space="preserve"> без которых современный промальп представить себе просто-напросто невозможно,–</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ab/>
        <w:t xml:space="preserve">— Каждому, достаточно серьёзно и давно занимающемуся “промальпом”, ясно: </w:t>
      </w:r>
      <w:r>
        <w:rPr>
          <w:b/>
          <w:bCs/>
          <w:i/>
          <w:iCs/>
          <w:sz w:val="20"/>
        </w:rPr>
        <w:t>именно спелеологи, а не альпинисты являются наиболее квалифицированными высотными рабочими.</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К сожалению, единственная вышедшая в нашей стране книга ( претендующая к тому же на роль </w:t>
      </w:r>
      <w:r>
        <w:rPr>
          <w:i/>
          <w:iCs/>
          <w:sz w:val="20"/>
        </w:rPr>
        <w:t>учебника</w:t>
      </w:r>
      <w:r>
        <w:rPr>
          <w:sz w:val="20"/>
        </w:rPr>
        <w:t xml:space="preserve"> промальпа ) написана не спелеологом, а альпинистом. Как следствие: столь многочисленные её огрехи и благоглупости</w:t>
      </w:r>
      <w:r>
        <w:rPr>
          <w:rStyle w:val="FootnoteCharacters"/>
          <w:rStyle w:val="FootnoteAnchor"/>
          <w:sz w:val="20"/>
        </w:rPr>
        <w:footnoteReference w:id="153"/>
      </w:r>
      <w:r>
        <w:rPr>
          <w:sz w:val="20"/>
        </w:rPr>
        <w:t>, что по прочтении я не мог не поставить её в сортир. На специальную книжную полку. Ровно меж “Философскими сказками” Козлова и “За пределами мозга” Грофа.</w:t>
      </w:r>
    </w:p>
    <w:p>
      <w:pPr>
        <w:pStyle w:val="Normal"/>
        <w:widowControl w:val="false"/>
        <w:tabs>
          <w:tab w:val="clear" w:pos="708"/>
          <w:tab w:val="left" w:pos="2340" w:leader="none"/>
          <w:tab w:val="left" w:pos="3960" w:leader="none"/>
          <w:tab w:val="left" w:pos="5760" w:leader="none"/>
        </w:tabs>
        <w:ind w:right="99" w:firstLine="540"/>
        <w:jc w:val="both"/>
        <w:rPr/>
      </w:pPr>
      <w:r>
        <w:rPr>
          <w:sz w:val="20"/>
        </w:rPr>
        <w:t>: Пусть то, что находится за пределами мозга, находится на своём мест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r>
        <w:br w:type="page"/>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14" w:name="__RefHeading___Toc147642155"/>
      <w:bookmarkEnd w:id="14"/>
      <w:r>
        <w:rPr>
          <w:b/>
          <w:iCs w:val="false"/>
          <w:sz w:val="24"/>
        </w:rPr>
        <w:t>ПРОМСПЕЛЕОЛОГИЯ</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b/>
          <w:b/>
          <w:bCs/>
          <w:i/>
          <w:i/>
          <w:iCs/>
          <w:sz w:val="20"/>
        </w:rPr>
      </w:pPr>
      <w:r>
        <w:rPr>
          <w:sz w:val="20"/>
        </w:rPr>
        <w:t>Как термин, впервые применён не столь давно Андреем Ковалёвым из Харькова</w:t>
      </w:r>
      <w:r>
        <w:rPr>
          <w:rStyle w:val="FootnoteCharacters"/>
          <w:rStyle w:val="FootnoteAnchor"/>
          <w:sz w:val="20"/>
        </w:rPr>
        <w:footnoteReference w:id="154"/>
      </w:r>
      <w:r>
        <w:rPr>
          <w:sz w:val="20"/>
        </w:rPr>
        <w:t xml:space="preserve">. На Западе развита довольно широко – тамошним спелеологам частенько приходится проводить оплаченные исследования находящихся под районами застроек карстовых и искусственных полостей, осмотр внутренних камер высотных плотин и их гидротехнических сооружений, исследовать и определять степень опасности вскрываемых транспортными и прочими коммуникациями подземных полостей; также весьма развит платный подземный экскурсионный туризм, различного рода подземные музеи [ Парижские катакомбы/каменоломни, Маастрихт ] и исследовательские спелеолаборатории; спелеологи часто работают в пещерах по заказам археологов, геологов и биологов; спелеонавтические пребывания также вполне окупают себя. Как и выпуск соответствующей литературы, видео-и-кинофильмов, фотоальбомов, лекционно-просветительская деятельность, конструирование и заводской выпуск спелеоснаряжения. </w:t>
      </w:r>
      <w:r>
        <w:rPr>
          <w:i/>
          <w:iCs/>
          <w:sz w:val="20"/>
        </w:rPr>
        <w:t xml:space="preserve">Как показывает спелеоопыт западной цивилизации, </w:t>
      </w:r>
      <w:r>
        <w:rPr>
          <w:b/>
          <w:bCs/>
          <w:i/>
          <w:iCs/>
          <w:sz w:val="20"/>
        </w:rPr>
        <w:t xml:space="preserve">там вполне можно быть исследователем пещер и зарабатывать этим деньги – </w:t>
      </w:r>
      <w:r>
        <w:rPr>
          <w:i/>
          <w:iCs/>
          <w:sz w:val="20"/>
        </w:rPr>
        <w:t>ясное дело, что данный удел “не про всех”,– зато кто там умудряется заниматься по жизни только спелеологией и не протянуть при этом ноги с голоду — точно стоящий спелеолог ( спелестолог, спелеодайвер, спелеонавт, спелеофотограф и т.д.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А теперь – “мешочек плача”: каждому живущему “на территории СНГ” спелеологу известно, что прожить спелеологией нельзя. Кем бы ты ни был. Пусть даже всемирно известным учёным ( кстати: тем хуже,– замечательный спелестолог, профессиональный маркшейдер, к.т.н., доцент Горной Академии А. Парфёнов был вынужден уйти с кафедры и переквалифицироваться в буровики; как и на какие средства живёт один из последних и значительных спелеологов первого поколения В. Н. Дублянский – не каждый может себе представить; но </w:t>
      </w:r>
      <w:r>
        <w:rPr>
          <w:i/>
          <w:iCs/>
          <w:sz w:val="20"/>
        </w:rPr>
        <w:t>почему – догадаться не трудно</w:t>
      </w:r>
      <w:r>
        <w:rPr>
          <w:sz w:val="20"/>
        </w:rPr>
        <w:t xml:space="preserve"> ). Тем не менее, случаются и у нас “небольшие профессиональные праздники” – к сожалению, неоплачиваемые ( или оплачиваемые столь смехотворно, что не стоит об этом говорить ),– ну да ладно. Лишь бы польза была. И не мешали. Приведу пару историй ( “прямую” и “обратную” ), заимствованных из книги уважаемого В. Н. Дублянского «Занимательная спелеология» — </w:t>
      </w:r>
      <w:r>
        <w:rPr>
          <w:i/>
          <w:iCs/>
          <w:sz w:val="20"/>
        </w:rPr>
        <w:t xml:space="preserve">и сразу обращу внимание Читателя на следующее: </w:t>
      </w:r>
      <w:r>
        <w:rPr>
          <w:b/>
          <w:bCs/>
          <w:i/>
          <w:iCs/>
          <w:sz w:val="20"/>
        </w:rPr>
        <w:t>к какому типу подземных полостей “в абсолютных категориях” следует отнести описанные в примерах – к искусственному или к естественному?..</w:t>
      </w:r>
    </w:p>
    <w:p>
      <w:pPr>
        <w:pStyle w:val="Normal"/>
        <w:widowControl w:val="false"/>
        <w:tabs>
          <w:tab w:val="clear" w:pos="708"/>
          <w:tab w:val="left" w:pos="2340" w:leader="none"/>
          <w:tab w:val="left" w:pos="3960" w:leader="none"/>
          <w:tab w:val="left" w:pos="5760" w:leader="none"/>
        </w:tabs>
        <w:ind w:right="99" w:firstLine="540"/>
        <w:jc w:val="both"/>
        <w:rPr/>
      </w:pPr>
      <w:r>
        <w:rPr>
          <w:sz w:val="20"/>
        </w:rPr>
        <w:t>«При туристическом освоении Ново-Афонской пещеры ( Абхазия ) планировалось сооружение железнодорожного туннеля. Однако в 600 м от входа он неожиданно вскрыл до того неизвестную обводнённую пещеру Сюрприз, которая была связана с подземным озером в Ново-Афонской пещере 70-метровым сифоном. Зимние паводки 1969 года вызвали затопление тоннеля и произвели значительные разрушения на поверхности ( был промыт овраг глубиной 4 м и повреждено несколько домов ). Чтобы комплекс можно было эксплуатировать круглогодично, строителям пришлось выполнить гораздо больший объём работ: обход тоннелем пещеры Сюрприз, сооружение эстакады в пещере, а затем – наклонной водосбросной штольни и пр.»</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Нет сомнения: если бы власть в своём варварском проекте </w:t>
      </w:r>
      <w:r>
        <w:rPr>
          <w:i/>
          <w:iCs/>
          <w:sz w:val="20"/>
        </w:rPr>
        <w:t>уничтожения естественной пещеры путём переделки её в некий вариант “недометро”</w:t>
      </w:r>
      <w:r>
        <w:rPr>
          <w:sz w:val="20"/>
        </w:rPr>
        <w:t xml:space="preserve"> сотрудничала со спелеологами, расходов этих можно было бы избежать. Но скупой, как известно, платит дважды – дурак трижды. Благодаря постоянному прогреву вентиляционным воздухом из тоннеля при движении поездов, дыханию толп экскурсантов и теплу прожекторов полностью прекратился рост пещерных натёков; свод начал трескаться, в местах принудительной подсветки развелась так называемая “ламповая флора”</w:t>
      </w:r>
      <w:r>
        <w:rPr>
          <w:rStyle w:val="FootnoteCharacters"/>
          <w:rStyle w:val="FootnoteAnchor"/>
          <w:sz w:val="20"/>
        </w:rPr>
        <w:footnoteReference w:id="155"/>
      </w:r>
      <w:r>
        <w:rPr>
          <w:sz w:val="20"/>
        </w:rPr>
        <w:t> – в результате пещера выведена и из объектов серьёзного туристического бизнеса, и из собственно спелеологических. &lt; Нечастым современным экскурсантам, по сути, предлагается для обозрения грязноватая разновидность метро, с природной пещерой имеющая мало общего. &gt;</w:t>
      </w:r>
    </w:p>
    <w:p>
      <w:pPr>
        <w:pStyle w:val="Normal"/>
        <w:widowControl w:val="false"/>
        <w:tabs>
          <w:tab w:val="clear" w:pos="708"/>
          <w:tab w:val="left" w:pos="2340" w:leader="none"/>
          <w:tab w:val="left" w:pos="3960" w:leader="none"/>
          <w:tab w:val="left" w:pos="5760" w:leader="none"/>
        </w:tabs>
        <w:ind w:right="99" w:firstLine="540"/>
        <w:jc w:val="both"/>
        <w:rPr/>
      </w:pPr>
      <w:r>
        <w:rPr>
          <w:sz w:val="20"/>
        </w:rPr>
        <w:t>Пример второй – более прогрессивный:</w:t>
      </w:r>
    </w:p>
    <w:p>
      <w:pPr>
        <w:pStyle w:val="Normal"/>
        <w:widowControl w:val="false"/>
        <w:tabs>
          <w:tab w:val="clear" w:pos="708"/>
          <w:tab w:val="left" w:pos="2340" w:leader="none"/>
          <w:tab w:val="left" w:pos="3960" w:leader="none"/>
          <w:tab w:val="left" w:pos="5760" w:leader="none"/>
        </w:tabs>
        <w:ind w:right="99" w:firstLine="540"/>
        <w:jc w:val="both"/>
        <w:rPr/>
      </w:pPr>
      <w:r>
        <w:rPr>
          <w:sz w:val="20"/>
        </w:rPr>
        <w:t>«В 60-е годы на р. Ткибули ( Грузия ) было начато сооружение водохранилища. Поверхностный сток р. Ткибули ( 2,5 м</w:t>
      </w:r>
      <w:r>
        <w:rPr>
          <w:sz w:val="20"/>
          <w:vertAlign w:val="superscript"/>
        </w:rPr>
        <w:t>3</w:t>
      </w:r>
      <w:r>
        <w:rPr>
          <w:sz w:val="20"/>
        </w:rPr>
        <w:t>/с ) до сооружения плотины поглощался шахтой-понором Ткибула-Дзеврула, по новейшим данным имеющую протяжённость 1300 м и глубину 220 м. Пройдя под Окрибо-Аргветской известняковой грядой около 2 км, вода выходила из огромного портала Шавцкальской пещеры ( 3,3 м</w:t>
      </w:r>
      <w:r>
        <w:rPr>
          <w:sz w:val="20"/>
          <w:vertAlign w:val="superscript"/>
        </w:rPr>
        <w:t>3</w:t>
      </w:r>
      <w:r>
        <w:rPr>
          <w:sz w:val="20"/>
        </w:rPr>
        <w:t>/с ). Недалеко от неё и был сооружён гидротехнический тоннель, вскрывший обводнённую полость. Спелеологическая экспедиция под руководством В. Киселёва в 1986 г. обследовала все карстовые источники района, установив связь между гидротуннелем и пещерой Шавцкала. При этом пришлось преодолеть три сифона длиной 45, 30 и 12 м. Длина Шавцкалы составила 1520 м, а от шахты Ткибула-Дзеврула её отделяют ещё около 1000 м. Открытия спелеологов помогли установить правильный режим эксплуатации ГЭС при разной водности потока.»</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 xml:space="preserve">– В заключение приведу ещё один образец промспелеологической деятельности,– безусловно, сильно шокирующий ( по крайней мере, автора этих строк ): </w:t>
      </w:r>
      <w:r>
        <w:rPr>
          <w:i/>
          <w:iCs/>
          <w:sz w:val="20"/>
        </w:rPr>
        <w:t>сдача красивейших пещер государству в лице всевозможных геологических и горнодобывающих корпораций – например, для добычи обнаруженного там оникса.</w:t>
      </w:r>
      <w:r>
        <w:rPr>
          <w:sz w:val="20"/>
        </w:rPr>
        <w:t xml:space="preserve"> Данной деятельностью занималось достаточное количество “весьма неславных спелеологов” – например, работая в “ПАМИРКВАРЦСАМОЦВЕТАХ”. Работа давала возможность не только на халяву посещать красивейшие пещеры Средней Азии и совершать там разного рода открытия — но и получать за свои занятия “вполне достойные” ( если отвлечься от морального аспекта ) деньги. А что в результате этой промспелеологии можно было брать ластик и стирать с карты “чёрные кляксы пещер” – </w:t>
      </w:r>
      <w:r>
        <w:rPr>
          <w:b/>
          <w:bCs/>
          <w:i/>
          <w:iCs/>
          <w:sz w:val="20"/>
        </w:rPr>
        <w:t>…</w:t>
      </w:r>
    </w:p>
    <w:p>
      <w:pPr>
        <w:pStyle w:val="Normal"/>
        <w:widowControl w:val="false"/>
        <w:tabs>
          <w:tab w:val="clear" w:pos="708"/>
          <w:tab w:val="left" w:pos="2340" w:leader="none"/>
          <w:tab w:val="left" w:pos="3960" w:leader="none"/>
          <w:tab w:val="left" w:pos="5760" w:leader="none"/>
        </w:tabs>
        <w:ind w:right="99" w:firstLine="540"/>
        <w:jc w:val="both"/>
        <w:rPr>
          <w:b/>
          <w:b/>
          <w:bCs/>
          <w:i/>
          <w:i/>
          <w:iCs/>
          <w:sz w:val="20"/>
        </w:rPr>
      </w:pPr>
      <w:r>
        <w:rPr>
          <w:b/>
          <w:bCs/>
          <w:i/>
          <w:iCs/>
          <w:sz w:val="20"/>
        </w:rPr>
      </w:r>
    </w:p>
    <w:p>
      <w:pPr>
        <w:pStyle w:val="Normal"/>
        <w:widowControl w:val="false"/>
        <w:tabs>
          <w:tab w:val="clear" w:pos="708"/>
          <w:tab w:val="left" w:pos="2340" w:leader="none"/>
          <w:tab w:val="left" w:pos="3960" w:leader="none"/>
          <w:tab w:val="left" w:pos="5760" w:leader="none"/>
        </w:tabs>
        <w:ind w:right="99" w:firstLine="540"/>
        <w:jc w:val="both"/>
        <w:rPr>
          <w:b/>
          <w:b/>
          <w:bCs/>
          <w:i/>
          <w:i/>
          <w:iCs/>
          <w:sz w:val="20"/>
        </w:rPr>
      </w:pPr>
      <w:r>
        <w:rPr>
          <w:b/>
          <w:bCs/>
          <w:i/>
          <w:iCs/>
          <w:sz w:val="20"/>
        </w:rPr>
      </w:r>
    </w:p>
    <w:p>
      <w:pPr>
        <w:pStyle w:val="Normal"/>
        <w:widowControl w:val="false"/>
        <w:tabs>
          <w:tab w:val="clear" w:pos="708"/>
          <w:tab w:val="left" w:pos="2340" w:leader="none"/>
          <w:tab w:val="left" w:pos="3960" w:leader="none"/>
          <w:tab w:val="left" w:pos="5760" w:leader="none"/>
        </w:tabs>
        <w:ind w:right="99" w:firstLine="540"/>
        <w:jc w:val="both"/>
        <w:rPr>
          <w:b/>
          <w:b/>
          <w:bCs/>
          <w:i/>
          <w:i/>
          <w:iCs/>
          <w:sz w:val="20"/>
        </w:rPr>
      </w:pPr>
      <w:r>
        <w:rPr>
          <w:b/>
          <w:bCs/>
          <w:i/>
          <w:iCs/>
          <w:sz w:val="20"/>
        </w:rPr>
      </w:r>
    </w:p>
    <w:p>
      <w:pPr>
        <w:pStyle w:val="Heading3"/>
        <w:keepNext w:val="false"/>
        <w:ind w:right="99" w:firstLine="540"/>
        <w:rPr>
          <w:b/>
          <w:b/>
          <w:iCs w:val="false"/>
          <w:sz w:val="24"/>
        </w:rPr>
      </w:pPr>
      <w:bookmarkStart w:id="15" w:name="__RefHeading___Toc147642156"/>
      <w:bookmarkEnd w:id="15"/>
      <w:r>
        <w:rPr>
          <w:b/>
          <w:iCs w:val="false"/>
          <w:sz w:val="24"/>
        </w:rPr>
        <w:t>ПРОМСПЕЛЕСТОЛОГИЯ</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Обследование ( по заказу строительных, научно-исследовательских или частных структур ) за оговоренную плату или “по взаимной любви и интересу” спелестологических объектов. Нередко надобность в такого рода исследовании возникает при строительстве новых зданий над подработанных каменоломнями городских или сельских участках застройки; при ремонтно-реставрационных работах в представляющих историческую ценность особняках, замках, крепостях, церквях и соборах ( ясно: реставрировать нужно тем же камнем, из какого строили ); в случае внезапного провала мостовой городской улицы над древним подземельем или при осадке здания, бездумно поставленного над старинной подземной выработкой,– </w:t>
      </w:r>
      <w:r>
        <w:rPr>
          <w:sz w:val="20"/>
          <w:lang w:val="en-US"/>
        </w:rPr>
        <w:t>etc</w:t>
      </w:r>
      <w:r>
        <w:rPr>
          <w:sz w:val="20"/>
        </w:rPr>
        <w:t xml:space="preserve">. РОСС приходилось принимать участие в обследовании, в том числе и биоэнергетическом, каменоломен Домодедовского района Московской области ( село Чурилково – провалилась школа, построенная в аккурат над каменоломней ); в Старицком районе, где </w:t>
      </w:r>
      <w:r>
        <w:rPr>
          <w:i/>
          <w:iCs/>
          <w:sz w:val="20"/>
        </w:rPr>
        <w:t>продольная</w:t>
      </w:r>
      <w:r>
        <w:rPr>
          <w:sz w:val="20"/>
        </w:rPr>
        <w:t xml:space="preserve"> распашка склонов над каменоломней Лисья ( 3,8 км ) привела к усилению обвально-гравитационных и карстовых процессов – в результате чего до “торжественного въезда в каменоломню первого весеннего трактора” осталось не более метра песчано-глиняного суглинка,– в Системе Кисели владелец трёхэтажного особняка закончил свою борьбу со спелестологами тем, что заделал трещину, прошедшую через весь особняк снизу до верху – и, укрепив вход в каменоломню бетонными кольцами, предоставил свою автомобильную стоянку приезжающим на машинах “новым русским спелестологам”; в 1992/94 гг. я принимал участие в осмотре многочисленных дымоходных, вентиляционных и потерных систем строений московского Кремля; в то же время команда никитян “под управлением” Гриши Чернякова ( Чёрта ) по заказу московских археологов проводила обследование подземной части знаменитого дома Пашкова [ о результатах этих исследований читайте в книге Таисии Белоусовой «Тайны подземной Москвы» – “Московский рабочий”, 1997 г. ],– в 1998 ÷ 2003 гг. по заказу ремонтно-строительных организаций я обследовал конструкционные полости московских высоток и совместно со Склизским Змеем производил очистку шахт технических лифтов ( элеваторов ) на фабрике им. Бабаева; Змей вместе с Водолазом с 2000 по 2004 год производили подводные промспелестологические работы, связанные с изучением состояния обводных и прочих туннелей плотин и внутренних ( конструкционных ) полостей в теле этих плотин. В 1986 ÷ 1988 гг. Никитский Круг составил ядро знаменитой Каунасской экспедиции по осмотру и изучению затопленных фортов и их коммуникаций; ЛСП ( Ленинградская Спелестологическая Партия ) в 1986/88 гг. проводила работы по обследованию и частичному восстановлению старинных водотоков Ленинградской области [ «Легенда о ЛСП», П. Мирошниченко ( Пилигрим ) ]; с помощью лозоходства и современных геофизических приборов в 1987/89 гг. московские спелестологи искали по заказу военных историков секретный бункер Гитлера в лесах под Винницей ( частная коммерческая спелеопоисковая группа “Фром”</w:t>
      </w:r>
      <w:r>
        <w:rPr>
          <w:rStyle w:val="FootnoteCharacters"/>
          <w:rStyle w:val="FootnoteAnchor"/>
          <w:sz w:val="20"/>
        </w:rPr>
        <w:footnoteReference w:id="156"/>
      </w:r>
      <w:r>
        <w:rPr>
          <w:sz w:val="20"/>
        </w:rPr>
        <w:t> ); в 1993 году в экспедиции в пещеру-каменоломню Капкан, организованной Никитским Кругом совместно со службой разграничения МВО, проводились поиски “утерянного” склада оружия;  в настоящее время РОСИ при взаимодействии с археологами Крыма</w:t>
      </w:r>
      <w:r>
        <w:rPr>
          <w:rStyle w:val="FootnoteCharacters"/>
          <w:rStyle w:val="FootnoteAnchor"/>
          <w:sz w:val="20"/>
        </w:rPr>
        <w:footnoteReference w:id="157"/>
      </w:r>
      <w:r>
        <w:rPr>
          <w:sz w:val="20"/>
        </w:rPr>
        <w:t xml:space="preserve"> проводит обследование керченских ПАС и ГВ,– примеров таких можно привести много.</w:t>
      </w:r>
    </w:p>
    <w:p>
      <w:pPr>
        <w:pStyle w:val="Normal"/>
        <w:widowControl w:val="false"/>
        <w:tabs>
          <w:tab w:val="clear" w:pos="708"/>
          <w:tab w:val="left" w:pos="2340" w:leader="none"/>
          <w:tab w:val="left" w:pos="3960" w:leader="none"/>
          <w:tab w:val="left" w:pos="5760" w:leader="none"/>
        </w:tabs>
        <w:ind w:right="99" w:firstLine="540"/>
        <w:jc w:val="both"/>
        <w:rPr/>
      </w:pPr>
      <w:r>
        <w:rPr>
          <w:sz w:val="20"/>
        </w:rPr>
        <w:t>Разновидность некоммерческой ( к сожалению ) промспелестологии – ПСР</w:t>
      </w:r>
      <w:r>
        <w:rPr>
          <w:rStyle w:val="FootnoteCharacters"/>
          <w:rStyle w:val="FootnoteAnchor"/>
          <w:sz w:val="20"/>
        </w:rPr>
        <w:footnoteReference w:id="158"/>
      </w:r>
      <w:r>
        <w:rPr>
          <w:sz w:val="20"/>
        </w:rPr>
        <w:t xml:space="preserve"> под землёй или в руинах обвалившихся, взорванных здани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К промспелестологии можно также отнести попытки выращивания в заброшенных ГВ шампиньонов и вешенок, вождение платных экскурсий, выполнение оплачиваемых спелеомедицинских и геофизических исследований во время спелеонавтического пребывания, выращивание штаммов особо ценных бактериальных культур,– и т.п. Тем не менее, как показала жизнь, несмотря на внушительность приведённого списка </w:t>
      </w:r>
      <w:r>
        <w:rPr>
          <w:i/>
          <w:iCs/>
          <w:sz w:val="20"/>
        </w:rPr>
        <w:t>прожить промспелестологией в нашей стране невозможно.</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xml:space="preserve">– Как видится, причина тому одна: всеобщая </w:t>
      </w:r>
      <w:r>
        <w:rPr>
          <w:i/>
          <w:iCs/>
          <w:sz w:val="20"/>
        </w:rPr>
        <w:t>неинформированность</w:t>
      </w:r>
      <w:r>
        <w:rPr>
          <w:sz w:val="20"/>
        </w:rPr>
        <w:t xml:space="preserve"> самых разных слоёв населения и социально-общественных структур о тех выгодах, что общество может извлечь из сотрудничества со спелестологами.</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Естественно, за подобной “неинформированностью” в первую очередь стоит власть ( районная, местная, и любая иная, вне зависимости от уровня ) со своим, традиционно-тупым отношением к спелестологии ( если не сказать: генетически-агрессивным неприятием её во всех формах и видах ); практически на равных с ней выступает сводный хор газетных борзописцев и телепроституток – сующихся сенсации ради со своими микрофонами и камерами под землю. И показывающих в своих статьях и репортажах </w:t>
      </w:r>
      <w:r>
        <w:rPr>
          <w:i/>
          <w:iCs/>
          <w:sz w:val="20"/>
        </w:rPr>
        <w:t>такое лицо</w:t>
      </w:r>
      <w:r>
        <w:rPr>
          <w:sz w:val="20"/>
        </w:rPr>
        <w:t xml:space="preserve"> спелестологии, что ни о каком серьёзном сотрудничестве после этого ни с научными, ни с промышленными или коммерческими структурами говорить без смеха нельз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От достаточно редких оплачиваемых и “как бы оплачиваемых” </w:t>
      </w:r>
      <w:r>
        <w:rPr>
          <w:i/>
          <w:iCs/>
          <w:sz w:val="20"/>
        </w:rPr>
        <w:t>спелеозанятий</w:t>
      </w:r>
      <w:r>
        <w:rPr>
          <w:sz w:val="20"/>
        </w:rPr>
        <w:t xml:space="preserve"> переходим к тем, что составляют весьма существенную часть нашей жизни — и пожирают всё, что могут дать её доходные сторон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16" w:name="__RefHeading___Toc147642157"/>
      <w:bookmarkEnd w:id="16"/>
      <w:r>
        <w:rPr>
          <w:b/>
          <w:iCs w:val="false"/>
          <w:sz w:val="24"/>
        </w:rPr>
        <w:t>СПЕЛЕОГЕОДЕЗИЯ</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как правило, под этим крайне расплывчатым термином подразумевается поиск подземных полостей с применением методов геофизической разведки и лозоходства.</w:t>
      </w:r>
    </w:p>
    <w:p>
      <w:pPr>
        <w:pStyle w:val="Normal"/>
        <w:widowControl w:val="false"/>
        <w:tabs>
          <w:tab w:val="clear" w:pos="708"/>
          <w:tab w:val="left" w:pos="2340" w:leader="none"/>
          <w:tab w:val="left" w:pos="3960" w:leader="none"/>
          <w:tab w:val="left" w:pos="5760" w:leader="none"/>
        </w:tabs>
        <w:ind w:right="99" w:firstLine="540"/>
        <w:jc w:val="both"/>
        <w:rPr/>
      </w:pPr>
      <w:r>
        <w:rPr>
          <w:sz w:val="20"/>
        </w:rPr>
        <w:t>Первым человеком, применившим методы геофизической разведки для поиска искусственных подземных пустот, был итальянский инженер Карло Леричи. На первом этапе Леричи использовал для предварительного отыскания скрытых этрусских гробниц аэрофотосъёмку. По обнаружении с воздуха характерной неровности почвы или изменения цвета растительности ( не обусловленных естественной геологией местности ), дабы избежать расходов – и соответствующей потери времени на вскрышные работы с непредсказуемым результатом, ибо речь шла о поиске лишь заведомо неразграбленных гробниц, Леричи применил метод измерения электропроводности почвы: известно, что воздух подземной полости имеет гораздо меньшее сопротивление, чем лишённый каверн пласт земли. Определив электроразведкой предполагаемый центр гробницы, Леричи проходил электрическим буром отверстие в своде. После чего опускал туда миниатюрный фотоаппарат с миниатюрой, специально сконструированной им, фотовспышкой. Поворачивая устройство после каждого снимка на 30</w:t>
      </w:r>
      <w:r>
        <w:rPr>
          <w:sz w:val="20"/>
          <w:vertAlign w:val="superscript"/>
        </w:rPr>
        <w:t>о</w:t>
      </w:r>
      <w:r>
        <w:rPr>
          <w:sz w:val="20"/>
        </w:rPr>
        <w:t>, Леричи получал панорамную съёмку полости. Далее он вынимал фотоустройство для проявки плёнки и быстро заделывал дыру, дабы прекратить доступ воздуха. Если снимки подтверждали, что гробница не разграблена — она вскрывалась соответствующим шурфом с поверхности. С 1955 по 1965 год таким образом было обнаружено и исследовано около 1000 этрусских захоронений в Черветери и более 5000 в Тарквинии.</w:t>
      </w:r>
      <w:r>
        <w:rPr>
          <w:rStyle w:val="FootnoteCharacters"/>
          <w:rStyle w:val="FootnoteAnchor"/>
          <w:sz w:val="20"/>
        </w:rPr>
        <w:footnoteReference w:id="159"/>
      </w:r>
      <w:r>
        <w:rPr>
          <w:sz w:val="20"/>
        </w:rPr>
        <w:t xml:space="preserve"> Успех “метода Леричи” вселил было надежду в сердца других исследователей Подземли — тем более, что к методу почвенной электроразведки, изобретённому им в пятидесятых годах </w:t>
      </w:r>
      <w:r>
        <w:rPr>
          <w:sz w:val="20"/>
          <w:lang w:val="en-US"/>
        </w:rPr>
        <w:t>XX</w:t>
      </w:r>
      <w:r>
        <w:rPr>
          <w:sz w:val="20"/>
        </w:rPr>
        <w:t xml:space="preserve"> века, в шестидесятые годы прибавилось несколько альтернативных методик — тоже вроде бы неплохо зарекомендовавших себя…</w:t>
      </w:r>
    </w:p>
    <w:p>
      <w:pPr>
        <w:pStyle w:val="TextBodyIndent"/>
        <w:tabs>
          <w:tab w:val="left" w:pos="2340" w:leader="none"/>
          <w:tab w:val="left" w:pos="3960" w:leader="none"/>
          <w:tab w:val="left" w:pos="5580" w:leader="none"/>
          <w:tab w:val="left" w:pos="5760" w:leader="none"/>
        </w:tabs>
        <w:ind w:right="99" w:firstLine="540"/>
        <w:rPr/>
      </w:pPr>
      <w:r>
        <w:rPr>
          <w:i/>
          <w:color w:val="000000"/>
        </w:rPr>
        <w:t>Реальная эффективность</w:t>
      </w:r>
      <w:r>
        <w:rPr>
          <w:color w:val="000000"/>
        </w:rPr>
        <w:t xml:space="preserve"> этих методов применительно к поиску утерянных подземных каменоломен превосходно описана Пашей Пилигримом [ Мирошниченко П. О. ] в статье «Применение геофизических приборов и методов в спелестологии», напечатанной в спелестологическом ежегоднике РОСС/РОСИ за 1999 год. Поскольку данная публикация является первой такого рода и с автором её меня связывают давние дружеские отношения, приведу некоторые места из неё с дополнениями, вызванными личным опытом работы с группой “Фром”, группой ГКС при исследовании подземелий усадьбы Вороново, службой разграничения МВО при исследовании Системы Капкан в Старице, частным сотрудничеством с Мишей Плаховым на ниве спелеолозоходства и совместной биоэнергетической поисковой работой под землёй с Иваном Ростиславовым, Ольгой и Павлом Руссо.</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ab/>
      </w:r>
      <w:r>
        <w:rPr>
          <w:i/>
          <w:iCs/>
          <w:sz w:val="20"/>
        </w:rPr>
        <w:t>: Не существует универсального физического принципа, который можно использовать, чтоб обнаружить подземные полости во всех возможных ситуациях,–</w:t>
      </w:r>
      <w:r>
        <w:rPr>
          <w:sz w:val="20"/>
        </w:rPr>
        <w:t xml:space="preserve"> а потому в каждом конкретном случае желательно использовать как можно больше самых различных приборов и методик поиска. Так же желательно их сочетание с методиками биоэнергетического рода. Особенно “в свете того”, что в условиях сильно пересечённой местности ( как на поверхности, так и под оной</w:t>
      </w:r>
      <w:r>
        <w:rPr>
          <w:rStyle w:val="FootnoteCharacters"/>
          <w:rStyle w:val="FootnoteAnchor"/>
          <w:sz w:val="20"/>
        </w:rPr>
        <w:footnoteReference w:id="160"/>
      </w:r>
      <w:r>
        <w:rPr>
          <w:sz w:val="20"/>
        </w:rPr>
        <w:t xml:space="preserve"> ), в городах, в местах проведения земляных пород и полного несоответствия рельефа местности поисковому подземному объекту </w:t>
      </w:r>
      <w:r>
        <w:rPr>
          <w:i/>
          <w:iCs/>
          <w:sz w:val="20"/>
        </w:rPr>
        <w:t>применение стандартных геофизических методов может оказаться практически невозможным.</w:t>
      </w:r>
    </w:p>
    <w:p>
      <w:pPr>
        <w:pStyle w:val="Normal"/>
        <w:widowControl w:val="false"/>
        <w:tabs>
          <w:tab w:val="clear" w:pos="708"/>
          <w:tab w:val="left" w:pos="2340" w:leader="none"/>
          <w:tab w:val="left" w:pos="3960" w:leader="none"/>
          <w:tab w:val="left" w:pos="5760" w:leader="none"/>
        </w:tabs>
        <w:ind w:right="99" w:firstLine="540"/>
        <w:jc w:val="both"/>
        <w:rPr/>
      </w:pPr>
      <w:r>
        <w:rPr>
          <w:sz w:val="20"/>
        </w:rPr>
        <w:t>Немалую роль играет также экономическая сторона дела – ибо подобные исследования дороги и часто не по карману любопытствующему спелестологу-одиночке.</w:t>
      </w:r>
    </w:p>
    <w:p>
      <w:pPr>
        <w:pStyle w:val="Normal"/>
        <w:widowControl w:val="false"/>
        <w:tabs>
          <w:tab w:val="clear" w:pos="708"/>
          <w:tab w:val="left" w:pos="2340" w:leader="none"/>
          <w:tab w:val="left" w:pos="3960" w:leader="none"/>
          <w:tab w:val="left" w:pos="5760" w:leader="none"/>
        </w:tabs>
        <w:ind w:right="99" w:firstLine="540"/>
        <w:jc w:val="both"/>
        <w:rPr/>
      </w:pPr>
      <w:r>
        <w:rPr>
          <w:sz w:val="20"/>
        </w:rPr>
        <w:t>Также весьма существенная проблема – интерпретация результатов исследований. Даже если вы обладаете самыми современными компьютерными программами фильтрации, синтеза изображения, интерполяции и суперпозиции данных — готовьтесь к тому, что после многомесячных измерений ( желательно, проведённых в разные времена года при различной температуре и влажности пород ), программа выдаст результат в стиле «возможно, там что-то есть».</w:t>
      </w:r>
    </w:p>
    <w:p>
      <w:pPr>
        <w:pStyle w:val="TextBodyIndent"/>
        <w:tabs>
          <w:tab w:val="left" w:pos="2340" w:leader="none"/>
          <w:tab w:val="left" w:pos="3960" w:leader="none"/>
          <w:tab w:val="left" w:pos="5580" w:leader="none"/>
          <w:tab w:val="left" w:pos="5760" w:leader="none"/>
        </w:tabs>
        <w:ind w:right="99" w:firstLine="540"/>
        <w:rPr/>
      </w:pPr>
      <w:r>
        <w:rPr>
          <w:color w:val="000000"/>
        </w:rPr>
        <w:t>Но даже если вы получите однозначный результат «на глубине 20 метров находится подземная галерея, которую перекрывает 3 метра кровельного доломитизированного обрушения, пять метров меловой мелкодисперсной породы с обильной расслоёнкой, 5 метров чёрной юрской глины с полутораметровым прососом в мел, два метра серой четвертичной и пять метров песка» — что будете делать с этой информацие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ab/>
        <w:t>— Долбить, бурить?..</w:t>
      </w:r>
    </w:p>
    <w:p>
      <w:pPr>
        <w:pStyle w:val="Normal"/>
        <w:widowControl w:val="false"/>
        <w:tabs>
          <w:tab w:val="clear" w:pos="708"/>
          <w:tab w:val="left" w:pos="2340" w:leader="none"/>
          <w:tab w:val="left" w:pos="3960" w:leader="none"/>
          <w:tab w:val="left" w:pos="5760" w:leader="none"/>
        </w:tabs>
        <w:ind w:right="99" w:firstLine="540"/>
        <w:jc w:val="both"/>
        <w:rPr/>
      </w:pPr>
      <w:r>
        <w:rPr>
          <w:sz w:val="20"/>
        </w:rPr>
        <w:t>: Учтите также, что методики и алгоритмы интерпретации полученной информации создаются людьми на основе опыта конкретной работы; при этом каждый исследованный подземный объект отзывается на “геофизическое прощупывание” по-своему.</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Тем не менее, грамотное владение хотя бы основными геофизическими методами поиска подземных пустот жизненно необходимо каждому настоящему спелестологу. Ибо тырканье лопатой и ломом в породу наугад более свойственно чайнику, которому силу дурацкую девать некуда – да и времени ( как ему кажется ) вагон с прицепом.</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А потому кратко опишу основные из этих методов, ещё раз заметив: </w:t>
      </w:r>
      <w:r>
        <w:rPr>
          <w:i/>
          <w:iCs/>
          <w:sz w:val="20"/>
        </w:rPr>
        <w:t>как бы ни были трудоёмки и дороги эти методы, есть пути обхода и финансовых, и прочих трудностей. Каждое проведённое исследование добавляет умения работать без ошибок с этими приборами — в результате после года тренировок</w:t>
      </w:r>
      <w:r>
        <w:rPr>
          <w:rStyle w:val="FootnoteCharacters"/>
          <w:rStyle w:val="FootnoteAnchor"/>
          <w:sz w:val="20"/>
        </w:rPr>
        <w:footnoteReference w:id="161"/>
      </w:r>
      <w:r>
        <w:rPr>
          <w:i/>
          <w:iCs/>
          <w:sz w:val="20"/>
        </w:rPr>
        <w:t xml:space="preserve"> вы будете не только располагать достаточно надёжными методиками, но и нужным образом модернизированным приборным парком и необходимым пакетом обрабатывающих данные программ. Что в сочетании с биоинформационными методами даст возможность идеально точного предсказания точки входа в искомую полость. </w:t>
      </w:r>
      <w:r>
        <w:rPr>
          <w:b/>
          <w:bCs/>
          <w:i/>
          <w:iCs/>
          <w:sz w:val="20"/>
        </w:rPr>
        <w:t>А оно того стоит.</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Теперь – о методах:</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4"/>
        <w:keepNext w:val="false"/>
        <w:widowControl w:val="false"/>
        <w:ind w:right="99" w:firstLine="539"/>
        <w:jc w:val="left"/>
        <w:rPr>
          <w:b/>
          <w:b/>
          <w:bCs/>
          <w:color w:val="000000"/>
        </w:rPr>
      </w:pPr>
      <w:bookmarkStart w:id="17" w:name="__RefHeading___Toc147642158"/>
      <w:bookmarkEnd w:id="17"/>
      <w:r>
        <w:rPr>
          <w:b/>
          <w:bCs/>
          <w:color w:val="000000"/>
        </w:rPr>
        <w:t>Магниторазведка:</w:t>
      </w:r>
    </w:p>
    <w:p>
      <w:pPr>
        <w:pStyle w:val="Normal"/>
        <w:widowControl w:val="false"/>
        <w:tabs>
          <w:tab w:val="clear" w:pos="708"/>
          <w:tab w:val="left" w:pos="2340" w:leader="none"/>
          <w:tab w:val="left" w:pos="3960" w:leader="none"/>
          <w:tab w:val="left" w:pos="5760" w:leader="none"/>
        </w:tabs>
        <w:ind w:right="99" w:firstLine="540"/>
        <w:jc w:val="both"/>
        <w:rPr/>
      </w:pPr>
      <w:r>
        <w:rPr>
          <w:sz w:val="20"/>
        </w:rPr>
        <w:t>Метод основан на том, что кирпич и металл имеют большую магнитную проницаемость, чем вмещающая порода. То есть данным методом с успехом ищется “кирпичная рубашка” хода, железобетонные бункера и коллекторы, керамические трубы дренажа, заминированные участки вскрытой Системы или некие, заранее известные, скопления металла ( рельсы и инструменты в ГВ или оружие, монеты в ПАС ). Мешают методу охровые и прочие железосодержащие включения ( например, застрявший в бывшей пашне зуб бороны ) — в силу чего измерения должно проводить с как можно более различными значениями чувствительности приборов и приборами разного типа. ( Вначале банальный металлоискатель, затем – более точный магнитометр.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4"/>
        <w:keepNext w:val="false"/>
        <w:widowControl w:val="false"/>
        <w:ind w:right="99" w:firstLine="539"/>
        <w:jc w:val="left"/>
        <w:rPr>
          <w:b/>
          <w:b/>
          <w:bCs/>
          <w:color w:val="000000"/>
        </w:rPr>
      </w:pPr>
      <w:bookmarkStart w:id="18" w:name="__RefHeading___Toc147642159"/>
      <w:bookmarkEnd w:id="18"/>
      <w:r>
        <w:rPr>
          <w:b/>
          <w:bCs/>
          <w:color w:val="000000"/>
        </w:rPr>
        <w:t>Электроразведка:</w:t>
      </w:r>
    </w:p>
    <w:p>
      <w:pPr>
        <w:pStyle w:val="Normal"/>
        <w:widowControl w:val="false"/>
        <w:tabs>
          <w:tab w:val="clear" w:pos="708"/>
          <w:tab w:val="left" w:pos="2340" w:leader="none"/>
          <w:tab w:val="left" w:pos="3960" w:leader="none"/>
          <w:tab w:val="left" w:pos="5760" w:leader="none"/>
        </w:tabs>
        <w:ind w:right="99" w:firstLine="540"/>
        <w:jc w:val="both"/>
        <w:rPr/>
      </w:pPr>
      <w:r>
        <w:rPr>
          <w:sz w:val="20"/>
        </w:rPr>
        <w:t>Метод основан на изменении омического сопротивления породы в месте её разделения подземной полостью. Существует много различного рода приборов электроразведки, основанных как на постоянном, так и на переменном токе. Можно их изготовить и самому, ибо в основе любого из них – элементарный тестер-измеритель сопротивления. Дешевизна этого метода — единственное его достоинство. Неустранимые препятствия применения: ненаблюдаемые с поверхности охровые включения, минерализованные грунтовые воды, каверны естественного происхождения и трещины бортового отпора, различное сопротивление почвы при разных погодных условиях ( зависимость от температуры и влажности, что далеко не всегда равномерна даже в верхнем слое почвы в один и тот же день,– что говорить о случаях, когда вы не уложились со своими измерениями в один день и решили продолжить их “после дождичка в четверг”?.. ), случайное засоление почвы, вызванное мочеиспускательным актом человека или животного,– а главное: долговременность измерений &lt; местность требуется разбить на профиля и с шагом в 1 метр проводить измерения – для каждого из которых нужно забить в землю 4 или 6 электродов, тянуть провода; если длина профиля 100 метров, а время одного измерения 30 с, на обслуживание только одного профиля уйдёт около часа, или чуть больше. &g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Есть и иные ограничения – например, в силу того, что в среднем сопротивление земли на любом измеряемом участке порядка 20 Ом ( чем больше расстояние меж электродами – тем больше условное сечение “земляного проводника”, ведь он не ограничен, в отличие от металлического кабеля, реальной толщиной и слоем изолятора,– а значит суммарное сопротивление его увеличиваться не будет ), данный метод не применим при высоте вскрыши, превышающей высоту искомого хода более, чем в три раза;  попытка увеличить расстояние меж электродами с целью “электропрощупывания” большей глубины или чтоб сэкономить время разведки приведёт к такому снижению точности измерения, что говорить о его результатах не будет никакого смысла. Вы их просто не заметит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4"/>
        <w:keepNext w:val="false"/>
        <w:widowControl w:val="false"/>
        <w:ind w:right="99" w:firstLine="539"/>
        <w:jc w:val="left"/>
        <w:rPr>
          <w:b/>
          <w:b/>
          <w:bCs/>
          <w:color w:val="000000"/>
        </w:rPr>
      </w:pPr>
      <w:bookmarkStart w:id="19" w:name="__RefHeading___Toc147642160"/>
      <w:bookmarkEnd w:id="19"/>
      <w:r>
        <w:rPr>
          <w:b/>
          <w:bCs/>
          <w:color w:val="000000"/>
        </w:rPr>
        <w:t>Сейсмические методы ( геотомография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Метод основан на отражении упругих волн от границы плотность/пустота. Разработанная в 1985 году в Институте Физики Земли им. О. Ю. Шмидта система использует три специальных сейсмодатчика и два источника колебаний: один механическо-ударного типа, устанавливаемый над полостью, и второй – что служит для точного построения её объёмной карты и для поиска людей – воздушно-взрывного типа. Измерения проводятся три раза в трёх различных плоскостях установки детекторов при неизменении положения источника ударно-механических колебаний – после чего ( при возможности непосредственного внесения воздушно-взрывного устройства в полость, пусть и методом бурения с поверхности ) проводится измерение отражения акустическо-ударной волны. Данные обрабатываются по специальной программе ( подходит любой современный бытовой компьютер ) – в результате чего выстраивается полная объёмная карта лабиринта; специальное приложение к программе после повторного анализа данных может показать наличие под землёй людей или возможных продолжений, скрывающихся за завалами.</w:t>
      </w:r>
      <w:r>
        <w:rPr>
          <w:iCs/>
          <w:sz w:val="20"/>
          <w:szCs w:val="20"/>
        </w:rPr>
        <w:t xml:space="preserve"> В 1988 ÷ 1989 годах эта система прошла полевые испытания в рудниках г. Апатиты и доказала свою безусловную эффективность. </w:t>
      </w:r>
      <w:r>
        <w:rPr>
          <w:sz w:val="20"/>
          <w:szCs w:val="20"/>
        </w:rPr>
        <w:t>По-видимому, это лучшая и надёжнейшая, против прочих, система</w:t>
      </w:r>
      <w:r>
        <w:rPr>
          <w:sz w:val="20"/>
        </w:rPr>
        <w:t xml:space="preserve"> поиска подземных ходов — жалко лишь, что в реалиях нашей страны она была просто похерена единственным возможным заказчиком – официальной горной промышленностью. Неизбежная компьютерная обработка поступающей с датчиков информации показалась чиновникам горных департаментов “слишком дорогой и сложной”, и вообще: на фига горной промышленности искать подземные полости, когда она сама создаёт их там, где хочет?</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 Такова была логика совдеповских чиновников. В результате чего мы не имеем доступной и точнейшей системы обнаружения каверн и пропавших под землёй людей.</w:t>
      </w:r>
    </w:p>
    <w:p>
      <w:pPr>
        <w:pStyle w:val="Normal"/>
        <w:widowControl w:val="false"/>
        <w:tabs>
          <w:tab w:val="clear" w:pos="708"/>
          <w:tab w:val="left" w:pos="2340" w:leader="none"/>
          <w:tab w:val="left" w:pos="3960" w:leader="none"/>
          <w:tab w:val="left" w:pos="5760" w:leader="none"/>
        </w:tabs>
        <w:ind w:right="99" w:firstLine="540"/>
        <w:jc w:val="both"/>
        <w:rPr>
          <w:i/>
          <w:i/>
          <w:iCs/>
          <w:sz w:val="20"/>
          <w:szCs w:val="20"/>
        </w:rPr>
      </w:pPr>
      <w:r>
        <w:rPr>
          <w:iCs/>
          <w:sz w:val="20"/>
        </w:rPr>
        <w:t>Чего ( как обычно ) не скажешь о “гнилом Западе”: в США подобный метод называется КАТ – компьютерная акустическая томография – и принят на вооружение палеонтологами; в американской версии источником колебаний служит достаточно тяжёлая эталонного размера и веса свинцовая пуля, выстреливаемая в землю ( в русской версии для этой цели используется удар металлической болванки или взрыв эталонного порохового заряда ); сбор информации осуществляется, как и в русской версии, сейсмодатчиками – компьютерная её обработка позволяет, не прибегая к земляным работам, полностью показать скелет ископаемого существа – например, динозавра. Естественно, что программа, работающая с такой точностью, может без проблем изобразить во всех деталях подземную полость любого размера и конфигурации — но применяют-ли её американские спелеологи, я не знаю</w:t>
      </w:r>
      <w:r>
        <w:rPr>
          <w:iCs/>
          <w:sz w:val="20"/>
          <w:szCs w:val="20"/>
        </w:rPr>
        <w:t>.</w:t>
      </w:r>
      <w:r>
        <w:rPr>
          <w:sz w:val="20"/>
          <w:szCs w:val="20"/>
        </w:rPr>
        <w:t xml:space="preserve"> Сейчас в России появились коммерческие фирмы, применяющие американские системы КАТ для геологической разведки участков, предназначенных для частной застройки. День работы бригады, оснащённой аппаратурой КАТ, стоит владельцу участка около 400 $,– понятно, что лишь достаточно богатые буратино могут позволить себе такую роскошь.</w:t>
      </w:r>
    </w:p>
    <w:p>
      <w:pPr>
        <w:pStyle w:val="Normal"/>
        <w:widowControl w:val="false"/>
        <w:tabs>
          <w:tab w:val="clear" w:pos="708"/>
          <w:tab w:val="left" w:pos="2340" w:leader="none"/>
          <w:tab w:val="left" w:pos="3960" w:leader="none"/>
          <w:tab w:val="left" w:pos="5760" w:leader="none"/>
        </w:tabs>
        <w:ind w:right="99" w:firstLine="540"/>
        <w:jc w:val="both"/>
        <w:rPr>
          <w:i/>
          <w:i/>
          <w:iCs/>
          <w:sz w:val="20"/>
          <w:szCs w:val="20"/>
        </w:rPr>
      </w:pPr>
      <w:r>
        <w:rPr>
          <w:i/>
          <w:iCs/>
          <w:sz w:val="20"/>
          <w:szCs w:val="20"/>
        </w:rPr>
      </w:r>
    </w:p>
    <w:p>
      <w:pPr>
        <w:pStyle w:val="Heading4"/>
        <w:keepNext w:val="false"/>
        <w:widowControl w:val="false"/>
        <w:ind w:right="99" w:firstLine="539"/>
        <w:jc w:val="left"/>
        <w:rPr>
          <w:b/>
          <w:b/>
          <w:bCs/>
          <w:color w:val="000000"/>
        </w:rPr>
      </w:pPr>
      <w:bookmarkStart w:id="20" w:name="__RefHeading___Toc147642161"/>
      <w:bookmarkEnd w:id="20"/>
      <w:r>
        <w:rPr>
          <w:b/>
          <w:bCs/>
          <w:color w:val="000000"/>
        </w:rPr>
        <w:t>Гравиметри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Метод основан на том, что над подземной полостью будет несколько меньшая сила тяжести; в принципе, метод безошибочен – но неоднозначен по интерполяции данных: годится лишь для прямого вертикального измерения, при этом каверна ОП в трёх метрах глубины залегания и полностью рухнувший штрек под ней дадут суммарное отклонение “</w:t>
      </w:r>
      <w:r>
        <w:rPr>
          <w:sz w:val="20"/>
          <w:lang w:val="en-US"/>
        </w:rPr>
        <w:t>g</w:t>
      </w:r>
      <w:r>
        <w:rPr>
          <w:sz w:val="20"/>
        </w:rPr>
        <w:t>”, “отвечающее” не рухнувшему штреку, а некой “как бы реально сохранившейся полости” – причём именно той, в которую вы стремитесь попасть... И фиг когда попадёте, потому как на деле – в отличие от безошибочных показаний гравиметра – полости давно нет.</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4"/>
        <w:keepNext w:val="false"/>
        <w:widowControl w:val="false"/>
        <w:ind w:right="99" w:firstLine="539"/>
        <w:jc w:val="left"/>
        <w:rPr>
          <w:b/>
          <w:b/>
          <w:bCs/>
          <w:color w:val="000000"/>
        </w:rPr>
      </w:pPr>
      <w:bookmarkStart w:id="21" w:name="__RefHeading___Toc147642162"/>
      <w:bookmarkEnd w:id="21"/>
      <w:r>
        <w:rPr>
          <w:b/>
          <w:bCs/>
          <w:color w:val="000000"/>
        </w:rPr>
        <w:t>Георадиолокация ( георадар ):</w:t>
      </w:r>
    </w:p>
    <w:p>
      <w:pPr>
        <w:pStyle w:val="Normal"/>
        <w:ind w:firstLine="540"/>
        <w:jc w:val="both"/>
        <w:rPr/>
      </w:pPr>
      <w:r>
        <w:rPr>
          <w:sz w:val="20"/>
          <w:szCs w:val="20"/>
        </w:rPr>
        <w:t>Георадиолокация является бесконтактным высокочастотным электромагнитным методом, обладающим рядом преимуществ перед другими геофизическими методами. Основными преимуществами являются большая производительность метода и быстрота получения достоверной качественной информации. Аппаратура для проведения георадиолокационных работ носит одноименное название георадар.</w:t>
      </w:r>
    </w:p>
    <w:p>
      <w:pPr>
        <w:pStyle w:val="Normal"/>
        <w:ind w:firstLine="540"/>
        <w:jc w:val="both"/>
        <w:rPr/>
      </w:pPr>
      <w:r>
        <w:rPr>
          <w:sz w:val="20"/>
          <w:szCs w:val="20"/>
        </w:rPr>
        <w:t>Как правило, георадар является малогабаритным прибором с автономным питанием и предназначен для обнаружения точечных и протяжённых металлических и неметаллических объектах в различных средах ( грунт, вода, строительные конструкции и т.п. ). Прибор может эксплуатироваться в широком диапазоне температур окружающей среды ( от -20 °С до +50  °С ).</w:t>
      </w:r>
    </w:p>
    <w:p>
      <w:pPr>
        <w:pStyle w:val="Normal"/>
        <w:ind w:firstLine="540"/>
        <w:jc w:val="both"/>
        <w:rPr/>
      </w:pPr>
      <w:r>
        <w:rPr>
          <w:sz w:val="20"/>
          <w:szCs w:val="20"/>
        </w:rPr>
        <w:t>Работа георадара основана на использовании классических принципов радиолокации. Передающей антенной прибора излучаются электромагнитные импульсы длительностью в единицы и доли наносекунды. Излучаемый импульс в среде отражается от границ объектов или неоднородностей, на которых меняются электрические свойства – электропроводность и диэлектрическая проницаемость. Отражение принимается приемной антенной, усиливается, преобразуется в цифровой вид и запоминается. Объектами в исследуемой среде могут быть границы раздела сред с различным литологическим составом, пустоты и разуплотнения, участки различной влажности и трещиноватости, предметы техногенного и естественного происхождения – т.е. любая область, отличающаяся по электрофизическим характеристикам от окружающей её среды.</w:t>
      </w:r>
    </w:p>
    <w:p>
      <w:pPr>
        <w:pStyle w:val="Normal"/>
        <w:ind w:firstLine="540"/>
        <w:jc w:val="both"/>
        <w:rPr/>
      </w:pPr>
      <w:r>
        <w:rPr>
          <w:sz w:val="20"/>
          <w:szCs w:val="20"/>
        </w:rPr>
        <w:t>Исходя из принципов работы прибора, выделяют три типа объектов исследования: протяженные объекты ( трубы, кабели ), локальные объекты ( любые объекты изометричной формы – валуны, археологические объекты и проч. ) и горизонтально-слоистая или однородная среда ( слои дорожной одежды, геологические границы ). Как правило, при георадиолокационном обследовании антенный блок георадара перемещается вдоль по требуемому профилю, излучая и принимая отражённые сигналы через определённое расстояние, называемое шагом зондирования. В результате из упорядоченного набора отражённых сигналов складывается изображение непрерывного вертикального разреза исследуемой среды, именуемое радарограммой или георадиолокационным профилем. Радарограммы хранятся в компьютерных файлах для последующего анализа и интерпретации. На радарограммах можно точно определить координаты и другие характеристики выделенных объектов.</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xml:space="preserve">Глубина георадиолокационного зондирования лежит в диапазоне 0 – 30 м ( данные для влажного песка, в глинистых грунтах максимальная глубинность исследований уменьшается в несколько раз ) при пространственной разрешающей способности 0,01 – 2,0 м. При понижении частоты зондирующего импульса увеличивается глубинность и снижается разрешающая способность георадара. Подробности можно посмотреть на сайте «Георадары и геолокация», </w:t>
      </w:r>
      <w:hyperlink r:id="rId2">
        <w:r>
          <w:rPr>
            <w:rStyle w:val="InternetLink"/>
            <w:color w:val="000000"/>
            <w:sz w:val="20"/>
            <w:szCs w:val="20"/>
          </w:rPr>
          <w:t>http://georadar.km.ru/index.htm</w:t>
        </w:r>
      </w:hyperlink>
      <w:r>
        <w:rPr>
          <w:sz w:val="20"/>
          <w:szCs w:val="20"/>
        </w:rPr>
        <w:t>. С помощью георадара, например, не так давно было открыто засыпанное в 1815 году вулканическим пеплом поселение в Индонезии, в том числе и сопутствующие подземные ходы. Несмотря на очевидные преимущества перед другими методами геофизического зондирования породы, георадар обладает рядом недостатков: первый – необходимость ландшафтного планирования исследуемой территории ( создание идеально ровного горизонтального профиля перемещения зонда ); второй – не столь высокая достоверность результата применительно к спелестологическим задачам ( для получения достаточно адекватной спелестологической информации требуется очень длительное сканирование исследуемой местности и специальная программная обработка полученных результатов ); третий – высокая стоимость прибора и программного обеспечения. А также необходимость достаточно мощного энергопитания аппаратуры ( генератор не менее 2 кВт ). Тем не менее, американские археологи уже вовсю применяют этот метод. Подождём пяток лет — ясно, что подешевеет. Возможно, что появится в оснащении и наших археологов. А там до спелестологии рукой подать…</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Пусть и – в традиции нашей страны – левой.</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Heading4"/>
        <w:keepNext w:val="false"/>
        <w:widowControl w:val="false"/>
        <w:ind w:right="99" w:firstLine="539"/>
        <w:jc w:val="left"/>
        <w:rPr>
          <w:b/>
          <w:b/>
          <w:bCs/>
          <w:color w:val="000000"/>
        </w:rPr>
      </w:pPr>
      <w:bookmarkStart w:id="22" w:name="__RefHeading___Toc147642163"/>
      <w:bookmarkEnd w:id="22"/>
      <w:r>
        <w:rPr>
          <w:b/>
          <w:bCs/>
          <w:color w:val="000000"/>
        </w:rPr>
        <w:t>Ультразвуковое сканирование:</w:t>
      </w:r>
    </w:p>
    <w:p>
      <w:pPr>
        <w:pStyle w:val="Normal"/>
        <w:widowControl w:val="false"/>
        <w:tabs>
          <w:tab w:val="clear" w:pos="708"/>
          <w:tab w:val="left" w:pos="2340" w:leader="none"/>
          <w:tab w:val="left" w:pos="3960" w:leader="none"/>
          <w:tab w:val="left" w:pos="5760" w:leader="none"/>
        </w:tabs>
        <w:ind w:right="99" w:firstLine="539"/>
        <w:jc w:val="both"/>
        <w:rPr>
          <w:sz w:val="20"/>
        </w:rPr>
      </w:pPr>
      <w:r>
        <w:rPr>
          <w:sz w:val="20"/>
        </w:rPr>
        <w:t>Принцип тот же, что и у морского эхолота и медицинского УЗИ – за исключением того, что приёмо-передатчик ультразвуковых колебаний с помощью анкерной системы намертво вгоняется в исследуемый пласт. УЗС не даёт никакого результата в песчаных и рыхлых породах, но, в отличие от георадара, с предельной точностью покажет вам границу исследуемого монолита или пласта глины, мела, доломита, известняка и пр. Что за этой границей – тектоническая трещина, горизонтальная или вертикальная абляция, песчаное заполнение или прослой более рыхлой породы — а может, вожделенная Подземная Полость — для вас так и останется тайной. Впрочем, говорят, современные экспериментальные системы дают неплохое сканирование любого рода сочетания пластов на расстоянии до 10 метров — если это так, то данный метод имеет-таки “определённые спелестологические перспективы”. Минус: значительный объём аппаратуры, необходимость достаточно мощного источника энергии ( как и в случае георадара, генератор промышленного тока не менее 2 кВт ). Из чего следует: при даже самых оптимальных раскладах ультразвуковое сканирование в спелестологии можно будет применять лишь для поиска объектов с поверхности, и то самого неглубокого залегания.</w:t>
      </w:r>
    </w:p>
    <w:p>
      <w:pPr>
        <w:pStyle w:val="Normal"/>
        <w:widowControl w:val="false"/>
        <w:rPr>
          <w:sz w:val="20"/>
        </w:rPr>
      </w:pPr>
      <w:r>
        <w:rPr>
          <w:sz w:val="20"/>
        </w:rPr>
      </w:r>
    </w:p>
    <w:p>
      <w:pPr>
        <w:pStyle w:val="Heading4"/>
        <w:keepNext w:val="false"/>
        <w:widowControl w:val="false"/>
        <w:ind w:right="99" w:firstLine="539"/>
        <w:jc w:val="left"/>
        <w:rPr>
          <w:bCs/>
          <w:i w:val="false"/>
          <w:i w:val="false"/>
          <w:color w:val="000000"/>
        </w:rPr>
      </w:pPr>
      <w:bookmarkStart w:id="23" w:name="__RefHeading___Toc147642164"/>
      <w:bookmarkEnd w:id="23"/>
      <w:r>
        <w:rPr>
          <w:b/>
          <w:bCs/>
          <w:color w:val="000000"/>
        </w:rPr>
        <w:t>Космическая разведка:</w:t>
      </w:r>
    </w:p>
    <w:p>
      <w:pPr>
        <w:pStyle w:val="Normal"/>
        <w:widowControl w:val="false"/>
        <w:tabs>
          <w:tab w:val="clear" w:pos="708"/>
          <w:tab w:val="left" w:pos="2160" w:leader="none"/>
          <w:tab w:val="left" w:pos="3960" w:leader="none"/>
          <w:tab w:val="left" w:pos="5580" w:leader="none"/>
        </w:tabs>
        <w:ind w:firstLine="540"/>
        <w:jc w:val="both"/>
        <w:rPr>
          <w:sz w:val="20"/>
          <w:szCs w:val="20"/>
        </w:rPr>
      </w:pPr>
      <w:r>
        <w:rPr>
          <w:sz w:val="20"/>
          <w:szCs w:val="20"/>
        </w:rPr>
        <w:t>Способ основан на современных высокоточных технологиях, применяемых в шпионско-разведывательных целях – в частности, для выяснения точного месторасположения ракетных шахт, бомбоубежищ, подземных складов, стратегических подземных предприятий и прочего в том же роде. Является комбинированным методом, включающим в себя разнообразные способы аэро-и-космической георазведки, сканирование территории в различных диапазонах электромагнитного спектра и компьютерном анализе собранной информации. На первый взгляд, для отечественных спелестологов является абсолютно недоступным — но американские археологи имеют более человеческие отношения со специалистами из НАСА и АНБ, чем мы с нашими властями. А потому, помимо задач разведывательных, ихние спутники-шпионы выполняют и научно-прикладные исследования: в частности, именно методом космической разведки были получены точные карты погребённых развалин древнего Вавилона со всеми включаемыми подземными ходами, подвалами, каменоломнями, подземными храмами и прочим, сокрытым под землёй при взгляде с поверхности. Чем чёрт не шутит: может, и нашим историкам удастся когда-нибудь сподвигнуть РОСКОСМОС на аналогичную деятельность?.. Хотя бы в качестве придания нашей, откровенно милитаризированной космической программе, “более человеческого” лица…</w:t>
      </w:r>
      <w:r>
        <w:rPr>
          <w:vanish/>
          <w:sz w:val="20"/>
          <w:szCs w:val="20"/>
        </w:rPr>
        <w:t>кие отношения со специалистами из НАСА и министерства оборонытории в различных д</w:t>
      </w:r>
    </w:p>
    <w:p>
      <w:pPr>
        <w:pStyle w:val="Normal"/>
        <w:widowControl w:val="false"/>
        <w:rPr>
          <w:sz w:val="20"/>
          <w:szCs w:val="20"/>
        </w:rPr>
      </w:pPr>
      <w:r>
        <w:rPr>
          <w:sz w:val="20"/>
          <w:szCs w:val="20"/>
        </w:rPr>
      </w:r>
    </w:p>
    <w:p>
      <w:pPr>
        <w:pStyle w:val="Heading4"/>
        <w:keepNext w:val="false"/>
        <w:widowControl w:val="false"/>
        <w:ind w:right="99" w:firstLine="539"/>
        <w:jc w:val="left"/>
        <w:rPr>
          <w:b/>
          <w:b/>
          <w:iCs w:val="false"/>
          <w:color w:val="000000"/>
        </w:rPr>
      </w:pPr>
      <w:bookmarkStart w:id="24" w:name="__RefHeading___Toc147642165"/>
      <w:bookmarkEnd w:id="24"/>
      <w:r>
        <w:rPr>
          <w:b/>
          <w:iCs w:val="false"/>
          <w:color w:val="000000"/>
        </w:rPr>
        <w:t>Лозоходство ( биолокация ):</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Явление, безусловно известное всем</w:t>
      </w:r>
      <w:r>
        <w:rPr>
          <w:rStyle w:val="FootnoteCharacters"/>
          <w:rStyle w:val="FootnoteAnchor"/>
          <w:sz w:val="20"/>
          <w:szCs w:val="20"/>
        </w:rPr>
        <w:footnoteReference w:id="162"/>
      </w:r>
      <w:r>
        <w:rPr>
          <w:sz w:val="20"/>
          <w:szCs w:val="20"/>
        </w:rPr>
        <w:t> — но понятней ( по крайней мере, на традиционно-упёртом “научном уровне” ) от этого не становится. Не буду обсуждать по крайней мере четыре из претендующих на объяснение этого феномена гипотез,– скажу, что лично склоняюсь к эниологической, поскольку она стройно объясняет не только биолокацию, но и многие иные “спелеочудеса” – что «противоречат не Природе, но нашим знаниям о ней» ( из св. Августина ). Принцип биолокации состоит в том, что оператор с рамкой ( лоза, ветка, специальной формы металлическая рамка из меди, серебра, титана, ниобия, химически чистого железа, алюминия, хорошо промороженной ртути или раскалённого чугуна, пластилина – на выбор</w:t>
      </w:r>
      <w:r>
        <w:rPr>
          <w:rStyle w:val="FootnoteCharacters"/>
          <w:rStyle w:val="FootnoteAnchor"/>
          <w:sz w:val="20"/>
          <w:szCs w:val="20"/>
        </w:rPr>
        <w:footnoteReference w:id="163"/>
      </w:r>
      <w:r>
        <w:rPr>
          <w:sz w:val="20"/>
          <w:szCs w:val="20"/>
        </w:rPr>
        <w:t> ) шествует по оконтуренной для поисков территории и по отклонению рамки в его руке сообщает, что в этом месте “что-то есть”. Как правило, на что он заранее настроится – то и находит. Хорошему биооператору не мешают ни время года, ни охровые или иные включения в породе, ни сильный ветер в морду или со стороны,– рамка в его руке указует лишь на предмет поиска.</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Я хорошо знаком с опытом биолокационных исследований И. Ю. Прокофьева и лично наблюдал в работе Мишу Плахова – бесспорно, лозоходца исключительно высшего класса,– когда он шёл по полю при порывистом и переменном ветре с дождём, чередуемым со снегом и градом — аки в полный и абсолютный штиль. И лишь ронял мне через плечо: здесь… здесь… здесь… В указанные места я послушно втыкал вешки. Которые, к моему удивлению, образовали через час бустрофедонного гуляния Миши по полю ( между прочим, с завязанными глазами ), явную схему Системы, выполненную в масштабе 1 : 1. Когда мы спустились вниз, вскрыли завал бута, отделявший обозначенную им часть Системы ( до того не известную никому, в том числе самому Мише ) и выполнили её топосъёмку – ахнули: она в точности совпала с нарисованной им вешками на поле.</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ab/>
        <w:tab/>
        <w:t xml:space="preserve">– Дабы не показаться голословным или как-то ангажированным ( в силу личной дружбы с М. Плаховым ), приведу описание одного из публичных опытов, поставленного на </w:t>
      </w:r>
      <w:r>
        <w:rPr>
          <w:sz w:val="20"/>
          <w:szCs w:val="20"/>
          <w:lang w:val="en-US"/>
        </w:rPr>
        <w:t>II</w:t>
      </w:r>
      <w:r>
        <w:rPr>
          <w:sz w:val="20"/>
          <w:szCs w:val="20"/>
        </w:rPr>
        <w:t xml:space="preserve"> международном конгрессе по экспериментальной психологии, состоявшемся в Париже в 1913 году. &lt; Следует заметить, что на конгрессе были представлены все ведущие психологические школы того времени; Президиум конгресса составляли весьма маститые психологи и медики – а потому спорное, как им казалось, явление лозоходства было подвергнуто весьма тщательной “перекрёстной проверке на шарлатанство”. &gt;</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 До начала опыта водо-и-рудоискателям были разосланы анкетные листы с вопросами о том, какие приборы и методы они применяют; какие вещества и на какой глубине способны обнаружить. На основании полученных ответов была составлена программа испытаний, которые проводили в Венсенском лесу, весьма основательно “подработанном” старинной добычей известняка.</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Испытуемым предлагалось обнаружить с поверхности якобы обводнённые пещеры; определить ширину, глубину и направление подземного потока,– также отыскать зарытые в землю металлы, определив, какой это металл.</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ab/>
        <w:t>: Участники испытаний не только определили границы подземных полостей и указали на их явно искусственное происхождение – но и указали на отсутствие воды, точно отметив расположение опорных столбов-целиков в больших гротах, их очертания и, соответственно, отметили все отдельные штреки и выработки.</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Члены жюри признали, что действия лозоходцев имеют научные, хотя и не вполне понятные им основания, а потому вопрос заслуживает самого тщательного изучения. В итоговом документе Конгресс особо отметил важность проведённых испытаний и решил установить специальный патент для водоискателей и патент для искателей минералов.</w:t>
      </w:r>
      <w:r>
        <w:rPr>
          <w:rStyle w:val="FootnoteCharacters"/>
          <w:rStyle w:val="FootnoteAnchor"/>
          <w:sz w:val="20"/>
          <w:szCs w:val="20"/>
        </w:rPr>
        <w:footnoteReference w:id="164"/>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Heading4"/>
        <w:keepNext w:val="false"/>
        <w:widowControl w:val="false"/>
        <w:ind w:right="99" w:firstLine="539"/>
        <w:jc w:val="left"/>
        <w:rPr>
          <w:b/>
          <w:b/>
          <w:bCs/>
          <w:iCs w:val="false"/>
          <w:color w:val="000000"/>
        </w:rPr>
      </w:pPr>
      <w:bookmarkStart w:id="25" w:name="__RefHeading___Toc147642166"/>
      <w:bookmarkEnd w:id="25"/>
      <w:r>
        <w:rPr>
          <w:b/>
          <w:bCs/>
          <w:iCs w:val="false"/>
          <w:color w:val="000000"/>
        </w:rPr>
        <w:t>Прямой биоэнергетический поиск:</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Имеет много проявлений-методик ( по-видимому, все они индивидуальны, ибо “каждый стоящий оператор медитирует по-своему – одинаковы в своём поведении лишь те, кто этого не умеет” ); наиболее сильные операторы прямого биоэнергетического поиска под землёй ( из тех, с кем мне лично посчастливилось работать ) – Ростиславов Иван [ Мамонт ], Ольга [ Гюрза ] и Павел [ Крокодил ] Руссо. Остальные слова доброго не стоили – за исключением компании Пети-Крота, применявшей биоэнергетический поиск для поиска и вскрытия Володарских Систем &lt; в таком варианте, что в научной публикации описание его бессмысленно &gt;.</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Способ по природе своей имеет много общего с лозоходством, но для своей реализации требует не перемещения над искомым объектом, а, наоборот, сосредоточенного “въезжания в него”, сидя на месте. И отсутствия каких бы то ни было помех со стороны – шумовых, информационных, и прочих.</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 Подобным образом нами в Старице и Никитах было открыто несколько Систем и их интересные продолжения; по сути, все Системы Володар были вскрыты Петей-Кротом и его компанией с применением данного способа. Также хорошо зарекомендовавшем себя при ПСР под землёй.</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 xml:space="preserve">Способ доступен лишь спелестологу, полностью связавшему себя с Миром Подземли – и способным в силу этой связи полностью ассоциировать образ представляемой Системы с её реальностью.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ab/>
        <w:t>— Напоминаю ещё раз: все перечисленные выше способы хороши и подлинно результативны лишь при своём комплексном использовании.</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26" w:name="__RefHeading___Toc147642167"/>
      <w:bookmarkEnd w:id="26"/>
      <w:r>
        <w:rPr>
          <w:b/>
          <w:iCs w:val="false"/>
          <w:sz w:val="24"/>
        </w:rPr>
        <w:t>СПЕЛЕОЭКОЛОГИЯ</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Вообще-то </w:t>
      </w:r>
      <w:r>
        <w:rPr>
          <w:i/>
          <w:iCs/>
          <w:sz w:val="20"/>
        </w:rPr>
        <w:t>экология</w:t>
      </w:r>
      <w:r>
        <w:rPr>
          <w:sz w:val="20"/>
        </w:rPr>
        <w:t> – всего лишь наука о равновесном, устойчивом сосуществовании природных форм; нарушения условий экологического равновесия , именуемые “экологическими проблемами”, есть частный случай ( или, если хотите, раздел ) достаточно многообразной и интересной научной дисциплины.</w:t>
      </w:r>
      <w:r>
        <w:rPr>
          <w:rStyle w:val="FootnoteCharacters"/>
          <w:rStyle w:val="FootnoteAnchor"/>
          <w:sz w:val="20"/>
        </w:rPr>
        <w:footnoteReference w:id="165"/>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xml:space="preserve">– Однако, факт: экологические проблемы и безобразия стали модной темой в минувшее десятилетие, и даже больше, чем того стоят. Попробуем разобраться с их спелеологической составляющей. Во-первых – огромный экологический вред пещерам и каменоломням закрытого типа приносит так называемый “массовый организованный спелеотуризм”: изменяются влажность и температура полости в результате работы прожекторов, средств транспорта, дыхания людей; начисто исчезает естественная стерильность подземного воздуха, появляется т. н. «ламповая флора» и просто плесень; нарушается режим роста натёков и динамического равновесия сводов ( в результате как излишней увлажнённости, так и подсыхания в случае принудительной вентиляции или отопления объекта ),– даже ненамеренная дополнительная вентиляция губит сложившийся микроклимат НАЧИСТО. То есть </w:t>
      </w:r>
      <w:r>
        <w:rPr>
          <w:i/>
          <w:iCs/>
          <w:sz w:val="20"/>
        </w:rPr>
        <w:t>оборудование пещеры для её массового посещения</w:t>
      </w:r>
      <w:r>
        <w:rPr>
          <w:sz w:val="20"/>
        </w:rPr>
        <w:t> –</w:t>
      </w:r>
      <w:r>
        <w:rPr>
          <w:b/>
          <w:bCs/>
          <w:i/>
          <w:iCs/>
          <w:sz w:val="20"/>
        </w:rPr>
        <w:t xml:space="preserve"> экологическое преступление.</w:t>
      </w:r>
      <w:r>
        <w:rPr>
          <w:sz w:val="20"/>
        </w:rPr>
        <w:t xml:space="preserve"> Печальны в этом смысле судьбы пещеры Ласко с неолитическими рисунками, буквально сожранными плесенью, и Новоафонской пещеры, о которой  теперь нет смысла говорить, как о пещере.</w:t>
      </w:r>
    </w:p>
    <w:p>
      <w:pPr>
        <w:pStyle w:val="Normal"/>
        <w:widowControl w:val="false"/>
        <w:tabs>
          <w:tab w:val="clear" w:pos="708"/>
          <w:tab w:val="left" w:pos="2340" w:leader="none"/>
          <w:tab w:val="left" w:pos="3960" w:leader="none"/>
          <w:tab w:val="left" w:pos="5760" w:leader="none"/>
        </w:tabs>
        <w:ind w:right="99" w:firstLine="540"/>
        <w:jc w:val="both"/>
        <w:rPr/>
      </w:pPr>
      <w:r>
        <w:rPr>
          <w:sz w:val="20"/>
        </w:rPr>
        <w:t>Страшнее — поощряемое государством разграбление пещерных запасов оникса, от которого не сильно отстают газетные борзописцы, писаниями своими привлекающие в пещеры толпы теряющихся затем в них додиков. И чайников, оставляющих после своих визитов горы мусора. Включая знаменитые чичачьи нитки – появившиеся в обиходе спелеодаунов с подачи разного рода писак, о реальной ориентации в пещерах не имеющих никакого понятия.</w:t>
      </w:r>
    </w:p>
    <w:p>
      <w:pPr>
        <w:pStyle w:val="Normal"/>
        <w:widowControl w:val="false"/>
        <w:tabs>
          <w:tab w:val="clear" w:pos="708"/>
          <w:tab w:val="left" w:pos="2340" w:leader="none"/>
          <w:tab w:val="left" w:pos="3960" w:leader="none"/>
          <w:tab w:val="left" w:pos="5760" w:leader="none"/>
        </w:tabs>
        <w:ind w:right="99" w:firstLine="540"/>
        <w:jc w:val="both"/>
        <w:rPr/>
      </w:pPr>
      <w:r>
        <w:rPr>
          <w:sz w:val="20"/>
        </w:rPr>
        <w:t>Иная составляющая подземных экологических проблем – так называемая “спелеоопасность”. Проявляется она в районах интенсивной застройки над участками, основательно “подработанными” ГВ и ПАС; как правило, опасность эта возникает не как непосредственно исходящая от некой полости, а в результате бездумной хозяйственной или социально-политической деятельности властей. Причины возникновения данной “спелеоопасности” мне представляются следующими:</w:t>
      </w:r>
    </w:p>
    <w:p>
      <w:pPr>
        <w:pStyle w:val="Normal"/>
        <w:widowControl w:val="false"/>
        <w:tabs>
          <w:tab w:val="clear" w:pos="708"/>
          <w:tab w:val="left" w:pos="2340" w:leader="none"/>
          <w:tab w:val="left" w:pos="3960" w:leader="none"/>
          <w:tab w:val="left" w:pos="5760" w:leader="none"/>
        </w:tabs>
        <w:ind w:right="99" w:firstLine="540"/>
        <w:jc w:val="both"/>
        <w:rPr/>
      </w:pPr>
      <w:r>
        <w:rPr>
          <w:sz w:val="20"/>
        </w:rPr>
        <w:t>1) Хождение в каменоломни объявляется диссидентским, несовместимым со званием подлинного спелеолога, опасным для жизни и т. д. &lt; нужное подчеркнуть, недостающее представить исходя из личного опыта &gt;. В результате входы в ГВ ( ПАС ) замуровываются, взрываются,– спелестологи отлавливаются и не допускаются до повторного вскрытия. Система ветшает, оседает, рушится — хотя бы потому, что не посещаема и её опасные места никем не осматриваются и не крепятся.</w:t>
      </w:r>
    </w:p>
    <w:p>
      <w:pPr>
        <w:pStyle w:val="Normal"/>
        <w:widowControl w:val="false"/>
        <w:tabs>
          <w:tab w:val="clear" w:pos="708"/>
          <w:tab w:val="left" w:pos="2340" w:leader="none"/>
          <w:tab w:val="left" w:pos="3960" w:leader="none"/>
          <w:tab w:val="left" w:pos="5760" w:leader="none"/>
        </w:tabs>
        <w:ind w:right="99" w:firstLine="540"/>
        <w:jc w:val="both"/>
        <w:rPr/>
      </w:pPr>
      <w:r>
        <w:rPr>
          <w:sz w:val="20"/>
        </w:rPr>
        <w:t>2) За последние 30 ÷ 40 лет весьма ускорились карстовые и сходные с ними процессы разрушения почв и известняковых пластов. Вызвано это во-первых, усилившейся кислотной составляющей атмосферных осадков</w:t>
      </w:r>
      <w:r>
        <w:rPr>
          <w:rStyle w:val="FootnoteCharacters"/>
          <w:rStyle w:val="FootnoteAnchor"/>
          <w:sz w:val="20"/>
        </w:rPr>
        <w:footnoteReference w:id="166"/>
      </w:r>
      <w:r>
        <w:rPr>
          <w:sz w:val="20"/>
        </w:rPr>
        <w:t xml:space="preserve">; во-вторых, огромным количеством разнообразных агрессивных химических соединений, попадающих во вине человека в почву ( удобрения на полях, в городе продукты органической химии, моющие и растворяющие средства, кислотно-щелочные отходы, прорывающиеся из теплоцентралей горячие воды с “антинакипными” присадками, направленными на растворение соединений карбонатной и силикатной групп – и т. п. ). Следствие №1: мы не только теряем спелестологические объекты ( с каждым годом всё больше и больше ),– </w:t>
      </w:r>
      <w:r>
        <w:rPr>
          <w:i/>
          <w:iCs/>
          <w:sz w:val="20"/>
        </w:rPr>
        <w:t>спелестологические объекты в силу разрушения пород кровли начинают представлять всё большую опасность и для посещающих их, и для того, что находится над ними на поверхности.</w:t>
      </w:r>
      <w:r>
        <w:rPr>
          <w:sz w:val="20"/>
        </w:rPr>
        <w:t xml:space="preserve"> Тем не менее —</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3) Поскольку схемы существующих подземных сооружений “спелестологической ориентации” намеренно уничтожены ( в архивах ) или утеряны, или не существовали вовсе, а любые публикации в прессе если и случаются, то под неодолимой печатью идиотизма ( тоже касается ТВ ),– при этом “разговорчики в строю” официальных исследователей Подземли пресекаются на корню, как “по Уставу не положенные” — неизбежно следует застройка подработанных подземными выработками территорий, распашка склонов, </w:t>
      </w:r>
      <w:r>
        <w:rPr>
          <w:i/>
          <w:iCs/>
          <w:sz w:val="20"/>
        </w:rPr>
        <w:t>причём продольная,</w:t>
      </w:r>
      <w:r>
        <w:rPr>
          <w:sz w:val="20"/>
        </w:rPr>
        <w:t xml:space="preserve"> над каменоломнями [ Старицкий район ] – что приводит к зримому усилению карстово-суффозионных процессов</w:t>
      </w:r>
      <w:r>
        <w:rPr>
          <w:rStyle w:val="FootnoteCharacters"/>
          <w:rStyle w:val="FootnoteAnchor"/>
          <w:sz w:val="20"/>
        </w:rPr>
        <w:footnoteReference w:id="167"/>
      </w:r>
      <w:r>
        <w:rPr>
          <w:sz w:val="20"/>
        </w:rPr>
        <w:t>…</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Последствия этого спелестоэкологического беспредела можно издавать отдельной монографией. Даже по ближнему Подмосковью мне известно около 50 случаев конкретной усадки и обрушения зданий, провальных воронок на полях и садовых участках, обрушения опор ЛЭП и телеграфных столбов</w:t>
      </w:r>
      <w:r>
        <w:rPr>
          <w:sz w:val="20"/>
          <w:szCs w:val="20"/>
        </w:rPr>
        <w:t xml:space="preserve">. Хрестоматийно-известные примеры только по Домодедовскому району: провал и частичное разрушение школы в Чурилково, оседание местных совхозных “хрущёб” ( входы в находящуюся под ними каменоломню были замурованы властью в начале семидесятых ); разрушение и провалы фундаментов частных домов в районах современной застройки близ Никитского, Мещерского, Чурилково, Котляково, Новлинского, Камкино, Киселихи; “пьяный лес”, состоящий из столбов былой телеграфной линии близ Киселихи – Котляково, ушедшая “по пояс в сыру землю” опора ЛЭП-500 близ Никитского, разрушение и провал на глубину около 5 метров территории трёх садовых участков ( там же ) – между прочим, в нарушение всех экологических норм и требований безопасности “отданных народу” непосредственно под проводами ЛЭП-500… </w:t>
      </w:r>
      <w:r>
        <w:rPr>
          <w:sz w:val="20"/>
        </w:rPr>
        <w:t>Что творится в Одессе и Керчи – отдельный печальный рассказ.&lt; В Одессе только за период 1965/70 гг. произошло более 100 провалов</w:t>
      </w:r>
      <w:r>
        <w:rPr>
          <w:rStyle w:val="FootnoteCharacters"/>
          <w:rStyle w:val="FootnoteAnchor"/>
          <w:sz w:val="20"/>
        </w:rPr>
        <w:footnoteReference w:id="168"/>
      </w:r>
      <w:r>
        <w:rPr>
          <w:sz w:val="20"/>
        </w:rPr>
        <w:t>; в Москве с 1995 по 2000 г. – около 20  крупных, приведших к разрушениям зданий и ДТП, и более 200 “мелких” – то есть оставшихся без трагических последствий.</w:t>
      </w:r>
      <w:r>
        <w:rPr>
          <w:rStyle w:val="FootnoteCharacters"/>
          <w:rStyle w:val="FootnoteAnchor"/>
          <w:sz w:val="20"/>
        </w:rPr>
        <w:footnoteReference w:id="169"/>
      </w:r>
      <w:r>
        <w:rPr>
          <w:sz w:val="20"/>
        </w:rPr>
        <w:t> &gt; Хорошо, когда местные власти вовремя “хватаются за голову” и, отбросив былые политические установки, зовут на помощь спелестологов. Славно, когда частные владельцы участков нанимают нас за деньги – и к обоюдной радости мы делаем запоздалую, но интересную и нужную работу ( оконтуривание и поиск “потерянных Систем” лозоходством и геофизическими методами, вскрытие уничтоженных входов в Системы, топосъёмка с привязкой ходов Системы к поверхности, крепление опасных участков свода и закачка в грунт щелочных, блокирующих развитие карста, материалов вкупе с БУЦем ); весьма отрадно видеть в Системе Кисели вход, укреплённый владельцем надсистемного участка бетонными кольцами…</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Ещё одна сторона пещерной экологии – уподобляющая пещеру с её замкнутым микроклиматом и изоляцией от воздействий поверхности космическому кораблю или планете в миниатюре; здесь очень важно понимание того, что пещерный климат и сложившийся в ней биоценоз весьма хрупки и </w:t>
      </w:r>
      <w:r>
        <w:rPr>
          <w:i/>
          <w:iCs/>
          <w:sz w:val="20"/>
        </w:rPr>
        <w:t>в принципе не восстановимы — равно как запасы пещерных натёков и прочих “красивостей”.</w:t>
      </w:r>
      <w:r>
        <w:rPr>
          <w:sz w:val="20"/>
        </w:rPr>
        <w:t xml:space="preserve"> Каждая, брошенная на пол пещеры бумажка,– каждый топографический пикет, консервная банка, полиэтиленовый пакет, отломанный сталактит, вытащенная на поверхность “для коллекции” кристаллическая друза, изнасилованная чайничьим любопытством летучая мышь, поставленная ‘по приколу’, иль в силу аварии дымовая завеса – волок — </w:t>
      </w:r>
      <w:r>
        <w:rPr>
          <w:i/>
          <w:sz w:val="20"/>
        </w:rPr>
        <w:t>неоправданное экологическое зло.</w:t>
      </w:r>
      <w:r>
        <w:rPr>
          <w:sz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pPr>
      <w:r>
        <w:rPr>
          <w:sz w:val="20"/>
        </w:rPr>
        <w:t>Так что с одной стороны, “приспосабливание” пещер для массового посещения – вандализм, сходный с глупостью</w:t>
      </w:r>
      <w:r>
        <w:rPr>
          <w:rStyle w:val="FootnoteCharacters"/>
          <w:rStyle w:val="FootnoteAnchor"/>
          <w:sz w:val="20"/>
        </w:rPr>
        <w:footnoteReference w:id="170"/>
      </w:r>
      <w:r>
        <w:rPr>
          <w:sz w:val="20"/>
        </w:rPr>
        <w:t>; “сдача” их государству “в промышленных целях” – аморально-бесстыжий поступок. Загрязнение пещеры отходами своей жизнедеятельности, пусть даже возникающее как неизбежное следствие самого научного их изучения – тоже самое, что превращение своей городской квартиры в разновидность мусорной свалки, совмещённой с деревенским клозетом. С другой — спелеологи не могут не изучать пещеры, и результаты этих исследований в своём практическом значении не менее важны, чем тотальное ( практикуемое ныне в США ) “закрытие пещер ради их экологической сохранности”. С объявлением их общенациональным достоянием.</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xml:space="preserve">— Что же до </w:t>
      </w:r>
      <w:r>
        <w:rPr>
          <w:i/>
          <w:iCs/>
          <w:sz w:val="20"/>
        </w:rPr>
        <w:t>персонального значения</w:t>
      </w:r>
      <w:r>
        <w:rPr>
          <w:sz w:val="20"/>
        </w:rPr>
        <w:t xml:space="preserve"> Мира Подземли для каждого его посетителя… Тут каждый волен иметь собственное мнение. И действовать в соответствии с личной моралью.</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27" w:name="__RefHeading___Toc147642168"/>
      <w:bookmarkEnd w:id="27"/>
      <w:r>
        <w:rPr>
          <w:b/>
          <w:iCs w:val="false"/>
          <w:sz w:val="24"/>
        </w:rPr>
        <w:t>СПЕЛЕОБИОЛОГИЯ</w:t>
      </w:r>
    </w:p>
    <w:p>
      <w:pPr>
        <w:pStyle w:val="Normal"/>
        <w:widowControl w:val="false"/>
        <w:ind w:right="99" w:firstLine="540"/>
        <w:jc w:val="both"/>
        <w:rPr>
          <w:b/>
          <w:b/>
          <w:iCs/>
          <w:sz w:val="20"/>
        </w:rPr>
      </w:pPr>
      <w:r>
        <w:rPr>
          <w:b/>
          <w:iCs/>
          <w:sz w:val="20"/>
        </w:rPr>
      </w:r>
    </w:p>
    <w:p>
      <w:pPr>
        <w:pStyle w:val="Normal"/>
        <w:widowControl w:val="false"/>
        <w:ind w:right="99" w:firstLine="540"/>
        <w:jc w:val="both"/>
        <w:rPr>
          <w:sz w:val="20"/>
        </w:rPr>
      </w:pPr>
      <w:r>
        <w:rPr>
          <w:sz w:val="20"/>
        </w:rPr>
      </w:r>
    </w:p>
    <w:p>
      <w:pPr>
        <w:pStyle w:val="Normal"/>
        <w:widowControl w:val="false"/>
        <w:ind w:right="99" w:firstLine="540"/>
        <w:jc w:val="both"/>
        <w:rPr/>
      </w:pPr>
      <w:r>
        <w:rPr>
          <w:sz w:val="20"/>
        </w:rPr>
        <w:t>Раздел биологии, изучающий пещерную флору и фауну. Термин был предложен в 1903 году французским исследователем пещер А. Вирено; в наше время ряд отечественных учёных-карстоведов</w:t>
      </w:r>
      <w:r>
        <w:rPr>
          <w:rStyle w:val="FootnoteCharacters"/>
          <w:rStyle w:val="FootnoteAnchor"/>
          <w:sz w:val="20"/>
        </w:rPr>
        <w:footnoteReference w:id="171"/>
      </w:r>
      <w:r>
        <w:rPr>
          <w:sz w:val="20"/>
        </w:rPr>
        <w:t xml:space="preserve"> отстаивает несколько странную версию русскоязычного варианта этого слова – </w:t>
      </w:r>
      <w:r>
        <w:rPr>
          <w:i/>
          <w:iCs/>
          <w:sz w:val="20"/>
        </w:rPr>
        <w:t>биоспелеология.</w:t>
      </w:r>
      <w:r>
        <w:rPr>
          <w:sz w:val="20"/>
        </w:rPr>
        <w:t xml:space="preserve"> &lt; Наверно, из-за вредной совковой привычки если и не преуспеть в какой-то области знания, то, по крайней мере, ‘переназвать’ её по-своему: для создания видимости некой “научной независимости”. Отсюда происходит не менее странное карстоведческое наименование спелестологии – </w:t>
      </w:r>
      <w:r>
        <w:rPr>
          <w:i/>
          <w:iCs/>
          <w:sz w:val="20"/>
        </w:rPr>
        <w:t>спелеистика,–</w:t>
      </w:r>
      <w:r>
        <w:rPr>
          <w:sz w:val="20"/>
        </w:rPr>
        <w:t xml:space="preserve"> разделяемое, впрочем, как и предидущий термин, лишь людьми, которые ей не занимаются и имеют о ней весьма туманное представление. &gt;</w:t>
      </w:r>
    </w:p>
    <w:p>
      <w:pPr>
        <w:pStyle w:val="Normal"/>
        <w:widowControl w:val="false"/>
        <w:ind w:right="99" w:firstLine="540"/>
        <w:jc w:val="both"/>
        <w:rPr>
          <w:sz w:val="20"/>
        </w:rPr>
      </w:pPr>
      <w:r>
        <w:rPr>
          <w:sz w:val="20"/>
        </w:rPr>
        <w:t xml:space="preserve">Рождением своим спелеобиология обязана известному румынскому исследователю пещер Эмилю Раковице, который создал в 1920 году в городе Клуж первый в мире институт спелеологии и начал систематическое изучение пещер с целью описания их спелеофлоры и спелеофауны. Совместно со своим коллегой Ж. Ванделем Э. Раковице лично обследовал более 1500 пещер Европы, описав их флору и фауну; именно он доказал, что живущие в пещерах растения и животные происходят от родственных им видов наземных обитателей, в ходе эволюции приспособившихся к существованию в условиях Подземли; ему же принадлежит разделение пещерной фауны на </w:t>
      </w:r>
      <w:r>
        <w:rPr>
          <w:i/>
          <w:iCs/>
          <w:sz w:val="20"/>
        </w:rPr>
        <w:t xml:space="preserve">троглобионтов, троглоксенов </w:t>
      </w:r>
      <w:r>
        <w:rPr>
          <w:sz w:val="20"/>
        </w:rPr>
        <w:t>и</w:t>
      </w:r>
      <w:r>
        <w:rPr>
          <w:i/>
          <w:iCs/>
          <w:sz w:val="20"/>
        </w:rPr>
        <w:t xml:space="preserve"> троглофилов.</w:t>
      </w:r>
    </w:p>
    <w:p>
      <w:pPr>
        <w:pStyle w:val="Normal"/>
        <w:widowControl w:val="false"/>
        <w:ind w:right="99" w:firstLine="540"/>
        <w:jc w:val="both"/>
        <w:rPr/>
      </w:pPr>
      <w:r>
        <w:rPr>
          <w:i/>
          <w:iCs/>
          <w:sz w:val="20"/>
        </w:rPr>
        <w:t>Троглобионт</w:t>
      </w:r>
      <w:r>
        <w:rPr>
          <w:sz w:val="20"/>
        </w:rPr>
        <w:t xml:space="preserve"> означает </w:t>
      </w:r>
      <w:r>
        <w:rPr>
          <w:i/>
          <w:iCs/>
          <w:sz w:val="20"/>
        </w:rPr>
        <w:t>живущий под землёй;</w:t>
      </w:r>
      <w:r>
        <w:rPr>
          <w:sz w:val="20"/>
        </w:rPr>
        <w:t xml:space="preserve"> вообще различают </w:t>
      </w:r>
      <w:r>
        <w:rPr>
          <w:i/>
          <w:sz w:val="20"/>
        </w:rPr>
        <w:t xml:space="preserve">тех, кто постоянно живёт под землёй — </w:t>
      </w:r>
      <w:r>
        <w:rPr>
          <w:iCs/>
          <w:sz w:val="20"/>
        </w:rPr>
        <w:t>то есть</w:t>
      </w:r>
      <w:r>
        <w:rPr>
          <w:i/>
          <w:sz w:val="20"/>
        </w:rPr>
        <w:t xml:space="preserve"> собственно троглобионтов </w:t>
      </w:r>
      <w:r>
        <w:rPr>
          <w:sz w:val="20"/>
        </w:rPr>
        <w:t xml:space="preserve">( например: слепые пещерные рыбы, рачки, некоторые виды грибов, водорослей и плесени ) и </w:t>
      </w:r>
      <w:r>
        <w:rPr>
          <w:i/>
          <w:sz w:val="20"/>
        </w:rPr>
        <w:t>тех, для кого “подземля” — место ночлега, убежища, какого-то периода жизни</w:t>
      </w:r>
      <w:r>
        <w:rPr>
          <w:sz w:val="20"/>
        </w:rPr>
        <w:t xml:space="preserve"> ( например: летучие мыши, спелеологи, пещерные медведи или кладбищенские бомжи, зимующие в склепах ). Последние подразделяются на </w:t>
      </w:r>
      <w:r>
        <w:rPr>
          <w:i/>
          <w:iCs/>
          <w:sz w:val="20"/>
        </w:rPr>
        <w:t>троглоксены</w:t>
      </w:r>
      <w:r>
        <w:rPr>
          <w:sz w:val="20"/>
        </w:rPr>
        <w:t xml:space="preserve"> – животные, лишь иногда посещающие пещеры и </w:t>
      </w:r>
      <w:r>
        <w:rPr>
          <w:i/>
          <w:iCs/>
          <w:sz w:val="20"/>
        </w:rPr>
        <w:t>троглофилы</w:t>
      </w:r>
      <w:r>
        <w:rPr>
          <w:sz w:val="20"/>
        </w:rPr>
        <w:t> – животные, обычно живущие в пещерах, но иногда и вне их.</w:t>
      </w:r>
    </w:p>
    <w:p>
      <w:pPr>
        <w:pStyle w:val="Normal"/>
        <w:widowControl w:val="false"/>
        <w:tabs>
          <w:tab w:val="clear" w:pos="708"/>
          <w:tab w:val="left" w:pos="2340" w:leader="none"/>
        </w:tabs>
        <w:ind w:right="99" w:firstLine="540"/>
        <w:jc w:val="both"/>
        <w:rPr/>
      </w:pPr>
      <w:r>
        <w:rPr>
          <w:sz w:val="20"/>
        </w:rPr>
        <w:tab/>
        <w:t>: Безусловно, наиболее известные представители подземной фауны – летучие мыши. Им посвящено столько статей, книг и снято столько интереснейших фильмов, что пытаться пересказать их – дело крайне неблагодарное. Можно заметить, что известная байка про то, что летучих мышей “категорически нельзя будить во время сна”, по-видимому, не имеет под собой серьёзных оснований: летучие мыши, что населяют Систему Никитская, достаточно часто самостоятельно просыпаются зимой и совершают облёты Системы – иной раз сопровождая группы путешествующих по пещере спелестологов</w:t>
      </w:r>
      <w:r>
        <w:rPr>
          <w:rStyle w:val="FootnoteCharacters"/>
          <w:rStyle w:val="FootnoteAnchor"/>
          <w:sz w:val="20"/>
        </w:rPr>
        <w:footnoteReference w:id="172"/>
      </w:r>
      <w:r>
        <w:rPr>
          <w:sz w:val="20"/>
        </w:rPr>
        <w:t>. Что это: проявление любопытства, в основе которого интеллект, или нечто иное – мне лично не известно. Но факт: зимняя спячка летучих мышей с декларируемым в иных статьях анабиозом имеет мало общего. И в тоже время не стоит без крайней на то необходимости касаться летучих мышей голыми руками: так случилось, что в силу эволюционных приспособлений навыки этого крайне интересного и удивительного зверька весьма специфичны – в результате чего он не умеет за собой ухаживать и, как правило, шёрстка его служит пристанищем многих паразитов.</w:t>
      </w:r>
    </w:p>
    <w:p>
      <w:pPr>
        <w:pStyle w:val="Normal"/>
        <w:widowControl w:val="false"/>
        <w:tabs>
          <w:tab w:val="clear" w:pos="708"/>
          <w:tab w:val="left" w:pos="2340" w:leader="none"/>
        </w:tabs>
        <w:ind w:right="99" w:firstLine="540"/>
        <w:jc w:val="both"/>
        <w:rPr>
          <w:sz w:val="20"/>
        </w:rPr>
      </w:pPr>
      <w:r>
        <w:rPr>
          <w:sz w:val="20"/>
        </w:rPr>
        <w:t xml:space="preserve">Об ультразвуковом сонаре, что используют летучие мыши для ориентации в пространстве, охоты за насекомыми и общения друг с другом, также написано немало; в то же время до сих пор нет внятного ответа на один из важнейших вопросов: </w:t>
      </w:r>
      <w:r>
        <w:rPr>
          <w:i/>
          <w:iCs/>
          <w:sz w:val="20"/>
        </w:rPr>
        <w:t>каким образом в мозге весом в один-два грамма ( при весе зверька в 20 ÷ 40 грамм</w:t>
      </w:r>
      <w:r>
        <w:rPr>
          <w:rStyle w:val="FootnoteCharacters"/>
          <w:rStyle w:val="FootnoteAnchor"/>
          <w:sz w:val="20"/>
        </w:rPr>
        <w:footnoteReference w:id="173"/>
      </w:r>
      <w:r>
        <w:rPr>
          <w:i/>
          <w:iCs/>
          <w:sz w:val="20"/>
        </w:rPr>
        <w:t> ) может происходить не только обработка и анализ сложнейшей информации, получаемой в результате работы ультразвукового локатора – но и каким образом животному “со столь незначительным количеством извилин” удаётся безошибочно ориентироваться и запоминать маршрут своего движения по пещере – удерживая в памяти сложнейшую объёмную карту лабиринта, чья суммарная длина даже проходимых человеком ходов оценивается в десятки, а то и в сотни километров. И ведь информация, получаемая мышью в полёте ( да и при неподвижном висении на своде ) не просто сложна — много сложнее той, что мы получаем с помощью органов зрения. Ибо, как известно, даже в очень плотной стае, перемещения внутри которой мышей выглядят для стороннего наблюдателя крайне хаотично, летучие мыши никогда не сталкиваются друг с другом; при том каждая пользуется личным персональным локатором, чьи сигналы не путает с другими.</w:t>
      </w:r>
    </w:p>
    <w:p>
      <w:pPr>
        <w:pStyle w:val="Normal"/>
        <w:widowControl w:val="false"/>
        <w:ind w:right="99" w:firstLine="540"/>
        <w:jc w:val="both"/>
        <w:rPr>
          <w:sz w:val="20"/>
        </w:rPr>
      </w:pPr>
      <w:r>
        <w:rPr>
          <w:sz w:val="20"/>
        </w:rPr>
        <w:t>Невероятным представляется и тот факт, что летучая мышь, мигрирующая на зиму в более тёплые края, обязательно возвращается в свою пещеру на лето – иной раз на расстояния в тысячи километров; если на поверхности идёт дождь, мышь каким-то образом знает об этом и даже не подлетает ко входу – оставаясь от него в километрах подземных ходов. Размножение летучих мышей также не лишено своеобразия – оплодотворяются они ( в зависимости от вида ) в полёте, или на стене пещеры в октябре/ноябре; дальше мышь впадает в спячку и сперма активируется только весной, в апреле. Через три недели на свет появляется один или два мышонка; выживает, как правило, один. Первый месяц он проводит, вцепившись в маму – даже на охоте сопровождая её; однако, есть виды мышей, чьи детёныши висят на стенах пещер в своеобразных “детских садах” — каждая “кормящая мать”, возвращаясь с ночной охоты, безошибочно находит средь сотен мышат именно своего детёныша и вскармливает только его.</w:t>
      </w:r>
    </w:p>
    <w:p>
      <w:pPr>
        <w:pStyle w:val="Normal"/>
        <w:widowControl w:val="false"/>
        <w:ind w:right="99" w:firstLine="540"/>
        <w:jc w:val="both"/>
        <w:rPr>
          <w:sz w:val="20"/>
        </w:rPr>
      </w:pPr>
      <w:r>
        <w:rPr>
          <w:sz w:val="20"/>
        </w:rPr>
        <w:t>Пожалуй, ни с одним другим животным не связано столько идиотских суеверий-предубеждений, как с летучими мышами. Про якобы “вредность” побудки мыши во время зимней спячки я уже написал; два других предубеждения гласят, что летучая мышь вообще слепа, и что все летучие мыши – вампиры. Со зрением у летучих мышей всё в порядке – многочисленные опыты давно показали: в даже слабо освещённом помещении, стены которого поглощают ультразвук, летучая мышь ориентируется не намного хуже, чем в привычной природной среде – лишь в абсолютной темноте она пользуется своим сонаром.</w:t>
      </w:r>
    </w:p>
    <w:p>
      <w:pPr>
        <w:pStyle w:val="Normal"/>
        <w:widowControl w:val="false"/>
        <w:ind w:right="99" w:firstLine="540"/>
        <w:jc w:val="both"/>
        <w:rPr/>
      </w:pPr>
      <w:r>
        <w:rPr>
          <w:sz w:val="20"/>
        </w:rPr>
        <w:t>Средь тысяч видов летучих мышей около 2/3 – насекомоядные ( за ночь охоты одна летучая мышь способна истребить комаров общим весом со своё тело – подумайте о пользе, которую они приносят! ); почти все остальные кормятся нектаром цветковых растений, при этом опыляя их. ( Около 200 видов тропических растений обязано своим существованием исключительно летучим мышам – это-ли не классический пример “экологии в чистом виде”?.. ) Хищных летучих мышей, что охотятся за мелкими птицами, млекопитающими и ящерицами, насчитывается – против остальных видов – крайне мало ( не более 10 ),– и всего два вида летучих мышей действительно живут за счёт вампиризма, делая надрез кровеносного сосуда у мелких птиц и животных и слизывая капающую кровь ( при этом они вводят в ранку слюну, являющуюся антикоагулянтом и обезболивающим средством одновременно ). Среди биологов считается, что такие мелкие кровопускания для животных даже полезны. &lt; Просто удивительно видеть кадры кинофильмов, на которых запечатлена летучая мышь, подползающая по ветке дерева к спящей птице — сколько грации в этих её крайне осторожных движениях, сколько точности! &gt;</w:t>
      </w:r>
    </w:p>
    <w:p>
      <w:pPr>
        <w:pStyle w:val="Normal"/>
        <w:widowControl w:val="false"/>
        <w:ind w:right="99" w:firstLine="540"/>
        <w:jc w:val="both"/>
        <w:rPr/>
      </w:pPr>
      <w:r>
        <w:rPr>
          <w:sz w:val="20"/>
        </w:rPr>
        <w:t>Рассказы о якобы имеющих место случаях нападения летучих мышей на людей лежат исключительно на совести их авторов. Известно, что крупные летучие мыши ( летучие собаки и летучие лисицы ) легко привыкают к человеку на фермах по их разведению – при этом не только охотно принимают пищу из рук, но и любят путешествовать на человеке, который им нравится ( кстати: выделение средь обслуживающего персонала “более любимых сотрудников” требует наличия как определённого интеллекта, так и эмоций ).</w:t>
      </w:r>
    </w:p>
    <w:p>
      <w:pPr>
        <w:pStyle w:val="Normal"/>
        <w:widowControl w:val="false"/>
        <w:tabs>
          <w:tab w:val="clear" w:pos="708"/>
          <w:tab w:val="left" w:pos="2340" w:leader="none"/>
          <w:tab w:val="left" w:pos="4140" w:leader="none"/>
          <w:tab w:val="left" w:pos="5940" w:leader="none"/>
        </w:tabs>
        <w:ind w:right="99" w:firstLine="540"/>
        <w:jc w:val="both"/>
        <w:rPr/>
      </w:pPr>
      <w:r>
        <w:rPr>
          <w:sz w:val="20"/>
          <w:szCs w:val="20"/>
        </w:rPr>
        <w:tab/>
        <w:t>: Что “более, чем интересно” — это то, что отношение веса тела к весу мозга у летучих мышей много меньше, чем у человека: 20 против усреднённых человеческих 46; у самых развитых обезьян это соотношение около 100, у кошачьих и псовых около 300; близкое отношение веса тела к весу мозга и у прочих млекопитающих, включая мелких грызунов – например, сравнимых по размерам с ушанами и кожанами кротов и полёвок. Даже при допущении, что мозг маленьких животных всё-таки не может быть меньше некой величины, необходимой для осуществления хотя бы примитивной НД, отношение это весьма примечательно. Тем более, что у полёвок и кротов это отношение в 10 раз выше, чем у летучих мышей.</w:t>
      </w:r>
    </w:p>
    <w:p>
      <w:pPr>
        <w:pStyle w:val="Normal"/>
        <w:widowControl w:val="false"/>
        <w:ind w:right="99" w:firstLine="540"/>
        <w:jc w:val="both"/>
        <w:rPr/>
      </w:pPr>
      <w:r>
        <w:rPr>
          <w:sz w:val="20"/>
        </w:rPr>
        <w:t xml:space="preserve">В пользу гипотезы об исключительно высоком интеллекте летучих мышей свидетельствуют не только уникально низкое отношение веса тела к весу мозга и сложнейший мыслительный аппарат, необходимый для обеспечения работы их ультразвуковых сонаров, но также зримо проявляемое </w:t>
      </w:r>
      <w:r>
        <w:rPr>
          <w:i/>
          <w:iCs/>
          <w:sz w:val="20"/>
        </w:rPr>
        <w:t>любопытство</w:t>
      </w:r>
      <w:r>
        <w:rPr>
          <w:sz w:val="20"/>
        </w:rPr>
        <w:t xml:space="preserve"> ( я уже писал о летучих мышах, на протяжении километров сопровождающих группу при её перемещении под землёй ) и </w:t>
      </w:r>
      <w:r>
        <w:rPr>
          <w:i/>
          <w:iCs/>
          <w:sz w:val="20"/>
        </w:rPr>
        <w:t>самый настоящий язык</w:t>
      </w:r>
      <w:r>
        <w:rPr>
          <w:sz w:val="20"/>
        </w:rPr>
        <w:t> – по сложности и количеству звуков-образов уступающий дельфиньему, но превышающий аналогичный язык самых развитых человекообразных обезьян – шимпанзе. “Словарный запас” некоторых видов летучих мышей превышает 30 знакозвуков ( у шимпанзе их 17; у Эллочки-людоедочки, как известно, их было 28 ). Согласно проведённым исследованиям ( по сути, только начинающимся ), знакозвуки летучих мышей делятся на четыре категории: боевые, которыми мышь отгоняет конкуренток из стаи от места своей охоты или обитания; половые ( применяемые в период спаривания ); звуки, которыми обмениваются мышонок и кормящая его мать и довольно большая группа не вполне отождествлённых – возможно, с помощью этих звуков летучие мыши передают друг другу информацию о погоде на поверхности, “видах на корм”, опасности и прочие социально-значимые сведения.</w:t>
      </w:r>
    </w:p>
    <w:p>
      <w:pPr>
        <w:pStyle w:val="Normal"/>
        <w:widowControl w:val="false"/>
        <w:tabs>
          <w:tab w:val="clear" w:pos="708"/>
          <w:tab w:val="left" w:pos="2340" w:leader="none"/>
        </w:tabs>
        <w:ind w:right="99" w:firstLine="539"/>
        <w:jc w:val="both"/>
        <w:rPr>
          <w:sz w:val="20"/>
        </w:rPr>
      </w:pPr>
      <w:r>
        <w:rPr>
          <w:sz w:val="20"/>
        </w:rPr>
        <w:tab/>
        <w:t>: Конечно, летучая мышь по праву является одним из главных символов спелеологии и спелестологии ( ибо на деле весьма точно соответствует в своей “троглофильности” спелеологам и спелестологам ),— попытки некоторых спелеоличностей декларировать, что летучая мышь, как символ, “морально устарела и не может олицетворять спелеологию хотя бы потому, что многие их виды живут на поверхности вне пещер”</w:t>
      </w:r>
      <w:r>
        <w:rPr>
          <w:rStyle w:val="FootnoteCharacters"/>
          <w:rStyle w:val="FootnoteAnchor"/>
          <w:sz w:val="20"/>
        </w:rPr>
        <w:footnoteReference w:id="174"/>
      </w:r>
      <w:r>
        <w:rPr>
          <w:sz w:val="20"/>
        </w:rPr>
        <w:t xml:space="preserve"> мне лично представляются по меньшей мере </w:t>
      </w:r>
      <w:r>
        <w:rPr>
          <w:i/>
          <w:iCs/>
          <w:sz w:val="20"/>
        </w:rPr>
        <w:t>желанием показаться оригинальным</w:t>
      </w:r>
      <w:r>
        <w:rPr>
          <w:sz w:val="20"/>
        </w:rPr>
        <w:t xml:space="preserve"> и происходят не от большого ума.</w:t>
      </w:r>
      <w:r>
        <w:rPr>
          <w:rStyle w:val="FootnoteCharacters"/>
          <w:rStyle w:val="FootnoteAnchor"/>
          <w:sz w:val="20"/>
        </w:rPr>
        <w:footnoteReference w:id="175"/>
      </w:r>
    </w:p>
    <w:p>
      <w:pPr>
        <w:pStyle w:val="Normal"/>
        <w:widowControl w:val="false"/>
        <w:ind w:right="99" w:firstLine="539"/>
        <w:jc w:val="both"/>
        <w:rPr/>
      </w:pPr>
      <w:r>
        <w:rPr>
          <w:sz w:val="20"/>
        </w:rPr>
        <w:t>К троглоксенам относятся столь важные для спелестологии животные, как барсуки и лисы; в местах расположения каменоломен и ПАС они роют свои норы так, чтобы они сообщались с находящейся в массиве полостью – при чём, как правило, не имеющей иных выходов на поверхность. В Старицком районе, например, изрядная часть тамошних пещер была вскрыта нами именно по барсучьим и лисьим норам – откуда происходят соответствующие названия пещер Дохлая Барсучья, Лисья, Лисичка. Система Калинка/Рябинка была вскрыта через кротовую нору &lt; во время перекура при безрезультатных попытках входа в эту Систему через кровельное привходовое обрушение я случайно положил ладонь на землю, прикрыв ею вход в кротовую нору – и ощутил сильную тягу воздуха; из снаряжения у меня был лишь котелок, с которым я планировал отправиться за водой – весь шанцевый инструмент нашей команды был задействован на раскопках, вершившихся уже второй сезон в ста метрах от этого места,– я начал рыть землю котелком, и через двадцать минут работы вошёл в Систему: куда мы безуспешно пытались пробиться с поверхности второй год подряд в с виду “вполне перспективном” месте &gt;.</w:t>
      </w:r>
    </w:p>
    <w:p>
      <w:pPr>
        <w:pStyle w:val="Normal"/>
        <w:widowControl w:val="false"/>
        <w:ind w:right="99" w:firstLine="540"/>
        <w:jc w:val="both"/>
        <w:rPr/>
      </w:pPr>
      <w:r>
        <w:rPr>
          <w:sz w:val="20"/>
        </w:rPr>
        <w:t>Интереснейшим – но, к сожалению, вымершим – троглофилом являлся пещерный медведь: судя по последним исследованиям, травоядное животное, не представлявшее опасности для человека, но культивируемое нашими предками-троглодитами в качестве естественной кладовой мяса и жира в зимний период.</w:t>
      </w:r>
      <w:r>
        <w:rPr>
          <w:rStyle w:val="FootnoteCharacters"/>
          <w:rStyle w:val="FootnoteAnchor"/>
          <w:sz w:val="20"/>
        </w:rPr>
        <w:footnoteReference w:id="176"/>
      </w:r>
      <w:r>
        <w:rPr>
          <w:sz w:val="20"/>
        </w:rPr>
        <w:t xml:space="preserve"> В тех же целях наши предки использовали гигантского пещерного ленивца – гринотерия. В Патагонии обнаружены пещеры с их многочисленными костными останками; при этом часть пещеры, отгороженная каменной стеной, образовывала нечто вроде загона. На его полу – толстый слой окаменевшего навоза; в ближней части пещеры – расщеплённые человеческой рукой обугленные кости.</w:t>
      </w:r>
    </w:p>
    <w:p>
      <w:pPr>
        <w:pStyle w:val="Normal"/>
        <w:widowControl w:val="false"/>
        <w:ind w:right="99" w:firstLine="540"/>
        <w:jc w:val="both"/>
        <w:rPr/>
      </w:pPr>
      <w:r>
        <w:rPr>
          <w:sz w:val="20"/>
        </w:rPr>
        <w:t xml:space="preserve">Поскольку я по роду своих спелеологических увлечений планомерно спелеобиологией не занимался, приведу несколько цитат из В. Н. Дублянского [ «Занимательная спелеология», “Урал </w:t>
      </w:r>
      <w:r>
        <w:rPr>
          <w:sz w:val="20"/>
          <w:lang w:val="en-US"/>
        </w:rPr>
        <w:t>LTD</w:t>
      </w:r>
      <w:r>
        <w:rPr>
          <w:sz w:val="20"/>
        </w:rPr>
        <w:t>”, 2000 ]:</w:t>
      </w:r>
    </w:p>
    <w:p>
      <w:pPr>
        <w:pStyle w:val="Normal"/>
        <w:widowControl w:val="false"/>
        <w:ind w:right="99" w:firstLine="540"/>
        <w:jc w:val="both"/>
        <w:rPr/>
      </w:pPr>
      <w:r>
        <w:rPr>
          <w:sz w:val="20"/>
        </w:rPr>
        <w:t>«Пещерные животные обратили на себя внимание и Ч. Дарвина, который считал, что многие вопросы эволюционной теории следует разрабатывать с учётом особенностей этих живых существ: “некоторые из них очень аномальны, представляя собой как бы живые окаменелости”,– писал великий натуралист.</w:t>
      </w:r>
    </w:p>
    <w:p>
      <w:pPr>
        <w:pStyle w:val="Normal"/>
        <w:widowControl w:val="false"/>
        <w:ind w:right="99" w:firstLine="540"/>
        <w:jc w:val="both"/>
        <w:rPr/>
      </w:pPr>
      <w:r>
        <w:rPr>
          <w:sz w:val="20"/>
        </w:rPr>
        <w:t>В чём же проявляется аномальность троглобионтных животных? Прежде всего, во внешнем облике. Большинство обитателей пещер лишено глаз и окраски ( пигментации ). Ножки и усики насекомых тонкие, длинные и покрыты чувствительными волосками или щетинками. Осязание заменяет им в темноте зрение. Облик их чем-то напоминает глубоководных животных, с которыми их связывают тесные родственные связи. Мухи, теряя крылья, становятся похожи на жуков, а жуки, имеющие вздутое брюшко и тонкую талию, напоминают муравьёв. В подземных водоёмах плавают полупрозрачные рачки-бокоплавы; только чёрная полоска кишечника, забитого илом, выделяется на фоне их беловатого тела. Очень резко отличаются от своих поверхностных родственников и пещерные позвоночные. Они имеют недоразвитые глаза, укороченные конечности, дышат жабрами.</w:t>
      </w:r>
    </w:p>
    <w:p>
      <w:pPr>
        <w:pStyle w:val="Normal"/>
        <w:widowControl w:val="false"/>
        <w:ind w:right="99" w:firstLine="540"/>
        <w:jc w:val="both"/>
        <w:rPr/>
      </w:pPr>
      <w:r>
        <w:rPr>
          <w:sz w:val="20"/>
        </w:rPr>
        <w:t>Постоянная температура и высокая влажность пещер обуславливают особенности физиологии и образа жизни троглобионтов. Обмен веществ у них замедлен, а жизненные циклы растянуты. Поэтому подземные бокоплавы живут не два года, как поверхностные, а 10 – 15 лет.</w:t>
      </w:r>
      <w:r>
        <w:rPr>
          <w:rStyle w:val="FootnoteCharacters"/>
          <w:rStyle w:val="FootnoteAnchor"/>
          <w:sz w:val="20"/>
        </w:rPr>
        <w:footnoteReference w:id="177"/>
      </w:r>
      <w:r>
        <w:rPr>
          <w:sz w:val="20"/>
        </w:rPr>
        <w:t xml:space="preserve"> У подземных животных исчезает цикличность в развитии</w:t>
      </w:r>
      <w:r>
        <w:rPr>
          <w:rStyle w:val="FootnoteCharacters"/>
          <w:rStyle w:val="FootnoteAnchor"/>
          <w:sz w:val="20"/>
        </w:rPr>
        <w:footnoteReference w:id="178"/>
      </w:r>
      <w:r>
        <w:rPr>
          <w:sz w:val="20"/>
        </w:rPr>
        <w:t>, стираются грани водной и воздушной сред обитания: водное животное может долго находиться на суше, а сухопутный жук или многоножка спокойно “путешествуют” по дну водоёмов. Питаются обитатели пещер бактериями, развивающимися в иле подземных озёр, низшими грибами типа плесени, помётом [ и останками – добавление моё, С. Сом ] летучих мышей, листьями и веточками растений, заносимых в пещеру с поверхности. Есть в пещерах и свои хищники – жужелицы, стафилиниды, лжескорпионы.»</w:t>
      </w:r>
    </w:p>
    <w:p>
      <w:pPr>
        <w:pStyle w:val="Normal"/>
        <w:widowControl w:val="false"/>
        <w:ind w:right="99" w:firstLine="540"/>
        <w:jc w:val="both"/>
        <w:rPr/>
      </w:pPr>
      <w:r>
        <w:rPr>
          <w:sz w:val="20"/>
        </w:rPr>
        <w:t>«Массив Анкаран на севере Мадагаскара сложен среднеюрскими известняками. Его пересекает река Стикс, имеющая температуру воды 25 – 27</w:t>
      </w:r>
      <w:r>
        <w:rPr>
          <w:sz w:val="20"/>
          <w:vertAlign w:val="superscript"/>
        </w:rPr>
        <w:t>о</w:t>
      </w:r>
      <w:r>
        <w:rPr>
          <w:sz w:val="20"/>
        </w:rPr>
        <w:t xml:space="preserve"> С. Суммарная протяжённость пещерных ходов массива 98 км, что при его длине 30 км и ширине 8 км достаточно примечательно</w:t>
      </w:r>
      <w:r>
        <w:rPr>
          <w:rStyle w:val="FootnoteCharacters"/>
          <w:rStyle w:val="FootnoteAnchor"/>
          <w:sz w:val="20"/>
        </w:rPr>
        <w:footnoteReference w:id="179"/>
      </w:r>
      <w:r>
        <w:rPr>
          <w:sz w:val="20"/>
        </w:rPr>
        <w:t>. Но главное, на юге массива в реке обитает малагасийская популяция нильских крокодилов длиной до 6 м. В сухой сезон, когда болота высыхают, они прячутся в пещерах, поднимаясь далеко вверх по подземной реке. В ней обитают также рыбы, угри, крабы, креветки. Крокодилы имеют нормальный облик и не лишены пигментации, являясь в данном случае типичными троглофилами.</w:t>
      </w:r>
    </w:p>
    <w:p>
      <w:pPr>
        <w:pStyle w:val="Normal"/>
        <w:widowControl w:val="false"/>
        <w:ind w:right="99" w:firstLine="540"/>
        <w:jc w:val="both"/>
        <w:rPr/>
      </w:pPr>
      <w:r>
        <w:rPr>
          <w:sz w:val="20"/>
        </w:rPr>
        <w:t>К троглофилам относятся и “монашьи тюлени”, которые обнаружены на восточном берегу Сардинии. Они живут в подземном озере, имеющем длину 300 м и ширину около 100 м. Пещеры Тарханкута ( Равнинный Крым ) признаны пригодными для акклиматизации и сохранения популяции черноморских тюленей. Вероятно, это не единственные случаи их обитания под землёй.»</w:t>
      </w:r>
    </w:p>
    <w:p>
      <w:pPr>
        <w:pStyle w:val="Normal"/>
        <w:widowControl w:val="false"/>
        <w:ind w:right="99" w:firstLine="540"/>
        <w:jc w:val="both"/>
        <w:rPr/>
      </w:pPr>
      <w:r>
        <w:rPr>
          <w:sz w:val="20"/>
        </w:rPr>
        <w:t>«В мире животных не только летучие мыши имеют природные радары. [ … ] В 1799 году во время путешествия в “равноденственные области Нового Света” А. Гумбольдт</w:t>
      </w:r>
      <w:r>
        <w:rPr>
          <w:rStyle w:val="FootnoteCharacters"/>
          <w:rStyle w:val="FootnoteAnchor"/>
          <w:sz w:val="20"/>
        </w:rPr>
        <w:footnoteReference w:id="180"/>
      </w:r>
      <w:r>
        <w:rPr>
          <w:sz w:val="20"/>
        </w:rPr>
        <w:t xml:space="preserve"> посетил знаменитую пещеру Гуахаро. Пройдя по ней несколько сотен метров до большого зала, сейчас носящего его имя, Гумбольдт спугнул тысячи птиц, “хлопанье крыльев которых и крики звучали, как рёв бури”. Жирные козодои-гуахаро живут только в Венесуэле, Колумбии и Перу. Они являются предметом промысла американских индейцев. Пользуясь тем, что днём птицы спят, они заходят в пещеры и убивают их палками. Затем из них вытапливается светлый жир – “масло гуахаро”, который не портится около года и считается лекарством от многих болезней.</w:t>
      </w:r>
    </w:p>
    <w:p>
      <w:pPr>
        <w:pStyle w:val="Normal"/>
        <w:widowControl w:val="false"/>
        <w:ind w:right="99" w:firstLine="540"/>
        <w:jc w:val="both"/>
        <w:rPr/>
      </w:pPr>
      <w:r>
        <w:rPr>
          <w:sz w:val="20"/>
        </w:rPr>
        <w:t>Гуахаро из пещеры того же названия в Венесуэле образуют огромную колонию ( 19.000 шт. ), гнездящуюся в привходовой галерее протяжённостью более одного километра. Это крупная, размером с большого цыплёнка, оранжево-коричневая птица с размахом крыльев около 100 см. Гуахаро залетают в пещеру, издавая пронзительные звуки, за что и получили своё испанское имя ( “плачущая” или “стонущая” ). В 1953 году Д. Гриффин</w:t>
      </w:r>
      <w:r>
        <w:rPr>
          <w:rStyle w:val="FootnoteCharacters"/>
          <w:rStyle w:val="FootnoteAnchor"/>
          <w:sz w:val="20"/>
        </w:rPr>
        <w:footnoteReference w:id="181"/>
      </w:r>
      <w:r>
        <w:rPr>
          <w:sz w:val="20"/>
        </w:rPr>
        <w:t xml:space="preserve"> установил, что во время полёта в темноте птицы производят громкие щелчки с низкой частотой, лежащей, правда, ещё в пределах слуха человека. Гуахаро питаются в основном плодами косточковых пальм. Звуковая локация, значительно менее совершенная, чем у летучих мышей, используется ими лишь для топографической ориентации, а не для поиска пищи ( они “различают” предметы, имеющие диаметр более 35 см ).</w:t>
      </w:r>
    </w:p>
    <w:p>
      <w:pPr>
        <w:pStyle w:val="Normal"/>
        <w:widowControl w:val="false"/>
        <w:ind w:right="99" w:firstLine="540"/>
        <w:jc w:val="both"/>
        <w:rPr/>
      </w:pPr>
      <w:r>
        <w:rPr>
          <w:sz w:val="20"/>
        </w:rPr>
        <w:t xml:space="preserve">В настоящее время пещеру Гуахаро ежегодно посещает около 40.000 туристов. Поэтому на </w:t>
      </w:r>
      <w:r>
        <w:rPr>
          <w:sz w:val="20"/>
          <w:lang w:val="en-US"/>
        </w:rPr>
        <w:t>VIII</w:t>
      </w:r>
      <w:r>
        <w:rPr>
          <w:sz w:val="20"/>
        </w:rPr>
        <w:t xml:space="preserve"> Международном спелеоконгрессе США был поднят вопрос о необходимости реализации специальной программы её охраны.</w:t>
      </w:r>
    </w:p>
    <w:p>
      <w:pPr>
        <w:pStyle w:val="Normal"/>
        <w:widowControl w:val="false"/>
        <w:ind w:right="99" w:firstLine="540"/>
        <w:jc w:val="both"/>
        <w:rPr>
          <w:sz w:val="20"/>
        </w:rPr>
      </w:pPr>
      <w:r>
        <w:rPr>
          <w:sz w:val="20"/>
        </w:rPr>
        <w:t xml:space="preserve">Гуахаро – не единственный представитель пернатых, обитающих в глубине пещер и использующих акустический способ ориентации при полёте в темноте. В юго-восточной Азии широко распространены стрижи-саланганы, гнездящиеся по соседству с летучими мышами. В отличие от гуахаро, саланганы – дневные насекомоядные птицы. Во время охоты они используют зрение, но, направляясь к гнезду, “включают” эхолокацию, издавая резкие </w:t>
      </w:r>
      <w:r>
        <w:rPr>
          <w:i/>
          <w:sz w:val="20"/>
        </w:rPr>
        <w:t xml:space="preserve">низкочастотные </w:t>
      </w:r>
      <w:r>
        <w:rPr>
          <w:sz w:val="20"/>
        </w:rPr>
        <w:t>щелчки.</w:t>
      </w:r>
      <w:r>
        <w:rPr>
          <w:rStyle w:val="FootnoteCharacters"/>
          <w:rStyle w:val="FootnoteAnchor"/>
          <w:sz w:val="20"/>
        </w:rPr>
        <w:footnoteReference w:id="182"/>
      </w:r>
      <w:r>
        <w:rPr>
          <w:sz w:val="20"/>
        </w:rPr>
        <w:t xml:space="preserve">  Их гнёзда, построенные из смеси слюны, глины, веточек и травинок, используются для еды и как лекарство.»</w:t>
      </w:r>
    </w:p>
    <w:p>
      <w:pPr>
        <w:pStyle w:val="Normal"/>
        <w:widowControl w:val="false"/>
        <w:ind w:right="99" w:firstLine="540"/>
        <w:jc w:val="both"/>
        <w:rPr>
          <w:sz w:val="20"/>
        </w:rPr>
      </w:pPr>
      <w:r>
        <w:rPr>
          <w:sz w:val="20"/>
        </w:rPr>
        <w:t>Известный ископаемый реликт девонского периода – кистепёрая рыба целакант, или латимерия – оказалась вполне пещерным существом: популяция их, обнаруженная вблизи Коморских островов, обитает в подводной пещере.</w:t>
      </w:r>
    </w:p>
    <w:p>
      <w:pPr>
        <w:pStyle w:val="Normal"/>
        <w:widowControl w:val="false"/>
        <w:ind w:right="99" w:firstLine="540"/>
        <w:jc w:val="both"/>
        <w:rPr/>
      </w:pPr>
      <w:r>
        <w:rPr>
          <w:sz w:val="20"/>
        </w:rPr>
        <w:t>«Ракообразные – обширная и разноликая группа животных, по современной систематике включающая 8 классов и более 50 отрядов. Американский зоолог Дж. Ягер недавно открыл в подводной пещере Лукейан на Багамских островах необычного рачка. Лукейан и сама достаточно примечательна: она образована при растворении известняков в зоне смешивания пресных и солёных морских вод. При колебаниях уровня океана положение зоны растворения меняется. Так образовались этажные лабиринты сталактитовых пещер, при последнем поднятии океана затопленные водой.</w:t>
      </w:r>
      <w:r>
        <w:rPr>
          <w:rStyle w:val="FootnoteCharacters"/>
          <w:rStyle w:val="FootnoteAnchor"/>
          <w:sz w:val="20"/>
        </w:rPr>
        <w:footnoteReference w:id="183"/>
      </w:r>
      <w:r>
        <w:rPr>
          <w:sz w:val="20"/>
        </w:rPr>
        <w:t xml:space="preserve"> [ … ] Верхний слой воды в ней пресный с постоянной температурой 22</w:t>
      </w:r>
      <w:r>
        <w:rPr>
          <w:sz w:val="20"/>
          <w:vertAlign w:val="superscript"/>
        </w:rPr>
        <w:t>о</w:t>
      </w:r>
      <w:r>
        <w:rPr>
          <w:sz w:val="20"/>
        </w:rPr>
        <w:t xml:space="preserve"> С. Ниже располагается слой более плотной морской воды с температурой 23 – 25</w:t>
      </w:r>
      <w:r>
        <w:rPr>
          <w:sz w:val="20"/>
          <w:vertAlign w:val="superscript"/>
        </w:rPr>
        <w:t>о</w:t>
      </w:r>
      <w:r>
        <w:rPr>
          <w:sz w:val="20"/>
        </w:rPr>
        <w:t xml:space="preserve"> С.</w:t>
      </w:r>
      <w:r>
        <w:rPr>
          <w:rStyle w:val="FootnoteCharacters"/>
          <w:rStyle w:val="FootnoteAnchor"/>
          <w:sz w:val="20"/>
        </w:rPr>
        <w:footnoteReference w:id="184"/>
      </w:r>
      <w:r>
        <w:rPr>
          <w:sz w:val="20"/>
        </w:rPr>
        <w:t xml:space="preserve"> В полной темноте, на глубине 19 м ( то есть в солёной воде! ) были обнаружены бокоплавы, различные рачки, слепые рыбы, а также новое полупрозрачное червеобразное животное – рачок спелеонектес. При длине около 2,5 см рачок состоит из головного щита и 32 одинаковых сегментов туловища с плавательными ножками на каждом. Он плавает спиною вниз, причём ножки бьют по воде не одновременно, а “со сдвигом по фазе”. При этом по телу рачка пробегают волны…</w:t>
      </w:r>
    </w:p>
    <w:p>
      <w:pPr>
        <w:pStyle w:val="Normal"/>
        <w:widowControl w:val="false"/>
        <w:ind w:right="99" w:firstLine="540"/>
        <w:jc w:val="both"/>
        <w:rPr/>
      </w:pPr>
      <w:r>
        <w:rPr>
          <w:sz w:val="20"/>
        </w:rPr>
        <w:t xml:space="preserve">Сочетание черт строения спелеонектеса настолько своеобразно, что его нельзя отнести ни к одному известному отряду или даже классу ракообразных. Пришлось “открывать” для него в систематике новый класс – </w:t>
      </w:r>
      <w:r>
        <w:rPr>
          <w:sz w:val="20"/>
          <w:lang w:val="en-US"/>
        </w:rPr>
        <w:t>Remipedia</w:t>
      </w:r>
      <w:r>
        <w:rPr>
          <w:sz w:val="20"/>
        </w:rPr>
        <w:t xml:space="preserve"> ( гребноногие ). Самое удивительное, что он обнаруживает сходство только с палеозойскими ракообразными: девонским </w:t>
      </w:r>
      <w:r>
        <w:rPr>
          <w:sz w:val="20"/>
          <w:lang w:val="en-US"/>
        </w:rPr>
        <w:t>Lepidocarpus</w:t>
      </w:r>
      <w:r>
        <w:rPr>
          <w:sz w:val="20"/>
        </w:rPr>
        <w:t xml:space="preserve"> и карбоновым </w:t>
      </w:r>
      <w:r>
        <w:rPr>
          <w:sz w:val="20"/>
          <w:lang w:val="en-US"/>
        </w:rPr>
        <w:t>Tesnusocaris</w:t>
      </w:r>
      <w:r>
        <w:rPr>
          <w:sz w:val="20"/>
        </w:rPr>
        <w:t>, вымершими 300 – 400 тысяч миллионов лет назад.</w:t>
      </w:r>
      <w:r>
        <w:rPr>
          <w:rStyle w:val="FootnoteCharacters"/>
          <w:rStyle w:val="FootnoteAnchor"/>
          <w:sz w:val="20"/>
        </w:rPr>
        <w:footnoteReference w:id="185"/>
      </w:r>
      <w:r>
        <w:rPr>
          <w:sz w:val="20"/>
        </w:rPr>
        <w:t>»</w:t>
      </w:r>
    </w:p>
    <w:p>
      <w:pPr>
        <w:pStyle w:val="Normal"/>
        <w:widowControl w:val="false"/>
        <w:ind w:right="99" w:firstLine="540"/>
        <w:jc w:val="both"/>
        <w:rPr/>
      </w:pPr>
      <w:r>
        <w:rPr>
          <w:sz w:val="20"/>
        </w:rPr>
        <w:t>С изучением троглобионтных представителей пещерной фауны связано много проблем так называемой фундаментальной ( не только биологической ) науки: внутривидовая дифференциация, приспособление организма к чуждой среде, экологические и пищевые взаимоотношения, выживание в чрезвычайных ситуациях и т. п.</w:t>
      </w:r>
      <w:r>
        <w:rPr>
          <w:rStyle w:val="FootnoteCharacters"/>
          <w:rStyle w:val="FootnoteAnchor"/>
          <w:sz w:val="20"/>
        </w:rPr>
        <w:footnoteReference w:id="186"/>
      </w:r>
      <w:r>
        <w:rPr>
          <w:sz w:val="20"/>
        </w:rPr>
        <w:t xml:space="preserve"> В связи со вступлением человека в атомную эру ( а также большой вероятности как космической катастрофы – вызванной, скажем, падением большого астероида – так и возможностью катастрофы сейсмической, радиационной, климатической, биологической, экологической или вулканической ) последний вопрос особенно актуален. Ли Дэвис в книге «Природные катастрофы» [ “Русич”, 1997 г. ] и П. Фарб приводят следующие данные. 23 августа 1883 года в Зондском проливе между островами Ява и Суматра произошёл взрыв вулкана Кракатау, эквивалентный взрыву водородной бомбы мощностью 10.000 мегатонн. В воздух было поднято свыше 20 км</w:t>
      </w:r>
      <w:r>
        <w:rPr>
          <w:sz w:val="20"/>
          <w:vertAlign w:val="superscript"/>
        </w:rPr>
        <w:t>3</w:t>
      </w:r>
      <w:r>
        <w:rPr>
          <w:sz w:val="20"/>
        </w:rPr>
        <w:t xml:space="preserve"> скального материала, в радиусе 40 км уничтожено всё живое; баллистическая волна от взрыва трижды обошла земной шар. От потоков лавы, падающих раскалённых обломков и пепла, а также от ударов волны цунами ( высотой в 36 м ) погибло около 200.000 человек. </w:t>
      </w:r>
      <w:r>
        <w:rPr>
          <w:i/>
          <w:iCs/>
          <w:sz w:val="20"/>
        </w:rPr>
        <w:t>Лишь через 9 месяцев на этой территории появились пауки, через 3 года – цветковые и папоротники, через 23 года – пальмы и тростник, через 25 лет – насекомые, улитки и птицы, через 50 лет – низкорослый лес, высшие животные и летучие мыши.</w:t>
      </w:r>
      <w:r>
        <w:rPr>
          <w:sz w:val="20"/>
        </w:rPr>
        <w:t xml:space="preserve"> </w:t>
      </w:r>
      <w:r>
        <w:rPr>
          <w:b/>
          <w:bCs/>
          <w:i/>
          <w:iCs/>
          <w:sz w:val="20"/>
        </w:rPr>
        <w:t>Жизнь же в пещерах архипелага не прекращалась ни на день…</w:t>
      </w:r>
    </w:p>
    <w:p>
      <w:pPr>
        <w:pStyle w:val="Normal"/>
        <w:widowControl w:val="false"/>
        <w:tabs>
          <w:tab w:val="clear" w:pos="708"/>
          <w:tab w:val="left" w:pos="2340" w:leader="none"/>
        </w:tabs>
        <w:ind w:right="99" w:firstLine="540"/>
        <w:jc w:val="both"/>
        <w:rPr/>
      </w:pPr>
      <w:r>
        <w:rPr>
          <w:sz w:val="20"/>
        </w:rPr>
        <w:t xml:space="preserve">Так что знаменитый рассказ А. Конан Дойла «Ужас Расщелины Голубого Джона» ( описывающий, кстати, вполне реальную пещерную Систему с этим названием, существующую в Англии и представляющую собой римские флюоритовые рудники, соединённые с естественной пещерой ) — “не просто вымысел”. Вспомним и о том, что даже в случае сильного радиационного загрязнения поверхности воздух под землёй уже на расстоянии 100 метров от входа будет полностью очищен от радиации; соответственно, какой бы ледниковый период не случился наверху – под землёй условия останутся практически неизменными. В этой </w:t>
      </w:r>
      <w:r>
        <w:rPr>
          <w:i/>
          <w:iCs/>
          <w:sz w:val="20"/>
        </w:rPr>
        <w:t>неизменности пещерного микроклимата</w:t>
      </w:r>
      <w:r>
        <w:rPr>
          <w:sz w:val="20"/>
        </w:rPr>
        <w:t> – залог сохранения многих представителей флоры и фауны, чьи ближайшие родственники вымерли по разным причинам миллионы лет назад на поверхности Земли.</w:t>
      </w:r>
    </w:p>
    <w:p>
      <w:pPr>
        <w:pStyle w:val="Normal"/>
        <w:widowControl w:val="false"/>
        <w:tabs>
          <w:tab w:val="clear" w:pos="708"/>
          <w:tab w:val="left" w:pos="2340" w:leader="none"/>
        </w:tabs>
        <w:ind w:right="99" w:firstLine="540"/>
        <w:jc w:val="both"/>
        <w:rPr/>
      </w:pPr>
      <w:r>
        <w:rPr>
          <w:sz w:val="20"/>
        </w:rPr>
        <w:tab/>
        <w:t>– Из иных обитателей пещер ( притом постоянных, то есть “истинных троглобионтов” – столь же значительного “биологического видового возраста” ) достойны всяческого уважения протеи – небольшие слепые и почти бесцветные амфибии ( до 25 см длиной ); что интересно, протей имеет как внешние жабры для дыхания в водной среде, так и внутренние лёгкие для воздушного дыхания. Также весьма интересны слепые пещерные рыбы</w:t>
      </w:r>
      <w:r>
        <w:rPr>
          <w:rStyle w:val="FootnoteCharacters"/>
          <w:rStyle w:val="FootnoteAnchor"/>
          <w:sz w:val="20"/>
        </w:rPr>
        <w:footnoteReference w:id="187"/>
      </w:r>
      <w:r>
        <w:rPr>
          <w:sz w:val="20"/>
        </w:rPr>
        <w:t xml:space="preserve"> – например, гольцы, обитающие в пещерах Кугитанга; </w:t>
      </w:r>
      <w:r>
        <w:rPr>
          <w:i/>
          <w:iCs/>
          <w:sz w:val="20"/>
        </w:rPr>
        <w:t>слепость и близорукость</w:t>
      </w:r>
      <w:r>
        <w:rPr>
          <w:sz w:val="20"/>
        </w:rPr>
        <w:t xml:space="preserve"> “поверхностных биологов”, не желающих их всерьёз изучать &lt; о чём замечательно поведал В. Мальцев в своей книге «Пещера мечты, пещера судьбы»</w:t>
      </w:r>
      <w:r>
        <w:rPr>
          <w:rStyle w:val="FootnoteCharacters"/>
          <w:rStyle w:val="FootnoteAnchor"/>
          <w:sz w:val="20"/>
        </w:rPr>
        <w:footnoteReference w:id="188"/>
      </w:r>
      <w:r>
        <w:rPr>
          <w:sz w:val="20"/>
        </w:rPr>
        <w:t xml:space="preserve"> &gt;, </w:t>
      </w:r>
      <w:r>
        <w:rPr>
          <w:i/>
          <w:iCs/>
          <w:sz w:val="20"/>
        </w:rPr>
        <w:t>достойна всяческого осуждения.</w:t>
      </w:r>
      <w:r>
        <w:rPr>
          <w:sz w:val="20"/>
        </w:rPr>
        <w:t xml:space="preserve"> Впрочем, с подобной “научной слепотой” столкнулась и наша группа при попытке обратить внимание учёных на растущие в Никитской пещере длинные древовидные ( притом цветущие ) водоросли,– их ветвящиеся, подобно корням деревьев, побеги, достигают десятиметровой длины,– не получили отклика и наши обращения к микологам – при том, что растущие в той же Никитской пещере грибы насчитывают не менее трёх разных видов. Обращать внимание учёных на обитающих там же слепых мушек и комаров ( не жужжащих и не кусающих людей, что весьма приятно ), мы даже не стали — убедившись в слепоте </w:t>
      </w:r>
      <w:r>
        <w:rPr>
          <w:i/>
          <w:iCs/>
          <w:sz w:val="20"/>
        </w:rPr>
        <w:t>не троглобионтов,</w:t>
      </w:r>
      <w:r>
        <w:rPr>
          <w:sz w:val="20"/>
        </w:rPr>
        <w:t xml:space="preserve"> но лиц, коим следовало проявить хоть какое-то научное любопытство…</w:t>
      </w:r>
    </w:p>
    <w:p>
      <w:pPr>
        <w:pStyle w:val="Normal"/>
        <w:widowControl w:val="false"/>
        <w:tabs>
          <w:tab w:val="clear" w:pos="708"/>
          <w:tab w:val="left" w:pos="2340" w:leader="none"/>
        </w:tabs>
        <w:ind w:right="99" w:firstLine="540"/>
        <w:jc w:val="both"/>
        <w:rPr/>
      </w:pPr>
      <w:r>
        <w:rPr>
          <w:sz w:val="20"/>
        </w:rPr>
        <w:t xml:space="preserve">Собственно, о </w:t>
      </w:r>
      <w:r>
        <w:rPr>
          <w:i/>
          <w:iCs/>
          <w:sz w:val="20"/>
        </w:rPr>
        <w:t>просто поразительной слепоте и глухоте</w:t>
      </w:r>
      <w:r>
        <w:rPr>
          <w:sz w:val="20"/>
        </w:rPr>
        <w:t xml:space="preserve"> современных российских биологов в отношении изучения “пещерной жизни” можно написать десятки страниц гневного текста, в которых самыми “парламентскими” выражениями будут “биологи не имеют должного спелеологического образования, а спелеологи – биологического”; “спелеологи не проявляют интереса к флоре и фауне подземелий потому, что при посещении оных имеют совсем другие цели – в то же время специалистам-биологам интересна лишь конкретная область их персональных исследований, в которую гуляние по пещерам не входит по определению” [ Перепелицын А. А., «О “скрытых” резервах в изучении спелеофауны», “Спелестологические исследования – спелестологический ежегодник РОСИ №3”, 2001 г.; Газарян С. В. «Летучие мыши искусственных подземных сооружений Кавказа и Крыма»,– там же ],– можно сколько угодно писать о том, что даже при наличии у спелеолога “крутого биологического образования” он не сможет найти денег на требуемые исследования – если же проведёт их исключительно собственными силами, не сможет “официально опубликовать” об этом и строчки…</w:t>
      </w:r>
    </w:p>
    <w:p>
      <w:pPr>
        <w:pStyle w:val="Normal"/>
        <w:widowControl w:val="false"/>
        <w:ind w:right="99" w:firstLine="540"/>
        <w:jc w:val="both"/>
        <w:rPr/>
      </w:pPr>
      <w:r>
        <w:rPr>
          <w:sz w:val="20"/>
        </w:rPr>
        <w:t>В завершение приведу две цитаты из книги В. Н. Дублянского «Занимательная спелеология» – как представляется мне, они передают общий уровень развития современной спелеобиологии в нашей стране и на Западе:</w:t>
      </w:r>
    </w:p>
    <w:p>
      <w:pPr>
        <w:pStyle w:val="Normal"/>
        <w:widowControl w:val="false"/>
        <w:ind w:right="99" w:firstLine="540"/>
        <w:jc w:val="both"/>
        <w:rPr>
          <w:sz w:val="20"/>
        </w:rPr>
      </w:pPr>
      <w:r>
        <w:rPr>
          <w:sz w:val="20"/>
        </w:rPr>
        <w:t>«Свойства подземных троглобионтов [ “масло масляное” – комментарий мой, С. Сом ] настолько примечательны, что их мало выявить и описать. Необходимо углублённое изучение условий их жизни на уровне современной науки. Поэтому во всех странах мира ( увы, кроме бывшего СССР! )</w:t>
      </w:r>
      <w:r>
        <w:rPr>
          <w:rStyle w:val="FootnoteCharacters"/>
          <w:rStyle w:val="FootnoteAnchor"/>
          <w:sz w:val="20"/>
        </w:rPr>
        <w:footnoteReference w:id="189"/>
      </w:r>
      <w:r>
        <w:rPr>
          <w:sz w:val="20"/>
        </w:rPr>
        <w:t xml:space="preserve"> созданы подземные биоспелеологические лаборатории. Наиболее известна лаборатория, основанная в 1947 году во Франции, в пещере Мули. Это 600 метров галерей, подземная река, богатые натёчные отложения, скопления глины и песка. Чтобы не нарушать микроклиматический режим пещеры, исследователи проходят через специально пробитый входной тоннель со шлюзовой камерой; здесь есть телеметрическая связь с поверхностью, аквариумы для пещерных животных и многое-многое другое. Создателем и первым директором лаборатории был известный французский биоспелеолог Ж. Вандель.</w:t>
      </w:r>
      <w:r>
        <w:rPr>
          <w:rStyle w:val="FootnoteCharacters"/>
          <w:rStyle w:val="FootnoteAnchor"/>
          <w:sz w:val="20"/>
        </w:rPr>
        <w:footnoteReference w:id="190"/>
      </w:r>
    </w:p>
    <w:p>
      <w:pPr>
        <w:pStyle w:val="Normal"/>
        <w:widowControl w:val="false"/>
        <w:ind w:right="99" w:firstLine="540"/>
        <w:jc w:val="both"/>
        <w:rPr/>
      </w:pPr>
      <w:r>
        <w:rPr>
          <w:sz w:val="20"/>
        </w:rPr>
        <w:t>В 1987 году на юге Франции в департаменте Ардеш открыт первый биоспелеологический музей. В небольшой 200-метровой пещере собраны обитатели подземного мира – летучие мыши, рыбы, земноводные, пауки, насекомые. Особенно популярен он среди школьников Центральной Европы.»</w:t>
      </w:r>
    </w:p>
    <w:p>
      <w:pPr>
        <w:pStyle w:val="Normal"/>
        <w:widowControl w:val="false"/>
        <w:ind w:right="99" w:firstLine="540"/>
        <w:jc w:val="both"/>
        <w:rPr/>
      </w:pPr>
      <w:r>
        <w:rPr>
          <w:sz w:val="20"/>
        </w:rPr>
        <w:t xml:space="preserve">«Многие троглобионты – реликты более или менее древних плейстоценовой или неогеновой фаун. Как писал Ч. Дарвин, пещеры – это палеонтологический зоопарк, в значительной мере населённый осколками давно погибших на поверхности форм. Среди троглобионтов много эндемиков, то есть видов и родов, имеющих относительно небольшой ареал распространения. </w:t>
      </w:r>
      <w:r>
        <w:rPr>
          <w:i/>
          <w:iCs/>
          <w:sz w:val="20"/>
        </w:rPr>
        <w:t>Сведений об общем количестве троглобионтов в пещерах мира нет.</w:t>
      </w:r>
      <w:r>
        <w:rPr>
          <w:sz w:val="20"/>
        </w:rPr>
        <w:t xml:space="preserve"> [ курсив мой – С. Сом ] В Северной Америке, например, описано около 1200 [ видов ] троглобионтов…»</w:t>
      </w:r>
    </w:p>
    <w:p>
      <w:pPr>
        <w:pStyle w:val="Normal"/>
        <w:widowControl w:val="false"/>
        <w:ind w:right="99" w:firstLine="540"/>
        <w:jc w:val="both"/>
        <w:rPr>
          <w:sz w:val="20"/>
        </w:rPr>
      </w:pPr>
      <w:r>
        <w:rPr>
          <w:sz w:val="20"/>
        </w:rPr>
      </w:r>
    </w:p>
    <w:p>
      <w:pPr>
        <w:pStyle w:val="Normal"/>
        <w:widowControl w:val="false"/>
        <w:tabs>
          <w:tab w:val="clear" w:pos="708"/>
          <w:tab w:val="left" w:pos="2340" w:leader="none"/>
        </w:tabs>
        <w:ind w:right="99" w:firstLine="540"/>
        <w:jc w:val="both"/>
        <w:rPr>
          <w:sz w:val="20"/>
        </w:rPr>
      </w:pPr>
      <w:r>
        <w:rPr>
          <w:i/>
          <w:iCs/>
          <w:sz w:val="20"/>
        </w:rPr>
        <w:tab/>
        <w:t>: Состояние отечественной “биоспелеологии” очевидно.</w:t>
      </w:r>
    </w:p>
    <w:p>
      <w:pPr>
        <w:pStyle w:val="Normal"/>
        <w:widowControl w:val="false"/>
        <w:ind w:right="99" w:firstLine="540"/>
        <w:jc w:val="both"/>
        <w:rPr>
          <w:sz w:val="20"/>
        </w:rPr>
      </w:pPr>
      <w:r>
        <w:rPr>
          <w:sz w:val="20"/>
        </w:rPr>
      </w:r>
    </w:p>
    <w:p>
      <w:pPr>
        <w:pStyle w:val="Normal"/>
        <w:widowControl w:val="false"/>
        <w:ind w:right="99" w:firstLine="540"/>
        <w:jc w:val="both"/>
        <w:rPr>
          <w:sz w:val="20"/>
        </w:rPr>
      </w:pPr>
      <w:r>
        <w:rPr>
          <w:sz w:val="20"/>
        </w:rPr>
      </w:r>
    </w:p>
    <w:p>
      <w:pPr>
        <w:pStyle w:val="Normal"/>
        <w:widowControl w:val="false"/>
        <w:ind w:right="99" w:firstLine="540"/>
        <w:jc w:val="both"/>
        <w:rPr>
          <w:sz w:val="20"/>
        </w:rPr>
      </w:pPr>
      <w:r>
        <w:rPr>
          <w:sz w:val="20"/>
        </w:rPr>
      </w:r>
    </w:p>
    <w:p>
      <w:pPr>
        <w:pStyle w:val="Heading3"/>
        <w:keepNext w:val="false"/>
        <w:ind w:right="99" w:firstLine="540"/>
        <w:rPr>
          <w:b/>
          <w:b/>
          <w:iCs w:val="false"/>
          <w:sz w:val="24"/>
        </w:rPr>
      </w:pPr>
      <w:bookmarkStart w:id="28" w:name="__RefHeading___Toc147642169"/>
      <w:bookmarkEnd w:id="28"/>
      <w:r>
        <w:rPr>
          <w:b/>
          <w:iCs w:val="false"/>
          <w:sz w:val="24"/>
        </w:rPr>
        <w:t>СПЕЛЕОАНИМАЛИЗМ</w:t>
      </w:r>
    </w:p>
    <w:p>
      <w:pPr>
        <w:pStyle w:val="Normal"/>
        <w:widowControl w:val="false"/>
        <w:ind w:right="99" w:firstLine="540"/>
        <w:jc w:val="both"/>
        <w:rPr>
          <w:b/>
          <w:b/>
          <w:iCs/>
          <w:sz w:val="20"/>
        </w:rPr>
      </w:pPr>
      <w:r>
        <w:rPr>
          <w:b/>
          <w:iCs/>
          <w:sz w:val="20"/>
        </w:rPr>
      </w:r>
    </w:p>
    <w:p>
      <w:pPr>
        <w:pStyle w:val="Normal"/>
        <w:widowControl w:val="false"/>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xml:space="preserve">— Понятие, смыкающееся со спелеобиологией,– но в то же время включающее её, как частный случай. В общем смысле объединяет изучение представителей животного мира, что какую-то часть своей жизни проводят под землёй ( в искусственно созданных ими полостях-норах, берлогах или в естественных пещерах, в заброшенных антропогенных полостях ). Поскольку о животных, насекомых, птицах и рыбах, “населяющих” пещеры поведано в главе о спелеобиологии, обращу внимание Читателя на широко известный, но тем не менее, почему-то ускользающий от внимания спелестологов факт: </w:t>
      </w:r>
      <w:r>
        <w:rPr>
          <w:i/>
          <w:iCs/>
          <w:sz w:val="20"/>
        </w:rPr>
        <w:t xml:space="preserve">искусственные подземные полости – не только прерогатива </w:t>
      </w:r>
      <w:r>
        <w:rPr>
          <w:i/>
          <w:iCs/>
          <w:sz w:val="20"/>
          <w:lang w:val="en-US"/>
        </w:rPr>
        <w:t>Homo</w:t>
      </w:r>
      <w:r>
        <w:rPr>
          <w:i/>
          <w:iCs/>
          <w:sz w:val="20"/>
        </w:rPr>
        <w:t xml:space="preserve"> </w:t>
      </w:r>
      <w:r>
        <w:rPr>
          <w:i/>
          <w:iCs/>
          <w:sz w:val="20"/>
          <w:lang w:val="en-US"/>
        </w:rPr>
        <w:t>sapiens</w:t>
      </w:r>
      <w:r>
        <w:rPr>
          <w:i/>
          <w:iCs/>
          <w:sz w:val="20"/>
        </w:rPr>
        <w:t>’</w:t>
      </w:r>
      <w:r>
        <w:rPr>
          <w:i/>
          <w:iCs/>
          <w:sz w:val="20"/>
          <w:lang w:val="en-US"/>
        </w:rPr>
        <w:t>a</w:t>
      </w:r>
      <w:r>
        <w:rPr>
          <w:i/>
          <w:iCs/>
          <w:sz w:val="20"/>
        </w:rPr>
        <w:t>.</w:t>
      </w:r>
    </w:p>
    <w:p>
      <w:pPr>
        <w:pStyle w:val="Normal"/>
        <w:widowControl w:val="false"/>
        <w:ind w:right="99" w:firstLine="540"/>
        <w:jc w:val="both"/>
        <w:rPr/>
      </w:pPr>
      <w:r>
        <w:rPr>
          <w:sz w:val="20"/>
        </w:rPr>
        <w:t>Подземные убежища-норы рыли уже первые протомлекопитающиеся, современники динозавров; не отставали от них насекомые. И сейчас суммарная длина подземных ходов термитника или муравейника ( соотнесите их с размерами насекомых! ) способна поразить воображение; разветвлённые системы подземных гнёзд роют земляные пчёлы и осы, шершни, наездники, пауки, всевозможные виды жуков и их личинки, несколько разновидностей стрижей и ласточек. Грандиозные системы подземных ходов сооружают сурки и даже самые обычные мыши-полёвки; сложность лисьих “подземных городков”, насчитывающих иной раз до 20 независимых входов/выходов, вызовет невольный трепет спелестолога — коль он увидит объёмную схему этих подземных лабиринтов. Принято считать, что норообразующая деятельность животных и насекомых “внеразумная”, а поскольку данные Системы недоступны для посещения человека с налобником ( “налобник в дырку не пролазит” ) – то заниматься ими, пусть даже теоретически, западло.</w:t>
      </w:r>
    </w:p>
    <w:p>
      <w:pPr>
        <w:pStyle w:val="Normal"/>
        <w:widowControl w:val="false"/>
        <w:ind w:right="99" w:firstLine="540"/>
        <w:jc w:val="both"/>
        <w:rPr/>
      </w:pPr>
      <w:r>
        <w:rPr>
          <w:sz w:val="20"/>
        </w:rPr>
        <w:t>: Это досадное и глупое предубеждение. Системный анализ, как и общие базовые знания в смежных дисциплинах ещё никому не вредили; как думается мне, многие маститые спелеологи предпочитают не обсуждать анималисткие ( биологические ) полости по одной простой причине: если сравнить их размеры с размерами создателей — и соотнести с размерами человека и создаваемых им полостей,– миф о человеческом всемогуществе немножко рухнет.</w:t>
      </w:r>
    </w:p>
    <w:p>
      <w:pPr>
        <w:pStyle w:val="Normal"/>
        <w:widowControl w:val="false"/>
        <w:tabs>
          <w:tab w:val="clear" w:pos="708"/>
          <w:tab w:val="left" w:pos="2340" w:leader="none"/>
          <w:tab w:val="left" w:pos="3960" w:leader="none"/>
        </w:tabs>
        <w:ind w:right="99" w:firstLine="540"/>
        <w:jc w:val="both"/>
        <w:rPr/>
      </w:pPr>
      <w:r>
        <w:rPr>
          <w:sz w:val="20"/>
        </w:rPr>
        <w:tab/>
        <w:t>– К тому же что до посещения анималистких полостей людьми… Вполне доступные для посещения человека системы подземных ходов создают африканские муравьеды и обитающие в Китае аллигаторы. Пещеры Элгон, созданные слонами с целью добычи соли ( пример типичной ГВ в естественной пещере ) в Южной Африке, например, вполне посещаемы. Как посещаемы пещеры, образованные сросшимися коралловыми рифами.</w:t>
      </w:r>
    </w:p>
    <w:p>
      <w:pPr>
        <w:pStyle w:val="Normal"/>
        <w:widowControl w:val="false"/>
        <w:ind w:right="99" w:firstLine="540"/>
        <w:jc w:val="both"/>
        <w:rPr/>
      </w:pPr>
      <w:r>
        <w:rPr>
          <w:sz w:val="20"/>
        </w:rPr>
        <w:t xml:space="preserve">Не так трудно посетить медвежью или волчью берлогу ( как оттуда выбраться ); барсучьи, лисьи, и даже мышиные норы неоднократно выводили “роющих по следу спелестологов” в “более, чем просторные” каменоломни и подземные храмы,– что же до </w:t>
      </w:r>
      <w:r>
        <w:rPr>
          <w:i/>
          <w:iCs/>
          <w:sz w:val="20"/>
        </w:rPr>
        <w:t>топологической сложности</w:t>
      </w:r>
      <w:r>
        <w:rPr>
          <w:sz w:val="20"/>
        </w:rPr>
        <w:t xml:space="preserve"> создаваемых отдельными представителями фауны подземных пространств —</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взгляните на объёмную схему норы мыши-полёвки со всеми комментариями специалистов,– сколько у неё в норке туалетов, зернохранилищ, спаленок; как она борется с влагой, с непрошеными гостя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муравьи-листоеды при трёхмиллиметровых размерах своего тела роют норы до семи метров глубины. Топологическая сложность их лабиринтов не поддаётся никакому сравнению,– у них есть даже специальные подземные грибные теплицы, где они выращивают на приносимой с поверхности лиственной массе уникальный вид грибов, которыми и питаются. Есть камеры матки и “личиночные ясли”; есть места сбора мусора и прочих отходов жизнедеятельности,– есть лабиринты-ловушки для врагов. И прочее, прочее, прочее,—</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Если после этого ещё хоть что-то останется от комплекса собственной значимости, как спелеодеятеля – изучите соответствующие схемы подземной части стандартного термитника. И попробуйте </w:t>
      </w:r>
      <w:r>
        <w:rPr>
          <w:i/>
          <w:iCs/>
          <w:sz w:val="20"/>
        </w:rPr>
        <w:t>повторить это в соответствующем масштабе.</w:t>
      </w:r>
    </w:p>
    <w:p>
      <w:pPr>
        <w:pStyle w:val="Normal"/>
        <w:widowControl w:val="false"/>
        <w:ind w:right="99" w:firstLine="540"/>
        <w:jc w:val="both"/>
        <w:rPr>
          <w:i/>
          <w:i/>
          <w:iCs/>
          <w:sz w:val="20"/>
        </w:rPr>
      </w:pPr>
      <w:r>
        <w:rPr>
          <w:i/>
          <w:iCs/>
          <w:sz w:val="20"/>
        </w:rPr>
      </w:r>
    </w:p>
    <w:p>
      <w:pPr>
        <w:pStyle w:val="Normal"/>
        <w:widowControl w:val="false"/>
        <w:ind w:right="99" w:firstLine="540"/>
        <w:jc w:val="both"/>
        <w:rPr>
          <w:sz w:val="20"/>
        </w:rPr>
      </w:pPr>
      <w:r>
        <w:rPr>
          <w:sz w:val="20"/>
        </w:rPr>
      </w:r>
    </w:p>
    <w:p>
      <w:pPr>
        <w:pStyle w:val="Normal"/>
        <w:widowControl w:val="false"/>
        <w:ind w:right="99" w:firstLine="540"/>
        <w:jc w:val="both"/>
        <w:rPr>
          <w:sz w:val="20"/>
        </w:rPr>
      </w:pPr>
      <w:r>
        <w:rPr>
          <w:sz w:val="20"/>
        </w:rPr>
      </w:r>
    </w:p>
    <w:p>
      <w:pPr>
        <w:pStyle w:val="Heading3"/>
        <w:keepNext w:val="false"/>
        <w:ind w:right="99" w:firstLine="540"/>
        <w:rPr>
          <w:b/>
          <w:b/>
          <w:iCs w:val="false"/>
          <w:sz w:val="24"/>
        </w:rPr>
      </w:pPr>
      <w:bookmarkStart w:id="29" w:name="__RefHeading___Toc147642170"/>
      <w:bookmarkEnd w:id="29"/>
      <w:r>
        <w:rPr>
          <w:b/>
          <w:iCs w:val="false"/>
          <w:sz w:val="24"/>
        </w:rPr>
        <w:t>СПЕЛЕОМЕДИЦИНА</w:t>
      </w:r>
    </w:p>
    <w:p>
      <w:pPr>
        <w:pStyle w:val="Normal"/>
        <w:widowControl w:val="false"/>
        <w:ind w:right="99" w:firstLine="540"/>
        <w:jc w:val="both"/>
        <w:rPr>
          <w:b/>
          <w:b/>
          <w:iCs/>
          <w:sz w:val="20"/>
        </w:rPr>
      </w:pPr>
      <w:r>
        <w:rPr>
          <w:b/>
          <w:iCs/>
          <w:sz w:val="20"/>
        </w:rPr>
      </w:r>
    </w:p>
    <w:p>
      <w:pPr>
        <w:pStyle w:val="Normal"/>
        <w:widowControl w:val="false"/>
        <w:ind w:right="99" w:firstLine="540"/>
        <w:jc w:val="both"/>
        <w:rPr>
          <w:sz w:val="20"/>
        </w:rPr>
      </w:pPr>
      <w:r>
        <w:rPr>
          <w:sz w:val="20"/>
        </w:rPr>
      </w:r>
    </w:p>
    <w:p>
      <w:pPr>
        <w:pStyle w:val="Normal"/>
        <w:widowControl w:val="false"/>
        <w:ind w:right="99" w:firstLine="540"/>
        <w:jc w:val="both"/>
        <w:rPr/>
      </w:pPr>
      <w:r>
        <w:rPr>
          <w:sz w:val="20"/>
        </w:rPr>
        <w:t xml:space="preserve">Раздел медицины, </w:t>
      </w:r>
      <w:r>
        <w:rPr>
          <w:iCs/>
          <w:sz w:val="20"/>
        </w:rPr>
        <w:t>занимающийся</w:t>
      </w:r>
      <w:r>
        <w:rPr>
          <w:sz w:val="20"/>
        </w:rPr>
        <w:t xml:space="preserve"> профессиональными заболеваниями спелеологов, их характерными травмами,</w:t>
      </w:r>
      <w:r>
        <w:rPr>
          <w:rFonts w:eastAsia="Courier New" w:cs="Courier New" w:ascii="Courier New" w:hAnsi="Courier New"/>
          <w:sz w:val="20"/>
        </w:rPr>
        <w:t>—</w:t>
      </w:r>
      <w:r>
        <w:rPr>
          <w:sz w:val="20"/>
        </w:rPr>
        <w:t xml:space="preserve"> а также болезнями, течение которых обостряется или купируется под землёй. Близка к </w:t>
      </w:r>
      <w:r>
        <w:rPr>
          <w:iCs/>
          <w:sz w:val="20"/>
        </w:rPr>
        <w:t>спелеотерапии.</w:t>
      </w:r>
    </w:p>
    <w:p>
      <w:pPr>
        <w:pStyle w:val="Normal"/>
        <w:widowControl w:val="false"/>
        <w:ind w:right="99" w:firstLine="540"/>
        <w:jc w:val="both"/>
        <w:rPr/>
      </w:pPr>
      <w:r>
        <w:rPr>
          <w:iCs/>
          <w:sz w:val="20"/>
        </w:rPr>
        <w:t>Много сил отдал изучению спелеомедицины московский спелестолог Саша Мишин [ Гном ]; в своих экспериментах и исследованиях он изучал механизмы развития стресса, испытываемого спелеологами под землёй в определённых ситуациях ( переохлаждение, эмоциональный перегруз и нервное перенапряжение при сложных работах в вертикальных пещерах, штурме затопленных полостей; физическое истощение, аварийная ситуация ); не менее важной частью спелеомедицины является изучение вопросов санитарии и гигиены под землёй, сбалансированного питания – также опасности возникновения и развития некоторых заболеваний, что подстерегают спелеолога при пофигистическом отношении к собственному здоровью: ибо, как известно, “пещеры не только лечат – но и калечат”.</w:t>
      </w:r>
    </w:p>
    <w:p>
      <w:pPr>
        <w:pStyle w:val="Normal"/>
        <w:widowControl w:val="false"/>
        <w:tabs>
          <w:tab w:val="clear" w:pos="708"/>
          <w:tab w:val="left" w:pos="2340" w:leader="none"/>
        </w:tabs>
        <w:ind w:right="99" w:firstLine="540"/>
        <w:jc w:val="both"/>
        <w:rPr/>
      </w:pPr>
      <w:r>
        <w:rPr>
          <w:iCs/>
          <w:sz w:val="20"/>
        </w:rPr>
        <w:tab/>
        <w:t>: Нет ничего безобразнее и печальней, когда некий “спелик со стажем” начинает хвастаться перед молоденькими чайницами своими былыми переломами, травмами ( полученными исключительно в силу персональной дурости ),– разного рода артритами, неврозами, ревматизмами, простатитом и невралгией,–</w:t>
      </w:r>
    </w:p>
    <w:p>
      <w:pPr>
        <w:pStyle w:val="Normal"/>
        <w:widowControl w:val="false"/>
        <w:tabs>
          <w:tab w:val="clear" w:pos="708"/>
          <w:tab w:val="left" w:pos="2340" w:leader="none"/>
        </w:tabs>
        <w:ind w:right="99" w:firstLine="540"/>
        <w:jc w:val="both"/>
        <w:rPr>
          <w:iCs/>
          <w:sz w:val="20"/>
        </w:rPr>
      </w:pPr>
      <w:r>
        <w:rPr>
          <w:i/>
          <w:sz w:val="20"/>
        </w:rPr>
        <w:t>: Всех этих глупостей можно избежать при соответствующем отношении к своему здоровью. Ибо, как показывают спелеомедицинские исследования, так называемых “профессиональных спелеологических заболеваний” в природе не существует — существуют лишь дураки и герои “типа Корчагина”, чьи рассказы в молодости измеряются километрами покорённых подземных глубин – в старости часами очередей перед кабинетами медицинских специалистов.</w:t>
      </w:r>
    </w:p>
    <w:p>
      <w:pPr>
        <w:pStyle w:val="Normal"/>
        <w:widowControl w:val="false"/>
        <w:tabs>
          <w:tab w:val="clear" w:pos="708"/>
          <w:tab w:val="left" w:pos="2340" w:leader="none"/>
          <w:tab w:val="left" w:pos="5040" w:leader="none"/>
        </w:tabs>
        <w:ind w:right="99" w:firstLine="540"/>
        <w:jc w:val="both"/>
        <w:rPr/>
      </w:pPr>
      <w:r>
        <w:rPr>
          <w:i/>
          <w:sz w:val="20"/>
        </w:rPr>
        <w:tab/>
        <w:tab/>
        <w:t>: Шерстяные ( фетровые, войлочные ) наколенники любой конструкции – лишь бы вам было удобно ползать в них по шкуродёрам и низким ходам – строго обязательны. Вне зависимости от вашего возраста и декларируемой ( часто на словах, а не на деле ) персональной “нечувствительности” ваших коленей что к острым камням, что к их холоду и влажности. Учтите: “пенка” плохой заменитель шерсти, к тому же быстро проминается и теряет свои как пружинящие, так и термоизолирующие свойства.</w:t>
      </w:r>
    </w:p>
    <w:p>
      <w:pPr>
        <w:pStyle w:val="Normal"/>
        <w:widowControl w:val="false"/>
        <w:tabs>
          <w:tab w:val="clear" w:pos="708"/>
          <w:tab w:val="left" w:pos="2340" w:leader="none"/>
          <w:tab w:val="left" w:pos="5040" w:leader="none"/>
        </w:tabs>
        <w:ind w:right="99" w:firstLine="540"/>
        <w:jc w:val="both"/>
        <w:rPr/>
      </w:pPr>
      <w:r>
        <w:rPr>
          <w:i/>
          <w:sz w:val="20"/>
        </w:rPr>
        <w:t>А вот для “хобби”– или поджопника – она как раз не заменима. Не ленитесь при любом, даже кратком гулянии по пещере, надевать этот предмет — он спасёт ваши придатки от воспалительных процессов, а у кого их нет – не допустит преждевременного простатита. Если полагаете, что “хобби” мешает вам в шкурнике – сделайте его/её края округлыми, уменьшите площадь. Размер “чуть меньше задницы” гарантирует вам должный комфорт при сидении на холодных камнях – и не будет стеснять при гулянии по пещере.</w:t>
      </w:r>
    </w:p>
    <w:p>
      <w:pPr>
        <w:pStyle w:val="Normal"/>
        <w:widowControl w:val="false"/>
        <w:tabs>
          <w:tab w:val="clear" w:pos="708"/>
          <w:tab w:val="left" w:pos="2340" w:leader="none"/>
          <w:tab w:val="left" w:pos="5040" w:leader="none"/>
        </w:tabs>
        <w:ind w:right="99" w:firstLine="540"/>
        <w:jc w:val="both"/>
        <w:rPr>
          <w:i/>
          <w:i/>
          <w:sz w:val="20"/>
        </w:rPr>
      </w:pPr>
      <w:r>
        <w:rPr>
          <w:i/>
          <w:sz w:val="20"/>
        </w:rPr>
        <w:t>По почти аналогичным соображениям перчатки под землёй вещь столь же необходимая.</w:t>
      </w:r>
    </w:p>
    <w:p>
      <w:pPr>
        <w:pStyle w:val="Normal"/>
        <w:widowControl w:val="false"/>
        <w:tabs>
          <w:tab w:val="clear" w:pos="708"/>
          <w:tab w:val="left" w:pos="2340" w:leader="none"/>
          <w:tab w:val="left" w:pos="5040" w:leader="none"/>
        </w:tabs>
        <w:ind w:right="99" w:firstLine="540"/>
        <w:jc w:val="both"/>
        <w:rPr/>
      </w:pPr>
      <w:r>
        <w:rPr>
          <w:i/>
          <w:sz w:val="20"/>
        </w:rPr>
        <w:t>И конечно, недопустимо как излишне перегреваться – так и переохлаждаться при любого рода подземной работе.</w:t>
      </w:r>
    </w:p>
    <w:p>
      <w:pPr>
        <w:pStyle w:val="Normal"/>
        <w:widowControl w:val="false"/>
        <w:tabs>
          <w:tab w:val="clear" w:pos="708"/>
          <w:tab w:val="left" w:pos="2340" w:leader="none"/>
        </w:tabs>
        <w:ind w:right="99" w:firstLine="540"/>
        <w:jc w:val="both"/>
        <w:rPr>
          <w:iCs/>
          <w:sz w:val="20"/>
        </w:rPr>
      </w:pPr>
      <w:r>
        <w:rPr>
          <w:iCs/>
          <w:sz w:val="20"/>
        </w:rPr>
        <w:t>А посему старайтесь ходить под землю так, чтобы список изученных вами пещер не включал в себя “медицинский довесок” типа:</w:t>
      </w:r>
    </w:p>
    <w:p>
      <w:pPr>
        <w:pStyle w:val="Normal"/>
        <w:widowControl w:val="false"/>
        <w:tabs>
          <w:tab w:val="clear" w:pos="708"/>
          <w:tab w:val="left" w:pos="2340" w:leader="none"/>
        </w:tabs>
        <w:ind w:right="99" w:firstLine="540"/>
        <w:jc w:val="both"/>
        <w:rPr>
          <w:iCs/>
          <w:sz w:val="20"/>
        </w:rPr>
      </w:pPr>
      <w:r>
        <w:rPr>
          <w:iCs/>
          <w:sz w:val="20"/>
        </w:rPr>
        <w:t>–</w:t>
      </w:r>
      <w:r>
        <w:rPr>
          <w:rFonts w:eastAsia="Times New Roman"/>
          <w:iCs/>
          <w:sz w:val="20"/>
        </w:rPr>
        <w:t xml:space="preserve"> </w:t>
      </w:r>
      <w:r>
        <w:rPr>
          <w:iCs/>
          <w:sz w:val="20"/>
        </w:rPr>
        <w:t xml:space="preserve">Ревматизмом я заболел в Крубера, ногу сломал в Никитских каменоломнях, простатит подцепил в Пантюхина, заикаться стал после паводка в Мчиште, правый глаз потерял, налетев без света на гипсовую люстру в Кап-Кутане – она же, сорвавшись со свода, проломила мне череп; пересадку кожи мне сделали после того, как в Силикатах я показал чайникам, </w:t>
      </w:r>
      <w:r>
        <w:rPr>
          <w:i/>
          <w:iCs/>
          <w:sz w:val="20"/>
        </w:rPr>
        <w:t>что такое Настоящий Огненный Штрек…</w:t>
      </w:r>
    </w:p>
    <w:p>
      <w:pPr>
        <w:pStyle w:val="Normal"/>
        <w:widowControl w:val="false"/>
        <w:tabs>
          <w:tab w:val="clear" w:pos="708"/>
          <w:tab w:val="left" w:pos="2340" w:leader="none"/>
        </w:tabs>
        <w:ind w:right="99" w:firstLine="540"/>
        <w:jc w:val="both"/>
        <w:rPr/>
      </w:pPr>
      <w:r>
        <w:rPr>
          <w:iCs/>
          <w:sz w:val="20"/>
        </w:rPr>
        <w:t>–</w:t>
      </w:r>
      <w:r>
        <w:rPr>
          <w:rFonts w:eastAsia="Times New Roman"/>
          <w:iCs/>
          <w:sz w:val="20"/>
        </w:rPr>
        <w:t xml:space="preserve"> </w:t>
      </w:r>
      <w:r>
        <w:rPr>
          <w:iCs/>
          <w:sz w:val="20"/>
        </w:rPr>
        <w:t>А яйца этот мудак отморозил в Снежной, не найдя проход из Большого зала,– добавляют сопутствующие девушки.</w:t>
      </w:r>
    </w:p>
    <w:p>
      <w:pPr>
        <w:pStyle w:val="Normal"/>
        <w:widowControl w:val="false"/>
        <w:tabs>
          <w:tab w:val="clear" w:pos="708"/>
          <w:tab w:val="left" w:pos="2340" w:leader="none"/>
        </w:tabs>
        <w:ind w:right="99" w:firstLine="540"/>
        <w:jc w:val="both"/>
        <w:rPr>
          <w:iCs/>
          <w:sz w:val="20"/>
        </w:rPr>
      </w:pPr>
      <w:r>
        <w:rPr>
          <w:iCs/>
          <w:sz w:val="20"/>
        </w:rPr>
      </w:r>
    </w:p>
    <w:p>
      <w:pPr>
        <w:pStyle w:val="Normal"/>
        <w:widowControl w:val="false"/>
        <w:ind w:right="99" w:firstLine="540"/>
        <w:jc w:val="both"/>
        <w:rPr>
          <w:sz w:val="20"/>
        </w:rPr>
      </w:pPr>
      <w:r>
        <w:rPr>
          <w:sz w:val="20"/>
        </w:rPr>
      </w:r>
    </w:p>
    <w:p>
      <w:pPr>
        <w:pStyle w:val="Normal"/>
        <w:widowControl w:val="false"/>
        <w:ind w:right="99" w:firstLine="540"/>
        <w:jc w:val="both"/>
        <w:rPr>
          <w:sz w:val="20"/>
        </w:rPr>
      </w:pPr>
      <w:r>
        <w:rPr>
          <w:sz w:val="20"/>
        </w:rPr>
      </w:r>
    </w:p>
    <w:p>
      <w:pPr>
        <w:pStyle w:val="Heading3"/>
        <w:keepNext w:val="false"/>
        <w:ind w:right="99" w:firstLine="540"/>
        <w:rPr>
          <w:b/>
          <w:b/>
          <w:iCs w:val="false"/>
          <w:sz w:val="24"/>
        </w:rPr>
      </w:pPr>
      <w:bookmarkStart w:id="30" w:name="__RefHeading___Toc147642171"/>
      <w:bookmarkEnd w:id="30"/>
      <w:r>
        <w:rPr>
          <w:b/>
          <w:iCs w:val="false"/>
          <w:sz w:val="24"/>
        </w:rPr>
        <w:t>СПЕЛЕОТЕРАПИЯ</w:t>
      </w:r>
    </w:p>
    <w:p>
      <w:pPr>
        <w:pStyle w:val="Normal"/>
        <w:widowControl w:val="false"/>
        <w:ind w:right="99" w:firstLine="540"/>
        <w:jc w:val="both"/>
        <w:rPr>
          <w:b/>
          <w:b/>
          <w:iCs/>
          <w:sz w:val="20"/>
        </w:rPr>
      </w:pPr>
      <w:r>
        <w:rPr>
          <w:b/>
          <w:iCs/>
          <w:sz w:val="20"/>
        </w:rPr>
      </w:r>
    </w:p>
    <w:p>
      <w:pPr>
        <w:pStyle w:val="Normal"/>
        <w:widowControl w:val="false"/>
        <w:ind w:right="99" w:firstLine="540"/>
        <w:jc w:val="both"/>
        <w:rPr>
          <w:sz w:val="20"/>
        </w:rPr>
      </w:pPr>
      <w:r>
        <w:rPr>
          <w:sz w:val="20"/>
        </w:rPr>
      </w:r>
    </w:p>
    <w:p>
      <w:pPr>
        <w:pStyle w:val="Normal"/>
        <w:widowControl w:val="false"/>
        <w:ind w:right="99" w:firstLine="540"/>
        <w:jc w:val="both"/>
        <w:rPr>
          <w:sz w:val="20"/>
        </w:rPr>
      </w:pPr>
      <w:r>
        <w:rPr>
          <w:sz w:val="20"/>
        </w:rPr>
        <w:t>Обычно этим словом называют два взаимосвязанных понятия:</w:t>
      </w:r>
    </w:p>
    <w:p>
      <w:pPr>
        <w:pStyle w:val="Normal"/>
        <w:widowControl w:val="false"/>
        <w:ind w:right="99" w:firstLine="540"/>
        <w:jc w:val="both"/>
        <w:rPr/>
      </w:pPr>
      <w:r>
        <w:rPr>
          <w:sz w:val="20"/>
        </w:rPr>
        <w:t>1) Благотворное воздействие подземного микроклимата и подземной изоляции на течение ряда заболеваний — в частности, на различные лёгочные заболевания, болезни вегетативной и нервной систем, вымывание кальция из организма, психологические стрессы.</w:t>
      </w:r>
    </w:p>
    <w:p>
      <w:pPr>
        <w:pStyle w:val="Normal"/>
        <w:widowControl w:val="false"/>
        <w:ind w:right="99" w:firstLine="540"/>
        <w:jc w:val="both"/>
        <w:rPr/>
      </w:pPr>
      <w:r>
        <w:rPr>
          <w:sz w:val="20"/>
        </w:rPr>
        <w:t>2) Раздел медицины, занимающийся изучением влияния подземной среды на процессы, происходящие в человеческом организме. Основные цели спелеотерапии — определение механизмов лечебного воздействия Подземли на ряд заболеваний и попытки повторить этот эффект в “наземных условиях”.</w:t>
      </w:r>
    </w:p>
    <w:p>
      <w:pPr>
        <w:pStyle w:val="Normal"/>
        <w:widowControl w:val="false"/>
        <w:tabs>
          <w:tab w:val="clear" w:pos="708"/>
          <w:tab w:val="left" w:pos="2340" w:leader="none"/>
          <w:tab w:val="left" w:pos="5040" w:leader="none"/>
        </w:tabs>
        <w:ind w:right="99" w:firstLine="540"/>
        <w:jc w:val="both"/>
        <w:rPr/>
      </w:pPr>
      <w:r>
        <w:rPr>
          <w:sz w:val="20"/>
        </w:rPr>
        <w:tab/>
        <w:tab/>
        <w:t>– Поскольку о благотворном ( в целом ) воздействии пещер на здоровье человека говорится в моих произведениях достаточно ( см. «Пещеры – Человечество – Космос», «Кэйвлайвинг», «Катакомбный Мэйнстрим» ), попробую ретроспективно описать развитие спелеотерапии, как методики лечения.</w:t>
      </w:r>
    </w:p>
    <w:p>
      <w:pPr>
        <w:pStyle w:val="Normal"/>
        <w:widowControl w:val="false"/>
        <w:ind w:right="99" w:firstLine="540"/>
        <w:jc w:val="both"/>
        <w:rPr/>
      </w:pPr>
      <w:r>
        <w:rPr>
          <w:i/>
          <w:iCs/>
          <w:sz w:val="20"/>
        </w:rPr>
        <w:t>Верования, что жизнь под землёй несёт вечную юность, здоровье и долголетие,</w:t>
      </w:r>
      <w:r>
        <w:rPr>
          <w:sz w:val="20"/>
        </w:rPr>
        <w:t xml:space="preserve"> никогда не являлись центральными в мировоззрении какого-либо земного социума — но в тоже время, какими бы легендами и домыслами ни населял любой из народов Мир Подземли, в той или иной степени “имели место быть” с глубокой древности. Как уже говорилось мной ( данные эти приводятся в столь многочисленных источниках, что нет смысла выделять конкретный ), многие религии и философские течения практиковали продолжительные подземные пребывания для “посвящённых”, рекомендовали употребление подземной кальцинированной воды, сталактитов и прочих ингредиентов, добываемых под землёй: как минерального, так биологического происхождения – в том числе и пещерное мумиё.</w:t>
      </w:r>
    </w:p>
    <w:p>
      <w:pPr>
        <w:pStyle w:val="Normal"/>
        <w:widowControl w:val="false"/>
        <w:ind w:right="99" w:firstLine="540"/>
        <w:jc w:val="both"/>
        <w:rPr/>
      </w:pPr>
      <w:r>
        <w:rPr>
          <w:sz w:val="20"/>
        </w:rPr>
        <w:t xml:space="preserve">В </w:t>
      </w:r>
      <w:r>
        <w:rPr>
          <w:sz w:val="20"/>
          <w:lang w:val="en-US"/>
        </w:rPr>
        <w:t>IV</w:t>
      </w:r>
      <w:r>
        <w:rPr>
          <w:sz w:val="20"/>
        </w:rPr>
        <w:t xml:space="preserve"> веке до нашей эры в районе Пергама ( Малая Азия ) был сооружён подземный храм бога-врачевателя Асклепия,– в принципе, его можно рассматривать, как первую известную нам ( и частично сохранившуюся до наших дней ) спелеолечебницу.</w:t>
      </w:r>
    </w:p>
    <w:p>
      <w:pPr>
        <w:pStyle w:val="Normal"/>
        <w:widowControl w:val="false"/>
        <w:ind w:right="99" w:firstLine="540"/>
        <w:jc w:val="both"/>
        <w:rPr/>
      </w:pPr>
      <w:r>
        <w:rPr>
          <w:sz w:val="20"/>
        </w:rPr>
        <w:t>Тёплые воды гидротермальных полостей практиковали для лечения многих болезней ( ревматизм, невралгии, артриты, артрозы, заболевания суставов и мышц, нефриты, болезни дыхательных путей, заболевания лимфатической системы, кожи, нарушения обмена веществ ) древние греки, египтяне, население Центральной, Передней, Средней, Южной и Юго-Восточной Азии, римляне, средневековые французские и итальянские, испанские короли и властители; “лунное молоко” ( мундмильхен ), добываемое в пещерах, во все времена считалось универсальным лекарством от многих болезней. Что интересно, современные исследования этой полужидкой массы ( до сих пор непонятного происхождения ), проведённые А. Семиколенных,</w:t>
      </w:r>
      <w:r>
        <w:rPr>
          <w:rStyle w:val="FootnoteCharacters"/>
          <w:rStyle w:val="FootnoteAnchor"/>
          <w:sz w:val="20"/>
        </w:rPr>
        <w:footnoteReference w:id="191"/>
      </w:r>
      <w:r>
        <w:rPr>
          <w:sz w:val="20"/>
        </w:rPr>
        <w:t xml:space="preserve"> показали, как минимум, идентичность трёх его видов известным противоязвенным препаратам – альмагелю и фосфалугелю.</w:t>
      </w:r>
    </w:p>
    <w:p>
      <w:pPr>
        <w:pStyle w:val="Normal"/>
        <w:widowControl w:val="false"/>
        <w:ind w:right="99" w:firstLine="540"/>
        <w:jc w:val="both"/>
        <w:rPr>
          <w:sz w:val="20"/>
        </w:rPr>
      </w:pPr>
      <w:r>
        <w:rPr>
          <w:sz w:val="20"/>
        </w:rPr>
        <w:t>Индейцы Северной Америки применяли гипс и мирабилит из Мамонтовой и других пещер в качестве слабительного; башкиры считали целебными карбонатные пещерные натёки, называли их каменным жиром, толкли и пили порошок с водой — результате чего всё привходовое натёчное убранство Каповой пещеры было уничтожено задолго до того, как туда ступила нога первого туриста-спелеолога.</w:t>
      </w:r>
      <w:r>
        <w:rPr>
          <w:rStyle w:val="FootnoteCharacters"/>
          <w:rStyle w:val="FootnoteAnchor"/>
          <w:sz w:val="20"/>
        </w:rPr>
        <w:footnoteReference w:id="192"/>
      </w:r>
    </w:p>
    <w:p>
      <w:pPr>
        <w:pStyle w:val="Normal"/>
        <w:widowControl w:val="false"/>
        <w:ind w:right="99" w:firstLine="540"/>
        <w:jc w:val="both"/>
        <w:rPr/>
      </w:pPr>
      <w:r>
        <w:rPr>
          <w:sz w:val="20"/>
        </w:rPr>
        <w:t>Но если с терапевтическим эффектом горячих пещер, как и со свойствами кальцинированной воды, учёным “всё было ясно” – сотни пещер такого типа за века их терапевтической эксплуатации по всему миру дали излечение сотням тысяч людей от десятков тяжёлых и не излечимых в иных условиях недугов — то с использованием в медицине “холодных пещер” дело обстояло сложнее.</w:t>
      </w:r>
    </w:p>
    <w:p>
      <w:pPr>
        <w:pStyle w:val="Normal"/>
        <w:widowControl w:val="false"/>
        <w:ind w:right="99" w:firstLine="540"/>
        <w:jc w:val="both"/>
        <w:rPr/>
      </w:pPr>
      <w:r>
        <w:rPr>
          <w:i/>
          <w:iCs/>
          <w:sz w:val="20"/>
        </w:rPr>
        <w:t>: В 1839 году американский врач Д. Кроган приобрёл право эксплуатировать Мамонтову пещеру для лечения больных туберкулёзом; как водится, было организовано акционерное общество, на деньги которого в пещере были оборудованы боксы. Потянулись страждущие – в том числе находящиеся в самой тяжёлой, как теперь известно, принципиально неизлечимой стадии развития болезни. Кому-то пребывание под землёй помогло, но несколько больных умерли. Было начато судебное разбирательство; врач разорился, идея спелеотерапии в холодных пещерах дискредитирована.</w:t>
      </w:r>
      <w:r>
        <w:rPr>
          <w:sz w:val="20"/>
        </w:rPr>
        <w:t xml:space="preserve"> На долгие годы.</w:t>
      </w:r>
    </w:p>
    <w:p>
      <w:pPr>
        <w:pStyle w:val="Normal"/>
        <w:widowControl w:val="false"/>
        <w:tabs>
          <w:tab w:val="clear" w:pos="708"/>
          <w:tab w:val="left" w:pos="2340" w:leader="none"/>
        </w:tabs>
        <w:ind w:right="99" w:firstLine="540"/>
        <w:jc w:val="both"/>
        <w:rPr/>
      </w:pPr>
      <w:r>
        <w:rPr>
          <w:sz w:val="20"/>
        </w:rPr>
        <w:tab/>
        <w:t xml:space="preserve">: Сработал “цепной механизм” — аналогичные клиники в Европе также были закрыты. При том, что врачам уже тогда были известны многие, весьма примечательные факты положительного воздействия на человеческий организм пещерного климата обычных пещер. Например, ещё в </w:t>
      </w:r>
      <w:r>
        <w:rPr>
          <w:sz w:val="20"/>
          <w:lang w:val="en-US"/>
        </w:rPr>
        <w:t>XIX</w:t>
      </w:r>
      <w:r>
        <w:rPr>
          <w:sz w:val="20"/>
        </w:rPr>
        <w:t xml:space="preserve"> веке французские врачи обратили внимание на большое количество долгожителей среди племён, обитающих в пещерах и пещерных городах Сахарского Атласа.</w:t>
      </w:r>
    </w:p>
    <w:p>
      <w:pPr>
        <w:pStyle w:val="Normal"/>
        <w:widowControl w:val="false"/>
        <w:ind w:right="99" w:firstLine="540"/>
        <w:jc w:val="both"/>
        <w:rPr/>
      </w:pPr>
      <w:r>
        <w:rPr>
          <w:sz w:val="20"/>
        </w:rPr>
        <w:t>Возвращение к идеям спелеотерапии в холодных пещерах произошло после второй мировой войны, когда выяснилось: укрывавшиеся от бомбёжек в пещерах и горных штольнях больные астмой чувствовали существенное облегчение; рабочие ряда рудников, добыча металлов в которых была возобновлена в годы войны, излечивались от ревматизма, невралгии и заболеваний лимфатических путей. Конечно, это происходило, во-первых, не во всех случаях ( большую роль имеет стадия развития болезни ), а во-вторых – не во всех подземных полостях и рудниках. Тем не менее, эффект был замечен, вызвал интерес учёных – и начались планомерные исследования.</w:t>
      </w:r>
    </w:p>
    <w:p>
      <w:pPr>
        <w:pStyle w:val="Normal"/>
        <w:widowControl w:val="false"/>
        <w:ind w:right="99" w:firstLine="540"/>
        <w:jc w:val="both"/>
        <w:rPr/>
      </w:pPr>
      <w:r>
        <w:rPr>
          <w:sz w:val="20"/>
        </w:rPr>
        <w:t>В результате которых к семидесятым годам выяснилось по крайней мере 8 лечебных факторов, купирующих развитие различных заболеваний ( перечислю без указания, от каких болезней и на какой стадии они помогают – желающий углубиться в серьёзное изучение спелеотерапии найдёт требуемую информацию в специальных изданиях; интеллектуально не ограниченный человек самостоятельно придёт к должным выводам ):</w:t>
      </w:r>
    </w:p>
    <w:p>
      <w:pPr>
        <w:pStyle w:val="Normal"/>
        <w:widowControl w:val="false"/>
        <w:ind w:right="99" w:firstLine="540"/>
        <w:jc w:val="both"/>
        <w:rPr/>
      </w:pPr>
      <w:r>
        <w:rPr>
          <w:sz w:val="20"/>
        </w:rPr>
        <w:t>1) Невысокая, но стабильная ( 6 ÷ 12</w:t>
      </w:r>
      <w:r>
        <w:rPr>
          <w:sz w:val="20"/>
          <w:vertAlign w:val="superscript"/>
        </w:rPr>
        <w:t>о</w:t>
      </w:r>
      <w:r>
        <w:rPr>
          <w:sz w:val="20"/>
        </w:rPr>
        <w:t xml:space="preserve"> С ) температура способствует сужению расширенных кровеносных сосудов.</w:t>
      </w:r>
    </w:p>
    <w:p>
      <w:pPr>
        <w:pStyle w:val="Normal"/>
        <w:widowControl w:val="false"/>
        <w:ind w:right="99" w:firstLine="540"/>
        <w:jc w:val="both"/>
        <w:rPr/>
      </w:pPr>
      <w:r>
        <w:rPr>
          <w:sz w:val="20"/>
        </w:rPr>
        <w:t>2) Постоянство пещерного микроклимата способствует стабилизации работы ослабленных иммунной, эндокринной и вегетативной систем организма.</w:t>
      </w:r>
    </w:p>
    <w:p>
      <w:pPr>
        <w:pStyle w:val="Normal"/>
        <w:widowControl w:val="false"/>
        <w:ind w:right="99" w:firstLine="540"/>
        <w:jc w:val="both"/>
        <w:rPr>
          <w:sz w:val="20"/>
        </w:rPr>
      </w:pPr>
      <w:r>
        <w:rPr>
          <w:sz w:val="20"/>
        </w:rPr>
        <w:t>3) Той же цели способствует абсолютная информационная и физическая изоляция пребывающего от всех воздействий поверхности; она же стабилизирует психическое состояние ( при отсутствии у больного симптомов клаустрофобии ).</w:t>
      </w:r>
    </w:p>
    <w:p>
      <w:pPr>
        <w:pStyle w:val="Normal"/>
        <w:widowControl w:val="false"/>
        <w:ind w:right="99" w:firstLine="540"/>
        <w:jc w:val="both"/>
        <w:rPr/>
      </w:pPr>
      <w:r>
        <w:rPr>
          <w:sz w:val="20"/>
        </w:rPr>
        <w:t>4) Высокое содержание СО</w:t>
      </w:r>
      <w:r>
        <w:rPr>
          <w:sz w:val="20"/>
          <w:vertAlign w:val="subscript"/>
        </w:rPr>
        <w:t>2</w:t>
      </w:r>
      <w:r>
        <w:rPr>
          <w:sz w:val="20"/>
        </w:rPr>
        <w:t xml:space="preserve"> ( 0,3 ÷ 1,5 % против 0,03 % на поверхности ) увеличивает объём дыхания на 1,0 ÷ 1,5 л/мин и способствует более глубокой вентиляции лёгких, повышает творческую и интеллектуальную активность.</w:t>
      </w:r>
    </w:p>
    <w:p>
      <w:pPr>
        <w:pStyle w:val="Normal"/>
        <w:widowControl w:val="false"/>
        <w:ind w:right="99" w:firstLine="540"/>
        <w:jc w:val="both"/>
        <w:rPr/>
      </w:pPr>
      <w:r>
        <w:rPr>
          <w:sz w:val="20"/>
        </w:rPr>
        <w:t>5) Высокая ионизация воздуха и наличие аэрозолей специфического состава</w:t>
      </w:r>
      <w:r>
        <w:rPr>
          <w:rStyle w:val="FootnoteCharacters"/>
          <w:rStyle w:val="FootnoteAnchor"/>
          <w:sz w:val="20"/>
        </w:rPr>
        <w:footnoteReference w:id="193"/>
      </w:r>
      <w:r>
        <w:rPr>
          <w:sz w:val="20"/>
        </w:rPr>
        <w:t xml:space="preserve"> способствует уменьшению отёчности слизистых оболочек и бактерицидному эффекту.</w:t>
      </w:r>
    </w:p>
    <w:p>
      <w:pPr>
        <w:pStyle w:val="Normal"/>
        <w:widowControl w:val="false"/>
        <w:ind w:right="99" w:firstLine="540"/>
        <w:jc w:val="both"/>
        <w:rPr/>
      </w:pPr>
      <w:r>
        <w:rPr>
          <w:sz w:val="20"/>
        </w:rPr>
        <w:t>6) Высокая влажность ( 80 ÷ 100 % ) способствует глубокому проникновению заряженных частиц и аэрозолей в дыхательные пути, сохранению необходимого уровня влажности кожного покрова при его нарушении.</w:t>
      </w:r>
    </w:p>
    <w:p>
      <w:pPr>
        <w:pStyle w:val="Normal"/>
        <w:widowControl w:val="false"/>
        <w:ind w:right="99" w:firstLine="540"/>
        <w:jc w:val="both"/>
        <w:rPr/>
      </w:pPr>
      <w:r>
        <w:rPr>
          <w:sz w:val="20"/>
        </w:rPr>
        <w:t>7) Высокая чистота пещерного воздуха ( в карстовых пещерах менее 150 микробов на 1 м</w:t>
      </w:r>
      <w:r>
        <w:rPr>
          <w:sz w:val="20"/>
          <w:vertAlign w:val="superscript"/>
        </w:rPr>
        <w:t>3</w:t>
      </w:r>
      <w:r>
        <w:rPr>
          <w:sz w:val="20"/>
        </w:rPr>
        <w:t>, в каменоломнях на порядок меньше ) и его самоподдерживающаяся стерильность снимают проблему “самозаражения” больного.</w:t>
      </w:r>
    </w:p>
    <w:p>
      <w:pPr>
        <w:pStyle w:val="Normal"/>
        <w:widowControl w:val="false"/>
        <w:ind w:right="99" w:firstLine="540"/>
        <w:jc w:val="both"/>
        <w:rPr>
          <w:sz w:val="20"/>
        </w:rPr>
      </w:pPr>
      <w:r>
        <w:rPr>
          <w:sz w:val="20"/>
        </w:rPr>
        <w:t>8) Отсутствие аллергенов в подземном воздухе ясно, чему способствует.</w:t>
      </w:r>
    </w:p>
    <w:p>
      <w:pPr>
        <w:pStyle w:val="Normal"/>
        <w:widowControl w:val="false"/>
        <w:tabs>
          <w:tab w:val="clear" w:pos="708"/>
          <w:tab w:val="left" w:pos="2340" w:leader="none"/>
        </w:tabs>
        <w:ind w:right="99" w:firstLine="540"/>
        <w:jc w:val="both"/>
        <w:rPr/>
      </w:pPr>
      <w:r>
        <w:rPr>
          <w:sz w:val="20"/>
        </w:rPr>
        <w:tab/>
        <w:t>: В принципе, этот список можно было бы продолжить. Потому как в воздухе соляных штолен имеются свои группы аэроионов ( различные в зависимости от типа солей ),– в известняковых другие. Каждая группа аэроионов способна купировать развитие определённой группы болезней на определённой стадии; от тщательного подбора ( строго индивидуального в каждом конкретном случае ) полости применительно к типу болезни и её фазе зависит кпд лечения.</w:t>
      </w:r>
    </w:p>
    <w:p>
      <w:pPr>
        <w:pStyle w:val="Normal"/>
        <w:widowControl w:val="false"/>
        <w:tabs>
          <w:tab w:val="clear" w:pos="708"/>
          <w:tab w:val="left" w:pos="2340" w:leader="none"/>
        </w:tabs>
        <w:ind w:right="99" w:firstLine="540"/>
        <w:jc w:val="both"/>
        <w:rPr/>
      </w:pPr>
      <w:r>
        <w:rPr>
          <w:sz w:val="20"/>
        </w:rPr>
        <w:t>Незнание этих особенностей ещё тридцать лет назад приводило к не более, чем 30 %-ному терапевтическому эффекту; сейчас эта цифра ( в зависимости от типа клиники и болезни ) приближается к 70 ÷ 90 %.</w:t>
      </w:r>
    </w:p>
    <w:p>
      <w:pPr>
        <w:pStyle w:val="Normal"/>
        <w:widowControl w:val="false"/>
        <w:tabs>
          <w:tab w:val="clear" w:pos="708"/>
          <w:tab w:val="left" w:pos="2340" w:leader="none"/>
        </w:tabs>
        <w:ind w:right="99" w:firstLine="540"/>
        <w:jc w:val="both"/>
        <w:rPr/>
      </w:pPr>
      <w:r>
        <w:rPr>
          <w:sz w:val="20"/>
        </w:rPr>
        <w:t>В наше время холодные пещеры с успехом используются при лечении предастмы, бронхиальной астмы инфекционно-аллергического и атопического типа, хроническом астматическом бронхите, пылевых и токсических бронхитах, поллинозов, гипертонической болезни ( при этом происходит снижение как максимального, так и минимального давления ), кардиосклероза ( у больных пожилого возраста ), гипотонии, нейроциркулярной дистонии, информационного невроза, циркадных расстройствах ( ночная бессонница, дневная сонливость ), нарушениях обмена веществ, первичного туберкулёзного комплекса, дессиминированного, очагового и инфильтративного туберкулёза лёгких, различных нарушений в работе эндокринной, вегетативной и иммунной систем.</w:t>
      </w:r>
    </w:p>
    <w:p>
      <w:pPr>
        <w:pStyle w:val="Normal"/>
        <w:widowControl w:val="false"/>
        <w:tabs>
          <w:tab w:val="clear" w:pos="708"/>
          <w:tab w:val="left" w:pos="2340" w:leader="none"/>
        </w:tabs>
        <w:ind w:right="99" w:firstLine="540"/>
        <w:jc w:val="both"/>
        <w:rPr/>
      </w:pPr>
      <w:r>
        <w:rPr>
          <w:sz w:val="20"/>
        </w:rPr>
        <w:t xml:space="preserve">В ходе ряда Пребываний, проведённых мной в Никитской Системе ( одиночных и групповых ) при исследовании ритмов неокортекса &lt; подчёркиваю: по своему основному образованию я не являюсь медиком, круг моих спелеомедицинских интересов ограничивается биоритмологией и медицинской прибористикой &gt; был обнаружен явный эффект стабилизации альфа-ритма коры головного мозга,– специалисты, изучающие расстройства центральной нервной системы, в том числе расстройства цикла “сон/бодрость” могут по достоинству оценить важность этого открытия. Самое удивительное в том, что в некоторых случаях стабилизация альфа-ритма в районе 9 ÷ 12 Гц наступала уже через несколько часов после пребывания под землёй человека с отчётливо выраженной на поверхности аритмией,– эффект стабилизации сохранялся и по выходу на поверхность, причём начисто исчезали утомляемость и бессонница, характерные для этого заболевания. </w:t>
      </w:r>
    </w:p>
    <w:p>
      <w:pPr>
        <w:pStyle w:val="Normal"/>
        <w:widowControl w:val="false"/>
        <w:tabs>
          <w:tab w:val="clear" w:pos="708"/>
          <w:tab w:val="left" w:pos="2340" w:leader="none"/>
        </w:tabs>
        <w:ind w:right="99" w:firstLine="540"/>
        <w:jc w:val="both"/>
        <w:rPr/>
      </w:pPr>
      <w:r>
        <w:rPr>
          <w:sz w:val="20"/>
        </w:rPr>
        <w:t xml:space="preserve">На 2000 год в мире насчитывалось </w:t>
      </w:r>
      <w:r>
        <w:rPr>
          <w:i/>
          <w:iCs/>
          <w:sz w:val="20"/>
        </w:rPr>
        <w:t>несколько тысяч</w:t>
      </w:r>
      <w:r>
        <w:rPr>
          <w:sz w:val="20"/>
        </w:rPr>
        <w:t xml:space="preserve"> различного рода спелеотерапевтических и бальнеотерапевтических лечебниц и клиник; часть из них создана при действующих рудниках, каменоломнях и шахтах ( “Счастье Иеремии” в Германии, соляной рудник Величка в Польше, Солотвино на Украине, Соликамские клиники на Западном Урале при Березняковском рудоуправлении ПО “Уралкалий” ); часть клиник расположена в естественных карстовых пещерах ( Румыния, Австралия, США, Германия, Болгария, Франция ); часть – в специально созданных камерах при городских стационарах.</w:t>
      </w:r>
      <w:r>
        <w:rPr>
          <w:rStyle w:val="FootnoteCharacters"/>
          <w:rStyle w:val="FootnoteAnchor"/>
          <w:sz w:val="20"/>
        </w:rPr>
        <w:footnoteReference w:id="194"/>
      </w:r>
      <w:r>
        <w:rPr>
          <w:sz w:val="20"/>
        </w:rPr>
        <w:t xml:space="preserve"> Следует отметить, что в то время, как в России имеется всего один реально функционирующий подземный стационар ( Соликамский при калийном руднике ) и около 200 менее эффективных “городских спелеотерапевтических камер”, в прочих странах спелеотерапевтические лечебницы исчисляются десятками и сотнями, и используют все возможные варианты естественных и искусственных полостей.</w:t>
      </w:r>
    </w:p>
    <w:p>
      <w:pPr>
        <w:pStyle w:val="Normal"/>
        <w:widowControl w:val="false"/>
        <w:tabs>
          <w:tab w:val="clear" w:pos="708"/>
          <w:tab w:val="left" w:pos="2340" w:leader="none"/>
        </w:tabs>
        <w:ind w:right="99" w:firstLine="540"/>
        <w:jc w:val="both"/>
        <w:rPr>
          <w:sz w:val="20"/>
        </w:rPr>
      </w:pPr>
      <w:r>
        <w:rPr>
          <w:sz w:val="20"/>
        </w:rPr>
        <w:t>Вопрос, почему это так — задавать не будем. Из подлинного уважения перед российскими спелеотерапевтами, без усилий и подвижнической деятельности которых не было б и того “почти ничего”, чем мы, слава Богу, пока располагаем.</w:t>
      </w:r>
      <w:r>
        <w:rPr>
          <w:rStyle w:val="FootnoteCharacters"/>
          <w:rStyle w:val="FootnoteAnchor"/>
          <w:sz w:val="20"/>
        </w:rPr>
        <w:footnoteReference w:id="195"/>
      </w:r>
    </w:p>
    <w:p>
      <w:pPr>
        <w:pStyle w:val="Normal"/>
        <w:widowControl w:val="false"/>
        <w:tabs>
          <w:tab w:val="clear" w:pos="708"/>
          <w:tab w:val="left" w:pos="2340" w:leader="none"/>
        </w:tabs>
        <w:ind w:right="99" w:firstLine="540"/>
        <w:jc w:val="both"/>
        <w:rPr/>
      </w:pPr>
      <w:r>
        <w:rPr>
          <w:sz w:val="20"/>
        </w:rPr>
        <w:t>Тысячи людей благодарны своей жизнью и возвращённым здоровьем Л. М. Нохриной, Г. З. Файнбургу, Т. А. Леонтьевой, Л. А. Вериховой, А. Е. Красноштейну, М. Д. Торохтину, Т. А. Жадовой, А. В. Туеву и многим их коллегам —</w:t>
      </w:r>
    </w:p>
    <w:p>
      <w:pPr>
        <w:pStyle w:val="Normal"/>
        <w:widowControl w:val="false"/>
        <w:tabs>
          <w:tab w:val="clear" w:pos="708"/>
          <w:tab w:val="left" w:pos="2340" w:leader="none"/>
          <w:tab w:val="left" w:pos="4500" w:leader="none"/>
        </w:tabs>
        <w:ind w:right="99" w:firstLine="540"/>
        <w:jc w:val="both"/>
        <w:rPr/>
      </w:pPr>
      <w:r>
        <w:rPr>
          <w:sz w:val="20"/>
        </w:rPr>
        <w:tab/>
        <w:tab/>
        <w:t>— присоединимся и мы в своей благодарности.</w:t>
      </w:r>
    </w:p>
    <w:p>
      <w:pPr>
        <w:pStyle w:val="Normal"/>
        <w:widowControl w:val="false"/>
        <w:tabs>
          <w:tab w:val="clear" w:pos="708"/>
          <w:tab w:val="left" w:pos="2340" w:leader="none"/>
          <w:tab w:val="left" w:pos="4500" w:leader="none"/>
        </w:tabs>
        <w:ind w:right="99" w:firstLine="540"/>
        <w:jc w:val="both"/>
        <w:rPr>
          <w:i/>
          <w:i/>
          <w:iCs/>
          <w:sz w:val="20"/>
        </w:rPr>
      </w:pPr>
      <w:r>
        <w:rPr>
          <w:i/>
          <w:iCs/>
          <w:sz w:val="20"/>
        </w:rPr>
        <w:t>: Как те, для кого слова “пещера” и “жизнь” стали синонимами.</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Heading3"/>
        <w:keepNext w:val="false"/>
        <w:ind w:right="99" w:firstLine="540"/>
        <w:rPr>
          <w:b/>
          <w:b/>
          <w:iCs w:val="false"/>
          <w:sz w:val="24"/>
        </w:rPr>
      </w:pPr>
      <w:bookmarkStart w:id="31" w:name="__RefHeading___Toc147642172"/>
      <w:bookmarkEnd w:id="31"/>
      <w:r>
        <w:rPr>
          <w:b/>
          <w:iCs w:val="false"/>
          <w:sz w:val="24"/>
        </w:rPr>
        <w:t>СПЕЛЕОПСИХОЛОГИЯ</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 Научная дисциплина, существование которой теоретически вполне возможно. Но за традиционной зашоренностью ортодоксальной научной мысли пока находится в зачаточном состоянии. Отправными положениями спелеопсихологии могли бы стать следующие:</w:t>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1. Человек под землёй находится не просто в условиях ограниченного пространства – он изолирован от ноосферы поверхности Земли, от любых физических воздействий этой поверхности – как природных, так антропогенных, причём изоляция эта включает социальную и информационную составляющие. [ Подробнее об условиях пребывания человека под землёй и их отличии от мира поверхности смотрите в моих книгах  «Кэйвлайвинг» и «Пещеры – Человечество – Космос». Поскольку там сказано всё, повторяться в третий раз нет смысла. ]</w:t>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2. В силу этой изоляции и конкретных особенностей подземного микроклимата восприятие спелестологом пространства и времени осуществляется несколько иначе, чем у человека поверхности: подавляется деятельность рецепторов, на поверхности поставляющих нам до 90 % информации о мире, и активируются рецепторы ( и зоны неокортекса ), на поверхности почти не проявляющие себя,– в частности, височные доли.</w:t>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3. Всё это не может не влиять на формирование иных психологических приоритетов и иного психологического восприятия мира, чем при бытие на поверхности.</w:t>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Изучение особенностей спелеопсихологии могло бы дать много важнейшей информации при подготовке длительных космических путешествий — но всерьёз этим никто не занимается. По крайней мере, в нашей стране в настоящее время.</w:t>
      </w:r>
    </w:p>
    <w:p>
      <w:pPr>
        <w:pStyle w:val="Normal"/>
        <w:widowControl w:val="false"/>
        <w:ind w:right="99" w:firstLine="540"/>
        <w:jc w:val="both"/>
        <w:rPr>
          <w:iCs/>
          <w:sz w:val="20"/>
        </w:rPr>
      </w:pPr>
      <w:r>
        <w:rPr>
          <w:iCs/>
          <w:sz w:val="20"/>
        </w:rPr>
      </w:r>
    </w:p>
    <w:p>
      <w:pPr>
        <w:pStyle w:val="Normal"/>
        <w:widowControl w:val="false"/>
        <w:ind w:right="99" w:firstLine="540"/>
        <w:jc w:val="both"/>
        <w:rPr>
          <w:sz w:val="20"/>
        </w:rPr>
      </w:pPr>
      <w:r>
        <w:rPr>
          <w:sz w:val="20"/>
        </w:rPr>
      </w:r>
    </w:p>
    <w:p>
      <w:pPr>
        <w:pStyle w:val="Normal"/>
        <w:widowControl w:val="false"/>
        <w:ind w:right="99" w:firstLine="540"/>
        <w:jc w:val="both"/>
        <w:rPr>
          <w:sz w:val="20"/>
        </w:rPr>
      </w:pPr>
      <w:r>
        <w:rPr>
          <w:sz w:val="20"/>
        </w:rPr>
      </w:r>
    </w:p>
    <w:p>
      <w:pPr>
        <w:pStyle w:val="Heading3"/>
        <w:keepNext w:val="false"/>
        <w:ind w:right="99" w:firstLine="540"/>
        <w:rPr>
          <w:b/>
          <w:b/>
          <w:iCs w:val="false"/>
          <w:sz w:val="24"/>
        </w:rPr>
      </w:pPr>
      <w:bookmarkStart w:id="32" w:name="__RefHeading___Toc147642173"/>
      <w:bookmarkEnd w:id="32"/>
      <w:r>
        <w:rPr>
          <w:b/>
          <w:iCs w:val="false"/>
          <w:sz w:val="24"/>
        </w:rPr>
        <w:t>СПЕЛЕОЭКЗИСТЕНЦИЯ</w:t>
      </w:r>
    </w:p>
    <w:p>
      <w:pPr>
        <w:pStyle w:val="Normal"/>
        <w:widowControl w:val="false"/>
        <w:ind w:right="99" w:firstLine="540"/>
        <w:jc w:val="both"/>
        <w:rPr>
          <w:b/>
          <w:b/>
          <w:iCs/>
          <w:sz w:val="20"/>
        </w:rPr>
      </w:pPr>
      <w:r>
        <w:rPr>
          <w:b/>
          <w:iCs/>
          <w:sz w:val="20"/>
        </w:rPr>
      </w:r>
    </w:p>
    <w:p>
      <w:pPr>
        <w:pStyle w:val="Normal"/>
        <w:widowControl w:val="false"/>
        <w:ind w:right="99" w:firstLine="540"/>
        <w:jc w:val="both"/>
        <w:rPr>
          <w:sz w:val="20"/>
        </w:rPr>
      </w:pPr>
      <w:r>
        <w:rPr>
          <w:sz w:val="20"/>
        </w:rPr>
      </w:r>
    </w:p>
    <w:p>
      <w:pPr>
        <w:pStyle w:val="Normal"/>
        <w:widowControl w:val="false"/>
        <w:tabs>
          <w:tab w:val="clear" w:pos="708"/>
          <w:tab w:val="left" w:pos="2340" w:leader="none"/>
          <w:tab w:val="left" w:pos="4140" w:leader="none"/>
        </w:tabs>
        <w:ind w:right="99" w:firstLine="540"/>
        <w:jc w:val="both"/>
        <w:rPr/>
      </w:pPr>
      <w:r>
        <w:rPr>
          <w:sz w:val="20"/>
        </w:rPr>
        <w:tab/>
        <w:tab/>
        <w:t>– Или, по-английски, кэйвлайвинг. По-русски – подземожительство; по-французски ( с подачи Мишеля Сифра ) – спелеонавтика. В принципе, почти то же самое, что и спелестология — но за некоторым “но”. Ибо часть спелестологов всерьёз полагает, что слово спелестология подразумевает хоть какую-то, но научную дисциплину – подземожительство, на первый взгляд, ни к чему такому не обязывает. Но это только на первый. Поскольку отчасти я касаюсь этой темы в предисловии, а описанию собственно кэйвлайвинга уже посвящена одна моя книга, постараюсь быть кратким.</w:t>
      </w:r>
    </w:p>
    <w:p>
      <w:pPr>
        <w:pStyle w:val="Normal"/>
        <w:widowControl w:val="false"/>
        <w:ind w:right="99" w:firstLine="540"/>
        <w:jc w:val="both"/>
        <w:rPr/>
      </w:pPr>
      <w:r>
        <w:rPr>
          <w:sz w:val="20"/>
        </w:rPr>
        <w:t>: Каждый спелестолог в первую очередь уходит в пещеры, потому что любит Мир Подземли. Любит неспешное пребывание в нём, ощущение мира, что складывается в нас под землёй. Занимается он при этом наукой, творчеством, философией, какими-то социальными или иными свершениями – дело второе. Понятно, что какой бы научной деятельностью он ни занимался в пещерах, эта деятельность в полном объёме не может быть осуществлена, если он не испытывает подлинного Притяжения Подземли, не слышит её Зова. Медиков-физиологов, изучающих биоритмы, много. Много и археологов. Однако вопросами подземного аспекта развития нашей цивилизации, как и изучением биоритмики человеческого организма под землёй занимаются только спелестологи.</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Можно уйти на многомесячное подземное пребывание – подземожительство – ради изучения биоритмов или геофизических особенностей Подземли; ради изучения микроклимата пещеры или её топологии. Можно уйти на длительное подземное пребывание потому, что только под землёй возможно очувствовать этот мир – и себя в нём. Можно погрузиться под землю просто потому, что любишь этот мир. Но даже если ты погружаешься в него без декларируемых ( по крайней мере внешне ) “научных целей” — вершится познание самого себя и окружающего мира. То есть тот самый “логос”.</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А потому, хочет кто этого или нет — кэйвлайвинг неотъемлемая часть спелестологии. Не раздел, не методика и не направление – одна из характерных сторон. Признак, причём определяющий.</w:t>
      </w:r>
    </w:p>
    <w:p>
      <w:pPr>
        <w:pStyle w:val="Normal"/>
        <w:widowControl w:val="false"/>
        <w:tabs>
          <w:tab w:val="clear" w:pos="708"/>
          <w:tab w:val="left" w:pos="2340" w:leader="none"/>
          <w:tab w:val="left" w:pos="3960" w:leader="none"/>
          <w:tab w:val="left" w:pos="5760" w:leader="none"/>
        </w:tabs>
        <w:ind w:right="99" w:firstLine="540"/>
        <w:jc w:val="both"/>
        <w:rPr/>
      </w:pPr>
      <w:r>
        <w:rPr>
          <w:sz w:val="20"/>
        </w:rPr>
        <w:t>: именно этот признак отличает спелестолога от спелеоспортсмена, для которого пещера – разновидность спортивного снаряда. Именно этот признак отличает спелестолога от учёного, сующегося под землю ради конкретного научного результата – и только ради него. Как отличает от случайно-залётного клубного спелека, туриста – и просто любопытствующего искателя приключений.</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Кэйвлайвинг — главная отличительная черта спелестологии от прочих её сестёр с префиксом “спелео”.</w:t>
      </w:r>
    </w:p>
    <w:p>
      <w:pPr>
        <w:pStyle w:val="Normal"/>
        <w:widowControl w:val="false"/>
        <w:ind w:right="99" w:firstLine="540"/>
        <w:jc w:val="both"/>
        <w:rPr>
          <w:i/>
          <w:i/>
          <w:sz w:val="20"/>
        </w:rPr>
      </w:pPr>
      <w:r>
        <w:rPr>
          <w:i/>
          <w:sz w:val="20"/>
        </w:rPr>
      </w:r>
    </w:p>
    <w:p>
      <w:pPr>
        <w:pStyle w:val="Normal"/>
        <w:widowControl w:val="false"/>
        <w:ind w:right="99" w:firstLine="540"/>
        <w:jc w:val="both"/>
        <w:rPr>
          <w:sz w:val="20"/>
        </w:rPr>
      </w:pPr>
      <w:r>
        <w:rPr>
          <w:sz w:val="20"/>
        </w:rPr>
      </w:r>
    </w:p>
    <w:p>
      <w:pPr>
        <w:pStyle w:val="Normal"/>
        <w:widowControl w:val="false"/>
        <w:ind w:right="99" w:firstLine="540"/>
        <w:jc w:val="both"/>
        <w:rPr>
          <w:sz w:val="20"/>
        </w:rPr>
      </w:pPr>
      <w:r>
        <w:rPr>
          <w:sz w:val="20"/>
        </w:rPr>
      </w:r>
    </w:p>
    <w:p>
      <w:pPr>
        <w:pStyle w:val="Heading3"/>
        <w:keepNext w:val="false"/>
        <w:ind w:right="99" w:firstLine="540"/>
        <w:rPr>
          <w:b/>
          <w:b/>
          <w:iCs w:val="false"/>
          <w:sz w:val="24"/>
        </w:rPr>
      </w:pPr>
      <w:bookmarkStart w:id="33" w:name="__RefHeading___Toc147642174"/>
      <w:bookmarkEnd w:id="33"/>
      <w:r>
        <w:rPr>
          <w:b/>
          <w:iCs w:val="false"/>
          <w:sz w:val="24"/>
        </w:rPr>
        <w:t>СПЕЛЕОТУРИЗМ</w:t>
      </w:r>
    </w:p>
    <w:p>
      <w:pPr>
        <w:pStyle w:val="Normal"/>
        <w:widowControl w:val="false"/>
        <w:ind w:right="99" w:firstLine="540"/>
        <w:jc w:val="both"/>
        <w:rPr>
          <w:b/>
          <w:b/>
          <w:iCs/>
          <w:sz w:val="20"/>
        </w:rPr>
      </w:pPr>
      <w:r>
        <w:rPr>
          <w:b/>
          <w:iCs/>
          <w:sz w:val="20"/>
        </w:rPr>
      </w:r>
    </w:p>
    <w:p>
      <w:pPr>
        <w:pStyle w:val="Normal"/>
        <w:widowControl w:val="false"/>
        <w:ind w:right="99" w:firstLine="540"/>
        <w:jc w:val="both"/>
        <w:rPr>
          <w:sz w:val="20"/>
        </w:rPr>
      </w:pPr>
      <w:r>
        <w:rPr>
          <w:sz w:val="20"/>
        </w:rPr>
      </w:r>
    </w:p>
    <w:p>
      <w:pPr>
        <w:pStyle w:val="Normal"/>
        <w:widowControl w:val="false"/>
        <w:ind w:right="99" w:firstLine="540"/>
        <w:jc w:val="both"/>
        <w:rPr/>
      </w:pPr>
      <w:r>
        <w:rPr>
          <w:sz w:val="20"/>
        </w:rPr>
        <w:t>В общем виде –</w:t>
      </w:r>
      <w:r>
        <w:rPr/>
        <w:t xml:space="preserve"> </w:t>
      </w:r>
      <w:r>
        <w:rPr>
          <w:sz w:val="20"/>
          <w:szCs w:val="20"/>
        </w:rPr>
        <w:t>посещение подземной полости ( вне зависимости от её горизонтальности или вертикальности, искусственности или естественности, а также геологической, морфологической составляющей или категории сложности ) с целью отдыха, приобщения к Природе, любования подземными красотами,</w:t>
      </w:r>
      <w:r>
        <w:rPr>
          <w:rFonts w:eastAsia="Courier New" w:cs="Courier New" w:ascii="Courier New" w:hAnsi="Courier New"/>
          <w:sz w:val="20"/>
          <w:szCs w:val="20"/>
        </w:rPr>
        <w:t>—</w:t>
      </w:r>
      <w:r>
        <w:rPr>
          <w:sz w:val="20"/>
          <w:szCs w:val="20"/>
        </w:rPr>
        <w:t xml:space="preserve"> фотосъёмки иль видеосъёмки под землёй, отмечания какого-либо праздника, проведения популяризаторской экскурсии для новичков; поход в пещеру хотя бы для того, чтоб просто </w:t>
      </w:r>
      <w:r>
        <w:rPr>
          <w:i/>
          <w:sz w:val="20"/>
          <w:szCs w:val="20"/>
        </w:rPr>
        <w:t>побыть под землёй: без громких лозунгов и трескучих фраз.</w:t>
      </w:r>
      <w:r>
        <w:rPr>
          <w:sz w:val="20"/>
          <w:szCs w:val="20"/>
        </w:rPr>
        <w:t xml:space="preserve"> </w:t>
      </w:r>
      <w:r>
        <w:rPr>
          <w:b/>
          <w:i/>
          <w:sz w:val="20"/>
          <w:szCs w:val="20"/>
        </w:rPr>
        <w:t xml:space="preserve">Иногда </w:t>
      </w:r>
      <w:r>
        <w:rPr>
          <w:rFonts w:eastAsia="Courier New" w:cs="Courier New" w:ascii="Courier New" w:hAnsi="Courier New"/>
          <w:b/>
          <w:i/>
          <w:sz w:val="20"/>
          <w:szCs w:val="20"/>
        </w:rPr>
        <w:t>—</w:t>
      </w:r>
      <w:r>
        <w:rPr>
          <w:b/>
          <w:i/>
          <w:sz w:val="20"/>
          <w:szCs w:val="20"/>
        </w:rPr>
        <w:t xml:space="preserve"> одному, вне какой-либо компании, ибо чем меньше людей окружает тебя под землёй </w:t>
      </w:r>
      <w:r>
        <w:rPr>
          <w:rFonts w:eastAsia="Courier New" w:cs="Courier New" w:ascii="Courier New" w:hAnsi="Courier New"/>
          <w:b/>
          <w:i/>
          <w:sz w:val="20"/>
          <w:szCs w:val="20"/>
        </w:rPr>
        <w:t>——</w:t>
      </w:r>
      <w:r>
        <w:rPr>
          <w:b/>
          <w:i/>
          <w:sz w:val="20"/>
          <w:szCs w:val="20"/>
        </w:rPr>
        <w:t xml:space="preserve"> тем ближе ты к Ней.</w:t>
      </w:r>
      <w:r>
        <w:rPr>
          <w:sz w:val="20"/>
          <w:szCs w:val="20"/>
        </w:rPr>
        <w:t xml:space="preserve"> Как социальное явление массового порядка, спелеотуризм возник в нашей стране в начале шестидесятых годов ХХ века и во многом определил черты того, что спустя 10 лет стало называться спелестологией. Правило обязательной ночёвки под землёй – спровоцированное главным условием туристического движения шестидесятников ( “бегство из города” ) положило начало кейвдайвингу; массовость спелеотуризма вначале шестидесятых годов, затем семидесятых породила существующие доныне спелеосоциумы – такие, как одесский, самарский, саблинский и московский; туристическая ( затем авторская ) песня и философия туризма  способствовали становлению культуры спелеосоциумов.</w:t>
      </w:r>
    </w:p>
    <w:p>
      <w:pPr>
        <w:pStyle w:val="Normal"/>
        <w:widowControl w:val="false"/>
        <w:ind w:right="99" w:firstLine="540"/>
        <w:jc w:val="both"/>
        <w:rPr>
          <w:sz w:val="20"/>
        </w:rPr>
      </w:pPr>
      <w:r>
        <w:rPr>
          <w:sz w:val="20"/>
          <w:szCs w:val="20"/>
        </w:rPr>
        <w:t>Таким образом, спелеотуризм – ещё одна важнейшая сторона-грань спелестологии. Пытаться разделить спелестологию и спелеотуризм — всё равно что отделять рюкзак от лямок; вскрытие пещер – от пребывания в оных.</w:t>
      </w:r>
    </w:p>
    <w:p>
      <w:pPr>
        <w:pStyle w:val="Heading1"/>
        <w:keepNext w:val="false"/>
        <w:tabs>
          <w:tab w:val="clear" w:pos="3960"/>
          <w:tab w:val="left" w:pos="2340" w:leader="none"/>
          <w:tab w:val="left" w:pos="5580" w:leader="none"/>
        </w:tabs>
        <w:ind w:right="99" w:hanging="0"/>
        <w:rPr>
          <w:b/>
          <w:b/>
          <w:i w:val="false"/>
          <w:i w:val="false"/>
          <w:color w:val="000000"/>
          <w:sz w:val="20"/>
          <w:szCs w:val="20"/>
        </w:rPr>
      </w:pPr>
      <w:r>
        <w:rPr>
          <w:b/>
          <w:i w:val="false"/>
          <w:color w:val="000000"/>
          <w:sz w:val="20"/>
          <w:szCs w:val="20"/>
        </w:rPr>
      </w:r>
    </w:p>
    <w:p>
      <w:pPr>
        <w:pStyle w:val="Normal"/>
        <w:widowControl w:val="false"/>
        <w:ind w:right="99" w:hanging="0"/>
        <w:rPr>
          <w:b/>
          <w:b/>
          <w:i/>
          <w:i/>
          <w:color w:val="000000"/>
          <w:sz w:val="20"/>
          <w:szCs w:val="20"/>
        </w:rPr>
      </w:pPr>
      <w:r>
        <w:rPr>
          <w:b/>
          <w:i/>
          <w:color w:val="000000"/>
          <w:sz w:val="20"/>
          <w:szCs w:val="20"/>
        </w:rPr>
      </w:r>
    </w:p>
    <w:p>
      <w:pPr>
        <w:pStyle w:val="Normal"/>
        <w:widowControl w:val="false"/>
        <w:ind w:right="99" w:hanging="0"/>
        <w:rPr>
          <w:sz w:val="20"/>
          <w:szCs w:val="20"/>
        </w:rPr>
      </w:pPr>
      <w:r>
        <w:rPr>
          <w:sz w:val="20"/>
          <w:szCs w:val="20"/>
        </w:rPr>
      </w:r>
    </w:p>
    <w:p>
      <w:pPr>
        <w:pStyle w:val="Heading3"/>
        <w:keepNext w:val="false"/>
        <w:ind w:right="99" w:firstLine="540"/>
        <w:rPr>
          <w:b/>
          <w:b/>
          <w:iCs w:val="false"/>
          <w:sz w:val="24"/>
        </w:rPr>
      </w:pPr>
      <w:bookmarkStart w:id="34" w:name="__RefHeading___Toc147642175"/>
      <w:bookmarkEnd w:id="34"/>
      <w:r>
        <w:rPr>
          <w:b/>
          <w:iCs w:val="false"/>
          <w:sz w:val="24"/>
        </w:rPr>
        <w:t>СПЕЛЕОВОЙНЫ</w:t>
      </w:r>
    </w:p>
    <w:p>
      <w:pPr>
        <w:pStyle w:val="Normal"/>
        <w:widowControl w:val="false"/>
        <w:ind w:right="99" w:hanging="0"/>
        <w:rPr>
          <w:b/>
          <w:b/>
          <w:iCs/>
          <w:sz w:val="20"/>
          <w:szCs w:val="20"/>
        </w:rPr>
      </w:pPr>
      <w:r>
        <w:rPr>
          <w:b/>
          <w:iCs/>
          <w:sz w:val="20"/>
          <w:szCs w:val="20"/>
        </w:rPr>
      </w:r>
    </w:p>
    <w:p>
      <w:pPr>
        <w:pStyle w:val="Normal"/>
        <w:widowControl w:val="false"/>
        <w:ind w:right="99" w:hanging="0"/>
        <w:rPr>
          <w:sz w:val="20"/>
          <w:szCs w:val="20"/>
        </w:rPr>
      </w:pPr>
      <w:r>
        <w:rPr>
          <w:sz w:val="20"/>
          <w:szCs w:val="20"/>
        </w:rPr>
      </w:r>
    </w:p>
    <w:p>
      <w:pPr>
        <w:pStyle w:val="Normal"/>
        <w:widowControl w:val="false"/>
        <w:ind w:right="99" w:hanging="0"/>
        <w:jc w:val="right"/>
        <w:rPr>
          <w:i/>
          <w:i/>
          <w:sz w:val="20"/>
        </w:rPr>
      </w:pPr>
      <w:r>
        <w:rPr>
          <w:i/>
          <w:sz w:val="20"/>
        </w:rPr>
        <w:t>«Вести подземную войну можно. Выиграть – невозможно.»</w:t>
      </w:r>
    </w:p>
    <w:p>
      <w:pPr>
        <w:pStyle w:val="Normal"/>
        <w:widowControl w:val="false"/>
        <w:ind w:right="99" w:hanging="0"/>
        <w:jc w:val="right"/>
        <w:rPr>
          <w:sz w:val="20"/>
          <w:szCs w:val="20"/>
        </w:rPr>
      </w:pPr>
      <w:r>
        <w:rPr>
          <w:sz w:val="20"/>
        </w:rPr>
        <w:t>: В. Калганов, «Ведение боевых действий под землёй»</w:t>
      </w:r>
    </w:p>
    <w:p>
      <w:pPr>
        <w:pStyle w:val="Normal"/>
        <w:widowControl w:val="false"/>
        <w:ind w:right="99" w:hanging="0"/>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42"/>
        <w:jc w:val="both"/>
        <w:rPr>
          <w:sz w:val="20"/>
        </w:rPr>
      </w:pPr>
      <w:r>
        <w:rPr>
          <w:sz w:val="20"/>
        </w:rPr>
        <w:tab/>
        <w:t xml:space="preserve">: Спелеовойны – явление, которое ещё ждёт своих исследователей и описателей. Пока о некоторых из них более-менее достоверно было рассказано лишь в книге </w:t>
      </w:r>
      <w:r>
        <w:rPr>
          <w:iCs/>
          <w:sz w:val="20"/>
        </w:rPr>
        <w:t>В. Мальцева</w:t>
      </w:r>
      <w:r>
        <w:rPr>
          <w:sz w:val="20"/>
        </w:rPr>
        <w:t xml:space="preserve"> “ПЕЩЕРА МЕЧТЫ ПЕЩЕРА СУДЬБЫ” ( если считать официально изданную литературу ) и в практически недоступной Читателю замечательной книге В. М. Слукина «Архитектурно-исторические подземные сооружения»; в Интернете можно также прочесть «Экспедицию во Мрак» К. Б. Серафимова.</w:t>
      </w:r>
    </w:p>
    <w:p>
      <w:pPr>
        <w:pStyle w:val="Normal"/>
        <w:widowControl w:val="false"/>
        <w:tabs>
          <w:tab w:val="clear" w:pos="708"/>
          <w:tab w:val="left" w:pos="2340" w:leader="none"/>
          <w:tab w:val="left" w:pos="3960" w:leader="none"/>
          <w:tab w:val="left" w:pos="5580" w:leader="none"/>
        </w:tabs>
        <w:ind w:right="99" w:firstLine="542"/>
        <w:jc w:val="both"/>
        <w:rPr/>
      </w:pPr>
      <w:r>
        <w:rPr>
          <w:i/>
          <w:iCs/>
          <w:sz w:val="20"/>
        </w:rPr>
        <w:t>Можно перечислить несколько типов спелеовойн:</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1) </w:t>
      </w:r>
      <w:r>
        <w:rPr>
          <w:b/>
          <w:bCs/>
          <w:i/>
          <w:iCs/>
          <w:sz w:val="20"/>
        </w:rPr>
        <w:t>Минные или спелеофортификационные.</w:t>
      </w:r>
      <w:r>
        <w:rPr>
          <w:sz w:val="20"/>
        </w:rPr>
        <w:t xml:space="preserve"> Несмотря на то, что во время любых войн использовались естественные и искусственные пещеры, случаев успешных действий регулярных войск под землёй известно немного ( например, в 1916 году через пещеру Постойна Яма в тыл вражеских войск был переброшен батальон горных стрелков</w:t>
      </w:r>
      <w:r>
        <w:rPr>
          <w:rStyle w:val="FootnoteCharacters"/>
          <w:rStyle w:val="FootnoteAnchor"/>
          <w:sz w:val="20"/>
        </w:rPr>
        <w:footnoteReference w:id="196"/>
      </w:r>
      <w:r>
        <w:rPr>
          <w:sz w:val="20"/>
        </w:rPr>
        <w:t>; в подземных казематах 35-й батареи находился штаб последнего защитника Севастополя генерал-майора П. Г. Новикова; через 444-метровую зигзагообразную галерею, выводящую с батареи на берег моря, проходила эвакуация бойцов и командиров; жестокие битвы под землёй шли в коллекторах и канализационных туннелях Сталинграда, Белграда, Будапешта</w:t>
      </w:r>
      <w:r>
        <w:rPr>
          <w:rStyle w:val="FootnoteCharacters"/>
          <w:rStyle w:val="FootnoteAnchor"/>
          <w:sz w:val="20"/>
        </w:rPr>
        <w:footnoteReference w:id="197"/>
      </w:r>
      <w:r>
        <w:rPr>
          <w:sz w:val="20"/>
        </w:rPr>
        <w:t xml:space="preserve"> и тоннелях берлинского </w:t>
      </w:r>
      <w:r>
        <w:rPr>
          <w:sz w:val="20"/>
          <w:lang w:val="en-US"/>
        </w:rPr>
        <w:t>U</w:t>
      </w:r>
      <w:r>
        <w:rPr>
          <w:sz w:val="20"/>
        </w:rPr>
        <w:t>-</w:t>
      </w:r>
      <w:r>
        <w:rPr>
          <w:sz w:val="20"/>
          <w:lang w:val="en-US"/>
        </w:rPr>
        <w:t>bann</w:t>
      </w:r>
      <w:r>
        <w:rPr>
          <w:sz w:val="20"/>
        </w:rPr>
        <w:t>’</w:t>
      </w:r>
      <w:r>
        <w:rPr>
          <w:sz w:val="20"/>
          <w:lang w:val="en-US"/>
        </w:rPr>
        <w:t>a</w:t>
      </w:r>
      <w:r>
        <w:rPr>
          <w:sz w:val="20"/>
        </w:rPr>
        <w:t> ) — гораздо большее значение имела минно-фортификационная, а также  диверсионная, подземная деятельность.</w:t>
      </w:r>
    </w:p>
    <w:p>
      <w:pPr>
        <w:pStyle w:val="Normal"/>
        <w:widowControl w:val="false"/>
        <w:tabs>
          <w:tab w:val="clear" w:pos="708"/>
          <w:tab w:val="left" w:pos="2340" w:leader="none"/>
          <w:tab w:val="left" w:pos="3960" w:leader="none"/>
          <w:tab w:val="left" w:pos="5580" w:leader="none"/>
        </w:tabs>
        <w:ind w:right="99" w:firstLine="542"/>
        <w:jc w:val="both"/>
        <w:rPr/>
      </w:pPr>
      <w:r>
        <w:rPr>
          <w:sz w:val="20"/>
        </w:rPr>
        <w:t>: Безусловно, каждая возводимая в былые времена крепость или иная фортификация включали в себя развитую сеть секретных подземных ходов оборонного значения – водозаборов, лазов для эвакуации иль неожиданных вылазок в тыл осаждающего неприятеля, схроны оружия и казны, запасов провианта, системы минных</w:t>
      </w:r>
      <w:r>
        <w:rPr>
          <w:rStyle w:val="FootnoteCharacters"/>
          <w:rStyle w:val="FootnoteAnchor"/>
          <w:sz w:val="20"/>
        </w:rPr>
        <w:footnoteReference w:id="198"/>
      </w:r>
      <w:r>
        <w:rPr>
          <w:sz w:val="20"/>
        </w:rPr>
        <w:t xml:space="preserve"> и противоминных ходов, создаваемых с целью контроля подземного пространства ( чтобы не допустить вражеского подкопа ); нередко эти галереи делались запутанной, разветвлённой формы и оснащались разного рода ловушками — чтобы, даже если неприятелю удалось найти и захватить часть хода, он был дезориентирован относительно его назначения и истинного направления. Впечатляющее количество такого рода ПАС описано в “спелестологической библии” В. М. Слукина «Подземные архитектурные сооружения»; системы подземных фортификаций московского Кремля подробно описаны в не менее примечательной книге Т. М. Белоусовой «Тайны подземной Москвы».</w:t>
      </w:r>
    </w:p>
    <w:p>
      <w:pPr>
        <w:pStyle w:val="Normal"/>
        <w:widowControl w:val="false"/>
        <w:autoSpaceDE w:val="false"/>
        <w:ind w:right="99" w:firstLine="720"/>
        <w:jc w:val="both"/>
        <w:rPr/>
      </w:pPr>
      <w:r>
        <w:rPr>
          <w:sz w:val="20"/>
          <w:szCs w:val="20"/>
        </w:rPr>
        <w:t>В 1833 году оренбургский губернатор В. А. Перовский составил проект линии укреплений, призванных защитить южноуральские границы России от набегов кочевых степных племён. Эта линия  предусматривала строительство крепостей Наследницкая, Екатерининская, Николаевская и других, всего более двух десятков. Крепости линии Перовского строились с учетом всех правил фортификационного искусства: воздвигались кирпичные стены со сторожевыми башнями, углублялись рвы и прокладывались подземные галереи. Даже церкви, построенные в этих крепостях, возводились как военные объекты с полным комплексом терратектурных оборонных сооружений.</w:t>
      </w:r>
    </w:p>
    <w:p>
      <w:pPr>
        <w:pStyle w:val="Normal"/>
        <w:widowControl w:val="false"/>
        <w:autoSpaceDE w:val="false"/>
        <w:ind w:right="99" w:firstLine="720"/>
        <w:jc w:val="both"/>
        <w:rPr/>
      </w:pPr>
      <w:r>
        <w:rPr>
          <w:rFonts w:eastAsia="Times New Roman"/>
          <w:sz w:val="20"/>
          <w:szCs w:val="20"/>
        </w:rPr>
        <w:t xml:space="preserve"> </w:t>
      </w:r>
      <w:r>
        <w:rPr>
          <w:sz w:val="20"/>
          <w:szCs w:val="20"/>
        </w:rPr>
        <w:t xml:space="preserve">«Издалека были видны стены Наследницкой крепости. Низкие арочные ворота напоминали не ворота крепости, а скорее ворота восточного караван-сарая. Словно страж высилась строгих форм церковь с узкими окнами-бойницами. В момент опасности в церковь втаскивали пушки, а в алтаре лежали картечные заряды. Но самое главное – из церкви тянулся подземный ход. Он подходил к реке и обрывался хорошо замаскированным устьем в высоком обрывистом берегу. Этот ход открыли краеведы одной из школ города Новоорска во время экспедиции по выявлению старых пограничных укреплений линии Перовского. В крепости имелся глубокий колодец, который служил входом и выходом из тайных подземелий. Подобные подземные ходы имели все крепости линии Перовского. </w:t>
      </w:r>
    </w:p>
    <w:p>
      <w:pPr>
        <w:pStyle w:val="Normal"/>
        <w:widowControl w:val="false"/>
        <w:autoSpaceDE w:val="false"/>
        <w:ind w:right="99" w:firstLine="720"/>
        <w:jc w:val="both"/>
        <w:rPr>
          <w:sz w:val="20"/>
          <w:szCs w:val="20"/>
        </w:rPr>
      </w:pPr>
      <w:r>
        <w:rPr>
          <w:rFonts w:eastAsia="Times New Roman"/>
          <w:sz w:val="20"/>
          <w:szCs w:val="20"/>
        </w:rPr>
        <w:t xml:space="preserve"> </w:t>
      </w:r>
      <w:r>
        <w:rPr>
          <w:sz w:val="20"/>
          <w:szCs w:val="20"/>
        </w:rPr>
        <w:t>По свидетельству известного уральского историка профессора Анатолия Григорьевича Козлова, во многих уральских городах и поселках обычные колодцы копались особыми артелями из хорошо знающих подземное военное строительство специалистов. Копая новый колодец, они старались соединить его с уже действующим колодцем переходом выше уровня воды. Во время гражданской войны такими переходами пользовались как белогвардейские, так и красные отряды.»</w:t>
      </w:r>
      <w:r>
        <w:rPr>
          <w:rStyle w:val="FootnoteCharacters"/>
          <w:rStyle w:val="FootnoteAnchor"/>
          <w:sz w:val="20"/>
          <w:szCs w:val="20"/>
        </w:rPr>
        <w:footnoteReference w:id="199"/>
      </w:r>
    </w:p>
    <w:p>
      <w:pPr>
        <w:pStyle w:val="Normal"/>
        <w:widowControl w:val="false"/>
        <w:tabs>
          <w:tab w:val="clear" w:pos="708"/>
          <w:tab w:val="left" w:pos="2340" w:leader="none"/>
          <w:tab w:val="left" w:pos="3960" w:leader="none"/>
          <w:tab w:val="left" w:pos="5580" w:leader="none"/>
        </w:tabs>
        <w:ind w:right="99" w:firstLine="542"/>
        <w:jc w:val="both"/>
        <w:rPr>
          <w:sz w:val="20"/>
        </w:rPr>
      </w:pPr>
      <w:r>
        <w:rPr>
          <w:sz w:val="20"/>
        </w:rPr>
        <w:t xml:space="preserve">Интересный, но малоизвестный ( ибо десятилетиями замалчивался официальными совдеповскими историками ) факт: во время второй чеченской войны </w:t>
      </w:r>
      <w:r>
        <w:rPr>
          <w:sz w:val="20"/>
          <w:lang w:val="en-US"/>
        </w:rPr>
        <w:t>XIX</w:t>
      </w:r>
      <w:r>
        <w:rPr>
          <w:sz w:val="20"/>
        </w:rPr>
        <w:t xml:space="preserve"> века имам Шамиль превратил обороняемую им гору Ахульго в неприступный для царских войск бастион, в основе которого была подземная крепость, сочетающая в себе исламский подземный религиозный комплекс, системы жилых помещений – “подземные сакли” – и развитую сеть подземных ходов-лабиринтов хозяйственного и фортификационного назначения. Прямыми штурмами царским войскам взять это укрепление не удалось; осада растянулась на несколько месяцев. При этом наземных сооружений в виде привычных горцам прямоугольных высоких башен ( что легко разрушались артиллерией ) в крепости-герое Ахульго не было — вся она представляла из себя крепость подземную, подступы к которой на поверхности защищались лишь специально перепланированным рельефом. В создании Ахульго поражают не только удивительно краткие сроки подземного строительства и общий объём созданных лабиринтов,– удивительно, что перепланировка наземного рельефа включала в себя уничтожение ряда окрестных гор и холмов, как и создание новых, искусственных – из выбранного из-под земли камня .</w:t>
      </w:r>
      <w:r>
        <w:rPr>
          <w:rStyle w:val="FootnoteCharacters"/>
          <w:rStyle w:val="FootnoteAnchor"/>
          <w:sz w:val="20"/>
        </w:rPr>
        <w:footnoteReference w:id="200"/>
      </w:r>
    </w:p>
    <w:p>
      <w:pPr>
        <w:pStyle w:val="Normal"/>
        <w:widowControl w:val="false"/>
        <w:tabs>
          <w:tab w:val="clear" w:pos="708"/>
          <w:tab w:val="left" w:pos="2340" w:leader="none"/>
          <w:tab w:val="left" w:pos="3960" w:leader="none"/>
          <w:tab w:val="left" w:pos="5580" w:leader="none"/>
        </w:tabs>
        <w:ind w:right="99" w:firstLine="542"/>
        <w:jc w:val="both"/>
        <w:rPr/>
      </w:pPr>
      <w:r>
        <w:rPr>
          <w:sz w:val="20"/>
        </w:rPr>
        <w:t>Афганская подземная крепость Тора Бора стала известна всему миру при попытках американских войск захватить в ней лидера “Аль-Каиды” Усана Бен Ладана – естественно, крепость-таки захватили, но искомого в ней не обнаружили: история повторилась в виде фарса.</w:t>
      </w:r>
    </w:p>
    <w:p>
      <w:pPr>
        <w:pStyle w:val="Normal"/>
        <w:widowControl w:val="false"/>
        <w:tabs>
          <w:tab w:val="clear" w:pos="708"/>
          <w:tab w:val="left" w:pos="2340" w:leader="none"/>
          <w:tab w:val="left" w:pos="3960" w:leader="none"/>
          <w:tab w:val="left" w:pos="5580" w:leader="none"/>
        </w:tabs>
        <w:ind w:right="99" w:firstLine="542"/>
        <w:jc w:val="both"/>
        <w:rPr/>
      </w:pPr>
      <w:r>
        <w:rPr>
          <w:sz w:val="20"/>
        </w:rPr>
        <w:tab/>
        <w:tab/>
        <w:t xml:space="preserve">– Мало кто знает, что иной раз основное сражение при осаде или обороне крепости разыгрывалось именно под землёй. Хрестоматийный пример: взятие Иваном Грозным  ( точнее – Андреем Старицким, возглавлявшим войско Ивана </w:t>
      </w:r>
      <w:r>
        <w:rPr>
          <w:sz w:val="20"/>
          <w:lang w:val="en-US"/>
        </w:rPr>
        <w:t>IV</w:t>
      </w:r>
      <w:r>
        <w:rPr>
          <w:sz w:val="20"/>
        </w:rPr>
        <w:t xml:space="preserve"> и бывшим его главным фортификатором ) Казани, когда ему удалось получить от перебежчика точную информацию о подземном ходе, по которому татары снабжали осаждённую Казань водой, и взорвать его ( не перебежчика, и не стену крепости, как гласит легенда,– а подземный ход ) — вынудив тем самым обороняющихся сдаться. Ещё два завуалированных легендами случая: описанное в Библии знаменитое падение Иерихона,– реально существовавшего в период с 10 тысячелетия до нашей эры города в 22 км к северо-востоку от современного Иерусалима.  В библейской легенде ( заимствованной из более древних вавилонских и шумерских источников ) говорится, что враги осаждали его под рёв труб — и от их звука стены города пали. Некоторые исследователи даже пытались объяснить это звуковым ( или инфразвуковым ) резонансом,— однако на деле всё оказалось гораздо проще: археологи выяснили, что стены города были мастерски подкопаны, причём сразу во многих местах. Звуки труб, как и прочий, производимый осаждающими, шум, понадобились не для психологического устрашения защитников крепости ( как, наверное, думали оные ) – для того, чтоб скрыть характерные шумы подкопа: уже в древние времена любая крепость располагала тайными системами ходов ( именуемых “слухами” ), предназначенными для специального прослушивания грунта: не ведёт-ли подкоп неприятель?</w:t>
      </w:r>
      <w:r>
        <w:rPr>
          <w:rStyle w:val="FootnoteCharacters"/>
          <w:rStyle w:val="FootnoteAnchor"/>
          <w:sz w:val="20"/>
        </w:rPr>
        <w:footnoteReference w:id="201"/>
      </w:r>
      <w:r>
        <w:rPr>
          <w:sz w:val="20"/>
        </w:rPr>
        <w:t xml:space="preserve"> В той же Библии описывается, как во время штурма Иерусалима при царе Давиде были затоплены водой подземные ходы крепости с пробравшихся в них неприятелем.</w:t>
      </w:r>
    </w:p>
    <w:p>
      <w:pPr>
        <w:pStyle w:val="Normal"/>
        <w:widowControl w:val="false"/>
        <w:tabs>
          <w:tab w:val="clear" w:pos="708"/>
          <w:tab w:val="left" w:pos="2340" w:leader="none"/>
          <w:tab w:val="left" w:pos="3960" w:leader="none"/>
          <w:tab w:val="left" w:pos="5580" w:leader="none"/>
        </w:tabs>
        <w:ind w:right="-5" w:firstLine="542"/>
        <w:jc w:val="both"/>
        <w:rPr>
          <w:sz w:val="20"/>
        </w:rPr>
      </w:pPr>
      <w:r>
        <w:rPr>
          <w:sz w:val="20"/>
        </w:rPr>
        <w:t>В 406 году до нашей эры римляне осадили этрусский город Вейо. Эта война длилась целое десятилетие, напоминая описанную Гомером осаду Трои. Город Вейо стоял на вершине скалы, был окружён мощными стенами. Согласно историческому свидетельству Тита Ливия, город пал в результате “военной хитрости, а не штурма”. После неоднократных поражений римляне наконец осознали всю бесполезность лобовой атаки и сделали под город подкоп. Однако свидетельство Ливия не нашло подтверждений: археологам не удалось обнаружить никаких следов подкопа. Спелестологическое обследование сохранившихся подземных ходов показало: римляне проникли в город через существовавшую в нём систему канализации. [ Как и в случае со взятием Казани, мы имеем дело с обычным приукрашиванием истории: более чем трудоёмкое создание подземного хода с виртуозно точным попаданием, “куда надо” — дело заведомо более престижное, чем атака из общественного нужника с соответствующим видом и запахом атакующих. ] Римские диггеры-диверсанты перебили стражу и открыли городские ворота, через которые вошли римские войска.</w:t>
      </w:r>
      <w:r>
        <w:rPr>
          <w:rStyle w:val="FootnoteCharacters"/>
          <w:rStyle w:val="FootnoteAnchor"/>
          <w:sz w:val="20"/>
        </w:rPr>
        <w:footnoteReference w:id="202"/>
      </w:r>
      <w:r>
        <w:rPr>
          <w:sz w:val="20"/>
        </w:rPr>
        <w:t xml:space="preserve"> Судя по всему, методика штурма хорошо укреплённых крепостей из-под земли была достаточно распространена не только в древности ( например, персидский царь Дарий взял г. Халкедонию, выведя подкоп на рыночную площадь; точно так же ассирийские войска захватили иудейский город Лахиш ),– подобные события известны из военной истории практически любой страны, любого времени. Например, г. Калугу в </w:t>
      </w:r>
      <w:r>
        <w:rPr>
          <w:sz w:val="20"/>
          <w:lang w:val="en-US"/>
        </w:rPr>
        <w:t>XVI</w:t>
      </w:r>
      <w:r>
        <w:rPr>
          <w:sz w:val="20"/>
        </w:rPr>
        <w:t xml:space="preserve"> ÷ </w:t>
      </w:r>
      <w:r>
        <w:rPr>
          <w:sz w:val="20"/>
          <w:lang w:val="en-US"/>
        </w:rPr>
        <w:t>XVII</w:t>
      </w:r>
      <w:r>
        <w:rPr>
          <w:sz w:val="20"/>
        </w:rPr>
        <w:t xml:space="preserve"> вв. неоднократно захватывали именно из-под земли, используя тайные подземные ходы — которые для захватчиков тайной вовсе не являлись…</w:t>
      </w:r>
      <w:r>
        <w:rPr>
          <w:rStyle w:val="FootnoteCharacters"/>
          <w:rStyle w:val="FootnoteAnchor"/>
          <w:sz w:val="20"/>
        </w:rPr>
        <w:footnoteReference w:id="203"/>
      </w:r>
    </w:p>
    <w:p>
      <w:pPr>
        <w:pStyle w:val="Normal"/>
        <w:widowControl w:val="false"/>
        <w:tabs>
          <w:tab w:val="clear" w:pos="708"/>
          <w:tab w:val="left" w:pos="2340" w:leader="none"/>
          <w:tab w:val="left" w:pos="3960" w:leader="none"/>
          <w:tab w:val="left" w:pos="5580" w:leader="none"/>
        </w:tabs>
        <w:ind w:right="99" w:firstLine="542"/>
        <w:jc w:val="both"/>
        <w:rPr>
          <w:sz w:val="20"/>
        </w:rPr>
      </w:pPr>
      <w:r>
        <w:rPr>
          <w:sz w:val="20"/>
        </w:rPr>
        <w:tab/>
        <w:t xml:space="preserve">: Во время осады города Маастрихт ( 1794 г. ) французской армией было решено разрушить каменоломни под фортификационными сооружениями, удерживаемыми голландцами и австрийцами. При помощи мощного порохового заряда была взорвана колонна, инициировав обвал площадью около 3 Га. На месте взорванной колонны образовался зал, известный как </w:t>
      </w:r>
      <w:r>
        <w:rPr>
          <w:sz w:val="20"/>
          <w:lang w:val="en-US"/>
        </w:rPr>
        <w:t>Koepelgrot</w:t>
      </w:r>
      <w:r>
        <w:rPr>
          <w:sz w:val="20"/>
        </w:rPr>
        <w:t xml:space="preserve"> с формой арки в поперечнике, примерно 8 метров в высоту и около 15 метров в длину. Взрыв произошёл в стороне от укреплений, поэтому они не пострадали.</w:t>
      </w:r>
      <w:r>
        <w:rPr>
          <w:rStyle w:val="FootnoteCharacters"/>
          <w:rStyle w:val="FootnoteAnchor"/>
          <w:sz w:val="20"/>
        </w:rPr>
        <w:footnoteReference w:id="204"/>
      </w:r>
    </w:p>
    <w:p>
      <w:pPr>
        <w:pStyle w:val="Normal"/>
        <w:widowControl w:val="false"/>
        <w:tabs>
          <w:tab w:val="clear" w:pos="708"/>
          <w:tab w:val="left" w:pos="2340" w:leader="none"/>
          <w:tab w:val="left" w:pos="3960" w:leader="none"/>
          <w:tab w:val="left" w:pos="5580" w:leader="none"/>
        </w:tabs>
        <w:ind w:right="99" w:firstLine="542"/>
        <w:jc w:val="both"/>
        <w:rPr/>
      </w:pPr>
      <w:r>
        <w:rPr>
          <w:sz w:val="20"/>
        </w:rPr>
        <w:t>Широко известный факт: при обороне Севастополя во время русско-турецкой войны 1854 ÷ 1856 годов под землёй разыгрывались самые настоящие сражения,– английские сапёры, “не щадя живота своего”, пытались подобраться “с-под-низа” к русским редутам — на что наши отвечали контр-подкопами, искусно обходящими английские и соединяющимися с ними “с английского тыла” ( при этом в полной мере использовались протяжённые и многоуровневые системы Инкермановских штолен, где добывался ракушечник ),– отрезанных от своих входов/выходов англичан гоняли по подземным лабиринтам, как зайцев, методично и по одиночке отстреливая. Руководил действиями наших сапёров штабс-капитан А. Мельников; под его началом только за 1856 год было выкопано более 7 км подземных ходов, причём в два яруса ( англичане за это же время прошло под землёй лишь 1,5 км ).</w:t>
      </w:r>
    </w:p>
    <w:p>
      <w:pPr>
        <w:pStyle w:val="Normal"/>
        <w:widowControl w:val="false"/>
        <w:tabs>
          <w:tab w:val="clear" w:pos="708"/>
          <w:tab w:val="left" w:pos="2340" w:leader="none"/>
          <w:tab w:val="left" w:pos="3960" w:leader="none"/>
          <w:tab w:val="left" w:pos="5580" w:leader="none"/>
        </w:tabs>
        <w:ind w:right="99" w:firstLine="542"/>
        <w:jc w:val="both"/>
        <w:rPr/>
      </w:pPr>
      <w:r>
        <w:rPr>
          <w:sz w:val="20"/>
        </w:rPr>
        <w:t>Менее известный эпизод “подземной войны” описал турецкий путешественник и географ Эвлия Челеби, бывший очевидцем обороны казаками в 1641 году Азова от осадивших крепость турок:</w:t>
      </w:r>
    </w:p>
    <w:p>
      <w:pPr>
        <w:pStyle w:val="Normal"/>
        <w:widowControl w:val="false"/>
        <w:tabs>
          <w:tab w:val="clear" w:pos="708"/>
          <w:tab w:val="left" w:pos="2340" w:leader="none"/>
          <w:tab w:val="left" w:pos="3960" w:leader="none"/>
          <w:tab w:val="left" w:pos="5580" w:leader="none"/>
        </w:tabs>
        <w:ind w:right="99" w:firstLine="542"/>
        <w:jc w:val="both"/>
        <w:rPr>
          <w:sz w:val="20"/>
        </w:rPr>
      </w:pPr>
      <w:r>
        <w:rPr>
          <w:sz w:val="20"/>
        </w:rPr>
        <w:t>«Осаждённые в крепости кяфиры</w:t>
      </w:r>
      <w:r>
        <w:rPr>
          <w:rStyle w:val="FootnoteCharacters"/>
          <w:rStyle w:val="FootnoteAnchor"/>
          <w:sz w:val="20"/>
        </w:rPr>
        <w:footnoteReference w:id="205"/>
      </w:r>
      <w:r>
        <w:rPr>
          <w:sz w:val="20"/>
        </w:rPr>
        <w:t xml:space="preserve"> подобно пробивающему горы Фархаду зарылись в землю и устроили там свою ставку, они укрылись таким образом от нашего пушечного огня и обеспечили неприступность крепости. С какой бы стороны к ним ни подбирались с подкопом или миной, они, как кроты, отыскивали подкопы и за ночь забрасывали вырытую из подкопов землю обратно. Наконец, их знатоки минного дела прибегали ко всяким ухищрениям и сами устраивали подкопы. В искусстве делать подкопы они проявили гораздо большее умение, чем земляные мыши. Они даже показали мастерство подведения подкопов под водой реки Дон, используя для этого просмолённые облитые варом лодки. [ … ] День ото дня воинственность казаков росла, они начали совершать налёты на наши окопы и предпринимать ночные нападения, а потом укрывались под землёй… Они без всякого страха ходили по подземным ходам, проделывали отверстия в частоколах, в завалах… Бывалые воины, увидев такое положение кяфиров, пробрались к кабаньим капканам, установленным в подземных проходах, и устроили засаду. Однако проклятые кяфиры взорвали подземные заряды, применив дьявольскую хитрость, чтобы как ласточек швырнуть в воздух войско ислама…»</w:t>
      </w:r>
      <w:r>
        <w:rPr>
          <w:rStyle w:val="FootnoteCharacters"/>
          <w:rStyle w:val="FootnoteAnchor"/>
          <w:sz w:val="20"/>
        </w:rPr>
        <w:footnoteReference w:id="206"/>
      </w:r>
    </w:p>
    <w:p>
      <w:pPr>
        <w:pStyle w:val="Normal"/>
        <w:widowControl w:val="false"/>
        <w:tabs>
          <w:tab w:val="clear" w:pos="708"/>
          <w:tab w:val="left" w:pos="2340" w:leader="none"/>
          <w:tab w:val="left" w:pos="3960" w:leader="none"/>
          <w:tab w:val="left" w:pos="5580" w:leader="none"/>
        </w:tabs>
        <w:ind w:right="99" w:firstLine="542"/>
        <w:jc w:val="both"/>
        <w:rPr/>
      </w:pPr>
      <w:r>
        <w:rPr>
          <w:sz w:val="20"/>
        </w:rPr>
        <w:t>Что характерно в этом документе: турки, прекрасно знакомые с пещерными городами ( история создания которых в Малой Азии охватывает тысячи лет ), оказались неспособны к настоящей минной войне – в то время, как “дети степей” казаки в минной войне одержали полную и впечатляющую победу.</w:t>
      </w:r>
    </w:p>
    <w:p>
      <w:pPr>
        <w:pStyle w:val="Normal"/>
        <w:widowControl w:val="false"/>
        <w:tabs>
          <w:tab w:val="clear" w:pos="708"/>
          <w:tab w:val="left" w:pos="2340" w:leader="none"/>
          <w:tab w:val="left" w:pos="3960" w:leader="none"/>
          <w:tab w:val="left" w:pos="5580" w:leader="none"/>
        </w:tabs>
        <w:ind w:right="99" w:firstLine="542"/>
        <w:jc w:val="both"/>
        <w:rPr/>
      </w:pPr>
      <w:r>
        <w:rPr>
          <w:sz w:val="20"/>
        </w:rPr>
        <w:t>Минную войну вели русские и японцы в 1904 году при осаде Порт-Артура; английские сапёры в Первой Мировой войне вырыли около Лилля 19 галерей, в которые заложили 500 т аммонала. Это был самый сильный взрыв того времени – по мощности эквивалентный современным тактическим ядерным зарядам.</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апёры северокорейской армии, готовя в шестидесятые годы завоевание Южной Кореи, создали тоннель более чем шестидесятикилометровой длины, проходящий под демаркационной линией “38-й параллели”, разделявшей Северную и Южную Кореи. По этому тоннелю “великий вождь всего корейского народа товарищ Ким Ир Сен” планировал скрытно перебросить свои войска в тыл южнокорейских войск, охранявших границу своей страны. Высота тоннеля была около 60 см, ширина и того меньше – но длина впечатляет. Не думаю, что стратегическое значение подобного лаза отличалось от абсолютного нуля ( тем более с известным северокорейским пренебрежением к вентиляции, освещению и прочим удобствам ) — впрочем, возможно, северокорейская армия была укомплектована специальными отрядами карликов-диверсантов. В 2005 году остатки этого тоннеля были показаны по мировому телевиденью.</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2) </w:t>
      </w:r>
      <w:r>
        <w:rPr>
          <w:b/>
          <w:bCs/>
          <w:i/>
          <w:iCs/>
          <w:sz w:val="20"/>
        </w:rPr>
        <w:t>Партизанско-диверсионные.</w:t>
      </w:r>
      <w:r>
        <w:rPr>
          <w:sz w:val="20"/>
        </w:rPr>
        <w:t xml:space="preserve"> В отличие от подземных действий регулярных армий, подземная диверсионная деятельность небольших групп почти всегда была успешной. Именно из-под земли, через систему городской канализации, был нанесён решающий удар по германскому штабу командования будапештским фронтом – что привело к его падению и захвату Красной Армией Будапешта в 1944 году; успешно провели спелеорейд немецкие, специально обученные диверсанты – в результате чего при обороне Севастополя был взорван Троицкий железнодорожный туннель с находящимся там бронепоездом “Железняков”.</w:t>
      </w:r>
      <w:r>
        <w:rPr>
          <w:rStyle w:val="FootnoteCharacters"/>
          <w:rStyle w:val="FootnoteAnchor"/>
          <w:sz w:val="20"/>
        </w:rPr>
        <w:footnoteReference w:id="207"/>
      </w:r>
      <w:r>
        <w:rPr>
          <w:sz w:val="20"/>
        </w:rPr>
        <w:t xml:space="preserve"> </w:t>
      </w:r>
    </w:p>
    <w:p>
      <w:pPr>
        <w:pStyle w:val="Normal"/>
        <w:widowControl w:val="false"/>
        <w:tabs>
          <w:tab w:val="clear" w:pos="708"/>
          <w:tab w:val="left" w:pos="2340" w:leader="none"/>
          <w:tab w:val="left" w:pos="3960" w:leader="none"/>
          <w:tab w:val="left" w:pos="5580" w:leader="none"/>
        </w:tabs>
        <w:ind w:right="99" w:firstLine="542"/>
        <w:jc w:val="both"/>
        <w:rPr/>
      </w:pPr>
      <w:r>
        <w:rPr>
          <w:sz w:val="20"/>
        </w:rPr>
        <w:t>О славных боевых действиях красных партизан в каменоломнях против немецко-фашистких захватчиков в годы войны написано не мало — и почти всё ложь. Единственно, где партизаны более-менее преуспели – это в Одесских каменоломнях</w:t>
      </w:r>
      <w:r>
        <w:rPr>
          <w:rStyle w:val="FootnoteCharacters"/>
          <w:rStyle w:val="FootnoteAnchor"/>
          <w:sz w:val="20"/>
        </w:rPr>
        <w:footnoteReference w:id="208"/>
      </w:r>
      <w:r>
        <w:rPr>
          <w:sz w:val="20"/>
        </w:rPr>
        <w:t xml:space="preserve"> ( точно так же в них спокон веку “преуспевали” в действиях против власти любые маргинальные элементы: контрабандисты, фальшивомонетчики, бандиты, большевики; в наше время – современная городская урла и братья-спелестологи, с успехом игнорирующие официальный городской спелеоклуб “Поиск” ).</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В отношении Аджимушкая можно сказать следующее: как обычно, картина подземного сопротивления, описываемая в официальных совдеповских источниках, </w:t>
      </w:r>
      <w:r>
        <w:rPr>
          <w:i/>
          <w:iCs/>
          <w:sz w:val="20"/>
        </w:rPr>
        <w:t>не соответствует реальным событиям —</w:t>
      </w:r>
      <w:r>
        <w:rPr>
          <w:sz w:val="20"/>
        </w:rPr>
        <w:t xml:space="preserve"> согласно воспоминаниям очевидцев, знаменитый партизанский отряд, якобы действующий против захватчиков “из-под земли”, не только не смог нанести им какого-либо урона ( сам принцип комплектования этого отряда был </w:t>
      </w:r>
      <w:r>
        <w:rPr>
          <w:b/>
          <w:bCs/>
          <w:sz w:val="20"/>
        </w:rPr>
        <w:t>насильственно-мобилизационным;</w:t>
      </w:r>
      <w:r>
        <w:rPr>
          <w:sz w:val="20"/>
        </w:rPr>
        <w:t xml:space="preserve"> отсюда – массовое дезертирство ),– непродуманная система подземного бытия, связи с поверхностью и снабжения привели к тому, что большее время партизаны просто отсиживались под землёй; если и совершали вылазки на поверхность – от банального грабежа они не сильно отличались. Румыны ( </w:t>
      </w:r>
      <w:r>
        <w:rPr>
          <w:i/>
          <w:iCs/>
          <w:sz w:val="20"/>
        </w:rPr>
        <w:t>а не немцы, ибо немецких частей в те годы в Керчи не было</w:t>
      </w:r>
      <w:r>
        <w:rPr>
          <w:sz w:val="20"/>
        </w:rPr>
        <w:t> ) просто не обращали внимания на эти хулиганские выходки — партизанские жёны спокойно стирали бельё и вывешивали его перед входом на верёвках,– отношение румын к столь явной демонстрации “подпольного обкома в действии” мало отличалось от аналогичного отношения современных туристов к живущим в Каппадокии аборигенам. Но даже редкие мародёрско-бандитские вылазки проводить на должном уровне не удавалось: отвыкшие от яркого солнечного света, партизаны, как правило, просто расстреливались охранявшими продовольственные обозы инвалидами. Если дело происходило днём. Ночные же вылазки кончались массовым дезертирством ( ибо ночью комиссару было менее сподручно пальнуть в показавшего спину бойца ). Кончилось это тем, что из каменоломен дезертировала основная масса “спелеопартизан”; под землёй остались лишь отъявленные комиссары-отморозки, которых наверху ждали приговоры военной полиции.</w:t>
      </w:r>
    </w:p>
    <w:p>
      <w:pPr>
        <w:pStyle w:val="Normal"/>
        <w:widowControl w:val="false"/>
        <w:tabs>
          <w:tab w:val="clear" w:pos="708"/>
          <w:tab w:val="left" w:pos="2340" w:leader="none"/>
          <w:tab w:val="left" w:pos="3960" w:leader="none"/>
          <w:tab w:val="left" w:pos="5580" w:leader="none"/>
        </w:tabs>
        <w:ind w:right="99" w:firstLine="542"/>
        <w:jc w:val="both"/>
        <w:rPr/>
      </w:pPr>
      <w:r>
        <w:rPr>
          <w:sz w:val="20"/>
        </w:rPr>
        <w:tab/>
        <w:t xml:space="preserve">– Печальней сложилась судьба знаменитого </w:t>
      </w:r>
      <w:r>
        <w:rPr>
          <w:b/>
          <w:bCs/>
          <w:sz w:val="20"/>
        </w:rPr>
        <w:t>эльтигенского десанта</w:t>
      </w:r>
      <w:r>
        <w:rPr>
          <w:sz w:val="20"/>
        </w:rPr>
        <w:t>: оставленный в духе военных совдеповских авантюр без должного снабжения боеприпасами и практически разгромленный немецкими частями, он нашёл убежище в каменоломнях – убежище, которое от содержания в немецких лагерях если и отличалось, то в худшую сторону. Ни о каких партизанских действиях в этой ситуации, понятно, речи не шло; часть спрятавшихся в каменоломнях бойцов умерла от истощения, часть со временем сдалась немцам в плен. О чём осталось много драматических надписей на стенах. Тем не менее, в современных Аджимушкайских каменоломнях действует музей былой партизанской славы. Как обычно в нашей стране.</w:t>
      </w:r>
    </w:p>
    <w:p>
      <w:pPr>
        <w:pStyle w:val="Normal"/>
        <w:widowControl w:val="false"/>
        <w:tabs>
          <w:tab w:val="clear" w:pos="708"/>
          <w:tab w:val="left" w:pos="2340" w:leader="none"/>
          <w:tab w:val="left" w:pos="3960" w:leader="none"/>
          <w:tab w:val="left" w:pos="5580" w:leader="none"/>
        </w:tabs>
        <w:ind w:right="99" w:firstLine="542"/>
        <w:jc w:val="both"/>
        <w:rPr/>
      </w:pPr>
      <w:r>
        <w:rPr>
          <w:sz w:val="20"/>
        </w:rPr>
        <w:t>Вообще, как показала практика, отдельные внезапные террористические акты из-под земли всегда удачны ( десант “чёрных бушлатов”  Отряда Бороды через канализационные стоки в занятый Вермахтом Будапешт; взрыв немецкими десантниками Троицкого подземного путепровода, римское вторжение через канализационный коллектор в этрусскую крепость Вейо ); длительная оборона – бесперспективна. Эстонские “зелёные братья”, например, были взорваны вместе со сланцевыми каменоломнями, где окопались. Так же бессмысленны “карательные рейды” в каменоломню военных сил с поверхности: обороняющийся в темноте, тем более, располагающий минами и гранатами, всегда имеет преимущество против попавшего под землю с яркого солнечного света – и точно не знающего схемы лабиринта.</w:t>
      </w:r>
    </w:p>
    <w:p>
      <w:pPr>
        <w:pStyle w:val="Normal"/>
        <w:widowControl w:val="false"/>
        <w:autoSpaceDE w:val="false"/>
        <w:ind w:right="99" w:firstLine="720"/>
        <w:jc w:val="both"/>
        <w:rPr/>
      </w:pPr>
      <w:r>
        <w:rPr>
          <w:sz w:val="20"/>
        </w:rPr>
        <w:t xml:space="preserve">Как пример успешного применения Конструкционных Полостей, можно привести следующую историю. </w:t>
      </w:r>
      <w:r>
        <w:rPr>
          <w:sz w:val="20"/>
          <w:szCs w:val="20"/>
        </w:rPr>
        <w:t>6 марта 1918 года 10-тысячный корпус матросов, рабочих и крестьян вторгся в Благовещенск со стороны Астрахановки. Бои длились весь день, и мятежным казакам амурского атамана Гамова пришлось несладко. Они контролировали город несколько недель и отчаянно сопротивлялись. Последним зданием, захваченным наступающими, была городская гимназия. Молва народная говорит, что якобы осажденные казаки чудесным способом исчезали из окруженных построек. Красноармейцы, занимая этаж за этажом, находили лужи крови, оружие и другие признаки недавнего присутствия. Самих же людей внутри не было. Старики все списывали на чертовщину, а историки – на выдумки и богатую фантазию благовещенцев.</w:t>
      </w:r>
    </w:p>
    <w:p>
      <w:pPr>
        <w:pStyle w:val="Normal"/>
        <w:widowControl w:val="false"/>
        <w:autoSpaceDE w:val="false"/>
        <w:ind w:right="99" w:firstLine="720"/>
        <w:jc w:val="both"/>
        <w:rPr/>
      </w:pPr>
      <w:r>
        <w:rPr>
          <w:sz w:val="20"/>
          <w:szCs w:val="20"/>
        </w:rPr>
        <w:t>На всё оказалось гораздо проще. Со второго и даже третьего этажа гимназии можно попасть в подвал, минуя вестибюль и лестницы. Автор проекта гимназии инженер Шеффер, сам того не ведая, помог гамовцам задолго до мятежа. Вся суть заключалась в системе отопления и вентиляции, которую немецкий специалист сконструировал по последнему слову градостроительства того времени. В подвале оборудовались котельные, из которых в специальные шахты внутри стен с помощью вентиляторов подавался теплый воздух. Получается, что казаки просто забирались в стены и спускались в подвал, минуя лестницы и вестибюль. Но самое главное, что и из подвала можно было спокойно уйти незамеченными: угольный склад располагался в 200 метрах от гимназии; на поверхности от гимназии его отделял городской парк. Дабы тачки с углём не циркулировали по парку, под землёй был проложен подземный ход с рельсовой дорогой, по которой в вагонетках доставлялся в гимназию потребный для отопления уголь: этим ходом и воспользовались отступающие гамовцы.</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3) </w:t>
      </w:r>
      <w:r>
        <w:rPr>
          <w:b/>
          <w:bCs/>
          <w:i/>
          <w:iCs/>
          <w:sz w:val="20"/>
        </w:rPr>
        <w:t>За право обладания “более прибыльной” пещерой.</w:t>
      </w:r>
      <w:r>
        <w:rPr>
          <w:sz w:val="20"/>
        </w:rPr>
        <w:t xml:space="preserve"> Эти спелеовойны велись в двадцатых годах ХХ века в американском штате Кентукки в связи с вспыхнувшей “модой”</w:t>
      </w:r>
      <w:r>
        <w:rPr>
          <w:b/>
          <w:bCs/>
          <w:i/>
          <w:iCs/>
          <w:sz w:val="20"/>
        </w:rPr>
        <w:t xml:space="preserve"> </w:t>
      </w:r>
      <w:r>
        <w:rPr>
          <w:sz w:val="20"/>
        </w:rPr>
        <w:t xml:space="preserve">на спелеотуризм. В целом были аналогичны подобным войнам американского Дикого Запада </w:t>
      </w:r>
      <w:r>
        <w:rPr>
          <w:sz w:val="20"/>
          <w:lang w:val="en-US"/>
        </w:rPr>
        <w:t>XIX</w:t>
      </w:r>
      <w:r>
        <w:rPr>
          <w:sz w:val="20"/>
        </w:rPr>
        <w:t xml:space="preserve"> века — за лучшие земельные угодья, нефтяные поля, золотые россыпи и т.п. Владельцы “более коммерческой” пещеры изгонялись удалыми соседями; затем собирали толпу вооружённых родственников и сочувствующих, выбивали из насильно занятой пещеры незваных хозяев,– и так далее, в лучших традициях вестерна. </w:t>
      </w:r>
      <w:r>
        <w:rPr>
          <w:i/>
          <w:iCs/>
          <w:sz w:val="20"/>
        </w:rPr>
        <w:t xml:space="preserve">И почему Голливуд не снял об этом ни одного фильма?.. </w:t>
      </w:r>
      <w:r>
        <w:rPr>
          <w:sz w:val="20"/>
        </w:rPr>
        <w:t>“Загадка американского менталитета”, должно быть.</w:t>
      </w:r>
    </w:p>
    <w:p>
      <w:pPr>
        <w:pStyle w:val="Normal"/>
        <w:widowControl w:val="false"/>
        <w:ind w:firstLine="540"/>
        <w:jc w:val="both"/>
        <w:rPr/>
      </w:pPr>
      <w:r>
        <w:rPr>
          <w:sz w:val="20"/>
          <w:szCs w:val="20"/>
        </w:rPr>
        <w:t>4)</w:t>
      </w:r>
      <w:r>
        <w:rPr>
          <w:b/>
          <w:bCs/>
          <w:i/>
          <w:iCs/>
          <w:sz w:val="20"/>
        </w:rPr>
        <w:t xml:space="preserve"> За право владения каменоломней. </w:t>
      </w:r>
      <w:r>
        <w:rPr>
          <w:bCs/>
          <w:iCs/>
          <w:sz w:val="20"/>
        </w:rPr>
        <w:t>Цитата из Интернета</w:t>
      </w:r>
      <w:r>
        <w:rPr>
          <w:rStyle w:val="FootnoteCharacters"/>
          <w:rStyle w:val="FootnoteAnchor"/>
          <w:bCs/>
          <w:iCs/>
          <w:sz w:val="20"/>
        </w:rPr>
        <w:footnoteReference w:id="209"/>
      </w:r>
      <w:r>
        <w:rPr>
          <w:bCs/>
          <w:iCs/>
          <w:sz w:val="20"/>
        </w:rPr>
        <w:t>:</w:t>
      </w:r>
      <w:r>
        <w:rPr>
          <w:sz w:val="20"/>
          <w:szCs w:val="20"/>
        </w:rPr>
        <w:t xml:space="preserve"> «А я вот еще про битвы Люберов с Панками на почве каменоломен:</w:t>
      </w:r>
    </w:p>
    <w:p>
      <w:pPr>
        <w:pStyle w:val="Normal"/>
        <w:widowControl w:val="false"/>
        <w:ind w:firstLine="540"/>
        <w:jc w:val="both"/>
        <w:rPr/>
      </w:pPr>
      <w:r>
        <w:rPr>
          <w:sz w:val="20"/>
          <w:szCs w:val="20"/>
        </w:rPr>
        <w:t>В 1761 году панковский житель, имя его забылось, копал яму под погреб на своем огороде. Лопата ударилась обо что-то твердое. Взял влево – опять уткнулся в препятствие, повернул вправо – то же самое. Расчистил дно и увидел каменную плиту. Она простиралась из края в край. Это был серовато-коричневатого цвета спрессованный веками твердый песчаник, монолит, похожий на лыткаринский, который был в большой цене, славился как надежный строительный материал и шел на изготовление фундаментов, мельничных жерновов, кладбищенских надгробий, тротуарных плит, коими покрывала уже свои главные улицы, прихорашиваясь, аристократическая Москва.</w:t>
      </w:r>
    </w:p>
    <w:p>
      <w:pPr>
        <w:pStyle w:val="Normal"/>
        <w:widowControl w:val="false"/>
        <w:ind w:firstLine="540"/>
        <w:jc w:val="both"/>
        <w:rPr>
          <w:sz w:val="20"/>
          <w:szCs w:val="20"/>
        </w:rPr>
      </w:pPr>
      <w:r>
        <w:rPr>
          <w:sz w:val="20"/>
          <w:szCs w:val="20"/>
        </w:rPr>
        <w:t>Землекоп понял, что напал на золотую жилу. Мы бы сказали – Клондайк.</w:t>
      </w:r>
    </w:p>
    <w:p>
      <w:pPr>
        <w:pStyle w:val="Normal"/>
        <w:widowControl w:val="false"/>
        <w:ind w:firstLine="540"/>
        <w:jc w:val="both"/>
        <w:rPr/>
      </w:pPr>
      <w:r>
        <w:rPr>
          <w:sz w:val="20"/>
          <w:szCs w:val="20"/>
        </w:rPr>
        <w:t>Узнав о несметных залежах дикого камня, понаехали в Панки купцы-перекупщики, арендаторы-подрядчики, коммерсанты-воротилы, заключили с крестьянами договора на рытье котлованов и рвов, ломку песчаника и его обработку. Обрадовались панковцы новой статье доходов.</w:t>
      </w:r>
    </w:p>
    <w:p>
      <w:pPr>
        <w:pStyle w:val="Normal"/>
        <w:widowControl w:val="false"/>
        <w:ind w:firstLine="540"/>
        <w:jc w:val="both"/>
        <w:rPr/>
      </w:pPr>
      <w:r>
        <w:rPr>
          <w:sz w:val="20"/>
          <w:szCs w:val="20"/>
        </w:rPr>
        <w:t>Завидно стало люберчанам. Обошел каменный пояс их стороной, совсем рядом лег, по соседству, менее четверти версты, только речку Люберку перейти. Обратились они к счастливчикам:</w:t>
      </w:r>
    </w:p>
    <w:p>
      <w:pPr>
        <w:pStyle w:val="Normal"/>
        <w:widowControl w:val="false"/>
        <w:ind w:firstLine="540"/>
        <w:jc w:val="both"/>
        <w:rPr>
          <w:sz w:val="20"/>
          <w:szCs w:val="20"/>
        </w:rPr>
      </w:pPr>
      <w:r>
        <w:rPr>
          <w:sz w:val="20"/>
          <w:szCs w:val="20"/>
        </w:rPr>
        <w:t>–</w:t>
      </w:r>
      <w:r>
        <w:rPr>
          <w:rFonts w:eastAsia="Times New Roman"/>
          <w:sz w:val="20"/>
          <w:szCs w:val="20"/>
        </w:rPr>
        <w:t xml:space="preserve"> </w:t>
      </w:r>
      <w:r>
        <w:rPr>
          <w:sz w:val="20"/>
          <w:szCs w:val="20"/>
        </w:rPr>
        <w:t>Поделитесь каменными приломами. Мы вам взамен свою землю дадим.</w:t>
      </w:r>
    </w:p>
    <w:p>
      <w:pPr>
        <w:pStyle w:val="Normal"/>
        <w:widowControl w:val="false"/>
        <w:ind w:firstLine="540"/>
        <w:jc w:val="both"/>
        <w:rPr/>
      </w:pPr>
      <w:r>
        <w:rPr>
          <w:sz w:val="20"/>
          <w:szCs w:val="20"/>
        </w:rPr>
        <w:t>И слушать не желают, зачем им чужое? Да и негожая землица – песок да хрящ. Какой уж тут урожай... Нет уж, соседушки, дружба дружбой, а табачок... то бишь каменоломни – врозь... Это наша испокон веков своя, панковская землица-кормилица, свой надел, свое сокровище, своя забота...</w:t>
      </w:r>
    </w:p>
    <w:p>
      <w:pPr>
        <w:pStyle w:val="Normal"/>
        <w:widowControl w:val="false"/>
        <w:ind w:firstLine="540"/>
        <w:jc w:val="both"/>
        <w:rPr>
          <w:sz w:val="20"/>
          <w:szCs w:val="20"/>
        </w:rPr>
      </w:pPr>
      <w:r>
        <w:rPr>
          <w:sz w:val="20"/>
          <w:szCs w:val="20"/>
        </w:rPr>
        <w:t>В ответ на такие речи два люберецких старца, полуслепые да полуглухие, Пантелеймон и Митродор молвили:</w:t>
      </w:r>
    </w:p>
    <w:p>
      <w:pPr>
        <w:pStyle w:val="Normal"/>
        <w:widowControl w:val="false"/>
        <w:ind w:firstLine="540"/>
        <w:jc w:val="both"/>
        <w:rPr/>
      </w:pPr>
      <w:r>
        <w:rPr>
          <w:sz w:val="20"/>
          <w:szCs w:val="20"/>
        </w:rPr>
        <w:t>–</w:t>
      </w:r>
      <w:r>
        <w:rPr>
          <w:rFonts w:eastAsia="Times New Roman"/>
          <w:sz w:val="20"/>
          <w:szCs w:val="20"/>
        </w:rPr>
        <w:t xml:space="preserve"> </w:t>
      </w:r>
      <w:r>
        <w:rPr>
          <w:sz w:val="20"/>
          <w:szCs w:val="20"/>
        </w:rPr>
        <w:t>Неправда! На нашей памяти вся земля была неделимой, люберецкой. Тогда Панков и в помине не было. А лежала за речкой за Люберкой пустошь Петракова, пустое, гиблое место. Потом эту пустошь заняли, переселившись из Люберец, польские слуги из свиты светлейшего князя Александра Данилыча ( Меншикова ). Были они полупаны, то есть панки, вот и прозвали в народе новые выселки Панками. Только ох и давно это было, мы, детишки, еще под стол пешком ходили.</w:t>
      </w:r>
    </w:p>
    <w:p>
      <w:pPr>
        <w:pStyle w:val="Normal"/>
        <w:widowControl w:val="false"/>
        <w:ind w:firstLine="540"/>
        <w:jc w:val="both"/>
        <w:rPr/>
      </w:pPr>
      <w:r>
        <w:rPr>
          <w:sz w:val="20"/>
          <w:szCs w:val="20"/>
        </w:rPr>
        <w:t>Возмутились панковцы: эка вспомнили! Выжило старичье из ума. Кто им поверит?.. Вы нам письменный документ представьте, грамоту с печатью покажите... Байки рассказывать мы и сами умеем…</w:t>
      </w:r>
    </w:p>
    <w:p>
      <w:pPr>
        <w:pStyle w:val="Normal"/>
        <w:widowControl w:val="false"/>
        <w:ind w:firstLine="540"/>
        <w:jc w:val="both"/>
        <w:rPr/>
      </w:pPr>
      <w:r>
        <w:rPr>
          <w:sz w:val="20"/>
          <w:szCs w:val="20"/>
        </w:rPr>
        <w:t>Тогда-то и снарядили люберчане ходоков в Москву, в Питер, в село Коломенское под Москвой, где жил управитель, пошли они по разным конторам, царским резиденциям, канцеляриям. И все, чтобы заполучить этот шершавый камень, будь он неладен. Но чего не сделаешь ради лишней копейки.</w:t>
      </w:r>
    </w:p>
    <w:p>
      <w:pPr>
        <w:pStyle w:val="Normal"/>
        <w:widowControl w:val="false"/>
        <w:ind w:firstLine="540"/>
        <w:jc w:val="both"/>
        <w:rPr/>
      </w:pPr>
      <w:r>
        <w:rPr>
          <w:sz w:val="20"/>
          <w:szCs w:val="20"/>
        </w:rPr>
        <w:t>В Дворцовой канцелярии бумаг на село Люберцы и деревню Панки не нашлось: затерялись, пропали, мыши погрызли. Но, к счастью, у межевщика 76 округа капитана Петрова чудом сохранились копии старинных межевых и писцовых книг. Тут-то и узнали правдоискатели всю свою подноготную.</w:t>
      </w:r>
    </w:p>
    <w:p>
      <w:pPr>
        <w:pStyle w:val="Normal"/>
        <w:widowControl w:val="false"/>
        <w:ind w:firstLine="540"/>
        <w:jc w:val="both"/>
        <w:rPr/>
      </w:pPr>
      <w:r>
        <w:rPr>
          <w:sz w:val="20"/>
          <w:szCs w:val="20"/>
        </w:rPr>
        <w:t>Правы были старики, ох, правы. Писцовые книги рассказали, что в начале 17 века значилась только деревня Назарова. Но было сказано, что из нее и составилось село Либерицы. Как составилось? Когда? Неясно. А позже, через столетие, часть населения, должно быть, это действительно были полупаны из меншиковской челяди, переместилась за речку Люберку на пустошь Петракову, выстроила себе деревню. В народе и окрестили эти выселки Панками. Название вошло в силу и после второй ревизии ( переписи ), проходившей в Панках. Землю им люберчане выделили как невесте приданое. А так все остальное было по-прежнему. Панки продолжали быть приписанными к селу Люберцам, подчинялись оба селения Коломенскому управителю Дворцовой канцелярии, сообща платили подати, и был единый у них церковный приход с храмом Преображения Господня в Люберцах.</w:t>
      </w:r>
    </w:p>
    <w:p>
      <w:pPr>
        <w:pStyle w:val="Normal"/>
        <w:widowControl w:val="false"/>
        <w:ind w:firstLine="540"/>
        <w:jc w:val="both"/>
        <w:rPr/>
      </w:pPr>
      <w:r>
        <w:rPr>
          <w:sz w:val="20"/>
          <w:szCs w:val="20"/>
        </w:rPr>
        <w:t>Итак, согласно старинным межевым книгам вся земля принадлежала Люберцам. Значит люберчане имели полное право на владение каменными приломами. Но панковцы заупрямились. На своих сходах они постановили не допускать люберчан в каменоломни. Словесные споры частенько переходили в рукопашные схватки на брустверах вырытых ям и траншей. Разыгрывались настоящие баталии.</w:t>
      </w:r>
    </w:p>
    <w:p>
      <w:pPr>
        <w:pStyle w:val="Normal"/>
        <w:widowControl w:val="false"/>
        <w:ind w:firstLine="540"/>
        <w:jc w:val="both"/>
        <w:rPr/>
      </w:pPr>
      <w:r>
        <w:rPr>
          <w:sz w:val="20"/>
          <w:szCs w:val="20"/>
        </w:rPr>
        <w:t>А время шло. Уже обрели вечный покой Пантелеймон и Митродор, уже босоногие мальчишки вымахали в женихов, а половина населении Люберец и Панков вымерла от моровой язвы. В раздорах и распрях миновало два десятилетия.</w:t>
      </w:r>
    </w:p>
    <w:p>
      <w:pPr>
        <w:pStyle w:val="Normal"/>
        <w:widowControl w:val="false"/>
        <w:ind w:firstLine="540"/>
        <w:jc w:val="both"/>
        <w:rPr/>
      </w:pPr>
      <w:r>
        <w:rPr>
          <w:sz w:val="20"/>
          <w:szCs w:val="20"/>
        </w:rPr>
        <w:t>Междоусобная битва была усмирена военной силой. 14 июля 1781 года из Дворцовой канцелярии последовал гневный указ: спорные жерновые приломы разверстать поровну между люберецкими и панковскими жителями по числу душ, обозначенных в последней ревизии. В Панки была послана воинская команда с приказом отыскать зачинщиков и горлопанов и за их упорство и ослушание нещадно бить батогами. Жестокие экзекуции – телесные наказания – были в порядке вещей в царствование просвещенной монархини Екатерины II.</w:t>
      </w:r>
    </w:p>
    <w:p>
      <w:pPr>
        <w:pStyle w:val="Normal"/>
        <w:widowControl w:val="false"/>
        <w:ind w:firstLine="540"/>
        <w:jc w:val="both"/>
        <w:rPr/>
      </w:pPr>
      <w:r>
        <w:rPr>
          <w:sz w:val="20"/>
          <w:szCs w:val="20"/>
        </w:rPr>
        <w:t>На территории Панков и сейчас можно увидеть обломки каменных плит, валуны, лещади, окатыши. Но рвы и ямы затянуло, засыпало, сгладило. Не узнать местности. Все застроено. Панки – микрорайон нашего города.</w:t>
      </w:r>
    </w:p>
    <w:p>
      <w:pPr>
        <w:pStyle w:val="Normal"/>
        <w:widowControl w:val="false"/>
        <w:ind w:firstLine="540"/>
        <w:jc w:val="both"/>
        <w:rPr>
          <w:sz w:val="20"/>
          <w:szCs w:val="20"/>
        </w:rPr>
      </w:pPr>
      <w:r>
        <w:rPr>
          <w:sz w:val="20"/>
          <w:szCs w:val="20"/>
        </w:rPr>
        <w:t>Материалы о каменной эпопее найдены в Центральном государственном архиве древних актов. Тяжелая плотная бумага с водяными знаками. Почерк писца размашист, красив, аккуратен, с крючками и закорючками в тогдашней манере исполнения. Писец явно любовался своим почерком.»</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5) </w:t>
      </w:r>
      <w:r>
        <w:rPr>
          <w:b/>
          <w:i/>
          <w:sz w:val="20"/>
        </w:rPr>
        <w:t>Хулиганские</w:t>
      </w:r>
      <w:r>
        <w:rPr>
          <w:b/>
          <w:bCs/>
          <w:i/>
          <w:iCs/>
          <w:sz w:val="20"/>
        </w:rPr>
        <w:t>.</w:t>
      </w:r>
      <w:r>
        <w:rPr>
          <w:sz w:val="20"/>
        </w:rPr>
        <w:t xml:space="preserve"> Велись, например, с конца шестидесятых в подмосковной Системе Силикатная ( </w:t>
      </w:r>
      <w:r>
        <w:rPr>
          <w:iCs/>
          <w:sz w:val="20"/>
        </w:rPr>
        <w:t>Силикаты</w:t>
      </w:r>
      <w:r>
        <w:rPr>
          <w:sz w:val="20"/>
        </w:rPr>
        <w:t xml:space="preserve"> ). Первоначально возникнув из столкновений с местными, настроенными традиционно агрессивно против непонятных им </w:t>
      </w:r>
      <w:r>
        <w:rPr>
          <w:i/>
          <w:sz w:val="20"/>
        </w:rPr>
        <w:t>козлов, что проводят время в грязных подземных норах</w:t>
      </w:r>
      <w:r>
        <w:rPr>
          <w:sz w:val="20"/>
        </w:rPr>
        <w:t xml:space="preserve">. Основным способом ведения подземной войны в Силикатах были </w:t>
      </w:r>
      <w:r>
        <w:rPr>
          <w:iCs/>
          <w:sz w:val="20"/>
        </w:rPr>
        <w:t>волоки ( то есть дымовые завесы ),</w:t>
      </w:r>
      <w:r>
        <w:rPr>
          <w:sz w:val="20"/>
        </w:rPr>
        <w:t xml:space="preserve"> грабёж гротов и снаряжения, и т.д. В дальнейшем данное времяпровождение стало в Силикатах “нормой жизни” — что оттолкнуло от них наиболее интересную часть спелестологов ( как следствие — в поисках новых мест подземного отдыха открывших не одну до того неизвестную Систему, так что не бывает бочки худа без какой-нибудь чайной ложечки добра с парой атомов мёда ).</w:t>
      </w:r>
    </w:p>
    <w:p>
      <w:pPr>
        <w:pStyle w:val="Normal"/>
        <w:widowControl w:val="false"/>
        <w:tabs>
          <w:tab w:val="clear" w:pos="708"/>
          <w:tab w:val="left" w:pos="2340" w:leader="none"/>
          <w:tab w:val="left" w:pos="3960" w:leader="none"/>
          <w:tab w:val="left" w:pos="5580" w:leader="none"/>
        </w:tabs>
        <w:ind w:right="99" w:firstLine="542"/>
        <w:jc w:val="both"/>
        <w:rPr/>
      </w:pPr>
      <w:r>
        <w:rPr>
          <w:sz w:val="20"/>
        </w:rPr>
        <w:t>О волоках, пожалуй, нужно сказать подробнее. Потому что “дым под землёю” – во всех смыслах отвратительное явление. Излишней сажей ( копотью ) забиваются адсорбирующие аэрозоль и прочие воздушные включения поры камня; в результате Система перестаёт дышать, то есть работать на очищение поступающего в неё воздуха. Учтите: дыму под землёй некуда деться, кроме как рано или поздно быть всосанным оставшимися в действии порами камня, осесть на пол или быть вытянутыми естественными сквозняками на поверхность. Попавший в волок не только теряет ориентацию – свет фонарика, даже самого мощного, мало что значит в подземном дыму – он увечит свои лёгкие. Даже в самом лучшем случае, когда дым состоит из простой копоти. Углерода, основы живого. Но ведь можно жечь пластики, резину; возгонять ядовитые кислоты и химикалии – и самые настоящие ОВ. Можно запалить слезогонный волок ( бромацетон ), пикриновый, серный, фосгеновый. Умельцы “химической войны” изобретали просто дивные по своей каверзности смеси – например, с нюхательным табаком, фосфором. Чтобы источник волока невозможно было погасить, применяли химические окислители – например, бертолетку. Что там – простой разлитый и подожжённый бензин! В смеси с непогасимыми химическими ингредиентами полыхали старые телогрейки и резиновые покрышки, пенопласт и ПХВ – сорванные в жилых домах перила лестничных ограждений; всё это сдабривалось магнием, фосфором, серой, пикриновой кислотой и бромацетоном. Как “тонкий десерт”, применялись садовые дымовые шашки «Марс», дым которых включал в себя ДДТ. “Атомная бомба” подземной химвойны была создана одним из лидеров Никитского Круга Зелёным Змеем, как ответ на попытки любителей подземного дыма перенести химвойну на территорию Никитской Системы. И как американская атомная бомба, она позволила одной угрозой своего применения ( после демонстрационного испытания ) остановить не в меру шкодливых спелеонедоносков. Плюс, конечно, истинно жестокие мордобои с нанесением необратимых физических увечий, что были применены к наиболее одиозным любителям подземных химических отравлений. Рецепт нашей “атомной бомбы” – названной Зелёным Змеем “холодец” – я, конечно, приводить не буду. Но он известен каждому никитянину моего поколения.</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6) </w:t>
      </w:r>
      <w:r>
        <w:rPr>
          <w:b/>
          <w:i/>
          <w:sz w:val="20"/>
        </w:rPr>
        <w:t>За экологию</w:t>
      </w:r>
      <w:r>
        <w:rPr>
          <w:b/>
          <w:bCs/>
          <w:i/>
          <w:iCs/>
          <w:sz w:val="20"/>
        </w:rPr>
        <w:t>.</w:t>
      </w:r>
      <w:r>
        <w:rPr>
          <w:sz w:val="20"/>
        </w:rPr>
        <w:t xml:space="preserve">  Велись в некоторых подмосковных Системах ( например, Зелёная война в </w:t>
      </w:r>
      <w:r>
        <w:rPr>
          <w:iCs/>
          <w:sz w:val="20"/>
        </w:rPr>
        <w:t>Никитах</w:t>
      </w:r>
      <w:r>
        <w:rPr>
          <w:sz w:val="20"/>
        </w:rPr>
        <w:t xml:space="preserve"> 1981 года — где в соответствии с заявленными целями “военной компании” в качестве оружия поражения применялись многочисленные завалы, затрудняющие доступ к “особо лакомым частям Системы”, и </w:t>
      </w:r>
      <w:r>
        <w:rPr>
          <w:i/>
          <w:sz w:val="20"/>
        </w:rPr>
        <w:t xml:space="preserve">экологически чистый волок — </w:t>
      </w:r>
      <w:r>
        <w:rPr>
          <w:sz w:val="20"/>
        </w:rPr>
        <w:t xml:space="preserve">доставляемый к месту боевых действий в </w:t>
      </w:r>
      <w:r>
        <w:rPr>
          <w:i/>
          <w:sz w:val="20"/>
        </w:rPr>
        <w:t>углекислотных огнетушителях</w:t>
      </w:r>
      <w:r>
        <w:rPr>
          <w:sz w:val="20"/>
        </w:rPr>
        <w:t xml:space="preserve"> ), в пещерах Средней Азии и </w:t>
      </w:r>
      <w:r>
        <w:rPr>
          <w:iCs/>
          <w:sz w:val="20"/>
        </w:rPr>
        <w:t>Подолии</w:t>
      </w:r>
      <w:r>
        <w:rPr>
          <w:sz w:val="20"/>
        </w:rPr>
        <w:t>: из данных спелеорайонов изгоняли не только пришлых чайников, способных “на раз” загадить пол-Системы, но и государственные организации типа “ПАМИРКВАРЦСАМОЦВЕТЫ”, занимавшихся промышленным грабежом и уничтожением пещер. А также тех, кто “наводил” на красивейшие пещеры подобные организации.</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7) </w:t>
      </w:r>
      <w:r>
        <w:rPr>
          <w:b/>
          <w:i/>
          <w:sz w:val="20"/>
        </w:rPr>
        <w:t>За лидерство</w:t>
      </w:r>
      <w:r>
        <w:rPr>
          <w:b/>
          <w:bCs/>
          <w:i/>
          <w:iCs/>
          <w:sz w:val="20"/>
        </w:rPr>
        <w:t>.</w:t>
      </w:r>
      <w:r>
        <w:rPr>
          <w:sz w:val="20"/>
        </w:rPr>
        <w:t xml:space="preserve"> Данный вид спелеовойн ничем не отличается от банальной интрижки из любого “мыльного сериала”, а потому о нём не стоило бы упоминать, кабы не одна характерная </w:t>
      </w:r>
      <w:r>
        <w:rPr>
          <w:i/>
          <w:sz w:val="20"/>
        </w:rPr>
        <w:t>для</w:t>
      </w:r>
      <w:r>
        <w:rPr>
          <w:sz w:val="20"/>
        </w:rPr>
        <w:t xml:space="preserve"> </w:t>
      </w:r>
      <w:r>
        <w:rPr>
          <w:i/>
          <w:sz w:val="20"/>
        </w:rPr>
        <w:t>совка</w:t>
      </w:r>
      <w:r>
        <w:rPr>
          <w:sz w:val="20"/>
        </w:rPr>
        <w:t xml:space="preserve"> деталь: иной раз в своей борьбе за руководство каким-либо клубом использовались такие инструменты, как политические доносы в КГБ с соответствующей “раскруткой” — и последствиями, что не делало спелеологию в глазах властей “краше”. </w:t>
      </w:r>
      <w:r>
        <w:rPr>
          <w:i/>
          <w:sz w:val="20"/>
        </w:rPr>
        <w:t>Поводов же придраться к какому-либо лицу “по политическим или экономическим мотивам” в нашей стране всегда было “заведомо выше крыши”.</w:t>
      </w:r>
    </w:p>
    <w:p>
      <w:pPr>
        <w:pStyle w:val="Normal"/>
        <w:widowControl w:val="false"/>
        <w:tabs>
          <w:tab w:val="clear" w:pos="708"/>
          <w:tab w:val="left" w:pos="2340" w:leader="none"/>
          <w:tab w:val="left" w:pos="3960" w:leader="none"/>
          <w:tab w:val="left" w:pos="5580" w:leader="none"/>
        </w:tabs>
        <w:ind w:right="99" w:firstLine="542"/>
        <w:jc w:val="both"/>
        <w:rPr/>
      </w:pPr>
      <w:r>
        <w:rPr>
          <w:iCs/>
          <w:sz w:val="20"/>
        </w:rPr>
        <w:t>Собственно, известный “московский спелеопереворот 1980 года” по сути своей был обычной склокой за лидерство, за власть — где руками восторженных спелеореволюционеров одна часть ‘вэцээспээсовской спелеоверхушки’ сожрала с потрохами другую, ставшую ненужной. Как следствие: “революционеры”, что пришли к власти, быстро стали ничем неотличимы от своих предшественников.</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8) </w:t>
      </w:r>
      <w:r>
        <w:rPr>
          <w:b/>
          <w:i/>
          <w:sz w:val="20"/>
        </w:rPr>
        <w:t>За подчинение независимых клубов и объединений московской официальной спелеологии.</w:t>
      </w:r>
      <w:r>
        <w:rPr>
          <w:sz w:val="20"/>
        </w:rPr>
        <w:t xml:space="preserve"> Тут очень трудно дать какие-либо </w:t>
      </w:r>
      <w:r>
        <w:rPr>
          <w:i/>
          <w:sz w:val="20"/>
        </w:rPr>
        <w:t>цензурные комментарии</w:t>
      </w:r>
      <w:r>
        <w:rPr>
          <w:sz w:val="20"/>
        </w:rPr>
        <w:t xml:space="preserve"> — ибо было это и омерзительно, и грязно, и всегда — ниже пояса. В результате этой “войны” много славных спелеологов было ошельмовано, другие просто перестали заниматься спелеологией — или ушли в теневую её составляющую настолько, что оборвали всякие контакты со спелеомиром: о вскрытых пещерах и найденных спелеорайонах никому не сообщалось ( например, такую тактику избрал Саша Морозов со своими товарищами в отношении пещеры Снежная и позже В. Мальцев ), обнаруженные или вскрытые входы после первопрохождения Системы закрывались, либо принципиально не поддерживались в “рабочем” состоянии ( такую тактику избрали </w:t>
      </w:r>
      <w:r>
        <w:rPr>
          <w:iCs/>
          <w:sz w:val="20"/>
        </w:rPr>
        <w:t>“Летучие Мыши” —</w:t>
      </w:r>
      <w:r>
        <w:rPr>
          <w:sz w:val="20"/>
        </w:rPr>
        <w:t xml:space="preserve"> сильнейшая и лучшая спелестогруппа Москвы восьмидесятых годов );</w:t>
      </w:r>
      <w:r>
        <w:rPr>
          <w:i/>
          <w:sz w:val="20"/>
        </w:rPr>
        <w:t xml:space="preserve"> </w:t>
      </w:r>
      <w:r>
        <w:rPr>
          <w:iCs/>
          <w:sz w:val="20"/>
        </w:rPr>
        <w:t>Никитский Круг</w:t>
      </w:r>
      <w:r>
        <w:rPr>
          <w:sz w:val="20"/>
        </w:rPr>
        <w:t xml:space="preserve"> поступил так с найденным в 1980 году новым спелеорайоном на Северном Кавказе — убедившись, что своими силами пещеры его не пройти, засекретил всякую о нём информацию и распустил контрслухи о результатах своих экспедиций — дескать, там ничего нет; в 1981 году так же было сделано после первой нашей экспедиции на плато Акбулак на Западном Тянь-Шане.</w:t>
      </w:r>
    </w:p>
    <w:p>
      <w:pPr>
        <w:pStyle w:val="Normal"/>
        <w:widowControl w:val="false"/>
        <w:tabs>
          <w:tab w:val="clear" w:pos="708"/>
          <w:tab w:val="left" w:pos="2340" w:leader="none"/>
          <w:tab w:val="left" w:pos="3960" w:leader="none"/>
          <w:tab w:val="left" w:pos="5580" w:leader="none"/>
        </w:tabs>
        <w:ind w:right="99" w:firstLine="542"/>
        <w:jc w:val="both"/>
        <w:rPr>
          <w:sz w:val="20"/>
        </w:rPr>
      </w:pPr>
      <w:r>
        <w:rPr>
          <w:i/>
          <w:sz w:val="20"/>
        </w:rPr>
        <w:tab/>
        <w:t>:  где эти спелеорайоны теперь – так и оставшиеся неисследованными?..</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9) </w:t>
      </w:r>
      <w:r>
        <w:rPr>
          <w:b/>
          <w:i/>
          <w:sz w:val="20"/>
        </w:rPr>
        <w:t>Войны, которые спелеологам приходилось вести с местным населением – в том числе с администрацией районов или близко расположенных предприятий.</w:t>
      </w:r>
      <w:r>
        <w:rPr>
          <w:bCs/>
          <w:iCs/>
          <w:sz w:val="20"/>
        </w:rPr>
        <w:t xml:space="preserve"> Как правило, представляли собой “сражения местного масштаба” – например, с толпой урлы, поджидающей спелеологов на автобусной остановке, железнодорожной платформе или у входа в Систему ( или же заваливающими вход в Систему всяким дерьмом, землёй и рухлядью после того, как туда погружались спелеологи ); велись такие сражения с владельцами дачных участков, полагающих вход в Систему удобным отхожим местом или мусорной свалкой. Сложнее было выиграть сражение с администрацией какого-нибудь свинарника, заводика или птицефабрики, сливающими ( сваливающими ) отходы своего производства в Систему. Или просто замуровывающими пещерные входы, “дабы непонятные им личности не рассекали близ ведомственной территории”.</w:t>
      </w:r>
    </w:p>
    <w:p>
      <w:pPr>
        <w:pStyle w:val="Normal"/>
        <w:widowControl w:val="false"/>
        <w:tabs>
          <w:tab w:val="clear" w:pos="708"/>
          <w:tab w:val="left" w:pos="2340" w:leader="none"/>
          <w:tab w:val="left" w:pos="3960" w:leader="none"/>
          <w:tab w:val="left" w:pos="5580" w:leader="none"/>
        </w:tabs>
        <w:ind w:right="99" w:firstLine="542"/>
        <w:jc w:val="both"/>
        <w:rPr/>
      </w:pPr>
      <w:r>
        <w:rPr>
          <w:sz w:val="20"/>
        </w:rPr>
        <w:t xml:space="preserve">10) </w:t>
      </w:r>
      <w:r>
        <w:rPr>
          <w:b/>
          <w:i/>
          <w:sz w:val="20"/>
        </w:rPr>
        <w:t>Войны, которые вела власть со спелеологами.</w:t>
      </w:r>
      <w:r>
        <w:rPr>
          <w:sz w:val="20"/>
        </w:rPr>
        <w:t xml:space="preserve"> Частично были следствием </w:t>
      </w:r>
      <w:r>
        <w:rPr>
          <w:iCs/>
          <w:sz w:val="20"/>
        </w:rPr>
        <w:t>телег</w:t>
      </w:r>
      <w:r>
        <w:rPr>
          <w:sz w:val="20"/>
        </w:rPr>
        <w:t xml:space="preserve"> из </w:t>
      </w:r>
      <w:r>
        <w:rPr>
          <w:iCs/>
          <w:sz w:val="20"/>
        </w:rPr>
        <w:t>МГСС</w:t>
      </w:r>
      <w:r>
        <w:rPr>
          <w:sz w:val="20"/>
        </w:rPr>
        <w:t xml:space="preserve"> и </w:t>
      </w:r>
      <w:r>
        <w:rPr>
          <w:iCs/>
          <w:sz w:val="20"/>
        </w:rPr>
        <w:t>“мальцевского спасотряда”,</w:t>
      </w:r>
      <w:r>
        <w:rPr>
          <w:sz w:val="20"/>
        </w:rPr>
        <w:t xml:space="preserve"> но в значительной мере результатом </w:t>
      </w:r>
      <w:r>
        <w:rPr>
          <w:i/>
          <w:sz w:val="20"/>
        </w:rPr>
        <w:t>собственно власти совков и их изначального неприятия спелеологии</w:t>
      </w:r>
      <w:r>
        <w:rPr>
          <w:sz w:val="20"/>
        </w:rPr>
        <w:t xml:space="preserve"> — достаточно вспомнить, что до начала шестидесятых годов </w:t>
      </w:r>
      <w:r>
        <w:rPr>
          <w:i/>
          <w:sz w:val="20"/>
        </w:rPr>
        <w:t>вся спелеология в нашей стране ( кроме кабинетного карстоведения ) была под фактическим запретом: Указ от 47-ого года запрещал любое самовольное посещение подземных полостей; Закон о Недрах от 49-ого года зафиксировал это положение.</w:t>
      </w:r>
      <w:r>
        <w:rPr>
          <w:sz w:val="20"/>
        </w:rPr>
        <w:t xml:space="preserve"> Другое дело, что в связи с хрущёвской “оттепелью” эти законы перестали ( как бы ) применять, ибо “туризм есть туризм”, а отставание в области досуга нашей страны от всего цивилизованного мира было просто </w:t>
      </w:r>
      <w:r>
        <w:rPr>
          <w:i/>
          <w:sz w:val="20"/>
        </w:rPr>
        <w:t>жутко вопиющим.</w:t>
      </w:r>
      <w:r>
        <w:rPr>
          <w:sz w:val="20"/>
        </w:rPr>
        <w:t xml:space="preserve"> Особенно в области спелеологии. &lt; Именно потому, кстати, во всех совковых спелеологических книгах — в том числе в “Путешествиях под землёй” </w:t>
      </w:r>
      <w:r>
        <w:rPr>
          <w:iCs/>
          <w:sz w:val="20"/>
        </w:rPr>
        <w:t>В. Дублянского</w:t>
      </w:r>
      <w:r>
        <w:rPr>
          <w:sz w:val="20"/>
        </w:rPr>
        <w:t xml:space="preserve"> и </w:t>
      </w:r>
      <w:r>
        <w:rPr>
          <w:iCs/>
          <w:sz w:val="20"/>
        </w:rPr>
        <w:t>В. Илюхина</w:t>
      </w:r>
      <w:r>
        <w:rPr>
          <w:sz w:val="20"/>
        </w:rPr>
        <w:t xml:space="preserve">  насильно протаскивается мысль, </w:t>
      </w:r>
      <w:r>
        <w:rPr>
          <w:i/>
          <w:sz w:val="20"/>
        </w:rPr>
        <w:t xml:space="preserve">что спелеология в нашей стране </w:t>
      </w:r>
      <w:r>
        <w:rPr>
          <w:b/>
          <w:i/>
          <w:sz w:val="20"/>
        </w:rPr>
        <w:t>была</w:t>
      </w:r>
      <w:r>
        <w:rPr>
          <w:sz w:val="20"/>
        </w:rPr>
        <w:t xml:space="preserve">. Но “чёрного кобеля...” Умеющий думать — и знающий историю спелеологии Запада — может сравнить написанное с тем, что ему лично известно — и горестно хмыкнуть. </w:t>
      </w:r>
      <w:r>
        <w:rPr>
          <w:i/>
          <w:sz w:val="20"/>
        </w:rPr>
        <w:t>Даже в послевоенных Венгрии и Франции, что, как известно, не сильно превосходят размерами Московскую область, занятия спелеологией были на порядок выше по уровню, чем у нас в начале шестидесятых годов.</w:t>
      </w:r>
      <w:r>
        <w:rPr>
          <w:sz w:val="20"/>
        </w:rPr>
        <w:t> &gt;</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pPr>
      <w:r>
        <w:rPr>
          <w:sz w:val="20"/>
        </w:rPr>
        <w:t xml:space="preserve">Однако “временное неприменение закона” против спелестологов прекратилось в начале семидесятых годов, когда спелестологии была объявлена самая настоящая война. Что поделать: для дуболомной </w:t>
      </w:r>
      <w:r>
        <w:rPr>
          <w:iCs/>
          <w:sz w:val="20"/>
        </w:rPr>
        <w:t>власти</w:t>
      </w:r>
      <w:r>
        <w:rPr>
          <w:sz w:val="20"/>
        </w:rPr>
        <w:t xml:space="preserve"> всегда было не только непонятно, “какого хрена эти уроды лезут под землю”, но и просто боязно: </w:t>
      </w:r>
      <w:r>
        <w:rPr>
          <w:i/>
          <w:sz w:val="20"/>
        </w:rPr>
        <w:t xml:space="preserve">а чем они </w:t>
      </w:r>
      <w:r>
        <w:rPr>
          <w:b/>
          <w:i/>
          <w:sz w:val="20"/>
        </w:rPr>
        <w:t>там</w:t>
      </w:r>
      <w:r>
        <w:rPr>
          <w:i/>
          <w:sz w:val="20"/>
        </w:rPr>
        <w:t xml:space="preserve"> занимаются? Не готовят-ли военный переворот???</w:t>
      </w:r>
      <w:r>
        <w:rPr>
          <w:sz w:val="20"/>
        </w:rPr>
        <w:t xml:space="preserve"> Так что “телеги” из МГСС и к</w:t>
      </w:r>
      <w:r>
        <w:rPr>
          <w:sz w:val="20"/>
          <w:vertAlign w:val="superscript"/>
        </w:rPr>
        <w:t>о</w:t>
      </w:r>
      <w:r>
        <w:rPr>
          <w:sz w:val="20"/>
        </w:rPr>
        <w:t xml:space="preserve"> приезжали на заранее и хорошо подготовленные позиции. Соответственно, КГБ после “разгрома” диссидентского движения начал искать новое дело “по плечу” — и довольно быстро обнаружил его в лице </w:t>
      </w:r>
      <w:r>
        <w:rPr>
          <w:iCs/>
          <w:sz w:val="20"/>
        </w:rPr>
        <w:t>самодеятельной песни</w:t>
      </w:r>
      <w:r>
        <w:rPr>
          <w:sz w:val="20"/>
        </w:rPr>
        <w:t xml:space="preserve"> и </w:t>
      </w:r>
      <w:r>
        <w:rPr>
          <w:iCs/>
          <w:sz w:val="20"/>
        </w:rPr>
        <w:t>неорганизованной спелестологии</w:t>
      </w:r>
      <w:r>
        <w:rPr>
          <w:sz w:val="20"/>
        </w:rPr>
        <w:t xml:space="preserve">: двух, онтогенетически связанных явлений. &lt; “Организованной спелестологии”, кстати, в нашей стране не было никогда — так что эта война шла даже не с конкретными </w:t>
      </w:r>
      <w:r>
        <w:rPr>
          <w:iCs/>
          <w:sz w:val="20"/>
        </w:rPr>
        <w:t>спелеоэтносами</w:t>
      </w:r>
      <w:r>
        <w:rPr>
          <w:sz w:val="20"/>
        </w:rPr>
        <w:t xml:space="preserve">, а с разновидностью туризма и науки сразу. &gt; Взрывались и замуровывались бетоном входы в пещеры ( спелестологи вскрывали новые ), под землю отправлялись группы </w:t>
      </w:r>
      <w:r>
        <w:rPr>
          <w:iCs/>
          <w:sz w:val="20"/>
        </w:rPr>
        <w:t>стукачей</w:t>
      </w:r>
      <w:r>
        <w:rPr>
          <w:sz w:val="20"/>
        </w:rPr>
        <w:t xml:space="preserve"> для собирания политического “компромата” ( и, конечно, находили его “достат. кол.” — ибо </w:t>
      </w:r>
      <w:r>
        <w:rPr>
          <w:i/>
          <w:sz w:val="20"/>
        </w:rPr>
        <w:t>как</w:t>
      </w:r>
      <w:r>
        <w:rPr>
          <w:sz w:val="20"/>
        </w:rPr>
        <w:t xml:space="preserve"> могут нормальные люди даже среднего интеллекта и вполне коммунистических внутренних настроений относиться к подобной власти?.. ),</w:t>
      </w:r>
      <w:r>
        <w:rPr>
          <w:rFonts w:eastAsia="Courier New" w:cs="Courier New" w:ascii="Courier New" w:hAnsi="Courier New"/>
          <w:sz w:val="20"/>
        </w:rPr>
        <w:t>—</w:t>
      </w:r>
      <w:r>
        <w:rPr>
          <w:sz w:val="20"/>
        </w:rPr>
        <w:t xml:space="preserve"> группы стукачей  и отдельные “засланные казачки” из разряда этой древнейшей профессии “вычислялись” и соответствующим образом “обрабатывались”; лидеров “неофициальной спелестологии” вызывали “на ковёр” в ГБ и “строили”, одновременно всячески ухудшая условия городской жизни и не давая нормально ни жить, ни учиться, ни работать,</w:t>
      </w:r>
      <w:r>
        <w:rPr>
          <w:rFonts w:eastAsia="Courier New" w:cs="Courier New" w:ascii="Courier New" w:hAnsi="Courier New"/>
          <w:sz w:val="20"/>
        </w:rPr>
        <w:t>—</w:t>
      </w:r>
      <w:r>
        <w:rPr>
          <w:sz w:val="20"/>
        </w:rPr>
        <w:t xml:space="preserve"> были “товарищеские суды” при посредничестве МГСС и “спасотряда” </w:t>
      </w:r>
      <w:r>
        <w:rPr>
          <w:i/>
          <w:sz w:val="20"/>
        </w:rPr>
        <w:t>с теми самыми запрещениями хождения под землю</w:t>
      </w:r>
      <w:r>
        <w:rPr>
          <w:sz w:val="20"/>
        </w:rPr>
        <w:t>,</w:t>
      </w:r>
      <w:r>
        <w:rPr>
          <w:rFonts w:eastAsia="Courier New" w:cs="Courier New" w:ascii="Courier New" w:hAnsi="Courier New"/>
          <w:sz w:val="20"/>
        </w:rPr>
        <w:t>—</w:t>
      </w:r>
      <w:r>
        <w:rPr>
          <w:sz w:val="20"/>
        </w:rPr>
        <w:t xml:space="preserve"> были срывы нормальной научной спелеодеятельности,</w:t>
      </w:r>
      <w:r>
        <w:rPr>
          <w:rFonts w:eastAsia="Courier New" w:cs="Courier New" w:ascii="Courier New" w:hAnsi="Courier New"/>
          <w:sz w:val="20"/>
        </w:rPr>
        <w:t>—</w:t>
      </w:r>
      <w:r>
        <w:rPr>
          <w:sz w:val="20"/>
        </w:rPr>
        <w:t xml:space="preserve"> до открытого процесса не дошло лишь потому, что “наверху” понимали абсурдность сложившейся ситуации: </w:t>
      </w:r>
      <w:r>
        <w:rPr>
          <w:b/>
          <w:bCs/>
          <w:i/>
          <w:sz w:val="20"/>
        </w:rPr>
        <w:t xml:space="preserve">судить за одно желание заниматься спелеологией — через чур. </w:t>
      </w:r>
      <w:r>
        <w:rPr>
          <w:i/>
          <w:sz w:val="20"/>
        </w:rPr>
        <w:t>Ведь что дальше: высылка из страны, подобно высылкам диссидентов? и слава этих “героев” на Западе — с одновременным бойкотом нашей официальной спелеологии “всей мировой спелеообщественностью”???</w:t>
      </w:r>
      <w:r>
        <w:rPr>
          <w:sz w:val="20"/>
        </w:rPr>
        <w:t xml:space="preserve"> Да и время всё-таки изменилось, причём не в худшую сторону. Где былое деление на “вертикальщиков” и “горизонтальщиков”, на “искусственников” и “естественников”, “официальщиков” и “теневиков”?..</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pPr>
      <w:r>
        <w:rPr>
          <w:i/>
          <w:iCs/>
          <w:sz w:val="20"/>
        </w:rPr>
        <w:tab/>
        <w:tab/>
        <w:t>: все спелеовойны кончились безусловной победой тех, кому нечего стыдиться в своём прошлом — как нет нужды его забывать, твердя заклинания типа “к чему ворошить былое” и “кто гадости помянет — тому коногон вон”.</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i/>
          <w:i/>
          <w:iCs/>
          <w:sz w:val="20"/>
        </w:rPr>
      </w:pPr>
      <w:r>
        <w:rPr>
          <w:i/>
          <w:iCs/>
          <w:sz w:val="20"/>
        </w:rPr>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sz w:val="20"/>
        </w:rPr>
      </w:pPr>
      <w:r>
        <w:rPr>
          <w:sz w:val="20"/>
        </w:rPr>
      </w:r>
    </w:p>
    <w:p>
      <w:pPr>
        <w:pStyle w:val="Normal"/>
        <w:widowControl w:val="false"/>
        <w:ind w:right="99" w:hanging="0"/>
        <w:rPr>
          <w:sz w:val="20"/>
        </w:rPr>
      </w:pPr>
      <w:r>
        <w:rPr>
          <w:sz w:val="20"/>
        </w:rPr>
      </w:r>
    </w:p>
    <w:p>
      <w:pPr>
        <w:pStyle w:val="Heading3"/>
        <w:keepNext w:val="false"/>
        <w:ind w:right="99" w:firstLine="540"/>
        <w:rPr>
          <w:b/>
          <w:b/>
          <w:iCs w:val="false"/>
          <w:sz w:val="24"/>
        </w:rPr>
      </w:pPr>
      <w:bookmarkStart w:id="35" w:name="__RefHeading___Toc147642176"/>
      <w:bookmarkEnd w:id="35"/>
      <w:r>
        <w:rPr>
          <w:b/>
          <w:iCs w:val="false"/>
          <w:sz w:val="24"/>
        </w:rPr>
        <w:t>СПЕЛЕОЛАНДШАФТ</w:t>
      </w:r>
    </w:p>
    <w:p>
      <w:pPr>
        <w:pStyle w:val="Normal"/>
        <w:widowControl w:val="false"/>
        <w:ind w:right="99" w:firstLine="540"/>
        <w:jc w:val="both"/>
        <w:rPr>
          <w:b/>
          <w:b/>
          <w:iCs/>
          <w:sz w:val="20"/>
        </w:rPr>
      </w:pPr>
      <w:r>
        <w:rPr>
          <w:b/>
          <w:iCs/>
          <w:sz w:val="20"/>
        </w:rPr>
      </w:r>
    </w:p>
    <w:p>
      <w:pPr>
        <w:pStyle w:val="Normal"/>
        <w:widowControl w:val="false"/>
        <w:ind w:right="99" w:firstLine="540"/>
        <w:jc w:val="both"/>
        <w:rPr>
          <w:sz w:val="20"/>
        </w:rPr>
      </w:pPr>
      <w:r>
        <w:rPr>
          <w:sz w:val="20"/>
        </w:rPr>
      </w:r>
    </w:p>
    <w:p>
      <w:pPr>
        <w:pStyle w:val="Normal"/>
        <w:widowControl w:val="false"/>
        <w:ind w:right="99" w:firstLine="540"/>
        <w:jc w:val="both"/>
        <w:rPr/>
      </w:pPr>
      <w:r>
        <w:rPr>
          <w:sz w:val="20"/>
        </w:rPr>
        <w:t xml:space="preserve">Довольно естественное понятие: внутренний вид и формы каменоломни или естественной пещеры. Просьба не путать со </w:t>
      </w:r>
      <w:r>
        <w:rPr>
          <w:i/>
          <w:iCs/>
          <w:sz w:val="20"/>
        </w:rPr>
        <w:t>спелеотопологией – закономерностями развития ходов конкретной пещеры, что в естественных полостях определяются геологией пластов и карстовыми процессами; в искусственных – системой их разработки ( для ГВ ) или строительства ( для ПАС ).</w:t>
      </w:r>
    </w:p>
    <w:p>
      <w:pPr>
        <w:pStyle w:val="Normal"/>
        <w:widowControl w:val="false"/>
        <w:ind w:right="99" w:firstLine="540"/>
        <w:jc w:val="both"/>
        <w:rPr/>
      </w:pPr>
      <w:r>
        <w:rPr>
          <w:sz w:val="20"/>
        </w:rPr>
        <w:t xml:space="preserve">В отличие от </w:t>
      </w:r>
      <w:r>
        <w:rPr>
          <w:i/>
          <w:sz w:val="20"/>
        </w:rPr>
        <w:t>наземных ландшафтов</w:t>
      </w:r>
      <w:r>
        <w:rPr>
          <w:sz w:val="20"/>
        </w:rPr>
        <w:t xml:space="preserve"> СЛ характеризуется стремительно-быстрой сменой форм при даже неторопливом движении по пещере, близким оптическим горизонтом, отсутствием </w:t>
      </w:r>
      <w:r>
        <w:rPr>
          <w:i/>
          <w:sz w:val="20"/>
        </w:rPr>
        <w:t>визуальных различий</w:t>
      </w:r>
      <w:r>
        <w:rPr>
          <w:sz w:val="20"/>
        </w:rPr>
        <w:t xml:space="preserve"> меж “верхом” и “низом” ( понятие “неба” неотделимо от понятия “свод”, что </w:t>
      </w:r>
      <w:r>
        <w:rPr>
          <w:i/>
          <w:sz w:val="20"/>
        </w:rPr>
        <w:t>зрительно</w:t>
      </w:r>
      <w:r>
        <w:rPr>
          <w:sz w:val="20"/>
        </w:rPr>
        <w:t xml:space="preserve"> практически тоже самое, что “пол” ); характерной замкнутостью наблюдаемого пространства и, как правило, значительной линейной изломанностью тех форм камня, что являются нам под землёй — в сочетании с традиционными “подземными минеральными красивостями” ( сталактитами, сталагмитами, натёками, кристаллическими друзами и отпечатками палеонтологических “</w:t>
      </w:r>
      <w:r>
        <w:rPr>
          <w:iCs/>
          <w:sz w:val="20"/>
        </w:rPr>
        <w:t>дохлостей</w:t>
      </w:r>
      <w:r>
        <w:rPr>
          <w:sz w:val="20"/>
        </w:rPr>
        <w:t>” вкупе с разнообразно окрашенными породами и глиняными ленточными прослоями ).</w:t>
      </w:r>
    </w:p>
    <w:p>
      <w:pPr>
        <w:pStyle w:val="Normal"/>
        <w:widowControl w:val="false"/>
        <w:ind w:right="99" w:firstLine="540"/>
        <w:jc w:val="both"/>
        <w:rPr/>
      </w:pPr>
      <w:r>
        <w:rPr>
          <w:sz w:val="20"/>
        </w:rPr>
        <w:t xml:space="preserve">В пещерах искусственного происхождения СЛ составляет также внешний вид галереи иль грота, генетически связанный с </w:t>
      </w:r>
      <w:r>
        <w:rPr>
          <w:iCs/>
          <w:sz w:val="20"/>
        </w:rPr>
        <w:t>типом выработки ( наличие деревянной или каменной крепи, извилистость или прямолинейность ходов, их углы пересечения, размеры ходов и гротов, наличие колонных залов и тип колонн-останцев ) и участие гравитационно-обвального фактора ( степень приближения Системы к классу ОП ). Безусловно, в понятие СЛ входит антропогенный фактор ( для обитаемых полостей ) – то есть “переоформление” первоначального вида полости путём разбора завалов, художественного оформления стояночных гротов и штреков</w:t>
      </w:r>
      <w:r>
        <w:rPr>
          <w:sz w:val="20"/>
        </w:rPr>
        <w:t>. И, к сожалению,– замусоренность Систем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От спелеотерминов, характеризующих киот нашего подземного бытия  перейдём “вовнутрь”: то есть к тому, что составляет наш спелеомир в его социальном значении.</w:t>
        <w:softHyphen/>
        <w:t xml:space="preserve"> Точнее – </w:t>
      </w:r>
      <w:r>
        <w:rPr>
          <w:i/>
          <w:iCs/>
          <w:sz w:val="20"/>
        </w:rPr>
        <w:t>спелеосоциальном</w:t>
      </w:r>
      <w:r>
        <w:rPr>
          <w:sz w:val="20"/>
        </w:rPr>
        <w:t xml:space="preserve"> и </w:t>
      </w:r>
      <w:r>
        <w:rPr>
          <w:i/>
          <w:iCs/>
          <w:sz w:val="20"/>
        </w:rPr>
        <w:t>спелеотехническом</w:t>
      </w:r>
      <w:r>
        <w:rPr>
          <w:sz w:val="20"/>
        </w:rPr>
        <w: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36" w:name="__RefHeading___Toc147642177"/>
      <w:bookmarkEnd w:id="36"/>
      <w:r>
        <w:rPr>
          <w:b/>
          <w:iCs w:val="false"/>
          <w:sz w:val="24"/>
        </w:rPr>
        <w:t>СПЕЛЕОСАМИЗДАТ</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В “годы былого совка” не только диссидентская литература ( как можно подумать ). Во-первых, это, конечно, всевозможные чертежи, рисунки и схемы самодельно изобретаемого ( или западного ) спелеоснаряжения, которое никогда не производилось в нашей стране, а потому изготовлялось подпольным образом на госзаводах или вручную на домашних станках. Во-вторых, это схемы пещер и карты спелеорайонов ( нормальные туристические карты в нашей стране в течение 70 лет были под запретом ), а также </w:t>
      </w:r>
      <w:r>
        <w:rPr>
          <w:iCs/>
          <w:sz w:val="20"/>
        </w:rPr>
        <w:t>кроки</w:t>
      </w:r>
      <w:r>
        <w:rPr>
          <w:sz w:val="20"/>
        </w:rPr>
        <w:t xml:space="preserve"> маршрутов. В третьих, это вполне официальные, но почему-то неиздаваемые в виде сборников-альманахов отчёты об экспедициях, за которыми спелеогруппе из, скажем, Красноярска, нужно было являться в Москву в специальную библиотеку. Часто такие отчёты переписывались от руки или перепечатывались на машинке ( «</w:t>
      </w:r>
      <w:r>
        <w:rPr>
          <w:i/>
          <w:sz w:val="20"/>
        </w:rPr>
        <w:t>“эрика” берёт четыре копии — вот и всё, и этого достаточно</w:t>
      </w:r>
      <w:r>
        <w:rPr>
          <w:sz w:val="20"/>
        </w:rPr>
        <w:t>» ),</w:t>
      </w:r>
      <w:r>
        <w:rPr>
          <w:rFonts w:eastAsia="Courier New" w:cs="Courier New" w:ascii="Courier New" w:hAnsi="Courier New"/>
          <w:sz w:val="20"/>
        </w:rPr>
        <w:t>—</w:t>
      </w:r>
      <w:r>
        <w:rPr>
          <w:sz w:val="20"/>
        </w:rPr>
        <w:t xml:space="preserve"> карты районов, кстати, переснимались фотоспособом или множились на “синьке” или совсем уж подпольным образом на “эрах” в институтах. В четвёртых это, конечно, тексты ( иной раз — с аккордами ) </w:t>
      </w:r>
      <w:r>
        <w:rPr>
          <w:iCs/>
          <w:sz w:val="20"/>
        </w:rPr>
        <w:t>самодеятельных песен</w:t>
      </w:r>
      <w:r>
        <w:rPr>
          <w:sz w:val="20"/>
        </w:rPr>
        <w:t>, без которых существование спелеологии ( как и любого иного вида туризма ) в нашей стране невозможно себе представить. В пятых — фотокопии и машинописные перепечатки официально вышедших спелеокниг и статей,</w:t>
      </w:r>
      <w:r>
        <w:rPr>
          <w:rFonts w:eastAsia="Courier New" w:cs="Courier New" w:ascii="Courier New" w:hAnsi="Courier New"/>
          <w:sz w:val="20"/>
        </w:rPr>
        <w:t>—</w:t>
      </w:r>
      <w:r>
        <w:rPr>
          <w:sz w:val="20"/>
        </w:rPr>
        <w:t xml:space="preserve"> вышедших столь мизерным тиражом, что некоторые спелеологи лишь на закате своего хождения узнавали о спелеооткровениях от Ласло Якуча или Уильяма Холидея. И </w:t>
      </w:r>
      <w:r>
        <w:rPr>
          <w:i/>
          <w:sz w:val="20"/>
        </w:rPr>
        <w:t>только в шестых</w:t>
      </w:r>
      <w:r>
        <w:rPr>
          <w:sz w:val="20"/>
        </w:rPr>
        <w:t xml:space="preserve"> действительно спелеодиссидентская литература: типа </w:t>
      </w:r>
      <w:r>
        <w:rPr>
          <w:iCs/>
          <w:sz w:val="20"/>
        </w:rPr>
        <w:t>ма</w:t>
      </w:r>
      <w:r>
        <w:rPr>
          <w:iCs/>
          <w:sz w:val="20"/>
          <w:lang w:val="en-US"/>
        </w:rPr>
        <w:t>raz</w:t>
      </w:r>
      <w:r>
        <w:rPr>
          <w:iCs/>
          <w:sz w:val="20"/>
        </w:rPr>
        <w:t>маток Никитского Круга,–</w:t>
      </w:r>
      <w:r>
        <w:rPr>
          <w:sz w:val="20"/>
        </w:rPr>
        <w:t xml:space="preserve"> то есть внутренние газеты и журналы, что выпускались в некоторых спелеогруппах.</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Как представляется мне, современную роль спелеосамиздата с успехом исполняет Интернет и сопутствующие ему компьютерные и некомпьютерные средства хранения и распространения информации: дискеты, лазерные диски, минидиски, видеокассеты ( копирование снятых под землёй фотографий, видеофильмов – как и кассет с записанными спелеопесенками – тоже самиздат!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37" w:name="__RefHeading___Toc147642178"/>
      <w:bookmarkEnd w:id="37"/>
      <w:r>
        <w:rPr>
          <w:b/>
          <w:iCs w:val="false"/>
          <w:sz w:val="24"/>
        </w:rPr>
        <w:t>СПЕЛЕОМИФОЛОГИЯ</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 Комплекс подземных преданий и легенд, как апокрифически-исторического происхождения, так “новодел”, иной раз известный лишь в узком кругу конкретного спелеоклуба или Системы. Основные персонажи — </w:t>
      </w:r>
      <w:r>
        <w:rPr>
          <w:iCs/>
          <w:sz w:val="20"/>
        </w:rPr>
        <w:t>Двуликая ( Ева, Эва ), Белый Спелеолог, Белые Стрелы,</w:t>
      </w:r>
      <w:r>
        <w:rPr>
          <w:sz w:val="20"/>
        </w:rPr>
        <w:t xml:space="preserve"> ход под рекой, ведущий от каменоломни к расположенной на другом берегу реки церкви ( или просто от церкви под рекой на другой берег ), </w:t>
      </w:r>
      <w:r>
        <w:rPr>
          <w:iCs/>
          <w:sz w:val="20"/>
        </w:rPr>
        <w:t>шубин, маленький чёрненький</w:t>
      </w:r>
      <w:r>
        <w:rPr>
          <w:sz w:val="20"/>
        </w:rPr>
        <w:t xml:space="preserve">, хождение по всей Системе без света, второй ярус в каменоломнях, где его нет, невзрывающийся </w:t>
      </w:r>
      <w:r>
        <w:rPr>
          <w:iCs/>
          <w:sz w:val="20"/>
        </w:rPr>
        <w:t xml:space="preserve">примус </w:t>
      </w:r>
      <w:r>
        <w:rPr>
          <w:sz w:val="20"/>
        </w:rPr>
        <w:t xml:space="preserve">“турист”, неперегорающая лампочка, бесперебойно работающий совковый фонарик, </w:t>
      </w:r>
      <w:r>
        <w:rPr>
          <w:iCs/>
          <w:sz w:val="20"/>
        </w:rPr>
        <w:t>Хозяйка Медной горы,</w:t>
      </w:r>
      <w:r>
        <w:rPr>
          <w:sz w:val="20"/>
        </w:rPr>
        <w:t xml:space="preserve"> нематерящийся при окончательном застревании в </w:t>
      </w:r>
      <w:r>
        <w:rPr>
          <w:iCs/>
          <w:sz w:val="20"/>
        </w:rPr>
        <w:t xml:space="preserve">шкурнике </w:t>
      </w:r>
      <w:r>
        <w:rPr>
          <w:sz w:val="20"/>
        </w:rPr>
        <w:t xml:space="preserve">спелеолог, нервущиеся </w:t>
      </w:r>
      <w:r>
        <w:rPr>
          <w:iCs/>
          <w:sz w:val="20"/>
        </w:rPr>
        <w:t>верёвки,</w:t>
      </w:r>
      <w:r>
        <w:rPr>
          <w:sz w:val="20"/>
        </w:rPr>
        <w:t xml:space="preserve"> безотказное </w:t>
      </w:r>
      <w:r>
        <w:rPr>
          <w:iCs/>
          <w:sz w:val="20"/>
        </w:rPr>
        <w:t>железо, транс</w:t>
      </w:r>
      <w:r>
        <w:rPr>
          <w:sz w:val="20"/>
        </w:rPr>
        <w:t xml:space="preserve">-двухсотлитровик, бутылка спирта, найденная в самый нужный момент в отхожем месте, автобус, который терпеливо дожидается спелестологов вечером в воскресенье у входа в пещеру, умный додик и непьющий спасатель ( также спасатель, не касающийся </w:t>
      </w:r>
      <w:r>
        <w:rPr>
          <w:i/>
          <w:sz w:val="20"/>
        </w:rPr>
        <w:t>пойманного</w:t>
      </w:r>
      <w:r>
        <w:rPr>
          <w:sz w:val="20"/>
        </w:rPr>
        <w:t xml:space="preserve"> </w:t>
      </w:r>
      <w:r>
        <w:rPr>
          <w:i/>
          <w:sz w:val="20"/>
        </w:rPr>
        <w:t>додика</w:t>
      </w:r>
      <w:r>
        <w:rPr>
          <w:sz w:val="20"/>
        </w:rPr>
        <w:t xml:space="preserve"> руками ), обводнёнка ( подземное озеро ) в пещере-каменоломне, где его нет,– немеряное продолжение давно изученной пещеры — </w:t>
      </w:r>
      <w:r>
        <w:rPr>
          <w:sz w:val="20"/>
          <w:lang w:val="en-US"/>
        </w:rPr>
        <w:t>etc</w:t>
      </w:r>
      <w:r>
        <w:rPr>
          <w:sz w:val="20"/>
        </w:rPr>
        <w:t>.</w:t>
      </w:r>
    </w:p>
    <w:p>
      <w:pPr>
        <w:pStyle w:val="Normal"/>
        <w:widowControl w:val="false"/>
        <w:tabs>
          <w:tab w:val="clear" w:pos="708"/>
          <w:tab w:val="left" w:pos="2340" w:leader="none"/>
          <w:tab w:val="left" w:pos="3960" w:leader="none"/>
          <w:tab w:val="left" w:pos="5760" w:leader="none"/>
        </w:tabs>
        <w:ind w:right="99" w:firstLine="540"/>
        <w:jc w:val="both"/>
        <w:rPr/>
      </w:pPr>
      <w:r>
        <w:rPr>
          <w:sz w:val="20"/>
        </w:rPr>
        <w:t>Как правило, трендёж об этих легендах, сдобренный изрядной дозой спелеоюмора, разгорается в полную силу после сытного спелеоужина при отсутствии в гроте гитары иль плэера с колоночками — впрочем, чайники способны обсуждать эти темы в любое время суток. И на полном серьёз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38" w:name="__RefHeading___Toc147642179"/>
      <w:bookmarkEnd w:id="38"/>
      <w:r>
        <w:rPr>
          <w:b/>
          <w:iCs w:val="false"/>
          <w:sz w:val="24"/>
        </w:rPr>
        <w:t>СПЕЛЕОТРАДИЦИИ</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xml:space="preserve">– Часть общего понятия </w:t>
      </w:r>
      <w:r>
        <w:rPr>
          <w:i/>
          <w:sz w:val="20"/>
        </w:rPr>
        <w:t xml:space="preserve">спелеокультуры. </w:t>
      </w:r>
      <w:r>
        <w:rPr>
          <w:sz w:val="20"/>
        </w:rPr>
        <w:t xml:space="preserve">Как правило, в каждой пещере они свои: </w:t>
      </w:r>
      <w:r>
        <w:rPr>
          <w:i/>
          <w:iCs/>
          <w:sz w:val="20"/>
        </w:rPr>
        <w:t xml:space="preserve">в подмосковных Силикатах, например, никогда не прикуривают от свечки; в </w:t>
      </w:r>
      <w:r>
        <w:rPr>
          <w:i/>
          <w:sz w:val="20"/>
        </w:rPr>
        <w:t>Никитах</w:t>
      </w:r>
      <w:r>
        <w:rPr>
          <w:sz w:val="20"/>
        </w:rPr>
        <w:t xml:space="preserve"> </w:t>
      </w:r>
      <w:r>
        <w:rPr>
          <w:i/>
          <w:sz w:val="20"/>
        </w:rPr>
        <w:t>обязательно оставляют горящую Свечу на месте гибели Виктора Шагала — считается, что как она горит, таким и будет этот твой выход</w:t>
      </w:r>
      <w:r>
        <w:rPr>
          <w:sz w:val="20"/>
        </w:rPr>
        <w:t xml:space="preserve"> </w:t>
      </w:r>
      <w:r>
        <w:rPr>
          <w:i/>
          <w:sz w:val="20"/>
        </w:rPr>
        <w:t>под землю</w:t>
      </w:r>
      <w:r>
        <w:rPr>
          <w:i/>
          <w:iCs/>
          <w:sz w:val="20"/>
        </w:rPr>
        <w:t>; в современных Сьянах нахождение в трезвом виде считается за “западло”; в Киселях – обязательное вождение свежеприведённых чайников на экскурсию в грот Эрмитаж, оборудованный Паникёром и Прохором, и фотоувековечивание на фоне тамошнего просто отпадного спелеодизайна; в самарских пещерах принято приводить чичак-неофитов к творчески оформленной Могиле Белого Спелеолога и там посвящать в спелестологи; каждый опытный спелестолог оставляет в этом месте горящую свечу, сигареты, делится принесённым напитком.</w:t>
      </w:r>
      <w:r>
        <w:rPr>
          <w:sz w:val="20"/>
        </w:rPr>
        <w:t xml:space="preserve"> Общие традиции — не мусорить в пещере без крайней на то нужды и каких-либо экстремальных обстоятельств; отношение к Пещере, как к одушевлённому Существу. Ещё одна общая традиция в подмосковных системах – отказ от ношения на голове защитного колпака, то есть каски. В Никитской Системе также никогда не применяют карбидки в качестве источника света; одна из никитских традиций – проведение подземных сейшенов с мощным звуковым и световым техническим оснащением; также – ежегодное проведение слёта Памяти Виктора Шагала.</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Понятно, что каждый подземный социум, по аналогии с этносом, “в автоматическом режиме” создаёт и поддерживает свои традиции. Например: группа, послужившая центром кристаллизации спелеосоциума данной пещеры предпочитала туристическую песню прочим видам музыки — соответственно, приходящим в данную Систему чичакам “иной музыкальной ориентации” было скучновато в подобном обществе, и они примыкали к другим Системам, где находили разделение своих музыкальных вкусов. Помимо традиций положительных,– то есть тех, которые как-то обусловлены реальными практическими соображениями или особенностями культурного развития спелеоэтноса каждой конкретной системы есть и довольно гадкие — например, в некоторых Системах употребление алкоголя в немеряных дозах считается доблестью; в иных принято издеваться над </w:t>
      </w:r>
      <w:r>
        <w:rPr>
          <w:iCs/>
          <w:sz w:val="20"/>
        </w:rPr>
        <w:t>чичаками</w:t>
      </w:r>
      <w:r>
        <w:rPr>
          <w:sz w:val="20"/>
        </w:rPr>
        <w:t xml:space="preserve"> и </w:t>
      </w:r>
      <w:r>
        <w:rPr>
          <w:iCs/>
          <w:sz w:val="20"/>
        </w:rPr>
        <w:t>чайниками;</w:t>
      </w:r>
      <w:r>
        <w:rPr>
          <w:sz w:val="20"/>
        </w:rPr>
        <w:t xml:space="preserve"> в других </w:t>
      </w:r>
      <w:r>
        <w:rPr>
          <w:iCs/>
          <w:sz w:val="20"/>
        </w:rPr>
        <w:t>постановка волока</w:t>
      </w:r>
      <w:r>
        <w:rPr>
          <w:sz w:val="20"/>
        </w:rPr>
        <w:t xml:space="preserve"> считается обыденной и весьма интеллектуальной развлекухой. Ещё одна достаточно неприятная “традиция” — не связанная с хождением в конкретную Систему, но являющаяся нормой для ряда “межсистемных, типа перекати-поле, спелеологов” — отношение к местному населению, как к недоумкам и неизбежной “нагрузке”, прилагающейся к пещерам. Особенно страдает этим гадким заболеванием </w:t>
      </w:r>
      <w:r>
        <w:rPr>
          <w:iCs/>
          <w:sz w:val="20"/>
        </w:rPr>
        <w:t>В. Рогожников</w:t>
      </w:r>
      <w:r>
        <w:rPr>
          <w:sz w:val="20"/>
        </w:rPr>
        <w:t xml:space="preserve"> — чем, увы, даже гордится в своих недолитературных “шедеврах”. Из “нейтральных традиций” можно назвать “крещение чайников” путём пропускания их через особо узкие </w:t>
      </w:r>
      <w:r>
        <w:rPr>
          <w:iCs/>
          <w:sz w:val="20"/>
        </w:rPr>
        <w:t>шкурники</w:t>
      </w:r>
      <w:r>
        <w:rPr>
          <w:sz w:val="20"/>
        </w:rPr>
        <w:t xml:space="preserve">, розыгрыши чичак с </w:t>
      </w:r>
      <w:r>
        <w:rPr>
          <w:iCs/>
          <w:sz w:val="20"/>
        </w:rPr>
        <w:t>закольцовыванием</w:t>
      </w:r>
      <w:r>
        <w:rPr>
          <w:sz w:val="20"/>
        </w:rPr>
        <w:t xml:space="preserve"> или загоном оных в заведомо непроходимые щели, изображение </w:t>
      </w:r>
      <w:r>
        <w:rPr>
          <w:iCs/>
          <w:sz w:val="20"/>
        </w:rPr>
        <w:t>Белого Спелеолога</w:t>
      </w:r>
      <w:r>
        <w:rPr>
          <w:sz w:val="20"/>
        </w:rPr>
        <w:t>, рассказывание особо страшных историй свежеприведённым девочкам ( естественно, в темноте ) — с истошным хоровым воплем присутствующих в кодовом мест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39" w:name="__RefHeading___Toc147642180"/>
      <w:bookmarkEnd w:id="39"/>
      <w:r>
        <w:rPr>
          <w:b/>
          <w:iCs w:val="false"/>
          <w:sz w:val="24"/>
        </w:rPr>
        <w:t>СПЕЛЕОКУЛЬТУРА</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xml:space="preserve">: Понятие, неразрывно связанное со </w:t>
      </w:r>
      <w:r>
        <w:rPr>
          <w:iCs/>
          <w:sz w:val="20"/>
        </w:rPr>
        <w:t>спелеоискусством и спелеосоциумом</w:t>
      </w:r>
      <w:r>
        <w:rPr>
          <w:sz w:val="20"/>
        </w:rPr>
        <w:t xml:space="preserve">. Включает в себя общие </w:t>
      </w:r>
      <w:r>
        <w:rPr>
          <w:iCs/>
          <w:sz w:val="20"/>
        </w:rPr>
        <w:t>спелеотрадиции</w:t>
      </w:r>
      <w:r>
        <w:rPr>
          <w:sz w:val="20"/>
        </w:rPr>
        <w:t xml:space="preserve"> поведения под землёй, отношение к пещере, как к живому существу и Дому, трепетную веру в подземные чудеса и Духов Пещеры. Также включает в себя спелеотворчество — как правило, индивидуально-характерное для каждой часто посещаемой Системы ( байки, приколы, анекдоты, стихи, песни, настенную живопись, скульптуру и стилистику оформления гротов ); определённое спелеоснаряжение, применяемое в этой Системе, средства освещения и манеру отношения к новичкам и опытным спелестологам,</w:t>
      </w:r>
      <w:r>
        <w:rPr>
          <w:rFonts w:eastAsia="Courier New" w:cs="Courier New" w:ascii="Courier New" w:hAnsi="Courier New"/>
          <w:sz w:val="20"/>
        </w:rPr>
        <w:t>—</w:t>
      </w:r>
      <w:r>
        <w:rPr>
          <w:sz w:val="20"/>
        </w:rPr>
        <w:t xml:space="preserve"> а также систему взглядов на “верхний мир” и происходящие в нём событи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40" w:name="__RefHeading___Toc147642181"/>
      <w:bookmarkEnd w:id="40"/>
      <w:r>
        <w:rPr>
          <w:b/>
          <w:iCs w:val="false"/>
          <w:sz w:val="24"/>
        </w:rPr>
        <w:t>СПЕЛЕОИСКУССТВО ( СПЕЛЕОТВОРЧЕСТВО )</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ind w:left="720" w:right="99" w:hanging="0"/>
        <w:jc w:val="right"/>
        <w:rPr/>
      </w:pPr>
      <w:r>
        <w:rPr>
          <w:rFonts w:eastAsia="Courier New" w:cs="Courier New" w:ascii="Courier New" w:hAnsi="Courier New"/>
          <w:i/>
          <w:sz w:val="20"/>
          <w:szCs w:val="20"/>
        </w:rPr>
        <w:t>—</w:t>
      </w:r>
      <w:r>
        <w:rPr>
          <w:rFonts w:eastAsia="Times New Roman"/>
          <w:i/>
          <w:sz w:val="20"/>
          <w:szCs w:val="20"/>
        </w:rPr>
        <w:t xml:space="preserve"> </w:t>
      </w:r>
      <w:r>
        <w:rPr>
          <w:i/>
          <w:sz w:val="20"/>
          <w:szCs w:val="20"/>
        </w:rPr>
        <w:t>Украсим  наши штреки где сможем,</w:t>
      </w:r>
    </w:p>
    <w:p>
      <w:pPr>
        <w:pStyle w:val="Normal"/>
        <w:widowControl w:val="false"/>
        <w:ind w:left="720" w:right="99" w:hanging="0"/>
        <w:jc w:val="right"/>
        <w:rPr/>
      </w:pPr>
      <w:r>
        <w:rPr>
          <w:i/>
          <w:sz w:val="20"/>
          <w:szCs w:val="20"/>
        </w:rPr>
        <w:t>чем сможем и когда сможем!</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Различают два аспекта этого понятия: </w:t>
      </w:r>
      <w:r>
        <w:rPr>
          <w:i/>
          <w:sz w:val="20"/>
        </w:rPr>
        <w:t>древнейшее</w:t>
      </w:r>
      <w:r>
        <w:rPr>
          <w:sz w:val="20"/>
        </w:rPr>
        <w:t xml:space="preserve"> и </w:t>
      </w:r>
      <w:r>
        <w:rPr>
          <w:i/>
          <w:sz w:val="20"/>
        </w:rPr>
        <w:t>современно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1) </w:t>
      </w:r>
      <w:r>
        <w:rPr>
          <w:i/>
          <w:sz w:val="20"/>
        </w:rPr>
        <w:t>Древнейшее спелеоискусство</w:t>
      </w:r>
      <w:r>
        <w:rPr>
          <w:sz w:val="20"/>
        </w:rPr>
        <w:t xml:space="preserve"> обильно представлено рисунками кроманьонцев на стенах пещер, обработанными камнями и костями — предметами быта и творчества — и собственно </w:t>
      </w:r>
      <w:r>
        <w:rPr>
          <w:i/>
          <w:sz w:val="20"/>
        </w:rPr>
        <w:t>следами пещерных стоянок</w:t>
      </w:r>
      <w:r>
        <w:rPr>
          <w:sz w:val="20"/>
        </w:rPr>
        <w:t xml:space="preserve">, что по сути представляли собой </w:t>
      </w:r>
      <w:r>
        <w:rPr>
          <w:b/>
          <w:i/>
          <w:sz w:val="20"/>
        </w:rPr>
        <w:t>первые оборудованные гроты.</w:t>
      </w:r>
      <w:r>
        <w:rPr>
          <w:sz w:val="20"/>
        </w:rPr>
        <w:t xml:space="preserve"> Есть мнение, что человечество “без дураков и по большому счёту” обязано своим развитием исключительно периоду, когда нашим предкам пещеры служили домами и храмами. Не говоря об изобретательности, какую им приходилось проявлять, чтоб осветить и обогреть пещерный храм или жилище,</w:t>
      </w:r>
      <w:r>
        <w:rPr>
          <w:rFonts w:eastAsia="Courier New" w:cs="Courier New" w:ascii="Courier New" w:hAnsi="Courier New"/>
          <w:sz w:val="20"/>
        </w:rPr>
        <w:t>—</w:t>
      </w:r>
      <w:r>
        <w:rPr>
          <w:sz w:val="20"/>
        </w:rPr>
        <w:t xml:space="preserve"> равно как благоустроить его, затратив определённые усилия по обработке каменных глыб и их перемещению с целью создания удобных лож или защитных стен при входах, каменных лестниц ( и т.д.; овладев на примере “пещерного благоустройства” строительными технологиями, люди смогли выйти из пещер — и возводить себе жилища вне их, пользуясь освоенными деревом и камнем ), пещеры — вследствие своей </w:t>
      </w:r>
      <w:r>
        <w:rPr>
          <w:iCs/>
          <w:sz w:val="20"/>
        </w:rPr>
        <w:t>информационной изоляции</w:t>
      </w:r>
      <w:r>
        <w:rPr>
          <w:sz w:val="20"/>
        </w:rPr>
        <w:t xml:space="preserve"> — способствовали катализации интеллектуальных и творческих процессов. Частично это происходило во сне ( спелеологи хорошо знают, что такое </w:t>
      </w:r>
      <w:r>
        <w:rPr>
          <w:i/>
          <w:sz w:val="20"/>
        </w:rPr>
        <w:t>феномен снов под землёй</w:t>
      </w:r>
      <w:r>
        <w:rPr>
          <w:sz w:val="20"/>
        </w:rPr>
        <w:t xml:space="preserve"> ), частично в силу неизбежных размышлений при подземном созидательном труде и погружений-слияний с миром окружающего камня в периоды отдыха. Немалую роль могло сыграть сочетание поддерживаемого огня, </w:t>
      </w:r>
      <w:r>
        <w:rPr>
          <w:i/>
          <w:sz w:val="20"/>
        </w:rPr>
        <w:t>света</w:t>
      </w:r>
      <w:r>
        <w:rPr>
          <w:sz w:val="20"/>
        </w:rPr>
        <w:t> — и окружающей тьмы и холода. &lt; Тут открывается простор для безудержных эзотерических спекуляций... &gt; Но факт: проторелигия, зародившаяся в мезолите ( и сохранившаяся в виде шаманизма у многих племён Азии и Америки, а также Австралии ) до сих пор практикует подземные изоляционные пребывания для “посвящённых”; применяются подобные погружения в йоге и ряде более поздних культов,</w:t>
      </w:r>
      <w:r>
        <w:rPr>
          <w:rFonts w:eastAsia="Courier New" w:cs="Courier New" w:ascii="Courier New" w:hAnsi="Courier New"/>
          <w:sz w:val="20"/>
        </w:rPr>
        <w:t>—</w:t>
      </w:r>
      <w:r>
        <w:rPr>
          <w:sz w:val="20"/>
        </w:rPr>
        <w:t xml:space="preserve"> как известно, даже раннее христианство было в самом буквальном смысле этого слова “катакомбным”. Научно доказанный факт: </w:t>
      </w:r>
      <w:r>
        <w:rPr>
          <w:i/>
          <w:sz w:val="20"/>
        </w:rPr>
        <w:t>пребывание в условиях Подземли значительно активирует правое, ассоциативно-аллюзивное полушарие человека</w:t>
      </w:r>
      <w:r>
        <w:rPr>
          <w:sz w:val="20"/>
        </w:rPr>
        <w:t> — позволяя ему глубже слиться с окружающим Миром и даруя творческие аллюзии и откровени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2) </w:t>
      </w:r>
      <w:r>
        <w:rPr>
          <w:i/>
          <w:sz w:val="20"/>
        </w:rPr>
        <w:t>Современное спелеоискусство</w:t>
      </w:r>
      <w:r>
        <w:rPr>
          <w:sz w:val="20"/>
        </w:rPr>
        <w:t> — явление, не имеющее аналогов в прочих видах туризма ( уже одно это выделяет посещающих П</w:t>
      </w:r>
      <w:r>
        <w:rPr>
          <w:iCs/>
          <w:sz w:val="20"/>
        </w:rPr>
        <w:t>одземлю</w:t>
      </w:r>
      <w:r>
        <w:rPr>
          <w:sz w:val="20"/>
        </w:rPr>
        <w:t xml:space="preserve"> в особый вид </w:t>
      </w:r>
      <w:r>
        <w:rPr>
          <w:b/>
          <w:i/>
          <w:sz w:val="20"/>
        </w:rPr>
        <w:t>этноса</w:t>
      </w:r>
      <w:r>
        <w:rPr>
          <w:sz w:val="20"/>
        </w:rPr>
        <w:t xml:space="preserve"> ). Во-первых, в пещерах, в отличие от иных видов туризма, каждый человек имеет возможность не только сделать открытие, но и дать </w:t>
      </w:r>
      <w:r>
        <w:rPr>
          <w:i/>
          <w:sz w:val="20"/>
        </w:rPr>
        <w:t>географическое название, Имя</w:t>
      </w:r>
      <w:r>
        <w:rPr>
          <w:sz w:val="20"/>
        </w:rPr>
        <w:t xml:space="preserve"> любому гроту, залу, участку штрека — до того не названному. Это первый и самый простой вид спелеотворчества, доступный абсолютно всем, ходящим под землю. Уровень сложнее — художественная роспись карбидкой, свечёй, плексом иль красками какой-либо подходящей стены; для этого, конечно, требуются кое-какие таланты. ( Трудно представить, чтоб байдарочники или суровые полярные лыжники, альпинисты вдруг прервали свой “крутой маршрут” только для того, чтоб расписать красками — и притом весьма красиво — какую-нибудь скалу... В лучшем случае останется идиотское “Здесь был...” — и точное имя дауна, кто эту “роспись” сделал. ) Третий уровень — не только кондово-неизбежное, но и </w:t>
      </w:r>
      <w:r>
        <w:rPr>
          <w:i/>
          <w:sz w:val="20"/>
        </w:rPr>
        <w:t>художественное оформление</w:t>
      </w:r>
      <w:r>
        <w:rPr>
          <w:sz w:val="20"/>
        </w:rPr>
        <w:t xml:space="preserve"> стояночных гротов, то есть соблюдение определённой декоративной стилистики ( иногда получается само собой, потому как зависит от окружающего ландшафта и меры “въезжания в него” конкретного “господина спелеооформителя” ). По сложности к этому уровню примыкает возведение ( складывание ) из камней неких, зачастую довольно абстрактных конструкций,</w:t>
      </w:r>
      <w:r>
        <w:rPr>
          <w:rFonts w:eastAsia="Courier New" w:cs="Courier New" w:ascii="Courier New" w:hAnsi="Courier New"/>
          <w:sz w:val="20"/>
        </w:rPr>
        <w:t>—</w:t>
      </w:r>
      <w:r>
        <w:rPr>
          <w:sz w:val="20"/>
        </w:rPr>
        <w:t xml:space="preserve"> а также лепка из пещерной глины и резьба по камню, приводящая иногда к появлению шедевров </w:t>
      </w:r>
      <w:r>
        <w:rPr>
          <w:i/>
          <w:sz w:val="20"/>
        </w:rPr>
        <w:t>скульптурного творчества</w:t>
      </w:r>
      <w:r>
        <w:rPr>
          <w:sz w:val="20"/>
        </w:rPr>
        <w:t xml:space="preserve">. Пятый уровень — </w:t>
      </w:r>
      <w:r>
        <w:rPr>
          <w:i/>
          <w:sz w:val="20"/>
        </w:rPr>
        <w:t>искусство трала и баек</w:t>
      </w:r>
      <w:r>
        <w:rPr>
          <w:sz w:val="20"/>
        </w:rPr>
        <w:t>, ибо в беседах спелестологи проводят довольно много времени, и тут мало рассказать даже реальную историю,</w:t>
      </w:r>
      <w:r>
        <w:rPr>
          <w:rFonts w:eastAsia="Courier New" w:cs="Courier New" w:ascii="Courier New" w:hAnsi="Courier New"/>
          <w:sz w:val="20"/>
        </w:rPr>
        <w:t>—</w:t>
      </w:r>
      <w:r>
        <w:rPr>
          <w:sz w:val="20"/>
        </w:rPr>
        <w:t xml:space="preserve"> </w:t>
      </w:r>
      <w:r>
        <w:rPr>
          <w:i/>
          <w:sz w:val="20"/>
        </w:rPr>
        <w:t>нужно это сделать красиво.</w:t>
      </w:r>
      <w:r>
        <w:rPr>
          <w:sz w:val="20"/>
        </w:rPr>
        <w:t xml:space="preserve"> Соответственно, следующий уровень творчества — сочинение стихов, перефразов, анекдотов, стебовых приколов и песен ( попробуйте сказать, что </w:t>
      </w:r>
      <w:r>
        <w:rPr>
          <w:i/>
          <w:sz w:val="20"/>
        </w:rPr>
        <w:t>это — не творчество!</w:t>
      </w:r>
      <w:r>
        <w:rPr>
          <w:sz w:val="20"/>
        </w:rPr>
        <w:t xml:space="preserve"> ), после которого идёт выпуск самиздатовской </w:t>
      </w:r>
      <w:r>
        <w:rPr>
          <w:i/>
          <w:sz w:val="20"/>
        </w:rPr>
        <w:t>спелеолитературы</w:t>
      </w:r>
      <w:r>
        <w:rPr>
          <w:sz w:val="20"/>
        </w:rPr>
        <w:t xml:space="preserve"> — то есть газет и журналов, как прикольно-юмористических, так и вполне серьёзного, технического и наукообразного содержания. Ещё один уровень — </w:t>
      </w:r>
      <w:r>
        <w:rPr>
          <w:i/>
          <w:sz w:val="20"/>
        </w:rPr>
        <w:t>организация подземных сэйшенов:</w:t>
      </w:r>
      <w:r>
        <w:rPr>
          <w:sz w:val="20"/>
        </w:rPr>
        <w:t xml:space="preserve"> как правило, с приглашёнными гостями, звуковой аппаратурой ( отмечание Нового года — обязательно с красавицей-ёлкой, украшенной не только игрушками, но и светящимися гирляндами; каждый, кто ходил в более-менее сложные пещеры, знает, как тяжело всё это организовать и доставить до грота в целостности и сохранности не то, что вечнозелёное растительное Диво, художественную атрибутику и сложную аппаратуру с потребным </w:t>
      </w:r>
      <w:r>
        <w:rPr>
          <w:iCs/>
          <w:sz w:val="20"/>
        </w:rPr>
        <w:t>питанием</w:t>
      </w:r>
      <w:r>
        <w:rPr>
          <w:sz w:val="20"/>
        </w:rPr>
        <w:t xml:space="preserve"> — но хотя б элементарную “кремону” ). Весь перечисленный спектр </w:t>
      </w:r>
      <w:r>
        <w:rPr>
          <w:i/>
          <w:sz w:val="20"/>
        </w:rPr>
        <w:t>спелеотворчества</w:t>
      </w:r>
      <w:r>
        <w:rPr>
          <w:sz w:val="20"/>
        </w:rPr>
        <w:t xml:space="preserve"> — то есть </w:t>
      </w:r>
      <w:r>
        <w:rPr>
          <w:i/>
          <w:sz w:val="20"/>
        </w:rPr>
        <w:t>искусства</w:t>
      </w:r>
      <w:r>
        <w:rPr>
          <w:sz w:val="20"/>
        </w:rPr>
        <w:t xml:space="preserve"> — безусловно, сильно отличает спелестологию от “просто видов туризма”. Но ведь по-своему искусство — восприятие </w:t>
      </w:r>
      <w:r>
        <w:rPr>
          <w:iCs/>
          <w:sz w:val="20"/>
        </w:rPr>
        <w:t>музыки под землёй</w:t>
      </w:r>
      <w:r>
        <w:rPr>
          <w:sz w:val="20"/>
        </w:rPr>
        <w:t xml:space="preserve"> и занятия подземной наукой: </w:t>
      </w:r>
      <w:r>
        <w:rPr>
          <w:iCs/>
          <w:sz w:val="20"/>
        </w:rPr>
        <w:t>топосъёмкой, спелеотопологией, минералогией, палеонтологией, спелеонавтикой</w:t>
      </w:r>
      <w:r>
        <w:rPr>
          <w:sz w:val="20"/>
        </w:rPr>
        <w:t xml:space="preserve">... Не говоря уж о таких само собой разумеющихся понятиях, как </w:t>
      </w:r>
      <w:r>
        <w:rPr>
          <w:iCs/>
          <w:sz w:val="20"/>
        </w:rPr>
        <w:t>фото-и-видеосъёмка</w:t>
      </w:r>
      <w:r>
        <w:rPr>
          <w:sz w:val="20"/>
        </w:rPr>
        <w:t xml:space="preserve"> под землёй — требующих для своего осуществления </w:t>
      </w:r>
      <w:r>
        <w:rPr>
          <w:i/>
          <w:iCs/>
          <w:sz w:val="20"/>
        </w:rPr>
        <w:t>не только специальных технических знаний, но и изрядной доли эстетического вкуса.</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А потому – некоторое рассуждение о них.</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41" w:name="__RefHeading___Toc147642182"/>
      <w:bookmarkEnd w:id="41"/>
      <w:r>
        <w:rPr>
          <w:b/>
          <w:iCs w:val="false"/>
          <w:sz w:val="24"/>
        </w:rPr>
        <w:t>СПЕЛЕОФОТОСЪЁМКА</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right"/>
        <w:rPr/>
      </w:pPr>
      <w:r>
        <w:rPr>
          <w:i/>
          <w:iCs/>
          <w:sz w:val="20"/>
          <w:szCs w:val="20"/>
        </w:rPr>
        <w:t>«Снимать под землёй очень просто –</w:t>
      </w:r>
    </w:p>
    <w:p>
      <w:pPr>
        <w:pStyle w:val="Normal"/>
        <w:widowControl w:val="false"/>
        <w:tabs>
          <w:tab w:val="clear" w:pos="708"/>
          <w:tab w:val="left" w:pos="2340" w:leader="none"/>
          <w:tab w:val="left" w:pos="3960" w:leader="none"/>
          <w:tab w:val="left" w:pos="5760" w:leader="none"/>
        </w:tabs>
        <w:ind w:right="99" w:firstLine="540"/>
        <w:jc w:val="right"/>
        <w:rPr>
          <w:sz w:val="20"/>
          <w:szCs w:val="20"/>
        </w:rPr>
      </w:pPr>
      <w:r>
        <w:rPr>
          <w:i/>
          <w:iCs/>
          <w:sz w:val="20"/>
          <w:szCs w:val="20"/>
        </w:rPr>
        <w:t>сделать хороший снимок практически невозможно!»</w:t>
      </w:r>
      <w:r>
        <w:rPr>
          <w:sz w:val="20"/>
          <w:szCs w:val="20"/>
        </w:rPr>
        <w:t xml:space="preserve"> </w:t>
      </w:r>
    </w:p>
    <w:p>
      <w:pPr>
        <w:pStyle w:val="TextBodyIndent"/>
        <w:tabs>
          <w:tab w:val="left" w:pos="2340" w:leader="none"/>
          <w:tab w:val="left" w:pos="3960" w:leader="none"/>
          <w:tab w:val="left" w:pos="5580" w:leader="none"/>
          <w:tab w:val="left" w:pos="5760" w:leader="none"/>
        </w:tabs>
        <w:ind w:right="99" w:firstLine="540"/>
        <w:rPr>
          <w:color w:val="000000"/>
          <w:sz w:val="20"/>
          <w:szCs w:val="20"/>
        </w:rPr>
      </w:pPr>
      <w:r>
        <w:rPr>
          <w:color w:val="000000"/>
          <w:sz w:val="20"/>
          <w:szCs w:val="20"/>
        </w:rPr>
      </w:r>
    </w:p>
    <w:p>
      <w:pPr>
        <w:pStyle w:val="TextBodyIndent"/>
        <w:tabs>
          <w:tab w:val="left" w:pos="2340" w:leader="none"/>
          <w:tab w:val="left" w:pos="3960" w:leader="none"/>
          <w:tab w:val="left" w:pos="5580" w:leader="none"/>
          <w:tab w:val="left" w:pos="5760" w:leader="none"/>
        </w:tabs>
        <w:ind w:right="99" w:firstLine="540"/>
        <w:rPr/>
      </w:pPr>
      <w:r>
        <w:rPr>
          <w:color w:val="000000"/>
        </w:rPr>
        <w:t>Прежде чем заниматься в условиях Подземли ( паче чаяния – подземной Подводы ) означенными видами спелеотворчества, следует усвоить несколько общих положений.</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Фотография напрямую происходит от живописи; как и у прозы, задача их – показать подлинную реальность художественными средствами её передачи. При этом проза может оперировать нашим внутренним восприятием мира в фантастически беспредельных вариантах и масштабах; фотография и живопись ограничены </w:t>
      </w:r>
      <w:r>
        <w:rPr>
          <w:i/>
          <w:iCs/>
          <w:sz w:val="20"/>
        </w:rPr>
        <w:t>статикой момента</w:t>
      </w:r>
      <w:r>
        <w:rPr>
          <w:sz w:val="20"/>
        </w:rPr>
        <w:t xml:space="preserve"> – что часто на деле не фиксируется нашим вниманием. Отсюда “неузнавание” знакомых лиц на любительски сделанном фотоснимке ( с пейзажами чуть легче – однако даже в условиях статической Подземли любое наше разглядывание какой-либо красивости всегда сопряжено с движением глаз, фонаря, головы, дарующими важнейшее </w:t>
      </w:r>
      <w:r>
        <w:rPr>
          <w:i/>
          <w:iCs/>
          <w:sz w:val="20"/>
        </w:rPr>
        <w:t>ощущение объёма,</w:t>
      </w:r>
      <w:r>
        <w:rPr>
          <w:sz w:val="20"/>
        </w:rPr>
        <w:t xml:space="preserve">– </w:t>
      </w:r>
      <w:r>
        <w:rPr>
          <w:b/>
          <w:bCs/>
          <w:i/>
          <w:iCs/>
          <w:sz w:val="20"/>
        </w:rPr>
        <w:t>на фотоснимке этого движения не будет “по определению”</w:t>
      </w:r>
      <w:r>
        <w:rPr>
          <w:sz w:val="20"/>
        </w:rPr>
        <w:t xml:space="preserve"> ). В общем случае художник обходит это препятствие путём внесения в изображение определённых “предискажений”, несущих некий ‘динамический момент движения’ исходного образа ( достаточно вольно, иной раз, оперируя как формами изображаемого объекта, так и его цветом, игрой светотени ); истинный фотограф – тщательно и специально подобранным ракурсом съёмки в совокупности с не менее искусно поставленным освещением отдельных элементов кадра. Кстати, </w:t>
      </w:r>
      <w:r>
        <w:rPr>
          <w:i/>
          <w:iCs/>
          <w:sz w:val="20"/>
        </w:rPr>
        <w:t>планировка кадра</w:t>
      </w:r>
      <w:r>
        <w:rPr>
          <w:sz w:val="20"/>
        </w:rPr>
        <w:t> – тоже искусство и не менее важная часть фотографии, чем грамотно подобранный свет, выделяющий игрой светотеней и полутонов столь значимые для передачи на плоском снимке элементы объёма.</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 Естественно, что для получения более-менее толкового фотоснимка под землёй снимающий должен чётко представлять себе не только эстетические стороны получаемой фотографии, но и все её технические аспекты – например, спектрально-отражательные качества снимаемой поверхности, возможное затемнение части снимка выступающими деталями ландшафта, освещённость от каждой вспышки на любом расстоянии от неё и т. п. – включая, конечно, свойства плёнки. ( Либо матрицы вашего “цифровика”. ) Как правило, один и тот же пейзаж фотографируется, как минимум, с трёх разных точек и в пяти ( а то и десяти ) различных вариантах расположения вспышек, времени экспозиции ( не забудем также о свойствах диафрагмы, что способна сделать снимок как “мягче” по прорисовке деталей, так и “жёстче” ), с применением объективов с различным фокусным расстоянием ( от чего напрямую зависит угол охвата кадра и его линейность по краям изображения ),– в общем, используется принцип профессиональной фотографии: на один стоящий кадр уходит от одной до десяти </w:t>
      </w:r>
      <w:r>
        <w:rPr>
          <w:i/>
          <w:iCs/>
          <w:sz w:val="20"/>
        </w:rPr>
        <w:t>плёнок.</w:t>
      </w:r>
    </w:p>
    <w:p>
      <w:pPr>
        <w:pStyle w:val="Normal"/>
        <w:widowControl w:val="false"/>
        <w:tabs>
          <w:tab w:val="clear" w:pos="708"/>
          <w:tab w:val="left" w:pos="2340" w:leader="none"/>
          <w:tab w:val="left" w:pos="3960" w:leader="none"/>
          <w:tab w:val="left" w:pos="5760" w:leader="none"/>
        </w:tabs>
        <w:ind w:right="99" w:firstLine="540"/>
        <w:jc w:val="both"/>
        <w:rPr/>
      </w:pPr>
      <w:r>
        <w:rPr>
          <w:b/>
          <w:bCs/>
          <w:sz w:val="20"/>
        </w:rPr>
        <w:t xml:space="preserve">Важнейший момент: </w:t>
      </w:r>
      <w:r>
        <w:rPr>
          <w:b/>
          <w:bCs/>
          <w:i/>
          <w:iCs/>
          <w:sz w:val="20"/>
        </w:rPr>
        <w:t>самый бездарный фотоснимок, что можно сделать под землёй, выполняется, как правило, ‘фотомыльницей’ со встроенной вспышкой. Помните это — И НИКОГДА НЕ СНИМАЙТЕ “В ПРЯМОМ СВЕТ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Ещё важный совет: </w:t>
      </w:r>
      <w:r>
        <w:rPr>
          <w:i/>
          <w:iCs/>
          <w:sz w:val="20"/>
        </w:rPr>
        <w:t>даже самая лучшая цветная фотография по эстетическим достоинствам никогда не сравнится со слайдом,– сделайте должные выводы!!!</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rPr>
        <w:tab/>
        <w:tab/>
        <w:t>— О прочих тонкостях спелеофотосъёмки поведают ф</w:t>
      </w:r>
      <w:r>
        <w:rPr>
          <w:sz w:val="20"/>
          <w:szCs w:val="20"/>
        </w:rPr>
        <w:t>рагменты из авторского варианта статьи “Наскальная светопись”, опубликованной в журнале «Лучшие Цифровые Камеры» ( сентябрь 2006, авторы: Алексей Поляков, Александр Никольский</w:t>
      </w:r>
      <w:r>
        <w:rPr>
          <w:rStyle w:val="FootnoteCharacters"/>
          <w:rStyle w:val="FootnoteAnchor"/>
          <w:sz w:val="20"/>
          <w:szCs w:val="20"/>
        </w:rPr>
        <w:footnoteReference w:id="210"/>
      </w:r>
      <w:r>
        <w:rPr>
          <w:sz w:val="20"/>
          <w:szCs w:val="20"/>
        </w:rPr>
        <w:t xml:space="preserve"> ):</w:t>
      </w:r>
    </w:p>
    <w:p>
      <w:pPr>
        <w:pStyle w:val="Normal"/>
        <w:ind w:firstLine="539"/>
        <w:jc w:val="both"/>
        <w:rPr>
          <w:i/>
          <w:i/>
          <w:sz w:val="20"/>
          <w:szCs w:val="20"/>
        </w:rPr>
      </w:pPr>
      <w:r>
        <w:rPr>
          <w:rFonts w:eastAsia="Times New Roman"/>
          <w:sz w:val="20"/>
          <w:szCs w:val="20"/>
        </w:rPr>
        <w:t xml:space="preserve"> </w:t>
      </w:r>
      <w:r>
        <w:rPr>
          <w:i/>
          <w:sz w:val="20"/>
          <w:szCs w:val="20"/>
        </w:rPr>
        <w:t>«Таинственный и прекрасный мир Подземли... Стены подземного грота, освещенные неровным светом свечей... Капля воды, медленно растущая перед своим полетом на кончике сталактита... Причудливые формы естественных пещер, правильная геометрия искусственных выработок или фантастические пейзажи техногенных подземелий... Даже если ты в первый раз попадешь в этот непохожий на наш мир, то наверняка захочешь передать увиденное на фотографии. И вот здесь большую часть того, что ты использовал, снимая на поверхности, придется забыть: хотя законы оптики везде одинаковы, под землей действует много других факторов, которых нет в привычном нам наземном мире.</w:t>
      </w:r>
    </w:p>
    <w:p>
      <w:pPr>
        <w:pStyle w:val="Normal"/>
        <w:ind w:firstLine="539"/>
        <w:jc w:val="both"/>
        <w:rPr/>
      </w:pPr>
      <w:r>
        <w:rPr>
          <w:b/>
          <w:i/>
          <w:iCs/>
          <w:sz w:val="20"/>
          <w:szCs w:val="20"/>
        </w:rPr>
        <w:t>Темнота.</w:t>
      </w:r>
      <w:r>
        <w:rPr>
          <w:i/>
          <w:sz w:val="20"/>
          <w:szCs w:val="20"/>
        </w:rPr>
        <w:t xml:space="preserve"> Обычно мы редко задумываемся о такой привычной для нас вещи, как свет. Под землю весь свет для фотографии ( за редкими исключениями ) придется принести с собой. И заранее привыкай к мысли, что подземный съемочный свет – это не встроенная вспышка на твоем фотоаппарате, а набор весом в несколько килограмм и более. В него могут входить несколько вспышек, свечи, фонари, отражатели... Конкретный набор будет зависеть от того, куда именно ты собрался, и что хочешь снять. </w:t>
      </w:r>
    </w:p>
    <w:p>
      <w:pPr>
        <w:pStyle w:val="Normal"/>
        <w:ind w:firstLine="539"/>
        <w:jc w:val="both"/>
        <w:rPr/>
      </w:pPr>
      <w:r>
        <w:rPr>
          <w:b/>
          <w:i/>
          <w:iCs/>
          <w:sz w:val="20"/>
          <w:szCs w:val="20"/>
        </w:rPr>
        <w:t xml:space="preserve">Влажность: </w:t>
      </w:r>
      <w:r>
        <w:rPr>
          <w:i/>
          <w:sz w:val="20"/>
          <w:szCs w:val="20"/>
        </w:rPr>
        <w:t xml:space="preserve">Большинство естественных пещер произошли вследствие размывания и растворения горных пород водой. Именно этот сложный и малоизученный процесс дарит нам столь разнообразные и красивые подземные пейзажи. Обводненные районы встречаются и в искусственных подземных выработках </w:t>
      </w:r>
    </w:p>
    <w:p>
      <w:pPr>
        <w:pStyle w:val="Normal"/>
        <w:ind w:firstLine="539"/>
        <w:jc w:val="both"/>
        <w:rPr/>
      </w:pPr>
      <w:r>
        <w:rPr>
          <w:b/>
          <w:i/>
          <w:iCs/>
          <w:sz w:val="20"/>
          <w:szCs w:val="20"/>
        </w:rPr>
        <w:t>Стесненные условия</w:t>
      </w:r>
      <w:r>
        <w:rPr>
          <w:b/>
          <w:i/>
          <w:sz w:val="20"/>
          <w:szCs w:val="20"/>
        </w:rPr>
        <w:t xml:space="preserve">: </w:t>
      </w:r>
      <w:r>
        <w:rPr>
          <w:i/>
          <w:sz w:val="20"/>
          <w:szCs w:val="20"/>
        </w:rPr>
        <w:t xml:space="preserve">Представь себя ползущим на животе по узкому ходу с глиняным полом. В одной руке – штатив. В другой – фотоаппарат. В зубах пакет со вспышками и другими мелочами. Если подобная картина тебя не напугала - значит, ты прирожденный подземный фотограф. </w:t>
      </w:r>
    </w:p>
    <w:p>
      <w:pPr>
        <w:pStyle w:val="Normal"/>
        <w:ind w:firstLine="539"/>
        <w:jc w:val="both"/>
        <w:rPr/>
      </w:pPr>
      <w:r>
        <w:rPr>
          <w:b/>
          <w:i/>
          <w:iCs/>
          <w:sz w:val="20"/>
          <w:szCs w:val="20"/>
        </w:rPr>
        <w:t>Грязь и пыль:</w:t>
      </w:r>
      <w:r>
        <w:rPr>
          <w:i/>
          <w:iCs/>
          <w:sz w:val="20"/>
          <w:szCs w:val="20"/>
        </w:rPr>
        <w:t xml:space="preserve"> </w:t>
      </w:r>
      <w:r>
        <w:rPr>
          <w:i/>
          <w:sz w:val="20"/>
          <w:szCs w:val="20"/>
        </w:rPr>
        <w:t xml:space="preserve">Пещерная пыль сильно отличается от домашней. Привычная нам домашняя пыль состоит в основном из мягких частиц, тогда как под землей пыль минеральная, из мельчайших кусочков кварца, известняка и глины. Такой материал хорошо подходит для производства матовых стекол. В том числе из попавших в пещеру оптических приборов.  Проблема сохранности фототехники под землей стоит особенно остро. Здесь есть два решения: либо приобретать (делать самому) герметичные боксы для фототехники, либо покупать такую технику, которую будет не жалко перемазать глиной или уронить в 30-метровый колодец. </w:t>
      </w:r>
    </w:p>
    <w:p>
      <w:pPr>
        <w:pStyle w:val="Normal"/>
        <w:ind w:firstLine="539"/>
        <w:jc w:val="both"/>
        <w:rPr/>
      </w:pPr>
      <w:r>
        <w:rPr>
          <w:i/>
          <w:sz w:val="20"/>
          <w:szCs w:val="20"/>
        </w:rPr>
        <w:t>Главное, от чего зависит качество снимков ( после рук фотографа, конечно ) — это сам фотоаппарат. Использование дешевых "цифромыльниц" под землей вряд ли оправдано: работа со светом – это длинные выдержки, а аппараты такого класса, как правило, не позволяют делать выдержки больше 10-15 секунд, да и матрицы в них ставят шумноватые. Хороших варианта здесь два: пленочные камеры ( старым "Зенитом-ЕМ", например, можно делать прекрасные снимки ), либо цифрозеркалки.</w:t>
      </w:r>
    </w:p>
    <w:p>
      <w:pPr>
        <w:pStyle w:val="Normal"/>
        <w:ind w:firstLine="539"/>
        <w:jc w:val="both"/>
        <w:rPr/>
      </w:pPr>
      <w:r>
        <w:rPr>
          <w:i/>
          <w:sz w:val="20"/>
          <w:szCs w:val="20"/>
        </w:rPr>
        <w:t xml:space="preserve">Аппаратом классом пониже тоже можно обойтись, только он обязательно должен иметь ручные установки выдержки и диафрагмы, и возможность делать выдержки длиннее 15 секунд. Хорошо, если есть и цифра, и пленка: "дубовый" пленочный фотоаппарат можно использовать в грязных и пыльных пещерах, а там, где почище – снимать на цифру. Что касается главного преимущества цифровой фототехники – возможности сразу увидеть снятую картинку, то, поснимав некоторое время на цифру и набив руку, будешь со временем делать меньше ошибок и на пленке. При съемке цифрозеркалкой лучше всего сразу установить на нее широкоугольный зум-объектив и вообще не заниматься сменой оптики под землей (если, конечно, не хочешь после каждой фотосессии чистить матрицу). </w:t>
      </w:r>
    </w:p>
    <w:p>
      <w:pPr>
        <w:pStyle w:val="Normal"/>
        <w:ind w:firstLine="539"/>
        <w:jc w:val="both"/>
        <w:rPr/>
      </w:pPr>
      <w:r>
        <w:rPr>
          <w:i/>
          <w:sz w:val="20"/>
          <w:szCs w:val="20"/>
        </w:rPr>
        <w:t xml:space="preserve">Еще одна необходимая вещь – это штатив. Лучше, если их будет два: один обычного размера, и второй – миниатюрный, помещающийся в кармане. Связано это с тем, что многие красивые образования растут на земле или близко к полу, и сделать фотографию с высокого штатива практически невозможно. Да и посшибать красивые натеки большим штативом гораздо проще, а этого друзья-спелеологи тебе не простят. Кстати, основное требование к штативу – не столько устойчивость, сколько легкость и удобство переноски: на момент нажатия на спуск никакого света, как правило, нет ( или он минимален ), и до того, как ты сделаешь первую вспышку, камера на штативе успеет "успокоиться". </w:t>
      </w:r>
    </w:p>
    <w:p>
      <w:pPr>
        <w:pStyle w:val="Normal"/>
        <w:ind w:firstLine="539"/>
        <w:jc w:val="both"/>
        <w:rPr/>
      </w:pPr>
      <w:r>
        <w:rPr>
          <w:i/>
          <w:sz w:val="20"/>
          <w:szCs w:val="20"/>
        </w:rPr>
        <w:t xml:space="preserve">Как уже говорилось, света под землей много не бывает. Основной его источник – внешние вспышки. При этом встроенной в фотоаппарат лучше не пользоваться вообще: во-первых, ее мощности все равно не хватит, а, во-вторых, если вспышка расположена близко к объективу, то она замечательно осветит всю пролетающую перед твоим объективом пыль. Кстати, "энергетические шары" в египетских пирамидах и других подземельях, столь любимые "специалистами по тарелочкам", имеют именно эту природу. Если не веришь – посмотри любые "мыльничные" снимки из пещер или каменоломен и найди 10 отличий. </w:t>
      </w:r>
    </w:p>
    <w:p>
      <w:pPr>
        <w:pStyle w:val="Normal"/>
        <w:ind w:firstLine="539"/>
        <w:jc w:val="both"/>
        <w:rPr/>
      </w:pPr>
      <w:r>
        <w:rPr>
          <w:i/>
          <w:sz w:val="20"/>
          <w:szCs w:val="20"/>
        </w:rPr>
        <w:t xml:space="preserve">Незаменимая вещь — светосинхронизатор. Это такое маленькое устройство, которое подключается к отдельно стоящей вспышке, и обеспечивает ее срабатывание, если на фотоэлемент попал свет. Расставив по большому залу несколько вспышек с синхронизаторами, ты можешь хорошо осветить зал, "запустив" все вспышки от одной-единственной, находящейся со стороны камеры. </w:t>
      </w:r>
    </w:p>
    <w:p>
      <w:pPr>
        <w:pStyle w:val="Normal"/>
        <w:ind w:firstLine="539"/>
        <w:jc w:val="both"/>
        <w:rPr/>
      </w:pPr>
      <w:r>
        <w:rPr>
          <w:i/>
          <w:sz w:val="20"/>
          <w:szCs w:val="20"/>
        </w:rPr>
        <w:t xml:space="preserve">Может оказаться полезен и мощный галогеновый фонарь. Если имеющихся вспышек не хватает, а объем очень большой, то можно "рисовать" им стены на длинных выдержках, пользуясь методом "световой кисти": затвор открывается на длительное время (от нескольких секунд до десятков минут), и перемещением луча света создается нужная картинка. Правда, у такого метода есть и недостаток: картинка будет довольно плоской, так как свет идет из одной точки. Комбинировать свет фонаря и вспышек – можно, но опасно: помни, что у этих источников света разная цветовая температура. В результате получишь голубоватое освещение от вспышки, и желтое – от фонаря. И не забывай выбирать баланс белого вручную из предустановок, даже если снимаешь в RAW. </w:t>
      </w:r>
    </w:p>
    <w:p>
      <w:pPr>
        <w:pStyle w:val="Normal"/>
        <w:ind w:firstLine="539"/>
        <w:jc w:val="both"/>
        <w:rPr/>
      </w:pPr>
      <w:r>
        <w:rPr>
          <w:i/>
          <w:sz w:val="20"/>
          <w:szCs w:val="20"/>
        </w:rPr>
        <w:t xml:space="preserve">Вошедшие в последнее время в моду среди спелеологов мощные светодиоды, в общем случае, непригодны для фотографии. Они имеют монохроматический спектр, и могут использоваться только для создания отдельных спецэффектов: иначе никакой баланс белого тебя не спасет, и цвета на снимке будут, мягко говоря, странные. Кстати, если у тебя на лбу горит такая штука — не забудь ее выключить перед тем, как открыть затвор! </w:t>
      </w:r>
    </w:p>
    <w:p>
      <w:pPr>
        <w:pStyle w:val="Normal"/>
        <w:ind w:firstLine="539"/>
        <w:jc w:val="both"/>
        <w:rPr/>
      </w:pPr>
      <w:r>
        <w:rPr>
          <w:i/>
          <w:sz w:val="20"/>
          <w:szCs w:val="20"/>
        </w:rPr>
        <w:t xml:space="preserve">Удобство переноски фототехники также стоит не на последнем месте: до красивых мест зачастую приходится добираться, протискивая себя и фототехнику в узкие ходы, или упираясь локтями и коленями в острые камни на полу. Простейший вариант – стандартный гермомешок, выложенный изнутри поролоном или другим мягким материалом. Такие мешки имеются в продаже и пригодятся не только в пещерах. При наличии желания и умения можно сшить более удобный транспортный мешок для фототехники, с жестким отделением для штатива и мягким – для всего остального. Можешь использовать и стандартные жесткие кофры, он они, как правило, обладают небольшой вместительностью и не слишком рассчитаны на такие экстремальные условия. </w:t>
      </w:r>
    </w:p>
    <w:p>
      <w:pPr>
        <w:pStyle w:val="Normal"/>
        <w:ind w:firstLine="539"/>
        <w:jc w:val="both"/>
        <w:rPr/>
      </w:pPr>
      <w:r>
        <w:rPr>
          <w:i/>
          <w:sz w:val="20"/>
          <w:szCs w:val="20"/>
        </w:rPr>
        <w:t xml:space="preserve">Некоторое количество пещер, как у нас, так и за рубежом, оборудованы для посещения туристами. В них расширены узкие ходы, проложены дорожки, сделаны лестницы, проведено электричество. Иногда, чтобы окончательно испортить пещеру, в нее свозятся и монтируются в "естественном" положении различные красивости из других пещер ( а то и вовсе слепленные из бетона ), либо сажаются чучела неандертальцев и делаются "настенные росписи". Фотосъемка таких экскурсионных объектов имеет очень мало общего со спелеофотографией, и гораздо ближе к съемке ночного города. </w:t>
      </w:r>
    </w:p>
    <w:p>
      <w:pPr>
        <w:pStyle w:val="Normal"/>
        <w:ind w:firstLine="539"/>
        <w:jc w:val="both"/>
        <w:rPr/>
      </w:pPr>
      <w:r>
        <w:rPr>
          <w:i/>
          <w:sz w:val="20"/>
          <w:szCs w:val="20"/>
        </w:rPr>
        <w:t>Получить приемлемые фотографии в таких пещерах очень просто, получить действительно хорошие — необыкновенно сложно. Во-первых, как правило, ты идешь с группой, и на постановку каждого кадра у тебя будет не более минуты. Поэтому, при возможности, лучше носить штатив в разложенном состоянии ( если разрешит экскурсовод, конечно ). Постарайся компоновать кадр так, чтобы провода, источники света, головы туристов и прочие издержки цивилизации в него не попадали. Так как свет уже поставлен до тебя, и поменять его ты не можешь, следи за тем, чтобы в кадре было минимум чрезмерно ярких или совершенно темных участков, иначе матрице не хватит динамического диапазона, и на фотографии получатся однородные черные или светлые пятна. По той же причине, обязательно используй автоспуск: тогда камера успеет "успокоиться" на штативе, и ты избежишь смазанности картинки. Иногда администрация туристического объекта начинает сильно переживать, что человек со штативом и большим фотоаппаратом – профессиональный фотограф, который потом получит деньги за съемку в "их" пещере. В этом случае может оказаться полезным взятый с собой номер журнала "Лучший цифровые камеры" со статьей, где твоя цифрозеркалка названа, например, "лучшей ЛЮБИТЕЛЬСКОЙ зеркальной камерой года".</w:t>
      </w:r>
    </w:p>
    <w:p>
      <w:pPr>
        <w:pStyle w:val="Normal"/>
        <w:ind w:firstLine="539"/>
        <w:jc w:val="both"/>
        <w:rPr/>
      </w:pPr>
      <w:r>
        <w:rPr>
          <w:i/>
          <w:sz w:val="20"/>
          <w:szCs w:val="20"/>
        </w:rPr>
        <w:t>В естественных пещерах снимать еще сложнее. Прежде всего, из-за значительных объемов подземных пространств. Залы высотой по тридцать метров и длиной несколько сотен метров — не редкость в Крыму и на Кавказе. Как осветить такой объем? Теми же способами, что были описаны выше, но работы придется проделать намного больше. В больших подземных пространствах обычно работают вдвоем: один ходит по пещере и орудует вспышкой, второй же стоит у фотоаппарата и по команде открывает и закрывает объектив крышечкой или просто кусочком черного картона. Он же следит за тем, чтобы первый не попадал в кадр. Различные виды натеков, зачастую прозрачных или ярко окрашенных, залы причудливой формы, подземные озера — всё это необыкновенно красиво, но требует правильной постановки света. Каждая вспышка здесь должна быть на своем месте, иначе снимки будут не только неузнаваемыми, но и просто невыразительными. Чтобы подчеркнуть красивую фактуру поверхности, используй скользящую вспышку, а для передачи прозрачности натеков пользуйся контровой вспышкой, расположенной позади них. Разумеется, необходим и фоновый заполняющий свет. Так что для любой, даже самой маленькой сцены, обычно требуется 2-3 или более вспышек. Поставленная на заднем плане свечка в сочетании с длинной выдержкой внесет разнообразие в цветовую температуру снимка, и придаст ему особою теплоту.</w:t>
      </w:r>
    </w:p>
    <w:p>
      <w:pPr>
        <w:pStyle w:val="Normal"/>
        <w:ind w:firstLine="539"/>
        <w:jc w:val="both"/>
        <w:rPr/>
      </w:pPr>
      <w:r>
        <w:rPr>
          <w:i/>
          <w:sz w:val="20"/>
          <w:szCs w:val="20"/>
        </w:rPr>
        <w:t xml:space="preserve">Искусственные подземные сооружения по-своему красивы. Это могут быть старые каменоломни, культовые объекты (есть целые подземные монастыри), постройки оборонного значения... За десятки и сотни лет природные процессы делают в них свое дело: происходят обвалы, растут кальцитовые натеки — и вот уже бывшая каменоломня становится похожей на естественную пещеру. Интересная задача для фотографа – показать это сочетание творений рук человека и природы: например, маленькие сталактитики, растущие в геометрически правильном штреке, или старинные подсчеты добытого камня, сделанные углем на обнатёченной стене. Интересную картинку можно получить, красиво расставив по снимаемой части выработки горящие свечи, и доработав неосвещенное пространство вспышками. </w:t>
      </w:r>
    </w:p>
    <w:p>
      <w:pPr>
        <w:pStyle w:val="3"/>
        <w:ind w:right="99" w:firstLine="539"/>
        <w:rPr/>
      </w:pPr>
      <w:r>
        <w:rPr>
          <w:i/>
          <w:color w:val="000000"/>
          <w:szCs w:val="20"/>
        </w:rPr>
        <w:t xml:space="preserve">А что делать, если вспышка всего одна? Установи на камере ручную ( или максимально длинную ) выдержку и открой затвор. Перед этим необходимо поставить "пилотный" свет. Это может быть, например, маломощный фонарь, направленный на стену позади фотоаппарата. Этого света должно быть достаточно, чтобы не поломать ноги, гуляя со вспышкой в темноте. Если он будет ярче - пострадает конечный результат. После того, как затвор открыт и снимаемое пространство минимально освещено, бери в руку вспышку и иди вперед, высвечивая нужные детали нажатием на кнопку вспышки. При этом направляй ее под острым углом от себя и максимально прячься за камнями, иначе получишь на снимке полупрозрачные фрагменты собственного тела. Для расчета подаваемого света используй таблицу, помещенную на задней стороне вспышки, прибавляя к показаниям таблицы 0,5 -1 ступень. Это связано с тем, что таблица делалась в расчете на то, что некоторое количество света будет отражено от стен и потолка. А под землей стены, как правило, темноокрашенные ( или очень далеко ), и картинка получится темнее. </w:t>
      </w:r>
    </w:p>
    <w:p>
      <w:pPr>
        <w:pStyle w:val="3"/>
        <w:ind w:right="99" w:firstLine="539"/>
        <w:rPr/>
      </w:pPr>
      <w:r>
        <w:rPr>
          <w:i/>
          <w:color w:val="000000"/>
          <w:szCs w:val="20"/>
        </w:rPr>
        <w:t>Сравнительно легкая доступность заброшенных каменоломен делают возможными самые нелепые и неожиданные постановки. Например, замечательно будет смотреться красивая девушка в бальном платье, позирующая в грязной луже среди мокрых стен.</w:t>
      </w:r>
    </w:p>
    <w:p>
      <w:pPr>
        <w:pStyle w:val="3"/>
        <w:ind w:right="99" w:firstLine="539"/>
        <w:rPr/>
      </w:pPr>
      <w:r>
        <w:rPr>
          <w:i/>
          <w:color w:val="000000"/>
          <w:szCs w:val="20"/>
        </w:rPr>
        <w:t xml:space="preserve">Кроме собственно ледяных пещер, лед встречается под землей очень часто, и отличается большим разнообразием форм. Некоторые пещеры широко известны красотой своих ледяных образований, появляющихся по весне и исчезающих в конце лета. Фотографирование льда - сложный процесс, немного похожий на фотографирование стекла. Ледяной сталагмит можно подсветить снизу, сверху, сбоку, но добиться того, чтобы свет играл на мельчайших воздушных пузырьках, заключенных в толще льда, достаточно трудно. До похода в пещеру можешь потренироваться в съемке на обыкновенных сосульках. Ледяные кристаллы, в изобилии растущие около входов в пещеры, и достигающие 10 сантиметров в длину, менее трудны для съемки, поскольку прекрасно рассеивают свет. Даже с лобовой вспышкой можно достичь хороших результатов. Если в кадре присутствует только лед, то можно применить цветную подсветку. Так, синий светофильтр, надетый на вспышку, прибавит картинке контраста. А цвета можно будет потом подправить в фотошопе. Но не перестарайся: обычно мы видим снег слегка синеватым. </w:t>
      </w:r>
    </w:p>
    <w:p>
      <w:pPr>
        <w:pStyle w:val="3"/>
        <w:ind w:right="99" w:firstLine="539"/>
        <w:rPr/>
      </w:pPr>
      <w:r>
        <w:rPr>
          <w:i/>
          <w:color w:val="000000"/>
          <w:szCs w:val="20"/>
        </w:rPr>
        <w:t>Часто в пещере попадаются мелкие интересные объекты, которые хочется обязательно сфотографировать. Это может быть красивая друза кристаллов, разбуженная летучая мышь или даже пушистый куст плесени, покрытый сверху янтарно-желтыми капельками (</w:t>
      </w:r>
      <w:r>
        <w:rPr>
          <w:i/>
          <w:color w:val="000000"/>
        </w:rPr>
        <w:t xml:space="preserve"> </w:t>
      </w:r>
      <w:r>
        <w:rPr>
          <w:i/>
          <w:color w:val="000000"/>
          <w:szCs w:val="20"/>
        </w:rPr>
        <w:t>зрелище необыкновенно красивое!</w:t>
      </w:r>
      <w:r>
        <w:rPr>
          <w:i/>
          <w:color w:val="000000"/>
        </w:rPr>
        <w:t xml:space="preserve"> </w:t>
      </w:r>
      <w:r>
        <w:rPr>
          <w:i/>
          <w:color w:val="000000"/>
          <w:szCs w:val="20"/>
        </w:rPr>
        <w:t>).</w:t>
      </w:r>
      <w:r>
        <w:rPr>
          <w:i/>
          <w:color w:val="000000"/>
        </w:rPr>
        <w:t xml:space="preserve"> </w:t>
      </w:r>
      <w:r>
        <w:rPr>
          <w:i/>
          <w:color w:val="000000"/>
          <w:szCs w:val="20"/>
        </w:rPr>
        <w:t>Макросъемка под землей имеет свои особенности. Во-первых, всегда нужно иметь с собой мощный источник света, чтобы можно было осветить объект и навести камеру на резкость (</w:t>
      </w:r>
      <w:r>
        <w:rPr>
          <w:i/>
          <w:color w:val="000000"/>
        </w:rPr>
        <w:t xml:space="preserve"> </w:t>
      </w:r>
      <w:r>
        <w:rPr>
          <w:i/>
          <w:color w:val="000000"/>
          <w:szCs w:val="20"/>
        </w:rPr>
        <w:t>автофокус в подобных случаях работает не всегда</w:t>
      </w:r>
      <w:r>
        <w:rPr>
          <w:i/>
          <w:color w:val="000000"/>
        </w:rPr>
        <w:t xml:space="preserve"> </w:t>
      </w:r>
      <w:r>
        <w:rPr>
          <w:i/>
          <w:color w:val="000000"/>
          <w:szCs w:val="20"/>
        </w:rPr>
        <w:t>). Во-вторых, желательно снимать со штатива, чтобы освободить руки от необходимости держать камеру (</w:t>
      </w:r>
      <w:r>
        <w:rPr>
          <w:i/>
          <w:color w:val="000000"/>
        </w:rPr>
        <w:t xml:space="preserve"> </w:t>
      </w:r>
      <w:r>
        <w:rPr>
          <w:i/>
          <w:color w:val="000000"/>
          <w:szCs w:val="20"/>
        </w:rPr>
        <w:t>иначе придется держать фонарь в зубах, а вспышку направлять в нужную сторону мизинцем левой руки</w:t>
      </w:r>
      <w:r>
        <w:rPr>
          <w:i/>
          <w:color w:val="000000"/>
        </w:rPr>
        <w:t xml:space="preserve"> </w:t>
      </w:r>
      <w:r>
        <w:rPr>
          <w:i/>
          <w:color w:val="000000"/>
          <w:szCs w:val="20"/>
        </w:rPr>
        <w:t xml:space="preserve">). И, в-третьих, всегда помни о том, что случайно сбитый фотоаппаратом красивый сталактитик вырастет снова только через несколько сотен лет. </w:t>
      </w:r>
    </w:p>
    <w:p>
      <w:pPr>
        <w:pStyle w:val="3"/>
        <w:ind w:right="99" w:firstLine="539"/>
        <w:rPr>
          <w:i/>
          <w:i/>
          <w:color w:val="000000"/>
          <w:szCs w:val="20"/>
        </w:rPr>
      </w:pPr>
      <w:r>
        <w:rPr>
          <w:i/>
          <w:color w:val="000000"/>
          <w:szCs w:val="20"/>
        </w:rPr>
        <w:t xml:space="preserve">Спелеология, как и альпинизм или любое другое экстремальное занятие, требует от человека большого напряжения сил. Поэтому сделать хорошие фотографии с участием людей, снимая на маршруте, практически невозможно. Да и доставать фототехнику и свет, вися в колодце на веревке </w:t>
      </w:r>
      <w:r>
        <w:rPr>
          <w:i/>
          <w:color w:val="000000"/>
        </w:rPr>
        <w:t>–</w:t>
      </w:r>
      <w:r>
        <w:rPr>
          <w:i/>
          <w:color w:val="000000"/>
          <w:szCs w:val="20"/>
        </w:rPr>
        <w:t xml:space="preserve"> дело не слишком приятное. Подожди до подземного базового лагеря. Там, поев и отдохнув, твои товарищи охотно согласятся постоять в героических позах около веревки, на страховке, или просто возле местных достопримечательностей. Тут уже можно будет вовсю развернуться с освещением. Большинство эффектных пещерных фотографий получено именно таким способом. Но постарайся, чтобы фотография не теряла достоверности, иначе твои друзья на поверхности будут считать, что весь смысл хождения под землю состоит в позировании фотографу.»</w:t>
      </w:r>
    </w:p>
    <w:p>
      <w:pPr>
        <w:pStyle w:val="3"/>
        <w:ind w:right="99" w:firstLine="539"/>
        <w:rPr>
          <w:color w:val="000000"/>
        </w:rPr>
      </w:pPr>
      <w:r>
        <w:rPr>
          <w:color w:val="000000"/>
          <w:szCs w:val="20"/>
        </w:rPr>
        <w:t xml:space="preserve">С фотоработами авторов можно ознакомиться на сайтах: </w:t>
      </w:r>
    </w:p>
    <w:p>
      <w:pPr>
        <w:pStyle w:val="3"/>
        <w:ind w:right="99" w:firstLine="539"/>
        <w:rPr>
          <w:color w:val="000000"/>
        </w:rPr>
      </w:pPr>
      <w:hyperlink r:id="rId3">
        <w:r>
          <w:rPr>
            <w:rStyle w:val="InternetLink"/>
            <w:color w:val="000000"/>
            <w:szCs w:val="20"/>
          </w:rPr>
          <w:t>http://sova.rsh.ru</w:t>
        </w:r>
      </w:hyperlink>
      <w:r>
        <w:rPr>
          <w:color w:val="000000"/>
          <w:szCs w:val="20"/>
        </w:rPr>
        <w:t xml:space="preserve"> </w:t>
      </w:r>
      <w:r>
        <w:rPr>
          <w:color w:val="000000"/>
        </w:rPr>
        <w:t xml:space="preserve">, </w:t>
      </w:r>
      <w:hyperlink r:id="rId4">
        <w:r>
          <w:rPr>
            <w:rStyle w:val="InternetLink"/>
            <w:color w:val="000000"/>
            <w:szCs w:val="20"/>
          </w:rPr>
          <w:t>http://www.speleoastronomy.org</w:t>
        </w:r>
      </w:hyperlink>
    </w:p>
    <w:p>
      <w:pPr>
        <w:pStyle w:val="3"/>
        <w:ind w:right="99" w:firstLine="539"/>
        <w:rPr/>
      </w:pPr>
      <w:r>
        <w:rPr>
          <w:color w:val="000000"/>
        </w:rPr>
        <w:t>Д</w:t>
      </w:r>
      <w:r>
        <w:rPr>
          <w:color w:val="000000"/>
          <w:szCs w:val="20"/>
        </w:rPr>
        <w:t xml:space="preserve">ополнительную информацию о подземной фотосъёмке можно получить на сайте </w:t>
      </w:r>
      <w:hyperlink r:id="rId5">
        <w:r>
          <w:rPr>
            <w:rStyle w:val="InternetLink"/>
            <w:color w:val="000000"/>
            <w:szCs w:val="20"/>
            <w:lang w:val="en-US"/>
          </w:rPr>
          <w:t>www</w:t>
        </w:r>
        <w:r>
          <w:rPr>
            <w:rStyle w:val="InternetLink"/>
            <w:color w:val="000000"/>
            <w:szCs w:val="20"/>
          </w:rPr>
          <w:t>.</w:t>
        </w:r>
        <w:r>
          <w:rPr>
            <w:rStyle w:val="InternetLink"/>
            <w:color w:val="000000"/>
            <w:szCs w:val="20"/>
            <w:lang w:val="en-US"/>
          </w:rPr>
          <w:t>caves</w:t>
        </w:r>
        <w:r>
          <w:rPr>
            <w:rStyle w:val="InternetLink"/>
            <w:color w:val="000000"/>
            <w:szCs w:val="20"/>
          </w:rPr>
          <w:t>.</w:t>
        </w:r>
        <w:r>
          <w:rPr>
            <w:rStyle w:val="InternetLink"/>
            <w:color w:val="000000"/>
            <w:szCs w:val="20"/>
            <w:lang w:val="en-US"/>
          </w:rPr>
          <w:t>ru</w:t>
        </w:r>
      </w:hyperlink>
      <w:r>
        <w:rPr>
          <w:color w:val="000000"/>
          <w:szCs w:val="20"/>
        </w:rPr>
        <w:t xml:space="preserve"> в разделе «Фотосъёмка и фототехника» ( </w:t>
      </w:r>
      <w:hyperlink r:id="rId6">
        <w:r>
          <w:rPr>
            <w:rStyle w:val="InternetLink"/>
            <w:color w:val="000000"/>
            <w:szCs w:val="20"/>
          </w:rPr>
          <w:t>http://www.caves.ru/index.php?board=24.0</w:t>
        </w:r>
      </w:hyperlink>
      <w:r>
        <w:rPr>
          <w:color w:val="000000"/>
          <w:szCs w:val="20"/>
        </w:rPr>
        <w:t xml:space="preserve"> ).</w:t>
      </w:r>
    </w:p>
    <w:p>
      <w:pPr>
        <w:pStyle w:val="3"/>
        <w:ind w:right="99" w:firstLine="539"/>
        <w:rPr>
          <w:color w:val="000000"/>
          <w:szCs w:val="20"/>
        </w:rPr>
      </w:pPr>
      <w:r>
        <w:rPr>
          <w:color w:val="000000"/>
          <w:szCs w:val="20"/>
        </w:rPr>
      </w:r>
    </w:p>
    <w:p>
      <w:pPr>
        <w:pStyle w:val="3"/>
        <w:ind w:right="99" w:firstLine="539"/>
        <w:rPr>
          <w:color w:val="000000"/>
        </w:rPr>
      </w:pPr>
      <w:r>
        <w:rPr>
          <w:color w:val="000000"/>
        </w:rPr>
      </w:r>
    </w:p>
    <w:p>
      <w:pPr>
        <w:pStyle w:val="3"/>
        <w:ind w:right="99" w:firstLine="539"/>
        <w:rPr>
          <w:color w:val="000000"/>
        </w:rPr>
      </w:pPr>
      <w:r>
        <w:rPr>
          <w:color w:val="000000"/>
        </w:rPr>
      </w:r>
    </w:p>
    <w:p>
      <w:pPr>
        <w:pStyle w:val="Heading3"/>
        <w:ind w:right="639" w:firstLine="540"/>
        <w:rPr>
          <w:b/>
          <w:b/>
          <w:bCs/>
          <w:sz w:val="24"/>
        </w:rPr>
      </w:pPr>
      <w:bookmarkStart w:id="42" w:name="__RefHeading___Toc147642183"/>
      <w:bookmarkEnd w:id="42"/>
      <w:r>
        <w:rPr>
          <w:b/>
          <w:bCs/>
          <w:sz w:val="24"/>
        </w:rPr>
        <w:t>СПЕЛЕОВИДЕОСЪЁМКА</w:t>
      </w:r>
    </w:p>
    <w:p>
      <w:pPr>
        <w:pStyle w:val="Normal"/>
        <w:widowControl w:val="false"/>
        <w:tabs>
          <w:tab w:val="clear" w:pos="708"/>
          <w:tab w:val="left" w:pos="2340" w:leader="none"/>
          <w:tab w:val="left" w:pos="3960" w:leader="none"/>
          <w:tab w:val="left" w:pos="576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1) Подземный мир </w:t>
      </w:r>
      <w:r>
        <w:rPr>
          <w:i/>
          <w:iCs/>
          <w:sz w:val="20"/>
        </w:rPr>
        <w:t>исключительно нединамичен</w:t>
      </w:r>
      <w:r>
        <w:rPr>
          <w:sz w:val="20"/>
        </w:rPr>
        <w:t xml:space="preserve"> и освещён от природы “в примерно той же степени”. Всё, что прикалывает нас в нём, находится в освещаемом нами пространстве и ( за редкими исключениями ) являет динамику лишь в результате нашего персонального перемещения ( движения головы, глаз ).</w:t>
      </w:r>
    </w:p>
    <w:p>
      <w:pPr>
        <w:pStyle w:val="Normal"/>
        <w:widowControl w:val="false"/>
        <w:tabs>
          <w:tab w:val="clear" w:pos="708"/>
          <w:tab w:val="left" w:pos="2340" w:leader="none"/>
          <w:tab w:val="left" w:pos="3960" w:leader="none"/>
          <w:tab w:val="left" w:pos="5760" w:leader="none"/>
        </w:tabs>
        <w:ind w:right="99" w:firstLine="540"/>
        <w:jc w:val="both"/>
        <w:rPr/>
      </w:pPr>
      <w:r>
        <w:rPr>
          <w:sz w:val="20"/>
        </w:rPr>
        <w:t>2) Киноискусство, как и видеосъёмка, по происхождению своему – театр, мир иллюзорного и надуманного действия. В ложной динамике, ложных условностях,– пусть и имеющие, как венец усилий, ту же задачу-претензию на показ “скрытой правды жизни” ( здесь с ними смыкается искусство звукозаписи – не менее важная часть видеосъёмки, чем изображение ). Оставьте апломбы и амбиции — смиритесь с мыслью об изначальной театрализованности и лживости мира кино,– без этого отношения вы никогда не сможете сделать даже самого плохонького документального видеофильма.</w:t>
      </w:r>
    </w:p>
    <w:p>
      <w:pPr>
        <w:pStyle w:val="Normal"/>
        <w:widowControl w:val="false"/>
        <w:tabs>
          <w:tab w:val="clear" w:pos="708"/>
          <w:tab w:val="left" w:pos="2340" w:leader="none"/>
          <w:tab w:val="left" w:pos="3960" w:leader="none"/>
          <w:tab w:val="left" w:pos="5760" w:leader="none"/>
        </w:tabs>
        <w:ind w:right="99" w:firstLine="540"/>
        <w:jc w:val="both"/>
        <w:rPr/>
      </w:pPr>
      <w:r>
        <w:rPr>
          <w:sz w:val="20"/>
        </w:rPr>
        <w:t>3) Учтите: то, как мы воспринимаем Мир Подземли – результат взаимодействия практически всех наших органов чувств, включая динамическое его ощущение, даруемое сравнительной памятью. Зрение, в отличие от поверхности, несёт не 70 ÷ 80 % информации — не более 50 %. Причём ещё 50 из них поставляет сумеречное боковое ( периферическое ) зрение; на долю центрального, что лишь одно и может худо-бедно передать видеокамера, приходится вовсе малость. И эта малость в силу ряда замечательных особенностей нашего зрения “размазана” в таком цветовом и яркостном диапазоне, что никакая камера никогда не сможет передать в принцип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 xml:space="preserve">– Так что сто раз подумайте, прежде чем лезть под землю с видеокамерой: </w:t>
      </w:r>
      <w:r>
        <w:rPr>
          <w:i/>
          <w:iCs/>
          <w:sz w:val="20"/>
        </w:rPr>
        <w:t>по плечу-ли вам такая задача?.. не облажаетесь???</w:t>
      </w:r>
    </w:p>
    <w:p>
      <w:pPr>
        <w:pStyle w:val="Normal"/>
        <w:widowControl w:val="false"/>
        <w:tabs>
          <w:tab w:val="clear" w:pos="708"/>
          <w:tab w:val="left" w:pos="2340" w:leader="none"/>
          <w:tab w:val="left" w:pos="3960" w:leader="none"/>
          <w:tab w:val="left" w:pos="5580" w:leader="none"/>
        </w:tabs>
        <w:ind w:right="99" w:firstLine="540"/>
        <w:jc w:val="both"/>
        <w:rPr/>
      </w:pPr>
      <w:r>
        <w:rPr>
          <w:sz w:val="20"/>
        </w:rPr>
        <w:t>4) О звуке под землёй я, как профессиональный звукооператор, мог бы написать целый роман. Ограничусь парой замечаний – для кого-то очевидных, для других – нет.</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 Любое наше комментирование эпизода мысленно звучит в 5 раз быстрее, чем в реальности воспринимается зрителем по просмотре ленты. “Краткость – сестра”. Избегайте длинных пояснений ( длинное пояснение – в котором более трёх фраз ).</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Не допускайте как посторонних шумов во время записи, так и “бубнения сзади” в установленный на фасаде камеры микрофон. Говорить следует чётко и внятно в выносной микрофон,– или же накладывать свои комментарии при монтаже в городе. Музыка для озвучки годится практически любая,– но помните: какой звук вы совместите с изображением ( как бы оно ни было снято ) – таким и будет его восприятие у зрителя.</w:t>
      </w:r>
    </w:p>
    <w:p>
      <w:pPr>
        <w:pStyle w:val="Normal"/>
        <w:widowControl w:val="false"/>
        <w:tabs>
          <w:tab w:val="clear" w:pos="708"/>
          <w:tab w:val="left" w:pos="2340" w:leader="none"/>
          <w:tab w:val="left" w:pos="3960" w:leader="none"/>
          <w:tab w:val="left" w:pos="5580" w:leader="none"/>
        </w:tabs>
        <w:ind w:right="99" w:firstLine="540"/>
        <w:jc w:val="both"/>
        <w:rPr/>
      </w:pPr>
      <w:r>
        <w:rPr>
          <w:iCs/>
          <w:sz w:val="20"/>
        </w:rPr>
        <w:t>В зависимости от видеоряда я полагаю удобным пользовать синтезаторных психоделистов или софт-арт-рок, софт-эстраду ( Жаре, Вангелис, Шульц, Олдфилд, Тенжерин Дрим, Пинк Флойд, Генератор Ван дер Граафа, Кинг Кримсон, Франк Дюваль, Папетти,– избегайте голосового пения за исключением классики! — джаз не портил ещё ни одного видеоряда; металл и дум – забойно-прикольных сцен</w:t>
      </w:r>
      <w:r>
        <w:rPr>
          <w:rStyle w:val="FootnoteCharacters"/>
          <w:rStyle w:val="FootnoteAnchor"/>
          <w:sz w:val="20"/>
        </w:rPr>
        <w:footnoteReference w:id="211"/>
      </w:r>
      <w:r>
        <w:rPr>
          <w:iCs/>
          <w:sz w:val="20"/>
        </w:rPr>
        <w:t> ).</w:t>
      </w:r>
    </w:p>
    <w:p>
      <w:pPr>
        <w:pStyle w:val="Normal"/>
        <w:widowControl w:val="false"/>
        <w:tabs>
          <w:tab w:val="clear" w:pos="708"/>
          <w:tab w:val="left" w:pos="2340" w:leader="none"/>
          <w:tab w:val="left" w:pos="3960" w:leader="none"/>
          <w:tab w:val="left" w:pos="5580" w:leader="none"/>
        </w:tabs>
        <w:ind w:right="99" w:firstLine="540"/>
        <w:jc w:val="both"/>
        <w:rPr/>
      </w:pPr>
      <w:r>
        <w:rPr>
          <w:sz w:val="20"/>
        </w:rPr>
        <w:t>5) Свет при видеосъёмке столь большое искусство, что все варианты его постановки никогда не описать в одной статье. Но несколько советов дать можно. При работе с камерой “</w:t>
      </w:r>
      <w:r>
        <w:rPr>
          <w:sz w:val="20"/>
          <w:lang w:val="en-US"/>
        </w:rPr>
        <w:t>Sony</w:t>
      </w:r>
      <w:r>
        <w:rPr>
          <w:sz w:val="20"/>
        </w:rPr>
        <w:t>”идеальный источник света – светодиодная сборка из 20 ÷ 60 семикандельных светодиодов белого цвета фирмы “</w:t>
      </w:r>
      <w:r>
        <w:rPr>
          <w:sz w:val="20"/>
          <w:lang w:val="en-US"/>
        </w:rPr>
        <w:t>LIGITEK</w:t>
      </w:r>
      <w:r>
        <w:rPr>
          <w:sz w:val="20"/>
        </w:rPr>
        <w:t xml:space="preserve">” типа </w:t>
      </w:r>
      <w:r>
        <w:rPr>
          <w:sz w:val="20"/>
          <w:lang w:val="en-US"/>
        </w:rPr>
        <w:t>NSPW</w:t>
      </w:r>
      <w:r>
        <w:rPr>
          <w:sz w:val="20"/>
        </w:rPr>
        <w:t>500</w:t>
      </w:r>
      <w:r>
        <w:rPr>
          <w:sz w:val="20"/>
          <w:lang w:val="en-US"/>
        </w:rPr>
        <w:t>S</w:t>
      </w:r>
      <w:r>
        <w:rPr>
          <w:sz w:val="20"/>
        </w:rPr>
        <w:t xml:space="preserve"> ( абсолютно совпадают спектральные характеристики “родных” японских светодиодов и светочувствительных матриц камеры ). Если в погоне за освещённостью вы решитесь на применение 8,5-кандельных светодиодов </w:t>
      </w:r>
      <w:r>
        <w:rPr>
          <w:sz w:val="20"/>
          <w:lang w:val="en-US"/>
        </w:rPr>
        <w:t>NSPW</w:t>
      </w:r>
      <w:r>
        <w:rPr>
          <w:sz w:val="20"/>
        </w:rPr>
        <w:t>500В</w:t>
      </w:r>
      <w:r>
        <w:rPr>
          <w:sz w:val="20"/>
          <w:lang w:val="en-US"/>
        </w:rPr>
        <w:t>S</w:t>
      </w:r>
      <w:r>
        <w:rPr>
          <w:sz w:val="20"/>
        </w:rPr>
        <w:t xml:space="preserve"> фирмы “</w:t>
      </w:r>
      <w:r>
        <w:rPr>
          <w:sz w:val="20"/>
          <w:lang w:val="en-US"/>
        </w:rPr>
        <w:t>NICHIA</w:t>
      </w:r>
      <w:r>
        <w:rPr>
          <w:sz w:val="20"/>
        </w:rPr>
        <w:t xml:space="preserve"> </w:t>
      </w:r>
      <w:r>
        <w:rPr>
          <w:sz w:val="20"/>
          <w:lang w:val="en-US"/>
        </w:rPr>
        <w:t>CHEMICAL</w:t>
      </w:r>
      <w:r>
        <w:rPr>
          <w:sz w:val="20"/>
        </w:rPr>
        <w:t xml:space="preserve">” ( они проходят под маркировкой “белых”, но, тем не менее, спектральный пик имеют в области синего ) – имейте в виду: чтоб получить </w:t>
      </w:r>
      <w:r>
        <w:rPr>
          <w:i/>
          <w:iCs/>
          <w:sz w:val="20"/>
        </w:rPr>
        <w:t>реально белую</w:t>
      </w:r>
      <w:r>
        <w:rPr>
          <w:sz w:val="20"/>
        </w:rPr>
        <w:t xml:space="preserve"> освещённость кадра, к трём “белым” светодиодам </w:t>
      </w:r>
      <w:r>
        <w:rPr>
          <w:sz w:val="20"/>
          <w:lang w:val="en-US"/>
        </w:rPr>
        <w:t>NSPW</w:t>
      </w:r>
      <w:r>
        <w:rPr>
          <w:sz w:val="20"/>
        </w:rPr>
        <w:t>500В</w:t>
      </w:r>
      <w:r>
        <w:rPr>
          <w:sz w:val="20"/>
          <w:lang w:val="en-US"/>
        </w:rPr>
        <w:t>S</w:t>
      </w:r>
      <w:r>
        <w:rPr>
          <w:sz w:val="20"/>
        </w:rPr>
        <w:t xml:space="preserve"> нужно добавлять один красный, один жёлтый и один зелёный ( той же фирмы, того же класса ). При этом на индивидуальном токе в 50 мА бело-синий </w:t>
      </w:r>
      <w:r>
        <w:rPr>
          <w:sz w:val="20"/>
          <w:lang w:val="en-US"/>
        </w:rPr>
        <w:t>NSPW</w:t>
      </w:r>
      <w:r>
        <w:rPr>
          <w:sz w:val="20"/>
        </w:rPr>
        <w:t>500В</w:t>
      </w:r>
      <w:r>
        <w:rPr>
          <w:sz w:val="20"/>
          <w:lang w:val="en-US"/>
        </w:rPr>
        <w:t>S</w:t>
      </w:r>
      <w:r>
        <w:rPr>
          <w:sz w:val="20"/>
        </w:rPr>
        <w:t xml:space="preserve"> отдаёт около 10 кандел,</w:t>
      </w:r>
      <w:r>
        <w:rPr>
          <w:rStyle w:val="FootnoteCharacters"/>
          <w:rStyle w:val="FootnoteAnchor"/>
          <w:sz w:val="20"/>
        </w:rPr>
        <w:footnoteReference w:id="212"/>
      </w:r>
      <w:r>
        <w:rPr>
          <w:sz w:val="20"/>
        </w:rPr>
        <w:t xml:space="preserve"> красный при токе в 25 мА – 8,5 кд; жёлтый и зелёный, при токе в 20 мА – 7 и 6 кандел соответственно.</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 общем случае расчёт освещённости кадра при применении светодиодного источника выглядит так: сборка из 20 “чисто белых” </w:t>
      </w:r>
      <w:r>
        <w:rPr>
          <w:sz w:val="20"/>
          <w:lang w:val="en-US"/>
        </w:rPr>
        <w:t>NSPW</w:t>
      </w:r>
      <w:r>
        <w:rPr>
          <w:sz w:val="20"/>
        </w:rPr>
        <w:t>500</w:t>
      </w:r>
      <w:r>
        <w:rPr>
          <w:sz w:val="20"/>
          <w:lang w:val="en-US"/>
        </w:rPr>
        <w:t>S</w:t>
      </w:r>
      <w:r>
        <w:rPr>
          <w:sz w:val="20"/>
        </w:rPr>
        <w:t xml:space="preserve"> от “</w:t>
      </w:r>
      <w:r>
        <w:rPr>
          <w:sz w:val="20"/>
          <w:lang w:val="en-US"/>
        </w:rPr>
        <w:t>LIGITEK</w:t>
      </w:r>
      <w:r>
        <w:rPr>
          <w:sz w:val="20"/>
        </w:rPr>
        <w:t>” на расстоянии одного метра от источника даёт освещённость в 150 лк. На расстоянии в 5 и в 10 метров от источника эта цифра становится, соответственно, в 25 и в 100 раз меньше – то есть 6 и 1,5 лк соответственно. Сборка из светодиодов “</w:t>
      </w:r>
      <w:r>
        <w:rPr>
          <w:sz w:val="20"/>
          <w:lang w:val="en-US"/>
        </w:rPr>
        <w:t>NICHIA</w:t>
      </w:r>
      <w:r>
        <w:rPr>
          <w:sz w:val="20"/>
        </w:rPr>
        <w:t xml:space="preserve">” ( 10 красных, 10 жёлтых, 10 зелёных и 30 бело-синих </w:t>
      </w:r>
      <w:r>
        <w:rPr>
          <w:sz w:val="20"/>
          <w:lang w:val="en-US"/>
        </w:rPr>
        <w:t>NSPW</w:t>
      </w:r>
      <w:r>
        <w:rPr>
          <w:sz w:val="20"/>
        </w:rPr>
        <w:t>500В</w:t>
      </w:r>
      <w:r>
        <w:rPr>
          <w:sz w:val="20"/>
          <w:lang w:val="en-US"/>
        </w:rPr>
        <w:t>S</w:t>
      </w:r>
      <w:r>
        <w:rPr>
          <w:sz w:val="20"/>
        </w:rPr>
        <w:t>, питаемых током в пределах 20 ÷ 25 мА</w:t>
      </w:r>
      <w:r>
        <w:rPr>
          <w:rStyle w:val="FootnoteCharacters"/>
          <w:rStyle w:val="FootnoteAnchor"/>
          <w:sz w:val="20"/>
        </w:rPr>
        <w:footnoteReference w:id="213"/>
      </w:r>
      <w:r>
        <w:rPr>
          <w:sz w:val="20"/>
        </w:rPr>
        <w:t xml:space="preserve"> от трёх последовательно соединённых ‘банок’ обычного шахтёрского коногона ёмкостью в 10 А/ч ) току потребляет 1,4 А — светит же при этом примерно на 500 кд. То есть на расстоянии до метра эта освещённость просто ‘вышибает’ зрение ( если по глупости при включении источника глянуть, как загораются светодиоды ); на пяти метрах это вполне терпимые глазом 20 лк; на 10 метрах “более, чем спокойные” 5 лк. Сами решайте, много это или мало для вашей камеры;</w:t>
      </w:r>
      <w:r>
        <w:rPr>
          <w:rStyle w:val="FootnoteCharacters"/>
          <w:rStyle w:val="FootnoteAnchor"/>
          <w:sz w:val="20"/>
        </w:rPr>
        <w:footnoteReference w:id="214"/>
      </w:r>
      <w:r>
        <w:rPr>
          <w:sz w:val="20"/>
        </w:rPr>
        <w:t xml:space="preserve"> нужна-ли дополнительная подсветка аналогичными светильниками ( размещёнными ~ в пяти метрах от камеры в соответствующих “складках местности”,</w:t>
        <w:softHyphen/>
        <w:t xml:space="preserve">– мой опыт говорит: ОБЯЗАТЕЛЬНО!!! ) — но помните: </w:t>
      </w:r>
      <w:r>
        <w:rPr>
          <w:i/>
          <w:iCs/>
          <w:sz w:val="20"/>
        </w:rPr>
        <w:t xml:space="preserve">лампочного света, “косящего в красно-жёлтый”, для достижения аналогичной освещённости понадобится в тех же люксах </w:t>
      </w:r>
      <w:r>
        <w:rPr>
          <w:b/>
          <w:bCs/>
          <w:i/>
          <w:iCs/>
          <w:sz w:val="20"/>
        </w:rPr>
        <w:t>в три раза больше</w:t>
      </w:r>
      <w:r>
        <w:rPr>
          <w:i/>
          <w:iCs/>
          <w:sz w:val="20"/>
        </w:rPr>
        <w:t xml:space="preserve"> – при этом току он потребует в 5 раз больше. </w:t>
      </w:r>
      <w:r>
        <w:rPr>
          <w:b/>
          <w:bCs/>
          <w:i/>
          <w:iCs/>
          <w:sz w:val="20"/>
        </w:rPr>
        <w:t>То есть по сумме затрат — в существенные 15 раз</w:t>
      </w:r>
      <w:r>
        <w:rPr>
          <w:sz w:val="20"/>
        </w:rPr>
        <w:t xml:space="preserve"> ( особенно, коль “разы” перевести в вес таскаемых на поясе аккумуляторов ). </w:t>
      </w:r>
      <w:r>
        <w:rPr>
          <w:i/>
          <w:iCs/>
          <w:sz w:val="20"/>
        </w:rPr>
        <w:t>Если же для подсветки “дальнего плана” использовать готовую светодиодную матрицу, снабжённую линзами микрофокусировки ( угол расхождения светового пучка в пределах 1</w:t>
      </w:r>
      <w:r>
        <w:rPr>
          <w:i/>
          <w:iCs/>
          <w:sz w:val="20"/>
          <w:vertAlign w:val="superscript"/>
        </w:rPr>
        <w:t>о</w:t>
      </w:r>
      <w:r>
        <w:rPr>
          <w:i/>
          <w:iCs/>
          <w:sz w:val="20"/>
        </w:rPr>
        <w:t xml:space="preserve"> ÷ 15</w:t>
      </w:r>
      <w:r>
        <w:rPr>
          <w:i/>
          <w:iCs/>
          <w:sz w:val="20"/>
          <w:vertAlign w:val="superscript"/>
        </w:rPr>
        <w:t>о</w:t>
      </w:r>
      <w:r>
        <w:rPr>
          <w:i/>
          <w:iCs/>
          <w:sz w:val="20"/>
        </w:rPr>
        <w:t xml:space="preserve"> в зависимости от типа матрицы ) — то об обратно-квадратичной зависимости освещённости от расстояния можно будет забыть: данная матрица светимостью в 100 эталонных кд на расстоянии 5 метров осветит объект не менее, чем на 60 лк; на 10 метрах это число вряд-ли будет менее 30.</w:t>
      </w:r>
    </w:p>
    <w:p>
      <w:pPr>
        <w:pStyle w:val="Normal"/>
        <w:widowControl w:val="false"/>
        <w:tabs>
          <w:tab w:val="clear" w:pos="708"/>
          <w:tab w:val="left" w:pos="2340" w:leader="none"/>
          <w:tab w:val="left" w:pos="3960" w:leader="none"/>
          <w:tab w:val="left" w:pos="5580" w:leader="none"/>
        </w:tabs>
        <w:ind w:right="99" w:firstLine="540"/>
        <w:jc w:val="both"/>
        <w:rPr>
          <w:i/>
          <w:i/>
          <w:sz w:val="20"/>
          <w:szCs w:val="20"/>
        </w:rPr>
      </w:pPr>
      <w:r>
        <w:rPr>
          <w:sz w:val="20"/>
          <w:szCs w:val="20"/>
        </w:rPr>
        <w:t>В 2003 году в массовом обиходе появились “сверхмощные” белые светодиоды – “барракуды”. Напряжения для работы они требуют не менее 4,5 в и при токе в 360 мА обладают светимостью в 180 люменов. Экономичность “барракуд” не уступает “общесветодиодной” — при том, что конус рассеяния у них вполне мягкий, близкий к эллиптическому: ближний боковой план освещается примерно так же, как и условно дальний центральный. Пять “барракуд” позволяют снимать под землёй даже на самую капризную видеокамеру – в то время как 10 удовлетворяют и профессиональным критериям подземной видеосъёмки. ( При неизбежной подсветке периферического пейзажа парами белых и жёлтых светодиодов – таких пар требуется от 5 до 20, в зависимости от светочувствительности видеокамеры и решаемой вами художественной задачи. В принципе, ближний периферический план можно подсвечивать и карбидкой – такая комбинация источников света придаёт кадру динамичность и живую теплоту. Однако, какие бы речи не произносили любители карбидного света, я полагаю, что вместо них лучше применять газовые каталитические лампы – петромаксы.</w:t>
      </w:r>
      <w:r>
        <w:rPr>
          <w:rStyle w:val="FootnoteCharacters"/>
          <w:rStyle w:val="FootnoteAnchor"/>
          <w:sz w:val="20"/>
          <w:szCs w:val="20"/>
        </w:rPr>
        <w:footnoteReference w:id="215"/>
      </w:r>
      <w:r>
        <w:rPr>
          <w:sz w:val="20"/>
          <w:szCs w:val="20"/>
        </w:rPr>
        <w:t>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О надёжности светодиодов ( против лампёшек накаливания ) и о прочих технических ‘особенностях светодиодной спелестологии в современный период’ я поведаю позже, в главе о спелестологическом снаряжении,– ибо это весьма отдельная и обширная тема,– вернёмся к </w:t>
      </w:r>
      <w:r>
        <w:rPr>
          <w:i/>
          <w:iCs/>
          <w:sz w:val="20"/>
        </w:rPr>
        <w:t xml:space="preserve">творческому </w:t>
      </w:r>
      <w:r>
        <w:rPr>
          <w:sz w:val="20"/>
        </w:rPr>
        <w:t>применению света при видеосъёмке под землёй.</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По сравнению с “</w:t>
      </w:r>
      <w:r>
        <w:rPr>
          <w:sz w:val="20"/>
          <w:lang w:val="en-US"/>
        </w:rPr>
        <w:t>Sony</w:t>
      </w:r>
      <w:r>
        <w:rPr>
          <w:sz w:val="20"/>
        </w:rPr>
        <w:t>” в отношении “светодиодного света” прочие камеры сильно проигрывают – впрочем, “панасоники” имеют функцию настройки на “белый цвет” ( эту коррекцию спектральных предискажений имеют все профессиональные аналоговые видеокамеры и большинство современных цифровых – например, “Дивикам”, “Бетакам” и равные им по классу ); на любительском уровне “панасы” приемлемо работают с парой газовых “петромаксов”</w:t>
      </w:r>
      <w:r>
        <w:rPr>
          <w:rStyle w:val="FootnoteCharacters"/>
          <w:rStyle w:val="FootnoteAnchor"/>
          <w:sz w:val="20"/>
        </w:rPr>
        <w:footnoteReference w:id="216"/>
      </w:r>
      <w:r>
        <w:rPr>
          <w:sz w:val="20"/>
        </w:rPr>
        <w:t>. Кроме того, у них, в отличие от камер “сони”, имеется возможность реальной ручной регулировки времени экспозиции кадра — при штативной съёмке подземного декора это весьма существенный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Свет должен быть разделён на подсветочно-фоновый, центрально-кадровый и дальний. Следуя постулату о заведомой лживости видеосъёмки, никогда не пытайтесь снимать “впрямую” то, что видите в свете своего налобника,– облажаетесь. Не брезгуйте объективами с заведомым искажением краёв кадра ( широкоугольник, панорамник, “рыбий глаз” ) — иногда именно они способны передать наше внутреннее видение снимаемого объекта, пусть и “в ущерб” линейно-фотографической точности. </w:t>
      </w:r>
      <w:r>
        <w:rPr>
          <w:i/>
          <w:iCs/>
          <w:sz w:val="20"/>
        </w:rPr>
        <w:t>Ибо видеосъёмка под землёй – Искусство в первую, во вторую и в третью очередь. И лишь потом – что-либо иное.</w:t>
      </w:r>
      <w:r>
        <w:rPr>
          <w:sz w:val="20"/>
        </w:rPr>
        <w:t xml:space="preserve"> Тем более, что в условиях стеснённого подземного пространства часто нет иной возможности для съёмки того, что видит наше зрение непосредственно. &lt; Не забывайте, что даже без движенья зрачков или шеи мы охватываем взглядом угол, в два раза превышающий охват камерного объектива с точной передачей угловых и линейных размеров; диапазон нашей фоточувствительности, при которой мы воспринимаем играющие роль оттенки, полутона и формы, лежит меж 0,2 лк и 1.000.000 лк — </w:t>
      </w:r>
      <w:r>
        <w:rPr>
          <w:b/>
          <w:bCs/>
          <w:i/>
          <w:iCs/>
          <w:sz w:val="20"/>
        </w:rPr>
        <w:t>никакое электронно-оптическое фотоустройство не обладает подобным диапазоном!..</w:t>
      </w:r>
      <w:r>
        <w:rPr>
          <w:sz w:val="20"/>
        </w:rPr>
        <w:t>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6) При съёмке красивых объектов тонкости организации </w:t>
      </w:r>
      <w:r>
        <w:rPr>
          <w:i/>
          <w:iCs/>
          <w:sz w:val="20"/>
        </w:rPr>
        <w:t xml:space="preserve">подсветки – не путайте с освещённостью! – </w:t>
      </w:r>
      <w:r>
        <w:rPr>
          <w:sz w:val="20"/>
        </w:rPr>
        <w:t xml:space="preserve">Дело Личного Вкуса. Аналогичное и столь же естественное замечание можно сделать по композиции кадра и выборе точки установки штатива,– впрочем, часто это диктуют размеры грота, а не наша эстетическая прихоть. Главное, не сажать разного рода девиц под сталактиты – коль результат работы вам не заказали в “Плэйбое” или конторе по штампованию кухонных календариков. Также помните, что помещение в кадр разного рода “предметов антропогенного происхождения” ради передачи точного размера ( масштаба ) снимаемого лишь замусоривает видеоряд, раздражая глаз при последующем созерцании снимка эстетической катахрезой. В Мире Подземли масштаб абсолютно не важен – одинаково красивы и мельчайшие иголочки кальцитовых или гипсовых “ёжиков”, и многометровая колонна сталагмита. Если не можете прожить без пресловутой “правды-матки” – прокомментируйте кадры “примечанием на полях”, не нарушая его эстетической целости. И избегайте разного рода названий в духе “Рапсодия”, “Мелодия”, и так далее. Как минимум, все эти околомузыкальные термины вызывают законное раздражение тех, кто действительно разбирается в искусстве ( не только в живописи, но и в музыке ); нужную подсознательную аллюзию каждый человек даже со средним воображением в состоянии изобрести/очувствовать сам – тем более, что двух одинаковых ассоциативных рядов у разных людей – что сходных отпечатков пальцев. Где жеманный романтик углядит “органные трубы в сталактитовой звенящей тишине”, человек с нормальной психикой, отталкиваясь именно от возвышенно-манерной, неестественной в принципе ассоциации, мгновенно выдвинет альтернативный вариант — да такой, что все упадут со смеху. Но что действительно нужно ( коль вы решились выложить снятые эпизоды в Интернете или создать предъявляемый к общественному просмотру спелеофильм ) – точное указание </w:t>
      </w:r>
      <w:r>
        <w:rPr>
          <w:i/>
          <w:iCs/>
          <w:sz w:val="20"/>
        </w:rPr>
        <w:t>в какой пещере, в каком гроте и когда</w:t>
      </w:r>
      <w:r>
        <w:rPr>
          <w:sz w:val="20"/>
        </w:rPr>
        <w:t xml:space="preserve"> произведёна съёмка. Также: </w:t>
      </w:r>
      <w:r>
        <w:rPr>
          <w:i/>
          <w:iCs/>
          <w:sz w:val="20"/>
        </w:rPr>
        <w:t>кем</w:t>
      </w:r>
      <w:r>
        <w:rPr>
          <w:sz w:val="20"/>
        </w:rPr>
        <w:t xml:space="preserve"> и </w:t>
      </w:r>
      <w:r>
        <w:rPr>
          <w:i/>
          <w:iCs/>
          <w:sz w:val="20"/>
        </w:rPr>
        <w:t>с помощью какой техники;</w:t>
      </w:r>
      <w:r>
        <w:rPr>
          <w:sz w:val="20"/>
        </w:rPr>
        <w:t xml:space="preserve"> если в кадре присутствуют люди, приведение их имён или ньюнэймов снимет интернетные рецензии на вашу деятельность, подобные полученным В. Мальцевым &lt; “иногда на снимке с изумлением узнаёшь и себя…” &gt;. В полной мере выше сказанное, кстати, относится и к спелеофотосъёмке. Впрочем, поступайте в соответствии с собственным понятием о морали; Двуликая вам судья.</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7) Если постановка света для фотосъёмки – Искусство, то свет для видеосъёмки в сочетании с активной работой камерой – “Искусство в квадрате”. Ибо включает в себя необходимость имитации реальной динамики нашего восприятия подземного мира при её фактическом отсутствии. Памятуя о том, что всё движение в мире Подземли – только от нас и внутри нас, </w:t>
      </w:r>
      <w:r>
        <w:rPr>
          <w:i/>
          <w:iCs/>
          <w:sz w:val="20"/>
        </w:rPr>
        <w:t>пользуйте трансфокатор в режиме непрерывной работы;</w:t>
      </w:r>
      <w:r>
        <w:rPr>
          <w:sz w:val="20"/>
        </w:rPr>
        <w:t xml:space="preserve"> избегайте статического видеоряда. Поскольку под землёй мы так пейзаж не воспринимаем,– человек, как уже говорилось, </w:t>
      </w:r>
      <w:r>
        <w:rPr>
          <w:i/>
          <w:iCs/>
          <w:sz w:val="20"/>
        </w:rPr>
        <w:t>всегда пребывает в движении.</w:t>
      </w:r>
      <w:r>
        <w:rPr>
          <w:sz w:val="20"/>
        </w:rPr>
        <w:t xml:space="preserve"> Но не пробуйте снимать на ходу – если и не расшибётесь вместе с камерой, смотреть такую съёмку всё равно будет проблематично. Также не злоупотребляйте излишним гарцеванием перед камерой людей — мир Подземли достаточно статичен; что не раздражает глаз при живом восприятии, на видеоплёнке будет выглядеть никчемной суетой. Немногие моменты, что допускают движение людей в кадре: выход из сложного шкурника, проход опасного места ( свод в таком кадре – обязателен! ); некая работа в гроте или по перемещению трансов; застолье с активной беседой, спевание песен.</w:t>
      </w:r>
    </w:p>
    <w:p>
      <w:pPr>
        <w:pStyle w:val="Normal"/>
        <w:widowControl w:val="false"/>
        <w:tabs>
          <w:tab w:val="clear" w:pos="708"/>
          <w:tab w:val="left" w:pos="2340" w:leader="none"/>
          <w:tab w:val="left" w:pos="3960" w:leader="none"/>
          <w:tab w:val="left" w:pos="5580" w:leader="none"/>
        </w:tabs>
        <w:ind w:right="99" w:firstLine="540"/>
        <w:jc w:val="both"/>
        <w:rPr/>
      </w:pPr>
      <w:r>
        <w:rPr>
          <w:sz w:val="20"/>
        </w:rPr>
        <w:t>8) При видеосъёмке под землёй используются только ручные режимы экспозиции и фокусировки ( автоматика отвлекается на случайные более яркие источники,– например, на попадающий в кадр включённый налобник ); применение штатива “более, чем желательно”.</w:t>
      </w:r>
    </w:p>
    <w:p>
      <w:pPr>
        <w:pStyle w:val="Normal"/>
        <w:widowControl w:val="false"/>
        <w:tabs>
          <w:tab w:val="clear" w:pos="708"/>
          <w:tab w:val="left" w:pos="2340" w:leader="none"/>
          <w:tab w:val="left" w:pos="3960" w:leader="none"/>
          <w:tab w:val="left" w:pos="5580" w:leader="none"/>
        </w:tabs>
        <w:ind w:right="99" w:firstLine="540"/>
        <w:jc w:val="both"/>
        <w:rPr/>
      </w:pPr>
      <w:r>
        <w:rPr>
          <w:sz w:val="20"/>
        </w:rPr>
        <w:t>Что очень важно — при любой видеосъёмке, а паче чаяния подземной, проводимой в условиях недостаточного освещения, экспозицию нужно устанавливать заведомо более “тёмную”. Потому как:</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xml:space="preserve">а) При просмотре записи в городе недостающую яркость легко можно компенсировать добавочной яркостью телевизора; если же вы “задрали” чувствительность камеры при съёмке, кадр будет просто “забит” характерным “снегом” – шумами видеоусилителя камеры. Устранить которые </w:t>
      </w:r>
      <w:r>
        <w:rPr>
          <w:i/>
          <w:iCs/>
          <w:sz w:val="20"/>
        </w:rPr>
        <w:t xml:space="preserve">потом </w:t>
      </w:r>
      <w:r>
        <w:rPr>
          <w:sz w:val="20"/>
        </w:rPr>
        <w:t>практически невозможн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б) Особенность аналоговой видеозаписи, как и обработки видеосигнала в телевизоре, состоит в том, что реально наблюдаемый нами конечный сигнал вычитается из некого базового уровня — то есть здесь мы имеем дело с чем-то, аналогичным негатив-позитивному изображению при фотосъёмке. А потому, если вы при хорошем уровне освещения установите излишнюю экспозицию кадра, избыточный сигнал превысит опорно-базовый – и, вычитаясь из него, уйдёт в виртуальную область “засветки”. В результате на месте яркого объекта будет белое пятно, и как потом ни уменьшай яркость телеящика, оно так и останется белым. Слабый же сигнал при обработке записи в городе легко можно поднять &lt; в простом видеомагнитофоне для этого необходимо найти на плате с деталями подстроечный резистор с надписью “</w:t>
      </w:r>
      <w:r>
        <w:rPr>
          <w:sz w:val="20"/>
          <w:lang w:val="en-US"/>
        </w:rPr>
        <w:t>bright</w:t>
      </w:r>
      <w:r>
        <w:rPr>
          <w:sz w:val="20"/>
        </w:rPr>
        <w:t>” – но лучше всего делать монтаж на профессиональном или полупрофессиональном монтажном столике “Бетакам” или “Панасоник”, “Сони”,– у них все необходимые регуляторы контраста, яркости и цвета выведены на переднюю панель &gt;. Не стоит полагать, что коль Вы снимаете на камеру цифровую, засветка при “превышении белого” вам не грозит,— грозит, и не меньше, чем в аналоговом случае. Причём по сходной причине: сигнал, превышающий чувствительность АЦП</w:t>
      </w:r>
      <w:r>
        <w:rPr>
          <w:rStyle w:val="FootnoteCharacters"/>
          <w:rStyle w:val="FootnoteAnchor"/>
          <w:sz w:val="20"/>
        </w:rPr>
        <w:footnoteReference w:id="217"/>
      </w:r>
      <w:r>
        <w:rPr>
          <w:sz w:val="20"/>
        </w:rPr>
        <w:t>, также уходит в область “виртуальных значений яркости”. Оставляя по себе неизлечимое белое пятно. [ О компьютерной обработке видеоцифры вещать нет смысла, поскольку к каждой программе видеообработки есть необходимые комментарии её создателей. И сколько существует таких программ – столько и инструкций по их применению, а также вариантов оцифровки аналогового изображения. И вообще: здесь мы говорим о непосредственной спелеовидеосъёмке; городская коррекция полученного материала, его ремастеринг, монтаж и режиссюра — дело специалистов. Либо любителей, располагающих должной техникой и обращающихся с ней в соответствии с личными эстетическими воззрениям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9) Излишний коэффициент приближения ( масштаб трансфокатора, в фотомыльницах называемого “зум” ), при подземной съёмке не нужен – как правило, хватает двадцатикратного увеличения. А вот режим ночной съёмки – обязателен. Это к вопросу о типе применяемой камеры.</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Как уже говорилось, “сони” во многом предпочтительней даже “супервихай-эсовского панасоника”,– но что до выбора меж цифровой и простой камерой – конечно, трёхматричная “цифра” с разрешением по каждому цветовому каналу не менее 1,5 млн пикселей ( значащие информационно точки изображения )  лучше всех иных вариантов. Хотя бы тем, что имеет выход “</w:t>
      </w:r>
      <w:r>
        <w:rPr>
          <w:sz w:val="20"/>
          <w:lang w:val="en-US"/>
        </w:rPr>
        <w:t>SVHS</w:t>
      </w:r>
      <w:r>
        <w:rPr>
          <w:sz w:val="20"/>
        </w:rPr>
        <w:t xml:space="preserve">” и не допускает цветовой синестезии, связанной в простых камерах с неизбежным проникновением одного цветонесущего сигнала в другой. Ну и обработать изначально цифровой сигнал вы сможете в профессиональном цифровом режиме </w:t>
      </w:r>
      <w:r>
        <w:rPr>
          <w:i/>
          <w:iCs/>
          <w:sz w:val="20"/>
        </w:rPr>
        <w:t>реального просмотра,</w:t>
      </w:r>
      <w:r>
        <w:rPr>
          <w:sz w:val="20"/>
        </w:rPr>
        <w:t xml:space="preserve"> как вам угодно — без какой-либо предварительной оцифровки и забивания “харда” вашего компьютера безмерными по объёму файлами. Учтите, что цифровые камеры, пишущие инфу на плёночные кассеты, весьма критичны к состоянию своей головки. По прошествии годовой эксплуатации такая камера часто не в состоянии “прочитать” видеозапись, сделанную на ней же в начале эксплуатации; запись, сделанную на изношенной головке, вообще не прочтёт никакая камера даже аналогичного типа — кроме этой, да и то лишь в первое после съёмки время. Так что либо “голимая цифра” без признаков механики – либо кондовый аналог.</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делайте должные выводы.</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Поскольку одарённый человек в состоянии додуматься до всего этого сам ( и, разумеется, до “много большего” – включая проблемы изоляции камеры от “суровой подземной влажности” ), на сём закругляюсь.</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sz w:val="20"/>
        </w:rPr>
        <w:t>И перехожу к другому виду подземной съёмки – зачастую требующего не меньшего мастерства, чем работа с видеокамерой:</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43" w:name="__RefHeading___Toc147642184"/>
      <w:bookmarkEnd w:id="43"/>
      <w:r>
        <w:rPr>
          <w:b/>
          <w:iCs w:val="false"/>
          <w:sz w:val="24"/>
        </w:rPr>
        <w:t>СПЕЛЕОТОПОСЪЁМКА</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xml:space="preserve">– Важнейший раздел </w:t>
      </w:r>
      <w:r>
        <w:rPr>
          <w:i/>
          <w:sz w:val="20"/>
        </w:rPr>
        <w:t>собственно спелеологии</w:t>
      </w:r>
      <w:r>
        <w:rPr>
          <w:i/>
          <w:iCs/>
          <w:sz w:val="20"/>
        </w:rPr>
        <w:t>:</w:t>
      </w:r>
      <w:r>
        <w:rPr>
          <w:sz w:val="20"/>
        </w:rPr>
        <w:t xml:space="preserve"> проведение под землёй топографических измерений с целью составления точной карты Системы. Наиболее распространённый вариант топосъёмки — магнитная полуинструментальная, для производства которой требуются хороший горный компас с угломером и рулетка ( по современным условиям – лазерный дальномер, желательно “</w:t>
      </w:r>
      <w:r>
        <w:rPr>
          <w:sz w:val="20"/>
          <w:lang w:val="en-US"/>
        </w:rPr>
        <w:t>Leica</w:t>
      </w:r>
      <w:r>
        <w:rPr>
          <w:sz w:val="20"/>
        </w:rPr>
        <w:t>-</w:t>
      </w:r>
      <w:r>
        <w:rPr>
          <w:sz w:val="20"/>
          <w:lang w:val="en-US"/>
        </w:rPr>
        <w:t>disto</w:t>
      </w:r>
      <w:r>
        <w:rPr>
          <w:sz w:val="20"/>
        </w:rPr>
        <w:t>” ). Обычно один человек измеряет рулеткой расстояние между пикетами, второй определяет по компасу азимут измерения и соответствующие вертикальные углы; третий записывает данные в специальную пикетажную книжку с одновременной прорисовкой хода.</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Грамотно выполненное изображение отснятой части хода ( называемое также обрисовкой ) с как можно большим числом описанных в специальной графе особенностей каждого конкретного места поможет вам избежать возможных ошибок при построении карты,– да и сама карта будет точнее. Если же при топосъёмке обрисовка в силу каких-то причин была “задвинута” – можете считать, что топосъёмкой вы вообще не занимались. А даром убили врем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В широких штреках практикуется диагональное измерение “от стены к стене” — чтобы точнее передать размеры хода; в узких местах — по центру прохода. При записи результатов измерений пишут номера пикетов, между которыми оно произведено — например, “0 — 1”, “1 — 2”, “2 — 3”, “2 — 4” ( в случае, если на втором пикете развилка и от него уходят два хода в разных направлениях ). Раньше даже первая, пробная карта, строилась вручную на миллиметровке с помощью линейки и транспортира; сейчас применяются специальные топографические программы – наша группа использует “</w:t>
      </w:r>
      <w:r>
        <w:rPr>
          <w:sz w:val="20"/>
          <w:lang w:val="en-US"/>
        </w:rPr>
        <w:t>Survex</w:t>
      </w:r>
      <w:r>
        <w:rPr>
          <w:sz w:val="20"/>
        </w:rPr>
        <w:t xml:space="preserve">” </w:t>
      </w:r>
      <w:r>
        <w:rPr>
          <w:sz w:val="20"/>
          <w:szCs w:val="20"/>
        </w:rPr>
        <w:t>[ </w:t>
      </w:r>
      <w:hyperlink r:id="rId7" w:tgtFrame="_blank">
        <w:r>
          <w:rPr>
            <w:rStyle w:val="InternetLink"/>
            <w:sz w:val="20"/>
            <w:szCs w:val="20"/>
          </w:rPr>
          <w:t>http://www.survex.com/</w:t>
        </w:r>
      </w:hyperlink>
      <w:r>
        <w:rPr>
          <w:color w:val="000000"/>
          <w:sz w:val="20"/>
          <w:szCs w:val="20"/>
        </w:rPr>
        <w:t>. ] Ноутбук, взятый на выезд, позволяет получить контрольное изображение отснятых маршрутов уже через полчаса после выхода на поверхность снимающей группы. При построении точной карты можно перевести сетку ходов из Сюрвекса в Ксару или любую иную рисовально-графическую программу и дорисовать силуэты ходов полости, не прибегая к бумаг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Практикуется также </w:t>
      </w:r>
      <w:r>
        <w:rPr>
          <w:i/>
          <w:sz w:val="20"/>
        </w:rPr>
        <w:t>угловая съёмка</w:t>
      </w:r>
      <w:r>
        <w:rPr>
          <w:sz w:val="20"/>
        </w:rPr>
        <w:t>, в которой вместо компаса используется специальный круг, расчерченный в соответствии со шкалой компаса. В этом случае на каждом измерении берётся два азимута — уходящий и приходящий; людей такой способ топосъёмки требует больше, зато исключаются магнитные помехи от железосодержащих пород, которые иногда присутствуют в пластах известняка в большом количестве и существенно осложняют работу магнитного компаса. Существенный минус углового способа: при большом числе измерений ошибка складывается. То есть после какого-то числа незамкнутых, точности ради, в кольцо топосъёмочных ходов она возрастает настолько, что топосъёмку лучше прекратить: результат всё равно ничему не будет соответствовать. Ошибка магнитной полуинструментальной формы может быть весьма велика на каком-то конкретном измерении из-за влияния скопления охры ( зрительно не наблюдаемом, потому что скрытым пятисантиметровым прослоем известняка ),– учесть её можно будет только при наличии строго выполненной обрисовки. И конечно, достаточном числе кольцеобразно замкнутых ходов. В целом же ошибка магнитной съёмки определяется степенью точности компаса, рулетки – и мастерством топосъёмщиков. В отличие от угловой съёмки, ошибки магнитной ( исключая влияние железистых пород ) всегда в среднем уравновешивают друг друга. И если компас не страдает расстройством, при создании приблизительной карты каменоломни ими можно пренебречь. Главный принцип — вся съёмка пещеры должна быть выполнена одной и той же рулеткой ( мерной лентой ) и одним и тем же компасом.</w:t>
      </w:r>
    </w:p>
    <w:p>
      <w:pPr>
        <w:pStyle w:val="Normal"/>
        <w:widowControl w:val="false"/>
        <w:tabs>
          <w:tab w:val="clear" w:pos="708"/>
          <w:tab w:val="left" w:pos="2340" w:leader="none"/>
          <w:tab w:val="left" w:pos="3960" w:leader="none"/>
          <w:tab w:val="left" w:pos="5760" w:leader="none"/>
        </w:tabs>
        <w:ind w:right="99" w:firstLine="540"/>
        <w:jc w:val="both"/>
        <w:rPr/>
      </w:pPr>
      <w:r>
        <w:rPr>
          <w:sz w:val="20"/>
        </w:rPr>
        <w:t>Вертикальные размеры пещеры лучше всего измерять угловым способом – то есть учитывая угол наклона рулетки; метод гидронивелирования ( тонкий прозрачный шланг, заполненный окрашенной жидкостью, либо соединённый с чувствительным барометром ) на больших высотах даёт слишком значительную ошибку. Ибо, как и в случае с чисто угловой топосъёмкой, ошибка каждого измерения будет складываться с предидущей.</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Есть и иные виды топосъёмки — например, с помощью специального лазерного оборудования, совмещённого с гирокомпасом, неподвержным магнитным влияниям, или магнитометром. Позволяющим одновременно с линейным измерением измерять и вертикальные, и горизонтальные углы, и автоматической записью в “память” результатов измерений, включая спутниковую “привязку” точки входа к мировой системе координат; можно вести съёмку и с помощью иного профессионального оборудования — лазерного теодолита, измерительной рейки и так далее. </w:t>
      </w:r>
    </w:p>
    <w:p>
      <w:pPr>
        <w:pStyle w:val="Normal"/>
        <w:widowControl w:val="false"/>
        <w:tabs>
          <w:tab w:val="clear" w:pos="708"/>
          <w:tab w:val="left" w:pos="2340" w:leader="none"/>
          <w:tab w:val="left" w:pos="3960" w:leader="none"/>
          <w:tab w:val="left" w:pos="5760" w:leader="none"/>
        </w:tabs>
        <w:ind w:right="99" w:firstLine="540"/>
        <w:jc w:val="both"/>
        <w:rPr/>
      </w:pPr>
      <w:r>
        <w:rPr>
          <w:sz w:val="20"/>
        </w:rPr>
        <w:t>Существенной частью топосъёмки является так называемая “камералка” — камеральные работы,</w:t>
      </w:r>
      <w:r>
        <w:rPr>
          <w:rFonts w:eastAsia="Courier New" w:cs="Courier New" w:ascii="Courier New" w:hAnsi="Courier New"/>
          <w:sz w:val="20"/>
        </w:rPr>
        <w:t>—</w:t>
      </w:r>
      <w:r>
        <w:rPr>
          <w:sz w:val="20"/>
        </w:rPr>
        <w:t xml:space="preserve"> собственно построение карты по проведённым измерениям. Это, как показывает опыт, наиболее трудоёмкая часть работы — впрочем, как я уже написал выше, сейчас имеется немало компьютерных программ для её машинного исполнения. Помимо разнообразного технического арсенала средств, пригодных для спелеотопосъёмки ( например, к обычному горному компасу можно прикрепить не влияющую на показания компаса лазерную указку – что существенно повысит точность измеряемого азимута; транспортир с грузиком на ниточке позволит вам с большей точностью измерять вертикальные углы ) существует множество компьютерных и традиционно математических программ, позволяющих устранять последствия возможных ошибок; желающие в совершенстве овладеть этой важнейшей из спелеологических профессий могут поступить в Московский Топографический Колледж, МИИГАиК – или изучить специальную литературу. Имеющий выход в Интернет в качестве начального обучения может обратиться к сайтам </w:t>
      </w:r>
      <w:hyperlink r:id="rId8" w:tgtFrame="_blank">
        <w:r>
          <w:rPr>
            <w:rStyle w:val="InternetLink"/>
            <w:sz w:val="20"/>
            <w:szCs w:val="20"/>
          </w:rPr>
          <w:t>http://spelesto.nn.ru/lib.php?book=dubl&amp;ch=17</w:t>
        </w:r>
      </w:hyperlink>
      <w:r>
        <w:rPr>
          <w:color w:val="000000"/>
          <w:sz w:val="20"/>
          <w:szCs w:val="20"/>
        </w:rPr>
        <w:t xml:space="preserve"> и </w:t>
      </w:r>
      <w:hyperlink r:id="rId9" w:tgtFrame="_blank">
        <w:r>
          <w:rPr>
            <w:rStyle w:val="InternetLink"/>
            <w:sz w:val="20"/>
            <w:szCs w:val="20"/>
          </w:rPr>
          <w:t>http://skitalets.ru/books/samodsnar/speleotopo.htm</w:t>
        </w:r>
        <w:r>
          <w:rPr>
            <w:rStyle w:val="InternetLink"/>
            <w:color w:val="000000"/>
            <w:sz w:val="20"/>
            <w:szCs w:val="20"/>
            <w:u w:val="none"/>
          </w:rPr>
          <w:t xml:space="preserve"> — но предупреждаю:  </w:t>
        </w:r>
      </w:hyperlink>
      <w:r>
        <w:rPr>
          <w:color w:val="000000"/>
          <w:sz w:val="20"/>
          <w:szCs w:val="20"/>
        </w:rPr>
        <w:t>информация эта не включает в себя  описание современного компьютерного и лазерного топосъёмочного оборудования. Так что ценность её относительна.</w:t>
      </w:r>
    </w:p>
    <w:p>
      <w:pPr>
        <w:pStyle w:val="Normal"/>
        <w:widowControl w:val="false"/>
        <w:tabs>
          <w:tab w:val="clear" w:pos="708"/>
          <w:tab w:val="left" w:pos="2340" w:leader="none"/>
          <w:tab w:val="left" w:pos="3960" w:leader="none"/>
          <w:tab w:val="left" w:pos="5760" w:leader="none"/>
        </w:tabs>
        <w:ind w:right="99" w:firstLine="540"/>
        <w:jc w:val="both"/>
        <w:rPr>
          <w:color w:val="000000"/>
          <w:sz w:val="20"/>
          <w:szCs w:val="20"/>
        </w:rPr>
      </w:pPr>
      <w:r>
        <w:rPr>
          <w:color w:val="000000"/>
          <w:sz w:val="20"/>
          <w:szCs w:val="20"/>
        </w:rPr>
      </w:r>
    </w:p>
    <w:p>
      <w:pPr>
        <w:pStyle w:val="Normal"/>
        <w:widowControl w:val="false"/>
        <w:tabs>
          <w:tab w:val="clear" w:pos="708"/>
          <w:tab w:val="left" w:pos="2340" w:leader="none"/>
          <w:tab w:val="left" w:pos="3960" w:leader="none"/>
          <w:tab w:val="left" w:pos="5760" w:leader="none"/>
        </w:tabs>
        <w:ind w:right="99" w:firstLine="540"/>
        <w:jc w:val="both"/>
        <w:rPr>
          <w:color w:val="000000"/>
          <w:sz w:val="20"/>
          <w:szCs w:val="20"/>
        </w:rPr>
      </w:pPr>
      <w:r>
        <w:rPr>
          <w:color w:val="000000"/>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44" w:name="__RefHeading___Toc147642185"/>
      <w:bookmarkEnd w:id="44"/>
      <w:r>
        <w:rPr>
          <w:b/>
          <w:iCs w:val="false"/>
          <w:sz w:val="24"/>
        </w:rPr>
        <w:t>СПЕЛЕОЮМОР</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Замечательнейшая составляющая спелеотворчества – как правило, окрашенная в несколько мрачноватый оттенок. Очевидно, в силу подземной специфики, где свет – явление временное; тьма – постоянна. Несмотря на явную доминанту </w:t>
      </w:r>
      <w:r>
        <w:rPr>
          <w:i/>
          <w:iCs/>
          <w:sz w:val="20"/>
        </w:rPr>
        <w:t xml:space="preserve">издёва над чичаками, додиками и чайниками, </w:t>
      </w:r>
      <w:r>
        <w:rPr>
          <w:sz w:val="20"/>
        </w:rPr>
        <w:t xml:space="preserve">представлен столь разносторонне, что нет смысла пытаться назвать все его проявления и жанры — наиболее известные из которых спелеоанекдоты, спелеопесни ( зачастую переделки песен, поющихся на поверхности ), катахрезические таблички ( типа «мест для сидения 110» в явно тупиковой миниатюрной вертикальной щёлочке ) и названия мест, этим названиям принципиально не соответствующих ( маленький гротик именуется Зал Просторный, шкурник с торчащим посреди булыганом или крепью – Женская Радость ); также всевозможные спелеопроделки вроде кольцевания чайника, сматывания за идущим впереди чичакой путеводной нити ( “Русский Минотавр” ), перестановки пикетов, указывания как можно более дальней  и сложной дороги вместо кратчайшего пути </w:t>
      </w:r>
      <w:r>
        <w:rPr>
          <w:i/>
          <w:iCs/>
          <w:sz w:val="20"/>
        </w:rPr>
        <w:t xml:space="preserve">рылу, вызывающему общее спелеонеприятие,– </w:t>
      </w:r>
      <w:r>
        <w:rPr>
          <w:sz w:val="20"/>
          <w:lang w:val="en-US"/>
        </w:rPr>
        <w:t>etc</w:t>
      </w:r>
      <w:r>
        <w:rPr>
          <w:sz w:val="20"/>
        </w:rPr>
        <w: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45" w:name="__RefHeading___Toc147642186"/>
      <w:bookmarkEnd w:id="45"/>
      <w:r>
        <w:rPr>
          <w:b/>
          <w:iCs w:val="false"/>
          <w:sz w:val="24"/>
        </w:rPr>
        <w:t>СПЕЛЕОАНЕКДОТЫ</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Характернейшее проявление спелеоюмора. Дж. Фаулз сказал: нация, которая не умеет смеяться над собой, не может считаться культурной. Так вот: спелестологи много, часто и громко смеются над собой. И над коллегами по жанру. Любимые персонажи спелестологических анекдотов – Опытный Спелестолог ( как правило, сколь малообразованный, столь и упёртый,– нередко невменяемо-пьяный ); Чайник ( Прекрасная Чайница ), Чичака, Додик и Официальный Спасатель. Образы Чичаки и Чайника в спелестологическом фольклёре нередко смыкаются с образом Клубного Спелеолога. В части анекдотов действуют подземные мистические силы – при этом у клубных спелеологов и спелеоспортсменов ( со спелеоюмором у них традиционная напряжёнка, но тем не менее какое-то количество анекдотов есть ) подземные силы выступают в роли злобных или издевательских агентов [ по аналогии с анекдотами про “внутренний голос” ],– спелестологи к подземной мистике относятся, с одной стороны, более уважительно — с другой, “на более равных позициях”. Так в первобытных социумах “просто верящий” в мистические силы Природы не понимает их, а потому побаивается – шаман на равных работает с этими силами. Известно: чичаки и чайники боятся Двуликой, Белого и шубина — опытные спелестологи при всём их уважении не испытывают лишнего трепета.</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Конечно, в каждой Системе с более-менее постоянным спелеонаселением, в каждом спелеосоциуме складываются свои анекдотические приколы, доминируют те или иные герои. В Никитском Кругу роль Опытного Спелестолога разделяют два апокрифических персонажа: Совершенно-Пьяный Кэм ( в наиболее чернушечных вариантах называемый Старшим,– то есть подразумевается, что в более светлых действует обладающий меньшей убойной силой и более покладистый Младший Кэм —</w:t>
        <w:softHyphen/>
        <w:t xml:space="preserve"> не исключено, тот же персонаж в молодости ) и Опытный Спелестолог Иван. ОСИ суров, но справедлив; иногда невменяем в своих заблуждениях,– копает, строит, топосъёмит, вскрывает, открывает, заваливает и олицетворяет харизматического лидера – безусловного Авторитета Системы; пьёт в меру, но много; ведёт активную половую жизнь со всем, что способно шевелиться; чайников и клубных спелеологов, а также официальных спасателей способен истребить столько, сколько обнаружит в Любимой Системе. СПК ( особенно С. ) буен, никого ни во что не ставит, не копает ( своё уже откопал ), не оборудует ( аналогичное замечание ), открывает только стеклянные полости, пьёт страшно, трезвым не бывает. Половой вопрос не стоит. Наделён абсолютной безбашенностью. Олицетворяет собой Ужас Рукотворной Системы. [ Некоторые спелеофольклёристы полагают, что Младший Кэм, ОСИ и Старший Кэм – один и тот же персонаж, взятый в разном спелеовозрасте. Этак и Белого можно произвести от Двуликой и шубина; в сёстры Белого спелеолога записать Белую горнячку. ]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Количество анекдотов об этих персонажах исчисляется сотнями.</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Так как “спелеоанекдот №1 всех бремён и породов” я уже цитировал [ “два спелестолога сталкиваются головами в шкурнике…” ], для начала приведу наиболее показательный анекдот “от официальной спелеологии”:</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Одному спелеологу в наследство от погибшего друга досталась касочка. Полез он в ней в пещеру ( естественно, вертикальную ) – и вдруг слышит:</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Отклонись влево!</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ab/>
        <w:t>: машинально отклоняется – мимо свистит булыган.</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Удивился, но спускается дальше. Слышит снова:</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Отклонись вправо!</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ab/>
        <w:t>: безропотно выполняет — мимо проносится транс с карбидом.</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Спустился на дно колодца, сидит, отдыхает. О чудесах подземных задумывается. «Надо же – какая волшебная касочка от друга досталась!» – думает. И вдруг слышит:</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Скорей снимай меня с головы, брось под ту плиту!!!</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ab/>
        <w:tab/>
        <w:t>: выполняет требование — сверху обрушивается тонна породы. Прямо на него. А из щели под плитой голос:</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Слава богу, опять осталась цела…</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Для сравнения – спелестологический анекдот с участием Главных Подземных Персонажей:</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Опытный спелестолог заблудился в пещере – и такое бывает; редко - но бывает. Свет кончился. Идёт-ползёт на ощупь, где находится и где выход — никакого представления. Третий день так движется,– всё, карачун близко, пора обращаться к Двуликой. Ничего не попишешь.</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Эва, Эва, Эва!!! – как положено, трижды воззвал он.</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ab/>
        <w:t>: явилась.</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Ну, чего тебе надо? Говори быстрее три желания — не один ты тут такой ходишь, меня ещё в пяти пещерах ждут.</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Первая мысль, конечно – о свете.</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Хочу, чтоб света у меня стало до фига — и даже больше!!!</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ab/>
        <w:t>: стало до фига света. Пояс просто обвешан аккумуляторными банками, на голове десяток налобников сразу. Штрек уставлен горящими свечами,– да и сам по себе светится, как в голливудовском фильме.</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Ну, второе желание!</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Еды и бухла — вдосталь, и даже больше!!!</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ab/>
        <w:t>: в штреке раскатывается скатерть-самобранка. С лёгким позвякиванием в воздухе материализуются, один за другим, ящики полной стеклотары. Спелек налетает на всё это изобилие – жрёт, пьёт, жрёт, пьёт, жрёт, пьёт,– на Двуликую ноль внимания. Видит она, что дальнейший диалог с ним черед пару минут будет просто неуместен – трясёт за плечо, отрывая от халявы:</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Ну, говори скорей своё третье желание — и я пошла!</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Какое желание?..</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Третье. Чего ты ещё от меня хочешь?</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Я?... Больше ничего.</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Но я должна исполнить ещё одно твоё желание! Неужели ты даже на выход не хочешь?..</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А НА ФИГА МНЕ ОТСЮДА — НА ВЫХОД??? Впрочем, постой. Двухместный спальник, пенку — и никуда отсюда не уходи!..</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Теперь – характерный анекдот об Опытном Спелестологе Иване:</w:t>
      </w:r>
    </w:p>
    <w:p>
      <w:pPr>
        <w:pStyle w:val="Normal"/>
        <w:widowControl w:val="false"/>
        <w:tabs>
          <w:tab w:val="clear" w:pos="708"/>
          <w:tab w:val="left" w:pos="2340" w:leader="none"/>
          <w:tab w:val="left" w:pos="3960" w:leader="none"/>
          <w:tab w:val="left" w:pos="5760" w:leader="none"/>
        </w:tabs>
        <w:ind w:right="99" w:firstLine="540"/>
        <w:jc w:val="both"/>
        <w:rPr/>
      </w:pPr>
      <w:r>
        <w:rPr>
          <w:i/>
          <w:iCs/>
          <w:sz w:val="20"/>
          <w:szCs w:val="20"/>
        </w:rPr>
        <w:t>Опытный Спелестолог Иван стоит в тупиковом конце штрека, упёршись лбом в здоровенную глыбу, отколотую от стены. И рассуждает о методиках добычи камня нашими пращурами, чередуя слова иками:</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
          <w:iCs/>
          <w:sz w:val="20"/>
        </w:rPr>
        <w:t>–</w:t>
      </w:r>
      <w:r>
        <w:rPr>
          <w:rFonts w:eastAsia="Times New Roman"/>
          <w:i/>
          <w:iCs/>
          <w:sz w:val="20"/>
        </w:rPr>
        <w:t xml:space="preserve"> </w:t>
      </w:r>
      <w:r>
        <w:rPr>
          <w:i/>
          <w:iCs/>
          <w:sz w:val="20"/>
        </w:rPr>
        <w:t>Всё – ик! – понимаю. Как – ик! – её можно оторвать от стены. Как – ик! – её катить по штреку. Но как – ик! ик!! ик!!! – они думали выпихнуть её наверх через выходной шкурник — ума не приложу…</w:t>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Вот несколько анекдотов в стиле ‘математических задач от Остера’, в которых действуют разные персонажи:</w:t>
      </w:r>
    </w:p>
    <w:p>
      <w:pPr>
        <w:pStyle w:val="TextBodyIndent"/>
        <w:tabs>
          <w:tab w:val="left" w:pos="2340" w:leader="none"/>
          <w:tab w:val="left" w:pos="3960" w:leader="none"/>
          <w:tab w:val="left" w:pos="5580" w:leader="none"/>
          <w:tab w:val="left" w:pos="5760" w:leader="none"/>
        </w:tabs>
        <w:ind w:right="99" w:firstLine="540"/>
        <w:rPr/>
      </w:pPr>
      <w:r>
        <w:rPr>
          <w:i/>
          <w:color w:val="000000"/>
        </w:rPr>
        <w:t>…</w:t>
      </w:r>
      <w:r>
        <w:rPr>
          <w:rFonts w:eastAsia="Times New Roman"/>
          <w:i/>
          <w:color w:val="000000"/>
        </w:rPr>
        <w:t xml:space="preserve"> </w:t>
      </w:r>
      <w:r>
        <w:rPr>
          <w:i/>
          <w:color w:val="000000"/>
        </w:rPr>
        <w:t>Чайники Петя и Вася пошли в пещеру. Чайник Петя зарядил свой коногон на 6,5 А/ч, а чайник Вася – на 10. Запасного света было взято две свечи по бывш. 18 коп.</w:t>
      </w:r>
    </w:p>
    <w:p>
      <w:pPr>
        <w:pStyle w:val="Normal"/>
        <w:widowControl w:val="false"/>
        <w:tabs>
          <w:tab w:val="clear" w:pos="708"/>
          <w:tab w:val="left" w:pos="2340" w:leader="none"/>
          <w:tab w:val="left" w:pos="3960" w:leader="none"/>
          <w:tab w:val="left" w:pos="5760" w:leader="none"/>
        </w:tabs>
        <w:ind w:right="99" w:firstLine="540"/>
        <w:jc w:val="both"/>
        <w:rPr/>
      </w:pPr>
      <w:r>
        <w:rPr>
          <w:rFonts w:eastAsia="Times New Roman"/>
          <w:i/>
          <w:sz w:val="20"/>
          <w:szCs w:val="20"/>
        </w:rPr>
        <w:t xml:space="preserve">                                  </w:t>
      </w:r>
      <w:r>
        <w:rPr>
          <w:rFonts w:eastAsia="Courier New" w:cs="Courier New" w:ascii="Courier New" w:hAnsi="Courier New"/>
          <w:i/>
          <w:sz w:val="20"/>
          <w:szCs w:val="20"/>
        </w:rPr>
        <w:t>—</w:t>
      </w:r>
      <w:r>
        <w:rPr>
          <w:rFonts w:eastAsia="Times New Roman"/>
          <w:i/>
          <w:sz w:val="20"/>
          <w:szCs w:val="20"/>
        </w:rPr>
        <w:t xml:space="preserve"> </w:t>
      </w:r>
      <w:r>
        <w:rPr>
          <w:i/>
          <w:sz w:val="20"/>
          <w:szCs w:val="20"/>
        </w:rPr>
        <w:t>Сколько часов они просидят без света в бессмысленном ожидании помощи, если коногоны и спички они естественно забыли дома, а спасотряд и не подумает их искать?..</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Чайник Вася перед походом в пещеру заряжал свой коногон 20 часов током 0,15 А, а чайник Петя перед походом в пещеру заряжал свой коногон 1,5 с током 20 А.</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ab/>
        <w:t>: Как далеко они смогут забуриться под землю, если коногон чайника Васи так и не зарядился, а коногон чайника Пети вдребезги разнесло при зарядке?..</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Чайник Вася залил в примус “шмель-1”  650 г живой воды и сделал 15 качков насосом; затем к примусу подошёл чайник Петя и сделал 50 качков,</w:t>
      </w:r>
      <w:r>
        <w:rPr>
          <w:rFonts w:eastAsia="Courier New" w:cs="Courier New" w:ascii="Courier New" w:hAnsi="Courier New"/>
          <w:i/>
          <w:sz w:val="20"/>
          <w:szCs w:val="20"/>
        </w:rPr>
        <w:t>—</w:t>
      </w:r>
      <w:r>
        <w:rPr>
          <w:i/>
          <w:sz w:val="20"/>
          <w:szCs w:val="20"/>
        </w:rPr>
        <w:t xml:space="preserve"> после чего до примуса дорвался додик Вадим и качал его для надёжности целых 18 минут со средней скоростью 1 кач/с. Требуется рассчитать, сколько качков насосом сделает после этого Опытный Спелестолог Иван, прежде чем заметит, что в насосе не хватает половины деталей, а чайник Вася, как обычно, перепутал водяную канистру с бензиновой?..</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ab/>
        <w:tab/>
        <w:t xml:space="preserve"> / ПРАВИЛЬНЫЙ ОТВЕТ: как обычно, порядочно. /</w:t>
      </w:r>
    </w:p>
    <w:p>
      <w:pPr>
        <w:pStyle w:val="Normal"/>
        <w:widowControl w:val="false"/>
        <w:tabs>
          <w:tab w:val="clear" w:pos="708"/>
          <w:tab w:val="left" w:pos="2268" w:leader="none"/>
          <w:tab w:val="left" w:pos="2340" w:leader="none"/>
          <w:tab w:val="left" w:pos="396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Чайник Петя поставил на спор с чайником Васей волок, попав в который спелестолог теряет сознание на один час тринадцать минут чистого времени. Чайник Вася поставил на спор с чайником Петей волок, попав в который субъект отрубается на 2 ч.  26 мин. чистого времени.</w:t>
      </w:r>
    </w:p>
    <w:p>
      <w:pPr>
        <w:pStyle w:val="Normal"/>
        <w:widowControl w:val="false"/>
        <w:tabs>
          <w:tab w:val="clear" w:pos="708"/>
          <w:tab w:val="left" w:pos="2268" w:leader="none"/>
          <w:tab w:val="left" w:pos="2340" w:leader="none"/>
          <w:tab w:val="left" w:pos="3960" w:leader="none"/>
          <w:tab w:val="left" w:pos="5760" w:leader="none"/>
        </w:tabs>
        <w:ind w:right="99" w:firstLine="540"/>
        <w:jc w:val="both"/>
        <w:rPr/>
      </w:pPr>
      <w:r>
        <w:rPr>
          <w:i/>
          <w:sz w:val="20"/>
          <w:szCs w:val="20"/>
        </w:rPr>
        <w:tab/>
      </w:r>
      <w:r>
        <w:rPr>
          <w:rFonts w:eastAsia="Courier New" w:cs="Courier New" w:ascii="Courier New" w:hAnsi="Courier New"/>
          <w:i/>
          <w:sz w:val="20"/>
          <w:szCs w:val="20"/>
        </w:rPr>
        <w:t>—</w:t>
      </w:r>
      <w:r>
        <w:rPr>
          <w:i/>
          <w:sz w:val="20"/>
          <w:szCs w:val="20"/>
        </w:rPr>
        <w:t xml:space="preserve"> Сколько всего чистого времени провалялся без сознания Опытный Спелестолог Иван, посетив по очереди без противогаза эти волоки?</w:t>
      </w:r>
    </w:p>
    <w:p>
      <w:pPr>
        <w:pStyle w:val="Normal"/>
        <w:widowControl w:val="false"/>
        <w:tabs>
          <w:tab w:val="clear" w:pos="708"/>
          <w:tab w:val="left" w:pos="2268" w:leader="none"/>
          <w:tab w:val="left" w:pos="2340" w:leader="none"/>
          <w:tab w:val="left" w:pos="3960" w:leader="none"/>
          <w:tab w:val="left" w:pos="5760" w:leader="none"/>
        </w:tabs>
        <w:ind w:right="99" w:firstLine="540"/>
        <w:jc w:val="both"/>
        <w:rPr>
          <w:i/>
          <w:i/>
          <w:sz w:val="20"/>
          <w:szCs w:val="20"/>
        </w:rPr>
      </w:pPr>
      <w:r>
        <w:rPr>
          <w:i/>
          <w:sz w:val="20"/>
          <w:szCs w:val="20"/>
        </w:rPr>
        <w:tab/>
        <w:t>— Что после этого стало с чайниками Петей и Васей???</w:t>
      </w:r>
    </w:p>
    <w:p>
      <w:pPr>
        <w:pStyle w:val="Normal"/>
        <w:widowControl w:val="false"/>
        <w:tabs>
          <w:tab w:val="clear" w:pos="708"/>
          <w:tab w:val="left" w:pos="2268" w:leader="none"/>
          <w:tab w:val="left" w:pos="2340" w:leader="none"/>
          <w:tab w:val="left" w:pos="396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Чайник Вася на спор с чайником Петей опустил два входа в Систему, а чайник Петя на спор с чайником Васей – четыре.</w:t>
      </w:r>
    </w:p>
    <w:p>
      <w:pPr>
        <w:pStyle w:val="Normal"/>
        <w:widowControl w:val="false"/>
        <w:tabs>
          <w:tab w:val="clear" w:pos="708"/>
          <w:tab w:val="left" w:pos="2268" w:leader="none"/>
          <w:tab w:val="left" w:pos="2340" w:leader="none"/>
          <w:tab w:val="left" w:pos="3960" w:leader="none"/>
          <w:tab w:val="left" w:pos="5760" w:leader="none"/>
        </w:tabs>
        <w:ind w:right="99" w:firstLine="540"/>
        <w:jc w:val="both"/>
        <w:rPr/>
      </w:pPr>
      <w:r>
        <w:rPr>
          <w:i/>
          <w:sz w:val="20"/>
          <w:szCs w:val="20"/>
        </w:rPr>
        <w:tab/>
      </w:r>
      <w:r>
        <w:rPr>
          <w:rFonts w:eastAsia="Courier New" w:cs="Courier New" w:ascii="Courier New" w:hAnsi="Courier New"/>
          <w:i/>
          <w:sz w:val="20"/>
          <w:szCs w:val="20"/>
        </w:rPr>
        <w:t>—</w:t>
      </w:r>
      <w:r>
        <w:rPr>
          <w:i/>
          <w:sz w:val="20"/>
          <w:szCs w:val="20"/>
        </w:rPr>
        <w:t xml:space="preserve"> Есть-ли смысл рассказывать о них дальше, так как Опытный Спелестолог Иван, узнав о случившемся, за неимением других входов в Систему опустил и Петю, и Васю?..</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А вот как, в наиболее гуманном варианте, реализуется образ Совершенно-Пьяного Кэма:</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xml:space="preserve">Совершенно-Пьяный Кэм с мучительнейшего похмелья </w:t>
      </w:r>
      <w:r>
        <w:rPr>
          <w:sz w:val="20"/>
        </w:rPr>
        <w:t>[ иных у него по определению не бывает ]</w:t>
      </w:r>
      <w:r>
        <w:rPr>
          <w:i/>
          <w:sz w:val="20"/>
        </w:rPr>
        <w:t xml:space="preserve"> бредёт по Централке в сторону выхода. Навстречу – прекрасная девушка. Кэм естественно врезается в неё головой:</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Ты, блинн, что?.. ты какого хрена здесь?..</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Я — Ева… – отвечает она.</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Ева, блинн… Пиво у тебя есть???</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xml:space="preserve">– “Последний анекдот о Совершенно-Пьяном Кэме” ( учтите: в силу характерности персонажа </w:t>
      </w:r>
      <w:r>
        <w:rPr>
          <w:b/>
          <w:sz w:val="20"/>
        </w:rPr>
        <w:t>не</w:t>
      </w:r>
      <w:r>
        <w:rPr>
          <w:sz w:val="20"/>
        </w:rPr>
        <w:t xml:space="preserve">матерный анекдот о СПК  не редкость, не исключение </w:t>
        <w:softHyphen/>
        <w:t>— абсолютный катахрезический нонсенс. ‘Як шо звиняйтэ, жэман</w:t>
      </w:r>
      <w:r>
        <w:rPr>
          <w:sz w:val="20"/>
          <w:lang w:val="en-US"/>
        </w:rPr>
        <w:t>i</w:t>
      </w:r>
      <w:r>
        <w:rPr>
          <w:sz w:val="20"/>
        </w:rPr>
        <w:t>ци’ ) ‘выглядит примерно так’ ( мастера скоростного рассказа после каждой фразы СПК делают соответствующий жест рукой или руками – мне приходится заменять жесты фразами-переводами и комментировать интонацию СПК ):</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Поймал как-то чичака на водокапе Слепую Золотую Рыбку. Она ему естественно говорит:</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Отпусти меня, добрый чичака — а я за это исполню три любых твоих желания...</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 Струхнул чичака.</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w:t>
      </w:r>
      <w:r>
        <w:rPr>
          <w:rFonts w:eastAsia="Times New Roman"/>
          <w:i/>
          <w:sz w:val="20"/>
        </w:rPr>
        <w:t xml:space="preserve"> </w:t>
      </w:r>
      <w:r>
        <w:rPr>
          <w:i/>
          <w:sz w:val="20"/>
        </w:rPr>
        <w:t>Я тут что? – говорит. – Я ведь тут в первый раз. Попрошу чего — а меня за это Совершенно-Пьяный Кэм размажет по штреку… Пусть лучше у него три желания исполнятся. Он тут самый главный. Лучше всех знает, кому в Системе чего надо.</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И отпустил рыбку.</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В это время в своём гроте просыпается Совершенно-Пьяный Кэм.</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Шас бы хуй стоял, как в молодые годы…</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ab/>
        <w:t>: Названное встаёт, как часовой на государственном посту №1.</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Блядь... – шепчет изумлённый Совершенно-Пьяный Кэм.</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ab/>
        <w:t>: сбоку в спальнике появляется вышеназванное.</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ПИЗДЕЦ!.. – орёт поражённый Кэм во весь голос,–</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ab/>
        <w:tab/>
        <w:t>– И СИСТЕМА САДИТСЯ…</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ab/>
        <w:t>: Тихо этот анекдот не рассказывается…</w:t>
      </w:r>
    </w:p>
    <w:p>
      <w:pPr>
        <w:pStyle w:val="Normal"/>
        <w:widowControl w:val="false"/>
        <w:tabs>
          <w:tab w:val="clear" w:pos="708"/>
          <w:tab w:val="left" w:pos="2340" w:leader="none"/>
          <w:tab w:val="left" w:pos="3960" w:leader="none"/>
          <w:tab w:val="left" w:pos="5760" w:leader="none"/>
        </w:tabs>
        <w:ind w:right="99" w:firstLine="540"/>
        <w:jc w:val="both"/>
        <w:rPr/>
      </w:pPr>
      <w:r>
        <w:rPr>
          <w:sz w:val="20"/>
        </w:rPr>
        <w:t>Действуют в подземных анекдотах и герои поверхности – в основном литературно-кинематографические персонажи и политические деятели. Иногда журналисты. А также герои сказок и легенд, вплоть до современного новодела ( средь последних лидируют толкиеновские персонажи и сами толкинутые ). Но наиболее любимые народом – Холмс и Ватсон, Чапаев, Штирлиц и Ленин. В семидесятые годы ходили анекдоты про подземные путешествия генерального секретаря ЦК КПСС товарища Леонида Ильича Брежнева; один анекдот про мочение в подземном сортире нашего современного президента мне уже рассказали. [ Чтоб не засудили, на этих страницах пересказывать его не буду. Но анекдот на пять баллов, поверьте. ] Приведу в литературной адаптации по несколько анекдотов о каждом из любимых наших персонажей:</w:t>
      </w:r>
    </w:p>
    <w:p>
      <w:pPr>
        <w:pStyle w:val="Normal"/>
        <w:widowControl w:val="false"/>
        <w:tabs>
          <w:tab w:val="clear" w:pos="708"/>
          <w:tab w:val="left" w:pos="1985" w:leader="none"/>
          <w:tab w:val="left" w:pos="3969" w:leader="none"/>
          <w:tab w:val="left" w:pos="5954" w:leader="none"/>
        </w:tabs>
        <w:ind w:right="99" w:firstLine="567"/>
        <w:jc w:val="both"/>
        <w:rPr>
          <w:i/>
          <w:i/>
          <w:sz w:val="20"/>
          <w:szCs w:val="20"/>
        </w:rPr>
      </w:pPr>
      <w:r>
        <w:rPr>
          <w:i/>
          <w:sz w:val="20"/>
          <w:szCs w:val="20"/>
        </w:rPr>
        <w:t>…</w:t>
      </w:r>
      <w:r>
        <w:rPr>
          <w:rFonts w:eastAsia="Times New Roman"/>
          <w:i/>
          <w:sz w:val="20"/>
          <w:szCs w:val="20"/>
        </w:rPr>
        <w:t xml:space="preserve"> </w:t>
      </w:r>
      <w:r>
        <w:rPr>
          <w:i/>
          <w:sz w:val="20"/>
          <w:szCs w:val="20"/>
        </w:rPr>
        <w:t>Штирлиц был в трансе. Так уже третьи сутки он водил спасателей за нос!</w:t>
      </w:r>
    </w:p>
    <w:p>
      <w:pPr>
        <w:pStyle w:val="Normal"/>
        <w:widowControl w:val="false"/>
        <w:tabs>
          <w:tab w:val="clear" w:pos="708"/>
          <w:tab w:val="left" w:pos="1985" w:leader="none"/>
          <w:tab w:val="left" w:pos="3969" w:leader="none"/>
          <w:tab w:val="left" w:pos="5954" w:leader="none"/>
        </w:tabs>
        <w:ind w:right="99" w:firstLine="567"/>
        <w:jc w:val="both"/>
        <w:rPr>
          <w:i/>
          <w:i/>
          <w:sz w:val="20"/>
          <w:szCs w:val="20"/>
        </w:rPr>
      </w:pPr>
      <w:r>
        <w:rPr>
          <w:i/>
          <w:sz w:val="20"/>
          <w:szCs w:val="20"/>
        </w:rPr>
        <w:t>…</w:t>
      </w:r>
      <w:r>
        <w:rPr>
          <w:rFonts w:eastAsia="Times New Roman"/>
          <w:i/>
          <w:sz w:val="20"/>
          <w:szCs w:val="20"/>
        </w:rPr>
        <w:t xml:space="preserve"> </w:t>
      </w:r>
      <w:r>
        <w:rPr>
          <w:i/>
          <w:sz w:val="20"/>
          <w:szCs w:val="20"/>
        </w:rPr>
        <w:t>Штирлиц поднёс к плите горящую спичку. Плита не загоралась. «Известняковая»,– догадался Штирлиц.</w:t>
      </w:r>
    </w:p>
    <w:p>
      <w:pPr>
        <w:pStyle w:val="Normal"/>
        <w:widowControl w:val="false"/>
        <w:tabs>
          <w:tab w:val="clear" w:pos="708"/>
          <w:tab w:val="left" w:pos="1985" w:leader="none"/>
          <w:tab w:val="left" w:pos="3969" w:leader="none"/>
          <w:tab w:val="left" w:pos="5954" w:leader="none"/>
        </w:tabs>
        <w:ind w:right="99" w:firstLine="567"/>
        <w:jc w:val="both"/>
        <w:rPr>
          <w:i/>
          <w:i/>
          <w:sz w:val="20"/>
          <w:szCs w:val="20"/>
        </w:rPr>
      </w:pPr>
      <w:r>
        <w:rPr>
          <w:i/>
          <w:sz w:val="20"/>
          <w:szCs w:val="20"/>
        </w:rPr>
        <w:t>…</w:t>
      </w:r>
      <w:r>
        <w:rPr>
          <w:rFonts w:eastAsia="Times New Roman"/>
          <w:i/>
          <w:sz w:val="20"/>
          <w:szCs w:val="20"/>
        </w:rPr>
        <w:t xml:space="preserve"> </w:t>
      </w:r>
      <w:r>
        <w:rPr>
          <w:i/>
          <w:sz w:val="20"/>
          <w:szCs w:val="20"/>
        </w:rPr>
        <w:t>Штирлиц застрял вниз головой в лифте. Голос Е. Копеляна за кадром:</w:t>
      </w:r>
    </w:p>
    <w:p>
      <w:pPr>
        <w:pStyle w:val="Normal"/>
        <w:widowControl w:val="false"/>
        <w:tabs>
          <w:tab w:val="clear" w:pos="708"/>
          <w:tab w:val="left" w:pos="1985" w:leader="none"/>
          <w:tab w:val="left" w:pos="3969" w:leader="none"/>
          <w:tab w:val="left" w:pos="5954" w:leader="none"/>
        </w:tabs>
        <w:ind w:right="99" w:firstLine="567"/>
        <w:jc w:val="both"/>
        <w:rPr>
          <w:i/>
          <w:i/>
          <w:sz w:val="20"/>
          <w:szCs w:val="20"/>
        </w:rPr>
      </w:pPr>
      <w:r>
        <w:rPr>
          <w:i/>
          <w:sz w:val="20"/>
          <w:szCs w:val="20"/>
        </w:rPr>
        <w:t>–</w:t>
      </w:r>
      <w:r>
        <w:rPr>
          <w:rFonts w:eastAsia="Times New Roman"/>
          <w:i/>
          <w:sz w:val="20"/>
          <w:szCs w:val="20"/>
        </w:rPr>
        <w:t xml:space="preserve"> </w:t>
      </w:r>
      <w:r>
        <w:rPr>
          <w:i/>
          <w:sz w:val="20"/>
          <w:szCs w:val="20"/>
        </w:rPr>
        <w:t>Штирлиц знал, что будет так висеть ровно двадцать минут – после чего наступит отток крови от ног, затем переохлаждение и лёгкая безболезненная смерть…</w:t>
      </w:r>
    </w:p>
    <w:p>
      <w:pPr>
        <w:pStyle w:val="Normal"/>
        <w:widowControl w:val="false"/>
        <w:tabs>
          <w:tab w:val="clear" w:pos="708"/>
          <w:tab w:val="left" w:pos="1985" w:leader="none"/>
          <w:tab w:val="left" w:pos="3969" w:leader="none"/>
          <w:tab w:val="left" w:pos="5954" w:leader="none"/>
        </w:tabs>
        <w:ind w:right="99" w:firstLine="567"/>
        <w:jc w:val="both"/>
        <w:rPr>
          <w:i/>
          <w:i/>
          <w:sz w:val="20"/>
          <w:szCs w:val="20"/>
        </w:rPr>
      </w:pPr>
      <w:r>
        <w:rPr>
          <w:i/>
          <w:sz w:val="20"/>
          <w:szCs w:val="20"/>
        </w:rPr>
        <w:t>…</w:t>
      </w:r>
      <w:r>
        <w:rPr>
          <w:rFonts w:eastAsia="Times New Roman"/>
          <w:i/>
          <w:sz w:val="20"/>
          <w:szCs w:val="20"/>
        </w:rPr>
        <w:t xml:space="preserve"> </w:t>
      </w:r>
      <w:r>
        <w:rPr>
          <w:i/>
          <w:sz w:val="20"/>
          <w:szCs w:val="20"/>
        </w:rPr>
        <w:t>Пьяная русская пианистка в голом виде спит в шкурнике. Голос Копеляна за кадром:</w:t>
      </w:r>
    </w:p>
    <w:p>
      <w:pPr>
        <w:pStyle w:val="Normal"/>
        <w:widowControl w:val="false"/>
        <w:tabs>
          <w:tab w:val="clear" w:pos="708"/>
          <w:tab w:val="left" w:pos="1985" w:leader="none"/>
          <w:tab w:val="left" w:pos="3969" w:leader="none"/>
          <w:tab w:val="left" w:pos="5954" w:leader="none"/>
        </w:tabs>
        <w:ind w:right="99" w:firstLine="567"/>
        <w:jc w:val="both"/>
        <w:rPr/>
      </w:pPr>
      <w:r>
        <w:rPr>
          <w:i/>
          <w:sz w:val="20"/>
          <w:szCs w:val="20"/>
        </w:rPr>
        <w:t>–</w:t>
      </w:r>
      <w:r>
        <w:rPr>
          <w:rFonts w:eastAsia="Times New Roman"/>
          <w:i/>
          <w:sz w:val="20"/>
          <w:szCs w:val="20"/>
        </w:rPr>
        <w:t xml:space="preserve"> </w:t>
      </w:r>
      <w:r>
        <w:rPr>
          <w:i/>
          <w:sz w:val="20"/>
          <w:szCs w:val="20"/>
        </w:rPr>
        <w:t>Штирлиц знал, что это единственный надёжный способ избежать опасных родов на чужой земле.</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Василий Иваныч и Петька собираются в Бяки.</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А на фига нам там чайник? – спрашивает непосредственный Петька.</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Кому чайник, а кому Товарищ Фурманов,– сурово напрягшись отвечает Василий Иваныч,– лучше смотри, чтоб энтот сраматный после купания в обводнёнке выписать меня из Журнала не позабыл…</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Василий Иваныч и Петька собираются в Сьяны.</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А на фига нам там на один день целый транс картошки? – спрашивает непосредственный Петька.</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Кому картошка,– сурово напрягшись, отвечает Василий Иваныч,– а кому полная схема Сьянов: вот это, допустим, мы – а Централка, к примеру, здесь…</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Василий Иваныч и Петька собираются в Никиты.</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Слушай, Василий Иваныч! Не бери с собой Анку – в прошлый раз, когда в Никиты ходили, она в каждом шкурнике стонала, что у неё таз не пролазит!</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Нехай ползёт, Петька. В этот раз я ей строго сказал, чтоб на водокап не таз, а цветочный ящик тащила, он поуже будет…</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Василий Иваныч и компания собираются в Кисели:</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И когда я скажу тебе, товарищ Фурманов, залить в Петьку бензин и как следует раскочегарить — знай: я имею в виду не энтого охламона, а бензиновую лампу “петромакс”!!!</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Идёт Петька — навстречу ему Василий Иваныч: весь грязный,– в каком-то гавне и блевотине; под одним глазом фингал, нога в гипсе, из головы булыган торчит,– из жопы крепь…</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Откуда ж ты такой, Василий Иваныч? – ахает непосредственный Петька,– неужели из-под земли???</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Молчи, дурак! “Из-под земли”… ИЗ ПОДЗЕМНЫХ АНЕКДОТОВ!!!</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Д-р Ватсон и м-р Ш. Холмс приближаются ко входу в Систему. «Эва!!!» – кричит в дыру дотошный д-р Ватсон.</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Н-НА Х-Х-Х-Х-Х-У-У-У-У-У-У-Й-Й-Й-Й!!!!!!!!!!!!!!!!!!!!!!!!!!!! – доносится из дыры.</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Что это значит, Холмс? – присев от неожиданности, изумлённо вопрошает д-р Ватсон.</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Это значит, что мы в России, сэр! – отвечает проницательный м-р Ш. Холмс.</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А вот этот обломок известняка, м-р Холмс, я извлёк сегодня утром из вашего черепного свода. Вы не подскажете, что это значит?</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Это значит, что вчера вы так нажрались в Шайтане</w:t>
      </w:r>
      <w:r>
        <w:rPr>
          <w:rStyle w:val="FootnoteCharacters"/>
          <w:rStyle w:val="FootnoteAnchor"/>
          <w:sz w:val="20"/>
          <w:szCs w:val="20"/>
        </w:rPr>
        <w:footnoteReference w:id="218"/>
      </w:r>
      <w:r>
        <w:rPr>
          <w:i/>
          <w:sz w:val="20"/>
          <w:szCs w:val="20"/>
        </w:rPr>
        <w:t>, что вообразили, будто попали к себе домой на Бейкер-стрит и начали открывать своими погаными ключами замок, что держал свод в гроте!!!</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Д-р Ватсон и м-р Ш. Холмс держат путь в Системе.</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Осторожнее, Ватсон – за этим поворотом нас может накрыть оф-фигительная плита,– убеждённо произносит м-р Ш. Холмс.</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Поворачивают — плита действительно падает. Дальнейший разговор происходит, естественно, в больнице. После обильного гипсования и реанимации.</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Послушайте, Холмс – это было просто гениально! Как вы смогли это предвидеть???</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Ерунда, Ватсон: случайное совпадение…</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Д-р Ватсон и м-р Ш. Холмс держат путь в Системе.</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А вот с этого места, Ватсон,– сообщает проницательный м-р Ш. Холмс,– знаменитая Чёрная тропа</w:t>
      </w:r>
      <w:r>
        <w:rPr>
          <w:rStyle w:val="FootnoteCharacters"/>
          <w:rStyle w:val="FootnoteAnchor"/>
          <w:sz w:val="20"/>
          <w:szCs w:val="20"/>
        </w:rPr>
        <w:footnoteReference w:id="219"/>
      </w:r>
      <w:r>
        <w:rPr>
          <w:i/>
          <w:sz w:val="20"/>
          <w:szCs w:val="20"/>
        </w:rPr>
        <w:t xml:space="preserve"> станет коричневой и будет вести до самого нашего грота – причём прескверно пахнуть!</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Но боже мой, Холмс, нам же ясно сказали на входе: Чёрная тропа – чёрная, и идёт только до Колонника…</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Всё вам надо объяснять и разжёвывать, Ватсон! – вздыхает м-р Холмс. – Дело в том, что на этом самом месте я вчера впервые в жизни увидал Совершенно-Пьяного Кэма…</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Д-р Ватсон и м-р Ш. Холмс спят в гроте. Внезапно из Системы раздаётся страшный рёв, грохот,– со свода летят камни…</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Что это, Холмс – обвал? Или собака Баскервилей???</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Нет, Ватсон. Это всего лишь Совершенно-Пьяный Кэм. Налейте ему стакан – и он уйдёт…</w:t>
      </w:r>
      <w:r>
        <w:rPr>
          <w:rStyle w:val="FootnoteCharacters"/>
          <w:rStyle w:val="FootnoteAnchor"/>
          <w:sz w:val="20"/>
          <w:szCs w:val="20"/>
        </w:rPr>
        <w:footnoteReference w:id="220"/>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М-р Ш. Холмс и д-р Ватсон сидят в гроте и курят. Ватсон – хороший вирджинский табак; Холмс марихуану в смеси с “данхилом”. Облако травяного амбре распространяется по всему гроту.</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Ой, мистер Холмс, я, кажется, вижу Двуликую…</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i/>
          <w:i/>
          <w:sz w:val="20"/>
          <w:szCs w:val="20"/>
        </w:rPr>
      </w:pPr>
      <w:r>
        <w:rPr>
          <w:i/>
          <w:sz w:val="20"/>
          <w:szCs w:val="20"/>
        </w:rPr>
        <w:t>–</w:t>
      </w:r>
      <w:r>
        <w:rPr>
          <w:rFonts w:eastAsia="Times New Roman"/>
          <w:i/>
          <w:sz w:val="20"/>
          <w:szCs w:val="20"/>
        </w:rPr>
        <w:t xml:space="preserve"> </w:t>
      </w:r>
      <w:r>
        <w:rPr>
          <w:i/>
          <w:sz w:val="20"/>
          <w:szCs w:val="20"/>
        </w:rPr>
        <w:t>А вы пыхните, дорогой друг, из моей трубки — и собаку Баскервилей увидите…</w:t>
      </w:r>
    </w:p>
    <w:p>
      <w:pPr>
        <w:pStyle w:val="Normal"/>
        <w:widowControl w:val="false"/>
        <w:tabs>
          <w:tab w:val="clear" w:pos="708"/>
          <w:tab w:val="left" w:pos="2340" w:leader="none"/>
          <w:tab w:val="left" w:pos="3969"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Рассказывают, что пошли как-то раз Владимир Ильич Членин – вождь наш, знамя ему в руки, барабан на шею, горн в зубы – и Н. К. Крупская ( странных ей лет жизни! ) на сон грядущий по Системе пошататься.</w:t>
      </w:r>
    </w:p>
    <w:p>
      <w:pPr>
        <w:pStyle w:val="Normal"/>
        <w:widowControl w:val="false"/>
        <w:tabs>
          <w:tab w:val="clear" w:pos="708"/>
          <w:tab w:val="left" w:pos="2340" w:leader="none"/>
          <w:tab w:val="left" w:pos="3969"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Ой, Володенька, что это?! – вдруг как запищит Н. К. Крупская ( глубоких ей лет жизни! ) увидев впереди нечто совершенно несуразное,– неужели Настоящий Железный Дровосек???</w:t>
      </w:r>
    </w:p>
    <w:p>
      <w:pPr>
        <w:pStyle w:val="Normal"/>
        <w:widowControl w:val="false"/>
        <w:tabs>
          <w:tab w:val="clear" w:pos="708"/>
          <w:tab w:val="left" w:pos="2340" w:leader="none"/>
          <w:tab w:val="left" w:pos="3969"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Е-у-н-да, Наденька, сусяя е’унда! – отвечает ей мудрый Владимир Ильич Членин – вождь наш, знамя ему в руки, барабан на шею, горн в зубы,– это всего ись Феихс Эдмундович: опять, должно быть, спьяну на водокап без мас’ёнки пошёл…</w:t>
      </w:r>
    </w:p>
    <w:p>
      <w:pPr>
        <w:pStyle w:val="Normal"/>
        <w:widowControl w:val="false"/>
        <w:tabs>
          <w:tab w:val="clear" w:pos="708"/>
          <w:tab w:val="left" w:pos="2340" w:leader="none"/>
          <w:tab w:val="left" w:pos="3969" w:leader="none"/>
          <w:tab w:val="left" w:pos="5760" w:leader="none"/>
        </w:tabs>
        <w:ind w:right="99" w:firstLine="540"/>
        <w:jc w:val="both"/>
        <w:rPr>
          <w:i/>
          <w:i/>
          <w:sz w:val="20"/>
          <w:szCs w:val="20"/>
        </w:rPr>
      </w:pPr>
      <w:r>
        <w:rPr>
          <w:i/>
          <w:sz w:val="20"/>
          <w:szCs w:val="20"/>
        </w:rPr>
        <w:t>А однажды лежат Владимир Ильич Членин – вождь наш, знамя ему в этот момент в руки, барабан на шею и горн в зубы – в спальнике с Н. К. Крупской ( неопределённых ей лет жизни! ) в спальне в гроте — вдруг от входа: БУМ! ДЗИНЬ!! БУХ!!! БЛЯМ!!!! – и долгое звяканье.</w:t>
      </w:r>
    </w:p>
    <w:p>
      <w:pPr>
        <w:pStyle w:val="Normal"/>
        <w:widowControl w:val="false"/>
        <w:tabs>
          <w:tab w:val="clear" w:pos="708"/>
          <w:tab w:val="left" w:pos="2340" w:leader="none"/>
          <w:tab w:val="left" w:pos="3969"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Ой, Володенька, что это??? – в ужасе пищит непосредственная Н. К. Крупская ( просто безумных ей лет жизни! ) – неужели знаменитые сьяновские чайники???</w:t>
      </w:r>
    </w:p>
    <w:p>
      <w:pPr>
        <w:pStyle w:val="Normal"/>
        <w:widowControl w:val="false"/>
        <w:tabs>
          <w:tab w:val="clear" w:pos="708"/>
          <w:tab w:val="left" w:pos="2340" w:leader="none"/>
          <w:tab w:val="left" w:pos="3969"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Е-ун-да, Наденька, аб-со-ютнейсая еунда! – отвечает ей мудрый Владимир Ильич Ленин – вождь наш, знамя ему в руки, горн в зубы и барабан на шею,– до них есё дозыть надо! Это, небось, Жеезный Феихс на входе об потоок чмокнуйся!..</w:t>
      </w:r>
    </w:p>
    <w:p>
      <w:pPr>
        <w:pStyle w:val="Normal"/>
        <w:widowControl w:val="false"/>
        <w:tabs>
          <w:tab w:val="clear" w:pos="708"/>
          <w:tab w:val="left" w:pos="2340" w:leader="none"/>
          <w:tab w:val="left" w:pos="3969" w:leader="none"/>
          <w:tab w:val="left" w:pos="5760" w:leader="none"/>
        </w:tabs>
        <w:ind w:right="99" w:firstLine="540"/>
        <w:jc w:val="both"/>
        <w:rPr/>
      </w:pPr>
      <w:r>
        <w:rPr>
          <w:i/>
          <w:sz w:val="20"/>
          <w:szCs w:val="20"/>
        </w:rPr>
        <w:t>Сидят как-то раз в гроте в противогазах Феликс Эдмундович Воздержинский и Владимир Ильич Членин – и водовку потихоньку кушают. А вокруг — сами понимаете, ЧТО. Не маленькие. Так вот: Владимир Ильич быстренько противогаз за хобот – дёрг! стопочку внутрь – раз! — и только через бачок рукавом комбеза занюхивает. А Феликс Эдмундович пробует за ним угнаться – да не тут-то было: наглотался какой-то дряни из воздуха, и ну чихать, ну кашлять,– чуть не сблевнул.</w:t>
      </w:r>
    </w:p>
    <w:p>
      <w:pPr>
        <w:pStyle w:val="Normal"/>
        <w:widowControl w:val="false"/>
        <w:tabs>
          <w:tab w:val="clear" w:pos="708"/>
          <w:tab w:val="left" w:pos="2340" w:leader="none"/>
          <w:tab w:val="left" w:pos="3969"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Вы не подскажете, Владимир Ильич,– спрашивает он по очухивании некоторое время спустя через мембрану своего противогаза у мудрого Владимира Ильича Ленина, а сам-то думает: “знамя тебе в зубы, барабан на голову, горн в задницу”,– ЧТО ЭТО ТАК ЧУДОВИЩНО ПАХНЕТ???</w:t>
      </w:r>
    </w:p>
    <w:p>
      <w:pPr>
        <w:pStyle w:val="Normal"/>
        <w:widowControl w:val="false"/>
        <w:tabs>
          <w:tab w:val="clear" w:pos="708"/>
          <w:tab w:val="left" w:pos="2340" w:leader="none"/>
          <w:tab w:val="left" w:pos="3969" w:leader="none"/>
          <w:tab w:val="left" w:pos="5760" w:leader="none"/>
        </w:tabs>
        <w:ind w:right="99" w:firstLine="540"/>
        <w:jc w:val="both"/>
        <w:rPr/>
      </w:pPr>
      <w:r>
        <w:rPr>
          <w:i/>
          <w:sz w:val="20"/>
          <w:szCs w:val="20"/>
        </w:rPr>
        <w:t>–</w:t>
      </w:r>
      <w:r>
        <w:rPr>
          <w:rFonts w:eastAsia="Times New Roman"/>
          <w:i/>
          <w:sz w:val="20"/>
          <w:szCs w:val="20"/>
        </w:rPr>
        <w:t xml:space="preserve"> </w:t>
      </w:r>
      <w:r>
        <w:rPr>
          <w:i/>
          <w:sz w:val="20"/>
          <w:szCs w:val="20"/>
        </w:rPr>
        <w:t>Е-ун-да, батенька, абсоютнейсяя еунда,– гнусавит в свою мембрану ему в ответ мудрый Владимир Ильич,– это поититеская п’оститутка спасатель Т’оцкий поставил нам волок из моих апхельских тезисов!..</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99" w:firstLine="540"/>
        <w:jc w:val="both"/>
        <w:rPr/>
      </w:pPr>
      <w:r>
        <w:rPr>
          <w:i/>
          <w:sz w:val="20"/>
          <w:szCs w:val="20"/>
        </w:rPr>
        <w:tab/>
      </w:r>
      <w:r>
        <w:rPr>
          <w:sz w:val="20"/>
          <w:szCs w:val="20"/>
        </w:rPr>
        <w:t xml:space="preserve">– И вот такой литературно-историко-театрально-кинематографический </w:t>
      </w:r>
      <w:r>
        <w:rPr>
          <w:sz w:val="20"/>
          <w:szCs w:val="20"/>
          <w:lang w:val="en-US"/>
        </w:rPr>
        <w:t>mix</w:t>
      </w:r>
      <w:r>
        <w:rPr>
          <w:sz w:val="20"/>
          <w:szCs w:val="20"/>
        </w:rPr>
        <w:t>:</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 спелестологи долго не верили в существование Системы Станиславского…</w:t>
      </w:r>
    </w:p>
    <w:p>
      <w:pPr>
        <w:pStyle w:val="Normal"/>
        <w:widowControl w:val="false"/>
        <w:tabs>
          <w:tab w:val="clear" w:pos="708"/>
          <w:tab w:val="left" w:pos="2340" w:leader="none"/>
          <w:tab w:val="left" w:pos="3960" w:leader="none"/>
          <w:tab w:val="left" w:pos="5760" w:leader="none"/>
        </w:tabs>
        <w:ind w:right="99" w:firstLine="540"/>
        <w:jc w:val="both"/>
        <w:rPr/>
      </w:pPr>
      <w:r>
        <w:rPr>
          <w:sz w:val="20"/>
        </w:rPr>
        <w:t>…</w:t>
      </w:r>
      <w:r>
        <w:rPr>
          <w:rFonts w:eastAsia="Times New Roman"/>
          <w:i/>
          <w:sz w:val="20"/>
        </w:rPr>
        <w:t xml:space="preserve"> </w:t>
      </w:r>
      <w:r>
        <w:rPr>
          <w:i/>
          <w:sz w:val="20"/>
        </w:rPr>
        <w:t>за недолитый стакан портвейна Совершенно-Пьяный Кэм показал итальянскому спасателю Данту все круги подземного ада.</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Бедный додик!» – заключил спасатель Гамлет, внимательно осмотрев каску, откопанную под завалом.</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молодая сентиментальная чайница по фамилии Каренина, начитавшись Толстого, в расстроенных чувствах отправилась в Силикаты и легла на тамошний рельсовый путь. Чем это окончилось, догадаться не трудно: так как с одной стороны на неё тут же налетел Опытный Спелестолог Иван, а с другой – Совершенно-Пьяный Кэм.</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до смерти упоил чайник Сальери додика Моцарта, выпытывая у него дорогу до знаменитых никитских сталактитов.</w:t>
      </w:r>
    </w:p>
    <w:p>
      <w:pPr>
        <w:pStyle w:val="Normal"/>
        <w:widowControl w:val="false"/>
        <w:tabs>
          <w:tab w:val="clear" w:pos="708"/>
          <w:tab w:val="left" w:pos="2340" w:leader="none"/>
          <w:tab w:val="left" w:pos="3960" w:leader="none"/>
          <w:tab w:val="left" w:pos="5760" w:leader="none"/>
        </w:tabs>
        <w:ind w:right="99" w:firstLine="540"/>
        <w:jc w:val="both"/>
        <w:rPr/>
      </w:pPr>
      <w:r>
        <w:rPr>
          <w:sz w:val="20"/>
        </w:rPr>
        <w:t>…</w:t>
      </w:r>
      <w:r>
        <w:rPr>
          <w:rFonts w:eastAsia="Times New Roman"/>
          <w:i/>
          <w:sz w:val="20"/>
        </w:rPr>
        <w:t xml:space="preserve"> </w:t>
      </w:r>
      <w:r>
        <w:rPr>
          <w:i/>
          <w:sz w:val="20"/>
        </w:rPr>
        <w:t>бедная чайница Лиза, не найдя выхода из Бяк, с горя сиганула в тамошнюю обводнёнку; случившийся рядом спелеофотограф Довинчин успел сделать сенсационный снимок – но, к сожалению, не успел навести на резкость. Тем не менее, получившуюся фотографию он выложил в Интернете под названием “СТЕРЕОЛИЗА”.</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 с ума сошёл спасатель Герман, когда, заблудившись в Силикатах, получил от Двуликой сразу три карты: Бяк, Киселей и Сьянов.</w:t>
      </w:r>
    </w:p>
    <w:p>
      <w:pPr>
        <w:pStyle w:val="Normal"/>
        <w:widowControl w:val="false"/>
        <w:tabs>
          <w:tab w:val="clear" w:pos="708"/>
          <w:tab w:val="left" w:pos="2340" w:leader="none"/>
          <w:tab w:val="left" w:pos="3960" w:leader="none"/>
          <w:tab w:val="left" w:pos="5760" w:leader="none"/>
        </w:tabs>
        <w:ind w:right="99" w:firstLine="540"/>
        <w:jc w:val="both"/>
        <w:rPr/>
      </w:pPr>
      <w:r>
        <w:rPr>
          <w:sz w:val="20"/>
        </w:rPr>
        <w:t>…</w:t>
      </w:r>
      <w:r>
        <w:rPr>
          <w:rFonts w:eastAsia="Times New Roman"/>
          <w:sz w:val="20"/>
        </w:rPr>
        <w:t xml:space="preserve"> </w:t>
      </w:r>
      <w:r>
        <w:rPr>
          <w:i/>
          <w:sz w:val="20"/>
        </w:rPr>
        <w:t>чайник Люссак, открывший закон парциального давления составляющих волока, на проверку оказался геем.</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ОБЛОМ” – так назвал свою статью о посещении Никитской каменоломни известный журналист-бумагомаратель Гончий Ров.</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Горе от ума»,</w:t>
      </w:r>
      <w:r>
        <w:rPr>
          <w:rFonts w:eastAsia="Courier New" w:cs="Courier New" w:ascii="Courier New" w:hAnsi="Courier New"/>
          <w:i/>
          <w:sz w:val="20"/>
        </w:rPr>
        <w:t>—</w:t>
      </w:r>
      <w:r>
        <w:rPr>
          <w:i/>
          <w:sz w:val="20"/>
        </w:rPr>
        <w:t xml:space="preserve"> прокомментировал спасатель Грибоедов попытки программиста Чадского разобраться с неработающим без батареек фонариком.</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xml:space="preserve">... около тысячи мёртвых душ спас в прошлом сезоне в </w:t>
      </w:r>
      <w:r>
        <w:rPr>
          <w:i/>
          <w:sz w:val="20"/>
          <w:lang w:val="en-US"/>
        </w:rPr>
        <w:t>N</w:t>
      </w:r>
      <w:r>
        <w:rPr>
          <w:i/>
          <w:sz w:val="20"/>
        </w:rPr>
        <w:t>-ской каменоломне спасатель Чичиков – но всё равно начспас Гоголь показал ему нос и сжёг отчёты об успешных спасах в печке.</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Что делать, что делать??!» – с такими воплями бестолково метался по гроту чайник Чернышевский, когда по возвращении с проходки не застал в гроте ни цивильных вещей, ни снаряги. «А кто виноват???» – донеслось, словно эхо, из штрека.</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разрывом транса окончились попытки чайников Лебедя, Ракова и Щукина сдвинуть его с перекрёстка после продолжительного перекура.</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несколько оснащённых плексом чайничьих жизней, по свидетельству медика-спасателя Булгакова, унесла канистра бензина, разлитая чайницей Аннушкой в узком никитском шкуродёре...</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Верещагин, уходи из грота!» – заорал педантичный спасатель Сухов, подсчитав, сколько качков насосом сделал чайник после заправки примуса.</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А ты второе личико-то открой: вдруг там крокодил какой?» – нашёптывал додик Пердуха, прижимая к себе Двуликую.</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группа официального спасателя Папанова, заблудившись в ноябре на кукурузном поле, была вынуждена зазимовать – в результате чего по весне тающими снегами была смыта в р. Рожайку, сплавляясь по которой на подвернувшейся льдине, достигла-таки северного полюса Земли.</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несмотря на специальное предупреждение, передаваемое по внутренней рации спелеоспасотряда, в минувшем сезоне чайнику Покрышкину удалось заманить в Силикаты и удушить дымом 12 наивных спасателей.</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После нас – хоть потоп!» – заявили Совершенно-Пьяный Кэм и Опытный Спелестолог Иван, затаскивая в Систему два сорокалитровых жбана с пивом.</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Видал я в гробу твоих “Атлантов”!» – заявил океанолог Кусто океанологу Городницкому, выволакивая из Бяк закопчённые обломки “Калипсо” и телекамеры.</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xml:space="preserve">... старый болтун Зенон прославился утверждением, что хорошо экипированный спасатель никогда не догонит уползающего от него без света додика </w:t>
      </w:r>
      <w:r>
        <w:rPr>
          <w:rFonts w:eastAsia="Courier New" w:cs="Courier New" w:ascii="Courier New" w:hAnsi="Courier New"/>
          <w:i/>
          <w:sz w:val="20"/>
        </w:rPr>
        <w:t>——</w:t>
      </w:r>
      <w:r>
        <w:rPr>
          <w:i/>
          <w:sz w:val="20"/>
        </w:rPr>
        <w:t xml:space="preserve"> и оказался прав!</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спасатель Кювье и по неполному фрагменту додика мог определить не только его пол, возраст, цвет волос, имя и запах кожи — но и характерную причину гибели: поход в пещеру.</w:t>
      </w:r>
    </w:p>
    <w:p>
      <w:pPr>
        <w:pStyle w:val="Normal"/>
        <w:widowControl w:val="false"/>
        <w:tabs>
          <w:tab w:val="clear" w:pos="708"/>
          <w:tab w:val="left" w:pos="1985" w:leader="none"/>
          <w:tab w:val="left" w:pos="2340" w:leader="none"/>
          <w:tab w:val="left" w:pos="3969" w:leader="none"/>
          <w:tab w:val="left" w:pos="5760" w:leader="none"/>
          <w:tab w:val="left" w:pos="5954" w:leader="none"/>
        </w:tabs>
        <w:ind w:right="99" w:firstLine="540"/>
        <w:jc w:val="both"/>
        <w:rPr/>
      </w:pPr>
      <w:r>
        <w:rPr>
          <w:sz w:val="20"/>
        </w:rPr>
        <w:t>…</w:t>
      </w:r>
      <w:r>
        <w:rPr>
          <w:rFonts w:eastAsia="Times New Roman"/>
          <w:i/>
          <w:sz w:val="20"/>
        </w:rPr>
        <w:t xml:space="preserve"> </w:t>
      </w:r>
      <w:r>
        <w:rPr>
          <w:i/>
          <w:sz w:val="20"/>
        </w:rPr>
        <w:t>при виде бродячей собаки у главврача спасотряда Павлова рефлекторно выделялась слюна и начинали чесаться руки.</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также ходят слухи, что главврач спасотряда Павлов отлавливал по Системе додиков и запирал их в гротах, приковывая цепями к сталактитам для изучения рефлекса выделения слюны при показе пачки макарон ( на вторые сутки ), слёз при показе фотографии выхода ( на третьи ) и мата при слове “спасатель” ( до последнего выдоха ).</w:t>
      </w:r>
    </w:p>
    <w:p>
      <w:pPr>
        <w:pStyle w:val="Normal"/>
        <w:widowControl w:val="false"/>
        <w:tabs>
          <w:tab w:val="clear" w:pos="708"/>
          <w:tab w:val="left" w:pos="2340" w:leader="none"/>
          <w:tab w:val="left" w:pos="3960" w:leader="none"/>
          <w:tab w:val="left" w:pos="5760" w:leader="none"/>
        </w:tabs>
        <w:ind w:right="99" w:firstLine="567"/>
        <w:jc w:val="both"/>
        <w:rPr/>
      </w:pPr>
      <w:r>
        <w:rPr>
          <w:sz w:val="20"/>
        </w:rPr>
        <w:t>…</w:t>
      </w:r>
      <w:r>
        <w:rPr>
          <w:rFonts w:eastAsia="Times New Roman"/>
          <w:i/>
          <w:sz w:val="20"/>
        </w:rPr>
        <w:t xml:space="preserve"> </w:t>
      </w:r>
      <w:r>
        <w:rPr>
          <w:i/>
          <w:sz w:val="20"/>
        </w:rPr>
        <w:t>Буржуинский спасатель Хичкок, невольно принявший участие в ПСР в одной из подмосковных Систем, снял об этом фильм с названием “ПОДЛИННЫЙ УЖАС” — после чего Квентин Тарантино заявил, что бросает игровое кино и переезжает в Россию, чтобы без помех отдаться документальной киноработе. Будущий фильм мастера получил рабочее название «От заката и без просвета».</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 ДВАДЦАТЬ ШЕСТЬ ЛЕТ ПРОВЁЛ ПОД ЗЕМЛЁЙ вынужденный додик-спелеонавт Малинович после того, как ПБЛ, в котором он спал, был смыт паводком в засифонные этажи штурмуемой Системы. Первую ночь он провёл, как троглодит, дрожа от холода и страха на мокром карнизе,</w:t>
      </w:r>
      <w:r>
        <w:rPr>
          <w:rFonts w:eastAsia="Courier New" w:cs="Courier New" w:ascii="Courier New" w:hAnsi="Courier New"/>
          <w:i/>
          <w:sz w:val="20"/>
        </w:rPr>
        <w:t>—</w:t>
      </w:r>
      <w:r>
        <w:rPr>
          <w:i/>
          <w:sz w:val="20"/>
        </w:rPr>
        <w:t xml:space="preserve"> в дальнейшем жизнь его наладилась: паводки и прочие стихийные бедствия регулярно доставляли ему из верхних этажей Системы еду, свет и обломки снаряжения штурмующих пещеру спелеологов; немало удовольствия он получил, пытаясь приручить и заставить произносить своё имя слепую пещерную рыбу,</w:t>
      </w:r>
      <w:r>
        <w:rPr>
          <w:rFonts w:eastAsia="Courier New" w:cs="Courier New" w:ascii="Courier New" w:hAnsi="Courier New"/>
          <w:i/>
          <w:sz w:val="20"/>
        </w:rPr>
        <w:t>—</w:t>
      </w:r>
      <w:r>
        <w:rPr>
          <w:i/>
          <w:sz w:val="20"/>
        </w:rPr>
        <w:t xml:space="preserve"> а когда однажды паводок подарил ему практически целое тело чайницы, решил, что жизнь – удалась. И неделю подряд пользовал тело по назначению, именуя его, соответственно, Понедельником, Вторником, Средой, Четвергом, Пятницей...</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Поскольку летучие мыши являются символом спелеологии и спелестологии, анекдоты не могли обойти их своим вниманием; вот рождённый нами в 1989 году в Системе Сьяны – когда в нашем спелеообиходе впервые появились плэеры:</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Летучая мышь мечется по колоннику – и шандарахается головой то об одну колонну, то о другую. Затем падает на пол, срывает наушники с головы и пищит на весь зал:</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w:t>
      </w:r>
      <w:r>
        <w:rPr>
          <w:rFonts w:eastAsia="Times New Roman"/>
          <w:i/>
          <w:iCs/>
          <w:sz w:val="20"/>
        </w:rPr>
        <w:t xml:space="preserve"> </w:t>
      </w:r>
      <w:r>
        <w:rPr>
          <w:i/>
          <w:iCs/>
          <w:sz w:val="20"/>
        </w:rPr>
        <w:t>С ЭТИМ ВАШИМ ЖАРЕ И БЕЗ МОЗГОВ НЕДОЛГО ОСТАТЬСЯ!!!</w:t>
      </w:r>
      <w:r>
        <w:rPr>
          <w:rStyle w:val="FootnoteCharacters"/>
          <w:rStyle w:val="FootnoteAnchor"/>
          <w:sz w:val="20"/>
        </w:rPr>
        <w:footnoteReference w:id="221"/>
      </w:r>
    </w:p>
    <w:p>
      <w:pPr>
        <w:pStyle w:val="Normal"/>
        <w:widowControl w:val="false"/>
        <w:tabs>
          <w:tab w:val="clear" w:pos="708"/>
          <w:tab w:val="left" w:pos="2340" w:leader="none"/>
          <w:tab w:val="left" w:pos="3960" w:leader="none"/>
          <w:tab w:val="left" w:pos="5760" w:leader="none"/>
        </w:tabs>
        <w:ind w:right="99" w:firstLine="540"/>
        <w:jc w:val="both"/>
        <w:rPr/>
      </w:pPr>
      <w:r>
        <w:rPr>
          <w:sz w:val="20"/>
        </w:rPr>
        <w:t>Ещё один анекдот уровнем сложнее – того же года ( в основе его лежат способы ориентирования под землёй в отсутствии света: экстрасенсорный, акустический и феромонтный,– то есть по специфическому запаху,– безусловно, способы эти доступны лишь “крепко продвинутому спелестологу” ):</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w:t>
      </w:r>
      <w:r>
        <w:rPr>
          <w:rFonts w:eastAsia="Times New Roman"/>
          <w:i/>
          <w:sz w:val="20"/>
        </w:rPr>
        <w:t xml:space="preserve"> </w:t>
      </w:r>
      <w:r>
        <w:rPr>
          <w:i/>
          <w:sz w:val="20"/>
        </w:rPr>
        <w:t>Три опытных спелестолога лежат за завалом ( и такое иной раз случается ). Третий день лежат,– “Двуликая уж близко”. Вдруг первый характерно напрягается, подносит руки к вискам – и заявляет:</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Народ… На входе в Систему – народ!..</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Второй ( прижимая ухо к породе ):</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Чайники…</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Третий ( потянув носом воздух ):</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И с плексом…</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ab/>
        <w:t>: Проходит ещё какое-то время.</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Первый спелестолог ( после совершения характерных экстрасенсорных пассов ):</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Там женщины!!!</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Второй спелестолог ( приложив ухо к земле ):</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Одна…</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Третий спелестолог, потянув брезгливо воздух:</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w:t>
      </w:r>
      <w:r>
        <w:rPr>
          <w:rFonts w:eastAsia="Times New Roman"/>
          <w:i/>
          <w:sz w:val="20"/>
        </w:rPr>
        <w:t xml:space="preserve"> </w:t>
      </w:r>
      <w:r>
        <w:rPr>
          <w:i/>
          <w:sz w:val="20"/>
        </w:rPr>
        <w:t>И с ‘краской’!..</w:t>
      </w:r>
    </w:p>
    <w:p>
      <w:pPr>
        <w:pStyle w:val="Normal"/>
        <w:widowControl w:val="false"/>
        <w:tabs>
          <w:tab w:val="clear" w:pos="708"/>
          <w:tab w:val="left" w:pos="2340" w:leader="none"/>
          <w:tab w:val="left" w:pos="3960" w:leader="none"/>
          <w:tab w:val="left" w:pos="5760" w:leader="none"/>
        </w:tabs>
        <w:ind w:right="99" w:firstLine="540"/>
        <w:jc w:val="both"/>
        <w:rPr/>
      </w:pPr>
      <w:r>
        <w:rPr>
          <w:sz w:val="20"/>
        </w:rPr>
        <w:t>И поскольку существенная часть не только спелеоюмора, но спелеофольклёра вообще – переделывание, переложение какой-либо байки ( анекдота, песни ) “на спелеолад”, приведу спелеоанекдот, “переделанный” из достаточно известного “надземного”:</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Два спелестолога киряют в укромном уголке штрека. Мимо с шумом проносится Прекрасная Чайница. По понятной причине внимания на неё никто не обращает – однако из-за поворота, где скрывается Прекрасная Чайница, раздаётся характерный звук обвала. Ясное дело: оставив киряние, спелеогерои несутся её спасать. Голыми руками расшвыривают плиты и камни; через какое-то время выкапывают нечто и начинают делать искусственное дыхание изо рта в рот.</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w:t>
      </w:r>
      <w:r>
        <w:rPr>
          <w:rFonts w:eastAsia="Times New Roman"/>
          <w:i/>
          <w:iCs/>
          <w:sz w:val="20"/>
        </w:rPr>
        <w:t xml:space="preserve"> </w:t>
      </w:r>
      <w:r>
        <w:rPr>
          <w:i/>
          <w:iCs/>
          <w:sz w:val="20"/>
        </w:rPr>
        <w:t>Послушай. Ведь мы её спасли?</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w:t>
      </w:r>
      <w:r>
        <w:rPr>
          <w:rFonts w:eastAsia="Times New Roman"/>
          <w:i/>
          <w:iCs/>
          <w:sz w:val="20"/>
        </w:rPr>
        <w:t xml:space="preserve"> </w:t>
      </w:r>
      <w:r>
        <w:rPr>
          <w:i/>
          <w:iCs/>
          <w:sz w:val="20"/>
        </w:rPr>
        <w:t>Похоже, да.</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w:t>
      </w:r>
      <w:r>
        <w:rPr>
          <w:rFonts w:eastAsia="Times New Roman"/>
          <w:i/>
          <w:iCs/>
          <w:sz w:val="20"/>
        </w:rPr>
        <w:t xml:space="preserve"> </w:t>
      </w:r>
      <w:r>
        <w:rPr>
          <w:i/>
          <w:iCs/>
          <w:sz w:val="20"/>
        </w:rPr>
        <w:t>А ведь она нам за это должна дать, как ты думаешь?</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w:t>
      </w:r>
      <w:r>
        <w:rPr>
          <w:rFonts w:eastAsia="Times New Roman"/>
          <w:i/>
          <w:iCs/>
          <w:sz w:val="20"/>
        </w:rPr>
        <w:t xml:space="preserve"> </w:t>
      </w:r>
      <w:r>
        <w:rPr>
          <w:i/>
          <w:iCs/>
          <w:sz w:val="20"/>
        </w:rPr>
        <w:t>А как же!..</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w:t>
      </w:r>
      <w:r>
        <w:rPr>
          <w:rFonts w:eastAsia="Times New Roman"/>
          <w:i/>
          <w:iCs/>
          <w:sz w:val="20"/>
        </w:rPr>
        <w:t xml:space="preserve"> </w:t>
      </w:r>
      <w:r>
        <w:rPr>
          <w:i/>
          <w:iCs/>
          <w:sz w:val="20"/>
        </w:rPr>
        <w:t>Так что ж мы теряемся!!!</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Расстёгивают комбезы, собираются приступить ( по иной версии – приступают ) — как тут один растеряно замечает:</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w:t>
      </w:r>
      <w:r>
        <w:rPr>
          <w:rFonts w:eastAsia="Times New Roman"/>
          <w:i/>
          <w:iCs/>
          <w:sz w:val="20"/>
        </w:rPr>
        <w:t xml:space="preserve"> </w:t>
      </w:r>
      <w:r>
        <w:rPr>
          <w:i/>
          <w:iCs/>
          <w:sz w:val="20"/>
        </w:rPr>
        <w:t>Постой… что-то не так. Наша была в комбезе и с налобником, а эта, гляди – в шкуре и с каменным топором…</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46" w:name="__RefHeading___Toc147642187"/>
      <w:bookmarkEnd w:id="46"/>
      <w:r>
        <w:rPr>
          <w:b/>
          <w:iCs w:val="false"/>
          <w:sz w:val="24"/>
        </w:rPr>
        <w:t>СПЕЛЕОЭРОТИКА</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Для многих спелестологов и спелеологов — самое животрепещущее понятие. Ибо подразумевается под оным:</w:t>
      </w:r>
    </w:p>
    <w:p>
      <w:pPr>
        <w:pStyle w:val="Normal"/>
        <w:widowControl w:val="false"/>
        <w:tabs>
          <w:tab w:val="clear" w:pos="708"/>
          <w:tab w:val="left" w:pos="2340" w:leader="none"/>
          <w:tab w:val="left" w:pos="3960" w:leader="none"/>
          <w:tab w:val="left" w:pos="5760" w:leader="none"/>
        </w:tabs>
        <w:ind w:right="99" w:firstLine="540"/>
        <w:jc w:val="both"/>
        <w:rPr/>
      </w:pPr>
      <w:r>
        <w:rPr>
          <w:sz w:val="20"/>
        </w:rPr>
        <w:t>1) Любовь чайника к пещере &lt; приводит к возникновению разного рода ЧП – от взрыва карбидки иль примуса до взрыва мордобойных настроений окружающих &gt;;</w:t>
      </w:r>
    </w:p>
    <w:p>
      <w:pPr>
        <w:pStyle w:val="Normal"/>
        <w:widowControl w:val="false"/>
        <w:tabs>
          <w:tab w:val="clear" w:pos="708"/>
          <w:tab w:val="left" w:pos="2340" w:leader="none"/>
          <w:tab w:val="left" w:pos="3960" w:leader="none"/>
          <w:tab w:val="left" w:pos="5760" w:leader="none"/>
        </w:tabs>
        <w:ind w:right="99" w:firstLine="540"/>
        <w:jc w:val="both"/>
        <w:rPr/>
      </w:pPr>
      <w:r>
        <w:rPr>
          <w:sz w:val="20"/>
        </w:rPr>
        <w:t>2) Любовь к пещере додика &lt; приводит к незапланированному гулянию по пещере спасателей и неизбежному банкету по поводу любого окончания спасработ &gt;;</w:t>
      </w:r>
    </w:p>
    <w:p>
      <w:pPr>
        <w:pStyle w:val="Normal"/>
        <w:widowControl w:val="false"/>
        <w:tabs>
          <w:tab w:val="clear" w:pos="708"/>
          <w:tab w:val="left" w:pos="2340" w:leader="none"/>
          <w:tab w:val="left" w:pos="3960" w:leader="none"/>
          <w:tab w:val="left" w:pos="5760" w:leader="none"/>
        </w:tabs>
        <w:ind w:right="99" w:firstLine="540"/>
        <w:jc w:val="both"/>
        <w:rPr/>
      </w:pPr>
      <w:r>
        <w:rPr>
          <w:sz w:val="20"/>
        </w:rPr>
        <w:t>3) Любовь к пещере Опытного Спелестолога ( Спелеолога ) — приводит к периодическому закрытию как входов в наиболее лакомые и красивые пещеры, так и проходов к содержащимся в них “спелеоизюминкам”;</w:t>
      </w:r>
    </w:p>
    <w:p>
      <w:pPr>
        <w:pStyle w:val="Normal"/>
        <w:widowControl w:val="false"/>
        <w:tabs>
          <w:tab w:val="clear" w:pos="708"/>
          <w:tab w:val="left" w:pos="2340" w:leader="none"/>
          <w:tab w:val="left" w:pos="3960" w:leader="none"/>
          <w:tab w:val="left" w:pos="5760" w:leader="none"/>
        </w:tabs>
        <w:ind w:right="99" w:firstLine="540"/>
        <w:jc w:val="both"/>
        <w:rPr/>
      </w:pPr>
      <w:r>
        <w:rPr>
          <w:sz w:val="20"/>
        </w:rPr>
        <w:t>4) Любовь пещеры к самой себе &lt; наиболее зримые проявления — пенисоподобные натёчные образования и вагинообразные узости на пути твоего следования под землёй,– причём не редко с кальцитовыми или кварцитовыми зубами &gt;;</w:t>
      </w:r>
    </w:p>
    <w:p>
      <w:pPr>
        <w:pStyle w:val="Normal"/>
        <w:widowControl w:val="false"/>
        <w:tabs>
          <w:tab w:val="clear" w:pos="708"/>
          <w:tab w:val="left" w:pos="2340" w:leader="none"/>
          <w:tab w:val="left" w:pos="3960" w:leader="none"/>
          <w:tab w:val="left" w:pos="5760" w:leader="none"/>
        </w:tabs>
        <w:ind w:right="99" w:firstLine="540"/>
        <w:jc w:val="both"/>
        <w:rPr/>
      </w:pPr>
      <w:r>
        <w:rPr>
          <w:sz w:val="20"/>
        </w:rPr>
        <w:t>5) Любовь изготовителей спелеоснаряжения ко всему возможному и сущему в этом мире,</w:t>
        <w:softHyphen/>
        <w:t xml:space="preserve"> кроме спелеоснаряжения &lt; приводит к длительным интимным отношениям и садомазохистским половым актам со снарягой чайников, додиков, опытных спелеологов, спасателей, и даже сильно пьяных спелестологов в любое время суток &gt;;</w:t>
      </w:r>
    </w:p>
    <w:p>
      <w:pPr>
        <w:pStyle w:val="Normal"/>
        <w:widowControl w:val="false"/>
        <w:tabs>
          <w:tab w:val="clear" w:pos="708"/>
          <w:tab w:val="left" w:pos="2340" w:leader="none"/>
          <w:tab w:val="left" w:pos="3960" w:leader="none"/>
          <w:tab w:val="left" w:pos="5760" w:leader="none"/>
        </w:tabs>
        <w:ind w:right="99" w:firstLine="540"/>
        <w:jc w:val="both"/>
        <w:rPr/>
      </w:pPr>
      <w:r>
        <w:rPr>
          <w:sz w:val="20"/>
        </w:rPr>
        <w:t>6) Любовь богини спелеотопологии П</w:t>
      </w:r>
      <w:r>
        <w:rPr>
          <w:b/>
          <w:sz w:val="20"/>
        </w:rPr>
        <w:t>у</w:t>
      </w:r>
      <w:r>
        <w:rPr>
          <w:sz w:val="20"/>
        </w:rPr>
        <w:t>танки к спелеологам, проявляющаяся в маниакальном желании продлить своё общение с ними на как можно более долгий срок;</w:t>
      </w:r>
    </w:p>
    <w:p>
      <w:pPr>
        <w:pStyle w:val="Normal"/>
        <w:widowControl w:val="false"/>
        <w:tabs>
          <w:tab w:val="clear" w:pos="708"/>
          <w:tab w:val="left" w:pos="2340" w:leader="none"/>
          <w:tab w:val="left" w:pos="3960" w:leader="none"/>
          <w:tab w:val="left" w:pos="5760" w:leader="none"/>
        </w:tabs>
        <w:ind w:right="99" w:firstLine="540"/>
        <w:jc w:val="both"/>
        <w:rPr/>
      </w:pPr>
      <w:r>
        <w:rPr>
          <w:sz w:val="20"/>
        </w:rPr>
        <w:t>7) Любовь спелеологов и спелестологов друг к другу – в результате которой Масленица, красиво отмеченная под землёй, исключает возможность встречи там же Нового года.</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8) Просто непостижимая </w:t>
      </w:r>
      <w:r>
        <w:rPr>
          <w:i/>
          <w:sz w:val="20"/>
        </w:rPr>
        <w:t xml:space="preserve">любовь </w:t>
      </w:r>
      <w:r>
        <w:rPr>
          <w:i/>
          <w:iCs/>
          <w:sz w:val="20"/>
        </w:rPr>
        <w:t>власти</w:t>
      </w:r>
      <w:r>
        <w:rPr>
          <w:sz w:val="20"/>
        </w:rPr>
        <w:t xml:space="preserve"> к посетителям пещер – под действием которой они ( она, оно ), заботясь о нашем здоровье и безопасности, методично ликвидируют входы в пещер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9) добавлять по личному вкусу и горькому опыту.</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47" w:name="__RefHeading___Toc147642188"/>
      <w:bookmarkEnd w:id="47"/>
      <w:r>
        <w:rPr>
          <w:b/>
          <w:iCs w:val="false"/>
          <w:sz w:val="24"/>
        </w:rPr>
        <w:t>СПЕЛЕОЭСТЕТИКА</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Состоит из двух частей: естественной и искусственной. Под естественной частью подразумевается, что любые минеральные подземные образования ( натёчные и кристаллические формы ) — красивы; летучие мыши под землёй — здорово и вызывают всеобщее умиление; музыка под землёй звучит прекрасно, а уж кремниевое включение или обломок плиты, похожий на что-то — просто Чудо. Искусственная часть полагает, что стояночный грот должен быть оформлен не только удобно для обитания в нём, но и </w:t>
      </w:r>
      <w:r>
        <w:rPr>
          <w:i/>
          <w:sz w:val="20"/>
        </w:rPr>
        <w:t>прикольно-красиво;</w:t>
      </w:r>
      <w:r>
        <w:rPr>
          <w:sz w:val="20"/>
        </w:rPr>
        <w:t xml:space="preserve"> снаряжение, включая </w:t>
      </w:r>
      <w:r>
        <w:rPr>
          <w:iCs/>
          <w:sz w:val="20"/>
        </w:rPr>
        <w:t>комбезы</w:t>
      </w:r>
      <w:r>
        <w:rPr>
          <w:sz w:val="20"/>
        </w:rPr>
        <w:t xml:space="preserve"> и </w:t>
      </w:r>
      <w:r>
        <w:rPr>
          <w:iCs/>
          <w:sz w:val="20"/>
        </w:rPr>
        <w:t>транспортные мешки</w:t>
      </w:r>
      <w:r>
        <w:rPr>
          <w:sz w:val="20"/>
        </w:rPr>
        <w:t xml:space="preserve"> следует делать ярких, разнообразных расцветок; всевозможные таблички и плакаты, привнесённые с поверхности и водружённые в самых, казалось бы неподходящих для них местах, не только позволяют “оторваться” в приступе смеха во время </w:t>
      </w:r>
      <w:r>
        <w:rPr>
          <w:iCs/>
          <w:sz w:val="20"/>
        </w:rPr>
        <w:t>проходки —</w:t>
      </w:r>
      <w:r>
        <w:rPr>
          <w:sz w:val="20"/>
        </w:rPr>
        <w:t xml:space="preserve"> но и запомнить дорогу,</w:t>
      </w:r>
      <w:r>
        <w:rPr>
          <w:rFonts w:eastAsia="Courier New" w:cs="Courier New" w:ascii="Courier New" w:hAnsi="Courier New"/>
          <w:sz w:val="20"/>
        </w:rPr>
        <w:t>—</w:t>
      </w:r>
      <w:r>
        <w:rPr>
          <w:sz w:val="20"/>
        </w:rPr>
        <w:t xml:space="preserve"> против этого </w:t>
      </w:r>
      <w:r>
        <w:rPr>
          <w:iCs/>
          <w:sz w:val="20"/>
        </w:rPr>
        <w:t>маркера, пикеты, чайничьи нитки</w:t>
      </w:r>
      <w:r>
        <w:rPr>
          <w:sz w:val="20"/>
        </w:rPr>
        <w:t xml:space="preserve"> и соответствующие надписи на стенах являются гадостью, подлежащей немедленному ( по обнаружении ) уничтожению. Считается также, что рисовать на стенах пещеры </w:t>
      </w:r>
      <w:r>
        <w:rPr>
          <w:iCs/>
          <w:sz w:val="20"/>
        </w:rPr>
        <w:t xml:space="preserve">карбидкой </w:t>
      </w:r>
      <w:r>
        <w:rPr>
          <w:sz w:val="20"/>
        </w:rPr>
        <w:t>или красками можно только при наличии определённого таланта и вкуса — но необязательно при этом быть Ван Гогом или Дали; равно полагается, что самые невероятные конструкции из камней или вырезанные из камня скульптуры изрядно украшают пещеру и, опять же, помогают ориентации в оно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48" w:name="__RefHeading___Toc147642189"/>
      <w:bookmarkEnd w:id="48"/>
      <w:r>
        <w:rPr>
          <w:b/>
          <w:iCs w:val="false"/>
          <w:sz w:val="24"/>
        </w:rPr>
        <w:t>СПЕЛЕОЭТИКА</w:t>
      </w:r>
    </w:p>
    <w:p>
      <w:pPr>
        <w:pStyle w:val="Normal"/>
        <w:widowControl w:val="false"/>
        <w:tabs>
          <w:tab w:val="clear" w:pos="708"/>
          <w:tab w:val="left" w:pos="2340" w:leader="none"/>
          <w:tab w:val="left" w:pos="3960" w:leader="none"/>
          <w:tab w:val="left" w:pos="5760" w:leader="none"/>
        </w:tabs>
        <w:ind w:right="99" w:firstLine="540"/>
        <w:jc w:val="both"/>
        <w:rPr>
          <w:b/>
          <w:b/>
          <w:iCs/>
          <w:sz w:val="20"/>
        </w:rPr>
      </w:pPr>
      <w:r>
        <w:rPr>
          <w:b/>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Довольно запущенное понятие, включающее в себя </w:t>
      </w:r>
      <w:r>
        <w:rPr>
          <w:iCs/>
          <w:sz w:val="20"/>
        </w:rPr>
        <w:t>спелеотрадиции</w:t>
      </w:r>
      <w:r>
        <w:rPr>
          <w:sz w:val="20"/>
        </w:rPr>
        <w:t xml:space="preserve">. Опирается на них и на христианский девиз “не навреди ближнему своему”. Помимо </w:t>
      </w:r>
      <w:r>
        <w:rPr>
          <w:iCs/>
          <w:sz w:val="20"/>
        </w:rPr>
        <w:t>спелеотрадиций</w:t>
      </w:r>
      <w:r>
        <w:rPr>
          <w:sz w:val="20"/>
        </w:rPr>
        <w:t xml:space="preserve"> состоит из наборов таких простых и банальных истин, как не брать в гроте ничего из вещей в отсутствии хозяев, не мусорить в Системе, не пачкать стены дурацкими надписями, не отламывать и не выносить “на память” разнообразные подземные “красивости” и ценности — как минерального, так и антропогенного происхождения; не занимать не тобой оборудованный грот, если ты не имеешь на это специального разрешения от его создателей; записываться в Контрольном Журнале при входе в Систему и выходе из неё, расчищать вход в Систему если обнаружил, что его замыло глиной или рухнул какой-то отдельный камень; помогать человеку, попавшему в беду, не отказываться от участия в спасработах и всегда иметь при себе как запасной свет, так и аварийный запас продуктов. </w:t>
      </w:r>
      <w:r>
        <w:rPr>
          <w:b/>
          <w:i/>
          <w:sz w:val="20"/>
        </w:rPr>
        <w:t>Вообще не желать никому под землёй того, чего не пожелаешь себе</w:t>
      </w:r>
      <w:r>
        <w:rPr>
          <w:sz w:val="20"/>
        </w:rPr>
        <w:t xml:space="preserve">. </w:t>
      </w:r>
      <w:r>
        <w:rPr>
          <w:iCs/>
          <w:sz w:val="20"/>
        </w:rPr>
        <w:t>Всё бы хорошо — да, как и в случае христианских заповедей, эти этические истины на словах охотно разделяются и поддерживаются всеми, ходящими под землю,</w:t>
      </w:r>
      <w:r>
        <w:rPr>
          <w:rFonts w:eastAsia="Courier New" w:cs="Courier New" w:ascii="Courier New" w:hAnsi="Courier New"/>
          <w:iCs/>
          <w:sz w:val="20"/>
        </w:rPr>
        <w:t>—</w:t>
      </w:r>
      <w:r>
        <w:rPr>
          <w:i/>
          <w:sz w:val="20"/>
        </w:rPr>
        <w:t xml:space="preserve"> на деле же... </w:t>
      </w:r>
      <w:r>
        <w:rPr>
          <w:iCs/>
          <w:sz w:val="20"/>
        </w:rPr>
        <w:t>Даже самые хорошие и известные спелеологи зачастую “прославляют” себя не вполне благовидными деяниями — что же тогда требовать от современных “отмороженных чайников”???</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iCs/>
          <w:sz w:val="20"/>
        </w:rPr>
      </w:pPr>
      <w:r>
        <w:rPr>
          <w:iCs/>
          <w:sz w:val="20"/>
        </w:rPr>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sz w:val="20"/>
        </w:rPr>
      </w:pPr>
      <w:r>
        <w:rPr>
          <w:sz w:val="20"/>
        </w:rPr>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sz w:val="20"/>
        </w:rPr>
      </w:pPr>
      <w:r>
        <w:rPr>
          <w:sz w:val="20"/>
        </w:rPr>
      </w:r>
    </w:p>
    <w:p>
      <w:pPr>
        <w:pStyle w:val="Heading3"/>
        <w:keepNext w:val="false"/>
        <w:ind w:right="99" w:firstLine="540"/>
        <w:rPr>
          <w:b/>
          <w:b/>
          <w:iCs w:val="false"/>
          <w:sz w:val="24"/>
        </w:rPr>
      </w:pPr>
      <w:bookmarkStart w:id="49" w:name="__RefHeading___Toc147642190"/>
      <w:bookmarkEnd w:id="49"/>
      <w:r>
        <w:rPr>
          <w:b/>
          <w:iCs w:val="false"/>
          <w:sz w:val="24"/>
        </w:rPr>
        <w:t>СПЕЛЕОСОЦИУМ</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b/>
          <w:b/>
          <w:iCs/>
          <w:sz w:val="20"/>
        </w:rPr>
      </w:pPr>
      <w:r>
        <w:rPr>
          <w:b/>
          <w:iCs/>
          <w:sz w:val="20"/>
        </w:rPr>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sz w:val="20"/>
        </w:rPr>
      </w:pPr>
      <w:r>
        <w:rPr>
          <w:sz w:val="20"/>
        </w:rPr>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pPr>
      <w:r>
        <w:rPr>
          <w:sz w:val="20"/>
        </w:rPr>
        <w:t xml:space="preserve">В силу специфики </w:t>
      </w:r>
      <w:r>
        <w:rPr>
          <w:iCs/>
          <w:sz w:val="20"/>
        </w:rPr>
        <w:t xml:space="preserve">подземли </w:t>
      </w:r>
      <w:r>
        <w:rPr>
          <w:sz w:val="20"/>
        </w:rPr>
        <w:t>и отличия каждой каменоломни от прочих,</w:t>
      </w:r>
      <w:r>
        <w:rPr>
          <w:rFonts w:eastAsia="Courier New" w:cs="Courier New" w:ascii="Courier New" w:hAnsi="Courier New"/>
          <w:sz w:val="20"/>
        </w:rPr>
        <w:t>—</w:t>
      </w:r>
      <w:r>
        <w:rPr>
          <w:sz w:val="20"/>
        </w:rPr>
        <w:t xml:space="preserve"> а также известной привязанностью спелестологов к конкретной полюбившейся Системе — в каждой из каменоломен с годами складывается свой мир, свой стиль хождения и подземного бытия, отличающийся как от иных Систем, так и от общетуристического стиля в целом. В качестве </w:t>
      </w:r>
      <w:r>
        <w:rPr>
          <w:i/>
          <w:sz w:val="20"/>
        </w:rPr>
        <w:t>общих отличий</w:t>
      </w:r>
      <w:r>
        <w:rPr>
          <w:sz w:val="20"/>
        </w:rPr>
        <w:t xml:space="preserve"> спелестологии от иных видов туризма ( помимо известных особенностей подземного микроклимата, господствующих темноты, тишины и абсолютной изоляции от мира поверхности, включая отсутствие светового чередования времени суток ) можно указать на то, что спелестологам нет нужды тратить время на “забивание крючьев головой в стену”, “выгребание против ветра”, “поиск дров в мокром насквозь лесу” ( и так далее ),</w:t>
      </w:r>
      <w:r>
        <w:rPr>
          <w:rFonts w:eastAsia="Courier New" w:cs="Courier New" w:ascii="Courier New" w:hAnsi="Courier New"/>
          <w:sz w:val="20"/>
        </w:rPr>
        <w:t>—</w:t>
      </w:r>
      <w:r>
        <w:rPr>
          <w:sz w:val="20"/>
        </w:rPr>
        <w:t xml:space="preserve"> а потому значительную часть пребывания под землёй спелестологи проводят в посиделках-общении, какой-либо творческой деятельности ( украшение и оборудование грота, любование подземными красотами с их фотографированием и фотографированием на фоне оных, спеванием песен, заслушиванием музыки и обменом </w:t>
      </w:r>
      <w:r>
        <w:rPr>
          <w:iCs/>
          <w:sz w:val="20"/>
        </w:rPr>
        <w:t>тралом</w:t>
      </w:r>
      <w:r>
        <w:rPr>
          <w:sz w:val="20"/>
        </w:rPr>
        <w:t xml:space="preserve"> на самые разные темы — включая, неизбежно, политические и естественно-научные ). Как правило, музыкально-досуговый мир Подземли слагается не только из “общетуристической” самодеятельной песни — но и из русского рока, психоделической музыки и западного рока ( в каждой каменоломне складываются свои ориентиры-пристрастия ),</w:t>
      </w:r>
      <w:r>
        <w:rPr>
          <w:rFonts w:eastAsia="Courier New" w:cs="Courier New" w:ascii="Courier New" w:hAnsi="Courier New"/>
          <w:sz w:val="20"/>
        </w:rPr>
        <w:t>—</w:t>
      </w:r>
      <w:r>
        <w:rPr>
          <w:sz w:val="20"/>
        </w:rPr>
        <w:t xml:space="preserve"> уже одна толерантность “музыкального измерения” резко отделила в семидесятые и восьмидесятые годы спелестологию от прочих видов туризма, “закольцевавшихся в трёх канонических аккордах”. К этому прибавляются достаточно обширный понятийно-слэнговый язык и </w:t>
      </w:r>
      <w:r>
        <w:rPr>
          <w:i/>
          <w:sz w:val="20"/>
        </w:rPr>
        <w:t xml:space="preserve">полная изоляция от всех проявлений и воздействий внешнего мира – выводящая пребывающих под землёй даже краткое время не только из общечеловеческого социума, но и из общего биоэнергетического поля Поверхности ( обозначенного Вернадским, как “ноосфера” ) — с подобным “эффектом отсутствия” сталкиваются разве лишь космонавты и подводники. </w:t>
      </w:r>
      <w:r>
        <w:rPr>
          <w:iCs/>
          <w:sz w:val="20"/>
        </w:rPr>
        <w:t xml:space="preserve">Для современной спелестологии характерно также </w:t>
      </w:r>
      <w:r>
        <w:rPr>
          <w:sz w:val="20"/>
        </w:rPr>
        <w:t xml:space="preserve">отношение к любимой Системе, как к своему </w:t>
      </w:r>
      <w:r>
        <w:rPr>
          <w:i/>
          <w:sz w:val="20"/>
        </w:rPr>
        <w:t>Первому, а не второму Дому</w:t>
      </w:r>
      <w:r>
        <w:rPr>
          <w:sz w:val="20"/>
        </w:rPr>
        <w:t xml:space="preserve">; организация всевозможных подземных </w:t>
      </w:r>
      <w:r>
        <w:rPr>
          <w:i/>
          <w:sz w:val="20"/>
        </w:rPr>
        <w:t>сэйшенов и джемов</w:t>
      </w:r>
      <w:r>
        <w:rPr>
          <w:sz w:val="20"/>
        </w:rPr>
        <w:t xml:space="preserve">, не имеющих со слётами самодеятельной песни ничего общего — и </w:t>
      </w:r>
      <w:r>
        <w:rPr>
          <w:i/>
          <w:sz w:val="20"/>
        </w:rPr>
        <w:t>занятия наукой</w:t>
      </w:r>
      <w:r>
        <w:rPr>
          <w:sz w:val="20"/>
        </w:rPr>
        <w:t xml:space="preserve"> ( изучение Прошлого данной Системы, проведение геологических, геофизических, гидрологических и спелеомедицинских исследований, поиск новых продолжений ходов и интерес каждого спелестолога к проблемам аномальных явлений ).</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pPr>
      <w:r>
        <w:rPr>
          <w:sz w:val="20"/>
        </w:rPr>
        <w:t>Специфика “подземного бытия” не только исключает спелестологов из наземных социумов ( политических, религиозных, социальных, психологических и экономических ) и неизбежно приводит к толерантному отношению к Миру — позволяет очувствовать и понять окружающий мир несравненно глубже, чем любые, даже самые ‘продвинутые’ религиозно-психологические практики, применяемые на поверхности. [ «То, что для вас “вниз” — это для нас “вглубь”»,– как замечательно сказано в строфах Св. Борзуновой. ]</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pPr>
      <w:r>
        <w:rPr>
          <w:sz w:val="20"/>
        </w:rPr>
        <w:t>Обширный пласт спелестологической культуры – вполне не зависимой от культурных приоритетов Поверхности и самодостаточной, ибо органично включающей в себя мифологическую, научную, техническую, этическую и творческую составляющие – отличает спелестологов как от туристов, так и от кейверов иных подземных ориентаций.</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pPr>
      <w:r>
        <w:rPr>
          <w:sz w:val="20"/>
        </w:rPr>
        <w:tab/>
        <w:tab/>
      </w:r>
      <w:r>
        <w:rPr>
          <w:i/>
          <w:sz w:val="20"/>
        </w:rPr>
        <w:t>: Тему эту можно развивать бесконечно,</w:t>
      </w:r>
      <w:r>
        <w:rPr>
          <w:rFonts w:eastAsia="Courier New" w:cs="Courier New" w:ascii="Courier New" w:hAnsi="Courier New"/>
          <w:i/>
          <w:sz w:val="20"/>
        </w:rPr>
        <w:t>—</w:t>
      </w:r>
      <w:r>
        <w:rPr>
          <w:i/>
          <w:sz w:val="20"/>
        </w:rPr>
        <w:t xml:space="preserve"> краткое резюме:</w:t>
      </w:r>
      <w:r>
        <w:rPr>
          <w:sz w:val="20"/>
        </w:rPr>
        <w:t xml:space="preserve"> </w:t>
      </w:r>
      <w:r>
        <w:rPr>
          <w:b/>
          <w:i/>
          <w:sz w:val="20"/>
        </w:rPr>
        <w:t>по своему интеллектуальному потенциалу, образу жизни, изолированности от общего человеческого социума и культурно-научно-технической самодостаточности спелестология представляет — против прочих видов туризма — особый мир, своего рода “планету в планете”,</w:t>
      </w:r>
      <w:r>
        <w:rPr>
          <w:rFonts w:eastAsia="Courier New" w:cs="Courier New" w:ascii="Courier New" w:hAnsi="Courier New"/>
          <w:b/>
          <w:i/>
          <w:sz w:val="20"/>
        </w:rPr>
        <w:t>—</w:t>
      </w:r>
      <w:r>
        <w:rPr>
          <w:b/>
          <w:i/>
          <w:sz w:val="20"/>
        </w:rPr>
        <w:t xml:space="preserve"> то есть достаточно полный и уникальный  </w:t>
      </w:r>
      <w:r>
        <w:rPr>
          <w:b/>
          <w:i/>
          <w:caps/>
          <w:sz w:val="20"/>
        </w:rPr>
        <w:t>социум</w:t>
      </w:r>
      <w:r>
        <w:rPr>
          <w:b/>
          <w:i/>
          <w:sz w:val="20"/>
        </w:rPr>
        <w:t>.</w:t>
      </w:r>
    </w:p>
    <w:p>
      <w:pPr>
        <w:pStyle w:val="Normal"/>
        <w:widowControl w:val="false"/>
        <w:tabs>
          <w:tab w:val="clear" w:pos="708"/>
          <w:tab w:val="left" w:pos="2340" w:leader="none"/>
          <w:tab w:val="left" w:pos="3960" w:leader="none"/>
          <w:tab w:val="left" w:pos="5580" w:leader="none"/>
          <w:tab w:val="left" w:pos="5760" w:leader="none"/>
        </w:tabs>
        <w:ind w:right="99" w:firstLine="542"/>
        <w:jc w:val="both"/>
        <w:rPr>
          <w:sz w:val="20"/>
        </w:rPr>
      </w:pPr>
      <w:r>
        <w:rPr>
          <w:sz w:val="20"/>
        </w:rPr>
        <w:t xml:space="preserve">Настолько близкий к понятию “этнос” — что, право, хочется считать и говорить </w:t>
      </w:r>
      <w:r>
        <w:rPr>
          <w:i/>
          <w:sz w:val="20"/>
        </w:rPr>
        <w:t>именно так.</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r>
        <w:br w:type="page"/>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2"/>
        <w:keepNext w:val="false"/>
        <w:widowControl w:val="false"/>
        <w:ind w:right="99" w:hanging="0"/>
        <w:jc w:val="center"/>
        <w:rPr>
          <w:i w:val="false"/>
          <w:i w:val="false"/>
        </w:rPr>
      </w:pPr>
      <w:bookmarkStart w:id="50" w:name="__RefHeading___Toc147642191"/>
      <w:bookmarkEnd w:id="50"/>
      <w:r>
        <w:rPr>
          <w:bCs w:val="false"/>
          <w:iCs w:val="false"/>
        </w:rPr>
        <w:t>СПЕЛЕОПРАКТИКИ</w:t>
      </w:r>
    </w:p>
    <w:p>
      <w:pPr>
        <w:pStyle w:val="Normal"/>
        <w:widowControl w:val="false"/>
        <w:ind w:right="99" w:hanging="0"/>
        <w:jc w:val="right"/>
        <w:rPr>
          <w:i/>
          <w:i/>
          <w:sz w:val="20"/>
          <w:szCs w:val="20"/>
        </w:rPr>
      </w:pPr>
      <w:r>
        <w:rPr>
          <w:i/>
          <w:sz w:val="20"/>
          <w:szCs w:val="20"/>
        </w:rPr>
      </w:r>
    </w:p>
    <w:p>
      <w:pPr>
        <w:pStyle w:val="Normal"/>
        <w:widowControl w:val="false"/>
        <w:ind w:right="99" w:hanging="0"/>
        <w:jc w:val="right"/>
        <w:rPr>
          <w:i/>
          <w:i/>
          <w:sz w:val="20"/>
          <w:szCs w:val="20"/>
        </w:rPr>
      </w:pPr>
      <w:r>
        <w:rPr>
          <w:i/>
          <w:sz w:val="20"/>
          <w:szCs w:val="20"/>
        </w:rPr>
      </w:r>
    </w:p>
    <w:p>
      <w:pPr>
        <w:pStyle w:val="Normal"/>
        <w:widowControl w:val="false"/>
        <w:ind w:right="99" w:hanging="0"/>
        <w:jc w:val="right"/>
        <w:rPr>
          <w:i/>
          <w:i/>
          <w:sz w:val="20"/>
          <w:szCs w:val="20"/>
        </w:rPr>
      </w:pPr>
      <w:r>
        <w:rPr>
          <w:i/>
          <w:sz w:val="20"/>
          <w:szCs w:val="20"/>
        </w:rPr>
      </w:r>
    </w:p>
    <w:p>
      <w:pPr>
        <w:pStyle w:val="Normal"/>
        <w:widowControl w:val="false"/>
        <w:ind w:right="99" w:hanging="0"/>
        <w:jc w:val="right"/>
        <w:rPr>
          <w:i/>
          <w:i/>
          <w:sz w:val="20"/>
          <w:szCs w:val="20"/>
        </w:rPr>
      </w:pPr>
      <w:r>
        <w:rPr>
          <w:i/>
          <w:sz w:val="20"/>
          <w:szCs w:val="20"/>
        </w:rPr>
      </w:r>
    </w:p>
    <w:p>
      <w:pPr>
        <w:pStyle w:val="Normal"/>
        <w:widowControl w:val="false"/>
        <w:ind w:right="99" w:hanging="0"/>
        <w:jc w:val="right"/>
        <w:rPr>
          <w:i/>
          <w:i/>
          <w:sz w:val="20"/>
          <w:szCs w:val="20"/>
        </w:rPr>
      </w:pPr>
      <w:r>
        <w:rPr>
          <w:i/>
          <w:sz w:val="20"/>
          <w:szCs w:val="20"/>
        </w:rPr>
        <w:t>“</w:t>
      </w:r>
      <w:r>
        <w:rPr>
          <w:i/>
          <w:sz w:val="20"/>
          <w:szCs w:val="20"/>
        </w:rPr>
        <w:t>Спелеобытиё определяет спелеосознание.”</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Спелеонаука, спелеовойны, спелеопсихология, спелеотрадиции, спелеокультура, спелеомифология, спелеотворчество, спелеоискусство, спелеоэтика и спелеоэстетика; спелеосамиздат, спелеоюмор, спелеосоциумы и даже спелеоэтнос,–</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Цепочка, однозначно подтверждающая: спелестология — </w:t>
      </w:r>
      <w:r>
        <w:rPr>
          <w:i/>
          <w:sz w:val="20"/>
        </w:rPr>
        <w:t>самодостаточный жанр жизни.</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Причём не потребительский – подобно многочисленным видам туризма и спорта, лишь заполняющим досугово-свободное время живущего иной жизнью обывателя — но созидательный во всех смыслах этого слова. Дающий живущему Подземным Жанром как научный, так социальный, духовный и творческий прикуп. А иногда и вполне материальный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Да и всей нашей цивилизации тоже: в виде “научных отходов” своего существования ( именно отходов,  и не стоит заморачиваться якобы уничижительным смыслом этого слова ) – биоритмология, физиология, психология, археология, история, геофизика, эниология, экология, биология, подземная гидрогеология, карстоведение, спелеотерапия и многие другие научные дисциплины обязаны своим развитием именно спелестологии,– и “отходов практических”: спелеобезопасность возводимых на поверхности зданий, подземные спелеотерапевтические клиники и музеи – и промальпинизм, делающий наши города зримо красивее и чищ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Духовный аспект нашего подземожительства, описанный в книге «Пещеры – Человечество – Космос», также нет смысла сбрасывать со счёта.</w:t>
      </w:r>
    </w:p>
    <w:p>
      <w:pPr>
        <w:pStyle w:val="Normal"/>
        <w:widowControl w:val="false"/>
        <w:tabs>
          <w:tab w:val="clear" w:pos="708"/>
          <w:tab w:val="left" w:pos="2340" w:leader="none"/>
          <w:tab w:val="left" w:pos="3960" w:leader="none"/>
          <w:tab w:val="left" w:pos="5760" w:leader="none"/>
        </w:tabs>
        <w:ind w:right="99" w:firstLine="540"/>
        <w:jc w:val="both"/>
        <w:rPr/>
      </w:pPr>
      <w:r>
        <w:rPr>
          <w:sz w:val="20"/>
        </w:rPr>
        <w:t>: Аналогов ни в каких-либо видах туризма, ни в видах спорта или наукообразных отраслях человеческого бытия спелестология не имеет.</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ab/>
        <w:t>— Думаю, на сём важном выводе можно оставить “вопросы практической спелеофилософии” и обратиться к конкретным практикам этого жанра.</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Начнём, пожалуй, с вопроса, мне лично представляющимся важнейшим:</w:t>
      </w:r>
    </w:p>
    <w:p>
      <w:pPr>
        <w:pStyle w:val="Normal"/>
        <w:widowControl w:val="false"/>
        <w:tabs>
          <w:tab w:val="clear" w:pos="708"/>
          <w:tab w:val="left" w:pos="2340" w:leader="none"/>
          <w:tab w:val="left" w:pos="3960" w:leader="none"/>
          <w:tab w:val="left" w:pos="5760" w:leader="none"/>
        </w:tabs>
        <w:ind w:right="99" w:firstLine="540"/>
        <w:jc w:val="both"/>
        <w:rPr>
          <w:b/>
          <w:b/>
          <w:i/>
          <w:i/>
          <w:sz w:val="20"/>
        </w:rPr>
      </w:pPr>
      <w:r>
        <w:rPr>
          <w:b/>
          <w:i/>
          <w:sz w:val="20"/>
        </w:rPr>
        <w:t>Сколько человек должно быть в спелестологической групп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Как показывает опыт ( ему не противоречат рекомендации психологов, но установки официальной совдеповской спортивной спелеологии входят в непримиримую катахрезу ), группа под землёй, состоящая более чем из шести человек, обречена на дискомфорт всех видов – психологический, физический и социальный. Движение по шкурникам такой группы неимоверно затормаживается; пока первый ждёт, когда шкуродёр минуют все члены группы, да ещё протянут по нему все транспортные мешки и прочие вещи, он элементарно замерзает. Аналогичное замечание касается и замыкающего. Объяснения ведущего группу опытного проводника ( инструктора ) ясно слышны максимум двум ближним – остальные довольствуются отдельными фразами и “испорченным телефоном” товарищеского пересказа. А объяснения эти могут быть не только прикольно-интересны </w:t>
      </w:r>
      <w:r>
        <w:rPr>
          <w:rFonts w:cs="Courier New" w:ascii="Courier New" w:hAnsi="Courier New"/>
          <w:sz w:val="20"/>
        </w:rPr>
        <w:t>—</w:t>
      </w:r>
      <w:r>
        <w:rPr>
          <w:sz w:val="20"/>
        </w:rPr>
        <w:t xml:space="preserve"> впрямую касаться вашей безопасности.</w:t>
      </w:r>
    </w:p>
    <w:p>
      <w:pPr>
        <w:pStyle w:val="Normal"/>
        <w:widowControl w:val="false"/>
        <w:tabs>
          <w:tab w:val="clear" w:pos="708"/>
          <w:tab w:val="left" w:pos="2340" w:leader="none"/>
          <w:tab w:val="left" w:pos="3960" w:leader="none"/>
          <w:tab w:val="left" w:pos="5760" w:leader="none"/>
        </w:tabs>
        <w:ind w:right="99" w:firstLine="540"/>
        <w:jc w:val="both"/>
        <w:rPr/>
      </w:pPr>
      <w:r>
        <w:rPr>
          <w:sz w:val="20"/>
        </w:rPr>
        <w:t>По прибытии в стояночный грот сутолока, устраиваемая шестью человеками не в два, а в три раза превышает аналогичный бардак, развиваемый группой из трёх человек; так как прогрессия эта сохраняется, то группа из десяти человек имеет в гроте дискомфорт в соответствующей степени больший. Далее: все хозяйственные нужды, как правило, легко выполняются тремя участниками группы ( подготовка спальных мест, организация кухни и общего освещения, постановка звука, если в группе есть аппаратура для его подземного слушанья ) – поскольку трое из шести вынуждены заниматься бездельем, а трое других неизбежной работой — в группе возникает дисбаланс.</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Если в ней шесть человек, он не очень сильный. В конце концов, кюхмейстеру выхода может понадобиться помощник </w:t>
      </w:r>
      <w:r>
        <w:rPr>
          <w:rFonts w:cs="Courier New" w:ascii="Courier New" w:hAnsi="Courier New"/>
          <w:sz w:val="20"/>
        </w:rPr>
        <w:t>—</w:t>
      </w:r>
      <w:r>
        <w:rPr>
          <w:sz w:val="20"/>
        </w:rPr>
        <w:t xml:space="preserve"> нарезать колбасу или сыр, почистить картошку, грамотно подключить газульку или наладить скверно работающий примус. Гитарист может взять инструмент и создать всеобщий объединяющее-развлекательный момент. Кто-то может задаться целью довести комфорт в гроте до предельно возможного максимума. Кто-то пойти за водой. То есть шесть человек так или иначе находят себе дело.</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Но если их больше? Прибавьте к этому неизбежный шум. И простую истину: общего разговора более, чем на пять персон, в принципе не бывает. Если в гроте присутствуют больше шести человек и каждый говорит в минуту по фразе ( это почти режим молчания для среднего человека ), шума в гроте не избежать.</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w:t>
      </w:r>
      <w:r>
        <w:rPr>
          <w:i/>
          <w:sz w:val="20"/>
        </w:rPr>
        <w:t>Я прочитал все ваши книги,– писал один даун Норберу Кастере,– и чтобы проверить вас, мы с приятелями пошли в пещеру. Так вот: вы бессовестно врёте – нас было 10 человек, и ни один из нас не испытал того “чувства пещеры” – и вообще ничего из описанного вами, что вы, якобы, ощущаете под землё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ab/>
        <w:t>: Что на это можно возразить?..</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Подземля не любит шума и суеты. Исключение лишь — какие-то общие праздники: дни рожденья, Новый год. И то: речь при встрече их идёт не об очувствовании Подземли, а о проведении в условиях оной заранее организованного сейшена. Что с индивидуальным постижением Подземли имеет мало общего.</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Мне лично группа из трёх человек представляется более оптимальным вариантом – по крайней мере, для первого знакомства с пещерой.</w:t>
      </w:r>
    </w:p>
    <w:p>
      <w:pPr>
        <w:pStyle w:val="Normal"/>
        <w:widowControl w:val="false"/>
        <w:tabs>
          <w:tab w:val="clear" w:pos="708"/>
          <w:tab w:val="left" w:pos="2340" w:leader="none"/>
          <w:tab w:val="left" w:pos="3960" w:leader="none"/>
          <w:tab w:val="left" w:pos="5760" w:leader="none"/>
        </w:tabs>
        <w:ind w:right="99" w:firstLine="540"/>
        <w:jc w:val="both"/>
        <w:rPr/>
      </w:pPr>
      <w:r>
        <w:rPr>
          <w:sz w:val="20"/>
        </w:rPr>
        <w:t>Известно и следующее: человек, что бежит одиночного подземного пребывания, что боится его — не может называться полноценным спелеологом. И спелестологом тоже. [ Данное утверждение, конечно, не относится к новичкам.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В группе, впервые отправляющейся под землю, обязательно должны быть знающие пещеру люди – из расчёта один проводник-инструктор на двух чичак.</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 По-видимому, отсюда и следует исходить, планируя состав участников.</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Сколько в группе будет персон разного пола – вопрос философский. Это от самих персон зависит больше, чем от всех, даже самых благих, рекомендаци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Но замечено: для шести человек оптимально две девушки и четыре мужика, для группы из трёх человек – одна девушка и два мужика. Если каждый из представителей “сильного пола” имеет подругу, готовую разделить с ним уют Подземли – замечательно. Если в группе перевес женщин </w:t>
      </w:r>
      <w:r>
        <w:rPr>
          <w:rFonts w:cs="Courier New" w:ascii="Courier New" w:hAnsi="Courier New"/>
          <w:sz w:val="20"/>
        </w:rPr>
        <w:t>—</w:t>
      </w:r>
      <w:r>
        <w:rPr>
          <w:sz w:val="20"/>
        </w:rPr>
        <w:t xml:space="preserve"> это не самый оптимальный вариант. По крайней мере, для чичак и чайников.</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Опытный спелестолог в советах данного рода не нуждается.</w:t>
      </w:r>
    </w:p>
    <w:p>
      <w:pPr>
        <w:pStyle w:val="Normal"/>
        <w:widowControl w:val="false"/>
        <w:tabs>
          <w:tab w:val="clear" w:pos="708"/>
          <w:tab w:val="left" w:pos="2340" w:leader="none"/>
          <w:tab w:val="left" w:pos="3960" w:leader="none"/>
          <w:tab w:val="left" w:pos="5760" w:leader="none"/>
        </w:tabs>
        <w:ind w:right="99" w:firstLine="540"/>
        <w:jc w:val="both"/>
        <w:rPr/>
      </w:pPr>
      <w:r>
        <w:rPr>
          <w:sz w:val="20"/>
        </w:rPr>
        <w:t>Детей под землю брать можно и нужно – это наша смена – но не более, чем трёх на группу. Ибо у каждого ребёнка есть два родителя. Итого шесть человек и трое детей,– в децибелах это примерно, как 12 взрослых. В проблемах и транспортных мешках с необходимым шмотьём – как 15. Обязательно сделайте вывод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Что до возраста детей – то первая моя дочь была взята в пещеру, когда ей было 2,5 года; вторая </w:t>
      </w:r>
      <w:r>
        <w:rPr>
          <w:rFonts w:cs="Courier New" w:ascii="Courier New" w:hAnsi="Courier New"/>
          <w:sz w:val="20"/>
        </w:rPr>
        <w:t>—</w:t>
      </w:r>
      <w:r>
        <w:rPr>
          <w:sz w:val="20"/>
        </w:rPr>
        <w:t xml:space="preserve"> когда ей едва исполнилось 6 месяцев. Её несли на руках в трансе-коляске, армированном толстым листом пены. Памперсы сделали возрастной ценз наших детей несущественным.</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А теперь обратимся к снаряжению.</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По сложившемуся в спелестологии канону оно подразделяется на </w:t>
      </w:r>
      <w:r>
        <w:rPr>
          <w:b/>
          <w:bCs/>
          <w:i/>
          <w:iCs/>
          <w:sz w:val="20"/>
        </w:rPr>
        <w:t>индивидуальное, специальное</w:t>
      </w:r>
      <w:r>
        <w:rPr>
          <w:sz w:val="20"/>
        </w:rPr>
        <w:t xml:space="preserve"> и </w:t>
      </w:r>
      <w:r>
        <w:rPr>
          <w:b/>
          <w:bCs/>
          <w:i/>
          <w:iCs/>
          <w:sz w:val="20"/>
        </w:rPr>
        <w:t>группово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Рассмотрим эти группы спелеоснаряжения подробнее —</w:t>
      </w:r>
      <w:r>
        <w:br w:type="page"/>
      </w:r>
    </w:p>
    <w:p>
      <w:pPr>
        <w:pStyle w:val="Normal"/>
        <w:widowControl w:val="false"/>
        <w:tabs>
          <w:tab w:val="clear" w:pos="708"/>
          <w:tab w:val="left" w:pos="2340" w:leader="none"/>
          <w:tab w:val="left" w:pos="3960" w:leader="none"/>
          <w:tab w:val="left" w:pos="5760" w:leader="none"/>
        </w:tabs>
        <w:ind w:right="99" w:firstLine="540"/>
        <w:jc w:val="both"/>
        <w:rPr>
          <w:b/>
          <w:b/>
          <w:bCs/>
          <w:i/>
          <w:i/>
          <w:iCs/>
          <w:sz w:val="20"/>
        </w:rPr>
      </w:pPr>
      <w:r>
        <w:rPr>
          <w:b/>
          <w:bCs/>
          <w:i/>
          <w:iCs/>
          <w:sz w:val="20"/>
        </w:rPr>
      </w:r>
    </w:p>
    <w:p>
      <w:pPr>
        <w:pStyle w:val="Heading3"/>
        <w:keepNext w:val="false"/>
        <w:ind w:right="99" w:firstLine="540"/>
        <w:jc w:val="left"/>
        <w:rPr>
          <w:b/>
          <w:b/>
          <w:bCs/>
          <w:sz w:val="24"/>
        </w:rPr>
      </w:pPr>
      <w:bookmarkStart w:id="51" w:name="__RefHeading___Toc147642192"/>
      <w:bookmarkEnd w:id="51"/>
      <w:r>
        <w:rPr>
          <w:b/>
          <w:bCs/>
          <w:sz w:val="24"/>
        </w:rPr>
        <w:t>ИНДИВИДУАЛЬНОЕ СНАРЯЖЕНИЕ:</w:t>
      </w:r>
    </w:p>
    <w:p>
      <w:pPr>
        <w:pStyle w:val="21"/>
        <w:tabs>
          <w:tab w:val="clear" w:pos="2268"/>
          <w:tab w:val="clear" w:pos="3969"/>
          <w:tab w:val="clear" w:pos="5670"/>
          <w:tab w:val="left" w:pos="2340" w:leader="none"/>
          <w:tab w:val="left" w:pos="3960" w:leader="none"/>
          <w:tab w:val="left" w:pos="5760" w:leader="none"/>
        </w:tabs>
        <w:ind w:right="99" w:firstLine="540"/>
        <w:rPr>
          <w:b w:val="false"/>
          <w:b w:val="false"/>
          <w:bCs w:val="false"/>
          <w:i w:val="false"/>
          <w:i w:val="false"/>
          <w:iCs w:val="false"/>
          <w:sz w:val="24"/>
        </w:rPr>
      </w:pPr>
      <w:r>
        <w:rPr>
          <w:b w:val="false"/>
          <w:bCs w:val="false"/>
          <w:i w:val="false"/>
          <w:iCs w:val="false"/>
          <w:sz w:val="24"/>
        </w:rPr>
      </w:r>
    </w:p>
    <w:p>
      <w:pPr>
        <w:pStyle w:val="21"/>
        <w:tabs>
          <w:tab w:val="clear" w:pos="2268"/>
          <w:tab w:val="clear" w:pos="3969"/>
          <w:tab w:val="clear" w:pos="5670"/>
          <w:tab w:val="left" w:pos="2340" w:leader="none"/>
          <w:tab w:val="left" w:pos="3960" w:leader="none"/>
          <w:tab w:val="left" w:pos="5760" w:leader="none"/>
        </w:tabs>
        <w:ind w:right="99" w:firstLine="540"/>
        <w:rPr>
          <w:i w:val="false"/>
          <w:i w:val="false"/>
          <w:iCs w:val="false"/>
        </w:rPr>
      </w:pPr>
      <w:r>
        <w:rPr>
          <w:i w:val="false"/>
          <w:iCs w:val="false"/>
        </w:rPr>
      </w:r>
    </w:p>
    <w:p>
      <w:pPr>
        <w:pStyle w:val="21"/>
        <w:tabs>
          <w:tab w:val="clear" w:pos="2268"/>
          <w:tab w:val="clear" w:pos="3969"/>
          <w:tab w:val="clear" w:pos="5670"/>
          <w:tab w:val="left" w:pos="2340" w:leader="none"/>
          <w:tab w:val="left" w:pos="3960" w:leader="none"/>
          <w:tab w:val="left" w:pos="5760" w:leader="none"/>
        </w:tabs>
        <w:ind w:right="99" w:firstLine="540"/>
        <w:jc w:val="right"/>
        <w:rPr>
          <w:b w:val="false"/>
          <w:b w:val="false"/>
          <w:iCs w:val="false"/>
        </w:rPr>
      </w:pPr>
      <w:r>
        <w:rPr>
          <w:b w:val="false"/>
          <w:iCs w:val="false"/>
        </w:rPr>
        <w:t>«Возьму рюкзак, комбез, кайло и каску…»</w:t>
      </w:r>
    </w:p>
    <w:p>
      <w:pPr>
        <w:pStyle w:val="21"/>
        <w:tabs>
          <w:tab w:val="clear" w:pos="2268"/>
          <w:tab w:val="clear" w:pos="3969"/>
          <w:tab w:val="clear" w:pos="5670"/>
          <w:tab w:val="left" w:pos="2340" w:leader="none"/>
          <w:tab w:val="left" w:pos="3960" w:leader="none"/>
          <w:tab w:val="left" w:pos="5760" w:leader="none"/>
        </w:tabs>
        <w:ind w:right="99" w:firstLine="540"/>
        <w:jc w:val="right"/>
        <w:rPr>
          <w:b w:val="false"/>
          <w:b w:val="false"/>
          <w:iCs w:val="false"/>
        </w:rPr>
      </w:pPr>
      <w:r>
        <w:rPr>
          <w:b w:val="false"/>
          <w:iCs w:val="false"/>
        </w:rPr>
      </w:r>
    </w:p>
    <w:p>
      <w:pPr>
        <w:pStyle w:val="Normal"/>
        <w:widowControl w:val="false"/>
        <w:tabs>
          <w:tab w:val="clear" w:pos="708"/>
          <w:tab w:val="left" w:pos="2340" w:leader="none"/>
          <w:tab w:val="left" w:pos="3960" w:leader="none"/>
          <w:tab w:val="left" w:pos="5760" w:leader="none"/>
        </w:tabs>
        <w:ind w:right="99" w:firstLine="540"/>
        <w:jc w:val="both"/>
        <w:rPr>
          <w:b/>
          <w:b/>
          <w:i/>
          <w:i/>
          <w:iCs/>
          <w:sz w:val="20"/>
        </w:rPr>
      </w:pPr>
      <w:bookmarkStart w:id="52" w:name="__RefHeading___Toc147642193"/>
      <w:bookmarkEnd w:id="52"/>
      <w:r>
        <w:rPr>
          <w:rStyle w:val="5"/>
          <w:b/>
          <w:bCs/>
          <w:color w:val="000000"/>
          <w:sz w:val="20"/>
        </w:rPr>
        <w:t>Одежда:</w:t>
      </w:r>
    </w:p>
    <w:p>
      <w:pPr>
        <w:pStyle w:val="Normal"/>
        <w:widowControl w:val="false"/>
        <w:tabs>
          <w:tab w:val="clear" w:pos="708"/>
          <w:tab w:val="left" w:pos="2340" w:leader="none"/>
          <w:tab w:val="left" w:pos="3960" w:leader="none"/>
          <w:tab w:val="left" w:pos="5760" w:leader="none"/>
        </w:tabs>
        <w:ind w:right="99" w:firstLine="540"/>
        <w:jc w:val="both"/>
        <w:rPr/>
      </w:pPr>
      <w:r>
        <w:rPr>
          <w:sz w:val="20"/>
        </w:rPr>
        <w:t>Для чичаки это, во-первых, сменная верхняя одежда для непосредственного пребывания под землёй ( штаны, куртка, перчатки, бандана или берет; обувь по личному вкусу: кроссовки, кеды в комплекте с шерстяными носками, кирзачи, ботинки и т. п. ),– что по выходу на поверхность заменяется на чистую цивильную одежду. Помня о предательских особенностях прохладного и влажного подземного микроклимата, обязательно надевайте в гроте шерстяной свитер ( на проходке или при транспортировке снаряжения он излишен ). Для опытного спелестолога нательным бельём является изотермик, пошитый из доступной разновидности полартека или иного мембранного материала,– впрочем, ряд моих друзей к современным синтетическим тряпкам относятся с нескрываемым презрением</w:t>
      </w:r>
      <w:r>
        <w:rPr>
          <w:rStyle w:val="FootnoteCharacters"/>
          <w:rStyle w:val="FootnoteAnchor"/>
          <w:sz w:val="20"/>
        </w:rPr>
        <w:footnoteReference w:id="222"/>
      </w:r>
      <w:r>
        <w:rPr>
          <w:sz w:val="20"/>
        </w:rPr>
        <w:t xml:space="preserve"> и пользуют при пребывании под землёй только чистую шерсть. С чем согласны все — это с необходимостью специально ( строго по твоей фигуре ) сшитого комбинезона. Желательно – из достаточно прочной и влагостойкой ткани, с демпфирующими наколенниками и налокотниками, а также “пенкой”, вшитой на жопе и спине: чтоб без боязни ревматизма, простатита, воспаления придатков, геморроя, артрита и иного “обращения к Эллис” садиться или облокачиваться при отдыхе на холодный камень.</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Что до каски – в </w:t>
      </w:r>
      <w:r>
        <w:rPr>
          <w:iCs/>
          <w:sz w:val="20"/>
        </w:rPr>
        <w:t>пещерах</w:t>
      </w:r>
      <w:r>
        <w:rPr>
          <w:i/>
          <w:iCs/>
          <w:sz w:val="20"/>
        </w:rPr>
        <w:t xml:space="preserve"> горизонтального типа </w:t>
      </w:r>
      <w:r>
        <w:rPr>
          <w:sz w:val="20"/>
        </w:rPr>
        <w:t>она не просто не нужна ( коль ты не занимаешься активной спелеодеятельностью по разбору завала ) — более того: вредна. Так как наше зрение и психология с детства ориентированы на природную высоту черепного свода – жёсткий бронебойный колпак, возвышающийся над головой на высоту трёх лишних сантиметров скорее заденет в своде плохо висящий камень или замок; от случайного падения с высоты полуметра небольшого камушка что каска, что вязаная шапочка защищают в равной степени – при падении чемодана и каска не поможет.</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53" w:name="__RefHeading___Toc147642194"/>
      <w:r>
        <w:rPr>
          <w:rStyle w:val="5"/>
          <w:b/>
          <w:bCs/>
          <w:color w:val="000000"/>
          <w:sz w:val="20"/>
        </w:rPr>
        <w:t>Свет ходовой:</w:t>
      </w:r>
      <w:bookmarkEnd w:id="53"/>
      <w:r>
        <w:rPr>
          <w:sz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rPr>
        <w:t xml:space="preserve">Тут полный простор для фантазии ( чем меньше реальный спелеоопыт, тем фантазии больше ). Самое ненадёжное, неэкономичное и скверное – покупной фонарик. За ним с огромным отрывом от производства ( тоже касается доступности ) следуют действительно удобные и надёжные налобные системы, из которых </w:t>
      </w:r>
      <w:r>
        <w:rPr>
          <w:sz w:val="20"/>
          <w:szCs w:val="20"/>
        </w:rPr>
        <w:t>лидируют светодиодные конструкции ( как самодельные, так покупные ). Поскольку светодиод в несколько раз экономичнее лампочки накаливания, а современные батарейки типа “дюрасел” и “энеджайзер” ( в общем случае именуемые “алкалиновые элементы питания” ) обеспечивают изрядный энергозапас — проблема аварийности персонального света уходит в прошлое. Но! Ни в коем случае не покупайте перед походом под землю батарейки, продаваемые “электрическими коробейниками” с рук, а также не покупайте дешёвых солевых батареек. И не тратьте деньги на дешёвые мининалобнички китайского или совдеповского производства – удобство пользования ими, как правило, минимально, а срок жизни непредсказуем.</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Одно следует выполнять безоговорочно: НИКОГДА НЕ БРАТЬ ПОД ЗЕМЛЮ НАЛОБНЫЕ СИСТЕМЫ МИГАЮЩЕГО ТИПА. НИ ПРИ КАКИХ УСЛОВИЯХ!!! ИБО ЕСЛИ ЭТА МИГАЮЩАЯ ПРИБАМБАСИНА И НЕ ВЫЗОВЕТ У ВАС ИЛИ ВАШИХ ТОВАРИЩЕЙ ПРИСТУП ЭПИЛЕПСИИ — ЛЕГКО СПРОВОЦИРУЕТ БЕШЕНСТВО ИЛИ ЦИКЛОПАТИЮ. В моей группе, например, носителей мигающего света просто не допускают до совместного нахождения в одном гроте с нормальными людьми; если какой-то чайник, взятый с собой, похерил при подготовке к походу данное предупреждение – и под землёй налобник его вместо выключения или включения начинает мигать — данный кекс без всякой жалости прямо с этого места пинком направляется в сторону выхода. “Жестоко?” Зато у остальных общение с Подземлёй не омрачается ментовскими и киндзадзовыми ассоциациями. А также нервными стрессами, генерируемыми нашим, чрезвычайно чувствительным к миганию, периферическим зрением.</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w:t>
      </w:r>
      <w:r>
        <w:rPr>
          <w:sz w:val="20"/>
          <w:szCs w:val="20"/>
        </w:rPr>
        <w:t>Более чем надёжен” и при достаточном умении в обращении обладающий определёнными плюса</w:t>
      </w:r>
      <w:r>
        <w:rPr>
          <w:sz w:val="20"/>
        </w:rPr>
        <w:t>ми – плекс ( обмотанная по спирали чуть влажной бумажной лентой полоска оргстекла ); в отличие от направленно-точечных источников света он даёт панорамное освещение, столь милое нашему периферическому зрению ( информация, приходящая в мозг с периферии зрительного поля, не менее важна, чем центрально-зримая — недостаток её или искажённость приводят к стрессовому состоянию части коры головного мозга, “заглючиванию” на неотождествлённых зрением тенях и формах предметов, окружающих нас с боков,– в конце концов, динамическое пламя плекса даёт реальное объёмное освещение всего видимого пространства, что позволяет адекватно воспринимать его; потрескивание – удобный “опорный” звуковой фон; выделяемое тепло – то тепло, которого часто не хватает нам под землёй в прямом и эзотерическом смыслах ). Ещё один из воистину замечательных плюсов ‘плексуального света’ — ходящий на плексе всегда зримо видит, сколько у него света осталось и при желании может легко затормозить его расход, регулируя толщину обмоточного газетного слоя. Подобным свойством в сочетании с надёжностью ( “плекс отсырел” – любимая шутка под землёй ) не обладает ни одно из прочих средств освещения.</w:t>
      </w:r>
      <w:r>
        <w:rPr/>
        <w:t xml:space="preserve"> </w:t>
      </w:r>
      <w:r>
        <w:rPr>
          <w:sz w:val="20"/>
          <w:szCs w:val="20"/>
        </w:rPr>
        <w:t>Единственный “минус” плекса – необходимость держать его в руке. Что неудобно при перемещении транспортного мешка. Прочие “минусы” — не минусы, а простое неумение пользователя. В принципе, любой подземный свет требует специальных навыков в обращении – даже свеча. ( И уж тем более покупной фонарик. ) Что плекс при движении не стоит располагать непосредственно перед органами зрения, как и у волос,– в состоянии додуматься каждый; не ковыряем же мы у себя в носу даже миниатюрным китайским фонариком?.. Как не гасим свечу, не убедившись в наличие спичек иль зажигалки. Аналогичным образом перед укладыванием налобника в рюкзак принимаем меры к тому, чтобы дорогой он самопроизвольно не изволил включиться.</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П</w:t>
      </w:r>
      <w:r>
        <w:rPr>
          <w:sz w:val="20"/>
        </w:rPr>
        <w:t>лексу уступает так называемая “ходовая парафинка” – разрезанная по вертикали консервная банка с ручкой и вставленной внутрь свечёй. По яркости его превосходит карбидка – однако, не по надёжности. И уж точно – не по экологическим и эстетическим соображениям. А также по удобству пользования в “краях перманентных шкуродёров”. &lt; Вредны выделяемые ей несгоревшие газы ( не только ацетилен ); неприятны свет и запах, неудобно двухкомпонентное горючее – то есть необходимость водяной дозаправки и герметизации от подземной сырости самого карбида; не менее важные факторы – обязательная вертикальность положения бачка и форсунки с отражателем, а также взрывоопасность и периодическое засирание форсунки всевозможными негорючими примесями. Которых в совдеповском карбиде – “хоть жопой жри”. Вообще мне непонятно, как столь древнее средство освещения при столь существенных эксплуатационных минусах до сих пор популярно в отдельных Системах,– ничем, кроме рекламных код, я это объяснить не могу. Ибо коль тебе требуется действительно мощный и дальнобойный свет – электрический заведомо удобней. &gt;</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Что касается всевозможных конструкций налобных систем, то по источникам энергии они разделяются на аккумуляторные ( у кислотных слишком большой саморазряд и неэкономичное отношение “вес/запас энергии” – а потому под землёй применяются только щелочные во всех своих химических вариантах ) и батареечные, состоящие из блока или смотки батареек ( лучшие из них, как уже говорилось, “дюраселы” и “энеджайзеры” ). Учтите: </w:t>
      </w:r>
      <w:r>
        <w:rPr>
          <w:i/>
          <w:iCs/>
          <w:sz w:val="20"/>
        </w:rPr>
        <w:t>никакой официально производимый “батареечный отсек” в условиях Подземли не обеспечивает действительно надёжного контакта меж батарейками и соединяющими их элементами конструкции – происходит это от того, что в пещерном микроклимате на любом, даже самом неокисляющемся контакте, неизбежно образуется “грязная” оксидная плёнка – ибо через него постоянно течёт электрический ток самого катализирующего для образования подобной плёнки потенциала. Так что жёсткое, без всякого подпружинивания, заранее загерметизированное в городе соединение требуемого количества батареек в “смотку” предпочтительнее самого “фирменного” блока-отсека.</w:t>
      </w:r>
      <w:r>
        <w:rPr>
          <w:sz w:val="20"/>
        </w:rPr>
        <w:t xml:space="preserve"> &lt; Подробнее о современных аккумуляторах и конструктивных особенностях налобных систем смотрите в главе “Луч света в царстве мрака”. &g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ВАЖНОЕ ЗАМЕЧАНИЕ: при походе под землю запас взятого с собой света должен в два раза превышать самое теоретически большое расчётное время твоего нахождения под землёй.</w:t>
      </w:r>
    </w:p>
    <w:p>
      <w:pPr>
        <w:pStyle w:val="Normal"/>
        <w:widowControl w:val="false"/>
        <w:tabs>
          <w:tab w:val="clear" w:pos="708"/>
          <w:tab w:val="left" w:pos="2340" w:leader="none"/>
          <w:tab w:val="left" w:pos="3960" w:leader="none"/>
          <w:tab w:val="left" w:pos="5760" w:leader="none"/>
        </w:tabs>
        <w:ind w:right="99" w:firstLine="540"/>
        <w:jc w:val="both"/>
        <w:rPr/>
      </w:pPr>
      <w:r>
        <w:rPr>
          <w:sz w:val="20"/>
        </w:rPr>
        <w:t>ВАЖНЕЙШЕЕ ЗАМЕЧАНИЕ: вне зависимости от того, курите вы или нет, зажигалка должна обязательно присутствовать при вас, денно и нощно. Причём с прозрачным корпусом – дабы зримо было видно, сколько газа в ней ещё осталось. А так как зажигалки могут выходить из строя, и все причины этого выхода заранее предсказать невозможно — вывод: зажигалок должно быть две. Одна постоянно при вас, лучше всего в застёгнутом на ‘липу’ специальном нарукавном кармашке, вторая в составе аварийного “НЗ”.</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54" w:name="__RefHeading___Toc147642195"/>
      <w:bookmarkEnd w:id="54"/>
      <w:r>
        <w:rPr>
          <w:rStyle w:val="5"/>
          <w:b/>
          <w:bCs/>
          <w:color w:val="000000"/>
          <w:sz w:val="20"/>
        </w:rPr>
        <w:t>Транспортный мешок ( транс ):</w:t>
      </w:r>
    </w:p>
    <w:p>
      <w:pPr>
        <w:pStyle w:val="Normal"/>
        <w:widowControl w:val="false"/>
        <w:tabs>
          <w:tab w:val="clear" w:pos="708"/>
          <w:tab w:val="left" w:pos="2340" w:leader="none"/>
          <w:tab w:val="left" w:pos="3960" w:leader="none"/>
          <w:tab w:val="left" w:pos="5760" w:leader="none"/>
        </w:tabs>
        <w:ind w:right="99" w:firstLine="540"/>
        <w:jc w:val="both"/>
        <w:rPr/>
      </w:pPr>
      <w:r>
        <w:rPr>
          <w:sz w:val="20"/>
        </w:rPr>
        <w:t>“</w:t>
      </w:r>
      <w:r>
        <w:rPr>
          <w:sz w:val="20"/>
        </w:rPr>
        <w:t>Более, чем необходимый” под землёй предмет личной экипировки. Для чайника это может быть просто мешок из-под картошки, крупы или сахара ( желательно с завязочкой на горловине ) — без данного предмета ваши вещи при транспортировке их по Системе изговнятся настолько, что… Да и тащить по пещере рюкзак с кучей лямок и оттопыренных карманов “не комильфо”. Уж лучше мешок, в котором этот рюкзак по крайней мере останется чистым. Пусть и относительно.</w:t>
      </w:r>
    </w:p>
    <w:p>
      <w:pPr>
        <w:pStyle w:val="TextBodyIndent"/>
        <w:tabs>
          <w:tab w:val="left" w:pos="2340" w:leader="none"/>
          <w:tab w:val="left" w:pos="3960" w:leader="none"/>
          <w:tab w:val="left" w:pos="5580" w:leader="none"/>
          <w:tab w:val="left" w:pos="5760" w:leader="none"/>
        </w:tabs>
        <w:ind w:right="99" w:firstLine="540"/>
        <w:rPr/>
      </w:pPr>
      <w:r>
        <w:rPr>
          <w:color w:val="000000"/>
        </w:rPr>
        <w:t>У опытных спелестологов и спелеологов транс – исключительно индивидуальная конструкция ( также, как Персональный Комбез и Личный Самодельный Налобник, является предметом гордости создателя-обладателя ). В общем случае это цилиндрической формы мешок диаметром от 20 до 40 см и длиной от 0,5 до 1,5 метров, сшитый из авизента, каландера, “тезы” или иной влагонепроницаемой и прочной на разрыв ткани. Габариты 30 Х 100 см мне лично представляются оптимальными; при необходимости один человек легко тащит по Системе два таких транса – с полутораметровыми данный фокус не всегда проходит. Как и в случае трёх-четырёх более мелких. &lt; Довольно важное дополнение: при необходимости одиночной транспортировки по сложной Системе двух трансов один из них делается заведомо лёгким, второй – при том же объёме – более тяжёлым; в этом случае лёгкий транс со спальным мешком и прочими ударостойкими шмотками или прокидывается вперёд, или толкается перед собой,– тяжёлый волочится следом. &gt;</w:t>
      </w:r>
    </w:p>
    <w:p>
      <w:pPr>
        <w:pStyle w:val="TextBodyIndent"/>
        <w:tabs>
          <w:tab w:val="left" w:pos="2340" w:leader="none"/>
          <w:tab w:val="left" w:pos="3960" w:leader="none"/>
          <w:tab w:val="left" w:pos="5580" w:leader="none"/>
          <w:tab w:val="left" w:pos="5760" w:leader="none"/>
        </w:tabs>
        <w:ind w:right="99" w:firstLine="540"/>
        <w:rPr/>
      </w:pPr>
      <w:r>
        <w:rPr>
          <w:color w:val="000000"/>
        </w:rPr>
        <w:t xml:space="preserve">Наиболее удобные конструкции – двухвходовые, то есть просто цилиндры с завязываемыми наглухо краями. Их не только проще сшить, но и проще найти любую требуемую вещь. Горизонтальные лямки ( одна, две или три – по желанию ), идущие вдоль всего транса, строго обязательны — как и тягловые петли у горловины и дна ( роль тягловой петли может играть репшнур, стягивающий горловину транса ). Герметичный клапан нужен лишь в обводнённых Системах,– впрочем, есть мнение, что транс априори не должен быть “презервативным” – презервативно должны быть упакованы хранящиеся в нём вещи. ( Ибо: продерётся такой транс об острый каменный выступ,– а вещи в нём, в расчёте на общую герметичность, были упакованы “свободной россыпью” — что тогда?.. ) </w:t>
      </w:r>
      <w:r>
        <w:rPr>
          <w:i/>
          <w:color w:val="000000"/>
        </w:rPr>
        <w:t>Назначение транса –</w:t>
      </w:r>
      <w:r>
        <w:rPr>
          <w:color w:val="000000"/>
        </w:rPr>
        <w:t xml:space="preserve"> </w:t>
      </w:r>
      <w:r>
        <w:rPr>
          <w:i/>
          <w:color w:val="000000"/>
        </w:rPr>
        <w:t>строго защитно-транспортировочное.</w:t>
      </w:r>
      <w:r>
        <w:rPr>
          <w:color w:val="000000"/>
        </w:rPr>
        <w:t xml:space="preserve"> Для чего в него, как правило, первым укладывается лист “пенки”, придающий нужную “полужёсткость” корпусу и защиту помещаемым внутрь ‘пенистого’ цилиндра вещам.</w:t>
      </w:r>
    </w:p>
    <w:p>
      <w:pPr>
        <w:pStyle w:val="TextBodyIndent"/>
        <w:tabs>
          <w:tab w:val="left" w:pos="2340" w:leader="none"/>
          <w:tab w:val="left" w:pos="3960" w:leader="none"/>
          <w:tab w:val="left" w:pos="5580" w:leader="none"/>
          <w:tab w:val="left" w:pos="5760" w:leader="none"/>
        </w:tabs>
        <w:ind w:right="99" w:firstLine="540"/>
        <w:rPr>
          <w:color w:val="000000"/>
        </w:rPr>
      </w:pPr>
      <w:r>
        <w:rPr>
          <w:color w:val="000000"/>
        </w:rPr>
        <w:t>При обычном походе под землю на два/три дня спелестолог довольствуется одним или двумя трансами; при длительном пребывании снаряжение частично пакуется в картонные коробки, обмотанные клейкой лентой и оснащённые ручками для переноски, частично – в так называемые транспортные модули: небольшого размера транспортные мешки, содержащие в себе недельный запас продуктов, света и горючего в расчёте на одного человека. Честь изобретения транспортных модулей принадлежит А. Морозову; они весьма удобны, когда какой-либо группе приходится значительное время работать в стороне от общего базового лагеря.</w:t>
      </w:r>
    </w:p>
    <w:p>
      <w:pPr>
        <w:pStyle w:val="TextBodyIndent"/>
        <w:tabs>
          <w:tab w:val="left" w:pos="2340" w:leader="none"/>
          <w:tab w:val="left" w:pos="3960" w:leader="none"/>
          <w:tab w:val="left" w:pos="5580" w:leader="none"/>
          <w:tab w:val="left" w:pos="5760" w:leader="none"/>
        </w:tabs>
        <w:ind w:right="99" w:firstLine="540"/>
        <w:rPr>
          <w:color w:val="000000"/>
        </w:rPr>
      </w:pPr>
      <w:r>
        <w:rPr>
          <w:color w:val="00000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55" w:name="__RefHeading___Toc147642196"/>
      <w:bookmarkEnd w:id="55"/>
      <w:r>
        <w:rPr>
          <w:rStyle w:val="5"/>
          <w:b/>
          <w:bCs/>
          <w:color w:val="000000"/>
          <w:sz w:val="20"/>
        </w:rPr>
        <w:t>Персональный НЗ:</w:t>
      </w:r>
    </w:p>
    <w:p>
      <w:pPr>
        <w:pStyle w:val="Normal"/>
        <w:widowControl w:val="false"/>
        <w:tabs>
          <w:tab w:val="clear" w:pos="708"/>
          <w:tab w:val="left" w:pos="2340" w:leader="none"/>
          <w:tab w:val="left" w:pos="3960" w:leader="none"/>
          <w:tab w:val="left" w:pos="5760" w:leader="none"/>
        </w:tabs>
        <w:ind w:right="99" w:firstLine="540"/>
        <w:jc w:val="both"/>
        <w:rPr/>
      </w:pPr>
      <w:r>
        <w:rPr>
          <w:sz w:val="20"/>
        </w:rPr>
        <w:t>Состоит из:</w:t>
      </w:r>
    </w:p>
    <w:p>
      <w:pPr>
        <w:pStyle w:val="TextBodyIndent"/>
        <w:tabs>
          <w:tab w:val="left" w:pos="2340" w:leader="none"/>
          <w:tab w:val="left" w:pos="3960" w:leader="none"/>
          <w:tab w:val="left" w:pos="5580" w:leader="none"/>
          <w:tab w:val="left" w:pos="5760" w:leader="none"/>
        </w:tabs>
        <w:ind w:right="99" w:firstLine="540"/>
        <w:rPr>
          <w:color w:val="000000"/>
        </w:rPr>
      </w:pPr>
      <w:r>
        <w:rPr>
          <w:color w:val="000000"/>
        </w:rPr>
        <w:t>1) Световой запаски, всегда носимой при себе даже при нахождении в гроте. “Ибо случаи всякие бывают”. И никому никогда не передаваемой, даже на секунду. Это – как жена или зубная щётка: «передал ≡ проебал». В запаску может входить миниатюрный фонарик с запасом энергии часов на шесть ÷ восемь ( лучше всего светодиодный с запасом света в 30 ÷ 50 часов ); коробок спичек или зажигалка, свеча ( огарок длиной в 5 см ) или полоска плекса – на соответствующий выбор. Свеча или плекс могут понадобиться вам в случае отказа электрического света, для его ремонта или смены батареек, лампочки,– в конце концов, для экономии вашего ходового электрического света и разгрузки органов зрения на перекуре при движении по пещере — если пребывание в темноте сильно травмирует вашу неокрепшую спелеопсихику. [ Опытный спелестолог предпочитает именно темноту, ибо в ней и глаза отдыхают полноценней, и пещера очувствуется “полностью и целиком” – а не только пространство, вырванное из общего контекста принудительным освещением.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2) Индивидуальная мини-аптечка, включающая те лекарства, что могут понадобиться только тебе лично – и перевязочно-дезинфицирующий пакет.</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sz w:val="20"/>
          <w:szCs w:val="20"/>
        </w:rPr>
        <w:t xml:space="preserve">3) Индивидуальный рем-набор: иголки с капроновыми нитками, миниатюрные пинцет или пассатижи, маленькая отвёртка ( всего предпочтительнее швейцарский универсальный перочинный нож с кучей лезвий и прочих необходимых прибамбасов, включая пассатижи и отвёрточки — только, Двуликой и Белого ради, именно швейцарский, а не ‘китайский палёный’ ),– моток изоленты, немного многожильного медного провода. Допустим, метр. Толщиной от 0,1 до 1,0 мм. “Для чего?” – спросите вы — “А для всякой ремонтной надобности,– отвечу я,– ибо надобности эти воистину непредсказуемы.” Ходящим на кондовых фонарях с электролампочками в рем-набор обязательно нужно включать запасные батарейки и лампочки. Причём в “достат. кол.” – как выражался А. Бестер. Ходящим на современном светодиодном налобнике – лишь аварийный комплект питания. </w:t>
      </w:r>
      <w:r>
        <w:rPr>
          <w:i/>
          <w:sz w:val="20"/>
          <w:szCs w:val="20"/>
        </w:rPr>
        <w:t>И просьба не путать этот аварийный комплект с запаской!!!</w:t>
      </w:r>
    </w:p>
    <w:p>
      <w:pPr>
        <w:pStyle w:val="Normal"/>
        <w:widowControl w:val="false"/>
        <w:tabs>
          <w:tab w:val="clear" w:pos="708"/>
          <w:tab w:val="left" w:pos="2340" w:leader="none"/>
          <w:tab w:val="left" w:pos="3960" w:leader="none"/>
          <w:tab w:val="left" w:pos="5760" w:leader="none"/>
        </w:tabs>
        <w:ind w:right="99" w:firstLine="540"/>
        <w:jc w:val="both"/>
        <w:rPr/>
      </w:pPr>
      <w:r>
        <w:rPr>
          <w:sz w:val="20"/>
        </w:rPr>
        <w:t>4) Запасная зажигалка, хранимая среди прочих вещей – например, в составе индивидуального рем-набора. Или персональной аптечки. И не думайте, что если я дважды написал про наличие двух зажигалок – это случайное повторение или некий маразм, либо склероз. Нет: зажигалка – важнейший и достаточно универсальный элемент вашего подземного снаряжения. Без неё не зажечь света, не зажечь примуса. Она плавит/пережигает капроновую нить, она может послужить последним вашим осветительным средством – коль другие будут исчерпаны. Упавшую в воду зажигалку проще отогреть, чем просушить коробок спичек. Запаса газа в современной зажигалке хватит настолько же, насколько пары блоков спичечных коробков. Один из культовых спелеоанекдотов звучит так:</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ab/>
        <w:tab/>
        <w:t>– Вылезает опытный спелестолог из дыры и видит: перед входом толпа чичак переодевается. Готовится к торжественному погружению в Систему. Чувствует опытный спелестолог: быть спасам. Обязательно быть – ибо опытный спелестолог такие вещи сразу чувствует. Спрашивает у них: “Ребятки, свет-то хоть у вас есть?”Отвечают радостно так: “О, да! Целый рюкзак плекса!” “А спички?..” “А мы не курим…”</w:t>
      </w:r>
    </w:p>
    <w:p>
      <w:pPr>
        <w:pStyle w:val="Normal"/>
        <w:widowControl w:val="false"/>
        <w:tabs>
          <w:tab w:val="clear" w:pos="708"/>
          <w:tab w:val="left" w:pos="2340" w:leader="none"/>
          <w:tab w:val="left" w:pos="3960" w:leader="none"/>
          <w:tab w:val="left" w:pos="5760" w:leader="none"/>
        </w:tabs>
        <w:ind w:right="99" w:firstLine="540"/>
        <w:jc w:val="both"/>
        <w:rPr/>
      </w:pPr>
      <w:r>
        <w:rPr>
          <w:sz w:val="20"/>
        </w:rPr>
        <w:t>ПРИМЕЧАНИЕ: при использовании зажигалки в качестве Последнего Источника Света ей пользуются только в режиме краткого пламени. Чиркнул, осветил грот ( держать при этом её следует над головой и чуть правее и дальше линии виска, чтоб не ослепить глаз ),– запомнил, куда ползти или идти – и двигаешься на ощупь. Режим длительного горения приводит к лишнему расходу газа и перегреву корпуса. Как следствие, зажигалка выходит из строя раньше вас. В первом варианте всё ж остаётся радость и перед кончиной осветить напоследок место, из которого уж точно нет выхода. И узреть оный.</w:t>
      </w:r>
    </w:p>
    <w:p>
      <w:pPr>
        <w:pStyle w:val="Normal"/>
        <w:widowControl w:val="false"/>
        <w:tabs>
          <w:tab w:val="clear" w:pos="708"/>
          <w:tab w:val="left" w:pos="2340" w:leader="none"/>
          <w:tab w:val="left" w:pos="3960" w:leader="none"/>
          <w:tab w:val="left" w:pos="5760" w:leader="none"/>
        </w:tabs>
        <w:ind w:right="99" w:firstLine="540"/>
        <w:jc w:val="both"/>
        <w:rPr/>
      </w:pPr>
      <w:r>
        <w:rPr>
          <w:sz w:val="20"/>
        </w:rPr>
        <w:t>5) По необходимости – выпивка и тонкоэстетская к ней закуска, не выкладываемые на “общий стол” до особо торжественного или напряжённого момента.</w:t>
      </w:r>
    </w:p>
    <w:p>
      <w:pPr>
        <w:pStyle w:val="TextBodyIndent"/>
        <w:tabs>
          <w:tab w:val="left" w:pos="2340" w:leader="none"/>
          <w:tab w:val="left" w:pos="3960" w:leader="none"/>
          <w:tab w:val="left" w:pos="5580" w:leader="none"/>
          <w:tab w:val="left" w:pos="5760" w:leader="none"/>
        </w:tabs>
        <w:ind w:right="99" w:firstLine="540"/>
        <w:rPr>
          <w:i/>
          <w:i/>
          <w:color w:val="000000"/>
        </w:rPr>
      </w:pPr>
      <w:r>
        <w:rPr>
          <w:color w:val="000000"/>
        </w:rPr>
        <w:t xml:space="preserve">6) Индивидуальный запас курева, в два раза превышающий вашу обычную потребность. </w:t>
      </w:r>
      <w:r>
        <w:rPr>
          <w:i/>
          <w:color w:val="000000"/>
        </w:rPr>
        <w:t>Курево должно быть упаковано презервативно!</w:t>
      </w:r>
    </w:p>
    <w:p>
      <w:pPr>
        <w:pStyle w:val="TextBodyIndent"/>
        <w:tabs>
          <w:tab w:val="left" w:pos="2340" w:leader="none"/>
          <w:tab w:val="left" w:pos="3960" w:leader="none"/>
          <w:tab w:val="left" w:pos="5580" w:leader="none"/>
          <w:tab w:val="left" w:pos="5760" w:leader="none"/>
        </w:tabs>
        <w:ind w:right="99" w:firstLine="540"/>
        <w:rPr>
          <w:color w:val="000000"/>
        </w:rPr>
      </w:pPr>
      <w:r>
        <w:rPr>
          <w:color w:val="000000"/>
        </w:rPr>
        <w:t xml:space="preserve">7) Прочее по вкусу. Например, интересная книга. Или плэер с должным образом подобранными записями ( кассета, минидиск, </w:t>
      </w:r>
      <w:r>
        <w:rPr>
          <w:color w:val="000000"/>
          <w:lang w:val="en-US"/>
        </w:rPr>
        <w:t>CD</w:t>
      </w:r>
      <w:r>
        <w:rPr>
          <w:color w:val="000000"/>
        </w:rPr>
        <w:t xml:space="preserve"> – без разницы ). По опыту знаю: под землёй никогда не помешает. Также желательно иметь аварийную одежду для переодевания и шерстяные носки с запасными перчатками.</w:t>
      </w:r>
    </w:p>
    <w:p>
      <w:pPr>
        <w:pStyle w:val="TextBodyIndent"/>
        <w:tabs>
          <w:tab w:val="left" w:pos="2340" w:leader="none"/>
          <w:tab w:val="left" w:pos="3960" w:leader="none"/>
          <w:tab w:val="left" w:pos="5580" w:leader="none"/>
          <w:tab w:val="left" w:pos="5760" w:leader="none"/>
        </w:tabs>
        <w:ind w:right="99" w:firstLine="540"/>
        <w:rPr>
          <w:color w:val="000000"/>
        </w:rPr>
      </w:pPr>
      <w:r>
        <w:rPr>
          <w:color w:val="000000"/>
        </w:rPr>
        <w:tab/>
        <w:t>– ВАЖНОЕ ДОПОЛНЕНИЕ: учтите, что в силу высокой ионизированности подземного воздуха ( что аналогично высокой его электропроводности ) при длительном подземном пребывании саморазряд запасных элементов питания [ вне разницы: кислотные они или щелочные, аккумуляторы или одноразовые батарейки ] много выше, чем на поверхности. А потому контактные пластины или клеммы запасных элементов питания должны быть изолированы от пещерного воздуха. Можно залить их перед погружением под землю парафином. Можно закрутить в полиэтиленовый пакет. Можно замазать пластилином. На выбор.</w:t>
      </w:r>
    </w:p>
    <w:p>
      <w:pPr>
        <w:pStyle w:val="TextBodyIndent"/>
        <w:tabs>
          <w:tab w:val="left" w:pos="2340" w:leader="none"/>
          <w:tab w:val="left" w:pos="3960" w:leader="none"/>
          <w:tab w:val="left" w:pos="5580" w:leader="none"/>
          <w:tab w:val="left" w:pos="5760" w:leader="none"/>
        </w:tabs>
        <w:ind w:right="99" w:firstLine="540"/>
        <w:rPr/>
      </w:pPr>
      <w:r>
        <w:rPr>
          <w:color w:val="000000"/>
        </w:rPr>
        <w:t>В силу тех же причин алюминий под землёй корродирует, переходя в коллоидное состояние, либо в пыль ( это зависит от влажности воздуха и его температуры ) гораздо быстрее, чем на поверхности,– причём в десятки, а то и в сотни раз. Электроток, протекающий через алюминий, контактирующий с иным металлом, ещё больше повышает скорость его разрушения. Отсюда простое следствие: алюминиевые фонарики выходят из строя под землёй “на раз”. И если в вашей газульке или в её редукторе присутствуют алюминиевые детали, и храните вы её под землёй более четырёх месяцев – взрывные последствия неизбежны.</w:t>
      </w:r>
    </w:p>
    <w:p>
      <w:pPr>
        <w:pStyle w:val="TextBodyIndent"/>
        <w:tabs>
          <w:tab w:val="left" w:pos="2340" w:leader="none"/>
          <w:tab w:val="left" w:pos="3960" w:leader="none"/>
          <w:tab w:val="left" w:pos="5580" w:leader="none"/>
          <w:tab w:val="left" w:pos="5760" w:leader="none"/>
        </w:tabs>
        <w:ind w:right="99" w:firstLine="540"/>
        <w:rPr>
          <w:color w:val="000000"/>
        </w:rPr>
      </w:pPr>
      <w:r>
        <w:rPr>
          <w:color w:val="000000"/>
        </w:rPr>
        <w:t>Для любителей “походов одного дня” данное замечание не существенно.</w:t>
      </w:r>
    </w:p>
    <w:p>
      <w:pPr>
        <w:pStyle w:val="TextBodyIndent"/>
        <w:tabs>
          <w:tab w:val="left" w:pos="2340" w:leader="none"/>
          <w:tab w:val="left" w:pos="3960" w:leader="none"/>
          <w:tab w:val="left" w:pos="5580" w:leader="none"/>
          <w:tab w:val="left" w:pos="5760" w:leader="none"/>
        </w:tabs>
        <w:ind w:right="99" w:firstLine="540"/>
        <w:rPr>
          <w:color w:val="000000"/>
        </w:rPr>
      </w:pPr>
      <w:r>
        <w:rPr>
          <w:color w:val="00000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56" w:name="__RefHeading___Toc147642197"/>
      <w:bookmarkEnd w:id="56"/>
      <w:r>
        <w:rPr>
          <w:rStyle w:val="5"/>
          <w:b/>
          <w:bCs/>
          <w:color w:val="000000"/>
          <w:sz w:val="20"/>
        </w:rPr>
        <w:t>Спальные принадлежности:</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Спальник, лист термоизолирующей “пенки” &lt; желательно стандартный лист разрезать на два равных куска – в этом случае они легко укладываются каждый в свой транс при необходимости пользоваться двумя трансами, заодно придавая каждому из них должные прочность и жёсткость; если же транс один – вреда всё равно не будет &gt;; и лист полиэтилена – чтоб не класть пенку непосредственно на грязный или влажный пол. Имейте в виду: в двух состёгнутых одноместных спальниках нормально размещаются три человека – тогда как двоим слишком просторно и холодно. В спальнике желательно спать, как спите дома – то есть раздевшись. Ибо кожа наша, не получившая за ночь необходимой свободы дыхания и разгрузки от контакта со всевозможными штанами, резинками, ремнями и прочим – не отдыхает. Так что белья на себе оставляйте лишь самый минимум. И вообще: в грязном комбезе в спальник способна впендюриться только свинья с </w:t>
      </w:r>
      <w:r>
        <w:rPr>
          <w:sz w:val="20"/>
          <w:lang w:val="en-US"/>
        </w:rPr>
        <w:t>IQ</w:t>
      </w:r>
      <w:r>
        <w:rPr>
          <w:sz w:val="20"/>
        </w:rPr>
        <w:t xml:space="preserve"> не выше сорока оборотов. Запомните: чем грязнее ваша одежда ( ясное дело, и спальник ) – тем хуже она ( он ) греет.</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rStyle w:val="5"/>
          <w:b/>
          <w:b/>
          <w:bCs/>
          <w:color w:val="000000"/>
          <w:sz w:val="20"/>
        </w:rPr>
      </w:pPr>
      <w:bookmarkStart w:id="57" w:name="__RefHeading___Toc147642198"/>
      <w:bookmarkEnd w:id="57"/>
      <w:r>
        <w:rPr>
          <w:rStyle w:val="5"/>
          <w:b/>
          <w:bCs/>
          <w:color w:val="000000"/>
          <w:sz w:val="20"/>
        </w:rPr>
        <w:t>Средства личной гигиены:</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Полотенце и мыло под землёй необходимы. Без зубной щётки и пасты пару/тройку дней пережить можно – если из вашего рта по жизни не фонтанирует волок бытовой, помоечный. ОЧЕНЬ ВАЖНЫЙ МОМЕНТ: ТУАЛЕТНАЯ БУМАГА. Для женщин – прокладки ежедневные. Их, кстати, можно использовать и в качестве влагопоглощающих стелек – если на ночь запихивать в снятую обувь. Сырые носки сподручнее всего сушить, как известно, в спальнике. Очень удобны под землёй современные одноразовые влажные салфетки; некоторые из них содержат также дезодоранты и спирт. Так что дополнительная гигиена в стерильном воздухе пещер вашей коже будет обеспечена и в условиях дефицита влаги.</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iCs/>
          <w:sz w:val="20"/>
        </w:rPr>
      </w:pPr>
      <w:bookmarkStart w:id="58" w:name="__RefHeading___Toc147642199"/>
      <w:bookmarkEnd w:id="58"/>
      <w:r>
        <w:rPr>
          <w:rStyle w:val="5"/>
          <w:b/>
          <w:bCs/>
          <w:color w:val="000000"/>
          <w:sz w:val="20"/>
        </w:rPr>
        <w:t>Часы и мобильники:</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Часы строго обязательны под землёй для каждого спелестолога. В отличие от мобильника, который в пещере любого типа не пригоден ни к чему – даже в качестве аварийного источника света.</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ab/>
        <w:t>– Учтите: попав под землю, мобильник начинает судорожно искать сеть и, не найдя оной по вполне очевидным причинам, крайне быстро сажает в ноль свою акому, после чего успокаивается. Так что мобильник любого типа перед тем, как лезть под землю, необходимо выключить. Иначе по выходу из пещеры включить его вы не сможете.</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 xml:space="preserve">Но что следует сделать обязательно — перед походом в пещеру забить в память вашей мобилы телефон МЧС, причём на кнопку “горячего вызова”. И подготовить аварийное </w:t>
      </w:r>
      <w:r>
        <w:rPr>
          <w:iCs/>
          <w:sz w:val="20"/>
          <w:lang w:val="en-US"/>
        </w:rPr>
        <w:t>SMS</w:t>
      </w:r>
      <w:r>
        <w:rPr>
          <w:iCs/>
          <w:sz w:val="20"/>
        </w:rPr>
        <w:t>-сообщение: возможно, когда вам понадобится вызвать помощь, времени на набор этого послания не будет. Или не будет энергии для голосовой связи и долгого тыканья в кнопочки.</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Если вы просрали контрольное время своего возвращения в город ( а под землёй это дело не редкое ), по выходу на поверхность тут же отзвонитесь по мобиле вашим друзьям и/или родным, дабы снять с них естественное волнение и исключить ложный вызов спасателей.</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59" w:name="__RefHeading___Toc147642200"/>
      <w:r>
        <w:rPr>
          <w:rStyle w:val="5"/>
          <w:b/>
          <w:bCs/>
          <w:color w:val="000000"/>
          <w:sz w:val="20"/>
        </w:rPr>
        <w:t>Персональный компас</w:t>
      </w:r>
      <w:bookmarkEnd w:id="59"/>
      <w:r>
        <w:rPr>
          <w:b/>
          <w:i/>
          <w:sz w:val="20"/>
        </w:rPr>
        <w:t>:</w:t>
      </w:r>
    </w:p>
    <w:p>
      <w:pPr>
        <w:pStyle w:val="Normal"/>
        <w:widowControl w:val="false"/>
        <w:tabs>
          <w:tab w:val="clear" w:pos="708"/>
          <w:tab w:val="left" w:pos="2340" w:leader="none"/>
          <w:tab w:val="left" w:pos="3960" w:leader="none"/>
          <w:tab w:val="left" w:pos="5760" w:leader="none"/>
        </w:tabs>
        <w:ind w:right="99" w:firstLine="540"/>
        <w:jc w:val="both"/>
        <w:rPr/>
      </w:pPr>
      <w:r>
        <w:rPr>
          <w:sz w:val="20"/>
        </w:rPr>
        <w:t>Служит под землёй не столько для того, чтобы, заблудившись, выйти к знакомому участку Системы — сколь для того, чтобы не терять пространственной ориентации при движении. То есть не заблуждаться изначально.</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r>
        <w:br w:type="page"/>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639" w:firstLine="540"/>
        <w:rPr>
          <w:b/>
          <w:b/>
          <w:bCs/>
          <w:sz w:val="24"/>
        </w:rPr>
      </w:pPr>
      <w:bookmarkStart w:id="60" w:name="__RefHeading___Toc147642201"/>
      <w:bookmarkEnd w:id="60"/>
      <w:r>
        <w:rPr>
          <w:b/>
          <w:bCs/>
          <w:sz w:val="24"/>
        </w:rPr>
        <w:t>ГРУППОВОЕ СНАРЯЖЕНИЕ:</w:t>
      </w:r>
    </w:p>
    <w:p>
      <w:pPr>
        <w:pStyle w:val="Normal"/>
        <w:widowControl w:val="false"/>
        <w:tabs>
          <w:tab w:val="clear" w:pos="708"/>
          <w:tab w:val="left" w:pos="2340" w:leader="none"/>
          <w:tab w:val="left" w:pos="3960" w:leader="none"/>
          <w:tab w:val="left" w:pos="576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76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760" w:leader="none"/>
        </w:tabs>
        <w:ind w:right="99" w:firstLine="540"/>
        <w:jc w:val="right"/>
        <w:rPr>
          <w:bCs/>
          <w:i/>
          <w:i/>
          <w:sz w:val="20"/>
        </w:rPr>
      </w:pPr>
      <w:r>
        <w:rPr>
          <w:bCs/>
          <w:i/>
          <w:sz w:val="20"/>
        </w:rPr>
        <w:t>«Вот это – для мужчин.</w:t>
      </w:r>
    </w:p>
    <w:p>
      <w:pPr>
        <w:pStyle w:val="Normal"/>
        <w:widowControl w:val="false"/>
        <w:tabs>
          <w:tab w:val="clear" w:pos="708"/>
          <w:tab w:val="left" w:pos="2340" w:leader="none"/>
          <w:tab w:val="left" w:pos="3960" w:leader="none"/>
          <w:tab w:val="left" w:pos="5760" w:leader="none"/>
        </w:tabs>
        <w:ind w:right="99" w:firstLine="540"/>
        <w:jc w:val="right"/>
        <w:rPr>
          <w:bCs/>
          <w:i/>
          <w:i/>
          <w:sz w:val="20"/>
        </w:rPr>
      </w:pPr>
      <w:r>
        <w:rPr>
          <w:bCs/>
          <w:i/>
          <w:sz w:val="20"/>
        </w:rPr>
        <w:t>А это – ледоруб…»</w:t>
      </w:r>
    </w:p>
    <w:p>
      <w:pPr>
        <w:pStyle w:val="Normal"/>
        <w:widowControl w:val="false"/>
        <w:tabs>
          <w:tab w:val="clear" w:pos="708"/>
          <w:tab w:val="left" w:pos="2340" w:leader="none"/>
          <w:tab w:val="left" w:pos="3960" w:leader="none"/>
          <w:tab w:val="left" w:pos="5760" w:leader="none"/>
        </w:tabs>
        <w:ind w:right="99" w:firstLine="540"/>
        <w:jc w:val="both"/>
        <w:rPr>
          <w:b/>
          <w:b/>
          <w:bCs/>
          <w:i/>
          <w:i/>
          <w:sz w:val="20"/>
        </w:rPr>
      </w:pPr>
      <w:r>
        <w:rPr>
          <w:b/>
          <w:bCs/>
          <w:i/>
          <w:sz w:val="20"/>
        </w:rPr>
      </w:r>
    </w:p>
    <w:p>
      <w:pPr>
        <w:pStyle w:val="Normal"/>
        <w:widowControl w:val="false"/>
        <w:tabs>
          <w:tab w:val="clear" w:pos="708"/>
          <w:tab w:val="left" w:pos="2340" w:leader="none"/>
          <w:tab w:val="left" w:pos="3960" w:leader="none"/>
          <w:tab w:val="left" w:pos="576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61" w:name="__RefHeading___Toc147642202"/>
      <w:r>
        <w:rPr>
          <w:rStyle w:val="5"/>
          <w:b/>
          <w:bCs/>
          <w:color w:val="000000"/>
          <w:sz w:val="20"/>
        </w:rPr>
        <w:t>Свет стояночный</w:t>
      </w:r>
      <w:bookmarkEnd w:id="61"/>
      <w:r>
        <w:rPr>
          <w:b/>
          <w:i/>
          <w:sz w:val="20"/>
        </w:rPr>
        <w: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Как правило, под ним подразумеваются свечи ( судя по всему, это древнейшее средство освещения ещё “многие лета” не уступит своих позиций в области красивого и экономичного освещения наших гротов ); в случае необходимости поярче осветить какое-то место применяется “петромакс” ( бензиновый или газовый, который значительно удобней ) — замечательное изобретение венгерских инженеров Петра и Макса, в основе которого термокаталитическое свечение солей цезия и тория, нанесённых на асбестовый колпачок. Как и экономичные металл-гидритные аккумуляторы фирмы, они относительно недавно появились в массовом российском спелестологическом обиходе – по праву и вполне заслуженно “пододвинув в историю” не столь удобных конкурентов.</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62" w:name="__RefHeading___Toc147642203"/>
      <w:r>
        <w:rPr>
          <w:rStyle w:val="5"/>
          <w:b/>
          <w:bCs/>
          <w:color w:val="000000"/>
          <w:sz w:val="20"/>
        </w:rPr>
        <w:t>Жилой модуль</w:t>
      </w:r>
      <w:bookmarkEnd w:id="62"/>
      <w:r>
        <w:rPr>
          <w:b/>
          <w:i/>
          <w:iCs/>
          <w:sz w:val="20"/>
        </w:rPr>
        <w: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Капроновая палатка или специально сшитый куб со стороной, как правило, в два метра — применяемый для комфортного жилья и здорового сна под землёй на длительных пребываниях и ( в последнее время ) даже при двухдневных выходах в пещеру. Впервые применён на Западе в 1962 году Мишелем Сифром; у нас – А. Морозовым в качестве </w:t>
      </w:r>
      <w:r>
        <w:rPr>
          <w:i/>
          <w:iCs/>
          <w:sz w:val="20"/>
        </w:rPr>
        <w:t>обязательного элемента</w:t>
      </w:r>
      <w:r>
        <w:rPr>
          <w:sz w:val="20"/>
        </w:rPr>
        <w:t xml:space="preserve"> общелагерного снаряжения при изучении вертикальных пещер. Опытные спелеологи и спелестологи в настоящее время полагают применение жилого модуля под землёй делом обязательным; чайники, естественно, похеривают даруемые им удобства. Наиболее сложная конструкция модуля – трёхсекционный с двумя раздельными “комнатами” ( каждая на два человека ), тамбуром для переодевания, специальными вентиляционными форточками-тубусами и двойными стенами с тонким слоем синтипуха между ними.</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63" w:name="__RefHeading___Toc147642204"/>
      <w:r>
        <w:rPr>
          <w:rStyle w:val="5"/>
          <w:b/>
          <w:bCs/>
          <w:color w:val="000000"/>
          <w:sz w:val="20"/>
        </w:rPr>
        <w:t>Кухонное оборудование</w:t>
      </w:r>
      <w:bookmarkEnd w:id="63"/>
      <w:r>
        <w:rPr>
          <w:b/>
          <w:i/>
          <w:iCs/>
          <w:sz w:val="20"/>
        </w:rPr>
        <w: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Включает в себя источник огня для приготовления пищи ( примус, газовую горелку или “гегсогеновую кухню” ) и набор канов для готовки ( желательно также иметь сковородку – хотя бы для приготовления столь восхитительных под землёй блинчиков – но это, как говорится, “дело личного вкуса” ). Из бензиновых примусов, явно уходящих в прошлое, </w:t>
      </w:r>
      <w:r>
        <w:rPr>
          <w:i/>
          <w:iCs/>
          <w:sz w:val="20"/>
        </w:rPr>
        <w:t>не рекомендую</w:t>
      </w:r>
      <w:r>
        <w:rPr>
          <w:sz w:val="20"/>
        </w:rPr>
        <w:t xml:space="preserve"> пользоваться совдеповскими “огоньком” и “туристом”; что до газовых горелок – конечно, горелки, заправляемые обычным пропаном и совмещаемые со стандартными газовыми баллонами во сто крат предпочтительнее “чисто буржуйских”. Учтите: при длительном хранении под землёй алюминиевые редукторы выходят из строя и могут подарить вашему гроту самый настоящий “объёмник” – то есть объёмный, или вакуумный, как его ещё называют, взрыв. А потому если храните в гроте газовую кухню постоянно – тщательно отслеживайте её состояние. “Гексогеновую кухню” рекомендую послать “в места, не столь отдалённые” — ибо искренне полагаю: подобно карбидкам, она была навязана нашей официальной спелеологии неуклюжей промышленностью, не знающей, куда девать отходы химических производств. &lt; “Партия сказала «надо!» — спелеокомсомол ответил «будем есть!»”. </w:t>
      </w:r>
      <w:r>
        <w:rPr>
          <w:i/>
          <w:iCs/>
          <w:sz w:val="20"/>
        </w:rPr>
        <w:t>А если б тепловыделяющие урановые элементы приказали под землёй утилизировать?..</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Тоже удобнейшая, в некотором роде, штуковина. Греет себе и греет,– ни горючего не потребляя при этом, ни выходом из строя не угрожая… &gt;</w:t>
      </w:r>
    </w:p>
    <w:p>
      <w:pPr>
        <w:pStyle w:val="Normal"/>
        <w:widowControl w:val="false"/>
        <w:tabs>
          <w:tab w:val="clear" w:pos="708"/>
          <w:tab w:val="left" w:pos="2340" w:leader="none"/>
          <w:tab w:val="left" w:pos="3960" w:leader="none"/>
          <w:tab w:val="left" w:pos="5760" w:leader="none"/>
        </w:tabs>
        <w:ind w:right="99" w:firstLine="540"/>
        <w:jc w:val="both"/>
        <w:rPr/>
      </w:pPr>
      <w:r>
        <w:rPr>
          <w:sz w:val="20"/>
        </w:rPr>
        <w:t>Впрочем — поступайте, как знаете. Боритесь с розжигом ‘сухого вонючего’, с изоляцией его от влажности и омерзительной вонью – дело хозяйское.</w:t>
      </w:r>
    </w:p>
    <w:p>
      <w:pPr>
        <w:pStyle w:val="Normal"/>
        <w:widowControl w:val="false"/>
        <w:tabs>
          <w:tab w:val="clear" w:pos="708"/>
          <w:tab w:val="left" w:pos="2340" w:leader="none"/>
          <w:tab w:val="left" w:pos="3960" w:leader="none"/>
          <w:tab w:val="left" w:pos="5760" w:leader="none"/>
        </w:tabs>
        <w:ind w:right="99" w:firstLine="540"/>
        <w:jc w:val="both"/>
        <w:rPr/>
      </w:pPr>
      <w:r>
        <w:rPr>
          <w:sz w:val="20"/>
        </w:rPr>
        <w:t>К кухонному оборудованию следует причислить пластиковые канистры для воды – берутся из расчёта 5 л на человека. Никаких рекомендаций относительно типа канистр давать не буду ( главное, чтоб они были не из-под ядовитой химозы ) – ибо сейчас их бесплатно вокруг валяется столько, что современному спелестологу не понять мучения своих предшественников шестидесятых и семидесятых годов, таскавших воду под землёй в презервативах и воздушных шариках ( по три-четыре один в другом в специальной сумке или трансе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Газеты под землёй </w:t>
      </w:r>
      <w:r>
        <w:rPr>
          <w:i/>
          <w:sz w:val="20"/>
        </w:rPr>
        <w:t>строго необходимы</w:t>
      </w:r>
      <w:r>
        <w:rPr>
          <w:sz w:val="20"/>
        </w:rPr>
        <w:t xml:space="preserve"> ( желательно такие, которые можно при этом и почитать без риска заблевать грот ) – ибо используются вместо скатерти на столе, вместо разного рода тряпочек для мытья и протирания после еды посуды, вытирания рук ( если по каждой микронадобности тратить воду – поход превратится в сплошное гуляние от грота до водокапа и обратно,– однако количество воды на водокапах не бесконечно… Подземная сырость легко справляется с уничтожением бумаги ( тряпочки будут гнить значительно дольше ); к тому же пользоваться одноразовой сухой газетной протиркой во всех смыслах приятней, чем полугрязной, полужирной и мокрой холодной тряпице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b/>
          <w:b/>
          <w:iCs/>
          <w:sz w:val="20"/>
        </w:rPr>
      </w:pPr>
      <w:bookmarkStart w:id="64" w:name="__RefHeading___Toc147642205"/>
      <w:bookmarkEnd w:id="64"/>
      <w:r>
        <w:rPr>
          <w:rStyle w:val="5"/>
          <w:b/>
          <w:bCs/>
          <w:color w:val="000000"/>
          <w:sz w:val="20"/>
        </w:rPr>
        <w:t>Аптечка:</w:t>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 xml:space="preserve">На любом подземном выходе СТРОГО ОБЯЗАТЕЛЬНА. Рекомендаций по её составу столько, сколько существует трендящих об этом спасателей, спелеоинструкторов, медиков и просто опытных спелеологов. [ См., например, </w:t>
      </w:r>
      <w:hyperlink r:id="rId10">
        <w:r>
          <w:rPr>
            <w:rStyle w:val="InternetLink"/>
            <w:iCs/>
            <w:sz w:val="20"/>
          </w:rPr>
          <w:t>http://www.caves.ru/index.php/topic,6153.0.html</w:t>
        </w:r>
      </w:hyperlink>
      <w:r>
        <w:rPr>
          <w:iCs/>
          <w:sz w:val="20"/>
        </w:rPr>
        <w:t xml:space="preserve"> ]. К тому же периодически появляются новые препараты и методики оказания медпомощи; некоторые, проверенные болеутоляющие и тонизирующие средства по очередному решению “слуг народа” объявляются либо запрещёнными к продаже, либо покупка их ограничивается рецептурным разрешением. Можно отметить лишь “неизбежное общее” – тонкости и частности каждый разумный человек избирает в силу своего представления об оказании первой или последней помощи.</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 xml:space="preserve">Во-первых, аптечка должна быть упакована в прочный и герметичный футляр. Во-вторых, каждый в группе должен знать, где она находится, что в ней есть и как этим пользоваться. ( Это, конечно, в идеале – но почему бы вам к нему не устремиться?.. Поверьте: оно того стоит. ) Как минимум, в аптечке должны быть сильные болеутоляющие средства. Баралгин и кетанов – обязательно. Традиционная ‘пятерчатка’, она же пенталгин, желательна “на всякий случай”. Анальгин возможен, но при наличии пятерчатки или кетанова вовсе не обязателен. Трамал – если добудете каким-либо образом – прекрасное обезболивающее, причём именно в травматических случаях. Аспирин необходим. Йод, зелёнка, бинты, пластырь и вата – строго необходимы. Жгут желателен, но его всегда можно заменить репом или эспандером, что неизбежны в подземном снаряжении. Желательны средства от пищевого отравления, а также нитроглицерин, корвалол и валидол. Пара пакетиков фосфалугеля. Антигистаминных ( то есть противоаллергийных в общем случае ) препаратов должно быть два разных вида – ибо свойства данной химии таковы, что действуют крайне избирательно.  Одному помогают – у другого лишь усиливают приступ. Женские прокладки весьма удобны как впитывающие тампоны — в случае травмы, кровотечения или ожога. Противоожоговая мазь, естественно, строго обязательна. Также необходим спазмалитик – например, но-шпа. Ну и алахол с активированным углём — ибо если кого-то из присутствующих в гроте посетит “дядя Пёр Ноэль” — заткнуть “волок бытовой физиологический” возможно только выше упомянутыми средствами. [ Если применить пробку из подручного – как правило, деревянно-крепяного или известняково-каменного материала, жертву народной спелеотерапии просто разносит на части. Вырвавшиеся при этом на волю газы могут не только контузить присутствующих – но и устроить такой “объёмник”, по сравнению с которым взрыв голливудовской вакуумной бомбы в прологе фильма «Эпидемия» покажется сущей фигнёй. Ибо </w:t>
      </w:r>
      <w:r>
        <w:rPr>
          <w:iCs/>
          <w:sz w:val="20"/>
          <w:lang w:val="en-US"/>
        </w:rPr>
        <w:t>H</w:t>
      </w:r>
      <w:r>
        <w:rPr>
          <w:iCs/>
          <w:sz w:val="20"/>
          <w:vertAlign w:val="subscript"/>
        </w:rPr>
        <w:t>2</w:t>
      </w:r>
      <w:r>
        <w:rPr>
          <w:iCs/>
          <w:sz w:val="20"/>
          <w:lang w:val="en-US"/>
        </w:rPr>
        <w:t>S</w:t>
      </w:r>
      <w:r>
        <w:rPr>
          <w:iCs/>
          <w:sz w:val="20"/>
        </w:rPr>
        <w:t>, С</w:t>
      </w:r>
      <w:r>
        <w:rPr>
          <w:iCs/>
          <w:sz w:val="20"/>
          <w:lang w:val="en-US"/>
        </w:rPr>
        <w:t>H</w:t>
      </w:r>
      <w:r>
        <w:rPr>
          <w:iCs/>
          <w:sz w:val="20"/>
          <w:vertAlign w:val="subscript"/>
        </w:rPr>
        <w:t>4</w:t>
      </w:r>
      <w:r>
        <w:rPr>
          <w:iCs/>
          <w:sz w:val="20"/>
        </w:rPr>
        <w:t xml:space="preserve">, </w:t>
      </w:r>
      <w:r>
        <w:rPr>
          <w:iCs/>
          <w:sz w:val="20"/>
          <w:lang w:val="en-US"/>
        </w:rPr>
        <w:t>H</w:t>
      </w:r>
      <w:r>
        <w:rPr>
          <w:iCs/>
          <w:sz w:val="20"/>
          <w:vertAlign w:val="subscript"/>
        </w:rPr>
        <w:t>2</w:t>
      </w:r>
      <w:r>
        <w:rPr>
          <w:iCs/>
          <w:sz w:val="20"/>
        </w:rPr>
        <w:t xml:space="preserve"> и прочая срань, выделяемая нашими кишочками в воздух, в смеси с ним сгорает/взрывается не хуже паров бензина. ] Элеутерококк, женьшень и прочие тонизирующе-поддерживающие средства необходимы лишь на серьёзном подземном выходе ( подземные раскопки, топосъёмка, длительное пребывание, оборудование грота, изучение новой части Системы ) </w:t>
        <w:softHyphen/>
        <w:t>— хотя не помешают и в простом ‘походе выходного дна’. “Ибо случаи разные бывают”.</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65" w:name="__RefHeading___Toc147642206"/>
      <w:r>
        <w:rPr>
          <w:rStyle w:val="5"/>
          <w:b/>
          <w:bCs/>
          <w:color w:val="000000"/>
          <w:sz w:val="20"/>
        </w:rPr>
        <w:t>Шанцевый инструмент</w:t>
      </w:r>
      <w:bookmarkEnd w:id="65"/>
      <w:r>
        <w:rPr>
          <w:b/>
          <w:i/>
          <w:iCs/>
          <w:sz w:val="20"/>
        </w:rPr>
        <w: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Безусловно обязателен при любом выходе под землю, даже если вы не собираетесь геройствовать на фронте насильственного расширения Системы. Ибо обвал или затекание входа весенне-летне-осенне-зимней глинкой – дело не всегда предсказуемое. А потому сапёрная лопатка, кайло и небольшой ломик ( пешня или монтажка, фомка ) не просто нужны – важны в каждой уходящей под землю группе. Очень удобен так называемый “универсальный копательный инструмент” – небольшая складная лопатка, навинчивающийся на ручку и складывающийся штык которой дополнен узким штыком, пригодным для рыхления плотной глины и бута. Штык такой лопатки, установленный под углом 90 </w:t>
      </w:r>
      <w:r>
        <w:rPr>
          <w:sz w:val="20"/>
          <w:vertAlign w:val="superscript"/>
        </w:rPr>
        <w:t>о</w:t>
      </w:r>
      <w:r>
        <w:rPr>
          <w:sz w:val="20"/>
        </w:rPr>
        <w:t xml:space="preserve"> к ручке, превращает лопату в тяпку, которой легко подгребать к себе землю и бут при раскопках в узком шкуродёре; под тем же углом установленный узкий штык делает этот инструмент аналогом кайла. При гулянии ( проходке ) по незнакомой Системе мы всегда берём с собой такое изделие, а также кайло и короткую шестигранную калёную монтажку — и ещё ни разу не пожалели. Именно с помощью “универсального копательного инструмента” – выглядящего в глазах стороннего наблюдателя крайне несерьёзно, ‘по-детски’ – я всего за 40 минут работы вскрыл вход в КА2; СТА за те же 40 минут проломил Первый Завал – открыв десятки километров ходов самой грандиозной старицкой Системы. Ясное дело: если вам придётся обустраивать подземный лагерь в неподготовленном для этого гроте пещеры, подобный инструмент окажется просто необходимым.</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66" w:name="__RefHeading___Toc147642207"/>
      <w:bookmarkEnd w:id="66"/>
      <w:r>
        <w:rPr>
          <w:rStyle w:val="5"/>
          <w:b/>
          <w:bCs/>
          <w:color w:val="000000"/>
          <w:sz w:val="20"/>
        </w:rPr>
        <w:t>Рекомендации по упаковке и подбору продуктов:</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Поскольку температура подземного воздуха ( по крайней мере в каменоломнях и пещерах России ) лежит в пределах 6 ÷ 10</w:t>
      </w:r>
      <w:r>
        <w:rPr>
          <w:sz w:val="20"/>
          <w:vertAlign w:val="superscript"/>
        </w:rPr>
        <w:t xml:space="preserve">о  </w:t>
      </w:r>
      <w:r>
        <w:rPr>
          <w:sz w:val="20"/>
        </w:rPr>
        <w:t xml:space="preserve">С, а микробиологическая составляющая воздуха практически отсутствует, сроки хранения многих продуктов под землёй теоретически должны превышать срок хранения тех же продуктов в городском холодильнике ( вне морозильной камеры ). На практике это не так – ибо многие виды продуктов изначально несут в себе свою смерть. Что хлеб, что сыры и колбасы. Каким-то продуктам противопоказана подземная сырость ( соль, чай, кофе, сахар, крупы, макаронные изделия, пряности ); в воздухе многих гротов, где есть деревянный крепёж – тем более, если это современный “новодел” – присутствуют плесневые культуры. К тому же часть микробиологической грязи мы приносим под землю на своих комбезах, обуви, трансах. Да и на коже тоже. А потому сроки хранения продуктов под землёй хоть и выше, чем на поверхности — однако, не беспредельны. Хлеб не плесневеет около двух недель ( “ну, трёх…” ); мало и сыр – аналогично ( масло и сыр в пищевой фольге хранятся до трёх месяцев ). Варёная колбаса, карбонаты и варёно-копчёное мясо остаются съедобными около недели. Копчёная грудинка и сало – до трёх месяцев при условии хранения в пищевой фольге; в промасленной бумаге – до месяца. ( Но ни в коем случае не в полиэтилене! ) Сырая картошка отменно сохраняется в подземном климате до полугода ( разве что по истечении четырёх месяцев хранения её необходимо перебрать и удалить ростки ); морковь и капуста хранятся до четырёх месяцев, репчатый лук – три месяца при условии хранения в дышащей таре, а не в полиэтилене. Срок хранения подсолнечного масла – до года. Отправляясь под землю на длительный срок, сливочное масло лучше заранее перетопить и налить в пластиковую банку с широкой винтовой крышкой. Копчёную колбасу дополнительно подсушить, потом плотно завернуть в пищевую фольгу. Крупы оптимально носить в пластиковых бутылках из-под минеральной воды или пива ( ясное дело: во втором случае тщательно вымытых ); в них же удобно доставлять до места подземного обитания заранее приготовленное в городе жидкое тесто для приготовления спелеоблинчиков. Макароны – в пластиковых или жестяных банках из-под кофе или майонеза объёмом около литра. В такие же банки удобно упаковывать в городе заранее сделанные салаты, а также соленья и свежую зелень, которые весьма украсят ваш стол и вообще подземное пребывание. Соль, сахар, кофе и чай удобно носить в подобных банках, только меньших размеров – чтобы при необходимом пользовании влажности подвергалось лишь небольшое количество этих продуктов. Чай под землёй лучше всего заваривать в термосе объёмом около 0,5 л; в термосе объёмом 2 л удобно хранить кипяток, чтобы не тратить газ или бензин на подогрев лишнего количества воды – и иметь возможность в любое время без ожидания выпить горячего чая. Хлеб для транспортировки следует упаковывать в два полиэтиленовых пакета меж мягких вещей – и никогда не кладите в один пакет чёрный и белый: дрожжевые культуры ржаного агрессивней, и белый пшеничный хлеб из-за них “зацветает”. К чаю желательно брать мармелад, конфеты, шоколад ( при должной изоляции от влаги воздуха хранятся под землёй не менее года – “да кто ж им столько даст!” ), а так же печенье, баранки ( изоляция от влаги воздуха строго обязательна! ). Помимо прочего, шоколад – замечательно поддерживающее силы средство. Так что берите его побольше.  Если решитесь взять под землю арбузик или дыньку – делать это следует в двух состыкованных касках, обмотанных для связки изолентой или скотчем, либо скрученных саморезами. Натуральные яйца переносят подземное путешествие в официально производимых пластиковых яйценосках – опять же, обмотанных, во избежание преждевременного опенинга, упаковочной клейкой лентой, либо запертых на саморезы. Транспортировать их нужно отдельно от прочего груза. Напитки, за исключением тех, что формой бутыли являют знаковый праздник ( или шампанское ), лучше заранее перелить в герметично закрывающиеся фляги. Причём – металлические. Избегайте разного рода “ролтонов” и “дошираков”, суповых “пакетных блёвчиков”, “каш стремительного разваривания” ( и столь же стремительного пролёта по желудочно-кишечному тракту без всякой пользы для организма ) и тампаксоподобных пакетиков с чайной заварочной трухой, ибо все они – фуфел пустопорожний. Тушёнку брать только без сои. Даже в многодневном путешествии под землю можно обойтись без сублимированно-рафинированных эрзацев: любое блюдо, любой суп ( что мясной, что рыбный ) лучше готовить только из натуральных продуктов ( разве мясо и рыбу добывать из консервных банок ) – оно и вкуснее, и питательней. Да и дешевле. В отношении напитков, кстати, мы исповедуем те же принципы — самодельные ликёры, домашние вина, самогон и настойки не омрачили ещё ни одного Подземного Праздника; в то время как от купленного в магазине палёного фуфела ( винного или водочного – без разницы ) животом и головной болью мучалось немало народу. Причём не обязательно на утро: иной раз похмелье наступало с первой же выпитой стопкой, и было оно невыразимо-мучительно-тяжко. Ликёры, шести-десятилетний коньяк и марочный портвейн, конечно, предпочтительней белого сухого вина и пива ( ибо согревают получше и кайф обеспечивают соответствующий ); весьма хорош под землёй глинтвейн, без изысканного приготовления которого с добавлением всех необходимых ингредиентов и пряностей не обходился ещё ни один спелеопраздник. Все продукты, которые можно заранее подготовить к употреблению ( так, чтобы это не отразилось на их сроках хранения ), лучше подготовить заранее. Например, картошку тщательно помыть и высушить ( но не чистить! ) – потому как и воды под землёй может быть дефицит, и время на дополнительные кулинарные экзерсизы тратить “исключительно жалко” ( не для того идём под землю ) — и просто не фиг засорять пещеру излишним мусором и поверхностной грязью. ‘Сапогетти’ обязательно следует освободить от хрустящей целлулоидной фирменной оболочки ( она всё равно лопнет прежде, чем вы доберётесь до стояночного грота ), поломать на мелкие фракции и загрузить в подходящую пластиковую или жестяную тару, крышку которой примотать упаковочной клейкой лентой. По той же причине, как было сказано выше, салаты и тесто для блинов приносить под землю лучше в готовом виде и избегать применения излишнего количества одноразового упаковочного материала. Тем более, не переваривающегося Природой. Кулинарная алюминиевая фольга, в отличие от полиэтилена, за несколько месяцев вполне разлагается подземными силами окисления и влажности, переходя в естественное коллоидное состояние; упаковочная, даже промасленная бумага ( как и пипифакс ) делает это ещё быстрее. Чуть больше времени понадобится подземной коррозии, чтоб одолеть жестяную консервную банку — но вот полиэтилен… Удобные пластиковые бутылки, фляги и баночки сами собой – в отличие от полиэтиленовых пакетов – располагают к их многоразовому использованию. </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xml:space="preserve">– ‘И вооще’: кто умеет готовить в городе и понимает толк во вкусной и красивой пище ( а также “хоть немного петрит в молекулярной экологии” ), сможет без подробных рекомендаций с моей стороны составить подземное меню на любого рода подземный поход и соответственно подготовить продукты; кто не умеет этого делать – не сможет воспользоваться даже самыми продуманными советами. [ Хрестоматийный пример такого рода случая — известный французский спелеонавт и спелеолог мсье Сифр: он умудрился отправиться на одиночное двухмесячное пребывание под землёй, вообще не умея готовить. Даже яичницу и макароны. </w:t>
      </w:r>
      <w:r>
        <w:rPr>
          <w:i/>
          <w:sz w:val="20"/>
        </w:rPr>
        <w:t>Без слёз невозможно читать его дневниковые записи…</w:t>
      </w:r>
      <w:r>
        <w:rPr>
          <w:sz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Тем не менее, рискну дать три “чисто конкретно подземных” рецепта:</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b/>
          <w:sz w:val="20"/>
        </w:rPr>
        <w:t>1. Салат спелестологический “Крепяной”.</w:t>
      </w:r>
      <w:r>
        <w:rPr>
          <w:sz w:val="20"/>
        </w:rPr>
        <w:t xml:space="preserve"> Уникальное блюдо, приготовление которого возможно только в Никитских каменоломнях. Для приготовления необходимо найти в достаточно влажном гроте деревянную крепь, которую местная микробиологическая культура привела в осклизло-рыхлое состояние. В отличие от просто сгнившей или трухлявой крепи, продукт микробиологической переработки имеет белый цвет и чем-то походит на разваренную капусту. ( Это очень отдалённая аналогия, но точнее я сказать не могу. Как увидите такую крепь – сами поймёте, что имеется в виду. ) Мягкое белое вещество этой крепи рубят ножом ( на вкус оно напоминает маринад или квас и употребляется только в сыром виде ), затем смешивают с мелко нарезанным лучком ( зелёным и репчатым ) и, по возможности, с сыром. Можно добавить варёное яйцо. Майонез добавляется по вкусу. Продукт не имеет аналогов ни по вкусовой гамме ( вкус просто восхитителен! ), ни по прочим своим свойствам ( весьма положительным ). Кто не пробовал его ни разу в жизни — не может назвать себя полноценным спелестологом. Кто попробовал хоть раз, с удовольствием продолжает это делать. Естественная алкогольная крепость данного салата оценивается в ~ 3 ÷ 6</w:t>
      </w:r>
      <w:r>
        <w:rPr>
          <w:sz w:val="20"/>
          <w:vertAlign w:val="superscript"/>
        </w:rPr>
        <w:t>о</w:t>
      </w:r>
      <w:r>
        <w:rPr>
          <w:sz w:val="20"/>
        </w:rPr>
        <w:t>. Если  удастся найти не просто полуразложившиеся бактером, но при этом светящиеся в темноте крепи ( на вкус они более острые, ближе к хрену ) —</w:t>
        <w:softHyphen/>
        <w:t xml:space="preserve"> приготовленное блюдо лучше всего употреблять в темноте. Оно получается на диво красиво. </w:t>
      </w:r>
      <w:r>
        <w:rPr>
          <w:i/>
          <w:sz w:val="20"/>
        </w:rPr>
        <w:t>Особенно пасть спелестолога после употребления,–</w:t>
      </w:r>
      <w:r>
        <w:rPr>
          <w:sz w:val="20"/>
        </w:rPr>
        <w:t xml:space="preserve"> собака Баскервилей отдыхает в литературно</w:t>
      </w:r>
      <w:r>
        <w:rPr>
          <w:sz w:val="20"/>
          <w:szCs w:val="20"/>
        </w:rPr>
        <w:t>м далеко…</w:t>
      </w:r>
    </w:p>
    <w:p>
      <w:pPr>
        <w:pStyle w:val="Normal"/>
        <w:widowControl w:val="false"/>
        <w:tabs>
          <w:tab w:val="clear" w:pos="708"/>
          <w:tab w:val="left" w:pos="2340" w:leader="none"/>
          <w:tab w:val="left" w:pos="3960" w:leader="none"/>
          <w:tab w:val="left" w:pos="5760" w:leader="none"/>
        </w:tabs>
        <w:ind w:right="99" w:firstLine="540"/>
        <w:jc w:val="both"/>
        <w:rPr/>
      </w:pPr>
      <w:r>
        <w:rPr>
          <w:b/>
          <w:sz w:val="20"/>
          <w:szCs w:val="20"/>
        </w:rPr>
        <w:t>2. Лягушачье жаркое “старицкое”.</w:t>
      </w:r>
      <w:r>
        <w:rPr>
          <w:sz w:val="20"/>
          <w:szCs w:val="20"/>
        </w:rPr>
        <w:t xml:space="preserve"> </w:t>
      </w:r>
      <w:r>
        <w:rPr>
          <w:i/>
          <w:sz w:val="20"/>
          <w:szCs w:val="20"/>
        </w:rPr>
        <w:t>Было изобретено нами во время голода 1992 года – когда власть неожиданно вздула цены на всё, из магазинов пропали продукты, из кошельков – деньги. И в одно непрекрасное утро мы поняли, что не сможем уехать из Старицы в Москву: на автобусные билеты денег не хватит. Пришлось выживать на подножном корму – что мы и сделали. Вот один из наших тогдашних рецептов.</w:t>
      </w:r>
    </w:p>
    <w:p>
      <w:pPr>
        <w:pStyle w:val="Normal"/>
        <w:widowControl w:val="false"/>
        <w:tabs>
          <w:tab w:val="clear" w:pos="708"/>
          <w:tab w:val="left" w:pos="2340" w:leader="none"/>
          <w:tab w:val="left" w:pos="3960" w:leader="none"/>
          <w:tab w:val="left" w:pos="5760" w:leader="none"/>
        </w:tabs>
        <w:ind w:right="99" w:firstLine="540"/>
        <w:jc w:val="both"/>
        <w:rPr/>
      </w:pPr>
      <w:r>
        <w:rPr>
          <w:rFonts w:eastAsia="Times New Roman"/>
          <w:sz w:val="20"/>
          <w:szCs w:val="20"/>
        </w:rPr>
        <w:t xml:space="preserve"> </w:t>
      </w:r>
      <w:r>
        <w:rPr>
          <w:sz w:val="20"/>
          <w:szCs w:val="20"/>
        </w:rPr>
        <w:t>Для приготовления лягушачьего жаркого нужно: пещера – одна штука, деревня рядом с достаточным количеством детей, а также прудом с лягушками – одна штука, заросли конского щавеля или щавеля обыкновенного – луг или поле [ вместо щавеля можно употребить кислицу, она же “заячья капуста” ], папоротник орляк – пара оврагов, хлебные крошки, какое-нибудь масло или сало, жир. Сковородка и нож. Крапива. Дикий лесной лук.</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Готовится блюдо так: горящие желанием посетить пещеру деревенские дети приводятся туда при условии, что каждый приносит полиэтиленовый пакет наловленных в пруду лягушек. Детям эта развлекуха в радость, лягушек они ловят быстро и много. ( Как правило, сачками для бабочек,– впрочем, некоторые пользуют кирпичи, иные – мухобойки из резиновых половичков соответствующе увеличенной убойной силы. ) Одному из детей поручается стибрить дома, или выпросить у родителей флакончик любого продовольственного масла. Или сала, жира. Ещё один получает задание принести как можно больше хлебных крошек.</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Дети отводятся в пещеру и получают там Максимальное Удовольствие имени Ребекки Тэтчер и Тома Сойера. Если предложить детям при посещении пещеры поиграть в войну или в прятки, салочки — они ваши до мозга костей, до гроба жизни. Главное, чтобы количество детей по входе в пещеру совпало с количеством детей по выходу из оной. [ Некоторые наши проводники не упускали случая поиграть с детьми в оборудование грота, поиски старых нычек и новых продолжений Системы. Оставим эти развлекухи на их педагогической совести. ] Пока пара проводников играет в подземных Сухомлинских-Макаренко, остальные мужские участники выезда становятся вдоль большого бревна цепочкой и перерабатывают принесённую детьми продукцию: один отсекает задний пояс, один – передний, один – некулинарные пальчики с коготками, один снимает кожу чулочком, один моет отсечённые для готовки лапки, один складывает лягушачьи потрошка и шкурки для завтрашнего супчика. Последний рубит лапки на части, строго по суставным соединениям.</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Женская часть выезда в это время собирает крапиву, дикий лук, щавель, кислицу и папоротник. Папоротник рубится на мелкие части – учтите, в ход идут только молодые побеги. Крапива тоже рубится. Если дети притащили ещё и картошку – тем лучше. Она моется, но не чистится, и ставится на костёр вариться.</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Лягушечье мясо выдерживается в водном растворе давленного бутылкой конского или обычного щавеля, или кислицы ( на один литр прессованной кислой зелени ½ литра холодной воды; соли пара щепоток ) около четырёх часов. Это так называемый “медленный вариант”. “Быстрый вариант”: маринад доводится до кипения на огне, затем аккуратно сливается – кислая зелень может пригодиться для приготовления щей, отваром заливаем лягушачье мясо. Выдерживаем в маринаде до его остывания. В зависимости от чувства голода пользуется первый или второй вариант. Затем лягушачье мясо обваливается в хлебных крошках ( то есть перемешивается с ними ) и ставится на сковородку жариться на среднем огне. Вперемежку с диким луком. Сверху обильно посыпается папоротником. Время жарки – не более пяти минут.</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Если вы хотите получить жаркое в чистом виде, лягушачье мясо в процессе жарки ( на сильном огне ) активно перемешивается с папоротником, жарится не более 2,5 минут. Этот вариант требует изобилия масла, причём в процессе готовки ( конкретно на второй минуте ) оно обязательно должно вспыхнуть. Горящая сковородка подаётся на стол и там тушится дыханием всех присутствующих. [ Задувание свеч на днерождественском торту по сравнению с этим – даже не развлекуха! ] Если ваша цель – более эстетский вариант, то поступаем следующим образом:</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Сварившаяся картошка вынимается из кана и в эту воду отправляют содержимое сковородки, прожаренное пять минут на среднем огне без перемешивания. Количество картофельной воды должно на два пальца перекрывать лягушачье-папоротниковую смесь. Сверху кладётся крапива. Если картофельного отвара получилось больше, больше кладёте крапивы. Тушится не более минуты. Затем блюдо подаётся к столу в сопровождении варёной в мундире картошки под голодные вопли присутствующих. Банзай!!!</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Примечание: попытка откосить хоть от одного из перечисленных ингредиентов или исключить хоть одну фазу из описанных приведёт к непредсказуемым кулинарным последствиям. Самое малое из которых – кустовой дрестунец и потеря аппетита. [ “Шютка”. ] По вкусу лягушачье мясо очень близко к куриным грудкам, но в отличие от них начисто лишено химозного привкуса. Так как лягушка “по определению” не имеет жировых клеток, данное блюдо можно полагать диетическим – если фазу жаркого заменить тушением со всеми перечисленными выше продуктами ( тушится лягушачье мясо недолго, минут 20 ). Папоротник придаёт блюду неповторимый грибной привкус. Конечный продукт весьма напоминает курино-грибной жульен.</w:t>
      </w:r>
    </w:p>
    <w:p>
      <w:pPr>
        <w:pStyle w:val="Normal"/>
        <w:widowControl w:val="false"/>
        <w:tabs>
          <w:tab w:val="clear" w:pos="708"/>
          <w:tab w:val="left" w:pos="2340" w:leader="none"/>
          <w:tab w:val="left" w:pos="3960" w:leader="none"/>
          <w:tab w:val="left" w:pos="5760" w:leader="none"/>
        </w:tabs>
        <w:ind w:right="99" w:firstLine="540"/>
        <w:jc w:val="both"/>
        <w:rPr>
          <w:b/>
          <w:b/>
          <w:sz w:val="20"/>
          <w:szCs w:val="20"/>
        </w:rPr>
      </w:pPr>
      <w:r>
        <w:rPr>
          <w:sz w:val="20"/>
          <w:szCs w:val="20"/>
        </w:rPr>
        <w:t>Если лягушачье мясо не мариновать, а варить с кисло-травными ингредиентами, мы получим восхитительные лягушачьи щи. Крапива в них добавляется вместе со снытем за одну минуту до окончания варки.</w:t>
      </w:r>
    </w:p>
    <w:p>
      <w:pPr>
        <w:pStyle w:val="Normal"/>
        <w:widowControl w:val="false"/>
        <w:tabs>
          <w:tab w:val="clear" w:pos="708"/>
          <w:tab w:val="left" w:pos="2340" w:leader="none"/>
          <w:tab w:val="left" w:pos="3960" w:leader="none"/>
          <w:tab w:val="left" w:pos="5760" w:leader="none"/>
        </w:tabs>
        <w:ind w:right="99" w:firstLine="540"/>
        <w:jc w:val="both"/>
        <w:rPr>
          <w:sz w:val="20"/>
        </w:rPr>
      </w:pPr>
      <w:r>
        <w:rPr>
          <w:b/>
          <w:sz w:val="20"/>
        </w:rPr>
        <w:t>3. Тортик спелестологический “Никитский”.</w:t>
      </w:r>
      <w:r>
        <w:rPr>
          <w:sz w:val="20"/>
        </w:rPr>
        <w:t xml:space="preserve"> Для его приготовления понадобятся коржи для бисквитного торта – одна упаковка ( в ней, как правило, содержатся три коржа, вполне готовых к употреблению ); полкило сметаны, не меньше двух бананов, не меньше двух киви – и/или апельсин, яблоко. Банка ананасовых консервов. Одно киви и один банан оставляем для украшения поверхности торта ( можно украсить ананасами из банки, а так же дольками апельсина или яблока ); с остальным поступаем примерно так:</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1 ÷ 2 банана сбиваются с 250 г сметаны, киви сбиваются со второй частью сметаны. Это лучше сделать заранее в городе. До грота смесь доставляется в пластиковых баночках; коржи – в гитарном кофре. По прибытии на место коржи намазываются поочерёдно – один бананово-сметанной эмульсией, один – киви-сметанной ( на коржи можно накапать коньяка, рома или ликёра ). Затем коржи складываются стопочкой. Верхний обмазывается обоими смесями или по спирали, или по секторам. После чего на него укладываются дольки апельсина, яблока, киви и банана. Несмотря на очевидное искушение, сгущёнку для приготовления этого торта применять строго запрещено — по мнению разработчиков рецепта, ‘скус’ данной химозы не совместим со званием Подземного Тортика. ( Если в гроте присутствуют лица без вкусовых пупырышков, специально для них можете переслоить пару коржей сгущёнкой – в виде отдельного торта для извращенцев. В качестве украшения можете насыпать на него вместо бананов, апельсиновых долек и киви цветной кокосовой стружки – или пару пакетных блевчиков. ) Для украшения торта можно применять арбуз или дыню; так же хороши груши. Внешнюю поверхность торта можно залить мёдом или вареньем – малиновым либо смородиновым, но сгодится и “просто вишнёво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ab/>
        <w:t>: “торт готов”.</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r>
        <w:br w:type="page"/>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jc w:val="left"/>
        <w:rPr>
          <w:b/>
          <w:b/>
          <w:bCs/>
          <w:sz w:val="24"/>
        </w:rPr>
      </w:pPr>
      <w:bookmarkStart w:id="67" w:name="__RefHeading___Toc147642208"/>
      <w:bookmarkEnd w:id="67"/>
      <w:r>
        <w:rPr>
          <w:b/>
          <w:bCs/>
          <w:sz w:val="24"/>
        </w:rPr>
        <w:t>СПЕЦИАЛЬНОЕ СНАРЯЖЕНИЕ:</w:t>
      </w:r>
    </w:p>
    <w:p>
      <w:pPr>
        <w:pStyle w:val="21"/>
        <w:tabs>
          <w:tab w:val="clear" w:pos="2268"/>
          <w:tab w:val="clear" w:pos="5670"/>
          <w:tab w:val="left" w:pos="2340" w:leader="none"/>
          <w:tab w:val="left" w:pos="3969" w:leader="none"/>
          <w:tab w:val="left" w:pos="5760" w:leader="none"/>
        </w:tabs>
        <w:ind w:right="99" w:firstLine="540"/>
        <w:rPr>
          <w:b w:val="false"/>
          <w:b w:val="false"/>
          <w:bCs w:val="false"/>
          <w:i w:val="false"/>
          <w:i w:val="false"/>
          <w:iCs w:val="false"/>
          <w:sz w:val="24"/>
        </w:rPr>
      </w:pPr>
      <w:r>
        <w:rPr>
          <w:b w:val="false"/>
          <w:bCs w:val="false"/>
          <w:i w:val="false"/>
          <w:iCs w:val="false"/>
          <w:sz w:val="24"/>
        </w:rPr>
      </w:r>
    </w:p>
    <w:p>
      <w:pPr>
        <w:pStyle w:val="21"/>
        <w:tabs>
          <w:tab w:val="clear" w:pos="2268"/>
          <w:tab w:val="clear" w:pos="5670"/>
          <w:tab w:val="left" w:pos="2340" w:leader="none"/>
          <w:tab w:val="left" w:pos="3969" w:leader="none"/>
          <w:tab w:val="left" w:pos="5760" w:leader="none"/>
        </w:tabs>
        <w:ind w:right="99" w:firstLine="540"/>
        <w:rPr>
          <w:i w:val="false"/>
          <w:i w:val="false"/>
          <w:iCs w:val="false"/>
        </w:rPr>
      </w:pPr>
      <w:r>
        <w:rPr>
          <w:i w:val="false"/>
          <w:iCs w:val="false"/>
        </w:rPr>
      </w:r>
    </w:p>
    <w:p>
      <w:pPr>
        <w:pStyle w:val="21"/>
        <w:tabs>
          <w:tab w:val="clear" w:pos="2268"/>
          <w:tab w:val="clear" w:pos="5670"/>
          <w:tab w:val="left" w:pos="2340" w:leader="none"/>
          <w:tab w:val="left" w:pos="3969" w:leader="none"/>
          <w:tab w:val="left" w:pos="5760" w:leader="none"/>
        </w:tabs>
        <w:ind w:right="99" w:firstLine="540"/>
        <w:jc w:val="right"/>
        <w:rPr>
          <w:b w:val="false"/>
          <w:b w:val="false"/>
          <w:iCs w:val="false"/>
        </w:rPr>
      </w:pPr>
      <w:r>
        <w:rPr>
          <w:b w:val="false"/>
          <w:iCs w:val="false"/>
        </w:rPr>
        <w:t>«В штрек входит мент</w:t>
      </w:r>
    </w:p>
    <w:p>
      <w:pPr>
        <w:pStyle w:val="21"/>
        <w:tabs>
          <w:tab w:val="clear" w:pos="2268"/>
          <w:tab w:val="clear" w:pos="5670"/>
          <w:tab w:val="left" w:pos="2340" w:leader="none"/>
          <w:tab w:val="left" w:pos="3969" w:leader="none"/>
          <w:tab w:val="left" w:pos="5760" w:leader="none"/>
        </w:tabs>
        <w:ind w:right="99" w:firstLine="540"/>
        <w:jc w:val="right"/>
        <w:rPr>
          <w:b w:val="false"/>
          <w:b w:val="false"/>
          <w:iCs w:val="false"/>
        </w:rPr>
      </w:pPr>
      <w:r>
        <w:rPr>
          <w:b w:val="false"/>
          <w:iCs w:val="false"/>
        </w:rPr>
        <w:t>с налобною мигалкой…»</w:t>
      </w:r>
    </w:p>
    <w:p>
      <w:pPr>
        <w:pStyle w:val="21"/>
        <w:tabs>
          <w:tab w:val="clear" w:pos="2268"/>
          <w:tab w:val="clear" w:pos="5670"/>
          <w:tab w:val="left" w:pos="2340" w:leader="none"/>
          <w:tab w:val="left" w:pos="3969" w:leader="none"/>
          <w:tab w:val="left" w:pos="5760" w:leader="none"/>
        </w:tabs>
        <w:ind w:right="99" w:firstLine="540"/>
        <w:rPr>
          <w:b w:val="false"/>
          <w:b w:val="false"/>
          <w:i w:val="false"/>
          <w:i w:val="false"/>
          <w:iCs w:val="false"/>
        </w:rPr>
      </w:pPr>
      <w:r>
        <w:rPr>
          <w:b w:val="false"/>
          <w:i w:val="false"/>
          <w:iCs w:val="false"/>
        </w:rPr>
      </w:r>
    </w:p>
    <w:p>
      <w:pPr>
        <w:pStyle w:val="21"/>
        <w:tabs>
          <w:tab w:val="clear" w:pos="2268"/>
          <w:tab w:val="clear" w:pos="5670"/>
          <w:tab w:val="left" w:pos="2340" w:leader="none"/>
          <w:tab w:val="left" w:pos="3969" w:leader="none"/>
          <w:tab w:val="left" w:pos="5760" w:leader="none"/>
        </w:tabs>
        <w:ind w:right="99" w:firstLine="540"/>
        <w:rPr>
          <w:i w:val="false"/>
          <w:i w:val="false"/>
          <w:iCs w:val="false"/>
        </w:rPr>
      </w:pPr>
      <w:r>
        <w:rPr>
          <w:i w:val="false"/>
          <w:iCs w:val="false"/>
        </w:rPr>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ab/>
      </w:r>
      <w:r>
        <w:rPr>
          <w:sz w:val="20"/>
        </w:rPr>
        <w:t>— Как следует из дальнейшего весьма приблизительного перечня, специальное снаряжение используется группой в зависимости от целей выхода; как правило, у каждого предмета из этого перечня имеется свой персональный владелец – пользование же осуществляется коллективно.</w:t>
      </w:r>
    </w:p>
    <w:p>
      <w:pPr>
        <w:pStyle w:val="21"/>
        <w:tabs>
          <w:tab w:val="clear" w:pos="2268"/>
          <w:tab w:val="clear" w:pos="5670"/>
          <w:tab w:val="left" w:pos="2340" w:leader="none"/>
          <w:tab w:val="left" w:pos="3969" w:leader="none"/>
          <w:tab w:val="left" w:pos="5760" w:leader="none"/>
        </w:tabs>
        <w:ind w:right="99" w:firstLine="540"/>
        <w:rPr>
          <w:i w:val="false"/>
          <w:i w:val="false"/>
          <w:iCs w:val="false"/>
          <w:sz w:val="20"/>
        </w:rPr>
      </w:pPr>
      <w:r>
        <w:rPr>
          <w:i w:val="false"/>
          <w:iCs w:val="false"/>
          <w:sz w:val="20"/>
        </w:rPr>
      </w:r>
    </w:p>
    <w:p>
      <w:pPr>
        <w:pStyle w:val="Heading6"/>
        <w:keepNext w:val="false"/>
        <w:tabs>
          <w:tab w:val="clear" w:pos="2268"/>
          <w:tab w:val="clear" w:pos="5670"/>
          <w:tab w:val="left" w:pos="2340" w:leader="none"/>
          <w:tab w:val="left" w:pos="3969" w:leader="none"/>
          <w:tab w:val="left" w:pos="5760" w:leader="none"/>
        </w:tabs>
        <w:autoSpaceDE w:val="true"/>
        <w:ind w:right="99" w:firstLine="540"/>
        <w:rPr>
          <w:i w:val="false"/>
          <w:i w:val="false"/>
        </w:rPr>
      </w:pPr>
      <w:bookmarkStart w:id="68" w:name="__RefHeading___Toc147642209"/>
      <w:r>
        <w:rPr>
          <w:rStyle w:val="5"/>
          <w:b/>
          <w:bCs/>
          <w:color w:val="000000"/>
        </w:rPr>
        <w:t>Топосъёмочный комплект</w:t>
      </w:r>
      <w:bookmarkEnd w:id="68"/>
      <w:r>
        <w:rPr/>
        <w:t xml:space="preserve"> ( горный компас,– желательно оснащение оного лазерной указкой для более точного наведения на цель</w:t>
      </w:r>
      <w:r>
        <w:rPr>
          <w:rStyle w:val="FootnoteCharacters"/>
          <w:rStyle w:val="FootnoteAnchor"/>
        </w:rPr>
        <w:footnoteReference w:id="223"/>
      </w:r>
      <w:r>
        <w:rPr/>
        <w:t>,– мерная лента или рулетка 15-метровой длины, либо лазерная рулетка с парой белых отражателей</w:t>
      </w:r>
      <w:r>
        <w:rPr>
          <w:rStyle w:val="FootnoteCharacters"/>
          <w:rStyle w:val="FootnoteAnchor"/>
        </w:rPr>
        <w:footnoteReference w:id="224"/>
      </w:r>
      <w:r>
        <w:rPr/>
        <w:t>, карандаши, ластик и специальная пикетажная книжка, либо обычный блокнот, два полупрозрачных круговых транспортира, линейка и миллиметровая бумага для составления контрольной камералки ):</w:t>
      </w:r>
    </w:p>
    <w:p>
      <w:pPr>
        <w:pStyle w:val="Heading6"/>
        <w:keepNext w:val="false"/>
        <w:tabs>
          <w:tab w:val="clear" w:pos="2268"/>
          <w:tab w:val="clear" w:pos="5670"/>
          <w:tab w:val="left" w:pos="2340" w:leader="none"/>
          <w:tab w:val="left" w:pos="3969" w:leader="none"/>
          <w:tab w:val="left" w:pos="5760" w:leader="none"/>
        </w:tabs>
        <w:autoSpaceDE w:val="true"/>
        <w:ind w:right="99" w:firstLine="540"/>
        <w:rPr>
          <w:i w:val="false"/>
          <w:i w:val="false"/>
        </w:rPr>
      </w:pPr>
      <w:r>
        <w:rPr>
          <w:i w:val="false"/>
        </w:rPr>
        <w:t>Необходим для производства топосъёмки, то есть составления качественной карты пещеры. В идеале, конечно, иметь современный лазерный комплект, совмещённый с ноутбуком и соответствующей мап-программой ( такой хреновиной уж несколько лет, как пользуются спелеологи и спелестологи всего мира ) – но столь сложные прибамбасы нужны профессионалам, которым не нужны мои советы. Так что возьмите перечисленные выше предметы и прочтите главу о спелеотопосъёмке ещё раз. Если, конечно, подземная картография вам от природы не по барабану.</w:t>
      </w:r>
    </w:p>
    <w:p>
      <w:pPr>
        <w:pStyle w:val="Normal"/>
        <w:widowControl w:val="false"/>
        <w:rPr>
          <w:i/>
          <w:i/>
        </w:rPr>
      </w:pPr>
      <w:r>
        <w:rPr>
          <w:i/>
        </w:rPr>
      </w:r>
    </w:p>
    <w:p>
      <w:pPr>
        <w:pStyle w:val="Normal"/>
        <w:widowControl w:val="false"/>
        <w:tabs>
          <w:tab w:val="clear" w:pos="708"/>
          <w:tab w:val="left" w:pos="2340" w:leader="none"/>
          <w:tab w:val="left" w:pos="3960" w:leader="none"/>
          <w:tab w:val="left" w:pos="5760" w:leader="none"/>
        </w:tabs>
        <w:ind w:right="99" w:firstLine="540"/>
        <w:jc w:val="both"/>
        <w:rPr>
          <w:i/>
          <w:i/>
          <w:iCs/>
          <w:sz w:val="20"/>
        </w:rPr>
      </w:pPr>
      <w:bookmarkStart w:id="69" w:name="__RefHeading___Toc147642210"/>
      <w:r>
        <w:rPr>
          <w:rStyle w:val="5"/>
          <w:b/>
          <w:bCs/>
          <w:color w:val="000000"/>
          <w:sz w:val="20"/>
        </w:rPr>
        <w:t>Музыкально-технические принадлежности</w:t>
      </w:r>
      <w:bookmarkEnd w:id="69"/>
      <w:r>
        <w:rPr>
          <w:i/>
          <w:iCs/>
          <w:sz w:val="20"/>
        </w:rPr>
        <w:t xml:space="preserve"> ( магнитофон, кассетный плэер, лазерный проигрыватель, минидисковый плэер с колонками и усилителем ):</w:t>
      </w:r>
    </w:p>
    <w:p>
      <w:pPr>
        <w:pStyle w:val="Normal"/>
        <w:widowControl w:val="false"/>
        <w:tabs>
          <w:tab w:val="clear" w:pos="708"/>
          <w:tab w:val="left" w:pos="2340" w:leader="none"/>
          <w:tab w:val="left" w:pos="3960" w:leader="none"/>
          <w:tab w:val="left" w:pos="5760" w:leader="none"/>
        </w:tabs>
        <w:ind w:right="99" w:firstLine="540"/>
        <w:jc w:val="both"/>
        <w:rPr>
          <w:iCs/>
          <w:sz w:val="20"/>
          <w:szCs w:val="20"/>
        </w:rPr>
      </w:pPr>
      <w:r>
        <w:rPr>
          <w:iCs/>
          <w:sz w:val="20"/>
        </w:rPr>
        <w:t xml:space="preserve">Не столь важен носитель звука, сколь его исправность и влагозащищённость. Учтите: даже слабенький плэер под землёй лучше слушать через мини-колоночки ( предпочтительнее самодельные, выполненные не из голимого пластика, а из сантиметровой толщины фанеры и снабжённые, не взирая на миниатюрность, фазоинверторами ) – чем через наушники-затычки. Ибо Подземный Звук – всегда </w:t>
      </w:r>
      <w:r>
        <w:rPr>
          <w:i/>
          <w:iCs/>
          <w:sz w:val="20"/>
        </w:rPr>
        <w:t>произведение</w:t>
      </w:r>
      <w:r>
        <w:rPr>
          <w:iCs/>
          <w:sz w:val="20"/>
        </w:rPr>
        <w:t xml:space="preserve"> Подземной Акустики, нашего восприятия движения подземного воздуха и его естественных отражений-вибраций, и звуков, генерируемых диффузорами динамиков. Слушая музыку через наушники-беруши, вы лишаете себя 2/3 этого кайфа. Если ваши миниколонки оборудованы встроенным усилителем – замечательно. Если такого усилителя в них нет, для повышения громкости и качества звука можно купить на радиорынке компактный ( уместится в спичечном коробке со всеми своими навесными элементами ) усилитель. И встроить его в собранные ( или купленные ) вами колонки самостоятельно, в соответствии с прилагаемой к усилителю схемой подключения. Не забудьте при этом режим прямого подключения динамиков колонок к выходу плэера – ибо если кончится питание усилителя ( оно в любом случае должно быть независимым ), а плэер будет ещё жив и способен издавать любимую вами музыку — не грех брезговать и таким вариантом. Ясен пень: МР3 и прочая звуковая таксидермия никогда не обеспечат истинного удовольствия от прослушивания музыки под землёй – но раздражение лишним подземным шумом гарантируют по полной программе. И вообще: чем качественней воспроизводимый вами под землёй Звук, чем он натуральней – тем лучше. В совковые годы мы, например, ради погони за этим качеством, не только собирали специальные, настроенные на подземное звучание, акустические системы и усилители класса </w:t>
      </w:r>
      <w:r>
        <w:rPr>
          <w:iCs/>
          <w:sz w:val="20"/>
          <w:lang w:val="en-US"/>
        </w:rPr>
        <w:t>Hi</w:t>
      </w:r>
      <w:r>
        <w:rPr>
          <w:iCs/>
          <w:sz w:val="20"/>
        </w:rPr>
        <w:t>-</w:t>
      </w:r>
      <w:r>
        <w:rPr>
          <w:iCs/>
          <w:sz w:val="20"/>
          <w:lang w:val="en-US"/>
        </w:rPr>
        <w:t>Fi</w:t>
      </w:r>
      <w:r>
        <w:rPr>
          <w:iCs/>
          <w:sz w:val="20"/>
        </w:rPr>
        <w:t xml:space="preserve"> — но, презирая убогий звук тогдашних совдеповских кассетников ( и очевидное качество совдеповских кассет МК 60 ) брали с собой в походы за сотни километров от Москвы ( с неизбежным для тех лет “пешедралом” ) катушечные магнитофоны – “Романтики”, “Дельфины”, “Яузу-20” и даже “</w:t>
      </w:r>
      <w:r>
        <w:rPr>
          <w:iCs/>
          <w:sz w:val="20"/>
          <w:lang w:val="en-US"/>
        </w:rPr>
        <w:t>UHER</w:t>
      </w:r>
      <w:r>
        <w:rPr>
          <w:iCs/>
          <w:sz w:val="20"/>
        </w:rPr>
        <w:t xml:space="preserve"> 4400”. Последний, кстати, отличался на редкость замечательным звучанием своего встроенного стереоусилителя – одна беда: совковые батарейки “Орион” высасывал за максимум полтора часа работы. Наступившая эра качественно звучащих кассетников оставила катушечные монстры в прошлом; затем более экономичные кассетные плэеры, дооборудованные миниатюрными, вначале самодельными, усилителями мощности, вытеснили громоздкие “мыльницы”. Теперь они вытесняются “сидюками” и минидисковыми системами. Имейте в виду: акустической мощности в 5 ВТ “более чем достаточно” для звукового заполнения грота средних размеров; если сейшен запланирован многолюдным, или проводится в просторном зале — в качестве источника звука и по совместительству оконечного усилителя вполне подойдёт современная автомобильная четырёхканальная система с выходной мощностью каждого канала в 40 ÷ 50 Вт. Колонки к ней лучше делать цилиндрическими ( шестигранной формы ) – они обеспечивают идеальное соотношение “объём/качество звука”. И легко пакуются в трансы – естественно, армированные листом пенки. Динамики используются круглой формы с совмещёнными ВЧ, НЧ и СЧ-головками мощностью в 50 ÷ 100 Вт; примерный размер цилиндрической формы колонки: </w:t>
      </w:r>
      <w:r>
        <w:rPr>
          <w:iCs/>
          <w:sz w:val="20"/>
          <w:lang w:val="en-US"/>
        </w:rPr>
        <w:t>D</w:t>
      </w:r>
      <w:r>
        <w:rPr>
          <w:iCs/>
          <w:sz w:val="20"/>
        </w:rPr>
        <w:t xml:space="preserve"> – 35 см, </w:t>
      </w:r>
      <w:r>
        <w:rPr>
          <w:iCs/>
          <w:sz w:val="20"/>
          <w:lang w:val="en-US"/>
        </w:rPr>
        <w:t>L</w:t>
      </w:r>
      <w:r>
        <w:rPr>
          <w:iCs/>
          <w:sz w:val="20"/>
        </w:rPr>
        <w:t xml:space="preserve"> – 50 см. Фазоинвертор: </w:t>
      </w:r>
      <w:r>
        <w:rPr>
          <w:iCs/>
          <w:sz w:val="20"/>
          <w:lang w:val="en-US"/>
        </w:rPr>
        <w:t>D</w:t>
      </w:r>
      <w:r>
        <w:rPr>
          <w:iCs/>
          <w:sz w:val="20"/>
        </w:rPr>
        <w:t xml:space="preserve"> – 2,5 см, </w:t>
      </w:r>
      <w:r>
        <w:rPr>
          <w:iCs/>
          <w:sz w:val="20"/>
          <w:lang w:val="en-US"/>
        </w:rPr>
        <w:t>L</w:t>
      </w:r>
      <w:r>
        <w:rPr>
          <w:iCs/>
          <w:sz w:val="20"/>
        </w:rPr>
        <w:t xml:space="preserve"> – 7,5 см. Качественным динамическим головкам дополнительные разделительные фильтры не нужны; звучание головок с неравномерной АЧХ во избежание потерь на лишнем сопротивлении нагрузки лучше всего компенсировать настройкой эквалайзера.</w:t>
      </w:r>
      <w:r>
        <w:rPr/>
        <w:t xml:space="preserve"> </w:t>
      </w:r>
      <w:r>
        <w:rPr>
          <w:sz w:val="20"/>
          <w:szCs w:val="20"/>
        </w:rPr>
        <w:t>Этот способ выигрышен во всех отношениях — ибо и записи наши изначально не обладают равной АЧХ, и акустика каждого грота требует индивидуальной настройки системы. К тому же одна ситуация диктует необходимое занижение речевого диапазона ( музыка, создающая должный застольный фон, не должна заставлять людей перекрикивать её ); другая может потребовать прикольного повышения НЧ или ВЧ. Так что подземная звуковая система без, как минимум, десятиполосного эквалайзера — нонсенс.</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Cs/>
          <w:sz w:val="20"/>
          <w:szCs w:val="20"/>
        </w:rPr>
        <w:t xml:space="preserve">Для питания автомобильной магнитолы под землёй наиболее эффективны батарейки </w:t>
      </w:r>
      <w:r>
        <w:rPr>
          <w:bCs/>
          <w:sz w:val="20"/>
          <w:szCs w:val="20"/>
        </w:rPr>
        <w:t>“</w:t>
      </w:r>
      <w:r>
        <w:rPr>
          <w:bCs/>
          <w:sz w:val="20"/>
          <w:szCs w:val="20"/>
          <w:lang w:val="en-US"/>
        </w:rPr>
        <w:t>Duracell</w:t>
      </w:r>
      <w:r>
        <w:rPr>
          <w:bCs/>
          <w:sz w:val="20"/>
          <w:szCs w:val="20"/>
        </w:rPr>
        <w:t xml:space="preserve"> </w:t>
      </w:r>
      <w:r>
        <w:rPr>
          <w:bCs/>
          <w:sz w:val="20"/>
          <w:szCs w:val="20"/>
          <w:lang w:val="en-US"/>
        </w:rPr>
        <w:t>Prosel</w:t>
      </w:r>
      <w:r>
        <w:rPr>
          <w:bCs/>
          <w:sz w:val="20"/>
          <w:szCs w:val="20"/>
        </w:rPr>
        <w:t>”</w:t>
      </w:r>
      <w:r>
        <w:rPr>
          <w:iCs/>
          <w:sz w:val="20"/>
          <w:szCs w:val="20"/>
        </w:rPr>
        <w:t xml:space="preserve"> формата </w:t>
      </w:r>
      <w:r>
        <w:rPr>
          <w:iCs/>
          <w:sz w:val="20"/>
          <w:szCs w:val="20"/>
          <w:lang w:val="en-US"/>
        </w:rPr>
        <w:t>D</w:t>
      </w:r>
      <w:r>
        <w:rPr>
          <w:iCs/>
          <w:sz w:val="20"/>
          <w:szCs w:val="20"/>
        </w:rPr>
        <w:t xml:space="preserve"> [ ёмкость до 24 А/ч при нагрузке более 100 Ом и 18 А/ч при</w:t>
      </w:r>
      <w:r>
        <w:rPr>
          <w:iCs/>
          <w:sz w:val="20"/>
        </w:rPr>
        <w:t xml:space="preserve"> нагрузке менее 10 Ом ]. Смотка из 9 таких батареек, соединённых последовательно, подарит вам не менее 10 часов Прекрасного Подземного Звука на средней громкости эксплуатации системы; на тихой громкости – не менее 20 часов. А то и все 40 – если, конечно, ток покоя вашей аппаратуры менее 1 А. Учтите: у высококачественной автомобильной усилительной системы, выходные каскады которой работают в противофазовом режиме класса “А”, этот ток может быть выше – ибо экономичностью производители автомобильного звука не заморачиваются. Так что перед тем, как взять подобную систему под землю, проверьте тестером ток покоя. Если потребляемый ток превышает 0,5 А в режиме молчания, лучше остановиться на более экономичном варианте, либо использовать для питания аппаратуры автомобильный аккумулятор. Против применения его говорит большой вес; за – простой факт: при всей своей миниатюрности относительно кислотных аккумуляторов батарейки “Дюрасел” не обеспечивают нужного тока на пиковых нагрузках, что неизбежно приводит к возникновению нелинейных искажений и уменьшению реально отдаваемой ими ёмкости. Возможный выход из этой ситуации: питание подземной аппаратуры не от одной смотки “проселов”, а от трёх или даже четырёх, соединённых параллельно. По весу это всё равно будет меньше, чем автомобильный кислотник аналогичной ёмкости. Кстати: при параллельном соединении смоток общая ёмкость возрастает пропорционально количеству смоток; единственное, что нужно помнить — и строго следовать этому принципу! — </w:t>
      </w:r>
      <w:r>
        <w:rPr>
          <w:i/>
          <w:iCs/>
          <w:sz w:val="20"/>
        </w:rPr>
        <w:t>если аппаратура отключена, смотки должны быть разъедены. Ибо два любых источника ЭДС ( а особенно батарейки! ) никогда не имеют абсолютно равного потенциала; при отсутствии внешней нагрузки соединённые параллельно блоки начинают работать друг на друга в режиме “заряд/разряд” – и поскольку заражаться батарейки не умеют ( то есть умеют, но “низенько-низенько” ) — такое соединение приводит к их саморазряду.</w:t>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 xml:space="preserve">При эксплуатации звуковоспроизводящей техники под землёй старайтесь исключить её контакт с влажным подземным воздухом. Например, с помощью полиэтиленового пакета. Если же вдруг источник вашей музыки “зафырчал”, “затрещал” или издаёт звуки, напоминающие посадку в гроте геликоптера — распахните его нутро и прогрейте плату с деталями над свечёй или газовой горелкой, чтобы изгнать посетивший плату конденсат. Осторожно, конечно. После прогрева вновь закутайте в полиэтилен и наслаждайтесь звуком, пока тёпленький. </w:t>
      </w:r>
      <w:r>
        <w:rPr>
          <w:iCs/>
          <w:sz w:val="20"/>
          <w:lang w:val="en-US"/>
        </w:rPr>
        <w:t>NB</w:t>
      </w:r>
      <w:r>
        <w:rPr>
          <w:iCs/>
          <w:sz w:val="20"/>
        </w:rPr>
        <w:t xml:space="preserve">: если динамики звуковоспроизводящих систем изначально не рассчитаны на эксплуатацию во всепогодном режиме ( все современные автомобильные динамики на этот режим рассчитаны ), их обязательно нужно заранее умаслить какой-нибудь “веретёнкой” ( машинным маслом ). Иначе помрут от сырости. </w:t>
      </w:r>
      <w:r>
        <w:rPr>
          <w:iCs/>
          <w:sz w:val="20"/>
          <w:lang w:val="en-US"/>
        </w:rPr>
        <w:t>CD</w:t>
      </w:r>
      <w:r>
        <w:rPr>
          <w:iCs/>
          <w:sz w:val="20"/>
        </w:rPr>
        <w:t xml:space="preserve"> ни в коем случае не класть “зеркало к зеркалу” – в условиях подземной влажности и электростатики от “зеркала” к “зеркалу” начинают течь микротоки, необратимо разрушающие поверхность. Я лично убедился в этом на собственном печальном опыте. Ну и грязными руками их лапать не рекомендуется. Учтите: </w:t>
      </w:r>
      <w:r>
        <w:rPr>
          <w:iCs/>
          <w:sz w:val="20"/>
          <w:lang w:val="en-US"/>
        </w:rPr>
        <w:t>CD</w:t>
      </w:r>
      <w:r>
        <w:rPr>
          <w:iCs/>
          <w:sz w:val="20"/>
        </w:rPr>
        <w:t xml:space="preserve"> после проигрывания несёт статический заряд; все пылинки от вашей одежды мгновенно осаждаются на него – в условиях повышенной ионизации подземного воздуха вступая в коррозийную реакцию с “зеркалом” диска. Так что будьте крайне аккуратны. И не забудьте запасные комплекты питания – как уже говорилось, элементы ‘дура сел просел’ предпочтительнее и аккумуляторов, и иных видов батареек.</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 xml:space="preserve">Что касается самой музыки – не могу дать никаких специальных рекомендаций, ибо каждому мило своё. Кому джаз — кому полный атас. Но </w:t>
      </w:r>
      <w:r>
        <w:rPr>
          <w:iCs/>
          <w:sz w:val="20"/>
          <w:lang w:val="en-US"/>
        </w:rPr>
        <w:t>Jarre</w:t>
      </w:r>
      <w:r>
        <w:rPr>
          <w:iCs/>
          <w:sz w:val="20"/>
        </w:rPr>
        <w:t xml:space="preserve"> под землёй ещё никого не подводил ( оттого столь нежно любим в Никитском Кругу ) – не только удивительные часы и минуты музыкального кайфа ощутили мы в его звуковом сопровождении, но и контакт с одним из самых ярких проявлений САЯ. Хороша тихая, неспешная музыка ( типа “Флойдов” или “Кинг Кримсона”, “Ван дер Грааф Генератора”, или же психодел от Вангелиса-Олфилда-Шульца – в зависимости от интеллектуально-культурного ценза слушателя ),– арт-рок или мягкий инструментал. От рэпа, техно-умцы и “радио блатняк” спелестологов тошнит, не взирая на возраст и прочие пристрастия. Классика, джаз, металл – на любителя. Самодеятельная, авторская песня и русскоязычный рок – аналогично. Как правило, в каждой компании складываются свои приоритеты – и не всегда то, что люди с удовольствием слушают на поверхности, с тем же чувством слушается под землёй. </w:t>
      </w:r>
      <w:r>
        <w:rPr>
          <w:i/>
          <w:iCs/>
          <w:sz w:val="20"/>
        </w:rPr>
        <w:t>Бегите примитивно-пошлой попсы</w:t>
      </w:r>
      <w:r>
        <w:rPr>
          <w:iCs/>
          <w:sz w:val="20"/>
        </w:rPr>
        <w:t xml:space="preserve"> — это главное. И ещё: Подземля, конечно, сильно меняет наши музыкальные вкусы в сторону большей толерантности. Ибо если хоть один человек в гроте в течение какого-то времени остро не воспринимает то, что слушают остальные — это становится заметно. И портит настроение всем присутствующим. Для оборачивания этого явления во благо к музыкальным сейшенам в Никитском Кругу практикуется составление всевозможных разножанровых сборок: рок чередуется с джазом, джаз сменяет авторская песня, её русскоязычный рок – и так далее. Естественно, каждая такая сборка монтируется не только с доброй долей юмора – но и являет собой образец музыкально-микшерского искусства, задающего настроение всем присутствующим. Особенно на “глобальных праздниках”, традиционно отмечаемых нами под землёй – типа календарного Нового года, Астрономического Нового года, Старого Нового года, масленицы или Дня Рожденья.</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i/>
          <w:i/>
          <w:iCs/>
          <w:sz w:val="20"/>
        </w:rPr>
      </w:pPr>
      <w:bookmarkStart w:id="70" w:name="__RefHeading___Toc147642211"/>
      <w:r>
        <w:rPr>
          <w:rStyle w:val="5"/>
          <w:b/>
          <w:bCs/>
          <w:color w:val="000000"/>
          <w:sz w:val="20"/>
        </w:rPr>
        <w:t>Медицинские и геодезические приборы, фото и видеотехника</w:t>
      </w:r>
      <w:bookmarkEnd w:id="70"/>
      <w:r>
        <w:rPr>
          <w:b/>
          <w:i/>
          <w:iCs/>
          <w:sz w:val="20"/>
        </w:rPr>
        <w:t>:</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Подбираются в зависимости от целей подземного пребывания. Поскольку рассуждение о тонкостях фото и видеосъёмки под землёй уже было, а в отношении медицинской и геофизической аппаратуры люди, пользующие её, “и так всё знают” — общая рекомендация одна: транспортировка по пещере любой подобной техники осуществляется только в герметичных противоударных боксах ( кофрах ). Обратите особое внимание на их индивидуальную ( не путать с упаковочно-переносной тарой! ) влаго-, а также пылезащищённость, и на то, чтобы взятых элементов питания с лихвой хватило на необходимое время работы прибора. Ноутбук, принесённый под землю для фиксации результатов проводимых исследований, ещё в городе должен быть стопроцентно влагозащищён; в случае “зависания” или иного рода сбоев подземный ремонт его неуместен. Вынесете на поверхность – там и разбирайтесь с причиной сбоев. То же касается фото и видеотехники, для изоляции которых от влаги самое лучшее средство — презерватив с проделанным для окуляра вторым отверстием.</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iCs/>
          <w:sz w:val="20"/>
        </w:rPr>
      </w:pPr>
      <w:bookmarkStart w:id="71" w:name="__RefHeading___Toc147642212"/>
      <w:bookmarkEnd w:id="71"/>
      <w:r>
        <w:rPr>
          <w:rStyle w:val="5"/>
          <w:b/>
          <w:bCs/>
          <w:color w:val="000000"/>
          <w:sz w:val="20"/>
        </w:rPr>
        <w:t>Гитара:</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 xml:space="preserve">Не берите под землю ни палёных дров, которые невозможно настроить ( поверьте: критерий “раздолбать не жалко” не совместим с той целью, для которой берётся под землю Инструмент ), ни сверхдорогих изделий концертно-индивидуальной сборки. Учтите: в силу специфичности подземной акустики и нашего её восприятия ( восприятия чисто субъективного, рождающегося скорее в подсознании, чем на измеримом приборами и вербальным рассудком уровне ), под землёй </w:t>
      </w:r>
      <w:r>
        <w:rPr>
          <w:i/>
          <w:iCs/>
          <w:sz w:val="20"/>
        </w:rPr>
        <w:t>любой звук</w:t>
      </w:r>
      <w:r>
        <w:rPr>
          <w:iCs/>
          <w:sz w:val="20"/>
        </w:rPr>
        <w:t xml:space="preserve"> усиливается своеобразным резонансом: благостный становится “просто божественным”, фиговенький – хуёвеньким. Взяв под землю дребезжащий, скверно звучащий инструмент, вы огребёте с ним подлинной головной боли. Взяв достаточно прилично звучащую гитару – ладно строящуюся и не склонную к излишней детонации – вы получите от неё Звук, который в городе не сможете вообразить при самой разнузданной фантазии. Конечно, дерево ( особенно ‘музыкальная ель’ ) априори лучше — но современные корейские, немецкие и львовские ‘пластиковые девушки’ и звучат достаточно прилично, и не разрушаются под землёй от сырости. Гитарный чехол должен быть ударопрочным ( желательно армирование пенкой ) и влагозащищённым. Чтоб не стирать его по выходу на поверхность, перед спуском под землю закутайте в полиэтилен и обвяжите репом. Не забудьте про запасные струны.</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iCs/>
          <w:sz w:val="20"/>
        </w:rPr>
      </w:pPr>
      <w:bookmarkStart w:id="72" w:name="__RefHeading___Toc147642213"/>
      <w:bookmarkEnd w:id="72"/>
      <w:r>
        <w:rPr>
          <w:rStyle w:val="5"/>
          <w:b/>
          <w:bCs/>
          <w:color w:val="000000"/>
          <w:sz w:val="20"/>
        </w:rPr>
        <w:t>Штопор:</w:t>
      </w:r>
    </w:p>
    <w:p>
      <w:pPr>
        <w:pStyle w:val="Normal"/>
        <w:widowControl w:val="false"/>
        <w:tabs>
          <w:tab w:val="clear" w:pos="708"/>
          <w:tab w:val="left" w:pos="2340" w:leader="none"/>
          <w:tab w:val="left" w:pos="3960" w:leader="none"/>
          <w:tab w:val="left" w:pos="5760" w:leader="none"/>
        </w:tabs>
        <w:ind w:right="99" w:firstLine="540"/>
        <w:jc w:val="both"/>
        <w:rPr/>
      </w:pPr>
      <w:r>
        <w:rPr>
          <w:iCs/>
          <w:sz w:val="20"/>
        </w:rPr>
        <w:t>Как ни парадоксально, достаточно универсальный инструмент, потребный для самых разных спелестологических целей. По универсальности применения сравним только с женскими прокладками и презервативами. А потому чем он проще и крепче — тем лучше.</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t>Теперь – о нескольких замечательных спелеоновинках, появившихся в спелеообиходе на стыке тысячелетий и вызвавших к жизни понятие о “второй революции в спелеооснащении</w:t>
      </w:r>
      <w:r>
        <w:rPr>
          <w:i/>
          <w:sz w:val="20"/>
          <w:szCs w:val="20"/>
        </w:rPr>
        <w:t xml:space="preserve">”. Более подробная информация о важнейших из них – современных ХИТ и </w:t>
      </w:r>
      <w:r>
        <w:rPr>
          <w:i/>
          <w:sz w:val="20"/>
          <w:szCs w:val="20"/>
          <w:lang w:val="en-US"/>
        </w:rPr>
        <w:t>LED</w:t>
      </w:r>
      <w:r>
        <w:rPr>
          <w:i/>
          <w:sz w:val="20"/>
          <w:szCs w:val="20"/>
        </w:rPr>
        <w:t>-системах ожидает любознательного Читателя далее, ибо что о химических источниках тока, что о светодиодном свете говорить следует достаточно обстоятельно. Хотя бы потому, что Интернет просто переполнен домыслами и бреднями в отношении и того, и другого. Здесь же я остановлюсь на достаточно простых ‘дивайсах’, не требующих пространного обсуждения.</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0"/>
        <w:jc w:val="both"/>
        <w:rPr>
          <w:b/>
          <w:b/>
          <w:i/>
          <w:i/>
          <w:iCs/>
          <w:sz w:val="20"/>
        </w:rPr>
      </w:pPr>
      <w:bookmarkStart w:id="73" w:name="__RefHeading___Toc147642214"/>
      <w:r>
        <w:rPr>
          <w:rStyle w:val="5"/>
          <w:b/>
          <w:bCs/>
          <w:color w:val="000000"/>
          <w:sz w:val="20"/>
        </w:rPr>
        <w:t>Светодиодная микрозапаска</w:t>
      </w:r>
      <w:bookmarkEnd w:id="73"/>
      <w:r>
        <w:rPr>
          <w:b/>
          <w:i/>
          <w:iCs/>
          <w:sz w:val="20"/>
        </w:rPr>
        <w:t>:</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t>Миниатюрный ( не превышающий размерами спичечный коробок ) запасной источник света. Впервые применён М. Горбаченковым в системе Никитская. Состоит из трёх аккумуляторов класса “ААА”, микрика, сопротивления примерно в 40 Ом и одного семикандельного жёлтого светодиода с током потребления 15 мА. При ёмкости аккумуляторов в 600 мА такой запаски хватит на 40 часов непрерывной работы с яркостью света, эквивалентной яркости двух-с-половиной-вольтовой лампочки. Для надёжности всё устройство после сборки заливается термоклеем; контакты для подзарядки аккумуляторов выводятся наружу.</w:t>
      </w:r>
    </w:p>
    <w:p>
      <w:pPr>
        <w:pStyle w:val="Normal"/>
        <w:widowControl w:val="false"/>
        <w:tabs>
          <w:tab w:val="clear" w:pos="708"/>
          <w:tab w:val="left" w:pos="2340" w:leader="none"/>
          <w:tab w:val="left" w:pos="3960" w:leader="none"/>
          <w:tab w:val="left" w:pos="576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right="99" w:firstLine="540"/>
        <w:jc w:val="both"/>
        <w:rPr>
          <w:b/>
          <w:b/>
          <w:i/>
          <w:i/>
          <w:sz w:val="20"/>
        </w:rPr>
      </w:pPr>
      <w:bookmarkStart w:id="74" w:name="__RefHeading___Toc147642215"/>
      <w:r>
        <w:rPr>
          <w:rStyle w:val="5"/>
          <w:b/>
          <w:bCs/>
          <w:color w:val="000000"/>
          <w:sz w:val="20"/>
        </w:rPr>
        <w:t>Безусадочный цемент</w:t>
      </w:r>
      <w:bookmarkEnd w:id="74"/>
      <w:r>
        <w:rPr>
          <w:b/>
          <w:bCs/>
          <w:i/>
          <w:iCs/>
          <w:sz w:val="20"/>
        </w:rPr>
        <w:t xml:space="preserve"> ( БУЦ )</w:t>
      </w:r>
      <w:r>
        <w:rPr>
          <w:b/>
          <w:i/>
          <w:sz w:val="20"/>
        </w:rPr>
        <w:t>:</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Специального состава цементная смесь, расширяющаяся при застывании. Применяется при сооружении подземных тоннелей и шахтных стволов для крепежа стен и сводов; также – в пещерах, переоборудуемых для посещений экскурсантов и в каменоломнях, укрепляемых спелестологами для своего личного безопасного хождени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bookmarkStart w:id="75" w:name="__RefHeading___Toc147642216"/>
      <w:r>
        <w:rPr>
          <w:rStyle w:val="5"/>
          <w:b/>
          <w:bCs/>
          <w:color w:val="000000"/>
          <w:sz w:val="20"/>
        </w:rPr>
        <w:t>Строительная монтажная пена:</w:t>
      </w:r>
      <w:bookmarkEnd w:id="75"/>
      <w:r>
        <w:rPr>
          <w:sz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b/>
          <w:b/>
          <w:bCs/>
          <w:iCs/>
          <w:sz w:val="20"/>
        </w:rPr>
      </w:pPr>
      <w:r>
        <w:rPr>
          <w:sz w:val="20"/>
        </w:rPr>
        <w:t xml:space="preserve">Выпускается в баллонах с аэрозольным наполнителем. Под землёй применяется для фиксации ( не путать с крепежом! ) замковых участков свода; при разборе сложного завала для фиксирования склонных к оползню участков и замковых камней; также весьма удобна для формирования спальных и сидячих мест при оборудовании ПБЛ ( подземный базовый лагерь, он же – жилой или стояночный грот ), для заделки трещин в сифонящей сквозняком кладке при оборудовании жилого грота. Под землёй впервые применена мной в Никитских пещерах. В условиях влажного подземного климата выпускаемая из баллона пена ( пенорезина, пенополиэтилен, пенополиуретан и т. п. ) застывает в 2 – 3 раза быстрее, чем на поверхности – при этом расширяется в среднем в два раза больше. Мягкую по застывании пену применяют для оборудования сидячих и спальных мест, жёсткую – для фиксации ненадёжных участков стен и свода, должного укрепления сложенной из камней опорной стены, заделки сифонящих трещин. Несмотря на относительную дороговизну ( цена одного баллона 80 ÷ 100 рублей на 2005 год ), этот материал представляется мне “более, чем перспективным”. Так как множество “технических плюсов” ( лёгкость баллона против того же БУЦа, удобство применения, огромный коэффициент расширения и целевая универсальность ) явно “перевешивают” относительно высокую себестоимость. Тем более, коль имеется достаточно халявный источник баллонов. Кстати, как минимум один замечательный “+” мягкой пены против традиционной листовой при оборудовании сидячего или спального подземного места: </w:t>
      </w:r>
      <w:r>
        <w:rPr>
          <w:iCs/>
          <w:sz w:val="20"/>
        </w:rPr>
        <w:t xml:space="preserve">листовую пену, оставленную в гроте “на постоянное место жительства”, однажды можно не досчитаться после визита не слишком чистоплотных в моральном аспекте “гостей”; </w:t>
      </w:r>
      <w:r>
        <w:rPr>
          <w:b/>
          <w:bCs/>
          <w:iCs/>
          <w:sz w:val="20"/>
        </w:rPr>
        <w:t>сиденье или лежанку, выполненные из монтажной пены, стырить можно разве с окружающим пейзажем.</w:t>
      </w:r>
    </w:p>
    <w:p>
      <w:pPr>
        <w:pStyle w:val="Normal"/>
        <w:widowControl w:val="false"/>
        <w:tabs>
          <w:tab w:val="clear" w:pos="708"/>
          <w:tab w:val="left" w:pos="2340" w:leader="none"/>
          <w:tab w:val="left" w:pos="3960" w:leader="none"/>
          <w:tab w:val="left" w:pos="5760" w:leader="none"/>
        </w:tabs>
        <w:ind w:right="99" w:firstLine="540"/>
        <w:jc w:val="both"/>
        <w:rPr>
          <w:b/>
          <w:b/>
          <w:bCs/>
          <w:iCs/>
          <w:sz w:val="20"/>
        </w:rPr>
      </w:pPr>
      <w:r>
        <w:rPr>
          <w:b/>
          <w:bCs/>
          <w:iCs/>
          <w:sz w:val="20"/>
        </w:rPr>
      </w:r>
    </w:p>
    <w:p>
      <w:pPr>
        <w:pStyle w:val="Style9"/>
        <w:widowControl w:val="false"/>
        <w:tabs>
          <w:tab w:val="clear" w:pos="708"/>
          <w:tab w:val="left" w:pos="2340" w:leader="none"/>
          <w:tab w:val="left" w:pos="3960" w:leader="none"/>
        </w:tabs>
        <w:spacing w:before="0" w:after="0"/>
        <w:ind w:right="99" w:firstLine="540"/>
        <w:jc w:val="both"/>
        <w:rPr>
          <w:i/>
          <w:i/>
          <w:iCs/>
          <w:color w:val="000000"/>
          <w:sz w:val="20"/>
        </w:rPr>
      </w:pPr>
      <w:bookmarkStart w:id="76" w:name="__RefHeading___Toc147642217"/>
      <w:r>
        <w:rPr>
          <w:rStyle w:val="5"/>
          <w:b/>
          <w:color w:val="000000"/>
          <w:sz w:val="20"/>
          <w:szCs w:val="20"/>
        </w:rPr>
        <w:t>Аварийные маячки</w:t>
      </w:r>
      <w:bookmarkEnd w:id="76"/>
      <w:r>
        <w:rPr>
          <w:b/>
          <w:i/>
          <w:color w:val="000000"/>
          <w:sz w:val="20"/>
          <w:szCs w:val="20"/>
        </w:rPr>
        <w:t>:</w:t>
      </w:r>
      <w:r>
        <w:rPr>
          <w:b/>
          <w:bCs/>
          <w:i/>
          <w:iCs/>
          <w:color w:val="000000"/>
          <w:sz w:val="20"/>
        </w:rPr>
        <w:t xml:space="preserve"> </w:t>
      </w:r>
      <w:r>
        <w:rPr>
          <w:bCs/>
          <w:i/>
          <w:iCs/>
          <w:color w:val="000000"/>
          <w:sz w:val="20"/>
        </w:rPr>
        <w:t>очередное ноу-хау Никитского Круга –</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Изготовить их очень просто. Для этого необходим мигающий красный, жёлтый или зелёный  светодиод и источник питания. Лично я использую контейнеры под пальчиковые батарейки, приобретённые на любом рынке г. Москвы; можно изготовить обыкновенную “смотку” из более мелких элементов. Например, из литиевых “таблеток”. На вопрос: для чего он нужен? отвечаю: просто на всякий аварийный случай. И приведу несколько примеров.</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а) Самый банальный: вы вышли в незнакомую часть Системы. Чем воевать с неизвестной топологией и задаваться бессмысленным вопросом в жанре «сколько раз я уже проходил по этому месту» &lt; или позорно малевать на стенах даунские граффити, как и возводить многочисленные модельки пирамиды Хеопса &gt;, оставляете на перекрёстке незнакомых ходов прекрасно видимый даже без света маячок. На обратном пути изымаете – ибо бросить такую вещь “исключительно жалко”. Таким образом вы приобщаетесь к Мировой Экологической Борьбе ( ибо ясно: собирать бумажные пикеты нормально устроенному пост-совдеповскому спелеку просто не может прийти в голову ). Кстати: если вы путешествуете по неизвестной части Системы втроём ( оптимальный состав исследовательской группы ) и у каждого имеется по пять таких маячков ( желательно разного цвета ) — степень вашей свободы от необходимости тщательно запоминать пройденный путь увеличивается пропорционально.</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б) Вы заблудились, у вас закончился свет. Включите маячок и когда вас начнут искать, его свет привлечёт внимание – даже если вы будете в это время спать или пребывать без сознания. Или находиться в лучшем из миров. Запаса энергии в батарейках хватит на несколько недель непрерывного мигания светодиода,– стоит-ли брезговать таким вариантом эксгумации Вашего тела, даже если Вам персонально к тому моменту это будет по барабану? По крайней мере чем целее ваши останки спасатели предъявят родственникам, тем те будут довольнее.</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в) Вы занимаетесь раскопкой новой части Системы, о которой мало кто знает — и в результате обвала остались отрезаны. Если вы оставите маячок у раскопа, то по его местонахождению можно будет определить, где надо вас искать. В этом случае он может спасти вашу жизнь.</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 xml:space="preserve">ПРЕДУПРЕЖДЕНИЕ: долго смотреть на мигающий маячок опасно для психики – а потому при работе располагайте их сзади себя и на некотором расстоянии. Помните: наше периферическое зрение весьма склонно к ловле разного рода глюков в мигающем свете. </w:t>
      </w:r>
      <w:r>
        <w:rPr>
          <w:i/>
          <w:iCs/>
          <w:color w:val="000000"/>
          <w:sz w:val="20"/>
        </w:rPr>
        <w:t>Категорически воспрещается</w:t>
      </w:r>
      <w:r>
        <w:rPr>
          <w:color w:val="000000"/>
          <w:sz w:val="20"/>
        </w:rPr>
        <w:t xml:space="preserve"> пользоваться мигающими маячками лицам, подверженным эпилепсии. По той же причине их нельзя использовать, как запаску.</w:t>
      </w:r>
    </w:p>
    <w:p>
      <w:pPr>
        <w:pStyle w:val="Normal"/>
        <w:widowControl w:val="false"/>
        <w:tabs>
          <w:tab w:val="clear" w:pos="708"/>
          <w:tab w:val="left" w:pos="2340" w:leader="none"/>
          <w:tab w:val="left" w:pos="3960" w:leader="none"/>
          <w:tab w:val="left" w:pos="5760" w:leader="none"/>
        </w:tabs>
        <w:ind w:right="99" w:firstLine="540"/>
        <w:jc w:val="both"/>
        <w:rPr>
          <w:color w:val="000000"/>
          <w:sz w:val="20"/>
        </w:rPr>
      </w:pPr>
      <w:r>
        <w:rPr>
          <w:color w:val="000000"/>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r>
        <w:br w:type="page"/>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3"/>
        <w:keepNext w:val="false"/>
        <w:ind w:right="99" w:firstLine="540"/>
        <w:rPr>
          <w:b/>
          <w:b/>
          <w:iCs w:val="false"/>
          <w:sz w:val="24"/>
        </w:rPr>
      </w:pPr>
      <w:bookmarkStart w:id="77" w:name="__RefHeading___Toc147642218"/>
      <w:bookmarkEnd w:id="77"/>
      <w:r>
        <w:rPr>
          <w:b/>
          <w:iCs w:val="false"/>
          <w:sz w:val="24"/>
        </w:rPr>
        <w:t>ИСКУССТВО БЫТЬ ЖИВЫМ</w:t>
      </w:r>
    </w:p>
    <w:p>
      <w:pPr>
        <w:pStyle w:val="TextBodyIndent"/>
        <w:tabs>
          <w:tab w:val="left" w:pos="2340" w:leader="none"/>
          <w:tab w:val="left" w:pos="3960" w:leader="none"/>
          <w:tab w:val="left" w:pos="5580" w:leader="none"/>
          <w:tab w:val="left" w:pos="5760" w:leader="none"/>
        </w:tabs>
        <w:ind w:right="99" w:firstLine="540"/>
        <w:rPr>
          <w:b/>
          <w:b/>
          <w:bCs/>
          <w:iCs/>
          <w:color w:val="000000"/>
          <w:sz w:val="24"/>
        </w:rPr>
      </w:pPr>
      <w:r>
        <w:rPr>
          <w:b/>
          <w:bCs/>
          <w:iCs/>
          <w:color w:val="000000"/>
          <w:sz w:val="24"/>
        </w:rPr>
      </w:r>
    </w:p>
    <w:p>
      <w:pPr>
        <w:pStyle w:val="Normal"/>
        <w:widowControl w:val="false"/>
        <w:tabs>
          <w:tab w:val="clear" w:pos="708"/>
          <w:tab w:val="left" w:pos="2340" w:leader="none"/>
          <w:tab w:val="left" w:pos="3960" w:leader="none"/>
          <w:tab w:val="left" w:pos="5760" w:leader="none"/>
        </w:tabs>
        <w:ind w:right="99" w:firstLine="540"/>
        <w:jc w:val="right"/>
        <w:rPr>
          <w:b/>
          <w:b/>
          <w:bCs/>
          <w:i/>
          <w:i/>
          <w:color w:val="000000"/>
          <w:sz w:val="20"/>
        </w:rPr>
      </w:pPr>
      <w:r>
        <w:rPr>
          <w:b/>
          <w:bCs/>
          <w:i/>
          <w:color w:val="000000"/>
          <w:sz w:val="20"/>
        </w:rPr>
      </w:r>
    </w:p>
    <w:p>
      <w:pPr>
        <w:pStyle w:val="Normal"/>
        <w:widowControl w:val="false"/>
        <w:tabs>
          <w:tab w:val="clear" w:pos="708"/>
          <w:tab w:val="left" w:pos="2340" w:leader="none"/>
          <w:tab w:val="left" w:pos="3960" w:leader="none"/>
          <w:tab w:val="left" w:pos="5760" w:leader="none"/>
        </w:tabs>
        <w:ind w:right="99" w:firstLine="540"/>
        <w:jc w:val="right"/>
        <w:rPr/>
      </w:pPr>
      <w:r>
        <w:rPr>
          <w:i/>
          <w:sz w:val="20"/>
        </w:rPr>
        <w:t>«И снова он лезет: один, без верёвки, во тьму…»</w:t>
      </w:r>
    </w:p>
    <w:p>
      <w:pPr>
        <w:pStyle w:val="TextBodyIndent"/>
        <w:tabs>
          <w:tab w:val="left" w:pos="2340" w:leader="none"/>
          <w:tab w:val="left" w:pos="3960" w:leader="none"/>
          <w:tab w:val="left" w:pos="5580" w:leader="none"/>
          <w:tab w:val="left" w:pos="5760" w:leader="none"/>
        </w:tabs>
        <w:ind w:right="99" w:firstLine="540"/>
        <w:rPr>
          <w:b/>
          <w:b/>
          <w:bCs/>
          <w:i/>
          <w:i/>
          <w:color w:val="000000"/>
          <w:sz w:val="20"/>
        </w:rPr>
      </w:pPr>
      <w:r>
        <w:rPr>
          <w:b/>
          <w:bCs/>
          <w:i/>
          <w:color w:val="000000"/>
          <w:sz w:val="20"/>
        </w:rPr>
      </w:r>
    </w:p>
    <w:p>
      <w:pPr>
        <w:pStyle w:val="TextBodyIndent"/>
        <w:tabs>
          <w:tab w:val="left" w:pos="2340" w:leader="none"/>
          <w:tab w:val="left" w:pos="3960" w:leader="none"/>
          <w:tab w:val="left" w:pos="5580" w:leader="none"/>
          <w:tab w:val="left" w:pos="5760" w:leader="none"/>
        </w:tabs>
        <w:ind w:right="99" w:firstLine="540"/>
        <w:jc w:val="right"/>
        <w:rPr>
          <w:bCs/>
          <w:i/>
          <w:i/>
          <w:color w:val="000000"/>
        </w:rPr>
      </w:pPr>
      <w:r>
        <w:rPr>
          <w:bCs/>
          <w:i/>
          <w:color w:val="000000"/>
        </w:rPr>
        <w:t>«Поплачь о нём, пока он живой…»</w:t>
      </w:r>
    </w:p>
    <w:p>
      <w:pPr>
        <w:pStyle w:val="TextBodyIndent"/>
        <w:tabs>
          <w:tab w:val="left" w:pos="2340" w:leader="none"/>
          <w:tab w:val="left" w:pos="3960" w:leader="none"/>
          <w:tab w:val="left" w:pos="5580" w:leader="none"/>
          <w:tab w:val="left" w:pos="5760" w:leader="none"/>
        </w:tabs>
        <w:ind w:right="99" w:firstLine="540"/>
        <w:rPr>
          <w:bCs/>
          <w:i/>
          <w:i/>
          <w:color w:val="000000"/>
        </w:rPr>
      </w:pPr>
      <w:r>
        <w:rPr>
          <w:bCs/>
          <w:i/>
          <w:color w:val="000000"/>
        </w:rPr>
      </w:r>
    </w:p>
    <w:p>
      <w:pPr>
        <w:pStyle w:val="TextBodyIndent"/>
        <w:tabs>
          <w:tab w:val="left" w:pos="2340" w:leader="none"/>
          <w:tab w:val="left" w:pos="3960" w:leader="none"/>
          <w:tab w:val="left" w:pos="5580" w:leader="none"/>
          <w:tab w:val="left" w:pos="5760" w:leader="none"/>
        </w:tabs>
        <w:ind w:right="99" w:firstLine="540"/>
        <w:rPr>
          <w:b/>
          <w:b/>
          <w:bCs/>
          <w:i/>
          <w:i/>
          <w:color w:val="000000"/>
        </w:rPr>
      </w:pPr>
      <w:r>
        <w:rPr>
          <w:b/>
          <w:bCs/>
          <w:i/>
          <w:color w:val="00000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самая животрепещущая в “практической спелестологии” тема. Что подразумевается под понятием “спелеобезопасность” – достаточно очевидно. Тем не менее, некий “разбор составляющих” вполне уместен,– ибо небрежение ими даже опытными спелестологами и спелеологами ( равно как следование чичак и чайников разным идиотским советам “в принципе посторонних” ) частенько приводит к “незапланированному гулянию по пещере” спасателе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На деле</w:t>
      </w:r>
      <w:r>
        <w:rPr>
          <w:sz w:val="20"/>
        </w:rPr>
        <w:t xml:space="preserve"> источников опасности под землёй не много. На мой взгляд – не больше, чем в “проклятом городе”. И главный источник опасности под землёй — сам человек. Поскольку наиболее значительные из них:</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1) Заблуждение или Плутовство.</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2) Переохлаждени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3) </w:t>
      </w:r>
      <w:r>
        <w:rPr>
          <w:sz w:val="20"/>
          <w:lang w:val="en-US"/>
        </w:rPr>
        <w:t>C</w:t>
      </w:r>
      <w:r>
        <w:rPr>
          <w:sz w:val="20"/>
        </w:rPr>
        <w:t>трессовая ситуаци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4) Обвалоопасность.</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5) Отказ снаряжени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6) Личная дурость.</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 займёмся их анализом “по мере условной значимости”.</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TextBodyIndent"/>
        <w:tabs>
          <w:tab w:val="left" w:pos="2340" w:leader="none"/>
          <w:tab w:val="left" w:pos="3960" w:leader="none"/>
          <w:tab w:val="left" w:pos="5580" w:leader="none"/>
          <w:tab w:val="left" w:pos="5760" w:leader="none"/>
        </w:tabs>
        <w:ind w:right="99" w:firstLine="540"/>
        <w:rPr/>
      </w:pPr>
      <w:bookmarkStart w:id="78" w:name="__RefHeading___Toc147642219"/>
      <w:r>
        <w:rPr>
          <w:rStyle w:val="4"/>
          <w:b/>
          <w:color w:val="000000"/>
        </w:rPr>
        <w:t>ОРИЕНТИРОВАНИЕ ПОД ЗЕМЛЁЙ</w:t>
      </w:r>
      <w:bookmarkEnd w:id="78"/>
      <w:r>
        <w:rPr>
          <w:i/>
          <w:iCs/>
          <w:color w:val="000000"/>
        </w:rPr>
        <w:t xml:space="preserve"> ( НЕ ПУТАТЬ С ОРИЕНТАЦИЕЙ! )</w:t>
      </w:r>
    </w:p>
    <w:p>
      <w:pPr>
        <w:pStyle w:val="Normal"/>
        <w:widowControl w:val="false"/>
        <w:tabs>
          <w:tab w:val="clear" w:pos="708"/>
          <w:tab w:val="left" w:pos="2340" w:leader="none"/>
          <w:tab w:val="left" w:pos="3960" w:leader="none"/>
          <w:tab w:val="left" w:pos="5760" w:leader="none"/>
        </w:tabs>
        <w:ind w:right="99" w:firstLine="540"/>
        <w:jc w:val="both"/>
        <w:rPr>
          <w:i/>
          <w:i/>
          <w:iCs/>
          <w:color w:val="000000"/>
          <w:sz w:val="20"/>
        </w:rPr>
      </w:pPr>
      <w:r>
        <w:rPr>
          <w:i/>
          <w:iCs/>
          <w:color w:val="000000"/>
          <w:sz w:val="20"/>
        </w:rPr>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t>«Я знал четыре способа – но все они дерьмо!»</w:t>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t>:  И. Бродский</w:t>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В пещерах вертикального типа нет проблем: наверх выходишь строго по той верёвке, по которой спускался; “иного не дано”. ( За исключением обрыва верёвки – особенно при применении одноверёвочной техники </w:t>
      </w:r>
      <w:r>
        <w:rPr>
          <w:sz w:val="20"/>
          <w:lang w:val="en-US"/>
        </w:rPr>
        <w:t>SRT</w:t>
      </w:r>
      <w:r>
        <w:rPr>
          <w:sz w:val="20"/>
        </w:rPr>
        <w:t xml:space="preserve"> и – тем более – корделета. ) В Системах </w:t>
      </w:r>
      <w:r>
        <w:rPr>
          <w:i/>
          <w:iCs/>
          <w:sz w:val="20"/>
        </w:rPr>
        <w:t>лабиринтового типа</w:t>
      </w:r>
      <w:r>
        <w:rPr>
          <w:sz w:val="20"/>
        </w:rPr>
        <w:t xml:space="preserve"> крайне интереснейшая проблема, по количеству домыслов и разного рода спекуляций не имеющая себе равных. ( Посмотрите любые рекомендации журналистов, шкрябающих о Подземле, писания маститых спелеологов-вертикальщиков, современные спелеосайты — </w:t>
      </w:r>
      <w:r>
        <w:rPr>
          <w:i/>
          <w:iCs/>
          <w:sz w:val="20"/>
        </w:rPr>
        <w:t>обхохочитесь</w:t>
      </w:r>
      <w:r>
        <w:rPr>
          <w:sz w:val="20"/>
        </w:rPr>
        <w:t>. Коль имеете хоть какой опыт самостоятельного посещения Лабиринтовой Подземли. ) Как правило, для “пущей ориентации под землёй” журналистко-бумагомарательные источники рекомендуют следующие весёленькие способы:</w:t>
      </w:r>
    </w:p>
    <w:p>
      <w:pPr>
        <w:pStyle w:val="3"/>
        <w:tabs>
          <w:tab w:val="clear" w:pos="3969"/>
          <w:tab w:val="left" w:pos="2268" w:leader="none"/>
          <w:tab w:val="left" w:pos="2340" w:leader="none"/>
          <w:tab w:val="left" w:pos="3960" w:leader="none"/>
          <w:tab w:val="left" w:pos="5670" w:leader="none"/>
          <w:tab w:val="left" w:pos="5760" w:leader="none"/>
        </w:tabs>
        <w:ind w:right="99" w:firstLine="540"/>
        <w:rPr/>
      </w:pPr>
      <w:r>
        <w:rPr>
          <w:color w:val="000000"/>
        </w:rPr>
        <w:t xml:space="preserve">1. “Привязать ко входу нитку” и далее двигаясь по Системе, разматывать её, пока не кончится. Не говоря о том, что нормальный человек </w:t>
      </w:r>
      <w:r>
        <w:rPr>
          <w:i/>
          <w:iCs/>
          <w:color w:val="000000"/>
        </w:rPr>
        <w:t xml:space="preserve">просто не в состоянии представить, </w:t>
      </w:r>
      <w:r>
        <w:rPr>
          <w:color w:val="000000"/>
        </w:rPr>
        <w:t xml:space="preserve">как можно “привязать нитку ко входу” – прикол в следующем: если первый из группы разматывает нить, то следующие за ним чичаки, безусловно, оборвут её столько раз, сколько узостей им встретится на пути – не бесформенными традиционно шмотниками, так копытами. Ещё прикол: известно, что </w:t>
      </w:r>
      <w:r>
        <w:rPr>
          <w:i/>
          <w:iCs/>
          <w:color w:val="000000"/>
        </w:rPr>
        <w:t>любой нормальный человек без патологических отклонений психики</w:t>
      </w:r>
      <w:r>
        <w:rPr>
          <w:color w:val="000000"/>
        </w:rPr>
        <w:t xml:space="preserve"> ( типа “топографического кретинизма” ) способен запомнить и удержать в памяти ровно столько пути со всеми поворотами-отвилками, на сколько хватит катушки достаточно прочной неразрываемой нити. К тому же пытливые чичаки, как правило, не утруждают себя съёмом размотанных ниток по выходу из пещеры – хотя бы оттого, что мечутся по ней в стиле броуновского движения, часто перекрещивая нить при движении вокруг колонн и в закольцовках,– вывод: данный способ вреден во всех смыслах, включая экологический.</w:t>
      </w:r>
    </w:p>
    <w:p>
      <w:pPr>
        <w:pStyle w:val="3"/>
        <w:tabs>
          <w:tab w:val="clear" w:pos="3969"/>
          <w:tab w:val="left" w:pos="2268" w:leader="none"/>
          <w:tab w:val="left" w:pos="2340" w:leader="none"/>
          <w:tab w:val="left" w:pos="3960" w:leader="none"/>
          <w:tab w:val="left" w:pos="5670" w:leader="none"/>
          <w:tab w:val="left" w:pos="5760" w:leader="none"/>
        </w:tabs>
        <w:ind w:right="99" w:firstLine="540"/>
        <w:rPr/>
      </w:pPr>
      <w:r>
        <w:rPr>
          <w:color w:val="000000"/>
        </w:rPr>
        <w:t>2. Рисовать на стенах разные “указующие” значки. Ну, прежде всего – за подобную “роспись стен” под землёй следует просто бить морду. И исходя из эколого-эстетических мотиваций, и из норм и требований безопасности: буквально через десяток посещений Системы подобного сорта малерами она будет испакощена всевозможными стрелочками настолько, что ориентирование для следующих групп станет немыслимой задачей. Второе: практически никогда стрелочка, нарисованная чичакой при движении по пещере, не бывает видна при возвращении. А опытные люди обходятся без малярных экзерсисов.</w:t>
      </w:r>
    </w:p>
    <w:p>
      <w:pPr>
        <w:pStyle w:val="3"/>
        <w:tabs>
          <w:tab w:val="clear" w:pos="3969"/>
          <w:tab w:val="left" w:pos="2268" w:leader="none"/>
          <w:tab w:val="left" w:pos="2340" w:leader="none"/>
          <w:tab w:val="left" w:pos="3960" w:leader="none"/>
          <w:tab w:val="left" w:pos="5670" w:leader="none"/>
          <w:tab w:val="left" w:pos="5760" w:leader="none"/>
        </w:tabs>
        <w:ind w:right="99" w:firstLine="540"/>
        <w:rPr>
          <w:color w:val="000000"/>
        </w:rPr>
      </w:pPr>
      <w:r>
        <w:rPr>
          <w:color w:val="000000"/>
        </w:rPr>
        <w:t>3. Оставлять на каждом перекрёстке бамажку-маркер. Ещё один антиэкологический совет, не сильно умнее ниточного. И примерно по тем же причинам – особенно при броуновски-пересекающемся движении.</w:t>
      </w:r>
    </w:p>
    <w:p>
      <w:pPr>
        <w:pStyle w:val="Normal"/>
        <w:widowControl w:val="false"/>
        <w:tabs>
          <w:tab w:val="clear" w:pos="708"/>
          <w:tab w:val="left" w:pos="2340" w:leader="none"/>
          <w:tab w:val="left" w:pos="3960" w:leader="none"/>
          <w:tab w:val="left" w:pos="5760" w:leader="none"/>
        </w:tabs>
        <w:ind w:right="99" w:firstLine="540"/>
        <w:jc w:val="both"/>
        <w:rPr/>
      </w:pPr>
      <w:r>
        <w:rPr>
          <w:sz w:val="20"/>
        </w:rPr>
        <w:t>4. На каждом перекрёстке складывать характерные каменные или глиняные пирамидки. Без комментариев в силу очевидного идиотизма этой мысли.</w:t>
      </w:r>
    </w:p>
    <w:p>
      <w:pPr>
        <w:pStyle w:val="Normal"/>
        <w:widowControl w:val="false"/>
        <w:tabs>
          <w:tab w:val="clear" w:pos="708"/>
          <w:tab w:val="left" w:pos="2340" w:leader="none"/>
          <w:tab w:val="left" w:pos="3960" w:leader="none"/>
          <w:tab w:val="left" w:pos="5760" w:leader="none"/>
        </w:tabs>
        <w:ind w:right="99" w:firstLine="540"/>
        <w:jc w:val="both"/>
        <w:rPr/>
      </w:pPr>
      <w:r>
        <w:rPr>
          <w:sz w:val="20"/>
        </w:rPr>
        <w:t>5. Ориентирование с помощью компаса. Если б этот предмет исправно показывал на выход… А вот зайдёте на последнем свете своём под чутким руководством магнитного поля и расположенных в известняковых пластах охровых магнитных включений — куда зайдёте, уточнять не буду.</w:t>
      </w:r>
    </w:p>
    <w:p>
      <w:pPr>
        <w:pStyle w:val="Normal"/>
        <w:widowControl w:val="false"/>
        <w:tabs>
          <w:tab w:val="clear" w:pos="708"/>
          <w:tab w:val="left" w:pos="2340" w:leader="none"/>
          <w:tab w:val="left" w:pos="3960" w:leader="none"/>
          <w:tab w:val="left" w:pos="5760" w:leader="none"/>
        </w:tabs>
        <w:ind w:right="99" w:firstLine="540"/>
        <w:jc w:val="both"/>
        <w:rPr/>
      </w:pPr>
      <w:r>
        <w:rPr>
          <w:sz w:val="20"/>
        </w:rPr>
        <w:t>6. При перемещении по Системе сворачивать “только в левые” или “только в правые” ходы. Наиболее устойчивое заблуждение, бороться с которым – что плевать против сильного и невольного ветра. Но попробуем:</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Первое: при такого рода движении ты никогда не увидишь центральную, и быть может, красивейшую и интереснейшую часть Системы. Зато самые непотребные тупиковые протуберанцы и полузаваленные, никуда не выводящие шкурники – все будут твои.</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Второе. В простых Системах данное правило априори излишне; в сложных многие ходы, начинаясь зримым проходом в полный человеческий рост, через какое-то время выходят в другой штрек или грот в виде узкой подпотолочной или околопольной, практически незаметной щели. Как и наоборот. И хорошо ещё, коль они не проходят при этом под ( над ) иными ходами – что даже в каменоломнях не столь большая редкость. Например, в русле бывшего штрека или зала, заваленного циклопником. Шкурники меж плит и блоков которого проходят во всех трёх измерениях, и как минимум, на двух-трёх уровнях. С уходом в пересекающие ходы и орты.</w:t>
      </w:r>
    </w:p>
    <w:p>
      <w:pPr>
        <w:pStyle w:val="TextBodyIndent"/>
        <w:tabs>
          <w:tab w:val="left" w:pos="2340" w:leader="none"/>
          <w:tab w:val="left" w:pos="3960" w:leader="none"/>
          <w:tab w:val="left" w:pos="5580" w:leader="none"/>
          <w:tab w:val="left" w:pos="5760" w:leader="none"/>
        </w:tabs>
        <w:ind w:right="99" w:firstLine="540"/>
        <w:rPr/>
      </w:pPr>
      <w:r>
        <w:rPr>
          <w:color w:val="000000"/>
        </w:rPr>
        <w:tab/>
        <w:t>– Третье. Допустим, Система топологически проста. Но суммарная длина её ходов – 12 км ( Силикаты ), 25 ( Сьяны ) или пусть “только” 10 ( Кисели ),– специально привожу наиболее посещаемые и относительно просто устроенные каменоломни. Вооружившись имеющимися в Интернете схемами данных полостей, вычислите на досуге их периметр. И сделайте соответствующие выводы, не забыв умножить суммарную длину всех тупиковых аппендиксов-протуберанцев на два и соотнести скорость своего подземного хождения с полученным результатом. После чего прозвонитесь на сайт А. Дегтярёва и сообщите ему всё, что думаете о нём и его фантазиях на темы спелеоориентирования.</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7. “Правило Тремо” – </w:t>
      </w:r>
      <w:r>
        <w:rPr>
          <w:i/>
          <w:iCs/>
          <w:sz w:val="20"/>
        </w:rPr>
        <w:t>просто обожаемое “особо продвинутыми” ( “особо ударёнными” ) спелеоличностями.</w:t>
      </w:r>
      <w:r>
        <w:rPr>
          <w:sz w:val="20"/>
        </w:rPr>
        <w:t xml:space="preserve"> Дабы не быть голословным, процитирую его в наиболее толковом изложении В. Н. Дублянского [ “Занимательная спелеология”, стр. 147 ]:</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 выйдя из любой точки лабиринта, надо сделать отметку на его стене ( крест ) и двигаться в произвольном направлении до тупика или перекрёстка; в первом случае вернуться назад, поставить второй крест, свидетельствующий, что путь пройден дважды – туда и назад, и идти в направлении, не пройденном ни разу, или пройденном один раз; во втором – идти по произвольному направлению, отмечая каждый перекрёсток на входе и на выходе одним крестом; если на перекрёстке один крест уже имеется, то следует идти новым путём, если нет – то пройденным путём, отметив его вторым крестом.» </w:t>
      </w:r>
      <w:r>
        <w:rPr>
          <w:i/>
          <w:iCs/>
          <w:sz w:val="20"/>
        </w:rPr>
        <w:t>Всё поняли? Указание, что дойдя до тупика, следует всё-таки повернуть назад, восприняли без улыбки? Уловили, что за кажущейся дюже умной математической стороной данного описания на самом деле не скрывается никакой “свежей” мысли?.. Тогда – в последний путь шагом марш!..</w:t>
      </w:r>
      <w:r>
        <w:rPr>
          <w:sz w:val="20"/>
        </w:rPr>
        <w:t xml:space="preserve"> И да поможет вам Двуликая не сбиться, разглядеть все свои кресты и пометочки, не принять сужение хода за тупик, не заклинить в показавшемся проходимым шкуродёре, не измудохаться в бесконечном осмотре тупиковых щелей и крупноглыбовых завалов, не свалиться от непреодолимой усталости уже на втором часу такого “хождения”, не двинуться крышей от явно стрессовой ситуации, в которую вы загнали себя сами,– и не пропустить за тенью от камня крутой поворот,– и да окажется покоряемый лабиринт не многоуровневым, многоярусным и многоэтажным,– и так далее. Включая “и да не поотрывают вам налобники за хамское украшение пещеры встреченные на нелёгком подземном пути спелеологи, и да не постирают они ваши пометочки в приливе коль не праведного гнева – то чувства спелеоюмора”…</w:t>
      </w:r>
    </w:p>
    <w:p>
      <w:pPr>
        <w:pStyle w:val="Normal"/>
        <w:widowControl w:val="false"/>
        <w:tabs>
          <w:tab w:val="clear" w:pos="708"/>
          <w:tab w:val="left" w:pos="2340" w:leader="none"/>
          <w:tab w:val="left" w:pos="3960" w:leader="none"/>
          <w:tab w:val="left" w:pos="5760" w:leader="none"/>
        </w:tabs>
        <w:ind w:right="99" w:firstLine="540"/>
        <w:jc w:val="both"/>
        <w:rPr>
          <w:sz w:val="20"/>
        </w:rPr>
      </w:pPr>
      <w:r>
        <w:rPr>
          <w:i/>
          <w:iCs/>
          <w:sz w:val="20"/>
        </w:rPr>
        <w:tab/>
        <w:tab/>
        <w:t>– Вывод:</w:t>
      </w:r>
      <w:r>
        <w:rPr>
          <w:sz w:val="20"/>
        </w:rPr>
        <w:t xml:space="preserve"> </w:t>
      </w:r>
      <w:r>
        <w:rPr>
          <w:i/>
          <w:iCs/>
          <w:sz w:val="20"/>
        </w:rPr>
        <w:t>все эти способы равно неприемлемы для чичак и чайников, лишённых должной доли специальных спелеознаний и умений,— но наделённым этими знаниями и умениями “спелеологам в законе” подобные способы точно без надобности.</w:t>
      </w:r>
    </w:p>
    <w:p>
      <w:pPr>
        <w:pStyle w:val="Normal"/>
        <w:widowControl w:val="false"/>
        <w:tabs>
          <w:tab w:val="clear" w:pos="708"/>
          <w:tab w:val="left" w:pos="2340" w:leader="none"/>
          <w:tab w:val="left" w:pos="3960" w:leader="none"/>
          <w:tab w:val="left" w:pos="5760" w:leader="none"/>
        </w:tabs>
        <w:ind w:right="99" w:firstLine="540"/>
        <w:jc w:val="both"/>
        <w:rPr/>
      </w:pPr>
      <w:r>
        <w:rPr>
          <w:sz w:val="20"/>
        </w:rPr>
        <w:t>Вообще, как показывает изучение всевозможных “советов при посещении пещеры”, раздающие их уверены лишь в одном: человек приходит в пещеру не любоваться ей и не постигать прекрасный и загадочный мир Подземли – а с первого пройденного метра заниматься паническим спасением своей Ж., с любованием подземными красотами и кайфом ощущения Подземли не имеющим ничего общего.</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ab/>
        <w:tab/>
        <w:t>— И всё ж:</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если вы вышли в незнакомую часть пещеры, для уверенного ориентирования в которой вам всё-таки необходимы “пометочные костыли” – рекомендую применить “другие семь способов” ( которые мне лично представляются на порядок более ориентабельными,– а главное, экологичными и творческими в то же время ):</w:t>
      </w:r>
    </w:p>
    <w:p>
      <w:pPr>
        <w:pStyle w:val="Normal"/>
        <w:widowControl w:val="false"/>
        <w:tabs>
          <w:tab w:val="clear" w:pos="708"/>
          <w:tab w:val="left" w:pos="2340" w:leader="none"/>
          <w:tab w:val="left" w:pos="3960" w:leader="none"/>
          <w:tab w:val="left" w:pos="5760" w:leader="none"/>
        </w:tabs>
        <w:ind w:right="99" w:firstLine="540"/>
        <w:jc w:val="both"/>
        <w:rPr/>
      </w:pPr>
      <w:r>
        <w:rPr>
          <w:sz w:val="20"/>
        </w:rPr>
        <w:t>1. Названия гротов. Название грота, данное в силу своей ассоциации с чем-то ( ситуация, в которой вы в нём оказались, либо его ландшафт ) может быть увековечено на его стене. На самом видном, оно же, как правило, эстетически удобное, месте. [ В случае, когда такого рода надпись в гроте уже не присутствует. ] Данная роспись относится к жанру спелеотворчества – если, конечно, не вещает “здесь был…” Пока будете выкорябывать название грота, заодно и его ландшафт прочно отложится в памяти.</w:t>
      </w:r>
    </w:p>
    <w:p>
      <w:pPr>
        <w:pStyle w:val="Normal"/>
        <w:widowControl w:val="false"/>
        <w:tabs>
          <w:tab w:val="clear" w:pos="708"/>
          <w:tab w:val="left" w:pos="2340" w:leader="none"/>
          <w:tab w:val="left" w:pos="3960" w:leader="none"/>
          <w:tab w:val="left" w:pos="5760" w:leader="none"/>
        </w:tabs>
        <w:ind w:right="99" w:firstLine="540"/>
        <w:jc w:val="both"/>
        <w:rPr/>
      </w:pPr>
      <w:r>
        <w:rPr>
          <w:sz w:val="20"/>
        </w:rPr>
        <w:t>2. Пирамидки на перекрёстках – безусловная глупость. Кроме того случая, когда они возводятся в виде прикольного архитектурного шедевра. Например в виде песчаного или игрушечно-каменного замка; напоминающей человека или животное плиты, поставленной на бок в наиболее выгодном ракурсе ( возможна доработка такой плиты до нужного облика подручными инструментами вплоть до зубов и ударов голой пяткой – в этом случае воздвигнутое тем более запомнится вам на всю жизнь ); сложной конструкции в виде расходящейся кверху колонны, якобы держащей свод в гроте – но на самом деле едва держащейся на одном-единственном опорном камушке,– и так далее. Ясное дело: прикольное зодчество такого рода тоже относится к спелеотворчеству и украшает Систему.</w:t>
      </w:r>
    </w:p>
    <w:p>
      <w:pPr>
        <w:pStyle w:val="Normal"/>
        <w:widowControl w:val="false"/>
        <w:tabs>
          <w:tab w:val="clear" w:pos="708"/>
          <w:tab w:val="left" w:pos="2340" w:leader="none"/>
          <w:tab w:val="left" w:pos="3960" w:leader="none"/>
          <w:tab w:val="left" w:pos="5760" w:leader="none"/>
        </w:tabs>
        <w:ind w:right="99" w:firstLine="540"/>
        <w:jc w:val="both"/>
        <w:rPr/>
      </w:pPr>
      <w:r>
        <w:rPr>
          <w:sz w:val="20"/>
        </w:rPr>
        <w:t>3. Хемолюминисцирующая жидкость. Трубочка с ней активируется принятым способом ( крепко сжал, встряхнул, сжал ещё раз и снова встряхнул ); после чего на её конце делается ножом маленькое отверстие. Рисуйте свой ориентир на стене грота так, чтобы он чётко указывал туда, откуда вы пришли — через сутки он уже станет невидим. Но до этого времени вы увидите его даже в темнот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4. Диктофонный способ. Если имеется диктофон – не ленитесь диктовать в режиме нон-стопа всё, что видите слева, справа, впереди, сверху, снизу и – главное! – сзади. Заодно фиксируете приходящие в голову приколы, комментарии, диалоги. Очень помогает </w:t>
        <w:softHyphen/>
        <w:t>— и не только для ориентации под землёй. Вот присыплет вас ( иль просто сгинете потому, что свет кончится ),– откопают спасатели ваш труп, прослушают сделанную запись — и родителям дадут прослушать… То-то те будут рад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5. Фотоцифровой способ. Если есть цифровой фотоаппарат – не ленитесь делать “обратные кадры”. Как при входе в грот с разветвлениями, так и через каждые несколько метров. Очень помогает!!!</w:t>
      </w:r>
    </w:p>
    <w:p>
      <w:pPr>
        <w:pStyle w:val="Normal"/>
        <w:widowControl w:val="false"/>
        <w:tabs>
          <w:tab w:val="clear" w:pos="708"/>
          <w:tab w:val="left" w:pos="2340" w:leader="none"/>
          <w:tab w:val="left" w:pos="3960" w:leader="none"/>
          <w:tab w:val="left" w:pos="5760" w:leader="none"/>
        </w:tabs>
        <w:ind w:right="99" w:firstLine="540"/>
        <w:jc w:val="both"/>
        <w:rPr/>
      </w:pPr>
      <w:r>
        <w:rPr>
          <w:sz w:val="20"/>
        </w:rPr>
        <w:t>6. Ведите чёткую обрисовку хода, по которому движетесь. Это гарантирует как неспешность вашего перемещения под землёй – так и осмотрительность. В результате чего вы запомните все развилки, гроты и повороты – и не пропустите что-нибудь красиво-стоящее, не заметное при стремительном беге. Вообще летать-бегать под землёй не рекомендуется. Подземля – дело неспешное, тихое. Суетливым вербальным личностям показывает лишь фигу, шишки и ссадины на кочане – да синяки на локтях и коленках. А вот прочим…</w:t>
      </w:r>
    </w:p>
    <w:p>
      <w:pPr>
        <w:pStyle w:val="Normal"/>
        <w:widowControl w:val="false"/>
        <w:tabs>
          <w:tab w:val="clear" w:pos="708"/>
          <w:tab w:val="left" w:pos="2340" w:leader="none"/>
          <w:tab w:val="left" w:pos="3960" w:leader="none"/>
          <w:tab w:val="left" w:pos="5760" w:leader="none"/>
        </w:tabs>
        <w:ind w:right="99" w:firstLine="540"/>
        <w:jc w:val="both"/>
        <w:rPr/>
      </w:pPr>
      <w:r>
        <w:rPr>
          <w:sz w:val="20"/>
        </w:rPr>
        <w:t>7. Способ юмористический. Любой бумажный, металлический или пластиковый пикет под землёй — точно такой же мусор, как обёртка от конфеты, пачка от сигарет, консервная банка и прочее. Но если вы ещё в городе выведите на принтер подборку хороших афоризмов и анекдотов ( лучше всего спелеологических; если таковых ещё не знаете – общетуристических: любой спелеолог с удовольствием смеётся не только над собратьями по Подземле, но и над любым родственником по рюкзаку ) и тщательно заламинируйте их от подземной сырости — такого рода пикетам идущие по вашим стопам будут, возможно, рады. Ибо юмор не только помогает нам жить под землёй – иногда и выжить.</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Способ восьмой, дополнительный, комбинированный: вы движетесь по новой части пещеры, вовсю украшая гроты названиями, настенными картинами и скульптурами с элементами зодчества и садомазохизма,– хемолюминисцирующей жидкостью помечаете ходы возвращения, при этом записываете на диктофон всё, что происходит в режиме онлайна, включая все ваши переговоры с товарищами и снимаете всё практически в том же режиме на цифровой фотоаппарат и/или видеокамеру [ этакий “чёрный ящик” ] — ну и, конечно, ведёте обрисовку Системы с точной её лазерной топосъёмкой, вместо пикетов пользуя ламинированные страницы сборников афоризмов и анекдотов. Соответствующим образом пронумерованны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По-моему, заблудиться в таком режиме не сможет и самый последний “топографический кретин”. Хотя, конечно, чайники всякие бывают,– а уж додики по призванию…</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4"/>
        <w:keepNext w:val="false"/>
        <w:widowControl w:val="false"/>
        <w:ind w:right="99" w:firstLine="540"/>
        <w:jc w:val="left"/>
        <w:rPr>
          <w:b/>
          <w:b/>
          <w:bCs/>
          <w:color w:val="000000"/>
        </w:rPr>
      </w:pPr>
      <w:bookmarkStart w:id="79" w:name="__RefHeading___Toc147642220"/>
      <w:bookmarkEnd w:id="79"/>
      <w:r>
        <w:rPr>
          <w:b/>
          <w:bCs/>
          <w:color w:val="000000"/>
        </w:rPr>
        <w:t>ПЕРЕОХЛАЖДЕНИЕ</w:t>
      </w:r>
    </w:p>
    <w:p>
      <w:pPr>
        <w:pStyle w:val="Normal"/>
        <w:widowControl w:val="false"/>
        <w:ind w:right="99" w:hanging="0"/>
        <w:rPr>
          <w:b/>
          <w:b/>
          <w:bCs/>
          <w:color w:val="000000"/>
        </w:rPr>
      </w:pPr>
      <w:r>
        <w:rPr>
          <w:b/>
          <w:bCs/>
          <w:color w:val="000000"/>
        </w:rPr>
      </w:r>
    </w:p>
    <w:p>
      <w:pPr>
        <w:pStyle w:val="Normal"/>
        <w:widowControl w:val="false"/>
        <w:ind w:right="99" w:hanging="0"/>
        <w:jc w:val="right"/>
        <w:rPr>
          <w:i/>
          <w:i/>
          <w:sz w:val="20"/>
          <w:szCs w:val="20"/>
        </w:rPr>
      </w:pPr>
      <w:r>
        <w:rPr>
          <w:i/>
          <w:sz w:val="20"/>
          <w:szCs w:val="20"/>
        </w:rPr>
        <w:t>«Тепло-ли тебе, девица?</w:t>
      </w:r>
    </w:p>
    <w:p>
      <w:pPr>
        <w:pStyle w:val="Normal"/>
        <w:widowControl w:val="false"/>
        <w:ind w:right="99" w:hanging="0"/>
        <w:jc w:val="right"/>
        <w:rPr>
          <w:i/>
          <w:i/>
          <w:sz w:val="20"/>
          <w:szCs w:val="20"/>
        </w:rPr>
      </w:pPr>
      <w:r>
        <w:rPr>
          <w:i/>
          <w:sz w:val="20"/>
          <w:szCs w:val="20"/>
        </w:rPr>
        <w:t>Тепло-ли тебе с красненького?..»</w:t>
      </w:r>
    </w:p>
    <w:p>
      <w:pPr>
        <w:pStyle w:val="Normal"/>
        <w:widowControl w:val="false"/>
        <w:ind w:right="99" w:hanging="0"/>
        <w:jc w:val="right"/>
        <w:rPr>
          <w:i/>
          <w:i/>
          <w:sz w:val="20"/>
          <w:szCs w:val="20"/>
        </w:rPr>
      </w:pPr>
      <w:r>
        <w:rPr>
          <w:i/>
          <w:sz w:val="20"/>
          <w:szCs w:val="20"/>
        </w:rPr>
        <w:t>: В. Ерофеев</w:t>
      </w:r>
    </w:p>
    <w:p>
      <w:pPr>
        <w:pStyle w:val="Normal"/>
        <w:widowControl w:val="false"/>
        <w:ind w:right="99" w:hanging="0"/>
        <w:jc w:val="right"/>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Подлый процесс, зачастую подстерегающий спелеолога под землёй. Самое неприятное, что даже при плюсовой температуре, побыв некоторое время в ледяной пещерной водице ( пусть только и одними ногами ) можно ‘заработать’ </w:t>
      </w:r>
      <w:r>
        <w:rPr>
          <w:i/>
          <w:sz w:val="20"/>
        </w:rPr>
        <w:t>самое настоящее обморожение.</w:t>
      </w:r>
      <w:r>
        <w:rPr>
          <w:sz w:val="20"/>
        </w:rPr>
        <w:t xml:space="preserve"> Происходит это оттого, что порядка 58 % тепла мы теряем через конечности и около 18 % через голову; отсутствие достаточно тёплой обуви и головного убора, часто </w:t>
      </w:r>
      <w:r>
        <w:rPr>
          <w:i/>
          <w:sz w:val="20"/>
        </w:rPr>
        <w:t>похериваемое</w:t>
      </w:r>
      <w:r>
        <w:rPr>
          <w:sz w:val="20"/>
        </w:rPr>
        <w:t xml:space="preserve"> ( особенно во время физической работы во влажном пещерном воздухе ) неизбежно “высасывает” из организма огромное количество тепла ( калорий ). В стрессовой ситуации это незаметно — но организм теряет массу энергии и постепенно, за отсутствием её притока со стороны ( в виде, скажем, пищи ) </w:t>
      </w:r>
      <w:r>
        <w:rPr>
          <w:i/>
          <w:sz w:val="20"/>
        </w:rPr>
        <w:t>понижает температуру тела.</w:t>
      </w:r>
      <w:r>
        <w:rPr>
          <w:sz w:val="20"/>
        </w:rPr>
        <w:t xml:space="preserve"> Результат очевиден. И не стоит думать, что в каменоломнях, более сухих, чем обводнённые естественные пещеры – и как правило, более тёплых – данный процесс “не работает”. </w:t>
      </w:r>
      <w:r>
        <w:rPr>
          <w:i/>
          <w:sz w:val="20"/>
        </w:rPr>
        <w:t>РАБОТАЕТ, И ЕЩЁ КАК!..</w:t>
      </w:r>
      <w:r>
        <w:rPr>
          <w:sz w:val="20"/>
        </w:rPr>
        <w:t xml:space="preserve"> Так что, господа спелестологи, </w:t>
      </w:r>
      <w:r>
        <w:rPr>
          <w:i/>
          <w:sz w:val="20"/>
        </w:rPr>
        <w:t>будьте бдительны.</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В каменоломнях переохлаждение является неизбежным следствием как пещерного микроклимата, так и термодинамических свойств окружающего холодного ( как правило ) камня, активно “высасывающего” тепло из сидящего на нём тела. Развивается в три этапа. </w:t>
      </w:r>
      <w:r>
        <w:rPr>
          <w:i/>
          <w:sz w:val="20"/>
        </w:rPr>
        <w:t>Этап первый —</w:t>
      </w:r>
      <w:r>
        <w:rPr>
          <w:sz w:val="20"/>
        </w:rPr>
        <w:t xml:space="preserve"> перегрев спелеолога ( спелестолога )  при движении по Системе либо при работе, сопровождающейся существенной потерей калорий, то есть запаса тепла ( на этом периоде весьма незаметной ) и повышенным </w:t>
      </w:r>
      <w:r>
        <w:rPr>
          <w:i/>
          <w:sz w:val="20"/>
        </w:rPr>
        <w:t>потоотделением – происходящем оттого, что во влажном пещерном воздухе организм не может охлаждать себя нормальным путём, испаряя влагу в лёгких при дыхании.</w:t>
      </w:r>
      <w:r>
        <w:rPr>
          <w:sz w:val="20"/>
        </w:rPr>
        <w:t xml:space="preserve"> Этап второй: по окончании работы или движения начинается стремительная потеря тепла из-за испарения пота. Здесь включаются стрессовые механизмы, и поначалу данное охлаждение может также “не сильно чувствоваться”. В дальнейшем, если вовремя не принять никаких мер, наступает </w:t>
      </w:r>
      <w:r>
        <w:rPr>
          <w:i/>
          <w:sz w:val="20"/>
        </w:rPr>
        <w:t>этап третий</w:t>
      </w:r>
      <w:r>
        <w:rPr>
          <w:sz w:val="20"/>
        </w:rPr>
        <w:t xml:space="preserve"> — катастрофическое ( стрессовое ) состояние, в котором из-за “раскачки” перегруженной нервной системы сжигается масса калорий, усугубляя общее состояние. Два последних этапа могут быть весьма опасными, если спелеолог находится в мокрой одежде или сидит ( лежит ) на камне или песке, глине. </w:t>
      </w:r>
      <w:r>
        <w:rPr>
          <w:i/>
          <w:sz w:val="20"/>
        </w:rPr>
        <w:t>Способы борьбы</w:t>
      </w:r>
      <w:r>
        <w:rPr>
          <w:sz w:val="20"/>
        </w:rPr>
        <w:t xml:space="preserve"> достаточно очевидные — и их не так, в сущности, много:</w:t>
      </w:r>
    </w:p>
    <w:p>
      <w:pPr>
        <w:pStyle w:val="Normal"/>
        <w:widowControl w:val="false"/>
        <w:tabs>
          <w:tab w:val="clear" w:pos="708"/>
          <w:tab w:val="left" w:pos="2340" w:leader="none"/>
          <w:tab w:val="left" w:pos="3960" w:leader="none"/>
          <w:tab w:val="left" w:pos="5760" w:leader="none"/>
        </w:tabs>
        <w:ind w:right="99" w:firstLine="540"/>
        <w:jc w:val="both"/>
        <w:rPr/>
      </w:pPr>
      <w:r>
        <w:rPr>
          <w:sz w:val="20"/>
        </w:rPr>
        <w:t>1) Никогда не позволяйте себе спелеогеройства энтузиастского толка – то есть какого-либо рода физическую деятельность без должного перерыва на полноценный, здоровый отдых. Включающий достойный кулинарной поэмы приём горячей и красивой пищи, послеобеденный расслабляющий трал с песнопениями или заслушиванием любимой музыки и комфортный сон. Любая работа под землёй, даже ПСР, выполняемая без такого рода перерыва на заслуженный спелеоотдых – лишь следствие скверной её организации. Помните: наше восприятие Подземли и общение с ней имеют в своей основе не геройства ударного труда ( пусть по вскрытию новых подземных окоёмов, пусть по их изучению или даже ради спасения чьей-то жизни ) — но неспешное созерцательное течение. Которое даже в случае проведения ПСР может дать гораздо больше, чем изматывающая поисковая беготня по трижды прочёсанным штрекам.</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2) Никогда не позволяйте себе перегреваться при работе под землёй – то есть </w:t>
      </w:r>
      <w:r>
        <w:rPr>
          <w:i/>
          <w:sz w:val="20"/>
        </w:rPr>
        <w:t>одеваться следует как можно легч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3) По завершении любой работы, не дожидаясь “чувства холода”, обязательно утеплитесь – но “не на всю катушку”. ( Если в гроте намечаются посиделки, связанные с приготовлением и употреблением еды, спальник натягивать на голову не обязательно. </w:t>
      </w:r>
      <w:r>
        <w:rPr>
          <w:i/>
          <w:sz w:val="20"/>
        </w:rPr>
        <w:t xml:space="preserve">Напомню: через не утеплённые конечности человек под землёй теряет 58 % тепла, через непокрытую голову – до 18 %. </w:t>
      </w:r>
      <w:r>
        <w:rPr>
          <w:b/>
          <w:i/>
          <w:sz w:val="20"/>
        </w:rPr>
        <w:t>Обязательно сделайте выводы!!!</w:t>
      </w:r>
      <w:r>
        <w:rPr>
          <w:sz w:val="20"/>
        </w:rPr>
        <w:t> )</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4) Значительно способствует нормальному термодинамическому равновесию под землёй </w:t>
      </w:r>
      <w:r>
        <w:rPr>
          <w:i/>
          <w:sz w:val="20"/>
        </w:rPr>
        <w:t>алкоголь.</w:t>
      </w:r>
      <w:r>
        <w:rPr>
          <w:sz w:val="20"/>
        </w:rPr>
        <w:t xml:space="preserve"> ( Имейте это в виду, ‘язвенники-и-трезвенники’  – и не забывайте брать с собой, отправляясь в пещеру, бутылёк или фляжечку с достаточно волшебным ликёрчиком, коньячком или водушкой; </w:t>
      </w:r>
      <w:r>
        <w:rPr>
          <w:i/>
          <w:sz w:val="20"/>
        </w:rPr>
        <w:t>сухое вино термодинамического кайфа вам не прибавит.</w:t>
      </w:r>
      <w:r>
        <w:rPr>
          <w:sz w:val="20"/>
        </w:rPr>
        <w:t> )</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5) Элеутерококк ( ‘кок’ ) также </w:t>
      </w:r>
      <w:r>
        <w:rPr>
          <w:i/>
          <w:sz w:val="20"/>
        </w:rPr>
        <w:t>замечательно способствует восстановлению термодинамического баланса и психического равновесия.</w:t>
      </w:r>
      <w:r>
        <w:rPr>
          <w:b/>
          <w:i/>
          <w:sz w:val="20"/>
        </w:rPr>
        <w:t xml:space="preserve"> Нормальная доза употребления в случае усталости — “одна крышечка” от стандартного пузырька, т.е. около 5 г.</w:t>
      </w:r>
      <w:r>
        <w:rPr>
          <w:i/>
          <w:sz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6) ...</w:t>
      </w:r>
      <w:r>
        <w:rPr>
          <w:i/>
          <w:sz w:val="20"/>
        </w:rPr>
        <w:t>Ну, две.</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xml:space="preserve">7) С 2002 года в аптеках можно приобрести </w:t>
      </w:r>
      <w:r>
        <w:rPr>
          <w:i/>
          <w:sz w:val="20"/>
          <w:szCs w:val="20"/>
        </w:rPr>
        <w:t>не содержащие алкоголя</w:t>
      </w:r>
      <w:r>
        <w:rPr>
          <w:sz w:val="20"/>
          <w:szCs w:val="20"/>
        </w:rPr>
        <w:t xml:space="preserve"> препараты серии “</w:t>
      </w:r>
      <w:r>
        <w:rPr>
          <w:sz w:val="20"/>
          <w:szCs w:val="20"/>
          <w:lang w:val="en-US"/>
        </w:rPr>
        <w:t>terra</w:t>
      </w:r>
      <w:r>
        <w:rPr>
          <w:sz w:val="20"/>
          <w:szCs w:val="20"/>
        </w:rPr>
        <w:t>-</w:t>
      </w:r>
      <w:r>
        <w:rPr>
          <w:sz w:val="20"/>
          <w:szCs w:val="20"/>
          <w:lang w:val="en-US"/>
        </w:rPr>
        <w:t>plant</w:t>
      </w:r>
      <w:r>
        <w:rPr>
          <w:sz w:val="20"/>
          <w:szCs w:val="20"/>
        </w:rPr>
        <w:t xml:space="preserve">”, представляющие собой таблетки из фитоферментов ( биологически активных веществ, содержащихся в растениях ). Конечно, в преодолении последствий стресса алкоголь играет немаловажную роль ( никотин, кстати, тоже ) — но бывают ситуации, в которых употребление алкоголя исключается в принципе. Даже в микродозах. А потому на некоторые препараты этой серии имеет смысл обратить особое внимание. </w:t>
      </w:r>
      <w:r>
        <w:rPr>
          <w:i/>
          <w:sz w:val="20"/>
          <w:szCs w:val="20"/>
        </w:rPr>
        <w:t>“Мелисса”</w:t>
      </w:r>
      <w:r>
        <w:rPr>
          <w:sz w:val="20"/>
          <w:szCs w:val="20"/>
        </w:rPr>
        <w:t xml:space="preserve"> – природное успокаивающее средство, эффективное при стрессе, перевозбуждении и бессоннице. </w:t>
      </w:r>
      <w:r>
        <w:rPr>
          <w:i/>
          <w:sz w:val="20"/>
          <w:szCs w:val="20"/>
        </w:rPr>
        <w:t>“Чёрная смородина”</w:t>
      </w:r>
      <w:r>
        <w:rPr>
          <w:sz w:val="20"/>
          <w:szCs w:val="20"/>
        </w:rPr>
        <w:t xml:space="preserve"> – природный источник нутрицевтиков, антиоксидантов, каротиноидов. Повышает работоспособность и способствует адаптации зрения к слабому освещению. </w:t>
      </w:r>
      <w:r>
        <w:rPr>
          <w:i/>
          <w:sz w:val="20"/>
          <w:szCs w:val="20"/>
        </w:rPr>
        <w:t>“Календула”</w:t>
      </w:r>
      <w:r>
        <w:rPr>
          <w:sz w:val="20"/>
          <w:szCs w:val="20"/>
        </w:rPr>
        <w:t xml:space="preserve"> – эффективное заживляющее, противовоспалительное и антисептическое средство. </w:t>
      </w:r>
      <w:r>
        <w:rPr>
          <w:i/>
          <w:sz w:val="20"/>
          <w:szCs w:val="20"/>
        </w:rPr>
        <w:t>“Зелёный чай”</w:t>
      </w:r>
      <w:r>
        <w:rPr>
          <w:sz w:val="20"/>
          <w:szCs w:val="20"/>
        </w:rPr>
        <w:t xml:space="preserve"> – эффективное тонизирующее, противовоспалительное и нормализующее обмен веществ средство; способствует снижению потовыделения. </w:t>
      </w:r>
      <w:r>
        <w:rPr>
          <w:i/>
          <w:sz w:val="20"/>
          <w:szCs w:val="20"/>
        </w:rPr>
        <w:t>Ацерола</w:t>
      </w:r>
      <w:r>
        <w:rPr>
          <w:sz w:val="20"/>
          <w:szCs w:val="20"/>
          <w:lang w:val="en-US"/>
        </w:rPr>
        <w:t> </w:t>
      </w:r>
      <w:r>
        <w:rPr>
          <w:sz w:val="20"/>
          <w:szCs w:val="20"/>
        </w:rPr>
        <w:t xml:space="preserve">– природный источник нутрицевтиков, микроэлементов, антиоксидантов. Средство повышения умственной и физической работоспособности. </w:t>
      </w:r>
      <w:r>
        <w:rPr>
          <w:i/>
          <w:sz w:val="20"/>
          <w:szCs w:val="20"/>
        </w:rPr>
        <w:t>“Женьшень”</w:t>
      </w:r>
      <w:r>
        <w:rPr>
          <w:sz w:val="20"/>
          <w:szCs w:val="20"/>
        </w:rPr>
        <w:t xml:space="preserve"> – природное тонизирующее, адаптогенное и иммуностимулирующее средство; эффективно при усталости и перенапряжении. </w:t>
      </w:r>
      <w:r>
        <w:rPr>
          <w:i/>
          <w:sz w:val="20"/>
          <w:szCs w:val="20"/>
        </w:rPr>
        <w:t>“Родиола”</w:t>
      </w:r>
      <w:r>
        <w:rPr>
          <w:sz w:val="20"/>
          <w:szCs w:val="20"/>
        </w:rPr>
        <w:t xml:space="preserve"> – эффективное природное тонизирующее, иммуностимулирующее и адаптогенное средство; оказывает стимулирующее влияние на центральную нервную систему, способствует сохранению энергетического потенциала организма, повышает устойчивость к воздействию различных экстремальных факторов ( перегревание, переохлаждение, отравления, недостаток кислорода, большие нервные нагрузки ), нормализует обмен веществ. По стимулирующему действию превосходит элеутерококк и не уступает ему по адаптогенным свойствам. </w:t>
      </w:r>
      <w:r>
        <w:rPr>
          <w:i/>
          <w:sz w:val="20"/>
          <w:szCs w:val="20"/>
        </w:rPr>
        <w:t>“Черника”</w:t>
      </w:r>
      <w:r>
        <w:rPr>
          <w:sz w:val="20"/>
          <w:szCs w:val="20"/>
        </w:rPr>
        <w:t xml:space="preserve"> – природный источник нутрицевтиков и антиоксидантов; эффективно способствует укреплению зрения, адаптации к слабому освещению и снятию усталости глаз. </w:t>
      </w:r>
      <w:r>
        <w:rPr>
          <w:i/>
          <w:sz w:val="20"/>
          <w:szCs w:val="20"/>
        </w:rPr>
        <w:t>“Шиповник”</w:t>
      </w:r>
      <w:r>
        <w:rPr>
          <w:sz w:val="20"/>
          <w:szCs w:val="20"/>
        </w:rPr>
        <w:t xml:space="preserve"> – природный источник нутрицевтиков, антиоксидантов, каротиноидов. Средство для профилактики простудных заболеваний и укрепления иммунитета. </w:t>
      </w:r>
      <w:r>
        <w:rPr>
          <w:i/>
          <w:sz w:val="20"/>
          <w:szCs w:val="20"/>
        </w:rPr>
        <w:t>“Элеутерококк”</w:t>
      </w:r>
      <w:r>
        <w:rPr>
          <w:sz w:val="20"/>
          <w:szCs w:val="20"/>
        </w:rPr>
        <w:t xml:space="preserve"> – природное тонизирующее, адаптогенное и иммуностимулирующее средство. Эффективно при физическом и умственном переутомлении. </w:t>
      </w:r>
      <w:r>
        <w:rPr>
          <w:i/>
          <w:sz w:val="20"/>
          <w:szCs w:val="20"/>
        </w:rPr>
        <w:t>“Лимонник”</w:t>
      </w:r>
      <w:r>
        <w:rPr>
          <w:sz w:val="20"/>
          <w:szCs w:val="20"/>
        </w:rPr>
        <w:t xml:space="preserve"> – природное адаптогенное и тонизирующее средство; незаменимо при физическом и умственном переутомлении. </w:t>
      </w:r>
      <w:r>
        <w:rPr>
          <w:i/>
          <w:sz w:val="20"/>
          <w:szCs w:val="20"/>
        </w:rPr>
        <w:t>Все перечисленные здесь препараты включают в себя несколько природных компонентов; подробные сведения о них можно найти в специальной книжечке, которая прилагается к каждой купленной вами упаковке. Я лично проверял их действие под землёй на длительном пребывании и на собственном опыте убедился: реклама не врёт ( случай, по-своему уникальный ).</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xml:space="preserve">8) Замечательное средство не замёрзнуть во время пребывания в гроте состоит в следующем: примус или газулька “на малом огне” ставится на пол меж ног; ноги укутываются штормовкой или любой иной шмоткой, не сильно способной к воспламенению и переплавке. </w:t>
      </w:r>
      <w:r>
        <w:rPr>
          <w:i/>
          <w:sz w:val="20"/>
          <w:szCs w:val="20"/>
        </w:rPr>
        <w:t>Кайф через пару минут гарантирован!!!</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9) Не забывайте даже на коротких остановках при движении по Системе садиться или на ноги партнёра противоположного пола ( их, как правило, “менее жалко”</w:t>
      </w:r>
      <w:r>
        <w:rPr>
          <w:rFonts w:eastAsia="Courier New" w:cs="Courier New" w:ascii="Courier New" w:hAnsi="Courier New"/>
          <w:sz w:val="20"/>
          <w:szCs w:val="20"/>
        </w:rPr>
        <w:t>—</w:t>
      </w:r>
      <w:r>
        <w:rPr>
          <w:sz w:val="20"/>
          <w:szCs w:val="20"/>
        </w:rPr>
        <w:t xml:space="preserve"> но они припомнят вам свою благотворительность в старости ), или на пенку. Замечательной добавкой к подземной экипировке станет </w:t>
      </w:r>
      <w:r>
        <w:rPr>
          <w:i/>
          <w:sz w:val="20"/>
          <w:szCs w:val="20"/>
        </w:rPr>
        <w:t>вшитая в комбез тонкая пенка</w:t>
      </w:r>
      <w:r>
        <w:rPr>
          <w:sz w:val="20"/>
          <w:szCs w:val="20"/>
        </w:rPr>
        <w:t> – один фрагмент “ниже спины”, другой непосредственно на оно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szCs w:val="20"/>
        </w:rPr>
        <w:t>Пенка, вшитая на коленях и чуть ниже их</w:t>
      </w:r>
      <w:r>
        <w:rPr>
          <w:rStyle w:val="FootnoteCharacters"/>
          <w:rStyle w:val="FootnoteAnchor"/>
          <w:sz w:val="20"/>
          <w:szCs w:val="20"/>
        </w:rPr>
        <w:footnoteReference w:id="225"/>
      </w:r>
      <w:r>
        <w:rPr>
          <w:sz w:val="20"/>
          <w:szCs w:val="20"/>
        </w:rPr>
        <w:t xml:space="preserve"> не только сделает ваше перемещение в шкурниках более комфортны</w:t>
      </w:r>
      <w:r>
        <w:rPr>
          <w:sz w:val="20"/>
        </w:rPr>
        <w:t>м – убережёт от артритов и прочих неприятностей медицинско-травматического рода; пенка на пояснице и на заднице не только сохранит тепло при сидении на холодном камне – спасёт от радикулита и простудных воспалений самого широкого спектра. [ Понимаю, что уже писал об этом — но в данном случае не грех повториться. ]</w:t>
      </w:r>
    </w:p>
    <w:p>
      <w:pPr>
        <w:pStyle w:val="Normal"/>
        <w:widowControl w:val="false"/>
        <w:tabs>
          <w:tab w:val="clear" w:pos="708"/>
          <w:tab w:val="left" w:pos="2340" w:leader="none"/>
          <w:tab w:val="left" w:pos="3960" w:leader="none"/>
          <w:tab w:val="left" w:pos="5760" w:leader="none"/>
        </w:tabs>
        <w:ind w:right="99" w:firstLine="540"/>
        <w:jc w:val="both"/>
        <w:rPr/>
      </w:pPr>
      <w:r>
        <w:rPr>
          <w:sz w:val="20"/>
        </w:rPr>
        <w:t>10) При продолжительном сидении в гроте не стесняйтесь укутываться в спальник – здоровье дороже; любой дискомфорт мешает нормальному кайфу Общения.</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11) Самое важное: </w:t>
      </w:r>
      <w:r>
        <w:rPr>
          <w:i/>
          <w:sz w:val="20"/>
        </w:rPr>
        <w:t>даже в экстремальной ситуации никогда не ложитесь на камень. В крайнем случае можете сесть — не прислоняясь спиной к стене; если уж “падаете от истощения сил” – то падайте только на правый бок, свернувшись калачиком.</w:t>
      </w:r>
      <w:r>
        <w:rPr>
          <w:sz w:val="20"/>
        </w:rPr>
        <w:t xml:space="preserve"> Периоды такого отдыха чередуйте с приседаниями и отжиманиями; только не до усталости – а лишь бы слегка согреться. Если вас двое — садитесь спинами друг к другу, сотворив из своей верхней одежды нечто вроде “общего колокола”. </w:t>
      </w:r>
      <w:r>
        <w:rPr>
          <w:b/>
          <w:i/>
          <w:sz w:val="20"/>
        </w:rPr>
        <w:t>И верьте</w:t>
      </w:r>
      <w:r>
        <w:rPr>
          <w:b/>
          <w:i/>
          <w:caps/>
          <w:sz w:val="20"/>
        </w:rPr>
        <w:t>: вас обязательно найдут</w:t>
      </w:r>
      <w:r>
        <w:rPr>
          <w:b/>
          <w:i/>
          <w:sz w:val="20"/>
        </w:rPr>
        <w:t xml:space="preserve"> — </w:t>
      </w:r>
      <w:r>
        <w:rPr>
          <w:i/>
          <w:sz w:val="20"/>
        </w:rPr>
        <w:t xml:space="preserve">пусть через месяц, через два... Но скорее всего – гораздо раньше. </w:t>
      </w:r>
      <w:r>
        <w:rPr>
          <w:iCs/>
          <w:sz w:val="20"/>
        </w:rPr>
        <w:t>Особенно, если вы догадались оставить КС кому-то в городе и записались во входном</w:t>
      </w:r>
      <w:r>
        <w:rPr>
          <w:i/>
          <w:sz w:val="20"/>
        </w:rPr>
        <w:t xml:space="preserve"> </w:t>
      </w:r>
      <w:r>
        <w:rPr>
          <w:sz w:val="20"/>
        </w:rPr>
        <w:t>Контрольном Журнале. А вообще додиков под землёй не очень-то уважают – может, эта мысль поможет вам не попадать в идиотские ситуации. Но если уж попали — ради Бога, не бродите в темноте по Системе, а оставайтесь на месте, выполняя данные указания. Это существенно облегчит ваши поиски и продлит ваши жизни на этом свет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4"/>
        <w:keepNext w:val="false"/>
        <w:widowControl w:val="false"/>
        <w:ind w:right="99" w:firstLine="540"/>
        <w:jc w:val="left"/>
        <w:rPr>
          <w:b/>
          <w:b/>
          <w:bCs/>
          <w:color w:val="000000"/>
        </w:rPr>
      </w:pPr>
      <w:bookmarkStart w:id="80" w:name="__RefHeading___Toc147642221"/>
      <w:bookmarkEnd w:id="80"/>
      <w:r>
        <w:rPr>
          <w:b/>
          <w:bCs/>
          <w:color w:val="000000"/>
        </w:rPr>
        <w:t>СТРЕССОВАЯ СИТУАЦИЯ</w:t>
      </w:r>
    </w:p>
    <w:p>
      <w:pPr>
        <w:pStyle w:val="Normal"/>
        <w:widowControl w:val="false"/>
        <w:ind w:right="99" w:hanging="0"/>
        <w:rPr>
          <w:b/>
          <w:b/>
          <w:bCs/>
          <w:color w:val="000000"/>
        </w:rPr>
      </w:pPr>
      <w:r>
        <w:rPr>
          <w:b/>
          <w:bCs/>
          <w:color w:val="000000"/>
        </w:rPr>
      </w:r>
    </w:p>
    <w:p>
      <w:pPr>
        <w:pStyle w:val="Normal"/>
        <w:widowControl w:val="false"/>
        <w:ind w:right="99" w:hanging="0"/>
        <w:jc w:val="right"/>
        <w:rPr>
          <w:i/>
          <w:i/>
          <w:sz w:val="20"/>
          <w:szCs w:val="20"/>
        </w:rPr>
      </w:pPr>
      <w:r>
        <w:rPr>
          <w:i/>
          <w:sz w:val="20"/>
          <w:szCs w:val="20"/>
        </w:rPr>
        <w:t>«Чем чаще ты ходишь под землю,</w:t>
      </w:r>
    </w:p>
    <w:p>
      <w:pPr>
        <w:pStyle w:val="Normal"/>
        <w:widowControl w:val="false"/>
        <w:ind w:right="99" w:hanging="0"/>
        <w:jc w:val="right"/>
        <w:rPr>
          <w:i/>
          <w:i/>
          <w:sz w:val="20"/>
          <w:szCs w:val="20"/>
        </w:rPr>
      </w:pPr>
      <w:r>
        <w:rPr>
          <w:i/>
          <w:sz w:val="20"/>
          <w:szCs w:val="20"/>
        </w:rPr>
        <w:t>тем легче выйти из-под неё.»</w:t>
      </w:r>
    </w:p>
    <w:p>
      <w:pPr>
        <w:pStyle w:val="Normal"/>
        <w:widowControl w:val="false"/>
        <w:ind w:right="99" w:hanging="0"/>
        <w:jc w:val="right"/>
        <w:rPr>
          <w:i/>
          <w:i/>
          <w:sz w:val="20"/>
          <w:szCs w:val="20"/>
        </w:rPr>
      </w:pPr>
      <w:r>
        <w:rPr>
          <w:i/>
          <w:sz w:val="20"/>
          <w:szCs w:val="20"/>
        </w:rPr>
        <w:t>: приписывается Белому</w:t>
      </w:r>
    </w:p>
    <w:p>
      <w:pPr>
        <w:pStyle w:val="Normal"/>
        <w:widowControl w:val="false"/>
        <w:ind w:right="99" w:hanging="0"/>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Поскольку современная психология и физиология под словом “стресс” подразумевают целый блок весьма обширных и зачастую мало связанных понятий ( иной раз даже противоречащих друг другу ), желающих досконально разобраться в этом понятии я отсылаю к своим книгам «Катакомбный Мэйнстрим» ( “Книга островов” ) и «Кэйвлайвинг, или спелеонавтика в совковый и постсовковый период». Здесь замечу: чем чаще ты ходишь под землю, чем плотнее и полноценней твой контакт с Миром Подземли — тем смешнее тебе любые разговоры на эту тему. Персональный спелеоопыт не только даёт необходимую уверенность и отметает всевозможные, заведомо пустые “подземные фобии” &lt; типа: «а хватит-ли света?», «не сядет-ли вот-вот эта плита?», «не заблужусь-ли я???» &gt;,– этот опыт позволяет находить единственно верное решение в любой, самой пиковой и опасной ситуации. </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Что же до конфликтных ситуаций, способных возникнуть в группе при посещении пещеры – так в схоженных, притёртых группах таких ситуаций попросту не возникает. Мораль: никогда не отправляйтесь под землю с незнакомыми людьми.</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Не нарушайте Правил Подземной Техники Безопасности – И НИЧЕГО НЕ БОЙТЕСЬ.</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И вся недолга.</w:t>
      </w:r>
    </w:p>
    <w:p>
      <w:pPr>
        <w:pStyle w:val="Normal"/>
        <w:widowControl w:val="false"/>
        <w:tabs>
          <w:tab w:val="clear" w:pos="708"/>
          <w:tab w:val="left" w:pos="2340" w:leader="none"/>
          <w:tab w:val="left" w:pos="3960" w:leader="none"/>
          <w:tab w:val="left" w:pos="5760" w:leader="none"/>
        </w:tabs>
        <w:ind w:right="99" w:firstLine="540"/>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rPr>
          <w:sz w:val="20"/>
          <w:szCs w:val="20"/>
        </w:rPr>
      </w:pPr>
      <w:r>
        <w:rPr>
          <w:sz w:val="20"/>
          <w:szCs w:val="20"/>
        </w:rPr>
      </w:r>
    </w:p>
    <w:p>
      <w:pPr>
        <w:pStyle w:val="Heading4"/>
        <w:keepNext w:val="false"/>
        <w:widowControl w:val="false"/>
        <w:ind w:right="99" w:firstLine="540"/>
        <w:jc w:val="left"/>
        <w:rPr>
          <w:b/>
          <w:b/>
          <w:bCs/>
          <w:color w:val="000000"/>
        </w:rPr>
      </w:pPr>
      <w:bookmarkStart w:id="81" w:name="__RefHeading___Toc147642222"/>
      <w:bookmarkEnd w:id="81"/>
      <w:r>
        <w:rPr>
          <w:b/>
          <w:bCs/>
          <w:color w:val="000000"/>
        </w:rPr>
        <w:t>ОБВАЛООПАСНОСТЬ</w:t>
      </w:r>
    </w:p>
    <w:p>
      <w:pPr>
        <w:pStyle w:val="Normal"/>
        <w:widowControl w:val="false"/>
        <w:ind w:right="99" w:hanging="0"/>
        <w:rPr>
          <w:b/>
          <w:b/>
          <w:bCs/>
          <w:color w:val="000000"/>
        </w:rPr>
      </w:pPr>
      <w:r>
        <w:rPr>
          <w:b/>
          <w:bCs/>
          <w:color w:val="000000"/>
        </w:rPr>
      </w:r>
    </w:p>
    <w:p>
      <w:pPr>
        <w:pStyle w:val="Normal"/>
        <w:widowControl w:val="false"/>
        <w:ind w:right="99" w:hanging="0"/>
        <w:jc w:val="right"/>
        <w:rPr>
          <w:i/>
          <w:i/>
          <w:sz w:val="20"/>
          <w:szCs w:val="20"/>
        </w:rPr>
      </w:pPr>
      <w:r>
        <w:rPr>
          <w:i/>
          <w:sz w:val="20"/>
          <w:szCs w:val="20"/>
        </w:rPr>
        <w:t>«Дважды в одном гроте свод не падает!»</w:t>
      </w:r>
    </w:p>
    <w:p>
      <w:pPr>
        <w:pStyle w:val="Normal"/>
        <w:widowControl w:val="false"/>
        <w:ind w:right="99" w:hanging="0"/>
        <w:jc w:val="right"/>
        <w:rPr>
          <w:i/>
          <w:i/>
          <w:sz w:val="20"/>
          <w:szCs w:val="20"/>
        </w:rPr>
      </w:pPr>
      <w:r>
        <w:rPr>
          <w:i/>
          <w:sz w:val="20"/>
          <w:szCs w:val="20"/>
        </w:rPr>
        <w:t>: не бесспорное утверждение</w:t>
      </w:r>
    </w:p>
    <w:p>
      <w:pPr>
        <w:pStyle w:val="Normal"/>
        <w:widowControl w:val="false"/>
        <w:ind w:right="99" w:hanging="0"/>
        <w:jc w:val="right"/>
        <w:rPr>
          <w:i/>
          <w:i/>
          <w:sz w:val="20"/>
          <w:szCs w:val="20"/>
        </w:rPr>
      </w:pPr>
      <w:r>
        <w:rPr>
          <w:i/>
          <w:sz w:val="20"/>
          <w:szCs w:val="20"/>
        </w:rPr>
        <w:t>опытного спелеоинструктора —</w:t>
      </w:r>
    </w:p>
    <w:p>
      <w:pPr>
        <w:pStyle w:val="Normal"/>
        <w:widowControl w:val="false"/>
        <w:ind w:right="99" w:hanging="0"/>
        <w:jc w:val="right"/>
        <w:rPr>
          <w:i/>
          <w:i/>
          <w:sz w:val="20"/>
          <w:szCs w:val="20"/>
        </w:rPr>
      </w:pPr>
      <w:r>
        <w:rPr>
          <w:i/>
          <w:sz w:val="20"/>
          <w:szCs w:val="20"/>
        </w:rPr>
        <w:t>ныне покойного.</w:t>
      </w:r>
    </w:p>
    <w:p>
      <w:pPr>
        <w:pStyle w:val="Normal"/>
        <w:widowControl w:val="false"/>
        <w:ind w:right="99" w:hanging="0"/>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Довольно естественное понятие – подразумевающее, безусловно, обвалоопасность некого подземного свода. Напрямую зависит от его трещиноватости, прочности, увлажнённости и блочно-геологического состава; несмотря на кажущуюся “зримость”, на деле не всегда заметна невооружённым должным спелеоопытом взглядом — и наоборот: многие, достаточно страшно выглядящие своды, реальной опасности обрушения не представляют. А потому общих рекомендаций на уровне классификации степени обвалоопасности того или иного пласта, свода или разбираемого завала дать невозможно. Кроме хрестоматийной фразы М. Волкова «Лучше перебдеть, чем недобдеть!»</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Всё, что может помочь вам оценить обвалоопасность того или иного участка – это ваш личный уровень “въезжания” в конкретную Систему, сопряжённый с достаточно тренированной интуицией – и простое желание жить. Что не позволит сунуть голову под явно трещиноватый или “на соплях” держащийся свод.</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Помните: за всю историю спелеологии ещё ни один человек не угодил под обвал “случайно”.</w:t>
      </w:r>
    </w:p>
    <w:p>
      <w:pPr>
        <w:pStyle w:val="Heading6"/>
        <w:keepNext w:val="false"/>
        <w:tabs>
          <w:tab w:val="clear" w:pos="2268"/>
          <w:tab w:val="clear" w:pos="5670"/>
          <w:tab w:val="left" w:pos="2340" w:leader="none"/>
          <w:tab w:val="left" w:pos="3969" w:leader="none"/>
          <w:tab w:val="left" w:pos="5760" w:leader="none"/>
        </w:tabs>
        <w:autoSpaceDE w:val="true"/>
        <w:ind w:right="99" w:firstLine="540"/>
        <w:rPr>
          <w:i w:val="false"/>
          <w:i w:val="false"/>
          <w:iCs w:val="false"/>
          <w:sz w:val="20"/>
        </w:rPr>
      </w:pPr>
      <w:r>
        <w:rPr>
          <w:i w:val="false"/>
          <w:iCs w:val="false"/>
          <w:sz w:val="20"/>
        </w:rPr>
      </w:r>
    </w:p>
    <w:p>
      <w:pPr>
        <w:pStyle w:val="Normal"/>
        <w:widowControl w:val="false"/>
        <w:ind w:right="99" w:hanging="0"/>
        <w:rPr/>
      </w:pPr>
      <w:r>
        <w:rPr/>
      </w:r>
    </w:p>
    <w:p>
      <w:pPr>
        <w:pStyle w:val="Normal"/>
        <w:widowControl w:val="false"/>
        <w:ind w:right="99" w:hanging="0"/>
        <w:rPr/>
      </w:pPr>
      <w:r>
        <w:rPr/>
      </w:r>
    </w:p>
    <w:p>
      <w:pPr>
        <w:pStyle w:val="Heading4"/>
        <w:keepNext w:val="false"/>
        <w:widowControl w:val="false"/>
        <w:ind w:right="99" w:firstLine="540"/>
        <w:jc w:val="left"/>
        <w:rPr>
          <w:b/>
          <w:b/>
          <w:bCs/>
          <w:color w:val="000000"/>
        </w:rPr>
      </w:pPr>
      <w:bookmarkStart w:id="82" w:name="__RefHeading___Toc147642223"/>
      <w:bookmarkEnd w:id="82"/>
      <w:r>
        <w:rPr>
          <w:b/>
          <w:bCs/>
          <w:color w:val="000000"/>
        </w:rPr>
        <w:t>ОТКАЗ СНАРЯЖЕНИЯ</w:t>
      </w:r>
    </w:p>
    <w:p>
      <w:pPr>
        <w:pStyle w:val="Normal"/>
        <w:widowControl w:val="false"/>
        <w:ind w:right="99" w:hanging="0"/>
        <w:rPr>
          <w:b/>
          <w:b/>
          <w:bCs/>
          <w:color w:val="000000"/>
        </w:rPr>
      </w:pPr>
      <w:r>
        <w:rPr>
          <w:b/>
          <w:bCs/>
          <w:color w:val="000000"/>
        </w:rPr>
      </w:r>
    </w:p>
    <w:p>
      <w:pPr>
        <w:pStyle w:val="Normal"/>
        <w:widowControl w:val="false"/>
        <w:ind w:right="99" w:hanging="0"/>
        <w:jc w:val="right"/>
        <w:rPr>
          <w:i/>
          <w:i/>
          <w:sz w:val="20"/>
          <w:szCs w:val="20"/>
        </w:rPr>
      </w:pPr>
      <w:r>
        <w:rPr>
          <w:i/>
          <w:sz w:val="20"/>
          <w:szCs w:val="20"/>
        </w:rPr>
        <w:t>«Случаи разные бывают…»</w:t>
      </w:r>
    </w:p>
    <w:p>
      <w:pPr>
        <w:pStyle w:val="Normal"/>
        <w:widowControl w:val="false"/>
        <w:ind w:right="99" w:hanging="0"/>
        <w:jc w:val="right"/>
        <w:rPr>
          <w:i/>
          <w:i/>
          <w:sz w:val="20"/>
          <w:szCs w:val="20"/>
        </w:rPr>
      </w:pPr>
      <w:r>
        <w:rPr>
          <w:i/>
          <w:sz w:val="20"/>
          <w:szCs w:val="20"/>
        </w:rPr>
        <w:t>: приписывается неизвестной монашке</w:t>
      </w:r>
    </w:p>
    <w:p>
      <w:pPr>
        <w:pStyle w:val="Normal"/>
        <w:widowControl w:val="false"/>
        <w:ind w:right="99" w:hanging="0"/>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39"/>
        <w:jc w:val="both"/>
        <w:rPr/>
      </w:pPr>
      <w:r>
        <w:rPr>
          <w:sz w:val="20"/>
        </w:rPr>
        <w:t>В зависимости от применяемого снаряжения и интеллектуального ценза спелестолога может быть гарантирован или в принципе исключён. Разберём эту проблему по “подпунктам”:</w:t>
      </w:r>
    </w:p>
    <w:p>
      <w:pPr>
        <w:pStyle w:val="Normal"/>
        <w:widowControl w:val="false"/>
        <w:tabs>
          <w:tab w:val="clear" w:pos="708"/>
          <w:tab w:val="left" w:pos="2340" w:leader="none"/>
          <w:tab w:val="left" w:pos="3960" w:leader="none"/>
          <w:tab w:val="left" w:pos="5760" w:leader="none"/>
        </w:tabs>
        <w:ind w:right="99" w:firstLine="539"/>
        <w:jc w:val="both"/>
        <w:rPr/>
      </w:pPr>
      <w:r>
        <w:rPr>
          <w:b/>
          <w:bCs/>
          <w:i/>
          <w:iCs/>
          <w:sz w:val="20"/>
        </w:rPr>
        <w:t>Свет.</w:t>
      </w:r>
      <w:r>
        <w:rPr>
          <w:sz w:val="20"/>
        </w:rPr>
        <w:t xml:space="preserve"> Во-первых, наличие “запаски” – аксиома. Даже если ты удаляешься из грота в сортир на пару десятков метров, строго обязательно наличие в специальном нарукавном кармане комбеза свечки, зажигалки, маленького фонарика, спичек, полоски оргстекла,– </w:t>
      </w:r>
      <w:r>
        <w:rPr>
          <w:sz w:val="20"/>
          <w:lang w:val="en-US"/>
        </w:rPr>
        <w:t>etc</w:t>
      </w:r>
      <w:r>
        <w:rPr>
          <w:sz w:val="20"/>
        </w:rPr>
        <w:t xml:space="preserve">. На личный выбор. Но – ОБЯЗАТЕЛЬНО. Во-вторых, светодиодные системы практически вечны – коль не пинать их ногами и не распрямлять на них найденные в каменоломне железнодорожные костыли. При том же аккумуляторе их энергозапас в 10 раз больше, чем у банальной системы с электрической лампочкой; светодиоды в принципе не перегорают ( по крайней мере, в наших условиях эксплуатации ),– а если и так, в одной головке их ставится не менее 3 штук. То есть надобности в запасных элементах нет никакой. Если же пользуешь электрическую лампочку – обязательно имей три/четыре запасных. Общий совет: при </w:t>
      </w:r>
      <w:r>
        <w:rPr>
          <w:i/>
          <w:iCs/>
          <w:sz w:val="20"/>
        </w:rPr>
        <w:t>любом</w:t>
      </w:r>
      <w:r>
        <w:rPr>
          <w:sz w:val="20"/>
        </w:rPr>
        <w:t xml:space="preserve"> посещении Подземли свет должен быть рассчитан на в два раза более длительный срок, чем ты намерен там находиться. Это – Закон.</w:t>
      </w:r>
    </w:p>
    <w:p>
      <w:pPr>
        <w:pStyle w:val="Normal"/>
        <w:widowControl w:val="false"/>
        <w:tabs>
          <w:tab w:val="clear" w:pos="708"/>
          <w:tab w:val="left" w:pos="2340" w:leader="none"/>
          <w:tab w:val="left" w:pos="3960" w:leader="none"/>
          <w:tab w:val="left" w:pos="5760" w:leader="none"/>
        </w:tabs>
        <w:ind w:right="99" w:firstLine="539"/>
        <w:jc w:val="both"/>
        <w:rPr/>
      </w:pPr>
      <w:r>
        <w:rPr>
          <w:b/>
          <w:bCs/>
          <w:i/>
          <w:iCs/>
          <w:sz w:val="20"/>
        </w:rPr>
        <w:t>Продукты и их приготовление.</w:t>
      </w:r>
      <w:r>
        <w:rPr>
          <w:sz w:val="20"/>
        </w:rPr>
        <w:t xml:space="preserve"> Авария любой конструкции примуса, как и газульки, дело практически стихийное и непредсказуемое. Тем не менее: не иди в пещеру с непроверенным источником калорий; применяй только то горючее, на которое он рассчитан и имей его в два раза больше, чем намерен израсходовать; </w:t>
      </w:r>
      <w:r>
        <w:rPr>
          <w:i/>
          <w:sz w:val="20"/>
        </w:rPr>
        <w:t>обязательно</w:t>
      </w:r>
      <w:r>
        <w:rPr>
          <w:sz w:val="20"/>
        </w:rPr>
        <w:t xml:space="preserve"> бери ремонтный набор с комплектом возможных запчастей — и ВСЕГДА бери хотя бы половину продуктов такого рода, чтобы их можно было употребить без предварительной готовки.</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Общий совет: знай досконально устройство и принцип работы всего своего снаряжения.</w:t>
      </w:r>
    </w:p>
    <w:p>
      <w:pPr>
        <w:pStyle w:val="Normal"/>
        <w:widowControl w:val="false"/>
        <w:tabs>
          <w:tab w:val="clear" w:pos="708"/>
          <w:tab w:val="left" w:pos="2340" w:leader="none"/>
          <w:tab w:val="left" w:pos="3960" w:leader="none"/>
          <w:tab w:val="left" w:pos="5760" w:leader="none"/>
        </w:tabs>
        <w:ind w:right="99" w:firstLine="540"/>
        <w:jc w:val="both"/>
        <w:rPr/>
      </w:pPr>
      <w:r>
        <w:rPr>
          <w:sz w:val="20"/>
        </w:rPr>
        <w:t>“</w:t>
      </w:r>
      <w:r>
        <w:rPr>
          <w:sz w:val="20"/>
        </w:rPr>
        <w:t>Разрывы трансов”, как и “гибель комбезов”, к леталу не приводят – поскольку лечатся в любых условиях с помощью соответствующего швейно-ремонтного набора даже полным и самодостаточным идиотом.</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6"/>
        <w:keepNext w:val="false"/>
        <w:tabs>
          <w:tab w:val="clear" w:pos="2268"/>
          <w:tab w:val="clear" w:pos="5670"/>
          <w:tab w:val="left" w:pos="2340" w:leader="none"/>
          <w:tab w:val="left" w:pos="3969" w:leader="none"/>
          <w:tab w:val="left" w:pos="5760" w:leader="none"/>
        </w:tabs>
        <w:autoSpaceDE w:val="true"/>
        <w:ind w:right="99" w:firstLine="540"/>
        <w:rPr>
          <w:i w:val="false"/>
          <w:i w:val="false"/>
          <w:iCs w:val="false"/>
          <w:sz w:val="20"/>
        </w:rPr>
      </w:pPr>
      <w:r>
        <w:rPr>
          <w:i w:val="false"/>
          <w:iCs w:val="false"/>
          <w:sz w:val="20"/>
        </w:rPr>
      </w:r>
    </w:p>
    <w:p>
      <w:pPr>
        <w:pStyle w:val="Heading6"/>
        <w:keepNext w:val="false"/>
        <w:tabs>
          <w:tab w:val="clear" w:pos="2268"/>
          <w:tab w:val="clear" w:pos="5670"/>
          <w:tab w:val="left" w:pos="2340" w:leader="none"/>
          <w:tab w:val="left" w:pos="3969" w:leader="none"/>
          <w:tab w:val="left" w:pos="5760" w:leader="none"/>
        </w:tabs>
        <w:autoSpaceDE w:val="true"/>
        <w:ind w:right="99" w:firstLine="540"/>
        <w:rPr/>
      </w:pPr>
      <w:bookmarkStart w:id="83" w:name="__RefHeading___Toc147642224"/>
      <w:bookmarkEnd w:id="83"/>
      <w:r>
        <w:rPr>
          <w:rStyle w:val="4"/>
          <w:b/>
          <w:bCs/>
          <w:color w:val="000000"/>
        </w:rPr>
        <w:t>ПЕРСОНАЛЬНАЯ ДУРОСТЬ</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0"/>
        <w:jc w:val="right"/>
        <w:rPr>
          <w:i/>
          <w:i/>
          <w:iCs/>
          <w:sz w:val="20"/>
        </w:rPr>
      </w:pPr>
      <w:r>
        <w:rPr>
          <w:i/>
          <w:iCs/>
          <w:sz w:val="20"/>
        </w:rPr>
        <w:t>«ДУРАКАМ ЗАКОН НЕ ПИСАН,</w:t>
      </w:r>
    </w:p>
    <w:p>
      <w:pPr>
        <w:pStyle w:val="Normal"/>
        <w:widowControl w:val="false"/>
        <w:tabs>
          <w:tab w:val="clear" w:pos="708"/>
          <w:tab w:val="left" w:pos="2340" w:leader="none"/>
          <w:tab w:val="left" w:pos="3960" w:leader="none"/>
          <w:tab w:val="left" w:pos="5760" w:leader="none"/>
        </w:tabs>
        <w:ind w:right="99" w:firstLine="540"/>
        <w:jc w:val="right"/>
        <w:rPr>
          <w:i/>
          <w:i/>
          <w:iCs/>
          <w:sz w:val="20"/>
        </w:rPr>
      </w:pPr>
      <w:r>
        <w:rPr>
          <w:i/>
          <w:iCs/>
          <w:sz w:val="20"/>
        </w:rPr>
        <w:t>ЕСЛИ ПИСАН – ТО НЕ ЧИТАН,</w:t>
      </w:r>
    </w:p>
    <w:p>
      <w:pPr>
        <w:pStyle w:val="Normal"/>
        <w:widowControl w:val="false"/>
        <w:tabs>
          <w:tab w:val="clear" w:pos="708"/>
          <w:tab w:val="left" w:pos="2340" w:leader="none"/>
          <w:tab w:val="left" w:pos="3960" w:leader="none"/>
          <w:tab w:val="left" w:pos="5760" w:leader="none"/>
        </w:tabs>
        <w:ind w:right="99" w:firstLine="540"/>
        <w:jc w:val="right"/>
        <w:rPr/>
      </w:pPr>
      <w:r>
        <w:rPr>
          <w:i/>
          <w:iCs/>
          <w:sz w:val="20"/>
        </w:rPr>
        <w:t>ЕСЛИ ЧИТАН – ТО НЕ ПОНЯТ,</w:t>
      </w:r>
    </w:p>
    <w:p>
      <w:pPr>
        <w:pStyle w:val="Normal"/>
        <w:widowControl w:val="false"/>
        <w:tabs>
          <w:tab w:val="clear" w:pos="708"/>
          <w:tab w:val="left" w:pos="2340" w:leader="none"/>
          <w:tab w:val="left" w:pos="3960" w:leader="none"/>
          <w:tab w:val="left" w:pos="5760" w:leader="none"/>
        </w:tabs>
        <w:ind w:right="99" w:firstLine="540"/>
        <w:jc w:val="right"/>
        <w:rPr>
          <w:i/>
          <w:i/>
          <w:iCs/>
          <w:sz w:val="20"/>
        </w:rPr>
      </w:pPr>
      <w:r>
        <w:rPr>
          <w:i/>
          <w:iCs/>
          <w:sz w:val="20"/>
        </w:rPr>
        <w:t>ЕСЛИ ПОНЯТ — ТО НЕ ТАК…»</w:t>
      </w:r>
    </w:p>
    <w:p>
      <w:pPr>
        <w:pStyle w:val="Normal"/>
        <w:widowControl w:val="false"/>
        <w:tabs>
          <w:tab w:val="clear" w:pos="708"/>
          <w:tab w:val="left" w:pos="2340" w:leader="none"/>
          <w:tab w:val="left" w:pos="3960" w:leader="none"/>
          <w:tab w:val="left" w:pos="5760" w:leader="none"/>
        </w:tabs>
        <w:ind w:right="99" w:firstLine="540"/>
        <w:jc w:val="right"/>
        <w:rPr>
          <w:i/>
          <w:i/>
          <w:iCs/>
          <w:sz w:val="20"/>
        </w:rPr>
      </w:pPr>
      <w:r>
        <w:rPr>
          <w:i/>
          <w:iCs/>
          <w:sz w:val="20"/>
        </w:rPr>
        <w:t>: жизненный опыт</w:t>
      </w:r>
    </w:p>
    <w:p>
      <w:pPr>
        <w:pStyle w:val="Normal"/>
        <w:widowControl w:val="false"/>
        <w:ind w:right="99" w:hanging="0"/>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Наиболее бесполезный пункт в моих рассуждениях. Поскольку человек либо не нуждается в советах такого рода, либо они априори бессмысленны. В качестве примера могу привести письмо, которое получил владелец одного из известных спелеосайтов А. Иммис [ Мичман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ind w:firstLine="539"/>
        <w:jc w:val="both"/>
        <w:rPr/>
      </w:pPr>
      <w:r>
        <w:rPr>
          <w:i/>
          <w:color w:val="000000"/>
          <w:sz w:val="20"/>
          <w:szCs w:val="20"/>
        </w:rPr>
        <w:t>«Дорогой дяденька Мичман!</w:t>
      </w:r>
    </w:p>
    <w:p>
      <w:pPr>
        <w:pStyle w:val="Normal"/>
        <w:ind w:firstLine="539"/>
        <w:jc w:val="both"/>
        <w:rPr/>
      </w:pPr>
      <w:r>
        <w:rPr>
          <w:i/>
          <w:color w:val="000000"/>
          <w:sz w:val="20"/>
          <w:szCs w:val="20"/>
        </w:rPr>
        <w:t xml:space="preserve">Спасибо вам за большое и интересное количество инфармации, которую я нашёл на вашем Интернете. Особенно мне понравилось как вы рассказываете про то как новечкам нужно ходить в пищеры. Я уже собираюсь чтобы туда пойти, как вы мне посаветовали. </w:t>
      </w:r>
    </w:p>
    <w:p>
      <w:pPr>
        <w:pStyle w:val="Normal"/>
        <w:ind w:firstLine="539"/>
        <w:jc w:val="both"/>
        <w:rPr/>
      </w:pPr>
      <w:r>
        <w:rPr>
          <w:i/>
          <w:color w:val="000000"/>
          <w:sz w:val="20"/>
          <w:szCs w:val="20"/>
        </w:rPr>
        <w:t>Вы говарите, что надо записатца в журнале, но не пишите в каком лучше записаца. Поэтому я взял у папы в шкафу несколько разных журналов с разными машинками и голыми тётеньками и записался во всех. А потом ещё записался в маминых журналах с одетыми тётеньками и дяденьками. Когда я спущюсь в пищеру то запишусь ещё в системном журнале как вы сказали. Он с голыми тётеньками или с машинками?</w:t>
        <w:br/>
        <w:t xml:space="preserve">А ещё сразу написал завещяние, чтобы родным было приятно, что я о них помню как вы мне посаветовали. Я очень люблю свою маму и папу и всегда о них помню. Поэтому я написал завещяние и оставил его на видном месте, чтобы мама и папа не волнавались и знали, что я про них помню. Только я не знаю как правильно писать завещяние, а вы про это ничего не пишите. Я написал что хочу новый веласипед и завещяю маме и папе мне его купить. Как вы думаете они мне его купят? А ещё я оставил инфармацию о себе у Миши из соседнего подьезда. Я оставил как меня зовут и скока мне лет. И ещё свой домашний телефон. </w:t>
      </w:r>
    </w:p>
    <w:p>
      <w:pPr>
        <w:pStyle w:val="Normal"/>
        <w:ind w:firstLine="539"/>
        <w:jc w:val="both"/>
        <w:rPr/>
      </w:pPr>
      <w:r>
        <w:rPr>
          <w:i/>
          <w:color w:val="000000"/>
          <w:sz w:val="20"/>
          <w:szCs w:val="20"/>
        </w:rPr>
        <w:t>Вы говарите что надо взять с собой фанарик и светадиод. Фанарик я взял у папы. А светадиод выковырял из пульта для телевизора чтобы был запасной свет. Только я пока не нашол как его включать.</w:t>
        <w:br/>
        <w:t xml:space="preserve">И ещё я взял папин мабильный телефон чтобы позвонить дяденькам спасателям когда потеряюсь в пищере. Это очень хорошо что вы написали на интернете их телефон. </w:t>
      </w:r>
    </w:p>
    <w:p>
      <w:pPr>
        <w:pStyle w:val="Normal"/>
        <w:ind w:firstLine="539"/>
        <w:jc w:val="both"/>
        <w:rPr>
          <w:i/>
          <w:i/>
          <w:sz w:val="20"/>
          <w:szCs w:val="20"/>
        </w:rPr>
      </w:pPr>
      <w:r>
        <w:rPr>
          <w:i/>
          <w:color w:val="000000"/>
          <w:sz w:val="20"/>
          <w:szCs w:val="20"/>
        </w:rPr>
        <w:t>Ещё я взял с собой большой гвоздь. Потому что дядя Толя говорит что гвоздь хороший провадник а вы говарите что без хорошего провадника в пищеры лучше не лазить. Когда папа и дядя Толя вешали у нас дома книжную полку папу ебнуло током и везде погас свет. И папа упал со стула. А дядя Толя сказал что папа закуячил гвоздь в праводку и его ебнуло током потамучто гвоздь это хороший провадник. И папа с дядей Толей потом долго чинили у нас дома свет а я светил им фанариком и мне это очень панравилось. И я решил что обизательно полезу в пищеры где всё время темно и всегда нужно светить фанариком. </w:t>
      </w:r>
    </w:p>
    <w:p>
      <w:pPr>
        <w:pStyle w:val="Normal"/>
        <w:widowControl w:val="false"/>
        <w:tabs>
          <w:tab w:val="clear" w:pos="708"/>
          <w:tab w:val="left" w:pos="2160" w:leader="none"/>
          <w:tab w:val="left" w:pos="3960" w:leader="none"/>
          <w:tab w:val="left" w:pos="5760" w:leader="none"/>
        </w:tabs>
        <w:ind w:right="-5" w:firstLine="540"/>
        <w:jc w:val="both"/>
        <w:rPr/>
      </w:pPr>
      <w:r>
        <w:rPr>
          <w:i/>
          <w:sz w:val="20"/>
        </w:rPr>
        <w:t>Дарагой дядинька Мичман! А ещё мы с приятилем читали ваш саит и не поняли что такое волок и как его можно жеч и почему низя. Петя говорит это одно а я это другое. Но мы оба поняли что нужно что-то поджечь. Петя тоже решил идти со мной в пещеру специально чтобы понять что такое волок. У Пети старший брат химик и дома что-то взрывает, и вчера у него как рас письменный стол сгорел и стена с обоями и занавеской и дверью на балкон и пожарные внизу с ума сходили а достать не могли, и Петя тоже когда вырастет хочет стать химиком, потому что это очень интересно, у него уже два хороших ожога, а у брата десять и постоянно рука в повязке, мы читали что шрамы укерашают мужчину и смелость тоже, и мы с Петей решили идти в Пищеру чтобы быть смелыми и о нас все знали и завидовали и девчёнки нас любили. Петя сказал, что нужно взять с собой побольше всякой химии он у брата возьмёт и нам нужно обязательно испытать что такое волок и почему его нельзя жеч в пищерах.</w:t>
      </w:r>
    </w:p>
    <w:p>
      <w:pPr>
        <w:pStyle w:val="Normal"/>
        <w:widowControl w:val="false"/>
        <w:tabs>
          <w:tab w:val="clear" w:pos="708"/>
          <w:tab w:val="left" w:pos="2160" w:leader="none"/>
          <w:tab w:val="left" w:pos="3960" w:leader="none"/>
          <w:tab w:val="left" w:pos="5760" w:leader="none"/>
        </w:tabs>
        <w:ind w:right="-5" w:firstLine="540"/>
        <w:jc w:val="both"/>
        <w:rPr>
          <w:i/>
          <w:i/>
          <w:sz w:val="20"/>
        </w:rPr>
      </w:pPr>
      <w:r>
        <w:rPr>
          <w:i/>
          <w:sz w:val="20"/>
        </w:rPr>
        <w:t>И нащёт камней в потолке непонятно, мы решили попробовать разные, чтобы тоже знать и не ошибиться когда придёт опасность и нужно будет не трогать. А то пока неясно, какие камни похоржи на замки и на какие замки они похожы. Мы специально смотрели дарагую книжку с картинками разных замков что бы запомнить. Если в пищерах есть красивые замки как у рыцарей и вы не наврали это будет савсем здораво! Мы их трогать не будем, только пасмотрим.</w:t>
      </w:r>
    </w:p>
    <w:p>
      <w:pPr>
        <w:pStyle w:val="Normal"/>
        <w:widowControl w:val="false"/>
        <w:tabs>
          <w:tab w:val="clear" w:pos="708"/>
          <w:tab w:val="left" w:pos="2160" w:leader="none"/>
          <w:tab w:val="left" w:pos="3960" w:leader="none"/>
          <w:tab w:val="left" w:pos="5760" w:leader="none"/>
        </w:tabs>
        <w:ind w:right="-5" w:firstLine="540"/>
        <w:jc w:val="both"/>
        <w:rPr/>
      </w:pPr>
      <w:r>
        <w:rPr>
          <w:i/>
          <w:sz w:val="20"/>
        </w:rPr>
        <w:t>У нас с Петей было ещё много вопросов и споров, но мы решили не доставать вас и пойти в дыру и сами всё узнать и разведать. Пока вы будете читать моё письмо знайте что мы уже там патаму что прочитали интересную статью в газете и там сказано как дойти до пищеры и в Интернете мы нарыли много карт и на всякий случай взяли дискету с ними с собой.</w:t>
      </w:r>
    </w:p>
    <w:p>
      <w:pPr>
        <w:pStyle w:val="Normal"/>
        <w:widowControl w:val="false"/>
        <w:tabs>
          <w:tab w:val="clear" w:pos="708"/>
          <w:tab w:val="left" w:pos="2160" w:leader="none"/>
          <w:tab w:val="left" w:pos="3960" w:leader="none"/>
          <w:tab w:val="left" w:pos="5760" w:leader="none"/>
        </w:tabs>
        <w:ind w:right="-5" w:firstLine="540"/>
        <w:jc w:val="both"/>
        <w:rPr>
          <w:sz w:val="20"/>
        </w:rPr>
      </w:pPr>
      <w:r>
        <w:rPr>
          <w:i/>
          <w:sz w:val="20"/>
        </w:rPr>
        <w:t>До скорого, надеюсь, свидания.»</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Конечно, это был розыгрыш — учинённый нашим общим с Сашей знакомым Юрой Дёминым. Однако, “в каждой шутке есть доля шутки”, и количество идиотов, весьма неадекватно воспринимающих даже самые благие и продуманные советы и затем устремляющихся под землю, растёт с каждым годом. Особенно после очередной газетной статейки. Или передачки по ТВ. К чему это приводит, показали последние ПСР в Сьянах и в Никитах.</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Тем не менее, попробую хоть как-то помочь и этой неизбежной категории посетителей рукотворных пещер ( понимаю, что они данный текст не прочитают — но краткое его содержание можно передавать в устной форме всем, кто собирается посетить наши подземные окоёмы,– глядишь, что изменится к лучшему…</w:t>
      </w:r>
      <w:r>
        <w:rPr>
          <w:rStyle w:val="FootnoteCharacters"/>
          <w:rStyle w:val="FootnoteAnchor"/>
          <w:sz w:val="20"/>
        </w:rPr>
        <w:footnoteReference w:id="226"/>
      </w:r>
      <w:r>
        <w:rPr>
          <w:sz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pPr>
      <w:r>
        <w:rPr>
          <w:sz w:val="20"/>
        </w:rPr>
        <w:t>1) Не рекомендуется в первый раз спускаться в пещеру без знающего человека, тем более в одиночку.</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2) Входя в Систему, обязательно записывайтесь в Журнале. Обычно он представляет собой общую тетрадь, хранящуюся в полиэтиленовом пакете на видном месте в первом, после входа, гроте. Если Журнала нет – оставьте на видном месте бумагу со своими данными, целями маршрута и примерным временем выхода. По выходу из пещеры не забудьте сделать о том в Журнале соответствующую запись – или уберите листок с каракулями касательно вашей экскурсии. Дабы не спровоцировать ложные ПСР. Если вы заблудились и при этом не записались в Журнале или не оставили у входа соответствующий листок с записью – можете начинать волноваться. Вас, возможно, найдут. Но скорее поздно, чем рано. </w:t>
      </w:r>
      <w:r>
        <w:rPr>
          <w:i/>
          <w:iCs/>
          <w:sz w:val="20"/>
        </w:rPr>
        <w:t>Примечание: коль войдя в Систему вы записались “Васей”, то и выписываться нужно “Васей”. Любая попытка розыгрыша постоянных посетителей данной Системы в стиле “я не вышел из пещеры” может обернуться для вас посещением районной больницы,– причём гораздо скорее, чем вы думаете.</w:t>
      </w:r>
    </w:p>
    <w:p>
      <w:pPr>
        <w:pStyle w:val="Normal"/>
        <w:widowControl w:val="false"/>
        <w:tabs>
          <w:tab w:val="clear" w:pos="708"/>
          <w:tab w:val="left" w:pos="2340" w:leader="none"/>
          <w:tab w:val="left" w:pos="3960" w:leader="none"/>
          <w:tab w:val="left" w:pos="5760" w:leader="none"/>
        </w:tabs>
        <w:ind w:right="99" w:firstLine="540"/>
        <w:jc w:val="both"/>
        <w:rPr/>
      </w:pPr>
      <w:r>
        <w:rPr>
          <w:sz w:val="20"/>
        </w:rPr>
        <w:t>3) Зажигалки или спички нельзя считать источником света и ходить на подобном свете так же не рекомендуется.</w:t>
      </w:r>
    </w:p>
    <w:p>
      <w:pPr>
        <w:pStyle w:val="Normal"/>
        <w:widowControl w:val="false"/>
        <w:tabs>
          <w:tab w:val="clear" w:pos="708"/>
          <w:tab w:val="left" w:pos="2340" w:leader="none"/>
          <w:tab w:val="left" w:pos="3960" w:leader="none"/>
          <w:tab w:val="left" w:pos="5760" w:leader="none"/>
        </w:tabs>
        <w:ind w:right="99" w:firstLine="540"/>
        <w:jc w:val="both"/>
        <w:rPr/>
      </w:pPr>
      <w:r>
        <w:rPr>
          <w:sz w:val="20"/>
        </w:rPr>
        <w:t>4) Аптечка должна быть — и содержать в себе не только марлю, бинт, йод и болеутоляющее. Обязательно наличие общих противожелудочных, противоотравительных, противопростудных и противовоспалительных средств и спазмалитиков.</w:t>
      </w:r>
    </w:p>
    <w:p>
      <w:pPr>
        <w:pStyle w:val="Normal"/>
        <w:widowControl w:val="false"/>
        <w:tabs>
          <w:tab w:val="clear" w:pos="708"/>
          <w:tab w:val="left" w:pos="2340" w:leader="none"/>
          <w:tab w:val="left" w:pos="3960" w:leader="none"/>
          <w:tab w:val="left" w:pos="5760" w:leader="none"/>
        </w:tabs>
        <w:ind w:right="99" w:firstLine="540"/>
        <w:jc w:val="both"/>
        <w:rPr/>
      </w:pPr>
      <w:r>
        <w:rPr>
          <w:sz w:val="20"/>
        </w:rPr>
        <w:t>5) Сапёрная лопатка, хороший нож и кайло – обязательны. ( Пусть и не в составе аптечки ). Не менее чем “органы времени”, бумага, карандаш и компас. Хотя бы, чтоб выполнить обрисовку незнакомой части пещеры и к обещанному часу возвратиться в грот.</w:t>
      </w:r>
    </w:p>
    <w:p>
      <w:pPr>
        <w:pStyle w:val="Normal"/>
        <w:widowControl w:val="false"/>
        <w:tabs>
          <w:tab w:val="clear" w:pos="708"/>
          <w:tab w:val="left" w:pos="2340" w:leader="none"/>
          <w:tab w:val="left" w:pos="3960" w:leader="none"/>
          <w:tab w:val="left" w:pos="5760" w:leader="none"/>
        </w:tabs>
        <w:ind w:right="99" w:firstLine="540"/>
        <w:jc w:val="both"/>
        <w:rPr/>
      </w:pPr>
      <w:r>
        <w:rPr>
          <w:sz w:val="20"/>
        </w:rPr>
        <w:t>6) Не рекомендуется устраивать в пещере спецэффекты — как-то: запускание петард, ракет, взрывпакетов, а так же устраивание объёмников и волоков. [ Объёмник – объёмный взрыв смеси воздуха и паров бензина, либо газа; волок – дымовая завеса под землёй. ] Всё это опасно не только для вашей жизни, но и для жизни оказавшихся рядом людей.</w:t>
      </w:r>
    </w:p>
    <w:p>
      <w:pPr>
        <w:pStyle w:val="Normal"/>
        <w:widowControl w:val="false"/>
        <w:tabs>
          <w:tab w:val="clear" w:pos="708"/>
          <w:tab w:val="left" w:pos="2340" w:leader="none"/>
          <w:tab w:val="left" w:pos="3960" w:leader="none"/>
          <w:tab w:val="left" w:pos="5760" w:leader="none"/>
        </w:tabs>
        <w:ind w:right="99" w:firstLine="540"/>
        <w:jc w:val="both"/>
        <w:rPr/>
      </w:pPr>
      <w:r>
        <w:rPr>
          <w:sz w:val="20"/>
        </w:rPr>
        <w:t>7) В случае ЧП с огнеопасными материалами ( газ, бензин ) главное – ледяное спокойствие. И осознание того, что лучше иной раз вовремя живым убраться из грота, чем гасить возгоревшуюся десятилитровую канистру с бензином – тем более, при отсутствии навыков.</w:t>
      </w:r>
    </w:p>
    <w:p>
      <w:pPr>
        <w:pStyle w:val="Normal"/>
        <w:widowControl w:val="false"/>
        <w:tabs>
          <w:tab w:val="clear" w:pos="708"/>
          <w:tab w:val="left" w:pos="2340" w:leader="none"/>
          <w:tab w:val="left" w:pos="3960" w:leader="none"/>
          <w:tab w:val="left" w:pos="5760" w:leader="none"/>
        </w:tabs>
        <w:ind w:right="99" w:firstLine="540"/>
        <w:jc w:val="both"/>
        <w:rPr/>
      </w:pPr>
      <w:r>
        <w:rPr>
          <w:sz w:val="20"/>
        </w:rPr>
        <w:t>8) Если вы в пещере поддались панике — следует начать писать завещание, потому как шансов выбраться у вас не осталось, а родственникам будет приятно знать, что вы о них помнили.</w:t>
      </w:r>
    </w:p>
    <w:p>
      <w:pPr>
        <w:pStyle w:val="Normal"/>
        <w:widowControl w:val="false"/>
        <w:tabs>
          <w:tab w:val="clear" w:pos="708"/>
          <w:tab w:val="left" w:pos="2340" w:leader="none"/>
          <w:tab w:val="left" w:pos="3960" w:leader="none"/>
          <w:tab w:val="left" w:pos="5760" w:leader="none"/>
        </w:tabs>
        <w:ind w:right="99" w:firstLine="540"/>
        <w:jc w:val="both"/>
        <w:rPr/>
      </w:pPr>
      <w:r>
        <w:rPr>
          <w:sz w:val="20"/>
        </w:rPr>
        <w:t>9) На красивые камни в щелях на потолке можно только смотреть — попытки вытащить эту прелесть из щели могут обернуться для вас неприятностями. Если при подобной попытке вам дадут по шее, радуйтесь и благодарите “дающего”, он вам спас жизнь. Потому как этот красивый камень может служить замком к нескольким тоннам известняка у вас над головой.</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10) Ключи от дома и деньги с документами всегда носите при себе – да так, чтобы не потерять ни при каких обстоятельствах.</w:t>
      </w:r>
      <w:r>
        <w:rPr>
          <w:rStyle w:val="FootnoteCharacters"/>
          <w:rStyle w:val="FootnoteAnchor"/>
          <w:sz w:val="20"/>
        </w:rPr>
        <w:footnoteReference w:id="227"/>
      </w:r>
    </w:p>
    <w:p>
      <w:pPr>
        <w:pStyle w:val="Normal"/>
        <w:widowControl w:val="false"/>
        <w:tabs>
          <w:tab w:val="clear" w:pos="708"/>
          <w:tab w:val="left" w:pos="2340" w:leader="none"/>
          <w:tab w:val="left" w:pos="3960" w:leader="none"/>
          <w:tab w:val="left" w:pos="5760" w:leader="none"/>
        </w:tabs>
        <w:ind w:right="99" w:firstLine="540"/>
        <w:jc w:val="both"/>
        <w:rPr/>
      </w:pPr>
      <w:r>
        <w:rPr>
          <w:sz w:val="20"/>
        </w:rPr>
        <w:t>11) Коль подвержены “топографическому кретинизму” – никогда не гуляйте по пещере в одиночку.</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12) Не касайтесь свода никакими частями своего тела без должных на то оснований.</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13) «Прежде чем лезть в какой-нибудь шкурник, внимательно подумай: </w:t>
      </w:r>
      <w:r>
        <w:rPr>
          <w:i/>
          <w:iCs/>
          <w:sz w:val="20"/>
        </w:rPr>
        <w:t>а как я оттуда вылезу?..»</w:t>
      </w:r>
    </w:p>
    <w:p>
      <w:pPr>
        <w:pStyle w:val="TextBodyIndent"/>
        <w:tabs>
          <w:tab w:val="left" w:pos="2340" w:leader="none"/>
          <w:tab w:val="left" w:pos="3960" w:leader="none"/>
          <w:tab w:val="left" w:pos="5580" w:leader="none"/>
          <w:tab w:val="left" w:pos="5760" w:leader="none"/>
        </w:tabs>
        <w:ind w:right="99" w:firstLine="540"/>
        <w:rPr>
          <w:color w:val="000000"/>
        </w:rPr>
      </w:pPr>
      <w:r>
        <w:rPr>
          <w:color w:val="000000"/>
        </w:rPr>
        <w:t>14) Не рискуйте здоровьем, светя в глаза встречному спелеологу — он от этого звереет и становится буйным.</w:t>
      </w:r>
    </w:p>
    <w:p>
      <w:pPr>
        <w:pStyle w:val="TextBodyIndent"/>
        <w:tabs>
          <w:tab w:val="left" w:pos="2340" w:leader="none"/>
          <w:tab w:val="left" w:pos="3960" w:leader="none"/>
          <w:tab w:val="left" w:pos="5580" w:leader="none"/>
          <w:tab w:val="left" w:pos="5760" w:leader="none"/>
        </w:tabs>
        <w:ind w:right="99" w:firstLine="540"/>
        <w:rPr/>
      </w:pPr>
      <w:r>
        <w:rPr>
          <w:bCs/>
          <w:iCs/>
          <w:color w:val="000000"/>
        </w:rPr>
        <w:t>15) Прежде чем совершить какое-либо действие, сто раз подумай: а не получишь-ли ты за это в грызло – даже если останешься жив?</w:t>
      </w:r>
    </w:p>
    <w:p>
      <w:pPr>
        <w:pStyle w:val="Normal"/>
        <w:widowControl w:val="false"/>
        <w:tabs>
          <w:tab w:val="clear" w:pos="708"/>
          <w:tab w:val="left" w:pos="2340" w:leader="none"/>
          <w:tab w:val="left" w:pos="3960" w:leader="none"/>
          <w:tab w:val="left" w:pos="5760" w:leader="none"/>
        </w:tabs>
        <w:ind w:right="99" w:firstLine="540"/>
        <w:jc w:val="both"/>
        <w:rPr/>
      </w:pPr>
      <w:r>
        <w:rPr>
          <w:bCs/>
          <w:iCs/>
          <w:sz w:val="20"/>
        </w:rPr>
        <w:t>16) Не нарушай традиций той Системы, в которой оказался. Помни: со своим уставом в чужой монастырь лезут только отпетые дауны.</w:t>
      </w:r>
    </w:p>
    <w:p>
      <w:pPr>
        <w:pStyle w:val="Normal"/>
        <w:widowControl w:val="false"/>
        <w:tabs>
          <w:tab w:val="clear" w:pos="708"/>
          <w:tab w:val="left" w:pos="2340" w:leader="none"/>
          <w:tab w:val="left" w:pos="3960" w:leader="none"/>
          <w:tab w:val="left" w:pos="5760" w:leader="none"/>
        </w:tabs>
        <w:ind w:right="99" w:firstLine="540"/>
        <w:jc w:val="both"/>
        <w:rPr>
          <w:bCs/>
          <w:iCs/>
          <w:sz w:val="20"/>
        </w:rPr>
      </w:pPr>
      <w:r>
        <w:rPr>
          <w:bCs/>
          <w:iCs/>
          <w:sz w:val="20"/>
        </w:rPr>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ab/>
        <w:tab/>
        <w:t>– Давайте теперь закрепим пройденный материал ( касается исключительно неофитов — “спелестолог в законе” может следующий период пропустить с чистой совестью ):</w:t>
      </w:r>
    </w:p>
    <w:p>
      <w:pPr>
        <w:pStyle w:val="Normal"/>
        <w:widowControl w:val="false"/>
        <w:ind w:firstLine="540"/>
        <w:jc w:val="both"/>
        <w:rPr>
          <w:sz w:val="20"/>
          <w:szCs w:val="20"/>
          <w:lang w:val="en-US"/>
        </w:rPr>
      </w:pPr>
      <w:r>
        <w:rPr>
          <w:b/>
          <w:i/>
          <w:sz w:val="20"/>
          <w:szCs w:val="20"/>
          <w:lang w:val="en-US"/>
        </w:rPr>
        <w:t>“</w:t>
      </w:r>
      <w:r>
        <w:rPr>
          <w:b/>
          <w:i/>
          <w:sz w:val="20"/>
          <w:szCs w:val="20"/>
          <w:lang w:val="en-US"/>
        </w:rPr>
        <w:t>Introitus fodina est vulva canina: ineo facile, enito difficile…”</w:t>
      </w:r>
      <w:r>
        <w:rPr>
          <w:rStyle w:val="FootnoteCharacters"/>
          <w:rStyle w:val="FootnoteAnchor"/>
          <w:sz w:val="20"/>
          <w:szCs w:val="20"/>
        </w:rPr>
        <w:footnoteReference w:id="228"/>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i/>
          <w:iCs/>
          <w:color w:val="000000"/>
          <w:sz w:val="20"/>
          <w:lang w:val="en-US"/>
        </w:rPr>
        <w:tab/>
      </w:r>
      <w:r>
        <w:rPr>
          <w:i/>
          <w:iCs/>
          <w:color w:val="000000"/>
          <w:sz w:val="20"/>
        </w:rPr>
        <w:t>— То есть: чтобы попасть в пещеру, надо совсем немного: желание, время, сама пещера – и надёжный проводник.  А вот чтобы выйти из пещеры, вам надо очень многое:</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1) Оставить информацию о своём походе у друзей или родственников ( куда и на какое время вы отправились ). Есть также телефон службы спасения, которая курирует все подмосковные пещеры ( 528 – 02 – 91, 528 – 10 – 84 ). Здесь вы можете оставить информацию о том куда и насколько вы направились, контрольное время выхода и контактный телефон родителей или иных близких родственников.</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2) Взять с собой всё необходимое для спуска в пещеру: основной свет ( фонарик или налобник ); запасной свет ( так же фонарик или налобник, включая запасные батарейки и лампочки, рассчитанные на работу в вашем органе света ); сменную одежду, в которой вы будете спускаться в пещеру; для удобства пребывания в гроте – свечи, зажигалку или спички; что-нибудь из еды на своё усмотрение; кемпинг-газ или примус для приготовления горячей еды; спальный мешок и термоизолирующий коврик ( если вы собрались с ночёвкой ); тёплая одежда, чтобы можно было утеплиться в “стояночном” гроте. Обязательно возьмите с собой часы, чтобы по дури не пропустить контрольное время возвращения в город.</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3) После того как спустились в пещеру, вам следует найти привходовой Журнал и оставить запись: число вашего входа; желательно указать время; кто вы; контрольный срок вашего выхода из пещеры.</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4) Двигайтесь по пещере не спеша,– внимательно запоминайте маршрут вашего движения, почаще оглядывайтесь назад, т.к. дорога обратно ( на выход ) никогда не бывает похожа на дорогу туда ( в глубь пещеры ).</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5) Не трогайте камни, подпирающие свод, даже если они мешают проходу,– не ковыряйтесь в потолке, даже если увидите там красивый камень; не кидайтесь камнями и не шумите.</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6) Если вы один — не рискуйте и не залезайте в узкие ходы ( шкуродёры ). Не имея опыт прохождения узостей, вы можете застрять,– и что тогда?..</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7) Если вы всё же заблудились, у вас есть время до контрольного срока и ещё около трёх часов до приезда спасателей для того, чтобы получше познакомиться с пещерой и попытаться найтись. По истечении указанного выше срока рекомендуется найти высокий хорошо натоптанный штрек ( если рядом окажется водокап – вам сильно повезло ),– устроиться поудобнее и ждать, когда вас найдут. По возможности, экономя свет: он вам ещё может пригодиться, чтобы привлечь к себе внимание спасателей. Если вы замёрзли, ожидая спасателей — можете согреться, позанимавшись отжиманием от пола или поднятием тяжестей.</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 xml:space="preserve">8) Если вы по какой-то непредвиденной причине остались без света — не пытайтесь выйти “на ощупь”. </w:t>
      </w:r>
      <w:r>
        <w:rPr>
          <w:i/>
          <w:iCs/>
          <w:color w:val="000000"/>
          <w:sz w:val="20"/>
        </w:rPr>
        <w:t>Без специальной подготовки сделать это невозможно.</w:t>
      </w:r>
      <w:r>
        <w:rPr>
          <w:color w:val="000000"/>
          <w:sz w:val="20"/>
        </w:rPr>
        <w:t xml:space="preserve"> Оставайтесь на месте и ждите. В этой ситуации остаётся только согреваться рекомендованным выше способом ( заодно подкачаетесь ). Но ни в коем случае не доводите согревание до пота – как и не злоупотребляйте сидением на холодных камнях и, тем более, возлежанием на них на спине.</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9) Если с вами хороший проводник, у вас все шансы увидеть солнце и не довести прогулку по пещере до спасов.</w:t>
      </w:r>
    </w:p>
    <w:p>
      <w:pPr>
        <w:pStyle w:val="Style9"/>
        <w:widowControl w:val="false"/>
        <w:tabs>
          <w:tab w:val="clear" w:pos="708"/>
          <w:tab w:val="left" w:pos="2340" w:leader="none"/>
          <w:tab w:val="left" w:pos="3960" w:leader="none"/>
          <w:tab w:val="left" w:pos="5580" w:leader="none"/>
        </w:tabs>
        <w:spacing w:before="0" w:after="0"/>
        <w:ind w:right="99" w:firstLine="539"/>
        <w:jc w:val="both"/>
        <w:rPr/>
      </w:pPr>
      <w:r>
        <w:rPr>
          <w:color w:val="000000"/>
          <w:sz w:val="20"/>
        </w:rPr>
        <w:t>10) Не забудьте после удачной прогулки выписаться из Журнала; по возвращении в город дозвониться до МЧС – коль оставляли им контрольное время своего возвращения.</w:t>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color w:val="000000"/>
          <w:sz w:val="20"/>
        </w:rPr>
      </w:pPr>
      <w:r>
        <w:rPr>
          <w:color w:val="000000"/>
          <w:sz w:val="20"/>
        </w:rPr>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sz w:val="20"/>
        </w:rPr>
      </w:pPr>
      <w:r>
        <w:rPr>
          <w:sz w:val="20"/>
        </w:rPr>
      </w:r>
    </w:p>
    <w:p>
      <w:pPr>
        <w:pStyle w:val="Heading6"/>
        <w:keepNext w:val="false"/>
        <w:tabs>
          <w:tab w:val="clear" w:pos="2268"/>
          <w:tab w:val="clear" w:pos="5670"/>
          <w:tab w:val="left" w:pos="2340" w:leader="none"/>
          <w:tab w:val="left" w:pos="3969" w:leader="none"/>
          <w:tab w:val="left" w:pos="5760" w:leader="none"/>
        </w:tabs>
        <w:autoSpaceDE w:val="true"/>
        <w:ind w:right="99" w:firstLine="540"/>
        <w:rPr/>
      </w:pPr>
      <w:bookmarkStart w:id="84" w:name="__RefHeading___Toc147642225"/>
      <w:bookmarkEnd w:id="84"/>
      <w:r>
        <w:rPr>
          <w:rStyle w:val="4"/>
          <w:b/>
          <w:bCs/>
          <w:color w:val="000000"/>
        </w:rPr>
        <w:t>ПРИНЦИП ПЕЛЕВИНА:</w:t>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sz w:val="20"/>
        </w:rPr>
      </w:pPr>
      <w:r>
        <w:rPr>
          <w:sz w:val="20"/>
        </w:rPr>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sz w:val="20"/>
        </w:rPr>
      </w:pPr>
      <w:r>
        <w:rPr>
          <w:sz w:val="20"/>
        </w:rPr>
        <w:t>«Если ты оказался в темноте и видишь хотя бы самый слабый луч света, ты должен идти к нему – вместо того, чтобы сидеть и рассуждать: имеет смысл это делать или нет. Может, это действительно не имеет смысла. Но просто сидеть в темноте не имеет смысла в любом случае.»</w:t>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sz w:val="20"/>
        </w:rPr>
      </w:pPr>
      <w:r>
        <w:rPr>
          <w:sz w:val="20"/>
        </w:rPr>
      </w:r>
    </w:p>
    <w:p>
      <w:pPr>
        <w:pStyle w:val="Normal"/>
        <w:widowControl w:val="false"/>
        <w:tabs>
          <w:tab w:val="clear" w:pos="708"/>
          <w:tab w:val="left" w:pos="2340" w:leader="none"/>
          <w:tab w:val="left" w:pos="3960" w:leader="none"/>
          <w:tab w:val="left" w:pos="5580" w:leader="none"/>
          <w:tab w:val="left" w:pos="5760" w:leader="none"/>
        </w:tabs>
        <w:ind w:right="99" w:firstLine="539"/>
        <w:jc w:val="right"/>
        <w:rPr>
          <w:sz w:val="20"/>
        </w:rPr>
      </w:pPr>
      <w:r>
        <w:rPr>
          <w:sz w:val="20"/>
        </w:rPr>
        <w:t>: В. Пелевин, «Затворник и Шестипалый»</w:t>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sz w:val="20"/>
        </w:rPr>
      </w:pPr>
      <w:r>
        <w:rPr>
          <w:sz w:val="20"/>
        </w:rPr>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sz w:val="20"/>
        </w:rPr>
      </w:pPr>
      <w:r>
        <w:rPr>
          <w:sz w:val="20"/>
        </w:rPr>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pPr>
      <w:r>
        <w:rPr>
          <w:sz w:val="20"/>
        </w:rPr>
        <w:tab/>
        <w:t>— ну, вроде всё. С Богом. То есть – Удачи! “И да доведёт вас до входа Двуликая…”</w:t>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sz w:val="20"/>
        </w:rPr>
      </w:pPr>
      <w:r>
        <w:rPr>
          <w:sz w:val="20"/>
        </w:rPr>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iCs/>
          <w:sz w:val="20"/>
        </w:rPr>
      </w:pPr>
      <w:r>
        <w:rPr>
          <w:iCs/>
          <w:sz w:val="20"/>
        </w:rPr>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iCs/>
          <w:sz w:val="20"/>
        </w:rPr>
      </w:pPr>
      <w:r>
        <w:rPr>
          <w:iCs/>
          <w:sz w:val="20"/>
        </w:rPr>
      </w:r>
      <w:r>
        <w:br w:type="page"/>
      </w:r>
    </w:p>
    <w:p>
      <w:pPr>
        <w:pStyle w:val="Normal"/>
        <w:widowControl w:val="false"/>
        <w:tabs>
          <w:tab w:val="clear" w:pos="708"/>
          <w:tab w:val="left" w:pos="2340" w:leader="none"/>
          <w:tab w:val="left" w:pos="3960" w:leader="none"/>
          <w:tab w:val="left" w:pos="5580" w:leader="none"/>
          <w:tab w:val="left" w:pos="5760" w:leader="none"/>
        </w:tabs>
        <w:ind w:right="99" w:firstLine="539"/>
        <w:jc w:val="both"/>
        <w:rPr>
          <w:iCs/>
          <w:sz w:val="20"/>
        </w:rPr>
      </w:pPr>
      <w:r>
        <w:rPr>
          <w:iCs/>
          <w:sz w:val="20"/>
        </w:rPr>
      </w:r>
    </w:p>
    <w:p>
      <w:pPr>
        <w:pStyle w:val="Heading3"/>
        <w:keepNext w:val="false"/>
        <w:ind w:right="99" w:firstLine="540"/>
        <w:rPr>
          <w:b/>
          <w:b/>
          <w:iCs w:val="false"/>
          <w:sz w:val="24"/>
        </w:rPr>
      </w:pPr>
      <w:bookmarkStart w:id="85" w:name="__RefHeading___Toc147642226"/>
      <w:bookmarkEnd w:id="85"/>
      <w:r>
        <w:rPr>
          <w:b/>
          <w:iCs w:val="false"/>
          <w:sz w:val="24"/>
        </w:rPr>
        <w:t>ЛУЧ СВЕТА В ЦАРСТВЕ МРАКА</w:t>
      </w:r>
    </w:p>
    <w:p>
      <w:pPr>
        <w:pStyle w:val="Normal"/>
        <w:widowControl w:val="false"/>
        <w:tabs>
          <w:tab w:val="clear" w:pos="708"/>
          <w:tab w:val="left" w:pos="2340" w:leader="none"/>
          <w:tab w:val="left" w:pos="3960" w:leader="none"/>
          <w:tab w:val="left" w:pos="5580" w:leader="none"/>
          <w:tab w:val="left" w:pos="5760" w:leader="none"/>
        </w:tabs>
        <w:ind w:right="99" w:hanging="0"/>
        <w:jc w:val="center"/>
        <w:rPr>
          <w:b/>
          <w:b/>
          <w:i/>
          <w:i/>
          <w:iCs/>
          <w:sz w:val="24"/>
        </w:rPr>
      </w:pPr>
      <w:r>
        <w:rPr>
          <w:b/>
          <w:i/>
          <w:iCs/>
          <w:sz w:val="24"/>
        </w:rPr>
      </w:r>
    </w:p>
    <w:p>
      <w:pPr>
        <w:pStyle w:val="Normal"/>
        <w:widowControl w:val="false"/>
        <w:tabs>
          <w:tab w:val="clear" w:pos="708"/>
          <w:tab w:val="left" w:pos="2340" w:leader="none"/>
          <w:tab w:val="left" w:pos="3960" w:leader="none"/>
          <w:tab w:val="left" w:pos="5760" w:leader="none"/>
        </w:tabs>
        <w:ind w:right="99" w:firstLine="540"/>
        <w:jc w:val="right"/>
        <w:rPr>
          <w:b/>
          <w:b/>
          <w:i/>
          <w:i/>
          <w:sz w:val="20"/>
        </w:rPr>
      </w:pPr>
      <w:r>
        <w:rPr>
          <w:b/>
          <w:i/>
          <w:sz w:val="20"/>
        </w:rPr>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t>«Свет мой…»</w:t>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t>: из поговорки о зеркальце</w:t>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r>
    </w:p>
    <w:p>
      <w:pPr>
        <w:pStyle w:val="Normal"/>
        <w:widowControl w:val="false"/>
        <w:tabs>
          <w:tab w:val="clear" w:pos="708"/>
          <w:tab w:val="left" w:pos="2340" w:leader="none"/>
          <w:tab w:val="left" w:pos="3960" w:leader="none"/>
          <w:tab w:val="left" w:pos="5760" w:leader="none"/>
        </w:tabs>
        <w:ind w:right="99" w:firstLine="540"/>
        <w:jc w:val="right"/>
        <w:rPr/>
      </w:pPr>
      <w:r>
        <w:rPr>
          <w:i/>
          <w:sz w:val="20"/>
        </w:rPr>
        <w:t xml:space="preserve">«Скажи, каков твой свет – и я скажу тебе, </w:t>
      </w:r>
      <w:r>
        <w:rPr>
          <w:b/>
          <w:i/>
          <w:sz w:val="20"/>
        </w:rPr>
        <w:t>кто ты</w:t>
      </w:r>
      <w:r>
        <w:rPr>
          <w:i/>
          <w:sz w:val="20"/>
        </w:rPr>
        <w:t>»</w:t>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t>: из пересловицы</w:t>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r>
    </w:p>
    <w:p>
      <w:pPr>
        <w:pStyle w:val="Normal"/>
        <w:widowControl w:val="false"/>
        <w:tabs>
          <w:tab w:val="clear" w:pos="708"/>
          <w:tab w:val="left" w:pos="2340" w:leader="none"/>
          <w:tab w:val="left" w:pos="3960" w:leader="none"/>
          <w:tab w:val="left" w:pos="5760" w:leader="none"/>
        </w:tabs>
        <w:ind w:right="99" w:firstLine="540"/>
        <w:jc w:val="right"/>
        <w:rPr>
          <w:i/>
          <w:i/>
          <w:sz w:val="20"/>
        </w:rPr>
      </w:pPr>
      <w:r>
        <w:rPr>
          <w:i/>
          <w:sz w:val="20"/>
        </w:rPr>
      </w:r>
    </w:p>
    <w:p>
      <w:pPr>
        <w:pStyle w:val="Normal"/>
        <w:widowControl w:val="false"/>
        <w:tabs>
          <w:tab w:val="clear" w:pos="708"/>
          <w:tab w:val="left" w:pos="2340" w:leader="none"/>
          <w:tab w:val="left" w:pos="3960" w:leader="none"/>
          <w:tab w:val="left" w:pos="5760" w:leader="none"/>
        </w:tabs>
        <w:ind w:right="99" w:firstLine="540"/>
        <w:jc w:val="both"/>
        <w:rPr/>
      </w:pPr>
      <w:r>
        <w:rPr>
          <w:i/>
          <w:sz w:val="20"/>
        </w:rPr>
        <w:t>На стыке тысячелетий, стыке веков, в спелестологии произошла “вторая техническая революция”. О новинках в спелеооснащении, вызвавших к жизни это понятие – данная глава моих “технических рассуждений”.</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xml:space="preserve">— Как я уже писал, “первая техническая революция” в спелеологии  произошла в конце семидесятых / начале восьмидесятых годов. Связана она была с массовым распространением кассетных магнитофонов, синтетических пуховых материалов, лёгких водонепроницаемых тканей ( в частности, общедоступного “нарофоминского капрона” и авизента ), пенополиуретановых ковриков, до того дефицитных профессиональных осветительных шахтёрских систем и бензиновых примусов моделей “шмель”, “луч” и “огонёк”. Немаловажную роль сыграло также повсеместное распространение спелеокомбинезонов, транспортных мешков, ПБЛ, методик оборудования стояночных гротов и отказ подавляющего большинства спелестологов от карбидного света ( вытесненного если не доставаемыми профессиональными налобными системами, то самодельными электрическими налобниками и плексом ). В методологическом и социальном аспектах </w:t>
      </w:r>
      <w:r>
        <w:rPr>
          <w:sz w:val="20"/>
          <w:lang w:val="en-US"/>
        </w:rPr>
        <w:t>I</w:t>
      </w:r>
      <w:r>
        <w:rPr>
          <w:sz w:val="20"/>
        </w:rPr>
        <w:t xml:space="preserve"> ТР сопровождалась размежеванием спелеологии на науку, туризм и спелеоспорт; одновременно спелестология оформилась, как независимая от них дисциплина со своей парадигмой познания Подземли и приобрела своё нынешнее, всем известное, наименование. </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Некоторые связывают понятие “второй технической революции в спелестологии” с появлением в массовом обиходе видеокамер, фотомыльниц, газовых примусов и “петромаксов” – сразу отмечу, что бензиновые примуса и “петромаксы” ничем в принципе не отличаются от своих газовых собратьев; переход на газ в спелеоснаряжении ничего принципиально нового не дал,– кроме, разве, некоторого удобства. За которое приходится платить по вполне рыночному курсу — тем более, что удельная стоимость ряда газовых новинок гораздо выше бензиновых предтеч. И преимущества их – вопрос спорный. Что до видеокамер, то они, как и кинокамеры в былое время, по-прежнему остаются уделом эстетствующих одиночек: ибо видеосъёмка под землёй требует не только недюжинных технических знаний, но и не меньшей доли презираемого большинством спелеологов ‘гнилого эстетства’. Аналогичное замечание можно сделать в отношении фотосъёмки: кто действительно хотел снимать под землёй, снимал и раньше, на “смены“, “зениты” и “практики”,–  ныне переходя на современные цифровые фотоаппараты, с “мыльницами” не имеющими ничего общего;  кому фотографирование подземных красот априори по барабану, игнорирует даже простые в обращении, но скверно прорисовывающие кадр дешёвые “фотомыльницы”. В области “подземного звука” точно такая же, непринципиальная замена, случилась с </w:t>
      </w:r>
      <w:r>
        <w:rPr>
          <w:sz w:val="20"/>
          <w:lang w:val="en-US"/>
        </w:rPr>
        <w:t>CD</w:t>
      </w:r>
      <w:r>
        <w:rPr>
          <w:sz w:val="20"/>
        </w:rPr>
        <w:t xml:space="preserve">- и </w:t>
      </w:r>
      <w:r>
        <w:rPr>
          <w:sz w:val="20"/>
          <w:lang w:val="en-US"/>
        </w:rPr>
        <w:t>MP</w:t>
      </w:r>
      <w:r>
        <w:rPr>
          <w:sz w:val="20"/>
        </w:rPr>
        <w:t>3-плэерами, вытеснившими кассетные магнитофоны и плэер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xml:space="preserve">Но что ДЕЙСТВИТЕЛЬНО БЕССПОРНО продвинуло спелестологию сразу на несколько эволюционных ступеней вперёд, и касается “всех и каждого, ходящего под землю” — это </w:t>
      </w:r>
      <w:r>
        <w:rPr>
          <w:b/>
          <w:i/>
          <w:sz w:val="20"/>
        </w:rPr>
        <w:t>новые поколения химических источников тока</w:t>
      </w:r>
      <w:r>
        <w:rPr>
          <w:sz w:val="20"/>
        </w:rPr>
        <w:t xml:space="preserve"> ( ХИТ ) и мощные  </w:t>
      </w:r>
      <w:r>
        <w:rPr>
          <w:sz w:val="20"/>
          <w:lang w:val="en-US"/>
        </w:rPr>
        <w:t>LED</w:t>
      </w:r>
      <w:r>
        <w:rPr>
          <w:sz w:val="20"/>
        </w:rPr>
        <w:t xml:space="preserve">-системы: </w:t>
      </w:r>
      <w:r>
        <w:rPr>
          <w:b/>
          <w:i/>
          <w:sz w:val="20"/>
        </w:rPr>
        <w:t>светодиод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А потому о них следует поговорить достаточно подробно.</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Тем более, что темы эти взаимосвязан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4"/>
        <w:keepNext w:val="false"/>
        <w:widowControl w:val="false"/>
        <w:ind w:right="99" w:firstLine="540"/>
        <w:jc w:val="left"/>
        <w:rPr>
          <w:b/>
          <w:b/>
          <w:bCs/>
          <w:color w:val="000000"/>
        </w:rPr>
      </w:pPr>
      <w:bookmarkStart w:id="86" w:name="__RefHeading___Toc147642227"/>
      <w:bookmarkEnd w:id="86"/>
      <w:r>
        <w:rPr>
          <w:b/>
          <w:bCs/>
          <w:color w:val="000000"/>
        </w:rPr>
        <w:t>ХИТ СЕЗОНА</w:t>
      </w:r>
    </w:p>
    <w:p>
      <w:pPr>
        <w:pStyle w:val="Normal"/>
        <w:widowControl w:val="false"/>
        <w:tabs>
          <w:tab w:val="clear" w:pos="708"/>
          <w:tab w:val="left" w:pos="2340" w:leader="none"/>
          <w:tab w:val="left" w:pos="3960" w:leader="none"/>
          <w:tab w:val="left" w:pos="5760" w:leader="none"/>
        </w:tabs>
        <w:ind w:left="540" w:right="99" w:hanging="0"/>
        <w:jc w:val="both"/>
        <w:rPr>
          <w:b/>
          <w:b/>
          <w:bCs/>
          <w:color w:val="000000"/>
          <w:sz w:val="20"/>
        </w:rPr>
      </w:pPr>
      <w:r>
        <w:rPr>
          <w:b/>
          <w:bCs/>
          <w:color w:val="000000"/>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Поскольку никакой современный подземный выход невозможно представить себе без батареек или аккумуляторов ( они успешно трудятся в наших налобных системах и фонарях, в фотоаппаратах, плэерах, часах, радиостанциях, мобильниках, специальном топосъёмочном и исследовательском оборудовании ), есть смысл остановиться на описании различных типов ХИТ</w:t>
      </w:r>
      <w:r>
        <w:rPr>
          <w:rStyle w:val="Style6"/>
          <w:rStyle w:val="FootnoteAnchor"/>
          <w:sz w:val="20"/>
          <w:szCs w:val="20"/>
        </w:rPr>
        <w:footnoteReference w:id="229"/>
      </w:r>
      <w:r>
        <w:rPr>
          <w:sz w:val="20"/>
          <w:szCs w:val="20"/>
        </w:rPr>
        <w:t> — как самых современных, известных, пожалуй, лишь единицам из тысяч спелестологов и спелеологов – так и достаточно традиционных. Ибо по непонятной мне лично причине абсолютное большинство моих коллег по жанру имеет об их свойствах лишь самое туманное представление,– и это при том, что безопасность посещения пещеры на 90 % зависит от “электрического оснащения” выхода!</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Хотя первые гальваническое элементы появились ещё в древнем Шумере, по настоящему активное их применение в качестве энергоносителей для источников света развилось лишь в ХХ веке: в связи с изобретением миниатюрных лампочек накаливания.</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Официально считается, что первый европейский химический источник тока изобрёл итальянский учёный Алессандро Вольта в 1798 году, во время своей работы в университете города Болонья. Этому открытию предшествовали многочисленные опыты сначала английского учёного Гилберта, основавшего в 1600 году такой раздел науки, как электрохимия, а затем эксперименты итальянского учёного Луиджи Гальвани – исследовавшего так называемое “электричество животных”. ( Всем памятны его садистские опыты по пропусканию тока через живую лягушачью мышцу. ) В принципе, эти учёные не были первыми исследователями электричества – даже без учёта “шумерских батареек” ( и, возможно, аккумуляторов ) многие учёные, начиная с античного периода, исследовали свойства статического и атмосферного электричества — что привело к изобретению громоотводов</w:t>
      </w:r>
      <w:r>
        <w:rPr>
          <w:rStyle w:val="Style6"/>
          <w:rStyle w:val="FootnoteAnchor"/>
          <w:sz w:val="20"/>
          <w:szCs w:val="20"/>
        </w:rPr>
        <w:footnoteReference w:id="230"/>
      </w:r>
      <w:r>
        <w:rPr>
          <w:sz w:val="20"/>
          <w:szCs w:val="20"/>
        </w:rPr>
        <w:t xml:space="preserve"> и конденсаторов ( так называемых “лейденских банок” ). Открытие Гальвани/Гилберта/Вольта подарило европейской технической мысли первые </w:t>
      </w:r>
      <w:r>
        <w:rPr>
          <w:i/>
          <w:sz w:val="20"/>
          <w:szCs w:val="20"/>
        </w:rPr>
        <w:t>химические источники постоянного тока.</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В 1802 году английский учёный Круикшэнк разработал первую электрохимическую батарею, которую можно было выпускать в промышленном масштабе. В 1820 году французский физик Ампер открыл взаимосвязь электричества и магнетизма и ввёл такие понятия, как “напряжение” и “сила” тока. В 1833 году английский физик Майкл Фарадей открыл свой знаменитый закон сохранения электрического заряда; в 1836 году английский химик Джон Дэниэл разрешил проблему коррозии электродов в элементе Вольта. Разработанный им элемент так и назывался – элемент Дэниела. В 1859 году французский физик Гастон Плантэ изобрёл свинцово-кислотную батарею; его конструкция представляла собой электроды из листового свинца, разделённые полотняными сепараторами, которые были свёрнуты в спираль и помещены в сосуд с 10 % раствором серной кислоты. В 1868 году французский химик Жорж Лекланше разработал “влажный” элемент Вольта – предшественник “сухих элементов”, которые были изобретены в 1888 году американским учёным Карлом Гаснером. Его изобретение – это те самые “солевые” угольно-цинковые элементы, которые применяются и в настоящее время. Американцы первыми уловили коммерческую ценность этого изобретения: уже в 1896 году в штате Колумбия появилась первая в мире компания, начавшая выпуск сухих элементов и батарей в промышленном масштабе. Называлась она “</w:t>
      </w:r>
      <w:r>
        <w:rPr>
          <w:sz w:val="20"/>
          <w:szCs w:val="20"/>
          <w:lang w:val="en-US"/>
        </w:rPr>
        <w:t>National</w:t>
      </w:r>
      <w:r>
        <w:rPr>
          <w:sz w:val="20"/>
          <w:szCs w:val="20"/>
        </w:rPr>
        <w:t xml:space="preserve"> </w:t>
      </w:r>
      <w:r>
        <w:rPr>
          <w:sz w:val="20"/>
          <w:szCs w:val="20"/>
          <w:lang w:val="en-US"/>
        </w:rPr>
        <w:t>Carbon</w:t>
      </w:r>
      <w:r>
        <w:rPr>
          <w:sz w:val="20"/>
          <w:szCs w:val="20"/>
        </w:rPr>
        <w:t xml:space="preserve"> </w:t>
      </w:r>
      <w:r>
        <w:rPr>
          <w:sz w:val="20"/>
          <w:szCs w:val="20"/>
          <w:lang w:val="en-US"/>
        </w:rPr>
        <w:t>Company</w:t>
      </w:r>
      <w:r>
        <w:rPr>
          <w:sz w:val="20"/>
          <w:szCs w:val="20"/>
        </w:rPr>
        <w:t>” ( “Национальная Угольная Компания” ). Впоследствии её название было изменено на “</w:t>
      </w:r>
      <w:r>
        <w:rPr>
          <w:sz w:val="20"/>
          <w:szCs w:val="20"/>
          <w:lang w:val="en-US"/>
        </w:rPr>
        <w:t>Eveready</w:t>
      </w:r>
      <w:r>
        <w:rPr>
          <w:sz w:val="20"/>
          <w:szCs w:val="20"/>
        </w:rPr>
        <w:t>”, а затем на “</w:t>
      </w:r>
      <w:r>
        <w:rPr>
          <w:sz w:val="20"/>
          <w:szCs w:val="20"/>
          <w:lang w:val="en-US"/>
        </w:rPr>
        <w:t>Energizer</w:t>
      </w:r>
      <w:r>
        <w:rPr>
          <w:sz w:val="20"/>
          <w:szCs w:val="20"/>
        </w:rPr>
        <w:t xml:space="preserve">”. Основатель этой компании Конрад Хьюбер в 1898 году разработал конструкцию электрического фонарика – после чего, ясное дело, “дела компании резко пошли в гору”. Вершина которой, в связи с изобретением в начале ХХ века радиосвязи, в средине – портативных транзисторных радиоустройств и конце – </w:t>
      </w:r>
      <w:r>
        <w:rPr>
          <w:sz w:val="20"/>
          <w:szCs w:val="20"/>
          <w:lang w:val="en-US"/>
        </w:rPr>
        <w:t>LED</w:t>
      </w:r>
      <w:r>
        <w:rPr>
          <w:sz w:val="20"/>
          <w:szCs w:val="20"/>
        </w:rPr>
        <w:t>-систем, по-прежнему скрыта облаками. &lt; “И слава Богу”. &gt;</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Но вернёмся к истории — ибо, как представляется мне, Имена тех, без кого наше современное “хождение за три света” было бы в принципе невозможно, следует знать, помнить и чтить каждому спелеологу. Ибо: что мы без наших предтеч? Что наше восприятие сказочных подземных красот, ограниченное первобытным смоляным факелком иль лучиной?</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ab/>
        <w:tab/>
        <w:t>: Чем были бы наши подземные пребывания и исследования — без опережающих время исследований Творцов Приручённого Электричества???</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А потому – вернёмся к этим славным Именам:</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В 1880 году К. Фор предложил технологию изготовления намазных электродов путём нанесения на пластины окислов свинца – такая конструкция электродов позволила значительно увеличить ёмкость аккумуляторов. В 1881 году Э. Фолькмар предложил использовать в качестве электродов намазную решётку; в том же году химику Селлону был выдан патент на технологию изготовления решёток из сплава свинца и сурьмы — родился свинцово-кислотный аккумулятор практически в его современном виде.</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ab/>
        <w:t>: именно свинцово-кислотные батареи ( батареей в электрохимии называется последовательное соединение нескольких источников тока ) первыми в мире из аккумуляторных батарей нашли коммерческое применение. К 1890 году во многих промышленных странах был освоен их серийный выпуск; в 1900 году немецкая фирма “</w:t>
      </w:r>
      <w:r>
        <w:rPr>
          <w:sz w:val="20"/>
          <w:szCs w:val="20"/>
          <w:lang w:val="en-US"/>
        </w:rPr>
        <w:t>Varta</w:t>
      </w:r>
      <w:r>
        <w:rPr>
          <w:sz w:val="20"/>
          <w:szCs w:val="20"/>
        </w:rPr>
        <w:t>” выпустила первые стартерные аккумуляторы для автомобилей.</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В 1899 году шведский инженер Вальдмар Юнгер изобрёл щелочную никель-кадмиевую батарею. В качестве положительных электродов в ней использовались пластины из никеля, а в качестве отрицательных – из кадмия. Электролитом служил водный раствор КОН. Широкого распространения этот тип батарей не получил из-за высокой стоимости их производства в то время. В 1901 году знаменитый американский изобретатель Эдисон разработал более дешёвую и практичную никель-железную аккумуляторную батарею — можно сказать, что с её изобретением “пещеры стали к нам ближе и светлее”. Ибо по времени эти открытия совпали с началом подлинно массового развития спелеологии на Западе — что, конечно, в немалой степени было обусловлено началом “аккумуляторной эры”.</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В конце </w:t>
      </w:r>
      <w:r>
        <w:rPr>
          <w:sz w:val="20"/>
          <w:szCs w:val="20"/>
          <w:lang w:val="en-US"/>
        </w:rPr>
        <w:t>XIX</w:t>
      </w:r>
      <w:r>
        <w:rPr>
          <w:sz w:val="20"/>
          <w:szCs w:val="20"/>
        </w:rPr>
        <w:t xml:space="preserve"> века началось масштабное использование мощных электрических генераторов и трансформаторов — аккумуляторы стало возможным заряжать не только от “первичных химических источников” ( в основном для этой цели использовались крайне громоздкие, зато столь же дешёвые одноразовые батареи гальванических элементов конструкции Бунзена ), но практически в любом месте: лишь бы имелась сила, способная крутить ротор генератора — падающая вода, ветер,– педальный, паровой или бензиновый двигатель.</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В 1932 году немецкие учёные Шлехт и Аккерман изобрели прессованные пластины для щелочных аккумуляторных батарей и технологию нанесения активного материала пластин путём осаждения на губчатый ( пористый ), покрытый никелем, электрод – что сразу удешевило стоимость никель-кадмиевого аккумулятора в несколько раз. Началось состязание фирм, производящих железные и кадмиевые аккумуляторы — разработанные конвейерные способы производства всё более удешевляли продукцию, одновременно в лабораториях химики боролись за увеличение соотношения “вес/энергия”. В 1947 году французский учёный Нойман, основатель компании “</w:t>
      </w:r>
      <w:r>
        <w:rPr>
          <w:sz w:val="20"/>
          <w:szCs w:val="20"/>
          <w:lang w:val="en-US"/>
        </w:rPr>
        <w:t>Saft</w:t>
      </w:r>
      <w:r>
        <w:rPr>
          <w:sz w:val="20"/>
          <w:szCs w:val="20"/>
        </w:rPr>
        <w:t xml:space="preserve">”, разработал первую герметичную никель-кадмиевую батарею, в которой была реализована возможность рекомбинации газов, выделявшихся в процессе заряда, без их отвода. К пятидесятым годам весь мир понял: пусть никель-кадмиевые системы никогда не станут дешевле железных ( все технологические ухищрения разработчиков в равной мере снижали стоимость и тех, и других ) — в том, что касается соотношения “вес/энергия и “энергия/объём”, </w:t>
      </w:r>
      <w:r>
        <w:rPr>
          <w:iCs/>
          <w:sz w:val="20"/>
          <w:szCs w:val="20"/>
        </w:rPr>
        <w:t xml:space="preserve">никель-кадмиевые аккумуляторы </w:t>
      </w:r>
      <w:r>
        <w:rPr>
          <w:sz w:val="20"/>
          <w:szCs w:val="20"/>
        </w:rPr>
        <w:t>~ в 1,25 раза</w:t>
      </w:r>
      <w:r>
        <w:rPr>
          <w:iCs/>
          <w:sz w:val="20"/>
          <w:szCs w:val="20"/>
        </w:rPr>
        <w:t xml:space="preserve"> превосходят никель-железные.</w:t>
      </w:r>
      <w:r>
        <w:rPr>
          <w:rStyle w:val="FootnoteCharacters"/>
          <w:rStyle w:val="FootnoteAnchor"/>
          <w:iCs/>
          <w:sz w:val="20"/>
          <w:szCs w:val="20"/>
        </w:rPr>
        <w:footnoteReference w:id="231"/>
      </w:r>
    </w:p>
    <w:p>
      <w:pPr>
        <w:pStyle w:val="Normal"/>
        <w:widowControl w:val="false"/>
        <w:tabs>
          <w:tab w:val="clear" w:pos="708"/>
          <w:tab w:val="left" w:pos="2340" w:leader="none"/>
          <w:tab w:val="left" w:pos="3960" w:leader="none"/>
          <w:tab w:val="left" w:pos="5760" w:leader="none"/>
        </w:tabs>
        <w:ind w:right="99" w:firstLine="539"/>
        <w:jc w:val="both"/>
        <w:rPr/>
      </w:pPr>
      <w:r>
        <w:rPr>
          <w:sz w:val="20"/>
          <w:szCs w:val="20"/>
        </w:rPr>
        <w:t>В 1956 году компания “</w:t>
      </w:r>
      <w:r>
        <w:rPr>
          <w:sz w:val="20"/>
          <w:szCs w:val="20"/>
          <w:lang w:val="en-US"/>
        </w:rPr>
        <w:t>Energizer</w:t>
      </w:r>
      <w:r>
        <w:rPr>
          <w:sz w:val="20"/>
          <w:szCs w:val="20"/>
        </w:rPr>
        <w:t>” выпустила первые миниатюрные 9-вольтовые батарейки ( у нас они начали выпускаться через 10 лет под названием “Крона” ), а в 1959 году в Америке и Европе появились первые алкалиновые элементы &lt; у нас – на 30 лет позже &gt;, удельная ёмкость которых превосходила ёмкость “солевых” батареек в 3 ÷ 5 раз. В средине семидесятых годов в японской корпорации “</w:t>
      </w:r>
      <w:r>
        <w:rPr>
          <w:sz w:val="20"/>
          <w:szCs w:val="20"/>
          <w:lang w:val="en-US"/>
        </w:rPr>
        <w:t>Sony</w:t>
      </w:r>
      <w:r>
        <w:rPr>
          <w:sz w:val="20"/>
          <w:szCs w:val="20"/>
        </w:rPr>
        <w:t xml:space="preserve">” были разработаны свинцово-кислотные аккумуляторные батареи с регулируемыми клапанами; затем в той же фирме были созданы полностью герметичные кислотные батареи. Жидкий электролит в них заменили гелевым или абсорбированным ( впитанным ) сепараторами, совмещёнными с электродами. Вообще с изобретением пористых электродов в аккумуляторном производстве наметилась тенденция ко всё большему сокращению объёма, занимаемому сепаратором и электролитом — </w:t>
      </w:r>
      <w:r>
        <w:rPr>
          <w:iCs/>
          <w:sz w:val="20"/>
          <w:szCs w:val="20"/>
        </w:rPr>
        <w:t>в современных аккумуляторах электроды занимают до 95 % объёма корпуса.</w:t>
      </w:r>
    </w:p>
    <w:p>
      <w:pPr>
        <w:pStyle w:val="Normal"/>
        <w:widowControl w:val="false"/>
        <w:tabs>
          <w:tab w:val="clear" w:pos="708"/>
          <w:tab w:val="left" w:pos="2340" w:leader="none"/>
          <w:tab w:val="left" w:pos="3960" w:leader="none"/>
          <w:tab w:val="left" w:pos="5760" w:leader="none"/>
        </w:tabs>
        <w:ind w:right="99" w:firstLine="539"/>
        <w:jc w:val="both"/>
        <w:rPr/>
      </w:pPr>
      <w:r>
        <w:rPr>
          <w:sz w:val="20"/>
          <w:szCs w:val="20"/>
        </w:rPr>
        <w:t>В конце пятидесятых годов на Западе появились первые ртутно-цинковые одноразовые элементы – их соотношение “вес/энергия” в несколько раз превосходило аналогичные параметры даже для алкалиновых батареек, но отдавать большие токи они оказались не в состоянии. И были весьма капризны в эксплуатации: в случае ‘козы’ взрывались с угрозой ртутного отравления.</w:t>
      </w:r>
    </w:p>
    <w:p>
      <w:pPr>
        <w:pStyle w:val="Normal"/>
        <w:widowControl w:val="false"/>
        <w:tabs>
          <w:tab w:val="clear" w:pos="708"/>
          <w:tab w:val="left" w:pos="2340" w:leader="none"/>
          <w:tab w:val="left" w:pos="3960" w:leader="none"/>
          <w:tab w:val="left" w:pos="5760" w:leader="none"/>
        </w:tabs>
        <w:ind w:right="99" w:firstLine="539"/>
        <w:jc w:val="both"/>
        <w:rPr/>
      </w:pPr>
      <w:r>
        <w:rPr>
          <w:sz w:val="20"/>
          <w:szCs w:val="20"/>
        </w:rPr>
        <w:t>На смену им в шестидесятые годы были разработаны воздушно-цинковые и серебряно-цинковые элементы – причём воздушно-цинковые элементы по энергоёмкости превзошли все известные на то время типы ХИТ сразу в десятки раз. Но – опять же, увы! – не в области токоотдачи. Серебряно-цинковые же оказались слишком дороги для истинно массового производства – хотя и заняли свою нишу в военной, авиационной и космической промышленности. В поисках принципиально новых ХИТ зарубежные производители обратились к электрохимическим процессам, прежде “выпадавшим” из их поля зрения по тем или иным причинам – ибо новые открытия в материаловедении и химии “редких земель” сделали такое обращение весьма резонным.</w:t>
      </w:r>
    </w:p>
    <w:p>
      <w:pPr>
        <w:pStyle w:val="Normal"/>
        <w:widowControl w:val="false"/>
        <w:tabs>
          <w:tab w:val="clear" w:pos="708"/>
          <w:tab w:val="left" w:pos="2340" w:leader="none"/>
          <w:tab w:val="left" w:pos="3960" w:leader="none"/>
          <w:tab w:val="left" w:pos="5760" w:leader="none"/>
        </w:tabs>
        <w:ind w:right="99" w:firstLine="539"/>
        <w:jc w:val="both"/>
        <w:rPr/>
      </w:pPr>
      <w:r>
        <w:rPr>
          <w:sz w:val="20"/>
          <w:szCs w:val="20"/>
        </w:rPr>
        <w:t>В результате чего в начале восьмидесятых годов французская “</w:t>
      </w:r>
      <w:r>
        <w:rPr>
          <w:sz w:val="20"/>
          <w:szCs w:val="20"/>
          <w:lang w:val="en-US"/>
        </w:rPr>
        <w:t>Saft</w:t>
      </w:r>
      <w:r>
        <w:rPr>
          <w:sz w:val="20"/>
          <w:szCs w:val="20"/>
        </w:rPr>
        <w:t>” запустила в массовое производство литиевые одноразовые элементы, превосходящие алкалиновые по энергетическим характеристикам в несколько раз и гораздо более безопасные в эксплуатации, чем ртутно-цинковые; в 1990 году эта же компания начала коммерческое производство никель-металлогидридных батарей, а американская “</w:t>
      </w:r>
      <w:r>
        <w:rPr>
          <w:sz w:val="20"/>
          <w:szCs w:val="20"/>
          <w:lang w:val="en-US"/>
        </w:rPr>
        <w:t>Union</w:t>
      </w:r>
      <w:r>
        <w:rPr>
          <w:sz w:val="20"/>
          <w:szCs w:val="20"/>
        </w:rPr>
        <w:t xml:space="preserve"> </w:t>
      </w:r>
      <w:r>
        <w:rPr>
          <w:sz w:val="20"/>
          <w:szCs w:val="20"/>
          <w:lang w:val="en-US"/>
        </w:rPr>
        <w:t>Carbide</w:t>
      </w:r>
      <w:r>
        <w:rPr>
          <w:sz w:val="20"/>
          <w:szCs w:val="20"/>
        </w:rPr>
        <w:t>”  и канадская “</w:t>
      </w:r>
      <w:r>
        <w:rPr>
          <w:sz w:val="20"/>
          <w:szCs w:val="20"/>
          <w:lang w:val="en-US"/>
        </w:rPr>
        <w:t>Battery</w:t>
      </w:r>
      <w:r>
        <w:rPr>
          <w:sz w:val="20"/>
          <w:szCs w:val="20"/>
        </w:rPr>
        <w:t xml:space="preserve"> </w:t>
      </w:r>
      <w:r>
        <w:rPr>
          <w:sz w:val="20"/>
          <w:szCs w:val="20"/>
          <w:lang w:val="en-US"/>
        </w:rPr>
        <w:t>Technologies</w:t>
      </w:r>
      <w:r>
        <w:rPr>
          <w:sz w:val="20"/>
          <w:szCs w:val="20"/>
        </w:rPr>
        <w:t>” – производство перезаряжаемых алкалиновых элементов.</w:t>
      </w:r>
    </w:p>
    <w:p>
      <w:pPr>
        <w:pStyle w:val="Normal"/>
        <w:widowControl w:val="false"/>
        <w:tabs>
          <w:tab w:val="clear" w:pos="708"/>
          <w:tab w:val="left" w:pos="2340" w:leader="none"/>
          <w:tab w:val="left" w:pos="3960" w:leader="none"/>
          <w:tab w:val="left" w:pos="5760" w:leader="none"/>
        </w:tabs>
        <w:ind w:right="99" w:firstLine="539"/>
        <w:jc w:val="both"/>
        <w:rPr/>
      </w:pPr>
      <w:r>
        <w:rPr>
          <w:sz w:val="20"/>
          <w:szCs w:val="20"/>
        </w:rPr>
        <w:t>В восьмидесятые годы было освоено промышленное производство ионисторов, занявших промежуточное положение меж аккумуляторами и конденсаторами. Выходное сопротивление ионисторов велико – доходит до 100 Ом при U=5-6 V, при этом кривая разряда наклонная, как у конденсатора — так что, несмотря на значительное соотношение “ёмкость/объём”, применение они нашли только в специальной аппаратуре.</w:t>
      </w:r>
    </w:p>
    <w:p>
      <w:pPr>
        <w:pStyle w:val="Normal"/>
        <w:widowControl w:val="false"/>
        <w:tabs>
          <w:tab w:val="clear" w:pos="708"/>
          <w:tab w:val="left" w:pos="2340" w:leader="none"/>
          <w:tab w:val="left" w:pos="3960" w:leader="none"/>
          <w:tab w:val="left" w:pos="5760" w:leader="none"/>
        </w:tabs>
        <w:ind w:right="99" w:firstLine="539"/>
        <w:jc w:val="both"/>
        <w:rPr/>
      </w:pPr>
      <w:r>
        <w:rPr>
          <w:sz w:val="20"/>
          <w:szCs w:val="20"/>
        </w:rPr>
        <w:t>В средине девяностых годов “</w:t>
      </w:r>
      <w:r>
        <w:rPr>
          <w:sz w:val="20"/>
          <w:szCs w:val="20"/>
          <w:lang w:val="en-US"/>
        </w:rPr>
        <w:t>Sony</w:t>
      </w:r>
      <w:r>
        <w:rPr>
          <w:sz w:val="20"/>
          <w:szCs w:val="20"/>
        </w:rPr>
        <w:t>” освоила выпуск “думающих” литий-ионных аккумуляторных батарей, названных “инфолитиум” и создававших вполне правдоподобную иллюзию знания остаточного заряда аккумулятора.</w:t>
      </w:r>
    </w:p>
    <w:p>
      <w:pPr>
        <w:pStyle w:val="Normal"/>
        <w:widowControl w:val="false"/>
        <w:tabs>
          <w:tab w:val="clear" w:pos="708"/>
          <w:tab w:val="left" w:pos="2340" w:leader="none"/>
          <w:tab w:val="left" w:pos="3960" w:leader="none"/>
          <w:tab w:val="left" w:pos="5760" w:leader="none"/>
        </w:tabs>
        <w:ind w:right="99" w:firstLine="539"/>
        <w:jc w:val="both"/>
        <w:rPr>
          <w:sz w:val="20"/>
          <w:szCs w:val="20"/>
        </w:rPr>
      </w:pPr>
      <w:r>
        <w:rPr>
          <w:sz w:val="20"/>
          <w:szCs w:val="20"/>
        </w:rPr>
        <w:t>В 1999 году были изобретены литий-ионные полимерные батареи; в 2001 году появились первые топливные элементы с протонно-обменной мембраной. Сейчас многие ведущие западные электротехнические компании  бьются над разработкой миниатюрных ( стандартного батареечного формата ) источников тока, в которых каталитическое окисление бензина совмещено с термогенерацией электрического тока — планируется, что такие элементы вытеснят аккумуляторы, ибо вместо электрической подзарядки будут требовать лишь “дозаправки” обычным бензином,– причём в объёме не более нескольких капель на час работы.</w:t>
      </w:r>
      <w:r>
        <w:rPr>
          <w:rStyle w:val="Style6"/>
          <w:rStyle w:val="FootnoteAnchor"/>
          <w:sz w:val="20"/>
          <w:szCs w:val="20"/>
        </w:rPr>
        <w:footnoteReference w:id="232"/>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Номенклатура современных ХИТ насчитывает десятки различных типов элементов и подразделяется на одноразовые, или первичные ( к ним относятся также частично восстанавливаемые батарейки ) и многоразовые, или вторичные ( аккумуляторы ). Из всего обилия современных ГВ/ХИТ, применяемых в промышленности, нас интересуют лишь те, эксплуатация которых возможна под землёй – причём зарекомендовавшие себя, как достаточно безопасные и удобные в обращении. В общем виде они обладают следующими свойствами</w:t>
      </w:r>
      <w:r>
        <w:rPr>
          <w:rStyle w:val="Style6"/>
          <w:rStyle w:val="FootnoteAnchor"/>
          <w:sz w:val="20"/>
          <w:szCs w:val="20"/>
        </w:rPr>
        <w:footnoteReference w:id="233"/>
      </w:r>
      <w:r>
        <w:rPr>
          <w:sz w:val="20"/>
          <w:szCs w:val="20"/>
        </w:rPr>
        <w:t>:</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
          <w:sz w:val="20"/>
          <w:szCs w:val="20"/>
        </w:rPr>
        <w:t>1. Невозобновляемые ( первичные ) и возобновляемые гальванические элементы с водным электролитом</w:t>
      </w:r>
    </w:p>
    <w:p>
      <w:pPr>
        <w:pStyle w:val="Normal"/>
        <w:widowControl w:val="false"/>
        <w:tabs>
          <w:tab w:val="clear" w:pos="708"/>
          <w:tab w:val="left" w:pos="2340" w:leader="none"/>
          <w:tab w:val="left" w:pos="3960" w:leader="none"/>
          <w:tab w:val="left" w:pos="5760" w:leader="none"/>
        </w:tabs>
        <w:ind w:right="99" w:firstLine="540"/>
        <w:jc w:val="both"/>
        <w:rPr>
          <w:b/>
          <w:b/>
          <w:sz w:val="20"/>
          <w:szCs w:val="20"/>
        </w:rPr>
      </w:pPr>
      <w:r>
        <w:rPr>
          <w:b/>
          <w:sz w:val="20"/>
          <w:szCs w:val="20"/>
        </w:rPr>
      </w:r>
    </w:p>
    <w:tbl>
      <w:tblPr>
        <w:tblW w:w="9870" w:type="dxa"/>
        <w:jc w:val="center"/>
        <w:tblInd w:w="0" w:type="dxa"/>
        <w:tblLayout w:type="fixed"/>
        <w:tblCellMar>
          <w:top w:w="0" w:type="dxa"/>
          <w:left w:w="108" w:type="dxa"/>
          <w:bottom w:w="0" w:type="dxa"/>
          <w:right w:w="108" w:type="dxa"/>
        </w:tblCellMar>
      </w:tblPr>
      <w:tblGrid>
        <w:gridCol w:w="1971"/>
        <w:gridCol w:w="1570"/>
        <w:gridCol w:w="1641"/>
        <w:gridCol w:w="1560"/>
        <w:gridCol w:w="1657"/>
        <w:gridCol w:w="1471"/>
      </w:tblGrid>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характеристики</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rPr>
              <w:t xml:space="preserve">марганцево-цинковые </w:t>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солевые ( первичные )</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rPr>
              <w:t xml:space="preserve">марганцево-цинковые </w:t>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щелочные ( первичные )</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rPr>
              <w:t>ртутно-цинковые</w:t>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 первичные )</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rPr>
              <w:t>воздушно-цинковые</w:t>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 первичные )</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rPr>
              <w:t>серебряно-цинковые ( возобновляемые )</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электрохимическая система</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lang w:val="en-US"/>
              </w:rPr>
              <w:t>Zn</w:t>
            </w:r>
            <w:r>
              <w:rPr>
                <w:sz w:val="20"/>
                <w:szCs w:val="20"/>
              </w:rPr>
              <w:t>/</w:t>
            </w:r>
            <w:r>
              <w:rPr>
                <w:sz w:val="20"/>
                <w:szCs w:val="20"/>
                <w:lang w:val="en-US"/>
              </w:rPr>
              <w:t>NH</w:t>
            </w:r>
            <w:r>
              <w:rPr>
                <w:sz w:val="20"/>
                <w:szCs w:val="20"/>
                <w:vertAlign w:val="subscript"/>
              </w:rPr>
              <w:t>4</w:t>
            </w:r>
            <w:r>
              <w:rPr>
                <w:sz w:val="20"/>
                <w:szCs w:val="20"/>
                <w:lang w:val="en-US"/>
              </w:rPr>
              <w:t>Cl</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 xml:space="preserve">( или </w:t>
            </w:r>
            <w:r>
              <w:rPr>
                <w:sz w:val="20"/>
                <w:szCs w:val="20"/>
                <w:lang w:val="en-US"/>
              </w:rPr>
              <w:t>ZnCl</w:t>
            </w:r>
            <w:r>
              <w:rPr>
                <w:sz w:val="20"/>
                <w:szCs w:val="20"/>
                <w:vertAlign w:val="subscript"/>
              </w:rPr>
              <w:t>2</w:t>
            </w:r>
            <w:r>
              <w:rPr>
                <w:sz w:val="20"/>
                <w:szCs w:val="20"/>
              </w:rPr>
              <w:t> )</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w:t>
            </w:r>
            <w:r>
              <w:rPr>
                <w:sz w:val="20"/>
                <w:szCs w:val="20"/>
                <w:lang w:val="en-US"/>
              </w:rPr>
              <w:t>MnO</w:t>
            </w:r>
            <w:r>
              <w:rPr>
                <w:sz w:val="20"/>
                <w:szCs w:val="20"/>
                <w:vertAlign w:val="subscript"/>
              </w:rPr>
              <w:t>2</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vertAlign w:val="subscript"/>
              </w:rPr>
            </w:pPr>
            <w:r>
              <w:rPr>
                <w:sz w:val="20"/>
                <w:szCs w:val="20"/>
                <w:vertAlign w:val="subscript"/>
              </w:rPr>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lang w:val="en-US"/>
              </w:rPr>
              <w:t>Zn/KOH/MnO</w:t>
            </w:r>
            <w:r>
              <w:rPr>
                <w:sz w:val="20"/>
                <w:szCs w:val="20"/>
                <w:vertAlign w:val="subscript"/>
                <w:lang w:val="en-US"/>
              </w:rPr>
              <w:t>2</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vertAlign w:val="subscript"/>
                <w:lang w:val="en-US"/>
              </w:rPr>
            </w:pPr>
            <w:r>
              <w:rPr>
                <w:sz w:val="20"/>
                <w:szCs w:val="20"/>
                <w:vertAlign w:val="subscript"/>
                <w:lang w:val="en-US"/>
              </w:rPr>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t>Zn/KOH/HgO</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lang w:val="en-US"/>
              </w:rPr>
              <w:t>Zn</w:t>
            </w:r>
            <w:r>
              <w:rPr>
                <w:sz w:val="20"/>
                <w:szCs w:val="20"/>
              </w:rPr>
              <w:t>/</w:t>
            </w:r>
            <w:r>
              <w:rPr>
                <w:sz w:val="20"/>
                <w:szCs w:val="20"/>
                <w:lang w:val="en-US"/>
              </w:rPr>
              <w:t>KOH</w:t>
            </w:r>
            <w:r>
              <w:rPr>
                <w:sz w:val="20"/>
                <w:szCs w:val="20"/>
              </w:rPr>
              <w:t>/воздух</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t>Zn/KOH/AgO</w:t>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rPr>
              <w:t>НРЦ</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35</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4</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6</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рабочее напряжение, В</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1,2 </w:t>
            </w:r>
          </w:p>
          <w:p>
            <w:pPr>
              <w:pStyle w:val="Normal"/>
              <w:widowControl w:val="false"/>
              <w:tabs>
                <w:tab w:val="clear" w:pos="708"/>
                <w:tab w:val="left" w:pos="2340" w:leader="none"/>
                <w:tab w:val="left" w:pos="3960" w:leader="none"/>
                <w:tab w:val="left" w:pos="5760" w:leader="none"/>
              </w:tabs>
              <w:ind w:right="99" w:hanging="0"/>
              <w:jc w:val="center"/>
              <w:rPr>
                <w:rFonts w:eastAsia="Times New Roman"/>
                <w:sz w:val="20"/>
                <w:szCs w:val="20"/>
              </w:rPr>
            </w:pPr>
            <w:r>
              <w:rPr>
                <w:rFonts w:eastAsia="Times New Roman"/>
                <w:sz w:val="20"/>
                <w:szCs w:val="20"/>
              </w:rPr>
              <w:t xml:space="preserve"> </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25</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25</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2</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конечное напряжение</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7 ÷ 1,0</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7 ÷ 1,0</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9 ÷ 1,1</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9</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9 ÷1,3</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типичная ёмкость</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 С</w:t>
            </w:r>
            <w:r>
              <w:rPr>
                <w:sz w:val="20"/>
                <w:szCs w:val="20"/>
                <w:vertAlign w:val="subscript"/>
              </w:rPr>
              <w:t>х</w:t>
            </w:r>
            <w:r>
              <w:rPr>
                <w:sz w:val="20"/>
                <w:szCs w:val="20"/>
              </w:rPr>
              <w:t> ), Ач</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6 ÷ 10</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6 ÷ 20</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1 ÷ 14</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1 ÷ 0,8</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1 ÷ 500</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удельное внутреннее сопротивление, Ом/Ач</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0 ÷ 7</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5</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0 ÷ 1000</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 ÷ 100</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5</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 xml:space="preserve">диапазон рабочих температур, </w:t>
            </w:r>
            <w:r>
              <w:rPr>
                <w:sz w:val="20"/>
                <w:szCs w:val="20"/>
                <w:vertAlign w:val="superscript"/>
              </w:rPr>
              <w:t>о</w:t>
            </w:r>
            <w:r>
              <w:rPr>
                <w:sz w:val="20"/>
                <w:szCs w:val="20"/>
              </w:rPr>
              <w:t>С</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w:t>
            </w:r>
            <w:r>
              <w:rPr>
                <w:sz w:val="20"/>
                <w:szCs w:val="20"/>
              </w:rPr>
              <w:t>20 ÷ +60</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w:t>
            </w:r>
            <w:r>
              <w:rPr>
                <w:sz w:val="20"/>
                <w:szCs w:val="20"/>
              </w:rPr>
              <w:t>20 ÷ +60</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w:t>
            </w:r>
            <w:r>
              <w:rPr>
                <w:sz w:val="20"/>
                <w:szCs w:val="20"/>
              </w:rPr>
              <w:t>20 ÷ +50</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0 ÷ +40</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0 ÷ +40</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удельная энергия: весовая ( Втч/кг )</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и объёмная ( Втч / дм</w:t>
            </w:r>
            <w:r>
              <w:rPr>
                <w:sz w:val="20"/>
                <w:szCs w:val="20"/>
                <w:vertAlign w:val="superscript"/>
              </w:rPr>
              <w:t>3</w:t>
            </w:r>
            <w:r>
              <w:rPr>
                <w:sz w:val="20"/>
                <w:szCs w:val="20"/>
              </w:rPr>
              <w:t> )</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5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 ÷ 50</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15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0 ÷ 300</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0 ÷ 12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00 ÷ 500</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50 ÷ 35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860</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0 ÷ 15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00 ÷ 500</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форма кривой разряда</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наклонная</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наклонная</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лоская</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лоская</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лоская</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 xml:space="preserve">ток разряда: рабочий и импульсный </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0,3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1 С</w:t>
            </w:r>
            <w:r>
              <w:rPr>
                <w:sz w:val="20"/>
                <w:szCs w:val="20"/>
                <w:vertAlign w:val="subscript"/>
              </w:rPr>
              <w:t>х</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0,3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1 С</w:t>
            </w:r>
            <w:r>
              <w:rPr>
                <w:sz w:val="20"/>
                <w:szCs w:val="20"/>
                <w:vertAlign w:val="subscript"/>
              </w:rPr>
              <w:t>х</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0,01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0,1 С</w:t>
            </w:r>
            <w:r>
              <w:rPr>
                <w:sz w:val="20"/>
                <w:szCs w:val="20"/>
                <w:vertAlign w:val="subscript"/>
              </w:rPr>
              <w:t>х</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0,01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0,05 С</w:t>
            </w:r>
            <w:r>
              <w:rPr>
                <w:sz w:val="20"/>
                <w:szCs w:val="20"/>
                <w:vertAlign w:val="subscript"/>
              </w:rPr>
              <w:t>х</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10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100 С</w:t>
            </w:r>
            <w:r>
              <w:rPr>
                <w:sz w:val="20"/>
                <w:szCs w:val="20"/>
                <w:vertAlign w:val="subscript"/>
              </w:rPr>
              <w:t>х</w:t>
            </w:r>
          </w:p>
        </w:tc>
      </w:tr>
      <w:tr>
        <w:trPr/>
        <w:tc>
          <w:tcPr>
            <w:tcW w:w="19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срок хранения,</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годы</w:t>
            </w:r>
          </w:p>
        </w:tc>
        <w:tc>
          <w:tcPr>
            <w:tcW w:w="157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 ÷ 3</w:t>
            </w:r>
          </w:p>
        </w:tc>
        <w:tc>
          <w:tcPr>
            <w:tcW w:w="164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 ÷ 8</w:t>
            </w:r>
          </w:p>
        </w:tc>
        <w:tc>
          <w:tcPr>
            <w:tcW w:w="156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 ÷ 5</w:t>
            </w:r>
          </w:p>
        </w:tc>
        <w:tc>
          <w:tcPr>
            <w:tcW w:w="165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 ÷ 2</w:t>
            </w:r>
          </w:p>
        </w:tc>
        <w:tc>
          <w:tcPr>
            <w:tcW w:w="14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 ÷ 5</w:t>
            </w:r>
          </w:p>
        </w:tc>
      </w:tr>
    </w:tbl>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НРЦ – напряжение разомкнутой цепи. Это значение показывает вольтметр, соединённый параллельно со свежезаряженным аккумулятором или свежей батарейкой; следует знать, что в силу высокого внутреннего сопротивления многих гальванических элементов при подсоединении нагрузки, сопротивление которой сравнимо с внутренним сопротивлением источника, или даже меньше него, это значение существенно уменьшается – а потому рабочее напряжение гальванического источника будет заведомо ниже, в зависимости от соотношения сопротивления источника и нагрузки.</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Рабочее напряжение – реальное напряжение, которое поддерживает источник тока при работе, причём начальное напряжение всегда будет чуть выше этой величины – конечное ниже. У солевых и алкалиновых батареек эта кривая весьма плавная, горизонтальный участок на ней практически отсутствует – в то время как у большинства аккумуляторов и литиевых элементов рабочий участок разрядной кривой характеризуется значительной стабильностью. [ В этом есть плюсы и минусы – в то время, как напряжение традиционных батареек медленно падает и столь же медленно “садится” свет фонаря или питаемого ими налобника, у элементов с плоской разрядной кривой на протяжении всего времени работы не уловить признаков “конца света”. Садятся такие системы всегда непредсказуемо-внезапно, практически за минуты; реже – десятки минут. ]</w:t>
      </w:r>
    </w:p>
    <w:p>
      <w:pPr>
        <w:pStyle w:val="Normal"/>
        <w:widowControl w:val="false"/>
        <w:ind w:firstLine="540"/>
        <w:rPr/>
      </w:pPr>
      <w:r>
        <w:rPr>
          <w:sz w:val="20"/>
          <w:szCs w:val="20"/>
        </w:rPr>
        <w:t xml:space="preserve">Соответственно, конечное напряжение – напряжение, при котором эксплуатация элемента становится невозможной. Если, например, пытаться заставить работать батарею аккумуляторов, севших до конечного напряжения – “дабы высосать из них напоследок все оставшиеся соки” ( подобный фокус легко проходит с одноразовыми ГВ ) – какой-то ток они, без сомнения, ещё дадут. </w:t>
      </w:r>
      <w:r>
        <w:rPr>
          <w:iCs/>
          <w:sz w:val="20"/>
          <w:szCs w:val="20"/>
        </w:rPr>
        <w:t>Но зарядить их после подобного истязания до номинальной величины станет почти нерешимой задачей.</w:t>
      </w:r>
      <w:r>
        <w:rPr>
          <w:rStyle w:val="FootnoteCharacters"/>
          <w:rStyle w:val="FootnoteAnchor"/>
          <w:iCs/>
          <w:sz w:val="20"/>
          <w:szCs w:val="20"/>
        </w:rPr>
        <w:footnoteReference w:id="234"/>
      </w:r>
      <w:r>
        <w:rPr>
          <w:sz w:val="20"/>
          <w:szCs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Удельное внутреннее сопротивление – важнейший параметр ХИТ, определяющий, какой ток этот элемент способен отдавать при разной нагрузке. Безусловно, при одном и том же удельном сопротивлении общее внутреннее сопротивление источника тока тем ниже, чем больше его ёмкость. То есть если мы имеем две одинаковых по своему электролиту батарейки – одна, допустим, в 1 Ач ёмкости, а другая в 2 Ач — двухамперная сможет отдать в два раза больший ток. Характеристическим параметром является также полное внутреннее сопротивление: оно описывает падение напряжения, вызванное поляризацией электродов и падение напряжения на конструкционных элементах аккумулятора.</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Если к источнику тока ёмкостью в 1 Ач и внутреннем сопротивлением в 100 Ом подключить нагрузку с сопротивлением ниже этой величины ( то есть требующую для своей устойчивой работы тока, превышающего 1 А ) — требуемого тока мы не получим. Ибо гальванический элемент просто не сможет обслужить столь прожорливое, относительно его возможностей, изделие.</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А потому при выборе ХИТ для питания подземной аппаратуры следует обращать внимание не только на ёмкость батареи и выдаваемое ей напряжение — но также на её внутреннее сопротивление. Если оно сравнимо с сопротивлением нагрузки или, не дай Бог, превосходит её — от такого источника следует отказаться. Каким бы удобным он ни казался в прочих отношениях ( миниатюрность и общий запас ампер-часов ). При этом элементы с высоким внутренним сопротивлением при работе на низкоомную нагрузку не только теряют в напряжении, но и в ёмкости – так как электрохимический процесс не успевает “обслуживать” несвойственную этому источнику нагрузку. </w:t>
      </w:r>
      <w:r>
        <w:rPr>
          <w:i/>
          <w:sz w:val="20"/>
          <w:szCs w:val="20"/>
        </w:rPr>
        <w:t>Будьте трижды бдительны, запитывая свою аппаратуру от незнакомого типа батареек или аком!</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Теперь подробнее о некоторых свойствах перечисленных выше ГЭ/ХИТ.</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39"/>
        <w:jc w:val="both"/>
        <w:rPr/>
      </w:pPr>
      <w:r>
        <w:rPr>
          <w:b/>
          <w:i/>
          <w:sz w:val="20"/>
          <w:szCs w:val="20"/>
        </w:rPr>
        <w:t xml:space="preserve">Марганцево-цинковые солевые элементы ( батарейки ). </w:t>
      </w:r>
      <w:r>
        <w:rPr>
          <w:sz w:val="20"/>
          <w:szCs w:val="20"/>
        </w:rPr>
        <w:t>Солевые марганцево-цинковые первичные источники тока выпускаются во всём мире более 100 лет. Их широкое распространение определяется возможностью обеспечения вполне удовлетворительных электрических и эксплуатационных характеристик при относительной дешевизне. Катод – графитовый стержень; в качестве анода используется металлический цинк, покрытый слоем углерода; электролит – водный раствор либо хлорида аммония, либо хлорида цинка, либо их смесь с некоторыми добавками. Понятие “номинальная ёмкость” редко используется для характеристики МЦ элементов, так как их ёмкость сильно зависит от режимов и условий работы. Существенна не только величина тока разряда, но и временной график нагрузки. Главным недостатком этих элементов является постепенное уменьшение напряжения на всём протяжении разряда. Конечное разрядное напряжение зависит от нагрузки; при прерывистом разряде большими и средними токами работоспособность элементов заметно увеличивается ( на 10 – 20 % при использовании в течение 2 – 8 ч/сут. ) Под “средним током” разряда подразумевается не превышающий 0,1 С – которая для элементов формата “373” ( “</w:t>
      </w:r>
      <w:r>
        <w:rPr>
          <w:sz w:val="20"/>
          <w:szCs w:val="20"/>
          <w:lang w:val="en-US"/>
        </w:rPr>
        <w:t>D</w:t>
      </w:r>
      <w:r>
        <w:rPr>
          <w:sz w:val="20"/>
          <w:szCs w:val="20"/>
        </w:rPr>
        <w:t>” ) находится в пределах 1 ÷ 1,8 Ач. При малых разрядных токах и многомесячных перерывах в работе ёмкость солевых МЦ элементов может снижаться из-за саморазряда. В последней фазе разряда и по его окончании у элементов может наблюдаться течь электролита, что связано с увеличением объёма активной массы положительного электрода и выдавливанием электролита из его пор. Особенно сильно этот эффект проявляется после разряда большими токами или короткого замыкания. Следует знать, что при минусовых температурах ёмкость солевых батареек существенно снижается – иногда в 2 – 3 раза. Как правило, эти элементы выпускаются в виде цилиндров следующих типоразмеров</w:t>
      </w:r>
      <w:r>
        <w:rPr>
          <w:rStyle w:val="Style6"/>
          <w:rStyle w:val="FootnoteAnchor"/>
          <w:sz w:val="20"/>
          <w:szCs w:val="20"/>
        </w:rPr>
        <w:footnoteReference w:id="235"/>
      </w:r>
      <w:r>
        <w:rPr>
          <w:sz w:val="20"/>
          <w:szCs w:val="20"/>
        </w:rPr>
        <w:t>:</w:t>
      </w:r>
    </w:p>
    <w:p>
      <w:pPr>
        <w:pStyle w:val="Normal"/>
        <w:widowControl w:val="false"/>
        <w:tabs>
          <w:tab w:val="clear" w:pos="708"/>
          <w:tab w:val="left" w:pos="2340" w:leader="none"/>
          <w:tab w:val="left" w:pos="3960" w:leader="none"/>
          <w:tab w:val="left" w:pos="5760" w:leader="none"/>
        </w:tabs>
        <w:ind w:right="99" w:firstLine="539"/>
        <w:jc w:val="both"/>
        <w:rPr>
          <w:sz w:val="20"/>
          <w:szCs w:val="20"/>
        </w:rPr>
      </w:pPr>
      <w:r>
        <w:rPr>
          <w:sz w:val="20"/>
          <w:szCs w:val="20"/>
        </w:rPr>
      </w:r>
    </w:p>
    <w:tbl>
      <w:tblPr>
        <w:tblW w:w="9507" w:type="dxa"/>
        <w:jc w:val="left"/>
        <w:tblInd w:w="-108" w:type="dxa"/>
        <w:tblLayout w:type="fixed"/>
        <w:tblCellMar>
          <w:top w:w="0" w:type="dxa"/>
          <w:left w:w="108" w:type="dxa"/>
          <w:bottom w:w="0" w:type="dxa"/>
          <w:right w:w="108" w:type="dxa"/>
        </w:tblCellMar>
      </w:tblPr>
      <w:tblGrid>
        <w:gridCol w:w="1066"/>
        <w:gridCol w:w="959"/>
        <w:gridCol w:w="831"/>
        <w:gridCol w:w="1065"/>
        <w:gridCol w:w="1520"/>
        <w:gridCol w:w="1204"/>
        <w:gridCol w:w="1145"/>
        <w:gridCol w:w="1717"/>
      </w:tblGrid>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диаметр,</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мм</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высота,</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мм</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ГОСТ</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РФ</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стандарт</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СЭВ</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американский</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стандарт</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lang w:val="en-US"/>
              </w:rPr>
              <w:t>ANSI</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японский</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стандарт</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lang w:val="en-US"/>
              </w:rPr>
              <w:t>JIS</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немецкий</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стандарт</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lang w:val="en-US"/>
              </w:rPr>
              <w:t>DIN</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международный</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стандарт</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lang w:val="en-US"/>
              </w:rPr>
              <w:t>IEC</w:t>
            </w:r>
            <w:r>
              <w:rPr>
                <w:sz w:val="20"/>
                <w:szCs w:val="20"/>
              </w:rPr>
              <w:t xml:space="preserve"> </w:t>
            </w:r>
            <w:r>
              <w:rPr>
                <w:sz w:val="20"/>
                <w:szCs w:val="20"/>
                <w:lang w:val="en-US"/>
              </w:rPr>
              <w:t>PUB</w:t>
            </w:r>
            <w:r>
              <w:rPr>
                <w:sz w:val="20"/>
                <w:szCs w:val="20"/>
              </w:rPr>
              <w:t>.285</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0,5</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2,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06</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83</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10,5</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44,5</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R03</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286</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rPr>
              <w:t>ААА</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KR-AA</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KR 11/45</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1,5</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0,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01</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N</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4,5</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7,5</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1/3AA</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15/18</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4,5</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8,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4</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14</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14,5</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50,5</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R6</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316</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AA ( K40 )</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KR-AA</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GSZ0.5</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KR15/50</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7,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8,5</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2/3A</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17/29</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7,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43,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4/5A</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17/43</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7,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50,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8</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26</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A</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A</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17/50</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1,5</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7,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10</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32</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1,5</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60,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12</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36</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B</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3,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6,5</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2/3SC</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26/31</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3,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4,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23/34</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23,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43,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60</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SC</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GSZ1.2</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23/43</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26,2</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50,5</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R14</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343</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C ( K70 )</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KR-C</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GSZ1.2</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KR26/50</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34,2</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61,5</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R20</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373</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D ( K-90 )</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KR-D</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GSZ4</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KR26/50</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4,2</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75,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22</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74</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E</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3,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91,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F</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GSZ7</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KR33/97</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4,2</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92,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25</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76</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F ( K95 )</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4,2</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05,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26</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G</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34,2</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150,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R27</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t>H</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40,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00,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425</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r>
      <w:tr>
        <w:trPr/>
        <w:tc>
          <w:tcPr>
            <w:tcW w:w="106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1,0</w:t>
            </w:r>
          </w:p>
        </w:tc>
        <w:tc>
          <w:tcPr>
            <w:tcW w:w="95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25,0</w:t>
            </w:r>
          </w:p>
        </w:tc>
        <w:tc>
          <w:tcPr>
            <w:tcW w:w="8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06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465</w:t>
            </w:r>
          </w:p>
        </w:tc>
        <w:tc>
          <w:tcPr>
            <w:tcW w:w="152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2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14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c>
          <w:tcPr>
            <w:tcW w:w="171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p>
        </w:tc>
      </w:tr>
    </w:tbl>
    <w:p>
      <w:pPr>
        <w:pStyle w:val="Normal"/>
        <w:widowControl w:val="false"/>
        <w:tabs>
          <w:tab w:val="clear" w:pos="708"/>
          <w:tab w:val="left" w:pos="2340" w:leader="none"/>
          <w:tab w:val="left" w:pos="3960" w:leader="none"/>
          <w:tab w:val="left" w:pos="5760" w:leader="none"/>
        </w:tabs>
        <w:ind w:right="99" w:firstLine="539"/>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39"/>
        <w:jc w:val="both"/>
        <w:rPr/>
      </w:pPr>
      <w:r>
        <w:rPr>
          <w:sz w:val="20"/>
          <w:szCs w:val="20"/>
        </w:rPr>
        <w:t xml:space="preserve">Помимо цилиндрических, в нашей стране выпускались солевые батареи параллелепипедной формы довольно большого начального напряжения или, соответственно, ёмкости – за что и были любимы спелеологами шестидесятых и восьмидесятых годов. Не взирая на объём и вес этих батарей. Особой популярностью пользовались элементы 145У и 145Л с начальным напряжением в 1,45 В при номинальной ёмкости в 8,9 Ач и 4,5 Ач соответственно, и батареи “Молния” напряжением 330 В ( для фотовспышек ); выпуск этих элементов продолжает в наше время завод “Востоксибэлемент”. Следует особо заметить, что выпускаемые отечественной промышленностью элементы “Блик” как были дерьмом, так дерьмом и остались; аналогичного замечания достойны отечественные батарейки плоской формы на 4,5 В ( состоящие из трёх “пальчиков” реальной ёмкости всего в 0,5 Ач ) и элементы формата “373” ( кроме “орионов”, достаточно хорошо зарекомендовавших себя – если не придираться к изначально низкой ёмкости в 1,5 Ач против 2,5 ÷ 3,5 у зарубежных элементов того же формата ). </w:t>
      </w:r>
      <w:r>
        <w:rPr>
          <w:i/>
          <w:sz w:val="20"/>
          <w:szCs w:val="20"/>
        </w:rPr>
        <w:t>Моё пребывание в Никитах в 1985 году чуть не оказалось под угрозой срыва только потому, что ни один из взятых в качестве энергетического оснащения “373” элементов не обладал заявленной в справочниках ёмкостью в 1,5 Ач — на деле их ёмкость не превышала 1 ÷ 0,8 Ач. Если думаете, что за прошедшие годы положение изменилось — “сильно зашибаетесь”.</w:t>
      </w:r>
    </w:p>
    <w:p>
      <w:pPr>
        <w:pStyle w:val="Normal"/>
        <w:widowControl w:val="false"/>
        <w:tabs>
          <w:tab w:val="clear" w:pos="708"/>
          <w:tab w:val="left" w:pos="2340" w:leader="none"/>
          <w:tab w:val="left" w:pos="3960" w:leader="none"/>
          <w:tab w:val="left" w:pos="5760" w:leader="none"/>
        </w:tabs>
        <w:ind w:right="99" w:firstLine="539"/>
        <w:jc w:val="both"/>
        <w:rPr>
          <w:b/>
          <w:b/>
          <w:i/>
          <w:i/>
          <w:sz w:val="20"/>
          <w:szCs w:val="20"/>
        </w:rPr>
      </w:pPr>
      <w:r>
        <w:rPr>
          <w:b/>
          <w:i/>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b/>
          <w:i/>
          <w:sz w:val="20"/>
          <w:szCs w:val="20"/>
        </w:rPr>
        <w:t>Марганцево-цинковые щелочные ( алкалиновые ) батарейки.</w:t>
      </w:r>
      <w:r>
        <w:rPr>
          <w:sz w:val="20"/>
          <w:szCs w:val="20"/>
        </w:rPr>
        <w:t xml:space="preserve"> Первые МЦ-батарейки с “щелочной” электрохимией появились, как я уже писал, на рынке в 1959 году и стоили ( против обычных солевых ) настолько дорого, что производство их было сочтено нерентабельным: несмотря на то, что по техническим характеристикам они во всём превосходили солевые элементы, народ отказывался их покупать. Современная, более дешёвая версия алкалиновых элементов разработана в начале 1990-х годов компанией </w:t>
      </w:r>
      <w:r>
        <w:rPr>
          <w:bCs/>
          <w:sz w:val="20"/>
          <w:szCs w:val="20"/>
        </w:rPr>
        <w:t>“</w:t>
      </w:r>
      <w:r>
        <w:rPr>
          <w:bCs/>
          <w:sz w:val="20"/>
          <w:szCs w:val="20"/>
          <w:lang w:val="en-US"/>
        </w:rPr>
        <w:t>Duracell</w:t>
      </w:r>
      <w:r>
        <w:rPr>
          <w:sz w:val="20"/>
          <w:szCs w:val="20"/>
        </w:rPr>
        <w:t>”, являющейся до сих пор безусловным лидером в их производстве. Щелочные МЦ элементы в качестве анода имеют пористый цинк, а в качестве электролита – раствор КОН с рядом весьма сложных добавок. Подробности химических реакций, протекающих в элементах данного типа, Читатель может почерпнуть в упомянутых мной в сноске справочниках по ХИТ — дабы не грузить излишними сведениями не ориентирующихся в электрохимии, я остановлюсь лишь на принципиально важных для нас свойствах этих элементов. Во-первых, ёмкость современных алкалиновых батарей в 7 ÷ 10 раз превышает ёмкость солевых батареек того же формата ( алкалиновый элемент фирмы “</w:t>
      </w:r>
      <w:r>
        <w:rPr>
          <w:sz w:val="20"/>
          <w:szCs w:val="20"/>
          <w:lang w:val="en-US"/>
        </w:rPr>
        <w:t>VARTA</w:t>
      </w:r>
      <w:r>
        <w:rPr>
          <w:sz w:val="20"/>
          <w:szCs w:val="20"/>
        </w:rPr>
        <w:t>” формата “</w:t>
      </w:r>
      <w:r>
        <w:rPr>
          <w:sz w:val="20"/>
          <w:szCs w:val="20"/>
          <w:lang w:val="en-US"/>
        </w:rPr>
        <w:t>D</w:t>
      </w:r>
      <w:r>
        <w:rPr>
          <w:sz w:val="20"/>
          <w:szCs w:val="20"/>
        </w:rPr>
        <w:t xml:space="preserve">”, он же </w:t>
      </w:r>
      <w:r>
        <w:rPr>
          <w:sz w:val="20"/>
          <w:szCs w:val="20"/>
          <w:lang w:val="en-US"/>
        </w:rPr>
        <w:t>R</w:t>
      </w:r>
      <w:r>
        <w:rPr>
          <w:sz w:val="20"/>
          <w:szCs w:val="20"/>
        </w:rPr>
        <w:t xml:space="preserve">20, имеет ёмкость в 16,5 Ач, формата </w:t>
      </w:r>
      <w:r>
        <w:rPr>
          <w:sz w:val="20"/>
          <w:szCs w:val="20"/>
          <w:lang w:val="en-US"/>
        </w:rPr>
        <w:t>R</w:t>
      </w:r>
      <w:r>
        <w:rPr>
          <w:sz w:val="20"/>
          <w:szCs w:val="20"/>
        </w:rPr>
        <w:t xml:space="preserve">14 – 7,8 Ач, формата </w:t>
      </w:r>
      <w:r>
        <w:rPr>
          <w:sz w:val="20"/>
          <w:szCs w:val="20"/>
          <w:lang w:val="en-US"/>
        </w:rPr>
        <w:t>R</w:t>
      </w:r>
      <w:r>
        <w:rPr>
          <w:sz w:val="20"/>
          <w:szCs w:val="20"/>
        </w:rPr>
        <w:t>6 – 2,6 Ач ); во вторых, они гораздо лучше переносят низкие температуры: при –20</w:t>
      </w:r>
      <w:r>
        <w:rPr>
          <w:sz w:val="20"/>
          <w:szCs w:val="20"/>
          <w:vertAlign w:val="superscript"/>
        </w:rPr>
        <w:t>о</w:t>
      </w:r>
      <w:r>
        <w:rPr>
          <w:sz w:val="20"/>
          <w:szCs w:val="20"/>
        </w:rPr>
        <w:t xml:space="preserve"> С их ёмкость не снижается; в третьих, их саморазряд на порядок ниже, чем у солевых батареек; в четвёртых, внутреннее сопротивление практически не отличается от внутреннего сопротивления щелочных аккумуляторов ( около 0, 01 Ом/Ач ) — что позволяет использовать их при больших токах разряда без существенного уменьшения ёмкости и снижения напряжения. Минус алкалиновых батарей: наклонная характеристика разряда ( в силу чего, например, светодиоды, достаточно критично настроенные по отношению не только к току, но и к напряжению, светят в полную силу в налобниках “тикка” лишь первые 50 часов из заявленных 150 – далее их свет плавно приближается к катафотному ); не менее важный минус – высокая себестоимость производства. Конечно, розничная цена алкалиновых МЦ достаточно высока ( в 2 ÷ 5 раз против солевых батареек ) – но описанные выше плюсы того стоят. Ибо в результате 1 А/ч энергии солевых батарей и дороже, и тяжелее алкалинового. А уж что до объёма…</w:t>
      </w:r>
      <w:r>
        <w:rPr>
          <w:rStyle w:val="Style6"/>
          <w:rStyle w:val="FootnoteAnchor"/>
          <w:sz w:val="20"/>
          <w:szCs w:val="20"/>
        </w:rPr>
        <w:footnoteReference w:id="236"/>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b/>
          <w:b/>
          <w:i/>
          <w:i/>
          <w:sz w:val="20"/>
          <w:szCs w:val="20"/>
        </w:rPr>
      </w:pPr>
      <w:r>
        <w:rPr>
          <w:b/>
          <w:i/>
          <w:sz w:val="20"/>
          <w:szCs w:val="20"/>
        </w:rPr>
        <w:t>Ртутно-цинковые элементы.</w:t>
      </w:r>
      <w:r>
        <w:rPr>
          <w:sz w:val="20"/>
          <w:szCs w:val="20"/>
        </w:rPr>
        <w:t xml:space="preserve"> Элементы производятся около 50 лет и хорошо зарекомендовали себя, как экономичные источники тока в приборах с низким его потреблением. Минус – высокое внутреннее сопротивление всех элементов данного типа, изрядная токсичность. Плюс – высокое соотношение “энергия/вес” и “энергия/объём”; также – стабильное напряжение за время разряда: в начале работы оно несколько подсаживается ( примерно, как у аккумуляторов щелочной группы ), затем длительное время держится на рабочем уровне и лишь перед полным разрядом опускается до конечной величины. Основное достоинство: крайне высокая токоотдача при сверхмалых токах при идеальной стабильности напряжения; главный недостаток – элементы становятся взрывоопасными и крайне токсичными при повышении тока нагрузки. Как правило, все они рассчитаны на применение при малых нагрузочных токах. Области применения — фотоаппаратура, часы, источники опорного напряжения в точной измерительной аппаратуре. Попытки приспособить эти элементы для “подземного света” ( Никитская Система, 1983 г., Длинный Кира ) потерпели относительную неудачу – хотя самые ёмкие из них ( 2,8 Ач ) при размерах, сопоставимых с размерами солевых батареек, работали на лампочку в 2,5 В в три раза дольше солевого “Ориона”. В настоящее время, однако, к этой идее можно вернуться в связи с появлением в нашей спелеожизни такого оснащения, как светодиодные маячки – при токе потребления около 1 мА ртутно-цинковый элемент не имеет себе равных по сроку службы и одновременной дешевизне. Совмещённой к тому же с крайне незначительным объёмом.</w:t>
      </w:r>
      <w:r>
        <w:rPr>
          <w:rStyle w:val="Style6"/>
          <w:rStyle w:val="FootnoteAnchor"/>
          <w:sz w:val="20"/>
          <w:szCs w:val="20"/>
        </w:rPr>
        <w:footnoteReference w:id="237"/>
      </w:r>
    </w:p>
    <w:p>
      <w:pPr>
        <w:pStyle w:val="Normal"/>
        <w:widowControl w:val="false"/>
        <w:tabs>
          <w:tab w:val="clear" w:pos="708"/>
          <w:tab w:val="left" w:pos="2340" w:leader="none"/>
          <w:tab w:val="left" w:pos="3960" w:leader="none"/>
          <w:tab w:val="left" w:pos="5760" w:leader="none"/>
        </w:tabs>
        <w:ind w:right="99" w:firstLine="540"/>
        <w:jc w:val="both"/>
        <w:rPr>
          <w:b/>
          <w:b/>
          <w:i/>
          <w:i/>
          <w:sz w:val="20"/>
          <w:szCs w:val="20"/>
        </w:rPr>
      </w:pPr>
      <w:r>
        <w:rPr>
          <w:b/>
          <w:i/>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b/>
          <w:i/>
          <w:sz w:val="20"/>
          <w:szCs w:val="20"/>
        </w:rPr>
        <w:t>Воздушно-цинковые элементы.</w:t>
      </w:r>
      <w:r>
        <w:rPr>
          <w:sz w:val="20"/>
          <w:szCs w:val="20"/>
        </w:rPr>
        <w:t xml:space="preserve">  Из-за высокого внутреннего сопротивления эти элементы обеспечивают хорошую токоотдачу лишь при высокоомной нагрузке ( не ниже 1500 ÷ 300 Ом, в зависимости от конструкции элемента и его ёмкости ); применение их в качестве энергоносителей для источников света под землёй </w:t>
      </w:r>
      <w:r>
        <w:rPr>
          <w:i/>
          <w:sz w:val="20"/>
          <w:szCs w:val="20"/>
        </w:rPr>
        <w:t>пока</w:t>
      </w:r>
      <w:r>
        <w:rPr>
          <w:sz w:val="20"/>
          <w:szCs w:val="20"/>
        </w:rPr>
        <w:t xml:space="preserve"> представляется мне проблематичным. В основном эти элементы предназначены для работы в слуховых аппаратах — тем не менее, в 1990-х годах были предприняты попытки разработать ВЦ элементы большой ёмкости и токоотдачи. В настоящее время американская корпорация “</w:t>
      </w:r>
      <w:r>
        <w:rPr>
          <w:sz w:val="20"/>
          <w:szCs w:val="20"/>
          <w:lang w:val="en-US"/>
        </w:rPr>
        <w:t>Electric</w:t>
      </w:r>
      <w:r>
        <w:rPr>
          <w:sz w:val="20"/>
          <w:szCs w:val="20"/>
        </w:rPr>
        <w:t xml:space="preserve"> </w:t>
      </w:r>
      <w:r>
        <w:rPr>
          <w:sz w:val="20"/>
          <w:szCs w:val="20"/>
          <w:lang w:val="en-US"/>
        </w:rPr>
        <w:t>Fuel</w:t>
      </w:r>
      <w:r>
        <w:rPr>
          <w:sz w:val="20"/>
          <w:szCs w:val="20"/>
        </w:rPr>
        <w:t xml:space="preserve"> </w:t>
      </w:r>
      <w:r>
        <w:rPr>
          <w:sz w:val="20"/>
          <w:szCs w:val="20"/>
          <w:lang w:val="en-US"/>
        </w:rPr>
        <w:t>Corporation</w:t>
      </w:r>
      <w:r>
        <w:rPr>
          <w:sz w:val="20"/>
          <w:szCs w:val="20"/>
        </w:rPr>
        <w:t>” рекламирует воздушно-цинковые одноразовые источники тока третьего поколения ( </w:t>
      </w:r>
      <w:hyperlink r:id="rId11">
        <w:r>
          <w:rPr>
            <w:rStyle w:val="InternetLink"/>
            <w:color w:val="000000"/>
            <w:sz w:val="20"/>
            <w:szCs w:val="20"/>
          </w:rPr>
          <w:t>www.instant-power.com</w:t>
        </w:r>
      </w:hyperlink>
      <w:r>
        <w:rPr>
          <w:sz w:val="20"/>
          <w:szCs w:val="20"/>
        </w:rPr>
        <w:t xml:space="preserve"> ). Предлагаются плоские батареи на 12 В для военных целей: батареи типов </w:t>
      </w:r>
      <w:r>
        <w:rPr>
          <w:sz w:val="20"/>
          <w:szCs w:val="20"/>
          <w:lang w:val="en-US"/>
        </w:rPr>
        <w:t>ZAPP</w:t>
      </w:r>
      <w:r>
        <w:rPr>
          <w:sz w:val="20"/>
          <w:szCs w:val="20"/>
        </w:rPr>
        <w:t xml:space="preserve">-36, </w:t>
      </w:r>
      <w:r>
        <w:rPr>
          <w:sz w:val="20"/>
          <w:szCs w:val="20"/>
          <w:lang w:val="en-US"/>
        </w:rPr>
        <w:t>ZAPP</w:t>
      </w:r>
      <w:r>
        <w:rPr>
          <w:sz w:val="20"/>
          <w:szCs w:val="20"/>
        </w:rPr>
        <w:t xml:space="preserve">-48 и  </w:t>
      </w:r>
      <w:r>
        <w:rPr>
          <w:sz w:val="20"/>
          <w:szCs w:val="20"/>
          <w:lang w:val="en-US"/>
        </w:rPr>
        <w:t>ZAPP</w:t>
      </w:r>
      <w:r>
        <w:rPr>
          <w:sz w:val="20"/>
          <w:szCs w:val="20"/>
        </w:rPr>
        <w:t>-72 обеспечивают до конечного напряжения в 1,1 В на элемент ёмкость в 10,5, 14 и 21 Ач соответственно ( при токе до 0,17 С</w:t>
      </w:r>
      <w:r>
        <w:rPr>
          <w:sz w:val="20"/>
          <w:szCs w:val="20"/>
          <w:vertAlign w:val="subscript"/>
        </w:rPr>
        <w:t>х</w:t>
      </w:r>
      <w:r>
        <w:rPr>
          <w:sz w:val="20"/>
          <w:szCs w:val="20"/>
        </w:rPr>
        <w:t> ). Масса батарей – 0,7, 0,9 и 1,4 кг.</w:t>
      </w:r>
      <w:r>
        <w:rPr>
          <w:iCs/>
          <w:sz w:val="20"/>
          <w:szCs w:val="20"/>
        </w:rPr>
        <w:t xml:space="preserve"> Улучшенная батарея </w:t>
      </w:r>
      <w:r>
        <w:rPr>
          <w:iCs/>
          <w:sz w:val="20"/>
          <w:szCs w:val="20"/>
          <w:lang w:val="en-US"/>
        </w:rPr>
        <w:t>AZAPP</w:t>
      </w:r>
      <w:r>
        <w:rPr>
          <w:iCs/>
          <w:sz w:val="20"/>
          <w:szCs w:val="20"/>
        </w:rPr>
        <w:t xml:space="preserve"> 12</w:t>
      </w:r>
      <w:r>
        <w:rPr>
          <w:iCs/>
          <w:sz w:val="20"/>
          <w:szCs w:val="20"/>
          <w:lang w:val="en-US"/>
        </w:rPr>
        <w:t>LT</w:t>
      </w:r>
      <w:r>
        <w:rPr>
          <w:iCs/>
          <w:sz w:val="20"/>
          <w:szCs w:val="20"/>
        </w:rPr>
        <w:t xml:space="preserve">, обеспечивающая ёмкость 20 Ач при напряжении в 12 В, весит всего 0,9 кг. ( Сравните этот вес с весом вашего автомобильного аккумулятора! </w:t>
      </w:r>
      <w:r>
        <w:rPr>
          <w:rStyle w:val="FootnoteCharacters"/>
          <w:rStyle w:val="FootnoteAnchor"/>
          <w:iCs/>
          <w:sz w:val="20"/>
          <w:szCs w:val="20"/>
        </w:rPr>
        <w:footnoteReference w:id="238"/>
      </w:r>
      <w:r>
        <w:rPr>
          <w:iCs/>
          <w:sz w:val="20"/>
          <w:szCs w:val="20"/>
        </w:rPr>
        <w:t>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Благодаря относительно высокому внутреннему сопротивлению ВЦ-элементы не боятся короткого замыкания; в отличие от литиевых систем они вполне пожаро- и взрывобезопасны, при этом их соотношение “энергия/объём” и “энергия/вес” самое большое из всех ХИТ. Возможно, уже через несколько лет эти элементы существенно потеснят литиевые батареи — а потому обратите на них самое пристальное внимание!</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39"/>
        <w:jc w:val="both"/>
        <w:rPr/>
      </w:pPr>
      <w:r>
        <w:rPr>
          <w:b/>
          <w:i/>
          <w:sz w:val="20"/>
          <w:szCs w:val="20"/>
        </w:rPr>
        <w:t>Серебряно-цинковые</w:t>
      </w:r>
      <w:r>
        <w:rPr>
          <w:sz w:val="20"/>
          <w:szCs w:val="20"/>
        </w:rPr>
        <w:t xml:space="preserve"> </w:t>
      </w:r>
      <w:r>
        <w:rPr>
          <w:b/>
          <w:i/>
          <w:sz w:val="20"/>
          <w:szCs w:val="20"/>
        </w:rPr>
        <w:t>элементы.</w:t>
      </w:r>
      <w:r>
        <w:rPr>
          <w:sz w:val="20"/>
          <w:szCs w:val="20"/>
        </w:rPr>
        <w:t xml:space="preserve"> Несмотря на то, что СЦ-элементы проходят по классу “первичных элементов”, во всём мире производятся аккумуляторы этой группы, </w:t>
      </w:r>
      <w:r>
        <w:rPr>
          <w:i/>
          <w:iCs/>
          <w:sz w:val="20"/>
          <w:szCs w:val="20"/>
        </w:rPr>
        <w:t xml:space="preserve">конструктивные особенности которых позволяют использовать их несколько циклов. </w:t>
      </w:r>
      <w:r>
        <w:rPr>
          <w:sz w:val="20"/>
          <w:szCs w:val="20"/>
        </w:rPr>
        <w:t xml:space="preserve">( Гарантируется 50-60 циклов в предельном режиме. Данные любезно предоставлены концерном «Ригель». ) Правда, каждый раз ёмкость элемента падает на 10 ÷ 20 % – так что полноценными аккумуляторами они не являются. Тем не менее, многие спелеологи прежде почитали за честь иметь в своём оснащении эти элементы ( как правило, они коммуниздились с секретных космических и авиационных производств, а также из армейской техники “очень специального назначения” ), ибо их экономичность ( соотношение “энергия/вес” и “энергия/объём” ) была выше всех прочих доступных элементов. Высокая токовая отдача при одновременной энергетической эффективности позволяли использовать эти элементы в авиационной технике и космических аппаратах, как одноразовые; на Западе ими во второй половине ХХ века оснащали мобильный силовой инструмент, полевые приборы и рации. В подземной эксплуатации “СЦшки” зарекомендовали себя прекрасно; единственное, что требовалось от их владельца – прекрасное знание особенностей их заряда </w:t>
      </w:r>
      <w:r>
        <w:rPr>
          <w:iCs/>
          <w:sz w:val="20"/>
          <w:szCs w:val="20"/>
        </w:rPr>
        <w:t>( подзаряд в процессе эксплуатации данных инструментов не просто нежелателен – исключён в принципе, и перед зарядкой их обязательно нужно было разряжать; далее весьма тщательно рассчитанным током формировать один электрод, затем давать некий характерный ток разряда, и потом забивать банку “по-полной”, формируя второй электрод и сообщая ей максимально возможную ёмкость ).</w:t>
      </w:r>
      <w:r>
        <w:rPr>
          <w:rStyle w:val="FootnoteCharacters"/>
          <w:rStyle w:val="FootnoteAnchor"/>
          <w:iCs/>
          <w:sz w:val="20"/>
          <w:szCs w:val="20"/>
        </w:rPr>
        <w:footnoteReference w:id="239"/>
      </w:r>
      <w:r>
        <w:rPr>
          <w:sz w:val="20"/>
          <w:szCs w:val="20"/>
        </w:rPr>
        <w:t xml:space="preserve"> Более просто устроенные одноразовые СЦ-элементы, рассчитанные на слабые токи, применяются в наше время для замены РЦ элементов в часах и фотоаппаратуре. Не уверен, что производство этих элементов в будущем сохранится — ибо что в микротоковой аппаратуре, что в силовой технике их всё больше вытесняют литиевые элементы ( точнее, в связи с экономичностью литиевых систем, аппаратура переориентируется на их изначально более высокое напряжение ). Высокая удельная себестоимость и сложность заряда при ограниченном циклировании не позволяют СЦ-элементам конкурировать с металлогидридными, алкалиновыми и литиевыми системами в бытовой технике – а потому в широкой продаже даже производимые в наше время на Западе СЦ-элементы не встречаются, изготовление их ограниченно малыми партиями для специфической аппаратуры. В нашей стране производство СЦ-элементов практически сдохло в девяностые годы прошлого века, и вряд-ли будет возобновлено: и стоимость у них выше литиевых, и энергоёмкость ниже. Впрочем, “западный литиевый экспресс” ушёл в будущее ещё в средине восьмидесятых годов — и догонит-ли его наша вечно эпигонская промышленность, даже не вопрос. Тем не менее, безопасность СЦ-систем выше литиевых, и если кто имеет их халявный источник ( вкупе со знаниями по правильному заряду ) – не стоит им брезговать.</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В шестидесятые/восьмидесятые годы у спелеологов собой популярностью пользовались невозобновляемые серебряно-цинковые элементы 165У параллелепипедной формы с начальным напряжением 1,65 В при номинальной ёмкости в 30 Ач; весила батарея из трёх таких элементов около 1,5 кг — но работала в три раза дольше “коногона”, весящего “примерно столько же”. Что особо ценилось нами при длительных подземных пребываниях. Выпускаются-ли сейчас эти элементы, мне неизвестно.</w:t>
      </w:r>
    </w:p>
    <w:p>
      <w:pPr>
        <w:pStyle w:val="Normal"/>
        <w:widowControl w:val="false"/>
        <w:tabs>
          <w:tab w:val="clear" w:pos="708"/>
          <w:tab w:val="left" w:pos="2340" w:leader="none"/>
          <w:tab w:val="left" w:pos="3960" w:leader="none"/>
          <w:tab w:val="left" w:pos="5760" w:leader="none"/>
        </w:tabs>
        <w:ind w:right="99" w:firstLine="540"/>
        <w:jc w:val="both"/>
        <w:rPr>
          <w:b/>
          <w:b/>
          <w:i/>
          <w:i/>
          <w:sz w:val="20"/>
          <w:szCs w:val="20"/>
        </w:rPr>
      </w:pPr>
      <w:r>
        <w:rPr>
          <w:b/>
          <w:i/>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
          <w:i/>
          <w:sz w:val="20"/>
          <w:szCs w:val="20"/>
        </w:rPr>
        <w:t>Возобновляемые ( восстанавливаемые ) элементы.</w:t>
      </w:r>
      <w:r>
        <w:rPr>
          <w:sz w:val="20"/>
          <w:szCs w:val="20"/>
        </w:rPr>
        <w:t xml:space="preserve"> В восьмидесятые годы многие спелестологи озадачивались “идеей фикс” тем или иным способом продлить жизнь одноразовых марганцево-цинковых элементов – по достижении разряда их варили, мяли; вводили внутрь корпуса шприцем нашатырь. Конечно, подобные меры без подзарядки несколько продлевали жизнь элементов в полевых условиях – в самом удачном случае аж на 50 %. Наиболее пытливые пытались подобрать оптимальный ток заряда. И в ходе этих экспериментов выяснили: МЦ-элементы одноразовыми, строго говоря, не являются — солевые батарейки вполне способны отработать 10 ÷ 20 циклов; алкалиновые – до 40. Но заряд должен быть обеспечен весьма специфическим импульсным током в 0,1 С</w:t>
      </w:r>
      <w:r>
        <w:rPr>
          <w:sz w:val="20"/>
          <w:szCs w:val="20"/>
          <w:vertAlign w:val="subscript"/>
        </w:rPr>
        <w:t>х</w:t>
      </w:r>
      <w:r>
        <w:rPr>
          <w:sz w:val="20"/>
          <w:szCs w:val="20"/>
        </w:rPr>
        <w:t xml:space="preserve"> практически сразу после разряда батарейки, причём разряда не глубже, чем на 25 %. Как и в случае СЦ-элементов, каждый раз после разряда ёмкость батареек падала примерно на 20 %; уже на десятом цикле могла начаться течь электролита из корпуса.</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w:t>
      </w:r>
      <w:r>
        <w:rPr>
          <w:sz w:val="20"/>
          <w:szCs w:val="20"/>
        </w:rPr>
        <w:t>Официально перезаряжаемые” МЦ-элементы разрабатывались в конце восьмидесятых годов компаниями “</w:t>
      </w:r>
      <w:r>
        <w:rPr>
          <w:sz w:val="20"/>
          <w:szCs w:val="20"/>
          <w:lang w:val="en-US"/>
        </w:rPr>
        <w:t>Union</w:t>
      </w:r>
      <w:r>
        <w:rPr>
          <w:sz w:val="20"/>
          <w:szCs w:val="20"/>
        </w:rPr>
        <w:t xml:space="preserve"> </w:t>
      </w:r>
      <w:r>
        <w:rPr>
          <w:sz w:val="20"/>
          <w:szCs w:val="20"/>
          <w:lang w:val="en-US"/>
        </w:rPr>
        <w:t>Carbide</w:t>
      </w:r>
      <w:r>
        <w:rPr>
          <w:sz w:val="20"/>
          <w:szCs w:val="20"/>
        </w:rPr>
        <w:t>” ( США ) и “</w:t>
      </w:r>
      <w:r>
        <w:rPr>
          <w:sz w:val="20"/>
          <w:szCs w:val="20"/>
          <w:lang w:val="en-US"/>
        </w:rPr>
        <w:t>Battery</w:t>
      </w:r>
      <w:r>
        <w:rPr>
          <w:sz w:val="20"/>
          <w:szCs w:val="20"/>
        </w:rPr>
        <w:t xml:space="preserve"> </w:t>
      </w:r>
      <w:r>
        <w:rPr>
          <w:sz w:val="20"/>
          <w:szCs w:val="20"/>
          <w:lang w:val="en-US"/>
        </w:rPr>
        <w:t>Technologies</w:t>
      </w:r>
      <w:r>
        <w:rPr>
          <w:sz w:val="20"/>
          <w:szCs w:val="20"/>
        </w:rPr>
        <w:t>” ( Канада ). Они появились на рынке под маркой “</w:t>
      </w:r>
      <w:r>
        <w:rPr>
          <w:sz w:val="20"/>
          <w:szCs w:val="20"/>
          <w:lang w:val="en-US"/>
        </w:rPr>
        <w:t>renewal</w:t>
      </w:r>
      <w:r>
        <w:rPr>
          <w:sz w:val="20"/>
          <w:szCs w:val="20"/>
        </w:rPr>
        <w:t>” ( “восстанавливаемые” ). За последние 10 лет было получено много патентов на этот источник тока, но реальное производство налажено только в Германии компанией “</w:t>
      </w:r>
      <w:r>
        <w:rPr>
          <w:sz w:val="20"/>
          <w:szCs w:val="20"/>
          <w:lang w:val="en-US"/>
        </w:rPr>
        <w:t>Battery</w:t>
      </w:r>
      <w:r>
        <w:rPr>
          <w:sz w:val="20"/>
          <w:szCs w:val="20"/>
        </w:rPr>
        <w:t xml:space="preserve"> </w:t>
      </w:r>
      <w:r>
        <w:rPr>
          <w:sz w:val="20"/>
          <w:szCs w:val="20"/>
          <w:lang w:val="en-US"/>
        </w:rPr>
        <w:t>Innovation</w:t>
      </w:r>
      <w:r>
        <w:rPr>
          <w:sz w:val="20"/>
          <w:szCs w:val="20"/>
        </w:rPr>
        <w:t xml:space="preserve"> </w:t>
      </w:r>
      <w:r>
        <w:rPr>
          <w:sz w:val="20"/>
          <w:szCs w:val="20"/>
          <w:lang w:val="en-US"/>
        </w:rPr>
        <w:t>Group</w:t>
      </w:r>
      <w:r>
        <w:rPr>
          <w:sz w:val="20"/>
          <w:szCs w:val="20"/>
        </w:rPr>
        <w:t>”.</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Восстанавливаемые МЦ-элементы обеспечивают до 50 циклов при довольно большой степени разряда; у них низкий саморазряд и они могут храниться до пяти лет. Однако стоимость перезаряжаемых МЦ-элементов соизмерима со стоимостью щелочных аккумуляторов с гораздо большим сроком службы — а потому маловероятно, что они будут конкурентоспособны.</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bCs/>
          <w:sz w:val="20"/>
          <w:szCs w:val="20"/>
        </w:rPr>
      </w:pPr>
      <w:r>
        <w:rPr>
          <w:b/>
          <w:bCs/>
          <w:i/>
          <w:sz w:val="20"/>
          <w:szCs w:val="20"/>
        </w:rPr>
        <w:t>Одноразовые алкалиновые элементы “</w:t>
      </w:r>
      <w:r>
        <w:rPr>
          <w:b/>
          <w:bCs/>
          <w:i/>
          <w:sz w:val="20"/>
          <w:szCs w:val="20"/>
          <w:lang w:val="en-US"/>
        </w:rPr>
        <w:t>Duracell</w:t>
      </w:r>
      <w:r>
        <w:rPr>
          <w:b/>
          <w:bCs/>
          <w:i/>
          <w:sz w:val="20"/>
          <w:szCs w:val="20"/>
        </w:rPr>
        <w:t xml:space="preserve"> </w:t>
      </w:r>
      <w:r>
        <w:rPr>
          <w:b/>
          <w:bCs/>
          <w:i/>
          <w:sz w:val="20"/>
          <w:szCs w:val="20"/>
          <w:lang w:val="en-US"/>
        </w:rPr>
        <w:t>Prosel</w:t>
      </w:r>
      <w:r>
        <w:rPr>
          <w:b/>
          <w:bCs/>
          <w:i/>
          <w:sz w:val="20"/>
          <w:szCs w:val="20"/>
        </w:rPr>
        <w:t>”.</w:t>
      </w:r>
      <w:r>
        <w:rPr>
          <w:iCs/>
          <w:sz w:val="20"/>
          <w:szCs w:val="20"/>
        </w:rPr>
        <w:t xml:space="preserve"> Из всех доступных одноразовых химических источников тока высокой плотности пока обладают наибольшей удельной энергоёмкостью, не уступающей СЦ-элементам, и даже литиевым одноразовым батарейкам высокой токоотдачи: например, батарейка формата “Орион” ( “373”, “</w:t>
      </w:r>
      <w:r>
        <w:rPr>
          <w:iCs/>
          <w:sz w:val="20"/>
          <w:szCs w:val="20"/>
          <w:lang w:val="en-US"/>
        </w:rPr>
        <w:t>D</w:t>
      </w:r>
      <w:r>
        <w:rPr>
          <w:iCs/>
          <w:sz w:val="20"/>
          <w:szCs w:val="20"/>
        </w:rPr>
        <w:t xml:space="preserve">”, </w:t>
      </w:r>
      <w:r>
        <w:rPr>
          <w:iCs/>
          <w:sz w:val="20"/>
          <w:szCs w:val="20"/>
          <w:lang w:val="en-US"/>
        </w:rPr>
        <w:t>R</w:t>
      </w:r>
      <w:r>
        <w:rPr>
          <w:iCs/>
          <w:sz w:val="20"/>
          <w:szCs w:val="20"/>
        </w:rPr>
        <w:t xml:space="preserve">20 ) весом в 141 г содержит </w:t>
      </w:r>
      <w:r>
        <w:rPr>
          <w:b/>
          <w:bCs/>
          <w:iCs/>
          <w:sz w:val="20"/>
          <w:szCs w:val="20"/>
        </w:rPr>
        <w:t>24 Ач;</w:t>
      </w:r>
      <w:r>
        <w:rPr>
          <w:b/>
          <w:bCs/>
          <w:i/>
          <w:sz w:val="20"/>
          <w:szCs w:val="20"/>
        </w:rPr>
        <w:t xml:space="preserve"> </w:t>
      </w:r>
      <w:r>
        <w:rPr>
          <w:bCs/>
          <w:sz w:val="20"/>
          <w:szCs w:val="20"/>
        </w:rPr>
        <w:t xml:space="preserve">батарейка формата </w:t>
      </w:r>
      <w:r>
        <w:rPr>
          <w:bCs/>
          <w:sz w:val="20"/>
          <w:szCs w:val="20"/>
          <w:lang w:val="en-US"/>
        </w:rPr>
        <w:t>LR</w:t>
      </w:r>
      <w:r>
        <w:rPr>
          <w:bCs/>
          <w:sz w:val="20"/>
          <w:szCs w:val="20"/>
        </w:rPr>
        <w:t>14 – 7,750 Ач; “</w:t>
      </w:r>
      <w:r>
        <w:rPr>
          <w:bCs/>
          <w:sz w:val="20"/>
          <w:szCs w:val="20"/>
          <w:lang w:val="en-US"/>
        </w:rPr>
        <w:t>Duracell</w:t>
      </w:r>
      <w:r>
        <w:rPr>
          <w:bCs/>
          <w:sz w:val="20"/>
          <w:szCs w:val="20"/>
        </w:rPr>
        <w:t xml:space="preserve"> </w:t>
      </w:r>
      <w:r>
        <w:rPr>
          <w:bCs/>
          <w:sz w:val="20"/>
          <w:szCs w:val="20"/>
          <w:lang w:val="en-US"/>
        </w:rPr>
        <w:t>Prosel</w:t>
      </w:r>
      <w:r>
        <w:rPr>
          <w:bCs/>
          <w:sz w:val="20"/>
          <w:szCs w:val="20"/>
        </w:rPr>
        <w:t>”</w:t>
      </w:r>
      <w:r>
        <w:rPr>
          <w:b/>
          <w:bCs/>
          <w:i/>
          <w:sz w:val="20"/>
          <w:szCs w:val="20"/>
        </w:rPr>
        <w:t xml:space="preserve"> </w:t>
      </w:r>
      <w:r>
        <w:rPr>
          <w:iCs/>
          <w:sz w:val="20"/>
          <w:szCs w:val="20"/>
        </w:rPr>
        <w:t>“пальчикового формата” ( они же “</w:t>
      </w:r>
      <w:r>
        <w:rPr>
          <w:iCs/>
          <w:sz w:val="20"/>
          <w:szCs w:val="20"/>
          <w:lang w:val="en-US"/>
        </w:rPr>
        <w:t>LR</w:t>
      </w:r>
      <w:r>
        <w:rPr>
          <w:iCs/>
          <w:sz w:val="20"/>
          <w:szCs w:val="20"/>
        </w:rPr>
        <w:t>6”, “АА”, “К40”, “316” ) содержит 2,7 Ач; “минипальчик”, или “мизинец” ( </w:t>
      </w:r>
      <w:r>
        <w:rPr>
          <w:iCs/>
          <w:sz w:val="20"/>
          <w:szCs w:val="20"/>
          <w:lang w:val="en-US"/>
        </w:rPr>
        <w:t>LR</w:t>
      </w:r>
      <w:r>
        <w:rPr>
          <w:iCs/>
          <w:sz w:val="20"/>
          <w:szCs w:val="20"/>
        </w:rPr>
        <w:t>03 ) – 1,175 Ач  при сопротивлении нагрузки от 10 до 100 Ом ( напомню: у батареек всех типов реальная ёмкость определяется нагрузкой элемента,– оттого её, в отличие от аккумуляторов, не пишут на корпусе: одноразовый гальванический элемент, отдающий при нагрузке в 100 Ом 1 А/ч, на 10 омах отдаст не более 0,7; при нагрузке в килоомы его ёмкость возрастёт до 1,5 А/ч ). В склонности к саморазряду в течение пяти лет элементы этой серии замечены не были. &lt; Комментарии, как говорится, излишни. &gt; Приобрести данные полуфантастические элементы москвичи могут в известном всем продвинутым спелестологам магазине-выставке близ Белорусской</w:t>
      </w:r>
      <w:r>
        <w:rPr>
          <w:rStyle w:val="Style6"/>
          <w:rStyle w:val="FootnoteAnchor"/>
          <w:iCs/>
          <w:sz w:val="20"/>
          <w:szCs w:val="20"/>
        </w:rPr>
        <w:footnoteReference w:id="240"/>
      </w:r>
      <w:r>
        <w:rPr>
          <w:iCs/>
          <w:sz w:val="20"/>
          <w:szCs w:val="20"/>
        </w:rPr>
        <w:t xml:space="preserve"> ( </w:t>
      </w:r>
      <w:r>
        <w:rPr>
          <w:iCs/>
          <w:sz w:val="20"/>
          <w:szCs w:val="20"/>
          <w:lang w:val="en-US"/>
        </w:rPr>
        <w:t>R</w:t>
      </w:r>
      <w:r>
        <w:rPr>
          <w:iCs/>
          <w:sz w:val="20"/>
          <w:szCs w:val="20"/>
        </w:rPr>
        <w:t xml:space="preserve">20 всего за 30 рублей! ),– предварительно уверив консультанта, что нужны они тебе не для массовой продажи по демпинговым ценам иль организации пиратского производства, а для самого, что ни на есть, настоящего похода под землю. Слово “спелестолог” пока действует в данном магазине магически. Питерцам советую обращаться по адресу дистрибьютора </w:t>
      </w:r>
      <w:r>
        <w:rPr>
          <w:bCs/>
          <w:sz w:val="20"/>
          <w:szCs w:val="20"/>
        </w:rPr>
        <w:t>“</w:t>
      </w:r>
      <w:r>
        <w:rPr>
          <w:bCs/>
          <w:sz w:val="20"/>
          <w:szCs w:val="20"/>
          <w:lang w:val="en-US"/>
        </w:rPr>
        <w:t>Duracell</w:t>
      </w:r>
      <w:r>
        <w:rPr>
          <w:bCs/>
          <w:sz w:val="20"/>
          <w:szCs w:val="20"/>
        </w:rPr>
        <w:t xml:space="preserve"> </w:t>
      </w:r>
      <w:r>
        <w:rPr>
          <w:bCs/>
          <w:sz w:val="20"/>
          <w:szCs w:val="20"/>
          <w:lang w:val="en-US"/>
        </w:rPr>
        <w:t>Prosel</w:t>
      </w:r>
      <w:r>
        <w:rPr>
          <w:bCs/>
          <w:sz w:val="20"/>
          <w:szCs w:val="20"/>
        </w:rPr>
        <w:t xml:space="preserve">” – компания “РОСЭЛ”, тел. ( 812 ) 320 – 8 – 333; </w:t>
      </w:r>
      <w:r>
        <w:rPr>
          <w:bCs/>
          <w:sz w:val="20"/>
          <w:szCs w:val="20"/>
          <w:lang w:val="en-US"/>
        </w:rPr>
        <w:t>http</w:t>
      </w:r>
      <w:r>
        <w:rPr>
          <w:bCs/>
          <w:sz w:val="20"/>
          <w:szCs w:val="20"/>
        </w:rPr>
        <w:t>:\\</w:t>
      </w:r>
      <w:r>
        <w:rPr>
          <w:bCs/>
          <w:sz w:val="20"/>
          <w:szCs w:val="20"/>
          <w:lang w:val="en-US"/>
        </w:rPr>
        <w:t>www</w:t>
      </w:r>
      <w:r>
        <w:rPr>
          <w:bCs/>
          <w:sz w:val="20"/>
          <w:szCs w:val="20"/>
        </w:rPr>
        <w:t>.</w:t>
      </w:r>
      <w:r>
        <w:rPr>
          <w:bCs/>
          <w:sz w:val="20"/>
          <w:szCs w:val="20"/>
          <w:lang w:val="en-US"/>
        </w:rPr>
        <w:t>rosel</w:t>
      </w:r>
      <w:r>
        <w:rPr>
          <w:bCs/>
          <w:sz w:val="20"/>
          <w:szCs w:val="20"/>
        </w:rPr>
        <w:t>.</w:t>
      </w:r>
      <w:r>
        <w:rPr>
          <w:bCs/>
          <w:sz w:val="20"/>
          <w:szCs w:val="20"/>
          <w:lang w:val="en-US"/>
        </w:rPr>
        <w:t>ru</w:t>
      </w:r>
    </w:p>
    <w:p>
      <w:pPr>
        <w:pStyle w:val="Normal"/>
        <w:widowControl w:val="false"/>
        <w:tabs>
          <w:tab w:val="clear" w:pos="708"/>
          <w:tab w:val="left" w:pos="2340" w:leader="none"/>
          <w:tab w:val="left" w:pos="3960" w:leader="none"/>
          <w:tab w:val="left" w:pos="5760" w:leader="none"/>
        </w:tabs>
        <w:ind w:right="99" w:firstLine="540"/>
        <w:jc w:val="both"/>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b/>
          <w:b/>
          <w:sz w:val="20"/>
          <w:szCs w:val="20"/>
        </w:rPr>
      </w:pPr>
      <w:r>
        <w:rPr>
          <w:b/>
          <w:sz w:val="20"/>
          <w:szCs w:val="20"/>
        </w:rPr>
        <w:t>2. Невозобновляемые ( первичные ) гальванические элементы с литиевым электролитом</w:t>
      </w:r>
    </w:p>
    <w:p>
      <w:pPr>
        <w:pStyle w:val="Normal"/>
        <w:widowControl w:val="false"/>
        <w:tabs>
          <w:tab w:val="clear" w:pos="708"/>
          <w:tab w:val="left" w:pos="2340" w:leader="none"/>
          <w:tab w:val="left" w:pos="3960" w:leader="none"/>
          <w:tab w:val="left" w:pos="5760" w:leader="none"/>
        </w:tabs>
        <w:ind w:right="99" w:firstLine="540"/>
        <w:jc w:val="both"/>
        <w:rPr>
          <w:b/>
          <w:b/>
          <w:sz w:val="20"/>
          <w:szCs w:val="20"/>
        </w:rPr>
      </w:pPr>
      <w:r>
        <w:rPr>
          <w:b/>
          <w:sz w:val="20"/>
          <w:szCs w:val="20"/>
        </w:rPr>
      </w:r>
    </w:p>
    <w:tbl>
      <w:tblPr>
        <w:tblW w:w="9860" w:type="dxa"/>
        <w:jc w:val="center"/>
        <w:tblInd w:w="0" w:type="dxa"/>
        <w:tblLayout w:type="fixed"/>
        <w:tblCellMar>
          <w:top w:w="0" w:type="dxa"/>
          <w:left w:w="108" w:type="dxa"/>
          <w:bottom w:w="0" w:type="dxa"/>
          <w:right w:w="108" w:type="dxa"/>
        </w:tblCellMar>
      </w:tblPr>
      <w:tblGrid>
        <w:gridCol w:w="2108"/>
        <w:gridCol w:w="1480"/>
        <w:gridCol w:w="1105"/>
        <w:gridCol w:w="1105"/>
        <w:gridCol w:w="1480"/>
        <w:gridCol w:w="1102"/>
        <w:gridCol w:w="1480"/>
      </w:tblGrid>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rPr>
              <w:t>электрохимическая система</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lang w:val="en-US"/>
              </w:rPr>
              <w:t>Li</w:t>
            </w:r>
            <w:r>
              <w:rPr>
                <w:b/>
                <w:sz w:val="20"/>
                <w:szCs w:val="20"/>
              </w:rPr>
              <w:t>/</w:t>
            </w:r>
            <w:r>
              <w:rPr>
                <w:b/>
                <w:sz w:val="20"/>
                <w:szCs w:val="20"/>
                <w:lang w:val="en-US"/>
              </w:rPr>
              <w:t>MnO</w:t>
            </w:r>
            <w:r>
              <w:rPr>
                <w:b/>
                <w:sz w:val="20"/>
                <w:szCs w:val="20"/>
                <w:vertAlign w:val="subscript"/>
              </w:rPr>
              <w:t>2</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lang w:val="en-US"/>
              </w:rPr>
              <w:t>Li/SO</w:t>
            </w:r>
            <w:r>
              <w:rPr>
                <w:b/>
                <w:sz w:val="20"/>
                <w:szCs w:val="20"/>
                <w:vertAlign w:val="subscript"/>
                <w:lang w:val="en-US"/>
              </w:rPr>
              <w:t>2</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lang w:val="en-US"/>
              </w:rPr>
              <w:t>Li/SOCl</w:t>
            </w:r>
            <w:r>
              <w:rPr>
                <w:b/>
                <w:sz w:val="20"/>
                <w:szCs w:val="20"/>
                <w:vertAlign w:val="subscript"/>
                <w:lang w:val="en-US"/>
              </w:rPr>
              <w:t>2</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lang w:val="en-US"/>
              </w:rPr>
              <w:t>Li/CF</w:t>
            </w:r>
            <w:r>
              <w:rPr>
                <w:b/>
                <w:sz w:val="20"/>
                <w:szCs w:val="20"/>
                <w:vertAlign w:val="subscript"/>
                <w:lang w:val="en-US"/>
              </w:rPr>
              <w:t>x</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Li/CuO</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lang w:val="en-US"/>
              </w:rPr>
              <w:t>Li/I</w:t>
            </w:r>
            <w:r>
              <w:rPr>
                <w:b/>
                <w:sz w:val="20"/>
                <w:szCs w:val="20"/>
                <w:vertAlign w:val="subscript"/>
                <w:lang w:val="en-US"/>
              </w:rPr>
              <w:t>2</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rPr>
              <w:t>НРЦ</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5</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67</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3</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6</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8</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рабочее напряжение, В</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9 ÷ 2,6</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5 ÷ 3,3</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зависит от нагрузки</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 ÷ 1,2</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зависит от нагрузки</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конечное напряжение</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2</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2</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0</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2</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типичная ёмкость</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 С</w:t>
            </w:r>
            <w:r>
              <w:rPr>
                <w:sz w:val="20"/>
                <w:szCs w:val="20"/>
                <w:vertAlign w:val="subscript"/>
              </w:rPr>
              <w:t>х</w:t>
            </w:r>
            <w:r>
              <w:rPr>
                <w:sz w:val="20"/>
                <w:szCs w:val="20"/>
              </w:rPr>
              <w:t> ), А/ч</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1 ÷ 0,5</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1 ÷ 1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2 ÷ 2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1 ÷ 1,5</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1 ÷ 0,5</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1 ÷ 20</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удельное внутреннее сопротивление, Ом/Ач</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 9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5 ÷ 1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 ÷ 5</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 70</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 10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 1000</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 xml:space="preserve">диапазон рабочих температур, </w:t>
            </w:r>
            <w:r>
              <w:rPr>
                <w:sz w:val="20"/>
                <w:szCs w:val="20"/>
                <w:vertAlign w:val="superscript"/>
              </w:rPr>
              <w:t>о</w:t>
            </w:r>
            <w:r>
              <w:rPr>
                <w:sz w:val="20"/>
                <w:szCs w:val="20"/>
              </w:rPr>
              <w:t>С</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r>
              <w:rPr>
                <w:sz w:val="20"/>
                <w:szCs w:val="20"/>
              </w:rPr>
              <w:t>20 ÷ +55</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r>
              <w:rPr>
                <w:sz w:val="20"/>
                <w:szCs w:val="20"/>
              </w:rPr>
              <w:t>60 ÷ +7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r>
              <w:rPr>
                <w:sz w:val="20"/>
                <w:szCs w:val="20"/>
              </w:rPr>
              <w:t>50 ÷ +7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r>
              <w:rPr>
                <w:sz w:val="20"/>
                <w:szCs w:val="20"/>
              </w:rPr>
              <w:t>20 ÷ +60</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r>
              <w:rPr>
                <w:sz w:val="20"/>
                <w:szCs w:val="20"/>
              </w:rPr>
              <w:t>10 ÷ +7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w:t>
            </w:r>
            <w:r>
              <w:rPr>
                <w:sz w:val="20"/>
                <w:szCs w:val="20"/>
              </w:rPr>
              <w:t>10 ÷ +60</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удельная энергия: весовая ( Втч/кг )</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и объёмная ( Втч / дм</w:t>
            </w:r>
            <w:r>
              <w:rPr>
                <w:sz w:val="20"/>
                <w:szCs w:val="20"/>
                <w:vertAlign w:val="superscript"/>
              </w:rPr>
              <w:t>3</w:t>
            </w:r>
            <w:r>
              <w:rPr>
                <w:sz w:val="20"/>
                <w:szCs w:val="20"/>
              </w:rPr>
              <w:t> )</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25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50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00 ÷ 40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500 ÷ 600</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60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110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5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600</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0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60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65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00</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форма кривой</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разряда</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относительно плоская</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идеально плоская</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идеально плоская</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относительно плоская</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лоская</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относительно плоская</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ток разряда: рабочий и импульсный ( С</w:t>
            </w:r>
            <w:r>
              <w:rPr>
                <w:sz w:val="20"/>
                <w:szCs w:val="20"/>
                <w:vertAlign w:val="subscript"/>
              </w:rPr>
              <w:t>х </w:t>
            </w:r>
            <w:r>
              <w:rPr>
                <w:sz w:val="20"/>
                <w:szCs w:val="20"/>
              </w:rPr>
              <w:t>)</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до 0,05 </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 xml:space="preserve">до 0,1 </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до 0,1 </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0,5</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до 1 </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1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до 0,05 </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0,1</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до 0,05 </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0,1</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до 0,005 </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до 0,01</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саморазряд, % в год</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 ÷ 2,5</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 ÷ 2</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 ÷ 2</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 ÷ 2</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 ÷ 2</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w:t>
            </w:r>
          </w:p>
        </w:tc>
      </w:tr>
      <w:tr>
        <w:trPr/>
        <w:tc>
          <w:tcPr>
            <w:tcW w:w="210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срок хранения, годы</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8</w:t>
            </w:r>
          </w:p>
        </w:tc>
        <w:tc>
          <w:tcPr>
            <w:tcW w:w="11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8</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0</w:t>
            </w:r>
          </w:p>
        </w:tc>
        <w:tc>
          <w:tcPr>
            <w:tcW w:w="1102"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0</w:t>
            </w:r>
          </w:p>
        </w:tc>
        <w:tc>
          <w:tcPr>
            <w:tcW w:w="1480"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w:t>
            </w:r>
          </w:p>
        </w:tc>
      </w:tr>
    </w:tbl>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
          <w:i/>
          <w:sz w:val="20"/>
          <w:szCs w:val="20"/>
        </w:rPr>
        <w:t xml:space="preserve">Источники тока на основе системы литий / диоксид марганца </w:t>
      </w:r>
      <w:r>
        <w:rPr>
          <w:sz w:val="20"/>
          <w:szCs w:val="20"/>
        </w:rPr>
        <w:t>появились на рынке одними из первых. Единственное достоинство – относительная дешевизна. Да, пожалуй, надёжность в эксплуатации. Высокое внутреннее сопротивление позволяет использовать их лишь в слаботочной аппаратуре ( часы, электретные микрофоны и прочее ); элементы ёмкостью выше 0,5 Ач, по-видимому, не производятся — так что для целей освещения они не подходит.</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
          <w:i/>
          <w:sz w:val="20"/>
          <w:szCs w:val="20"/>
        </w:rPr>
        <w:t xml:space="preserve">Источники тока на основе системы литий / диоксид серы и источники на основе системы литий/тионилхлорид. </w:t>
      </w:r>
      <w:r>
        <w:rPr>
          <w:sz w:val="20"/>
          <w:szCs w:val="20"/>
        </w:rPr>
        <w:t>Эти элементы распространены наиболее широко. Их общий плюс – идеально стабильное напряжение при разряде. К общим недостаткам относятся высокое внутреннее давление и опасность перегрева при коротких замыканиях, из-за чего батарейки этих типов производителям приходится снабжать сразу двумя типами предохранителей: аварийным выпускным клапаном и плавким, рассчитанным на температуру в +100</w:t>
      </w:r>
      <w:r>
        <w:rPr>
          <w:sz w:val="20"/>
          <w:szCs w:val="20"/>
          <w:vertAlign w:val="superscript"/>
        </w:rPr>
        <w:t>о</w:t>
      </w:r>
      <w:r>
        <w:rPr>
          <w:sz w:val="20"/>
          <w:szCs w:val="20"/>
        </w:rPr>
        <w:t xml:space="preserve"> С. Естественно, что срабатывание предохранителей спасает вашу жизнь – но батарейку после этого можно выбрасывать. Сколько бы неизрасходованных Ач в ней ни осталось: после срабатывания хоть одного предохранителя “выковырить” их из неё физически невозможно.</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Напряжение элементов первой группы – 3,0 В, то есть один элемент этой группы заменяет две щелочных батарейки. Благодаря относительно высокому внутреннему сопротивлению “таблеточных” элементов данного типа ( около 50 Ом ) два таких элемента, соединённых последовательно, без всяких дополнительных сопротивлений могут питать светодиод белого цвета ( внутреннее сопротивление элемента и светодиода служит балластным токоограничивающим сопротивлением ) – а потому источники литий/диоксид серы используются нами в миниатюрных световых “запасках” особенно широко. При потреблении около 20 мА “запаска”, состоящая всего из двух миниатюрных литий-серо-диоксидных “таблеток” и одного светодиода белого света способна работать не менее 50 часов. Но – только с одним светодиодом. Напряжение “тионилхлоридов” 3,6 В – что эквивалентно трём щелочным аккумуляторам, но ниже, чем напряжение трёх солевых или алкалиновых батареек. ( Некоторые полагают данное “несовпадение” за минус – но при наличие универсального преобразователя напряжения, вмонтированного в налобную систему, данные разногласия не трогают. ) Что выгодно отличает “тионилхлориды” – это их способность отдавать высокий ток. А потому если пользовать литиевые батарейки в мощных системах с токопотреблением &gt; 200 мА – то только эти.</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Мировой лидер в производстве элементов данного типа французская компания </w:t>
      </w:r>
      <w:r>
        <w:rPr>
          <w:sz w:val="20"/>
          <w:szCs w:val="20"/>
          <w:lang w:val="en-US"/>
        </w:rPr>
        <w:t>SAFT</w:t>
      </w:r>
      <w:r>
        <w:rPr>
          <w:sz w:val="20"/>
          <w:szCs w:val="20"/>
        </w:rPr>
        <w:t xml:space="preserve"> разработала цилиндрические батареи рулонного типа ( электроды в которых свёрнуты в рулон ) довольно высокой ёмкости, характеристики которых вполне позволяют применять их для “подземного света” ( по крайней мере в светодиодных налобниках с токопотреблением до 200 мА при ёмкости батарейки в 3,5 Ач и в любой иной системе на элементах большей ёмкости ). Элементы серии </w:t>
      </w:r>
      <w:r>
        <w:rPr>
          <w:sz w:val="20"/>
          <w:szCs w:val="20"/>
          <w:lang w:val="en-US"/>
        </w:rPr>
        <w:t>LS</w:t>
      </w:r>
      <w:r>
        <w:rPr>
          <w:sz w:val="20"/>
          <w:szCs w:val="20"/>
        </w:rPr>
        <w:t xml:space="preserve"> производятся в Европе, </w:t>
      </w:r>
      <w:r>
        <w:rPr>
          <w:sz w:val="20"/>
          <w:szCs w:val="20"/>
          <w:lang w:val="en-US"/>
        </w:rPr>
        <w:t>LO</w:t>
      </w:r>
      <w:r>
        <w:rPr>
          <w:sz w:val="20"/>
          <w:szCs w:val="20"/>
        </w:rPr>
        <w:t xml:space="preserve"> – в США, серии </w:t>
      </w:r>
      <w:r>
        <w:rPr>
          <w:sz w:val="20"/>
          <w:szCs w:val="20"/>
          <w:lang w:val="en-US"/>
        </w:rPr>
        <w:t>G</w:t>
      </w:r>
      <w:r>
        <w:rPr>
          <w:sz w:val="20"/>
          <w:szCs w:val="20"/>
        </w:rPr>
        <w:t xml:space="preserve"> – в Англии. И хотя ёмкость одноразовых элементов на их корпусах традиционно не сообщают ( она зависит от сопротивления нагрузки ), фирмы-изготовители в своих справочных материалах приводят ориентировочные данные. Как правило, размеры литиевых источников произвольны; чтоб оценить ёмкость литиевых элементов относительно привычных форматов ( ибо визуально мы прикалываемся к тому, что нам хорошо знакомо ), приведу параметры нескольких элементов компании </w:t>
      </w:r>
      <w:r>
        <w:rPr>
          <w:sz w:val="20"/>
          <w:szCs w:val="20"/>
          <w:lang w:val="en-US"/>
        </w:rPr>
        <w:t>SAFT</w:t>
      </w:r>
      <w:r>
        <w:rPr>
          <w:sz w:val="20"/>
          <w:szCs w:val="20"/>
        </w:rPr>
        <w:t xml:space="preserve"> этой серии, размеры которых совпадают с размерами батареек стандартных форматов:</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1788"/>
        <w:gridCol w:w="1211"/>
        <w:gridCol w:w="1071"/>
        <w:gridCol w:w="1216"/>
        <w:gridCol w:w="916"/>
        <w:gridCol w:w="1139"/>
        <w:gridCol w:w="1216"/>
        <w:gridCol w:w="1014"/>
      </w:tblGrid>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rPr>
              <w:t>характеристики</w:t>
            </w:r>
          </w:p>
        </w:tc>
        <w:tc>
          <w:tcPr>
            <w:tcW w:w="121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lang w:val="en-US"/>
              </w:rPr>
              <w:t>LS</w:t>
            </w:r>
            <w:r>
              <w:rPr>
                <w:b/>
                <w:sz w:val="20"/>
                <w:szCs w:val="20"/>
              </w:rPr>
              <w:t>14500</w:t>
            </w:r>
          </w:p>
        </w:tc>
        <w:tc>
          <w:tcPr>
            <w:tcW w:w="10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lang w:val="en-US"/>
              </w:rPr>
              <w:t>LS</w:t>
            </w:r>
            <w:r>
              <w:rPr>
                <w:b/>
                <w:sz w:val="20"/>
                <w:szCs w:val="20"/>
              </w:rPr>
              <w:t>2650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LO29SHX</w:t>
            </w:r>
          </w:p>
        </w:tc>
        <w:tc>
          <w:tcPr>
            <w:tcW w:w="9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LSH20</w:t>
            </w:r>
          </w:p>
        </w:tc>
        <w:tc>
          <w:tcPr>
            <w:tcW w:w="113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lang w:val="en-US"/>
              </w:rPr>
            </w:pPr>
            <w:r>
              <w:rPr>
                <w:b/>
                <w:sz w:val="20"/>
                <w:szCs w:val="20"/>
                <w:lang w:val="en-US"/>
              </w:rPr>
              <w:t>LS3360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lang w:val="en-US"/>
              </w:rPr>
              <w:t>LO</w:t>
            </w:r>
            <w:r>
              <w:rPr>
                <w:b/>
                <w:sz w:val="20"/>
                <w:szCs w:val="20"/>
              </w:rPr>
              <w:t>26</w:t>
            </w:r>
            <w:r>
              <w:rPr>
                <w:b/>
                <w:sz w:val="20"/>
                <w:szCs w:val="20"/>
                <w:lang w:val="en-US"/>
              </w:rPr>
              <w:t>SHX</w:t>
            </w:r>
          </w:p>
        </w:tc>
        <w:tc>
          <w:tcPr>
            <w:tcW w:w="101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
                <w:sz w:val="20"/>
                <w:szCs w:val="20"/>
                <w:lang w:val="en-US"/>
              </w:rPr>
              <w:t>G</w:t>
            </w:r>
            <w:r>
              <w:rPr>
                <w:b/>
                <w:sz w:val="20"/>
                <w:szCs w:val="20"/>
              </w:rPr>
              <w:t>22</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стандарт</w:t>
            </w:r>
          </w:p>
        </w:tc>
        <w:tc>
          <w:tcPr>
            <w:tcW w:w="121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t>R6</w:t>
            </w:r>
          </w:p>
        </w:tc>
        <w:tc>
          <w:tcPr>
            <w:tcW w:w="10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t>R14</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t>R14</w:t>
            </w:r>
          </w:p>
        </w:tc>
        <w:tc>
          <w:tcPr>
            <w:tcW w:w="9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t>R20</w:t>
            </w:r>
          </w:p>
        </w:tc>
        <w:tc>
          <w:tcPr>
            <w:tcW w:w="113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t>R2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lang w:val="en-US"/>
              </w:rPr>
            </w:pPr>
            <w:r>
              <w:rPr>
                <w:sz w:val="20"/>
                <w:szCs w:val="20"/>
                <w:lang w:val="en-US"/>
              </w:rPr>
            </w:r>
          </w:p>
          <w:p>
            <w:pPr>
              <w:pStyle w:val="Normal"/>
              <w:widowControl w:val="false"/>
              <w:tabs>
                <w:tab w:val="clear" w:pos="708"/>
                <w:tab w:val="left" w:pos="2340" w:leader="none"/>
                <w:tab w:val="left" w:pos="3960" w:leader="none"/>
                <w:tab w:val="left" w:pos="5760" w:leader="none"/>
              </w:tabs>
              <w:ind w:right="99" w:hanging="0"/>
              <w:jc w:val="center"/>
              <w:rPr>
                <w:sz w:val="20"/>
                <w:szCs w:val="20"/>
                <w:lang w:val="en-US"/>
              </w:rPr>
            </w:pPr>
            <w:r>
              <w:rPr>
                <w:sz w:val="20"/>
                <w:szCs w:val="20"/>
                <w:lang w:val="en-US"/>
              </w:rPr>
              <w:t>R20</w:t>
            </w:r>
          </w:p>
        </w:tc>
        <w:tc>
          <w:tcPr>
            <w:tcW w:w="101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 xml:space="preserve">2 </w:t>
            </w:r>
            <w:r>
              <w:rPr>
                <w:sz w:val="20"/>
                <w:szCs w:val="20"/>
                <w:lang w:val="en-US"/>
              </w:rPr>
              <w:t>X</w:t>
            </w:r>
            <w:r>
              <w:rPr>
                <w:sz w:val="20"/>
                <w:szCs w:val="20"/>
              </w:rPr>
              <w:t xml:space="preserve"> </w:t>
            </w:r>
            <w:r>
              <w:rPr>
                <w:sz w:val="20"/>
                <w:szCs w:val="20"/>
                <w:lang w:val="en-US"/>
              </w:rPr>
              <w:t>R</w:t>
            </w:r>
            <w:r>
              <w:rPr>
                <w:sz w:val="20"/>
                <w:szCs w:val="20"/>
              </w:rPr>
              <w:t>20</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 по высоте )</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 xml:space="preserve">рабочее напряжение, </w:t>
            </w:r>
            <w:r>
              <w:rPr>
                <w:sz w:val="20"/>
                <w:szCs w:val="20"/>
                <w:lang w:val="en-US"/>
              </w:rPr>
              <w:t>V</w:t>
            </w:r>
            <w:r>
              <w:rPr>
                <w:sz w:val="20"/>
                <w:szCs w:val="20"/>
              </w:rPr>
              <w:t xml:space="preserve"> ( в зависимости от сопротивления нагрузки )</w:t>
            </w:r>
          </w:p>
        </w:tc>
        <w:tc>
          <w:tcPr>
            <w:tcW w:w="121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9 ÷ 2,6</w:t>
            </w:r>
          </w:p>
        </w:tc>
        <w:tc>
          <w:tcPr>
            <w:tcW w:w="10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9 ÷ 2,6</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5 ÷ 3,3</w:t>
            </w:r>
          </w:p>
        </w:tc>
        <w:tc>
          <w:tcPr>
            <w:tcW w:w="9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9 ÷ 2,6</w:t>
            </w:r>
          </w:p>
        </w:tc>
        <w:tc>
          <w:tcPr>
            <w:tcW w:w="113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9 ÷ 2,6</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5 ÷ 3,3</w:t>
            </w:r>
          </w:p>
        </w:tc>
        <w:tc>
          <w:tcPr>
            <w:tcW w:w="101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5 ÷ 3,3</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номинальная</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ёмкость</w:t>
            </w:r>
          </w:p>
        </w:tc>
        <w:tc>
          <w:tcPr>
            <w:tcW w:w="121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25</w:t>
            </w:r>
          </w:p>
        </w:tc>
        <w:tc>
          <w:tcPr>
            <w:tcW w:w="10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7,3</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0</w:t>
            </w:r>
          </w:p>
        </w:tc>
        <w:tc>
          <w:tcPr>
            <w:tcW w:w="9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3,5</w:t>
            </w:r>
          </w:p>
        </w:tc>
        <w:tc>
          <w:tcPr>
            <w:tcW w:w="113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6,5</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7,5</w:t>
            </w:r>
          </w:p>
        </w:tc>
        <w:tc>
          <w:tcPr>
            <w:tcW w:w="101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6,5</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ри токе, mA</w:t>
            </w:r>
          </w:p>
        </w:tc>
        <w:tc>
          <w:tcPr>
            <w:tcW w:w="121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0</w:t>
            </w:r>
          </w:p>
        </w:tc>
        <w:tc>
          <w:tcPr>
            <w:tcW w:w="10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00</w:t>
            </w:r>
          </w:p>
        </w:tc>
        <w:tc>
          <w:tcPr>
            <w:tcW w:w="9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w:t>
            </w:r>
          </w:p>
        </w:tc>
        <w:tc>
          <w:tcPr>
            <w:tcW w:w="113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000</w:t>
            </w:r>
          </w:p>
        </w:tc>
        <w:tc>
          <w:tcPr>
            <w:tcW w:w="101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00</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масса, г</w:t>
            </w:r>
          </w:p>
        </w:tc>
        <w:tc>
          <w:tcPr>
            <w:tcW w:w="121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0</w:t>
            </w:r>
          </w:p>
        </w:tc>
        <w:tc>
          <w:tcPr>
            <w:tcW w:w="10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48</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3</w:t>
            </w:r>
          </w:p>
        </w:tc>
        <w:tc>
          <w:tcPr>
            <w:tcW w:w="9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00</w:t>
            </w:r>
          </w:p>
        </w:tc>
        <w:tc>
          <w:tcPr>
            <w:tcW w:w="113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9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85</w:t>
            </w:r>
          </w:p>
        </w:tc>
        <w:tc>
          <w:tcPr>
            <w:tcW w:w="101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75</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максимальный постоянный ток, </w:t>
            </w:r>
            <w:r>
              <w:rPr>
                <w:sz w:val="20"/>
                <w:szCs w:val="20"/>
                <w:lang w:val="en-US"/>
              </w:rPr>
              <w:t>mA</w:t>
            </w:r>
          </w:p>
        </w:tc>
        <w:tc>
          <w:tcPr>
            <w:tcW w:w="121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20</w:t>
            </w:r>
          </w:p>
        </w:tc>
        <w:tc>
          <w:tcPr>
            <w:tcW w:w="10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7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500</w:t>
            </w:r>
          </w:p>
        </w:tc>
        <w:tc>
          <w:tcPr>
            <w:tcW w:w="9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800</w:t>
            </w:r>
          </w:p>
        </w:tc>
        <w:tc>
          <w:tcPr>
            <w:tcW w:w="113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5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4.000</w:t>
            </w:r>
          </w:p>
        </w:tc>
        <w:tc>
          <w:tcPr>
            <w:tcW w:w="101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000</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 xml:space="preserve">импульсный ток, </w:t>
            </w:r>
            <w:r>
              <w:rPr>
                <w:sz w:val="20"/>
                <w:szCs w:val="20"/>
                <w:lang w:val="en-US"/>
              </w:rPr>
              <w:t>mA</w:t>
            </w:r>
          </w:p>
        </w:tc>
        <w:tc>
          <w:tcPr>
            <w:tcW w:w="121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400</w:t>
            </w:r>
          </w:p>
        </w:tc>
        <w:tc>
          <w:tcPr>
            <w:tcW w:w="107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5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000</w:t>
            </w:r>
          </w:p>
        </w:tc>
        <w:tc>
          <w:tcPr>
            <w:tcW w:w="9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4.500</w:t>
            </w:r>
          </w:p>
        </w:tc>
        <w:tc>
          <w:tcPr>
            <w:tcW w:w="1139"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400</w:t>
            </w:r>
          </w:p>
        </w:tc>
        <w:tc>
          <w:tcPr>
            <w:tcW w:w="1216"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0.000</w:t>
            </w:r>
          </w:p>
        </w:tc>
        <w:tc>
          <w:tcPr>
            <w:tcW w:w="101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0.000</w:t>
            </w:r>
          </w:p>
        </w:tc>
      </w:tr>
    </w:tbl>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Это, на мой взгляд – лучшие элементы из всех литиевых. Учтите, что при размерах стандартных форматов их ёмкость близка к ёмкости батареек “дюрасел-просел” — но напряжение при этом в 2,5 раза выше! Кто пользуется самодельными светодиодными системами с питанием в 3,6 В, конечно, оценит их по достоинству. ( Если отвлечься от неизбежной борьбы с возможностью короткого замыкания, а также ограничения тока </w:t>
      </w:r>
      <w:r>
        <w:rPr>
          <w:i/>
          <w:iCs/>
          <w:sz w:val="20"/>
          <w:szCs w:val="20"/>
        </w:rPr>
        <w:t>во избежании пожара и взрыва</w:t>
      </w:r>
      <w:r>
        <w:rPr>
          <w:rStyle w:val="2"/>
          <w:color w:val="000000"/>
          <w:szCs w:val="20"/>
        </w:rPr>
        <w:t xml:space="preserve"> —</w:t>
      </w:r>
      <w:r>
        <w:rPr>
          <w:sz w:val="20"/>
          <w:szCs w:val="20"/>
        </w:rPr>
        <w:t xml:space="preserve"> любите носить батарейки прямо на голове или в нагрудном кармане?.. А размеры литиевых элементов прямо-таки располагают к этому… Что ж: оснащайте эти элементы питания, как минимум, защитными абляционными экранами. И не забывайте про запасной источник энергии и аптечку. ) </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
          <w:i/>
          <w:sz w:val="20"/>
          <w:szCs w:val="20"/>
        </w:rPr>
        <w:t>Источники тока на основе системы литий /полифторуглерод, литий /оксид меди и литий /йод</w:t>
      </w:r>
      <w:r>
        <w:rPr>
          <w:sz w:val="20"/>
          <w:szCs w:val="20"/>
        </w:rPr>
        <w:t xml:space="preserve"> при всей безопасности своей эксплуатации обладают слишком большим внутренним сопротивлением, чтобы их можно было всерьёз использовать под землёй в качестве источников тока. Производятся они в основном для медицинских приборов ( в частности, кардиостимуляторов ), для разного рода датчиков ( которым требуется микротоковый источник энергии, рассчитанный на долгие сроки работы ) и в фототехнике.</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b/>
          <w:b/>
          <w:sz w:val="20"/>
          <w:szCs w:val="20"/>
        </w:rPr>
      </w:pPr>
      <w:r>
        <w:rPr>
          <w:b/>
          <w:sz w:val="20"/>
          <w:szCs w:val="20"/>
        </w:rPr>
        <w:t>3. Современные возобновляемые ( вторичные ) гальванические элементы</w:t>
      </w:r>
    </w:p>
    <w:p>
      <w:pPr>
        <w:pStyle w:val="Normal"/>
        <w:widowControl w:val="false"/>
        <w:tabs>
          <w:tab w:val="clear" w:pos="708"/>
          <w:tab w:val="left" w:pos="2340" w:leader="none"/>
          <w:tab w:val="left" w:pos="3960" w:leader="none"/>
          <w:tab w:val="left" w:pos="5760" w:leader="none"/>
        </w:tabs>
        <w:ind w:right="99" w:firstLine="540"/>
        <w:jc w:val="both"/>
        <w:rPr>
          <w:b/>
          <w:b/>
          <w:sz w:val="20"/>
          <w:szCs w:val="20"/>
        </w:rPr>
      </w:pPr>
      <w:r>
        <w:rPr>
          <w:b/>
          <w:sz w:val="20"/>
          <w:szCs w:val="20"/>
        </w:rPr>
      </w:r>
    </w:p>
    <w:tbl>
      <w:tblPr>
        <w:tblW w:w="9525" w:type="dxa"/>
        <w:jc w:val="center"/>
        <w:tblInd w:w="0" w:type="dxa"/>
        <w:tblLayout w:type="fixed"/>
        <w:tblCellMar>
          <w:top w:w="0" w:type="dxa"/>
          <w:left w:w="108" w:type="dxa"/>
          <w:bottom w:w="0" w:type="dxa"/>
          <w:right w:w="108" w:type="dxa"/>
        </w:tblCellMar>
      </w:tblPr>
      <w:tblGrid>
        <w:gridCol w:w="1931"/>
        <w:gridCol w:w="1325"/>
        <w:gridCol w:w="2058"/>
        <w:gridCol w:w="1305"/>
        <w:gridCol w:w="1451"/>
        <w:gridCol w:w="1455"/>
      </w:tblGrid>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характеристики</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sz w:val="20"/>
                <w:szCs w:val="20"/>
              </w:rPr>
            </w:pPr>
            <w:r>
              <w:rPr>
                <w:b/>
                <w:sz w:val="20"/>
                <w:szCs w:val="20"/>
              </w:rPr>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никель-кадмиевые</w:t>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pPr>
            <w:r>
              <w:rPr>
                <w:b/>
                <w:sz w:val="20"/>
                <w:szCs w:val="20"/>
              </w:rPr>
              <w:t>никель-металлогидридные</w:t>
            </w:r>
            <w:r>
              <w:rPr>
                <w:sz w:val="20"/>
                <w:szCs w:val="20"/>
              </w:rPr>
              <w:t xml:space="preserve"> </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свинцово-кислотные</w:t>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литий-ионные</w:t>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b/>
                <w:b/>
                <w:sz w:val="20"/>
                <w:szCs w:val="20"/>
              </w:rPr>
            </w:pPr>
            <w:r>
              <w:rPr>
                <w:b/>
                <w:sz w:val="20"/>
                <w:szCs w:val="20"/>
              </w:rPr>
              <w:t>литий-полимерные</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НРЦ</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35</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35</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4</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8</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8</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рабочее напряжение, В</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2</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2</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0</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6</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6</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напряжение разряда</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1</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1</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5</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4</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4</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типичная ёмкость</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 С</w:t>
            </w:r>
            <w:r>
              <w:rPr>
                <w:sz w:val="20"/>
                <w:szCs w:val="20"/>
                <w:vertAlign w:val="subscript"/>
              </w:rPr>
              <w:t>х</w:t>
            </w:r>
            <w:r>
              <w:rPr>
                <w:sz w:val="20"/>
                <w:szCs w:val="20"/>
              </w:rPr>
              <w:t> ), Ач</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3 ÷ 125</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05 ÷ 8,5</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5 ÷ 120</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4 ÷ 10</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1 ÷ 2,5</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удельное внутреннее сопротивление, мОм/Ач</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 ÷ 20</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 ÷ 40</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5 ÷ 10</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5 ÷ 10</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0 ÷ 100</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 xml:space="preserve">диапазон рабочих температур, </w:t>
            </w:r>
            <w:r>
              <w:rPr>
                <w:sz w:val="20"/>
                <w:szCs w:val="20"/>
                <w:vertAlign w:val="superscript"/>
              </w:rPr>
              <w:t>о</w:t>
            </w:r>
            <w:r>
              <w:rPr>
                <w:sz w:val="20"/>
                <w:szCs w:val="20"/>
              </w:rPr>
              <w:t>С</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w:t>
            </w:r>
            <w:r>
              <w:rPr>
                <w:sz w:val="20"/>
                <w:szCs w:val="20"/>
              </w:rPr>
              <w:t>20 ÷ +60</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w:t>
            </w:r>
            <w:r>
              <w:rPr>
                <w:sz w:val="20"/>
                <w:szCs w:val="20"/>
              </w:rPr>
              <w:t>10 ÷ +40</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w:t>
            </w:r>
            <w:r>
              <w:rPr>
                <w:sz w:val="20"/>
                <w:szCs w:val="20"/>
              </w:rPr>
              <w:t>15 ÷ +60</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w:t>
            </w:r>
            <w:r>
              <w:rPr>
                <w:sz w:val="20"/>
                <w:szCs w:val="20"/>
              </w:rPr>
              <w:t>20 ÷ +60</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w:t>
            </w:r>
            <w:r>
              <w:rPr>
                <w:sz w:val="20"/>
                <w:szCs w:val="20"/>
              </w:rPr>
              <w:t>10 ÷ +40</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удельная энергия: весовая ( Втч/кг ) и</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объёмная ( Втч / дм</w:t>
            </w:r>
            <w:r>
              <w:rPr>
                <w:sz w:val="20"/>
                <w:szCs w:val="20"/>
                <w:vertAlign w:val="superscript"/>
              </w:rPr>
              <w:t>3</w:t>
            </w:r>
            <w:r>
              <w:rPr>
                <w:sz w:val="20"/>
                <w:szCs w:val="20"/>
              </w:rPr>
              <w:t> )</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0 ÷ 7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0 ÷ 170</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60 ÷ 12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50 ÷ 250</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5 ÷ 5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55  ÷ 100</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00 ÷ 18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50 ÷ 400</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50 ÷ 200</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300 ÷ 500</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форма кривой разряда</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лоская</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лоская</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наклонная</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лоская</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лоская</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коэффициент отдачи по ёмкости, %</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60 ÷ 90</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60 ÷ 90</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80 ÷ 85</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90 ÷ 100</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90 ÷ 100</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 xml:space="preserve">ток разряда: рабочий и импульсный </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0,5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1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sz w:val="20"/>
                <w:szCs w:val="20"/>
                <w:vertAlign w:val="subscript"/>
              </w:rPr>
            </w:pPr>
            <w:r>
              <w:rPr>
                <w:sz w:val="20"/>
                <w:szCs w:val="20"/>
                <w:vertAlign w:val="subscript"/>
              </w:rPr>
              <w:t>~3-5 C</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0,5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0,8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sz w:val="20"/>
                <w:szCs w:val="20"/>
                <w:vertAlign w:val="subscript"/>
              </w:rPr>
            </w:pPr>
            <w:r>
              <w:rPr>
                <w:sz w:val="20"/>
                <w:szCs w:val="20"/>
                <w:vertAlign w:val="subscript"/>
              </w:rPr>
              <w:t>2C</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1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2 С</w:t>
            </w:r>
            <w:r>
              <w:rPr>
                <w:sz w:val="20"/>
                <w:szCs w:val="20"/>
                <w:vertAlign w:val="subscript"/>
              </w:rPr>
              <w:t>х</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0,1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0,5 С</w:t>
            </w:r>
            <w:r>
              <w:rPr>
                <w:sz w:val="20"/>
                <w:szCs w:val="20"/>
                <w:vertAlign w:val="subscript"/>
              </w:rPr>
              <w:t>х</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до 0,1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0,5 С</w:t>
            </w:r>
            <w:r>
              <w:rPr>
                <w:sz w:val="20"/>
                <w:szCs w:val="20"/>
                <w:vertAlign w:val="subscript"/>
              </w:rPr>
              <w:t>х</w:t>
            </w:r>
          </w:p>
          <w:p>
            <w:pPr>
              <w:pStyle w:val="Normal"/>
              <w:widowControl w:val="false"/>
              <w:tabs>
                <w:tab w:val="clear" w:pos="708"/>
                <w:tab w:val="left" w:pos="2340" w:leader="none"/>
                <w:tab w:val="left" w:pos="3960" w:leader="none"/>
                <w:tab w:val="left" w:pos="5760" w:leader="none"/>
              </w:tabs>
              <w:ind w:right="99" w:hanging="0"/>
              <w:jc w:val="center"/>
              <w:rPr>
                <w:sz w:val="20"/>
                <w:szCs w:val="20"/>
                <w:vertAlign w:val="subscript"/>
              </w:rPr>
            </w:pPr>
            <w:r>
              <w:rPr>
                <w:sz w:val="20"/>
                <w:szCs w:val="20"/>
                <w:vertAlign w:val="subscript"/>
              </w:rPr>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vertAlign w:val="subscript"/>
              </w:rPr>
            </w:pPr>
            <w:r>
              <w:rPr>
                <w:sz w:val="20"/>
                <w:szCs w:val="20"/>
                <w:vertAlign w:val="subscript"/>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предпочтительный ток заряда( С</w:t>
            </w:r>
            <w:r>
              <w:rPr>
                <w:sz w:val="20"/>
                <w:szCs w:val="20"/>
                <w:vertAlign w:val="subscript"/>
              </w:rPr>
              <w:t>х</w:t>
            </w:r>
            <w:r>
              <w:rPr>
                <w:sz w:val="20"/>
                <w:szCs w:val="20"/>
              </w:rPr>
              <w:t> )</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от 0,1 С</w:t>
            </w:r>
            <w:r>
              <w:rPr>
                <w:sz w:val="20"/>
                <w:szCs w:val="20"/>
                <w:vertAlign w:val="subscript"/>
              </w:rPr>
              <w:t>х</w:t>
            </w:r>
            <w:r>
              <w:rPr>
                <w:sz w:val="20"/>
                <w:szCs w:val="20"/>
              </w:rPr>
              <w:t xml:space="preserve"> ( для герметичных систем ) до 0,3 С</w:t>
            </w:r>
            <w:r>
              <w:rPr>
                <w:sz w:val="20"/>
                <w:szCs w:val="20"/>
                <w:vertAlign w:val="subscript"/>
              </w:rPr>
              <w:t>х</w:t>
            </w:r>
            <w:r>
              <w:rPr>
                <w:sz w:val="20"/>
                <w:szCs w:val="20"/>
              </w:rPr>
              <w:t xml:space="preserve"> для систем открытого типа</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от 0,1 С</w:t>
            </w:r>
            <w:r>
              <w:rPr>
                <w:sz w:val="20"/>
                <w:szCs w:val="20"/>
                <w:vertAlign w:val="subscript"/>
              </w:rPr>
              <w:t xml:space="preserve">х </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0,3 С</w:t>
            </w:r>
            <w:r>
              <w:rPr>
                <w:sz w:val="20"/>
                <w:szCs w:val="20"/>
                <w:vertAlign w:val="subscript"/>
              </w:rPr>
              <w:t>х</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vertAlign w:val="subscript"/>
              </w:rPr>
            </w:pPr>
            <w:r>
              <w:rPr>
                <w:sz w:val="20"/>
                <w:szCs w:val="20"/>
                <w:vertAlign w:val="subscript"/>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от 0,1 С</w:t>
            </w:r>
            <w:r>
              <w:rPr>
                <w:sz w:val="20"/>
                <w:szCs w:val="20"/>
                <w:vertAlign w:val="subscript"/>
              </w:rPr>
              <w:t xml:space="preserve">х </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до 1 С</w:t>
            </w:r>
            <w:r>
              <w:rPr>
                <w:sz w:val="20"/>
                <w:szCs w:val="20"/>
                <w:vertAlign w:val="subscript"/>
              </w:rPr>
              <w:t>х</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vertAlign w:val="subscript"/>
              </w:rPr>
            </w:pPr>
            <w:r>
              <w:rPr>
                <w:sz w:val="20"/>
                <w:szCs w:val="20"/>
                <w:vertAlign w:val="subscript"/>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определяется типом элемента и остаточным зарядом</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определяется типом элемента и остаточным зарядом</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rPr/>
            </w:pPr>
            <w:r>
              <w:rPr>
                <w:sz w:val="20"/>
                <w:szCs w:val="20"/>
              </w:rPr>
              <w:t>возможность подзаряда в ходе эксплуатации</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током</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от 0,1 С</w:t>
            </w:r>
            <w:r>
              <w:rPr>
                <w:sz w:val="20"/>
                <w:szCs w:val="20"/>
                <w:vertAlign w:val="subscript"/>
              </w:rPr>
              <w:t xml:space="preserve">х </w:t>
            </w:r>
            <w:r>
              <w:rPr>
                <w:sz w:val="20"/>
                <w:szCs w:val="20"/>
              </w:rPr>
              <w:t xml:space="preserve"> до 0,3 С</w:t>
            </w:r>
            <w:r>
              <w:rPr>
                <w:sz w:val="20"/>
                <w:szCs w:val="20"/>
                <w:vertAlign w:val="subscript"/>
              </w:rPr>
              <w:t>х</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vertAlign w:val="subscript"/>
              </w:rPr>
            </w:pPr>
            <w:r>
              <w:rPr>
                <w:sz w:val="20"/>
                <w:szCs w:val="20"/>
                <w:vertAlign w:val="subscript"/>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только током</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0,1 С</w:t>
            </w:r>
            <w:r>
              <w:rPr>
                <w:sz w:val="20"/>
                <w:szCs w:val="20"/>
                <w:vertAlign w:val="subscript"/>
              </w:rPr>
              <w:t xml:space="preserve">х </w:t>
            </w:r>
            <w:r>
              <w:rPr>
                <w:sz w:val="20"/>
                <w:szCs w:val="20"/>
              </w:rPr>
              <w:t xml:space="preserve"> </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любым током до 1 С</w:t>
            </w:r>
            <w:r>
              <w:rPr>
                <w:sz w:val="20"/>
                <w:szCs w:val="20"/>
                <w:vertAlign w:val="subscript"/>
              </w:rPr>
              <w:t>х</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только при наличии специального зарядного устройства, индивидуального для аккумулятора данного типа</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возможна</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средний саморазряд за месяц при +20</w:t>
            </w:r>
            <w:r>
              <w:rPr>
                <w:sz w:val="20"/>
                <w:szCs w:val="20"/>
                <w:vertAlign w:val="superscript"/>
              </w:rPr>
              <w:t>о</w:t>
            </w:r>
            <w:r>
              <w:rPr>
                <w:sz w:val="20"/>
                <w:szCs w:val="20"/>
              </w:rPr>
              <w:t xml:space="preserve"> С, %</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0</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15 ÷ 30</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5 ÷ 30</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 ( 10</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при встроенном чипе )</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0,5 ( 10</w:t>
            </w:r>
          </w:p>
          <w:p>
            <w:pPr>
              <w:pStyle w:val="Normal"/>
              <w:widowControl w:val="false"/>
              <w:tabs>
                <w:tab w:val="clear" w:pos="708"/>
                <w:tab w:val="left" w:pos="2340" w:leader="none"/>
                <w:tab w:val="left" w:pos="3960" w:leader="none"/>
                <w:tab w:val="left" w:pos="5760" w:leader="none"/>
              </w:tabs>
              <w:ind w:right="99" w:hanging="0"/>
              <w:jc w:val="center"/>
              <w:rPr/>
            </w:pPr>
            <w:r>
              <w:rPr>
                <w:sz w:val="20"/>
                <w:szCs w:val="20"/>
              </w:rPr>
              <w:t>при встроенном чипе )</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срок хранения, годы</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1</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срок работы, годы</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до 10</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до 5</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до 12</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до 5</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до 6</w:t>
            </w:r>
          </w:p>
        </w:tc>
      </w:tr>
      <w:tr>
        <w:trPr/>
        <w:tc>
          <w:tcPr>
            <w:tcW w:w="193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количество циклов</w:t>
            </w:r>
          </w:p>
        </w:tc>
        <w:tc>
          <w:tcPr>
            <w:tcW w:w="132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00 ÷ 1000</w:t>
            </w:r>
          </w:p>
        </w:tc>
        <w:tc>
          <w:tcPr>
            <w:tcW w:w="205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gt; 1000</w:t>
            </w:r>
          </w:p>
        </w:tc>
        <w:tc>
          <w:tcPr>
            <w:tcW w:w="130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200</w:t>
            </w:r>
          </w:p>
        </w:tc>
        <w:tc>
          <w:tcPr>
            <w:tcW w:w="1451"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500 ÷ 1000</w:t>
            </w:r>
          </w:p>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00 ÷ 400</w:t>
            </w:r>
          </w:p>
        </w:tc>
        <w:tc>
          <w:tcPr>
            <w:tcW w:w="1455"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800 ÷ 1000</w:t>
            </w:r>
          </w:p>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300 ÷ 400</w:t>
            </w:r>
          </w:p>
        </w:tc>
      </w:tr>
    </w:tbl>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Примечание: в верхней строке последней графы показаны заявленное производителями количество циклов; в нижней – практическое. О причинах такого расхождения будет поведано ниже.</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Также на практике выяснилось, что импульсный ток разряда для некоторых систем ( нижняя строка ) может превышать заявленный теоретически.</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
          <w:i/>
          <w:sz w:val="20"/>
          <w:szCs w:val="20"/>
        </w:rPr>
        <w:t xml:space="preserve">Никель-кадмиевые аккумуляторы. </w:t>
      </w:r>
      <w:r>
        <w:rPr>
          <w:sz w:val="20"/>
          <w:szCs w:val="20"/>
        </w:rPr>
        <w:t>Традиционно используются в горной промышленности для питания налобных фонарей “Украина”, “Кузбасс” и им подобных, именуемых “коногоны”. Как правило, в блоке питания этих систем стоят три акомных банки, работающих на лампочку с двумя спиралями ( 0,5 А “ближний свет” и 1 А “дальний свет” ); впрочем, есть системы с двумя банками и лампочкой на 2,5 В с током в 1,25 А ( “пожарная система” ). В никель-кадмиевом аккумуляторе стандартной модели ( призматической или параллелепипедной формы ) положительные и отрицательные электроды состоят из плоских пластин ( ламелей ), чередующихся друг с другом. За последнее десятилетие вес этих аккумуляторов удалось снизить на 20 % – в основном за счёт замены металлического корпуса на пластиковый,– дальнейший прогресс этих систем мало возможен. Производятся они в двух модификациях: открытого типа и герметичного. Системы открытого типа можно заряжать током от 0,2 до 0,3 С</w:t>
      </w:r>
      <w:r>
        <w:rPr>
          <w:sz w:val="20"/>
          <w:szCs w:val="20"/>
          <w:vertAlign w:val="subscript"/>
        </w:rPr>
        <w:t>х</w:t>
      </w:r>
      <w:r>
        <w:rPr>
          <w:sz w:val="20"/>
          <w:szCs w:val="20"/>
        </w:rPr>
        <w:t xml:space="preserve"> в течение 8 ÷ 6 часов; герметичные системы можно забивать током не больше 0,1 С</w:t>
      </w:r>
      <w:r>
        <w:rPr>
          <w:sz w:val="20"/>
          <w:szCs w:val="20"/>
          <w:vertAlign w:val="subscript"/>
        </w:rPr>
        <w:t>х</w:t>
      </w:r>
      <w:r>
        <w:rPr>
          <w:sz w:val="20"/>
          <w:szCs w:val="20"/>
        </w:rPr>
        <w:t xml:space="preserve"> 14 ÷ 16 часов. Учтите, что ток заряда ниже приведённого мной не только не приводит к “забиванию” банки до номинальной ёмкости С</w:t>
      </w:r>
      <w:r>
        <w:rPr>
          <w:sz w:val="20"/>
          <w:szCs w:val="20"/>
          <w:vertAlign w:val="subscript"/>
        </w:rPr>
        <w:t>х</w:t>
      </w:r>
      <w:r>
        <w:rPr>
          <w:sz w:val="20"/>
          <w:szCs w:val="20"/>
        </w:rPr>
        <w:t> — способствует загрязнению электродов. В то же время превышающий по величине ток приводит к закипанию электролита. Но если аккумулятор “открытого типа” можно дозарядить нужным количеством щёлочи или испарившейся при заряде водной составляющей электролита ( строго и только дистиллятом! ), то герметичный при таком процессе, как минимум, раздувается и теряет ёмкость; в некоторых случаях способен взорваться.</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Саморазряд никель-кадмиевых систем, конечно, ниже свинцово-кислотных – но не настолько, чтобы пренебрегать им, рассчитывая количество аком, потребных вам для длительного подземного пребывания. Ибо за первые, прошедшие после заряда сутки, никель-кадмиевые батареи теряют 10 % своей ёмкости; затем снижение ёмкости составляет около 10 % за каждые 30 дней. Так что если вы ‘забили’ 10-амперные никель-кадмиевые банки своей системы под завязку в ноябре – к маю в них останется не более 3 ампер/часов… “Но это ещё цветочки” — перехожу к описанию “ягодок”:</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xml:space="preserve">В процессе эксплуатации стандартных никель-кадмиевых аком неизбежно загрязняются и разрушаются их электроды; </w:t>
      </w:r>
      <w:r>
        <w:rPr>
          <w:iCs/>
          <w:sz w:val="20"/>
          <w:szCs w:val="20"/>
        </w:rPr>
        <w:t>через электролит от электрода к электроду прорастают дендриты, вызывающие в конечном итоге внутренние короткие замыкания.</w:t>
      </w:r>
      <w:r>
        <w:rPr>
          <w:rStyle w:val="FootnoteCharacters"/>
          <w:rStyle w:val="FootnoteAnchor"/>
          <w:iCs/>
          <w:sz w:val="20"/>
          <w:szCs w:val="20"/>
        </w:rPr>
        <w:footnoteReference w:id="241"/>
      </w:r>
      <w:r>
        <w:rPr>
          <w:sz w:val="20"/>
          <w:szCs w:val="20"/>
        </w:rPr>
        <w:t xml:space="preserve"> Всё это приводит к выходу аккумуляторов из строя: снижению ёмкости, закорачиванию пластин или к полной потере проводимости. </w:t>
      </w:r>
      <w:r>
        <w:rPr>
          <w:iCs/>
          <w:sz w:val="20"/>
          <w:szCs w:val="20"/>
        </w:rPr>
        <w:t xml:space="preserve">Для борьбы со всеми этими напастями в своё время были разработаны способы увеличения ёмкости никель-кадмиевых систем и продления их срока жизни – один из которых заключается в добавке к электролиту от 0,5 до 1,5 % </w:t>
      </w:r>
      <w:r>
        <w:rPr>
          <w:iCs/>
          <w:sz w:val="20"/>
          <w:szCs w:val="20"/>
          <w:lang w:val="en-US"/>
        </w:rPr>
        <w:t>LiOH</w:t>
      </w:r>
      <w:r>
        <w:rPr>
          <w:iCs/>
          <w:sz w:val="20"/>
          <w:szCs w:val="20"/>
        </w:rPr>
        <w:t xml:space="preserve">. </w:t>
      </w:r>
      <w:r>
        <w:rPr>
          <w:sz w:val="20"/>
          <w:szCs w:val="20"/>
        </w:rPr>
        <w:t xml:space="preserve">В принципе, даже штатно аккумуляторы Ni-Cd эксплуатируются на двухкомпонентном растворе KOH+LiOH, при температуре среды &lt;-15C – на растворе моногидрата калия, при темп. среды &gt;+35 – на моногидрате натрия. Эксплуатация при -15С...+35С на однокомпонентном растворе KOH недопустима, на растворе NaOH – приведёт к обратимому уменьшению рабочей ёмкости и разрядного тока. Аккумуляторы с описанными добавками работают в шмироких температурных границах и без снижения ёмкости до 1000 циклов, при этом их ёмкость возрастает на 20 %. [ Я проверил эту методику на своих аккумуляторах, и подтверждаю: “истинная правда, миссис Хадсон!” ] Дабы избежать неизбежного загрязнения электродов, ‘забивать’ никель-кадмиевые акомы лучше всего синусоидально-импульсным током с частой 50 Гц; при этом за положительным импульсом должен следовать отрицательный в 10 % от положительного. Время заряда, конечно, возрастает – но </w:t>
      </w:r>
      <w:r>
        <w:rPr>
          <w:i/>
          <w:iCs/>
          <w:sz w:val="20"/>
          <w:szCs w:val="20"/>
        </w:rPr>
        <w:t>оно того стоит.</w:t>
      </w:r>
      <w:r>
        <w:rPr>
          <w:sz w:val="20"/>
          <w:szCs w:val="20"/>
        </w:rPr>
        <w:t xml:space="preserve"> Тем более, что схема эта реализуется на удивление просто ( даже теми, у кого руки выросли “оттуда, откуда им не следует расти” ): выпрямитель состоит лишь из одного диода должной мощности с параллельно включённым конденсатором в 0,1 мкФ; переменное напряжение получают от ЛАТРа. Ток определяют по амперметру, включённому последовательно с заряжаемой батареей.</w:t>
      </w:r>
      <w:r>
        <w:rPr>
          <w:rStyle w:val="Style6"/>
          <w:rStyle w:val="FootnoteAnchor"/>
          <w:sz w:val="20"/>
          <w:szCs w:val="20"/>
        </w:rPr>
        <w:footnoteReference w:id="242"/>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Немаловажный минус никель-кадмиевых систем – так называемый “эффект памяти”: в случае, когда аккумулятор несколько раз подряд заряжался без предварительного полного разряда, у него образуется вторая “горизонтальная площадка” на вольт/амперной характеристике – и кажется, что ёмкость аккумулятора уменьшилась. То есть отработав на рабочем напряжении 3 ÷ 4 Ач вместо 10, положенных по С</w:t>
      </w:r>
      <w:r>
        <w:rPr>
          <w:sz w:val="20"/>
          <w:szCs w:val="20"/>
          <w:vertAlign w:val="subscript"/>
        </w:rPr>
        <w:t>х</w:t>
      </w:r>
      <w:r>
        <w:rPr>
          <w:sz w:val="20"/>
          <w:szCs w:val="20"/>
        </w:rPr>
        <w:t>, он неожиданно “теряет напряжение”. Бороться с этим можно, если несколько раз разрядить его “полностью и окончательно”, и так же несколько раз полностью и окончательно ‘забить’ стандартным током заряда.</w:t>
      </w:r>
      <w:r>
        <w:rPr>
          <w:rStyle w:val="FootnoteCharacters"/>
          <w:rStyle w:val="FootnoteAnchor"/>
          <w:sz w:val="20"/>
          <w:szCs w:val="20"/>
        </w:rPr>
        <w:footnoteReference w:id="243"/>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Ещё один минус данного типа аком – переполюсовка с одновременной потерей ёмкости более слабого аккумулятора в случае, когда он заряжался в батарее, состоящей из нескольких банок. Данный аккумулятор очень нелегко “вылечить” – но попытаться, однако, можно. Полностью смените электролит, дайте несколько тренировочных заряд/разрядных циклов в оптимальном режиме ( естественно, импульсным током ), снова полностью смените электролит с неизбежной промывкой, снова дайте несколько циклов – и так далее, пока не обретёт нормальную полюсовку контактов и штатную ёмкость.</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И никогда не заряжайте данного типа системы, соединяя их в последовательные батареи! Так же никогда при пользовании не соединяйте их параллельно для увеличения силы тока – эта попытка столь же глупа, так как нужный вам ток с большим кпд даст аккумулятор изначально большей ёмкости; в силу того, что внутреннее сопротивление щелочных систем достаточно мало, и никогда не бывает двух аккумуляторов ( как и батареек ) с абсолютно равным напряжением, при параллельном соединении они неизбежно начнут разряжаться друг на друга.</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Поскольку разработанные в конце девяностых годов рулонные системы “упаковки” аккумуляторных электродов оказались много экономичней до того практиковавшейся схемы ламельного типа, в настоящее время аккумуляторы открытого типа ( с возможностью периодической смены электролита, состоящего из водного раствора щёлочи КОН ) сняты с производства во всём мире; свёртывается также производство герметичных аккумуляторов призматической или параллелепипедной формы — рулонная упаковка располагает к исключительно цилиндрической форме аком нового поколения. Причём герметичной “по определению”. Состав электролита которых, как правило, тщательно охраняется от конкурентов фирмами-изготовителями — а потому не сообщается ни в каких справочниках и рекламных проспектах ( в основе его, конечно же, КОН – но решающую роль играют всевозможные добавки, в частности, </w:t>
      </w:r>
      <w:r>
        <w:rPr>
          <w:sz w:val="20"/>
          <w:szCs w:val="20"/>
          <w:lang w:val="en-US"/>
        </w:rPr>
        <w:t>LiOH</w:t>
      </w:r>
      <w:r>
        <w:rPr>
          <w:sz w:val="20"/>
          <w:szCs w:val="20"/>
        </w:rPr>
        <w:t>, и присадки к металлической части электродов, снимающие “эффект памяти” и разрушение электродов в процессе эксплуатации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Как видно из таблицы и приведённых выше сведений, из всех современных аком никель-кадмиевые обладают наихудшими характеристиками – а потому я включил их исключительно из жалости к тем, кому выбросить старинный никель-кадмиевый металлолом не менее жалко, чем любителям карбидок расстаться с подобного рода атавизмом. &lt; Под землёй встречаются орлы, не ленящиеся таскать и железо-никелевые грузила,– однако на таких моё повествование не рассчитано. &gt;</w:t>
      </w:r>
    </w:p>
    <w:p>
      <w:pPr>
        <w:pStyle w:val="Normal"/>
        <w:widowControl w:val="false"/>
        <w:tabs>
          <w:tab w:val="clear" w:pos="708"/>
          <w:tab w:val="left" w:pos="2340" w:leader="none"/>
          <w:tab w:val="left" w:pos="3960" w:leader="none"/>
          <w:tab w:val="left" w:pos="5760" w:leader="none"/>
        </w:tabs>
        <w:ind w:right="99" w:firstLine="540"/>
        <w:jc w:val="both"/>
        <w:rPr>
          <w:b/>
          <w:b/>
          <w:i/>
          <w:i/>
          <w:sz w:val="20"/>
          <w:szCs w:val="20"/>
        </w:rPr>
      </w:pPr>
      <w:r>
        <w:rPr>
          <w:b/>
          <w:i/>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
          <w:i/>
          <w:sz w:val="20"/>
          <w:szCs w:val="20"/>
        </w:rPr>
        <w:t>Никель</w:t>
      </w:r>
      <w:r>
        <w:rPr>
          <w:b/>
          <w:bCs/>
          <w:i/>
          <w:sz w:val="20"/>
          <w:szCs w:val="20"/>
        </w:rPr>
        <w:t>-металлогидридные аккумуляторы.</w:t>
      </w:r>
      <w:r>
        <w:rPr>
          <w:iCs/>
          <w:sz w:val="20"/>
          <w:szCs w:val="20"/>
        </w:rPr>
        <w:t xml:space="preserve"> В никель-металлогидридных аккумуляторах, как и в никель-кадмиевых, в качестве положительного электрода используется оксидно-никелевый электрод, а вместо отрицательного кадмиевого электрода – электрод из сплава никеля с металлами редкоземельной группы, способных к адсорбции водорода и десорбции его при смене полярности. Сплавы, адсорбирующие водород в объёме в 1000 раз больше их собственного объёма, были найдены ещё в 1960-х годах. Они состоят из двух или нескольких металлов, один из которых адсорбирует водород, а другой является катализатором, способствующим диффузии атомов водорода в кристаллическую решётку электрода. Для разработки </w:t>
      </w:r>
      <w:r>
        <w:rPr>
          <w:iCs/>
          <w:sz w:val="20"/>
          <w:szCs w:val="20"/>
          <w:lang w:val="en-US"/>
        </w:rPr>
        <w:t>Ni</w:t>
      </w:r>
      <w:r>
        <w:rPr>
          <w:iCs/>
          <w:sz w:val="20"/>
          <w:szCs w:val="20"/>
        </w:rPr>
        <w:t>-</w:t>
      </w:r>
      <w:r>
        <w:rPr>
          <w:iCs/>
          <w:sz w:val="20"/>
          <w:szCs w:val="20"/>
          <w:lang w:val="en-US"/>
        </w:rPr>
        <w:t>MH</w:t>
      </w:r>
      <w:r>
        <w:rPr>
          <w:iCs/>
          <w:sz w:val="20"/>
          <w:szCs w:val="20"/>
        </w:rPr>
        <w:t xml:space="preserve"> аккумуляторов потребовалось создание специальных сплавов, работоспособных при малом давлении и комнатной температуре. В настоящее время работа по созданию новых металлогидридных сплавов продолжается во всём мире ( кроме, разумеется, нашей страны, где она и не начиналась ) — а потому следует ожидать как увеличения ёмкости </w:t>
      </w:r>
      <w:r>
        <w:rPr>
          <w:iCs/>
          <w:sz w:val="20"/>
          <w:szCs w:val="20"/>
          <w:lang w:val="en-US"/>
        </w:rPr>
        <w:t>Ni</w:t>
      </w:r>
      <w:r>
        <w:rPr>
          <w:iCs/>
          <w:sz w:val="20"/>
          <w:szCs w:val="20"/>
        </w:rPr>
        <w:t>-</w:t>
      </w:r>
      <w:r>
        <w:rPr>
          <w:iCs/>
          <w:sz w:val="20"/>
          <w:szCs w:val="20"/>
          <w:lang w:val="en-US"/>
        </w:rPr>
        <w:t>MH</w:t>
      </w:r>
      <w:r>
        <w:rPr>
          <w:iCs/>
          <w:sz w:val="20"/>
          <w:szCs w:val="20"/>
        </w:rPr>
        <w:t xml:space="preserve"> систем, так и продления их жизни. Пока же сплавы никеля с элементами редкоземельной группы позволяют обеспечить до 1200 заряд/разрядных циклов аккумулятора.</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Без сомнения, из доступных современных аккумуляторов </w:t>
      </w:r>
      <w:r>
        <w:rPr>
          <w:iCs/>
          <w:sz w:val="20"/>
          <w:szCs w:val="20"/>
          <w:lang w:val="en-US"/>
        </w:rPr>
        <w:t>Ni</w:t>
      </w:r>
      <w:r>
        <w:rPr>
          <w:iCs/>
          <w:sz w:val="20"/>
          <w:szCs w:val="20"/>
        </w:rPr>
        <w:t>-</w:t>
      </w:r>
      <w:r>
        <w:rPr>
          <w:iCs/>
          <w:sz w:val="20"/>
          <w:szCs w:val="20"/>
          <w:lang w:val="en-US"/>
        </w:rPr>
        <w:t>MH</w:t>
      </w:r>
      <w:r>
        <w:rPr>
          <w:iCs/>
          <w:sz w:val="20"/>
          <w:szCs w:val="20"/>
        </w:rPr>
        <w:t xml:space="preserve"> акомы обладают наилучшим соотношением “объём/ёмкость” ( на 2004 год в 3 ÷ 3,5 раза; данные любезно предоставлены концерном «Ригель») раз лучше, чем у обычных щелочных НК ). Кроме того, они не столь чувствительны к ‘козе’ и допускают экспресс-заряд повышенным током ( для аккумуляторов в 1800 мА класса “АА” ток экспресс-заряда 0,5 А ). В сочетании со светодиодами это — </w:t>
      </w:r>
      <w:r>
        <w:rPr>
          <w:i/>
          <w:iCs/>
          <w:sz w:val="20"/>
          <w:szCs w:val="20"/>
        </w:rPr>
        <w:t>подлинный технический прорыв</w:t>
      </w:r>
      <w:r>
        <w:rPr>
          <w:iCs/>
          <w:sz w:val="20"/>
          <w:szCs w:val="20"/>
        </w:rPr>
        <w:t>. Без преувеличений: система, состоящая из трёх “пальчиковых джипишек” и семи светодиодов весит не более 100 г и работает без перезарядки от 30 до 100 часов – в зависимости от установленной яркости. Обычным для никель-кадмиевых аком “эффектом памяти” ‘джипишки’ не страдают; при этом относительно низкое внутреннее сопротивление позволяет им отдавать ток, сравнимый с ёмкостью ( и, соответственно, заряжать достаточно большим током в режиме экспресс-заряда – однако нужно помнить, что такой заряд сокращает срок службы аккумулятора: примерно один экспресс-заряд на один цикл ).  Следует заметить: слухи о якобы большом токе саморазряда металлогидридных аккумуляторов “сильно преувеличены”,– разряжаться склонны лишь ‘палёные джипишки’ китайского производства. Да наши отечественные.</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На деле</w:t>
      </w:r>
      <w:r>
        <w:rPr>
          <w:sz w:val="20"/>
          <w:szCs w:val="20"/>
        </w:rPr>
        <w:t xml:space="preserve"> никель-металлогидридные системы фирмы “</w:t>
      </w:r>
      <w:r>
        <w:rPr>
          <w:sz w:val="20"/>
          <w:szCs w:val="20"/>
          <w:lang w:val="en-US"/>
        </w:rPr>
        <w:t>GP</w:t>
      </w:r>
      <w:r>
        <w:rPr>
          <w:sz w:val="20"/>
          <w:szCs w:val="20"/>
        </w:rPr>
        <w:t>” обладают практически даже лучшими параметрами, чем и современные никель-кадмиевые системы ( потери первых суток слишком незначительны, чтоб говорить о них всерьёз; за первый месяц фирменный аккумулятор “</w:t>
      </w:r>
      <w:r>
        <w:rPr>
          <w:sz w:val="20"/>
          <w:szCs w:val="20"/>
          <w:lang w:val="en-US"/>
        </w:rPr>
        <w:t>GP</w:t>
      </w:r>
      <w:r>
        <w:rPr>
          <w:sz w:val="20"/>
          <w:szCs w:val="20"/>
        </w:rPr>
        <w:t>” потеряет не более 15 % заряда, за полгода – не более 30 % ). Никель-металлогидридные акомы производства “</w:t>
      </w:r>
      <w:r>
        <w:rPr>
          <w:sz w:val="20"/>
          <w:szCs w:val="20"/>
          <w:lang w:val="en-US"/>
        </w:rPr>
        <w:t>Panasonic</w:t>
      </w:r>
      <w:r>
        <w:rPr>
          <w:sz w:val="20"/>
          <w:szCs w:val="20"/>
        </w:rPr>
        <w:t xml:space="preserve">” за месяц теряют 25 %, за полгода до 50 % своей ёмкости,– в то же время металлогидридные системы </w:t>
      </w:r>
      <w:r>
        <w:rPr>
          <w:iCs/>
          <w:sz w:val="20"/>
          <w:szCs w:val="20"/>
        </w:rPr>
        <w:t>лейбла “</w:t>
      </w:r>
      <w:r>
        <w:rPr>
          <w:iCs/>
          <w:sz w:val="20"/>
          <w:szCs w:val="20"/>
          <w:lang w:val="en-US"/>
        </w:rPr>
        <w:t>Panasonic</w:t>
      </w:r>
      <w:r>
        <w:rPr>
          <w:iCs/>
          <w:sz w:val="20"/>
          <w:szCs w:val="20"/>
        </w:rPr>
        <w:t>”</w:t>
      </w:r>
      <w:r>
        <w:rPr>
          <w:sz w:val="20"/>
          <w:szCs w:val="20"/>
        </w:rPr>
        <w:t>обладают завидной термоустойчивостью и работоспособны при отрицательных температурах вплоть до –35</w:t>
      </w:r>
      <w:r>
        <w:rPr>
          <w:sz w:val="20"/>
          <w:szCs w:val="20"/>
          <w:vertAlign w:val="superscript"/>
        </w:rPr>
        <w:t>о</w:t>
      </w:r>
      <w:r>
        <w:rPr>
          <w:sz w:val="20"/>
          <w:szCs w:val="20"/>
        </w:rPr>
        <w:t xml:space="preserve"> С.  Пальчиковые металлогидридные элементы “</w:t>
      </w:r>
      <w:r>
        <w:rPr>
          <w:sz w:val="20"/>
          <w:szCs w:val="20"/>
          <w:lang w:val="en-US"/>
        </w:rPr>
        <w:t>GP</w:t>
      </w:r>
      <w:r>
        <w:rPr>
          <w:sz w:val="20"/>
          <w:szCs w:val="20"/>
        </w:rPr>
        <w:t>” обладают самым лучшим соотношением “объём/энергия”, но при отрицательных температурах ниже –10</w:t>
      </w:r>
      <w:r>
        <w:rPr>
          <w:sz w:val="20"/>
          <w:szCs w:val="20"/>
          <w:vertAlign w:val="superscript"/>
        </w:rPr>
        <w:t>о</w:t>
      </w:r>
      <w:r>
        <w:rPr>
          <w:sz w:val="20"/>
          <w:szCs w:val="20"/>
        </w:rPr>
        <w:t xml:space="preserve"> С не работоспособны. Показатели ‘голимых китайских’ и прочих металлогидридных аком много хуже.</w:t>
      </w:r>
      <w:r>
        <w:rPr>
          <w:iCs/>
          <w:sz w:val="20"/>
          <w:szCs w:val="20"/>
        </w:rPr>
        <w:t xml:space="preserve"> Кстати, авторы справочника по современным ХИТ в предисловии к нему предупреждают: если есть выбор, всегда предпочитайте батарейки и аккумуляторы родных европейских, американских и японских фирм китайским и отечественным — ибо у последних и электролит может быть “грязным”, и корпус собран “сикось/наискось”,– и вообще: под маркой алкалиновой батареи может скрываться самая обычная солевая, к тому же с просроченным сроком годности; под маркой металлогидридного аккумулятора шхериться морально устаревший никель-кадмиевый. “И такое, увы, бывает”. [ Пример тому – не столь давно продававшиеся в сети магазинов “Икея” “алкалиновые” элементы, якобы сделанные фирмой “</w:t>
      </w:r>
      <w:r>
        <w:rPr>
          <w:iCs/>
          <w:sz w:val="20"/>
          <w:szCs w:val="20"/>
          <w:lang w:val="en-US"/>
        </w:rPr>
        <w:t>Varta</w:t>
      </w:r>
      <w:r>
        <w:rPr>
          <w:iCs/>
          <w:sz w:val="20"/>
          <w:szCs w:val="20"/>
        </w:rPr>
        <w:t xml:space="preserve">” специально для продажи в “Икее” ( !!! ) — на проверку оказавшиеся самыми обычными солевыми батарейками, отштампованными на оставшемся неустановленным московском предприятии. </w:t>
      </w:r>
      <w:r>
        <w:rPr>
          <w:i/>
          <w:iCs/>
          <w:sz w:val="20"/>
          <w:szCs w:val="20"/>
        </w:rPr>
        <w:t>‘Спелеологи, будьте бдительны – розничная торговля любит нас и думает о нас!’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На 2005 год </w:t>
      </w:r>
      <w:r>
        <w:rPr>
          <w:bCs/>
          <w:sz w:val="20"/>
          <w:szCs w:val="20"/>
        </w:rPr>
        <w:t>“</w:t>
      </w:r>
      <w:r>
        <w:rPr>
          <w:bCs/>
          <w:sz w:val="20"/>
          <w:szCs w:val="20"/>
          <w:lang w:val="en-US"/>
        </w:rPr>
        <w:t>SAFT</w:t>
      </w:r>
      <w:r>
        <w:rPr>
          <w:bCs/>
          <w:sz w:val="20"/>
          <w:szCs w:val="20"/>
        </w:rPr>
        <w:t>”, “</w:t>
      </w:r>
      <w:r>
        <w:rPr>
          <w:bCs/>
          <w:sz w:val="20"/>
          <w:szCs w:val="20"/>
          <w:lang w:val="en-US"/>
        </w:rPr>
        <w:t>Sanyo</w:t>
      </w:r>
      <w:r>
        <w:rPr>
          <w:bCs/>
          <w:sz w:val="20"/>
          <w:szCs w:val="20"/>
        </w:rPr>
        <w:t>” и “</w:t>
      </w:r>
      <w:r>
        <w:rPr>
          <w:bCs/>
          <w:sz w:val="20"/>
          <w:szCs w:val="20"/>
          <w:lang w:val="en-US"/>
        </w:rPr>
        <w:t>Panasonic</w:t>
      </w:r>
      <w:r>
        <w:rPr>
          <w:bCs/>
          <w:sz w:val="20"/>
          <w:szCs w:val="20"/>
        </w:rPr>
        <w:t>” освоили выпуск “пальчиковых” металлогидридных аккумуляторов ( формат АА ) ёмкостью до 2.500 мАч и формата “373” ( “</w:t>
      </w:r>
      <w:r>
        <w:rPr>
          <w:bCs/>
          <w:sz w:val="20"/>
          <w:szCs w:val="20"/>
          <w:lang w:val="en-US"/>
        </w:rPr>
        <w:t>D</w:t>
      </w:r>
      <w:r>
        <w:rPr>
          <w:bCs/>
          <w:sz w:val="20"/>
          <w:szCs w:val="20"/>
        </w:rPr>
        <w:t>” ) ёмкостью до 8.500 мАч; на очереди преодоление “десятиамперного” рубежа при сохранении тех же размеров элемента. Следует заметить, что французская компания “</w:t>
      </w:r>
      <w:r>
        <w:rPr>
          <w:bCs/>
          <w:sz w:val="20"/>
          <w:szCs w:val="20"/>
          <w:lang w:val="en-US"/>
        </w:rPr>
        <w:t>SAFT</w:t>
      </w:r>
      <w:r>
        <w:rPr>
          <w:bCs/>
          <w:sz w:val="20"/>
          <w:szCs w:val="20"/>
        </w:rPr>
        <w:t>”, несмотря на то, что является пионером в области разработки аккумуляторов с металлогидридными электродами, явно отстаёт от бесспорного лидера “</w:t>
      </w:r>
      <w:r>
        <w:rPr>
          <w:bCs/>
          <w:sz w:val="20"/>
          <w:szCs w:val="20"/>
          <w:lang w:val="en-US"/>
        </w:rPr>
        <w:t>GP</w:t>
      </w:r>
      <w:r>
        <w:rPr>
          <w:bCs/>
          <w:sz w:val="20"/>
          <w:szCs w:val="20"/>
        </w:rPr>
        <w:t>” ( пальчиковые акомы “</w:t>
      </w:r>
      <w:r>
        <w:rPr>
          <w:bCs/>
          <w:sz w:val="20"/>
          <w:szCs w:val="20"/>
          <w:lang w:val="en-US"/>
        </w:rPr>
        <w:t>SAFT</w:t>
      </w:r>
      <w:r>
        <w:rPr>
          <w:bCs/>
          <w:sz w:val="20"/>
          <w:szCs w:val="20"/>
        </w:rPr>
        <w:t xml:space="preserve">” не превосходят по ёмкости 1,5 Ач – в то время как того же размера акомы компании </w:t>
      </w:r>
      <w:r>
        <w:rPr>
          <w:bCs/>
          <w:iCs/>
          <w:sz w:val="20"/>
          <w:szCs w:val="20"/>
        </w:rPr>
        <w:t>“</w:t>
      </w:r>
      <w:r>
        <w:rPr>
          <w:b/>
          <w:bCs/>
          <w:iCs/>
          <w:sz w:val="20"/>
          <w:szCs w:val="20"/>
          <w:lang w:val="en-US"/>
        </w:rPr>
        <w:t>G</w:t>
      </w:r>
      <w:r>
        <w:rPr>
          <w:bCs/>
          <w:iCs/>
          <w:sz w:val="20"/>
          <w:szCs w:val="20"/>
          <w:lang w:val="en-US"/>
        </w:rPr>
        <w:t>olden</w:t>
      </w:r>
      <w:r>
        <w:rPr>
          <w:bCs/>
          <w:iCs/>
          <w:sz w:val="20"/>
          <w:szCs w:val="20"/>
        </w:rPr>
        <w:t xml:space="preserve"> </w:t>
      </w:r>
      <w:r>
        <w:rPr>
          <w:b/>
          <w:bCs/>
          <w:iCs/>
          <w:sz w:val="20"/>
          <w:szCs w:val="20"/>
          <w:lang w:val="en-US"/>
        </w:rPr>
        <w:t>P</w:t>
      </w:r>
      <w:r>
        <w:rPr>
          <w:bCs/>
          <w:iCs/>
          <w:sz w:val="20"/>
          <w:szCs w:val="20"/>
          <w:lang w:val="en-US"/>
        </w:rPr>
        <w:t>eak</w:t>
      </w:r>
      <w:r>
        <w:rPr>
          <w:bCs/>
          <w:iCs/>
          <w:sz w:val="20"/>
          <w:szCs w:val="20"/>
        </w:rPr>
        <w:t xml:space="preserve"> </w:t>
      </w:r>
      <w:r>
        <w:rPr>
          <w:bCs/>
          <w:iCs/>
          <w:sz w:val="20"/>
          <w:szCs w:val="20"/>
          <w:lang w:val="en-US"/>
        </w:rPr>
        <w:t>Batteries</w:t>
      </w:r>
      <w:r>
        <w:rPr>
          <w:bCs/>
          <w:iCs/>
          <w:sz w:val="20"/>
          <w:szCs w:val="20"/>
        </w:rPr>
        <w:t xml:space="preserve"> </w:t>
      </w:r>
      <w:r>
        <w:rPr>
          <w:bCs/>
          <w:iCs/>
          <w:sz w:val="20"/>
          <w:szCs w:val="20"/>
          <w:lang w:val="en-US"/>
        </w:rPr>
        <w:t>International</w:t>
      </w:r>
      <w:r>
        <w:rPr>
          <w:bCs/>
          <w:iCs/>
          <w:sz w:val="20"/>
          <w:szCs w:val="20"/>
        </w:rPr>
        <w:t xml:space="preserve"> </w:t>
      </w:r>
      <w:r>
        <w:rPr>
          <w:bCs/>
          <w:iCs/>
          <w:sz w:val="20"/>
          <w:szCs w:val="20"/>
          <w:lang w:val="en-US"/>
        </w:rPr>
        <w:t>Limited</w:t>
      </w:r>
      <w:r>
        <w:rPr>
          <w:bCs/>
          <w:iCs/>
          <w:sz w:val="20"/>
          <w:szCs w:val="20"/>
        </w:rPr>
        <w:t>”</w:t>
      </w:r>
      <w:r>
        <w:rPr>
          <w:bCs/>
          <w:sz w:val="20"/>
          <w:szCs w:val="20"/>
        </w:rPr>
        <w:t xml:space="preserve"> уже обладают ёмкостью в 2.500 мАч; к 2006 году их ёмкость планируется увеличить до 3.000 мАч ). Тем не менее, именно “</w:t>
      </w:r>
      <w:r>
        <w:rPr>
          <w:bCs/>
          <w:sz w:val="20"/>
          <w:szCs w:val="20"/>
          <w:lang w:val="en-US"/>
        </w:rPr>
        <w:t>SAFT</w:t>
      </w:r>
      <w:r>
        <w:rPr>
          <w:bCs/>
          <w:sz w:val="20"/>
          <w:szCs w:val="20"/>
        </w:rPr>
        <w:t xml:space="preserve">” выпускает акомы формата </w:t>
      </w:r>
      <w:r>
        <w:rPr>
          <w:bCs/>
          <w:sz w:val="20"/>
          <w:szCs w:val="20"/>
          <w:lang w:val="en-US"/>
        </w:rPr>
        <w:t>D</w:t>
      </w:r>
      <w:r>
        <w:rPr>
          <w:bCs/>
          <w:sz w:val="20"/>
          <w:szCs w:val="20"/>
        </w:rPr>
        <w:t xml:space="preserve"> наибольшей пока ёмкости.</w:t>
      </w:r>
    </w:p>
    <w:p>
      <w:pPr>
        <w:pStyle w:val="Normal"/>
        <w:widowControl w:val="false"/>
        <w:tabs>
          <w:tab w:val="clear" w:pos="708"/>
          <w:tab w:val="left" w:pos="2340" w:leader="none"/>
          <w:tab w:val="left" w:pos="3960" w:leader="none"/>
          <w:tab w:val="left" w:pos="5760" w:leader="none"/>
        </w:tabs>
        <w:ind w:right="99" w:firstLine="540"/>
        <w:jc w:val="both"/>
        <w:rPr/>
      </w:pPr>
      <w:r>
        <w:rPr>
          <w:bCs/>
          <w:sz w:val="20"/>
          <w:szCs w:val="20"/>
        </w:rPr>
        <w:t xml:space="preserve">Для сравнения приведу данные нескольких никель-кадмиевых и никель-металлогидридных аккумуляторов компании </w:t>
      </w:r>
      <w:r>
        <w:rPr>
          <w:bCs/>
          <w:sz w:val="20"/>
          <w:szCs w:val="20"/>
          <w:lang w:val="en-US"/>
        </w:rPr>
        <w:t>SAFT</w:t>
      </w:r>
      <w:r>
        <w:rPr>
          <w:bCs/>
          <w:sz w:val="20"/>
          <w:szCs w:val="20"/>
        </w:rPr>
        <w:t>:</w:t>
      </w:r>
    </w:p>
    <w:p>
      <w:pPr>
        <w:pStyle w:val="Normal"/>
        <w:widowControl w:val="false"/>
        <w:tabs>
          <w:tab w:val="clear" w:pos="708"/>
          <w:tab w:val="left" w:pos="2340" w:leader="none"/>
          <w:tab w:val="left" w:pos="3960" w:leader="none"/>
          <w:tab w:val="left" w:pos="5760" w:leader="none"/>
        </w:tabs>
        <w:ind w:right="99" w:firstLine="540"/>
        <w:jc w:val="both"/>
        <w:rPr>
          <w:bCs/>
          <w:sz w:val="20"/>
          <w:szCs w:val="20"/>
        </w:rPr>
      </w:pPr>
      <w:r>
        <w:rPr>
          <w:bCs/>
          <w:sz w:val="20"/>
          <w:szCs w:val="20"/>
        </w:rPr>
      </w:r>
    </w:p>
    <w:tbl>
      <w:tblPr>
        <w:tblW w:w="9828" w:type="dxa"/>
        <w:jc w:val="left"/>
        <w:tblInd w:w="-108" w:type="dxa"/>
        <w:tblLayout w:type="fixed"/>
        <w:tblCellMar>
          <w:top w:w="0" w:type="dxa"/>
          <w:left w:w="108" w:type="dxa"/>
          <w:bottom w:w="0" w:type="dxa"/>
          <w:right w:w="108" w:type="dxa"/>
        </w:tblCellMar>
      </w:tblPr>
      <w:tblGrid>
        <w:gridCol w:w="1788"/>
        <w:gridCol w:w="1077"/>
        <w:gridCol w:w="1073"/>
        <w:gridCol w:w="1053"/>
        <w:gridCol w:w="1004"/>
        <w:gridCol w:w="993"/>
        <w:gridCol w:w="904"/>
        <w:gridCol w:w="904"/>
        <w:gridCol w:w="1032"/>
      </w:tblGrid>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bCs/>
                <w:sz w:val="20"/>
                <w:szCs w:val="20"/>
              </w:rPr>
            </w:pPr>
            <w:r>
              <w:rPr>
                <w:b/>
                <w:bCs/>
                <w:sz w:val="20"/>
                <w:szCs w:val="20"/>
              </w:rPr>
              <w:t>характеристики</w:t>
            </w:r>
          </w:p>
        </w:tc>
        <w:tc>
          <w:tcPr>
            <w:tcW w:w="107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bCs/>
                <w:sz w:val="20"/>
                <w:szCs w:val="20"/>
              </w:rPr>
            </w:pPr>
            <w:r>
              <w:rPr>
                <w:b/>
                <w:bCs/>
                <w:sz w:val="20"/>
                <w:szCs w:val="20"/>
                <w:lang w:val="en-US"/>
              </w:rPr>
              <w:t>VR</w:t>
            </w:r>
            <w:r>
              <w:rPr>
                <w:b/>
                <w:bCs/>
                <w:sz w:val="20"/>
                <w:szCs w:val="20"/>
              </w:rPr>
              <w:t>4</w:t>
            </w:r>
            <w:r>
              <w:rPr>
                <w:b/>
                <w:bCs/>
                <w:sz w:val="20"/>
                <w:szCs w:val="20"/>
                <w:lang w:val="en-US"/>
              </w:rPr>
              <w:t>D</w:t>
            </w:r>
          </w:p>
        </w:tc>
        <w:tc>
          <w:tcPr>
            <w:tcW w:w="107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bCs/>
                <w:sz w:val="20"/>
                <w:szCs w:val="20"/>
              </w:rPr>
            </w:pPr>
            <w:r>
              <w:rPr>
                <w:b/>
                <w:bCs/>
                <w:sz w:val="20"/>
                <w:szCs w:val="20"/>
                <w:lang w:val="en-US"/>
              </w:rPr>
              <w:t>VRED</w:t>
            </w:r>
          </w:p>
        </w:tc>
        <w:tc>
          <w:tcPr>
            <w:tcW w:w="105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bCs/>
                <w:sz w:val="20"/>
                <w:szCs w:val="20"/>
                <w:lang w:val="en-US"/>
              </w:rPr>
            </w:pPr>
            <w:r>
              <w:rPr>
                <w:b/>
                <w:bCs/>
                <w:sz w:val="20"/>
                <w:szCs w:val="20"/>
                <w:lang w:val="en-US"/>
              </w:rPr>
              <w:t>VEC</w:t>
            </w:r>
          </w:p>
        </w:tc>
        <w:tc>
          <w:tcPr>
            <w:tcW w:w="10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bCs/>
                <w:sz w:val="20"/>
                <w:szCs w:val="20"/>
                <w:lang w:val="en-US"/>
              </w:rPr>
            </w:pPr>
            <w:r>
              <w:rPr>
                <w:b/>
                <w:bCs/>
                <w:sz w:val="20"/>
                <w:szCs w:val="20"/>
                <w:lang w:val="en-US"/>
              </w:rPr>
              <w:t>VBD</w:t>
            </w:r>
          </w:p>
        </w:tc>
        <w:tc>
          <w:tcPr>
            <w:tcW w:w="99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bCs/>
                <w:sz w:val="20"/>
                <w:szCs w:val="20"/>
                <w:lang w:val="en-US"/>
              </w:rPr>
            </w:pPr>
            <w:r>
              <w:rPr>
                <w:b/>
                <w:bCs/>
                <w:sz w:val="20"/>
                <w:szCs w:val="20"/>
                <w:lang w:val="en-US"/>
              </w:rPr>
              <w:t>VSEAA</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bCs/>
                <w:sz w:val="20"/>
                <w:szCs w:val="20"/>
                <w:lang w:val="en-US"/>
              </w:rPr>
            </w:pPr>
            <w:r>
              <w:rPr>
                <w:b/>
                <w:bCs/>
                <w:sz w:val="20"/>
                <w:szCs w:val="20"/>
                <w:lang w:val="en-US"/>
              </w:rPr>
              <w:t>VHAA</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
                <w:b/>
                <w:bCs/>
                <w:sz w:val="20"/>
                <w:szCs w:val="20"/>
                <w:lang w:val="en-US"/>
              </w:rPr>
            </w:pPr>
            <w:r>
              <w:rPr>
                <w:b/>
                <w:bCs/>
                <w:sz w:val="20"/>
                <w:szCs w:val="20"/>
                <w:lang w:val="en-US"/>
              </w:rPr>
              <w:t>VHAA</w:t>
            </w:r>
          </w:p>
          <w:p>
            <w:pPr>
              <w:pStyle w:val="Normal"/>
              <w:widowControl w:val="false"/>
              <w:tabs>
                <w:tab w:val="clear" w:pos="708"/>
                <w:tab w:val="left" w:pos="2340" w:leader="none"/>
                <w:tab w:val="left" w:pos="3960" w:leader="none"/>
                <w:tab w:val="left" w:pos="5760" w:leader="none"/>
              </w:tabs>
              <w:ind w:right="99" w:hanging="0"/>
              <w:jc w:val="center"/>
              <w:rPr>
                <w:b/>
                <w:b/>
                <w:bCs/>
                <w:sz w:val="20"/>
                <w:szCs w:val="20"/>
                <w:lang w:val="en-US"/>
              </w:rPr>
            </w:pPr>
            <w:r>
              <w:rPr>
                <w:b/>
                <w:bCs/>
                <w:sz w:val="20"/>
                <w:szCs w:val="20"/>
                <w:lang w:val="en-US"/>
              </w:rPr>
              <w:t>1500</w:t>
            </w:r>
          </w:p>
        </w:tc>
        <w:tc>
          <w:tcPr>
            <w:tcW w:w="1032" w:type="dxa"/>
            <w:tcBorders/>
          </w:tcPr>
          <w:p>
            <w:pPr>
              <w:pStyle w:val="Normal"/>
              <w:widowControl w:val="false"/>
              <w:tabs>
                <w:tab w:val="clear" w:pos="708"/>
                <w:tab w:val="left" w:pos="2340" w:leader="none"/>
                <w:tab w:val="left" w:pos="3960" w:leader="none"/>
                <w:tab w:val="left" w:pos="5760" w:leader="none"/>
              </w:tabs>
              <w:snapToGrid w:val="false"/>
              <w:ind w:left="-3" w:right="99" w:hanging="0"/>
              <w:jc w:val="center"/>
              <w:rPr>
                <w:b/>
                <w:b/>
                <w:bCs/>
                <w:sz w:val="20"/>
                <w:szCs w:val="20"/>
                <w:lang w:val="en-US"/>
              </w:rPr>
            </w:pPr>
            <w:r>
              <w:rPr>
                <w:b/>
                <w:bCs/>
                <w:sz w:val="20"/>
                <w:szCs w:val="20"/>
                <w:lang w:val="en-US"/>
              </w:rPr>
              <w:t>VHD</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номинальная</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ёмкость, Ач</w:t>
            </w:r>
          </w:p>
        </w:tc>
        <w:tc>
          <w:tcPr>
            <w:tcW w:w="107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4,0</w:t>
            </w:r>
          </w:p>
        </w:tc>
        <w:tc>
          <w:tcPr>
            <w:tcW w:w="107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5,6</w:t>
            </w:r>
          </w:p>
        </w:tc>
        <w:tc>
          <w:tcPr>
            <w:tcW w:w="105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2,4</w:t>
            </w:r>
          </w:p>
        </w:tc>
        <w:tc>
          <w:tcPr>
            <w:tcW w:w="10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5,1</w:t>
            </w:r>
          </w:p>
        </w:tc>
        <w:tc>
          <w:tcPr>
            <w:tcW w:w="99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0,98</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1,3</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1,5</w:t>
            </w:r>
          </w:p>
        </w:tc>
        <w:tc>
          <w:tcPr>
            <w:tcW w:w="1032" w:type="dxa"/>
            <w:tcBorders/>
          </w:tcPr>
          <w:p>
            <w:pPr>
              <w:pStyle w:val="Normal"/>
              <w:widowControl w:val="false"/>
              <w:tabs>
                <w:tab w:val="clear" w:pos="708"/>
                <w:tab w:val="left" w:pos="2340" w:leader="none"/>
                <w:tab w:val="left" w:pos="3960" w:leader="none"/>
                <w:tab w:val="left" w:pos="5760" w:leader="none"/>
              </w:tabs>
              <w:snapToGrid w:val="false"/>
              <w:ind w:left="-3" w:right="99" w:hanging="0"/>
              <w:jc w:val="center"/>
              <w:rPr>
                <w:bCs/>
                <w:sz w:val="20"/>
                <w:szCs w:val="20"/>
              </w:rPr>
            </w:pPr>
            <w:r>
              <w:rPr>
                <w:bCs/>
                <w:sz w:val="20"/>
                <w:szCs w:val="20"/>
              </w:rPr>
              <w:t>8,5</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формат</w:t>
            </w:r>
          </w:p>
        </w:tc>
        <w:tc>
          <w:tcPr>
            <w:tcW w:w="107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bCs/>
                <w:sz w:val="20"/>
                <w:szCs w:val="20"/>
                <w:lang w:val="en-US"/>
              </w:rPr>
              <w:t>D</w:t>
            </w:r>
            <w:r>
              <w:rPr>
                <w:bCs/>
                <w:sz w:val="20"/>
                <w:szCs w:val="20"/>
              </w:rPr>
              <w:t xml:space="preserve">, </w:t>
            </w:r>
            <w:r>
              <w:rPr>
                <w:bCs/>
                <w:sz w:val="20"/>
                <w:szCs w:val="20"/>
                <w:lang w:val="en-US"/>
              </w:rPr>
              <w:t>R</w:t>
            </w:r>
            <w:r>
              <w:rPr>
                <w:bCs/>
                <w:sz w:val="20"/>
                <w:szCs w:val="20"/>
              </w:rPr>
              <w:t>20</w:t>
            </w:r>
          </w:p>
        </w:tc>
        <w:tc>
          <w:tcPr>
            <w:tcW w:w="107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D, R20</w:t>
            </w:r>
          </w:p>
        </w:tc>
        <w:tc>
          <w:tcPr>
            <w:tcW w:w="105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w:t>
            </w:r>
            <w:r>
              <w:rPr>
                <w:bCs/>
                <w:sz w:val="20"/>
                <w:szCs w:val="20"/>
                <w:lang w:val="en-US"/>
              </w:rPr>
              <w:t>343”, R14</w:t>
            </w:r>
          </w:p>
        </w:tc>
        <w:tc>
          <w:tcPr>
            <w:tcW w:w="10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D, R20</w:t>
            </w:r>
          </w:p>
        </w:tc>
        <w:tc>
          <w:tcPr>
            <w:tcW w:w="99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R6, AA</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R6, AA</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R6, AA</w:t>
            </w:r>
          </w:p>
        </w:tc>
        <w:tc>
          <w:tcPr>
            <w:tcW w:w="1032" w:type="dxa"/>
            <w:tcBorders/>
          </w:tcPr>
          <w:p>
            <w:pPr>
              <w:pStyle w:val="Normal"/>
              <w:widowControl w:val="false"/>
              <w:tabs>
                <w:tab w:val="clear" w:pos="708"/>
                <w:tab w:val="left" w:pos="2340" w:leader="none"/>
                <w:tab w:val="left" w:pos="3960" w:leader="none"/>
                <w:tab w:val="left" w:pos="5760" w:leader="none"/>
              </w:tabs>
              <w:snapToGrid w:val="false"/>
              <w:ind w:left="-3" w:right="99" w:hanging="0"/>
              <w:jc w:val="center"/>
              <w:rPr/>
            </w:pPr>
            <w:r>
              <w:rPr>
                <w:bCs/>
                <w:sz w:val="20"/>
                <w:szCs w:val="20"/>
                <w:lang w:val="en-US"/>
              </w:rPr>
              <w:t>D</w:t>
            </w:r>
            <w:r>
              <w:rPr>
                <w:bCs/>
                <w:sz w:val="20"/>
                <w:szCs w:val="20"/>
              </w:rPr>
              <w:t xml:space="preserve">, </w:t>
            </w:r>
            <w:r>
              <w:rPr>
                <w:bCs/>
                <w:sz w:val="20"/>
                <w:szCs w:val="20"/>
                <w:lang w:val="en-US"/>
              </w:rPr>
              <w:t>R</w:t>
            </w:r>
            <w:r>
              <w:rPr>
                <w:bCs/>
                <w:sz w:val="20"/>
                <w:szCs w:val="20"/>
              </w:rPr>
              <w:t>20</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масса, г</w:t>
            </w:r>
          </w:p>
        </w:tc>
        <w:tc>
          <w:tcPr>
            <w:tcW w:w="107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145</w:t>
            </w:r>
          </w:p>
        </w:tc>
        <w:tc>
          <w:tcPr>
            <w:tcW w:w="107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134</w:t>
            </w:r>
          </w:p>
        </w:tc>
        <w:tc>
          <w:tcPr>
            <w:tcW w:w="105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75</w:t>
            </w:r>
          </w:p>
        </w:tc>
        <w:tc>
          <w:tcPr>
            <w:tcW w:w="10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150</w:t>
            </w:r>
          </w:p>
        </w:tc>
        <w:tc>
          <w:tcPr>
            <w:tcW w:w="99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22</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25</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26</w:t>
            </w:r>
          </w:p>
        </w:tc>
        <w:tc>
          <w:tcPr>
            <w:tcW w:w="1032" w:type="dxa"/>
            <w:tcBorders/>
          </w:tcPr>
          <w:p>
            <w:pPr>
              <w:pStyle w:val="Normal"/>
              <w:widowControl w:val="false"/>
              <w:tabs>
                <w:tab w:val="clear" w:pos="708"/>
                <w:tab w:val="left" w:pos="2340" w:leader="none"/>
                <w:tab w:val="left" w:pos="3960" w:leader="none"/>
                <w:tab w:val="left" w:pos="5760" w:leader="none"/>
              </w:tabs>
              <w:snapToGrid w:val="false"/>
              <w:ind w:left="-3" w:right="99" w:hanging="0"/>
              <w:jc w:val="center"/>
              <w:rPr>
                <w:bCs/>
                <w:sz w:val="20"/>
                <w:szCs w:val="20"/>
              </w:rPr>
            </w:pPr>
            <w:r>
              <w:rPr>
                <w:bCs/>
                <w:sz w:val="20"/>
                <w:szCs w:val="20"/>
              </w:rPr>
              <w:t>160</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импеданс при 1000 Гц, мОм</w:t>
            </w:r>
          </w:p>
        </w:tc>
        <w:tc>
          <w:tcPr>
            <w:tcW w:w="107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3,1</w:t>
            </w:r>
          </w:p>
        </w:tc>
        <w:tc>
          <w:tcPr>
            <w:tcW w:w="107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4</w:t>
            </w:r>
          </w:p>
        </w:tc>
        <w:tc>
          <w:tcPr>
            <w:tcW w:w="105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5</w:t>
            </w:r>
          </w:p>
        </w:tc>
        <w:tc>
          <w:tcPr>
            <w:tcW w:w="10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2,6</w:t>
            </w:r>
          </w:p>
        </w:tc>
        <w:tc>
          <w:tcPr>
            <w:tcW w:w="99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16</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21</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20</w:t>
            </w:r>
          </w:p>
        </w:tc>
        <w:tc>
          <w:tcPr>
            <w:tcW w:w="1032" w:type="dxa"/>
            <w:tcBorders/>
          </w:tcPr>
          <w:p>
            <w:pPr>
              <w:pStyle w:val="Normal"/>
              <w:widowControl w:val="false"/>
              <w:tabs>
                <w:tab w:val="clear" w:pos="708"/>
                <w:tab w:val="left" w:pos="2340" w:leader="none"/>
                <w:tab w:val="left" w:pos="3960" w:leader="none"/>
                <w:tab w:val="left" w:pos="5760" w:leader="none"/>
              </w:tabs>
              <w:snapToGrid w:val="false"/>
              <w:ind w:left="-3" w:right="99" w:hanging="0"/>
              <w:jc w:val="center"/>
              <w:rPr>
                <w:bCs/>
                <w:sz w:val="20"/>
                <w:szCs w:val="20"/>
              </w:rPr>
            </w:pPr>
            <w:r>
              <w:rPr>
                <w:bCs/>
                <w:sz w:val="20"/>
                <w:szCs w:val="20"/>
              </w:rPr>
              <w:t>4</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саморазряд, %:</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за месяц</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за 6 месяцев</w:t>
            </w:r>
          </w:p>
        </w:tc>
        <w:tc>
          <w:tcPr>
            <w:tcW w:w="107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20</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60</w:t>
            </w:r>
          </w:p>
        </w:tc>
        <w:tc>
          <w:tcPr>
            <w:tcW w:w="107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20</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60</w:t>
            </w:r>
          </w:p>
        </w:tc>
        <w:tc>
          <w:tcPr>
            <w:tcW w:w="105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20</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60</w:t>
            </w:r>
          </w:p>
        </w:tc>
        <w:tc>
          <w:tcPr>
            <w:tcW w:w="10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20</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60</w:t>
            </w:r>
          </w:p>
        </w:tc>
        <w:tc>
          <w:tcPr>
            <w:tcW w:w="99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20</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60</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15</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40</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15</w:t>
            </w:r>
          </w:p>
          <w:p>
            <w:pPr>
              <w:pStyle w:val="Normal"/>
              <w:widowControl w:val="false"/>
              <w:tabs>
                <w:tab w:val="clear" w:pos="708"/>
                <w:tab w:val="left" w:pos="2340" w:leader="none"/>
                <w:tab w:val="left" w:pos="3960" w:leader="none"/>
                <w:tab w:val="left" w:pos="5760" w:leader="none"/>
              </w:tabs>
              <w:ind w:right="99" w:hanging="0"/>
              <w:jc w:val="center"/>
              <w:rPr>
                <w:bCs/>
                <w:sz w:val="20"/>
                <w:szCs w:val="20"/>
              </w:rPr>
            </w:pPr>
            <w:r>
              <w:rPr>
                <w:bCs/>
                <w:sz w:val="20"/>
                <w:szCs w:val="20"/>
              </w:rPr>
              <w:t>40</w:t>
            </w:r>
          </w:p>
        </w:tc>
        <w:tc>
          <w:tcPr>
            <w:tcW w:w="1032" w:type="dxa"/>
            <w:tcBorders/>
          </w:tcPr>
          <w:p>
            <w:pPr>
              <w:pStyle w:val="Normal"/>
              <w:widowControl w:val="false"/>
              <w:tabs>
                <w:tab w:val="clear" w:pos="708"/>
                <w:tab w:val="left" w:pos="2340" w:leader="none"/>
                <w:tab w:val="left" w:pos="3960" w:leader="none"/>
                <w:tab w:val="left" w:pos="5760" w:leader="none"/>
              </w:tabs>
              <w:snapToGrid w:val="false"/>
              <w:ind w:left="-3" w:right="99" w:hanging="0"/>
              <w:jc w:val="center"/>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left="-3" w:right="99" w:hanging="0"/>
              <w:jc w:val="center"/>
              <w:rPr>
                <w:bCs/>
                <w:sz w:val="20"/>
                <w:szCs w:val="20"/>
              </w:rPr>
            </w:pPr>
            <w:r>
              <w:rPr>
                <w:bCs/>
                <w:sz w:val="20"/>
                <w:szCs w:val="20"/>
              </w:rPr>
              <w:t>25</w:t>
            </w:r>
          </w:p>
          <w:p>
            <w:pPr>
              <w:pStyle w:val="Normal"/>
              <w:widowControl w:val="false"/>
              <w:tabs>
                <w:tab w:val="clear" w:pos="708"/>
                <w:tab w:val="left" w:pos="2340" w:leader="none"/>
                <w:tab w:val="left" w:pos="3960" w:leader="none"/>
                <w:tab w:val="left" w:pos="5760" w:leader="none"/>
              </w:tabs>
              <w:ind w:left="-3" w:right="99" w:hanging="0"/>
              <w:jc w:val="center"/>
              <w:rPr>
                <w:bCs/>
                <w:sz w:val="20"/>
                <w:szCs w:val="20"/>
              </w:rPr>
            </w:pPr>
            <w:r>
              <w:rPr>
                <w:bCs/>
                <w:sz w:val="20"/>
                <w:szCs w:val="20"/>
              </w:rPr>
              <w:t>50</w:t>
            </w:r>
          </w:p>
        </w:tc>
      </w:tr>
      <w:tr>
        <w:trPr/>
        <w:tc>
          <w:tcPr>
            <w:tcW w:w="1788"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rPr>
              <w:t>система</w:t>
            </w:r>
          </w:p>
        </w:tc>
        <w:tc>
          <w:tcPr>
            <w:tcW w:w="1077"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rPr>
            </w:pPr>
            <w:r>
              <w:rPr>
                <w:bCs/>
                <w:sz w:val="20"/>
                <w:szCs w:val="20"/>
                <w:lang w:val="en-US"/>
              </w:rPr>
              <w:t>Ni</w:t>
            </w:r>
            <w:r>
              <w:rPr>
                <w:bCs/>
                <w:sz w:val="20"/>
                <w:szCs w:val="20"/>
              </w:rPr>
              <w:t>-</w:t>
            </w:r>
            <w:r>
              <w:rPr>
                <w:bCs/>
                <w:sz w:val="20"/>
                <w:szCs w:val="20"/>
                <w:lang w:val="en-US"/>
              </w:rPr>
              <w:t>Cd</w:t>
            </w:r>
          </w:p>
        </w:tc>
        <w:tc>
          <w:tcPr>
            <w:tcW w:w="107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Ni-Cd</w:t>
            </w:r>
          </w:p>
        </w:tc>
        <w:tc>
          <w:tcPr>
            <w:tcW w:w="105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Ni-Cd</w:t>
            </w:r>
          </w:p>
        </w:tc>
        <w:tc>
          <w:tcPr>
            <w:tcW w:w="10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Ni-Cd</w:t>
            </w:r>
          </w:p>
        </w:tc>
        <w:tc>
          <w:tcPr>
            <w:tcW w:w="993"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Ni-Cd</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Ni-MH</w:t>
            </w:r>
          </w:p>
        </w:tc>
        <w:tc>
          <w:tcPr>
            <w:tcW w:w="904" w:type="dxa"/>
            <w:tcBorders/>
          </w:tcPr>
          <w:p>
            <w:pPr>
              <w:pStyle w:val="Normal"/>
              <w:widowControl w:val="false"/>
              <w:tabs>
                <w:tab w:val="clear" w:pos="708"/>
                <w:tab w:val="left" w:pos="2340" w:leader="none"/>
                <w:tab w:val="left" w:pos="3960" w:leader="none"/>
                <w:tab w:val="left" w:pos="5760" w:leader="none"/>
              </w:tabs>
              <w:snapToGrid w:val="false"/>
              <w:ind w:right="99" w:hanging="0"/>
              <w:jc w:val="center"/>
              <w:rPr>
                <w:bCs/>
                <w:sz w:val="20"/>
                <w:szCs w:val="20"/>
                <w:lang w:val="en-US"/>
              </w:rPr>
            </w:pPr>
            <w:r>
              <w:rPr>
                <w:bCs/>
                <w:sz w:val="20"/>
                <w:szCs w:val="20"/>
                <w:lang w:val="en-US"/>
              </w:rPr>
              <w:t>Ni-MH</w:t>
            </w:r>
          </w:p>
        </w:tc>
        <w:tc>
          <w:tcPr>
            <w:tcW w:w="1032" w:type="dxa"/>
            <w:tcBorders/>
          </w:tcPr>
          <w:p>
            <w:pPr>
              <w:pStyle w:val="Normal"/>
              <w:widowControl w:val="false"/>
              <w:tabs>
                <w:tab w:val="clear" w:pos="708"/>
                <w:tab w:val="left" w:pos="591" w:leader="none"/>
                <w:tab w:val="left" w:pos="2340" w:leader="none"/>
                <w:tab w:val="left" w:pos="3960" w:leader="none"/>
                <w:tab w:val="left" w:pos="5760" w:leader="none"/>
              </w:tabs>
              <w:snapToGrid w:val="false"/>
              <w:ind w:left="-3" w:right="99" w:hanging="0"/>
              <w:jc w:val="center"/>
              <w:rPr>
                <w:bCs/>
                <w:sz w:val="20"/>
                <w:szCs w:val="20"/>
              </w:rPr>
            </w:pPr>
            <w:r>
              <w:rPr>
                <w:bCs/>
                <w:sz w:val="20"/>
                <w:szCs w:val="20"/>
                <w:lang w:val="en-US"/>
              </w:rPr>
              <w:t>Ni</w:t>
            </w:r>
            <w:r>
              <w:rPr>
                <w:bCs/>
                <w:sz w:val="20"/>
                <w:szCs w:val="20"/>
              </w:rPr>
              <w:t>-</w:t>
            </w:r>
            <w:r>
              <w:rPr>
                <w:bCs/>
                <w:sz w:val="20"/>
                <w:szCs w:val="20"/>
                <w:lang w:val="en-US"/>
              </w:rPr>
              <w:t>MH</w:t>
            </w:r>
          </w:p>
        </w:tc>
      </w:tr>
    </w:tbl>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Cs/>
          <w:sz w:val="20"/>
          <w:szCs w:val="20"/>
        </w:rPr>
        <w:t>Как не трудно подсчитать, четыре пальчиковых аккумулятора “</w:t>
      </w:r>
      <w:r>
        <w:rPr>
          <w:bCs/>
          <w:sz w:val="20"/>
          <w:szCs w:val="20"/>
          <w:lang w:val="en-US"/>
        </w:rPr>
        <w:t>GP</w:t>
      </w:r>
      <w:r>
        <w:rPr>
          <w:bCs/>
          <w:sz w:val="20"/>
          <w:szCs w:val="20"/>
        </w:rPr>
        <w:t xml:space="preserve">” ёмкостью в 2.300 мАч дают нам 9,2 Ач при общем весе в 88 г; вес и объём батареи, составленной из пальчиковых элементов, в восемь раз меньше аналогичной по ёмкости батареи из элементов формата </w:t>
      </w:r>
      <w:r>
        <w:rPr>
          <w:bCs/>
          <w:sz w:val="20"/>
          <w:szCs w:val="20"/>
          <w:lang w:val="en-US"/>
        </w:rPr>
        <w:t>D</w:t>
      </w:r>
      <w:r>
        <w:rPr>
          <w:bCs/>
          <w:sz w:val="20"/>
          <w:szCs w:val="20"/>
        </w:rPr>
        <w:t xml:space="preserve">. При этом 2,3 ампер-часа элемента АА дают нам срок работы налобной светодиодной системы, измеряющийся в десятках часов. Это объясняет, почему производители металлогидридных систем не стремятся увеличивать ёмкость элементов формата </w:t>
      </w:r>
      <w:r>
        <w:rPr>
          <w:bCs/>
          <w:sz w:val="20"/>
          <w:szCs w:val="20"/>
          <w:lang w:val="en-US"/>
        </w:rPr>
        <w:t>D</w:t>
      </w:r>
      <w:r>
        <w:rPr>
          <w:bCs/>
          <w:sz w:val="20"/>
          <w:szCs w:val="20"/>
        </w:rPr>
        <w:t xml:space="preserve"> — ясно, что спросом всё равно будут пользоваться не они, а “пальчики”. ( Основное назначение аком формата </w:t>
      </w:r>
      <w:r>
        <w:rPr>
          <w:bCs/>
          <w:sz w:val="20"/>
          <w:szCs w:val="20"/>
          <w:lang w:val="en-US"/>
        </w:rPr>
        <w:t>D</w:t>
      </w:r>
      <w:r>
        <w:rPr>
          <w:bCs/>
          <w:sz w:val="20"/>
          <w:szCs w:val="20"/>
        </w:rPr>
        <w:t> – давать большие импульсные токи ). Ибо запас электроэнергии, обеспечивающий работоспособность налобника в несколько сотен часов, потребен только на длительных подземных пребываниях – что редкость даже в спелеологии,– прочие потребители аккумуляторов, как правило, обходятся либо специальными профессиональными аккумуляторами ( питание автономно работающих электродрелей и перфораторов ), либо щелочными батареями.</w:t>
      </w:r>
    </w:p>
    <w:p>
      <w:pPr>
        <w:pStyle w:val="Normal"/>
        <w:widowControl w:val="false"/>
        <w:tabs>
          <w:tab w:val="clear" w:pos="708"/>
          <w:tab w:val="left" w:pos="2340" w:leader="none"/>
          <w:tab w:val="left" w:pos="3960" w:leader="none"/>
          <w:tab w:val="left" w:pos="5760" w:leader="none"/>
        </w:tabs>
        <w:ind w:right="99" w:firstLine="540"/>
        <w:jc w:val="both"/>
        <w:rPr/>
      </w:pPr>
      <w:r>
        <w:rPr>
          <w:bCs/>
          <w:sz w:val="20"/>
          <w:szCs w:val="20"/>
        </w:rPr>
        <w:t>Лично я пользуюсь под землёй только пальчиковыми металлогидридными аккумуляторами “</w:t>
      </w:r>
      <w:r>
        <w:rPr>
          <w:bCs/>
          <w:sz w:val="20"/>
          <w:szCs w:val="20"/>
          <w:lang w:val="en-US"/>
        </w:rPr>
        <w:t>GP</w:t>
      </w:r>
      <w:r>
        <w:rPr>
          <w:bCs/>
          <w:sz w:val="20"/>
          <w:szCs w:val="20"/>
        </w:rPr>
        <w:t>”– “и всем того же желаю”. ( Что до “дяди Панаса и тёти Варты”, то паносовские металлогидридные системы, не смотря на описанную выше термоустойчивость, увы, не отвечают моим представлениям о качестве; компания “</w:t>
      </w:r>
      <w:r>
        <w:rPr>
          <w:bCs/>
          <w:sz w:val="20"/>
          <w:szCs w:val="20"/>
          <w:lang w:val="en-US"/>
        </w:rPr>
        <w:t>VARTA</w:t>
      </w:r>
      <w:r>
        <w:rPr>
          <w:bCs/>
          <w:sz w:val="20"/>
          <w:szCs w:val="20"/>
        </w:rPr>
        <w:t xml:space="preserve">” металлогидридные акомы вообще не производит; мало того – перенесла производство в Восточную Европу,– так что аккумуляторы с этим лэйблом, тем более с пометкой </w:t>
      </w:r>
      <w:r>
        <w:rPr>
          <w:bCs/>
          <w:sz w:val="20"/>
          <w:szCs w:val="20"/>
          <w:lang w:val="en-US"/>
        </w:rPr>
        <w:t>Ni</w:t>
      </w:r>
      <w:r>
        <w:rPr>
          <w:bCs/>
          <w:sz w:val="20"/>
          <w:szCs w:val="20"/>
        </w:rPr>
        <w:t>-</w:t>
      </w:r>
      <w:r>
        <w:rPr>
          <w:bCs/>
          <w:sz w:val="20"/>
          <w:szCs w:val="20"/>
          <w:lang w:val="en-US"/>
        </w:rPr>
        <w:t>MH</w:t>
      </w:r>
      <w:r>
        <w:rPr>
          <w:bCs/>
          <w:sz w:val="20"/>
          <w:szCs w:val="20"/>
        </w:rPr>
        <w:t>, следует обходить стороной.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Как и для никель-кадмиевых систем, для никель-металлогидридных оптимальной является  импульсная зарядка с 10-процентным “обратным током” — она так же продлевает их жизнь, как и в случае никель-кадмиевых аккумуляторов. Имеет смысл по достижении расчетной ёмкости после заряда током в 0,1 ÷ 0,2 С</w:t>
      </w:r>
      <w:r>
        <w:rPr>
          <w:iCs/>
          <w:sz w:val="20"/>
          <w:szCs w:val="20"/>
          <w:vertAlign w:val="subscript"/>
        </w:rPr>
        <w:t>х</w:t>
      </w:r>
      <w:r>
        <w:rPr>
          <w:iCs/>
          <w:sz w:val="20"/>
          <w:szCs w:val="20"/>
        </w:rPr>
        <w:t xml:space="preserve"> ( время заряда определяется по следующей формуле: С</w:t>
      </w:r>
      <w:r>
        <w:rPr>
          <w:iCs/>
          <w:sz w:val="20"/>
          <w:szCs w:val="20"/>
          <w:vertAlign w:val="subscript"/>
        </w:rPr>
        <w:t>х</w:t>
      </w:r>
      <w:r>
        <w:rPr>
          <w:iCs/>
          <w:sz w:val="20"/>
          <w:szCs w:val="20"/>
        </w:rPr>
        <w:t xml:space="preserve"> Х 1,5 / </w:t>
      </w:r>
      <w:r>
        <w:rPr>
          <w:iCs/>
          <w:sz w:val="20"/>
          <w:szCs w:val="20"/>
          <w:lang w:val="en-US"/>
        </w:rPr>
        <w:t>I</w:t>
      </w:r>
      <w:r>
        <w:rPr>
          <w:iCs/>
          <w:sz w:val="20"/>
          <w:szCs w:val="20"/>
          <w:vertAlign w:val="subscript"/>
        </w:rPr>
        <w:t>зар</w:t>
      </w:r>
      <w:r>
        <w:rPr>
          <w:iCs/>
          <w:sz w:val="20"/>
          <w:szCs w:val="20"/>
        </w:rPr>
        <w:t> ) дать некий “дозаряд” током в 0,01 С</w:t>
      </w:r>
      <w:r>
        <w:rPr>
          <w:iCs/>
          <w:sz w:val="20"/>
          <w:szCs w:val="20"/>
          <w:vertAlign w:val="subscript"/>
        </w:rPr>
        <w:t>х</w:t>
      </w:r>
      <w:r>
        <w:rPr>
          <w:iCs/>
          <w:sz w:val="20"/>
          <w:szCs w:val="20"/>
        </w:rPr>
        <w:t> — приблизительно, часа два или три. Или током в 0,03 С</w:t>
      </w:r>
      <w:r>
        <w:rPr>
          <w:iCs/>
          <w:sz w:val="20"/>
          <w:szCs w:val="20"/>
          <w:vertAlign w:val="subscript"/>
        </w:rPr>
        <w:t>х</w:t>
      </w:r>
      <w:r>
        <w:rPr>
          <w:iCs/>
          <w:sz w:val="20"/>
          <w:szCs w:val="20"/>
        </w:rPr>
        <w:t xml:space="preserve">  в течении 30 минут. Этот дозаряд существенно снизит способность вашего аккумулятора к саморазряду, так как при этом электроды его перейдут в так называемое “второе возможное состояние”, обычно случающееся при перезаряде. ( Если перезаряд достигнут большим током, это состояние является для аком губительным; в случае малого тока оно существенно снижает способность аккумулятора к саморазряду и может считаться благом. Желающим разобраться в тонкостях электрохимии металлогидридных систем я рекомендую изучить упомянутые мной в сноске справочники.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Как правило, рулонные типы щелочных аккумуляторов выдерживают достаточно длительный перезаряд стандартными токами заряда без повреждения, поэтому их можно заряжать и при наличие остаточной ёмкости. Но систематические перезаряды значительно сокращают срок их службы. Поэтому, если нет уверенности в полном исчерпании ёмкости, перед зарядом целесообразно разрядить аккумулятор до напряжения 1 В. Если нет полной уверенности в исчерпании ёмкости и нет времени на её полный разряд, лучше очередной заряд сократить: недозаряд для </w:t>
      </w:r>
      <w:r>
        <w:rPr>
          <w:iCs/>
          <w:sz w:val="20"/>
          <w:szCs w:val="20"/>
          <w:lang w:val="en-US"/>
        </w:rPr>
        <w:t>Ni</w:t>
      </w:r>
      <w:r>
        <w:rPr>
          <w:iCs/>
          <w:sz w:val="20"/>
          <w:szCs w:val="20"/>
        </w:rPr>
        <w:t>-</w:t>
      </w:r>
      <w:r>
        <w:rPr>
          <w:iCs/>
          <w:sz w:val="20"/>
          <w:szCs w:val="20"/>
          <w:lang w:val="en-US"/>
        </w:rPr>
        <w:t>MH</w:t>
      </w:r>
      <w:r>
        <w:rPr>
          <w:iCs/>
          <w:sz w:val="20"/>
          <w:szCs w:val="20"/>
        </w:rPr>
        <w:t xml:space="preserve"> аккумуляторов безразличен, тогда как планомерный и систематический перезаряд приведёт к неизбежной деградации электродов. В принципе, э</w:t>
      </w:r>
      <w:r>
        <w:rPr>
          <w:rStyle w:val="1"/>
          <w:color w:val="000000"/>
        </w:rPr>
        <w:t xml:space="preserve">лектрод, поглощающий водород, выполняется конструктивно большего размера  – для него перезаряд безопасен, пока поглощается водород, но когда электрод насыщается, начинается разложение воды электролита, концентрация раствора при этом увеличивается, увеличивая химическую активность электролита, что приводит к загрязнению его и электродов, увеличивается и удельное сопротивление раствора, что приводит к снижению токоотдачи и напряжения разряда.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Иногда батареи снабжают индикатором, который должен сообщать пользователю информацию о состоянии её заряженности. Как правило, этот “индикатор” выполняется н</w:t>
      </w:r>
      <w:r>
        <w:rPr>
          <w:rStyle w:val="1"/>
          <w:iCs/>
          <w:color w:val="000000"/>
        </w:rPr>
        <w:t xml:space="preserve">а основе термохромных красок: при надавливании на определённые участки параллельно элементу подключается клиновидное сопротивление, чем больше напряжение, тем большая его часть разогревается, обратимо меняя цвет краски, нанесённой на него. </w:t>
      </w:r>
      <w:r>
        <w:rPr>
          <w:iCs/>
          <w:sz w:val="20"/>
          <w:szCs w:val="20"/>
        </w:rPr>
        <w:t xml:space="preserve">Помните, что информация эта может быть получена лишь </w:t>
      </w:r>
      <w:r>
        <w:rPr>
          <w:i/>
          <w:iCs/>
          <w:sz w:val="20"/>
          <w:szCs w:val="20"/>
        </w:rPr>
        <w:t>косвенным образом</w:t>
      </w:r>
      <w:r>
        <w:rPr>
          <w:iCs/>
          <w:sz w:val="20"/>
          <w:szCs w:val="20"/>
        </w:rPr>
        <w:t xml:space="preserve"> ( первый человек, кто научится </w:t>
      </w:r>
      <w:r>
        <w:rPr>
          <w:i/>
          <w:iCs/>
          <w:sz w:val="20"/>
          <w:szCs w:val="20"/>
        </w:rPr>
        <w:t>прямым образом</w:t>
      </w:r>
      <w:r>
        <w:rPr>
          <w:iCs/>
          <w:sz w:val="20"/>
          <w:szCs w:val="20"/>
        </w:rPr>
        <w:t xml:space="preserve"> измерять остаточный заряд аккумулятора или одноразового гальванического элемента, получит не только Нобелевскую премию – специально для этого гения отложены достаточно круглые суммы практически во всех ведущих электротехнических корпорациях ) — а потому ценность её, как и точность, невелики. Даже микрочипы, вмонтированные в литий-ионные аккумуляторы фирмы “</w:t>
      </w:r>
      <w:r>
        <w:rPr>
          <w:iCs/>
          <w:sz w:val="20"/>
          <w:szCs w:val="20"/>
          <w:lang w:val="en-US"/>
        </w:rPr>
        <w:t>Sony</w:t>
      </w:r>
      <w:r>
        <w:rPr>
          <w:iCs/>
          <w:sz w:val="20"/>
          <w:szCs w:val="20"/>
        </w:rPr>
        <w:t>”, изволят ошибаться — особенно, если аккумулятор вылежал без дела достаточно долго, и саморазряд его ( зачастую спровоцированный токопотреблением вмонтированного чипа ) привёл к “заклиниванию” кремниевого “думателя”. Иной раз такой аккумулятор довольно трудно пробудить от “микрочиповой летаргии”. Так что не ленитесь “слишком умные” аккумуляторы подзаряжать/разряжать в процессе хранения – им это только на пользу.</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Будьте крайне осторожны с бытовыми зарядными устройствами – особенно с теми, что как бы умеют подзаряжать одновременно четыре ( и более ) аккумулятора: часто они соединяют их в последовательную цепь, и общий “как бы заряд” понимают, как заряд каждой банки. Как правило, акомы кончают свою жизнь в подобных устройствах переполюсовкой. Иная болезнь – каждое такое устройство рассчитано на акомы определённой ёмкости; но современные аккумуляторы при одном и том же формате могут иметь ёмкость, различающуюся в 5 раз. Чтобы не допустить перезаряда или недозаряда, нужно не доверять инструкции — а рассчитывать время заряда самому по приведённой выше формуле. Если зарядный ток вашего УЗ вам неизвестен — выкиньте его к чёртовой матери и купите изделие, производители которого не только более откровенны в своих инструкциях, но и оснащают продаваемый зарядник возможностью контроля и ручного регулирования зарядного тока.</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w:t>
      </w:r>
      <w:r>
        <w:rPr>
          <w:iCs/>
          <w:sz w:val="20"/>
          <w:szCs w:val="20"/>
        </w:rPr>
        <w:t>Умные” зарядные системы, как правило, достаточно дороги ( универсальное зарядное устройство “</w:t>
      </w:r>
      <w:r>
        <w:rPr>
          <w:iCs/>
          <w:sz w:val="20"/>
          <w:szCs w:val="20"/>
          <w:lang w:val="en-US"/>
        </w:rPr>
        <w:t>Triton</w:t>
      </w:r>
      <w:r>
        <w:rPr>
          <w:iCs/>
          <w:sz w:val="20"/>
          <w:szCs w:val="20"/>
        </w:rPr>
        <w:t xml:space="preserve">” – французской разработки, сборки Южной Кореи, продающееся в фирме “Альфа+” – стоит около 250 $ ),– но если покупать зарядную систему, то только эту. Или любую другую аналогичного класса сложности: они не только тестируют аккумуляторы перед зарядом и при необходимости предварительно разряжают их до необходимой величины — режимы заряда этих устройств весьма щадящи к аккумуляторам и могут быть установлены вручную, причём в зависимости от ёмкости аккумулятора и его типа ( от свинцово-кислотных и никель-железных до любой современной экзотики, например литий-ионно-полимерных  и серебряно-кадмиевых ) все эти установки вы можете как доверить автоматике прибора, так и установить самостоятельно, пользуясь микропроцессором прибора и дисплейным “окном диалога”. Хотите максимально продлить жизнь своих аком и не заморачиваться покупкой новых и новых зарядных устройств при появлении на рынке аком новых типов — сразу покупайте устройство такого класса. Затраты на его покупку себя оправдывают – тем более, что такие УЗ рассчитаны на работу от внешнего источника в =12 </w:t>
      </w:r>
      <w:r>
        <w:rPr>
          <w:iCs/>
          <w:sz w:val="20"/>
          <w:szCs w:val="20"/>
          <w:lang w:val="en-US"/>
        </w:rPr>
        <w:t>V</w:t>
      </w:r>
      <w:r>
        <w:rPr>
          <w:iCs/>
          <w:sz w:val="20"/>
          <w:szCs w:val="20"/>
        </w:rPr>
        <w:t>. То есть, в полевых условиях подходит аккумулятор или генератор автомашины. Естественно, устройства этого класса обладают всеми мыслимыми степенями контроля и защиты аккумуляторов при заряде – как по току, так и по перегреву – что позволяет вести одновременную зарядку аж 24 ‘банок’ аком.</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Следует помнить, что опасность перегрева при заряде одного из аккумуляторов батареи, а также переполюсования банки с наименьшей ёмкостью возрастает с рассогласованием характеристик аккумуляторов в результате длительного циклирования. Поэтому разработка ( а также последовательный заряд ) батарей более чем из 10 </w:t>
      </w:r>
      <w:r>
        <w:rPr>
          <w:iCs/>
          <w:sz w:val="20"/>
          <w:szCs w:val="20"/>
          <w:lang w:val="en-US"/>
        </w:rPr>
        <w:t>Ni</w:t>
      </w:r>
      <w:r>
        <w:rPr>
          <w:iCs/>
          <w:sz w:val="20"/>
          <w:szCs w:val="20"/>
        </w:rPr>
        <w:t>-</w:t>
      </w:r>
      <w:r>
        <w:rPr>
          <w:iCs/>
          <w:sz w:val="20"/>
          <w:szCs w:val="20"/>
          <w:lang w:val="en-US"/>
        </w:rPr>
        <w:t>MH</w:t>
      </w:r>
      <w:r>
        <w:rPr>
          <w:iCs/>
          <w:sz w:val="20"/>
          <w:szCs w:val="20"/>
        </w:rPr>
        <w:t xml:space="preserve"> аккумуляторов не рекомендуется всеми производителями.</w:t>
      </w:r>
    </w:p>
    <w:p>
      <w:pPr>
        <w:pStyle w:val="Normal"/>
        <w:widowControl w:val="false"/>
        <w:tabs>
          <w:tab w:val="clear" w:pos="708"/>
          <w:tab w:val="left" w:pos="2340" w:leader="none"/>
          <w:tab w:val="left" w:pos="3960" w:leader="none"/>
          <w:tab w:val="left" w:pos="5760" w:leader="none"/>
        </w:tabs>
        <w:ind w:right="99" w:firstLine="540"/>
        <w:jc w:val="both"/>
        <w:rPr>
          <w:iCs/>
          <w:sz w:val="20"/>
          <w:szCs w:val="20"/>
        </w:rPr>
      </w:pPr>
      <w:r>
        <w:rPr>
          <w:b/>
          <w:iCs/>
          <w:sz w:val="20"/>
          <w:szCs w:val="20"/>
        </w:rPr>
        <w:t>Цитата:</w:t>
      </w:r>
      <w:r>
        <w:rPr>
          <w:iCs/>
          <w:sz w:val="20"/>
          <w:szCs w:val="20"/>
        </w:rPr>
        <w:t xml:space="preserve"> «Как правило, современные отечественные производства – мелкосерийные, с большой долей неавтоматизированных операций. Они работают неритмично, часто запускаются лишь при большом заказе. Специфика отечественного производства аккумуляторов приводит к двум особенностям, которые следует учитывать потребителю. Характеристики аккумуляторов некоторых типов не имеют запаса ёмкости относительно гарантированного. Ёмкость аккумуляторов других типов, наоборот, может сильно различаться. В этом случае необходим тщательный подбор аккумуляторов по ёмкости для изготовления батарей требуемого качества.»</w:t>
      </w:r>
      <w:r>
        <w:rPr>
          <w:rStyle w:val="Style6"/>
          <w:rStyle w:val="FootnoteAnchor"/>
          <w:iCs/>
          <w:sz w:val="20"/>
          <w:szCs w:val="20"/>
        </w:rPr>
        <w:footnoteReference w:id="244"/>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ab/>
        <w:tab/>
        <w:t xml:space="preserve">— </w:t>
      </w:r>
      <w:r>
        <w:rPr>
          <w:i/>
          <w:iCs/>
          <w:sz w:val="20"/>
          <w:szCs w:val="20"/>
        </w:rPr>
        <w:t>Велик и могуч парламентский язык справочника, этими самыми производителями профинансированного, как реклама их продукции!.. И коль такова реклама — представляете, как обстоит на самом деле?..</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Но поскольку от соединения аккумуляторных банок в батарею нам никуда в нашей жизни не деться – ещё пару фраз на эту тему. К сожалению, более удобные для соединения в батарею аккумуляторы параллелепипедной формы данного типа выпускаются лишь незначительной ёмкости ( из доступных для мАссового пользователя – до одного Ач ) — основные усилия фирмы-изготовители прикладывают к массовому производству гораздо более экономичных цилиндрических форматов, направленных на вытеснение с рынка аналогичной формы солевых батареек. Компенсирует это неудобство то, что в любимом нами магазине-выставке “Автономные источники тока” ( фирма “Альфа+” ) при покупке цилиндрических элементов вы можете заказать их профессиональную сборку в нужную вам батарею любой формы с выводными электродами любой длины — и стоить вам это будет сущие копейки. &lt; Собранная по моему заказу батарея из четырёх металлогидридных пальчиковых джипишек ёмкостью в 2.300 мАч в 2003 году стоила 363 рубля вместе со стоимостью сборки — сравните эти цены с так называемыми “радиорыночными”,– где вам под маркой“</w:t>
      </w:r>
      <w:r>
        <w:rPr>
          <w:iCs/>
          <w:sz w:val="20"/>
          <w:szCs w:val="20"/>
          <w:lang w:val="en-US"/>
        </w:rPr>
        <w:t>GP</w:t>
      </w:r>
      <w:r>
        <w:rPr>
          <w:iCs/>
          <w:sz w:val="20"/>
          <w:szCs w:val="20"/>
        </w:rPr>
        <w:t xml:space="preserve">” могут втюхать </w:t>
      </w:r>
      <w:r>
        <w:rPr>
          <w:i/>
          <w:iCs/>
          <w:sz w:val="20"/>
          <w:szCs w:val="20"/>
        </w:rPr>
        <w:t>такое…</w:t>
      </w:r>
      <w:r>
        <w:rPr>
          <w:iCs/>
          <w:sz w:val="20"/>
          <w:szCs w:val="20"/>
        </w:rPr>
        <w:t> &gt;</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ab/>
        <w:t xml:space="preserve">– Если вы намерены собрать “джипишную батарею” в домашних условиях, помните: всевозможные пружинные соединения не только ненадёжны под землёй ( окисление контактов в подземном микроклимате при приложении постоянного напряжения посещает даже никелированные пластины ) – они противопоказаны аккумуляторам всех типов без исключения. Хотите спорить с производителями? Пожалуйста. Но лично я этого не советую. </w:t>
      </w:r>
      <w:r>
        <w:rPr>
          <w:i/>
          <w:iCs/>
          <w:sz w:val="20"/>
          <w:szCs w:val="20"/>
        </w:rPr>
        <w:t>Все соединения акомных банок в батарее должны быть выполнены только методом точечной сварки; припаивать провода к аккумуляторам категорически воспрещается!</w:t>
      </w:r>
      <w:r>
        <w:rPr>
          <w:iCs/>
          <w:sz w:val="20"/>
          <w:szCs w:val="20"/>
        </w:rPr>
        <w:t xml:space="preserve"> Конечно, специалист, располагающий низкотемпературным припоем типа сплава Вуда может воспользоваться им при наличии контроля температуры жала паяльника… но что дозволено Юпитеру – не позволено быку, как справедливо полагали ещё древние греки.</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Следует также учесть: никель-кадмиевые системы поставляются, как правило, в разряженном состоянии; металлогидридные системы – с некоторой остаточной ёмкостью. Которую перед сваркой следует разрядить.</w:t>
      </w:r>
    </w:p>
    <w:p>
      <w:pPr>
        <w:pStyle w:val="Normal"/>
        <w:widowControl w:val="false"/>
        <w:tabs>
          <w:tab w:val="clear" w:pos="708"/>
          <w:tab w:val="left" w:pos="2340" w:leader="none"/>
          <w:tab w:val="left" w:pos="3960" w:leader="none"/>
          <w:tab w:val="left" w:pos="5760" w:leader="none"/>
        </w:tabs>
        <w:ind w:right="99" w:firstLine="540"/>
        <w:jc w:val="both"/>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firstLine="540"/>
        <w:jc w:val="both"/>
        <w:rPr>
          <w:rStyle w:val="1"/>
          <w:color w:val="000000"/>
        </w:rPr>
      </w:pPr>
      <w:r>
        <w:rPr>
          <w:b/>
          <w:i/>
          <w:iCs/>
          <w:sz w:val="20"/>
          <w:szCs w:val="20"/>
        </w:rPr>
        <w:t xml:space="preserve">Свинцово-кислотные аккумуляторы. </w:t>
      </w:r>
      <w:r>
        <w:rPr>
          <w:iCs/>
          <w:sz w:val="20"/>
          <w:szCs w:val="20"/>
        </w:rPr>
        <w:t>При относительно высоком начальном напряжении и способности отдавать практически любые токи, а также подзаряжаться в любом режиме, эти аккумуляторы обладают рядом весьма существенных в подземной эксплуатации минусов. Один из которых – более, чем высокий “подлый саморазряд” ( только у кислотников “последнего поколения” его удалось снизить до вполне приемлемой величины ); другой – взрывоподобное закипание электролита в случае “козы” ( здесь низкое внутреннее сопротивление аккумулятора из плюсов переходит в разряд минусов ). Третий – и главный минус аком этого типа применительно к спелестологическим задачам – смехотворно низкие удельные энергетические характеристики. То есть те же ампер/часы, ‘упаркованные’ в никель-кадмиевое или никель-металлогидридное хранилище будут весить в несколько раз меньше. И настолько же меньше занимать объёма. При полном исключении кислотного ожога в случае, “если что пойдёт не так”.</w:t>
      </w:r>
      <w:r>
        <w:rPr>
          <w:rStyle w:val="FootnoteCharacters"/>
          <w:rStyle w:val="FootnoteAnchor"/>
          <w:iCs/>
          <w:sz w:val="20"/>
          <w:szCs w:val="20"/>
        </w:rPr>
        <w:footnoteReference w:id="245"/>
      </w:r>
      <w:r>
        <w:rPr>
          <w:iCs/>
          <w:sz w:val="20"/>
          <w:szCs w:val="20"/>
        </w:rPr>
        <w:t xml:space="preserve"> </w:t>
      </w:r>
      <w:r>
        <w:rPr>
          <w:rStyle w:val="1"/>
          <w:color w:val="000000"/>
        </w:rPr>
        <w:t xml:space="preserve">Существенным недостатком кислотных систем является также невозможность хранения их без т.н. «дежурного режима», в котором аккумулятор находится постоянно подключенным к внешнему источнику напряжения. </w:t>
      </w:r>
      <w:r>
        <w:rPr>
          <w:iCs/>
          <w:sz w:val="20"/>
          <w:szCs w:val="20"/>
        </w:rPr>
        <w:t xml:space="preserve">Есть ещё несколько недостатков, но перечисленные более, чем достаточны для безоговорочного отказа от их применения под землёй. </w:t>
      </w:r>
    </w:p>
    <w:p>
      <w:pPr>
        <w:pStyle w:val="Normal"/>
        <w:widowControl w:val="false"/>
        <w:tabs>
          <w:tab w:val="clear" w:pos="708"/>
          <w:tab w:val="left" w:pos="2340" w:leader="none"/>
          <w:tab w:val="left" w:pos="3960" w:leader="none"/>
          <w:tab w:val="left" w:pos="5760" w:leader="none"/>
        </w:tabs>
        <w:ind w:right="99" w:firstLine="540"/>
        <w:jc w:val="both"/>
        <w:rPr>
          <w:rStyle w:val="1"/>
          <w:iCs/>
          <w:color w:val="000000"/>
          <w:sz w:val="20"/>
          <w:szCs w:val="20"/>
        </w:rPr>
      </w:pPr>
      <w:r>
        <w:rPr/>
      </w:r>
    </w:p>
    <w:p>
      <w:pPr>
        <w:pStyle w:val="Normal"/>
        <w:widowControl w:val="false"/>
        <w:tabs>
          <w:tab w:val="clear" w:pos="708"/>
          <w:tab w:val="left" w:pos="2340" w:leader="none"/>
          <w:tab w:val="left" w:pos="3960" w:leader="none"/>
          <w:tab w:val="left" w:pos="5760" w:leader="none"/>
        </w:tabs>
        <w:ind w:right="99" w:firstLine="540"/>
        <w:jc w:val="both"/>
        <w:rPr/>
      </w:pPr>
      <w:r>
        <w:rPr>
          <w:b/>
          <w:i/>
          <w:iCs/>
          <w:sz w:val="20"/>
          <w:szCs w:val="20"/>
        </w:rPr>
        <w:t xml:space="preserve">Литий-ионные аккумуляторы. </w:t>
      </w:r>
      <w:r>
        <w:rPr>
          <w:iCs/>
          <w:sz w:val="20"/>
          <w:szCs w:val="20"/>
        </w:rPr>
        <w:t>На первый взгляд, литиевые аккумуляторы обладают самыми идеальными характеристиками – и соотношение энергия/вес ( энергия/объём ) у них просто превосходное, и токи разряда почти сравнимы с ёмкостью банок — да вот беда: в силу сложности протекаемых в электролите реакций и конструкционных особенностей банок, ц</w:t>
      </w:r>
      <w:r>
        <w:rPr>
          <w:sz w:val="20"/>
          <w:szCs w:val="20"/>
        </w:rPr>
        <w:t>иклирование этого типа систем возможно только с разной глубиной разряда; при этом эффективный заряд может быть осуществлён в течение не менее 4 ÷ 5 часов, причём первая часть заряда обеспечивается при постоянной силе тока; вторая – при постоянном напряжении, после чего производится некий “дозаряд” микротоком, определяемым конструкцией аккумулятора и обеспечивающим ему как полную ёмкость, так и выход на рабочие параметры, исключающие саморазряд.  То есть о “текущем подзаряде”, обычном для аккумуляторов прочих типов, можно забыть. К тому же становится проблемой согласование привычной нам аппаратуры, рассчитанной, скажем, на 2,5 или 4,5 вольта с литиевыми акомами, отдающими 3,6 В &lt; для тех, кто не располагает миниатюрными конверторами-преобразователями напряжения &gt;.</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Фирма “</w:t>
      </w:r>
      <w:r>
        <w:rPr>
          <w:sz w:val="20"/>
          <w:szCs w:val="20"/>
          <w:lang w:val="en-US"/>
        </w:rPr>
        <w:t>Sony</w:t>
      </w:r>
      <w:r>
        <w:rPr>
          <w:sz w:val="20"/>
          <w:szCs w:val="20"/>
        </w:rPr>
        <w:t>” запатентовала и производит к своим видеокамерам аккумуляторы “</w:t>
      </w:r>
      <w:r>
        <w:rPr>
          <w:sz w:val="20"/>
          <w:szCs w:val="20"/>
          <w:lang w:val="en-US"/>
        </w:rPr>
        <w:t>infolitium</w:t>
      </w:r>
      <w:r>
        <w:rPr>
          <w:sz w:val="20"/>
          <w:szCs w:val="20"/>
        </w:rPr>
        <w:t>”, которые заряжаются специальным зарядным устройством в режиме экспресс-заряда практически за один час – такой темп обеспечивает “микродуматель”, вмонтированный в аккумулятор ( заряд осуществляется импульсным током со специальной характеристикой кривой, контролируемой “думателем” ) — к минусу данного типа системы относится её полная неуправляемость в случае длительного хранения “без дела”: за это время “думатель” настолько ‘высасывает’ аккумулятор, что при начале заряда не в силах “сообразить”, что же он, собственно, должен делать. А потому аккумуляторы данного типа просто необходимо раз в полгода заряжать и разряжать, не доводя до такого рода сбоев.</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b/>
          <w:i/>
          <w:iCs/>
          <w:sz w:val="20"/>
          <w:szCs w:val="20"/>
        </w:rPr>
        <w:t xml:space="preserve">Литий-полимерные аккумуляторы. </w:t>
      </w:r>
      <w:r>
        <w:rPr>
          <w:sz w:val="20"/>
          <w:szCs w:val="20"/>
        </w:rPr>
        <w:t>Отличаются от обычных литий-ионных аккумуляторных батарей видом используемого электролита. Разработанные в 1970-х годах, они используют твёрдый сухой электролит из полимера, который похож на пластиковую плёнку – не проводящую электрический ток, но обеспечивающую ионообмен. Полимерный электролит заменяет традиционный пористый сепаратор, пропитанный жидким электролитом.</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Согласно утверждениям фирм-производителей, эти акомы обладают рядом преимуществ против ставших уже традиционными литий-ионных — предельно малой толщиной, сравнимой с толщиной кредитной карточки, и очень малым удельным весом при высокой пластичности корпуса – полимерные в своей основе, эти системы допускают как скручивание в рулон, так и придание им любой иной формы.</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xml:space="preserve">Тем не менее, в цилиндрических корпусах они не выпускаются – впрочем, спелестологам об этом жалеть не стоит: заведомо плоская, к тому же не боящаяся ударов и динамических нагрузок ( при движении в шкурнике ) миниатюрная “одноакомная система” с напряжением в 3,6 </w:t>
      </w:r>
      <w:r>
        <w:rPr>
          <w:sz w:val="20"/>
          <w:szCs w:val="20"/>
          <w:lang w:val="en-US"/>
        </w:rPr>
        <w:t>V</w:t>
      </w:r>
      <w:r>
        <w:rPr>
          <w:sz w:val="20"/>
          <w:szCs w:val="20"/>
        </w:rPr>
        <w:t xml:space="preserve">, 100 % объёма которой содержат в себе энергию — предел наших мечтаний. Если верить рекламным обещаниям разработчиков – даже если отломать часть этой системы, или сделать в ней сквозное отверстие – она продолжит нормально работать. Лишь соответственно потеряв в ёмкости. </w:t>
      </w:r>
      <w:r>
        <w:rPr>
          <w:iCs/>
          <w:sz w:val="20"/>
          <w:szCs w:val="20"/>
        </w:rPr>
        <w:t>И никакой утечки электролита! [ Если верить рекламным обещаниям…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Заряд их осуществляется по более простой схеме, близкой к классической ( причём током, сравнимым с ёмкостью самого аккумулятора – то есть аккумулятор заряжается за час/полтора ) и не исключает возможности дозаряда в процессе эксплуатации. В отличие от литий-ионных систем, “литий-полимеры” не боятся ‘козы’ и не взрывоопасны в эксплуатации, даже при перезаряде. Минус: как и все литиевые акомы, они оборудуются встроенным “чипом” – датчиком состояния аккумулятора; заряд возможен лишь зарядным устройством, совместимым с чипом данного вида.</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Пока ёмкость этих систем при относительно высокой стоимости не превышает 2,5 Ач. Возможно, через пару лет развивающиеся технологии сделают цену на эти элементы, как и их ёмкость, приемлемыми для подземного пользователя — пока же “губы раскатывать” не на что.</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Существенный недостаток: внутреннее сопротивление литий-полимерных батарей слишком велико и не позволяет обеспечивать токи, необходимые для работы современных средств связи ( исключая мобильники, потребляющие незначительное количество энергии ), мощных осветительных систем ( потребляющих более 300 мА ) и питания ‘хардов’ ноутбуков ( применяемых под землёй как при компьютерной топосъёмке, так и при медико-биологических исследованиях ).</w:t>
      </w:r>
      <w:r>
        <w:rPr/>
        <w:t xml:space="preserve"> </w:t>
      </w:r>
      <w:r>
        <w:rPr>
          <w:sz w:val="20"/>
          <w:szCs w:val="20"/>
        </w:rPr>
        <w:t>Иногда для снижения внутреннего сопротивления литий-полимерных аком в них добавляется гелиевый электролит – большинство литий-полимерных батарей, применяемых в современных мобильниках, на деле является гибридными системами этого класса. Так что правильное название их – литий-ионные полимерные батареи, хотя в чисто рекламных целях производители называют их литий-полимерными.</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А теперь – о рекламных обещаниях и о безопасности как литий-полимерных, так и литий-ионных систем.</w:t>
      </w:r>
    </w:p>
    <w:p>
      <w:pPr>
        <w:pStyle w:val="Normal"/>
        <w:widowControl w:val="false"/>
        <w:tabs>
          <w:tab w:val="clear" w:pos="708"/>
          <w:tab w:val="left" w:pos="2340" w:leader="none"/>
          <w:tab w:val="left" w:pos="3960" w:leader="none"/>
          <w:tab w:val="left" w:pos="5760" w:leader="none"/>
        </w:tabs>
        <w:ind w:firstLine="539"/>
        <w:jc w:val="both"/>
        <w:rPr>
          <w:sz w:val="20"/>
          <w:szCs w:val="20"/>
        </w:rPr>
      </w:pPr>
      <w:r>
        <w:rPr>
          <w:sz w:val="20"/>
          <w:szCs w:val="20"/>
        </w:rPr>
        <w:t xml:space="preserve">Для всех литиевых систем обязательно необходима защита от перезаряда, переразряда, “козы” и больших нагрузочных токов. А потому заряд возможен только специальным устройством, индивидуальным для каждого типа аккумуляторов, </w:t>
      </w:r>
      <w:r>
        <w:rPr>
          <w:iCs/>
          <w:sz w:val="20"/>
          <w:szCs w:val="20"/>
        </w:rPr>
        <w:t>совмещённым со счётчиком/‘думателем’ ( специальным микрочипом ), вмонтированным в аккумулятор</w:t>
      </w:r>
      <w:r>
        <w:rPr>
          <w:sz w:val="20"/>
          <w:szCs w:val="20"/>
        </w:rPr>
        <w:t xml:space="preserve"> </w:t>
      </w:r>
      <w:r>
        <w:rPr>
          <w:rStyle w:val="1"/>
          <w:color w:val="000000"/>
        </w:rPr>
        <w:t>( такие совмещённые устройства называются smart cells, для их отличия от собственно элементов, не содержащих ИМС контроллера). П</w:t>
      </w:r>
      <w:r>
        <w:rPr>
          <w:sz w:val="20"/>
          <w:szCs w:val="20"/>
        </w:rPr>
        <w:t xml:space="preserve">опытки “забить” литий/ионную систему в домашних условиях самопальным зарядником приведут к взрыву элемента!!! К полному уничтожению литий-ионного аккумулятора может привести также его переразряд ( обычно не контролируемый при подземной эксплуатации ) и случайная “коза”. Немаловажная особенность литий-ионных систем: несмотря на то, что саморазряд у них практически отсутствует, вмонтированный чип потребляет такое количество энергии, что оно сравнимо с саморазрядом никель-металлогидридных систем. </w:t>
      </w:r>
    </w:p>
    <w:p>
      <w:pPr>
        <w:pStyle w:val="Normal"/>
        <w:widowControl w:val="false"/>
        <w:tabs>
          <w:tab w:val="clear" w:pos="708"/>
          <w:tab w:val="left" w:pos="2340" w:leader="none"/>
          <w:tab w:val="left" w:pos="3960" w:leader="none"/>
          <w:tab w:val="left" w:pos="5760" w:leader="none"/>
        </w:tabs>
        <w:ind w:firstLine="539"/>
        <w:jc w:val="both"/>
        <w:rPr>
          <w:sz w:val="20"/>
          <w:szCs w:val="20"/>
        </w:rPr>
      </w:pPr>
      <w:r>
        <w:rPr>
          <w:sz w:val="20"/>
          <w:szCs w:val="20"/>
        </w:rPr>
        <w:t xml:space="preserve">Мнение </w:t>
      </w:r>
      <w:r>
        <w:rPr>
          <w:sz w:val="20"/>
          <w:szCs w:val="20"/>
          <w:lang w:val="en-US"/>
        </w:rPr>
        <w:t>DJ</w:t>
      </w:r>
      <w:r>
        <w:rPr>
          <w:sz w:val="20"/>
          <w:szCs w:val="20"/>
        </w:rPr>
        <w:t xml:space="preserve"> Сварщика: «Действительно, в случае повреждения корпуса литий-полимерного аккумулятора утечки электролита не происходит – происходит, причём через некоторое время, </w:t>
      </w:r>
      <w:r>
        <w:rPr>
          <w:i/>
          <w:iCs/>
          <w:sz w:val="20"/>
          <w:szCs w:val="20"/>
        </w:rPr>
        <w:t>хлопок</w:t>
      </w:r>
      <w:r>
        <w:rPr>
          <w:sz w:val="20"/>
          <w:szCs w:val="20"/>
        </w:rPr>
        <w:t xml:space="preserve"> с выделением едкого пара или </w:t>
      </w:r>
      <w:r>
        <w:rPr>
          <w:i/>
          <w:iCs/>
          <w:sz w:val="20"/>
          <w:szCs w:val="20"/>
        </w:rPr>
        <w:t>взрыв</w:t>
      </w:r>
      <w:r>
        <w:rPr>
          <w:sz w:val="20"/>
          <w:szCs w:val="20"/>
        </w:rPr>
        <w:t xml:space="preserve"> с выбросом факела белого цвета температурой 1800-2000С…» К сожалению, печальная статистика взрывоподобного разрушения литий-ионных, и в том числе литий-ионно-полимерных систем, накапливается. Взрываются аккумуляторные батареи ноут-буков, видеокамер и мобильных телефонов – причём иной раз с весьма неприятными последствиями для владельцев.</w:t>
      </w:r>
    </w:p>
    <w:p>
      <w:pPr>
        <w:pStyle w:val="Normal"/>
        <w:widowControl w:val="false"/>
        <w:tabs>
          <w:tab w:val="clear" w:pos="708"/>
          <w:tab w:val="left" w:pos="2340" w:leader="none"/>
          <w:tab w:val="left" w:pos="3960" w:leader="none"/>
          <w:tab w:val="left" w:pos="5760" w:leader="none"/>
        </w:tabs>
        <w:ind w:firstLine="539"/>
        <w:jc w:val="both"/>
        <w:rPr>
          <w:sz w:val="20"/>
          <w:szCs w:val="20"/>
        </w:rPr>
      </w:pPr>
      <w:r>
        <w:rPr>
          <w:sz w:val="20"/>
          <w:szCs w:val="20"/>
        </w:rPr>
        <w:t>Информация к размышлению на хорошо продуманном досуге</w:t>
      </w:r>
      <w:r>
        <w:rPr>
          <w:rStyle w:val="FootnoteCharacters"/>
          <w:rStyle w:val="FootnoteAnchor"/>
          <w:sz w:val="20"/>
          <w:szCs w:val="20"/>
        </w:rPr>
        <w:footnoteReference w:id="246"/>
      </w:r>
      <w:r>
        <w:rPr>
          <w:sz w:val="20"/>
          <w:szCs w:val="20"/>
        </w:rPr>
        <w:t xml:space="preserve">: </w:t>
      </w:r>
    </w:p>
    <w:p>
      <w:pPr>
        <w:pStyle w:val="Normal"/>
        <w:widowControl w:val="false"/>
        <w:tabs>
          <w:tab w:val="clear" w:pos="708"/>
          <w:tab w:val="left" w:pos="2340" w:leader="none"/>
          <w:tab w:val="left" w:pos="3960" w:leader="none"/>
          <w:tab w:val="left" w:pos="5760" w:leader="none"/>
        </w:tabs>
        <w:ind w:firstLine="539"/>
        <w:jc w:val="both"/>
        <w:rPr/>
      </w:pPr>
      <w:r>
        <w:rPr>
          <w:sz w:val="20"/>
          <w:szCs w:val="20"/>
        </w:rPr>
        <w:t>«В 2006 году компания Dell была вынуждена отозвать 4,1 млн. аккумуляторов для лоптопов, изготовленных Sony. Dell заявила, что из-</w:t>
        <w:softHyphen/>
        <w:t>за проблемы в производстве батареи могут загореться. Apple Computer также недавно сообщила, что отзывает 1,8 млн. изготовленных Sony батарей для лоптопов из-</w:t>
        <w:softHyphen/>
        <w:t>за опасности возгорания.</w:t>
      </w:r>
    </w:p>
    <w:p>
      <w:pPr>
        <w:pStyle w:val="Normal"/>
        <w:widowControl w:val="false"/>
        <w:tabs>
          <w:tab w:val="clear" w:pos="708"/>
          <w:tab w:val="left" w:pos="2340" w:leader="none"/>
          <w:tab w:val="left" w:pos="3960" w:leader="none"/>
          <w:tab w:val="left" w:pos="5760" w:leader="none"/>
        </w:tabs>
        <w:ind w:firstLine="539"/>
        <w:jc w:val="both"/>
        <w:rPr>
          <w:sz w:val="20"/>
          <w:szCs w:val="20"/>
        </w:rPr>
      </w:pPr>
      <w:r>
        <w:rPr>
          <w:sz w:val="20"/>
          <w:szCs w:val="20"/>
        </w:rPr>
        <w:t>Огнеопасность ионно-</w:t>
        <w:softHyphen/>
        <w:t>литиевых батарей обусловлена их химическим составом. В маленьком объеме заключены компоненты, достаточные для большой вспышки: углерод, кислород и легковоспламеняющаяся жидкость. Батарея состоит из тонкого слоя оксида лития и кобальта, который служит катодом, и углеродного анода. Он отделен пористым изолятором и окружен электролитом, содержащим соль лития. Это — легковоспламеняющаяся жидкость.</w:t>
      </w:r>
    </w:p>
    <w:p>
      <w:pPr>
        <w:pStyle w:val="Normal"/>
        <w:widowControl w:val="false"/>
        <w:tabs>
          <w:tab w:val="clear" w:pos="708"/>
          <w:tab w:val="left" w:pos="2340" w:leader="none"/>
          <w:tab w:val="left" w:pos="3960" w:leader="none"/>
          <w:tab w:val="left" w:pos="5760" w:leader="none"/>
        </w:tabs>
        <w:ind w:firstLine="539"/>
        <w:jc w:val="both"/>
        <w:rPr/>
      </w:pPr>
      <w:r>
        <w:rPr>
          <w:sz w:val="20"/>
          <w:szCs w:val="20"/>
        </w:rPr>
        <w:t>При заряде батареи ионы лития от катода перемещаются к аноду. По мере разряда ионы перемещаются в обратном направлении, выделяя энергию. Когда батарея заряжена, катод, потерявший большинство ионов, очень нестабилен. При искрении его температура может подняться до 135 С</w:t>
      </w:r>
      <w:r>
        <w:rPr>
          <w:sz w:val="20"/>
          <w:szCs w:val="20"/>
          <w:vertAlign w:val="superscript"/>
        </w:rPr>
        <w:t>о</w:t>
      </w:r>
      <w:r>
        <w:rPr>
          <w:sz w:val="20"/>
          <w:szCs w:val="20"/>
        </w:rPr>
        <w:t>. Этого достаточно для растворения катода и выделения кислорода. При возгорании в батарее начинается процесс, который ученые называют тепловым пробоем. В случае с батареями Sony, отозванными Dell, искрение началось из-</w:t>
        <w:softHyphen/>
        <w:t>за микроскопических частичек металла, попавших в электролит.»</w:t>
      </w:r>
    </w:p>
    <w:p>
      <w:pPr>
        <w:pStyle w:val="Normal"/>
        <w:widowControl w:val="false"/>
        <w:tabs>
          <w:tab w:val="clear" w:pos="708"/>
          <w:tab w:val="left" w:pos="2340" w:leader="none"/>
          <w:tab w:val="left" w:pos="3960" w:leader="none"/>
          <w:tab w:val="left" w:pos="5760" w:leader="none"/>
        </w:tabs>
        <w:ind w:firstLine="539"/>
        <w:jc w:val="both"/>
        <w:rPr>
          <w:sz w:val="20"/>
          <w:szCs w:val="20"/>
        </w:rPr>
      </w:pPr>
      <w:r>
        <w:rPr>
          <w:sz w:val="20"/>
          <w:szCs w:val="20"/>
        </w:rPr>
        <w:tab/>
        <w:t>– И ещё:</w:t>
      </w:r>
    </w:p>
    <w:p>
      <w:pPr>
        <w:pStyle w:val="Normal"/>
        <w:widowControl w:val="false"/>
        <w:ind w:firstLine="539"/>
        <w:jc w:val="both"/>
        <w:rPr/>
      </w:pPr>
      <w:r>
        <w:rPr>
          <w:rFonts w:eastAsia="Times New Roman"/>
          <w:sz w:val="20"/>
          <w:szCs w:val="20"/>
        </w:rPr>
        <w:t xml:space="preserve"> </w:t>
      </w:r>
      <w:r>
        <w:rPr>
          <w:sz w:val="20"/>
          <w:szCs w:val="20"/>
        </w:rPr>
        <w:t>«</w:t>
      </w:r>
      <w:r>
        <w:rPr>
          <w:bCs/>
          <w:sz w:val="20"/>
          <w:szCs w:val="20"/>
        </w:rPr>
        <w:t xml:space="preserve">Японский производитель бытовых электротоваров компания Sony отзывает для бесплатной замены 520 тыс. батарей переносных ПК производства IBM из-за опасности самовозгорания. </w:t>
      </w:r>
      <w:r>
        <w:rPr>
          <w:sz w:val="20"/>
          <w:szCs w:val="20"/>
        </w:rPr>
        <w:t xml:space="preserve">Как сообщил в пятницу государственный телеканал NHK, батареи этого типа устанавливались на компьютеры марки ThinkPad с февраля 2005 года и по нынешнее время. </w:t>
      </w:r>
    </w:p>
    <w:p>
      <w:pPr>
        <w:pStyle w:val="Normal"/>
        <w:widowControl w:val="false"/>
        <w:ind w:firstLine="539"/>
        <w:jc w:val="both"/>
        <w:rPr>
          <w:sz w:val="20"/>
          <w:szCs w:val="20"/>
        </w:rPr>
      </w:pPr>
      <w:r>
        <w:rPr>
          <w:sz w:val="20"/>
          <w:szCs w:val="20"/>
        </w:rPr>
        <w:t>В середине сентября было объявлено, что 340 тысяч батарей переносных ПК производства Sony из-за проблем с их перезарядкой отзывает компания Toshiba. Батареи этого типа устанавливались на компьютеры марок Dynabook и Satellite, произведенные фирмой Toshiba в марте и мае нынешнего года. В начале сентября об отзыве 6 тысяч батарей переносных ПК объявил японский производитель бытовых электротоваров компания Matsushita Denki, выпускающая товары для Европы и Америки под маркой Panasonic. Причиной стал недостаток в конструкции, вызывающий перегрев батарей, что может привести к их воспламенению. Отзыву подлежали батареи, произведенные в апреле-мае 2005 года.»</w:t>
      </w:r>
      <w:r>
        <w:rPr>
          <w:rStyle w:val="FootnoteCharacters"/>
          <w:rStyle w:val="FootnoteAnchor"/>
          <w:sz w:val="20"/>
          <w:szCs w:val="20"/>
        </w:rPr>
        <w:footnoteReference w:id="247"/>
      </w:r>
    </w:p>
    <w:p>
      <w:pPr>
        <w:pStyle w:val="Normal"/>
        <w:widowControl w:val="false"/>
        <w:tabs>
          <w:tab w:val="clear" w:pos="708"/>
          <w:tab w:val="left" w:pos="2340" w:leader="none"/>
          <w:tab w:val="left" w:pos="3960" w:leader="none"/>
          <w:tab w:val="left" w:pos="5760" w:leader="none"/>
        </w:tabs>
        <w:ind w:firstLine="539"/>
        <w:jc w:val="both"/>
        <w:rPr/>
      </w:pPr>
      <w:r>
        <w:rPr>
          <w:sz w:val="20"/>
          <w:szCs w:val="20"/>
        </w:rPr>
        <w:t>Наиболее трагичный случай возгорания мобильника, снабжённого литий-ионным аккумулятором, произошёл прошлым летом в московском метро: мобильник взорвался в нагрудном кармане лёгкой рубашки мужчины с выбросом щёлочи. Из-за жары и духоты пот, покрывший тело жертвы, прореагировал с едкими веществами. Результат: сложный ожог, травма, остановка сердца.</w:t>
      </w:r>
    </w:p>
    <w:p>
      <w:pPr>
        <w:pStyle w:val="Normal"/>
        <w:tabs>
          <w:tab w:val="clear" w:pos="708"/>
          <w:tab w:val="left" w:pos="2340" w:leader="none"/>
          <w:tab w:val="left" w:pos="3960" w:leader="none"/>
          <w:tab w:val="left" w:pos="5760" w:leader="none"/>
        </w:tabs>
        <w:ind w:firstLine="539"/>
        <w:jc w:val="both"/>
        <w:rPr>
          <w:sz w:val="20"/>
          <w:szCs w:val="20"/>
        </w:rPr>
      </w:pPr>
      <w:r>
        <w:rPr>
          <w:sz w:val="20"/>
          <w:szCs w:val="20"/>
        </w:rPr>
        <w:t>Влажность у нас под землёй “более, чем достаточная” – и потеем мы при подземной работе изрядно. Хотите пополнить список этой печальной статистики?..</w:t>
      </w:r>
    </w:p>
    <w:p>
      <w:pPr>
        <w:pStyle w:val="Normal"/>
        <w:widowControl w:val="false"/>
        <w:tabs>
          <w:tab w:val="clear" w:pos="708"/>
          <w:tab w:val="left" w:pos="2340" w:leader="none"/>
          <w:tab w:val="left" w:pos="3960" w:leader="none"/>
          <w:tab w:val="left" w:pos="5760" w:leader="none"/>
        </w:tabs>
        <w:ind w:firstLine="539"/>
        <w:jc w:val="both"/>
        <w:rPr>
          <w:rStyle w:val="1"/>
          <w:color w:val="000000"/>
        </w:rPr>
      </w:pPr>
      <w:r>
        <w:rPr>
          <w:sz w:val="20"/>
          <w:szCs w:val="20"/>
        </w:rPr>
        <w:t xml:space="preserve">Необходимо учесть и следующее: все типы аккумуляторов литий-ионной системы должны заряжаться одинаковым образом — постоянный ток любой &lt;0.8C до U=4V1 or 4V2 ( значение даётся в спецификации на электролит ) – постоянное напряжение с падением тока до 0.05С – заряжен. На практике это требование производителей не соблюдается и зарядные системы, реализующие подчас самые фантастические алгоритмы, реализуются сами через примитивные ошибки схемотехники и реализуют ошибки заряда, в своей нарочитости смотрящиеся диверсиями против конечного пользователя. Это относится к сотовым телефонам, носимым компьютерам и формированию smart cells, содержащих в своём корпусе аккумулятор и контроллер. </w:t>
      </w:r>
      <w:r>
        <w:rPr>
          <w:rStyle w:val="1"/>
          <w:color w:val="000000"/>
        </w:rPr>
        <w:t>Одним из наиболее эффективных методов предотвращения кризиса перепроизводства аккумуляторов является любимый производителями носимых компьютеров заряд с ограничением температуры, когда заряд изначально завышенным током периодически прерывается встроенным в батарею-сборку термостатом, настроенным на 60-80С. Этот метод эксплуатирует все слабые места аккумуляторов, позволяя выводить их из строя максимально быстро.</w:t>
      </w:r>
    </w:p>
    <w:p>
      <w:pPr>
        <w:pStyle w:val="Normal"/>
        <w:widowControl w:val="false"/>
        <w:tabs>
          <w:tab w:val="clear" w:pos="708"/>
          <w:tab w:val="left" w:pos="2340" w:leader="none"/>
          <w:tab w:val="left" w:pos="3960" w:leader="none"/>
          <w:tab w:val="left" w:pos="5760" w:leader="none"/>
        </w:tabs>
        <w:ind w:firstLine="539"/>
        <w:jc w:val="both"/>
        <w:rPr/>
      </w:pPr>
      <w:r>
        <w:rPr>
          <w:rStyle w:val="1"/>
          <w:color w:val="000000"/>
        </w:rPr>
        <w:t>И последнее ворчание на эту тему: качественно произведённые акомы литиевой группы снабжаются тремя типами предохранителей во избежании ЧП – от перегрева, превышения допустимого давления и ‘козы’. Срабатывание любого из предохранителей превращает ваш аккумулятор в ни на что не годную прибамбасину, ремонту не подлежащую “по определению”. Рассчитывали на гарантированно возобновляемую прорву ампер-часов в минимальном объёме источника и не озаботились альтернативной акомой? Получите результат.</w:t>
      </w:r>
    </w:p>
    <w:p>
      <w:pPr>
        <w:pStyle w:val="Normal"/>
        <w:widowControl w:val="false"/>
        <w:tabs>
          <w:tab w:val="clear" w:pos="708"/>
          <w:tab w:val="left" w:pos="2340" w:leader="none"/>
          <w:tab w:val="left" w:pos="3960" w:leader="none"/>
          <w:tab w:val="left" w:pos="5760" w:leader="none"/>
        </w:tabs>
        <w:ind w:firstLine="539"/>
        <w:jc w:val="both"/>
        <w:rPr>
          <w:rStyle w:val="1"/>
          <w:color w:val="000000"/>
        </w:rPr>
      </w:pPr>
      <w:r>
        <w:rPr>
          <w:rStyle w:val="1"/>
          <w:color w:val="000000"/>
        </w:rPr>
        <w:t>Если литиевый аккумулятор данными предохранителями не оснащён… результат, в общем, описан выше.</w:t>
      </w:r>
    </w:p>
    <w:p>
      <w:pPr>
        <w:pStyle w:val="Normal"/>
        <w:widowControl w:val="false"/>
        <w:tabs>
          <w:tab w:val="clear" w:pos="708"/>
          <w:tab w:val="left" w:pos="2340" w:leader="none"/>
          <w:tab w:val="left" w:pos="3960" w:leader="none"/>
          <w:tab w:val="left" w:pos="5760" w:leader="none"/>
        </w:tabs>
        <w:ind w:right="99" w:firstLine="540"/>
        <w:jc w:val="both"/>
        <w:rPr>
          <w:rStyle w:val="1"/>
          <w:b/>
          <w:b/>
          <w:color w:val="000000"/>
        </w:rPr>
      </w:pPr>
      <w:r>
        <w:rPr>
          <w:b/>
          <w:i/>
          <w:sz w:val="20"/>
          <w:szCs w:val="20"/>
        </w:rPr>
        <w:t>А потому при всех прочих достоинствах полагаю применение литий-ионных и литий-полимерных аком под землёй в высшей степени неуместным!</w:t>
      </w:r>
    </w:p>
    <w:p>
      <w:pPr>
        <w:pStyle w:val="Normal"/>
        <w:widowControl w:val="false"/>
        <w:tabs>
          <w:tab w:val="clear" w:pos="708"/>
          <w:tab w:val="left" w:pos="2340" w:leader="none"/>
          <w:tab w:val="left" w:pos="3960" w:leader="none"/>
          <w:tab w:val="left" w:pos="5760" w:leader="none"/>
        </w:tabs>
        <w:ind w:right="99" w:firstLine="540"/>
        <w:jc w:val="both"/>
        <w:rPr>
          <w:rStyle w:val="1"/>
          <w:b/>
          <w:b/>
          <w:color w:val="000000"/>
          <w:sz w:val="20"/>
          <w:szCs w:val="20"/>
        </w:rPr>
      </w:pPr>
      <w:r>
        <w:rPr/>
      </w:r>
    </w:p>
    <w:p>
      <w:pPr>
        <w:pStyle w:val="Normal"/>
        <w:widowControl w:val="false"/>
        <w:tabs>
          <w:tab w:val="clear" w:pos="708"/>
          <w:tab w:val="left" w:pos="2340" w:leader="none"/>
          <w:tab w:val="left" w:pos="3960" w:leader="none"/>
          <w:tab w:val="left" w:pos="5760" w:leader="none"/>
        </w:tabs>
        <w:ind w:right="99" w:firstLine="540"/>
        <w:jc w:val="both"/>
        <w:rPr/>
      </w:pPr>
      <w:r>
        <w:rPr>
          <w:b/>
          <w:sz w:val="20"/>
          <w:szCs w:val="20"/>
        </w:rPr>
        <w:t>Примечание.</w:t>
      </w:r>
      <w:r>
        <w:rPr>
          <w:b/>
          <w:i/>
          <w:sz w:val="20"/>
          <w:szCs w:val="20"/>
        </w:rPr>
        <w:t xml:space="preserve"> </w:t>
      </w:r>
      <w:r>
        <w:rPr>
          <w:i/>
          <w:sz w:val="20"/>
          <w:szCs w:val="20"/>
        </w:rPr>
        <w:t>В данный обзор намерено не включены вышедшие из употребления малоэкономичные системы типа железо-никелевых и столь редкая в повседневной жизни “экзотика”, как никель-водородные, серебряно-кадмиевые, воздушные серебряно-цинковые и ионисторы ( эти близки не к аккумуляторам, а к конденсаторам фантастической ёмкости ), топливные ( кислород-водородные и метаноловые ) и им подобные системы. А также разрабатываемые источники напряжения на основе полипиррола, наночастиц, квантового генератора Ранделла Миллза или технологии Steorn, “гибридного типа”, состоящие из миниатюрных каталитических окислителей, работающих на бензине, и прямых термопреобразователей. Хотя возможно, что лет через десять все мы будем ходить с батарейками, работающими по топливной схеме — и содержащими в себе при обычных “пальчиковых” размерах около 30 Ач. А то и все 100: производство ХИТ переживает сейчас подлинную технологическую революцию, сравнимую лишь с аналогичной ситуацией на рынке светодиодов. Даже изданный в 2003 году справочник по ХИТ не включает в себя сверхэкономичные системы, уже появившиеся в продаже,– так что делать какие-либо прогнозы не просто сложно — глупо.</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Heading4"/>
        <w:keepNext w:val="false"/>
        <w:widowControl w:val="false"/>
        <w:ind w:right="99" w:firstLine="540"/>
        <w:jc w:val="left"/>
        <w:rPr/>
      </w:pPr>
      <w:bookmarkStart w:id="87" w:name="__RefHeading___Toc147642228"/>
      <w:bookmarkEnd w:id="87"/>
      <w:r>
        <w:rPr>
          <w:b/>
          <w:bCs/>
          <w:color w:val="000000"/>
          <w:lang w:val="en-US"/>
        </w:rPr>
        <w:t>LED</w:t>
      </w:r>
      <w:r>
        <w:rPr>
          <w:b/>
          <w:bCs/>
          <w:color w:val="000000"/>
        </w:rPr>
        <w:t>НИКОВЫЙ ПЕРИОД В СПЕЛЕСТОЛОГИИ</w:t>
      </w:r>
    </w:p>
    <w:p>
      <w:pPr>
        <w:pStyle w:val="Normal"/>
        <w:widowControl w:val="false"/>
        <w:tabs>
          <w:tab w:val="clear" w:pos="708"/>
          <w:tab w:val="left" w:pos="2340" w:leader="none"/>
          <w:tab w:val="left" w:pos="3960" w:leader="none"/>
          <w:tab w:val="left" w:pos="576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lang w:val="en-US"/>
        </w:rPr>
        <w:t>LED</w:t>
      </w:r>
      <w:r>
        <w:rPr>
          <w:sz w:val="20"/>
          <w:szCs w:val="20"/>
        </w:rPr>
        <w:t>-системы ( по-русски светодиоды, или СИД, светоизлучающие диоды ) – новый перспективный источник спелеоосвещения</w:t>
      </w:r>
      <w:r>
        <w:rPr>
          <w:rStyle w:val="Style6"/>
          <w:rStyle w:val="FootnoteAnchor"/>
          <w:bCs/>
          <w:iCs/>
          <w:sz w:val="20"/>
          <w:szCs w:val="20"/>
        </w:rPr>
        <w:footnoteReference w:id="248"/>
      </w:r>
      <w:r>
        <w:rPr>
          <w:sz w:val="20"/>
          <w:szCs w:val="20"/>
        </w:rPr>
        <w:t xml:space="preserve">; отличаются крайней экономичностью при миниатюрных размерах, ненужностью фокусировки, лёгкостью регулировки спектра и силы света, изрядной надёжностью против стандартных электрических лампочек. Современные светодиоды при светоизлучении, сравнимом с “дальней спиралью” лампочки профессиональной шахтёрской системы, тока потребляют </w:t>
      </w:r>
      <w:r>
        <w:rPr>
          <w:iCs/>
          <w:sz w:val="20"/>
          <w:szCs w:val="20"/>
        </w:rPr>
        <w:t xml:space="preserve">в пять раз меньше; при этом срок службы светодиода </w:t>
      </w:r>
      <w:r>
        <w:rPr>
          <w:i/>
          <w:sz w:val="20"/>
          <w:szCs w:val="20"/>
        </w:rPr>
        <w:t>в сотни тысяч раз</w:t>
      </w:r>
      <w:r>
        <w:rPr>
          <w:iCs/>
          <w:sz w:val="20"/>
          <w:szCs w:val="20"/>
        </w:rPr>
        <w:t xml:space="preserve"> превосходит срок службы банальной электрической лампочки,— что же до миниатюризации, то головку обычной налобной системы с тремя-четыремя светодиодами и сравнивать нечего.</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Первым свечение полупроводникового кристалла при прохождении через него тока наблюдал ещё в далёкие двадцатые годы прошлого века физик О. В. Лосев, исследовавший электрические свойства карборунда ( карбид кремния </w:t>
      </w:r>
      <w:r>
        <w:rPr>
          <w:iCs/>
          <w:sz w:val="20"/>
          <w:szCs w:val="20"/>
          <w:lang w:val="en-US"/>
        </w:rPr>
        <w:t>SiC</w:t>
      </w:r>
      <w:r>
        <w:rPr>
          <w:iCs/>
          <w:sz w:val="20"/>
          <w:szCs w:val="20"/>
        </w:rPr>
        <w:t xml:space="preserve"> ). До шестидесятых годов прошлого века этому явлению не придавали должного внимания, считая его случайным побочным эффектом – крайне низкий “световой выход”, или же световая отдача ( соотношение “светимость/мощность”, которое измеряется в люменах на приложенный ватт электроэнергии ) не позволяли серьёзно отнестись к этому эффекту. Однако американский исследователь полупроводников Ник Холоньяк, вопреки мнению “умных коллег”, занялся пристальным изучением физики светоизлучения полупроводников — в результате чего на свет появились первые, имеющие промышленное значение, светодиоды на основе структур </w:t>
      </w:r>
      <w:r>
        <w:rPr>
          <w:iCs/>
          <w:sz w:val="20"/>
          <w:szCs w:val="20"/>
          <w:lang w:val="en-US"/>
        </w:rPr>
        <w:t>GaAs</w:t>
      </w:r>
      <w:r>
        <w:rPr>
          <w:iCs/>
          <w:sz w:val="20"/>
          <w:szCs w:val="20"/>
        </w:rPr>
        <w:t>/</w:t>
      </w:r>
      <w:r>
        <w:rPr>
          <w:iCs/>
          <w:sz w:val="20"/>
          <w:szCs w:val="20"/>
          <w:lang w:val="en-US"/>
        </w:rPr>
        <w:t>GaP</w:t>
      </w:r>
      <w:r>
        <w:rPr>
          <w:iCs/>
          <w:sz w:val="20"/>
          <w:szCs w:val="20"/>
        </w:rPr>
        <w:t xml:space="preserve">, обладающие красным и жёлто-зелёным свечением. Внешний квантовый выход ( отношение числа излучённых фотонов к общему числу перенесённых через </w:t>
      </w:r>
      <w:r>
        <w:rPr>
          <w:iCs/>
          <w:sz w:val="20"/>
          <w:szCs w:val="20"/>
          <w:lang w:val="en-US"/>
        </w:rPr>
        <w:t>p</w:t>
      </w:r>
      <w:r>
        <w:rPr>
          <w:iCs/>
          <w:sz w:val="20"/>
          <w:szCs w:val="20"/>
        </w:rPr>
        <w:t>-</w:t>
      </w:r>
      <w:r>
        <w:rPr>
          <w:iCs/>
          <w:sz w:val="20"/>
          <w:szCs w:val="20"/>
          <w:lang w:val="en-US"/>
        </w:rPr>
        <w:t>n</w:t>
      </w:r>
      <w:r>
        <w:rPr>
          <w:iCs/>
          <w:sz w:val="20"/>
          <w:szCs w:val="20"/>
        </w:rPr>
        <w:t>-переход элементарных зарядов ) был не более 0,1 %. Длина волны излучения этих приборов находилась в пределах 500 ÷ 600 нм – области наивысшей чувствительности человеческого глаза – поэтому яркость их жёлто-зелёного свечения оказалась достаточной для целей индикации. Световая отдача при этом составляла 1 ÷ 2 Лм/Вт.</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Дальнейшее совершенствование светодиодов развивалось по двум направлениям: увеличение внешнего квантового выхода и расширение спектра излучения. В 2000 году Нобелевский комитет по достоинству оценил вклад в развитие светодиодной техники русского учёного Жореса Алфёрова, ещё в семидесятые годы разработавшего так называемые многопроходные двойные гетероструктуры, позволившие значительно увеличить внешний квантовый выход за счёт ограничения активной области рекомбинации. В опытах Алфёрова и его коллег использовались гетероструктуры на основе арсенидов галлия/алюминия; при этом был достигнут внешний квантовый выход до 15 % для красной части спектра ( светоотдача до 10 Лм/Вт, что равняется световой отдаче обычной электрической лампочки накаливания ) и 30 % – для инфракрасной. Как обычно, на родине разработки учёного оказались “не вполне востребованы” — зато теперь, после присуждения Нобелевской премии, воплей о приоритете хоть отбавляй — но где мощные светодиоды российского производства? И каковы параметры “немощных” против зарубежных?..</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семидесятые/восьмидесятые годы американские, японские и западноевропейские специалисты в области полупроводников широким фронтом занялись исследованием других гетероструктур – в результате чего к началу девяностых годов были разработаны светодиоды, излучающие практически во всех областях спектра  — от инфракрасной до ультрафиолетовой. В девяностые годы они начали поступать в массовую продажу ( пусть Читателя не пугает десятилетний разрыв меж западными лабораторными исследованиями и промышленным производством – ибо одно дело обнаружить в лабораторных условиях эффект, и совсем другое — запустить промышленную линию, дающую достаточно дешёвую продукцию: для нашей страны и десятилетний разрыв меж лабораторией и заводом представляется фантастическим, где-то на уровне нулевого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Светодиоды на основе фосфидов алюминия-галлия-индия ( разработка компании “</w:t>
      </w:r>
      <w:r>
        <w:rPr>
          <w:iCs/>
          <w:sz w:val="20"/>
          <w:szCs w:val="20"/>
          <w:lang w:val="en-US"/>
        </w:rPr>
        <w:t>Hewlett</w:t>
      </w:r>
      <w:r>
        <w:rPr>
          <w:iCs/>
          <w:sz w:val="20"/>
          <w:szCs w:val="20"/>
        </w:rPr>
        <w:t xml:space="preserve"> </w:t>
      </w:r>
      <w:r>
        <w:rPr>
          <w:iCs/>
          <w:sz w:val="20"/>
          <w:szCs w:val="20"/>
          <w:lang w:val="en-US"/>
        </w:rPr>
        <w:t>Packard</w:t>
      </w:r>
      <w:r>
        <w:rPr>
          <w:iCs/>
          <w:sz w:val="20"/>
          <w:szCs w:val="20"/>
        </w:rPr>
        <w:t>” ) излучали красно-оранжевый, жёлтый и жёлто-зелёный свет. Они имели отдачу до 30 Лм/Вт и внешний квантовый выход до 55 %</w:t>
      </w:r>
      <w:r>
        <w:rPr>
          <w:rStyle w:val="FootnoteCharacters"/>
          <w:rStyle w:val="FootnoteAnchor"/>
          <w:iCs/>
          <w:sz w:val="20"/>
          <w:szCs w:val="20"/>
        </w:rPr>
        <w:footnoteReference w:id="249"/>
      </w:r>
      <w:r>
        <w:rPr>
          <w:iCs/>
          <w:sz w:val="20"/>
          <w:szCs w:val="20"/>
        </w:rPr>
        <w:t>, превосходя по экономичности лампы накаливания в несколько раз.</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Говоря о светодиодах, необходимо понимать, что в отличие от ламп накаливания, светодиоды излучают в относительно узкой полосе спектра, ширина которой составляет 20 ÷ 50 нм. Они занимают промежуточное положение между лазерами, свет которых строго монохроматичен и когерентен ( унисонное излучение со строго определённой планковской длиной волны ) и лампами, излучающими непрерывный спектр ( с температурным пиком в видимой части спектра, как правило, жёлтой ). Иногда такое узкополосное излучение называют “квазимонохроматическое”. Как источники “цветного света” светодиоды давно обогнали лампы накаливания всех типов, снабжённых светофильтрами — для сравнения: световая отдача театральной лампы накаливания с красным светофильтром составляет всего 3 Лм/Вт, в то время как красные светодиоды уже в 2000 году обладали отдачей более 50 Лм/Вт.</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начале 2002 года на рынок поступили сверхмощные “люксеоны” американской компании “</w:t>
      </w:r>
      <w:r>
        <w:rPr>
          <w:iCs/>
          <w:sz w:val="20"/>
          <w:szCs w:val="20"/>
          <w:lang w:val="en-US"/>
        </w:rPr>
        <w:t>Lumileds</w:t>
      </w:r>
      <w:r>
        <w:rPr>
          <w:iCs/>
          <w:sz w:val="20"/>
          <w:szCs w:val="20"/>
        </w:rPr>
        <w:t xml:space="preserve">” с отдачей 50 Лм/Вт для красной области спектра и 65 Лм/Вт для оранжевой ( согласно заявленным компанией данным – как полагают отечественные специалисты, это чисто рекламное завышение реальных параметров ),– к концу года они же предъявили миру мощные и относительно недорогие “барракуды” белого света с отдачей более 100 Лм/Вт. ‹ </w:t>
      </w:r>
      <w:r>
        <w:rPr>
          <w:i/>
          <w:iCs/>
          <w:sz w:val="20"/>
          <w:szCs w:val="20"/>
        </w:rPr>
        <w:t>«Видимо, эти диоды были столь хороши, что производителю было жалко продавать их и он оставил их себе...»</w:t>
      </w:r>
      <w:r>
        <w:rPr>
          <w:iCs/>
          <w:sz w:val="20"/>
          <w:szCs w:val="20"/>
        </w:rPr>
        <w:t xml:space="preserve"> – примечание </w:t>
      </w:r>
      <w:r>
        <w:rPr>
          <w:iCs/>
          <w:sz w:val="20"/>
          <w:szCs w:val="20"/>
          <w:lang w:val="en-US"/>
        </w:rPr>
        <w:t>DJ</w:t>
      </w:r>
      <w:r>
        <w:rPr>
          <w:iCs/>
          <w:sz w:val="20"/>
          <w:szCs w:val="20"/>
        </w:rPr>
        <w:t>.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Согласно информации фирм, производящих </w:t>
      </w:r>
      <w:r>
        <w:rPr>
          <w:iCs/>
          <w:sz w:val="20"/>
          <w:szCs w:val="20"/>
          <w:lang w:val="en-US"/>
        </w:rPr>
        <w:t>LED</w:t>
      </w:r>
      <w:r>
        <w:rPr>
          <w:iCs/>
          <w:sz w:val="20"/>
          <w:szCs w:val="20"/>
        </w:rPr>
        <w:t xml:space="preserve">, на 2003 год светодиоды по отдаче превзошли даже самые экономичные электрические лампы – натриевые высокого давления ( 140 Лм/Вт ). ‹ </w:t>
      </w:r>
      <w:r>
        <w:rPr>
          <w:i/>
          <w:iCs/>
          <w:sz w:val="20"/>
          <w:szCs w:val="20"/>
        </w:rPr>
        <w:t>«Жаль, что потребитель об этих чудесных диодах так ничего и не узнал...»</w:t>
      </w:r>
      <w:r>
        <w:rPr>
          <w:iCs/>
          <w:sz w:val="20"/>
          <w:szCs w:val="20"/>
        </w:rPr>
        <w:t xml:space="preserve"> – примечание </w:t>
      </w:r>
      <w:r>
        <w:rPr>
          <w:iCs/>
          <w:sz w:val="20"/>
          <w:szCs w:val="20"/>
          <w:lang w:val="en-US"/>
        </w:rPr>
        <w:t>DJ</w:t>
      </w:r>
      <w:r>
        <w:rPr>
          <w:iCs/>
          <w:sz w:val="20"/>
          <w:szCs w:val="20"/>
        </w:rPr>
        <w:t>. Надеюсь, приведённые комментарии специалиста показывают, что рекламные обещания и практика – совсем разные вещи.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Долгое время широкому распространению светодиодов препятствовало отсутствие светодиодов синего цвета</w:t>
      </w:r>
      <w:r>
        <w:rPr>
          <w:rStyle w:val="FootnoteCharacters"/>
          <w:rStyle w:val="FootnoteAnchor"/>
          <w:iCs/>
          <w:sz w:val="20"/>
          <w:szCs w:val="20"/>
        </w:rPr>
        <w:footnoteReference w:id="250"/>
      </w:r>
      <w:r>
        <w:rPr>
          <w:iCs/>
          <w:sz w:val="20"/>
          <w:szCs w:val="20"/>
        </w:rPr>
        <w:t xml:space="preserve"> – в конце девяностых годов эту проблему решил Ш. Накамура из корпорации “</w:t>
      </w:r>
      <w:r>
        <w:rPr>
          <w:iCs/>
          <w:sz w:val="20"/>
          <w:szCs w:val="20"/>
          <w:lang w:val="en-US"/>
        </w:rPr>
        <w:t>Nichia</w:t>
      </w:r>
      <w:r>
        <w:rPr>
          <w:iCs/>
          <w:sz w:val="20"/>
          <w:szCs w:val="20"/>
        </w:rPr>
        <w:t xml:space="preserve"> </w:t>
      </w:r>
      <w:r>
        <w:rPr>
          <w:iCs/>
          <w:sz w:val="20"/>
          <w:szCs w:val="20"/>
          <w:lang w:val="en-US"/>
        </w:rPr>
        <w:t>Chemical</w:t>
      </w:r>
      <w:r>
        <w:rPr>
          <w:iCs/>
          <w:sz w:val="20"/>
          <w:szCs w:val="20"/>
        </w:rPr>
        <w:t xml:space="preserve">” с помощью гетероструктуры на основе нитрида индия-галлия </w:t>
      </w:r>
      <w:r>
        <w:rPr>
          <w:iCs/>
          <w:sz w:val="20"/>
          <w:szCs w:val="20"/>
          <w:lang w:val="en-US"/>
        </w:rPr>
        <w:t>InGaN</w:t>
      </w:r>
      <w:r>
        <w:rPr>
          <w:iCs/>
          <w:sz w:val="20"/>
          <w:szCs w:val="20"/>
        </w:rPr>
        <w:t>.</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сине-зелёной области спектра на 2002 год удалось добиться внешнего квантового выхода до 20 % ( опять же: коль верить рекламного рода информации ) и вплотную приблизиться по эффективности к люминесцентным лампам ( светоотдача 60 ÷ 80 Лм/Вт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Изобретение синих светодиодов замкнуло “</w:t>
      </w:r>
      <w:r>
        <w:rPr>
          <w:iCs/>
          <w:sz w:val="20"/>
          <w:szCs w:val="20"/>
          <w:lang w:val="en-US"/>
        </w:rPr>
        <w:t>RGB</w:t>
      </w:r>
      <w:r>
        <w:rPr>
          <w:iCs/>
          <w:sz w:val="20"/>
          <w:szCs w:val="20"/>
        </w:rPr>
        <w:t>-круг”</w:t>
      </w:r>
      <w:r>
        <w:rPr>
          <w:sz w:val="20"/>
          <w:szCs w:val="20"/>
        </w:rPr>
        <w:t>[ “</w:t>
      </w:r>
      <w:r>
        <w:rPr>
          <w:sz w:val="20"/>
          <w:szCs w:val="20"/>
          <w:lang w:val="en-US"/>
        </w:rPr>
        <w:t>Red</w:t>
      </w:r>
      <w:r>
        <w:rPr>
          <w:sz w:val="20"/>
          <w:szCs w:val="20"/>
        </w:rPr>
        <w:t xml:space="preserve">, </w:t>
      </w:r>
      <w:r>
        <w:rPr>
          <w:sz w:val="20"/>
          <w:szCs w:val="20"/>
          <w:lang w:val="en-US"/>
        </w:rPr>
        <w:t>green</w:t>
      </w:r>
      <w:r>
        <w:rPr>
          <w:sz w:val="20"/>
          <w:szCs w:val="20"/>
        </w:rPr>
        <w:t xml:space="preserve"> &amp; </w:t>
      </w:r>
      <w:r>
        <w:rPr>
          <w:sz w:val="20"/>
          <w:szCs w:val="20"/>
          <w:lang w:val="en-US"/>
        </w:rPr>
        <w:t>blue</w:t>
      </w:r>
      <w:r>
        <w:rPr>
          <w:sz w:val="20"/>
          <w:szCs w:val="20"/>
        </w:rPr>
        <w:t>” – красный, зелёный, синий,– основные цвета, смешение которых для нашего зрения имитирует не только ровный белый свет, но и вообще все остальные цвета спектра. Возможно, для живого существа с иными по своим свойствам зрительными рецепторами это не так — но наш глаз с его “палочками/колбочками”, ориентированными на восприятие лишь этих цветов, подмены не замечает ]</w:t>
      </w:r>
      <w:r>
        <w:rPr>
          <w:iCs/>
          <w:sz w:val="20"/>
          <w:szCs w:val="20"/>
        </w:rPr>
        <w:t>: теперь стало возможным получение любого цвета, в том числе любого оттенка белого, простым смешением цветов. Но не успели фирмы-изготовители предъявить миру трёхкристальные светодиоды, как новое открытие сделало производство трёхкристальных светодиодов ( уже разработанное и запущенное в серийный процесс! ) ненужным: если синий или ультрафиолетовый светодиод покрыть специальным жёлтым люминофором, мы получим практически белый цвет. А ежели в жёлтый люминофор добавить красный, зелёный или оранжевый —</w:t>
      </w:r>
    </w:p>
    <w:p>
      <w:pPr>
        <w:pStyle w:val="Normal"/>
        <w:widowControl w:val="false"/>
        <w:tabs>
          <w:tab w:val="clear" w:pos="708"/>
          <w:tab w:val="left" w:pos="2340" w:leader="none"/>
          <w:tab w:val="left" w:pos="3960" w:leader="none"/>
          <w:tab w:val="left" w:pos="5760" w:leader="none"/>
        </w:tabs>
        <w:ind w:right="99" w:firstLine="540"/>
        <w:jc w:val="both"/>
        <w:rPr>
          <w:iCs/>
          <w:sz w:val="20"/>
          <w:szCs w:val="20"/>
        </w:rPr>
      </w:pPr>
      <w:r>
        <w:rPr>
          <w:iCs/>
          <w:sz w:val="20"/>
          <w:szCs w:val="20"/>
        </w:rPr>
        <w:tab/>
        <w:t>: ясно, что производителям светофильтров это может “сильно не понравится”.</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Как и производителям традиционных ламп накаливания для наших домашних нужд. Особенно если учесть, что против ламп накаливания </w:t>
      </w:r>
      <w:r>
        <w:rPr>
          <w:i/>
          <w:iCs/>
          <w:sz w:val="20"/>
          <w:szCs w:val="20"/>
        </w:rPr>
        <w:t>светодиоды практически вечны —</w:t>
      </w:r>
      <w:r>
        <w:rPr>
          <w:iCs/>
          <w:sz w:val="20"/>
          <w:szCs w:val="20"/>
        </w:rPr>
        <w:t xml:space="preserve"> срок службы в 100.000 часов, то есть 11 лет непрерывного светоизлучения самый обычный для них, и теоретически ничто не мешает продлить его до десятков миллионов часов.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В 1983 году я заменил на тогдашний отечественный светодиод индикаторную лампочку накаливания в своём домашнем блоке питания – меня замучило, что эта лампочка постоянно перегорала ( блок работает практически круглые сутки, ибо его задача – обеспечивать квартиру всеми потребными для работы бытовой техники напряжениями: от 1,5 </w:t>
      </w:r>
      <w:r>
        <w:rPr>
          <w:sz w:val="20"/>
          <w:szCs w:val="20"/>
          <w:lang w:val="en-US"/>
        </w:rPr>
        <w:t>V</w:t>
      </w:r>
      <w:r>
        <w:rPr>
          <w:sz w:val="20"/>
          <w:szCs w:val="20"/>
        </w:rPr>
        <w:t xml:space="preserve"> до 25 </w:t>
      </w:r>
      <w:r>
        <w:rPr>
          <w:sz w:val="20"/>
          <w:szCs w:val="20"/>
          <w:lang w:val="en-US"/>
        </w:rPr>
        <w:t>kV</w:t>
      </w:r>
      <w:r>
        <w:rPr>
          <w:sz w:val="20"/>
          <w:szCs w:val="20"/>
        </w:rPr>
        <w:t xml:space="preserve">, необходимых при настройке телевизора и прочей техники, включающей ЭЛТ ). Надёжность совдеповских радиодеталей хорошо известна — но даже этот светодиод </w:t>
      </w:r>
      <w:r>
        <w:rPr>
          <w:i/>
          <w:sz w:val="20"/>
          <w:szCs w:val="20"/>
        </w:rPr>
        <w:t xml:space="preserve">до сих пор исправно сигнализирует мне о включении данного блока.  ДВАДЦАТЬ ЛЕТ РОВНО. </w:t>
      </w:r>
      <w:r>
        <w:rPr>
          <w:sz w:val="20"/>
          <w:szCs w:val="20"/>
        </w:rPr>
        <w:t xml:space="preserve">Каким реальным сроком жизни обладают современные светодиоды – и представить трудно. Ибо расчёт наработки на отказ осуществляется весьма сложным образом и с учётом множества технологических параметров, включая, к примеру, </w:t>
      </w:r>
      <w:r>
        <w:rPr>
          <w:i/>
          <w:iCs/>
          <w:sz w:val="20"/>
          <w:szCs w:val="20"/>
        </w:rPr>
        <w:t>погодные условия</w:t>
      </w:r>
      <w:r>
        <w:rPr>
          <w:sz w:val="20"/>
          <w:szCs w:val="20"/>
        </w:rPr>
        <w:t xml:space="preserve"> во время производства партии, наработка которой изучается; следствием виртуальности расчёта является сугубо информационный характер выходных данных.</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ab/>
        <w:t>– В отличие от традиционных ламп накаливания на излучение не тратится ни одна физическая часть светодиода. Как ни одна составляющая часть в штатном режиме эксплуатации не работает в режиме перегрева.</w:t>
      </w:r>
    </w:p>
    <w:p>
      <w:pPr>
        <w:pStyle w:val="Normal"/>
        <w:widowControl w:val="false"/>
        <w:tabs>
          <w:tab w:val="clear" w:pos="708"/>
          <w:tab w:val="left" w:pos="2340" w:leader="none"/>
          <w:tab w:val="left" w:pos="3960" w:leader="none"/>
          <w:tab w:val="left" w:pos="5760" w:leader="none"/>
        </w:tabs>
        <w:ind w:right="99" w:firstLine="540"/>
        <w:jc w:val="both"/>
        <w:rPr>
          <w:rStyle w:val="1"/>
          <w:iCs/>
          <w:color w:val="000000"/>
        </w:rPr>
      </w:pPr>
      <w:r>
        <w:rPr>
          <w:iCs/>
          <w:sz w:val="20"/>
          <w:szCs w:val="20"/>
        </w:rPr>
        <w:t>Немаловажная особенность светодиода – высокая механическая прочность против ламп любого типа: в светодиоде нет стеклянной колбы; ломаться, как и</w:t>
      </w:r>
      <w:r>
        <w:rPr>
          <w:i/>
          <w:iCs/>
          <w:sz w:val="20"/>
          <w:szCs w:val="20"/>
        </w:rPr>
        <w:t xml:space="preserve"> </w:t>
      </w:r>
      <w:r>
        <w:rPr>
          <w:iCs/>
          <w:sz w:val="20"/>
          <w:szCs w:val="20"/>
        </w:rPr>
        <w:t xml:space="preserve">загрязнять окружающую среду в результате какой-либо аварии в светодиоде практически нечему </w:t>
      </w:r>
      <w:r>
        <w:rPr>
          <w:rStyle w:val="1"/>
          <w:iCs/>
          <w:color w:val="000000"/>
        </w:rPr>
        <w:t>[ конечно, мышьяковистый галлий – сильный яд; но</w:t>
      </w:r>
      <w:r>
        <w:rPr>
          <w:iCs/>
          <w:sz w:val="20"/>
          <w:szCs w:val="20"/>
        </w:rPr>
        <w:t> в отличие от ртутных ламп, чьё содержимое при разрыве колбы неизбежно попадает в воздух, кристалл светодиода содержит очень мало ядовитых веществ и все они остаются запечатанными в прочный пластиковый корпус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Уже сейчас светодиоды вытеснили лампы накаливания и неоновые трубки из столь освоенных ими областей, как индикация ( не только в приборах и бытовой аппаратуре,– присматривались, например, к автомобилям, выпущенным в 2003 году? “Габариты” и “поворотники” видели?.. ),– светодизайн, реклама… Применение двух/трёхцветных мигающих светодиодов в игрушках и разного рода прикольно-сувенирных изделиях — новый вид производственного бизнеса. Который просто не мог развиться на базе допотопного свечного или электролампового производства.</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Конечно, светодиоды против ламп накаливания “несколько дороги” — но что стоит за этой, весьма относительной, дороговизной? Да, совдеповская “криптонка” в десять раз дешевле светодиодной сборки аналогичной мощности. И сколько раз в год эту “криптонку” приходится менять на новую? А сколько стоит дополнительный ток, который требуется “криптонке” для того, чтобы худо-бедно сравниться по световой ( не будем о грустном: о спектре ) яркости с банальной 40-ваттной светодиодной матрицей?..</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 Тоненькая светодиодная трубка длиной в один метр, включающая 124 диода, потребляет всего 20 мА тока при переменном напряжении 220 </w:t>
      </w:r>
      <w:r>
        <w:rPr>
          <w:iCs/>
          <w:sz w:val="20"/>
          <w:szCs w:val="20"/>
          <w:lang w:val="en-US"/>
        </w:rPr>
        <w:t>V</w:t>
      </w:r>
      <w:r>
        <w:rPr>
          <w:iCs/>
          <w:sz w:val="20"/>
          <w:szCs w:val="20"/>
        </w:rPr>
        <w:t xml:space="preserve"> ( то есть 4,4 </w:t>
      </w:r>
      <w:r>
        <w:rPr>
          <w:iCs/>
          <w:sz w:val="20"/>
          <w:szCs w:val="20"/>
          <w:lang w:val="en-US"/>
        </w:rPr>
        <w:t>W</w:t>
      </w:r>
      <w:r>
        <w:rPr>
          <w:iCs/>
          <w:sz w:val="20"/>
          <w:szCs w:val="20"/>
        </w:rPr>
        <w:t> ) – светит же при этом, как 20-ваттная ЛДС.</w:t>
      </w:r>
      <w:r>
        <w:rPr>
          <w:sz w:val="20"/>
          <w:szCs w:val="20"/>
        </w:rPr>
        <w:t xml:space="preserve"> ( Или как 100-ваттная бытовая лампочка накаливания — если оценивать спектральные показатели, “приведённые к белому”. )</w:t>
      </w:r>
      <w:r>
        <w:rPr>
          <w:iCs/>
          <w:sz w:val="20"/>
          <w:szCs w:val="20"/>
        </w:rPr>
        <w:t xml:space="preserve"> И не требует никакой дополнительной арматуры типа дросселей, конденсаторов, стартёров и прочего – две цепочки светодиодов включены по встречно-параллельной схеме; полпериода 50-герцового синусоидального промышленного напряжения светит одна цепочка, полпериода вторая. Светодиодные сборки практически любого цвета, смонтированные в цоколе обычной электрической лапочки накаливания, обладают той же мощностью светоизлучения, что обычные бытовые лампы – но тока потребляют при этом в пять меньше. И не теряют свет на светофильтрах, служат же при этом практически вечно.</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ab/>
        <w:tab/>
        <w:t xml:space="preserve">— В Никитском Кругу в качестве осветительных спелеосистем светодиоды были успешно применены М. Горбаченковым в 1997 г. Но он не был первопроходцем – впервые в качестве источника света диодные сборки были успешно применены в динамических фонарях ещё в 1992 г. Вот что пишет об этом DJ Сварщик, участник </w:t>
      </w:r>
      <w:hyperlink r:id="rId12">
        <w:r>
          <w:rPr>
            <w:rStyle w:val="InternetLink"/>
            <w:color w:val="000000"/>
            <w:sz w:val="20"/>
            <w:szCs w:val="20"/>
          </w:rPr>
          <w:t>www.caves.ru</w:t>
        </w:r>
      </w:hyperlink>
      <w:r>
        <w:rPr>
          <w:sz w:val="20"/>
          <w:szCs w:val="20"/>
        </w:rPr>
        <w:t xml:space="preserve"> ( </w:t>
      </w:r>
      <w:r>
        <w:fldChar w:fldCharType="begin"/>
      </w:r>
      <w:r>
        <w:rPr>
          <w:rStyle w:val="InternetLink"/>
          <w:sz w:val="20"/>
          <w:szCs w:val="20"/>
          <w:color w:val="000000"/>
        </w:rPr>
        <w:instrText xml:space="preserve"> HYPERLINK "http://www.caves.ru/index.php/topic,11006.msg79674.html" \l "msg79674"</w:instrText>
      </w:r>
      <w:r>
        <w:rPr>
          <w:rStyle w:val="InternetLink"/>
          <w:sz w:val="20"/>
          <w:szCs w:val="20"/>
          <w:color w:val="000000"/>
        </w:rPr>
        <w:fldChar w:fldCharType="separate"/>
      </w:r>
      <w:r>
        <w:rPr>
          <w:rStyle w:val="InternetLink"/>
          <w:color w:val="000000"/>
          <w:sz w:val="20"/>
          <w:szCs w:val="20"/>
        </w:rPr>
        <w:t>http://www.caves.ru/index.php/topic,11006.msg79674.html#msg79674</w:t>
      </w:r>
      <w:r>
        <w:rPr>
          <w:rStyle w:val="InternetLink"/>
          <w:sz w:val="20"/>
          <w:szCs w:val="20"/>
          <w:color w:val="000000"/>
        </w:rPr>
        <w:fldChar w:fldCharType="end"/>
      </w:r>
      <w:r>
        <w:rPr>
          <w:sz w:val="20"/>
          <w:szCs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Вначале я использовал динамические фонари с МН 2.5Вх0.26А, затем, видя на тушинско-красногорско-митинском рынке красные и зелёные, зарубежного производства, СИД с невероятным по тем временам выходом до 0,5 Кд, решил проверить их применимость... Исполнение венчало мысль – 3 сборки, lightheаds ( не знаю как это будет по-русски</w:t>
      </w:r>
      <w:r>
        <w:rPr>
          <w:rStyle w:val="FootnoteCharacters"/>
          <w:rStyle w:val="FootnoteAnchor"/>
          <w:sz w:val="20"/>
          <w:szCs w:val="20"/>
        </w:rPr>
        <w:footnoteReference w:id="251"/>
      </w:r>
      <w:r>
        <w:rPr>
          <w:sz w:val="20"/>
          <w:szCs w:val="20"/>
        </w:rPr>
        <w:t xml:space="preserve"> ), каждая из 4-х СИД – жёлтая, зелёная и красная были опробованы в карамышевской прокладке, работая вместо ламп в динамических фонарях. Они использовались и далее, еще около двух лет, но через год после испытаний, 12 лет назад, был создан первый диодный фонарь на 4-х красных СИД по 1Кд5 каждый. Полностью герметичный, выполненный в виде металлической трубки, он нёс 2 NiCd аккумулятора и зарядное устройство к ним с индикацией зарядного тока и возможностью работы от внешнего источника 3,5 ÷ 3,6 В. В 1996 году был создан и пущен в эксплуатацию фонарь со смешанным светом на матрице из 16 зелёных СИД с общим выходом уже в 56 Кд и развитой сервисной электроникой, а в 1997 – пробный фонарь на 3-х белых СИД, трижды поразивших меня своей стоимостью. И через 5 лет эволюция фонарей прошла ещё одну веху – запуск в работу носимого источника света с преобразователем повышенной надёжности и 2-мя металлогалогеновыми лампами по 150 Вт каждая, применение которого требует защитных очков...»</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Исторически же первая попытка применить светодиоды в качестве подземного источника света ( отечественные АЛ310, ибо о зарубежных светодиодах в те годы в нашей стране смешно было мечтать “даже шёпотом”  ) была предпринята в Никитской Системе ещё в 1983 г. По единодушному заключению экспериментаторов ( Барон, Длинный Кира и автор этих строк ), данную попытку считать успешной нельзя: даже </w:t>
      </w:r>
      <w:r>
        <w:rPr>
          <w:i/>
          <w:iCs/>
          <w:sz w:val="20"/>
          <w:szCs w:val="20"/>
        </w:rPr>
        <w:t>сборка из 20 параллельно включённых диодов в режиме наивысшей яркости</w:t>
      </w:r>
      <w:r>
        <w:rPr>
          <w:sz w:val="20"/>
          <w:szCs w:val="20"/>
        </w:rPr>
        <w:t xml:space="preserve"> </w:t>
      </w:r>
      <w:r>
        <w:rPr>
          <w:rStyle w:val="2"/>
          <w:color w:val="000000"/>
          <w:szCs w:val="20"/>
        </w:rPr>
        <w:t xml:space="preserve">( суммарно ~24mcd, что соответствует одному современному </w:t>
      </w:r>
      <w:r>
        <w:rPr>
          <w:rStyle w:val="2"/>
          <w:i/>
          <w:iCs/>
          <w:color w:val="000000"/>
          <w:szCs w:val="20"/>
        </w:rPr>
        <w:t>индикаторному</w:t>
      </w:r>
      <w:r>
        <w:rPr>
          <w:rStyle w:val="2"/>
          <w:color w:val="000000"/>
          <w:szCs w:val="20"/>
        </w:rPr>
        <w:t xml:space="preserve"> диоду, стоимостью 2-3руб., при этом </w:t>
      </w:r>
      <w:r>
        <w:rPr>
          <w:sz w:val="20"/>
          <w:szCs w:val="20"/>
        </w:rPr>
        <w:t>общим потреблением тока в 250 мА, что было сравнимо с лампочкой трёхбатареечного фонарика ) света давала где-то на уровне ‘двушки’. Причём спектрально-раздражающего монохроматического алого цвета – но, как уже было поведано, “иных вариантов тогда не было по определению”.</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По поводу максимально возможной мощности светоизлучения ( которой так не хватало светодиодам ещё пять лет назад ) можно заметить следующее:</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1995 году самые яркие светодиоды отдавали не более 1,5 кандел при протекающем токе в 15 мА; причём этой мощности достигали лишь светодиоды красного цвета – у жёлтых и зелёных светодиодов она была на порядок ниже.</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1996 году самые яркие светодиоды красного цвета отдавали 2,5 канделы при токопотреблении около 15 мА; светимость жёлтых при том же токе была около 2 кандел.</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1999 году максимальная светимость доступных светодиодов не превышала 3,5 кандел при цене около 50 руб. за штуку ( в продаже имелись лишь красные, жёлтые и зелёные светодиоды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2000 году яркость возросла до 4,5 кандел; цена упала до 30 руб.,– появились синие и оранжевые, а также белые – за 120 руб.</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2001 году уже продавались светодиоды всех возможных цветов ( вплоть до ультрафиолетового ) яркостью до 5,5 кандел; цена белых упала до 80 рублей.</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2002 году мощность доступных светодиодов возросла до 8,5 кд при токопотреблении 20 ÷ 25 мА  и 10 кд при токе 50 мА; красные, жёлтые и зелёные стоят от 5 до 12 рублей,– белые 42 ÷ 51 руб. за штуку ( в зависимости от фирмы-изготовителя диода и его яркости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 2003 году в продаже появились светодиоды, яркость которых, согласно рекламным проспектам ( понимаю всю относительность сообщаемых в них данных – “но всё же…” ) уже измерялась не в канделах, а в люменах – как и любого иного объёмного источника света; при экономичности в 111 Лм/Вт они создавали световой поток более 100 Лм. Опять же, коль верить рекламе.</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Светодиодная матрица из 10 светодиодов со специальными фокусирующими линзочками на 2004 год стоила около 100 евро – но при этом обладала мощностью светоизлучения около 80 лм и углом расхождения от 10</w:t>
      </w:r>
      <w:r>
        <w:rPr>
          <w:iCs/>
          <w:sz w:val="20"/>
          <w:szCs w:val="20"/>
          <w:vertAlign w:val="superscript"/>
        </w:rPr>
        <w:t>о</w:t>
      </w:r>
      <w:r>
        <w:rPr>
          <w:iCs/>
          <w:sz w:val="20"/>
          <w:szCs w:val="20"/>
        </w:rPr>
        <w:t xml:space="preserve"> до 20</w:t>
      </w:r>
      <w:r>
        <w:rPr>
          <w:iCs/>
          <w:sz w:val="20"/>
          <w:szCs w:val="20"/>
          <w:vertAlign w:val="superscript"/>
        </w:rPr>
        <w:t>о</w:t>
      </w:r>
      <w:r>
        <w:rPr>
          <w:iCs/>
          <w:sz w:val="20"/>
          <w:szCs w:val="20"/>
        </w:rPr>
        <w:t xml:space="preserve"> ( в зависимости от модели ). Что, безусловно, позволяет “пробить” светом хоть стометровый штрек, хоть аналогичной глубины колодец “вертикалки”. При токопотреблении </w:t>
      </w:r>
      <w:r>
        <w:rPr>
          <w:i/>
          <w:sz w:val="20"/>
          <w:szCs w:val="20"/>
        </w:rPr>
        <w:t>всего в 200 мА</w:t>
      </w:r>
      <w:r>
        <w:rPr>
          <w:iCs/>
          <w:sz w:val="20"/>
          <w:szCs w:val="20"/>
        </w:rPr>
        <w:t> – то есть в 5 раз меньше, чем изволит жрать “дальняя” спираль профессиональной шахтёрской лампы. И яркости, превосходящей свет коногона спектрально в 2,5 раза ( на токе, меньшем в пять раз!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Светодиод “люксеон”, разработанный в 2002 году американской фирмой “</w:t>
      </w:r>
      <w:r>
        <w:rPr>
          <w:sz w:val="20"/>
          <w:szCs w:val="20"/>
          <w:lang w:val="en-US"/>
        </w:rPr>
        <w:t>Lumileds</w:t>
      </w:r>
      <w:r>
        <w:rPr>
          <w:sz w:val="20"/>
          <w:szCs w:val="20"/>
        </w:rPr>
        <w:t xml:space="preserve"> </w:t>
      </w:r>
      <w:r>
        <w:rPr>
          <w:sz w:val="20"/>
          <w:szCs w:val="20"/>
          <w:lang w:val="en-US"/>
        </w:rPr>
        <w:t>Lighting</w:t>
      </w:r>
      <w:r>
        <w:rPr>
          <w:sz w:val="20"/>
          <w:szCs w:val="20"/>
        </w:rPr>
        <w:t>”, при потребляемой мощности в 5 Вт создавал световой поток в 120 Лм – что по экономичности превосходило галогеновые лампы накаливания, но уступало менее мощным светодиодам.</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В том же 2002 году на российских радиоприлавках появились светодиоды </w:t>
      </w:r>
      <w:r>
        <w:rPr>
          <w:sz w:val="20"/>
          <w:szCs w:val="20"/>
          <w:lang w:val="en-US"/>
        </w:rPr>
        <w:t>NSPW</w:t>
      </w:r>
      <w:r>
        <w:rPr>
          <w:sz w:val="20"/>
          <w:szCs w:val="20"/>
        </w:rPr>
        <w:t>500</w:t>
      </w:r>
      <w:r>
        <w:rPr>
          <w:sz w:val="20"/>
          <w:szCs w:val="20"/>
          <w:lang w:val="en-US"/>
        </w:rPr>
        <w:t>BS</w:t>
      </w:r>
      <w:r>
        <w:rPr>
          <w:sz w:val="20"/>
          <w:szCs w:val="20"/>
        </w:rPr>
        <w:t xml:space="preserve"> японской фирмы “</w:t>
      </w:r>
      <w:r>
        <w:rPr>
          <w:sz w:val="20"/>
          <w:szCs w:val="20"/>
          <w:lang w:val="en-US"/>
        </w:rPr>
        <w:t>NICHIA</w:t>
      </w:r>
      <w:r>
        <w:rPr>
          <w:sz w:val="20"/>
          <w:szCs w:val="20"/>
        </w:rPr>
        <w:t xml:space="preserve"> </w:t>
      </w:r>
      <w:r>
        <w:rPr>
          <w:sz w:val="20"/>
          <w:szCs w:val="20"/>
          <w:lang w:val="en-US"/>
        </w:rPr>
        <w:t>CHEMICAL</w:t>
      </w:r>
      <w:r>
        <w:rPr>
          <w:sz w:val="20"/>
          <w:szCs w:val="20"/>
        </w:rPr>
        <w:t>”, отдающие при токе в 25 мА 8,5 кандел; при токе в 50 мА – 10. Сборка из 40 таких светодиодов, по оптическо-спектральной мощности эквивалентная стоваттной лампе накаливания, потребляет всего 1 ампер тока при напряжении питания в 3,5 В. ( Или 3,5 Вт мощности — представили экономичность этого соотношения?.. ) Как водится, на рынке тут же появились аналоги тайваньского производства – пусть их характеристики были не столь хороши, как у “родных японцев”, зато цена одного такого светодиода не превышала 50 руб.</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Поступившие на российские радиорынки в апреле 2003 года “люксеоны”, названные нашими дилерами “барракуда”, обладают светимостью в 180 кд при токопотреблении в 350 мА; сейчас массовое производство “барракуд” и сравнимых с ними по мощности светодиодов белого, красного, жёлтого и зелёного свечения освоено отечественными производителями.</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Налобная система с таким светодиодом будет описана ниже — пока же обратимся к некоторым общим особенностям светодиодных систем.</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t>“</w:t>
      </w:r>
      <w:r>
        <w:rPr>
          <w:i/>
          <w:sz w:val="20"/>
          <w:szCs w:val="20"/>
        </w:rPr>
        <w:t>Ибо они того стоят”:</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В международных каталогах и справочниках светодиоды обозначаются </w:t>
      </w:r>
      <w:r>
        <w:rPr>
          <w:iCs/>
          <w:sz w:val="20"/>
          <w:szCs w:val="20"/>
          <w:lang w:val="en-US"/>
        </w:rPr>
        <w:t>LED</w:t>
      </w:r>
      <w:r>
        <w:rPr>
          <w:iCs/>
          <w:sz w:val="20"/>
          <w:szCs w:val="20"/>
        </w:rPr>
        <w:t xml:space="preserve"> – </w:t>
      </w:r>
      <w:r>
        <w:rPr>
          <w:iCs/>
          <w:sz w:val="20"/>
          <w:szCs w:val="20"/>
          <w:lang w:val="en-US"/>
        </w:rPr>
        <w:t>Light</w:t>
      </w:r>
      <w:r>
        <w:rPr>
          <w:iCs/>
          <w:sz w:val="20"/>
          <w:szCs w:val="20"/>
        </w:rPr>
        <w:t xml:space="preserve"> </w:t>
      </w:r>
      <w:r>
        <w:rPr>
          <w:iCs/>
          <w:sz w:val="20"/>
          <w:szCs w:val="20"/>
          <w:lang w:val="en-US"/>
        </w:rPr>
        <w:t>Emitting</w:t>
      </w:r>
      <w:r>
        <w:rPr>
          <w:iCs/>
          <w:sz w:val="20"/>
          <w:szCs w:val="20"/>
        </w:rPr>
        <w:t xml:space="preserve"> </w:t>
      </w:r>
      <w:r>
        <w:rPr>
          <w:iCs/>
          <w:sz w:val="20"/>
          <w:szCs w:val="20"/>
          <w:lang w:val="en-US"/>
        </w:rPr>
        <w:t>Diode</w:t>
      </w:r>
      <w:r>
        <w:rPr>
          <w:iCs/>
          <w:sz w:val="20"/>
          <w:szCs w:val="20"/>
        </w:rPr>
        <w:t>.</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Прежде всего, светодиод – полупроводниковый прибор, то есть, по сути, </w:t>
      </w:r>
      <w:r>
        <w:rPr>
          <w:iCs/>
          <w:sz w:val="20"/>
          <w:szCs w:val="20"/>
          <w:lang w:val="en-US"/>
        </w:rPr>
        <w:t>p</w:t>
      </w:r>
      <w:r>
        <w:rPr>
          <w:iCs/>
          <w:sz w:val="20"/>
          <w:szCs w:val="20"/>
        </w:rPr>
        <w:t>-</w:t>
      </w:r>
      <w:r>
        <w:rPr>
          <w:iCs/>
          <w:sz w:val="20"/>
          <w:szCs w:val="20"/>
          <w:lang w:val="en-US"/>
        </w:rPr>
        <w:t>n</w:t>
      </w:r>
      <w:r>
        <w:rPr>
          <w:iCs/>
          <w:sz w:val="20"/>
          <w:szCs w:val="20"/>
        </w:rPr>
        <w:t xml:space="preserve">-переход. Напомню Читателю, что </w:t>
      </w:r>
      <w:r>
        <w:rPr>
          <w:iCs/>
          <w:sz w:val="20"/>
          <w:szCs w:val="20"/>
          <w:lang w:val="en-US"/>
        </w:rPr>
        <w:t>p</w:t>
      </w:r>
      <w:r>
        <w:rPr>
          <w:iCs/>
          <w:sz w:val="20"/>
          <w:szCs w:val="20"/>
        </w:rPr>
        <w:t>-</w:t>
      </w:r>
      <w:r>
        <w:rPr>
          <w:iCs/>
          <w:sz w:val="20"/>
          <w:szCs w:val="20"/>
          <w:lang w:val="en-US"/>
        </w:rPr>
        <w:t>n</w:t>
      </w:r>
      <w:r>
        <w:rPr>
          <w:iCs/>
          <w:sz w:val="20"/>
          <w:szCs w:val="20"/>
        </w:rPr>
        <w:t>-переход — это “универсальный кирпичик” всей полупроводниковой электронной техники, представляющий собой соединённые вместе два кристаллических полупроводника с разными типами проводимости ( один с избытком электронов – “</w:t>
      </w:r>
      <w:r>
        <w:rPr>
          <w:iCs/>
          <w:sz w:val="20"/>
          <w:szCs w:val="20"/>
          <w:lang w:val="en-US"/>
        </w:rPr>
        <w:t>n</w:t>
      </w:r>
      <w:r>
        <w:rPr>
          <w:iCs/>
          <w:sz w:val="20"/>
          <w:szCs w:val="20"/>
        </w:rPr>
        <w:t>-тип”, второй с избытком “дырок от электронов” – “</w:t>
      </w:r>
      <w:r>
        <w:rPr>
          <w:iCs/>
          <w:sz w:val="20"/>
          <w:szCs w:val="20"/>
          <w:lang w:val="en-US"/>
        </w:rPr>
        <w:t>p</w:t>
      </w:r>
      <w:r>
        <w:rPr>
          <w:iCs/>
          <w:sz w:val="20"/>
          <w:szCs w:val="20"/>
        </w:rPr>
        <w:t xml:space="preserve">-тип” ). Если к </w:t>
      </w:r>
      <w:r>
        <w:rPr>
          <w:iCs/>
          <w:sz w:val="20"/>
          <w:szCs w:val="20"/>
          <w:lang w:val="en-US"/>
        </w:rPr>
        <w:t>p</w:t>
      </w:r>
      <w:r>
        <w:rPr>
          <w:iCs/>
          <w:sz w:val="20"/>
          <w:szCs w:val="20"/>
        </w:rPr>
        <w:t>-</w:t>
      </w:r>
      <w:r>
        <w:rPr>
          <w:iCs/>
          <w:sz w:val="20"/>
          <w:szCs w:val="20"/>
          <w:lang w:val="en-US"/>
        </w:rPr>
        <w:t>n</w:t>
      </w:r>
      <w:r>
        <w:rPr>
          <w:iCs/>
          <w:sz w:val="20"/>
          <w:szCs w:val="20"/>
        </w:rPr>
        <w:t xml:space="preserve">-переходу приложить “прямое смещение”, то есть подсоединить источник электрического тока плюсом к </w:t>
      </w:r>
      <w:r>
        <w:rPr>
          <w:iCs/>
          <w:sz w:val="20"/>
          <w:szCs w:val="20"/>
          <w:lang w:val="en-US"/>
        </w:rPr>
        <w:t>p</w:t>
      </w:r>
      <w:r>
        <w:rPr>
          <w:iCs/>
          <w:sz w:val="20"/>
          <w:szCs w:val="20"/>
        </w:rPr>
        <w:t xml:space="preserve">-части, то через него потечёт электрический ток. В обратном случае никакого тока не будет,– отсюда происходит название данного типа приборов: полупроводник. И свойство это очень широко применяется в электронной технике. Современные технологии позволяют создавать интегральные микросхемы, содержащие огромное количество </w:t>
      </w:r>
      <w:r>
        <w:rPr>
          <w:iCs/>
          <w:sz w:val="20"/>
          <w:szCs w:val="20"/>
          <w:lang w:val="en-US"/>
        </w:rPr>
        <w:t>p</w:t>
      </w:r>
      <w:r>
        <w:rPr>
          <w:iCs/>
          <w:sz w:val="20"/>
          <w:szCs w:val="20"/>
        </w:rPr>
        <w:t>-</w:t>
      </w:r>
      <w:r>
        <w:rPr>
          <w:iCs/>
          <w:sz w:val="20"/>
          <w:szCs w:val="20"/>
          <w:lang w:val="en-US"/>
        </w:rPr>
        <w:t>n</w:t>
      </w:r>
      <w:r>
        <w:rPr>
          <w:iCs/>
          <w:sz w:val="20"/>
          <w:szCs w:val="20"/>
        </w:rPr>
        <w:t xml:space="preserve">-переходов на одном кристалле; так, например, в процессоре </w:t>
      </w:r>
      <w:r>
        <w:rPr>
          <w:iCs/>
          <w:sz w:val="20"/>
          <w:szCs w:val="20"/>
          <w:lang w:val="en-US"/>
        </w:rPr>
        <w:t>Pentium</w:t>
      </w:r>
      <w:r>
        <w:rPr>
          <w:iCs/>
          <w:sz w:val="20"/>
          <w:szCs w:val="20"/>
        </w:rPr>
        <w:t>-</w:t>
      </w:r>
      <w:r>
        <w:rPr>
          <w:iCs/>
          <w:sz w:val="20"/>
          <w:szCs w:val="20"/>
          <w:lang w:val="en-US"/>
        </w:rPr>
        <w:t>IV</w:t>
      </w:r>
      <w:r>
        <w:rPr>
          <w:iCs/>
          <w:sz w:val="20"/>
          <w:szCs w:val="20"/>
        </w:rPr>
        <w:t xml:space="preserve"> их количество измеряется десятками миллионов.</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Очевидно, что применение современных технологий изготовления микросхем к производству светодиодов уже в ближайшем будущем позволит создать системы, превосходящие современные в сотни раз как по мощности светоизлучения, так и по экономичности. Поскольку рынок приложения </w:t>
      </w:r>
      <w:r>
        <w:rPr>
          <w:iCs/>
          <w:sz w:val="20"/>
          <w:szCs w:val="20"/>
          <w:lang w:val="en-US"/>
        </w:rPr>
        <w:t>LED</w:t>
      </w:r>
      <w:r>
        <w:rPr>
          <w:iCs/>
          <w:sz w:val="20"/>
          <w:szCs w:val="20"/>
        </w:rPr>
        <w:t>-продукции представляется воистину необъятным ( здесь и освещение, и дизайн, и световая реклама, и игрушки-приколы — причём буквально во всех этих областях светодиоды не имеют себе равных конкурентов ) — ясно: с каждым годом качество их будет совершенствоваться, цена падать.</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Для того, чтобы понять, откуда в полупроводниковом кристалле берётся свет, необходимо представить, что происходит “на электронном уровне” после того, как через прямо смещённый </w:t>
      </w:r>
      <w:r>
        <w:rPr>
          <w:iCs/>
          <w:sz w:val="20"/>
          <w:szCs w:val="20"/>
          <w:lang w:val="en-US"/>
        </w:rPr>
        <w:t>p</w:t>
      </w:r>
      <w:r>
        <w:rPr>
          <w:iCs/>
          <w:sz w:val="20"/>
          <w:szCs w:val="20"/>
        </w:rPr>
        <w:t>-</w:t>
      </w:r>
      <w:r>
        <w:rPr>
          <w:iCs/>
          <w:sz w:val="20"/>
          <w:szCs w:val="20"/>
          <w:lang w:val="en-US"/>
        </w:rPr>
        <w:t>n</w:t>
      </w:r>
      <w:r>
        <w:rPr>
          <w:iCs/>
          <w:sz w:val="20"/>
          <w:szCs w:val="20"/>
        </w:rPr>
        <w:t>-переход пошёл ток. А именно момент рекомбинации носителей электрического заряда: электронов и дырок</w:t>
      </w:r>
      <w:r>
        <w:rPr>
          <w:sz w:val="20"/>
          <w:szCs w:val="20"/>
        </w:rPr>
        <w:t>,</w:t>
      </w:r>
      <w:r>
        <w:rPr>
          <w:iCs/>
          <w:sz w:val="20"/>
          <w:szCs w:val="20"/>
        </w:rPr>
        <w:t xml:space="preserve"> когда имеющие отрицательный заряд электроны “находят пристанище” в положительно заряженных ионах кристаллической решётки. Оказывается, что такая рекомбинация может быть излучательной – при этом в момент встречи электрона и дырки выделяется энергия в виде излучения кванта света: фотона. То есть процесс априори идёт, как “чистое” преобразование электрической энергии в световую, причём определённой длины волны, без потерь на нагрев кристалла. &lt; В случае безизлучательной рекомбинации процесс-таки расходует энергию на нагрев кристалла – но о свете в данном случае говорить не приходится, так что “этот случай не про нас”. &gt; В природе существует как минимум 5 видов излучательной рекомбинации носителей зарядов,– именно они, вкупе с разнообразием химического состава полупроводников, и дают нам всё цветовое многообразие </w:t>
      </w:r>
      <w:r>
        <w:rPr>
          <w:iCs/>
          <w:sz w:val="20"/>
          <w:szCs w:val="20"/>
          <w:lang w:val="en-US"/>
        </w:rPr>
        <w:t>LED</w:t>
      </w:r>
      <w:r>
        <w:rPr>
          <w:iCs/>
          <w:sz w:val="20"/>
          <w:szCs w:val="20"/>
        </w:rPr>
        <w:t>-систем.</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Ещё раз напомню: создание </w:t>
      </w:r>
      <w:r>
        <w:rPr>
          <w:i/>
          <w:iCs/>
          <w:sz w:val="20"/>
          <w:szCs w:val="20"/>
        </w:rPr>
        <w:t>реально белого</w:t>
      </w:r>
      <w:r>
        <w:rPr>
          <w:sz w:val="20"/>
          <w:szCs w:val="20"/>
        </w:rPr>
        <w:t xml:space="preserve"> светодиода в принципе невозможно — ибо излучение любого светодиода монохроматично [ длина волны излучённого кванта света строго пропорциональна электронному уровню рекомбинировавшего электрона – то есть, говоря образно, его “орбите” вокруг ядра атома; поскольку априори эти “орбиты” жёстко заданы ( в соответствии с квантовой теорией электрон может находиться лишь на строго определённых расстояниях от протон-нейтронного ядра – правда, о существовании этой теории он не догадывается ) то и длины волн, то есть спектральные частоты излучаемого света, строго определённы для каждого из элементов, слагающих светоизлучающий кристалл ]. А белый цвет – более-менее равномерно сочетающиеся все цвета видимого спектра. Как уже говорилось, эта трудность обходится следующим инженерным способом: на ультрафиолетовый или фиолетовый, синий светодиод наносится люминесцентное покрытие жёлтого, жёлто-зелёного или красно-жёлто-зелёного переизлучаемого цвета,– совместно с базовой частотой излучения кристалла они образуют суммарный белый цвет свечения </w:t>
      </w:r>
      <w:r>
        <w:rPr>
          <w:iCs/>
          <w:sz w:val="20"/>
          <w:szCs w:val="20"/>
        </w:rPr>
        <w:t>плексового</w:t>
      </w:r>
      <w:r>
        <w:rPr>
          <w:sz w:val="20"/>
          <w:szCs w:val="20"/>
        </w:rPr>
        <w:t xml:space="preserve"> корпуса. У гонконговских и тайваньских кристаллов базовое синее излучение зримо пробивается через центральную область, образуя на поле зрения характерный узор в виде квадрата или концентрических окружностей, где синие тона чередуются с жёлтыми. У “правильных японских светодиодов” таких ‘бабочек’ нет, да и суммарный спектр более ровный, приближенный к реальному белому цвету. Чем лучше свет белого светодиода, тем этот диод дороже – и тем большего напряжения требует. На 2005 год оптимальными являлись </w:t>
      </w:r>
      <w:r>
        <w:rPr>
          <w:sz w:val="20"/>
          <w:szCs w:val="20"/>
          <w:lang w:val="en-US"/>
        </w:rPr>
        <w:t>LWK</w:t>
      </w:r>
      <w:r>
        <w:rPr>
          <w:sz w:val="20"/>
          <w:szCs w:val="20"/>
        </w:rPr>
        <w:t xml:space="preserve">3333 тайваньского производства, </w:t>
      </w:r>
      <w:r>
        <w:rPr>
          <w:sz w:val="20"/>
          <w:szCs w:val="20"/>
          <w:lang w:val="en-US"/>
        </w:rPr>
        <w:t>NSPW</w:t>
      </w:r>
      <w:r>
        <w:rPr>
          <w:sz w:val="20"/>
          <w:szCs w:val="20"/>
        </w:rPr>
        <w:t>500</w:t>
      </w:r>
      <w:r>
        <w:rPr>
          <w:sz w:val="20"/>
          <w:szCs w:val="20"/>
          <w:lang w:val="en-US"/>
        </w:rPr>
        <w:t>S</w:t>
      </w:r>
      <w:r>
        <w:rPr>
          <w:sz w:val="20"/>
          <w:szCs w:val="20"/>
        </w:rPr>
        <w:t xml:space="preserve"> японской фирмы “</w:t>
      </w:r>
      <w:r>
        <w:rPr>
          <w:sz w:val="20"/>
          <w:szCs w:val="20"/>
          <w:lang w:val="en-US"/>
        </w:rPr>
        <w:t>LIGITEK</w:t>
      </w:r>
      <w:r>
        <w:rPr>
          <w:sz w:val="20"/>
          <w:szCs w:val="20"/>
        </w:rPr>
        <w:t xml:space="preserve">” и </w:t>
      </w:r>
      <w:r>
        <w:rPr>
          <w:sz w:val="20"/>
          <w:szCs w:val="20"/>
          <w:lang w:val="en-US"/>
        </w:rPr>
        <w:t>NSPW</w:t>
      </w:r>
      <w:r>
        <w:rPr>
          <w:sz w:val="20"/>
          <w:szCs w:val="20"/>
        </w:rPr>
        <w:t>500В</w:t>
      </w:r>
      <w:r>
        <w:rPr>
          <w:sz w:val="20"/>
          <w:szCs w:val="20"/>
          <w:lang w:val="en-US"/>
        </w:rPr>
        <w:t>S</w:t>
      </w:r>
      <w:r>
        <w:rPr>
          <w:sz w:val="20"/>
          <w:szCs w:val="20"/>
        </w:rPr>
        <w:t xml:space="preserve"> японской фирмы “</w:t>
      </w:r>
      <w:r>
        <w:rPr>
          <w:sz w:val="20"/>
          <w:szCs w:val="20"/>
          <w:lang w:val="en-US"/>
        </w:rPr>
        <w:t>NICHIA</w:t>
      </w:r>
      <w:r>
        <w:rPr>
          <w:sz w:val="20"/>
          <w:szCs w:val="20"/>
        </w:rPr>
        <w:t xml:space="preserve">”. При этом  </w:t>
      </w:r>
      <w:r>
        <w:rPr>
          <w:sz w:val="20"/>
          <w:szCs w:val="20"/>
          <w:lang w:val="en-US"/>
        </w:rPr>
        <w:t>LWK</w:t>
      </w:r>
      <w:r>
        <w:rPr>
          <w:sz w:val="20"/>
          <w:szCs w:val="20"/>
        </w:rPr>
        <w:t xml:space="preserve">3333 на полторы канделы ярче </w:t>
      </w:r>
      <w:r>
        <w:rPr>
          <w:sz w:val="20"/>
          <w:szCs w:val="20"/>
          <w:lang w:val="en-US"/>
        </w:rPr>
        <w:t>NSPW</w:t>
      </w:r>
      <w:r>
        <w:rPr>
          <w:sz w:val="20"/>
          <w:szCs w:val="20"/>
        </w:rPr>
        <w:t>500</w:t>
      </w:r>
      <w:r>
        <w:rPr>
          <w:sz w:val="20"/>
          <w:szCs w:val="20"/>
          <w:lang w:val="en-US"/>
        </w:rPr>
        <w:t>S</w:t>
      </w:r>
      <w:r>
        <w:rPr>
          <w:sz w:val="20"/>
          <w:szCs w:val="20"/>
        </w:rPr>
        <w:t xml:space="preserve"> – но явно “косят в синеву” и дают ‘бабочку’. </w:t>
      </w:r>
      <w:r>
        <w:rPr>
          <w:sz w:val="20"/>
          <w:szCs w:val="20"/>
          <w:lang w:val="en-US"/>
        </w:rPr>
        <w:t>NSPW</w:t>
      </w:r>
      <w:r>
        <w:rPr>
          <w:sz w:val="20"/>
          <w:szCs w:val="20"/>
        </w:rPr>
        <w:t>500В</w:t>
      </w:r>
      <w:r>
        <w:rPr>
          <w:sz w:val="20"/>
          <w:szCs w:val="20"/>
          <w:lang w:val="en-US"/>
        </w:rPr>
        <w:t>S</w:t>
      </w:r>
      <w:r>
        <w:rPr>
          <w:sz w:val="20"/>
          <w:szCs w:val="20"/>
        </w:rPr>
        <w:t xml:space="preserve"> ещё ярче – но, опять же, “страдают синим креном”; десятикандельную яркость развивают на предельно возможном токе в 50 мА – что сокращает срок службы светодиода. И потом: коль на 20 мА он отдаёт 8 законных кандел, а на 25 мА 8,5 кд — есть-ли смысл в два раза увеличивать силу тока, чтоб получить прибавку всего в полторы канделы? Поставленный параллельно при меньшем токе второй такой же светодиод даст света в два раза больше.</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ab/>
        <w:t xml:space="preserve">– Немаловажный момент: многие делают ошибку, запитывая светодиоды от источника напряжения и наивно полагая, что чем больше добавят вольт, тем ярче он будет гореть. ЭТО НЕВЕРНО!!! Ибо светодиоду нужен </w:t>
      </w:r>
      <w:r>
        <w:rPr>
          <w:i/>
          <w:sz w:val="20"/>
          <w:szCs w:val="20"/>
        </w:rPr>
        <w:t>источник тока, а не напряжения.</w:t>
      </w:r>
      <w:r>
        <w:rPr>
          <w:iCs/>
          <w:sz w:val="20"/>
          <w:szCs w:val="20"/>
        </w:rPr>
        <w:t xml:space="preserve"> Типовой потребляемый ток современных ярких светодиодов около 20 мА; при 10 мА они отдают слишком мало света, при токе выше 20 мА яркость возрастает слишком незначительно, чтобы оправдать такой “перерасход” энергии. Ток выше 40 мА может привести к перегреву светодиода; как следствие – выгоранию кристалла или идущих к нему сверхтонких проводников. В общем, почти как у лампочки. </w:t>
      </w:r>
      <w:r>
        <w:rPr>
          <w:i/>
          <w:iCs/>
          <w:sz w:val="20"/>
          <w:szCs w:val="20"/>
        </w:rPr>
        <w:t>За одним “НО!”:</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 Помимо того, что нормальная работа светодиода обеспечивается стабильным током, не менее важно ему и питающее напряжение. Для арсенид-галлиевых и им подобных структур ( светодиоды красного и жёлтого цвета, а также слабого свечения зелёные ) падение напряжения  </w:t>
      </w:r>
      <w:r>
        <w:rPr>
          <w:iCs/>
          <w:sz w:val="20"/>
          <w:szCs w:val="20"/>
          <w:lang w:val="en-US"/>
        </w:rPr>
        <w:t>p</w:t>
      </w:r>
      <w:r>
        <w:rPr>
          <w:iCs/>
          <w:sz w:val="20"/>
          <w:szCs w:val="20"/>
        </w:rPr>
        <w:t>-</w:t>
      </w:r>
      <w:r>
        <w:rPr>
          <w:iCs/>
          <w:sz w:val="20"/>
          <w:szCs w:val="20"/>
          <w:lang w:val="en-US"/>
        </w:rPr>
        <w:t>n</w:t>
      </w:r>
      <w:r>
        <w:rPr>
          <w:iCs/>
          <w:sz w:val="20"/>
          <w:szCs w:val="20"/>
        </w:rPr>
        <w:t xml:space="preserve">-перехода на кристалле составляет от 1,7 до 2,8 В; ясно, что при меньшем напряжении он просто не будет светиться. Для структур типа </w:t>
      </w:r>
      <w:r>
        <w:rPr>
          <w:iCs/>
          <w:sz w:val="20"/>
          <w:szCs w:val="20"/>
          <w:lang w:val="en-US"/>
        </w:rPr>
        <w:t>InGaN</w:t>
      </w:r>
      <w:r>
        <w:rPr>
          <w:iCs/>
          <w:sz w:val="20"/>
          <w:szCs w:val="20"/>
        </w:rPr>
        <w:t xml:space="preserve"> падение напряжения выше: 3,0 ÷ 4,8 В ( светодиоды яркого свечения от оранжевого до ультрафиолетового диапазона, в том числе белый ). Вывод: таким светодиодам необходим источник питания не менее, чем из трёх стандартных батареек. А ещё лучше – из четырёх, чтобы при подсаживании источников яркость вашей системы не уменьшалась. Нужный для нормальной работы светодиода ток задаётся путём опытного подбора соответствующего сопротивления, включённого последовательно со светодиодом. ( Продвинутые спелестологи вместо сопротивления пользуют более экономичный источник постоянного тока, выполненный на миниатюрной микросхеме. )  </w:t>
      </w:r>
      <w:r>
        <w:rPr>
          <w:sz w:val="20"/>
          <w:szCs w:val="20"/>
        </w:rPr>
        <w:t xml:space="preserve">Так как у каждого светодиода имеется своё внутреннее сопротивление </w:t>
      </w:r>
      <w:r>
        <w:rPr>
          <w:sz w:val="20"/>
          <w:szCs w:val="20"/>
          <w:lang w:val="en-US"/>
        </w:rPr>
        <w:t>p</w:t>
      </w:r>
      <w:r>
        <w:rPr>
          <w:sz w:val="20"/>
          <w:szCs w:val="20"/>
        </w:rPr>
        <w:t>-</w:t>
      </w:r>
      <w:r>
        <w:rPr>
          <w:sz w:val="20"/>
          <w:szCs w:val="20"/>
          <w:lang w:val="en-US"/>
        </w:rPr>
        <w:t>n</w:t>
      </w:r>
      <w:r>
        <w:rPr>
          <w:sz w:val="20"/>
          <w:szCs w:val="20"/>
        </w:rPr>
        <w:t>-перехода, отличное от сопротивления светодиодов того же цвета, произведённых в другой фирме — заранее дать рекомендации по конкретной величине балластного сопротивления невозможно. Вооружитесь мультитестером – и подбирайте. Времени на это уйдёт немного, а овчинка того стоит.</w:t>
      </w:r>
      <w:r>
        <w:rPr>
          <w:iCs/>
          <w:sz w:val="20"/>
          <w:szCs w:val="20"/>
        </w:rPr>
        <w:t xml:space="preserve"> При использовании трёх последовательно соединённых батареек для красного светодиода можно ориентироваться на величины 56 ÷ 65 Ом, для жёлтого 47 ÷ 56 Ом, для зелёного 35 ÷ 45 Ом, для светодиода белого цвета 10 ÷ 30 Ом. Допускается параллельное соединение двух одинаковых светодиодов с общим, последовательно включённым, балластным сопротивлением — в этом случае оно будет меньше.</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Известно, что человеческий глаз неодинаково чувствителен к различным областям спектра; мало того: некоторые люди имеют, сами того не замечая, пик чувствительности в области зелёного цвета,– у иных он сдвинут в область синего или жёлтого. Кажется, отсюда следует вывод: для максимальной световой эффективности при одном и том же токе потребления есть смысл использовать те светодиоды, свет которых нам субъективно кажется более ярким. Что ж — приведу таблицу среднестатистической чувствительности нашего зрения к различным цветам</w:t>
      </w:r>
      <w:r>
        <w:rPr>
          <w:rStyle w:val="Style6"/>
          <w:iCs/>
          <w:sz w:val="20"/>
          <w:szCs w:val="20"/>
        </w:rPr>
        <w:t xml:space="preserve"> </w:t>
      </w:r>
      <w:r>
        <w:rPr>
          <w:sz w:val="20"/>
          <w:szCs w:val="20"/>
        </w:rPr>
        <w:t xml:space="preserve">[ в разных источниках эти цифры немного варьируют,– мало того, некоторые авторы не указывают, в каких, собственно, “единицах” они измеряют чувствительность – “ГОСТ”, </w:t>
      </w:r>
      <w:r>
        <w:rPr>
          <w:sz w:val="20"/>
          <w:szCs w:val="20"/>
          <w:lang w:val="en-US"/>
        </w:rPr>
        <w:t>Dina</w:t>
      </w:r>
      <w:r>
        <w:rPr>
          <w:sz w:val="20"/>
          <w:szCs w:val="20"/>
        </w:rPr>
        <w:t xml:space="preserve"> или </w:t>
      </w:r>
      <w:r>
        <w:rPr>
          <w:sz w:val="20"/>
          <w:szCs w:val="20"/>
          <w:lang w:val="en-US"/>
        </w:rPr>
        <w:t>ASA</w:t>
      </w:r>
      <w:r>
        <w:rPr>
          <w:sz w:val="20"/>
          <w:szCs w:val="20"/>
        </w:rPr>
        <w:t>. Также понятно, что снять подобную параметрию необычайно сложно, ибо зависит она от слишком многих переменных величин ( состояние подопытных, время года, время суток, персональные аберрации зрения, доминирование какого-либо цвета в окружающем до и во время снятия параметрии, среднее значение освещённости перед снятием параметрии, индивидуальная реакция диафрагмы и хрусталика на пиковые значения светового раздражения в зависимости от спектра сигнала, нелинейная зависимость аккомодации глаза,– даже пол, возраст и раса испытуемого имеют большое значение ). Я привожу данные параметрии, полученные мной в Межкафедральной лаборатории МОГИФКа при тестировании спортсменов в феврале и мае 1982 года,– другие авторы указывают на значение красного в 56, 65 и 90 ед.; оранжевого от 100 до 158; жёлтый оценивается как в 525, так и в 480 ед.; синий в 300 ÷ 360; данные по фиолетовому колеблются от 60 до 120. Информацию по белому цвету я встретил лишь в одном источнике – сборнике «Физиология зрения» под общей редакцией П. К. Анохина ]</w:t>
      </w:r>
      <w:r>
        <w:rPr>
          <w:iCs/>
          <w:sz w:val="20"/>
          <w:szCs w:val="20"/>
        </w:rPr>
        <w:t>:</w:t>
      </w:r>
    </w:p>
    <w:p>
      <w:pPr>
        <w:pStyle w:val="Normal"/>
        <w:widowControl w:val="false"/>
        <w:tabs>
          <w:tab w:val="clear" w:pos="708"/>
          <w:tab w:val="left" w:pos="2340" w:leader="none"/>
          <w:tab w:val="left" w:pos="3960" w:leader="none"/>
          <w:tab w:val="left" w:pos="5760" w:leader="none"/>
        </w:tabs>
        <w:ind w:right="99" w:firstLine="540"/>
        <w:jc w:val="both"/>
        <w:rPr>
          <w:iCs/>
          <w:sz w:val="20"/>
          <w:szCs w:val="20"/>
        </w:rPr>
      </w:pPr>
      <w:r>
        <w:rPr>
          <w:iCs/>
          <w:sz w:val="20"/>
          <w:szCs w:val="20"/>
        </w:rPr>
      </w:r>
    </w:p>
    <w:tbl>
      <w:tblPr>
        <w:tblW w:w="10470" w:type="dxa"/>
        <w:jc w:val="left"/>
        <w:tblInd w:w="-740" w:type="dxa"/>
        <w:tblLayout w:type="fixed"/>
        <w:tblCellMar>
          <w:top w:w="0" w:type="dxa"/>
          <w:left w:w="108" w:type="dxa"/>
          <w:bottom w:w="0" w:type="dxa"/>
          <w:right w:w="108" w:type="dxa"/>
        </w:tblCellMar>
      </w:tblPr>
      <w:tblGrid>
        <w:gridCol w:w="2175"/>
        <w:gridCol w:w="1260"/>
        <w:gridCol w:w="900"/>
        <w:gridCol w:w="900"/>
        <w:gridCol w:w="916"/>
        <w:gridCol w:w="971"/>
        <w:gridCol w:w="1338"/>
        <w:gridCol w:w="1080"/>
        <w:gridCol w:w="930"/>
      </w:tblGrid>
      <w:tr>
        <w:trPr/>
        <w:tc>
          <w:tcPr>
            <w:tcW w:w="2175"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цвет</w:t>
            </w:r>
          </w:p>
        </w:tc>
        <w:tc>
          <w:tcPr>
            <w:tcW w:w="1260"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left="-34" w:hanging="0"/>
              <w:jc w:val="center"/>
              <w:rPr/>
            </w:pPr>
            <w:r>
              <w:rPr>
                <w:iCs/>
                <w:sz w:val="20"/>
                <w:szCs w:val="20"/>
              </w:rPr>
              <w:t>фиолетовый</w:t>
            </w:r>
          </w:p>
        </w:tc>
        <w:tc>
          <w:tcPr>
            <w:tcW w:w="900"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jc w:val="both"/>
              <w:rPr>
                <w:iCs/>
                <w:sz w:val="20"/>
                <w:szCs w:val="20"/>
              </w:rPr>
            </w:pPr>
            <w:r>
              <w:rPr>
                <w:iCs/>
                <w:sz w:val="20"/>
                <w:szCs w:val="20"/>
              </w:rPr>
              <w:t>синий</w:t>
            </w:r>
          </w:p>
        </w:tc>
        <w:tc>
          <w:tcPr>
            <w:tcW w:w="900"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left="-67" w:right="-108" w:hanging="0"/>
              <w:jc w:val="center"/>
              <w:rPr/>
            </w:pPr>
            <w:r>
              <w:rPr>
                <w:iCs/>
                <w:sz w:val="20"/>
                <w:szCs w:val="20"/>
              </w:rPr>
              <w:t>голубой</w:t>
            </w:r>
          </w:p>
        </w:tc>
        <w:tc>
          <w:tcPr>
            <w:tcW w:w="916"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left="-120" w:right="-92" w:hanging="0"/>
              <w:rPr/>
            </w:pPr>
            <w:r>
              <w:rPr>
                <w:iCs/>
                <w:sz w:val="20"/>
                <w:szCs w:val="20"/>
              </w:rPr>
              <w:t>зелёный</w:t>
            </w:r>
          </w:p>
        </w:tc>
        <w:tc>
          <w:tcPr>
            <w:tcW w:w="971"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both"/>
              <w:rPr>
                <w:iCs/>
                <w:sz w:val="20"/>
                <w:szCs w:val="20"/>
              </w:rPr>
            </w:pPr>
            <w:r>
              <w:rPr>
                <w:iCs/>
                <w:sz w:val="20"/>
                <w:szCs w:val="20"/>
              </w:rPr>
              <w:t>жёлтый</w:t>
            </w:r>
          </w:p>
        </w:tc>
        <w:tc>
          <w:tcPr>
            <w:tcW w:w="1338"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оранжевый</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both"/>
              <w:rPr>
                <w:iCs/>
                <w:sz w:val="20"/>
                <w:szCs w:val="20"/>
              </w:rPr>
            </w:pPr>
            <w:r>
              <w:rPr>
                <w:iCs/>
                <w:sz w:val="20"/>
                <w:szCs w:val="20"/>
              </w:rPr>
              <w:t>красны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both"/>
              <w:rPr>
                <w:iCs/>
                <w:sz w:val="20"/>
                <w:szCs w:val="20"/>
              </w:rPr>
            </w:pPr>
            <w:r>
              <w:rPr>
                <w:iCs/>
                <w:sz w:val="20"/>
                <w:szCs w:val="20"/>
              </w:rPr>
              <w:t>белый</w:t>
            </w:r>
          </w:p>
        </w:tc>
      </w:tr>
      <w:tr>
        <w:trPr/>
        <w:tc>
          <w:tcPr>
            <w:tcW w:w="2175"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чувствительность в:</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w:t>
            </w:r>
            <w:r>
              <w:rPr>
                <w:iCs/>
                <w:sz w:val="20"/>
                <w:szCs w:val="20"/>
              </w:rPr>
              <w:t>ед. ГОСТ”</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 от белого</w:t>
            </w:r>
          </w:p>
        </w:tc>
        <w:tc>
          <w:tcPr>
            <w:tcW w:w="1260"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75</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26,8</w:t>
            </w:r>
          </w:p>
        </w:tc>
        <w:tc>
          <w:tcPr>
            <w:tcW w:w="900" w:type="dxa"/>
            <w:tcBorders>
              <w:left w:val="single" w:sz="4" w:space="0" w:color="000000"/>
              <w:bottom w:val="single" w:sz="4" w:space="0" w:color="000000"/>
            </w:tcBorders>
          </w:tcPr>
          <w:p>
            <w:pPr>
              <w:pStyle w:val="Normal"/>
              <w:widowControl w:val="false"/>
              <w:tabs>
                <w:tab w:val="clear" w:pos="708"/>
                <w:tab w:val="left" w:pos="672" w:leader="none"/>
                <w:tab w:val="left" w:pos="2340" w:leader="none"/>
                <w:tab w:val="left" w:pos="3960" w:leader="none"/>
                <w:tab w:val="left" w:pos="5760" w:leader="none"/>
              </w:tabs>
              <w:snapToGrid w:val="false"/>
              <w:ind w:right="99" w:hanging="0"/>
              <w:jc w:val="center"/>
              <w:rPr>
                <w:iCs/>
                <w:sz w:val="20"/>
                <w:szCs w:val="20"/>
              </w:rPr>
            </w:pPr>
            <w:r>
              <w:rPr>
                <w:iCs/>
                <w:sz w:val="20"/>
                <w:szCs w:val="20"/>
              </w:rPr>
              <w:t>350</w:t>
            </w:r>
          </w:p>
          <w:p>
            <w:pPr>
              <w:pStyle w:val="Normal"/>
              <w:widowControl w:val="false"/>
              <w:tabs>
                <w:tab w:val="clear" w:pos="708"/>
                <w:tab w:val="left" w:pos="672" w:leader="none"/>
                <w:tab w:val="left" w:pos="2340" w:leader="none"/>
                <w:tab w:val="left" w:pos="3960" w:leader="none"/>
                <w:tab w:val="left" w:pos="5760" w:leader="none"/>
              </w:tabs>
              <w:ind w:right="99" w:hanging="0"/>
              <w:jc w:val="center"/>
              <w:rPr>
                <w:iCs/>
                <w:sz w:val="20"/>
                <w:szCs w:val="20"/>
              </w:rPr>
            </w:pPr>
            <w:r>
              <w:rPr>
                <w:iCs/>
                <w:sz w:val="20"/>
                <w:szCs w:val="20"/>
              </w:rPr>
              <w:t>125</w:t>
            </w:r>
          </w:p>
        </w:tc>
        <w:tc>
          <w:tcPr>
            <w:tcW w:w="900"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520</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185</w:t>
            </w:r>
          </w:p>
        </w:tc>
        <w:tc>
          <w:tcPr>
            <w:tcW w:w="916"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655</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233</w:t>
            </w:r>
          </w:p>
        </w:tc>
        <w:tc>
          <w:tcPr>
            <w:tcW w:w="971"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500</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178</w:t>
            </w:r>
          </w:p>
        </w:tc>
        <w:tc>
          <w:tcPr>
            <w:tcW w:w="1338"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145</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51</w:t>
            </w:r>
          </w:p>
        </w:tc>
        <w:tc>
          <w:tcPr>
            <w:tcW w:w="1080"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left="10" w:right="99" w:hanging="0"/>
              <w:jc w:val="center"/>
              <w:rPr>
                <w:iCs/>
                <w:sz w:val="20"/>
                <w:szCs w:val="20"/>
              </w:rPr>
            </w:pPr>
            <w:r>
              <w:rPr>
                <w:iCs/>
                <w:sz w:val="20"/>
                <w:szCs w:val="20"/>
              </w:rPr>
              <w:t>80</w:t>
            </w:r>
          </w:p>
          <w:p>
            <w:pPr>
              <w:pStyle w:val="Normal"/>
              <w:widowControl w:val="false"/>
              <w:tabs>
                <w:tab w:val="clear" w:pos="708"/>
                <w:tab w:val="left" w:pos="2340" w:leader="none"/>
                <w:tab w:val="left" w:pos="3960" w:leader="none"/>
                <w:tab w:val="left" w:pos="5760" w:leader="none"/>
              </w:tabs>
              <w:ind w:left="10" w:right="99" w:hanging="0"/>
              <w:jc w:val="center"/>
              <w:rPr>
                <w:iCs/>
                <w:sz w:val="20"/>
                <w:szCs w:val="20"/>
              </w:rPr>
            </w:pPr>
            <w:r>
              <w:rPr>
                <w:iCs/>
                <w:sz w:val="20"/>
                <w:szCs w:val="20"/>
              </w:rPr>
              <w:t>28,6</w:t>
            </w:r>
          </w:p>
        </w:tc>
        <w:tc>
          <w:tcPr>
            <w:tcW w:w="930" w:type="dxa"/>
            <w:tcBorders>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280</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100</w:t>
            </w:r>
          </w:p>
        </w:tc>
      </w:tr>
    </w:tbl>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Из таблицы видно, что максимальный “зрительный кпд” </w:t>
      </w:r>
      <w:r>
        <w:rPr>
          <w:i/>
          <w:sz w:val="20"/>
          <w:szCs w:val="20"/>
        </w:rPr>
        <w:t>возможен</w:t>
      </w:r>
      <w:r>
        <w:rPr>
          <w:iCs/>
          <w:sz w:val="20"/>
          <w:szCs w:val="20"/>
        </w:rPr>
        <w:t xml:space="preserve"> &lt; специально выделил это слово курсивом &gt; при применении зелёного светодиода — </w:t>
      </w:r>
      <w:r>
        <w:rPr>
          <w:b/>
          <w:bCs/>
          <w:i/>
          <w:sz w:val="20"/>
          <w:szCs w:val="20"/>
        </w:rPr>
        <w:t>однако на деле это не так.</w:t>
      </w:r>
    </w:p>
    <w:p>
      <w:pPr>
        <w:pStyle w:val="Normal"/>
        <w:widowControl w:val="false"/>
        <w:tabs>
          <w:tab w:val="clear" w:pos="708"/>
          <w:tab w:val="left" w:pos="2340" w:leader="none"/>
          <w:tab w:val="left" w:pos="3960" w:leader="none"/>
          <w:tab w:val="left" w:pos="5760" w:leader="none"/>
        </w:tabs>
        <w:ind w:right="99" w:firstLine="540"/>
        <w:jc w:val="both"/>
        <w:rPr/>
      </w:pPr>
      <w:r>
        <w:rPr>
          <w:b/>
          <w:bCs/>
          <w:iCs/>
          <w:sz w:val="20"/>
          <w:szCs w:val="20"/>
        </w:rPr>
        <w:t xml:space="preserve">Во-первых, </w:t>
      </w:r>
      <w:r>
        <w:rPr>
          <w:iCs/>
          <w:sz w:val="20"/>
          <w:szCs w:val="20"/>
        </w:rPr>
        <w:t xml:space="preserve">монохроматизм под землёй не всегда удобен: зелёный светодиод дарует нам все “преимущества” дальтонического, чёрно-белого мировосприятия ( да и много-ли у нас под землёй зелёного цвета?.. ); в свете красного светодиода пропадают, “растворяются” красные тона окружающего пейзажа – например, надписи, сделанные красными красками и соответствующие узоры охры; в синем свете красные цвета пейзажа смещаются в чёрный цвет с одновременной “пропажей объёма” — что </w:t>
      </w:r>
      <w:r>
        <w:rPr>
          <w:i/>
          <w:sz w:val="20"/>
          <w:szCs w:val="20"/>
        </w:rPr>
        <w:t>зримо искажает</w:t>
      </w:r>
      <w:r>
        <w:rPr>
          <w:iCs/>
          <w:sz w:val="20"/>
          <w:szCs w:val="20"/>
        </w:rPr>
        <w:t xml:space="preserve"> реальную картину и формы наблюдаемого спелеоландшафта. </w:t>
      </w:r>
      <w:r>
        <w:rPr>
          <w:sz w:val="20"/>
          <w:szCs w:val="20"/>
        </w:rPr>
        <w:t xml:space="preserve">При этом, в силу различных размеров хромочувствительных и спектральной зависимости фоточувствительных элементов сетчатки глаза </w:t>
      </w:r>
      <w:r>
        <w:rPr>
          <w:iCs/>
          <w:sz w:val="20"/>
          <w:szCs w:val="20"/>
        </w:rPr>
        <w:t xml:space="preserve">пейзаж, освещённый зелёными тонами, имеет для нас большую резкость, чёткость; </w:t>
      </w:r>
      <w:r>
        <w:rPr>
          <w:sz w:val="20"/>
          <w:szCs w:val="20"/>
        </w:rPr>
        <w:t>синяя составляющая спектра фокусируется за сетчаткой, поэтому изображение, полученное с большим количеством синего всегда будет не в фокусе, то есть менее чётким, чем пейзаж, освещённый зелёным светом – с одновременной потерей глубины, перспективы – в то время как красные тона дают мягкость и глубину с, опять же, неизбежной потерей чёткости.</w:t>
      </w:r>
      <w:r>
        <w:rPr>
          <w:iCs/>
          <w:sz w:val="20"/>
          <w:szCs w:val="20"/>
        </w:rPr>
        <w:t xml:space="preserve">  А потому я лично рекомендую использовать красный или жёлтый светодиод только в запасках — в основной системе применять белые светодиоды с добавлением зелёного, жёлтого и красного.</w:t>
      </w:r>
      <w:r>
        <w:rPr>
          <w:sz w:val="20"/>
          <w:szCs w:val="20"/>
        </w:rPr>
        <w:t xml:space="preserve"> При токе потребления в 20 мА  светодиоды белого, жёлтого и зелёного и цвета имеют светимость около 7,5 кандел; светодиоды красного цвета при токе 25 мА отдают до 9,5 кд. Таким образом мощность красного светодиода компенсирует относительно низкую чувствительность нашего зрения к красному цвету. Стоят же красные светодиоды в 6 раз дешевле белых</w:t>
      </w:r>
      <w:r>
        <w:rPr>
          <w:iCs/>
          <w:sz w:val="20"/>
          <w:szCs w:val="20"/>
        </w:rPr>
        <w:t>, и для своей нормальной работы требуют значительно меньшего напряжения, чем, скажем, зелёные и тем более белые светодиоды. Проверено: даже когда питающее напряжение падает настолько, что белые светодиоды переходят в режим катофотов, красный продолжает светить с полной отдачей, являясь, по сути, внутренней запаской системы.</w:t>
      </w:r>
    </w:p>
    <w:p>
      <w:pPr>
        <w:pStyle w:val="Normal"/>
        <w:widowControl w:val="false"/>
        <w:tabs>
          <w:tab w:val="clear" w:pos="708"/>
          <w:tab w:val="left" w:pos="2340" w:leader="none"/>
          <w:tab w:val="left" w:pos="3960" w:leader="none"/>
          <w:tab w:val="left" w:pos="5760" w:leader="none"/>
        </w:tabs>
        <w:ind w:right="99" w:firstLine="540"/>
        <w:jc w:val="both"/>
        <w:rPr/>
      </w:pPr>
      <w:r>
        <w:rPr>
          <w:b/>
          <w:bCs/>
          <w:sz w:val="20"/>
          <w:szCs w:val="20"/>
        </w:rPr>
        <w:t>Во-вторых, или “в главных”:</w:t>
      </w:r>
      <w:r>
        <w:rPr>
          <w:iCs/>
          <w:sz w:val="20"/>
          <w:szCs w:val="20"/>
        </w:rPr>
        <w:t xml:space="preserve"> если на человека надеть зелёные очки, он какое-то время будет воспринимать окружающий мир, как всевозможные оттенки зелёного ( “эффект Изумрудного города” ) — но со временем начнёт различать и прочие цвета, вплоть до красного. Если в этот момент зелёные очки снять, человеку покажется, что зелёный цвет из его восприятия исчез начисто. Наше зрение – удивительно сложная и пластичная система обработки информации; её способности к адаптации ( в сравнении с фотоплёнкой и видеокамерой ) просто фантастичны. Например, диапазон освещённости, при котором мы различаем значащие элементы форм и оттенки цвета, простирается от 0,2 лк до 1.000.000 лк ( конечно, время на адаптацию требуется, и иной раз не малое – до получаса в случае ноктолопии, которой я изволю страдать на поверхности ). Впрочем, и диапазон </w:t>
      </w:r>
      <w:r>
        <w:rPr>
          <w:i/>
          <w:sz w:val="20"/>
          <w:szCs w:val="20"/>
        </w:rPr>
        <w:t xml:space="preserve">одновременно различаемых </w:t>
      </w:r>
      <w:r>
        <w:rPr>
          <w:sz w:val="20"/>
          <w:szCs w:val="20"/>
        </w:rPr>
        <w:t>значений цвета и градаций яркости</w:t>
      </w:r>
      <w:r>
        <w:rPr>
          <w:iCs/>
          <w:sz w:val="20"/>
          <w:szCs w:val="20"/>
        </w:rPr>
        <w:t xml:space="preserve"> у человеческого глаза превосходит “видеокамерный” в тысячу раз. Внушает?.. То-то. Однако, не стоит на это уповать: природа экономична, и если какой-то части спектра в течение длительного времени глаз “недополучает” – он не включает специальный полосовой усилитель, он “сажает” чувствительность той группы палочек и колбочек, откуда приходит “завышенный” сигнал. Человек – не кошка; нам склонно прищуриваться, а не “широко распахивать глаза”.</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Так что не надейтесь, что при перекосе вашего налобного света в красный, зелёный или жёлтый зрение автоматически подстроится к недостаче прочих цветов, “вытянув” их каким-то немыслимым образом из того ничего, что дарят монохроматические особенности светодиодов. Подстроится оно </w:t>
      </w:r>
      <w:r>
        <w:rPr>
          <w:i/>
          <w:sz w:val="20"/>
          <w:szCs w:val="20"/>
        </w:rPr>
        <w:t>под минимум</w:t>
      </w:r>
      <w:r>
        <w:rPr>
          <w:iCs/>
          <w:sz w:val="20"/>
          <w:szCs w:val="20"/>
        </w:rPr>
        <w:t xml:space="preserve"> спектра, “зарезав” внутренним хроматическим редактором “несбалансированно задранные” части спектра. То есть произойдёт не усиление зрения на “недостающих частотах” – ослабление его на завышенных. Не верите? Попробуйте походить какое-то время на зелёном свете, и только на нём одном – исключив пламя свечи и свет фонариков приятелей из своего зрительного рациона. Увидите: поначалу вам будет приятно; затем начнёт казаться, что свет ваш садится. Это хроматический редактор вашего зрения включится в борьбу за права “как бы ослепших” колбочек и палочек.</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ab/>
      </w:r>
      <w:r>
        <w:rPr>
          <w:i/>
          <w:sz w:val="20"/>
          <w:szCs w:val="20"/>
        </w:rPr>
        <w:t>— Вывод ясен?</w:t>
      </w:r>
      <w:r>
        <w:rPr>
          <w:iCs/>
          <w:sz w:val="20"/>
          <w:szCs w:val="20"/>
        </w:rPr>
        <w:t xml:space="preserve"> Следуем дальше.</w:t>
      </w:r>
    </w:p>
    <w:p>
      <w:pPr>
        <w:pStyle w:val="Normal"/>
        <w:widowControl w:val="false"/>
        <w:tabs>
          <w:tab w:val="clear" w:pos="708"/>
          <w:tab w:val="left" w:pos="2340" w:leader="none"/>
          <w:tab w:val="left" w:pos="3960" w:leader="none"/>
          <w:tab w:val="left" w:pos="5760" w:leader="none"/>
        </w:tabs>
        <w:ind w:right="99" w:firstLine="540"/>
        <w:jc w:val="both"/>
        <w:rPr>
          <w:iCs/>
          <w:sz w:val="20"/>
          <w:szCs w:val="20"/>
        </w:rPr>
      </w:pPr>
      <w:r>
        <w:rPr>
          <w:iCs/>
          <w:sz w:val="20"/>
          <w:szCs w:val="20"/>
        </w:rPr>
        <w:t>Ещё одна достаточно важная таблица ( составлена на основе справочных данных фирм-изготовителей, проверена соответствующими испытаниями и измерениями ):</w:t>
      </w:r>
    </w:p>
    <w:p>
      <w:pPr>
        <w:pStyle w:val="Normal"/>
        <w:widowControl w:val="false"/>
        <w:tabs>
          <w:tab w:val="clear" w:pos="708"/>
          <w:tab w:val="left" w:pos="2340" w:leader="none"/>
          <w:tab w:val="left" w:pos="3960" w:leader="none"/>
          <w:tab w:val="left" w:pos="5760" w:leader="none"/>
        </w:tabs>
        <w:ind w:right="99" w:firstLine="540"/>
        <w:jc w:val="both"/>
        <w:rPr>
          <w:iCs/>
          <w:sz w:val="20"/>
          <w:szCs w:val="20"/>
        </w:rPr>
      </w:pPr>
      <w:r>
        <w:rPr>
          <w:iCs/>
          <w:sz w:val="20"/>
          <w:szCs w:val="20"/>
        </w:rPr>
      </w:r>
    </w:p>
    <w:tbl>
      <w:tblPr>
        <w:tblW w:w="10635" w:type="dxa"/>
        <w:jc w:val="left"/>
        <w:tblInd w:w="-740" w:type="dxa"/>
        <w:tblLayout w:type="fixed"/>
        <w:tblCellMar>
          <w:top w:w="0" w:type="dxa"/>
          <w:left w:w="108" w:type="dxa"/>
          <w:bottom w:w="0" w:type="dxa"/>
          <w:right w:w="108" w:type="dxa"/>
        </w:tblCellMar>
      </w:tblPr>
      <w:tblGrid>
        <w:gridCol w:w="1617"/>
        <w:gridCol w:w="1299"/>
        <w:gridCol w:w="1184"/>
        <w:gridCol w:w="1191"/>
        <w:gridCol w:w="1169"/>
        <w:gridCol w:w="1339"/>
        <w:gridCol w:w="1416"/>
        <w:gridCol w:w="1420"/>
      </w:tblGrid>
      <w:tr>
        <w:trPr/>
        <w:tc>
          <w:tcPr>
            <w:tcW w:w="1617"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both"/>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источник</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света</w:t>
            </w:r>
          </w:p>
        </w:tc>
        <w:tc>
          <w:tcPr>
            <w:tcW w:w="1299"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коногон:</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дальняя</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спираль</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лампочки</w:t>
            </w:r>
          </w:p>
        </w:tc>
        <w:tc>
          <w:tcPr>
            <w:tcW w:w="1184"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коногон:</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ближняя</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спираль</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лампочки</w:t>
            </w:r>
          </w:p>
        </w:tc>
        <w:tc>
          <w:tcPr>
            <w:tcW w:w="1191"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лампочка</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2,5 В Х</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0,15 А</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 16 Ом )</w:t>
            </w:r>
          </w:p>
        </w:tc>
        <w:tc>
          <w:tcPr>
            <w:tcW w:w="1169"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лампочка</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3,5 В Х 0,26 А</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 13,5 Ом )</w:t>
            </w:r>
          </w:p>
        </w:tc>
        <w:tc>
          <w:tcPr>
            <w:tcW w:w="1339"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4 белых</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iCs/>
                <w:sz w:val="20"/>
                <w:szCs w:val="20"/>
              </w:rPr>
              <w:t>светодиода</w:t>
            </w:r>
            <w:r>
              <w:rPr>
                <w:sz w:val="20"/>
                <w:szCs w:val="20"/>
              </w:rPr>
              <w:t xml:space="preserve"> </w:t>
            </w:r>
            <w:r>
              <w:rPr>
                <w:sz w:val="20"/>
                <w:szCs w:val="20"/>
                <w:lang w:val="en-US"/>
              </w:rPr>
              <w:t>NSPW</w:t>
            </w:r>
            <w:r>
              <w:rPr>
                <w:sz w:val="20"/>
                <w:szCs w:val="20"/>
              </w:rPr>
              <w:t>500</w:t>
            </w:r>
            <w:r>
              <w:rPr>
                <w:sz w:val="20"/>
                <w:szCs w:val="20"/>
                <w:lang w:val="en-US"/>
              </w:rPr>
              <w:t>S</w:t>
            </w:r>
          </w:p>
        </w:tc>
        <w:tc>
          <w:tcPr>
            <w:tcW w:w="1416" w:type="dxa"/>
            <w:tcBorders>
              <w:top w:val="single" w:sz="4" w:space="0" w:color="000000"/>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left="-240" w:right="99" w:hanging="0"/>
              <w:jc w:val="center"/>
              <w:rPr>
                <w:iCs/>
                <w:sz w:val="20"/>
                <w:szCs w:val="20"/>
              </w:rPr>
            </w:pPr>
            <w:r>
              <w:rPr>
                <w:iCs/>
                <w:sz w:val="20"/>
                <w:szCs w:val="20"/>
              </w:rPr>
              <w:t>4 белых</w:t>
            </w:r>
          </w:p>
          <w:p>
            <w:pPr>
              <w:pStyle w:val="Normal"/>
              <w:widowControl w:val="false"/>
              <w:tabs>
                <w:tab w:val="clear" w:pos="708"/>
                <w:tab w:val="left" w:pos="2340" w:leader="none"/>
                <w:tab w:val="left" w:pos="3960" w:leader="none"/>
                <w:tab w:val="left" w:pos="5760" w:leader="none"/>
              </w:tabs>
              <w:ind w:left="-240" w:right="99" w:hanging="0"/>
              <w:jc w:val="center"/>
              <w:rPr>
                <w:sz w:val="20"/>
                <w:szCs w:val="20"/>
              </w:rPr>
            </w:pPr>
            <w:r>
              <w:rPr>
                <w:iCs/>
                <w:sz w:val="20"/>
                <w:szCs w:val="20"/>
              </w:rPr>
              <w:t>светодиода</w:t>
            </w:r>
            <w:r>
              <w:rPr>
                <w:sz w:val="20"/>
                <w:szCs w:val="20"/>
              </w:rPr>
              <w:t xml:space="preserve"> </w:t>
            </w:r>
            <w:r>
              <w:rPr>
                <w:sz w:val="20"/>
                <w:szCs w:val="20"/>
                <w:lang w:val="en-US"/>
              </w:rPr>
              <w:t>LWK</w:t>
            </w:r>
            <w:r>
              <w:rPr>
                <w:sz w:val="20"/>
                <w:szCs w:val="20"/>
              </w:rPr>
              <w:t xml:space="preserve">3333, </w:t>
            </w:r>
            <w:r>
              <w:rPr>
                <w:sz w:val="20"/>
                <w:szCs w:val="20"/>
                <w:lang w:val="en-US"/>
              </w:rPr>
              <w:t>NSPW</w:t>
            </w:r>
            <w:r>
              <w:rPr>
                <w:sz w:val="20"/>
                <w:szCs w:val="20"/>
              </w:rPr>
              <w:t>500В</w:t>
            </w:r>
            <w:r>
              <w:rPr>
                <w:sz w:val="20"/>
                <w:szCs w:val="20"/>
                <w:lang w:val="en-US"/>
              </w:rPr>
              <w:t>S</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матрица</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белая</w:t>
            </w:r>
          </w:p>
          <w:p>
            <w:pPr>
              <w:pStyle w:val="Normal"/>
              <w:widowControl w:val="false"/>
              <w:tabs>
                <w:tab w:val="clear" w:pos="708"/>
                <w:tab w:val="left" w:pos="2340" w:leader="none"/>
                <w:tab w:val="left" w:pos="3960" w:leader="none"/>
                <w:tab w:val="left" w:pos="5760" w:leader="none"/>
              </w:tabs>
              <w:ind w:right="99" w:hanging="0"/>
              <w:jc w:val="center"/>
              <w:rPr/>
            </w:pPr>
            <w:r>
              <w:rPr>
                <w:iCs/>
                <w:sz w:val="20"/>
                <w:szCs w:val="20"/>
              </w:rPr>
              <w:t>10 элементов</w:t>
            </w:r>
          </w:p>
        </w:tc>
      </w:tr>
      <w:tr>
        <w:trPr/>
        <w:tc>
          <w:tcPr>
            <w:tcW w:w="1617"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источник</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напряжения</w:t>
            </w:r>
          </w:p>
        </w:tc>
        <w:tc>
          <w:tcPr>
            <w:tcW w:w="129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 xml:space="preserve">3 Х 1,25 </w:t>
            </w:r>
            <w:r>
              <w:rPr>
                <w:iCs/>
                <w:sz w:val="20"/>
                <w:szCs w:val="20"/>
                <w:lang w:val="en-US"/>
              </w:rPr>
              <w:t>V</w:t>
            </w:r>
          </w:p>
          <w:p>
            <w:pPr>
              <w:pStyle w:val="Normal"/>
              <w:widowControl w:val="false"/>
              <w:tabs>
                <w:tab w:val="clear" w:pos="708"/>
                <w:tab w:val="left" w:pos="2340" w:leader="none"/>
                <w:tab w:val="left" w:pos="3960" w:leader="none"/>
                <w:tab w:val="left" w:pos="5760" w:leader="none"/>
              </w:tabs>
              <w:ind w:right="99" w:hanging="0"/>
              <w:jc w:val="center"/>
              <w:rPr/>
            </w:pPr>
            <w:r>
              <w:rPr>
                <w:iCs/>
                <w:sz w:val="20"/>
                <w:szCs w:val="20"/>
              </w:rPr>
              <w:t>( щелоч. акомы )</w:t>
            </w:r>
          </w:p>
        </w:tc>
        <w:tc>
          <w:tcPr>
            <w:tcW w:w="1184"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jc w:val="center"/>
              <w:rPr>
                <w:iCs/>
                <w:sz w:val="20"/>
                <w:szCs w:val="20"/>
              </w:rPr>
            </w:pPr>
            <w:r>
              <w:rPr>
                <w:iCs/>
                <w:sz w:val="20"/>
                <w:szCs w:val="20"/>
              </w:rPr>
              <w:t xml:space="preserve">3 Х 1,25 </w:t>
            </w:r>
            <w:r>
              <w:rPr>
                <w:iCs/>
                <w:sz w:val="20"/>
                <w:szCs w:val="20"/>
                <w:lang w:val="en-US"/>
              </w:rPr>
              <w:t>V</w:t>
            </w:r>
          </w:p>
          <w:p>
            <w:pPr>
              <w:pStyle w:val="Normal"/>
              <w:widowControl w:val="false"/>
              <w:tabs>
                <w:tab w:val="clear" w:pos="708"/>
                <w:tab w:val="left" w:pos="2340" w:leader="none"/>
                <w:tab w:val="left" w:pos="3960" w:leader="none"/>
                <w:tab w:val="left" w:pos="5760" w:leader="none"/>
              </w:tabs>
              <w:ind w:right="99" w:hanging="0"/>
              <w:jc w:val="center"/>
              <w:rPr/>
            </w:pPr>
            <w:r>
              <w:rPr>
                <w:iCs/>
                <w:sz w:val="20"/>
                <w:szCs w:val="20"/>
              </w:rPr>
              <w:t>( щелоч. акомы )</w:t>
            </w:r>
          </w:p>
        </w:tc>
        <w:tc>
          <w:tcPr>
            <w:tcW w:w="1191"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left="-108" w:right="99" w:hanging="0"/>
              <w:jc w:val="center"/>
              <w:rPr>
                <w:iCs/>
                <w:sz w:val="20"/>
                <w:szCs w:val="20"/>
              </w:rPr>
            </w:pPr>
            <w:r>
              <w:rPr>
                <w:iCs/>
                <w:sz w:val="20"/>
                <w:szCs w:val="20"/>
              </w:rPr>
              <w:t xml:space="preserve">2 Х 1,5 </w:t>
            </w:r>
            <w:r>
              <w:rPr>
                <w:iCs/>
                <w:sz w:val="20"/>
                <w:szCs w:val="20"/>
                <w:lang w:val="en-US"/>
              </w:rPr>
              <w:t>V</w:t>
            </w:r>
          </w:p>
          <w:p>
            <w:pPr>
              <w:pStyle w:val="Normal"/>
              <w:widowControl w:val="false"/>
              <w:tabs>
                <w:tab w:val="clear" w:pos="708"/>
                <w:tab w:val="left" w:pos="2340" w:leader="none"/>
                <w:tab w:val="left" w:pos="3960" w:leader="none"/>
                <w:tab w:val="left" w:pos="5760" w:leader="none"/>
              </w:tabs>
              <w:ind w:left="-108" w:right="99" w:hanging="0"/>
              <w:jc w:val="center"/>
              <w:rPr>
                <w:iCs/>
                <w:sz w:val="20"/>
                <w:szCs w:val="20"/>
              </w:rPr>
            </w:pPr>
            <w:r>
              <w:rPr>
                <w:iCs/>
                <w:sz w:val="20"/>
                <w:szCs w:val="20"/>
              </w:rPr>
              <w:t>( 2 бат. )</w:t>
            </w:r>
          </w:p>
        </w:tc>
        <w:tc>
          <w:tcPr>
            <w:tcW w:w="116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 xml:space="preserve">3 Х 1,5 </w:t>
            </w:r>
            <w:r>
              <w:rPr>
                <w:iCs/>
                <w:sz w:val="20"/>
                <w:szCs w:val="20"/>
                <w:lang w:val="en-US"/>
              </w:rPr>
              <w:t>V</w:t>
            </w:r>
          </w:p>
          <w:p>
            <w:pPr>
              <w:pStyle w:val="Normal"/>
              <w:widowControl w:val="false"/>
              <w:tabs>
                <w:tab w:val="clear" w:pos="708"/>
                <w:tab w:val="left" w:pos="2340" w:leader="none"/>
                <w:tab w:val="left" w:pos="3960" w:leader="none"/>
                <w:tab w:val="left" w:pos="5760" w:leader="none"/>
              </w:tabs>
              <w:jc w:val="center"/>
              <w:rPr>
                <w:iCs/>
                <w:sz w:val="20"/>
                <w:szCs w:val="20"/>
              </w:rPr>
            </w:pPr>
            <w:r>
              <w:rPr>
                <w:iCs/>
                <w:sz w:val="20"/>
                <w:szCs w:val="20"/>
              </w:rPr>
              <w:t>( 3 бат. )</w:t>
            </w:r>
          </w:p>
        </w:tc>
        <w:tc>
          <w:tcPr>
            <w:tcW w:w="133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 xml:space="preserve">3 Х 1,25 </w:t>
            </w:r>
            <w:r>
              <w:rPr>
                <w:iCs/>
                <w:sz w:val="20"/>
                <w:szCs w:val="20"/>
                <w:lang w:val="en-US"/>
              </w:rPr>
              <w:t>V</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 щелочные акомы )</w:t>
            </w:r>
          </w:p>
        </w:tc>
        <w:tc>
          <w:tcPr>
            <w:tcW w:w="1416"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 xml:space="preserve">3 Х 1,25 </w:t>
            </w:r>
            <w:r>
              <w:rPr>
                <w:iCs/>
                <w:sz w:val="20"/>
                <w:szCs w:val="20"/>
                <w:lang w:val="en-US"/>
              </w:rPr>
              <w:t>V</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 щелочные акомы )</w:t>
            </w:r>
          </w:p>
        </w:tc>
        <w:tc>
          <w:tcPr>
            <w:tcW w:w="1420" w:type="dxa"/>
            <w:tcBorders>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 xml:space="preserve">3 Х 1,25 </w:t>
            </w:r>
            <w:r>
              <w:rPr>
                <w:iCs/>
                <w:sz w:val="20"/>
                <w:szCs w:val="20"/>
                <w:lang w:val="en-US"/>
              </w:rPr>
              <w:t>V</w:t>
            </w:r>
          </w:p>
          <w:p>
            <w:pPr>
              <w:pStyle w:val="Normal"/>
              <w:widowControl w:val="false"/>
              <w:tabs>
                <w:tab w:val="clear" w:pos="708"/>
                <w:tab w:val="left" w:pos="2340" w:leader="none"/>
                <w:tab w:val="left" w:pos="3960" w:leader="none"/>
                <w:tab w:val="left" w:pos="5760" w:leader="none"/>
              </w:tabs>
              <w:ind w:right="99" w:hanging="0"/>
              <w:jc w:val="center"/>
              <w:rPr/>
            </w:pPr>
            <w:r>
              <w:rPr>
                <w:iCs/>
                <w:sz w:val="20"/>
                <w:szCs w:val="20"/>
              </w:rPr>
              <w:t>( щелочные акомы )</w:t>
            </w:r>
          </w:p>
        </w:tc>
      </w:tr>
      <w:tr>
        <w:trPr/>
        <w:tc>
          <w:tcPr>
            <w:tcW w:w="1617"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t>потребляемая</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мощность</w:t>
            </w:r>
          </w:p>
        </w:tc>
        <w:tc>
          <w:tcPr>
            <w:tcW w:w="129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 xml:space="preserve">3,75 </w:t>
            </w:r>
            <w:r>
              <w:rPr>
                <w:iCs/>
                <w:sz w:val="20"/>
                <w:szCs w:val="20"/>
                <w:lang w:val="en-US"/>
              </w:rPr>
              <w:t>W</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r>
          </w:p>
        </w:tc>
        <w:tc>
          <w:tcPr>
            <w:tcW w:w="1184" w:type="dxa"/>
            <w:tcBorders>
              <w:left w:val="single" w:sz="4" w:space="0" w:color="000000"/>
              <w:bottom w:val="single" w:sz="4" w:space="0" w:color="000000"/>
            </w:tcBorders>
          </w:tcPr>
          <w:p>
            <w:pPr>
              <w:pStyle w:val="Normal"/>
              <w:widowControl w:val="false"/>
              <w:tabs>
                <w:tab w:val="clear" w:pos="708"/>
                <w:tab w:val="left" w:pos="3960" w:leader="none"/>
                <w:tab w:val="left" w:pos="5760" w:leader="none"/>
              </w:tabs>
              <w:snapToGrid w:val="false"/>
              <w:ind w:right="99" w:hanging="0"/>
              <w:jc w:val="center"/>
              <w:rPr>
                <w:iCs/>
                <w:sz w:val="20"/>
                <w:szCs w:val="20"/>
              </w:rPr>
            </w:pPr>
            <w:r>
              <w:rPr>
                <w:iCs/>
                <w:sz w:val="20"/>
                <w:szCs w:val="20"/>
              </w:rPr>
              <w:t xml:space="preserve">1,875 </w:t>
            </w:r>
            <w:r>
              <w:rPr>
                <w:iCs/>
                <w:sz w:val="20"/>
                <w:szCs w:val="20"/>
                <w:lang w:val="en-US"/>
              </w:rPr>
              <w:t>W</w:t>
            </w:r>
          </w:p>
          <w:p>
            <w:pPr>
              <w:pStyle w:val="Normal"/>
              <w:widowControl w:val="false"/>
              <w:tabs>
                <w:tab w:val="clear" w:pos="708"/>
                <w:tab w:val="left" w:pos="3960" w:leader="none"/>
                <w:tab w:val="left" w:pos="5760" w:leader="none"/>
              </w:tabs>
              <w:ind w:right="99" w:hanging="0"/>
              <w:jc w:val="center"/>
              <w:rPr>
                <w:iCs/>
                <w:sz w:val="20"/>
                <w:szCs w:val="20"/>
              </w:rPr>
            </w:pPr>
            <w:r>
              <w:rPr>
                <w:iCs/>
                <w:sz w:val="20"/>
                <w:szCs w:val="20"/>
              </w:rPr>
            </w:r>
          </w:p>
        </w:tc>
        <w:tc>
          <w:tcPr>
            <w:tcW w:w="1191"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lang w:val="en-US"/>
              </w:rPr>
            </w:pPr>
            <w:r>
              <w:rPr>
                <w:iCs/>
                <w:sz w:val="20"/>
                <w:szCs w:val="20"/>
                <w:lang w:val="en-US"/>
              </w:rPr>
              <w:t>0,5 W</w:t>
            </w:r>
          </w:p>
          <w:p>
            <w:pPr>
              <w:pStyle w:val="Normal"/>
              <w:widowControl w:val="false"/>
              <w:tabs>
                <w:tab w:val="clear" w:pos="708"/>
                <w:tab w:val="left" w:pos="2340" w:leader="none"/>
                <w:tab w:val="left" w:pos="3960" w:leader="none"/>
                <w:tab w:val="left" w:pos="5760" w:leader="none"/>
              </w:tabs>
              <w:ind w:right="99" w:hanging="0"/>
              <w:jc w:val="center"/>
              <w:rPr>
                <w:iCs/>
                <w:sz w:val="20"/>
                <w:szCs w:val="20"/>
                <w:lang w:val="en-US"/>
              </w:rPr>
            </w:pPr>
            <w:r>
              <w:rPr>
                <w:iCs/>
                <w:sz w:val="20"/>
                <w:szCs w:val="20"/>
                <w:lang w:val="en-US"/>
              </w:rPr>
            </w:r>
          </w:p>
        </w:tc>
        <w:tc>
          <w:tcPr>
            <w:tcW w:w="116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lang w:val="en-US"/>
              </w:rPr>
            </w:pPr>
            <w:r>
              <w:rPr>
                <w:iCs/>
                <w:sz w:val="20"/>
                <w:szCs w:val="20"/>
                <w:lang w:val="en-US"/>
              </w:rPr>
              <w:t>1,5 W</w:t>
            </w:r>
          </w:p>
          <w:p>
            <w:pPr>
              <w:pStyle w:val="Normal"/>
              <w:widowControl w:val="false"/>
              <w:tabs>
                <w:tab w:val="clear" w:pos="708"/>
                <w:tab w:val="left" w:pos="2340" w:leader="none"/>
                <w:tab w:val="left" w:pos="3960" w:leader="none"/>
                <w:tab w:val="left" w:pos="5760" w:leader="none"/>
              </w:tabs>
              <w:ind w:right="99" w:hanging="0"/>
              <w:jc w:val="center"/>
              <w:rPr>
                <w:iCs/>
                <w:sz w:val="20"/>
                <w:szCs w:val="20"/>
                <w:lang w:val="en-US"/>
              </w:rPr>
            </w:pPr>
            <w:r>
              <w:rPr>
                <w:iCs/>
                <w:sz w:val="20"/>
                <w:szCs w:val="20"/>
                <w:lang w:val="en-US"/>
              </w:rPr>
            </w:r>
          </w:p>
        </w:tc>
        <w:tc>
          <w:tcPr>
            <w:tcW w:w="133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lang w:val="en-US"/>
              </w:rPr>
            </w:pPr>
            <w:r>
              <w:rPr>
                <w:iCs/>
                <w:sz w:val="20"/>
                <w:szCs w:val="20"/>
                <w:lang w:val="en-US"/>
              </w:rPr>
              <w:t>0,3 W</w:t>
            </w:r>
          </w:p>
          <w:p>
            <w:pPr>
              <w:pStyle w:val="Normal"/>
              <w:widowControl w:val="false"/>
              <w:tabs>
                <w:tab w:val="clear" w:pos="708"/>
                <w:tab w:val="left" w:pos="2340" w:leader="none"/>
                <w:tab w:val="left" w:pos="3960" w:leader="none"/>
                <w:tab w:val="left" w:pos="5760" w:leader="none"/>
              </w:tabs>
              <w:ind w:right="99" w:hanging="0"/>
              <w:jc w:val="center"/>
              <w:rPr>
                <w:iCs/>
                <w:sz w:val="20"/>
                <w:szCs w:val="20"/>
                <w:lang w:val="en-US"/>
              </w:rPr>
            </w:pPr>
            <w:r>
              <w:rPr>
                <w:iCs/>
                <w:sz w:val="20"/>
                <w:szCs w:val="20"/>
                <w:lang w:val="en-US"/>
              </w:rPr>
            </w:r>
          </w:p>
        </w:tc>
        <w:tc>
          <w:tcPr>
            <w:tcW w:w="1416"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lang w:val="en-US"/>
              </w:rPr>
            </w:pPr>
            <w:r>
              <w:rPr>
                <w:iCs/>
                <w:sz w:val="20"/>
                <w:szCs w:val="20"/>
                <w:lang w:val="en-US"/>
              </w:rPr>
              <w:t>0,75 W</w:t>
            </w:r>
          </w:p>
          <w:p>
            <w:pPr>
              <w:pStyle w:val="Normal"/>
              <w:widowControl w:val="false"/>
              <w:tabs>
                <w:tab w:val="clear" w:pos="708"/>
                <w:tab w:val="left" w:pos="2340" w:leader="none"/>
                <w:tab w:val="left" w:pos="3960" w:leader="none"/>
                <w:tab w:val="left" w:pos="5760" w:leader="none"/>
              </w:tabs>
              <w:ind w:right="99" w:hanging="0"/>
              <w:jc w:val="center"/>
              <w:rPr>
                <w:iCs/>
                <w:sz w:val="20"/>
                <w:szCs w:val="20"/>
                <w:lang w:val="en-US"/>
              </w:rPr>
            </w:pPr>
            <w:r>
              <w:rPr>
                <w:iCs/>
                <w:sz w:val="20"/>
                <w:szCs w:val="20"/>
                <w:lang w:val="en-US"/>
              </w:rPr>
            </w:r>
          </w:p>
        </w:tc>
        <w:tc>
          <w:tcPr>
            <w:tcW w:w="1420" w:type="dxa"/>
            <w:tcBorders>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 xml:space="preserve">0,75 </w:t>
            </w:r>
            <w:r>
              <w:rPr>
                <w:iCs/>
                <w:sz w:val="20"/>
                <w:szCs w:val="20"/>
                <w:lang w:val="en-US"/>
              </w:rPr>
              <w:t>W</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r>
          </w:p>
        </w:tc>
      </w:tr>
      <w:tr>
        <w:trPr/>
        <w:tc>
          <w:tcPr>
            <w:tcW w:w="1617"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светимость по</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спектральному пику</w:t>
            </w:r>
          </w:p>
        </w:tc>
        <w:tc>
          <w:tcPr>
            <w:tcW w:w="129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88,6 кд</w:t>
            </w:r>
          </w:p>
        </w:tc>
        <w:tc>
          <w:tcPr>
            <w:tcW w:w="1184"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44,3 кд</w:t>
            </w:r>
          </w:p>
        </w:tc>
        <w:tc>
          <w:tcPr>
            <w:tcW w:w="1191" w:type="dxa"/>
            <w:tcBorders>
              <w:left w:val="single" w:sz="4" w:space="0" w:color="000000"/>
              <w:bottom w:val="single" w:sz="4" w:space="0" w:color="000000"/>
            </w:tcBorders>
          </w:tcPr>
          <w:p>
            <w:pPr>
              <w:pStyle w:val="Normal"/>
              <w:widowControl w:val="false"/>
              <w:tabs>
                <w:tab w:val="clear" w:pos="708"/>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5760" w:leader="none"/>
              </w:tabs>
              <w:ind w:right="99" w:hanging="0"/>
              <w:jc w:val="center"/>
              <w:rPr>
                <w:sz w:val="20"/>
                <w:szCs w:val="20"/>
              </w:rPr>
            </w:pPr>
            <w:r>
              <w:rPr>
                <w:sz w:val="20"/>
                <w:szCs w:val="20"/>
              </w:rPr>
              <w:t>9,5 кд</w:t>
            </w:r>
          </w:p>
        </w:tc>
        <w:tc>
          <w:tcPr>
            <w:tcW w:w="116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28 кд</w:t>
            </w:r>
          </w:p>
        </w:tc>
        <w:tc>
          <w:tcPr>
            <w:tcW w:w="133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30 кд</w:t>
            </w:r>
          </w:p>
        </w:tc>
        <w:tc>
          <w:tcPr>
            <w:tcW w:w="1416"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40 кд</w:t>
            </w:r>
          </w:p>
        </w:tc>
        <w:tc>
          <w:tcPr>
            <w:tcW w:w="1420" w:type="dxa"/>
            <w:tcBorders>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80 кд</w:t>
            </w:r>
          </w:p>
        </w:tc>
      </w:tr>
      <w:tr>
        <w:trPr/>
        <w:tc>
          <w:tcPr>
            <w:tcW w:w="1617" w:type="dxa"/>
            <w:tcBorders>
              <w:left w:val="single" w:sz="4" w:space="0" w:color="000000"/>
              <w:bottom w:val="single" w:sz="4" w:space="0" w:color="000000"/>
            </w:tcBorders>
          </w:tcPr>
          <w:p>
            <w:pPr>
              <w:pStyle w:val="TextBody"/>
              <w:widowControl w:val="false"/>
              <w:snapToGrid w:val="false"/>
              <w:ind w:right="99" w:hanging="0"/>
              <w:rPr>
                <w:szCs w:val="20"/>
              </w:rPr>
            </w:pPr>
            <w:r>
              <w:rPr>
                <w:szCs w:val="20"/>
              </w:rPr>
              <w:t>светимость приведённая</w:t>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к белому</w:t>
            </w:r>
          </w:p>
        </w:tc>
        <w:tc>
          <w:tcPr>
            <w:tcW w:w="129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44,3 кд</w:t>
            </w:r>
          </w:p>
        </w:tc>
        <w:tc>
          <w:tcPr>
            <w:tcW w:w="1184"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17,72 кд</w:t>
            </w:r>
          </w:p>
        </w:tc>
        <w:tc>
          <w:tcPr>
            <w:tcW w:w="1191" w:type="dxa"/>
            <w:tcBorders>
              <w:left w:val="single" w:sz="4" w:space="0" w:color="000000"/>
              <w:bottom w:val="single" w:sz="4" w:space="0" w:color="000000"/>
            </w:tcBorders>
          </w:tcPr>
          <w:p>
            <w:pPr>
              <w:pStyle w:val="Normal"/>
              <w:widowControl w:val="false"/>
              <w:tabs>
                <w:tab w:val="clear" w:pos="708"/>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5760" w:leader="none"/>
              </w:tabs>
              <w:ind w:right="99" w:hanging="0"/>
              <w:jc w:val="center"/>
              <w:rPr>
                <w:sz w:val="20"/>
                <w:szCs w:val="20"/>
              </w:rPr>
            </w:pPr>
            <w:r>
              <w:rPr>
                <w:sz w:val="20"/>
                <w:szCs w:val="20"/>
              </w:rPr>
              <w:t>1,5 кд</w:t>
            </w:r>
          </w:p>
        </w:tc>
        <w:tc>
          <w:tcPr>
            <w:tcW w:w="116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9,4 кд</w:t>
            </w:r>
          </w:p>
        </w:tc>
        <w:tc>
          <w:tcPr>
            <w:tcW w:w="133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30 кд</w:t>
            </w:r>
          </w:p>
        </w:tc>
        <w:tc>
          <w:tcPr>
            <w:tcW w:w="1416"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30 кд</w:t>
            </w:r>
          </w:p>
        </w:tc>
        <w:tc>
          <w:tcPr>
            <w:tcW w:w="1420" w:type="dxa"/>
            <w:tcBorders>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r>
          </w:p>
          <w:p>
            <w:pPr>
              <w:pStyle w:val="Normal"/>
              <w:widowControl w:val="false"/>
              <w:tabs>
                <w:tab w:val="clear" w:pos="708"/>
                <w:tab w:val="left" w:pos="2340" w:leader="none"/>
                <w:tab w:val="left" w:pos="3960" w:leader="none"/>
                <w:tab w:val="left" w:pos="5760" w:leader="none"/>
              </w:tabs>
              <w:ind w:right="99" w:hanging="0"/>
              <w:jc w:val="center"/>
              <w:rPr>
                <w:iCs/>
                <w:sz w:val="20"/>
                <w:szCs w:val="20"/>
              </w:rPr>
            </w:pPr>
            <w:r>
              <w:rPr>
                <w:iCs/>
                <w:sz w:val="20"/>
                <w:szCs w:val="20"/>
              </w:rPr>
              <w:t>80 кд</w:t>
            </w:r>
          </w:p>
        </w:tc>
      </w:tr>
      <w:tr>
        <w:trPr/>
        <w:tc>
          <w:tcPr>
            <w:tcW w:w="1617"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ресурс</w:t>
            </w:r>
          </w:p>
        </w:tc>
        <w:tc>
          <w:tcPr>
            <w:tcW w:w="129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200 час</w:t>
            </w:r>
          </w:p>
        </w:tc>
        <w:tc>
          <w:tcPr>
            <w:tcW w:w="1184"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iCs/>
                <w:sz w:val="20"/>
                <w:szCs w:val="20"/>
              </w:rPr>
            </w:pPr>
            <w:r>
              <w:rPr>
                <w:iCs/>
                <w:sz w:val="20"/>
                <w:szCs w:val="20"/>
              </w:rPr>
              <w:t>400 час</w:t>
            </w:r>
          </w:p>
        </w:tc>
        <w:tc>
          <w:tcPr>
            <w:tcW w:w="1191" w:type="dxa"/>
            <w:tcBorders>
              <w:left w:val="single" w:sz="4" w:space="0" w:color="000000"/>
              <w:bottom w:val="single" w:sz="4" w:space="0" w:color="000000"/>
            </w:tcBorders>
          </w:tcPr>
          <w:p>
            <w:pPr>
              <w:pStyle w:val="Normal"/>
              <w:widowControl w:val="false"/>
              <w:tabs>
                <w:tab w:val="clear" w:pos="708"/>
                <w:tab w:val="left" w:pos="5760" w:leader="none"/>
              </w:tabs>
              <w:snapToGrid w:val="false"/>
              <w:ind w:right="99" w:hanging="0"/>
              <w:jc w:val="center"/>
              <w:rPr/>
            </w:pPr>
            <w:r>
              <w:rPr>
                <w:sz w:val="20"/>
                <w:szCs w:val="20"/>
              </w:rPr>
              <w:t>60 ÷ 45</w:t>
            </w:r>
            <w:r>
              <w:rPr>
                <w:iCs/>
                <w:sz w:val="20"/>
                <w:szCs w:val="20"/>
              </w:rPr>
              <w:t xml:space="preserve"> час</w:t>
            </w:r>
          </w:p>
        </w:tc>
        <w:tc>
          <w:tcPr>
            <w:tcW w:w="116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sz w:val="20"/>
                <w:szCs w:val="20"/>
              </w:rPr>
              <w:t>50 ÷ 30</w:t>
            </w:r>
            <w:r>
              <w:rPr>
                <w:iCs/>
                <w:sz w:val="20"/>
                <w:szCs w:val="20"/>
              </w:rPr>
              <w:t xml:space="preserve"> час</w:t>
            </w:r>
          </w:p>
        </w:tc>
        <w:tc>
          <w:tcPr>
            <w:tcW w:w="1339"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iCs/>
                <w:sz w:val="20"/>
                <w:szCs w:val="20"/>
              </w:rPr>
              <w:t>&gt;10</w:t>
            </w:r>
            <w:r>
              <w:rPr>
                <w:iCs/>
                <w:sz w:val="20"/>
                <w:szCs w:val="20"/>
                <w:vertAlign w:val="superscript"/>
              </w:rPr>
              <w:t>5</w:t>
            </w:r>
            <w:r>
              <w:rPr>
                <w:iCs/>
                <w:sz w:val="20"/>
                <w:szCs w:val="20"/>
              </w:rPr>
              <w:t xml:space="preserve"> час</w:t>
            </w:r>
          </w:p>
        </w:tc>
        <w:tc>
          <w:tcPr>
            <w:tcW w:w="1416" w:type="dxa"/>
            <w:tcBorders>
              <w:left w:val="single" w:sz="4" w:space="0" w:color="000000"/>
              <w:bottom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iCs/>
                <w:sz w:val="20"/>
                <w:szCs w:val="20"/>
              </w:rPr>
              <w:t>&gt;10</w:t>
            </w:r>
            <w:r>
              <w:rPr>
                <w:iCs/>
                <w:sz w:val="20"/>
                <w:szCs w:val="20"/>
                <w:vertAlign w:val="superscript"/>
              </w:rPr>
              <w:t>5</w:t>
            </w:r>
            <w:r>
              <w:rPr>
                <w:iCs/>
                <w:sz w:val="20"/>
                <w:szCs w:val="20"/>
              </w:rPr>
              <w:t xml:space="preserve"> час</w:t>
            </w:r>
          </w:p>
        </w:tc>
        <w:tc>
          <w:tcPr>
            <w:tcW w:w="1420" w:type="dxa"/>
            <w:tcBorders>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ind w:right="99" w:hanging="0"/>
              <w:jc w:val="center"/>
              <w:rPr/>
            </w:pPr>
            <w:r>
              <w:rPr>
                <w:iCs/>
                <w:sz w:val="20"/>
                <w:szCs w:val="20"/>
              </w:rPr>
              <w:t>&gt;10</w:t>
            </w:r>
            <w:r>
              <w:rPr>
                <w:iCs/>
                <w:sz w:val="20"/>
                <w:szCs w:val="20"/>
                <w:vertAlign w:val="superscript"/>
              </w:rPr>
              <w:t>5</w:t>
            </w:r>
            <w:r>
              <w:rPr>
                <w:iCs/>
                <w:sz w:val="20"/>
                <w:szCs w:val="20"/>
              </w:rPr>
              <w:t xml:space="preserve"> час</w:t>
            </w:r>
          </w:p>
        </w:tc>
      </w:tr>
    </w:tbl>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Нетрудно заметить, что матрица из 10 белых светодиодов по мощности светоизлучения не просто сопоставима с лампочкой стандартной шахтёрской системы – </w:t>
      </w:r>
      <w:r>
        <w:rPr>
          <w:i/>
          <w:sz w:val="20"/>
          <w:szCs w:val="20"/>
        </w:rPr>
        <w:t>реальная её оптическая мощность, приведённая к белому цвету, превосходит штатную коногоновскую лампочку В ДВА РАЗА — при токопотреблении, В ПЯТЬ РАЗ МЕНЬШЕМ.</w:t>
      </w:r>
      <w:r>
        <w:rPr>
          <w:iCs/>
          <w:sz w:val="20"/>
          <w:szCs w:val="20"/>
        </w:rPr>
        <w:t xml:space="preserve"> Если учесть миниатюрность и лёгкость налобной системы на светодиодах, возможность сколь угодно тонкой фокусировки ( равно и обратную возможность, иной раз не менее ценную: практически рассеянного света с эллиптически распределённой яркостью ) и стотысячный часовой запас – против лампочек накаливания, чьи реальные сроки службы на деле никогда не совпадают с “идеально-заявленными”,–</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ab/>
        <w:t>– Дело не только в заводском браке ( хотя и в нём, конечно, тоже ): при включении спираль лампочки имеет меньшее сопротивление, чем в горячем, рабочем состоянии,– соответственно, в этот момент по ней течёт гораздо больший ток, спровоцированный к тому же так называемым “пусковым выбросом” любого электрохимического источника питания. Вывод: чем реже щёлкаешь включателем/выключателем своего фонарика или налобничка, тем дольше служит лампёшка. Но всё равно не дольше указанного в справочнике срока. А уж что до “сотрясения горячей спирали” при движении по пещере…</w:t>
      </w:r>
    </w:p>
    <w:p>
      <w:pPr>
        <w:pStyle w:val="Normal"/>
        <w:widowControl w:val="false"/>
        <w:tabs>
          <w:tab w:val="clear" w:pos="708"/>
          <w:tab w:val="left" w:pos="2340" w:leader="none"/>
          <w:tab w:val="left" w:pos="3960" w:leader="none"/>
          <w:tab w:val="left" w:pos="5760" w:leader="none"/>
        </w:tabs>
        <w:ind w:right="99" w:firstLine="540"/>
        <w:jc w:val="both"/>
        <w:rPr>
          <w:b/>
          <w:b/>
          <w:bCs/>
          <w:iCs/>
          <w:sz w:val="20"/>
          <w:szCs w:val="20"/>
        </w:rPr>
      </w:pPr>
      <w:r>
        <w:rPr>
          <w:b/>
          <w:bCs/>
          <w:iCs/>
          <w:sz w:val="20"/>
          <w:szCs w:val="20"/>
        </w:rPr>
        <w:tab/>
        <w:tab/>
        <w:t>: Ясно — за светодиодами будущее.</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w:t>
      </w:r>
      <w:r>
        <w:rPr>
          <w:iCs/>
          <w:sz w:val="20"/>
          <w:szCs w:val="20"/>
        </w:rPr>
        <w:t>Но это ещё не всё”: даже с такой экономичностью жалко пускать электрический ток на разогрев балластного сопротивления,– умельцы вспомнили годы, когда ради экономии тяжеленных аккумуляторов и батареек сооружались самые невообразимые преобразователи и импульсные схемы — и на свет появилось три принципиально новых варианта светодиодной системы.</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1) На микросхеме ( стандартной транзисторной сборке или специальной, найденной по каталогу ) монтируется импульсный источник тока со следующими параметрами: максимальный ток импульса – 150 мА, длительность импульса – 100 мкс, частота – 1 кГц. Всё это по размерам занимает не более напёрстка, ибо состоит из одной восминожечной микросхемы и шести традиционно миниатюрных навесных элементов.</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2) На микросхеме </w:t>
      </w:r>
      <w:r>
        <w:rPr>
          <w:iCs/>
          <w:sz w:val="20"/>
          <w:szCs w:val="20"/>
          <w:lang w:val="en-US"/>
        </w:rPr>
        <w:t>ADP</w:t>
      </w:r>
      <w:r>
        <w:rPr>
          <w:iCs/>
          <w:sz w:val="20"/>
          <w:szCs w:val="20"/>
        </w:rPr>
        <w:t>1110 ( </w:t>
      </w:r>
      <w:r>
        <w:rPr>
          <w:iCs/>
          <w:sz w:val="20"/>
          <w:szCs w:val="20"/>
          <w:lang w:val="en-US"/>
        </w:rPr>
        <w:t>Step</w:t>
      </w:r>
      <w:r>
        <w:rPr>
          <w:iCs/>
          <w:sz w:val="20"/>
          <w:szCs w:val="20"/>
        </w:rPr>
        <w:t>-</w:t>
      </w:r>
      <w:r>
        <w:rPr>
          <w:iCs/>
          <w:sz w:val="20"/>
          <w:szCs w:val="20"/>
          <w:lang w:val="en-US"/>
        </w:rPr>
        <w:t>UP</w:t>
      </w:r>
      <w:r>
        <w:rPr>
          <w:iCs/>
          <w:sz w:val="20"/>
          <w:szCs w:val="20"/>
        </w:rPr>
        <w:t xml:space="preserve"> </w:t>
      </w:r>
      <w:r>
        <w:rPr>
          <w:iCs/>
          <w:sz w:val="20"/>
          <w:szCs w:val="20"/>
          <w:lang w:val="en-US"/>
        </w:rPr>
        <w:t>DC</w:t>
      </w:r>
      <w:r>
        <w:rPr>
          <w:iCs/>
          <w:sz w:val="20"/>
          <w:szCs w:val="20"/>
        </w:rPr>
        <w:t>/</w:t>
      </w:r>
      <w:r>
        <w:rPr>
          <w:iCs/>
          <w:sz w:val="20"/>
          <w:szCs w:val="20"/>
          <w:lang w:val="en-US"/>
        </w:rPr>
        <w:t>DC</w:t>
      </w:r>
      <w:r>
        <w:rPr>
          <w:iCs/>
          <w:sz w:val="20"/>
          <w:szCs w:val="20"/>
        </w:rPr>
        <w:t xml:space="preserve"> конвертор ) монтируется преобразователь напряжения, совмещённый с импульсным источником тока ( деталей в конверторе ещё меньше, так что при желании обе схемы можно втиснуть в объём одного напёрстка ). Причём, как показали практические эксперименты наших питерских коллег, конвертор с импульсным токовым выходом работает устойчивей и менее критичен к входному напряжению, чем “просто конвертор”. </w:t>
      </w:r>
      <w:r>
        <w:rPr>
          <w:sz w:val="20"/>
          <w:szCs w:val="20"/>
        </w:rPr>
        <w:t xml:space="preserve">[ Если господа изобретатели не брешут, всё описанное ими в “Интернете” устройство вообще собирается на одной микросхеме, наиболее массивная навесная деталь которой – </w:t>
      </w:r>
      <w:r>
        <w:rPr>
          <w:i/>
          <w:iCs/>
          <w:sz w:val="20"/>
          <w:szCs w:val="20"/>
        </w:rPr>
        <w:t>катушка индуктивности</w:t>
      </w:r>
      <w:r>
        <w:rPr>
          <w:sz w:val="20"/>
          <w:szCs w:val="20"/>
        </w:rPr>
        <w:t>,– но и она занимает объём не более керамической ёмкости в 1,5 мкФ. К сожалению, московские попытки повторить их подвиг на доступных микросхемах отечественного производства значительного успеха не имели: конвертор работает сам по себе, импульсный генератор тока – сам по себе. Работой и того, и другого Длинный Кира и Саша Никольский ( главные инженеры-электронщики Никитского Круга ) не вполне довольны.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Принцип импульсного питания светодиода основан на том, что при кратком импульсе указанных параметров визуальная сила света светодиода ( если верить источникам ) возрастает в 7 раз; среднее же значение потребляемого тока остаётся на уровне обычного. Конечно, для видеосъёмки из-за стробскопического эффекта данный режим не применим; глаз это мерцание не различает. Мало того: импульсное питание светодиода позволяет практически всю энергию аком использовать “исключительно по назначению” ( без понижающего кпд балластного сопротивления ); при этом преобразователь напряжения работает практически с любым источником напряжения: хоть с двенадцативольтовым, хоть с одним-единственным “пальчиком”.</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ab/>
        <w:t>: Это в теории. Однако, с точки зрения специалистов, о</w:t>
      </w:r>
      <w:r>
        <w:rPr>
          <w:rStyle w:val="1"/>
          <w:iCs/>
          <w:color w:val="000000"/>
        </w:rPr>
        <w:t>писанный алгоритм лишён смысла: с одной стороны, импульс интегрируется, с другой – появляются потери на восстановление барьера. Иначе говоря, за равное время при постоянном и при импульсном питании излучается равное кол-во света, но при питании СИД непосредственно от выхода индуктора появляются ещё и потери восстановления. Также не учтено и время готовности люминофора к переизлучению, что важно при импульсах малой длительности.</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 xml:space="preserve">Тем не менее, в 2004 году на российском рынке появились как родного производства, так китайские и совдеповские фальшаки с названием “Тикка+” и им подобные светодиодные системы, якобы экономящие батарейки и при этом обладающие большей светоотдачей, чем аналогичного вида налобники. Трудно сказать, реализован-ли хоть в части из них принцип </w:t>
      </w:r>
      <w:r>
        <w:rPr>
          <w:iCs/>
          <w:sz w:val="20"/>
          <w:szCs w:val="20"/>
          <w:lang w:val="en-US"/>
        </w:rPr>
        <w:t>DC</w:t>
      </w:r>
      <w:r>
        <w:rPr>
          <w:iCs/>
          <w:sz w:val="20"/>
          <w:szCs w:val="20"/>
        </w:rPr>
        <w:t>/</w:t>
      </w:r>
      <w:r>
        <w:rPr>
          <w:iCs/>
          <w:sz w:val="20"/>
          <w:szCs w:val="20"/>
          <w:lang w:val="en-US"/>
        </w:rPr>
        <w:t>DC</w:t>
      </w:r>
      <w:r>
        <w:rPr>
          <w:iCs/>
          <w:sz w:val="20"/>
          <w:szCs w:val="20"/>
        </w:rPr>
        <w:t xml:space="preserve"> конвертора ( это вполне возможно, если говорить о налобниках западного производства ), но что свечение  светодиодов импульсное – факт. Если нет конвертора, об импульсе повышенной мощности говорить нет смысла: скорее всего, применяется дешевейшая микросхема, представляющая собой транзисторную сборку-мультивибратор. Причём с не очень большой частотой — ибо около 50 % пользователей этих налобников жалуются если не на глазные боли, то на головные. Коль поносить в пещере это экономичное средство освещения более часа.</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Возникает данный дискомфорт от того, что хоть зрение наше “официально” не различает мигания света с частотой, превышающей 150 ÷ 200 Гц  – это “неразличание” относится лишь к вербально-рассудочной обработке зрительной информации. Собственно рецепторы воспринимают мерцания света до частот около 10.000 Гц ( особенно ответственные за приём информации с периферической части нашего поля зрения ) – но поскольку для ВНД эта информация является избыточной, подсознание фильтрует её на стадии первичной обработки сигнала. Однако не реагировать ( по-своему ) не может – ибо такое мерцание провоцирует, как и всё непонятное, чувство тревоги, опасности. Это генетический рефлекс, и ничего с ним не сделать. Особенно, коль мерцание приходит с периферического поля зрения – априори рассчитанного на уловление самого слабого изменения освещённости, цвета – то есть движения врага, подкрадывающегося сбоку или сзади.</w:t>
      </w:r>
      <w:r>
        <w:rPr>
          <w:rStyle w:val="FootnoteCharacters"/>
          <w:rStyle w:val="FootnoteAnchor"/>
          <w:iCs/>
          <w:sz w:val="20"/>
          <w:szCs w:val="20"/>
        </w:rPr>
        <w:footnoteReference w:id="252"/>
      </w:r>
      <w:r>
        <w:rPr>
          <w:iCs/>
          <w:sz w:val="20"/>
          <w:szCs w:val="20"/>
        </w:rPr>
        <w:t xml:space="preserve"> </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ab/>
      </w:r>
      <w:r>
        <w:rPr>
          <w:i/>
          <w:iCs/>
          <w:sz w:val="20"/>
          <w:szCs w:val="20"/>
        </w:rPr>
        <w:t>: Подумайте сто раз, прежде чем покупаться на рекламные зазывания!!! Ибо не созданная своими руками вещь, принцип работы которой тебе не вполне известен, да ещё с “элементами бесплатного сыра” —</w:t>
      </w:r>
    </w:p>
    <w:p>
      <w:pPr>
        <w:pStyle w:val="Normal"/>
        <w:widowControl w:val="false"/>
        <w:tabs>
          <w:tab w:val="clear" w:pos="708"/>
          <w:tab w:val="left" w:pos="2340" w:leader="none"/>
          <w:tab w:val="left" w:pos="3960" w:leader="none"/>
          <w:tab w:val="left" w:pos="5760" w:leader="none"/>
        </w:tabs>
        <w:ind w:right="99" w:firstLine="540"/>
        <w:jc w:val="both"/>
        <w:rPr/>
      </w:pPr>
      <w:r>
        <w:rPr>
          <w:i/>
          <w:iCs/>
          <w:sz w:val="20"/>
          <w:szCs w:val="20"/>
        </w:rPr>
        <w:t xml:space="preserve">: это, братцы, нечто очень смешное. </w:t>
      </w:r>
      <w:r>
        <w:rPr>
          <w:b/>
          <w:i/>
          <w:iCs/>
          <w:sz w:val="20"/>
          <w:szCs w:val="20"/>
        </w:rPr>
        <w:t>В лучшем случае.</w:t>
      </w:r>
    </w:p>
    <w:p>
      <w:pPr>
        <w:pStyle w:val="Normal"/>
        <w:widowControl w:val="false"/>
        <w:tabs>
          <w:tab w:val="clear" w:pos="708"/>
          <w:tab w:val="left" w:pos="2340" w:leader="none"/>
          <w:tab w:val="left" w:pos="3960" w:leader="none"/>
          <w:tab w:val="left" w:pos="5760" w:leader="none"/>
        </w:tabs>
        <w:ind w:right="99" w:firstLine="540"/>
        <w:jc w:val="both"/>
        <w:rPr/>
      </w:pPr>
      <w:r>
        <w:rPr>
          <w:iCs/>
          <w:sz w:val="20"/>
          <w:szCs w:val="20"/>
        </w:rPr>
        <w:tab/>
        <w:tab/>
        <w:t xml:space="preserve">— Ещё один простой и экономичный вариант недавно предложил Саша Никольский: в его схеме питание осуществляется от четырёх алкалиновых батареек, то есть от 6,0 </w:t>
      </w:r>
      <w:r>
        <w:rPr>
          <w:iCs/>
          <w:sz w:val="20"/>
          <w:szCs w:val="20"/>
          <w:lang w:val="en-US"/>
        </w:rPr>
        <w:t>V</w:t>
      </w:r>
      <w:r>
        <w:rPr>
          <w:iCs/>
          <w:sz w:val="20"/>
          <w:szCs w:val="20"/>
        </w:rPr>
        <w:t xml:space="preserve">; белый светодиод </w:t>
      </w:r>
      <w:r>
        <w:rPr>
          <w:sz w:val="20"/>
          <w:szCs w:val="20"/>
          <w:lang w:val="en-US"/>
        </w:rPr>
        <w:t>NSPW</w:t>
      </w:r>
      <w:r>
        <w:rPr>
          <w:sz w:val="20"/>
          <w:szCs w:val="20"/>
        </w:rPr>
        <w:t>500В</w:t>
      </w:r>
      <w:r>
        <w:rPr>
          <w:sz w:val="20"/>
          <w:szCs w:val="20"/>
          <w:lang w:val="en-US"/>
        </w:rPr>
        <w:t>S</w:t>
      </w:r>
      <w:r>
        <w:rPr>
          <w:sz w:val="20"/>
          <w:szCs w:val="20"/>
        </w:rPr>
        <w:t xml:space="preserve"> фирмы “</w:t>
      </w:r>
      <w:r>
        <w:rPr>
          <w:sz w:val="20"/>
          <w:szCs w:val="20"/>
          <w:lang w:val="en-US"/>
        </w:rPr>
        <w:t>NICHIA</w:t>
      </w:r>
      <w:r>
        <w:rPr>
          <w:sz w:val="20"/>
          <w:szCs w:val="20"/>
        </w:rPr>
        <w:t xml:space="preserve">” включается последовательно с жёлтым светодиодом равного класса той же фирмы </w:t>
      </w:r>
      <w:r>
        <w:rPr>
          <w:i/>
          <w:iCs/>
          <w:sz w:val="20"/>
          <w:szCs w:val="20"/>
        </w:rPr>
        <w:t>без балластного сопротивления.</w:t>
      </w:r>
      <w:r>
        <w:rPr>
          <w:sz w:val="20"/>
          <w:szCs w:val="20"/>
        </w:rPr>
        <w:t xml:space="preserve"> В результате на балластном сопротивлении не расходуется мощность ( светодиоды служат взаимным балластом друг другу, так как при питании от 6 </w:t>
      </w:r>
      <w:r>
        <w:rPr>
          <w:sz w:val="20"/>
          <w:szCs w:val="20"/>
          <w:lang w:val="en-US"/>
        </w:rPr>
        <w:t>V</w:t>
      </w:r>
      <w:r>
        <w:rPr>
          <w:sz w:val="20"/>
          <w:szCs w:val="20"/>
        </w:rPr>
        <w:t xml:space="preserve"> внутреннее сопротивление </w:t>
      </w:r>
      <w:r>
        <w:rPr>
          <w:sz w:val="20"/>
          <w:szCs w:val="20"/>
          <w:lang w:val="en-US"/>
        </w:rPr>
        <w:t>p</w:t>
      </w:r>
      <w:r>
        <w:rPr>
          <w:sz w:val="20"/>
          <w:szCs w:val="20"/>
        </w:rPr>
        <w:t>-</w:t>
      </w:r>
      <w:r>
        <w:rPr>
          <w:sz w:val="20"/>
          <w:szCs w:val="20"/>
          <w:lang w:val="en-US"/>
        </w:rPr>
        <w:t>n</w:t>
      </w:r>
      <w:r>
        <w:rPr>
          <w:sz w:val="20"/>
          <w:szCs w:val="20"/>
        </w:rPr>
        <w:t>-перехода восьмикандельного жёлтого светодиода “</w:t>
      </w:r>
      <w:r>
        <w:rPr>
          <w:sz w:val="20"/>
          <w:szCs w:val="20"/>
          <w:lang w:val="en-US"/>
        </w:rPr>
        <w:t>NICHIA</w:t>
      </w:r>
      <w:r>
        <w:rPr>
          <w:sz w:val="20"/>
          <w:szCs w:val="20"/>
        </w:rPr>
        <w:t xml:space="preserve">” равно балластному сопротивлению для бело-синего </w:t>
      </w:r>
      <w:r>
        <w:rPr>
          <w:sz w:val="20"/>
          <w:szCs w:val="20"/>
          <w:lang w:val="en-US"/>
        </w:rPr>
        <w:t>NSPW</w:t>
      </w:r>
      <w:r>
        <w:rPr>
          <w:sz w:val="20"/>
          <w:szCs w:val="20"/>
        </w:rPr>
        <w:t>500В</w:t>
      </w:r>
      <w:r>
        <w:rPr>
          <w:sz w:val="20"/>
          <w:szCs w:val="20"/>
          <w:lang w:val="en-US"/>
        </w:rPr>
        <w:t>S</w:t>
      </w:r>
      <w:r>
        <w:rPr>
          <w:sz w:val="20"/>
          <w:szCs w:val="20"/>
        </w:rPr>
        <w:t xml:space="preserve">; соответственно, сопротивление перехода </w:t>
      </w:r>
      <w:r>
        <w:rPr>
          <w:sz w:val="20"/>
          <w:szCs w:val="20"/>
          <w:lang w:val="en-US"/>
        </w:rPr>
        <w:t>NSPW</w:t>
      </w:r>
      <w:r>
        <w:rPr>
          <w:sz w:val="20"/>
          <w:szCs w:val="20"/>
        </w:rPr>
        <w:t>500В</w:t>
      </w:r>
      <w:r>
        <w:rPr>
          <w:sz w:val="20"/>
          <w:szCs w:val="20"/>
          <w:lang w:val="en-US"/>
        </w:rPr>
        <w:t>S</w:t>
      </w:r>
      <w:r>
        <w:rPr>
          <w:sz w:val="20"/>
          <w:szCs w:val="20"/>
        </w:rPr>
        <w:t xml:space="preserve"> в точности составляет необходимое балластное сопротивление для жёлтого светодиода ),– при этом падение напряжения на жёлтом светодиоде ( 2,2 </w:t>
      </w:r>
      <w:r>
        <w:rPr>
          <w:sz w:val="20"/>
          <w:szCs w:val="20"/>
          <w:lang w:val="en-US"/>
        </w:rPr>
        <w:t>V</w:t>
      </w:r>
      <w:r>
        <w:rPr>
          <w:sz w:val="20"/>
          <w:szCs w:val="20"/>
        </w:rPr>
        <w:t xml:space="preserve"> ) и на бело-синем ( 3,6 </w:t>
      </w:r>
      <w:r>
        <w:rPr>
          <w:sz w:val="20"/>
          <w:szCs w:val="20"/>
          <w:lang w:val="en-US"/>
        </w:rPr>
        <w:t>V</w:t>
      </w:r>
      <w:r>
        <w:rPr>
          <w:sz w:val="20"/>
          <w:szCs w:val="20"/>
        </w:rPr>
        <w:t xml:space="preserve"> ) с некоторым запасом перекрывается источником питания; взаимоотрегулированный ток = 20 мА, что даёт 16 кд белого света, в котором крен в синеву </w:t>
      </w:r>
      <w:r>
        <w:rPr>
          <w:sz w:val="20"/>
          <w:szCs w:val="20"/>
          <w:lang w:val="en-US"/>
        </w:rPr>
        <w:t>NSPW</w:t>
      </w:r>
      <w:r>
        <w:rPr>
          <w:sz w:val="20"/>
          <w:szCs w:val="20"/>
        </w:rPr>
        <w:t>500В</w:t>
      </w:r>
      <w:r>
        <w:rPr>
          <w:sz w:val="20"/>
          <w:szCs w:val="20"/>
          <w:lang w:val="en-US"/>
        </w:rPr>
        <w:t>S</w:t>
      </w:r>
      <w:r>
        <w:rPr>
          <w:sz w:val="20"/>
          <w:szCs w:val="20"/>
        </w:rPr>
        <w:t xml:space="preserve"> компенсируется равноценной жёлтой составляющей. </w:t>
      </w:r>
      <w:r>
        <w:rPr>
          <w:iCs/>
          <w:sz w:val="20"/>
          <w:szCs w:val="20"/>
        </w:rPr>
        <w:t>Изящно — и просто.</w:t>
      </w:r>
      <w:r>
        <w:rPr>
          <w:rStyle w:val="1"/>
          <w:color w:val="000000"/>
        </w:rPr>
        <w:t xml:space="preserve"> Понимаю, что с точки зрения глубоко продвинутого специалиста такая система термически не скомпенсирована, зависима от типа питания и требует подбора СИД — всё это так. Но на практике она работает, и уже не первый год. Хотя и не позволяет до конца высасывать батарейки: как только напряжение в них начинает снижаться, свет ощутимо теряет в яркости. Вывод: запитывать СИД/</w:t>
      </w:r>
      <w:r>
        <w:rPr>
          <w:rStyle w:val="1"/>
          <w:color w:val="000000"/>
          <w:lang w:val="en-US"/>
        </w:rPr>
        <w:t>LED</w:t>
      </w:r>
      <w:r>
        <w:rPr>
          <w:rStyle w:val="1"/>
          <w:color w:val="000000"/>
        </w:rPr>
        <w:t xml:space="preserve"> от источника стабилизированного напряжения с токоотдачей не менее 350 мА.</w:t>
      </w:r>
    </w:p>
    <w:p>
      <w:pPr>
        <w:pStyle w:val="Normal"/>
        <w:widowControl w:val="false"/>
        <w:tabs>
          <w:tab w:val="clear" w:pos="708"/>
          <w:tab w:val="left" w:pos="2340" w:leader="none"/>
          <w:tab w:val="left" w:pos="3960" w:leader="none"/>
          <w:tab w:val="left" w:pos="5760" w:leader="none"/>
        </w:tabs>
        <w:ind w:right="99" w:firstLine="540"/>
        <w:jc w:val="both"/>
        <w:rPr/>
      </w:pPr>
      <w:r>
        <w:rPr>
          <w:rStyle w:val="1"/>
          <w:color w:val="000000"/>
        </w:rPr>
        <w:t>Что, в общем-то, мы и делаем.</w:t>
      </w:r>
    </w:p>
    <w:p>
      <w:pPr>
        <w:pStyle w:val="Normal"/>
        <w:widowControl w:val="false"/>
        <w:tabs>
          <w:tab w:val="clear" w:pos="708"/>
          <w:tab w:val="left" w:pos="2340" w:leader="none"/>
          <w:tab w:val="left" w:pos="3960" w:leader="none"/>
          <w:tab w:val="left" w:pos="5760" w:leader="none"/>
        </w:tabs>
        <w:ind w:right="99" w:firstLine="540"/>
        <w:jc w:val="both"/>
        <w:rPr>
          <w:rStyle w:val="2"/>
          <w:color w:val="000000"/>
          <w:szCs w:val="20"/>
        </w:rPr>
      </w:pPr>
      <w:r>
        <w:rPr>
          <w:sz w:val="20"/>
          <w:szCs w:val="20"/>
        </w:rPr>
        <w:t xml:space="preserve">Таким образом, к напечатанной выше таблице можно добавить “ещё один столбец от Никольского”: </w:t>
      </w:r>
      <w:r>
        <w:rPr>
          <w:b/>
          <w:bCs/>
          <w:sz w:val="20"/>
          <w:szCs w:val="20"/>
        </w:rPr>
        <w:t>4</w:t>
      </w:r>
      <w:r>
        <w:rPr>
          <w:sz w:val="20"/>
          <w:szCs w:val="20"/>
        </w:rPr>
        <w:t xml:space="preserve"> восьмикандельных светодиода ( 2 жёлтых и 2 бело-синих фирмы “</w:t>
      </w:r>
      <w:r>
        <w:rPr>
          <w:sz w:val="20"/>
          <w:szCs w:val="20"/>
          <w:lang w:val="en-US"/>
        </w:rPr>
        <w:t>NICHIA</w:t>
      </w:r>
      <w:r>
        <w:rPr>
          <w:sz w:val="20"/>
          <w:szCs w:val="20"/>
        </w:rPr>
        <w:t xml:space="preserve">”, включённых параллельно-последовательно по описанной схеме ) потребляют </w:t>
      </w:r>
      <w:r>
        <w:rPr>
          <w:b/>
          <w:bCs/>
          <w:sz w:val="20"/>
          <w:szCs w:val="20"/>
        </w:rPr>
        <w:t xml:space="preserve">0,24 </w:t>
      </w:r>
      <w:r>
        <w:rPr>
          <w:b/>
          <w:bCs/>
          <w:sz w:val="20"/>
          <w:szCs w:val="20"/>
          <w:lang w:val="en-US"/>
        </w:rPr>
        <w:t>W</w:t>
      </w:r>
      <w:r>
        <w:rPr>
          <w:sz w:val="20"/>
          <w:szCs w:val="20"/>
        </w:rPr>
        <w:t xml:space="preserve"> мощности, отдавая при этом </w:t>
      </w:r>
      <w:r>
        <w:rPr>
          <w:b/>
          <w:bCs/>
          <w:sz w:val="20"/>
          <w:szCs w:val="20"/>
        </w:rPr>
        <w:t>32 кд</w:t>
      </w:r>
      <w:r>
        <w:rPr>
          <w:sz w:val="20"/>
          <w:szCs w:val="20"/>
        </w:rPr>
        <w:t xml:space="preserve"> </w:t>
      </w:r>
      <w:r>
        <w:rPr>
          <w:b/>
          <w:bCs/>
          <w:sz w:val="20"/>
          <w:szCs w:val="20"/>
        </w:rPr>
        <w:t xml:space="preserve">спектрально-белого света. </w:t>
      </w:r>
      <w:r>
        <w:rPr>
          <w:bCs/>
          <w:sz w:val="20"/>
          <w:szCs w:val="20"/>
        </w:rPr>
        <w:t>Что даёт нам световую отдачу с потребляемого ватта мощности в 133 кд/Вт.</w:t>
      </w:r>
    </w:p>
    <w:p>
      <w:pPr>
        <w:pStyle w:val="Normal"/>
        <w:widowControl w:val="false"/>
        <w:tabs>
          <w:tab w:val="clear" w:pos="708"/>
          <w:tab w:val="left" w:pos="2340" w:leader="none"/>
          <w:tab w:val="left" w:pos="3960" w:leader="none"/>
          <w:tab w:val="left" w:pos="5760" w:leader="none"/>
        </w:tabs>
        <w:ind w:right="99" w:firstLine="540"/>
        <w:jc w:val="both"/>
        <w:rPr/>
      </w:pPr>
      <w:r>
        <w:rPr>
          <w:i/>
          <w:iCs/>
          <w:sz w:val="20"/>
          <w:szCs w:val="20"/>
        </w:rPr>
        <w:tab/>
        <w:t>— НО “И ЭТО ЕЩЁ НЕ ВСЁ”!!!</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В 2002/2003 годах в массовом обиходе появились, наконец, давно ожидаемые светодиоды “люксеоны”. Белый “люксеон”, разработанный в 2002 году американской фирмой “</w:t>
      </w:r>
      <w:r>
        <w:rPr>
          <w:sz w:val="20"/>
          <w:szCs w:val="20"/>
          <w:lang w:val="en-US"/>
        </w:rPr>
        <w:t>Lumileds</w:t>
      </w:r>
      <w:r>
        <w:rPr>
          <w:sz w:val="20"/>
          <w:szCs w:val="20"/>
        </w:rPr>
        <w:t xml:space="preserve"> </w:t>
      </w:r>
      <w:r>
        <w:rPr>
          <w:sz w:val="20"/>
          <w:szCs w:val="20"/>
          <w:lang w:val="en-US"/>
        </w:rPr>
        <w:t>Lighting</w:t>
      </w:r>
      <w:r>
        <w:rPr>
          <w:sz w:val="20"/>
          <w:szCs w:val="20"/>
        </w:rPr>
        <w:t>”, обладает хорошей цветопередачей при мощности в 5 Вт и световым потоком в 120 Лм; рабочее напряжение стабильного участка вольт/амперной характеристики этих светодиодов – 3,6 В. Нетрудно вычислить, что по светоотдаче с “вложенного ватта электрической мощности” эти светодиоды превосходят даже галогенные лампы ( 22 у ‘галогенок’ против 24 у светодиодов — и для светодиодов это не предел: выпускаемые с 2001 года фирмой “</w:t>
      </w:r>
      <w:r>
        <w:rPr>
          <w:sz w:val="20"/>
          <w:szCs w:val="20"/>
          <w:lang w:val="en-US"/>
        </w:rPr>
        <w:t>Hewlett</w:t>
      </w:r>
      <w:r>
        <w:rPr>
          <w:sz w:val="20"/>
          <w:szCs w:val="20"/>
        </w:rPr>
        <w:t xml:space="preserve"> </w:t>
      </w:r>
      <w:r>
        <w:rPr>
          <w:sz w:val="20"/>
          <w:szCs w:val="20"/>
          <w:lang w:val="en-US"/>
        </w:rPr>
        <w:t>Packard</w:t>
      </w:r>
      <w:r>
        <w:rPr>
          <w:sz w:val="20"/>
          <w:szCs w:val="20"/>
        </w:rPr>
        <w:t>” мощные красно-оранжевые светодиоды обладают отдачей до 40 Лм/Вт, квантовым выходом до 55 %; красные светодиоды“</w:t>
      </w:r>
      <w:r>
        <w:rPr>
          <w:sz w:val="20"/>
          <w:szCs w:val="20"/>
          <w:lang w:val="en-US"/>
        </w:rPr>
        <w:t>Lumileds</w:t>
      </w:r>
      <w:r>
        <w:rPr>
          <w:sz w:val="20"/>
          <w:szCs w:val="20"/>
        </w:rPr>
        <w:t xml:space="preserve"> </w:t>
      </w:r>
      <w:r>
        <w:rPr>
          <w:sz w:val="20"/>
          <w:szCs w:val="20"/>
          <w:lang w:val="en-US"/>
        </w:rPr>
        <w:t>Lighting</w:t>
      </w:r>
      <w:r>
        <w:rPr>
          <w:sz w:val="20"/>
          <w:szCs w:val="20"/>
        </w:rPr>
        <w:t>” имеют отдачу в 50 Лм/Вт, оранжевые – 65 Лм/Вт, причём с каждым годом эта цифра возрастает ). На международной выставке светотехники во Франкфурте “</w:t>
      </w:r>
      <w:r>
        <w:rPr>
          <w:sz w:val="20"/>
          <w:szCs w:val="20"/>
          <w:lang w:val="en-US"/>
        </w:rPr>
        <w:t>Lightfair</w:t>
      </w:r>
      <w:r>
        <w:rPr>
          <w:sz w:val="20"/>
          <w:szCs w:val="20"/>
        </w:rPr>
        <w:t>-2002” “люксеоны” первого поколения были безусловным фаворитом; однако не прошло полгода, как “</w:t>
      </w:r>
      <w:r>
        <w:rPr>
          <w:sz w:val="20"/>
          <w:szCs w:val="20"/>
          <w:lang w:val="en-US"/>
        </w:rPr>
        <w:t>Lumileds</w:t>
      </w:r>
      <w:r>
        <w:rPr>
          <w:sz w:val="20"/>
          <w:szCs w:val="20"/>
        </w:rPr>
        <w:t xml:space="preserve"> </w:t>
      </w:r>
      <w:r>
        <w:rPr>
          <w:sz w:val="20"/>
          <w:szCs w:val="20"/>
          <w:lang w:val="en-US"/>
        </w:rPr>
        <w:t>Lighting</w:t>
      </w:r>
      <w:r>
        <w:rPr>
          <w:sz w:val="20"/>
          <w:szCs w:val="20"/>
        </w:rPr>
        <w:t>” объявила о создании нового сверхмощного светодиода – и с такими характеристиками, что о первых “люксеонах” на этом фоне говорить стало просто неудобно.</w:t>
      </w:r>
      <w:r>
        <w:rPr>
          <w:rStyle w:val="FootnoteCharacters"/>
          <w:rStyle w:val="FootnoteAnchor"/>
          <w:sz w:val="20"/>
          <w:szCs w:val="20"/>
        </w:rPr>
        <w:footnoteReference w:id="253"/>
      </w:r>
    </w:p>
    <w:p>
      <w:pPr>
        <w:pStyle w:val="Normal"/>
        <w:widowControl w:val="false"/>
        <w:tabs>
          <w:tab w:val="clear" w:pos="708"/>
          <w:tab w:val="left" w:pos="2340" w:leader="none"/>
          <w:tab w:val="left" w:pos="3960" w:leader="none"/>
          <w:tab w:val="left" w:pos="5760" w:leader="none"/>
        </w:tabs>
        <w:ind w:right="99" w:firstLine="540"/>
        <w:jc w:val="both"/>
        <w:rPr/>
      </w:pPr>
      <w:r>
        <w:rPr>
          <w:b/>
          <w:i/>
          <w:sz w:val="20"/>
          <w:szCs w:val="20"/>
        </w:rPr>
        <w:t>Для сравнения: светоотдача обычной электрической лампы накаливания лежит в пределах 5 ÷ 19,5 Лм/Вт; причём 19,5 – это данные весьма дорогих и накрученных ламп; те же, что используются в налобниках и фонарях, по отдаче не выходят за 7,5 Лм/Вт. К тому же со спектральным пиком в жёлтой части спектра и 80 % мощности, излучаемой в инфракрасном диапазоне.</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xml:space="preserve">В нашей стране “люксеоны” </w:t>
      </w:r>
      <w:r>
        <w:rPr>
          <w:rStyle w:val="1"/>
          <w:color w:val="000000"/>
        </w:rPr>
        <w:t>серии LXHL ( а также аналогичные им по мощности СИД/</w:t>
      </w:r>
      <w:r>
        <w:rPr>
          <w:rStyle w:val="1"/>
          <w:color w:val="000000"/>
          <w:lang w:val="en-US"/>
        </w:rPr>
        <w:t>LED</w:t>
      </w:r>
      <w:r>
        <w:rPr>
          <w:rStyle w:val="1"/>
          <w:color w:val="000000"/>
        </w:rPr>
        <w:t xml:space="preserve"> красного, оранжевого и зелёного света ) называются “барракуды” — специалисты пытаются это неофициальное наименование не замечать, но языку не прикажешь.</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Для “пробития” дальнего штрека, большого зала или колодца “барракуды” просто незаменимы. 4 белых и 4 жёлтых “барракуды”, включённых последовательными парами по схеме Никольского, позволяют снимать под землёй даже на самую капризную видеокамеру – в то время как 5 таких пар, запитанных от источника тока напряжением в 7,5 В, удовлетворяют и профессиональным критериям подземной видеосъёмки. ( При неизбежной подсветке ближнего пейзажа не столь сфокусированными парами белых и жёлтых светодиодов – таких пар требуется от 5 до 10, в зависимости от светочувствительности видеокамеры.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Как показали мои личные эксперименты с этими светодиодами, оптимальная схема включения белой “барракуды” в качестве источника ходового света следующая [ если не хотите озадачиваться сборкой универсального преобразователя напряжения ]: четыре акомных банки любого формата ( суммарное напряжение 4,8 В ) питают “барракуду” через последовательно включённое сопротивление в 3 Ома мощностью в 0,5 Вт и переменный резистор ( естественно проволочный, герметичного исполнения ) мощностью не менее чем в 0,5 Вт номиналом в 150 Ом. При максимально введённом резисторе “барракуда” светит, как белый 10-кандельный светодиод ( разве только не косит в синеву, а даёт идеально ровный белый круг, что, впрочем, есть неотъемлемое свойство “барракуд” – свойство более, чем положительное; потребляемый ток в этом режиме не превышает 15 мА, световой поток сравним с аналогичным от лампочки “двушки” ); при полностью выведенном отдаёт полную световую мощность в 180 Лм: яркость света, вполне достаточная даже для страдающего “куриной слепотой”, и безусловно превосходящая яркость света традиционного “коногона”. В экономичном режиме заряда ‘джипишных’ пальчиковых аккумуляторов в 2000 мА хватит на 133 часа работы; при включении на максимальную мощность на 5,5 часов. Но учтите: эти 5,5 часов вы получаете не от десятиамперных коногоновых банок весом в 1,5 ÷ 2 кг, а от миниатюрных ‘пальчиков’, умещающихся в нагрудном кармане или в кармашке хайратника на вашем затылке!</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Если жаба не позволяет вам расходовать милливатты энергии на весьма условный разогрев балластного переменного сопротивления — что ж: переменный резюк можно заменить простой транзисторной схемой с фотосопротивлением, установленным в маленькой чёрной трубочке чуть выше “барракуды” – в этом случае не только повышается экономичность схемы, но и свет “барракуды” авторегулируется в зависимости от того, сколько его отражается от окружающих стен и сводов прямо по курсу твоего движения. Оптимальную для глаз освещённость устанавливаешь миниатюрным переменным резистором в 10 кОм, включённым в цепь базового смещения транзистора совместно с фотосопротивлением.</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В моём налобнике последней конструкции помимо “барракуды”, включённой по выше описанной схеме, стоят также две пары обычных десятикандельных светодиодов: жёлтый/красный, и жёлтый/зелёный. Каждая пара включается своим микриком и схемотехнически не зависит от другой пары и “барракуды” со своим токорегулирующим комплексом. Балластное сопротивление для красного светодиода – 120 Ом, для жёлтых – 2 Х 91 Ом, для зелёного – 64 Ома. Суммарный ток каждой пары равняется 45 мА. Эти пары служат внутренними запасками системы и одновременно источником дополнительной яркости и колористического прикола в минуты отдыха. Ещё один микрик включает режим «форсаж», предусмотренный для ситуации, когда напряжения садящихся аком становится маловато для приличного света. Всё это весит не более 100 г и умещается в объёме обычного налобника; “взлетать” под землёй со всеми этими светотехническими наворотами на редкость легко и приятно.</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ab/>
        <w:tab/>
      </w:r>
      <w:r>
        <w:rPr>
          <w:iCs/>
          <w:sz w:val="20"/>
          <w:szCs w:val="20"/>
        </w:rPr>
        <w:t>— Возможно, уже через год в продаже появятся негреющиеся “барракуды” нового поколения</w:t>
      </w:r>
      <w:r>
        <w:rPr>
          <w:rStyle w:val="Style6"/>
          <w:rStyle w:val="FootnoteAnchor"/>
          <w:iCs/>
          <w:sz w:val="20"/>
          <w:szCs w:val="20"/>
        </w:rPr>
        <w:footnoteReference w:id="254"/>
      </w:r>
      <w:r>
        <w:rPr>
          <w:iCs/>
          <w:sz w:val="20"/>
          <w:szCs w:val="20"/>
        </w:rPr>
        <w:t xml:space="preserve"> ( разогрев кристалла означает, что не все рекомбинирующие носители заряда излучают при этом свет, и пусть даже в режиме “форсажа” при токе около 360 мА “барракуда” разогревается максимум до 50</w:t>
      </w:r>
      <w:r>
        <w:rPr>
          <w:iCs/>
          <w:sz w:val="20"/>
          <w:szCs w:val="20"/>
          <w:vertAlign w:val="superscript"/>
        </w:rPr>
        <w:t>о</w:t>
      </w:r>
      <w:r>
        <w:rPr>
          <w:iCs/>
          <w:sz w:val="20"/>
          <w:szCs w:val="20"/>
        </w:rPr>
        <w:t xml:space="preserve"> С и в специальном радиаторе, естественно, не нуждается — разогрев свидетельствует о недостаточном кпд кристалла ),– без сомнения, кпд “холодных барракуд” будет значительно выше нынешних</w:t>
      </w:r>
      <w:r>
        <w:rPr>
          <w:rStyle w:val="1"/>
          <w:color w:val="000000"/>
        </w:rPr>
        <w:t>.</w:t>
      </w:r>
      <w:r>
        <w:rPr>
          <w:rStyle w:val="FootnoteCharacters"/>
          <w:rStyle w:val="FootnoteAnchor"/>
          <w:sz w:val="20"/>
          <w:szCs w:val="20"/>
          <w:lang w:eastAsia="ar-SA"/>
        </w:rPr>
        <w:footnoteReference w:id="255"/>
      </w:r>
      <w:r>
        <w:rPr>
          <w:rStyle w:val="1"/>
          <w:color w:val="000000"/>
        </w:rPr>
        <w:t xml:space="preserve"> </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Но лично я безмерно рад и тем, что появились в продаже. [ Информация на октябрь 2004 года: стоимость красной, жёлтой, зелёной, синей, оранжевой и даже фиолетовой ( ! ) “барракуды” на митинском радиорынке около 300 р.</w:t>
      </w:r>
      <w:r>
        <w:rPr>
          <w:rStyle w:val="Style6"/>
          <w:rStyle w:val="FootnoteAnchor"/>
          <w:sz w:val="20"/>
          <w:szCs w:val="20"/>
        </w:rPr>
        <w:footnoteReference w:id="256"/>
      </w:r>
      <w:r>
        <w:rPr>
          <w:sz w:val="20"/>
          <w:szCs w:val="20"/>
        </w:rPr>
        <w:t> ]</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Что это, как не подлинный луч света в царстве казавшегося вечным мрака???</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ab/>
        <w:t xml:space="preserve">– Очевидная мысль: теперь, после появления этого светодиодного чуда на применении под землёй карбидок можно поставить “окончательный и жирный крест”. </w:t>
      </w:r>
      <w:r>
        <w:rPr>
          <w:i/>
          <w:sz w:val="20"/>
          <w:szCs w:val="20"/>
        </w:rPr>
        <w:t>А уж если соединить последовательно белую и жёлтую “барракуду” ( запитав от источника тока напряжением в 7,2 В по “схеме Никольского” – например, от двух литиевых элементов или описанного выше универсального преобразователя – получим просто идеальный как для глаз, так и для видеокамеры источник света мощностью в 360 Лм с отдачей в 135 Лм/Вт, в котором ни милливатта мощности не будет рассеиваться на балластном сопротивлении!..</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Развитие светодиодных производств происходит столь бурно, что когда вы будете читать эти строки, данные мои несомненно устареют – но что поделать? В оправдание могу сказать, что давно ожидаемый всеми справочник по </w:t>
      </w:r>
      <w:r>
        <w:rPr>
          <w:sz w:val="20"/>
          <w:szCs w:val="20"/>
          <w:lang w:val="en-US"/>
        </w:rPr>
        <w:t>LED</w:t>
      </w:r>
      <w:r>
        <w:rPr>
          <w:sz w:val="20"/>
          <w:szCs w:val="20"/>
        </w:rPr>
        <w:t>-системам, например, уже третий раз изымается из издательской компании для внесения новых изменений и дополнений; последний раз дата его выхода в свет была перенесена на декабрь 2004 года… Возможно, через год в продаже появятся “массово доступные” налобники из “барракуд” с плавно регулируемой или автоматически устанавливающейся яркостью, работающие от любого источника тока</w:t>
      </w:r>
      <w:r>
        <w:rPr>
          <w:rStyle w:val="Style6"/>
          <w:rStyle w:val="FootnoteAnchor"/>
          <w:sz w:val="20"/>
          <w:szCs w:val="20"/>
        </w:rPr>
        <w:footnoteReference w:id="257"/>
      </w:r>
      <w:r>
        <w:rPr>
          <w:sz w:val="20"/>
          <w:szCs w:val="20"/>
        </w:rPr>
        <w:t>; возможно, через десять лет модные ныне галогенки будут восприниматься в интерьере наших жилищ как атавизм на уровне керосиновой лампы…</w:t>
      </w:r>
    </w:p>
    <w:p>
      <w:pPr>
        <w:pStyle w:val="Normal"/>
        <w:widowControl w:val="false"/>
        <w:tabs>
          <w:tab w:val="clear" w:pos="708"/>
          <w:tab w:val="left" w:pos="2340" w:leader="none"/>
          <w:tab w:val="left" w:pos="3960" w:leader="none"/>
          <w:tab w:val="left" w:pos="5760" w:leader="none"/>
        </w:tabs>
        <w:ind w:right="99" w:firstLine="540"/>
        <w:jc w:val="both"/>
        <w:rPr/>
      </w:pPr>
      <w:r>
        <w:rPr>
          <w:i/>
          <w:sz w:val="20"/>
          <w:szCs w:val="20"/>
        </w:rPr>
        <w:t>Если сделали должные выводы — в бой! В контору по продаже светодиодов ( электронный адрес любой из них не трудно выловить в “и-нете”,– я лично, как и все участники Никитского Круга, являюсь приверженцем “</w:t>
      </w:r>
      <w:r>
        <w:rPr>
          <w:i/>
          <w:sz w:val="20"/>
          <w:szCs w:val="20"/>
          <w:lang w:val="en-US"/>
        </w:rPr>
        <w:t>Power</w:t>
      </w:r>
      <w:r>
        <w:rPr>
          <w:i/>
          <w:sz w:val="20"/>
          <w:szCs w:val="20"/>
        </w:rPr>
        <w:t xml:space="preserve"> </w:t>
      </w:r>
      <w:r>
        <w:rPr>
          <w:i/>
          <w:sz w:val="20"/>
          <w:szCs w:val="20"/>
          <w:lang w:val="en-US"/>
        </w:rPr>
        <w:t>Light</w:t>
      </w:r>
      <w:r>
        <w:rPr>
          <w:i/>
          <w:sz w:val="20"/>
          <w:szCs w:val="20"/>
        </w:rPr>
        <w:t xml:space="preserve"> </w:t>
      </w:r>
      <w:r>
        <w:rPr>
          <w:i/>
          <w:sz w:val="20"/>
          <w:szCs w:val="20"/>
          <w:lang w:val="en-US"/>
        </w:rPr>
        <w:t>Systems</w:t>
      </w:r>
      <w:r>
        <w:rPr>
          <w:i/>
          <w:sz w:val="20"/>
          <w:szCs w:val="20"/>
        </w:rPr>
        <w:t>”</w:t>
      </w:r>
      <w:r>
        <w:rPr>
          <w:rStyle w:val="Style6"/>
          <w:rStyle w:val="FootnoteAnchor"/>
          <w:sz w:val="20"/>
          <w:szCs w:val="20"/>
        </w:rPr>
        <w:footnoteReference w:id="258"/>
      </w:r>
      <w:r>
        <w:rPr>
          <w:i/>
          <w:sz w:val="20"/>
          <w:szCs w:val="20"/>
        </w:rPr>
        <w:t> ); затем в радиомагазин за надёжными микриками и сопротивлениями — и к паяльнику с тестером!!!</w:t>
      </w:r>
    </w:p>
    <w:p>
      <w:pPr>
        <w:pStyle w:val="Normal"/>
        <w:widowControl w:val="false"/>
        <w:tabs>
          <w:tab w:val="clear" w:pos="708"/>
          <w:tab w:val="left" w:pos="2340" w:leader="none"/>
          <w:tab w:val="left" w:pos="3960" w:leader="none"/>
          <w:tab w:val="left" w:pos="5760" w:leader="none"/>
        </w:tabs>
        <w:ind w:right="99" w:hanging="0"/>
        <w:jc w:val="center"/>
        <w:rPr>
          <w:b/>
          <w:b/>
          <w:bCs/>
          <w:iCs/>
          <w:sz w:val="20"/>
          <w:szCs w:val="20"/>
        </w:rPr>
      </w:pPr>
      <w:r>
        <w:rPr>
          <w:b/>
          <w:bCs/>
          <w:iCs/>
          <w:sz w:val="20"/>
          <w:szCs w:val="20"/>
        </w:rPr>
        <w:t>А лозунг «нам света не надо – нам партия светит» оставим казенной спелеологии.</w:t>
      </w:r>
    </w:p>
    <w:p>
      <w:pPr>
        <w:pStyle w:val="Normal"/>
        <w:widowControl w:val="false"/>
        <w:tabs>
          <w:tab w:val="clear" w:pos="708"/>
          <w:tab w:val="left" w:pos="2340" w:leader="none"/>
          <w:tab w:val="left" w:pos="3960" w:leader="none"/>
          <w:tab w:val="left" w:pos="5760" w:leader="none"/>
        </w:tabs>
        <w:ind w:right="99" w:firstLine="540"/>
        <w:jc w:val="both"/>
        <w:rPr>
          <w:b/>
          <w:b/>
          <w:bCs/>
          <w:iCs/>
          <w:sz w:val="20"/>
          <w:szCs w:val="20"/>
        </w:rPr>
      </w:pPr>
      <w:r>
        <w:rPr>
          <w:b/>
          <w:bCs/>
          <w:iCs/>
          <w:sz w:val="20"/>
          <w:szCs w:val="20"/>
        </w:rPr>
      </w:r>
    </w:p>
    <w:p>
      <w:pPr>
        <w:pStyle w:val="Normal"/>
        <w:widowControl w:val="false"/>
        <w:tabs>
          <w:tab w:val="clear" w:pos="708"/>
          <w:tab w:val="left" w:pos="2340" w:leader="none"/>
          <w:tab w:val="left" w:pos="3960" w:leader="none"/>
          <w:tab w:val="left" w:pos="5760" w:leader="none"/>
        </w:tabs>
        <w:ind w:right="99" w:firstLine="540"/>
        <w:jc w:val="both"/>
        <w:rPr>
          <w:b/>
          <w:b/>
          <w:bCs/>
          <w:iCs/>
          <w:sz w:val="20"/>
          <w:szCs w:val="20"/>
        </w:rPr>
      </w:pPr>
      <w:r>
        <w:rPr>
          <w:b/>
          <w:bCs/>
          <w:iCs/>
          <w:sz w:val="20"/>
          <w:szCs w:val="20"/>
        </w:rPr>
      </w:r>
    </w:p>
    <w:p>
      <w:pPr>
        <w:pStyle w:val="Normal"/>
        <w:widowControl w:val="false"/>
        <w:tabs>
          <w:tab w:val="clear" w:pos="708"/>
          <w:tab w:val="left" w:pos="2340" w:leader="none"/>
          <w:tab w:val="left" w:pos="3960" w:leader="none"/>
          <w:tab w:val="left" w:pos="5760" w:leader="none"/>
        </w:tabs>
        <w:ind w:right="99" w:hanging="0"/>
        <w:jc w:val="center"/>
        <w:rPr>
          <w:b/>
          <w:b/>
          <w:bCs/>
          <w:iCs/>
          <w:sz w:val="20"/>
          <w:szCs w:val="20"/>
        </w:rPr>
      </w:pPr>
      <w:r>
        <w:rPr>
          <w:b/>
          <w:bCs/>
          <w:iCs/>
          <w:sz w:val="20"/>
          <w:szCs w:val="20"/>
        </w:rPr>
        <w:t>*      *      *</w:t>
      </w:r>
    </w:p>
    <w:p>
      <w:pPr>
        <w:pStyle w:val="Normal"/>
        <w:widowControl w:val="false"/>
        <w:tabs>
          <w:tab w:val="clear" w:pos="708"/>
          <w:tab w:val="left" w:pos="2340" w:leader="none"/>
          <w:tab w:val="left" w:pos="3960" w:leader="none"/>
          <w:tab w:val="left" w:pos="5760" w:leader="none"/>
        </w:tabs>
        <w:ind w:right="99" w:firstLine="540"/>
        <w:jc w:val="both"/>
        <w:rPr>
          <w:b/>
          <w:b/>
          <w:bCs/>
          <w:iCs/>
          <w:sz w:val="20"/>
          <w:szCs w:val="20"/>
        </w:rPr>
      </w:pPr>
      <w:r>
        <w:rPr>
          <w:b/>
          <w:bCs/>
          <w:iCs/>
          <w:sz w:val="20"/>
          <w:szCs w:val="20"/>
        </w:rPr>
      </w:r>
    </w:p>
    <w:p>
      <w:pPr>
        <w:pStyle w:val="Normal"/>
        <w:widowControl w:val="false"/>
        <w:tabs>
          <w:tab w:val="clear" w:pos="708"/>
          <w:tab w:val="left" w:pos="2340" w:leader="none"/>
          <w:tab w:val="left" w:pos="3960" w:leader="none"/>
          <w:tab w:val="left" w:pos="5760" w:leader="none"/>
        </w:tabs>
        <w:ind w:right="99" w:firstLine="540"/>
        <w:jc w:val="both"/>
        <w:rPr>
          <w:b/>
          <w:b/>
          <w:bCs/>
          <w:iCs/>
          <w:sz w:val="20"/>
          <w:szCs w:val="20"/>
        </w:rPr>
      </w:pPr>
      <w:r>
        <w:rPr>
          <w:b/>
          <w:bCs/>
          <w:iCs/>
          <w:sz w:val="20"/>
          <w:szCs w:val="20"/>
        </w:rPr>
        <w:tab/>
        <w:tab/>
        <w:t>– ВМЕСТО РЕЗЮМЕ:</w:t>
      </w:r>
    </w:p>
    <w:p>
      <w:pPr>
        <w:pStyle w:val="Normal"/>
        <w:widowControl w:val="false"/>
        <w:tabs>
          <w:tab w:val="clear" w:pos="708"/>
          <w:tab w:val="left" w:pos="2340" w:leader="none"/>
          <w:tab w:val="left" w:pos="3960" w:leader="none"/>
          <w:tab w:val="left" w:pos="5760" w:leader="none"/>
        </w:tabs>
        <w:ind w:right="99" w:firstLine="540"/>
        <w:jc w:val="both"/>
        <w:rPr>
          <w:b/>
          <w:b/>
          <w:bCs/>
          <w:iCs/>
          <w:sz w:val="20"/>
          <w:szCs w:val="20"/>
        </w:rPr>
      </w:pPr>
      <w:r>
        <w:rPr>
          <w:b/>
          <w:bCs/>
          <w:iCs/>
          <w:sz w:val="20"/>
          <w:szCs w:val="20"/>
        </w:rPr>
      </w:r>
    </w:p>
    <w:p>
      <w:pPr>
        <w:pStyle w:val="Normal"/>
        <w:widowControl w:val="false"/>
        <w:tabs>
          <w:tab w:val="clear" w:pos="708"/>
          <w:tab w:val="left" w:pos="2160" w:leader="none"/>
          <w:tab w:val="left" w:pos="3960" w:leader="none"/>
          <w:tab w:val="left" w:pos="5580" w:leader="none"/>
        </w:tabs>
        <w:ind w:firstLine="539"/>
        <w:jc w:val="both"/>
        <w:rPr/>
      </w:pPr>
      <w:r>
        <w:rPr>
          <w:sz w:val="20"/>
          <w:szCs w:val="20"/>
        </w:rPr>
        <w:t>Эта статья была написана в 2002 году. В последующие годы чуть-ли не каждый месяц мне приходилось вносить в неё новые и новые изменения и уточнения, спровоцированные научно-техническим прогрессом, “активно имеющим это место”. В конце концов мне это надоело, и я решил поставить своеобразную прогностическую точку.</w:t>
      </w:r>
    </w:p>
    <w:p>
      <w:pPr>
        <w:pStyle w:val="Normal"/>
        <w:widowControl w:val="false"/>
        <w:tabs>
          <w:tab w:val="clear" w:pos="708"/>
          <w:tab w:val="left" w:pos="2160" w:leader="none"/>
          <w:tab w:val="left" w:pos="3960" w:leader="none"/>
          <w:tab w:val="left" w:pos="5580" w:leader="none"/>
        </w:tabs>
        <w:ind w:firstLine="540"/>
        <w:jc w:val="both"/>
        <w:rPr/>
      </w:pPr>
      <w:r>
        <w:rPr>
          <w:sz w:val="20"/>
          <w:szCs w:val="20"/>
        </w:rPr>
        <w:t>Для этого я задал на интернетном спелестологическом форуме «</w:t>
      </w:r>
      <w:r>
        <w:rPr>
          <w:sz w:val="20"/>
          <w:szCs w:val="20"/>
          <w:lang w:val="en-US"/>
        </w:rPr>
        <w:t>CAVES</w:t>
      </w:r>
      <w:r>
        <w:rPr>
          <w:sz w:val="20"/>
          <w:szCs w:val="20"/>
        </w:rPr>
        <w:t>» очевидный вопрос — что вы можете сказать о реальных перспективах, о пределах развития LED-техники?</w:t>
      </w:r>
    </w:p>
    <w:p>
      <w:pPr>
        <w:pStyle w:val="Normal"/>
        <w:widowControl w:val="false"/>
        <w:tabs>
          <w:tab w:val="clear" w:pos="708"/>
          <w:tab w:val="left" w:pos="2160" w:leader="none"/>
          <w:tab w:val="left" w:pos="3960" w:leader="none"/>
          <w:tab w:val="left" w:pos="5580" w:leader="none"/>
        </w:tabs>
        <w:ind w:firstLine="540"/>
        <w:jc w:val="both"/>
        <w:rPr/>
      </w:pPr>
      <w:r>
        <w:rPr>
          <w:sz w:val="20"/>
          <w:szCs w:val="20"/>
        </w:rPr>
        <w:t xml:space="preserve">На него мне ответил один из уважаемых в этой области специалистов, один из разработчиков отечественных </w:t>
      </w:r>
      <w:r>
        <w:rPr>
          <w:sz w:val="20"/>
          <w:szCs w:val="20"/>
          <w:lang w:val="en-US"/>
        </w:rPr>
        <w:t>LED</w:t>
      </w:r>
      <w:r>
        <w:rPr>
          <w:sz w:val="20"/>
          <w:szCs w:val="20"/>
        </w:rPr>
        <w:t xml:space="preserve">-систем. В спелестологических кругах он носит ник </w:t>
      </w:r>
      <w:r>
        <w:rPr>
          <w:sz w:val="20"/>
          <w:szCs w:val="20"/>
          <w:lang w:val="en-US"/>
        </w:rPr>
        <w:t>DJ</w:t>
      </w:r>
      <w:r>
        <w:rPr>
          <w:sz w:val="20"/>
          <w:szCs w:val="20"/>
        </w:rPr>
        <w:t xml:space="preserve"> Сварщик.</w:t>
      </w:r>
    </w:p>
    <w:p>
      <w:pPr>
        <w:pStyle w:val="Normal"/>
        <w:widowControl w:val="false"/>
        <w:tabs>
          <w:tab w:val="clear" w:pos="708"/>
          <w:tab w:val="left" w:pos="2160" w:leader="none"/>
          <w:tab w:val="left" w:pos="3960" w:leader="none"/>
          <w:tab w:val="left" w:pos="5580" w:leader="none"/>
        </w:tabs>
        <w:ind w:firstLine="540"/>
        <w:jc w:val="both"/>
        <w:rPr>
          <w:sz w:val="20"/>
          <w:szCs w:val="20"/>
        </w:rPr>
      </w:pPr>
      <w:r>
        <w:rPr>
          <w:sz w:val="20"/>
          <w:szCs w:val="20"/>
        </w:rPr>
        <w:t>Вот его ответ – в чём-то расходящийся с обрисованными мной перспективами, но от того его мнение особенно важно:</w:t>
      </w:r>
    </w:p>
    <w:p>
      <w:pPr>
        <w:pStyle w:val="Normal"/>
        <w:widowControl w:val="false"/>
        <w:tabs>
          <w:tab w:val="clear" w:pos="708"/>
          <w:tab w:val="left" w:pos="2160" w:leader="none"/>
          <w:tab w:val="left" w:pos="3960" w:leader="none"/>
          <w:tab w:val="left" w:pos="5580" w:leader="none"/>
        </w:tabs>
        <w:ind w:firstLine="540"/>
        <w:jc w:val="both"/>
        <w:rPr/>
      </w:pPr>
      <w:r>
        <w:rPr>
          <w:sz w:val="20"/>
          <w:szCs w:val="20"/>
        </w:rPr>
        <w:t>«Для меня это трудный вопрос, первый трудный с момента регистрации на форуме.</w:t>
        <w:br/>
        <w:t> Давайте рассмотрим материалы и методы, начнём с потерь: в СИД есть резистивные потери ( они происходят из физической конструкции – выводы, толщина и форма пластинки, расположение активной зоны и т.п. ), есть потери на поддержание барьера, потери дефектов материала, но самое важное – потери в зоне пространственного заряда: дело в том, что свечение происходит не только на поверхности пластинки, но и по большей части в толще материала ( диггеру или спелеологу там-то внутри оно особенно, должно быть и нужно... ). Повышение эффективности СИД происходит из борьбы с этими потерями. Поддержание барьера рассматривать не будем, но учтём: на переменном токе СИД ведёт себя как низкочастотный диод и его потери возрастут за счёт восстановления заряда в переходе; дефекты материала также не рассматриваем – для этого существует отбраковка по группам ( и сейчас не 1980г – вспомните АЛ307 ) – остались у нас резистивные потери и потери в зоне рекомбинации. Первое – неизбежное зло, пока СИД имеет существующую конструкцию. Теперь рекомбинация: в полупроводниках на основе галлия внутренний квантовый выход мог достигать 100% уже на 1997-98 г – имеется в виду вот что: весь поступающий заряд рекомбинирует,– в свет превращается вся подводимая мощность, оставшаяся от ранее указанных потерь – это 70-95%! И большая часть этого света за пределы пластинки не выходит. Значит, конструкция будет меняться до тех пор, пока абсолютная часть этого света не покинет пластинку: прибегнут к тонкоплёночным золотым электродам и к светящимся электродам из металлоргаников, пластинка будет тонкой и широкой или превратится в сеть, как в мощных ПТ. СИД перестанет быть точечным источником. Тогда, возможно, в теч. 4-5 лет, КПД СИД достигнет ~85%  и остановится на этом.</w:t>
      </w:r>
    </w:p>
    <w:p>
      <w:pPr>
        <w:pStyle w:val="Normal"/>
        <w:widowControl w:val="false"/>
        <w:tabs>
          <w:tab w:val="clear" w:pos="708"/>
          <w:tab w:val="left" w:pos="2160" w:leader="none"/>
          <w:tab w:val="left" w:pos="3960" w:leader="none"/>
          <w:tab w:val="left" w:pos="5580" w:leader="none"/>
        </w:tabs>
        <w:ind w:firstLine="540"/>
        <w:jc w:val="both"/>
        <w:rPr/>
      </w:pPr>
      <w:r>
        <w:rPr>
          <w:sz w:val="20"/>
          <w:szCs w:val="20"/>
        </w:rPr>
        <w:t>А теперь плохая новость. Всё сказанное относилось к ИК диапазону и небелым СИД.</w:t>
        <w:br/>
        <w:t> В белых добавим потери антистоксового люминофора и положим максимальный КПД в 65%. Этот люминофор будет присутствовать всегда и всегда будет поглощать часть проходящего света. ( Выходом является излучение суммарно белого сразу на кристалле, однако я не представляю, как это можно сделать без видимой дисперсии и конкурентоспособным методом. )</w:t>
      </w:r>
    </w:p>
    <w:p>
      <w:pPr>
        <w:pStyle w:val="Normal"/>
        <w:widowControl w:val="false"/>
        <w:tabs>
          <w:tab w:val="clear" w:pos="708"/>
          <w:tab w:val="left" w:pos="2160" w:leader="none"/>
          <w:tab w:val="left" w:pos="3960" w:leader="none"/>
          <w:tab w:val="left" w:pos="5580" w:leader="none"/>
        </w:tabs>
        <w:ind w:firstLine="540"/>
        <w:jc w:val="both"/>
        <w:rPr/>
      </w:pPr>
      <w:r>
        <w:rPr>
          <w:sz w:val="20"/>
          <w:szCs w:val="20"/>
        </w:rPr>
        <w:t xml:space="preserve">Кроме того, начнут, наконец, использовать высокотемпературные свойства галлиевых полупроводников, следствие – маленькие радиаторы, стеклянная оптика, высокая надёжность. Рабочие температуры СИД достигнут 170-210 </w:t>
      </w:r>
      <w:r>
        <w:rPr>
          <w:sz w:val="20"/>
          <w:szCs w:val="20"/>
          <w:vertAlign w:val="superscript"/>
        </w:rPr>
        <w:t>о</w:t>
      </w:r>
      <w:r>
        <w:rPr>
          <w:sz w:val="20"/>
          <w:szCs w:val="20"/>
        </w:rPr>
        <w:t>С.</w:t>
      </w:r>
    </w:p>
    <w:p>
      <w:pPr>
        <w:pStyle w:val="Normal"/>
        <w:widowControl w:val="false"/>
        <w:tabs>
          <w:tab w:val="clear" w:pos="708"/>
          <w:tab w:val="left" w:pos="2160" w:leader="none"/>
          <w:tab w:val="left" w:pos="3960" w:leader="none"/>
          <w:tab w:val="left" w:pos="5580" w:leader="none"/>
        </w:tabs>
        <w:ind w:firstLine="540"/>
        <w:jc w:val="both"/>
        <w:rPr>
          <w:sz w:val="20"/>
          <w:szCs w:val="20"/>
        </w:rPr>
      </w:pPr>
      <w:r>
        <w:rPr>
          <w:sz w:val="20"/>
          <w:szCs w:val="20"/>
        </w:rPr>
        <w:t>Теперь поговорим о том, кто кому конкурент.</w:t>
      </w:r>
    </w:p>
    <w:p>
      <w:pPr>
        <w:pStyle w:val="Normal"/>
        <w:widowControl w:val="false"/>
        <w:tabs>
          <w:tab w:val="clear" w:pos="708"/>
          <w:tab w:val="left" w:pos="2160" w:leader="none"/>
          <w:tab w:val="left" w:pos="3960" w:leader="none"/>
          <w:tab w:val="left" w:pos="5580" w:leader="none"/>
        </w:tabs>
        <w:ind w:firstLine="540"/>
        <w:jc w:val="both"/>
        <w:rPr>
          <w:sz w:val="20"/>
          <w:szCs w:val="20"/>
        </w:rPr>
      </w:pPr>
      <w:r>
        <w:rPr>
          <w:sz w:val="20"/>
          <w:szCs w:val="20"/>
        </w:rPr>
        <w:t>На текущий момент картина следующая:</w:t>
      </w:r>
    </w:p>
    <w:p>
      <w:pPr>
        <w:pStyle w:val="Normal"/>
        <w:widowControl w:val="false"/>
        <w:tabs>
          <w:tab w:val="clear" w:pos="708"/>
          <w:tab w:val="left" w:pos="2160" w:leader="none"/>
          <w:tab w:val="left" w:pos="3960" w:leader="none"/>
          <w:tab w:val="left" w:pos="5580" w:leader="none"/>
        </w:tabs>
        <w:ind w:firstLine="540"/>
        <w:jc w:val="both"/>
        <w:rPr/>
      </w:pPr>
      <w:r>
        <w:rPr>
          <w:sz w:val="20"/>
          <w:szCs w:val="20"/>
        </w:rPr>
        <w:t> </w:t>
      </w:r>
      <w:r>
        <w:rPr>
          <w:i/>
          <w:sz w:val="20"/>
          <w:szCs w:val="20"/>
        </w:rPr>
        <w:t>Поскольку нас интересует их, воспринимаемый глазом, свет, то единицы измерения будут фотометрические.</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СИД: максимальный выход ( и отвратительная, ни с чем не сравнимая стабильность ) у красно-оранжевой группы - ~55 Лм/Вт. Холодно-белые - до 38 Лм/Вт ( что составляет КПД, видимо, порядка 10-16% - позднее примечание ). *1</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Люминес. низкого давления: ~80 Лм/Вт и падает с температурой и, как следствие, также и с увеличением компактности колбы. *2</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ДРЛ: до 100 Лм/Вт. *3</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ДРИ, ДНА: до 140 Лм/Вт. *3</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Всеми любимые, но нигде практически не применяемые, ДКС, ксеноновые, никогда не использовавшиеся в автомобильных фарах: до 50Л м/Вт.</w:t>
      </w:r>
    </w:p>
    <w:p>
      <w:pPr>
        <w:pStyle w:val="Normal"/>
        <w:widowControl w:val="false"/>
        <w:tabs>
          <w:tab w:val="clear" w:pos="708"/>
          <w:tab w:val="left" w:pos="2160" w:leader="none"/>
          <w:tab w:val="left" w:pos="3960" w:leader="none"/>
          <w:tab w:val="left" w:pos="5580" w:leader="none"/>
        </w:tabs>
        <w:ind w:firstLine="540"/>
        <w:jc w:val="both"/>
        <w:rPr>
          <w:i/>
          <w:i/>
          <w:sz w:val="20"/>
          <w:szCs w:val="20"/>
        </w:rPr>
      </w:pPr>
      <w:r>
        <w:rPr>
          <w:i/>
          <w:sz w:val="20"/>
          <w:szCs w:val="20"/>
        </w:rPr>
        <w:t>Накаливания:</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Криптоновая, 5 Вт 04: ~21 Лм/Вт. *4</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Пустотная, высокой интенсивности, 0, 78 Вт: до 9 Лм/Вт. *5</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Криптоновая, SKPR823, 5,28 Вт: 15 Лм/Вт. *5</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T2-4, ксенон-криптоновая, с галогеновым циклом, 3 Вт 85: 21 Лм/Вт. *5</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ab/>
      </w:r>
      <w:r>
        <w:rPr>
          <w:i/>
          <w:sz w:val="20"/>
          <w:szCs w:val="20"/>
          <w:lang w:val="en-US"/>
        </w:rPr>
        <w:t> </w:t>
      </w:r>
      <w:r>
        <w:rPr>
          <w:i/>
          <w:sz w:val="20"/>
          <w:szCs w:val="20"/>
        </w:rPr>
        <w:t xml:space="preserve">*1: данные предоставлены </w:t>
      </w:r>
      <w:r>
        <w:rPr>
          <w:i/>
          <w:sz w:val="20"/>
          <w:szCs w:val="20"/>
          <w:lang w:val="en-US"/>
        </w:rPr>
        <w:t>Agilent</w:t>
      </w:r>
      <w:r>
        <w:rPr>
          <w:i/>
          <w:sz w:val="20"/>
          <w:szCs w:val="20"/>
        </w:rPr>
        <w:t xml:space="preserve"> </w:t>
      </w:r>
      <w:r>
        <w:rPr>
          <w:i/>
          <w:sz w:val="20"/>
          <w:szCs w:val="20"/>
          <w:lang w:val="en-US"/>
        </w:rPr>
        <w:t>Technologies</w:t>
      </w:r>
      <w:r>
        <w:rPr>
          <w:i/>
          <w:sz w:val="20"/>
          <w:szCs w:val="20"/>
        </w:rPr>
        <w:t xml:space="preserve"> и </w:t>
      </w:r>
      <w:r>
        <w:rPr>
          <w:i/>
          <w:sz w:val="20"/>
          <w:szCs w:val="20"/>
          <w:lang w:val="en-US"/>
        </w:rPr>
        <w:t>Philips</w:t>
      </w:r>
      <w:r>
        <w:rPr>
          <w:i/>
          <w:sz w:val="20"/>
          <w:szCs w:val="20"/>
        </w:rPr>
        <w:t xml:space="preserve"> </w:t>
      </w:r>
      <w:r>
        <w:rPr>
          <w:i/>
          <w:sz w:val="20"/>
          <w:szCs w:val="20"/>
          <w:lang w:val="en-US"/>
        </w:rPr>
        <w:t>Lighting</w:t>
      </w:r>
      <w:r>
        <w:rPr>
          <w:i/>
          <w:sz w:val="20"/>
          <w:szCs w:val="20"/>
        </w:rPr>
        <w:t>.</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ab/>
      </w:r>
      <w:r>
        <w:rPr>
          <w:i/>
          <w:sz w:val="20"/>
          <w:szCs w:val="20"/>
          <w:lang w:val="en-US"/>
        </w:rPr>
        <w:t> </w:t>
      </w:r>
      <w:r>
        <w:rPr>
          <w:i/>
          <w:sz w:val="20"/>
          <w:szCs w:val="20"/>
        </w:rPr>
        <w:t>*2: данные предоставлены Osram.</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ab/>
        <w:t> *3: справочные данные подтверждены личным опытом эксплуатации.</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ab/>
        <w:t> *4: данные предоставлены Mag-Instrument.</w:t>
      </w:r>
    </w:p>
    <w:p>
      <w:pPr>
        <w:pStyle w:val="Normal"/>
        <w:widowControl w:val="false"/>
        <w:tabs>
          <w:tab w:val="clear" w:pos="708"/>
          <w:tab w:val="left" w:pos="2160" w:leader="none"/>
          <w:tab w:val="left" w:pos="3960" w:leader="none"/>
          <w:tab w:val="left" w:pos="5580" w:leader="none"/>
        </w:tabs>
        <w:ind w:firstLine="540"/>
        <w:jc w:val="both"/>
        <w:rPr/>
      </w:pPr>
      <w:r>
        <w:rPr>
          <w:i/>
          <w:sz w:val="20"/>
          <w:szCs w:val="20"/>
        </w:rPr>
        <w:t> </w:t>
      </w:r>
      <w:r>
        <w:rPr>
          <w:i/>
          <w:sz w:val="20"/>
          <w:szCs w:val="20"/>
        </w:rPr>
        <w:tab/>
        <w:t>*5: данные предоставлены Eveready Battery Company, Inc. под торговой маркой Energizer.</w:t>
      </w:r>
    </w:p>
    <w:p>
      <w:pPr>
        <w:pStyle w:val="Normal"/>
        <w:widowControl w:val="false"/>
        <w:tabs>
          <w:tab w:val="clear" w:pos="708"/>
          <w:tab w:val="left" w:pos="2160" w:leader="none"/>
          <w:tab w:val="left" w:pos="3960" w:leader="none"/>
          <w:tab w:val="left" w:pos="5580" w:leader="none"/>
        </w:tabs>
        <w:ind w:firstLine="540"/>
        <w:jc w:val="both"/>
        <w:rPr/>
      </w:pPr>
      <w:r>
        <w:rPr>
          <w:sz w:val="20"/>
          <w:szCs w:val="20"/>
        </w:rPr>
        <w:t xml:space="preserve">Но... Заявляемая наработка на отказ у ламп накаливания "фонарного" типа составляет ~10-120 часов. Они очень хрупкие, а галогеновые, из-за высокой темп. пов-сти к тому же представляют опасность в газовых средах. Регулировка яркости  практически невозможна, а уменьшение рабочего тока приведёт к свечению удивительным коричневым светом. </w:t>
      </w:r>
    </w:p>
    <w:p>
      <w:pPr>
        <w:pStyle w:val="Normal"/>
        <w:widowControl w:val="false"/>
        <w:tabs>
          <w:tab w:val="clear" w:pos="708"/>
          <w:tab w:val="left" w:pos="2160" w:leader="none"/>
          <w:tab w:val="left" w:pos="3960" w:leader="none"/>
          <w:tab w:val="left" w:pos="5580" w:leader="none"/>
        </w:tabs>
        <w:ind w:firstLine="540"/>
        <w:jc w:val="both"/>
        <w:rPr>
          <w:sz w:val="20"/>
          <w:szCs w:val="20"/>
        </w:rPr>
      </w:pPr>
      <w:r>
        <w:rPr>
          <w:sz w:val="20"/>
          <w:szCs w:val="20"/>
        </w:rPr>
        <w:t>СИД свободны от перечисленных недостатков.</w:t>
      </w:r>
    </w:p>
    <w:p>
      <w:pPr>
        <w:pStyle w:val="Normal"/>
        <w:widowControl w:val="false"/>
        <w:tabs>
          <w:tab w:val="clear" w:pos="708"/>
          <w:tab w:val="left" w:pos="2160" w:leader="none"/>
          <w:tab w:val="left" w:pos="3960" w:leader="none"/>
          <w:tab w:val="left" w:pos="5580" w:leader="none"/>
        </w:tabs>
        <w:ind w:firstLine="540"/>
        <w:jc w:val="both"/>
        <w:rPr>
          <w:sz w:val="20"/>
          <w:szCs w:val="20"/>
        </w:rPr>
      </w:pPr>
      <w:r>
        <w:rPr>
          <w:sz w:val="20"/>
          <w:szCs w:val="20"/>
        </w:rPr>
        <w:t>SUM: конкуренты на текущий момент – дуговые лампы, особенно металлогалогеновые, но ими труднее управлять. При равных прочих эта конкуренция будет прекращена в течение ближайших десяти лет посредством повышения КПД СИД, поскольку технологии дуговых ламп себя исчерпали.»</w:t>
      </w:r>
    </w:p>
    <w:p>
      <w:pPr>
        <w:pStyle w:val="Normal"/>
        <w:widowControl w:val="false"/>
        <w:tabs>
          <w:tab w:val="clear" w:pos="708"/>
          <w:tab w:val="left" w:pos="2160" w:leader="none"/>
          <w:tab w:val="left" w:pos="3960" w:leader="none"/>
          <w:tab w:val="left" w:pos="5580" w:leader="none"/>
        </w:tabs>
        <w:ind w:firstLine="540"/>
        <w:jc w:val="both"/>
        <w:rPr>
          <w:sz w:val="20"/>
          <w:szCs w:val="20"/>
        </w:rPr>
      </w:pPr>
      <w:r>
        <w:rPr>
          <w:sz w:val="20"/>
          <w:szCs w:val="20"/>
        </w:rPr>
      </w:r>
    </w:p>
    <w:p>
      <w:pPr>
        <w:pStyle w:val="Normal"/>
        <w:widowControl w:val="false"/>
        <w:tabs>
          <w:tab w:val="clear" w:pos="708"/>
          <w:tab w:val="left" w:pos="2160" w:leader="none"/>
          <w:tab w:val="left" w:pos="3960" w:leader="none"/>
          <w:tab w:val="left" w:pos="5580" w:leader="none"/>
        </w:tabs>
        <w:ind w:firstLine="540"/>
        <w:jc w:val="both"/>
        <w:rPr>
          <w:sz w:val="20"/>
          <w:szCs w:val="20"/>
        </w:rPr>
      </w:pPr>
      <w:r>
        <w:rPr>
          <w:sz w:val="20"/>
          <w:szCs w:val="20"/>
        </w:rPr>
        <w:tab/>
        <w:tab/>
        <w:t>: Коротко и ёмк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И — такой вот неожиданный ( для всех, кроме специалистов ) “</w:t>
      </w:r>
      <w:r>
        <w:rPr>
          <w:sz w:val="20"/>
          <w:szCs w:val="20"/>
          <w:lang w:val="en-US"/>
        </w:rPr>
        <w:t>PS</w:t>
      </w:r>
      <w:r>
        <w:rPr>
          <w:sz w:val="20"/>
          <w:szCs w:val="20"/>
        </w:rPr>
        <w:t xml:space="preserve"> от Интернета”:</w:t>
      </w:r>
    </w:p>
    <w:p>
      <w:pPr>
        <w:pStyle w:val="Normal"/>
        <w:jc w:val="both"/>
        <w:rPr/>
      </w:pPr>
      <w:r>
        <w:rPr>
          <w:sz w:val="20"/>
          <w:szCs w:val="20"/>
        </w:rPr>
        <w:t>«</w:t>
      </w:r>
      <w:r>
        <w:rPr>
          <w:rFonts w:cs="Verdana" w:ascii="Verdana" w:hAnsi="Verdana"/>
          <w:sz w:val="17"/>
          <w:szCs w:val="17"/>
        </w:rPr>
        <w:t>Революционный по своей технологии и действию светящийся фотонный пластик создан коллективом ученых из американских университетов Южной Калифорнии и штата Мичиган. В результате прослужившую последние 135 лет человечеству электрическую лампочку накаливания вскоре можно будет увидеть лишь в историческом музее. Об изобретении сообщают сегодня европейские научные издани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szCs w:val="20"/>
        </w:rPr>
      </w:pPr>
      <w:r>
        <w:rPr>
          <w:rFonts w:cs="Verdana" w:ascii="Verdana" w:hAnsi="Verdana"/>
          <w:sz w:val="17"/>
          <w:szCs w:val="17"/>
        </w:rPr>
        <w:t>Фотонный пластик представляет собой тончайший прозрачный лист, который излучает свет при подаче на него электрического тока. Его особенность состоит в том, что этот пластик способен превращать электрическую энергию в поток фотонов - в естественные световые частицы. В результате его свет ничем не отличается от природного. Об этом сообщает ИТАР-ТАСС.»</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szCs w:val="20"/>
        </w:rPr>
        <w:t>Судя по приведённым на сайте фотографиям, светимость нового люминофора не уступает светодиодной…</w:t>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szCs w:val="20"/>
        </w:rPr>
      </w:pPr>
      <w:r>
        <w:rPr>
          <w:sz w:val="20"/>
          <w:szCs w:val="20"/>
        </w:rPr>
      </w:r>
    </w:p>
    <w:p>
      <w:pPr>
        <w:pStyle w:val="Heading3"/>
        <w:keepNext w:val="false"/>
        <w:ind w:right="99" w:firstLine="540"/>
        <w:rPr/>
      </w:pPr>
      <w:bookmarkStart w:id="88" w:name="__RefHeading___Toc147642229"/>
      <w:bookmarkEnd w:id="88"/>
      <w:r>
        <w:rPr>
          <w:b/>
          <w:iCs w:val="false"/>
          <w:sz w:val="24"/>
        </w:rPr>
        <w:t>“</w:t>
      </w:r>
      <w:r>
        <w:rPr>
          <w:b/>
          <w:iCs w:val="false"/>
          <w:sz w:val="24"/>
        </w:rPr>
        <w:t>ПУТЕШЕСТВИЕ К ЦЕНТРУ ЗЕМЛИ”</w:t>
      </w:r>
    </w:p>
    <w:p>
      <w:pPr>
        <w:pStyle w:val="Normal"/>
        <w:widowControl w:val="false"/>
        <w:ind w:right="99" w:hanging="0"/>
        <w:jc w:val="center"/>
        <w:rPr>
          <w:b/>
          <w:b/>
          <w:i/>
          <w:i/>
          <w:iCs/>
          <w:sz w:val="20"/>
        </w:rPr>
      </w:pPr>
      <w:r>
        <w:rPr>
          <w:b/>
          <w:i/>
          <w:iCs/>
          <w:sz w:val="20"/>
        </w:rPr>
      </w:r>
    </w:p>
    <w:p>
      <w:pPr>
        <w:pStyle w:val="Normal"/>
        <w:widowControl w:val="false"/>
        <w:ind w:right="99" w:hanging="0"/>
        <w:jc w:val="center"/>
        <w:rPr>
          <w:b/>
          <w:b/>
          <w:i/>
          <w:i/>
        </w:rPr>
      </w:pPr>
      <w:r>
        <w:rPr>
          <w:b/>
          <w:i/>
          <w:iCs/>
          <w:sz w:val="20"/>
        </w:rPr>
        <w:t xml:space="preserve">или </w:t>
      </w:r>
      <w:r>
        <w:rPr>
          <w:b/>
          <w:i/>
        </w:rPr>
        <w:t>КАК  ВСКРЫТЬ  ЗАВАЛ?</w:t>
      </w:r>
    </w:p>
    <w:p>
      <w:pPr>
        <w:pStyle w:val="Normal"/>
        <w:widowControl w:val="false"/>
        <w:ind w:right="99" w:hanging="0"/>
        <w:jc w:val="center"/>
        <w:rPr>
          <w:b/>
          <w:b/>
          <w:i/>
          <w:i/>
          <w:iCs/>
          <w:sz w:val="20"/>
        </w:rPr>
      </w:pPr>
      <w:r>
        <w:rPr>
          <w:b/>
          <w:i/>
          <w:iCs/>
          <w:sz w:val="20"/>
        </w:rPr>
      </w:r>
    </w:p>
    <w:p>
      <w:pPr>
        <w:pStyle w:val="Normal"/>
        <w:widowControl w:val="false"/>
        <w:tabs>
          <w:tab w:val="clear" w:pos="708"/>
          <w:tab w:val="left" w:pos="2340" w:leader="none"/>
          <w:tab w:val="left" w:pos="3960" w:leader="none"/>
          <w:tab w:val="left" w:pos="5760" w:leader="none"/>
        </w:tabs>
        <w:ind w:right="99" w:firstLine="542"/>
        <w:jc w:val="both"/>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2"/>
        <w:jc w:val="right"/>
        <w:rPr>
          <w:i/>
          <w:i/>
          <w:sz w:val="20"/>
        </w:rPr>
      </w:pPr>
      <w:r>
        <w:rPr>
          <w:i/>
          <w:sz w:val="20"/>
        </w:rPr>
        <w:t>«Мы сами рыли эти лабиринты!..»</w:t>
      </w:r>
    </w:p>
    <w:p>
      <w:pPr>
        <w:pStyle w:val="Normal"/>
        <w:widowControl w:val="false"/>
        <w:tabs>
          <w:tab w:val="clear" w:pos="708"/>
          <w:tab w:val="left" w:pos="2340" w:leader="none"/>
          <w:tab w:val="left" w:pos="3960" w:leader="none"/>
          <w:tab w:val="left" w:pos="5760" w:leader="none"/>
        </w:tabs>
        <w:ind w:right="99" w:firstLine="542"/>
        <w:jc w:val="both"/>
        <w:rPr>
          <w:i/>
          <w:i/>
          <w:sz w:val="20"/>
        </w:rPr>
      </w:pPr>
      <w:r>
        <w:rPr>
          <w:i/>
          <w:sz w:val="20"/>
        </w:rPr>
      </w:r>
    </w:p>
    <w:p>
      <w:pPr>
        <w:pStyle w:val="Heading4"/>
        <w:keepNext w:val="false"/>
        <w:widowControl w:val="false"/>
        <w:ind w:right="99" w:firstLine="539"/>
        <w:jc w:val="left"/>
        <w:rPr>
          <w:b/>
          <w:b/>
          <w:bCs/>
          <w:color w:val="000000"/>
          <w:szCs w:val="20"/>
        </w:rPr>
      </w:pPr>
      <w:bookmarkStart w:id="89" w:name="__RefHeading___Toc147642230"/>
      <w:bookmarkEnd w:id="89"/>
      <w:r>
        <w:rPr>
          <w:b/>
          <w:bCs/>
          <w:color w:val="000000"/>
          <w:szCs w:val="20"/>
        </w:rPr>
        <w:t>Никитская Тактика</w:t>
      </w:r>
      <w:r>
        <w:rPr>
          <w:color w:val="000000"/>
          <w:szCs w:val="20"/>
        </w:rPr>
        <w:t xml:space="preserve"> </w:t>
      </w:r>
      <w:r>
        <w:rPr>
          <w:b/>
          <w:color w:val="000000"/>
          <w:szCs w:val="20"/>
        </w:rPr>
        <w:t>Прохождения Завалов</w:t>
      </w:r>
      <w:r>
        <w:rPr>
          <w:color w:val="000000"/>
          <w:szCs w:val="20"/>
        </w:rPr>
        <w:t xml:space="preserve"> </w:t>
      </w:r>
      <w:r>
        <w:rPr>
          <w:b/>
          <w:color w:val="000000"/>
          <w:szCs w:val="20"/>
        </w:rPr>
        <w:t>в известняковых каменоломнях</w:t>
      </w:r>
      <w:r>
        <w:rPr>
          <w:b/>
          <w:color w:val="000000"/>
        </w:rPr>
        <w:t xml:space="preserve"> [</w:t>
      </w:r>
      <w:r>
        <w:rPr>
          <w:b/>
          <w:color w:val="000000"/>
          <w:lang w:val="en-US"/>
        </w:rPr>
        <w:t> </w:t>
      </w:r>
      <w:r>
        <w:rPr>
          <w:b/>
          <w:color w:val="000000"/>
        </w:rPr>
        <w:t>НТПЗ ]</w:t>
      </w:r>
    </w:p>
    <w:p>
      <w:pPr>
        <w:pStyle w:val="TextBodyIndent"/>
        <w:ind w:right="99" w:firstLine="542"/>
        <w:rPr/>
      </w:pPr>
      <w:r>
        <w:rPr>
          <w:color w:val="000000"/>
        </w:rPr>
        <w:t xml:space="preserve">: комплексный метод прохождения ( разбора ) завалов. Явился следствием постоянной спелестологической активности </w:t>
      </w:r>
      <w:r>
        <w:rPr>
          <w:iCs/>
          <w:color w:val="000000"/>
        </w:rPr>
        <w:t>Никитского Круга</w:t>
      </w:r>
      <w:r>
        <w:rPr>
          <w:color w:val="000000"/>
        </w:rPr>
        <w:t xml:space="preserve"> “в более, чем сложной Системе” и невозможностью заполучить в личное пользование такие предметы, как экскаваторы, масляные и гидродомкраты, перфораторы, камнерезки и т.п. </w:t>
      </w:r>
      <w:r>
        <w:rPr>
          <w:i/>
          <w:color w:val="000000"/>
        </w:rPr>
        <w:t>Зато никитские спелестологи научились в своей работе под землёй обходиться “без костылей от МЧС” — и как следствие, живых людей из-под завала любого типа вынимают в несколько раз больше, чем рядом работающие “официальные спасатели”</w:t>
      </w:r>
      <w:r>
        <w:rPr>
          <w:color w:val="000000"/>
        </w:rPr>
        <w:t xml:space="preserve">. &lt; «А на живых </w:t>
      </w:r>
      <w:r>
        <w:rPr>
          <w:b/>
          <w:iCs/>
          <w:color w:val="000000"/>
        </w:rPr>
        <w:t>они</w:t>
      </w:r>
      <w:r>
        <w:rPr>
          <w:color w:val="000000"/>
        </w:rPr>
        <w:t xml:space="preserve"> не выезжают»,</w:t>
      </w:r>
      <w:r>
        <w:rPr>
          <w:rFonts w:eastAsia="Courier New" w:cs="Courier New" w:ascii="Courier New" w:hAnsi="Courier New"/>
          <w:color w:val="000000"/>
        </w:rPr>
        <w:t>—</w:t>
      </w:r>
      <w:r>
        <w:rPr>
          <w:color w:val="000000"/>
        </w:rPr>
        <w:t xml:space="preserve"> фраза об “официальных спасателях”, ставшая в Никитском Кругу хрестоматийной. После ПСР в Армении в 1988 году. &gt;</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ab/>
        <w:t>: Очевидно, что прохождение завалов в каменоломнях – дело сложное и весьма противоречивое, ибо требует от спелестолога как определённой безбашенности, так и соблюдения строгих мер безопасности. Прежде чем браться за непосредственный разбор завала, следует внимательно изучить не только его внешнюю, созерцаемую часть,– но и прилегающий район каменоломни. При этом нужно отчётливо осознать следующие моменты:</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b/>
          <w:bCs/>
          <w:color w:val="000000"/>
          <w:sz w:val="20"/>
        </w:rPr>
        <w:t>Цель прохождения завала</w:t>
      </w:r>
      <w:r>
        <w:rPr>
          <w:color w:val="000000"/>
          <w:sz w:val="20"/>
        </w:rPr>
        <w:t> – что это даст? Если это поиск продолжения, то какова вероятность обнаружения такового?.. Если это создание более удобного пути – например, к водокапу или ПБЛ – то нужно-ли расширять дорогу именно в этом месте и во что обойдется потенциальное увеличение скорости прохождения данного участка?.. Если речь идёт о создании нового входа в Систему — будет-ли он достаточно безопасным и не приведёт-ли к немеряным сквознякам с неизбежным разрушением сложившегося микроклимата? Даже если ваша цель – пробиться к отрезанной завалом группе ( при проведении ПСР ), сто раз подумайте: достаточно-ли хорошо вы изучили окрестные ходы, нет-ли возможности обойти завал по какому-либо, ранее не учтённому, ходу???</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i/>
          <w:iCs/>
          <w:color w:val="000000"/>
          <w:sz w:val="20"/>
        </w:rPr>
        <w:tab/>
        <w:tab/>
        <w:t>: Не имея точной топосъёмки района, как правило вообще не стоит приступать к работе</w:t>
      </w:r>
      <w:r>
        <w:rPr>
          <w:color w:val="000000"/>
          <w:sz w:val="20"/>
        </w:rPr>
        <w:t xml:space="preserve"> ( за исключением совершенно очевидных случаев ).</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Допустим, ‘топой’ вы обзавелись; в правдивости и точности её не сомневаетесь &lt; тем, кстати, хуже для вас! &gt;,– что ж: изучим </w:t>
      </w:r>
      <w:r>
        <w:rPr>
          <w:b/>
          <w:bCs/>
          <w:sz w:val="20"/>
        </w:rPr>
        <w:t>тип завала.</w:t>
      </w:r>
      <w:r>
        <w:rPr>
          <w:sz w:val="20"/>
        </w:rPr>
        <w:t xml:space="preserve"> Перечислим наиболее часто встречающиеся из них по возрастающей трудности вскрытия и соответствующей сложности применяемых “вскрышных технологий”:</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1) Замытые землей, глиной или песком ходы.</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2) Ненагруженная </w:t>
      </w:r>
      <w:r>
        <w:rPr>
          <w:iCs/>
          <w:sz w:val="20"/>
        </w:rPr>
        <w:t>забутовка ( не доходящая до потолка )</w:t>
      </w:r>
      <w:r>
        <w:rPr>
          <w:sz w:val="20"/>
        </w:rPr>
        <w:t>.</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3) Нагруженная бутовая кладка.</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4) Отслоение или расслоение потолка, перекрывающее проход.</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5) Обрушение кровли в центре штрека.</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6) Смешанный </w:t>
      </w:r>
      <w:r>
        <w:rPr>
          <w:iCs/>
          <w:sz w:val="20"/>
        </w:rPr>
        <w:t>обвальный конус</w:t>
      </w:r>
      <w:r>
        <w:rPr>
          <w:sz w:val="20"/>
        </w:rPr>
        <w:t xml:space="preserve"> ( </w:t>
      </w:r>
      <w:r>
        <w:rPr>
          <w:iCs/>
          <w:sz w:val="20"/>
        </w:rPr>
        <w:t>лёсс, мергель</w:t>
      </w:r>
      <w:r>
        <w:rPr>
          <w:sz w:val="20"/>
        </w:rPr>
        <w:t>, мелкоглыбовые известняковые включения ).</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7) Обвальный конус из красной или чёрной глины.</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 xml:space="preserve">8) Мелкоглыбовый завал с отдельными включениями крупных </w:t>
      </w:r>
      <w:r>
        <w:rPr>
          <w:iCs/>
          <w:sz w:val="20"/>
        </w:rPr>
        <w:t>блоков и чемоданов.</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9) Крупноглыбовый завал ( циклопник ).</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10) Прохождение пласта севшего мелоподобного известняка.</w:t>
      </w:r>
    </w:p>
    <w:p>
      <w:pPr>
        <w:pStyle w:val="TextBodyIndent"/>
        <w:tabs>
          <w:tab w:val="left" w:pos="2340" w:leader="none"/>
          <w:tab w:val="left" w:pos="3960" w:leader="none"/>
          <w:tab w:val="left" w:pos="5580" w:leader="none"/>
          <w:tab w:val="left" w:pos="5760" w:leader="none"/>
        </w:tabs>
        <w:ind w:right="99" w:firstLine="542"/>
        <w:rPr>
          <w:color w:val="000000"/>
        </w:rPr>
      </w:pPr>
      <w:r>
        <w:rPr>
          <w:color w:val="000000"/>
        </w:rPr>
        <w:t>11) Прохождение известнякового монолита.</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12) Послойный разбор пластов кристаллизованного известняка.</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13) Завалы во вторичных обвальных полостях.</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14) Вскрытие кровли каменоломни снизу вверх.</w:t>
      </w:r>
    </w:p>
    <w:p>
      <w:pPr>
        <w:pStyle w:val="Normal"/>
        <w:widowControl w:val="false"/>
        <w:tabs>
          <w:tab w:val="clear" w:pos="708"/>
          <w:tab w:val="left" w:pos="2340" w:leader="none"/>
          <w:tab w:val="left" w:pos="3960" w:leader="none"/>
          <w:tab w:val="left" w:pos="5760" w:leader="none"/>
        </w:tabs>
        <w:ind w:right="99" w:firstLine="542"/>
        <w:jc w:val="both"/>
        <w:rPr/>
      </w:pPr>
      <w:r>
        <w:rPr>
          <w:sz w:val="20"/>
        </w:rPr>
        <w:t>15) Отказ от разбора завала в случае его зримой или экстрасенсорно проявляющей себя обвалоопасности.</w:t>
      </w:r>
    </w:p>
    <w:p>
      <w:pPr>
        <w:pStyle w:val="Normal"/>
        <w:widowControl w:val="false"/>
        <w:tabs>
          <w:tab w:val="clear" w:pos="708"/>
          <w:tab w:val="left" w:pos="2340" w:leader="none"/>
          <w:tab w:val="left" w:pos="3960" w:leader="none"/>
          <w:tab w:val="left" w:pos="5760" w:leader="none"/>
        </w:tabs>
        <w:ind w:right="99" w:firstLine="542"/>
        <w:jc w:val="both"/>
        <w:rPr/>
      </w:pPr>
      <w:r>
        <w:rPr>
          <w:sz w:val="20"/>
          <w:szCs w:val="20"/>
        </w:rPr>
        <w:t xml:space="preserve">Подробное описание разбора завала каждого типа будет приведено далее, а пока оценим </w:t>
      </w:r>
      <w:r>
        <w:rPr>
          <w:b/>
          <w:bCs/>
          <w:sz w:val="20"/>
          <w:szCs w:val="20"/>
        </w:rPr>
        <w:t>общее состояние предполагаемого места работ</w:t>
      </w:r>
      <w:r>
        <w:rPr>
          <w:sz w:val="20"/>
          <w:szCs w:val="20"/>
        </w:rPr>
        <w:t> — расслоение плит потолка, стен ( горизонтальная и вертикальная абляция ); нагруженность завала, его состав ( камни, земля, глина, смесь камней и глины и т. п. ). Особенно осторожно надо относиться к смешанным завалам. Камни даже значительного веса могут держаться на глине, а зажатая между камнями земля служить опорой для вышележащих блоков. В первую очередь внимание следует обращать не на то место, где расположен разбираемый завал, а на то, где будут находиться работающие люди. Если при разборе завала обрушение потолка произойдет перед вами, самое страшное, что может случиться – перелом руки или моральная травма. Если же потолок сядет на работающего или между ним и прочей частью каменоломни – не миновать крупных неприятностей. По этой причине, если завал имеет значительную протяженность, оценку состояния свода следует проводить через каждые 0,5 м проходки.</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b/>
          <w:bCs/>
          <w:color w:val="000000"/>
          <w:sz w:val="20"/>
          <w:szCs w:val="20"/>
        </w:rPr>
        <w:t>Подготовка места.</w:t>
      </w:r>
      <w:r>
        <w:rPr>
          <w:color w:val="000000"/>
          <w:sz w:val="20"/>
          <w:szCs w:val="20"/>
        </w:rPr>
        <w:t xml:space="preserve"> Если при осмотре потолка выявлена его неустойчивость, не ленитесь делать прочную крепёжную кладку. Имейте в виду: на нее может обрушиться вес в несколько десятков тонн. Основное назначение крепления свода – не поддерживать лежащие сверху многотонные глыбы и плиты потолка ( как иногда кажется ), а удерживать их в состоянии статического равновесия, в котором они находятся. Поэтому забутовку следует строить вплотную к потолку и обязательно расклинивать фрагментами крепей. Единственное исключение из этого правила – так называемая отслоёнка или “штукатурка”. Если над местом работ нависает отслоившийся пласт толщиной 5 ÷ 15 см, и перенести место работ не представляется возможным, забутовку лучше строить не доводя 1 см до отслоившихся</w:t>
      </w:r>
      <w:r>
        <w:rPr>
          <w:color w:val="000000"/>
          <w:sz w:val="20"/>
        </w:rPr>
        <w:t xml:space="preserve"> плит. ( Ибо зря шевелить ‘штукатурку’ не стоит. ) При этом чем уже проход, и, соответственно, меньше часть плиты над головой работающего, тем лучше. Особенно, если ваша стенка достаточно толстая, чтобы не упасть от толчка садящейся на нее плиты. В любом случае лучше перебдеть, чем недобдеть.</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В случае, когда вы уверены, что падение отслоившейся от свода плиты не повлечёт за собой дальнейшее обрушение кровли, это падение лучше спровоцировать заранее. Делать это следует длинным тонким ломом ( не менее двух метров длиной ); желательно с окончанием в виде крюка или пожарного багра. После падения отслоившейся плиты тщательно проверьте тем же инструментом прочность окружающих плит кровли. И только после этого приступайте к выемке упавших фрагментов.</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xml:space="preserve">Но вот — место выбрано, подготовлено; подходы расчищены от мешающихся под ногами обломков плит,– начинается </w:t>
      </w:r>
      <w:r>
        <w:rPr>
          <w:b/>
          <w:bCs/>
          <w:color w:val="000000"/>
          <w:sz w:val="20"/>
        </w:rPr>
        <w:t>Работа.</w:t>
      </w:r>
      <w:r>
        <w:rPr>
          <w:color w:val="000000"/>
          <w:sz w:val="20"/>
        </w:rPr>
        <w:t xml:space="preserve"> Работать лучше втроём: первый разбирает камни и отваливает их назад; второй следит за безопасностью первого проходчика и откатывает вынутый материал в свободную часть примыкающего к месту работы грота,– третий отдыхает в отдалении, в заведомо безопасном месте и следит за состоянием свода над вторым рабочим ( по необходимости помогая ему в равномерном распределении вынутого из завала материала ). В случае ЧП этот третий сможет обратиться за помощью и привести спасателей к месту работ. При равном спелеоопыте участники разбора завала периодически меняются местами; в случае различного опыта или диспропорции физических возможностей работа строится по иному алгоритму – например, местами работы меняются только первый и второй, или первый и третий. В принципе, дать гарантированно срабатывающие общие ( и при этом строго конкретные ) рекомендации по организации работ невозможно — ибо “двух одинаковых завалов Природа ещё поставила”. Можно лишь заметить, что при разборе завала любого типа моменты, требующие безошибочно точной оценки своих дальнейших действий, чередуются с моментами, никакого особого опыта не требующими – например, откат из пробиваемого хода уже обрушенной части породы. А потому “номером первым” могут поочерёдно работать как опытный спелестолог, так и чайник.</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Не старайтесь делать широкий проход, излишняя ширина только уменьшает безопасность работы</w:t>
      </w:r>
      <w:r>
        <w:rPr>
          <w:rStyle w:val="FootnoteCharacters"/>
          <w:rStyle w:val="FootnoteAnchor"/>
          <w:color w:val="000000"/>
          <w:sz w:val="20"/>
        </w:rPr>
        <w:footnoteReference w:id="259"/>
      </w:r>
      <w:r>
        <w:rPr>
          <w:color w:val="000000"/>
          <w:sz w:val="20"/>
        </w:rPr>
        <w:t>. Кроме того, какие-то элементы стенок могут оказаться замками, держащими потолок.</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Иногда из-за трудностей откатки приходится работать по 3 или 4 человека в цепочке. В любом случае второй – тот кто непосредственно наблюдает потолок над работающим в раскопе впереди – обязан мгновенно прекратить работу и объявить эвакуацию в случае опасности. Такое же право имеет и разбирающий завал, и вообще любой другой участник работ. Но необходимо понимать, что первый не видит то, что видно второму. Поэтому в критической ситуации вместо подачи команды покинуть место работ, второй может скомандовать «замри» и вытащить первого за ноги из проделанного шкурника. Иногда это более безопасно. Могут быть поданы и другие команды: «тихо», «слушать», «стоп», «камень»,– или сигнал тревоги, поданный в любой доступной окружающим форме.</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Итак, распределение ролей: первый достает камни или копает глину, второй принимает извлеченный материал и по мере необходимости строит бутовую кладку. Первый определяет направление и способ разборки, второй – меры безопасности и способы укрепления пройденного. Третий бдит “на шухере” и заслуженно отдыхает. Очень важный момент: если выносимый в данный момент камень перекрывает возможности эвакуации, работа по разборке должна быть приостановлена до тех пор, пока путь не будет свободен. Следит за этим, опять же, второй в цепочке. Не менее важное замечание: в двойке работающих наибольшая ответственность ложится на второго, откатчика. Он является так сказать, командиром; если двойка формируется из людей с разной квалификацией, то новичка ( как это ни парадоксально ) следует ставить именно вторым. И при этом более опытный спелестолог должен прежде всего выполнять команды, поданные откатчиком, а уже потом объяснять, что было сделано не так. Дело в том, что чувство опасности у новичков ничуть не хуже, а порой даже лучше, чем у “стариков”, а вот реакция на возможные опасности много хуже. При этом разбор завала – дело, требующее большего опыта и знаний, чем слежение за окружающей обстановкой. И опять же: лучше лишний раз сбежать от несуществующей опасности, чем спокойно лежать под упавшей плитой и ждать спасателей. ( В лучшем из возможных случаев. )</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Направление проходки и ее тактику разбирающий формирует сам, по своему усмотрению,– здесь как раз нужен человек, обладающий наибольшим в группе спелеоопытом. Самой безопасной следует признать разборку завалов вдоль контура монолита или узким ходом перпендикулярно забутовке.</w:t>
      </w:r>
    </w:p>
    <w:p>
      <w:pPr>
        <w:pStyle w:val="Style9"/>
        <w:widowControl w:val="false"/>
        <w:tabs>
          <w:tab w:val="clear" w:pos="708"/>
          <w:tab w:val="left" w:pos="2340" w:leader="none"/>
          <w:tab w:val="left" w:pos="3960" w:leader="none"/>
          <w:tab w:val="left" w:pos="5580" w:leader="none"/>
        </w:tabs>
        <w:spacing w:before="0" w:after="0"/>
        <w:ind w:right="99" w:firstLine="540"/>
        <w:jc w:val="both"/>
        <w:rPr>
          <w:b/>
          <w:b/>
          <w:bCs/>
          <w:color w:val="000000"/>
          <w:sz w:val="20"/>
        </w:rPr>
      </w:pPr>
      <w:r>
        <w:rPr>
          <w:b/>
          <w:bCs/>
          <w:color w:val="000000"/>
          <w:sz w:val="20"/>
        </w:rPr>
        <w:t>Общие положения:</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xml:space="preserve">Завал следует изучать внимательно, </w:t>
      </w:r>
      <w:r>
        <w:rPr>
          <w:i/>
          <w:iCs/>
          <w:color w:val="000000"/>
          <w:sz w:val="20"/>
        </w:rPr>
        <w:t>при каждом</w:t>
      </w:r>
      <w:r>
        <w:rPr>
          <w:color w:val="000000"/>
          <w:sz w:val="20"/>
        </w:rPr>
        <w:t xml:space="preserve"> новом подходе к нему. Потому как может произойти подвижка завала за время вашего отсутствия. Кроме того: свежий взгляд позволит увидеть новое, более лёгкое продолжение при разборе завала. Если “с ходу” разобрать завал у вас не получается – не расстраивайтесь, прекратите проходку на несколько месяцев, отдохните — когда приступите вновь, у вас получится. Один и тот же завал можно разобрать за пару минут или за несколько месяцев; всё зависит от верности взгляда и от того, насколько внимательно вы следуете своей интуиции. У которой тоже есть свои биоритмические “плюсы” и “минусы” – а потому иной раз она не ошибается и уверенно ведёт нас; в другие дни помалкивает. Очень правильно бывает в такие “затыки” приводить в раскоп свежего человека – и не настраивая никак, без всякой оглядки на его персональный спелеопыт спросить: что делать дальше??? &lt; Знаете, сколько завалов было вскрыто за пять минут работы свежепришедшим чайником – после того, как начинатели раскопок после упорных, но безрезультатных трудов в изнеможении отходили на отдых?.. &gt;</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Приступая к делу, всегда надо настраивать себя на тяжёлую, изнурительную работу. Только с таким подходом вы сможете правильно, грамотно и – главное! – безопасно разбирать завалы.</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И добиваться Успех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b/>
          <w:bCs/>
          <w:i/>
          <w:iCs/>
          <w:color w:val="000000"/>
          <w:sz w:val="20"/>
        </w:rPr>
        <w:t>Примечание:</w:t>
      </w:r>
      <w:r>
        <w:rPr>
          <w:i/>
          <w:iCs/>
          <w:color w:val="000000"/>
          <w:sz w:val="20"/>
        </w:rPr>
        <w:t xml:space="preserve"> сейчас в нашем распоряжении имеются столь замечательные средства прохождения сквозь камень, как аккумуляторные и сетевые камнерезки, перфораторы и гидравлические домкраты; грамотно применять их под землёй, как и при разборе рухнувшего здания, учат на курсах “молодого спасателя” МЧС.</w:t>
      </w:r>
      <w:r>
        <w:rPr>
          <w:rStyle w:val="FootnoteCharacters"/>
          <w:rStyle w:val="FootnoteAnchor"/>
          <w:color w:val="000000"/>
          <w:sz w:val="20"/>
        </w:rPr>
        <w:footnoteReference w:id="260"/>
      </w:r>
      <w:r>
        <w:rPr>
          <w:color w:val="000000"/>
          <w:sz w:val="20"/>
        </w:rPr>
        <w:t xml:space="preserve"> </w:t>
      </w:r>
      <w:r>
        <w:rPr>
          <w:i/>
          <w:iCs/>
          <w:color w:val="000000"/>
          <w:sz w:val="20"/>
        </w:rPr>
        <w:t>Автор обзора понимает, что основной спелеомассе подобный инструмент недоступен ( тем более, что речь идёт о традиционных никитских практиках ) – а потому при описании методик вскрытия завалов будут рассмотрены лишь доступные “среднему спелестологу” инструменты.</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Теперь рассмотрим конкретные типы завалов и методики борьбы с ними.</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r>
    </w:p>
    <w:p>
      <w:pPr>
        <w:pStyle w:val="Heading4"/>
        <w:keepNext w:val="false"/>
        <w:widowControl w:val="false"/>
        <w:ind w:right="99" w:firstLine="539"/>
        <w:jc w:val="left"/>
        <w:rPr>
          <w:b/>
          <w:b/>
          <w:bCs/>
          <w:color w:val="000000"/>
        </w:rPr>
      </w:pPr>
      <w:bookmarkStart w:id="90" w:name="__RefHeading___Toc147642231"/>
      <w:bookmarkEnd w:id="90"/>
      <w:r>
        <w:rPr>
          <w:b/>
          <w:bCs/>
          <w:color w:val="000000"/>
        </w:rPr>
        <w:t>Замытые землей, глиной или песком ходы</w:t>
      </w:r>
    </w:p>
    <w:p>
      <w:pPr>
        <w:pStyle w:val="Normal"/>
        <w:widowControl w:val="false"/>
        <w:tabs>
          <w:tab w:val="clear" w:pos="708"/>
          <w:tab w:val="left" w:pos="2340" w:leader="none"/>
          <w:tab w:val="left" w:pos="3960" w:leader="none"/>
          <w:tab w:val="left" w:pos="5760" w:leader="none"/>
        </w:tabs>
        <w:ind w:right="99" w:firstLine="542"/>
        <w:jc w:val="both"/>
        <w:rPr/>
      </w:pPr>
      <w:r>
        <w:rPr>
          <w:sz w:val="20"/>
        </w:rPr>
        <w:t>Копаются сапёрной лопаткой без всякого риска для жизни. Один индивид продвигается вперёд, отшвыривая назад руками и ногами подработанный лопатой или армянской тяпкой-копалкой грунт; другие накладывают его в таз или транспортный мешок – и волокут к выходу. И все дела. В принципе, такого типа препятствие можно проходить и в одиночку, работая лишь руками в рукавицах – в режиме челнока: нагрёб под себя земли, пропихнул её за ноги, и выползаешь обратно, тараня перед собой землю сапогами, как щитом бульдозера.</w:t>
      </w:r>
    </w:p>
    <w:p>
      <w:pPr>
        <w:pStyle w:val="Normal"/>
        <w:widowControl w:val="false"/>
        <w:tabs>
          <w:tab w:val="clear" w:pos="708"/>
          <w:tab w:val="left" w:pos="2340" w:leader="none"/>
          <w:tab w:val="left" w:pos="3960" w:leader="none"/>
          <w:tab w:val="left" w:pos="5760" w:leader="none"/>
        </w:tabs>
        <w:ind w:right="99" w:firstLine="542"/>
        <w:jc w:val="both"/>
        <w:rPr>
          <w:sz w:val="20"/>
        </w:rPr>
      </w:pPr>
      <w:r>
        <w:rPr>
          <w:i/>
          <w:iCs/>
          <w:sz w:val="20"/>
        </w:rPr>
        <w:t>Инструментарий: плотные строительные рукавицы – или сапёрная лопата, тяпка-копалка с короткой ручкой; таз или транспортные мешки для отволакивания грунта в более широкое место.</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Heading4"/>
        <w:keepNext w:val="false"/>
        <w:widowControl w:val="false"/>
        <w:ind w:right="99" w:firstLine="539"/>
        <w:jc w:val="left"/>
        <w:rPr>
          <w:b/>
          <w:b/>
          <w:bCs/>
        </w:rPr>
      </w:pPr>
      <w:bookmarkStart w:id="91" w:name="__RefHeading___Toc147642232"/>
      <w:bookmarkEnd w:id="91"/>
      <w:r>
        <w:rPr>
          <w:b/>
          <w:bCs/>
          <w:color w:val="000000"/>
        </w:rPr>
        <w:t xml:space="preserve">Ненагруженная </w:t>
      </w:r>
      <w:r>
        <w:rPr>
          <w:b/>
          <w:bCs/>
          <w:iCs w:val="false"/>
          <w:color w:val="000000"/>
        </w:rPr>
        <w:t>забутовка</w:t>
      </w:r>
      <w:r>
        <w:rPr>
          <w:b/>
          <w:bCs/>
          <w:iCs w:val="false"/>
        </w:rPr>
        <w:t xml:space="preserve"> </w:t>
      </w:r>
      <w:r>
        <w:rPr>
          <w:b/>
          <w:bCs/>
          <w:iCs w:val="false"/>
          <w:color w:val="000000"/>
        </w:rPr>
        <w:t>( не доходящая до потолка )</w:t>
      </w:r>
    </w:p>
    <w:p>
      <w:pPr>
        <w:pStyle w:val="Normal"/>
        <w:widowControl w:val="false"/>
        <w:tabs>
          <w:tab w:val="clear" w:pos="708"/>
          <w:tab w:val="left" w:pos="2340" w:leader="none"/>
          <w:tab w:val="left" w:pos="3960" w:leader="none"/>
          <w:tab w:val="left" w:pos="5760" w:leader="none"/>
        </w:tabs>
        <w:ind w:right="99" w:firstLine="542"/>
        <w:jc w:val="both"/>
        <w:rPr/>
      </w:pPr>
      <w:r>
        <w:rPr>
          <w:sz w:val="20"/>
        </w:rPr>
        <w:t>Чуть сложнее, чем глиняно-песчаный замыв – и в тоже время легче. Ибо проходится одним человекам без помощников ( в общем случае ).</w:t>
      </w:r>
    </w:p>
    <w:p>
      <w:pPr>
        <w:pStyle w:val="Normal"/>
        <w:widowControl w:val="false"/>
        <w:tabs>
          <w:tab w:val="clear" w:pos="708"/>
          <w:tab w:val="left" w:pos="2340" w:leader="none"/>
          <w:tab w:val="left" w:pos="3960" w:leader="none"/>
          <w:tab w:val="left" w:pos="5760" w:leader="none"/>
        </w:tabs>
        <w:ind w:right="99" w:firstLine="542"/>
        <w:jc w:val="both"/>
        <w:rPr/>
      </w:pPr>
      <w:r>
        <w:rPr>
          <w:sz w:val="20"/>
        </w:rPr>
        <w:t>Так как бут не накидан до свода, то для создания нужного тебе лаза его просто “докидываешь” в разные стороны ( одновременно он становится крепежом свода ), одновременно продвигаясь вперёд в творимой траншее.</w:t>
      </w:r>
    </w:p>
    <w:p>
      <w:pPr>
        <w:pStyle w:val="Normal"/>
        <w:widowControl w:val="false"/>
        <w:tabs>
          <w:tab w:val="clear" w:pos="708"/>
          <w:tab w:val="left" w:pos="2340" w:leader="none"/>
          <w:tab w:val="left" w:pos="3960" w:leader="none"/>
          <w:tab w:val="left" w:pos="5760" w:leader="none"/>
        </w:tabs>
        <w:ind w:right="99" w:firstLine="542"/>
        <w:jc w:val="both"/>
        <w:rPr/>
      </w:pPr>
      <w:r>
        <w:rPr>
          <w:sz w:val="20"/>
        </w:rPr>
        <w:t>Это на словах. На деле многие каменоломни с такого рода забутовками разрабатывались повторно — то есть в уже созданных ходах выламывались плиты свода и пола. В результате ты можешь долго путешествовать вдоль ложной верхней стены, вволю занимаясь прицельным и неприцельным бутометанием и бутоскладированием,– тогда как искомый проход останется в полуметре ниже. А значит, перед началом работы нужно очень внимательно изучить бутовые стены данной каменоломни; понять закономерности и стили их сложения, разобраться с возрастом. И только тогда лезть играться в камушки.</w:t>
      </w:r>
    </w:p>
    <w:p>
      <w:pPr>
        <w:pStyle w:val="Normal"/>
        <w:widowControl w:val="false"/>
        <w:tabs>
          <w:tab w:val="clear" w:pos="708"/>
          <w:tab w:val="left" w:pos="2340" w:leader="none"/>
          <w:tab w:val="left" w:pos="3960" w:leader="none"/>
          <w:tab w:val="left" w:pos="5760" w:leader="none"/>
        </w:tabs>
        <w:ind w:right="99" w:firstLine="542"/>
        <w:jc w:val="both"/>
        <w:rPr>
          <w:sz w:val="20"/>
        </w:rPr>
      </w:pPr>
      <w:r>
        <w:rPr>
          <w:i/>
          <w:iCs/>
          <w:sz w:val="20"/>
        </w:rPr>
        <w:t>Инструментарий: интеллект и руки в строительных рукавицах; идеальна также армянская тяпка-колун ( для подгребания бута к себе ).</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Heading4"/>
        <w:keepNext w:val="false"/>
        <w:widowControl w:val="false"/>
        <w:ind w:right="99" w:firstLine="539"/>
        <w:jc w:val="left"/>
        <w:rPr>
          <w:b/>
          <w:b/>
          <w:bCs/>
          <w:color w:val="000000"/>
        </w:rPr>
      </w:pPr>
      <w:bookmarkStart w:id="92" w:name="__RefHeading___Toc147642233"/>
      <w:bookmarkEnd w:id="92"/>
      <w:r>
        <w:rPr>
          <w:b/>
          <w:bCs/>
          <w:color w:val="000000"/>
        </w:rPr>
        <w:t>Нагруженная бутовая кладка</w:t>
      </w:r>
    </w:p>
    <w:p>
      <w:pPr>
        <w:pStyle w:val="Normal"/>
        <w:widowControl w:val="false"/>
        <w:tabs>
          <w:tab w:val="clear" w:pos="708"/>
          <w:tab w:val="left" w:pos="2340" w:leader="none"/>
          <w:tab w:val="left" w:pos="3960" w:leader="none"/>
          <w:tab w:val="left" w:pos="5760" w:leader="none"/>
        </w:tabs>
        <w:ind w:right="99" w:firstLine="542"/>
        <w:jc w:val="both"/>
        <w:rPr/>
      </w:pPr>
      <w:r>
        <w:rPr>
          <w:sz w:val="20"/>
        </w:rPr>
        <w:t>Разбор оной часто не объясним ничем, кроме отсутствия головного мозга. Тем не менее, автору известно три исключения. Общее в них:</w:t>
      </w:r>
    </w:p>
    <w:p>
      <w:pPr>
        <w:pStyle w:val="Normal"/>
        <w:widowControl w:val="false"/>
        <w:tabs>
          <w:tab w:val="clear" w:pos="708"/>
          <w:tab w:val="left" w:pos="2340" w:leader="none"/>
          <w:tab w:val="left" w:pos="3960" w:leader="none"/>
          <w:tab w:val="left" w:pos="5760" w:leader="none"/>
        </w:tabs>
        <w:ind w:right="99" w:firstLine="542"/>
        <w:jc w:val="both"/>
        <w:rPr/>
      </w:pPr>
      <w:r>
        <w:rPr>
          <w:sz w:val="20"/>
        </w:rPr>
        <w:t>1. За кладку попасть ну прямо очень хотелось ( оттуда дуло ), а иные пути проникновения были исчерпаны;</w:t>
      </w:r>
    </w:p>
    <w:p>
      <w:pPr>
        <w:pStyle w:val="Normal"/>
        <w:widowControl w:val="false"/>
        <w:tabs>
          <w:tab w:val="clear" w:pos="708"/>
          <w:tab w:val="left" w:pos="2340" w:leader="none"/>
          <w:tab w:val="left" w:pos="3960" w:leader="none"/>
          <w:tab w:val="left" w:pos="5760" w:leader="none"/>
        </w:tabs>
        <w:ind w:right="99" w:firstLine="542"/>
        <w:jc w:val="both"/>
        <w:rPr/>
      </w:pPr>
      <w:r>
        <w:rPr>
          <w:sz w:val="20"/>
        </w:rPr>
        <w:t>2. Центральные камни кладки поддавались “шевелению” – а значит, на себе свода не держали;</w:t>
      </w:r>
    </w:p>
    <w:p>
      <w:pPr>
        <w:pStyle w:val="Normal"/>
        <w:widowControl w:val="false"/>
        <w:tabs>
          <w:tab w:val="clear" w:pos="708"/>
          <w:tab w:val="left" w:pos="2340" w:leader="none"/>
          <w:tab w:val="left" w:pos="3960" w:leader="none"/>
          <w:tab w:val="left" w:pos="5760" w:leader="none"/>
        </w:tabs>
        <w:ind w:right="99" w:firstLine="542"/>
        <w:jc w:val="both"/>
        <w:rPr/>
      </w:pPr>
      <w:r>
        <w:rPr>
          <w:sz w:val="20"/>
        </w:rPr>
        <w:t>3. Вынималось ровно столько самых верхних камней, чтоб мог пролезть человек. Дабы вся кладка не “поползла”. От чего её целесообразно заведомо укрепить БУЦем, выдавливаемым из специального шприца в щели, предварительно промытые из брызгалки водой.</w:t>
      </w:r>
    </w:p>
    <w:p>
      <w:pPr>
        <w:pStyle w:val="Normal"/>
        <w:widowControl w:val="false"/>
        <w:tabs>
          <w:tab w:val="clear" w:pos="708"/>
          <w:tab w:val="left" w:pos="2340" w:leader="none"/>
          <w:tab w:val="left" w:pos="3960" w:leader="none"/>
          <w:tab w:val="left" w:pos="5760" w:leader="none"/>
        </w:tabs>
        <w:ind w:right="99" w:firstLine="542"/>
        <w:jc w:val="both"/>
        <w:rPr>
          <w:sz w:val="20"/>
        </w:rPr>
      </w:pPr>
      <w:r>
        <w:rPr>
          <w:i/>
          <w:iCs/>
          <w:sz w:val="20"/>
        </w:rPr>
        <w:t>Инструментарий: грамотно разведённый БУЦ, двухлитровый шприц с соответствующим соплом для его вдавливания в щели, брызгалка для зачистки зоны применения БУЦа от трухи и пыли,  кайло, пешня и здравый смысл.</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Heading4"/>
        <w:keepNext w:val="false"/>
        <w:widowControl w:val="false"/>
        <w:ind w:right="99" w:firstLine="539"/>
        <w:jc w:val="left"/>
        <w:rPr>
          <w:b/>
          <w:b/>
          <w:bCs/>
          <w:color w:val="000000"/>
        </w:rPr>
      </w:pPr>
      <w:bookmarkStart w:id="93" w:name="__RefHeading___Toc147642234"/>
      <w:bookmarkEnd w:id="93"/>
      <w:r>
        <w:rPr>
          <w:b/>
          <w:bCs/>
          <w:color w:val="000000"/>
        </w:rPr>
        <w:t>Отслоение или расслоение потолка, перекрывающее проход</w:t>
      </w:r>
    </w:p>
    <w:p>
      <w:pPr>
        <w:pStyle w:val="Normal"/>
        <w:widowControl w:val="false"/>
        <w:tabs>
          <w:tab w:val="clear" w:pos="708"/>
          <w:tab w:val="left" w:pos="2340" w:leader="none"/>
          <w:tab w:val="left" w:pos="3960" w:leader="none"/>
          <w:tab w:val="left" w:pos="5760" w:leader="none"/>
        </w:tabs>
        <w:ind w:right="99" w:firstLine="542"/>
        <w:jc w:val="both"/>
        <w:rPr/>
      </w:pPr>
      <w:r>
        <w:rPr>
          <w:sz w:val="20"/>
        </w:rPr>
        <w:t>Самый общий случай: ты идёшь по штреку, а он незаметно поднимается к потолку и вскоре смыкается с ним. Способов прохождения два:</w:t>
      </w:r>
    </w:p>
    <w:p>
      <w:pPr>
        <w:pStyle w:val="Normal"/>
        <w:widowControl w:val="false"/>
        <w:tabs>
          <w:tab w:val="clear" w:pos="708"/>
          <w:tab w:val="left" w:pos="2340" w:leader="none"/>
          <w:tab w:val="left" w:pos="3960" w:leader="none"/>
          <w:tab w:val="left" w:pos="5760" w:leader="none"/>
        </w:tabs>
        <w:ind w:right="99" w:firstLine="542"/>
        <w:jc w:val="both"/>
        <w:rPr/>
      </w:pPr>
      <w:r>
        <w:rPr>
          <w:sz w:val="20"/>
        </w:rPr>
        <w:t>1. Попытаться опустить крайнюю плиту, или же, пользуясь неизбежными трещинами, разобрать часть пола ( бывшего до того потолком ) ближе к стене у края смыкания;</w:t>
      </w:r>
    </w:p>
    <w:p>
      <w:pPr>
        <w:pStyle w:val="Normal"/>
        <w:widowControl w:val="false"/>
        <w:tabs>
          <w:tab w:val="clear" w:pos="708"/>
          <w:tab w:val="left" w:pos="2340" w:leader="none"/>
          <w:tab w:val="left" w:pos="3960" w:leader="none"/>
          <w:tab w:val="left" w:pos="5760" w:leader="none"/>
        </w:tabs>
        <w:ind w:right="99" w:firstLine="542"/>
        <w:jc w:val="both"/>
        <w:rPr/>
      </w:pPr>
      <w:r>
        <w:rPr>
          <w:sz w:val="20"/>
        </w:rPr>
        <w:t>2. Отступив назад, до начала подъёма, расчистить от камней и плит зоны у стен штрека. Возможно, удастся в этих местах “поднырнуть” пол случившееся расслоение,– иной раз для этого приходится отступать на две-три развилки назад. Будьте готовы к долгому путешествию по никем не топтаному вдольстенному шкуродёру с периодическим раскапыванием глиняных замывов, навалов щебня и вытаскиванием в позиции рака встреченных булыганов.</w:t>
      </w:r>
    </w:p>
    <w:p>
      <w:pPr>
        <w:pStyle w:val="Normal"/>
        <w:widowControl w:val="false"/>
        <w:tabs>
          <w:tab w:val="clear" w:pos="708"/>
          <w:tab w:val="left" w:pos="2340" w:leader="none"/>
          <w:tab w:val="left" w:pos="3960" w:leader="none"/>
          <w:tab w:val="left" w:pos="5760" w:leader="none"/>
        </w:tabs>
        <w:ind w:right="99" w:firstLine="542"/>
        <w:jc w:val="both"/>
        <w:rPr>
          <w:sz w:val="20"/>
        </w:rPr>
      </w:pPr>
      <w:r>
        <w:rPr>
          <w:i/>
          <w:iCs/>
          <w:sz w:val="20"/>
        </w:rPr>
        <w:t>Инструментарий: сапёрная лопата, пешня, кайло, тяпка-колун, зубило.</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Heading4"/>
        <w:keepNext w:val="false"/>
        <w:widowControl w:val="false"/>
        <w:ind w:right="99" w:firstLine="539"/>
        <w:jc w:val="left"/>
        <w:rPr>
          <w:b/>
          <w:b/>
          <w:bCs/>
          <w:color w:val="000000"/>
        </w:rPr>
      </w:pPr>
      <w:bookmarkStart w:id="94" w:name="__RefHeading___Toc147642235"/>
      <w:bookmarkEnd w:id="94"/>
      <w:r>
        <w:rPr>
          <w:b/>
          <w:bCs/>
          <w:color w:val="000000"/>
        </w:rPr>
        <w:t>Обрушение кровли в центре штрек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При этом образуются 2 ( справа и слева ) или 3 ( еще и сверху ) полости. Правая или левая из них могут быть проходимыми, хотя и довольно узкими. Верхняя же обычно не проходится вперед, схлопываясь в узкую трещину меж потолком и отслоившимися плитами. Можно рискнуть и попытаться пробить отслоившуюся плиту вниз,– но при этом надо приготовиться к любым сюрпризам. Плита может оказаться слишком толстой, чтобы вы смогли её проломить, а если вам это удастся – вы можете провалиться вместе с плитой.  При этом ваша физическая сохранность – как и необходимые для такого подвига усилия – зависят от угла схлопывания и состояния плиты ( какая она: мокрая, сухая, меловая, кораллитовая, кристаллизованная, доломитизированная, трещиноватая ).</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xml:space="preserve">Из центральной предзавальной полости можно выйти в одну из боковых, убрав разбившиеся при падении плиты, или пройти в перпендикулярный штрек. Этот случай следует отличать от простого падения потолочных плит или образования вторичной полости. При падения потолочных плит может образоваться так называемая “гильотина”. Проходить “гильотину” лучше со стороны обвала, потому как из штрека не видно состояние потолка, а он может быть отслоён. &lt; См. пункт </w:t>
      </w:r>
      <w:r>
        <w:rPr>
          <w:b/>
          <w:bCs/>
          <w:color w:val="000000"/>
          <w:sz w:val="20"/>
        </w:rPr>
        <w:t>14)</w:t>
      </w:r>
      <w:r>
        <w:rPr>
          <w:color w:val="000000"/>
          <w:sz w:val="20"/>
        </w:rPr>
        <w:t> &gt; В таком случае любое грубое воздействие может привести к падению потолка штрек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Как правило, при разборе завала такого типа ( и многих иных ) существенным подспорьем является монтажная пена: если свода она “по определению” держать не может, то с фиксацией склонных к оползанию участков справляется замечательно. Перед нанесением пены следует тщательно промыть из брызгалки щели, назначенные для её нанесения; к работе можно приступать уже через 3 часа – под землёй пена застывает удивительно быстро.</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i/>
          <w:iCs/>
          <w:color w:val="000000"/>
          <w:sz w:val="20"/>
        </w:rPr>
        <w:t>Инструментарий: монтажная пена ( два/три баллона ), брызгалка для зачищения зоны нанесения пены от возможной трухи, кайло, сапёрная лопата, пешня, тяпка-колун, зубило.</w:t>
      </w:r>
    </w:p>
    <w:p>
      <w:pPr>
        <w:pStyle w:val="Style9"/>
        <w:widowControl w:val="false"/>
        <w:tabs>
          <w:tab w:val="clear" w:pos="708"/>
          <w:tab w:val="left" w:pos="2340" w:leader="none"/>
          <w:tab w:val="left" w:pos="3960" w:leader="none"/>
          <w:tab w:val="left" w:pos="5580" w:leader="none"/>
        </w:tabs>
        <w:spacing w:before="0" w:after="0"/>
        <w:ind w:right="99" w:firstLine="540"/>
        <w:jc w:val="both"/>
        <w:rPr>
          <w:i/>
          <w:i/>
          <w:iCs/>
          <w:color w:val="000000"/>
          <w:sz w:val="20"/>
        </w:rPr>
      </w:pPr>
      <w:r>
        <w:rPr>
          <w:i/>
          <w:iCs/>
          <w:color w:val="000000"/>
          <w:sz w:val="20"/>
        </w:rPr>
      </w:r>
    </w:p>
    <w:p>
      <w:pPr>
        <w:pStyle w:val="Heading4"/>
        <w:keepNext w:val="false"/>
        <w:widowControl w:val="false"/>
        <w:ind w:right="99" w:firstLine="539"/>
        <w:jc w:val="left"/>
        <w:rPr>
          <w:b/>
          <w:b/>
          <w:bCs/>
        </w:rPr>
      </w:pPr>
      <w:bookmarkStart w:id="95" w:name="__RefHeading___Toc147642236"/>
      <w:bookmarkEnd w:id="95"/>
      <w:r>
        <w:rPr>
          <w:b/>
          <w:bCs/>
          <w:color w:val="000000"/>
        </w:rPr>
        <w:t xml:space="preserve">Смешанный </w:t>
      </w:r>
      <w:r>
        <w:rPr>
          <w:b/>
          <w:bCs/>
          <w:iCs w:val="false"/>
          <w:color w:val="000000"/>
        </w:rPr>
        <w:t>обвальный конус</w:t>
      </w:r>
      <w:r>
        <w:rPr>
          <w:b/>
          <w:bCs/>
        </w:rPr>
        <w:t xml:space="preserve"> </w:t>
      </w:r>
      <w:r>
        <w:rPr>
          <w:b/>
          <w:bCs/>
          <w:color w:val="000000"/>
        </w:rPr>
        <w:t>( </w:t>
      </w:r>
      <w:r>
        <w:rPr>
          <w:b/>
          <w:bCs/>
          <w:iCs w:val="false"/>
          <w:color w:val="000000"/>
        </w:rPr>
        <w:t>лёсс, мергель</w:t>
      </w:r>
      <w:r>
        <w:rPr>
          <w:b/>
          <w:bCs/>
          <w:color w:val="000000"/>
        </w:rPr>
        <w:t>, мелкоглыбовые известняковые включения )</w:t>
      </w:r>
    </w:p>
    <w:p>
      <w:pPr>
        <w:pStyle w:val="Normal"/>
        <w:widowControl w:val="false"/>
        <w:tabs>
          <w:tab w:val="clear" w:pos="708"/>
          <w:tab w:val="left" w:pos="2340" w:leader="none"/>
          <w:tab w:val="left" w:pos="3960" w:leader="none"/>
          <w:tab w:val="left" w:pos="5760" w:leader="none"/>
        </w:tabs>
        <w:ind w:right="99" w:firstLine="542"/>
        <w:jc w:val="both"/>
        <w:rPr/>
      </w:pPr>
      <w:r>
        <w:rPr>
          <w:sz w:val="20"/>
        </w:rPr>
        <w:t>Лучше не трогать. Тем не менее, при необходимости раскоп возможен – вдоль монолитной стены с использованием титановых изогнутых раздвижных трубок дугообразной формы для крепежа бока конуса ( пространство за ними заполняется монтажной пеной ). И поперечным расклиниванием его наиболее весомых и крупных фрагментов обрубками крепей ( по верху, над головой, с фиксацией пеной ). При работе вначале выгребаются крупные незажатые обломки, затем оставшаяся мелочь. Далее – мелочь из щелей меж крупных, и снова крупные. Мягкий известняк пилится аккумуляторной пилой по дереву с выступающей на полметра рабочей цепью ( цепь по окончании работ выбрасывается ). Направление работ – строго вдоль стены монолита, вперёд и вниз. Участников трое/четверо: один работает в раскопе, откидывая назад руками и ногами доставаемые камни и щебень,– трое убирают продукты его труда тем же способом.</w:t>
      </w:r>
    </w:p>
    <w:p>
      <w:pPr>
        <w:pStyle w:val="Normal"/>
        <w:widowControl w:val="false"/>
        <w:tabs>
          <w:tab w:val="clear" w:pos="708"/>
          <w:tab w:val="left" w:pos="2340" w:leader="none"/>
          <w:tab w:val="left" w:pos="3960" w:leader="none"/>
          <w:tab w:val="left" w:pos="5760" w:leader="none"/>
        </w:tabs>
        <w:ind w:right="99" w:firstLine="542"/>
        <w:jc w:val="both"/>
        <w:rPr/>
      </w:pPr>
      <w:r>
        <w:rPr>
          <w:i/>
          <w:iCs/>
          <w:sz w:val="20"/>
        </w:rPr>
        <w:t>Инструментарий: кроме указанной пилы и монтажной пены – брызгалка, тяпка-колун, кайло, пешня, сапёрная лопата.</w:t>
      </w:r>
    </w:p>
    <w:p>
      <w:pPr>
        <w:pStyle w:val="Normal"/>
        <w:widowControl w:val="false"/>
        <w:tabs>
          <w:tab w:val="clear" w:pos="708"/>
          <w:tab w:val="left" w:pos="2340" w:leader="none"/>
          <w:tab w:val="left" w:pos="3960" w:leader="none"/>
          <w:tab w:val="left" w:pos="5760" w:leader="none"/>
        </w:tabs>
        <w:ind w:right="99" w:firstLine="542"/>
        <w:jc w:val="both"/>
        <w:rPr>
          <w:i/>
          <w:i/>
          <w:iCs/>
          <w:sz w:val="20"/>
        </w:rPr>
      </w:pPr>
      <w:r>
        <w:rPr>
          <w:i/>
          <w:iCs/>
          <w:sz w:val="20"/>
        </w:rPr>
      </w:r>
    </w:p>
    <w:p>
      <w:pPr>
        <w:pStyle w:val="Heading4"/>
        <w:keepNext w:val="false"/>
        <w:widowControl w:val="false"/>
        <w:ind w:right="99" w:firstLine="539"/>
        <w:jc w:val="left"/>
        <w:rPr/>
      </w:pPr>
      <w:bookmarkStart w:id="96" w:name="__RefHeading___Toc147642237"/>
      <w:bookmarkEnd w:id="96"/>
      <w:r>
        <w:rPr>
          <w:b/>
          <w:bCs/>
          <w:color w:val="000000"/>
        </w:rPr>
        <w:t>Обвальный конус красной или чёрной глины</w:t>
      </w:r>
    </w:p>
    <w:p>
      <w:pPr>
        <w:pStyle w:val="Normal"/>
        <w:widowControl w:val="false"/>
        <w:tabs>
          <w:tab w:val="clear" w:pos="708"/>
          <w:tab w:val="left" w:pos="2340" w:leader="none"/>
          <w:tab w:val="left" w:pos="3960" w:leader="none"/>
          <w:tab w:val="left" w:pos="5760" w:leader="none"/>
        </w:tabs>
        <w:ind w:right="99" w:firstLine="542"/>
        <w:jc w:val="both"/>
        <w:rPr/>
      </w:pPr>
      <w:r>
        <w:rPr>
          <w:sz w:val="20"/>
        </w:rPr>
        <w:t>Проходится строго вдоль края монолита с одновременным складыванием по поверхности конуса опорной бутовой стенки, фиксируемой монтажной пеной. Направление раскопок – вдоль стены вперёд и вниз; никогда – наверх. И никогда – без фиксирующей конус стены.</w:t>
      </w:r>
    </w:p>
    <w:p>
      <w:pPr>
        <w:pStyle w:val="Normal"/>
        <w:widowControl w:val="false"/>
        <w:tabs>
          <w:tab w:val="clear" w:pos="708"/>
          <w:tab w:val="left" w:pos="2340" w:leader="none"/>
          <w:tab w:val="left" w:pos="3960" w:leader="none"/>
          <w:tab w:val="left" w:pos="5760" w:leader="none"/>
        </w:tabs>
        <w:ind w:right="99" w:firstLine="542"/>
        <w:jc w:val="both"/>
        <w:rPr/>
      </w:pPr>
      <w:r>
        <w:rPr>
          <w:i/>
          <w:iCs/>
          <w:sz w:val="20"/>
        </w:rPr>
        <w:t>Инструментарий: монтажная пена, брызгалка, тяпка-колун, сапёрная лопатка, таз для транспортировки глины и земли.</w:t>
      </w:r>
    </w:p>
    <w:p>
      <w:pPr>
        <w:pStyle w:val="Normal"/>
        <w:widowControl w:val="false"/>
        <w:tabs>
          <w:tab w:val="clear" w:pos="708"/>
          <w:tab w:val="left" w:pos="2340" w:leader="none"/>
          <w:tab w:val="left" w:pos="3960" w:leader="none"/>
          <w:tab w:val="left" w:pos="5760" w:leader="none"/>
        </w:tabs>
        <w:ind w:right="99" w:firstLine="542"/>
        <w:jc w:val="both"/>
        <w:rPr>
          <w:i/>
          <w:i/>
          <w:iCs/>
          <w:sz w:val="20"/>
        </w:rPr>
      </w:pPr>
      <w:r>
        <w:rPr>
          <w:i/>
          <w:iCs/>
          <w:sz w:val="20"/>
        </w:rPr>
      </w:r>
    </w:p>
    <w:p>
      <w:pPr>
        <w:pStyle w:val="Heading4"/>
        <w:keepNext w:val="false"/>
        <w:widowControl w:val="false"/>
        <w:ind w:right="99" w:firstLine="539"/>
        <w:jc w:val="left"/>
        <w:rPr/>
      </w:pPr>
      <w:bookmarkStart w:id="97" w:name="__RefHeading___Toc147642238"/>
      <w:bookmarkEnd w:id="97"/>
      <w:r>
        <w:rPr>
          <w:b/>
          <w:bCs/>
          <w:color w:val="000000"/>
        </w:rPr>
        <w:t xml:space="preserve">Мелкоглыбовый завал с отдельными включениями крупных </w:t>
      </w:r>
      <w:r>
        <w:rPr>
          <w:b/>
          <w:bCs/>
          <w:iCs w:val="false"/>
          <w:color w:val="000000"/>
        </w:rPr>
        <w:t>блоков и чемоданов</w:t>
      </w:r>
    </w:p>
    <w:p>
      <w:pPr>
        <w:pStyle w:val="Normal"/>
        <w:widowControl w:val="false"/>
        <w:tabs>
          <w:tab w:val="clear" w:pos="708"/>
          <w:tab w:val="left" w:pos="2340" w:leader="none"/>
          <w:tab w:val="left" w:pos="3960" w:leader="none"/>
          <w:tab w:val="left" w:pos="5760" w:leader="none"/>
        </w:tabs>
        <w:ind w:right="99" w:firstLine="542"/>
        <w:jc w:val="both"/>
        <w:rPr/>
      </w:pPr>
      <w:r>
        <w:rPr>
          <w:sz w:val="20"/>
        </w:rPr>
        <w:t>Проходится меж крупных плит путём выгребания ненагруженной “мелочи”,– один человек трудится в раскопе, фиксируя крупные булыганы монтажной пеной по мере освобождения щелей от заполняющей мелочи, двое или трое периодически сменяют его; при этом один отдыхает и следит за состоянием свода, второй убирает в свободное место продукты разбора завала.</w:t>
      </w:r>
    </w:p>
    <w:p>
      <w:pPr>
        <w:pStyle w:val="Normal"/>
        <w:widowControl w:val="false"/>
        <w:tabs>
          <w:tab w:val="clear" w:pos="708"/>
          <w:tab w:val="left" w:pos="2340" w:leader="none"/>
          <w:tab w:val="left" w:pos="3960" w:leader="none"/>
          <w:tab w:val="left" w:pos="5760" w:leader="none"/>
        </w:tabs>
        <w:ind w:right="99" w:firstLine="542"/>
        <w:jc w:val="both"/>
        <w:rPr>
          <w:sz w:val="20"/>
        </w:rPr>
      </w:pPr>
      <w:r>
        <w:rPr>
          <w:i/>
          <w:iCs/>
          <w:sz w:val="20"/>
        </w:rPr>
        <w:t>Инструментарий: монтажная пена, брызгалка, пешня, кайло, тяпка-колун, сапёрная лопата.</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Heading4"/>
        <w:keepNext w:val="false"/>
        <w:widowControl w:val="false"/>
        <w:ind w:right="99" w:firstLine="539"/>
        <w:jc w:val="left"/>
        <w:rPr>
          <w:b/>
          <w:b/>
          <w:bCs/>
          <w:color w:val="000000"/>
        </w:rPr>
      </w:pPr>
      <w:bookmarkStart w:id="98" w:name="__RefHeading___Toc147642239"/>
      <w:bookmarkEnd w:id="98"/>
      <w:r>
        <w:rPr>
          <w:b/>
          <w:bCs/>
          <w:color w:val="000000"/>
        </w:rPr>
        <w:t>Крупноглыбовый завал ( циклопник )</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Глобальное разрушение потолка и стен приводит к образованию крупноглыбовых завалов. Несмотря на то, что завалы такого типа неоднократно удавалось пройти, невозможно дать какие-либо общие рекомендации по обращению с ними. Каждый случай не похож на другой. Рекомендации по прохождению крупноглыбовых завалов можно дать только на месте, подробней ознакомившись с ними. И запомните: в данном случае разговор идёт не на килограммы, а на тонны, под которыми вы можете оказаться. При отслоении плит потолка в крупноглыбовых завалах возможно образование следующей ситуации – завал проходится только с одной стороны.</w:t>
      </w:r>
    </w:p>
    <w:p>
      <w:pPr>
        <w:pStyle w:val="Normal"/>
        <w:widowControl w:val="false"/>
        <w:tabs>
          <w:tab w:val="clear" w:pos="708"/>
          <w:tab w:val="left" w:pos="2340" w:leader="none"/>
          <w:tab w:val="left" w:pos="3960" w:leader="none"/>
          <w:tab w:val="left" w:pos="5760" w:leader="none"/>
        </w:tabs>
        <w:ind w:right="99" w:firstLine="542"/>
        <w:jc w:val="both"/>
        <w:rPr>
          <w:sz w:val="20"/>
        </w:rPr>
      </w:pPr>
      <w:r>
        <w:rPr>
          <w:i/>
          <w:iCs/>
          <w:sz w:val="20"/>
        </w:rPr>
        <w:t>Инструментарий: максимально возможный в силу непредсказуемости рода работ.</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Heading4"/>
        <w:keepNext w:val="false"/>
        <w:widowControl w:val="false"/>
        <w:ind w:right="99" w:firstLine="539"/>
        <w:jc w:val="left"/>
        <w:rPr>
          <w:b/>
          <w:b/>
          <w:bCs/>
          <w:color w:val="000000"/>
        </w:rPr>
      </w:pPr>
      <w:bookmarkStart w:id="99" w:name="__RefHeading___Toc147642240"/>
      <w:bookmarkEnd w:id="99"/>
      <w:r>
        <w:rPr>
          <w:b/>
          <w:bCs/>
          <w:color w:val="000000"/>
        </w:rPr>
        <w:t>Прохождение пласта севшего мелоподобного известняка</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Не стоит этого делать за исключением столь редких случаев, что о мы них говорить не будем. ( Нам удалось – не значит, что удастся другим. А провоцировать романтический суицид отчего-то не хочется. Как правило, за подобным пластом сверху находится глина – чёрная, серая или рыжая, зависит от конкретных геологических обстоятельств. “Прочностные свойства” её хорошо известны – так что надёжный свод всё равно не получится. ) </w:t>
      </w:r>
    </w:p>
    <w:p>
      <w:pPr>
        <w:pStyle w:val="Normal"/>
        <w:widowControl w:val="false"/>
        <w:tabs>
          <w:tab w:val="clear" w:pos="708"/>
          <w:tab w:val="left" w:pos="2340" w:leader="none"/>
          <w:tab w:val="left" w:pos="3960" w:leader="none"/>
          <w:tab w:val="left" w:pos="5760" w:leader="none"/>
        </w:tabs>
        <w:ind w:right="99" w:firstLine="542"/>
        <w:jc w:val="both"/>
        <w:rPr>
          <w:sz w:val="20"/>
        </w:rPr>
      </w:pPr>
      <w:r>
        <w:rPr>
          <w:i/>
          <w:iCs/>
          <w:sz w:val="20"/>
        </w:rPr>
        <w:t>Инструментарий: здравый смысл и желание найти в Системе что-нибудь поинтереснее.</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Heading4"/>
        <w:keepNext w:val="false"/>
        <w:widowControl w:val="false"/>
        <w:ind w:right="99" w:firstLine="539"/>
        <w:jc w:val="left"/>
        <w:rPr>
          <w:b/>
          <w:b/>
          <w:bCs/>
          <w:color w:val="000000"/>
        </w:rPr>
      </w:pPr>
      <w:bookmarkStart w:id="100" w:name="__RefHeading___Toc147642241"/>
      <w:bookmarkEnd w:id="100"/>
      <w:r>
        <w:rPr>
          <w:b/>
          <w:bCs/>
          <w:color w:val="000000"/>
        </w:rPr>
        <w:t>Прохождение известнякового монолита</w:t>
      </w:r>
    </w:p>
    <w:p>
      <w:pPr>
        <w:pStyle w:val="TextBodyIndent"/>
        <w:tabs>
          <w:tab w:val="left" w:pos="2340" w:leader="none"/>
          <w:tab w:val="left" w:pos="3960" w:leader="none"/>
          <w:tab w:val="left" w:pos="5580" w:leader="none"/>
          <w:tab w:val="left" w:pos="5760" w:leader="none"/>
        </w:tabs>
        <w:ind w:right="99" w:firstLine="542"/>
        <w:rPr/>
      </w:pPr>
      <w:r>
        <w:rPr>
          <w:color w:val="000000"/>
        </w:rPr>
        <w:t>Как ни странно – проходится, и весьма неплохо. Хотя и трудоёмко. В случае монолитной стены, явно разделяющей гроты, её можно продолбить кувалдой или выклинить монолитные чемоданы по расслоившим их трещинам, орудуя двумя ломами и металлическими клиньями.</w:t>
      </w:r>
    </w:p>
    <w:p>
      <w:pPr>
        <w:pStyle w:val="TextBodyIndent"/>
        <w:tabs>
          <w:tab w:val="left" w:pos="2340" w:leader="none"/>
          <w:tab w:val="left" w:pos="3960" w:leader="none"/>
          <w:tab w:val="left" w:pos="5580" w:leader="none"/>
          <w:tab w:val="left" w:pos="5760" w:leader="none"/>
        </w:tabs>
        <w:ind w:right="99" w:firstLine="542"/>
        <w:rPr>
          <w:color w:val="000000"/>
        </w:rPr>
      </w:pPr>
      <w:r>
        <w:rPr>
          <w:i/>
          <w:iCs/>
          <w:color w:val="000000"/>
        </w:rPr>
        <w:t>Инструментарий: металлические клинья, два лома, кувалда от пяти до десяти килограмм и “чувство камня”.</w:t>
      </w:r>
    </w:p>
    <w:p>
      <w:pPr>
        <w:pStyle w:val="TextBodyIndent"/>
        <w:tabs>
          <w:tab w:val="left" w:pos="2340" w:leader="none"/>
          <w:tab w:val="left" w:pos="3960" w:leader="none"/>
          <w:tab w:val="left" w:pos="5580" w:leader="none"/>
          <w:tab w:val="left" w:pos="5760" w:leader="none"/>
        </w:tabs>
        <w:ind w:right="99" w:firstLine="542"/>
        <w:rPr>
          <w:color w:val="000000"/>
        </w:rPr>
      </w:pPr>
      <w:r>
        <w:rPr>
          <w:color w:val="000000"/>
        </w:rPr>
      </w:r>
    </w:p>
    <w:p>
      <w:pPr>
        <w:pStyle w:val="Heading4"/>
        <w:keepNext w:val="false"/>
        <w:widowControl w:val="false"/>
        <w:ind w:right="99" w:firstLine="539"/>
        <w:jc w:val="left"/>
        <w:rPr>
          <w:b/>
          <w:b/>
          <w:bCs/>
          <w:color w:val="000000"/>
        </w:rPr>
      </w:pPr>
      <w:bookmarkStart w:id="101" w:name="__RefHeading___Toc147642242"/>
      <w:bookmarkEnd w:id="101"/>
      <w:r>
        <w:rPr>
          <w:b/>
          <w:bCs/>
          <w:color w:val="000000"/>
        </w:rPr>
        <w:t>Послойный разбор пластов кристаллизованного известняка</w:t>
      </w:r>
    </w:p>
    <w:p>
      <w:pPr>
        <w:pStyle w:val="Normal"/>
        <w:widowControl w:val="false"/>
        <w:tabs>
          <w:tab w:val="clear" w:pos="708"/>
          <w:tab w:val="left" w:pos="2340" w:leader="none"/>
          <w:tab w:val="left" w:pos="3960" w:leader="none"/>
          <w:tab w:val="left" w:pos="5760" w:leader="none"/>
        </w:tabs>
        <w:ind w:right="99" w:firstLine="542"/>
        <w:jc w:val="both"/>
        <w:rPr/>
      </w:pPr>
      <w:r>
        <w:rPr>
          <w:sz w:val="20"/>
        </w:rPr>
        <w:t>Весьма сложная и требующая при своём разборе изрядного упорства преграда. Но – разбирается. Алгоритм работы:</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1. Как можно глобальней расчищаем  подступы к месту работы – чтоб было, куда девать продукты труда ( они будут большими, тяжёлыми, и их может быть очень много ). Расчищенное место для приёма результатов работы должно быть ниже места раскопа — чтоб не отжимать кристаллизованные “чемоданы” наверх, а спихивать вниз. </w:t>
      </w:r>
      <w:r>
        <w:rPr>
          <w:i/>
          <w:iCs/>
          <w:sz w:val="20"/>
        </w:rPr>
        <w:t>Общий совет: всегда организуйте место работы так, чтобы законы гравитации работали на вас, а не против!</w:t>
      </w:r>
    </w:p>
    <w:p>
      <w:pPr>
        <w:pStyle w:val="Normal"/>
        <w:widowControl w:val="false"/>
        <w:tabs>
          <w:tab w:val="clear" w:pos="708"/>
          <w:tab w:val="left" w:pos="2340" w:leader="none"/>
          <w:tab w:val="left" w:pos="3960" w:leader="none"/>
          <w:tab w:val="left" w:pos="5760" w:leader="none"/>
        </w:tabs>
        <w:ind w:right="99" w:firstLine="542"/>
        <w:jc w:val="both"/>
        <w:rPr/>
      </w:pPr>
      <w:r>
        <w:rPr>
          <w:sz w:val="20"/>
        </w:rPr>
        <w:t>2. Как известно, данные плиты ( отзывающиеся на удар кайла презрительным металлическим звоном ) ПРАКТИЧЕСКИ НЕ РАСКАЛЫВАЮТСЯ. Но в каждой бочке дерьма и пару атомов мёда сыскать можно: прочность их такова, что серьёзной обвалоопасности они не представляют. Подобная плита даже маленьким своим уголком вполне надёжно может опираться на соседнюю. А потому, перекурив, приступаем.</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 xml:space="preserve">3. Убираем из-под плит всю возможную ненагруженную мелочь, пока перед нами не останется лишь голый “скелет завала”. Возможно, при этой работе пара плит осядет – нам это на руку, но руки, тем не менее, надо беречь. В отличие от мягкого известняка, такая плита, как ножом, способна разорвать/разрезать вашу конечность. </w:t>
      </w:r>
      <w:r>
        <w:rPr>
          <w:i/>
          <w:iCs/>
          <w:sz w:val="20"/>
        </w:rPr>
        <w:t xml:space="preserve">НЕ ПОДСТАВЛЯЙТЕСЬ! И ВСЕГДА С ТАКИМИ ПЛИТАМИ РАБОТАЙТЕ В ОДИНОЧКУ!! ИБО ДВИЖЕНИЕ НАПАРНИКА, СОВЕРШЁННОЕ ИЗ САМЫХ ЛУЧШИХ ПОБУЖДЕНИЙ, МОЖЕТ СДЕЛАТЬ ВАС ИНВАЛИДОМ!!! </w:t>
      </w:r>
      <w:r>
        <w:rPr>
          <w:b/>
          <w:bCs/>
          <w:i/>
          <w:iCs/>
          <w:sz w:val="20"/>
        </w:rPr>
        <w:t>НЕ ХВАТАЕТ СИЛ — НЕ ЗАНИМАЙТЕСЬ ЭТОЙ РАБОТОЙ!!!!</w:t>
      </w:r>
    </w:p>
    <w:p>
      <w:pPr>
        <w:pStyle w:val="Normal"/>
        <w:widowControl w:val="false"/>
        <w:tabs>
          <w:tab w:val="clear" w:pos="708"/>
          <w:tab w:val="left" w:pos="2340" w:leader="none"/>
          <w:tab w:val="left" w:pos="3960" w:leader="none"/>
          <w:tab w:val="left" w:pos="5760" w:leader="none"/>
        </w:tabs>
        <w:ind w:right="99" w:firstLine="542"/>
        <w:jc w:val="both"/>
        <w:rPr/>
      </w:pPr>
      <w:r>
        <w:rPr>
          <w:sz w:val="20"/>
        </w:rPr>
        <w:t>4. Коль в открывшиеся щели невозможно пролезть, работаем дальше: опускаем самую верхнюю плиту, находящуюся перед вами ( из тех, что не держат свод ) путём обработки её краёв молотком и зубилом.</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5. Подпружинивая её ломом, медленно и неотвратимо вытягиваем-вытаскиваем на себя.</w:t>
      </w:r>
    </w:p>
    <w:p>
      <w:pPr>
        <w:pStyle w:val="Normal"/>
        <w:widowControl w:val="false"/>
        <w:tabs>
          <w:tab w:val="clear" w:pos="708"/>
          <w:tab w:val="left" w:pos="2340" w:leader="none"/>
          <w:tab w:val="left" w:pos="3960" w:leader="none"/>
          <w:tab w:val="left" w:pos="5760" w:leader="none"/>
        </w:tabs>
        <w:ind w:right="99" w:firstLine="542"/>
        <w:jc w:val="both"/>
        <w:rPr/>
      </w:pPr>
      <w:r>
        <w:rPr>
          <w:sz w:val="20"/>
        </w:rPr>
        <w:t>6. … вытянули. Уф. Вываливаем в свободное пространство сзади и уходим на заслуженный отдых, запуская в раскоп следующего, менее сильного товарища.</w:t>
      </w:r>
    </w:p>
    <w:p>
      <w:pPr>
        <w:pStyle w:val="Normal"/>
        <w:widowControl w:val="false"/>
        <w:tabs>
          <w:tab w:val="clear" w:pos="708"/>
          <w:tab w:val="left" w:pos="2340" w:leader="none"/>
          <w:tab w:val="left" w:pos="3960" w:leader="none"/>
          <w:tab w:val="left" w:pos="5760" w:leader="none"/>
        </w:tabs>
        <w:ind w:right="99" w:firstLine="542"/>
        <w:jc w:val="both"/>
        <w:rPr/>
      </w:pPr>
      <w:r>
        <w:rPr>
          <w:sz w:val="20"/>
        </w:rPr>
        <w:t>7. Из раскопа убирается вся оставшаяся мелочь. Если кувалдой размахнуться ещё нельзя, в бой идут молоток и зубило. А также металлические клинья. Нижняя плита раскалывается по естественным трещинам и отжимается от дальней стенки раскопа. Далее тем же способом выжимается-выволакивается в предзавальный грот.</w:t>
      </w:r>
    </w:p>
    <w:p>
      <w:pPr>
        <w:pStyle w:val="Normal"/>
        <w:widowControl w:val="false"/>
        <w:tabs>
          <w:tab w:val="clear" w:pos="708"/>
          <w:tab w:val="left" w:pos="2340" w:leader="none"/>
          <w:tab w:val="left" w:pos="3960" w:leader="none"/>
          <w:tab w:val="left" w:pos="5760" w:leader="none"/>
        </w:tabs>
        <w:ind w:right="99" w:firstLine="542"/>
        <w:jc w:val="both"/>
        <w:rPr/>
      </w:pPr>
      <w:r>
        <w:rPr>
          <w:sz w:val="20"/>
        </w:rPr>
        <w:t>8. Следующий участник работ повторяет этот цикл с третьей плитой; как правило, он уже вовсю может пользовать кувалду.</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9. Коль ожидаемое Продолжение не открылось — к следующему слою завала ( примерно метровой толщины ) применяются те же действия.</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10. И так далее, до полного успеха иль озверения.</w:t>
      </w:r>
    </w:p>
    <w:p>
      <w:pPr>
        <w:pStyle w:val="Normal"/>
        <w:widowControl w:val="false"/>
        <w:tabs>
          <w:tab w:val="clear" w:pos="708"/>
          <w:tab w:val="left" w:pos="2340" w:leader="none"/>
          <w:tab w:val="left" w:pos="3960" w:leader="none"/>
          <w:tab w:val="left" w:pos="5760" w:leader="none"/>
        </w:tabs>
        <w:ind w:right="99" w:firstLine="542"/>
        <w:jc w:val="both"/>
        <w:rPr/>
      </w:pPr>
      <w:r>
        <w:rPr>
          <w:sz w:val="20"/>
        </w:rPr>
        <w:t>ЗАМЕЧАНИЕ: из удобных ( как правило плоских ) обломков раскуроченных плит по мере прохождения завала постоянно складываются правая и левая крепёжные стенки. В силу прочности камня этого типа фиксирование монтажной пеной не обязательно.</w:t>
      </w:r>
    </w:p>
    <w:p>
      <w:pPr>
        <w:pStyle w:val="Normal"/>
        <w:widowControl w:val="false"/>
        <w:tabs>
          <w:tab w:val="clear" w:pos="708"/>
          <w:tab w:val="left" w:pos="2340" w:leader="none"/>
          <w:tab w:val="left" w:pos="3960" w:leader="none"/>
          <w:tab w:val="left" w:pos="5760" w:leader="none"/>
        </w:tabs>
        <w:ind w:right="99" w:firstLine="542"/>
        <w:jc w:val="both"/>
        <w:rPr>
          <w:sz w:val="20"/>
        </w:rPr>
      </w:pPr>
      <w:r>
        <w:rPr>
          <w:i/>
          <w:iCs/>
          <w:sz w:val="20"/>
        </w:rPr>
        <w:t>Инструментарий: три лома, три кувалды разного веса ( 3, 5 и 10 кг ), зубило, кайло, металлические клинья.</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Heading4"/>
        <w:keepNext w:val="false"/>
        <w:widowControl w:val="false"/>
        <w:ind w:right="99" w:firstLine="539"/>
        <w:jc w:val="left"/>
        <w:rPr>
          <w:b/>
          <w:b/>
          <w:bCs/>
          <w:color w:val="000000"/>
        </w:rPr>
      </w:pPr>
      <w:bookmarkStart w:id="102" w:name="__RefHeading___Toc147642243"/>
      <w:bookmarkEnd w:id="102"/>
      <w:r>
        <w:rPr>
          <w:b/>
          <w:bCs/>
          <w:color w:val="000000"/>
        </w:rPr>
        <w:t>Завалы во вторичных обвальных полостях</w:t>
      </w:r>
    </w:p>
    <w:p>
      <w:pPr>
        <w:pStyle w:val="Normal"/>
        <w:widowControl w:val="false"/>
        <w:tabs>
          <w:tab w:val="clear" w:pos="708"/>
          <w:tab w:val="left" w:pos="2340" w:leader="none"/>
          <w:tab w:val="left" w:pos="3960" w:leader="none"/>
          <w:tab w:val="left" w:pos="5760" w:leader="none"/>
        </w:tabs>
        <w:ind w:right="99" w:firstLine="542"/>
        <w:jc w:val="both"/>
        <w:rPr/>
      </w:pPr>
      <w:r>
        <w:rPr>
          <w:sz w:val="20"/>
        </w:rPr>
        <w:t>Вторичные полости, как и крупноглыбовые завалы, требуют к себе индивидуального подхода – а потому об их прохождении трендить не будем. Первый признак вторичного завала: обрушение, которое вы вскрываете, не имеет над собой желанной полости ( что по логике вещей была обязана образоваться ),– новый пласт завала заполняет её. Очень может быть, что такая подвижка пластов прошла до самой поверхности — в этом случае при попытке её пройти гарантированно неустойчивый свод неизбежно обрушится на вас. &lt; Принцип песочных часов: сколько песка снизу не выгребай, он будет подсыпаться сверху. &gt;</w:t>
      </w:r>
    </w:p>
    <w:p>
      <w:pPr>
        <w:pStyle w:val="Normal"/>
        <w:widowControl w:val="false"/>
        <w:tabs>
          <w:tab w:val="clear" w:pos="708"/>
          <w:tab w:val="left" w:pos="2340" w:leader="none"/>
          <w:tab w:val="left" w:pos="3960" w:leader="none"/>
          <w:tab w:val="left" w:pos="5760" w:leader="none"/>
        </w:tabs>
        <w:ind w:right="99" w:firstLine="542"/>
        <w:jc w:val="both"/>
        <w:rPr>
          <w:b/>
          <w:b/>
          <w:bCs/>
          <w:i/>
          <w:i/>
          <w:iCs/>
          <w:sz w:val="20"/>
        </w:rPr>
      </w:pPr>
      <w:r>
        <w:rPr>
          <w:i/>
          <w:iCs/>
          <w:sz w:val="20"/>
        </w:rPr>
        <w:t>Основание: здравый смысл.</w:t>
      </w:r>
    </w:p>
    <w:p>
      <w:pPr>
        <w:pStyle w:val="Normal"/>
        <w:widowControl w:val="false"/>
        <w:tabs>
          <w:tab w:val="clear" w:pos="708"/>
          <w:tab w:val="left" w:pos="2340" w:leader="none"/>
          <w:tab w:val="left" w:pos="3960" w:leader="none"/>
          <w:tab w:val="left" w:pos="5760" w:leader="none"/>
        </w:tabs>
        <w:ind w:right="99" w:firstLine="542"/>
        <w:jc w:val="both"/>
        <w:rPr>
          <w:b/>
          <w:b/>
          <w:bCs/>
          <w:i/>
          <w:i/>
          <w:iCs/>
          <w:sz w:val="20"/>
        </w:rPr>
      </w:pPr>
      <w:r>
        <w:rPr>
          <w:b/>
          <w:bCs/>
          <w:i/>
          <w:iCs/>
          <w:sz w:val="20"/>
        </w:rPr>
      </w:r>
    </w:p>
    <w:p>
      <w:pPr>
        <w:pStyle w:val="Heading4"/>
        <w:keepNext w:val="false"/>
        <w:widowControl w:val="false"/>
        <w:ind w:right="99" w:firstLine="539"/>
        <w:jc w:val="left"/>
        <w:rPr>
          <w:b/>
          <w:b/>
          <w:bCs/>
          <w:color w:val="000000"/>
        </w:rPr>
      </w:pPr>
      <w:bookmarkStart w:id="103" w:name="__RefHeading___Toc147642244"/>
      <w:bookmarkEnd w:id="103"/>
      <w:r>
        <w:rPr>
          <w:b/>
          <w:bCs/>
          <w:color w:val="000000"/>
        </w:rPr>
        <w:t>Вскрытие снизу вверх кровли каменоломни</w:t>
      </w:r>
    </w:p>
    <w:p>
      <w:pPr>
        <w:pStyle w:val="Normal"/>
        <w:widowControl w:val="false"/>
        <w:tabs>
          <w:tab w:val="clear" w:pos="708"/>
          <w:tab w:val="left" w:pos="2340" w:leader="none"/>
          <w:tab w:val="left" w:pos="3960" w:leader="none"/>
          <w:tab w:val="left" w:pos="5760" w:leader="none"/>
        </w:tabs>
        <w:ind w:right="99" w:firstLine="542"/>
        <w:jc w:val="both"/>
        <w:rPr/>
      </w:pPr>
      <w:r>
        <w:rPr>
          <w:sz w:val="20"/>
        </w:rPr>
        <w:t>Это – наиболее суицидальный способ борьбы с завалом. И поскольку самый опасный — относится к высшей категории сложности. Тем не менее, не всегда приводит к практически неизбежному “леталу”,– известно несколько счастливых исключений. ( Автор испытал их радость на себе. ) Методики следующие:</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1. ЧТО ДОЗВОЛЕНО ЮПИТЕРУ – НЕ ДОЗВОЛЕНО БЫКУ. Если автору удалось в десяти случаях благополучно пробить кровлю каменоломни и таким путём войти в надзавальную полость – не значит, что это удастся вам. Поскольку спелеоопыт не передаётся, а обретается. И раз мне с друзьями удалось пробить </w:t>
      </w:r>
      <w:r>
        <w:rPr>
          <w:i/>
          <w:iCs/>
          <w:sz w:val="20"/>
        </w:rPr>
        <w:t>снизу вверх</w:t>
      </w:r>
      <w:r>
        <w:rPr>
          <w:sz w:val="20"/>
        </w:rPr>
        <w:t xml:space="preserve"> вертикальный восемнадцатиметровый ход в пласте обрушения чёрной глины,– при этом остаться в живых и даже выйти в естественную пещеру, лежащую </w:t>
      </w:r>
      <w:r>
        <w:rPr>
          <w:i/>
          <w:iCs/>
          <w:sz w:val="20"/>
        </w:rPr>
        <w:t>над</w:t>
      </w:r>
      <w:r>
        <w:rPr>
          <w:sz w:val="20"/>
        </w:rPr>
        <w:t xml:space="preserve"> каменоломней — не факт, что когда-либо в истории спелестологии этот трюк удастся повторить не то, что с подобным результатом – хотя бы без поминальных Свечей.</w:t>
      </w:r>
    </w:p>
    <w:p>
      <w:pPr>
        <w:pStyle w:val="Normal"/>
        <w:widowControl w:val="false"/>
        <w:tabs>
          <w:tab w:val="clear" w:pos="708"/>
          <w:tab w:val="left" w:pos="2340" w:leader="none"/>
          <w:tab w:val="left" w:pos="3960" w:leader="none"/>
          <w:tab w:val="left" w:pos="5760" w:leader="none"/>
        </w:tabs>
        <w:ind w:right="99" w:firstLine="542"/>
        <w:jc w:val="both"/>
        <w:rPr/>
      </w:pPr>
      <w:r>
        <w:rPr>
          <w:sz w:val="20"/>
        </w:rPr>
        <w:t>2. Внимательно осмотрите препятствие и убедитесь, что ничего иного ( для того, чтобы продвинуться вперёд ) более не остаётся.</w:t>
      </w:r>
    </w:p>
    <w:p>
      <w:pPr>
        <w:pStyle w:val="Normal"/>
        <w:widowControl w:val="false"/>
        <w:tabs>
          <w:tab w:val="clear" w:pos="708"/>
          <w:tab w:val="left" w:pos="2340" w:leader="none"/>
          <w:tab w:val="left" w:pos="3960" w:leader="none"/>
          <w:tab w:val="left" w:pos="5760" w:leader="none"/>
        </w:tabs>
        <w:ind w:right="99" w:firstLine="542"/>
        <w:jc w:val="both"/>
        <w:rPr/>
      </w:pPr>
      <w:r>
        <w:rPr>
          <w:sz w:val="20"/>
        </w:rPr>
        <w:t>3. Перекурите. Коль не курите – закурите: пусть “перед смертью не накуришься”, но если суждено умереть – испытать-попробовать можно. А потому курите, не щадя запаса сигарет и своих лёгких: может статься, что они вам больше не понадобятся. Кстати: во время перекура может прийти альтернативное решение – или принятое заранее обретёт некий, не вполне суицидальный план.</w:t>
      </w:r>
    </w:p>
    <w:p>
      <w:pPr>
        <w:pStyle w:val="Normal"/>
        <w:widowControl w:val="false"/>
        <w:tabs>
          <w:tab w:val="clear" w:pos="708"/>
          <w:tab w:val="left" w:pos="2340" w:leader="none"/>
          <w:tab w:val="left" w:pos="3960" w:leader="none"/>
          <w:tab w:val="left" w:pos="5760" w:leader="none"/>
        </w:tabs>
        <w:ind w:right="99" w:firstLine="542"/>
        <w:jc w:val="both"/>
        <w:rPr/>
      </w:pPr>
      <w:r>
        <w:rPr>
          <w:sz w:val="20"/>
        </w:rPr>
        <w:t>4. Разбежитесь – и шарахните хорошенько своей головой о свод. Хотя бы мысленно. Коль не помогло – перекрестясь, приступайте. Ровно через неделю или две – если желание не остынет, или за это время не будет найден обход. ( Время имеет смысл посвятить именно его поискам. )</w:t>
      </w:r>
    </w:p>
    <w:p>
      <w:pPr>
        <w:pStyle w:val="Normal"/>
        <w:widowControl w:val="false"/>
        <w:tabs>
          <w:tab w:val="clear" w:pos="708"/>
          <w:tab w:val="left" w:pos="2340" w:leader="none"/>
          <w:tab w:val="left" w:pos="3960" w:leader="none"/>
          <w:tab w:val="left" w:pos="5760" w:leader="none"/>
        </w:tabs>
        <w:ind w:right="99" w:firstLine="542"/>
        <w:jc w:val="both"/>
        <w:rPr/>
      </w:pPr>
      <w:r>
        <w:rPr>
          <w:sz w:val="20"/>
        </w:rPr>
        <w:t>5. Сложите опорный бут вокруг места вскрытия и укрепите его от возможного расползания монтажной пеной. Трёх баллонов достаточно.</w:t>
      </w:r>
    </w:p>
    <w:p>
      <w:pPr>
        <w:pStyle w:val="Normal"/>
        <w:widowControl w:val="false"/>
        <w:tabs>
          <w:tab w:val="clear" w:pos="708"/>
          <w:tab w:val="left" w:pos="2340" w:leader="none"/>
          <w:tab w:val="left" w:pos="3960" w:leader="none"/>
          <w:tab w:val="left" w:pos="5760" w:leader="none"/>
        </w:tabs>
        <w:ind w:right="99" w:firstLine="542"/>
        <w:jc w:val="both"/>
        <w:rPr/>
      </w:pPr>
      <w:r>
        <w:rPr>
          <w:sz w:val="20"/>
        </w:rPr>
        <w:t>6. Коль плита, показавшаяся вам удобной для опускания, простукивается, как незначительной толщины и Интуиция орёт вам, что за ней скрывается Вожделенная Полость,– ПРИСТУПАЙТЕ.</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7. Не забыв надеть каску и поместив в специальную вставку на плечах и спине комбеза титановую или буковую полосу ( чтоб избежать перелома ключиц ), расклинивайте трещину, что отделяет “вашу плиту” от монолита. Вбив клин, проверьте состояние свода. &lt; Хотя для такой работы вы не имеете никакого морального права привлекать партнёров-участников — </w:t>
      </w:r>
      <w:r>
        <w:rPr>
          <w:i/>
          <w:iCs/>
          <w:sz w:val="20"/>
        </w:rPr>
        <w:t>они нужны.</w:t>
      </w:r>
      <w:r>
        <w:rPr>
          <w:sz w:val="20"/>
        </w:rPr>
        <w:t xml:space="preserve"> Коль </w:t>
      </w:r>
      <w:r>
        <w:rPr>
          <w:i/>
          <w:iCs/>
          <w:sz w:val="20"/>
        </w:rPr>
        <w:t xml:space="preserve">добровольно </w:t>
      </w:r>
      <w:r>
        <w:rPr>
          <w:sz w:val="20"/>
        </w:rPr>
        <w:t>вызвались вам помогать, пусть сидят в отдалении и бдят за сводом. &gt;</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8. После расклинивания плиты вынимайте клин и пошатайте её – убрав из зоны возможного падения копыта и голову.</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9. Не падает? Хорошо. Можете заложить заряд взрывчатки — точная “убойная сила” которого вам, без сомнения, хорошо известна.</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10. По произведении взрыва выждите неделю; только потом вновь приходите в это место.</w:t>
      </w:r>
    </w:p>
    <w:p>
      <w:pPr>
        <w:pStyle w:val="Normal"/>
        <w:widowControl w:val="false"/>
        <w:tabs>
          <w:tab w:val="clear" w:pos="708"/>
          <w:tab w:val="left" w:pos="2340" w:leader="none"/>
          <w:tab w:val="left" w:pos="3960" w:leader="none"/>
          <w:tab w:val="left" w:pos="5760" w:leader="none"/>
        </w:tabs>
        <w:ind w:right="99" w:firstLine="542"/>
        <w:jc w:val="both"/>
        <w:rPr/>
      </w:pPr>
      <w:r>
        <w:rPr>
          <w:sz w:val="20"/>
        </w:rPr>
        <w:t>11. За неумением пользоваться ВВ 9. и 10. исключаем,– работаем мягко и вдумчиво: аккуратными движениями расшатываем плиту.</w:t>
      </w:r>
    </w:p>
    <w:p>
      <w:pPr>
        <w:pStyle w:val="Normal"/>
        <w:widowControl w:val="false"/>
        <w:tabs>
          <w:tab w:val="clear" w:pos="708"/>
          <w:tab w:val="left" w:pos="2340" w:leader="none"/>
          <w:tab w:val="left" w:pos="3960" w:leader="none"/>
          <w:tab w:val="left" w:pos="5760" w:leader="none"/>
        </w:tabs>
        <w:ind w:right="99" w:firstLine="542"/>
        <w:jc w:val="both"/>
        <w:rPr/>
      </w:pPr>
      <w:r>
        <w:rPr>
          <w:sz w:val="20"/>
        </w:rPr>
        <w:t>12. Вот она поползла вниз – надеемся, на специально подготовленное вами место ( кучу камней, чтоб падение было с небольшой высоты. В момент её сползания надлежит как можно быстрее и дальше “сделать ноги” — ибо за плитой может последовать мелкоглыбовая сыпуха или её приятели неизвестного веса: простукивание никогда не скажет вам, есть они там – или отсутствуют.</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13. Ладно, упала. Осторожно заглянув в открывшееся пространство, определяем: стоила-ли вся эта овчинка выделки. И что делать дальше: материться или продолжать раскоп.</w:t>
      </w:r>
    </w:p>
    <w:p>
      <w:pPr>
        <w:pStyle w:val="Normal"/>
        <w:widowControl w:val="false"/>
        <w:tabs>
          <w:tab w:val="clear" w:pos="708"/>
          <w:tab w:val="left" w:pos="2340" w:leader="none"/>
          <w:tab w:val="left" w:pos="3960" w:leader="none"/>
          <w:tab w:val="left" w:pos="5760" w:leader="none"/>
        </w:tabs>
        <w:ind w:right="99" w:firstLine="542"/>
        <w:jc w:val="both"/>
        <w:rPr/>
      </w:pPr>
      <w:r>
        <w:rPr>
          <w:i/>
          <w:iCs/>
          <w:sz w:val="20"/>
        </w:rPr>
        <w:t>Инструментарий: монтажная пена, два лома ( прямой и изогнутый ), пешня, кайло, зубило, молоток, кувалда, деревянные и металлические клинья,– + доступное и хорошо известное вам ВВ с соответствующим детонатором.</w:t>
      </w:r>
    </w:p>
    <w:p>
      <w:pPr>
        <w:pStyle w:val="Normal"/>
        <w:widowControl w:val="false"/>
        <w:tabs>
          <w:tab w:val="clear" w:pos="708"/>
          <w:tab w:val="left" w:pos="2340" w:leader="none"/>
          <w:tab w:val="left" w:pos="3960" w:leader="none"/>
          <w:tab w:val="left" w:pos="5760" w:leader="none"/>
        </w:tabs>
        <w:ind w:right="99" w:firstLine="542"/>
        <w:jc w:val="both"/>
        <w:rPr>
          <w:i/>
          <w:i/>
          <w:iCs/>
          <w:sz w:val="20"/>
        </w:rPr>
      </w:pPr>
      <w:r>
        <w:rPr>
          <w:i/>
          <w:iCs/>
          <w:sz w:val="20"/>
        </w:rPr>
      </w:r>
    </w:p>
    <w:p>
      <w:pPr>
        <w:pStyle w:val="Heading4"/>
        <w:keepNext w:val="false"/>
        <w:widowControl w:val="false"/>
        <w:ind w:right="99" w:firstLine="539"/>
        <w:jc w:val="left"/>
        <w:rPr>
          <w:color w:val="000000"/>
        </w:rPr>
      </w:pPr>
      <w:bookmarkStart w:id="104" w:name="__RefHeading___Toc147642245"/>
      <w:bookmarkEnd w:id="104"/>
      <w:r>
        <w:rPr>
          <w:b/>
          <w:bCs/>
          <w:color w:val="000000"/>
        </w:rPr>
        <w:t>Отказ от разбора завала</w:t>
      </w:r>
      <w:r>
        <w:rPr>
          <w:b/>
          <w:bCs/>
        </w:rPr>
        <w:t xml:space="preserve"> </w:t>
      </w:r>
      <w:r>
        <w:rPr>
          <w:b/>
          <w:bCs/>
          <w:color w:val="000000"/>
        </w:rPr>
        <w:t>в случае его зримой или экстрасенсорно проявляющей себя обвалоопасности.</w:t>
      </w:r>
    </w:p>
    <w:p>
      <w:pPr>
        <w:pStyle w:val="Normal"/>
        <w:widowControl w:val="false"/>
        <w:tabs>
          <w:tab w:val="clear" w:pos="708"/>
          <w:tab w:val="left" w:pos="2340" w:leader="none"/>
          <w:tab w:val="left" w:pos="3960" w:leader="none"/>
          <w:tab w:val="left" w:pos="5760" w:leader="none"/>
        </w:tabs>
        <w:ind w:right="99" w:firstLine="542"/>
        <w:jc w:val="both"/>
        <w:rPr/>
      </w:pPr>
      <w:r>
        <w:rPr>
          <w:sz w:val="20"/>
        </w:rPr>
        <w:t>Без смеха: иной раз из-за персональной козлиной упёртости самое сложное — отказаться от запланированной работы,– уйти, сдаться на милость Природы,–</w:t>
      </w:r>
    </w:p>
    <w:p>
      <w:pPr>
        <w:pStyle w:val="Normal"/>
        <w:widowControl w:val="false"/>
        <w:tabs>
          <w:tab w:val="clear" w:pos="708"/>
          <w:tab w:val="left" w:pos="2340" w:leader="none"/>
          <w:tab w:val="left" w:pos="3960" w:leader="none"/>
          <w:tab w:val="left" w:pos="5760" w:leader="none"/>
        </w:tabs>
        <w:ind w:right="99" w:firstLine="542"/>
        <w:jc w:val="both"/>
        <w:rPr/>
      </w:pPr>
      <w:r>
        <w:rPr>
          <w:sz w:val="20"/>
        </w:rPr>
        <w:tab/>
        <w:tab/>
        <w:t>= признать своё поражение. В целях борьбы с собственной “якобы ленью” заткнуть интуицию, что не позволяет копать — не слушать советы участников, и так далее.</w:t>
      </w:r>
    </w:p>
    <w:p>
      <w:pPr>
        <w:pStyle w:val="Normal"/>
        <w:widowControl w:val="false"/>
        <w:tabs>
          <w:tab w:val="clear" w:pos="708"/>
          <w:tab w:val="left" w:pos="2340" w:leader="none"/>
          <w:tab w:val="left" w:pos="3960" w:leader="none"/>
          <w:tab w:val="left" w:pos="5760" w:leader="none"/>
        </w:tabs>
        <w:ind w:right="99" w:firstLine="542"/>
        <w:jc w:val="both"/>
        <w:rPr/>
      </w:pPr>
      <w:r>
        <w:rPr>
          <w:sz w:val="20"/>
        </w:rPr>
        <w:t>: Нет, ребята. Ж. даётся нам лишь один раз – и проносить её следует так, чтобы не было мучительно больно. Пусть даже краткие последние мгновения твоей никчемной жизни. А потому советов этой самой ж. СЛУШАТЬСЯ НАДО. Ибо часто за ними – то самое Предупреждение Пещеры: «не ходи сюда, не делай этого,– козлёночком станешь…»</w:t>
      </w:r>
    </w:p>
    <w:p>
      <w:pPr>
        <w:pStyle w:val="Normal"/>
        <w:widowControl w:val="false"/>
        <w:tabs>
          <w:tab w:val="clear" w:pos="708"/>
          <w:tab w:val="left" w:pos="2340" w:leader="none"/>
          <w:tab w:val="left" w:pos="3960" w:leader="none"/>
          <w:tab w:val="left" w:pos="5760" w:leader="none"/>
        </w:tabs>
        <w:ind w:right="99" w:firstLine="542"/>
        <w:jc w:val="both"/>
        <w:rPr>
          <w:b/>
          <w:b/>
          <w:iCs/>
          <w:sz w:val="20"/>
        </w:rPr>
      </w:pPr>
      <w:r>
        <w:rPr>
          <w:b/>
          <w:iCs/>
          <w:sz w:val="20"/>
        </w:rPr>
        <w:tab/>
        <w:t>: Основной инструмент под землёй – инстинкт самосохранения.</w:t>
      </w:r>
    </w:p>
    <w:p>
      <w:pPr>
        <w:pStyle w:val="Style9"/>
        <w:widowControl w:val="false"/>
        <w:tabs>
          <w:tab w:val="clear" w:pos="708"/>
          <w:tab w:val="left" w:pos="2340" w:leader="none"/>
          <w:tab w:val="left" w:pos="3960" w:leader="none"/>
          <w:tab w:val="left" w:pos="5580" w:leader="none"/>
        </w:tabs>
        <w:spacing w:before="0" w:after="0"/>
        <w:ind w:right="99" w:firstLine="540"/>
        <w:jc w:val="both"/>
        <w:rPr>
          <w:i/>
          <w:i/>
          <w:iCs/>
          <w:color w:val="000000"/>
          <w:sz w:val="20"/>
        </w:rPr>
      </w:pPr>
      <w:r>
        <w:rPr>
          <w:b/>
          <w:bCs/>
          <w:i/>
          <w:iCs/>
          <w:color w:val="000000"/>
          <w:sz w:val="20"/>
        </w:rPr>
        <w:t xml:space="preserve">Вспомните перед тем, как приступить к разбору любого завала: </w:t>
      </w:r>
      <w:r>
        <w:rPr>
          <w:i/>
          <w:iCs/>
          <w:color w:val="000000"/>
          <w:sz w:val="20"/>
        </w:rPr>
        <w:t xml:space="preserve">в Системе Кисели поминают Саратова и Анисимова; в Никитской Системе ставят поминальные Свечи Шагалу; в Силикатах погиб Колесников. Все эти смерти — результат неправильного разбора завала или попытки “проломиться вверх” за кровлю каменоломни. То есть плод человеческой дурости. </w:t>
      </w:r>
      <w:r>
        <w:rPr>
          <w:b/>
          <w:bCs/>
          <w:i/>
          <w:iCs/>
          <w:color w:val="000000"/>
          <w:sz w:val="20"/>
        </w:rPr>
        <w:t>И боле ничего.</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i/>
          <w:iCs/>
          <w:color w:val="000000"/>
          <w:sz w:val="20"/>
        </w:rPr>
        <w:tab/>
        <w:t>: Ни один из погибших под искусственно вызванным обвалом не сделал это “от большого ума”. Ни один из них не добился поставленной цели. Каждая такая смерть была нелепой, бессмысленной, жуткой – и принесла неисчислимый геморрой окружающим. Как и горе родным и близким погибших.</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i/>
          <w:iCs/>
          <w:color w:val="000000"/>
          <w:sz w:val="20"/>
        </w:rPr>
        <w:t>Вспомните о них — и хорошенько подумайте: стоит-ли подобный прикол вашей жизни и жизни ваших товарищей?.. Если желание копать не пропало – подумайте о родителях и жёнах. О детях. О тех, кому дальше ходить в эту Систему.</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i/>
          <w:iCs/>
          <w:color w:val="000000"/>
          <w:sz w:val="20"/>
        </w:rPr>
        <w:tab/>
        <w:tab/>
        <w:t>– Не спешите копать и после таких раздумий,– коль они не охладили ваш пыл, представьте, что ваша жизнь оборвалась десяток лет назад. Сколько всего замечательного и славного не увидели и не испытали бы вы в этом случае?.. Что ж до того, что “все там будем” — так ведь неизбежно, рано или поздно. Но чем позднее – тем лучше. Ибо чем больше твой земной жизненный опыт, тем выше будет твоя цена на том свете.</w:t>
      </w:r>
    </w:p>
    <w:p>
      <w:pPr>
        <w:pStyle w:val="Style9"/>
        <w:widowControl w:val="false"/>
        <w:tabs>
          <w:tab w:val="clear" w:pos="708"/>
          <w:tab w:val="left" w:pos="2340" w:leader="none"/>
          <w:tab w:val="left" w:pos="3960" w:leader="none"/>
          <w:tab w:val="left" w:pos="5580" w:leader="none"/>
        </w:tabs>
        <w:spacing w:before="0" w:after="0"/>
        <w:ind w:right="99" w:firstLine="540"/>
        <w:jc w:val="both"/>
        <w:rPr>
          <w:i/>
          <w:i/>
          <w:iCs/>
          <w:color w:val="000000"/>
          <w:sz w:val="20"/>
        </w:rPr>
      </w:pPr>
      <w:r>
        <w:rPr>
          <w:i/>
          <w:iCs/>
          <w:color w:val="000000"/>
          <w:sz w:val="20"/>
        </w:rPr>
        <w:t xml:space="preserve">: </w:t>
      </w:r>
      <w:r>
        <w:rPr>
          <w:b/>
          <w:bCs/>
          <w:i/>
          <w:iCs/>
          <w:color w:val="000000"/>
          <w:sz w:val="20"/>
        </w:rPr>
        <w:t>Так что не спешите.</w:t>
      </w:r>
    </w:p>
    <w:p>
      <w:pPr>
        <w:pStyle w:val="Style9"/>
        <w:widowControl w:val="false"/>
        <w:tabs>
          <w:tab w:val="clear" w:pos="708"/>
          <w:tab w:val="left" w:pos="2340" w:leader="none"/>
          <w:tab w:val="left" w:pos="3960" w:leader="none"/>
          <w:tab w:val="left" w:pos="5580" w:leader="none"/>
        </w:tabs>
        <w:spacing w:before="0" w:after="0"/>
        <w:ind w:right="99" w:firstLine="540"/>
        <w:jc w:val="both"/>
        <w:rPr>
          <w:i/>
          <w:i/>
          <w:iCs/>
          <w:color w:val="000000"/>
          <w:sz w:val="20"/>
        </w:rPr>
      </w:pPr>
      <w:r>
        <w:rPr>
          <w:i/>
          <w:iCs/>
          <w:color w:val="000000"/>
          <w:sz w:val="20"/>
        </w:rPr>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ab/>
        <w:t>… Из сказанного может сложиться мнение, что преодоление подземных препятствий завального типа – дело в высшей степени сложное, суицидальное и малоперспективное в смысле обретения “спелеославы” ( надеюсь, что такое мнение у Читателя сложилось ).</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Конечно, это так. Из каждых десяти разобранных мной завалов лишь пять давали ощутимый “спелеоприкуп”</w:t>
      </w:r>
      <w:r>
        <w:rPr>
          <w:rStyle w:val="FootnoteCharacters"/>
          <w:rStyle w:val="FootnoteAnchor"/>
          <w:color w:val="000000"/>
          <w:sz w:val="20"/>
        </w:rPr>
        <w:footnoteReference w:id="261"/>
      </w:r>
      <w:r>
        <w:rPr>
          <w:color w:val="000000"/>
          <w:sz w:val="20"/>
        </w:rPr>
        <w:t>; у многих моих коллег результаты были много плачевней. Слава Богу ( и возможно, нашей предусмотрительности ), МЫ ОБОШЛИСЬ БЕЗ ПОТЕРЬ. “Юпитерам было дозволено…”</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Но все удачно завершившиеся раскопки стоили созданных сбоек, открытых Продолжений; новых, более удобных проходов и входов в Системы. И, конечно, стократно искупили труд, в иных завалах обратившийся в пар.</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Так что копать – с оглядкой на сказанное и набранное курсивом – стоит.</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Тем более, что помимо первооткрывательских амбиций ( что дело спорное ) всегда была, есть и будет та мотивация разбора какого-либо завала, или расширения мешающей узости, оспорить которую не в силах ни один человек в мире:</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b/>
          <w:bCs/>
          <w:color w:val="000000"/>
          <w:sz w:val="20"/>
        </w:rPr>
        <w:t>: Оказание помощи отрезанной завалом группе или вынос пострадавшего на поверхность.</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Это единственная цель, что оправдывает попытку вскрытия любого, даже самого опасного и непредсказуемого завала,– как расширения мешающей узости.</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И поскольку подобные вскрытия не мыслимы без накопленного спелеоопыта — …</w:t>
      </w:r>
    </w:p>
    <w:p>
      <w:pPr>
        <w:pStyle w:val="Style9"/>
        <w:widowControl w:val="false"/>
        <w:tabs>
          <w:tab w:val="clear" w:pos="708"/>
          <w:tab w:val="left" w:pos="2340" w:leader="none"/>
          <w:tab w:val="left" w:pos="3960" w:leader="none"/>
          <w:tab w:val="left" w:pos="5580" w:leader="none"/>
        </w:tabs>
        <w:spacing w:before="0" w:after="0"/>
        <w:ind w:right="99" w:firstLine="540"/>
        <w:jc w:val="both"/>
        <w:rPr>
          <w:b/>
          <w:b/>
          <w:bCs/>
          <w:color w:val="000000"/>
          <w:sz w:val="20"/>
        </w:rPr>
      </w:pPr>
      <w:r>
        <w:rPr>
          <w:b/>
          <w:bCs/>
          <w:color w:val="000000"/>
          <w:sz w:val="20"/>
        </w:rPr>
      </w:r>
    </w:p>
    <w:p>
      <w:pPr>
        <w:pStyle w:val="Style9"/>
        <w:widowControl w:val="false"/>
        <w:tabs>
          <w:tab w:val="clear" w:pos="708"/>
          <w:tab w:val="left" w:pos="2340" w:leader="none"/>
          <w:tab w:val="left" w:pos="3960" w:leader="none"/>
          <w:tab w:val="left" w:pos="5580" w:leader="none"/>
        </w:tabs>
        <w:spacing w:before="0" w:after="0"/>
        <w:ind w:right="99" w:firstLine="540"/>
        <w:jc w:val="both"/>
        <w:rPr>
          <w:b/>
          <w:b/>
          <w:bCs/>
          <w:color w:val="000000"/>
          <w:sz w:val="20"/>
        </w:rPr>
      </w:pPr>
      <w:r>
        <w:rPr>
          <w:b/>
          <w:bCs/>
          <w:color w:val="000000"/>
          <w:sz w:val="20"/>
        </w:rPr>
      </w:r>
      <w:r>
        <w:br w:type="page"/>
      </w:r>
    </w:p>
    <w:p>
      <w:pPr>
        <w:pStyle w:val="Style9"/>
        <w:widowControl w:val="false"/>
        <w:tabs>
          <w:tab w:val="clear" w:pos="708"/>
          <w:tab w:val="left" w:pos="2340" w:leader="none"/>
          <w:tab w:val="left" w:pos="3960" w:leader="none"/>
          <w:tab w:val="left" w:pos="5580" w:leader="none"/>
        </w:tabs>
        <w:spacing w:before="0" w:after="0"/>
        <w:ind w:right="99" w:firstLine="540"/>
        <w:jc w:val="both"/>
        <w:rPr>
          <w:b/>
          <w:b/>
          <w:bCs/>
          <w:color w:val="000000"/>
          <w:sz w:val="20"/>
        </w:rPr>
      </w:pPr>
      <w:r>
        <w:rPr>
          <w:b/>
          <w:bCs/>
          <w:color w:val="000000"/>
          <w:sz w:val="20"/>
        </w:rPr>
      </w:r>
    </w:p>
    <w:p>
      <w:pPr>
        <w:pStyle w:val="Heading3"/>
        <w:keepNext w:val="false"/>
        <w:ind w:right="99" w:firstLine="540"/>
        <w:rPr>
          <w:b/>
          <w:b/>
          <w:iCs w:val="false"/>
          <w:sz w:val="24"/>
        </w:rPr>
      </w:pPr>
      <w:bookmarkStart w:id="105" w:name="__RefHeading___Toc147642246"/>
      <w:bookmarkEnd w:id="105"/>
      <w:r>
        <w:rPr>
          <w:b/>
          <w:iCs w:val="false"/>
          <w:sz w:val="24"/>
        </w:rPr>
        <w:t>ЛОПАТИЗМ НА МАРШЕ —</w:t>
      </w:r>
    </w:p>
    <w:p>
      <w:pPr>
        <w:pStyle w:val="Style9"/>
        <w:widowControl w:val="false"/>
        <w:tabs>
          <w:tab w:val="clear" w:pos="708"/>
          <w:tab w:val="left" w:pos="2340" w:leader="none"/>
          <w:tab w:val="left" w:pos="3960" w:leader="none"/>
          <w:tab w:val="left" w:pos="5580" w:leader="none"/>
        </w:tabs>
        <w:spacing w:before="0" w:after="0"/>
        <w:ind w:right="99" w:firstLine="540"/>
        <w:jc w:val="both"/>
        <w:rPr>
          <w:b/>
          <w:b/>
          <w:iCs/>
          <w:color w:val="000000"/>
          <w:sz w:val="20"/>
        </w:rPr>
      </w:pPr>
      <w:r>
        <w:rPr>
          <w:b/>
          <w:iCs/>
          <w:color w:val="000000"/>
          <w:sz w:val="20"/>
        </w:rPr>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r>
    </w:p>
    <w:p>
      <w:pPr>
        <w:pStyle w:val="Style9"/>
        <w:widowControl w:val="false"/>
        <w:tabs>
          <w:tab w:val="clear" w:pos="708"/>
          <w:tab w:val="left" w:pos="2340" w:leader="none"/>
          <w:tab w:val="left" w:pos="3960" w:leader="none"/>
          <w:tab w:val="left" w:pos="5580" w:leader="none"/>
        </w:tabs>
        <w:spacing w:before="0" w:after="0"/>
        <w:ind w:right="99" w:hanging="0"/>
        <w:jc w:val="center"/>
        <w:rPr>
          <w:b/>
          <w:b/>
          <w:i/>
          <w:i/>
          <w:color w:val="000000"/>
        </w:rPr>
      </w:pPr>
      <w:r>
        <w:rPr>
          <w:b/>
          <w:i/>
          <w:color w:val="000000"/>
        </w:rPr>
        <w:t>—</w:t>
      </w:r>
      <w:r>
        <w:rPr>
          <w:rFonts w:eastAsia="Times New Roman"/>
          <w:b/>
          <w:i/>
          <w:color w:val="000000"/>
        </w:rPr>
        <w:t xml:space="preserve"> </w:t>
      </w:r>
      <w:r>
        <w:rPr>
          <w:b/>
          <w:i/>
          <w:color w:val="000000"/>
        </w:rPr>
        <w:t>или КАК ВОЙТИ В ЗАКРЫТУЮ КАМЕНОЛОМНЮ</w:t>
      </w:r>
    </w:p>
    <w:p>
      <w:pPr>
        <w:pStyle w:val="Style9"/>
        <w:widowControl w:val="false"/>
        <w:tabs>
          <w:tab w:val="clear" w:pos="708"/>
          <w:tab w:val="left" w:pos="2340" w:leader="none"/>
          <w:tab w:val="left" w:pos="3960" w:leader="none"/>
          <w:tab w:val="left" w:pos="5580" w:leader="none"/>
        </w:tabs>
        <w:spacing w:before="0" w:after="0"/>
        <w:ind w:right="99" w:firstLine="540"/>
        <w:jc w:val="both"/>
        <w:rPr>
          <w:b/>
          <w:b/>
          <w:i/>
          <w:i/>
          <w:color w:val="000000"/>
          <w:sz w:val="20"/>
        </w:rPr>
      </w:pPr>
      <w:r>
        <w:rPr>
          <w:b/>
          <w:i/>
          <w:color w:val="000000"/>
          <w:sz w:val="20"/>
        </w:rPr>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r>
    </w:p>
    <w:p>
      <w:pPr>
        <w:pStyle w:val="Style9"/>
        <w:widowControl w:val="false"/>
        <w:tabs>
          <w:tab w:val="clear" w:pos="708"/>
          <w:tab w:val="left" w:pos="2340" w:leader="none"/>
          <w:tab w:val="left" w:pos="3960" w:leader="none"/>
          <w:tab w:val="left" w:pos="5580" w:leader="none"/>
        </w:tabs>
        <w:spacing w:before="0" w:after="0"/>
        <w:ind w:right="99" w:firstLine="540"/>
        <w:jc w:val="right"/>
        <w:rPr>
          <w:i/>
          <w:i/>
          <w:color w:val="000000"/>
          <w:sz w:val="20"/>
        </w:rPr>
      </w:pPr>
      <w:r>
        <w:rPr>
          <w:i/>
          <w:color w:val="000000"/>
          <w:sz w:val="20"/>
        </w:rPr>
        <w:t>«Ты копай, копай…»</w:t>
      </w:r>
    </w:p>
    <w:p>
      <w:pPr>
        <w:pStyle w:val="Style9"/>
        <w:widowControl w:val="false"/>
        <w:tabs>
          <w:tab w:val="clear" w:pos="708"/>
          <w:tab w:val="left" w:pos="2340" w:leader="none"/>
          <w:tab w:val="left" w:pos="3960" w:leader="none"/>
          <w:tab w:val="left" w:pos="5580" w:leader="none"/>
        </w:tabs>
        <w:spacing w:before="0" w:after="0"/>
        <w:ind w:right="99" w:firstLine="540"/>
        <w:jc w:val="both"/>
        <w:rPr>
          <w:i/>
          <w:i/>
          <w:color w:val="000000"/>
          <w:sz w:val="20"/>
        </w:rPr>
      </w:pPr>
      <w:r>
        <w:rPr>
          <w:i/>
          <w:color w:val="000000"/>
          <w:sz w:val="20"/>
        </w:rPr>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 В общем виде, конечно, очень просто. По крайней мере, на словах – копаем шурф и входим.</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 xml:space="preserve">На деле всё обстоит значительно геморройней. Поскольку описание методики </w:t>
      </w:r>
      <w:r>
        <w:rPr>
          <w:b/>
          <w:i/>
          <w:color w:val="000000"/>
          <w:sz w:val="20"/>
        </w:rPr>
        <w:t>поиска</w:t>
      </w:r>
      <w:r>
        <w:rPr>
          <w:color w:val="000000"/>
          <w:sz w:val="20"/>
        </w:rPr>
        <w:t xml:space="preserve"> никому не известной каменоломни [ «Мечта каждого спелестолога: </w:t>
      </w:r>
      <w:r>
        <w:rPr>
          <w:i/>
          <w:color w:val="000000"/>
          <w:sz w:val="20"/>
        </w:rPr>
        <w:t>вскрыть каменоломню, где не ступала нога человека!»</w:t>
      </w:r>
      <w:r>
        <w:rPr>
          <w:color w:val="000000"/>
          <w:sz w:val="20"/>
        </w:rPr>
        <w:t xml:space="preserve"> ] будет, “как вкусненькое”, дано на десерт этой части моего повествования — предвосхищать не будем. А представим, что вы стоите перед склоном, через каждые пять/десять метров просто изрытым точильниками ( то есть “точильными рвами”, через которые из входов каменоломен тягали к реке добытый камень наши пращуры — опытный спелестолог на раз отличает их и от природных оврагов, и от проседаний кровли каменоломни над штреками ); плоская, надсклонная часть пейзажа перед вами украшена явно провальными воронками. Но не столь, однако, плотно, чтобы прийти к безутешному выводу: неумолимое время и/или неумолимая сапёрная деятельность МГБ/КГБ положила эту Систему “полностью и целиком”. [ Или “целиком и полностью” – разница меж этими понятиями, безусловно, прослеживается, но она слишком тонка и эфемерна, чтобы обсуждать её здесь. ]</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Рамка в ваших руках уверенно фиксирует ходы, в которые хочется попасть просто с нечеловеческой силой.</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И лопата у вас есть – причём не одна: в пару к обычной штыковой совковая с металлической, а не деревянно-хлипкой ручкой, к ней впридачу малая сапёрная, а к ней – складная, комбинированная с кайлом-тяпкой. И армянская тяпка-колун не забыта в городе. И пара металлических вёдер для выемки земли из шурфа. И двадцатиметровая бухта репа-восьмёрки ( более тонкие не так удобно удерживать в руке; те, что толще – занимают слишком много места и прочность их явно избыточна даже для подъёма-выволакивания из раскопа крупных камней — что они встретятся вам на пути, не сомневайтесь ). Есть три-четыре карабина ( лучше шесть ), блок ( лучше два ) и пара жумаров для организации полиспаста [ что такое полиспаст и жумар, описывать не буду – не знающий, но интересующийся Читатель ознакомится с принципами их устройства в соответствующей туристической литературе,– как и с методикой завязывания основных верёвочных узлов ]. Есть кайло, пара ломов ( один обычный, другой шестигранный кованный ), есть пара калёных шестигранных монтажек ( шестигранные металлические изделия не крутятся бестолково под рукой и в принципе прочнее “просто круглых” ); есть пара различной длины и формы зубил, две кувалды на прочных ручках в 5 и 10 кг соответственно и запас плоских, четырёхгранных и круглых металлических штырей-клиньев,– и даже масляный домкрат-трёхтонник ( или его механический эквивалент ),–</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ab/>
        <w:t>: В общем, есть всё, что может понадобиться. Включая плоский овальный таз с ручками сбоку для транспортировки грунта по горизонтальному участку раскопа. И уверенность: КОПАТЬ ЗДЕСЬ.</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ab/>
        <w:t>— Первым делом пошлите её на хер. Очевидный вариант вскрытия каменоломни – далеко не самый лучший, как показывает опыт. Ибо чаще всего вы устремляетесь в бывший Центральный Вход – к нему ведёт и самый явно выраженный точильник, и обрушение взорванного склона перед ним глобальнее,– но центральные входы гэбэшные закрыватели пещер взрывали особенно тщательно. Заряды располагали через каждые пять метров, шпуры сверлились в кровле каменоломни под углом 30</w:t>
      </w:r>
      <w:r>
        <w:rPr>
          <w:color w:val="000000"/>
          <w:sz w:val="20"/>
          <w:vertAlign w:val="superscript"/>
        </w:rPr>
        <w:t>о</w:t>
      </w:r>
      <w:r>
        <w:rPr>
          <w:color w:val="000000"/>
          <w:sz w:val="20"/>
        </w:rPr>
        <w:t xml:space="preserve"> от входа и подрывались последовательно от дальнего к ближнему — а потому шансов на его вскрытие не так много. Скорее всего, вам придётся преодолевать сплошную череду завалов.</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Если же пещеру закрыла не игра в спелестологию властей, а слепая игра сил природы – учтите: над центральным входом и козырёк был побольше, и вертикальность склона покруче. То есть в случае его обрушения от ветхости и последующего замыва глиной – копать не перекопать. К тому же никогда наверняка не известно ( пока не войдёшь внутрь или не продолбишь, как минимум, 10 метров бесполезного шурфа ), что конкретно положило кровлю этой каменоломни. Карст, время или люди.</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А потому походите вокруг-около. Вооружась рамкой и спелеоинтуицией. Рассмотрите иные варианты. В любом случае приятно будет иметь “более лёгкий запасной вариант” вскрытия – если на первом выбранном вы потерпите неудачу.</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Коль за точильником выше по склону наблюдается провальная воронка и рамка не кажет меж ними отклонения хода в сторону ( такое бывает – но учтите: рамка может и казать трещину бортового отпора ) – вскрывать такой точильник бессмысленно. Уж лучше саму воронку. А ещё лучше выбрать точильник без воронок после него выше по склону. Причём не самый крайний ( после которого лишь девственный склон ),– он может оказаться простой боковой закопушкой – “пупком”, не связанным с главной Системой. Или разведочным шурфом разработчиков каменоломни ( на Ординском участке Старицкого района мы таких “пупков” вскрыли пять штук, причём на каждый ушло не менее суток работы четырёх, как минимум, человек ). В том же Старицком районе ( спелестологический участок Чукавино ) зафиксирован иной случай: разработка камня велась на прилегающих к крутому участках более пологого склона. Причём зимой, когда верхний слой почвы был сильно проморожен ( и у крестьян было время на добычу известняка ). Поскольку мёрзлый грунт к проседанию-обвалу не склонен – штреки не крепились. И по весне падали, за зиму едва углубляясь под крутой склон борта долины Волги. На поверхности остался пейзаж, очень напоминающий Систему – практически полная топографическая карта в масштабе 1 : 1. Вверх по склону – провальные воронки и характерные надвходовые обрушения. Копаем – и в каждом шурфе входим в последний, краевой ( фронтальный ) забой, венчающий остатки полости. Вперёд под склон хода нет – сзади нет каменоломни. Копали зря.</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Но даже если перед вами не “чукавинский случай”, остерегайтесь начинать копать слишком низко по склону – как и слишком высоко. В первом случае вам не хватит ни умения, ни сил для горизонтального подземного траверса обрушения – во втором для вертикального прохождения цельного козырька кровли; можете также промахнуться мимо штрека.</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 xml:space="preserve">Петя-Крот, правда, предпочитал именно вертикальные шурфы заведомо выше по склону – сотворив 5 ÷ 10-метровый шурф диаметром около 2 м и дойдя до нетронутого обвалом скального козырька, он просто проламывал его 25-килограммовой металлической болванкой ( периодически поднимаемой через блок на капроновом основняке вверх и затем отпускаемой на волю в соответствии с силой тяжести ) и таким образом входил в Систему, минуя разбор привходового обрушения,– у его группы отношение количества вскрытых Систем к количеству тупиковых шурфов самое высокое в подмосковной спелестологии — </w:t>
      </w:r>
      <w:r>
        <w:rPr>
          <w:i/>
          <w:color w:val="000000"/>
          <w:sz w:val="20"/>
        </w:rPr>
        <w:t>но что дозволено Юпитеру, никогда почему-то не получается у чайника.</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 не секрет, почему.</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А потому не пытайтесь с самого начала копировать технику Великих. К ним Госпожа Спелеоинтуиция тоже не сразу пришл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мы три года безуспешно долбили в Старицком районе спелестологический участок Ордино — из почти 20 сделанных нами шурфов только три привели ( и то на последний год работ ) в небольшие краевые пещеры-закопушки. Суммарной длиной ходов не более 20 метров.</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Затем, в отчаянии сместив район поисков, сразу же вскрыли ( 5 минут работы ) Систему Подарок в 400 м длиной и – всего за 40 минут работы! – грандиозную Систему КА2. За ней – Страну Чудес Без Тормозов, Белую ( повторно, вслед за её истинными первооткрывателями из подмосковного клуба “Килятор” ) и Конец Светы. Десятки километров новых подземных ходов, залов и гротов неописуемой красоты. Сталактиты, кристаллы, натёки, утварь разработчиков и настенные исторические граффити. Гарантированно не тронутые лапой вандал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xml:space="preserve">: Этого спелеосчастья не случилось бы, если бы не отрицательный предидущий опыт. Который мы приобрели в Ордино уже после более удачного вскрытия целой череды как горизонтальных, так и вертикальных пещер. [ На плато Акбулак осенью 1983 года за неделю нами была пройдена 20-метровая, забитая каменным обломочным материалом, вертикальная трещина – “после чего пещера пошла со свистом”: </w:t>
      </w:r>
      <w:r>
        <w:rPr>
          <w:i/>
          <w:color w:val="000000"/>
          <w:sz w:val="20"/>
        </w:rPr>
        <w:t>своего рода спелеологический рекорд;</w:t>
      </w:r>
      <w:r>
        <w:rPr>
          <w:color w:val="000000"/>
          <w:sz w:val="20"/>
        </w:rPr>
        <w:t xml:space="preserve"> Система Капкан была вскрыта всего за 30 минут работы, Бродяжья – за 15, Лисья – за 10. И так далее. ]</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ab/>
        <w:t>— ну да ладно. Начинаем работу — как водится, со здорового, в смысле продолжительности и покоя, перекура. Чтобы потом товарищи ваши, благоразумно оставшиеся в лагере “на хозяйстве”, не ехидствовали: «Система была вскрыта сложноразветвлённым горизонтальным шурфом длиной около одного километра …»</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за перекуром каждый будущий участник работ должен самостоятельно вникнуть в окружающий пейзаж и постараться очувствовать как своё будущее, так и расположение скрытых под землёй ходов. И где в них легче всего проникнуть. Ибо копать далее — каждому из вас.</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Затем обратите внимание на лисьи тропки. Они, как правило, ведут от норки к норки ( в принципе, любой спелестолог обязан различать все виды лисьих и барсучьих троп, а также их возраст, отличия друг от друга и сезонность использования — но опыт такого рода передаётся не на бумаге, а на природе. И не всегда вербальным образом ),– норки свои эти зверьки в местах погребения каменоломен роют так ( особенно барсуки ), что они обязательно выводят в каменоломню. Ибо любят и лисы и барсуки топологически сложный подземный простор ( барсуки больше, чем лисы ) – и всё тут. К чему копать десятки метров от природы необходимых им подземных ходов-лабиринтов, если под землёй уже есть километры необходимого им жизненного пространства? К тому же надёжно скрытые от чужих глаз. Особенно охотничьих.</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При этом лиса может вырыть свой городок и в мягкой породе, не утруждаясь вхождением в каменоломню – а потому прежде чем расширять увиденную нору, убедитесь: чья это нора и соответствует-ли её положение возможному входу в вожделенную Систему. Если нора ( точнее – система нор ) окажется лисьей – может статься, что и нет. Барсучья же ( она, как правило, одиночна ) точно приведёт вас под землю. Особенно в случае, когда не проходит через тектоническую трещину бортового отпора шириной в 15 см или циклопник с проходами меж камней аналогичных размеров.</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Нашли нору. Хорошо. Проверьте тягу воздуха – если есть, приступаем к копанию. Вначале – разведочному, и не тешьте себя иллюзией, что вот так, сразу, за 10 минут работы, войдёте в Систему. Все счастливые случаи такого рода уже выбрали из теории вероятностей ваши предшественники. Учтите также, что максимальная тяга воздуха из Системы наблюдается зимой; минимальная – в межсезонье. Особенно когда лабиринт лежит на том же уровне, что нора, и никакого перепада высот нет. Барсучья нора, через которую я проломился в КА2, вообще не “дышала”. Но – проломился за 40 минут работы.</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А в Систему Калинка/Рябинка я вошёл за 20 минут раскапывания котелком мышиной норы, из которой просто фантастически дуло. Так что не брезгуйте и мышиными норами.</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Но даже если норы нет – а есть чётко различимое привходовое обрушение и точильник от него вниз по склону – можно копать. В мае дополнительным признаком каменоломни за таким обрушением служит обильно промороженная почва: зимой холодный воздух интенсивно засасывается через микрощели в Систему и почва промораживается, как за Полярным Кругом. Чем больше заморозка почвы – тем больше размеры Системы, скрывающейся за оной.</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Помолившись подземным богам и избрав равно устраивающее всех участников предстоящего подвига место работы, начинаем.</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Работает как минимум трое человек. Один в раскопе. Один на приёме земли и камней, один на подхвате,– оно же отдых. Лучше всего работать по пять минут: так ваш кпд будет выше. Можно и по 15 – иной раз это диктуется тем, что каждый видит свой участок работы ( например, конкретный камень, не вывернув который просто невозможно покинуть место работы ). Часа через два-три первая тройка копателей сменяется следующей. В идеале. На практике как получается, так получается. Уйдёшь из раскопа – а товарищи твои через пять минут войдут в Систему…</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ab/>
        <w:t>: Обидно. Так получилось, например, с Колей Гремлином, когда мы вскрывали Страну Чудес Без Тормозов. Поэтому у раскопа частенько образуется лагерь, дублирующий основной. С источником должно поднимающей настроение музыки – в виде гитариста или магнитофона,– костром и приготовлением пищи.</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Ещё раз: относитесь к первой попытке войти в Систему, как к разведочной. И ко всем следующим – также. Чем напряжённее вы относитесь к своему труду и к его цели — тем круче облом. Но и разведочный шурф должен делаться на полном серьёзе.</w:t>
      </w:r>
    </w:p>
    <w:p>
      <w:pPr>
        <w:pStyle w:val="Style9"/>
        <w:widowControl w:val="false"/>
        <w:tabs>
          <w:tab w:val="clear" w:pos="708"/>
          <w:tab w:val="left" w:pos="2340" w:leader="none"/>
          <w:tab w:val="left" w:pos="3960" w:leader="none"/>
          <w:tab w:val="left" w:pos="5580" w:leader="none"/>
        </w:tabs>
        <w:spacing w:before="0" w:after="0"/>
        <w:ind w:right="99" w:firstLine="540"/>
        <w:jc w:val="both"/>
        <w:rPr>
          <w:i/>
          <w:i/>
          <w:color w:val="000000"/>
          <w:sz w:val="20"/>
        </w:rPr>
      </w:pPr>
      <w:r>
        <w:rPr>
          <w:i/>
          <w:color w:val="000000"/>
          <w:sz w:val="20"/>
        </w:rPr>
        <w:t>: Коль глубина его превышает пару метров — крепёж строго обязателен!!!</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Крепёж можно делать по принципу колодца, плавно опуская подкопанные нижние брёвна и достраивая верхние венцы. Можно – поперечными распорками. Всё зависит от грунта. Летом, в принципе, можно похерить и четырёхметровую глубину – коль земля идеально сухая, но не сыпучая, как песок – стоять будет. Ибо крепёж отнимает уйму времени и сил,– а если этот шурф никуда не приведёт?..</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Приведёт в Систему – тогда и сделайте крепёж. С козырьком-навесом от осадков и прочими удобствами, включая лестницу для чичак. Что ломанутся по вашим стопам в распахнутые для них спелеоокоёмы – и всё там запакостят, растащат, загадят…</w:t>
      </w:r>
    </w:p>
    <w:p>
      <w:pPr>
        <w:pStyle w:val="Style9"/>
        <w:widowControl w:val="false"/>
        <w:tabs>
          <w:tab w:val="clear" w:pos="708"/>
          <w:tab w:val="left" w:pos="2340" w:leader="none"/>
          <w:tab w:val="left" w:pos="3960" w:leader="none"/>
          <w:tab w:val="left" w:pos="5580" w:leader="none"/>
        </w:tabs>
        <w:spacing w:before="0" w:after="0"/>
        <w:ind w:right="99" w:firstLine="540"/>
        <w:jc w:val="both"/>
        <w:rPr>
          <w:i/>
          <w:i/>
          <w:color w:val="000000"/>
          <w:sz w:val="20"/>
        </w:rPr>
      </w:pPr>
      <w:r>
        <w:rPr>
          <w:i/>
          <w:color w:val="000000"/>
          <w:sz w:val="20"/>
        </w:rPr>
        <w:t>: если вы заранее не готовы к такого рода негативному развитию событий — тогда и копать не стоит.</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В принципе, коль шурф приведёт в Систему — замаскировать его не столь сложно. Но вначале – копайте, копайте…</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ab/>
      </w:r>
      <w:r>
        <w:rPr>
          <w:i/>
          <w:color w:val="000000"/>
          <w:sz w:val="20"/>
        </w:rPr>
        <w:t>: Ищущий – да обрящет; роющий – да отроет.</w:t>
      </w:r>
      <w:r>
        <w:rPr>
          <w:color w:val="000000"/>
          <w:sz w:val="20"/>
        </w:rPr>
        <w:t xml:space="preserve"> А кто млеет весь выход в пессимистическом костровом уюте — получит своё. Даже на десять его насмешек в случае, когда десять ваших шурфов никуда не выведут, рано или поздно будет ваша Улыбка Вскрывших Систему.</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Поверьте: улыбка Джоконды против неё – детский плач. К костровому трендиле-пессимисту можно после такой удачи подойти и похлопать его по плечу. Поговорить о моральной, духовной и физической слабости. И пожалеть. Досовокупив, что, конечно, те, кто всегда приходят на чужое свершение на халяву — по-своему правы,– но вас от такой правоты просто тошнит.</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КОПАЕМ. Вначале пойдут корешки, потом вершки. Корешки – главная беда начальной стадии любого раскопа. У-у, как они мешаются под лопатой!.. Рубим топором или ножом-мачете. Рубим штыковой лопатой. Рвём руками, издавая протяжные матерные вопли,–</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ab/>
        <w:t>– но углубляемся вниз.</w:t>
      </w:r>
    </w:p>
    <w:p>
      <w:pPr>
        <w:pStyle w:val="Style9"/>
        <w:widowControl w:val="false"/>
        <w:tabs>
          <w:tab w:val="clear" w:pos="708"/>
          <w:tab w:val="left" w:pos="2340" w:leader="none"/>
          <w:tab w:val="left" w:pos="3960" w:leader="none"/>
          <w:tab w:val="left" w:pos="5580" w:leader="none"/>
        </w:tabs>
        <w:spacing w:before="0" w:after="0"/>
        <w:ind w:right="96" w:firstLine="539"/>
        <w:jc w:val="both"/>
        <w:rPr/>
      </w:pPr>
      <w:r>
        <w:rPr>
          <w:color w:val="000000"/>
          <w:sz w:val="20"/>
        </w:rPr>
        <w:t>Затем приходит черёд вершков, то есть камушков. Когда начинают мешать камни, понимаешь: корешки были ещё херня. В бой вступают ломы и монтажки, кайло и тяпка. Рыхлим, копаем. Выбрасываем вручную из раскопа камни средних размеров; что мельче или крупнее – вынимаем вёдрами. Периодически получаем пустым ведром по голове ( копающий должен быть в каске ), но продвигаемся вниз – и одновременно вперёд, в склон. Причём так, чтобы над вами не нависало никакой, способной обрушиться, земли. Вперёд перестаём углубляться лишь после того, как доходим до монолита. Вот теперь – только вниз. Вдоль него, родимого,– не тронутого обрушением. Плоские простукиваемые плиты курочим ломом и кувалдой, либо, обвязав верёвкой, выволакиваем наверх. Округлые булыганы немерянного вида и звания плавно обкапываем со всех сторон, пока они не начинают шататься, как больные зубы. Если кувалда и зубило их не берут ( ну совсем уж редкий случай ) – обвязываем верёвкой и тем самым полиспастом извлекаем наверх. Верёвку на таких камнях можно укреплять анкерными крючьями.</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 xml:space="preserve">Через какое-то время перед вами может открыться пространство – за которым ясно видна </w:t>
      </w:r>
      <w:r>
        <w:rPr>
          <w:i/>
          <w:color w:val="000000"/>
          <w:sz w:val="20"/>
        </w:rPr>
        <w:t>та самая</w:t>
      </w:r>
      <w:r>
        <w:rPr>
          <w:color w:val="000000"/>
          <w:sz w:val="20"/>
        </w:rPr>
        <w:t xml:space="preserve"> </w:t>
      </w:r>
      <w:r>
        <w:rPr>
          <w:i/>
          <w:color w:val="000000"/>
          <w:sz w:val="20"/>
        </w:rPr>
        <w:t xml:space="preserve">спелеологическая </w:t>
      </w:r>
      <w:r>
        <w:rPr>
          <w:b/>
          <w:i/>
          <w:color w:val="000000"/>
          <w:sz w:val="20"/>
        </w:rPr>
        <w:t>Тьма</w:t>
      </w:r>
      <w:r>
        <w:rPr>
          <w:i/>
          <w:color w:val="000000"/>
          <w:sz w:val="20"/>
        </w:rPr>
        <w:t>,</w:t>
      </w:r>
      <w:r>
        <w:rPr>
          <w:color w:val="000000"/>
          <w:sz w:val="20"/>
        </w:rPr>
        <w:t xml:space="preserve"> что не просто плохо освещённый объём, но Объём, Сулящий Продолжение — да вот беда: прямо посредине его перегораживает горизонтальная ( или стояще-висящая под наклоном ) плита, отслоившаяся от кровли. </w:t>
        <w:softHyphen/>
        <w:t>Ни снизу, ни сверху не проползти; кувалдой не размахнуться,–</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наступает черёд Господина Домкрата. Коль его можно впендюрить непосредственно под нижний край плиты – впендюриваем. Коль нельзя – делаем рычаг из пары самых крепких шестигранных ломов. И впендюриваем домкрат под них. Накачиваем масло, тщательно следя за изменениями в раскопе. Ибо на край этой плиты могут опираться верхние плиты. В раскопе только тот, что не спеша вершит движение качающего рычаг масла. Остальные — наверху. Бдят. В случае подвижки передней стенки шурфа ( той, под которой ведётся работа ) подаётся команда «УЁБЫВАЙ!!!» – только на неё, как показывает опыт, копошащийся на дне шурфа реагирует адекватно и без лишних раздумий. В лучшем случае плита раскалывается ( “а куда она, на хер, денется?” ); в худшем она раскалывается и случается оползание передней стенки шурфа. С некоторым засыпанием всего, вами прокопанного. Включая не оплошавший домкрат – и исключая, надеюсь, качавшего его камикадзе. Это не беда – таких событий к данному моменту у вас уже случилось не менее двух. После чего шурф стал только просторней, что дало большее удобство работы. Всё, что обвалилось-рухнуло, легко вынимается на поверхность, открывая проход дальше. Вперёд, под склон – в сторону Системы.</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Если же случилось Самое Худшее – вместо плиты раскололся домкрат или от непосильного напряжения пробило его сальник – что ж: значит, такова была цена этого домкрата. Возьмите другой, помощнее. Тонн на пять. И лучше не только масляный – но и “хай-джек”. Просто на всякий случай: отжимать кровлю в режиме временного крепежа. Или же стенку раскопа. “Хай-джек” – штуковина дорогая, но во всех отношениях на выезде полезная. Особенно когда ваши джипы вынуждены добираться до пещер по всяческим буеракам. [ Из У. Холидея: «Пещера считается труднодоступной, если к ней нельзя подъехать на автомобиле». Так вот: у нас не то, что пещеры – целые спелестологические районы являются, по американским нормам, недоступными в принципе. ]</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ab/>
        <w:t>— Как правило, за действительно большими булыганами количеством не более четырёх ( или парой плит, типа описанной выше ) скрывается вожделенный проход в Систему. Если булыганов ( или плит ) оказалось больше шести – вы впендюрились в циклопник. Поздравляем: перемена деятельности – лучший отдых. В принципе, имея камнерезку, перфоратор и генератор мощностью на 2,5 кВт ( а также описанные выше домкраты ) и циклопник – не преграда. Но скорее всего, данных волшебных палочек у вас пока нет.</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А потому временно отступаем и начинаем разрабатывать альтернативный вариант,– к этому моменту ждущие своей рабочей смены отдыхающие уже наверняка все уши прожужжат вам, что копать, по их мнению, нужно было левее или правее.</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xml:space="preserve">: Что ж — смещаемся и всё начинаем сначала. </w:t>
      </w:r>
      <w:r>
        <w:rPr>
          <w:color w:val="000000"/>
          <w:sz w:val="20"/>
          <w:lang w:val="en-US"/>
        </w:rPr>
        <w:t>«Et cetera, de capo ad fine».</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i/>
          <w:color w:val="000000"/>
          <w:sz w:val="20"/>
          <w:lang w:val="en-US"/>
        </w:rPr>
        <w:tab/>
        <w:tab/>
      </w:r>
      <w:r>
        <w:rPr>
          <w:i/>
          <w:color w:val="000000"/>
          <w:sz w:val="20"/>
        </w:rPr>
        <w:t>: Пока не войдём внутрь.</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Но даже если из очередной пробуренной ломом дырки фонтаном забил воздух, даже если в расширенную щель, ведущую под явный свод, а не обрушившийся камень, можно засунуть голову – не вожделяйтесь. В половине случаев тут и начинается самая настоящая работ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Ибо далее каменоломня метров на десять, а то и “полностью и целиком” ( как подмосковная Система Лубянка ) по самую кровлю может быть замыта нанесёнными нивальными водами глиной, песком и разным мусором. Копать вам его не перекопать…</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И через 20 метров прекрасно сохранившегося хода ( как в КА2 ) может стеной встать завал. Непреодолимой – если в вашей команде не окажется человека, подобного СТ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А можете войти в случайно сохранившуюся тупиковую орту. В тупиковый забой. В оканчивающуюся через 5 метров монолитной стеной слепую разведочную штольню. В штрек, который через пару метров повернёт назад на 180</w:t>
      </w:r>
      <w:r>
        <w:rPr>
          <w:color w:val="000000"/>
          <w:sz w:val="20"/>
          <w:vertAlign w:val="superscript"/>
        </w:rPr>
        <w:t xml:space="preserve">о </w:t>
      </w:r>
      <w:r>
        <w:rPr>
          <w:color w:val="000000"/>
          <w:sz w:val="20"/>
        </w:rPr>
        <w:t xml:space="preserve"> – в сторону склона. И затупикуется легко разбираемым с-под-низа обвалом в соседней воронке или точильнике, который уже начали вскрывать ваши товарищи из отдыхающей смены — замучившись в безделье ждать результатов вашего нелёгкого труд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И такое бывает. Можете помочь им изнутри. Ибо всякое дело следует доводить до конца. По крайней мере созданная вашими усилиями Система сможет претендовать на некоторую спелестологическую рекордность – при длине в десять метров максимум в ней будет аж два входа… Если на выезде присутствуют дети, созданная развлекуха им очень понравится. Заодно и приобщатся к спелестологии. Так что ничто не пропадёт.</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Но и это – не самый печальный или геморройный случай.</w:t>
      </w:r>
    </w:p>
    <w:p>
      <w:pPr>
        <w:pStyle w:val="Style9"/>
        <w:widowControl w:val="false"/>
        <w:tabs>
          <w:tab w:val="clear" w:pos="708"/>
          <w:tab w:val="left" w:pos="2340" w:leader="none"/>
          <w:tab w:val="left" w:pos="3960" w:leader="none"/>
          <w:tab w:val="left" w:pos="5580" w:leader="none"/>
        </w:tabs>
        <w:spacing w:before="0" w:after="0"/>
        <w:ind w:right="99" w:firstLine="540"/>
        <w:jc w:val="both"/>
        <w:rPr>
          <w:i/>
          <w:i/>
          <w:color w:val="000000"/>
          <w:sz w:val="20"/>
        </w:rPr>
      </w:pPr>
      <w:r>
        <w:rPr>
          <w:i/>
          <w:color w:val="000000"/>
          <w:sz w:val="20"/>
        </w:rPr>
        <w:t>Случаи антропогенного забития Системы под потолок могут поведать многие спелестологи — ибо очень часто местные жители используют пещеры-каменоломни, как место свалки мусора.</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Местные жители – фигня против промышленных предприятий. Из пещер приходилось извлекать унитазы ( на поверхности пионерлагерь с недавно сделанным капремонтом ), тонны виноградного жмыха ( на поверхности винзавод ), полуразложившиеся куриные потроха ( птицефабрика ) и просто гАвно ( деревенский сортир в действии; система керченских склепов, названная Засортирье, была вскрыта никитским спелестологом Чудовище именно таким образом ). Случались драки с барсуками и лисами. Были прохождения лисьих сортиров – вонючее этого я лично ничего не знаю. Кстати, под землёй от барсука лучше ретироваться, какие бы сказки о том, что человек – царь природы вам в детстве ни рассказывали: ударом передней лапы с выкидными, как у кошки, когтями ( только пятисантиметровой длины ) барсук с одного маха разрывает охотничью собаку типа сеттер. Или лайка. Если встреча с барсуком происходит с период с апреля по август – берегитесь вдвойне: за свой молодняк они способны сделать очень многое. Так что увидев во тьме раскапываемого прохода два зелёненьких катафота, как можно стремительнее давайте задний ход. А уж потом гадайте: что это было. Такси психовозного типа – или истинный царь каменоломен.</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ab/>
        <w:t>: Я не запугиваю — я инструктирую. Это разные вещи.</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Помните два очень важных факта – на первый взгляд, противоречащих друг другу. Но оба они – факты. Первый: огромное число каменоломен ( и завалов внутри них ) было вскрыто пришедшими к раскопу любопытства ради чайниками буквально за полчаса после того, как уверенные профессионалы в изнеможении и пессимизме кончали свою работу. И удалялись восвояси, нарекая сделанный раскоп “неперспективным”. Рискну повториться, “ибо оно того стоит”: в начале девяностых годов я долго бился в Никитах как из Дальней системы в сторону ЗаппаДни, так и из неё в Дальнюю систему. В одном месте не докопал всего полметра – пройдя 15. В другом не докопал полтора метра, пройдя пять. В третьем случае прокопать, причём в очень мягкой породе, осталось всего метр. После пройденных восьми. В систему Мартингал Глеб Зырянов вошёл, лишь отодвинув от стены пару камушков – причём только потому, что был чайником, а в этом месте на якобы точной карте Никит, которой он располагал, был нарисован проход дальше. Нарисован от балды</w:t>
        <w:softHyphen/>
        <w:t xml:space="preserve"> и мы все об этом знали ( ибо сам рисовал эту “карту” в минуту прикола, дабы отомстить одному спелеорылу ). Глеб подумал, что проход случайно перекрыл упавший камень. Отодвинул его, за ним ещё один — и вошёл в новую систему. Разом прибавив к Никитам около 3,5 км ходов. Причём отменно сохранившихся. А мы 20 лет, как козлы, бились в эти окоёмы всеми никитскими поколениями – но никто никуда не вышел. И самое весёлое: после прохождения Глеба в Мартингал ринулись искать другие, ведущие в него проходы – и быстро нашли аж три штуки. В которых работы было не больше, чем в первом, открытом Глебом. Но за 20 лет никто из нас по непонятной причине именно в эти проходы не сунулся. Хотя как стремились…</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Факт второй: упёртость, зацикленность на том, что копаемый тобой шурф – единственный вариант вхождения в Систему — скверный советчик. Самый глубокий, прокопанный моей командой шурф, не увенчавшийся торжественным входом в Систему, был глубиной 12 метров. Самый глубокий аналогичный по результативности раскоп “Летучих Мышей” – 10 метров. Петя-Крот со своей командой “Парабеллум” безуспешно продырявил как-то 11 метров породы – из них 5 в известняке. Когда опустились на глубину в три метра ниже, чем могла находиться каменоломня, поняли: промахнулись мимо штрека. “Летучие Мыши” в аналогичной ситуации остановились на шестиметровой глубине – и, посовещавшись со своей интуицией, начали бить ход вбок на метр выше дна раскопа. В Систему вошли.</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 Вывод: при раскопках следует как можно чаще советоваться со своей интуицией. И не забывать, что упёртость не позволяет слышать её в полный голос. Чаше приводите в раскоп новичков. Чаще меняйте состав копающей команды. Ибо тот, кто действительно верно очувствует интуицией своей, куда и как копать, может не сойтись во мнении со всей остальной командой. Но именно он окажется прав.</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 xml:space="preserve">Ещё один хороший принцип: копать туда, куда копается. Когда исповедуешь его, у интуиции больше простора. На крайняк в вырытую якобы бесполезно каверну можно складывать излишки грунта и булыганы вместо подъёма их наверх. Она может пригодиться, чтобы обойти сбоку уж очень огромный булыган. При вскрытии Страны Чудес Без Тормозов прямой расчёт повелевал копать строго вперёд. В принципе, повелевал правильно: именно там была Система. Одна беда: меж ней и нами оказалась монолитная стена-перегородка камерно-столбовой выработки. Хаотичной – а потому непредсказуемой в топологическом смысле никоим образом. То есть прогностическому осмыслению не поддающейся. Толщина её могла оказаться и полметра, и два. По “теории”, долбиться нужно было в неё. Но вправо уходил легко раскапываемый проход – вправо, в сторону берега Волги. То есть склона холма. До которого было не более трёх метров. Копать к склону мог только последний даун. Из этого хода интенсивно дул воздух – но склон украшали лисьи норы. Дуть могло через них. Тем не менее, мы начали копать туда, куда копалось. И за полчаса работы вошли в Систему. </w:t>
      </w:r>
      <w:r>
        <w:rPr>
          <w:i/>
          <w:color w:val="000000"/>
          <w:sz w:val="20"/>
        </w:rPr>
        <w:t>Вопреки всем теориям и конкретному здравому смыслу.</w:t>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w:t>
      </w:r>
      <w:r>
        <w:rPr>
          <w:rFonts w:eastAsia="Times New Roman"/>
          <w:color w:val="000000"/>
          <w:sz w:val="20"/>
        </w:rPr>
        <w:t xml:space="preserve"> </w:t>
      </w:r>
      <w:r>
        <w:rPr>
          <w:color w:val="000000"/>
          <w:sz w:val="20"/>
        </w:rPr>
        <w:t>Непостижимым с точки зрения обывателя недугом “лопатизма” – то есть копания шурфов с целью обрести новые спелестологические закрома – в семидесятые и восьмидесятые годы было сражено большинство спелестологов. Иные пейзажи в районах, обещавших Системы, выглядели так, словно там джек-лондоновские старатели добывали золото, не щадя живота своего.</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 Пещер не нашли. Шурфовые поля остались.</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И остались прекрасные каменоломни, числом более тысячи, что были вскрыты с первой же попытки.</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ab/>
        <w:t>– ну, со второй. Или с третьей, четвёртой.</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Не смотря на усталость и как бы зримую правоту спелеопессимистов.</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Не смотря на гэбэшные взрывы, карстовые процессы и оползни склонов.</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ab/>
        <w:tab/>
        <w:t>: ЧЕСТЬ И ХВАЛА ИХ КОПАТЕЛЯМ.</w:t>
      </w:r>
    </w:p>
    <w:p>
      <w:pPr>
        <w:pStyle w:val="Style9"/>
        <w:widowControl w:val="false"/>
        <w:tabs>
          <w:tab w:val="clear" w:pos="708"/>
          <w:tab w:val="left" w:pos="2340" w:leader="none"/>
          <w:tab w:val="left" w:pos="3960" w:leader="none"/>
          <w:tab w:val="left" w:pos="5580" w:leader="none"/>
        </w:tabs>
        <w:spacing w:before="0" w:after="0"/>
        <w:ind w:right="99" w:firstLine="540"/>
        <w:jc w:val="both"/>
        <w:rPr>
          <w:i/>
          <w:i/>
          <w:color w:val="000000"/>
          <w:sz w:val="20"/>
        </w:rPr>
      </w:pPr>
      <w:r>
        <w:rPr>
          <w:i/>
          <w:color w:val="000000"/>
          <w:sz w:val="20"/>
        </w:rPr>
        <w:t>Помните: высший триумф в жизни каждого спелестолога — найти и вскрыть неизвестную никому каменоломню.</w:t>
      </w:r>
      <w:r>
        <w:br w:type="page"/>
      </w:r>
    </w:p>
    <w:p>
      <w:pPr>
        <w:pStyle w:val="Style9"/>
        <w:widowControl w:val="false"/>
        <w:tabs>
          <w:tab w:val="clear" w:pos="708"/>
          <w:tab w:val="left" w:pos="2340" w:leader="none"/>
          <w:tab w:val="left" w:pos="3960" w:leader="none"/>
          <w:tab w:val="left" w:pos="5580" w:leader="none"/>
        </w:tabs>
        <w:spacing w:before="0" w:after="0"/>
        <w:ind w:right="99" w:hanging="0"/>
        <w:jc w:val="center"/>
        <w:rPr>
          <w:i/>
          <w:i/>
          <w:color w:val="000000"/>
          <w:sz w:val="20"/>
        </w:rPr>
      </w:pPr>
      <w:r>
        <w:rPr>
          <w:i/>
          <w:color w:val="000000"/>
          <w:sz w:val="20"/>
        </w:rPr>
      </w:r>
    </w:p>
    <w:p>
      <w:pPr>
        <w:pStyle w:val="Heading3"/>
        <w:keepNext w:val="false"/>
        <w:ind w:right="99" w:firstLine="540"/>
        <w:rPr>
          <w:b/>
          <w:b/>
          <w:iCs w:val="false"/>
          <w:sz w:val="24"/>
        </w:rPr>
      </w:pPr>
      <w:bookmarkStart w:id="106" w:name="__RefHeading___Toc147642247"/>
      <w:bookmarkEnd w:id="106"/>
      <w:r>
        <w:rPr>
          <w:b/>
          <w:iCs w:val="false"/>
          <w:sz w:val="24"/>
        </w:rPr>
        <w:t>“</w:t>
      </w:r>
      <w:r>
        <w:rPr>
          <w:b/>
          <w:iCs w:val="false"/>
          <w:sz w:val="24"/>
        </w:rPr>
        <w:t>НЕ ПРОСТО — А ОЧЕНЬ ПРОСТО!”</w:t>
      </w:r>
    </w:p>
    <w:p>
      <w:pPr>
        <w:pStyle w:val="Normal"/>
        <w:widowControl w:val="false"/>
        <w:ind w:right="99" w:hanging="0"/>
        <w:jc w:val="center"/>
        <w:rPr>
          <w:b/>
          <w:b/>
          <w:i/>
          <w:i/>
          <w:iCs/>
          <w:sz w:val="20"/>
        </w:rPr>
      </w:pPr>
      <w:r>
        <w:rPr>
          <w:b/>
          <w:i/>
          <w:iCs/>
          <w:sz w:val="20"/>
        </w:rPr>
      </w:r>
    </w:p>
    <w:p>
      <w:pPr>
        <w:pStyle w:val="Normal"/>
        <w:widowControl w:val="false"/>
        <w:ind w:right="99" w:hanging="0"/>
        <w:jc w:val="center"/>
        <w:rPr/>
      </w:pPr>
      <w:r>
        <w:rPr>
          <w:b/>
          <w:i/>
          <w:iCs/>
        </w:rPr>
        <w:t>–“</w:t>
      </w:r>
      <w:r>
        <w:rPr>
          <w:b/>
          <w:i/>
          <w:iCs/>
        </w:rPr>
        <w:t>ВЫ НАМ НЕОДНОКРАТНО СПРОСИЛИ?..”</w:t>
      </w:r>
    </w:p>
    <w:p>
      <w:pPr>
        <w:pStyle w:val="Normal"/>
        <w:widowControl w:val="false"/>
        <w:ind w:right="99" w:hanging="0"/>
        <w:rPr>
          <w:b/>
          <w:b/>
          <w:i/>
          <w:i/>
          <w:iCs/>
        </w:rPr>
      </w:pPr>
      <w:r>
        <w:rPr>
          <w:b/>
          <w:i/>
          <w:iCs/>
        </w:rPr>
      </w:r>
    </w:p>
    <w:p>
      <w:pPr>
        <w:pStyle w:val="Normal"/>
        <w:widowControl w:val="false"/>
        <w:tabs>
          <w:tab w:val="clear" w:pos="708"/>
          <w:tab w:val="left" w:pos="1800" w:leader="none"/>
        </w:tabs>
        <w:ind w:right="99" w:hanging="0"/>
        <w:rPr>
          <w:sz w:val="20"/>
          <w:szCs w:val="20"/>
        </w:rPr>
      </w:pPr>
      <w:r>
        <w:rPr>
          <w:sz w:val="20"/>
          <w:szCs w:val="20"/>
        </w:rPr>
      </w:r>
    </w:p>
    <w:p>
      <w:pPr>
        <w:pStyle w:val="Normal"/>
        <w:widowControl w:val="false"/>
        <w:ind w:right="99" w:hanging="0"/>
        <w:jc w:val="right"/>
        <w:rPr>
          <w:i/>
          <w:i/>
          <w:sz w:val="20"/>
          <w:szCs w:val="20"/>
        </w:rPr>
      </w:pPr>
      <w:r>
        <w:rPr>
          <w:i/>
          <w:sz w:val="20"/>
          <w:szCs w:val="20"/>
        </w:rPr>
        <w:t>«Никаких проблем!»</w:t>
      </w:r>
    </w:p>
    <w:p>
      <w:pPr>
        <w:pStyle w:val="Normal"/>
        <w:widowControl w:val="false"/>
        <w:ind w:right="99" w:hanging="0"/>
        <w:rPr>
          <w:i/>
          <w:i/>
          <w:sz w:val="20"/>
          <w:szCs w:val="20"/>
        </w:rPr>
      </w:pPr>
      <w:r>
        <w:rPr>
          <w:i/>
          <w:sz w:val="20"/>
          <w:szCs w:val="20"/>
        </w:rPr>
      </w:r>
    </w:p>
    <w:p>
      <w:pPr>
        <w:pStyle w:val="Normal"/>
        <w:widowControl w:val="false"/>
        <w:ind w:right="99" w:hanging="0"/>
        <w:rPr>
          <w:sz w:val="20"/>
          <w:szCs w:val="20"/>
        </w:rPr>
      </w:pPr>
      <w:r>
        <w:rPr>
          <w:sz w:val="20"/>
          <w:szCs w:val="20"/>
        </w:rPr>
      </w:r>
    </w:p>
    <w:p>
      <w:pPr>
        <w:pStyle w:val="Normal"/>
        <w:widowControl w:val="false"/>
        <w:ind w:right="99" w:firstLine="540"/>
        <w:rPr/>
      </w:pPr>
      <w:bookmarkStart w:id="107" w:name="__RefHeading___Toc147642248"/>
      <w:bookmarkEnd w:id="107"/>
      <w:r>
        <w:rPr>
          <w:rStyle w:val="4"/>
          <w:b/>
          <w:bCs/>
          <w:color w:val="000000"/>
          <w:sz w:val="20"/>
        </w:rPr>
        <w:t>МОЖНО-ЛИ ОРИЕНТИРОВАТЬСЯ ПОД ЗЕМЛЁЙ БЕЗ СВЕТА?</w:t>
      </w:r>
    </w:p>
    <w:p>
      <w:pPr>
        <w:pStyle w:val="Normal"/>
        <w:widowControl w:val="false"/>
        <w:ind w:right="99" w:hanging="0"/>
        <w:rPr/>
      </w:pPr>
      <w:r>
        <w:rPr>
          <w:rStyle w:val="4"/>
          <w:b/>
          <w:bCs/>
          <w:color w:val="000000"/>
          <w:sz w:val="20"/>
          <w:szCs w:val="20"/>
        </w:rPr>
        <w:tab/>
      </w:r>
    </w:p>
    <w:p>
      <w:pPr>
        <w:pStyle w:val="Normal"/>
        <w:widowControl w:val="false"/>
        <w:tabs>
          <w:tab w:val="clear" w:pos="708"/>
          <w:tab w:val="left" w:pos="1620" w:leader="none"/>
          <w:tab w:val="left" w:pos="3960" w:leader="none"/>
        </w:tabs>
        <w:ind w:right="99" w:firstLine="540"/>
        <w:jc w:val="both"/>
        <w:rPr/>
      </w:pPr>
      <w:r>
        <w:rPr>
          <w:sz w:val="20"/>
          <w:szCs w:val="20"/>
        </w:rPr>
        <w:tab/>
        <w:tab/>
      </w:r>
      <w:r>
        <w:rPr>
          <w:i/>
          <w:sz w:val="20"/>
          <w:szCs w:val="20"/>
        </w:rPr>
        <w:t>: Инфравидение появляется под землёй с первой шишкой.</w:t>
      </w:r>
      <w:r>
        <w:rPr>
          <w:sz w:val="20"/>
          <w:szCs w:val="20"/>
        </w:rPr>
        <w:t xml:space="preserve"> Чем сильней контакт с породой, тем больший радиус вокруг себя можно разглядеть! И так как принцип понятен, теперь короткими перебежками ( от контакта к контакту ) продвигайтесь вперед! Главное: в момент контакта разглядеть, где находишься, и определить вектор движения. Со временем ты настолько сливаешься с породой, что становишься таким же прочным! </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szCs w:val="20"/>
        </w:rPr>
        <w:t>После того как вы прошли курс “молодого бойца”, вам открываются самые простые законы миро</w:t>
      </w:r>
      <w:r>
        <w:rPr>
          <w:color w:val="000000"/>
          <w:sz w:val="20"/>
        </w:rPr>
        <w:t xml:space="preserve">здания. </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Например: порода имеет свой положительный заряд. С этим согласятся все – т.к. после прохождения курса “молодого бойца” вы получаете тоже положительный заряд. И довольно офигительный. Как ни странно, но этот факт проверен! В результате мы имеем два положительных заряда, а они, как известно, отталкиваются друг от друга. Результат — фантастический!!! Что-то вроде того, что происходит с летучими мышами,– и не говорите о какой-то там локации: любому, кто видел, как они летают, не сталкиваясь друг с другом и со стенами штреков, ясно: локация тут ни при чём. Да!</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Далее. Постоянно ударяясь об один и тот же камень, кладку, монолит, вы начинаете заранее готовиться к очередной встрече. Причём на расстоянии за 2 метра вы начинаете шарить руками перед собой, зажмуриваться и замедлять движение в благоговейном трепете, ожидая долгожданную встречу со “старым знакомым”. Этот аномальный эффект нам не понятен; здесь лучше обратится к психологам – они должны знать, как эта “фобия” называется.</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Ну а если серьёзно — когда вы двигаетесь по какому-то маршруту, надо больше внимания обращать на камни, крепи, ходы. На их расположение. После десятикратного следования по одному и тому же маршруту у вас появляется так называемая мышечная память. И когда вы будете двигаться по этому маршруту без света, ваши мышцы будут помнить всю последовательность движений,– вам останется только в памяти прокручивать уже знакомый маршрут и тем самым проверять себя. Ну, а об этом феномене надо спрашивать, наверное, у самого Создателя: это он наделил нас всевозможной памятью, нам остаётся только научиться пользоваться ею. </w:t>
      </w:r>
    </w:p>
    <w:p>
      <w:pPr>
        <w:pStyle w:val="Style9"/>
        <w:widowControl w:val="false"/>
        <w:tabs>
          <w:tab w:val="clear" w:pos="708"/>
          <w:tab w:val="left" w:pos="2340" w:leader="none"/>
          <w:tab w:val="left" w:pos="3960" w:leader="none"/>
        </w:tabs>
        <w:spacing w:before="0" w:after="0"/>
        <w:ind w:right="99" w:firstLine="709"/>
        <w:jc w:val="both"/>
        <w:rPr>
          <w:color w:val="000000"/>
          <w:sz w:val="20"/>
        </w:rPr>
      </w:pPr>
      <w:r>
        <w:rPr>
          <w:color w:val="000000"/>
          <w:sz w:val="20"/>
        </w:rPr>
      </w:r>
    </w:p>
    <w:p>
      <w:pPr>
        <w:pStyle w:val="Style9"/>
        <w:widowControl w:val="false"/>
        <w:tabs>
          <w:tab w:val="clear" w:pos="708"/>
          <w:tab w:val="left" w:pos="2340" w:leader="none"/>
          <w:tab w:val="left" w:pos="3960" w:leader="none"/>
        </w:tabs>
        <w:spacing w:before="0" w:after="0"/>
        <w:ind w:right="99" w:firstLine="709"/>
        <w:jc w:val="both"/>
        <w:rPr>
          <w:color w:val="000000"/>
          <w:sz w:val="20"/>
        </w:rPr>
      </w:pPr>
      <w:r>
        <w:rPr>
          <w:color w:val="000000"/>
          <w:sz w:val="20"/>
        </w:rPr>
      </w:r>
    </w:p>
    <w:p>
      <w:pPr>
        <w:pStyle w:val="Normal"/>
        <w:widowControl w:val="false"/>
        <w:ind w:right="99" w:firstLine="540"/>
        <w:rPr/>
      </w:pPr>
      <w:bookmarkStart w:id="108" w:name="__RefHeading___Toc147642249"/>
      <w:r>
        <w:rPr>
          <w:rStyle w:val="4"/>
          <w:b/>
          <w:bCs/>
          <w:color w:val="000000"/>
          <w:sz w:val="20"/>
        </w:rPr>
        <w:t>КАК ЛУЧШЕ ПРОХОДИТЬ ШКУРНИКИ?</w:t>
      </w:r>
      <w:bookmarkEnd w:id="108"/>
      <w:r>
        <w:rPr>
          <w:rStyle w:val="4"/>
          <w:b/>
          <w:bCs/>
          <w:color w:val="000000"/>
          <w:sz w:val="20"/>
        </w:rPr>
        <w:t xml:space="preserve"> </w:t>
      </w:r>
    </w:p>
    <w:p>
      <w:pPr>
        <w:pStyle w:val="Normal"/>
        <w:widowControl w:val="false"/>
        <w:ind w:right="99" w:firstLine="540"/>
        <w:rPr>
          <w:rStyle w:val="4"/>
          <w:b/>
          <w:b/>
          <w:bCs/>
          <w:color w:val="000000"/>
          <w:sz w:val="20"/>
          <w:szCs w:val="20"/>
        </w:rPr>
      </w:pPr>
      <w:r>
        <w:rPr/>
      </w:r>
    </w:p>
    <w:p>
      <w:pPr>
        <w:pStyle w:val="Normal"/>
        <w:widowControl w:val="false"/>
        <w:tabs>
          <w:tab w:val="clear" w:pos="708"/>
          <w:tab w:val="left" w:pos="2340" w:leader="none"/>
          <w:tab w:val="left" w:pos="3960" w:leader="none"/>
          <w:tab w:val="left" w:pos="5760" w:leader="none"/>
        </w:tabs>
        <w:ind w:right="99" w:firstLine="540"/>
        <w:jc w:val="both"/>
        <w:rPr/>
      </w:pPr>
      <w:r>
        <w:rPr>
          <w:rStyle w:val="4"/>
          <w:bCs/>
          <w:i w:val="false"/>
          <w:color w:val="000000"/>
          <w:sz w:val="20"/>
          <w:szCs w:val="20"/>
        </w:rPr>
        <w:t xml:space="preserve">: </w:t>
      </w:r>
      <w:r>
        <w:rPr>
          <w:sz w:val="20"/>
          <w:szCs w:val="20"/>
        </w:rPr>
        <w:t>Всё зависит от того, как вы хотите, чтобы вас оттуда доставали. А также от избранного девиза &lt; типовые образцы: “В последний путь!”, “В последний раз!”, “В первый и в последний раз!”, “Все там будем!”, “Под землёй всем места хватит” и так далее,– однако автор придерживается ориентировки имени Л. Кэрролла: «Прежде чем лезть в какую-нибудь дырку, внимательно подумай: как я оттуда вылезу?..» &gt;.</w:t>
      </w:r>
    </w:p>
    <w:p>
      <w:pPr>
        <w:pStyle w:val="Style9"/>
        <w:widowControl w:val="false"/>
        <w:tabs>
          <w:tab w:val="clear" w:pos="708"/>
          <w:tab w:val="left" w:pos="1800" w:leader="none"/>
          <w:tab w:val="left" w:pos="2340" w:leader="none"/>
          <w:tab w:val="left" w:pos="3960" w:leader="none"/>
          <w:tab w:val="left" w:pos="5760" w:leader="none"/>
        </w:tabs>
        <w:spacing w:before="0" w:after="0"/>
        <w:ind w:right="99" w:firstLine="540"/>
        <w:jc w:val="both"/>
        <w:rPr/>
      </w:pPr>
      <w:r>
        <w:rPr>
          <w:color w:val="000000"/>
          <w:sz w:val="20"/>
        </w:rPr>
        <w:tab/>
        <w:tab/>
        <w:t>— Тем не менее, проходить узости можно множеством способов; каждый выбирает удобный лично для себя. Есть варианты прохождения на животе или на спине. Многое зависит также и от положения рук.</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Для достижения наибольшего проникающего эффекта можно ринуться в с трудом обнаруженную узость вперёд головой, с размаху:</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ab/>
        <w:t>а) На животе – обе руки согнуты в локтях и находятся под грудью, или чуть впереди и по бокам. Этот способ ещё называют “по-пластунски”. Его можно применять в широких, но низких проходах. При этом у вас задействованы руки, локти, поясница и ноги.</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ab/>
        <w:t>б) На животе – обе руки вперёд. Такой способ удобен для прохождения очень узких проходов, при этом у вас основная нагрузка выпадает на ноги, т.к. руками некоторое время нельзя воспользоваться из-за узости прохода. Тут главное контролировать себя и не поддаваться панике. Во время такого прохождения вы чувствуете себя связанным по рукам и ногам и совершенно беспомощным. Поэтому не рискуйте это проделывать в одиночку, надо чтобы кто-то был рядом.</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ab/>
        <w:t>в) На животе,– одна рука вперёд, вторая согнута в локте и находится под грудью. Этот способ удобен для прохождения менее узких проходов, но недостаточных для прохождения по-пластунски. Здесь у вас работают ноги и одна рука, что облегчает прохождение узости.</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ab/>
        <w:t>г) На животе; одна рука вперёд, вторая вдоль тела. Так проходятся узости, где важен манёвр, но нет возможности прохождения с рукой, согнутой в локте. В этой позе вы можете вращаться вокруг своей оси, а также использовать руку, которая находиться вдоль тела для того, чтобы вытянуть себя назад при необходимости. При движении у вас задействованы ноги, одно плечо и частично руки. Этот вариант удобен, потому как второй рукой можно одёрнуть собравшуюся в результате прохода через узость одежду – что немаловажно.</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ab/>
        <w:t>д) На спине, обе руки вдоль тела. Так удобно проходить узости с достаточно ровной поверхностью, с уклоном наверх. Там где надо подниматься наверх и достаточно широко для манёвра руками, можно идти и руками вперёд — вытягивая себя из узостей, ухватившись за выступы руками.</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Альтернативный способ движения – “вперёд ногами” – хорош при покорении вертикальных шкуродёров ( лифтов ) в направлении сверху вниз. Но плох тем, что на ногах не водится глаз. А значит, вы можете “затупиковаться на ощупь” в десяти сантиметрах от зримого иным образом прохода-продолжения…</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А вообще-то умный человек, заползая в шкурник, автоматически преодолевает его единственно возможным оптимальным способом; дураку же советовать бесполезно.</w:t>
      </w:r>
    </w:p>
    <w:p>
      <w:pPr>
        <w:pStyle w:val="Style9"/>
        <w:widowControl w:val="false"/>
        <w:tabs>
          <w:tab w:val="clear" w:pos="708"/>
          <w:tab w:val="left" w:pos="2340" w:leader="none"/>
          <w:tab w:val="left" w:pos="3960" w:leader="none"/>
        </w:tabs>
        <w:spacing w:before="0" w:after="0"/>
        <w:ind w:right="99" w:firstLine="540"/>
        <w:jc w:val="both"/>
        <w:rPr>
          <w:b/>
          <w:b/>
          <w:bCs/>
          <w:color w:val="000000"/>
          <w:sz w:val="20"/>
        </w:rPr>
      </w:pPr>
      <w:r>
        <w:rPr>
          <w:b/>
          <w:bCs/>
          <w:color w:val="000000"/>
          <w:sz w:val="20"/>
        </w:rPr>
      </w:r>
    </w:p>
    <w:p>
      <w:pPr>
        <w:pStyle w:val="Style9"/>
        <w:widowControl w:val="false"/>
        <w:tabs>
          <w:tab w:val="clear" w:pos="708"/>
          <w:tab w:val="left" w:pos="2340" w:leader="none"/>
          <w:tab w:val="left" w:pos="3960" w:leader="none"/>
        </w:tabs>
        <w:spacing w:before="0" w:after="0"/>
        <w:ind w:right="99" w:firstLine="540"/>
        <w:jc w:val="both"/>
        <w:rPr>
          <w:b/>
          <w:b/>
          <w:bCs/>
          <w:color w:val="000000"/>
          <w:sz w:val="20"/>
        </w:rPr>
      </w:pPr>
      <w:r>
        <w:rPr>
          <w:b/>
          <w:bCs/>
          <w:color w:val="000000"/>
          <w:sz w:val="20"/>
        </w:rPr>
      </w:r>
    </w:p>
    <w:p>
      <w:pPr>
        <w:pStyle w:val="Style9"/>
        <w:widowControl w:val="false"/>
        <w:tabs>
          <w:tab w:val="clear" w:pos="708"/>
          <w:tab w:val="left" w:pos="2340" w:leader="none"/>
          <w:tab w:val="left" w:pos="3960" w:leader="none"/>
        </w:tabs>
        <w:spacing w:before="0" w:after="0"/>
        <w:ind w:right="99" w:firstLine="540"/>
        <w:jc w:val="both"/>
        <w:rPr>
          <w:rStyle w:val="4"/>
          <w:bCs/>
          <w:i w:val="false"/>
          <w:i w:val="false"/>
          <w:color w:val="000000"/>
          <w:sz w:val="20"/>
        </w:rPr>
      </w:pPr>
      <w:bookmarkStart w:id="109" w:name="__RefHeading___Toc147642251"/>
      <w:r>
        <w:rPr>
          <w:rStyle w:val="4"/>
          <w:b/>
          <w:bCs/>
          <w:color w:val="000000"/>
          <w:sz w:val="20"/>
        </w:rPr>
        <w:t>КАК РАЗВЕРНУТЬСЯ В УЗКОМ МЕСТЕ?</w:t>
      </w:r>
      <w:bookmarkEnd w:id="109"/>
      <w:r>
        <w:rPr>
          <w:rStyle w:val="4"/>
          <w:b/>
          <w:bCs/>
          <w:color w:val="000000"/>
          <w:sz w:val="20"/>
        </w:rPr>
        <w:t xml:space="preserve"> </w:t>
      </w:r>
    </w:p>
    <w:p>
      <w:pPr>
        <w:pStyle w:val="Normal"/>
        <w:widowControl w:val="false"/>
        <w:ind w:right="99" w:firstLine="540"/>
        <w:jc w:val="both"/>
        <w:rPr>
          <w:rStyle w:val="4"/>
          <w:bCs/>
          <w:i w:val="false"/>
          <w:i w:val="false"/>
          <w:color w:val="000000"/>
          <w:sz w:val="20"/>
          <w:szCs w:val="20"/>
        </w:rPr>
      </w:pPr>
      <w:r>
        <w:rPr/>
      </w:r>
    </w:p>
    <w:p>
      <w:pPr>
        <w:pStyle w:val="Normal"/>
        <w:widowControl w:val="false"/>
        <w:tabs>
          <w:tab w:val="clear" w:pos="708"/>
          <w:tab w:val="left" w:pos="2340" w:leader="none"/>
          <w:tab w:val="left" w:pos="3960" w:leader="none"/>
        </w:tabs>
        <w:ind w:right="99" w:firstLine="540"/>
        <w:jc w:val="both"/>
        <w:rPr/>
      </w:pPr>
      <w:r>
        <w:rPr>
          <w:rStyle w:val="4"/>
          <w:bCs/>
          <w:i w:val="false"/>
          <w:color w:val="000000"/>
          <w:sz w:val="20"/>
          <w:szCs w:val="20"/>
        </w:rPr>
        <w:tab/>
        <w:tab/>
        <w:t xml:space="preserve">: </w:t>
      </w:r>
      <w:r>
        <w:rPr>
          <w:sz w:val="20"/>
          <w:szCs w:val="20"/>
        </w:rPr>
        <w:t>Легко – по крайней мере для тех, кто либо умеет это делать, либо осознаёт безумность данной попытки. И не страдая фигнёй, прибегает к отходняку из пленившей узости задним ходом.</w:t>
      </w:r>
    </w:p>
    <w:p>
      <w:pPr>
        <w:pStyle w:val="Normal"/>
        <w:widowControl w:val="false"/>
        <w:ind w:right="99" w:firstLine="540"/>
        <w:rPr>
          <w:sz w:val="20"/>
          <w:szCs w:val="20"/>
        </w:rPr>
      </w:pPr>
      <w:r>
        <w:rPr>
          <w:sz w:val="20"/>
          <w:szCs w:val="20"/>
        </w:rPr>
        <w:t>Но поскольку опыт – дело наживное, пара советов:</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1) Забудьте всяческий бред о йогических учениях, “энергетике”, “пределе гибкости организма” и “прочности скелета”.</w:t>
      </w:r>
    </w:p>
    <w:p>
      <w:pPr>
        <w:pStyle w:val="Style9"/>
        <w:widowControl w:val="false"/>
        <w:tabs>
          <w:tab w:val="clear" w:pos="708"/>
          <w:tab w:val="left" w:pos="2340" w:leader="none"/>
          <w:tab w:val="left" w:pos="3960" w:leader="none"/>
        </w:tabs>
        <w:spacing w:before="0" w:after="0"/>
        <w:ind w:right="99" w:firstLine="540"/>
        <w:jc w:val="both"/>
        <w:rPr/>
      </w:pPr>
      <w:r>
        <w:rPr>
          <w:color w:val="000000"/>
          <w:sz w:val="20"/>
        </w:rPr>
        <w:t>2) Разворачивайтесь смело – коль вам показалось, что можно развернуться. Помните одно: если вы свернулись в неразворачиваемую букву “зю” – это не значит, что принять первоначальное положение никогда боле не удастся. Как свернулись – так и развернётесь. Разве что порвёте пару связок, потянете мышцы так, что на месяц выйдите из строя,– ну, ещё заработаете несколько хронических недомоганий от переохлаждения. И пару нервных срывов, после которых не то, что под землю – под себя ходить не сможете.</w:t>
      </w:r>
    </w:p>
    <w:p>
      <w:pPr>
        <w:pStyle w:val="Style9"/>
        <w:widowControl w:val="false"/>
        <w:tabs>
          <w:tab w:val="clear" w:pos="708"/>
          <w:tab w:val="left" w:pos="2340" w:leader="none"/>
          <w:tab w:val="left" w:pos="3960" w:leader="none"/>
        </w:tabs>
        <w:spacing w:before="0" w:after="0"/>
        <w:ind w:right="99" w:firstLine="540"/>
        <w:jc w:val="both"/>
        <w:rPr>
          <w:b/>
          <w:b/>
          <w:bCs/>
          <w:color w:val="000000"/>
          <w:sz w:val="20"/>
        </w:rPr>
      </w:pPr>
      <w:r>
        <w:rPr>
          <w:b/>
          <w:bCs/>
          <w:color w:val="000000"/>
          <w:sz w:val="20"/>
        </w:rPr>
      </w:r>
    </w:p>
    <w:p>
      <w:pPr>
        <w:pStyle w:val="Style9"/>
        <w:widowControl w:val="false"/>
        <w:tabs>
          <w:tab w:val="clear" w:pos="708"/>
          <w:tab w:val="left" w:pos="2340" w:leader="none"/>
          <w:tab w:val="left" w:pos="3960" w:leader="none"/>
        </w:tabs>
        <w:spacing w:before="0" w:after="0"/>
        <w:ind w:right="99" w:firstLine="540"/>
        <w:jc w:val="both"/>
        <w:rPr>
          <w:b/>
          <w:b/>
          <w:bCs/>
          <w:color w:val="000000"/>
          <w:sz w:val="20"/>
        </w:rPr>
      </w:pPr>
      <w:r>
        <w:rPr>
          <w:b/>
          <w:bCs/>
          <w:color w:val="000000"/>
          <w:sz w:val="20"/>
        </w:rPr>
      </w:r>
    </w:p>
    <w:p>
      <w:pPr>
        <w:pStyle w:val="Style9"/>
        <w:widowControl w:val="false"/>
        <w:tabs>
          <w:tab w:val="clear" w:pos="708"/>
          <w:tab w:val="left" w:pos="2340" w:leader="none"/>
          <w:tab w:val="left" w:pos="3960" w:leader="none"/>
        </w:tabs>
        <w:spacing w:before="0" w:after="0"/>
        <w:ind w:right="99" w:firstLine="540"/>
        <w:jc w:val="both"/>
        <w:rPr>
          <w:rStyle w:val="4"/>
          <w:bCs/>
          <w:i w:val="false"/>
          <w:i w:val="false"/>
          <w:color w:val="000000"/>
          <w:sz w:val="20"/>
        </w:rPr>
      </w:pPr>
      <w:bookmarkStart w:id="110" w:name="__RefHeading___Toc147642253"/>
      <w:r>
        <w:rPr>
          <w:rStyle w:val="4"/>
          <w:b/>
          <w:bCs/>
          <w:color w:val="000000"/>
          <w:sz w:val="20"/>
        </w:rPr>
        <w:t>КАК ОБОРУДОВАТЬ ВОДОКАП?</w:t>
      </w:r>
      <w:bookmarkEnd w:id="110"/>
      <w:r>
        <w:rPr>
          <w:rStyle w:val="4"/>
          <w:b/>
          <w:bCs/>
          <w:color w:val="000000"/>
          <w:sz w:val="20"/>
        </w:rPr>
        <w:t xml:space="preserve"> </w:t>
      </w:r>
    </w:p>
    <w:p>
      <w:pPr>
        <w:pStyle w:val="Style9"/>
        <w:widowControl w:val="false"/>
        <w:tabs>
          <w:tab w:val="clear" w:pos="708"/>
          <w:tab w:val="left" w:pos="2340" w:leader="none"/>
          <w:tab w:val="left" w:pos="3960" w:leader="none"/>
        </w:tabs>
        <w:spacing w:before="0" w:after="0"/>
        <w:ind w:right="99" w:firstLine="540"/>
        <w:jc w:val="both"/>
        <w:rPr>
          <w:rStyle w:val="4"/>
          <w:b/>
          <w:b/>
          <w:bCs/>
          <w:i w:val="false"/>
          <w:i w:val="false"/>
          <w:color w:val="000000"/>
          <w:sz w:val="20"/>
        </w:rPr>
      </w:pPr>
      <w:r>
        <w:rPr/>
      </w:r>
    </w:p>
    <w:p>
      <w:pPr>
        <w:pStyle w:val="Style9"/>
        <w:widowControl w:val="false"/>
        <w:tabs>
          <w:tab w:val="clear" w:pos="708"/>
          <w:tab w:val="left" w:pos="2340" w:leader="none"/>
          <w:tab w:val="left" w:pos="3960" w:leader="none"/>
        </w:tabs>
        <w:spacing w:before="0" w:after="0"/>
        <w:ind w:right="99" w:firstLine="540"/>
        <w:jc w:val="both"/>
        <w:rPr/>
      </w:pPr>
      <w:r>
        <w:rPr>
          <w:bCs/>
          <w:color w:val="000000"/>
          <w:sz w:val="20"/>
        </w:rPr>
        <w:tab/>
        <w:t>: Не задача для любого, страдающего от жажды спелестолога — по крайней мере в Системе, где есть капёж воды со свода с интервалом падения капель не более минуты.</w:t>
      </w:r>
    </w:p>
    <w:p>
      <w:pPr>
        <w:pStyle w:val="Style9"/>
        <w:widowControl w:val="false"/>
        <w:tabs>
          <w:tab w:val="clear" w:pos="708"/>
          <w:tab w:val="left" w:pos="2340" w:leader="none"/>
          <w:tab w:val="left" w:pos="3960" w:leader="none"/>
        </w:tabs>
        <w:spacing w:before="0" w:after="0"/>
        <w:ind w:right="99" w:firstLine="540"/>
        <w:jc w:val="both"/>
        <w:rPr/>
      </w:pPr>
      <w:r>
        <w:rPr>
          <w:bCs/>
          <w:color w:val="000000"/>
          <w:sz w:val="20"/>
        </w:rPr>
        <w:t>Перво-наперво найдите такое место. Под плитой с падающими каплями разверните полиэтиленовый лист. Сделайте в центре отверстие. К краям привяжите капроновые нити. Найдите в стенах этого грота щели ( по возможности на продолжении диагоналей листа ), в которые можно загнать деревянные либо металлические клинья. Скомстролите эти клинья из подручного материала. Или примените готовые скальные крючья, если они у вас есть. Можно использовать строительные дюбеля. К крючьям или клиньям привяжите капроновые нити, идущие от полиэтилена и натяните их так, чтобы средина листа провисала. Для утяжеления полиэтилена и фиксации центра в одном положении положите туда небольшой камушек.</w:t>
      </w:r>
    </w:p>
    <w:p>
      <w:pPr>
        <w:pStyle w:val="Style9"/>
        <w:widowControl w:val="false"/>
        <w:tabs>
          <w:tab w:val="clear" w:pos="708"/>
          <w:tab w:val="left" w:pos="2340" w:leader="none"/>
          <w:tab w:val="left" w:pos="3960" w:leader="none"/>
        </w:tabs>
        <w:spacing w:before="0" w:after="0"/>
        <w:ind w:right="99" w:firstLine="540"/>
        <w:jc w:val="both"/>
        <w:rPr/>
      </w:pPr>
      <w:r>
        <w:rPr>
          <w:bCs/>
          <w:color w:val="000000"/>
          <w:sz w:val="20"/>
        </w:rPr>
        <w:t xml:space="preserve">Под отверстие поставьте кан или тазик, кастрюлю, ведро, канистру со срезанной стенкой,– </w:t>
      </w:r>
      <w:r>
        <w:rPr>
          <w:bCs/>
          <w:color w:val="000000"/>
          <w:sz w:val="20"/>
          <w:lang w:val="en-US"/>
        </w:rPr>
        <w:t>etc</w:t>
      </w:r>
      <w:r>
        <w:rPr>
          <w:bCs/>
          <w:color w:val="000000"/>
          <w:sz w:val="20"/>
        </w:rPr>
        <w:t>.</w:t>
      </w:r>
    </w:p>
    <w:p>
      <w:pPr>
        <w:pStyle w:val="Style9"/>
        <w:widowControl w:val="false"/>
        <w:tabs>
          <w:tab w:val="clear" w:pos="708"/>
          <w:tab w:val="left" w:pos="2340" w:leader="none"/>
          <w:tab w:val="left" w:pos="3960" w:leader="none"/>
        </w:tabs>
        <w:spacing w:before="0" w:after="0"/>
        <w:ind w:right="99" w:firstLine="540"/>
        <w:jc w:val="both"/>
        <w:rPr/>
      </w:pPr>
      <w:r>
        <w:rPr>
          <w:bCs/>
          <w:color w:val="000000"/>
          <w:sz w:val="20"/>
        </w:rPr>
        <w:tab/>
        <w:tab/>
        <w:t>: Водокап готов. Остаётся только украсить его соответствующей прикольной табличкой – она же, как показывает опыт, даёт персональное Имя сотворённому вами источнику живительной влаги. Прекрасны образцы ‘табличечного названия’ никитских водокапов – «Душевая», «Для пуска воды нажать педаль внизу», «Торговля аквариумными рыбками», «Купаться запрещено!» и «Дельфинарий». Постарайтесь для вашего творения украсть табличку не хуже. [ Даю наколку: ни разу ещё под землёй не видел дорожного знака “набережная” или “причал” ( там машина падает с уступа в воду ) и речного знака “пристань” ( в виде якоря ). По-моему, скоммуниздить их не так трудно. Равно как таблички с названиями рек — представьте себе водокап с надписью: «ИСТОК РЕКИ ВОЛГА»… ]</w:t>
      </w:r>
    </w:p>
    <w:p>
      <w:pPr>
        <w:pStyle w:val="Style9"/>
        <w:widowControl w:val="false"/>
        <w:tabs>
          <w:tab w:val="clear" w:pos="708"/>
          <w:tab w:val="left" w:pos="2340" w:leader="none"/>
          <w:tab w:val="left" w:pos="3960" w:leader="none"/>
        </w:tabs>
        <w:spacing w:before="0" w:after="0"/>
        <w:ind w:right="99" w:firstLine="540"/>
        <w:jc w:val="both"/>
        <w:rPr>
          <w:bCs/>
          <w:color w:val="000000"/>
          <w:sz w:val="20"/>
        </w:rPr>
      </w:pPr>
      <w:r>
        <w:rPr>
          <w:bCs/>
          <w:color w:val="000000"/>
          <w:sz w:val="20"/>
        </w:rPr>
      </w:r>
    </w:p>
    <w:p>
      <w:pPr>
        <w:pStyle w:val="Style9"/>
        <w:widowControl w:val="false"/>
        <w:tabs>
          <w:tab w:val="clear" w:pos="708"/>
          <w:tab w:val="left" w:pos="2340" w:leader="none"/>
          <w:tab w:val="left" w:pos="3960" w:leader="none"/>
        </w:tabs>
        <w:spacing w:before="0" w:after="0"/>
        <w:ind w:right="99" w:firstLine="540"/>
        <w:jc w:val="both"/>
        <w:rPr>
          <w:b/>
          <w:b/>
          <w:bCs/>
          <w:color w:val="000000"/>
          <w:sz w:val="20"/>
        </w:rPr>
      </w:pPr>
      <w:r>
        <w:rPr>
          <w:b/>
          <w:bCs/>
          <w:color w:val="000000"/>
          <w:sz w:val="20"/>
        </w:rPr>
      </w:r>
    </w:p>
    <w:p>
      <w:pPr>
        <w:pStyle w:val="Style9"/>
        <w:widowControl w:val="false"/>
        <w:tabs>
          <w:tab w:val="clear" w:pos="708"/>
          <w:tab w:val="left" w:pos="2340" w:leader="none"/>
          <w:tab w:val="left" w:pos="3960" w:leader="none"/>
        </w:tabs>
        <w:spacing w:before="0" w:after="0"/>
        <w:ind w:right="99" w:firstLine="540"/>
        <w:jc w:val="both"/>
        <w:rPr>
          <w:rStyle w:val="4"/>
          <w:bCs/>
          <w:i w:val="false"/>
          <w:i w:val="false"/>
          <w:color w:val="000000"/>
          <w:sz w:val="20"/>
        </w:rPr>
      </w:pPr>
      <w:bookmarkStart w:id="111" w:name="__RefHeading___Toc147642254"/>
      <w:r>
        <w:rPr>
          <w:rStyle w:val="4"/>
          <w:b/>
          <w:bCs/>
          <w:color w:val="000000"/>
          <w:sz w:val="20"/>
        </w:rPr>
        <w:t>КАК ОБУСТРОИТЬ ГРОТ?..</w:t>
      </w:r>
      <w:bookmarkEnd w:id="111"/>
      <w:r>
        <w:rPr>
          <w:rStyle w:val="4"/>
          <w:b/>
          <w:bCs/>
          <w:color w:val="000000"/>
          <w:sz w:val="20"/>
        </w:rPr>
        <w:t xml:space="preserve"> </w:t>
      </w:r>
    </w:p>
    <w:p>
      <w:pPr>
        <w:pStyle w:val="Normal"/>
        <w:widowControl w:val="false"/>
        <w:ind w:right="99" w:firstLine="540"/>
        <w:jc w:val="both"/>
        <w:rPr>
          <w:rStyle w:val="4"/>
          <w:bCs/>
          <w:i w:val="false"/>
          <w:i w:val="false"/>
          <w:color w:val="000000"/>
          <w:sz w:val="20"/>
          <w:szCs w:val="20"/>
        </w:rPr>
      </w:pPr>
      <w:r>
        <w:rPr/>
      </w:r>
    </w:p>
    <w:p>
      <w:pPr>
        <w:pStyle w:val="Normal"/>
        <w:widowControl w:val="false"/>
        <w:tabs>
          <w:tab w:val="clear" w:pos="708"/>
          <w:tab w:val="left" w:pos="1620" w:leader="none"/>
          <w:tab w:val="left" w:pos="3960" w:leader="none"/>
        </w:tabs>
        <w:ind w:right="99" w:firstLine="540"/>
        <w:jc w:val="both"/>
        <w:rPr/>
      </w:pPr>
      <w:r>
        <w:rPr>
          <w:rStyle w:val="4"/>
          <w:bCs/>
          <w:i w:val="false"/>
          <w:color w:val="000000"/>
          <w:sz w:val="20"/>
          <w:szCs w:val="20"/>
        </w:rPr>
        <w:tab/>
        <w:tab/>
        <w:t xml:space="preserve">: </w:t>
      </w:r>
      <w:r>
        <w:rPr>
          <w:sz w:val="20"/>
          <w:szCs w:val="20"/>
        </w:rPr>
        <w:t>Элементарно. Поскольку оборудование любого стояночного грота явно разделяется на несколько стадий, поэтапно опишем их:</w:t>
      </w:r>
    </w:p>
    <w:p>
      <w:pPr>
        <w:pStyle w:val="3"/>
        <w:tabs>
          <w:tab w:val="clear" w:pos="2268"/>
          <w:tab w:val="left" w:pos="2340" w:leader="none"/>
          <w:tab w:val="left" w:pos="3969" w:leader="none"/>
          <w:tab w:val="left" w:pos="5670" w:leader="none"/>
          <w:tab w:val="left" w:pos="5760" w:leader="none"/>
        </w:tabs>
        <w:ind w:right="99" w:firstLine="540"/>
        <w:rPr/>
      </w:pPr>
      <w:r>
        <w:rPr>
          <w:color w:val="000000"/>
        </w:rPr>
        <w:t> </w:t>
      </w:r>
      <w:r>
        <w:rPr>
          <w:color w:val="000000"/>
        </w:rPr>
        <w:t>... Как известно, ПЕРВАЯ СТАДИЯ оборудования любого грота — поиск его по всей Системе; ненахождение и отчаяние от того, что о создании нужного тебе места для жизни под землёй Природа почему-то не позаботилась.</w:t>
      </w:r>
    </w:p>
    <w:p>
      <w:pPr>
        <w:pStyle w:val="Normal"/>
        <w:widowControl w:val="false"/>
        <w:tabs>
          <w:tab w:val="clear" w:pos="708"/>
          <w:tab w:val="left" w:pos="2340" w:leader="none"/>
          <w:tab w:val="left" w:pos="3960" w:leader="none"/>
          <w:tab w:val="left" w:pos="5760" w:leader="none"/>
        </w:tabs>
        <w:ind w:right="99" w:firstLine="540"/>
        <w:jc w:val="both"/>
        <w:rPr/>
      </w:pPr>
      <w:r>
        <w:rPr>
          <w:sz w:val="20"/>
        </w:rPr>
        <w:t>На этой почве следует СТАДИЯ ВТОРАЯ — вырубание искомого в любом, случайно попавшемся месте; бывает ( как в случае Подарка ) на старом, более-менее разгребаемом завале; но бывает – как в случае КД, например – и вовсе в монолите. &lt; «‘</w:t>
      </w:r>
      <w:r>
        <w:rPr>
          <w:i/>
          <w:sz w:val="20"/>
        </w:rPr>
        <w:t>МОНОЛИТР</w:t>
      </w:r>
      <w:r>
        <w:rPr>
          <w:sz w:val="20"/>
        </w:rPr>
        <w:t xml:space="preserve">’ — </w:t>
      </w:r>
      <w:r>
        <w:rPr>
          <w:i/>
          <w:sz w:val="20"/>
        </w:rPr>
        <w:t>доза, которую потребно принять для совершения данной работы»,– из никитского фольклёра.</w:t>
      </w:r>
      <w:r>
        <w:rPr>
          <w:sz w:val="20"/>
        </w:rPr>
        <w:t> &gt; Но это уж от очень большого отчаяния. В простом варианте, конечно, можно просто перегородить бутовой стенкой тупиковый штрек ( орту ). Но возведение надёжной и не сифонящей сквозняками бутовой кладки – Подземное Искусство без дураков. И достаточно тяжкий труд. Впрочем, при строительстве жилого грота его всё равно не избежать. Минусы окружённых монолитом тупиков и орт в другом: отсутствие должной, регулируемой вами, вентиляции и холод. Потому что пол орты, как правило, лежит ниже среднего уровня Системы. Помните: грот, лежащий выше среднего уровня Системы, всегда будет теплее, чем она; расположенный ниже среднего уровня – по определению холодным, как его ни прогревай. Ибо тепло от свеч и работающих газулек будет неизбежно уходить в выше расположенную Систему – и там энтропийно рассеиваться. А на смену улетучивающемуся тёплому воздуху из всяких щелей будет подсасываться заведомо более холодный, отстоявшийся в так называемых “подвалах” – нижних подобвальных карманах и ямах. [ Разница температур даже в горизонтально расположенной Системе меж верхними и нижними её секторами может достигать 3 ÷ 5</w:t>
      </w:r>
      <w:r>
        <w:rPr>
          <w:sz w:val="20"/>
          <w:vertAlign w:val="superscript"/>
        </w:rPr>
        <w:t>о</w:t>
      </w:r>
      <w:r>
        <w:rPr>
          <w:sz w:val="20"/>
        </w:rPr>
        <w:t xml:space="preserve"> С — и это те самые градусы, что определяют наш подземный комфорт. ] Перекрёсток для оборудования жилого грота подходит больше – если он не лежит на одном из торных подземных путей. Лучше всего остановиться на перекрёстке ( гроте ), находящемся не слишком далеко от такого маршрута ( не будете тратить лишние силы, добираясь до грота с вещами ) – а также от входа и от источника воды: обводнёнки или водокапа. [ Последним слишком заморачиваться не стоит – если найдёте на удобном расстоянии от будущего грота выход грунтовых вод в виде капежа со свода, можно оборудовать свой персональный водокап. Чем их больше в Системе, тем лучше. К “водяному условию” можно отнестись и философски: гуляние по пещере с канистрами за водой — то же гуляние по мещере, что и без канистр. ]</w:t>
      </w:r>
    </w:p>
    <w:p>
      <w:pPr>
        <w:pStyle w:val="Normal"/>
        <w:widowControl w:val="false"/>
        <w:tabs>
          <w:tab w:val="clear" w:pos="708"/>
          <w:tab w:val="left" w:pos="2340" w:leader="none"/>
          <w:tab w:val="left" w:pos="3960" w:leader="none"/>
          <w:tab w:val="left" w:pos="5760" w:leader="none"/>
        </w:tabs>
        <w:ind w:right="99" w:firstLine="540"/>
        <w:jc w:val="both"/>
        <w:rPr/>
      </w:pPr>
      <w:r>
        <w:rPr>
          <w:sz w:val="20"/>
        </w:rPr>
        <w:t>Особое внимание следует обратить на возможную влажность свода и его обвалоопасность. Впрочем – поступайте, как знаете. Некоторые, например, ловят кайф, когда с равномерностью часового механизма им падают за шиворот холодные ( всего +6</w:t>
      </w:r>
      <w:r>
        <w:rPr>
          <w:sz w:val="20"/>
          <w:vertAlign w:val="superscript"/>
        </w:rPr>
        <w:t>о</w:t>
      </w:r>
      <w:r>
        <w:rPr>
          <w:sz w:val="20"/>
        </w:rPr>
        <w:t xml:space="preserve"> С ) капли,– когда же падения капли в привычный момент не происходит — просто приходят в ярость.</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А кому-то нравится спать в жидкой грязи… Адреналин, синтезируемый при падении чемодана в пяти сантиметрах от твоего носа на минидисковый плэер с “мобилой”, тоже неплохо возбуждает,–</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Как и монолит, раскалывающийся во время полового акта о голову любимой.</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ab/>
        <w:tab/>
        <w:tab/>
        <w:t>: дело хозяйское.</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ТРЕТЬЯ СТАДИЯ. По завершении “расчисточных работ” начинается “доставка мебели” &lt; в последнем слове можно обойтись без буквы “М” &gt;: выпиливание, вырубание и выкладывание из имеющихся окрест плит известняка и старых крепей ( а так же новых, занесённых с поверхности с должным трудовым геморроем ) нар-лежанок для комфортного спанья, полочек для всевозможной мелочи и – главное! – стола и подходящих сидений вокруг него для вожделенного </w:t>
      </w:r>
      <w:r>
        <w:rPr>
          <w:i/>
          <w:sz w:val="20"/>
        </w:rPr>
        <w:t>общения</w:t>
      </w:r>
      <w:r>
        <w:rPr>
          <w:sz w:val="20"/>
        </w:rPr>
        <w:t xml:space="preserve"> ( совместимого с заслуженным отдыхом, заслушиванием музыки, приёмом напитков и пищи ). Кстати, ещё на стадии предварительной расчистки грота следует обращать внимание на раскурочиваемый вами Первобытный Ландшафт: вот эта плита, например, пойдёт на стол; эти камушки будут удобны в качестве сидений; эти – для бутовой стенки. Приглядитесь  к каменному месиву повнимательнее: как правило, всё, что нужно для комфортного оборудования/строительства грота, уже имеется в нём или в его ближайших окрестностях — нужно лишь правильно сложить эти пазлы друг с другом. Сиденья в условиях достаточно миниатюрного грота ( типа “купе” ) желательно совместить с нарами. Это сэкономит объём вашей мебели и ваши силы. Делать лежанки строго индивидуальными, двухместными – или одну на всех в жанре ‘сексодрома’ — зависит только от ваших пристрастий и конкретного ландшафта грота. В любом случае во избежании околопольных сквозняков ( они присутствуют в любом гроте ) ваши спальные места должны быть приподняты, как минимум, на высоту нормального сиденья стула. Стол лучше всего делать невысоким; впрочем, ландшафт грота и тут может продиктовать свои формы и размеры. Например, некоторую “ступенчатость” стола – не бегите её, она может быть по-своему удобной. В случае изначально высокой “ноголомнности” пола грота стол, во избежании лишних трудовых затрат, можно сделать в один уровень с полом: как сделали при оборудовании жилых гротов Млечный Путь и </w:t>
      </w:r>
      <w:r>
        <w:rPr>
          <w:sz w:val="20"/>
          <w:lang w:val="en-US"/>
        </w:rPr>
        <w:t>PENIS</w:t>
      </w:r>
      <w:r>
        <w:rPr>
          <w:sz w:val="20"/>
        </w:rPr>
        <w:t xml:space="preserve"> в Сьянах. То есть просто выровняли “площадь стола” и “площадь пола”, оставив вокруг “площади стола” канаву для ног. Имеющиеся в стенах щели и полочки лучше всего под полочки и использовать, а не закладывать камнем: в малогабаритных гротах это позволяет рационально разместить все ваши вещи без ненужной скученности. В каких-то нишах и полочках можно расположить светильники для красивой подсветки,– например, свечи, закрываемые цветными стёклышками — кайф колористического уюта в условиях бедной подземной цветовой гаммы не стоит сбрасывать с дизайнерского счёта. Дополнительный эстетический кайф подарит барельефная обработка выступов плит и камня. Сможете вырезать разного рода лики, маски, зверей и диковинных животных – честь и хвала вам. Отважитесь лишь на декоративную узорчатую обработку – тоже хорошо. Тоже Прикольно.</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Безусловно, при оборудовании грота никогда не стоит гнаться за неким рациональным подобием городского обиталища — прежде чем приступить к работе, следует как можно пристальнее вглядеться в имеющиеся навороты камней; уловить в их хаосе некую красоту и порядок – и как можно естественней “встроить в неё” потребные вам для комфортного бытия изменения. Грот, оборудованный подобным образом – произведение архитектуры; оборудованный иначе ничего, кроме диссонансной катахрезы с Природой, не вызывает. Потому как и на живую природу не будет похож – но явит зримое насилие над оной, причём зачастую бессмысленное – и на квартиру тянуть не будет, как ни тужься. Сил же отберёт просто прорву.</w:t>
      </w:r>
    </w:p>
    <w:p>
      <w:pPr>
        <w:pStyle w:val="Normal"/>
        <w:widowControl w:val="false"/>
        <w:tabs>
          <w:tab w:val="clear" w:pos="708"/>
          <w:tab w:val="left" w:pos="2340" w:leader="none"/>
          <w:tab w:val="left" w:pos="3960" w:leader="none"/>
          <w:tab w:val="left" w:pos="5760" w:leader="none"/>
        </w:tabs>
        <w:ind w:right="99" w:firstLine="540"/>
        <w:jc w:val="both"/>
        <w:rPr/>
      </w:pPr>
      <w:r>
        <w:rPr>
          <w:sz w:val="20"/>
        </w:rPr>
        <w:t>Как правило, возводимые из крепей лежанки и застольные сиденья сбиваются для прочности металлическими скобами, после чего обшиваются для сухости и ровности принесёнными с поверхности досками или пластиковыми щитами. Крепи, кстати, требуется ошкуривать от трухлявой наружной части – лучше всего для этой цели подходит тыльная сторона обычной ножовки. Если в Системе наблюдается дефицит прочного крепяного материала – не отчаивайтесь: стройте лежанку из камней. Впадины меж крупных булыганов засыпайте более мелкими; поверх для окончательного выравнивания насыпьте и утрамбуйте несколько вёдер земли, песка, мелоподобного известняка или глины. А затем кладите пластиковые листы. Коль халявный пластик требуемых размеров недоступен – применяйте хорошо пропитанные олифой или иным влагонепропускающим веществом доски: обычная ( без должной пропитки ) доска сгниёт через пару лет. Современные технологии позволяют покрывать лежанку для пущего удобства доставляемой в баллонах монтажной пеной — комфорт, о каком не мыслили наши предтечи-спелестологи!.. Кстати, той же пеной можно не только великолепно зафиксировать возведённую бутовую стенку – но и забить сифонящие сквозняками трещины. Вход в грот во избежании сквозняков занавешивают листом полиэтилена или тезы, зафиксированном на доске или крепи под самым сводом. Это даёт дополнительный уют обособления от пещерных просторов – и помогает поддерживать в гроте более сносные климатические условия. При горящих свечах или работающей газульке ( примусе ) в гроте, лишённом лишних сквозняков, будет на три-четыре градуса теплее, чем в Системе. Как уже говорилось, это те самые градусы, которых нам не хватает под землёй для более тёплого её восприятия.</w:t>
      </w:r>
    </w:p>
    <w:p>
      <w:pPr>
        <w:pStyle w:val="Normal"/>
        <w:widowControl w:val="false"/>
        <w:tabs>
          <w:tab w:val="clear" w:pos="708"/>
          <w:tab w:val="left" w:pos="2340" w:leader="none"/>
          <w:tab w:val="left" w:pos="3960" w:leader="none"/>
          <w:tab w:val="left" w:pos="5760" w:leader="none"/>
        </w:tabs>
        <w:ind w:right="99" w:firstLine="540"/>
        <w:jc w:val="both"/>
        <w:rPr/>
      </w:pPr>
      <w:r>
        <w:rPr>
          <w:sz w:val="20"/>
        </w:rPr>
        <w:t>СТАДИЯ ЧЕТВЁРТАЯ: оборудование отхожего места ( по совместительству сортир и место утилизации мусора ). Как правило, данная работа проводится без отрыва от предидущей – хотя бы потому, что при строительстве самого грота естественные человеческие потребности не исключить. А потому иной раз она даже опережает Главную Цель. Общие положения:</w:t>
      </w:r>
    </w:p>
    <w:p>
      <w:pPr>
        <w:pStyle w:val="Normal"/>
        <w:widowControl w:val="false"/>
        <w:tabs>
          <w:tab w:val="clear" w:pos="708"/>
          <w:tab w:val="left" w:pos="2340" w:leader="none"/>
          <w:tab w:val="left" w:pos="3960" w:leader="none"/>
          <w:tab w:val="left" w:pos="5760" w:leader="none"/>
        </w:tabs>
        <w:ind w:right="99" w:firstLine="540"/>
        <w:jc w:val="both"/>
        <w:rPr/>
      </w:pPr>
      <w:r>
        <w:rPr>
          <w:sz w:val="20"/>
        </w:rPr>
        <w:t>1) Тяга воздуха должна быть такова, чтобы дуло не из сортира в жилую часть грота, а наоборот, вне зависимости от времени суток и года. Постарайтесь это учесть – иначе задохнётесь в собственных миазмах.</w:t>
      </w:r>
    </w:p>
    <w:p>
      <w:pPr>
        <w:pStyle w:val="Normal"/>
        <w:widowControl w:val="false"/>
        <w:tabs>
          <w:tab w:val="clear" w:pos="708"/>
          <w:tab w:val="left" w:pos="2340" w:leader="none"/>
          <w:tab w:val="left" w:pos="3960" w:leader="none"/>
          <w:tab w:val="left" w:pos="5760" w:leader="none"/>
        </w:tabs>
        <w:ind w:right="99" w:firstLine="540"/>
        <w:jc w:val="both"/>
        <w:rPr/>
      </w:pPr>
      <w:r>
        <w:rPr>
          <w:sz w:val="20"/>
        </w:rPr>
        <w:t>2) До сортира в любой приспичивший момент нужно добраться быстро и не надевая комбеза — то есть шкурников меж ним и гротом быть не должно. Коль они есть – расфигачьте их заблаговременно.</w:t>
      </w:r>
    </w:p>
    <w:p>
      <w:pPr>
        <w:pStyle w:val="Normal"/>
        <w:widowControl w:val="false"/>
        <w:tabs>
          <w:tab w:val="clear" w:pos="708"/>
          <w:tab w:val="left" w:pos="2340" w:leader="none"/>
          <w:tab w:val="left" w:pos="3960" w:leader="none"/>
          <w:tab w:val="left" w:pos="5760" w:leader="none"/>
        </w:tabs>
        <w:ind w:right="99" w:firstLine="540"/>
        <w:jc w:val="both"/>
        <w:rPr/>
      </w:pPr>
      <w:r>
        <w:rPr>
          <w:sz w:val="20"/>
        </w:rPr>
        <w:t>3) Яма для дерьма и мусора должна обладать удобным доступом и изрядной вместительностью – иначе скапливающиеся отходы переполнят её,– и что тогда?.. Также пользование сортиром должно быть комфортным как для мужиков, так и для дам. А потому в собственно сортирной её части обязательно наличие щели между ног сидящего или сидящей. &lt; Ботиночки не должны вонять ничем, кроме вашего пота! &gt;</w:t>
      </w:r>
    </w:p>
    <w:p>
      <w:pPr>
        <w:pStyle w:val="Normal"/>
        <w:widowControl w:val="false"/>
        <w:tabs>
          <w:tab w:val="clear" w:pos="708"/>
          <w:tab w:val="left" w:pos="2340" w:leader="none"/>
          <w:tab w:val="left" w:pos="3960" w:leader="none"/>
          <w:tab w:val="left" w:pos="5760" w:leader="none"/>
        </w:tabs>
        <w:ind w:right="99" w:firstLine="540"/>
        <w:jc w:val="both"/>
        <w:rPr/>
      </w:pPr>
      <w:r>
        <w:rPr>
          <w:sz w:val="20"/>
        </w:rPr>
        <w:t>4) Умывальное место оборудуется между сортиром и гротом. Наиболее удобная конструкция – деревенский умывальник, или подвешенная вверх дном пластиковая бутылка со срезанной верхней ( после установки ) частью. Поворотом крышечки регулируется скорость истечения Н</w:t>
      </w:r>
      <w:r>
        <w:rPr>
          <w:sz w:val="20"/>
          <w:vertAlign w:val="subscript"/>
        </w:rPr>
        <w:t>2</w:t>
      </w:r>
      <w:r>
        <w:rPr>
          <w:sz w:val="20"/>
        </w:rPr>
        <w:t>О. Можно подвесить литровую жестянку из-под кофе; сделать в её дне небольшое отверстие и вставить в него гвоздь с надетой на него пластиковой бутылочной пробкой в качестве заглушки. Место, куда будет литься вода, следует отгородить вертикально поставленной тонкой плитой от ваших ног.</w:t>
      </w:r>
    </w:p>
    <w:p>
      <w:pPr>
        <w:pStyle w:val="Normal"/>
        <w:widowControl w:val="false"/>
        <w:tabs>
          <w:tab w:val="clear" w:pos="708"/>
          <w:tab w:val="left" w:pos="2340" w:leader="none"/>
          <w:tab w:val="left" w:pos="3960" w:leader="none"/>
          <w:tab w:val="left" w:pos="5760" w:leader="none"/>
        </w:tabs>
        <w:ind w:right="99" w:firstLine="540"/>
        <w:jc w:val="both"/>
        <w:rPr/>
      </w:pPr>
      <w:r>
        <w:rPr>
          <w:sz w:val="20"/>
        </w:rPr>
        <w:t>Желательно, чтобы сортир не мозолил глаза при входе в грот,– как и не указывал своей вонью каждому входящему на особенности микроклимата вашего грота,–</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r>
      <w:r>
        <w:rPr>
          <w:i/>
          <w:iCs/>
          <w:sz w:val="20"/>
        </w:rPr>
        <w:t>: все это, конечно же, понимают,– и тем не менее, отчего-то практически все сортиры располагаются при входе в грот. Как так получается “и кто виноват”, мы не знаем. Но факт: даже если сортир изначально оборудован вдали от парадного входа – вскоре или через него откроется более удобная дорога, или что-то случится с первоначальным входом — новый же иначе, чем мимо сортира, сделать не удастся.</w:t>
      </w:r>
    </w:p>
    <w:p>
      <w:pPr>
        <w:pStyle w:val="Normal"/>
        <w:widowControl w:val="false"/>
        <w:tabs>
          <w:tab w:val="clear" w:pos="708"/>
          <w:tab w:val="left" w:pos="2340" w:leader="none"/>
          <w:tab w:val="left" w:pos="3960" w:leader="none"/>
          <w:tab w:val="left" w:pos="5760" w:leader="none"/>
        </w:tabs>
        <w:ind w:right="99" w:firstLine="540"/>
        <w:jc w:val="both"/>
        <w:rPr/>
      </w:pPr>
      <w:r>
        <w:rPr>
          <w:sz w:val="20"/>
        </w:rPr>
        <w:t>В качестве способа периодической утилизации отходов рекомендуем самые распространённы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1) Всё, что перед выбрасыванием можно уменьшить в размерах – уменьшайте без жалости: давите, бейте, ломайте и плющите. Что способно сгореть без лишней копоти – сжигайте.</w:t>
      </w:r>
    </w:p>
    <w:p>
      <w:pPr>
        <w:pStyle w:val="Normal"/>
        <w:widowControl w:val="false"/>
        <w:tabs>
          <w:tab w:val="clear" w:pos="708"/>
          <w:tab w:val="left" w:pos="2340" w:leader="none"/>
          <w:tab w:val="left" w:pos="3960" w:leader="none"/>
          <w:tab w:val="left" w:pos="5760" w:leader="none"/>
        </w:tabs>
        <w:ind w:right="99" w:firstLine="540"/>
        <w:jc w:val="both"/>
        <w:rPr/>
      </w:pPr>
      <w:r>
        <w:rPr>
          <w:sz w:val="20"/>
        </w:rPr>
        <w:t>2) Периодически ( примерно раз в сезон, по его завершении ) обливайте из садового распылителя скопившееся дерьмо раствором серной кислоты – после чего не посещайте грот около месяца.</w:t>
      </w:r>
    </w:p>
    <w:p>
      <w:pPr>
        <w:pStyle w:val="Normal"/>
        <w:widowControl w:val="false"/>
        <w:tabs>
          <w:tab w:val="clear" w:pos="708"/>
          <w:tab w:val="left" w:pos="2340" w:leader="none"/>
          <w:tab w:val="left" w:pos="3960" w:leader="none"/>
          <w:tab w:val="left" w:pos="5760" w:leader="none"/>
        </w:tabs>
        <w:ind w:right="99" w:firstLine="540"/>
        <w:jc w:val="both"/>
        <w:rPr/>
      </w:pPr>
      <w:r>
        <w:rPr>
          <w:sz w:val="20"/>
        </w:rPr>
        <w:t>3) Отходы можно выжигать – время непосещения после этого, соответственно, меньше. Однако потом нужно будет кислотой ( в данном случае азотной, но с помощь того же распылителя ) отбелить свод и стены. Не хотите отбеливать – срите в пачкающейся копоти.</w:t>
      </w:r>
    </w:p>
    <w:p>
      <w:pPr>
        <w:pStyle w:val="Normal"/>
        <w:widowControl w:val="false"/>
        <w:tabs>
          <w:tab w:val="clear" w:pos="708"/>
          <w:tab w:val="left" w:pos="2340" w:leader="none"/>
          <w:tab w:val="left" w:pos="3960" w:leader="none"/>
          <w:tab w:val="left" w:pos="5760" w:leader="none"/>
        </w:tabs>
        <w:ind w:right="99" w:firstLine="540"/>
        <w:jc w:val="both"/>
        <w:rPr/>
      </w:pPr>
      <w:r>
        <w:rPr>
          <w:sz w:val="20"/>
        </w:rPr>
        <w:t>4) При яме должных размеров можно присыпать отходы слоем песка, мелоподобного известняка или глиной. Археологи будущего получат истинное удовольствие, исследуя эти слои и делая выводы о постепенном техническом прогрессе нашего хождения под землю.</w:t>
      </w:r>
    </w:p>
    <w:p>
      <w:pPr>
        <w:pStyle w:val="Normal"/>
        <w:widowControl w:val="false"/>
        <w:tabs>
          <w:tab w:val="clear" w:pos="708"/>
          <w:tab w:val="left" w:pos="2340" w:leader="none"/>
          <w:tab w:val="left" w:pos="3960" w:leader="none"/>
          <w:tab w:val="left" w:pos="5760" w:leader="none"/>
        </w:tabs>
        <w:ind w:right="99" w:firstLine="540"/>
        <w:jc w:val="both"/>
        <w:rPr/>
      </w:pPr>
      <w:r>
        <w:rPr>
          <w:sz w:val="20"/>
        </w:rPr>
        <w:t>5) Поскольку влажность способствует коррозии, а та быстрейшему разложению по крайней мере металлической и бумажной составляющих нашего мусора – любую образующуюся в результате вашей жизнедеятельности грязную воду следует выливать именно в сортир. По этой причине, кстати, место утилизации мусора предпочтительно не отделять от места мочеиспускания. Спелеоэкология смыкается со спелеоэстетикой: сортир, совмещённый с мусорным баком и влагоприёмником, меньше воняет – и отходы перерабатывает быстрее.</w:t>
      </w:r>
    </w:p>
    <w:p>
      <w:pPr>
        <w:pStyle w:val="Normal"/>
        <w:widowControl w:val="false"/>
        <w:tabs>
          <w:tab w:val="clear" w:pos="708"/>
          <w:tab w:val="left" w:pos="2340" w:leader="none"/>
          <w:tab w:val="left" w:pos="3960" w:leader="none"/>
          <w:tab w:val="left" w:pos="5760" w:leader="none"/>
        </w:tabs>
        <w:ind w:right="99" w:firstLine="540"/>
        <w:jc w:val="both"/>
        <w:rPr/>
      </w:pPr>
      <w:r>
        <w:rPr>
          <w:sz w:val="20"/>
        </w:rPr>
        <w:t>ПЯТАЯ СТАДИЯ – занос стационарной посуды: тарелки, ложки, кружки, ножи, вилки, миски, стаканы, бокалы, каны, сковородки — нужное заносить по вкусу. И условной потребности, что под землёй частенько сплетается с городскими возможностями: Мам</w:t>
      </w:r>
      <w:r>
        <w:rPr>
          <w:b/>
          <w:sz w:val="20"/>
        </w:rPr>
        <w:t>о</w:t>
      </w:r>
      <w:r>
        <w:rPr>
          <w:sz w:val="20"/>
        </w:rPr>
        <w:t>н</w:t>
      </w:r>
      <w:r>
        <w:rPr>
          <w:caps/>
          <w:sz w:val="20"/>
        </w:rPr>
        <w:t>д</w:t>
      </w:r>
      <w:r>
        <w:rPr>
          <w:sz w:val="20"/>
        </w:rPr>
        <w:t xml:space="preserve">, например, </w:t>
      </w:r>
      <w:r>
        <w:rPr>
          <w:i/>
          <w:sz w:val="20"/>
        </w:rPr>
        <w:t xml:space="preserve">за месяц работы в олимпийской совдеповской тошниловке не то что собственный грот Весёлый — </w:t>
      </w:r>
      <w:r>
        <w:rPr>
          <w:b/>
          <w:i/>
          <w:sz w:val="20"/>
        </w:rPr>
        <w:t>половину всех гротов Левой системы Никит полным комплектом фаянсовой посуды обеспечил...</w:t>
      </w:r>
      <w:r>
        <w:rPr>
          <w:sz w:val="20"/>
        </w:rPr>
        <w:t xml:space="preserve"> А также стаканами, ложками и вилками.</w:t>
      </w:r>
    </w:p>
    <w:p>
      <w:pPr>
        <w:pStyle w:val="Normal"/>
        <w:widowControl w:val="false"/>
        <w:tabs>
          <w:tab w:val="clear" w:pos="708"/>
          <w:tab w:val="left" w:pos="2340" w:leader="none"/>
          <w:tab w:val="left" w:pos="3960" w:leader="none"/>
          <w:tab w:val="left" w:pos="5760" w:leader="none"/>
        </w:tabs>
        <w:ind w:right="99" w:firstLine="540"/>
        <w:jc w:val="both"/>
        <w:rPr/>
      </w:pPr>
      <w:r>
        <w:rPr>
          <w:sz w:val="20"/>
        </w:rPr>
        <w:t>СТАДИЯ ШЕСТАЯ: прорубание сокротиловки-хайвэя от входа до грота в обход самых коварных и лютых шкурников – следует, как правило, в течение всего последующего времени, когда грот считается обжитым; по завершении этой безумной работы смысл стоянки в данном гроте считается как бы утерянным...</w:t>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t>: МОЖЕТЕ ПРИСТУПАТЬ К ОБОРУДОВАНИЮ СЛЕДУЮЩЕГО ГРОТА.</w:t>
        <w:tab/>
      </w:r>
    </w:p>
    <w:p>
      <w:pPr>
        <w:pStyle w:val="Style9"/>
        <w:widowControl w:val="false"/>
        <w:tabs>
          <w:tab w:val="clear" w:pos="708"/>
          <w:tab w:val="left" w:pos="2340" w:leader="none"/>
          <w:tab w:val="left" w:pos="3960" w:leader="none"/>
          <w:tab w:val="left" w:pos="5580" w:leader="none"/>
        </w:tabs>
        <w:spacing w:before="0" w:after="0"/>
        <w:ind w:right="99" w:firstLine="540"/>
        <w:jc w:val="both"/>
        <w:rPr>
          <w:color w:val="000000"/>
          <w:sz w:val="20"/>
        </w:rPr>
      </w:pPr>
      <w:r>
        <w:rPr>
          <w:color w:val="000000"/>
          <w:sz w:val="20"/>
        </w:rPr>
      </w:r>
    </w:p>
    <w:p>
      <w:pPr>
        <w:pStyle w:val="Style9"/>
        <w:widowControl w:val="false"/>
        <w:tabs>
          <w:tab w:val="clear" w:pos="708"/>
          <w:tab w:val="left" w:pos="2340" w:leader="none"/>
          <w:tab w:val="left" w:pos="3960" w:leader="none"/>
          <w:tab w:val="left" w:pos="5580" w:leader="none"/>
        </w:tabs>
        <w:spacing w:before="0" w:after="0"/>
        <w:ind w:right="99" w:firstLine="540"/>
        <w:jc w:val="both"/>
        <w:rPr/>
      </w:pPr>
      <w:r>
        <w:rPr>
          <w:color w:val="000000"/>
          <w:sz w:val="20"/>
        </w:rPr>
        <w:tab/>
        <w:tab/>
      </w:r>
      <w:r>
        <w:rPr>
          <w:i/>
          <w:iCs/>
          <w:color w:val="000000"/>
          <w:sz w:val="20"/>
        </w:rPr>
        <w:t>– Видите, как всё просто?</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color w:val="000000"/>
          <w:sz w:val="20"/>
        </w:rPr>
      </w:pPr>
      <w:r>
        <w:rPr>
          <w:i/>
          <w:iCs/>
          <w:color w:val="000000"/>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3"/>
        <w:keepNext w:val="false"/>
        <w:ind w:right="99" w:firstLine="540"/>
        <w:rPr>
          <w:b/>
          <w:b/>
          <w:iCs w:val="false"/>
          <w:sz w:val="24"/>
        </w:rPr>
      </w:pPr>
      <w:bookmarkStart w:id="112" w:name="__RefHeading___Toc147642256"/>
      <w:bookmarkEnd w:id="112"/>
      <w:r>
        <w:rPr>
          <w:b/>
          <w:iCs w:val="false"/>
          <w:sz w:val="24"/>
        </w:rPr>
        <w:t>О ТУРИКАХ БЛЕДНЫХ И ГОПНИКАХ БЕДНЫХ</w:t>
      </w:r>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0"/>
        </w:rPr>
      </w:pPr>
      <w:r>
        <w:rPr>
          <w:b/>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t>“</w:t>
      </w:r>
      <w:r>
        <w:rPr>
          <w:i/>
          <w:sz w:val="20"/>
        </w:rPr>
        <w:t>Их восемь – нас двое:</w:t>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t>расклад перед боем…”</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Без преувеличения: для многих людей с рюкзаком проблема контакта с местным населением является если и не “важнейшей из проблем”, то, по крайней мере, болезненной. А потому, хотим мы того или нет, но входит в круг вопросов практической спелестологии. Особенно — контакты конфликтного ро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разу отбросим взгляды на “местных”, как на некую “нежелательную нагрузку” к включающим пещеры пейзажам – нагрузку, которую следует высокомерно не замечать, ибо она “по определению” тупа, злобна и совершенно не соотносится с парящей в интеллектуально-космических эмпиреях душой спелеолога/спелестолога. Такую систему взглядов пропагандирует в своих писаниях В. Я. Рогожников — как и всё, о чём он вещает на страницах своих отмороженных повествований, эти идеи следует разместить в месте складирования отходов метаболизма. И прикрыть какой-нибудь крышкой во избежание вони. Ну и в целях дезинфекции. Хотя бы моральн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Запомните </w:t>
      </w:r>
      <w:r>
        <w:rPr>
          <w:b/>
          <w:sz w:val="20"/>
        </w:rPr>
        <w:t>Правило №1:</w:t>
      </w:r>
      <w:r>
        <w:rPr>
          <w:sz w:val="20"/>
        </w:rPr>
        <w:t xml:space="preserve"> </w:t>
      </w:r>
      <w:r>
        <w:rPr>
          <w:i/>
          <w:sz w:val="20"/>
        </w:rPr>
        <w:t>местное население – не довесок к пейзажу, но подлинные хозяева его. И нет смысла лезть в чужой монастырь со своими уставами и понятиями об умном и неумном, высоком и низком, добре и зле — и так далее. Уважайте местные традиции – и половины ваших конфликтов не буд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Для начала попробуйте обзавестись друзьями средь местного населения. Вам ведь всё равно – неизбежно! – придётся с ними общаться,– хотя бы, чтоб расспросить о дороге до вожделенной полости, или, в случае свободного поиска в перспективном, но ещё не обследованном районе брать десятки, а то и сотни интервью,– неужели общение с местными невозможно построить на паритетно-добрых началах? НЕ ВЕРЮ, ЧТО НЕЛЬЗ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ак показывает опыт Никитского Круга, даже в самых ненавидящих Москву регионах можно найти друзей. И вполне искренних. Кайф от этой дружбы вы ощутите-почувствуйте позднее ( в случае, если в начале общения придётся наступить на горло наивной вере в собственное превосходство ),– и поймёте: перегородки не достают до небес и не проникают под землю. Барьеры и границы, что разделяют нас – не столь фундаментальны, как кажется. Мало того: по меньшей мере вздорны и ничем, кроме вашей личной дурости, не мотивируют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Мы свободно ездили в подземные гипсовые гиганты Западной Украины в совковые годы, когда все официальные московские экспедиции в Подолию оканчивались, в лучшем случае, неизбежным мордобоем. Мы подружились с ашхабадскими спелеологами – хотя они после общения с В. Мальцевым дали друг другу клятву с москвичами не срать на одном поле. У нас замечательные друзья в Абхазии, на Северном Кавказе, в Крыму и на Урале. В Сибири и на Алтае. На Камчатке и на Дальнем Востоке. В Старице, Самаре, Одессе, Питере, Новосибирске, Красноярске и Томске. Во всём Подмосковье – где есть пещер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Когда-то никитские местные ( как и прочие подмосковные жители ) рассматривали нас, лишь как источник халявной выпивки. Наше многолетнее общение с ними привело не только к прочным дружеским отношениям – но и к тому, что в Никитском выросло целое поколение молодёжи, наравне с нами посещающее любимую нами пещеру. И по мере сил помогающее нам поддерживать входы в рабочем состояни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Правило №2:</w:t>
      </w:r>
      <w:r>
        <w:rPr>
          <w:sz w:val="20"/>
        </w:rPr>
        <w:t xml:space="preserve"> </w:t>
      </w:r>
      <w:r>
        <w:rPr>
          <w:i/>
          <w:sz w:val="20"/>
        </w:rPr>
        <w:t xml:space="preserve">юродивых во всех этносах никогда не рассматривают, как источник наживы. Более того – их склонны жалеть, оказывать возможную помощь. </w:t>
      </w:r>
      <w:r>
        <w:rPr>
          <w:sz w:val="20"/>
        </w:rPr>
        <w:t>Никогда не упускайте случая подчеркнуть вашу, относительно местных, ‘сумасшедшинку’. Создать вокруг своей группы некий шарм идиотизма. Поставить себя в положение малых детей, над которыми инстинктивно хочется взять шефство ( “а то ведь пропадут!” ) – но не грабить и обижать. Да, снаряжение наше очень дорого стоит. Но годится оно лишь для наших, узко специальных целей. Полжизни копили на него средства,– полгода пахали на билеты, чтоб добраться до ваших краёв. В долги залезли. И так далее. То есть подчеркните свой явный, с точки зрения обывателя, идиотизм. Профессиональную дурковатость. В сердце каждого человека есть уголок романтики – и чем больше человек мещанин, обыватель, тем более он склонен пожалеть таких вот убогих,– в глубине души, оказывая вам помощь, он будет даже самоутверждаться. Реализуя хоть так, свысока, своё угнетённое чувство романтизма, потерянную детскость. Таким образом, вы убиваете сразу двух зайцев: местные понимают, что от грабежа вашей снаряги они в материальном плане ничего не поимеют – да и грабить вас им расхочется. Потому что возникнет желание пожалеть и по головке погладить – а это реализует их комплекс превосходства над вами куда лучше, чем унижение вас, пусть даже “из принцип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Правило №3:</w:t>
      </w:r>
      <w:r>
        <w:rPr>
          <w:sz w:val="20"/>
        </w:rPr>
        <w:t xml:space="preserve"> </w:t>
      </w:r>
      <w:r>
        <w:rPr>
          <w:i/>
          <w:sz w:val="20"/>
        </w:rPr>
        <w:t>никогда не стесняйтесь сами, первыми, подходить к любой группе местной молодёжи.</w:t>
      </w:r>
      <w:r>
        <w:rPr>
          <w:sz w:val="20"/>
        </w:rPr>
        <w:t xml:space="preserve"> Подходите без дрожи в коленках, с доброжелательностью. Предложите покурить. Завяжите дружеский, понятный им разговор. Подчеркните понимание их жизни — ясное дело, не общими фразами ( за попытку такого рода трендежа вы, скорее всего, огребёте по морде ), а конкретными примерами. [ Для этого вам нужно знать и понимать местные традиции и проблемы; это не пустая фраза – район, куда вы отправляетесь, нужно знать с самых разных его сторон! А значит, не брезгуйте никакой предварительной информацией. ] Докажите местным с первых минут общения, что вы свои. Что вы ни в коей мере не ставите себя выше. Что прибыли к ним в гости. </w:t>
      </w:r>
      <w:r>
        <w:rPr>
          <w:i/>
          <w:sz w:val="20"/>
        </w:rPr>
        <w:t>Именно в гости,–</w:t>
      </w:r>
      <w:r>
        <w:rPr>
          <w:sz w:val="20"/>
        </w:rPr>
        <w:t xml:space="preserve"> эту фразу можно умножить на 3.</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Правило №4:</w:t>
      </w:r>
      <w:r>
        <w:rPr>
          <w:sz w:val="20"/>
        </w:rPr>
        <w:t xml:space="preserve"> </w:t>
      </w:r>
      <w:r>
        <w:rPr>
          <w:i/>
          <w:sz w:val="20"/>
        </w:rPr>
        <w:t>подарочное.</w:t>
      </w:r>
      <w:r>
        <w:rPr>
          <w:sz w:val="20"/>
        </w:rPr>
        <w:t xml:space="preserve"> Следует различать тонкую, но важную грань меж подарком – и ощущением ( которое вы можете спровоцировать у местных ), что вы готовы отдать им всё, что они ни попросят. За так, на халяву. Точного совета я здесь дать не могу, так как каждая ситуация реализуется в соответствии с моментом. Мы, например, в годы всеобщего продовольственного дефицита постоянно возили в Старицу колбасу и сыр, а также конфеты – специально для старицких наших знакомых. Привозили московские видеозаписи, которые в провинции было не достать, кассеты и </w:t>
      </w:r>
      <w:r>
        <w:rPr>
          <w:sz w:val="20"/>
          <w:lang w:val="en-US"/>
        </w:rPr>
        <w:t>CD</w:t>
      </w:r>
      <w:r>
        <w:rPr>
          <w:sz w:val="20"/>
        </w:rPr>
        <w:t>. С нужной вам молодёжью можно выпить – но немного, посетовав на ограниченный запас алкоголя и на то, что в экспедиции правит “сухой закон” ( это отобьёт у них охоту наведаться вечерком в ваш лагерь в поисках продолжения алкогольной халявы ),– пиво в такой ситуации предпочтительнее водки. Ибо добрее. Помимо молодёжи обязательно завяжите контакты со старшим поколением – тут можно угостить и сыром, и колбасой. Угощение отзовётся полезной информацией и, как минимум, погромные настроения молодёжи в вашем отношении будут пресечены на корню их родителями. В горах и отдалённых местностях лучший подарок – батарейки, маленький фонарик или радиоприёмничек. Когда географические экспедиции исследовали Южную Америку и Африку, их участники не тяготились тюками подарков. Не тяготитесь и вы. В любом случае подарок, сделанный в нужный момент нужному человеку, обойдётся дешевле утраченных кошельков, документов и снаряг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Правило №5:</w:t>
      </w:r>
      <w:r>
        <w:rPr>
          <w:sz w:val="20"/>
        </w:rPr>
        <w:t xml:space="preserve"> </w:t>
      </w:r>
      <w:r>
        <w:rPr>
          <w:i/>
          <w:sz w:val="20"/>
        </w:rPr>
        <w:t>не быть попугаем.</w:t>
      </w:r>
      <w:r>
        <w:rPr>
          <w:sz w:val="20"/>
        </w:rPr>
        <w:t xml:space="preserve"> Ибо педиков, петухов и попугаев не любят на Руси традиционно – и на окраинах России их любят не больше, поверьте — что бы ни вещали анекдоты.  Яркая, вызывающая шмотка провоцирует на неприязненное восприятие вас. Да и к чему вам на марше одежда, которая может легко запачкаться? К этому правилу примыкает такой совет: входя в населённый пункт, ведите себя потише. Не кричите, не материтесь. Не машите руками, как ветряные мельницы и не плюйте в колодцы. Будьте скромнее – и народ сам потянется к ва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 xml:space="preserve">Правило №6: </w:t>
      </w:r>
      <w:r>
        <w:rPr>
          <w:i/>
          <w:sz w:val="20"/>
        </w:rPr>
        <w:t>антифеминистическое.</w:t>
      </w:r>
      <w:r>
        <w:rPr>
          <w:sz w:val="20"/>
        </w:rPr>
        <w:t xml:space="preserve"> Как говорят опера, в 80 % изнасилований виновата потерпевшая. А они знают, что говорят. Недаром около половины изнасилований – повторные ( стороны потерпевшей ). То есть пусть ваши дамы будут скромнее вдвойне. Ибо то, что для нас кажется нормальным поведением наших подруг в походе, у местных может однозначно ассоциироваться с поведением бляди. И так оно, как правило, и случается – один раз нам пришлось отбивать наших подруг у абхазских пастухов; причём пастухи эти были очень милые и гостеприимные ребята, и пару суток до того мы мило общались с ними – они угощали нас, мы их, говорили за жизнь и так далее – но нашим девицам вздумалось прогуляться к ним в кош самим, без нашего сопровождения… да ещё одетым весьма вызывающе. С точки зрения пастухов, конечно – а не наших девиц. Урок пошёл в прок. Так вот: если ваши дамы этого правила исполнять не собираются — ну их на хер: заранее, ещё в городе. Кстати, сэкономите немало нервных клето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Правило №7:</w:t>
      </w:r>
      <w:r>
        <w:rPr>
          <w:sz w:val="20"/>
        </w:rPr>
        <w:t xml:space="preserve"> </w:t>
      </w:r>
      <w:r>
        <w:rPr>
          <w:i/>
          <w:sz w:val="20"/>
        </w:rPr>
        <w:t>быть другом.</w:t>
      </w:r>
      <w:r>
        <w:rPr>
          <w:sz w:val="20"/>
        </w:rPr>
        <w:t xml:space="preserve"> Докажите местным, что им от вас может быть некая польза. Если у вас есть автотранспорт – поработайте немного извозчиком. Используя вашу снарягу, можно достать из колодца обронённое ведро. Помочь с каким бытовым ( домашним ) ремонтом. Вскопать огород. Напилить своей бензопилой дров. Полдня, потраченные на благое деяние, обернутся годами дружбы. Отказ от помощи – тем более, если вас о ней попросят! – состоянием войны. И конечно, во всех ситуациях будьте предельно вежливы. Даже если вам кажется, что местные в чём-то не правы ( например, в некоторых районах любимое развлечение сельской гопоты – пускание “пала”, но эти “низовые пожары”, с вашей точки зрения, могут вызвать настоящий лесной пожар, и вообще входят в эстетическую и физическую катахрезу с существованием вашего лагеря ) — постарайтесь объяснить им как можно тактичнее [ но немногословно! ], в чём они, с вашей ‘дочки зрения’, не прав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Как гласит опыт Никитского Круга, для подавления в зародыше 80 % “нештатных отношений” с местными жителями соблюдения этих семи правил достаточно. Но остаются 20 % конфликтов — и они могут оказаться решающими в судьбе выезд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Половина этих конфликтов вызывается исключительно дуболомством представителей местной власти любого уровня — их желанием унизить вас, ограбить,– в общем, “всячески поиметь”. Желающих достойно выкрутиться из любого рода “полуофициальных поборов” и унижений прошу на сайт газеты «Вольный Ветер» – там имеется вся информация по всем законодательным актам, регулирующим взаимоотношения туристов и местной власти. Отсканируйте эти Законы, Акты и Положения [ подробный список их не прилагаю, ибо они меняются каждый год и зависят от регионов ],– заламинируйте и носите с собой во всех своих походах и экспедициях. Полезно также иметь в составе группы юриста. Или сотрудника МВД/ФСБ, Прокуратуры. Очень отрезвляюще это действует иной раз на местных козлов в форме… Если не располагаете Интернетом – позвоните в редакцию “ВВ”. Главный редактор газеты Сергей Владимирович Минделевич выиграл у государства уже не один процесс, связанный с издевательствами местных властей над спелеологами и туристами. Адрес редакции: 111020, Москва, а/я 30. Тел./факс 199-05-63. </w:t>
      </w:r>
      <w:r>
        <w:rPr>
          <w:sz w:val="20"/>
          <w:lang w:val="en-US"/>
        </w:rPr>
        <w:t>E</w:t>
      </w:r>
      <w:r>
        <w:rPr>
          <w:sz w:val="20"/>
        </w:rPr>
        <w:t>-</w:t>
      </w:r>
      <w:r>
        <w:rPr>
          <w:sz w:val="20"/>
          <w:lang w:val="en-US"/>
        </w:rPr>
        <w:t>mail</w:t>
      </w:r>
      <w:r>
        <w:rPr>
          <w:sz w:val="20"/>
        </w:rPr>
        <w:t xml:space="preserve">: </w:t>
      </w:r>
      <w:r>
        <w:rPr>
          <w:sz w:val="20"/>
          <w:lang w:val="en-US"/>
        </w:rPr>
        <w:t>v</w:t>
      </w:r>
      <w:r>
        <w:rPr>
          <w:sz w:val="20"/>
        </w:rPr>
        <w:t>_</w:t>
      </w:r>
      <w:r>
        <w:rPr>
          <w:sz w:val="20"/>
          <w:lang w:val="en-US"/>
        </w:rPr>
        <w:t>veter</w:t>
      </w:r>
      <w:r>
        <w:rPr>
          <w:sz w:val="20"/>
        </w:rPr>
        <w:t>@</w:t>
      </w:r>
      <w:r>
        <w:rPr>
          <w:sz w:val="20"/>
          <w:lang w:val="en-US"/>
        </w:rPr>
        <w:t>mail</w:t>
      </w:r>
      <w:r>
        <w:rPr>
          <w:sz w:val="20"/>
        </w:rPr>
        <w:t>.</w:t>
      </w:r>
      <w:r>
        <w:rPr>
          <w:sz w:val="20"/>
          <w:lang w:val="en-US"/>
        </w:rPr>
        <w:t>ru</w:t>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Теперь о второй половине конфликтов, которые не устранить никакими превентивными акциями дружбы и добра. Ибо причина их — либо врождённая агрессивность местных жителей в отношении рюкзачного люда, либо откровенный бандитизм.</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 Известно, что местное население </w:t>
      </w:r>
      <w:r>
        <w:rPr>
          <w:i/>
          <w:sz w:val="20"/>
        </w:rPr>
        <w:t>вообще</w:t>
      </w:r>
      <w:r>
        <w:rPr>
          <w:sz w:val="20"/>
        </w:rPr>
        <w:t xml:space="preserve"> не слишком жалует дефилирующих через деревни туристов. К спелеологам и спелестологам отношение их </w:t>
      </w:r>
      <w:r>
        <w:rPr>
          <w:i/>
          <w:iCs/>
          <w:sz w:val="20"/>
        </w:rPr>
        <w:t>гораздо хуже</w:t>
      </w:r>
      <w:r>
        <w:rPr>
          <w:sz w:val="20"/>
        </w:rPr>
        <w:t xml:space="preserve">. Говоря так, я имею в виду хорошо знакомые мне обычаи Подмосковья совецкой и постсовецкой эпохи. Впрочем, аналогичная ситуация, по рассказам многих спелестологов и альпинистов, сложилась как в Самарской, так в Ленинградской, Калужской и Тульской областях — заваливание мусором входов в пещеры и периодические “разборки” с туристами и спелеологами там уже более 30 лет “самое обычное дело”. В принципе, мне достоверно известны случаи </w:t>
      </w:r>
      <w:r>
        <w:rPr>
          <w:i/>
          <w:sz w:val="20"/>
        </w:rPr>
        <w:t>специального натравливания</w:t>
      </w:r>
      <w:r>
        <w:rPr>
          <w:sz w:val="20"/>
        </w:rPr>
        <w:t xml:space="preserve"> местного населения на спелестологов, инспирированные в совковые годы “всесильным комитетом” ( или местными ментами по его наущению ) — но поскольку речь у нас идёт о современной практике, политические причины оставим [ но не будем забывать: на стреляющих окраинах России они могут выступить на первое место! ], а проанализируем социальные корни враждебного отношения “сельского населения вообще” к “туристам вообще”. Как мне кажется, понимающему причины этой ненависти проще бороться с её негативными следствиям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rFonts w:eastAsia="Times New Roman"/>
          <w:sz w:val="20"/>
        </w:rPr>
        <w:t xml:space="preserve"> </w:t>
      </w:r>
      <w:r>
        <w:rPr>
          <w:sz w:val="20"/>
        </w:rPr>
        <w:t xml:space="preserve">Социальных причин недолюбливания горожан сельскими жителями несколько. И не последнее место в их списке занимает нищета тружеников села, спровоцированная знаменитыми хрущёвскими налоговыми реформами средины шестидесятых годов, когда стало невозможным держать в хозяйстве скотину или, допустим, вишнёвый сад. Ещё одна причина: вплоть до восьмидесятых годов городские туристы имели паспорта; крестьяне – нет. Для поездки в город им, будто рабам-крепостным, нужно было брать в сельсовете специальное разрешение, заверенное печатью и подписью председателя колхоза ( или директором соответствующего совхоза ). </w:t>
      </w:r>
      <w:r>
        <w:rPr>
          <w:i/>
          <w:iCs/>
          <w:sz w:val="20"/>
        </w:rPr>
        <w:t>Получали же воспеваемые совковой пропагандой хлеборобы за свой каторжный труд столько, что деньгами это назвать было нельзя.</w:t>
      </w:r>
      <w:r>
        <w:rPr>
          <w:sz w:val="20"/>
        </w:rPr>
        <w:t xml:space="preserve"> Да и получали, по сути, не деньгами – некими абстрактными “трудоднями”. Выражающимися иной раз в мешке картошки за полгода работы. Ясное дело, праздно шатающиеся по лесам городские бездельники, которых селяне подсознательно соотносили со всеми своими бедами, “любови не вызывали”. И уж тем более – странные личности, лазающие туда, куда нормальному человеку по доброй воле залезть не может прийти в голову. Да ещё штурмующие после посещения своей “дыры” </w:t>
      </w:r>
      <w:r>
        <w:rPr>
          <w:i/>
          <w:iCs/>
          <w:sz w:val="20"/>
        </w:rPr>
        <w:t>в соответствующем виде</w:t>
      </w:r>
      <w:r>
        <w:rPr>
          <w:sz w:val="20"/>
        </w:rPr>
        <w:t xml:space="preserve"> переполненные местные автобус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А потому случаи мордобоя и махача стали делом привычным и в некотором роде неизбежным для обоих сторон. Прибавьте к этому ищущую развлечений сельскую урлу,– в шестидесятые годы “массовки на колах” меж деревнями были делом столь будничным для подмосковных ментов, что драками с участием нескольких сотен человек занимались лишь тогда, когда кого-то забивали насмерть. И то: от ментов всегда можно было откупиться самогоном. И сельское население, и местных Ониськиных такое положение вполне устраивало. Ведь участковые были из тех же деревень; к чему им наживать врагов? Можно и заряд дроби получить тёмной деревенской ночью, и просто в речке утонуть… Соответственно, случаями грабежа и избиения туристических групп они не занимались – ну кто такой турист для местной власти? Перекати-поле. Сегодня здесь – завтра там. Приехал и уехал. На подачу заявления нужно реагировать, возбуждать дело,– либо явный “висяк”, то есть “глухарь” — либо сажать кого-то из односельчан, хорошо знакомого,– а возможно и родственника. Ситуация априори не в пользу горожанин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Летом 1979 года в местечке Фаустово, где мы исследовали подземный ход в развалинах тамошнего монастыря, я познал это отношение на своей шкуре. Пока мы работали, барак, в котором мы жили, был взломан и из него украден мой магнитофон со всеми катушками записей. После чего пришлось “разбираться собственными спелеосилами” — и, как ни странно, РАЗОБРАЛИСЬ: отправив ударами банок коногонов местного “короля района” в больницу с проломленным черепом и перебитыми рёбрами ( у прочих травмы были тем меньше, чем ниже место он занимал в местной урловой иерархии ), мы получили от местных полную свободу перемещений и все права на существование. По понятным причинам подробности этой истории я вещать до сих пор не намерен – но замечу одно: короля района в больницу отправил лично я. То есть сделал так, что он туда угодил – и после этого “королём района” боле не считался, так как работать кулаками стал не способен. Я не только раскроил ему череп и устроил перелом шейного позвонка – но и перебил суставы пальцев на обоих руках. Ни тени раскаяния за содеянное до сих пор не испытываю – ибо ту драку начали они, вломившись среди ночи к нашим девчёнкам на предмет потрахаться,– хотят этого наши подруги или нет, и хотим-ли этого мы – их не сильно колебало.</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НУ И ОГРЕБЛИ ЗАСЛУЖЕННЫХ МАНДЮЛЕ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 До сих пор с нескрываемой радостью и сладким ощущением победы вспоминаю подробности нашего избиения всей местной урлы. Понимаете — ВСЕЙ. Мы прошли по селу и последовательно отмудохали всё, что было способно шевелиться. Шесть спелестологов на огромное село.</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Заодно и магнитофон украденный со всеми катушками отыскалс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ab/>
        <w:t>: Даже через год, когда я, немного опасаясь мести, проходил этим селом – шпана у магазина кланялась и здоровалась первой. Рефлекс выработался на человека с рюкзаком – причём безусловны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b/>
          <w:bCs/>
          <w:i/>
          <w:iCs/>
          <w:sz w:val="20"/>
          <w:szCs w:val="20"/>
        </w:rPr>
        <w:tab/>
        <w:tab/>
        <w:tab/>
        <w:t>— ибо урок оказался убедительным.</w:t>
      </w:r>
      <w:r>
        <w:rPr>
          <w:i/>
          <w:iCs/>
          <w:sz w:val="20"/>
          <w:szCs w:val="20"/>
        </w:rPr>
        <w:t xml:space="preserve"> </w:t>
      </w:r>
      <w:r>
        <w:rPr>
          <w:sz w:val="20"/>
          <w:szCs w:val="20"/>
        </w:rPr>
        <w:t xml:space="preserve">В принципе, подобные эпизоды происходили повсюду. Показательно окончилась история в Самарской области ( в те годы Куйбышевской ), случившаяся на “ноябрьские праздники” 1979 года у деревни Ширяево близ горы Верблюд – известной не только весьма обширными каменоломнями, но и удобнейшими для тренировок скалолазов и альпинистов открытыми скальными склонами высотой до 80 м. Два парня и девушка были страшно избиты местными призывниками ( “гудевшими” перед отправкой в СА, а потому ничего не боявшихся ) и ограблены; кажется, девушка ещё и изнасилована. “На горе” присутствовало около 1,5 тыс. альпинистов, скалолазов, спелестологов – и “просто сочувствующих” туристов-матрасников. Самое сложное для руководителя альпинистских сборов В. Онищенко было – остановить толпу, готовую сжечь деревню вместе со всеми жителями. Тем не менее, пару построек пожгли ракетницами ( их было в избытке ) и аналогично полученным туристам травмам, “наваляли по первое число” всем деревенским любителям рукопашного и колового махача. Местный участковый искать зачинщиков беспорядков отказался, пригрозил вызвать войска МВД для утихомиривания горожан – но ему объяснили, что в этом случае не только ему, но и всем жителям деревни жить останется, самое большее, сезон. И подлинные “виновники торжества” были добровольно сданы образумившимися местными мужиками приехавшему на разборку ментовскому отряду — после чего вместо армии вместе с бывшим участковым отправились в зону по соответствующим статьям УК. </w:t>
      </w:r>
      <w:r>
        <w:rPr>
          <w:i/>
          <w:iCs/>
          <w:sz w:val="20"/>
          <w:szCs w:val="20"/>
        </w:rPr>
        <w:t>До сих пор местные жители, увидев человека с рюкзаком, здороваются первыми.</w:t>
      </w:r>
      <w:r>
        <w:rPr>
          <w:sz w:val="20"/>
          <w:szCs w:val="20"/>
        </w:rPr>
        <w:t xml:space="preserve"> Таких историй мне известно не менее десятк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szCs w:val="20"/>
        </w:rPr>
        <w:t xml:space="preserve">Вывод: если деревенская урла, жаждущая халявной туристической водовки и некой мелочи из кошельков &lt; добро б ещё – мелочи… </w:t>
      </w:r>
      <w:r>
        <w:rPr>
          <w:sz w:val="20"/>
        </w:rPr>
        <w:t xml:space="preserve">&gt; </w:t>
      </w:r>
      <w:r>
        <w:rPr>
          <w:i/>
          <w:iCs/>
          <w:sz w:val="20"/>
        </w:rPr>
        <w:t>сразу получала не просто адекватный ответ — нет, гораздо превосходящий по жестокости  всё её скудное воображение—</w:t>
      </w:r>
      <w:r>
        <w:rPr>
          <w:sz w:val="20"/>
        </w:rPr>
        <w:t xml:space="preserve"> более в этом месте конфликтов не возникало. НИКОГД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Если же отпора не следовало или он был не слишком убедительным – конфликт продолжался и продолжался. Развиваясь в жанре сицилийской вендетты, ибо каждый “обиженный” взывал в следующие выходные “к отмщению”, собирая друзей-приятелей. И соответствующим образом вооружаясь.</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xml:space="preserve">– Ладно, туристы. Проходят эпизодически-редко,– Бог с ними. Узнав, что некая деревня славится крутым норовом, больше в эти места не возвращаются. </w:t>
      </w:r>
      <w:r>
        <w:rPr>
          <w:i/>
          <w:iCs/>
          <w:sz w:val="20"/>
        </w:rPr>
        <w:t>А вот спелестологам — куда деться от своих “нор” и “дыр”?..</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ПРОСТО НЕКУДА. Попробуй, “не ходи” – коль Подземля зовёт!</w:t>
      </w:r>
    </w:p>
    <w:p>
      <w:pPr>
        <w:pStyle w:val="TextBodyIndent"/>
        <w:autoSpaceDE w:val="false"/>
        <w:ind w:right="-5" w:firstLine="540"/>
        <w:rPr/>
      </w:pPr>
      <w:r>
        <w:rPr>
          <w:bCs/>
          <w:color w:val="000000"/>
        </w:rPr>
        <w:t>И мы продолжаем ходить. Как бы ни буйствовали местные отморозки. По одним и тем же тропкам-маршрутам, изменить которые не проще, чем перенести вход в Систему на пару километров в сторону.</w:t>
      </w:r>
    </w:p>
    <w:p>
      <w:pPr>
        <w:pStyle w:val="TextBodyIndent"/>
        <w:autoSpaceDE w:val="false"/>
        <w:ind w:right="-5" w:firstLine="540"/>
        <w:rPr/>
      </w:pPr>
      <w:r>
        <w:rPr>
          <w:bCs/>
          <w:color w:val="000000"/>
        </w:rPr>
        <w:tab/>
        <w:t>: Ясное дело, собираемся в довольно большие группы. Ясное дело – вооружаемся ( иной раз ), кто чем может. Но ведь и местные – тоже.</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ab/>
        <w:t>– А как быть одиночкам или малочисленным группам? Пройдёт большая толпа с рюкзаками – местные разбегутся. И через полчаса ограбят-отмудохают-изнасилуют пару случайных чайников,– как оно, кстати, обычно и случаетс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Но это – сельская гопота. Мирные, по сути, люди — по сравнению с бандитами в горах.</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Чтоб сохранить лицо при столкновениях с такого рода публикой и раз и навсегда оградить себя от подобных конфликтов в грядущем ( учтите: одно не отделимо от другого ), воспользуйтесь несколькими моими советами. Но предупреждаю: нельзя быть “немножко беременной”. </w:t>
      </w:r>
      <w:r>
        <w:rPr>
          <w:i/>
          <w:sz w:val="20"/>
        </w:rPr>
        <w:t>Либо вы воспринимаете эти советы полностью и целиком – либо готовьтесь к безропотному прощанию со своей честью, деньгами, снарягой и подругами.</w:t>
      </w:r>
      <w:r>
        <w:rPr>
          <w:sz w:val="20"/>
        </w:rPr>
        <w:t xml:space="preserve"> Правда, с подругой можно проститься и в случае, если вы окажете бандитам достойный отпор — ибо женская впечатлительность непредсказуема, алогична и эмоционально, как правило, беспредельна. Так случилось со мной – нас шло через лес трое, я, мой приятель и моя подруга; четыре “лба” окружили нас, потребовав вывернуть шмотники и отдать им бабу без ненужного дёрганья; мой приятель, бросив рюкзак, сбежал – а я, начав не спеша распаковывать свой рюк и всячески изображая дрожь коленок, вынул из рюка нож-мачете ( клинок 55 см ) и без какого-либо объявления войны пошёл рубить ближнего своего – одному трицепс, второму обратным взмахом попортил морду лица — прочие разбежались. Ибо против инстинкта самосохранения не попрёшь: даже самый отмороженный бандит любит жизнь и хочет жить – причём по возможности без лишних травм и увечий. Однако, подруга возненавидела меня “за немотивированное зверство”, и мы с ней расстались практически в тот же день. Хотя именно моё “зверство” спасло её от гарантированного изнасилования. Так что будьте готовы ко всему.</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b/>
          <w:sz w:val="20"/>
        </w:rPr>
        <w:t xml:space="preserve">Правило первое: </w:t>
      </w:r>
      <w:r>
        <w:rPr>
          <w:b/>
          <w:i/>
          <w:sz w:val="20"/>
        </w:rPr>
        <w:t xml:space="preserve">нельзя угрожать оружием без намерения пустить его в ход. </w:t>
      </w:r>
      <w:r>
        <w:rPr>
          <w:sz w:val="20"/>
        </w:rPr>
        <w:t xml:space="preserve">Коль вы достаёте нож – </w:t>
      </w:r>
      <w:r>
        <w:rPr>
          <w:i/>
          <w:sz w:val="20"/>
        </w:rPr>
        <w:t>обязаны</w:t>
      </w:r>
      <w:r>
        <w:rPr>
          <w:sz w:val="20"/>
        </w:rPr>
        <w:t xml:space="preserve"> пустить его в дело. Иначе вас самих на этот нож и посадят — не сейчас, так ближайшей ночью. Или через пару дней. Если достали пистолет, пусть даже газовый – не угрожайте им, коль стрелять морально не готовы. Лучше сразу отдайте бандитам.</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Или стреляйте на безусловное поражение — мгновенно: вначале выстрел,– затем они видят, из чего он был произведён. Моего знакомого Юру тёмным вечером остановили два отморозка и потребовали денег. Угрожали обычной заточкой. Юра спросил, устроят-ли их два доллара в газообразной валюте – это, мол, всё, что у него есть. Бедняги с радостью согласились – видимо, слово “газообразная” оказалось трудноватым для урлового интеллекта. Юра достал газовый пистолет и мгновенно ( с расстояния не более 0,5 м! ) выстрелил два раза. Каждому в рыло. Потом он рассказывал мне с восторгом, что первым ввёл понятие “газообразной валюты”. [ Твёрдая – доллар, жидкая – алкоголь. Каждый патрон для его пистолета стоил 1 $.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xml:space="preserve">– Комментарий к Первому Правилу: никогда не демонстрируй свою агрессивность, не вступай в оскорбительные пикировки. Покажи некоторую трусоватость, уступчивость,– дезориентируй противника относительно своих возможностей и планов. И в нужный момент </w:t>
      </w:r>
      <w:r>
        <w:rPr>
          <w:i/>
          <w:sz w:val="20"/>
        </w:rPr>
        <w:t>без и секундных колебаний</w:t>
      </w:r>
      <w:r>
        <w:rPr>
          <w:sz w:val="20"/>
        </w:rPr>
        <w:t xml:space="preserve"> – </w:t>
      </w:r>
      <w:r>
        <w:rPr>
          <w:b/>
          <w:i/>
          <w:sz w:val="20"/>
        </w:rPr>
        <w:t>то есть мгновенно!</w:t>
      </w:r>
      <w:r>
        <w:rPr>
          <w:sz w:val="20"/>
        </w:rPr>
        <w:t xml:space="preserve"> – применяй силу. Сразу и по полной программе. </w:t>
      </w:r>
    </w:p>
    <w:p>
      <w:pPr>
        <w:pStyle w:val="Normal"/>
        <w:widowControl w:val="false"/>
        <w:tabs>
          <w:tab w:val="clear" w:pos="708"/>
          <w:tab w:val="left" w:pos="2268" w:leader="none"/>
          <w:tab w:val="left" w:pos="3969" w:leader="none"/>
          <w:tab w:val="left" w:pos="5670" w:leader="none"/>
        </w:tabs>
        <w:autoSpaceDE w:val="false"/>
        <w:ind w:right="-5" w:firstLine="540"/>
        <w:jc w:val="both"/>
        <w:rPr>
          <w:i/>
          <w:i/>
          <w:sz w:val="20"/>
        </w:rPr>
      </w:pPr>
      <w:r>
        <w:rPr>
          <w:b/>
          <w:sz w:val="20"/>
        </w:rPr>
        <w:t>Правило второе:</w:t>
      </w:r>
      <w:r>
        <w:rPr>
          <w:b/>
          <w:i/>
          <w:sz w:val="20"/>
        </w:rPr>
        <w:t xml:space="preserve"> ни на миг не допускайте мысли, что перед вами – люди.</w:t>
      </w:r>
      <w:r>
        <w:rPr>
          <w:sz w:val="20"/>
        </w:rPr>
        <w:t xml:space="preserve"> Поверьте: это важнейшее положение. Стоит вам усомниться хоть на миг в правомочности своих действий, припомнить какие-то заповеди, моральные коды, уголовную ответственность за нанесение тяжких телесных повреждений, возможно не совместимых с жизнью и прочий вздор – ваша карта бита. Ибо у нападающих на вас подобных тормозов нет априори. Ни на гран. Понимаете? ПРОСТО НЕТ – оттого они на вас и нападают. Оттого насилуют, грабят. И вообще: бандит — не человек, ибо уже самим своим занятием противопоставил себя всему человеческому сообществу и его моральным ценностям. Так какого хрена вам заморачиваться этическими догмами?.. Учтите и следующее соображение: что гопники, что урла, что бандиты весьма не любимы и местным населением. Ибо нет туристов – грабят своих. А потому если они вдруг начнут вам вешать лапшу типа “а сесть не боишься?” или “сейчас вся деревня прибежит” – не верьте ни на гран. Если вы их грохните — все в деревне, вплоть до местного участкового только вздохнут с облегчением. Шли мы как-то в Опалихе на слёт МиДа с приятелем по нику Пит, и поскольку ходим не медленно, существенно опередили всю каэспэшную колонну, высадившуюся из электрички. И за поворотом дороги напоролись на внушительную толпу местных. Самый на вид грозный из них скомандовал нам предъявить вещи к досмотру – на что Пит молча распахнул полы своей шинели и продемонстрировал топор за поясом. Я – свой нож. “А сесть не боитесь?” – хриплым ( должно быть, от страха ) голосом осведомился король этой толпы. «Тю,– рассмеялся Пит,– да разве ж </w:t>
      </w:r>
      <w:r>
        <w:rPr>
          <w:i/>
          <w:sz w:val="20"/>
        </w:rPr>
        <w:t>за тебя</w:t>
      </w:r>
      <w:r>
        <w:rPr>
          <w:sz w:val="20"/>
        </w:rPr>
        <w:t xml:space="preserve"> посадят???» – и взял топор наизготовку. Я вынул из ножен нож. И толпа гопников ощутимо прогнулась от нас назад – этаким полукольцом. Понятно: 20 человек мы бы зарубить не смогли. Но в том-то всё и дело: три-четыре жмура гарантированно бы сделали. А зажмуриться на халяву никому из гопников не хотелось. Они ведь страшно трусят. Боятся нас – точнее, нашего сопротивления,– потому и собираются в стаи-кодлы. И кстати, прекрасно понимают: мы их можем хоть поубивать — </w:t>
      </w:r>
      <w:r>
        <w:rPr>
          <w:i/>
          <w:sz w:val="20"/>
        </w:rPr>
        <w:t>закон никогда не будет на их стороне.</w:t>
      </w:r>
      <w:r>
        <w:rPr>
          <w:sz w:val="20"/>
        </w:rPr>
        <w:t xml:space="preserve"> В наших глазах они уверенно прочитали: моральных тормозов ни у меня, ни у Пита нет. Будем драться всерьёз — и не до первой, а до последней капли крови. Потому и расступились перед нами этаким вибрирующим резиновым изделие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 xml:space="preserve">Правило третье: </w:t>
      </w:r>
      <w:r>
        <w:rPr>
          <w:b/>
          <w:i/>
          <w:sz w:val="20"/>
        </w:rPr>
        <w:t>не верь, не бойся, ни проси.</w:t>
      </w:r>
      <w:r>
        <w:rPr>
          <w:sz w:val="20"/>
        </w:rPr>
        <w:t xml:space="preserve"> В принципе, все правила поведения при конфликте с урлой-гопотой равно ценны. Это не хуже и не лучше прочих. Как собака безошибочно определяет, боишься ты её или нет — так и бандит определяет уровень твоего страха. Урла и гопники тоже имеют такое чутьё, но послабее бандитского: до этой категории нелюдей им ещё надо дорасти. Так вот: если вы не можете контролировать свой внутренний страх – то наверняка можете определённым поведением забить его внешние проявления. Людей, что начисто лишены страха или чувства опасности, я встречал крайне редко,– это вполне нормальные проявления нашей психики, и стесняться их вредно. Я сам, например, боюсь очень многих вещей; каких-то жизненных ситуаций опасаюсь, каких-то бегу. И что? Это нормально. Главное, чтобы страх не диктовал твоё поведение. И вся недолга. В 1989 году в Сьянах [ Домодедовский район Московской области ] местные повадились нападать на одиночных спелеков, дефилирующих к пещере. Крупных групп, естественно, избегали. От кулаков местной гопоты существенно пострадал мой друг – и я решил отомстить. Но как это сделать, если от группы людей со шмотниками толпа гопоты просто рассасывалась, будто её и не было? Естественное решение: пошёл один, должным образом экипированный. Ледоруб под землёй – штука абсолютно не нужная. Но в драке просто прекрасен и имеет мало аналогов по удобству обращения и убойной силе. Заменяет и топор, и нож. Из руки вырвать невозможно. ( Тем не менее, два ножа на поясе – у правого и левого бедра – и одноразовая ракетница тоже были взяты. ) Иду по дороге; вижу толпу. Толпа нерешительно-медленно вытягивается от остановки автобуса на дорогу ( местные обожают кучковаться у всяких выдающихся предметов типа остановок, колодцев и магазинов – так собака должна сделать свою вонючую метку не просто в поле, а у какой-нибудь кучки, прутика, столба или деревца ),– перехватываю ледоруб за плечом в удобную для первого удара позицию и вместо того, чтобы по дуге обогнуть толпу ( как по ошибке делают почти все скованные страхом пострадальцы ), иду вперёд чеканным, по возможности, шагом, не отклоняясь от маршрута. Разве что немного поворачиваю в сторону толпы. Ведь не дай Бог — почувствуют что, разбегутся. И тут я сделал ошибку: поворачивать в их сторону не следовало. Ибо – конечно, почувствовали. Конечно – разбежались. А я, к своему огорчению, и маха не успел сделать! [ Обидно до сих пор. ] Но: нападения на одиночек со шмотниками прекратились. Потому как нападали они на тех, кто их априори боялся. А тут интуиция животного подсказала: одиночки, они разные бывают. Что страха во мне перед ними нет ни на грош </w:t>
        <w:softHyphen/>
        <w:t>– ясно увидели. Но вот в чём фокус: страх был. Да только направил я его вектор в другую сторону: не бегства и смирения, но безудержной агрессивности. [ Уподобился этим скотам? О, да. Ибо только так их и можно победить.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Правило четвёртое:</w:t>
      </w:r>
      <w:r>
        <w:rPr>
          <w:b/>
          <w:i/>
          <w:sz w:val="20"/>
        </w:rPr>
        <w:t xml:space="preserve"> хочешь жить – умей бороться.</w:t>
      </w:r>
      <w:r>
        <w:rPr>
          <w:sz w:val="20"/>
        </w:rPr>
        <w:t xml:space="preserve"> В группе обязательно должны быть мужики, владеющие восточными единоборствами. Турист сам по себе слабым не бывает – но как минимум каждый второй мужской участник группы должен сверх этого и уметь защитить своё и ваше достоинство. И достоинство своих подруг. И женщин вообще – коль уж зашла об этом речь. Кстати, соотношение мужиков к женщинам в группе не должно быть ниже 2 : 1. Обязательно нужно иметь в группе рации: у каждого участника выезда. Обязательно оружие – коль нет возможности официально владеть и перевозить ( даже в самолётах можно возить в разобранном виде в багаже при соответствующем разрешении нарезное оружие ) огнестрельным — тогда газовое. На крайняк – арбалеты. Кстати: от диких зверей в походе вы защититься не намерены? А добыть пищу охотой?.. К особого рода оружию относятся всевозможного рода ракетницы. Прекрасная вещь: алюминиевая трубка, заплющенная на одном конце и обмотанная термоизолятором. Второй конец тоже заплющен, но не полностью. Наполнитель – магний и бертолетка. Запал в головке – охотничья спичка. В темноте ( а днём бандиты нападают редко ) мгновенно ослепляет вашего врага. С метра прожигает в нём и его одежде дымящееся по-голливудовски отверстие. Имейте при себя пяток штук, не пожалеете. Помимо прочего, это также – прекрасное средство ночной аварийной сигнализации. Средство разведения костра в любую непогоду. Не буду специально говорить о топорах и ножах — это очевидно. Как и об умении их метать точно в цель. И об элементарных приёмах обезоруживания как “человека с ружьём”, так и “мудака с ножом”. [ Это – аксиомы. ] На случай нападения в группе должны быть разработаны различного рода сценарии поведения участников. Должна быть организована система дежурств – причём ночных по двое человек в смене не долее двух часов. Радиоконтакт каждого участника выезда с дежурным – если он отлучился от лагеря – строго обязателен. Даже в туалет по одному не отлучаться. Что: не нравится? Армией пахнуло? Наш Никитский Круг – весьма анархическая система. Однако при проведении выезда в зону туристического риска все эти меры исполняются даже самыми неуправляемыми нашими разгильдяями. Причём добровольно,– разве что порядок дежурств и все административно-командные вопросы у нас никогда не зависят от воли некого человека-начальника – но определяются всеми, исходя из личных интересов и возможностей. Половина участников выезда может до шести часов утра просидеть у костра за песнопениями и тралом – половина в эти шесть часов утра уже встаё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Правило пятое:</w:t>
      </w:r>
      <w:r>
        <w:rPr>
          <w:b/>
          <w:i/>
          <w:sz w:val="20"/>
        </w:rPr>
        <w:t xml:space="preserve"> безоружных людей не бывает.</w:t>
      </w:r>
      <w:r>
        <w:rPr>
          <w:sz w:val="20"/>
        </w:rPr>
        <w:t xml:space="preserve"> Это правило простое, и относится и к вам, и к нападающей стороне. Ледоруб в руках туриста или альпиниста, даже не обученного технике рукопашного боя или кетча – убойнейшая штука. Камень из рогатки или пращи также убивает человека. Просто булыжник весом в 1 кг может метнуть на пяток метров и самая слабая девушка ( блин! Слабые в походы не ходят,– а потому вес бульника или дальность броска смело умножаем на 5 ). Аналогично скажем о полене. О кипятке в кане над костром или на газульке. О газовом баллоне, в костёр положенном на глазах у бандитов ( желательно с улыбкой на устах или с криком: “Ложитесь, суки!!!”,– что баллон может быть пустым, бандюкам знать не положено по определению ). Заправленный и накаченный примус со снятым рассекателем – прекрасный огнемёт. Канистра бензина с зажигалкой в руках – оружие массового поражения. Связка карабинов на репшнуре длиной от локтя до кончиков пальцев делает из вашего противника инвалида в первые секунды боя. [ Кстати: бои длительностью больше минуты бывают лишь в очень плохих боевиках – учтите это. Либо вы делаете </w:t>
      </w:r>
      <w:r>
        <w:rPr>
          <w:i/>
          <w:sz w:val="20"/>
        </w:rPr>
        <w:t>их</w:t>
      </w:r>
      <w:r>
        <w:rPr>
          <w:sz w:val="20"/>
        </w:rPr>
        <w:t xml:space="preserve"> за пару десятков секунд — либо они </w:t>
      </w:r>
      <w:r>
        <w:rPr>
          <w:i/>
          <w:sz w:val="20"/>
        </w:rPr>
        <w:t>вас.</w:t>
      </w:r>
      <w:r>
        <w:rPr>
          <w:sz w:val="20"/>
        </w:rPr>
        <w:t xml:space="preserve"> ] Рогатка ( восьмёрка ) – готовый кастет. Сталактит или сосулька — столь же смертельное оружие, как и осиновый колышек. Но учтите: почти всё, выше сказанное, относится и к вашим врагам ( именно врагам, а не противникам ). Пока они не связаны или гарантированно не обездвижены на пяток суток по полной программе – они столь же опасны, как и в момент нападения на вас. И ещё: сторожащий боится и нервных клеток тратит больше, чем охраняемый. Ибо ему есть, кого опасаться и есть, что терять; объекту охранения – терять по определению нечего. Помните об этом. А также о том, что с первой секунды развития конфликта вашим главным оружием должно стать полное отсутствие страха. Ибо в момент начала конфликта именно вам, а не нападающей стороне, терять более нечег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sz w:val="20"/>
        </w:rPr>
        <w:t>Правило шестое:</w:t>
      </w:r>
      <w:r>
        <w:rPr>
          <w:b/>
          <w:i/>
          <w:sz w:val="20"/>
        </w:rPr>
        <w:t xml:space="preserve"> выживает более агрессивный противник, или Правило Маленькой Собачонки.</w:t>
      </w:r>
      <w:r>
        <w:rPr>
          <w:sz w:val="20"/>
        </w:rPr>
        <w:t xml:space="preserve"> Повторюсь: именно вам нечего терять, если на вас напали. Или грозят неизбежным нападением. А потому именно вы, а не нападающая сторона должны быть более агрессивны. Агрессивны по полной программе, вплоть до состояния абсолютно не контролируемого аффекта. Пусть они вооружены, пусть их больше. Человек боится маленькой кусающейся собачонки; ласковый домашний котик превращает морду напавшего на него дога в фарш. Психов, тем более агрессивных, боятся все нормальные люди. “Хотят они того или нет”. У меня сказочно малый рост – и что? Я мало проиграл драк по этой жизни. Да, били меня и случалось мне огребать мандюлей, и нешуточных. Но ни одна из драк, где я проигрывал, не давалась малой кровью моим обидчикам. Я учился в деревенской школе и чтобы выжить в откровенно тупозлобной среде, пошёл заниматься вначале самбо, затем кетчем. И кое-чего добился на поприще защиты собственного достоинства. Пусть иной раз моё поведение некоторым жеманным фифам кажется психопатичным — это трудности фиф. В случае неизбежной ( подчёркиваю это ) разборки с бандитами главное для вас – неожиданность </w:t>
      </w:r>
      <w:r>
        <w:rPr>
          <w:i/>
          <w:sz w:val="20"/>
        </w:rPr>
        <w:t>вашего</w:t>
      </w:r>
      <w:r>
        <w:rPr>
          <w:sz w:val="20"/>
        </w:rPr>
        <w:t xml:space="preserve"> нападения на них и </w:t>
      </w:r>
      <w:r>
        <w:rPr>
          <w:i/>
          <w:sz w:val="20"/>
        </w:rPr>
        <w:t>ваша</w:t>
      </w:r>
      <w:r>
        <w:rPr>
          <w:sz w:val="20"/>
        </w:rPr>
        <w:t xml:space="preserve"> чрезмерная агрессивнос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В мае 1980 года мы с приятелем занимались прохождением ледниковых каверн Шхельды и Ирека. Поскольку приятель мой был в горах первый раз, на второй день я повёл его на акклиматизационное восхождение на Юсеньги ( перед тем мы, естественно, зарегистрировались в КСС Шхельды и получили там всю интересующую нас информацию по ледникам –</w:t>
        <w:softHyphen/>
        <w:t xml:space="preserve"> естественно оставив в КСС планы наших исследований каждого из ледников ). Пока ходили на Юсеньги, наш лагерь ограбили: взяли кое-какую мелочь из продуктов ( в основном тушёнку ), ибо деньги и документы мы естественно носили при себе,– и гитару ленинградку за 22 рубля,– конечно, её было жаль. На следующий день перед погружением в ледниковый исток реки Шхельда [ такое вот совпадение ] мы встретили группу ленинградцев — было их шесть человек и выглядели они весьма круто. Узнав о нашей беде, они долго смеялись над нами и поучали, как нужно себя вести с местными бандитами, как ставить лагерь и так далее. Слушать их хвастовство было тяжко – но пришлос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 ходе беседы обменялись планами на будущее ( наши занятия по заныриванию в “более, чем бурные воды” ледниковых речек были сочтены ими психопатией ),– мы сказали, что после прохождения подлёдной части реки Ирека попробуем сделать из Ирека “крест” – то есть восхождение на обе вершины Эльбруса со спуском пешком через Старый Кругозор или Ледовую Базу и пик Терскол. Но снега в этом году на склонах, по сообщению КСС, “просто немеренно” и в исходе задуманного мы не вполне уверен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Ленинградцам идея “креста” из Ирека ( верная “тройка” ) пришлась по вкусу, и они сказали, что с радостью пойдут на неё. Им это как раз по сила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Мы закончили свои исследования в Шхельде, снова отметились в КСС и перебазировали лагерь в Ирек-Чат. На входе в ущелье на тропе средь красивейших меловых скал встретили идущих нам навстречу ленинградцев — вид они имели весьма ощипанный во всех смыслах. “Что случилось?” – “Уматывайте вниз скорее, там 8 бандитов, они вооружены, нас обокрали дочиста, от вас даже и косточек не останет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М-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Я был очень зол за пропавшую гитару и укороченный продуктовый запас, что не позволял реализовать недельное пребывание на склонах Эльбруса. И вообще: не люблю бандитов. И несправедливости во всех её формах и видах. У приятеля моего было аналогичное настроение. А ещё “чёрный пояс” по карате. Я же занимался кетчем. Мы пошли дальше под обвинения в идиотизме. Встретили восьмерых уродов с горным снаряжением, которое к их гопническим харям не вполне подходило. Понимал: шансов, что это именно они ограбили нас, не так много — и всё ж…</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 тому же они первые нача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А дальше рассказывать неинтересно. В Фаустово было много веселее. Там дело происходило ночью – представьте себе: у вас в руке включённая на дальний свет головка шахтёрского “коногона” и вы, размахивая её полуторакилограммовой ‘банкой’ на метровом проводе со стальной тросиковой жилой, гоните через лес ( ах, как пляшут тени деревьев в дёргающемся вашем свете! ) местного отморозка… Периодически то давая ему убежать, то догоняя его и в очередной раз обрушивая на спину удар коногоновой болванки. По хребту, по хребту. Упадёт – поднимаете пинком ноги и снова заставляете беж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тут всё кончилось секунд за 30. Склоны Ирека в нижней части ущелья очень круты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тъятого обратно добра хватило и на “крест”, и на недельный отдых в долине Баксана. Включая осмотр нового перспективного спелеорайона. Так чего — бояться? Не бояться надо. А бить первыми. Со всей возможной жестокость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Правило седьмое, и важнейшее:</w:t>
      </w:r>
      <w:r>
        <w:rPr>
          <w:b/>
          <w:i/>
          <w:sz w:val="20"/>
        </w:rPr>
        <w:t xml:space="preserve"> никогда не выпендриваться, не будучи уверенным в своих силах. </w:t>
      </w:r>
      <w:r>
        <w:rPr>
          <w:sz w:val="20"/>
        </w:rPr>
        <w:t xml:space="preserve">Помните анекдот про медведя и ворону в самолёте?.. Если нет, напомню суть – более проходящую по классу философской притчи: не умеешь летать — не хер выёбываться за штурвалом. То есть: нет надежды, что в одиночку раскидаете все бандитские силы или что товарищи безусловно поддержат вас в вашем сопротивлении бандитам ( хорошо ещё, если просто “не поддержат” – а то ведь могут и осудить, как “провокатора конфликта”! ) — </w:t>
      </w:r>
      <w:r>
        <w:rPr>
          <w:i/>
          <w:sz w:val="20"/>
        </w:rPr>
        <w:t>не выпендривайтесь.</w:t>
      </w:r>
      <w:r>
        <w:rPr>
          <w:sz w:val="20"/>
        </w:rPr>
        <w:t xml:space="preserve"> Думайте только о себе и своих матценностях. И не заморачивайтесь моралью: бо цена вашим ‘товарищам’ в такой ситуации очевидна. В следующий раз будете с большей тщательностью подбирать команду для совместного путешествия в зоны рискованного туризм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sz w:val="20"/>
        </w:rPr>
        <w:t>Дополнение:</w:t>
      </w:r>
      <w:r>
        <w:rPr>
          <w:b/>
          <w:i/>
          <w:sz w:val="20"/>
        </w:rPr>
        <w:t xml:space="preserve"> наблюдение об организованных группах и группа “диких”.</w:t>
      </w:r>
      <w:r>
        <w:rPr>
          <w:sz w:val="20"/>
        </w:rPr>
        <w:t xml:space="preserve"> Конечно, точной статистикой по исходам конфликтов с местной гопотой никто не располагает, и сравнить исходы таких конфликтов в случае “клубных групп” и групп “диких”, то есть самодеятельных, невозможно. Тем более, что самостоятельно путешествующих групп на несколько порядков больше, чем “официально организованных”. Но некоторое наблюдение философского рода можно сделать: если в группе всё зависит от решения и воли лишь одного инструктора, если только он один располагает должным опытом, а остальные слепо выполняют его распоряжения — такая группа при встрече с бандитами обречена на поражение. Если же с бандюками сталкивается независимо ходящая в пещеры, леса и горы команда, участники которой знают друг друга много лет и давно во всём привыкли полагаться друг на друга, понимают друг друга с полуслова и знают, чего можно ожидать от каждого участника путешествия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не завидую я бандитам в этом случа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 тому же изначальная отмороженность ни во что не ставящих официоз ( ни в каких его формах и видах ) “диких” спелеологов ( спелестологов, просто туристов ) очевидна. “Теневым образом” путешествующую по рискованным краям группу не найти ни бандюкам, ни органам власти – ибо её нет. Но, конечно, и помощи такой группе ждать неоткуда. Осознание этого простого факта только придаёт отмороженной наглости в любого рода конфликт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ак и большего уважения к местным традициям и нормам поведения. Ведь если не ты сам – о тебе никто не позаботит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мы это поняли давно. А в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3"/>
        <w:keepNext w:val="false"/>
        <w:ind w:right="99" w:firstLine="540"/>
        <w:rPr>
          <w:b/>
          <w:b/>
          <w:iCs w:val="false"/>
          <w:sz w:val="24"/>
        </w:rPr>
      </w:pPr>
      <w:bookmarkStart w:id="113" w:name="__RefHeading___Toc147642257"/>
      <w:bookmarkEnd w:id="113"/>
      <w:r>
        <w:rPr>
          <w:b/>
          <w:iCs w:val="false"/>
          <w:sz w:val="24"/>
        </w:rPr>
        <w:t>КАК НАЙТИ ПЕЩЕРУ</w:t>
      </w:r>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0"/>
        </w:rPr>
      </w:pPr>
      <w:r>
        <w:rPr>
          <w:b/>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ind w:right="99" w:hanging="0"/>
        <w:jc w:val="center"/>
        <w:rPr>
          <w:b/>
          <w:b/>
          <w:i/>
          <w:i/>
        </w:rPr>
      </w:pPr>
      <w:r>
        <w:rPr>
          <w:b/>
          <w:i/>
        </w:rPr>
        <w:t>или</w:t>
      </w:r>
    </w:p>
    <w:p>
      <w:pPr>
        <w:pStyle w:val="Normal"/>
        <w:widowControl w:val="false"/>
        <w:ind w:right="99" w:hanging="0"/>
        <w:jc w:val="center"/>
        <w:rPr>
          <w:b/>
          <w:b/>
          <w:i/>
          <w:i/>
        </w:rPr>
      </w:pPr>
      <w:r>
        <w:rPr>
          <w:b/>
          <w:i/>
          <w:lang w:val="en-US"/>
        </w:rPr>
        <w:t>LIBER</w:t>
      </w:r>
      <w:r>
        <w:rPr>
          <w:b/>
          <w:i/>
        </w:rPr>
        <w:t xml:space="preserve"> </w:t>
      </w:r>
      <w:r>
        <w:rPr>
          <w:b/>
          <w:i/>
          <w:lang w:val="en-US"/>
        </w:rPr>
        <w:t>SPELEOREQUISITIO</w:t>
      </w:r>
    </w:p>
    <w:p>
      <w:pPr>
        <w:pStyle w:val="Normal"/>
        <w:widowControl w:val="false"/>
        <w:ind w:right="99" w:hanging="0"/>
        <w:jc w:val="center"/>
        <w:rPr>
          <w:b/>
          <w:b/>
          <w:i/>
          <w:i/>
        </w:rPr>
      </w:pPr>
      <w:r>
        <w:rPr>
          <w:b/>
          <w:i/>
        </w:rPr>
        <w:t>на примере Старицкого района</w:t>
      </w:r>
    </w:p>
    <w:p>
      <w:pPr>
        <w:pStyle w:val="Normal"/>
        <w:widowControl w:val="false"/>
        <w:tabs>
          <w:tab w:val="clear" w:pos="708"/>
          <w:tab w:val="left" w:pos="2268" w:leader="none"/>
          <w:tab w:val="left" w:pos="3969" w:leader="none"/>
          <w:tab w:val="left" w:pos="5670" w:leader="none"/>
        </w:tabs>
        <w:autoSpaceDE w:val="false"/>
        <w:ind w:right="99" w:hanging="0"/>
        <w:jc w:val="center"/>
        <w:rPr>
          <w:b/>
          <w:b/>
          <w:i/>
          <w:i/>
          <w:sz w:val="20"/>
        </w:rPr>
      </w:pPr>
      <w:r>
        <w:rPr>
          <w:b/>
          <w:i/>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t>«Кто ищет — тот всегда найдёт!»</w:t>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Трудности поиска и вскрытия естественных полостей достаточно велики и красочно описаны в имеющейся спелеологической литературе [ см. труды Норбера Кастере, Ласло Якуча, Уильяма Холидея,– а также повести К. Б. Серафимова и многочисленные отчёты отечественных спелеоэкспедиций ]. </w:t>
      </w:r>
      <w:r>
        <w:rPr>
          <w:i/>
          <w:sz w:val="20"/>
        </w:rPr>
        <w:t xml:space="preserve">Так вот: </w:t>
      </w:r>
      <w:r>
        <w:rPr>
          <w:b/>
          <w:i/>
          <w:sz w:val="20"/>
        </w:rPr>
        <w:t>трудности поиска и вскрытия искусственных подземных полостей против них СЛОЖНЕЕ ТЫСЯЧЕКРАТНО.</w:t>
      </w:r>
      <w:r>
        <w:rPr>
          <w:i/>
          <w:sz w:val="20"/>
        </w:rPr>
        <w:t xml:space="preserve"> </w:t>
      </w:r>
      <w:r>
        <w:rPr>
          <w:sz w:val="20"/>
        </w:rPr>
        <w:t xml:space="preserve">И хотя каждый спелестолог, занимающийся вскрытием новых Систем, прошёл через все, поистине дантовы круги </w:t>
      </w:r>
      <w:r>
        <w:rPr>
          <w:i/>
          <w:sz w:val="20"/>
        </w:rPr>
        <w:t>Свободного Спелестологического Поиска —</w:t>
      </w:r>
      <w:r>
        <w:rPr>
          <w:sz w:val="20"/>
        </w:rPr>
        <w:t xml:space="preserve"> описание этого, во многом психоделического, процесса до сих пор было выполнено только А. А. Перепелицыным [ Калужская Группа Изучения АЯ – «Методика добывания изустной, а равно и письменной информации о местонахождении пещер» в спелестологическом ежегоднике РОСИ/РОСС за 1999 год — искренне рекомендую всем сочувствующим его блестящую работу ],– а также Пашей Пилигримом в поистине знаковом повествовании «Легенда о ЛСП» [ Гатчина, 1991 г. ] и им же в статье «Применение геофизических методов в спелестологии” [ Спелестологический ежегодник РОСИ/РОСС за 1999 г.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Без преувеличения: если издать историю всех удачных вскрытий и находок рукотворных подземных объектов, и историю их неудачных поисков и ничем не окончившихся раскопок – объём последней в десять, а то и более, раз превзойдёт объём перв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Ибо даже по мнению одной из самых результативных “вскрышных команд” московского спелестологического социума “Летучие Мыши”, </w:t>
      </w:r>
      <w:r>
        <w:rPr>
          <w:i/>
          <w:sz w:val="20"/>
        </w:rPr>
        <w:t>только каждый десятый из заложенных шурфов в лучшем случае выводит в хоть какую-то полость,– процент “удачных попаданий” в полости, превышающие своей длиной 1 км, на порядок ниже. Соответственно, на порядок ниже число вскрытых полостей, чьи размеры превышают 3 километр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етя-Крот ( без вскрышной деятельности команды которого мы не имели бы ныне всем известных пещер Константиновского оврага близ посёлка Володарского в Подмосковье и части красивейших полостей Старицкого района ) в частной беседе со мной как-то заметил, что всеми заслугами его группа обязана не столько своему мастерству ( которое, конечно, весомо и оспорить которое не решится никто в спелеомире ) — сколь удивительной Милости Двуликой. Которая, конечно, тоже является не каждому,– но всё ж: коль такие вещи говорит одна из наиболее значащих и легендарных в московской спелестологии фигур — прислушаться стои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Никитский Круг за время 25-летнего освоения Никит и Старицкого района увеличил длину Никитской пещеры в 5 раз; в Старицком районе вскрыл 3 Системы, длина которых превышает 3 километра</w:t>
      </w:r>
      <w:r>
        <w:rPr>
          <w:rStyle w:val="FootnoteCharacters"/>
          <w:rStyle w:val="FootnoteAnchor"/>
          <w:sz w:val="20"/>
        </w:rPr>
        <w:footnoteReference w:id="262"/>
      </w:r>
      <w:r>
        <w:rPr>
          <w:sz w:val="20"/>
        </w:rPr>
        <w:t xml:space="preserve"> и около 10, длина которых меньше 1 км. Наша статистика говорит: из двадцати попыток разбора внутрисистемных обрушений и забутовок только одна приводит к увеличению длины полост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на одно, “как бы точное” указание о местонахождении невскрытой пещеры ( не важно: ГВ или ПАС</w:t>
      </w:r>
      <w:r>
        <w:rPr>
          <w:rStyle w:val="FootnoteCharacters"/>
          <w:rStyle w:val="FootnoteAnchor"/>
          <w:sz w:val="20"/>
        </w:rPr>
        <w:footnoteReference w:id="263"/>
      </w:r>
      <w:r>
        <w:rPr>
          <w:sz w:val="20"/>
        </w:rPr>
        <w:t> ) приходятся сотни интервью, взятых у местных жителей,– дни, а то и месяцы кропотливой архивной работы – и десятки километров, впустую пройденных по местам несостоявшейся спелеослав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Я нисколько не преувеличиваю трудности поиска и вскрытия искусственных пещер — ибо меньше всего хочу отпугнуть от этого занятия ( без более, чем скромных результатов которого мы не имели бы ¾ всех, известных нам ныне и вполне доступных для посещения подземных храмов, городов, тайных подземных ходов, хранилищ и каменоломен ) “рвущихся в поисковый спелеобой неофитов”. Цель моя в принципе иная – </w:t>
      </w:r>
      <w:r>
        <w:rPr>
          <w:i/>
          <w:sz w:val="20"/>
        </w:rPr>
        <w:t>предупреди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бо сколь часто новичок с горящими глазами после пары часов, проведённых в раскопе, в изнеможении выползает из него и заявляет: копать далее невозможно, вся эта идея – сплошное гавно &lt; и так далее, по восходящей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заставить его “перенести шурф” на несколько метров влево ( или вправо ) после таких заявлений не сможет никакая сила. И никакая сила не сможет повелеть продолжить работу – чтобы буквально через 10 минут с триумфом вытащить последний камень, после которого откроет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Откроется — чт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хрен его знает. Может, и безразмерная каменоломня. Может – краевая стенка случайного незначительного забоя. Может – трещина бортового отпора. Или русло песчано-глиняного плыву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о всему нужно быть готовы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не злиться понапрасну, коль результат превзойдёт ожидания в несколько раз – с точностью до наоборо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тому что, в отличие от естественных полостей, природа не предусмотрела никаких путеводных нитей на тернистом пути спелестолога-поисковика. Ну буквально ни одной – против наших “естественных коллег” по жанр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 самом деле: о наличие естественной карстовой полости однозначно говорит рельеф местности и анализ её геологического строения. 99,9 % открытых естественных пещер начинались хоть какой-нибудь, но щелью в земле – с тягой воздуха или исчезающим в ней водным потоком. Или источником воклюзного типа, бьющим из-под зем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ак правило, информация о естественных пещерах присутствует в географической, геологической и исторической литературе,– многие из них окружены преданиями и легендами, и местное население с гордостью ведёт к ним турист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Поиск данных полостей часто сводится к появлению в горном посёлке с рюкзаком за плечами — дальнейшие события развиваются ‘аутоматычно’; вся работа на выезде заключается в транспортировке до входа необходимого для штурма пещеры спелеоснаряжения. Конечно, иной раз это почти нерешаемая задача — но здесь я говорю о Поиске Пещеры. А не о её дальнейшем исследовании. &lt; Что же до </w:t>
      </w:r>
      <w:r>
        <w:rPr>
          <w:i/>
          <w:sz w:val="20"/>
        </w:rPr>
        <w:t>веса</w:t>
      </w:r>
      <w:r>
        <w:rPr>
          <w:sz w:val="20"/>
        </w:rPr>
        <w:t xml:space="preserve"> спелеооснащения – не уверен, что современное спелеовертикальное оборудование существенно тяжелее камнебойного и копательного инструмента, потребного для вскрытия каменоломни: кувалду, как ни модернизируй, легче по определению не сделаешь. То же касается лома, кайла, кирки, зубила и клиньев. А также всевозможных домкратов, лопат, топоров – и прочей вспомогательной техники. Включающей, иной раз, не только лёгкие баллоны монтажно-строительной пены для фиксации бута — но и мешки БУЦа, необходимого для крепления обвалоопасного участка свода.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Что нам говорит геология о месте нахождения каменоломн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А ничего. Кроме факта наличия породы, в которой эта каменоломня могла бы разрабатываться — если бы не десяток-другой факторов ( из которых 3/4 к геологии не имеют никакого отношения ), что сделали существование каменоломни в этом районе невозможным. Причём выяснятся они </w:t>
      </w:r>
      <w:r>
        <w:rPr>
          <w:i/>
          <w:sz w:val="20"/>
        </w:rPr>
        <w:t>в лучшем случае</w:t>
      </w:r>
      <w:r>
        <w:rPr>
          <w:sz w:val="20"/>
        </w:rPr>
        <w:t xml:space="preserve"> к концу первого экспедиционного выезда. Длиной затратных дней не менее недели. А то и двух.</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Что нам говорит география, в частности ландшафтоведен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ab/>
        <w:t>: тоже ничего. Потому что искусственные пещеры по определению никак не связаны с наземным ландшафтом; ни одна из ландшафтных форм своим развитием не обязана существованию искусственной подземной полости</w:t>
      </w:r>
      <w:r>
        <w:rPr>
          <w:rStyle w:val="FootnoteCharacters"/>
          <w:rStyle w:val="FootnoteAnchor"/>
          <w:sz w:val="20"/>
        </w:rPr>
        <w:footnoteReference w:id="264"/>
      </w:r>
      <w:r>
        <w:rPr>
          <w:sz w:val="20"/>
        </w:rPr>
        <w:t> — более того: существование многих разновидностей ПАС традиционно скрывалось/маскировалось создателями от нескромных взглядов. Дотошный Читатель скажет: а как же классические Внешние Признаки Каменоломни – горы бутовых отвалов, печи для отжига извести, провальные воронки, точильные рвы?.. Что ж: во-первых, ГВ – лишь один из типов искусственных подземных полостей. И не самый распространённый. Во-вторых: отвалы возникают и при наземной добыче камня; как, кстати, и печи для отжига извести. Но даже если отвал – порождение подземной разработки, из этого ровным счётом ничего не следует. Ибо одноразовых гротов-закопушек, где выбиралось не более 50 м</w:t>
      </w:r>
      <w:r>
        <w:rPr>
          <w:sz w:val="20"/>
          <w:vertAlign w:val="superscript"/>
        </w:rPr>
        <w:t>3</w:t>
      </w:r>
      <w:r>
        <w:rPr>
          <w:sz w:val="20"/>
        </w:rPr>
        <w:t xml:space="preserve"> камня для строительства конкретного дома, в Старицком районе не счесть. Причём объём бутового холма перед бывшим входом может в несколько раз превышать сохранившийся объём полости – и потому, что лежит бутовый камень достаточно рыхло, и потому, что Система села. Причём так, что проще по соседству выдолбить новую ( приложив гораздо меньшие силы ), чем пытаться пройти в теле завала искомую. Ибо за краткостью разработки она не крепилась никак. Потратить на вскрытие пупка, объёмом не превышающего 10 м</w:t>
      </w:r>
      <w:r>
        <w:rPr>
          <w:sz w:val="20"/>
          <w:vertAlign w:val="superscript"/>
        </w:rPr>
        <w:t>3</w:t>
      </w:r>
      <w:r>
        <w:rPr>
          <w:sz w:val="20"/>
        </w:rPr>
        <w:t>, а длиной 5 м, можно не один выход. И с триумфом после просто-таки немеряных затратных усилий войти в грот, где не то, что перекурить – развернуться для возвращения не получится — как было у нас в Ординских выездах 2002 и 2003 гг. Но разруха – не единственный враг рукотворной пещеры. Не редки случаи практически стопроцентного замыва былой каменоломни грунтом, нанесённым нивально-паводковыми водами. Пример Системы Лубянка – хрестоматиен. На неё даже схема есть, и дотошный вскрыватель может, руководствуясь этой схемой, заново вскрыть замытый песком и глиной объём, восстановив, так сказать, былое спелестологическое статус-кво. Впрочем, вскрывать Лубянку можно и без схемы: по всей Системе глиняный замыв от естественного каменного свода отделяет путеводный просвет в 1,5 ÷ 5 см. Копайт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Провальных мороков, не имеющих отношения к полостям искусственного происхождения, в Старицком районе также не счесть. Воронка могла возникнуть от бомбёжки. От просасывания грунта в трещину бортового отпора. Точильные рвы могут быть следствием разведочной добычи: пробились до камня в десятке мест подряд с шагом в пять-десять метров; увидели, что камень с точки зрения строительства в этом массиве никчемный – и пошли копать в соседний массив. ( Вы вообще уверены, что не спутайте точильный ров минимум столетнего возраста с аналогичным образом выглядящими результатами продольной распашки поля, находящегося за бортом оврага? ) Вытянутый провал, так похожий на севший штрек, может оказаться окопом. Яма в земле – остатками блиндажа времён войны или землянкой, вырытой в борту оврага “по приколу” местной детворой. С таким замечательно-каноническим ‘точильником’ – бывшим вход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едущим не в пещеру – в землянку. И добро б ещё – в землянку. Всё-таки ПАС. Пусть и бывшее. Так что утешиться есть ч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Хуже, когда приколовшая воображение просадка оказывается плохо замаскированной выгребной ямой на месте снесённого пионерского лагеря [ такие случаи были – но называть героев клозетных вскрытий мне не позволяет определённого рода стеснительность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Считается, что в Старицком районе неопровержимым признаком существования каменоломни ( причём не одиночно-случайной, “частно-пупкового вида” – а заведомо превышающей суммарной длиной ходов пяток километров ) служит </w:t>
      </w:r>
      <w:r>
        <w:rPr>
          <w:i/>
          <w:sz w:val="20"/>
        </w:rPr>
        <w:t>бутовая вымостка дороги, спускающейся к Волге.</w:t>
      </w:r>
      <w:r>
        <w:rPr>
          <w:sz w:val="20"/>
        </w:rPr>
        <w:t xml:space="preserve"> Вымостка, на археологическую сохранность которой можно уповать, лишь изрядно помолившись всем подземным и небесным богам,– ибо прокладывалась такая дорога ( часто вне всякой связи с ближайшими деревнями ), как правило, в борту оврага. Борта оврага склонны к эрозии; со времени последнего дорожного ремонта прошло, как минимум, 100 лет. Однако – в случае его успешного обнаружения – этот признак Действительно Значащий. Можно сказать, Призрак Каменоломни. Ибо местные дороги никогда не мостились: не приходило такое в голову провинциальным российским властям, и подавно не могло прийти в головы местным крестьянам “с какого-то ляду” вдруг замостить дорогу, спускающуюся от большака к Волге,– зачем, с какой целью? Специально для этой блажи добывать из-под земли камен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Мостили такую дорогу лишь в одном случае — когда в борту долины Волги велась нешуточная выемка камня, сопровождавшаяся традиционно большим количеством бутового неликвида. И камень не только сплавляли по Волге – вывозили/вытягивали наверх, к ближайшему большаку. Зимой – санным способом. Осенью и весной – на телегах. По не мощёной дороге, представляющей собой традиционные российские гавнища, да ещё с крутизной до 15</w:t>
      </w:r>
      <w:r>
        <w:rPr>
          <w:sz w:val="20"/>
          <w:vertAlign w:val="superscript"/>
        </w:rPr>
        <w:t>о</w:t>
      </w:r>
      <w:r>
        <w:rPr>
          <w:sz w:val="20"/>
        </w:rPr>
        <w:t>, сделать такое в принципе невозможно. Потому и мостили. Тем более, что бут всё равно было некуда дев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Одна беда – сохранность данного признака… Немного “того”: археологическая. И не факт, что каменоломня пережила ведущую к ней Дорогу, Вымощенную Белым Камнем. </w:t>
      </w:r>
      <w:r>
        <w:rPr>
          <w:i/>
          <w:sz w:val="20"/>
        </w:rPr>
        <w:t>Просто потому, что не фак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Хорошо. Допустим, пейзаж вокруг выглядит так, что сомневаться в существовании просто огромных по масштабу разработок &lt; как он выглядит, допустим, в районе Ордино</w:t>
      </w:r>
      <w:r>
        <w:rPr>
          <w:rStyle w:val="FootnoteCharacters"/>
          <w:rStyle w:val="FootnoteAnchor"/>
          <w:sz w:val="20"/>
        </w:rPr>
        <w:footnoteReference w:id="265"/>
      </w:r>
      <w:r>
        <w:rPr>
          <w:sz w:val="20"/>
        </w:rPr>
        <w:t> &gt; не приходится. Нижние, приглашающее распахнутые для вскрытия барсучьи норы и щели, окружают наледи; из тьмы впереди фонтанирует ледяной пещерный воздух. Мощная тяга наблюдается из щелей в верхних провальных воронках; повсюду стопроцентные точильные рвы, курганы отвалов и печи для отжига извести. Транспортные террасы [ подходы ] украшают и верхний, и нижний ярусы разработок. Ближайший к блоку овраг обнаруживает признаки древней, когда-то вымощенной бутовым камнем, дороги. Возможно, остатки подобной дороги наблюдаются непосредственно на склоне блока – том склоне, что обращён к Волге ( в этом случае они, как правило, особенно хорошо заметны с противоположного борта долины реки; не взирая на время года и температуру воды не поленитесь переплыть на тот берег и обозреть предполагаемое – оптимальное время года для такого обозрения, между прочим, апрель/май и октябрь/ноябрь ). Какие ещё признаки каменоломни нужны для вскрытия? Показания рам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Пожалуйста; уверенно рисует классическую сетку ходов. Выбирай наиболее подходящий для вскрытия — и рой земл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Оператор, работающий с рамкой, настраивается на </w:t>
      </w:r>
      <w:r>
        <w:rPr>
          <w:i/>
          <w:sz w:val="20"/>
        </w:rPr>
        <w:t xml:space="preserve">некую полость </w:t>
      </w:r>
      <w:r>
        <w:rPr>
          <w:sz w:val="20"/>
        </w:rPr>
        <w:t>в земле.</w:t>
      </w:r>
      <w:r>
        <w:rPr>
          <w:i/>
          <w:sz w:val="20"/>
        </w:rPr>
        <w:t xml:space="preserve"> Как только он настроится на внешний вид </w:t>
      </w:r>
      <w:r>
        <w:rPr>
          <w:b/>
          <w:i/>
          <w:sz w:val="20"/>
        </w:rPr>
        <w:t>определённой полости</w:t>
      </w:r>
      <w:r>
        <w:rPr>
          <w:i/>
          <w:sz w:val="20"/>
        </w:rPr>
        <w:t> – горизонтальной, вертикальной, оснащённой натёками, бутовой кладкой и прочими чётко конкретными признаками, возникающими в правом полушарии</w:t>
      </w:r>
      <w:r>
        <w:rPr>
          <w:rStyle w:val="FootnoteCharacters"/>
          <w:rStyle w:val="FootnoteAnchor"/>
          <w:sz w:val="20"/>
        </w:rPr>
        <w:footnoteReference w:id="266"/>
      </w:r>
      <w:r>
        <w:rPr>
          <w:i/>
          <w:sz w:val="20"/>
        </w:rPr>
        <w:t xml:space="preserve"> подобно фотографии </w:t>
      </w:r>
      <w:r>
        <w:rPr>
          <w:b/>
          <w:i/>
          <w:sz w:val="20"/>
        </w:rPr>
        <w:t>конкретного места</w:t>
      </w:r>
      <w:r>
        <w:rPr>
          <w:i/>
          <w:sz w:val="20"/>
        </w:rPr>
        <w:t> — именно это место он и будет иск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результате чего, естественно, рамка в его руке ничего не покажет. Потому как этого “чисто конкретного места” под ногами не может оказаться по определению. Настрой на “трещину бортового отпора вообще”, как и на “каменоломню вообще” — дело фантастически трудное, почти невозможное. Ибо у Природы нет вербальных категорий оценки; пустота под ногами не знает, как она называется на русском ( или ином ) языке. А потому вербальные категории в биолокации НЕ РАБОТАЮ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Это очень важное положение. О котором не мешает помнить даже самому опытному и грамотному лозоходцу-спелестологу. Рамка в ваших руках в 80 % с равной вероятностью укажет и на тектонический разлом, и на каменоломню. На охровое включение и на полностью севший грот. Максимум, на что вы можете надеяться – это на вполне работающее ограничение чувствительности вашей рамки по высоте ( глубине ) поиска и на объём замечаемой полости. Но и тут: борони Мировое Информационное Поле от вербальных оценок в метрах!</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sz w:val="20"/>
        </w:rPr>
        <w:t>А равным образом от того, что реальная полость под вашими ногами окажется “чуть-чуть больше” или “капельку меньше” искомой. Зудящей, подобно камертону, в левом полужопии скованном вербальными догмами неокортекс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и не надо наивно полагать, что лишь каменоломня имеет право “вдыхать” или “выдыхать” воздух. ОТНЮДЬ – </w:t>
      </w:r>
      <w:r>
        <w:rPr>
          <w:i/>
          <w:sz w:val="20"/>
        </w:rPr>
        <w:t>трещины бортового отпора владеют этим процессом с гораздо большей эффективностью. Как и межчемоданные переплетения пустот в ‘циклопниках’ взорванного по приколу энкавэдэшников скло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Взорванного просто потому, что почудилось – выше по склону вход в каменоломню есть,– но подниматься туда ( на пятидесятиметровую кручу с парой ящиков артиллерийских снарядов или миномётных мин на плечах ) заломало. Снарядов и мин после войны было в избытке, их никто не считал ( то есть на взрывах пещер не экономили, просьба не путать это с возможностью расхищения ) — не долго думая, хуйнули полсклона. Аж глыбы размером в садовый домик до Волги докатились. А то и с дачку начинающего нового русского. Посмотрели на результат – ровную осыпь с десятком заваленных еловых исполинов вместо подозрительных скальных козырьков,– понравилось. “Теперь в этом месте каменоломни точно нет. Пошли дальш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i/>
          <w:sz w:val="20"/>
        </w:rPr>
        <w:t>–</w:t>
      </w:r>
      <w:r>
        <w:rPr>
          <w:rFonts w:eastAsia="Times New Roman"/>
          <w:i/>
          <w:sz w:val="20"/>
        </w:rPr>
        <w:t xml:space="preserve"> </w:t>
      </w:r>
      <w:r>
        <w:rPr>
          <w:i/>
          <w:sz w:val="20"/>
        </w:rPr>
        <w:t>«Хорошо взрывали, собаки!» – стало культовой фразой в нашем Ординском выезде 2002 го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В результате которого мы заложили 18 разведочных шурфов средней глубиной в несколько метров соответствующего сечения, в том числе три горизонтальных — </w:t>
      </w:r>
      <w:r>
        <w:rPr>
          <w:i/>
          <w:sz w:val="20"/>
        </w:rPr>
        <w:t>и ни один из них не вывел в ожидаемую Огромную Каменоломн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ообще никуда не вывел – если быть точны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итогам выезда 10 спелестологов, вскрывших на своём спелеовеку не одну каменоломню в том же Старицком районе и имеющие 20-летний опыт исследования его спелеозакромов, были готовы написать программный учебник для первого класса спелестологической школ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АК НЕ НАДО ВСКРЫВАТЬ СТАРИЦКИЕ КАМЕНОЛОМН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xml:space="preserve"> : Вот так. Матерных слов в этом учебнике в собственный адрес было бы примерно столько же, сколько по адресам техногенного карста, разрушающего старицкие пещеры, и сапёрной части дивизии НКВД “Незабудка” – прошедшейся в 1947 году по волжским берегам с ликвидационно-спелестологической цель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бо даже явные привходовые обрушения, созданные ими на месте пещерных входов, привычному вскрытию не подлежали. Примерно, как вход в Калинку. И в ряд других Систем – от вскрытия которых отказалась даже довольно безбашенная группа Кро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Конечно, это не значит, что мы отказались от вскрытия Ординских каменоломен. Значит это лишь то, что мы стали несколько умнее. Потому как уже в следующем, 2003 году, практически каждый второй, заложенный нами шурф, вышел в соответствующую полос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Технически Образованный Читатель в этом месте может иронично хмыкнуть: а что это современные спелестологи работают, как в каменном веке – ну, пусть не как в каменном, но по технологиям, сложившемся ещё на заре века ХХ — а то и раньше? Разве не существует такой науки, как геофизика?..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существует. Да только ( см. указанную выше статью Пилигрима [ П. Мирошниченко в доспелеодевичестве ], а также моё личное резюме на эту тему в «Катакомбном Мэйнстриме» и в главе “Практическая спелеофилософия” данного повествования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стоимость этой аппаратуры явно выше среднечеловеческих возможност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б) вес её ( а также объём ) представляют достаточную транспортировочную задачу – автомобилем класса ниже “уазика-батона” не решаемую в принцип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времени на геофизическое исследование подозреваемого в наличие пещер района уходит столько – что на проверку добытых данных лопатой его, как правило, не остаёт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г) интерпретация полученных кривых и числительных есть продукт штучно-творческий, повторению и алгоритмизации не подлежащий ( если подлежащий – то с не вполне предсказуемым результатом ),– уж лучше “лозоходств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д) берега Волги в Старицком районе представляют из себя столь причудливую мешанину охровых включений, кальцитовых и кварцитовых проявлений карста, трещин бортового отпора и тектонических трещин, а также расслоений пласта, напластований с самыми различными электрическими, гравитационными и магнитными свойствами ( и т.д., и т.п. ) — что надеяться на даже комплексным образом полученный </w:t>
      </w:r>
      <w:r>
        <w:rPr>
          <w:i/>
          <w:sz w:val="20"/>
        </w:rPr>
        <w:t>точный результат</w:t>
      </w:r>
      <w:r>
        <w:rPr>
          <w:sz w:val="20"/>
        </w:rPr>
        <w:t xml:space="preserve"> не приходится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о если каким-то немыслимым чудом, затратив на исследование всего один рабочий месяц, вы его получили ( следует помнить, что речь может идти не более, чем о площади в 100 Х 100 м — в  противном случае исследование займёт пропорционально большее время ), и он однозначно говорит вам: вот в этой точке на глубине 20 м под песчаным пластом вероятно ( варианты: возможно, наверное, может быть – но никак не ТОЧНО ) находится некая полость ( то-ли подземный ход, то-ли естественная галерея, то-ли погребённая тектоника времён среднего карбона, то-ли штрек каменоломни )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что вы будете делать – копать, бурить?.. Или долбить?? А может, вести проходку эксплосионным способом – зашурфить ниже по склону в борт сотню кг ТНТ или аммони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любоваться потом во вскрытым таким образом обрушении склона остатками посаженной вами наглухо искомой каменоломни. Кстати, взрывные работы в наше время привлекают внимание просто прорвы народа – и агрессивно настроенные представители власти в этой прорве ещё не являются самыми опасны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Но если геология, геодезия, биолокация и география в ландшафтной своей части не служат указующими перстами спелестологии – может, хоть архивно-историческая информация не врё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очень хочется в это верить. Только учтите, что предки наши не различали каменоломню подземную и каменоломню карьерного типа – и в тоже время именовали любую подземную полость, вне искусственности или естественности её происхождения, </w:t>
      </w:r>
      <w:r>
        <w:rPr>
          <w:i/>
          <w:sz w:val="20"/>
        </w:rPr>
        <w:t>печерой.</w:t>
      </w:r>
      <w:r>
        <w:rPr>
          <w:sz w:val="20"/>
        </w:rPr>
        <w:t xml:space="preserve"> Каменоломню, как и карстовый провал, или реально существующую пещеру, могли также именовать “ямой” – от этого слова происходит название многих старицких деревень, да вот беда: не все эти названия соответствуют предмету нашего поиска. Ибо чаще всего жители уже существующей деревни с традиционно сложившимся названием приступали к добыче известняка в своих окрестностях – что на названии деревни никак, естественно, не отражалось. Хотите потратить время выезда на вскрытие миниатюрного карстового грота или тектонического разлома, отмеченного на поверхности провальной воронкой — руководствуйтесь кондовой топономикой. Или сомнительной ценности случайным упоминанием в неком документе о какой-то “печер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И учтите, что в нашей стране в течение 70 лет коммунистической власти </w:t>
      </w:r>
      <w:r>
        <w:rPr>
          <w:i/>
          <w:sz w:val="20"/>
        </w:rPr>
        <w:t>любая информация об искусственных подземных сооружениях считалась секретной.</w:t>
      </w:r>
      <w:r>
        <w:rPr>
          <w:sz w:val="20"/>
        </w:rPr>
        <w:t xml:space="preserve"> До сих пор грифы “ДСП” и “СС” не сняты с соответствующих документов; в доступные частным лицам хранилища не возвращены изъятые у Стеллецкого и Грицая богатейшие архивы, касающиеся как ГВ, так и ПАС.</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А как быть с просто уничтоженными, вымаранными из архивных документов сведениями? Как быть с данными георазведки, хранящимися за недоступными ведомственными замками? Как подступиться спелестологу к историческим свидетельствам, допуск к которым возможен лишь для узкого круга ограниченных люд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При этом важно понимать, что никогда и никакая власть не была заинтересована в безалаберной популяризации секретнейшей фортификационной информации – касалась-ли она крепостных минных ходов, подземных хранилищ, выработок или храмов — не важно. Ни в какие архивные документы не входила секретнейшая информация о точном местонахождении </w:t>
      </w:r>
      <w:r>
        <w:rPr>
          <w:i/>
          <w:sz w:val="20"/>
        </w:rPr>
        <w:t>тайных</w:t>
      </w:r>
      <w:r>
        <w:rPr>
          <w:sz w:val="20"/>
        </w:rPr>
        <w:t xml:space="preserve"> подземных ходов и убежищ – как частных, так и государственно-значимы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о что с успехом делала 70 лет советская власть – это лила в обнаруженные искусственные подземелья бетон и взрывала их вход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атакомбный итог этой деятельности не просто морально омерзителен ( из истории культуры, истории ремесла людей изъяты бесценные свидетельства Прошлого ) — страшен своими экологическими последствия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Ладно; на архивы ( по крайней мере, государственные ) надежда мала. Хоть и не бесконечно исчезающа — а потому лопатить их не только можно, но нужно. Ибо не всё удалось уничтожить, и в бочке дёгтя можно отыскать пару атомов, хранящих молекулярную близость к лугу – где когда-то, возможно, промышляли пчёл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Славе Байбикову и Таисии Белоусовой удалось добыть бесценную архивную информацию о подземных закромах столицы нашей Родины,– как ни прятали её и ни уничтожали соответствующие органы ( не думайте, что мышления – всего лишь внутренних дел, обязанность которых, как известно, переводить на дерьмо продукты питания ). Мите Данилову удалось найти ценнейшую архивную информацию по добыче известняка в Винёвском районе Тульской области. Миша Сохин добился успеха в изучении спелестологически важных архивов Подольского района; с меньшим успехом я перелопатил архивы Тверской области и Старицкого района — но кое-какую информацию всё же нашёл.</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о как быть простому спелестологу, не оснащённому нужными ксивами/разрешения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А никак. Только и остаётся, что топать по старицким дорогам от деревни к деревне – собирая рассказы и байки местных жителей. Которые 70 молчали, будто в рот воды набрав, о прекрасно известных ещё их отцам и дедам разработках – потому как разговорчики на эту тему были в стране советов не вполне популярны. Поскольку официальными актами самовольное лазанье в пещеры и каменоломни было запрещено. За 70 лет сменилось, как минимум, три поколения. Из которых одно было основательно “прополото” сталинскими лагерями тридцатых годов; другое Отечественной войной. Следующее поколение было активно “миграционно перемешано” – крестьяне покидали родные поля и перебирались в город; их места занимались дачниками. Сложите-ка мысленно этот процесс с само собою установившемся внутренним запретом на трендёж о подземельях – и всплакните. Учтя при этом, что в отличие от имеющих ценность фактов, байки и слухи, понятно, передавались из уст в уста. Обрастая всё новыми и новыми фантастическими подробностями,– нередко жители одной деревни, услышав на стороне красивый вымысел, “переписывали” его на местный лад. &lt; Примерно, как мы творим спелеоверсии известных каэспэшных и эстрадных песен, типа “в дыре до смерти путь не долог…” &gt; В ситуации такой даже реальная информация, передававшаяся, допустим, внутри никогда не покидавшей район семьи, обрастала множественными искажениями. А потому кпд респондентского опроса довольно-таки смехотворный ( особенно если учесть высокую смертность даже детей последних очевидцев ) — НО ЗАНИМАТЬСЯ ЭТИМ НАДО. Хотя бы для того, чтоб не приписать создание случайно обнаруженной полости неандертальцам, а хорошо раскарстованную каменоломню со стохастической выработкой </w:t>
      </w:r>
      <w:r>
        <w:rPr>
          <w:sz w:val="20"/>
          <w:lang w:val="en-US"/>
        </w:rPr>
        <w:t>XV</w:t>
      </w:r>
      <w:r>
        <w:rPr>
          <w:sz w:val="20"/>
        </w:rPr>
        <w:t xml:space="preserve"> века, основательно переработанную гравитационно-обвальными силами мировой энтропии и господином Техногенным Карстом, не </w:t>
      </w:r>
      <w:r>
        <w:rPr>
          <w:sz w:val="20"/>
          <w:szCs w:val="20"/>
        </w:rPr>
        <w:t>принять за карстовую промоину. [ Недоумевая потом: откуда же, чёрт побери, на дальней стенке самого дальнего, раскопанного только что естественного грота – к тому же за толстенной сталактитовой драпировкой явным возрастом в миллионы лет! – взялись отпечатки кайла?.. И понестись с этим “открытием века” в редакцию ‘Мегапенис-депресс’, предвкушая полные спелеославы сенсационные заголовки: «В СТАРИЦКИХ ПЕЩЕРАХ МИЛЛИОНЫ ЛЕТ НАЗАД ИНОПЛАНЕТНЫЕ ГУМАНОИДЫ ДОБЫВАЛИ АМЕТИСТЫ!!!»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И уберечься от вскрытия скотомогильника двадцатых годов прошлого век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А также от мандюлей за порушенный крестьянский погреб.</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Так что – ходите и спрашивайте. По крайней мере, соберете богатейшую коллекцию </w:t>
      </w:r>
      <w:r>
        <w:rPr>
          <w:i/>
          <w:sz w:val="20"/>
        </w:rPr>
        <w:t>просто убойных</w:t>
      </w:r>
      <w:r>
        <w:rPr>
          <w:sz w:val="20"/>
        </w:rPr>
        <w:t xml:space="preserve"> баек и домыслов — цитатами из которой сможете поддержать настроение своих друзей даже в самые мрачные минуты их жизн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будьте готовы, что вам сто раз расскажут о том, что “от этой церкви под Волгой раньше был подземный ход в каменоломню на том берегу, и мы в детстве всей деревней туда лазили, он был сырой и там гасла свеча, но раньше можно было проехать на лошади, и он наверняка сохранился”</w:t>
      </w:r>
      <w:r>
        <w:rPr/>
        <w:t> —</w:t>
      </w:r>
      <w:r>
        <w:rPr>
          <w:sz w:val="20"/>
        </w:rPr>
        <w:t xml:space="preserve"> не пытайтесь только искать этот ход. И эту каменоломн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Будьте готовы к тому, что под французской единицей длины “километр” местные аборигены по-прежнему понимают, как минимум, версту</w:t>
      </w:r>
      <w:r>
        <w:rPr>
          <w:rStyle w:val="FootnoteCharacters"/>
          <w:rStyle w:val="FootnoteAnchor"/>
          <w:sz w:val="20"/>
        </w:rPr>
        <w:footnoteReference w:id="267"/>
      </w:r>
      <w:r>
        <w:rPr>
          <w:sz w:val="20"/>
        </w:rPr>
        <w:t>; что расстояние “полчаса вверх по реке” относится, скорее всего, к движению на моторной лодке. А не на байде, прущей против встречного ветра и бесноватого течения ( и уж тем более не к пешедралу!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Учтите: Белой Скалой они могут именовать любую часть склона ( возможно, что не склона ), видимую с берега ( возможно, не видимую – но местные-то знают, что она есть! ) и имеющую светлый оттенок ( впрочем, название может быть именным, в честь какого-нибудь дятла по фамилии Белый или просыпанного в 1878 году мешка муки ) вне зависимости от того, грунтовое это образование или скальное. Или остатки домика, построенного из белого ( когда-то ) кирпич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урганом до сих пор может именоваться яма, оставшаяся на месте этого типа погребения после работы чёрных или официальных археолог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тарым Бродом могут называть вовсе не брод; а если и брод – то не через Волгу, как полагают непосредственные спелестологи — а через какую-нибудь местную не просыхающую луж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звание Синий Лес вообще может ни к чему не относиться – ни к лесу ( сведён начисто в тридцатые годы ), ни к цветовой составляющей ( лес окажется красивенькой берёзовой рощей приблизительно в 100 стволов; какая сволочь её так назвала, вам не откроют ни за какие миллионы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оведанная вам ценнейшая и так похожая на правду информация может быть плодом белой горячки. Или откровенного издёва над в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как говорил Паша Пилигрим [ см. «Легенда о ЛСП» ], если грамотно сформулировать вопрос о наличие в районе пещеры – на него всегда получишь положительный отв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Так что копать, в принципе, можно в любом произвольном месте — или предварительно измерить шагами местные дворы и улицы, и начать работать примерно с тем же, заранее гарантированным, результат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и расспросах населения среднего возраста ( в районе 20 ÷ 40 лет ) помните, что «они либо рассказывают – либо морду бьют» ( из опросного опыта ЮДА ),– причём первый вариант может кончиться гораздо более трагически, чем второй. Ибо вне водки ( самогона, денатурата, сивухи, бормотухи, чернил ) подобных рассказов сельские краеведы не представляют. Оглянуться не успеете, как в местном сельпо закончится поддерживающее беседу горючее – а ваши почки и печень превратятся в кусочки отвратительной слиз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Причём даже в этом случае вас из гостей не отпустят – повезут в соседнюю деревню ( пока доберётесь до оной, солнце пару раз огненным метеором прочертит над вашей головой полуокружность ) к отдалённому родственнику дяде Васе, который точно в детстве знал мужиков, чьи родители когда-то работали в </w:t>
      </w:r>
      <w:r>
        <w:rPr>
          <w:i/>
          <w:sz w:val="20"/>
        </w:rPr>
        <w:t>заломках</w:t>
      </w:r>
      <w:r>
        <w:rPr>
          <w:sz w:val="20"/>
        </w:rPr>
        <w:t> – и ясно помнит подробности. Не дай вам Бог в этом месте проявить сомнение — ибо полностью опросный опыт ЮДА звучит та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У местных наблюдаются две стадии: они либо рассказывают, либо морду бьют – и так трудно уловить грань этого фазового перехо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онечно, безопасней всего расспрашивать стариков и детей. Ибо дети шныряют повсюду и по определению видят больше, чем взрослые – при этом их тяга к залезанию в подвалы, каверны и щели является остаточным инстинктом, который они удовлетворяют при любой возможности. И с памятью у них, в отличие от взрослых, всё в порядке. Беда в одном: то, что им кажется легко проходимым или просто огромным, на деле может занимать гораздо более скромные размеры; соответственно, расстояние до указанной дыры окажется меньше заявленного. Ничего – когда вырастут, они эту диспропорцию исправят на несколько сотен процент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тарики представляются нам априори стоящими ближе к истории – но склероз очень коварная штука. Расстояния и направления, указанные ими, никогда не соответствуют действительным; попытка опереться на местные ориентиры может привести к тому, что вы будете искать усадьбу, уничтоженную ещё до организации колхоз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Году в 1812-м. А то и перед полтавской битв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аверное, особо нужно предупредить о такой разновидности добровольных помощников спелестологов, как Сумасшедший</w:t>
      </w:r>
      <w:r>
        <w:rPr>
          <w:rStyle w:val="FootnoteCharacters"/>
          <w:rStyle w:val="FootnoteAnchor"/>
          <w:sz w:val="20"/>
        </w:rPr>
        <w:footnoteReference w:id="268"/>
      </w:r>
      <w:r>
        <w:rPr>
          <w:sz w:val="20"/>
        </w:rPr>
        <w:t xml:space="preserve"> Краевед. Или не надо? Ладно; пусть встреча с ним будет для вас приятным сюрпризом. Особенно, когда после недели-другой работы под его отеческим руководством</w:t>
      </w:r>
      <w:r>
        <w:rPr>
          <w:rStyle w:val="FootnoteCharacters"/>
          <w:rStyle w:val="FootnoteAnchor"/>
          <w:sz w:val="20"/>
        </w:rPr>
        <w:footnoteReference w:id="269"/>
      </w:r>
      <w:r>
        <w:rPr>
          <w:sz w:val="20"/>
        </w:rPr>
        <w:t xml:space="preserve"> кто-то из доброжелателей со стороны сообщит вам, что «дяде Пете пора на комиссию, в городской больнице беспокоятся – куда это он дел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озможно, о диагнозе вашего проводника-помощника вы догадаетесь сами. Гораздо раньше. Если, конечно, сами не страдаете некоторой шизанутостью — без которой поисково-вскрышные работы в Старицком районе представить себе в принципе невозможно:</w:t>
      </w:r>
    </w:p>
    <w:p>
      <w:pPr>
        <w:pStyle w:val="Footnote"/>
        <w:widowControl w:val="false"/>
        <w:ind w:right="99" w:firstLine="540"/>
        <w:rPr/>
      </w:pPr>
      <w:r>
        <w:rPr/>
        <w:t xml:space="preserve">: ибо «нормальные люди над этим только смеются». И с удовольствием потом посещают сталактитовые красоты Систем, вскрытых нами, придурками. Вообще о психике спелестологов, выезжающих за 250 км от Москвы не ради вожделенного общения с Подземлёй и любования её красотами, и даже не ради “спелеонаучной работы”, близкой к инстинкту самоудовлетворения ( на “самый матрасный крайняк” – ради любования ландшафтными красотами открывающейся взгляду местности с пятидесятиметровой высоты нашего базового лагеря в антрактах меж гитарных переборов и траловым общением под наливаемые напитки ), можно написать не один ‘психиатрический дисер’. </w:t>
      </w:r>
      <w:r>
        <w:rPr>
          <w:i/>
        </w:rPr>
        <w:t>Что влечёт нас ( какие зигзаги ВНД, сражённой таинственным и не описанным в научной литературе недугом “лопатизма” ), презрев Основной Инстинкт Спелестолога ( забиться по достижении вожделенной дырки в земле на максимально возможное от входа расстояние и как следует ‘жахнуть’ ) – приперев за две с половиной сотни километров полцентнера ‘вскрышного железа’, терзать им вместо заслуженного отдыха в Мире Белого Камня склоны оврагов и борты речных долин?.. Тем более в краю, где уже вскрытых красивейших пещер — ‘выше вскрыш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i/>
          <w:sz w:val="20"/>
          <w:szCs w:val="20"/>
        </w:rPr>
        <w:t>: Мировая психиатрия не даёт ответа на этот вопрос. Статистика удачно завершённых раскопок ( и соответственно обретённой спелеославы ) – тож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ab/>
        <w:t>— Думаю, сделав на основе сообщённого мной некую “таблицу предискажений”, всё-таки можно попытаться расспросить местных жителей об их подземных достопримечательностях. Только перед началом опроса убедитесь, кто находится перед вами: настоящий местный житель – или приблудный дачни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 последними, как показала практика, лучше вообще не иметь дел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о поскольку средь современного сельского населения Старицкого района их около 80 % ( прожил пару лет в свежекупленном бунгало, и уже считает себя коренным старичанином ) – приходится. Кстати, из-за оттока и вымирания местного населения с одновременным его замещением ‘летнеприезжающими’ тверчанами, москвичами и даже питерцами, зимой половина деревень Старицкого района выглядит </w:t>
      </w:r>
      <w:r>
        <w:rPr>
          <w:i/>
          <w:sz w:val="20"/>
        </w:rPr>
        <w:t>просто вымершими,–</w:t>
      </w:r>
      <w:r>
        <w:rPr>
          <w:sz w:val="20"/>
        </w:rPr>
        <w:t xml:space="preserve"> дома стоят заколоченные, магазины не работают. Но на бандитов, грабящих эти брошенные на зиму деревни, нарваться можно. Так что в зимнее время года остерегайтесь своего опросного рвения – и вообще держитесь от населённых пунктов на расстоянии ружейного выстрела. Ибо те, кто остаются зимовать ( и одновременно охраняют соседские дома ), не любят пришельце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Ещё одно важное замечание – </w:t>
      </w:r>
      <w:r>
        <w:rPr>
          <w:i/>
          <w:sz w:val="20"/>
        </w:rPr>
        <w:t>не верьте картам.</w:t>
      </w:r>
      <w:r>
        <w:rPr>
          <w:sz w:val="20"/>
        </w:rPr>
        <w:t xml:space="preserve"> Никогда и ни при каких условиях. Ибо даже так называемые “сверхточные военные карты” могут вам наколдовать наличие населённого пункта или дороги ( а также пруда, озера, рощи, поля, телеграфной линии или ЛЭП ), реальные следы которых на местности пропали ещё в одна тысяча затёртом году. Безграничная вера в карты ( как и в проходимость обозначенных на них дорог ) сродни вере в точность указаний абориген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Как-то раз заплутавший экипаж трофи-экспедиции в поисках верной дороги заехал в какую-то деревню. Местность, карта и </w:t>
      </w:r>
      <w:r>
        <w:rPr>
          <w:sz w:val="20"/>
          <w:lang w:val="en-US"/>
        </w:rPr>
        <w:t>GPS</w:t>
      </w:r>
      <w:r>
        <w:rPr>
          <w:sz w:val="20"/>
        </w:rPr>
        <w:t xml:space="preserve"> бодро противоречили друг другу, и единственная надежда была на местное население. Видят: стоят на скрипучем крылечке деревенской почты две бабульки в цветастых юбках и платочках. Классические такие деревенские бабки. Стоят и обсуждают, какая в этом году репа уродится, а какая морковь, у кого картошку жук поел да кто соседке корову сглазил. Видимо, на фоне последней темы обклеенную номерами монстроватую машину оглядели несколько настороженно. А когда штурман у них спросил, как проехать в нужное сел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sz w:val="20"/>
        </w:rPr>
        <w:t>Ой, сынок, да куды ж ты поедешь? Дороги-то там давно нет. Вот, помню, позапрошлой весной меня с кладбища везли, так он всё больше по кустам да по кустам. И вы тоже по кустам езжайте. Поворот там будет направо в поле – так вам туда не надо. А вот как увидите горушку, где завмага били, так вам её слева объехать и дальше всё прямо и прям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ооружившись до зубов такими подробными сведениями из области местной топографии и истории, экипаж тронулся. Бабулькина версия легенды оказалась довольно точной: после поворота стало понятно, почему её везли “по кустам”. Вся “проезжая часть” была изрезана петляющими друг через друга тракторными колеями. Нетрудно представить, что там творилось во время весенней распутицы. Дороги через поле вообще не было, но в солнечном пригорке с сосенками угадали ту самую горушку, на которой пострадал завмаг. Объехали… А когда добрались наконец до нужной деревни, пилот задал штурману мучивший его всю дорогу вопрос:</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завмага-то за что били, ты у неё спросил?</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Спросил. Говорит, за дело…»</w:t>
      </w:r>
      <w:r>
        <w:rPr>
          <w:rStyle w:val="FootnoteCharacters"/>
          <w:rStyle w:val="FootnoteAnchor"/>
          <w:sz w:val="20"/>
        </w:rPr>
        <w:footnoteReference w:id="270"/>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 качестве личной иллюстрации всего выше сказанного приведу сокращённую версию нашего Хождения к Белой Скале: как кажется, она достаточно оттенит суховатые общие рассуждени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июньский выезд нашей компании в Старицу в 1991 году случился “чисто мужским” — а потому настроены мы были “более, чем решительно”. Пока одна часть экспедиции, не взирая на перманентные осадки [ июнь в Старице – время дождей ] атаковала намеченные к очередному расширению окоёмы Лисьей ( как с поверхности, так изнутри Системы: лил дождь – работали внутри; стоило тучкам рассеяться – работы перемещались в наружные шурфы ), мы с Бобом и Володей Байданом, уловив вроде бы не брешущей спелеоинтуицией дневной перерыв в небесном хлябеизвержении, решили осуществить давнюю свою мечту: прогуляться до знаменитой Белой Скалы. О грандиозных пещерах в районе которой нам прожужжали все уши местные рыболов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сведениям аборигенов, пещер там было “просто немерено”; дорога должна была занять от силы часа два. “Ну, три” – ибо до Белой Скалы от места нашего лагеря было не более 10 км. “Ну, 12”. “Вверх и вверх, никуда не сворачивая, прямо по нашему берегу вдоль Волги – не промахнётесь.”</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 Намеренно привожу эти полуцитат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скольку летняя прогулка по твёрдой тропе – совсем не то же самое, что рысканье по мокрым кустам-буреломам и покрытым грязью склонам в майскую непогоду, решили позволить себе поисковые отклонения от маршрута. Презрев главный закон Свободного Поиска: нечего им заниматься в гуще летней зелёнки. Ибо на раз просвистишь в полуметре от вполне открытого входа в каменоломню – и не заметишь ег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о “все мы немного лошади” — то есть, как дал понять, упёрто-шизанутые Личности. Либо просто “ебанько” – в наименовании Склизского Змея, известного авторитета в данных вопросах. Потому как </w:t>
      </w:r>
      <w:r>
        <w:rPr>
          <w:i/>
          <w:sz w:val="20"/>
        </w:rPr>
        <w:t>иные</w:t>
      </w:r>
      <w:r>
        <w:rPr>
          <w:sz w:val="20"/>
        </w:rPr>
        <w:t xml:space="preserve"> поисковкой не занимаются – предпочитая гуляние по уже вскрытым нами пещерам. И сбор явленных нашими усилиями миру сталлактитово-кристальных “даров породы” ( за который мы испытываем вполне понятное желание отмудохать встреченных под землёй спелеохалявщиков по полной программе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Так как весенняя непогода не позволяла нам провести давно запланированный Свободный Поиск на этой территории уж третьи майские иды подряд ( а гондурас спелеовоображения чесался, подстёгиваемый слухами ), грех был отказываться даже от поверхностного её осмотр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тому, пользуясь случайным отсутствием осадков, шли не спеша, траверсируя одновременно верхнюю границу борта долины на предмет провалов и поноров [ я ], участок возможных входов на верхний ярус разработок [ Боб ] и зону нижней разработки [ Байдан ]. Поскольку эта версия описания нашего Хаджа является сокращённой, о первых семи осмотренных нами блоках рассказывать не буду. Как не буду описывать все обнаруженные нами потенциальные и перспективные входы в каменоломни – и каких трудов стоило мне и Байдану отрывать Боба ( впервые оказавшегося в Старице и прямо горевшего священной энергией неофита найти/вскрыть Свою Пещеру ) от каждой встречаемой нами барсучьей или лисьей норы с сопутствующей тягой воздуха... На восьмом блоке мы поняли, “что полдень близится – а Германа всё нет”. То есть таким темпом мы и к вечеру не доберёмся до Белой Скал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Усилием воли прервали во всех смыслах важное, но засасывающее занятие,– перекурили, перекусили ( чем перестройка послала – то есть достаточно ‘шпрвотным паштетом’ на тоненьких кусочках серого хлеба ) — и продолжили хадж, не отвлекаясь. В быстром солдатском темп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илометров через 6 пришло понимание, что местные меры длины и времени расходятся с общепринятыми ( я полагал “несколько”; Боб – “сильно”; Байдан высказал предположение, что под километром они по-прежнему полагают старинную русскую версту – как измеряли расстояние меж деревнями их деды, так эти цифры в народной памяти и запечатлелись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Ещё через 6 километров мы начали сомневаться в существовании Белой Скалы, затем смысла нашего дальнейшего движения в указанном местными направлени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Через километр движения по инерции встречный рыбак сообщил нам, что мы уже почти пришли ( при этих его словах мы сильно воспрянули духом ) – идти осталось совсем немного. Каких-то 10 ÷ 12 км. Я высказал соображение, не лишённое некого филологического смысла — похоже, в местном лексиконе “послать к Белой Скале” является примерно тем же самым, что в Никитском Кругу “послать в Малый Нецензурный Гро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То есть на ху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К этому моменту инерция движения в нас истощилас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Желание увидеть белый фаллический символ – тож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 “аэродроме”</w:t>
      </w:r>
      <w:r>
        <w:rPr>
          <w:rStyle w:val="FootnoteCharacters"/>
          <w:rStyle w:val="FootnoteAnchor"/>
          <w:sz w:val="20"/>
        </w:rPr>
        <w:footnoteReference w:id="271"/>
      </w:r>
      <w:r>
        <w:rPr>
          <w:sz w:val="20"/>
        </w:rPr>
        <w:t xml:space="preserve"> чуть дальше по берегу виднелась какая-то хибара; перед ней поднимался дымок костр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Мы решили зайти на огонёк и оснаститься дополнительной информаци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На уютной полянке в тростниках перед временной рыбачьей избушкой трое местных отроков жарили на вертеле нечто птицеподобное. Размерами с добрую американскую индейку. Или чуть больш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о фляжке у нас с собой было; времена же наступили настолько голодные, что о таком деликатесе на выезде мы не мечтали уж пару л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Ребята показались нам спокойными; где-то даже интеллигентными. Вежливость и полное отсутствие агрессивности были прямо-таки написаны на их христианских лика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едставились. Подсели к костерку. Предложили свои дары. От спиртного хозяева отказались, мотивируя это тем, что не пьют. И одна бутылка водки у них “на случай непогоды” уже есть. Им “более, чем хвати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Птица оказалась местной курицей ( это было наше второе изумление после не пьющих местных ),– ребята оказались старицкими, причём лазили в несколько дыр, о чём не без гордости поведали нам. Название Белая Скала они никогда в жизни не слышали. За разговором и уточнениями крок до известных им каменоломен пролетел час.</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тица всё ещё не была готова: сказывались чудовищные размеры. И практически ниро-вульфовское отношение тонко эстетствующих отроков к предстоящей Трапезе: столь не совместимое с наступившими голодными временами ( и с нашим представлением об интеллигентности и эстетстве старицкой молодёжи ), что хотелось протереть глаза. Если б не гудящие после марш-броска ноги, можно было подумать, что мы уже умерли и попали в местное отделение Рая. В котором галлюцинозные последствия голодных перестроечных годин так ласково сплетаются с легендами о доброжелательных и интеллигентных местных жителях – а количество абсолютно не нуждающихся во вскрытии Прекрасных Пещер вполне соответствует нашему о них ( нём ) представлени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Мега-курёнок последовательно поливался лимонным и томатным соком, плавно-завораживающее вращение вертела чередовалось с тонкими полосками ольховой коры, заботливо подкладываемой на угли с нужной стороны, и зелёными ветками можжевельник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пециальной лопаточкой постоянно формировалась из подсыпаемых от костра углей грильная зо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Мы истекали слюн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Что творилось в наших животах, литературному осмыслению не поддаёт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ремя близилось к вечеру; ребята собирались по завершении пикника вернуться в город – у них была моторка и они предложили подбросить нас до нашего лагеря. Благо, было по дорог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Небо начали затягивать тучи. Местные имели с собой телогрейки и полиэтиленовую плёнку — мы вышли из лагеря налегке. Только у Байдана был с собой походный перкалевый плащ ( без него Вовка не удалялся от лагеря даже летом более, чем на 500 м ). Температура воздуха с утра держалась на уровне 10 ÷ 15</w:t>
      </w:r>
      <w:r>
        <w:rPr>
          <w:sz w:val="20"/>
          <w:vertAlign w:val="superscript"/>
        </w:rPr>
        <w:t>о</w:t>
      </w:r>
      <w:r>
        <w:rPr>
          <w:sz w:val="20"/>
        </w:rPr>
        <w:t xml:space="preserve"> С — что было замечательно для походного марша, но не вполне подходило для сидения на одном мест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детые для быстрой ходьбы, мы начали подмерз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ерспектива мчаться по Волге в моторной лодке под проливным дождём не радовала. К тому же мы усомнились в её водоизмещении: под весом шести человек старенькая “казанка” могла пойти ко дну. Тем более, уже нагруженная мощным стосильным “</w:t>
      </w:r>
      <w:r>
        <w:rPr>
          <w:sz w:val="20"/>
          <w:lang w:val="en-US"/>
        </w:rPr>
        <w:t>Mercury</w:t>
      </w:r>
      <w:r>
        <w:rPr>
          <w:sz w:val="20"/>
        </w:rPr>
        <w:t>”. Что впору ставить на небольшой катер — но никак не на лёгонькую алюминиевую плоскодонк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ак полные и законченные мудаки, мы покинули гостеприимных представителей местной подростковой интеллигенции и почти готовую ( по нашим голодным соображениям ) дичь. &lt; По соображениям отроков, коптиться ей оставалось не менее часа – за который гарантированно должен был обрушиться ливень.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К лагерю мы двигались почти бегом – но километрах в трёх от него всё-таки попали под дождик. По мощности близкий к мировому потоп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Мысль о том, что во всём лагере, как ни ищи, не окажется ни одной тёплой раскладочной тётки, не грела. Ощущение собственной мудаковатости тоже. ( Как и впустую пройденных 30 км. ) Ведь всё равно вымокли – так хоть бы курочки, потрясающе приготовленной, пое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Мы воочию видели её, висящую над углями в дыму заботливо подкладываемого отроками можжевельника и лоскутов ольховой коры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еред лагерем на нижнем выкате волжского склона увидели палатки. Которых с утра не было. Место для бивака было столь неподходящим, что мы подошли ближе: узнать, кто оказался дурнее нас на этом выезд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Дурнее нас оказалась компания девчёнок из решетниковского геологического техникума. Естественно, мы предложили им переместиться в гостеприимные объёмы нашего базового лагеря всего в 50 метрах выше по склону — девчёнки отказались.</w:t>
      </w:r>
      <w:r>
        <w:rPr>
          <w:rStyle w:val="FootnoteCharacters"/>
          <w:rStyle w:val="FootnoteAnchor"/>
          <w:sz w:val="20"/>
        </w:rPr>
        <w:footnoteReference w:id="272"/>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ожаление наше было огромно, безмерно и всеобъемлюще – тем более, что у части из них не было спальников. Зато продуктами они были обеспечены по высшему экспедиционному разряду. Была у них также гитара ( которой в нашем лагере не было — что гарантировало уныло-скучный костровой вечер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И тут мы увидели рассекающую под дождём волжскую гладь “казанку”. В которой восседали наши знакомые юнош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Пьяные, по-моему, в полную и законченную стельку. Но вначале мы этого не сообрази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Двое недвижимо возлежали на носу лодки, уравновешивая вес мотора и его желание поставить лодку на дыбы; третий держал руль. То есть, держался за нег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Увидев нас, рулевой проорал нечто приветственное; я махнул ему рук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лодка изменила курс в сторону нашего берег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казалось, что поворот руля спьяну даётся гораздо легче, чем торможение в водной стихи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Казанка” остановилась только на втором бревне девичьего “пентагона”, полностью проигнорировав палаточную растяжку, чей-то неубранный рюкзак, первое бревно “пентагона” и костёр с подвешенным над ним каном. Примерно, как в голливудовском боевик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осовые отроки остановились чуть дальше; один – практически без признаков жизни. За исключением мощного перегара, сопровождавшегося храп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Теперь я понимаю, что такое десант “чёрных бушлатов”,– прокомментировал Володя Байдан: отроки были в мокрых насквозь чёрных телогрейках. – И почему на “казанки” запрещают ставить стосильные движки фирмы “</w:t>
      </w:r>
      <w:r>
        <w:rPr>
          <w:sz w:val="20"/>
          <w:lang w:val="en-US"/>
        </w:rPr>
        <w:t>Mercury</w:t>
      </w: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инт упомянутого движка после проезда по первому костровому бревну пришёл в полную техническую негодность. Но продолжал попытки взрыхления почв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Рулевой отрок вырубил надсадно хрипящий двигатель топором. Со второго удара. Потому как первый пришёлся в дно лодк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Всё, пиздец,– сообщил он,– дальше — никуд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Когда ж вы успели так нажраться? – удивился/восхитился Боб.</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Да приняли чуть-чуть после вашего ухода. Как дождь пошёл… Чтоб не замёрзну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Курицу хоть дое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Да нет, так и бросили на костре. Даже не прикоснулись. И хуй с ней. Главное, я успел их в лодку загрузить. А то б простудились там, пьяны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Почему ночёвка в рыбацкой хижине может быть более простудной, чем валяние в абсолютно мокрой одежде на берегу – я так и не понял.</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этот момент улетевший выше всех по склону “чёрный бушлат” открыл глаза, поднял голову и обвёл девичий лагерь ( точнее, его останки ) мутным, доброты не предвещающим взглядом. И молвил:</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Девочки. Студентки. Хорош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осле чего уронил голову обрат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Ни один лагерь ещё не собирался с такой быстротой и не перемещался так резво на 50 м вверх по склону, на недосягаемую для пьяных в жопу “чёрных бушлатов” высоту — как этот девичи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результате чего мы-таки поимели в тот день и толику женского ночного тепла, и сытый ужин. И костровую гитару с соответствующими случаю песням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Спасибо старицким “чёрным бушлата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ab/>
        <w:t xml:space="preserve">: Надеюсь, после приведённых примеров у Читателя сложилось полное представление о том, что такое заниматься в Старицком районе </w:t>
      </w:r>
      <w:r>
        <w:rPr>
          <w:i/>
          <w:sz w:val="20"/>
        </w:rPr>
        <w:t>Свободным Спелестологическим Поиск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Без которого нам, увы, не обойтись – и который заполняет наши летние, а также весенние выезд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у и осенние тож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ставляя, конечно, достаточно места хорошо темперированному музыкой, напитками и творческими приколами спелеоотдых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3"/>
        <w:keepNext w:val="false"/>
        <w:ind w:right="99" w:firstLine="540"/>
        <w:rPr>
          <w:b/>
          <w:b/>
          <w:iCs w:val="false"/>
          <w:sz w:val="24"/>
        </w:rPr>
      </w:pPr>
      <w:bookmarkStart w:id="114" w:name="__RefHeading___Toc147642258"/>
      <w:bookmarkEnd w:id="114"/>
      <w:r>
        <w:rPr>
          <w:b/>
          <w:iCs w:val="false"/>
          <w:sz w:val="24"/>
        </w:rPr>
        <w:t>ДРУГИЕ ПРАКТИЧЕСКИЕ СОВЕТЫ:</w:t>
      </w:r>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0"/>
        </w:rPr>
      </w:pPr>
      <w:r>
        <w:rPr>
          <w:b/>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t>«Люби пещеру — твою мать!!!»</w:t>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center"/>
        <w:rPr>
          <w:i/>
          <w:i/>
          <w:sz w:val="20"/>
        </w:rPr>
      </w:pPr>
      <w:r>
        <w:rPr>
          <w:i/>
          <w:sz w:val="20"/>
        </w:rPr>
        <w:t>Хочется верить, что практические советы из наших газет-маразматок действительно помогут  кому-то из читателей в трудную минуту подземной жизни…</w:t>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tabs>
          <w:tab w:val="clear" w:pos="708"/>
          <w:tab w:val="left" w:pos="2340" w:leader="none"/>
          <w:tab w:val="left" w:pos="3969" w:leader="none"/>
          <w:tab w:val="left" w:pos="5670" w:leader="none"/>
        </w:tabs>
        <w:ind w:right="99" w:firstLine="540"/>
        <w:jc w:val="center"/>
        <w:rPr>
          <w:b/>
          <w:b/>
          <w:bCs/>
          <w:i/>
          <w:i/>
        </w:rPr>
      </w:pPr>
      <w:bookmarkStart w:id="115" w:name="__RefHeading___Toc147642259"/>
      <w:bookmarkEnd w:id="115"/>
      <w:r>
        <w:rPr>
          <w:rStyle w:val="4"/>
          <w:b/>
          <w:bCs/>
          <w:color w:val="000000"/>
          <w:sz w:val="20"/>
        </w:rPr>
        <w:t>ВЕНОК СОВЕТОВ НАЧИНАЮЩИМ СПЕЛЕСТОЛОГАМ</w:t>
      </w:r>
    </w:p>
    <w:p>
      <w:pPr>
        <w:pStyle w:val="Normal"/>
        <w:widowControl w:val="false"/>
        <w:tabs>
          <w:tab w:val="clear" w:pos="708"/>
          <w:tab w:val="left" w:pos="2340" w:leader="none"/>
          <w:tab w:val="left" w:pos="3969" w:leader="none"/>
          <w:tab w:val="left" w:pos="5670" w:leader="none"/>
        </w:tabs>
        <w:ind w:right="99" w:firstLine="540"/>
        <w:jc w:val="both"/>
        <w:rPr>
          <w:b/>
          <w:b/>
          <w:bCs/>
          <w:i/>
          <w:i/>
        </w:rPr>
      </w:pPr>
      <w:r>
        <w:rPr>
          <w:b/>
          <w:bCs/>
          <w:i/>
        </w:rPr>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Чайник! Люби пещеру – она дарует тебе ни с чем не сравнимую радость общения со спасателями!</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sz w:val="20"/>
        </w:rPr>
      </w:pPr>
      <w:r>
        <w:rPr>
          <w:sz w:val="20"/>
        </w:rPr>
        <w:t xml:space="preserve">Не спускайся под землю, пока не убедишься, что пещера находится перед тобой. </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Очутившись в пещере, убедись в отсутствии в ней света, дыма, запаха инертных газов и драгметаллов, а также турникетов и поездов дальнего следования.</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w:t>
      </w:r>
      <w:r>
        <w:rPr>
          <w:sz w:val="20"/>
        </w:rPr>
        <w:t>Прежде чем лезть в какой-нибудь шкурник, внимательно подумай: А КАК Я ОТТУДА ВЫЛЕЗУ???” / приписывается Л. Кэрроллу /</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Для экстренной остановки во время движения пользуйся кнопкой “ВЫКЛ” своего фонарика.</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Никогда не ходи в группе первым или последним: первые, как правило, гибнут под завалами – последние просто теряются.</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sz w:val="20"/>
        </w:rPr>
      </w:pPr>
      <w:r>
        <w:rPr>
          <w:sz w:val="20"/>
        </w:rPr>
        <w:t>Заправляя примус неизвестным его создателям горючим, сто раз подумай... Впрочем, поступай, как знаешь.</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sz w:val="20"/>
        </w:rPr>
      </w:pPr>
      <w:r>
        <w:rPr>
          <w:sz w:val="20"/>
        </w:rPr>
        <w:t>Не бери с собой консервный нож – иначе забудешь дома консервы.</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Угодив под завал, старайся держаться стен: на трупах, откопанных возле стен, физических повреждений как будто меньше.</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Узрев впереди свет во время броуновского метания по пещере, не спеши к нему с истошным воплем – вначале разберись, какой это свет: тот или этот.</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Если остался без света, вызови дежурного спасателя троекратным криком “ЭВА!!!” – после чего постарайся привести себя в порядок: спасателям рано или поздно предъявлять твоё тело родителям.</w:t>
      </w:r>
    </w:p>
    <w:p>
      <w:pPr>
        <w:pStyle w:val="Normal"/>
        <w:widowControl w:val="false"/>
        <w:numPr>
          <w:ilvl w:val="0"/>
          <w:numId w:val="16"/>
        </w:numPr>
        <w:tabs>
          <w:tab w:val="clear" w:pos="708"/>
          <w:tab w:val="left" w:pos="2340" w:leader="none"/>
          <w:tab w:val="left" w:pos="3969" w:leader="none"/>
          <w:tab w:val="left" w:pos="5670" w:leader="none"/>
        </w:tabs>
        <w:ind w:left="0" w:right="99" w:firstLine="540"/>
        <w:jc w:val="both"/>
        <w:rPr/>
      </w:pPr>
      <w:r>
        <w:rPr>
          <w:sz w:val="20"/>
        </w:rPr>
        <w:t>«Если вы почувствовали запах газа…» – а так же бензина, карбида иль Н</w:t>
      </w:r>
      <w:r>
        <w:rPr>
          <w:sz w:val="20"/>
          <w:vertAlign w:val="subscript"/>
        </w:rPr>
        <w:t>2</w:t>
      </w:r>
      <w:r>
        <w:rPr>
          <w:sz w:val="20"/>
          <w:lang w:val="en-US"/>
        </w:rPr>
        <w:t>S</w:t>
      </w:r>
      <w:r>
        <w:rPr>
          <w:sz w:val="20"/>
        </w:rPr>
        <w:t xml:space="preserve"> — значит, с обонянием у вас всё в порядке. Теперь быстро делайте ноги.</w:t>
        <w:tab/>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 xml:space="preserve">— </w:t>
      </w:r>
      <w:r>
        <w:rPr>
          <w:i/>
          <w:iCs/>
          <w:sz w:val="20"/>
        </w:rPr>
        <w:t>ЗАБЛУДИВШИСЬ В ПЕЩЕРЕ, НЕ ТЕРЯЙСЯ!</w:t>
      </w:r>
    </w:p>
    <w:p>
      <w:pPr>
        <w:pStyle w:val="Normal"/>
        <w:widowControl w:val="false"/>
        <w:tabs>
          <w:tab w:val="clear" w:pos="708"/>
          <w:tab w:val="left" w:pos="2340" w:leader="none"/>
          <w:tab w:val="left" w:pos="3969" w:leader="none"/>
          <w:tab w:val="left" w:pos="5670" w:leader="none"/>
        </w:tabs>
        <w:ind w:right="99" w:firstLine="540"/>
        <w:jc w:val="both"/>
        <w:rPr>
          <w:i/>
          <w:i/>
          <w:iCs/>
          <w:sz w:val="20"/>
        </w:rPr>
      </w:pPr>
      <w:r>
        <w:rPr>
          <w:i/>
          <w:iCs/>
          <w:sz w:val="20"/>
        </w:rPr>
      </w:r>
    </w:p>
    <w:p>
      <w:pPr>
        <w:pStyle w:val="Normal"/>
        <w:widowControl w:val="false"/>
        <w:tabs>
          <w:tab w:val="clear" w:pos="708"/>
          <w:tab w:val="left" w:pos="2340" w:leader="none"/>
          <w:tab w:val="left" w:pos="3969" w:leader="none"/>
          <w:tab w:val="left" w:pos="5670" w:leader="none"/>
        </w:tabs>
        <w:ind w:right="99" w:firstLine="540"/>
        <w:jc w:val="both"/>
        <w:rPr/>
      </w:pPr>
      <w:r>
        <w:rPr>
          <w:sz w:val="20"/>
          <w:lang w:val="en-US"/>
        </w:rPr>
        <w:t>P</w:t>
      </w:r>
      <w:r>
        <w:rPr>
          <w:sz w:val="20"/>
        </w:rPr>
        <w:t>.</w:t>
      </w:r>
      <w:r>
        <w:rPr>
          <w:sz w:val="20"/>
          <w:lang w:val="en-US"/>
        </w:rPr>
        <w:t>S</w:t>
      </w:r>
      <w:r>
        <w:rPr>
          <w:sz w:val="20"/>
        </w:rPr>
        <w:t xml:space="preserve">.: Вопреки распространённому мнению, дураки не учатся ни на каких ошибках </w:t>
      </w:r>
      <w:r>
        <w:rPr>
          <w:rFonts w:cs="Courier New" w:ascii="Courier New" w:hAnsi="Courier New"/>
          <w:sz w:val="20"/>
        </w:rPr>
        <w:t>—</w:t>
      </w:r>
      <w:r>
        <w:rPr>
          <w:sz w:val="20"/>
        </w:rPr>
        <w:t xml:space="preserve"> на то они и дураки. </w:t>
      </w:r>
      <w:r>
        <w:rPr>
          <w:i/>
          <w:iCs/>
          <w:sz w:val="20"/>
        </w:rPr>
        <w:t>На своих ошибках учатся только спасатели – а потому читай разные умные книжки по спелестологии вместо того, чтоб соваться в пещеры!</w:t>
      </w:r>
    </w:p>
    <w:p>
      <w:pPr>
        <w:pStyle w:val="Normal"/>
        <w:widowControl w:val="false"/>
        <w:ind w:right="99" w:firstLine="567"/>
        <w:jc w:val="both"/>
        <w:rPr>
          <w:i/>
          <w:i/>
          <w:iCs/>
          <w:sz w:val="20"/>
        </w:rPr>
      </w:pPr>
      <w:r>
        <w:rPr>
          <w:i/>
          <w:iCs/>
          <w:sz w:val="20"/>
        </w:rPr>
      </w:r>
    </w:p>
    <w:p>
      <w:pPr>
        <w:pStyle w:val="Normal"/>
        <w:widowControl w:val="false"/>
        <w:ind w:right="99" w:firstLine="567"/>
        <w:jc w:val="both"/>
        <w:rPr>
          <w:sz w:val="20"/>
        </w:rPr>
      </w:pPr>
      <w:r>
        <w:rPr>
          <w:sz w:val="20"/>
        </w:rPr>
      </w:r>
    </w:p>
    <w:p>
      <w:pPr>
        <w:pStyle w:val="Normal"/>
        <w:widowControl w:val="false"/>
        <w:ind w:right="99" w:firstLine="567"/>
        <w:jc w:val="both"/>
        <w:rPr>
          <w:sz w:val="20"/>
        </w:rPr>
      </w:pPr>
      <w:r>
        <w:rPr>
          <w:sz w:val="20"/>
        </w:rPr>
      </w:r>
    </w:p>
    <w:p>
      <w:pPr>
        <w:pStyle w:val="Heading4"/>
        <w:keepNext w:val="false"/>
        <w:widowControl w:val="false"/>
        <w:rPr>
          <w:b/>
          <w:b/>
          <w:bCs/>
          <w:color w:val="000000"/>
        </w:rPr>
      </w:pPr>
      <w:bookmarkStart w:id="116" w:name="__RefHeading___Toc147642260"/>
      <w:bookmarkEnd w:id="116"/>
      <w:r>
        <w:rPr>
          <w:b/>
          <w:bCs/>
          <w:color w:val="000000"/>
        </w:rPr>
        <w:t>ПРАВИЛА ОРИЕНТАЦИИ В ЛАБИРИНТАХ</w:t>
      </w:r>
    </w:p>
    <w:p>
      <w:pPr>
        <w:pStyle w:val="TextBodyIndent"/>
        <w:jc w:val="center"/>
        <w:rPr>
          <w:b/>
          <w:b/>
          <w:bCs/>
          <w:i/>
          <w:i/>
          <w:color w:val="000000"/>
        </w:rPr>
      </w:pPr>
      <w:r>
        <w:rPr>
          <w:b/>
          <w:bCs/>
          <w:i/>
          <w:color w:val="000000"/>
        </w:rPr>
        <w:t>ДЛЯ ЧАЙНИКОВ</w:t>
      </w:r>
    </w:p>
    <w:p>
      <w:pPr>
        <w:pStyle w:val="Normal"/>
        <w:widowControl w:val="false"/>
        <w:ind w:right="99" w:hanging="0"/>
        <w:jc w:val="center"/>
        <w:rPr>
          <w:b/>
          <w:b/>
          <w:i/>
          <w:i/>
          <w:sz w:val="20"/>
          <w:szCs w:val="20"/>
        </w:rPr>
      </w:pPr>
      <w:r>
        <w:rPr>
          <w:b/>
          <w:i/>
          <w:sz w:val="20"/>
          <w:szCs w:val="20"/>
        </w:rPr>
        <w:t>сотворённые Сашей Никольским после первого посещения Никитской Системы:</w:t>
      </w:r>
    </w:p>
    <w:p>
      <w:pPr>
        <w:pStyle w:val="Normal"/>
        <w:widowControl w:val="false"/>
        <w:ind w:right="99" w:hanging="0"/>
        <w:jc w:val="both"/>
        <w:rPr>
          <w:b/>
          <w:b/>
          <w:i/>
          <w:i/>
          <w:sz w:val="20"/>
          <w:szCs w:val="20"/>
        </w:rPr>
      </w:pPr>
      <w:r>
        <w:rPr>
          <w:b/>
          <w:i/>
          <w:sz w:val="20"/>
          <w:szCs w:val="20"/>
        </w:rPr>
      </w:r>
    </w:p>
    <w:p>
      <w:pPr>
        <w:pStyle w:val="Normal"/>
        <w:widowControl w:val="false"/>
        <w:ind w:right="99" w:firstLine="540"/>
        <w:jc w:val="both"/>
        <w:rPr>
          <w:sz w:val="20"/>
          <w:szCs w:val="20"/>
        </w:rPr>
      </w:pPr>
      <w:r>
        <w:rPr>
          <w:sz w:val="20"/>
          <w:szCs w:val="20"/>
        </w:rPr>
        <w:t>1. ЗАКОН УНИВЕРСАЛЬНОСТИ:</w:t>
      </w:r>
    </w:p>
    <w:p>
      <w:pPr>
        <w:pStyle w:val="Normal"/>
        <w:widowControl w:val="false"/>
        <w:ind w:right="99" w:firstLine="540"/>
        <w:jc w:val="both"/>
        <w:rPr>
          <w:sz w:val="20"/>
          <w:szCs w:val="20"/>
        </w:rPr>
      </w:pPr>
      <w:r>
        <w:rPr>
          <w:sz w:val="20"/>
          <w:szCs w:val="20"/>
        </w:rPr>
        <w:t>Выход из лабиринта всегда находится там же, где и вход.</w:t>
      </w:r>
    </w:p>
    <w:p>
      <w:pPr>
        <w:pStyle w:val="Normal"/>
        <w:widowControl w:val="false"/>
        <w:ind w:right="99" w:firstLine="540"/>
        <w:jc w:val="both"/>
        <w:rPr>
          <w:sz w:val="20"/>
          <w:szCs w:val="20"/>
        </w:rPr>
      </w:pPr>
      <w:r>
        <w:rPr>
          <w:sz w:val="20"/>
          <w:szCs w:val="20"/>
        </w:rPr>
        <w:t>2. ЗАКОН ДОПОЛНИТЕЛЬНОСТИ:</w:t>
      </w:r>
    </w:p>
    <w:p>
      <w:pPr>
        <w:pStyle w:val="Normal"/>
        <w:widowControl w:val="false"/>
        <w:ind w:right="99" w:firstLine="540"/>
        <w:jc w:val="both"/>
        <w:rPr>
          <w:sz w:val="20"/>
          <w:szCs w:val="20"/>
        </w:rPr>
      </w:pPr>
      <w:r>
        <w:rPr>
          <w:sz w:val="20"/>
          <w:szCs w:val="20"/>
        </w:rPr>
        <w:t>Из любого абсолютно безвыходного положения есть как минимум два выхода – назад и вперёд.</w:t>
      </w:r>
    </w:p>
    <w:p>
      <w:pPr>
        <w:pStyle w:val="Normal"/>
        <w:widowControl w:val="false"/>
        <w:ind w:right="99" w:firstLine="540"/>
        <w:jc w:val="both"/>
        <w:rPr>
          <w:sz w:val="20"/>
          <w:szCs w:val="20"/>
        </w:rPr>
      </w:pPr>
      <w:r>
        <w:rPr>
          <w:sz w:val="20"/>
          <w:szCs w:val="20"/>
        </w:rPr>
        <w:t>3. ПРАВИЛО ПРОТИВОПОЛОЖНОСТЕЙ:</w:t>
      </w:r>
    </w:p>
    <w:p>
      <w:pPr>
        <w:pStyle w:val="Normal"/>
        <w:widowControl w:val="false"/>
        <w:ind w:right="99" w:firstLine="540"/>
        <w:jc w:val="both"/>
        <w:rPr>
          <w:sz w:val="20"/>
          <w:szCs w:val="20"/>
        </w:rPr>
      </w:pPr>
      <w:r>
        <w:rPr>
          <w:sz w:val="20"/>
          <w:szCs w:val="20"/>
        </w:rPr>
        <w:t>Любые два противоположных хода лабиринта всегда приводят в тупик, как правило – в один и тот же.</w:t>
      </w:r>
    </w:p>
    <w:p>
      <w:pPr>
        <w:pStyle w:val="Normal"/>
        <w:widowControl w:val="false"/>
        <w:ind w:right="99" w:firstLine="540"/>
        <w:jc w:val="both"/>
        <w:rPr>
          <w:sz w:val="20"/>
          <w:szCs w:val="20"/>
        </w:rPr>
      </w:pPr>
      <w:r>
        <w:rPr>
          <w:sz w:val="20"/>
          <w:szCs w:val="20"/>
        </w:rPr>
        <w:t>4. ПРАВИЛО ПРАВОЙ РУКИ:</w:t>
      </w:r>
    </w:p>
    <w:p>
      <w:pPr>
        <w:pStyle w:val="Normal"/>
        <w:widowControl w:val="false"/>
        <w:ind w:right="99" w:firstLine="540"/>
        <w:jc w:val="both"/>
        <w:rPr/>
      </w:pPr>
      <w:r>
        <w:rPr>
          <w:sz w:val="20"/>
          <w:szCs w:val="20"/>
        </w:rPr>
        <w:t>Если, войдя в лабиринт, вы всё время держитесь правой стены, то неизбежно попадёте в такое место, откуда вам уже никогда не выбраться.</w:t>
      </w:r>
    </w:p>
    <w:p>
      <w:pPr>
        <w:pStyle w:val="Normal"/>
        <w:widowControl w:val="false"/>
        <w:ind w:right="99" w:firstLine="540"/>
        <w:jc w:val="both"/>
        <w:rPr>
          <w:sz w:val="20"/>
          <w:szCs w:val="20"/>
        </w:rPr>
      </w:pPr>
      <w:r>
        <w:rPr>
          <w:sz w:val="20"/>
          <w:szCs w:val="20"/>
        </w:rPr>
        <w:t>5. ПРАВИЛО БУРАВЧИКА:</w:t>
      </w:r>
    </w:p>
    <w:p>
      <w:pPr>
        <w:pStyle w:val="Normal"/>
        <w:widowControl w:val="false"/>
        <w:ind w:right="99" w:firstLine="540"/>
        <w:jc w:val="both"/>
        <w:rPr>
          <w:sz w:val="20"/>
          <w:szCs w:val="20"/>
        </w:rPr>
      </w:pPr>
      <w:r>
        <w:rPr>
          <w:sz w:val="20"/>
          <w:szCs w:val="20"/>
        </w:rPr>
        <w:t>Если путешествуя по лабиринту вы нашли штопор — значит, до вас здесь кто-то уже был.</w:t>
      </w:r>
    </w:p>
    <w:p>
      <w:pPr>
        <w:pStyle w:val="Normal"/>
        <w:widowControl w:val="false"/>
        <w:ind w:right="99" w:firstLine="540"/>
        <w:jc w:val="both"/>
        <w:rPr>
          <w:sz w:val="20"/>
          <w:szCs w:val="20"/>
        </w:rPr>
      </w:pPr>
      <w:r>
        <w:rPr>
          <w:sz w:val="20"/>
          <w:szCs w:val="20"/>
        </w:rPr>
        <w:t>6. ЗАКОН СОХРАНЕНИЯ ЭНЕРГИИ:</w:t>
      </w:r>
    </w:p>
    <w:p>
      <w:pPr>
        <w:pStyle w:val="Normal"/>
        <w:widowControl w:val="false"/>
        <w:ind w:right="99" w:firstLine="540"/>
        <w:jc w:val="both"/>
        <w:rPr>
          <w:sz w:val="20"/>
          <w:szCs w:val="20"/>
        </w:rPr>
      </w:pPr>
      <w:r>
        <w:rPr>
          <w:sz w:val="20"/>
          <w:szCs w:val="20"/>
        </w:rPr>
        <w:t>Если посреди незнакомого лабиринта у вас кончился свет — тут-то вам и крышка.</w:t>
      </w:r>
    </w:p>
    <w:p>
      <w:pPr>
        <w:pStyle w:val="Normal"/>
        <w:widowControl w:val="false"/>
        <w:ind w:right="99" w:firstLine="540"/>
        <w:jc w:val="both"/>
        <w:rPr>
          <w:sz w:val="20"/>
          <w:szCs w:val="20"/>
        </w:rPr>
      </w:pPr>
      <w:r>
        <w:rPr>
          <w:sz w:val="20"/>
          <w:szCs w:val="20"/>
        </w:rPr>
        <w:t>7. ПРИНЦИП ДОВЕРИЯ:</w:t>
      </w:r>
    </w:p>
    <w:p>
      <w:pPr>
        <w:pStyle w:val="Normal"/>
        <w:widowControl w:val="false"/>
        <w:ind w:right="99" w:firstLine="540"/>
        <w:jc w:val="both"/>
        <w:rPr>
          <w:sz w:val="20"/>
          <w:szCs w:val="20"/>
        </w:rPr>
      </w:pPr>
      <w:r>
        <w:rPr>
          <w:sz w:val="20"/>
          <w:szCs w:val="20"/>
        </w:rPr>
        <w:t>Если встреченный в лабиринте абориген показал вам дорогу, попробуйте последовать его совету – а вдруг он не шутит.</w:t>
      </w:r>
    </w:p>
    <w:p>
      <w:pPr>
        <w:pStyle w:val="Normal"/>
        <w:widowControl w:val="false"/>
        <w:ind w:right="99" w:firstLine="540"/>
        <w:jc w:val="both"/>
        <w:rPr>
          <w:sz w:val="20"/>
          <w:szCs w:val="20"/>
        </w:rPr>
      </w:pPr>
      <w:r>
        <w:rPr>
          <w:sz w:val="20"/>
          <w:szCs w:val="20"/>
        </w:rPr>
        <w:t>8. ПОПРАВКА К ПРИНЦИПУ ДОВЕРИЯ:</w:t>
      </w:r>
    </w:p>
    <w:p>
      <w:pPr>
        <w:pStyle w:val="Normal"/>
        <w:widowControl w:val="false"/>
        <w:ind w:right="99" w:firstLine="540"/>
        <w:jc w:val="both"/>
        <w:rPr>
          <w:sz w:val="20"/>
          <w:szCs w:val="20"/>
        </w:rPr>
      </w:pPr>
      <w:r>
        <w:rPr>
          <w:sz w:val="20"/>
          <w:szCs w:val="20"/>
        </w:rPr>
        <w:t>Принцип Доверия не работает, если вам указали дорогу к выходу.</w:t>
      </w:r>
    </w:p>
    <w:p>
      <w:pPr>
        <w:pStyle w:val="Normal"/>
        <w:widowControl w:val="false"/>
        <w:ind w:right="99" w:firstLine="540"/>
        <w:jc w:val="both"/>
        <w:rPr>
          <w:sz w:val="20"/>
          <w:szCs w:val="20"/>
        </w:rPr>
      </w:pPr>
      <w:r>
        <w:rPr>
          <w:sz w:val="20"/>
          <w:szCs w:val="20"/>
        </w:rPr>
        <w:t>9. АКСИОМА СЧАСТЛИВОГО КОНЦА:</w:t>
      </w:r>
    </w:p>
    <w:p>
      <w:pPr>
        <w:pStyle w:val="Normal"/>
        <w:widowControl w:val="false"/>
        <w:ind w:right="99" w:firstLine="540"/>
        <w:jc w:val="both"/>
        <w:rPr>
          <w:sz w:val="20"/>
          <w:szCs w:val="20"/>
        </w:rPr>
      </w:pPr>
      <w:r>
        <w:rPr>
          <w:sz w:val="20"/>
          <w:szCs w:val="20"/>
        </w:rPr>
        <w:t>Если вы по ошибке попали к выходу — это в любом случае означает, что вам крупно повезло.</w:t>
      </w:r>
    </w:p>
    <w:p>
      <w:pPr>
        <w:pStyle w:val="Normal"/>
        <w:widowControl w:val="false"/>
        <w:tabs>
          <w:tab w:val="clear" w:pos="708"/>
          <w:tab w:val="left" w:pos="2340" w:leader="none"/>
          <w:tab w:val="left" w:pos="3969" w:leader="none"/>
          <w:tab w:val="left" w:pos="5670" w:leader="none"/>
        </w:tabs>
        <w:ind w:right="99" w:firstLine="540"/>
        <w:jc w:val="center"/>
        <w:rPr>
          <w:b/>
          <w:b/>
          <w:bCs/>
          <w:sz w:val="20"/>
          <w:szCs w:val="20"/>
        </w:rPr>
      </w:pPr>
      <w:r>
        <w:rPr>
          <w:b/>
          <w:bCs/>
          <w:sz w:val="20"/>
          <w:szCs w:val="20"/>
        </w:rPr>
      </w:r>
    </w:p>
    <w:p>
      <w:pPr>
        <w:pStyle w:val="Normal"/>
        <w:widowControl w:val="false"/>
        <w:tabs>
          <w:tab w:val="clear" w:pos="708"/>
          <w:tab w:val="left" w:pos="2340" w:leader="none"/>
          <w:tab w:val="left" w:pos="3969" w:leader="none"/>
          <w:tab w:val="left" w:pos="5670" w:leader="none"/>
        </w:tabs>
        <w:ind w:right="99" w:firstLine="540"/>
        <w:jc w:val="center"/>
        <w:rPr>
          <w:b/>
          <w:b/>
          <w:bCs/>
        </w:rPr>
      </w:pPr>
      <w:r>
        <w:rPr>
          <w:b/>
          <w:bCs/>
        </w:rPr>
      </w:r>
    </w:p>
    <w:p>
      <w:pPr>
        <w:pStyle w:val="Normal"/>
        <w:widowControl w:val="false"/>
        <w:ind w:right="99" w:firstLine="540"/>
        <w:rPr>
          <w:b/>
          <w:b/>
          <w:bCs/>
        </w:rPr>
      </w:pPr>
      <w:r>
        <w:rPr>
          <w:b/>
          <w:bCs/>
        </w:rPr>
      </w:r>
    </w:p>
    <w:p>
      <w:pPr>
        <w:pStyle w:val="Heading4"/>
        <w:keepNext w:val="false"/>
        <w:widowControl w:val="false"/>
        <w:rPr>
          <w:b/>
          <w:b/>
          <w:bCs/>
          <w:color w:val="000000"/>
        </w:rPr>
      </w:pPr>
      <w:bookmarkStart w:id="117" w:name="__RefHeading___Toc147642261"/>
      <w:bookmarkEnd w:id="117"/>
      <w:r>
        <w:rPr>
          <w:b/>
          <w:bCs/>
          <w:color w:val="000000"/>
        </w:rPr>
        <w:t>ЗЛОВРЕДНЫЕ  СПЕЛЕОЗАВЕТЫ</w:t>
      </w:r>
    </w:p>
    <w:p>
      <w:pPr>
        <w:pStyle w:val="Normal"/>
        <w:widowControl w:val="false"/>
        <w:tabs>
          <w:tab w:val="clear" w:pos="708"/>
          <w:tab w:val="left" w:pos="2340" w:leader="none"/>
          <w:tab w:val="left" w:pos="3969" w:leader="none"/>
          <w:tab w:val="left" w:pos="5670" w:leader="none"/>
        </w:tabs>
        <w:ind w:right="99" w:hanging="0"/>
        <w:jc w:val="center"/>
        <w:rPr>
          <w:b/>
          <w:b/>
          <w:bCs/>
          <w:color w:val="000000"/>
          <w:u w:val="single"/>
        </w:rPr>
      </w:pPr>
      <w:r>
        <w:rPr>
          <w:b/>
          <w:bCs/>
          <w:color w:val="000000"/>
          <w:u w:val="single"/>
        </w:rPr>
      </w:r>
    </w:p>
    <w:p>
      <w:pPr>
        <w:pStyle w:val="Normal"/>
        <w:widowControl w:val="false"/>
        <w:tabs>
          <w:tab w:val="clear" w:pos="708"/>
          <w:tab w:val="left" w:pos="2340" w:leader="none"/>
          <w:tab w:val="left" w:pos="3969" w:leader="none"/>
          <w:tab w:val="left" w:pos="5670" w:leader="none"/>
        </w:tabs>
        <w:ind w:right="99" w:firstLine="540"/>
        <w:jc w:val="both"/>
        <w:rPr>
          <w:sz w:val="20"/>
        </w:rPr>
      </w:pPr>
      <w:r>
        <w:rPr>
          <w:rFonts w:eastAsia="Times New Roman"/>
          <w:sz w:val="20"/>
        </w:rPr>
        <w:t xml:space="preserve">                                                                                </w:t>
      </w:r>
      <w:r>
        <w:rPr>
          <w:i/>
          <w:sz w:val="20"/>
        </w:rPr>
        <w:t xml:space="preserve">Поскольку – как выяснилось из печальной практики спасработ – давать полезные советы ЗАВЕДОМО ГИБЛОЕ ДЕЛО, после очередного выволакивания из-под земли пары трёхдневных додиков мы решили прибегнуть к оружию противоположного действия: раз спелеозанудам законы подземной безопасности не писаны, если писаны – не читаны, если  читаны – не поняты, а  коль поняты </w:t>
      </w:r>
      <w:r>
        <w:rPr>
          <w:rFonts w:eastAsia="Courier New" w:cs="Courier New" w:ascii="Courier New" w:hAnsi="Courier New"/>
          <w:i/>
          <w:sz w:val="20"/>
        </w:rPr>
        <w:t>——</w:t>
      </w:r>
      <w:r>
        <w:rPr>
          <w:i/>
          <w:sz w:val="20"/>
        </w:rPr>
        <w:t xml:space="preserve"> то наоборот...</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 ЭПИГРАФ:</w:t>
      </w:r>
    </w:p>
    <w:p>
      <w:pPr>
        <w:pStyle w:val="Normal"/>
        <w:widowControl w:val="false"/>
        <w:tabs>
          <w:tab w:val="clear" w:pos="708"/>
          <w:tab w:val="left" w:pos="2340" w:leader="none"/>
          <w:tab w:val="left" w:pos="3969" w:leader="none"/>
          <w:tab w:val="left" w:pos="5670" w:leader="none"/>
        </w:tabs>
        <w:ind w:right="99" w:firstLine="540"/>
        <w:jc w:val="both"/>
        <w:rPr/>
      </w:pPr>
      <w:r>
        <w:rPr>
          <w:sz w:val="20"/>
        </w:rPr>
        <w:t>“</w:t>
      </w:r>
      <w:r>
        <w:rPr>
          <w:sz w:val="20"/>
        </w:rPr>
        <w:t>Если после циклёвки паркет стал слишком скользким – натрите его солью или крупным морским песком. В особо опасных местах обнесите штакетником и сколите ломом.”</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ab/>
        <w:tab/>
        <w:t>/ из Кнышева /</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 ПРОЛОГ:</w:t>
      </w:r>
    </w:p>
    <w:p>
      <w:pPr>
        <w:pStyle w:val="Normal"/>
        <w:widowControl w:val="false"/>
        <w:tabs>
          <w:tab w:val="clear" w:pos="708"/>
          <w:tab w:val="left" w:pos="2340" w:leader="none"/>
          <w:tab w:val="left" w:pos="3969" w:leader="none"/>
          <w:tab w:val="left" w:pos="567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Дедушка не будет требовать у вас обратно кислородную подушку, если предварительно вы наполните её хлором.</w:t>
      </w:r>
    </w:p>
    <w:p>
      <w:pPr>
        <w:pStyle w:val="Normal"/>
        <w:widowControl w:val="false"/>
        <w:tabs>
          <w:tab w:val="clear" w:pos="708"/>
          <w:tab w:val="left" w:pos="2340" w:leader="none"/>
          <w:tab w:val="left" w:pos="3969" w:leader="none"/>
          <w:tab w:val="left" w:pos="5670" w:leader="none"/>
        </w:tabs>
        <w:ind w:right="99" w:firstLine="540"/>
        <w:jc w:val="both"/>
        <w:rPr/>
      </w:pPr>
      <w:r>
        <w:rPr>
          <w:rFonts w:eastAsia="Courier New" w:cs="Courier New" w:ascii="Courier New" w:hAnsi="Courier New"/>
          <w:i/>
          <w:sz w:val="20"/>
        </w:rPr>
        <w:t>—</w:t>
      </w:r>
      <w:r>
        <w:rPr>
          <w:rFonts w:eastAsia="Times New Roman"/>
          <w:i/>
          <w:sz w:val="20"/>
        </w:rPr>
        <w:t xml:space="preserve"> </w:t>
      </w:r>
      <w:r>
        <w:rPr>
          <w:i/>
          <w:sz w:val="20"/>
        </w:rPr>
        <w:t>ХАРАКИРИ ПОМОЖЕТ ВАМ ИЗБАВИТЬСЯ ОТ ГАЗОВ В ЖЕЛУДКЕ!!!</w:t>
      </w:r>
    </w:p>
    <w:p>
      <w:pPr>
        <w:pStyle w:val="Normal"/>
        <w:widowControl w:val="false"/>
        <w:tabs>
          <w:tab w:val="clear" w:pos="708"/>
          <w:tab w:val="left" w:pos="2340" w:leader="none"/>
          <w:tab w:val="left" w:pos="3969" w:leader="none"/>
          <w:tab w:val="left" w:pos="5670" w:leader="none"/>
        </w:tabs>
        <w:ind w:right="99" w:firstLine="540"/>
        <w:jc w:val="both"/>
        <w:rPr>
          <w:i/>
          <w:i/>
          <w:sz w:val="20"/>
        </w:rPr>
      </w:pPr>
      <w:r>
        <w:rPr>
          <w:i/>
          <w:sz w:val="20"/>
        </w:rPr>
      </w:r>
    </w:p>
    <w:p>
      <w:pPr>
        <w:pStyle w:val="Normal"/>
        <w:widowControl w:val="false"/>
        <w:numPr>
          <w:ilvl w:val="0"/>
          <w:numId w:val="6"/>
        </w:numPr>
        <w:tabs>
          <w:tab w:val="clear" w:pos="708"/>
          <w:tab w:val="left" w:pos="2340" w:leader="none"/>
          <w:tab w:val="left" w:pos="3969" w:leader="none"/>
          <w:tab w:val="left" w:pos="5670" w:leader="none"/>
        </w:tabs>
        <w:ind w:left="0" w:right="99" w:firstLine="540"/>
        <w:jc w:val="both"/>
        <w:rPr/>
      </w:pPr>
      <w:r>
        <w:rPr>
          <w:sz w:val="20"/>
        </w:rPr>
        <w:t xml:space="preserve">Если вам нужно </w:t>
      </w:r>
      <w:r>
        <w:rPr>
          <w:i/>
          <w:iCs/>
          <w:sz w:val="20"/>
        </w:rPr>
        <w:t>срочно разобрать</w:t>
      </w:r>
      <w:r>
        <w:rPr>
          <w:sz w:val="20"/>
        </w:rPr>
        <w:t xml:space="preserve"> непроходимый завал – спрячьте за ним вчера бутылку водки.</w:t>
      </w:r>
    </w:p>
    <w:p>
      <w:pPr>
        <w:pStyle w:val="Normal"/>
        <w:widowControl w:val="false"/>
        <w:numPr>
          <w:ilvl w:val="0"/>
          <w:numId w:val="6"/>
        </w:numPr>
        <w:tabs>
          <w:tab w:val="clear" w:pos="708"/>
          <w:tab w:val="left" w:pos="2340" w:leader="none"/>
          <w:tab w:val="left" w:pos="3969" w:leader="none"/>
          <w:tab w:val="left" w:pos="5670" w:leader="none"/>
        </w:tabs>
        <w:ind w:left="0" w:right="99" w:firstLine="540"/>
        <w:jc w:val="both"/>
        <w:rPr/>
      </w:pPr>
      <w:r>
        <w:rPr>
          <w:sz w:val="20"/>
        </w:rPr>
        <w:t>Если вам стало жарко в спальнике – влейте в него пару вёдер ледяной водокапной воды!</w:t>
      </w:r>
    </w:p>
    <w:p>
      <w:pPr>
        <w:pStyle w:val="Normal"/>
        <w:widowControl w:val="false"/>
        <w:numPr>
          <w:ilvl w:val="0"/>
          <w:numId w:val="6"/>
        </w:numPr>
        <w:tabs>
          <w:tab w:val="clear" w:pos="708"/>
          <w:tab w:val="left" w:pos="2340" w:leader="none"/>
          <w:tab w:val="left" w:pos="3969" w:leader="none"/>
          <w:tab w:val="left" w:pos="5670" w:leader="none"/>
        </w:tabs>
        <w:ind w:left="0" w:right="99" w:firstLine="540"/>
        <w:jc w:val="both"/>
        <w:rPr/>
      </w:pPr>
      <w:r>
        <w:rPr>
          <w:sz w:val="20"/>
        </w:rPr>
        <w:t xml:space="preserve">Если вы </w:t>
      </w:r>
      <w:r>
        <w:rPr>
          <w:i/>
          <w:sz w:val="20"/>
        </w:rPr>
        <w:t>вдвоём</w:t>
      </w:r>
      <w:r>
        <w:rPr>
          <w:sz w:val="20"/>
        </w:rPr>
        <w:t xml:space="preserve"> в спальнике</w:t>
      </w:r>
      <w:r>
        <w:rPr>
          <w:i/>
          <w:sz w:val="20"/>
        </w:rPr>
        <w:t xml:space="preserve"> </w:t>
      </w:r>
      <w:r>
        <w:rPr>
          <w:sz w:val="20"/>
        </w:rPr>
        <w:t>не можете уснуть от холода – опорожните мочевой пузырь: тёплая струя урины подарит вам пару минут, необходимых для засыпания. В случае необходимости смело возобновляйте процесс, и прекрасно выспитесь.</w:t>
      </w:r>
    </w:p>
    <w:p>
      <w:pPr>
        <w:pStyle w:val="Normal"/>
        <w:widowControl w:val="false"/>
        <w:numPr>
          <w:ilvl w:val="0"/>
          <w:numId w:val="6"/>
        </w:numPr>
        <w:tabs>
          <w:tab w:val="clear" w:pos="708"/>
          <w:tab w:val="left" w:pos="2340" w:leader="none"/>
          <w:tab w:val="left" w:pos="3969" w:leader="none"/>
          <w:tab w:val="left" w:pos="5670" w:leader="none"/>
        </w:tabs>
        <w:ind w:left="0" w:right="99" w:firstLine="540"/>
        <w:jc w:val="both"/>
        <w:rPr>
          <w:sz w:val="20"/>
        </w:rPr>
      </w:pPr>
      <w:r>
        <w:rPr>
          <w:sz w:val="20"/>
        </w:rPr>
        <w:t>Если вы боитесь проспать нужное время подъёма, а “будильник Абалакова” считаете неприемлемым для себя способом самоконтроля ( вследствие, скажем, метеорной дизурии ) – ПРЕДЛАГАЕМ НОВЫЙ СПОСОБ “</w:t>
      </w:r>
      <w:r>
        <w:rPr>
          <w:i/>
          <w:sz w:val="20"/>
        </w:rPr>
        <w:t>СПЕЛЕОЛОГИЧЕСКОЙ ТАБЛЕТКИ</w:t>
      </w:r>
      <w:r>
        <w:rPr>
          <w:sz w:val="20"/>
        </w:rPr>
        <w:t xml:space="preserve">”:  постарайтесь заставить себя проглотить, не разжёвывая, ЧАСЫ С КУКУШКОЙ. </w:t>
      </w:r>
      <w:r>
        <w:rPr>
          <w:b/>
          <w:sz w:val="20"/>
        </w:rPr>
        <w:t xml:space="preserve"> ПРОБУЖДЕНИЕ КАЖДЫЙ ЧАС </w:t>
      </w:r>
      <w:r>
        <w:rPr>
          <w:rFonts w:eastAsia="Courier New" w:cs="Courier New" w:ascii="Courier New" w:hAnsi="Courier New"/>
          <w:b/>
          <w:sz w:val="20"/>
        </w:rPr>
        <w:t>——</w:t>
      </w:r>
      <w:r>
        <w:rPr>
          <w:b/>
          <w:sz w:val="20"/>
        </w:rPr>
        <w:t xml:space="preserve"> ГАРАНТИРОВАННО!!!</w:t>
      </w:r>
    </w:p>
    <w:p>
      <w:pPr>
        <w:pStyle w:val="Normal"/>
        <w:widowControl w:val="false"/>
        <w:numPr>
          <w:ilvl w:val="0"/>
          <w:numId w:val="6"/>
        </w:numPr>
        <w:tabs>
          <w:tab w:val="clear" w:pos="708"/>
          <w:tab w:val="left" w:pos="2340" w:leader="none"/>
          <w:tab w:val="left" w:pos="3969" w:leader="none"/>
          <w:tab w:val="left" w:pos="5670" w:leader="none"/>
        </w:tabs>
        <w:ind w:left="0" w:right="99" w:firstLine="540"/>
        <w:jc w:val="both"/>
        <w:rPr>
          <w:sz w:val="20"/>
        </w:rPr>
      </w:pPr>
      <w:r>
        <w:rPr>
          <w:sz w:val="20"/>
        </w:rPr>
        <w:t>Для уменьшения излишней ёмкости кана:</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а) прекратите его мыть до получения требуемого объёма;</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б) ЭКСПРЕСС-МЕТОД ИЛОНЫ ДАВЫДОВОЙ: набросайте в него камней, глины и прочего подножного материала;</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 xml:space="preserve">в) МЕТОД ГИПНОПЕДИИ: </w:t>
      </w:r>
      <w:r>
        <w:rPr>
          <w:b/>
          <w:i/>
          <w:sz w:val="20"/>
        </w:rPr>
        <w:t>кан у вас нормальный, нормальный, нормальный...</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г) МЕТОД ПЕРЕКЛЮЧЕНИЯ: займитесь чем-нибудь действительно полезным, а мы перейдём к следующему пункту.</w:t>
      </w:r>
    </w:p>
    <w:p>
      <w:pPr>
        <w:pStyle w:val="Normal"/>
        <w:widowControl w:val="false"/>
        <w:tabs>
          <w:tab w:val="clear" w:pos="708"/>
          <w:tab w:val="left" w:pos="2340" w:leader="none"/>
          <w:tab w:val="left" w:pos="3969" w:leader="none"/>
          <w:tab w:val="left" w:pos="5670" w:leader="none"/>
        </w:tabs>
        <w:ind w:right="99" w:firstLine="540"/>
        <w:jc w:val="both"/>
        <w:rPr/>
      </w:pPr>
      <w:r>
        <w:rPr>
          <w:sz w:val="20"/>
        </w:rPr>
        <w:t>5) Для увеличения полезного объёма кана до беспредельности просверлите в нём пару дырочек.</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6) Вибрамы перестанут натирать вам пальцы на ногах, если вы их вовремя отрежете.</w:t>
      </w:r>
    </w:p>
    <w:p>
      <w:pPr>
        <w:pStyle w:val="Normal"/>
        <w:widowControl w:val="false"/>
        <w:tabs>
          <w:tab w:val="clear" w:pos="708"/>
          <w:tab w:val="left" w:pos="2340" w:leader="none"/>
          <w:tab w:val="left" w:pos="3969" w:leader="none"/>
          <w:tab w:val="left" w:pos="5670" w:leader="none"/>
        </w:tabs>
        <w:ind w:right="99" w:firstLine="540"/>
        <w:jc w:val="both"/>
        <w:rPr/>
      </w:pPr>
      <w:r>
        <w:rPr>
          <w:sz w:val="20"/>
        </w:rPr>
        <w:t>7) Если в волоке у вас слезятся глаза – выдавите их. Всё равно они вам больше не понадобятся; кстати, немало сэкономите на свете.</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8) СПЕЛЕОВЗРЫВНИКУ: перед взрывом толовой шашки проткни уши спицей – и взрывная волна станет тебе по барабану.</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9) Капля цианида поможет вашей подружке избавиться от неприятных ощущений во время приступа клаустрофобии.</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10) Чтобы фонарь светил как можно  дальше, надо как можно дальше кинуть его.</w:t>
      </w:r>
    </w:p>
    <w:p>
      <w:pPr>
        <w:pStyle w:val="Normal"/>
        <w:widowControl w:val="false"/>
        <w:tabs>
          <w:tab w:val="clear" w:pos="708"/>
          <w:tab w:val="left" w:pos="2340" w:leader="none"/>
          <w:tab w:val="left" w:pos="3969" w:leader="none"/>
          <w:tab w:val="left" w:pos="5670" w:leader="none"/>
        </w:tabs>
        <w:ind w:right="99" w:firstLine="540"/>
        <w:jc w:val="both"/>
        <w:rPr/>
      </w:pPr>
      <w:r>
        <w:rPr>
          <w:sz w:val="20"/>
        </w:rPr>
        <w:t>11) Чтобы фонарь светил как можно дольше, нужно запустить им в глаз приятеля как можно сильнее.</w:t>
      </w:r>
    </w:p>
    <w:p>
      <w:pPr>
        <w:pStyle w:val="Normal"/>
        <w:widowControl w:val="false"/>
        <w:tabs>
          <w:tab w:val="clear" w:pos="708"/>
          <w:tab w:val="left" w:pos="2340" w:leader="none"/>
          <w:tab w:val="left" w:pos="3969" w:leader="none"/>
          <w:tab w:val="left" w:pos="5670" w:leader="none"/>
        </w:tabs>
        <w:ind w:right="99" w:firstLine="540"/>
        <w:jc w:val="both"/>
        <w:rPr/>
      </w:pPr>
      <w:r>
        <w:rPr>
          <w:sz w:val="20"/>
        </w:rPr>
        <w:t>12) Чтобы фонарь светил как можно ярче – набейте отсек для батареек смесью бертолетки и магния, и положите его в  костёр.</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13) ЕСЛИ ФОНАРЬ СВЕТИТ СЛИШКОМ ЯРКО —</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а) выньте одну батарейку ( не помогло? );</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б) выньте вторую батарейку ( не помогло? );</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в) выньте ВСЕ батарейки ( не помогло? );</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г) выкрутите лампочку ( не помогло? );</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 xml:space="preserve">д) нажмите, ( </w:t>
      </w:r>
      <w:r>
        <w:rPr>
          <w:i/>
          <w:sz w:val="20"/>
        </w:rPr>
        <w:t xml:space="preserve">СЛЕДУЮЩЕЕ СЛОВО </w:t>
      </w:r>
      <w:r>
        <w:rPr>
          <w:rFonts w:eastAsia="Courier New" w:cs="Courier New" w:ascii="Courier New" w:hAnsi="Courier New"/>
          <w:i/>
          <w:sz w:val="20"/>
        </w:rPr>
        <w:t>—</w:t>
      </w:r>
      <w:r>
        <w:rPr>
          <w:i/>
          <w:sz w:val="20"/>
        </w:rPr>
        <w:t xml:space="preserve">  С Л И Т Н О !!!</w:t>
      </w:r>
      <w:r>
        <w:rPr>
          <w:sz w:val="20"/>
        </w:rPr>
        <w:t xml:space="preserve"> )  </w:t>
      </w:r>
      <w:r>
        <w:rPr>
          <w:sz w:val="20"/>
          <w:u w:val="single"/>
        </w:rPr>
        <w:t>НАКОНЕЦ</w:t>
      </w:r>
      <w:r>
        <w:rPr>
          <w:sz w:val="20"/>
        </w:rPr>
        <w:t xml:space="preserve">, “выкл.”! </w:t>
      </w:r>
      <w:r>
        <w:rPr>
          <w:rFonts w:eastAsia="Courier New" w:cs="Courier New" w:ascii="Courier New" w:hAnsi="Courier New"/>
          <w:sz w:val="20"/>
        </w:rPr>
        <w:t>—</w:t>
      </w:r>
      <w:r>
        <w:rPr>
          <w:sz w:val="20"/>
        </w:rPr>
        <w:t xml:space="preserve"> не помогло?.. Тогда –</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е) выждите трое суток ( снова не помогло? );</w:t>
      </w:r>
    </w:p>
    <w:p>
      <w:pPr>
        <w:pStyle w:val="21"/>
        <w:tabs>
          <w:tab w:val="clear" w:pos="2268"/>
          <w:tab w:val="left" w:pos="2340" w:leader="none"/>
          <w:tab w:val="left" w:pos="3969" w:leader="none"/>
          <w:tab w:val="left" w:pos="5670" w:leader="none"/>
        </w:tabs>
        <w:ind w:right="99" w:firstLine="540"/>
        <w:rPr/>
      </w:pPr>
      <w:r>
        <w:rPr/>
        <w:tab/>
        <w:t xml:space="preserve">ё) ОТДАЙТЕ  ЕГО ЧАЙНИКАМ! </w:t>
      </w:r>
      <w:r>
        <w:rPr>
          <w:rFonts w:eastAsia="Courier New" w:cs="Courier New" w:ascii="Courier New" w:hAnsi="Courier New"/>
        </w:rPr>
        <w:t>—</w:t>
      </w:r>
      <w:r>
        <w:rPr/>
        <w:t xml:space="preserve"> неужели НЕ ПОМОГЛО???</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 xml:space="preserve">ж) закопайте его в чёрную глину НА ВЫСОТУ 1,5 МЕТРА – </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з) разбейте отражатель!</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и) ЗАКОПТИТЕ СТЁКЛЫШКО!</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й) ХОРОШЕНЬКО ПОМНИТЕ КОРПУС!!</w:t>
      </w:r>
    </w:p>
    <w:p>
      <w:pPr>
        <w:pStyle w:val="Normal"/>
        <w:widowControl w:val="false"/>
        <w:tabs>
          <w:tab w:val="clear" w:pos="708"/>
          <w:tab w:val="left" w:pos="2340" w:leader="none"/>
          <w:tab w:val="left" w:pos="3969" w:leader="none"/>
          <w:tab w:val="left" w:pos="5670" w:leader="none"/>
        </w:tabs>
        <w:ind w:right="99" w:firstLine="540"/>
        <w:jc w:val="both"/>
        <w:rPr/>
      </w:pPr>
      <w:r>
        <w:rPr>
          <w:sz w:val="20"/>
        </w:rPr>
        <w:tab/>
        <w:t>к) РАЗОТРИТЕ КОРПУС МЕЖ ДВУХ ПОДХОДЯЩИХ БУЛЫГАНОВ!!!</w:t>
        <w:tab/>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л)  ОДЕНЬТЕ, НАКОНЕЦ, ЧЁРНЫЕ ОЧКИ!!!!</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м-м-м…) ВЫДАВИТЕ ГЛАЗА...</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tab/>
        <w:t>н) ПРОСНИТЕСЬ.</w:t>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99" w:firstLine="540"/>
        <w:jc w:val="both"/>
        <w:rPr/>
      </w:pPr>
      <w:r>
        <w:rPr>
          <w:i/>
          <w:sz w:val="20"/>
        </w:rPr>
        <w:t>/ Если не помогло И ЭТО –  вы зря читали наши строки: вам не к нам, а к психиатру... /</w:t>
      </w:r>
    </w:p>
    <w:p>
      <w:pPr>
        <w:pStyle w:val="Normal"/>
        <w:widowControl w:val="false"/>
        <w:ind w:right="99" w:hanging="0"/>
        <w:rPr>
          <w:i/>
          <w:i/>
          <w:sz w:val="20"/>
        </w:rPr>
      </w:pPr>
      <w:r>
        <w:rPr>
          <w:i/>
          <w:sz w:val="20"/>
        </w:rPr>
      </w:r>
    </w:p>
    <w:p>
      <w:pPr>
        <w:pStyle w:val="21"/>
        <w:ind w:right="99" w:firstLine="540"/>
        <w:jc w:val="center"/>
        <w:rPr>
          <w:b w:val="false"/>
          <w:b w:val="false"/>
          <w:i w:val="false"/>
          <w:i w:val="false"/>
          <w:sz w:val="24"/>
        </w:rPr>
      </w:pPr>
      <w:r>
        <w:rPr>
          <w:b w:val="false"/>
          <w:i w:val="false"/>
          <w:sz w:val="24"/>
        </w:rPr>
      </w:r>
    </w:p>
    <w:p>
      <w:pPr>
        <w:pStyle w:val="Normal"/>
        <w:widowControl w:val="false"/>
        <w:ind w:right="99" w:hanging="0"/>
        <w:jc w:val="center"/>
        <w:rPr/>
      </w:pPr>
      <w:bookmarkStart w:id="118" w:name="__RefHeading___Toc147642262"/>
      <w:r>
        <w:rPr>
          <w:rStyle w:val="4"/>
          <w:b/>
          <w:bCs/>
          <w:color w:val="000000"/>
          <w:sz w:val="20"/>
        </w:rPr>
        <w:t>РАССУЖДЕНИЕ О ПРИМЕТАХ, ВЕЩАХ И ЯВЛЕНИЯХ</w:t>
      </w:r>
      <w:bookmarkEnd w:id="118"/>
      <w:r>
        <w:rPr>
          <w:b/>
          <w:i/>
        </w:rPr>
        <w:t>,</w:t>
      </w:r>
    </w:p>
    <w:p>
      <w:pPr>
        <w:pStyle w:val="Normal"/>
        <w:widowControl w:val="false"/>
        <w:ind w:right="99" w:hanging="0"/>
        <w:jc w:val="center"/>
        <w:rPr/>
      </w:pPr>
      <w:r>
        <w:rPr>
          <w:b/>
          <w:i/>
          <w:sz w:val="20"/>
          <w:szCs w:val="20"/>
        </w:rPr>
        <w:t>НАБЛЮДАЕМЫХ ПОД ЗЕМЛЁЙ</w:t>
      </w:r>
    </w:p>
    <w:p>
      <w:pPr>
        <w:pStyle w:val="Normal"/>
        <w:widowControl w:val="false"/>
        <w:ind w:right="99" w:hanging="0"/>
        <w:jc w:val="center"/>
        <w:rPr>
          <w:b/>
          <w:b/>
          <w:i/>
          <w:i/>
          <w:sz w:val="20"/>
          <w:szCs w:val="20"/>
        </w:rPr>
      </w:pPr>
      <w:r>
        <w:rPr>
          <w:b/>
          <w:i/>
          <w:sz w:val="20"/>
          <w:szCs w:val="20"/>
        </w:rPr>
        <w:t>ВО ВРЕМЯ ДЛИТЕЛЬНЫХ И ОЧЕНЬ ДЛИТЕЛЬНЫХ</w:t>
      </w:r>
    </w:p>
    <w:p>
      <w:pPr>
        <w:pStyle w:val="Normal"/>
        <w:widowControl w:val="false"/>
        <w:ind w:right="99" w:hanging="0"/>
        <w:jc w:val="center"/>
        <w:rPr/>
      </w:pPr>
      <w:r>
        <w:rPr>
          <w:b/>
          <w:i/>
          <w:sz w:val="20"/>
          <w:szCs w:val="20"/>
        </w:rPr>
        <w:t>СПЕЛЕОНАВТИЧЕСКИХ ПРЕБЫВАНИЙ:</w:t>
      </w:r>
    </w:p>
    <w:p>
      <w:pPr>
        <w:pStyle w:val="Normal"/>
        <w:widowControl w:val="false"/>
        <w:tabs>
          <w:tab w:val="clear" w:pos="708"/>
          <w:tab w:val="left" w:pos="2340" w:leader="none"/>
          <w:tab w:val="left" w:pos="3969" w:leader="none"/>
          <w:tab w:val="left" w:pos="5670" w:leader="none"/>
        </w:tabs>
        <w:ind w:right="99" w:firstLine="540"/>
        <w:jc w:val="both"/>
        <w:rPr>
          <w:b/>
          <w:b/>
          <w:i/>
          <w:i/>
          <w:sz w:val="20"/>
          <w:szCs w:val="20"/>
        </w:rPr>
      </w:pPr>
      <w:r>
        <w:rPr>
          <w:b/>
          <w:i/>
          <w:sz w:val="20"/>
          <w:szCs w:val="20"/>
        </w:rPr>
      </w:r>
    </w:p>
    <w:p>
      <w:pPr>
        <w:pStyle w:val="Normal"/>
        <w:widowControl w:val="false"/>
        <w:tabs>
          <w:tab w:val="clear" w:pos="708"/>
          <w:tab w:val="left" w:pos="2340" w:leader="none"/>
          <w:tab w:val="left" w:pos="3969" w:leader="none"/>
          <w:tab w:val="left" w:pos="5670" w:leader="none"/>
        </w:tabs>
        <w:ind w:right="99"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99" w:firstLine="540"/>
        <w:jc w:val="right"/>
        <w:rPr/>
      </w:pPr>
      <w:r>
        <w:rPr>
          <w:bCs/>
          <w:i/>
          <w:iCs/>
          <w:sz w:val="20"/>
        </w:rPr>
        <w:t>…</w:t>
      </w:r>
      <w:r>
        <w:rPr>
          <w:rFonts w:eastAsia="Times New Roman"/>
          <w:sz w:val="20"/>
        </w:rPr>
        <w:t xml:space="preserve"> </w:t>
      </w:r>
      <w:r>
        <w:rPr>
          <w:i/>
          <w:sz w:val="20"/>
        </w:rPr>
        <w:t>Если над местом, где стоял примус,</w:t>
      </w:r>
    </w:p>
    <w:p>
      <w:pPr>
        <w:pStyle w:val="Normal"/>
        <w:widowControl w:val="false"/>
        <w:tabs>
          <w:tab w:val="clear" w:pos="708"/>
          <w:tab w:val="left" w:pos="2340" w:leader="none"/>
          <w:tab w:val="left" w:pos="3969" w:leader="none"/>
          <w:tab w:val="left" w:pos="5670" w:leader="none"/>
        </w:tabs>
        <w:ind w:right="99" w:firstLine="540"/>
        <w:jc w:val="right"/>
        <w:rPr>
          <w:i/>
          <w:i/>
          <w:sz w:val="20"/>
        </w:rPr>
      </w:pPr>
      <w:r>
        <w:rPr>
          <w:i/>
          <w:sz w:val="20"/>
        </w:rPr>
        <w:t xml:space="preserve">поднимается красивый огненный столб </w:t>
      </w:r>
      <w:r>
        <w:rPr>
          <w:rFonts w:eastAsia="Courier New" w:cs="Courier New" w:ascii="Courier New" w:hAnsi="Courier New"/>
          <w:i/>
          <w:sz w:val="20"/>
        </w:rPr>
        <w:t>—</w:t>
      </w:r>
    </w:p>
    <w:p>
      <w:pPr>
        <w:pStyle w:val="Normal"/>
        <w:widowControl w:val="false"/>
        <w:tabs>
          <w:tab w:val="clear" w:pos="708"/>
          <w:tab w:val="left" w:pos="2340" w:leader="none"/>
          <w:tab w:val="left" w:pos="3969" w:leader="none"/>
          <w:tab w:val="left" w:pos="5670" w:leader="none"/>
        </w:tabs>
        <w:ind w:right="99" w:firstLine="540"/>
        <w:jc w:val="right"/>
        <w:rPr/>
      </w:pPr>
      <w:r>
        <w:rPr>
          <w:i/>
          <w:sz w:val="20"/>
        </w:rPr>
        <w:t>значит, примус нуждался в ремонте.</w:t>
      </w:r>
    </w:p>
    <w:p>
      <w:pPr>
        <w:pStyle w:val="Normal"/>
        <w:widowControl w:val="false"/>
        <w:tabs>
          <w:tab w:val="clear" w:pos="708"/>
          <w:tab w:val="left" w:pos="2340" w:leader="none"/>
          <w:tab w:val="left" w:pos="3969" w:leader="none"/>
          <w:tab w:val="left" w:pos="5670" w:leader="none"/>
        </w:tabs>
        <w:ind w:right="99" w:firstLine="540"/>
        <w:jc w:val="right"/>
        <w:rPr>
          <w:i/>
          <w:i/>
          <w:sz w:val="20"/>
        </w:rPr>
      </w:pPr>
      <w:r>
        <w:rPr>
          <w:i/>
          <w:sz w:val="20"/>
        </w:rPr>
      </w:r>
    </w:p>
    <w:p>
      <w:pPr>
        <w:pStyle w:val="Normal"/>
        <w:widowControl w:val="false"/>
        <w:tabs>
          <w:tab w:val="clear" w:pos="708"/>
          <w:tab w:val="left" w:pos="2340" w:leader="none"/>
          <w:tab w:val="left" w:pos="3969" w:leader="none"/>
          <w:tab w:val="left" w:pos="5670" w:leader="none"/>
        </w:tabs>
        <w:ind w:right="99" w:firstLine="540"/>
        <w:jc w:val="right"/>
        <w:rPr/>
      </w:pPr>
      <w:r>
        <w:rPr>
          <w:bCs/>
          <w:i/>
          <w:sz w:val="20"/>
        </w:rPr>
        <w:t>…</w:t>
      </w:r>
      <w:r>
        <w:rPr>
          <w:rFonts w:eastAsia="Times New Roman"/>
          <w:b/>
          <w:bCs/>
          <w:i/>
          <w:sz w:val="20"/>
        </w:rPr>
        <w:t xml:space="preserve"> </w:t>
      </w:r>
      <w:r>
        <w:rPr>
          <w:i/>
          <w:sz w:val="20"/>
        </w:rPr>
        <w:t>Если из-под плиты торчат ноги –</w:t>
      </w:r>
    </w:p>
    <w:p>
      <w:pPr>
        <w:pStyle w:val="Normal"/>
        <w:widowControl w:val="false"/>
        <w:tabs>
          <w:tab w:val="clear" w:pos="708"/>
          <w:tab w:val="left" w:pos="2340" w:leader="none"/>
          <w:tab w:val="left" w:pos="3969" w:leader="none"/>
          <w:tab w:val="left" w:pos="5670" w:leader="none"/>
        </w:tabs>
        <w:ind w:right="99" w:firstLine="540"/>
        <w:jc w:val="right"/>
        <w:rPr/>
      </w:pPr>
      <w:r>
        <w:rPr>
          <w:i/>
          <w:sz w:val="20"/>
        </w:rPr>
        <w:t>значит, остальное лежит под плитой.</w:t>
      </w:r>
    </w:p>
    <w:p>
      <w:pPr>
        <w:pStyle w:val="Normal"/>
        <w:widowControl w:val="false"/>
        <w:tabs>
          <w:tab w:val="clear" w:pos="708"/>
          <w:tab w:val="left" w:pos="2340" w:leader="none"/>
          <w:tab w:val="left" w:pos="3969" w:leader="none"/>
          <w:tab w:val="left" w:pos="5670" w:leader="none"/>
        </w:tabs>
        <w:ind w:right="99" w:firstLine="540"/>
        <w:jc w:val="both"/>
        <w:rPr>
          <w:i/>
          <w:i/>
          <w:sz w:val="20"/>
        </w:rPr>
      </w:pPr>
      <w:r>
        <w:rPr>
          <w:i/>
          <w:sz w:val="20"/>
        </w:rPr>
      </w:r>
    </w:p>
    <w:p>
      <w:pPr>
        <w:pStyle w:val="Normal"/>
        <w:widowControl w:val="false"/>
        <w:tabs>
          <w:tab w:val="clear" w:pos="708"/>
          <w:tab w:val="left" w:pos="2340" w:leader="none"/>
          <w:tab w:val="left" w:pos="3969" w:leader="none"/>
          <w:tab w:val="left" w:pos="5670" w:leader="none"/>
        </w:tabs>
        <w:ind w:right="99" w:firstLine="540"/>
        <w:jc w:val="right"/>
        <w:rPr>
          <w:i/>
          <w:i/>
          <w:sz w:val="20"/>
        </w:rPr>
      </w:pPr>
      <w:r>
        <w:rPr>
          <w:i/>
          <w:sz w:val="20"/>
        </w:rPr>
        <w:t>: ПЛИТА ВСЕГДА ПАДАЕТ</w:t>
      </w:r>
    </w:p>
    <w:p>
      <w:pPr>
        <w:pStyle w:val="Normal"/>
        <w:widowControl w:val="false"/>
        <w:tabs>
          <w:tab w:val="clear" w:pos="708"/>
          <w:tab w:val="left" w:pos="2340" w:leader="none"/>
          <w:tab w:val="left" w:pos="3969" w:leader="none"/>
          <w:tab w:val="left" w:pos="5670" w:leader="none"/>
        </w:tabs>
        <w:ind w:right="99" w:firstLine="540"/>
        <w:jc w:val="right"/>
        <w:rPr>
          <w:i/>
          <w:i/>
          <w:sz w:val="20"/>
        </w:rPr>
      </w:pPr>
      <w:r>
        <w:rPr>
          <w:i/>
          <w:sz w:val="20"/>
        </w:rPr>
        <w:t>СПЕЛЕОЛОГОМ ВНИЗ!..</w:t>
      </w:r>
    </w:p>
    <w:p>
      <w:pPr>
        <w:pStyle w:val="Normal"/>
        <w:widowControl w:val="false"/>
        <w:tabs>
          <w:tab w:val="clear" w:pos="708"/>
          <w:tab w:val="left" w:pos="709" w:leader="none"/>
          <w:tab w:val="left" w:pos="2340" w:leader="none"/>
          <w:tab w:val="left" w:pos="3969" w:leader="none"/>
          <w:tab w:val="left" w:pos="5670" w:leader="none"/>
        </w:tabs>
        <w:ind w:right="99" w:firstLine="540"/>
        <w:jc w:val="both"/>
        <w:rPr>
          <w:i/>
          <w:i/>
          <w:sz w:val="20"/>
        </w:rPr>
      </w:pPr>
      <w:r>
        <w:rPr>
          <w:i/>
          <w:sz w:val="20"/>
        </w:rPr>
      </w:r>
    </w:p>
    <w:p>
      <w:pPr>
        <w:pStyle w:val="Normal"/>
        <w:widowControl w:val="false"/>
        <w:numPr>
          <w:ilvl w:val="0"/>
          <w:numId w:val="4"/>
        </w:numPr>
        <w:tabs>
          <w:tab w:val="clear" w:pos="708"/>
          <w:tab w:val="left" w:pos="1800" w:leader="none"/>
          <w:tab w:val="left" w:pos="3969" w:leader="none"/>
          <w:tab w:val="left" w:pos="5670" w:leader="none"/>
        </w:tabs>
        <w:ind w:left="0" w:right="99" w:firstLine="540"/>
        <w:jc w:val="both"/>
        <w:rPr>
          <w:i/>
          <w:i/>
          <w:iCs/>
          <w:sz w:val="20"/>
        </w:rPr>
      </w:pPr>
      <w:r>
        <w:rPr>
          <w:i/>
          <w:iCs/>
          <w:sz w:val="20"/>
        </w:rPr>
        <w:t>ПРИНЦИПЫ ПОДЗЕМНОЙ ОРИЕНТАЦИИ:</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а) Плесень охотнее растёт на крепях  и подгулявших спелеологах с северной стороны.</w:t>
        <w:tab/>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б) Чем меньше у вас света, тем дальше вы от выхода.</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в) Нужный вам ход – не тот, в который вы свернули.</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г) Лагерь всегда сзади.</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д) Выход тем дальше, чем больше вам хочется до него добраться.</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е) ДЛЯ ОРИЕНТИРОВАНИЯ ПОД ЗЕМЛЁЙ В ОТСУТСТВИИ КОМПАСА  сложите из подходящих камушков солнечные часы; в полдень по имеющимся органам времени посветите на них так, чтобы тень от центрального камня коснулась “12”. Юг сзади, север – впереди вас.</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 xml:space="preserve">ё) Для выполнения этой задачи в отсутствии органов времени вынесите собранные часы на подходящей плите на поверхность </w:t>
      </w:r>
      <w:r>
        <w:rPr>
          <w:rFonts w:eastAsia="Courier New" w:cs="Courier New" w:ascii="Courier New" w:hAnsi="Courier New"/>
          <w:sz w:val="20"/>
        </w:rPr>
        <w:t>——</w:t>
      </w:r>
      <w:r>
        <w:rPr>
          <w:sz w:val="20"/>
        </w:rPr>
        <w:t xml:space="preserve"> после чего задача сведётся к  хрестоматийной.</w:t>
      </w:r>
    </w:p>
    <w:p>
      <w:pPr>
        <w:pStyle w:val="Normal"/>
        <w:widowControl w:val="false"/>
        <w:numPr>
          <w:ilvl w:val="0"/>
          <w:numId w:val="3"/>
        </w:numPr>
        <w:tabs>
          <w:tab w:val="clear" w:pos="708"/>
          <w:tab w:val="left" w:pos="1800" w:leader="none"/>
          <w:tab w:val="left" w:pos="3969" w:leader="none"/>
          <w:tab w:val="left" w:pos="5670" w:leader="none"/>
        </w:tabs>
        <w:ind w:left="0" w:right="99" w:firstLine="540"/>
        <w:jc w:val="both"/>
        <w:rPr>
          <w:i/>
          <w:i/>
          <w:iCs/>
          <w:sz w:val="20"/>
        </w:rPr>
      </w:pPr>
      <w:r>
        <w:rPr>
          <w:i/>
          <w:iCs/>
          <w:sz w:val="20"/>
        </w:rPr>
        <w:t>О ШКУРНИКАХ:</w:t>
      </w:r>
    </w:p>
    <w:p>
      <w:pPr>
        <w:pStyle w:val="Normal"/>
        <w:widowControl w:val="false"/>
        <w:numPr>
          <w:ilvl w:val="0"/>
          <w:numId w:val="8"/>
        </w:numPr>
        <w:tabs>
          <w:tab w:val="clear" w:pos="708"/>
          <w:tab w:val="left" w:pos="1800" w:leader="none"/>
          <w:tab w:val="left" w:pos="3969" w:leader="none"/>
          <w:tab w:val="left" w:pos="5670" w:leader="none"/>
        </w:tabs>
        <w:ind w:left="0" w:right="99" w:firstLine="540"/>
        <w:jc w:val="both"/>
        <w:rPr/>
      </w:pPr>
      <w:r>
        <w:rPr>
          <w:sz w:val="20"/>
        </w:rPr>
        <w:t>Сопротивление шкурника есть величина векторная, обратная его проходимости.</w:t>
      </w:r>
    </w:p>
    <w:p>
      <w:pPr>
        <w:pStyle w:val="Normal"/>
        <w:widowControl w:val="false"/>
        <w:numPr>
          <w:ilvl w:val="0"/>
          <w:numId w:val="8"/>
        </w:numPr>
        <w:tabs>
          <w:tab w:val="clear" w:pos="708"/>
          <w:tab w:val="left" w:pos="1800" w:leader="none"/>
          <w:tab w:val="left" w:pos="3969" w:leader="none"/>
          <w:tab w:val="left" w:pos="5670" w:leader="none"/>
        </w:tabs>
        <w:ind w:left="0" w:right="99" w:firstLine="540"/>
        <w:jc w:val="both"/>
        <w:rPr/>
      </w:pPr>
      <w:r>
        <w:rPr>
          <w:sz w:val="20"/>
        </w:rPr>
        <w:t>Шкурник становится СВЕРХПРОХОДИМЫМ при достижении спелеологом  40</w:t>
      </w:r>
      <w:r>
        <w:rPr>
          <w:sz w:val="20"/>
          <w:vertAlign w:val="superscript"/>
        </w:rPr>
        <w:t xml:space="preserve">о   </w:t>
      </w:r>
      <w:r>
        <w:rPr>
          <w:sz w:val="20"/>
        </w:rPr>
        <w:t>.</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Оптимистик: “Каждый пройденный шкурник – последний.”</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Пессимистик: “Предыдущий шкурник был гораздо шире...”</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Циник: “Развернуться всё равно понадобится в самом узком месте!”</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Реалист: “Сколько ни худей, всё равно найдётся шкурник, в котором ты застрянешь; сколько их ни расширяй — штрек всё равно ширше!”</w:t>
      </w:r>
    </w:p>
    <w:p>
      <w:pPr>
        <w:pStyle w:val="Normal"/>
        <w:widowControl w:val="false"/>
        <w:numPr>
          <w:ilvl w:val="0"/>
          <w:numId w:val="5"/>
        </w:numPr>
        <w:tabs>
          <w:tab w:val="clear" w:pos="708"/>
          <w:tab w:val="left" w:pos="1800" w:leader="none"/>
          <w:tab w:val="left" w:pos="3969" w:leader="none"/>
          <w:tab w:val="left" w:pos="5670" w:leader="none"/>
        </w:tabs>
        <w:ind w:left="0" w:right="99" w:firstLine="540"/>
        <w:jc w:val="both"/>
        <w:rPr>
          <w:i/>
          <w:i/>
          <w:iCs/>
          <w:sz w:val="20"/>
        </w:rPr>
      </w:pPr>
      <w:r>
        <w:rPr>
          <w:i/>
          <w:iCs/>
          <w:sz w:val="20"/>
        </w:rPr>
        <w:t>О ЧАЙНИКАХ:</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а) ОН всё равно заденет этот замок;</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б) ОН всё равно застрянет в этом шкуродёре;</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в) ОН всё равно заблудится;</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г) ОН всё равно найдёт способ сделать  э т о  неправильно;</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 xml:space="preserve">д) – я) И ТАК ДАЛЕЕ, </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 xml:space="preserve">А) – </w:t>
      </w:r>
      <w:r>
        <w:rPr>
          <w:sz w:val="20"/>
          <w:lang w:val="en-US"/>
        </w:rPr>
        <w:t>Z</w:t>
      </w:r>
      <w:r>
        <w:rPr>
          <w:sz w:val="20"/>
        </w:rPr>
        <w:t>)  И ТОМУ ПОДОБНОЕ...</w:t>
      </w:r>
    </w:p>
    <w:p>
      <w:pPr>
        <w:pStyle w:val="Normal"/>
        <w:widowControl w:val="false"/>
        <w:numPr>
          <w:ilvl w:val="0"/>
          <w:numId w:val="10"/>
        </w:numPr>
        <w:tabs>
          <w:tab w:val="clear" w:pos="708"/>
          <w:tab w:val="left" w:pos="1800" w:leader="none"/>
          <w:tab w:val="left" w:pos="3969" w:leader="none"/>
          <w:tab w:val="left" w:pos="5670" w:leader="none"/>
        </w:tabs>
        <w:ind w:left="0" w:right="99" w:firstLine="540"/>
        <w:jc w:val="both"/>
        <w:rPr>
          <w:i/>
          <w:i/>
          <w:iCs/>
          <w:sz w:val="20"/>
        </w:rPr>
      </w:pPr>
      <w:r>
        <w:rPr>
          <w:i/>
          <w:iCs/>
          <w:sz w:val="20"/>
        </w:rPr>
        <w:t>О ТРАНСАХ:</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Как его ни упаковывай, последняя вещь всё равно не влезет.</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Как его ни завязывай, он всё равно развяжется.</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Как его ни клади, он всё равно падает лямкой в лужу.</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Нужная вещь обязательно лежит на самом дне транса.</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Разорвётся же он обязательно над  самой непроходимой и обводнённой трещиной.</w:t>
      </w:r>
    </w:p>
    <w:p>
      <w:pPr>
        <w:pStyle w:val="Normal"/>
        <w:widowControl w:val="false"/>
        <w:numPr>
          <w:ilvl w:val="0"/>
          <w:numId w:val="19"/>
        </w:numPr>
        <w:tabs>
          <w:tab w:val="clear" w:pos="708"/>
          <w:tab w:val="left" w:pos="1800" w:leader="none"/>
          <w:tab w:val="left" w:pos="3969" w:leader="none"/>
          <w:tab w:val="left" w:pos="5670" w:leader="none"/>
        </w:tabs>
        <w:ind w:left="0" w:right="99" w:firstLine="540"/>
        <w:jc w:val="both"/>
        <w:rPr>
          <w:i/>
          <w:i/>
          <w:iCs/>
          <w:sz w:val="20"/>
        </w:rPr>
      </w:pPr>
      <w:r>
        <w:rPr>
          <w:i/>
          <w:iCs/>
          <w:sz w:val="20"/>
        </w:rPr>
        <w:t>О КАСКАХ:</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Спелеолог: “Именно этих полутора сантиметров мне не хватало до свода!..”</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Каска: “А голова всё равно расколется!..”</w:t>
      </w:r>
    </w:p>
    <w:p>
      <w:pPr>
        <w:pStyle w:val="Normal"/>
        <w:widowControl w:val="false"/>
        <w:numPr>
          <w:ilvl w:val="0"/>
          <w:numId w:val="7"/>
        </w:numPr>
        <w:tabs>
          <w:tab w:val="clear" w:pos="708"/>
          <w:tab w:val="left" w:pos="1800" w:leader="none"/>
          <w:tab w:val="left" w:pos="3969" w:leader="none"/>
          <w:tab w:val="left" w:pos="5670" w:leader="none"/>
        </w:tabs>
        <w:ind w:left="0" w:right="99" w:firstLine="540"/>
        <w:jc w:val="both"/>
        <w:rPr>
          <w:i/>
          <w:i/>
          <w:iCs/>
          <w:sz w:val="20"/>
        </w:rPr>
      </w:pPr>
      <w:r>
        <w:rPr>
          <w:i/>
          <w:iCs/>
          <w:sz w:val="20"/>
        </w:rPr>
        <w:t>О ФОНАРЯХ:</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Фонарь светит тем лучше, чем меньше обращать на него внимание.</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Фонарь светит тем дольше, чем реже на него садиться.</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Сколько существует поштучно фонарей – столько и имеется причин их выхода из строя.</w:t>
      </w:r>
    </w:p>
    <w:p>
      <w:pPr>
        <w:pStyle w:val="Normal"/>
        <w:widowControl w:val="false"/>
        <w:numPr>
          <w:ilvl w:val="0"/>
          <w:numId w:val="17"/>
        </w:numPr>
        <w:tabs>
          <w:tab w:val="clear" w:pos="708"/>
          <w:tab w:val="left" w:pos="1800" w:leader="none"/>
          <w:tab w:val="left" w:pos="3969" w:leader="none"/>
          <w:tab w:val="left" w:pos="5670" w:leader="none"/>
        </w:tabs>
        <w:ind w:left="0" w:right="99" w:firstLine="540"/>
        <w:jc w:val="both"/>
        <w:rPr>
          <w:i/>
          <w:i/>
          <w:iCs/>
          <w:sz w:val="20"/>
        </w:rPr>
      </w:pPr>
      <w:r>
        <w:rPr>
          <w:i/>
          <w:iCs/>
          <w:sz w:val="20"/>
        </w:rPr>
        <w:t>О ЛАМПОЧКАХ:</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 xml:space="preserve">а) Из двух запасных лампочек  </w:t>
      </w:r>
      <w:r>
        <w:rPr>
          <w:i/>
          <w:sz w:val="20"/>
        </w:rPr>
        <w:t>другая</w:t>
      </w:r>
      <w:r>
        <w:rPr>
          <w:sz w:val="20"/>
        </w:rPr>
        <w:t xml:space="preserve"> всегда светит ярче.</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в) Лампочка перегорает только в случае отсутствия запасной.</w:t>
      </w:r>
    </w:p>
    <w:p>
      <w:pPr>
        <w:pStyle w:val="Normal"/>
        <w:widowControl w:val="false"/>
        <w:numPr>
          <w:ilvl w:val="0"/>
          <w:numId w:val="14"/>
        </w:numPr>
        <w:tabs>
          <w:tab w:val="clear" w:pos="708"/>
          <w:tab w:val="left" w:pos="1800" w:leader="none"/>
          <w:tab w:val="left" w:pos="3969" w:leader="none"/>
          <w:tab w:val="left" w:pos="5670" w:leader="none"/>
        </w:tabs>
        <w:ind w:left="0" w:right="99" w:firstLine="540"/>
        <w:jc w:val="both"/>
        <w:rPr>
          <w:i/>
          <w:i/>
          <w:iCs/>
          <w:sz w:val="20"/>
        </w:rPr>
      </w:pPr>
      <w:r>
        <w:rPr>
          <w:i/>
          <w:iCs/>
          <w:sz w:val="20"/>
        </w:rPr>
        <w:t>О БАТАРЕЙКАХ И АККУМУЛЯТОРАХ:</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Любая батарейка будет работать в два раза меньше обещанного.</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Батарейка в выключенном фонаре садится быстрее.</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Старые батарейки и аккумуляторы всегда служат дольше, чем новые.</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Чем реже заряжать аккумулятор, тем реже он садится.</w:t>
      </w:r>
    </w:p>
    <w:p>
      <w:pPr>
        <w:pStyle w:val="Normal"/>
        <w:widowControl w:val="false"/>
        <w:tabs>
          <w:tab w:val="clear" w:pos="708"/>
          <w:tab w:val="left" w:pos="1800" w:leader="none"/>
          <w:tab w:val="left" w:pos="3969" w:leader="none"/>
          <w:tab w:val="left" w:pos="5670" w:leader="none"/>
        </w:tabs>
        <w:ind w:right="99" w:firstLine="540"/>
        <w:jc w:val="both"/>
        <w:rPr>
          <w:b/>
          <w:b/>
          <w:sz w:val="20"/>
        </w:rPr>
      </w:pPr>
      <w:r>
        <w:rPr>
          <w:b/>
          <w:sz w:val="20"/>
        </w:rPr>
        <w:tab/>
      </w:r>
      <w:r>
        <w:rPr>
          <w:b/>
          <w:i/>
          <w:sz w:val="20"/>
        </w:rPr>
        <w:t>Ни один аккумулятор невозможно зарядить до номинальной величины.</w:t>
      </w:r>
    </w:p>
    <w:p>
      <w:pPr>
        <w:pStyle w:val="Normal"/>
        <w:widowControl w:val="false"/>
        <w:numPr>
          <w:ilvl w:val="0"/>
          <w:numId w:val="9"/>
        </w:numPr>
        <w:tabs>
          <w:tab w:val="clear" w:pos="708"/>
          <w:tab w:val="left" w:pos="1800" w:leader="none"/>
          <w:tab w:val="left" w:pos="3969" w:leader="none"/>
          <w:tab w:val="left" w:pos="5670" w:leader="none"/>
        </w:tabs>
        <w:ind w:left="0" w:right="99" w:firstLine="540"/>
        <w:jc w:val="both"/>
        <w:rPr>
          <w:i/>
          <w:i/>
          <w:iCs/>
          <w:sz w:val="20"/>
        </w:rPr>
      </w:pPr>
      <w:r>
        <w:rPr>
          <w:i/>
          <w:iCs/>
          <w:sz w:val="20"/>
        </w:rPr>
        <w:t>О САМОМ СТРАШНОМ ПОД ЗЕМЛЁЙ – О КАРБИДКАХ И ПРИМУСАХ:</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а) Как ни герметизируй карбид, попадание в него воды неизбежно.</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 xml:space="preserve">б) </w:t>
      </w:r>
      <w:r>
        <w:rPr>
          <w:i/>
          <w:iCs/>
          <w:sz w:val="20"/>
        </w:rPr>
        <w:t>Она всё равно засрётся.</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 xml:space="preserve">в) </w:t>
      </w:r>
      <w:r>
        <w:rPr>
          <w:i/>
          <w:iCs/>
          <w:sz w:val="20"/>
        </w:rPr>
        <w:t>Она всё равно взорвётся.</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г) Ни один примус не разгорится, если его разжигать намеренно.</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д) Примус не начнёт нормально работать до тех пор, пока в гроте хоть один человек испытывает муки голода.</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е) Сколько “шмель”  ни  качай – а “чернобыль”  всё равно больше!</w:t>
      </w:r>
    </w:p>
    <w:p>
      <w:pPr>
        <w:pStyle w:val="Normal"/>
        <w:widowControl w:val="false"/>
        <w:numPr>
          <w:ilvl w:val="0"/>
          <w:numId w:val="11"/>
        </w:numPr>
        <w:tabs>
          <w:tab w:val="clear" w:pos="708"/>
          <w:tab w:val="left" w:pos="1800" w:leader="none"/>
          <w:tab w:val="left" w:pos="3969" w:leader="none"/>
          <w:tab w:val="left" w:pos="5670" w:leader="none"/>
        </w:tabs>
        <w:ind w:left="0" w:right="99" w:firstLine="540"/>
        <w:jc w:val="both"/>
        <w:rPr>
          <w:i/>
          <w:i/>
          <w:iCs/>
          <w:sz w:val="20"/>
        </w:rPr>
      </w:pPr>
      <w:r>
        <w:rPr>
          <w:i/>
          <w:iCs/>
          <w:sz w:val="20"/>
        </w:rPr>
        <w:t>ОЧЕНЬ МЯГКО ОБ АППАРАТУРЕ И ТЕХНИКЕ:</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Максимальная потребность во внешнем питании случается во время аварии внешнего питания.</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Всё электронное оборудование под землёй выходит из строя при снятом напряжении.</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Надёжность любого оборудования обратно пропорциональна вере в его надёжность.</w:t>
      </w:r>
    </w:p>
    <w:p>
      <w:pPr>
        <w:pStyle w:val="Normal"/>
        <w:widowControl w:val="false"/>
        <w:numPr>
          <w:ilvl w:val="0"/>
          <w:numId w:val="11"/>
        </w:numPr>
        <w:tabs>
          <w:tab w:val="clear" w:pos="708"/>
          <w:tab w:val="left" w:pos="1800" w:leader="none"/>
          <w:tab w:val="left" w:pos="3969" w:leader="none"/>
          <w:tab w:val="left" w:pos="5670" w:leader="none"/>
        </w:tabs>
        <w:ind w:left="0" w:right="99" w:firstLine="540"/>
        <w:jc w:val="both"/>
        <w:rPr>
          <w:i/>
          <w:i/>
          <w:iCs/>
          <w:sz w:val="20"/>
        </w:rPr>
      </w:pPr>
      <w:r>
        <w:rPr>
          <w:i/>
          <w:iCs/>
          <w:sz w:val="20"/>
        </w:rPr>
        <w:t>О СПЕЛЕОТОПОСЬЁМКЕ:</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pPr>
      <w:r>
        <w:rPr>
          <w:sz w:val="20"/>
        </w:rPr>
        <w:t xml:space="preserve">а) Чужая топосъёмка </w:t>
      </w:r>
      <w:r>
        <w:rPr>
          <w:i/>
          <w:iCs/>
          <w:sz w:val="20"/>
        </w:rPr>
        <w:t>по определению</w:t>
      </w:r>
      <w:r>
        <w:rPr>
          <w:sz w:val="20"/>
        </w:rPr>
        <w:t xml:space="preserve"> – лажа.</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pPr>
      <w:r>
        <w:rPr>
          <w:sz w:val="20"/>
        </w:rPr>
        <w:t>б) Чем точнее составленная тобой карта, тем труднее по ней ориентироваться.</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sz w:val="20"/>
        </w:rPr>
      </w:pPr>
      <w:r>
        <w:rPr>
          <w:sz w:val="20"/>
        </w:rPr>
        <w:t>в) Чем шире и прямее ход, тем больше на нём ошибка.</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sz w:val="20"/>
        </w:rPr>
      </w:pPr>
      <w:r>
        <w:rPr>
          <w:sz w:val="20"/>
        </w:rPr>
        <w:t>г) Один из трёх топосьёмщиков всегда врёт.</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pPr>
      <w:r>
        <w:rPr>
          <w:sz w:val="20"/>
        </w:rPr>
        <w:t xml:space="preserve">д) Метраж одной рулетки </w:t>
      </w:r>
      <w:r>
        <w:rPr>
          <w:i/>
          <w:sz w:val="20"/>
        </w:rPr>
        <w:t xml:space="preserve"> никогда</w:t>
      </w:r>
      <w:r>
        <w:rPr>
          <w:sz w:val="20"/>
        </w:rPr>
        <w:t xml:space="preserve"> не сойдётся с метражом другой.</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sz w:val="20"/>
        </w:rPr>
      </w:pPr>
      <w:r>
        <w:rPr>
          <w:sz w:val="20"/>
        </w:rPr>
        <w:t>е) ПОКАЗАНИЯМ КОМПАСА НИКОГДА НЕЛЬЗЯ  ВЕРИТЬ.</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pPr>
      <w:r>
        <w:rPr>
          <w:sz w:val="20"/>
        </w:rPr>
        <w:t>ё) Если перевернуть карту вверх ногами, от этого твоё положение в Системе не изменится.</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pPr>
      <w:r>
        <w:rPr>
          <w:sz w:val="20"/>
        </w:rPr>
        <w:t xml:space="preserve">ж) Скорее Восток сойдётся с Западом, а Север с Югом — чем карта, местность и </w:t>
      </w:r>
      <w:r>
        <w:rPr>
          <w:sz w:val="20"/>
          <w:lang w:val="en-US"/>
        </w:rPr>
        <w:t>GPS</w:t>
      </w:r>
      <w:r>
        <w:rPr>
          <w:sz w:val="20"/>
        </w:rPr>
        <w:t>.</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pPr>
      <w:r>
        <w:rPr>
          <w:sz w:val="20"/>
        </w:rPr>
        <w:t>з) Дрейф магнитных полюсов Земли – не столь медленная штука, как представляется некоторым учёным.</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pPr>
      <w:r>
        <w:rPr>
          <w:sz w:val="20"/>
        </w:rPr>
        <w:t>и) Очевидный факт: Вселенная не только расширяется, но и сжимается, причём одновременно в разных направлениях и с довольно большой скоростью – что подтверждает любая камеральная работа.</w:t>
      </w:r>
    </w:p>
    <w:p>
      <w:pPr>
        <w:pStyle w:val="Normal"/>
        <w:widowControl w:val="false"/>
        <w:tabs>
          <w:tab w:val="clear" w:pos="708"/>
          <w:tab w:val="left" w:pos="1800" w:leader="none"/>
          <w:tab w:val="left" w:pos="2340" w:leader="none"/>
          <w:tab w:val="left" w:pos="3969" w:leader="none"/>
          <w:tab w:val="left" w:pos="5670" w:leader="none"/>
        </w:tabs>
        <w:ind w:right="99" w:firstLine="540"/>
        <w:jc w:val="both"/>
        <w:rPr>
          <w:sz w:val="20"/>
        </w:rPr>
      </w:pPr>
      <w:r>
        <w:rPr>
          <w:sz w:val="20"/>
        </w:rPr>
        <w:t>й) Не бывает плохой  топосъёмки – бывают плохие пещеры!</w:t>
      </w:r>
    </w:p>
    <w:p>
      <w:pPr>
        <w:pStyle w:val="Normal"/>
        <w:widowControl w:val="false"/>
        <w:numPr>
          <w:ilvl w:val="0"/>
          <w:numId w:val="13"/>
        </w:numPr>
        <w:tabs>
          <w:tab w:val="clear" w:pos="708"/>
          <w:tab w:val="left" w:pos="1800" w:leader="none"/>
          <w:tab w:val="left" w:pos="3969" w:leader="none"/>
          <w:tab w:val="left" w:pos="5670" w:leader="none"/>
        </w:tabs>
        <w:ind w:left="0" w:right="99" w:firstLine="540"/>
        <w:jc w:val="both"/>
        <w:rPr>
          <w:i/>
          <w:i/>
          <w:iCs/>
          <w:sz w:val="20"/>
        </w:rPr>
      </w:pPr>
      <w:r>
        <w:rPr>
          <w:i/>
          <w:iCs/>
          <w:sz w:val="20"/>
        </w:rPr>
        <w:t>СПЕЛЕОФЕНЯЛОГИЯ:</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Если пламя над работающим примусом поднимается вертикально вверх и спокойно лижет свод – значит, в гроте установилась хорошая, ясная погода и осадков нет.</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 xml:space="preserve">Если пламя от работающего примуса бестолково мечется по всему гроту </w:t>
      </w:r>
      <w:r>
        <w:rPr>
          <w:rFonts w:eastAsia="Courier New" w:cs="Courier New" w:ascii="Courier New" w:hAnsi="Courier New"/>
          <w:sz w:val="20"/>
        </w:rPr>
        <w:t>——</w:t>
      </w:r>
      <w:r>
        <w:rPr>
          <w:sz w:val="20"/>
        </w:rPr>
        <w:t xml:space="preserve"> значит, в гроте высокая облачность; возможны просадки.</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Если после взрыва в гроте канистры бензина барометр показывает “ВЛАЖНО” – значит, проплавилась и испарилась также канистра с водой.</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 xml:space="preserve">Если после взрыва канистры бензина в гроте барометр показывает “ЗАСУХУ” </w:t>
      </w:r>
      <w:r>
        <w:rPr>
          <w:rFonts w:eastAsia="Courier New" w:cs="Courier New" w:ascii="Courier New" w:hAnsi="Courier New"/>
          <w:sz w:val="20"/>
        </w:rPr>
        <w:t>——</w:t>
      </w:r>
      <w:r>
        <w:rPr>
          <w:sz w:val="20"/>
        </w:rPr>
        <w:t xml:space="preserve"> за водой тем более придётся выходить на поверхность.</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Если безо всяких видимых причин барометр в гроте предсказывает “БУРЮ” – осторожно,  к гроту приближаются чайники! БЕРЕГИТЕ ТАКОЙ  БАРОМЕТР.</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ГАДАНИЕ ПО ЦВЕТУ  САДЯЩЕЙСЯ СИСТЕМЫ (</w:t>
      </w:r>
      <w:r>
        <w:rPr>
          <w:i/>
          <w:sz w:val="20"/>
        </w:rPr>
        <w:t xml:space="preserve"> имеется в виду – налобника с электрической лампочкой</w:t>
      </w:r>
      <w:r>
        <w:rPr>
          <w:sz w:val="20"/>
        </w:rPr>
        <w:t xml:space="preserve"> ):</w:t>
      </w:r>
    </w:p>
    <w:p>
      <w:pPr>
        <w:pStyle w:val="Normal"/>
        <w:widowControl w:val="false"/>
        <w:tabs>
          <w:tab w:val="clear" w:pos="708"/>
          <w:tab w:val="left" w:pos="1800" w:leader="none"/>
          <w:tab w:val="left" w:pos="3969" w:leader="none"/>
          <w:tab w:val="left" w:pos="5670" w:leader="none"/>
        </w:tabs>
        <w:ind w:right="99" w:firstLine="540"/>
        <w:jc w:val="both"/>
        <w:rPr>
          <w:sz w:val="20"/>
        </w:rPr>
      </w:pPr>
      <w:r>
        <w:rPr>
          <w:sz w:val="20"/>
        </w:rPr>
        <w:tab/>
        <w:t>: Если перед тем, как сесть, система светила красным – значит, “полетело” питание. Можете выкинуть его к ...</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 Если перед тем, как сесть, система светила ярким бело-голубым светом спектрального класса “О” – значит, “полетела” лампочка. Можете выкинуть её к ...</w:t>
      </w:r>
    </w:p>
    <w:p>
      <w:pPr>
        <w:pStyle w:val="Normal"/>
        <w:widowControl w:val="false"/>
        <w:tabs>
          <w:tab w:val="clear" w:pos="708"/>
          <w:tab w:val="left" w:pos="1800" w:leader="none"/>
          <w:tab w:val="left" w:pos="3969" w:leader="none"/>
          <w:tab w:val="left" w:pos="5670" w:leader="none"/>
        </w:tabs>
        <w:ind w:right="99" w:firstLine="540"/>
        <w:jc w:val="both"/>
        <w:rPr/>
      </w:pPr>
      <w:r>
        <w:rPr>
          <w:sz w:val="20"/>
        </w:rPr>
        <w:tab/>
        <w:t xml:space="preserve">: Если перед тем, как сесть, система не наблюдалась из-за высокой внутригротовой облачности, а противогаза у вас нет </w:t>
      </w:r>
      <w:r>
        <w:rPr>
          <w:rFonts w:eastAsia="Courier New" w:cs="Courier New" w:ascii="Courier New" w:hAnsi="Courier New"/>
          <w:sz w:val="20"/>
        </w:rPr>
        <w:t>——</w:t>
      </w:r>
      <w:r>
        <w:rPr>
          <w:sz w:val="20"/>
        </w:rPr>
        <w:t xml:space="preserve"> можете смело выкидывать её  к ..., в ... и на ... . ОНА ВАМ БОЛЬШЕ НЕ ПОНАДОБИТСЯ!</w:t>
      </w:r>
    </w:p>
    <w:p>
      <w:pPr>
        <w:pStyle w:val="3"/>
        <w:tabs>
          <w:tab w:val="left" w:pos="1800" w:leader="none"/>
          <w:tab w:val="left" w:pos="2268" w:leader="none"/>
          <w:tab w:val="left" w:pos="3969" w:leader="none"/>
          <w:tab w:val="left" w:pos="5670" w:leader="none"/>
        </w:tabs>
        <w:ind w:right="99" w:firstLine="540"/>
        <w:rPr/>
      </w:pPr>
      <w:r>
        <w:rPr>
          <w:color w:val="000000"/>
          <w:szCs w:val="20"/>
        </w:rPr>
        <w:tab/>
        <w:t xml:space="preserve">: Если перед тем, как сесть, система просто не наблюдалась – значит, её посадили чайники. Можете так же просто выкинуть её как можно дальше: ВСЁ, ЧТО САЖАЮТ ЧАЙНИКИ – ВОССТАНОВЛЕНИЮ НЕ ПОДЛЕЖИТ. </w:t>
      </w:r>
    </w:p>
    <w:p>
      <w:pPr>
        <w:pStyle w:val="Normal"/>
        <w:widowControl w:val="false"/>
        <w:numPr>
          <w:ilvl w:val="0"/>
          <w:numId w:val="12"/>
        </w:numPr>
        <w:tabs>
          <w:tab w:val="clear" w:pos="708"/>
          <w:tab w:val="left" w:pos="1800" w:leader="none"/>
          <w:tab w:val="left" w:pos="3969" w:leader="none"/>
          <w:tab w:val="left" w:pos="5670" w:leader="none"/>
        </w:tabs>
        <w:ind w:left="0" w:right="99" w:firstLine="540"/>
        <w:jc w:val="both"/>
        <w:rPr>
          <w:i/>
          <w:i/>
          <w:iCs/>
          <w:sz w:val="20"/>
        </w:rPr>
      </w:pPr>
      <w:r>
        <w:rPr>
          <w:i/>
          <w:iCs/>
          <w:sz w:val="20"/>
        </w:rPr>
        <w:t>ПРОЧИЕ ДОСАДНЫЕ МЕЛОЧИ:</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Бензин всё равно пропитает спальник.</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Сигареты и спички, упакованные герметично, сыреют быстрее.</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Запасного света обычно требуется тем больше, чем меньше его было взято.</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В темноте сигарета с фильтром прикуривается строго со стороны фильтра.</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Сигарета с белым фильтром... Вне зависимости от уровня освещённости грота.</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Летучая мышь опрокинет свечу в кан с чаем именно тогда,  когда во всём гроте ни у кого не окажется спичек.</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sz w:val="20"/>
        </w:rPr>
        <w:t>Если имеется последний аварийный запас махры и не менее последний аварийный запас чайной заварки – по милости Дежурного Чайника махра будет заварена; чай, естественно, пойдёт на самокрутки.</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sz w:val="20"/>
        </w:rPr>
      </w:pPr>
      <w:r>
        <w:rPr>
          <w:sz w:val="20"/>
        </w:rPr>
        <w:t>КУРЕВА ВСЁ РАВНО НЕ ХВАТИТ!</w:t>
      </w:r>
    </w:p>
    <w:p>
      <w:pPr>
        <w:pStyle w:val="Normal"/>
        <w:widowControl w:val="false"/>
        <w:numPr>
          <w:ilvl w:val="0"/>
          <w:numId w:val="18"/>
        </w:numPr>
        <w:tabs>
          <w:tab w:val="clear" w:pos="708"/>
          <w:tab w:val="left" w:pos="1800" w:leader="none"/>
          <w:tab w:val="left" w:pos="3969" w:leader="none"/>
          <w:tab w:val="left" w:pos="5670" w:leader="none"/>
        </w:tabs>
        <w:ind w:left="0" w:right="99" w:firstLine="540"/>
        <w:jc w:val="both"/>
        <w:rPr/>
      </w:pPr>
      <w:r>
        <w:rPr>
          <w:i/>
          <w:sz w:val="20"/>
        </w:rPr>
        <w:t xml:space="preserve">ЧТО БЫ ТЫ НИ УЧИТЫВАЛ </w:t>
      </w:r>
      <w:r>
        <w:rPr>
          <w:rFonts w:eastAsia="Courier New" w:cs="Courier New" w:ascii="Courier New" w:hAnsi="Courier New"/>
          <w:i/>
          <w:sz w:val="20"/>
        </w:rPr>
        <w:t>——</w:t>
      </w:r>
      <w:r>
        <w:rPr>
          <w:i/>
          <w:sz w:val="20"/>
        </w:rPr>
        <w:t xml:space="preserve"> ЖИЗНЬ ОБЯЗАТЕЛЬНО ПОДКИНЕТ ЧТО-НИБУДЬ НОВЕНЬКОЕ...</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ind w:right="99" w:hanging="0"/>
        <w:rPr>
          <w:sz w:val="20"/>
          <w:szCs w:val="20"/>
        </w:rPr>
      </w:pPr>
      <w:r>
        <w:rPr>
          <w:sz w:val="20"/>
          <w:szCs w:val="20"/>
        </w:rPr>
      </w:r>
    </w:p>
    <w:p>
      <w:pPr>
        <w:pStyle w:val="Normal"/>
        <w:widowControl w:val="false"/>
        <w:ind w:right="99" w:hanging="0"/>
        <w:rPr>
          <w:sz w:val="20"/>
          <w:szCs w:val="20"/>
        </w:rPr>
      </w:pPr>
      <w:r>
        <w:rPr>
          <w:sz w:val="20"/>
          <w:szCs w:val="20"/>
        </w:rPr>
      </w:r>
    </w:p>
    <w:p>
      <w:pPr>
        <w:pStyle w:val="Heading4"/>
        <w:keepNext w:val="false"/>
        <w:widowControl w:val="false"/>
        <w:rPr/>
      </w:pPr>
      <w:bookmarkStart w:id="119" w:name="__RefHeading___Toc147642263"/>
      <w:bookmarkEnd w:id="119"/>
      <w:r>
        <w:rPr>
          <w:b/>
          <w:bCs/>
          <w:color w:val="000000"/>
        </w:rPr>
        <w:t>ТОЛЧКОВЫЙ СЛИВАРЬ СПЕЛЕСТОЛОГА</w:t>
      </w:r>
      <w:r>
        <w:rPr>
          <w:b/>
          <w:bCs/>
          <w:color w:val="000000"/>
          <w:szCs w:val="20"/>
        </w:rPr>
        <w: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ab/>
        <w:tab/>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ab/>
        <w:tab/>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ХОД – с некоторыми исключениями и сомнениями то же самое, что </w:t>
      </w:r>
      <w:r>
        <w:rPr>
          <w:i/>
          <w:iCs/>
          <w:sz w:val="20"/>
        </w:rPr>
        <w:t>ВЫХОД</w:t>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iCs/>
          <w:sz w:val="20"/>
        </w:rPr>
        <w:t xml:space="preserve">ЧАЙНИК </w:t>
      </w:r>
      <w:r>
        <w:rPr>
          <w:sz w:val="20"/>
        </w:rPr>
        <w:t>– а) спелеолог бездумного реагирования; б) любитель чайной церемонии, предпочитающий её любому иному виду подземной деятельност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ЧАЙНИК ЗАВАЛОЧНЫЙ – см. </w:t>
      </w:r>
      <w:r>
        <w:rPr>
          <w:i/>
          <w:sz w:val="20"/>
        </w:rPr>
        <w:t>ДОДИК.</w:t>
      </w:r>
    </w:p>
    <w:p>
      <w:pPr>
        <w:pStyle w:val="Normal"/>
        <w:widowControl w:val="false"/>
        <w:tabs>
          <w:tab w:val="clear" w:pos="708"/>
          <w:tab w:val="left" w:pos="2340" w:leader="none"/>
          <w:tab w:val="left" w:pos="3960" w:leader="none"/>
          <w:tab w:val="left" w:pos="5580" w:leader="none"/>
        </w:tabs>
        <w:ind w:right="99" w:firstLine="540"/>
        <w:jc w:val="both"/>
        <w:rPr/>
      </w:pPr>
      <w:r>
        <w:rPr>
          <w:sz w:val="20"/>
        </w:rPr>
        <w:t>ЧИЧАКА – разнузданный неофит.</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ПАСАТЕЛЬ – спелеолог-теоретик.</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ДОДИК – спелеолог-практик.</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ПАСЫ – достойный способ отдохнуть от работы под землёй.</w:t>
      </w:r>
    </w:p>
    <w:p>
      <w:pPr>
        <w:pStyle w:val="Normal"/>
        <w:widowControl w:val="false"/>
        <w:tabs>
          <w:tab w:val="clear" w:pos="708"/>
          <w:tab w:val="left" w:pos="2340" w:leader="none"/>
          <w:tab w:val="left" w:pos="3960" w:leader="none"/>
          <w:tab w:val="left" w:pos="5580" w:leader="none"/>
        </w:tabs>
        <w:ind w:right="99" w:firstLine="540"/>
        <w:jc w:val="both"/>
        <w:rPr/>
      </w:pPr>
      <w:r>
        <w:rPr>
          <w:sz w:val="20"/>
        </w:rPr>
        <w:t>ТОП’ОР –  приближение команды, состоящей, как минимум, из одного чайника или чичак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ПРОХОДКА – весёлое гуляние по Системе без смысла и отдыха, но с неведомо-познавательной целью.</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РОТ – землеройный проходческий снаряд, которого часто не хватает спелеологам для установления очередного мирового рекорда; спелестологам </w:t>
      </w:r>
      <w:r>
        <w:rPr>
          <w:rFonts w:eastAsia="Courier New" w:cs="Courier New" w:ascii="Courier New" w:hAnsi="Courier New"/>
          <w:sz w:val="20"/>
        </w:rPr>
        <w:t>—</w:t>
      </w:r>
      <w:r>
        <w:rPr>
          <w:sz w:val="20"/>
        </w:rPr>
        <w:t xml:space="preserve"> для дальнейшего изучения ими же создаваемой Системы.</w:t>
      </w:r>
    </w:p>
    <w:p>
      <w:pPr>
        <w:pStyle w:val="Normal"/>
        <w:widowControl w:val="false"/>
        <w:tabs>
          <w:tab w:val="clear" w:pos="708"/>
          <w:tab w:val="left" w:pos="2340" w:leader="none"/>
          <w:tab w:val="left" w:pos="3960" w:leader="none"/>
          <w:tab w:val="left" w:pos="5580" w:leader="none"/>
        </w:tabs>
        <w:ind w:right="99" w:firstLine="540"/>
        <w:jc w:val="both"/>
        <w:rPr/>
      </w:pPr>
      <w:r>
        <w:rPr>
          <w:sz w:val="20"/>
        </w:rPr>
        <w:t>ШКУРОДЁР – крайне узкое место на траектории твоего движения в Системе, обходить которое считается неэтичным. ( Также см. “</w:t>
      </w:r>
      <w:r>
        <w:rPr>
          <w:i/>
          <w:sz w:val="20"/>
        </w:rPr>
        <w:t>ШКУРНИК</w:t>
      </w:r>
      <w:r>
        <w:rPr>
          <w:sz w:val="20"/>
        </w:rPr>
        <w:t>” )</w:t>
      </w:r>
    </w:p>
    <w:p>
      <w:pPr>
        <w:pStyle w:val="Normal"/>
        <w:widowControl w:val="false"/>
        <w:tabs>
          <w:tab w:val="clear" w:pos="708"/>
          <w:tab w:val="left" w:pos="2340" w:leader="none"/>
          <w:tab w:val="left" w:pos="3960" w:leader="none"/>
          <w:tab w:val="left" w:pos="5580" w:leader="none"/>
        </w:tabs>
        <w:ind w:right="99" w:firstLine="540"/>
        <w:jc w:val="both"/>
        <w:rPr/>
      </w:pPr>
      <w:r>
        <w:rPr>
          <w:sz w:val="20"/>
        </w:rPr>
        <w:t>СТРИПТИЗ – прохождение шкуродёра чайником в казённом комбезе.</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ЕЩЕРИСТОЕ ТЕЛО </w:t>
      </w:r>
      <w:r>
        <w:rPr>
          <w:rFonts w:eastAsia="Courier New" w:cs="Courier New" w:ascii="Courier New" w:hAnsi="Courier New"/>
          <w:sz w:val="20"/>
        </w:rPr>
        <w:t>—</w:t>
      </w:r>
      <w:r>
        <w:rPr>
          <w:sz w:val="20"/>
        </w:rPr>
        <w:t xml:space="preserve"> опытный спелестолог в невозбуждённом состояни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ГРАДУСНИК – спелик, которому по херу, что пить — лишь бы градус был побольше; причём не обязательно алкогольный.</w:t>
      </w:r>
    </w:p>
    <w:p>
      <w:pPr>
        <w:pStyle w:val="Normal"/>
        <w:widowControl w:val="false"/>
        <w:tabs>
          <w:tab w:val="clear" w:pos="708"/>
          <w:tab w:val="left" w:pos="2340" w:leader="none"/>
          <w:tab w:val="left" w:pos="3960" w:leader="none"/>
          <w:tab w:val="left" w:pos="5580" w:leader="none"/>
        </w:tabs>
        <w:ind w:right="99" w:firstLine="540"/>
        <w:jc w:val="both"/>
        <w:rPr/>
      </w:pPr>
      <w:r>
        <w:rPr>
          <w:sz w:val="20"/>
        </w:rPr>
        <w:t>ТРАНС – не состояние души, а транспортный мешок, длительное общение с которым в узком шкуродёре способно привести к означенному состоянию.</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БЛ ( ПОДЗЕМНЫЙ БАЗОВЫЙ ЛАГЕРЬ ) – место жизни под землёй. С точки зрения чичаки, нечто среднее меж идиллической ссылкой в Шушенское и психушкой семидесятых.</w:t>
      </w:r>
    </w:p>
    <w:p>
      <w:pPr>
        <w:pStyle w:val="Normal"/>
        <w:widowControl w:val="false"/>
        <w:tabs>
          <w:tab w:val="clear" w:pos="708"/>
          <w:tab w:val="left" w:pos="2340" w:leader="none"/>
          <w:tab w:val="left" w:pos="3960" w:leader="none"/>
          <w:tab w:val="left" w:pos="5580" w:leader="none"/>
        </w:tabs>
        <w:ind w:right="99" w:firstLine="540"/>
        <w:jc w:val="both"/>
        <w:rPr/>
      </w:pPr>
      <w:r>
        <w:rPr>
          <w:sz w:val="20"/>
        </w:rPr>
        <w:t>ЗАМОК – кодовый камень, держащий на себе свод в гроте; открывается на волшебное слово или прикосновение чайника.</w:t>
      </w:r>
    </w:p>
    <w:p>
      <w:pPr>
        <w:pStyle w:val="Normal"/>
        <w:widowControl w:val="false"/>
        <w:tabs>
          <w:tab w:val="clear" w:pos="708"/>
          <w:tab w:val="left" w:pos="2340" w:leader="none"/>
          <w:tab w:val="left" w:pos="3960" w:leader="none"/>
          <w:tab w:val="left" w:pos="5580" w:leader="none"/>
        </w:tabs>
        <w:ind w:right="99" w:firstLine="540"/>
        <w:jc w:val="both"/>
        <w:rPr/>
      </w:pPr>
      <w:r>
        <w:rPr>
          <w:sz w:val="20"/>
        </w:rPr>
        <w:t>“</w:t>
      </w:r>
      <w:r>
        <w:rPr>
          <w:sz w:val="20"/>
        </w:rPr>
        <w:t xml:space="preserve">РОЗЕТСКИЙ КАМЕНЬ” </w:t>
      </w:r>
      <w:r>
        <w:rPr>
          <w:rFonts w:eastAsia="Courier New" w:cs="Courier New" w:ascii="Courier New" w:hAnsi="Courier New"/>
          <w:sz w:val="20"/>
        </w:rPr>
        <w:t>—</w:t>
      </w:r>
      <w:r>
        <w:rPr>
          <w:sz w:val="20"/>
        </w:rPr>
        <w:t xml:space="preserve"> булыган с парой соответствующих дырочек, в которые забредший под землю хакер тут же пытается включить сетевой шнур компьютера; просто чайник – мобилу на подзарядку.</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РАЗБОРКА </w:t>
      </w:r>
      <w:r>
        <w:rPr>
          <w:rFonts w:eastAsia="Courier New" w:cs="Courier New" w:ascii="Courier New" w:hAnsi="Courier New"/>
          <w:sz w:val="20"/>
        </w:rPr>
        <w:t>—</w:t>
      </w:r>
      <w:r>
        <w:rPr>
          <w:sz w:val="20"/>
        </w:rPr>
        <w:t xml:space="preserve">  выяснение причин отказа снаряжения ( начальная фаза любого ремонта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СБОРКА </w:t>
      </w:r>
      <w:r>
        <w:rPr>
          <w:rFonts w:eastAsia="Courier New" w:cs="Courier New" w:ascii="Courier New" w:hAnsi="Courier New"/>
          <w:sz w:val="20"/>
        </w:rPr>
        <w:t>—</w:t>
      </w:r>
      <w:r>
        <w:rPr>
          <w:sz w:val="20"/>
        </w:rPr>
        <w:t xml:space="preserve">  одна из завершающих фаз ремонта; оставляет после себя кучу лишних деталей.</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СТРЕЛКА </w:t>
      </w:r>
      <w:r>
        <w:rPr>
          <w:rFonts w:eastAsia="Courier New" w:cs="Courier New" w:ascii="Courier New" w:hAnsi="Courier New"/>
          <w:sz w:val="20"/>
        </w:rPr>
        <w:t>—</w:t>
      </w:r>
      <w:r>
        <w:rPr>
          <w:sz w:val="20"/>
        </w:rPr>
        <w:t xml:space="preserve"> распространённая в шестидесятые годы собачья кличк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w:t>
      </w:r>
      <w:r>
        <w:rPr>
          <w:sz w:val="20"/>
        </w:rPr>
        <w:t xml:space="preserve">ЗАБИТЬ СТРЕЛКУ” </w:t>
      </w:r>
      <w:r>
        <w:rPr>
          <w:rFonts w:eastAsia="Courier New" w:cs="Courier New" w:ascii="Courier New" w:hAnsi="Courier New"/>
          <w:sz w:val="20"/>
        </w:rPr>
        <w:t>—</w:t>
      </w:r>
      <w:r>
        <w:rPr>
          <w:sz w:val="20"/>
        </w:rPr>
        <w:t xml:space="preserve"> 1) питаться местной собачиной; 2) похерить время выхода ( устар. – то есть отломать стрелки часов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БЕЛКА </w:t>
      </w:r>
      <w:r>
        <w:rPr>
          <w:rFonts w:eastAsia="Courier New" w:cs="Courier New" w:ascii="Courier New" w:hAnsi="Courier New"/>
          <w:sz w:val="20"/>
        </w:rPr>
        <w:t>—</w:t>
      </w:r>
      <w:r>
        <w:rPr>
          <w:sz w:val="20"/>
        </w:rPr>
        <w:t xml:space="preserve"> просто конфеты.</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БЕЛОЧКА </w:t>
      </w:r>
      <w:r>
        <w:rPr>
          <w:rFonts w:eastAsia="Courier New" w:cs="Courier New" w:ascii="Courier New" w:hAnsi="Courier New"/>
          <w:sz w:val="20"/>
        </w:rPr>
        <w:t>—</w:t>
      </w:r>
      <w:r>
        <w:rPr>
          <w:sz w:val="20"/>
        </w:rPr>
        <w:t xml:space="preserve"> ласковое название одной из распространённых спелеоболезне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ДНЕВНОЙ СВЕТ – жупел спелестолог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ТЬМА – манок спелестолог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СКА – ночная ваза в экстремальных условиях.</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НУЖНИК – в экстремальных условиях проводник, знающий дорогу до выход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ПОЛУПРОВОДНИК – спелестолог, знающий дорогу “только туд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ОСНОВНЯК – опытный спелестолог.</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ВОДНИК – а) спелестолог высокого роста; б) кейвдайвер.</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ОНОГОН – ничего общего с животным миром; под землёй – налобная осветительная система. Ремонт которой спелеолог часто сопровождает животными выражения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ОФОНАРЕТЬ – изменить налобной системе с фонариком.</w:t>
      </w:r>
    </w:p>
    <w:p>
      <w:pPr>
        <w:pStyle w:val="Normal"/>
        <w:widowControl w:val="false"/>
        <w:tabs>
          <w:tab w:val="clear" w:pos="708"/>
          <w:tab w:val="left" w:pos="2340" w:leader="none"/>
          <w:tab w:val="left" w:pos="3960" w:leader="none"/>
          <w:tab w:val="left" w:pos="5580" w:leader="none"/>
        </w:tabs>
        <w:ind w:right="99" w:firstLine="540"/>
        <w:jc w:val="both"/>
        <w:rPr/>
      </w:pPr>
      <w:r>
        <w:rPr>
          <w:sz w:val="20"/>
        </w:rPr>
        <w:t>КРЕПЬ – чело/члено/битная.</w:t>
      </w:r>
    </w:p>
    <w:p>
      <w:pPr>
        <w:pStyle w:val="Normal"/>
        <w:widowControl w:val="false"/>
        <w:tabs>
          <w:tab w:val="clear" w:pos="708"/>
          <w:tab w:val="left" w:pos="2340" w:leader="none"/>
          <w:tab w:val="left" w:pos="3960" w:leader="none"/>
          <w:tab w:val="left" w:pos="5580" w:leader="none"/>
        </w:tabs>
        <w:ind w:right="99" w:firstLine="540"/>
        <w:jc w:val="both"/>
        <w:rPr/>
      </w:pPr>
      <w:r>
        <w:rPr>
          <w:sz w:val="20"/>
        </w:rPr>
        <w:t>ФОНАРЬ – результат столкновения спелестолога с п.п.</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МОЛОТОК – аварийный осветительный прибор индивидуального пользования, работающий на глазных искрах.</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УВАЛДА – прибор ориентационно-сонарного действия повышенной мощности, работающий на мате.</w:t>
      </w:r>
    </w:p>
    <w:p>
      <w:pPr>
        <w:pStyle w:val="Normal"/>
        <w:widowControl w:val="false"/>
        <w:tabs>
          <w:tab w:val="clear" w:pos="708"/>
          <w:tab w:val="left" w:pos="2340" w:leader="none"/>
          <w:tab w:val="left" w:pos="3960" w:leader="none"/>
          <w:tab w:val="left" w:pos="5580" w:leader="none"/>
        </w:tabs>
        <w:ind w:right="99" w:firstLine="540"/>
        <w:jc w:val="both"/>
        <w:rPr/>
      </w:pPr>
      <w:r>
        <w:rPr>
          <w:sz w:val="20"/>
        </w:rPr>
        <w:t>ЗАВАЛ – лучший отдых при движении под землёй. Ибо как ни крути, а перемена деятельност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П – вожделенное Продолжение Полости в случае успешного разбора завала. В остальных случаях… &lt; Ну, вы поняли: </w:t>
      </w:r>
      <w:r>
        <w:rPr>
          <w:i/>
          <w:iCs/>
          <w:sz w:val="20"/>
        </w:rPr>
        <w:t>Полный Провал</w:t>
      </w:r>
      <w:r>
        <w:rPr>
          <w:sz w:val="20"/>
        </w:rPr>
        <w:t xml:space="preserve"> подобного рода деятельности. &g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ЛУБЕНЬ – официальный спелеолог-вертикальщик.</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ПЕЛЕОТОПОГРАФ – больной на голову спелестолог, наивно верящий, что если нарисовать точный и подробный план пещеры, ориентироваться от этого в ней станет легче.</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Талитическая ГРЕЛКА – устройство для невиданного обогащения энтропии и увеличения количества больничных листов и травматических справок.</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РБИДКА –  в руках Опытного Спелеолога незаменимый инструмент для гадания о протяжённости человеческой жизни: «Карбидка, карбидка – сколько мне жить осталось?..»</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ПРИМУС ( Первое Реактивно-Импульсное Многоразовое Устройство Самоубийства ) – то же самое для менее продвинутых чайников.</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ГАЗУЛЬКА ( не путать с КОЗУЛЬКОЙ! ) – интересный предмет, назначение которого до сих пор не ясно многим продвинутым спелека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ОЗУЛЬКА – небольшая коза, вызывающая отказ налобник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ЕРФОРАТОР – спелестолог, готовый издырявить подозрительную местность немереным количеством шурфов в поисках пещеры, которой в этой местности никогда не было.</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МНЕРЕЗКА ( оно ж ЗЕМЛЕРОЙКА ) – боевая подруга спелека-перфоратора.</w:t>
      </w:r>
    </w:p>
    <w:p>
      <w:pPr>
        <w:pStyle w:val="Normal"/>
        <w:widowControl w:val="false"/>
        <w:tabs>
          <w:tab w:val="clear" w:pos="708"/>
          <w:tab w:val="left" w:pos="2340" w:leader="none"/>
          <w:tab w:val="left" w:pos="3960" w:leader="none"/>
          <w:tab w:val="left" w:pos="5580" w:leader="none"/>
        </w:tabs>
        <w:ind w:right="99" w:firstLine="540"/>
        <w:jc w:val="both"/>
        <w:rPr/>
      </w:pPr>
      <w:r>
        <w:rPr>
          <w:sz w:val="20"/>
        </w:rPr>
        <w:t>ШОКОЛАДНИЦА – традиционно прекрасная чайница с таким поведением под землёй, что даже спелеопанк впадает в состояние шок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ГРОТОКОПАТЕЛЬ – спелестолог, одержимый манией оборудования грот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ГРОТ – Грунтовая ( Готовая ) Резервация Опьяневших Тел.</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ЛЕКС – Примитивное Леводостающееся Едко Коптящее Средство ( возможно – что и освещения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ШКУРНИК (1) – Штрек, Которому Укоротили  Размеры Некоторые И  Которые...</w:t>
      </w:r>
    </w:p>
    <w:p>
      <w:pPr>
        <w:pStyle w:val="Normal"/>
        <w:widowControl w:val="false"/>
        <w:tabs>
          <w:tab w:val="clear" w:pos="708"/>
          <w:tab w:val="left" w:pos="2340" w:leader="none"/>
          <w:tab w:val="left" w:pos="3960" w:leader="none"/>
          <w:tab w:val="left" w:pos="5580" w:leader="none"/>
        </w:tabs>
        <w:ind w:right="99" w:firstLine="540"/>
        <w:jc w:val="both"/>
        <w:rPr/>
      </w:pPr>
      <w:r>
        <w:rPr>
          <w:sz w:val="20"/>
        </w:rPr>
        <w:t>ШТРЕК – зримая прямая  меж двумя одновременно наблюдаемыми  грота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ШКУРНИК (2) – зримая кривая меж двумя ненаблюдаемыми точка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ТЕМНОТА – геометрическое ( геологическое ) множество ненаблюдаемых точек.</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СОКРОТИЛОВКА – кратчайшее расстояние меж двумя пунктами под землёй, на преодоление которого сил и времени расходуется в несколько раз больше, чем для движения по </w:t>
      </w:r>
      <w:r>
        <w:rPr>
          <w:i/>
          <w:sz w:val="20"/>
        </w:rPr>
        <w:t>ОБХОДНЯК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ОБХОДННЯК – неизгладимое противоречие Пространства и Времен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ПРЯМОЙ МАРШРУТ – кратчайший зигзаг между двумя неравноудалёнными от магазина грота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ТУПИК – поворотный момент в гулянии по Системе.</w:t>
      </w:r>
    </w:p>
    <w:p>
      <w:pPr>
        <w:pStyle w:val="Normal"/>
        <w:widowControl w:val="false"/>
        <w:tabs>
          <w:tab w:val="clear" w:pos="708"/>
          <w:tab w:val="left" w:pos="2340" w:leader="none"/>
          <w:tab w:val="left" w:pos="3960" w:leader="none"/>
          <w:tab w:val="left" w:pos="5580" w:leader="none"/>
        </w:tabs>
        <w:ind w:right="99" w:firstLine="540"/>
        <w:jc w:val="both"/>
        <w:rPr/>
      </w:pPr>
      <w:r>
        <w:rPr>
          <w:sz w:val="20"/>
        </w:rPr>
        <w:t>ОТХОДНЯК – выдвижение спелестолога из тупикового шкуродёра ногами вперёд; реже – сопутствующие выражения и состояние после.</w:t>
      </w:r>
    </w:p>
    <w:p>
      <w:pPr>
        <w:pStyle w:val="Normal"/>
        <w:widowControl w:val="false"/>
        <w:tabs>
          <w:tab w:val="clear" w:pos="708"/>
          <w:tab w:val="left" w:pos="2340" w:leader="none"/>
          <w:tab w:val="left" w:pos="3960" w:leader="none"/>
          <w:tab w:val="left" w:pos="5580" w:leader="none"/>
        </w:tabs>
        <w:ind w:right="99" w:firstLine="540"/>
        <w:jc w:val="both"/>
        <w:rPr/>
      </w:pPr>
      <w:r>
        <w:rPr>
          <w:sz w:val="20"/>
        </w:rPr>
        <w:t>ВОЛОК – а) доставка транспортного мешка к месту стоянки; б) закрашивание пещерного воздуха ( по аналогии с окрашиванием вод подземной реки ) дымом с целью изучения  миграции обезумевших от кашля чайник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ВОЛОЧЬ – спелестолог, главной целью хождения которого под землю является постановка волок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Н – ну, это просто: берём идеально круглую кастрюлю и доставляем её в грот через пару шкурников. То, что из неё получается, и есть КАН: Кастрюля Абсолютно Никитская.</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БИТВА ПРИ  КАНАХ </w:t>
      </w:r>
      <w:r>
        <w:rPr>
          <w:rFonts w:eastAsia="Courier New" w:cs="Courier New" w:ascii="Courier New" w:hAnsi="Courier New"/>
          <w:sz w:val="20"/>
        </w:rPr>
        <w:t>—</w:t>
      </w:r>
      <w:r>
        <w:rPr>
          <w:sz w:val="20"/>
        </w:rPr>
        <w:t xml:space="preserve">  приготовление пищи под землё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КАНДАЛ – раздача оной.</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ЛИТА – автоматическое приспособление для приготовления спелеопаштета.</w:t>
      </w:r>
    </w:p>
    <w:p>
      <w:pPr>
        <w:pStyle w:val="Normal"/>
        <w:widowControl w:val="false"/>
        <w:tabs>
          <w:tab w:val="clear" w:pos="708"/>
          <w:tab w:val="left" w:pos="2340" w:leader="none"/>
          <w:tab w:val="left" w:pos="3960" w:leader="none"/>
          <w:tab w:val="left" w:pos="5580" w:leader="none"/>
        </w:tabs>
        <w:ind w:right="99" w:firstLine="540"/>
        <w:jc w:val="both"/>
        <w:rPr/>
      </w:pPr>
      <w:r>
        <w:rPr>
          <w:sz w:val="20"/>
        </w:rPr>
        <w:t>“</w:t>
      </w:r>
      <w:r>
        <w:rPr>
          <w:sz w:val="20"/>
        </w:rPr>
        <w:t>СЭНДВИЧ” – “плита, додик, верхняя плит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w:t>
      </w:r>
      <w:r>
        <w:rPr>
          <w:sz w:val="20"/>
        </w:rPr>
        <w:t>НАПОЛЕОН” – “плита, глина, додик, глина, спасатель, глина, верхняя плита”.</w:t>
      </w:r>
    </w:p>
    <w:p>
      <w:pPr>
        <w:pStyle w:val="Normal"/>
        <w:widowControl w:val="false"/>
        <w:tabs>
          <w:tab w:val="clear" w:pos="708"/>
          <w:tab w:val="left" w:pos="2340" w:leader="none"/>
          <w:tab w:val="left" w:pos="3960" w:leader="none"/>
          <w:tab w:val="left" w:pos="5580" w:leader="none"/>
        </w:tabs>
        <w:ind w:right="99" w:firstLine="540"/>
        <w:jc w:val="both"/>
        <w:rPr/>
      </w:pPr>
      <w:r>
        <w:rPr>
          <w:sz w:val="20"/>
        </w:rPr>
        <w:t>“</w:t>
      </w:r>
      <w:r>
        <w:rPr>
          <w:sz w:val="20"/>
        </w:rPr>
        <w:t>ЗАВТРАК ТУРИСТА” – рвотное спелеолог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ИЛЬКА В ТОМАТЕ – тушёнка восьмидесятых.</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БОРМОТОЛОГ </w:t>
      </w:r>
      <w:r>
        <w:rPr>
          <w:rFonts w:eastAsia="Courier New" w:cs="Courier New" w:ascii="Courier New" w:hAnsi="Courier New"/>
          <w:sz w:val="20"/>
        </w:rPr>
        <w:t>—</w:t>
      </w:r>
      <w:r>
        <w:rPr>
          <w:sz w:val="20"/>
        </w:rPr>
        <w:t xml:space="preserve">  спелеодегустатор.</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РВАЧ </w:t>
      </w:r>
      <w:r>
        <w:rPr>
          <w:rFonts w:eastAsia="Courier New" w:cs="Courier New" w:ascii="Courier New" w:hAnsi="Courier New"/>
          <w:sz w:val="20"/>
        </w:rPr>
        <w:t>—</w:t>
      </w:r>
      <w:r>
        <w:rPr>
          <w:sz w:val="20"/>
        </w:rPr>
        <w:t xml:space="preserve"> спелестолог после пьянк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ЕВУШКА В ТЕМНОТЕ / примета / – к: письму, поносу, нервному срыву, исполнительному листу и спасработа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ПАЛЬНИК –  а) любитель поспать; б) творец интима.</w:t>
      </w:r>
    </w:p>
    <w:p>
      <w:pPr>
        <w:pStyle w:val="Normal"/>
        <w:widowControl w:val="false"/>
        <w:tabs>
          <w:tab w:val="clear" w:pos="708"/>
          <w:tab w:val="left" w:pos="2340" w:leader="none"/>
          <w:tab w:val="left" w:pos="3960" w:leader="none"/>
          <w:tab w:val="left" w:pos="5580" w:leader="none"/>
        </w:tabs>
        <w:ind w:right="99" w:firstLine="540"/>
        <w:jc w:val="both"/>
        <w:rPr/>
      </w:pPr>
      <w:r>
        <w:rPr>
          <w:sz w:val="20"/>
        </w:rPr>
        <w:t>ФЛИРТОВАТЬ – просто отогреваться.</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СТУКАЧ – спелестолог за завалом.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ОЛОТУН </w:t>
      </w:r>
      <w:r>
        <w:rPr>
          <w:rFonts w:eastAsia="Courier New" w:cs="Courier New" w:ascii="Courier New" w:hAnsi="Courier New"/>
          <w:sz w:val="20"/>
        </w:rPr>
        <w:t>—</w:t>
      </w:r>
      <w:r>
        <w:rPr>
          <w:sz w:val="20"/>
        </w:rPr>
        <w:t xml:space="preserve">  долбящий инструмент; также одно из агрегатных состояний спелеолога.</w:t>
      </w:r>
    </w:p>
    <w:p>
      <w:pPr>
        <w:pStyle w:val="Normal"/>
        <w:widowControl w:val="false"/>
        <w:tabs>
          <w:tab w:val="clear" w:pos="708"/>
          <w:tab w:val="left" w:pos="2340" w:leader="none"/>
          <w:tab w:val="left" w:pos="3960" w:leader="none"/>
          <w:tab w:val="left" w:pos="5580" w:leader="none"/>
        </w:tabs>
        <w:ind w:right="99" w:firstLine="540"/>
        <w:jc w:val="both"/>
        <w:rPr/>
      </w:pPr>
      <w:r>
        <w:rPr>
          <w:sz w:val="20"/>
        </w:rPr>
        <w:t>ЧЕМОДАН – метастабильный ридикюль белого камня.</w:t>
      </w:r>
    </w:p>
    <w:p>
      <w:pPr>
        <w:pStyle w:val="Normal"/>
        <w:widowControl w:val="false"/>
        <w:tabs>
          <w:tab w:val="clear" w:pos="708"/>
          <w:tab w:val="left" w:pos="2340" w:leader="none"/>
          <w:tab w:val="left" w:pos="3960" w:leader="none"/>
          <w:tab w:val="left" w:pos="5580" w:leader="none"/>
        </w:tabs>
        <w:ind w:right="99" w:firstLine="540"/>
        <w:jc w:val="both"/>
        <w:rPr/>
      </w:pPr>
      <w:r>
        <w:rPr>
          <w:sz w:val="20"/>
        </w:rPr>
        <w:t>ЧЕМОДАННОЕ НАСТРОЕНИЕ – задумчивый взгляд чайника к своду с нехорошим блеском в глазах: «а вот этой брахиоподины как раз не хватает в моей коллекци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ДВУЛИКАЯ, БЕЛЫЙ, ШУБИН, МАЛЕНЬКИЙ ЧЁРНЕНЬКИЙ, СПАСОТРЯД, ЧАЙНИКИ, ЖРАЧ, СВЕТ, ОБВОДНЁНКА, РЕМОНТ ПРИМУСА, ХОЗЯЙКА МЕДНОЙ ГОРЫ, БЕЛАЯ ГОРЯЧКА – излюбленные темы бесед спелестологов за столом и в процессе ожидания оног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БЕЛАЯ ГОРНЯЧКА – сводная [ подсводная ] сестра Белого спелеолога. ( По-иному – Белая спелестологиня. )</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ЕТОНАЦИЯ –  а) присутствие под землёй чайников-пионеров в количестве, превышающем одну штуку; б) расстройство гитар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ОРАЛЛИТОВАЯ ЩЕЛЬ – а) самое сволочное образование из всех пещерных красивостей, и самое красивое из всех сволочных; б) зубная боль в коленках, локтевой геморрой, гибель комбез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ИФФУЗИЯ – проникновение спелестолога в кораллитовую щель.</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ОРРОЗИЯ – состояние после.</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АМОХВАТ – репей из околовходовой растительности ( и почему наши входы вечно располагаются не в репьях, так в крапиве???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РАЗМАЗНЯ – додик, извлечённый из-под крупноглыбового завала.</w:t>
      </w:r>
    </w:p>
    <w:p>
      <w:pPr>
        <w:pStyle w:val="Normal"/>
        <w:widowControl w:val="false"/>
        <w:tabs>
          <w:tab w:val="clear" w:pos="708"/>
          <w:tab w:val="left" w:pos="2340" w:leader="none"/>
          <w:tab w:val="left" w:pos="3960" w:leader="none"/>
          <w:tab w:val="left" w:pos="5580" w:leader="none"/>
        </w:tabs>
        <w:ind w:right="99" w:firstLine="540"/>
        <w:jc w:val="both"/>
        <w:rPr/>
      </w:pPr>
      <w:r>
        <w:rPr>
          <w:sz w:val="20"/>
        </w:rPr>
        <w:t>“</w:t>
      </w:r>
      <w:r>
        <w:rPr>
          <w:sz w:val="20"/>
        </w:rPr>
        <w:t>БЫЛОЕ И ДОЗЫ” – рассказ Опытного Спелестолога о покорённых им подземных объектах.</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АМА С СОБАЧКОЙ – Двуликая гонит невменяемого спелестолога в сторону выход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ЭВАЛЮЦИЯ – отрезвление невменяемого спелестолога в результате внезапного контакта с Эво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ЭВАКУАЦИЯ – выход додика из пещеры путём троекратного призыва Эв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w:t>
      </w:r>
      <w:r>
        <w:rPr>
          <w:sz w:val="20"/>
        </w:rPr>
        <w:t>ДЕВУШКА ПО ВЫЗОВУ” – безусловно, Двуликая.</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w:t>
      </w:r>
      <w:r>
        <w:rPr>
          <w:sz w:val="20"/>
        </w:rPr>
        <w:t>ДЕДУШКА ПО ВЫЗОВУ” – добрый шубин.</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w:t>
      </w:r>
      <w:r>
        <w:rPr>
          <w:sz w:val="20"/>
        </w:rPr>
        <w:t>МАЛЬЧИК ПО ВЫЗОВУ” – либо маленький чёрненький, либо большой Белый. На выбор.</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ЫХОД – с некоторыми упущениями и натяжками тоже самое, что </w:t>
      </w:r>
      <w:r>
        <w:rPr>
          <w:i/>
          <w:iCs/>
          <w:sz w:val="20"/>
        </w:rPr>
        <w:t>ВХОД</w:t>
      </w:r>
      <w:r>
        <w:rPr>
          <w:sz w:val="20"/>
        </w:rPr>
        <w:t>.</w:t>
      </w:r>
    </w:p>
    <w:p>
      <w:pPr>
        <w:pStyle w:val="Normal"/>
        <w:widowControl w:val="false"/>
        <w:tabs>
          <w:tab w:val="clear" w:pos="708"/>
          <w:tab w:val="left" w:pos="2340" w:leader="none"/>
          <w:tab w:val="left" w:pos="4500" w:leader="none"/>
        </w:tabs>
        <w:ind w:right="99" w:firstLine="540"/>
        <w:rPr>
          <w:sz w:val="20"/>
        </w:rPr>
      </w:pPr>
      <w:r>
        <w:rPr>
          <w:sz w:val="20"/>
        </w:rPr>
      </w:r>
    </w:p>
    <w:p>
      <w:pPr>
        <w:pStyle w:val="Normal"/>
        <w:widowControl w:val="false"/>
        <w:tabs>
          <w:tab w:val="clear" w:pos="708"/>
          <w:tab w:val="left" w:pos="2340" w:leader="none"/>
          <w:tab w:val="left" w:pos="4500" w:leader="none"/>
        </w:tabs>
        <w:ind w:right="99" w:firstLine="540"/>
        <w:rPr/>
      </w:pPr>
      <w:r>
        <w:rPr/>
      </w:r>
    </w:p>
    <w:p>
      <w:pPr>
        <w:pStyle w:val="Heading4"/>
        <w:keepNext w:val="false"/>
        <w:widowControl w:val="false"/>
        <w:rPr/>
      </w:pPr>
      <w:bookmarkStart w:id="120" w:name="__RefHeading___Toc147642264"/>
      <w:bookmarkEnd w:id="120"/>
      <w:r>
        <w:rPr>
          <w:b/>
          <w:bCs/>
          <w:color w:val="000000"/>
        </w:rPr>
        <w:t>12 ЗАПОВЕДЕЙ СПЕЛЕСТОЛОГА:</w:t>
      </w:r>
    </w:p>
    <w:p>
      <w:pPr>
        <w:pStyle w:val="Normal"/>
        <w:widowControl w:val="false"/>
        <w:ind w:left="2160" w:right="99" w:hanging="0"/>
        <w:jc w:val="both"/>
        <w:rPr>
          <w:b/>
          <w:b/>
          <w:bCs/>
          <w:color w:val="000000"/>
          <w:u w:val="single"/>
        </w:rPr>
      </w:pPr>
      <w:r>
        <w:rPr>
          <w:b/>
          <w:bCs/>
          <w:color w:val="000000"/>
          <w:u w:val="single"/>
        </w:rPr>
      </w:r>
    </w:p>
    <w:p>
      <w:pPr>
        <w:pStyle w:val="Normal"/>
        <w:widowControl w:val="false"/>
        <w:ind w:right="99" w:firstLine="540"/>
        <w:jc w:val="both"/>
        <w:rPr>
          <w:sz w:val="20"/>
          <w:szCs w:val="20"/>
        </w:rPr>
      </w:pPr>
      <w:r>
        <w:rPr>
          <w:sz w:val="20"/>
          <w:szCs w:val="20"/>
        </w:rPr>
        <w:t xml:space="preserve">1) </w:t>
      </w:r>
      <w:r>
        <w:rPr>
          <w:b/>
          <w:bCs/>
          <w:sz w:val="20"/>
          <w:szCs w:val="20"/>
        </w:rPr>
        <w:t xml:space="preserve">ПОМНИ: </w:t>
      </w:r>
      <w:r>
        <w:rPr>
          <w:sz w:val="20"/>
          <w:szCs w:val="20"/>
        </w:rPr>
        <w:t>КОНЕЦ СВЕТА МОЖЕТ НАСТУПИТЬ И В ОДНОМ ОТДЕЛЬНО ВЗЯТОМ ГРОТЕ.</w:t>
      </w:r>
    </w:p>
    <w:p>
      <w:pPr>
        <w:pStyle w:val="Normal"/>
        <w:widowControl w:val="false"/>
        <w:numPr>
          <w:ilvl w:val="0"/>
          <w:numId w:val="0"/>
        </w:numPr>
        <w:ind w:left="0" w:right="99" w:firstLine="540"/>
        <w:jc w:val="both"/>
        <w:rPr>
          <w:sz w:val="20"/>
          <w:szCs w:val="20"/>
        </w:rPr>
      </w:pPr>
      <w:r>
        <w:rPr>
          <w:sz w:val="20"/>
          <w:szCs w:val="20"/>
        </w:rPr>
        <w:t>2)  НЕ ХОДИ В ШКУРНИКАХ ВО ВЕСЬ РОСТ СВОЙ!</w:t>
      </w:r>
    </w:p>
    <w:p>
      <w:pPr>
        <w:pStyle w:val="Normal"/>
        <w:widowControl w:val="false"/>
        <w:numPr>
          <w:ilvl w:val="0"/>
          <w:numId w:val="0"/>
        </w:numPr>
        <w:ind w:left="0" w:right="99" w:firstLine="540"/>
        <w:jc w:val="both"/>
        <w:rPr>
          <w:sz w:val="20"/>
          <w:szCs w:val="20"/>
        </w:rPr>
      </w:pPr>
      <w:r>
        <w:rPr>
          <w:sz w:val="20"/>
          <w:szCs w:val="20"/>
        </w:rPr>
        <w:t>3)  НЕ  ВОЗРУБИ  КРЕПЬ – ОПОРУ ГОСПОДНЮ!</w:t>
      </w:r>
    </w:p>
    <w:p>
      <w:pPr>
        <w:pStyle w:val="Normal"/>
        <w:widowControl w:val="false"/>
        <w:numPr>
          <w:ilvl w:val="0"/>
          <w:numId w:val="0"/>
        </w:numPr>
        <w:ind w:left="0" w:right="99" w:firstLine="540"/>
        <w:jc w:val="both"/>
        <w:rPr>
          <w:sz w:val="20"/>
          <w:szCs w:val="20"/>
        </w:rPr>
      </w:pPr>
      <w:r>
        <w:rPr>
          <w:sz w:val="20"/>
          <w:szCs w:val="20"/>
        </w:rPr>
        <w:t>4) НЕ ВОЗЖЕЛАЙ ПРИМУСА, СПАЛЬНИКА, ПЕНКИ, СВЕТА, БЛИЖНЕГО СВОЕГО,– КАК И САМОГО СЕБЯ.</w:t>
      </w:r>
    </w:p>
    <w:p>
      <w:pPr>
        <w:pStyle w:val="Normal"/>
        <w:widowControl w:val="false"/>
        <w:numPr>
          <w:ilvl w:val="0"/>
          <w:numId w:val="0"/>
        </w:numPr>
        <w:ind w:left="0" w:right="99" w:firstLine="540"/>
        <w:jc w:val="both"/>
        <w:rPr/>
      </w:pPr>
      <w:r>
        <w:rPr>
          <w:sz w:val="20"/>
          <w:szCs w:val="20"/>
        </w:rPr>
        <w:t xml:space="preserve">5) НЕ </w:t>
      </w:r>
      <w:r>
        <w:rPr>
          <w:b/>
          <w:sz w:val="20"/>
          <w:szCs w:val="20"/>
        </w:rPr>
        <w:t>ПЕРЕ</w:t>
      </w:r>
      <w:r>
        <w:rPr>
          <w:sz w:val="20"/>
          <w:szCs w:val="20"/>
        </w:rPr>
        <w:t>ЛЮБОДЕЙСТВУЙ!</w:t>
      </w:r>
    </w:p>
    <w:p>
      <w:pPr>
        <w:pStyle w:val="Normal"/>
        <w:widowControl w:val="false"/>
        <w:numPr>
          <w:ilvl w:val="0"/>
          <w:numId w:val="0"/>
        </w:numPr>
        <w:ind w:left="0" w:right="99" w:firstLine="540"/>
        <w:jc w:val="both"/>
        <w:rPr/>
      </w:pPr>
      <w:r>
        <w:rPr>
          <w:sz w:val="20"/>
          <w:szCs w:val="20"/>
        </w:rPr>
        <w:t>6) ПОМНИ, ЧТО ЛЕГЧЕ НОВОМУ РУССКОМУ ПРОСОЧИТЬСЯ ЧЕРЕЗ САМЫЙ КРУТОЙ ШКУРНИК, ЧЕМ НИЩЕМУ  ОБЗАВЕСТИСЬ ПЕТЦЕЛЕВСКОЙ СНАРЯГОЙ!</w:t>
      </w:r>
    </w:p>
    <w:p>
      <w:pPr>
        <w:pStyle w:val="Normal"/>
        <w:widowControl w:val="false"/>
        <w:ind w:right="99" w:firstLine="540"/>
        <w:jc w:val="both"/>
        <w:rPr/>
      </w:pPr>
      <w:r>
        <w:rPr>
          <w:sz w:val="20"/>
          <w:szCs w:val="20"/>
        </w:rPr>
        <w:t>7) РОЙ ШИРШЕ, СВЕТИ ДАЛЬШЕ, КРЕПИ ТВЁРЖЕ, КРИЧИ  ТИШЕ, ГАДЬ МЕНЬШЕ!</w:t>
      </w:r>
    </w:p>
    <w:p>
      <w:pPr>
        <w:pStyle w:val="Normal"/>
        <w:widowControl w:val="false"/>
        <w:ind w:right="99" w:firstLine="540"/>
        <w:jc w:val="both"/>
        <w:rPr/>
      </w:pPr>
      <w:r>
        <w:rPr>
          <w:sz w:val="20"/>
          <w:szCs w:val="20"/>
        </w:rPr>
        <w:t>8) ВХОДИ В СИСТЕМУ И ВЫХОДИ ИЗ НЕЁ В СТРОГОМ СООТВЕТСТВИИ СО СВОИМИ ЗАПИСЯМИ В ЖУРНАЛЕ!</w:t>
      </w:r>
    </w:p>
    <w:p>
      <w:pPr>
        <w:pStyle w:val="Normal"/>
        <w:widowControl w:val="false"/>
        <w:numPr>
          <w:ilvl w:val="0"/>
          <w:numId w:val="0"/>
        </w:numPr>
        <w:ind w:left="0" w:right="99" w:firstLine="540"/>
        <w:jc w:val="both"/>
        <w:rPr/>
      </w:pPr>
      <w:r>
        <w:rPr>
          <w:sz w:val="20"/>
          <w:szCs w:val="20"/>
        </w:rPr>
        <w:t>9) НЕСИ СВЕТ СВОЕГО НАЛОБНИКА ГЛЮКАМ И ЧАЙНИКАМ ГОРДО, СО ЗНАНИЕМ ДЕЛА И С НЕКОТОРОЙ ОТОРОПЬЮ — НО БЕЗ ДРОЖИ В КОЛЕНКАХ!!!</w:t>
      </w:r>
    </w:p>
    <w:p>
      <w:pPr>
        <w:pStyle w:val="Normal"/>
        <w:widowControl w:val="false"/>
        <w:numPr>
          <w:ilvl w:val="0"/>
          <w:numId w:val="0"/>
        </w:numPr>
        <w:ind w:left="0" w:right="99" w:firstLine="540"/>
        <w:jc w:val="both"/>
        <w:rPr>
          <w:sz w:val="20"/>
          <w:szCs w:val="20"/>
        </w:rPr>
      </w:pPr>
      <w:r>
        <w:rPr>
          <w:sz w:val="20"/>
          <w:szCs w:val="20"/>
        </w:rPr>
        <w:t>10) ПОМНИ, ЧТО ЛУЧШЕ ПЕРЕПЕТЬ, ЧЕМ НЕДОПИТЬ; ЛУЧШЕ ЗАКУСИТЬ, ЧЕМ НЕДОЛИТЬ – И ЛУЧШЕ ПЕРЕСПАТЬ, ЧЕМ ПЕРЕСРАТЬ.</w:t>
      </w:r>
    </w:p>
    <w:p>
      <w:pPr>
        <w:pStyle w:val="Normal"/>
        <w:widowControl w:val="false"/>
        <w:numPr>
          <w:ilvl w:val="0"/>
          <w:numId w:val="0"/>
        </w:numPr>
        <w:ind w:left="0" w:right="99" w:firstLine="540"/>
        <w:jc w:val="both"/>
        <w:rPr/>
      </w:pPr>
      <w:r>
        <w:rPr>
          <w:sz w:val="20"/>
          <w:szCs w:val="20"/>
        </w:rPr>
        <w:t>11) БЕРЕГИ ДОДИКОВ – ОНИ ДАРУЮТ НАМ РАДОСТЬ НЕЗАПЛАНИРОВАННОГО ПОСЕЩЕНИЯ ПЕЩЕРЫ!</w:t>
      </w:r>
    </w:p>
    <w:p>
      <w:pPr>
        <w:pStyle w:val="Normal"/>
        <w:widowControl w:val="false"/>
        <w:ind w:right="99" w:firstLine="540"/>
        <w:jc w:val="both"/>
        <w:rPr/>
      </w:pPr>
      <w:r>
        <w:rPr>
          <w:sz w:val="20"/>
          <w:szCs w:val="20"/>
        </w:rPr>
        <w:t>12)</w:t>
      </w:r>
      <w:r>
        <w:rPr>
          <w:b/>
          <w:bCs/>
          <w:sz w:val="20"/>
          <w:szCs w:val="20"/>
        </w:rPr>
        <w:t xml:space="preserve"> ЗНАЙ: ДОБРЫЙ СПАСАТЕЛЬ </w:t>
      </w:r>
      <w:r>
        <w:rPr>
          <w:rFonts w:cs="MS Mincho;ＭＳ 明朝" w:ascii="MS Mincho;ＭＳ 明朝" w:hAnsi="MS Mincho;ＭＳ 明朝"/>
          <w:b/>
          <w:bCs/>
          <w:sz w:val="20"/>
          <w:szCs w:val="20"/>
          <w:lang w:eastAsia="ja-JP"/>
        </w:rPr>
        <w:t>≡</w:t>
      </w:r>
      <w:r>
        <w:rPr>
          <w:b/>
          <w:bCs/>
          <w:sz w:val="20"/>
          <w:szCs w:val="20"/>
        </w:rPr>
        <w:t xml:space="preserve"> МЁРТВЫЙ СПАСАТЕЛЬ!!!</w:t>
      </w:r>
    </w:p>
    <w:p>
      <w:pPr>
        <w:pStyle w:val="Normal"/>
        <w:widowControl w:val="false"/>
        <w:ind w:right="99" w:hanging="0"/>
        <w:jc w:val="both"/>
        <w:rPr>
          <w:b/>
          <w:b/>
          <w:bCs/>
          <w:sz w:val="20"/>
          <w:szCs w:val="20"/>
        </w:rPr>
      </w:pPr>
      <w:r>
        <w:rPr>
          <w:b/>
          <w:bCs/>
          <w:sz w:val="20"/>
          <w:szCs w:val="20"/>
        </w:rPr>
      </w:r>
      <w:r>
        <w:br w:type="page"/>
      </w:r>
    </w:p>
    <w:p>
      <w:pPr>
        <w:pStyle w:val="Normal"/>
        <w:widowControl w:val="false"/>
        <w:tabs>
          <w:tab w:val="clear" w:pos="708"/>
          <w:tab w:val="left" w:pos="2340" w:leader="none"/>
          <w:tab w:val="left" w:pos="4500" w:leader="none"/>
        </w:tabs>
        <w:ind w:right="99" w:firstLine="540"/>
        <w:jc w:val="both"/>
        <w:rPr>
          <w:sz w:val="20"/>
          <w:szCs w:val="20"/>
        </w:rPr>
      </w:pPr>
      <w:r>
        <w:rPr>
          <w:sz w:val="20"/>
          <w:szCs w:val="20"/>
        </w:rPr>
      </w:r>
    </w:p>
    <w:p>
      <w:pPr>
        <w:pStyle w:val="Heading3"/>
        <w:keepNext w:val="false"/>
        <w:ind w:right="99" w:firstLine="540"/>
        <w:rPr>
          <w:b/>
          <w:b/>
          <w:iCs w:val="false"/>
          <w:sz w:val="24"/>
        </w:rPr>
      </w:pPr>
      <w:bookmarkStart w:id="121" w:name="__RefHeading___Toc147642265"/>
      <w:bookmarkEnd w:id="121"/>
      <w:r>
        <w:rPr>
          <w:b/>
          <w:iCs w:val="false"/>
          <w:sz w:val="24"/>
        </w:rPr>
        <w:t>ПАТОЛОГИЧЕСКОЕ ПРИЛАЖЕНИЕ:</w:t>
      </w:r>
    </w:p>
    <w:p>
      <w:pPr>
        <w:pStyle w:val="Normal"/>
        <w:widowControl w:val="false"/>
        <w:tabs>
          <w:tab w:val="clear" w:pos="708"/>
          <w:tab w:val="left" w:pos="2340" w:leader="none"/>
          <w:tab w:val="left" w:pos="4500" w:leader="none"/>
        </w:tabs>
        <w:ind w:right="99" w:firstLine="540"/>
        <w:rPr>
          <w:b/>
          <w:b/>
          <w:iCs/>
          <w:sz w:val="20"/>
          <w:szCs w:val="20"/>
        </w:rPr>
      </w:pPr>
      <w:r>
        <w:rPr>
          <w:b/>
          <w:iCs/>
          <w:sz w:val="20"/>
          <w:szCs w:val="20"/>
        </w:rPr>
      </w:r>
    </w:p>
    <w:p>
      <w:pPr>
        <w:pStyle w:val="Normal"/>
        <w:widowControl w:val="false"/>
        <w:tabs>
          <w:tab w:val="clear" w:pos="708"/>
          <w:tab w:val="left" w:pos="2340" w:leader="none"/>
          <w:tab w:val="left" w:pos="4500" w:leader="none"/>
        </w:tabs>
        <w:ind w:right="99" w:firstLine="540"/>
        <w:jc w:val="right"/>
        <w:rPr>
          <w:i/>
          <w:i/>
          <w:sz w:val="20"/>
          <w:szCs w:val="20"/>
        </w:rPr>
      </w:pPr>
      <w:r>
        <w:rPr>
          <w:i/>
          <w:sz w:val="20"/>
          <w:szCs w:val="20"/>
        </w:rPr>
      </w:r>
    </w:p>
    <w:p>
      <w:pPr>
        <w:pStyle w:val="Normal"/>
        <w:widowControl w:val="false"/>
        <w:tabs>
          <w:tab w:val="clear" w:pos="708"/>
          <w:tab w:val="left" w:pos="2340" w:leader="none"/>
          <w:tab w:val="left" w:pos="4500" w:leader="none"/>
        </w:tabs>
        <w:ind w:right="99" w:firstLine="540"/>
        <w:jc w:val="right"/>
        <w:rPr>
          <w:i/>
          <w:i/>
          <w:sz w:val="20"/>
          <w:szCs w:val="20"/>
        </w:rPr>
      </w:pPr>
      <w:r>
        <w:rPr>
          <w:i/>
          <w:sz w:val="20"/>
          <w:szCs w:val="20"/>
        </w:rPr>
        <w:t xml:space="preserve">«Я взял фонарь </w:t>
        <w:softHyphen/>
        <w:t xml:space="preserve"> и машинально выпил…»</w:t>
      </w:r>
    </w:p>
    <w:p>
      <w:pPr>
        <w:pStyle w:val="Normal"/>
        <w:widowControl w:val="false"/>
        <w:tabs>
          <w:tab w:val="clear" w:pos="708"/>
          <w:tab w:val="left" w:pos="2340" w:leader="none"/>
          <w:tab w:val="left" w:pos="4500" w:leader="none"/>
        </w:tabs>
        <w:ind w:right="99" w:firstLine="540"/>
        <w:jc w:val="right"/>
        <w:rPr>
          <w:i/>
          <w:i/>
          <w:sz w:val="20"/>
          <w:szCs w:val="20"/>
        </w:rPr>
      </w:pPr>
      <w:r>
        <w:rPr>
          <w:i/>
          <w:sz w:val="20"/>
          <w:szCs w:val="20"/>
        </w:rPr>
      </w:r>
    </w:p>
    <w:p>
      <w:pPr>
        <w:pStyle w:val="Normal"/>
        <w:widowControl w:val="false"/>
        <w:tabs>
          <w:tab w:val="clear" w:pos="708"/>
          <w:tab w:val="left" w:pos="2340" w:leader="none"/>
          <w:tab w:val="left" w:pos="4500" w:leader="none"/>
        </w:tabs>
        <w:ind w:right="99" w:firstLine="540"/>
        <w:jc w:val="both"/>
        <w:rPr>
          <w:i/>
          <w:i/>
          <w:sz w:val="20"/>
          <w:szCs w:val="20"/>
        </w:rPr>
      </w:pPr>
      <w:r>
        <w:rPr>
          <w:i/>
          <w:sz w:val="20"/>
          <w:szCs w:val="20"/>
        </w:rPr>
        <w:t>Любой процесс и любое явление в умеренных дозах — безусловно полезны. Где-то даже красивы. И приятны. Будучи доведены до гипертрофированного состояния, приобретают черты патологии.</w:t>
      </w:r>
    </w:p>
    <w:p>
      <w:pPr>
        <w:pStyle w:val="Normal"/>
        <w:widowControl w:val="false"/>
        <w:tabs>
          <w:tab w:val="clear" w:pos="708"/>
          <w:tab w:val="left" w:pos="2340" w:leader="none"/>
          <w:tab w:val="left" w:pos="4500" w:leader="none"/>
        </w:tabs>
        <w:ind w:right="99" w:firstLine="540"/>
        <w:jc w:val="right"/>
        <w:rPr>
          <w:i/>
          <w:i/>
          <w:sz w:val="20"/>
          <w:szCs w:val="20"/>
        </w:rPr>
      </w:pPr>
      <w:r>
        <w:rPr>
          <w:i/>
          <w:sz w:val="20"/>
          <w:szCs w:val="20"/>
        </w:rPr>
      </w:r>
    </w:p>
    <w:p>
      <w:pPr>
        <w:pStyle w:val="Normal"/>
        <w:widowControl w:val="false"/>
        <w:tabs>
          <w:tab w:val="clear" w:pos="708"/>
          <w:tab w:val="left" w:pos="2340" w:leader="none"/>
          <w:tab w:val="left" w:pos="4500" w:leader="none"/>
        </w:tabs>
        <w:ind w:right="99" w:firstLine="540"/>
        <w:rPr>
          <w:i/>
          <w:i/>
          <w:sz w:val="20"/>
          <w:szCs w:val="20"/>
        </w:rPr>
      </w:pPr>
      <w:r>
        <w:rPr>
          <w:i/>
          <w:sz w:val="20"/>
          <w:szCs w:val="20"/>
        </w:rPr>
      </w:r>
    </w:p>
    <w:p>
      <w:pPr>
        <w:pStyle w:val="Normal"/>
        <w:widowControl w:val="false"/>
        <w:ind w:right="99" w:firstLine="540"/>
        <w:jc w:val="center"/>
        <w:rPr/>
      </w:pPr>
      <w:bookmarkStart w:id="122" w:name="__RefHeading___Toc147642266"/>
      <w:r>
        <w:rPr>
          <w:rStyle w:val="4"/>
          <w:b/>
          <w:bCs/>
          <w:color w:val="000000"/>
          <w:sz w:val="20"/>
        </w:rPr>
        <w:t>ПАТОЛОГИЧЕСКИЕ УРОДСТВА</w:t>
      </w:r>
      <w:bookmarkEnd w:id="122"/>
      <w:r>
        <w:rPr>
          <w:b/>
          <w:i/>
          <w:sz w:val="20"/>
          <w:szCs w:val="20"/>
        </w:rPr>
        <w:t>, БОЛЕЗНИ И СТРАХИ</w:t>
      </w:r>
    </w:p>
    <w:p>
      <w:pPr>
        <w:pStyle w:val="Normal"/>
        <w:widowControl w:val="false"/>
        <w:ind w:right="99" w:hanging="0"/>
        <w:jc w:val="center"/>
        <w:rPr>
          <w:b/>
          <w:b/>
          <w:i/>
          <w:i/>
          <w:sz w:val="20"/>
          <w:szCs w:val="20"/>
        </w:rPr>
      </w:pPr>
      <w:r>
        <w:rPr>
          <w:b/>
          <w:i/>
          <w:sz w:val="20"/>
          <w:szCs w:val="20"/>
          <w:lang w:val="en-US"/>
        </w:rPr>
        <w:t>SPELESTOLOGUS</w:t>
      </w:r>
      <w:r>
        <w:rPr>
          <w:b/>
          <w:i/>
          <w:sz w:val="20"/>
          <w:szCs w:val="20"/>
        </w:rPr>
        <w:t>’</w:t>
      </w:r>
      <w:r>
        <w:rPr>
          <w:b/>
          <w:i/>
          <w:sz w:val="20"/>
          <w:szCs w:val="20"/>
          <w:lang w:val="en-US"/>
        </w:rPr>
        <w:t>A</w:t>
      </w:r>
      <w:r>
        <w:rPr>
          <w:b/>
          <w:i/>
          <w:sz w:val="20"/>
          <w:szCs w:val="20"/>
        </w:rPr>
        <w:t xml:space="preserve"> </w:t>
      </w:r>
      <w:r>
        <w:rPr>
          <w:b/>
          <w:i/>
          <w:sz w:val="20"/>
          <w:szCs w:val="20"/>
          <w:lang w:val="en-US"/>
        </w:rPr>
        <w:t>VULGARIS</w:t>
      </w:r>
      <w:r>
        <w:rPr>
          <w:b/>
          <w:i/>
          <w:sz w:val="20"/>
          <w:szCs w:val="20"/>
        </w:rPr>
        <w:t>’</w:t>
      </w:r>
      <w:r>
        <w:rPr>
          <w:b/>
          <w:i/>
          <w:sz w:val="20"/>
          <w:szCs w:val="20"/>
          <w:lang w:val="en-US"/>
        </w:rPr>
        <w:t>A</w:t>
      </w:r>
    </w:p>
    <w:p>
      <w:pPr>
        <w:pStyle w:val="Normal"/>
        <w:widowControl w:val="false"/>
        <w:ind w:right="99" w:hanging="0"/>
        <w:jc w:val="center"/>
        <w:rPr>
          <w:b/>
          <w:b/>
          <w:i/>
          <w:i/>
        </w:rPr>
      </w:pPr>
      <w:r>
        <w:rPr>
          <w:b/>
          <w:i/>
          <w:sz w:val="20"/>
          <w:szCs w:val="20"/>
        </w:rPr>
        <w:t>( фрагмент из цикла “В мире зиготных” )</w:t>
      </w:r>
    </w:p>
    <w:p>
      <w:pPr>
        <w:pStyle w:val="Normal"/>
        <w:widowControl w:val="false"/>
        <w:tabs>
          <w:tab w:val="clear" w:pos="708"/>
          <w:tab w:val="left" w:pos="2268" w:leader="none"/>
          <w:tab w:val="left" w:pos="3969" w:leader="none"/>
          <w:tab w:val="left" w:pos="5670" w:leader="none"/>
        </w:tabs>
        <w:ind w:right="99" w:firstLine="567"/>
        <w:jc w:val="center"/>
        <w:rPr>
          <w:b/>
          <w:b/>
          <w:i/>
          <w:i/>
          <w:sz w:val="20"/>
          <w:szCs w:val="20"/>
        </w:rPr>
      </w:pPr>
      <w:r>
        <w:rPr>
          <w:b/>
          <w:i/>
          <w:sz w:val="20"/>
          <w:szCs w:val="20"/>
        </w:rPr>
      </w:r>
    </w:p>
    <w:p>
      <w:pPr>
        <w:pStyle w:val="Normal"/>
        <w:widowControl w:val="false"/>
        <w:tabs>
          <w:tab w:val="clear" w:pos="708"/>
          <w:tab w:val="left" w:pos="2268" w:leader="none"/>
          <w:tab w:val="left" w:pos="3960" w:leader="none"/>
          <w:tab w:val="left" w:pos="5760" w:leader="none"/>
        </w:tabs>
        <w:ind w:right="99" w:firstLine="567"/>
        <w:jc w:val="both"/>
        <w:rPr>
          <w:bCs/>
          <w:sz w:val="20"/>
          <w:szCs w:val="20"/>
        </w:rPr>
      </w:pPr>
      <w:r>
        <w:rPr>
          <w:b/>
          <w:sz w:val="20"/>
          <w:szCs w:val="20"/>
        </w:rPr>
        <w:t>Болезнь дауна</w:t>
      </w:r>
      <w:r>
        <w:rPr>
          <w:sz w:val="20"/>
          <w:szCs w:val="20"/>
        </w:rPr>
        <w:t xml:space="preserve"> – при виде некого углубления в почве </w:t>
      </w:r>
      <w:r>
        <w:rPr>
          <w:sz w:val="20"/>
          <w:szCs w:val="20"/>
          <w:lang w:val="en-US"/>
        </w:rPr>
        <w:t>SPELESTOLOGUS</w:t>
      </w:r>
      <w:r>
        <w:rPr>
          <w:sz w:val="20"/>
          <w:szCs w:val="20"/>
        </w:rPr>
        <w:t xml:space="preserve"> </w:t>
      </w:r>
      <w:r>
        <w:rPr>
          <w:sz w:val="20"/>
          <w:szCs w:val="20"/>
          <w:lang w:val="en-US"/>
        </w:rPr>
        <w:t>VULGARIS</w:t>
      </w:r>
      <w:r>
        <w:rPr>
          <w:sz w:val="20"/>
          <w:szCs w:val="20"/>
        </w:rPr>
        <w:t xml:space="preserve"> ( тип: норные, класс: бухлопитающиеся, вид: спелео, род: четвероруко-четвероногие, отряд: кривоползающие, семейство: каменоломенные; народное название – спелек ) испытывает сильнейшее бессознательное желание как можно быстрее оказаться на его дне [ </w:t>
      </w:r>
      <w:r>
        <w:rPr>
          <w:sz w:val="20"/>
          <w:szCs w:val="20"/>
          <w:lang w:val="en-US"/>
        </w:rPr>
        <w:t>down</w:t>
      </w:r>
      <w:r>
        <w:rPr>
          <w:sz w:val="20"/>
          <w:szCs w:val="20"/>
        </w:rPr>
        <w:t xml:space="preserve"> ( англ. ) – дно, нижний, опустившийся ]. У спелестологусов вульгарисов болезнь протекает вяло, на жизнедеятельности не сказывается, оправлению естественных надобностей не препятствует, на репродуктивные функции не влияет,— </w:t>
      </w:r>
      <w:r>
        <w:rPr>
          <w:bCs/>
          <w:i/>
          <w:sz w:val="20"/>
          <w:szCs w:val="20"/>
        </w:rPr>
        <w:t xml:space="preserve">в то время как у побочной ветви эволюции спелеков </w:t>
      </w:r>
      <w:r>
        <w:rPr>
          <w:b/>
          <w:bCs/>
          <w:i/>
          <w:sz w:val="20"/>
          <w:szCs w:val="20"/>
        </w:rPr>
        <w:t xml:space="preserve">– </w:t>
      </w:r>
      <w:r>
        <w:rPr>
          <w:b/>
          <w:bCs/>
          <w:i/>
          <w:sz w:val="20"/>
          <w:szCs w:val="20"/>
          <w:lang w:val="en-US"/>
        </w:rPr>
        <w:t>speleologus</w:t>
      </w:r>
      <w:r>
        <w:rPr>
          <w:b/>
          <w:bCs/>
          <w:i/>
          <w:sz w:val="20"/>
          <w:szCs w:val="20"/>
        </w:rPr>
        <w:t xml:space="preserve"> </w:t>
      </w:r>
      <w:r>
        <w:rPr>
          <w:b/>
          <w:bCs/>
          <w:i/>
          <w:sz w:val="20"/>
          <w:szCs w:val="20"/>
          <w:lang w:val="en-US"/>
        </w:rPr>
        <w:t>verti</w:t>
      </w:r>
      <w:r>
        <w:rPr>
          <w:b/>
          <w:bCs/>
          <w:i/>
          <w:sz w:val="20"/>
          <w:szCs w:val="20"/>
        </w:rPr>
        <w:t>-</w:t>
      </w:r>
      <w:r>
        <w:rPr>
          <w:b/>
          <w:bCs/>
          <w:i/>
          <w:sz w:val="20"/>
          <w:szCs w:val="20"/>
          <w:lang w:val="en-US"/>
        </w:rPr>
        <w:t>kalus</w:t>
      </w:r>
      <w:r>
        <w:rPr>
          <w:b/>
          <w:bCs/>
          <w:i/>
          <w:sz w:val="20"/>
          <w:szCs w:val="20"/>
        </w:rPr>
        <w:t xml:space="preserve"> </w:t>
      </w:r>
      <w:r>
        <w:rPr>
          <w:bCs/>
          <w:i/>
          <w:sz w:val="20"/>
          <w:szCs w:val="20"/>
        </w:rPr>
        <w:t>болезнь принимает форму патологического уродства, неизлечимого в принципе.</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Болезнь Броуна</w:t>
      </w:r>
      <w:r>
        <w:rPr>
          <w:sz w:val="20"/>
          <w:szCs w:val="20"/>
        </w:rPr>
        <w:t xml:space="preserve"> – бессмысленное шатание по подземным лабиринтам; часто приключается у спелеков в результате потери света, ориентации, ВНД или смысла жизни.</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Болезнь Водкина ( синюха ) –</w:t>
      </w:r>
      <w:r>
        <w:rPr>
          <w:sz w:val="20"/>
          <w:szCs w:val="20"/>
        </w:rPr>
        <w:t xml:space="preserve"> следствие переупотребления спелеком горячительных напитков. Проявляется в виде бреда, немотивированных и неадекватных поступков с последующей головной болью. Лечится по принципу “клин клинским вышибают”.</w:t>
      </w:r>
    </w:p>
    <w:p>
      <w:pPr>
        <w:pStyle w:val="Normal"/>
        <w:widowControl w:val="false"/>
        <w:tabs>
          <w:tab w:val="clear" w:pos="708"/>
          <w:tab w:val="left" w:pos="2268" w:leader="none"/>
          <w:tab w:val="left" w:pos="3960" w:leader="none"/>
          <w:tab w:val="left" w:pos="5760" w:leader="none"/>
        </w:tabs>
        <w:ind w:right="99" w:firstLine="567"/>
        <w:jc w:val="both"/>
        <w:rPr>
          <w:sz w:val="20"/>
          <w:szCs w:val="20"/>
        </w:rPr>
      </w:pPr>
      <w:r>
        <w:rPr>
          <w:b/>
          <w:sz w:val="20"/>
          <w:szCs w:val="20"/>
        </w:rPr>
        <w:t xml:space="preserve">Водянка – </w:t>
      </w:r>
      <w:r>
        <w:rPr>
          <w:sz w:val="20"/>
          <w:szCs w:val="20"/>
        </w:rPr>
        <w:t>развивается, как осложнение после болезни Водкина; проявляется в виде повышенной жажды.</w:t>
      </w:r>
    </w:p>
    <w:p>
      <w:pPr>
        <w:pStyle w:val="Normal"/>
        <w:widowControl w:val="false"/>
        <w:tabs>
          <w:tab w:val="clear" w:pos="708"/>
          <w:tab w:val="left" w:pos="2268" w:leader="none"/>
          <w:tab w:val="left" w:pos="3960" w:leader="none"/>
          <w:tab w:val="left" w:pos="5760" w:leader="none"/>
        </w:tabs>
        <w:ind w:right="99" w:firstLine="567"/>
        <w:jc w:val="both"/>
        <w:rPr>
          <w:sz w:val="20"/>
          <w:szCs w:val="20"/>
        </w:rPr>
      </w:pPr>
      <w:r>
        <w:rPr>
          <w:b/>
          <w:sz w:val="20"/>
          <w:szCs w:val="20"/>
        </w:rPr>
        <w:t>Двубелая горячка</w:t>
      </w:r>
      <w:r>
        <w:rPr>
          <w:sz w:val="20"/>
          <w:szCs w:val="20"/>
        </w:rPr>
        <w:t xml:space="preserve"> – легендарная болезнь, позволяющая спелеку откосить от возвращения в город.</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Белая дырячка –</w:t>
      </w:r>
      <w:r>
        <w:rPr>
          <w:sz w:val="20"/>
          <w:szCs w:val="20"/>
        </w:rPr>
        <w:t xml:space="preserve"> галлюцинации, выражающиеся в наблюдении различных неопознанных явлений породы.</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Чёрная горячка</w:t>
      </w:r>
      <w:r>
        <w:rPr>
          <w:sz w:val="20"/>
          <w:szCs w:val="20"/>
        </w:rPr>
        <w:t xml:space="preserve"> – судорожные движения, сопровождающие по внезапному просыпанию в спальнике поиск потерянного налобника. Обычно связаны с переполнением мочевого пузыря и отсутствием в гроте хоть какого-то света.</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Пенополиуретрит – </w:t>
      </w:r>
      <w:r>
        <w:rPr>
          <w:sz w:val="20"/>
          <w:szCs w:val="20"/>
        </w:rPr>
        <w:t>непроизвольное увлажнение пенки во время сна.</w:t>
      </w:r>
    </w:p>
    <w:p>
      <w:pPr>
        <w:pStyle w:val="Normal"/>
        <w:widowControl w:val="false"/>
        <w:tabs>
          <w:tab w:val="clear" w:pos="708"/>
          <w:tab w:val="left" w:pos="2268" w:leader="none"/>
          <w:tab w:val="left" w:pos="3960" w:leader="none"/>
          <w:tab w:val="left" w:pos="5760" w:leader="none"/>
        </w:tabs>
        <w:ind w:right="99" w:firstLine="567"/>
        <w:jc w:val="both"/>
        <w:rPr>
          <w:b/>
          <w:b/>
          <w:sz w:val="20"/>
          <w:szCs w:val="20"/>
        </w:rPr>
      </w:pPr>
      <w:r>
        <w:rPr>
          <w:b/>
          <w:sz w:val="20"/>
          <w:szCs w:val="20"/>
        </w:rPr>
        <w:t xml:space="preserve">Топографический кретинизм </w:t>
      </w:r>
      <w:r>
        <w:rPr>
          <w:sz w:val="20"/>
          <w:szCs w:val="20"/>
        </w:rPr>
        <w:t>– доверие к нарисованной кем-то карте Системы.</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Топографический маразм </w:t>
      </w:r>
      <w:r>
        <w:rPr>
          <w:sz w:val="20"/>
          <w:szCs w:val="20"/>
        </w:rPr>
        <w:t>– отношение к Пространству, как к возможной реальности.</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Топографический радикализм </w:t>
      </w:r>
      <w:r>
        <w:rPr>
          <w:sz w:val="20"/>
          <w:szCs w:val="20"/>
        </w:rPr>
        <w:t xml:space="preserve"> – злобное неприятие окружающего пространства. </w:t>
      </w:r>
      <w:r>
        <w:rPr>
          <w:b/>
          <w:bCs/>
          <w:i/>
          <w:iCs/>
          <w:sz w:val="20"/>
          <w:szCs w:val="20"/>
        </w:rPr>
        <w:t>Приводит к открытию спелеком новых протяжённых частей норки – или к закрытию старых.</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Топографический либерализм </w:t>
      </w:r>
      <w:r>
        <w:rPr>
          <w:sz w:val="20"/>
          <w:szCs w:val="20"/>
        </w:rPr>
        <w:t>– состояние, в котором спелеку становится абсолютно по барабану, куда ползти.</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Топографический синдикализм ( федерализм, демократизм, суперпозитивизм и т.п. ) </w:t>
      </w:r>
      <w:r>
        <w:rPr>
          <w:sz w:val="20"/>
          <w:szCs w:val="20"/>
        </w:rPr>
        <w:t>– расстройство зоны коры головного мозга спелека, отвечающей за связь с реальностью. Проявляется в виде заблуждения, суть которого сводится к следующему: для того, чтобы уверено ориентироваться в пещере, нужно, якобы, взять как можно больше самых разных её карт и свести их к общему знаменателю. Он и будет соответствовать Системе. НЕ ЛЕЧИТСЯ. Ибо когда заболевший этой напастью спелек сталкивается с тем, что сводная карта Системе всё равно не соответствует – полагает, что нужно найти ещё одну, отличную от других карту, прибавить её — и тогда…</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Топографическая фрустрация – </w:t>
      </w:r>
      <w:r>
        <w:rPr>
          <w:sz w:val="20"/>
          <w:szCs w:val="20"/>
        </w:rPr>
        <w:t>агрессивное состояние спелека-топосъёмщика, в которое он впадает, когда он видит, что с любовью выполненная им Карта Системы этой Системе не соответствует ни в малейшей степени. Иной спелек в состоянии топографической фрустрации погружается в задумчивую кому ( </w:t>
      </w:r>
      <w:r>
        <w:rPr>
          <w:sz w:val="20"/>
          <w:szCs w:val="20"/>
          <w:lang w:val="en-US"/>
        </w:rPr>
        <w:t>soft</w:t>
      </w:r>
      <w:r>
        <w:rPr>
          <w:sz w:val="20"/>
          <w:szCs w:val="20"/>
        </w:rPr>
        <w:t xml:space="preserve">-форма ТФ ); иной разбивает компас и рвёт зубами мерную ленту ( </w:t>
      </w:r>
      <w:r>
        <w:rPr>
          <w:sz w:val="20"/>
          <w:szCs w:val="20"/>
          <w:lang w:val="en-US"/>
        </w:rPr>
        <w:t>soft</w:t>
      </w:r>
      <w:r>
        <w:rPr>
          <w:sz w:val="20"/>
          <w:szCs w:val="20"/>
        </w:rPr>
        <w:t>-</w:t>
      </w:r>
      <w:r>
        <w:rPr>
          <w:sz w:val="20"/>
          <w:szCs w:val="20"/>
          <w:lang w:val="en-US"/>
        </w:rPr>
        <w:t>hard</w:t>
      </w:r>
      <w:r>
        <w:rPr>
          <w:sz w:val="20"/>
          <w:szCs w:val="20"/>
        </w:rPr>
        <w:t xml:space="preserve">-форма ТФ ); иной хватается за лопату и лом и начинает перекраивать Систему в соответствии с созданной картой ( </w:t>
      </w:r>
      <w:r>
        <w:rPr>
          <w:sz w:val="20"/>
          <w:szCs w:val="20"/>
          <w:lang w:val="en-US"/>
        </w:rPr>
        <w:t>hard</w:t>
      </w:r>
      <w:r>
        <w:rPr>
          <w:sz w:val="20"/>
          <w:szCs w:val="20"/>
        </w:rPr>
        <w:t>-форма ТФ ). Лечится в начальной фазе бутылкой водки, после принятия которой спелек-топосъёмщик начинает-таки видеть некоторое сходство созданной им карты с Системой. Или вспоминает, что топосъёмил совсем другую полость.</w:t>
      </w:r>
    </w:p>
    <w:p>
      <w:pPr>
        <w:pStyle w:val="Normal"/>
        <w:widowControl w:val="false"/>
        <w:tabs>
          <w:tab w:val="clear" w:pos="708"/>
          <w:tab w:val="left" w:pos="2268" w:leader="none"/>
          <w:tab w:val="left" w:pos="3960" w:leader="none"/>
          <w:tab w:val="left" w:pos="5760" w:leader="none"/>
        </w:tabs>
        <w:ind w:right="99" w:firstLine="567"/>
        <w:jc w:val="both"/>
        <w:rPr>
          <w:b/>
          <w:b/>
          <w:sz w:val="20"/>
          <w:szCs w:val="20"/>
        </w:rPr>
      </w:pPr>
      <w:r>
        <w:rPr>
          <w:b/>
          <w:sz w:val="20"/>
          <w:szCs w:val="20"/>
        </w:rPr>
        <w:t xml:space="preserve">Агорафобия </w:t>
      </w:r>
      <w:r>
        <w:rPr>
          <w:bCs/>
          <w:sz w:val="20"/>
          <w:szCs w:val="20"/>
        </w:rPr>
        <w:t xml:space="preserve">( развивается у глубоко продвинувшихся спелеков ) </w:t>
      </w:r>
      <w:r>
        <w:rPr>
          <w:sz w:val="20"/>
          <w:szCs w:val="20"/>
        </w:rPr>
        <w:t>– боязнь наземного пространства.</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Клаустроботлофобия </w:t>
      </w:r>
      <w:r>
        <w:rPr>
          <w:sz w:val="20"/>
          <w:szCs w:val="20"/>
        </w:rPr>
        <w:t>– навязчивый психоз молодого спелека, что бутылка может остаться неоткрытой.</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Люстрафобия </w:t>
      </w:r>
      <w:r>
        <w:rPr>
          <w:sz w:val="20"/>
          <w:szCs w:val="20"/>
        </w:rPr>
        <w:t>– упорное нежелание спелека и после извлечения на поверхность находиться под висящим предметом.</w:t>
      </w:r>
    </w:p>
    <w:p>
      <w:pPr>
        <w:pStyle w:val="Normal"/>
        <w:widowControl w:val="false"/>
        <w:tabs>
          <w:tab w:val="clear" w:pos="708"/>
          <w:tab w:val="left" w:pos="2268" w:leader="none"/>
          <w:tab w:val="left" w:pos="3960" w:leader="none"/>
          <w:tab w:val="left" w:pos="5760" w:leader="none"/>
        </w:tabs>
        <w:ind w:right="99" w:firstLine="567"/>
        <w:jc w:val="both"/>
        <w:rPr>
          <w:b/>
          <w:b/>
          <w:sz w:val="20"/>
          <w:szCs w:val="20"/>
        </w:rPr>
      </w:pPr>
      <w:r>
        <w:rPr>
          <w:b/>
          <w:sz w:val="20"/>
          <w:szCs w:val="20"/>
        </w:rPr>
        <w:t xml:space="preserve">Англина – </w:t>
      </w:r>
      <w:r>
        <w:rPr>
          <w:sz w:val="20"/>
          <w:szCs w:val="20"/>
        </w:rPr>
        <w:t xml:space="preserve">считается одной из разновидностей лишая ( </w:t>
      </w:r>
      <w:r>
        <w:rPr>
          <w:sz w:val="20"/>
          <w:szCs w:val="20"/>
          <w:lang w:val="en-US"/>
        </w:rPr>
        <w:t>pityriasias</w:t>
      </w:r>
      <w:r>
        <w:rPr>
          <w:sz w:val="20"/>
          <w:szCs w:val="20"/>
        </w:rPr>
        <w:t xml:space="preserve"> ); проявляется в болезненном увеличении ( распухании ) наружных покровов спелека во время гуляния по пещере. Однако, как было замечено одним из исследователей и целителем этой болезни, «до сантиметра – не болит; толще – само отвалится!»</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 xml:space="preserve">Клозетова болезнь – </w:t>
      </w:r>
      <w:r>
        <w:rPr>
          <w:sz w:val="20"/>
          <w:szCs w:val="20"/>
        </w:rPr>
        <w:t>большую часть выхода спелек проводит в клозете с выпученными глазами.</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Курвиная слепота –</w:t>
      </w:r>
      <w:r>
        <w:rPr>
          <w:sz w:val="20"/>
          <w:szCs w:val="20"/>
        </w:rPr>
        <w:t xml:space="preserve"> неразборчивость в чайницах.</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Краснуха</w:t>
      </w:r>
      <w:r>
        <w:rPr>
          <w:sz w:val="20"/>
          <w:szCs w:val="20"/>
        </w:rPr>
        <w:t xml:space="preserve"> – заболевание налобного органа зрения спелека, проявляющееся в виде красного цвета спиральки; предшествует полному отмиранию ( умиранию ) этого важнейшего, для спелека, органа. Не лечится.</w:t>
      </w:r>
    </w:p>
    <w:p>
      <w:pPr>
        <w:pStyle w:val="Normal"/>
        <w:widowControl w:val="false"/>
        <w:tabs>
          <w:tab w:val="clear" w:pos="708"/>
          <w:tab w:val="left" w:pos="2268" w:leader="none"/>
          <w:tab w:val="left" w:pos="3960" w:leader="none"/>
          <w:tab w:val="left" w:pos="5760" w:leader="none"/>
        </w:tabs>
        <w:ind w:right="99" w:firstLine="567"/>
        <w:jc w:val="both"/>
        <w:rPr/>
      </w:pPr>
      <w:r>
        <w:rPr>
          <w:b/>
          <w:sz w:val="20"/>
          <w:szCs w:val="20"/>
        </w:rPr>
        <w:t>Лепра ( проказа )</w:t>
      </w:r>
      <w:r>
        <w:rPr>
          <w:sz w:val="20"/>
          <w:szCs w:val="20"/>
        </w:rPr>
        <w:t xml:space="preserve"> – отвал или разложение наружных частей тела спелека во время гуляния или работы ( как-то: коногонов, налобников, аккумуляторных банок, комбезных шкурок и прочего ). Говорят, что матёрые спелеки не обращают на подобные проказы никакого внимания – в то время как молодую, начинающую особь они способны ввергнуть в состояние клинической смерти.</w:t>
      </w:r>
    </w:p>
    <w:p>
      <w:pPr>
        <w:pStyle w:val="Normal"/>
        <w:widowControl w:val="false"/>
        <w:tabs>
          <w:tab w:val="clear" w:pos="708"/>
          <w:tab w:val="left" w:pos="2268" w:leader="none"/>
          <w:tab w:val="left" w:pos="3960" w:leader="none"/>
          <w:tab w:val="left" w:pos="5760" w:leader="none"/>
        </w:tabs>
        <w:ind w:right="99" w:firstLine="540"/>
        <w:jc w:val="both"/>
        <w:rPr/>
      </w:pPr>
      <w:r>
        <w:rPr>
          <w:b/>
          <w:sz w:val="20"/>
          <w:szCs w:val="20"/>
        </w:rPr>
        <w:t>Фотофобия ( светобоязнь ) –</w:t>
      </w:r>
      <w:r>
        <w:rPr>
          <w:sz w:val="20"/>
          <w:szCs w:val="20"/>
        </w:rPr>
        <w:t xml:space="preserve"> замечено, что многие спелеки в результате длительного пребывания в норках начинают патологически бояться света и отказываются выходить на поверхность даже за водкой. Лечится принудительным явлением спелеку спасателюсов и ментозавров рексов.</w:t>
      </w:r>
    </w:p>
    <w:p>
      <w:pPr>
        <w:pStyle w:val="Normal"/>
        <w:widowControl w:val="false"/>
        <w:ind w:right="99" w:hanging="0"/>
        <w:rPr>
          <w:sz w:val="20"/>
          <w:szCs w:val="20"/>
        </w:rPr>
      </w:pPr>
      <w:r>
        <w:rPr>
          <w:sz w:val="20"/>
          <w:szCs w:val="20"/>
        </w:rPr>
      </w:r>
    </w:p>
    <w:p>
      <w:pPr>
        <w:pStyle w:val="Normal"/>
        <w:widowControl w:val="false"/>
        <w:ind w:right="99" w:hanging="0"/>
        <w:rPr>
          <w:sz w:val="20"/>
          <w:szCs w:val="20"/>
        </w:rPr>
      </w:pPr>
      <w:r>
        <w:rPr>
          <w:sz w:val="20"/>
          <w:szCs w:val="20"/>
        </w:rPr>
      </w:r>
    </w:p>
    <w:p>
      <w:pPr>
        <w:pStyle w:val="Heading4"/>
        <w:keepNext w:val="false"/>
        <w:widowControl w:val="false"/>
        <w:rPr>
          <w:b/>
          <w:b/>
          <w:bCs/>
          <w:color w:val="000000"/>
        </w:rPr>
      </w:pPr>
      <w:bookmarkStart w:id="123" w:name="__RefHeading___Toc147642267"/>
      <w:bookmarkEnd w:id="123"/>
      <w:r>
        <w:rPr>
          <w:b/>
          <w:bCs/>
          <w:color w:val="000000"/>
        </w:rPr>
        <w:t>ДЕСЯТЬ ПРИНЦИПОВ СПЕЛЕАЛИКА:</w:t>
      </w:r>
    </w:p>
    <w:p>
      <w:pPr>
        <w:pStyle w:val="Normal"/>
        <w:widowControl w:val="false"/>
        <w:ind w:right="99" w:firstLine="540"/>
        <w:rPr>
          <w:b/>
          <w:b/>
          <w:bCs/>
          <w:color w:val="000000"/>
          <w:sz w:val="20"/>
          <w:szCs w:val="20"/>
        </w:rPr>
      </w:pPr>
      <w:r>
        <w:rPr>
          <w:b/>
          <w:bCs/>
          <w:color w:val="000000"/>
          <w:sz w:val="20"/>
          <w:szCs w:val="20"/>
        </w:rPr>
      </w:r>
    </w:p>
    <w:p>
      <w:pPr>
        <w:pStyle w:val="Normal"/>
        <w:widowControl w:val="false"/>
        <w:ind w:right="99" w:firstLine="540"/>
        <w:rPr>
          <w:sz w:val="20"/>
          <w:szCs w:val="20"/>
        </w:rPr>
      </w:pPr>
      <w:r>
        <w:rPr>
          <w:sz w:val="20"/>
          <w:szCs w:val="20"/>
        </w:rPr>
        <w:t>1. Поход без водки – не поход.</w:t>
      </w:r>
    </w:p>
    <w:p>
      <w:pPr>
        <w:pStyle w:val="Normal"/>
        <w:widowControl w:val="false"/>
        <w:ind w:right="99" w:firstLine="540"/>
        <w:rPr>
          <w:sz w:val="20"/>
          <w:szCs w:val="20"/>
        </w:rPr>
      </w:pPr>
      <w:r>
        <w:rPr>
          <w:sz w:val="20"/>
          <w:szCs w:val="20"/>
        </w:rPr>
        <w:t>2. Не бывает непроходимых шкурников — бывает мало водки.</w:t>
      </w:r>
    </w:p>
    <w:p>
      <w:pPr>
        <w:pStyle w:val="Normal"/>
        <w:widowControl w:val="false"/>
        <w:ind w:right="99" w:firstLine="540"/>
        <w:rPr>
          <w:sz w:val="20"/>
          <w:szCs w:val="20"/>
        </w:rPr>
      </w:pPr>
      <w:r>
        <w:rPr>
          <w:sz w:val="20"/>
          <w:szCs w:val="20"/>
        </w:rPr>
        <w:t>3. Фонарик можешь ты забыть – но ЛИТР ВОДКИ взять обязан!!!</w:t>
      </w:r>
    </w:p>
    <w:p>
      <w:pPr>
        <w:pStyle w:val="Normal"/>
        <w:widowControl w:val="false"/>
        <w:ind w:right="99" w:firstLine="540"/>
        <w:rPr>
          <w:sz w:val="20"/>
          <w:szCs w:val="20"/>
        </w:rPr>
      </w:pPr>
      <w:r>
        <w:rPr>
          <w:sz w:val="20"/>
          <w:szCs w:val="20"/>
        </w:rPr>
        <w:t>4. Не бывает мало света — бывает мало водки!</w:t>
      </w:r>
    </w:p>
    <w:p>
      <w:pPr>
        <w:pStyle w:val="Normal"/>
        <w:widowControl w:val="false"/>
        <w:ind w:right="99" w:firstLine="540"/>
        <w:rPr>
          <w:sz w:val="20"/>
          <w:szCs w:val="20"/>
        </w:rPr>
      </w:pPr>
      <w:r>
        <w:rPr>
          <w:sz w:val="20"/>
          <w:szCs w:val="20"/>
        </w:rPr>
        <w:t>5. В транс ВСЕГДА можно впихнуть ещё одну бутылку.</w:t>
      </w:r>
    </w:p>
    <w:p>
      <w:pPr>
        <w:pStyle w:val="Normal"/>
        <w:widowControl w:val="false"/>
        <w:ind w:right="99" w:firstLine="540"/>
        <w:rPr>
          <w:sz w:val="20"/>
          <w:szCs w:val="20"/>
        </w:rPr>
      </w:pPr>
      <w:r>
        <w:rPr>
          <w:sz w:val="20"/>
          <w:szCs w:val="20"/>
        </w:rPr>
        <w:t>6. Не бывает несимпатичных чайниц – бывает мало водки!!</w:t>
      </w:r>
    </w:p>
    <w:p>
      <w:pPr>
        <w:pStyle w:val="Normal"/>
        <w:widowControl w:val="false"/>
        <w:ind w:right="99" w:firstLine="540"/>
        <w:rPr>
          <w:sz w:val="20"/>
          <w:szCs w:val="20"/>
        </w:rPr>
      </w:pPr>
      <w:r>
        <w:rPr>
          <w:sz w:val="20"/>
          <w:szCs w:val="20"/>
        </w:rPr>
        <w:t>7. Чем дальше твой грот от входа, тем дольше похмелье.</w:t>
      </w:r>
    </w:p>
    <w:p>
      <w:pPr>
        <w:pStyle w:val="Normal"/>
        <w:widowControl w:val="false"/>
        <w:ind w:right="99" w:firstLine="540"/>
        <w:rPr>
          <w:sz w:val="20"/>
          <w:szCs w:val="20"/>
        </w:rPr>
      </w:pPr>
      <w:r>
        <w:rPr>
          <w:sz w:val="20"/>
          <w:szCs w:val="20"/>
        </w:rPr>
        <w:t>8. Не бывает отвратительных клубных спелеологов — бывает очень мало водки!!!</w:t>
      </w:r>
    </w:p>
    <w:p>
      <w:pPr>
        <w:pStyle w:val="Normal"/>
        <w:widowControl w:val="false"/>
        <w:ind w:right="99" w:firstLine="540"/>
        <w:rPr/>
      </w:pPr>
      <w:r>
        <w:rPr>
          <w:sz w:val="20"/>
          <w:szCs w:val="20"/>
        </w:rPr>
        <w:t>9. Если что-то произошло – нужно немедленно жахнуть; если ничего не происходит – значит, жахнуть ничто не мешает.</w:t>
      </w:r>
    </w:p>
    <w:p>
      <w:pPr>
        <w:pStyle w:val="Normal"/>
        <w:widowControl w:val="false"/>
        <w:ind w:right="99" w:firstLine="540"/>
        <w:rPr>
          <w:sz w:val="20"/>
          <w:szCs w:val="20"/>
        </w:rPr>
      </w:pPr>
      <w:r>
        <w:rPr>
          <w:sz w:val="20"/>
          <w:szCs w:val="20"/>
        </w:rPr>
        <w:t>10. НЕ БЫВАЕТ МНОГО ВОДКИ — БЫВАЮТ ПЛОХИЕ СПАСАТЕЛИ!!!</w:t>
      </w:r>
    </w:p>
    <w:p>
      <w:pPr>
        <w:pStyle w:val="Normal"/>
        <w:widowControl w:val="false"/>
        <w:ind w:right="99" w:firstLine="540"/>
        <w:rPr>
          <w:sz w:val="20"/>
          <w:szCs w:val="20"/>
        </w:rPr>
      </w:pPr>
      <w:r>
        <w:rPr>
          <w:sz w:val="20"/>
          <w:szCs w:val="20"/>
        </w:rPr>
      </w:r>
    </w:p>
    <w:p>
      <w:pPr>
        <w:pStyle w:val="Normal"/>
        <w:widowControl w:val="false"/>
        <w:ind w:right="99" w:firstLine="540"/>
        <w:rPr>
          <w:sz w:val="20"/>
          <w:szCs w:val="20"/>
        </w:rPr>
      </w:pPr>
      <w:r>
        <w:rPr>
          <w:sz w:val="20"/>
          <w:szCs w:val="20"/>
        </w:rPr>
      </w:r>
    </w:p>
    <w:p>
      <w:pPr>
        <w:pStyle w:val="Heading4"/>
        <w:keepNext w:val="false"/>
        <w:widowControl w:val="false"/>
        <w:rPr>
          <w:b/>
          <w:b/>
          <w:bCs/>
          <w:color w:val="000000"/>
        </w:rPr>
      </w:pPr>
      <w:bookmarkStart w:id="124" w:name="__RefHeading___Toc147642268"/>
      <w:bookmarkEnd w:id="124"/>
      <w:r>
        <w:rPr>
          <w:b/>
          <w:bCs/>
          <w:color w:val="000000"/>
        </w:rPr>
        <w:t>ОСНОВНОЙ ЗАКОН СПЕЛЕАЛИКА</w:t>
      </w:r>
    </w:p>
    <w:p>
      <w:pPr>
        <w:pStyle w:val="Normal"/>
        <w:widowControl w:val="false"/>
        <w:ind w:right="99" w:hanging="0"/>
        <w:jc w:val="center"/>
        <w:rPr>
          <w:b/>
          <w:b/>
          <w:bCs/>
          <w:i/>
          <w:i/>
          <w:sz w:val="20"/>
          <w:szCs w:val="20"/>
        </w:rPr>
      </w:pPr>
      <w:r>
        <w:rPr>
          <w:b/>
          <w:bCs/>
          <w:i/>
          <w:sz w:val="20"/>
          <w:szCs w:val="20"/>
        </w:rPr>
        <w:t>ГЛАСИТ:</w:t>
      </w:r>
    </w:p>
    <w:p>
      <w:pPr>
        <w:pStyle w:val="Normal"/>
        <w:widowControl w:val="false"/>
        <w:ind w:right="99" w:hanging="0"/>
        <w:rPr>
          <w:b/>
          <w:b/>
          <w:bCs/>
          <w:i/>
          <w:i/>
          <w:sz w:val="20"/>
          <w:szCs w:val="20"/>
        </w:rPr>
      </w:pPr>
      <w:r>
        <w:rPr>
          <w:b/>
          <w:bCs/>
          <w:i/>
          <w:sz w:val="20"/>
          <w:szCs w:val="20"/>
        </w:rPr>
      </w:r>
    </w:p>
    <w:p>
      <w:pPr>
        <w:pStyle w:val="Normal"/>
        <w:widowControl w:val="false"/>
        <w:ind w:right="99" w:hanging="0"/>
        <w:jc w:val="center"/>
        <w:rPr>
          <w:i/>
          <w:i/>
          <w:sz w:val="20"/>
          <w:szCs w:val="20"/>
        </w:rPr>
      </w:pPr>
      <w:r>
        <w:rPr>
          <w:i/>
          <w:sz w:val="20"/>
          <w:szCs w:val="20"/>
        </w:rPr>
        <w:t>НА ЖИДКОСТЬ, ПОГРУЖЁННУЮ В ТЕЛО,</w:t>
      </w:r>
    </w:p>
    <w:p>
      <w:pPr>
        <w:pStyle w:val="Normal"/>
        <w:widowControl w:val="false"/>
        <w:ind w:right="99" w:hanging="0"/>
        <w:jc w:val="center"/>
        <w:rPr>
          <w:i/>
          <w:i/>
          <w:sz w:val="20"/>
          <w:szCs w:val="20"/>
        </w:rPr>
      </w:pPr>
      <w:r>
        <w:rPr>
          <w:i/>
          <w:sz w:val="20"/>
          <w:szCs w:val="20"/>
        </w:rPr>
        <w:t>ДЕЙСТВУЕТ ВЫТАЛКИВАЮЩАЯ СИЛА –</w:t>
      </w:r>
    </w:p>
    <w:p>
      <w:pPr>
        <w:pStyle w:val="Normal"/>
        <w:widowControl w:val="false"/>
        <w:ind w:right="99" w:hanging="0"/>
        <w:jc w:val="center"/>
        <w:rPr>
          <w:i/>
          <w:i/>
          <w:sz w:val="20"/>
          <w:szCs w:val="20"/>
        </w:rPr>
      </w:pPr>
      <w:r>
        <w:rPr>
          <w:i/>
          <w:sz w:val="20"/>
          <w:szCs w:val="20"/>
        </w:rPr>
        <w:t>ПРОПОРЦИОНАЛЬНАЯ ГРАДУСУ И ОБЪЁМУ</w:t>
      </w:r>
    </w:p>
    <w:p>
      <w:pPr>
        <w:pStyle w:val="Normal"/>
        <w:widowControl w:val="false"/>
        <w:ind w:right="99" w:hanging="0"/>
        <w:jc w:val="center"/>
        <w:rPr>
          <w:i/>
          <w:i/>
          <w:sz w:val="20"/>
          <w:szCs w:val="20"/>
        </w:rPr>
      </w:pPr>
      <w:r>
        <w:rPr>
          <w:i/>
          <w:sz w:val="20"/>
          <w:szCs w:val="20"/>
        </w:rPr>
        <w:t>ДАННОЙ ЖИДКОСТИ…</w:t>
      </w:r>
    </w:p>
    <w:p>
      <w:pPr>
        <w:pStyle w:val="Normal"/>
        <w:widowControl w:val="false"/>
        <w:ind w:right="99" w:hanging="0"/>
        <w:rPr>
          <w:b/>
          <w:b/>
          <w:i/>
          <w:i/>
          <w:sz w:val="20"/>
          <w:szCs w:val="20"/>
        </w:rPr>
      </w:pPr>
      <w:r>
        <w:rPr>
          <w:b/>
          <w:i/>
          <w:sz w:val="20"/>
          <w:szCs w:val="20"/>
        </w:rPr>
      </w:r>
    </w:p>
    <w:p>
      <w:pPr>
        <w:pStyle w:val="Normal"/>
        <w:widowControl w:val="false"/>
        <w:ind w:right="99" w:hanging="0"/>
        <w:jc w:val="center"/>
        <w:rPr>
          <w:b/>
          <w:b/>
          <w:i/>
          <w:i/>
          <w:sz w:val="20"/>
          <w:szCs w:val="20"/>
        </w:rPr>
      </w:pPr>
      <w:r>
        <w:rPr>
          <w:b/>
          <w:i/>
          <w:sz w:val="20"/>
          <w:szCs w:val="20"/>
        </w:rPr>
      </w:r>
    </w:p>
    <w:p>
      <w:pPr>
        <w:pStyle w:val="Heading4"/>
        <w:keepNext w:val="false"/>
        <w:widowControl w:val="false"/>
        <w:rPr>
          <w:b/>
          <w:b/>
          <w:bCs/>
          <w:color w:val="000000"/>
        </w:rPr>
      </w:pPr>
      <w:bookmarkStart w:id="125" w:name="__RefHeading___Toc147642269"/>
      <w:bookmarkEnd w:id="125"/>
      <w:r>
        <w:rPr>
          <w:b/>
          <w:bCs/>
          <w:color w:val="000000"/>
        </w:rPr>
        <w:t>ОСНОВНОЙ ИНСТИНКТ СПЕЛЕАЛИКА</w:t>
      </w:r>
    </w:p>
    <w:p>
      <w:pPr>
        <w:pStyle w:val="Normal"/>
        <w:widowControl w:val="false"/>
        <w:ind w:right="99" w:hanging="0"/>
        <w:jc w:val="center"/>
        <w:rPr>
          <w:b/>
          <w:b/>
          <w:i/>
          <w:i/>
          <w:sz w:val="20"/>
          <w:szCs w:val="20"/>
        </w:rPr>
      </w:pPr>
      <w:r>
        <w:rPr>
          <w:b/>
          <w:i/>
          <w:sz w:val="20"/>
          <w:szCs w:val="20"/>
        </w:rPr>
        <w:t>ГЛАСИТ:</w:t>
      </w:r>
    </w:p>
    <w:p>
      <w:pPr>
        <w:pStyle w:val="Normal"/>
        <w:widowControl w:val="false"/>
        <w:tabs>
          <w:tab w:val="clear" w:pos="708"/>
          <w:tab w:val="left" w:pos="1800" w:leader="none"/>
        </w:tabs>
        <w:ind w:right="99" w:hanging="0"/>
        <w:rPr>
          <w:b/>
          <w:b/>
          <w:i/>
          <w:i/>
          <w:sz w:val="20"/>
          <w:szCs w:val="20"/>
        </w:rPr>
      </w:pPr>
      <w:r>
        <w:rPr>
          <w:b/>
          <w:i/>
          <w:sz w:val="20"/>
          <w:szCs w:val="20"/>
        </w:rPr>
      </w:r>
    </w:p>
    <w:p>
      <w:pPr>
        <w:pStyle w:val="Normal"/>
        <w:widowControl w:val="false"/>
        <w:tabs>
          <w:tab w:val="clear" w:pos="708"/>
          <w:tab w:val="left" w:pos="1800" w:leader="none"/>
        </w:tabs>
        <w:ind w:right="99" w:hanging="0"/>
        <w:jc w:val="center"/>
        <w:rPr>
          <w:sz w:val="20"/>
          <w:szCs w:val="20"/>
        </w:rPr>
      </w:pPr>
      <w:r>
        <w:rPr>
          <w:sz w:val="20"/>
          <w:szCs w:val="20"/>
        </w:rPr>
        <w:t>1) ЕЁ МОЖНО НАЙТИ</w:t>
      </w:r>
    </w:p>
    <w:p>
      <w:pPr>
        <w:pStyle w:val="Normal"/>
        <w:widowControl w:val="false"/>
        <w:tabs>
          <w:tab w:val="clear" w:pos="708"/>
          <w:tab w:val="left" w:pos="1800" w:leader="none"/>
        </w:tabs>
        <w:ind w:right="99" w:hanging="0"/>
        <w:jc w:val="center"/>
        <w:rPr>
          <w:sz w:val="20"/>
          <w:szCs w:val="20"/>
        </w:rPr>
      </w:pPr>
      <w:r>
        <w:rPr>
          <w:sz w:val="20"/>
          <w:szCs w:val="20"/>
        </w:rPr>
        <w:t>2) ЕЁ МОЖНО ДОЖДАТЬСЯ</w:t>
      </w:r>
    </w:p>
    <w:p>
      <w:pPr>
        <w:pStyle w:val="Normal"/>
        <w:widowControl w:val="false"/>
        <w:tabs>
          <w:tab w:val="clear" w:pos="708"/>
          <w:tab w:val="left" w:pos="1800" w:leader="none"/>
        </w:tabs>
        <w:ind w:right="99" w:hanging="0"/>
        <w:jc w:val="center"/>
        <w:rPr>
          <w:sz w:val="20"/>
          <w:szCs w:val="20"/>
        </w:rPr>
      </w:pPr>
      <w:r>
        <w:rPr>
          <w:sz w:val="20"/>
          <w:szCs w:val="20"/>
        </w:rPr>
        <w:t>3) ЕЁ МОЖНО НАЙТИ</w:t>
      </w:r>
    </w:p>
    <w:p>
      <w:pPr>
        <w:pStyle w:val="Normal"/>
        <w:widowControl w:val="false"/>
        <w:tabs>
          <w:tab w:val="clear" w:pos="708"/>
          <w:tab w:val="left" w:pos="1800" w:leader="none"/>
        </w:tabs>
        <w:ind w:right="99" w:hanging="0"/>
        <w:jc w:val="center"/>
        <w:rPr>
          <w:sz w:val="20"/>
          <w:szCs w:val="20"/>
        </w:rPr>
      </w:pPr>
      <w:r>
        <w:rPr>
          <w:sz w:val="20"/>
          <w:szCs w:val="20"/>
        </w:rPr>
        <w:t>4) ЕЁ МОЖНО ДОЖДАТЬСЯ</w:t>
      </w:r>
    </w:p>
    <w:p>
      <w:pPr>
        <w:pStyle w:val="Normal"/>
        <w:widowControl w:val="false"/>
        <w:tabs>
          <w:tab w:val="clear" w:pos="708"/>
          <w:tab w:val="left" w:pos="1800" w:leader="none"/>
        </w:tabs>
        <w:ind w:right="99" w:hanging="0"/>
        <w:jc w:val="center"/>
        <w:rPr>
          <w:sz w:val="20"/>
          <w:szCs w:val="20"/>
        </w:rPr>
      </w:pPr>
      <w:r>
        <w:rPr>
          <w:sz w:val="20"/>
          <w:szCs w:val="20"/>
        </w:rPr>
        <w:t>5) ЕЁ МОЖНО НАЙТИ</w:t>
      </w:r>
    </w:p>
    <w:p>
      <w:pPr>
        <w:pStyle w:val="Normal"/>
        <w:widowControl w:val="false"/>
        <w:tabs>
          <w:tab w:val="clear" w:pos="708"/>
          <w:tab w:val="left" w:pos="1800" w:leader="none"/>
        </w:tabs>
        <w:ind w:right="99" w:hanging="0"/>
        <w:jc w:val="center"/>
        <w:rPr>
          <w:sz w:val="20"/>
          <w:szCs w:val="20"/>
        </w:rPr>
      </w:pPr>
      <w:r>
        <w:rPr>
          <w:sz w:val="20"/>
          <w:szCs w:val="20"/>
        </w:rPr>
        <w:t>6) ЕЁ МОЖНО ДОЖДАТЬСЯ</w:t>
      </w:r>
    </w:p>
    <w:p>
      <w:pPr>
        <w:pStyle w:val="Normal"/>
        <w:widowControl w:val="false"/>
        <w:tabs>
          <w:tab w:val="clear" w:pos="708"/>
          <w:tab w:val="left" w:pos="1800" w:leader="none"/>
        </w:tabs>
        <w:ind w:right="99" w:hanging="0"/>
        <w:jc w:val="center"/>
        <w:rPr>
          <w:sz w:val="20"/>
          <w:szCs w:val="20"/>
        </w:rPr>
      </w:pPr>
      <w:r>
        <w:rPr>
          <w:sz w:val="20"/>
          <w:szCs w:val="20"/>
        </w:rPr>
        <w:t>7) ЕЁ МОЖНО НАЙТИ</w:t>
      </w:r>
    </w:p>
    <w:p>
      <w:pPr>
        <w:pStyle w:val="Normal"/>
        <w:widowControl w:val="false"/>
        <w:tabs>
          <w:tab w:val="clear" w:pos="708"/>
          <w:tab w:val="left" w:pos="1800" w:leader="none"/>
        </w:tabs>
        <w:ind w:right="99" w:hanging="0"/>
        <w:jc w:val="center"/>
        <w:rPr>
          <w:sz w:val="20"/>
          <w:szCs w:val="20"/>
        </w:rPr>
      </w:pPr>
      <w:r>
        <w:rPr>
          <w:sz w:val="20"/>
          <w:szCs w:val="20"/>
        </w:rPr>
        <w:t>8) ЕЁ МОЖНО ДОЖДАТЬСЯ</w:t>
      </w:r>
    </w:p>
    <w:p>
      <w:pPr>
        <w:pStyle w:val="Normal"/>
        <w:widowControl w:val="false"/>
        <w:tabs>
          <w:tab w:val="clear" w:pos="708"/>
          <w:tab w:val="left" w:pos="1800" w:leader="none"/>
        </w:tabs>
        <w:ind w:right="99" w:hanging="0"/>
        <w:jc w:val="center"/>
        <w:rPr>
          <w:sz w:val="20"/>
          <w:szCs w:val="20"/>
        </w:rPr>
      </w:pPr>
      <w:r>
        <w:rPr>
          <w:sz w:val="20"/>
          <w:szCs w:val="20"/>
        </w:rPr>
        <w:t>9) ЕЁ МОЖНО НАЙТИ</w:t>
      </w:r>
    </w:p>
    <w:p>
      <w:pPr>
        <w:pStyle w:val="Normal"/>
        <w:widowControl w:val="false"/>
        <w:ind w:right="99" w:hanging="0"/>
        <w:jc w:val="center"/>
        <w:rPr>
          <w:b/>
          <w:b/>
          <w:i/>
          <w:i/>
          <w:sz w:val="20"/>
          <w:szCs w:val="20"/>
        </w:rPr>
      </w:pPr>
      <w:r>
        <w:rPr>
          <w:b/>
          <w:i/>
          <w:sz w:val="20"/>
          <w:szCs w:val="20"/>
        </w:rPr>
      </w:r>
    </w:p>
    <w:p>
      <w:pPr>
        <w:pStyle w:val="Normal"/>
        <w:widowControl w:val="false"/>
        <w:ind w:right="99" w:hanging="0"/>
        <w:jc w:val="center"/>
        <w:rPr>
          <w:b/>
          <w:b/>
          <w:i/>
          <w:i/>
          <w:sz w:val="20"/>
          <w:szCs w:val="20"/>
        </w:rPr>
      </w:pPr>
      <w:r>
        <w:rPr>
          <w:b/>
          <w:i/>
          <w:sz w:val="20"/>
          <w:szCs w:val="20"/>
        </w:rPr>
        <w:t>–</w:t>
      </w:r>
      <w:r>
        <w:rPr>
          <w:rFonts w:eastAsia="Times New Roman"/>
          <w:b/>
          <w:i/>
          <w:sz w:val="20"/>
          <w:szCs w:val="20"/>
        </w:rPr>
        <w:t xml:space="preserve"> </w:t>
      </w:r>
      <w:r>
        <w:rPr>
          <w:b/>
          <w:i/>
          <w:sz w:val="20"/>
          <w:szCs w:val="20"/>
        </w:rPr>
        <w:t>И ТАК ДАЛЕЕ…</w:t>
      </w:r>
    </w:p>
    <w:p>
      <w:pPr>
        <w:pStyle w:val="Normal"/>
        <w:widowControl w:val="false"/>
        <w:tabs>
          <w:tab w:val="clear" w:pos="708"/>
          <w:tab w:val="left" w:pos="2340" w:leader="none"/>
          <w:tab w:val="left" w:pos="4500" w:leader="none"/>
        </w:tabs>
        <w:ind w:right="99" w:firstLine="540"/>
        <w:rPr>
          <w:b/>
          <w:b/>
          <w:i/>
          <w:i/>
          <w:sz w:val="20"/>
          <w:szCs w:val="20"/>
        </w:rPr>
      </w:pPr>
      <w:r>
        <w:rPr>
          <w:b/>
          <w:i/>
          <w:sz w:val="20"/>
          <w:szCs w:val="20"/>
        </w:rPr>
      </w:r>
    </w:p>
    <w:p>
      <w:pPr>
        <w:pStyle w:val="Normal"/>
        <w:widowControl w:val="false"/>
        <w:tabs>
          <w:tab w:val="clear" w:pos="708"/>
          <w:tab w:val="left" w:pos="2268" w:leader="none"/>
          <w:tab w:val="left" w:pos="3960" w:leader="none"/>
          <w:tab w:val="left" w:pos="5760" w:leader="none"/>
        </w:tabs>
        <w:ind w:right="99" w:firstLine="567"/>
        <w:jc w:val="both"/>
        <w:rPr>
          <w:sz w:val="20"/>
          <w:szCs w:val="20"/>
        </w:rPr>
      </w:pPr>
      <w:r>
        <w:rPr>
          <w:sz w:val="20"/>
          <w:szCs w:val="20"/>
        </w:rPr>
        <w:t>“</w:t>
      </w:r>
      <w:r>
        <w:rPr>
          <w:sz w:val="20"/>
          <w:szCs w:val="20"/>
        </w:rPr>
        <w:t>И довольно об этом”.</w:t>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szCs w:val="20"/>
        </w:rPr>
      </w:pPr>
      <w:r>
        <w:rPr>
          <w:sz w:val="20"/>
          <w:szCs w:val="20"/>
        </w:rPr>
      </w:r>
    </w:p>
    <w:p>
      <w:pPr>
        <w:pStyle w:val="Heading2"/>
        <w:keepNext w:val="false"/>
        <w:widowControl w:val="false"/>
        <w:ind w:right="99" w:hanging="0"/>
        <w:jc w:val="center"/>
        <w:rPr/>
      </w:pPr>
      <w:bookmarkStart w:id="126" w:name="__RefHeading___Toc147642270"/>
      <w:bookmarkEnd w:id="126"/>
      <w:r>
        <w:rPr/>
        <w:t>“</w:t>
      </w:r>
      <w:r>
        <w:rPr/>
        <w:t>СПАСЫ!” — КАК МНОГО В ЭТОМ КРИК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t>«Ищи, ищи — должон быть!..»</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 сожалению, мне пришлось принять участие в большом количестве подземных ПСР.</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ак случилось, что ни одни из них не были проиграны нами – моя группа всегда находила потерявшихся под землёй, успевала откопать их из-под завала и оказать должную помощь. Даже если речь изначально шла о поиске трупа ( как в деле Шкварина ) – тело находили достаточно быстро. И в такой ситуации, когда пасовали “официальные спасательские силы”. Как бы они ни назывались в соответствии с канонами времен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Что это – слепое везение, судьба, милость подземных духов — не гада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Я просто поведаю несколько историй, случившихся в относительно недавнее время. И поделюсь размышлениями о современной спасательской службе. А Читатель сделает свои выводы.</w:t>
      </w:r>
    </w:p>
    <w:p>
      <w:pPr>
        <w:pStyle w:val="21"/>
        <w:ind w:right="99" w:firstLine="540"/>
        <w:rPr/>
      </w:pPr>
      <w:r>
        <w:rPr>
          <w:b w:val="false"/>
          <w:i w:val="false"/>
        </w:rPr>
        <w:tab/>
        <w:tab/>
        <w:t xml:space="preserve">— И ещё. Многие считают, что наш “так называемый юмор” примитивен и чёрен; что мы цинично зубоскалим и юродствуем “не по делу” там, где </w:t>
      </w:r>
      <w:r>
        <w:rPr>
          <w:b w:val="false"/>
          <w:i w:val="false"/>
          <w:iCs w:val="false"/>
        </w:rPr>
        <w:t xml:space="preserve">следует </w:t>
      </w:r>
      <w:r>
        <w:rPr>
          <w:b w:val="false"/>
          <w:i w:val="false"/>
        </w:rPr>
        <w:t>&lt; из чего, не вполне ясно &gt; сохранять торжественно-скорбные лица; язык использовать сугубо деловой, математически-точно высушенный от “воды” любых фразеологических или прикольных оборотов, эмоций. “На крайняк” – патетический. Или жеманно-приторный: в самом вольном случае. Мол, спелеология достаточно серьёзный и трагический вид человеческой деятельности; повествующему о ней ухмылки и ирония ни к чему. Не до усмешек и стёба там, где тяжёлый, нечеловеческий труд и запредельные нагрузки “правят бал”; где Смерть диктует даты наших встреч и прощаний, где идёт постоянное сражение Света и Тьмы &lt; и так далее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Уверяю: </w:t>
      </w:r>
      <w:r>
        <w:rPr>
          <w:iCs/>
          <w:sz w:val="20"/>
        </w:rPr>
        <w:t xml:space="preserve">это не просто </w:t>
      </w:r>
      <w:r>
        <w:rPr>
          <w:bCs/>
          <w:iCs/>
          <w:sz w:val="20"/>
        </w:rPr>
        <w:t>не так.</w:t>
      </w:r>
    </w:p>
    <w:p>
      <w:pPr>
        <w:pStyle w:val="21"/>
        <w:ind w:right="99" w:firstLine="540"/>
        <w:rPr/>
      </w:pPr>
      <w:r>
        <w:rPr>
          <w:b w:val="false"/>
          <w:i w:val="false"/>
        </w:rPr>
        <w:t>: Даже если взять самую, казалось бы, трагическую ипостась Подземли – спасработы,– посмотрев на неё незашоренным, открытым толерантности Мира, взглядом — увидим изобилие здоровых, светлых и радостных эмоций и чувств:</w:t>
      </w:r>
    </w:p>
    <w:p>
      <w:pPr>
        <w:pStyle w:val="3"/>
        <w:ind w:right="99" w:firstLine="540"/>
        <w:rPr>
          <w:color w:val="000000"/>
        </w:rPr>
      </w:pPr>
      <w:r>
        <w:rPr>
          <w:color w:val="000000"/>
        </w:rPr>
        <w:tab/>
        <w:tab/>
        <w:t xml:space="preserve">: Спасатель, спешащий на помощь заблудившемуся под землёй, испытывает радость от оказания помощи попавшему в беду существу с интеллектом, как правило, ниже среднего ( ибо умные люди под землёй не теряются и ЧП обходят их стороной ),– чувство это сродни оказанию помощи повредившему лапу котёнку &lt; вспомните эпизод из сахалинских спасов! &gt;,— безусловно, оно во всех своих вариантах светлое. От оказания помощи мы получаем подлинное удовольствие – иначе б не ездили, не искали,– не разбирали завалы и руины. [ Иной раз – с неоправданным, с точки зрения стороннего наблюдателя,  риском для собственной жизни. ] Мало того: выезжая на спасы в совковые годы, я испытывал “чисто конкретное удовольствие”, что удалось гульнуть осточертевше-бессмысленную работу. Радость во время поискового прочёсывания Системы испытываешь на привале-отдыхе, блаженно затягиваясь сигаретой; по выходу на поверхность, к готовому перекусу ( тем более – полноценному обеду и краткому, за тем, отдыху у костра с неизбежными дебатами на тему “где ж ещё искать эту сволочь?..” ),– как ни странно, удовольствие получаешь даже при осмотре труднодоступного, дьявольски опасного места, грозящего обвалом: слава Богу, в этот участок Системы он не сунулся; следуем дальше… Когда же находишь его, сердешного, первая мысль безусловно-радостная: живой, слава Богу, живой. </w:t>
      </w:r>
      <w:r>
        <w:rPr>
          <w:b/>
          <w:bCs/>
          <w:color w:val="000000"/>
        </w:rPr>
        <w:t>Успе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Но ведь не меньше радости испытывает сам додик, когда слышит наши голоса, видит отблески света. При приближении к светлому пятну выхода его радость достигает предела</w:t>
      </w:r>
      <w:r>
        <w:rPr>
          <w:rStyle w:val="FootnoteCharacters"/>
          <w:rStyle w:val="FootnoteAnchor"/>
          <w:sz w:val="20"/>
        </w:rPr>
        <w:footnoteReference w:id="273"/>
      </w:r>
      <w:r>
        <w:rPr>
          <w:i/>
          <w:iCs/>
          <w:sz w:val="20"/>
        </w:rPr>
        <w:t xml:space="preserve"> – и стократно умножается при созерцании родителей. Радость которых в этот момент также очевидна. Но за спинами обезумевших от счастья родителей не менее радостные в этот момент спасатели из отдыхающей смены ( ура! больше не нужно лезть под землю, и отдохнуть успели ); сзади додика торжествующие наконец-то свершившимся подвигом спасатели, что нашли его и счастливы в своей усталости окончанию спасработ,– при том и те, и другие единодушно предчувствуют финальную часть: </w:t>
      </w:r>
      <w:r>
        <w:rPr>
          <w:b/>
          <w:bCs/>
          <w:i/>
          <w:iCs/>
          <w:sz w:val="20"/>
        </w:rPr>
        <w:t>застолье.</w:t>
      </w:r>
    </w:p>
    <w:p>
      <w:pPr>
        <w:pStyle w:val="Normal"/>
        <w:widowControl w:val="false"/>
        <w:tabs>
          <w:tab w:val="clear" w:pos="708"/>
          <w:tab w:val="left" w:pos="2268" w:leader="none"/>
          <w:tab w:val="left" w:pos="3969" w:leader="none"/>
          <w:tab w:val="left" w:pos="5670" w:leader="none"/>
        </w:tabs>
        <w:autoSpaceDE w:val="false"/>
        <w:ind w:right="99" w:firstLine="540"/>
        <w:jc w:val="both"/>
        <w:rPr>
          <w:iCs/>
          <w:sz w:val="20"/>
        </w:rPr>
      </w:pPr>
      <w:r>
        <w:rPr>
          <w:iCs/>
          <w:sz w:val="20"/>
        </w:rPr>
        <w:t>Предчувствие это, конечно, абсолютно-радостно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xml:space="preserve">: Как видите, даже в столь трагической ситуации доминируют чувства, связанные в первую очередь с ощущениями нами определённого типа </w:t>
      </w:r>
      <w:r>
        <w:rPr>
          <w:i/>
          <w:iCs/>
          <w:sz w:val="20"/>
        </w:rPr>
        <w:t>удовлетворения, удовольствия, радост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т чрезмерного горя смеются, от чрезмерной радости плачут; радость не должна смеяться, а печать плакать»,– говорил Уильям Блей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желаете оспорить? Пожалуйста. Желаете “справедливо возразить”, что на спасах бывают и иные исходы? Пли-из. Но учтите: у меня, как и у моих друзей, случаев </w:t>
      </w:r>
      <w:r>
        <w:rPr>
          <w:i/>
          <w:iCs/>
          <w:sz w:val="20"/>
        </w:rPr>
        <w:t>ненахождения в пещере додика НЕ БЫЛО.</w:t>
      </w:r>
      <w:r>
        <w:rPr>
          <w:sz w:val="20"/>
        </w:rPr>
        <w:t xml:space="preserve"> Всегда находили, всегда откапывали – живых и </w:t>
      </w:r>
      <w:r>
        <w:rPr>
          <w:sz w:val="20"/>
          <w:szCs w:val="20"/>
        </w:rPr>
        <w:t xml:space="preserve">здоровых. Если кто-то желает заметить, что моё “светлое” восприятие ПСР продиктовано всего лишь тем, что мне </w:t>
      </w:r>
      <w:r>
        <w:rPr>
          <w:i/>
          <w:sz w:val="20"/>
          <w:szCs w:val="20"/>
        </w:rPr>
        <w:t>везло</w:t>
      </w:r>
      <w:r>
        <w:rPr>
          <w:sz w:val="20"/>
          <w:szCs w:val="20"/>
        </w:rPr>
        <w:t xml:space="preserve"> — с той же доказуемостью замечу: </w:t>
      </w:r>
      <w:r>
        <w:rPr>
          <w:i/>
          <w:sz w:val="20"/>
          <w:szCs w:val="20"/>
        </w:rPr>
        <w:t>везло мне исключительно потому, что настроен я при проведении ПСР был только на радостный, безусловно светлый их финал.</w:t>
      </w:r>
      <w:r>
        <w:rPr>
          <w:sz w:val="20"/>
          <w:szCs w:val="20"/>
        </w:rPr>
        <w:t xml:space="preserve"> Кто настроен на другие варианты Мировых Линий своей жизни – их, соответственно, и получает.</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sz w:val="20"/>
          <w:szCs w:val="20"/>
        </w:rPr>
        <w:t xml:space="preserve">: Мы, в отличие от “официальных спасателей”, всегда успевали </w:t>
      </w:r>
      <w:r>
        <w:rPr>
          <w:b/>
          <w:bCs/>
          <w:sz w:val="20"/>
          <w:szCs w:val="20"/>
        </w:rPr>
        <w:t>помочь.</w:t>
      </w:r>
      <w:r>
        <w:rPr>
          <w:sz w:val="20"/>
          <w:szCs w:val="20"/>
        </w:rPr>
        <w:t xml:space="preserve"> Кроме двух случаев, когда заведомо искали тело. Но ведь и в этих случаях </w:t>
      </w:r>
      <w:r>
        <w:rPr>
          <w:i/>
          <w:iCs/>
          <w:sz w:val="20"/>
          <w:szCs w:val="20"/>
        </w:rPr>
        <w:t>снимали с родителей тяжкое</w:t>
      </w:r>
      <w:r>
        <w:rPr>
          <w:i/>
          <w:iCs/>
          <w:sz w:val="20"/>
        </w:rPr>
        <w:t xml:space="preserve"> бремя неизвестности; не поворачивается язык назвать это чувство “радостью” – правильно. Но облегчением его назвать можно. </w:t>
      </w:r>
      <w:r>
        <w:rPr>
          <w:sz w:val="20"/>
        </w:rPr>
        <w:t>Пусть и относительным.</w:t>
      </w:r>
    </w:p>
    <w:p>
      <w:pPr>
        <w:pStyle w:val="Footnote"/>
        <w:widowControl w:val="false"/>
        <w:tabs>
          <w:tab w:val="clear" w:pos="708"/>
          <w:tab w:val="left" w:pos="2340" w:leader="none"/>
          <w:tab w:val="left" w:pos="3960" w:leader="none"/>
          <w:tab w:val="left" w:pos="5580" w:leader="none"/>
        </w:tabs>
        <w:ind w:right="99" w:firstLine="539"/>
        <w:jc w:val="both"/>
        <w:rPr/>
      </w:pPr>
      <w:r>
        <w:rPr/>
        <w:tab/>
        <w:tab/>
        <w:t xml:space="preserve">— И не стоит думать, что если случилась смерть, это столь страшно,– ещё никто не доказал, что </w:t>
      </w:r>
      <w:r>
        <w:rPr>
          <w:i/>
          <w:iCs/>
        </w:rPr>
        <w:t>на том свете</w:t>
      </w:r>
      <w:r>
        <w:rPr/>
        <w:t xml:space="preserve"> душа попадает в худшие, по сравнению с физическим миром, условия. По сути, попытка </w:t>
      </w:r>
      <w:r>
        <w:rPr>
          <w:iCs/>
        </w:rPr>
        <w:t>бежать смерти</w:t>
      </w:r>
      <w:r>
        <w:rPr/>
        <w:t xml:space="preserve"> глупа: рано или поздно она всё равно случится,– кто знает, когда именно должен прийти Твой Срок?.. Скорбя об умерших, мы в первую очередь оплакиваем свою личную потерю; так жалеем об ушедшей жене, потерянной вещи. Не нравится? Проанализируйте внимательно свои подлинные чувства. Эгоизм лежит в их основе, жалость не к ушедшему — к себе, потерявшему его. Оттого-то на поминках неизбежно прорываются подлинные, незамутнённые условностями, эмоции – когда “после энного стакана” мы начинаем рассказывать анекдоты и неизбежно вспоминаем разные добрые, светлые или смешные истории, связанные с ушедшим.</w:t>
      </w:r>
    </w:p>
    <w:p>
      <w:pPr>
        <w:pStyle w:val="Footnote"/>
        <w:widowControl w:val="false"/>
        <w:tabs>
          <w:tab w:val="clear" w:pos="708"/>
          <w:tab w:val="left" w:pos="2340" w:leader="none"/>
          <w:tab w:val="left" w:pos="3960" w:leader="none"/>
          <w:tab w:val="left" w:pos="5580" w:leader="none"/>
        </w:tabs>
        <w:ind w:right="99" w:firstLine="539"/>
        <w:jc w:val="both"/>
        <w:rPr/>
      </w:pPr>
      <w:r>
        <w:rPr/>
        <w:t>«Мне хотелось, чтобы ты разделил со мной убеждение, что смерть человека – лишь шаг в Бессмертие, а руины, оставляемые Временем — фундаменты дворцов Вечности»: опять же, Уильям Блейк. Последнее стихотворение он написал в день своей смерти, прикованный к постели,– даже не стихотворение, а песню. Светлую и радостную. И умирая, пел её. Во весь голос.</w:t>
      </w:r>
    </w:p>
    <w:p>
      <w:pPr>
        <w:pStyle w:val="Footnote"/>
        <w:widowControl w:val="false"/>
        <w:tabs>
          <w:tab w:val="clear" w:pos="708"/>
          <w:tab w:val="left" w:pos="2340" w:leader="none"/>
          <w:tab w:val="left" w:pos="3960" w:leader="none"/>
          <w:tab w:val="left" w:pos="5580" w:leader="none"/>
        </w:tabs>
        <w:ind w:right="99" w:firstLine="539"/>
        <w:jc w:val="both"/>
        <w:rPr/>
      </w:pPr>
      <w:r>
        <w:rPr/>
        <w:tab/>
        <w:tab/>
        <w:t xml:space="preserve">: Именно Блейку принадлежит фраза, которую вполне можно было бы избрать </w:t>
      </w:r>
      <w:r>
        <w:rPr>
          <w:i/>
          <w:iCs/>
        </w:rPr>
        <w:t>девизом спелестологии:</w:t>
      </w:r>
      <w:r>
        <w:rPr>
          <w:b/>
          <w:bCs/>
          <w:i/>
          <w:iCs/>
        </w:rPr>
        <w:t xml:space="preserve"> «Где нет человека, там природа пуста.» </w:t>
      </w:r>
      <w:r>
        <w:rPr/>
        <w:t xml:space="preserve">Кстати: великий визионер, преисполненный глубоким религиозным и нравственным чувством, не только не чурался в своём творчестве “злобных дразнилок и эпиграмм”, философских максим, ироничных эпитафий и афоризмов — водил дружбу с полным набором тогдашней “непарламентской лексики” [ «Из всех языческих богинь Фортуна – самая сучка: прислужница дьявола, готовая вылизать чью угодно задницу» ],– эпитеты, которыми он награждал своих противников в споре, до сих пор могут быть сочтены </w:t>
      </w:r>
      <w:r>
        <w:rPr>
          <w:i/>
          <w:iCs/>
        </w:rPr>
        <w:t>ненормативными.</w:t>
      </w:r>
      <w:r>
        <w:rPr/>
        <w:t xml:space="preserve"> И в “дозволенном переводе на русский” сильно теряю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А потому повествования о ПСР, выигранных Никитским Кругом у Костлявой, будут разделены цитатами из наших “газет-маразматок” – данных без какой-либо стилистической или лексической коррекци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Ибо одно, как представляется мне, с успехом порождает друго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3"/>
        <w:keepNext w:val="false"/>
        <w:ind w:right="99" w:firstLine="540"/>
        <w:rPr>
          <w:b/>
          <w:b/>
          <w:iCs w:val="false"/>
          <w:sz w:val="24"/>
        </w:rPr>
      </w:pPr>
      <w:bookmarkStart w:id="127" w:name="__RefHeading___Toc147642271"/>
      <w:bookmarkEnd w:id="127"/>
      <w:r>
        <w:rPr>
          <w:b/>
          <w:iCs w:val="false"/>
          <w:sz w:val="24"/>
        </w:rPr>
        <w:t>“</w:t>
      </w:r>
      <w:r>
        <w:rPr>
          <w:b/>
          <w:iCs w:val="false"/>
          <w:sz w:val="24"/>
        </w:rPr>
        <w:t>МОЙ НЕРАЗМЕННЫЙ ЧЕТВЕРТАК…”</w:t>
      </w:r>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0"/>
        </w:rPr>
      </w:pPr>
      <w:r>
        <w:rPr>
          <w:b/>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В виде независимого повествования эта глава была предложена редакции “Вольного Ветра” под названием «Эпизод, которого лучше бы не было»,– естественно, Сергей Владимирович изменил название на иное ( нисколько не заботясь чумоватым контекстом своего варианта, ибо слово “история” – не только конкретный эпизод, но и фундаментальное понятие человеческого этноса ),– сократил и порубил в капусту все, по его мнению, “длинноты”, вырезал непонятные ему лично слова и “ненужные” персоналии, снабдил странными комментариями и сентенциями… И так далее. Читавшие статью говорили, что это самый непохожий на мой язык текст, который был подписан моим псевдонимом. Вдобавок ко всему статья была снабжена “довеском” под придурковатой “шапчонкой” – вырванными из контекста спелеоприколами моего же авторства, причём приколы были подписаны моей настоящей фамилией – в то время как серьёзный текст псевдонимом: строго обратно моему пожеланию. Ну да хорошо, что пара рисунков Юры Кирина сопровождала стать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ab/>
        <w:t>– правда, полиграфия “ВВ” сделала всё, чтоб и из них убрать “визуальные изюмин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 Оказывается, редактировать можно и карикатуру. Для меня это было открытием на грани нервного срыва; Юра отнёсся к сему более пофигистически:</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w:t>
      </w:r>
      <w:r>
        <w:rPr>
          <w:rFonts w:eastAsia="Times New Roman"/>
          <w:i/>
          <w:iCs/>
          <w:sz w:val="20"/>
        </w:rPr>
        <w:t xml:space="preserve"> </w:t>
      </w:r>
      <w:r>
        <w:rPr>
          <w:i/>
          <w:iCs/>
          <w:sz w:val="20"/>
        </w:rPr>
        <w:t>Славно, что напечатали. Могли ведь и жопу подтере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w:t>
      </w:r>
      <w:r>
        <w:rPr>
          <w:rFonts w:eastAsia="Times New Roman"/>
          <w:i/>
          <w:iCs/>
          <w:sz w:val="20"/>
        </w:rPr>
        <w:t xml:space="preserve"> </w:t>
      </w:r>
      <w:r>
        <w:rPr>
          <w:i/>
          <w:iCs/>
          <w:sz w:val="20"/>
        </w:rPr>
        <w:t>Изданным в газете завсегда подтирают жопы в этой стране. Минделевич же сам с удовольствием вещает, что его ‘невольный ветер’ туристы-читатели пачками берут в свои походы!</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w:t>
      </w:r>
      <w:r>
        <w:rPr>
          <w:rFonts w:eastAsia="Times New Roman"/>
          <w:i/>
          <w:iCs/>
          <w:sz w:val="20"/>
        </w:rPr>
        <w:t xml:space="preserve"> </w:t>
      </w:r>
      <w:r>
        <w:rPr>
          <w:i/>
          <w:iCs/>
          <w:sz w:val="20"/>
        </w:rPr>
        <w:t>Всё ж лучше “Комсомольской правды”.</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ab/>
        <w:t>: в общем-то, да. Хрен оспориш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аково же было моё изумление, когда узнал, что по итогам года эта изувеченная публикация была признана читателями “ВВ” ЛУЧШЕЙ ИЗ ВСЕГО, ЧТО ЗА ГОД БЫЛО ОПУБЛИКОВАНО В ГАЗЕТЕ!.. Я даже получил вполне материальное вознаграждение – вторую литературную премию в своей жизни – состоящую из “кемпинг-газа” с двумя баллонами, натурального и очень тёплого пухового спальника, непригодного по определению для длительных подземных пребываний, и пары билетов от “Альпиндустрии” в их знаменитое кафе ( билетами, за нелюбовью к времяпровождению в подобных местах, так и не воспользовался ). Свинья я неблагодарная после этого… Ну да ладно: возвращаю предложенному “ВВ” тексту его первоначальный вид – заодно в качестве “контрмеры” приводя его к большему соответствию реальным события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bCs/>
          <w:sz w:val="20"/>
        </w:rPr>
        <w:t>Преамбула: 6 ÷ 8 октября 1983 года, город Москва и окрестности каменоломни Никитска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По паспорту</w:t>
      </w:r>
      <w:r>
        <w:rPr>
          <w:sz w:val="20"/>
        </w:rPr>
        <w:t xml:space="preserve"> мой день рожденья 7 октября, однако на самом деле я родился в 23.23 шестого — что позволяет праздновать эту дату достаточно вольным образом. По крайней мере, хронометрически. И празднуем: 25 лет исполняется человеку не часто; друзей, согласно многообразию моих интересов, у меня не просто много – а потому празднество растягивается на несколько дне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В четверг меня навещает Володя Бережков с соответствующим концертом; в пятницу Юра Лорес с аналогичным мероприятием – в субботу Алик Мирзаян. “На Мирзаяна” сосед по коммуналке уже пытается вызвать ментов, но те, не обнаружив средь 50 присутствующих гостей ни одного пьяного ( время ещё не пришло ), делают соседу строгую выволочку и откланиваются. </w:t>
      </w:r>
      <w:r>
        <w:rPr>
          <w:i/>
          <w:iCs/>
          <w:sz w:val="20"/>
        </w:rPr>
        <w:t>Да хоть бы и были пьяны! “День брежневской конституции” – убойнейшая отмазка: попробуй арестовать человека в эпоху совка за то, что он празднует это событ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Тем не менее, поскольку жизненные интересы мои авторской песней не ограничиваются, после концерта Алика перемещаемся в родные Никит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года просто сказочная – а потому стоим наверху, каждая группа на своей исторической полянке с устоявшимся названием. &lt; Наша называется “У Того Парня” в честь здоровенного спелеоидола, вырезанного из старого сухого дерева.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Гостей, конечно, очень много – в том числе из других городов: “апрелевцы” из Ташкента,– вечные друзья по любимейшему фестивалю Чимган, что за год до того был разогнан совдеповской властью; спелики из питерской Саблинки и из Оренбурга… Плюс Никитский Круг практически в полном составе. А как же иначе? &lt; Через приехавших ташкентцев Стриж передаёт просто фантастический подарок: песню “Мой неразменный четвертак”, написанную им себе и мне на день рожденья,– мы не просто ровесники, меж нашими Днями интервал чуть меньше недели — а потому каждое написанное им слово столь дивно резонирует во мне…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Вниз, под землю, почти не спускаемся – приехали не для того,– “погулять по Системе” уходят лишь малознакомые, что естественно не приглашались к праздничному костру – да чичаки в сопровождении приведших их ‘экскурсовводов’. Проблемами безопасности никто не заморочен: в первом же гроте после каждого входа лежит Контрольный Журнал, за незаписывание в котором при входе ( как и за невыписывание после гуляния ) можно получить в рыло. Опыт выгуливающих чичак сомнений не вызывает. К тому ж те, кто уходят под землю, просят остающихся наверху приглядеть за их вещами, естественно оставляя КС своего возвращен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общем — о том, чем кончится этот замечательный праздник, ни у кого нет и малейшей догадк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Потому как просто не может прийти в голову </w:t>
      </w:r>
      <w:r>
        <w:rPr>
          <w:i/>
          <w:iCs/>
          <w:sz w:val="20"/>
        </w:rPr>
        <w:t>тако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bCs/>
          <w:sz w:val="20"/>
        </w:rPr>
        <w:t>Воскресенье, 9 октября, 18.00 ÷ 20.00.</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Праздник окончен; приходит неизбежное время возвращения к “бяке-городу”. Тем более, что в понедельник вечером нас ждёт её один концерт из этой поздравительной серии – на этот раз Юры Аделунга. Юрина “Мы с тобой давно уже не те” не просто </w:t>
      </w:r>
      <w:r>
        <w:rPr>
          <w:i/>
          <w:iCs/>
          <w:sz w:val="20"/>
        </w:rPr>
        <w:t xml:space="preserve">самая известная </w:t>
      </w:r>
      <w:r>
        <w:rPr>
          <w:sz w:val="20"/>
        </w:rPr>
        <w:t>песня в каэспэшных и спелео кругах – без преувеличения, негласный гимн. Но ведь и другие его песни столь же примечательны — а потому всем хочется поскорее вернуться в город, что бы успеть отдохнуть не только перед неизбежной понедельничной трудовой деятельностью – но и перед этим последним концертом. Не прийти на который – невозможно. ( Дабы не напрягать и без того обозлённого соседа, этот концерт территориально переносится на Юго-Запад, в квартиру моих добрых знакомых,– сути События такой перенос не меняет.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Группы снимают палатки и собирают рюкзаки. Последние песни у догорающих костров, рукопожатия друзей. Кое-кто из гостей по тем или иным причинам уж не ходит под землю, вырываясь в родные Никиты лишь раз-два за год на подобные праздники,– соответственно, вновь встретятся не скоро. Но тем сильнее прощальные объят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Когда стоим под рюкзаками, обводя последними взглядами полянку &lt; не забыли чего, весь прикопали или сожгли мусор &gt;, с соседней стоянки прибегают гонцы с неприятным известием: одна палатка у них осталась не снятой, хозяева под землёй. Что, мол, делать? Бросить чужие шмотки в лесу — а вдруг нагрянут со своеобычной “бутылочной ревизией” местны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задерживаться в качестве сторожей непонятно чьих шмоток никому не хочет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Когда они должны были вернут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И вообще: чьи это шмотк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следуют ритуальные вопрос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ыясняется, что ни срок возвращения хозяев палатки, ни их имена никому не известн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ПРИЕХА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То есть, “уеха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Что ж – посылаем быстроногую молодёжь на все остальные стоянки,– сами же собираемся на Центральной поляне за памятником В. Шагалу и держим совет. Сколь ритуальный, столь и бессмысленный. Ибо ни имена загулявших додиков, ни КС никому не известны. Мамонт натягивает комбез и устремляется в ближайший вход за тамошним Журналом – сверить записи о “входе/выходе”,– я с той же целью бегу к нашему Эгипту. Сверяем записи в Журналах и видим: два ‘чичайника’ вошли в Систему через МЖД8М ещё вчера и до сих пор, судя по всему, пребывают в он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 каком состоянии – можно только догадывать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дтягиваются случайно не ушедшие с других стоянок; выясняется, что один из додиков впервые оказался под землёй – другой уж посетил наши Никиты пару воскресений назад. Впервые в жизни. И, похоже, заболел “чайничьей болезнью” – ибо потащил приятеля, который до того из подземли бывал разве в метро, на осмотр достопамятных мест нашего четырнадцатикилометрового лабиринт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 каким светом – не яс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озвращение в город, как и вожделенный отдых, отменяются однозначно и бесповоротно.</w:t>
      </w:r>
    </w:p>
    <w:p>
      <w:pPr>
        <w:pStyle w:val="Normal"/>
        <w:widowControl w:val="false"/>
        <w:tabs>
          <w:tab w:val="clear" w:pos="708"/>
          <w:tab w:val="left" w:pos="2268" w:leader="none"/>
          <w:tab w:val="left" w:pos="3969" w:leader="none"/>
          <w:tab w:val="left" w:pos="5670" w:leader="none"/>
        </w:tabs>
        <w:autoSpaceDE w:val="false"/>
        <w:ind w:right="99"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bCs/>
          <w:sz w:val="20"/>
        </w:rPr>
        <w:t>20.00 ÷ 22.00.</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чинается работа: шесть групп по три человека одновременно уходят в пещеру, предварительно договорившись о зоне поисков. В каждой группе один, знающий Систему досконально, и два помощника. Участки распределяются так, чтоб их края пересекали друг друга,– неизбежная мера при поисках додика-шатуна. Ибо такие кадры, вопреки всякой логике, но лишь из страха “окончательно потеряться” пополам с безумной надеждой всё-таки найти выход, способны даже в темноте, на ощупь, ползать и ползать по Системе. Мастерски перемещаясь вокруг идущей поисковой группы в уже осмотренный ей участок. &lt; “Уголки” – виртуальная спелеоспасигра, участники которой, не встречаясь, в процессе игры несколько раз меняются занимаемыми углами Системы.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А тут сразу два козла, которые ( ясно каждому ) не могут не разделить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аши подруги и иногородние гости занимаются неизбежными работами наверху — нужно заготовить дрова для большого, яркого костра на всю ночь, принести воду из родника, поставить палатки для тех, кто выйдет из-под земли и кому будет нужен пусть краткий, но полноценный отдых,–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а последнем Никитском автобусе пара гонцов с собранными по кругу деньгами ( у многих, между прочим, последними ) отправляется в Домодедово за недостающими продуктами ( если их ещё удастся купить вечером воскресенья – совок, 1983 год,– что “воскресным вечером”, когда простым рабочим днём можно было на раз остаться без вожделенной колбаски к бутерброду! Разве – бухло в те годы ещё можно было купить так или иначе в любое время суток. Но не путайте, пожалуйста, напитки – и бухло ); ещё пара ребят уезжает в Москву: не вернуться домой они никак не могут, зато обзвонят всех наших, кто уже добрался до дома – и родителей тех, кто остался на поисковк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Кто-то ведь должен сделать это важнейшее дел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 общем, так или иначе – но “танцуют все”. Каждый свою очевидную парти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начале ищем по стояночным гротам, по достопримечательным местам и прочим “изюминкам”,– что обычно показываются новичкам в первую очередь. Но ведь даже этих мест в Никитах –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Сложнейший, почти четырнадцатикилометровый ( на то время ) лабиринт, в котором половина ходов – узкие шкурники; около четверти путано проходят друг над другом в трёхмерном объёме, и уж изюминок всяких непролазных — не счесть. Тем более, что каждый под этим словом понимает нечто своё, интеллектуально-близкое. Кому и Лифт Шагала – изюминка. Кому – околовходовой КД или Колокольня в Правой систем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кому — самые дальние окоёмы ЖБК, Остров Сокровищ и Сумасшедший Барабанщик. До которых “пилить и пилить” – причём по любому из десятка возможных маршрутов. Непересекающихся в принцип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Вот в таком аспекте”. Такая свобода поиска. Точнее, полная его неопределённость и непредсказуемос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xml:space="preserve">— </w:t>
      </w:r>
      <w:r>
        <w:rPr>
          <w:i/>
          <w:iCs/>
          <w:sz w:val="20"/>
        </w:rPr>
        <w:t>куда могли сунуться эти уроды? Где заблудились иль остались без свет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i/>
          <w:iCs/>
          <w:sz w:val="20"/>
        </w:rPr>
        <w:tab/>
        <w:t>: Двуликая знает. Да старина Белый во всех своих воплощениях. С саблинским шубиным на пару – о котором у вчерашнего костра нам, конечно, было рассказано не мало прекрасных, светлый истори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тремительно движемся параллельными штреками – там, где это возможно,– со свистом пронзая шкурники, “эвакуя” традиционными двухразами в открывающиеся гроты ( на третий вопль “Эва!” она, как известно, обязана явиться воочию – а потому клич повторяется не более, чем дважды: легенды легендами — но бережёного… ),– по Никитам и более медленное хождение за час-другой выматывает силы — а ту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люс усталость от вчерашней “концертной ночи” и побочные эффекты от принятия горячительных напитков, не отделимых от кострового уютного тепла и спевания любимых наших песен… Кстати, высокая скорость нашей поисковки диктуется и тем, что света у всех откровенно мало: кто вообще не собирался в этот выход под землю, кто уж отходил своё запланированное гуляние днём, соответственно разрядив коногон или батареечную смотк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ыручает всеобщая любовь к запаскам. На них и расссекаем по любимым до боли в локтях и коленях шкурникам. Но на много-ли хватит запасного света? А нас в таком режиме работ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Вопросы, конечно, риторическ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ведь нужно не просто пронестись по на ощупь знакомым лабиринтам, для покорения которых свет многим из нас, в принципе, не столь нужен — осветить, пробить слабеньким светом запасок все подозрительные щели и навалы камней,– одновременно прислушиваясь: не раздастся-ли из-за какого поворота едва уловимое слабенькое “эва”,– дыхание, стон…</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мере возможностей и сил – бежим. Прислушиваемся, осматриваем, взываем. Ищем. Ближняя система и Сейсмозона осмотрены тремя группами; Колокольня, Крайне Правые Командорские острова ещё одной – так, чтобы наши маршруты встречно пересеклись, в результате чего мы, войдя через МЖД8М, выходим наверх через Эгипед – вошедшие через него, пройдя дублирующе-встречным маршрутом по Централке, выходят наверх через МЖД8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Ещё две группы проносятся через ЖБК: конечно, только по самым торным маршрута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БЕЗРЕЗУЛЬТАТ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о истечении двухчасового КС возвращаемся на поверхнос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казать, что за два часа мы успели прочесать хотя бы одну десятую Никит = ничего не сказ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ибавьте к этому гарантированно ‘шатунские’ свойства искомых – получите наше настроение. Которое, конечно, должно умножить на столь крутой послепраздничный облом. И начисто сорванные городские план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е забыть приплюсовать “усталость от вчерашнего” – и ту, что обретаем, бегая по Систем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xml:space="preserve">— Но куда денешься? </w:t>
      </w:r>
      <w:r>
        <w:rPr>
          <w:i/>
          <w:iCs/>
          <w:sz w:val="20"/>
        </w:rPr>
        <w:t>“Ищи, ищи – должон бы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bCs/>
          <w:sz w:val="20"/>
        </w:rPr>
        <w:t>22.00 ÷ 24.00.</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лёгкий перекус у костра. Гонцы из Домодедово выпивки, естественно, принесли много больше, чем столь необходимой закуски — впрочем, слово “много” не вполне точное: всего привезли столько, сколько смогли раздобыть. По деньгам и ассортименту единственного работающего магазина. “Найти который тоже была проблем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новь уходим под землю. Лидеры групп те же – напарники новые, из числа тех, что пока отдыхали на поверхности. Количество людей в группах сократили до двух человек; в основном, по причине экономии света. К тому же отдохнувшие понадобятся позже, когда из Москвы подвезут свет и начнётся полномасштабное прочёсывание пещеры,– спускаемся вниз для того, чтобы за время вынужденной паузы поисковые не смогли уйти на уже прочёсанные участ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 полуночи возвращаемся ни с чем и в глубоком разладе сами с собой: ловить в темноте на ощупь шатунов, у которых запросто могла съехать крыша – занятие отнюдь не оптимистическо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Под землёй нас тут же сменяют новые команды добровольце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xml:space="preserve">– Расписываясь в Журнале о выходе из дыры, представляю: </w:t>
      </w:r>
      <w:r>
        <w:rPr>
          <w:i/>
          <w:iCs/>
          <w:sz w:val="20"/>
        </w:rPr>
        <w:t>что делал бы сейчас, если б не эти “несвоевременные спасработы”? Наверняка бы уже принял ванну под какого-нибудь “Пинк Флойда” или “Ван дер Граафчика”,– славно поужинал…</w:t>
      </w:r>
      <w:r>
        <w:rPr>
          <w:sz w:val="20"/>
        </w:rPr>
        <w:t xml:space="preserve"> И совсем не “словами любви” поминают мои друзья тех, кто устроил нам это поисковое ночное шо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 глубокой задумчивости поглощаю у замечательного по масштабу костра приготовленный друзьями ча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Что будет дальше? А что будет в понедельник на работ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Мысль о, кажется, срывающемся домашнем концерте Аделунга просто не приходит в голову – очевидно, щадя неокортекс.</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bCs/>
          <w:sz w:val="20"/>
        </w:rPr>
        <w:t>Понедельник, 10 октября, 00.00 ÷ 02.00.</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 поверхности первые добрые вести: из Москвы на предпоследней электричке прибыли Сусанин с Асисяем; у одного рюкзак набит “беговым плексом” и соответствующим количеством газет для его обмотки – у другого не уступающее количество действительно необходимой еды ( «Вот только бухла, ребята, извините – купить не удалось,– причитает Шурка,– но свой холодильник я весь вывернул.» Ему сообщают, что бухла хватает и без того. ) Асисяй с Сусаниным обещают, что утром здесь будет весь Никитский Круг, включая владельцев  собак ( с собаками ) – если за ночь мы не добьёмся успех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Ужинаем у костра – хорошо, плотно. Во время ужина меж мной и Мамонтом разворачивается спор о том, сколько времени может уйти на действительно тотальное прочёсывание всего лабиринта, смогут-ли додики как-то обойти наши группы и как планировать дальнейшее прочёсывание ( может, ставить завалы? ) – чтоб такого не случилось. Народ, принимающий участие в дискуссии, сходится на том, что искать неподвижное тело на порядок легч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Пусть вылежатся,– резюмирует Мамонт,– а по тухлячку через неделю-другую мы их и без всяких собак отыще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Конечно, поисков никто прекращать не собирается – просто чернушная ирония в таких ситуациях помогает лучше сентиментальных воплей и картинно-правильных слов.</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если попробовать поискать с лозой? – неожиданно для самого себя предлагаю 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Способ хорош – не одна каменоломня была найдена таким образом, особенно “под чистым полем”, когда ничто не мешает тебе свободно двигаться с рамкой в любом направлении… Но искать шатуна – ночью, с плексовым факелом в одной руке и рамкой в другой по лесным дебрям, бурелому и замаскированным крапивными зарослями провальным воронка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о какой точности таких поисков можно говорить всерьёз? Но Мамонт неожиданно соглашает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Усовершенствуем способ,– объявляет он,– всё равно теории никто не знает, и начхать на условности. Или найдём их сейчас – и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или завтра сюда приедет масса людей, сорванных по милости двух полудурков со своих работ, с учёбы,– да хоть бы с дивана от телеящик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потом очередной пасквиль в какой-нибудь газете с клеветой и помоями в адрес всей “неофициальной” спелеологии. К которой заплутавшие додики имеют не большее отношение, чем к альпинизм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 xml:space="preserve">Значит, так,– распоряжаемся мы с Мамонтом после некоторого совещания “тет-а-тет”,– всех, кто сейчас рассекает под землёй – на поверхность. Чтоб кроме тех козлов в Системе </w:t>
      </w:r>
      <w:r>
        <w:rPr>
          <w:i/>
          <w:iCs/>
          <w:sz w:val="20"/>
        </w:rPr>
        <w:t>никого не был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bCs/>
          <w:sz w:val="20"/>
        </w:rPr>
        <w:t>2.00 ÷ 3.00.</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се наши на поверхности. Выпивается некоторое количество привезённой водки, и те, кто действительно знают Систему, садятся в тесный круг. Четырьмя румбами, друг против друга – Мамонт и Зелёный Змей, Асисяй и я. Меж нами Рашпиль, Сусанин, Барон и Ванька-Крэйзи. Остальные – сзади, вокруг. Плотным кольц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нашей просьбе все разговоры и шум в лагере смолкают. Некоторое время просто сидим в тишине, затем Мамонт просит, чтоб каждый из нас представил себе, как под землёй – под нами – располагаются ходы и где могут быть те дво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Прикрываю глаза и представляю, как внизу, в толще земли, светло-серой паутинкой на чёрном фоне идут ходы… Хотя глаза можно не прикрывать: костёр по моей просьбе почти погашен и красный отсвет углей не мешает сосредоточиться. В какой-то момент вижу, чувствую, знаю, будто тёплым зелёным пятнышком на светлой ниточке хода: ЧЕЛОВЕ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Говор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В Сетке. У Сосед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Мой справа. У Автомата,– помедлив, сообщает Мамонт. Половина народу соглашается с Мамонтом; половина со мной. “Значит, разделились”,– довольно очевидная мысл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Быстро спускаемся вниз. В каждой группе по три человека – больше не нужно. Я иду с Сусаниным и Асисяем – самыми свежими из присутствующих; с Мамонтом уходят Рашпиль и Кот – наш гость из ташкентского “Апреля”. По нашим понятиям Кот – типичный чичака, на спасах место таких на подхвате да наверху у костров — 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Поскольку поисковых трудностей не ожидается, а все наши здорово вымотались ( Кот же располагает весьма внушительной комплекцией и </w:t>
      </w:r>
      <w:r>
        <w:rPr>
          <w:i/>
          <w:iCs/>
          <w:sz w:val="20"/>
        </w:rPr>
        <w:t>очень просит</w:t>
      </w:r>
      <w:r>
        <w:rPr>
          <w:sz w:val="20"/>
        </w:rPr>
        <w:t xml:space="preserve"> разрешить ему “погеройствовать для полноты впечатлений о поездке в Златоглавую” ) — Мамонт соглашается. Представляется, что в их группе интеллигентный и рассудочный Рашпиль компенсирует мордобойные устремления Мамонта – в то время как Мамонт и Кот влёгкую справятся даже с обезумившим от одиночества додик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Кто в моей команде должен компенсировать кого, и на какой счёт – не ясно. Но иных свежих сил у нас н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Через двадцать минут мы у цели. «Осторожнее,– напоследок предупреждаю я ребят,– бросится сейчас из темноты, даст по голове, выхватит свет – и дальше дёру по Системе… превращая “прятки” в “салочк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Увы, подобная реакция додика на спасателя – не редкос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о ничего подобного. Сидит себе на плите наш герой ( “в том самом месте!” ),– тихий такой, задумчивый. Даже свет у него есть: фонарик при нажатии на “вкл” даёт некое подобие света, сопоставимое с сигаретным бычком – секунды на три-четыре, после чего гасн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А чего психовать-то? Я ж знал, что меня найдут. Три батарейки у меня было, в фонарик влезало две. Ну, я одну постоянно в кармане грел. И менял их по очереди. Дам вспышку, осмотрюсь, выключаю и ползу вперёд на ощупь, как запомнил.</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Такой рассудительный додик. Впервые в жизни оказавшийся под землёй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Прямо герой. Только уж лучше бы он оставался на мест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где втор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Не знаю. Он мне сам сказал: пойди, посмотри, что там, в той щели. Когда заблудились. Фонарик-то у нас один на двоих был. Ну, я посмотрел. Да только плутанул немного. Как ни возвращался – всё не туда. Кричал, звал… Потом вышел к тому месту – да его уж там не было. Может, он в темноте за мной пополз. Я и ходил, искал ег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Ну что с таким делать? Бить морду?.. Опять же – за что??? Ведь это тот, второй повёл его под землю. Хвастаясь, что “всё зна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ыводим нашего “разумного орла” наверх — к радости всех остальных.</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bCs/>
          <w:sz w:val="20"/>
        </w:rPr>
        <w:t>3.00 ÷ 4.00.</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Ждём появления группы Мамонта. Им до своего идти не намного дольше – через другой вход, Эгипед,– но что-то подозрительно долго их н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Ждём и волнуемся: неужели сорвалось, и Мамонт не угадал, где его иска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Наконец появляются. Додик висит меж плеч Мамонта и могучего Кота, вяло перебирая по земле ножками. Народ не задаёт лишних вопросов: если Мамонт и уделал своего при встрече – за дел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ормим спасённых, поим чаем и водовкой. Вид у мамонтовского додика весьма ошарашенный, и он всё тычет, тычет запястьем своей руки нам в лица. Наконец после водки и чая с элеутерококком к нему возвращается речь — и мы слышим такую удивительную истори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w:t>
      </w:r>
      <w:r>
        <w:rPr>
          <w:rFonts w:eastAsia="Times New Roman"/>
          <w:i/>
          <w:iCs/>
          <w:sz w:val="20"/>
        </w:rPr>
        <w:t xml:space="preserve"> </w:t>
      </w:r>
      <w:r>
        <w:rPr>
          <w:i/>
          <w:iCs/>
          <w:sz w:val="20"/>
        </w:rPr>
        <w:t xml:space="preserve">Сижу я без света. Ни фонаря, ни часов, ни спичек, ни курева. В темноте, один. Сколько времени – не знаю. Чувствую только, что замерзаю и совсем карачун мне приходит. В голове легенды о Двуликой и о том, что её вызывать надо, когда полный абзац приходит. А ещё курить страшно хочется, сильнее всего. Думаю: всё, влип. Кранты, пора Двуликую вызывать для исполнения Последнего Желания. Ну, позвал я её, как полагается, три раза,– «Эва! Эва! Эва!» – а мысль одна: </w:t>
      </w:r>
      <w:r>
        <w:rPr>
          <w:b/>
          <w:bCs/>
          <w:i/>
          <w:iCs/>
          <w:sz w:val="20"/>
        </w:rPr>
        <w:t>закурить бы.</w:t>
      </w:r>
      <w:r>
        <w:rPr>
          <w:i/>
          <w:iCs/>
          <w:sz w:val="20"/>
        </w:rPr>
        <w:t xml:space="preserve"> И тут возникает в моей руке горящая “беломорина”. Что меня убило: не “прима”, не “ява” и не “данхилл” с перепугу какой-нибудь, а “беломор”. Выкурил я её, думая, что всё: спятил — и на всякий случай последним угольком себе в руку впечатал. Забычковал то есть. Чтоб проверить потом можно было, если меня найдут: приглючилось или н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а левой руке, действительно, характерный ожог. И ни спичек, ни пачки от “беломора”, ни зажигалки, ни портсигара Мамонт со товарищи в том гроте и в окрестностях его не наш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Розыгрыш? Странновато для человека, почти попрощавшегося с жизнью. Да ещё в такой форме: с ожогом. Впрочем, диковинных историй под землёй – масса. С каждым вторым, кто всерьёз ходит под землю, случалось нечто необъяснимое… Но не о мистике подземной здесь речь. Важно, что нашли — обоих, живых,– не прибегая к многодневному изматывающему прочёсыванию всей Систем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можно возвращаться дом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
          <w:bCs/>
          <w:sz w:val="20"/>
        </w:rPr>
        <w:t>4.00 ÷ 5.00.</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обираем лагерь, пешком идём на первую электричку. Ещё можно дать отбой собирающимся группам, а мы успеваем помыться, позавтракать – и к своим работам, учёба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Так завершается празднование “моего неразменного четвертака”. Результат которого: ночь без сна после предидущей бессонной ночи, вяжущая усталость, свинцовая тяжесть в ногах и руках,– сбитые по шкурникам колени и локти – и два спасённых додика. Из которых “главный хауптперсонен” продолжает, к нашему удивлению, дальнейшие походы в Никиты – беря себе ньюнэйм Глю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А ещё остаются песни Юлик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Сижу я в пещере, ни видно ни зги –</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Последний мой плекс догорает…</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 Плитою оттяпало четверть ноги –</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В Никитах и хуже бывает.</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Контрольное время прошло стороной –</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Сижу и во тьме наблюдаю,</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Как глюки сошлись над моей головой –</w:t>
      </w:r>
    </w:p>
    <w:p>
      <w:pPr>
        <w:pStyle w:val="Heading9"/>
        <w:keepNext w:val="false"/>
        <w:widowControl w:val="false"/>
        <w:ind w:right="99" w:hanging="0"/>
        <w:rPr/>
      </w:pPr>
      <w:r>
        <w:rPr/>
        <w:tab/>
        <w:t>И след их вдали исчезает…»</w:t>
      </w:r>
    </w:p>
    <w:p>
      <w:pPr>
        <w:pStyle w:val="Normal"/>
        <w:widowControl w:val="false"/>
        <w:ind w:right="99" w:hanging="0"/>
        <w:rPr/>
      </w:pPr>
      <w:r>
        <w:rPr/>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 Крепи качаются,</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плиты летают –</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С жизнью прощаюсь я:</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плекс догорает…</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Каска моя крепка,–</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нервы стальные —</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ЭВА-лю-ци-и-я,–</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ab/>
        <w:t>— Санта-Мария!!!»</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ab/>
        <w:t>: Как было верно замечено, “песня помогает нам жить; юмор – выжи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мею добавить, что здоровая доля пофигизма поможет не сойти с ума и не обгадиться даже в самой скверной ситуаци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о она же способна подарить такой эпизод твоей биографии — что лучше б его, пожалуй, не был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3"/>
        <w:keepNext w:val="false"/>
        <w:ind w:right="99" w:firstLine="540"/>
        <w:rPr>
          <w:b/>
          <w:b/>
          <w:iCs w:val="false"/>
          <w:sz w:val="24"/>
        </w:rPr>
      </w:pPr>
      <w:bookmarkStart w:id="128" w:name="__RefHeading___Toc147642272"/>
      <w:bookmarkEnd w:id="128"/>
      <w:r>
        <w:rPr>
          <w:b/>
          <w:iCs w:val="false"/>
          <w:sz w:val="24"/>
        </w:rPr>
        <w:t>“</w:t>
      </w:r>
      <w:r>
        <w:rPr>
          <w:b/>
          <w:iCs w:val="false"/>
          <w:sz w:val="24"/>
        </w:rPr>
        <w:t>1976 + 1979 – 1983 – 1987 = 1992!”</w:t>
      </w:r>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0"/>
        </w:rPr>
      </w:pPr>
      <w:r>
        <w:rPr>
          <w:b/>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 xml:space="preserve">Одни из самых легендарных спасов, что с успехом провёл Никитский Круг, были поисково-спасательные работы в Сьянах и Киселях в июне 1992 года. Легендарность их столь крута, что не поведать о них нельзя — а потому попробую вспомнить события “десятилетней выдержки”. Заранее извиняясь перед друзьями и коллегами за то, что неизбежная аберрация памяти вытягивает из прошлого лишь нити </w:t>
      </w:r>
      <w:r>
        <w:rPr>
          <w:i/>
          <w:iCs/>
          <w:sz w:val="20"/>
        </w:rPr>
        <w:t>персонального восприятия</w:t>
      </w:r>
      <w:r>
        <w:rPr>
          <w:sz w:val="20"/>
        </w:rPr>
        <w:t> — оставляя в “нетях” то, что для иного тогда казалось более важным,– искажая какие-то имена и последовательности ситуаций, сложивших Событи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b/>
          <w:b/>
          <w:bCs/>
          <w:sz w:val="20"/>
        </w:rPr>
      </w:pPr>
      <w:r>
        <w:rPr>
          <w:b/>
          <w:bCs/>
          <w:sz w:val="20"/>
        </w:rPr>
        <w:t xml:space="preserve">Необходимый комментарий, описывающий </w:t>
      </w:r>
      <w:r>
        <w:rPr>
          <w:b/>
          <w:bCs/>
          <w:i/>
          <w:iCs/>
          <w:sz w:val="20"/>
        </w:rPr>
        <w:t>киот Действи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 1992 год. МЧС, как слово, “не существует и в проекте”; единственная былая спасательная структура, воспетая в знаменитой “комсомольской статье”, растворилась в коммерческом мареве перестройки — не оставив по себе ни следа, ни доброй памяти. Ибо каждый ходящий в подмосковные Системы прекрасно знал, на </w:t>
      </w:r>
      <w:r>
        <w:rPr>
          <w:bCs/>
          <w:i/>
          <w:iCs/>
          <w:sz w:val="20"/>
        </w:rPr>
        <w:t xml:space="preserve">что </w:t>
      </w:r>
      <w:r>
        <w:rPr>
          <w:bCs/>
          <w:sz w:val="20"/>
        </w:rPr>
        <w:t xml:space="preserve">эта “структура” была годна  – и чем занималась под землёй, именуя </w:t>
      </w:r>
      <w:r>
        <w:rPr>
          <w:bCs/>
          <w:i/>
          <w:iCs/>
          <w:sz w:val="20"/>
        </w:rPr>
        <w:t>это</w:t>
      </w:r>
      <w:r>
        <w:rPr>
          <w:bCs/>
          <w:sz w:val="20"/>
        </w:rPr>
        <w:t xml:space="preserve"> “спасами”. Так что не то, что какой спасательской службы – даже самого захудаленького, но официального спасателя и призрака над страной не ре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Cs/>
          <w:sz w:val="20"/>
        </w:rPr>
        <w:t>На “дядю совка” никто уж лет пять не работает, а если вкалывает – так на себя лично. И бросить работу — вдруг, среди недели, в начале трудового дня — чтоб сорваться и устремиться на некую “поисковку” под землю уговорить кого-либо</w:t>
      </w:r>
      <w:r>
        <w:rPr>
          <w:bCs/>
          <w:i/>
          <w:iCs/>
          <w:sz w:val="20"/>
        </w:rPr>
        <w:t xml:space="preserve"> просто-напросто </w:t>
      </w:r>
      <w:r>
        <w:rPr>
          <w:b/>
          <w:i/>
          <w:iCs/>
          <w:sz w:val="20"/>
        </w:rPr>
        <w:t>невозможно.</w:t>
      </w:r>
      <w:r>
        <w:rPr>
          <w:bCs/>
          <w:sz w:val="20"/>
        </w:rPr>
        <w:t xml:space="preserve">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ПО ОПРЕДЕЛЕНИ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о стране в целом, включая её златоглавую столицу, не просто бардак,– самый элементарный голод. То есть москвичи ещё худо-бедно крутятся,– что-то где-то достают и покупаю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менуя это “продуктам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Магазины демонстрируют залежи уксусной эссенции и морской капусты в томатном соусе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всё. Для киота – достаточ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b/>
          <w:b/>
          <w:bCs/>
          <w:sz w:val="20"/>
        </w:rPr>
      </w:pPr>
      <w:r>
        <w:rPr>
          <w:b/>
          <w:bCs/>
          <w:sz w:val="20"/>
        </w:rPr>
        <w:t>Персональный пролог:</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воскресенье вечером мы с Лещиной возвращаемся из очередной “творческой командировки на двоих” в Никиты. Строки, пришедшие под землёй, не отпускают — а потому Серёга остаётся у меня на Новослободской. На работу ему завтра не надо – в школе, где он учительствует, начались каникулы; в город приходится возвращаться из-за меня. Точнее, из-за моей промальпинисткой ориентации: дабы не упустить возможный заказ на мытьё окошек, нужно сделать ряд телефонных звонков. Ну и обзвонить своих партнёров по создаваемому РОСС – какие планы у нас на предстоящую неделю, когда планируется следующая поездка в Старицу и собрание акционеров основанной нами фирмы “Паренд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олшебная рутина спелеонавтики, в общ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sz w:val="20"/>
        </w:rPr>
        <w:t>Понедельничьим днём” отдаёмся работе над складывающимися строками и строфами – в “творческих антрактах” вершу необходимые телефонные переговоры. Незаметно наступает ночь,– затем 4 часа утра, “час маразма” — что дарит ни с чем не сравнимые сокрушительные аллюзии… А потому, оставив рукопись, покрываем обратные страницы своих черновиков осеняющими нас “маразмами” и “перлами”. Утром ложимся спа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о пробуждению славная совместная работа продолжает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 вечеру вторника планы мои становятся более, чем определёнными – одновременно с удовлетворением замечаем, что творимая при участии Сергея «Последняя Капля Сталактита» приобретает черты законченности. Строфы Серёжи столь гармонично дополнили мой прозаический язык третьей части, что “не отпраздновать такое — гре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Отсутствие государственной торговли компенсирует стихийный рыночек у станции метро “Киевская” – совершаем туда продовольственный хадж. На остаток денег заходим в государственный гастроном и покупаем то, что он единственно и может предложить ( помимо уксуса и морской капусты в томате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После чего совместно ужинаем, чередуя возлияния гитарно-магнитофонными звуками. И периодическими возвращениями к тексту – «знаешь, вот в этом месте, наверное, нужно написать не та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очь снова незаметно растягивается до “проклятого рассвета” — но в семь часов мы всё-таки укладываемся: я на любимый диванчик,– Серёжа, как обычно, располагается в миниатюрном моём кабинетике. На полу, на пенке и спальник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тены кабинетика – стеллажи книг, магнитофонных катушек и винилов; очень подходящая обстановка для здорового творческого сна. Тем более – после содеянного, сотворённого, съеденного. И естественно выпитог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Кроме одного предмета: </w:t>
      </w:r>
      <w:r>
        <w:rPr>
          <w:i/>
          <w:iCs/>
          <w:sz w:val="20"/>
        </w:rPr>
        <w:t>телефона на столе ровно над серёжиной голов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следней мыслью, изрекаемой из положения лёжа, напоминаем друг другу чрез открытую кабинетную дверь: завтра, точнее, уже сегодня – среда, день традиционно для нас обоих несчастливый, суетной и бессмысленны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Прорвёмся. Не в первый и не в последний раз…</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Да уж…</w:t>
      </w:r>
    </w:p>
    <w:p>
      <w:pPr>
        <w:pStyle w:val="Normal"/>
        <w:widowControl w:val="false"/>
        <w:tabs>
          <w:tab w:val="clear" w:pos="708"/>
          <w:tab w:val="left" w:pos="2268" w:leader="none"/>
          <w:tab w:val="left" w:pos="3969" w:leader="none"/>
          <w:tab w:val="left" w:pos="5670" w:leader="none"/>
        </w:tabs>
        <w:autoSpaceDE w:val="false"/>
        <w:ind w:right="99" w:firstLine="540"/>
        <w:jc w:val="both"/>
        <w:rPr>
          <w:b/>
          <w:b/>
          <w:i/>
          <w:i/>
          <w:sz w:val="20"/>
        </w:rPr>
      </w:pPr>
      <w:r>
        <w:rPr>
          <w:b/>
          <w:i/>
          <w:sz w:val="20"/>
        </w:rPr>
        <w:tab/>
        <w:tab/>
      </w:r>
    </w:p>
    <w:p>
      <w:pPr>
        <w:pStyle w:val="Normal"/>
        <w:widowControl w:val="false"/>
        <w:tabs>
          <w:tab w:val="clear" w:pos="708"/>
          <w:tab w:val="left" w:pos="2268" w:leader="none"/>
          <w:tab w:val="left" w:pos="3969" w:leader="none"/>
          <w:tab w:val="left" w:pos="5670" w:leader="none"/>
        </w:tabs>
        <w:autoSpaceDE w:val="false"/>
        <w:ind w:right="99" w:firstLine="540"/>
        <w:jc w:val="both"/>
        <w:rPr>
          <w:b/>
          <w:b/>
          <w:i/>
          <w:i/>
          <w:sz w:val="20"/>
        </w:rPr>
      </w:pPr>
      <w:r>
        <w:rPr>
          <w:b/>
          <w:i/>
          <w:sz w:val="20"/>
        </w:rPr>
        <w:tab/>
        <w:tab/>
        <w:t>: Восьмой час утра, среда, начало июня 1992 года.</w:t>
      </w:r>
    </w:p>
    <w:p>
      <w:pPr>
        <w:pStyle w:val="Normal"/>
        <w:widowControl w:val="false"/>
        <w:tabs>
          <w:tab w:val="clear" w:pos="708"/>
          <w:tab w:val="left" w:pos="2268" w:leader="none"/>
          <w:tab w:val="left" w:pos="3969" w:leader="none"/>
          <w:tab w:val="left" w:pos="5670" w:leader="none"/>
        </w:tabs>
        <w:autoSpaceDE w:val="false"/>
        <w:ind w:right="99" w:firstLine="540"/>
        <w:jc w:val="both"/>
        <w:rPr>
          <w:b/>
          <w:b/>
          <w:i/>
          <w:i/>
          <w:sz w:val="20"/>
        </w:rPr>
      </w:pPr>
      <w:r>
        <w:rPr>
          <w:b/>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b/>
          <w:b/>
          <w:bCs/>
          <w:sz w:val="20"/>
        </w:rPr>
      </w:pPr>
      <w:r>
        <w:rPr>
          <w:b/>
          <w:bCs/>
          <w:sz w:val="20"/>
        </w:rPr>
        <w:t>Действ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Ровно в восемь часов утра следует телефонный звонок Старшего Кэма. Некоторое время он о чём-то говорит с Лещиной,– затем ошарашенный и явно ничего не понимающий Сергей передаёт трубку мне. Без комментариев. Беру её и слышу мощный кэмовский рык – продолжение излагаемого до того периода. Обильно чередующегося “непарламентской лексикой и просто мат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w:t>
      </w:r>
      <w:r>
        <w:rPr>
          <w:rFonts w:eastAsia="Times New Roman"/>
          <w:sz w:val="20"/>
        </w:rPr>
        <w:t xml:space="preserve"> </w:t>
      </w:r>
      <w:r>
        <w:rPr>
          <w:sz w:val="20"/>
        </w:rPr>
        <w:t>значит, мы все отрубаемся, сил больше нет, Кисели мы, в общем, прочесали, родители торчат у сьяновского входа, ходят кругами, в Киселях их наверное, нет, потому что я так думаю – значит, эти уроды в Сьянах, но искать там мы уже не способны. Если отбрешемся на работах и хоть как-то придём в себя – приедем вечером. А пока срочно поднимай всех своих никитян и дуйте в Сьяны, начинайте прочёсыван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r>
      <w:r>
        <w:rPr>
          <w:i/>
          <w:iCs/>
          <w:sz w:val="20"/>
        </w:rPr>
        <w:t>: Вот такое утро.</w:t>
      </w:r>
      <w:r>
        <w:rPr>
          <w:sz w:val="20"/>
        </w:rPr>
        <w:t xml:space="preserve"> В котором я понимаю не больше Лещины – кроме, пожалуй, одного:</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 СРЕД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Требую от Кэма повторного изложения всех его тезисов; Лещина молча берёт чайник, пачку “беломора” – и уходит на кухн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 моменту возвращения Лещины с кухни с подносом, увенчанным чайными чашками, в голове моей складывается следующая безрадостная карти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1) Два додика умудрились забраться то-ли в Сьяны, то-ли в Кисели </w:t>
      </w:r>
      <w:r>
        <w:rPr>
          <w:i/>
          <w:iCs/>
          <w:sz w:val="20"/>
        </w:rPr>
        <w:t>в понедельник утром.</w:t>
      </w:r>
      <w:r>
        <w:rPr>
          <w:sz w:val="20"/>
        </w:rPr>
        <w:t xml:space="preserve"> Не в субботу-пятницу-воскресенье, когда риск оказаться под землёю одним минимальный – а именно тогда, когда надежды встретить кого-либо из не то, что хорошо знающих пещеру – просто хоть кого-нибудь! – практически нет. Причём, что характерно, для додиков это был первый в жизни поход в пещеру. ( Спровоцированный, как выяснилось позже, неким “туристическим справочником” лохматого года. В котором говорилось о достойных самостоятельного изучения пещерах в долине реки Пахры — но вот об элементарных нормах спелеобезопасности…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2) Куда именно – в Кисели или в Сьяны они направили движение своих отмороженных стоп, не известно. Родителям было сказано лишь, что пещера находится на берегу Пахры, не далеко от платформы Ленинская.</w:t>
      </w:r>
    </w:p>
    <w:p>
      <w:pPr>
        <w:pStyle w:val="Normal"/>
        <w:widowControl w:val="false"/>
        <w:tabs>
          <w:tab w:val="clear" w:pos="708"/>
          <w:tab w:val="left" w:pos="2268" w:leader="none"/>
          <w:tab w:val="left" w:pos="3969" w:leader="none"/>
          <w:tab w:val="left" w:pos="5670" w:leader="none"/>
        </w:tabs>
        <w:ind w:right="99" w:firstLine="567"/>
        <w:jc w:val="both"/>
        <w:rPr/>
      </w:pPr>
      <w:r>
        <w:rPr>
          <w:sz w:val="20"/>
        </w:rPr>
        <w:t>3) Под землю они отправились с одним “погребальным” фонариком на двоих. То есть с фонариком, что сутки торчит из электрической розетки – и минут двадцать потом немного светит: вполне хватает, чтоб в погреб за картошкой спуститься. Если же рискнёшь с этим чудом совдепа полезть в пещеру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лово “погребальный” тоже оправдает себя.</w:t>
      </w:r>
    </w:p>
    <w:p>
      <w:pPr>
        <w:pStyle w:val="Normal"/>
        <w:widowControl w:val="false"/>
        <w:tabs>
          <w:tab w:val="clear" w:pos="708"/>
          <w:tab w:val="left" w:pos="2268" w:leader="none"/>
          <w:tab w:val="left" w:pos="3969" w:leader="none"/>
          <w:tab w:val="left" w:pos="5670" w:leader="none"/>
        </w:tabs>
        <w:ind w:right="99" w:firstLine="567"/>
        <w:jc w:val="both"/>
        <w:rPr/>
      </w:pPr>
      <w:r>
        <w:rPr>
          <w:sz w:val="20"/>
        </w:rPr>
        <w:t>4) Обещались они вернуться домой к семи часам вечера, ибо у одного из родителей в этот день имел место быть день рожденья. И не простой день рожденья — юбилей: в самом римском смысле этого слова. Который папаша стопроцентно на всю жизнь запомнил: в кругу друзей за богато убранным столом... В ожидании любимого чада ‘в аккурат’ предженильного ( оно же призывного ) возраста. В состоянии, близком к прединфарктному.</w:t>
      </w:r>
    </w:p>
    <w:p>
      <w:pPr>
        <w:pStyle w:val="Normal"/>
        <w:widowControl w:val="false"/>
        <w:tabs>
          <w:tab w:val="clear" w:pos="708"/>
          <w:tab w:val="left" w:pos="2268" w:leader="none"/>
          <w:tab w:val="left" w:pos="3969" w:leader="none"/>
          <w:tab w:val="left" w:pos="5670" w:leader="none"/>
        </w:tabs>
        <w:ind w:right="99" w:firstLine="540"/>
        <w:jc w:val="both"/>
        <w:rPr/>
      </w:pPr>
      <w:r>
        <w:rPr>
          <w:sz w:val="20"/>
        </w:rPr>
        <w:t xml:space="preserve">5) Поскольку ни к вечеру понедельника, ни к утру вторника дети домой не явились – </w:t>
      </w:r>
      <w:r>
        <w:rPr>
          <w:bCs/>
          <w:sz w:val="20"/>
        </w:rPr>
        <w:t>во вторник родители с трудом отыскали на карте мира дыру — то есть на радостях даже две дыры сразу: Кисели и Сьяны,– “приобщаться к мировой спелестологии – так оптом: всё ж дешевле будет!”,– и полдня ходили вокруг-около входов, такие задумчивые… Уродов своих единокровных с ремнями наперевес ожидая напрас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bCs/>
          <w:sz w:val="20"/>
        </w:rPr>
        <w:t>А уж за полдень их сердечные приступы с соответствующими случаю психиатрическими помутнениями рассудка косить начали. И тогда местные посоветовали им обратиться к нам. И они обратились: к “Кэму со товарищи”, бо у Кэма с местными традиционно хорошие отношения были, и городской телефон его секретом для многих сьяновских жителей не являл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6) </w:t>
      </w:r>
      <w:r>
        <w:rPr>
          <w:bCs/>
          <w:sz w:val="20"/>
        </w:rPr>
        <w:t>Кэм, конечно, скликал свою команду — отправились на поиски. Прочесали на всякий случай все жилые гроты в Сьянах; ничего не найдя, на осмотр Киселей ринулись. Иб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7) В сьяновском Журнале додики не записались – в то время как киселёвский Журнал именно в эти выходные по несчастливой случайности окончился,– последние исходящие из Системы в воскресенье исписали даже заднюю сторону обложки. А потому Кэм со товарищи естественно решили, что уроды эти потерялись в Киселях. Что ж – на тамошних десяти километрах есть, где погулять-поблудить залётному додику… &lt; Машинально вспомнился один из наших, рождённых минувшей ночью, приколов: «Сколько километров в Киселях? – Десять. Но в закольцовках – до сотни!..» Да уж… &g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8) </w:t>
      </w:r>
      <w:r>
        <w:rPr>
          <w:bCs/>
          <w:sz w:val="20"/>
        </w:rPr>
        <w:t>И начали они обшаривать Кисели: глобально так, плотно… Включая совсем непролазные шкурники Новогодней и штреки за Эрмитажем, что даже не всем коренным киселистам известны были,– но от команды Кэма штреки под землёй прятать… Забутовка – не забутовка,– плевать. Если там есть какой штрек, он будет пройден. Если нет – но показалось, что “должон быть” – будет найден. Иль выкопан.</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В общем, оторвались по полной программе. Метров 200, не меньше, новых ходов к Киселям за одну ночь прибавив,– на всякий случай даже второй Школьный выход вскрыв – что по весне традиционно-ритуальными гавнищами затянуло,– но искомых и следа не нашл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9) Вернулись в город утром в среду – уж третий, критический день для додиков отсчитываться начал: последний день, после которого человека из-под земли ещё в сознании выволочь можно,– и в панике и усталости полной позвонили мне. Чтоб собирал всю возможную никитско-сьяновскую рать – за отсутствием иной альтернатив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заключение информации Кэм выразил готовность присоединиться к нам, когда отоспится и разберётся со своей работо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В крайней задумчивости</w:t>
      </w:r>
      <w:r>
        <w:rPr>
          <w:rStyle w:val="FootnoteCharacters"/>
          <w:rStyle w:val="FootnoteAnchor"/>
          <w:bCs/>
          <w:sz w:val="20"/>
        </w:rPr>
        <w:footnoteReference w:id="274"/>
      </w:r>
      <w:r>
        <w:rPr>
          <w:bCs/>
          <w:sz w:val="20"/>
        </w:rPr>
        <w:t xml:space="preserve"> передал Лещине информацию от Кэма. Лещина выразил уверенность, что своих учеников, “у которых всё равно каникулы”, он точно созовёт – но вот как быть с теми, кто должен возглавить поиски и нести их основной крест… Ибо ясно: в будний день средины недели никого сорвать с работы не удастся. Потому как “время стало не т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озразить на это мне было нечего,– тем не менее, сел за телефон. Раскрыл записную книжку и начал обзвон по алфавиту. Ровно в то время, когда друзья мои если и не спали – явно находились в пути на свои работы. Из чего нетрудно представить степень пессимистичности моего настроени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Тем не менее, кое-что сделать удалось. Андрей Маркшейдер с другом своим Димой Мастером выехали практически сразу – сказав, что возьмут на себя подготовку лагеря и успокаивание родителей. Глаша, до которого я дозвонился на удивление быстро, выехал вслед за ним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Лещина отправился домой – ставить на зарядку коногон и собирать учеников.</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Юра Кирин позвонил мне сам. Уже со своей работы,– камнерезочной мастерской, где вместе с ним трудилась весомая часть “Детей Сталкера” и Большой Никитский Леший. Не без злорадства поведал ему, что они попались. В ответ естественно услышал, что с работы они уйти не смогут – но сразу по её окончанию дружно ринутся в Сьян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Остальным, до кого дозвонился, забил стрелку на Павелецком вокзале в семь часов вечера. Проглот, работавший в гараже Прокуратуры вместе с Младшим Кэмом и своим одноклассником Шуней – поклонником исключительно Киселей – сказал, что они обеспечат нас прокурорскими “рафиком” и “уазиком-буханкой”. «Как раз день рабочий окончится – мы вас под сиренами мигом домчим…»</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Перспектива “домчаться до Сьянов под сиренами и с мигалкой”, да ещё на столь ведомственном виде транспорта, конечно, окрыляла — главное, нашлось бы кого в этих машинах везт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День прошёл в телефонных звонках и оцепенении от мысли, как искать столь малыми силами пару шатунов средь двадцатипятикилометрового сьяновского лабиринт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Тем не менее, не считая “детей Лещины”, на стрелку у Павелецкого прибыло 20 человек; многие обещали, что их друзья приедут чуть позже, своим ходом прямо до Сьян.</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r>
      <w:r>
        <w:rPr>
          <w:bCs/>
          <w:i/>
          <w:iCs/>
          <w:sz w:val="20"/>
        </w:rPr>
        <w:t>– Так странно было после двухлетнего перерыва встречаться со сьяновскими партнёрами и друзьями – славной командой Комбата и обитателями Пениса…</w:t>
      </w:r>
      <w:r>
        <w:rPr>
          <w:bCs/>
          <w:sz w:val="20"/>
        </w:rPr>
        <w:t xml:space="preserve"> По столь безрадостному поводу.</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Удивило, что на спасы явились не только обитатели Сьян – средь нашей рвущейся в бой первой двадцатки были представители всех обитаемых подмосковных Систем: Володар, Никит, Киселей и даже Силикат — которые были представлены всего одной супружеской парой, но какой!</w:t>
      </w:r>
    </w:p>
    <w:p>
      <w:pPr>
        <w:pStyle w:val="Normal"/>
        <w:widowControl w:val="false"/>
        <w:tabs>
          <w:tab w:val="clear" w:pos="708"/>
          <w:tab w:val="left" w:pos="2268" w:leader="none"/>
          <w:tab w:val="left" w:pos="3969" w:leader="none"/>
          <w:tab w:val="left" w:pos="5670" w:leader="none"/>
        </w:tabs>
        <w:ind w:right="99" w:firstLine="540"/>
        <w:jc w:val="both"/>
        <w:rPr>
          <w:b/>
          <w:b/>
          <w:i/>
          <w:i/>
          <w:iCs/>
          <w:sz w:val="20"/>
        </w:rPr>
      </w:pPr>
      <w:r>
        <w:rPr>
          <w:b/>
          <w:i/>
          <w:iCs/>
          <w:sz w:val="20"/>
        </w:rPr>
        <w:tab/>
        <w:t>: Ольга и Паша Руссо,– Гюрза и Крокодил…</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Получалось, что на эти спасы собрались все, кто в том году ещё представлял собой некий “спелестологический интерес” &lt; или, если угодно – “силу”, “значение”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По дороге кто-то отпустил шутку, что нелюбимое наше “ГБ”, коль фишку рубило б, могло прямо по месту перепись лучших спелестологических сил Москвы произвести — и посадить тут же, припаяв что-нибудь соответствующее. Хотя бы – использование “более, чем государственного” вида транспорта в личных целях. Да не до нас им было, за коммерческой суето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w:t>
      </w:r>
      <w:r>
        <w:rPr>
          <w:rFonts w:eastAsia="Times New Roman"/>
          <w:bCs/>
          <w:sz w:val="20"/>
        </w:rPr>
        <w:t xml:space="preserve"> </w:t>
      </w:r>
      <w:r>
        <w:rPr>
          <w:bCs/>
          <w:sz w:val="20"/>
        </w:rPr>
        <w:t>прибыли на место тремя колоннами, точнее, группами: “уазик” Шуни, “рафик” Младшего Кэма – и группа Лещины, добиравшаяся традиционно-привычным путём: на электричке. Кэм</w:t>
      </w:r>
      <w:r>
        <w:rPr>
          <w:bCs/>
          <w:sz w:val="20"/>
          <w:vertAlign w:val="subscript"/>
        </w:rPr>
        <w:t>м</w:t>
      </w:r>
      <w:r>
        <w:rPr>
          <w:bCs/>
          <w:sz w:val="20"/>
        </w:rPr>
        <w:t>, выгрузив нас, тут же упал в салоне своей машины – отсыпаться после полноценно отработанного рабочего дня и предидущей бессонной ночи, проведённой со Старшим Кэмом в Киселях; остальные собрались вокруг костра вместе с теми, кто приехал днём – и устроили традиционный совет. На котором выяснили, кто лучше знает какие участки Системы и распределились по группам. Так, чтоб в каждую входил один из знающих проводников, один “спелестолог в законе” из иной Системы и один чайник. Лещиновских учеников приписали к лагерному обслуживанию – между прочим, не столь простая задача: круглосуточно поддерживать костёр у сьяновского входа,– что до дров, что до леса там… Одно удобство: речная вода под боком. Впрочем, брать для питья воду из Пахры не каждый отважится – а потому Проглот тут же повёл ребят к местной деревенской колонк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По завершении разделения на группы и необходимого чаепития с перекусом ( многие приехали прямо со своих работ; поужинавших не было ни одного ) отправились под землю.</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Искали, как обычно: тройками, разбив Систему на секторы. Не смотря на отсутствие записи в Журнале практически сразу нашли “вещдоки присутствия” – обгорелые шмотки,— сообразительные додики из каландровой сумочки и носков факелки мастерили…</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полночь приехала никитская команда – Кирин, Большой Леший и Дети Сталкера. Приехало ещё несколько человек – все говорили, что в четверг, если мы не добьёмся успеха, народу прибудет не меньше. Первые группы к тому времени как раз поднялись для отдыха и ужина. Лещина был назначен мной Комендантом лагеря ( меня на вечернем Совете единогласно выбрали Начспасом ),– с момента нашего приезда и до самого окончания работ серёжины ученики при помощи приехавших наших подруг и жён обеспечивали все наши надобности: костёр, питание и отдых отработавших под землёй, разбор привозимых продуктов, постановку палаток. Освобождённый от бытовой суеты, я занимался лишь планированием поисковых работ – не отказывая себе при этом в прочёсывании пещеры наравне со всеми. Единственное, что я не мог себе позволить – это, конечно, отдых. А потому, распределив прибывших по группам в соответствии с их спелеоопытом, вновь ушёл под землю. На новый трёхчасовой срок.</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Что значит прочесать 25 км ходов и шкурников, описывать не буду</w:t>
      </w:r>
      <w:r>
        <w:rPr>
          <w:bCs/>
          <w:sz w:val="20"/>
        </w:rPr>
        <w:t>. Тем не менее, к трём часам ( утра или ночи – как угодно считать ) чуть-ли не всю Систему обошли-обшарили — безрезультатн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Классическая схема поисковки явно давала сбой. А потому, вспомнив аналогичную ситуацию в Никитах, принял следующее решение: группы получили команду на отдых, под землю же спустился с Ольгой и Пашей Руссо – и с Андреем Маркшейдером.</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Ольга и Паша – хорошие подземные экстрасенсы. Поискового опыта у них не меньше, чем у меня,— и опыта вполне успешного. Андрей просто </w:t>
      </w:r>
      <w:r>
        <w:rPr>
          <w:bCs/>
          <w:i/>
          <w:iCs/>
          <w:sz w:val="20"/>
        </w:rPr>
        <w:t>очень хороший спелестолог</w:t>
      </w:r>
      <w:r>
        <w:rPr>
          <w:bCs/>
          <w:sz w:val="20"/>
        </w:rPr>
        <w:t> – причём профессиональный подземный топограф, и Сьяны знающий, “как свои пять пальцев” &lt; вообще-то пальцев у Андрея полный комплект,– но поговорке не прикажешь &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Спустились вниз; приняли некоторое количество элеутерококка, что способствует полной мобилизации организма, после чего немного посидели в темноте, привыкая к Системе. Пытаясь ощутить, нащупать хоть какие-то следы в Информационном Поле Системы – что неизбежно должны были оставить заплутавшие и впавшие в истерику додики. Тем более, оставшиеся без света. Обычно такие следы читаются под землёй, как отпечатки на снегу в ясный солнечный день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Момент ‘скончания додиковского света’ очувствовали все однозначно и ясно. Мне даже показалось, что неподалёку от этого места был некий обвал, от которого начинается </w:t>
      </w:r>
      <w:r>
        <w:rPr>
          <w:bCs/>
          <w:i/>
          <w:iCs/>
          <w:sz w:val="20"/>
        </w:rPr>
        <w:t>читаемая нами волна оторопи/ужаса</w:t>
      </w:r>
      <w:r>
        <w:rPr>
          <w:bCs/>
          <w:sz w:val="20"/>
        </w:rPr>
        <w:t xml:space="preserve"> ( потом выяснилось: </w:t>
      </w:r>
      <w:r>
        <w:rPr>
          <w:b/>
          <w:i/>
          <w:iCs/>
          <w:sz w:val="20"/>
        </w:rPr>
        <w:t>не ошибся,–</w:t>
      </w:r>
      <w:r>
        <w:rPr>
          <w:bCs/>
          <w:sz w:val="20"/>
        </w:rPr>
        <w:t xml:space="preserve"> камень действительно упал; испугавшись, они ломанулись прочь из того грота — естественно, заблудились – и тут их “двадцатиминутный свет” изволил почить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Пошли по “экстрасенсорному следу”, довольно легко читаемому – в весёло-радостном настроении от того, что не лажанулись и предвкушении момента, когда выйдем на них: пропущенных по какой-то причине тремя волнами наших поисковых команд… Впрочем, причина ненахождения додиков понятна каждому: додики продолжают плутать, ловко обходя наши группы по параллельным штрекам. Которых в Сьянах… [ “вполне, в общем, хватает”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Идём “экстрасенсорным следом” по Пятой системе до выхода из неё на Централку. Здесь неожиданно теряем след – думая, что просвистели в мажорном своём настроении мимо их поворота, возвращаемся назад. И – о, чёрт! – нет более их следов, нет никаких признаков испытанного кем-то страха и ужаса в том штреке, где мы только что ясно чувствовал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Нет — будто не был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Останавливаемся, пытаясь сообразить, что случилось. Догадываемся: мы сами только что стёрли их. Пройдя той же дорогой в мажорно-радостных чувствах,– как по тому же снегу, “затоптали”. Загрунтовали своим настроением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пытаемся сменить тактику: рассредоточившись, перекуриваем в темноте,– на некотором расстоянии друг от друга, приняв по глоточку коньячка из фляжечки Руссо,– </w:t>
      </w:r>
      <w:r>
        <w:rPr>
          <w:bCs/>
          <w:i/>
          <w:iCs/>
          <w:sz w:val="20"/>
        </w:rPr>
        <w:t>пытаемся представить/очувствовать, где, на каком расстоянии от нас и в каком направлении находится в этой Системе некто, нуждающийся в помощи.</w:t>
      </w:r>
      <w:r>
        <w:rPr>
          <w:bCs/>
          <w:sz w:val="20"/>
        </w:rPr>
        <w:t xml:space="preserve"> Представляется, что такая установка не может не сработать —</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xml:space="preserve">..: ага. В экстрасенсорной теории – конечно, да. А вот на практике... Никто из нас не может почувствовать ни единой искорки страха иль боли, оторопи </w:t>
      </w:r>
      <w:r>
        <w:rPr>
          <w:bCs/>
          <w:i/>
          <w:iCs/>
          <w:sz w:val="20"/>
        </w:rPr>
        <w:t>во всей этой Системе.</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Их здесь нет,– растерянно сообщает Гюрза. И Крокодил присоединяется к ней.</w:t>
      </w:r>
    </w:p>
    <w:p>
      <w:pPr>
        <w:pStyle w:val="Normal"/>
        <w:widowControl w:val="false"/>
        <w:tabs>
          <w:tab w:val="clear" w:pos="708"/>
          <w:tab w:val="left" w:pos="2268" w:leader="none"/>
          <w:tab w:val="left" w:pos="3969" w:leader="none"/>
          <w:tab w:val="left" w:pos="5670" w:leader="none"/>
        </w:tabs>
        <w:ind w:right="99" w:firstLine="540"/>
        <w:jc w:val="both"/>
        <w:rPr>
          <w:bCs/>
          <w:i/>
          <w:i/>
          <w:iCs/>
          <w:sz w:val="20"/>
          <w:highlight w:val="yellow"/>
        </w:rPr>
      </w:pPr>
      <w:r>
        <w:rPr>
          <w:bCs/>
          <w:sz w:val="20"/>
        </w:rPr>
        <w:tab/>
        <w:t>: Я молчу. Ибо сказать мне – нечего. Ничего не ощущаю, не чувствую,–</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Получается, что были додики в Системе, чуть не обгадились со страху в том месте, где у них, видимо, сел свет,– </w:t>
      </w:r>
      <w:r>
        <w:rPr>
          <w:b/>
          <w:sz w:val="20"/>
        </w:rPr>
        <w:t>но в данный момент их почему-то в Системе нет.</w:t>
      </w:r>
    </w:p>
    <w:p>
      <w:pPr>
        <w:pStyle w:val="Normal"/>
        <w:widowControl w:val="false"/>
        <w:tabs>
          <w:tab w:val="clear" w:pos="708"/>
          <w:tab w:val="left" w:pos="2268" w:leader="none"/>
          <w:tab w:val="left" w:pos="3969" w:leader="none"/>
          <w:tab w:val="left" w:pos="5670" w:leader="none"/>
        </w:tabs>
        <w:ind w:right="99" w:firstLine="540"/>
        <w:jc w:val="both"/>
        <w:rPr>
          <w:bCs/>
          <w:i/>
          <w:i/>
          <w:iCs/>
          <w:sz w:val="20"/>
          <w:highlight w:val="yellow"/>
        </w:rPr>
      </w:pPr>
      <w:r>
        <w:rPr>
          <w:bCs/>
          <w:sz w:val="20"/>
        </w:rPr>
        <w:tab/>
        <w:tab/>
        <w:t>: Выходим на поверхность в состоянии крайней растерянности. Докладываем всем не спящим результат –</w:t>
      </w:r>
    </w:p>
    <w:p>
      <w:pPr>
        <w:pStyle w:val="Normal"/>
        <w:widowControl w:val="false"/>
        <w:tabs>
          <w:tab w:val="clear" w:pos="708"/>
          <w:tab w:val="left" w:pos="2268" w:leader="none"/>
          <w:tab w:val="left" w:pos="3969" w:leader="none"/>
          <w:tab w:val="left" w:pos="5670" w:leader="none"/>
        </w:tabs>
        <w:ind w:right="99" w:firstLine="540"/>
        <w:jc w:val="both"/>
        <w:rPr/>
      </w:pPr>
      <w:r>
        <w:rPr>
          <w:rFonts w:eastAsia="Times New Roman"/>
          <w:bCs/>
          <w:sz w:val="20"/>
        </w:rPr>
        <w:t xml:space="preserve">  </w:t>
      </w:r>
      <w:r>
        <w:rPr>
          <w:bCs/>
          <w:sz w:val="20"/>
        </w:rPr>
        <w:t>Народ начал трендить, что додики вообще не под землёй – раз ни в Сьянах, ни в Киселях их-таки не обнаруживается; обгорелые шмотки же – чей-то дурацкий “прикол”. К спасам нашим не имеющий отношения.</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Но что – трендёж?..</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Тем более, в присутствии родителей… Находиться поблизости от которых в такие моменты, мягко говоря, не очень здоров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Объявил трендилам “отбой” – то есть принудил к четырёхчасовому сну всех, кто с вечера геройствовал и ещё вчерашнюю ночь по Киселям рассекал, завалы куроча,– а сам вновь под землю собрался. От родительских стонов подале. Строго наказав Лещине устроить побудку не выспавшихся через четыре час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ab/>
        <w:t>: После характерно-условного отдых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Ибо возникла у меня единственно разумная версия, отчего мы с Гюрзой и Крокодилом вообразили, что додиков в Системе нет — то есть почему мы не можем их почувствовать, когда настраиваемся на экстрасенсорный обзор Систем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 ситуация такая возможна в одном случае. </w:t>
      </w:r>
      <w:r>
        <w:rPr>
          <w:bCs/>
          <w:i/>
          <w:iCs/>
          <w:sz w:val="20"/>
        </w:rPr>
        <w:t xml:space="preserve">Когда их действительно </w:t>
      </w:r>
      <w:r>
        <w:rPr>
          <w:b/>
          <w:i/>
          <w:iCs/>
          <w:sz w:val="20"/>
        </w:rPr>
        <w:t>нет</w:t>
      </w:r>
      <w:r>
        <w:rPr>
          <w:bCs/>
          <w:i/>
          <w:iCs/>
          <w:sz w:val="20"/>
        </w:rPr>
        <w:t xml:space="preserve"> в оставшейся части Системы – то есть </w:t>
      </w:r>
      <w:r>
        <w:rPr>
          <w:b/>
          <w:i/>
          <w:iCs/>
          <w:sz w:val="20"/>
        </w:rPr>
        <w:t>общности составляющих её ходов</w:t>
      </w:r>
      <w:r>
        <w:rPr>
          <w:bCs/>
          <w:i/>
          <w:iCs/>
          <w:sz w:val="20"/>
        </w:rPr>
        <w:t xml:space="preserve"> – находятся же они за завалом, отрезавшим какой-то мало значимый, и потому пропущенный всеми при осмотре, аппендикс. Где-то на периметре. </w:t>
      </w:r>
      <w:r>
        <w:rPr>
          <w:bCs/>
          <w:sz w:val="20"/>
        </w:rPr>
        <w:t>Вариант, что додики пребывают непосредственно под завалом, стараюсь не пускать в неокортекс.</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Мест таких в Сьянах, в отличие от Никит, не столь много – пожалуй, лишь район Магадана во Второй системе, который </w:t>
      </w:r>
      <w:r>
        <w:rPr>
          <w:bCs/>
          <w:i/>
          <w:iCs/>
          <w:sz w:val="20"/>
        </w:rPr>
        <w:t>очень сильно</w:t>
      </w:r>
      <w:r>
        <w:rPr>
          <w:bCs/>
          <w:sz w:val="20"/>
        </w:rPr>
        <w:t xml:space="preserve"> напоминает никитскую Сейсмозону – а потому сьяновские обитатели туда без крайней надобности не суются. И знание их этого района соответствующее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торой кандидат: находящийся рядом Малый колонник.</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С его чёрными конусами. Точное количество которых никто почему-то вразумительно сообщить не может,– даже знаток сьяновской топологии Маркшейдер. Ну прямо, как количество колонн у Большого театра…</w:t>
      </w:r>
    </w:p>
    <w:p>
      <w:pPr>
        <w:pStyle w:val="Normal"/>
        <w:widowControl w:val="false"/>
        <w:tabs>
          <w:tab w:val="clear" w:pos="708"/>
          <w:tab w:val="left" w:pos="2268" w:leader="none"/>
          <w:tab w:val="left" w:pos="3969" w:leader="none"/>
          <w:tab w:val="left" w:pos="5670" w:leader="none"/>
        </w:tabs>
        <w:ind w:right="99" w:firstLine="540"/>
        <w:jc w:val="both"/>
        <w:rPr>
          <w:bCs/>
          <w:sz w:val="20"/>
          <w:highlight w:val="yellow"/>
        </w:rPr>
      </w:pPr>
      <w:r>
        <w:rPr>
          <w:bCs/>
          <w:sz w:val="20"/>
        </w:rPr>
        <w:t>Соответственно, команду на сон отдаю всем самым значимым из приехавших на спасы – даже если они до того не принимали участие в поиске – с собой беру рвущихся в настоящее дело лещиновских тинэйджеров. Пусть порезвятся,– не одну же воду им от колонки таскать ( и дрова из сельских полениц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Потому как завал и с чайниками отыскать не проблема — </w:t>
      </w:r>
      <w:r>
        <w:rPr>
          <w:b/>
          <w:sz w:val="20"/>
        </w:rPr>
        <w:t>а вот копать его и эксгумировать труп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 Оттого специально даю отдых самым надёжным. Для той работы, что уже неизбежной казалась.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Уходим вниз; осматриваем район Магадана. Признаков свежего завала не находим. Что ж, остаётся лишь одно мест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 Утро. Глаз за ночь не сомкнул, а потому вспоминаю урывками: как во сне происходило всё, сквозь некое марево. Жить додикам по-любому оставалось – считанные часы ( завал, не завал,– “не понос, так золотуха”: либо раздавлены камнями иль глиной, либо сидят за конуском свежевывалившемся из монолитного до того свода, и от переохлаждения и жути в прямом смысле этого слова с ума сходят ). А их родители – предо мной с Лещиной: глядят на спящих наших орлов этаким бессловесным укором… Но что им сказать — что </w:t>
      </w:r>
      <w:r>
        <w:rPr>
          <w:bCs/>
          <w:i/>
          <w:iCs/>
          <w:sz w:val="20"/>
        </w:rPr>
        <w:t>потому и спят самые кремни, что…</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В это время Маркшейдер со своей группой чайников осматривает Малый колонник. Андрей те только профессиональный топограф ( он преподаёт маркшейдерское дело в Горном институте, имея научную степень кандидата технических наук ),– как геолога и спелестолога его цена не менее высока. Любой пласт, любая крупинка породы сама рассказывает ему, когда и откуда упала,– как образовалась, какие условия были вокруг… а потому представляется, что после внимательного осмотра тамошних конусов он вынесет неопровержимый и точный вердикт:</w:t>
      </w:r>
    </w:p>
    <w:p>
      <w:pPr>
        <w:pStyle w:val="Normal"/>
        <w:widowControl w:val="false"/>
        <w:tabs>
          <w:tab w:val="clear" w:pos="708"/>
          <w:tab w:val="left" w:pos="2268" w:leader="none"/>
          <w:tab w:val="left" w:pos="3969" w:leader="none"/>
          <w:tab w:val="left" w:pos="5670" w:leader="none"/>
        </w:tabs>
        <w:ind w:right="99" w:firstLine="540"/>
        <w:jc w:val="both"/>
        <w:rPr>
          <w:bCs/>
          <w:i/>
          <w:i/>
          <w:iCs/>
          <w:sz w:val="20"/>
          <w:highlight w:val="yellow"/>
        </w:rPr>
      </w:pPr>
      <w:r>
        <w:rPr>
          <w:bCs/>
          <w:sz w:val="20"/>
        </w:rPr>
        <w:t>: “КОПАТЬ ЗДЕСЬ!”</w:t>
      </w:r>
    </w:p>
    <w:p>
      <w:pPr>
        <w:pStyle w:val="Normal"/>
        <w:widowControl w:val="false"/>
        <w:tabs>
          <w:tab w:val="clear" w:pos="708"/>
          <w:tab w:val="left" w:pos="2268" w:leader="none"/>
          <w:tab w:val="left" w:pos="3969" w:leader="none"/>
          <w:tab w:val="left" w:pos="5670" w:leader="none"/>
        </w:tabs>
        <w:ind w:right="99" w:firstLine="567"/>
        <w:jc w:val="both"/>
        <w:rPr/>
      </w:pPr>
      <w:r>
        <w:rPr>
          <w:sz w:val="20"/>
        </w:rPr>
        <w:tab/>
        <w:tab/>
        <w:tab/>
        <w:t xml:space="preserve">— Пока </w:t>
      </w:r>
      <w:r>
        <w:rPr>
          <w:iCs/>
          <w:sz w:val="20"/>
        </w:rPr>
        <w:t>Маркшейдер</w:t>
      </w:r>
      <w:r>
        <w:rPr>
          <w:sz w:val="20"/>
        </w:rPr>
        <w:t xml:space="preserve"> пытается определить направление удара костлявой, пытаюсь как-то снять родительскую истерию: успокаиваю, успокаиваю, успокаиваю... Обещая ( почти стоически веря в это ), что “через полчаса они увидят своих детей” &lt; чудом удерживаясь от естественного продолжения фразы: “... живых или мёртвых” &gt;. В это время подходит Лещина с вопросом, что делать его ученикам. </w:t>
      </w:r>
      <w:r>
        <w:rPr>
          <w:i/>
          <w:sz w:val="20"/>
        </w:rPr>
        <w:t>Не отрываясь от общения с заплаканными родителями,</w:t>
      </w:r>
      <w:r>
        <w:rPr>
          <w:sz w:val="20"/>
        </w:rPr>
        <w:t xml:space="preserve"> отдаю команду срочно подготовить две пары досок, полиэтилен и репшнур:</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ab/>
        <w:t>: известные принадлежности выемки  из-под земли изувеченных трупов. Но до родителей, слава Двуликой, не доходит.</w:t>
      </w:r>
    </w:p>
    <w:p>
      <w:pPr>
        <w:pStyle w:val="3"/>
        <w:ind w:right="99" w:firstLine="540"/>
        <w:rPr/>
      </w:pPr>
      <w:r>
        <w:rPr>
          <w:color w:val="000000"/>
        </w:rPr>
        <w:tab/>
        <w:tab/>
      </w:r>
      <w:r>
        <w:rPr>
          <w:rFonts w:eastAsia="Courier New" w:cs="Courier New" w:ascii="Courier New" w:hAnsi="Courier New"/>
          <w:color w:val="000000"/>
        </w:rPr>
        <w:t>—</w:t>
      </w:r>
      <w:r>
        <w:rPr>
          <w:color w:val="000000"/>
        </w:rPr>
        <w:t xml:space="preserve"> Снова успокаиваю. Добровольные “помощники” — из говорящих праведные слова и буквально кипящие от истерических эмоций – со всех сторон лезут со своими советами. Чем меньше опыт успешно завершённых спасработ, тем советов больше. И настроения родителям эти сявки не добавляют.</w:t>
      </w:r>
    </w:p>
    <w:p>
      <w:pPr>
        <w:pStyle w:val="Normal"/>
        <w:widowControl w:val="false"/>
        <w:tabs>
          <w:tab w:val="clear" w:pos="708"/>
          <w:tab w:val="left" w:pos="2268" w:leader="none"/>
          <w:tab w:val="left" w:pos="3969" w:leader="none"/>
          <w:tab w:val="left" w:pos="5670" w:leader="none"/>
        </w:tabs>
        <w:ind w:right="99" w:firstLine="567"/>
        <w:jc w:val="both"/>
        <w:rPr/>
      </w:pPr>
      <w:r>
        <w:rPr>
          <w:sz w:val="20"/>
        </w:rPr>
        <w:t>В разгар очередного “успокоительного периода” вновь возникает Лещина:</w:t>
        <w:tab/>
        <w:tab/>
      </w:r>
    </w:p>
    <w:p>
      <w:pPr>
        <w:pStyle w:val="Normal"/>
        <w:widowControl w:val="false"/>
        <w:tabs>
          <w:tab w:val="clear" w:pos="708"/>
          <w:tab w:val="left" w:pos="2268" w:leader="none"/>
          <w:tab w:val="left" w:pos="3969" w:leader="none"/>
          <w:tab w:val="left" w:pos="5670"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Досок нигде нет. Что делать?</w:t>
      </w:r>
    </w:p>
    <w:p>
      <w:pPr>
        <w:pStyle w:val="Normal"/>
        <w:widowControl w:val="false"/>
        <w:tabs>
          <w:tab w:val="clear" w:pos="708"/>
          <w:tab w:val="left" w:pos="2268" w:leader="none"/>
          <w:tab w:val="left" w:pos="3969" w:leader="none"/>
          <w:tab w:val="left" w:pos="5670" w:leader="none"/>
        </w:tabs>
        <w:ind w:right="99" w:firstLine="567"/>
        <w:jc w:val="both"/>
        <w:rPr/>
      </w:pPr>
      <w:r>
        <w:rPr>
          <w:rFonts w:eastAsia="Courier New" w:cs="Courier New" w:ascii="Courier New" w:hAnsi="Courier New"/>
          <w:sz w:val="20"/>
        </w:rPr>
        <w:t>—</w:t>
      </w:r>
      <w:r>
        <w:rPr>
          <w:rFonts w:eastAsia="Times New Roman"/>
          <w:sz w:val="20"/>
        </w:rPr>
        <w:t xml:space="preserve"> </w:t>
      </w:r>
      <w:r>
        <w:rPr>
          <w:sz w:val="20"/>
        </w:rPr>
        <w:t>Тогда жерди! Четыре жерди – по две на каждого!!!</w:t>
      </w:r>
    </w:p>
    <w:p>
      <w:pPr>
        <w:pStyle w:val="Normal"/>
        <w:widowControl w:val="false"/>
        <w:tabs>
          <w:tab w:val="clear" w:pos="708"/>
          <w:tab w:val="left" w:pos="2268" w:leader="none"/>
          <w:tab w:val="left" w:pos="3969" w:leader="none"/>
          <w:tab w:val="left" w:pos="5670" w:leader="none"/>
        </w:tabs>
        <w:ind w:right="99" w:firstLine="567"/>
        <w:jc w:val="both"/>
        <w:rPr/>
      </w:pPr>
      <w:r>
        <w:rPr>
          <w:sz w:val="20"/>
        </w:rPr>
        <w:tab/>
        <w:tab/>
        <w:t>: В полный голос, доведённый разными даунскими советами до точки кипения. А потому даже не поворачивая головы от ближайшей зарёванной мамы.</w:t>
      </w:r>
    </w:p>
    <w:p>
      <w:pPr>
        <w:pStyle w:val="Normal"/>
        <w:widowControl w:val="false"/>
        <w:tabs>
          <w:tab w:val="clear" w:pos="708"/>
          <w:tab w:val="left" w:pos="2268" w:leader="none"/>
          <w:tab w:val="left" w:pos="3969" w:leader="none"/>
          <w:tab w:val="left" w:pos="5670" w:leader="none"/>
        </w:tabs>
        <w:ind w:right="99" w:firstLine="540"/>
        <w:jc w:val="both"/>
        <w:rPr>
          <w:bCs/>
          <w:i/>
          <w:i/>
          <w:iCs/>
          <w:sz w:val="20"/>
        </w:rPr>
      </w:pPr>
      <w:r>
        <w:rPr>
          <w:sz w:val="20"/>
        </w:rPr>
        <w:tab/>
        <w:tab/>
        <w:tab/>
        <w:tab/>
        <w:t>—</w:t>
      </w:r>
      <w:r>
        <w:rPr>
          <w:i/>
          <w:sz w:val="20"/>
        </w:rPr>
        <w:t xml:space="preserve"> И возвращаюсь, как ни в чём не бывало, к успокоительным пассажам:</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w:t>
      </w:r>
      <w:r>
        <w:rPr>
          <w:rFonts w:eastAsia="Times New Roman"/>
          <w:bCs/>
          <w:sz w:val="20"/>
        </w:rPr>
        <w:t xml:space="preserve"> </w:t>
      </w:r>
      <w:r>
        <w:rPr>
          <w:bCs/>
          <w:sz w:val="20"/>
        </w:rPr>
        <w:t>Вы же видите: всю пещеру мы уже осмотрели, Андрей Маркшейдер пошёл в самое последнее место, где они могут быть… Сейчас он их найдёт. Потому и спят остальные, что работы, в сущности, не осталось.</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lt; Как хочется в это верить!..&gt;</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r>
      <w:r>
        <w:rPr>
          <w:bCs/>
          <w:i/>
          <w:sz w:val="20"/>
        </w:rPr>
        <w:t>– Многие говорили потом, что едва не сошли с ума от контрапункта этого момент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Просыпается в своей палатке Гюрз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Где Маркшейдер?</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В Малом колоннике.</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 xml:space="preserve">Правильно. </w:t>
      </w:r>
      <w:r>
        <w:rPr>
          <w:bCs/>
          <w:i/>
          <w:iCs/>
          <w:sz w:val="20"/>
        </w:rPr>
        <w:t>Они там.</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ab/>
        <w:t>– “А где ж им ещё быт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ab/>
        <w:t xml:space="preserve">: оказывается, последние полчаса Ольга не спала – пыталась отсюда, с поверхности, представить себе весь этот массив ( как в 1983 году в аналогичной ситуации мы с Мамонтом </w:t>
      </w:r>
      <w:r>
        <w:rPr>
          <w:bCs/>
          <w:i/>
          <w:iCs/>
          <w:sz w:val="20"/>
        </w:rPr>
        <w:t>представляли</w:t>
      </w:r>
      <w:r>
        <w:rPr>
          <w:bCs/>
          <w:sz w:val="20"/>
        </w:rPr>
        <w:t xml:space="preserve"> Никиты ),– и ответ, в общем, получил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завтракаем в тупом и беспомощном ожидании выхода на поверхность группы Маркшейдера.</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Приезжают первые утренние группы – рвутся вниз,– но куда им идт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 Ждём. Ждём. Ждём. Под укоряющие взгляды родителей. Потихоньку объясняю ребятам ситуацию, настраиваю на копание конусов и выемку трупов.</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Б</w:t>
      </w:r>
      <w:r>
        <w:rPr>
          <w:b/>
          <w:sz w:val="20"/>
        </w:rPr>
        <w:t>о</w:t>
      </w:r>
      <w:r>
        <w:rPr>
          <w:bCs/>
          <w:sz w:val="20"/>
        </w:rPr>
        <w:t>рис и Кэт приехали со своим “кавказцем” – который на всё, что ещё шеволится, реагирует однозначно: «фас» говорить лишне. ( Разве «приятного аппетита…» ) Кэт его специально накануне не покормила – ‘перед охотой’…</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Кирин предложил намотать на ошейник колючей проволоки. Но Б</w:t>
      </w:r>
      <w:r>
        <w:rPr>
          <w:b/>
          <w:sz w:val="20"/>
        </w:rPr>
        <w:t>о</w:t>
      </w:r>
      <w:r>
        <w:rPr>
          <w:bCs/>
          <w:sz w:val="20"/>
        </w:rPr>
        <w:t>риса эта тварь слушалась – и, по-моему, только его одного в мире. Кроме, разумеется, Кэт.</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ab/>
        <w:t>— Вспомнилось, как Б</w:t>
      </w:r>
      <w:r>
        <w:rPr>
          <w:b/>
          <w:sz w:val="20"/>
        </w:rPr>
        <w:t>о</w:t>
      </w:r>
      <w:r>
        <w:rPr>
          <w:bCs/>
          <w:sz w:val="20"/>
        </w:rPr>
        <w:t>рис познакомился с этим великолепным образчиком прикладного собаководства: пришёл в Сьяны позже всей их “пенистой команды” ( какие-то дела задержали в городе ),– а Кэт именно в этот выход, никому ничего заранее не говоря, взяла под землю своего баскервиля. Известно, что впервые попав под землю, собака испытывает сильнейший стресс – длительностью около часа. Дабы акклиматизация прошла успешней, Кэт привязала его к соответствующего веса глыбине в центре Пениса, отдав команду на охрану обозримого пространства ( собака была дрессирована самым замечательным образом ),– сама же со всей группой отправилась на проходку. По Системе погулять, с народом пообщаться. В частности, с Комбатом и нами. И предупредить, чтоб в Пенис поосторожней заглядывали…</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i/>
          <w:iCs/>
          <w:sz w:val="20"/>
        </w:rPr>
        <w:t>Сделать об этом предупреждающую запись в Журнале она, конечно, не догадалис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Б</w:t>
      </w:r>
      <w:r>
        <w:rPr>
          <w:b/>
          <w:sz w:val="20"/>
        </w:rPr>
        <w:t>о</w:t>
      </w:r>
      <w:r>
        <w:rPr>
          <w:bCs/>
          <w:sz w:val="20"/>
        </w:rPr>
        <w:t>рис, насвистывая, спокойно вошёл в любимый грот. Б</w:t>
      </w:r>
      <w:r>
        <w:rPr>
          <w:b/>
          <w:sz w:val="20"/>
        </w:rPr>
        <w:t>о</w:t>
      </w:r>
      <w:r>
        <w:rPr>
          <w:bCs/>
          <w:sz w:val="20"/>
        </w:rPr>
        <w:t>рис достаточно плотно занимался ай-ки-до и у-шу – ни прыжковых способностей, ни реакции, ни физических сил было не занимать.</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 xml:space="preserve"> : Это и спасло. Прежде чем осознал, что случилось, оказался на верху ближайшей бутовой кладки – в полуметре от клацающих без всякого упреждающего лая зубов.</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Общение с командой Комбата засасывает порой не меньше, чем “млечнопутёвые посиделки”,– а тут одно сложилось с другим…</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Когда под утро Кэт с компанией вернулись в Пенис, окоченевший в узкой щели меж сводом и бутовой кладкой Б</w:t>
      </w:r>
      <w:r>
        <w:rPr>
          <w:b/>
          <w:sz w:val="20"/>
        </w:rPr>
        <w:t>о</w:t>
      </w:r>
      <w:r>
        <w:rPr>
          <w:bCs/>
          <w:sz w:val="20"/>
        </w:rPr>
        <w:t xml:space="preserve">рис встретил их </w:t>
      </w:r>
      <w:r>
        <w:rPr>
          <w:bCs/>
          <w:i/>
          <w:iCs/>
          <w:sz w:val="20"/>
        </w:rPr>
        <w:t>такими словами —</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что не здесь их цитировать. </w:t>
      </w:r>
      <w:r>
        <w:rPr>
          <w:bCs/>
          <w:i/>
          <w:sz w:val="20"/>
        </w:rPr>
        <w:t>Десять часов, проведённых в положении лёжа без возможности какого-либо движения и из Юрия Лотмана сделали бы Венечку Ерофеева.</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Однако, если Маркшейдер не обнаружит, какой из 10 ÷ 12 конусов нужно вскрывать — последняя наша надежда на этого пса. Замечательно натренированного за прошедшие годы для подземно-розыскных работ.</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Михална, подруга Мастера, также привозит собаку – восточноевропейскую овчарку Герду, имеющую не меньший опыт сьяновского пребывания,– но цена её выясняется практически мгновенно: первым делом Герда устремляется к самостоятельно пасущейся неподалёку отаре овец. Инстинкт – превыше всего. Овцы, не привыкшие к собачьему выпасу, естественно пытаются разбежаться; одна из них от ужаса кидается в воды Пахры… Герда за ней. Догоняет, хватает, выволакивает на берег – и приносит нам: что делать дальше? – зримо читается в верных собачьих глазах.</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В принципе, для шашлыка овца уже “почти готова”. </w:t>
      </w:r>
      <w:r>
        <w:rPr>
          <w:bCs/>
          <w:i/>
          <w:iCs/>
          <w:sz w:val="20"/>
        </w:rPr>
        <w:t>Бедный меринос…</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Народ, давясь от смеха, предлагает по-быстрому припрятать полуубиенное животное под землёй. “После пригодится”.</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 xml:space="preserve">Поскольку Мураками на русский ещё не переведён, направление всеобщего </w:t>
      </w:r>
      <w:r>
        <w:rPr>
          <w:bCs/>
          <w:i/>
          <w:iCs/>
          <w:sz w:val="20"/>
        </w:rPr>
        <w:t>зубоскальдства</w:t>
      </w:r>
      <w:r>
        <w:rPr>
          <w:bCs/>
          <w:sz w:val="20"/>
        </w:rPr>
        <w:t xml:space="preserve"> очевидно:</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Она и там найдёт.</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Вот если б додики были в овечьих шкурах…</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lt; «Отберите овцу у спелестологов – они её съедят. А у местных не пропадёт!..»,– слышится чей-то ехидный комментарий. &gt;</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Наконец, появляется Маркшейдер.</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Ну, что?</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t>–</w:t>
      </w:r>
      <w:r>
        <w:rPr>
          <w:rFonts w:eastAsia="Times New Roman"/>
          <w:bCs/>
          <w:sz w:val="20"/>
        </w:rPr>
        <w:t xml:space="preserve"> </w:t>
      </w:r>
      <w:r>
        <w:rPr>
          <w:bCs/>
          <w:sz w:val="20"/>
        </w:rPr>
        <w:t>Не уверен. Но кажется мне, что конусов этих на один или два должно быть меньше… Особенно на один: уж больно он какой-то свежий…</w:t>
      </w:r>
    </w:p>
    <w:p>
      <w:pPr>
        <w:pStyle w:val="Normal"/>
        <w:widowControl w:val="false"/>
        <w:tabs>
          <w:tab w:val="clear" w:pos="708"/>
          <w:tab w:val="left" w:pos="2268" w:leader="none"/>
          <w:tab w:val="left" w:pos="3969" w:leader="none"/>
          <w:tab w:val="left" w:pos="5670" w:leader="none"/>
        </w:tabs>
        <w:ind w:right="99" w:firstLine="540"/>
        <w:jc w:val="both"/>
        <w:rPr/>
      </w:pPr>
      <w:r>
        <w:rPr>
          <w:rFonts w:eastAsia="Times New Roman"/>
          <w:bCs/>
          <w:sz w:val="20"/>
        </w:rPr>
        <w:t xml:space="preserve"> </w:t>
      </w:r>
      <w:r>
        <w:rPr>
          <w:bCs/>
          <w:sz w:val="20"/>
        </w:rPr>
        <w:t>Что ж — спускаемся с Маркшейдером, Глашей, Кириным, Эшелоном, Б</w:t>
      </w:r>
      <w:r>
        <w:rPr>
          <w:b/>
          <w:sz w:val="20"/>
        </w:rPr>
        <w:t>о</w:t>
      </w:r>
      <w:r>
        <w:rPr>
          <w:bCs/>
          <w:sz w:val="20"/>
        </w:rPr>
        <w:t>рисом и нашим служебно-розыскным кошмаром вниз. У всех, кроме Эша и Маркшейдера, в руке по кайлу на изготовку – от кэтовского кобеля отмахиваться; у Эшелона от той же причины топор на спине за поясом. Остающиеся в лагере группы получают команду быть наготове и по получении сигнала “вниз” уходить туда с интервалом в 15 минут. Двигаемся к Малому Колоннику,– в дальний правый угол Системы. Аллюзия в голове: именно в правый дальний угол Никит, к почти такому же чёрному конусу в 1979 году ушёл без света Иван Шкварин; на раскопках чёрного конуса в 1976 году погиб Виктор Шагал,–</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и у одного из этих конусов почти срывающийся с поводка “кавказец” начинает рыться. Причём, к полному нашему стрессу, рыться начинает не вниз, в основание конуса – а лезет, карабкается по осыпающейся трухой глине на самый верх: под свод. «Не иначе, как завтрак учуял»,– сообщает Кирин. </w:t>
      </w:r>
    </w:p>
    <w:p>
      <w:pPr>
        <w:pStyle w:val="Normal"/>
        <w:widowControl w:val="false"/>
        <w:tabs>
          <w:tab w:val="clear" w:pos="708"/>
          <w:tab w:val="left" w:pos="2268" w:leader="none"/>
          <w:tab w:val="left" w:pos="3969" w:leader="none"/>
          <w:tab w:val="left" w:pos="5670" w:leader="none"/>
        </w:tabs>
        <w:ind w:right="99" w:firstLine="540"/>
        <w:jc w:val="both"/>
        <w:rPr/>
      </w:pPr>
      <w:r>
        <w:rPr>
          <w:rFonts w:eastAsia="Times New Roman"/>
          <w:bCs/>
          <w:i/>
          <w:iCs/>
          <w:sz w:val="20"/>
        </w:rPr>
        <w:t xml:space="preserve"> </w:t>
      </w:r>
      <w:r>
        <w:rPr>
          <w:bCs/>
          <w:sz w:val="20"/>
        </w:rPr>
        <w:t>Время, между тем – 9.35 утра четверга. То есть последний час, по мнению искушённых в этих вопросах специалистов, для крыш наших додиков начал своё завершающее тиканье.</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Дав определить кавказскому баскервилю направление предстоящих раскопок, отправили с Б</w:t>
      </w:r>
      <w:r>
        <w:rPr>
          <w:b/>
          <w:sz w:val="20"/>
        </w:rPr>
        <w:t>о</w:t>
      </w:r>
      <w:r>
        <w:rPr>
          <w:bCs/>
          <w:sz w:val="20"/>
        </w:rPr>
        <w:t>рисом на кевларовом поводке на выход: от греха… «Не хватало нам ещё кости свежеобглоданные на поверхность вытаскивать»,– опять же, сообщает всем Кирин.</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r>
    </w:p>
    <w:p>
      <w:pPr>
        <w:pStyle w:val="Normal"/>
        <w:widowControl w:val="false"/>
        <w:tabs>
          <w:tab w:val="clear" w:pos="708"/>
          <w:tab w:val="left" w:pos="2268" w:leader="none"/>
          <w:tab w:val="left" w:pos="3969" w:leader="none"/>
          <w:tab w:val="left" w:pos="5670" w:leader="none"/>
        </w:tabs>
        <w:ind w:right="99" w:hanging="0"/>
        <w:jc w:val="center"/>
        <w:rPr>
          <w:bCs/>
          <w:sz w:val="20"/>
        </w:rPr>
      </w:pPr>
      <w:r>
        <w:rPr>
          <w:bCs/>
          <w:sz w:val="20"/>
        </w:rPr>
        <w:t>*      *      *</w:t>
      </w:r>
    </w:p>
    <w:p>
      <w:pPr>
        <w:pStyle w:val="Normal"/>
        <w:widowControl w:val="false"/>
        <w:tabs>
          <w:tab w:val="clear" w:pos="708"/>
          <w:tab w:val="left" w:pos="2268" w:leader="none"/>
          <w:tab w:val="left" w:pos="3969" w:leader="none"/>
          <w:tab w:val="left" w:pos="5670" w:leader="none"/>
        </w:tabs>
        <w:ind w:right="99" w:firstLine="540"/>
        <w:jc w:val="both"/>
        <w:rPr>
          <w:bCs/>
          <w:sz w:val="20"/>
        </w:rPr>
      </w:pPr>
      <w:r>
        <w:rPr>
          <w:bCs/>
          <w:sz w:val="20"/>
        </w:rPr>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ab/>
        <w:tab/>
        <w:t xml:space="preserve">— Начинаются интенсивные подземные раскопки: в чёрном глиняном конусе, упирающемся вершиной в разрыв известнякового пласта. Копать подобный объект, не написав завещания и не застраховав свою Ж. на неимоверную сумму – не приведи Господь. </w:t>
      </w:r>
      <w:r>
        <w:rPr>
          <w:i/>
          <w:sz w:val="20"/>
        </w:rPr>
        <w:t>Тем более с-под-низа</w:t>
      </w:r>
      <w:r>
        <w:rPr>
          <w:i/>
          <w:iCs/>
          <w:sz w:val="20"/>
        </w:rPr>
        <w:t>:</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 Шагал ведь так и погиб…</w:t>
      </w:r>
    </w:p>
    <w:p>
      <w:pPr>
        <w:pStyle w:val="Normal"/>
        <w:widowControl w:val="false"/>
        <w:tabs>
          <w:tab w:val="clear" w:pos="708"/>
          <w:tab w:val="left" w:pos="2268" w:leader="none"/>
          <w:tab w:val="left" w:pos="3969" w:leader="none"/>
          <w:tab w:val="left" w:pos="5670" w:leader="none"/>
        </w:tabs>
        <w:ind w:right="99" w:firstLine="567"/>
        <w:jc w:val="both"/>
        <w:rPr/>
      </w:pPr>
      <w:r>
        <w:rPr>
          <w:sz w:val="20"/>
        </w:rPr>
        <w:t>Поскольку в раскопе одновременно могут работать не более двух человек</w:t>
      </w:r>
      <w:r>
        <w:rPr>
          <w:rStyle w:val="FootnoteCharacters"/>
          <w:rStyle w:val="FootnoteAnchor"/>
          <w:sz w:val="20"/>
        </w:rPr>
        <w:footnoteReference w:id="275"/>
      </w:r>
      <w:r>
        <w:rPr>
          <w:sz w:val="20"/>
        </w:rPr>
        <w:t>, мы с Маркшейдером покидаем ребят и, разделившись, начинаем описывать петли-круги по окрестным штрекам: ибо, конечно, там, куда мы стремимся прокопаться, что-то есть — но вопрос: один или оба? Разделиться при гулянии в темноте для додиков – самое обычное дело. И не комильфо будет, коль выяснится: пока откапывали одного – второй благополучно почил/зажмурился в пятидесяти метрах…</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ab/>
        <w:t>: или “просто сошёл с ума”.</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 xml:space="preserve">Периодически возвращаемся к месту раскопок – видим, что работа у ребят идёт быстро; сменяя друг друга каждые пять минут, метр породы они проходят минут за пятнадцать — единственно, что шокирует нас всех: </w:t>
      </w:r>
      <w:r>
        <w:rPr>
          <w:i/>
          <w:iCs/>
          <w:sz w:val="20"/>
        </w:rPr>
        <w:t>копать приходится вверх.</w:t>
      </w:r>
    </w:p>
    <w:p>
      <w:pPr>
        <w:pStyle w:val="Normal"/>
        <w:widowControl w:val="false"/>
        <w:tabs>
          <w:tab w:val="clear" w:pos="708"/>
          <w:tab w:val="left" w:pos="2268" w:leader="none"/>
          <w:tab w:val="left" w:pos="3969" w:leader="none"/>
          <w:tab w:val="left" w:pos="5670" w:leader="none"/>
        </w:tabs>
        <w:ind w:right="99" w:firstLine="567"/>
        <w:jc w:val="both"/>
        <w:rPr/>
      </w:pPr>
      <w:r>
        <w:rPr>
          <w:sz w:val="20"/>
        </w:rPr>
        <w:t>Приходит вторая смена – первым делом, естественно, выражая сомнение в наших умственных способностях. Каждому ясно, что искомые должны быть не наверху обвального конуса – под ним; в лучшем случае у края его подошвы… Как нашли Анисимова в 1987 году в Киселях. Ведь перед тем так же точно несколько часов безуспешно разбирали вершину конуса – пока не увидели внизу у стены, у самой его подошвы, каску…</w:t>
      </w:r>
    </w:p>
    <w:p>
      <w:pPr>
        <w:pStyle w:val="Normal"/>
        <w:widowControl w:val="false"/>
        <w:tabs>
          <w:tab w:val="clear" w:pos="708"/>
          <w:tab w:val="left" w:pos="2268" w:leader="none"/>
          <w:tab w:val="left" w:pos="3969" w:leader="none"/>
          <w:tab w:val="left" w:pos="5670" w:leader="none"/>
        </w:tabs>
        <w:ind w:right="99" w:firstLine="567"/>
        <w:jc w:val="both"/>
        <w:rPr>
          <w:i/>
          <w:i/>
          <w:iCs/>
          <w:sz w:val="20"/>
        </w:rPr>
      </w:pPr>
      <w:r>
        <w:rPr>
          <w:i/>
          <w:iCs/>
          <w:sz w:val="20"/>
        </w:rPr>
        <w:t>“</w:t>
      </w:r>
      <w:r>
        <w:rPr>
          <w:i/>
          <w:iCs/>
          <w:sz w:val="20"/>
        </w:rPr>
        <w:t>ПОЧЕМУ – ВВЕРХ???”</w:t>
      </w:r>
    </w:p>
    <w:p>
      <w:pPr>
        <w:pStyle w:val="Normal"/>
        <w:widowControl w:val="false"/>
        <w:tabs>
          <w:tab w:val="clear" w:pos="708"/>
          <w:tab w:val="left" w:pos="2268" w:leader="none"/>
          <w:tab w:val="left" w:pos="3969" w:leader="none"/>
          <w:tab w:val="left" w:pos="5670" w:leader="none"/>
        </w:tabs>
        <w:ind w:right="99" w:firstLine="567"/>
        <w:jc w:val="both"/>
        <w:rPr>
          <w:sz w:val="20"/>
        </w:rPr>
      </w:pPr>
      <w:r>
        <w:rPr>
          <w:i/>
          <w:iCs/>
          <w:sz w:val="20"/>
        </w:rPr>
        <w:tab/>
        <w:t>: вопрос, на который никто из нас ответить не может.</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 xml:space="preserve">И тут Эшелон с Глашей, так и не уступившие своего места на раскопочной передовой трендящей в недоумении смене, </w:t>
      </w:r>
      <w:r>
        <w:rPr>
          <w:b/>
          <w:bCs/>
          <w:i/>
          <w:iCs/>
          <w:sz w:val="20"/>
        </w:rPr>
        <w:t>прорываются —</w:t>
      </w:r>
    </w:p>
    <w:p>
      <w:pPr>
        <w:pStyle w:val="Normal"/>
        <w:widowControl w:val="false"/>
        <w:tabs>
          <w:tab w:val="clear" w:pos="708"/>
          <w:tab w:val="left" w:pos="2268" w:leader="none"/>
          <w:tab w:val="left" w:pos="3969" w:leader="none"/>
          <w:tab w:val="left" w:pos="5670" w:leader="none"/>
        </w:tabs>
        <w:ind w:right="99" w:firstLine="567"/>
        <w:jc w:val="both"/>
        <w:rPr/>
      </w:pPr>
      <w:r>
        <w:rPr>
          <w:sz w:val="20"/>
        </w:rPr>
        <w:t>: ВОЛНА ПРОСТО ЧУДОВИЩНОГО АМБРЭ БУКВАЛЬНО ВЫНОСИТ, ВЫШИБАЕТ ИХ ИЗ РАСКОПА – ВНИЗ, К НАМ,– РАСПРОСТРАНЯЕТСЯ ПО ГРОТУ…</w:t>
      </w:r>
    </w:p>
    <w:p>
      <w:pPr>
        <w:pStyle w:val="Normal"/>
        <w:widowControl w:val="false"/>
        <w:tabs>
          <w:tab w:val="clear" w:pos="708"/>
          <w:tab w:val="left" w:pos="2268" w:leader="none"/>
          <w:tab w:val="left" w:pos="3969" w:leader="none"/>
          <w:tab w:val="left" w:pos="5670" w:leader="none"/>
        </w:tabs>
        <w:ind w:right="99" w:firstLine="567"/>
        <w:jc w:val="both"/>
        <w:rPr/>
      </w:pPr>
      <w:r>
        <w:rPr>
          <w:sz w:val="20"/>
        </w:rPr>
        <w:tab/>
        <w:tab/>
        <w:t>— Описывать запах бессмысленно. Для цветов и их всевозможных оттенков в русском языке существует около 500 слов; для отображения обонятельных ощущений не более пятидесяти. И в этой полусотне нет ничего, что могло бы передать на бумаге наши тогдашние ощущения.</w:t>
      </w:r>
    </w:p>
    <w:p>
      <w:pPr>
        <w:pStyle w:val="Normal"/>
        <w:widowControl w:val="false"/>
        <w:tabs>
          <w:tab w:val="clear" w:pos="708"/>
          <w:tab w:val="left" w:pos="2268" w:leader="none"/>
          <w:tab w:val="left" w:pos="3969" w:leader="none"/>
          <w:tab w:val="left" w:pos="5670" w:leader="none"/>
        </w:tabs>
        <w:ind w:right="99" w:firstLine="567"/>
        <w:jc w:val="both"/>
        <w:rPr/>
      </w:pPr>
      <w:r>
        <w:rPr>
          <w:b/>
          <w:i/>
          <w:iCs/>
          <w:sz w:val="20"/>
        </w:rPr>
        <w:t>: Эти дауны, видите-ли, в темноте конус нащупав, вверх – к поверхности земли выкапываться начали —</w:t>
      </w:r>
      <w:r>
        <w:rPr>
          <w:sz w:val="20"/>
        </w:rPr>
        <w:t xml:space="preserve"> </w:t>
      </w:r>
      <w:r>
        <w:rPr>
          <w:i/>
          <w:iCs/>
          <w:sz w:val="20"/>
        </w:rPr>
        <w:t>ибо</w:t>
      </w:r>
      <w:r>
        <w:rPr>
          <w:sz w:val="20"/>
        </w:rPr>
        <w:t xml:space="preserve"> </w:t>
      </w:r>
      <w:r>
        <w:rPr>
          <w:i/>
          <w:sz w:val="20"/>
        </w:rPr>
        <w:t>показалось им, что поверхность близко</w:t>
      </w:r>
      <w:r>
        <w:rPr>
          <w:sz w:val="20"/>
        </w:rPr>
        <w:t xml:space="preserve">. И они стали ОТКАПЫВАТЬСЯ ВВЕРХ ПО ТЕКТОНИЧЕСКОМУ РАЗЛОМУ, забитому чёрной глиной и известняковой “перемещёнкой” — </w:t>
      </w:r>
      <w:r>
        <w:rPr>
          <w:i/>
          <w:sz w:val="20"/>
        </w:rPr>
        <w:t>аккуратно засыпая проход за собой и, естественно, утрамбовывая нарастающую пробку ногами: очевидно, для пущей герметизации. Ну и – чтоб коварные спасатели не помешали столь увлекательной разновидности суицида —</w:t>
      </w:r>
    </w:p>
    <w:p>
      <w:pPr>
        <w:pStyle w:val="Normal"/>
        <w:widowControl w:val="false"/>
        <w:tabs>
          <w:tab w:val="clear" w:pos="708"/>
          <w:tab w:val="left" w:pos="2268" w:leader="none"/>
          <w:tab w:val="left" w:pos="3969" w:leader="none"/>
          <w:tab w:val="left" w:pos="5670" w:leader="none"/>
        </w:tabs>
        <w:ind w:right="99" w:firstLine="567"/>
        <w:jc w:val="both"/>
        <w:rPr/>
      </w:pPr>
      <w:r>
        <w:rPr>
          <w:i/>
          <w:sz w:val="20"/>
        </w:rPr>
        <w:tab/>
      </w:r>
      <w:r>
        <w:rPr>
          <w:iCs/>
          <w:sz w:val="20"/>
        </w:rPr>
        <w:t xml:space="preserve">– </w:t>
      </w:r>
      <w:r>
        <w:rPr>
          <w:sz w:val="20"/>
        </w:rPr>
        <w:t>От поверхности их отделяло в этом месте “всего” 25 МЕТРОВ ПОРОДЫ,– перед спуском в пещеру могли бы задрать головы вверх и полюбопытствовать на высоту холма; за какое время, работая голыми руками без доступа воздуха, можно пройти подобный столб – догадайтесь сами. Только не пытайтесь экспериментировать: шансов остаться в живых при подобной развлекухе НЕТ НИ ОДНОГО.</w:t>
      </w:r>
    </w:p>
    <w:p>
      <w:pPr>
        <w:pStyle w:val="Normal"/>
        <w:widowControl w:val="false"/>
        <w:tabs>
          <w:tab w:val="clear" w:pos="708"/>
          <w:tab w:val="left" w:pos="2268" w:leader="none"/>
          <w:tab w:val="left" w:pos="3969" w:leader="none"/>
          <w:tab w:val="left" w:pos="5670" w:leader="none"/>
        </w:tabs>
        <w:ind w:right="99" w:firstLine="540"/>
        <w:jc w:val="both"/>
        <w:rPr/>
      </w:pPr>
      <w:r>
        <w:rPr>
          <w:bCs/>
          <w:i/>
          <w:iCs/>
          <w:sz w:val="20"/>
        </w:rPr>
        <w:t>..: Редкостное сочетание ситуаций Шагала и Шкварина</w:t>
      </w:r>
      <w:r>
        <w:rPr>
          <w:bCs/>
          <w:sz w:val="20"/>
        </w:rPr>
        <w:t xml:space="preserve">,– вначале во тьме упилить в дальний правый угол Системы – затем, видимо почувствовав, что по современным нашим возможностям этого мало – найдём за два-три часа,– начать выкапываться наверх по чёрному конусу, </w:t>
      </w:r>
      <w:r>
        <w:rPr>
          <w:b/>
          <w:sz w:val="20"/>
        </w:rPr>
        <w:t>заваливая за собой породой следы…</w:t>
      </w:r>
    </w:p>
    <w:p>
      <w:pPr>
        <w:pStyle w:val="Normal"/>
        <w:widowControl w:val="false"/>
        <w:tabs>
          <w:tab w:val="clear" w:pos="708"/>
          <w:tab w:val="left" w:pos="2268" w:leader="none"/>
          <w:tab w:val="left" w:pos="3969" w:leader="none"/>
          <w:tab w:val="left" w:pos="5670" w:leader="none"/>
        </w:tabs>
        <w:ind w:right="99" w:firstLine="540"/>
        <w:jc w:val="both"/>
        <w:rPr/>
      </w:pPr>
      <w:r>
        <w:rPr>
          <w:bCs/>
          <w:sz w:val="20"/>
        </w:rPr>
        <w:tab/>
        <w:tab/>
        <w:t xml:space="preserve">: Как мне в унисон доложили оправившиеся от экстрасенсорной непонятки Гюрза с Крокодилом, «оттого-то мы и не могли их нащупать под землёй, как ни старались — для нас-то получалось, что в Системе, как общности сообщающихся ходов, их нет». </w:t>
      </w:r>
    </w:p>
    <w:p>
      <w:pPr>
        <w:pStyle w:val="Normal"/>
        <w:widowControl w:val="false"/>
        <w:tabs>
          <w:tab w:val="clear" w:pos="708"/>
          <w:tab w:val="left" w:pos="2268" w:leader="none"/>
          <w:tab w:val="left" w:pos="3969" w:leader="none"/>
          <w:tab w:val="left" w:pos="5670" w:leader="none"/>
        </w:tabs>
        <w:ind w:right="99" w:firstLine="540"/>
        <w:jc w:val="both"/>
        <w:rPr>
          <w:bCs/>
          <w:i/>
          <w:i/>
          <w:iCs/>
          <w:sz w:val="20"/>
        </w:rPr>
      </w:pPr>
      <w:r>
        <w:rPr>
          <w:bCs/>
          <w:sz w:val="20"/>
        </w:rPr>
        <w:t>: “Нашла коса поисковой экстрасенсорики на белый камень” – то есть на чёрную глину. О чём я догадался ещё ночью.</w:t>
      </w:r>
    </w:p>
    <w:p>
      <w:pPr>
        <w:pStyle w:val="Normal"/>
        <w:widowControl w:val="false"/>
        <w:tabs>
          <w:tab w:val="clear" w:pos="708"/>
          <w:tab w:val="left" w:pos="2268" w:leader="none"/>
          <w:tab w:val="left" w:pos="3969" w:leader="none"/>
          <w:tab w:val="left" w:pos="5670" w:leader="none"/>
        </w:tabs>
        <w:ind w:right="99" w:firstLine="567"/>
        <w:jc w:val="both"/>
        <w:rPr>
          <w:sz w:val="20"/>
        </w:rPr>
      </w:pPr>
      <w:r>
        <w:rPr>
          <w:sz w:val="20"/>
        </w:rPr>
        <w:tab/>
        <w:t xml:space="preserve">... Додиков извлекают из конуса – </w:t>
      </w:r>
      <w:r>
        <w:rPr>
          <w:i/>
          <w:iCs/>
          <w:sz w:val="20"/>
        </w:rPr>
        <w:t>ЖИВЫХ!</w:t>
      </w:r>
      <w:r>
        <w:rPr>
          <w:sz w:val="20"/>
        </w:rPr>
        <w:t xml:space="preserve"> – “в самый последний мовемент”, причём абсолютно во всех смыслах: они не только задыхаются от отсутствия воздуха, который замещают испарения мочи и пота, обильно перемежаемые углекислым газом и характерной сероводородной вонью вскрытой чёрной глины,— </w:t>
      </w:r>
      <w:r>
        <w:rPr>
          <w:i/>
          <w:iCs/>
          <w:sz w:val="20"/>
        </w:rPr>
        <w:t xml:space="preserve">сам конус через полторы минуты  </w:t>
      </w:r>
      <w:r>
        <w:rPr>
          <w:b/>
          <w:bCs/>
          <w:i/>
          <w:iCs/>
          <w:sz w:val="20"/>
        </w:rPr>
        <w:t>СХЛОПЫВАЕТСЯ.</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Абсолютно беззвучно, у меня на глазах – и настолько мгновенно, что кажется: движения рухнувшей глины не было – просто один стоп-кадр заменили другим.</w:t>
      </w:r>
    </w:p>
    <w:p>
      <w:pPr>
        <w:pStyle w:val="Normal"/>
        <w:widowControl w:val="false"/>
        <w:tabs>
          <w:tab w:val="clear" w:pos="708"/>
          <w:tab w:val="left" w:pos="2340" w:leader="none"/>
          <w:tab w:val="left" w:pos="4140" w:leader="none"/>
          <w:tab w:val="left" w:pos="5760" w:leader="none"/>
        </w:tabs>
        <w:ind w:right="99" w:firstLine="540"/>
        <w:jc w:val="both"/>
        <w:rPr/>
      </w:pPr>
      <w:r>
        <w:rPr>
          <w:sz w:val="20"/>
        </w:rPr>
        <w:t>: Конус стоит, как стоял до наших раскопочных действий,– ровной чёрноантрацитовой пирамидой упираясь в разрыв белого известнякового пласта…</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t>…: Штришок-картинка – Кирин пытается выволочь из раскопа вниз одного из этих уродов, а тот упирается, кричит: что вы делаете, у нас тут уже корни деревьев пошли,– сейчас я за корешок дёрну…</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Такое мягкое сумасшествие. На глубине двадцати метров.</w:t>
      </w:r>
    </w:p>
    <w:p>
      <w:pPr>
        <w:pStyle w:val="Normal"/>
        <w:widowControl w:val="false"/>
        <w:tabs>
          <w:tab w:val="clear" w:pos="708"/>
          <w:tab w:val="left" w:pos="2340" w:leader="none"/>
          <w:tab w:val="left" w:pos="4140" w:leader="none"/>
          <w:tab w:val="left" w:pos="5760" w:leader="none"/>
        </w:tabs>
        <w:ind w:right="99" w:firstLine="540"/>
        <w:jc w:val="both"/>
        <w:rPr/>
      </w:pPr>
      <w:r>
        <w:rPr>
          <w:sz w:val="20"/>
        </w:rPr>
        <w:t>Но через 10 минут оказания должной врачебной помощи он приходит в себя. И даже самостоятельно движется в сторону выхода,– в отличие от приятеля, которого Кирин выносит на поверхность буквально на своих руках.</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 Этот додик обретает силы, лишь увидев яркий солнечный свет.</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И счастливые лики родителей.</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Впрочем — счастливые несколько относительно. Ибо выражение лица папы-юбиляра ( к этому моменту я уже знаю, что он заведует кафедрой военно-прикладной математики в училище ГРУ ) таково, что сынок, доставивший папе столько ‘деюбилярных’ эмоций, попав на поверхность, буквально сжимается от страха. Не взирая на все пережитые “подземные стрессы”, которые – по сравнению с папашиным гневом – </w:t>
      </w:r>
      <w:r>
        <w:rPr>
          <w:i/>
          <w:sz w:val="20"/>
        </w:rPr>
        <w:t>просто фигня:</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rFonts w:eastAsia="Times New Roman"/>
          <w:sz w:val="20"/>
        </w:rPr>
        <w:t xml:space="preserve"> </w:t>
      </w:r>
      <w:r>
        <w:rPr>
          <w:sz w:val="20"/>
        </w:rPr>
        <w:t>ЗАВТРА ЖЕ!! ЗАВТРА — В АРМИЮ!!!</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t>: Грохочет раскат родительской воли над спасательским лагерем. И эхом возвращается от противоположного берега водохранилищ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rFonts w:eastAsia="Times New Roman"/>
          <w:sz w:val="20"/>
        </w:rPr>
        <w:t xml:space="preserve"> </w:t>
      </w:r>
      <w:r>
        <w:rPr>
          <w:sz w:val="20"/>
        </w:rPr>
        <w:t>Может, лучше в морду?..</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 испуганно предлагает виновник торжеств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rFonts w:eastAsia="Times New Roman"/>
          <w:sz w:val="20"/>
        </w:rPr>
        <w:t xml:space="preserve"> </w:t>
      </w:r>
      <w:r>
        <w:rPr>
          <w:sz w:val="20"/>
        </w:rPr>
        <w:t>В МОРДУ — СЕГОДНЯ. А ЗАВТРА – В АРМИЮ!!!</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ab/>
        <w:t>: Призыв ещё не окончен.</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hanging="0"/>
        <w:jc w:val="center"/>
        <w:rPr>
          <w:sz w:val="20"/>
        </w:rPr>
      </w:pPr>
      <w:r>
        <w:rPr>
          <w:sz w:val="20"/>
        </w:rPr>
        <w:t>*      *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pPr>
      <w:r>
        <w:rPr>
          <w:sz w:val="20"/>
        </w:rPr>
        <w:t>…</w:t>
      </w:r>
      <w:r>
        <w:rPr>
          <w:rFonts w:eastAsia="Times New Roman"/>
          <w:sz w:val="20"/>
        </w:rPr>
        <w:t xml:space="preserve"> </w:t>
      </w:r>
      <w:r>
        <w:rPr>
          <w:sz w:val="20"/>
        </w:rPr>
        <w:t xml:space="preserve">ладно. Невесёлые соревнования с костлявой нам удалось выиграть,– предоставленная щедрой родительской рукой канистра “родникового медицинского спирта” вкупе с должной закуской к ней отчасти компенсируют наши физические и интеллектуальные затраты,– а также прочие потери и горести: кого-то завтра ожидает основательная взбучка на работе, кто-то перенёс, отменил важнейшие городские дела и встречи; кто-то, не выспавшись и не успев принять ванну, тут же устремляется на работу, в институт – </w:t>
      </w:r>
      <w:r>
        <w:rPr>
          <w:i/>
          <w:iCs/>
          <w:sz w:val="20"/>
        </w:rPr>
        <w:t>грядёт сессия!</w:t>
      </w:r>
      <w:r>
        <w:rPr>
          <w:sz w:val="20"/>
        </w:rPr>
        <w:t>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 И приближается очередной никитский “шагал”.</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 Тема соревнований со смертью, как и </w:t>
      </w:r>
      <w:r>
        <w:rPr>
          <w:i/>
          <w:iCs/>
          <w:sz w:val="20"/>
        </w:rPr>
        <w:t>додиковского козлизма</w:t>
      </w:r>
      <w:r>
        <w:rPr>
          <w:sz w:val="20"/>
        </w:rPr>
        <w:t>, не отпускает нас с Лещиной и Кириным ( что “нас” – все разговоры ближайший месяц, где бы мы ни появились, крутятся вокруг этой спасаловки и аналогично-сопутствующих тем, так что не реагировать практически невозможно ) — а потому к этому поминальному дню мы выпускаем свою самую, пожалуй, разнузданную, масштабную и чернушечную “маразматку”. Выполненную на пяти полноформатных ватманских листах, склеенных в виде крест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Название газеты – «СПАС НА КРОВИ». Эпиграф: </w:t>
      </w:r>
      <w:r>
        <w:rPr>
          <w:i/>
          <w:iCs/>
          <w:sz w:val="20"/>
        </w:rPr>
        <w:t>“Родителям до сорока дней смотреть строго воспрещается…”</w:t>
      </w:r>
    </w:p>
    <w:p>
      <w:pPr>
        <w:pStyle w:val="Normal"/>
        <w:widowControl w:val="false"/>
        <w:tabs>
          <w:tab w:val="clear" w:pos="708"/>
          <w:tab w:val="left" w:pos="2340" w:leader="none"/>
          <w:tab w:val="left" w:pos="4140" w:leader="none"/>
          <w:tab w:val="left" w:pos="5760" w:leader="none"/>
        </w:tabs>
        <w:ind w:right="99" w:firstLine="540"/>
        <w:jc w:val="both"/>
        <w:rPr/>
      </w:pPr>
      <w:r>
        <w:rPr>
          <w:sz w:val="20"/>
        </w:rPr>
        <w:t>Поскольку описывать юмор – что толковать смысл анекдота, а попытки описания буковками видеоряда карикатур близки к полному кретинизму</w:t>
      </w:r>
      <w:r>
        <w:rPr>
          <w:rStyle w:val="FootnoteCharacters"/>
          <w:rStyle w:val="FootnoteAnchor"/>
          <w:sz w:val="20"/>
        </w:rPr>
        <w:footnoteReference w:id="276"/>
      </w:r>
      <w:r>
        <w:rPr>
          <w:sz w:val="20"/>
        </w:rPr>
        <w:t>, приведу лишь одну из тем этой роскошно-убийственной газеты –</w:t>
      </w:r>
    </w:p>
    <w:p>
      <w:pPr>
        <w:pStyle w:val="Normal"/>
        <w:widowControl w:val="false"/>
        <w:tabs>
          <w:tab w:val="clear" w:pos="708"/>
          <w:tab w:val="left" w:pos="2340" w:leader="none"/>
          <w:tab w:val="left" w:pos="414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4140" w:leader="none"/>
          <w:tab w:val="left" w:pos="5760" w:leader="none"/>
        </w:tabs>
        <w:ind w:right="99" w:firstLine="540"/>
        <w:jc w:val="both"/>
        <w:rPr>
          <w:i/>
          <w:i/>
          <w:iCs/>
          <w:sz w:val="20"/>
        </w:rPr>
      </w:pPr>
      <w:r>
        <w:rPr>
          <w:i/>
          <w:iCs/>
          <w:sz w:val="20"/>
        </w:rPr>
        <w:t>Представляется, что она вполне передает наши чувства:</w:t>
      </w:r>
    </w:p>
    <w:p>
      <w:pPr>
        <w:pStyle w:val="Normal"/>
        <w:widowControl w:val="false"/>
        <w:tabs>
          <w:tab w:val="clear" w:pos="708"/>
          <w:tab w:val="left" w:pos="2340" w:leader="none"/>
          <w:tab w:val="left" w:pos="414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hanging="0"/>
        <w:jc w:val="center"/>
        <w:rPr>
          <w:b/>
          <w:b/>
          <w:i/>
          <w:i/>
          <w:iCs/>
        </w:rPr>
      </w:pPr>
      <w:r>
        <w:rPr>
          <w:b/>
          <w:i/>
          <w:iCs/>
        </w:rPr>
        <w:t>ТОЛКОВЫЙ   СЛОВАРЬ  СПИСАТЕЛЯ:</w:t>
      </w:r>
    </w:p>
    <w:p>
      <w:pPr>
        <w:pStyle w:val="Normal"/>
        <w:widowControl w:val="false"/>
        <w:tabs>
          <w:tab w:val="clear" w:pos="708"/>
          <w:tab w:val="left" w:pos="2340" w:leader="none"/>
          <w:tab w:val="left" w:pos="4140" w:leader="none"/>
          <w:tab w:val="left" w:pos="5760" w:leader="none"/>
        </w:tabs>
        <w:ind w:right="99" w:firstLine="540"/>
        <w:jc w:val="both"/>
        <w:rPr>
          <w:b/>
          <w:b/>
          <w:i/>
          <w:i/>
          <w:iCs/>
          <w:sz w:val="20"/>
        </w:rPr>
      </w:pPr>
      <w:r>
        <w:rPr>
          <w:b/>
          <w:i/>
          <w:iCs/>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ПРЕФИКС – </w:t>
      </w:r>
      <w:r>
        <w:rPr>
          <w:i/>
          <w:iCs/>
          <w:sz w:val="20"/>
        </w:rPr>
        <w:t>истерический звонок обезумевших от горя родителей</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КОРЕНЬ ( ЗЛА ) — </w:t>
      </w:r>
      <w:r>
        <w:rPr>
          <w:i/>
          <w:sz w:val="20"/>
        </w:rPr>
        <w:t>додик</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СУФФИКС – </w:t>
      </w:r>
      <w:r>
        <w:rPr>
          <w:i/>
          <w:iCs/>
          <w:sz w:val="20"/>
        </w:rPr>
        <w:t>освежевание в памяти алфавита по материалам записной книжки</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АФФИКС – </w:t>
      </w:r>
      <w:r>
        <w:rPr>
          <w:i/>
          <w:iCs/>
          <w:sz w:val="20"/>
        </w:rPr>
        <w:t>завершение спасработ</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ПОДЛЕЖАЩЕЕ – </w:t>
      </w:r>
      <w:r>
        <w:rPr>
          <w:i/>
          <w:sz w:val="20"/>
        </w:rPr>
        <w:t>додик, находящийся под плитой</w:t>
      </w:r>
      <w:r>
        <w:rPr>
          <w:sz w:val="20"/>
        </w:rPr>
        <w:t xml:space="preserve">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НАДЛЕЖАЩЕЕ – </w:t>
      </w:r>
      <w:r>
        <w:rPr>
          <w:i/>
          <w:sz w:val="20"/>
        </w:rPr>
        <w:t>плита или толстый слой чёрной глины</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СКАЗУЕМОЕ –</w:t>
      </w:r>
      <w:r>
        <w:rPr>
          <w:i/>
          <w:sz w:val="20"/>
        </w:rPr>
        <w:t xml:space="preserve"> традиционно непечатная фраза, которой спасатели во время поиска подманивают доди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НАРЕЧИЕ – </w:t>
      </w:r>
      <w:r>
        <w:rPr>
          <w:i/>
          <w:sz w:val="20"/>
        </w:rPr>
        <w:t>непереводимая игра сказуемых, с помощью которых спасатели передают друг другу информацию о прочёсанных участках пещеры, возможном месте нахождения додика и перспективах его дальнейших поисков</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ПРИТЯГАТЕЛЬНОЕ – </w:t>
      </w:r>
      <w:r>
        <w:rPr>
          <w:i/>
          <w:sz w:val="20"/>
        </w:rPr>
        <w:t>замок или конус чёрной глины ( для додика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ПРИЛАГАТЕЛЬНОЕ – </w:t>
      </w:r>
      <w:r>
        <w:rPr>
          <w:i/>
          <w:sz w:val="20"/>
        </w:rPr>
        <w:t>финальная часть спасработ, подготовленная родителями</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ПРЕДЛОГ – </w:t>
      </w:r>
      <w:r>
        <w:rPr>
          <w:i/>
          <w:sz w:val="20"/>
        </w:rPr>
        <w:t>собственно, спасы ( для участия в п.п.)</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СУЩЕСТВИТЕЛЬНОЕ – </w:t>
      </w:r>
      <w:r>
        <w:rPr>
          <w:i/>
          <w:sz w:val="20"/>
        </w:rPr>
        <w:t>уровень обеспеченности родителей доди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ПРЕДЛОЖЕНИЕ – </w:t>
      </w:r>
      <w:r>
        <w:rPr>
          <w:i/>
          <w:sz w:val="20"/>
        </w:rPr>
        <w:t>телефонный звонок, вызывающий непредусмотренное тобой гуляние по Системе (  может быть СЛОЖНОСОЧИНЁННЫМ и СЛОЖНОПОДЧИНЁННЫМ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ДОПОЛНИТЕЛЬНЫЕ ЧЛЕНЫ ПРЕДЛОЖЕНИЯ – </w:t>
      </w:r>
      <w:r>
        <w:rPr>
          <w:i/>
          <w:sz w:val="20"/>
        </w:rPr>
        <w:t>закуска, организуемая родителями совместно с выпивкой</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СОЮЗ – </w:t>
      </w:r>
      <w:r>
        <w:rPr>
          <w:i/>
          <w:sz w:val="20"/>
        </w:rPr>
        <w:t>договор между спасателями и додиком с целью выжимания из родителей дополнения к ПРИЛАГАТЕЛЬНОМУ и ДОПОЛНИТЕЛЬНЫМ ЧЛЕНАМ ПРЕДЛОЖЕНИЯ</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ЧИСЛИТЕЛЬНОЕ – </w:t>
      </w:r>
      <w:r>
        <w:rPr>
          <w:i/>
          <w:sz w:val="20"/>
        </w:rPr>
        <w:t>количество сгинувших додиков</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ВЫЧИСЛИТЕЛЬНОЕ – </w:t>
      </w:r>
      <w:r>
        <w:rPr>
          <w:i/>
          <w:sz w:val="20"/>
        </w:rPr>
        <w:t>размер ПРИЛАГАТЕЛЬНОГО, о котором думают спасатели большую часть спасработ</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МЕСТОИМЕНИЯ – </w:t>
      </w:r>
      <w:r>
        <w:rPr>
          <w:i/>
          <w:sz w:val="20"/>
        </w:rPr>
        <w:t>место отыскания доди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ГЛАГОЛ – </w:t>
      </w:r>
      <w:r>
        <w:rPr>
          <w:i/>
          <w:sz w:val="20"/>
        </w:rPr>
        <w:t>додик, вопиющий о помощи</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ИДИОМА – </w:t>
      </w:r>
      <w:r>
        <w:rPr>
          <w:i/>
          <w:sz w:val="20"/>
        </w:rPr>
        <w:t>замысловатое выражение из лексикона спасателей, переведённое на понятный родителям язык</w:t>
      </w:r>
    </w:p>
    <w:p>
      <w:pPr>
        <w:pStyle w:val="Normal"/>
        <w:widowControl w:val="false"/>
        <w:tabs>
          <w:tab w:val="clear" w:pos="708"/>
          <w:tab w:val="left" w:pos="2340" w:leader="none"/>
          <w:tab w:val="left" w:pos="4140" w:leader="none"/>
          <w:tab w:val="left" w:pos="5760" w:leader="none"/>
        </w:tabs>
        <w:ind w:right="99" w:firstLine="540"/>
        <w:jc w:val="both"/>
        <w:rPr/>
      </w:pPr>
      <w:r>
        <w:rPr>
          <w:sz w:val="20"/>
        </w:rPr>
        <w:t>ЛЕКСИЧЕСКАЯ ФИГУРА</w:t>
      </w:r>
      <w:r>
        <w:rPr>
          <w:i/>
          <w:sz w:val="20"/>
        </w:rPr>
        <w:t> – начспас</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ПРИЧАСТИЕ –  </w:t>
      </w:r>
      <w:r>
        <w:rPr>
          <w:i/>
          <w:sz w:val="20"/>
        </w:rPr>
        <w:t>запись додика  в Журнале о начале спасработ</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ДЕПРИЧАСТИЕ – </w:t>
      </w:r>
      <w:r>
        <w:rPr>
          <w:i/>
          <w:sz w:val="20"/>
        </w:rPr>
        <w:t>запись спасателя в Журнале об окончании оных</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ОБСТОЯТЕЛЬСТВА МЕСТА – </w:t>
      </w:r>
      <w:r>
        <w:rPr>
          <w:i/>
          <w:sz w:val="20"/>
        </w:rPr>
        <w:t>Система со своими характерными особенностями</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ОБСТОЯТЕЛЬСТВА ВРЕМЕНИ – </w:t>
      </w:r>
      <w:r>
        <w:rPr>
          <w:i/>
          <w:sz w:val="20"/>
        </w:rPr>
        <w:t>количество дней, прошедшее с момента утери родителями доди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ОБСТОЯТЕЛЬСТВА ОБРАЗА ДЕЙСТВИЯ – </w:t>
      </w:r>
      <w:r>
        <w:rPr>
          <w:i/>
          <w:sz w:val="20"/>
        </w:rPr>
        <w:t>состояние спасателей во время поис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ab/>
        <w:tab/>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Heading8"/>
        <w:keepNext w:val="false"/>
        <w:widowControl w:val="false"/>
        <w:ind w:right="99" w:firstLine="540"/>
        <w:rPr/>
      </w:pPr>
      <w:r>
        <w:rPr/>
        <w:t>ТОЛЧКОВЫЙ  СЛИВАРЬ  ДОДИ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ВХОД – </w:t>
      </w:r>
      <w:r>
        <w:rPr>
          <w:i/>
          <w:sz w:val="20"/>
        </w:rPr>
        <w:t>отверстие в земле с односторонним движением додиков</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ДОДИК – </w:t>
      </w:r>
      <w:r>
        <w:rPr>
          <w:i/>
          <w:sz w:val="20"/>
        </w:rPr>
        <w:t>самоходная ( самобеглая ) подземная установка на одну спасаловку</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ДОДИК ЛОЖНЫЙ — </w:t>
      </w:r>
      <w:r>
        <w:rPr>
          <w:i/>
          <w:sz w:val="20"/>
        </w:rPr>
        <w:t xml:space="preserve"> чайник-доходяга</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ЧАЙНИК – </w:t>
      </w:r>
      <w:r>
        <w:rPr>
          <w:i/>
          <w:sz w:val="20"/>
        </w:rPr>
        <w:t>передодик/недоспелеолог</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ЧАЙНИК ЗАВАРОЧНЫЙ – </w:t>
      </w:r>
      <w:r>
        <w:rPr>
          <w:i/>
          <w:sz w:val="20"/>
        </w:rPr>
        <w:t>искаж. от “завалочный”</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ДОДИК-ШАТУН – </w:t>
      </w:r>
      <w:r>
        <w:rPr>
          <w:i/>
          <w:sz w:val="20"/>
        </w:rPr>
        <w:t>самоходный додик</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ДОДИК-РЕВУН – </w:t>
      </w:r>
      <w:r>
        <w:rPr>
          <w:i/>
          <w:sz w:val="20"/>
        </w:rPr>
        <w:t>додик-плакс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ДОДИК-ГЕМОРРОЙ –  </w:t>
      </w:r>
      <w:r>
        <w:rPr>
          <w:i/>
          <w:sz w:val="20"/>
        </w:rPr>
        <w:t>реже звание, чаще – бранное обозначение додика-шатуна</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ДОДИК ПОВТОРНЫЙ – </w:t>
      </w:r>
      <w:r>
        <w:rPr>
          <w:i/>
          <w:sz w:val="20"/>
        </w:rPr>
        <w:t>додик-геморрой, потерянный и на кладбище</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ДОДИК-РЕЦЕДИВИСТ – </w:t>
      </w:r>
      <w:r>
        <w:rPr>
          <w:i/>
          <w:sz w:val="20"/>
        </w:rPr>
        <w:t>додик с прижизненным стажем не меньше, чем в две спасаловки</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ДОДИК-СИМУЛЯНТ – </w:t>
      </w:r>
      <w:r>
        <w:rPr>
          <w:i/>
          <w:sz w:val="20"/>
        </w:rPr>
        <w:t>ещё живой додик</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УДОД —  </w:t>
      </w:r>
      <w:r>
        <w:rPr>
          <w:i/>
          <w:sz w:val="20"/>
        </w:rPr>
        <w:t>просто  удод</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УДОДИК – </w:t>
      </w:r>
      <w:r>
        <w:rPr>
          <w:i/>
          <w:sz w:val="20"/>
        </w:rPr>
        <w:t>у-у, додик!..</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ДОДИКАЭДР – </w:t>
      </w:r>
      <w:r>
        <w:rPr>
          <w:i/>
          <w:sz w:val="20"/>
        </w:rPr>
        <w:t>конструкция ( связка ) из двенадцати додиков</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ЭКСГУМАЦИЯ – </w:t>
      </w:r>
      <w:r>
        <w:rPr>
          <w:i/>
          <w:sz w:val="20"/>
        </w:rPr>
        <w:t>отделение додика от пещеры</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ЭКСГУРМАН – </w:t>
      </w:r>
      <w:r>
        <w:rPr>
          <w:i/>
          <w:sz w:val="20"/>
        </w:rPr>
        <w:t>иноязычная замена неблагозвучного “додик-спасатель” ( по аналогии со “стоп-сигналом” ),</w:t>
      </w:r>
      <w:r>
        <w:rPr>
          <w:rFonts w:eastAsia="Courier New" w:cs="Courier New" w:ascii="Courier New" w:hAnsi="Courier New"/>
          <w:i/>
          <w:sz w:val="20"/>
        </w:rPr>
        <w:t>—</w:t>
      </w:r>
      <w:r>
        <w:rPr>
          <w:i/>
          <w:sz w:val="20"/>
        </w:rPr>
        <w:t xml:space="preserve"> то есть “человек, нашедший доди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iCs/>
          <w:sz w:val="20"/>
        </w:rPr>
        <w:t>ЖМУР –</w:t>
      </w:r>
      <w:r>
        <w:rPr>
          <w:sz w:val="20"/>
        </w:rPr>
        <w:t xml:space="preserve">  </w:t>
      </w:r>
      <w:r>
        <w:rPr>
          <w:i/>
          <w:iCs/>
          <w:sz w:val="20"/>
        </w:rPr>
        <w:t>неизбежная ( высшая ) стадия развития додика.</w:t>
      </w:r>
    </w:p>
    <w:p>
      <w:pPr>
        <w:pStyle w:val="Normal"/>
        <w:widowControl w:val="false"/>
        <w:tabs>
          <w:tab w:val="clear" w:pos="708"/>
          <w:tab w:val="left" w:pos="2340" w:leader="none"/>
          <w:tab w:val="left" w:pos="4140" w:leader="none"/>
          <w:tab w:val="left" w:pos="5760" w:leader="none"/>
        </w:tabs>
        <w:ind w:right="99" w:firstLine="540"/>
        <w:jc w:val="both"/>
        <w:rPr/>
      </w:pPr>
      <w:r>
        <w:rPr>
          <w:b/>
          <w:sz w:val="20"/>
        </w:rPr>
        <w:t>СПАСЫ –</w:t>
      </w:r>
      <w:r>
        <w:rPr>
          <w:sz w:val="20"/>
        </w:rPr>
        <w:t xml:space="preserve"> последний долг родителям</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hanging="0"/>
        <w:jc w:val="center"/>
        <w:rPr/>
      </w:pPr>
      <w:r>
        <w:rPr>
          <w:b/>
          <w:i/>
        </w:rPr>
        <w:t>СПЕЛЕОРИТУАЛЬНАЯ  ДЕВСТВИТЕЛЬНОСТЬ:</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r>
    </w:p>
    <w:p>
      <w:pPr>
        <w:pStyle w:val="Normal"/>
        <w:widowControl w:val="false"/>
        <w:tabs>
          <w:tab w:val="clear" w:pos="708"/>
          <w:tab w:val="left" w:pos="2340" w:leader="none"/>
          <w:tab w:val="left" w:pos="4140" w:leader="none"/>
          <w:tab w:val="left" w:pos="5760" w:leader="none"/>
        </w:tabs>
        <w:ind w:right="99" w:firstLine="540"/>
        <w:jc w:val="both"/>
        <w:rPr>
          <w:i/>
          <w:i/>
          <w:sz w:val="20"/>
          <w:u w:val="single"/>
        </w:rPr>
      </w:pPr>
      <w:r>
        <w:rPr>
          <w:sz w:val="20"/>
        </w:rPr>
        <w:tab/>
        <w:tab/>
        <w:t>“Отмечали 9 и 40 дней с начала спасработ...”</w:t>
      </w:r>
    </w:p>
    <w:p>
      <w:pPr>
        <w:pStyle w:val="Normal"/>
        <w:widowControl w:val="false"/>
        <w:tabs>
          <w:tab w:val="clear" w:pos="708"/>
          <w:tab w:val="left" w:pos="2340" w:leader="none"/>
          <w:tab w:val="left" w:pos="4140" w:leader="none"/>
          <w:tab w:val="left" w:pos="5760" w:leader="none"/>
        </w:tabs>
        <w:ind w:right="99" w:firstLine="540"/>
        <w:jc w:val="both"/>
        <w:rPr>
          <w:i/>
          <w:i/>
          <w:sz w:val="20"/>
          <w:u w:val="single"/>
        </w:rPr>
      </w:pPr>
      <w:r>
        <w:rPr>
          <w:i/>
          <w:sz w:val="20"/>
          <w:u w:val="single"/>
        </w:rPr>
      </w:r>
    </w:p>
    <w:p>
      <w:pPr>
        <w:pStyle w:val="Normal"/>
        <w:widowControl w:val="false"/>
        <w:tabs>
          <w:tab w:val="clear" w:pos="708"/>
          <w:tab w:val="left" w:pos="2340" w:leader="none"/>
          <w:tab w:val="left" w:pos="4140" w:leader="none"/>
          <w:tab w:val="left" w:pos="5760" w:leader="none"/>
        </w:tabs>
        <w:ind w:right="99" w:firstLine="540"/>
        <w:jc w:val="both"/>
        <w:rPr>
          <w:i/>
          <w:i/>
          <w:sz w:val="20"/>
        </w:rPr>
      </w:pPr>
      <w:r>
        <w:rPr>
          <w:i/>
          <w:sz w:val="20"/>
        </w:rPr>
      </w:r>
    </w:p>
    <w:p>
      <w:pPr>
        <w:pStyle w:val="Normal"/>
        <w:widowControl w:val="false"/>
        <w:tabs>
          <w:tab w:val="clear" w:pos="708"/>
          <w:tab w:val="left" w:pos="2340" w:leader="none"/>
          <w:tab w:val="left" w:pos="4140" w:leader="none"/>
          <w:tab w:val="left" w:pos="5760" w:leader="none"/>
        </w:tabs>
        <w:ind w:right="99" w:firstLine="540"/>
        <w:jc w:val="both"/>
        <w:rPr/>
      </w:pPr>
      <w:r>
        <w:rPr>
          <w:sz w:val="20"/>
        </w:rPr>
        <w:t>“</w:t>
      </w:r>
      <w:r>
        <w:rPr>
          <w:sz w:val="20"/>
        </w:rPr>
        <w:t xml:space="preserve">ВЕСЁЛЫЙ ФИНИШ” – </w:t>
      </w:r>
      <w:r>
        <w:rPr>
          <w:i/>
          <w:sz w:val="20"/>
        </w:rPr>
        <w:t>соревнования по скоростному спелеорэкетированию в классе додиков</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xml:space="preserve">ДОДИКТИВ – </w:t>
      </w:r>
      <w:r>
        <w:rPr>
          <w:i/>
          <w:sz w:val="20"/>
        </w:rPr>
        <w:t>поиск чёрного додика в чёрной глине без света при точной информации, что его там нет</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ЖМУРСЕРФИНГ – </w:t>
      </w:r>
      <w:r>
        <w:rPr>
          <w:i/>
          <w:sz w:val="20"/>
        </w:rPr>
        <w:t>катание по Системе на досках</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ПЯТНАШКИ – </w:t>
      </w:r>
      <w:r>
        <w:rPr>
          <w:i/>
          <w:sz w:val="20"/>
        </w:rPr>
        <w:t>выигрывает додик, первым покрывшийся трупными пятнышками</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ЛАНДСКНЕХТ ( КОСТИ ) — </w:t>
      </w:r>
      <w:r>
        <w:rPr>
          <w:i/>
          <w:sz w:val="20"/>
        </w:rPr>
        <w:t xml:space="preserve"> игра начинается не ранее, чем через пять лет после ввода в пещеру додика; выигрывает спасатель, собравший больше костей</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ПРЯТКИ – </w:t>
      </w:r>
      <w:r>
        <w:rPr>
          <w:i/>
          <w:sz w:val="20"/>
        </w:rPr>
        <w:t>додики прячутся от спасателей под конусами чёрной глины</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УГОЛКИ – </w:t>
      </w:r>
      <w:r>
        <w:rPr>
          <w:i/>
          <w:sz w:val="20"/>
        </w:rPr>
        <w:t xml:space="preserve">команды спасателей и додиков стартуют из противоположных углов Системы и в процессе Игры несколько раз, не встречаясь, меняются занимаемыми углами </w:t>
      </w:r>
    </w:p>
    <w:p>
      <w:pPr>
        <w:pStyle w:val="Normal"/>
        <w:widowControl w:val="false"/>
        <w:tabs>
          <w:tab w:val="clear" w:pos="708"/>
          <w:tab w:val="left" w:pos="2340" w:leader="none"/>
          <w:tab w:val="left" w:pos="4140" w:leader="none"/>
          <w:tab w:val="left" w:pos="5760" w:leader="none"/>
        </w:tabs>
        <w:ind w:right="99" w:firstLine="540"/>
        <w:jc w:val="both"/>
        <w:rPr/>
      </w:pPr>
      <w:r>
        <w:rPr>
          <w:sz w:val="20"/>
        </w:rPr>
        <w:t>САЛОЧКИ –</w:t>
      </w:r>
      <w:r>
        <w:rPr>
          <w:i/>
          <w:sz w:val="20"/>
        </w:rPr>
        <w:t xml:space="preserve"> одна из самых загадочных и непонятных спелеоигр с додиками; достоверно о ней известно только то, что чем толще додик, принимающий участие в игре, тем лучше</w:t>
      </w:r>
    </w:p>
    <w:p>
      <w:pPr>
        <w:pStyle w:val="Normal"/>
        <w:widowControl w:val="false"/>
        <w:tabs>
          <w:tab w:val="clear" w:pos="708"/>
          <w:tab w:val="left" w:pos="2340" w:leader="none"/>
          <w:tab w:val="left" w:pos="4140" w:leader="none"/>
          <w:tab w:val="left" w:pos="5760" w:leader="none"/>
        </w:tabs>
        <w:ind w:right="99" w:firstLine="540"/>
        <w:jc w:val="both"/>
        <w:rPr/>
      </w:pPr>
      <w:r>
        <w:rPr>
          <w:sz w:val="20"/>
        </w:rPr>
        <w:t>ПРОГУЛКА ПО ГРОБЫ –</w:t>
      </w:r>
      <w:r>
        <w:rPr>
          <w:i/>
          <w:sz w:val="20"/>
        </w:rPr>
        <w:t xml:space="preserve"> самостоятельно организованный группой додиков воскресный поход в пещеру</w:t>
      </w:r>
    </w:p>
    <w:p>
      <w:pPr>
        <w:pStyle w:val="Normal"/>
        <w:widowControl w:val="false"/>
        <w:tabs>
          <w:tab w:val="clear" w:pos="708"/>
          <w:tab w:val="left" w:pos="2340" w:leader="none"/>
          <w:tab w:val="left" w:pos="4140" w:leader="none"/>
          <w:tab w:val="left" w:pos="5760" w:leader="none"/>
        </w:tabs>
        <w:ind w:right="99" w:firstLine="540"/>
        <w:jc w:val="both"/>
        <w:rPr/>
      </w:pPr>
      <w:r>
        <w:rPr>
          <w:sz w:val="20"/>
        </w:rPr>
        <w:t>“</w:t>
      </w:r>
      <w:r>
        <w:rPr>
          <w:b/>
          <w:sz w:val="20"/>
        </w:rPr>
        <w:t>ЖМУРКА</w:t>
      </w:r>
      <w:r>
        <w:rPr>
          <w:sz w:val="20"/>
        </w:rPr>
        <w:t>” – БАЗИСНОЕ ПОНЯТИЕ / от слова “жмур”, “зажмуриться” /:</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 Весёлая культовая спелеоигра, в которую с удовольствием играют дикие спасатели — при получении информации, что в некой пещере сгинул додик, команды спасателей устремляются в Систему и делят её на зоны, после чего начинают прочёсывание — при чём каждая команда стремится извлечь, хотя бы частично, додика на поверхность через свой вход. Как правило, извлечение живого додика считается неэтичным — отсюда название игры.</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ab/>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hanging="0"/>
        <w:jc w:val="center"/>
        <w:rPr>
          <w:i/>
          <w:i/>
          <w:iCs/>
        </w:rPr>
      </w:pPr>
      <w:r>
        <w:rPr>
          <w:b/>
          <w:i/>
          <w:iCs/>
        </w:rPr>
        <w:t>СПЕЦИАЛЬНЫЙ  СЛОВАРЬ  ДЛЯ  ИГРОКОВ  В  “ЖМУРКУ”:</w:t>
      </w:r>
    </w:p>
    <w:p>
      <w:pPr>
        <w:pStyle w:val="Normal"/>
        <w:widowControl w:val="false"/>
        <w:tabs>
          <w:tab w:val="clear" w:pos="708"/>
          <w:tab w:val="left" w:pos="2340" w:leader="none"/>
          <w:tab w:val="left" w:pos="414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r>
      <w:r>
        <w:rPr>
          <w:rFonts w:eastAsia="Courier New" w:cs="Courier New" w:ascii="Courier New" w:hAnsi="Courier New"/>
          <w:sz w:val="20"/>
        </w:rPr>
        <w:t>—</w:t>
      </w:r>
      <w:r>
        <w:rPr>
          <w:sz w:val="20"/>
        </w:rPr>
        <w:t xml:space="preserve"> </w:t>
      </w:r>
      <w:r>
        <w:rPr>
          <w:i/>
          <w:sz w:val="20"/>
        </w:rPr>
        <w:t xml:space="preserve">Здравствуй, моя жмурка;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ab/>
      </w:r>
      <w:r>
        <w:rPr>
          <w:i/>
          <w:sz w:val="20"/>
        </w:rPr>
        <w:t>здравствуй, дорогая...</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ab/>
        <w:tab/>
        <w:t>: ЗДРАВСТВУЙ, ДОРОГАЯ –</w:t>
      </w:r>
    </w:p>
    <w:p>
      <w:pPr>
        <w:pStyle w:val="Normal"/>
        <w:widowControl w:val="false"/>
        <w:tabs>
          <w:tab w:val="clear" w:pos="708"/>
          <w:tab w:val="left" w:pos="2340" w:leader="none"/>
          <w:tab w:val="left" w:pos="4140" w:leader="none"/>
          <w:tab w:val="left" w:pos="5760" w:leader="none"/>
        </w:tabs>
        <w:ind w:right="99" w:firstLine="540"/>
        <w:jc w:val="both"/>
        <w:rPr>
          <w:sz w:val="20"/>
        </w:rPr>
      </w:pPr>
      <w:r>
        <w:rPr>
          <w:i/>
          <w:sz w:val="20"/>
        </w:rPr>
        <w:tab/>
        <w:tab/>
        <w:tab/>
        <w:t>– И ПРОЩАЙ!..</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pPr>
      <w:r>
        <w:rPr>
          <w:b/>
          <w:i/>
          <w:iCs/>
          <w:sz w:val="20"/>
        </w:rPr>
        <w:t>ЖМУРКА</w:t>
      </w:r>
      <w:r>
        <w:rPr>
          <w:i/>
          <w:iCs/>
          <w:sz w:val="20"/>
        </w:rPr>
        <w:t> –  ритуальная спелеоспасигра, особо многообещающая со стороны родителей.</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СЫГРАТЬ В ЖМУРКУ –</w:t>
      </w:r>
      <w:r>
        <w:rPr>
          <w:sz w:val="20"/>
        </w:rPr>
        <w:t xml:space="preserve"> пойти в пещеру, будучи по жизни додико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ЗАЖМУРИТЬСЯ –</w:t>
      </w:r>
      <w:r>
        <w:rPr>
          <w:sz w:val="20"/>
        </w:rPr>
        <w:t xml:space="preserve"> проиграть партию спасов.</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ОТКРЫТЬ СЧЁТ –</w:t>
      </w:r>
      <w:r>
        <w:rPr>
          <w:sz w:val="20"/>
        </w:rPr>
        <w:t xml:space="preserve"> зажмуриться первы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ФАВОРИТ –</w:t>
      </w:r>
      <w:r>
        <w:rPr>
          <w:sz w:val="20"/>
        </w:rPr>
        <w:t xml:space="preserve"> начспас</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ДЖОКЕР –</w:t>
      </w:r>
      <w:r>
        <w:rPr>
          <w:sz w:val="20"/>
        </w:rPr>
        <w:t xml:space="preserve"> чайник, полезший в спасатели, но на проверку оказавшийся додико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ОДКИДНОЙ ДОДИК –</w:t>
      </w:r>
      <w:r>
        <w:rPr>
          <w:sz w:val="20"/>
        </w:rPr>
        <w:t xml:space="preserve"> “левый додик”, подброшенный в Систему противника с целью сбить его с толку.</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АУТСАЙДЕР – </w:t>
      </w:r>
      <w:r>
        <w:rPr>
          <w:sz w:val="20"/>
        </w:rPr>
        <w:t>додик, всё-таки вышедший из игры путём самовыкапывания на поверхность.</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АУТПИДЕРЗЕЕН  — </w:t>
      </w:r>
      <w:r>
        <w:rPr>
          <w:sz w:val="20"/>
        </w:rPr>
        <w:t xml:space="preserve"> спасатель, по дури зажмурившийся вперёд дод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СЕРАЯ ЛОШАДКА –</w:t>
      </w:r>
      <w:r>
        <w:rPr>
          <w:sz w:val="20"/>
        </w:rPr>
        <w:t xml:space="preserve"> чайник, в одиночку доставший на спасаловке всех ( в том числе додиков ) и при этом не зажмурившийся от натуги.</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ШУЛЕР</w:t>
      </w:r>
      <w:r>
        <w:rPr>
          <w:sz w:val="20"/>
        </w:rPr>
        <w:t> –</w:t>
      </w:r>
      <w:r>
        <w:rPr>
          <w:i/>
          <w:sz w:val="20"/>
        </w:rPr>
        <w:t xml:space="preserve"> </w:t>
      </w:r>
      <w:r>
        <w:rPr>
          <w:sz w:val="20"/>
        </w:rPr>
        <w:t>спасатель, прячущий ложного додика недалеко от входа и в нужный момент предъявляющий его родителя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ЕРЕДЁРГИВАНИЕ –</w:t>
      </w:r>
      <w:r>
        <w:rPr>
          <w:sz w:val="20"/>
        </w:rPr>
        <w:t xml:space="preserve"> замена выдохшегося додика на свежего ( запр. приём ). </w:t>
      </w:r>
    </w:p>
    <w:p>
      <w:pPr>
        <w:pStyle w:val="Normal"/>
        <w:widowControl w:val="false"/>
        <w:tabs>
          <w:tab w:val="clear" w:pos="708"/>
          <w:tab w:val="left" w:pos="2340" w:leader="none"/>
          <w:tab w:val="left" w:pos="4140" w:leader="none"/>
          <w:tab w:val="left" w:pos="5760" w:leader="none"/>
        </w:tabs>
        <w:ind w:right="99" w:firstLine="540"/>
        <w:jc w:val="both"/>
        <w:rPr/>
      </w:pPr>
      <w:r>
        <w:rPr>
          <w:i/>
          <w:iCs/>
          <w:sz w:val="20"/>
        </w:rPr>
        <w:t>СОРВАТЬ БАНК</w:t>
      </w:r>
      <w:r>
        <w:rPr>
          <w:sz w:val="20"/>
        </w:rPr>
        <w:t> – организовать финансирование спасработ.</w:t>
      </w:r>
    </w:p>
    <w:p>
      <w:pPr>
        <w:pStyle w:val="Normal"/>
        <w:widowControl w:val="false"/>
        <w:tabs>
          <w:tab w:val="clear" w:pos="708"/>
          <w:tab w:val="left" w:pos="2340" w:leader="none"/>
          <w:tab w:val="left" w:pos="4140" w:leader="none"/>
          <w:tab w:val="left" w:pos="5760" w:leader="none"/>
        </w:tabs>
        <w:ind w:right="99" w:firstLine="540"/>
        <w:jc w:val="both"/>
        <w:rPr/>
      </w:pPr>
      <w:r>
        <w:rPr>
          <w:i/>
          <w:iCs/>
          <w:sz w:val="20"/>
        </w:rPr>
        <w:t>РУЛЕТКА</w:t>
      </w:r>
      <w:r>
        <w:rPr>
          <w:sz w:val="20"/>
        </w:rPr>
        <w:t> – поиск додика в любой случайно подвернувшейся пещере ( при отсутствии достоверной информации, куда же всё-таки он намылил свои стопы на самом деле ).</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ЖЁЛТОГО В УГОЛ –</w:t>
      </w:r>
      <w:r>
        <w:rPr>
          <w:sz w:val="20"/>
        </w:rPr>
        <w:t xml:space="preserve"> загон выдохшегося додика крепью в тупиковую орту с размаху.</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ТРЯСУЧКА –</w:t>
      </w:r>
      <w:r>
        <w:rPr>
          <w:sz w:val="20"/>
        </w:rPr>
        <w:t xml:space="preserve"> гадание по павшему додику ( “ЛИЦО / ЖОПА”,</w:t>
      </w:r>
      <w:r>
        <w:rPr>
          <w:rFonts w:eastAsia="Courier New" w:cs="Courier New" w:ascii="Courier New" w:hAnsi="Courier New"/>
          <w:sz w:val="20"/>
        </w:rPr>
        <w:t>—</w:t>
      </w:r>
      <w:r>
        <w:rPr>
          <w:sz w:val="20"/>
        </w:rPr>
        <w:t xml:space="preserve"> соответственно, “орёл” / “дятел” ).</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ДЕБЮТ –</w:t>
      </w:r>
      <w:r>
        <w:rPr>
          <w:sz w:val="20"/>
        </w:rPr>
        <w:t xml:space="preserve"> первые спасы в жизни додика ( они же, по определению, последние ); запись в Журнале о входе.</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ВБРАСЫВАНИЕ –</w:t>
      </w:r>
      <w:r>
        <w:rPr>
          <w:sz w:val="20"/>
        </w:rPr>
        <w:t xml:space="preserve"> ввод додика в пещеру инструкторо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ЦЕНТРАЛКА –</w:t>
      </w:r>
      <w:r>
        <w:rPr>
          <w:sz w:val="20"/>
        </w:rPr>
        <w:t xml:space="preserve"> штрек, разделяющий Систему меж играющими спасателями; также место вбрасывания дод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ТЕХНИКА МЯГКОГО ВВОДА –</w:t>
      </w:r>
      <w:r>
        <w:rPr>
          <w:sz w:val="20"/>
        </w:rPr>
        <w:t xml:space="preserve"> додик завлекается в пещеру лучшим другом сказкой о старинных сокровищах.</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ОЛОЖЕНИЕ ВНЕ ИГРЫ –</w:t>
      </w:r>
      <w:r>
        <w:rPr>
          <w:sz w:val="20"/>
        </w:rPr>
        <w:t xml:space="preserve"> когда спасатели оказываются в пещере раньше доди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i/>
          <w:sz w:val="20"/>
        </w:rPr>
        <w:t>ПОРНОГРАФИЯ: а) мягкая –</w:t>
      </w:r>
      <w:r>
        <w:rPr>
          <w:sz w:val="20"/>
        </w:rPr>
        <w:t xml:space="preserve"> когда спасатели ищут додика не в той пещере,</w:t>
      </w:r>
      <w:r>
        <w:rPr>
          <w:rFonts w:eastAsia="Courier New" w:cs="Courier New" w:ascii="Courier New" w:hAnsi="Courier New"/>
          <w:sz w:val="20"/>
        </w:rPr>
        <w:t>—</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i/>
          <w:sz w:val="20"/>
        </w:rPr>
        <w:t xml:space="preserve">в) жёсткая — </w:t>
      </w:r>
      <w:r>
        <w:rPr>
          <w:sz w:val="20"/>
        </w:rPr>
        <w:t xml:space="preserve"> ... и находят.</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ЕРВЫЙ ПЕРИОД –</w:t>
      </w:r>
      <w:r>
        <w:rPr>
          <w:sz w:val="20"/>
        </w:rPr>
        <w:t xml:space="preserve"> начало игры: обзвон по телефону.</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РАЗДАЧА –</w:t>
      </w:r>
      <w:r>
        <w:rPr>
          <w:sz w:val="20"/>
        </w:rPr>
        <w:t xml:space="preserve"> ритуальный рассказ родителей, подводящий черту под земным существованием додика; обычно кончается словами “с тех пор мы его не...” и служит стартовым сигналом для начала игры в ЖМУРКУ.</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МИЗЕР –</w:t>
      </w:r>
      <w:r>
        <w:rPr>
          <w:sz w:val="20"/>
        </w:rPr>
        <w:t xml:space="preserve"> додик с нищими родителями.</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АРОВОЗ –</w:t>
      </w:r>
      <w:r>
        <w:rPr>
          <w:sz w:val="20"/>
        </w:rPr>
        <w:t xml:space="preserve"> 1) додик, отвлекающий спасателей разбросанными по пещере шмотками от места своего реального обитания ( в безумной надежде выжить );  2) додик-шатун, умело обходящий спасателей с той же целью.</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УГЛОВОЙ –</w:t>
      </w:r>
      <w:r>
        <w:rPr>
          <w:sz w:val="20"/>
        </w:rPr>
        <w:t xml:space="preserve"> додик, забурившийся в дальний правый угол Системы.</w:t>
      </w:r>
    </w:p>
    <w:p>
      <w:pPr>
        <w:pStyle w:val="Normal"/>
        <w:widowControl w:val="false"/>
        <w:tabs>
          <w:tab w:val="clear" w:pos="708"/>
          <w:tab w:val="left" w:pos="2340" w:leader="none"/>
          <w:tab w:val="left" w:pos="4140" w:leader="none"/>
          <w:tab w:val="left" w:pos="5760" w:leader="none"/>
        </w:tabs>
        <w:ind w:right="99" w:firstLine="540"/>
        <w:jc w:val="both"/>
        <w:rPr/>
      </w:pPr>
      <w:r>
        <w:rPr>
          <w:i/>
          <w:iCs/>
          <w:sz w:val="20"/>
        </w:rPr>
        <w:t>ЧЕРНУХА –</w:t>
      </w:r>
      <w:r>
        <w:rPr>
          <w:sz w:val="20"/>
        </w:rPr>
        <w:t xml:space="preserve"> додик, закопавшийся под чёрным глиняным конусом.</w:t>
      </w:r>
    </w:p>
    <w:p>
      <w:pPr>
        <w:pStyle w:val="Normal"/>
        <w:widowControl w:val="false"/>
        <w:tabs>
          <w:tab w:val="clear" w:pos="708"/>
          <w:tab w:val="left" w:pos="2340" w:leader="none"/>
          <w:tab w:val="left" w:pos="4140" w:leader="none"/>
          <w:tab w:val="left" w:pos="5760" w:leader="none"/>
        </w:tabs>
        <w:ind w:right="99" w:firstLine="540"/>
        <w:jc w:val="both"/>
        <w:rPr/>
      </w:pPr>
      <w:r>
        <w:rPr>
          <w:i/>
          <w:iCs/>
          <w:sz w:val="20"/>
        </w:rPr>
        <w:t>ГОЛУБОЙ –</w:t>
      </w:r>
      <w:r>
        <w:rPr>
          <w:sz w:val="20"/>
        </w:rPr>
        <w:t xml:space="preserve"> додик, накрывшийся серо-голубым лёссо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АУТ – </w:t>
      </w:r>
      <w:r>
        <w:rPr>
          <w:sz w:val="20"/>
        </w:rPr>
        <w:t>додик, со страху засверлившийся в монолит.</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ВЫШЕ ВОРОТ –</w:t>
      </w:r>
      <w:r>
        <w:rPr>
          <w:sz w:val="20"/>
        </w:rPr>
        <w:t xml:space="preserve"> додик, полезший в тектонический разлом полюбоваться на померещившиеся там сталактиты — и там же застрявший.</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СТЕНКА –</w:t>
      </w:r>
      <w:r>
        <w:rPr>
          <w:sz w:val="20"/>
        </w:rPr>
        <w:t xml:space="preserve"> бут, возводимый спасателями вокруг возможного места обитания додика с целью недопущения его появления на половине противника ( нетактичный приём ).</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ШТАНГА –</w:t>
      </w:r>
      <w:r>
        <w:rPr>
          <w:sz w:val="20"/>
        </w:rPr>
        <w:t xml:space="preserve"> крепь.</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ВОРОТА –</w:t>
      </w:r>
      <w:r>
        <w:rPr>
          <w:sz w:val="20"/>
        </w:rPr>
        <w:t xml:space="preserve"> выход.</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АМЕРИКАНКА –</w:t>
      </w:r>
      <w:r>
        <w:rPr>
          <w:sz w:val="20"/>
        </w:rPr>
        <w:t xml:space="preserve"> спасы в Системе с одним входо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РАЗМИНКА – </w:t>
      </w:r>
      <w:r>
        <w:rPr>
          <w:sz w:val="20"/>
        </w:rPr>
        <w:t>поиск спасателями вещества, которое, будучи принятым в должном количестве, делает поиски додика абсолютно бессмысленными.</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ГОЛ! —</w:t>
      </w:r>
      <w:r>
        <w:rPr>
          <w:sz w:val="20"/>
        </w:rPr>
        <w:t xml:space="preserve"> предъявление зажмурившегося додика готовым родителям ( не путать с формой одежды! ).</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ГОЛ В СВОИ ВОРОТА –</w:t>
      </w:r>
      <w:r>
        <w:rPr>
          <w:sz w:val="20"/>
        </w:rPr>
        <w:t xml:space="preserve"> вынос додика по ошибке через выход противн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ГОЛ НЕ ЗАСЧИТАН — </w:t>
      </w:r>
      <w:r>
        <w:rPr>
          <w:sz w:val="20"/>
        </w:rPr>
        <w:t xml:space="preserve"> спасатели вынесли на поверхность неполного додика ( не хватает части тела ).</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ПЕНАЛЬТИ – </w:t>
      </w:r>
      <w:r>
        <w:rPr>
          <w:b/>
          <w:sz w:val="20"/>
        </w:rPr>
        <w:t>ОДИННАДЦАТИЛИТРОВЫЙ  УДАР,</w:t>
      </w:r>
      <w:r>
        <w:rPr>
          <w:sz w:val="20"/>
        </w:rPr>
        <w:t xml:space="preserve"> назначаемый родителями в случае, если ни одна из сторон в течение оговоренного времени не смогла открыть счёт.</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МАЗИЛА –</w:t>
      </w:r>
      <w:r>
        <w:rPr>
          <w:sz w:val="20"/>
        </w:rPr>
        <w:t xml:space="preserve"> спасатель, вытащивший из пещеры не того дод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ОФСАЙД –</w:t>
      </w:r>
      <w:r>
        <w:rPr>
          <w:sz w:val="20"/>
        </w:rPr>
        <w:t xml:space="preserve"> зверское избиение додика в случае его обнаружения командой противн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ОПАСНАЯ ИГРА – </w:t>
      </w:r>
      <w:r>
        <w:rPr>
          <w:sz w:val="20"/>
        </w:rPr>
        <w:t>извлечение додика на поверхность волоко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ОТЕРЯ –</w:t>
      </w:r>
      <w:r>
        <w:rPr>
          <w:sz w:val="20"/>
        </w:rPr>
        <w:t xml:space="preserve"> упущение додика во время выноса его на поверхность.</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АС –</w:t>
      </w:r>
      <w:r>
        <w:rPr>
          <w:sz w:val="20"/>
        </w:rPr>
        <w:t xml:space="preserve"> передача своим тела дод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ХАВБЕК, или ГОЛКИПЕР –</w:t>
      </w:r>
      <w:r>
        <w:rPr>
          <w:sz w:val="20"/>
        </w:rPr>
        <w:t xml:space="preserve"> зашибала, оставляемый у входа с целью недопущения преждевременного ( самостоятельного ) выхода додика на поверхность.</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ЗАМЕНА –</w:t>
      </w:r>
      <w:r>
        <w:rPr>
          <w:sz w:val="20"/>
        </w:rPr>
        <w:t xml:space="preserve"> смена спасателей.</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ТАЙМ-АУТ –</w:t>
      </w:r>
      <w:r>
        <w:rPr>
          <w:sz w:val="20"/>
        </w:rPr>
        <w:t xml:space="preserve"> жрач.</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ИГРА НА ЧУЖОМ ПОЛЕ –</w:t>
      </w:r>
      <w:r>
        <w:rPr>
          <w:sz w:val="20"/>
        </w:rPr>
        <w:t xml:space="preserve"> поиск додика в системе противника ( запрещённый приём ).</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ЕРЕПОДАЧА –</w:t>
      </w:r>
      <w:r>
        <w:rPr>
          <w:sz w:val="20"/>
        </w:rPr>
        <w:t xml:space="preserve"> повторное вбрасывание додика в пещеру, если к моменту его выноса родители не успели накрыть стол.</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РОДЕРЖКА –</w:t>
      </w:r>
      <w:r>
        <w:rPr>
          <w:sz w:val="20"/>
        </w:rPr>
        <w:t xml:space="preserve"> насильственное доведение додика до финальной стадии в случае разборки с родителями, касающейся элементов сервировки стола.</w:t>
      </w:r>
    </w:p>
    <w:p>
      <w:pPr>
        <w:pStyle w:val="Normal"/>
        <w:widowControl w:val="false"/>
        <w:tabs>
          <w:tab w:val="clear" w:pos="708"/>
          <w:tab w:val="left" w:pos="2340" w:leader="none"/>
          <w:tab w:val="left" w:pos="4140" w:leader="none"/>
          <w:tab w:val="left" w:pos="5760" w:leader="none"/>
        </w:tabs>
        <w:ind w:right="99" w:firstLine="540"/>
        <w:jc w:val="both"/>
        <w:rPr/>
      </w:pPr>
      <w:r>
        <w:rPr>
          <w:i/>
          <w:iCs/>
          <w:sz w:val="20"/>
        </w:rPr>
        <w:t>ПАРТЕР –</w:t>
      </w:r>
      <w:r>
        <w:rPr>
          <w:sz w:val="20"/>
        </w:rPr>
        <w:t xml:space="preserve"> лобовое столкновение стоящего на четвереньках от передозировки спиртного спасателя со стоящим на четвереньках от истощения додиком.</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РОКИРОВКА –</w:t>
      </w:r>
      <w:r>
        <w:rPr>
          <w:sz w:val="20"/>
        </w:rPr>
        <w:t xml:space="preserve"> на смену извлечённому додику в пещере одновременно пропадает следующий.</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ВЫИГРАТЬ ПО ОЧКАМ –</w:t>
      </w:r>
      <w:r>
        <w:rPr>
          <w:sz w:val="20"/>
        </w:rPr>
        <w:t xml:space="preserve"> когда из всего додика на поверхность удаётся поднять лишь органы зрения.</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НИЧЬЯ –</w:t>
      </w:r>
      <w:r>
        <w:rPr>
          <w:sz w:val="20"/>
        </w:rPr>
        <w:t xml:space="preserve"> никого не нашли и сами остались живы.</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РАВНЫЙ СЧЁТ –</w:t>
      </w:r>
      <w:r>
        <w:rPr>
          <w:sz w:val="20"/>
        </w:rPr>
        <w:t xml:space="preserve"> спасателей и додиков зажмурилось поровну.</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ВЕДЁТ ДОДИК, СЧЁТ В ПОЛЬЗУ ДОДИКА –</w:t>
      </w:r>
      <w:r>
        <w:rPr>
          <w:sz w:val="20"/>
        </w:rPr>
        <w:t xml:space="preserve"> спасатели начинают зажмуриваться первыми.</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УСТО/ПУСТО –</w:t>
      </w:r>
      <w:r>
        <w:rPr>
          <w:sz w:val="20"/>
        </w:rPr>
        <w:t xml:space="preserve"> отсутствие в Системе дод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РЫБА –</w:t>
      </w:r>
      <w:r>
        <w:rPr>
          <w:sz w:val="20"/>
        </w:rPr>
        <w:t xml:space="preserve"> додик, выловленный в обводнёнке.</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КОЗЁЛ –</w:t>
      </w:r>
      <w:r>
        <w:rPr>
          <w:sz w:val="20"/>
        </w:rPr>
        <w:t xml:space="preserve"> додик, зажмурившийся на Журнале.</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БАРАН – </w:t>
      </w:r>
      <w:r>
        <w:rPr>
          <w:sz w:val="20"/>
        </w:rPr>
        <w:t>додик, зажмурившийся перед входом в пещеру.</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ДУБЛЬ –</w:t>
      </w:r>
      <w:r>
        <w:rPr>
          <w:sz w:val="20"/>
        </w:rPr>
        <w:t xml:space="preserve"> связка из двух равновесных додиков для их транспортировки на поверхность.</w:t>
      </w:r>
    </w:p>
    <w:p>
      <w:pPr>
        <w:pStyle w:val="Normal"/>
        <w:widowControl w:val="false"/>
        <w:tabs>
          <w:tab w:val="clear" w:pos="708"/>
          <w:tab w:val="left" w:pos="2340" w:leader="none"/>
          <w:tab w:val="left" w:pos="4140" w:leader="none"/>
          <w:tab w:val="left" w:pos="5760" w:leader="none"/>
        </w:tabs>
        <w:ind w:right="99" w:firstLine="540"/>
        <w:jc w:val="both"/>
        <w:rPr>
          <w:i/>
          <w:i/>
          <w:sz w:val="20"/>
        </w:rPr>
      </w:pPr>
      <w:r>
        <w:rPr>
          <w:i/>
          <w:sz w:val="20"/>
        </w:rPr>
        <w:t>ДАМКА –</w:t>
      </w:r>
      <w:r>
        <w:rPr>
          <w:sz w:val="20"/>
        </w:rPr>
        <w:t xml:space="preserve"> додик женского роду.  </w:t>
      </w:r>
      <w:r>
        <w:rPr>
          <w:bCs/>
          <w:sz w:val="20"/>
        </w:rPr>
        <w:t>НЕНАХОДИМАЯ  ШТУ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ШАХ –</w:t>
      </w:r>
      <w:r>
        <w:rPr>
          <w:sz w:val="20"/>
        </w:rPr>
        <w:t xml:space="preserve"> взятие спасателями а) следа додика; б) магазин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МАТ –</w:t>
      </w:r>
      <w:r>
        <w:rPr>
          <w:sz w:val="20"/>
        </w:rPr>
        <w:t xml:space="preserve"> непосредственное обнаружение дод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АТ –</w:t>
      </w:r>
      <w:r>
        <w:rPr>
          <w:sz w:val="20"/>
        </w:rPr>
        <w:t xml:space="preserve"> обвал обоих ворот.</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БУЛЛИТ –</w:t>
      </w:r>
      <w:r>
        <w:rPr>
          <w:sz w:val="20"/>
        </w:rPr>
        <w:t xml:space="preserve"> выход один на один безоружного спасателя на трёхдневного дод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ЛОЖНЫЙ ВЫПАД –</w:t>
      </w:r>
      <w:r>
        <w:rPr>
          <w:sz w:val="20"/>
        </w:rPr>
        <w:t xml:space="preserve"> доставка ко входу ещё живого додик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 xml:space="preserve">РАЗМЕН ФИГУР – </w:t>
      </w:r>
      <w:r>
        <w:rPr>
          <w:sz w:val="20"/>
        </w:rPr>
        <w:t>потеря спасателя с одновременным обнаружением додика.</w:t>
      </w:r>
    </w:p>
    <w:p>
      <w:pPr>
        <w:pStyle w:val="Normal"/>
        <w:widowControl w:val="false"/>
        <w:tabs>
          <w:tab w:val="clear" w:pos="708"/>
          <w:tab w:val="left" w:pos="2340" w:leader="none"/>
          <w:tab w:val="left" w:pos="4140" w:leader="none"/>
          <w:tab w:val="left" w:pos="5760" w:leader="none"/>
        </w:tabs>
        <w:ind w:right="99" w:firstLine="540"/>
        <w:jc w:val="both"/>
        <w:rPr/>
      </w:pPr>
      <w:r>
        <w:rPr>
          <w:b/>
          <w:sz w:val="20"/>
        </w:rPr>
        <w:t>ПРИЗОВАЯ  ИГРА –</w:t>
      </w:r>
      <w:r>
        <w:rPr>
          <w:sz w:val="20"/>
        </w:rPr>
        <w:t xml:space="preserve"> когда все спасатели зажмуриваются, а додик, как ни в чём ни бывало, продолжает гулять по Системе...</w:t>
      </w:r>
    </w:p>
    <w:p>
      <w:pPr>
        <w:pStyle w:val="Normal"/>
        <w:widowControl w:val="false"/>
        <w:tabs>
          <w:tab w:val="clear" w:pos="708"/>
          <w:tab w:val="left" w:pos="2340" w:leader="none"/>
          <w:tab w:val="left" w:pos="4140" w:leader="none"/>
          <w:tab w:val="left" w:pos="5760" w:leader="none"/>
        </w:tabs>
        <w:ind w:right="99" w:firstLine="540"/>
        <w:jc w:val="both"/>
        <w:rPr/>
      </w:pPr>
      <w:r>
        <w:rPr>
          <w:b/>
          <w:sz w:val="20"/>
        </w:rPr>
        <w:t>ПОЛИТИЧЕСКИЙ  ПРОТИВНИК –</w:t>
      </w:r>
      <w:r>
        <w:rPr>
          <w:sz w:val="20"/>
        </w:rPr>
        <w:t xml:space="preserve"> </w:t>
      </w:r>
      <w:r>
        <w:rPr>
          <w:i/>
          <w:sz w:val="20"/>
        </w:rPr>
        <w:t>бригада официальных спасателей.</w:t>
      </w:r>
    </w:p>
    <w:p>
      <w:pPr>
        <w:pStyle w:val="Normal"/>
        <w:widowControl w:val="false"/>
        <w:tabs>
          <w:tab w:val="clear" w:pos="708"/>
          <w:tab w:val="left" w:pos="2340" w:leader="none"/>
          <w:tab w:val="left" w:pos="4140" w:leader="none"/>
          <w:tab w:val="left" w:pos="5760" w:leader="none"/>
        </w:tabs>
        <w:ind w:right="99" w:firstLine="540"/>
        <w:jc w:val="both"/>
        <w:rPr>
          <w:sz w:val="20"/>
        </w:rPr>
      </w:pPr>
      <w:r>
        <w:rPr>
          <w:b/>
          <w:sz w:val="20"/>
        </w:rPr>
        <w:t>ПОЛИТИЧЕСКИЙ  ТРУП –</w:t>
      </w:r>
      <w:r>
        <w:rPr>
          <w:i/>
          <w:sz w:val="20"/>
        </w:rPr>
        <w:t xml:space="preserve"> зажмурившийся представитель официальной КСС.</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center"/>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 xml:space="preserve">примерно через два месяца меня неожиданно вызывают в посольство Белоруссии в Москве. Оказывается, родитель второго спасённого нами додика – белорусский дипломат ( атташе по культуре, то есть ГРУшный разведчик,– здесь становится очевидной связь меж родителями и детьми – а потому фамилии не называю, равно как имена их детей ). Отвечаю по телефону, что эту спасаловку я выиграл не один. Каждый, кто принимал в ней участие, равным образом достоин славы и почестей — в ответ мне вежливо сообщают, что посольство не резиновое, обстановка тревожно-сложная, ситуация была более, чем пикантная,– особенно учитывая настороженное отношение российских властей к нашему </w:t>
      </w:r>
      <w:r>
        <w:rPr>
          <w:i/>
          <w:iCs/>
          <w:sz w:val="20"/>
        </w:rPr>
        <w:t xml:space="preserve">катакомбному </w:t>
      </w:r>
      <w:r>
        <w:rPr>
          <w:i/>
          <w:sz w:val="20"/>
        </w:rPr>
        <w:t>туризму</w:t>
      </w:r>
      <w:r>
        <w:rPr>
          <w:sz w:val="20"/>
        </w:rPr>
        <w:t xml:space="preserve"> ( эх! обтекаемы дипломатические формулировки!.. ),– в общем, лишь одного героя, кроме себя, я могу привести под светлые посольские оч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ладно. Вызваниваю непосредственно работавших в забое в момент нахождения додиков Эша и Глашу. Глаша посылает посольские приёмы в одну неглубокую полость – Эш соглашается. Прибываем в Посольств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ам даём большое интервью, рассказывая об истории подмосковной спелестологии, организации спасработ вообще и о ходе этих спасов в частности; интервью записывается на магнитофон. С торжественной клятвой советника по культуре Анатолия Горегляда, в прошлом писателя и журналиста</w:t>
      </w:r>
      <w:r>
        <w:rPr>
          <w:rStyle w:val="FootnoteCharacters"/>
          <w:rStyle w:val="FootnoteAnchor"/>
          <w:sz w:val="20"/>
        </w:rPr>
        <w:footnoteReference w:id="277"/>
      </w:r>
      <w:r>
        <w:rPr>
          <w:sz w:val="20"/>
        </w:rPr>
        <w:t xml:space="preserve"> ( мы с Эшем его за язык не тянули и ни о чём таком не просили ), что он лично напишет книгу об этих спасах, и уже через полгода она выйдет в Минске. Максимум, через год. 100 экземпляров с автографами Президента Белоруссии – наш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роме того, нас представляют к награде типа “знак почёта республи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мимо данных от широкой белорусской души обещаний, нам с Эшем тут же было вручено по экземпляру уже вышедшей книги А. Горегляда «Мафия» ( лично меня это слегка насторожило – впрочем, книга оказалась не столь плоха: в жанровом формате того времени, конечно,– то есть очень даже читабельна — за отсутствием в продажном ассортименте ПСС Фрэнсиса, Алистера и Стаута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Как известно, демократическая власть в Белоруссии в скором времени пала. Иметь автограф Лукашенко мне хочется разве что на обложке «Майн Кампф». &lt; Если издание осуществлено на мягкой бумаге, автограф желательно иметь на каждой странице. &gt;</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олучить награду из рук диктатора не хочется вовс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да её и не последовало. Как и выхода книг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ab/>
        <w:t>: Слава – Богу.</w:t>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rFonts w:eastAsia="Times New Roman"/>
        </w:rPr>
        <w:t xml:space="preserve"> </w:t>
      </w:r>
    </w:p>
    <w:p>
      <w:pPr>
        <w:pStyle w:val="Heading3"/>
        <w:keepNext w:val="false"/>
        <w:ind w:right="99" w:firstLine="540"/>
        <w:rPr>
          <w:b/>
          <w:b/>
          <w:iCs w:val="false"/>
          <w:sz w:val="24"/>
        </w:rPr>
      </w:pPr>
      <w:bookmarkStart w:id="129" w:name="__RefHeading___Toc147642273"/>
      <w:bookmarkEnd w:id="129"/>
      <w:r>
        <w:rPr>
          <w:b/>
          <w:iCs w:val="false"/>
          <w:sz w:val="24"/>
        </w:rPr>
        <w:t>ТРЁХДНЕВНЫЙ ПОИСК</w:t>
      </w:r>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0"/>
        </w:rPr>
      </w:pPr>
      <w:r>
        <w:rPr>
          <w:b/>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Пять часов утра. Ночь с субботы на воскресенье. Город. Январь, 1998 год,–</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ab/>
        <w:tab/>
        <w:t>— и такой сладкий сон!</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который вдребезги разрывает телефонная трел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Звонит Гарри и взволнованным голосом сообщает, что группа Нового Никитского Лешего [ “Свалка” ] потеряла в Никитах человека. Самого младшего из них, племянника Лешего. 13 лет. Нужно срочно обзвонить Никитский Круг и выезжать, потому что Митя потерялся почти сутки назад – в ночь с пятницы на суббот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ставляю жену Аню [ Аннет ] “на телефоне”, передоверив ей обзвон. Который в столь ранний час всё-таки не считаю вполне уместным – коль человек не собирался в эти выходные под землю, пусть хотя бы выспится. Ибо хорошо представляю себе масштаб прочёсывания нашего лабиринта – и сколько сил на это может уйти. А потому определяю начальным временем обзвона 9 часов утра. Провожу ревизию света, снаряжения. Экспресс-зарядом добиваю банки запасной системы. Собираю рюкзак, продукты. Транс пакуется сразу, чтобы потом, на снегу перед входом, не тратить время на его набивание. И в таком виде ставится в шмотник. Лопату, кайло, зубило и монтажку нет надобности брать — в Сапфире традиционно хватает камнебойного и глинокопного инструмента. Включая трёхтонный домкра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 моменту, когда сборы завершаются, Гарри на своей “таврии” подъезжает к моему дом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Едем в Никитско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очная зимняя дорога. Гололёд. Но ни попутных, ни встречных машин — а потому Гарри гони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Разговор – через фразу. Через паузу. Через затяжку сигарет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Ты подробнее сообщить можеш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Они легли спать; когда ложились, Митька вызвался сбегать к стоящим в КД Дине и ДД. Проснулись – его в гроте нет. Сходили в КД — там его и не было. Не приходил.</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Что так поздно сообщи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Думали, обиделся на что-то и гуляет по Системе. Шхерится специаль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Значит, было на что обидеть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крутой поворот; нас заносит. Гарри выворачивает руль, сжимает губ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Догадайся са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Всё равно: уже в субботу могли позвонить… Из Домодедов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В субботу вечером они начали искать. Думали, найдут быстро. Он же Системы не знает, в Сейсмозону ему было строжайше запрещено ходить, не то, что в ЖБК,– весь разрешённый маршрут: от Свалки до КД. По Централке. Ну они и обшаривали его. Пока не поня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Что-то во всей этой истории не та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Давай, на месте разберёмся.</w:t>
      </w:r>
    </w:p>
    <w:p>
      <w:pPr>
        <w:pStyle w:val="Normal"/>
        <w:widowControl w:val="false"/>
        <w:tabs>
          <w:tab w:val="clear" w:pos="708"/>
          <w:tab w:val="left" w:pos="2268" w:leader="none"/>
          <w:tab w:val="left" w:pos="3969" w:leader="none"/>
          <w:tab w:val="left" w:pos="5670" w:leader="none"/>
        </w:tabs>
        <w:autoSpaceDE w:val="false"/>
        <w:ind w:left="540" w:right="99" w:hanging="0"/>
        <w:jc w:val="both"/>
        <w:rPr>
          <w:sz w:val="20"/>
        </w:rPr>
      </w:pPr>
      <w:r>
        <w:rPr>
          <w:sz w:val="20"/>
        </w:rPr>
        <w:t>–</w:t>
      </w:r>
      <w:r>
        <w:rPr>
          <w:rFonts w:eastAsia="Times New Roman"/>
          <w:sz w:val="20"/>
        </w:rPr>
        <w:t xml:space="preserve"> </w:t>
      </w:r>
      <w:r>
        <w:rPr>
          <w:sz w:val="20"/>
        </w:rPr>
        <w:t>Если получит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икитское. Оставляем машину в конце деревенской улицы у реки – под светом знаменитого “последнего фонаря” – и шествуем по тропинке через реку ( тропинке столь же знаменитой, как и этот фонарь, ибо ведёт она на самом деле не к нашим входам, что на том берегу реки, а к деревенской проруби, и нужно вовремя обогнуть это подлое место ),– поднимаемся на откос берега и идём ко входу Эгипед. Ибо от него до Свалки рукой подать,– если длина её, конечно, исчисляется парой сотен метров,– ну и до Сапфира, что занимает географически центральное место в Системе, не столь далеко. Относительно ЖБК и прочих никитских периметров, конеч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Свалке наблюдаем “сонное царство”. В принципе, “оно правильно” — до прихода спасательских сил не было смысла броуновски носиться по Системе или изображать иную кипучую деятельность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И в то же время… Додик-шатун – штука трудноуловимая. Пока у него остаётся ходовой свет, может упилить с ним фиг знает куда — тут каждая минута бывает решающ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Будим Лешего и ребят; пока на примусе зреет чаёк, устраиваем военный совет. Самое тяжёлое, оказывается – добиться от присутствующих хоть какой-то правды жизни: что же случилось у них на самом деле. Глазки у Лешего бегают, ответы на наши вопросы ненормально медлительны, осторожны… После сурового допроса вырисовывается примерно следующая карти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В пятницу вечером Митьке стало скучно в гроте. Ребята хорошо-уютно сидели за столом,– и вообще: не принято у нас устраивать гуляние по Системе сразу, как ты пришёл в неё; в традиции – посидеть, расслабиться, “выпустить городской гемор и пар”,–</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ab/>
        <w:t>: Митька жаждал активных действий. Леший запретил ему покидать грот в одиночку; когда ребята улеглись спать, Митька, по-видимому, решил погеройствова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нагеройствовался. По самое нихоч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Если он ушёл, когда вы все спали — откуда взяли, что он отправился до КД?</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Ну, он ведь только до КД и знал от Свалки дорог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Леший ему сказал: если не терпится гулять, можешь сбегать до КД и попросить у Дины гитару… Чтоб хоть какой-то смысл в его гулянии был.</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И вы преспокойно улеглись спать, не дождавшись его с гитар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Молчание. Ответы если и следуют, то крайне невнятные. Напились они все тем вечером, что-ли – до бессознательного состояни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Скандал, или какой-то конфликт, перед тем с Митей имел мест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Н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Думаю, полноценную правду жизни нам объявят, коль найдём не Митю – а его останки. Тогда-то совесть и проснётся… А пока довольно и этого эрзац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Тогда ты точно никакой правды от них не добьёш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Набить бы тебе морду, Андрюш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Позд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Слушайте, вы человека пришли искать — или в следователей играться? – впадает в истерику одна из девочек этой славной команды.</w:t>
      </w:r>
      <w:r>
        <w:rPr>
          <w:rStyle w:val="FootnoteCharacters"/>
          <w:rStyle w:val="FootnoteAnchor"/>
          <w:sz w:val="20"/>
        </w:rPr>
        <w:footnoteReference w:id="278"/>
      </w:r>
      <w:r>
        <w:rPr>
          <w:sz w:val="20"/>
        </w:rPr>
        <w:t xml:space="preserve"> Очень своевременная такая истерик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Так мы, блинн, и ищем! – почти рычит Гарри. – Пока, ёбаный в рот, вы нам не скажете, что тут у вас случилось на самом деле, и где его нужно искать в первую очередь – что он в Системе знал, куда мог сунуться — где нам его иск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Ладно,– говорю я,– если мы не найдём его за день, по-любому придётся вызывать МЧС. А там с Андрюшей будут говорить по-другому. Особенно дяди в милицейской форме… Учти, Андрюша, раз ты не хочешь по-честному сообщить, что тут у вас случилось — перед серыми волками я тебя прикрывать не буду. Так что выбора у тебя н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Если не найдём Митьку живого — нам точно взорвут Систему. И тогда Лешак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Да. Тогда, Андрюша, тебе и придёт: полный и безоговорочный… Во всех смысла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после этого заявления до ребят доходит, что играть в прятки – по крайней мере, с нами – смысла нет. И нам оглашают подробности. Которые мне здесь приводить не хочется — разумный человек и без того понял, что вызвало гуляние Мити по Системе в одиночку. Как это поняли мы с Гарр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Нам клятвенно заявляется, что в ЖБК Митя сунуться не мог, ибо и не водили его туда, и во время первого же похода в Никиты показали водокап в гроте Че-Гевары и сказали: дальше его ни при каких обстоятельствах не соват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о и без ЖБК в Никитах больше 10 км ходов.</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Где иск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спив чаю, решаем: мы с Гарри идём со своими вещами в Сапфир, ибо там будет центральный подземный лагерь этой спасаловки,– через пару часов начнут приезжать ребята и начнётся полномасштабное прочёсывание Системы, а потому центральный лагерь естественно должен быть в геометрическом центре поиска. К тому же Свалка слишком сырой грот, комфортного отдыха не обеспечит “по определени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пока идём до Сапфира по Диагонали ( более-менее прямому расчищенному маршруту через Сетку ), осматриваем её ходы. Одновременно часть “Свалки” с ребятами из КД ещё раз осмотрят Централку и Ближнюю Систем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Мы их уже осмотре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Ищем шатуна. Пока – шатуна. А значит, все системы будем осматривать по два-три раза. Помимо прочего, торные места нужно оснастить записками: «Митя, оставайся здесь. Тебя ищу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12 часов дня. Воскресенье. Прибыли первые группы никитян – пока около 20 человек. К этому времени повторно осмотрены Ближняя и прилегающая к Централке часть Сетки; “в первом приближении” прочёсана Сейсмозона. Вещдоков присутствия не обнаруже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Разбиваемся на группы и прочёсываем центральную часть Системы – как водится при поисках шатуна, двумя встречными волнами. По возможности движемся через Систему цепью, по параллельным ходам. Насколько это возможно в Никитах. Моя группа идёт из Сапфира по Дальней системе в систему Шкварина; на обратном пути проходим третьей, по счёту, волной через Сетку. Маршрут завершается около шести часов вечер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Без результат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риезжают ещё ребята, в том числе из других Сист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ообщают, что вызов в МЧС был послан через Гришу Чёрта в 15.00 – да только перед входом в Систему их пока не вид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ка отгулявшие по Системе ужинают ( выясняется: продуктов каждый приезжающий брал не более, чем на день – значит, завтра проблема питания станет проблемой №1 ), вновь прибывшие прочёсывают Сейсмозону и Коммундизмъ. И вновь – систему Шкварина, правую часть Сетк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Следов Мити нет нигд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 девяти вечера проявляется группа Гриши Чёрта. Докладываю ему ситуаци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В ЖБК ещё не иска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Леший клянётся и божится, что в ЖБК его искать нужно будет в самую последнюю очеред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Уже легч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 остальное прочесали по два-три раз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Значит, обходил ваши групп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Или зашхерился в каком-нибудь малоизвестном тупичке в коматозном состояни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Или вышел в новую часть Систем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что “чайникам везёт” – и что в Никитах, если говорить всерьёз, не открыто и половины возможных ходов — мы с Гришей знаем доподлинн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ариант, что Митя мог посадить на себя какую-нибудь плохо висящую плиту, не оглашается. Ибо каждый и без того начинает думать об этом. Как и о том, что пока сам лично не прочешешь все известные тебе ходы — от мысли этой будет трудно оторват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Значит, даю своим полномасштабное состояние ПСР,– резюмирует Чёр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Это — весьма конспективное изложение того, что было. Вне эмоций, вне личных ощущений каждого. Вне нашей усталости и постоянных споров, “где же его ещё искать, куда мог пойти, каким образом разминулся с прочёсывающими Систему групп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Вне бытового киота того, что именуется ПСР. Ибо помимо чёткой организации движения поисковых групп ( ищем “шатуна”, а потому синхронизация поиска стоит на первом месте, наравне с тщательным осмотром каждой щели, каждого тупичка и каждого, даже самого незначительного аппендикса и “не пользующейся народной популярностью” узкой щели-сбойки ),– помимо этого существуют проблема периодического отдыха [ ибо он не просто обязателен, иначе о какой тщательности поиска можно вести речь? – должен быть полноценным во всех смыслах! ] и проблема питан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Различный опыт составляющих Никитский Круг поколений, как и приезд на помощь наших друзей из иных подмосковных Систем – Сьян, Силикат, Киселей и Сьянов – позволил комплектовать поисковые группы по принципу “один проводник, прекрасно знающий Никиты, один, достаточно опытный помощник из другой Системы, и один спелеочайник”. Наши подруги и жёны несли на себе хлопоты по постоянному приготовлению пищи для возвращающихся с прочёсывания групп, обеспечению Сапфира водой. И размещению на отдых в спальниках ( иногда – принудительному ) тех, кто ‘отгулял’ по Системе более 16 час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r>
      <w:r>
        <w:rPr>
          <w:i/>
          <w:sz w:val="20"/>
        </w:rPr>
        <w:t>— Картинка-иллюстрация: Рашпиль [ Юлик Рашковский ] со своей женой Ксюхой собираются в воскресенье на эти ПСР. Ибо не поехать – невозможно. Дома остаются двое маленьких детей; с ними вызывается сидеть Олич. Однако сидеть дома в мыслях о том, как разворачиваются события у нас в Никитах, “не сильно комильфо”. И Олич договаривается с моей женой Аннет ( поскольку та всё равно дежурит на городском телефоне ), что с детьми Рашпилей посидит Аня — Ольга же поедет в Никиты. Пусть у неё “топографический кретинизм” ( увы: у многих спелестологов он присутствует в той или иной степени, но от этого их любовь к Подземле не становится в чём-то ущербней прочих ) — у Ольги достаточный опыт по организации лагерного хозяйства. Ибо Ольга – прирождённый завхоз.</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И Олич устремляется в Никиты, передоверив детей Рашпиля моей супруге.</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Перед входом в Систему встречает Макса Силикатского.</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w:t>
      </w:r>
      <w:r>
        <w:rPr>
          <w:rFonts w:eastAsia="Times New Roman"/>
          <w:i/>
          <w:sz w:val="20"/>
        </w:rPr>
        <w:t xml:space="preserve"> </w:t>
      </w:r>
      <w:r>
        <w:rPr>
          <w:i/>
          <w:sz w:val="20"/>
        </w:rPr>
        <w:t>Ты дорогу до Сапфира знаешь?</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t>–</w:t>
      </w:r>
      <w:r>
        <w:rPr>
          <w:rFonts w:eastAsia="Times New Roman"/>
          <w:i/>
          <w:sz w:val="20"/>
        </w:rPr>
        <w:t xml:space="preserve"> </w:t>
      </w:r>
      <w:r>
        <w:rPr>
          <w:i/>
          <w:sz w:val="20"/>
        </w:rPr>
        <w:t>Ну, более-мене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а тут ещё пара чайников подходит. Из, кажется, Сьян. В Никитах до того не были ни разу. И если у Макса спелеоопыт исчисляется двумя десятками лет ( что позволяет “на раз” ориентироваться в любой, даже впервые в жизни увиденной Системе ),– цена опыта сьяновских чайников очевидна. Тем более применительно к Никитам. Однако же – приехали на помощ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И Олич ведёт их в Сапфир — впервые, наверное, в жизни, абсолютно точно попадая в него без традиционных колебаний и сомнений на каждом перекрёстке…</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За ночь повторно прочёсываются Дальняя, Шкварина и Сейсмозона с прилегающим к ней Коммундизмом. “На всякий случай” прочёсывается и лежащий меж ЖБК и Сапфиром Ирукан — хотя Леший твердит, что “туда забуриться Митька никак не мог”,– тем не менее, поскольку Ирукан рядом с Сапфиром, грех не осмотреть: если выяснится, что всё время поисков Митька замерзал в десяти метрах от центрального подземного лагеря спасател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вообще: раз до сих пор мы не обнаружили никаких его следов – ясно: что-то делается не так. То-ли пропустили его – камнем придавленного “на самом видном месте”, за спешкой и суетой своей,– то-ли ещё что. А потому все системы осматриваются очень плотно и не спеша. Ни один тупичок, ни одна щель под плитой не остаются вне нашего внимания. У каждого завала, чьё время возникновения хоть кто-то не может вспомнить точно, собирается ‘конвульсиу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ка часть прибывших на спасы спит в Сапфире, КД и Свалке, другие прочёсывает Систему. В четыре утра группы меняются местами – кто работал, отправляется после краткого перекуса и чая на отдых, в нагретые товарищами спальники; кто выспался ( точнее, немного поспал ) – завтракает и возобновляет прочёсыван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Завхозы всех трёх гротов подводят неутешительный итог продовольственным запасам. Ничего, утром откроется никитский магазин…</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были бы деньг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Между прочим, многим с утра на работу. Или учёбу. А потому некоторые из отгулявших ‘ночной дозор’ спать не ложатся – отправляются на первых утренних электричках в город. С тем, чтобы отпросившись с работ, или решив городские дела, вернуться в Никиты вечер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Если, конечно, до вечера Митя не будет найден.</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 десяти утра перед никитским входом МЖД8М появляются официальные спасательские  сил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Гонору – не счесть. На снежной площадке перед входом ставится надувной зимний домик вместимостью в двадцать человек. Приезжает пара штабных машин, несколько групп спасателей из трёх различных ( причём конкурирующих по жизни ) подразделений МЧС,– начинается склока в жанре “кто главне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Что Системы никто из прибывших спасителей человечества не знает, потому что ни разу в жизни не был в ней, их не трогает. Что под землёй уже функционируют прекрасно организованные и контактирующие между собой поисковые группы – тоже. В агрессивно-уничижительных интонациях мне дают понять, что теперь мы можем “отойти в сторону” ( дескать, всё, чтобы создать ЧП, мы уже сделали –теперь, когда в бой вступили Профессионалы, не мешайтесь, ради Бога, под ногами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Группа кинологов со своими собачками рвётся в подземный поиск. Интересуюсь, имеют-ли их собаки хоть какой опыт </w:t>
      </w:r>
      <w:r>
        <w:rPr>
          <w:i/>
          <w:sz w:val="20"/>
        </w:rPr>
        <w:t xml:space="preserve">подземных </w:t>
      </w:r>
      <w:r>
        <w:rPr>
          <w:sz w:val="20"/>
        </w:rPr>
        <w:t>ПСР. ( Кстати: картой Никит, даже самой убогой и приблизительной, спасатели не располагают вовсе.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Мне снисходительно заявляют, что их прекрасно дрессированным собакам подобное без надобности. Мы по своему опыту знаем: в первый час собака, впервые попавшая под землю, испытывает самый настоящий стресс. И как бы ни была натаскана на поиск,– кстати, поиск чего: трупа или живого человека? – для работы не пригодна “по определени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риходится им объяснять, что к чем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бесполезно. МЧС-овское начальство, разобравшись с главной своей проблемой ( “кто главнее ” ), требует, чтобы лагерь подземных спасателей,– то есть уже прекрасно функционирующий во всех смыслах Сапфир, со всей нашей кухней, спальниками, пенками, запасами продуктов, спелеоснаряжением, шанцевым инструментом и прочим, прочим, прочим – рассчитанном на температуру бытия при +8</w:t>
      </w:r>
      <w:r>
        <w:rPr>
          <w:sz w:val="20"/>
          <w:vertAlign w:val="superscript"/>
        </w:rPr>
        <w:t>о</w:t>
      </w:r>
      <w:r>
        <w:rPr>
          <w:sz w:val="20"/>
        </w:rPr>
        <w:t xml:space="preserve"> С, но никак не при –20</w:t>
      </w:r>
      <w:r>
        <w:rPr>
          <w:sz w:val="20"/>
          <w:vertAlign w:val="superscript"/>
        </w:rPr>
        <w:t>о</w:t>
      </w:r>
      <w:r>
        <w:rPr>
          <w:sz w:val="20"/>
        </w:rPr>
        <w:t xml:space="preserve"> С — </w:t>
      </w:r>
      <w:r>
        <w:rPr>
          <w:i/>
          <w:sz w:val="20"/>
        </w:rPr>
        <w:t>был перенесён на поверхнос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очевидно, для удобства конкретного руководства нами-недоумками. Но явно не для более рационального поиска пропавшего под землё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Что под землёй уже работает не менее 40 человек,– которым где разместиться на поверхности: неужели в этом надутом презервативе, и без нас нафаршированном по самую крышу? — спасательское начальство не трогает. Главные здесь отныне они. И мы обязаны выполнять все их приказы. [ Почему??? “Нет ответа”.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рибывшие менты требуют на поверхность хауптперсонена – Лешег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что самое страшное, на поляне перед входом вовсю суетятся журналисты. И желтушечной прессы, и телевиденья. Причём эти сявки прибывают ко входу на час раньше первых машин спасател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Прослушивание радиопереговоров МЧС – норма работы любой редакции. Пытаюсь объяснить спасательскому руководству, что эфир лучше всего “прижать”. Мне отвечают, что это не моя проблем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вся эта хренотень длится чуть-ли не три часа. А то и четыр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дин плюс – приехавшее домодедовское начальство ( шум, оказывается, в районе поднялся просто не мерянный – в основном усилиями журналистов, как московских, так и местных ) всерьёз интересуется нашими надобностями. Сообщаю им, что “всё у нас есть – кроме еды”. Твёрдо обещают помочь, причём не медл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У спасателей тем временем разворачивается нечто вроде застолья. Выдаются “сухие пайки” и горячий чай,– под землю они пока не собираются, ибо с минуты на минуту ожидают прибытия “полевой кухни” с горячим полноценным обедом. Интересуюсь, могут-ли наши ребята поучаствовать в трапезе. Всё-таки сутки работают под землёй… А кто и вторые. Мне сообщают, что пайки рассчитаны только на штатных спасателей [ которых под землёй мы ещё не видели ]; вот, если останутся какие излиш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Единственный мой успех за это время – спасатели признают, что без наших проводников они не смогут вести поиск в Системе. И что подземный лагерь всё-таки не может быть перенесён на поверхнос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потому для координации действий меж верхним лагерем и Сапфиром устанавливается прямая телефонная связь. Разматывается бухта “полёвки”, под землю приносится телефон. Через час связь установлена. На телефоне в Сапфире остаётся Ирек – один спасатель из группы Чёрта и мой добрый знакомый из обитателей сьяновского Пениса. Воспитанник Черныш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Мне удаётся объяснить спасательскому руководству, что необходимо зарядное устройство для нового ‘забития’ аккумуляторов штатных “коногонов”. Ибо многие из нас пользуют в хождении десятиамперные шахтёрские системы, но даже с экономичными “трёшками” их хватает максимум на 40 часов работы. И эти сорок часов подходят к конц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Через какое-то время требуемое зарядное устройство появляется в лагере официальных спасателей. Сообщаю по телефону в Сапфир радостную весть – севшие аккумуляторные блоки, пока их владельцы отдыхают в спальниках, выносятся для зарядки на поверхнос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Распределяем героев-спасателей меж нашими проводниками. Из расчета “один никитянин” – один официальный спасатель”. Ибо иное соотношение реализовать не получается, как ни мараку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Всё, можно приступать к работ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Я настаиваю на глобальном прочёсывании ЖБК – интуиция ( та, что именуется спелео- ) буквально гонит меня туда, причём, как кажется мне, гонит в какие-то, не столь далёкие от Сапфира гроты – Леший упрямо твердит, что в ЖБК Митька не мог сунуться “по определению”. Рашпиль предлагает ещё раз прочесать Сейсмозону, Сетку, Дальнюю и Шкварина. “Раз народу у нас теперь невпроворо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н в Сетке. Больше ему быть негде»,– твердит Леши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все спасательские силы устремляются в уже по четыре раза осмотренные участки Систем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олько группу кинологов с парой проводников от Гриши Чёрта – то есть вроде бы ориентирующихся в Никитах – я направляю в ЖБК: пусть пройдут по Бродвею и Футбольным полям, ибо в прочих никитских системах их собачек придётся тащить на себ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По центральным штрекам ЖБК они могут двигаться своим ход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собенно предупреждаю их, чтоб, не доверяясь собачьему нюху и слуху, почаще аукали в каждый отходящий от Бродвея штре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Когда говорю это, мысленно почему-то представляю себе штреки, что уходит от Бродвея в сторону Старой системы. То есть часть ЖБК, лежащую меж Бродвеем и Сапфир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скольку кинологов устремляется в ЖБК сразу две группы, и каждую ведёт “почти наш” проводник, надеюсь, что если Митька присутствует в этой части Системы — от поисковиков не уйдё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недельник. Вечер. Снова на поверхности – ибо по телефону поступает приказ немедленно оказаться там. Для чего, не уточняется. А я как раз вернулся с повторного прочёсывания системы Шквари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ыхожу наверх. Долго не могу добиться ни от кого, кому это я так срочно понадобился. Затем до дежурного спасателя доходи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А-а… Так Командором тебя зову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еподдельное удивление в голосе. Наверняка ожидал увидеть громилу в два метра высотой и 100 кг весом,– типа Сержант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Тут, вам, в общем, из Домодедово продукты передали. И наши тоже выделили. Так что зови из-под земли своих орлов, тащите это в ваш лагер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А сразу, по телефону в Сапфир, это сообщить можно был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идимо, н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Звоню Иреку, прошу послать на поверхность народ с транс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о мне подходит полковник МВД – старый знакомый, Чибисов. Когда я его видел в последний раз, они взрывали Никиты. А перед тем вынимали Зелёного и Моку с Пребывания… Был он тогда в звании капитана. А за несколько лет до того по его слёзной просьбе мы прочёсывали Никиты, выискивая психа, сбежавшего из больницы, что меж Белых Столбов и Барыби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Но-таки здороваюсь. Не до старых обид. Чибисов долго разговаривает со мной,– времена вновь переменились. И причин для вражды он не видит. Хороший человек. В качестве мемуара сообщает мне, что, оказывается, Мальцев тогда был против взрыва Никит – но процесс, увы, был запущен…</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Ты ведь понимаешь, Сергей: не нами. Нам тоже взрывать ваши каменоломни не в радость было. У меня, например, когда я работал участковым в Никитском, по шесть трупов из Рожайки за сезон выплывало – но не загонять же её из-за этого в трубы? Мы все понимали, что взрывать пещеру – бред. Да только служб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да. Она, проклята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з Москвы приезжают Миша Сохин с Андреем Парфёновым и Димой Мастером. Сохин говорит, что все старые спелики обзвонены им и достаточно только дать сигнал – приеду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Не надо. Толпа и так безразмерная, а толку? – говорю 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Меня пытаются атаковать какие-то дауны с телекамерой. Скрываюсь от них под землё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скольку Старая прочёсана вдоль и поперёк несколько раз, переориентирую группы на прочёсывание ЖБ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 составе групп треть из старых никитян, треть официальных спасателей, и треть – спелики из иных Сист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Из уст в уста передаётся анекдот номер один: </w:t>
      </w:r>
      <w:r>
        <w:rPr>
          <w:i/>
          <w:sz w:val="20"/>
        </w:rPr>
        <w:t>в бравой группе спасателей из Центраспаса у одного, как только вошёл под землю, случился приступ астмы; у другого – клаустрофобии; у третьего сели батарейки в фонаре, у четвёртого перегорела лампочка ( налобников, кстати, не было ни у одного из “официальных спасателей” ),– пятый полетел, не дожидаясь остальных, вперёд – и заблудилс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 Шестой заблудился потому, что отстал. Ещё двое постоянно клинились в шкурниках. Номера с девятого по двенадцатый тоже не блеснули спелеоопытом, зато двенадцатый, оказавшийся каким-то начальником, устроил нашим проводникам самую настоящую истерику с припевом “я вас научу, сукиных сынов, как под землёй надо работать, вы у меня его в десять минут отыщите!!!”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В результате всю “центраспасовскую группу” отправили от греха на выход. Как только, конечно, отыскали всех потерявшихся и заблудши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ab/>
        <w:t>: Увы – в основе этого анекдота стопроцентно документальные событи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инологические команды, вернувшиеся из-под земли, ставят вердикт, замешанный на просто-таки не мерянной крутизне: там, где они прошли, плюс пара десятков метров в обе стороны, никаких додиков нет. Район можно повторно не прочёсыва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sz w:val="20"/>
        </w:rPr>
        <w:t>Свежо предание…” Да ладно. [ Признаться, в первый раз в жизни на спасах я услышал подобный диагноз – и офигел от него настолько, что даже не нашёлся, что на это можно сказать.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ставив пройденный ими район “на потом” – для групп, что пока отдыхают – распределяю меж бодрствующих участки ЖБК и лежащей меж ЖБК и Дальней системой Заппаднёй. Сам иду с Андреем Маркшейдером и Димой Мастером туда, где штреки ЖБК наиболее обвалоопасны. В не столь давно обнаруженную нами небольшую системку за Зоопарко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возвращению оттуда поднимаю отдыхавшую пока группу Серёжи Факира и делю меж ними и мной с Парфёновым часть ЖБК, что уже осмотрели кинологи. Ибо “доверяй – но проверя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Что Митя всё ещё может бродить по Системе, мы с Маркшейдером сильно сомневаемся,– хотя бы потому, что фонарь его давно должен был сесть,– и всё ж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 моей разметке Факир прочёсывает штреки меж Зоопарком и Ируканом; мы с Андреем осматриваем ближнюю к реке часть ЖБК. Гигиена, Собор – и проче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нимательно приглядываемся к каждому вывалу камней; как уже говорил, у Андрея не только замечательная Спелеоинтуиция – весомый геологический, топографический и спелестологический опыт. Каждый завал буквально сам рассказывает ему, когда он случился и от чег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На границе нашего участка долго сидим и курим, вглядываясь в штрек, уходящий в зону работы Факира. </w:t>
      </w:r>
      <w:r>
        <w:rPr>
          <w:i/>
          <w:sz w:val="20"/>
        </w:rPr>
        <w:t>Обоих буквально тянет туда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Не фиг метаться, словно бабочки. Если он там — Факир мимо не пройдё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и точно: именно в этом районе, прекрасно, якобы осмотренном официальными кинологами, Сергей находит Митю. Абсолютно в сознании и даже без внешних признаков стресса – что обязаны были иметь место после трёхсуточного блуждания по Систем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Сапфире Митю осматривают МЧС-овские врачи. Вердикт: пригоден к транспортировке на поверхность своим ход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Митя ужинает с нами. Пьёт горячий чай — и в сопровождении спасателей уходи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ам остаётся сматывать телефонный кабель и приводить в порядок гро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ремя – пять минут первого. Уже вторни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Если бы не враньё Лешего, мы нашли его ещё в воскресень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Если бы не самоуверенность официальных козлов, нашли на 12 часов раньш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а наверху бодрый руководитель Центраспаса раздаёт телеинтервью. О том, как официальные спасатели выиграли эти ПСР у костлявой старухи. О том, какие козлы “дикие спелеологи”. Как они безответственны и так далее. Но признаёт, ибо вокруг слишком много наших, просто горящих желанием набить ему морду, что им, всё-таки, “пришлось привлечь даже диких спелеологов – ибо масштабнее спасов они в Подмосковье ещё не виде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Кто кого привлекал…</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прочем, это традиция. «Кто работает, кто служит – кто подарки раздаё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То есть кто ищет и спасает – а кто трендит об этом в телекамер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 Лешим я потом долго не разговаривал. Несколько л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провожаю Митю и официальных спасателей до выхода МЖД8М. Ибо не смотря на то, что от Сапфира до верхнего лагеря тянется путеводный кабель, топографической уверенности выводящие Митю спелеоорлы не выказывают. Даже, скорее, наоборот. “Нам только повторных спасов не хватало”,– бормочу я и, презрев усталость и законное желание организма оттрапезничать и завалиться часов на 10 в тёплый спальник, сопровождаю группу “выводящих” навер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 поверхности вижу раздающих интервью спасателей,– поскольку сцена эта умиления не вызывает, скрываюсь от созерцания оной под землю. В Четвёртом Подъезде Херург радостно замечает мне, что теперь мы можем провести долгожданную телефонную связь меж Свалкой и Сапфиром – по его профессиональному мнению ( Саша работает слаботочником в метро ), затащенного под землю кабеля как раз хватит. “Нам только этого скандала не хватал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Отдаю Херургу своё последнее распоряжение в этих ПСР — кабель смотать и вынести вместе с телефонным аппаратом на поверхнос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тут возникает с истерикой одна из девочек, что присутствовала в Свалке, когда потерялся Митя. Мне даётся понять, что я настолько затянул поиск “их дорогого мальчика”, что его едва успели найти в самый последний момент, буквально на грани жизни и смерт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 Патетика в сочетании с истерией — омерзительная смесь. От усталости ( и неизлечимого внутреннего наива ) пытаюсь реагировать на эту дрянь адекватно – “если бы вы с самого начала не настаивали, что в ЖБК его нет…”,– ибо со слов Мити доподлинно знаю: </w:t>
      </w:r>
      <w:r>
        <w:rPr>
          <w:i/>
          <w:sz w:val="20"/>
        </w:rPr>
        <w:t>именно эта подруга водила Митю накануне в ЖБК,– как знаю теперь кое-какие мрачноватые подробности митиного ухода из Свал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получаю оплевуху-затрещину. Очевидно, в качестве награды за содеянное. [ Потом узнаю: после того, как Митю вывели на поверхность, его родственники устроили подобную истерику — угадайте с одного раза: Лешему? – хрена! — нашим ребятам, что искали и нашли его, в частности, КМС – Марине и Саше Карякиным, работавшим в группе Факира,– такая вот благодарность…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является Чёрт с бутылкой водки ‘от МЧС’,– но возможно, и собственной. Выпиваем её в КД с Гришей и Иреком под уговоры “поменьше обращать внимание на истеричек и разных козлов, дающих безответственные интервью, ибо все на самом деле, конечно, понимают, кто организовал и успешно провёл эти спасы…” «Леший их нам организовал»,– бормочу я. Но оттаива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Затем возвращаюсь в Сапфир.</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а кухонных полках созерцаю просто фантастическую картину: целый круг ‘пешеходного’ сыра и лежащие пирамидкой три батона варёной колбасы “от домодедовского горком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А также несколько бутылок вина и водки. Какую часть из них ребята купили в складчину, какую презентовал горком – уже не поня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о картина прекрасная. И макароны с традиционной тушёнкой как раз раскладываются по мискам хозяйственной Олич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Обильная трапеза с неизбежным релаксационным возлиянием под анекдоты о шатании по Системе официальных спасателей подводит итог этим трём суткам. Гитаристов, как и гитары, средь нас нет ( Рашпили уехали домой к оставленным детям, как только получили известие, что Митя благополучно найден ) — отсутствие инструмента восполняют скандируемые всеми “спасательские моностихи”. И цитаты из нашей “спасательской газеты”, выпущенной на сороковой день после успешного завершения ПСР в Сьянах в 1992 год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sz w:val="20"/>
        </w:rPr>
        <w:tab/>
        <w:t xml:space="preserve">— Завершающая картинка: </w:t>
      </w:r>
      <w:r>
        <w:rPr>
          <w:sz w:val="20"/>
        </w:rPr>
        <w:t>у Силикатского Макса нет спальника; Олич чуть не насильно запихивает его в свой — сама не ложится, а остаётся наводить порядок в гроте. И готовить завтрак к нашему пробуждени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r>
        <w:br w:type="page"/>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Heading3"/>
        <w:keepNext w:val="false"/>
        <w:ind w:right="99" w:firstLine="540"/>
        <w:rPr>
          <w:i w:val="false"/>
          <w:i w:val="false"/>
          <w:iCs w:val="false"/>
          <w:sz w:val="24"/>
        </w:rPr>
      </w:pPr>
      <w:r>
        <w:rPr>
          <w:i w:val="false"/>
          <w:iCs w:val="false"/>
          <w:sz w:val="24"/>
        </w:rPr>
      </w:r>
    </w:p>
    <w:p>
      <w:pPr>
        <w:pStyle w:val="Heading3"/>
        <w:keepNext w:val="false"/>
        <w:ind w:right="99" w:firstLine="540"/>
        <w:rPr>
          <w:b/>
          <w:b/>
          <w:iCs w:val="false"/>
          <w:sz w:val="24"/>
        </w:rPr>
      </w:pPr>
      <w:bookmarkStart w:id="130" w:name="__RefHeading___Toc147642274"/>
      <w:bookmarkEnd w:id="130"/>
      <w:r>
        <w:rPr>
          <w:b/>
          <w:iCs w:val="false"/>
          <w:sz w:val="24"/>
        </w:rPr>
        <w:t>ПОКУДА  НЕ  НАШЁЛ  МЕНЯ  СПАСАТЕЛЬ...</w:t>
      </w:r>
    </w:p>
    <w:p>
      <w:pPr>
        <w:pStyle w:val="Normal"/>
        <w:widowControl w:val="false"/>
        <w:tabs>
          <w:tab w:val="clear" w:pos="708"/>
          <w:tab w:val="left" w:pos="2340" w:leader="none"/>
          <w:tab w:val="left" w:pos="4140" w:leader="none"/>
          <w:tab w:val="left" w:pos="5760" w:leader="none"/>
        </w:tabs>
        <w:ind w:right="99" w:hanging="0"/>
        <w:jc w:val="center"/>
        <w:rPr>
          <w:b/>
          <w:b/>
          <w:iCs/>
          <w:sz w:val="20"/>
        </w:rPr>
      </w:pPr>
      <w:r>
        <w:rPr>
          <w:b/>
          <w:iCs/>
          <w:sz w:val="20"/>
        </w:rPr>
      </w:r>
    </w:p>
    <w:p>
      <w:pPr>
        <w:pStyle w:val="Normal"/>
        <w:widowControl w:val="false"/>
        <w:tabs>
          <w:tab w:val="clear" w:pos="708"/>
          <w:tab w:val="left" w:pos="2340" w:leader="none"/>
          <w:tab w:val="left" w:pos="4140" w:leader="none"/>
          <w:tab w:val="left" w:pos="5760" w:leader="none"/>
        </w:tabs>
        <w:ind w:right="99" w:hanging="0"/>
        <w:jc w:val="center"/>
        <w:rPr>
          <w:b/>
          <w:b/>
          <w:i/>
          <w:i/>
        </w:rPr>
      </w:pPr>
      <w:r>
        <w:rPr>
          <w:b/>
          <w:i/>
        </w:rPr>
        <w:t>или СПАСАТЕЛЬСКИЕ МОНОСТИХИ</w:t>
      </w:r>
    </w:p>
    <w:p>
      <w:pPr>
        <w:pStyle w:val="Normal"/>
        <w:widowControl w:val="false"/>
        <w:tabs>
          <w:tab w:val="clear" w:pos="708"/>
          <w:tab w:val="left" w:pos="2340" w:leader="none"/>
          <w:tab w:val="left" w:pos="4140" w:leader="none"/>
          <w:tab w:val="left" w:pos="5760" w:leader="none"/>
        </w:tabs>
        <w:ind w:right="99" w:hanging="0"/>
        <w:jc w:val="center"/>
        <w:rPr>
          <w:b/>
          <w:b/>
          <w:i/>
          <w:i/>
          <w:sz w:val="20"/>
        </w:rPr>
      </w:pPr>
      <w:r>
        <w:rPr>
          <w:b/>
          <w:i/>
          <w:sz w:val="20"/>
        </w:rPr>
      </w:r>
    </w:p>
    <w:p>
      <w:pPr>
        <w:pStyle w:val="Normal"/>
        <w:widowControl w:val="false"/>
        <w:tabs>
          <w:tab w:val="clear" w:pos="708"/>
          <w:tab w:val="left" w:pos="2340" w:leader="none"/>
          <w:tab w:val="left" w:pos="4140" w:leader="none"/>
          <w:tab w:val="left" w:pos="5760" w:leader="none"/>
        </w:tabs>
        <w:ind w:right="99" w:hanging="0"/>
        <w:jc w:val="center"/>
        <w:rPr>
          <w:sz w:val="20"/>
        </w:rPr>
      </w:pPr>
      <w:r>
        <w:rPr>
          <w:sz w:val="20"/>
        </w:rPr>
        <w:t>/ написаны в соавторстве с Аннет и Серёжей Лещиной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right"/>
        <w:rPr/>
      </w:pPr>
      <w:r>
        <w:rPr>
          <w:sz w:val="20"/>
        </w:rPr>
        <w:tab/>
        <w:tab/>
      </w:r>
      <w:r>
        <w:rPr>
          <w:i/>
          <w:iCs/>
          <w:sz w:val="20"/>
        </w:rPr>
        <w:t>: Во тьме пещер спасателя не сыщешь...</w:t>
      </w:r>
    </w:p>
    <w:p>
      <w:pPr>
        <w:pStyle w:val="Normal"/>
        <w:widowControl w:val="false"/>
        <w:tabs>
          <w:tab w:val="clear" w:pos="708"/>
          <w:tab w:val="left" w:pos="2340" w:leader="none"/>
          <w:tab w:val="left" w:pos="4140" w:leader="none"/>
          <w:tab w:val="left" w:pos="5760" w:leader="none"/>
        </w:tabs>
        <w:ind w:right="99" w:firstLine="540"/>
        <w:jc w:val="right"/>
        <w:rPr>
          <w:b/>
          <w:b/>
          <w:bCs/>
          <w:sz w:val="20"/>
        </w:rPr>
      </w:pPr>
      <w:r>
        <w:rPr>
          <w:b/>
          <w:bCs/>
          <w:i/>
          <w:sz w:val="20"/>
        </w:rPr>
        <w:tab/>
      </w:r>
    </w:p>
    <w:p>
      <w:pPr>
        <w:pStyle w:val="Normal"/>
        <w:widowControl w:val="false"/>
        <w:tabs>
          <w:tab w:val="clear" w:pos="708"/>
          <w:tab w:val="left" w:pos="2340" w:leader="none"/>
          <w:tab w:val="left" w:pos="4140" w:leader="none"/>
          <w:tab w:val="left" w:pos="5760" w:leader="none"/>
        </w:tabs>
        <w:ind w:right="99" w:firstLine="540"/>
        <w:jc w:val="both"/>
        <w:rPr>
          <w:b/>
          <w:b/>
          <w:bCs/>
          <w:i/>
          <w:i/>
          <w:sz w:val="20"/>
        </w:rPr>
      </w:pPr>
      <w:r>
        <w:rPr>
          <w:b/>
          <w:bCs/>
          <w:i/>
          <w:sz w:val="20"/>
        </w:rPr>
      </w:r>
    </w:p>
    <w:p>
      <w:pPr>
        <w:pStyle w:val="Normal"/>
        <w:widowControl w:val="false"/>
        <w:tabs>
          <w:tab w:val="clear" w:pos="708"/>
          <w:tab w:val="left" w:pos="2340" w:leader="none"/>
          <w:tab w:val="left" w:pos="4140" w:leader="none"/>
          <w:tab w:val="left" w:pos="5760" w:leader="none"/>
        </w:tabs>
        <w:ind w:right="99" w:firstLine="540"/>
        <w:jc w:val="both"/>
        <w:rPr/>
      </w:pPr>
      <w:r>
        <w:rPr>
          <w:b/>
          <w:bCs/>
          <w:iCs/>
          <w:sz w:val="20"/>
        </w:rPr>
        <w:t>Представьте:</w:t>
      </w:r>
      <w:r>
        <w:rPr>
          <w:iCs/>
          <w:sz w:val="20"/>
        </w:rPr>
        <w:t xml:space="preserve"> закончились успешные спасработы,– усталые, но гордые очередным бессмысленным подвигом спасатели и примыкающие к ним герои сидят у костерка перед входом в Систему за кружкой чая — и делятся мемуарами из прожитых жизней. По мере возрастания градуса употребляемого чая общая беседа распадается на частные пикировки и разговоры,– фразы, случайно выхватываемые ухом, наползают друг на друга; кто-то хулигански продолжает фразу товарища,–</w:t>
      </w:r>
    </w:p>
    <w:p>
      <w:pPr>
        <w:pStyle w:val="Normal"/>
        <w:widowControl w:val="false"/>
        <w:tabs>
          <w:tab w:val="clear" w:pos="708"/>
          <w:tab w:val="left" w:pos="2340" w:leader="none"/>
          <w:tab w:val="left" w:pos="414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4140" w:leader="none"/>
          <w:tab w:val="left" w:pos="5760" w:leader="none"/>
        </w:tabs>
        <w:ind w:right="99" w:firstLine="540"/>
        <w:jc w:val="both"/>
        <w:rPr>
          <w:i/>
          <w:i/>
          <w:sz w:val="20"/>
        </w:rPr>
      </w:pPr>
      <w:r>
        <w:rPr>
          <w:i/>
          <w:sz w:val="20"/>
        </w:rPr>
        <w:t>–</w:t>
      </w:r>
      <w:r>
        <w:rPr>
          <w:rFonts w:eastAsia="Times New Roman"/>
          <w:i/>
          <w:sz w:val="20"/>
        </w:rPr>
        <w:t xml:space="preserve"> </w:t>
      </w:r>
      <w:r>
        <w:rPr>
          <w:i/>
          <w:sz w:val="20"/>
        </w:rPr>
        <w:t>Когда в мой грот Двуликая вошл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ab/>
        <w:t>– В нём чайники в углу лежали валом...</w:t>
      </w:r>
    </w:p>
    <w:p>
      <w:pPr>
        <w:pStyle w:val="Normal"/>
        <w:widowControl w:val="false"/>
        <w:tabs>
          <w:tab w:val="clear" w:pos="708"/>
          <w:tab w:val="left" w:pos="2340" w:leader="none"/>
          <w:tab w:val="left" w:pos="4140" w:leader="none"/>
          <w:tab w:val="left" w:pos="5760" w:leader="none"/>
        </w:tabs>
        <w:ind w:right="99" w:firstLine="540"/>
        <w:jc w:val="both"/>
        <w:rPr>
          <w:i/>
          <w:i/>
          <w:sz w:val="20"/>
        </w:rPr>
      </w:pPr>
      <w:r>
        <w:rPr>
          <w:i/>
          <w:sz w:val="20"/>
        </w:rPr>
        <w:tab/>
        <w:tab/>
        <w:t>– Двуликая сказала: ЭТО МАЛО...</w:t>
      </w:r>
    </w:p>
    <w:p>
      <w:pPr>
        <w:pStyle w:val="Normal"/>
        <w:widowControl w:val="false"/>
        <w:tabs>
          <w:tab w:val="clear" w:pos="708"/>
          <w:tab w:val="left" w:pos="2340" w:leader="none"/>
          <w:tab w:val="left" w:pos="4140" w:leader="none"/>
          <w:tab w:val="left" w:pos="5760" w:leader="none"/>
        </w:tabs>
        <w:ind w:right="99" w:firstLine="540"/>
        <w:jc w:val="both"/>
        <w:rPr>
          <w:i/>
          <w:i/>
          <w:sz w:val="20"/>
        </w:rPr>
      </w:pPr>
      <w:r>
        <w:rPr>
          <w:i/>
          <w:sz w:val="20"/>
        </w:rPr>
        <w:tab/>
        <w:tab/>
        <w:tab/>
        <w:t>– Но чайников куда-то унесл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rFonts w:eastAsia="Times New Roman"/>
          <w:sz w:val="20"/>
        </w:rPr>
        <w:t xml:space="preserve"> </w:t>
      </w:r>
      <w:r>
        <w:rPr>
          <w:sz w:val="20"/>
        </w:rPr>
        <w:t>Я взял фонарь…</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 И РЕФЛЕКТОРНО ВЫПИЛ!</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r>
      <w:r>
        <w:rPr>
          <w:rFonts w:eastAsia="Courier New" w:cs="Courier New" w:ascii="Courier New" w:hAnsi="Courier New"/>
          <w:sz w:val="20"/>
        </w:rPr>
        <w:t>—</w:t>
      </w:r>
      <w:r>
        <w:rPr>
          <w:sz w:val="20"/>
        </w:rPr>
        <w:t xml:space="preserve"> КАК безнадёжно было ожиданье!..</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sz w:val="20"/>
        </w:rPr>
        <w:t>Мне чудился спасённый в каждом гроте...”</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Опять мы заблудились у Журнала!..</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Как часто гаснет свет перед Системой...</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Ненайденный, лежу во тьме проход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sz w:val="20"/>
        </w:rPr>
        <w:t>Мы их искали – и от счастья выли...”</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Давай, вернёмся к нашим чемоданам!</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а утром в штреке было чистым небо.</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Сидели в гроте, машинально пили...</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sz w:val="20"/>
        </w:rPr>
        <w:t>Опять мы не добрались до пещеры!..”</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Когда меня спасали в третьей жизни...</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Фонарь светил,</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когда его мы откопали!..</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 а я опять заснул на самом входе.</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И голова его лежала рядом.</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Был пойман, бит – и пару раз надкушен...”</w:t>
        <w:tab/>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А дома слова доброго не слышишь!..</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 Он с гордостью показывал любимой</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МЕДАЛЬ ЗА ОСТАВЛЕНИЕ СИСТЕМЫ”.</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 xml:space="preserve">/ Родителям же хвастался иною –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 “ЗА НЕОСВОБОЖДЕНИЕ ПЕЩЕРЫ</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t>ОТ СВОЕГО ПРИСУТСТВИЯ ДОСРОЧНО” /</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i/>
          <w:sz w:val="20"/>
        </w:rPr>
        <w:t xml:space="preserve"> </w:t>
      </w:r>
      <w:r>
        <w:rPr>
          <w:i/>
          <w:sz w:val="20"/>
        </w:rPr>
        <w:t>Нам больше не бродить по этим штрекам!..</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И по привычке заблудился в гроте...”</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Закольцевались. Не в Системе – в ЗАГСе!..</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Я был ухожен из Системы с треском.</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 меня и отскоблили от плиты.”</w:t>
      </w:r>
    </w:p>
    <w:p>
      <w:pPr>
        <w:pStyle w:val="Normal"/>
        <w:widowControl w:val="false"/>
        <w:tabs>
          <w:tab w:val="clear" w:pos="708"/>
          <w:tab w:val="left" w:pos="2340" w:leader="none"/>
          <w:tab w:val="left" w:pos="4140" w:leader="none"/>
          <w:tab w:val="left" w:pos="5760" w:leader="none"/>
        </w:tabs>
        <w:ind w:right="99" w:firstLine="540"/>
        <w:jc w:val="both"/>
        <w:rPr>
          <w:sz w:val="20"/>
        </w:rPr>
      </w:pPr>
      <w:r>
        <w:rPr>
          <w:i/>
          <w:sz w:val="20"/>
        </w:rPr>
        <w:t>Обиженно на весь мир:</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Меня не донесли до входа даже!!!</w:t>
      </w:r>
    </w:p>
    <w:p>
      <w:pPr>
        <w:pStyle w:val="Normal"/>
        <w:widowControl w:val="false"/>
        <w:tabs>
          <w:tab w:val="clear" w:pos="708"/>
          <w:tab w:val="left" w:pos="2340" w:leader="none"/>
          <w:tab w:val="left" w:pos="4140" w:leader="none"/>
          <w:tab w:val="left" w:pos="5760" w:leader="none"/>
        </w:tabs>
        <w:ind w:right="99" w:firstLine="540"/>
        <w:jc w:val="both"/>
        <w:rPr>
          <w:sz w:val="20"/>
        </w:rPr>
      </w:pPr>
      <w:r>
        <w:rPr>
          <w:i/>
          <w:iCs/>
          <w:sz w:val="20"/>
        </w:rPr>
        <w:t>С ублюдочной гордостью:</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Меня искали сразу в двух Системах!</w:t>
      </w:r>
    </w:p>
    <w:p>
      <w:pPr>
        <w:pStyle w:val="Normal"/>
        <w:widowControl w:val="false"/>
        <w:tabs>
          <w:tab w:val="clear" w:pos="708"/>
          <w:tab w:val="left" w:pos="2340" w:leader="none"/>
          <w:tab w:val="left" w:pos="4140" w:leader="none"/>
          <w:tab w:val="left" w:pos="5760" w:leader="none"/>
        </w:tabs>
        <w:ind w:right="99" w:firstLine="540"/>
        <w:jc w:val="both"/>
        <w:rPr>
          <w:sz w:val="20"/>
        </w:rPr>
      </w:pPr>
      <w:r>
        <w:rPr>
          <w:i/>
          <w:iCs/>
          <w:sz w:val="20"/>
        </w:rPr>
        <w:t>Мрачно-предупреждающее:</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 xml:space="preserve">– </w:t>
      </w:r>
      <w:r>
        <w:rPr>
          <w:i/>
          <w:iCs/>
          <w:sz w:val="20"/>
        </w:rPr>
        <w:t>ТЫ МОЖЕШЬ СТАТЬ ОБЪЕКТОМ СПАСРАБОТЫ!..</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rFonts w:eastAsia="Times New Roman"/>
          <w:sz w:val="20"/>
        </w:rPr>
        <w:t xml:space="preserve"> </w:t>
      </w:r>
      <w:r>
        <w:rPr>
          <w:sz w:val="20"/>
        </w:rPr>
        <w:t>спасатели мечтали о завале!..</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 Спасатели нестройною гурьбою</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ко входу с динамитом поползли…</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Спасатель волком глянул на горком…</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 увидев лик спасателя – с испугом</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t>он ломанулся дальше, в тьму пещеры…</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sz w:val="20"/>
        </w:rPr>
        <w:t>Я был откопан и обряжен сразу.”</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r>
      <w:r>
        <w:rPr>
          <w:rFonts w:eastAsia="Courier New" w:cs="Courier New" w:ascii="Courier New" w:hAnsi="Courier New"/>
          <w:sz w:val="20"/>
        </w:rPr>
        <w:t>—</w:t>
      </w:r>
      <w:r>
        <w:rPr>
          <w:sz w:val="20"/>
        </w:rPr>
        <w:t xml:space="preserve"> Меня и схоронили за него!</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sz w:val="20"/>
        </w:rPr>
        <w:t>... был пущен на тушёнку спьяну.”</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Я был не найден за невыходом из дома.</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t xml:space="preserve">“... а </w:t>
      </w:r>
      <w:r>
        <w:rPr>
          <w:i/>
          <w:sz w:val="20"/>
        </w:rPr>
        <w:t>этого</w:t>
      </w:r>
      <w:r>
        <w:rPr>
          <w:sz w:val="20"/>
        </w:rPr>
        <w:t xml:space="preserve"> отрыли по ошибке.”</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Когда меня несли на спасработы...</w:t>
      </w:r>
    </w:p>
    <w:p>
      <w:pPr>
        <w:pStyle w:val="Normal"/>
        <w:widowControl w:val="false"/>
        <w:tabs>
          <w:tab w:val="clear" w:pos="708"/>
          <w:tab w:val="left" w:pos="2340" w:leader="none"/>
          <w:tab w:val="left" w:pos="3960" w:leader="none"/>
          <w:tab w:val="left" w:pos="5580" w:leader="none"/>
        </w:tabs>
        <w:ind w:right="715" w:hanging="0"/>
        <w:jc w:val="center"/>
        <w:rPr>
          <w:sz w:val="20"/>
        </w:rPr>
      </w:pPr>
      <w:r>
        <w:rPr>
          <w:iCs/>
          <w:sz w:val="20"/>
        </w:rPr>
        <w:t>–</w:t>
      </w:r>
      <w:r>
        <w:rPr>
          <w:rFonts w:eastAsia="Times New Roman"/>
          <w:iCs/>
          <w:sz w:val="20"/>
        </w:rPr>
        <w:t xml:space="preserve"> </w:t>
      </w:r>
      <w:r>
        <w:rPr>
          <w:iCs/>
          <w:sz w:val="20"/>
        </w:rPr>
        <w:t xml:space="preserve">Эй, додик! Ты нашёл </w:t>
      </w:r>
      <w:r>
        <w:rPr>
          <w:b/>
          <w:bCs/>
          <w:iCs/>
          <w:sz w:val="20"/>
        </w:rPr>
        <w:t>свою</w:t>
      </w:r>
      <w:r>
        <w:rPr>
          <w:sz w:val="20"/>
        </w:rPr>
        <w:t xml:space="preserve"> </w:t>
      </w:r>
      <w:r>
        <w:rPr>
          <w:iCs/>
          <w:sz w:val="20"/>
        </w:rPr>
        <w:t>Систем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ЗАВАЛ КОПАТЬ — НЕ ПОЛЕ ПЕРЕЕХАТЬ!!!</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Засыплет —</w:t>
      </w:r>
      <w:r>
        <w:rPr>
          <w:i/>
          <w:sz w:val="20"/>
        </w:rPr>
        <w:t xml:space="preserve"> можешь в грот не возвращаться!..</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w:t>
      </w:r>
      <w:r>
        <w:rPr>
          <w:rFonts w:eastAsia="Times New Roman"/>
          <w:sz w:val="20"/>
        </w:rPr>
        <w:t xml:space="preserve"> </w:t>
      </w:r>
      <w:r>
        <w:rPr>
          <w:sz w:val="20"/>
        </w:rPr>
        <w:t>был подло соблазнён на спасработы…</w:t>
      </w:r>
    </w:p>
    <w:p>
      <w:pPr>
        <w:pStyle w:val="Normal"/>
        <w:widowControl w:val="false"/>
        <w:tabs>
          <w:tab w:val="clear" w:pos="708"/>
          <w:tab w:val="left" w:pos="2340" w:leader="none"/>
          <w:tab w:val="left" w:pos="3960" w:leader="none"/>
          <w:tab w:val="left" w:pos="5580" w:leader="none"/>
        </w:tabs>
        <w:ind w:right="99" w:firstLine="540"/>
        <w:jc w:val="both"/>
        <w:rPr>
          <w:i/>
          <w:i/>
          <w:sz w:val="20"/>
        </w:rPr>
      </w:pPr>
      <w:r>
        <w:rPr>
          <w:i/>
          <w:sz w:val="20"/>
        </w:rPr>
        <w:tab/>
        <w:t>— ПУСТЬ СДОХНЕТ, КТО ПРИВЁЛ ТЕБЯ ПОД ЗЕМЛЮ!!!</w:t>
      </w:r>
    </w:p>
    <w:p>
      <w:pPr>
        <w:pStyle w:val="Normal"/>
        <w:widowControl w:val="false"/>
        <w:tabs>
          <w:tab w:val="clear" w:pos="708"/>
          <w:tab w:val="left" w:pos="2340" w:leader="none"/>
          <w:tab w:val="left" w:pos="4140" w:leader="none"/>
          <w:tab w:val="left" w:pos="5760" w:leader="none"/>
        </w:tabs>
        <w:ind w:right="99" w:firstLine="540"/>
        <w:jc w:val="both"/>
        <w:rPr>
          <w:sz w:val="20"/>
        </w:rPr>
      </w:pPr>
      <w:r>
        <w:rPr>
          <w:i/>
          <w:sz w:val="20"/>
        </w:rPr>
        <w:t>ЗАДУМЧИВО:</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МЕНЯ спасали целых две недели...</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ОЛОЖЕНИЕ РАЗ</w:t>
      </w:r>
      <w:r>
        <w:rPr>
          <w:sz w:val="20"/>
        </w:rPr>
        <w:t>:</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И милая моя, и чайник на плите...</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ПОЛОЖЕНИЕ ДВА</w:t>
      </w:r>
      <w:r>
        <w:rPr>
          <w:sz w:val="20"/>
        </w:rPr>
        <w:t>:</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И милая моя, и чайник под плитой...</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ЗАГАДОЧНОЕ</w:t>
      </w:r>
      <w:r>
        <w:rPr>
          <w:sz w:val="20"/>
        </w:rPr>
        <w:t>:</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Сидишь, сидишь, сидишь во тьме проход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КАК ДУРНО ПАХНЕТ ШТРЕК...</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t xml:space="preserve">/ </w:t>
      </w:r>
      <w:r>
        <w:rPr>
          <w:i/>
          <w:sz w:val="20"/>
        </w:rPr>
        <w:t xml:space="preserve">а дальше – сами </w:t>
      </w:r>
      <w:r>
        <w:rPr>
          <w:sz w:val="20"/>
        </w:rPr>
        <w:t>/</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Я был не наблюдаем и невидим,</w:t>
      </w:r>
      <w:r>
        <w:rPr>
          <w:rFonts w:eastAsia="Courier New" w:cs="Courier New" w:ascii="Courier New" w:hAnsi="Courier New"/>
          <w:sz w:val="20"/>
        </w:rPr>
        <w:t>—</w:t>
      </w:r>
      <w:r>
        <w:rPr>
          <w:sz w:val="20"/>
        </w:rPr>
        <w:t xml:space="preserve"> </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ненаходим, неищем, невменяем...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sz w:val="20"/>
        </w:rPr>
        <w:t>Я помню: прибывал – встречаем и обласкан...”</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i/>
          <w:sz w:val="20"/>
        </w:rPr>
        <w:t>Как</w:t>
      </w:r>
      <w:r>
        <w:rPr>
          <w:sz w:val="20"/>
        </w:rPr>
        <w:t xml:space="preserve"> </w:t>
      </w:r>
      <w:r>
        <w:rPr>
          <w:i/>
          <w:sz w:val="20"/>
        </w:rPr>
        <w:t>быстро</w:t>
      </w:r>
      <w:r>
        <w:rPr>
          <w:sz w:val="20"/>
        </w:rPr>
        <w:t xml:space="preserve"> тянет с выхода спасами!..</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Пошёл однажды я на спасработы...”</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ab/>
      </w:r>
      <w:r>
        <w:rPr>
          <w:rFonts w:eastAsia="Courier New" w:cs="Courier New" w:ascii="Courier New" w:hAnsi="Courier New"/>
          <w:sz w:val="20"/>
        </w:rPr>
        <w:t>—</w:t>
      </w:r>
      <w:r>
        <w:rPr>
          <w:sz w:val="20"/>
        </w:rPr>
        <w:t xml:space="preserve"> Когда б не додик, мы ни в жизнь бы с Машей...</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sz w:val="20"/>
        </w:rPr>
        <w:t>И надо же – стакан оставил дома!”</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Без фонаря, конечно, не легко. Куда труднее – без противогаза...</w:t>
      </w:r>
    </w:p>
    <w:p>
      <w:pPr>
        <w:pStyle w:val="Normal"/>
        <w:widowControl w:val="false"/>
        <w:tabs>
          <w:tab w:val="clear" w:pos="708"/>
          <w:tab w:val="left" w:pos="2340" w:leader="none"/>
          <w:tab w:val="left" w:pos="4140" w:leader="none"/>
          <w:tab w:val="left" w:pos="5760" w:leader="none"/>
        </w:tabs>
        <w:ind w:right="99" w:firstLine="540"/>
        <w:jc w:val="both"/>
        <w:rPr/>
      </w:pPr>
      <w:r>
        <w:rPr>
          <w:sz w:val="20"/>
        </w:rPr>
        <w:t>“</w:t>
      </w:r>
      <w:r>
        <w:rPr>
          <w:sz w:val="20"/>
        </w:rPr>
        <w:t>Отрыть-то, может, мы его отрыли – но всё равно он зря туда пошёл...”</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r>
      <w:r>
        <w:rPr>
          <w:rFonts w:eastAsia="Courier New" w:cs="Courier New" w:ascii="Courier New" w:hAnsi="Courier New"/>
          <w:sz w:val="20"/>
        </w:rPr>
        <w:t>—</w:t>
      </w:r>
      <w:r>
        <w:rPr>
          <w:sz w:val="20"/>
        </w:rPr>
        <w:t xml:space="preserve"> Опять же, вход ты можешь позабыть...</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А если сталактитом любоваться...”</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Когда ещё б мы так с тобой гуляли???</w:t>
      </w:r>
    </w:p>
    <w:p>
      <w:pPr>
        <w:pStyle w:val="Normal"/>
        <w:widowControl w:val="false"/>
        <w:tabs>
          <w:tab w:val="clear" w:pos="708"/>
          <w:tab w:val="left" w:pos="2340" w:leader="none"/>
          <w:tab w:val="left" w:pos="4140" w:leader="none"/>
          <w:tab w:val="left" w:pos="5760" w:leader="none"/>
        </w:tabs>
        <w:ind w:right="99" w:firstLine="540"/>
        <w:jc w:val="both"/>
        <w:rPr/>
      </w:pPr>
      <w:r>
        <w:rPr>
          <w:sz w:val="20"/>
        </w:rPr>
        <w:tab/>
        <w:t>“Дурак, конечно, сразу предъявляет родителям фрагмент любого тела...”</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Да если б я его не спрятал в глине, нам хрен цистерну спирта б подогнали!!!</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Решил надуть нас: притворился мёртвым...”</w:t>
      </w:r>
    </w:p>
    <w:p>
      <w:pPr>
        <w:pStyle w:val="Normal"/>
        <w:widowControl w:val="false"/>
        <w:tabs>
          <w:tab w:val="clear" w:pos="708"/>
          <w:tab w:val="left" w:pos="2340" w:leader="none"/>
          <w:tab w:val="left" w:pos="4140" w:leader="none"/>
          <w:tab w:val="left" w:pos="5760" w:leader="none"/>
        </w:tabs>
        <w:ind w:right="99" w:firstLine="540"/>
        <w:jc w:val="both"/>
        <w:rPr/>
      </w:pPr>
      <w:r>
        <w:rPr>
          <w:rFonts w:eastAsia="Courier New" w:cs="Courier New" w:ascii="Courier New" w:hAnsi="Courier New"/>
          <w:sz w:val="20"/>
        </w:rPr>
        <w:t>—</w:t>
      </w:r>
      <w:r>
        <w:rPr>
          <w:rFonts w:eastAsia="Times New Roman"/>
          <w:sz w:val="20"/>
        </w:rPr>
        <w:t xml:space="preserve"> </w:t>
      </w:r>
      <w:r>
        <w:rPr>
          <w:sz w:val="20"/>
        </w:rPr>
        <w:t>А если будет, гад, сопротивляться...</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w:t>
      </w:r>
      <w:r>
        <w:rPr>
          <w:sz w:val="20"/>
        </w:rPr>
        <w:t>Последнее, что помню перед смертью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 xml:space="preserve">– вопрос спасателя: ТЫ ЖИВ, СКОТИНА?..”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ab/>
        <w:tab/>
        <w:t xml:space="preserve">: </w:t>
      </w:r>
      <w:r>
        <w:rPr>
          <w:i/>
          <w:sz w:val="20"/>
        </w:rPr>
        <w:t>МНЕ ДУШУ ГРЕЮТ В ЭТОТ ЧАС ВЕЧЕРНИЙ</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ab/>
        <w:tab/>
        <w:t>СПАСЫ, СПАСАТЕЛЬ – И КАНИСТРА СПИРТА.</w:t>
      </w:r>
    </w:p>
    <w:p>
      <w:pPr>
        <w:pStyle w:val="Normal"/>
        <w:widowControl w:val="false"/>
        <w:tabs>
          <w:tab w:val="clear" w:pos="708"/>
          <w:tab w:val="left" w:pos="2340" w:leader="none"/>
          <w:tab w:val="left" w:pos="4140" w:leader="none"/>
          <w:tab w:val="left" w:pos="5760" w:leader="none"/>
        </w:tabs>
        <w:ind w:right="99" w:firstLine="540"/>
        <w:jc w:val="both"/>
        <w:rPr/>
      </w:pPr>
      <w:r>
        <w:rPr>
          <w:i/>
          <w:sz w:val="20"/>
        </w:rPr>
        <w:tab/>
        <w:tab/>
        <w:t>И ЭТОТ БЕСКОНЕЧНЫЙ РАЗГОВОР...</w:t>
      </w:r>
    </w:p>
    <w:p>
      <w:pPr>
        <w:pStyle w:val="Normal"/>
        <w:widowControl w:val="false"/>
        <w:tabs>
          <w:tab w:val="clear" w:pos="708"/>
          <w:tab w:val="left" w:pos="2340" w:leader="none"/>
          <w:tab w:val="left" w:pos="4140" w:leader="none"/>
          <w:tab w:val="left" w:pos="5760" w:leader="none"/>
        </w:tabs>
        <w:ind w:right="99" w:firstLine="540"/>
        <w:jc w:val="both"/>
        <w:rPr>
          <w:i/>
          <w:i/>
          <w:sz w:val="20"/>
        </w:rPr>
      </w:pPr>
      <w:r>
        <w:rPr>
          <w:i/>
          <w:sz w:val="20"/>
        </w:rPr>
      </w:r>
    </w:p>
    <w:p>
      <w:pPr>
        <w:pStyle w:val="Normal"/>
        <w:widowControl w:val="false"/>
        <w:tabs>
          <w:tab w:val="clear" w:pos="708"/>
          <w:tab w:val="left" w:pos="2340" w:leader="none"/>
          <w:tab w:val="left" w:pos="4140" w:leader="none"/>
          <w:tab w:val="left" w:pos="5760" w:leader="none"/>
        </w:tabs>
        <w:ind w:right="99" w:firstLine="540"/>
        <w:jc w:val="both"/>
        <w:rPr>
          <w:b/>
          <w:b/>
          <w:bCs/>
          <w:sz w:val="20"/>
        </w:rPr>
      </w:pPr>
      <w:r>
        <w:rPr>
          <w:b/>
          <w:bCs/>
          <w:i/>
          <w:sz w:val="20"/>
        </w:rPr>
        <w:tab/>
        <w:t xml:space="preserve">..: ТАК ВОТ ТЕПЕРЬ </w:t>
      </w:r>
      <w:r>
        <w:rPr>
          <w:b/>
          <w:bCs/>
          <w:sz w:val="20"/>
        </w:rPr>
        <w:t>КАКИЕ</w:t>
      </w:r>
      <w:r>
        <w:rPr>
          <w:b/>
          <w:bCs/>
          <w:i/>
          <w:sz w:val="20"/>
        </w:rPr>
        <w:t xml:space="preserve"> СПАСРАБОТЫ!!!</w:t>
      </w:r>
    </w:p>
    <w:p>
      <w:pPr>
        <w:pStyle w:val="Normal"/>
        <w:widowControl w:val="false"/>
        <w:tabs>
          <w:tab w:val="clear" w:pos="708"/>
          <w:tab w:val="left" w:pos="2340" w:leader="none"/>
          <w:tab w:val="left" w:pos="4140" w:leader="none"/>
          <w:tab w:val="left" w:pos="5760" w:leader="none"/>
        </w:tabs>
        <w:ind w:right="99" w:firstLine="540"/>
        <w:jc w:val="both"/>
        <w:rPr>
          <w:b/>
          <w:b/>
          <w:bCs/>
          <w:sz w:val="20"/>
        </w:rPr>
      </w:pPr>
      <w:r>
        <w:rPr>
          <w:b/>
          <w:bCs/>
          <w:sz w:val="20"/>
        </w:rPr>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3"/>
        <w:keepNext w:val="false"/>
        <w:ind w:right="99" w:firstLine="540"/>
        <w:rPr>
          <w:b/>
          <w:b/>
          <w:iCs w:val="false"/>
          <w:sz w:val="24"/>
        </w:rPr>
      </w:pPr>
      <w:bookmarkStart w:id="131" w:name="__RefHeading___Toc147642275"/>
      <w:bookmarkEnd w:id="131"/>
      <w:r>
        <w:rPr>
          <w:b/>
          <w:iCs w:val="false"/>
          <w:sz w:val="24"/>
        </w:rPr>
        <w:t>“</w:t>
      </w:r>
      <w:r>
        <w:rPr>
          <w:b/>
          <w:iCs w:val="false"/>
          <w:sz w:val="24"/>
        </w:rPr>
        <w:t>СОРВАННЫЕ СПАСЫ”</w:t>
      </w:r>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0"/>
        </w:rPr>
      </w:pPr>
      <w:r>
        <w:rPr>
          <w:b/>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Очередной пятичасовой телефонный звонок будит меня прекрасным июльским утром 1999 год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Это Юра Рыбин говорит… Ну, Белый. Помнишь ещё таког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Сон медленно отпускает. Слава Богу,– первая приходящая в голову мысль,– что сегодня не надо на работу. Один объект сдали только вчера – теперь главное, получить за него деньги,– второй “на подходе”. В стадии созревани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Как не помни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Юра Рыбин – Белый – один из тех, кто в 1988 году вскрыл Сьяны. Тогда работал пожарником. Однако понимаю, что причина его звонка не имеет никакого отношения к его работе. Ибо на 100 % связана с очередным ЧП под землёй,– скорее всего, в любимых им Сьянах — что мы оставили но волю Кэма девять лет назад…</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ошибаюсь. Как по первому, так и по второму пункт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Понимаешь, я работаю теперь оперативником в УВД Видное. И к нам вчера обратилась пара мам — у них в Никитах дети пропали… Через 20 минут машина будет у твоего дома. Обзвони пока, кого сможеш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Что я успею собраться и позавтракать – по-видимому, подразумевается само собой. Или подразумевается, что я уже собран – завтракать же мне “не положено по штату”. По крайней мере, в таких ситуация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Звоню Грише Чёрту – он, слава Богу, оказывается на службе. И на дежурстве. Излагаю ситуацию. Натягиваю комбез, бросаю в рюк спальник, пенку и свет. Пару банок консервов и ещё какую-то еду. И вылетаю на улицу – синхронно с тормозящей у подъезда машин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Перед самой машиной в попытке торможения спотыкаюсь об абсолютно ровный асфальт – и чуть не растягиваюсь на оном. “Очевидно, мы ещё не проснулис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Ещё через 20 минут просто сумасшедшей езды мы в УВД Видное. Последние данные гласят: не объявились. Неизбежное интервью родителей: а вдруг их чада-таки не в Никита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Увы. Без сомнения, именно там. С полной уверенностью обоих и мам, и пап. Что ж – сажаем в машину по представителю каждой семьи — и в б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Через очередные 20 минут мы на месте. Роса на траве,– поднимающееся за лесом на горе солнце, птичий щебет, сонные серо-зелёные воды Рожайки против входа… Эх, просто прекрасный был бы денё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Ныряю во вход, читаю Журнал. Последняя неопределённость исчеза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ыхожу наверх, закуриваю. Докладываю всем, что искомые – под землё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Ждём подъезда славных спасательских сил.</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Подъезжают. Выгружаются из машин, начинают разворачивать наземный лагерь. Почти все лица знакомы по не столь давней трёхдневной зимней “спасаловке”. Но в этот раз состав явно сильнее – много тех, кто реально ходит под землю. Группа Чёрта укомплектована теми, с кем мы уже провели несколько тренировок в Никитах. А значит, в этот раз работать будет легче. Никто не задохнётся от астмы, не потеряется через пару-другую развилок,– и вроде бы нормальный, на этот раз, у всех све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К тому же через пару-тройку часов начнут подъезжать никитяне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Первым делом решаем со спасательским начальством вопрос о субординации. Как обычно, общее руководство на майорах и полковниках штатной службы – руководство конкретными действиями под землёй возлагается на мен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ка спасатели разбиваются на группы и проверяют необходимое поисковое снаряжение, включая медицинскую часть и раскопочный инструмент, беру Питона ( он мне представляется самым толковым из всей команды Чёрта ) и ухожу с ним в Систему. Чтоб попробовать привязаться к очувствованию её, пока информационное поле не забили эмоции от героев спасательного фронта. Авось, что откликнется. Контрольное время – те же 20 мину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оставив Свечу Виктору Шагалу, идём по Централке,– ибо туда меня что-то влечёт. Некое безотчётное желание. Чувств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Прикол.</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На Централке против Русской Америки видим “бутербродник”. Внутри действительно бутерброды. А также бутылка водки. Нетронутая оппенингом. То есть вскрыти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Уже легче. Значит, по крайней мере ребята не заблудились от переупотребления алкоголя. И вряд-ли находятся далеко от предмета первой необходимости – ибо удаляясь на серьёзное гуляние по пещере, такие вещи заначивают в более укромных уголках. А не на самом торном проходе в Систем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чевидно, заблудившись – ибо, как сообщили мне родители, в Никиты их дети отправились по первому разу в жизни – оставили рюк на перекрёстке. В качестве ориентира. И должны быть где-то ряд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Главное, не под плитой необъятного веса и зван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ab/>
        <w:t>— Выходим на поверхность, вынося вещдоки присутств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Затем убеждаю начальство, что карта Никит, которую они мне показывают, как, якобы, самую лучшую в мире ( ибо из каких секретных архивов они почерпнули её, очевидно ) Никитам соответствует не боле, чем схема московского метрополите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Ибо эта карта – знаменитая карта Никит работы Мальцева/Вятчин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 качестве лёгкой укоризны показываю им свою и прошу найти 12 отличий в секунду. После второй минуты сравнения все сбиваются со счёта. Особенно чины, у которых звёздочек на погонах больше. [ Всем известно: произведение звания на интеллект есть величина постоянная.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опировать свою, естественно, не позволяю – но пользуясь туалетным аналогом Мальцева ( на грифе просто фантастическая надпись: “топосъёмка 1959 года” — сколько лет тогда было Андрюше и Володе, и были-ли известны в тогдашнем спелеомире Никиты, не спрашиваю за очевидностью ), разбиваю изображённое на ней пространство на зоны поиска. Секторами расходящиеся от найденного рюка с продукт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Своей группе выбираю Сейсмозону, ибо сложнее её ничего нет – и я должен быть уверен, что она осмотрена добросовестно. Группе Питона доверяю пространство меж местом находки и районом своей работы – та самая интуиция говорит мне, что здесь нужно пошарить особенно тщательно, ибо что-то в этом месте ( разумеется, в эзотерическом смысле ) перекликается с тем местом в ЖБК, куда тянуло меня и Маркшейдера на зимних трёхдневных ПСР,— и где Факир, не смотря на уверения официальных наших помощников с собаками, нашёл-таки додик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стальные получают свои участки работы по лотерейному принципу.</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Уходим под земл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Моя Свеча у места гибели Вити ещё горит – и это вселяет тёплое чувств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Разделяемся с группой Питона с тем, чтобы разойдясь к исходным точкам поиска, начать зигзаговое движение навстречу друг друг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ервым делом проходим Магистраль, ведущую через Сейсмозону от Четвёртого Подъезда в сторону Сапфира. В воздухе нет дыхания присутствующих людей; в Монте-Кристо сворачиваю в сторону зоны Питона. Кажется, здесь тепле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Движемся кривыми шкурниками Сейсмозоны в сторону Русской Америки, старательно “эвакуя” во все ответвления и пробивая их светом. Ответвлений – не счест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Малом Нецензурном внутреннее ощущение становится теплее, и тут же будто взрывается горячей точкой. Имеющей скорее не пространственную, но временную протяжённость. Где-то около миг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 ходу ныряю вперёд, по направлению ощущения теплоты — вижу свет одного из ребят, что назначены в группу Пит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Ну, что у вас?</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Наш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Обои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Да. Сидели, спинами друг к другу прислонившись и накрывшись общей штормовкой. Периодически даже какие-то бумажки и плекс жгли, что у них были. Чтобы согреть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Молодц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В первый раз видим, чтоб чайники поступили столь осознанно: представляешь, у них даже ещё пара кусочков плекса оставалась! Но почувствовали, что заблудились — не стали до последнего света по Системе метаться, а сели жда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НА РЕДКОСТЬ ПРАВИЛЬНЫЕ ДОДИ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Питон с ребятами их на выход повели, а меня в вашу сторону направили: чтоб вы зря не искал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rFonts w:eastAsia="Times New Roman"/>
          <w:sz w:val="20"/>
        </w:rPr>
        <w:t xml:space="preserve"> </w:t>
      </w:r>
      <w:r>
        <w:rPr>
          <w:sz w:val="20"/>
        </w:rPr>
        <w:t>Спасиб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Находим остальные группы и объявляем “отбо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есь поиск занял те же 20 мину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а поверхности наблюдаем прекрасно организованный лагерь,– помимо отделения Чёрта приезжают орлы из Центраспаса, с ними, как водится, журналисты и прочая дрянь,– появились представители домодедовской власти, менты… Но — развёрнуто горячее питание для страждущих. И в больших палатках рядами спальники для отдых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приезжают первые никитян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каждый говорит мн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Ты понимаешь, Ком, что своими новаторско-подлыми методами сорвал самые замечательно организованные спасы в истории спелестологи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Организация действительно отменная. Не считая появившейся изобильной еды и прочего сервиса, даже спирта практически не мерянное количество. Хотя по традиции многие из спасателей скидываются и посылают гонцов в Никитский магазин “за вкусненьки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Что ж – каковы додики, таковы и спас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Heading3"/>
        <w:keepNext w:val="false"/>
        <w:ind w:right="99" w:firstLine="540"/>
        <w:rPr>
          <w:i w:val="false"/>
          <w:i w:val="false"/>
          <w:iCs w:val="false"/>
          <w:sz w:val="24"/>
        </w:rPr>
      </w:pPr>
      <w:r>
        <w:rPr>
          <w:i w:val="false"/>
          <w:iCs w:val="false"/>
          <w:sz w:val="24"/>
        </w:rPr>
      </w:r>
    </w:p>
    <w:p>
      <w:pPr>
        <w:pStyle w:val="Heading3"/>
        <w:keepNext w:val="false"/>
        <w:ind w:right="99" w:firstLine="540"/>
        <w:rPr>
          <w:b/>
          <w:b/>
          <w:iCs w:val="false"/>
          <w:sz w:val="24"/>
        </w:rPr>
      </w:pPr>
      <w:bookmarkStart w:id="132" w:name="__RefHeading___Toc147642276"/>
      <w:bookmarkEnd w:id="132"/>
      <w:r>
        <w:rPr>
          <w:b/>
          <w:iCs w:val="false"/>
          <w:sz w:val="24"/>
        </w:rPr>
        <w:t>О ЧАЙНИКАХ, ХОДИКАХ, ЧИЧАКАХ И ДОДИКАХ</w:t>
      </w:r>
    </w:p>
    <w:p>
      <w:pPr>
        <w:pStyle w:val="Normal"/>
        <w:widowControl w:val="false"/>
        <w:ind w:right="99" w:firstLine="540"/>
        <w:jc w:val="both"/>
        <w:rPr>
          <w:b/>
          <w:b/>
          <w:iCs/>
          <w:sz w:val="24"/>
        </w:rPr>
      </w:pPr>
      <w:r>
        <w:rPr>
          <w:b/>
          <w:iCs/>
          <w:sz w:val="24"/>
        </w:rPr>
      </w:r>
    </w:p>
    <w:p>
      <w:pPr>
        <w:pStyle w:val="Normal"/>
        <w:widowControl w:val="false"/>
        <w:ind w:right="99" w:firstLine="540"/>
        <w:jc w:val="right"/>
        <w:rPr>
          <w:i/>
          <w:i/>
          <w:sz w:val="20"/>
          <w:szCs w:val="20"/>
        </w:rPr>
      </w:pPr>
      <w:r>
        <w:rPr>
          <w:i/>
          <w:sz w:val="20"/>
          <w:szCs w:val="20"/>
        </w:rPr>
      </w:r>
    </w:p>
    <w:p>
      <w:pPr>
        <w:pStyle w:val="Normal"/>
        <w:widowControl w:val="false"/>
        <w:ind w:right="99" w:firstLine="540"/>
        <w:jc w:val="right"/>
        <w:rPr>
          <w:i/>
          <w:i/>
          <w:sz w:val="20"/>
          <w:szCs w:val="20"/>
        </w:rPr>
      </w:pPr>
      <w:r>
        <w:rPr>
          <w:i/>
          <w:sz w:val="20"/>
          <w:szCs w:val="20"/>
        </w:rPr>
        <w:t>Один чичака честных правил…</w:t>
      </w:r>
    </w:p>
    <w:p>
      <w:pPr>
        <w:pStyle w:val="Normal"/>
        <w:widowControl w:val="false"/>
        <w:ind w:right="99" w:firstLine="540"/>
        <w:jc w:val="right"/>
        <w:rPr>
          <w:i/>
          <w:i/>
          <w:sz w:val="20"/>
          <w:szCs w:val="20"/>
        </w:rPr>
      </w:pPr>
      <w:r>
        <w:rPr>
          <w:i/>
          <w:sz w:val="20"/>
          <w:szCs w:val="20"/>
        </w:rPr>
      </w:r>
    </w:p>
    <w:p>
      <w:pPr>
        <w:pStyle w:val="Normal"/>
        <w:widowControl w:val="false"/>
        <w:ind w:right="99" w:firstLine="540"/>
        <w:jc w:val="right"/>
        <w:rPr>
          <w:i/>
          <w:i/>
          <w:sz w:val="20"/>
          <w:szCs w:val="20"/>
        </w:rPr>
      </w:pPr>
      <w:r>
        <w:rPr>
          <w:i/>
          <w:sz w:val="20"/>
          <w:szCs w:val="20"/>
        </w:rPr>
        <w:t>Чайник бродит по системе</w:t>
      </w:r>
    </w:p>
    <w:p>
      <w:pPr>
        <w:pStyle w:val="Normal"/>
        <w:widowControl w:val="false"/>
        <w:ind w:right="99" w:firstLine="540"/>
        <w:jc w:val="right"/>
        <w:rPr>
          <w:i/>
          <w:i/>
          <w:sz w:val="20"/>
          <w:szCs w:val="20"/>
        </w:rPr>
      </w:pPr>
      <w:r>
        <w:rPr>
          <w:i/>
          <w:sz w:val="20"/>
          <w:szCs w:val="20"/>
        </w:rPr>
        <w:t>по довольно странной схеме…</w:t>
      </w:r>
    </w:p>
    <w:p>
      <w:pPr>
        <w:pStyle w:val="Normal"/>
        <w:widowControl w:val="false"/>
        <w:ind w:right="99" w:firstLine="540"/>
        <w:jc w:val="right"/>
        <w:rPr>
          <w:i/>
          <w:i/>
          <w:sz w:val="20"/>
          <w:szCs w:val="20"/>
        </w:rPr>
      </w:pPr>
      <w:r>
        <w:rPr>
          <w:i/>
          <w:sz w:val="20"/>
          <w:szCs w:val="20"/>
        </w:rPr>
      </w:r>
    </w:p>
    <w:p>
      <w:pPr>
        <w:pStyle w:val="Normal"/>
        <w:widowControl w:val="false"/>
        <w:ind w:right="99" w:firstLine="540"/>
        <w:jc w:val="right"/>
        <w:rPr>
          <w:i/>
          <w:i/>
          <w:sz w:val="20"/>
          <w:szCs w:val="20"/>
        </w:rPr>
      </w:pPr>
      <w:r>
        <w:rPr>
          <w:i/>
          <w:sz w:val="20"/>
          <w:szCs w:val="20"/>
        </w:rPr>
        <w:t>Я с трудом дошёл до грота –</w:t>
      </w:r>
    </w:p>
    <w:p>
      <w:pPr>
        <w:pStyle w:val="Normal"/>
        <w:widowControl w:val="false"/>
        <w:ind w:right="99" w:firstLine="540"/>
        <w:jc w:val="right"/>
        <w:rPr>
          <w:i/>
          <w:i/>
          <w:sz w:val="20"/>
          <w:szCs w:val="20"/>
        </w:rPr>
      </w:pPr>
      <w:r>
        <w:rPr>
          <w:i/>
          <w:sz w:val="20"/>
          <w:szCs w:val="20"/>
        </w:rPr>
        <w:t>Там слесарные работы:</w:t>
      </w:r>
    </w:p>
    <w:p>
      <w:pPr>
        <w:pStyle w:val="Normal"/>
        <w:widowControl w:val="false"/>
        <w:ind w:right="99" w:firstLine="540"/>
        <w:jc w:val="right"/>
        <w:rPr>
          <w:i/>
          <w:i/>
          <w:sz w:val="20"/>
          <w:szCs w:val="20"/>
        </w:rPr>
      </w:pPr>
      <w:r>
        <w:rPr>
          <w:i/>
          <w:sz w:val="20"/>
          <w:szCs w:val="20"/>
        </w:rPr>
        <w:t>Двое додиков в тоске</w:t>
      </w:r>
    </w:p>
    <w:p>
      <w:pPr>
        <w:pStyle w:val="Normal"/>
        <w:widowControl w:val="false"/>
        <w:ind w:right="99" w:firstLine="540"/>
        <w:jc w:val="right"/>
        <w:rPr>
          <w:i/>
          <w:i/>
          <w:sz w:val="20"/>
          <w:szCs w:val="20"/>
        </w:rPr>
      </w:pPr>
      <w:r>
        <w:rPr>
          <w:i/>
          <w:sz w:val="20"/>
          <w:szCs w:val="20"/>
        </w:rPr>
        <w:t>Ковыряются в замке…</w:t>
      </w:r>
    </w:p>
    <w:p>
      <w:pPr>
        <w:pStyle w:val="Normal"/>
        <w:widowControl w:val="false"/>
        <w:ind w:right="99" w:firstLine="540"/>
        <w:jc w:val="right"/>
        <w:rPr>
          <w:i/>
          <w:i/>
          <w:sz w:val="20"/>
          <w:szCs w:val="20"/>
        </w:rPr>
      </w:pPr>
      <w:r>
        <w:rPr>
          <w:i/>
          <w:sz w:val="20"/>
          <w:szCs w:val="20"/>
        </w:rPr>
      </w:r>
    </w:p>
    <w:p>
      <w:pPr>
        <w:pStyle w:val="Normal"/>
        <w:widowControl w:val="false"/>
        <w:ind w:right="99" w:firstLine="540"/>
        <w:jc w:val="right"/>
        <w:rPr>
          <w:i/>
          <w:i/>
          <w:sz w:val="20"/>
          <w:szCs w:val="20"/>
        </w:rPr>
      </w:pPr>
      <w:r>
        <w:rPr>
          <w:i/>
          <w:sz w:val="20"/>
          <w:szCs w:val="20"/>
        </w:rPr>
        <w:t>Группа ходиков слегка</w:t>
      </w:r>
    </w:p>
    <w:p>
      <w:pPr>
        <w:pStyle w:val="Normal"/>
        <w:widowControl w:val="false"/>
        <w:ind w:right="99" w:firstLine="540"/>
        <w:jc w:val="right"/>
        <w:rPr>
          <w:i/>
          <w:i/>
          <w:sz w:val="20"/>
          <w:szCs w:val="20"/>
        </w:rPr>
      </w:pPr>
      <w:r>
        <w:rPr>
          <w:i/>
          <w:sz w:val="20"/>
          <w:szCs w:val="20"/>
        </w:rPr>
        <w:t>Углубилась в ЖБК…</w:t>
      </w:r>
    </w:p>
    <w:p>
      <w:pPr>
        <w:pStyle w:val="Normal"/>
        <w:widowControl w:val="false"/>
        <w:ind w:right="99" w:firstLine="540"/>
        <w:jc w:val="both"/>
        <w:rPr>
          <w:i/>
          <w:i/>
          <w:sz w:val="20"/>
          <w:szCs w:val="20"/>
        </w:rPr>
      </w:pPr>
      <w:r>
        <w:rPr>
          <w:i/>
          <w:sz w:val="20"/>
          <w:szCs w:val="20"/>
        </w:rPr>
      </w:r>
    </w:p>
    <w:p>
      <w:pPr>
        <w:pStyle w:val="Normal"/>
        <w:widowControl w:val="false"/>
        <w:ind w:right="99" w:firstLine="540"/>
        <w:jc w:val="both"/>
        <w:rPr>
          <w:sz w:val="20"/>
          <w:szCs w:val="20"/>
        </w:rPr>
      </w:pPr>
      <w:r>
        <w:rPr>
          <w:sz w:val="20"/>
          <w:szCs w:val="20"/>
        </w:rPr>
      </w:r>
    </w:p>
    <w:p>
      <w:pPr>
        <w:pStyle w:val="Normal"/>
        <w:widowControl w:val="false"/>
        <w:ind w:right="99" w:firstLine="540"/>
        <w:jc w:val="both"/>
        <w:rPr/>
      </w:pPr>
      <w:r>
        <w:rPr>
          <w:sz w:val="20"/>
          <w:szCs w:val="20"/>
        </w:rPr>
        <w:t>Несмотря на очевидную разницу, многие отчего-то путают столь фундаментальные термины практической спелестологии, как чайник, чичака, додик и ходик. В качестве личного вклада в борьбу с энтропией попробую объяснить:</w:t>
      </w:r>
    </w:p>
    <w:p>
      <w:pPr>
        <w:pStyle w:val="Normal"/>
        <w:widowControl w:val="false"/>
        <w:ind w:right="99" w:firstLine="540"/>
        <w:jc w:val="both"/>
        <w:rPr/>
      </w:pPr>
      <w:r>
        <w:rPr>
          <w:b/>
          <w:sz w:val="20"/>
          <w:szCs w:val="20"/>
        </w:rPr>
        <w:t xml:space="preserve">Чичака </w:t>
      </w:r>
      <w:r>
        <w:rPr>
          <w:sz w:val="20"/>
          <w:szCs w:val="20"/>
        </w:rPr>
        <w:t>– неофит, то бишь восторженный новичок, впервые попавший под землю. О корнях этого слова прекрасно поведал Дж. Лондон.</w:t>
      </w:r>
    </w:p>
    <w:p>
      <w:pPr>
        <w:pStyle w:val="Normal"/>
        <w:widowControl w:val="false"/>
        <w:ind w:right="99" w:firstLine="540"/>
        <w:jc w:val="both"/>
        <w:rPr/>
      </w:pPr>
      <w:r>
        <w:rPr>
          <w:b/>
          <w:sz w:val="20"/>
          <w:szCs w:val="20"/>
        </w:rPr>
        <w:t xml:space="preserve">Чайник </w:t>
      </w:r>
      <w:r>
        <w:rPr>
          <w:sz w:val="20"/>
          <w:szCs w:val="20"/>
        </w:rPr>
        <w:t xml:space="preserve">– не стадия хождения, а определённый склад души в сочетании с достаточно низким </w:t>
      </w:r>
      <w:r>
        <w:rPr>
          <w:sz w:val="20"/>
          <w:szCs w:val="20"/>
          <w:lang w:val="en-US"/>
        </w:rPr>
        <w:t>IQ</w:t>
      </w:r>
      <w:r>
        <w:rPr>
          <w:sz w:val="20"/>
          <w:szCs w:val="20"/>
        </w:rPr>
        <w:t> — то есть природный разгильдяй, проходящий наиболее опасную стадию уверенности в своих силах при отсутствии должных на то оснований. По одной из версий термин заимствован из среды горнолыжников. ( “Летит по склону, как чайник”,</w:t>
      </w:r>
      <w:r>
        <w:rPr>
          <w:rFonts w:eastAsia="Courier New" w:cs="Courier New" w:ascii="Courier New" w:hAnsi="Courier New"/>
          <w:sz w:val="20"/>
          <w:szCs w:val="20"/>
        </w:rPr>
        <w:t>—</w:t>
      </w:r>
      <w:r>
        <w:rPr>
          <w:sz w:val="20"/>
          <w:szCs w:val="20"/>
        </w:rPr>
        <w:t xml:space="preserve"> или же обожает фотографироваться на фоне гор вместо катания в характерно-попсовой позе, в профиль напоминающей чайник: одна рука упёрта в бок, во второй простёртая вперёд лыжная палка или указующий перст за потерей оной. ) По другой, происходит из-за лязгающих и дребезжащих звуков, издаваемых плохо подогнанным снаряжением,</w:t>
      </w:r>
      <w:r>
        <w:rPr>
          <w:rFonts w:eastAsia="Courier New" w:cs="Courier New" w:ascii="Courier New" w:hAnsi="Courier New"/>
          <w:sz w:val="20"/>
          <w:szCs w:val="20"/>
        </w:rPr>
        <w:t>—</w:t>
      </w:r>
      <w:r>
        <w:rPr>
          <w:sz w:val="20"/>
          <w:szCs w:val="20"/>
        </w:rPr>
        <w:t xml:space="preserve"> а также из-за </w:t>
      </w:r>
      <w:r>
        <w:rPr>
          <w:i/>
          <w:sz w:val="20"/>
          <w:szCs w:val="20"/>
        </w:rPr>
        <w:t>чайничьей</w:t>
      </w:r>
      <w:r>
        <w:rPr>
          <w:sz w:val="20"/>
          <w:szCs w:val="20"/>
        </w:rPr>
        <w:t xml:space="preserve"> привычки таскать в походы кухонные чайники за отсутствием общепринятой туристической посуды </w:t>
      </w:r>
      <w:r>
        <w:rPr>
          <w:rFonts w:eastAsia="Courier New" w:cs="Courier New" w:ascii="Courier New" w:hAnsi="Courier New"/>
          <w:sz w:val="20"/>
          <w:szCs w:val="20"/>
        </w:rPr>
        <w:t>—</w:t>
      </w:r>
      <w:r>
        <w:rPr>
          <w:sz w:val="20"/>
          <w:szCs w:val="20"/>
        </w:rPr>
        <w:t xml:space="preserve"> причём нести его, закопчённый и грязный, снаружи рюкзака. Вероятнее же всего термин вызван ассоциативным образом “напыщенного”, “важного” пустотелого предводителя кухонной утвари.</w:t>
      </w:r>
    </w:p>
    <w:p>
      <w:pPr>
        <w:pStyle w:val="Normal"/>
        <w:widowControl w:val="false"/>
        <w:ind w:right="99" w:firstLine="540"/>
        <w:jc w:val="both"/>
        <w:rPr/>
      </w:pPr>
      <w:r>
        <w:rPr>
          <w:b/>
          <w:sz w:val="20"/>
          <w:szCs w:val="20"/>
        </w:rPr>
        <w:t>Додик</w:t>
      </w:r>
      <w:r>
        <w:rPr>
          <w:sz w:val="20"/>
          <w:szCs w:val="20"/>
        </w:rPr>
        <w:t xml:space="preserve"> – доходяга, нуждающийся в явлении спасотряда – или своим поведением под землёй провоцирующий спасателей на незапланированное гуляние по пещере.</w:t>
      </w:r>
    </w:p>
    <w:p>
      <w:pPr>
        <w:pStyle w:val="Normal"/>
        <w:widowControl w:val="false"/>
        <w:ind w:right="99" w:firstLine="540"/>
        <w:jc w:val="both"/>
        <w:rPr/>
      </w:pPr>
      <w:r>
        <w:rPr>
          <w:b/>
          <w:sz w:val="20"/>
          <w:szCs w:val="20"/>
        </w:rPr>
        <w:t xml:space="preserve">Ходик </w:t>
      </w:r>
      <w:r>
        <w:rPr>
          <w:sz w:val="20"/>
          <w:szCs w:val="20"/>
        </w:rPr>
        <w:t>– а) действительно небольшой ход под землёй; б) додик-шатун, умело обходящий спасателей.</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ab/>
        <w:tab/>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ab/>
        <w:tab/>
        <w:t>— Так вот:</w:t>
      </w:r>
    </w:p>
    <w:p>
      <w:pPr>
        <w:pStyle w:val="Normal"/>
        <w:widowControl w:val="false"/>
        <w:ind w:right="99" w:firstLine="540"/>
        <w:jc w:val="both"/>
        <w:rPr>
          <w:sz w:val="20"/>
          <w:szCs w:val="20"/>
        </w:rPr>
      </w:pPr>
      <w:r>
        <w:rPr>
          <w:sz w:val="20"/>
          <w:szCs w:val="20"/>
        </w:rPr>
      </w:r>
    </w:p>
    <w:p>
      <w:pPr>
        <w:pStyle w:val="Normal"/>
        <w:widowControl w:val="false"/>
        <w:ind w:right="99" w:firstLine="540"/>
        <w:jc w:val="both"/>
        <w:rPr/>
      </w:pPr>
      <w:r>
        <w:rPr/>
      </w:r>
    </w:p>
    <w:p>
      <w:pPr>
        <w:pStyle w:val="Normal"/>
        <w:widowControl w:val="false"/>
        <w:ind w:right="99" w:hanging="0"/>
        <w:jc w:val="center"/>
        <w:rPr>
          <w:b/>
          <w:b/>
          <w:i/>
          <w:i/>
        </w:rPr>
      </w:pPr>
      <w:r>
        <w:rPr>
          <w:b/>
          <w:i/>
        </w:rPr>
        <w:t>НОВОСТИ ТАЙСКОЙ АРХЕОЛОГИИ:</w:t>
      </w:r>
    </w:p>
    <w:p>
      <w:pPr>
        <w:pStyle w:val="Normal"/>
        <w:widowControl w:val="false"/>
        <w:ind w:right="99" w:firstLine="540"/>
        <w:jc w:val="both"/>
        <w:rPr>
          <w:b/>
          <w:b/>
          <w:i/>
          <w:i/>
        </w:rPr>
      </w:pPr>
      <w:r>
        <w:rPr>
          <w:b/>
          <w:i/>
        </w:rPr>
      </w:r>
    </w:p>
    <w:p>
      <w:pPr>
        <w:pStyle w:val="Normal"/>
        <w:widowControl w:val="false"/>
        <w:ind w:left="567" w:right="99" w:firstLine="567"/>
        <w:jc w:val="both"/>
        <w:rPr/>
      </w:pPr>
      <w:r>
        <w:rPr>
          <w:i/>
          <w:iCs/>
          <w:sz w:val="20"/>
        </w:rPr>
        <w:t>...</w:t>
      </w:r>
      <w:r>
        <w:rPr>
          <w:sz w:val="20"/>
        </w:rPr>
        <w:t xml:space="preserve"> </w:t>
      </w:r>
      <w:r>
        <w:rPr>
          <w:i/>
          <w:sz w:val="20"/>
        </w:rPr>
        <w:t xml:space="preserve">был найден </w:t>
      </w:r>
      <w:r>
        <w:rPr>
          <w:i/>
          <w:sz w:val="20"/>
          <w:lang w:val="en-US"/>
        </w:rPr>
        <w:t>chinik</w:t>
      </w:r>
      <w:r>
        <w:rPr>
          <w:i/>
          <w:sz w:val="20"/>
        </w:rPr>
        <w:t xml:space="preserve"> с отломанным носиком...</w:t>
      </w:r>
    </w:p>
    <w:p>
      <w:pPr>
        <w:pStyle w:val="Normal"/>
        <w:widowControl w:val="false"/>
        <w:ind w:left="567" w:right="99" w:firstLine="567"/>
        <w:jc w:val="both"/>
        <w:rPr/>
      </w:pPr>
      <w:r>
        <w:rPr>
          <w:i/>
          <w:sz w:val="20"/>
        </w:rPr>
        <w:t xml:space="preserve">... был найден </w:t>
      </w:r>
      <w:r>
        <w:rPr>
          <w:i/>
          <w:sz w:val="20"/>
          <w:lang w:val="en-US"/>
        </w:rPr>
        <w:t>chinik</w:t>
      </w:r>
      <w:r>
        <w:rPr>
          <w:i/>
          <w:sz w:val="20"/>
        </w:rPr>
        <w:t xml:space="preserve">  с обожжённой ручкой...</w:t>
      </w:r>
    </w:p>
    <w:p>
      <w:pPr>
        <w:pStyle w:val="Normal"/>
        <w:widowControl w:val="false"/>
        <w:ind w:left="567" w:right="99" w:firstLine="567"/>
        <w:jc w:val="both"/>
        <w:rPr/>
      </w:pPr>
      <w:r>
        <w:rPr>
          <w:i/>
          <w:sz w:val="20"/>
        </w:rPr>
        <w:t xml:space="preserve">... был найден </w:t>
      </w:r>
      <w:r>
        <w:rPr>
          <w:i/>
          <w:sz w:val="20"/>
          <w:lang w:val="en-US"/>
        </w:rPr>
        <w:t>chinik</w:t>
      </w:r>
      <w:r>
        <w:rPr>
          <w:i/>
          <w:sz w:val="20"/>
        </w:rPr>
        <w:t>, закопчённый в волоке...</w:t>
      </w:r>
    </w:p>
    <w:p>
      <w:pPr>
        <w:pStyle w:val="Normal"/>
        <w:widowControl w:val="false"/>
        <w:ind w:left="567" w:right="99" w:firstLine="567"/>
        <w:jc w:val="both"/>
        <w:rPr/>
      </w:pPr>
      <w:r>
        <w:rPr>
          <w:i/>
          <w:sz w:val="20"/>
        </w:rPr>
        <w:t xml:space="preserve">... был найден </w:t>
      </w:r>
      <w:r>
        <w:rPr>
          <w:i/>
          <w:sz w:val="20"/>
          <w:lang w:val="en-US"/>
        </w:rPr>
        <w:t>chinik</w:t>
      </w:r>
      <w:r>
        <w:rPr>
          <w:i/>
          <w:sz w:val="20"/>
        </w:rPr>
        <w:t xml:space="preserve">  со следами изнасилования в носике...</w:t>
      </w:r>
    </w:p>
    <w:p>
      <w:pPr>
        <w:pStyle w:val="Normal"/>
        <w:widowControl w:val="false"/>
        <w:ind w:left="567" w:right="99" w:firstLine="567"/>
        <w:jc w:val="both"/>
        <w:rPr/>
      </w:pPr>
      <w:r>
        <w:rPr>
          <w:i/>
          <w:sz w:val="20"/>
        </w:rPr>
        <w:t xml:space="preserve">... был найден </w:t>
      </w:r>
      <w:r>
        <w:rPr>
          <w:i/>
          <w:sz w:val="20"/>
          <w:lang w:val="en-US"/>
        </w:rPr>
        <w:t>chinik</w:t>
      </w:r>
      <w:r>
        <w:rPr>
          <w:i/>
          <w:sz w:val="20"/>
        </w:rPr>
        <w:t>, забытый под землёй ещё в пятнадцатом веке...</w:t>
      </w:r>
    </w:p>
    <w:p>
      <w:pPr>
        <w:pStyle w:val="Normal"/>
        <w:widowControl w:val="false"/>
        <w:ind w:left="567" w:right="99" w:firstLine="567"/>
        <w:jc w:val="both"/>
        <w:rPr>
          <w:sz w:val="20"/>
        </w:rPr>
      </w:pPr>
      <w:r>
        <w:rPr>
          <w:i/>
          <w:sz w:val="20"/>
        </w:rPr>
        <w:t xml:space="preserve">... был найден сильно пьяный </w:t>
      </w:r>
      <w:r>
        <w:rPr>
          <w:i/>
          <w:sz w:val="20"/>
          <w:lang w:val="en-US"/>
        </w:rPr>
        <w:t>chinik</w:t>
      </w:r>
      <w:r>
        <w:rPr>
          <w:i/>
          <w:sz w:val="20"/>
        </w:rPr>
        <w:t xml:space="preserve"> вьетнамского фарфора...</w:t>
      </w:r>
    </w:p>
    <w:p>
      <w:pPr>
        <w:pStyle w:val="Normal"/>
        <w:widowControl w:val="false"/>
        <w:ind w:left="567" w:right="99" w:hanging="0"/>
        <w:jc w:val="both"/>
        <w:rPr/>
      </w:pPr>
      <w:r>
        <w:rPr>
          <w:rFonts w:eastAsia="Times New Roman"/>
          <w:i/>
          <w:sz w:val="20"/>
        </w:rPr>
        <w:t xml:space="preserve"> </w:t>
      </w:r>
      <w:r>
        <w:rPr>
          <w:i/>
          <w:sz w:val="20"/>
        </w:rPr>
        <w:t xml:space="preserve">... и был потерян сервиз из 12-ти свеженьких </w:t>
      </w:r>
      <w:r>
        <w:rPr>
          <w:i/>
          <w:sz w:val="20"/>
          <w:lang w:val="en-US"/>
        </w:rPr>
        <w:t>chinik</w:t>
      </w:r>
      <w:r>
        <w:rPr>
          <w:i/>
          <w:sz w:val="20"/>
        </w:rPr>
        <w:t>ов ( “мал-мала-меньше” ), взятый под землю по чистому недоразумению – имя которому Владимир Иваныч, Инструктор Районного Турклуба...</w:t>
      </w:r>
    </w:p>
    <w:p>
      <w:pPr>
        <w:pStyle w:val="Normal"/>
        <w:widowControl w:val="false"/>
        <w:tabs>
          <w:tab w:val="clear" w:pos="708"/>
          <w:tab w:val="left" w:pos="2340" w:leader="none"/>
          <w:tab w:val="left" w:pos="3960" w:leader="none"/>
          <w:tab w:val="left" w:pos="5580" w:leader="none"/>
        </w:tabs>
        <w:ind w:left="567" w:right="99" w:hanging="0"/>
        <w:jc w:val="both"/>
        <w:rPr>
          <w:i/>
          <w:i/>
          <w:sz w:val="20"/>
        </w:rPr>
      </w:pPr>
      <w:r>
        <w:rPr>
          <w:i/>
          <w:sz w:val="20"/>
        </w:rPr>
      </w:r>
    </w:p>
    <w:p>
      <w:pPr>
        <w:pStyle w:val="Normal"/>
        <w:widowControl w:val="false"/>
        <w:tabs>
          <w:tab w:val="clear" w:pos="708"/>
          <w:tab w:val="left" w:pos="2340" w:leader="none"/>
          <w:tab w:val="left" w:pos="3960" w:leader="none"/>
          <w:tab w:val="left" w:pos="5580" w:leader="none"/>
          <w:tab w:val="left" w:pos="5760" w:leader="none"/>
        </w:tabs>
        <w:ind w:right="99" w:firstLine="567"/>
        <w:jc w:val="both"/>
        <w:rPr/>
      </w:pPr>
      <w:r>
        <w:rPr>
          <w:sz w:val="20"/>
          <w:szCs w:val="20"/>
        </w:rPr>
        <w:tab/>
      </w:r>
      <w:r>
        <w:rPr>
          <w:rFonts w:eastAsia="Courier New" w:cs="Courier New" w:ascii="Courier New" w:hAnsi="Courier New"/>
          <w:sz w:val="20"/>
          <w:szCs w:val="20"/>
        </w:rPr>
        <w:t>—</w:t>
      </w:r>
      <w:r>
        <w:rPr>
          <w:sz w:val="20"/>
          <w:szCs w:val="20"/>
        </w:rPr>
        <w:t xml:space="preserve"> ЗНАЕТЕ-ЛИ ВЫ, ЧТО ДЛЯ СНЯТИЯ НАКИПИ С ЧАЙНИКА ЕГО НЕОБХОДИМО ПРОКИПЯТИТЬ В СЛАБОМ РАСТВОРЕ УКСУСНОЙ КИСЛОТЫ???</w:t>
      </w:r>
    </w:p>
    <w:p>
      <w:pPr>
        <w:pStyle w:val="Normal"/>
        <w:widowControl w:val="false"/>
        <w:tabs>
          <w:tab w:val="clear" w:pos="708"/>
          <w:tab w:val="left" w:pos="2340" w:leader="none"/>
          <w:tab w:val="left" w:pos="3960" w:leader="none"/>
          <w:tab w:val="left" w:pos="5580" w:leader="none"/>
          <w:tab w:val="left" w:pos="5760" w:leader="none"/>
        </w:tabs>
        <w:ind w:right="99" w:firstLine="567"/>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67"/>
        <w:jc w:val="both"/>
        <w:rPr/>
      </w:pPr>
      <w:r>
        <w:rPr>
          <w:sz w:val="20"/>
          <w:szCs w:val="20"/>
        </w:rPr>
        <w:tab/>
        <w:tab/>
      </w:r>
      <w:r>
        <w:rPr>
          <w:rFonts w:eastAsia="Courier New" w:cs="Courier New" w:ascii="Courier New" w:hAnsi="Courier New"/>
          <w:sz w:val="20"/>
          <w:szCs w:val="20"/>
        </w:rPr>
        <w:t>—</w:t>
      </w:r>
      <w:r>
        <w:rPr>
          <w:sz w:val="20"/>
          <w:szCs w:val="20"/>
        </w:rPr>
        <w:t xml:space="preserve"> А ЗНАЕТЕ-ЛИ ВЫ, ЧТО ЧЕМ МЕНЬШЕ ОБРАЩАЕШЬ ВНИМАНИЯ НА ЧАЙНИКА,  ТЕМ БЫСТРЕЕ ОН ЗАКИПАЕТ?..</w:t>
      </w:r>
    </w:p>
    <w:p>
      <w:pPr>
        <w:pStyle w:val="Normal"/>
        <w:widowControl w:val="false"/>
        <w:tabs>
          <w:tab w:val="clear" w:pos="708"/>
          <w:tab w:val="left" w:pos="2340" w:leader="none"/>
          <w:tab w:val="left" w:pos="3960" w:leader="none"/>
          <w:tab w:val="left" w:pos="5580" w:leader="none"/>
        </w:tabs>
        <w:ind w:right="99" w:firstLine="567"/>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67"/>
        <w:jc w:val="both"/>
        <w:rPr/>
      </w:pPr>
      <w:r>
        <w:rPr>
          <w:sz w:val="20"/>
          <w:szCs w:val="20"/>
        </w:rPr>
        <w:tab/>
        <w:t>... Чайник стоял на плите и думал: в воздухе так много ушлых молекул с температурой выше средней,</w:t>
      </w:r>
      <w:r>
        <w:rPr>
          <w:rFonts w:eastAsia="Courier New" w:cs="Courier New" w:ascii="Courier New" w:hAnsi="Courier New"/>
          <w:sz w:val="20"/>
          <w:szCs w:val="20"/>
        </w:rPr>
        <w:t>—</w:t>
      </w:r>
      <w:r>
        <w:rPr>
          <w:sz w:val="20"/>
          <w:szCs w:val="20"/>
        </w:rPr>
        <w:t xml:space="preserve"> ох, как легко нагреться случайно от них – и закипеть, нарушая второе начало термодинамики! “Только бы не закипеть, только бы не закипеть”,</w:t>
      </w:r>
      <w:r>
        <w:rPr>
          <w:rFonts w:eastAsia="Courier New" w:cs="Courier New" w:ascii="Courier New" w:hAnsi="Courier New"/>
          <w:sz w:val="20"/>
          <w:szCs w:val="20"/>
        </w:rPr>
        <w:t>—</w:t>
      </w:r>
      <w:r>
        <w:rPr>
          <w:sz w:val="20"/>
          <w:szCs w:val="20"/>
        </w:rPr>
        <w:t xml:space="preserve"> заклинал себя Умный Чайник, ибо огня под ним не было.</w:t>
      </w:r>
    </w:p>
    <w:p>
      <w:pPr>
        <w:pStyle w:val="Normal"/>
        <w:widowControl w:val="false"/>
        <w:tabs>
          <w:tab w:val="clear" w:pos="708"/>
          <w:tab w:val="left" w:pos="2340" w:leader="none"/>
          <w:tab w:val="left" w:pos="3960" w:leader="none"/>
          <w:tab w:val="left" w:pos="5580" w:leader="none"/>
        </w:tabs>
        <w:ind w:right="99" w:firstLine="567"/>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67"/>
        <w:jc w:val="both"/>
        <w:rPr/>
      </w:pPr>
      <w:r>
        <w:rPr>
          <w:sz w:val="20"/>
          <w:szCs w:val="20"/>
        </w:rPr>
        <w:tab/>
        <w:tab/>
        <w:t xml:space="preserve">: ЧАЙНИК СТОЯЛ НА ИЗВЕСТНЯКОВОЙ ПЛИТЕ И </w:t>
      </w:r>
      <w:r>
        <w:rPr>
          <w:i/>
          <w:sz w:val="20"/>
          <w:szCs w:val="20"/>
        </w:rPr>
        <w:t>МЕДЛЕННО ПОКРЫВАЛСЯ ИНЕЕМ…</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szCs w:val="20"/>
        </w:rPr>
      </w:pPr>
      <w:r>
        <w:rPr>
          <w:i/>
          <w:sz w:val="20"/>
          <w:szCs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340" w:leader="none"/>
          <w:tab w:val="left" w:pos="4140" w:leader="none"/>
          <w:tab w:val="left" w:pos="5760" w:leader="none"/>
        </w:tabs>
        <w:ind w:right="99" w:hanging="0"/>
        <w:jc w:val="center"/>
        <w:rPr>
          <w:b/>
          <w:b/>
          <w:i/>
          <w:i/>
        </w:rPr>
      </w:pPr>
      <w:r>
        <w:rPr>
          <w:b/>
          <w:i/>
        </w:rPr>
        <w:t>ДЕРМИНОЛОГИЧЕСКИЙ СЛИВАРЬ</w:t>
      </w:r>
    </w:p>
    <w:p>
      <w:pPr>
        <w:pStyle w:val="Normal"/>
        <w:widowControl w:val="false"/>
        <w:tabs>
          <w:tab w:val="clear" w:pos="708"/>
          <w:tab w:val="left" w:pos="2340" w:leader="none"/>
          <w:tab w:val="left" w:pos="4140" w:leader="none"/>
          <w:tab w:val="left" w:pos="5760" w:leader="none"/>
        </w:tabs>
        <w:ind w:right="99" w:hanging="0"/>
        <w:jc w:val="center"/>
        <w:rPr>
          <w:b/>
          <w:b/>
          <w:i/>
          <w:i/>
        </w:rPr>
      </w:pPr>
      <w:r>
        <w:rPr>
          <w:b/>
          <w:i/>
        </w:rPr>
        <w:t>К УЗКО-НАРОДНОЙ РОЛЕВОЙ ЗАВЛЕКУХЕ</w:t>
      </w:r>
    </w:p>
    <w:p>
      <w:pPr>
        <w:pStyle w:val="Normal"/>
        <w:widowControl w:val="false"/>
        <w:tabs>
          <w:tab w:val="clear" w:pos="708"/>
          <w:tab w:val="left" w:pos="2340" w:leader="none"/>
          <w:tab w:val="left" w:pos="4140" w:leader="none"/>
          <w:tab w:val="left" w:pos="5760" w:leader="none"/>
        </w:tabs>
        <w:ind w:right="99" w:hanging="0"/>
        <w:jc w:val="center"/>
        <w:rPr>
          <w:b/>
          <w:b/>
          <w:i/>
          <w:i/>
        </w:rPr>
      </w:pPr>
      <w:r>
        <w:rPr>
          <w:b/>
          <w:i/>
        </w:rPr>
        <w:t>«ПО ГРОБЫ»:</w:t>
      </w:r>
    </w:p>
    <w:p>
      <w:pPr>
        <w:pStyle w:val="Normal"/>
        <w:widowControl w:val="false"/>
        <w:tabs>
          <w:tab w:val="clear" w:pos="708"/>
          <w:tab w:val="left" w:pos="2340" w:leader="none"/>
          <w:tab w:val="left" w:pos="4140" w:leader="none"/>
          <w:tab w:val="left" w:pos="5760" w:leader="none"/>
        </w:tabs>
        <w:ind w:right="99" w:firstLine="540"/>
        <w:jc w:val="both"/>
        <w:rPr>
          <w:b/>
          <w:b/>
          <w:i/>
          <w:i/>
          <w:sz w:val="20"/>
        </w:rPr>
      </w:pPr>
      <w:r>
        <w:rPr>
          <w:b/>
          <w:i/>
          <w:sz w:val="20"/>
        </w:rPr>
      </w:r>
    </w:p>
    <w:p>
      <w:pPr>
        <w:pStyle w:val="Normal"/>
        <w:widowControl w:val="false"/>
        <w:tabs>
          <w:tab w:val="clear" w:pos="708"/>
          <w:tab w:val="left" w:pos="2340" w:leader="none"/>
          <w:tab w:val="left" w:pos="4140" w:leader="none"/>
          <w:tab w:val="left" w:pos="5760" w:leader="none"/>
        </w:tabs>
        <w:ind w:right="99" w:firstLine="540"/>
        <w:jc w:val="both"/>
        <w:rPr/>
      </w:pPr>
      <w:r>
        <w:rPr>
          <w:sz w:val="20"/>
        </w:rPr>
        <w:t>ГРУЗДЬ – додик, загрузивший своими записями привходовой Журнал до такой степени, что непонятно, где его искать.</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ВОЛНУШКА – додик, заставивший поволноваться даже бывалых спасателей.</w:t>
      </w:r>
    </w:p>
    <w:p>
      <w:pPr>
        <w:pStyle w:val="Normal"/>
        <w:widowControl w:val="false"/>
        <w:tabs>
          <w:tab w:val="clear" w:pos="708"/>
          <w:tab w:val="left" w:pos="2340" w:leader="none"/>
          <w:tab w:val="left" w:pos="4140" w:leader="none"/>
          <w:tab w:val="left" w:pos="5760" w:leader="none"/>
        </w:tabs>
        <w:ind w:right="99" w:firstLine="540"/>
        <w:jc w:val="both"/>
        <w:rPr/>
      </w:pPr>
      <w:r>
        <w:rPr>
          <w:sz w:val="20"/>
        </w:rPr>
        <w:t>ЧЕРНУШКА</w:t>
      </w:r>
      <w:r>
        <w:rPr>
          <w:i/>
          <w:sz w:val="20"/>
        </w:rPr>
        <w:t xml:space="preserve">  </w:t>
      </w:r>
      <w:r>
        <w:rPr>
          <w:sz w:val="20"/>
        </w:rPr>
        <w:t>– додик, закопавшийся под чёрным глиняным конусом.</w:t>
      </w:r>
    </w:p>
    <w:p>
      <w:pPr>
        <w:pStyle w:val="Normal"/>
        <w:widowControl w:val="false"/>
        <w:tabs>
          <w:tab w:val="clear" w:pos="708"/>
          <w:tab w:val="left" w:pos="2340" w:leader="none"/>
          <w:tab w:val="left" w:pos="4140" w:leader="none"/>
          <w:tab w:val="left" w:pos="5760" w:leader="none"/>
        </w:tabs>
        <w:ind w:right="99" w:firstLine="540"/>
        <w:jc w:val="both"/>
        <w:rPr/>
      </w:pPr>
      <w:r>
        <w:rPr>
          <w:sz w:val="20"/>
        </w:rPr>
        <w:t>РЫЖИК</w:t>
      </w:r>
      <w:r>
        <w:rPr>
          <w:i/>
          <w:sz w:val="20"/>
        </w:rPr>
        <w:t xml:space="preserve"> </w:t>
      </w:r>
      <w:r>
        <w:rPr>
          <w:sz w:val="20"/>
        </w:rPr>
        <w:t>– тоже самое под рыжим.</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СВИНУШКА – додик, от страха загадивший место своего нахождения.</w:t>
      </w:r>
    </w:p>
    <w:p>
      <w:pPr>
        <w:pStyle w:val="Normal"/>
        <w:widowControl w:val="false"/>
        <w:tabs>
          <w:tab w:val="clear" w:pos="708"/>
          <w:tab w:val="left" w:pos="2340" w:leader="none"/>
          <w:tab w:val="left" w:pos="4140" w:leader="none"/>
          <w:tab w:val="left" w:pos="5760" w:leader="none"/>
        </w:tabs>
        <w:ind w:right="99" w:firstLine="540"/>
        <w:jc w:val="both"/>
        <w:rPr/>
      </w:pPr>
      <w:r>
        <w:rPr>
          <w:sz w:val="20"/>
        </w:rPr>
        <w:t>БЕЛЫЙ</w:t>
      </w:r>
      <w:r>
        <w:rPr>
          <w:i/>
          <w:sz w:val="20"/>
        </w:rPr>
        <w:t xml:space="preserve"> – </w:t>
      </w:r>
      <w:r>
        <w:rPr>
          <w:sz w:val="20"/>
        </w:rPr>
        <w:t>додик, отшкрябанный из-под внезапных натёков мундмильхен.</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ВЕШЕНКА – додик-вертикальщик.</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ДОЖДЕВИК – додик, захлебнувшийся в водокапе.</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ОПЁНОК – повторный додик.</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СЫРОЕЖКА – додик, сожравший напарника.</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МУХОМОР – додик, пребывающий в таком настроении, что от его вида мухи дохнут.</w:t>
      </w:r>
    </w:p>
    <w:p>
      <w:pPr>
        <w:pStyle w:val="Normal"/>
        <w:widowControl w:val="false"/>
        <w:tabs>
          <w:tab w:val="clear" w:pos="708"/>
          <w:tab w:val="left" w:pos="2340" w:leader="none"/>
          <w:tab w:val="left" w:pos="4140" w:leader="none"/>
          <w:tab w:val="left" w:pos="5760" w:leader="none"/>
        </w:tabs>
        <w:ind w:right="99" w:firstLine="540"/>
        <w:jc w:val="both"/>
        <w:rPr/>
      </w:pPr>
      <w:r>
        <w:rPr>
          <w:sz w:val="20"/>
        </w:rPr>
        <w:t>ПОГАНКА – додик с агрессивно-мерзкими свойствами, отравляющими всякое желание его искать.</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СМОРЧОК – съёжившийся от холода додик.</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СДРОЧОК – додик, перед смертью занимавшийся онанизмом.</w:t>
      </w:r>
    </w:p>
    <w:p>
      <w:pPr>
        <w:pStyle w:val="Normal"/>
        <w:widowControl w:val="false"/>
        <w:tabs>
          <w:tab w:val="clear" w:pos="708"/>
          <w:tab w:val="left" w:pos="2340" w:leader="none"/>
          <w:tab w:val="left" w:pos="4140" w:leader="none"/>
          <w:tab w:val="left" w:pos="5760" w:leader="none"/>
        </w:tabs>
        <w:ind w:right="99" w:firstLine="540"/>
        <w:jc w:val="both"/>
        <w:rPr/>
      </w:pPr>
      <w:r>
        <w:rPr>
          <w:sz w:val="20"/>
        </w:rPr>
        <w:t>РЯДОВКА ФИОЛЕТОВАЯ – достаточно ровно лежащая группа додиков с лицами характерного цвета.</w:t>
      </w:r>
    </w:p>
    <w:p>
      <w:pPr>
        <w:pStyle w:val="Normal"/>
        <w:widowControl w:val="false"/>
        <w:tabs>
          <w:tab w:val="clear" w:pos="708"/>
          <w:tab w:val="left" w:pos="2340" w:leader="none"/>
          <w:tab w:val="left" w:pos="4140" w:leader="none"/>
          <w:tab w:val="left" w:pos="5760" w:leader="none"/>
        </w:tabs>
        <w:ind w:right="99" w:firstLine="540"/>
        <w:jc w:val="both"/>
        <w:rPr/>
      </w:pPr>
      <w:r>
        <w:rPr>
          <w:sz w:val="20"/>
        </w:rPr>
        <w:t>ТРУТОВИК – додик, найденный присосавшимся к мокрой и осклизлой крепи ( очевидно, по причине жажды – и от этого павший ).</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ШАМПИНЬОН – богатый додик иностранно-французского происхождения.</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ТРЮФЕЛЬ – тоже самое, откопанное под завалом.</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МАСЛЁНОК – додик в оранжевой курточке и жёлтых штанишках.</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ПОДОСИНОВИК – додик, прибитый рухнувшей осиновой крепью.</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ПОДБЕРЁЗОВИК – естественно, почти тоже самое.</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ЛИСИЧКА – исключительно хитрый додик женского рода.</w:t>
      </w:r>
    </w:p>
    <w:p>
      <w:pPr>
        <w:pStyle w:val="Normal"/>
        <w:widowControl w:val="false"/>
        <w:tabs>
          <w:tab w:val="clear" w:pos="708"/>
          <w:tab w:val="left" w:pos="2340" w:leader="none"/>
          <w:tab w:val="left" w:pos="4140" w:leader="none"/>
          <w:tab w:val="left" w:pos="5760" w:leader="none"/>
        </w:tabs>
        <w:ind w:right="99" w:firstLine="540"/>
        <w:jc w:val="both"/>
        <w:rPr/>
      </w:pPr>
      <w:r>
        <w:rPr>
          <w:sz w:val="20"/>
        </w:rPr>
        <w:t>КОЗЛЁНОК – додик, оставшийся без света от того, что не смог найти кнопку “вкл” на своём фонарике.</w:t>
      </w:r>
    </w:p>
    <w:p>
      <w:pPr>
        <w:pStyle w:val="Normal"/>
        <w:widowControl w:val="false"/>
        <w:tabs>
          <w:tab w:val="clear" w:pos="708"/>
          <w:tab w:val="left" w:pos="2340" w:leader="none"/>
          <w:tab w:val="left" w:pos="4140" w:leader="none"/>
          <w:tab w:val="left" w:pos="5760" w:leader="none"/>
        </w:tabs>
        <w:ind w:right="99" w:firstLine="540"/>
        <w:jc w:val="both"/>
        <w:rPr>
          <w:sz w:val="20"/>
        </w:rPr>
      </w:pPr>
      <w:r>
        <w:rPr>
          <w:sz w:val="20"/>
        </w:rPr>
        <w:t>МОХОВИЧОК – покрывшийся нежной плесневой шубкой.</w:t>
      </w:r>
    </w:p>
    <w:p>
      <w:pPr>
        <w:pStyle w:val="Normal"/>
        <w:widowControl w:val="false"/>
        <w:tabs>
          <w:tab w:val="clear" w:pos="708"/>
          <w:tab w:val="left" w:pos="2340" w:leader="none"/>
          <w:tab w:val="left" w:pos="4140" w:leader="none"/>
          <w:tab w:val="left" w:pos="5760" w:leader="none"/>
        </w:tabs>
        <w:ind w:right="99" w:firstLine="540"/>
        <w:jc w:val="both"/>
        <w:rPr/>
      </w:pPr>
      <w:r>
        <w:rPr>
          <w:sz w:val="20"/>
        </w:rPr>
        <w:t xml:space="preserve">ГРИБ ЧАЙНИЧИЙ [ </w:t>
      </w:r>
      <w:r>
        <w:rPr>
          <w:sz w:val="20"/>
          <w:lang w:val="en-US"/>
        </w:rPr>
        <w:t>fungus</w:t>
      </w:r>
      <w:r>
        <w:rPr>
          <w:sz w:val="20"/>
        </w:rPr>
        <w:t xml:space="preserve"> </w:t>
      </w:r>
      <w:r>
        <w:rPr>
          <w:sz w:val="20"/>
          <w:lang w:val="en-US"/>
        </w:rPr>
        <w:t>atomicus</w:t>
      </w:r>
      <w:r>
        <w:rPr>
          <w:sz w:val="20"/>
        </w:rPr>
        <w:t>-</w:t>
      </w:r>
      <w:r>
        <w:rPr>
          <w:sz w:val="20"/>
          <w:lang w:val="en-US"/>
        </w:rPr>
        <w:t>corpusculus</w:t>
      </w:r>
      <w:r>
        <w:rPr>
          <w:sz w:val="20"/>
        </w:rPr>
        <w:t xml:space="preserve">; </w:t>
      </w:r>
      <w:r>
        <w:rPr>
          <w:sz w:val="20"/>
          <w:lang w:val="en-US"/>
        </w:rPr>
        <w:t>boletus</w:t>
      </w:r>
      <w:r>
        <w:rPr>
          <w:sz w:val="20"/>
        </w:rPr>
        <w:t xml:space="preserve"> </w:t>
      </w:r>
      <w:r>
        <w:rPr>
          <w:sz w:val="20"/>
          <w:lang w:val="en-US"/>
        </w:rPr>
        <w:t>nuclearis</w:t>
      </w:r>
      <w:r>
        <w:rPr>
          <w:sz w:val="20"/>
        </w:rPr>
        <w:t xml:space="preserve"> ] – </w:t>
      </w:r>
      <w:r>
        <w:rPr>
          <w:i/>
          <w:sz w:val="20"/>
        </w:rPr>
        <w:t>характерной формы столб дыма, наблюдаемый с расстояния до 100 км над пещерой, в которой группа чайников раскочегаривала примус.</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ind w:right="99" w:hanging="0"/>
        <w:jc w:val="center"/>
        <w:rPr>
          <w:i/>
          <w:i/>
          <w:sz w:val="20"/>
        </w:rPr>
      </w:pPr>
      <w:r>
        <w:rPr>
          <w:i/>
          <w:sz w:val="20"/>
        </w:rPr>
      </w:r>
    </w:p>
    <w:p>
      <w:pPr>
        <w:pStyle w:val="Normal"/>
        <w:widowControl w:val="false"/>
        <w:ind w:right="99" w:hanging="0"/>
        <w:jc w:val="center"/>
        <w:rPr>
          <w:i/>
          <w:i/>
        </w:rPr>
      </w:pPr>
      <w:r>
        <w:rPr>
          <w:i/>
        </w:rPr>
      </w:r>
    </w:p>
    <w:p>
      <w:pPr>
        <w:pStyle w:val="Normal"/>
        <w:widowControl w:val="false"/>
        <w:ind w:right="99" w:hanging="0"/>
        <w:jc w:val="center"/>
        <w:rPr>
          <w:i/>
          <w:i/>
        </w:rPr>
      </w:pPr>
      <w:r>
        <w:rPr>
          <w:i/>
        </w:rPr>
        <w:t>–</w:t>
      </w:r>
      <w:r>
        <w:rPr>
          <w:rFonts w:eastAsia="Times New Roman"/>
          <w:i/>
        </w:rPr>
        <w:t xml:space="preserve"> </w:t>
      </w:r>
      <w:r>
        <w:rPr>
          <w:i/>
        </w:rPr>
        <w:t>А ТЕПЕРЬ ПРЕДСТАВЬТЕ СЕБЕ</w:t>
      </w:r>
    </w:p>
    <w:p>
      <w:pPr>
        <w:pStyle w:val="Normal"/>
        <w:widowControl w:val="false"/>
        <w:ind w:right="99" w:hanging="0"/>
        <w:jc w:val="center"/>
        <w:rPr>
          <w:b/>
          <w:b/>
        </w:rPr>
      </w:pPr>
      <w:r>
        <w:rPr>
          <w:b/>
        </w:rPr>
        <w:t>НЕНАПИСАННЫЕ  ЗАИКАЙФСТОРИИ О ТОМ...</w:t>
      </w:r>
    </w:p>
    <w:p>
      <w:pPr>
        <w:pStyle w:val="Normal"/>
        <w:widowControl w:val="false"/>
        <w:ind w:right="99" w:firstLine="567"/>
        <w:jc w:val="both"/>
        <w:rPr>
          <w:b/>
          <w:b/>
        </w:rPr>
      </w:pPr>
      <w:r>
        <w:rPr>
          <w:b/>
        </w:rPr>
      </w:r>
    </w:p>
    <w:p>
      <w:pPr>
        <w:pStyle w:val="Normal"/>
        <w:widowControl w:val="false"/>
        <w:ind w:right="99" w:firstLine="567"/>
        <w:jc w:val="both"/>
        <w:rPr/>
      </w:pPr>
      <w:r>
        <w:rPr>
          <w:sz w:val="20"/>
          <w:szCs w:val="20"/>
        </w:rPr>
        <w:tab/>
        <w:t>... как пара додиков, увидев вход в пещеру, сдрейфила – и не полезла внутрь, хотя родители уже купили изюм и вызвали спасателей...</w:t>
      </w:r>
    </w:p>
    <w:p>
      <w:pPr>
        <w:pStyle w:val="Normal"/>
        <w:widowControl w:val="false"/>
        <w:ind w:right="99" w:firstLine="567"/>
        <w:jc w:val="both"/>
        <w:rPr/>
      </w:pPr>
      <w:r>
        <w:rPr>
          <w:sz w:val="20"/>
          <w:szCs w:val="20"/>
        </w:rPr>
        <w:tab/>
        <w:t>... как один додик вывел на поверхность две группы спасателей и вышел сам – хотя спасали его совсем в другой пещере...</w:t>
      </w:r>
    </w:p>
    <w:p>
      <w:pPr>
        <w:pStyle w:val="Normal"/>
        <w:widowControl w:val="false"/>
        <w:ind w:right="99" w:firstLine="567"/>
        <w:jc w:val="both"/>
        <w:rPr/>
      </w:pPr>
      <w:r>
        <w:rPr>
          <w:sz w:val="20"/>
          <w:szCs w:val="20"/>
        </w:rPr>
        <w:tab/>
        <w:t>... как один додик, заблудившись под землёй, умирая, вызвал Двуликую,</w:t>
      </w:r>
      <w:r>
        <w:rPr>
          <w:rFonts w:eastAsia="Courier New" w:cs="Courier New" w:ascii="Courier New" w:hAnsi="Courier New"/>
          <w:sz w:val="20"/>
          <w:szCs w:val="20"/>
        </w:rPr>
        <w:t>—</w:t>
      </w:r>
      <w:r>
        <w:rPr>
          <w:sz w:val="20"/>
          <w:szCs w:val="20"/>
        </w:rPr>
        <w:t xml:space="preserve"> но в это время с другой стороны подошли спасатели и выволокли обоих на поверхность...</w:t>
      </w:r>
    </w:p>
    <w:p>
      <w:pPr>
        <w:pStyle w:val="Normal"/>
        <w:widowControl w:val="false"/>
        <w:ind w:right="99" w:firstLine="567"/>
        <w:jc w:val="both"/>
        <w:rPr/>
      </w:pPr>
      <w:r>
        <w:rPr>
          <w:sz w:val="20"/>
          <w:szCs w:val="20"/>
        </w:rPr>
        <w:tab/>
        <w:t xml:space="preserve">... как один додик, гуляя по пещере, набрёл на останки спасотряда, бесследно сгинувшего за </w:t>
      </w:r>
      <w:r>
        <w:rPr>
          <w:sz w:val="20"/>
          <w:szCs w:val="20"/>
          <w:lang w:val="en-US"/>
        </w:rPr>
        <w:t>N</w:t>
      </w:r>
      <w:r>
        <w:rPr>
          <w:sz w:val="20"/>
          <w:szCs w:val="20"/>
        </w:rPr>
        <w:t xml:space="preserve"> лет до того при проведении учебно-тренировочного выхода с целью отработки методики подземно-розыскных работ...</w:t>
      </w:r>
    </w:p>
    <w:p>
      <w:pPr>
        <w:pStyle w:val="Normal"/>
        <w:widowControl w:val="false"/>
        <w:ind w:right="99" w:firstLine="567"/>
        <w:jc w:val="both"/>
        <w:rPr/>
      </w:pPr>
      <w:r>
        <w:rPr>
          <w:sz w:val="20"/>
          <w:szCs w:val="20"/>
        </w:rPr>
        <w:tab/>
        <w:t xml:space="preserve">... как один додик, войдя в пещеру, </w:t>
      </w:r>
      <w:r>
        <w:rPr>
          <w:i/>
          <w:sz w:val="20"/>
          <w:szCs w:val="20"/>
        </w:rPr>
        <w:t>привязал ко входу нитку</w:t>
      </w:r>
      <w:r>
        <w:rPr>
          <w:rStyle w:val="FootnoteCharacters"/>
          <w:rStyle w:val="FootnoteAnchor"/>
          <w:i/>
          <w:sz w:val="20"/>
          <w:szCs w:val="20"/>
        </w:rPr>
        <w:footnoteReference w:id="279"/>
      </w:r>
      <w:r>
        <w:rPr>
          <w:i/>
          <w:sz w:val="20"/>
          <w:szCs w:val="20"/>
        </w:rPr>
        <w:t>,</w:t>
      </w:r>
      <w:r>
        <w:rPr>
          <w:rFonts w:eastAsia="Courier New" w:cs="Courier New" w:ascii="Courier New" w:hAnsi="Courier New"/>
          <w:i/>
          <w:sz w:val="20"/>
          <w:szCs w:val="20"/>
        </w:rPr>
        <w:t>—</w:t>
      </w:r>
      <w:r>
        <w:rPr>
          <w:i/>
          <w:sz w:val="20"/>
          <w:szCs w:val="20"/>
        </w:rPr>
        <w:t xml:space="preserve"> </w:t>
      </w:r>
      <w:r>
        <w:rPr>
          <w:sz w:val="20"/>
          <w:szCs w:val="20"/>
        </w:rPr>
        <w:t xml:space="preserve">затем записался в Журнале и пошёл вперёд, аккуратно разматывая нить за собой – а когда у него кончился свет, остался на месте дожидаться спасателей. Но так никого не дождался и умер, потому что никто не подумал его искать </w:t>
      </w:r>
      <w:r>
        <w:rPr>
          <w:rFonts w:eastAsia="Courier New" w:cs="Courier New" w:ascii="Courier New" w:hAnsi="Courier New"/>
          <w:sz w:val="20"/>
          <w:szCs w:val="20"/>
        </w:rPr>
        <w:t>—</w:t>
      </w:r>
      <w:r>
        <w:rPr>
          <w:sz w:val="20"/>
          <w:szCs w:val="20"/>
        </w:rPr>
        <w:t xml:space="preserve"> так как не верил, что додик способен поступить столь осмысленным образом...</w:t>
      </w:r>
    </w:p>
    <w:p>
      <w:pPr>
        <w:pStyle w:val="Normal"/>
        <w:widowControl w:val="false"/>
        <w:ind w:right="99" w:firstLine="567"/>
        <w:jc w:val="both"/>
        <w:rPr/>
      </w:pPr>
      <w:r>
        <w:rPr>
          <w:sz w:val="20"/>
          <w:szCs w:val="20"/>
        </w:rPr>
        <w:tab/>
        <w:t>... как бригада спасателей залезла в какую-то пещеру и вытащила оттуда додика-одиночку, чем вызвала международный скандал, поскольку додик оказался известным французским спелеонавтом, проводившим очередной эксперимент, а группа спасателей, узнав, что второй выход из пещеры находится на территории Франции, отказалась возвращаться на Родину через старый, мотивируя это отсутствием света в конце прокопанного ими туннеля...</w:t>
      </w:r>
    </w:p>
    <w:p>
      <w:pPr>
        <w:pStyle w:val="Normal"/>
        <w:widowControl w:val="false"/>
        <w:ind w:right="99" w:firstLine="567"/>
        <w:jc w:val="both"/>
        <w:rPr/>
      </w:pPr>
      <w:r>
        <w:rPr>
          <w:sz w:val="20"/>
          <w:szCs w:val="20"/>
        </w:rPr>
        <w:tab/>
        <w:t>... как пара спасателей, применив ударную дозу портвейна, откачала свежеоткопанного додика – хотя врачи и антропологи в один голос трендили, что судя по состоянию и форме костей, спасённый провёл под завалом не менее 32,5 тыс. лет...</w:t>
      </w:r>
    </w:p>
    <w:p>
      <w:pPr>
        <w:pStyle w:val="Normal"/>
        <w:widowControl w:val="false"/>
        <w:ind w:right="99" w:firstLine="567"/>
        <w:jc w:val="both"/>
        <w:rPr/>
      </w:pPr>
      <w:r>
        <w:rPr>
          <w:sz w:val="20"/>
          <w:szCs w:val="20"/>
        </w:rPr>
        <w:tab/>
        <w:t>... как один додик богатого буржуинского происхождения, заплатив нечеловеческие деньги, залез в нашу пещеру и заблудился там – а когда у него кончился свет, решил умереть и наощупь написал завещание, но тут появились спасатели и уже приготовились тащить буржуина на выход – как некстати прочитали завещание, после чего завалили ещё матерящегося человека камнями, а на поверхность вынесли только записку...</w:t>
      </w:r>
    </w:p>
    <w:p>
      <w:pPr>
        <w:pStyle w:val="Normal"/>
        <w:widowControl w:val="false"/>
        <w:ind w:right="99" w:firstLine="567"/>
        <w:jc w:val="both"/>
        <w:rPr/>
      </w:pPr>
      <w:r>
        <w:rPr>
          <w:sz w:val="20"/>
          <w:szCs w:val="20"/>
        </w:rPr>
        <w:tab/>
        <w:t>... как спасатель Петров, не найдя в пещере потерявшихся додиков, хладнокровно зарубил кайлом в сети городской канализации матёрого диггера – и, цинично расчленив труп, пытался предъявить потрясённым родителям в качестве найденных детишек...</w:t>
      </w:r>
    </w:p>
    <w:p>
      <w:pPr>
        <w:pStyle w:val="Normal"/>
        <w:widowControl w:val="false"/>
        <w:ind w:right="99" w:firstLine="567"/>
        <w:jc w:val="both"/>
        <w:rPr/>
      </w:pPr>
      <w:r>
        <w:rPr>
          <w:sz w:val="20"/>
          <w:szCs w:val="20"/>
        </w:rPr>
        <w:tab/>
        <w:t xml:space="preserve">... как некий додик, угодив под обвал, начал откапываться не вверх, а вниз – и вскоре вышел на поверхность в Австралии, где живёт и прекрасно здравствует до сих пор </w:t>
      </w:r>
      <w:r>
        <w:rPr>
          <w:rFonts w:eastAsia="Courier New" w:cs="Courier New" w:ascii="Courier New" w:hAnsi="Courier New"/>
          <w:sz w:val="20"/>
          <w:szCs w:val="20"/>
        </w:rPr>
        <w:t>——</w:t>
      </w:r>
      <w:r>
        <w:rPr>
          <w:sz w:val="20"/>
          <w:szCs w:val="20"/>
        </w:rPr>
        <w:t xml:space="preserve"> меж тем как спасатели так и ищут его в Никитах!..</w:t>
      </w:r>
    </w:p>
    <w:p>
      <w:pPr>
        <w:pStyle w:val="Normal"/>
        <w:widowControl w:val="false"/>
        <w:ind w:right="99" w:firstLine="567"/>
        <w:jc w:val="both"/>
        <w:rPr/>
      </w:pPr>
      <w:r>
        <w:rPr>
          <w:sz w:val="20"/>
          <w:szCs w:val="20"/>
        </w:rPr>
        <w:tab/>
        <w:t>... как одинокий додик выиграл призовую игру в жмурку со счётом 3 : 0 и после этого так заважничал, что его родители за додика считать перестали – и потребовали переигрывания...</w:t>
      </w:r>
    </w:p>
    <w:p>
      <w:pPr>
        <w:pStyle w:val="Normal"/>
        <w:widowControl w:val="false"/>
        <w:ind w:right="99" w:firstLine="567"/>
        <w:jc w:val="both"/>
        <w:rPr/>
      </w:pPr>
      <w:r>
        <w:rPr>
          <w:sz w:val="20"/>
          <w:szCs w:val="20"/>
        </w:rPr>
        <w:tab/>
        <w:t>... или как ещё один додик, заключив пари на крупную сумму денег, отправился играть в жмурку с официальными спасателями – но чувствуя, что проигрывает и не желая отдавать долг, опустил пол-Системы ( чем добился рекордного счёта ОДИН : ВСЕ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ind w:right="99" w:hanging="0"/>
        <w:jc w:val="center"/>
        <w:rPr>
          <w:b/>
          <w:b/>
          <w:i/>
          <w:i/>
        </w:rPr>
      </w:pPr>
      <w:r>
        <w:rPr>
          <w:b/>
          <w:i/>
        </w:rPr>
        <w:t>АПТЕЧКА ПОСЛЕДНЕЙ ПОМОЩИ ДЛЯ ДОДИКОВ</w:t>
      </w:r>
    </w:p>
    <w:p>
      <w:pPr>
        <w:pStyle w:val="Normal"/>
        <w:widowControl w:val="false"/>
        <w:ind w:right="99" w:hanging="0"/>
        <w:jc w:val="center"/>
        <w:rPr>
          <w:b/>
          <w:b/>
          <w:i/>
          <w:i/>
          <w:sz w:val="20"/>
          <w:szCs w:val="20"/>
        </w:rPr>
      </w:pPr>
      <w:r>
        <w:rPr>
          <w:b/>
          <w:i/>
          <w:sz w:val="20"/>
          <w:szCs w:val="20"/>
        </w:rPr>
      </w:r>
    </w:p>
    <w:p>
      <w:pPr>
        <w:pStyle w:val="Normal"/>
        <w:widowControl w:val="false"/>
        <w:ind w:right="99" w:hanging="0"/>
        <w:jc w:val="center"/>
        <w:rPr/>
      </w:pPr>
      <w:r>
        <w:rPr>
          <w:sz w:val="20"/>
          <w:szCs w:val="20"/>
        </w:rPr>
        <w:t>( из “товаров непотребного обнародования” – выпуск третий )</w:t>
      </w:r>
    </w:p>
    <w:p>
      <w:pPr>
        <w:pStyle w:val="Normal"/>
        <w:widowControl w:val="false"/>
        <w:ind w:right="99" w:firstLine="540"/>
        <w:jc w:val="both"/>
        <w:rPr>
          <w:sz w:val="20"/>
          <w:szCs w:val="20"/>
        </w:rPr>
      </w:pPr>
      <w:r>
        <w:rPr>
          <w:sz w:val="20"/>
          <w:szCs w:val="20"/>
        </w:rPr>
      </w:r>
    </w:p>
    <w:p>
      <w:pPr>
        <w:pStyle w:val="Normal"/>
        <w:widowControl w:val="false"/>
        <w:ind w:right="99" w:firstLine="540"/>
        <w:jc w:val="both"/>
        <w:rPr>
          <w:sz w:val="20"/>
        </w:rPr>
      </w:pPr>
      <w:r>
        <w:rPr>
          <w:sz w:val="20"/>
        </w:rPr>
      </w:r>
    </w:p>
    <w:p>
      <w:pPr>
        <w:pStyle w:val="Normal"/>
        <w:widowControl w:val="false"/>
        <w:numPr>
          <w:ilvl w:val="0"/>
          <w:numId w:val="15"/>
        </w:numPr>
        <w:ind w:left="0" w:right="99" w:firstLine="540"/>
        <w:jc w:val="both"/>
        <w:rPr>
          <w:sz w:val="20"/>
        </w:rPr>
      </w:pPr>
      <w:r>
        <w:rPr>
          <w:sz w:val="20"/>
        </w:rPr>
        <w:t>Грим.</w:t>
      </w:r>
    </w:p>
    <w:p>
      <w:pPr>
        <w:pStyle w:val="Normal"/>
        <w:widowControl w:val="false"/>
        <w:numPr>
          <w:ilvl w:val="0"/>
          <w:numId w:val="15"/>
        </w:numPr>
        <w:ind w:left="0" w:right="99" w:firstLine="540"/>
        <w:jc w:val="both"/>
        <w:rPr>
          <w:sz w:val="20"/>
        </w:rPr>
      </w:pPr>
      <w:r>
        <w:rPr>
          <w:sz w:val="20"/>
        </w:rPr>
        <w:t>Формалин.</w:t>
      </w:r>
    </w:p>
    <w:p>
      <w:pPr>
        <w:pStyle w:val="Normal"/>
        <w:widowControl w:val="false"/>
        <w:numPr>
          <w:ilvl w:val="0"/>
          <w:numId w:val="15"/>
        </w:numPr>
        <w:ind w:left="0" w:right="99" w:firstLine="540"/>
        <w:jc w:val="both"/>
        <w:rPr>
          <w:sz w:val="20"/>
        </w:rPr>
      </w:pPr>
      <w:r>
        <w:rPr>
          <w:sz w:val="20"/>
        </w:rPr>
        <w:t>Часы с обратным отсчётом времени.</w:t>
      </w:r>
    </w:p>
    <w:p>
      <w:pPr>
        <w:pStyle w:val="Normal"/>
        <w:widowControl w:val="false"/>
        <w:numPr>
          <w:ilvl w:val="0"/>
          <w:numId w:val="15"/>
        </w:numPr>
        <w:ind w:left="0" w:right="99" w:firstLine="540"/>
        <w:jc w:val="both"/>
        <w:rPr/>
      </w:pPr>
      <w:r>
        <w:rPr>
          <w:sz w:val="20"/>
        </w:rPr>
        <w:t>Налобник челюстно-лицевой для подтягивания мандибули.</w:t>
      </w:r>
    </w:p>
    <w:p>
      <w:pPr>
        <w:pStyle w:val="Normal"/>
        <w:widowControl w:val="false"/>
        <w:numPr>
          <w:ilvl w:val="0"/>
          <w:numId w:val="15"/>
        </w:numPr>
        <w:ind w:left="0" w:right="99" w:firstLine="540"/>
        <w:jc w:val="both"/>
        <w:rPr>
          <w:sz w:val="20"/>
        </w:rPr>
      </w:pPr>
      <w:r>
        <w:rPr>
          <w:sz w:val="20"/>
        </w:rPr>
        <w:t>Надувной венок с пожеланиями от КСС, ГСС, ГКС, МЧС и КП=СС ( до кучи ).</w:t>
      </w:r>
    </w:p>
    <w:p>
      <w:pPr>
        <w:pStyle w:val="Normal"/>
        <w:widowControl w:val="false"/>
        <w:numPr>
          <w:ilvl w:val="0"/>
          <w:numId w:val="15"/>
        </w:numPr>
        <w:ind w:left="0" w:right="99" w:firstLine="540"/>
        <w:jc w:val="both"/>
        <w:rPr>
          <w:sz w:val="20"/>
        </w:rPr>
      </w:pPr>
      <w:r>
        <w:rPr>
          <w:sz w:val="20"/>
        </w:rPr>
        <w:t>В обводнёнке – соответствующе расписанный спасательный круг в форме креста ( католический, православный или старообрядческий – на выбор; возможны варианты полумесяца и звезды Давида ).</w:t>
      </w:r>
    </w:p>
    <w:p>
      <w:pPr>
        <w:pStyle w:val="Normal"/>
        <w:widowControl w:val="false"/>
        <w:numPr>
          <w:ilvl w:val="0"/>
          <w:numId w:val="15"/>
        </w:numPr>
        <w:ind w:left="0" w:right="99" w:firstLine="540"/>
        <w:jc w:val="both"/>
        <w:rPr>
          <w:sz w:val="20"/>
        </w:rPr>
      </w:pPr>
      <w:r>
        <w:rPr>
          <w:sz w:val="20"/>
        </w:rPr>
        <w:t>Спальник оцинкованный  / “транс-200” /.</w:t>
      </w:r>
    </w:p>
    <w:p>
      <w:pPr>
        <w:pStyle w:val="Normal"/>
        <w:widowControl w:val="false"/>
        <w:numPr>
          <w:ilvl w:val="0"/>
          <w:numId w:val="15"/>
        </w:numPr>
        <w:ind w:left="0" w:right="99" w:firstLine="540"/>
        <w:jc w:val="both"/>
        <w:rPr>
          <w:sz w:val="20"/>
        </w:rPr>
      </w:pPr>
      <w:r>
        <w:rPr>
          <w:sz w:val="20"/>
        </w:rPr>
        <w:t>МЕШОЧЕК ПЛАЧ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ind w:right="99" w:hanging="0"/>
        <w:jc w:val="center"/>
        <w:rPr>
          <w:b/>
          <w:b/>
          <w:i/>
          <w:i/>
        </w:rPr>
      </w:pPr>
      <w:r>
        <w:rPr>
          <w:b/>
          <w:i/>
        </w:rPr>
        <w:t>ОБЪЯВЛЕНИЯ  ИЗ  ПРИВХОДОВОГО  ЖУРНАЛА:</w:t>
      </w:r>
    </w:p>
    <w:p>
      <w:pPr>
        <w:pStyle w:val="Normal"/>
        <w:widowControl w:val="false"/>
        <w:tabs>
          <w:tab w:val="clear" w:pos="708"/>
          <w:tab w:val="left" w:pos="2340" w:leader="none"/>
          <w:tab w:val="left" w:pos="3969" w:leader="none"/>
          <w:tab w:val="left" w:pos="5760" w:leader="none"/>
        </w:tabs>
        <w:ind w:right="99" w:hanging="0"/>
        <w:jc w:val="center"/>
        <w:rPr>
          <w:b/>
          <w:b/>
          <w:i/>
          <w:i/>
        </w:rPr>
      </w:pPr>
      <w:r>
        <w:rPr>
          <w:b/>
          <w:i/>
        </w:rPr>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ОБРЯЖАЮ, готовлю к самостоятельному посещению каменоломен, гарантирую хождение на том свете.</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ab/>
        <w:t>: Опытный СПЕЛЕОРЭКЕТИТОР</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КОПАЮ ВВЕРХ, прячу в чёрной глине ( 5 додиков – доллар ).</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ab/>
        <w:tab/>
        <w:t>: спелеолог-могильщик</w:t>
      </w:r>
    </w:p>
    <w:p>
      <w:pPr>
        <w:pStyle w:val="Normal"/>
        <w:widowControl w:val="false"/>
        <w:tabs>
          <w:tab w:val="clear" w:pos="708"/>
          <w:tab w:val="left" w:pos="2340" w:leader="none"/>
          <w:tab w:val="left" w:pos="3969" w:leader="none"/>
          <w:tab w:val="left" w:pos="5760" w:leader="none"/>
        </w:tabs>
        <w:ind w:right="99" w:firstLine="540"/>
        <w:jc w:val="both"/>
        <w:rPr/>
      </w:pPr>
      <w:r>
        <w:rPr>
          <w:sz w:val="20"/>
        </w:rPr>
        <w:t>СПЕЛЕОЛОГ С ХОРОШИМ ПРОФЕССИОНАЛЬНЫМ ОПЫТОМ БЕСПЛАТНО снимет беременность на любом месяце. Гарантируется применение стервильных одноразовых шкурников.</w:t>
      </w:r>
    </w:p>
    <w:p>
      <w:pPr>
        <w:pStyle w:val="Normal"/>
        <w:widowControl w:val="false"/>
        <w:tabs>
          <w:tab w:val="clear" w:pos="708"/>
          <w:tab w:val="left" w:pos="2340" w:leader="none"/>
          <w:tab w:val="left" w:pos="3969" w:leader="none"/>
          <w:tab w:val="left" w:pos="5760" w:leader="none"/>
        </w:tabs>
        <w:ind w:right="99" w:firstLine="540"/>
        <w:jc w:val="both"/>
        <w:rPr/>
      </w:pPr>
      <w:r>
        <w:rPr>
          <w:sz w:val="20"/>
        </w:rPr>
        <w:t>СПАСОТРЯД ПО СХОДНОЙ ЦЕНЕ купит пару додиков, похожих на пропавших под землёй в марте месяце сего года.</w:t>
      </w:r>
    </w:p>
    <w:p>
      <w:pPr>
        <w:pStyle w:val="Normal"/>
        <w:widowControl w:val="false"/>
        <w:tabs>
          <w:tab w:val="clear" w:pos="708"/>
          <w:tab w:val="left" w:pos="2340" w:leader="none"/>
          <w:tab w:val="left" w:pos="3969" w:leader="none"/>
          <w:tab w:val="left" w:pos="5760" w:leader="none"/>
        </w:tabs>
        <w:ind w:right="99" w:firstLine="540"/>
        <w:jc w:val="both"/>
        <w:rPr/>
      </w:pPr>
      <w:r>
        <w:rPr>
          <w:sz w:val="20"/>
        </w:rPr>
        <w:t xml:space="preserve">ОПЫТНЫЙ, ХОРОШО ЭКИПИРОВАННЫЙ СПАСОТРЯД </w:t>
      </w:r>
      <w:r>
        <w:rPr>
          <w:b/>
          <w:sz w:val="20"/>
        </w:rPr>
        <w:t>СРОЧНО</w:t>
      </w:r>
      <w:r>
        <w:rPr>
          <w:sz w:val="20"/>
        </w:rPr>
        <w:t xml:space="preserve"> ПРИОБРЕТЁТ КАРТУ СИСТЕМЫ. Искать по пикетам в Дальней.</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ГАРАНТИРУЕМ ПОХОРОНЫ В ОТКРЫТОМ КОМБЕЗЕ!!!</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ab/>
        <w:t>: Спасотряд упреждающего реагирования  “В ДОБРЫЙ ПУТЬ!”</w:t>
      </w:r>
    </w:p>
    <w:p>
      <w:pPr>
        <w:pStyle w:val="Normal"/>
        <w:widowControl w:val="false"/>
        <w:tabs>
          <w:tab w:val="clear" w:pos="708"/>
          <w:tab w:val="left" w:pos="2340" w:leader="none"/>
          <w:tab w:val="left" w:pos="3969" w:leader="none"/>
          <w:tab w:val="left" w:pos="5760" w:leader="none"/>
        </w:tabs>
        <w:ind w:right="99" w:firstLine="540"/>
        <w:jc w:val="both"/>
        <w:rPr/>
      </w:pPr>
      <w:r>
        <w:rPr>
          <w:sz w:val="20"/>
        </w:rPr>
        <w:t>ПРЕДСКАЗАНИЕ БУДУЩЕГО И ПРОШЛОГО по маркерам, свечам, водокапной гуще и положению тел спасателей.</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СПЕЛЕОСПАСОТРЯД УБЕДИТЕЛЬНО ПРОСИТ ОТКЛИКНУТЬСЯ ГРУППУ ЧАЙНИКОВ, УШЕДШУЮ В ПЕЩЕРУ 15. 05. 67.</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ab/>
        <w:t>: Мы признаём, что проиграли.</w:t>
      </w:r>
    </w:p>
    <w:p>
      <w:pPr>
        <w:pStyle w:val="Normal"/>
        <w:widowControl w:val="false"/>
        <w:tabs>
          <w:tab w:val="clear" w:pos="708"/>
          <w:tab w:val="left" w:pos="2340" w:leader="none"/>
          <w:tab w:val="left" w:pos="3969" w:leader="none"/>
          <w:tab w:val="left" w:pos="5760" w:leader="none"/>
        </w:tabs>
        <w:ind w:right="99" w:firstLine="540"/>
        <w:jc w:val="both"/>
        <w:rPr/>
      </w:pPr>
      <w:r>
        <w:rPr>
          <w:sz w:val="20"/>
        </w:rPr>
        <w:t xml:space="preserve">ГРУППА НЕОЖИДАННО СПАСШИХСЯ </w:t>
      </w:r>
      <w:r>
        <w:rPr>
          <w:i/>
          <w:sz w:val="20"/>
        </w:rPr>
        <w:t xml:space="preserve">по-хорошему </w:t>
      </w:r>
      <w:r>
        <w:rPr>
          <w:sz w:val="20"/>
        </w:rPr>
        <w:t>просит откликнуться спелеолога в белом флюоресцирующем комбезе. &lt; ...  &gt; ГАРАНТИРУЮТСЯ.</w:t>
      </w:r>
    </w:p>
    <w:p>
      <w:pPr>
        <w:pStyle w:val="Normal"/>
        <w:widowControl w:val="false"/>
        <w:tabs>
          <w:tab w:val="clear" w:pos="708"/>
          <w:tab w:val="left" w:pos="2340" w:leader="none"/>
          <w:tab w:val="left" w:pos="3969" w:leader="none"/>
          <w:tab w:val="left" w:pos="5760" w:leader="none"/>
        </w:tabs>
        <w:ind w:right="99" w:firstLine="540"/>
        <w:jc w:val="both"/>
        <w:rPr/>
      </w:pPr>
      <w:r>
        <w:rPr>
          <w:sz w:val="20"/>
        </w:rPr>
        <w:t>НАКОНЕЦ-ТО затерялась под землёй девочка Таня! Нашедшего просят не дёргаться.</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ДЕВУШКУ, которая повела группу чайников посмотреть Штреки Смерти, просят вернуть хотя бы половину. ЭТО БЫЛА НЕ ТА ГРУППА.</w:t>
      </w:r>
    </w:p>
    <w:p>
      <w:pPr>
        <w:pStyle w:val="Normal"/>
        <w:widowControl w:val="false"/>
        <w:tabs>
          <w:tab w:val="clear" w:pos="708"/>
          <w:tab w:val="left" w:pos="2340" w:leader="none"/>
          <w:tab w:val="left" w:pos="3969" w:leader="none"/>
          <w:tab w:val="left" w:pos="5760" w:leader="none"/>
        </w:tabs>
        <w:ind w:right="99" w:firstLine="540"/>
        <w:jc w:val="both"/>
        <w:rPr/>
      </w:pPr>
      <w:r>
        <w:rPr>
          <w:sz w:val="20"/>
        </w:rPr>
        <w:t>ПОЗНАКОМЛЮСЬ С ИНТЕРЕСНЫМ СПАСАТЕЛЕМ 22 – 33 лет, образование и прочее по барабану. Главное, чтоб он знал дорогу до выхода. Сижу у Журнала, МАША.</w:t>
      </w:r>
    </w:p>
    <w:p>
      <w:pPr>
        <w:pStyle w:val="Normal"/>
        <w:widowControl w:val="false"/>
        <w:tabs>
          <w:tab w:val="clear" w:pos="708"/>
          <w:tab w:val="left" w:pos="2340" w:leader="none"/>
          <w:tab w:val="left" w:pos="3969" w:leader="none"/>
          <w:tab w:val="left" w:pos="5760" w:leader="none"/>
        </w:tabs>
        <w:ind w:right="99" w:firstLine="540"/>
        <w:jc w:val="both"/>
        <w:rPr/>
      </w:pPr>
      <w:r>
        <w:rPr>
          <w:sz w:val="20"/>
        </w:rPr>
        <w:t xml:space="preserve">МОЛОДОЙ ТЕМПЕРАМЕНТНЫЙ ЧАЙНИК, попавший в неловкое положение,  </w:t>
      </w:r>
      <w:r>
        <w:rPr>
          <w:b/>
          <w:sz w:val="20"/>
        </w:rPr>
        <w:t>ГРОЗИТСЯ  СОЗДАТЬ  СЕМЬЮ УРОДОВ.</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СОСТАВЛЮ КОМПАНИЮ НА НОЧЬ, ПОЛ БЕЗРАЗЛИЧЕН.</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ab/>
        <w:t>: Ваше Переохлаждение.</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ПРИДУ К ЛЮБОМУ.</w:t>
      </w:r>
    </w:p>
    <w:p>
      <w:pPr>
        <w:pStyle w:val="Normal"/>
        <w:widowControl w:val="false"/>
        <w:tabs>
          <w:tab w:val="clear" w:pos="708"/>
          <w:tab w:val="left" w:pos="2340" w:leader="none"/>
          <w:tab w:val="left" w:pos="3969" w:leader="none"/>
          <w:tab w:val="left" w:pos="5760" w:leader="none"/>
        </w:tabs>
        <w:ind w:right="99" w:firstLine="540"/>
        <w:jc w:val="both"/>
        <w:rPr>
          <w:sz w:val="20"/>
        </w:rPr>
      </w:pPr>
      <w:r>
        <w:rPr>
          <w:sz w:val="20"/>
        </w:rPr>
        <w:tab/>
        <w:t>: Белая Горячка.</w:t>
      </w:r>
    </w:p>
    <w:p>
      <w:pPr>
        <w:pStyle w:val="Normal"/>
        <w:widowControl w:val="false"/>
        <w:tabs>
          <w:tab w:val="clear" w:pos="708"/>
          <w:tab w:val="left" w:pos="2340" w:leader="none"/>
          <w:tab w:val="left" w:pos="3969" w:leader="none"/>
          <w:tab w:val="left" w:pos="5760" w:leader="none"/>
        </w:tabs>
        <w:ind w:right="99" w:firstLine="540"/>
        <w:jc w:val="both"/>
        <w:rPr/>
      </w:pPr>
      <w:r>
        <w:rPr>
          <w:sz w:val="20"/>
        </w:rPr>
        <w:t xml:space="preserve">ДЛЯ ПОИСКОВ НЕГРОВ-НУДИСТОВ, пропавших в пещере, </w:t>
      </w:r>
      <w:r>
        <w:rPr>
          <w:b/>
          <w:sz w:val="20"/>
        </w:rPr>
        <w:t xml:space="preserve">СРОЧНО </w:t>
      </w:r>
      <w:r>
        <w:rPr>
          <w:sz w:val="20"/>
        </w:rPr>
        <w:t xml:space="preserve"> требуется спасатель, видящий всё в инфракрасном свете.</w:t>
      </w:r>
    </w:p>
    <w:p>
      <w:pPr>
        <w:pStyle w:val="Normal"/>
        <w:widowControl w:val="false"/>
        <w:tabs>
          <w:tab w:val="clear" w:pos="708"/>
          <w:tab w:val="left" w:pos="2340" w:leader="none"/>
          <w:tab w:val="left" w:pos="3969" w:leader="none"/>
          <w:tab w:val="left" w:pos="5760" w:leader="none"/>
        </w:tabs>
        <w:ind w:right="99" w:firstLine="540"/>
        <w:jc w:val="both"/>
        <w:rPr/>
      </w:pPr>
      <w:r>
        <w:rPr>
          <w:sz w:val="20"/>
        </w:rPr>
        <w:t>ДЛЯ ПОЛУЧЕНИЯ ЛИЧНЫХ ВЕЩЕЙ ПОГИБШИХ и опознания найденного снаряжения группа чайников просит отозваться родственников спасателей, отправившихся на наши поиски на прошлой неделе.</w:t>
      </w:r>
    </w:p>
    <w:p>
      <w:pPr>
        <w:pStyle w:val="Normal"/>
        <w:widowControl w:val="false"/>
        <w:tabs>
          <w:tab w:val="clear" w:pos="708"/>
          <w:tab w:val="left" w:pos="2340" w:leader="none"/>
          <w:tab w:val="left" w:pos="3969" w:leader="none"/>
          <w:tab w:val="left" w:pos="5760" w:leader="none"/>
        </w:tabs>
        <w:ind w:right="99" w:firstLine="540"/>
        <w:jc w:val="both"/>
        <w:rPr/>
      </w:pPr>
      <w:r>
        <w:rPr>
          <w:sz w:val="20"/>
        </w:rPr>
        <w:t xml:space="preserve">ПОРЧА НА ПРИМУСА И КАРБИДКИ. ЗАГОВОР ФОНАРЕЙ, СВЕЧ, ШКУРНИКОВ. МАТЕРИАЛИЗАЦИЯ ГЛЮКОВ. СВЕДЕНИЕ КАРТ И МЕСТНОСТИ. </w:t>
      </w:r>
      <w:r>
        <w:rPr>
          <w:caps/>
          <w:sz w:val="20"/>
        </w:rPr>
        <w:t xml:space="preserve">изгнание одержимых топосъёмкой. УСТРАНЕНИЕ МЕРЦАНИЯ НА НАЛОБНИКАХ “ТИККА+”. ЛИКВИДАЦИЯ ГРОТОВ, В ТОМ ЧИСЛЕ С ВЕЩАМИ. </w:t>
      </w:r>
      <w:r>
        <w:rPr>
          <w:sz w:val="20"/>
        </w:rPr>
        <w:t xml:space="preserve">СГЛАЗ СПАСАТЕЛЕЙ И ПРИВОРАЖИВАНИЕ ПРЕКРАСНЫХ ЧАЙНИЦ. Оплата в </w:t>
      </w:r>
      <w:r>
        <w:rPr>
          <w:i/>
          <w:sz w:val="20"/>
        </w:rPr>
        <w:t>“УЕ...”</w:t>
      </w:r>
      <w:r>
        <w:rPr>
          <w:sz w:val="20"/>
        </w:rPr>
        <w:t xml:space="preserve"> по результату.</w:t>
      </w:r>
    </w:p>
    <w:p>
      <w:pPr>
        <w:pStyle w:val="Normal"/>
        <w:widowControl w:val="false"/>
        <w:tabs>
          <w:tab w:val="clear" w:pos="708"/>
          <w:tab w:val="left" w:pos="2340" w:leader="none"/>
          <w:tab w:val="left" w:pos="3969" w:leader="none"/>
          <w:tab w:val="left" w:pos="5760" w:leader="none"/>
        </w:tabs>
        <w:ind w:right="99" w:firstLine="540"/>
        <w:jc w:val="both"/>
        <w:rPr/>
      </w:pPr>
      <w:r>
        <w:rPr>
          <w:sz w:val="20"/>
        </w:rPr>
        <w:t xml:space="preserve">Срочный обвал с доставкой в нужный грот </w:t>
      </w:r>
      <w:r>
        <w:rPr>
          <w:rFonts w:eastAsia="Courier New" w:cs="Courier New" w:ascii="Courier New" w:hAnsi="Courier New"/>
          <w:sz w:val="20"/>
        </w:rPr>
        <w:t>—</w:t>
      </w:r>
      <w:r>
        <w:rPr>
          <w:sz w:val="20"/>
        </w:rPr>
        <w:t xml:space="preserve"> </w:t>
      </w:r>
      <w:r>
        <w:rPr>
          <w:caps/>
          <w:sz w:val="20"/>
        </w:rPr>
        <w:t>круглосуточно</w:t>
      </w:r>
      <w:r>
        <w:rPr>
          <w:sz w:val="20"/>
        </w:rPr>
        <w:t>.</w:t>
      </w:r>
    </w:p>
    <w:p>
      <w:pPr>
        <w:pStyle w:val="Normal"/>
        <w:widowControl w:val="false"/>
        <w:tabs>
          <w:tab w:val="clear" w:pos="708"/>
          <w:tab w:val="left" w:pos="2340" w:leader="none"/>
          <w:tab w:val="left" w:pos="3969" w:leader="none"/>
          <w:tab w:val="left" w:pos="5760" w:leader="none"/>
        </w:tabs>
        <w:ind w:right="99" w:firstLine="540"/>
        <w:jc w:val="both"/>
        <w:rPr/>
      </w:pPr>
      <w:r>
        <w:rPr>
          <w:b/>
          <w:i/>
          <w:sz w:val="20"/>
        </w:rPr>
        <w:t xml:space="preserve">ГРУППА СПАСАТЕЛЕЙ </w:t>
      </w:r>
      <w:r>
        <w:rPr>
          <w:i/>
          <w:sz w:val="20"/>
        </w:rPr>
        <w:t>ПРИНОСИТ СВОИ ИЗВИНЕНИЯ родным и близким спасённых под землёй за причинённый ущерб и многочисленные жертвы, последовавшие в результате банкета в честь  успешного   завершения  спасработ...</w:t>
      </w:r>
    </w:p>
    <w:p>
      <w:pPr>
        <w:pStyle w:val="Normal"/>
        <w:widowControl w:val="false"/>
        <w:tabs>
          <w:tab w:val="clear" w:pos="708"/>
          <w:tab w:val="left" w:pos="2340" w:leader="none"/>
          <w:tab w:val="left" w:pos="3969" w:leader="none"/>
          <w:tab w:val="left" w:pos="5760" w:leader="none"/>
        </w:tabs>
        <w:autoSpaceDE w:val="false"/>
        <w:ind w:right="99" w:firstLine="540"/>
        <w:jc w:val="both"/>
        <w:rPr>
          <w:i/>
          <w:i/>
          <w:sz w:val="20"/>
          <w:szCs w:val="20"/>
        </w:rPr>
      </w:pPr>
      <w:r>
        <w:rPr>
          <w:i/>
          <w:sz w:val="20"/>
          <w:szCs w:val="20"/>
        </w:rPr>
      </w:r>
    </w:p>
    <w:p>
      <w:pPr>
        <w:pStyle w:val="Normal"/>
        <w:widowControl w:val="false"/>
        <w:tabs>
          <w:tab w:val="clear" w:pos="708"/>
          <w:tab w:val="left" w:pos="2268" w:leader="none"/>
          <w:tab w:val="left" w:pos="3969" w:leader="none"/>
          <w:tab w:val="left" w:pos="5670" w:leader="none"/>
        </w:tabs>
        <w:autoSpaceDE w:val="false"/>
        <w:ind w:right="99" w:hanging="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От спасателей порой</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У Системы геморрой</w:t>
      </w:r>
    </w:p>
    <w:p>
      <w:pPr>
        <w:pStyle w:val="Normal"/>
        <w:widowControl w:val="false"/>
        <w:tabs>
          <w:tab w:val="clear" w:pos="708"/>
          <w:tab w:val="left" w:pos="2340" w:leader="none"/>
          <w:tab w:val="left" w:pos="3960" w:leader="none"/>
          <w:tab w:val="left" w:pos="5760" w:leader="none"/>
        </w:tabs>
        <w:ind w:right="99" w:hanging="0"/>
        <w:jc w:val="center"/>
        <w:rPr>
          <w:sz w:val="20"/>
          <w:szCs w:val="20"/>
        </w:rPr>
      </w:pPr>
      <w:r>
        <w:rPr>
          <w:sz w:val="20"/>
          <w:szCs w:val="20"/>
        </w:rPr>
        <w:t>Возникает, если додик</w:t>
      </w:r>
    </w:p>
    <w:p>
      <w:pPr>
        <w:pStyle w:val="Normal"/>
        <w:widowControl w:val="false"/>
        <w:tabs>
          <w:tab w:val="clear" w:pos="708"/>
          <w:tab w:val="left" w:pos="2268" w:leader="none"/>
          <w:tab w:val="left" w:pos="3969" w:leader="none"/>
          <w:tab w:val="left" w:pos="5670" w:leader="none"/>
        </w:tabs>
        <w:autoSpaceDE w:val="false"/>
        <w:ind w:right="99" w:hanging="0"/>
        <w:jc w:val="center"/>
        <w:rPr>
          <w:sz w:val="20"/>
          <w:szCs w:val="20"/>
        </w:rPr>
      </w:pPr>
      <w:r>
        <w:rPr>
          <w:sz w:val="20"/>
          <w:szCs w:val="20"/>
        </w:rPr>
        <w:t>Долго бродит под землёй…</w:t>
      </w:r>
    </w:p>
    <w:p>
      <w:pPr>
        <w:pStyle w:val="Normal"/>
        <w:widowControl w:val="false"/>
        <w:tabs>
          <w:tab w:val="clear" w:pos="708"/>
          <w:tab w:val="left" w:pos="2268" w:leader="none"/>
          <w:tab w:val="left" w:pos="3969" w:leader="none"/>
          <w:tab w:val="left" w:pos="5670" w:leader="none"/>
        </w:tabs>
        <w:autoSpaceDE w:val="false"/>
        <w:ind w:right="99" w:hanging="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99" w:hanging="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99" w:hanging="0"/>
        <w:jc w:val="center"/>
        <w:rPr>
          <w:sz w:val="20"/>
        </w:rPr>
      </w:pPr>
      <w:r>
        <w:rPr>
          <w:sz w:val="20"/>
        </w:rPr>
      </w:r>
    </w:p>
    <w:p>
      <w:pPr>
        <w:pStyle w:val="Normal"/>
        <w:widowControl w:val="false"/>
        <w:tabs>
          <w:tab w:val="clear" w:pos="708"/>
          <w:tab w:val="left" w:pos="2268" w:leader="none"/>
          <w:tab w:val="left" w:pos="4536" w:leader="none"/>
          <w:tab w:val="left" w:pos="6804" w:leader="none"/>
        </w:tabs>
        <w:ind w:right="99" w:hanging="0"/>
        <w:jc w:val="center"/>
        <w:rPr>
          <w:i/>
          <w:i/>
          <w:iCs/>
          <w:sz w:val="20"/>
        </w:rPr>
      </w:pPr>
      <w:r>
        <w:rPr>
          <w:i/>
          <w:iCs/>
          <w:sz w:val="20"/>
        </w:rPr>
        <w:t>: Тому, кто бродит без света</w:t>
      </w:r>
    </w:p>
    <w:p>
      <w:pPr>
        <w:pStyle w:val="Normal"/>
        <w:widowControl w:val="false"/>
        <w:tabs>
          <w:tab w:val="clear" w:pos="708"/>
          <w:tab w:val="left" w:pos="2268" w:leader="none"/>
          <w:tab w:val="left" w:pos="4536" w:leader="none"/>
          <w:tab w:val="left" w:pos="6804" w:leader="none"/>
        </w:tabs>
        <w:ind w:right="99" w:hanging="0"/>
        <w:jc w:val="center"/>
        <w:rPr>
          <w:i/>
          <w:i/>
          <w:iCs/>
          <w:sz w:val="20"/>
        </w:rPr>
      </w:pPr>
      <w:r>
        <w:rPr>
          <w:i/>
          <w:iCs/>
          <w:sz w:val="20"/>
        </w:rPr>
        <w:t>По дальней системе жуткой –</w:t>
      </w:r>
    </w:p>
    <w:p>
      <w:pPr>
        <w:pStyle w:val="Normal"/>
        <w:widowControl w:val="false"/>
        <w:tabs>
          <w:tab w:val="clear" w:pos="708"/>
          <w:tab w:val="left" w:pos="2268" w:leader="none"/>
          <w:tab w:val="left" w:pos="4536" w:leader="none"/>
          <w:tab w:val="left" w:pos="6804" w:leader="none"/>
        </w:tabs>
        <w:ind w:right="99" w:hanging="0"/>
        <w:jc w:val="center"/>
        <w:rPr>
          <w:i/>
          <w:i/>
          <w:iCs/>
          <w:sz w:val="20"/>
        </w:rPr>
      </w:pPr>
      <w:r>
        <w:rPr>
          <w:i/>
          <w:iCs/>
          <w:sz w:val="20"/>
        </w:rPr>
        <w:t>Выхода не найти…</w:t>
      </w:r>
    </w:p>
    <w:p>
      <w:pPr>
        <w:pStyle w:val="Normal"/>
        <w:widowControl w:val="false"/>
        <w:tabs>
          <w:tab w:val="clear" w:pos="708"/>
          <w:tab w:val="left" w:pos="2268" w:leader="none"/>
          <w:tab w:val="left" w:pos="4536" w:leader="none"/>
          <w:tab w:val="left" w:pos="6804" w:leader="none"/>
        </w:tabs>
        <w:ind w:right="99" w:firstLine="567"/>
        <w:jc w:val="center"/>
        <w:rPr>
          <w:i/>
          <w:i/>
          <w:iCs/>
          <w:sz w:val="20"/>
        </w:rPr>
      </w:pPr>
      <w:r>
        <w:rPr>
          <w:i/>
          <w:iCs/>
          <w:sz w:val="20"/>
        </w:rPr>
      </w:r>
      <w:r>
        <w:br w:type="page"/>
      </w:r>
    </w:p>
    <w:p>
      <w:pPr>
        <w:pStyle w:val="Normal"/>
        <w:widowControl w:val="false"/>
        <w:tabs>
          <w:tab w:val="clear" w:pos="708"/>
          <w:tab w:val="left" w:pos="2268" w:leader="none"/>
          <w:tab w:val="left" w:pos="3969" w:leader="none"/>
          <w:tab w:val="left" w:pos="5670" w:leader="none"/>
        </w:tabs>
        <w:autoSpaceDE w:val="false"/>
        <w:ind w:right="99" w:hanging="0"/>
        <w:jc w:val="center"/>
        <w:rPr>
          <w:i/>
          <w:i/>
          <w:iCs/>
          <w:sz w:val="20"/>
        </w:rPr>
      </w:pPr>
      <w:r>
        <w:rPr>
          <w:i/>
          <w:iCs/>
          <w:sz w:val="20"/>
        </w:rPr>
      </w:r>
    </w:p>
    <w:p>
      <w:pPr>
        <w:pStyle w:val="Heading3"/>
        <w:keepNext w:val="false"/>
        <w:ind w:right="99" w:firstLine="540"/>
        <w:rPr>
          <w:b/>
          <w:b/>
          <w:iCs w:val="false"/>
          <w:sz w:val="24"/>
        </w:rPr>
      </w:pPr>
      <w:bookmarkStart w:id="133" w:name="__RefHeading___Toc147642277"/>
      <w:bookmarkEnd w:id="133"/>
      <w:r>
        <w:rPr>
          <w:b/>
          <w:iCs w:val="false"/>
          <w:sz w:val="24"/>
        </w:rPr>
        <w:t>“</w:t>
      </w:r>
      <w:r>
        <w:rPr>
          <w:b/>
          <w:iCs w:val="false"/>
          <w:sz w:val="24"/>
        </w:rPr>
        <w:t>СПАСЫ — ДОСРОЧНО!”</w:t>
      </w:r>
    </w:p>
    <w:p>
      <w:pPr>
        <w:pStyle w:val="Normal"/>
        <w:widowControl w:val="false"/>
        <w:tabs>
          <w:tab w:val="clear" w:pos="708"/>
          <w:tab w:val="left" w:pos="2160" w:leader="none"/>
          <w:tab w:val="left" w:pos="3960" w:leader="none"/>
          <w:tab w:val="left" w:pos="5760" w:leader="none"/>
        </w:tabs>
        <w:ind w:right="99" w:firstLine="540"/>
        <w:rPr>
          <w:b/>
          <w:b/>
          <w:iCs/>
          <w:sz w:val="20"/>
        </w:rPr>
      </w:pPr>
      <w:r>
        <w:rPr>
          <w:b/>
          <w:iCs/>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pPr>
      <w:r>
        <w:rPr>
          <w:sz w:val="20"/>
        </w:rPr>
        <w:t xml:space="preserve">О пьянстве моих подземных друзей и знакомых можно, конечно, “долго философствовать”. Скажу кратко: алкоголизм Мастера, пьянство Лещины и запои Зелёного Змея — совсем не то же самое, что “бухалово” какого-нибудь опустившегося бомжа или люмпена. И ничего общего – в принципе – не имеет с постоянным “наблюдением красот белого камня через спиртуозные пары” иных посетителей ( именно </w:t>
      </w:r>
      <w:r>
        <w:rPr>
          <w:i/>
          <w:sz w:val="20"/>
        </w:rPr>
        <w:t>посетителей,</w:t>
      </w:r>
      <w:r>
        <w:rPr>
          <w:sz w:val="20"/>
        </w:rPr>
        <w:t xml:space="preserve"> не иначе! ) наших каменоломен.</w:t>
      </w:r>
    </w:p>
    <w:p>
      <w:pPr>
        <w:pStyle w:val="Normal"/>
        <w:widowControl w:val="false"/>
        <w:tabs>
          <w:tab w:val="clear" w:pos="708"/>
          <w:tab w:val="left" w:pos="2160" w:leader="none"/>
          <w:tab w:val="left" w:pos="3960" w:leader="none"/>
          <w:tab w:val="left" w:pos="5760" w:leader="none"/>
        </w:tabs>
        <w:ind w:right="99" w:firstLine="540"/>
        <w:jc w:val="both"/>
        <w:rPr/>
      </w:pPr>
      <w:r>
        <w:rPr>
          <w:sz w:val="20"/>
        </w:rPr>
        <w:t>Ибо даже в самом этанольном своём состоянии они оставались Личностями. &lt; Так Президент страны может, конечно, напиваться – ибо все мы люди; но коль он и в пьяном виде остаётся Президентом — это, безусловно, лидер страны. Личность. А коль нажравшись, не отличается от забухавшего бомжика… “Тем хуже для страны”. &gt;</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ab/>
        <w:t>: Под землёй пьют многие спелеологи и спелестологи. Алкоголь весьма способствует ( будучи принят не в чрезмерном количестве ) нашему восприятию Подземли,– снятию усталости, стресса. Радости общения при встрече друг с другом. Омар Хайям был гениальным поэтом – и пьяницей. Если человек соблюдает хайямовские “что, где, с кем и сколько” — деградация ему не грозит. Под землёй ему открываются новые просторы и глубины; от неба приходят образы и строфы, мелодии и краски. Означающие философское постижение Мира.</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Как бы ни пили под землёй такие люди, они всегда остаются Личностями.</w:t>
      </w:r>
    </w:p>
    <w:p>
      <w:pPr>
        <w:pStyle w:val="Normal"/>
        <w:widowControl w:val="false"/>
        <w:tabs>
          <w:tab w:val="clear" w:pos="708"/>
          <w:tab w:val="left" w:pos="2160" w:leader="none"/>
          <w:tab w:val="left" w:pos="3960" w:leader="none"/>
          <w:tab w:val="left" w:pos="5760" w:leader="none"/>
        </w:tabs>
        <w:ind w:right="99" w:firstLine="540"/>
        <w:jc w:val="both"/>
        <w:rPr/>
      </w:pPr>
      <w:r>
        <w:rPr>
          <w:sz w:val="20"/>
        </w:rPr>
        <w:t>Но если в человеке нет Личности — пьянство его омерзительно; результаты почти всегда удручающи.</w:t>
      </w:r>
    </w:p>
    <w:p>
      <w:pPr>
        <w:pStyle w:val="Normal"/>
        <w:widowControl w:val="false"/>
        <w:tabs>
          <w:tab w:val="clear" w:pos="708"/>
          <w:tab w:val="left" w:pos="2160" w:leader="none"/>
          <w:tab w:val="left" w:pos="3960" w:leader="none"/>
          <w:tab w:val="left" w:pos="5760" w:leader="none"/>
        </w:tabs>
        <w:ind w:right="99" w:firstLine="540"/>
        <w:jc w:val="both"/>
        <w:rPr/>
      </w:pPr>
      <w:r>
        <w:rPr>
          <w:sz w:val="20"/>
        </w:rPr>
        <w:t>: Самое малое, что сулят окружающим эти “каменоломенные алкоголики” – испорченный пьяным скандалом подземный выход.</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Иной раз их пьянки приводят к трагическим ЧП.</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hanging="0"/>
        <w:jc w:val="center"/>
        <w:rPr>
          <w:sz w:val="20"/>
        </w:rPr>
      </w:pPr>
      <w:r>
        <w:rPr>
          <w:sz w:val="20"/>
        </w:rPr>
        <w:t>*      *      *</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pPr>
      <w:r>
        <w:rPr>
          <w:sz w:val="20"/>
        </w:rPr>
        <w:t>Сьяновский кадр Кедр относился именно к этой категории посетителей каменоломен. Нет нужды особо подчёркивать, что появление под землёй пустых, никчемных спеликов никогда не приветствовалось в Никитском Кругу. А уж если они при этом относились к категории ‘бухаринцев’…</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 Сидит этакий хрюндель в гроте против меня,– и разговоры наши ему в лом, и музыка, что звучит в гроте ( от гитары или плэера, не столь важно ),– всё по барабану. Пустой взгляд, пустая душа. Одно лишь вызывает его оживление: налитие спиртного в кружку.</w:t>
      </w:r>
    </w:p>
    <w:p>
      <w:pPr>
        <w:pStyle w:val="Normal"/>
        <w:widowControl w:val="false"/>
        <w:tabs>
          <w:tab w:val="clear" w:pos="708"/>
          <w:tab w:val="left" w:pos="2160" w:leader="none"/>
          <w:tab w:val="left" w:pos="3960" w:leader="none"/>
          <w:tab w:val="left" w:pos="5760" w:leader="none"/>
        </w:tabs>
        <w:ind w:right="99" w:firstLine="540"/>
        <w:jc w:val="both"/>
        <w:rPr/>
      </w:pPr>
      <w:r>
        <w:rPr>
          <w:sz w:val="20"/>
        </w:rPr>
        <w:t xml:space="preserve">Хочется прогнать его к чёртовой матери – но то-ли неправильно понимаемый закон гостеприимства, то-ли кривое зеркало доброты, милосердия останавливает. А может, ощущение: выгонишь его </w:t>
      </w:r>
      <w:r>
        <w:rPr>
          <w:i/>
          <w:sz w:val="20"/>
        </w:rPr>
        <w:t>такого</w:t>
      </w:r>
      <w:r>
        <w:rPr>
          <w:sz w:val="20"/>
        </w:rPr>
        <w:t xml:space="preserve"> из грота – куда пойдёт бродить без сознания по нашему сложнейшему лабиринту?.. Чем кончится это его броуновское движение? [ Точнее: шатание. ]</w:t>
      </w:r>
    </w:p>
    <w:p>
      <w:pPr>
        <w:pStyle w:val="Normal"/>
        <w:widowControl w:val="false"/>
        <w:tabs>
          <w:tab w:val="clear" w:pos="708"/>
          <w:tab w:val="left" w:pos="2160" w:leader="none"/>
          <w:tab w:val="left" w:pos="3960" w:leader="none"/>
          <w:tab w:val="left" w:pos="5760" w:leader="none"/>
        </w:tabs>
        <w:ind w:right="99" w:firstLine="540"/>
        <w:jc w:val="both"/>
        <w:rPr/>
      </w:pPr>
      <w:r>
        <w:rPr>
          <w:sz w:val="20"/>
        </w:rPr>
        <w:t>: Конечно, “с пьяными под землёй ничего не происходит”. Но ведь пьяный пьяному – рознь: о том писал выше. “Что позволено Юпитеру, не дозволено быку.”</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ab/>
        <w:t>— Не буду называть того, кто привёл Кедра под землю,– и не то, что воспитал его таким — нет: проглядел, как из обычного подростка вырос похуист-алкоголик. Без цели, без стержня существования. Смысл хождения которого под землю свёлся лишь к потреблению “лиграрылов” — в любом, максимально возможном, количестве. У многих никитян об этом человеке ( возглавлявшем один из подмосковных туристических клубов, и немало детей пристрастившем к занятиям спелеологией и спелестологией ) крайне негативное мнение.</w:t>
      </w:r>
    </w:p>
    <w:p>
      <w:pPr>
        <w:pStyle w:val="Normal"/>
        <w:widowControl w:val="false"/>
        <w:tabs>
          <w:tab w:val="clear" w:pos="708"/>
          <w:tab w:val="left" w:pos="2160" w:leader="none"/>
          <w:tab w:val="left" w:pos="3960" w:leader="none"/>
          <w:tab w:val="left" w:pos="5760" w:leader="none"/>
        </w:tabs>
        <w:ind w:right="99" w:firstLine="540"/>
        <w:jc w:val="both"/>
        <w:rPr/>
      </w:pPr>
      <w:r>
        <w:rPr>
          <w:sz w:val="20"/>
        </w:rPr>
        <w:t>: Возможно, педагог он был никудышний. И скверный инструктор. Но не мало ребят именно ему обязаны счастьем понимания подземного мира. А что в Никитах этого “спелеопедагога”, мягко говоря, не любили ( я сам пару раз имел с ним весьма скандальные столкновения, и мои друзья тоже — причём с точки зрения подземной этики иной раз “даже в морду ему было дать мало” ) – его личные трудности.</w:t>
      </w:r>
    </w:p>
    <w:p>
      <w:pPr>
        <w:pStyle w:val="Normal"/>
        <w:widowControl w:val="false"/>
        <w:tabs>
          <w:tab w:val="clear" w:pos="708"/>
          <w:tab w:val="left" w:pos="2160" w:leader="none"/>
          <w:tab w:val="left" w:pos="3960" w:leader="none"/>
          <w:tab w:val="left" w:pos="5760" w:leader="none"/>
        </w:tabs>
        <w:ind w:right="99" w:firstLine="540"/>
        <w:jc w:val="both"/>
        <w:rPr/>
      </w:pPr>
      <w:r>
        <w:rPr>
          <w:sz w:val="20"/>
        </w:rPr>
        <w:t>В конце концов он осознал их и перестал радовать нас “предспасательским состоянием”, которое сопровождало почти каждый его выход под землю. По крайней мере, в наши Никиты.</w:t>
      </w:r>
    </w:p>
    <w:p>
      <w:pPr>
        <w:pStyle w:val="Normal"/>
        <w:widowControl w:val="false"/>
        <w:tabs>
          <w:tab w:val="clear" w:pos="708"/>
          <w:tab w:val="left" w:pos="2160" w:leader="none"/>
          <w:tab w:val="left" w:pos="3960" w:leader="none"/>
          <w:tab w:val="left" w:pos="5760" w:leader="none"/>
        </w:tabs>
        <w:ind w:right="99" w:firstLine="540"/>
        <w:jc w:val="both"/>
        <w:rPr/>
      </w:pPr>
      <w:r>
        <w:rPr>
          <w:sz w:val="20"/>
        </w:rPr>
        <w:t>И несколько его воспитанников со временем заняли в Никитском Кругу весьма уважительное положение. Что, согласитесь, всё-таки неплохо.</w:t>
      </w:r>
    </w:p>
    <w:p>
      <w:pPr>
        <w:pStyle w:val="Normal"/>
        <w:widowControl w:val="false"/>
        <w:tabs>
          <w:tab w:val="clear" w:pos="708"/>
          <w:tab w:val="left" w:pos="2160" w:leader="none"/>
          <w:tab w:val="left" w:pos="3960" w:leader="none"/>
          <w:tab w:val="left" w:pos="5760" w:leader="none"/>
        </w:tabs>
        <w:ind w:right="99" w:firstLine="540"/>
        <w:jc w:val="both"/>
        <w:rPr>
          <w:i/>
          <w:i/>
          <w:sz w:val="20"/>
        </w:rPr>
      </w:pPr>
      <w:r>
        <w:rPr>
          <w:i/>
          <w:sz w:val="20"/>
        </w:rPr>
        <w:tab/>
        <w:tab/>
        <w:t>— Но был и Кедр.</w:t>
      </w:r>
    </w:p>
    <w:p>
      <w:pPr>
        <w:pStyle w:val="Normal"/>
        <w:widowControl w:val="false"/>
        <w:tabs>
          <w:tab w:val="clear" w:pos="708"/>
          <w:tab w:val="left" w:pos="2160" w:leader="none"/>
          <w:tab w:val="left" w:pos="3960" w:leader="none"/>
          <w:tab w:val="left" w:pos="5760" w:leader="none"/>
        </w:tabs>
        <w:ind w:right="99" w:firstLine="540"/>
        <w:jc w:val="both"/>
        <w:rPr>
          <w:i/>
          <w:i/>
          <w:sz w:val="20"/>
        </w:rPr>
      </w:pPr>
      <w:r>
        <w:rPr>
          <w:i/>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hanging="0"/>
        <w:jc w:val="center"/>
        <w:rPr>
          <w:sz w:val="20"/>
        </w:rPr>
      </w:pPr>
      <w:r>
        <w:rPr>
          <w:sz w:val="20"/>
        </w:rPr>
        <w:t>*      *      *</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В феврале 2001 года он в очередной раз появился в наших Никитах. Причём не один, а с приятелем. Под ником Толстяк. Кажется, вообще впервые оказавшемся под землёй.</w:t>
      </w:r>
    </w:p>
    <w:p>
      <w:pPr>
        <w:pStyle w:val="Normal"/>
        <w:widowControl w:val="false"/>
        <w:tabs>
          <w:tab w:val="clear" w:pos="708"/>
          <w:tab w:val="left" w:pos="2160" w:leader="none"/>
          <w:tab w:val="left" w:pos="3960" w:leader="none"/>
          <w:tab w:val="left" w:pos="5760" w:leader="none"/>
        </w:tabs>
        <w:ind w:right="99" w:firstLine="540"/>
        <w:jc w:val="both"/>
        <w:rPr/>
      </w:pPr>
      <w:r>
        <w:rPr>
          <w:sz w:val="20"/>
        </w:rPr>
        <w:t>Завалился к нам в грот субботним вечером ( такие кадры просто жопой чувствуют любое намечающееся застолье ),– к столу выставил бутылочку водки. То есть как бы даже не на халяву вломился.</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Что ж: посиди, не гоним.</w:t>
      </w:r>
    </w:p>
    <w:p>
      <w:pPr>
        <w:pStyle w:val="Normal"/>
        <w:widowControl w:val="false"/>
        <w:tabs>
          <w:tab w:val="clear" w:pos="708"/>
          <w:tab w:val="left" w:pos="2160" w:leader="none"/>
          <w:tab w:val="left" w:pos="3960" w:leader="none"/>
          <w:tab w:val="left" w:pos="5760" w:leader="none"/>
        </w:tabs>
        <w:ind w:right="99" w:firstLine="540"/>
        <w:jc w:val="both"/>
        <w:rPr/>
      </w:pPr>
      <w:r>
        <w:rPr>
          <w:sz w:val="20"/>
        </w:rPr>
        <w:t>В средине застолья приятель Кедра “отрубился”. Его положили подремать на “гостевые нары”, подложив от холода деревянных крепей пенку. Сверху укрыли запасным спальничком.</w:t>
      </w:r>
    </w:p>
    <w:p>
      <w:pPr>
        <w:pStyle w:val="Normal"/>
        <w:widowControl w:val="false"/>
        <w:tabs>
          <w:tab w:val="clear" w:pos="708"/>
          <w:tab w:val="left" w:pos="2160" w:leader="none"/>
          <w:tab w:val="left" w:pos="3960" w:leader="none"/>
          <w:tab w:val="left" w:pos="5760" w:leader="none"/>
        </w:tabs>
        <w:ind w:right="99" w:firstLine="540"/>
        <w:jc w:val="both"/>
        <w:rPr/>
      </w:pPr>
      <w:r>
        <w:rPr>
          <w:sz w:val="20"/>
        </w:rPr>
        <w:t>На воскресенье у нас были запланированы весьма важные работы в Системе ( у кого – фото- и топосъёмка, у кого – оборудование нового стояночного грота ), и сильно затягивать застолье мы не собирались. Ибо не для пьянки пришли под землю.</w:t>
      </w:r>
    </w:p>
    <w:p>
      <w:pPr>
        <w:pStyle w:val="Normal"/>
        <w:widowControl w:val="false"/>
        <w:tabs>
          <w:tab w:val="clear" w:pos="708"/>
          <w:tab w:val="left" w:pos="2160" w:leader="none"/>
          <w:tab w:val="left" w:pos="3960" w:leader="none"/>
          <w:tab w:val="left" w:pos="5760" w:leader="none"/>
        </w:tabs>
        <w:ind w:right="99" w:firstLine="540"/>
        <w:jc w:val="both"/>
        <w:rPr/>
      </w:pPr>
      <w:r>
        <w:rPr>
          <w:sz w:val="20"/>
        </w:rPr>
        <w:t>Произнесли кодовую фразу: «Гости, а не надоели-ли вам хозяева?»,– и отправились спать. Этим действием подчеркнув, что “театр закрывается, нас всех тошнит”.</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 Естественно, гости разошлись.</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Кедр убрался вместе с прочими, оставив в гроте своего товарища.</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Мы, поскольку уже легли спать в своём модуле, об этом не знали. Что нам оставляют “подкидыша”, ни одной фразы произнесено не было.</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 Когда проснулись утром, место на гостевых нарах было пусто. “Значит, ушёл вчера вместе с Кедром”,– очевидная мысль. Ибо если бы остался в гроте ( за невозможностью транспортировки до родного спальника ) – не зная Системы, наверняка спокойно выспался бы в тепле и уюте,– протрезвел — и сейчас был перед нами.</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ab/>
        <w:t>— Да и не было нам ничего сказано о том, что мы должны побеспокоиться о Толстяке и довести его утром до места, где они с Кедром бросили свои шмотки. Как делается обычно в подобного рода ситуациях.</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А потому никто “спасательского волнения” не испытал.</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Было утро воскресенья, и все спешили доделать запланированные на этот выход дела.</w:t>
      </w:r>
    </w:p>
    <w:p>
      <w:pPr>
        <w:pStyle w:val="Normal"/>
        <w:widowControl w:val="false"/>
        <w:tabs>
          <w:tab w:val="clear" w:pos="708"/>
          <w:tab w:val="left" w:pos="2160" w:leader="none"/>
          <w:tab w:val="left" w:pos="3960" w:leader="none"/>
          <w:tab w:val="left" w:pos="5760" w:leader="none"/>
        </w:tabs>
        <w:ind w:right="99" w:firstLine="540"/>
        <w:jc w:val="both"/>
        <w:rPr/>
      </w:pPr>
      <w:r>
        <w:rPr>
          <w:sz w:val="20"/>
        </w:rPr>
        <w:t>Глеб Зырянов отправился на фотосъёмку в недавно открытую им никитскую суперсистему Мартингал; мы с Чудовищем, вооружившись потребным инструментом, продолжили работы по расширению и перестройке его грота. Что был найден Сергеем неподалёку от нашего Сапфира и назван Некрополисом.</w:t>
      </w:r>
    </w:p>
    <w:p>
      <w:pPr>
        <w:pStyle w:val="Normal"/>
        <w:widowControl w:val="false"/>
        <w:tabs>
          <w:tab w:val="clear" w:pos="708"/>
          <w:tab w:val="left" w:pos="2160" w:leader="none"/>
          <w:tab w:val="left" w:pos="3960" w:leader="none"/>
          <w:tab w:val="left" w:pos="5760" w:leader="none"/>
        </w:tabs>
        <w:ind w:right="99" w:firstLine="540"/>
        <w:jc w:val="both"/>
        <w:rPr/>
      </w:pPr>
      <w:r>
        <w:rPr>
          <w:sz w:val="20"/>
        </w:rPr>
        <w:t>: Перестроечные подземные работы затягивают,– за временем почти не следишь. Но нам с Сергеем нужды торопиться не было: вольная профессия промальпинистов позволяла нам остаться под землёй ещё на пару дней. За которые мы надеялись привести Некрополис во вполне “стояночное” состояние.</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hanging="0"/>
        <w:jc w:val="center"/>
        <w:rPr>
          <w:sz w:val="20"/>
        </w:rPr>
      </w:pPr>
      <w:r>
        <w:rPr>
          <w:sz w:val="20"/>
        </w:rPr>
        <w:t>*      *      *</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pPr>
      <w:r>
        <w:rPr>
          <w:sz w:val="20"/>
        </w:rPr>
        <w:t>Ближе к вечеру мысли о необходимом перерыве на ‘обедужин’ начали сковывать наши усилия. Стало ясно, что с перемещением плит и крепей надо “завязывать” – по крайней мере, на сегодня.</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И тут в Некрополисе появился Глеб.</w:t>
      </w:r>
    </w:p>
    <w:p>
      <w:pPr>
        <w:pStyle w:val="Normal"/>
        <w:widowControl w:val="false"/>
        <w:tabs>
          <w:tab w:val="clear" w:pos="708"/>
          <w:tab w:val="left" w:pos="2160" w:leader="none"/>
          <w:tab w:val="left" w:pos="3960" w:leader="none"/>
          <w:tab w:val="left" w:pos="5760" w:leader="none"/>
        </w:tabs>
        <w:ind w:right="99" w:firstLine="540"/>
        <w:jc w:val="both"/>
        <w:rPr/>
      </w:pPr>
      <w:r>
        <w:rPr>
          <w:sz w:val="20"/>
        </w:rPr>
        <w:t>«Представляете, ребята, прохожу я через систему Шкварина – и слышу сбоку, из-за поворота, чей-то голос. Сворачиваю – вижу, чайник. Совсем без света сидит. “А где здесь выход?” – спрашивает…»</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 Мы с Чудовищем не можем сдержать смеха. Искать выход в системе Шкварина — это да-а… Давненько никто в Никитах этим не занимался.</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И что ты сделал?»</w:t>
      </w:r>
    </w:p>
    <w:p>
      <w:pPr>
        <w:pStyle w:val="Normal"/>
        <w:widowControl w:val="false"/>
        <w:tabs>
          <w:tab w:val="clear" w:pos="708"/>
          <w:tab w:val="left" w:pos="2160" w:leader="none"/>
          <w:tab w:val="left" w:pos="3960" w:leader="none"/>
          <w:tab w:val="left" w:pos="5760" w:leader="none"/>
        </w:tabs>
        <w:ind w:right="99" w:firstLine="540"/>
        <w:jc w:val="both"/>
        <w:rPr/>
      </w:pPr>
      <w:r>
        <w:rPr>
          <w:sz w:val="20"/>
        </w:rPr>
        <w:t>«Да пришлось его, вместо съёмки в Мартингале, на выход вести. Оказывается, это тот самый кадр, которого сьяновская пьянь забыла в Сапфире. Он среди ночи проснулся, вас решил не будить – и отправился, как он считал, на выход. То есть к Четвёртому Подъезду, где они с Кедром свои шмотки оставили.»</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Поздравляем тебя, Глеб, с Первой Спасённой под землёй Человеческой Жизнью.»</w:t>
      </w:r>
    </w:p>
    <w:p>
      <w:pPr>
        <w:pStyle w:val="Normal"/>
        <w:widowControl w:val="false"/>
        <w:tabs>
          <w:tab w:val="clear" w:pos="708"/>
          <w:tab w:val="left" w:pos="2160" w:leader="none"/>
          <w:tab w:val="left" w:pos="3960" w:leader="none"/>
          <w:tab w:val="left" w:pos="5760" w:leader="none"/>
        </w:tabs>
        <w:ind w:right="99" w:firstLine="540"/>
        <w:jc w:val="both"/>
        <w:rPr/>
      </w:pPr>
      <w:r>
        <w:rPr>
          <w:sz w:val="20"/>
        </w:rPr>
        <w:t>«Только никчемной, судя по всему. Но подвиг – всё равно подвиг. И вообще: это первый такой случай, чтобы помощь додику оказали до того, как успели спасы объявить.»</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Знаете, ребята, а ведь в Четвёртом он своих вещей не нашёл – похоже, Кедр уже смотался с ними на выход.»</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Или в другой грот перебрался, поудобней. Однако удивительно, что это он по пропавшему приятелю спасов не устроил…»</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В общем, я его почти до выхода довёл – там, перед Журналом, местных ребят встретил, Тюленя и Метеора. И передал спасённого им. Мне ведь ещё домой сегодня успеть надо.»</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ab/>
        <w:t>: Смотрим на часы – время почти восемь часов вечера.</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hanging="0"/>
        <w:jc w:val="center"/>
        <w:rPr>
          <w:sz w:val="20"/>
        </w:rPr>
      </w:pPr>
      <w:r>
        <w:rPr>
          <w:sz w:val="20"/>
        </w:rPr>
        <w:t>*      *      *</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pPr>
      <w:r>
        <w:rPr>
          <w:sz w:val="20"/>
        </w:rPr>
        <w:t>: Глеб уходит собираться на выход ( эх, обломилась запланированная фотосъёмка!.. ),– мы с Чудовищем возвращаемся в свой грот. Ужинать и спать.</w:t>
      </w:r>
    </w:p>
    <w:p>
      <w:pPr>
        <w:pStyle w:val="Normal"/>
        <w:widowControl w:val="false"/>
        <w:tabs>
          <w:tab w:val="clear" w:pos="708"/>
          <w:tab w:val="left" w:pos="2160" w:leader="none"/>
          <w:tab w:val="left" w:pos="3960" w:leader="none"/>
          <w:tab w:val="left" w:pos="5760" w:leader="none"/>
        </w:tabs>
        <w:ind w:right="99" w:firstLine="540"/>
        <w:jc w:val="both"/>
        <w:rPr/>
      </w:pPr>
      <w:r>
        <w:rPr>
          <w:sz w:val="20"/>
        </w:rPr>
        <w:t>В гроте я не могу найти своего запасного света. После долгих поисков понимаю: украден. Поступок, за который однозначно следует бить морду. Поскольку никто из ходящих в Никиты на подобное не способен – единственная догадка привязывается к имени Кедра. И Спелеоинтуиция буквально орёт: попал, правильно!</w:t>
      </w:r>
    </w:p>
    <w:p>
      <w:pPr>
        <w:pStyle w:val="Normal"/>
        <w:widowControl w:val="false"/>
        <w:tabs>
          <w:tab w:val="clear" w:pos="708"/>
          <w:tab w:val="left" w:pos="2160" w:leader="none"/>
          <w:tab w:val="left" w:pos="3960" w:leader="none"/>
          <w:tab w:val="left" w:pos="5760" w:leader="none"/>
        </w:tabs>
        <w:ind w:right="99" w:firstLine="540"/>
        <w:jc w:val="both"/>
        <w:rPr/>
      </w:pPr>
      <w:r>
        <w:rPr>
          <w:sz w:val="20"/>
        </w:rPr>
        <w:t>«Ладно,– думаю,– при следующей встрече… И за то, что чайника-приятеля подкинул нам, как кукушка, и за то, что не побеспокоился о нём,– за то, что не проинструктировал его должным образом перед тем, как вести в такую сложную Систему… И за спизженный свет – в Особо Крупных Размерах.»</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 между прочим, запасной свет на то и запасной, что ты на него рассчитываешь.</w:t>
      </w:r>
    </w:p>
    <w:p>
      <w:pPr>
        <w:pStyle w:val="Normal"/>
        <w:widowControl w:val="false"/>
        <w:tabs>
          <w:tab w:val="clear" w:pos="708"/>
          <w:tab w:val="left" w:pos="2160" w:leader="none"/>
          <w:tab w:val="left" w:pos="3960" w:leader="none"/>
          <w:tab w:val="left" w:pos="5760" w:leader="none"/>
        </w:tabs>
        <w:ind w:right="99" w:firstLine="540"/>
        <w:jc w:val="both"/>
        <w:rPr/>
      </w:pPr>
      <w:r>
        <w:rPr>
          <w:sz w:val="20"/>
        </w:rPr>
        <w:t>И покупаешь-творишь ( ибо все наши налобники изготовляются нами вручную ) только в расчёте на себя. А не на пьяного Васю. Что бутылку перед походом под землю купит обязательно — но надёжным светом обзавестись…</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ab/>
        <w:tab/>
        <w:t>— И так далее.</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hanging="0"/>
        <w:jc w:val="center"/>
        <w:rPr>
          <w:sz w:val="20"/>
        </w:rPr>
      </w:pPr>
      <w:r>
        <w:rPr>
          <w:sz w:val="20"/>
        </w:rPr>
        <w:t>*      *      *</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pPr>
      <w:r>
        <w:rPr>
          <w:sz w:val="20"/>
        </w:rPr>
        <w:t>…</w:t>
      </w:r>
      <w:r>
        <w:rPr>
          <w:rFonts w:eastAsia="Times New Roman"/>
          <w:sz w:val="20"/>
        </w:rPr>
        <w:t xml:space="preserve"> </w:t>
      </w:r>
      <w:r>
        <w:rPr>
          <w:sz w:val="20"/>
        </w:rPr>
        <w:t>среди ночи меня будит топот неизвестных гостей; луч фонаря ослепляет полупроснувшееся зрение. С изумлением созерцаю перед собой Гришу Чёрта; рядом с Гришей вижу Юру Демина.</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Ты знаешь, что у вас в Системе спасы?</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Не мели ерунды. Спасённого ещё в восемь часов вывели на поверхность. А может, даже раньше. В семь.</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Как это в “семь”, когда нас всех в одиннадцать подняли на уши!</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Пошли разбираться.</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ab/>
        <w:t>: приходится вылезать из тёплого спальника и заниматься тем, что меньше всего хотелось бы делать – здесь и сейчас. Не для того оставался ведь под землёй…</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ab/>
        <w:tab/>
        <w:t xml:space="preserve">— но идём к выходу. В Журнале читаем следующую запись: </w:t>
      </w:r>
      <w:r>
        <w:rPr>
          <w:i/>
          <w:sz w:val="20"/>
        </w:rPr>
        <w:t>“Чайника вывели на поверхность – Метеор, Тюлень.”</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Объясняю Грише и Дёмину смысл оной. Как мне кажется, весьма прозрачный.</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Но какого хера они не написали, как его зовут?! И где он тогда — коль и сейчас, в три часа ночи, его дома нет???</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ab/>
        <w:t>: хорошие вопросы. Особенно второй.</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Выходим на поверхность. Идём к дому того из ребят, что ближе. Одет я не для февральских наземных экскурсий — для быстрого бега по Системе.</w:t>
      </w:r>
    </w:p>
    <w:p>
      <w:pPr>
        <w:pStyle w:val="Normal"/>
        <w:widowControl w:val="false"/>
        <w:tabs>
          <w:tab w:val="clear" w:pos="708"/>
          <w:tab w:val="left" w:pos="2160" w:leader="none"/>
          <w:tab w:val="left" w:pos="3960" w:leader="none"/>
          <w:tab w:val="left" w:pos="5760" w:leader="none"/>
        </w:tabs>
        <w:ind w:right="99" w:firstLine="540"/>
        <w:jc w:val="both"/>
        <w:rPr/>
      </w:pPr>
      <w:r>
        <w:rPr>
          <w:sz w:val="20"/>
        </w:rPr>
        <w:t xml:space="preserve">Будим родителей, будим Метеора. Выясняется: по выходу на поверхность Толстяк посмотрел на часы и ему показалось, что до Одинцова, где он проживал со своим другом Кедром, он сегодня не успевает. Как можно, находясь в Никитском в восемь часов вечера, “не успеть” на последнюю электричку до Одинцова – для меня лично загадка. Возможно, его просто заломало ехать без тёплых вещей. Что сгинули вместе с Кедром. </w:t>
      </w:r>
      <w:r>
        <w:rPr>
          <w:i/>
          <w:sz w:val="20"/>
        </w:rPr>
        <w:t>Но ведь даже до Домодедово, чтоб позвонить домой и успокоить родителей, он добраться не соизволил!</w:t>
      </w:r>
    </w:p>
    <w:p>
      <w:pPr>
        <w:pStyle w:val="Normal"/>
        <w:widowControl w:val="false"/>
        <w:tabs>
          <w:tab w:val="clear" w:pos="708"/>
          <w:tab w:val="left" w:pos="2160" w:leader="none"/>
          <w:tab w:val="left" w:pos="3960" w:leader="none"/>
          <w:tab w:val="left" w:pos="5760" w:leader="none"/>
        </w:tabs>
        <w:ind w:right="99" w:firstLine="540"/>
        <w:jc w:val="both"/>
        <w:rPr/>
      </w:pPr>
      <w:r>
        <w:rPr>
          <w:i/>
          <w:sz w:val="20"/>
        </w:rPr>
        <w:t>: Прекрасно зная, что “спасатели не дремлют”, и поутру предоставят ему всё необходимое. Включая, возможно, не побеспокоившегося о нём кореша.</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ab/>
        <w:t>: Толстяк заночевал у гостеприимного никитского алкоголика, дяди Володи.</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А где, кстати, тот, что привёл его в Никиты? Дома его тоже нет…</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 Возвращаемся под землю. Читаем внимательно Журнал — записи о выходе Кедра нет.</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 Значит, внутри.</w:t>
      </w:r>
    </w:p>
    <w:p>
      <w:pPr>
        <w:pStyle w:val="Normal"/>
        <w:widowControl w:val="false"/>
        <w:tabs>
          <w:tab w:val="clear" w:pos="708"/>
          <w:tab w:val="left" w:pos="2160" w:leader="none"/>
          <w:tab w:val="left" w:pos="3960" w:leader="none"/>
          <w:tab w:val="left" w:pos="5760" w:leader="none"/>
        </w:tabs>
        <w:ind w:right="99" w:firstLine="540"/>
        <w:jc w:val="both"/>
        <w:rPr/>
      </w:pPr>
      <w:r>
        <w:rPr>
          <w:sz w:val="20"/>
        </w:rPr>
        <w:t>Первым делом лечу в самый известный пришлым чайникам грот – в КД. И созерцаю в его спальне Кедра. Спокойно смотрящего сны. Бью пару раз в поисках ответа на самые интересные вопросы. Пока – легко, ибо “лежачих наше поколение не бьёт”. Разве в качестве побудки в экстремальных условиях.</w:t>
      </w:r>
    </w:p>
    <w:p>
      <w:pPr>
        <w:pStyle w:val="Normal"/>
        <w:widowControl w:val="false"/>
        <w:tabs>
          <w:tab w:val="clear" w:pos="708"/>
          <w:tab w:val="left" w:pos="2160" w:leader="none"/>
          <w:tab w:val="left" w:pos="3960" w:leader="none"/>
          <w:tab w:val="left" w:pos="5760" w:leader="none"/>
        </w:tabs>
        <w:ind w:right="99" w:firstLine="540"/>
        <w:jc w:val="both"/>
        <w:rPr/>
      </w:pPr>
      <w:r>
        <w:rPr>
          <w:sz w:val="20"/>
        </w:rPr>
        <w:t>Кедр сообщает мне, что он, конечно, обнаружил наутро пропажу товарища – “отряд-таки заметил потерю бойца” — ломанулся к нам в Сапфир; нас не нашёл. И стал ждать, когда его друг найдётся-объявится сам. “Может, гуляет где по Системе”.</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 Вот такой похуизм. За ожиданием друга уснул – и более ни о чём не знает.</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А где мой запасной свет???</w:t>
      </w:r>
    </w:p>
    <w:p>
      <w:pPr>
        <w:pStyle w:val="Normal"/>
        <w:widowControl w:val="false"/>
        <w:tabs>
          <w:tab w:val="clear" w:pos="708"/>
          <w:tab w:val="left" w:pos="2160" w:leader="none"/>
          <w:tab w:val="left" w:pos="3960" w:leader="none"/>
          <w:tab w:val="left" w:pos="5760" w:leader="none"/>
        </w:tabs>
        <w:ind w:right="99" w:firstLine="540"/>
        <w:jc w:val="both"/>
        <w:rPr/>
      </w:pPr>
      <w:r>
        <w:rPr>
          <w:sz w:val="20"/>
        </w:rPr>
        <w:t>–</w:t>
      </w:r>
      <w:r>
        <w:rPr>
          <w:rFonts w:eastAsia="Times New Roman"/>
          <w:sz w:val="20"/>
        </w:rPr>
        <w:t xml:space="preserve"> </w:t>
      </w:r>
      <w:r>
        <w:rPr>
          <w:sz w:val="20"/>
        </w:rPr>
        <w:t>Понимаешь, Ком, я его взял, потому что мой кончался… и немного сломал. Но в следующий раз…</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СЛЕДУЮЩЕГО РАЗА — НЕ БУДЕТ!</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ab/>
        <w:t>: твёрдо обещаю ему я. И подняв на ноги, начинаю мудохать. Кедр весит примерно вдвое больше, чем я. Оттого при экзекуции испытываю вполне приятные чувства. И никаких угрызений совести.</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Через какое-то время слышу голос Чёрта:</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Ну хватит, хватит, Ком… Нам ведь его ещё ментам предъявлять… и родителям…</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Да я аккуратно. Только по внутренним органам…</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hanging="0"/>
        <w:jc w:val="center"/>
        <w:rPr>
          <w:sz w:val="20"/>
        </w:rPr>
      </w:pPr>
      <w:r>
        <w:rPr>
          <w:sz w:val="20"/>
        </w:rPr>
        <w:t>*      *      *</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 Днём в воскресенье в Системе было много никитского народу. Организовать прочёсывание можно было максимум за 20 минут.</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Тем не менее, Кедр этого не сделал. Похмельный синдром, наверное. Хорошо, что Глеб оказался “в нужном месте в нужное время”.</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Плохо, что при выводе на поверхность этот урод не соизволил сам расписаться в Журнале.</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Ведь его спасли за четыре часа до того, как родители позвонили в Одинцовское УВД.</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 УВД передало вызов в МЧС,– Гриша начал обзванивать наших, только что вернувшихся из-под земли…</w:t>
      </w:r>
    </w:p>
    <w:p>
      <w:pPr>
        <w:pStyle w:val="Normal"/>
        <w:widowControl w:val="false"/>
        <w:tabs>
          <w:tab w:val="clear" w:pos="708"/>
          <w:tab w:val="left" w:pos="2160" w:leader="none"/>
          <w:tab w:val="left" w:pos="3960" w:leader="none"/>
          <w:tab w:val="left" w:pos="5760" w:leader="none"/>
        </w:tabs>
        <w:ind w:right="99" w:firstLine="540"/>
        <w:jc w:val="both"/>
        <w:rPr/>
      </w:pPr>
      <w:r>
        <w:rPr>
          <w:sz w:val="20"/>
        </w:rPr>
        <w:t>Юра Дёмин первым принял вызов и тут же устремился на своих “жугулях” в Никитское. Доехал почти до входа.</w:t>
      </w:r>
    </w:p>
    <w:p>
      <w:pPr>
        <w:pStyle w:val="Normal"/>
        <w:widowControl w:val="false"/>
        <w:tabs>
          <w:tab w:val="clear" w:pos="708"/>
          <w:tab w:val="left" w:pos="2160" w:leader="none"/>
          <w:tab w:val="left" w:pos="3960" w:leader="none"/>
          <w:tab w:val="left" w:pos="5760" w:leader="none"/>
        </w:tabs>
        <w:ind w:right="99" w:firstLine="540"/>
        <w:jc w:val="both"/>
        <w:rPr/>
      </w:pPr>
      <w:r>
        <w:rPr>
          <w:sz w:val="20"/>
        </w:rPr>
        <w:tab/>
        <w:t>: Спасательский танк завяз в никитском снегу. И два часа Гришина команда выкапывала его из снежной завязи.</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Вместо ожидаемой работы под землёй.</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 Это тоже штришок.</w:t>
      </w:r>
    </w:p>
    <w:p>
      <w:pPr>
        <w:pStyle w:val="Normal"/>
        <w:widowControl w:val="false"/>
        <w:tabs>
          <w:tab w:val="clear" w:pos="708"/>
          <w:tab w:val="left" w:pos="2160" w:leader="none"/>
          <w:tab w:val="left" w:pos="3960" w:leader="none"/>
          <w:tab w:val="left" w:pos="5760" w:leader="none"/>
        </w:tabs>
        <w:ind w:right="99" w:firstLine="540"/>
        <w:jc w:val="both"/>
        <w:rPr/>
      </w:pPr>
      <w:r>
        <w:rPr>
          <w:sz w:val="20"/>
        </w:rPr>
        <w:t>Что мы с Чудовищем устали за время работ по оборудованию грота и нуждались в нормальном отдыхе – понятно.</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Что ни отдохнуть, ни выспаться этой ночью нам не удалось – очевидно.</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Что в понедельник не успели завершить запланированные на этот выход работы – тоже.</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Как не провёл в Мартингале Глеб запланированную фотосъёмку.</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tab/>
        <w:tab/>
        <w:t>— Остальное понятно без комментариев.</w:t>
      </w:r>
      <w:r>
        <w:rPr>
          <w:rStyle w:val="FootnoteCharacters"/>
          <w:rStyle w:val="FootnoteAnchor"/>
          <w:sz w:val="20"/>
        </w:rPr>
        <w:footnoteReference w:id="280"/>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hanging="0"/>
        <w:jc w:val="center"/>
        <w:rPr>
          <w:sz w:val="20"/>
        </w:rPr>
      </w:pPr>
      <w:r>
        <w:rPr>
          <w:sz w:val="20"/>
        </w:rPr>
        <w:t>*      *      *</w:t>
      </w:r>
    </w:p>
    <w:p>
      <w:pPr>
        <w:pStyle w:val="Normal"/>
        <w:widowControl w:val="false"/>
        <w:tabs>
          <w:tab w:val="clear" w:pos="708"/>
          <w:tab w:val="left" w:pos="216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both"/>
        <w:rPr/>
      </w:pPr>
      <w:r>
        <w:rPr>
          <w:i/>
          <w:sz w:val="20"/>
        </w:rPr>
        <w:t>Через неделю мне приходят в голову строки, которые, возможно, имеют некоторое отношение к этой истории — возможно, и нет ( как и многие наши подземные песенки, они обильно цитируют ‘наземных’ авторов ):</w:t>
      </w:r>
    </w:p>
    <w:p>
      <w:pPr>
        <w:pStyle w:val="Normal"/>
        <w:widowControl w:val="false"/>
        <w:tabs>
          <w:tab w:val="clear" w:pos="708"/>
          <w:tab w:val="left" w:pos="2160" w:leader="none"/>
          <w:tab w:val="left" w:pos="3960" w:leader="none"/>
          <w:tab w:val="left" w:pos="5760" w:leader="none"/>
        </w:tabs>
        <w:ind w:right="99" w:firstLine="540"/>
        <w:jc w:val="both"/>
        <w:rPr>
          <w:i/>
          <w:i/>
          <w:sz w:val="20"/>
        </w:rPr>
      </w:pPr>
      <w:r>
        <w:rPr>
          <w:i/>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jc w:val="center"/>
        <w:rPr/>
      </w:pPr>
      <w:r>
        <w:rPr/>
        <w:t>ПРАВДИВАЯ ИСТОРИЯ</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r>
    </w:p>
    <w:p>
      <w:pPr>
        <w:pStyle w:val="Normal"/>
        <w:widowControl w:val="false"/>
        <w:tabs>
          <w:tab w:val="clear" w:pos="708"/>
          <w:tab w:val="left" w:pos="2340" w:leader="none"/>
          <w:tab w:val="left" w:pos="3969" w:leader="none"/>
          <w:tab w:val="left" w:pos="5760" w:leader="none"/>
        </w:tabs>
        <w:ind w:right="-1" w:firstLine="540"/>
        <w:jc w:val="both"/>
        <w:rPr>
          <w:i/>
          <w:i/>
          <w:sz w:val="20"/>
          <w:szCs w:val="20"/>
        </w:rPr>
      </w:pPr>
      <w:r>
        <w:rPr>
          <w:sz w:val="20"/>
          <w:szCs w:val="20"/>
        </w:rPr>
        <w:tab/>
        <w:tab/>
        <w:tab/>
      </w:r>
      <w:r>
        <w:rPr>
          <w:i/>
          <w:sz w:val="20"/>
          <w:szCs w:val="20"/>
        </w:rPr>
        <w:t xml:space="preserve">Раскинулись штреки широко </w:t>
      </w:r>
      <w:r>
        <w:rPr>
          <w:rFonts w:eastAsia="Courier New" w:cs="Courier New" w:ascii="Courier New" w:hAnsi="Courier New"/>
          <w:i/>
          <w:sz w:val="20"/>
          <w:szCs w:val="20"/>
        </w:rPr>
        <w:t>—</w:t>
      </w:r>
    </w:p>
    <w:p>
      <w:pPr>
        <w:pStyle w:val="Normal"/>
        <w:widowControl w:val="false"/>
        <w:tabs>
          <w:tab w:val="clear" w:pos="708"/>
          <w:tab w:val="left" w:pos="2340" w:leader="none"/>
          <w:tab w:val="left" w:pos="3969" w:leader="none"/>
          <w:tab w:val="left" w:pos="5760" w:leader="none"/>
        </w:tabs>
        <w:ind w:right="-1" w:firstLine="540"/>
        <w:jc w:val="both"/>
        <w:rPr>
          <w:i/>
          <w:i/>
          <w:sz w:val="20"/>
          <w:szCs w:val="20"/>
        </w:rPr>
      </w:pPr>
      <w:r>
        <w:rPr>
          <w:i/>
          <w:sz w:val="20"/>
          <w:szCs w:val="20"/>
        </w:rPr>
        <w:tab/>
        <w:tab/>
        <w:tab/>
        <w:t>Где свет исчезает вдали...</w:t>
      </w:r>
    </w:p>
    <w:p>
      <w:pPr>
        <w:pStyle w:val="Normal"/>
        <w:widowControl w:val="false"/>
        <w:tabs>
          <w:tab w:val="clear" w:pos="708"/>
          <w:tab w:val="left" w:pos="2340" w:leader="none"/>
          <w:tab w:val="left" w:pos="3969" w:leader="none"/>
          <w:tab w:val="left" w:pos="5760" w:leader="none"/>
        </w:tabs>
        <w:ind w:right="-1" w:firstLine="540"/>
        <w:jc w:val="both"/>
        <w:rPr>
          <w:i/>
          <w:i/>
          <w:sz w:val="20"/>
          <w:szCs w:val="20"/>
        </w:rPr>
      </w:pPr>
      <w:r>
        <w:rPr>
          <w:i/>
          <w:sz w:val="20"/>
          <w:szCs w:val="20"/>
        </w:rPr>
        <w:tab/>
        <w:tab/>
        <w:tab/>
        <w:t>Вот додик – он лезет глубоко</w:t>
      </w:r>
    </w:p>
    <w:p>
      <w:pPr>
        <w:pStyle w:val="Normal"/>
        <w:widowControl w:val="false"/>
        <w:tabs>
          <w:tab w:val="clear" w:pos="708"/>
          <w:tab w:val="left" w:pos="2340" w:leader="none"/>
          <w:tab w:val="left" w:pos="3969" w:leader="none"/>
          <w:tab w:val="left" w:pos="5760" w:leader="none"/>
        </w:tabs>
        <w:ind w:right="-1" w:firstLine="540"/>
        <w:jc w:val="both"/>
        <w:rPr>
          <w:i/>
          <w:i/>
          <w:sz w:val="20"/>
          <w:szCs w:val="20"/>
        </w:rPr>
      </w:pPr>
      <w:r>
        <w:rPr>
          <w:i/>
          <w:sz w:val="20"/>
          <w:szCs w:val="20"/>
        </w:rPr>
        <w:tab/>
        <w:tab/>
        <w:tab/>
        <w:t>В объятья родимой земли:</w:t>
      </w:r>
    </w:p>
    <w:p>
      <w:pPr>
        <w:pStyle w:val="Normal"/>
        <w:widowControl w:val="false"/>
        <w:tabs>
          <w:tab w:val="clear" w:pos="708"/>
          <w:tab w:val="left" w:pos="2340" w:leader="none"/>
          <w:tab w:val="left" w:pos="3969" w:leader="none"/>
          <w:tab w:val="left" w:pos="5760" w:leader="none"/>
        </w:tabs>
        <w:ind w:right="-1" w:firstLine="540"/>
        <w:jc w:val="both"/>
        <w:rPr>
          <w:i/>
          <w:i/>
          <w:sz w:val="20"/>
          <w:szCs w:val="20"/>
        </w:rPr>
      </w:pPr>
      <w:r>
        <w:rPr>
          <w:i/>
          <w:sz w:val="20"/>
          <w:szCs w:val="20"/>
        </w:rPr>
        <w:tab/>
        <w:tab/>
        <w:tab/>
        <w:t>... Чтоб  точно его не нашли!</w:t>
      </w:r>
    </w:p>
    <w:p>
      <w:pPr>
        <w:pStyle w:val="Normal"/>
        <w:widowControl w:val="false"/>
        <w:tabs>
          <w:tab w:val="clear" w:pos="708"/>
          <w:tab w:val="left" w:pos="2340" w:leader="none"/>
          <w:tab w:val="left" w:pos="3969" w:leader="none"/>
          <w:tab w:val="left" w:pos="5760" w:leader="none"/>
        </w:tabs>
        <w:ind w:right="-1" w:firstLine="540"/>
        <w:jc w:val="both"/>
        <w:rPr>
          <w:i/>
          <w:i/>
          <w:sz w:val="20"/>
          <w:szCs w:val="20"/>
        </w:rPr>
      </w:pPr>
      <w:r>
        <w:rPr>
          <w:i/>
          <w:sz w:val="20"/>
          <w:szCs w:val="20"/>
        </w:rPr>
      </w:r>
    </w:p>
    <w:p>
      <w:pPr>
        <w:pStyle w:val="Normal"/>
        <w:widowControl w:val="false"/>
        <w:tabs>
          <w:tab w:val="clear" w:pos="708"/>
          <w:tab w:val="left" w:pos="2340" w:leader="none"/>
          <w:tab w:val="left" w:pos="3969" w:leader="none"/>
          <w:tab w:val="left" w:pos="5760" w:leader="none"/>
        </w:tabs>
        <w:ind w:right="-1" w:firstLine="540"/>
        <w:jc w:val="both"/>
        <w:rPr>
          <w:i/>
          <w:i/>
          <w:sz w:val="20"/>
          <w:szCs w:val="20"/>
        </w:rPr>
      </w:pPr>
      <w:r>
        <w:rPr>
          <w:i/>
          <w:sz w:val="20"/>
          <w:szCs w:val="20"/>
        </w:rPr>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 ОН с дрожью в руках погрузился во вход,</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Зубами стуча “марсельезу” –</w:t>
      </w:r>
    </w:p>
    <w:p>
      <w:pPr>
        <w:pStyle w:val="Normal"/>
        <w:ind w:firstLine="540"/>
        <w:rPr>
          <w:sz w:val="20"/>
          <w:szCs w:val="20"/>
        </w:rPr>
      </w:pPr>
      <w:r>
        <w:rPr>
          <w:sz w:val="20"/>
          <w:szCs w:val="20"/>
        </w:rPr>
        <w:t>Нагрёб чёрной глины себе полный рот,</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А также в карманы комбеза.</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 xml:space="preserve">Фонарь посадил он о собственный зад </w:t>
      </w:r>
      <w:r>
        <w:rPr>
          <w:rFonts w:eastAsia="Courier New" w:cs="Courier New" w:ascii="Courier New" w:hAnsi="Courier New"/>
          <w:sz w:val="20"/>
          <w:szCs w:val="20"/>
        </w:rPr>
        <w:t>—</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 xml:space="preserve">Слегка покривив отражатель </w:t>
      </w:r>
      <w:r>
        <w:rPr>
          <w:rFonts w:eastAsia="Courier New" w:cs="Courier New" w:ascii="Courier New" w:hAnsi="Courier New"/>
          <w:sz w:val="20"/>
          <w:szCs w:val="20"/>
        </w:rPr>
        <w:t>—</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Одной только мысли беспомощно рад,</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Что где-то не дремлет Спасатель.</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Без света в пещере не видно ни зг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И жизнь так похожа на волос...</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Спокойно, дружище, налево полз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Услышал он ангельский голос.</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Нащупав по левой руке шкуродёр</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Он смело в него ломанулся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Но был у Системы в том месте запор</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И Голос внутри усмехнулся:</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 xml:space="preserve">«Спокойно,  </w:t>
      </w:r>
      <w:r>
        <w:rPr>
          <w:i/>
          <w:sz w:val="20"/>
          <w:szCs w:val="20"/>
        </w:rPr>
        <w:t>товарищ,</w:t>
      </w:r>
      <w:r>
        <w:rPr>
          <w:sz w:val="20"/>
          <w:szCs w:val="20"/>
        </w:rPr>
        <w:t xml:space="preserve"> не время кидать</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Нам здесь свои кости о стены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 xml:space="preserve">Я просто тебе помогал заползать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В Тот Грот, где увидимся все мы.»</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 От этих речей у него сорвало</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Останки трепещущей крыш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И тело по штрекам таким понесло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Где прежде не лазили мыш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Из лужи случайной напившись воды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Холодной воды с водокапа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Он долго плутал; в ожиданье Беды</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Сжималось внутри всё от страха.</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 Он к выходу вышел – а выхода нет;</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В глазах у него помутилось,</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Увидел на миг Ослепительный Свет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Упал, больше сердце не билось.</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 Наутро спасатели, пьяные в дым,</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Тем местом случайно ходили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Его увидали, и вместо “АМИН”</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 xml:space="preserve">Лишь слово </w:t>
      </w:r>
      <w:r>
        <w:rPr>
          <w:i/>
          <w:iCs/>
          <w:sz w:val="20"/>
          <w:szCs w:val="20"/>
        </w:rPr>
        <w:t>(</w:t>
      </w:r>
      <w:r>
        <w:rPr>
          <w:sz w:val="20"/>
          <w:szCs w:val="20"/>
        </w:rPr>
        <w:t xml:space="preserve"> </w:t>
      </w:r>
      <w:r>
        <w:rPr>
          <w:i/>
          <w:sz w:val="20"/>
          <w:szCs w:val="20"/>
        </w:rPr>
        <w:t xml:space="preserve">готов ) </w:t>
      </w:r>
      <w:r>
        <w:rPr>
          <w:sz w:val="20"/>
          <w:szCs w:val="20"/>
        </w:rPr>
        <w:t>говорил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К ногам привязали ему доломит,</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В заштопанный транс обернул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 xml:space="preserve">Пришёл спасотряда начальник-старик </w:t>
      </w:r>
      <w:r>
        <w:rPr>
          <w:rFonts w:eastAsia="Courier New" w:cs="Courier New" w:ascii="Courier New" w:hAnsi="Courier New"/>
          <w:sz w:val="20"/>
          <w:szCs w:val="20"/>
        </w:rPr>
        <w:t>—</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И слёзы скупые блеснул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Начспас коногоном в глаза посветил –</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Спасатели слёзы втянул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Простились над телом один за одним</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И – дальше в Систему метнули.</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 Напрасно старушка ждёт сына домой –</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Ей скажут, она зарыдает;</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ab/>
        <w:t>Пещеры ж стоят неприступною тьмой,</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ab/>
        <w:t xml:space="preserve">Других  &lt; </w:t>
      </w:r>
      <w:r>
        <w:rPr>
          <w:i/>
          <w:sz w:val="20"/>
          <w:szCs w:val="20"/>
        </w:rPr>
        <w:t>додик</w:t>
      </w:r>
      <w:r>
        <w:rPr>
          <w:b/>
          <w:i/>
          <w:sz w:val="20"/>
          <w:szCs w:val="20"/>
        </w:rPr>
        <w:t>о</w:t>
      </w:r>
      <w:r>
        <w:rPr>
          <w:i/>
          <w:sz w:val="20"/>
          <w:szCs w:val="20"/>
        </w:rPr>
        <w:t>в</w:t>
      </w:r>
      <w:r>
        <w:rPr>
          <w:sz w:val="20"/>
          <w:szCs w:val="20"/>
        </w:rPr>
        <w:t xml:space="preserve"> &gt; поджидают.</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 ТРИ ДНЯ БЕСПРОБУДНО ГУДЕЛИ ПОТОМ</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СЧАСТЛИВЫЕ МАМЫ И ПАПЫ,</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ЧЬИ ДЕТИ НЕ ХОДЯТ НИ НОЧЬЮ, НИ ДНЁМ</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В ТОТ КРАЙ, ГДЕ ПОЮТ ВОДОКАПЫ!</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 Где грозно шумят –</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ab/>
      </w:r>
      <w:r>
        <w:rPr>
          <w:rFonts w:eastAsia="Courier New" w:cs="Courier New" w:ascii="Courier New" w:hAnsi="Courier New"/>
          <w:sz w:val="20"/>
          <w:szCs w:val="20"/>
        </w:rPr>
        <w:t>—</w:t>
      </w:r>
      <w:r>
        <w:rPr>
          <w:sz w:val="20"/>
          <w:szCs w:val="20"/>
        </w:rPr>
        <w:t xml:space="preserve"> Как волна за волной,</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ab/>
        <w:tab/>
      </w:r>
      <w:r>
        <w:rPr>
          <w:rFonts w:eastAsia="Courier New" w:cs="Courier New" w:ascii="Courier New" w:hAnsi="Courier New"/>
          <w:sz w:val="20"/>
          <w:szCs w:val="20"/>
        </w:rPr>
        <w:t>—</w:t>
      </w:r>
      <w:r>
        <w:rPr>
          <w:sz w:val="20"/>
          <w:szCs w:val="20"/>
        </w:rPr>
        <w:t xml:space="preserve"> Как стонет прибой,</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ab/>
        <w:tab/>
        <w:tab/>
      </w:r>
      <w:r>
        <w:rPr>
          <w:rFonts w:eastAsia="Courier New" w:cs="Courier New" w:ascii="Courier New" w:hAnsi="Courier New"/>
          <w:sz w:val="20"/>
          <w:szCs w:val="20"/>
        </w:rPr>
        <w:t>—</w:t>
      </w:r>
      <w:r>
        <w:rPr>
          <w:sz w:val="20"/>
          <w:szCs w:val="20"/>
        </w:rPr>
        <w:t xml:space="preserve"> Как стодневный запой,</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ab/>
      </w:r>
      <w:r>
        <w:rPr>
          <w:rFonts w:eastAsia="Courier New" w:cs="Courier New" w:ascii="Courier New" w:hAnsi="Courier New"/>
          <w:sz w:val="20"/>
          <w:szCs w:val="20"/>
        </w:rPr>
        <w:t>—</w:t>
      </w:r>
      <w:r>
        <w:rPr>
          <w:sz w:val="20"/>
          <w:szCs w:val="20"/>
        </w:rPr>
        <w:t xml:space="preserve"> Как жуткий предутренний песни забой</w:t>
      </w:r>
    </w:p>
    <w:p>
      <w:pPr>
        <w:pStyle w:val="Normal"/>
        <w:widowControl w:val="false"/>
        <w:tabs>
          <w:tab w:val="clear" w:pos="708"/>
          <w:tab w:val="left" w:pos="2340" w:leader="none"/>
          <w:tab w:val="left" w:pos="3969" w:leader="none"/>
          <w:tab w:val="left" w:pos="5760" w:leader="none"/>
        </w:tabs>
        <w:ind w:right="-1" w:firstLine="540"/>
        <w:jc w:val="both"/>
        <w:rPr/>
      </w:pPr>
      <w:r>
        <w:rPr>
          <w:sz w:val="20"/>
          <w:szCs w:val="20"/>
        </w:rPr>
        <w:tab/>
        <w:tab/>
      </w:r>
      <w:r>
        <w:rPr>
          <w:i/>
          <w:iCs/>
          <w:sz w:val="20"/>
          <w:szCs w:val="20"/>
        </w:rPr>
        <w:t>РЕВУТ И ГУДЯТ</w:t>
      </w:r>
    </w:p>
    <w:p>
      <w:pPr>
        <w:pStyle w:val="Normal"/>
        <w:widowControl w:val="false"/>
        <w:tabs>
          <w:tab w:val="clear" w:pos="708"/>
          <w:tab w:val="left" w:pos="2340" w:leader="none"/>
          <w:tab w:val="left" w:pos="3969" w:leader="none"/>
          <w:tab w:val="left" w:pos="5760" w:leader="none"/>
        </w:tabs>
        <w:ind w:right="-1" w:firstLine="540"/>
        <w:jc w:val="both"/>
        <w:rPr>
          <w:sz w:val="20"/>
          <w:szCs w:val="20"/>
        </w:rPr>
      </w:pPr>
      <w:r>
        <w:rPr>
          <w:sz w:val="20"/>
          <w:szCs w:val="20"/>
        </w:rPr>
        <w:tab/>
        <w:tab/>
        <w:tab/>
        <w:t>В О Д О К А П Ы . . .</w:t>
      </w:r>
    </w:p>
    <w:p>
      <w:pPr>
        <w:pStyle w:val="Normal"/>
        <w:widowControl w:val="false"/>
        <w:tabs>
          <w:tab w:val="clear" w:pos="708"/>
          <w:tab w:val="left" w:pos="2160" w:leader="none"/>
          <w:tab w:val="left" w:pos="3960" w:leader="none"/>
          <w:tab w:val="left" w:pos="5760" w:leader="none"/>
        </w:tabs>
        <w:ind w:right="99" w:firstLine="540"/>
        <w:rPr>
          <w:sz w:val="20"/>
          <w:szCs w:val="20"/>
        </w:rPr>
      </w:pPr>
      <w:r>
        <w:rPr>
          <w:sz w:val="20"/>
          <w:szCs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hanging="0"/>
        <w:jc w:val="center"/>
        <w:rPr/>
      </w:pPr>
      <w:r>
        <w:rPr/>
        <w:t>СЕМИДНЕВНАЯ ВОПРОСИТЕЛЬНАЯ</w:t>
      </w:r>
    </w:p>
    <w:p>
      <w:pPr>
        <w:pStyle w:val="Normal"/>
        <w:widowControl w:val="false"/>
        <w:tabs>
          <w:tab w:val="clear" w:pos="708"/>
          <w:tab w:val="left" w:pos="2160" w:leader="none"/>
          <w:tab w:val="left" w:pos="3960" w:leader="none"/>
          <w:tab w:val="left" w:pos="5760" w:leader="none"/>
        </w:tabs>
        <w:ind w:right="99" w:hanging="0"/>
        <w:jc w:val="center"/>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jc w:val="right"/>
        <w:rPr/>
      </w:pPr>
      <w:r>
        <w:rPr>
          <w:sz w:val="20"/>
        </w:rPr>
        <w:t>–</w:t>
      </w:r>
      <w:r>
        <w:rPr>
          <w:rFonts w:eastAsia="Times New Roman"/>
          <w:sz w:val="20"/>
        </w:rPr>
        <w:t xml:space="preserve"> </w:t>
      </w:r>
      <w:r>
        <w:rPr>
          <w:i/>
          <w:sz w:val="20"/>
        </w:rPr>
        <w:t>Ах, вопросы нам жить не мешают: ответы мешают…</w:t>
      </w:r>
    </w:p>
    <w:p>
      <w:pPr>
        <w:pStyle w:val="Normal"/>
        <w:widowControl w:val="false"/>
        <w:tabs>
          <w:tab w:val="clear" w:pos="708"/>
          <w:tab w:val="left" w:pos="2160" w:leader="none"/>
          <w:tab w:val="left" w:pos="3960" w:leader="none"/>
          <w:tab w:val="left" w:pos="5760" w:leader="none"/>
        </w:tabs>
        <w:ind w:right="99" w:firstLine="540"/>
        <w:jc w:val="right"/>
        <w:rPr>
          <w:i/>
          <w:i/>
          <w:sz w:val="20"/>
        </w:rPr>
      </w:pPr>
      <w:r>
        <w:rPr>
          <w:i/>
          <w:sz w:val="20"/>
        </w:rPr>
      </w:r>
    </w:p>
    <w:p>
      <w:pPr>
        <w:pStyle w:val="Normal"/>
        <w:widowControl w:val="false"/>
        <w:tabs>
          <w:tab w:val="clear" w:pos="708"/>
          <w:tab w:val="left" w:pos="2160" w:leader="none"/>
          <w:tab w:val="left" w:pos="3960" w:leader="none"/>
          <w:tab w:val="left" w:pos="5760" w:leader="none"/>
        </w:tabs>
        <w:ind w:right="99" w:firstLine="540"/>
        <w:rPr>
          <w:i/>
          <w:i/>
          <w:sz w:val="20"/>
        </w:rPr>
      </w:pPr>
      <w:r>
        <w:rPr>
          <w:i/>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1.</w:t>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В Системе не кофе стаканами пьют</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По штрекам чичаки, как мыши снуют</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 Лишь бедное тело лежит на камнях:</w:t>
      </w:r>
    </w:p>
    <w:p>
      <w:pPr>
        <w:pStyle w:val="Normal"/>
        <w:widowControl w:val="false"/>
        <w:tabs>
          <w:tab w:val="clear" w:pos="708"/>
          <w:tab w:val="left" w:pos="2160" w:leader="none"/>
          <w:tab w:val="left" w:pos="3960" w:leader="none"/>
          <w:tab w:val="left" w:pos="5760" w:leader="none"/>
        </w:tabs>
        <w:ind w:right="99" w:firstLine="540"/>
        <w:rPr/>
      </w:pPr>
      <w:r>
        <w:rPr>
          <w:sz w:val="20"/>
        </w:rPr>
        <w:tab/>
      </w:r>
      <w:r>
        <w:rPr>
          <w:i/>
          <w:sz w:val="20"/>
        </w:rPr>
        <w:t>Спасут-ли, спасут в этой жизни меня?..</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ab/>
        <w:t>( А-а-а-а-а-а-а-а… )</w:t>
      </w:r>
      <w:r>
        <w:rPr>
          <w:rStyle w:val="FootnoteCharacters"/>
          <w:rStyle w:val="FootnoteAnchor"/>
          <w:sz w:val="20"/>
        </w:rPr>
        <w:footnoteReference w:id="281"/>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2.</w:t>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Из дальней системы и крики, и вой</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Там додика вышли вперёд головой</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 По ящику кажут бойцов МЧС:</w:t>
      </w:r>
    </w:p>
    <w:p>
      <w:pPr>
        <w:pStyle w:val="Normal"/>
        <w:widowControl w:val="false"/>
        <w:tabs>
          <w:tab w:val="clear" w:pos="708"/>
          <w:tab w:val="left" w:pos="2160" w:leader="none"/>
          <w:tab w:val="left" w:pos="3960" w:leader="none"/>
          <w:tab w:val="left" w:pos="5760" w:leader="none"/>
        </w:tabs>
        <w:ind w:right="99" w:firstLine="540"/>
        <w:rPr/>
      </w:pPr>
      <w:r>
        <w:rPr>
          <w:sz w:val="20"/>
        </w:rPr>
        <w:tab/>
      </w:r>
      <w:r>
        <w:rPr>
          <w:i/>
          <w:sz w:val="20"/>
        </w:rPr>
        <w:t>Зачем же, зачем я под землю полез?..</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ab/>
        <w:t>( А-а-а-а-а-а-а-а… )</w:t>
      </w:r>
      <w:r>
        <w:rPr>
          <w:rStyle w:val="FootnoteCharacters"/>
          <w:rStyle w:val="FootnoteAnchor"/>
          <w:sz w:val="20"/>
        </w:rPr>
        <w:footnoteReference w:id="282"/>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3.</w:t>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Страдаю без света – ни видно ни зги</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Плитою слегка повредило мозги</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Вскормлённый портвейном орёл молодой –</w:t>
      </w:r>
    </w:p>
    <w:p>
      <w:pPr>
        <w:pStyle w:val="Normal"/>
        <w:widowControl w:val="false"/>
        <w:tabs>
          <w:tab w:val="clear" w:pos="708"/>
          <w:tab w:val="left" w:pos="2160" w:leader="none"/>
          <w:tab w:val="left" w:pos="3960" w:leader="none"/>
          <w:tab w:val="left" w:pos="5760" w:leader="none"/>
        </w:tabs>
        <w:ind w:right="99" w:firstLine="540"/>
        <w:rPr/>
      </w:pPr>
      <w:r>
        <w:rPr>
          <w:sz w:val="20"/>
        </w:rPr>
        <w:tab/>
      </w:r>
      <w:r>
        <w:rPr>
          <w:i/>
          <w:sz w:val="20"/>
        </w:rPr>
        <w:t>Какого я хера пошёл за водой?..</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ab/>
        <w:t>( А-а-а-а-а-а-а-а… )</w:t>
      </w:r>
      <w:r>
        <w:rPr>
          <w:rStyle w:val="FootnoteCharacters"/>
          <w:rStyle w:val="FootnoteAnchor"/>
          <w:sz w:val="20"/>
        </w:rPr>
        <w:footnoteReference w:id="283"/>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4.</w:t>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Спасатели ловкие бродят вокруг</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Всё уже и уже сжимается круг</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И Еву, и Бога, и плиты кляня –</w:t>
      </w:r>
    </w:p>
    <w:p>
      <w:pPr>
        <w:pStyle w:val="Normal"/>
        <w:widowControl w:val="false"/>
        <w:tabs>
          <w:tab w:val="clear" w:pos="708"/>
          <w:tab w:val="left" w:pos="2160" w:leader="none"/>
          <w:tab w:val="left" w:pos="3960" w:leader="none"/>
          <w:tab w:val="left" w:pos="5760" w:leader="none"/>
        </w:tabs>
        <w:ind w:right="99" w:firstLine="540"/>
        <w:rPr>
          <w:i/>
          <w:i/>
          <w:sz w:val="20"/>
        </w:rPr>
      </w:pPr>
      <w:r>
        <w:rPr>
          <w:i/>
          <w:sz w:val="20"/>
        </w:rPr>
        <w:tab/>
        <w:t>Когда же, когда обнаружат меня???</w:t>
      </w:r>
    </w:p>
    <w:p>
      <w:pPr>
        <w:pStyle w:val="Normal"/>
        <w:widowControl w:val="false"/>
        <w:tabs>
          <w:tab w:val="clear" w:pos="708"/>
          <w:tab w:val="left" w:pos="2160" w:leader="none"/>
          <w:tab w:val="left" w:pos="3960" w:leader="none"/>
          <w:tab w:val="left" w:pos="5760" w:leader="none"/>
        </w:tabs>
        <w:ind w:right="99" w:firstLine="540"/>
        <w:rPr>
          <w:sz w:val="20"/>
        </w:rPr>
      </w:pPr>
      <w:r>
        <w:rPr>
          <w:i/>
          <w:sz w:val="20"/>
        </w:rPr>
        <w:tab/>
        <w:tab/>
      </w:r>
      <w:r>
        <w:rPr>
          <w:sz w:val="20"/>
        </w:rPr>
        <w:t>( А-а-а-а-а-а-а-а… )</w:t>
      </w:r>
      <w:r>
        <w:rPr>
          <w:rStyle w:val="FootnoteCharacters"/>
          <w:rStyle w:val="FootnoteAnchor"/>
          <w:sz w:val="20"/>
        </w:rPr>
        <w:footnoteReference w:id="284"/>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5.</w:t>
      </w:r>
    </w:p>
    <w:p>
      <w:pPr>
        <w:pStyle w:val="Normal"/>
        <w:widowControl w:val="false"/>
        <w:tabs>
          <w:tab w:val="clear" w:pos="708"/>
          <w:tab w:val="left" w:pos="2160" w:leader="none"/>
          <w:tab w:val="left" w:pos="3960" w:leader="none"/>
          <w:tab w:val="left" w:pos="5760" w:leader="none"/>
        </w:tabs>
        <w:ind w:right="99" w:firstLine="540"/>
        <w:rPr>
          <w:i/>
          <w:i/>
          <w:sz w:val="20"/>
        </w:rPr>
      </w:pPr>
      <w:r>
        <w:rPr>
          <w:i/>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Далёкими каплями каплет вода</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Скорее на помощь спешите сюда!</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На конусе чёрном теряется след…</w:t>
      </w:r>
    </w:p>
    <w:p>
      <w:pPr>
        <w:pStyle w:val="Normal"/>
        <w:widowControl w:val="false"/>
        <w:tabs>
          <w:tab w:val="clear" w:pos="708"/>
          <w:tab w:val="left" w:pos="2160" w:leader="none"/>
          <w:tab w:val="left" w:pos="3960" w:leader="none"/>
          <w:tab w:val="left" w:pos="5760" w:leader="none"/>
        </w:tabs>
        <w:ind w:right="99" w:firstLine="540"/>
        <w:rPr>
          <w:i/>
          <w:i/>
          <w:sz w:val="20"/>
        </w:rPr>
      </w:pPr>
      <w:r>
        <w:rPr>
          <w:i/>
          <w:sz w:val="20"/>
        </w:rPr>
        <w:tab/>
        <w:t>Пробьюсь-ли отсюда на солнечный свет?</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ab/>
        <w:t>( А-а-а-а-а-а-а-а… )</w:t>
      </w:r>
      <w:r>
        <w:rPr>
          <w:rStyle w:val="FootnoteCharacters"/>
          <w:rStyle w:val="FootnoteAnchor"/>
          <w:sz w:val="20"/>
        </w:rPr>
        <w:footnoteReference w:id="285"/>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6.</w:t>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Когда же в предсмертный покой отойду</w:t>
      </w:r>
    </w:p>
    <w:p>
      <w:pPr>
        <w:pStyle w:val="Normal"/>
        <w:widowControl w:val="false"/>
        <w:tabs>
          <w:tab w:val="clear" w:pos="708"/>
          <w:tab w:val="left" w:pos="2160" w:leader="none"/>
          <w:tab w:val="left" w:pos="3960" w:leader="none"/>
          <w:tab w:val="left" w:pos="5760" w:leader="none"/>
        </w:tabs>
        <w:ind w:right="99" w:firstLine="540"/>
        <w:rPr/>
      </w:pPr>
      <w:r>
        <w:rPr>
          <w:sz w:val="20"/>
        </w:rPr>
        <w:t>Я имя Двуликой</w:t>
      </w:r>
      <w:r>
        <w:rPr>
          <w:rStyle w:val="FootnoteCharacters"/>
          <w:rStyle w:val="FootnoteAnchor"/>
          <w:sz w:val="20"/>
        </w:rPr>
        <w:footnoteReference w:id="286"/>
      </w:r>
      <w:r>
        <w:rPr>
          <w:sz w:val="20"/>
        </w:rPr>
        <w:t xml:space="preserve"> промолвлю в бреду</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Мне жизни прожитой, наверно, не жаль –</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r>
      <w:r>
        <w:rPr>
          <w:i/>
          <w:sz w:val="20"/>
        </w:rPr>
        <w:t>НО НА ХЕР КУПИЛ Я КИТАЙСКИЙ ФОНАРЬ???</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ab/>
        <w:t>( А-а-а-а-а-а-а-а… )</w:t>
      </w:r>
      <w:r>
        <w:rPr>
          <w:rStyle w:val="FootnoteCharacters"/>
          <w:rStyle w:val="FootnoteAnchor"/>
          <w:sz w:val="20"/>
        </w:rPr>
        <w:footnoteReference w:id="287"/>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7.</w:t>
      </w:r>
    </w:p>
    <w:p>
      <w:pPr>
        <w:pStyle w:val="Normal"/>
        <w:widowControl w:val="false"/>
        <w:tabs>
          <w:tab w:val="clear" w:pos="708"/>
          <w:tab w:val="left" w:pos="2160" w:leader="none"/>
          <w:tab w:val="left" w:pos="3960" w:leader="none"/>
          <w:tab w:val="left" w:pos="5760" w:leader="none"/>
        </w:tabs>
        <w:ind w:right="99" w:firstLine="540"/>
        <w:rPr>
          <w:sz w:val="20"/>
        </w:rPr>
      </w:pPr>
      <w:r>
        <w:rPr>
          <w:sz w:val="20"/>
        </w:rPr>
      </w:r>
    </w:p>
    <w:p>
      <w:pPr>
        <w:pStyle w:val="Normal"/>
        <w:widowControl w:val="false"/>
        <w:tabs>
          <w:tab w:val="clear" w:pos="708"/>
          <w:tab w:val="left" w:pos="2160" w:leader="none"/>
          <w:tab w:val="left" w:pos="3960" w:leader="none"/>
          <w:tab w:val="left" w:pos="5760" w:leader="none"/>
        </w:tabs>
        <w:ind w:right="99" w:firstLine="540"/>
        <w:rPr>
          <w:sz w:val="20"/>
        </w:rPr>
      </w:pPr>
      <w:r>
        <w:rPr>
          <w:sz w:val="20"/>
        </w:rPr>
        <w:t>…</w:t>
      </w:r>
      <w:r>
        <w:rPr>
          <w:rFonts w:eastAsia="Times New Roman"/>
          <w:sz w:val="20"/>
        </w:rPr>
        <w:t xml:space="preserve"> </w:t>
      </w:r>
      <w:r>
        <w:rPr>
          <w:sz w:val="20"/>
        </w:rPr>
        <w:t>а водку в Системе стаканами пьют,</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Но мне, к сожаленью, уже не нальют:</w:t>
      </w:r>
    </w:p>
    <w:p>
      <w:pPr>
        <w:pStyle w:val="Normal"/>
        <w:widowControl w:val="false"/>
        <w:tabs>
          <w:tab w:val="clear" w:pos="708"/>
          <w:tab w:val="left" w:pos="2160" w:leader="none"/>
          <w:tab w:val="left" w:pos="3960" w:leader="none"/>
          <w:tab w:val="left" w:pos="5760" w:leader="none"/>
        </w:tabs>
        <w:ind w:right="99" w:firstLine="540"/>
        <w:rPr>
          <w:sz w:val="20"/>
        </w:rPr>
      </w:pPr>
      <w:r>
        <w:rPr>
          <w:sz w:val="20"/>
        </w:rPr>
        <w:tab/>
        <w:t>: Холодное тело гниёт на камнях –</w:t>
      </w:r>
    </w:p>
    <w:p>
      <w:pPr>
        <w:pStyle w:val="Normal"/>
        <w:widowControl w:val="false"/>
        <w:tabs>
          <w:tab w:val="clear" w:pos="708"/>
          <w:tab w:val="left" w:pos="2160" w:leader="none"/>
          <w:tab w:val="left" w:pos="3960" w:leader="none"/>
          <w:tab w:val="left" w:pos="5760" w:leader="none"/>
        </w:tabs>
        <w:ind w:right="99" w:firstLine="540"/>
        <w:rPr/>
      </w:pPr>
      <w:r>
        <w:rPr>
          <w:sz w:val="20"/>
        </w:rPr>
        <w:tab/>
      </w:r>
      <w:r>
        <w:rPr>
          <w:i/>
          <w:sz w:val="20"/>
        </w:rPr>
        <w:t>Когда ж, на конец, закопают меня???</w:t>
      </w:r>
    </w:p>
    <w:p>
      <w:pPr>
        <w:pStyle w:val="Normal"/>
        <w:widowControl w:val="false"/>
        <w:tabs>
          <w:tab w:val="clear" w:pos="708"/>
          <w:tab w:val="left" w:pos="2160" w:leader="none"/>
          <w:tab w:val="left" w:pos="3960" w:leader="none"/>
          <w:tab w:val="left" w:pos="5760" w:leader="none"/>
        </w:tabs>
        <w:ind w:right="99" w:firstLine="540"/>
        <w:rPr>
          <w:i/>
          <w:i/>
          <w:sz w:val="20"/>
        </w:rPr>
      </w:pPr>
      <w:r>
        <w:rPr>
          <w:i/>
          <w:sz w:val="20"/>
        </w:rPr>
        <w:tab/>
        <w:tab/>
      </w:r>
      <w:r>
        <w:rPr>
          <w:sz w:val="20"/>
        </w:rPr>
        <w:t>( А-а-а-а-а-а-а-а… )</w:t>
      </w:r>
      <w:r>
        <w:rPr>
          <w:rStyle w:val="FootnoteCharacters"/>
          <w:rStyle w:val="FootnoteAnchor"/>
          <w:sz w:val="20"/>
        </w:rPr>
        <w:footnoteReference w:id="288"/>
      </w:r>
    </w:p>
    <w:p>
      <w:pPr>
        <w:pStyle w:val="Normal"/>
        <w:widowControl w:val="false"/>
        <w:tabs>
          <w:tab w:val="clear" w:pos="708"/>
          <w:tab w:val="left" w:pos="2160" w:leader="none"/>
          <w:tab w:val="left" w:pos="3960" w:leader="none"/>
          <w:tab w:val="left" w:pos="5760" w:leader="none"/>
        </w:tabs>
        <w:ind w:right="99" w:firstLine="540"/>
        <w:rPr>
          <w:i/>
          <w:i/>
          <w:sz w:val="20"/>
        </w:rPr>
      </w:pPr>
      <w:r>
        <w:rPr>
          <w:i/>
          <w:sz w:val="20"/>
        </w:rPr>
      </w:r>
    </w:p>
    <w:p>
      <w:pPr>
        <w:pStyle w:val="Normal"/>
        <w:widowControl w:val="false"/>
        <w:numPr>
          <w:ilvl w:val="0"/>
          <w:numId w:val="0"/>
        </w:numPr>
        <w:tabs>
          <w:tab w:val="clear" w:pos="708"/>
          <w:tab w:val="left" w:pos="2160" w:leader="none"/>
          <w:tab w:val="left" w:pos="3960" w:leader="none"/>
          <w:tab w:val="left" w:pos="5760" w:leader="none"/>
        </w:tabs>
        <w:ind w:right="-1" w:hanging="0"/>
        <w:outlineLvl w:val="1"/>
        <w:rPr>
          <w:sz w:val="20"/>
        </w:rPr>
      </w:pPr>
      <w:r>
        <w:rPr>
          <w:sz w:val="20"/>
        </w:rPr>
      </w:r>
      <w:r>
        <w:br w:type="page"/>
      </w:r>
    </w:p>
    <w:p>
      <w:pPr>
        <w:pStyle w:val="Normal"/>
        <w:widowControl w:val="false"/>
        <w:tabs>
          <w:tab w:val="clear" w:pos="708"/>
          <w:tab w:val="left" w:pos="2160" w:leader="none"/>
          <w:tab w:val="left" w:pos="3969" w:leader="none"/>
          <w:tab w:val="left" w:pos="5760" w:leader="none"/>
        </w:tabs>
        <w:ind w:right="99" w:firstLine="540"/>
        <w:rPr>
          <w:sz w:val="20"/>
          <w:szCs w:val="20"/>
        </w:rPr>
      </w:pPr>
      <w:r>
        <w:rPr>
          <w:sz w:val="20"/>
          <w:szCs w:val="20"/>
        </w:rPr>
      </w:r>
    </w:p>
    <w:p>
      <w:pPr>
        <w:pStyle w:val="Heading3"/>
        <w:keepNext w:val="false"/>
        <w:ind w:right="99" w:firstLine="540"/>
        <w:rPr/>
      </w:pPr>
      <w:bookmarkStart w:id="134" w:name="__RefHeading___Toc147642278"/>
      <w:bookmarkEnd w:id="134"/>
      <w:r>
        <w:rPr>
          <w:b/>
          <w:iCs w:val="false"/>
          <w:sz w:val="24"/>
        </w:rPr>
        <w:t>О СПАСАТЕЛЯХ КРУТЫХ И ДОДИКАХ ВСМЯТКУ</w:t>
      </w:r>
    </w:p>
    <w:p>
      <w:pPr>
        <w:pStyle w:val="Normal"/>
        <w:widowControl w:val="false"/>
        <w:tabs>
          <w:tab w:val="clear" w:pos="708"/>
          <w:tab w:val="left" w:pos="2268" w:leader="none"/>
          <w:tab w:val="left" w:pos="3969" w:leader="none"/>
          <w:tab w:val="left" w:pos="5670" w:leader="none"/>
        </w:tabs>
        <w:autoSpaceDE w:val="false"/>
        <w:ind w:right="99" w:firstLine="540"/>
        <w:jc w:val="both"/>
        <w:rPr>
          <w:b/>
          <w:b/>
          <w:iCs/>
          <w:sz w:val="20"/>
        </w:rPr>
      </w:pPr>
      <w:r>
        <w:rPr>
          <w:b/>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i/>
          <w:i/>
          <w:sz w:val="20"/>
        </w:rPr>
      </w:pPr>
      <w:r>
        <w:rPr>
          <w:i/>
          <w:sz w:val="20"/>
        </w:rPr>
        <w:t>«Рыба тухнет с головы.»</w:t>
      </w:r>
    </w:p>
    <w:p>
      <w:pPr>
        <w:pStyle w:val="Normal"/>
        <w:widowControl w:val="false"/>
        <w:tabs>
          <w:tab w:val="clear" w:pos="708"/>
          <w:tab w:val="left" w:pos="2268" w:leader="none"/>
          <w:tab w:val="left" w:pos="3969" w:leader="none"/>
          <w:tab w:val="left" w:pos="5670" w:leader="none"/>
        </w:tabs>
        <w:autoSpaceDE w:val="false"/>
        <w:ind w:right="99" w:firstLine="540"/>
        <w:jc w:val="both"/>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bCs/>
          <w:i/>
          <w:iCs/>
          <w:sz w:val="20"/>
        </w:rPr>
        <w:t>Примечание:</w:t>
      </w:r>
      <w:r>
        <w:rPr>
          <w:i/>
          <w:iCs/>
          <w:sz w:val="20"/>
        </w:rPr>
        <w:t xml:space="preserve"> содержание этой главы ни в коей мере не касается спасателей из Московского Регионального Центра Поисково-Спасательной Службы МЧС — Григория Чернякова ( Чёрта ) и его товарищей, с которыми мне и моим друзьям выпала честь принимать участие в ряде сложнейших ПСР как под землёй, так и на поверхности, и в прекрасных человеческих и профессиональных качествах которых я имел счастье убедиться лич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Надеюсь, я по праву называю Гришу своим другом. Ибо связывают нас не только Никиты – и не только общая принадлежность к Корпусу Спасателей России</w:t>
      </w:r>
      <w:r>
        <w:rPr>
          <w:rStyle w:val="FootnoteCharacters"/>
          <w:rStyle w:val="FootnoteAnchor"/>
          <w:iCs/>
          <w:sz w:val="20"/>
        </w:rPr>
        <w:footnoteReference w:id="289"/>
      </w:r>
      <w:r>
        <w:rPr>
          <w:i/>
          <w:iCs/>
          <w:sz w:val="20"/>
        </w:rPr>
        <w:t>.</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Прошу прощения у него и его коллег, если обижу их какими-то словами из этой главы,– впрочем, надеюсь на полное понимание. Ибо печальную тему эту мы с Гришей обсуждали не раз, и не дв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 xml:space="preserve">Надеюсь также, что Гриша – не единственный, и, паче чаяния, не последний Настоящий Профессиональный Спасатель в этой стране. Которую мы оба, как бы она сама ни называла себя — называем </w:t>
      </w:r>
      <w:r>
        <w:rPr>
          <w:b/>
          <w:bCs/>
          <w:i/>
          <w:iCs/>
          <w:sz w:val="20"/>
        </w:rPr>
        <w:t>нашей.</w:t>
      </w:r>
    </w:p>
    <w:p>
      <w:pPr>
        <w:pStyle w:val="Normal"/>
        <w:widowControl w:val="false"/>
        <w:tabs>
          <w:tab w:val="clear" w:pos="708"/>
          <w:tab w:val="left" w:pos="2268" w:leader="none"/>
          <w:tab w:val="left" w:pos="3969" w:leader="none"/>
          <w:tab w:val="left" w:pos="5670" w:leader="none"/>
        </w:tabs>
        <w:autoSpaceDE w:val="false"/>
        <w:ind w:right="99"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xml:space="preserve">… Веду по Системе группу. В широких местах движемся рядышком или близко друг к другу; обращаю внимание ведомых неофитов на сопутствующие красивости, чередуя приколы видеоряда рассказами из цикла </w:t>
      </w:r>
      <w:r>
        <w:rPr>
          <w:i/>
          <w:iCs/>
          <w:sz w:val="20"/>
        </w:rPr>
        <w:t>“а вот в этом месте однажд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Обычная, в общем, экскурсия.</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узких местах естественно вырываюсь вперёд – после чего поджидаю группу в ближайшем расширении или у развилки. Группа коммерческая, то есть я со своим помощником выступаю в роли платных гидов-инструкторов. Помощник следует в группе замыкающим — обычный расклад, обсуждать целесообразность которого не считаю нужным. За очевидность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 соответствии с маршрутом сворачиваем с относительно просторного штрека в боковое ответвление – ход под 45</w:t>
      </w:r>
      <w:r>
        <w:rPr>
          <w:sz w:val="20"/>
          <w:vertAlign w:val="superscript"/>
        </w:rPr>
        <w:t>о</w:t>
      </w:r>
      <w:r>
        <w:rPr>
          <w:sz w:val="20"/>
        </w:rPr>
        <w:t xml:space="preserve"> поднимается на обрушение, за которым узость. Поскольку нам туда, оставляю следующего за мной у входа в неё на вершине обвального конуса,– сам ныряю в шкурник. Дабы хоть на самого себя сэкономить общее время его прохождения. После шкурника разворачиваюсь, чтоб подождать остальных.</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дущий за мной сидит перед входом в шкурник, занимаясь “примерно тем же самым”. На мой взгляд, несколько дольше, чем того заслуживал интервал в нашем движении. А потому интересуюсь у него, точно-ли он дал отмашку своим светом прочим – сворачивая за мной на обвальное обрушени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Утверждает, что “да”. Ладно. Пусть так. Тем не менее, прошу его издать стандартный призывной звук типа “ЭВ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Издаёт. Ответа не слыш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риходится вывинчиваться из шкуродёра обратно, наказать ему строго-настрого оставаться на месте – и ринуться со всей возможной скоростью обратно, к месту нашего поворот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так и есть. Упилили вперёд по штреку — то-ли занятые оживлённой беседой, то-ли приняв отблеск данного им для ориентации света за нечто ино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озвращаю группу к конусу, стараясь ни одной эмоцией не показать, что своим разгильдяйством они чуть не создали аварийно-спасательную обстановк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В принципе, ситуация самая обычная. Практически штатная. И мои эмоции, продиктованные ответственностью за безопасность их подземного гуляния, тут ни при чё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Мои заботы и чувства – моё личное дело. Коль обязался обеспечить безопасность ведомых ( и получил за это соответствующие деньги ) – работай и обеспечивай. Без соплей и истери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И я обеспечиваю. Не только данной ежеминутной заботой &lt; которая никогда не должна быть выпукло-зримой, иначе экскурсия по пещере превратится в истерическую “борьбу за жизнь” – вместо ожидаемого Удовольствия &gt;,– многим прочим тоже. Проноской трансов, приготовлением пищи в гроте – конечно, в данных работах вся группа принимает посильное участие, в качестве отдачи получая ощущение </w:t>
      </w:r>
      <w:r>
        <w:rPr>
          <w:i/>
          <w:iCs/>
          <w:sz w:val="20"/>
        </w:rPr>
        <w:t>со-участия в общем творении похода, “как бы на равных”,–</w:t>
      </w:r>
      <w:r>
        <w:rPr>
          <w:sz w:val="20"/>
        </w:rPr>
        <w:t xml:space="preserve"> однако, при этой “равности” именно на мне – чтоб ни одна вещь не была потеряна, разбита иль сломана; аптечка соответствовала любой ситуации, что может “нештатно возникнуть”; запас еды безусловно превысил любые наши потребности – как и запас горючего, све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Что же до организации “спасов” в самом экстремальном случае —  об этой “теневой стороне” выхода выгуливаемым лучше не знать. Но каждая такая экскурсия, поверьте, подготавливается на всех возможных уровнях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за то и получаю гонорар. Которым в той или иной форме делюсь со своими друзьям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sz w:val="20"/>
        </w:rPr>
        <w:t>Лишь бы не было спас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И их </w:t>
      </w:r>
      <w:r>
        <w:rPr>
          <w:i/>
          <w:iCs/>
          <w:sz w:val="20"/>
        </w:rPr>
        <w:t>не бывает</w:t>
      </w:r>
      <w:r>
        <w:rPr>
          <w:sz w:val="20"/>
        </w:rPr>
        <w:t xml:space="preserve"> в нашей нормальной подземной жизни. Не так уж трудно дёрнуться из шкурника обратно – путь и пустой перестраховки ради,– как не трудно в предшествующий платной экскурсии выход забросить в грот достойный НЗ, позаботиться об аптечке, газульке и обилии аварийно-запасного света,– оснаститься информацией, кто из знакомых собирается в эти выходные под землю и предупредить их, что, может быть, обращусь “в случае чего” за помощь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Это работы и заботы – не в лом.</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xml:space="preserve">Но отчего-то с каждым годом всё более “в лом” становится устремляться под землю — порушив, растоптав свои иные заботы и планы! — ради оказания помощи очередному ублюдку ( мудаку, опездолу, дятлу, суке отмороженной – и так далее ), </w:t>
      </w:r>
      <w:r>
        <w:rPr>
          <w:i/>
          <w:iCs/>
          <w:sz w:val="20"/>
        </w:rPr>
        <w:t>что по своей безбашенности ИЗВОЛИЛ ЗАБЛУДИТЬСЯ В ДЕСЯТИ МЕТРАХ ОТ ВХО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Да хоть в километре! Да пусть не заблудился,– попал под обвал, остался без света,– есть разниц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Для меня лично — НИКАКО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Бо “умные люди под землёй не теряются”. У умного человека никогда не откажет свет,– а коль откажет, есть запасной. Умный человек не страдает “топографическим кретинизмом”,– а коль страдает, то принимает меры к тому, чтоб из-за его топографических аберраций не возникло аварийной ситуации. Например, не шастает по Системе без опытного проводника. Умный человек не сунется в шкурник, из которого не сможет вылезти. Не тронет своей поганой лапой замок, не станет тыкать кайлом в висящий на соплях Двуликой свод. Умный человек никогда не просерит время возвращения в город,– не забудет как вписаться, так и выписаться в привходовом Журнал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и так далее, по всем пункта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В конце концов, даже если додик абсолютно не виноват в своём “заблуждении” – допустим, его сподвигли на это деяние какие-то внешние обстоятельства,– вдумайтесь: </w:t>
      </w:r>
      <w:r>
        <w:rPr>
          <w:i/>
          <w:iCs/>
          <w:sz w:val="20"/>
        </w:rPr>
        <w:t xml:space="preserve">что стоит за данными “обстоятельствами”? </w:t>
      </w:r>
      <w:r>
        <w:rPr>
          <w:sz w:val="20"/>
        </w:rPr>
        <w:t>В 100 % известных мне случаев если не козлизм, так отпетая дурость его товарище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А потому давайте-ка отбросим патетику, истерию и романтический трендёж о бесценности отдельно взятой человеческой жизни — и попробуем разобраться:</w:t>
      </w:r>
    </w:p>
    <w:p>
      <w:pPr>
        <w:pStyle w:val="Heading6"/>
        <w:keepNext w:val="false"/>
        <w:ind w:right="99" w:firstLine="540"/>
        <w:rPr/>
      </w:pPr>
      <w:r>
        <w:rPr/>
        <w:t xml:space="preserve">ЧТО СЛЕДУЕТ ДЕЛАТЬ С </w:t>
      </w:r>
      <w:r>
        <w:rPr>
          <w:b/>
          <w:bCs/>
        </w:rPr>
        <w:t>ВИНОВНИКАМИ</w:t>
      </w:r>
      <w:r>
        <w:rPr/>
        <w:t xml:space="preserve"> ПОДЗЕМНЫХ  ПРИКЛЮЧЕНИЙ, ИМЕНУЕМЫХ ПСР – ИЛИ ЖЕ ПОИСКОВО-СПАСАТЕЛЬНЫМИ РАБОТАМИ,– СИРЕЧЬ, СПАСАМ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Вариант первый: спасти, обогреть, накормить и по головке погладить – я отвергаю с мес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бо спасённый и обласканный на следующие выходные устремится в наши подземные окоёмы с ещё меньшим количеством света, но с большей уверенностью: что бы ни случилось – спасут, обязательно спасут!!! И приятелей безбашенных с собою притащит – мало не покажется. Каждый из которых будет плодить и культивировать славный ( с нашей подачи ) чайничий пофигизм – до тех пор, пок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Подумайте об иной стороне этой зломечательной медальки: за потрафиванием чайничей безнаказанности наши недосмотренные сны, не прочитанные книги, не увиденные фильмы, наша несделанная работа,– не полученные в институтах и технарях знания,– наша усталость — а иногда увечья и болезненная, не оплачиваемая государством старость – ибо спасая кого-то, себя мы по определению не жалеем,— и многое, многое иное… Включая, к сожалению, травмы моральны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Ибо радость от спасения </w:t>
      </w:r>
      <w:r>
        <w:rPr>
          <w:i/>
          <w:iCs/>
          <w:sz w:val="20"/>
        </w:rPr>
        <w:t>заведомого интеллектуального урода —</w:t>
      </w:r>
      <w:r>
        <w:rPr>
          <w:sz w:val="20"/>
        </w:rPr>
        <w:t xml:space="preserve"> наша единственная награда. Да осознание, что на его разлагающиеся останки никто в твоей любимой Системе не наткнёт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И ВСЁ.</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Если вы о деньгах – имея в виду профессиональных спасателей из МЧС – сразу скажу: и деньги это небольшие, и платятся они из наших с вами налогов,– и, самое важное: </w:t>
      </w:r>
      <w:r>
        <w:rPr>
          <w:b/>
          <w:bCs/>
          <w:sz w:val="20"/>
        </w:rPr>
        <w:t>без нашей ‘любительской’ помощи никакое МЧС ни одного додика из пещеры ещё не вытащило.</w:t>
      </w:r>
      <w:r>
        <w:rPr>
          <w:sz w:val="20"/>
        </w:rPr>
        <w:t xml:space="preserve"> Не нашло и не спасло. Но ни один из добровольных помощников беспомощных сил МЧС </w:t>
      </w:r>
      <w:r>
        <w:rPr>
          <w:i/>
          <w:iCs/>
          <w:sz w:val="20"/>
        </w:rPr>
        <w:t>ни копейки</w:t>
      </w:r>
      <w:r>
        <w:rPr>
          <w:sz w:val="20"/>
        </w:rPr>
        <w:t xml:space="preserve"> за свою помощь не получил. Что, обидело-оскорбило кого-то слово “беспомощных”? Так фраза </w:t>
      </w:r>
      <w:r>
        <w:rPr>
          <w:i/>
          <w:iCs/>
          <w:sz w:val="20"/>
        </w:rPr>
        <w:t xml:space="preserve">“а на живых </w:t>
      </w:r>
      <w:r>
        <w:rPr>
          <w:b/>
          <w:bCs/>
          <w:i/>
          <w:iCs/>
          <w:sz w:val="20"/>
        </w:rPr>
        <w:t xml:space="preserve">они </w:t>
      </w:r>
      <w:r>
        <w:rPr>
          <w:i/>
          <w:iCs/>
          <w:sz w:val="20"/>
        </w:rPr>
        <w:t>не выезжают”</w:t>
      </w:r>
      <w:r>
        <w:rPr>
          <w:sz w:val="20"/>
        </w:rPr>
        <w:t xml:space="preserve"> возникла не на пустом месте,— ЗА НЕЙ ПЕЧАЛЬНЫЕ ИТОГИ ВСЕХ ПОДЗЕМНЫХ СПАС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ab/>
        <w:t>— О, сколько раз по завершении их мы с удивлением узнавали из газетных статеек и телепасквилей, что славные бойцы МЧС, подлинные герои нашего времени и асы подземных спасаловок выдюжили, нашли и оказали профессиональную помощь,– тогда как НА ДЕЛЕ ВСЁ БЫЛО СОВСЕМ ИНАЧЕ! В лучшем случае звучит в интервью официального начспаса полузагадочная фраза типа “пришлось привлечь даже диких спелеолог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Позвольте, коль вы такие славные парни, почему нас “пришлось привлекать”-то??? На фига был козе баян? / Не будем дуться за психопатологический эпитет “дикий”, употребляемый, как правило, даже без кавычек.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Просто потрясающий момент, который я уже поведал – но не устану повторять, как хрестоматийный: на наших никитских зимних спасах 1998 года ( что длились трое суток и были неимоверно тяжелы ) первая же группа “официальных эмчеэсовских спасателей” по входу в пещеру распределилась так:</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У одного – приступ клаустрофоби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У второго – астмы.</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Третий оказался без свет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У четвёртого свет был, но через полчаса сдох по всем чайничим правила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Пятый тут же заблудился, и его пришлось искать нашей группе. Нашли за 15 минут – но общий плановый выход на прочёсывание распределённых меж наших групп участков Системы был сорван: ибо искали мы “шатуна”, и прочёсывание различных никитских подсистем нужно было вести не просто синхронно — непрерывно, круглосуточ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Шестой спасатель из этой команды оказался как бы начальником и устроил нам “истерику обыкновенную, показательную” – в смысле, что он лучше нас знает, где и как искать потерявшегося. ( В Системе, где он лично оказался впервые в жизни и о топологии коей не имел, естественно, даже приблизительного представления.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Седьмой, восьмой и девятый персонажи искать были готовы и “как бы могли” — да вот беда: и в Никитах не ориентировались, и ползать по нашим шкуродёрам оказались просто неспособн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Бойцы этого же подразделения МЧС с номера десятого по номер двенадцатый и свет имели, несоответствующий задаче подземного поиска, и к ориентации под землёй оказались способны не более годовалого младенца.</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Что же до их, так называемых, кинологов со специально обученными собаками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они просвистели в паре метров от грота, где сидел напрасно дожидающийся помощи,– просвистев и ничего не почувствовав, не уловив – ни собачьей интуицией, ни всем своим профессиональным опытом – бодро доложили, что этот участок в дальнейшем осмотре не нуждается, раз превосходные их собачки ничего не учуяли – додика там точно н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О том, что любая, специально не обученная для работы в пещере собака, попав туда впервые в жизни, испытывает, как минимум, часовой стресс – бедняги, похоже, не знали. Но уверенности в собственном превосходстве над нами им было не занимать — в результате чего додик был найден на 12 часов позже.</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r>
      <w:r>
        <w:rPr>
          <w:i/>
          <w:iCs/>
          <w:sz w:val="20"/>
        </w:rPr>
        <w:t>— КАК ВАМ ТАКИЕ “СПАСАТЕЛ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 xml:space="preserve">зато какие роскошные интервью они давали потом журналистам,– слетевшимся, как вороньё на дохлятину, ко входу в Систему благодаря несоблюдению славными бойцами МЧС естественного режима радиомолчания и отказа от какой-либо кодировки извергаемой в эфир информации! А ведь кто-кто – но журналисты </w:t>
      </w:r>
      <w:r>
        <w:rPr>
          <w:i/>
          <w:iCs/>
          <w:sz w:val="20"/>
        </w:rPr>
        <w:t>просто не должны</w:t>
      </w:r>
      <w:r>
        <w:rPr>
          <w:sz w:val="20"/>
        </w:rPr>
        <w:t xml:space="preserve"> присутствовать при такого рода событиях на расстоянии “мегаджетного выстрела”. Ибо родителям потерявшегося под землёй ( как его друзьям и оставшимся в городе родственникам ) и без журналистского сюсюканья “не вполне здоров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Как пример </w:t>
      </w:r>
      <w:r>
        <w:rPr>
          <w:i/>
          <w:iCs/>
          <w:sz w:val="20"/>
        </w:rPr>
        <w:t>высшего идиотизма</w:t>
      </w:r>
      <w:r>
        <w:rPr>
          <w:sz w:val="20"/>
        </w:rPr>
        <w:t xml:space="preserve"> что спасателей, что додиков, я мог бы описать прославившиеся на всю страну “первомайские спасы” под Самарой 1999 года – в каменоломнях горы Тив-Тяп, когда вначале пара недоумков умудрилась заблудиться и задохнуться в волоке ( это в тамошних-то безразмерных, против Никит, просторах! ),– затем ( прямо по Хармсу ) туда полезли “коммерческие спасатели” из местной службы “911”, и тоже начали зажмуриваться, ибо естественно полезли без противогазов и какого-либо знания Подземли,— ну а уж после наступил черёд “правильных официальных спасателей”… За которых, в конечном итоге, всю работу, опять же, сделали местные спелестологи</w:t>
      </w:r>
      <w:r>
        <w:rPr>
          <w:rStyle w:val="FootnoteCharacters"/>
          <w:rStyle w:val="FootnoteAnchor"/>
          <w:sz w:val="20"/>
        </w:rPr>
        <w:footnoteReference w:id="290"/>
      </w:r>
      <w:r>
        <w:rPr>
          <w:sz w:val="20"/>
        </w:rPr>
        <w:t> – однако на всю страну средства масс-медиа протрубили устами начспасов разных уровней и мастей, что Работу, конечно, сделали они – только отчего-то, опять же, «пришлось привлечь даже “диких спелеолог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Поскольку сам я на тех безобразных “телеспасах”</w:t>
      </w:r>
      <w:r>
        <w:rPr>
          <w:rStyle w:val="FootnoteCharacters"/>
          <w:rStyle w:val="FootnoteAnchor"/>
          <w:sz w:val="20"/>
        </w:rPr>
        <w:footnoteReference w:id="291"/>
      </w:r>
      <w:r>
        <w:rPr>
          <w:sz w:val="20"/>
        </w:rPr>
        <w:t xml:space="preserve"> не присутствовал, описание подробностей ( известных мне не только из обильного “разбора полёта”, устроенного в Интернете, но и от самарских друзей ) приводить как бы не в праве. И лад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Ведь это – цветочки. То есть это ещё спасатели, </w:t>
      </w:r>
      <w:r>
        <w:rPr>
          <w:i/>
          <w:iCs/>
          <w:sz w:val="20"/>
        </w:rPr>
        <w:t>которые хоть как-то пытаются работать.</w:t>
      </w:r>
      <w:r>
        <w:rPr>
          <w:sz w:val="20"/>
        </w:rPr>
        <w:t xml:space="preserve"> И в общем, в иных, </w:t>
      </w:r>
      <w:r>
        <w:rPr>
          <w:i/>
          <w:iCs/>
          <w:sz w:val="20"/>
        </w:rPr>
        <w:t>непещерных условиях,</w:t>
      </w:r>
      <w:r>
        <w:rPr>
          <w:sz w:val="20"/>
        </w:rPr>
        <w:t xml:space="preserve"> со своей работой вполне справляются,– по крайней мере отрабатывая бесплатный транспортный проезд и прочие льгот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 спасателях иного рода говорить не хочется — но, видимо, надо. В паре глав «Катакомбного Мэйнстрима» я касался бандитизма и преступной халатности бравых ребятушек из созданной Пантюхиным Крымской ГСС; в нескольких других поведал о славном прошлом Московского Спелеоспасотряда – организации несколько виртуальной, но парой деяний попавшей-таки в истори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xml:space="preserve">— С современными </w:t>
      </w:r>
      <w:r>
        <w:rPr>
          <w:i/>
          <w:sz w:val="20"/>
        </w:rPr>
        <w:t>краснодарскими спасателями</w:t>
      </w:r>
      <w:r>
        <w:rPr>
          <w:sz w:val="20"/>
        </w:rPr>
        <w:t xml:space="preserve"> я познакомился пару лет назад. Увидев в Москве, на одном из зданий, Серёжу Чудовище, на верёвке работающего на фасаде ( это была довольно сложная реставрация, связанная со сносом старых балконов, причём делать всё приходилось именно с верёвок и вручную ), проходящий по тротуару прохожий предложил ему подработать на паре других объектов. Выяснилось, что он – краснодарский спасатель. В тактичной форме Серёжа задал ему вопрос, суть которого была следующая: «А какого хера ты делаешь в Москве, коль ты краснодарский боец МЧС?»</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rFonts w:eastAsia="Times New Roman"/>
          <w:sz w:val="20"/>
        </w:rPr>
        <w:t xml:space="preserve"> </w:t>
      </w:r>
      <w:r>
        <w:rPr>
          <w:sz w:val="20"/>
        </w:rPr>
        <w:t>А мы в Москве Большую Деньгу заколачиваем, брат. Вот, взяли кучу объектов, перебив цены у московских фирм — и теперь не успеваем все сдать в срок.</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Стало понятно, почему вдруг так одновременно и количество заказов у нас сократилось, и расценки загадочно упали. Только-только мы в столице более-менее избавились от ‘одноразовых хохларбайтеров’, висящих за бесценок на бельевых верёвках ( с соответствующим качеством выполняемой работы и процентом летала в бригаде на объект ),– до фирм-посредников дошло, что на этих самозванцах они не только не экономят — влетают на капитальные бабк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ак тут новая загадочная напасть. Бригада из каких-то двадцати спасательских рыл, перебив цены у московских профессиональных контор и размахивая своими спасательскими сертификатами, как знаком профессионального качества, набрала аж 200 объектов ( это не мои домыслы, это их личные рассказы ) — и теперь, дабы не обосраться, вынуждена нанимать рабочих со стороны. То есть тех самых москвичей, кому перед тем сбили цены. И кого оставили без заказов.</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Что делать: бить едальники? А работать, между тем, не просто хочется — надо, дабы не околеть с голоду.</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Ладно: нам, достаточно хорошо экипированным, не страшно &lt; скажу точнее: не очень больно &gt; сезон повкалывать и по сниженным вдвое расценкам. Тем более, что краснодарцы ( часть их бригады была из Краснодара, часть из Майкопа,– но мы для себя их всех называли краснодарцами ) клятвенно обещали, что претензий по качеству работы не будет, главное – делать вид, что объект уже “пошёл”, дабы заказчик не ерничал, и работы проводить на косметическом уровне — то есть, как это мы про себя называем, “слепить гавновик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Работать плохо для меня лично равняется не уважать себя и свой труд. Но деваться было некуда. И мы с Димой Ушаковым, вместе с несколькими нашими безработными коллегами, заглотили наживку. Описывать всё подробно — значит, жаловаться. Потому постараюсь не опускаться до подробностей,– в конце концов, моё повествование о другом.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На первом объекте нас кинули не на много, баксов на 200 каждого. Одновременно наших коллег на сумму около 1000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w:t>
      </w:r>
      <w:r>
        <w:rPr>
          <w:sz w:val="20"/>
        </w:rPr>
        <w:t>Это у нас одна такая сволочь была, даже вообще не наша, этот гад и с нашими деньгами скрылся, прихватив всё”,– пожаловались нам как бы тоже обиженные краснодаро-майкопщик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а втором объекте нам остались должны около 4000 рубле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валив всё уже на другого хрюнделя, из своих: – Ах, он оказался таким проходимцем… Мы сами за ним теперь с утюгами бегае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е берусь обсуждать достоверность этих версий – но замечу, что все эти кидалы были из краснодарского отделения МЧС.</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а третьем объекте нам предложили взять реванш – вот, ребята, здесь уж точно будет всё тип-топ, а закончим быстренько его — на всю зиму будет монтажка по стабильной цене в 50 $ в день, вне зависимости от объёма работ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Никому не советую покупаться на подобные обещания — и объём работы может быть постоянно завышен, так, что ты просто не будешь справляться и вылетишь из бригады ( сумму твою при этом благополучно поделят оставшиеся ), и стоит монтаж баннеров зимой не 50, а, как минимум, 100 $ в день.</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 Такая тяжёлая работа. И оборудование дорогое. И долго, то есть постоянно, каждый день, на такой работе не проработаешь. Как правило, эта сумма делится пополам меж двух сменщиков, сменяющих друг друга на высоте через, скажем, каждые 3 часа. Причём после недели даже такой работы ты не меньше недели должен отдыхать,– или работать не более, чем по полдня. По зимнему времен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Но это лирическое отступление. Главное, на их посылы я поддаваться не стал. Решив, что отработаю этот, по уверениям краснодарского бригадира Лёши, простенький по претензиям заказчика объект – и баст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 Ага. Простенький. Без претензий заказчика… </w:t>
      </w:r>
      <w:r>
        <w:rPr>
          <w:i/>
          <w:iCs/>
          <w:sz w:val="20"/>
        </w:rPr>
        <w:t>Так круто меня на высотке ещё не подставляли.</w:t>
      </w:r>
      <w:r>
        <w:rPr>
          <w:sz w:val="20"/>
        </w:rPr>
        <w:t xml:space="preserve"> Вместо обещанного месяца работ мы пахали на этом здании, как рабы, все три месяца – причём почти до Нового года. Вместо “нетребовательного заказчика” на нас свалились прямо-таки европейские требования. При этом объём работ за те же деньги незаметно вырос раза в четыре, если не в пять. Бригада моя взвыла – но отступать было некуда: всё это всплыло, когда половина работ была уже сделана. Бросать всё и уходить с объекта мне показалось нерезонным; принял стоическое решение: чтоб не пропал месяц нашей работы, довести объект до конца. Пусть и по волчьим расценка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w:t>
      </w:r>
      <w:r>
        <w:rPr>
          <w:sz w:val="20"/>
        </w:rPr>
        <w:t>Но это ещё не всё” — когда выяснилось, что мы зашиваемся со сроками, на объекте вдруг появилась ещё одна бригада. Какие-то молоденькие козлята, профессионально – против нас – просто не подготовленные. Назрела разборка, и она состоялась. Прежде чем убивать Лёшу из Майкопа, я задал вопрос об оплате, качестве работ и сроках руководителю фирмы-подрядчика: всё-таки бить нудно с цифрами в руках, твёрдо зная виновного. И услышал от руководителя, что он честно выделил на этот объект сумму, в десять раз превышавшую ту, о которой нам было поведано этим самым Лёшей.</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В ДЕСЯТЬ РАЗ.</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Оттого заказчик и требовал как сроки, так качеств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 Что ж: имел прав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Лёша пообещал отдать нам всё до копейки. И даже половину суммы выдал практически сразу. Пообещав недостачу покрыть до Нового год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После чего сгинул, не бит и невредим. С тремя тысячами долларов в кармане. Из которых половина принадлежала мне – согласно выполненной работе. Не буду рассказывать про этого подонка прочего — там было много всего, от грандиозного отмывания “чёрного нала” под видом “экспедиций с участием инвалидов” под руководством Матвея Шпаро до спекуляции травой и спиртовой контрабанды,– замечу лишь, что он был </w:t>
      </w:r>
      <w:r>
        <w:rPr>
          <w:i/>
          <w:iCs/>
          <w:sz w:val="20"/>
        </w:rPr>
        <w:t>официальным спасателем.</w:t>
      </w:r>
      <w:r>
        <w:rPr>
          <w:sz w:val="20"/>
        </w:rPr>
        <w:t xml:space="preserve"> И корочка сия, достоверно не поддельная, давала ему право не только на бесплатный проезд в нашем городском московском транспорте,– открывала врата промальпинистких фирм и гипнотизировала заказчик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огда у них в горах случился паводок и вся страна следила за спасением попавших в водяной плен спелеологов – краснодарско-майкопская бригада в полном составе калымила в Москве. Рассказывая нам, какие они расчудесные спасатели, и как браво с Матвеем Шпаро сопровождают инвалидов то на Мак-Кинли, то на Килиманджар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огда паводок затопил их родную Адыгею и половину побережья Краснодарского края накрыло селем – они продолжали башлять в Москве. А добровольцы и призывники срочной и альтернативной службы геройствовали там, где эти козлы должны были быть, исходя из своих профессиональных обязанност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r>
      <w:r>
        <w:rPr>
          <w:b/>
          <w:sz w:val="20"/>
        </w:rPr>
        <w:t>: Если не говорить о совест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Впрочем: </w:t>
      </w:r>
      <w:r>
        <w:rPr>
          <w:iCs/>
          <w:sz w:val="20"/>
        </w:rPr>
        <w:t>о какой “совести” можно говорить, коль в период предвыборного гона Главный Спасатель страны рассекает на служебном самолёте по регионам и весям ( сколько стоит один рейс спецптички под названием “ИЛ-86” по маршруту “Москва – Хабаровск”, вы себе представить можете? А из чьих карманов эти полёты финансируются,– представляете?.. ),– рассекает, явно без надобности персонально-личного руководства спасами и прочими делами и делишками “на месте” — бо для этого есть и местное спасательное начальство, наверняка лучше ориентирующееся в ситуации, и, опять же, местная рабочая сила — при том, что место министра в случае любого ЧП явно не на передовой, это – для ТВ и прессы; место министра в кабинете, на пульте службы — и только там при любых возможных обстоятельствах; если же не доверяешь рапортам сотрудников своих — грош тебе цена, как Начальству,—</w:t>
      </w:r>
    </w:p>
    <w:p>
      <w:pPr>
        <w:pStyle w:val="Normal"/>
        <w:widowControl w:val="false"/>
        <w:tabs>
          <w:tab w:val="clear" w:pos="708"/>
          <w:tab w:val="left" w:pos="2268" w:leader="none"/>
          <w:tab w:val="left" w:pos="3969" w:leader="none"/>
          <w:tab w:val="left" w:pos="5670" w:leader="none"/>
        </w:tabs>
        <w:autoSpaceDE w:val="false"/>
        <w:ind w:right="99" w:firstLine="540"/>
        <w:jc w:val="both"/>
        <w:rPr>
          <w:iCs/>
          <w:sz w:val="20"/>
        </w:rPr>
      </w:pPr>
      <w:r>
        <w:rPr>
          <w:iCs/>
          <w:sz w:val="20"/>
        </w:rPr>
        <w:tab/>
        <w:tab/>
        <w:t>— впрочем, вся страна понимает: предвыборный гон. Нам создают пиаристый лик Героя. Руководителя партии “Единая Россия”. Партии Власти. Партии Президента. Партии Спецслужб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Cs/>
          <w:sz w:val="20"/>
        </w:rPr>
        <w:t>: Вся страна понимает. Но нас держат за дураков — и бравый телегерой не сходит с экранов.</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Cs/>
          <w:sz w:val="20"/>
        </w:rPr>
        <w:t>Так стоит-ли удивляться, что только ( опять же, в предвыборных целях ) спецслужбы начинают работать на пиар Дорогого Уважаемого Президента ( напомню не без удовольствия: гэбэшника не только по происхождению — по сути! ) – и одна за другой начинают лететь с высоких постов головы особо одиозных казнокрадов и взяточников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Cs/>
          <w:sz w:val="20"/>
        </w:rPr>
        <w:tab/>
        <w:t>: летит, поблёскивая генеральскими погонами и лампасами голова Первого Заместителя господина Шойгу генерала Ганеев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ab/>
        <w:tab/>
        <w:tab/>
        <w:t xml:space="preserve">— “представьте себе, представьте себе”: генерала, первого зама Шойгу! И ведь — опять же! — все понимают: коль сажать всех — сажать придётся </w:t>
      </w:r>
      <w:r>
        <w:rPr>
          <w:b/>
          <w:i/>
          <w:iCs/>
          <w:sz w:val="20"/>
        </w:rPr>
        <w:t>всех.</w:t>
      </w:r>
      <w:r>
        <w:rPr>
          <w:i/>
          <w:iCs/>
          <w:sz w:val="20"/>
        </w:rPr>
        <w:t xml:space="preserve"> Всех чиновников, всех министров. Всех промышленников и банкиров,— ибо в этой стране “по определению” и работать честно невозможно, и на каждого найдётся не статья – так повод. Которым самое время воспитнуть пониже спины…</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Так что сажают — </w:t>
      </w:r>
      <w:r>
        <w:rPr>
          <w:b/>
          <w:bCs/>
          <w:sz w:val="20"/>
        </w:rPr>
        <w:t>самых одиозных.</w:t>
      </w:r>
      <w:r>
        <w:rPr>
          <w:sz w:val="20"/>
        </w:rPr>
        <w:t xml:space="preserve"> Уж тех, кого “не сажать далее – невозможно”.</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Но бравый теленачспас бессовестно трендит нам с экранов: всё в порядке, пока вина генерала не доказана судом – никто не имеет касаться его славного лика своими грязными пальчиками…</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 о какой совести можно говорить в следующей ситуации: одна из богатых компаний собирается взять в частное землепользование несколько пещер Подмосковья – чтоб организовать там безаварийный официальный спелеотуризм ( крупной компании приятно иметь в личном пользовании не только спортивные клубы и охотничьи домики в Карелии – но и пару-тройку более экзотических объектов – тем более, прямо под окнами своих подмосковных коттеджей-резиденций ),– и проект даже приходит в некое равновесие с интересами спелестологов, то есть “из дикого хождения” пещеры вроде бы не изымаются ( но понятное волнение остаётся, и им переполнены спелеосайты ‘инета’ ),—</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как тут нас начинают успокаивать наши друзья в МЧС: да что вы дёргайтесь, первый, чья голова полетит, если пещеры будут переданы в частное пользование – глава МЧС района…</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Вот-те-на… А ведь он громче всех орал, что “наши постоянные спасы” сильно истощают районный бюджет и славный лик Домодедовского района,– не говоря о нервных клетках Руководства &lt; их по определению не много, так что стоит беречь: каждый сгоревший нейрон делает Начальство зримо гнуснее &gt;,– передача же пещер в частные руки, да ещё в полной унии с “дикими спелестологами” начисто снимает проблему районной спелеобезопасности… Ну, как минимум, перекладывает её с больной головы на здорову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Возникает естественная непонятка: почему именно та служба, которая, казалось бы, должна быть более всех заинтересована в нашем безаварийном хождении под землю — вдруг становится против? / “А Баба-Яга – против!” /</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Что ж, нам снисходительно – но по очень большому секрету приватно поясняют: </w:t>
      </w:r>
      <w:r>
        <w:rPr>
          <w:i/>
          <w:iCs/>
          <w:sz w:val="20"/>
        </w:rPr>
        <w:t>спасы выгодны МЧС.</w:t>
      </w:r>
      <w:r>
        <w:rPr>
          <w:sz w:val="20"/>
        </w:rPr>
        <w:t xml:space="preserve"> Ибо каждые спасы — Очень Большие Бабки. И не нам их считать.</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b/>
          <w:bCs/>
          <w:i/>
          <w:iCs/>
          <w:sz w:val="20"/>
        </w:rPr>
        <w:tab/>
        <w:tab/>
        <w:tab/>
        <w:t>— ЧУДНЫ ДЕЛА ТВОИ, ШОЙГУ,– НО ЕЩЁ БОЛЕЕ ЧУДНЫ ГЕРОИ ТВОИ…</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Не радостная складывается картина, ох не радостна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ab/>
        <w:tab/>
        <w:t>— На фоне которой возвращаемся к первому вопросу: “что делать?” Героически выезжать на очередные “спасы”,– зная, что потеряешь время и какой-то запас своего здоровья,– после чего будешь закономерно облит телегрязью — ради помощи откровенному недоумку? Ради славы политикана Шойгу и его бравых сотрудников?..</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Ради любимой Системы, разве что.</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о вопрос “что делать со спасённым” – или с виновниками его и наших подвигов – остаётся. Ибо по закону за рукоприкладство ты ответишь по полной программе.</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Оттого с каждым годом, слыша телефонный звонок среди ночи, мне хочется снять трубку – и не выслушивая звонящего, послать его на хер.</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 ОЧЕНЬ ХОЧЕТСЯ.</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Но отчего-то каждый раз – выезжаю. И выезжают мои друзья. И ищут, и находят.</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Сколь долго это положение будет длиться – не ведаю, не знаю.</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 xml:space="preserve">Но знаю одно: </w:t>
      </w:r>
      <w:r>
        <w:rPr>
          <w:i/>
          <w:iCs/>
          <w:sz w:val="20"/>
        </w:rPr>
        <w:t>в нормальной стране виновника наших непредусмотренных гуляний по пещере ждал бы не просто “крупный штраф” – и законодательные, и финансовые механизмы борьбы с такого рода ЧП там находятся на должном уровне. Как и подготовка профессиональных спасателей.</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i/>
          <w:iCs/>
          <w:sz w:val="20"/>
        </w:rPr>
        <w:t>Ибо американские, немецкие и французские начспасы не летают самолётами по всей стране в предвыборный политический гон – руководят своими ведомствами из кабинетов. Потому как место начальника спасслужбы – там, и только там. Его единственная забота – уровень технической и профессиональной подготовки вверенной ему службы.</w:t>
      </w:r>
    </w:p>
    <w:p>
      <w:pPr>
        <w:pStyle w:val="Normal"/>
        <w:widowControl w:val="false"/>
        <w:tabs>
          <w:tab w:val="clear" w:pos="708"/>
          <w:tab w:val="left" w:pos="2268" w:leader="none"/>
          <w:tab w:val="left" w:pos="3969" w:leader="none"/>
          <w:tab w:val="left" w:pos="5670" w:leader="none"/>
        </w:tabs>
        <w:autoSpaceDE w:val="false"/>
        <w:ind w:right="99" w:firstLine="540"/>
        <w:jc w:val="both"/>
        <w:rPr>
          <w:i/>
          <w:i/>
          <w:iCs/>
          <w:sz w:val="20"/>
        </w:rPr>
      </w:pPr>
      <w:r>
        <w:rPr>
          <w:i/>
          <w:iCs/>
          <w:sz w:val="20"/>
        </w:rPr>
        <w:t xml:space="preserve">А заблудившийся в нарушение всех норм безопасности додик сполна отвечает по закону перед соответствующей страховой компанией, выплачивающей и профессионалам, и принимающим участие в спасах любителям </w:t>
      </w:r>
      <w:r>
        <w:rPr>
          <w:b/>
          <w:bCs/>
          <w:i/>
          <w:iCs/>
          <w:sz w:val="20"/>
        </w:rPr>
        <w:t>достойную денежную компенсацию.</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Это, как минимум.</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Как максимум – любое отмороженное посещение Подземли там приравнивается к нарушению соответствующего закона. И просьба не путать регламентирующие подземные посещения западные правила с совдеповскими “указами” и “постановлениями”, а также “законами о недрах”:</w:t>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tab/>
        <w:tab/>
        <w:t>: НИЧЕГО ОБЩЕГО МЕЖ НИХ НЕТ.</w:t>
      </w:r>
    </w:p>
    <w:p>
      <w:pPr>
        <w:pStyle w:val="Normal"/>
        <w:widowControl w:val="false"/>
        <w:tabs>
          <w:tab w:val="clear" w:pos="708"/>
          <w:tab w:val="left" w:pos="2268" w:leader="none"/>
          <w:tab w:val="left" w:pos="3969" w:leader="none"/>
          <w:tab w:val="left" w:pos="5670" w:leader="none"/>
        </w:tabs>
        <w:autoSpaceDE w:val="false"/>
        <w:ind w:right="99" w:firstLine="540"/>
        <w:jc w:val="both"/>
        <w:rPr/>
      </w:pPr>
      <w:r>
        <w:rPr>
          <w:sz w:val="20"/>
        </w:rPr>
        <w:t>Ибо в одном случае речь идёт об охране права каждого налогоплательщика на законный отдых, реальной охране пещер и безопасности посещающих их граждан — в другом о самодурстве районных и прочих царьков. Да о совковых политических игрищах.</w:t>
      </w:r>
    </w:p>
    <w:p>
      <w:pPr>
        <w:pStyle w:val="Normal"/>
        <w:widowControl w:val="false"/>
        <w:tabs>
          <w:tab w:val="clear" w:pos="708"/>
          <w:tab w:val="left" w:pos="2268" w:leader="none"/>
          <w:tab w:val="left" w:pos="3969" w:leader="none"/>
          <w:tab w:val="left" w:pos="5670" w:leader="none"/>
        </w:tabs>
        <w:ind w:right="99" w:firstLine="540"/>
        <w:jc w:val="both"/>
        <w:rPr>
          <w:sz w:val="20"/>
        </w:rPr>
      </w:pPr>
      <w:r>
        <w:rPr>
          <w:sz w:val="20"/>
        </w:rPr>
        <w:t xml:space="preserve">Кстати: если кто по наивности своей, или наслушавшись </w:t>
      </w:r>
      <w:r>
        <w:rPr>
          <w:i/>
          <w:iCs/>
          <w:sz w:val="20"/>
        </w:rPr>
        <w:t>красноречивых</w:t>
      </w:r>
      <w:r>
        <w:rPr>
          <w:sz w:val="20"/>
        </w:rPr>
        <w:t xml:space="preserve"> завываний старпёров полагает, что </w:t>
      </w:r>
      <w:r>
        <w:rPr>
          <w:i/>
          <w:iCs/>
          <w:sz w:val="20"/>
        </w:rPr>
        <w:t>раньше ( в эпоху совкового профсоюзно-патрулируемого туризма ) “было лучше”</w:t>
      </w:r>
      <w:r>
        <w:rPr>
          <w:sz w:val="20"/>
        </w:rPr>
        <w:t> — поверьте: он жестоко ошибается. Дело не только в том, что, несмотря на существование как бы охватывавшей всю страну системы КСС, настоящей спелеологической спасательной службы создано не было</w:t>
      </w:r>
      <w:r>
        <w:rPr>
          <w:rStyle w:val="FootnoteCharacters"/>
          <w:rStyle w:val="FootnoteAnchor"/>
          <w:sz w:val="20"/>
        </w:rPr>
        <w:footnoteReference w:id="292"/>
      </w:r>
      <w:r>
        <w:rPr>
          <w:sz w:val="20"/>
        </w:rPr>
        <w:t>,– не в зверствах и самодурстве “отдельных её представителей” ( зверство это было тотальным как в географическом аспекте, так и в административном, то есть охватывало практически все уровни КСС, от рядовых или временных сотрудников до самых высоких чинов</w:t>
      </w:r>
      <w:r>
        <w:rPr>
          <w:rStyle w:val="FootnoteCharacters"/>
          <w:rStyle w:val="FootnoteAnchor"/>
          <w:sz w:val="20"/>
        </w:rPr>
        <w:footnoteReference w:id="293"/>
      </w:r>
      <w:r>
        <w:rPr>
          <w:sz w:val="20"/>
        </w:rPr>
        <w:t xml:space="preserve"> ),— дело в том, что сама эта структура была нацелена не на оказание помощи попавшим в беду туристам ( о спелеологах умолчу, ибо каждый уходящий под землю в совковую эпоху твёрдо знал лишь одно: в случае “ЧП” рассчитывать может только на свои собственные силы. Да на помощь ближайших товарищей ),— </w:t>
      </w:r>
      <w:r>
        <w:rPr>
          <w:i/>
          <w:iCs/>
          <w:sz w:val="20"/>
        </w:rPr>
        <w:t>система эта была нацелена на контроль за туристическим движением в нашей стране. На борьбу с “дикими”, неофициальными туристическими и спелеологическими группами,–</w:t>
      </w:r>
    </w:p>
    <w:p>
      <w:pPr>
        <w:pStyle w:val="Normal"/>
        <w:widowControl w:val="false"/>
        <w:tabs>
          <w:tab w:val="clear" w:pos="708"/>
          <w:tab w:val="left" w:pos="2268" w:leader="none"/>
          <w:tab w:val="left" w:pos="3969" w:leader="none"/>
          <w:tab w:val="left" w:pos="5670" w:leader="none"/>
        </w:tabs>
        <w:ind w:right="99" w:firstLine="540"/>
        <w:jc w:val="both"/>
        <w:rPr>
          <w:sz w:val="20"/>
        </w:rPr>
      </w:pPr>
      <w:r>
        <w:rPr>
          <w:sz w:val="20"/>
        </w:rPr>
        <w:t>И больше, фактически, ни на что иное не была годна.</w:t>
      </w:r>
    </w:p>
    <w:p>
      <w:pPr>
        <w:pStyle w:val="Normal"/>
        <w:widowControl w:val="false"/>
        <w:ind w:right="99" w:firstLine="440"/>
        <w:jc w:val="both"/>
        <w:rPr/>
      </w:pPr>
      <w:r>
        <w:rPr>
          <w:sz w:val="20"/>
        </w:rPr>
        <w:t>«Хабаровчане чем дальше, тем больше мне не нравятся. И в нашем ста</w:t>
        <w:softHyphen/>
        <w:t>де есть поганые овцы. Один – инструктор по спорту, другой – инструктор КСС, третий... – все, пожалуй, кроме одного, потрясают фотоаппаратами, при помощи которых наделали кадров вопиющей ленинаканской действитель</w:t>
        <w:softHyphen/>
        <w:t>ности, а сами так это запросто обсуждают – как бы под маркой спасработ сделать восхождение на Эльбрус. Погулять по горкам, а потом завернуть в Спитак, поснимать.</w:t>
      </w:r>
    </w:p>
    <w:p>
      <w:pPr>
        <w:pStyle w:val="Normal"/>
        <w:widowControl w:val="false"/>
        <w:ind w:right="99" w:firstLine="440"/>
        <w:jc w:val="both"/>
        <w:rPr>
          <w:sz w:val="20"/>
        </w:rPr>
      </w:pPr>
      <w:r>
        <w:rPr>
          <w:sz w:val="20"/>
        </w:rPr>
        <w:t>По мне так это тоже скотство – под маркой спасработ справлять свои надобности и пристрастия.</w:t>
      </w:r>
    </w:p>
    <w:p>
      <w:pPr>
        <w:pStyle w:val="Normal"/>
        <w:widowControl w:val="false"/>
        <w:ind w:right="99" w:firstLine="440"/>
        <w:jc w:val="both"/>
        <w:rPr/>
      </w:pPr>
      <w:r>
        <w:rPr>
          <w:sz w:val="20"/>
        </w:rPr>
        <w:t>Хорошо помню, как в октябре 1978 года в горах Восточного Казахста</w:t>
        <w:softHyphen/>
        <w:t>на потерялись пятеро туристов – паренёк лет 17-ти и четверо девчонок. Были подняты все наши спасотряды, воинские части. Наши три группы спа</w:t>
        <w:softHyphen/>
        <w:t>сателей начинали поиск со стороны шахтерского города Лениногорска. В его окрестностях расположен один из живописнейших в туристском отноше</w:t>
        <w:softHyphen/>
        <w:t>нии районов области, а путь наш лежал через Ивановский белок, в непо</w:t>
        <w:softHyphen/>
        <w:t>средственной близости от высочайшей вершины хребта – пика Вышеиванов</w:t>
        <w:softHyphen/>
        <w:t>ского. Из трех групп спасателей одну составляли альпинисты усть-каме</w:t>
        <w:softHyphen/>
        <w:t>ногорского клуба "Ирбис" во главе с лидером и руководителем восточно</w:t>
        <w:softHyphen/>
        <w:t>казахстанской школы альпинизма Виталием Балюкиным.</w:t>
      </w:r>
    </w:p>
    <w:p>
      <w:pPr>
        <w:pStyle w:val="Normal"/>
        <w:widowControl w:val="false"/>
        <w:ind w:right="99" w:firstLine="440"/>
        <w:jc w:val="both"/>
        <w:rPr>
          <w:sz w:val="20"/>
        </w:rPr>
      </w:pPr>
      <w:r>
        <w:rPr>
          <w:sz w:val="20"/>
        </w:rPr>
        <w:t>К полудню мы поднялись в Подбелковый цирк в виду Вышеивановского пика, известного также под названием пик Ворошилова. Мне было непонят</w:t>
        <w:softHyphen/>
        <w:t>но, зачем мы сюда поднимаемся, когда перевал через хребет остался гораздо левее, а из цирка простого пути на ту сторону хребта не было. Но впереди шел Балюкин, и пока мы априори принимали его руководство.</w:t>
      </w:r>
    </w:p>
    <w:p>
      <w:pPr>
        <w:pStyle w:val="Normal"/>
        <w:widowControl w:val="false"/>
        <w:ind w:right="99" w:firstLine="440"/>
        <w:jc w:val="both"/>
        <w:rPr/>
      </w:pPr>
      <w:r>
        <w:rPr>
          <w:sz w:val="20"/>
        </w:rPr>
        <w:t>В цирке Подбелковом встал вопрос о дальнейшем пути. И тогда альпи</w:t>
        <w:softHyphen/>
        <w:t>нисты стали ненавязчиво подбивать нас на восхождение. Мол, надо проверить, а вдруг ребята на пик сходили, записку оставили? Это потерявши</w:t>
        <w:softHyphen/>
        <w:t>еся-то в горах школьники полезут на пик?</w:t>
      </w:r>
    </w:p>
    <w:p>
      <w:pPr>
        <w:pStyle w:val="Normal"/>
        <w:widowControl w:val="false"/>
        <w:ind w:right="99" w:firstLine="440"/>
        <w:jc w:val="both"/>
        <w:rPr/>
      </w:pPr>
      <w:r>
        <w:rPr>
          <w:sz w:val="20"/>
        </w:rPr>
        <w:t>Меня, да и многих других спасателей-туристов сильно резанули эти безответственные заявки уважаемых, вроде бы, людей. Как можно было ду</w:t>
        <w:softHyphen/>
        <w:t>мать ещё о чем либо, кроме находящихся в нешуточной опасности ребяти</w:t>
        <w:softHyphen/>
        <w:t>шек? Какие тут восхождения? Чем это можно оправдать?</w:t>
      </w:r>
    </w:p>
    <w:p>
      <w:pPr>
        <w:pStyle w:val="Normal"/>
        <w:widowControl w:val="false"/>
        <w:ind w:right="99" w:firstLine="440"/>
        <w:jc w:val="both"/>
        <w:rPr>
          <w:sz w:val="20"/>
        </w:rPr>
      </w:pPr>
      <w:r>
        <w:rPr>
          <w:sz w:val="20"/>
        </w:rPr>
        <w:t>Две наши туристские спасгруппы, разобравшись, что к чему – реши</w:t>
        <w:softHyphen/>
        <w:t>тельно повернули в сторону от вершин, а альпинисты не рискнули после</w:t>
        <w:softHyphen/>
        <w:t>довать своим планам. Выбираясь из цирка, мы натерпелись лиха, были вы</w:t>
        <w:softHyphen/>
        <w:t>нуждены отступить из-под перевала в сумерках и в итоге потеряли сутки. Не дорогая ли цена личным интересам? Благо, ребят нашли невредимыми.»</w:t>
      </w:r>
      <w:r>
        <w:rPr>
          <w:rStyle w:val="FootnoteCharacters"/>
          <w:rStyle w:val="FootnoteAnchor"/>
          <w:sz w:val="20"/>
        </w:rPr>
        <w:footnoteReference w:id="294"/>
      </w:r>
    </w:p>
    <w:p>
      <w:pPr>
        <w:pStyle w:val="Normal"/>
        <w:widowControl w:val="false"/>
        <w:tabs>
          <w:tab w:val="clear" w:pos="708"/>
          <w:tab w:val="left" w:pos="2268" w:leader="none"/>
          <w:tab w:val="left" w:pos="3969" w:leader="none"/>
          <w:tab w:val="left" w:pos="5670" w:leader="none"/>
        </w:tabs>
        <w:ind w:right="99" w:firstLine="540"/>
        <w:jc w:val="both"/>
        <w:rPr/>
      </w:pPr>
      <w:r>
        <w:rPr>
          <w:sz w:val="20"/>
        </w:rPr>
        <w:tab/>
        <w:tab/>
        <w:tab/>
        <w:t xml:space="preserve">— Об альпинизме и “спасателях-альпинистах” вообще разговор особый, ибо </w:t>
      </w:r>
      <w:r>
        <w:rPr>
          <w:b/>
          <w:sz w:val="20"/>
        </w:rPr>
        <w:t>советский альпинизм</w:t>
      </w:r>
      <w:r>
        <w:rPr>
          <w:sz w:val="20"/>
        </w:rPr>
        <w:t xml:space="preserve"> изначально, со сталинского времени, находился в положении </w:t>
      </w:r>
      <w:r>
        <w:rPr>
          <w:i/>
          <w:iCs/>
          <w:sz w:val="20"/>
        </w:rPr>
        <w:t>полугосударственной/полувоенной структуры —</w:t>
      </w:r>
      <w:r>
        <w:rPr>
          <w:sz w:val="20"/>
        </w:rPr>
        <w:t xml:space="preserve"> оттого имел мощную сеть лагерей и баз, как и достаточно развитые специализированные спасслужбы. “Заточенные”, в силу узкой своей специализации на одно: оказание необходимой помощи конкретной, вышедшей на маршрут, группе. Существование независимых от государства альпинистских групп или объединений при совке полагалось нонсенсом; соответственно, на “спасательских семинарах” вопросы вертолётного патрулирования обширных горных пространств, радиомолчания на определённых частотах и пр. даже не рассматривались.</w:t>
      </w:r>
    </w:p>
    <w:p>
      <w:pPr>
        <w:pStyle w:val="Normal"/>
        <w:widowControl w:val="false"/>
        <w:tabs>
          <w:tab w:val="clear" w:pos="708"/>
          <w:tab w:val="left" w:pos="2268" w:leader="none"/>
          <w:tab w:val="left" w:pos="3969" w:leader="none"/>
          <w:tab w:val="left" w:pos="5670" w:leader="none"/>
        </w:tabs>
        <w:ind w:right="99" w:firstLine="540"/>
        <w:jc w:val="both"/>
        <w:rPr/>
      </w:pPr>
      <w:r>
        <w:rPr>
          <w:sz w:val="20"/>
        </w:rPr>
        <w:tab/>
        <w:t xml:space="preserve">– А ещё в некоторых районах Кавказа ( перечислить которые хватит пальцев одной руки, ибо это были районы зимнего горнолыжного спорта: Бакуриани, Приэльбрусье и Домбай ) действовала так называемая </w:t>
      </w:r>
      <w:r>
        <w:rPr>
          <w:i/>
          <w:iCs/>
          <w:sz w:val="20"/>
        </w:rPr>
        <w:t>служба противолавинной безопасности</w:t>
      </w:r>
      <w:r>
        <w:rPr>
          <w:sz w:val="20"/>
        </w:rPr>
        <w:t> – числившаяся в общей системе КСС, но подчинявшаяся ГО. А потому не имевшая должной связи ни с гляциологическими институтами, ни с метеостанциями госкомгидромета, ни с турбазами и альплагерями, ни с военными. То есть контакты, конечно, меж всеми этими организациями были – в основном на уровне личных знакомств, в силу географической сжатости “рабочих точек” или простого совместительства работников: спасатель КСС мог быть при том сотрудником СЛБ и одновременно числиться инструктором на турбазе.</w:t>
      </w:r>
      <w:r>
        <w:rPr>
          <w:rStyle w:val="FootnoteCharacters"/>
          <w:rStyle w:val="FootnoteAnchor"/>
          <w:sz w:val="20"/>
        </w:rPr>
        <w:footnoteReference w:id="295"/>
      </w:r>
      <w:r>
        <w:rPr>
          <w:sz w:val="20"/>
        </w:rPr>
        <w:t xml:space="preserve"> При этом жена его, как правило, работала на местной метеостанции. Укомплектована служба лавинной безопасности была техникой лохматых годов и столь недостаточно ( лишь простенькие, списанные с армейской службы, пушчонки – ни вертолётов, ни специализированной аэрофотосъёмки ) и охватывала столь незначительную часть почитаемых туристами и альпинистами территорий, что без слёз говорить об этой службе невозможно. Тем не менее, пользу она приносила изрядную — и наверняка количество человеческих жизней, спасённых благодаря своевременному “отстрелу” лавин или грозящих обвалиться ледниковых “языков” исчисляется </w:t>
      </w:r>
      <w:r>
        <w:rPr>
          <w:i/>
          <w:iCs/>
          <w:sz w:val="20"/>
        </w:rPr>
        <w:t>десятками тысяч человек</w:t>
      </w:r>
      <w:r>
        <w:rPr>
          <w:sz w:val="20"/>
        </w:rPr>
        <w:t xml:space="preserve">. Наверно, потому с началом перестройки она была фактически ликвидирована — вместе с сетью метеостанций госкомгидромета и постоянных гляциологических лабораторий АН ( без которых её работа была не мыслима ). </w:t>
      </w:r>
    </w:p>
    <w:p>
      <w:pPr>
        <w:pStyle w:val="Normal"/>
        <w:widowControl w:val="false"/>
        <w:tabs>
          <w:tab w:val="clear" w:pos="708"/>
          <w:tab w:val="left" w:pos="2268" w:leader="none"/>
          <w:tab w:val="left" w:pos="3969" w:leader="none"/>
          <w:tab w:val="left" w:pos="5670" w:leader="none"/>
        </w:tabs>
        <w:ind w:right="99" w:firstLine="540"/>
        <w:jc w:val="both"/>
        <w:rPr>
          <w:sz w:val="20"/>
        </w:rPr>
      </w:pPr>
      <w:r>
        <w:rPr>
          <w:sz w:val="20"/>
        </w:rPr>
        <w:t>Специалисты и работники рассеялись в пространстве; немногое оборудование исчезло.</w:t>
      </w:r>
    </w:p>
    <w:p>
      <w:pPr>
        <w:pStyle w:val="Normal"/>
        <w:widowControl w:val="false"/>
        <w:tabs>
          <w:tab w:val="clear" w:pos="708"/>
          <w:tab w:val="left" w:pos="2268" w:leader="none"/>
          <w:tab w:val="left" w:pos="3969" w:leader="none"/>
          <w:tab w:val="left" w:pos="5670" w:leader="none"/>
        </w:tabs>
        <w:ind w:right="99" w:firstLine="540"/>
        <w:jc w:val="both"/>
        <w:rPr/>
      </w:pPr>
      <w:r>
        <w:rPr>
          <w:i/>
          <w:iCs/>
          <w:sz w:val="20"/>
        </w:rPr>
        <w:t>: Возглавившим государство чиновничкам показалось чрезмерным выделять деньги на метеорологию, гляциологию и горную безопасность ( о безопасности водного туризма наши братья, штурмующие пороги, помышляли при совке примерно в той же степени, что и спелеологи ),– трубили сметы президентских дворцов и чиновничьих коттеджей, трубили банковские счета за границей и виллы на Канарах/Бермудах,–</w:t>
      </w:r>
    </w:p>
    <w:p>
      <w:pPr>
        <w:pStyle w:val="Normal"/>
        <w:widowControl w:val="false"/>
        <w:tabs>
          <w:tab w:val="clear" w:pos="708"/>
          <w:tab w:val="left" w:pos="2268" w:leader="none"/>
          <w:tab w:val="left" w:pos="3969" w:leader="none"/>
          <w:tab w:val="left" w:pos="5670" w:leader="none"/>
        </w:tabs>
        <w:ind w:right="99" w:firstLine="540"/>
        <w:jc w:val="both"/>
        <w:rPr/>
      </w:pPr>
      <w:r>
        <w:rPr>
          <w:sz w:val="20"/>
        </w:rPr>
        <w:tab/>
        <w:t>— Впрочем, о чём это я? Какая такая “безопасность”, метеорология и гляциология??? Вспомните-ка о врачах, учителях и шахтёрах —</w:t>
      </w:r>
    </w:p>
    <w:p>
      <w:pPr>
        <w:pStyle w:val="Normal"/>
        <w:widowControl w:val="false"/>
        <w:tabs>
          <w:tab w:val="clear" w:pos="708"/>
          <w:tab w:val="left" w:pos="2268" w:leader="none"/>
          <w:tab w:val="left" w:pos="3969" w:leader="none"/>
          <w:tab w:val="left" w:pos="5670" w:leader="none"/>
        </w:tabs>
        <w:ind w:right="99" w:firstLine="540"/>
        <w:jc w:val="both"/>
        <w:rPr/>
      </w:pPr>
      <w:r>
        <w:rPr>
          <w:sz w:val="20"/>
        </w:rPr>
        <w:t xml:space="preserve">: вот-вот. Что касается врачей и шахтёров — так это звенья той же цепи. О службах подземной безопасности шахтёры тоже много, чего могут поведать. И не думайте, что в стране, где власти насрать на медицину и образование, может быть создана хоть какая-то “спасательская служба”: </w:t>
      </w:r>
      <w:r>
        <w:rPr>
          <w:i/>
          <w:iCs/>
          <w:sz w:val="20"/>
        </w:rPr>
        <w:t xml:space="preserve">чего не может быть, того быть не может. </w:t>
      </w:r>
      <w:r>
        <w:rPr>
          <w:b/>
          <w:bCs/>
          <w:i/>
          <w:iCs/>
          <w:sz w:val="20"/>
        </w:rPr>
        <w:t>ПО ОПРЕДЕЛЕНИЮ.</w:t>
      </w:r>
    </w:p>
    <w:p>
      <w:pPr>
        <w:pStyle w:val="Normal"/>
        <w:widowControl w:val="false"/>
        <w:tabs>
          <w:tab w:val="clear" w:pos="708"/>
          <w:tab w:val="left" w:pos="2268" w:leader="none"/>
          <w:tab w:val="left" w:pos="3969" w:leader="none"/>
          <w:tab w:val="left" w:pos="5670" w:leader="none"/>
        </w:tabs>
        <w:ind w:right="99" w:firstLine="540"/>
        <w:jc w:val="both"/>
        <w:rPr/>
      </w:pPr>
      <w:r>
        <w:rPr>
          <w:sz w:val="20"/>
        </w:rPr>
        <w:tab/>
        <w:tab/>
        <w:t xml:space="preserve">: Отсюда </w:t>
      </w:r>
      <w:r>
        <w:rPr>
          <w:i/>
          <w:iCs/>
          <w:sz w:val="20"/>
        </w:rPr>
        <w:t>катастрофический</w:t>
      </w:r>
      <w:r>
        <w:rPr>
          <w:sz w:val="20"/>
        </w:rPr>
        <w:t xml:space="preserve"> опыт работников МЧС по оказанию реальной и своевременной помощи людям, попавшим в беду. Ей-богу: его и негативным назвать сложно, ибо негативный опыт – опыт, следующий из совершённых ошибок. Что появляются лишь после какой-то деятельности. ( Желательно осознанной. ) Но о какого рода “спасательской деятельности” можно было говорить в 1989 ÷ 1996 гг.? </w:t>
      </w:r>
      <w:r>
        <w:rPr>
          <w:i/>
          <w:iCs/>
          <w:sz w:val="20"/>
        </w:rPr>
        <w:t>А до того – в течение десятков лет???</w:t>
      </w:r>
    </w:p>
    <w:p>
      <w:pPr>
        <w:pStyle w:val="Normal"/>
        <w:widowControl w:val="false"/>
        <w:tabs>
          <w:tab w:val="clear" w:pos="708"/>
          <w:tab w:val="left" w:pos="2268" w:leader="none"/>
          <w:tab w:val="left" w:pos="3969" w:leader="none"/>
          <w:tab w:val="left" w:pos="5670" w:leader="none"/>
        </w:tabs>
        <w:ind w:right="99" w:firstLine="540"/>
        <w:jc w:val="both"/>
        <w:rPr/>
      </w:pPr>
      <w:r>
        <w:rPr>
          <w:sz w:val="20"/>
        </w:rPr>
        <w:t>: Я уже писал о том в первой части своего повествования. Дабы не показаться голословным, целую главу – соответственно названной “Компиляция” – в монографии «Катакомбный Мэйнстрим» посвятил цитированию книги моего любимого Подземного Автора К. Б. Серафимова «Экспедиция во Мрак». В одном из эпизодов той цитаты рассказывалось, как бравый спасатель ( причём не рядовой, а начспас ) вытащил верёвки из пещеры, когда в ней работала группа: потому что ему, судя по всему, “не отстегнули” – как выражаются теперь. Действия, не отличающиеся в принципе от действий братка-рекетёра. ( Вполне тянущие на статью “Покушение на убийство с отягчающими обстоятельствами”. ) И, как братку, состоящему членом определённой группировки, ничего ему за это не было.</w:t>
      </w:r>
    </w:p>
    <w:p>
      <w:pPr>
        <w:pStyle w:val="Normal"/>
        <w:widowControl w:val="false"/>
        <w:tabs>
          <w:tab w:val="clear" w:pos="708"/>
          <w:tab w:val="left" w:pos="2268" w:leader="none"/>
          <w:tab w:val="left" w:pos="3969" w:leader="none"/>
          <w:tab w:val="left" w:pos="5670" w:leader="none"/>
        </w:tabs>
        <w:ind w:right="99" w:firstLine="540"/>
        <w:jc w:val="both"/>
        <w:rPr>
          <w:i/>
          <w:i/>
          <w:iCs/>
          <w:sz w:val="20"/>
        </w:rPr>
      </w:pPr>
      <w:r>
        <w:rPr>
          <w:i/>
          <w:iCs/>
          <w:sz w:val="20"/>
        </w:rPr>
        <w:t>Случаев таких мне известны десятки.</w:t>
      </w:r>
    </w:p>
    <w:p>
      <w:pPr>
        <w:pStyle w:val="Normal"/>
        <w:widowControl w:val="false"/>
        <w:tabs>
          <w:tab w:val="clear" w:pos="708"/>
          <w:tab w:val="left" w:pos="2268" w:leader="none"/>
          <w:tab w:val="left" w:pos="3969" w:leader="none"/>
          <w:tab w:val="left" w:pos="5670" w:leader="none"/>
        </w:tabs>
        <w:ind w:right="99" w:firstLine="540"/>
        <w:jc w:val="both"/>
        <w:rPr/>
      </w:pPr>
      <w:r>
        <w:rPr>
          <w:sz w:val="20"/>
        </w:rPr>
        <w:t>В прекрасной и сказочной стране СССР, где, если верить мемуарам некоторых продвинутых ( тогда ) личностей, были созданы все условия для развития подлинно народного и массового туризма. Включая очень уж заботящуюся о нашей подземной и прочей безопасности спасслужбу:</w:t>
      </w:r>
    </w:p>
    <w:p>
      <w:pPr>
        <w:pStyle w:val="Normal"/>
        <w:widowControl w:val="false"/>
        <w:tabs>
          <w:tab w:val="clear" w:pos="708"/>
          <w:tab w:val="left" w:pos="2268" w:leader="none"/>
          <w:tab w:val="left" w:pos="3969" w:leader="none"/>
          <w:tab w:val="left" w:pos="5670" w:leader="none"/>
        </w:tabs>
        <w:ind w:right="99" w:firstLine="540"/>
        <w:jc w:val="both"/>
        <w:rPr/>
      </w:pPr>
      <w:r>
        <w:rPr>
          <w:i/>
          <w:iCs/>
          <w:sz w:val="20"/>
        </w:rPr>
        <w:t>: Предтечу современного МЧС, более смахивающую при этом на обычное бандформирование.</w:t>
      </w:r>
    </w:p>
    <w:p>
      <w:pPr>
        <w:pStyle w:val="Normal"/>
        <w:widowControl w:val="false"/>
        <w:tabs>
          <w:tab w:val="clear" w:pos="708"/>
          <w:tab w:val="left" w:pos="2268" w:leader="none"/>
          <w:tab w:val="left" w:pos="3969" w:leader="none"/>
          <w:tab w:val="left" w:pos="5670" w:leader="none"/>
        </w:tabs>
        <w:ind w:right="99" w:firstLine="540"/>
        <w:jc w:val="both"/>
        <w:rPr/>
      </w:pPr>
      <w:r>
        <w:rPr>
          <w:sz w:val="20"/>
        </w:rPr>
        <w:tab/>
        <w:t xml:space="preserve">– Мне без разницы, как называется группировка: ГСС, КСС, МПС, МЧС, КПСС,– или просто СС. Солнцевская она или Таганская, Крымская или Краснодарская. Наплевать, считают-ли её преступной на неком, прикрывающем её, “официальном уровне”. Вытащивший верёвки из вертикальной пещеры спасательский браток преступник в той же мере, в какой избивающий хипаря-пацифиста бульварный мент. Или краснодарско-майкопский спасатель, башляющий в Москве на фоне стихийного бедствия у себя на родине. Единственное их отличие от солнцевских братанов — преступления работников МЧС, равно и бывших при совке КСС, ГСС и прочих “СС” </w:t>
      </w:r>
      <w:r>
        <w:rPr>
          <w:i/>
          <w:iCs/>
          <w:sz w:val="20"/>
        </w:rPr>
        <w:t>в принципе аморальней.</w:t>
      </w:r>
      <w:r>
        <w:rPr>
          <w:sz w:val="20"/>
        </w:rPr>
        <w:t xml:space="preserve"> И омерзительней любых действий современной преступной братвы.</w:t>
      </w:r>
    </w:p>
    <w:p>
      <w:pPr>
        <w:pStyle w:val="Normal"/>
        <w:widowControl w:val="false"/>
        <w:tabs>
          <w:tab w:val="clear" w:pos="708"/>
          <w:tab w:val="left" w:pos="2268" w:leader="none"/>
          <w:tab w:val="left" w:pos="3969" w:leader="none"/>
          <w:tab w:val="left" w:pos="5670" w:leader="none"/>
        </w:tabs>
        <w:ind w:right="99" w:firstLine="540"/>
        <w:jc w:val="both"/>
        <w:rPr>
          <w:sz w:val="20"/>
        </w:rPr>
      </w:pPr>
      <w:r>
        <w:rPr>
          <w:sz w:val="20"/>
        </w:rPr>
        <w:t>: Те хоть не прикрываются красивыми ‘лозгунгами’, не тянут из нас налоги, призывая “выйти из тени” ( как спелестологу, мне смешно читать это дивное дадзыбао ),– сами вынуждены подкармливать государевых служек…</w:t>
      </w:r>
      <w:r>
        <w:rPr>
          <w:rStyle w:val="FootnoteCharacters"/>
          <w:rStyle w:val="FootnoteAnchor"/>
          <w:sz w:val="20"/>
        </w:rPr>
        <w:footnoteReference w:id="296"/>
      </w:r>
    </w:p>
    <w:p>
      <w:pPr>
        <w:pStyle w:val="Normal"/>
        <w:widowControl w:val="false"/>
        <w:tabs>
          <w:tab w:val="clear" w:pos="708"/>
          <w:tab w:val="left" w:pos="2268" w:leader="none"/>
          <w:tab w:val="left" w:pos="3969" w:leader="none"/>
          <w:tab w:val="left" w:pos="5670" w:leader="none"/>
        </w:tabs>
        <w:ind w:right="99" w:firstLine="540"/>
        <w:jc w:val="both"/>
        <w:rPr/>
      </w:pPr>
      <w:r>
        <w:rPr>
          <w:sz w:val="20"/>
        </w:rPr>
        <w:tab/>
        <w:tab/>
        <w:t>— Приведу ещё одну цитату из книги Константина Борисовича, примечательной как своей документальной точностью, так и истинно толерантной позицией Автора. Речь идёт о спасах 1987 года в пещере Киевская [ КиЛСИ ],– не буду описывать всю ситуацию ( для этого читайте первоисточник ) — мне лично важны его первые, непосредственные мысли: когда выяснилось, что иностранный участник экспедиции получил более, чем серьёзную травму. На глубине около 700 метров:</w:t>
      </w:r>
    </w:p>
    <w:p>
      <w:pPr>
        <w:pStyle w:val="Normal"/>
        <w:widowControl w:val="false"/>
        <w:tabs>
          <w:tab w:val="clear" w:pos="708"/>
          <w:tab w:val="left" w:pos="2268" w:leader="none"/>
          <w:tab w:val="left" w:pos="3969" w:leader="none"/>
          <w:tab w:val="left" w:pos="5670" w:leader="none"/>
        </w:tabs>
        <w:ind w:right="99" w:firstLine="540"/>
        <w:jc w:val="both"/>
        <w:rPr/>
      </w:pPr>
      <w:r>
        <w:rPr>
          <w:sz w:val="20"/>
        </w:rPr>
        <w:t>«Мысли скачут. С трудом заставляю себя додумывать каждую мысль до конца. Значит, скандал. Будем надеяться, что его не будет. Наша экспедиция не заявлена через туристскую струк</w:t>
        <w:softHyphen/>
        <w:t>туру. Первая международная казахстанских спелеологов прово</w:t>
        <w:softHyphen/>
        <w:t>дится "диким" образом. А ведь мы пытались оформить всё офи</w:t>
        <w:softHyphen/>
        <w:t>циально. Но какой шум поднялся в Алма-Ате, как только увиде</w:t>
        <w:softHyphen/>
        <w:t>ли нашу заявку! Ка-ак? Иностранцы? А почему с нами не сог</w:t>
        <w:softHyphen/>
        <w:t>ласовали? Почему не предупредили заранее? ( Куда уж “раньше” – документы пришли за два месяца, как и положено по инструкции для путешествий высшей категории сложности! )</w:t>
      </w:r>
    </w:p>
    <w:p>
      <w:pPr>
        <w:pStyle w:val="Normal"/>
        <w:widowControl w:val="false"/>
        <w:tabs>
          <w:tab w:val="clear" w:pos="708"/>
          <w:tab w:val="left" w:pos="2340" w:leader="none"/>
          <w:tab w:val="left" w:pos="3960" w:leader="none"/>
          <w:tab w:val="left" w:pos="5760" w:leader="none"/>
        </w:tabs>
        <w:ind w:right="99" w:firstLine="540"/>
        <w:jc w:val="both"/>
        <w:rPr/>
      </w:pPr>
      <w:r>
        <w:rPr>
          <w:sz w:val="20"/>
        </w:rPr>
        <w:t>В Москву документы не пропустили. Хотя не полномочны бы</w:t>
        <w:softHyphen/>
        <w:t>ли решать – разрешать ли путешествие такой сложности. Не пропустили, и всё! В полном соответствии с бюрократическими принципами спортивного туризма. Так что ехать нам пришлось без высочайшего разрешения. И вот теперь я начинаю радо</w:t>
        <w:softHyphen/>
        <w:t>ваться этому обстоятельству...</w:t>
      </w:r>
    </w:p>
    <w:p>
      <w:pPr>
        <w:pStyle w:val="Normal"/>
        <w:widowControl w:val="false"/>
        <w:tabs>
          <w:tab w:val="clear" w:pos="708"/>
          <w:tab w:val="left" w:pos="2340" w:leader="none"/>
          <w:tab w:val="left" w:pos="3960" w:leader="none"/>
          <w:tab w:val="left" w:pos="5760" w:leader="none"/>
        </w:tabs>
        <w:ind w:right="99" w:firstLine="540"/>
        <w:jc w:val="both"/>
        <w:rPr/>
      </w:pPr>
      <w:r>
        <w:rPr>
          <w:sz w:val="20"/>
        </w:rPr>
        <w:t>... Официальных спасателей приглашать не будем. Что бы ни случилось. Нет смысла – одни издержки. Квалифицированных спасателей для работы на такой глубине в Самарканде нет. Так что всё равно всё придется делать самим. Зато поднимут вой до самых небес, начнутся бесконечные бумажки, объяснитель</w:t>
        <w:softHyphen/>
        <w:t>ные, выяснения – кто будет платить деньги за спасы. Туристская КСС скрупулёзно считает денежки, зачастую не вы</w:t>
        <w:softHyphen/>
        <w:t>летая на спасработы, пока не будет выяснен плательщик. Сколько уже было таких случаев! Единственно, если будет совсем худо – закажем санрейс вертолета.»</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 xml:space="preserve">– Вот так, уважаемые господа-спелеологи. Такие вот печальные рассуждения: </w:t>
      </w:r>
      <w:r>
        <w:rPr>
          <w:i/>
          <w:iCs/>
          <w:sz w:val="20"/>
        </w:rPr>
        <w:t>“Официальных спасателей приглашать не будем. Что бы ни случилось. Нет смысла – одни издержки. Квалифицированных спасателей для работы на такой глубине нет ( ибо ясно: коль их нет в Самарканде – подавно не сыщется ни на Алтае, ни в Московской области ) — так что всё равно всё придётся делать самим. Зато поднимут вой до небес…”</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 Как это похоже на наши отношения с мальцевским “спасотрядом” в пещерах Подмосковья в семидесятые/восьмидесятые годы, и как это похоже на то, что происходит сейчас, под руководством бравого телегероя Шойгу!</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 Вот она, преемственность. Вот она, генетическая болезнь — </w:t>
      </w:r>
      <w:r>
        <w:rPr>
          <w:i/>
          <w:iCs/>
          <w:sz w:val="20"/>
        </w:rPr>
        <w:t>не матерного</w:t>
      </w:r>
      <w:r>
        <w:rPr>
          <w:sz w:val="20"/>
        </w:rPr>
        <w:t xml:space="preserve"> наименования которой в русском языке я не знаю.</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Но если вы решите, что подсчитываемые </w:t>
      </w:r>
      <w:r>
        <w:rPr>
          <w:i/>
          <w:iCs/>
          <w:sz w:val="20"/>
        </w:rPr>
        <w:t>тогдашней</w:t>
      </w:r>
      <w:r>
        <w:rPr>
          <w:sz w:val="20"/>
        </w:rPr>
        <w:t xml:space="preserve"> спасслужбой денежки шли на оплату собственно спасработ,–</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ab/>
        <w:tab/>
      </w:r>
      <w:r>
        <w:rPr>
          <w:i/>
          <w:iCs/>
          <w:sz w:val="20"/>
        </w:rPr>
        <w:t>: ХА-ХА-ХА!!!</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ab/>
        <w:t>..: Первые в истории “спасы” начались с того, что оставшийся безвестным крестьянин по приказу местного феодала спустился за телом кюри в трещиноподобный колодец – естественную пещеру, куда преподобный отец упал в силу какого-то несчастного случая.</w:t>
      </w:r>
    </w:p>
    <w:p>
      <w:pPr>
        <w:pStyle w:val="Normal"/>
        <w:widowControl w:val="false"/>
        <w:tabs>
          <w:tab w:val="clear" w:pos="708"/>
          <w:tab w:val="left" w:pos="2340" w:leader="none"/>
          <w:tab w:val="left" w:pos="3960" w:leader="none"/>
          <w:tab w:val="left" w:pos="5760" w:leader="none"/>
        </w:tabs>
        <w:ind w:right="99" w:firstLine="540"/>
        <w:jc w:val="both"/>
        <w:rPr/>
      </w:pPr>
      <w:r>
        <w:rPr>
          <w:sz w:val="20"/>
        </w:rPr>
        <w:t>В этой истории показательно всё: и то, что имя героя осталось неизвестным ( зато прославился феодал ), и что ПСР проводились по заведомо мёртвому человеку…</w:t>
      </w:r>
    </w:p>
    <w:p>
      <w:pPr>
        <w:pStyle w:val="Normal"/>
        <w:widowControl w:val="false"/>
        <w:tabs>
          <w:tab w:val="clear" w:pos="708"/>
          <w:tab w:val="left" w:pos="2340" w:leader="none"/>
          <w:tab w:val="left" w:pos="3960" w:leader="none"/>
          <w:tab w:val="left" w:pos="5760" w:leader="none"/>
        </w:tabs>
        <w:ind w:right="99" w:firstLine="540"/>
        <w:jc w:val="both"/>
        <w:rPr/>
      </w:pPr>
      <w:r>
        <w:rPr>
          <w:sz w:val="20"/>
        </w:rPr>
        <w:t>“</w:t>
      </w:r>
      <w:r>
        <w:rPr>
          <w:sz w:val="20"/>
        </w:rPr>
        <w:t>Как начнётся – так продолжится”: ещё одна прописная истина. По крайней мере для тех, кто не желает преломить пагубно сложившуюся традицию.</w:t>
      </w:r>
    </w:p>
    <w:p>
      <w:pPr>
        <w:pStyle w:val="Normal"/>
        <w:widowControl w:val="false"/>
        <w:tabs>
          <w:tab w:val="clear" w:pos="708"/>
          <w:tab w:val="left" w:pos="2340" w:leader="none"/>
          <w:tab w:val="left" w:pos="3960" w:leader="none"/>
          <w:tab w:val="left" w:pos="5760" w:leader="none"/>
        </w:tabs>
        <w:ind w:right="99" w:firstLine="540"/>
        <w:jc w:val="both"/>
        <w:rPr/>
      </w:pPr>
      <w:r>
        <w:rPr>
          <w:sz w:val="20"/>
        </w:rPr>
        <w:t>Западные спасслужбы эту традицию изжили ещё в эпоху развития горной промышленности,– вспомните, например, Указ польского короля Казимера Великого ( 1333 ÷ 1370 гг. ), который повелел рубить головы тем мастерам, что занижали высоту штрека, или излишне сужали – как и без должного крепежа расширяли его.</w:t>
      </w:r>
    </w:p>
    <w:p>
      <w:pPr>
        <w:pStyle w:val="Normal"/>
        <w:widowControl w:val="false"/>
        <w:tabs>
          <w:tab w:val="clear" w:pos="708"/>
          <w:tab w:val="left" w:pos="2340" w:leader="none"/>
          <w:tab w:val="left" w:pos="3960" w:leader="none"/>
          <w:tab w:val="left" w:pos="5760" w:leader="none"/>
        </w:tabs>
        <w:ind w:right="99" w:firstLine="540"/>
        <w:jc w:val="both"/>
        <w:rPr/>
      </w:pPr>
      <w:r>
        <w:rPr>
          <w:sz w:val="20"/>
        </w:rPr>
        <w:t>Мне представляется, что пора не в переносном – в самом прямом смысле этого слова обезглавить начавшее вонять министерство. Причём рубить повинные кочаны надлежит на всех уровнях — тогда в службе останутся только те, кто не может не называть себя спасателем. Что, скажете жалостливо, как же – прямо так взять и рубануть какого-нибудь майкопского Лёшу? У него же семья, дети!</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 У меня тоже. У погибших под краснодарским селем – тоже. И были у них дома, и имущество, и родные и близкие, и возделанные в течение сотни лет садовые участки. Где всё это нынче?</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 В гнезде на верхней полке.</w:t>
      </w:r>
    </w:p>
    <w:p>
      <w:pPr>
        <w:pStyle w:val="Normal"/>
        <w:widowControl w:val="false"/>
        <w:tabs>
          <w:tab w:val="clear" w:pos="708"/>
          <w:tab w:val="left" w:pos="2340" w:leader="none"/>
          <w:tab w:val="left" w:pos="3960" w:leader="none"/>
          <w:tab w:val="left" w:pos="5760" w:leader="none"/>
        </w:tabs>
        <w:ind w:right="99" w:firstLine="540"/>
        <w:jc w:val="both"/>
        <w:rPr/>
      </w:pPr>
      <w:r>
        <w:rPr>
          <w:sz w:val="20"/>
        </w:rPr>
        <w:t>Конечно, если бы Лёша согрешил, как обычный бандит или вор – его можно было судить по конкретным российским законам. К примеру, за мошенничество.</w:t>
      </w:r>
    </w:p>
    <w:p>
      <w:pPr>
        <w:pStyle w:val="Normal"/>
        <w:widowControl w:val="false"/>
        <w:tabs>
          <w:tab w:val="clear" w:pos="708"/>
          <w:tab w:val="left" w:pos="2340" w:leader="none"/>
          <w:tab w:val="left" w:pos="3960" w:leader="none"/>
          <w:tab w:val="left" w:pos="5760" w:leader="none"/>
        </w:tabs>
        <w:ind w:right="99" w:firstLine="540"/>
        <w:jc w:val="both"/>
        <w:rPr/>
      </w:pPr>
      <w:r>
        <w:rPr>
          <w:sz w:val="20"/>
        </w:rPr>
        <w:t>Но как представителя гуманнейшей и являющей лицо государства службы, его четвертовать без суда и следствия — мало.</w:t>
      </w:r>
    </w:p>
    <w:p>
      <w:pPr>
        <w:pStyle w:val="Normal"/>
        <w:widowControl w:val="false"/>
        <w:tabs>
          <w:tab w:val="clear" w:pos="708"/>
          <w:tab w:val="left" w:pos="2340" w:leader="none"/>
          <w:tab w:val="left" w:pos="3960" w:leader="none"/>
          <w:tab w:val="left" w:pos="5760" w:leader="none"/>
        </w:tabs>
        <w:ind w:right="99" w:firstLine="540"/>
        <w:jc w:val="both"/>
        <w:rPr/>
      </w:pPr>
      <w:r>
        <w:rPr>
          <w:sz w:val="20"/>
        </w:rPr>
        <w:t>Вместе со всей его бандой – как и с теми, по чьей вине не был спасён Марченко. Не был найден Саша Морозов с товарищами. И не была во время оказана достойная помощь всем, пострадавшим в нашей стране от стихийных бедствий.</w:t>
      </w:r>
    </w:p>
    <w:p>
      <w:pPr>
        <w:pStyle w:val="Normal"/>
        <w:widowControl w:val="false"/>
        <w:tabs>
          <w:tab w:val="clear" w:pos="708"/>
          <w:tab w:val="left" w:pos="2340" w:leader="none"/>
          <w:tab w:val="left" w:pos="3960" w:leader="none"/>
          <w:tab w:val="left" w:pos="5760" w:leader="none"/>
        </w:tabs>
        <w:ind w:right="99" w:firstLine="540"/>
        <w:jc w:val="both"/>
        <w:rPr/>
      </w:pPr>
      <w:r>
        <w:rPr>
          <w:sz w:val="20"/>
        </w:rPr>
        <w:t>Ибо даже статья “за изнасилование” мягковата для них,– хотя, конечно, близка к сути их действий.</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 Прекрасно понимаю, что “за стихию” господин-товарищ Шойгу “не в ответе”. Но за неоказание должной помощи людям, как и за поведение своих подонкообразных шавок отвечать обязан сполна. По полной программе. Ибо каждый спасатель </w:t>
      </w:r>
      <w:r>
        <w:rPr>
          <w:i/>
          <w:iCs/>
          <w:sz w:val="20"/>
        </w:rPr>
        <w:t>обязан отвечать</w:t>
      </w:r>
      <w:r>
        <w:rPr>
          <w:sz w:val="20"/>
        </w:rPr>
        <w:t xml:space="preserve"> </w:t>
      </w:r>
      <w:r>
        <w:rPr>
          <w:i/>
          <w:iCs/>
          <w:sz w:val="20"/>
        </w:rPr>
        <w:t>за</w:t>
      </w:r>
      <w:r>
        <w:rPr>
          <w:b/>
          <w:bCs/>
          <w:i/>
          <w:iCs/>
          <w:sz w:val="20"/>
        </w:rPr>
        <w:t xml:space="preserve"> все</w:t>
      </w:r>
      <w:r>
        <w:rPr>
          <w:sz w:val="20"/>
        </w:rPr>
        <w:t xml:space="preserve"> свои прегрешения иль профнепригодность: вне зависимости от ранга.</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А если не так — какой же он тогда, к чёртовой матери, “спасатель”?..</w:t>
      </w:r>
    </w:p>
    <w:p>
      <w:pPr>
        <w:pStyle w:val="Normal"/>
        <w:widowControl w:val="false"/>
        <w:tabs>
          <w:tab w:val="clear" w:pos="708"/>
          <w:tab w:val="left" w:pos="2340" w:leader="none"/>
          <w:tab w:val="left" w:pos="3960" w:leader="none"/>
          <w:tab w:val="left" w:pos="5760" w:leader="none"/>
        </w:tabs>
        <w:ind w:right="99" w:firstLine="540"/>
        <w:jc w:val="both"/>
        <w:rPr/>
      </w:pPr>
      <w:r>
        <w:rPr>
          <w:sz w:val="20"/>
        </w:rPr>
        <w:t>Если не отвечает за преступные действия ( как и преступное бездействие ) своих подчинённых,– какой же “начальник”???</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Лишь за стихию, конечно…</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Впрочем – если вдуматься! – что касается “ответственности за стихию”… Тут тоже возможны варианты: у нас ведь, пока гром не грянет — спасатель не перекрестится. Разве не дешевле предупреждать целый разряд стихийных бедствий, чем бороться с их следствиями? Те же сели, лавины, ледяные заторы на реках,– провалы и обрушения зданий над подработанными каменоломнями массивами?.. Домодедовские власти, например, включая районное отделение МЧС в лице его начальника тов. Чёрного неоднократно предупреждались нами ( официально и частным порядком ) о необходимости </w:t>
      </w:r>
      <w:r>
        <w:rPr>
          <w:i/>
          <w:iCs/>
          <w:sz w:val="20"/>
        </w:rPr>
        <w:t xml:space="preserve">срочной </w:t>
      </w:r>
      <w:r>
        <w:rPr>
          <w:sz w:val="20"/>
        </w:rPr>
        <w:t>организации в районе службы спелеоэкологического контроля — толку! Насрать им с высокой колокольни на спелеобезопасность района,– как и на действительную безопасность ходящих под землю людей!</w:t>
      </w:r>
    </w:p>
    <w:p>
      <w:pPr>
        <w:pStyle w:val="Normal"/>
        <w:widowControl w:val="false"/>
        <w:tabs>
          <w:tab w:val="clear" w:pos="708"/>
          <w:tab w:val="left" w:pos="2340" w:leader="none"/>
          <w:tab w:val="left" w:pos="3960" w:leader="none"/>
        </w:tabs>
        <w:ind w:right="99" w:firstLine="540"/>
        <w:jc w:val="both"/>
        <w:rPr>
          <w:i/>
          <w:i/>
          <w:iCs/>
          <w:sz w:val="20"/>
        </w:rPr>
      </w:pPr>
      <w:r>
        <w:rPr>
          <w:i/>
          <w:iCs/>
          <w:sz w:val="20"/>
        </w:rPr>
        <w:t>Вот если б министр МЧС начал выписывать районным властям соответствующие Предписания,– как в Москве районные управы под давлением мэрии выписывают предприятиям и фирмам предписания по поводу своевременной ликвидации сосулек, очистки крыш от снега или чистоте оконных стекол и зданий — за невыполнение которых люто штрафуют на абсолютно законных, между прочим, основаниях,–</w:t>
      </w:r>
    </w:p>
    <w:p>
      <w:pPr>
        <w:pStyle w:val="Normal"/>
        <w:widowControl w:val="false"/>
        <w:tabs>
          <w:tab w:val="clear" w:pos="708"/>
          <w:tab w:val="left" w:pos="2340" w:leader="none"/>
          <w:tab w:val="left" w:pos="3960" w:leader="none"/>
        </w:tabs>
        <w:ind w:right="99" w:firstLine="540"/>
        <w:jc w:val="both"/>
        <w:rPr/>
      </w:pPr>
      <w:r>
        <w:rPr>
          <w:i/>
          <w:iCs/>
          <w:sz w:val="20"/>
        </w:rPr>
        <w:tab/>
        <w:tab/>
        <w:t xml:space="preserve">— похоже, мы вновь упираемся в так называемый “человеческий фактор”: точнее, в то, что реально руководству МЧС плевать ( в самом мягком случае ) на человеческие жизни – за оказание помощи </w:t>
      </w:r>
      <w:r>
        <w:rPr>
          <w:b/>
          <w:bCs/>
          <w:i/>
          <w:iCs/>
          <w:sz w:val="20"/>
        </w:rPr>
        <w:t>после</w:t>
      </w:r>
      <w:r>
        <w:rPr>
          <w:i/>
          <w:iCs/>
          <w:sz w:val="20"/>
        </w:rPr>
        <w:t xml:space="preserve"> катастрофы, как и за эксгумацию жмура из-под завала, они действительно больше получают, чем за живого человека. Чем за предотвращение этой самой катастрофы.</w:t>
      </w:r>
    </w:p>
    <w:p>
      <w:pPr>
        <w:pStyle w:val="Normal"/>
        <w:widowControl w:val="false"/>
        <w:tabs>
          <w:tab w:val="clear" w:pos="708"/>
          <w:tab w:val="left" w:pos="2340" w:leader="none"/>
          <w:tab w:val="left" w:pos="396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28. 04. 03 в 21.50 по ТВС была показана замечательная программа Н. Николаева “Независимое расследование”. Увы – цитирование </w:t>
      </w:r>
      <w:r>
        <w:rPr>
          <w:i/>
          <w:iCs/>
          <w:sz w:val="20"/>
        </w:rPr>
        <w:t>целой телевизионной программы</w:t>
      </w:r>
      <w:r>
        <w:rPr>
          <w:sz w:val="20"/>
        </w:rPr>
        <w:t xml:space="preserve"> в прозаическом тексте невозможно,— а жаль. Из программы этой однозначно следовало: и съёмка из космоса, и предупреждения учёных ( которым власть просто заткнула глотки ), и оценки случившихся на месте альпинистов свидетельствовали: </w:t>
      </w:r>
      <w:r>
        <w:rPr>
          <w:i/>
          <w:iCs/>
          <w:sz w:val="20"/>
        </w:rPr>
        <w:t>сход ледника Колка в Кармадонском ущелье в эти дни был неизбежен. И власть прекрасно знала о том. Знало и МЧС,– причём опасность схода этого ледника не появилась “вдруг”, “внезапно” — он в течение десятков лет считался крайне опасным. Но единственная метеостанция в районе просто не финансировалась. Служба лавинной безопасности была разогнана – и с созданием МЧС никто не позаботился о её восстановлении.</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Районная власть знала о грядущей катастрофе – но отселить живущих в ущелье беженцев значило предоставить им новые дома и признать их статус, как граждан республики, нуждающихся в соответствующих субсидиях и прочей помощи. “Не замечать” живущих там было экономически выгодней — а потому цифры погибших МЧС занизило в несколько раз. И поспешило без оказания должной помощи, сразу после катастрофы, объявить всех погибшими. Буквально в тот же день.</w:t>
      </w:r>
    </w:p>
    <w:p>
      <w:pPr>
        <w:pStyle w:val="Normal"/>
        <w:widowControl w:val="false"/>
        <w:tabs>
          <w:tab w:val="clear" w:pos="708"/>
          <w:tab w:val="left" w:pos="2340" w:leader="none"/>
          <w:tab w:val="left" w:pos="3960" w:leader="none"/>
          <w:tab w:val="left" w:pos="5760" w:leader="none"/>
        </w:tabs>
        <w:ind w:right="99" w:firstLine="540"/>
        <w:jc w:val="both"/>
        <w:rPr>
          <w:i/>
          <w:i/>
          <w:iCs/>
          <w:sz w:val="20"/>
        </w:rPr>
      </w:pPr>
      <w:r>
        <w:rPr>
          <w:i/>
          <w:iCs/>
          <w:sz w:val="20"/>
        </w:rPr>
        <w:t>Начавшиеся на леднике работы само МЧС фактически саботировало – чего стоила техника, что присылалась туда! – явно нерабочая, устаревшая и просто ржавая,– не годная взрывчатка и прочее,–</w:t>
      </w:r>
    </w:p>
    <w:p>
      <w:pPr>
        <w:pStyle w:val="Normal"/>
        <w:widowControl w:val="false"/>
        <w:tabs>
          <w:tab w:val="clear" w:pos="708"/>
          <w:tab w:val="left" w:pos="2340" w:leader="none"/>
          <w:tab w:val="left" w:pos="3960" w:leader="none"/>
          <w:tab w:val="left" w:pos="5760" w:leader="none"/>
        </w:tabs>
        <w:ind w:right="99" w:firstLine="540"/>
        <w:jc w:val="both"/>
        <w:rPr/>
      </w:pPr>
      <w:r>
        <w:rPr>
          <w:i/>
          <w:iCs/>
          <w:sz w:val="20"/>
        </w:rPr>
        <w:tab/>
        <w:t>— Как сказал В. Калиниченко, возглавлявший от лица Прокуратуры государственные комиссии, расследовавшие последствия природных катастроф и причины массовой  гибели людей ( а в данном случае даже комиссии такой создано не было – ибо ясно было, к каким выводам она может прийти, коль включить в неё всех требующихся специалистов ): – Вот если бы под тем ледником оказались дети Шойгу или Путина, к тоннелю, где могли остаться живые люди, пробились бы не позднее, чем через месяц. А то и раньше.</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 Оспорить это его утверждение никто из участников передачи не решился.</w:t>
      </w:r>
    </w:p>
    <w:p>
      <w:pPr>
        <w:pStyle w:val="Normal"/>
        <w:widowControl w:val="false"/>
        <w:tabs>
          <w:tab w:val="clear" w:pos="708"/>
          <w:tab w:val="left" w:pos="2340" w:leader="none"/>
          <w:tab w:val="left" w:pos="3960" w:leader="none"/>
          <w:tab w:val="left" w:pos="5760" w:leader="none"/>
        </w:tabs>
        <w:ind w:right="99" w:firstLine="540"/>
        <w:jc w:val="both"/>
        <w:rPr/>
      </w:pPr>
      <w:r>
        <w:rPr>
          <w:sz w:val="20"/>
        </w:rPr>
        <w:t>Действия Шойгу и его всесильного ( если верить рекламе ) министерства Калиниченко, как профессионал, охарактеризовал в соответствии со статьёй Уголовного кодекса “Халатность” – часть первая “преступная самонадеянность” и часть вторая – “преступная халатность”. Эти статьи рассчитаны на применение по отношению к директорам производств, руководителям министерств и ведомств, по вине которых произошла авария или экологическая катастрофа, стихийное бедствие, сопровождавшееся гибелью людей; подпадают под действие статьи ( как следует из комментариев к УК ) медики, спасатели и администраторы, не оказавшие должную помощь людям. Или совершившие ( спровоцировавшие ) действия, в результате которых погиб человек.</w:t>
      </w:r>
    </w:p>
    <w:p>
      <w:pPr>
        <w:pStyle w:val="Normal"/>
        <w:widowControl w:val="false"/>
        <w:tabs>
          <w:tab w:val="clear" w:pos="708"/>
          <w:tab w:val="left" w:pos="2340" w:leader="none"/>
          <w:tab w:val="left" w:pos="3960" w:leader="none"/>
          <w:tab w:val="left" w:pos="5760" w:leader="none"/>
        </w:tabs>
        <w:ind w:right="99" w:firstLine="540"/>
        <w:jc w:val="both"/>
        <w:rPr/>
      </w:pPr>
      <w:r>
        <w:rPr>
          <w:sz w:val="20"/>
        </w:rPr>
        <w:t>ВСЕ ПРИЗНАКИ ПРИМЕНЕНИЯ ЭТОЙ СТАТЬИ УГОЛОВНОГО КОДЕКСА ПО ОТНОШЕНИЮ К ШОЙГУ — НАЛИЦО.</w:t>
      </w:r>
    </w:p>
    <w:p>
      <w:pPr>
        <w:pStyle w:val="Normal"/>
        <w:widowControl w:val="false"/>
        <w:tabs>
          <w:tab w:val="clear" w:pos="708"/>
          <w:tab w:val="left" w:pos="2340" w:leader="none"/>
          <w:tab w:val="left" w:pos="3960" w:leader="none"/>
          <w:tab w:val="left" w:pos="5760" w:leader="none"/>
        </w:tabs>
        <w:ind w:right="99" w:firstLine="540"/>
        <w:jc w:val="both"/>
        <w:rPr/>
      </w:pPr>
      <w:r>
        <w:rPr>
          <w:sz w:val="20"/>
        </w:rPr>
        <w:t>Вопрос, “будут-ли судить” – не вопрос. Скорее всего, “по губам” получит Калиниченко за опасные откровения перед телекамерами,– как госчиновник ( пусть и ушедший на законную пенсию ).</w:t>
      </w:r>
      <w:r>
        <w:rPr>
          <w:rStyle w:val="FootnoteCharacters"/>
          <w:rStyle w:val="FootnoteAnchor"/>
          <w:sz w:val="20"/>
        </w:rPr>
        <w:footnoteReference w:id="297"/>
      </w:r>
      <w:r>
        <w:rPr>
          <w:sz w:val="20"/>
        </w:rPr>
        <w:t xml:space="preserve"> Хотя, возможно, чиновник такого ранга ( тем более, ничем не запятнавший себя ) может позволить себе высказывания, за которые бычков ведут на бойню. А потому не могу не процитировать его рассуждение, последовавшее за такой репликой мамы одного из погибших:</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w:t>
      </w:r>
      <w:r>
        <w:rPr>
          <w:rFonts w:eastAsia="Times New Roman"/>
          <w:sz w:val="20"/>
        </w:rPr>
        <w:t xml:space="preserve"> </w:t>
      </w:r>
      <w:r>
        <w:rPr>
          <w:sz w:val="20"/>
        </w:rPr>
        <w:t>На гербе МЧС написано: “ПРЕДОТВРАТИ – ПОМОГИ – СПАСИ”. О, если бы это было так!</w:t>
      </w:r>
    </w:p>
    <w:p>
      <w:pPr>
        <w:pStyle w:val="Normal"/>
        <w:widowControl w:val="false"/>
        <w:tabs>
          <w:tab w:val="clear" w:pos="708"/>
          <w:tab w:val="left" w:pos="2340" w:leader="none"/>
          <w:tab w:val="left" w:pos="3960" w:leader="none"/>
          <w:tab w:val="left" w:pos="5760" w:leader="none"/>
        </w:tabs>
        <w:ind w:right="99" w:firstLine="540"/>
        <w:jc w:val="both"/>
        <w:rPr/>
      </w:pPr>
      <w:r>
        <w:rPr>
          <w:sz w:val="20"/>
        </w:rPr>
        <w:t>–</w:t>
      </w:r>
      <w:r>
        <w:rPr>
          <w:rFonts w:eastAsia="Times New Roman"/>
          <w:sz w:val="20"/>
        </w:rPr>
        <w:t xml:space="preserve"> </w:t>
      </w:r>
      <w:r>
        <w:rPr>
          <w:sz w:val="20"/>
        </w:rPr>
        <w:t>А ничего этого нет,– цитирую Калиниченко не вполне дословно, ибо по памяти — желающий оспорить мою точность пусть обратится к архивам ТВС,– потому что МЧС действует по принципу “собака лает, караван идёт”. То есть учёные и альпинисты сколько угодно могли предупреждать об опасности — это было бесполезно. Караван Шойгу шёл, и будет идти своим курсом. Но уже давно он идёт не туда, куда надо!</w:t>
      </w:r>
    </w:p>
    <w:p>
      <w:pPr>
        <w:pStyle w:val="Normal"/>
        <w:widowControl w:val="false"/>
        <w:tabs>
          <w:tab w:val="clear" w:pos="708"/>
          <w:tab w:val="left" w:pos="2340" w:leader="none"/>
          <w:tab w:val="left" w:pos="3960" w:leader="none"/>
        </w:tabs>
        <w:ind w:right="99" w:firstLine="540"/>
        <w:jc w:val="both"/>
        <w:rPr/>
      </w:pPr>
      <w:r>
        <w:rPr>
          <w:sz w:val="20"/>
        </w:rPr>
        <w:t xml:space="preserve">И пока будет так, домодедовская власть не почешется о создании службы спелеоэкологического предупреждения. Каждый год будут обрушиваться на посёлки лавины и сели, ледяные заторы затоплять поймы рек, а газеты порождать волну “чернушечных” анекдотов такими заголовками: </w:t>
      </w:r>
      <w:r>
        <w:rPr>
          <w:i/>
          <w:sz w:val="20"/>
        </w:rPr>
        <w:t>«РОКОВАЯ ОШИБКА: ВЫЛЕТЕВШИЕ К АВАРИЙНОЙ ПОДЛОДКЕ К-159 СПАСАТЕЛИ СПУТАЛИ ЕЁ С ДРУГОЙ ЛОДКОЙ!»</w:t>
      </w:r>
      <w:r>
        <w:rPr>
          <w:rStyle w:val="FootnoteCharacters"/>
          <w:rStyle w:val="FootnoteAnchor"/>
          <w:sz w:val="20"/>
        </w:rPr>
        <w:footnoteReference w:id="298"/>
      </w:r>
      <w:r>
        <w:rPr>
          <w:sz w:val="20"/>
        </w:rPr>
        <w:t xml:space="preserve"> .</w:t>
      </w:r>
    </w:p>
    <w:p>
      <w:pPr>
        <w:pStyle w:val="Normal"/>
        <w:widowControl w:val="false"/>
        <w:tabs>
          <w:tab w:val="clear" w:pos="708"/>
          <w:tab w:val="left" w:pos="2340" w:leader="none"/>
          <w:tab w:val="left" w:pos="3960" w:leader="none"/>
        </w:tabs>
        <w:ind w:right="99" w:firstLine="540"/>
        <w:jc w:val="both"/>
        <w:rPr/>
      </w:pPr>
      <w:r>
        <w:rPr>
          <w:sz w:val="20"/>
        </w:rPr>
        <w:tab/>
        <w:tab/>
        <w:t>: Будут оседать и разваливаться дома над садящимися каменоломнями, а ошалевшие родители поднимать нас телефонными трелями в пять утра за полной беспомощностью “официальных спасслужб” — по сути лишь затем, чтоб какой-нибудь Вася Пупкин зевнул несколько часов, или суток спустя,  в телекамеру:</w:t>
      </w:r>
    </w:p>
    <w:p>
      <w:pPr>
        <w:pStyle w:val="Normal"/>
        <w:widowControl w:val="false"/>
        <w:tabs>
          <w:tab w:val="clear" w:pos="708"/>
          <w:tab w:val="left" w:pos="2340" w:leader="none"/>
          <w:tab w:val="left" w:pos="3960" w:leader="none"/>
        </w:tabs>
        <w:ind w:right="99" w:firstLine="540"/>
        <w:jc w:val="both"/>
        <w:rPr>
          <w:i/>
          <w:i/>
          <w:iCs/>
          <w:sz w:val="20"/>
        </w:rPr>
      </w:pPr>
      <w:r>
        <w:rPr>
          <w:i/>
          <w:iCs/>
          <w:sz w:val="20"/>
        </w:rPr>
        <w:t>–</w:t>
      </w:r>
      <w:r>
        <w:rPr>
          <w:rFonts w:eastAsia="Times New Roman"/>
          <w:i/>
          <w:iCs/>
          <w:sz w:val="20"/>
        </w:rPr>
        <w:t xml:space="preserve"> </w:t>
      </w:r>
      <w:r>
        <w:rPr>
          <w:i/>
          <w:iCs/>
          <w:sz w:val="20"/>
        </w:rPr>
        <w:t>Опять эти дикие спелеологи!.. Ну просто житья от них спасателям нет!</w:t>
      </w:r>
    </w:p>
    <w:p>
      <w:pPr>
        <w:pStyle w:val="Normal"/>
        <w:widowControl w:val="false"/>
        <w:tabs>
          <w:tab w:val="clear" w:pos="708"/>
          <w:tab w:val="left" w:pos="2340" w:leader="none"/>
          <w:tab w:val="left" w:pos="3960" w:leader="none"/>
        </w:tabs>
        <w:ind w:right="99" w:firstLine="540"/>
        <w:jc w:val="both"/>
        <w:rPr>
          <w:i/>
          <w:i/>
          <w:iCs/>
          <w:sz w:val="20"/>
        </w:rPr>
      </w:pPr>
      <w:r>
        <w:rPr>
          <w:i/>
          <w:iCs/>
          <w:sz w:val="20"/>
        </w:rPr>
      </w:r>
    </w:p>
    <w:p>
      <w:pPr>
        <w:pStyle w:val="Footnote"/>
        <w:widowControl w:val="false"/>
        <w:tabs>
          <w:tab w:val="clear" w:pos="708"/>
          <w:tab w:val="left" w:pos="2160" w:leader="none"/>
          <w:tab w:val="left" w:pos="3960" w:leader="none"/>
          <w:tab w:val="left" w:pos="5760" w:leader="none"/>
        </w:tabs>
        <w:ind w:right="99" w:firstLine="540"/>
        <w:jc w:val="both"/>
        <w:rPr/>
      </w:pPr>
      <w:r>
        <w:rPr>
          <w:b/>
          <w:lang w:val="en-US"/>
        </w:rPr>
        <w:t>PS</w:t>
      </w:r>
      <w:r>
        <w:rPr>
          <w:b/>
        </w:rPr>
        <w:t>.</w:t>
      </w:r>
      <w:r>
        <w:rPr/>
        <w:t xml:space="preserve"> Уже после того, как была написана эта глава, на “Первом канале” ТВ 20. 09. 03 в 20.10 в эфир выходит документальный фильм «Кармадон: год спустя». Что ж, “первый канал есть первый канал” – в отличие от ТВС там работают люди, прекрасно понимающие, “откуда ветры дуют”. А потому вместо конкретных имён обличённых властью подонков в фильме используется эвфемизм “специалисты”. Однако страшной правды этого фильма данный термин нисколько не вуалирует — все прекрасно понимают, о ком идёт речь. Конечно, пересказывать фильм бессмысленно; остановлюсь на упоминании лишь четырёх эпизодов. Эпизод первый – “специалисты” ( в уклончивой терминологии авторов кинодокумента, истинно страшного во всём остальном своей фотографической точностью ) приложили немыслимые усилия, чтобы: 1) доказать, что дальнейшие работы на леднике опасны и бессмысленны; 2) всеми силами, правдами и неправдами убрать из ущелья работающих там добровольцев. Работающих уже год только за свой счёт — ни копейки на поисковые работы государство так и не выделило; МЧС все работы, мягко говоря, саботировало. Эпизод второй: несмотря на вполне внятные указания работающей в составе добровольной бригады ясновидящей Аделины первые 18 скважин бурились не там, где она сказала – “а там, где специалистам из МЧС показалось светлее”. В результате потеряно время, силы, истрачено оборудование,– а главное, наработан обширный негативный опыт. Столь необходимый МЧС для вынесения вердикта о бессмысленности дальнейших работ. Но скважина №19, пробуренная по указанию Аделины добровольцами, сменившими бравых “специалистов” из МЧС ( что руководили первой фазой ПСР из московских кабинетов – смотрите фильм! ), точно вышла в портал туннеля, замытого песчаным плывуном. Эпизод третий: в этом плывуне профессиональные спасатели работать отказались – а добровольцы, не имевшие прежде никакого опыта подземно-подводных работ, работать начали. И тут же извлекли пустой блок питания от </w:t>
      </w:r>
      <w:r>
        <w:rPr>
          <w:lang w:val="en-US"/>
        </w:rPr>
        <w:t>CD</w:t>
      </w:r>
      <w:r>
        <w:rPr/>
        <w:t xml:space="preserve">-плэера, на котором не было ни царапинки – то есть он был поднят водой, а не принесён снежно-ледово-каменной массой. Плэера данного типа были у двух сотрудников группы Бодрова; ситуацию, в которой человек выкидывает блок питания от модернового плэера, предварительно вытащив из него аккумуляторы, мне лично представить себе сложно. Разве что акомы понадобились для налобника в той ситуации, когда налобник ценится безусловно выше развлекушной желязяки. Но что самое страшное ( можете считать это эпизодом четвёртым ): затоплен туннель был уже в течение прошедшего с катастрофы года; в первую же неделю можно было, следуя указаниям Аделины, в лёгкую пробиться под этот портал. </w:t>
      </w:r>
      <w:r>
        <w:rPr>
          <w:i/>
        </w:rPr>
        <w:t>И, ВОЗМОЖНО, СПАСТИ ЕЩЁ ЖИВЫХ ЛЮДЕЙ.</w:t>
      </w:r>
      <w:r>
        <w:rPr/>
        <w:t xml:space="preserve"> Ибо экипированы они были достаточно тепло – с горами не шутят. И запас продуктов у съёмочной группы имелся.</w:t>
      </w:r>
    </w:p>
    <w:p>
      <w:pPr>
        <w:pStyle w:val="Normal"/>
        <w:widowControl w:val="false"/>
        <w:tabs>
          <w:tab w:val="clear" w:pos="708"/>
          <w:tab w:val="left" w:pos="2160" w:leader="none"/>
          <w:tab w:val="left" w:pos="2340" w:leader="none"/>
          <w:tab w:val="left" w:pos="3960" w:leader="none"/>
          <w:tab w:val="left" w:pos="5760" w:leader="none"/>
        </w:tabs>
        <w:ind w:right="99" w:firstLine="540"/>
        <w:jc w:val="both"/>
        <w:rPr>
          <w:b/>
          <w:b/>
          <w:i/>
          <w:i/>
          <w:sz w:val="20"/>
          <w:szCs w:val="20"/>
        </w:rPr>
      </w:pPr>
      <w:r>
        <w:rPr>
          <w:b/>
          <w:i/>
          <w:sz w:val="20"/>
          <w:szCs w:val="20"/>
        </w:rPr>
        <w:tab/>
        <w:tab/>
        <w:t>: если бы. Если бы. Если б…</w:t>
      </w:r>
    </w:p>
    <w:p>
      <w:pPr>
        <w:pStyle w:val="Normal"/>
        <w:widowControl w:val="false"/>
        <w:tabs>
          <w:tab w:val="clear" w:pos="708"/>
          <w:tab w:val="left" w:pos="2160" w:leader="none"/>
          <w:tab w:val="left" w:pos="2340" w:leader="none"/>
          <w:tab w:val="left" w:pos="3960" w:leader="none"/>
          <w:tab w:val="left" w:pos="5760" w:leader="none"/>
        </w:tabs>
        <w:ind w:right="99" w:firstLine="540"/>
        <w:jc w:val="both"/>
        <w:rPr>
          <w:b/>
          <w:b/>
          <w:i/>
          <w:i/>
          <w:sz w:val="20"/>
          <w:szCs w:val="20"/>
        </w:rPr>
      </w:pPr>
      <w:r>
        <w:rPr>
          <w:b/>
          <w:i/>
          <w:sz w:val="20"/>
          <w:szCs w:val="20"/>
        </w:rPr>
      </w:r>
    </w:p>
    <w:p>
      <w:pPr>
        <w:pStyle w:val="Normal"/>
        <w:widowControl w:val="false"/>
        <w:tabs>
          <w:tab w:val="clear" w:pos="708"/>
          <w:tab w:val="left" w:pos="1800" w:leader="none"/>
          <w:tab w:val="left" w:pos="3960" w:leader="none"/>
          <w:tab w:val="left" w:pos="5760" w:leader="none"/>
        </w:tabs>
        <w:ind w:right="99" w:firstLine="540"/>
        <w:jc w:val="both"/>
        <w:rPr/>
      </w:pPr>
      <w:r>
        <w:rPr>
          <w:sz w:val="20"/>
          <w:szCs w:val="20"/>
        </w:rPr>
        <w:tab/>
        <w:tab/>
        <w:tab/>
        <w:t xml:space="preserve">— А потому в завершение темы процитирую фрагмент из нашей газеты-маразматки: </w:t>
      </w:r>
      <w:r>
        <w:rPr>
          <w:i/>
          <w:iCs/>
          <w:sz w:val="20"/>
          <w:szCs w:val="20"/>
        </w:rPr>
        <w:t>написанный ироничным “фолом от противного”, с каждым годом он, к сожа</w:t>
      </w:r>
      <w:r>
        <w:rPr>
          <w:i/>
          <w:iCs/>
          <w:sz w:val="20"/>
        </w:rPr>
        <w:t>лению, приобретает черты как бы реального документа…</w:t>
      </w:r>
    </w:p>
    <w:p>
      <w:pPr>
        <w:pStyle w:val="Normal"/>
        <w:widowControl w:val="false"/>
        <w:tabs>
          <w:tab w:val="clear" w:pos="708"/>
          <w:tab w:val="left" w:pos="1800" w:leader="none"/>
          <w:tab w:val="left" w:pos="3960" w:leader="none"/>
          <w:tab w:val="left" w:pos="5760" w:leader="none"/>
        </w:tabs>
        <w:ind w:right="99" w:firstLine="540"/>
        <w:jc w:val="both"/>
        <w:rPr>
          <w:i/>
          <w:i/>
          <w:iCs/>
          <w:sz w:val="20"/>
        </w:rPr>
      </w:pPr>
      <w:r>
        <w:rPr>
          <w:i/>
          <w:iCs/>
          <w:sz w:val="20"/>
        </w:rPr>
      </w:r>
    </w:p>
    <w:p>
      <w:pPr>
        <w:pStyle w:val="Normal"/>
        <w:widowControl w:val="false"/>
        <w:tabs>
          <w:tab w:val="clear" w:pos="708"/>
          <w:tab w:val="left" w:pos="180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1800" w:leader="none"/>
          <w:tab w:val="left" w:pos="3960" w:leader="none"/>
          <w:tab w:val="left" w:pos="5760" w:leader="none"/>
        </w:tabs>
        <w:ind w:right="99" w:hanging="0"/>
        <w:jc w:val="center"/>
        <w:rPr>
          <w:b/>
          <w:b/>
          <w:bCs/>
          <w:i/>
          <w:i/>
          <w:iCs/>
          <w:sz w:val="20"/>
        </w:rPr>
      </w:pPr>
      <w:r>
        <w:rPr>
          <w:b/>
          <w:bCs/>
          <w:i/>
          <w:iCs/>
          <w:sz w:val="20"/>
        </w:rPr>
      </w:r>
    </w:p>
    <w:p>
      <w:pPr>
        <w:pStyle w:val="Normal"/>
        <w:widowControl w:val="false"/>
        <w:tabs>
          <w:tab w:val="clear" w:pos="708"/>
          <w:tab w:val="left" w:pos="1800" w:leader="none"/>
          <w:tab w:val="left" w:pos="3960" w:leader="none"/>
          <w:tab w:val="left" w:pos="5760" w:leader="none"/>
        </w:tabs>
        <w:ind w:right="99" w:hanging="0"/>
        <w:jc w:val="center"/>
        <w:rPr>
          <w:b/>
          <w:b/>
          <w:bCs/>
          <w:i/>
          <w:i/>
          <w:iCs/>
        </w:rPr>
      </w:pPr>
      <w:r>
        <w:rPr>
          <w:b/>
          <w:bCs/>
          <w:i/>
          <w:iCs/>
        </w:rPr>
        <w:t>АПОКРИФЫ   “ОТ МЧС”:</w:t>
      </w:r>
    </w:p>
    <w:p>
      <w:pPr>
        <w:pStyle w:val="Normal"/>
        <w:widowControl w:val="false"/>
        <w:tabs>
          <w:tab w:val="clear" w:pos="708"/>
          <w:tab w:val="left" w:pos="1800" w:leader="none"/>
          <w:tab w:val="left" w:pos="3960" w:leader="none"/>
          <w:tab w:val="left" w:pos="5760" w:leader="none"/>
        </w:tabs>
        <w:ind w:left="2160" w:right="99" w:firstLine="720"/>
        <w:jc w:val="both"/>
        <w:rPr>
          <w:rFonts w:eastAsia="Times New Roman"/>
          <w:sz w:val="20"/>
        </w:rPr>
      </w:pPr>
      <w:r>
        <w:rPr>
          <w:rFonts w:eastAsia="Times New Roman"/>
          <w:sz w:val="20"/>
        </w:rPr>
        <w:t xml:space="preserve">                                                                                                                          </w:t>
      </w:r>
    </w:p>
    <w:p>
      <w:pPr>
        <w:pStyle w:val="Normal"/>
        <w:widowControl w:val="false"/>
        <w:tabs>
          <w:tab w:val="clear" w:pos="708"/>
          <w:tab w:val="left" w:pos="1800" w:leader="none"/>
          <w:tab w:val="left" w:pos="3960" w:leader="none"/>
          <w:tab w:val="left" w:pos="5760" w:leader="none"/>
        </w:tabs>
        <w:ind w:right="99" w:hanging="0"/>
        <w:jc w:val="right"/>
        <w:rPr/>
      </w:pPr>
      <w:r>
        <w:rPr>
          <w:i/>
          <w:sz w:val="20"/>
        </w:rPr>
        <w:t>“</w:t>
      </w:r>
      <w:r>
        <w:rPr>
          <w:i/>
          <w:sz w:val="20"/>
        </w:rPr>
        <w:t>Ты не спас нас, начспас...”</w:t>
      </w:r>
    </w:p>
    <w:p>
      <w:pPr>
        <w:pStyle w:val="Normal"/>
        <w:widowControl w:val="false"/>
        <w:tabs>
          <w:tab w:val="clear" w:pos="708"/>
          <w:tab w:val="left" w:pos="1800" w:leader="none"/>
          <w:tab w:val="left" w:pos="3960" w:leader="none"/>
          <w:tab w:val="left" w:pos="5760" w:leader="none"/>
        </w:tabs>
        <w:ind w:right="99" w:hanging="0"/>
        <w:jc w:val="right"/>
        <w:rPr>
          <w:sz w:val="20"/>
        </w:rPr>
      </w:pPr>
      <w:r>
        <w:rPr>
          <w:i/>
          <w:sz w:val="20"/>
        </w:rPr>
        <w:t>( Иваси )</w:t>
      </w:r>
    </w:p>
    <w:p>
      <w:pPr>
        <w:pStyle w:val="Normal"/>
        <w:widowControl w:val="false"/>
        <w:tabs>
          <w:tab w:val="clear" w:pos="708"/>
          <w:tab w:val="left" w:pos="1800" w:leader="none"/>
          <w:tab w:val="left" w:pos="3960" w:leader="none"/>
          <w:tab w:val="left" w:pos="5760" w:leader="none"/>
        </w:tabs>
        <w:ind w:left="2160" w:right="99" w:hanging="0"/>
        <w:jc w:val="both"/>
        <w:rPr>
          <w:sz w:val="20"/>
        </w:rPr>
      </w:pPr>
      <w:r>
        <w:rPr>
          <w:sz w:val="20"/>
        </w:rPr>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pPr>
      <w:r>
        <w:rPr>
          <w:sz w:val="20"/>
        </w:rPr>
        <w:t>“</w:t>
      </w:r>
      <w:r>
        <w:rPr>
          <w:sz w:val="20"/>
        </w:rPr>
        <w:t>ТЯЖЕЛО В СПАСЕНЬЕ – ЛЕГКО В ГРОБУ!!!”</w:t>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sz w:val="20"/>
        </w:rPr>
      </w:pPr>
      <w:r>
        <w:rPr>
          <w:sz w:val="20"/>
        </w:rPr>
        <w:t>“</w:t>
      </w:r>
      <w:r>
        <w:rPr>
          <w:sz w:val="20"/>
        </w:rPr>
        <w:t>ПОД ЗЕМЛЁЙ ВСЕМ МЕСТА ХВАТИТ!”</w:t>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sz w:val="20"/>
        </w:rPr>
      </w:pPr>
      <w:r>
        <w:rPr>
          <w:sz w:val="20"/>
        </w:rPr>
        <w:t>“</w:t>
      </w:r>
      <w:r>
        <w:rPr>
          <w:sz w:val="20"/>
        </w:rPr>
        <w:t>А  ЧЕГО ИХ ВЫКАПЫВАТЬ – СНОВА Ж ЗАКОПАЕТЕ!”</w:t>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pPr>
      <w:r>
        <w:rPr>
          <w:sz w:val="20"/>
        </w:rPr>
        <w:t>“</w:t>
      </w:r>
      <w:r>
        <w:rPr>
          <w:sz w:val="20"/>
        </w:rPr>
        <w:t>НАЙДЁМ ПОХОЖЕГО, ПОДКРАСИМ – И ШАБАШ!..”</w:t>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sz w:val="20"/>
        </w:rPr>
      </w:pPr>
      <w:r>
        <w:rPr>
          <w:sz w:val="20"/>
        </w:rPr>
        <w:t>“</w:t>
      </w:r>
      <w:r>
        <w:rPr>
          <w:sz w:val="20"/>
        </w:rPr>
        <w:t>МЫ ВАМ ИХ ТУТ НЕМНОГО ОТСКОБЛИЛИ...”</w:t>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sz w:val="20"/>
        </w:rPr>
      </w:pPr>
      <w:r>
        <w:rPr>
          <w:bCs/>
          <w:sz w:val="20"/>
        </w:rPr>
        <w:t>“</w:t>
      </w:r>
      <w:r>
        <w:rPr>
          <w:bCs/>
          <w:sz w:val="20"/>
        </w:rPr>
        <w:t>Я — ВАШУ МАТЬ — ИЗ-ПОД ЗЕМЛИ ДОСТАНУ!!!”</w:t>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pPr>
      <w:r>
        <w:rPr>
          <w:sz w:val="20"/>
        </w:rPr>
        <w:t>“</w:t>
      </w:r>
      <w:r>
        <w:rPr>
          <w:sz w:val="20"/>
        </w:rPr>
        <w:t>ГОВОРИЛИ, ЕСЛИ В ЭТУ СИСТЕМУ СУНЕМСЯ – КОСТЕЙ НЕ СОБЕРЁМ... ХРЕНА!!! СОБРАЛИ ДВА МЕШКА!..”</w:t>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pPr>
      <w:r>
        <w:rPr>
          <w:sz w:val="20"/>
        </w:rPr>
        <w:t>“</w:t>
      </w:r>
      <w:r>
        <w:rPr>
          <w:sz w:val="20"/>
        </w:rPr>
        <w:t>ГЛАВНОЕ, НЕ СУЕТИТЬСЯ ПОПУСТУ. ЧЕРЕЗ ПАРУ НЕДЕЛЬ МЫ ВАМ ЕГО ПО ЗАПАХУ ЗА ДЕСЯТЬ МИНУТ ОТЫЩЕМ!..”</w:t>
      </w:r>
    </w:p>
    <w:p>
      <w:pPr>
        <w:pStyle w:val="Normal"/>
        <w:widowControl w:val="false"/>
        <w:numPr>
          <w:ilvl w:val="0"/>
          <w:numId w:val="2"/>
        </w:numPr>
        <w:tabs>
          <w:tab w:val="clear" w:pos="708"/>
          <w:tab w:val="left" w:pos="1800" w:leader="none"/>
          <w:tab w:val="left" w:pos="3960" w:leader="none"/>
          <w:tab w:val="left" w:pos="5760" w:leader="none"/>
        </w:tabs>
        <w:ind w:left="0" w:right="99" w:firstLine="540"/>
        <w:jc w:val="both"/>
        <w:rPr/>
      </w:pPr>
      <w:r>
        <w:rPr>
          <w:sz w:val="20"/>
        </w:rPr>
        <w:t>“</w:t>
      </w:r>
      <w:r>
        <w:rPr>
          <w:sz w:val="20"/>
        </w:rPr>
        <w:t>А ПРИЛИЧНЫЕ ЛЮДИ ПОД ЗЕМЛЁЙ НЕ ТЕРЯЮТСЯ!”</w:t>
      </w:r>
    </w:p>
    <w:p>
      <w:pPr>
        <w:pStyle w:val="Normal"/>
        <w:widowControl w:val="false"/>
        <w:tabs>
          <w:tab w:val="clear" w:pos="708"/>
          <w:tab w:val="left" w:pos="1800" w:leader="none"/>
          <w:tab w:val="left" w:pos="3960" w:leader="none"/>
          <w:tab w:val="left" w:pos="5760" w:leader="none"/>
        </w:tabs>
        <w:ind w:right="99" w:firstLine="540"/>
        <w:jc w:val="both"/>
        <w:rPr/>
      </w:pPr>
      <w:r>
        <w:rPr>
          <w:sz w:val="20"/>
        </w:rPr>
        <w:t>10) “НЕКОГДА НАМ ТУТ С ВАМИ – СВОИХ НАЙТИ НЕ МОЖЕМ!..”</w:t>
      </w:r>
    </w:p>
    <w:p>
      <w:pPr>
        <w:pStyle w:val="Normal"/>
        <w:widowControl w:val="false"/>
        <w:tabs>
          <w:tab w:val="clear" w:pos="708"/>
          <w:tab w:val="left" w:pos="1800" w:leader="none"/>
          <w:tab w:val="left" w:pos="3960" w:leader="none"/>
          <w:tab w:val="left" w:pos="5760" w:leader="none"/>
        </w:tabs>
        <w:ind w:right="99" w:firstLine="540"/>
        <w:jc w:val="both"/>
        <w:rPr/>
      </w:pPr>
      <w:r>
        <w:rPr>
          <w:sz w:val="20"/>
        </w:rPr>
        <w:t>11) “</w:t>
      </w:r>
      <w:r>
        <w:rPr>
          <w:b/>
          <w:sz w:val="20"/>
        </w:rPr>
        <w:t>А  НЕХАЙ  ОНИ  ТАМ  ПОДОХНУТ!!!</w:t>
      </w:r>
      <w:r>
        <w:rPr>
          <w:sz w:val="20"/>
        </w:rPr>
        <w:t>”</w:t>
      </w:r>
    </w:p>
    <w:p>
      <w:pPr>
        <w:pStyle w:val="Normal"/>
        <w:widowControl w:val="false"/>
        <w:tabs>
          <w:tab w:val="clear" w:pos="708"/>
          <w:tab w:val="left" w:pos="1800" w:leader="none"/>
          <w:tab w:val="left" w:pos="2268" w:leader="none"/>
          <w:tab w:val="left" w:pos="3960" w:leader="none"/>
          <w:tab w:val="left" w:pos="5670" w:leader="none"/>
          <w:tab w:val="left" w:pos="5760" w:leader="none"/>
        </w:tabs>
        <w:autoSpaceDE w:val="false"/>
        <w:ind w:right="99" w:firstLine="540"/>
        <w:jc w:val="both"/>
        <w:rPr>
          <w:sz w:val="20"/>
        </w:rPr>
      </w:pPr>
      <w:r>
        <w:rPr>
          <w:sz w:val="20"/>
        </w:rPr>
      </w:r>
    </w:p>
    <w:p>
      <w:pPr>
        <w:pStyle w:val="Normal"/>
        <w:widowControl w:val="false"/>
        <w:tabs>
          <w:tab w:val="clear" w:pos="708"/>
          <w:tab w:val="left" w:pos="2268" w:leader="none"/>
          <w:tab w:val="left" w:pos="2340" w:leader="none"/>
          <w:tab w:val="left" w:pos="3960" w:leader="none"/>
          <w:tab w:val="left" w:pos="5670" w:leader="none"/>
          <w:tab w:val="left" w:pos="5760" w:leader="none"/>
        </w:tabs>
        <w:autoSpaceDE w:val="false"/>
        <w:ind w:right="99" w:firstLine="567"/>
        <w:jc w:val="both"/>
        <w:rPr>
          <w:sz w:val="20"/>
        </w:rPr>
      </w:pPr>
      <w:r>
        <w:rPr>
          <w:sz w:val="20"/>
        </w:rPr>
      </w:r>
    </w:p>
    <w:p>
      <w:pPr>
        <w:pStyle w:val="Normal"/>
        <w:widowControl w:val="false"/>
        <w:tabs>
          <w:tab w:val="clear" w:pos="708"/>
          <w:tab w:val="left" w:pos="2268" w:leader="none"/>
          <w:tab w:val="left" w:pos="2340" w:leader="none"/>
          <w:tab w:val="left" w:pos="3960" w:leader="none"/>
          <w:tab w:val="left" w:pos="5670" w:leader="none"/>
          <w:tab w:val="left" w:pos="5760" w:leader="none"/>
        </w:tabs>
        <w:autoSpaceDE w:val="false"/>
        <w:ind w:right="99" w:firstLine="567"/>
        <w:jc w:val="both"/>
        <w:rPr>
          <w:sz w:val="20"/>
        </w:rPr>
      </w:pPr>
      <w:r>
        <w:rPr>
          <w:sz w:val="20"/>
        </w:rPr>
      </w:r>
    </w:p>
    <w:p>
      <w:pPr>
        <w:pStyle w:val="Normal"/>
        <w:widowControl w:val="false"/>
        <w:tabs>
          <w:tab w:val="clear" w:pos="708"/>
          <w:tab w:val="left" w:pos="2340" w:leader="none"/>
          <w:tab w:val="left" w:pos="3960" w:leader="none"/>
          <w:tab w:val="left" w:pos="5760" w:leader="none"/>
        </w:tabs>
        <w:autoSpaceDE w:val="false"/>
        <w:ind w:right="99" w:firstLine="567"/>
        <w:jc w:val="both"/>
        <w:rPr>
          <w:sz w:val="20"/>
        </w:rPr>
      </w:pPr>
      <w:r>
        <w:rPr>
          <w:sz w:val="20"/>
        </w:rPr>
      </w:r>
    </w:p>
    <w:p>
      <w:pPr>
        <w:pStyle w:val="Normal"/>
        <w:widowControl w:val="false"/>
        <w:tabs>
          <w:tab w:val="clear" w:pos="708"/>
          <w:tab w:val="left" w:pos="2340" w:leader="none"/>
          <w:tab w:val="left" w:pos="3960" w:leader="none"/>
          <w:tab w:val="left" w:pos="5760" w:leader="none"/>
        </w:tabs>
        <w:autoSpaceDE w:val="false"/>
        <w:ind w:right="99" w:firstLine="567"/>
        <w:jc w:val="both"/>
        <w:rPr/>
      </w:pPr>
      <w:r>
        <w:rPr>
          <w:b/>
          <w:sz w:val="20"/>
          <w:lang w:val="en-US"/>
        </w:rPr>
        <w:t>PPS</w:t>
      </w:r>
      <w:r>
        <w:rPr>
          <w:b/>
          <w:sz w:val="20"/>
        </w:rPr>
        <w:t>:</w:t>
      </w:r>
      <w:r>
        <w:rPr>
          <w:sz w:val="20"/>
        </w:rPr>
        <w:t xml:space="preserve"> </w:t>
      </w:r>
      <w:r>
        <w:rPr>
          <w:i/>
          <w:sz w:val="20"/>
        </w:rPr>
        <w:t>Радость-то какая! Государство отменило все существующие льготы ( кроме, конечно, льгот чиновников и депутатов ). И если раньше я, как внештатный сотрудник МЧС, в виде некой моральной ( именно моральной, а не монетарной ) благодарности государства за свой безвозмездный труд на спасработах и за спасённые человеческие жизни имел декларированное этим государством право на бесплатный проезд в общественном транспорте — более этой “льготы” у меня нет. И конечно, никакая “компенсация” ( компенсация чего: моральной обязанности страны моему труду?.. ) мне, как  ‘полуофициальному спасателю’, НЕ ПОЛОЖЕНА.</w:t>
      </w:r>
    </w:p>
    <w:p>
      <w:pPr>
        <w:pStyle w:val="Normal"/>
        <w:widowControl w:val="false"/>
        <w:tabs>
          <w:tab w:val="clear" w:pos="708"/>
          <w:tab w:val="left" w:pos="2340" w:leader="none"/>
          <w:tab w:val="left" w:pos="3960" w:leader="none"/>
          <w:tab w:val="left" w:pos="5760" w:leader="none"/>
        </w:tabs>
        <w:autoSpaceDE w:val="false"/>
        <w:ind w:right="99" w:firstLine="567"/>
        <w:jc w:val="both"/>
        <w:rPr>
          <w:i/>
          <w:i/>
          <w:sz w:val="20"/>
        </w:rPr>
      </w:pPr>
      <w:r>
        <w:rPr>
          <w:i/>
          <w:sz w:val="20"/>
        </w:rPr>
        <w:t>Да если б и положена была —</w:t>
      </w:r>
    </w:p>
    <w:p>
      <w:pPr>
        <w:pStyle w:val="Normal"/>
        <w:widowControl w:val="false"/>
        <w:tabs>
          <w:tab w:val="clear" w:pos="708"/>
          <w:tab w:val="left" w:pos="2340" w:leader="none"/>
          <w:tab w:val="left" w:pos="3960" w:leader="none"/>
          <w:tab w:val="left" w:pos="5760" w:leader="none"/>
        </w:tabs>
        <w:autoSpaceDE w:val="false"/>
        <w:ind w:right="99" w:firstLine="567"/>
        <w:jc w:val="both"/>
        <w:rPr>
          <w:i/>
          <w:i/>
          <w:sz w:val="20"/>
        </w:rPr>
      </w:pPr>
      <w:r>
        <w:rPr>
          <w:i/>
          <w:sz w:val="20"/>
        </w:rPr>
        <w:tab/>
        <w:t>: “на положено – хуй положено”. Как показывает печальная практика жизни в нашей стране. Особенно ветеранов труда, войн и инвалидов.</w:t>
      </w:r>
    </w:p>
    <w:p>
      <w:pPr>
        <w:pStyle w:val="Normal"/>
        <w:widowControl w:val="false"/>
        <w:tabs>
          <w:tab w:val="clear" w:pos="708"/>
          <w:tab w:val="left" w:pos="2340" w:leader="none"/>
          <w:tab w:val="left" w:pos="3960" w:leader="none"/>
          <w:tab w:val="left" w:pos="5760" w:leader="none"/>
        </w:tabs>
        <w:autoSpaceDE w:val="false"/>
        <w:ind w:right="99" w:firstLine="567"/>
        <w:jc w:val="both"/>
        <w:rPr>
          <w:i/>
          <w:i/>
          <w:sz w:val="20"/>
        </w:rPr>
      </w:pPr>
      <w:r>
        <w:rPr>
          <w:i/>
          <w:sz w:val="20"/>
        </w:rPr>
        <w:t>Ну и какие выводы мне сделать из этого нового деяния Власти?</w:t>
      </w:r>
    </w:p>
    <w:p>
      <w:pPr>
        <w:pStyle w:val="Normal"/>
        <w:widowControl w:val="false"/>
        <w:tabs>
          <w:tab w:val="clear" w:pos="708"/>
          <w:tab w:val="left" w:pos="2340" w:leader="none"/>
          <w:tab w:val="left" w:pos="3960" w:leader="none"/>
          <w:tab w:val="left" w:pos="5760" w:leader="none"/>
        </w:tabs>
        <w:autoSpaceDE w:val="false"/>
        <w:ind w:right="99" w:firstLine="567"/>
        <w:jc w:val="both"/>
        <w:rPr>
          <w:i/>
          <w:i/>
          <w:sz w:val="20"/>
        </w:rPr>
      </w:pPr>
      <w:r>
        <w:rPr>
          <w:i/>
          <w:sz w:val="20"/>
        </w:rPr>
        <w:tab/>
        <w:tab/>
        <w:t>— “Забить”на утренние телефонные звонки, “забить” на просьбы о помощи?..</w:t>
      </w:r>
    </w:p>
    <w:p>
      <w:pPr>
        <w:pStyle w:val="Normal"/>
        <w:widowControl w:val="false"/>
        <w:tabs>
          <w:tab w:val="clear" w:pos="708"/>
          <w:tab w:val="left" w:pos="2340" w:leader="none"/>
          <w:tab w:val="left" w:pos="3960" w:leader="none"/>
          <w:tab w:val="left" w:pos="5760" w:leader="none"/>
        </w:tabs>
        <w:autoSpaceDE w:val="false"/>
        <w:ind w:right="99" w:firstLine="567"/>
        <w:jc w:val="both"/>
        <w:rPr>
          <w:i/>
          <w:i/>
          <w:sz w:val="20"/>
        </w:rPr>
      </w:pPr>
      <w:r>
        <w:rPr>
          <w:i/>
          <w:sz w:val="20"/>
        </w:rPr>
      </w:r>
    </w:p>
    <w:p>
      <w:pPr>
        <w:pStyle w:val="Normal"/>
        <w:widowControl w:val="false"/>
        <w:tabs>
          <w:tab w:val="clear" w:pos="708"/>
          <w:tab w:val="left" w:pos="2340" w:leader="none"/>
          <w:tab w:val="left" w:pos="3960" w:leader="none"/>
          <w:tab w:val="left" w:pos="5760" w:leader="none"/>
        </w:tabs>
        <w:autoSpaceDE w:val="false"/>
        <w:ind w:right="99" w:firstLine="567"/>
        <w:jc w:val="both"/>
        <w:rPr>
          <w:sz w:val="20"/>
        </w:rPr>
      </w:pPr>
      <w:r>
        <w:rPr>
          <w:sz w:val="20"/>
        </w:rPr>
        <w:t>: Подождём. Подумаем. Посмотрим.</w:t>
      </w:r>
    </w:p>
    <w:p>
      <w:pPr>
        <w:pStyle w:val="Normal"/>
        <w:widowControl w:val="false"/>
        <w:tabs>
          <w:tab w:val="clear" w:pos="708"/>
          <w:tab w:val="left" w:pos="2340" w:leader="none"/>
          <w:tab w:val="left" w:pos="3960" w:leader="none"/>
          <w:tab w:val="left" w:pos="5760" w:leader="none"/>
        </w:tabs>
        <w:autoSpaceDE w:val="false"/>
        <w:ind w:right="99" w:firstLine="567"/>
        <w:jc w:val="both"/>
        <w:rPr>
          <w:sz w:val="20"/>
        </w:rPr>
      </w:pPr>
      <w:r>
        <w:rPr>
          <w:sz w:val="20"/>
        </w:rPr>
        <w:t>А сменить страну ещё успеем.</w:t>
      </w:r>
    </w:p>
    <w:p>
      <w:pPr>
        <w:pStyle w:val="Normal"/>
        <w:widowControl w:val="false"/>
        <w:tabs>
          <w:tab w:val="clear" w:pos="708"/>
          <w:tab w:val="left" w:pos="2340" w:leader="none"/>
          <w:tab w:val="left" w:pos="3960" w:leader="none"/>
          <w:tab w:val="left" w:pos="5760" w:leader="none"/>
        </w:tabs>
        <w:autoSpaceDE w:val="false"/>
        <w:ind w:right="99" w:firstLine="567"/>
        <w:jc w:val="both"/>
        <w:rPr>
          <w:sz w:val="20"/>
        </w:rPr>
      </w:pPr>
      <w:r>
        <w:rPr>
          <w:sz w:val="20"/>
        </w:rPr>
        <w:t>Как и избрать иную форму “ухода от ритуальной действительности”.</w:t>
      </w:r>
      <w:r>
        <w:br w:type="page"/>
      </w:r>
    </w:p>
    <w:p>
      <w:pPr>
        <w:pStyle w:val="Normal"/>
        <w:widowControl w:val="false"/>
        <w:tabs>
          <w:tab w:val="clear" w:pos="708"/>
          <w:tab w:val="left" w:pos="2340" w:leader="none"/>
          <w:tab w:val="left" w:pos="3960" w:leader="none"/>
          <w:tab w:val="left" w:pos="5760" w:leader="none"/>
        </w:tabs>
        <w:ind w:right="99" w:firstLine="567"/>
        <w:jc w:val="both"/>
        <w:rPr>
          <w:sz w:val="20"/>
        </w:rPr>
      </w:pPr>
      <w:r>
        <w:rPr>
          <w:sz w:val="20"/>
        </w:rPr>
      </w:r>
    </w:p>
    <w:p>
      <w:pPr>
        <w:pStyle w:val="Heading3"/>
        <w:keepNext w:val="false"/>
        <w:ind w:right="99" w:firstLine="540"/>
        <w:rPr>
          <w:i w:val="false"/>
          <w:i w:val="false"/>
          <w:iCs w:val="false"/>
          <w:sz w:val="24"/>
        </w:rPr>
      </w:pPr>
      <w:bookmarkStart w:id="135" w:name="__RefHeading___Toc147642279"/>
      <w:bookmarkEnd w:id="135"/>
      <w:r>
        <w:rPr>
          <w:b/>
          <w:iCs w:val="false"/>
          <w:sz w:val="24"/>
        </w:rPr>
        <w:t>ВМЕСТО РЕЗЮМЕ:</w:t>
      </w:r>
    </w:p>
    <w:p>
      <w:pPr>
        <w:pStyle w:val="Normal"/>
        <w:widowControl w:val="false"/>
        <w:ind w:right="99" w:hanging="0"/>
        <w:rPr>
          <w:i/>
          <w:i/>
          <w:iCs/>
          <w:sz w:val="24"/>
        </w:rPr>
      </w:pPr>
      <w:r>
        <w:rPr>
          <w:i/>
          <w:iCs/>
          <w:sz w:val="24"/>
        </w:rPr>
      </w:r>
    </w:p>
    <w:p>
      <w:pPr>
        <w:pStyle w:val="Normal"/>
        <w:widowControl w:val="false"/>
        <w:ind w:right="99" w:hanging="0"/>
        <w:jc w:val="center"/>
        <w:rPr>
          <w:b/>
          <w:b/>
          <w:i/>
          <w:i/>
        </w:rPr>
      </w:pPr>
      <w:r>
        <w:rPr>
          <w:b/>
          <w:i/>
          <w:iCs/>
        </w:rPr>
        <w:t>ПРИБЛИЗИТЕЛЬНЫЙ РЕЕСТР</w:t>
      </w:r>
    </w:p>
    <w:p>
      <w:pPr>
        <w:pStyle w:val="Normal"/>
        <w:widowControl w:val="false"/>
        <w:ind w:right="99" w:hanging="0"/>
        <w:jc w:val="center"/>
        <w:rPr>
          <w:b/>
          <w:b/>
          <w:bCs/>
          <w:i/>
          <w:i/>
          <w:iCs/>
        </w:rPr>
      </w:pPr>
      <w:r>
        <w:rPr>
          <w:b/>
          <w:bCs/>
          <w:i/>
          <w:iCs/>
        </w:rPr>
        <w:t>СПЕЛЕОУДОВЛЕТВОРЕНИЙ,</w:t>
      </w:r>
    </w:p>
    <w:p>
      <w:pPr>
        <w:pStyle w:val="Normal"/>
        <w:widowControl w:val="false"/>
        <w:ind w:right="99" w:hanging="0"/>
        <w:jc w:val="center"/>
        <w:rPr/>
      </w:pPr>
      <w:r>
        <w:rPr>
          <w:b/>
          <w:bCs/>
          <w:i/>
          <w:iCs/>
        </w:rPr>
        <w:t>СПЕЛЕОУДОВОЛЬСТВИЙ</w:t>
      </w:r>
    </w:p>
    <w:p>
      <w:pPr>
        <w:pStyle w:val="Normal"/>
        <w:widowControl w:val="false"/>
        <w:ind w:right="99" w:hanging="0"/>
        <w:jc w:val="center"/>
        <w:rPr>
          <w:b/>
          <w:b/>
          <w:i/>
          <w:i/>
        </w:rPr>
      </w:pPr>
      <w:r>
        <w:rPr>
          <w:b/>
          <w:i/>
        </w:rPr>
        <w:t>И СПЕЛЕОРАДОСТЕЙ —</w:t>
      </w:r>
    </w:p>
    <w:p>
      <w:pPr>
        <w:pStyle w:val="Normal"/>
        <w:widowControl w:val="false"/>
        <w:ind w:right="99" w:hanging="0"/>
        <w:jc w:val="center"/>
        <w:rPr>
          <w:b/>
          <w:b/>
          <w:i/>
          <w:i/>
        </w:rPr>
      </w:pPr>
      <w:r>
        <w:rPr>
          <w:b/>
          <w:i/>
        </w:rPr>
      </w:r>
    </w:p>
    <w:p>
      <w:pPr>
        <w:pStyle w:val="Normal"/>
        <w:widowControl w:val="false"/>
        <w:ind w:right="99" w:hanging="0"/>
        <w:jc w:val="center"/>
        <w:rPr>
          <w:sz w:val="20"/>
        </w:rPr>
      </w:pPr>
      <w:r>
        <w:rPr>
          <w:sz w:val="20"/>
        </w:rPr>
        <w:t>ИЛИ ПОСЛЕДНЯЯ ПОПЫТКА ОТВЕТИТЬ НА САКРАМЕНТАЛЬНЫЙ ВОПРОС:</w:t>
      </w:r>
    </w:p>
    <w:p>
      <w:pPr>
        <w:pStyle w:val="Normal"/>
        <w:widowControl w:val="false"/>
        <w:ind w:right="99" w:hanging="0"/>
        <w:jc w:val="center"/>
        <w:rPr>
          <w:sz w:val="20"/>
        </w:rPr>
      </w:pPr>
      <w:r>
        <w:rPr>
          <w:sz w:val="20"/>
        </w:rPr>
      </w:r>
    </w:p>
    <w:p>
      <w:pPr>
        <w:pStyle w:val="Normal"/>
        <w:widowControl w:val="false"/>
        <w:ind w:right="99" w:hanging="0"/>
        <w:jc w:val="center"/>
        <w:rPr>
          <w:b/>
          <w:b/>
          <w:bCs/>
          <w:i/>
          <w:i/>
          <w:iCs/>
        </w:rPr>
      </w:pPr>
      <w:r>
        <w:rPr>
          <w:b/>
          <w:bCs/>
          <w:i/>
          <w:iCs/>
        </w:rPr>
        <w:t>—</w:t>
      </w:r>
      <w:r>
        <w:rPr>
          <w:rFonts w:eastAsia="Times New Roman"/>
          <w:b/>
          <w:bCs/>
          <w:i/>
          <w:iCs/>
        </w:rPr>
        <w:t xml:space="preserve"> </w:t>
      </w:r>
      <w:r>
        <w:rPr>
          <w:b/>
          <w:bCs/>
          <w:i/>
          <w:iCs/>
        </w:rPr>
        <w:t>А НА ФИГА МЫ ТУДА ХОДИМ???</w:t>
      </w:r>
    </w:p>
    <w:p>
      <w:pPr>
        <w:pStyle w:val="Normal"/>
        <w:widowControl w:val="false"/>
        <w:ind w:right="99" w:hanging="0"/>
        <w:jc w:val="center"/>
        <w:rPr>
          <w:b/>
          <w:b/>
          <w:bCs/>
          <w:i/>
          <w:i/>
          <w:iCs/>
        </w:rPr>
      </w:pPr>
      <w:r>
        <w:rPr>
          <w:b/>
          <w:bCs/>
          <w:i/>
          <w:iCs/>
        </w:rPr>
      </w:r>
    </w:p>
    <w:p>
      <w:pPr>
        <w:pStyle w:val="Heading4"/>
        <w:keepNext w:val="false"/>
        <w:widowControl w:val="false"/>
        <w:ind w:right="99" w:hanging="0"/>
        <w:rPr>
          <w:b/>
          <w:b/>
          <w:bCs/>
          <w:i w:val="false"/>
          <w:i w:val="false"/>
          <w:iCs w:val="false"/>
          <w:color w:val="000000"/>
        </w:rPr>
      </w:pPr>
      <w:r>
        <w:rPr>
          <w:b/>
          <w:bCs/>
          <w:i w:val="false"/>
          <w:iCs w:val="false"/>
          <w:color w:val="000000"/>
        </w:rPr>
      </w:r>
    </w:p>
    <w:p>
      <w:pPr>
        <w:pStyle w:val="Normal"/>
        <w:widowControl w:val="false"/>
        <w:ind w:right="99" w:hanging="0"/>
        <w:jc w:val="right"/>
        <w:rPr>
          <w:i/>
          <w:i/>
          <w:sz w:val="20"/>
          <w:szCs w:val="20"/>
        </w:rPr>
      </w:pPr>
      <w:r>
        <w:rPr>
          <w:i/>
          <w:sz w:val="20"/>
          <w:szCs w:val="20"/>
        </w:rPr>
        <w:t>«Добродетель – способность наслаждаться;</w:t>
      </w:r>
    </w:p>
    <w:p>
      <w:pPr>
        <w:pStyle w:val="Normal"/>
        <w:widowControl w:val="false"/>
        <w:ind w:right="99" w:hanging="0"/>
        <w:jc w:val="right"/>
        <w:rPr>
          <w:i/>
          <w:i/>
          <w:sz w:val="20"/>
        </w:rPr>
      </w:pPr>
      <w:r>
        <w:rPr>
          <w:i/>
          <w:sz w:val="20"/>
        </w:rPr>
        <w:t>но только образованный, проницательный, мудрый</w:t>
      </w:r>
    </w:p>
    <w:p>
      <w:pPr>
        <w:pStyle w:val="Normal"/>
        <w:widowControl w:val="false"/>
        <w:ind w:right="99" w:hanging="0"/>
        <w:jc w:val="right"/>
        <w:rPr>
          <w:i/>
          <w:i/>
          <w:sz w:val="20"/>
        </w:rPr>
      </w:pPr>
      <w:r>
        <w:rPr>
          <w:i/>
          <w:sz w:val="20"/>
        </w:rPr>
        <w:t>умеет правильно наслаждаться;</w:t>
      </w:r>
    </w:p>
    <w:p>
      <w:pPr>
        <w:pStyle w:val="Normal"/>
        <w:widowControl w:val="false"/>
        <w:ind w:right="99" w:hanging="0"/>
        <w:jc w:val="right"/>
        <w:rPr>
          <w:i/>
          <w:i/>
          <w:sz w:val="20"/>
        </w:rPr>
      </w:pPr>
      <w:r>
        <w:rPr>
          <w:i/>
          <w:sz w:val="20"/>
        </w:rPr>
        <w:t>он не следует слепо за каждой возникающей прихотью</w:t>
      </w:r>
    </w:p>
    <w:p>
      <w:pPr>
        <w:pStyle w:val="Normal"/>
        <w:widowControl w:val="false"/>
        <w:ind w:right="99" w:hanging="0"/>
        <w:jc w:val="right"/>
        <w:rPr>
          <w:i/>
          <w:i/>
          <w:sz w:val="20"/>
        </w:rPr>
      </w:pPr>
      <w:r>
        <w:rPr>
          <w:i/>
          <w:sz w:val="20"/>
        </w:rPr>
        <w:t>и если наслаждается, то не отдаётся наслаждению –</w:t>
      </w:r>
    </w:p>
    <w:p>
      <w:pPr>
        <w:pStyle w:val="Normal"/>
        <w:widowControl w:val="false"/>
        <w:ind w:right="99" w:hanging="0"/>
        <w:jc w:val="right"/>
        <w:rPr>
          <w:i/>
          <w:i/>
          <w:sz w:val="20"/>
        </w:rPr>
      </w:pPr>
      <w:r>
        <w:rPr>
          <w:i/>
          <w:sz w:val="20"/>
        </w:rPr>
        <w:t>но стоит над ним, владеет и управляет им.»</w:t>
      </w:r>
    </w:p>
    <w:p>
      <w:pPr>
        <w:pStyle w:val="Normal"/>
        <w:widowControl w:val="false"/>
        <w:ind w:right="99" w:hanging="0"/>
        <w:jc w:val="right"/>
        <w:rPr>
          <w:sz w:val="20"/>
        </w:rPr>
      </w:pPr>
      <w:r>
        <w:rPr>
          <w:sz w:val="20"/>
        </w:rPr>
        <w:t>: Аристипп из Кирены, ~ 400 г. до н. э.</w:t>
      </w:r>
    </w:p>
    <w:p>
      <w:pPr>
        <w:pStyle w:val="Normal"/>
        <w:widowControl w:val="false"/>
        <w:ind w:right="99" w:hanging="0"/>
        <w:jc w:val="right"/>
        <w:rPr>
          <w:sz w:val="20"/>
        </w:rPr>
      </w:pPr>
      <w:r>
        <w:rPr>
          <w:sz w:val="20"/>
        </w:rPr>
      </w:r>
    </w:p>
    <w:p>
      <w:pPr>
        <w:pStyle w:val="Normal"/>
        <w:widowControl w:val="false"/>
        <w:ind w:right="99" w:hanging="0"/>
        <w:rPr>
          <w:sz w:val="20"/>
        </w:rPr>
      </w:pPr>
      <w:r>
        <w:rPr>
          <w:sz w:val="20"/>
        </w:rPr>
      </w:r>
    </w:p>
    <w:p>
      <w:pPr>
        <w:pStyle w:val="Normal"/>
        <w:widowControl w:val="false"/>
        <w:ind w:right="99" w:firstLine="540"/>
        <w:rPr>
          <w:b/>
          <w:b/>
          <w:sz w:val="20"/>
          <w:szCs w:val="20"/>
        </w:rPr>
      </w:pPr>
      <w:r>
        <w:rPr>
          <w:b/>
          <w:sz w:val="20"/>
          <w:szCs w:val="20"/>
        </w:rPr>
        <w:t>ПОЯСНЕНИЕ:</w:t>
      </w:r>
    </w:p>
    <w:p>
      <w:pPr>
        <w:pStyle w:val="Normal"/>
        <w:widowControl w:val="false"/>
        <w:overflowPunct w:val="false"/>
        <w:autoSpaceDE w:val="false"/>
        <w:ind w:right="99" w:hanging="0"/>
        <w:rPr>
          <w:b/>
          <w:b/>
          <w:sz w:val="20"/>
          <w:szCs w:val="20"/>
        </w:rPr>
      </w:pPr>
      <w:r>
        <w:rPr>
          <w:b/>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sz w:val="20"/>
          <w:szCs w:val="20"/>
        </w:rPr>
      </w:pPr>
      <w:r>
        <w:rPr>
          <w:i/>
          <w:sz w:val="20"/>
        </w:rPr>
        <w:t>Вдохновившись чтением А. Кнышева, автор рискнул провести соответствующее спелеоисследование – безусловно, не тянущее на докторскую ‘дисредтацию’ хотя бы потому, что результат оказался значительно ближе к нобелевк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sz w:val="20"/>
          <w:szCs w:val="20"/>
        </w:rPr>
      </w:pPr>
      <w:r>
        <w:rPr>
          <w:i/>
          <w:sz w:val="20"/>
        </w:rPr>
        <w:t>Для максимальной информационной адекватности и минимальных статистических искажений было решено отказаться от расспросов знакомых автору спелеологов и спелестологов ( всё равно наврут, не от скромности и стеснения – так по прямо противоположным причинам ),– а хорошенько опросить себя, любимого, в разной степени алкогольного и наркотического кайфа, разной стадии эмоционального состояния &lt; от глубокой депрессии до восторженной экзальтации</w:t>
      </w:r>
      <w:r>
        <w:rPr>
          <w:rStyle w:val="FootnoteCharacters"/>
          <w:rStyle w:val="FootnoteAnchor"/>
          <w:iCs/>
          <w:sz w:val="20"/>
        </w:rPr>
        <w:footnoteReference w:id="299"/>
      </w:r>
      <w:r>
        <w:rPr>
          <w:iCs/>
          <w:sz w:val="20"/>
        </w:rPr>
        <w:t> &gt;</w:t>
      </w:r>
      <w:r>
        <w:rPr>
          <w:i/>
          <w:sz w:val="20"/>
        </w:rPr>
        <w:t xml:space="preserve"> и за разные годы, соответствующие плавно приобретаемому и теряемому спелеоопыту [ включая поисково-спасательный с двух сторон, вскрышно-оппенговый, случайно-дискаверный, снаряжно-материалистический и невыразимо-идеалистический,– а также ассоциативно-чувственный, вербально-рассудочный, сексуально-финансово-кризисный и блаженно-половой, в частности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sz w:val="20"/>
          <w:szCs w:val="20"/>
        </w:rPr>
      </w:pPr>
      <w:r>
        <w:rPr>
          <w:i/>
          <w:sz w:val="20"/>
        </w:rPr>
        <w:tab/>
        <w:tab/>
        <w:t>– Были также учтены воспоминания глубокого детства, буйной юности, бурной молодости и спелой зрелост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b/>
          <w:b/>
          <w:bCs/>
          <w:i/>
          <w:i/>
          <w:iCs/>
          <w:sz w:val="20"/>
          <w:szCs w:val="20"/>
        </w:rPr>
      </w:pPr>
      <w:r>
        <w:rPr>
          <w:b/>
          <w:bCs/>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b/>
          <w:b/>
          <w:bCs/>
          <w:iCs/>
          <w:sz w:val="20"/>
          <w:szCs w:val="20"/>
        </w:rPr>
      </w:pPr>
      <w:r>
        <w:rPr>
          <w:b/>
          <w:bCs/>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b/>
          <w:b/>
          <w:bCs/>
          <w:iCs/>
          <w:sz w:val="20"/>
          <w:szCs w:val="20"/>
        </w:rPr>
      </w:pPr>
      <w:r>
        <w:rPr>
          <w:b/>
          <w:bCs/>
          <w:iCs/>
          <w:sz w:val="20"/>
        </w:rPr>
        <w:t>РЕЗЮМ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b/>
          <w:b/>
          <w:bCs/>
          <w:iCs/>
          <w:sz w:val="20"/>
          <w:szCs w:val="20"/>
        </w:rPr>
      </w:pPr>
      <w:r>
        <w:rPr>
          <w:b/>
          <w:bCs/>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 xml:space="preserve">В результате проведённой с автором работы стало ясно: не смотря на то, что все спелеологи ( включая автора ), ведя речь о Подземле, как правило, рассказывают всякие гнусности и ужасы — на деле их зовёт под землю нечто иное. А именно: получение [ ощущение ] некого спелеокайфа, или спелеоудовольствия. Как выяснилось из проведённого исследования, эта </w:t>
      </w:r>
      <w:r>
        <w:rPr>
          <w:i/>
          <w:sz w:val="20"/>
        </w:rPr>
        <w:t>подсознательная мотивация</w:t>
      </w:r>
      <w:r>
        <w:rPr>
          <w:iCs/>
          <w:sz w:val="20"/>
        </w:rPr>
        <w:t xml:space="preserve"> наших занятий спелеологией [ спелестологией ] является доминантной в нашем отношении к Сказочному Миру Пещер,– например, даже рассказ &lt; пересказ, анекдот, святочная подземная байка, жуткая быль, подлинный случай из жизни, совершенно безбашенный трал &gt; о крайне трагическом событии излагается </w:t>
      </w:r>
      <w:r>
        <w:rPr>
          <w:i/>
          <w:sz w:val="20"/>
        </w:rPr>
        <w:t>с безграничной внутренней радостью рассказчика</w:t>
      </w:r>
      <w:r>
        <w:rPr>
          <w:iCs/>
          <w:sz w:val="20"/>
        </w:rPr>
        <w:t xml:space="preserve"> ( воспринимаемой, как удовольствие ), </w:t>
      </w:r>
      <w:r>
        <w:rPr>
          <w:i/>
          <w:sz w:val="20"/>
        </w:rPr>
        <w:t>что это случилось не с ним.</w:t>
      </w:r>
      <w:r>
        <w:rPr>
          <w:iCs/>
          <w:sz w:val="20"/>
        </w:rPr>
        <w:t xml:space="preserve"> Соответственно, благодарная костровая &lt; гротовая, читательская, официально-торжественная, инструкторско-следственная &gt; аудитория испытывает “примерно те же чувства”. &lt; Выражаемые в граммах немедленно употребляемого алкоголя, скорости и количестве выкуриваемых сигарет, ласковых взглядах, угрозах дисквалификации и мордобоя, памятниках при жизни и ежегодных торжественных сборах. &gt;</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На сём перейдём к делу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b/>
          <w:b/>
          <w:bCs/>
          <w:iCs/>
          <w:sz w:val="20"/>
          <w:szCs w:val="20"/>
        </w:rPr>
      </w:pPr>
      <w:r>
        <w:rPr>
          <w:b/>
          <w:bCs/>
          <w:iCs/>
          <w:sz w:val="20"/>
        </w:rPr>
        <w:t>НАУЧНЫЙ ПОСЫЛ:</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b/>
          <w:b/>
          <w:bCs/>
          <w:iCs/>
          <w:sz w:val="20"/>
          <w:szCs w:val="20"/>
        </w:rPr>
      </w:pPr>
      <w:r>
        <w:rPr>
          <w:b/>
          <w:bCs/>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Согласно фундаментальному исследованию А. Кнышева</w:t>
      </w:r>
      <w:r>
        <w:rPr>
          <w:rStyle w:val="FootnoteCharacters"/>
          <w:rStyle w:val="FootnoteAnchor"/>
          <w:iCs/>
          <w:sz w:val="20"/>
        </w:rPr>
        <w:footnoteReference w:id="300"/>
      </w:r>
      <w:r>
        <w:rPr>
          <w:iCs/>
          <w:sz w:val="20"/>
        </w:rPr>
        <w:t>, трудам основоположника психоанализа З. Фрейда</w:t>
      </w:r>
      <w:r>
        <w:rPr>
          <w:rStyle w:val="FootnoteCharacters"/>
          <w:rStyle w:val="FootnoteAnchor"/>
          <w:iCs/>
          <w:sz w:val="20"/>
        </w:rPr>
        <w:footnoteReference w:id="301"/>
      </w:r>
      <w:r>
        <w:rPr>
          <w:iCs/>
          <w:sz w:val="20"/>
        </w:rPr>
        <w:t>, текстам Дэвида Сэркампа</w:t>
      </w:r>
      <w:r>
        <w:rPr>
          <w:rStyle w:val="FootnoteCharacters"/>
          <w:rStyle w:val="FootnoteAnchor"/>
          <w:iCs/>
          <w:sz w:val="20"/>
        </w:rPr>
        <w:footnoteReference w:id="302"/>
      </w:r>
      <w:r>
        <w:rPr>
          <w:iCs/>
          <w:sz w:val="20"/>
        </w:rPr>
        <w:t>, песне Джаггера/Ричардса</w:t>
      </w:r>
      <w:r>
        <w:rPr>
          <w:rStyle w:val="FootnoteCharacters"/>
          <w:rStyle w:val="FootnoteAnchor"/>
          <w:iCs/>
          <w:sz w:val="20"/>
        </w:rPr>
        <w:footnoteReference w:id="303"/>
      </w:r>
      <w:r>
        <w:rPr>
          <w:iCs/>
          <w:sz w:val="20"/>
        </w:rPr>
        <w:t xml:space="preserve"> и анонимному источнику под названием «Кома с утра», удовольствия наш организм может получать на следующих уровнях:</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1) Грубом физическ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2) Вегето-сосудист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3) Рефлектор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4) Эмоциональ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5) Сексуаль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6) Интеллектуаль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7) Ассоциативно-мечтатель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8) Абстинент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9) Экстрасенсор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10) Экстатическ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11) Религиоз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12) Иллюзор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При попытке соотнести все эти общечеловеческие уровни получения удовольствий с занятиями спелестологией автор потерпел полное фиаско — ибо у нас всё не как у людей, всё инач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sz w:val="20"/>
          <w:szCs w:val="20"/>
        </w:rPr>
      </w:pPr>
      <w:r>
        <w:rPr>
          <w:i/>
          <w:sz w:val="20"/>
        </w:rPr>
        <w:tab/>
        <w:t xml:space="preserve">: УДОВОЛЬСТВИЯ, ПОЛУЧАЕМЫЕ СПЕЛЕСТОЛОГОМ ПОД ЗЕМЛЁЙ ИЛИ ПРИ ДАЖЕ МЫСЛЕННОМ ПРИБЛИЖЕНИИ К ОНОЙ НЕ ПОДПАДАЮТ НИ ПОД ОДНУ ИЗВЕСТНУЮ НАУКЕ КАТЕГОРИЮ — А ПОТОМУ АВТОР ( НЕ БЕЗ </w:t>
      </w:r>
      <w:r>
        <w:rPr>
          <w:iCs/>
          <w:sz w:val="20"/>
        </w:rPr>
        <w:t>УДОВОЛЬСТВИЯ</w:t>
      </w:r>
      <w:r>
        <w:rPr>
          <w:i/>
          <w:sz w:val="20"/>
        </w:rPr>
        <w:t xml:space="preserve"> ОТ ТОГО, ЧТО СДЕЛАЛ ЭТО, КАК ОБЫЧНО, ВПЕРВЫЕ В МИРЕ ) БЫЛ ВЫНУЖДЕН ПРЕДЛОЖИТЬ ПРИНЦИПИАЛЬНО НОВУЮ КЛАССИФИКАЦИ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szCs w:val="20"/>
        </w:rPr>
      </w:pPr>
      <w:r>
        <w:rPr>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b/>
          <w:b/>
          <w:bCs/>
          <w:i/>
          <w:i/>
        </w:rPr>
      </w:pPr>
      <w:r>
        <w:rPr>
          <w:b/>
          <w:bCs/>
          <w:i/>
        </w:rPr>
        <w:tab/>
        <w:t>— ВОТ ОН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b/>
          <w:b/>
          <w:bCs/>
          <w:i/>
          <w:i/>
          <w:iCs/>
          <w:sz w:val="20"/>
          <w:szCs w:val="20"/>
        </w:rPr>
      </w:pPr>
      <w:r>
        <w:rPr>
          <w:b/>
          <w:bCs/>
          <w:i/>
          <w:iCs/>
          <w:sz w:val="20"/>
          <w:szCs w:val="20"/>
        </w:rPr>
      </w:r>
    </w:p>
    <w:p>
      <w:pPr>
        <w:pStyle w:val="Normal"/>
        <w:widowControl w:val="false"/>
        <w:tabs>
          <w:tab w:val="clear" w:pos="708"/>
          <w:tab w:val="left" w:pos="2268" w:leader="none"/>
          <w:tab w:val="left" w:pos="3960" w:leader="none"/>
          <w:tab w:val="left" w:pos="5670" w:leader="none"/>
        </w:tabs>
        <w:overflowPunct w:val="false"/>
        <w:autoSpaceDE w:val="false"/>
        <w:ind w:right="99" w:firstLine="567"/>
        <w:jc w:val="both"/>
        <w:rPr>
          <w:i/>
          <w:i/>
          <w:iCs/>
          <w:sz w:val="20"/>
          <w:szCs w:val="20"/>
        </w:rPr>
      </w:pPr>
      <w:r>
        <w:rPr>
          <w:i/>
          <w:iCs/>
          <w:sz w:val="20"/>
        </w:rPr>
        <w:t xml:space="preserve">Поскольку критерии оценки спелеоудовольствия ( спелеокайфа, спелеодури, спелеоудовлетворения, спелеоприкола, спелеорадости, спелеосчастья, спелеоакенгетнея и спелестосатисфакшена ), как и само восприятие Подземли, </w:t>
      </w:r>
      <w:r>
        <w:rPr>
          <w:b/>
          <w:bCs/>
          <w:i/>
          <w:iCs/>
          <w:sz w:val="20"/>
        </w:rPr>
        <w:t xml:space="preserve">исключительно индивидуальны — </w:t>
      </w:r>
      <w:r>
        <w:rPr>
          <w:b/>
          <w:bCs/>
          <w:i/>
          <w:sz w:val="20"/>
        </w:rPr>
        <w:t>ни о каком рейтинге или сравнительном перечислении речи идти не может.</w:t>
      </w:r>
      <w:r>
        <w:rPr>
          <w:i/>
          <w:iCs/>
          <w:sz w:val="20"/>
        </w:rPr>
        <w:t xml:space="preserve"> Мало того: что знаменитому карстоведу в погибель — нам, как известно, в кайф; что чайнику в радость, у продвинутого спелестолога вызывает чувства, близкие к блёву.</w:t>
      </w:r>
    </w:p>
    <w:p>
      <w:pPr>
        <w:pStyle w:val="Normal"/>
        <w:widowControl w:val="false"/>
        <w:tabs>
          <w:tab w:val="clear" w:pos="708"/>
          <w:tab w:val="left" w:pos="2268" w:leader="none"/>
          <w:tab w:val="left" w:pos="3960" w:leader="none"/>
          <w:tab w:val="left" w:pos="5670" w:leader="none"/>
        </w:tabs>
        <w:overflowPunct w:val="false"/>
        <w:autoSpaceDE w:val="false"/>
        <w:ind w:right="99" w:firstLine="567"/>
        <w:jc w:val="both"/>
        <w:rPr>
          <w:i/>
          <w:i/>
          <w:iCs/>
          <w:sz w:val="20"/>
          <w:szCs w:val="20"/>
        </w:rPr>
      </w:pPr>
      <w:r>
        <w:rPr>
          <w:i/>
          <w:iCs/>
          <w:sz w:val="20"/>
        </w:rPr>
        <w:t>А потому перечислим всевозможно-радостные подземные эмоции ( именуемые далее удовольствиями ) вне их какого либо значения и осмысления</w:t>
      </w:r>
      <w:r>
        <w:rPr>
          <w:rStyle w:val="FootnoteCharacters"/>
          <w:rStyle w:val="FootnoteAnchor"/>
          <w:i/>
          <w:iCs/>
          <w:sz w:val="20"/>
        </w:rPr>
        <w:footnoteReference w:id="304"/>
      </w:r>
      <w:r>
        <w:rPr>
          <w:i/>
          <w:iCs/>
          <w:sz w:val="20"/>
        </w:rPr>
        <w:t>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szCs w:val="20"/>
        </w:rPr>
      </w:pPr>
      <w:r>
        <w:rPr>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ПРИБЛИЗИТЕЛЬ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Например, те, что испытывает чичака при приближении ко входу в пещеру вначале с наружной стороны, затем ( через какое-то тревожное время ) со внутренней; чайник при приближении к родному гроту после продолжительного и бессмысленного шатания по Системе; спелеоветеран – при приближении к месту своей традиционной лежанки неподалёку от входа в пещеру от мысли, что этими последними телодвижениями смысл выхода считается как бы исчерпанным; додик – при приближении спасателей; спасатель – при приближении финальной части спасработ, вне зависимости от их исхода; спелеалик – при приближении к месту стоянки чайников с томно позвякивающими шмотниками; топосъёмщик при приближении к последнему неотснятому тупичку; спелеогерой ( с кувалдой наперевес ) — при приближении к тому же самому тупичку спустя пять минут после окончания работы топосъёмщик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ПРЕДВХОДОВ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Бесплатное минование турникета в метр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Аналогичное минование контры в электричке, кондуктора в автобусе, поста ГАИ при движении к пещере на автомобил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Успевание на все поезда метро, электрички, автобусы, зелёные сигналы светофоров и в магазины до их закрыти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Минование толпы агрессивно настроенных местных с минимально возможным счётом потерь.</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Тоже самое с несомненным успех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С установлением мирового рекорда по бегу врассыпну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одъём ( спуск ) по скользкому глиняному склону ко входу в пещеру, обошедшийся без падени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 xml:space="preserve">Выколачивание </w:t>
      </w:r>
      <w:r>
        <w:rPr>
          <w:i/>
          <w:sz w:val="20"/>
          <w:szCs w:val="20"/>
        </w:rPr>
        <w:t>нестиранного сезон</w:t>
      </w:r>
      <w:r>
        <w:rPr>
          <w:iCs/>
          <w:sz w:val="20"/>
          <w:szCs w:val="20"/>
        </w:rPr>
        <w:t xml:space="preserve"> комбеза о ствол дерева, находящегося в центре переодевающейся группы. ( Чувство можно усилить, использовав неожиданно подвернувшуюся спину товарища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Встряхивание аналогичной чистоты шмотника в прямой близости от самой жеманной и цивильно прикинутой чайницы с целью оборения её чувства брезгливост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Внезапное обнаружение не забытого дома не только основного, но и запасного света,– причём в идеально рабочем состояни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Наблюдение за товарищем, обнаружившим, что он забыл свой свет ( комбез, спальник ) дом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Мысль о том, что через 10 минут о проклятой жаре можно будет забыть – для жаркого времени год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Мысль о том, что через 10 минут, наконец, возможно, удастся согреться – для холодного времени год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Мысль о том, что содержимое вашего транса вполне гармонирует с вашим настроением, способна доставить не мало приятных минут.</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Не меньше приятных минут подарит мысль, что в этот раз, слава Двуликой, вы, кажется, ничего не забыли дом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ВХОДОВ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 xml:space="preserve">Погружение в пещеру </w:t>
      </w:r>
      <w:r>
        <w:rPr>
          <w:sz w:val="20"/>
        </w:rPr>
        <w:t>через</w:t>
      </w:r>
      <w:r>
        <w:rPr>
          <w:i/>
          <w:sz w:val="20"/>
        </w:rPr>
        <w:t xml:space="preserve"> не очень узкий и не заплывшей грязью вход.</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Тоже самое знойным летним днё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Тоже самое морозной зимней ночь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Тоже самое в осеннюю непогод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Тоже самое в процессе весеннего снеготаяния и глиноиспускания склон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Закуривание после вход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Тоже самое, совмещённое с чтением привходового Журнал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ставление своей записи в Журнал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Тоже самое, совмещённое с рецензионно-издевательской корректировкой предшествующих записе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Удовлетворение от нормальной работы зажигалки и количества взятого с собой курев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Ласковое поглаживание взглядом фляжки с волшебной жидкость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Тоже самое, выполняемое рукой с одновременным её взвешивание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Приблизительная оценка веса транса, набитого означенными фляжечками и соответствующей снедь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Е СОБОРНОЕ, РЕДКО ИСПЫТАНН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sz w:val="20"/>
        </w:rPr>
      </w:pPr>
      <w:r>
        <w:rPr>
          <w:iCs/>
          <w:sz w:val="20"/>
        </w:rPr>
        <w:t>–</w:t>
      </w:r>
      <w:r>
        <w:rPr>
          <w:rFonts w:eastAsia="Times New Roman"/>
          <w:iCs/>
          <w:sz w:val="20"/>
        </w:rPr>
        <w:t xml:space="preserve"> </w:t>
      </w:r>
      <w:r>
        <w:rPr>
          <w:i/>
          <w:sz w:val="20"/>
        </w:rPr>
        <w:t xml:space="preserve">Стремительное и лёгкое погружение </w:t>
      </w:r>
      <w:r>
        <w:rPr>
          <w:b/>
          <w:i/>
          <w:sz w:val="20"/>
        </w:rPr>
        <w:t>в абсолютно сухой и просторный вход</w:t>
      </w:r>
      <w:r>
        <w:rPr>
          <w:i/>
          <w:sz w:val="20"/>
        </w:rPr>
        <w:t xml:space="preserve"> с заранее уложенным трансом зимой во время случившейся внезапной оттепели, сопровождающейся обильным снеготаянием, грязестеканием со склона и падением с неба осадков всех возможных температур и консистенций с одновременным закуриванием и любовным взвешиванием хорошо укомплектованного фляжечками и снедью транса, переходящее в чтение вслух привходового Журнала с издевательскими комментариями относительно всех, имеющихся в нём записей при прекрасной работе твоего налобника, зажигалки и органов зрения ( в радостных воспоминаниях о замечательной дороге с бесплатным минованием контролёров, кондукторов, ментов, турникетов в метро и местных у деревенского магазина, который, на удивление, был открыт и весьма пополнил содержимое твоего транса при минимальных финансовых затратах ) — в сладком осознании, что идти до грота недалеко, он явно не разграблен и содержит не менее 20 литров воды в запасных канистрах, оставленных с того раза,– чайница же, что вошла в Систему перед тобой и насухо вытерла вход, наверняка прекрасна и без всяких спасов и утомительной поисковки с твоей стороны не далее, чем через пару часов, но не ранее, неизбежно окажется в твоём гроте ( затем в модуле, спальнике ),– что гарантирует</w:t>
      </w:r>
      <w:r>
        <w:rPr>
          <w:iCs/>
          <w:sz w:val="20"/>
        </w:rPr>
        <w:t xml:space="preserve"> </w:t>
      </w:r>
      <w:r>
        <w:rPr>
          <w:i/>
          <w:sz w:val="20"/>
        </w:rPr>
        <w:t>полный оттяг, выполняемый по максимальной программе всеми доступными способами</w:t>
      </w:r>
      <w:r>
        <w:rPr>
          <w:b/>
          <w:bCs/>
          <w:i/>
          <w:sz w:val="20"/>
        </w:rPr>
        <w:t>…</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szCs w:val="20"/>
        </w:rPr>
      </w:pPr>
      <w:r>
        <w:rPr>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ПОСЛЕВЫХОД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Издание протяжённого матерного вопля с последующим любованием эхом от ближайшего населённого пункта и из-под земли, от ещё не выкарабкавшихся из грязевого сифона товарище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Любование голубым небосводом, красным закатным солнышком и зелёной весенней травкой с идиотско-блаженным выражением на заляпанном грязью лиц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Выбрасывание рваных перчаток.</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Выкуривание по кругу последней оставшейся сигарет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Стягивание осточертевшего комбеза жарким летним днё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Напяливание поверх неснятого комбеза сухой и тёплой пуховки товарища – для зимнего времени год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огружение с хорошего разбега в речку, озеро, болото, ближайшую лужу с целью грязе-и-потосмывания летом;</w:t>
      </w:r>
    </w:p>
    <w:p>
      <w:pPr>
        <w:pStyle w:val="3"/>
        <w:ind w:right="99" w:firstLine="540"/>
        <w:rPr>
          <w:color w:val="000000"/>
          <w:szCs w:val="20"/>
        </w:rPr>
      </w:pPr>
      <w:r>
        <w:rPr>
          <w:color w:val="000000"/>
          <w:szCs w:val="20"/>
        </w:rPr>
        <w:t>–</w:t>
      </w:r>
      <w:r>
        <w:rPr>
          <w:rFonts w:eastAsia="Times New Roman"/>
          <w:color w:val="000000"/>
          <w:szCs w:val="20"/>
        </w:rPr>
        <w:t xml:space="preserve"> </w:t>
      </w:r>
      <w:r>
        <w:rPr>
          <w:color w:val="000000"/>
          <w:szCs w:val="20"/>
        </w:rPr>
        <w:t>Избежание этого процесса зимо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Выковыривание из носа слоя копоти, глины из ушей, обломков песчаника из глаз, кошелька, ключей от квартиры и ксивника из забитого грязью кармана; обломка сталагмита из задницы, сталактита из голов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Дробление головного каррового поля расчёско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Внезапное нахождение в кармане суммы денег, делающей посещение магазина не столь проблематичным, как казалось до этог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szCs w:val="20"/>
        </w:rPr>
      </w:pPr>
      <w:r>
        <w:rPr>
          <w:iCs/>
          <w:sz w:val="20"/>
        </w:rPr>
        <w:t>УДОВОЛЬСТВИЯ СЕКСУАЛЬНЫЕ ИЛИ БЛИЗКИЕ К ОНЫ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Почёсывание пятернёй товарища наружного глиняного слоя на комбезе с целью прекратить зуд и свербение, вызываемые в эпителии промежности внутренним глиняным слое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Тоже самое, выполняемое персоной противоположного пол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Самим собой в узком шкурник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Виртуально, во сне, совмещаемое с занятием мастурбацией ( онанизмом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ЧИСТО КОНКРЕТНЫЕ УДОВОЛЬСТВИ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Созерцание света после нажатия на кнопку “вкл.” своего налобника ( системы, фонарика, кусочка плекса, зажигалки, карбидки, газульки, примуса, коробка спичек, палочки для добычи огня трением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Поглощение достаточно вкусного жрача или стопочки замечательного напитк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Тоже самое из миски или стакана соседа ( </w:t>
      </w:r>
      <w:r>
        <w:rPr>
          <w:i/>
          <w:sz w:val="20"/>
        </w:rPr>
        <w:t>более конкретного удовольствия мне не известно!</w:t>
      </w:r>
      <w:r>
        <w:rPr>
          <w:iCs/>
          <w:sz w:val="20"/>
        </w:rPr>
        <w:t>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озвращение в любимую Систему после долгого отсутствия в город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озвращение в грот после тяжёлой и бессмысленно-утомительной проход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Тоже самое в случае проходки во всех отношениях удачно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бнаружение по приходу в грот, что его ещё не разграбил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Погружение в тёплый спальник.</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Тоже самое с персоной противоположного пол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Погружение в тёплую ванну по возвращению из пещер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Тоже самое без персоны противоположного пол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озможность возвращаться в проклятый город не сегодня, а завтра ( через два дня, неделю, месяц; в идеале вообще не возвращаться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озможность послать за водой кого-то другог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озможность самому не раскочегаривать примус ( чинить его же, или газульку, карбидку, комбез, транс, свет, модуль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Преприятнейшая возможность самому не готовить пищу, но вдоволь покритиковать того, кто это сделал.</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бнаружение факта, что Система не тупикуется через два метра после многонедельного каторжного труда по её вскрыти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Обнаружение факта, что Система тупикуется через два метра после входа — в случае, когда на поверхности вас поджидает Прекрасно Озябшая Чайниц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 xml:space="preserve">ГРУППА ОТТЯЖНЫХ УДОВОЛЬСТВИЙ: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Любой перекур во время твоего нахождения в пещер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Потягивание в спальник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ттягивание момента выхода из спальник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ттягивание момента выхода из модуля при наличии в нём достаточных запасов еды, питья и плэера с колоночкам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ттягивание дефекационного акта после облачения в комбез с не отстёгивающейся жопо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ттягивание момента выхода из грота на проходку ( топосъёмку, разбор завала, бессмысленное шатание по Системе, фотосъёмку, показывание одних и тех же надоевших спелеокрасот прекрасным вчера спьяну чайницам – обещанное, опять же вчера, спьяну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ттягивание момента обратного сбора транса с безнадёжным поиском вещей по всему грот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ттягивание момента выхода из Систем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ттяг, выполняемый по максимальной программе всеми доступными способам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ОПЕНИНГОВ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скрытие новой каменоломн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Вскрытие старой каменоломни, замытой весенним паводком ( взорванной горкомом, рухнувшей сама собой от ветхости, начисто съеденной глиняным или песчаным карьером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скрытие не известного никому продолжения известной всем каменоломн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Вскрытие своего входа в посещаемую всеми каменоломню ( отдалённую её часть, независимую систему, тщательно заначенный грот товарища, его же модуль, рюкзак, транс, нычку, девушку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ткрытие бутылки водки ( коньяка, ликёра, наливки, настойки, вина, бормотухи, пива или кефира ранним воскресно-понедельничьим утром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скрытие банки тушён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Рыбных консерв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Упаковки доширака-ролтона ( для извращенцев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Транса с нераздавленной снедью и бухлом по приходу в грот с одновременным радостным воплем в присутствии пары прекрасных чайниц.</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Испускание того же вопля, окрашенного в матерные тона с громкостью 127 дБ при обнаружении, что несомая чайницами жратва превратилась в рухлядь,– тем не менее, пара бутылок С</w:t>
      </w:r>
      <w:r>
        <w:rPr>
          <w:iCs/>
          <w:sz w:val="20"/>
          <w:vertAlign w:val="subscript"/>
        </w:rPr>
        <w:t>2</w:t>
      </w:r>
      <w:r>
        <w:rPr>
          <w:iCs/>
          <w:sz w:val="20"/>
        </w:rPr>
        <w:t>Н</w:t>
      </w:r>
      <w:r>
        <w:rPr>
          <w:iCs/>
          <w:sz w:val="20"/>
          <w:vertAlign w:val="subscript"/>
        </w:rPr>
        <w:t>5</w:t>
      </w:r>
      <w:r>
        <w:rPr>
          <w:iCs/>
          <w:sz w:val="20"/>
        </w:rPr>
        <w:t>ОН уцелел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Утреннее вскрытие глаз на расстоянии не более метра от двухлитрового баллона с пив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ДИСКАВЕРНОГО ТИП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Двухметровый шурф, выкопанный рвущимися в бой энтузиастами под чутким вашим руководством, приводит вас в просто необъятных размеров Систему — и не схлопывается за вами после входа в неё.</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20-метровый шурф, выдолбленный вашими конкурентами в известняковом монолите ( вечной мерзлоте, плывуне, песчаном конусе, спрессованной чёрной глине, домодедовском бетоне, неожиданном железо-никелевом включении космического происхождения, абсолютно безвоздушном пространстве, при вашем непосредственном наблюдении, сопровождаемом циничными и ехидными замечаниями ) НИКУДА НЕ ПРИВОДИТ.</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Десятиминутное, включая перекур, шевеление от балды лопатой ( ломом, кайлом, рукой в перчатке, головой в каске или, традиционно, без ) в явно не подходящем для этого занятия месте на глазах у критически настроенных оппонентов неожиданно выводит вас в просто офигительное по своим размерам продолжение Системы; за считанные секунды вы становитесь Героем Сезона ( года, столетия, выхода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Случайное гуляние по Системе в результате помутнения ориентации неожиданно выводит вас в никому не известный грот, украшенный фантастическим количеством кристаллов и сталактит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Тоже самое происходит на глазах у всех практически на самом торном месте Систем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Заглянув случайно в уходящую вверх тектонику, вы первым обнаруживаете, что она выходит прямёхонько в нафаршированный самогоном и разносолами деревенский погреб.</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 xml:space="preserve">Сделанная вами топосъёмка Системы ясно показывает: примерно четверти всем известных ходов не должно быть,– придя на следующие выходные в Систему, вы убеждаетесь, что так оно и стало. </w:t>
      </w:r>
      <w:r>
        <w:rPr>
          <w:i/>
          <w:sz w:val="20"/>
          <w:szCs w:val="20"/>
        </w:rPr>
        <w:t>Торжеству вашему нет предел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Сделанная вами топосъёмка Системы ясно показывает: ВСЕ — КОЗЛЫ. Придя на следующие выходные в Систему, вы убеждаетесь, что так оно и есть.</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ЛИТЕРАТУРНО-ЗНАКОВ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Написание высоконаучным слогом статьи в газету “Вольный Ветер” или в Ежегодник РОСИ о каком-либо из испытанных удовольствий предыдущего пункт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тправление в Интернет статьи, написанной ехидно-издевательским слогом, о том, как всё было на самом деле – в случае, если описанные в предыдущем пункте удовольствия получили не в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бнаружение просто неисчислимого количества опечаток, ошибок и лажи в статье из Ежегодника РОС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бнаружение просто неисчислимого количества опечаток, ошибок и лажи в статье о каменоломнях, состряпанной газетным борзописце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бнаружение просто неисчислимого количества опечаток, ошибок и лажи в статье о каменоломнях, написанной вертикально ориентированным спелеодятл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бнаружение просто неисчислимого количества опечаток, ошибок и лажи в статье о наших любимых каменоломнях, написанной признанным Светилом и Мэтром Подземного Мир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Радостное перечисление найденных ошибок в телефонном разговоре со сведущим человек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Тоже самое на заседании РГО громким шёпотом с заднего ряда в момент выступления означенного светила с высокой трибун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Повторение изложенных шёпотом тезисов громко и во весь голос с трибуны вслед за выступлением спелеосветил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тправление в Интернет статьи на эту тем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бнаружение неточностей, передёргивания и просто лажи в интернетной статье на эту тему, написанной вашим коллего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Рассылка торжествующего сообщения об этом на все известные спелеосайт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писание в строго научной статье какого-либо заведомо лживого или свежесочинённого факта ( процесса, явления, якобы функционирующего технического устройства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Удовлетворение от цитирования признанными светилами спелеомира ваших домысл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бнаружение некоторое время спустя, что придуманное вами устройство на самом деле работает ( процесс или явление имеют место быть; рассказанной байке находятся компетентные очевидцы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СПАЛЬ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Удаление из грота чайников, явившихся незвано во время твоего сна ( пропорционально мгновенности и дальности разлёта чайников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порожнение мочевого пузыря после стремительного приближения к сортиру после стремительного вылета из грота после стремительного вылета из спальника после долгого и продолжительного сн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ПАЛЕОНТОЛОГИЧЕСК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Наблюдение на своде, стене, упавшей плите или не сильно затоптанном ( замусоренном, загаженном, заблёванном, зассанном ) полу каменоломни отпечатка какой-либо дохлост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Созерцание на потолке грота явного отпечатка вибрама при отсутствии парного отпечатка в полу ( приписывается Стругацким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Благоговейное созерцание отпечатка черепного свода без каски на потолке низкого хода с одновременным созерцанием отпечатка распростёртого тела в полу под оным и соответствующего тормозного следа в разрушенной бутовой кладке по обоим сторонам ход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СУГУБО СПЕЛЕОНАВТИЧЕСК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Сладостное чувство полного раскрепощения, абсолютной свободы и глубокого одиночества ( пропорционально расстоянию от входа в пещеру, высоте породы над головой и времени до выхода из пещер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Сладостное чувство прекращения вынужденного общения с товарищами по завершении группового пребывания ( начинает испытываться примерно со второго дня пребывания; апофеоза достигает за пару метров до выхода из пещеры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МЕДИКО-БИОЛОГИЧЕСК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Самопроизвольное прекращение зубной боли при отсутствии анальгин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Удовлетворение чувства голода, жажды выпивки и полового инстинкта любым возможным способ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Побудка летучей мыши, сопровождаемая сюсюканьем, фотографированием и трогательной заботой о ближайшем будущем этого симпатичнейшего зверька — при одновременном неподцеплении от него паразит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БУТАФОРСК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 xml:space="preserve">Крепление </w:t>
      </w:r>
      <w:r>
        <w:rPr>
          <w:sz w:val="20"/>
        </w:rPr>
        <w:t>откровенно шатающейся</w:t>
      </w:r>
      <w:r>
        <w:rPr>
          <w:iCs/>
          <w:sz w:val="20"/>
        </w:rPr>
        <w:t xml:space="preserve"> кладкой якобы ненадёжного свод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Кайф от мысли, что стопроцентно забутованный грот никогда не сядет.</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Е ПСИХОДЕЛИЧЕСК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
          <w:sz w:val="20"/>
        </w:rPr>
        <w:t>Оставление на полу каменоломни Первого Человеческого След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Е НАРЦИССИЧЕСК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Любование собственной жопой в узком, чрезвычайно запутанном шкурнике с элементами в неё влюблённости и попытками ткнуть куском горящего плекса, чтобы она освободила проход.</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Е ПАТОЛОГИЧЕСК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Приход Белой Горячки.</w:t>
      </w:r>
      <w:r>
        <w:rPr>
          <w:rStyle w:val="FootnoteCharacters"/>
          <w:rStyle w:val="FootnoteAnchor"/>
          <w:iCs/>
          <w:sz w:val="20"/>
        </w:rPr>
        <w:footnoteReference w:id="305"/>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ТВОРЧЕСК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Накарябывание на недоступной части свода надписи типа «АЛИНА – ДУР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борудование грота с одновременной перепланировкой примерно половины Системы и соединением её с соседне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Отшкрябывание со стены идиотской надписи «КОМАНДОР – ДУРАК»; на крайняк, приписывание к ней частицы “не” или вопросительного знак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Незаметное изображение на спине комбеза приятеля флюоресцирующей или светящейся краской бессмертного слова из трёх бук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Увековечивание на стене грота осточертевшего всем изображения мамонта ( летучей мыши, хари вождя, эстрадного недоумка, спортивного комментатора, ведущего программы “Итоги”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Рассказ о каком-либо кошмарном спелеослучае с подсознательно получаемым при этом удовольствием в классе: “так им и надо, проклятым”, “дрожите, суки, чтоб вам ночью не спалось!”, “слава Богу, мне такое не грозит”.</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Рассказ о каком-либо позорном случае из спелеожизни своего приятеля в присутствии приятеля и пары прекрасных чайниц.</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Остановка завравшегося рассказчика прямым ударом по морде с криком «Да не так это было, я же сам всё это придумал!!!»</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Тонкое чувство триумфа, когда сочинённую тобой от балды историю рассказывают в твоём присутствии, как случившуюся на самом дел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ТОНКО-ЭСТЕТИЧЕСК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Созерцание роста натёков ( сталактитов, сталагмитов, сталагнатов, кварцевых друз или потоков мундмильхен ) во всей их красоте и динамик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Созерцание расчёсывающейся поутру вечерней подруг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Созерцание работающего на вскрытии завала товарищ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Созерцание водокапной капели, сказочных разводов охры, глиняных зеркал скольжения и степенно парящей под сводом летучей мыш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Созерцание горящих: костра, свечи, кусочка плекса, примуса, грота чайников и шмоток официальных спасателе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Любование с безопасного расстояния: мечущейся в волоке группой чайников, бьющейся в тупиковую часть Системы толпой козлов, заблудившимися в паре метров от входа в Систему спасателями и Опытным Спелестологом Иваном, обнаружившим пропажу бутылки с водко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СУРОВО-МАТЕРИАЛИСТИЧЕСК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адение перед самым вашем носом многотонного фрагмента свода с одновременным и абсолютным вашим неповреждение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огашение готового взорваться примус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То же в отношении пятилитрового газового баллона с вылетевшим редуктором или лопнувшим шлангом, треснувшим при забивании в шкуродёр корпус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То же в отношении карбид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Ухождение из Системы чайник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олное ухождение боли из: утренней головы, отдавленной падением плиты ноги, руки, позвоночника, 90 % поверхности кожи в результате взрыва в гроте всего, что было способно в нём сгореть или взорватьс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Е ПРОСТО ФАНТАСТИЧЕСК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 xml:space="preserve">Своевременное прибытие в грот компактной группы тихих, старательных и работящих чайников, один из которых тут же устремляется за водой, другой самостоятельно раскочегаривает примус и стряпает есть, третий отправляется за бухлом, четвёртый – за чайницами. </w:t>
      </w:r>
      <w:r>
        <w:rPr>
          <w:i/>
          <w:sz w:val="20"/>
          <w:szCs w:val="20"/>
        </w:rPr>
        <w:t>И всё это действительно приносят, приволакивают, доставляют и выполняют точно в срок без единой ошиб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szCs w:val="20"/>
        </w:rPr>
      </w:pPr>
      <w:r>
        <w:rPr>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Е НЕЗЕМН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sz w:val="20"/>
          <w:szCs w:val="20"/>
        </w:rPr>
      </w:pPr>
      <w:r>
        <w:rPr>
          <w:iCs/>
          <w:sz w:val="20"/>
          <w:szCs w:val="20"/>
        </w:rPr>
        <w:t>–</w:t>
      </w:r>
      <w:r>
        <w:rPr>
          <w:rFonts w:eastAsia="Times New Roman"/>
          <w:iCs/>
          <w:sz w:val="20"/>
          <w:szCs w:val="20"/>
        </w:rPr>
        <w:t xml:space="preserve"> </w:t>
      </w:r>
      <w:r>
        <w:rPr>
          <w:iCs/>
          <w:sz w:val="20"/>
          <w:szCs w:val="20"/>
        </w:rPr>
        <w:t xml:space="preserve">Остаться в гроте одному с прекрасной чайницей, отправив многочисленную и шумную группу её товарищей на вскрытие совершенно безнадёжного завала в твёрдой уверенности, что они не явятся обратно через десять минут с истошными воплями «ПРОШЛИ! ТАМ ТАКОЕ ОТКРЫЛОСЬ!!!» – </w:t>
      </w:r>
      <w:r>
        <w:rPr>
          <w:b/>
          <w:bCs/>
          <w:i/>
          <w:sz w:val="20"/>
          <w:szCs w:val="20"/>
        </w:rPr>
        <w:t>как было однажд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szCs w:val="20"/>
        </w:rPr>
      </w:pPr>
      <w:r>
        <w:rPr>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СЕКСУАЛЬНО-НАДРЫВНЫЕ УДОВОЛЬСТВИ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Дефлорирование монолит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Оборение заклинившего тебя шкуродёр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szCs w:val="20"/>
        </w:rPr>
        <w:t>–</w:t>
      </w:r>
      <w:r>
        <w:rPr>
          <w:rFonts w:eastAsia="Times New Roman"/>
          <w:iCs/>
          <w:sz w:val="20"/>
          <w:szCs w:val="20"/>
        </w:rPr>
        <w:t xml:space="preserve"> </w:t>
      </w:r>
      <w:r>
        <w:rPr>
          <w:iCs/>
          <w:sz w:val="20"/>
          <w:szCs w:val="20"/>
        </w:rPr>
        <w:t>По вылезании из-под внезапно севшей плиты: слава Богу, яйца остались цел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Лицезрение задней части тела застрявшей в лифте вниз головой прекрасной чайницы – с одновременным ощупыванием данной части тела, как бы с целью оказания помощ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Оказание естественной помощи прекрасной чайнице, отправившейся в пещеру без спальник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Оказание естественной помощи приятелю, отправившемуся под землю с прекрасной чайницей и одноместным спальник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Оказание естественной помощи паре ( тройке, четвёрке ) прекрасных чайниц, явившихся в пещеру с кучей жратвы и бухла, но без примуса и спальников — при наличие у тебя прекрасно утеплённого модуля или достаточной вместимости “спальной могил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Мысль, испытываемая три-четыре дня спустя после оказания данного рода помощи: и кайф словил, и триппера не подцепил.</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СТРОГО МУЖИКАЛЬ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рохождение конгломерата или кристаллизованного монолита при помощи кувалды и известной матер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Оборудование жилого грота в самой дальней и недоступной части Систем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Обустройство непроходимого шкурника на торной дорог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Создание исправно действующего водокапа в абсолютно сухой и обезвоженной части пещер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ревращение легкодоступной каменоломни в вертикальную пещеру пятой категории сложности путём опускания привычного входа и пробития нового, вертикальног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Облегчение от мысли: дура, что в прошлый раз перепутала водяную канистру с бензиновой, на этот раз осталась дом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Радость от осознания: отсутствие баб в пещере позволяет, наконец, отдохнуть от исполнения осточертевших сексуальных обязанностей – и дать волю рукам и воображени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МУЗЫКАЛЬ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рослушивание в гроте на хорошей, с любовью сделанной аппаратуре, всех альбомов Жана-Мишеля подряд — включая концертные бутлеги и сборни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рекращение прослушивания осточертевшего Жана-Мишеля в гроте вследствие поломки аппаратуры, истощения аккумуляторов или прямого удара по уху тому, кто без ‘Ж-М-Ж’ под землёй обойтись не может.</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Исполнение хором спелеопесен с гитарой и без, со слухом и без, в присутствии прекрасных чайниц и не дождавшись оног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Исполнение хором и соло спелеосплетен,– наивысшее удовольствие можно получить, если слегка приоткрыть рот, засунуть в уши по маленькому кусочку ваты и задуматься о чём-то своём, космическом. В этом случае ровный акустический фон, получаемый мозгом, сравнится с прослушиванием на хорошей аппаратуре последнего психоделического альбома Клауса Шульца или кассеты релаксационной музыки. Удовольствие — гарантированн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рекращение исполнения толпой чайников песни Визбора “Милая моя” на фразе «Всем нашим встречам…» вследствие взрыва в гроте примерно 20 л бензин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Е ФРАЗЕОЛОГИЧЕСКОЕ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Доставание всех постоянным искажением каждого произносимого слова, фразы иль мысл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УБОГО-СКАНДАЛЬ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Расхабаривание чужой занач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Кидание камушков, чередуемое с поплёвыванием, в вертикальную пещеру во время её штурма спелеоспортсменам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Опорожнение мочевого пузыря в лифт ( шкурник, вертикальную пещеру ) на застрявшего там ( для вертикальной пещеры – зависшего на узле и сильно дистрофированного ) чайник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Опорожнение в узком шкуродёре прямой кишки с незадеванием собственных трусов и комбез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рицельный блёв ( в спальник, транс, миску, стакан, лицо ) доставшего своей трезвостью товарищ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Использование, по якобы ошибке, общественного кана в качестве ночного горшка; спального модуля в качестве сортира; примуса в качестве кувалды; чайника в качестве чайницы; водки в качестве средства для растирания и дезинфекции тела снаруж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рипрятывание в тёмных уголках враждебного грота десятка яиц с заранее проделанными дырочками ( удовольствие начинаешь испытывать примерно через месяц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ПРОДВИНУТЫЕ К СУИЦИД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Гуляние по Системе без свет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Открывание замка в грот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Опускание штукатурки, отслоёнки, чемоданов и Совершенно-Пьяного Кэма ( Старшего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Раскапывание чёрных конусов и мелкодисперсных завалов, серых конусов и крупноглыбовых завалов, голубых конусов и вообще любых завал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Ремонт газульки иль примуса во включённом состоянии; передоверие означенного ремонта чайника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Хищение у Опытного Спелестолога Ивана заначенной на утро бутылки вод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Ковыряние в носу лом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КРЫШЕСДВИГАЮЩЕГО ( ЭКСТРАСЕНСОРНОГО ) ТИП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Созерцание Свечения свод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Неожиданное, почти чудесное продление срока действия ваших батареек или аккумулятор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Обнаружение на дне транса не разбившейся и неучтённой бутылки вод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Созерцание на второй неделе одиночного до животной тоски и боли, при том не вполне подготовленного Пребывания группы прекрасных и неглупых чайниц с парой трансов весьма изысканных продуктов, выпивки и курева, направляющихся в твой грот с сексуально-благотворительной цель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Созерцание Двуликой воочи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РЕДКО ИСПЫТЫВАЕМЫЕ ОПЫТНЫМ СПЕЛЕСТОЛОГ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Чтение привходового Журнала с мыслью, что в этот раз, слава Богу, чайников в Системе нет.</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Чтение привходового Журнала с мыслью, что стоят они достаточно далеко от вашего грота и дорога туда им не известн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Чтение привходового Журнала с мыслью, что ладно, коль они обосновались в опасной близости, визитов и общения, может быть, удастся избежать.</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Чтение привходового Журнала с мыслью, что гостей, конечно, не миновать — но бухла у них должно быть в достатк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Чтение привходового Журнала с мыслью, что хоть без спасов в этот раз, возможно, обойдётс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Завершающее чтение привходового Журнала с мыслью, что слава Богу, в этот раз всё окончилось не столь плачевн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СОМНИТЕЛЬ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остановка волок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остановка завал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Сужение шкурник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Купание нагишом в весенней обводнёнке с одновременным протяжным матерным воплем, слышимом в любой точке Систем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Заползание в Систему через замытый весенними гавнищами вход, сопровождаемое тяжкими матерными раздумьями типа «А на хрена мне это над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Упихивание в непроходимый шкурник толстого чайника, невзирая на матерные и протяжные вопли последнег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Выпихивание из непроходимого шкурника столитрового транса с бухлом, сопровождаемое разнообразными, как правило, матерными словами и воплям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 xml:space="preserve">Идеально точное попадание при создании </w:t>
      </w:r>
      <w:r>
        <w:rPr>
          <w:i/>
          <w:iCs/>
          <w:sz w:val="20"/>
          <w:szCs w:val="20"/>
        </w:rPr>
        <w:t>вертикального входа</w:t>
      </w:r>
      <w:r>
        <w:rPr>
          <w:iCs/>
          <w:sz w:val="20"/>
          <w:szCs w:val="20"/>
        </w:rPr>
        <w:t xml:space="preserve"> в Систему в: природное месторождение нефти иль газа; ёмкость с захороненными химическими отходами; скотомогильник; плывун; полностью рухнувшую в результате вашего вскрытия каменоломню; монолит без всяких признаков Систем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 xml:space="preserve">Идеально точное попадание при создании </w:t>
      </w:r>
      <w:r>
        <w:rPr>
          <w:i/>
          <w:iCs/>
          <w:sz w:val="20"/>
          <w:szCs w:val="20"/>
        </w:rPr>
        <w:t>вертикального выхода</w:t>
      </w:r>
      <w:r>
        <w:rPr>
          <w:iCs/>
          <w:sz w:val="20"/>
          <w:szCs w:val="20"/>
        </w:rPr>
        <w:t xml:space="preserve"> из Системы в выгребную яму сельского сортира ( люфт-клозет, городской отстойник, могильник химических или радиоактивных отходов, секретный бункер войск ПРО, районное отделение милиции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ЗАПРЕДЕЛЬ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Банька под землё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Доставание жопой свода в Колокольн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Доставание группы чайник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Доставание из кармана после прохождения крутого шкурника не смятой пачки сигарет.</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Доставание из чужого транса бутылки водки ( банки консервов, заначки курева, света, пачки презервативов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остановка завала на пути следования группы официальных спелеолог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Обрезание или запутывание чичачьей путеводной верёвочки с одновременным пропихиванием её фрагментов через мышиные норы и аналогичные естественные узости под хорошо растрескавшимся свод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БЕСПРЕДЕЛЬ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 xml:space="preserve">Созерцание заблудившихся </w:t>
      </w:r>
      <w:r>
        <w:rPr>
          <w:i/>
          <w:sz w:val="20"/>
          <w:szCs w:val="20"/>
        </w:rPr>
        <w:t>перед входом в пещеру</w:t>
      </w:r>
      <w:r>
        <w:rPr>
          <w:iCs/>
          <w:sz w:val="20"/>
          <w:szCs w:val="20"/>
        </w:rPr>
        <w:t xml:space="preserve"> спасателе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остановка Свечи на месте гибели спелеолога с мыслью: как славно, что ставлю я, а не мн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Заваливание входа в Систему содержимым сельского гавновоза в момент посещения этой Системы официальным турклуб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Нахождение старинной заначки с несколькими декалитрами бухла и тонной не сгнивших консервов.</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Наблюдение хорошо закопчённых чайников, вылетающих из объятого пламенем грот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Тоже самое с одновременной мыслью, что при всех возможных раскладах случившийся волок до вашего грота не распространитс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Я АБСУРДНОГО ТИП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окорение принципиально непроходимого шкурник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Прохождение глиняного сифона на выдохе при наличие толпы восхищённых чайниц и нормального обхода поверх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РЕГУЛЯРНОГО ТИП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Созерцание наполнения водокапной ёмкости доверху с последующим её опрокидывание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Периодическое извлечение из транса очередной бутыли с известной жидкость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Тоже самое с мыслью, что там их ещё до фига и даже чуть больше, чем нужно для достижения спелеонирваны ( осознания, что “выход – удался”, испытания абсолютной спелеорадости, постижения сущности Бытия и тайны сотворения Мира, разговора с Абсолютом на равных с последующим отвращением и дрожью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Мысль при выползании из дыры вечером в воскресенье: до следующего в неё погружения осталось чуть меньше пяти дней, дотерпеть вполне возможн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w:t>
      </w:r>
      <w:r>
        <w:rPr>
          <w:rFonts w:eastAsia="Times New Roman"/>
          <w:iCs/>
          <w:sz w:val="20"/>
          <w:szCs w:val="20"/>
        </w:rPr>
        <w:t xml:space="preserve"> </w:t>
      </w:r>
      <w:r>
        <w:rPr>
          <w:iCs/>
          <w:sz w:val="20"/>
          <w:szCs w:val="20"/>
        </w:rPr>
        <w:t>Мысль при выползании из дыры в воскресенье утром: до следующего проклятого в неё погружения, слава Богу, не меньше четырёх дней,– от это мысли тоже можно получить удовольств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Е КРАЙНЕ ИРРЕГУЛЯРНОЕ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sz w:val="20"/>
          <w:szCs w:val="20"/>
        </w:rPr>
      </w:pPr>
      <w:r>
        <w:rPr>
          <w:i/>
          <w:sz w:val="20"/>
          <w:szCs w:val="20"/>
        </w:rPr>
        <w:t>: Опасный выступ свода пронёсся в миллиметре от твоего кочан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szCs w:val="20"/>
        </w:rPr>
      </w:pPr>
      <w:r>
        <w:rPr>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Е РЕГУЛЯРНО-ОМЕРЗИТЕЛЬН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w:t>
      </w:r>
      <w:r>
        <w:rPr>
          <w:rFonts w:eastAsia="Times New Roman"/>
          <w:iCs/>
          <w:sz w:val="20"/>
          <w:szCs w:val="20"/>
        </w:rPr>
        <w:t xml:space="preserve"> </w:t>
      </w:r>
      <w:r>
        <w:rPr>
          <w:iCs/>
          <w:sz w:val="20"/>
          <w:szCs w:val="20"/>
        </w:rPr>
        <w:t>Месячные под землёй: и радостно, и гадк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Е ТОПОСЪЁМОЧНОЕ, МИМОЛЁТН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 Возникает, когда “камералка” сходится “в ноль”. Пропадает при внимательном взгляде на карт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ДИКОЕ УДОВОЛЬСТВ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Можно получить, выжигая Амфитеатр в момент его топосъёмки &lt; вы поняли, КЕМ &gt;.</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Е БЫСТРО РАССАСЫВАЕМОЕ, СЕМЕЙН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Можно попробовать испытать, приведя под землю любимую девушку, младшую сестру, жену, детей, свекровь, тёщу, маму. Тесть, свекор, папа и старший брат сами подойдут ко вход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ЗНАЧАЩИЕ, ХРОНОМЕТРИЧЕСК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Установление очередного рекорда Системы в классе “бег со стаканом от грота А до грота Б в никаком состояни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Установление нового мирового рекорда Системы в классе “гуляние с чайниками по максимально извилистому и длинному маршруту” ( чайники измудоханы полностью ).</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До стояночного грота удалось добраться на полчаса раньше, чем в прошлый раз.</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С работы удалось удрать аж на два часа раньше,– соответственно, на столько же увеличилось время твоего общения с Системой.</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w:t>
      </w:r>
      <w:r>
        <w:rPr>
          <w:rFonts w:eastAsia="Times New Roman"/>
          <w:iCs/>
          <w:sz w:val="20"/>
        </w:rPr>
        <w:t xml:space="preserve"> </w:t>
      </w:r>
      <w:r>
        <w:rPr>
          <w:iCs/>
          <w:sz w:val="20"/>
        </w:rPr>
        <w:t>Стрелки часов перевели на час назад,– далее п.п.</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Магазин работал на полторы минуты дольше обычного — и вы успели добежать до него за эти полторы минут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одитель автобуса поступил аналогичным образ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Ваши друзья на месте стрелки ( время умножить часика на два ) поступили такж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При подготовке встречи Нового года под землёй вы успели уложиться ровно в то время, на которое отстают ваши часы от кремлёвских курантов.</w:t>
      </w:r>
    </w:p>
    <w:p>
      <w:pPr>
        <w:pStyle w:val="3"/>
        <w:ind w:right="99" w:firstLine="540"/>
        <w:rPr>
          <w:color w:val="000000"/>
        </w:rPr>
      </w:pPr>
      <w:r>
        <w:rPr>
          <w:color w:val="000000"/>
        </w:rPr>
        <w:t>–</w:t>
      </w:r>
      <w:r>
        <w:rPr>
          <w:rFonts w:eastAsia="Times New Roman"/>
          <w:color w:val="000000"/>
        </w:rPr>
        <w:t xml:space="preserve"> </w:t>
      </w:r>
      <w:r>
        <w:rPr>
          <w:color w:val="000000"/>
        </w:rPr>
        <w:t>При подготовке праздничного стола по приходу в грот ваши друзья задержались ровно на столько, на сколько вы опоздал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color w:val="000000"/>
          <w:sz w:val="20"/>
        </w:rPr>
      </w:pPr>
      <w:r>
        <w:rPr>
          <w:iCs/>
          <w:color w:val="000000"/>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КАЛЕНДАРНЫ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Майские ид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Ноябрьские гниды;</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Новый год;</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День рождень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Пятниц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Е БРЕДОВ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Встреча Нового года точно в срок в идеально оборудованном для этой цели гроте без всяких хвостов и гостей в составе небольшой, но хорошо знакомой и доброй компании &lt; и так далее, включая чистые комбезы, не лопнувшие банки с салатиком, прекрасно работающую звуковую систему,– перечислять до посинения или прихода спасателей &gt;…</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УДОВОЛЬСТВИЯ ИНТЕЛЛЕКТУАЛЬНО-ВЫСШИ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 xml:space="preserve">Уклонение от организации какого-либо выезда, выхода, экспедиции, спелеосэйшена, спелеопоисковки, спелеотопосъёмки,– </w:t>
      </w:r>
      <w:r>
        <w:rPr>
          <w:iCs/>
          <w:sz w:val="20"/>
          <w:lang w:val="en-US"/>
        </w:rPr>
        <w:t>etc</w:t>
      </w:r>
      <w:r>
        <w:rPr>
          <w:iCs/>
          <w:sz w:val="20"/>
        </w:rPr>
        <w:t>.,– при, в тоже время, полном разделении лавров в случае её удач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 xml:space="preserve">Высказывание организатору выезда ( выхода, экспедиции, спелеосэйшена, спелеопоисковки, спелеотопосъёмки,– </w:t>
      </w:r>
      <w:r>
        <w:rPr>
          <w:iCs/>
          <w:sz w:val="20"/>
          <w:lang w:val="en-US"/>
        </w:rPr>
        <w:t>etc</w:t>
      </w:r>
      <w:r>
        <w:rPr>
          <w:iCs/>
          <w:sz w:val="20"/>
        </w:rPr>
        <w:t>. ) всего, что вы о нём думаете в присутствии толпы — при полном провале этой акци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Любование ( по методу Кнышева ) трогательной беззащитностью и хрупкостью сооружённой приятелем налобной системы ( карбидки, газульки, примуса, транса, комбеза, спальника, модуля ) при переодевании перед входом в Систем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Любование лицом приятеля по естественному и неизбежному разрушению его самоделк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Любование застрявшим в шкуродёре чайником; топосъёмщиком, забывшим компас дома и опытным спелестологом, забывшим, где на прошлой неделе находился вход в Систему.</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Созерцание лиц чайниц при случайном упоминании в разговоре таких терминов, как “абляция”, “пенистый”, “нивальные воды”, “гравитационный дрейф полости”, “суффози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Невзначай брошенная в приватной беседе фраза: «Мы с Дублянски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Разговор с блондинкой о методе термоконтрацепции, реализуемом путём застревания в шкурник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w:t>
      </w:r>
      <w:r>
        <w:rPr>
          <w:rFonts w:eastAsia="Times New Roman"/>
          <w:iCs/>
          <w:sz w:val="20"/>
        </w:rPr>
        <w:t xml:space="preserve"> </w:t>
      </w:r>
      <w:r>
        <w:rPr>
          <w:iCs/>
          <w:sz w:val="20"/>
        </w:rPr>
        <w:t xml:space="preserve">Объяснение </w:t>
      </w:r>
      <w:r>
        <w:rPr>
          <w:i/>
          <w:sz w:val="20"/>
        </w:rPr>
        <w:t>полной идиотке</w:t>
      </w:r>
      <w:r>
        <w:rPr>
          <w:iCs/>
          <w:sz w:val="20"/>
        </w:rPr>
        <w:t xml:space="preserve"> принципа работы и устройства светодиодной системы с плавно растущим по мере объяснения чувством глубокого интеллектуального превосходства.</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t>–</w:t>
      </w:r>
      <w:r>
        <w:rPr>
          <w:rFonts w:eastAsia="Times New Roman"/>
          <w:iCs/>
          <w:sz w:val="20"/>
        </w:rPr>
        <w:t xml:space="preserve"> </w:t>
      </w:r>
      <w:r>
        <w:rPr>
          <w:iCs/>
          <w:sz w:val="20"/>
        </w:rPr>
        <w:t xml:space="preserve">Прикапывание в никитском Амфитеатре журналиста, прославившегося своими статьями о каменоломнях,– называемых им </w:t>
      </w:r>
      <w:r>
        <w:rPr>
          <w:i/>
          <w:sz w:val="20"/>
        </w:rPr>
        <w:t>катакомбами.</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Е КОМПЛЕКСНОЕ, АБСОЛЮТНО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 xml:space="preserve">Наблюдение за пытающейся переодеться перед входом в пещеру группой чайников ( после выхода из неё по грязевому сифону ) под жутким проливным дождём, переходящем в град и заморозки — из-под привходового козырька с радостной мыслью, что тебе в этот день возвращаться в город не надо; в идеале сопровождается взглядом на часы с констатацией факта, что не только на последний автобус – на последнюю электричку они никак не успевают, а в зал ожидания на станции их </w:t>
      </w:r>
      <w:r>
        <w:rPr>
          <w:i/>
          <w:sz w:val="20"/>
        </w:rPr>
        <w:t>в таком виде</w:t>
      </w:r>
      <w:r>
        <w:rPr>
          <w:iCs/>
          <w:sz w:val="20"/>
        </w:rPr>
        <w:t xml:space="preserve"> заведомо не пустят. Тебя же ожидает в гроте бутылочка хорошего ликёра и красивый ужин, в этот момент приготовляемый твоей подругой,– ну и всё, что обязательно последует дальше.</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Удовольствие можно значительно усилить полными ехидства репликами и дополнительным швырянием грязью.</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rPr>
        <w:t>УДОВОЛЬСТВИЕ БИОРИТМИЧЕСКОЕ, СОСТОЯЩЕЕ ИЗ:</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Безусловной радости прекрасного субботнего дня, проистекающей от непосредственного созерцания нескольких литров пива. А также мысли, что не дольше, чем через час вернутся гонцы из магазина — и веселье продолжитс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Ей предшествует счастье пятничного вечера, напрямую связанное со зримым удалением в электричке ( машине, автобусе ) от бяки-города и осточертевшей работы, значительно возрастающее при приближении ко входу в родную пещеру, усиливающееся по мере опустошения первой канистры и приближении к любимому гроту,– где переходит в полный апофеоз при извлечении из трансов всего, что из них можно извлечь.</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rPr>
        <w:t>Четверг дарит ни с чем не сравнимое светлое чувство, что завтра городские мучения окончатся – и ты вновь будешь свободным и счастливым человеком.</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В среду ты с благостью ощущаешь всеми своими фибрами, что проклятая пещерная усталость, сопровождаемая дрожью в руках, слезящимся взглядом, идиотскими и тягостными воспоминаниями, болью во всех суставах и коленках, наконец, полностью отступила; экзальтированное таким образом подсознание посещает мысль, что выходные под землёй — это не так уж и плох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Cs/>
          <w:sz w:val="20"/>
          <w:szCs w:val="20"/>
        </w:rPr>
      </w:pPr>
      <w:r>
        <w:rPr>
          <w:iCs/>
          <w:sz w:val="20"/>
          <w:szCs w:val="20"/>
        </w:rPr>
        <w:t>К вечеру вторника синдром спелеопохмелья начинает плавно отпускать,– что не может не доставить некого удовольствия.</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В понедельник ты испытываешь искреннюю радость от всех городских благ, включая посасывание охлаждённого пива, просмотр видюшника, компьютерные игры и валяние в тёплой и мягкой постельке,– а также ни с чем не сравнимое удовольствие от того, что впереди у тебя целая неделя такого балдёжного отдыха; мысль о необходимости позвонить на работу даже не сильно оскверняет её.</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Cs/>
          <w:sz w:val="20"/>
          <w:szCs w:val="20"/>
        </w:rPr>
        <w:t>В воскресенье ты весь во власти предвкушения принятия бутылочки магазинного пива, домашней тёплой ванны, хорошей музыки из колонок и прочих городских благ; кажущаяся вполне осуществимой мысль «больше в пещеру ни ногой!» приятно греет устремляющееся к выходу тело.</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pPr>
      <w:r>
        <w:rPr>
          <w:i/>
          <w:sz w:val="20"/>
          <w:szCs w:val="20"/>
        </w:rPr>
        <w:tab/>
        <w:t>— В субботу вечером твой эмоциональный индекс просто зашкаливает; удовольствие от общения с Прекрасным Миром Подземли не знает границ!!!</w:t>
      </w:r>
    </w:p>
    <w:p>
      <w:pPr>
        <w:pStyle w:val="Normal"/>
        <w:widowControl w:val="false"/>
        <w:tabs>
          <w:tab w:val="clear" w:pos="708"/>
          <w:tab w:val="left" w:pos="2268" w:leader="none"/>
          <w:tab w:val="left" w:pos="3969" w:leader="none"/>
          <w:tab w:val="left" w:pos="5670" w:leader="none"/>
        </w:tabs>
        <w:overflowPunct w:val="false"/>
        <w:autoSpaceDE w:val="false"/>
        <w:ind w:right="99" w:firstLine="567"/>
        <w:jc w:val="both"/>
        <w:rPr>
          <w:i/>
          <w:i/>
          <w:iCs/>
          <w:sz w:val="20"/>
          <w:szCs w:val="20"/>
        </w:rPr>
      </w:pPr>
      <w:r>
        <w:rPr>
          <w:i/>
          <w:iCs/>
          <w:sz w:val="20"/>
          <w:szCs w:val="20"/>
        </w:rPr>
      </w:r>
    </w:p>
    <w:p>
      <w:pPr>
        <w:pStyle w:val="21"/>
        <w:ind w:right="99" w:firstLine="540"/>
        <w:rPr/>
      </w:pPr>
      <w:r>
        <w:rPr/>
        <w:t>: Даже из этого, весьма неполного и фрагментарного списка видно — пещера ( каменоломня, катакомба, любая другая случайная полость во чреве Земли-матушки ) служит источником безграничного, непрерывного и безмерного УДОВОЛЬСТВИЯ.</w:t>
      </w:r>
    </w:p>
    <w:p>
      <w:pPr>
        <w:pStyle w:val="21"/>
        <w:ind w:right="99" w:firstLine="540"/>
        <w:rPr/>
      </w:pPr>
      <w:r>
        <w:rPr/>
      </w:r>
    </w:p>
    <w:p>
      <w:pPr>
        <w:pStyle w:val="21"/>
        <w:ind w:right="99" w:firstLine="540"/>
        <w:rPr/>
      </w:pPr>
      <w:r>
        <w:rPr/>
      </w:r>
    </w:p>
    <w:p>
      <w:pPr>
        <w:pStyle w:val="21"/>
        <w:ind w:right="99" w:hanging="0"/>
        <w:jc w:val="center"/>
        <w:rPr>
          <w:b w:val="false"/>
          <w:b w:val="false"/>
          <w:i w:val="false"/>
          <w:i w:val="false"/>
          <w:sz w:val="24"/>
        </w:rPr>
      </w:pPr>
      <w:r>
        <w:rPr>
          <w:b w:val="false"/>
          <w:i w:val="false"/>
          <w:sz w:val="24"/>
        </w:rPr>
        <w:t>*      *      *</w:t>
      </w:r>
    </w:p>
    <w:p>
      <w:pPr>
        <w:pStyle w:val="21"/>
        <w:ind w:right="99" w:hanging="0"/>
        <w:jc w:val="center"/>
        <w:rPr>
          <w:b w:val="false"/>
          <w:b w:val="false"/>
          <w:i w:val="false"/>
          <w:i w:val="false"/>
          <w:sz w:val="24"/>
        </w:rPr>
      </w:pPr>
      <w:r>
        <w:rPr>
          <w:b w:val="false"/>
          <w:i w:val="false"/>
          <w:sz w:val="24"/>
        </w:rPr>
      </w:r>
    </w:p>
    <w:p>
      <w:pPr>
        <w:pStyle w:val="TextBodyIndent"/>
        <w:ind w:right="99" w:firstLine="540"/>
        <w:rPr/>
      </w:pPr>
      <w:r>
        <w:rPr>
          <w:color w:val="000000"/>
        </w:rPr>
        <w:tab/>
        <w:tab/>
        <w:t>— Надеюсь, теперь понятно, ЧТО нас влечёт в Таинственный и Сказочный Мир Пещер?</w:t>
      </w:r>
    </w:p>
    <w:p>
      <w:pPr>
        <w:pStyle w:val="Normal"/>
        <w:widowControl w:val="false"/>
        <w:tabs>
          <w:tab w:val="clear" w:pos="708"/>
          <w:tab w:val="left" w:pos="2268" w:leader="none"/>
          <w:tab w:val="left" w:pos="3969" w:leader="none"/>
          <w:tab w:val="left" w:pos="5670" w:leader="none"/>
        </w:tabs>
        <w:autoSpaceDE w:val="false"/>
        <w:ind w:right="99" w:firstLine="540"/>
        <w:jc w:val="both"/>
        <w:rPr>
          <w:color w:val="000000"/>
          <w:sz w:val="20"/>
        </w:rPr>
      </w:pPr>
      <w:r>
        <w:rPr>
          <w:color w:val="000000"/>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99" w:firstLine="540"/>
        <w:jc w:val="right"/>
        <w:rPr>
          <w:sz w:val="20"/>
        </w:rPr>
      </w:pPr>
      <w:r>
        <w:rPr>
          <w:sz w:val="20"/>
        </w:rPr>
        <w:t>———————————</w:t>
      </w:r>
    </w:p>
    <w:p>
      <w:pPr>
        <w:pStyle w:val="Normal"/>
        <w:widowControl w:val="false"/>
        <w:tabs>
          <w:tab w:val="clear" w:pos="708"/>
          <w:tab w:val="left" w:pos="2268" w:leader="none"/>
          <w:tab w:val="left" w:pos="3969" w:leader="none"/>
          <w:tab w:val="left" w:pos="5670" w:leader="none"/>
        </w:tabs>
        <w:autoSpaceDE w:val="false"/>
        <w:ind w:right="99" w:firstLine="540"/>
        <w:jc w:val="right"/>
        <w:rPr/>
      </w:pPr>
      <w:r>
        <w:rPr>
          <w:sz w:val="20"/>
        </w:rPr>
        <w:t>Москва, 2006, сентябрь.</w:t>
      </w:r>
    </w:p>
    <w:p>
      <w:pPr>
        <w:pStyle w:val="Normal"/>
        <w:widowControl w:val="false"/>
        <w:rPr>
          <w:sz w:val="20"/>
        </w:rPr>
      </w:pPr>
      <w:r>
        <w:rPr>
          <w:sz w:val="20"/>
        </w:rPr>
      </w:r>
    </w:p>
    <w:sectPr>
      <w:headerReference w:type="default" r:id="rId13"/>
      <w:footnotePr>
        <w:numFmt w:val="decimal"/>
      </w:footnotePr>
      <w:type w:val="nextPage"/>
      <w:pgSz w:w="11906" w:h="16838"/>
      <w:pgMar w:left="1701"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omic Sans MS">
    <w:charset w:val="cc"/>
    <w:family w:val="script"/>
    <w:pitch w:val="variable"/>
  </w:font>
  <w:font w:name="Verdana">
    <w:charset w:val="cc"/>
    <w:family w:val="swiss"/>
    <w:pitch w:val="variable"/>
  </w:font>
  <w:font w:name="MS Mincho">
    <w:altName w:val="ＭＳ 明朝"/>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right="-5" w:hanging="0"/>
        <w:jc w:val="both"/>
        <w:rPr/>
      </w:pPr>
      <w:r>
        <w:rPr>
          <w:rStyle w:val="FootnoteCharacters"/>
        </w:rPr>
        <w:footnoteRef/>
      </w:r>
      <w:r>
        <w:rPr/>
        <w:t xml:space="preserve"> </w:t>
      </w:r>
      <w:r>
        <w:rPr/>
        <w:t>Государственный институт азотной промышленности.</w:t>
      </w:r>
    </w:p>
  </w:footnote>
  <w:footnote w:id="3">
    <w:p>
      <w:pPr>
        <w:pStyle w:val="Footnote"/>
        <w:widowControl w:val="false"/>
        <w:ind w:right="-5" w:hanging="0"/>
        <w:jc w:val="both"/>
        <w:rPr/>
      </w:pPr>
      <w:r>
        <w:rPr>
          <w:rStyle w:val="FootnoteCharacters"/>
        </w:rPr>
        <w:footnoteRef/>
      </w:r>
      <w:r>
        <w:rPr/>
        <w:t xml:space="preserve"> </w:t>
      </w:r>
      <w:r>
        <w:rPr/>
        <w:t>Компьютерный самиздат, 1995 г.</w:t>
      </w:r>
    </w:p>
  </w:footnote>
  <w:footnote w:id="4">
    <w:p>
      <w:pPr>
        <w:pStyle w:val="Footnote"/>
        <w:widowControl w:val="false"/>
        <w:ind w:right="-5" w:hanging="0"/>
        <w:jc w:val="both"/>
        <w:rPr/>
      </w:pPr>
      <w:r>
        <w:rPr>
          <w:rStyle w:val="FootnoteCharacters"/>
        </w:rPr>
        <w:footnoteRef/>
      </w:r>
      <w:r>
        <w:rPr/>
        <w:t xml:space="preserve"> </w:t>
      </w:r>
      <w:r>
        <w:rPr/>
        <w:t>А. Б. Климчук «Спелеология как социальный феномен», Самиздат, Киев, 1987 год.</w:t>
      </w:r>
    </w:p>
  </w:footnote>
  <w:footnote w:id="5">
    <w:p>
      <w:pPr>
        <w:pStyle w:val="Footnote"/>
        <w:widowControl w:val="false"/>
        <w:ind w:right="-5" w:hanging="0"/>
        <w:jc w:val="both"/>
        <w:rPr/>
      </w:pPr>
      <w:r>
        <w:rPr>
          <w:rStyle w:val="FootnoteCharacters"/>
        </w:rPr>
        <w:footnoteRef/>
      </w:r>
      <w:r>
        <w:rPr/>
        <w:t xml:space="preserve"> </w:t>
      </w:r>
      <w:r>
        <w:rPr/>
        <w:t xml:space="preserve">Были иные предложения, в том числе более краткая форма “спеология”, предложенная “в пику” Ривьеру М. де Нуссаком в 1892 году — но 4 августа 1893 года на </w:t>
      </w:r>
      <w:r>
        <w:rPr>
          <w:lang w:val="en-US"/>
        </w:rPr>
        <w:t>XII</w:t>
      </w:r>
      <w:r>
        <w:rPr/>
        <w:t xml:space="preserve"> Конгрессе французской ассоциации поддержки научных исследований Мартель сказал своё веское слово – и термин “спелеология” получил всеобщее признание.</w:t>
      </w:r>
    </w:p>
  </w:footnote>
  <w:footnote w:id="6">
    <w:p>
      <w:pPr>
        <w:pStyle w:val="Footnote"/>
        <w:widowControl w:val="false"/>
        <w:ind w:right="-5" w:hanging="0"/>
        <w:jc w:val="both"/>
        <w:rPr/>
      </w:pPr>
      <w:r>
        <w:rPr>
          <w:rStyle w:val="FootnoteCharacters"/>
        </w:rPr>
        <w:footnoteRef/>
      </w:r>
      <w:r>
        <w:rPr/>
        <w:t xml:space="preserve"> </w:t>
      </w:r>
      <w:r>
        <w:rPr/>
        <w:t>Что печально: первые же подземные “спасработы” были связаны не со спасением людей – а с выемкой из пещеры трупа. Это примечательный факт, и позже нам, к сожалению, придётся к нему вернуться.</w:t>
      </w:r>
    </w:p>
  </w:footnote>
  <w:footnote w:id="7">
    <w:p>
      <w:pPr>
        <w:pStyle w:val="Footnote"/>
        <w:widowControl w:val="false"/>
        <w:ind w:right="-5" w:hanging="0"/>
        <w:jc w:val="both"/>
        <w:rPr/>
      </w:pPr>
      <w:r>
        <w:rPr>
          <w:rStyle w:val="FootnoteCharacters"/>
        </w:rPr>
        <w:footnoteRef/>
      </w:r>
      <w:r>
        <w:rPr/>
        <w:t xml:space="preserve"> </w:t>
      </w:r>
      <w:r>
        <w:rPr/>
        <w:t>В. Н. Дублянский «Занимательная спелеология», “Урал</w:t>
      </w:r>
      <w:r>
        <w:rPr>
          <w:lang w:val="en-US"/>
        </w:rPr>
        <w:t>LTD</w:t>
      </w:r>
      <w:r>
        <w:rPr/>
        <w:t>”, 2000.</w:t>
      </w:r>
    </w:p>
  </w:footnote>
  <w:footnote w:id="8">
    <w:p>
      <w:pPr>
        <w:pStyle w:val="Footnote"/>
        <w:widowControl w:val="false"/>
        <w:ind w:right="-5" w:hanging="0"/>
        <w:jc w:val="both"/>
        <w:rPr/>
      </w:pPr>
      <w:r>
        <w:rPr>
          <w:rStyle w:val="FootnoteCharacters"/>
        </w:rPr>
        <w:footnoteRef/>
      </w:r>
      <w:r>
        <w:rPr/>
        <w:t xml:space="preserve"> </w:t>
      </w:r>
      <w:r>
        <w:rPr/>
        <w:t>Так у Дублянского. На самом деле – Надар.</w:t>
      </w:r>
    </w:p>
  </w:footnote>
  <w:footnote w:id="9">
    <w:p>
      <w:pPr>
        <w:pStyle w:val="Footnote"/>
        <w:widowControl w:val="false"/>
        <w:ind w:right="-5" w:hanging="0"/>
        <w:jc w:val="both"/>
        <w:rPr/>
      </w:pPr>
      <w:r>
        <w:rPr>
          <w:rStyle w:val="FootnoteCharacters"/>
        </w:rPr>
        <w:footnoteRef/>
      </w:r>
      <w:r>
        <w:rPr/>
        <w:t> </w:t>
      </w:r>
      <w:r>
        <w:rPr/>
        <w:t>Важно: история человеческих отношений с Миром Подземли ( хозяйственно-практическая и духовная, в виде преданий, религиозных обрядов и легенд ) никогда не разделяла Подземлю на “естественную” и “искусственную”. Как не стала её разделять западная спелеология – что следует даже из нескольких цитат, “похищенных” мной у Дублянского; тема эта настолько представляется важной, что по ходу повествования мне придётся вновь и вновь возвращаться к ней.</w:t>
      </w:r>
    </w:p>
  </w:footnote>
  <w:footnote w:id="10">
    <w:p>
      <w:pPr>
        <w:pStyle w:val="Footnote"/>
        <w:widowControl w:val="false"/>
        <w:ind w:right="-5" w:hanging="0"/>
        <w:jc w:val="both"/>
        <w:rPr/>
      </w:pPr>
      <w:r>
        <w:rPr>
          <w:rStyle w:val="FootnoteCharacters"/>
        </w:rPr>
        <w:footnoteRef/>
      </w:r>
      <w:r>
        <w:rPr/>
        <w:t xml:space="preserve"> </w:t>
      </w:r>
      <w:r>
        <w:rPr/>
        <w:t>И</w:t>
      </w:r>
      <w:r>
        <w:rPr>
          <w:bCs/>
        </w:rPr>
        <w:t xml:space="preserve">здательство “Наука”, Москва, 1981 г. Также рекомендую фундаментальный труд </w:t>
      </w:r>
      <w:r>
        <w:rPr/>
        <w:t>Ю. Д. Азанчеева «Каменоломни и разработки простых полезных ископаемых в России» [ СПб, “Горный департамент”, 1894 г. ]</w:t>
      </w:r>
      <w:r>
        <w:rPr>
          <w:bCs/>
        </w:rPr>
        <w:t xml:space="preserve"> — но достать его практически невозможно. Как и не менее легендарную книгу того же автора «История каменоломенного дела в России» [ СПб, 1905 г. ].</w:t>
      </w:r>
    </w:p>
  </w:footnote>
  <w:footnote w:id="11">
    <w:p>
      <w:pPr>
        <w:pStyle w:val="Footnote"/>
        <w:widowControl w:val="false"/>
        <w:ind w:right="-5" w:hanging="0"/>
        <w:jc w:val="both"/>
        <w:rPr/>
      </w:pPr>
      <w:r>
        <w:rPr>
          <w:rStyle w:val="FootnoteCharacters"/>
        </w:rPr>
        <w:footnoteRef/>
      </w:r>
      <w:r>
        <w:rPr/>
        <w:t xml:space="preserve"> </w:t>
      </w:r>
      <w:r>
        <w:rPr/>
        <w:t xml:space="preserve">Строго говоря, археологам известны и более древние каменные сооружения на территории столицы – например, каменная ( известняковая ) мостовая, которая уверенно датируется 1093 ÷ 1096 гг. – что свидетельствует о добыче “белого камня” уже в </w:t>
      </w:r>
      <w:r>
        <w:rPr>
          <w:lang w:val="en-US"/>
        </w:rPr>
        <w:t>XI</w:t>
      </w:r>
      <w:r>
        <w:rPr/>
        <w:t xml:space="preserve"> веке. [ Бурмин Ю. А., Зверев В. Л. «Подземные кладовые Подмосковья», М., 1982, стр. 41. ]</w:t>
      </w:r>
    </w:p>
  </w:footnote>
  <w:footnote w:id="12">
    <w:p>
      <w:pPr>
        <w:pStyle w:val="Footnote"/>
        <w:widowControl w:val="false"/>
        <w:ind w:right="-5" w:hanging="0"/>
        <w:jc w:val="both"/>
        <w:rPr/>
      </w:pPr>
      <w:r>
        <w:rPr>
          <w:rStyle w:val="FootnoteCharacters"/>
        </w:rPr>
        <w:footnoteRef/>
      </w:r>
      <w:r>
        <w:rPr/>
        <w:t xml:space="preserve"> </w:t>
      </w:r>
      <w:r>
        <w:rPr/>
        <w:t>То есть добыча камня в Подмосковье уже велась – раз существовали мастера-профессионалы.</w:t>
      </w:r>
    </w:p>
  </w:footnote>
  <w:footnote w:id="13">
    <w:p>
      <w:pPr>
        <w:pStyle w:val="Footnote"/>
        <w:widowControl w:val="false"/>
        <w:ind w:right="-5" w:hanging="0"/>
        <w:jc w:val="both"/>
        <w:rPr/>
      </w:pPr>
      <w:r>
        <w:rPr>
          <w:rStyle w:val="FootnoteCharacters"/>
        </w:rPr>
        <w:footnoteRef/>
      </w:r>
      <w:r>
        <w:rPr/>
        <w:t xml:space="preserve"> </w:t>
      </w:r>
      <w:r>
        <w:rPr/>
        <w:t xml:space="preserve">С. Нижнее Мячково находится у слияния р. Москва с Окой; от названия села, как наиболее известного места добычи белого камня – известняка –  происходит геологическое именование его разрабатываемого пласта: </w:t>
      </w:r>
      <w:r>
        <w:rPr>
          <w:i/>
          <w:iCs/>
        </w:rPr>
        <w:t>нижнемячковский горизонт.</w:t>
      </w:r>
    </w:p>
  </w:footnote>
  <w:footnote w:id="14">
    <w:p>
      <w:pPr>
        <w:pStyle w:val="Footnote"/>
        <w:widowControl w:val="false"/>
        <w:ind w:right="-5" w:hanging="0"/>
        <w:jc w:val="both"/>
        <w:rPr/>
      </w:pPr>
      <w:r>
        <w:rPr>
          <w:rStyle w:val="FootnoteCharacters"/>
        </w:rPr>
        <w:footnoteRef/>
      </w:r>
      <w:r>
        <w:rPr/>
        <w:t xml:space="preserve"> </w:t>
      </w:r>
      <w:r>
        <w:rPr/>
        <w:t>См., например, статью замечательного московско-самарского спелестолога Николая Пудовкина «Водинская штольня», опубликованную в сборнике “Спелеология Самарской области” Самарской областной спелеокомиссией в 1998 году. В данной статье на примере изучения истории конкретной каменоломни показывается, как выработка, поначалу открытого типа, переходит по мере разработки пласта в закрытую каменоломню.</w:t>
      </w:r>
    </w:p>
  </w:footnote>
  <w:footnote w:id="15">
    <w:p>
      <w:pPr>
        <w:pStyle w:val="Footnote"/>
        <w:widowControl w:val="false"/>
        <w:ind w:right="-5" w:hanging="0"/>
        <w:jc w:val="both"/>
        <w:rPr/>
      </w:pPr>
      <w:r>
        <w:rPr>
          <w:rStyle w:val="FootnoteCharacters"/>
        </w:rPr>
        <w:footnoteRef/>
      </w:r>
      <w:r>
        <w:rPr/>
        <w:t xml:space="preserve"> </w:t>
      </w:r>
      <w:r>
        <w:rPr/>
        <w:t>Издательство “Физкультура и спорт”, Москва, 1981 г.</w:t>
      </w:r>
    </w:p>
  </w:footnote>
  <w:footnote w:id="16">
    <w:p>
      <w:pPr>
        <w:pStyle w:val="Footnote"/>
        <w:widowControl w:val="false"/>
        <w:ind w:right="-5" w:hanging="0"/>
        <w:jc w:val="both"/>
        <w:rPr/>
      </w:pPr>
      <w:r>
        <w:rPr>
          <w:rStyle w:val="FootnoteCharacters"/>
        </w:rPr>
        <w:footnoteRef/>
      </w:r>
      <w:r>
        <w:rPr/>
        <w:t xml:space="preserve"> </w:t>
      </w:r>
      <w:r>
        <w:rPr/>
        <w:t xml:space="preserve">Сразу: можно подумать, что у </w:t>
      </w:r>
      <w:r>
        <w:rPr>
          <w:i/>
          <w:iCs/>
        </w:rPr>
        <w:t>советской спелеологии</w:t>
      </w:r>
      <w:r>
        <w:rPr/>
        <w:t xml:space="preserve"> задачи должны быть в принципе иными, чем у мировой. Впрочем, просто наук или искусств у нас не было: вместо литературы – литература соцреализма, вместо генетики, кибернетики и селекции – тюремно-лагерный прочерк ( то же об астрофизике ); вместо химии – “советская химия”, вместо физики – “советская физика”,– и так далее: </w:t>
      </w:r>
      <w:r>
        <w:rPr>
          <w:i/>
          <w:iCs/>
        </w:rPr>
        <w:t>будто законы природы на территории нашей страны действовали как-то иначе.</w:t>
      </w:r>
    </w:p>
  </w:footnote>
  <w:footnote w:id="17">
    <w:p>
      <w:pPr>
        <w:pStyle w:val="Footnote"/>
        <w:widowControl w:val="false"/>
        <w:ind w:right="-5" w:hanging="0"/>
        <w:jc w:val="both"/>
        <w:rPr/>
      </w:pPr>
      <w:r>
        <w:rPr>
          <w:rStyle w:val="FootnoteCharacters"/>
        </w:rPr>
        <w:footnoteRef/>
      </w:r>
      <w:r>
        <w:rPr/>
        <w:t xml:space="preserve"> </w:t>
      </w:r>
      <w:r>
        <w:rPr/>
        <w:t xml:space="preserve">Замечательный момент: сразу начинаем с извинений, заодно сократив сроки существования западной спелеологии до зримых ( ибо даны в цифрах ) “150-ти лет”. Однако, весьма примечательный рубеж: </w:t>
      </w:r>
      <w:r>
        <w:rPr>
          <w:i/>
          <w:iCs/>
        </w:rPr>
        <w:t>конец пятидесятых…</w:t>
      </w:r>
    </w:p>
  </w:footnote>
  <w:footnote w:id="18">
    <w:p>
      <w:pPr>
        <w:pStyle w:val="Footnote"/>
        <w:widowControl w:val="false"/>
        <w:ind w:right="-5" w:hanging="0"/>
        <w:jc w:val="both"/>
        <w:rPr/>
      </w:pPr>
      <w:r>
        <w:rPr>
          <w:rStyle w:val="FootnoteCharacters"/>
        </w:rPr>
        <w:footnoteRef/>
      </w:r>
      <w:r>
        <w:rPr/>
        <w:t xml:space="preserve"> </w:t>
      </w:r>
      <w:r>
        <w:rPr/>
        <w:t xml:space="preserve">Вопрос о существовании “карстовых пещер” в Эстонии весьма и весьма спорный; в более полной книге Дублянского ясно говорится: </w:t>
      </w:r>
      <w:r>
        <w:rPr>
          <w:b/>
          <w:bCs/>
          <w:i/>
          <w:iCs/>
        </w:rPr>
        <w:t>карстовых</w:t>
      </w:r>
      <w:r>
        <w:rPr>
          <w:i/>
          <w:iCs/>
        </w:rPr>
        <w:t xml:space="preserve"> пещер на территории Эстонии нет,– потому что какой карст возможен в сланцах или в песчаниках?.. </w:t>
      </w:r>
      <w:r>
        <w:rPr/>
        <w:t xml:space="preserve">Тогда как полости суффозионного происхождения, безусловно, имеются. Как имеются рукотворные сланцевые и песчаниковые каменоломни с собственной, весьма трагической историей. Не менее важно, что в то время Эстония не входила в состав государства российского. Да и нынче не входит.  Так что… </w:t>
      </w:r>
      <w:r>
        <w:rPr>
          <w:i/>
          <w:iCs/>
        </w:rPr>
        <w:t>какие б это пещеры ни были.</w:t>
      </w:r>
      <w:r>
        <w:rPr/>
        <w:t xml:space="preserve"> Но сказывается официальная пропаганда: раз из спелеонаук официально дозволено одно карстоведение,– значит, все пещеры ради кайфа их посещения следует именовать карстовыми.</w:t>
      </w:r>
    </w:p>
  </w:footnote>
  <w:footnote w:id="19">
    <w:p>
      <w:pPr>
        <w:pStyle w:val="Footnote"/>
        <w:widowControl w:val="false"/>
        <w:ind w:right="-5" w:hanging="0"/>
        <w:jc w:val="both"/>
        <w:rPr/>
      </w:pPr>
      <w:r>
        <w:rPr>
          <w:rStyle w:val="FootnoteCharacters"/>
        </w:rPr>
        <w:footnoteRef/>
      </w:r>
      <w:r>
        <w:rPr/>
        <w:t xml:space="preserve"> </w:t>
      </w:r>
      <w:r>
        <w:rPr/>
        <w:t>Аналогичные “сведения о пещерах” на территории Европы “появлялись” ещё во времена римских легионеров. И ранее. Но имеет-ли сия “информация” отношение к собственно спелеологии?..</w:t>
      </w:r>
    </w:p>
  </w:footnote>
  <w:footnote w:id="20">
    <w:p>
      <w:pPr>
        <w:pStyle w:val="Footnote"/>
        <w:widowControl w:val="false"/>
        <w:ind w:right="-5" w:hanging="0"/>
        <w:jc w:val="both"/>
        <w:rPr/>
      </w:pPr>
      <w:r>
        <w:rPr>
          <w:rStyle w:val="FootnoteCharacters"/>
        </w:rPr>
        <w:footnoteRef/>
      </w:r>
      <w:r>
        <w:rPr/>
        <w:t xml:space="preserve"> “</w:t>
      </w:r>
      <w:r>
        <w:rPr/>
        <w:t xml:space="preserve">др”, “др” – и “многие др.”. Красиво. Однако, речь идёт не о специальных спелеологических исследованиях ( приведённых, к примеру, выше в цитатах из “чисто Дублянского”, без Илюхина ) – а о банальных общегеографических экспедициях. Которые “во все времена и у всех народов” обязательно фиксировали существование пещер – как и озёр, гор, рек… </w:t>
      </w:r>
      <w:r>
        <w:rPr>
          <w:i/>
          <w:iCs/>
        </w:rPr>
        <w:t xml:space="preserve">Но ведь </w:t>
      </w:r>
      <w:r>
        <w:rPr>
          <w:b/>
          <w:bCs/>
          <w:i/>
          <w:iCs/>
        </w:rPr>
        <w:t>так хочется</w:t>
      </w:r>
      <w:r>
        <w:rPr>
          <w:i/>
          <w:iCs/>
        </w:rPr>
        <w:t xml:space="preserve"> по пропагандисткой привычке подменить одно другим!..</w:t>
      </w:r>
    </w:p>
  </w:footnote>
  <w:footnote w:id="21">
    <w:p>
      <w:pPr>
        <w:pStyle w:val="Footnote"/>
        <w:widowControl w:val="false"/>
        <w:ind w:right="-5" w:hanging="0"/>
        <w:jc w:val="both"/>
        <w:rPr/>
      </w:pPr>
      <w:r>
        <w:rPr>
          <w:rStyle w:val="FootnoteCharacters"/>
        </w:rPr>
        <w:footnoteRef/>
      </w:r>
      <w:r>
        <w:rPr/>
        <w:t xml:space="preserve"> </w:t>
      </w:r>
      <w:r>
        <w:rPr/>
        <w:t>Наконец в списке появляется первый по-настоящему спелеологический исследователь. Вообще нормальные люди в нашей стране именно с личностью А. А. Крубера связывают начало каких-либо спелеологических изысканий на территории тогдашней России; в честь его совершенно справедливо названа одна из популярных пещер горного Крыма, и ещё одна на Кавказе – “под занавес миллениума” ставшая мировой рекордсменкой по глубине: –1710 м!</w:t>
      </w:r>
    </w:p>
  </w:footnote>
  <w:footnote w:id="22">
    <w:p>
      <w:pPr>
        <w:pStyle w:val="Footnote"/>
        <w:widowControl w:val="false"/>
        <w:ind w:right="-5" w:hanging="0"/>
        <w:jc w:val="both"/>
        <w:rPr/>
      </w:pPr>
      <w:r>
        <w:rPr>
          <w:rStyle w:val="FootnoteCharacters"/>
        </w:rPr>
        <w:footnoteRef/>
      </w:r>
      <w:r>
        <w:rPr/>
        <w:t xml:space="preserve"> </w:t>
      </w:r>
      <w:r>
        <w:rPr/>
        <w:t xml:space="preserve">Не знаю, как можно подряд – не просто в одной строке! – ставить таких исследователей. Козменко умудрился “прохлопать” целый спелеологический район в самом центре России: буквально “у себя под носом”, близ современной Калуги. Хотя в его времена там уже вовсю разрабатывался известняк, и местные жители знали и по-своему использовали минимум пяток замечательной красоты карстовых полостей – глубина которых, по современным прогнозам, может достигать 300 метров. А что ж нам не сообщают ничего о замечательных исследованиях Г. А. Троутшольда?.. Неужели столь мощное светило геологии – “и многие др.”? Очевидно, как и И. Я. Стеллецкий, с именем которого современные исследователи искусственных подземных сооружений связывают обособление </w:t>
      </w:r>
      <w:r>
        <w:rPr>
          <w:i/>
          <w:iCs/>
        </w:rPr>
        <w:t>спелестологии</w:t>
      </w:r>
      <w:r>
        <w:rPr/>
        <w:t xml:space="preserve"> в независимую отрасль Познания Мира.</w:t>
      </w:r>
    </w:p>
  </w:footnote>
  <w:footnote w:id="23">
    <w:p>
      <w:pPr>
        <w:pStyle w:val="Footnote"/>
        <w:widowControl w:val="false"/>
        <w:ind w:right="-5" w:hanging="0"/>
        <w:jc w:val="both"/>
        <w:rPr/>
      </w:pPr>
      <w:r>
        <w:rPr>
          <w:rStyle w:val="FootnoteCharacters"/>
        </w:rPr>
        <w:footnoteRef/>
      </w:r>
      <w:r>
        <w:rPr/>
        <w:t xml:space="preserve"> </w:t>
      </w:r>
      <w:r>
        <w:rPr/>
        <w:t>Однако: ни разу у Кастере, Холидея, Якуча, Велковича  или Сифра не встречал фразы подобного типа,–</w:t>
      </w:r>
      <w:r>
        <w:rPr>
          <w:i/>
          <w:iCs/>
        </w:rPr>
        <w:t xml:space="preserve"> вот бы узнать, почему? Может, не страдают комплексом неполноценности?</w:t>
      </w:r>
      <w:r>
        <w:rPr/>
        <w:t xml:space="preserve"> Тем не менее было бы славно выяснить, в чём конкретно наши гении “опережали” западных исследователей ( и как такое может быть в науке, а не в спорте ) – а также </w:t>
      </w:r>
      <w:r>
        <w:rPr>
          <w:i/>
          <w:iCs/>
        </w:rPr>
        <w:t>каких именно:</w:t>
      </w:r>
      <w:r>
        <w:rPr/>
        <w:t xml:space="preserve"> уж не самого-ли Мартеля, на трудах которого учились? Право: стыдно бывает читать такие нелепые агитки. Стыдно и за “отечественную спелеологию”, и “за страну в целом”. Что подобной спесью хронически пытается противопоставить себя мировой цивилизации.</w:t>
      </w:r>
    </w:p>
  </w:footnote>
  <w:footnote w:id="24">
    <w:p>
      <w:pPr>
        <w:pStyle w:val="Footnote"/>
        <w:widowControl w:val="false"/>
        <w:ind w:right="-5" w:hanging="0"/>
        <w:jc w:val="both"/>
        <w:rPr/>
      </w:pPr>
      <w:r>
        <w:rPr>
          <w:rStyle w:val="FootnoteCharacters"/>
        </w:rPr>
        <w:footnoteRef/>
      </w:r>
      <w:r>
        <w:rPr/>
        <w:t xml:space="preserve"> </w:t>
      </w:r>
      <w:r>
        <w:rPr/>
        <w:t xml:space="preserve">Следует прозрачный вывод: проклятый царизм сдерживал развитие отечественной спелеологии,– а уж после установления советской власти понеслось… Ан нет: и не понеслось, и сдерживало вполне естественное для того времени отсутствие специального снаряжения, появившегося на десяток лет позже: </w:t>
      </w:r>
      <w:r>
        <w:rPr>
          <w:i/>
          <w:iCs/>
        </w:rPr>
        <w:t xml:space="preserve">в связи с развитием массовой спелеологии на Западе. </w:t>
      </w:r>
      <w:r>
        <w:rPr/>
        <w:t>А у нас спелеология как была при царизме уделом одиночек, так и оставалась до пресловутого “конца пятидесятых годов”,– прочитайте как можно внимательнее следующий абзац, и всё поймёте.</w:t>
      </w:r>
    </w:p>
  </w:footnote>
  <w:footnote w:id="25">
    <w:p>
      <w:pPr>
        <w:pStyle w:val="Footnote"/>
        <w:widowControl w:val="false"/>
        <w:ind w:right="-5" w:hanging="0"/>
        <w:jc w:val="both"/>
        <w:rPr/>
      </w:pPr>
      <w:r>
        <w:rPr>
          <w:rStyle w:val="FootnoteCharacters"/>
        </w:rPr>
        <w:footnoteRef/>
      </w:r>
      <w:r>
        <w:rPr/>
        <w:t xml:space="preserve"> </w:t>
      </w:r>
      <w:r>
        <w:rPr>
          <w:i/>
          <w:iCs/>
        </w:rPr>
        <w:t>Как это тонко!</w:t>
      </w:r>
      <w:r>
        <w:rPr/>
        <w:t xml:space="preserve"> Это вам не гнилая буржуйская спелеология, что позволяет себе в полный оттяг одного любопытства ради шнырять-лазить по любым дырам и гротам, куда любознательность повести может…</w:t>
      </w:r>
    </w:p>
  </w:footnote>
  <w:footnote w:id="26">
    <w:p>
      <w:pPr>
        <w:pStyle w:val="Footnote"/>
        <w:widowControl w:val="false"/>
        <w:ind w:right="-5" w:hanging="0"/>
        <w:jc w:val="both"/>
        <w:rPr/>
      </w:pPr>
      <w:r>
        <w:rPr>
          <w:rStyle w:val="FootnoteCharacters"/>
        </w:rPr>
        <w:footnoteRef/>
      </w:r>
      <w:r>
        <w:rPr/>
        <w:t xml:space="preserve"> </w:t>
      </w:r>
      <w:r>
        <w:rPr/>
        <w:t xml:space="preserve">Для того, чтоб “на полную заценить” весь пустозвонный пафос данного абзаца, самостоятельно прочитайте главы из Кастере соответствующих годов описания &lt; Холидея не предлагаю, потому как любой “идущий вместе” агитатор тут же упрекнёт меня: «ну да, у американцев войны не было…» &gt; – </w:t>
      </w:r>
      <w:r>
        <w:rPr>
          <w:i/>
          <w:iCs/>
        </w:rPr>
        <w:t xml:space="preserve">и </w:t>
      </w:r>
      <w:r>
        <w:rPr>
          <w:b/>
          <w:bCs/>
          <w:i/>
          <w:iCs/>
        </w:rPr>
        <w:t>сравните.</w:t>
      </w:r>
      <w:r>
        <w:rPr/>
        <w:t xml:space="preserve"> Весь пафос этого абзаца разлетится, как мыльный пузырь: в сравнении с тем, какие глубины и горизонтальные лабиринты вовсю штурмовала западная спелеология в те же годы, какой массовой была – и технически оснащённой. Включая поддержку правительств, армии и клубов бойскаутов,– обходясь при этом, почему-то, без “решающих постановлений” и съездов. </w:t>
      </w:r>
      <w:r>
        <w:rPr>
          <w:i/>
          <w:iCs/>
        </w:rPr>
        <w:t>А сколько ежемесячных журналов выходило “за бугром” уже в эти годы со спелеологической направленностью публикаций…</w:t>
      </w:r>
      <w:r>
        <w:rPr/>
        <w:t>( У нас до сих пор на всё пространство СНГ – один “Свет”, выходящий с грехом пополам “раз в год по обещанию”. )</w:t>
      </w:r>
    </w:p>
  </w:footnote>
  <w:footnote w:id="27">
    <w:p>
      <w:pPr>
        <w:pStyle w:val="Footnote"/>
        <w:widowControl w:val="false"/>
        <w:ind w:right="-5" w:hanging="0"/>
        <w:jc w:val="both"/>
        <w:rPr/>
      </w:pPr>
      <w:r>
        <w:rPr>
          <w:rStyle w:val="FootnoteCharacters"/>
        </w:rPr>
        <w:footnoteRef/>
      </w:r>
      <w:r>
        <w:rPr/>
        <w:t xml:space="preserve"> </w:t>
      </w:r>
      <w:r>
        <w:rPr/>
        <w:t>Обратите особое внимание – и запомните: ВАЖНЕЙШАЯ ДАТА!</w:t>
      </w:r>
    </w:p>
  </w:footnote>
  <w:footnote w:id="28">
    <w:p>
      <w:pPr>
        <w:pStyle w:val="Footnote"/>
        <w:widowControl w:val="false"/>
        <w:ind w:right="-5" w:hanging="0"/>
        <w:jc w:val="both"/>
        <w:rPr/>
      </w:pPr>
      <w:r>
        <w:rPr>
          <w:rStyle w:val="FootnoteCharacters"/>
        </w:rPr>
        <w:footnoteRef/>
      </w:r>
      <w:r>
        <w:rPr/>
        <w:t xml:space="preserve"> </w:t>
      </w:r>
      <w:r>
        <w:rPr/>
        <w:t>Всего лишь карста – а не спелеологии, как вида туризма и спорта. Впрочем, дата не менее важна, чем предидущая.</w:t>
      </w:r>
    </w:p>
  </w:footnote>
  <w:footnote w:id="29">
    <w:p>
      <w:pPr>
        <w:pStyle w:val="Footnote"/>
        <w:widowControl w:val="false"/>
        <w:ind w:right="-5" w:hanging="0"/>
        <w:jc w:val="both"/>
        <w:rPr/>
      </w:pPr>
      <w:r>
        <w:rPr>
          <w:rStyle w:val="FootnoteCharacters"/>
        </w:rPr>
        <w:footnoteRef/>
      </w:r>
      <w:r>
        <w:rPr/>
        <w:t xml:space="preserve"> </w:t>
      </w:r>
      <w:r>
        <w:rPr/>
        <w:t xml:space="preserve">Во всём прочем мире уж лет пятьдесят занимавшиеся </w:t>
      </w:r>
      <w:r>
        <w:rPr>
          <w:i/>
          <w:iCs/>
        </w:rPr>
        <w:t>практическим лечением больных,</w:t>
      </w:r>
      <w:r>
        <w:rPr/>
        <w:t>– глава о спелеомедицине будет позже.</w:t>
      </w:r>
    </w:p>
  </w:footnote>
  <w:footnote w:id="30">
    <w:p>
      <w:pPr>
        <w:pStyle w:val="Footnote"/>
        <w:widowControl w:val="false"/>
        <w:ind w:right="-5" w:hanging="0"/>
        <w:jc w:val="both"/>
        <w:rPr/>
      </w:pPr>
      <w:r>
        <w:rPr>
          <w:rStyle w:val="FootnoteCharacters"/>
        </w:rPr>
        <w:footnoteRef/>
      </w:r>
      <w:r>
        <w:rPr/>
        <w:t xml:space="preserve"> </w:t>
      </w:r>
      <w:r>
        <w:rPr/>
        <w:t>А неспортивной, но научной – что: запрещалось участвовать?</w:t>
      </w:r>
    </w:p>
  </w:footnote>
  <w:footnote w:id="31">
    <w:p>
      <w:pPr>
        <w:pStyle w:val="Footnote"/>
        <w:widowControl w:val="false"/>
        <w:ind w:right="-5" w:hanging="0"/>
        <w:jc w:val="both"/>
        <w:rPr/>
      </w:pPr>
      <w:r>
        <w:rPr>
          <w:rStyle w:val="FootnoteCharacters"/>
        </w:rPr>
        <w:footnoteRef/>
      </w:r>
      <w:r>
        <w:rPr/>
        <w:t xml:space="preserve"> </w:t>
      </w:r>
      <w:r>
        <w:rPr/>
        <w:t>И опять – карста. Ну будто другого рода полости в земле не образуются, не существуют и не имеют права быть… А вообще: ‘ВОРОШИЛА В МЕШКЕ НЕ УТАИТЬ’. Как ни переписывай и ни приглаживай реальную историю, какие казённые термины ни изобретай…</w:t>
      </w:r>
    </w:p>
  </w:footnote>
  <w:footnote w:id="32">
    <w:p>
      <w:pPr>
        <w:pStyle w:val="Footnote"/>
        <w:widowControl w:val="false"/>
        <w:ind w:right="-5" w:hanging="0"/>
        <w:jc w:val="both"/>
        <w:rPr/>
      </w:pPr>
      <w:r>
        <w:rPr>
          <w:rStyle w:val="FootnoteCharacters"/>
        </w:rPr>
        <w:footnoteRef/>
      </w:r>
      <w:r>
        <w:rPr/>
        <w:t xml:space="preserve"> </w:t>
      </w:r>
      <w:r>
        <w:rPr/>
        <w:t>См. «На суше и на море», 1930 г. №7 и 1935 г. №7.</w:t>
      </w:r>
    </w:p>
  </w:footnote>
  <w:footnote w:id="33">
    <w:p>
      <w:pPr>
        <w:pStyle w:val="Footnote"/>
        <w:widowControl w:val="false"/>
        <w:jc w:val="both"/>
        <w:rPr/>
      </w:pPr>
      <w:r>
        <w:rPr>
          <w:rStyle w:val="FootnoteCharacters"/>
        </w:rPr>
        <w:footnoteRef/>
      </w:r>
      <w:r>
        <w:rPr/>
        <w:t xml:space="preserve"> </w:t>
      </w:r>
      <w:r>
        <w:rPr/>
        <w:t>Впрочем: что до созидательной сущности альпинизма… Боюсь, “тут я немного погорячился”. Созидателен он лишь когда речь идёт о покорении-исследовании новых горных районов; в этом смысле экспедиции тридцатых и пятидесятых годов западных альпинистов в Гималаи были явлением, безусловно созидательным. Натаскивание начинающих альпинистов на скоростные и прочие техники лазанья/беганья по одним и тем же, тысячи раз пройденным маршрутам, ничего, кроме спортивно-развлекательного начала, в себе не содержат. Конечно, прежде чем штурмовать непокорённые вершины высшей категории сложности, человек должен в совершенстве овладеть не просто азами – тонкостями альпинизма — однако, не стоит одно подменять другим. И средство выдавать за цель.</w:t>
      </w:r>
    </w:p>
  </w:footnote>
  <w:footnote w:id="34">
    <w:p>
      <w:pPr>
        <w:pStyle w:val="Footnote"/>
        <w:widowControl w:val="false"/>
        <w:ind w:right="-5" w:hanging="0"/>
        <w:jc w:val="both"/>
        <w:rPr/>
      </w:pPr>
      <w:r>
        <w:rPr>
          <w:rStyle w:val="FootnoteCharacters"/>
        </w:rPr>
        <w:footnoteRef/>
      </w:r>
      <w:r>
        <w:rPr/>
        <w:t xml:space="preserve"> </w:t>
      </w:r>
      <w:r>
        <w:rPr/>
        <w:t>Довольно незабавный момент: вовсю принимая немецких альпинистов на Кавказе ( было чему поучиться ), думать не могли о том, что воевать с теми же самыми инструкторами-товарищами придётся не в ихних Альпах, а по месту обучения… Впрочем, так же не думая о последствиях, обучали на своих полигонах немецких лётчиков, танкистов и военных химиков – см. замечательно документированную книгу Ю. Л. Дьякова и И. С. Бушуевой «Фашистский меч ковался в СССР» [ «Советская Россия», Москва, 1992 г. ].</w:t>
      </w:r>
    </w:p>
  </w:footnote>
  <w:footnote w:id="35">
    <w:p>
      <w:pPr>
        <w:pStyle w:val="Footnote"/>
        <w:widowControl w:val="false"/>
        <w:ind w:right="-5" w:hanging="0"/>
        <w:jc w:val="both"/>
        <w:rPr/>
      </w:pPr>
      <w:r>
        <w:rPr>
          <w:rStyle w:val="FootnoteCharacters"/>
        </w:rPr>
        <w:footnoteRef/>
      </w:r>
      <w:r>
        <w:rPr/>
        <w:t xml:space="preserve"> </w:t>
      </w:r>
      <w:r>
        <w:rPr/>
        <w:t>«В катакомбах Аджимушкая», «Крым», 1970 год.</w:t>
      </w:r>
    </w:p>
  </w:footnote>
  <w:footnote w:id="36">
    <w:p>
      <w:pPr>
        <w:pStyle w:val="Footnote"/>
        <w:widowControl w:val="false"/>
        <w:ind w:right="-5" w:hanging="0"/>
        <w:jc w:val="both"/>
        <w:rPr/>
      </w:pPr>
      <w:r>
        <w:rPr>
          <w:rStyle w:val="FootnoteCharacters"/>
        </w:rPr>
        <w:footnoteRef/>
      </w:r>
      <w:r>
        <w:rPr/>
        <w:t xml:space="preserve"> </w:t>
      </w:r>
      <w:r>
        <w:rPr/>
        <w:t>В. Суворов, «Последняя республика». АСТ, 1995.</w:t>
      </w:r>
    </w:p>
  </w:footnote>
  <w:footnote w:id="37">
    <w:p>
      <w:pPr>
        <w:pStyle w:val="Footnote"/>
        <w:widowControl w:val="false"/>
        <w:ind w:right="-5" w:hanging="0"/>
        <w:jc w:val="both"/>
        <w:rPr/>
      </w:pPr>
      <w:r>
        <w:rPr>
          <w:rStyle w:val="FootnoteCharacters"/>
        </w:rPr>
        <w:footnoteRef/>
      </w:r>
      <w:r>
        <w:rPr/>
        <w:t xml:space="preserve"> </w:t>
      </w:r>
      <w:r>
        <w:rPr/>
        <w:t>Отсюда бульдожья хватка за термин “советская спелеология”; сокращённо – “СС”.</w:t>
      </w:r>
    </w:p>
  </w:footnote>
  <w:footnote w:id="38">
    <w:p>
      <w:pPr>
        <w:pStyle w:val="Footnote"/>
        <w:widowControl w:val="false"/>
        <w:ind w:right="-5" w:hanging="0"/>
        <w:jc w:val="both"/>
        <w:rPr/>
      </w:pPr>
      <w:r>
        <w:rPr>
          <w:rStyle w:val="FootnoteCharacters"/>
        </w:rPr>
        <w:footnoteRef/>
      </w:r>
      <w:r>
        <w:rPr/>
        <w:t xml:space="preserve"> </w:t>
      </w:r>
      <w:r>
        <w:rPr/>
        <w:t xml:space="preserve">См., например, типично карстоведческое описание района, достаточно богатого подземными полостями разнообразного происхождения – Ступишин А. В., «Равнинный карст и закономерности его развития на примере Среднего Поволжья» ( Казань, 1967 г. ): мало того, что не смотря на обилие полостей, из всего его изобилия упоминаются – и то вскользь – лишь три самых незначительных и мелких,– автор замечает: «природа образования пещер в значительной степени связана с гравитационными трещинами, с трещинами бортового скола и потому Жигулёвские пещеры лучше не относить к карстовым образованиям”. Вот так, дословно. “Я не я, и лошадь не моя – моя хата с краю, о пещерах ничего не знаю и карстоведение к спелеологии не имеет никакого отношения”. Причём – в 1967 году! Вот как сказывается инерционность мышления, сформированного в сталинскую эпоху… Думаете, преувеличиваю? Ничуть. Просмотрите отчёты любой карстоведческой экспедиции по тому же району – Отрешко А. И. «Карст Куйбышевской области» ( Куйбышев, 1961 год ),– отчёты А. С. Баркова, возглавлявшего карстоведческое исследование района в тридцатых годах ( там упоминаний о подземных полостях на порядок больше ),– или аналогичные отчёты по любому иному региону. Увидите: за редкими исключениями ( Н. А. Гвоздецкий, В. Н. Дублянский ) официальные советские карстоведы после войны </w:t>
      </w:r>
      <w:r>
        <w:rPr>
          <w:i/>
          <w:iCs/>
        </w:rPr>
        <w:t>бежали пещер, как чёрт ладана.</w:t>
      </w:r>
      <w:r>
        <w:rPr/>
        <w:t xml:space="preserve"> А уж упоминаний об искусственных подземных выработках, ходах и фортификациях – пусть даже вскрывающих естественные пустоты иль обильно раскарстованных – </w:t>
      </w:r>
      <w:r>
        <w:rPr>
          <w:b/>
          <w:bCs/>
        </w:rPr>
        <w:t>просто не найдёте.</w:t>
      </w:r>
      <w:r>
        <w:rPr/>
        <w:t xml:space="preserve"> Ибо не то, что говорить — думать о них в те годы полагалось “в высшей степени не приличным”.</w:t>
      </w:r>
    </w:p>
  </w:footnote>
  <w:footnote w:id="39">
    <w:p>
      <w:pPr>
        <w:pStyle w:val="Footnote"/>
        <w:widowControl w:val="false"/>
        <w:ind w:right="-5" w:hanging="0"/>
        <w:jc w:val="both"/>
        <w:rPr/>
      </w:pPr>
      <w:r>
        <w:rPr>
          <w:rStyle w:val="FootnoteCharacters"/>
        </w:rPr>
        <w:footnoteRef/>
      </w:r>
      <w:r>
        <w:rPr/>
        <w:t xml:space="preserve"> </w:t>
      </w:r>
      <w:r>
        <w:rPr/>
        <w:t xml:space="preserve">Вот лишь пара примеров – из поистине сонма прекрасных и характерных строк: </w:t>
      </w:r>
      <w:r>
        <w:rPr>
          <w:i/>
          <w:iCs/>
        </w:rPr>
        <w:t>«Я не знаю, где встретиться нам придётся с Тобой: глобус крутится, вертится, словно шар голубой,– и мелькают города и страны, параллели и меридианы…»; «От любящих мужей и от любимых жён хоть иногда – но надо не находиться рядом,– хотя бы раз в сезон…»</w:t>
      </w:r>
    </w:p>
    <w:p>
      <w:pPr>
        <w:pStyle w:val="Footnote"/>
        <w:widowControl w:val="false"/>
        <w:ind w:right="-5" w:hanging="0"/>
        <w:jc w:val="both"/>
        <w:rPr/>
      </w:pPr>
      <w:r>
        <w:rPr>
          <w:i/>
          <w:iCs/>
        </w:rPr>
        <w:tab/>
        <w:tab/>
      </w:r>
      <w:r>
        <w:rPr/>
        <w:t xml:space="preserve">: Дух свободы и романтики вольных путешествий, отвергающий городское прозябание и ставший </w:t>
      </w:r>
      <w:r>
        <w:rPr>
          <w:b/>
          <w:bCs/>
          <w:i/>
          <w:iCs/>
        </w:rPr>
        <w:t>буквальной модой</w:t>
      </w:r>
      <w:r>
        <w:rPr/>
        <w:t xml:space="preserve"> того времени, отражён в этих строках. И нет в том ничего плохого — сама по себе мода, как понятие, лежит вне эстетических и нравственных оценок; доброй иль злой, “умной” или “глупой” её делают социальные обстоятельства. А также людские души. Понятно, что вспыхнувшей “моде на романтический туризм”  просто не могли следовать мещане и дауны – равно и людишки с чёрной душой, избравшие целью жизни </w:t>
      </w:r>
      <w:r>
        <w:rPr>
          <w:i/>
          <w:iCs/>
        </w:rPr>
        <w:t>благополучное прозябание в мире совка.</w:t>
      </w:r>
    </w:p>
  </w:footnote>
  <w:footnote w:id="40">
    <w:p>
      <w:pPr>
        <w:pStyle w:val="Footnote"/>
        <w:widowControl w:val="false"/>
        <w:ind w:right="-5" w:hanging="0"/>
        <w:jc w:val="both"/>
        <w:rPr/>
      </w:pPr>
      <w:r>
        <w:rPr>
          <w:rStyle w:val="FootnoteCharacters"/>
        </w:rPr>
        <w:footnoteRef/>
      </w:r>
      <w:r>
        <w:rPr/>
        <w:t xml:space="preserve"> </w:t>
      </w:r>
      <w:r>
        <w:rPr/>
        <w:t>К сожалению, изумительной красоты деревянное здание было сожжено в начале девяностых годов местными вандалами.</w:t>
      </w:r>
    </w:p>
  </w:footnote>
  <w:footnote w:id="41">
    <w:p>
      <w:pPr>
        <w:pStyle w:val="Footnote"/>
        <w:widowControl w:val="false"/>
        <w:ind w:right="-5" w:hanging="0"/>
        <w:jc w:val="both"/>
        <w:rPr/>
      </w:pPr>
      <w:r>
        <w:rPr>
          <w:rStyle w:val="FootnoteCharacters"/>
        </w:rPr>
        <w:footnoteRef/>
      </w:r>
      <w:r>
        <w:rPr/>
        <w:t xml:space="preserve"> </w:t>
      </w:r>
      <w:r>
        <w:rPr/>
        <w:t>Одно из наследий “великой и нерушимой советско-китайской дружбы на веки”; интересно, что китайский народ, сам того не ведая, сделал столь много для развития отечественного туризма… Достаточно вспомнить ( кроме упомянутых фонариков ) знаменитые термосы, кеды, удобные эмалированные кружечки с крышечками,– что ни говори, а важнейшие туристические атрибуты.</w:t>
      </w:r>
    </w:p>
  </w:footnote>
  <w:footnote w:id="42">
    <w:p>
      <w:pPr>
        <w:pStyle w:val="Footnote"/>
        <w:widowControl w:val="false"/>
        <w:ind w:right="-5" w:hanging="0"/>
        <w:jc w:val="both"/>
        <w:rPr/>
      </w:pPr>
      <w:r>
        <w:rPr>
          <w:rStyle w:val="FootnoteCharacters"/>
        </w:rPr>
        <w:footnoteRef/>
      </w:r>
      <w:r>
        <w:rPr/>
        <w:t xml:space="preserve"> </w:t>
      </w:r>
      <w:r>
        <w:rPr/>
        <w:t>Бессовестно ‘скоммунизденный’, то есть “содранный” с австрийского альпинистского примуса тридцатых годов,– это говорит как и об “уровне” работы нашей промышленности, так об её “творческих методах” и характерном “времени запаздывания” против мировых.</w:t>
      </w:r>
    </w:p>
  </w:footnote>
  <w:footnote w:id="43">
    <w:p>
      <w:pPr>
        <w:pStyle w:val="Normal"/>
        <w:widowControl w:val="false"/>
        <w:tabs>
          <w:tab w:val="clear" w:pos="708"/>
          <w:tab w:val="left" w:pos="2268" w:leader="none"/>
          <w:tab w:val="left" w:pos="3969" w:leader="none"/>
          <w:tab w:val="left" w:pos="5670" w:leader="none"/>
          <w:tab w:val="left" w:pos="7088" w:leader="none"/>
        </w:tabs>
        <w:overflowPunct w:val="false"/>
        <w:autoSpaceDE w:val="false"/>
        <w:ind w:right="-5" w:hanging="0"/>
        <w:jc w:val="both"/>
        <w:rPr/>
      </w:pPr>
      <w:r>
        <w:rPr>
          <w:rStyle w:val="FootnoteCharacters"/>
        </w:rPr>
        <w:footnoteRef/>
      </w:r>
      <w:r>
        <w:rPr>
          <w:sz w:val="20"/>
        </w:rPr>
        <w:t xml:space="preserve"> </w:t>
      </w:r>
      <w:r>
        <w:rPr>
          <w:sz w:val="20"/>
        </w:rPr>
        <w:t xml:space="preserve">Взрывались они страшно, а также забивались гостинцами “от фракции тяжелых углеводородов”. Ну и пахли соответствующе: </w:t>
      </w:r>
      <w:r>
        <w:rPr>
          <w:b/>
          <w:bCs/>
          <w:i/>
          <w:iCs/>
          <w:sz w:val="20"/>
        </w:rPr>
        <w:t>запах керосина</w:t>
      </w:r>
      <w:r>
        <w:rPr>
          <w:sz w:val="20"/>
        </w:rPr>
        <w:t xml:space="preserve"> воспет ещё Джеромом К. Джеромом.</w:t>
      </w:r>
    </w:p>
  </w:footnote>
  <w:footnote w:id="44">
    <w:p>
      <w:pPr>
        <w:pStyle w:val="Footnote"/>
        <w:widowControl w:val="false"/>
        <w:ind w:right="-5" w:hanging="0"/>
        <w:jc w:val="both"/>
        <w:rPr/>
      </w:pPr>
      <w:r>
        <w:rPr>
          <w:rStyle w:val="FootnoteCharacters"/>
        </w:rPr>
        <w:footnoteRef/>
      </w:r>
      <w:r>
        <w:rPr/>
        <w:t xml:space="preserve"> </w:t>
      </w:r>
      <w:r>
        <w:rPr/>
        <w:t xml:space="preserve">Как и в их продолжении: </w:t>
      </w:r>
      <w:r>
        <w:rPr>
          <w:i/>
          <w:iCs/>
        </w:rPr>
        <w:t>«Отойдите, контролёры – не вступайте с нами в споры; поищите дураков, чтоб штрафовать! Посмотрите: у нас сами даже девушки с усами — не мешайте нам “культурно отдыхать”…»</w:t>
      </w:r>
      <w:r>
        <w:rPr/>
        <w:t xml:space="preserve"> Отношение к государственным структурам и пропагандируемой идеологии – вкупе с неким моральным превосходством над теми, кто остаётся в городе: </w:t>
      </w:r>
      <w:r>
        <w:rPr>
          <w:i/>
          <w:iCs/>
        </w:rPr>
        <w:t>“…мы торопимся уйти в лесную глушь: нам навстречу дуют ветры, отступают километры – и костёр горит, как пламя наших душ…»</w:t>
      </w:r>
    </w:p>
  </w:footnote>
  <w:footnote w:id="45">
    <w:p>
      <w:pPr>
        <w:pStyle w:val="Footnote"/>
        <w:widowControl w:val="false"/>
        <w:ind w:right="-5" w:hanging="0"/>
        <w:jc w:val="both"/>
        <w:rPr/>
      </w:pPr>
      <w:r>
        <w:rPr>
          <w:rStyle w:val="FootnoteCharacters"/>
        </w:rPr>
        <w:footnoteRef/>
      </w:r>
      <w:r>
        <w:rPr/>
        <w:t xml:space="preserve"> </w:t>
      </w:r>
      <w:r>
        <w:rPr/>
        <w:t>Так возникли знаменитые “песни-пароли”.</w:t>
      </w:r>
    </w:p>
  </w:footnote>
  <w:footnote w:id="46">
    <w:p>
      <w:pPr>
        <w:pStyle w:val="Footnote"/>
        <w:widowControl w:val="false"/>
        <w:ind w:right="-5" w:hanging="0"/>
        <w:jc w:val="both"/>
        <w:rPr/>
      </w:pPr>
      <w:r>
        <w:rPr>
          <w:rStyle w:val="FootnoteCharacters"/>
        </w:rPr>
        <w:footnoteRef/>
      </w:r>
      <w:r>
        <w:rPr/>
        <w:t xml:space="preserve"> </w:t>
      </w:r>
      <w:r>
        <w:rPr/>
        <w:t xml:space="preserve">Факт, известный мне лично, а не по рассказам: первые свои пуховки и пуховые спальники Саша Морозов с товарищами создавал сам, используя в качестве источника пуха </w:t>
      </w:r>
      <w:r>
        <w:rPr>
          <w:i/>
          <w:iCs/>
        </w:rPr>
        <w:t>пуховую перину.</w:t>
      </w:r>
      <w:r>
        <w:rPr/>
        <w:t xml:space="preserve"> Как при этом выглядела квартира ( и некоторое время после ), можно себе представить.</w:t>
      </w:r>
    </w:p>
  </w:footnote>
  <w:footnote w:id="47">
    <w:p>
      <w:pPr>
        <w:pStyle w:val="Footnote"/>
        <w:widowControl w:val="false"/>
        <w:ind w:right="-5" w:hanging="0"/>
        <w:jc w:val="both"/>
        <w:rPr/>
      </w:pPr>
      <w:r>
        <w:rPr>
          <w:rStyle w:val="FootnoteCharacters"/>
        </w:rPr>
        <w:footnoteRef/>
      </w:r>
      <w:r>
        <w:rPr/>
        <w:t xml:space="preserve"> </w:t>
      </w:r>
      <w:r>
        <w:rPr/>
        <w:t>См. У. Холидей «Приключения под землёй», ГЕОГРАФГИЗ, 1963.</w:t>
      </w:r>
    </w:p>
  </w:footnote>
  <w:footnote w:id="48">
    <w:p>
      <w:pPr>
        <w:pStyle w:val="Footnote"/>
        <w:widowControl w:val="false"/>
        <w:ind w:right="-5" w:hanging="0"/>
        <w:jc w:val="both"/>
        <w:rPr/>
      </w:pPr>
      <w:r>
        <w:rPr>
          <w:rStyle w:val="FootnoteCharacters"/>
        </w:rPr>
        <w:footnoteRef/>
      </w:r>
      <w:r>
        <w:rPr/>
        <w:t xml:space="preserve"> </w:t>
      </w:r>
      <w:r>
        <w:rPr/>
        <w:t xml:space="preserve">Вообще, конечно, сильно непонятно – какого рода спелеоопытом могут располагать туристы-альпинисты… Потому как </w:t>
      </w:r>
      <w:r>
        <w:rPr>
          <w:i/>
          <w:iCs/>
        </w:rPr>
        <w:t>даже верёвочная техника</w:t>
      </w:r>
      <w:r>
        <w:rPr/>
        <w:t xml:space="preserve"> в альпинизме и горном туризме </w:t>
      </w:r>
      <w:r>
        <w:rPr>
          <w:b/>
          <w:bCs/>
          <w:i/>
          <w:iCs/>
        </w:rPr>
        <w:t>принципиально иная,</w:t>
      </w:r>
      <w:r>
        <w:rPr>
          <w:i/>
          <w:iCs/>
        </w:rPr>
        <w:t xml:space="preserve"> чем в спелеологии.</w:t>
      </w:r>
      <w:r>
        <w:rPr>
          <w:b/>
          <w:bCs/>
          <w:i/>
          <w:iCs/>
        </w:rPr>
        <w:t xml:space="preserve"> </w:t>
      </w:r>
      <w:r>
        <w:rPr/>
        <w:t>Ибо задачи решает несопоставимо-разные. Но пусть даже и так – “за отсутствием гербовой пишем на простой”, и на безрыбье доспелеологической в принципе эпохи сгодился опыт горников и альпинистов — пусть так. Тогда самое интересное: спустя десять лет организаторы совеЦкой спелеологии начисто позабыли, откуда взялся их первоначальный спелеоопыт – запретив административными ограничениями любой приток в спелеологию “кадров со стороны” и дозволив официально заниматься ей лишь тем, кто набирался драгоценного опыта под их мудрым руководством.</w:t>
      </w:r>
    </w:p>
  </w:footnote>
  <w:footnote w:id="49">
    <w:p>
      <w:pPr>
        <w:pStyle w:val="Footnote"/>
        <w:widowControl w:val="false"/>
        <w:ind w:right="-5" w:hanging="0"/>
        <w:jc w:val="both"/>
        <w:rPr/>
      </w:pPr>
      <w:r>
        <w:rPr>
          <w:rStyle w:val="FootnoteCharacters"/>
        </w:rPr>
        <w:footnoteRef/>
      </w:r>
      <w:r>
        <w:rPr/>
        <w:t xml:space="preserve"> </w:t>
      </w:r>
      <w:r>
        <w:rPr/>
        <w:t xml:space="preserve">Обращаю внимание Читателя: не были организованы при поддержке перечисленных выше организаций, а </w:t>
      </w:r>
      <w:r>
        <w:rPr>
          <w:i/>
          <w:iCs/>
        </w:rPr>
        <w:t>возникли.</w:t>
      </w:r>
      <w:r>
        <w:rPr/>
        <w:t xml:space="preserve"> Каким образом и по каким причинам, я уже поведал.</w:t>
      </w:r>
    </w:p>
  </w:footnote>
  <w:footnote w:id="50">
    <w:p>
      <w:pPr>
        <w:pStyle w:val="Footnote"/>
        <w:widowControl w:val="false"/>
        <w:ind w:right="-5" w:hanging="0"/>
        <w:jc w:val="both"/>
        <w:rPr/>
      </w:pPr>
      <w:r>
        <w:rPr>
          <w:rStyle w:val="FootnoteCharacters"/>
        </w:rPr>
        <w:footnoteRef/>
      </w:r>
      <w:r>
        <w:rPr/>
        <w:t xml:space="preserve"> </w:t>
      </w:r>
      <w:r>
        <w:rPr/>
        <w:t xml:space="preserve">Это не совсем так. Ибо, как обычно, коммунистические пропагандисты нам навязывают свой вариант истории, выдавая желаемое за действительное. На самом деле спелеосекциями, вошедшими в “официальную систему профсоюзного туризма и отдыха”, было охвачено не более 15 % всех, занимающихся спелеологией ( по мнению В. Мальцева “две сотни человек из нескольких тысяч”, то есть и того меньше ); это положение сохранялось до начала семидесятых годов, когда все “самовольно возникшие” секции были либо разогнаны, ликвидированы – либо втянулись в стройные ряды строителей светлого подземного экскурсионного будущего ( ясное дело, изрядно потеряв при этом в численности ). Сохранивших “условную независимость” можно было перечесть по пальцам [ именно условную, потому что о какой реальной “независимости” можно было говорить в эпоху тоталитарного совка? Но и “фига в кармане” много стоила в то прогарное время: относительная свобода неподчинения “группе товарищей”, прибравших к своим рукам практически всю “официальную спелеологию” нашей страны, ценилась, как глоток подлинной свободы ]; борьба с ними Центрального совета по туризму и экскурсиям растянулась ещё на десять лет. Как, например, с детской спелеосекцией И. В. Черныша в подмосковной Балашихе, спелеосекцией МГУ и клубом “Сокольники” в Москве. В результате чего спелеология нашей страны окончательно разделилась на ничтожную в смысле массовости и результативности спелеосвершений “официальную спелеологию” и подлинно массовую “теневую” – неофициальные и полуофициальные объединения и группы которой ( например: </w:t>
      </w:r>
      <w:r>
        <w:rPr>
          <w:lang w:val="en-US"/>
        </w:rPr>
        <w:t>SCO</w:t>
      </w:r>
      <w:r>
        <w:rPr/>
        <w:t xml:space="preserve">, КиЛСИ, группа «Снежная», «Банда Антонова» [ «Кристалл» ], «Парабеллум», «Никитский Круг», «ЛСП», «Летучие Мыши» – и тысячи других подобных </w:t>
      </w:r>
      <w:r>
        <w:rPr>
          <w:i/>
        </w:rPr>
        <w:t>товариществ</w:t>
      </w:r>
      <w:r>
        <w:rPr/>
        <w:t xml:space="preserve"> ) и творили реальную статистику первопрохождений и вскрытий пещер.</w:t>
      </w:r>
    </w:p>
  </w:footnote>
  <w:footnote w:id="51">
    <w:p>
      <w:pPr>
        <w:pStyle w:val="Footnote"/>
        <w:widowControl w:val="false"/>
        <w:tabs>
          <w:tab w:val="clear" w:pos="708"/>
          <w:tab w:val="left" w:pos="8640" w:leader="none"/>
        </w:tabs>
        <w:ind w:right="-5" w:hanging="0"/>
        <w:jc w:val="both"/>
        <w:rPr/>
      </w:pPr>
      <w:r>
        <w:rPr>
          <w:rStyle w:val="FootnoteCharacters"/>
        </w:rPr>
        <w:footnoteRef/>
      </w:r>
      <w:r>
        <w:rPr/>
        <w:t xml:space="preserve"> </w:t>
      </w:r>
      <w:r>
        <w:rPr/>
        <w:t xml:space="preserve">Ну, если Главная Цель спелеологии – чтоб “широкие трудящиеся массы” хлынули под землю… А основная задача обучения – подготовить для этого идиотского сверхподвига должным образом ориентированных кадров с некими “специальными навыками” ( интересно, кстати, было бы узнать: с какими конкретно?.. ),– </w:t>
      </w:r>
      <w:r>
        <w:rPr>
          <w:i/>
          <w:iCs/>
        </w:rPr>
        <w:t>пардон: такого рода “спелеологией” заниматься отчего-то не хочется.</w:t>
      </w:r>
      <w:r>
        <w:rPr/>
        <w:t xml:space="preserve"> &lt; Не премину заметить в исключающих уголках – ибо к данной теме мне, к сожалению, неизбежно придётся вернуться – даже один из создателей системы официальной советской спортивной спелеологии, В. Н. Дублянский, спустя 30 лет пришёл к неизбежному выводу: </w:t>
      </w:r>
      <w:r>
        <w:rPr>
          <w:i/>
          <w:iCs/>
        </w:rPr>
        <w:t xml:space="preserve">с созданием этой самой “системы”, основанной на тесном взаимодействии с властью, как-то удивительно точно промахнулись мимо самой спелеологии: то есть того, что понимается под действительным изучением пещер во всём своём многообразии. И призвал, как минимум, “бороться с экологическими последствиями чисто спортивного использования пещер” – </w:t>
      </w:r>
      <w:r>
        <w:rPr/>
        <w:t>см. стр. 489 его книги “Занимательная спелеология”; впрочем, эта мысль излагается в несколько смягчённых вариантах и на других страницах. &gt;</w:t>
      </w:r>
    </w:p>
  </w:footnote>
  <w:footnote w:id="52">
    <w:p>
      <w:pPr>
        <w:pStyle w:val="Footnote"/>
        <w:widowControl w:val="false"/>
        <w:tabs>
          <w:tab w:val="clear" w:pos="708"/>
          <w:tab w:val="left" w:pos="8640" w:leader="none"/>
        </w:tabs>
        <w:ind w:right="-5" w:hanging="0"/>
        <w:jc w:val="both"/>
        <w:rPr/>
      </w:pPr>
      <w:r>
        <w:rPr>
          <w:rStyle w:val="FootnoteCharacters"/>
        </w:rPr>
        <w:footnoteRef/>
      </w:r>
      <w:r>
        <w:rPr/>
        <w:t xml:space="preserve"> </w:t>
      </w:r>
      <w:r>
        <w:rPr/>
        <w:t xml:space="preserve">Нет никакого смысла приводить здесь эту безумную таблицу, ибо ЧТО спелеологу могут сказать, к примеру, следующие “данные”: количество пещер в районе – 200, суммарная длина их ходов – 50 км; общая глубина – 3000 метров… </w:t>
      </w:r>
      <w:r>
        <w:rPr>
          <w:i/>
          <w:iCs/>
        </w:rPr>
        <w:t xml:space="preserve">Ну просто смешно — </w:t>
      </w:r>
      <w:r>
        <w:rPr/>
        <w:t xml:space="preserve">ведь от бездумного суммирования глубин всех пещер ни одна из них глубже не станет, как ничего не скажут человеку, собирающемуся в конкретную пещеру, некие “средние пропорции” пещеры данного региона: </w:t>
      </w:r>
      <w:r>
        <w:rPr>
          <w:i/>
          <w:iCs/>
        </w:rPr>
        <w:t>двух одинаковых пещер нет и не может быть, потому как – не бывает.</w:t>
      </w:r>
      <w:r>
        <w:rPr/>
        <w:t xml:space="preserve"> К тому же очевидный факт: в одном районе может быть сто пещер средней длиной в 100 метров и одна пещера-гигант в 100 км; в другом районе все пещерные полости равномерно распределяются меж длинами от 10 метров до 10 километров ( то есть всех пещер – поровну ); в третьем гауссово распределение: на одну пещеру в сто километров приходится 10 длинной в 10 км и 100 пещер в 1 км… Так что даже усредняющие подсчёты, столь любимые коммунистическими статистиками, на деле НИЧЕГО НЕ ГОВОРЯТ. За полной своей абсурдностью. Но тянет на математические экзерсизы лиц, привыкших считать суммарное количество чугуна и стали – и козырять этим пред всем миром: – ах, как у нас всего помногу!..</w:t>
      </w:r>
    </w:p>
  </w:footnote>
  <w:footnote w:id="53">
    <w:p>
      <w:pPr>
        <w:pStyle w:val="Footnote"/>
        <w:widowControl w:val="false"/>
        <w:ind w:right="-5" w:hanging="0"/>
        <w:jc w:val="both"/>
        <w:rPr/>
      </w:pPr>
      <w:r>
        <w:rPr>
          <w:rStyle w:val="FootnoteCharacters"/>
        </w:rPr>
        <w:footnoteRef/>
      </w:r>
      <w:r>
        <w:rPr/>
        <w:t xml:space="preserve"> </w:t>
      </w:r>
      <w:r>
        <w:rPr/>
        <w:t xml:space="preserve">Этот момент следует прокомментировать особо: знает-ли мой современный Читатель, что в славное коммунистическое время все исторические архивы хранились под более, чем надёжным замком, именуемым “спец-допуском”? Знает-ли он, что в сороковых/пятидесятых годах должным образом натасканные архивные крысы подвергли все исторические документы надёжной “спелеозачистке”, начисто ликвидировав любые упоминания о подземных пустотах, тайных ходах и каменоломнях — слава Богу, делалось это с обычной совковой небрежностью, а потому некоторые документы-таки остались целы,– однако, доступность их была весьма и весьма эфемерной… </w:t>
      </w:r>
    </w:p>
  </w:footnote>
  <w:footnote w:id="54">
    <w:p>
      <w:pPr>
        <w:pStyle w:val="Footnote"/>
        <w:widowControl w:val="false"/>
        <w:ind w:right="-5" w:hanging="0"/>
        <w:jc w:val="both"/>
        <w:rPr/>
      </w:pPr>
      <w:r>
        <w:rPr>
          <w:rStyle w:val="FootnoteCharacters"/>
        </w:rPr>
        <w:footnoteRef/>
      </w:r>
      <w:r>
        <w:rPr/>
        <w:t xml:space="preserve"> </w:t>
      </w:r>
      <w:r>
        <w:rPr/>
        <w:t>Напоминаю:</w:t>
      </w:r>
      <w:r>
        <w:rPr>
          <w:bCs/>
        </w:rPr>
        <w:t xml:space="preserve"> любая самиздатовская продукция при коммунистах автоматически “тянула на статью”,– какой обмен, какие самодеятельные “издания”???</w:t>
      </w:r>
    </w:p>
  </w:footnote>
  <w:footnote w:id="55">
    <w:p>
      <w:pPr>
        <w:pStyle w:val="Footnote"/>
        <w:widowControl w:val="false"/>
        <w:ind w:right="-5" w:hanging="0"/>
        <w:jc w:val="both"/>
        <w:rPr/>
      </w:pPr>
      <w:r>
        <w:rPr>
          <w:rStyle w:val="FootnoteCharacters"/>
        </w:rPr>
        <w:footnoteRef/>
      </w:r>
      <w:r>
        <w:rPr/>
        <w:t xml:space="preserve"> </w:t>
      </w:r>
      <w:r>
        <w:rPr/>
        <w:t xml:space="preserve">Не стоит принимать создание банков отчётов всерьёз: как, например, мог пользоваться спелеолог из Урюпинска или Владивостока библиотекой московского горклуба – в случае планирования грядущей спелеоэкспедиции? А никак. Библиотека не Интернет, и расстояния в нашей стране такие, что не больно-то ради пары справок поездишь туда-сюда. Значит, изначально обладатели архивов ставились в доминантное положение по сравнению с прочими. Потому как ради получения справочного материала – изволь на поклон: ну представьте себе, станет-ли некий служащий в горклубе Вася по письму неизвестного ему Пети из Мухосранска, где и клуба-то официального нет, копировать десяток заинтересовавших неведомого Петю отчётов?.. Копировать – от руки, включая карты: любая множительная техника в стране советов приравнивалась к… Тут термин подобрать сложно. Ибо даже </w:t>
      </w:r>
      <w:r>
        <w:rPr>
          <w:i/>
          <w:iCs/>
        </w:rPr>
        <w:t>печатающие машинки</w:t>
      </w:r>
      <w:r>
        <w:rPr/>
        <w:t xml:space="preserve"> ( в совке именуемые </w:t>
      </w:r>
      <w:r>
        <w:rPr>
          <w:i/>
          <w:iCs/>
        </w:rPr>
        <w:t>пишущими</w:t>
      </w:r>
      <w:r>
        <w:rPr/>
        <w:t xml:space="preserve"> ) считались множительной техникой, способной подорвать строй; при покупке со шрифта каждой делался контрольный отпечаток со всеми нюансами расположения буковок и отправлялся в спецотдел КГБ, ведающий учётом владельцев машинок. Так что для кого было создано “библиотечное благо” – </w:t>
      </w:r>
      <w:r>
        <w:rPr>
          <w:i/>
          <w:iCs/>
        </w:rPr>
        <w:t>и при этом никакой попытки организации пусть даже распространяемого по спецклубной подписке ежемесячного альманаха —</w:t>
      </w:r>
      <w:r>
        <w:rPr/>
        <w:t xml:space="preserve"> догадаться не трудно. Кстати, группа Пети из Мухосранска строго была обязана по прохождении какой-либо пещеры сдать свой отчёт об этом в библиотеку горклуба: иначе её не выпустили бы на следующий аналогичный маршрут.</w:t>
      </w:r>
    </w:p>
  </w:footnote>
  <w:footnote w:id="56">
    <w:p>
      <w:pPr>
        <w:pStyle w:val="Footnote"/>
        <w:widowControl w:val="false"/>
        <w:ind w:right="-5" w:hanging="0"/>
        <w:jc w:val="both"/>
        <w:rPr/>
      </w:pPr>
      <w:r>
        <w:rPr>
          <w:rStyle w:val="FootnoteCharacters"/>
        </w:rPr>
        <w:footnoteRef/>
      </w:r>
      <w:r>
        <w:rPr/>
        <w:t xml:space="preserve"> </w:t>
      </w:r>
      <w:r>
        <w:rPr/>
        <w:t>Прочие же — берегись!..</w:t>
      </w:r>
    </w:p>
  </w:footnote>
  <w:footnote w:id="57">
    <w:p>
      <w:pPr>
        <w:pStyle w:val="Footnote"/>
        <w:widowControl w:val="false"/>
        <w:ind w:right="-5" w:hanging="0"/>
        <w:jc w:val="both"/>
        <w:rPr/>
      </w:pPr>
      <w:r>
        <w:rPr>
          <w:rStyle w:val="FootnoteCharacters"/>
        </w:rPr>
        <w:footnoteRef/>
      </w:r>
      <w:r>
        <w:rPr/>
        <w:t xml:space="preserve"> </w:t>
      </w:r>
      <w:r>
        <w:rPr/>
        <w:t xml:space="preserve">Само по себе устройство совкового бытия с жёсткой централизацией/регламентацией всего, что возможно, исключало появление дублирующих структур: коль “союз писателей” – то один единственно возможный, ибо если ты полагаешь себя </w:t>
      </w:r>
      <w:r>
        <w:rPr>
          <w:i/>
          <w:iCs/>
        </w:rPr>
        <w:t>советским писателем</w:t>
      </w:r>
      <w:r>
        <w:rPr/>
        <w:t xml:space="preserve"> — зачем тебе некий “иной” творческий союз?.. Коль “академия наук” – одна марксистски-правильная, прочее же – не наука; коль “профсоюз” – ясное дело, один на все виды трудовой деятельности. И так далее “по всем пунктам”. Так что раз была создана некая “централизованная спелеоорганизация” — остальные обязаны были “подвинуться”: либо самораспуститься, либо влиться в её стройные ряды. Несогласие с принципом единственно верной и административно допустимой спелеологии приравнивалось в определённых кругах к разновидности диссидентства, ибо противоречило </w:t>
      </w:r>
      <w:r>
        <w:rPr>
          <w:i/>
          <w:iCs/>
        </w:rPr>
        <w:t>сути совка.</w:t>
      </w:r>
    </w:p>
  </w:footnote>
  <w:footnote w:id="58">
    <w:p>
      <w:pPr>
        <w:pStyle w:val="Footnote"/>
        <w:widowControl w:val="false"/>
        <w:ind w:right="-5" w:hanging="0"/>
        <w:jc w:val="both"/>
        <w:rPr/>
      </w:pPr>
      <w:r>
        <w:rPr>
          <w:rStyle w:val="FootnoteCharacters"/>
        </w:rPr>
        <w:footnoteRef/>
      </w:r>
      <w:r>
        <w:rPr/>
        <w:t xml:space="preserve"> </w:t>
      </w:r>
      <w:r>
        <w:rPr/>
        <w:t>Согласно сообщению замечательного московско-самарского спелестолога Николая Пудовкина [ Дядя Коля ], сделанному на Первой Старицкой Международной Спелестологической Конференции в июне 1997 года, в окрестностях самарских авиационных заводов такое явление – не редкость. Пещера длиной в десятки метров образуется меньше, чем за неделю!..</w:t>
      </w:r>
    </w:p>
  </w:footnote>
  <w:footnote w:id="59">
    <w:p>
      <w:pPr>
        <w:pStyle w:val="Footnote"/>
        <w:widowControl w:val="false"/>
        <w:ind w:right="-5" w:hanging="0"/>
        <w:jc w:val="both"/>
        <w:rPr/>
      </w:pPr>
      <w:r>
        <w:rPr>
          <w:rStyle w:val="FootnoteCharacters"/>
        </w:rPr>
        <w:footnoteRef/>
      </w:r>
      <w:r>
        <w:rPr/>
        <w:t xml:space="preserve"> </w:t>
      </w:r>
      <w:r>
        <w:rPr/>
        <w:t xml:space="preserve">Не привожу конкретных названий изменённых подобной разработкой полостей потому, что тогда этот период растянется до конца следующей страницы; интересующихся отсылаю к В. Н. Дублянскому – в его книге “Занимательная спелеология” достаточно много примеров. Опять же, из книги Дублянского: «Очень большое скопление ископаемых копролитов обнаружено в одесских катакомбах. Одна из штолен этого огромного лабиринта вскрыла древнюю карстовую пещеру, заполненную красно-бурой глиной. Раскопки обнаружили здесь богатейшее местонахождение позвоночных, из которого описаны кости верблюда, шакалов, лисиц, гиен, мастодонта, страуса, черепах и пр. Обратило на себя внимание и огромное количество копролитов лисиц и гиен. Их изучение позволило И. А. Одинцову выделить новый вид лисицы, восстановить палеографические условия формирования местонахождения и… защитить кандидатскую диссертацию.» И там же: «В 1959 г. профессор И. Я. Яцко обнаружил среди костей зубы без эмали, трубчатые кости страуса и кости задних конечностей верблюда со следами обработки ( продольные желобки, расколы, округлённые сквозные отверстия и пр. ). Возраст находок по комплексу фауны оценивался как средний-поздний плиоцен; возможность образования повреждений естественным путём или в результате действия животных учёный исключал. Отсюда очень осторожный, но однозначный вывод: перед нами результат деятельности прачеловека…» &lt; Далее доктор Дублянский приводит альтернативное мнение – что это, мол, результат деятельности грызунов,– но доказательство построено не на фактах, а на неубедительных аналогиях; к тому же подобные находки теперь известны и в других местах. В изданном не так давно “Археологическом словаре” прямо говорится, что ни черви, ни грызуны к подобной обработке костей никакого отношения не имеют. &gt; В свете чего возникает несколько хамский вопрос: искусственная или естественная Система Одесских каменоломен, и кто был их первым посетителем-создателем?.. ( Кстати: случаи вскрытия одесскими каменоломнями естественных полостей </w:t>
      </w:r>
      <w:r>
        <w:rPr>
          <w:i/>
          <w:iCs/>
        </w:rPr>
        <w:t>не единичны,–</w:t>
      </w:r>
      <w:r>
        <w:rPr/>
        <w:t xml:space="preserve"> за подробной информацией лучше обратиться к И. Греку, одесский спелестологический клуб “Поиск”. )</w:t>
      </w:r>
    </w:p>
  </w:footnote>
  <w:footnote w:id="60">
    <w:p>
      <w:pPr>
        <w:pStyle w:val="Footnote"/>
        <w:widowControl w:val="false"/>
        <w:ind w:right="-5" w:hanging="0"/>
        <w:jc w:val="both"/>
        <w:rPr/>
      </w:pPr>
      <w:r>
        <w:rPr>
          <w:rStyle w:val="FootnoteCharacters"/>
        </w:rPr>
        <w:footnoteRef/>
      </w:r>
      <w:r>
        <w:rPr/>
        <w:t xml:space="preserve"> </w:t>
      </w:r>
      <w:r>
        <w:rPr/>
        <w:t>Ещё одна замечательная цитата из Дублянского: «Естественные полости начали использоваться для жилья на заре человечества. Попытки приспособить их для более удобного использования – это, по сути, первая попытка сооружения искусственных полостей.» Современные “пещерные города” – отдалённые потомки житья наших предков в естественных пещерах,– и где провести грань меж переходом естественной пещеры в искусственную? В заключение этой сноски – весьма характерная цитата из того же источника: «Системный анализ, выполненный под руководством автора студентами Симферопольского университета Ириной и Максимом Козловыми, выявил более 130 различных видов использования подземных пространств. Оказалось, что между использованием пещер и искусственных полостей нет принципиальных различий». Учтите, что один из видов “использования” – как минимум, исследование.</w:t>
      </w:r>
    </w:p>
  </w:footnote>
  <w:footnote w:id="61">
    <w:p>
      <w:pPr>
        <w:pStyle w:val="Footnote"/>
        <w:widowControl w:val="false"/>
        <w:ind w:right="-5" w:hanging="0"/>
        <w:jc w:val="both"/>
        <w:rPr/>
      </w:pPr>
      <w:r>
        <w:rPr>
          <w:rStyle w:val="FootnoteCharacters"/>
        </w:rPr>
        <w:footnoteRef/>
      </w:r>
      <w:r>
        <w:rPr/>
        <w:t xml:space="preserve"> </w:t>
      </w:r>
      <w:r>
        <w:rPr/>
        <w:t xml:space="preserve">Несколько парадоксальное дополнение: </w:t>
      </w:r>
      <w:r>
        <w:rPr>
          <w:i/>
          <w:iCs/>
        </w:rPr>
        <w:t xml:space="preserve">ценность искусственных и искусственно-естественных подземных полостей на порядок выше, чем “просто естественных”. Ибо, помимо своей геологической, карстоведческой, спелеологической, экологической, археологической  и промышленной значимости, аналогичной значимости естественных полостей, все они – БЕЗУСЛОВНО, ПАМЯТНИКИ АРХИТЕКТУРЫ. Памятники истории ремесла людей, памятники искусства – так как во многих каменоломнях имеются чудесные многовековые росписи ( Маастрихт в Голландии; пещерные города и храмы многих других стран – например, Каппадокия в Турции ),– впрочем, рисунки и надписи прошлого века, сделанные углём в каменоломнях </w:t>
      </w:r>
      <w:r>
        <w:rPr>
          <w:b/>
          <w:bCs/>
          <w:i/>
          <w:iCs/>
        </w:rPr>
        <w:t>уже сейчас представляют огромную историческую ценность;</w:t>
      </w:r>
      <w:r>
        <w:rPr>
          <w:i/>
          <w:iCs/>
        </w:rPr>
        <w:t xml:space="preserve"> кто может сказать, что по надписям, оставляемым современными посетителями этих объектов, по оборудованным для стоянок гротам и их украшению потомки не будут судить о психологии нашего века?..</w:t>
      </w:r>
    </w:p>
  </w:footnote>
  <w:footnote w:id="62">
    <w:p>
      <w:pPr>
        <w:pStyle w:val="Footnote"/>
        <w:widowControl w:val="false"/>
        <w:ind w:right="-5" w:hanging="0"/>
        <w:jc w:val="both"/>
        <w:rPr/>
      </w:pPr>
      <w:r>
        <w:rPr>
          <w:rStyle w:val="FootnoteCharacters"/>
        </w:rPr>
        <w:footnoteRef/>
      </w:r>
      <w:r>
        <w:rPr/>
        <w:t xml:space="preserve"> </w:t>
      </w:r>
      <w:r>
        <w:rPr>
          <w:bCs/>
        </w:rPr>
        <w:t xml:space="preserve">Вслушайтесь в ряд: </w:t>
      </w:r>
      <w:r>
        <w:rPr>
          <w:bCs/>
          <w:i/>
          <w:iCs/>
        </w:rPr>
        <w:t>Система – пещера – дыра;</w:t>
      </w:r>
      <w:r>
        <w:rPr>
          <w:bCs/>
        </w:rPr>
        <w:t xml:space="preserve"> Система – как аналог имени собственному, или Сущность, что существует в Мире в одном-единственном экземпляре,– а потому в каноне русского языка пишется с прописной буквы; пещера – исходно-объединяющее понятие, и “дыра” – фамильярно-братское, уменьшительное: отверстие в земной поверхности, вход в подземный мир. Аналог шаманскому понятию “хоркс”.</w:t>
      </w:r>
    </w:p>
  </w:footnote>
  <w:footnote w:id="63">
    <w:p>
      <w:pPr>
        <w:pStyle w:val="Footnote"/>
        <w:widowControl w:val="false"/>
        <w:ind w:right="-5" w:hanging="0"/>
        <w:jc w:val="both"/>
        <w:rPr/>
      </w:pPr>
      <w:r>
        <w:rPr>
          <w:rStyle w:val="FootnoteCharacters"/>
        </w:rPr>
        <w:footnoteRef/>
      </w:r>
      <w:r>
        <w:rPr/>
        <w:t xml:space="preserve"> </w:t>
      </w:r>
      <w:r>
        <w:rPr/>
        <w:t>См., например, замечательную книгу Пилигрима ( Павла Мирошниченко ) «ЛЕГЕНДА О ЛСП», изданную в Питере в 1992 году; также – В. Самсонов «Подземные тайны» ( Пенза, 1996 г. ), Н. Кастере «Моя жизнь под землёй» ( Москва, “Мысль”, 1974 г. ) и уже упоминавшуюся книгу В. Н. Дублянского «Занимательная спелеология». &lt; Не сомневаюсь: подобные примеры можно почерпнуть из любой книги по спелеологии. &gt;</w:t>
      </w:r>
    </w:p>
  </w:footnote>
  <w:footnote w:id="64">
    <w:p>
      <w:pPr>
        <w:pStyle w:val="Footnote"/>
        <w:widowControl w:val="false"/>
        <w:ind w:right="-5" w:hanging="0"/>
        <w:jc w:val="both"/>
        <w:rPr/>
      </w:pPr>
      <w:r>
        <w:rPr>
          <w:rStyle w:val="FootnoteCharacters"/>
        </w:rPr>
        <w:footnoteRef/>
      </w:r>
      <w:r>
        <w:rPr/>
        <w:t xml:space="preserve"> </w:t>
      </w:r>
      <w:r>
        <w:rPr/>
        <w:t>На деле реализуя замечательный лозунг-афоризм тех лет: «ТУРИЗМ В РОССИИ БОЛЬШЕ ЧЕМ ТУРИЗМ!»</w:t>
      </w:r>
    </w:p>
  </w:footnote>
  <w:footnote w:id="65">
    <w:p>
      <w:pPr>
        <w:pStyle w:val="Footnote"/>
        <w:widowControl w:val="false"/>
        <w:ind w:right="-5" w:hanging="0"/>
        <w:jc w:val="both"/>
        <w:rPr/>
      </w:pPr>
      <w:r>
        <w:rPr>
          <w:rStyle w:val="FootnoteCharacters"/>
        </w:rPr>
        <w:footnoteRef/>
      </w:r>
      <w:r>
        <w:rPr/>
        <w:t xml:space="preserve"> </w:t>
      </w:r>
      <w:r>
        <w:rPr/>
        <w:t xml:space="preserve">Вообще “уход от неудобств городской цивилизации” ( не важно: бытовой её составляющей иль социальной ), как </w:t>
      </w:r>
      <w:r>
        <w:rPr>
          <w:i/>
          <w:iCs/>
        </w:rPr>
        <w:t>основная</w:t>
      </w:r>
      <w:r>
        <w:rPr/>
        <w:t xml:space="preserve"> </w:t>
      </w:r>
      <w:r>
        <w:rPr>
          <w:i/>
          <w:iCs/>
        </w:rPr>
        <w:t>мотивация российского туризма</w:t>
      </w:r>
      <w:r>
        <w:rPr/>
        <w:t> – в отличие от западной, что полагает причиной туризма просто любовь к Природе или желание посмотреть на мир – представляется мне важнейшей, постоянной и наиболее характерной чертой отечественной спелестологии. А потому к данному “стимулу” ( в тех или иных вариациях ) придётся возвратиться не раз и не два.</w:t>
      </w:r>
    </w:p>
  </w:footnote>
  <w:footnote w:id="66">
    <w:p>
      <w:pPr>
        <w:pStyle w:val="Footnote"/>
        <w:widowControl w:val="false"/>
        <w:ind w:right="-5" w:hanging="0"/>
        <w:jc w:val="both"/>
        <w:rPr/>
      </w:pPr>
      <w:r>
        <w:rPr>
          <w:rStyle w:val="FootnoteCharacters"/>
        </w:rPr>
        <w:footnoteRef/>
      </w:r>
      <w:r>
        <w:rPr/>
        <w:t xml:space="preserve"> </w:t>
      </w:r>
      <w:r>
        <w:rPr/>
        <w:t xml:space="preserve">Не будем забывать: </w:t>
      </w:r>
      <w:r>
        <w:rPr>
          <w:i/>
          <w:iCs/>
        </w:rPr>
        <w:t>никакой специальной этики туризма в те годы просто не существовало; всё только появлялось, рождалось на свет!</w:t>
      </w:r>
      <w:r>
        <w:rPr/>
        <w:t xml:space="preserve"> Что осуждать первых спелеологов, когда чуть-ли не до восьмидесятых годов справочники по туризму рекомендовали в качестве утепляющего слоя под палаткой </w:t>
      </w:r>
      <w:r>
        <w:rPr>
          <w:b/>
          <w:bCs/>
          <w:i/>
          <w:iCs/>
        </w:rPr>
        <w:t>зелёный еловый лапник...</w:t>
      </w:r>
    </w:p>
  </w:footnote>
  <w:footnote w:id="67">
    <w:p>
      <w:pPr>
        <w:pStyle w:val="Footnote"/>
        <w:widowControl w:val="false"/>
        <w:ind w:right="-5" w:hanging="0"/>
        <w:jc w:val="both"/>
        <w:rPr/>
      </w:pPr>
      <w:r>
        <w:rPr>
          <w:rStyle w:val="FootnoteCharacters"/>
        </w:rPr>
        <w:footnoteRef/>
      </w:r>
      <w:r>
        <w:rPr/>
        <w:t xml:space="preserve"> </w:t>
      </w:r>
      <w:r>
        <w:rPr/>
        <w:t xml:space="preserve">Можно сказать жёстче: после этого отказа Саша – не появлялся. </w:t>
      </w:r>
      <w:r>
        <w:rPr>
          <w:i/>
        </w:rPr>
        <w:t>Зато как он обрадовался, когда узнал от моей мамы – годы спустя! – что я самостоятельно пришёл/вернулся в Мир Подземли…</w:t>
      </w:r>
    </w:p>
  </w:footnote>
  <w:footnote w:id="68">
    <w:p>
      <w:pPr>
        <w:pStyle w:val="Footnote"/>
        <w:widowControl w:val="false"/>
        <w:ind w:right="-5" w:hanging="0"/>
        <w:jc w:val="both"/>
        <w:rPr/>
      </w:pPr>
      <w:r>
        <w:rPr>
          <w:rStyle w:val="FootnoteCharacters"/>
        </w:rPr>
        <w:footnoteRef/>
      </w:r>
      <w:r>
        <w:rPr/>
        <w:t xml:space="preserve"> </w:t>
      </w:r>
      <w:r>
        <w:rPr/>
        <w:t>С Володи был “срисован” один из центральных персонажей повести Григория Свирского «Прорыв»; детская моя память зафиксировала и пару явлений обаятельнейшего Ю. И. Визбора ( с радостным воплем «Дядя Висбол плишёл!!!» я проносился под обеденным столом – по-моему, практически не пригибаясь ). Кстати, мои родители были уверены, что фамилия Ю. И. В. пишется через “с” — по крайней мере, так было написано на катушках магнитных лент, записанных отцом во время этих застолий.</w:t>
      </w:r>
    </w:p>
  </w:footnote>
  <w:footnote w:id="69">
    <w:p>
      <w:pPr>
        <w:pStyle w:val="Footnote"/>
        <w:widowControl w:val="false"/>
        <w:ind w:right="-5" w:hanging="0"/>
        <w:jc w:val="both"/>
        <w:rPr/>
      </w:pPr>
      <w:r>
        <w:rPr>
          <w:rStyle w:val="FootnoteCharacters"/>
        </w:rPr>
        <w:footnoteRef/>
      </w:r>
      <w:r>
        <w:rPr/>
        <w:t xml:space="preserve"> </w:t>
      </w:r>
      <w:r>
        <w:rPr/>
        <w:t xml:space="preserve">Многие мои друзья в восьмидесятые годы с удовольствием скандировали дивный лозунг: «Спелеология – не хобби, не профессия и не судьба — диагноз!» Появился он в нашей среде после известной скандальной публикации 1982 года в “Комсомолке”, в которой утверждалось, что </w:t>
      </w:r>
      <w:r>
        <w:rPr>
          <w:i/>
          <w:iCs/>
        </w:rPr>
        <w:t xml:space="preserve">“с ребятами, </w:t>
      </w:r>
      <w:r>
        <w:rPr>
          <w:b/>
          <w:bCs/>
          <w:i/>
          <w:iCs/>
        </w:rPr>
        <w:t>заболевшими</w:t>
      </w:r>
      <w:r>
        <w:rPr>
          <w:i/>
          <w:iCs/>
        </w:rPr>
        <w:t xml:space="preserve"> спелеологией, надо что-то делать”.</w:t>
      </w:r>
    </w:p>
  </w:footnote>
  <w:footnote w:id="70">
    <w:p>
      <w:pPr>
        <w:pStyle w:val="Footnote"/>
        <w:widowControl w:val="false"/>
        <w:ind w:right="-5" w:hanging="0"/>
        <w:jc w:val="both"/>
        <w:rPr/>
      </w:pPr>
      <w:r>
        <w:rPr>
          <w:rStyle w:val="FootnoteCharacters"/>
        </w:rPr>
        <w:footnoteRef/>
      </w:r>
      <w:r>
        <w:rPr/>
        <w:t xml:space="preserve"> </w:t>
      </w:r>
      <w:r>
        <w:rPr/>
        <w:t xml:space="preserve">Здесь уместно заметить, что не только книги — </w:t>
      </w:r>
      <w:r>
        <w:rPr>
          <w:i/>
          <w:iCs/>
        </w:rPr>
        <w:t>Музыка</w:t>
      </w:r>
      <w:r>
        <w:rPr/>
        <w:t xml:space="preserve"> не меньше повлияла на моё восприятие и ощущение Мира. ( В том числе и позже – подземного. ) Было: приходил из школы, портфель в угол, на родительский магнитофон ставилась катушка с Визбором или Битлз, и — на диван с книгой. От коего отрывался лишь для того, чтоб поставить новую катушку – с Высоцким, Галичем, Роллингами иль Адамо – да оснаститься на кухне бутербродом. И чашкой чая. Глаза пребывали в чтимом сюжете; уши – в Звуке. Из коих вырывал лишь “несвоевременный приход” с работы родителей.</w:t>
      </w:r>
    </w:p>
  </w:footnote>
  <w:footnote w:id="71">
    <w:p>
      <w:pPr>
        <w:pStyle w:val="Footnote"/>
        <w:widowControl w:val="false"/>
        <w:ind w:right="-5" w:hanging="0"/>
        <w:jc w:val="both"/>
        <w:rPr/>
      </w:pPr>
      <w:r>
        <w:rPr>
          <w:rStyle w:val="FootnoteCharacters"/>
        </w:rPr>
        <w:footnoteRef/>
      </w:r>
      <w:r>
        <w:rPr/>
        <w:t xml:space="preserve"> </w:t>
      </w:r>
      <w:r>
        <w:rPr/>
        <w:t xml:space="preserve">Между прочим: как выяснили мы потом в своих подземных городских экспедициях, </w:t>
      </w:r>
      <w:r>
        <w:rPr>
          <w:i/>
          <w:iCs/>
        </w:rPr>
        <w:t>все сданные в эксплуатацию коллекторы отгораживались кирпичной стеной от подвалов домов, куда подводили коммуникации.</w:t>
      </w:r>
      <w:r>
        <w:rPr/>
        <w:t xml:space="preserve"> Конечно, такие барьеры возводились не ради удобства обслуживающих коллекторы техников – на техников миру совковой идеологии было плевать, как и вообще на любые удобства воспеваемого пропагандой рабочего класса,– ясное дело, что также не против крыс, ибо “крыса дырочку найдёт”, и должным образом организованная работа санэпидемстанции от крыс помогает “гораздо более” — </w:t>
      </w:r>
      <w:r>
        <w:rPr>
          <w:b/>
          <w:i/>
          <w:iCs/>
        </w:rPr>
        <w:t>главная задача</w:t>
      </w:r>
      <w:r>
        <w:rPr/>
        <w:t xml:space="preserve"> </w:t>
      </w:r>
      <w:r>
        <w:rPr>
          <w:i/>
        </w:rPr>
        <w:t>всех этих решёток и стенок была в том, чтоб преградить пути подземного перемещения неких “антигосударственных элементов”:</w:t>
      </w:r>
      <w:r>
        <w:rPr/>
        <w:t xml:space="preserve"> вот вам ещё одно патологическое искривление психики совдеповской власти. Так что уничтожение пещер и каменоломен – частный случай достаточно тотального рецидива.</w:t>
      </w:r>
    </w:p>
  </w:footnote>
  <w:footnote w:id="72">
    <w:p>
      <w:pPr>
        <w:pStyle w:val="Footnote"/>
        <w:widowControl w:val="false"/>
        <w:ind w:right="-5" w:hanging="0"/>
        <w:jc w:val="both"/>
        <w:rPr/>
      </w:pPr>
      <w:r>
        <w:rPr>
          <w:rStyle w:val="FootnoteCharacters"/>
        </w:rPr>
        <w:footnoteRef/>
      </w:r>
      <w:r>
        <w:rPr/>
        <w:t xml:space="preserve"> </w:t>
      </w:r>
      <w:r>
        <w:rPr/>
        <w:t>А на периферии сколько — кто считал??? Кстати, в Москве, возможно, много больше. Ибо эти три были у меня под носом. За точной статистикой – к соответствующим архитектурным службам.</w:t>
      </w:r>
    </w:p>
  </w:footnote>
  <w:footnote w:id="73">
    <w:p>
      <w:pPr>
        <w:pStyle w:val="Footnote"/>
        <w:widowControl w:val="false"/>
        <w:ind w:right="-5" w:hanging="0"/>
        <w:jc w:val="both"/>
        <w:rPr/>
      </w:pPr>
      <w:r>
        <w:rPr>
          <w:rStyle w:val="FootnoteCharacters"/>
        </w:rPr>
        <w:footnoteRef/>
      </w:r>
      <w:r>
        <w:rPr/>
        <w:t xml:space="preserve"> </w:t>
      </w:r>
      <w:r>
        <w:rPr/>
        <w:t>Горно-спасательная служба Крыма, возглавляемая известным крымским спелеологом В. Пантюхиным.</w:t>
      </w:r>
    </w:p>
  </w:footnote>
  <w:footnote w:id="74">
    <w:p>
      <w:pPr>
        <w:pStyle w:val="Footnote"/>
        <w:widowControl w:val="false"/>
        <w:ind w:right="-5" w:hanging="0"/>
        <w:jc w:val="both"/>
        <w:rPr/>
      </w:pPr>
      <w:r>
        <w:rPr>
          <w:rStyle w:val="FootnoteCharacters"/>
        </w:rPr>
        <w:footnoteRef/>
      </w:r>
      <w:r>
        <w:rPr/>
        <w:t xml:space="preserve"> </w:t>
      </w:r>
      <w:r>
        <w:rPr/>
        <w:t>Всесоюзное Астрономо-Геодезическое Общество.</w:t>
      </w:r>
    </w:p>
  </w:footnote>
  <w:footnote w:id="75">
    <w:p>
      <w:pPr>
        <w:pStyle w:val="Footnote"/>
        <w:widowControl w:val="false"/>
        <w:ind w:right="-5" w:hanging="0"/>
        <w:jc w:val="both"/>
        <w:rPr/>
      </w:pPr>
      <w:r>
        <w:rPr>
          <w:rStyle w:val="FootnoteCharacters"/>
        </w:rPr>
        <w:footnoteRef/>
      </w:r>
      <w:r>
        <w:rPr/>
        <w:t xml:space="preserve"> </w:t>
      </w:r>
      <w:r>
        <w:rPr/>
        <w:t>Первые буквы слов – латинские. Это мнемоническое правило легко позволяет запомнить спектральные классы звёзд Главной Последовательности.</w:t>
      </w:r>
    </w:p>
  </w:footnote>
  <w:footnote w:id="76">
    <w:p>
      <w:pPr>
        <w:pStyle w:val="Footnote"/>
        <w:widowControl w:val="false"/>
        <w:ind w:right="-5" w:hanging="0"/>
        <w:jc w:val="both"/>
        <w:rPr/>
      </w:pPr>
      <w:r>
        <w:rPr>
          <w:rStyle w:val="FootnoteCharacters"/>
        </w:rPr>
        <w:footnoteRef/>
      </w:r>
      <w:r>
        <w:rPr/>
        <w:t xml:space="preserve"> </w:t>
      </w:r>
      <w:r>
        <w:rPr/>
        <w:t>Отсюда – происхождение подпольно-подземных “маразматок”, творимых вначале моей группой “</w:t>
      </w:r>
      <w:r>
        <w:rPr>
          <w:lang w:val="en-US"/>
        </w:rPr>
        <w:t>UM</w:t>
      </w:r>
      <w:r>
        <w:rPr/>
        <w:t xml:space="preserve">”, затем Никитским кругом: </w:t>
      </w:r>
      <w:r>
        <w:rPr>
          <w:i/>
          <w:iCs/>
        </w:rPr>
        <w:t xml:space="preserve">от </w:t>
      </w:r>
      <w:r>
        <w:rPr>
          <w:i/>
          <w:iCs/>
          <w:lang w:val="en-US"/>
        </w:rPr>
        <w:t>SCO</w:t>
      </w:r>
      <w:r>
        <w:rPr>
          <w:i/>
          <w:iCs/>
        </w:rPr>
        <w:t xml:space="preserve"> и их неофициальных стенгазет, не похожих ни на что, выпускавшееся в совке в этом жанре, </w:t>
      </w:r>
      <w:r>
        <w:rPr>
          <w:b/>
          <w:bCs/>
          <w:i/>
          <w:iCs/>
        </w:rPr>
        <w:t>невозможно было не “заразиться”</w:t>
      </w:r>
      <w:r>
        <w:rPr>
          <w:i/>
          <w:iCs/>
        </w:rPr>
        <w:t>: идеями, стилем, юмором.</w:t>
      </w:r>
      <w:r>
        <w:rPr/>
        <w:t xml:space="preserve"> И прочим, что составляло нашу реальную жизнь — против совковой.</w:t>
      </w:r>
    </w:p>
  </w:footnote>
  <w:footnote w:id="77">
    <w:p>
      <w:pPr>
        <w:pStyle w:val="Footnote"/>
        <w:widowControl w:val="false"/>
        <w:ind w:right="-5" w:hanging="0"/>
        <w:jc w:val="both"/>
        <w:rPr/>
      </w:pPr>
      <w:r>
        <w:rPr>
          <w:rStyle w:val="FootnoteCharacters"/>
        </w:rPr>
        <w:footnoteRef/>
      </w:r>
      <w:r>
        <w:rPr/>
        <w:t xml:space="preserve"> </w:t>
      </w:r>
      <w:r>
        <w:rPr/>
        <w:t xml:space="preserve">Так же возможен “обратный вариант”: обнаруженные во время астрономических экспедиций крымские пещеры </w:t>
      </w:r>
      <w:r>
        <w:rPr>
          <w:i/>
          <w:iCs/>
        </w:rPr>
        <w:t>втянули в Мир Подземли –</w:t>
      </w:r>
      <w:r>
        <w:rPr/>
        <w:t xml:space="preserve"> потребовав продолжения меж достаточно редких ‘вагонных’ выездов,– и неизбежно привели в Сьяны.</w:t>
      </w:r>
    </w:p>
  </w:footnote>
  <w:footnote w:id="78">
    <w:p>
      <w:pPr>
        <w:pStyle w:val="Footnote"/>
        <w:widowControl w:val="false"/>
        <w:ind w:right="-5" w:hanging="0"/>
        <w:jc w:val="both"/>
        <w:rPr/>
      </w:pPr>
      <w:r>
        <w:rPr>
          <w:rStyle w:val="FootnoteCharacters"/>
        </w:rPr>
        <w:footnoteRef/>
      </w:r>
      <w:r>
        <w:rPr/>
        <w:t xml:space="preserve"> </w:t>
      </w:r>
      <w:r>
        <w:rPr/>
        <w:t xml:space="preserve">Что до спелеологии – никогда в </w:t>
      </w:r>
      <w:r>
        <w:rPr>
          <w:lang w:val="en-US"/>
        </w:rPr>
        <w:t>SCO</w:t>
      </w:r>
      <w:r>
        <w:rPr/>
        <w:t xml:space="preserve"> не ограничивали свои “подземные интересы” одним вскрытием и первопрохождением пещер; например, </w:t>
      </w:r>
      <w:r>
        <w:rPr>
          <w:b/>
          <w:bCs/>
          <w:i/>
          <w:iCs/>
        </w:rPr>
        <w:t>первый фильм,</w:t>
      </w:r>
      <w:r>
        <w:rPr>
          <w:i/>
          <w:iCs/>
        </w:rPr>
        <w:t xml:space="preserve"> снятый в нашей стране о Подземле, </w:t>
      </w:r>
      <w:r>
        <w:rPr/>
        <w:t xml:space="preserve">был снят в пещере Абркисла магистром </w:t>
      </w:r>
      <w:r>
        <w:rPr>
          <w:lang w:val="en-US"/>
        </w:rPr>
        <w:t>SCO</w:t>
      </w:r>
      <w:r>
        <w:rPr/>
        <w:t xml:space="preserve"> Виталием Ромейко – в те годы преподававшим в дворцовом кружке “юных космонавтов”.</w:t>
      </w:r>
    </w:p>
  </w:footnote>
  <w:footnote w:id="79">
    <w:p>
      <w:pPr>
        <w:pStyle w:val="Footnote"/>
        <w:widowControl w:val="false"/>
        <w:ind w:right="-5" w:hanging="0"/>
        <w:jc w:val="both"/>
        <w:rPr/>
      </w:pPr>
      <w:r>
        <w:rPr>
          <w:rStyle w:val="FootnoteCharacters"/>
        </w:rPr>
        <w:footnoteRef/>
      </w:r>
      <w:r>
        <w:rPr/>
        <w:t xml:space="preserve"> </w:t>
      </w:r>
      <w:r>
        <w:rPr/>
        <w:t>Московский Областной Государственный Институт Физической Культуры, находится в Малаховке.</w:t>
      </w:r>
    </w:p>
  </w:footnote>
  <w:footnote w:id="80">
    <w:p>
      <w:pPr>
        <w:pStyle w:val="Footnote"/>
        <w:widowControl w:val="false"/>
        <w:ind w:right="-5" w:hanging="0"/>
        <w:jc w:val="both"/>
        <w:rPr/>
      </w:pPr>
      <w:r>
        <w:rPr>
          <w:rStyle w:val="FootnoteCharacters"/>
        </w:rPr>
        <w:footnoteRef/>
      </w:r>
      <w:r>
        <w:rPr/>
        <w:t xml:space="preserve"> </w:t>
      </w:r>
      <w:r>
        <w:rPr/>
        <w:t>Грабёж туристов был не единственным видом приработка сотрудников крымской ГСС – как поведал мне несколько лет спустя один из бывших крымчан, в то время врач ГСС, на каждые “спасработы” им выписывалось с армейских складов “энное количество” тушёнки и прочей еды — конечно, превышающее реальный расход в несколько раз. Эти “сэкономленные” продукты, как и “списанное за негодностью” снаряжение, неплохо поддерживали материальное положение крымских спасателей. Самое интересное, что рассказывавший это ( теперь он работает в Москве в службе Скорой Помощи ), ни сколечко не стыдился: данное положение дел он полагал вполне оправданным и нормальным. «А что? Государство наебать – Святое Дело!»</w:t>
      </w:r>
    </w:p>
    <w:p>
      <w:pPr>
        <w:pStyle w:val="Footnote"/>
        <w:widowControl w:val="false"/>
        <w:ind w:right="-5" w:hanging="0"/>
        <w:jc w:val="both"/>
        <w:rPr/>
      </w:pPr>
      <w:r>
        <w:rPr/>
        <w:t xml:space="preserve">: В принципе, конечно, оно так. Ибо государство это, трендящее о постоянной нашей задолженности ему, </w:t>
      </w:r>
      <w:r>
        <w:rPr>
          <w:i/>
          <w:iCs/>
        </w:rPr>
        <w:t>на самом деле</w:t>
      </w:r>
      <w:r>
        <w:rPr/>
        <w:t xml:space="preserve"> нам всем столько задолжало… И отдавать не собирается. Так что дело неизбежно-правильное. Иль вынужденное. Только в результате этого поставленного на поток дела в крымской ГСС собрались не те, кто жизнь был готов положить за спасение людей — а банальные мародёры. Отсюда характерный “творческий почерк” крымских спасателей, неотличимый от их целей существования.</w:t>
      </w:r>
    </w:p>
  </w:footnote>
  <w:footnote w:id="81">
    <w:p>
      <w:pPr>
        <w:pStyle w:val="Footnote"/>
        <w:widowControl w:val="false"/>
        <w:ind w:right="-5" w:hanging="0"/>
        <w:jc w:val="both"/>
        <w:rPr/>
      </w:pPr>
      <w:r>
        <w:rPr>
          <w:rStyle w:val="FootnoteCharacters"/>
        </w:rPr>
        <w:footnoteRef/>
      </w:r>
      <w:r>
        <w:rPr/>
        <w:t xml:space="preserve"> </w:t>
      </w:r>
      <w:r>
        <w:rPr/>
        <w:t>Трещина бортового отпора. Подобные трещины возникают в бортах оврагов и на склонах холмов, речных долин, от оползания части склона; при этом сползает не только верхний слой почвы ( это следствие ) – оползень начинается с откалывания краевых блоков скального массива ( известняка или гипса, мела, туфа ), на внутреннюю сторону которых оказывает давление весь массив,– на внешнюю, служащую бортом склона, давит лишь атмосферный воздух. По случившемся трещинам иной раз развиваются карстовые или гравитационные пещеры ( что получаются от обвалов краёв трещины ) – как правило, это пещеры неглубокие и живущие недолго: они заполняются землёй, смываемой со склона во время сильных дождей и весеннего снеготаяния.</w:t>
      </w:r>
    </w:p>
  </w:footnote>
  <w:footnote w:id="82">
    <w:p>
      <w:pPr>
        <w:pStyle w:val="Footnote"/>
        <w:widowControl w:val="false"/>
        <w:ind w:right="-5" w:hanging="0"/>
        <w:jc w:val="both"/>
        <w:rPr/>
      </w:pPr>
      <w:r>
        <w:rPr>
          <w:rStyle w:val="FootnoteCharacters"/>
        </w:rPr>
        <w:footnoteRef/>
      </w:r>
      <w:r>
        <w:rPr/>
        <w:t xml:space="preserve"> </w:t>
      </w:r>
      <w:r>
        <w:rPr/>
        <w:t>В. А. Амбарцумян – армянский харизматический астроном, известный неортодоксальными взглядами на звёздную эволюцию, директор Бюраканской астрофизической обсерватории. В 1971 году организовал первый в нашей стране международный симпозиум по проблеме существования внеземных цивилизаций и связи с ними. В астрономических и околоастрономических кругах его имя является нарицательным.</w:t>
      </w:r>
    </w:p>
  </w:footnote>
  <w:footnote w:id="83">
    <w:p>
      <w:pPr>
        <w:pStyle w:val="Footnote"/>
        <w:widowControl w:val="false"/>
        <w:ind w:right="-5" w:hanging="0"/>
        <w:jc w:val="both"/>
        <w:rPr/>
      </w:pPr>
      <w:r>
        <w:rPr>
          <w:rStyle w:val="FootnoteCharacters"/>
        </w:rPr>
        <w:footnoteRef/>
      </w:r>
      <w:r>
        <w:rPr/>
        <w:t xml:space="preserve"> </w:t>
      </w:r>
      <w:r>
        <w:rPr/>
        <w:t>В честь своего тогдашнего ‘спелеоника’ – Пещерный Житель. В сокращении Мишки Зуева оно звучало, как Пищер.</w:t>
      </w:r>
    </w:p>
  </w:footnote>
  <w:footnote w:id="84">
    <w:p>
      <w:pPr>
        <w:pStyle w:val="Footnote"/>
        <w:widowControl w:val="false"/>
        <w:ind w:right="-5" w:hanging="0"/>
        <w:jc w:val="both"/>
        <w:rPr/>
      </w:pPr>
      <w:r>
        <w:rPr>
          <w:rStyle w:val="FootnoteCharacters"/>
        </w:rPr>
        <w:footnoteRef/>
      </w:r>
      <w:r>
        <w:rPr/>
        <w:t xml:space="preserve"> </w:t>
      </w:r>
      <w:r>
        <w:rPr/>
        <w:t xml:space="preserve">Можно добавить ещё один “штрих времени”: былые встречи родившихся в шестидесятые кругов друзей, на которых прежде главными темами были стихи, фильмы и книги,– новые открытия учёных, песни под гитару, обсуждения сравнительных достоинств Бакуриани и Терскола, Кавказа и Тянь-Шаня, велопоходов иль недельных лыжных путешествий, </w:t>
      </w:r>
      <w:r>
        <w:rPr>
          <w:i/>
          <w:iCs/>
        </w:rPr>
        <w:t>теперь стали</w:t>
      </w:r>
      <w:r>
        <w:rPr/>
        <w:t xml:space="preserve"> </w:t>
      </w:r>
      <w:r>
        <w:rPr>
          <w:i/>
          <w:iCs/>
        </w:rPr>
        <w:t>ритуальными пьянками.</w:t>
      </w:r>
      <w:r>
        <w:rPr/>
        <w:t xml:space="preserve"> Со стандартно-мещанским набором обсуждаемых тем: кто с кем переспал, где достал сервиз или румынский спальный гарнитур, сколько отдал за пальто или шубку, у какого знакомого продавца удалось купить батон сервелата к столу или баночку красной икры,– как без очереди получить холодильник, садовый участок, машину, новую квартиру… Те, кто не мог принять это страшное омещанивание жизни, замыкались в себе, отдалялись от былых друзей и соратников. Одни уходили во “внутреннюю эмиграцию” ( не важно, в чём она проявлялась: “писании в стол” или безраздельном переносе интереса от социальной темницы города к миру Природы: походам в леса, пещеры, горы ); другие сплачивались в первые диссидентские группы. Тогда ещё – неформальные, без громких названий, программ и целей — просто тесные кружки тех, кто не мог принять вяжущее мещанство Совка.</w:t>
      </w:r>
    </w:p>
  </w:footnote>
  <w:footnote w:id="85">
    <w:p>
      <w:pPr>
        <w:pStyle w:val="Footnote"/>
        <w:widowControl w:val="false"/>
        <w:ind w:right="-5" w:hanging="0"/>
        <w:jc w:val="both"/>
        <w:rPr/>
      </w:pPr>
      <w:r>
        <w:rPr>
          <w:rStyle w:val="FootnoteCharacters"/>
        </w:rPr>
        <w:footnoteRef/>
      </w:r>
      <w:r>
        <w:rPr/>
        <w:t xml:space="preserve"> </w:t>
      </w:r>
      <w:r>
        <w:rPr/>
        <w:t>Очень важно, что советские “клубы туристов” того времени являлись совсем не тем же самым, что на Западе; в тоталитарном государстве это, скорее, учреждения контрольно-фискального рода, призванные “держать и не пущать”,– а так же “разделять, наставлять, управлять и властвовать”.</w:t>
      </w:r>
    </w:p>
  </w:footnote>
  <w:footnote w:id="86">
    <w:p>
      <w:pPr>
        <w:pStyle w:val="Footnote"/>
        <w:widowControl w:val="false"/>
        <w:ind w:right="-5" w:hanging="0"/>
        <w:jc w:val="both"/>
        <w:rPr/>
      </w:pPr>
      <w:r>
        <w:rPr>
          <w:rStyle w:val="FootnoteCharacters"/>
        </w:rPr>
        <w:footnoteRef/>
      </w:r>
      <w:r>
        <w:rPr/>
        <w:t xml:space="preserve"> </w:t>
      </w:r>
      <w:r>
        <w:rPr/>
        <w:t xml:space="preserve">Я уже написал о принципиальном “психологическом расколе” отказников от совкового бытия, что свершился в те годы: </w:t>
      </w:r>
      <w:r>
        <w:rPr>
          <w:i/>
          <w:iCs/>
        </w:rPr>
        <w:t>будущие диссиденты</w:t>
      </w:r>
      <w:r>
        <w:rPr/>
        <w:t xml:space="preserve"> избирали социальный импеданс, то есть альтернативное бытиё именно в городской среде, в принципе исключающее любую “попытку бегства” от “бяки-города” со всеми его проблемами ( что полагалось ими трусостью, улиточному прятанью в панцирь “сторонних” увлечений и хобби – туризм, альпинизм и спелеология приравнивались к такому бегству, не отличаемому от мещанского вещевого стяжательства прочих: см. замечательные повести А. и Б. Стругацких тех лет – «Хищные вещи века», «Улитка на склоне», «Попытка бегства», в которых все сёстры “отказа от действительности”, включая спелестологию шестидесятых, “получили по серьгам” ),— </w:t>
      </w:r>
      <w:r>
        <w:rPr>
          <w:i/>
          <w:iCs/>
        </w:rPr>
        <w:t xml:space="preserve">уходящие из городов </w:t>
      </w:r>
      <w:r>
        <w:rPr/>
        <w:t>любую социальную возню полагали за участие в тех же совковых играх: на уровне пионерской “зарницы”, где никакой разницы меж “красными” и “зелёными” – нет. Этот раскол отразился и в до того единой самодеятельно-авторской песне, “разделившейся” на почитателей Окуджавы и Галича.</w:t>
      </w:r>
    </w:p>
  </w:footnote>
  <w:footnote w:id="87">
    <w:p>
      <w:pPr>
        <w:pStyle w:val="Footnote"/>
        <w:widowControl w:val="false"/>
        <w:ind w:right="-5" w:hanging="0"/>
        <w:jc w:val="both"/>
        <w:rPr/>
      </w:pPr>
      <w:r>
        <w:rPr>
          <w:rStyle w:val="FootnoteCharacters"/>
        </w:rPr>
        <w:footnoteRef/>
      </w:r>
      <w:r>
        <w:rPr/>
        <w:t xml:space="preserve"> </w:t>
      </w:r>
      <w:r>
        <w:rPr/>
        <w:t xml:space="preserve">Имеется в виду – </w:t>
      </w:r>
      <w:r>
        <w:rPr>
          <w:i/>
          <w:iCs/>
        </w:rPr>
        <w:t>второй взрыв,</w:t>
      </w:r>
      <w:r>
        <w:rPr/>
        <w:t xml:space="preserve"> так как власть взрывала входы в Никитскую каменоломню ДВАЖДЫ: первый раз в 1974 году, одновременно с залитием бетоном Сьян, и второй раз 10. 12. 86, в Международный День Защиты Прав Человека: с примерно тем же успехом, как в первый.</w:t>
      </w:r>
    </w:p>
  </w:footnote>
  <w:footnote w:id="88">
    <w:p>
      <w:pPr>
        <w:pStyle w:val="Footnote"/>
        <w:widowControl w:val="false"/>
        <w:ind w:right="-5" w:hanging="0"/>
        <w:jc w:val="both"/>
        <w:rPr/>
      </w:pPr>
      <w:r>
        <w:rPr>
          <w:rStyle w:val="FootnoteCharacters"/>
        </w:rPr>
        <w:footnoteRef/>
      </w:r>
      <w:r>
        <w:rPr/>
        <w:t xml:space="preserve"> </w:t>
      </w:r>
      <w:r>
        <w:rPr/>
        <w:t xml:space="preserve">Показательно окончилась подобная история в Самарской области ( в те годы Куйбышевской ), случившаяся на “ноябрьские праздники” 1979 года у деревни Ширяево близ горы Верблюд – известной не только весьма обширными каменоломнями, но и удобнейшими для тренировок скалолазов и альпинистов открытыми скальными склонами высотой до 80 м. Два парня и девушка были страшно избиты местными призывниками ( “гудевшими” перед отправкой в СА, а потому ничего не боявшихся ) и ограблены; кажется, девушка ещё и изнасилована. “На горе” присутствовало около 1,5 тыс. альпинистов, скалолазов, спелестологов – и “просто сочувствующих” туристов-матрасников. Самое сложное для руководителя сборов В. Онищенко было – остановить толпу, готовую сжечь деревню вместе со всеми жителями. Тем не менее, пару построек пожгли ракетницами ( их было в избытке ) и аналогично полученным туристам травмам, “наваляли по первое число” всем деревенским любителям рукопашного и колового махача. Местный участковый искать зачинщиков беспорядков отказался, пригрозил вызвать войска МВД для утихомиривания горожан – но ему объяснили, что в этом случае не только ему, но и всем жителям деревни жить останется, самое большее, сезон. И подлинные “виновники торжества” были добровольно сданы образумившимися местными мужиками приехавшему на разборку ментовскому отряду — после чего вместо армии вместе с бывшим участковым отправились в зону по соответствующим статьям УК. </w:t>
      </w:r>
      <w:r>
        <w:rPr>
          <w:i/>
          <w:iCs/>
        </w:rPr>
        <w:t>До сих пор местные жители, увидев человека с рюкзаком, здороваются первыми.</w:t>
      </w:r>
      <w:r>
        <w:rPr/>
        <w:t xml:space="preserve"> Таких историй мне известно не менее десятка.</w:t>
      </w:r>
    </w:p>
  </w:footnote>
  <w:footnote w:id="89">
    <w:p>
      <w:pPr>
        <w:pStyle w:val="Footnote"/>
        <w:widowControl w:val="false"/>
        <w:ind w:right="-5" w:hanging="0"/>
        <w:jc w:val="both"/>
        <w:rPr/>
      </w:pPr>
      <w:r>
        <w:rPr>
          <w:rStyle w:val="FootnoteCharacters"/>
        </w:rPr>
        <w:footnoteRef/>
      </w:r>
      <w:r>
        <w:rPr/>
        <w:t xml:space="preserve"> </w:t>
      </w:r>
      <w:r>
        <w:rPr/>
        <w:t>Любимой “оралкой” силикатчиков тех времён был знаменитый “гимн химиков”, исполняемый на мотив “марсельезы”; любимым анекдотом – перефраз анекдота про газовую камеру в концлагере. В силикатовском варианте силикатчик требовал у фашиста: «закрой, сука, дверь – кайф выходит!»</w:t>
      </w:r>
    </w:p>
  </w:footnote>
  <w:footnote w:id="90">
    <w:p>
      <w:pPr>
        <w:pStyle w:val="Footnote"/>
        <w:widowControl w:val="false"/>
        <w:ind w:right="-5" w:hanging="0"/>
        <w:jc w:val="both"/>
        <w:rPr/>
      </w:pPr>
      <w:r>
        <w:rPr>
          <w:rStyle w:val="FootnoteCharacters"/>
        </w:rPr>
        <w:footnoteRef/>
      </w:r>
      <w:r>
        <w:rPr/>
        <w:t xml:space="preserve"> </w:t>
      </w:r>
      <w:r>
        <w:rPr/>
        <w:t>Информация получена в непосредственной беседе с бывшим местным участковым ( теперь начальником оперативного отдела Домодедовского УВД полковником Чибисовым ) в январе 2000 года; желающий опровергнуть её может провести самостоятельное исследование архивных сведений в Домодедовском УВД.</w:t>
      </w:r>
    </w:p>
  </w:footnote>
  <w:footnote w:id="91">
    <w:p>
      <w:pPr>
        <w:pStyle w:val="Footnote"/>
        <w:widowControl w:val="false"/>
        <w:ind w:right="-5" w:hanging="0"/>
        <w:jc w:val="both"/>
        <w:rPr/>
      </w:pPr>
      <w:r>
        <w:rPr>
          <w:rStyle w:val="FootnoteCharacters"/>
        </w:rPr>
        <w:footnoteRef/>
      </w:r>
      <w:r>
        <w:rPr/>
        <w:t xml:space="preserve"> </w:t>
      </w:r>
      <w:r>
        <w:rPr/>
        <w:t>Из них смерти двоих к</w:t>
      </w:r>
      <w:r>
        <w:rPr>
          <w:i/>
          <w:iCs/>
        </w:rPr>
        <w:t xml:space="preserve"> собственно спелестологии</w:t>
      </w:r>
      <w:r>
        <w:rPr/>
        <w:t xml:space="preserve"> не имеют никакого отношения: Коля Никитин был отравлен “подарком Горбачёва”, Ваню Шкварина завели под землю и убили по заказу КГБ.</w:t>
      </w:r>
    </w:p>
  </w:footnote>
  <w:footnote w:id="92">
    <w:p>
      <w:pPr>
        <w:pStyle w:val="Footnote"/>
        <w:widowControl w:val="false"/>
        <w:ind w:right="-5" w:hanging="0"/>
        <w:jc w:val="both"/>
        <w:rPr/>
      </w:pPr>
      <w:r>
        <w:rPr>
          <w:rStyle w:val="FootnoteCharacters"/>
        </w:rPr>
        <w:footnoteRef/>
      </w:r>
      <w:r>
        <w:rPr/>
        <w:t xml:space="preserve"> </w:t>
      </w:r>
      <w:r>
        <w:rPr/>
        <w:t>«КМ.</w:t>
      </w:r>
      <w:r>
        <w:rPr>
          <w:lang w:val="en-US"/>
        </w:rPr>
        <w:t>RU</w:t>
      </w:r>
      <w:r>
        <w:rPr/>
        <w:t>», №22 ( 99 ), 25 июня ÷ 8 июля 2004 г.</w:t>
      </w:r>
    </w:p>
  </w:footnote>
  <w:footnote w:id="93">
    <w:p>
      <w:pPr>
        <w:pStyle w:val="Footnote"/>
        <w:widowControl w:val="false"/>
        <w:ind w:right="-5" w:hanging="0"/>
        <w:jc w:val="both"/>
        <w:rPr/>
      </w:pPr>
      <w:r>
        <w:rPr>
          <w:rStyle w:val="FootnoteCharacters"/>
        </w:rPr>
        <w:footnoteRef/>
      </w:r>
      <w:r>
        <w:rPr/>
        <w:t xml:space="preserve"> </w:t>
      </w:r>
      <w:r>
        <w:rPr/>
        <w:t>Виктор Шагал погиб 27 июня 1976 года; Виктор Саратов за несколько лет перед тем; точная дата его смерти мне, к сожалению, неизвестна. Колесников – в 1974 году.</w:t>
      </w:r>
    </w:p>
  </w:footnote>
  <w:footnote w:id="94">
    <w:p>
      <w:pPr>
        <w:pStyle w:val="Footnote"/>
        <w:widowControl w:val="false"/>
        <w:ind w:right="-5" w:hanging="0"/>
        <w:jc w:val="both"/>
        <w:rPr/>
      </w:pPr>
      <w:r>
        <w:rPr>
          <w:rStyle w:val="FootnoteCharacters"/>
        </w:rPr>
        <w:footnoteRef/>
      </w:r>
      <w:r>
        <w:rPr/>
        <w:t xml:space="preserve"> </w:t>
      </w:r>
      <w:r>
        <w:rPr/>
        <w:t>Группа, в которую входил А. Колесников, называлась “Кристалл”,– возглавлялась она одним из тогдашних спелеолидеров Антоновым.</w:t>
      </w:r>
    </w:p>
  </w:footnote>
  <w:footnote w:id="95">
    <w:p>
      <w:pPr>
        <w:pStyle w:val="Footnote"/>
        <w:widowControl w:val="false"/>
        <w:ind w:right="-5" w:hanging="0"/>
        <w:jc w:val="both"/>
        <w:rPr/>
      </w:pPr>
      <w:r>
        <w:rPr>
          <w:rStyle w:val="FootnoteCharacters"/>
        </w:rPr>
        <w:footnoteRef/>
      </w:r>
      <w:r>
        <w:rPr/>
        <w:t xml:space="preserve"> </w:t>
      </w:r>
      <w:r>
        <w:rPr/>
        <w:t xml:space="preserve">Известный московский спелестолог Миша Сохин – прозванный Подземоходом за свои замечательные спелестологические свершения – в начале семидесятых годов, например, был с позором изгнан из спелеологического кружка при московском Дворце пионеров,– да ещё с формулировкой “за недостойное и аморальное поведение”… А всё из-за того, что организовал для своей группы поездку в горизонтальные пещеры Подолии,– вдумайтесь: </w:t>
      </w:r>
      <w:r>
        <w:rPr>
          <w:i/>
          <w:iCs/>
        </w:rPr>
        <w:t>даже не в каменоломни!..</w:t>
      </w:r>
      <w:r>
        <w:rPr/>
        <w:t xml:space="preserve"> Если б тогдашнее руководство спелеокружка узнало, что Миша, параллельно с занятиями “серьёзной вертикальной спелеологией”, каждые выходные исправно посещает подмосковные рукотворные пещеры – не чураясь по будним дням исследованием городских подземных пустот — скандал был бы такой, что мне не найти слов для его описания. Кстати, группа ГРТН из этого же кружка довольно часто ездила в Никиты, Кисели, Силикаты и весьма далёкие от Москвы Бяки – просто фантастические по своим размерам каменоломни в Тульской области,– но делала это, разумеется, тайно от “дворцового начальства”.</w:t>
      </w:r>
    </w:p>
  </w:footnote>
  <w:footnote w:id="96">
    <w:p>
      <w:pPr>
        <w:pStyle w:val="Footnote"/>
        <w:widowControl w:val="false"/>
        <w:ind w:right="-5" w:hanging="0"/>
        <w:jc w:val="both"/>
        <w:rPr/>
      </w:pPr>
      <w:r>
        <w:rPr>
          <w:rStyle w:val="FootnoteCharacters"/>
        </w:rPr>
        <w:footnoteRef/>
      </w:r>
      <w:r>
        <w:rPr/>
        <w:t xml:space="preserve"> </w:t>
      </w:r>
      <w:r>
        <w:rPr/>
        <w:t xml:space="preserve">Вообще такая система организации спелеоподготовки больше всего напоминает анекдот про обучение прыжкам с вышки в дурдоме: «научитесь плавать – воды нальём!» Отсюда характерный уровень подготовки “официальных спелеоодногодков”: </w:t>
      </w:r>
      <w:r>
        <w:rPr>
          <w:i/>
          <w:iCs/>
        </w:rPr>
        <w:t>без слёз невозможно созерцать их экспедиционные мучения…</w:t>
      </w:r>
    </w:p>
  </w:footnote>
  <w:footnote w:id="97">
    <w:p>
      <w:pPr>
        <w:pStyle w:val="Footnote"/>
        <w:widowControl w:val="false"/>
        <w:ind w:right="-5" w:hanging="0"/>
        <w:jc w:val="both"/>
        <w:rPr/>
      </w:pPr>
      <w:r>
        <w:rPr>
          <w:rStyle w:val="FootnoteCharacters"/>
        </w:rPr>
        <w:footnoteRef/>
      </w:r>
      <w:r>
        <w:rPr/>
        <w:t xml:space="preserve"> </w:t>
      </w:r>
      <w:r>
        <w:rPr/>
        <w:t xml:space="preserve">Очевидно – от слова “облажаться”. Впрочем, это ещё не самый сильный пример наплевательского отношения совковых ‘издевательств’ к выпускаемой спелеолитературе – </w:t>
      </w:r>
      <w:r>
        <w:rPr>
          <w:b/>
          <w:bCs/>
          <w:i/>
          <w:iCs/>
        </w:rPr>
        <w:t>на обложке</w:t>
      </w:r>
      <w:r>
        <w:rPr>
          <w:i/>
          <w:iCs/>
        </w:rPr>
        <w:t xml:space="preserve"> </w:t>
      </w:r>
      <w:r>
        <w:rPr/>
        <w:t xml:space="preserve">единственной изданной в совке монографии профессора Н. А. Гвоздецкого “Карст” </w:t>
      </w:r>
      <w:r>
        <w:rPr>
          <w:i/>
          <w:iCs/>
        </w:rPr>
        <w:t>фотография ледяных подземных натёков напечатана СТРОГО НАОБОРОТ: ГДЕ НА СНИМКЕ ОБЯЗАН БЫТЬ НИЗ, ТАМ – ВЕРХ.</w:t>
      </w:r>
      <w:r>
        <w:rPr/>
        <w:t xml:space="preserve"> Что характерно, издательство “Мысль” выпустило сей шедевр в серии “Природа мира”… Это показывает, в каком ракурсе редакционные работники воспринимают природу. Если думаете, что с “перестройкой” хоть что-то изменилось – ошибаетесь: в недавно изданной ( и часто мной цитируемой ) книге В. Н. Дублянского “Занимательная спелеология” около четверти фотографий, иллюстрирующих текст, ТАКЖЕ НАПЕЧАТАНО “ВВЕРХ НОГАМИ”,– в самой же книге столько опечаток, противоречий и лажи ( не только в тексте – самое вопиющее, в таблицах параметров пещер! ), что все эти опечатки и нестыковки вполне можно издать отдельной книгой. [ Жанр “нарочно не придумаешь”. ] </w:t>
      </w:r>
      <w:r>
        <w:rPr>
          <w:i/>
          <w:iCs/>
        </w:rPr>
        <w:t>И что характерно: Виктор Николаевич не только не получил ни копейки за труд своей жизни — фактически не был допущен к её редактированию и правке.</w:t>
      </w:r>
      <w:r>
        <w:rPr/>
        <w:t xml:space="preserve"> Очевидно, чтоб сделать описываемую им спелеологию ещё занимательней, чем она есть на самом деле.</w:t>
      </w:r>
    </w:p>
  </w:footnote>
  <w:footnote w:id="98">
    <w:p>
      <w:pPr>
        <w:pStyle w:val="Footnote"/>
        <w:widowControl w:val="false"/>
        <w:ind w:right="-5" w:hanging="0"/>
        <w:jc w:val="both"/>
        <w:rPr/>
      </w:pPr>
      <w:r>
        <w:rPr>
          <w:rStyle w:val="FootnoteCharacters"/>
        </w:rPr>
        <w:footnoteRef/>
      </w:r>
      <w:r>
        <w:rPr/>
        <w:t xml:space="preserve"> </w:t>
      </w:r>
      <w:r>
        <w:rPr/>
        <w:t xml:space="preserve">Риторический вопрос: дорого стоило бы специально оформить-оборудовать “глухую стену” какого-нибудь турклуба для занятий по “верёвочной технике” — оборудовать силами тех же обучаемых, заодно используя занятия промальпинизмом в качестве наиболее результативной тренировки?.. Не намного дороже, чем проводить хотя бы раз в две недели тренировочно-учебные выезды в подмосковные каменоломни: глядишь, на этих выездах хоть больных клаустрофобией можно было б отсеять,– не говоря о </w:t>
      </w:r>
      <w:r>
        <w:rPr>
          <w:i/>
          <w:iCs/>
        </w:rPr>
        <w:t>истинно бесценном</w:t>
      </w:r>
      <w:r>
        <w:rPr/>
        <w:t xml:space="preserve"> опыте реального пребывания под землёй, работе в реальных подземных условиях со светом, примусами, трансами, рулеткой, компасом – и прочим снаряжением: как индивидуальным, так базовым. Ан, нет — </w:t>
      </w:r>
      <w:r>
        <w:rPr>
          <w:b/>
          <w:bCs/>
          <w:i/>
          <w:iCs/>
        </w:rPr>
        <w:t>не те цели</w:t>
      </w:r>
      <w:r>
        <w:rPr>
          <w:i/>
          <w:iCs/>
        </w:rPr>
        <w:t xml:space="preserve"> преследовали организаторы “официальных занятий спелеологией”.</w:t>
      </w:r>
      <w:r>
        <w:rPr/>
        <w:t xml:space="preserve"> А какие – догадаться не трудно. Кстати, о “тренировках на прожекторных вышках” замечу: восприятие высоты в спелеологии и альпинизме </w:t>
      </w:r>
      <w:r>
        <w:rPr>
          <w:i/>
          <w:iCs/>
        </w:rPr>
        <w:t>принципиально разное</w:t>
      </w:r>
      <w:r>
        <w:rPr/>
        <w:t xml:space="preserve"> [ см. «Особенности восприятия высоты в пещерах» – Г. Л. Беляева, “Спелеология в России”, вып. 1, Москва, 1998 г. ],– человек, замечательно работающий под землёй на верёвках в пропасти стометровой глубины, на поверхности может испытать сильнейший приступ агорафобии и на прожекторной вышке высотой в 20 метров; </w:t>
      </w:r>
      <w:r>
        <w:rPr>
          <w:i/>
          <w:iCs/>
        </w:rPr>
        <w:t>сколько потенциально прекрасных спелеологов было “отбраковано” подобными “тренировками”?..</w:t>
      </w:r>
      <w:r>
        <w:rPr/>
        <w:t xml:space="preserve"> “НЕТ ОТВЕТА”.</w:t>
      </w:r>
    </w:p>
  </w:footnote>
  <w:footnote w:id="99">
    <w:p>
      <w:pPr>
        <w:pStyle w:val="Footnote"/>
        <w:widowControl w:val="false"/>
        <w:ind w:right="-5" w:hanging="0"/>
        <w:jc w:val="both"/>
        <w:rPr/>
      </w:pPr>
      <w:r>
        <w:rPr>
          <w:rStyle w:val="FootnoteCharacters"/>
        </w:rPr>
        <w:footnoteRef/>
      </w:r>
      <w:r>
        <w:rPr/>
        <w:t xml:space="preserve"> </w:t>
      </w:r>
      <w:r>
        <w:rPr/>
        <w:t>Курсив мой – С. Сом.</w:t>
      </w:r>
    </w:p>
  </w:footnote>
  <w:footnote w:id="100">
    <w:p>
      <w:pPr>
        <w:pStyle w:val="Footnote"/>
        <w:widowControl w:val="false"/>
        <w:ind w:right="-5" w:hanging="0"/>
        <w:jc w:val="both"/>
        <w:rPr/>
      </w:pPr>
      <w:r>
        <w:rPr>
          <w:rStyle w:val="FootnoteCharacters"/>
        </w:rPr>
        <w:footnoteRef/>
      </w:r>
      <w:r>
        <w:rPr/>
        <w:t xml:space="preserve"> </w:t>
      </w:r>
      <w:r>
        <w:rPr/>
        <w:t>Вначале создали, затем принялись решать. И “решили” – отрезав от понятия спелеология все её неугодные спортсменам отрасли.</w:t>
      </w:r>
    </w:p>
  </w:footnote>
  <w:footnote w:id="101">
    <w:p>
      <w:pPr>
        <w:pStyle w:val="Footnote"/>
        <w:widowControl w:val="false"/>
        <w:ind w:right="-5" w:hanging="0"/>
        <w:jc w:val="both"/>
        <w:rPr/>
      </w:pPr>
      <w:r>
        <w:rPr>
          <w:rStyle w:val="FootnoteCharacters"/>
        </w:rPr>
        <w:footnoteRef/>
      </w:r>
      <w:r>
        <w:rPr/>
        <w:t xml:space="preserve"> </w:t>
      </w:r>
      <w:r>
        <w:rPr/>
        <w:t>«Пещера мечты, пещера судьбы», стр. 73 ÷ 75, 32 ÷ 33 и прочие.</w:t>
      </w:r>
    </w:p>
  </w:footnote>
  <w:footnote w:id="102">
    <w:p>
      <w:pPr>
        <w:pStyle w:val="Footnote"/>
        <w:widowControl w:val="false"/>
        <w:ind w:right="-5" w:hanging="0"/>
        <w:jc w:val="both"/>
        <w:rPr/>
      </w:pPr>
      <w:r>
        <w:rPr>
          <w:rStyle w:val="FootnoteCharacters"/>
        </w:rPr>
        <w:footnoteRef/>
      </w:r>
      <w:r>
        <w:rPr/>
        <w:t xml:space="preserve"> </w:t>
      </w:r>
      <w:r>
        <w:rPr/>
        <w:t xml:space="preserve">Теперь представьте, что </w:t>
      </w:r>
      <w:r>
        <w:rPr>
          <w:i/>
          <w:iCs/>
        </w:rPr>
        <w:t>через полгода</w:t>
      </w:r>
      <w:r>
        <w:rPr/>
        <w:t xml:space="preserve"> кто-то из заявленных участников заболел, у кого-то сорвался отпуск в силу производственной штурмовщины, кто-то не может ехать по семейным обстоятельствам – или просто от того, что не скопил нужной суммы денег. А группа официально заявлена. Причём отказы от поездки в последний момент распространяются на всех участников, включая инструкторов. Что делать: отказываться пятерым участникам поездки из-за невозможности поехать, скажем, троим?.. Конечно же, нет. Можно взять в группу иных участников – и вывезти их на маршрут под фамилиями заявленных. Что и процветало. Приводя не только к очевидным ЧП, нередко подлинно трагическим в силу несхоженности группы – но и к нарастающей моральной девальвации всех участников данной системы. В результате чего в оной, как в канализационном отстойнике, беспринципное дерьмо всплывало вверх, прочие тонули в нечистотах. Или посылали такую систему на хер, возвращаясь к свободной спелеологии.</w:t>
      </w:r>
    </w:p>
  </w:footnote>
  <w:footnote w:id="103">
    <w:p>
      <w:pPr>
        <w:pStyle w:val="Footnote"/>
        <w:widowControl w:val="false"/>
        <w:ind w:right="-5" w:hanging="0"/>
        <w:jc w:val="both"/>
        <w:rPr/>
      </w:pPr>
      <w:r>
        <w:rPr>
          <w:rStyle w:val="FootnoteCharacters"/>
        </w:rPr>
        <w:footnoteRef/>
      </w:r>
      <w:r>
        <w:rPr/>
        <w:t xml:space="preserve"> </w:t>
      </w:r>
      <w:r>
        <w:rPr/>
        <w:t>Существенное дополнение: поскольку группа выпускалась на стандартный, тысячи раз пройденный маршрут – к чему было утруждать себя “отчётным творчеством”? Тем более, что перед поездкой на так называемой стадии подготовки руководитель был просто обязан отчитаться перед комиссией об изучении отчёта предидущей группы; ясное дело, по возвращении этот предидущий отчёт просто переписывался слово в слово — и “защищался” на соответствующем заседании спелеокомиссии. Все это знали, и все играли в эту странную игру. Что создавало весьма своеобразную моральную среду, в которой стоящему человеку места не было.</w:t>
      </w:r>
    </w:p>
  </w:footnote>
  <w:footnote w:id="104">
    <w:p>
      <w:pPr>
        <w:pStyle w:val="Footnote"/>
        <w:widowControl w:val="false"/>
        <w:ind w:right="-5" w:hanging="0"/>
        <w:jc w:val="both"/>
        <w:rPr/>
      </w:pPr>
      <w:r>
        <w:rPr>
          <w:rStyle w:val="FootnoteCharacters"/>
        </w:rPr>
        <w:footnoteRef/>
      </w:r>
      <w:r>
        <w:rPr/>
        <w:t xml:space="preserve"> </w:t>
      </w:r>
      <w:r>
        <w:rPr/>
        <w:t xml:space="preserve">Сравните ЭТИ ДАННЫЕ с процитированными мной у создателя этой системы т. Илюхина. </w:t>
      </w:r>
      <w:r>
        <w:rPr>
          <w:i/>
          <w:iCs/>
        </w:rPr>
        <w:t>Впечатляет?..</w:t>
      </w:r>
    </w:p>
  </w:footnote>
  <w:footnote w:id="105">
    <w:p>
      <w:pPr>
        <w:pStyle w:val="Footnote"/>
        <w:widowControl w:val="false"/>
        <w:ind w:right="-5" w:hanging="0"/>
        <w:jc w:val="both"/>
        <w:rPr/>
      </w:pPr>
      <w:r>
        <w:rPr>
          <w:rStyle w:val="FootnoteCharacters"/>
        </w:rPr>
        <w:footnoteRef/>
      </w:r>
      <w:r>
        <w:rPr/>
        <w:t xml:space="preserve"> “</w:t>
      </w:r>
      <w:r>
        <w:rPr/>
        <w:t>Рекордсменом” в те годы считалась пещера КИЛСИ, или, как её стали называть позже, шахта Киевская,– ребята из Киевской Лаборатории Спелеологических Исследований прошли её на 1977 год до глубины в один километр. Характерно, что “вертикальщики” из московской МКК в силу природной зависти долго оспаривали это достижение — и потому, что его сделали не москвичи, и потому, что КИЛСИ с успехом ложила на систему официальной спелеологии, будучи одним из представителей так называемой “теневой”. То есть – официально-независимой от ВЦСПС и их московских форейторов. Вообще украинские спелики традиционно недолюбливали москалей,– когда же к этому прибавились попытки московской МКК подчинить себе киевских “вертикальщиков”, а любителей горизонтальных гипсовых лабиринтов Подолии вывести в “заштат” официальной спелеологии…</w:t>
      </w:r>
    </w:p>
    <w:p>
      <w:pPr>
        <w:pStyle w:val="Footnote"/>
        <w:widowControl w:val="false"/>
        <w:ind w:right="-5" w:hanging="0"/>
        <w:jc w:val="both"/>
        <w:rPr/>
      </w:pPr>
      <w:r>
        <w:rPr/>
        <w:tab/>
        <w:tab/>
        <w:t>: Только “дикие”, не зависимые от официальной московской спелеологии группы получали доступ в красивейшие Кристальную, Млынки, Озёрную, Оптимистическую и Золушку — прочим в Подолии была объявлена самая настоящая война.</w:t>
      </w:r>
    </w:p>
  </w:footnote>
  <w:footnote w:id="106">
    <w:p>
      <w:pPr>
        <w:pStyle w:val="Footnote"/>
        <w:widowControl w:val="false"/>
        <w:ind w:right="-5" w:hanging="0"/>
        <w:jc w:val="both"/>
        <w:rPr/>
      </w:pPr>
      <w:r>
        <w:rPr>
          <w:rStyle w:val="FootnoteCharacters"/>
        </w:rPr>
        <w:footnoteRef/>
      </w:r>
      <w:r>
        <w:rPr/>
        <w:t xml:space="preserve"> </w:t>
      </w:r>
      <w:r>
        <w:rPr/>
        <w:t>Выделенное моим курсивом – такое же враньё, как и у Илюхина. Кстати, замечательно употребление термина “дикари” ( без кавычек! ) применительно к исследователям и первооткрывателям крупнейших и красивейших пещерных систем, к представителям науки, имеющим в изучении Мира Подземли свой интерес,– к “невписавшимся” в спортивно-прикладные рамки спелеофотографам, спелеотерапевтам и спелестологам-историкам, для которых изучение заброшенных разработок белого камня и подземных храмов – лишь часть общеисторического интереса…</w:t>
      </w:r>
    </w:p>
  </w:footnote>
  <w:footnote w:id="107">
    <w:p>
      <w:pPr>
        <w:pStyle w:val="Footnote"/>
        <w:widowControl w:val="false"/>
        <w:ind w:right="-5" w:hanging="0"/>
        <w:jc w:val="both"/>
        <w:rPr/>
      </w:pPr>
      <w:r>
        <w:rPr>
          <w:rStyle w:val="FootnoteCharacters"/>
        </w:rPr>
        <w:footnoteRef/>
      </w:r>
      <w:r>
        <w:rPr/>
        <w:t xml:space="preserve"> </w:t>
      </w:r>
      <w:r>
        <w:rPr/>
        <w:t xml:space="preserve">Ещё одно вынужденное комментирование: </w:t>
      </w:r>
      <w:r>
        <w:rPr>
          <w:i/>
          <w:iCs/>
        </w:rPr>
        <w:t xml:space="preserve">не просто </w:t>
      </w:r>
      <w:r>
        <w:rPr>
          <w:b/>
          <w:bCs/>
          <w:i/>
          <w:iCs/>
        </w:rPr>
        <w:t>суть.</w:t>
      </w:r>
      <w:r>
        <w:rPr/>
        <w:t xml:space="preserve"> Если до занимания В. Мальцевым высокой спелеокомиссионной должности руководимый им “спасотряд” действовал как-то вяло и неубедительно,– “всего лишь” не прибывал на реальные спасы по вызову, да просвистел в метре от головы того, кого по фантазии Мальцева они якобы искали в Никитской пещере три дня,– ну, ещё прославился при закрытии Сьянов,— </w:t>
      </w:r>
      <w:r>
        <w:rPr>
          <w:i/>
          <w:iCs/>
        </w:rPr>
        <w:t>то после объявленной “пирровой победы” заработал в полную совдеповскую мощь.</w:t>
      </w:r>
      <w:r>
        <w:rPr/>
        <w:t xml:space="preserve"> И коль до того руководимых им “спасателей” спелестологи поминали исключительно в мифологическом аспекте, то теперь выражения перешли на матерные.</w:t>
      </w:r>
    </w:p>
  </w:footnote>
  <w:footnote w:id="108">
    <w:p>
      <w:pPr>
        <w:pStyle w:val="Footnote"/>
        <w:widowControl w:val="false"/>
        <w:ind w:right="-5" w:hanging="0"/>
        <w:jc w:val="both"/>
        <w:rPr/>
      </w:pPr>
      <w:r>
        <w:rPr>
          <w:rStyle w:val="FootnoteCharacters"/>
        </w:rPr>
        <w:footnoteRef/>
      </w:r>
      <w:r>
        <w:rPr/>
        <w:t xml:space="preserve"> </w:t>
      </w:r>
      <w:r>
        <w:rPr/>
        <w:t xml:space="preserve">Как дал понять в предидущей сноске, это </w:t>
      </w:r>
      <w:r>
        <w:rPr>
          <w:i/>
          <w:iCs/>
        </w:rPr>
        <w:t>не просто НЕ ТАК.</w:t>
      </w:r>
      <w:r>
        <w:rPr/>
        <w:t xml:space="preserve"> Борьба с “не пожелавшими влиться в организованные спелеоряды на льготных условиях” повелась не шуточная. Один за другим разгонялись и запрещались клубы и организации “теневой спелеологии”; пресса в шельмовании “незаорганизованных” не жалела помоев – естественно, после ряда политических доносов из МГСС ( московская городская секция спелеологов ) и московской спелеокомиссии партийные органы и КГБ сориентировались, и пошли давить “неподчинявшиеся указаниям центра” районные, институтские и прочие “спелео-банд-формирования”. В «Катакомбном Мэйнстриме» я стараюсь говорить о том, что связано со мной лично,– оттого более-менее подробно излагаю лишь историю своего ухода со спелеонавтической программы в МОГИФКе и свёртывание этой программы на официальном уровне. О разгоне других исследовательских спелеогрупп и клубов могут при желании поведать их участники.</w:t>
      </w:r>
    </w:p>
  </w:footnote>
  <w:footnote w:id="109">
    <w:p>
      <w:pPr>
        <w:pStyle w:val="Footnote"/>
        <w:widowControl w:val="false"/>
        <w:ind w:right="-5" w:hanging="0"/>
        <w:jc w:val="both"/>
        <w:rPr/>
      </w:pPr>
      <w:r>
        <w:rPr>
          <w:rStyle w:val="FootnoteCharacters"/>
        </w:rPr>
        <w:footnoteRef/>
      </w:r>
      <w:r>
        <w:rPr/>
        <w:t xml:space="preserve"> </w:t>
      </w:r>
      <w:r>
        <w:rPr/>
        <w:t xml:space="preserve">Любые соревнования по спелеоориентированию – глупость. Во-первых, в основе такого соревнования — Карта Пещеры. Но для пещеры примитивно устроенной, адекватную карту которой легко выполнить в любом масштабе, понятие ориентирования смешно, ибо сводится в конечном итоге не к ориентированию, а к скорости подземного бега. Для любого же мало-мальски сложного лабиринта, паче чаяния многоуровневого, составление адекватной до мельчайших подробностей карты – Проблема Проблем ( те же Кап-Кутан или каменоломни Никитская, КА2, Бяки; не нравятся каменоломни – представьте себе подобное ориентирование в Оптимистической или Орешной ), а уж ориентирование в них “по карте на время” – просто идиотизм. Широкий и низкий ход, начинающийся где-нибудь в скрытой у самого пола или за предсводовым козырьком щели, коль ты заранее не знаешь об этих его свойствах, для попавшего впервые в Систему окажется несуществующим – ибо на карте будет выглядеть впечатляющей галереей. Любой же, имеющий дополнительную информацию – относительно карты, стандартно-одинаковой для всех – окажется в выигрыше. И это при условии, в принципе не достижимом: </w:t>
      </w:r>
      <w:r>
        <w:rPr>
          <w:i/>
          <w:iCs/>
        </w:rPr>
        <w:t>где вы видели</w:t>
      </w:r>
      <w:r>
        <w:rPr/>
        <w:t xml:space="preserve"> </w:t>
      </w:r>
      <w:r>
        <w:rPr>
          <w:b/>
          <w:bCs/>
          <w:i/>
          <w:iCs/>
        </w:rPr>
        <w:t>адекватные карты</w:t>
      </w:r>
      <w:r>
        <w:rPr>
          <w:i/>
          <w:iCs/>
        </w:rPr>
        <w:t xml:space="preserve"> сложнейших лабиринтов?..</w:t>
      </w:r>
      <w:r>
        <w:rPr/>
        <w:t xml:space="preserve"> Я, например, не видел. Хоть и представляю себе, каких размеров эти фолианты должны быть – попытались мы как-то адекватно нарисовать одну из подсистем Никит в масштабе “1 см – 1 м”, да ещё со всеми ландшафтными комментариями, которые по существующим топографическим правилам просто не наносятся на карту ( вид и особенности пола, стен, сводов; уклон и высота ходов, слагающие породы, трещиноватость, влажность, натёчные формы и каплепады, завально-бутово-монолитные варианты преград – в общем, всё, что соответствует виду пещеры “по полной программе”: типа аналогичной информации, легко читаемой на любой карте поверхности )… Не менее важное замечание – названия пещерных гротов пишутся на стенах столь редко, что мне лично непонятно: как некий спелеоспортсмен  сможет определить без посторонней подсказки, что он попал в грот Колизей-1, а не в точно так же выглядящее место с названием Колизей-2 — или в любое иное, вовсе не похожее на них, но “в проекции сверху” аналогично выглядящее на схеме? А никак, коль он не посещал до того данную Систему. Можно сказать, что это и есть спорт. Нет, ребята, это не спорт. Это броуновское движение. Отберите у туриста-ориентальщика карту леса и выпустите его на маршрут — будет тоже самое.</w:t>
      </w:r>
    </w:p>
  </w:footnote>
  <w:footnote w:id="110">
    <w:p>
      <w:pPr>
        <w:pStyle w:val="Footnote"/>
        <w:widowControl w:val="false"/>
        <w:ind w:right="-5" w:hanging="0"/>
        <w:jc w:val="both"/>
        <w:rPr/>
      </w:pPr>
      <w:r>
        <w:rPr>
          <w:rStyle w:val="FootnoteCharacters"/>
        </w:rPr>
        <w:footnoteRef/>
      </w:r>
      <w:r>
        <w:rPr/>
        <w:t xml:space="preserve"> </w:t>
      </w:r>
      <w:r>
        <w:rPr/>
        <w:t xml:space="preserve">Лично мне представляется, что профессионализм и любительство здесь ни при чём. В альпинизме, где гора “стояла, стоит и будет стоять” без видимых изменений “многие лета”, можно заранее оснаститься любой потребной информацией и до мельчайших подробностей расписать возможный маршрут. В спелеологии же… Ну представьте: по предварительным геологическим данным и опытам с окрашиванием вод пещера вполне “тянет” на километровый рубеж, из которого ко времени заявки зачётного маршрута пройдено, скажем, метров 500. И дальше как бы наметилось продолжение. Рвущаяся на победу в “зачётном спелеочемпионате” группа заявляет, что намерена этот километр пройти. А команда не столь амбициозная декларирует цель полегче. После чего многообещающая Система затыкается непроходимым завалом на 555-м метре, а пещера, что не подавала “рекордсменских признаков” неожиданно “свистит” аж на полтора километра ( пример Лампрехтсофен, Воронья/Крубера ). </w:t>
      </w:r>
      <w:r>
        <w:rPr>
          <w:iCs/>
        </w:rPr>
        <w:t>И выходит на</w:t>
      </w:r>
      <w:r>
        <w:rPr/>
        <w:t xml:space="preserve"> </w:t>
      </w:r>
      <w:r>
        <w:rPr>
          <w:b/>
          <w:bCs/>
          <w:i/>
          <w:iCs/>
        </w:rPr>
        <w:t>мировой рекорд</w:t>
      </w:r>
      <w:r>
        <w:rPr>
          <w:i/>
          <w:iCs/>
        </w:rPr>
        <w:t>.</w:t>
      </w:r>
    </w:p>
    <w:p>
      <w:pPr>
        <w:pStyle w:val="Footnote"/>
        <w:widowControl w:val="false"/>
        <w:ind w:right="-5" w:hanging="0"/>
        <w:jc w:val="both"/>
        <w:rPr/>
      </w:pPr>
      <w:r>
        <w:rPr>
          <w:i/>
          <w:iCs/>
        </w:rPr>
        <w:tab/>
        <w:tab/>
      </w:r>
      <w:r>
        <w:rPr>
          <w:iCs/>
        </w:rPr>
        <w:t>: О каком</w:t>
      </w:r>
      <w:r>
        <w:rPr>
          <w:i/>
          <w:iCs/>
        </w:rPr>
        <w:t xml:space="preserve"> спелеосоревновании </w:t>
      </w:r>
      <w:r>
        <w:rPr>
          <w:iCs/>
        </w:rPr>
        <w:t>можно вести речь в данном случае?..</w:t>
      </w:r>
    </w:p>
  </w:footnote>
  <w:footnote w:id="111">
    <w:p>
      <w:pPr>
        <w:pStyle w:val="Footnote"/>
        <w:widowControl w:val="false"/>
        <w:ind w:right="-5" w:hanging="0"/>
        <w:jc w:val="both"/>
        <w:rPr/>
      </w:pPr>
      <w:r>
        <w:rPr>
          <w:rStyle w:val="FootnoteCharacters"/>
        </w:rPr>
        <w:footnoteRef/>
      </w:r>
      <w:r>
        <w:rPr/>
        <w:t xml:space="preserve"> </w:t>
      </w:r>
      <w:r>
        <w:rPr/>
        <w:t xml:space="preserve">Дальше всех удалось пробиться в 1975 году Старшине ( С. Головин ) и Сержанту ( С. Шадуро ); в самом дальнем гроте, до которого им удалось добраться, они оставили на стене свои имена и дату. </w:t>
      </w:r>
      <w:r>
        <w:rPr>
          <w:i/>
          <w:iCs/>
        </w:rPr>
        <w:t xml:space="preserve">Искренне убеждён, что надписи такого рода, оставляемые </w:t>
      </w:r>
      <w:r>
        <w:rPr>
          <w:b/>
          <w:bCs/>
          <w:i/>
          <w:iCs/>
        </w:rPr>
        <w:t>при первопрохождении,</w:t>
      </w:r>
      <w:r>
        <w:rPr>
          <w:i/>
          <w:iCs/>
        </w:rPr>
        <w:t xml:space="preserve"> НЕ ЯВЛЯЮТСЯ ЭКОЛОГИЧЕСКИ-ЭСТЕТИЧЕСКИМ МУСОРОМ.</w:t>
      </w:r>
    </w:p>
  </w:footnote>
  <w:footnote w:id="112">
    <w:p>
      <w:pPr>
        <w:pStyle w:val="Footnote"/>
        <w:widowControl w:val="false"/>
        <w:ind w:right="-5" w:hanging="0"/>
        <w:jc w:val="both"/>
        <w:rPr/>
      </w:pPr>
      <w:r>
        <w:rPr>
          <w:rStyle w:val="FootnoteCharacters"/>
        </w:rPr>
        <w:footnoteRef/>
      </w:r>
      <w:r>
        <w:rPr/>
        <w:t xml:space="preserve"> </w:t>
      </w:r>
      <w:r>
        <w:rPr/>
        <w:t xml:space="preserve">Трудность разбора и вскрытия </w:t>
      </w:r>
      <w:r>
        <w:rPr>
          <w:i/>
          <w:iCs/>
        </w:rPr>
        <w:t xml:space="preserve">никитских завалов </w:t>
      </w:r>
      <w:r>
        <w:rPr/>
        <w:t>многократно превосходит аналогичные работы в прочих каменоломнях Подмосковья. Ибо в последних, как правило, разбору подлежат</w:t>
      </w:r>
      <w:r>
        <w:rPr>
          <w:i/>
          <w:iCs/>
        </w:rPr>
        <w:t xml:space="preserve"> забутовки –</w:t>
      </w:r>
      <w:r>
        <w:rPr/>
        <w:t xml:space="preserve"> то есть не держащие свод навалы камней,– случившиеся действительные обрушения, без разбора которых не войти в отсечённые части Системы, крайне редки. В Никитах же забутовок в традиционном смысле этого слова практически нет – те, что есть ( буквально пять штук ), сложены из правильной формы камней и выполняют роль крепежа просевшего свода; в разборе их нет никакой практической надобности – кроме откровенно суицидальной. Коль хочется пробиться за некую зримую границу, приходится бить ход или в конусе чёрной юрской глины ( что “на раз” может потечь и оборвать твою работу вместе с жизнью ), или пробиваться через крупноглыбовый или смешанный завал. Что, возможно, также близко к суициду — но хоть как-то оправданно. Иногда, чтобы пробиться дальше в безусловно просматривающееся под низко севшей плитой пространство, приходится работать ножовкой: крепей в Никитах не просто много, их – легион. А каково пытаться распилить зажатую севшей плитой дубовую или осиновую крепь “столетней выдержки” – лёжа на животе во влажной глине, и работая “на полную вытянутой” рукой – представить может не каждый. Вообще Никиты отличаются от прочих Систем Подмосковья ( да и остальных тоже ) </w:t>
      </w:r>
      <w:r>
        <w:rPr>
          <w:i/>
          <w:iCs/>
        </w:rPr>
        <w:t>буквально по всем параметрам.</w:t>
      </w:r>
      <w:r>
        <w:rPr/>
        <w:t xml:space="preserve"> Что делает эту Систему подлинно уникальной. Ну, а </w:t>
      </w:r>
      <w:r>
        <w:rPr>
          <w:i/>
          <w:iCs/>
        </w:rPr>
        <w:t xml:space="preserve">тех, кто предпочёл в шестидесятые годы этот сложнейший и опасный лабиринт прочим подземно-коридорным просторам Подмосковья – </w:t>
      </w:r>
      <w:r>
        <w:rPr/>
        <w:t>без преувеличений</w:t>
      </w:r>
      <w:r>
        <w:rPr>
          <w:i/>
          <w:iCs/>
        </w:rPr>
        <w:t xml:space="preserve"> — </w:t>
      </w:r>
      <w:r>
        <w:rPr>
          <w:b/>
          <w:bCs/>
        </w:rPr>
        <w:t>Героями.</w:t>
      </w:r>
    </w:p>
  </w:footnote>
  <w:footnote w:id="113">
    <w:p>
      <w:pPr>
        <w:pStyle w:val="Footnote"/>
        <w:widowControl w:val="false"/>
        <w:ind w:right="-5" w:hanging="0"/>
        <w:jc w:val="both"/>
        <w:rPr/>
      </w:pPr>
      <w:r>
        <w:rPr>
          <w:rStyle w:val="FootnoteCharacters"/>
        </w:rPr>
        <w:footnoteRef/>
      </w:r>
      <w:r>
        <w:rPr/>
        <w:t xml:space="preserve"> </w:t>
      </w:r>
      <w:r>
        <w:rPr/>
        <w:t>Тупиком, средь щелей и каменных наворотов которого при следующем выезде легко может быть обнаружен шкурник, уводящий в Систему дальше — иной раз даже огромное, чуть-ли не в рост человека, отверстие, по непонятно-иррациональной причине пропущенное вначале ( так, скажем, неудачно легла тень от соседней плиты ) – или камень, единственный из нетронутых в прошлый раз, чуть-ли не сам падает к ногам от случайного прикосновения – и открывает проход…</w:t>
      </w:r>
    </w:p>
    <w:p>
      <w:pPr>
        <w:pStyle w:val="Footnote"/>
        <w:widowControl w:val="false"/>
        <w:ind w:right="-5" w:hanging="0"/>
        <w:jc w:val="both"/>
        <w:rPr/>
      </w:pPr>
      <w:r>
        <w:rPr/>
        <w:tab/>
        <w:tab/>
        <w:t>: Ясно, что приходится лезть в открывшийся штрек или шкурник, отвлекаясь от запланированного в городе исследования — что скорости в работе не добавляет.</w:t>
      </w:r>
    </w:p>
  </w:footnote>
  <w:footnote w:id="114">
    <w:p>
      <w:pPr>
        <w:pStyle w:val="Footnote"/>
        <w:widowControl w:val="false"/>
        <w:ind w:right="-5" w:hanging="0"/>
        <w:jc w:val="both"/>
        <w:rPr/>
      </w:pPr>
      <w:r>
        <w:rPr>
          <w:rStyle w:val="FootnoteCharacters"/>
        </w:rPr>
        <w:footnoteRef/>
      </w:r>
      <w:r>
        <w:rPr/>
        <w:t xml:space="preserve"> </w:t>
      </w:r>
      <w:r>
        <w:rPr/>
        <w:t>Совместные спелестологические исследования ГКС и “Летучих Мышей”, причём с безболезненным переходом членов одной команды в другую ( Л. Дронова ) были, скорее, исключением – предтечей того хождения в каменоломни, что началось позже. В описываемое в дальнейших частях этой главы Время.</w:t>
      </w:r>
    </w:p>
  </w:footnote>
  <w:footnote w:id="115">
    <w:p>
      <w:pPr>
        <w:pStyle w:val="Footnote"/>
        <w:widowControl w:val="false"/>
        <w:ind w:right="-5" w:hanging="0"/>
        <w:jc w:val="both"/>
        <w:rPr/>
      </w:pPr>
      <w:r>
        <w:rPr>
          <w:rStyle w:val="FootnoteCharacters"/>
        </w:rPr>
        <w:footnoteRef/>
      </w:r>
      <w:r>
        <w:rPr/>
        <w:t xml:space="preserve"> </w:t>
      </w:r>
      <w:r>
        <w:rPr/>
        <w:t xml:space="preserve">Тимирязевская СельскоХозяйственная Академия. Об этой команде данных у меня столь мало, что не рискну их приводить – интересующихся отсылаю к “Ежегоднику РОСИ” 1999 г. По крайней мере, </w:t>
      </w:r>
      <w:r>
        <w:rPr>
          <w:i/>
        </w:rPr>
        <w:t>части</w:t>
      </w:r>
      <w:r>
        <w:rPr/>
        <w:t xml:space="preserve"> сведений, приведённых в статье «История вскрышных работ в Подмосковье ( 1970 – 1990 годы )» можно верить.</w:t>
      </w:r>
    </w:p>
  </w:footnote>
  <w:footnote w:id="116">
    <w:p>
      <w:pPr>
        <w:pStyle w:val="Footnote"/>
        <w:widowControl w:val="false"/>
        <w:ind w:right="-5" w:hanging="0"/>
        <w:jc w:val="both"/>
        <w:rPr/>
      </w:pPr>
      <w:r>
        <w:rPr>
          <w:rStyle w:val="FootnoteCharacters"/>
        </w:rPr>
        <w:footnoteRef/>
      </w:r>
      <w:r>
        <w:rPr/>
        <w:t xml:space="preserve"> </w:t>
      </w:r>
      <w:r>
        <w:rPr/>
        <w:t>В. Мальцев, “Пещера Мечты, пещера судьбы”: уверяю тех, кто не знаком лично с людьми, описанными Володей и излагаемыми им эпизодами: ПО МЕНЬШЕЙ МЕРЕ ПОЛОВИНА ВСЕГО, О ЧЁМ ВЕЩАЕТ МАЛЬЦЕВ – МЯГКО ГОВОРЯ, ПЕРЕДЁРГИВАНИЕ ФАКТОВ.</w:t>
      </w:r>
    </w:p>
  </w:footnote>
  <w:footnote w:id="117">
    <w:p>
      <w:pPr>
        <w:pStyle w:val="Footnote"/>
        <w:widowControl w:val="false"/>
        <w:ind w:right="-5" w:hanging="0"/>
        <w:jc w:val="both"/>
        <w:rPr/>
      </w:pPr>
      <w:r>
        <w:rPr>
          <w:rStyle w:val="FootnoteCharacters"/>
        </w:rPr>
        <w:footnoteRef/>
      </w:r>
      <w:r>
        <w:rPr/>
        <w:t xml:space="preserve"> </w:t>
      </w:r>
      <w:r>
        <w:rPr/>
        <w:t xml:space="preserve">Такой приветливый, тихий и вежливый мальчик,– в Москве, на занятиях нашего сборища вундеркиндов. Одна из гордостей нашего кружка – наравне с Сашей Мереминским; обоим пророчествовали нобелевское “астрономическое будущее”… [ Увы: Саша нынче в Израиловке; с Володей встречаюсь-вижусь раз в несколько лет. Ни слова не говоря о былых астрономических увлечениях. Почему – поведаю позже. ] Так вот, за образом этакого классического пай-мальчика скрывалось </w:t>
      </w:r>
      <w:r>
        <w:rPr>
          <w:i/>
          <w:iCs/>
        </w:rPr>
        <w:t>такое…</w:t>
      </w:r>
      <w:r>
        <w:rPr/>
        <w:t xml:space="preserve"> Блестящий токарь-самоучка,– папа его раз в год проводил “домашнюю демититаризацию”: топил в прудовой проруби всё изготовленное Вовой в домашних условиях оружие – как холодное, так и огнестрельное; когда же Вова попал в козыряющие спелеохимвойной Силикаты — тамошние ветераны </w:t>
      </w:r>
      <w:r>
        <w:rPr>
          <w:i/>
          <w:iCs/>
        </w:rPr>
        <w:t>просто вздрогнули в ужасе.</w:t>
      </w:r>
      <w:r>
        <w:rPr/>
        <w:t xml:space="preserve"> До сих пор многие из нашей “спелеоастрономической группы” вспоминают замечательную историю, как Вова в домашних условиях вздумал освоить производство “слезогонки” – бромацетона. Естественно, готовясь к посещению Силикат. Процесс какое-то время “не шёл” ( дело происходило зимой, в ванной комнате; форточки в квартире были закрыты, родители – на работе ). И Вова поочерёдно добавлял в тазик то один ингредиент, то другой. Потом процесс неожиданно “пошёл”. И благодаря дозе намешанного — сразу в промышленных количествах.</w:t>
      </w:r>
    </w:p>
    <w:p>
      <w:pPr>
        <w:pStyle w:val="Footnote"/>
        <w:widowControl w:val="false"/>
        <w:ind w:right="-5" w:hanging="0"/>
        <w:jc w:val="both"/>
        <w:rPr/>
      </w:pPr>
      <w:r>
        <w:rPr/>
        <w:t>: Ошалевший Вова распахнул головой дверь из ванной комнаты, затем выскочил на лестничную клетку – глотнуть двадцатиоднопроцентного кислорода,–</w:t>
      </w:r>
    </w:p>
    <w:p>
      <w:pPr>
        <w:pStyle w:val="Footnote"/>
        <w:widowControl w:val="false"/>
        <w:ind w:right="-5" w:hanging="0"/>
        <w:jc w:val="both"/>
        <w:rPr/>
      </w:pPr>
      <w:r>
        <w:rPr/>
        <w:tab/>
        <w:tab/>
        <w:t>– Дверь захлопнулась.</w:t>
      </w:r>
    </w:p>
    <w:p>
      <w:pPr>
        <w:pStyle w:val="Footnote"/>
        <w:widowControl w:val="false"/>
        <w:ind w:right="-5" w:hanging="0"/>
        <w:jc w:val="both"/>
        <w:rPr/>
      </w:pPr>
      <w:r>
        <w:rPr/>
        <w:t>…</w:t>
      </w:r>
      <w:r>
        <w:rPr>
          <w:rFonts w:eastAsia="Times New Roman"/>
        </w:rPr>
        <w:t xml:space="preserve"> </w:t>
      </w:r>
      <w:r>
        <w:rPr/>
        <w:t>Когда с работы вернулись родители, процесс “ещё шёл”. На астрономических занятиях ближайшие две недели Вова присутствовал стоя.</w:t>
      </w:r>
    </w:p>
  </w:footnote>
  <w:footnote w:id="118">
    <w:p>
      <w:pPr>
        <w:pStyle w:val="Footnote"/>
        <w:widowControl w:val="false"/>
        <w:ind w:right="-5" w:hanging="0"/>
        <w:jc w:val="both"/>
        <w:rPr/>
      </w:pPr>
      <w:r>
        <w:rPr>
          <w:rStyle w:val="FootnoteCharacters"/>
        </w:rPr>
        <w:footnoteRef/>
      </w:r>
      <w:r>
        <w:rPr/>
        <w:t xml:space="preserve"> </w:t>
      </w:r>
      <w:r>
        <w:rPr/>
        <w:t xml:space="preserve">Сравните теперь декларированное выше неторопливое, лишённое суеты восприятие пещеры с тем, что предлагает их посетителям так называемый “официальный спелеотуризм”: секундомерно-предопределённый неким “расчётом” экскурсионный гон по проложенным дорожкам-мостикам с театральной подсветкой раскрашенных натёков и сталактитов, под неуемный трал экскурсовода — “шаг влево, шаг вправо – побег, попытка отстать от группы с целью налюбоваться в тишине понравившимся местом – провокация”… </w:t>
      </w:r>
      <w:r>
        <w:rPr>
          <w:i/>
          <w:iCs/>
        </w:rPr>
        <w:t>‘Почувствовали задницу’?..</w:t>
      </w:r>
      <w:r>
        <w:rPr/>
        <w:t xml:space="preserve"> Повторюсь: высшая цель официальной советской спелеологии — превратить пещеры в разновидность такого экскурсионного метрозрелища — внутренне не может иметь ничего общего с подлинной спелеологией.</w:t>
      </w:r>
    </w:p>
  </w:footnote>
  <w:footnote w:id="119">
    <w:p>
      <w:pPr>
        <w:pStyle w:val="Footnote"/>
        <w:widowControl w:val="false"/>
        <w:ind w:right="-5" w:hanging="0"/>
        <w:jc w:val="both"/>
        <w:rPr/>
      </w:pPr>
      <w:r>
        <w:rPr>
          <w:rStyle w:val="FootnoteCharacters"/>
        </w:rPr>
        <w:footnoteRef/>
      </w:r>
      <w:r>
        <w:rPr/>
        <w:t xml:space="preserve"> </w:t>
      </w:r>
      <w:r>
        <w:rPr/>
        <w:t>Сборник “Спелеология в России”, выпуск №1, 1998 г., стр. 139,– убедился: с годами мнение Саши не изменилось.</w:t>
      </w:r>
    </w:p>
  </w:footnote>
  <w:footnote w:id="120">
    <w:p>
      <w:pPr>
        <w:pStyle w:val="Footnote"/>
        <w:widowControl w:val="false"/>
        <w:ind w:right="-5" w:hanging="0"/>
        <w:jc w:val="both"/>
        <w:rPr/>
      </w:pPr>
      <w:r>
        <w:rPr>
          <w:rStyle w:val="FootnoteCharacters"/>
        </w:rPr>
        <w:footnoteRef/>
      </w:r>
      <w:r>
        <w:rPr/>
        <w:t xml:space="preserve"> </w:t>
      </w:r>
      <w:r>
        <w:rPr/>
        <w:t xml:space="preserve">НЕ БЫЛО тогда разрешено заниматься “поисками следов гостей из космоса”, “летающими тарелками”, “нейтронными звёздами”, “чёрными дырами”, “внеземными цивилизациями” и разными космическими “артефактами” — «объект в восточном полушарии не наблюдается»,– как едко шутили мы в те запретные годы. Понимали наш чёрный юмор немногие, что знали: </w:t>
      </w:r>
      <w:r>
        <w:rPr>
          <w:i/>
          <w:iCs/>
        </w:rPr>
        <w:t>Земля-таки вертится.</w:t>
      </w:r>
      <w:r>
        <w:rPr/>
        <w:t xml:space="preserve"> &lt; Про экстрасенсорику – умолчу: </w:t>
      </w:r>
      <w:r>
        <w:rPr>
          <w:i/>
          <w:iCs/>
        </w:rPr>
        <w:t>слова такого</w:t>
      </w:r>
      <w:r>
        <w:rPr/>
        <w:t xml:space="preserve"> тогда вообще не было. &gt;</w:t>
      </w:r>
    </w:p>
  </w:footnote>
  <w:footnote w:id="121">
    <w:p>
      <w:pPr>
        <w:pStyle w:val="Footnote"/>
        <w:widowControl w:val="false"/>
        <w:ind w:right="-5" w:hanging="0"/>
        <w:jc w:val="both"/>
        <w:rPr/>
      </w:pPr>
      <w:r>
        <w:rPr>
          <w:rStyle w:val="FootnoteCharacters"/>
        </w:rPr>
        <w:footnoteRef/>
      </w:r>
      <w:r>
        <w:rPr/>
        <w:t xml:space="preserve"> </w:t>
      </w:r>
      <w:r>
        <w:rPr/>
        <w:t>Небольшие естественные ( раскарстованные тектонические и отпорные трещины ) и искусственные системки в районе железнодорожных станций белорусского направления Санаторное, Полушкино и Тучково: самые известные из них – почти километровая каменоломня Партизанская ( работы велись до средины ХХ века; сохранились не только стройные ряды крепей, но и рельсы ) и знаменитая Полушкинская Щель – тектоника с натёчной корой глубиной в 8 метров и длиной около 30. В настоящее время, к сожалению, замыта глиной.</w:t>
      </w:r>
    </w:p>
  </w:footnote>
  <w:footnote w:id="122">
    <w:p>
      <w:pPr>
        <w:pStyle w:val="Footnote"/>
        <w:widowControl w:val="false"/>
        <w:ind w:right="-5" w:hanging="0"/>
        <w:jc w:val="both"/>
        <w:rPr/>
      </w:pPr>
      <w:r>
        <w:rPr>
          <w:rStyle w:val="FootnoteCharacters"/>
        </w:rPr>
        <w:footnoteRef/>
      </w:r>
      <w:r>
        <w:rPr/>
        <w:t xml:space="preserve"> </w:t>
      </w:r>
      <w:r>
        <w:rPr/>
        <w:t>В Киселях было два входа: Центральный на дне просторной воронки у берега р. Пахры и Школьный – ниже по течению, в овраге. По сообщению Пети-Крота, оба входа в Кисели не только завалили бутом, но и залили бетоном. Однако вскоре Змей Горыныч вскрыл Центральный вход, после чего написал на стене первого грота карбидкой «Мафия бессмертна!!!». Через некоторое время власти снова завалили вход; окончательно Кисели были вскрыты в 1978 году группой из ТСХА под руководством С. Головина [ Старшина ] и С. Шадуро [ Сержант ].</w:t>
      </w:r>
    </w:p>
  </w:footnote>
  <w:footnote w:id="123">
    <w:p>
      <w:pPr>
        <w:pStyle w:val="Footnote"/>
        <w:widowControl w:val="false"/>
        <w:ind w:right="-5" w:hanging="0"/>
        <w:jc w:val="both"/>
        <w:rPr/>
      </w:pPr>
      <w:r>
        <w:rPr>
          <w:rStyle w:val="FootnoteCharacters"/>
        </w:rPr>
        <w:footnoteRef/>
      </w:r>
      <w:r>
        <w:rPr/>
        <w:t xml:space="preserve"> </w:t>
      </w:r>
      <w:r>
        <w:rPr/>
        <w:t>Дисциплина, изучающая прозрачность атмосферы применительно к астрономическим наблюдениям в любом возможном диапазоне электромагнитных волн ( от инфранизких до гамма-излучения ); в поисках  оптимальных мест для строительства высокогорных обсерваторий в составе экспедиций ВАГО мы побывали на Урале, Тянь-Шане, Кавказе, Горном Крыму и в пустынях Средней Азии; в альплагере Джантуган получили необходимое альпинистское образование… К своим семнадцати-шестнадцати годам. Так что, как мы относились к Володе и Наташе – понятно.</w:t>
      </w:r>
    </w:p>
  </w:footnote>
  <w:footnote w:id="124">
    <w:p>
      <w:pPr>
        <w:pStyle w:val="Footnote"/>
        <w:widowControl w:val="false"/>
        <w:ind w:right="-5" w:hanging="0"/>
        <w:jc w:val="both"/>
        <w:rPr/>
      </w:pPr>
      <w:r>
        <w:rPr>
          <w:rStyle w:val="FootnoteCharacters"/>
        </w:rPr>
        <w:footnoteRef/>
      </w:r>
      <w:r>
        <w:rPr/>
        <w:t xml:space="preserve"> </w:t>
      </w:r>
      <w:r>
        <w:rPr/>
        <w:t>Космоистория изучает возможные следы посещения в прошлом нашей планеты “гостями из космоса”.</w:t>
      </w:r>
    </w:p>
  </w:footnote>
  <w:footnote w:id="125">
    <w:p>
      <w:pPr>
        <w:pStyle w:val="Footnote"/>
        <w:widowControl w:val="false"/>
        <w:ind w:right="-5" w:hanging="0"/>
        <w:jc w:val="both"/>
        <w:rPr/>
      </w:pPr>
      <w:r>
        <w:rPr>
          <w:rStyle w:val="FootnoteCharacters"/>
        </w:rPr>
        <w:footnoteRef/>
      </w:r>
      <w:r>
        <w:rPr/>
        <w:t xml:space="preserve"> </w:t>
      </w:r>
      <w:r>
        <w:rPr/>
        <w:t>Наше время было 3 часа 15 минут; следующее за нами – 5 часов 30 минут. Третье место заняла команда с результатом “шесть часов ровно”,– самую последнюю ещё часа четыре искали по лесам после “подведения итогов”. На которое мы не явились потому, что нам все эти соревнования были к тому моменту по глубокому барабану — естественно, первого места в результате нашего демарша справедливые судьи решили не присуждать.</w:t>
      </w:r>
    </w:p>
  </w:footnote>
  <w:footnote w:id="126">
    <w:p>
      <w:pPr>
        <w:pStyle w:val="Footnote"/>
        <w:widowControl w:val="false"/>
        <w:ind w:right="-5" w:hanging="0"/>
        <w:jc w:val="both"/>
        <w:rPr/>
      </w:pPr>
      <w:r>
        <w:rPr>
          <w:rStyle w:val="FootnoteCharacters"/>
        </w:rPr>
        <w:footnoteRef/>
      </w:r>
      <w:r>
        <w:rPr/>
        <w:t xml:space="preserve"> “</w:t>
      </w:r>
      <w:r>
        <w:rPr/>
        <w:t>Учебно-производственный комбинат”, где раз в неделю вместо школьных занятий нам давали некие “профессиональные знания”: согласно выбранной специальности. Мы с Кэпом овладели там профессией радиомонтажника, Мамонт и Дизель – древнейшей из интеллигентных профессий: сантехникой. Донна Ольга получила вполне дизайнерское образование ( рисовала она просто здорово ),– Борода, по-моему, так и не понял, на что учился.</w:t>
      </w:r>
    </w:p>
  </w:footnote>
  <w:footnote w:id="127">
    <w:p>
      <w:pPr>
        <w:pStyle w:val="Footnote"/>
        <w:widowControl w:val="false"/>
        <w:ind w:right="-5" w:hanging="0"/>
        <w:jc w:val="both"/>
        <w:rPr/>
      </w:pPr>
      <w:r>
        <w:rPr>
          <w:rStyle w:val="FootnoteCharacters"/>
        </w:rPr>
        <w:footnoteRef/>
      </w:r>
      <w:r>
        <w:rPr/>
        <w:t xml:space="preserve"> “</w:t>
      </w:r>
      <w:r>
        <w:rPr/>
        <w:t xml:space="preserve">Начальная военная подготовка”, реальное воплощение ответа на вопрос «хотят-ли русские войны?» — </w:t>
      </w:r>
      <w:r>
        <w:rPr>
          <w:i/>
          <w:iCs/>
        </w:rPr>
        <w:t>нелюбимейшая школьная дисциплина</w:t>
      </w:r>
      <w:r>
        <w:rPr/>
        <w:t xml:space="preserve"> всей нашей команды. Досидеть до конца урока в классе считалось “западло из западлов”; виновник тотального срыва занятия почитался школьным героем недели. Классический пример: на шестой попытке произнести фразу «пуля летит по кажущейся траектории» я выставляюсь военруком ( после шестого вопроса насчёт “стрельбы из-за угла” ) в коридор; на седьмой ко мне присоединяется Кэп ( между прочим, сын известного писателя-сценариста Эмиля Брагинского ), на восьмой Мамонт, на девятой Дизель ( по поводу всё того же вопроса ), попытки с десятой по четырнадцатую привлекают к нам прочих наших сторонников. В коридоре скучно; внутренние окна класса выходят длинным рядом в коридор — сама по себе приходит дельная мысль поднять настроение оставшимся по ту сторону этих стекол. Меня поднимают на руки вверх ногами, и я начинаю “прохаживаться по потолку”: взад-вперёд по коридору. Из класса прекрасно видно.</w:t>
      </w:r>
    </w:p>
    <w:p>
      <w:pPr>
        <w:pStyle w:val="Footnote"/>
        <w:widowControl w:val="false"/>
        <w:ind w:right="-5" w:hanging="0"/>
        <w:jc w:val="both"/>
        <w:rPr/>
      </w:pPr>
      <w:r>
        <w:rPr/>
        <w:t xml:space="preserve">: Срыв занятия. Гол. Но “венец всего” был, когда военрук раз в десятый попытался договорить хрестоматийную фразу о менингите – «менингит очень опасная болезнь, от неё либо умирают, либо сходят с ума; у меня был брат, мы заболели менингитом, он умер – а я преподаю у вас…» &lt; Долго терялись потом в догадках: чего это все совковые военруки слово-в-слово несут одни и те же глупости? Потом дошло: у них </w:t>
      </w:r>
      <w:r>
        <w:rPr>
          <w:i/>
          <w:iCs/>
        </w:rPr>
        <w:t>методички</w:t>
      </w:r>
      <w:r>
        <w:rPr/>
        <w:t xml:space="preserve"> </w:t>
      </w:r>
      <w:r>
        <w:rPr>
          <w:i/>
          <w:iCs/>
        </w:rPr>
        <w:t>такие</w:t>
      </w:r>
      <w:r>
        <w:rPr/>
        <w:t>. &gt; Вконец озверевший “дважды майор советского союза” объявляет: кому не нравится моя система преподавания – выйдите из класса.</w:t>
      </w:r>
    </w:p>
    <w:p>
      <w:pPr>
        <w:pStyle w:val="Footnote"/>
        <w:widowControl w:val="false"/>
        <w:ind w:right="-5" w:hanging="0"/>
        <w:jc w:val="both"/>
        <w:rPr/>
      </w:pPr>
      <w:r>
        <w:rPr/>
        <w:tab/>
        <w:tab/>
        <w:t xml:space="preserve">: Дважды повторять не требовалось. Всем классом встали и дружно вышли. </w:t>
      </w:r>
      <w:r>
        <w:rPr>
          <w:i/>
          <w:iCs/>
        </w:rPr>
        <w:t>А уж хрестоматийные фразы типа «дежурные поели, после них остались крошки, сделайте так, чтоб их могло не быть»,– «у вас коса распространилась по всей спине, я сам люблю такие волосы, но в другом месте и в другое время…» ПРОСТО ВВЕРГАЛИ НАС В ИНТЕЛЛЕКТУАЛЬНО-ХУДОЖЕСТВЕННУЮ ИСТЕРИКУ.</w:t>
      </w:r>
    </w:p>
  </w:footnote>
  <w:footnote w:id="128">
    <w:p>
      <w:pPr>
        <w:pStyle w:val="Footnote"/>
        <w:widowControl w:val="false"/>
        <w:ind w:right="-5" w:hanging="0"/>
        <w:jc w:val="both"/>
        <w:rPr/>
      </w:pPr>
      <w:r>
        <w:rPr>
          <w:rStyle w:val="FootnoteCharacters"/>
        </w:rPr>
        <w:footnoteRef/>
      </w:r>
      <w:r>
        <w:rPr/>
        <w:t xml:space="preserve"> </w:t>
      </w:r>
      <w:r>
        <w:rPr/>
        <w:t>Ныне ВВЦ.</w:t>
      </w:r>
    </w:p>
  </w:footnote>
  <w:footnote w:id="129">
    <w:p>
      <w:pPr>
        <w:pStyle w:val="Footnote"/>
        <w:widowControl w:val="false"/>
        <w:ind w:right="-5" w:hanging="0"/>
        <w:jc w:val="both"/>
        <w:rPr/>
      </w:pPr>
      <w:r>
        <w:rPr>
          <w:rStyle w:val="FootnoteCharacters"/>
        </w:rPr>
        <w:footnoteRef/>
      </w:r>
      <w:r>
        <w:rPr/>
        <w:t xml:space="preserve"> </w:t>
      </w:r>
      <w:r>
        <w:rPr/>
        <w:t xml:space="preserve">Газета “Труд” – если кто не понял. Вообще </w:t>
      </w:r>
      <w:r>
        <w:rPr>
          <w:i/>
          <w:iCs/>
        </w:rPr>
        <w:t>произнести без фонемного перефраза</w:t>
      </w:r>
      <w:r>
        <w:rPr/>
        <w:t xml:space="preserve"> хоть пару совковых названий-терминов подряд считалось в наших тогдашних юго-западных кругах </w:t>
      </w:r>
      <w:r>
        <w:rPr>
          <w:b/>
          <w:bCs/>
          <w:i/>
          <w:iCs/>
        </w:rPr>
        <w:t>полное западло.</w:t>
      </w:r>
    </w:p>
  </w:footnote>
  <w:footnote w:id="130">
    <w:p>
      <w:pPr>
        <w:pStyle w:val="Footnote"/>
        <w:widowControl w:val="false"/>
        <w:ind w:right="-5" w:hanging="0"/>
        <w:jc w:val="both"/>
        <w:rPr/>
      </w:pPr>
      <w:r>
        <w:rPr>
          <w:rStyle w:val="FootnoteCharacters"/>
        </w:rPr>
        <w:footnoteRef/>
      </w:r>
      <w:r>
        <w:rPr/>
        <w:t xml:space="preserve"> </w:t>
      </w:r>
      <w:r>
        <w:rPr/>
        <w:t xml:space="preserve">В те годы аббревиатура ПСС  ( “полное собрание сочинений” ) однозначно связывалась с “марксистко-ленинской философией” – «ПСС В. И. Л.» звучало почти как ругательство. Кстати, один из наших первых “словарных перлов” того выхода – </w:t>
      </w:r>
      <w:r>
        <w:rPr>
          <w:i/>
          <w:iCs/>
        </w:rPr>
        <w:t>«Никитская Централка: Полное Содрание Сочленений»…</w:t>
      </w:r>
    </w:p>
  </w:footnote>
  <w:footnote w:id="131">
    <w:p>
      <w:pPr>
        <w:pStyle w:val="Footnote"/>
        <w:widowControl w:val="false"/>
        <w:ind w:right="-5" w:hanging="0"/>
        <w:jc w:val="both"/>
        <w:rPr/>
      </w:pPr>
      <w:r>
        <w:rPr>
          <w:rStyle w:val="FootnoteCharacters"/>
        </w:rPr>
        <w:footnoteRef/>
      </w:r>
      <w:r>
        <w:rPr/>
        <w:t xml:space="preserve"> </w:t>
      </w:r>
      <w:r>
        <w:rPr/>
        <w:t>Кстати, не только школьную. Мой отец долго разглядывал попавший под его очи случайно оставленный на столе листок, после чего задумчиво вопросил: – И что это за Командор с вами ходит?.. Такой алкоголик… Ты, Серёжа, держись от него подальше.</w:t>
      </w:r>
    </w:p>
    <w:p>
      <w:pPr>
        <w:pStyle w:val="Footnote"/>
        <w:widowControl w:val="false"/>
        <w:tabs>
          <w:tab w:val="clear" w:pos="708"/>
          <w:tab w:val="left" w:pos="2340" w:leader="none"/>
        </w:tabs>
        <w:ind w:right="-5" w:hanging="0"/>
        <w:jc w:val="both"/>
        <w:rPr/>
      </w:pPr>
      <w:r>
        <w:rPr/>
        <w:tab/>
        <w:t>: Невозможно было соблюсти это условие,– как и объяснить отцу, что юмор тем и хорош, что — гипертрофия реальной жизни. На грани клинической патологии.</w:t>
      </w:r>
    </w:p>
  </w:footnote>
  <w:footnote w:id="132">
    <w:p>
      <w:pPr>
        <w:pStyle w:val="Normal"/>
        <w:widowControl w:val="false"/>
        <w:tabs>
          <w:tab w:val="clear" w:pos="708"/>
          <w:tab w:val="left" w:pos="2268" w:leader="none"/>
          <w:tab w:val="left" w:pos="3969" w:leader="none"/>
          <w:tab w:val="left" w:pos="5670" w:leader="none"/>
        </w:tabs>
        <w:autoSpaceDE w:val="false"/>
        <w:ind w:right="-5" w:hanging="0"/>
        <w:jc w:val="both"/>
        <w:rPr/>
      </w:pPr>
      <w:r>
        <w:rPr>
          <w:rStyle w:val="FootnoteCharacters"/>
        </w:rPr>
        <w:footnoteRef/>
      </w:r>
      <w:r>
        <w:rPr>
          <w:sz w:val="20"/>
        </w:rPr>
        <w:t xml:space="preserve"> </w:t>
      </w:r>
      <w:r>
        <w:rPr>
          <w:sz w:val="20"/>
        </w:rPr>
        <w:t>От “</w:t>
      </w:r>
      <w:r>
        <w:rPr>
          <w:sz w:val="20"/>
          <w:lang w:val="en-US"/>
        </w:rPr>
        <w:t>UM</w:t>
      </w:r>
      <w:r>
        <w:rPr>
          <w:sz w:val="20"/>
        </w:rPr>
        <w:t xml:space="preserve">” – «Союз Маразматиков»; отсюда же пошло название нашего “непечатного внутреннего органа” – </w:t>
      </w:r>
      <w:r>
        <w:rPr>
          <w:i/>
          <w:iCs/>
          <w:sz w:val="20"/>
        </w:rPr>
        <w:t xml:space="preserve">маразматка; </w:t>
      </w:r>
      <w:r>
        <w:rPr>
          <w:sz w:val="20"/>
        </w:rPr>
        <w:t xml:space="preserve">отбросив колебания и споры меж “газетой” и “журналом”, так мы впредь называли своё андеграундное, во всех смыслах, </w:t>
      </w:r>
      <w:r>
        <w:rPr>
          <w:i/>
          <w:iCs/>
          <w:sz w:val="20"/>
        </w:rPr>
        <w:t>изделие.</w:t>
      </w:r>
    </w:p>
  </w:footnote>
  <w:footnote w:id="133">
    <w:p>
      <w:pPr>
        <w:pStyle w:val="Footnote"/>
        <w:widowControl w:val="false"/>
        <w:ind w:right="-5" w:hanging="0"/>
        <w:jc w:val="both"/>
        <w:rPr/>
      </w:pPr>
      <w:r>
        <w:rPr>
          <w:rStyle w:val="FootnoteCharacters"/>
        </w:rPr>
        <w:footnoteRef/>
      </w:r>
      <w:r>
        <w:rPr/>
        <w:t xml:space="preserve"> </w:t>
      </w:r>
      <w:r>
        <w:rPr/>
        <w:t xml:space="preserve">Танк получил свой ‘ньюнэйм’ потому, что явился на место “забитой Стрелки” в танкистском шлеме; слава Мишки Зуева на Юго-Западе к тому времени была столь велика, что ни в каких новых именах не нуждалась: </w:t>
      </w:r>
      <w:r>
        <w:rPr>
          <w:i/>
          <w:iCs/>
        </w:rPr>
        <w:t xml:space="preserve">ЗУЕВ </w:t>
      </w:r>
      <w:r>
        <w:rPr/>
        <w:t xml:space="preserve">и без того к этому времени звучало так, что учителя вздрагивали и порывались сглотнуть непроизвольно выбегавшую из глаза слезу. Следует сказать, что </w:t>
      </w:r>
      <w:r>
        <w:rPr>
          <w:i/>
          <w:iCs/>
        </w:rPr>
        <w:t>хулиганом</w:t>
      </w:r>
      <w:r>
        <w:rPr/>
        <w:t xml:space="preserve"> Мишка никогда не был; с дворовой шпаной и разными “машущимися” недоумками он не имел ничего общего. ( Иначе бы не общались. ) В чём-то он был сродни Цыганову – тоже мастер на все руки; в первый же свой поход в Никиты он, например, пришёл с самодельным налобником, прекрасно себя зарекомендовавшим; посмотрев, как работает дизелевский примус — немедленно изъял его у Дизеля и через 15 минут вернул в абсолютно рабочем состоянии.</w:t>
      </w:r>
    </w:p>
  </w:footnote>
  <w:footnote w:id="134">
    <w:p>
      <w:pPr>
        <w:pStyle w:val="Footnote"/>
        <w:widowControl w:val="false"/>
        <w:ind w:right="-5" w:hanging="0"/>
        <w:jc w:val="both"/>
        <w:rPr/>
      </w:pPr>
      <w:r>
        <w:rPr>
          <w:rStyle w:val="FootnoteCharacters"/>
        </w:rPr>
        <w:footnoteRef/>
      </w:r>
      <w:r>
        <w:rPr/>
        <w:t xml:space="preserve"> </w:t>
      </w:r>
      <w:r>
        <w:rPr/>
        <w:t xml:space="preserve">Тогдашнему в неё входу, что назывался «ВХОД НА СТАНЦИЮ ВНИЗ»: по “совершенно-официальной” табличке, висевшей на здоровенном отслоившемся от свода “чемодане”. Как уже говорилось, чтобы попасть в Систему, под этим камнем нужно было пролезать по узкому шкуродёру – так что табличка была “более, чем на месте”. Где в официальной совковой жизни могут применяться такие </w:t>
      </w:r>
      <w:r>
        <w:rPr>
          <w:i/>
          <w:iCs/>
        </w:rPr>
        <w:t>указующие знаки,</w:t>
      </w:r>
      <w:r>
        <w:rPr/>
        <w:t xml:space="preserve"> для меня тогда было полной загадкой. Вообще спелеоюмор в отношении привносимых в пещеры разнообразных табличек и дорожных знаков – явление особое: чего стоили такие, например, перлы: «МАРШРУТ №3: СЕРДЕЧНЫЕ, ЯЗВЕННЫЕ БОЛЕЗНИ – 300 МЕТРОВ»,– посреди тогдашнего никитского периметра, на грани прохождения спелеологом даже </w:t>
      </w:r>
      <w:r>
        <w:rPr>
          <w:i/>
          <w:iCs/>
        </w:rPr>
        <w:t>средних размеров,–</w:t>
      </w:r>
      <w:r>
        <w:rPr/>
        <w:t xml:space="preserve"> в шкурнике излюбленное «НЕГАБАРИТНОЕ МЕСТО», в лифте – естественное «ЛИФТ ОСТАНОВЛЕН НА ПРОФИЛАКТИЧЕСКИЙ РЕМОНТ И БУДЕТ ПУЩЕН СЕГОДНЯ»; в маленьком гротике человека на полтора – «МЕСТ ДЛЯ СИДЕНИЯ 110» ( из вагона электрички),– и вершина вершин: «УПРАВЛЕНИЕ КГБ ЖУКОВСКОГО РАЙОНА». Откуда снято – понятно. Известно, кем. Но непонятно: КАК. Кстати, имеет смысл напомнить: вход, через который ГКС впервые вошла в Никиты – знаменитые «Козлы!» – был взорван домодедовским райкомом тогда же, когда залили бетоном Сьяны. «Вход на станцию вниз» был прокопан группой из </w:t>
      </w:r>
      <w:r>
        <w:rPr>
          <w:lang w:val="en-US"/>
        </w:rPr>
        <w:t>SCO</w:t>
      </w:r>
      <w:r>
        <w:rPr/>
        <w:t xml:space="preserve">; власть о нём не знала, и он уцелел. Это позволяет предположить, что съёмки и карты ГКС – несмотря на всю фронду Прокофьева в отношении официальной илюхинской спелеологии – имели хождение </w:t>
      </w:r>
      <w:r>
        <w:rPr>
          <w:i/>
        </w:rPr>
        <w:t>в</w:t>
      </w:r>
      <w:r>
        <w:rPr/>
        <w:t xml:space="preserve"> </w:t>
      </w:r>
      <w:r>
        <w:rPr>
          <w:i/>
          <w:iCs/>
        </w:rPr>
        <w:t>определённых кругах.</w:t>
      </w:r>
    </w:p>
    <w:p>
      <w:pPr>
        <w:pStyle w:val="Footnote"/>
        <w:widowControl w:val="false"/>
        <w:ind w:right="-5" w:hanging="0"/>
        <w:jc w:val="both"/>
        <w:rPr/>
      </w:pPr>
      <w:r>
        <w:rPr/>
        <w:t>Ещё одно замечание: в дальнейшем, говоря о Подземле, все названия будут писаться, как принято в географической топономике – с прописной буквы; названия, данные от надписей типа «Козлы!», являющиеся цитатами, как и названия-цитаты табличек и знаков – в цитатных кавычках ( против “кавычек условностей” ).</w:t>
      </w:r>
    </w:p>
  </w:footnote>
  <w:footnote w:id="135">
    <w:p>
      <w:pPr>
        <w:pStyle w:val="Footnote"/>
        <w:widowControl w:val="false"/>
        <w:ind w:right="-5" w:hanging="0"/>
        <w:jc w:val="both"/>
        <w:rPr/>
      </w:pPr>
      <w:r>
        <w:rPr>
          <w:rStyle w:val="FootnoteCharacters"/>
        </w:rPr>
        <w:footnoteRef/>
      </w:r>
      <w:r>
        <w:rPr/>
        <w:t xml:space="preserve"> </w:t>
      </w:r>
      <w:r>
        <w:rPr/>
        <w:t xml:space="preserve">Как и знал из его рассказав, что «в Никитах не одни шкурники – </w:t>
      </w:r>
      <w:r>
        <w:rPr>
          <w:i/>
          <w:iCs/>
        </w:rPr>
        <w:t>есть</w:t>
      </w:r>
      <w:r>
        <w:rPr/>
        <w:t xml:space="preserve"> </w:t>
      </w:r>
      <w:r>
        <w:rPr>
          <w:i/>
          <w:iCs/>
        </w:rPr>
        <w:t>слева очень далеко некая система ЖБК  с просто-таки огромными штреками, и уходящие дальше за неё Мокрые Галереи с “обводнёнкой”, называемой Никитским озером»,–</w:t>
      </w:r>
    </w:p>
    <w:p>
      <w:pPr>
        <w:pStyle w:val="Footnote"/>
        <w:widowControl w:val="false"/>
        <w:ind w:right="-5" w:hanging="0"/>
        <w:jc w:val="both"/>
        <w:rPr/>
      </w:pPr>
      <w:r>
        <w:rPr/>
        <w:tab/>
        <w:tab/>
        <w:t>— решил: когда-нибудь доберусь самостоятельно. Без утирающих сопельки “провожатых”.</w:t>
      </w:r>
    </w:p>
  </w:footnote>
  <w:footnote w:id="136">
    <w:p>
      <w:pPr>
        <w:pStyle w:val="Footnote"/>
        <w:widowControl w:val="false"/>
        <w:ind w:right="-5" w:hanging="0"/>
        <w:jc w:val="both"/>
        <w:rPr/>
      </w:pPr>
      <w:r>
        <w:rPr>
          <w:rStyle w:val="FootnoteCharacters"/>
        </w:rPr>
        <w:footnoteRef/>
      </w:r>
      <w:r>
        <w:rPr/>
        <w:t xml:space="preserve"> </w:t>
      </w:r>
      <w:r>
        <w:rPr/>
        <w:t>Международный Женский день Восьмого Марта. Самый “пьяный” совковый праздник…</w:t>
      </w:r>
    </w:p>
  </w:footnote>
  <w:footnote w:id="137">
    <w:p>
      <w:pPr>
        <w:pStyle w:val="Footnote"/>
        <w:widowControl w:val="false"/>
        <w:ind w:right="-5" w:hanging="0"/>
        <w:jc w:val="both"/>
        <w:rPr/>
      </w:pPr>
      <w:r>
        <w:rPr>
          <w:rStyle w:val="FootnoteCharacters"/>
        </w:rPr>
        <w:footnoteRef/>
      </w:r>
      <w:r>
        <w:rPr/>
        <w:t xml:space="preserve"> </w:t>
      </w:r>
      <w:r>
        <w:rPr/>
        <w:t xml:space="preserve">Названный, естественно, в честь любимого Дворца на Воробьёвых горах,– точнее, в честь его астрономического отделения. </w:t>
      </w:r>
    </w:p>
  </w:footnote>
  <w:footnote w:id="138">
    <w:p>
      <w:pPr>
        <w:pStyle w:val="Footnote"/>
        <w:widowControl w:val="false"/>
        <w:ind w:right="-5" w:hanging="0"/>
        <w:jc w:val="both"/>
        <w:rPr/>
      </w:pPr>
      <w:r>
        <w:rPr>
          <w:rStyle w:val="FootnoteCharacters"/>
        </w:rPr>
        <w:footnoteRef/>
      </w:r>
      <w:r>
        <w:rPr/>
        <w:t xml:space="preserve"> </w:t>
      </w:r>
      <w:r>
        <w:rPr/>
        <w:t>Моего авторства в “Канализации” две строфы; ещё одна – Дизеля. Кто написал остальные, не помню.</w:t>
      </w:r>
    </w:p>
  </w:footnote>
  <w:footnote w:id="139">
    <w:p>
      <w:pPr>
        <w:pStyle w:val="Footnote"/>
        <w:widowControl w:val="false"/>
        <w:ind w:right="-5" w:hanging="0"/>
        <w:jc w:val="both"/>
        <w:rPr/>
      </w:pPr>
      <w:r>
        <w:rPr>
          <w:rStyle w:val="FootnoteCharacters"/>
        </w:rPr>
        <w:footnoteRef/>
      </w:r>
      <w:r>
        <w:rPr/>
        <w:t xml:space="preserve"> </w:t>
      </w:r>
      <w:r>
        <w:rPr/>
        <w:t xml:space="preserve">Страшны бывают внезапные ночные звонки моих друзей того времени,– голос, по которому слышно, сколько в нём уже алкоголя, не взирая на время суток начинает причитать-плакаться: </w:t>
      </w:r>
      <w:r>
        <w:rPr>
          <w:i/>
          <w:iCs/>
        </w:rPr>
        <w:t>а помнишь… эх, как славно было –</w:t>
      </w:r>
      <w:r>
        <w:rPr/>
        <w:t xml:space="preserve"> пытается забить некую стрелку, чтоб “как прежде оторваться в Никитах” ( варианты: Сьянах, Старице ) — о которой, как правило, не помнит на утро. Или за суетой дел. Чтобы вновь – полгода или год спустя – напившись со своими воспоминаниями, позвонить среди ночи. Тоскуя-воя от ностальгии…</w:t>
      </w:r>
    </w:p>
  </w:footnote>
  <w:footnote w:id="140">
    <w:p>
      <w:pPr>
        <w:pStyle w:val="Footnote"/>
        <w:widowControl w:val="false"/>
        <w:ind w:right="-5" w:hanging="0"/>
        <w:jc w:val="both"/>
        <w:rPr/>
      </w:pPr>
      <w:r>
        <w:rPr>
          <w:rStyle w:val="FootnoteCharacters"/>
        </w:rPr>
        <w:footnoteRef/>
      </w:r>
      <w:r>
        <w:rPr/>
        <w:t xml:space="preserve"> </w:t>
      </w:r>
      <w:r>
        <w:rPr/>
        <w:t>Согласно моей дневниковой записи, от Райских Садов эта трещина находилась не далее, чем в 50 метрах; примерно столько же отделяло от неё грот Че Гевары. От места гибели В. Шагала было около 80 м — ясно, что расстояния, оцененные “на глаз” в сложной шкурниковой системе безусловно превышают линейно-топографические. Точно одно: находилась эта трещина левее Райских Садов, практически на левой границе Сейсмозоны,– скорее всего, на левом краю системы Коммундизма. То есть — как это понятно теперь – действительно “у самого ЖБК”…</w:t>
      </w:r>
    </w:p>
  </w:footnote>
  <w:footnote w:id="141">
    <w:p>
      <w:pPr>
        <w:pStyle w:val="Footnote"/>
        <w:widowControl w:val="false"/>
        <w:ind w:right="-5" w:hanging="0"/>
        <w:jc w:val="both"/>
        <w:rPr/>
      </w:pPr>
      <w:r>
        <w:rPr>
          <w:rStyle w:val="FootnoteCharacters"/>
        </w:rPr>
        <w:footnoteRef/>
      </w:r>
      <w:r>
        <w:rPr/>
        <w:t xml:space="preserve"> “</w:t>
      </w:r>
      <w:r>
        <w:rPr/>
        <w:t>Пещера мечты, пещера судьбы”,– стр. 23 ÷ 27. [ “Астрель”, 1997 г. ]</w:t>
      </w:r>
    </w:p>
  </w:footnote>
  <w:footnote w:id="142">
    <w:p>
      <w:pPr>
        <w:pStyle w:val="Footnote"/>
        <w:widowControl w:val="false"/>
        <w:ind w:right="-5" w:hanging="0"/>
        <w:jc w:val="both"/>
        <w:rPr/>
      </w:pPr>
      <w:r>
        <w:rPr>
          <w:rStyle w:val="FootnoteCharacters"/>
        </w:rPr>
        <w:footnoteRef/>
      </w:r>
      <w:r>
        <w:rPr/>
        <w:t xml:space="preserve"> </w:t>
      </w:r>
      <w:r>
        <w:rPr/>
        <w:t>То есть учащимися в МИФИ – Московском Инженерно-Физическом Институте, готовящем будущих специалистов по ядерной технике страны.</w:t>
      </w:r>
    </w:p>
  </w:footnote>
  <w:footnote w:id="143">
    <w:p>
      <w:pPr>
        <w:pStyle w:val="Footnote"/>
        <w:widowControl w:val="false"/>
        <w:ind w:right="-5" w:hanging="0"/>
        <w:jc w:val="both"/>
        <w:rPr/>
      </w:pPr>
      <w:r>
        <w:rPr>
          <w:rStyle w:val="FootnoteCharacters"/>
        </w:rPr>
        <w:footnoteRef/>
      </w:r>
      <w:r>
        <w:rPr/>
        <w:t xml:space="preserve"> </w:t>
      </w:r>
      <w:r>
        <w:rPr/>
        <w:t>Московский областной Геолого-Разведывательный Техникум.</w:t>
      </w:r>
    </w:p>
  </w:footnote>
  <w:footnote w:id="144">
    <w:p>
      <w:pPr>
        <w:pStyle w:val="Footnote"/>
        <w:widowControl w:val="false"/>
        <w:ind w:right="-5" w:hanging="0"/>
        <w:jc w:val="both"/>
        <w:rPr/>
      </w:pPr>
      <w:r>
        <w:rPr>
          <w:rStyle w:val="FootnoteCharacters"/>
        </w:rPr>
        <w:footnoteRef/>
      </w:r>
      <w:r>
        <w:rPr/>
        <w:t xml:space="preserve"> </w:t>
      </w:r>
      <w:r>
        <w:rPr/>
        <w:t>Это была группа ГРТН – очередной “поток” ‘дворцового’ кружка юных туристов-спелеологов под руководством М. Геллера; не смотря на “официальное запрещение” воспитанникам кружка посещать “грязные катакомбы”, ребята делали это постоянно и с удовольствием. На мой тогдашний вопрос, как расшифровывается название группы, хитро улыбнувшись, ответили: «Геллер – раздолбай. Только никому!..»</w:t>
      </w:r>
    </w:p>
  </w:footnote>
  <w:footnote w:id="145">
    <w:p>
      <w:pPr>
        <w:pStyle w:val="Footnote"/>
        <w:widowControl w:val="false"/>
        <w:ind w:right="-5" w:hanging="0"/>
        <w:jc w:val="both"/>
        <w:rPr/>
      </w:pPr>
      <w:r>
        <w:rPr>
          <w:rStyle w:val="FootnoteCharacters"/>
        </w:rPr>
        <w:footnoteRef/>
      </w:r>
      <w:r>
        <w:rPr/>
        <w:t xml:space="preserve"> </w:t>
      </w:r>
      <w:r>
        <w:rPr/>
        <w:t xml:space="preserve">Так казалось нам. Теперь, по прошествии лет, понимаю: все мы были чайники, а поскольку чайника от чичаки отличает </w:t>
      </w:r>
      <w:r>
        <w:rPr>
          <w:iCs/>
        </w:rPr>
        <w:t>именно</w:t>
      </w:r>
      <w:r>
        <w:rPr>
          <w:i/>
          <w:iCs/>
        </w:rPr>
        <w:t xml:space="preserve"> внутренняя крутость,</w:t>
      </w:r>
      <w:r>
        <w:rPr/>
        <w:t xml:space="preserve"> каждый полагал, что остальные против него – зелёные несмыслёныши.</w:t>
      </w:r>
    </w:p>
  </w:footnote>
  <w:footnote w:id="146">
    <w:p>
      <w:pPr>
        <w:pStyle w:val="Footnote"/>
        <w:widowControl w:val="false"/>
        <w:ind w:right="-5" w:hanging="0"/>
        <w:jc w:val="both"/>
        <w:rPr/>
      </w:pPr>
      <w:r>
        <w:rPr>
          <w:rStyle w:val="FootnoteCharacters"/>
        </w:rPr>
        <w:footnoteRef/>
      </w:r>
      <w:r>
        <w:rPr/>
        <w:t xml:space="preserve"> </w:t>
      </w:r>
      <w:r>
        <w:rPr/>
        <w:t>Отдаю должное тактичности Юры и Завхоза: в день нашего знакомства они умолчали о том, что против нашего ходят в Никитскую Систему на пять лет дольше. Для Пифа же это действительно был первый поход.</w:t>
      </w:r>
    </w:p>
  </w:footnote>
  <w:footnote w:id="147">
    <w:p>
      <w:pPr>
        <w:pStyle w:val="Footnote"/>
        <w:widowControl w:val="false"/>
        <w:ind w:right="-5" w:hanging="0"/>
        <w:jc w:val="both"/>
        <w:rPr/>
      </w:pPr>
      <w:r>
        <w:rPr>
          <w:rStyle w:val="FootnoteCharacters"/>
        </w:rPr>
        <w:footnoteRef/>
      </w:r>
      <w:r>
        <w:rPr/>
        <w:t xml:space="preserve"> </w:t>
      </w:r>
      <w:r>
        <w:rPr/>
        <w:t>Перецитирование фрагмента авторской прозы «Свободный Поиск»: отдаю дань эпизоду, лежащему в основе поведанного мной.</w:t>
      </w:r>
    </w:p>
  </w:footnote>
  <w:footnote w:id="148">
    <w:p>
      <w:pPr>
        <w:pStyle w:val="Footnote"/>
        <w:widowControl w:val="false"/>
        <w:ind w:right="-5" w:hanging="0"/>
        <w:jc w:val="both"/>
        <w:rPr/>
      </w:pPr>
      <w:r>
        <w:rPr>
          <w:rStyle w:val="FootnoteCharacters"/>
        </w:rPr>
        <w:footnoteRef/>
      </w:r>
      <w:r>
        <w:rPr/>
        <w:t xml:space="preserve"> </w:t>
      </w:r>
      <w:r>
        <w:rPr/>
        <w:t xml:space="preserve">Это в обычные годы. Летом 1986 года подземный радиационный фон был </w:t>
      </w:r>
      <w:r>
        <w:rPr>
          <w:i/>
        </w:rPr>
        <w:t>в десятки раз</w:t>
      </w:r>
      <w:r>
        <w:rPr>
          <w:b/>
          <w:i/>
        </w:rPr>
        <w:t xml:space="preserve"> </w:t>
      </w:r>
      <w:r>
        <w:rPr>
          <w:i/>
        </w:rPr>
        <w:t xml:space="preserve">ниже </w:t>
      </w:r>
      <w:r>
        <w:rPr/>
        <w:t>поверхностного.</w:t>
      </w:r>
    </w:p>
  </w:footnote>
  <w:footnote w:id="149">
    <w:p>
      <w:pPr>
        <w:pStyle w:val="Footnote"/>
        <w:widowControl w:val="false"/>
        <w:ind w:right="-5" w:hanging="0"/>
        <w:jc w:val="both"/>
        <w:rPr/>
      </w:pPr>
      <w:r>
        <w:rPr>
          <w:rStyle w:val="FootnoteCharacters"/>
        </w:rPr>
        <w:footnoteRef/>
      </w:r>
      <w:r>
        <w:rPr/>
        <w:t xml:space="preserve"> </w:t>
      </w:r>
      <w:r>
        <w:rPr/>
        <w:t xml:space="preserve">Эниология – наука, изучающая информационно-матричное строение Мира применительно к ряду неопознанных явлений природы, в том числе экстрасенсорного рода. В силу изоляции от всевозможных влияний поверхности – в том числе информационно-энергетических, что обеспечивают пещеры, под землёй складываются </w:t>
      </w:r>
      <w:r>
        <w:rPr>
          <w:i/>
          <w:iCs/>
        </w:rPr>
        <w:t>идеальные условия</w:t>
      </w:r>
      <w:r>
        <w:rPr/>
        <w:t xml:space="preserve"> для постановки экстрасенсорных экспериментов и исследований,– это предопределило направленность ряда моих последующих подземных пребываний.</w:t>
      </w:r>
    </w:p>
  </w:footnote>
  <w:footnote w:id="150">
    <w:p>
      <w:pPr>
        <w:pStyle w:val="Footnote"/>
        <w:widowControl w:val="false"/>
        <w:ind w:right="-5" w:hanging="0"/>
        <w:jc w:val="both"/>
        <w:rPr/>
      </w:pPr>
      <w:r>
        <w:rPr>
          <w:rStyle w:val="FootnoteCharacters"/>
        </w:rPr>
        <w:footnoteRef/>
      </w:r>
      <w:r>
        <w:rPr/>
        <w:t xml:space="preserve"> </w:t>
      </w:r>
      <w:r>
        <w:rPr/>
        <w:t>Дабы избежать обвинений в клевете на славный советский строй и его развитое народное хозяйство, справедливости ради отмечу: помимо томатной рыбы, магазин предложил нам также клейкую массу под характерным названием “сыр советский” [ отказались, чтоб не сблевать – и от вкуса, и от названия ], плавленый сырок “Дружба” [ “пожевал сам – дай пожевать товарищу” ] и свиную тушёнку в стеклянных банках. Мяса в которой было около 1/5 визуального объёма,– остальное занимал жир. Причём явно не животного происхождения. Даже мысли покупать сей продукт у нас не возникло. Очевидно было: коль и удастся донести по никитским шкуродёрам до грота эту хрупкую тару — натуральная рыба в томате всё ж лучше растительных жиров. Из круп и прочей бакалеи магазин предлагал манку, сахар, соль, спички, сгущёнку, ячневую крупу, пшёнку и дроблёно-осколочный рис [ + несколько разновидностей ‘блёвчиков’, то есть супов в пакетах ],– но припасы этого рода нам в изобилии достались от белкинских пионеров. Курево олицетворяли “Дымок”, “Беломор” явского производства, той же фабрики “Прима” и дукатовский “Пегас” — но курево уже прикупил ЮДА. “Колбаса по 2.20” для сельского магазина того совкового времени была неслыханным дефицитом – зато портвейн был представлен всеми своими, народно любимыми, сортами [ “Кавказ”, “Агдам”, “777” и “33” ]; ‘плодово-выгодный’ ассортимент включал около 5 наименований [ от ‘Ослиного Зада’ до ‘Золотой Плесени’ ]; ‘чернила’ были аж шести видов, убойно-одеколонная химоза только двух [ “Аромат Степи” и “Степной Дубняк” ] – водка четырёх. Но “зубровка” средь них уже отсутствовала. А потому мы выбрали “Кавказ” — по лиграрубам, да и по согревающее-вкусовым свойствам он был не в пример выгоднее водяры. [ 1 лиграруб = 1 л Х 1</w:t>
      </w:r>
      <w:r>
        <w:rPr>
          <w:vertAlign w:val="superscript"/>
        </w:rPr>
        <w:t>о</w:t>
      </w:r>
      <w:r>
        <w:rPr/>
        <w:t xml:space="preserve"> ( не Цельсия ) / 1 рубль. В бутылке “Кавказа” лиграруб было 0,8 Х 18 / 2.47 = 5,829; в бутылке водяры 0,5 Х 40 / 4.12 = 4,854. Вся Россия владела этой нехитрой математикой. ]</w:t>
      </w:r>
    </w:p>
  </w:footnote>
  <w:footnote w:id="151">
    <w:p>
      <w:pPr>
        <w:pStyle w:val="Footnote"/>
        <w:widowControl w:val="false"/>
        <w:ind w:right="-5" w:hanging="0"/>
        <w:jc w:val="both"/>
        <w:rPr/>
      </w:pPr>
      <w:r>
        <w:rPr>
          <w:rStyle w:val="FootnoteCharacters"/>
        </w:rPr>
        <w:footnoteRef/>
      </w:r>
      <w:r>
        <w:rPr/>
        <w:t xml:space="preserve"> </w:t>
      </w:r>
      <w:r>
        <w:rPr/>
        <w:t xml:space="preserve">Справедливости ради следует сказать, что </w:t>
      </w:r>
      <w:r>
        <w:rPr>
          <w:i/>
          <w:iCs/>
        </w:rPr>
        <w:t>на самом деле</w:t>
      </w:r>
      <w:r>
        <w:rPr/>
        <w:t xml:space="preserve"> Завхоз и ЮДА не первыми посетили Сапфир: в конце шестидесятых годов туда ( ещё через другой ход ) первыми вышли спелестологи ГКС; они нанесли его на карту, не дав никакого специального названия. Через некоторое время проход, по которому ГКС прошли в Сапфир, рухнул — и грот оказался отрезанным от Системы. Конечно, когда ЮДА и Завхоз решили “на удачу” разгрести пару плит в тупиковом с виду ходе в конце обнаруженного завала, никакой информации о том, что за этим завалом может скрываться большой и красивый грот, они не имели. Только недавно, работая с сохранившимся архивом ГКС, удалось установить их приоритет в посещении Сапфира,– а потому считаю нужным отметить это.</w:t>
      </w:r>
    </w:p>
  </w:footnote>
  <w:footnote w:id="152">
    <w:p>
      <w:pPr>
        <w:pStyle w:val="Footnote"/>
        <w:widowControl w:val="false"/>
        <w:ind w:right="-5" w:hanging="0"/>
        <w:jc w:val="both"/>
        <w:rPr/>
      </w:pPr>
      <w:r>
        <w:rPr>
          <w:rStyle w:val="FootnoteCharacters"/>
        </w:rPr>
        <w:footnoteRef/>
      </w:r>
      <w:r>
        <w:rPr/>
        <w:t xml:space="preserve"> </w:t>
      </w:r>
      <w:r>
        <w:rPr/>
        <w:t xml:space="preserve">Забегая вперёд, скажу: первым из нашего поколения в ЖБК прорвался Барсик – Саша Шкуранов; ему удалось сделать это осенью следующего, 1980 года из грота Одиночество, находящегося на левой границе системы Коммундизмъ. Около полугода Барсик навещал просторы ЖБК в одиночку, не решаясь обнародовать своё удивительное ‘отрытие’. Поскольку система Коммундизма начисто отвергала любую попытку обосноваться в ней, а для исследования </w:t>
      </w:r>
      <w:r>
        <w:rPr>
          <w:i/>
          <w:iCs/>
        </w:rPr>
        <w:t>просто безграничных</w:t>
      </w:r>
      <w:r>
        <w:rPr/>
        <w:t xml:space="preserve"> – против известных на то время в Никитах, ходов, требовалось стоять к ним как можно ближе — Саша выбрал максимально близкий просторный и сухой грот: </w:t>
      </w:r>
      <w:r>
        <w:rPr>
          <w:i/>
          <w:iCs/>
        </w:rPr>
        <w:t>Че-Гевары.</w:t>
      </w:r>
      <w:r>
        <w:rPr/>
        <w:t xml:space="preserve"> Тот самый, в котором порывались стоять “Вандерерсы”. И полтора года спустя </w:t>
      </w:r>
      <w:r>
        <w:rPr>
          <w:b/>
          <w:bCs/>
          <w:i/>
          <w:iCs/>
        </w:rPr>
        <w:t>именно из этого грота</w:t>
      </w:r>
      <w:r>
        <w:rPr/>
        <w:t xml:space="preserve"> ЖБК, наконец, были вскрыты “официально и окончательно”.</w:t>
      </w:r>
    </w:p>
    <w:p>
      <w:pPr>
        <w:pStyle w:val="Footnote"/>
        <w:widowControl w:val="false"/>
        <w:ind w:right="-5" w:hanging="0"/>
        <w:jc w:val="both"/>
        <w:rPr/>
      </w:pPr>
      <w:r>
        <w:rPr/>
        <w:t xml:space="preserve">Но это “ещё не всё”: </w:t>
      </w:r>
      <w:r>
        <w:rPr>
          <w:i/>
          <w:iCs/>
        </w:rPr>
        <w:t>ровно через десять лет во время трёхмесячного одиночного пребывания в гроте Сапфир ( открытом “Вандерерсами” и так же используемым ими, как стояночный ) я сделал в ЖБК новый вход. Всего за пятнадцать минут работы сапёрной лопаткой пройдя серый лёссовый конус, замыкавший Сапфир. ‘Попутно’ присоединив к Никитам и ещё одну систему, названную Ируканом.</w:t>
      </w:r>
    </w:p>
    <w:p>
      <w:pPr>
        <w:pStyle w:val="Footnote"/>
        <w:widowControl w:val="false"/>
        <w:tabs>
          <w:tab w:val="clear" w:pos="708"/>
          <w:tab w:val="left" w:pos="2340" w:leader="none"/>
        </w:tabs>
        <w:ind w:right="-5" w:hanging="0"/>
        <w:jc w:val="both"/>
        <w:rPr>
          <w:b/>
          <w:b/>
          <w:bCs/>
          <w:i/>
          <w:i/>
          <w:iCs/>
        </w:rPr>
      </w:pPr>
      <w:r>
        <w:rPr>
          <w:b/>
          <w:bCs/>
          <w:i/>
          <w:iCs/>
        </w:rPr>
        <w:tab/>
        <w:t>: “Тут можно долго философствовать…”</w:t>
      </w:r>
    </w:p>
  </w:footnote>
  <w:footnote w:id="153">
    <w:p>
      <w:pPr>
        <w:pStyle w:val="Footnote"/>
        <w:widowControl w:val="false"/>
        <w:ind w:right="99" w:hanging="0"/>
        <w:jc w:val="both"/>
        <w:rPr/>
      </w:pPr>
      <w:r>
        <w:rPr>
          <w:rStyle w:val="FootnoteCharacters"/>
        </w:rPr>
        <w:footnoteRef/>
      </w:r>
      <w:r>
        <w:rPr/>
        <w:t xml:space="preserve"> </w:t>
      </w:r>
      <w:r>
        <w:rPr/>
        <w:t xml:space="preserve">Одно патологически-безграмотное писание слова “сидушка” через “е” чего стоит!.. То-ли все альпинисты столь тупы и необразованны, то-ли на “сЕдушках” конструкции Мартынова “на раз” можно </w:t>
      </w:r>
      <w:r>
        <w:rPr>
          <w:i/>
          <w:iCs/>
        </w:rPr>
        <w:t>поседеть</w:t>
      </w:r>
      <w:r>
        <w:rPr/>
        <w:t xml:space="preserve"> вместо реальной работы… [ Особенно, коль практиковать выход за край крыши так, как это советует Мартынов. ]</w:t>
      </w:r>
    </w:p>
  </w:footnote>
  <w:footnote w:id="154">
    <w:p>
      <w:pPr>
        <w:pStyle w:val="Footnote"/>
        <w:widowControl w:val="false"/>
        <w:ind w:right="99" w:hanging="0"/>
        <w:jc w:val="both"/>
        <w:rPr/>
      </w:pPr>
      <w:r>
        <w:rPr>
          <w:rStyle w:val="FootnoteCharacters"/>
        </w:rPr>
        <w:footnoteRef/>
      </w:r>
      <w:r>
        <w:rPr/>
        <w:t xml:space="preserve"> </w:t>
      </w:r>
      <w:r>
        <w:rPr/>
        <w:t xml:space="preserve">По сути Андрей имел в виду столь близкую нам </w:t>
      </w:r>
      <w:r>
        <w:rPr>
          <w:i/>
          <w:iCs/>
        </w:rPr>
        <w:t>промспелестологию</w:t>
      </w:r>
      <w:r>
        <w:rPr/>
        <w:t> – поскольку его бригада занималась обследованием искусственных подземных сооружений: гидрокоммуникаций и внутренних каналов дамб.</w:t>
      </w:r>
    </w:p>
  </w:footnote>
  <w:footnote w:id="155">
    <w:p>
      <w:pPr>
        <w:pStyle w:val="Footnote"/>
        <w:widowControl w:val="false"/>
        <w:ind w:right="99" w:hanging="0"/>
        <w:jc w:val="both"/>
        <w:rPr/>
      </w:pPr>
      <w:r>
        <w:rPr>
          <w:rStyle w:val="FootnoteCharacters"/>
        </w:rPr>
        <w:footnoteRef/>
      </w:r>
      <w:r>
        <w:rPr/>
        <w:t xml:space="preserve"> </w:t>
      </w:r>
      <w:r>
        <w:rPr/>
        <w:t>Для тех, кто не знает: мхи, лишайники, водоросли и просто плесень – что “на раз” ликвидируют существовавшую до того изначальную стерильность спелеовоздуха. И “эстетического кайфа” при осмотре пещеры, ясное дело, “не добавляют”.</w:t>
      </w:r>
    </w:p>
  </w:footnote>
  <w:footnote w:id="156">
    <w:p>
      <w:pPr>
        <w:pStyle w:val="Footnote"/>
        <w:widowControl w:val="false"/>
        <w:ind w:right="99" w:hanging="0"/>
        <w:jc w:val="both"/>
        <w:rPr/>
      </w:pPr>
      <w:r>
        <w:rPr>
          <w:rStyle w:val="FootnoteCharacters"/>
        </w:rPr>
        <w:footnoteRef/>
      </w:r>
      <w:r>
        <w:rPr/>
        <w:t xml:space="preserve"> </w:t>
      </w:r>
      <w:r>
        <w:rPr/>
        <w:t>Кроме “Фрома” в разные годы поиском этого бункера занимались также две экспедиции из МГРИ – Московского Геолого-Разведывательного института ( теперь Академия ),– они делали упор на геофизические методы поиска, в частности на сейсмо- и электроразведку.</w:t>
      </w:r>
    </w:p>
  </w:footnote>
  <w:footnote w:id="157">
    <w:p>
      <w:pPr>
        <w:pStyle w:val="Footnote"/>
        <w:widowControl w:val="false"/>
        <w:ind w:right="99" w:hanging="0"/>
        <w:jc w:val="both"/>
        <w:rPr/>
      </w:pPr>
      <w:r>
        <w:rPr>
          <w:rStyle w:val="FootnoteCharacters"/>
        </w:rPr>
        <w:footnoteRef/>
      </w:r>
      <w:r>
        <w:rPr/>
        <w:t xml:space="preserve"> </w:t>
      </w:r>
      <w:r>
        <w:rPr/>
        <w:t>Помощи от которых в практической работе – как с козла молока; ну да хоть “ксивами” обеспечивают и не сильно мешаются под ногами — к сожалению, претендуя при этом по завершении экспедиции на все добытые материалы и “соавторство”, а то и “стопроцентное авторство” в написанных спелестологами РОСИ научных работах…</w:t>
      </w:r>
    </w:p>
  </w:footnote>
  <w:footnote w:id="158">
    <w:p>
      <w:pPr>
        <w:pStyle w:val="Footnote"/>
        <w:widowControl w:val="false"/>
        <w:ind w:right="99" w:hanging="0"/>
        <w:jc w:val="both"/>
        <w:rPr/>
      </w:pPr>
      <w:r>
        <w:rPr>
          <w:rStyle w:val="FootnoteCharacters"/>
        </w:rPr>
        <w:footnoteRef/>
      </w:r>
      <w:r>
        <w:rPr/>
        <w:t xml:space="preserve"> </w:t>
      </w:r>
      <w:r>
        <w:rPr/>
        <w:t>Поисково-спасательные работы.</w:t>
      </w:r>
    </w:p>
  </w:footnote>
  <w:footnote w:id="159">
    <w:p>
      <w:pPr>
        <w:pStyle w:val="Footnote"/>
        <w:widowControl w:val="false"/>
        <w:ind w:right="99" w:hanging="0"/>
        <w:jc w:val="both"/>
        <w:rPr/>
      </w:pPr>
      <w:r>
        <w:rPr>
          <w:rStyle w:val="FootnoteCharacters"/>
        </w:rPr>
        <w:footnoteRef/>
      </w:r>
      <w:r>
        <w:rPr/>
        <w:t xml:space="preserve"> </w:t>
      </w:r>
      <w:r>
        <w:rPr/>
        <w:t>«Этруски: италийское жизнелюбие», сборник, пер. с английского О. Соколовой, Москва, “ТЕРРА – Книжный Клуб”, 1998.</w:t>
      </w:r>
    </w:p>
  </w:footnote>
  <w:footnote w:id="160">
    <w:p>
      <w:pPr>
        <w:pStyle w:val="Footnote"/>
        <w:widowControl w:val="false"/>
        <w:ind w:right="99" w:hanging="0"/>
        <w:jc w:val="both"/>
        <w:rPr/>
      </w:pPr>
      <w:r>
        <w:rPr>
          <w:rStyle w:val="FootnoteCharacters"/>
        </w:rPr>
        <w:footnoteRef/>
      </w:r>
      <w:r>
        <w:rPr/>
        <w:t xml:space="preserve"> “</w:t>
      </w:r>
      <w:r>
        <w:rPr/>
        <w:t>Отягощённой”, как правило, разрывами пород, железосодержащими включениями, карстовыми полостями и, иной раз, стопроцентной забутовкой или обрушением обозначенного геофизикой штрека.</w:t>
      </w:r>
    </w:p>
  </w:footnote>
  <w:footnote w:id="161">
    <w:p>
      <w:pPr>
        <w:pStyle w:val="Footnote"/>
        <w:widowControl w:val="false"/>
        <w:ind w:right="99" w:hanging="0"/>
        <w:jc w:val="both"/>
        <w:rPr/>
      </w:pPr>
      <w:r>
        <w:rPr>
          <w:rStyle w:val="FootnoteCharacters"/>
        </w:rPr>
        <w:footnoteRef/>
      </w:r>
      <w:r>
        <w:rPr/>
        <w:t xml:space="preserve"> </w:t>
      </w:r>
      <w:r>
        <w:rPr/>
        <w:t>Под тренировками я подразумеваю поиск уже известных вам ходов любых возможных конфигураций и глубины залегания; сравнение реально существующей информации с тем, что дают приборы и биоэнергетика — и как следствие, разработку вашего персонального алгоритма работы и интерпретации данных. Так в 1986 году в Старице наша команда училась биоэнергетическим методам поиска подземных пустот; так тренировались мы в той же Старице в 1993 году со специалистами по магнитометрии из службы разграничения МВО, прежде чем приступить к реальной работе в Системе Капкан.</w:t>
      </w:r>
    </w:p>
  </w:footnote>
  <w:footnote w:id="162">
    <w:p>
      <w:pPr>
        <w:pStyle w:val="Footnote"/>
        <w:widowControl w:val="false"/>
        <w:ind w:right="99" w:hanging="0"/>
        <w:jc w:val="both"/>
        <w:rPr/>
      </w:pPr>
      <w:r>
        <w:rPr>
          <w:rStyle w:val="FootnoteCharacters"/>
        </w:rPr>
        <w:footnoteRef/>
      </w:r>
      <w:r>
        <w:rPr/>
        <w:t xml:space="preserve"> </w:t>
      </w:r>
      <w:r>
        <w:rPr/>
        <w:t>См, например, книгу О. А. Красавина «Биолокация для всех» [ Москва, “Образ-компани”, 1998 г. ]</w:t>
      </w:r>
    </w:p>
  </w:footnote>
  <w:footnote w:id="163">
    <w:p>
      <w:pPr>
        <w:pStyle w:val="Footnote"/>
        <w:widowControl w:val="false"/>
        <w:ind w:right="99" w:hanging="0"/>
        <w:jc w:val="both"/>
        <w:rPr/>
      </w:pPr>
      <w:r>
        <w:rPr>
          <w:rStyle w:val="FootnoteCharacters"/>
        </w:rPr>
        <w:footnoteRef/>
      </w:r>
      <w:r>
        <w:rPr/>
        <w:t xml:space="preserve"> </w:t>
      </w:r>
      <w:r>
        <w:rPr/>
        <w:t>Следует указать ( если говорить серьёзно ), что по непонятной причине многие специалисты лозоходства избегают работать с медными рамками и из-за лёгкости брезгуют алюминиевых ( здесь причина неприятия очевидна: случайное дуновение ветра смажет реальную картину ),– тем не менее, как показывает опыт, хорошему лозоходцу материал рамки абсолютно безразличен.</w:t>
      </w:r>
    </w:p>
  </w:footnote>
  <w:footnote w:id="164">
    <w:p>
      <w:pPr>
        <w:pStyle w:val="Footnote"/>
        <w:widowControl w:val="false"/>
        <w:ind w:right="99" w:hanging="0"/>
        <w:jc w:val="both"/>
        <w:rPr/>
      </w:pPr>
      <w:r>
        <w:rPr>
          <w:rStyle w:val="FootnoteCharacters"/>
        </w:rPr>
        <w:footnoteRef/>
      </w:r>
      <w:r>
        <w:rPr>
          <w:lang w:val="en-US"/>
        </w:rPr>
        <w:t xml:space="preserve"> </w:t>
      </w:r>
      <w:r>
        <w:rPr>
          <w:lang w:val="en-US"/>
        </w:rPr>
        <w:t>«Die modernen Problemen des Psychologies», “Wissenschaft”, Berlin, 1914.</w:t>
      </w:r>
    </w:p>
  </w:footnote>
  <w:footnote w:id="165">
    <w:p>
      <w:pPr>
        <w:pStyle w:val="Footnote"/>
        <w:widowControl w:val="false"/>
        <w:ind w:right="99" w:hanging="0"/>
        <w:jc w:val="both"/>
        <w:rPr/>
      </w:pPr>
      <w:r>
        <w:rPr>
          <w:rStyle w:val="FootnoteCharacters"/>
        </w:rPr>
        <w:footnoteRef/>
      </w:r>
      <w:r>
        <w:rPr/>
        <w:t xml:space="preserve"> </w:t>
      </w:r>
      <w:r>
        <w:rPr/>
        <w:t>Тема спелеоэкологии представляется мне весьма важной, а потому подробнее она освещена в специальной главе «Теоретической Спелестологии». Здесь я представляю её краткое, достаточно схематичное изложение.</w:t>
      </w:r>
    </w:p>
  </w:footnote>
  <w:footnote w:id="166">
    <w:p>
      <w:pPr>
        <w:pStyle w:val="Footnote"/>
        <w:widowControl w:val="false"/>
        <w:ind w:right="99" w:hanging="0"/>
        <w:jc w:val="both"/>
        <w:rPr/>
      </w:pPr>
      <w:r>
        <w:rPr>
          <w:rStyle w:val="FootnoteCharacters"/>
        </w:rPr>
        <w:footnoteRef/>
      </w:r>
      <w:r>
        <w:rPr/>
        <w:t xml:space="preserve"> </w:t>
      </w:r>
      <w:r>
        <w:rPr/>
        <w:t xml:space="preserve">Подробнее смотрите А. М. Викторов, Л. И. Звягинцев: «Белый камень» [ “Наука”, М., 1981 ], «Белый камень Подмосковья» [ Москва, “Недра”, 1989 ], Чикишев А. Г. «Карст русской равнины» [ “Наука”, М., 1973 ] и Степанов В. Я., Флоренский К. П. «Наблюдения над характером разрушения белокаменных памятников архитектуры Владимиро-Суздальской Руси </w:t>
      </w:r>
      <w:r>
        <w:rPr>
          <w:lang w:val="en-US"/>
        </w:rPr>
        <w:t>XII</w:t>
      </w:r>
      <w:r>
        <w:rPr/>
        <w:t xml:space="preserve"> ÷ </w:t>
      </w:r>
      <w:r>
        <w:rPr>
          <w:lang w:val="en-US"/>
        </w:rPr>
        <w:t>XIII</w:t>
      </w:r>
      <w:r>
        <w:rPr/>
        <w:t xml:space="preserve"> вв.» [ тр. ИГН АН СССР, 1952, вып. 14, с. 76 ÷ 101 ].</w:t>
      </w:r>
    </w:p>
  </w:footnote>
  <w:footnote w:id="167">
    <w:p>
      <w:pPr>
        <w:pStyle w:val="Footnote"/>
        <w:widowControl w:val="false"/>
        <w:ind w:right="99" w:hanging="0"/>
        <w:jc w:val="both"/>
        <w:rPr/>
      </w:pPr>
      <w:r>
        <w:rPr>
          <w:rStyle w:val="FootnoteCharacters"/>
        </w:rPr>
        <w:footnoteRef/>
      </w:r>
      <w:r>
        <w:rPr/>
        <w:t xml:space="preserve"> </w:t>
      </w:r>
      <w:r>
        <w:rPr/>
        <w:t>Между прочим, сопровождающихся смывом с полей всевозможных химических соединений, внесённых в почву для её, якобы, “улучшения” – одним из следствий чего является наблюдаемое сталактитовое разноцветье в Системе Лисья. Сомневаюсь, что вода, капающая с зеленоватых или ярко голубых сталактитов, является питьевой.</w:t>
      </w:r>
    </w:p>
  </w:footnote>
  <w:footnote w:id="168">
    <w:p>
      <w:pPr>
        <w:pStyle w:val="Footnote"/>
        <w:widowControl w:val="false"/>
        <w:ind w:right="99" w:hanging="0"/>
        <w:jc w:val="both"/>
        <w:rPr/>
      </w:pPr>
      <w:r>
        <w:rPr>
          <w:rStyle w:val="FootnoteCharacters"/>
        </w:rPr>
        <w:footnoteRef/>
      </w:r>
      <w:r>
        <w:rPr/>
        <w:t xml:space="preserve"> </w:t>
      </w:r>
      <w:r>
        <w:rPr/>
        <w:t>«Одесские катакомбы», сост. А. Н. Долженкова, Одесса, “Маяк”, 1973 г.</w:t>
      </w:r>
    </w:p>
  </w:footnote>
  <w:footnote w:id="169">
    <w:p>
      <w:pPr>
        <w:pStyle w:val="Footnote"/>
        <w:widowControl w:val="false"/>
        <w:ind w:right="99" w:hanging="0"/>
        <w:jc w:val="both"/>
        <w:rPr/>
      </w:pPr>
      <w:r>
        <w:rPr>
          <w:rStyle w:val="FootnoteCharacters"/>
        </w:rPr>
        <w:footnoteRef/>
      </w:r>
      <w:r>
        <w:rPr/>
        <w:t xml:space="preserve"> </w:t>
      </w:r>
      <w:r>
        <w:rPr/>
        <w:t>«18 московских домов уходят под землю»,– “КП” ( Московский выпуск ), 13. 10. 2003.</w:t>
      </w:r>
    </w:p>
  </w:footnote>
  <w:footnote w:id="170">
    <w:p>
      <w:pPr>
        <w:pStyle w:val="Footnote"/>
        <w:widowControl w:val="false"/>
        <w:ind w:right="99" w:hanging="0"/>
        <w:jc w:val="both"/>
        <w:rPr/>
      </w:pPr>
      <w:r>
        <w:rPr>
          <w:rStyle w:val="FootnoteCharacters"/>
        </w:rPr>
        <w:footnoteRef/>
      </w:r>
      <w:r>
        <w:rPr/>
        <w:t xml:space="preserve"> </w:t>
      </w:r>
      <w:r>
        <w:rPr/>
        <w:t>В книге З. К. Тинтилозова «Новоафонская пещера» [ “Мецниереба”, Тбилиси, 1983 ] – книге, посвящённой “чисто спелеологической” и естественнонаучной стороне дела,– написанной вполне нейтральным и неэмоциональным языком “таблиц, измерений и фактов”, даётся, по сути, хладнокровное описание процесса уничтожения прекраснейшей пещеры. Тем страшнее читать отдельные её страницы – посвящённые изменению сложившегося микроклимата, возрастающей бактериологической загрязнённости, прекращению роста натёков и развитию ламповой флоры.</w:t>
      </w:r>
    </w:p>
  </w:footnote>
  <w:footnote w:id="171">
    <w:p>
      <w:pPr>
        <w:pStyle w:val="Footnote"/>
        <w:widowControl w:val="false"/>
        <w:ind w:right="99" w:hanging="0"/>
        <w:jc w:val="both"/>
        <w:rPr/>
      </w:pPr>
      <w:r>
        <w:rPr>
          <w:rStyle w:val="FootnoteCharacters"/>
        </w:rPr>
        <w:footnoteRef/>
      </w:r>
      <w:r>
        <w:rPr/>
        <w:t xml:space="preserve"> </w:t>
      </w:r>
      <w:r>
        <w:rPr/>
        <w:t>Например, В. Н. Дублянский — называемый другим известным исследователем пещер В. С. Лукиным не иначе, как “великий путаник”.</w:t>
      </w:r>
    </w:p>
  </w:footnote>
  <w:footnote w:id="172">
    <w:p>
      <w:pPr>
        <w:pStyle w:val="Footnote"/>
        <w:widowControl w:val="false"/>
        <w:ind w:right="99" w:hanging="0"/>
        <w:jc w:val="both"/>
        <w:rPr/>
      </w:pPr>
      <w:r>
        <w:rPr>
          <w:rStyle w:val="FootnoteCharacters"/>
        </w:rPr>
        <w:footnoteRef/>
      </w:r>
      <w:r>
        <w:rPr/>
        <w:t xml:space="preserve"> </w:t>
      </w:r>
      <w:r>
        <w:rPr/>
        <w:t>В Никитском Кругу распространено убеждение, что наши мыши такие же сумасшедшие, как и спелестологи, предпочитающие Никиты иным Системам.</w:t>
      </w:r>
    </w:p>
  </w:footnote>
  <w:footnote w:id="173">
    <w:p>
      <w:pPr>
        <w:pStyle w:val="Footnote"/>
        <w:widowControl w:val="false"/>
        <w:ind w:right="99" w:hanging="0"/>
        <w:jc w:val="both"/>
        <w:rPr/>
      </w:pPr>
      <w:r>
        <w:rPr>
          <w:rStyle w:val="FootnoteCharacters"/>
        </w:rPr>
        <w:footnoteRef/>
      </w:r>
      <w:r>
        <w:rPr/>
        <w:t xml:space="preserve"> </w:t>
      </w:r>
      <w:r>
        <w:rPr/>
        <w:t>Я имею в виду кожанов и ушанов, живущих в подмосковных каменоломнях,– их вес близок к указанному.</w:t>
      </w:r>
    </w:p>
  </w:footnote>
  <w:footnote w:id="174">
    <w:p>
      <w:pPr>
        <w:pStyle w:val="Footnote"/>
        <w:widowControl w:val="false"/>
        <w:ind w:right="99" w:hanging="0"/>
        <w:jc w:val="both"/>
        <w:rPr/>
      </w:pPr>
      <w:r>
        <w:rPr>
          <w:rStyle w:val="FootnoteCharacters"/>
        </w:rPr>
        <w:footnoteRef/>
      </w:r>
      <w:r>
        <w:rPr/>
        <w:t xml:space="preserve"> </w:t>
      </w:r>
      <w:r>
        <w:rPr/>
        <w:t>Например, В. Мальцев – «Пещера мечты, пещера судьбы» [ “Астрель”, 1997 г. ]; также – «Сорок лет или сорок тысяч?» [ “Спелеология в России”, 1998 г. ].</w:t>
      </w:r>
    </w:p>
  </w:footnote>
  <w:footnote w:id="175">
    <w:p>
      <w:pPr>
        <w:pStyle w:val="Footnote"/>
        <w:widowControl w:val="false"/>
        <w:ind w:right="99" w:hanging="0"/>
        <w:jc w:val="both"/>
        <w:rPr/>
      </w:pPr>
      <w:r>
        <w:rPr>
          <w:rStyle w:val="FootnoteCharacters"/>
        </w:rPr>
        <w:footnoteRef/>
      </w:r>
      <w:r>
        <w:rPr/>
        <w:t xml:space="preserve"> </w:t>
      </w:r>
      <w:r>
        <w:rPr/>
        <w:t xml:space="preserve">Мне вообще не понятна “обязательность” и “сверхохватность” какой-либо символики; каждый человек волен сам избирать ( уж если по каким-то причинам обойтись без этого не может ) персональный логотип-символ – как и трактовать его в любом произвольном значении. &lt; Так у средневековых рыцарей имелись личные девизы и гербы; в спелеологии ими, по сути, являются наши ньюнэймы и названия групп – из которых наиболее распространённые “Крот” и “Летучие Мыши”. &gt; Что же до “альтернативных” символов – Свеча ничуть не хуже Летучей Мыши применительно к спелеологии и спелестологии и передаёт не менее важную грань нашего подземного бытия; Крот, как символ спелестологии, так же “весьма показателен”. </w:t>
      </w:r>
      <w:r>
        <w:rPr>
          <w:i/>
          <w:iCs/>
        </w:rPr>
        <w:t xml:space="preserve">Но вот что до предлагаемой иными недалёкими умами </w:t>
      </w:r>
      <w:r>
        <w:rPr>
          <w:b/>
          <w:bCs/>
          <w:i/>
          <w:iCs/>
        </w:rPr>
        <w:t>Тьмы…</w:t>
      </w:r>
      <w:r>
        <w:rPr/>
        <w:t xml:space="preserve"> Ей-богу, даже комментировать смешно. Уж коль “тьма – символ спелеологии”,– то какого хрена предлагающие это пользуются свечами и налобниками?.. С точки зрения что эзотерики, что эниологии иль общей философии, понятие “тьма” ( между прочим, применяемое и как числительное ),</w:t>
      </w:r>
      <w:r>
        <w:rPr>
          <w:i/>
          <w:iCs/>
        </w:rPr>
        <w:t xml:space="preserve"> имеет с Миром Подземли столь мало общего, что годится ( в лучшем случае ), как “анти-символ” — не разделяемый, но активно разрушаемый нами при посещении пещер.</w:t>
      </w:r>
    </w:p>
  </w:footnote>
  <w:footnote w:id="176">
    <w:p>
      <w:pPr>
        <w:pStyle w:val="Footnote"/>
        <w:widowControl w:val="false"/>
        <w:ind w:right="99" w:hanging="0"/>
        <w:jc w:val="both"/>
        <w:rPr/>
      </w:pPr>
      <w:r>
        <w:rPr>
          <w:rStyle w:val="FootnoteCharacters"/>
        </w:rPr>
        <w:footnoteRef/>
      </w:r>
      <w:r>
        <w:rPr/>
        <w:t xml:space="preserve"> </w:t>
      </w:r>
      <w:r>
        <w:rPr/>
        <w:t xml:space="preserve">Возможно, именно отсюда проистекает древнейший культ медведя – сопровождавший в эпоху среднего палеолита ( 100 ÷ 35 тыс. лет назад ) становление </w:t>
      </w:r>
      <w:r>
        <w:rPr>
          <w:i/>
          <w:iCs/>
        </w:rPr>
        <w:t xml:space="preserve">шаманизма: </w:t>
      </w:r>
      <w:r>
        <w:rPr/>
        <w:t>праматери всех современных земных религий [ Олард Диксон, «Шаманизм» – “Рефл-бук”, Москва, 2000 г.; Рыбаков Б. А. «Язычество древних славян» – “София”, Москва, 1997 г. ].</w:t>
      </w:r>
    </w:p>
  </w:footnote>
  <w:footnote w:id="177">
    <w:p>
      <w:pPr>
        <w:pStyle w:val="Footnote"/>
        <w:widowControl w:val="false"/>
        <w:ind w:right="99" w:hanging="0"/>
        <w:jc w:val="both"/>
        <w:rPr/>
      </w:pPr>
      <w:r>
        <w:rPr>
          <w:rStyle w:val="FootnoteCharacters"/>
        </w:rPr>
        <w:footnoteRef/>
      </w:r>
      <w:r>
        <w:rPr/>
        <w:t xml:space="preserve"> </w:t>
      </w:r>
      <w:r>
        <w:rPr/>
        <w:t>Кстати: продолжительность жизни летучих мышей составляет 18 ÷ 30 лет ( ! ) – против тех же полёвок, живущих в среднем 2 ÷ 3 года. [ Информация из видеофильма «Летучие мыши» Национального Географического Общества США. ]</w:t>
      </w:r>
    </w:p>
  </w:footnote>
  <w:footnote w:id="178">
    <w:p>
      <w:pPr>
        <w:pStyle w:val="Footnote"/>
        <w:widowControl w:val="false"/>
        <w:ind w:right="99" w:hanging="0"/>
        <w:jc w:val="both"/>
        <w:rPr/>
      </w:pPr>
      <w:r>
        <w:rPr>
          <w:rStyle w:val="FootnoteCharacters"/>
        </w:rPr>
        <w:footnoteRef/>
      </w:r>
      <w:r>
        <w:rPr/>
        <w:t xml:space="preserve"> </w:t>
      </w:r>
      <w:r>
        <w:rPr/>
        <w:t xml:space="preserve">Очевидно, за этой туманно-двусмысленной фразой В. Н. Дублянский имел в виду надёжно зафиксированное в многочисленных экспериментах и исследованиях </w:t>
      </w:r>
      <w:r>
        <w:rPr>
          <w:i/>
          <w:iCs/>
        </w:rPr>
        <w:t>отсутствие циркадианных и циркадных физиологических ритмов у троглобионтов всех типов и видов,–</w:t>
      </w:r>
      <w:r>
        <w:rPr/>
        <w:t xml:space="preserve"> столь важное для меня, как для биоритмолога; учёному-карстоведу с мировым именем &lt; возможно &gt; простительны такие ошибки. [ С. Сом ]</w:t>
      </w:r>
    </w:p>
  </w:footnote>
  <w:footnote w:id="179">
    <w:p>
      <w:pPr>
        <w:pStyle w:val="Footnote"/>
        <w:widowControl w:val="false"/>
        <w:ind w:right="99" w:hanging="0"/>
        <w:jc w:val="both"/>
        <w:rPr/>
      </w:pPr>
      <w:r>
        <w:rPr>
          <w:rStyle w:val="FootnoteCharacters"/>
        </w:rPr>
        <w:footnoteRef/>
      </w:r>
      <w:r>
        <w:rPr/>
        <w:t xml:space="preserve"> </w:t>
      </w:r>
      <w:r>
        <w:rPr/>
        <w:t>В принципе, ничего особо примечательного в этом нет – Никитская пещера суммарной длиной ходов в 15 км занимает квадрат со стороной в 350 м; Система Бяки ( около 100 км ) занимает площадь не более 1 км</w:t>
      </w:r>
      <w:r>
        <w:rPr>
          <w:vertAlign w:val="superscript"/>
        </w:rPr>
        <w:t>2</w:t>
      </w:r>
      <w:r>
        <w:rPr/>
        <w:t>;  пещера Оптимистическая ( суммарной длиной ходов за 200 км ) расположена в квадрате площадью 1,48 км</w:t>
      </w:r>
      <w:r>
        <w:rPr>
          <w:vertAlign w:val="superscript"/>
        </w:rPr>
        <w:t>2</w:t>
      </w:r>
      <w:r>
        <w:rPr/>
        <w:t>; крупнейшая в мире пещерная система Мамонтова ( 564,5 км на 2000 год ) занимает 36,8 км</w:t>
      </w:r>
      <w:r>
        <w:rPr>
          <w:vertAlign w:val="superscript"/>
        </w:rPr>
        <w:t>2</w:t>
      </w:r>
      <w:r>
        <w:rPr/>
        <w:t>.</w:t>
      </w:r>
    </w:p>
  </w:footnote>
  <w:footnote w:id="180">
    <w:p>
      <w:pPr>
        <w:pStyle w:val="Footnote"/>
        <w:widowControl w:val="false"/>
        <w:ind w:right="99" w:hanging="0"/>
        <w:jc w:val="both"/>
        <w:rPr/>
      </w:pPr>
      <w:r>
        <w:rPr>
          <w:rStyle w:val="FootnoteCharacters"/>
        </w:rPr>
        <w:footnoteRef/>
      </w:r>
      <w:r>
        <w:rPr/>
        <w:t xml:space="preserve"> </w:t>
      </w:r>
      <w:r>
        <w:rPr/>
        <w:t>Знаменитый немецкий путешественник, историк, учёный-энциклопедист и естествопытатель.</w:t>
      </w:r>
    </w:p>
  </w:footnote>
  <w:footnote w:id="181">
    <w:p>
      <w:pPr>
        <w:pStyle w:val="Footnote"/>
        <w:widowControl w:val="false"/>
        <w:ind w:right="99" w:hanging="0"/>
        <w:jc w:val="both"/>
        <w:rPr/>
      </w:pPr>
      <w:r>
        <w:rPr>
          <w:rStyle w:val="FootnoteCharacters"/>
        </w:rPr>
        <w:footnoteRef/>
      </w:r>
      <w:r>
        <w:rPr/>
        <w:t xml:space="preserve"> </w:t>
      </w:r>
      <w:r>
        <w:rPr/>
        <w:t xml:space="preserve">Американский спелеолог и физик, открывший в тридцатые годы </w:t>
      </w:r>
      <w:r>
        <w:rPr>
          <w:lang w:val="en-US"/>
        </w:rPr>
        <w:t>XX</w:t>
      </w:r>
      <w:r>
        <w:rPr/>
        <w:t xml:space="preserve"> столетия ультразвуковой сонар летучей мыши.</w:t>
      </w:r>
    </w:p>
  </w:footnote>
  <w:footnote w:id="182">
    <w:p>
      <w:pPr>
        <w:pStyle w:val="Footnote"/>
        <w:widowControl w:val="false"/>
        <w:ind w:right="99" w:hanging="0"/>
        <w:jc w:val="both"/>
        <w:rPr/>
      </w:pPr>
      <w:r>
        <w:rPr>
          <w:rStyle w:val="FootnoteCharacters"/>
        </w:rPr>
        <w:footnoteRef/>
      </w:r>
      <w:r>
        <w:rPr/>
        <w:t xml:space="preserve"> </w:t>
      </w:r>
      <w:r>
        <w:rPr/>
        <w:t>Выделение моё. Очевидно, В. Н. Дублянский, как обычно, перепутал низкочастотные и высокочастотные звуки. Честно говоря, я, как звукооператор, с трудом могу себе представить “низкочастотные щелчки”.</w:t>
      </w:r>
    </w:p>
  </w:footnote>
  <w:footnote w:id="183">
    <w:p>
      <w:pPr>
        <w:pStyle w:val="Footnote"/>
        <w:widowControl w:val="false"/>
        <w:ind w:right="99" w:hanging="0"/>
        <w:jc w:val="both"/>
        <w:rPr/>
      </w:pPr>
      <w:r>
        <w:rPr>
          <w:rStyle w:val="FootnoteCharacters"/>
        </w:rPr>
        <w:footnoteRef/>
      </w:r>
      <w:r>
        <w:rPr/>
        <w:t xml:space="preserve"> </w:t>
      </w:r>
      <w:r>
        <w:rPr/>
        <w:t>Косвенно факт затопления океаном пещер Багамских островов свидетельствует в пользу если и не существования Атлантиды – то вполне реального опускания части суши в этом районе,– как тут не вспомнить о находке на дне океана в районе Багамских островов череды плит, уложенных одна к одной и весьма похожих если не на дорогу, то на верхний край значительной крепостной стены!..</w:t>
      </w:r>
    </w:p>
  </w:footnote>
  <w:footnote w:id="184">
    <w:p>
      <w:pPr>
        <w:pStyle w:val="Footnote"/>
        <w:widowControl w:val="false"/>
        <w:ind w:right="99" w:hanging="0"/>
        <w:jc w:val="both"/>
        <w:rPr/>
      </w:pPr>
      <w:r>
        <w:rPr>
          <w:rStyle w:val="FootnoteCharacters"/>
        </w:rPr>
        <w:footnoteRef/>
      </w:r>
      <w:r>
        <w:rPr>
          <w:lang w:val="en-US"/>
        </w:rPr>
        <w:t xml:space="preserve"> </w:t>
      </w:r>
      <w:r>
        <w:rPr/>
        <w:t>Согласно</w:t>
      </w:r>
      <w:r>
        <w:rPr>
          <w:lang w:val="en-US"/>
        </w:rPr>
        <w:t xml:space="preserve"> </w:t>
      </w:r>
      <w:r>
        <w:rPr/>
        <w:t>имеющейся</w:t>
      </w:r>
      <w:r>
        <w:rPr>
          <w:lang w:val="en-US"/>
        </w:rPr>
        <w:t xml:space="preserve"> </w:t>
      </w:r>
      <w:r>
        <w:rPr/>
        <w:t>у</w:t>
      </w:r>
      <w:r>
        <w:rPr>
          <w:lang w:val="en-US"/>
        </w:rPr>
        <w:t xml:space="preserve"> </w:t>
      </w:r>
      <w:r>
        <w:rPr/>
        <w:t>меня</w:t>
      </w:r>
      <w:r>
        <w:rPr>
          <w:lang w:val="en-US"/>
        </w:rPr>
        <w:t xml:space="preserve"> </w:t>
      </w:r>
      <w:r>
        <w:rPr/>
        <w:t>информации</w:t>
      </w:r>
      <w:r>
        <w:rPr>
          <w:lang w:val="en-US"/>
        </w:rPr>
        <w:t xml:space="preserve"> [ “Octopus” №5 (11), 2000 </w:t>
      </w:r>
      <w:r>
        <w:rPr/>
        <w:t>г</w:t>
      </w:r>
      <w:r>
        <w:rPr>
          <w:lang w:val="en-US"/>
        </w:rPr>
        <w:t>. «Cave exploration and high-tech go hand-in-hand. A</w:t>
      </w:r>
      <w:r>
        <w:rPr/>
        <w:t xml:space="preserve"> </w:t>
      </w:r>
      <w:r>
        <w:rPr>
          <w:lang w:val="en-US"/>
        </w:rPr>
        <w:t>prominent</w:t>
      </w:r>
      <w:r>
        <w:rPr/>
        <w:t xml:space="preserve"> </w:t>
      </w:r>
      <w:r>
        <w:rPr>
          <w:lang w:val="en-US"/>
        </w:rPr>
        <w:t>caver</w:t>
      </w:r>
      <w:r>
        <w:rPr/>
        <w:t xml:space="preserve"> </w:t>
      </w:r>
      <w:r>
        <w:rPr>
          <w:lang w:val="en-US"/>
        </w:rPr>
        <w:t>and</w:t>
      </w:r>
      <w:r>
        <w:rPr/>
        <w:t xml:space="preserve"> </w:t>
      </w:r>
      <w:r>
        <w:rPr>
          <w:lang w:val="en-US"/>
        </w:rPr>
        <w:t>cave</w:t>
      </w:r>
      <w:r>
        <w:rPr/>
        <w:t xml:space="preserve"> </w:t>
      </w:r>
      <w:r>
        <w:rPr>
          <w:lang w:val="en-US"/>
        </w:rPr>
        <w:t>diver</w:t>
      </w:r>
      <w:r>
        <w:rPr/>
        <w:t xml:space="preserve"> </w:t>
      </w:r>
      <w:r>
        <w:rPr>
          <w:lang w:val="en-US"/>
        </w:rPr>
        <w:t>Bill</w:t>
      </w:r>
      <w:r>
        <w:rPr/>
        <w:t xml:space="preserve"> </w:t>
      </w:r>
      <w:r>
        <w:rPr>
          <w:lang w:val="en-US"/>
        </w:rPr>
        <w:t>Stone</w:t>
      </w:r>
      <w:r>
        <w:rPr/>
        <w:t xml:space="preserve"> </w:t>
      </w:r>
      <w:r>
        <w:rPr>
          <w:lang w:val="en-US"/>
        </w:rPr>
        <w:t>was</w:t>
      </w:r>
      <w:r>
        <w:rPr/>
        <w:t xml:space="preserve"> </w:t>
      </w:r>
      <w:r>
        <w:rPr>
          <w:lang w:val="en-US"/>
        </w:rPr>
        <w:t>interviewed</w:t>
      </w:r>
      <w:r>
        <w:rPr/>
        <w:t xml:space="preserve"> </w:t>
      </w:r>
      <w:r>
        <w:rPr>
          <w:lang w:val="en-US"/>
        </w:rPr>
        <w:t>by</w:t>
      </w:r>
      <w:r>
        <w:rPr/>
        <w:t xml:space="preserve"> </w:t>
      </w:r>
      <w:r>
        <w:rPr>
          <w:lang w:val="en-US"/>
        </w:rPr>
        <w:t>Paul</w:t>
      </w:r>
      <w:r>
        <w:rPr/>
        <w:t xml:space="preserve"> </w:t>
      </w:r>
      <w:r>
        <w:rPr>
          <w:lang w:val="en-US"/>
        </w:rPr>
        <w:t>Steward</w:t>
      </w:r>
      <w:r>
        <w:rPr/>
        <w:t>»; также см. книгу выдающегося американского спелеодайвера Билла Стоуна «</w:t>
      </w:r>
      <w:r>
        <w:rPr>
          <w:lang w:val="en-US"/>
        </w:rPr>
        <w:t>The</w:t>
      </w:r>
      <w:r>
        <w:rPr/>
        <w:t xml:space="preserve"> </w:t>
      </w:r>
      <w:r>
        <w:rPr>
          <w:lang w:val="en-US"/>
        </w:rPr>
        <w:t>Wakulla</w:t>
      </w:r>
      <w:r>
        <w:rPr/>
        <w:t xml:space="preserve"> </w:t>
      </w:r>
      <w:r>
        <w:rPr>
          <w:lang w:val="en-US"/>
        </w:rPr>
        <w:t>Spring</w:t>
      </w:r>
      <w:r>
        <w:rPr/>
        <w:t xml:space="preserve"> </w:t>
      </w:r>
      <w:r>
        <w:rPr>
          <w:lang w:val="en-US"/>
        </w:rPr>
        <w:t>Project</w:t>
      </w:r>
      <w:r>
        <w:rPr/>
        <w:t xml:space="preserve">» ], </w:t>
      </w:r>
      <w:r>
        <w:rPr>
          <w:i/>
          <w:iCs/>
        </w:rPr>
        <w:t>на деле</w:t>
      </w:r>
      <w:r>
        <w:rPr/>
        <w:t xml:space="preserve"> в пещере Лукейан температура верхнего, пресного слоя воды 23 ÷ 25</w:t>
      </w:r>
      <w:r>
        <w:rPr>
          <w:vertAlign w:val="superscript"/>
        </w:rPr>
        <w:t>о</w:t>
      </w:r>
      <w:r>
        <w:rPr/>
        <w:t xml:space="preserve"> С; нижнего ( морского ) от 15</w:t>
      </w:r>
      <w:r>
        <w:rPr>
          <w:vertAlign w:val="superscript"/>
        </w:rPr>
        <w:t>о</w:t>
      </w:r>
      <w:r>
        <w:rPr/>
        <w:t xml:space="preserve"> С у самого дна в дальних, “холодных” и глубоких частях пещеры до 20</w:t>
      </w:r>
      <w:r>
        <w:rPr>
          <w:vertAlign w:val="superscript"/>
        </w:rPr>
        <w:t>о</w:t>
      </w:r>
      <w:r>
        <w:rPr/>
        <w:t xml:space="preserve"> С на глубине около 5 м ( близ зоны контакта пресных и солёных вод ). Именно потому холодная и плотная морская вода не смешивается в этой пещере с тёплой и лёгкой пресной. Если бы температура вод соответствовала заявленной у Дублянского, они бы быстро смешались – в реальности же этого не происходит. В книге уважаемого Виктора Николаевича много подобных “ляп” и несоответствий,– при чтении будьте внимательны, особенно к параметрическим данным пещер и правописанию их названий, имён исследователей, употреблению слов “высокочастотный” и “низкочастотный”, “инфразвук” и “ультразвук”,– а также к “верху” и “низу” включённых в книгу фотографий.</w:t>
      </w:r>
    </w:p>
  </w:footnote>
  <w:footnote w:id="185">
    <w:p>
      <w:pPr>
        <w:pStyle w:val="Footnote"/>
        <w:widowControl w:val="false"/>
        <w:ind w:right="99" w:hanging="0"/>
        <w:jc w:val="both"/>
        <w:rPr/>
      </w:pPr>
      <w:r>
        <w:rPr>
          <w:rStyle w:val="FootnoteCharacters"/>
        </w:rPr>
        <w:footnoteRef/>
      </w:r>
      <w:r>
        <w:rPr/>
        <w:t xml:space="preserve"> </w:t>
      </w:r>
      <w:r>
        <w:rPr/>
        <w:t xml:space="preserve">Как и многие другие цифры в книге Дублянского, эти нуждаются в уточнении: согласно А. Г. Вологдину ( эти данные являются общепризнанными в мировой геологии ) каменноугольный период ( карбон ) закончился 270 млн. лет тому назад; девонский, соответственно – 320. Так что </w:t>
      </w:r>
      <w:r>
        <w:rPr>
          <w:b/>
          <w:bCs/>
        </w:rPr>
        <w:t>раньше</w:t>
      </w:r>
      <w:r>
        <w:rPr/>
        <w:t xml:space="preserve"> этих дат они “вымереть” никак не могли. </w:t>
      </w:r>
      <w:r>
        <w:rPr>
          <w:i/>
          <w:iCs/>
        </w:rPr>
        <w:t>Тем более, что</w:t>
      </w:r>
      <w:r>
        <w:rPr/>
        <w:t xml:space="preserve"> </w:t>
      </w:r>
      <w:r>
        <w:rPr>
          <w:i/>
          <w:iCs/>
        </w:rPr>
        <w:t xml:space="preserve">270 миллионов – совсем не 300; как и 320 – не 400. И УЖ ПОДАВНО НЕ “ТЫСЯЧИ МИЛЛИОНОВ”!!! </w:t>
      </w:r>
      <w:r>
        <w:rPr>
          <w:b/>
          <w:bCs/>
          <w:i/>
          <w:iCs/>
        </w:rPr>
        <w:t>Ошибки такого рода могут “позволить себе” люди типа меня, не имеющие должного геологического образования ( и то: данное право сомнительно ),– геологу такое не позволяется в принципе.</w:t>
      </w:r>
      <w:r>
        <w:rPr/>
        <w:t xml:space="preserve"> К сожалению, с лёгкого языка “великого путаника” эти цифры пошли кочевать по страницам изданий – см., например, «Мир пещерных приключений» Ю. С. Ляхницкого – который ( между прочим, тоже геолог по образованию! ) просто переписал многие страницы книги Дублянского “слово в слово”. Очевидно, в силу рефлекторного уважения “старшего товарища по карстоведческой партии”.</w:t>
      </w:r>
    </w:p>
  </w:footnote>
  <w:footnote w:id="186">
    <w:p>
      <w:pPr>
        <w:pStyle w:val="Footnote"/>
        <w:widowControl w:val="false"/>
        <w:ind w:right="99" w:hanging="0"/>
        <w:jc w:val="both"/>
        <w:rPr/>
      </w:pPr>
      <w:r>
        <w:rPr>
          <w:rStyle w:val="FootnoteCharacters"/>
        </w:rPr>
        <w:footnoteRef/>
      </w:r>
      <w:r>
        <w:rPr/>
        <w:t xml:space="preserve"> </w:t>
      </w:r>
      <w:r>
        <w:rPr/>
        <w:t xml:space="preserve">Что может не поражать: время жизни троглобионтов в несколько раз превышает время жизни аналогичных “поверхностных” видов. Например, речные раки живут в среднем 3 – 4 года,– в то время как их пещерные сородичи достигают возраста 30 – 40 лет ( данные американских спелеобиологов, широко озвученные в спелеологических фильмах Национального Географического  Общества и Американской Ассоциации Спелеологов ). </w:t>
      </w:r>
      <w:r>
        <w:rPr>
          <w:i/>
          <w:iCs/>
        </w:rPr>
        <w:t>Вдумайтесь в эту важнейшую информацию!..</w:t>
      </w:r>
    </w:p>
  </w:footnote>
  <w:footnote w:id="187">
    <w:p>
      <w:pPr>
        <w:pStyle w:val="Footnote"/>
        <w:widowControl w:val="false"/>
        <w:ind w:right="99" w:hanging="0"/>
        <w:jc w:val="both"/>
        <w:rPr/>
      </w:pPr>
      <w:r>
        <w:rPr>
          <w:rStyle w:val="FootnoteCharacters"/>
        </w:rPr>
        <w:footnoteRef/>
      </w:r>
      <w:r>
        <w:rPr/>
        <w:t xml:space="preserve"> </w:t>
      </w:r>
      <w:r>
        <w:rPr/>
        <w:t>Сейчас их известно около 50 видов, принадлежащих к 12 семействам шести отрядов; официально первая рыба-троглобионт была обнаружена и исследована учёными в 1842 году в знаменитой Мамонтовой пещере — на самом деле людям пещерные рыбы были известны с древности.</w:t>
      </w:r>
    </w:p>
  </w:footnote>
  <w:footnote w:id="188">
    <w:p>
      <w:pPr>
        <w:pStyle w:val="Footnote"/>
        <w:widowControl w:val="false"/>
        <w:ind w:right="99" w:hanging="0"/>
        <w:jc w:val="both"/>
        <w:rPr/>
      </w:pPr>
      <w:r>
        <w:rPr>
          <w:rStyle w:val="FootnoteCharacters"/>
        </w:rPr>
        <w:footnoteRef/>
      </w:r>
      <w:r>
        <w:rPr/>
        <w:t xml:space="preserve"> </w:t>
      </w:r>
      <w:r>
        <w:rPr/>
        <w:t xml:space="preserve">В книге Мальцева «Пещера мечты, пещера судьбы» ряд страниц посвящён описанию роли бактерий в формировании подземной минеральной среды и её экологии ( безусловно, подземные бактерии являются истинными троглобионтами ),– опять же, не может не поражать глухота и слепота “поверхностных бактериологов” и вирусологов к объектам их изучения, живущим под землёй и являющимися важнейшими факторами пещерного экологического равновесия. Аналогичное замечание можно сделать в отношении исследований так называемого “пещерного, или лунного, молока” – </w:t>
      </w:r>
      <w:r>
        <w:rPr>
          <w:lang w:val="en-US"/>
        </w:rPr>
        <w:t>die</w:t>
      </w:r>
      <w:r>
        <w:rPr/>
        <w:t xml:space="preserve"> </w:t>
      </w:r>
      <w:r>
        <w:rPr>
          <w:lang w:val="en-US"/>
        </w:rPr>
        <w:t>Mundmilchen</w:t>
      </w:r>
      <w:r>
        <w:rPr/>
        <w:t>, полужидких натёков молочного цвета консистенции, близкой к сметане,– согласно одной из гипотез, причиной появления этих натёков является деятельность спелеобактерий. [ Первое более-менее серьёзное исследование “лунного молока”, образцы которого были взяты в Никитской пещере и ряде других, было осуществлено А. Семиколенных; итоговая статья опубликована в сборнике РОСС/РОСИ за 2001 год. Если полагаете, что Андрей принадлежит к славной когорте светил биологической академической науки – ошибаетесь. Андрей, в первую очередь, широко образованный, по-настоящему интеллигентный и весьма толерантный в своих пристрастиях человек; замечательный спелеоподводник и исследователь пещер Пинеги, автор ряда прекрасных видеофильмов о Подземле – во вторую; геолог и биолог, официальный сотрудник ИГАН — в третью. ]</w:t>
      </w:r>
    </w:p>
  </w:footnote>
  <w:footnote w:id="189">
    <w:p>
      <w:pPr>
        <w:pStyle w:val="Footnote"/>
        <w:widowControl w:val="false"/>
        <w:ind w:right="99" w:hanging="0"/>
        <w:jc w:val="both"/>
        <w:rPr/>
      </w:pPr>
      <w:r>
        <w:rPr>
          <w:rStyle w:val="FootnoteCharacters"/>
        </w:rPr>
        <w:footnoteRef/>
      </w:r>
      <w:r>
        <w:rPr/>
        <w:t xml:space="preserve"> </w:t>
      </w:r>
      <w:r>
        <w:rPr/>
        <w:t xml:space="preserve">Скобки, как и замечание в них, принадлежат В. Н. Дублянскому; собственно говоря, </w:t>
      </w:r>
      <w:r>
        <w:rPr>
          <w:i/>
          <w:iCs/>
        </w:rPr>
        <w:t xml:space="preserve">кто мешал ему в шестидесятые/семидесятые годы заниматься не созданием исключительно “вертикально-спортивной”, клубно организованной спелеологии — а созданием спелеологии исключительно научной ( ибо спелеотуризм со спелеоспортом неизбежно сами бы выросли, как растут на огороде сорняки – в то время как культурные растения действительно нуждаются в помощи садовода ),– поддержкой независимых от спортивных клубов исследователей пещер </w:t>
      </w:r>
      <w:r>
        <w:rPr>
          <w:b/>
          <w:bCs/>
          <w:i/>
          <w:iCs/>
        </w:rPr>
        <w:t>вне научных ориентаций этих исследований</w:t>
      </w:r>
      <w:r>
        <w:rPr>
          <w:i/>
          <w:iCs/>
        </w:rPr>
        <w:t xml:space="preserve"> ( как делалось, к примеру, на “прогнившем Западе” ),— вместо практиковавшейся при ( допустим ) молчаливом попустительстве Дублянского методы низведения до уровня ‘врагов породы’ всех, кто не желал влиться в стройно организованные “клубно-спортивные” ряды?..</w:t>
      </w:r>
    </w:p>
    <w:p>
      <w:pPr>
        <w:pStyle w:val="Footnote"/>
        <w:widowControl w:val="false"/>
        <w:tabs>
          <w:tab w:val="clear" w:pos="708"/>
          <w:tab w:val="left" w:pos="2340" w:leader="none"/>
        </w:tabs>
        <w:ind w:right="99" w:hanging="0"/>
        <w:jc w:val="both"/>
        <w:rPr/>
      </w:pPr>
      <w:r>
        <w:rPr/>
        <w:tab/>
        <w:t>: Никто не мешал. Кроме личной зашоренности на том, что всё изучение пещер сводится к их прохождению, топосъёмке, гидрогеологии – да “общим и частным вопросам карстоведения”.</w:t>
      </w:r>
    </w:p>
  </w:footnote>
  <w:footnote w:id="190">
    <w:p>
      <w:pPr>
        <w:pStyle w:val="Footnote"/>
        <w:widowControl w:val="false"/>
        <w:ind w:right="99" w:hanging="0"/>
        <w:jc w:val="both"/>
        <w:rPr/>
      </w:pPr>
      <w:r>
        <w:rPr>
          <w:rStyle w:val="FootnoteCharacters"/>
        </w:rPr>
        <w:footnoteRef/>
      </w:r>
      <w:r>
        <w:rPr/>
        <w:t xml:space="preserve"> </w:t>
      </w:r>
      <w:r>
        <w:rPr/>
        <w:t xml:space="preserve">Ученик Э. Раковице; что характерно: данная лаборатория была создана в послевоенной, прошедшей через фашистскую оккупацию и все тяготы войны, Франции,– создана в годы, когда слово “спелеология” в совковом лексиконе </w:t>
      </w:r>
      <w:r>
        <w:rPr>
          <w:i/>
          <w:iCs/>
        </w:rPr>
        <w:t>практически отсутствовало.</w:t>
      </w:r>
      <w:r>
        <w:rPr/>
        <w:t xml:space="preserve"> Зато был принят Указ, запрещавший “на корню” любое несанкционированное посещение любой подземной полости.</w:t>
      </w:r>
    </w:p>
  </w:footnote>
  <w:footnote w:id="191">
    <w:p>
      <w:pPr>
        <w:pStyle w:val="Footnote"/>
        <w:widowControl w:val="false"/>
        <w:ind w:right="99" w:hanging="0"/>
        <w:jc w:val="both"/>
        <w:rPr/>
      </w:pPr>
      <w:r>
        <w:rPr>
          <w:rStyle w:val="FootnoteCharacters"/>
        </w:rPr>
        <w:footnoteRef/>
      </w:r>
      <w:r>
        <w:rPr/>
        <w:t xml:space="preserve"> </w:t>
      </w:r>
      <w:r>
        <w:rPr/>
        <w:t>Доклад на февральском заседании Русского Географического Общества в 2002 году; также – статья в Ежегоднике РОСС/РОСИ за 2001 год «Лунное молоко из Никитской пещеры».</w:t>
      </w:r>
    </w:p>
  </w:footnote>
  <w:footnote w:id="192">
    <w:p>
      <w:pPr>
        <w:pStyle w:val="Footnote"/>
        <w:widowControl w:val="false"/>
        <w:ind w:right="99" w:hanging="0"/>
        <w:jc w:val="both"/>
        <w:rPr/>
      </w:pPr>
      <w:r>
        <w:rPr>
          <w:rStyle w:val="FootnoteCharacters"/>
        </w:rPr>
        <w:footnoteRef/>
      </w:r>
      <w:r>
        <w:rPr/>
        <w:t xml:space="preserve"> </w:t>
      </w:r>
      <w:r>
        <w:rPr/>
        <w:t xml:space="preserve">Здесь – и далее – я в основном использую сведения из статей и книг В. Н. Дублянского, Ю. С. Ляхницкого и Г. З. Файнбурга; вообще о спелеотерапии написано столь много, что, например, ссылки </w:t>
      </w:r>
      <w:r>
        <w:rPr>
          <w:i/>
          <w:iCs/>
        </w:rPr>
        <w:t xml:space="preserve">только на специальную </w:t>
      </w:r>
      <w:r>
        <w:rPr/>
        <w:t>литературу в конце статьи Г. З. Файнбурга «Российской спелеотерапии – 20 лет» [ “Спелеология в России”, выпуск 1 ] насчитывают 38 источников.</w:t>
      </w:r>
    </w:p>
  </w:footnote>
  <w:footnote w:id="193">
    <w:p>
      <w:pPr>
        <w:pStyle w:val="Footnote"/>
        <w:widowControl w:val="false"/>
        <w:ind w:right="99" w:hanging="0"/>
        <w:jc w:val="both"/>
        <w:rPr/>
      </w:pPr>
      <w:r>
        <w:rPr>
          <w:rStyle w:val="FootnoteCharacters"/>
        </w:rPr>
        <w:footnoteRef/>
      </w:r>
      <w:r>
        <w:rPr/>
        <w:t xml:space="preserve"> </w:t>
      </w:r>
      <w:r>
        <w:rPr/>
        <w:t xml:space="preserve">Зависит от вмещающих полость пород; наибольший терапевтический эффект оказывают известняки и соляные породы галит, </w:t>
      </w:r>
      <w:r>
        <w:rPr>
          <w:iCs/>
        </w:rPr>
        <w:t xml:space="preserve">сильвинит </w:t>
      </w:r>
      <w:r>
        <w:rPr/>
        <w:t xml:space="preserve">и </w:t>
      </w:r>
      <w:r>
        <w:rPr>
          <w:iCs/>
        </w:rPr>
        <w:t>карналлит.</w:t>
      </w:r>
    </w:p>
  </w:footnote>
  <w:footnote w:id="194">
    <w:p>
      <w:pPr>
        <w:pStyle w:val="Footnote"/>
        <w:widowControl w:val="false"/>
        <w:ind w:right="99" w:hanging="0"/>
        <w:jc w:val="both"/>
        <w:rPr/>
      </w:pPr>
      <w:r>
        <w:rPr>
          <w:rStyle w:val="FootnoteCharacters"/>
        </w:rPr>
        <w:footnoteRef/>
      </w:r>
      <w:r>
        <w:rPr/>
        <w:t xml:space="preserve"> </w:t>
      </w:r>
      <w:r>
        <w:rPr/>
        <w:t xml:space="preserve">Принцип функционирования такой камеры: герметичное помещение с отделкой стен плитняком должной породы продувается с нужной скоростью воздухом определённой влажности и температуры, пропущенным через сложный “искусственный лабиринт” или щебнеобразные обломки “целительной породы” ( известняк, галит, </w:t>
      </w:r>
      <w:r>
        <w:rPr>
          <w:iCs/>
        </w:rPr>
        <w:t>сильвинит,</w:t>
      </w:r>
      <w:r>
        <w:rPr/>
        <w:t xml:space="preserve"> </w:t>
      </w:r>
      <w:r>
        <w:rPr>
          <w:iCs/>
        </w:rPr>
        <w:t>карналлит</w:t>
      </w:r>
      <w:r>
        <w:rPr/>
        <w:t xml:space="preserve"> и т. п. ). Конечно, ионный состав воздуха каменоломен и естественных пещер эта камера имитирует — но что до прочих лечебных свойств пещер…</w:t>
      </w:r>
    </w:p>
  </w:footnote>
  <w:footnote w:id="195">
    <w:p>
      <w:pPr>
        <w:pStyle w:val="Footnote"/>
        <w:widowControl w:val="false"/>
        <w:ind w:right="99" w:hanging="0"/>
        <w:jc w:val="both"/>
        <w:rPr/>
      </w:pPr>
      <w:r>
        <w:rPr>
          <w:rStyle w:val="FootnoteCharacters"/>
        </w:rPr>
        <w:footnoteRef/>
      </w:r>
      <w:r>
        <w:rPr/>
        <w:t xml:space="preserve"> </w:t>
      </w:r>
      <w:r>
        <w:rPr/>
        <w:t xml:space="preserve">Что не может не шокировать меня лично — в современной медицинской энциклопедии [ Москва, Научно-практическое объединение “Медицинская Энциклопедия”, “Крон-пресс”, 1994 г. – главный редактор академик РАМН В. И. ПОКРОВСКИЙ ]  </w:t>
      </w:r>
      <w:r>
        <w:rPr>
          <w:b/>
          <w:bCs/>
          <w:i/>
          <w:iCs/>
        </w:rPr>
        <w:t>НЕТ главы “спелеотерапия” – при том, что имеется большая, но несколько странного содержания глава о биоритмах и специальная глава “безалкогольные напитки”…</w:t>
      </w:r>
      <w:r>
        <w:rPr/>
        <w:t xml:space="preserve"> Хотелось бы узнать: сколько туберкулёзных больных обязано академику Покровскому своим излечением???</w:t>
      </w:r>
    </w:p>
    <w:p>
      <w:pPr>
        <w:pStyle w:val="Footnote"/>
        <w:widowControl w:val="false"/>
        <w:ind w:right="99" w:hanging="0"/>
        <w:jc w:val="both"/>
        <w:rPr/>
      </w:pPr>
      <w:r>
        <w:rPr/>
        <w:t>: Вопрос, конечно, риторический.</w:t>
      </w:r>
    </w:p>
  </w:footnote>
  <w:footnote w:id="196">
    <w:p>
      <w:pPr>
        <w:pStyle w:val="Footnote"/>
        <w:widowControl w:val="false"/>
        <w:ind w:right="-5" w:hanging="0"/>
        <w:jc w:val="both"/>
        <w:rPr/>
      </w:pPr>
      <w:r>
        <w:rPr>
          <w:rStyle w:val="FootnoteCharacters"/>
        </w:rPr>
        <w:footnoteRef/>
      </w:r>
      <w:r>
        <w:rPr/>
        <w:t xml:space="preserve"> </w:t>
      </w:r>
      <w:r>
        <w:rPr/>
        <w:t>Особенности подземной войны в карстовых районах красиво описал венгерский писатель и спелеолог Мате Залка в романе «Добердо» – но произведение это художественное, а не историческое,– потому от цитирования я уклонюсь.</w:t>
      </w:r>
    </w:p>
  </w:footnote>
  <w:footnote w:id="197">
    <w:p>
      <w:pPr>
        <w:pStyle w:val="Footnote"/>
        <w:widowControl w:val="false"/>
        <w:ind w:right="-5" w:hanging="0"/>
        <w:jc w:val="both"/>
        <w:rPr/>
      </w:pPr>
      <w:r>
        <w:rPr>
          <w:rStyle w:val="FootnoteCharacters"/>
        </w:rPr>
        <w:footnoteRef/>
      </w:r>
      <w:r>
        <w:rPr/>
        <w:t xml:space="preserve"> </w:t>
      </w:r>
      <w:r>
        <w:rPr/>
        <w:t>В подземных боях под Будапештом, как и в воспетом кинематографистами разминировании канализационных систем Белграда активное участие принимал мой дядя Виктор Калганов – руководитель первого в нашей армии диверсионно-десантного подразделения морской пехоты “со спелестологическим уклоном”; он же в 1946/47 гг. возглавил борьбу с подземными эстонскими “зелёными братьями”.</w:t>
      </w:r>
    </w:p>
  </w:footnote>
  <w:footnote w:id="198">
    <w:p>
      <w:pPr>
        <w:pStyle w:val="Footnote"/>
        <w:widowControl w:val="false"/>
        <w:ind w:right="-5" w:hanging="0"/>
        <w:jc w:val="both"/>
        <w:rPr/>
      </w:pPr>
      <w:r>
        <w:rPr>
          <w:rStyle w:val="FootnoteCharacters"/>
        </w:rPr>
        <w:footnoteRef/>
      </w:r>
      <w:r>
        <w:rPr/>
        <w:t xml:space="preserve"> </w:t>
      </w:r>
      <w:r>
        <w:rPr/>
        <w:t xml:space="preserve">Под </w:t>
      </w:r>
      <w:r>
        <w:rPr>
          <w:i/>
          <w:iCs/>
        </w:rPr>
        <w:t>миной</w:t>
      </w:r>
      <w:r>
        <w:rPr/>
        <w:t xml:space="preserve"> тогда подразумевался не собственно пороховой заряд, а ход, предназначенный для его использования; соответственно, </w:t>
      </w:r>
      <w:r>
        <w:rPr>
          <w:i/>
          <w:iCs/>
        </w:rPr>
        <w:t>контрмина</w:t>
      </w:r>
      <w:r>
        <w:rPr/>
        <w:t xml:space="preserve"> – ход, вырытый с целью подслушать: не копается-ли поблизости враг, не ведёт-ли под крепость свой минный подкоп. Позже минами стали называть любую тайную или малоизвестную, закрытую подземную выработку; в современном значении это слово начало употребляться лишь с конца </w:t>
      </w:r>
      <w:r>
        <w:rPr>
          <w:lang w:val="en-US"/>
        </w:rPr>
        <w:t>XIX</w:t>
      </w:r>
      <w:r>
        <w:rPr/>
        <w:t xml:space="preserve"> века. Поскольку в этом фрагменте я обращаюсь к историческим событиям, то называю их в соответствии с канонами времени.</w:t>
      </w:r>
    </w:p>
  </w:footnote>
  <w:footnote w:id="199">
    <w:p>
      <w:pPr>
        <w:pStyle w:val="Normal"/>
        <w:widowControl w:val="false"/>
        <w:autoSpaceDE w:val="false"/>
        <w:jc w:val="both"/>
        <w:rPr/>
      </w:pPr>
      <w:r>
        <w:rPr>
          <w:rStyle w:val="FootnoteCharacters"/>
        </w:rPr>
        <w:footnoteRef/>
      </w:r>
      <w:r>
        <w:rPr>
          <w:sz w:val="20"/>
          <w:szCs w:val="20"/>
        </w:rPr>
        <w:t xml:space="preserve"> </w:t>
      </w:r>
      <w:r>
        <w:rPr>
          <w:sz w:val="20"/>
          <w:szCs w:val="20"/>
        </w:rPr>
        <w:t>Наталья Романенко, «Подземные тайны Урала», “Вечерний Оренбург”, 19. 05. 2005.</w:t>
      </w:r>
    </w:p>
  </w:footnote>
  <w:footnote w:id="200">
    <w:p>
      <w:pPr>
        <w:pStyle w:val="Footnote"/>
        <w:widowControl w:val="false"/>
        <w:ind w:right="-5" w:hanging="0"/>
        <w:jc w:val="both"/>
        <w:rPr/>
      </w:pPr>
      <w:r>
        <w:rPr>
          <w:rStyle w:val="FootnoteCharacters"/>
        </w:rPr>
        <w:footnoteRef/>
      </w:r>
      <w:r>
        <w:rPr/>
        <w:t xml:space="preserve"> </w:t>
      </w:r>
      <w:r>
        <w:rPr/>
        <w:t xml:space="preserve">После падения крепости царские сапёры взорвали все её подземные помещения – в результате чего подземный город-крепость Ахульго перешёл в разряд </w:t>
      </w:r>
      <w:r>
        <w:rPr>
          <w:i/>
          <w:iCs/>
        </w:rPr>
        <w:t>виртуальных подземных объектов.</w:t>
      </w:r>
    </w:p>
  </w:footnote>
  <w:footnote w:id="201">
    <w:p>
      <w:pPr>
        <w:pStyle w:val="Footnote"/>
        <w:widowControl w:val="false"/>
        <w:ind w:right="-5" w:hanging="0"/>
        <w:jc w:val="both"/>
        <w:rPr/>
      </w:pPr>
      <w:r>
        <w:rPr>
          <w:rStyle w:val="FootnoteCharacters"/>
        </w:rPr>
        <w:footnoteRef/>
      </w:r>
      <w:r>
        <w:rPr/>
        <w:t xml:space="preserve"> </w:t>
      </w:r>
      <w:r>
        <w:rPr/>
        <w:t>Г. Н. Матюшин, «История древнего мира – тайны цивилизаций», “АСТ-пресс книга”, Москва, 2002.</w:t>
      </w:r>
    </w:p>
  </w:footnote>
  <w:footnote w:id="202">
    <w:p>
      <w:pPr>
        <w:pStyle w:val="Footnote"/>
        <w:widowControl w:val="false"/>
        <w:ind w:right="-5" w:hanging="0"/>
        <w:jc w:val="both"/>
        <w:rPr/>
      </w:pPr>
      <w:r>
        <w:rPr>
          <w:rStyle w:val="FootnoteCharacters"/>
        </w:rPr>
        <w:footnoteRef/>
      </w:r>
      <w:r>
        <w:rPr/>
        <w:t xml:space="preserve"> </w:t>
      </w:r>
      <w:r>
        <w:rPr/>
        <w:t>«Этруски: италийское жизнелюбие», пер. с английского О. Соколовой, “ТЕРРА – Книжный Клуб”, Москва, 1998.</w:t>
      </w:r>
    </w:p>
  </w:footnote>
  <w:footnote w:id="203">
    <w:p>
      <w:pPr>
        <w:pStyle w:val="Normal"/>
        <w:widowControl w:val="false"/>
        <w:autoSpaceDE w:val="false"/>
        <w:jc w:val="both"/>
        <w:rPr/>
      </w:pPr>
      <w:r>
        <w:rPr>
          <w:rStyle w:val="FootnoteCharacters"/>
        </w:rPr>
        <w:footnoteRef/>
      </w:r>
      <w:r>
        <w:rPr>
          <w:sz w:val="20"/>
          <w:szCs w:val="20"/>
        </w:rPr>
        <w:t xml:space="preserve"> </w:t>
      </w:r>
      <w:r>
        <w:rPr>
          <w:sz w:val="20"/>
          <w:szCs w:val="20"/>
        </w:rPr>
        <w:t>В. Коротков, «Город подземный, которого нет»,– “Деловая провинция” ( г. Калуга ), 28.01.2005.</w:t>
      </w:r>
    </w:p>
  </w:footnote>
  <w:footnote w:id="204">
    <w:p>
      <w:pPr>
        <w:pStyle w:val="Footnote"/>
        <w:widowControl w:val="false"/>
        <w:ind w:right="-5" w:hanging="0"/>
        <w:jc w:val="both"/>
        <w:rPr/>
      </w:pPr>
      <w:r>
        <w:rPr>
          <w:rStyle w:val="FootnoteCharacters"/>
        </w:rPr>
        <w:footnoteRef/>
      </w:r>
      <w:r>
        <w:rPr/>
        <w:t xml:space="preserve"> </w:t>
      </w:r>
      <w:r>
        <w:rPr/>
        <w:t>Р. Ф. Бекендам, «История крупномасштабных обвалов в каменоломнях Голландии»,– “Спелестологический ежегодник РОСИ”, 2001 год.</w:t>
      </w:r>
    </w:p>
  </w:footnote>
  <w:footnote w:id="205">
    <w:p>
      <w:pPr>
        <w:pStyle w:val="Footnote"/>
        <w:widowControl w:val="false"/>
        <w:ind w:right="-5" w:hanging="0"/>
        <w:jc w:val="both"/>
        <w:rPr/>
      </w:pPr>
      <w:r>
        <w:rPr>
          <w:rStyle w:val="FootnoteCharacters"/>
        </w:rPr>
        <w:footnoteRef/>
      </w:r>
      <w:r>
        <w:rPr/>
        <w:t xml:space="preserve"> </w:t>
      </w:r>
      <w:r>
        <w:rPr/>
        <w:t>Враги ислама, не мусульмане.</w:t>
      </w:r>
    </w:p>
  </w:footnote>
  <w:footnote w:id="206">
    <w:p>
      <w:pPr>
        <w:pStyle w:val="Footnote"/>
        <w:widowControl w:val="false"/>
        <w:ind w:right="-5" w:hanging="0"/>
        <w:jc w:val="both"/>
        <w:rPr/>
      </w:pPr>
      <w:r>
        <w:rPr>
          <w:rStyle w:val="FootnoteCharacters"/>
        </w:rPr>
        <w:footnoteRef/>
      </w:r>
      <w:r>
        <w:rPr/>
        <w:t xml:space="preserve"> </w:t>
      </w:r>
      <w:r>
        <w:rPr/>
        <w:t>Челеби Эвлия, «Книга путешествия»,  пер с тур., “Наука”, вып. 2, 1979.</w:t>
      </w:r>
    </w:p>
  </w:footnote>
  <w:footnote w:id="207">
    <w:p>
      <w:pPr>
        <w:pStyle w:val="Normal"/>
        <w:widowControl w:val="false"/>
        <w:ind w:right="-5" w:hanging="0"/>
        <w:jc w:val="both"/>
        <w:rPr/>
      </w:pPr>
      <w:r>
        <w:rPr>
          <w:rStyle w:val="FootnoteCharacters"/>
        </w:rPr>
        <w:footnoteRef/>
      </w:r>
      <w:r>
        <w:rPr/>
        <w:t xml:space="preserve"> </w:t>
      </w:r>
      <w:r>
        <w:rPr>
          <w:sz w:val="20"/>
          <w:szCs w:val="20"/>
        </w:rPr>
        <w:t>В. Калганов, «Ведение боевых действий под землёй» [ неизданные мемуары ].</w:t>
      </w:r>
    </w:p>
  </w:footnote>
  <w:footnote w:id="208">
    <w:p>
      <w:pPr>
        <w:pStyle w:val="Footnote"/>
        <w:widowControl w:val="false"/>
        <w:ind w:right="-5" w:hanging="0"/>
        <w:jc w:val="both"/>
        <w:rPr/>
      </w:pPr>
      <w:r>
        <w:rPr>
          <w:rStyle w:val="FootnoteCharacters"/>
        </w:rPr>
        <w:footnoteRef/>
      </w:r>
      <w:r>
        <w:rPr/>
        <w:t xml:space="preserve"> </w:t>
      </w:r>
      <w:r>
        <w:rPr/>
        <w:t>Впрочем, “преуспение” это было фикцией, раздутой историками: из 13 бойцов единственного городского, официально существовавшего партизанского отряда, 6 сдалось в плен румынским войскам, блокировавшим входы; 7 умерли голодной смертью, отказавшись выходить на поверхность. Никакого “Володи Дубинина” в этом отряде не числилось. [ «Некоторые итоги ревизионного обследования Одесских городских катакомб»,– Пронин К. К., “Спелестологический ежегодник РОСИ” за 2001 год. ] Что страшно: при всей волне “героических публикаций” о славном боевом прошлом одесских каменоломен, при двух “более, чем художественных” фильмах, снятых якобы “по мотивам реальных событий” — похоронены по-человечески останки бойцов этого отряда были только в 1991 году.</w:t>
      </w:r>
    </w:p>
  </w:footnote>
  <w:footnote w:id="209">
    <w:p>
      <w:pPr>
        <w:pStyle w:val="Normal"/>
        <w:jc w:val="both"/>
        <w:rPr/>
      </w:pPr>
      <w:r>
        <w:rPr>
          <w:rStyle w:val="FootnoteCharacters"/>
        </w:rPr>
        <w:footnoteRef/>
      </w:r>
      <w:r>
        <w:rPr>
          <w:sz w:val="20"/>
          <w:szCs w:val="20"/>
          <w:lang w:val="en-US"/>
        </w:rPr>
        <w:t xml:space="preserve"> </w:t>
      </w:r>
      <w:r>
        <w:rPr>
          <w:sz w:val="20"/>
          <w:szCs w:val="20"/>
          <w:lang w:val="en-US"/>
        </w:rPr>
        <w:t xml:space="preserve">TOPWEP, </w:t>
      </w:r>
      <w:r>
        <w:rPr>
          <w:sz w:val="20"/>
          <w:szCs w:val="20"/>
        </w:rPr>
        <w:t>октябрь</w:t>
      </w:r>
      <w:r>
        <w:rPr>
          <w:sz w:val="20"/>
          <w:szCs w:val="20"/>
          <w:lang w:val="en-US"/>
        </w:rPr>
        <w:t xml:space="preserve"> 24, 2003, 15:51:53, www.caves.ru | Powered by SMF 1.0.5.</w:t>
      </w:r>
    </w:p>
  </w:footnote>
  <w:footnote w:id="210">
    <w:p>
      <w:pPr>
        <w:pStyle w:val="Footnote"/>
        <w:jc w:val="both"/>
        <w:rPr/>
      </w:pPr>
      <w:r>
        <w:rPr>
          <w:rStyle w:val="FootnoteCharacters"/>
        </w:rPr>
        <w:footnoteRef/>
      </w:r>
      <w:r>
        <w:rPr/>
        <w:t xml:space="preserve"> </w:t>
      </w:r>
      <w:r>
        <w:rPr/>
        <w:t xml:space="preserve">Фрагменты из статьи цитирую с любезного разрешения авторов, при этом с гордостью отмечу их принадлежность к Никитскому Кругу. Желающий ознакомиться с полным вариантом статьи и полюбоваться прекрасными подземными фото может сделать это на персональном сайте Модема [ А. Поляков ]  </w:t>
      </w:r>
      <w:r>
        <w:rPr>
          <w:rFonts w:eastAsia="Times New Roman"/>
        </w:rPr>
        <w:t>http://sova.rsh.ru/lck-svetopis/index.html.</w:t>
      </w:r>
    </w:p>
  </w:footnote>
  <w:footnote w:id="211">
    <w:p>
      <w:pPr>
        <w:pStyle w:val="Footnote"/>
        <w:widowControl w:val="false"/>
        <w:ind w:right="99" w:hanging="0"/>
        <w:jc w:val="both"/>
        <w:rPr/>
      </w:pPr>
      <w:r>
        <w:rPr>
          <w:rStyle w:val="FootnoteCharacters"/>
        </w:rPr>
        <w:footnoteRef/>
      </w:r>
      <w:r>
        <w:rPr/>
        <w:t xml:space="preserve"> </w:t>
      </w:r>
      <w:r>
        <w:rPr/>
        <w:t>Как можно тщательнее отбирайте те звуковые треки, в которых присутствует голосовое сопровождение, пусть и на непонятном вам языке: не все средь возможных зрителей вашего фильма будут такие дубаки, что не смогут, подобно вам, перевести на русский фразы типа “факен шит”, “факен крэйзи”, “гив ми”, “ай вонт ю” или ещё какую любовную лирику под изображение вашей девушки, приближающейся к сталагмиту или красивенькой друзе.</w:t>
      </w:r>
    </w:p>
  </w:footnote>
  <w:footnote w:id="212">
    <w:p>
      <w:pPr>
        <w:pStyle w:val="Footnote"/>
        <w:widowControl w:val="false"/>
        <w:ind w:right="99" w:hanging="0"/>
        <w:jc w:val="both"/>
        <w:rPr/>
      </w:pPr>
      <w:r>
        <w:rPr>
          <w:rStyle w:val="FootnoteCharacters"/>
        </w:rPr>
        <w:footnoteRef/>
      </w:r>
      <w:r>
        <w:rPr/>
        <w:t xml:space="preserve"> </w:t>
      </w:r>
      <w:r>
        <w:rPr/>
        <w:t>При токе в 25 мА такой светодиод излучает примерно 8 кд,– так что подумайте: стоит-ли в два раза увеличивать расход тока, чтоб добиться прироста всего на 2 кд?.. Тем более, что данный режим работы светодиодов близок, увы, к аварийному.</w:t>
      </w:r>
    </w:p>
  </w:footnote>
  <w:footnote w:id="213">
    <w:p>
      <w:pPr>
        <w:pStyle w:val="Footnote"/>
        <w:widowControl w:val="false"/>
        <w:ind w:right="99" w:hanging="0"/>
        <w:jc w:val="both"/>
        <w:rPr/>
      </w:pPr>
      <w:r>
        <w:rPr>
          <w:rStyle w:val="FootnoteCharacters"/>
        </w:rPr>
        <w:footnoteRef/>
      </w:r>
      <w:r>
        <w:rPr/>
        <w:t xml:space="preserve"> </w:t>
      </w:r>
      <w:r>
        <w:rPr/>
        <w:t xml:space="preserve">Ясное дело, речь идёт о токе, текущем через </w:t>
      </w:r>
      <w:r>
        <w:rPr>
          <w:i/>
          <w:iCs/>
        </w:rPr>
        <w:t>каждый</w:t>
      </w:r>
      <w:r>
        <w:rPr/>
        <w:t xml:space="preserve"> светодиод, нагруженный индивидуально подобранным балластным сопротивлением,– но для кого-то такое замечание может оказаться не лишним.</w:t>
      </w:r>
    </w:p>
  </w:footnote>
  <w:footnote w:id="214">
    <w:p>
      <w:pPr>
        <w:pStyle w:val="Footnote"/>
        <w:widowControl w:val="false"/>
        <w:ind w:right="99" w:hanging="0"/>
        <w:jc w:val="both"/>
        <w:rPr/>
      </w:pPr>
      <w:r>
        <w:rPr>
          <w:rStyle w:val="FootnoteCharacters"/>
        </w:rPr>
        <w:footnoteRef/>
      </w:r>
      <w:r>
        <w:rPr/>
        <w:t xml:space="preserve">  </w:t>
      </w:r>
      <w:r>
        <w:rPr/>
        <w:t xml:space="preserve">Для сравнения: освещённость под прямыми солнечными лучами в полдень для средних широт = 100.000 лк; при этом не </w:t>
      </w:r>
      <w:r>
        <w:rPr>
          <w:color w:val="000000"/>
        </w:rPr>
        <w:t xml:space="preserve">прямая освещённость = 73.000 лк; отражение от светло-серой стены = 18.000 </w:t>
        <w:br/>
        <w:t>лк; в тени = 4.200 лк</w:t>
      </w:r>
      <w:r>
        <w:rPr/>
        <w:t>; на открытом месте в пасмурный день = 1.000 лк; в светлой комнате не очень далеко от окна = 100 лк; на рабочем месте для тонких работ = 100 ÷ 200 лк; необходимая для чтения освещённость = 30 ÷ 50 лк; экран кинотеатра отражает 20 ÷ 80 лк; полная Луна освещает земную поверхность на 1,5 лк при самом прозрачном состоянии атмосферы ( в горах Средней Азии ) и на 0,2 лк в условиях безоблачной ночи на широте Москвы при максимальном подъёме над горизонтом. Лампочка двухбатареечного фонарика освещает предмет, удалённый на 5 метров, на 0,1 лк. &lt; В последнем случае говорить можно лишь о некой “условной освещённости”, ибо мы имеем дело не с равномерно освещённой плоскостью не менее 1 м</w:t>
      </w:r>
      <w:r>
        <w:rPr>
          <w:vertAlign w:val="superscript"/>
        </w:rPr>
        <w:t>2</w:t>
      </w:r>
      <w:r>
        <w:rPr/>
        <w:t>, а со светом, собранном со всей лампочки в весьма разноплотностное ( по яркости ) пятно, площадью не превышающее 0,3 м</w:t>
      </w:r>
      <w:r>
        <w:rPr>
          <w:vertAlign w:val="superscript"/>
        </w:rPr>
        <w:t>2</w:t>
      </w:r>
      <w:r>
        <w:rPr/>
        <w:t>. Если предоставить лампочке осветить эталонную плоскость в 1 м</w:t>
      </w:r>
      <w:r>
        <w:rPr>
          <w:vertAlign w:val="superscript"/>
        </w:rPr>
        <w:t>2</w:t>
      </w:r>
      <w:r>
        <w:rPr/>
        <w:t xml:space="preserve"> без фокусировки – освещённость получится где-то на уровне 1 лк на расстоянии в 1 м и 0,04 лк на расстоянии в 5 м. Да при том не в равномерно-белом спектре, а с серьёзным креном в желтизну/красноту, ибо спектральный пик излучения лампочки накаливания лежит в инфракрасной части спектра. </w:t>
      </w:r>
      <w:r>
        <w:rPr>
          <w:i/>
          <w:iCs/>
        </w:rPr>
        <w:t xml:space="preserve">Кстати: на разогрев спирали ЛН уходит до 98 % энергии протекающего через лампочную спираль тока,– тогда как у светодиода потери составляют не более 40 %. </w:t>
      </w:r>
      <w:r>
        <w:rPr>
          <w:b/>
          <w:bCs/>
          <w:i/>
          <w:iCs/>
        </w:rPr>
        <w:t>Помните об этом!!!</w:t>
      </w:r>
      <w:r>
        <w:rPr/>
        <w:t> &gt;</w:t>
      </w:r>
    </w:p>
  </w:footnote>
  <w:footnote w:id="215">
    <w:p>
      <w:pPr>
        <w:pStyle w:val="Footnote"/>
        <w:jc w:val="both"/>
        <w:rPr/>
      </w:pPr>
      <w:r>
        <w:rPr>
          <w:rStyle w:val="FootnoteCharacters"/>
        </w:rPr>
        <w:footnoteRef/>
      </w:r>
      <w:r>
        <w:rPr/>
        <w:t xml:space="preserve"> </w:t>
      </w:r>
      <w:r>
        <w:rPr/>
        <w:t>При схожей теплоте света газовый пертомакс всё-таки много удобнее карбидки – о реальных недостатках, вреде и опасности применения под землёй которых написано и сказано столько, что останавливаться на этой теме нужным не считаю. При использовании в качестве фоновой подсветки петромакса есть смысл применять полукруглый бесфокусный экран из фольги – при этом и засветки лишней в камере не возникнет, и на треть увеличится освещённость.</w:t>
      </w:r>
    </w:p>
  </w:footnote>
  <w:footnote w:id="216">
    <w:p>
      <w:pPr>
        <w:pStyle w:val="Footnote"/>
        <w:widowControl w:val="false"/>
        <w:ind w:right="99" w:hanging="0"/>
        <w:jc w:val="both"/>
        <w:rPr/>
      </w:pPr>
      <w:r>
        <w:rPr>
          <w:rStyle w:val="FootnoteCharacters"/>
        </w:rPr>
        <w:footnoteRef/>
      </w:r>
      <w:r>
        <w:rPr/>
        <w:t xml:space="preserve"> </w:t>
      </w:r>
      <w:r>
        <w:rPr/>
        <w:t>Один “петромакс” подсвечивает пространство со стороны камеры, второй держит в руках ведущий, высвечивая среднюю часть кадра.</w:t>
      </w:r>
    </w:p>
  </w:footnote>
  <w:footnote w:id="217">
    <w:p>
      <w:pPr>
        <w:pStyle w:val="Footnote"/>
        <w:widowControl w:val="false"/>
        <w:ind w:right="99" w:hanging="0"/>
        <w:jc w:val="both"/>
        <w:rPr/>
      </w:pPr>
      <w:r>
        <w:rPr>
          <w:rStyle w:val="FootnoteCharacters"/>
        </w:rPr>
        <w:footnoteRef/>
      </w:r>
      <w:r>
        <w:rPr/>
        <w:t xml:space="preserve"> </w:t>
      </w:r>
      <w:r>
        <w:rPr/>
        <w:t>Амплитудно-цифровой преобразователь, не путать с ДЦП и ЦАП!</w:t>
      </w:r>
    </w:p>
  </w:footnote>
  <w:footnote w:id="218">
    <w:p>
      <w:pPr>
        <w:pStyle w:val="Footnote"/>
        <w:widowControl w:val="false"/>
        <w:ind w:right="715" w:hanging="0"/>
        <w:jc w:val="both"/>
        <w:rPr/>
      </w:pPr>
      <w:r>
        <w:rPr>
          <w:rStyle w:val="FootnoteCharacters"/>
        </w:rPr>
        <w:footnoteRef/>
      </w:r>
      <w:r>
        <w:rPr/>
        <w:t xml:space="preserve"> </w:t>
      </w:r>
      <w:r>
        <w:rPr/>
        <w:t>Известный стояночный грот в Сьянах – оформлен в стиле гостиной Баскервиль-холла.</w:t>
      </w:r>
    </w:p>
  </w:footnote>
  <w:footnote w:id="219">
    <w:p>
      <w:pPr>
        <w:pStyle w:val="Footnote"/>
        <w:widowControl w:val="false"/>
        <w:ind w:right="715" w:hanging="0"/>
        <w:jc w:val="both"/>
        <w:rPr/>
      </w:pPr>
      <w:r>
        <w:rPr>
          <w:rStyle w:val="FootnoteCharacters"/>
        </w:rPr>
        <w:footnoteRef/>
      </w:r>
      <w:r>
        <w:rPr/>
        <w:t xml:space="preserve"> </w:t>
      </w:r>
      <w:r>
        <w:rPr/>
        <w:t>Название происходит от характерного глиняного следа.</w:t>
      </w:r>
    </w:p>
  </w:footnote>
  <w:footnote w:id="220">
    <w:p>
      <w:pPr>
        <w:pStyle w:val="Footnote"/>
        <w:widowControl w:val="false"/>
        <w:ind w:right="715" w:hanging="0"/>
        <w:jc w:val="both"/>
        <w:rPr/>
      </w:pPr>
      <w:r>
        <w:rPr>
          <w:rStyle w:val="FootnoteCharacters"/>
        </w:rPr>
        <w:footnoteRef/>
      </w:r>
      <w:r>
        <w:rPr/>
        <w:t xml:space="preserve"> </w:t>
      </w:r>
      <w:r>
        <w:rPr/>
        <w:t>Абсолютно безумная по своей алогичности мысль. Почему – догадайтесь сами.</w:t>
      </w:r>
    </w:p>
  </w:footnote>
  <w:footnote w:id="221">
    <w:p>
      <w:pPr>
        <w:pStyle w:val="Footnote"/>
        <w:widowControl w:val="false"/>
        <w:ind w:right="99" w:hanging="0"/>
        <w:jc w:val="both"/>
        <w:rPr/>
      </w:pPr>
      <w:r>
        <w:rPr>
          <w:rStyle w:val="FootnoteCharacters"/>
        </w:rPr>
        <w:footnoteRef/>
      </w:r>
      <w:r>
        <w:rPr/>
        <w:t xml:space="preserve"> </w:t>
      </w:r>
      <w:r>
        <w:rPr/>
        <w:t>Другой вариант гласил: «Этот ваш Жаре меня когда-нибудь погубит!!!» Анекдот был процитирован в 2002 году Ю. С. Ляхницким в его книге «Мир пещерных приключений» – чем по праву гордимся. Жалко лишь, что из него выпало “ключевое слово” — Жаре. И “немного смысла”.</w:t>
      </w:r>
    </w:p>
  </w:footnote>
  <w:footnote w:id="222">
    <w:p>
      <w:pPr>
        <w:pStyle w:val="Footnote"/>
        <w:widowControl w:val="false"/>
        <w:ind w:right="99" w:hanging="0"/>
        <w:jc w:val="both"/>
        <w:rPr/>
      </w:pPr>
      <w:r>
        <w:rPr>
          <w:rStyle w:val="FootnoteCharacters"/>
        </w:rPr>
        <w:footnoteRef/>
      </w:r>
      <w:r>
        <w:rPr/>
        <w:t xml:space="preserve"> </w:t>
      </w:r>
      <w:r>
        <w:rPr/>
        <w:t>Нюхать гортексовые ботинки после недельного пребывания под землёй ( ровно и изотермик, стирать который “противопоказано” ) во избежании удушья НЕ РЕКОМЕНДУЕТСЯ!</w:t>
      </w:r>
    </w:p>
  </w:footnote>
  <w:footnote w:id="223">
    <w:p>
      <w:pPr>
        <w:pStyle w:val="Footnote"/>
        <w:jc w:val="both"/>
        <w:rPr/>
      </w:pPr>
      <w:r>
        <w:rPr>
          <w:rStyle w:val="FootnoteCharacters"/>
        </w:rPr>
        <w:footnoteRef/>
      </w:r>
      <w:r>
        <w:rPr/>
        <w:t xml:space="preserve"> </w:t>
      </w:r>
      <w:r>
        <w:rPr/>
        <w:t>Указка не должна влиять на магнитное склонение, иначе смысл подобного апгрейда будет не то, что равен нулю – перейдёт в область отрицательных величин.</w:t>
      </w:r>
    </w:p>
  </w:footnote>
  <w:footnote w:id="224">
    <w:p>
      <w:pPr>
        <w:pStyle w:val="Footnote"/>
        <w:jc w:val="both"/>
        <w:rPr/>
      </w:pPr>
      <w:r>
        <w:rPr>
          <w:rStyle w:val="FootnoteCharacters"/>
        </w:rPr>
        <w:footnoteRef/>
      </w:r>
      <w:r>
        <w:rPr/>
        <w:t xml:space="preserve"> </w:t>
      </w:r>
      <w:r>
        <w:rPr/>
        <w:t>Один для рулетки, второй для лазерной указки компаса – материал изготовления любой: хоть белый квадратик пенки, хоть лист бумаги на жёсткой основе.</w:t>
      </w:r>
    </w:p>
  </w:footnote>
  <w:footnote w:id="225">
    <w:p>
      <w:pPr>
        <w:pStyle w:val="Footnote"/>
        <w:widowControl w:val="false"/>
        <w:ind w:right="99" w:hanging="0"/>
        <w:jc w:val="both"/>
        <w:rPr/>
      </w:pPr>
      <w:r>
        <w:rPr>
          <w:rStyle w:val="FootnoteCharacters"/>
        </w:rPr>
        <w:footnoteRef/>
      </w:r>
      <w:r>
        <w:rPr/>
        <w:t xml:space="preserve"> </w:t>
      </w:r>
      <w:r>
        <w:rPr/>
        <w:t>Но лучше, как уже говорилось – фетр или войлок.</w:t>
      </w:r>
    </w:p>
  </w:footnote>
  <w:footnote w:id="226">
    <w:p>
      <w:pPr>
        <w:pStyle w:val="Footnote"/>
        <w:rPr/>
      </w:pPr>
      <w:r>
        <w:rPr>
          <w:rStyle w:val="FootnoteCharacters"/>
        </w:rPr>
        <w:footnoteRef/>
      </w:r>
      <w:r>
        <w:rPr/>
        <w:t xml:space="preserve"> </w:t>
      </w:r>
      <w:r>
        <w:rPr/>
        <w:t>Конечно, реальный уровень надежды такого рода ниже среднего – и всё ж…</w:t>
      </w:r>
    </w:p>
  </w:footnote>
  <w:footnote w:id="227">
    <w:p>
      <w:pPr>
        <w:pStyle w:val="Footnote"/>
        <w:widowControl w:val="false"/>
        <w:ind w:right="99" w:hanging="0"/>
        <w:jc w:val="both"/>
        <w:rPr/>
      </w:pPr>
      <w:r>
        <w:rPr>
          <w:rStyle w:val="FootnoteCharacters"/>
        </w:rPr>
        <w:footnoteRef/>
      </w:r>
      <w:r>
        <w:rPr/>
        <w:t xml:space="preserve"> </w:t>
      </w:r>
      <w:r>
        <w:rPr/>
        <w:t>Дополнительная информация: перед погружением в пещеру из паспортов лучше всего удалить первую и вторую страницы – после чего свернуть их в трубочки и засунуть себе, соответственно, в правое и левое уши. &lt; Саша Иммис считает, что запихивать ксивы следует в задницу. &gt; В этом случае с опознанием Вашего тела проблем будет гораздо меньше.</w:t>
      </w:r>
    </w:p>
  </w:footnote>
  <w:footnote w:id="228">
    <w:p>
      <w:pPr>
        <w:pStyle w:val="Footnote"/>
        <w:widowControl w:val="false"/>
        <w:ind w:right="99" w:hanging="0"/>
        <w:jc w:val="both"/>
        <w:rPr/>
      </w:pPr>
      <w:r>
        <w:rPr>
          <w:rStyle w:val="FootnoteCharacters"/>
        </w:rPr>
        <w:footnoteRef/>
      </w:r>
      <w:r>
        <w:rPr/>
        <w:t xml:space="preserve"> “</w:t>
      </w:r>
      <w:r>
        <w:rPr/>
        <w:t>Вход в каменоломню, как сучья пизда: войти легко, а вылезти сложно” ( Вергилий, «Энеида» ).</w:t>
      </w:r>
    </w:p>
  </w:footnote>
  <w:footnote w:id="229">
    <w:p>
      <w:pPr>
        <w:pStyle w:val="Footnote"/>
        <w:widowControl w:val="false"/>
        <w:ind w:right="99" w:firstLine="540"/>
        <w:jc w:val="both"/>
        <w:rPr/>
      </w:pPr>
      <w:r>
        <w:rPr>
          <w:rStyle w:val="FootnoteCharacters"/>
        </w:rPr>
        <w:footnoteRef/>
      </w:r>
      <w:r>
        <w:rPr/>
        <w:t xml:space="preserve"> </w:t>
      </w:r>
      <w:r>
        <w:rPr/>
        <w:t>Иное их название – гальванические элементы ( ГВ ); оно дано в честь итальянского учёного Луиджи Гальвани.</w:t>
      </w:r>
    </w:p>
  </w:footnote>
  <w:footnote w:id="230">
    <w:p>
      <w:pPr>
        <w:pStyle w:val="Footnote"/>
        <w:widowControl w:val="false"/>
        <w:ind w:right="99" w:firstLine="540"/>
        <w:jc w:val="both"/>
        <w:rPr/>
      </w:pPr>
      <w:r>
        <w:rPr>
          <w:rStyle w:val="FootnoteCharacters"/>
        </w:rPr>
        <w:footnoteRef/>
      </w:r>
      <w:r>
        <w:rPr/>
        <w:t xml:space="preserve"> </w:t>
      </w:r>
      <w:r>
        <w:rPr/>
        <w:t>Первые громоотводы появились ещё в Древней Греции и Египте; в России традиционно почитаются опыты М. Ломоносова, приведшие к смерти одного из его учеников.</w:t>
      </w:r>
    </w:p>
  </w:footnote>
  <w:footnote w:id="231">
    <w:p>
      <w:pPr>
        <w:pStyle w:val="Footnote"/>
        <w:ind w:firstLine="540"/>
        <w:jc w:val="both"/>
        <w:rPr/>
      </w:pPr>
      <w:r>
        <w:rPr>
          <w:rStyle w:val="FootnoteCharacters"/>
        </w:rPr>
        <w:footnoteRef/>
      </w:r>
      <w:r>
        <w:rPr/>
        <w:t xml:space="preserve"> </w:t>
      </w:r>
      <w:r>
        <w:rPr/>
        <w:t>Данные любезно предоставлены концерном «Ригель».</w:t>
      </w:r>
    </w:p>
  </w:footnote>
  <w:footnote w:id="232">
    <w:p>
      <w:pPr>
        <w:pStyle w:val="Footnote"/>
        <w:widowControl w:val="false"/>
        <w:ind w:right="99" w:firstLine="540"/>
        <w:jc w:val="both"/>
        <w:rPr/>
      </w:pPr>
      <w:r>
        <w:rPr>
          <w:rStyle w:val="FootnoteCharacters"/>
        </w:rPr>
        <w:footnoteRef/>
      </w:r>
      <w:r>
        <w:rPr/>
        <w:t xml:space="preserve"> </w:t>
      </w:r>
      <w:r>
        <w:rPr/>
        <w:t xml:space="preserve">Системы этого типа большего объёма пытались разрабатывать в нашей стране накануне “перестройки” – в частности, на Ижевском заводе на базе каталитического обогревателя “Луч”. С точки зрения спелеолога это изделие ( безусловно проходящее по классу “генератор”, а не ХИТ ) было просто идеально: при обычном для “Луча”, довольно экономичном расходе бензина – литр на пять часов работы – устройство могло выдавать </w:t>
      </w:r>
      <w:r>
        <w:rPr>
          <w:i/>
        </w:rPr>
        <w:t>две с половиной сотни ватт электроэнергии</w:t>
      </w:r>
      <w:r>
        <w:rPr/>
        <w:t xml:space="preserve"> с независимой регулировкой выхода по напряжению и по току – от 1,5 до 36 В и от 0,1 до 10 А соответственно — что было просто замечательно как для освещения грота, так и для забивки “прямо по месту пребывания” севших аком. К сожалению, мудрое руководство агонизирующей “КП+СС” не оставило этой разработке шансов дойти до массового покупателя. До сих пор жалею, что не догадался в те годы приобрести хоть один такой генератор в личное пользование из созданной для испытаний опытной партии — понадеялся на массовое, более дешёвое производство…</w:t>
      </w:r>
    </w:p>
  </w:footnote>
  <w:footnote w:id="233">
    <w:p>
      <w:pPr>
        <w:pStyle w:val="Footnote"/>
        <w:widowControl w:val="false"/>
        <w:ind w:right="99" w:firstLine="540"/>
        <w:jc w:val="both"/>
        <w:rPr/>
      </w:pPr>
      <w:r>
        <w:rPr>
          <w:rStyle w:val="FootnoteCharacters"/>
        </w:rPr>
        <w:footnoteRef/>
      </w:r>
      <w:r>
        <w:rPr/>
        <w:t xml:space="preserve"> </w:t>
      </w:r>
      <w:r>
        <w:rPr/>
        <w:t>Информация взята из справочников «Герметичные химические источники тока для портативной аппаратуры» [ А. А. Таганова, И. А. Пак, “Химиздат”, Санкт-Петербург, 2003 ], «ХИТ – химические источники тока» [ Москва, “Энергоиздат”, 1981 ], «Аккумуляторы» [ Д. А. Хрусталёв, “Изумруд”, Москва, 2003 ] и соответствующих сайтов фирм-разработчиков.</w:t>
      </w:r>
    </w:p>
  </w:footnote>
  <w:footnote w:id="234">
    <w:p>
      <w:pPr>
        <w:pStyle w:val="Normal"/>
        <w:ind w:firstLine="540"/>
        <w:jc w:val="both"/>
        <w:rPr/>
      </w:pPr>
      <w:r>
        <w:rPr>
          <w:rStyle w:val="FootnoteCharacters"/>
        </w:rPr>
        <w:footnoteRef/>
      </w:r>
      <w:r>
        <w:rPr>
          <w:sz w:val="20"/>
          <w:szCs w:val="20"/>
        </w:rPr>
        <w:t xml:space="preserve"> “</w:t>
      </w:r>
      <w:r>
        <w:rPr>
          <w:sz w:val="20"/>
          <w:szCs w:val="20"/>
        </w:rPr>
        <w:t>Почти” – не значит “невозможно”. Опытный специалист решает эту задачу циклированием ( то есть повторным чередованием циклов “заряд-разряд” ) на восстановительном электролите ( отличается от обычного специфическими добавками ) у обслуживаемых элементов,– то есть у тех элементов, где возможно произвести промывку и смену электролита. В восьмидесятые годы, когда достать новые аккумуляторы было проблемой, мне неизбежно приходилось таким образом восстанавливать “посаженные в ноль” акомы. Не могу сказать, что восстановление возвращало “убитому” аккумулятору начальную ёмкость – но по крайней мере наполовину она восстанавливалась. “Необслуживаемые” аккумуляторы, то есть системы с герметичным корпусом, восстановить таким образом невозможно.</w:t>
      </w:r>
    </w:p>
  </w:footnote>
  <w:footnote w:id="235">
    <w:p>
      <w:pPr>
        <w:pStyle w:val="Footnote"/>
        <w:widowControl w:val="false"/>
        <w:ind w:right="99" w:firstLine="540"/>
        <w:jc w:val="both"/>
        <w:rPr/>
      </w:pPr>
      <w:r>
        <w:rPr>
          <w:rStyle w:val="FootnoteCharacters"/>
        </w:rPr>
        <w:footnoteRef/>
      </w:r>
      <w:r>
        <w:rPr/>
        <w:t xml:space="preserve"> </w:t>
      </w:r>
      <w:r>
        <w:rPr/>
        <w:t>Приведённые стандарты относятся ко всем типам цилиндрических элементов – как одноразового пользования, так и к аккумуляторам. Так называемые “плоские батарейки” и “элементы крона” относятся не к элементам, а к батареям, составленным из первичных элементов питания — жёстких международных стандартов на типоразмеры которых не существует ( есть лишь стандартные размеры, принятые в отдельных странах и фирмах-изготовителях ). Аналогичное замечание касается и всех прочих гальванических источников питания нецилиндрической формы, разработанных и выпускаемых специально для специфической аппаратуры связи, военного или научно-исследовательского оборудования.</w:t>
      </w:r>
    </w:p>
  </w:footnote>
  <w:footnote w:id="236">
    <w:p>
      <w:pPr>
        <w:pStyle w:val="Footnote"/>
        <w:widowControl w:val="false"/>
        <w:ind w:right="99" w:firstLine="540"/>
        <w:jc w:val="both"/>
        <w:rPr/>
      </w:pPr>
      <w:r>
        <w:rPr>
          <w:rStyle w:val="FootnoteCharacters"/>
        </w:rPr>
        <w:footnoteRef/>
      </w:r>
      <w:r>
        <w:rPr/>
        <w:t xml:space="preserve"> </w:t>
      </w:r>
      <w:r>
        <w:rPr/>
        <w:t>Что касается патологического снижения напряжения элемента в процессе разряда – это не столь беда, как кажется: уже сейчас Никитский Круг вслед за переходом на “чисто светодиодный ходовой свет” активно переходит на миниатюрные буферные выравниватели напряжения ( </w:t>
      </w:r>
      <w:r>
        <w:rPr>
          <w:lang w:val="en-US"/>
        </w:rPr>
        <w:t>D</w:t>
      </w:r>
      <w:r>
        <w:rPr/>
        <w:t>С/</w:t>
      </w:r>
      <w:r>
        <w:rPr>
          <w:lang w:val="en-US"/>
        </w:rPr>
        <w:t>D</w:t>
      </w:r>
      <w:r>
        <w:rPr/>
        <w:t>С конверторы, занимающие объём не более 1 см</w:t>
      </w:r>
      <w:r>
        <w:rPr>
          <w:vertAlign w:val="superscript"/>
        </w:rPr>
        <w:t>3</w:t>
      </w:r>
      <w:r>
        <w:rPr/>
        <w:t> ); вне зависимости от напряжения на входе они выдают ровно то напряжение, которое необходимо для твоей персональной налобной системы. Кпд этих устройств порядка 90 %, так что применение их вполне оправдано: оно позволяет не только не зависеть от оказавшихся в твоём распоряжении батарей, но и “высасывать” используемые элементы до их полного и окончательного разряда. При стабильном сохранении рабочей яркости налобника.</w:t>
      </w:r>
    </w:p>
  </w:footnote>
  <w:footnote w:id="237">
    <w:p>
      <w:pPr>
        <w:pStyle w:val="Footnote"/>
        <w:widowControl w:val="false"/>
        <w:ind w:right="99" w:firstLine="540"/>
        <w:jc w:val="both"/>
        <w:rPr/>
      </w:pPr>
      <w:r>
        <w:rPr>
          <w:rStyle w:val="FootnoteCharacters"/>
        </w:rPr>
        <w:footnoteRef/>
      </w:r>
      <w:r>
        <w:rPr/>
        <w:t xml:space="preserve"> </w:t>
      </w:r>
      <w:r>
        <w:rPr/>
        <w:t>С другой стороны, в настоящее время производство этих элементов сокращается во всём мире под давлением “зелёных” и под натиском литиевых одноразовых систем — так что если рассуждать о питании слаботоковой аппаратуры, лучше ‘забиваться’ на литиевые системы, экономичность которых в два раза выше; токсичности никакой. Что до взрывоопасности — так она примерно равная у элементов обоих этих групп.</w:t>
      </w:r>
    </w:p>
  </w:footnote>
  <w:footnote w:id="238">
    <w:p>
      <w:pPr>
        <w:pStyle w:val="Footnote"/>
        <w:ind w:firstLine="540"/>
        <w:jc w:val="both"/>
        <w:rPr/>
      </w:pPr>
      <w:r>
        <w:rPr>
          <w:rStyle w:val="FootnoteCharacters"/>
        </w:rPr>
        <w:footnoteRef/>
      </w:r>
      <w:r>
        <w:rPr/>
        <w:t xml:space="preserve"> </w:t>
      </w:r>
      <w:r>
        <w:rPr/>
        <w:t>Не стоит воспринимать эту фразу, как призыв к замене тяжёлых автомобильных кислотно-свинцовых аккумуляторных батарей на воздушно-цинковые: автомобиль диктует свои условия эксплуатации аккумулятора, важнейшими из которых являются зарядные характеристики и возможность выдавать при раскрутке стартера ток, многократно превышающий ёмкость аккумулятора, то есть крайне низкое внутреннее сопротивление аккумулятора. Пока никакие иные аккумуляторы по этим параметрам сравниться с кислотниками не могут.</w:t>
      </w:r>
    </w:p>
  </w:footnote>
  <w:footnote w:id="239">
    <w:p>
      <w:pPr>
        <w:pStyle w:val="Footnote"/>
        <w:ind w:firstLine="540"/>
        <w:jc w:val="both"/>
        <w:rPr/>
      </w:pPr>
      <w:r>
        <w:rPr>
          <w:rStyle w:val="FootnoteCharacters"/>
        </w:rPr>
        <w:footnoteRef/>
      </w:r>
      <w:r>
        <w:rPr/>
        <w:t xml:space="preserve"> </w:t>
      </w:r>
      <w:r>
        <w:rPr>
          <w:rStyle w:val="1"/>
          <w:color w:val="000000"/>
        </w:rPr>
        <w:t xml:space="preserve">Поскольку не являюсь абсолютным специалистом в данном вопросе, </w:t>
      </w:r>
      <w:r>
        <w:rPr/>
        <w:t xml:space="preserve">приведу альтернативное мнение, расходящееся с авторами книг «Аккумуляторы», «ХИТ: химические источники тока» и «Герметичные химические источники тока для портативной аппаратуры»: «Миф. </w:t>
      </w:r>
      <w:r>
        <w:rPr>
          <w:rStyle w:val="1"/>
          <w:color w:val="000000"/>
        </w:rPr>
        <w:t xml:space="preserve">Любые аккумуляторы щелочной системы заряжаются постоянным током, его численное соотношение с ёмкостью зависит от типа подсистемы. Время заряда при этом номинально составляет 14-24ч для различных подсистем; так например, наиболее длительного заряда требуют элементы серебряно-цинковой подсистемы.» [ </w:t>
      </w:r>
      <w:r>
        <w:rPr>
          <w:rStyle w:val="1"/>
          <w:color w:val="000000"/>
          <w:lang w:val="en-US"/>
        </w:rPr>
        <w:t>DJ</w:t>
      </w:r>
      <w:r>
        <w:rPr>
          <w:rStyle w:val="1"/>
          <w:color w:val="000000"/>
        </w:rPr>
        <w:t xml:space="preserve"> Сварщик, из частной переписки с автором. ]</w:t>
      </w:r>
    </w:p>
  </w:footnote>
  <w:footnote w:id="240">
    <w:p>
      <w:pPr>
        <w:pStyle w:val="Footnote"/>
        <w:widowControl w:val="false"/>
        <w:ind w:right="99" w:firstLine="540"/>
        <w:jc w:val="both"/>
        <w:rPr/>
      </w:pPr>
      <w:r>
        <w:rPr>
          <w:rStyle w:val="FootnoteCharacters"/>
        </w:rPr>
        <w:footnoteRef/>
      </w:r>
      <w:r>
        <w:rPr/>
        <w:t xml:space="preserve"> </w:t>
      </w:r>
      <w:r>
        <w:rPr/>
        <w:t>Ленинградский проспект, д. 9А, фирма “Автономные Источники Тока – Альфа+”.</w:t>
      </w:r>
    </w:p>
  </w:footnote>
  <w:footnote w:id="241">
    <w:p>
      <w:pPr>
        <w:pStyle w:val="Footnote"/>
        <w:ind w:firstLine="540"/>
        <w:jc w:val="both"/>
        <w:rPr/>
      </w:pPr>
      <w:r>
        <w:rPr>
          <w:rStyle w:val="FootnoteCharacters"/>
        </w:rPr>
        <w:footnoteRef/>
      </w:r>
      <w:r>
        <w:rPr/>
        <w:t xml:space="preserve"> </w:t>
      </w:r>
      <w:r>
        <w:rPr/>
        <w:t>Между прочим, описанная болезнь поражает и литиевые системы – так что… Ещё раз: будьте бдительны!</w:t>
      </w:r>
    </w:p>
  </w:footnote>
  <w:footnote w:id="242">
    <w:p>
      <w:pPr>
        <w:pStyle w:val="Footnote"/>
        <w:widowControl w:val="false"/>
        <w:ind w:right="99" w:firstLine="540"/>
        <w:jc w:val="both"/>
        <w:rPr/>
      </w:pPr>
      <w:r>
        <w:rPr>
          <w:rStyle w:val="FootnoteCharacters"/>
        </w:rPr>
        <w:footnoteRef/>
      </w:r>
      <w:r>
        <w:rPr/>
        <w:t xml:space="preserve"> </w:t>
      </w:r>
      <w:r>
        <w:rPr/>
        <w:t>Конденсатор, включённый параллельно диоду, даёт нам в результате не ровный синусоидальный ток – а более сложной формы, с более крутым фронтом и более пологим тылом импульса; но именно такой формы ток оптимален для заряда аком в очищающем их электроды режиме.</w:t>
      </w:r>
    </w:p>
  </w:footnote>
  <w:footnote w:id="243">
    <w:p>
      <w:pPr>
        <w:pStyle w:val="Footnote"/>
        <w:ind w:firstLine="540"/>
        <w:jc w:val="both"/>
        <w:rPr/>
      </w:pPr>
      <w:r>
        <w:rPr>
          <w:rStyle w:val="FootnoteCharacters"/>
        </w:rPr>
        <w:footnoteRef/>
      </w:r>
      <w:r>
        <w:rPr/>
        <w:t xml:space="preserve"> </w:t>
      </w:r>
      <w:r>
        <w:rPr/>
        <w:t>Есть мнение, что “эффект памяти” тоже не более, чем миф, вызванный исключительно ошибками эксплуатации аккумуляторных батарей — но погружение в дебри технических моментов и разных на них точек зрения уведёт нас за пределы статьи.</w:t>
      </w:r>
    </w:p>
  </w:footnote>
  <w:footnote w:id="244">
    <w:p>
      <w:pPr>
        <w:pStyle w:val="Footnote"/>
        <w:widowControl w:val="false"/>
        <w:ind w:right="99" w:firstLine="540"/>
        <w:jc w:val="both"/>
        <w:rPr/>
      </w:pPr>
      <w:r>
        <w:rPr>
          <w:rStyle w:val="FootnoteCharacters"/>
        </w:rPr>
        <w:footnoteRef/>
      </w:r>
      <w:r>
        <w:rPr/>
        <w:t xml:space="preserve"> </w:t>
      </w:r>
      <w:r>
        <w:rPr/>
        <w:t>«Герметичные химические источники тока для портативной аппаратуры» [ А. А. Таганова, И. А. Пак, “Химиздат”, Санкт-Петербург, 2003 ].</w:t>
      </w:r>
    </w:p>
  </w:footnote>
  <w:footnote w:id="245">
    <w:p>
      <w:pPr>
        <w:pStyle w:val="Footnote"/>
        <w:ind w:firstLine="540"/>
        <w:jc w:val="both"/>
        <w:rPr/>
      </w:pPr>
      <w:r>
        <w:rPr>
          <w:rStyle w:val="FootnoteCharacters"/>
        </w:rPr>
        <w:footnoteRef/>
      </w:r>
      <w:r>
        <w:rPr/>
        <w:t xml:space="preserve"> </w:t>
      </w:r>
      <w:r>
        <w:rPr/>
        <w:t xml:space="preserve">Примечание </w:t>
      </w:r>
      <w:r>
        <w:rPr>
          <w:lang w:val="en-US"/>
        </w:rPr>
        <w:t>DJ</w:t>
      </w:r>
      <w:r>
        <w:rPr/>
        <w:t xml:space="preserve"> Сварщика: «</w:t>
      </w:r>
      <w:r>
        <w:rPr>
          <w:rStyle w:val="1"/>
          <w:color w:val="000000"/>
        </w:rPr>
        <w:t>KOH, NaOH – ирританты, LiOH – сильнейший ирритант, сравнимый с боевыми газами, соединения Cd – тератогены и вызывают нарушения развития ЦНС. Серная кислота, в свою очередь, способна к самоконцентрации раствора испарением воды.» Кто понял – учтите на будущее.</w:t>
      </w:r>
    </w:p>
  </w:footnote>
  <w:footnote w:id="246">
    <w:p>
      <w:pPr>
        <w:pStyle w:val="Footnote"/>
        <w:ind w:firstLine="540"/>
        <w:jc w:val="both"/>
        <w:rPr/>
      </w:pPr>
      <w:r>
        <w:rPr>
          <w:rStyle w:val="FootnoteCharacters"/>
        </w:rPr>
        <w:footnoteRef/>
      </w:r>
      <w:r>
        <w:rPr/>
        <w:t xml:space="preserve"> </w:t>
      </w:r>
      <w:r>
        <w:rPr>
          <w:bCs/>
        </w:rPr>
        <w:t>“</w:t>
      </w:r>
      <w:r>
        <w:rPr>
          <w:bCs/>
        </w:rPr>
        <w:t>Наука не удовлетворяет спрос на ёмкость батареек” –</w:t>
      </w:r>
      <w:r>
        <w:rPr>
          <w:b/>
          <w:bCs/>
        </w:rPr>
        <w:t xml:space="preserve"> </w:t>
      </w:r>
      <w:r>
        <w:rPr>
          <w:i/>
          <w:iCs/>
        </w:rPr>
        <w:t xml:space="preserve">Деймон ДАРЛИН и Барнаби ФЕДЕР, </w:t>
      </w:r>
      <w:r>
        <w:rPr/>
        <w:t>http://www.inauka.ru/computer/article66995.html.</w:t>
      </w:r>
    </w:p>
  </w:footnote>
  <w:footnote w:id="247">
    <w:p>
      <w:pPr>
        <w:pStyle w:val="Normal"/>
        <w:widowControl w:val="false"/>
        <w:ind w:firstLine="539"/>
        <w:jc w:val="both"/>
        <w:rPr/>
      </w:pPr>
      <w:r>
        <w:rPr>
          <w:rStyle w:val="FootnoteCharacters"/>
        </w:rPr>
        <w:footnoteRef/>
      </w:r>
      <w:r>
        <w:rPr>
          <w:sz w:val="20"/>
          <w:szCs w:val="20"/>
        </w:rPr>
        <w:t xml:space="preserve"> </w:t>
      </w:r>
      <w:r>
        <w:rPr>
          <w:sz w:val="20"/>
          <w:szCs w:val="20"/>
        </w:rPr>
        <w:t>«Sony отзывает 520 тыс. батарей для ноутбуков»</w:t>
      </w:r>
      <w:r>
        <w:rPr>
          <w:b/>
          <w:sz w:val="20"/>
          <w:szCs w:val="20"/>
        </w:rPr>
        <w:t xml:space="preserve"> – </w:t>
      </w:r>
      <w:r>
        <w:rPr>
          <w:sz w:val="20"/>
          <w:szCs w:val="20"/>
        </w:rPr>
        <w:t xml:space="preserve">29 сентября 2006, 02:39, </w:t>
      </w:r>
      <w:hyperlink r:id="rId1">
        <w:r>
          <w:rPr>
            <w:rStyle w:val="InternetLink"/>
            <w:color w:val="000000"/>
            <w:sz w:val="20"/>
            <w:szCs w:val="20"/>
          </w:rPr>
          <w:t>http://www.vz.ru/news/2006/9/29/50778.html</w:t>
        </w:r>
      </w:hyperlink>
      <w:r>
        <w:rPr>
          <w:sz w:val="20"/>
          <w:szCs w:val="20"/>
        </w:rPr>
        <w:t xml:space="preserve"> .</w:t>
      </w:r>
    </w:p>
  </w:footnote>
  <w:footnote w:id="248">
    <w:p>
      <w:pPr>
        <w:pStyle w:val="Footnote"/>
        <w:widowControl w:val="false"/>
        <w:ind w:right="99" w:firstLine="540"/>
        <w:jc w:val="both"/>
        <w:rPr/>
      </w:pPr>
      <w:r>
        <w:rPr>
          <w:rStyle w:val="FootnoteCharacters"/>
        </w:rPr>
        <w:footnoteRef/>
      </w:r>
      <w:r>
        <w:rPr/>
        <w:t xml:space="preserve"> </w:t>
      </w:r>
      <w:r>
        <w:rPr/>
        <w:t>При работе над данным разделом использовались материалы журнала «Иллюминатор» № 1 за 2003 год, данные Л. М. Когана из статьи «Светодиоды нового поколения» ( брошюра из серии “Новости светотехники” под общей редакцией Ю. Б. Айзенберга ), материалы компаний “</w:t>
      </w:r>
      <w:r>
        <w:rPr>
          <w:lang w:val="en-US"/>
        </w:rPr>
        <w:t>Power</w:t>
      </w:r>
      <w:r>
        <w:rPr/>
        <w:t xml:space="preserve"> </w:t>
      </w:r>
      <w:r>
        <w:rPr>
          <w:lang w:val="en-US"/>
        </w:rPr>
        <w:t>Light</w:t>
      </w:r>
      <w:r>
        <w:rPr/>
        <w:t xml:space="preserve"> </w:t>
      </w:r>
      <w:r>
        <w:rPr>
          <w:lang w:val="en-US"/>
        </w:rPr>
        <w:t>Systems</w:t>
      </w:r>
      <w:r>
        <w:rPr/>
        <w:t>” и “Оптоника”, каталоги компаний “</w:t>
      </w:r>
      <w:r>
        <w:rPr>
          <w:lang w:val="en-US"/>
        </w:rPr>
        <w:t>Color</w:t>
      </w:r>
      <w:r>
        <w:rPr/>
        <w:t xml:space="preserve"> </w:t>
      </w:r>
      <w:r>
        <w:rPr>
          <w:lang w:val="en-US"/>
        </w:rPr>
        <w:t>Kinetics</w:t>
      </w:r>
      <w:r>
        <w:rPr/>
        <w:t>”, “</w:t>
      </w:r>
      <w:r>
        <w:rPr>
          <w:lang w:val="en-US"/>
        </w:rPr>
        <w:t>Optosemiconductors</w:t>
      </w:r>
      <w:r>
        <w:rPr/>
        <w:t>”, “</w:t>
      </w:r>
      <w:r>
        <w:rPr>
          <w:lang w:val="en-US"/>
        </w:rPr>
        <w:t>OSRAM</w:t>
      </w:r>
      <w:r>
        <w:rPr/>
        <w:t>”, “</w:t>
      </w:r>
      <w:r>
        <w:rPr>
          <w:lang w:val="en-US"/>
        </w:rPr>
        <w:t>Lumileds</w:t>
      </w:r>
      <w:r>
        <w:rPr/>
        <w:t xml:space="preserve"> </w:t>
      </w:r>
      <w:r>
        <w:rPr>
          <w:lang w:val="en-US"/>
        </w:rPr>
        <w:t>Lighting</w:t>
      </w:r>
      <w:r>
        <w:rPr/>
        <w:t xml:space="preserve">”, личная информация автора и материалы сайтов </w:t>
      </w:r>
      <w:hyperlink r:id="rId2">
        <w:r>
          <w:rPr>
            <w:rStyle w:val="InternetLink"/>
            <w:color w:val="000000"/>
          </w:rPr>
          <w:t>www.osram-os.com</w:t>
        </w:r>
      </w:hyperlink>
      <w:r>
        <w:rPr/>
        <w:t xml:space="preserve">, </w:t>
      </w:r>
      <w:hyperlink r:id="rId3">
        <w:r>
          <w:rPr>
            <w:rStyle w:val="InternetLink"/>
            <w:color w:val="000000"/>
          </w:rPr>
          <w:t>www.lumileds.com</w:t>
        </w:r>
      </w:hyperlink>
      <w:r>
        <w:rPr/>
        <w:t xml:space="preserve">, </w:t>
      </w:r>
      <w:hyperlink r:id="rId4">
        <w:r>
          <w:rPr>
            <w:rStyle w:val="InternetLink"/>
            <w:color w:val="000000"/>
          </w:rPr>
          <w:t>www.messefrankfurt.com</w:t>
        </w:r>
      </w:hyperlink>
      <w:r>
        <w:rPr/>
        <w:t xml:space="preserve">, </w:t>
      </w:r>
      <w:hyperlink r:id="rId5">
        <w:r>
          <w:rPr>
            <w:rStyle w:val="InternetLink"/>
            <w:color w:val="000000"/>
          </w:rPr>
          <w:t>www.colorkinetics.com</w:t>
        </w:r>
      </w:hyperlink>
      <w:r>
        <w:rPr/>
        <w:t xml:space="preserve"> . Также огромную помощь в написании этой части статьи мне оказал известный специалист в области производства и применения отечественных и зарубежных СИД, скрывающийся в спелестологических кругах под псевдонимом </w:t>
      </w:r>
      <w:r>
        <w:rPr>
          <w:lang w:val="en-US"/>
        </w:rPr>
        <w:t>DJ</w:t>
      </w:r>
      <w:r>
        <w:rPr/>
        <w:t xml:space="preserve"> Сварщик. Он не только способствовал промыванию моих мозгов, зашоренных рекламными кодами западных производителей СИД и их отечественных дилеров, но и произвёл весьма значительную правку текста, в первой своей редакции оказавшегося не вполне некорректным в техническом смысле,– за что ему приношу свою самую глубокую благодарность. Фактически, эта статья получилась со-авторской.</w:t>
      </w:r>
    </w:p>
  </w:footnote>
  <w:footnote w:id="249">
    <w:p>
      <w:pPr>
        <w:pStyle w:val="Footnote"/>
        <w:ind w:firstLine="540"/>
        <w:jc w:val="both"/>
        <w:rPr/>
      </w:pPr>
      <w:r>
        <w:rPr>
          <w:rStyle w:val="FootnoteCharacters"/>
        </w:rPr>
        <w:footnoteRef/>
      </w:r>
      <w:r>
        <w:rPr/>
        <w:t xml:space="preserve"> </w:t>
      </w:r>
      <w:r>
        <w:rPr/>
        <w:t xml:space="preserve">Есть мнение, что официально опубликованные данные были намерено завышены в целях рекламной компании </w:t>
        <w:softHyphen/>
        <w:t xml:space="preserve"> – прямым враньём это не было, просто методы сравнительных подсчётов применялись “несколько замысловатые”. Как полагает </w:t>
      </w:r>
      <w:r>
        <w:rPr>
          <w:lang w:val="en-US"/>
        </w:rPr>
        <w:t>DJ</w:t>
      </w:r>
      <w:r>
        <w:rPr/>
        <w:t xml:space="preserve"> Сварщик, по этим методам </w:t>
      </w:r>
      <w:r>
        <w:rPr>
          <w:iCs/>
        </w:rPr>
        <w:t>металлогалогеновая лампа имеет КПД 256.6% – что является прямым вызовом здравому смыслу.</w:t>
      </w:r>
    </w:p>
  </w:footnote>
  <w:footnote w:id="250">
    <w:p>
      <w:pPr>
        <w:pStyle w:val="Footnote"/>
        <w:ind w:firstLine="540"/>
        <w:jc w:val="both"/>
        <w:rPr/>
      </w:pPr>
      <w:r>
        <w:rPr>
          <w:rStyle w:val="FootnoteCharacters"/>
        </w:rPr>
        <w:footnoteRef/>
      </w:r>
      <w:r>
        <w:rPr/>
        <w:t xml:space="preserve"> </w:t>
      </w:r>
      <w:r>
        <w:rPr/>
        <w:t xml:space="preserve">По сообщению </w:t>
      </w:r>
      <w:r>
        <w:rPr>
          <w:lang w:val="en-US"/>
        </w:rPr>
        <w:t>DJ</w:t>
      </w:r>
      <w:r>
        <w:rPr/>
        <w:t xml:space="preserve"> Сварщика, синие светодиоды </w:t>
      </w:r>
      <w:r>
        <w:rPr>
          <w:iCs/>
        </w:rPr>
        <w:t>производились у вас в стране в 80-е прошлого века, были описаны даже в «М-К» в середине 80-х,– но кто их видел в массовом производстве?.. Конечно, Россия – родина слонов… Кто бы спорил… Беда заключается в следующем: мы действительно делаем многие открытия и технические разработки, реально опережающие Запад. И касается это не только светодиодов. Но что потом случается с этими чудесными разработками? Почему в нашу реальную жизнь они приходят с той стороны Брестской таможни???</w:t>
      </w:r>
    </w:p>
  </w:footnote>
  <w:footnote w:id="251">
    <w:p>
      <w:pPr>
        <w:pStyle w:val="Footnote"/>
        <w:ind w:firstLine="540"/>
        <w:jc w:val="both"/>
        <w:rPr/>
      </w:pPr>
      <w:r>
        <w:rPr>
          <w:rStyle w:val="FootnoteCharacters"/>
        </w:rPr>
        <w:footnoteRef/>
      </w:r>
      <w:r>
        <w:rPr/>
        <w:t xml:space="preserve"> </w:t>
      </w:r>
      <w:r>
        <w:rPr/>
        <w:t>Налобник.</w:t>
      </w:r>
    </w:p>
  </w:footnote>
  <w:footnote w:id="252">
    <w:p>
      <w:pPr>
        <w:pStyle w:val="Footnote"/>
        <w:ind w:firstLine="540"/>
        <w:jc w:val="both"/>
        <w:rPr/>
      </w:pPr>
      <w:r>
        <w:rPr>
          <w:rStyle w:val="FootnoteCharacters"/>
        </w:rPr>
        <w:footnoteRef/>
      </w:r>
      <w:r>
        <w:rPr/>
        <w:t xml:space="preserve"> </w:t>
      </w:r>
      <w:r>
        <w:rPr>
          <w:lang w:val="en-US"/>
        </w:rPr>
        <w:t>DJ</w:t>
      </w:r>
      <w:r>
        <w:rPr/>
        <w:t xml:space="preserve"> Сварщик полагает, что “подсознание” тут ни при чём: </w:t>
      </w:r>
      <w:r>
        <w:rPr>
          <w:rStyle w:val="1"/>
          <w:iCs/>
          <w:color w:val="000000"/>
        </w:rPr>
        <w:t>утомляемость возникает в данном случае из-за постоянной регенерации аксонов зрительного анализатора. Конечно, что имеет место быть — то имеет. Однако, процесс “периферического шугала” также воздействует на нас, и не самым благоприятным образом. Замечали, как нас порой раздражает видимое боковым зрением мерцание ламп дневного света – не наблюдаемое при прямом взгляде? А стоящий-склонившийся над нами сбоку-сзади человек, чьё-то движение?..</w:t>
      </w:r>
    </w:p>
    <w:p>
      <w:pPr>
        <w:pStyle w:val="Footnote"/>
        <w:ind w:firstLine="540"/>
        <w:jc w:val="both"/>
        <w:rPr/>
      </w:pPr>
      <w:r>
        <w:rPr>
          <w:rStyle w:val="1"/>
          <w:iCs/>
          <w:color w:val="000000"/>
        </w:rPr>
        <w:t>: Оба эти явления вносят свой вклад в зрительный дискомфорт, каждое на своём уровне. И при своей частоте “мигания” света.</w:t>
      </w:r>
    </w:p>
  </w:footnote>
  <w:footnote w:id="253">
    <w:p>
      <w:pPr>
        <w:pStyle w:val="Footnote"/>
        <w:ind w:firstLine="540"/>
        <w:jc w:val="both"/>
        <w:rPr/>
      </w:pPr>
      <w:r>
        <w:rPr>
          <w:rStyle w:val="FootnoteCharacters"/>
        </w:rPr>
        <w:footnoteRef/>
      </w:r>
      <w:r>
        <w:rPr/>
        <w:t xml:space="preserve"> </w:t>
      </w:r>
      <w:r>
        <w:rPr/>
        <w:t>Эти данные, распространённые в массовых западных изданиях, традиционно оспаривают наши специалисты – поскольку третейским судьёй в этом вопросе быть не могу, привожу оба мнения. А также впечатления житейского опыта тысяч пользователей “барракуд” под землёй: они действительно и ярче, и экономичней не только ламп накаливания, но и светодиодов предидущего поколения.</w:t>
      </w:r>
    </w:p>
  </w:footnote>
  <w:footnote w:id="254">
    <w:p>
      <w:pPr>
        <w:pStyle w:val="Footnote"/>
        <w:widowControl w:val="false"/>
        <w:ind w:right="99" w:firstLine="540"/>
        <w:jc w:val="both"/>
        <w:rPr/>
      </w:pPr>
      <w:r>
        <w:rPr>
          <w:rStyle w:val="FootnoteCharacters"/>
        </w:rPr>
        <w:footnoteRef/>
      </w:r>
      <w:r>
        <w:rPr/>
        <w:t xml:space="preserve"> </w:t>
      </w:r>
      <w:r>
        <w:rPr/>
        <w:t>Заранее предлагаю назвать их “акулы империализма”.</w:t>
      </w:r>
    </w:p>
  </w:footnote>
  <w:footnote w:id="255">
    <w:p>
      <w:pPr>
        <w:pStyle w:val="Footnote"/>
        <w:ind w:firstLine="540"/>
        <w:jc w:val="both"/>
        <w:rPr/>
      </w:pPr>
      <w:r>
        <w:rPr>
          <w:rStyle w:val="FootnoteCharacters"/>
        </w:rPr>
        <w:footnoteRef/>
      </w:r>
      <w:r>
        <w:rPr>
          <w:lang w:val="en-US"/>
        </w:rPr>
        <w:t xml:space="preserve"> </w:t>
      </w:r>
      <w:r>
        <w:rPr/>
        <w:t>Комментарий</w:t>
      </w:r>
      <w:r>
        <w:rPr>
          <w:lang w:val="en-US"/>
        </w:rPr>
        <w:t xml:space="preserve"> </w:t>
      </w:r>
      <w:r>
        <w:rPr/>
        <w:t>этого</w:t>
      </w:r>
      <w:r>
        <w:rPr>
          <w:lang w:val="en-US"/>
        </w:rPr>
        <w:t xml:space="preserve"> </w:t>
      </w:r>
      <w:r>
        <w:rPr/>
        <w:t>периода</w:t>
      </w:r>
      <w:r>
        <w:rPr>
          <w:lang w:val="en-US"/>
        </w:rPr>
        <w:t xml:space="preserve"> </w:t>
      </w:r>
      <w:r>
        <w:rPr/>
        <w:t>от</w:t>
      </w:r>
      <w:r>
        <w:rPr>
          <w:lang w:val="en-US"/>
        </w:rPr>
        <w:t xml:space="preserve"> JD </w:t>
      </w:r>
      <w:r>
        <w:rPr/>
        <w:t>Сварщика</w:t>
      </w:r>
      <w:r>
        <w:rPr>
          <w:lang w:val="en-US"/>
        </w:rPr>
        <w:t>: «</w:t>
      </w:r>
      <w:r>
        <w:rPr>
          <w:rStyle w:val="1"/>
          <w:color w:val="000000"/>
          <w:lang w:val="en-US"/>
        </w:rPr>
        <w:t xml:space="preserve">As a rule, product applications using Luxeon Power Light Sources require mounting to a heat sink for proper thermal management in all operating conditions. Depending on the application, this heat sink can be as simple as a flat, aluminum plate... The Luxeon Star, Line and Ring products consist of LEDs mounted on MCPCB in various configurations These products have 1 in of MCPCB per emitter. The MCPCB can get very hot (~70°C) without a heat sink.» </w:t>
      </w:r>
      <w:r>
        <w:rPr>
          <w:rStyle w:val="1"/>
          <w:color w:val="000000"/>
        </w:rPr>
        <w:t>Из документа АВ05.</w:t>
      </w:r>
    </w:p>
  </w:footnote>
  <w:footnote w:id="256">
    <w:p>
      <w:pPr>
        <w:pStyle w:val="Footnote"/>
        <w:widowControl w:val="false"/>
        <w:ind w:firstLine="540"/>
        <w:jc w:val="both"/>
        <w:rPr/>
      </w:pPr>
      <w:r>
        <w:rPr>
          <w:rStyle w:val="FootnoteCharacters"/>
        </w:rPr>
        <w:footnoteRef/>
      </w:r>
      <w:r>
        <w:rPr/>
        <w:t xml:space="preserve"> </w:t>
      </w:r>
      <w:r>
        <w:rPr/>
        <w:t>Дополнение от 2005 года: на Митинском радиорынке уже вовсю продаются “барракуды” жёлтого цвета нового поколения с кпд ( квантовым выходом ) около 85 %, и они действительно не греются. Причём “барракуды” эти — отечественного производства…</w:t>
      </w:r>
    </w:p>
  </w:footnote>
  <w:footnote w:id="257">
    <w:p>
      <w:pPr>
        <w:pStyle w:val="Footnote"/>
        <w:widowControl w:val="false"/>
        <w:ind w:firstLine="540"/>
        <w:jc w:val="both"/>
        <w:rPr/>
      </w:pPr>
      <w:r>
        <w:rPr>
          <w:rStyle w:val="FootnoteCharacters"/>
        </w:rPr>
        <w:footnoteRef/>
      </w:r>
      <w:r>
        <w:rPr/>
        <w:t xml:space="preserve"> </w:t>
      </w:r>
      <w:r>
        <w:rPr/>
        <w:t xml:space="preserve">В 2005 году в массовой продаже появились налобники с барракудами, снабжёнными простыми оптическими рассеивателями-концентраторами света линзового типа: режим дальнего света с узким фокусом и режим мягкого рассеивания. Судя по яркости свечения и времени работы от батареек типа ААА, в схеме активно применяется импульсная накачка светодиода. Никакого радиатора у этих систем нет, и они не греются. </w:t>
      </w:r>
      <w:r>
        <w:rPr>
          <w:i/>
        </w:rPr>
        <w:t>Вот как оно получается на практике…</w:t>
      </w:r>
    </w:p>
  </w:footnote>
  <w:footnote w:id="258">
    <w:p>
      <w:pPr>
        <w:pStyle w:val="Footnote"/>
        <w:widowControl w:val="false"/>
        <w:ind w:right="99" w:firstLine="540"/>
        <w:jc w:val="both"/>
        <w:rPr/>
      </w:pPr>
      <w:r>
        <w:rPr>
          <w:rStyle w:val="FootnoteCharacters"/>
        </w:rPr>
        <w:footnoteRef/>
      </w:r>
      <w:r>
        <w:rPr/>
        <w:t xml:space="preserve"> </w:t>
      </w:r>
      <w:r>
        <w:rPr/>
        <w:t>И не вздумайте оснащаться светодиодами на радиорынках ( как, кстати, и аккумуляторами! ) — впарят дерьмо, не отвечающее заявленным свойствам, причём по цене, заведомо большей, чем в головной конторе – где, собственно, “самые честные” из рыночных торговцев свой товар и приобретают.</w:t>
      </w:r>
    </w:p>
  </w:footnote>
  <w:footnote w:id="259">
    <w:p>
      <w:pPr>
        <w:pStyle w:val="Footnote"/>
        <w:widowControl w:val="false"/>
        <w:ind w:right="99" w:hanging="0"/>
        <w:jc w:val="both"/>
        <w:rPr/>
      </w:pPr>
      <w:r>
        <w:rPr>
          <w:rStyle w:val="FootnoteCharacters"/>
        </w:rPr>
        <w:footnoteRef/>
      </w:r>
      <w:r>
        <w:rPr/>
        <w:t xml:space="preserve"> </w:t>
      </w:r>
      <w:r>
        <w:rPr/>
        <w:t>Под нешироким проходом мы понимаем не тот, в котором едва может поместиться работающий – а, как минимум, в полтора раза превосходящий его. Как по высоте, так и по ширине тела; оптимальная высота раскопа должна быть такой, чтобы человек мог работать в  положении “на четвереньках”. Иначе это будет не работа, а геморрой. Да и улизнуть в случае опасности шансов окажется не много.</w:t>
      </w:r>
    </w:p>
  </w:footnote>
  <w:footnote w:id="260">
    <w:p>
      <w:pPr>
        <w:pStyle w:val="Footnote"/>
        <w:widowControl w:val="false"/>
        <w:ind w:right="99" w:hanging="0"/>
        <w:jc w:val="both"/>
        <w:rPr/>
      </w:pPr>
      <w:r>
        <w:rPr>
          <w:rStyle w:val="FootnoteCharacters"/>
        </w:rPr>
        <w:footnoteRef/>
      </w:r>
      <w:r>
        <w:rPr/>
        <w:t xml:space="preserve"> </w:t>
      </w:r>
      <w:r>
        <w:rPr/>
        <w:t>Лучше бы, конечно, учили непосредственно под землёй — да ещё там, где нам эти инструменты, то есть пробитые с их помощью ходы, столь нужны…</w:t>
      </w:r>
    </w:p>
  </w:footnote>
  <w:footnote w:id="261">
    <w:p>
      <w:pPr>
        <w:pStyle w:val="Footnote"/>
        <w:widowControl w:val="false"/>
        <w:jc w:val="both"/>
        <w:rPr/>
      </w:pPr>
      <w:r>
        <w:rPr>
          <w:rStyle w:val="FootnoteCharacters"/>
        </w:rPr>
        <w:footnoteRef/>
      </w:r>
      <w:r>
        <w:rPr/>
        <w:t xml:space="preserve"> </w:t>
      </w:r>
      <w:r>
        <w:rPr/>
        <w:t>Что интересно: системы Ирукан и ЗаппаДня, прибавленные мной к Никитам, потребовали для своего вскрытия не более, чем по 20 минут работы на каждую. Как минимум в пяти случаях раскопы, которые я штурмовал день за днём – и от дальнейшего вскрытия которых отказался – через не большее время работы теми, кто пришёл мне на смену, привели в ожидаемые продолжения Никит и иных Систем. Глеб Зырянов открыл грандиозную никитскую систему Мартингал, всего лишь отодвинув от стены пару камушков; следующие три прохода в эту систему были найдены при аналогичных, и даже меньших, физических усилиях — и это после того, как все эти места в течение 20 лет были весьма досконально и тщательно осмотрены/изучены просто невообразимым количеством никитян, жаждущих прорваться за периметр тогдашних Никит… “Тут можно долго философствовать”.</w:t>
      </w:r>
    </w:p>
  </w:footnote>
  <w:footnote w:id="262">
    <w:p>
      <w:pPr>
        <w:pStyle w:val="Footnote"/>
        <w:widowControl w:val="false"/>
        <w:ind w:right="-5" w:hanging="0"/>
        <w:jc w:val="both"/>
        <w:rPr/>
      </w:pPr>
      <w:r>
        <w:rPr>
          <w:rStyle w:val="FootnoteCharacters"/>
        </w:rPr>
        <w:footnoteRef/>
      </w:r>
      <w:r>
        <w:rPr/>
        <w:t xml:space="preserve"> </w:t>
      </w:r>
      <w:r>
        <w:rPr/>
        <w:t>Это Система Лисья ( 3,8 км ), Система Капкан ( &gt; 5 км; возможная длина до 30 км ) и последняя наша находка – Система КА-2 ( прогнозируемая длина от 30 до 60 км ). Страна Чудес без Тормозов и Конец Светы, вскрытая в мае 2005 года, по предварительной съёмке имеет длину около 2,5 км. Помимо этого оконтурена, но пока не вскрыта Система Соседка, ожидаемая суммарная длина ходов которой может быть “всего лишь” в два раза меньше, чем аналогичные параметры КА-2.</w:t>
      </w:r>
    </w:p>
  </w:footnote>
  <w:footnote w:id="263">
    <w:p>
      <w:pPr>
        <w:pStyle w:val="Footnote"/>
        <w:widowControl w:val="false"/>
        <w:ind w:right="-5" w:hanging="0"/>
        <w:jc w:val="both"/>
        <w:rPr/>
      </w:pPr>
      <w:r>
        <w:rPr>
          <w:rStyle w:val="FootnoteCharacters"/>
        </w:rPr>
        <w:footnoteRef/>
      </w:r>
      <w:r>
        <w:rPr/>
        <w:t xml:space="preserve"> </w:t>
      </w:r>
      <w:r>
        <w:rPr/>
        <w:t>ПАС – подземное архитектурное сооружение; ГВ – горная выработка. Подробнее об их различиях см. «Теоретическую Спелестологию».</w:t>
      </w:r>
    </w:p>
  </w:footnote>
  <w:footnote w:id="264">
    <w:p>
      <w:pPr>
        <w:pStyle w:val="Footnote"/>
        <w:widowControl w:val="false"/>
        <w:ind w:right="-5" w:hanging="0"/>
        <w:jc w:val="both"/>
        <w:rPr/>
      </w:pPr>
      <w:r>
        <w:rPr>
          <w:rStyle w:val="FootnoteCharacters"/>
        </w:rPr>
        <w:footnoteRef/>
      </w:r>
      <w:r>
        <w:rPr/>
        <w:t xml:space="preserve"> </w:t>
      </w:r>
      <w:r>
        <w:rPr/>
        <w:t>Наоборот – бывает, и часто. Ибо как правило, вход в каменоломню закладывается в обрыве берегового уступа или холма. Но не каждая каменоломня проходится таким образом – даже в Старицком районе нам известно две полости, входы в которые представляют собой вертикальные шестиметровые колодцы “посреди чисто поля”. И уж не во всяком холме или овражном склоне есть каменоломня. Даже в Старице. Так что наличие открытых выходов камня, оврага или холма не является ни достаточным, ни необходимым условием для возможного существования каменоломни.</w:t>
      </w:r>
    </w:p>
  </w:footnote>
  <w:footnote w:id="265">
    <w:p>
      <w:pPr>
        <w:pStyle w:val="Footnote"/>
        <w:widowControl w:val="false"/>
        <w:ind w:right="-5" w:hanging="0"/>
        <w:jc w:val="both"/>
        <w:rPr/>
      </w:pPr>
      <w:r>
        <w:rPr>
          <w:rStyle w:val="FootnoteCharacters"/>
        </w:rPr>
        <w:footnoteRef/>
      </w:r>
      <w:r>
        <w:rPr/>
        <w:t xml:space="preserve"> </w:t>
      </w:r>
      <w:r>
        <w:rPr/>
        <w:t>Очень тонкий подкол с моей стороны. За которым – исполненные болью спелеотрудодни наших трёхлетних попыток вскрытия Исполинских, По Всем Признакам, Систем…</w:t>
      </w:r>
    </w:p>
  </w:footnote>
  <w:footnote w:id="266">
    <w:p>
      <w:pPr>
        <w:pStyle w:val="Footnote"/>
        <w:widowControl w:val="false"/>
        <w:ind w:right="-5" w:hanging="0"/>
        <w:jc w:val="both"/>
        <w:rPr/>
      </w:pPr>
      <w:r>
        <w:rPr>
          <w:rStyle w:val="FootnoteCharacters"/>
        </w:rPr>
        <w:footnoteRef/>
      </w:r>
      <w:r>
        <w:rPr/>
        <w:t xml:space="preserve"> </w:t>
      </w:r>
      <w:r>
        <w:rPr/>
        <w:t xml:space="preserve">Левое полушарие к биоэнергетическому поиску полости не имеет никакого отношения; хуже того — своей вербальной суетой лишь не даёт очувствовать образы, что резонансами вспыхивают в ассотиативно-аналоговом правом. </w:t>
      </w:r>
      <w:r>
        <w:rPr>
          <w:i/>
        </w:rPr>
        <w:t>Давите ‘левую вербалку’ при лозоходстве к чёртовой матери!!!</w:t>
      </w:r>
    </w:p>
  </w:footnote>
  <w:footnote w:id="267">
    <w:p>
      <w:pPr>
        <w:pStyle w:val="Footnote"/>
        <w:widowControl w:val="false"/>
        <w:ind w:right="-5" w:hanging="0"/>
        <w:jc w:val="both"/>
        <w:rPr/>
      </w:pPr>
      <w:r>
        <w:rPr>
          <w:rStyle w:val="FootnoteCharacters"/>
        </w:rPr>
        <w:footnoteRef/>
      </w:r>
      <w:r>
        <w:rPr/>
        <w:t xml:space="preserve"> </w:t>
      </w:r>
      <w:r>
        <w:rPr/>
        <w:t>Метр в их понимании вообще к числительным не относится – так что фраза “в, где-та, двухста метрах” может быть переведена одновременно и как “ёб твою мать”, и как ничего не значащее междометие. Типа “э-э…”</w:t>
      </w:r>
    </w:p>
  </w:footnote>
  <w:footnote w:id="268">
    <w:p>
      <w:pPr>
        <w:pStyle w:val="Footnote"/>
        <w:widowControl w:val="false"/>
        <w:ind w:right="-5" w:hanging="0"/>
        <w:jc w:val="both"/>
        <w:rPr/>
      </w:pPr>
      <w:r>
        <w:rPr>
          <w:rStyle w:val="FootnoteCharacters"/>
        </w:rPr>
        <w:footnoteRef/>
      </w:r>
      <w:r>
        <w:rPr/>
        <w:t xml:space="preserve"> </w:t>
      </w:r>
      <w:r>
        <w:rPr/>
        <w:t>Варианты: Спятивший, Дурковатый, Безумный, Ёбнутый – каждый к концу выезда называет его по-своему.</w:t>
      </w:r>
    </w:p>
  </w:footnote>
  <w:footnote w:id="269">
    <w:p>
      <w:pPr>
        <w:pStyle w:val="Footnote"/>
        <w:widowControl w:val="false"/>
        <w:ind w:right="-5" w:hanging="0"/>
        <w:jc w:val="both"/>
        <w:rPr/>
      </w:pPr>
      <w:r>
        <w:rPr>
          <w:rStyle w:val="FootnoteCharacters"/>
        </w:rPr>
        <w:footnoteRef/>
      </w:r>
      <w:r>
        <w:rPr/>
        <w:t xml:space="preserve"> </w:t>
      </w:r>
      <w:r>
        <w:rPr/>
        <w:t>Направленность работ: Библиотека Ивана Грозного, Достоверный Подземный Ход под Волгой, Кошт Андрея Старицкого, Тайный Подземный Храм Индо-Европейской Древней Тайной Доктрины, Подлинный Склад Оружия времён Первой, Второй и даже Третьей мировой войны, Система Многоярусных Подземелий Успенского Собора, Чаша Грааля, Самая Большая Каменоломня района, Янтарная Комната, Пещера Легендарной Старицы – и т.д., и т.п., причём чётные темы из этого перечня вполне могут совмещаться с нечётными.</w:t>
      </w:r>
    </w:p>
  </w:footnote>
  <w:footnote w:id="270">
    <w:p>
      <w:pPr>
        <w:pStyle w:val="Footnote"/>
        <w:widowControl w:val="false"/>
        <w:ind w:right="-5" w:hanging="0"/>
        <w:jc w:val="both"/>
        <w:rPr/>
      </w:pPr>
      <w:r>
        <w:rPr>
          <w:rStyle w:val="FootnoteCharacters"/>
        </w:rPr>
        <w:footnoteRef/>
      </w:r>
      <w:r>
        <w:rPr/>
        <w:t xml:space="preserve"> </w:t>
      </w:r>
      <w:r>
        <w:rPr/>
        <w:t>«Путь и водитель», декабрь/январь 2003/04.</w:t>
      </w:r>
    </w:p>
  </w:footnote>
  <w:footnote w:id="271">
    <w:p>
      <w:pPr>
        <w:pStyle w:val="Footnote"/>
        <w:widowControl w:val="false"/>
        <w:jc w:val="both"/>
        <w:rPr/>
      </w:pPr>
      <w:r>
        <w:rPr>
          <w:rStyle w:val="FootnoteCharacters"/>
        </w:rPr>
        <w:footnoteRef/>
      </w:r>
      <w:r>
        <w:rPr/>
        <w:t xml:space="preserve"> “</w:t>
      </w:r>
      <w:r>
        <w:rPr/>
        <w:t>Аэродромами” в Старицком районе называют плоские террасы, идущие меж речным берегом и крутым подъёмом борта речной долины. Они действительно походят на аэродромы ( в том случае, если не заросли ольшаником ) — но только издали. Самолёту, который попробует произвести посадку на этот кочкарник, я не завидую.</w:t>
      </w:r>
    </w:p>
  </w:footnote>
  <w:footnote w:id="272">
    <w:p>
      <w:pPr>
        <w:pStyle w:val="Footnote"/>
        <w:widowControl w:val="false"/>
        <w:ind w:right="-5" w:hanging="0"/>
        <w:jc w:val="both"/>
        <w:rPr/>
      </w:pPr>
      <w:r>
        <w:rPr>
          <w:rStyle w:val="FootnoteCharacters"/>
        </w:rPr>
        <w:footnoteRef/>
      </w:r>
      <w:r>
        <w:rPr/>
        <w:t xml:space="preserve"> </w:t>
      </w:r>
      <w:r>
        <w:rPr/>
        <w:t>Возможно, они испугались нашего вида – у меня и Байдана на поясе болтались наши походные ножи-мачете с почти метровой длины лезвиями,– без этих инструментов Свободный Поиск часто превращается в фарс; Боб был вооружён калёной “монтажкой”. Помимо этого из моего походного бутербродника торчала ручка сапёрной лопаты, у Вовки, кажется, был его охотничий арбалет. Или духовушка для охоты на витютней – в те подлые годы они, наравне с лягушками и змеями, с успехом заменяли нам пропавшую из магазинов тушёнку. Воронами, барсуками и ежами нам приходилось питаться уж в самых редких, исключительно-голодных, случаях. Но, к сожалению, приходилось.</w:t>
      </w:r>
    </w:p>
  </w:footnote>
  <w:footnote w:id="273">
    <w:p>
      <w:pPr>
        <w:pStyle w:val="Footnote"/>
        <w:widowControl w:val="false"/>
        <w:ind w:right="-5" w:hanging="0"/>
        <w:jc w:val="both"/>
        <w:rPr/>
      </w:pPr>
      <w:r>
        <w:rPr>
          <w:rStyle w:val="FootnoteCharacters"/>
        </w:rPr>
        <w:footnoteRef/>
      </w:r>
      <w:r>
        <w:rPr/>
        <w:t xml:space="preserve"> </w:t>
      </w:r>
      <w:r>
        <w:rPr/>
        <w:t>Потому выводить на поверхность найденного желательно днём. И в тоже время – обязательно “выдержав” хотя бы час даже в том случае, когда психика его от одиночного пребывания во тьме зримо не пострадала: от неконтролируемо испытуемой радости можно испытать столь же неприятный по последствиям шок, как и от подлинного кошмара.</w:t>
      </w:r>
    </w:p>
  </w:footnote>
  <w:footnote w:id="274">
    <w:p>
      <w:pPr>
        <w:pStyle w:val="Footnote"/>
        <w:widowControl w:val="false"/>
        <w:ind w:right="-5" w:hanging="0"/>
        <w:jc w:val="both"/>
        <w:rPr/>
      </w:pPr>
      <w:r>
        <w:rPr>
          <w:rStyle w:val="FootnoteCharacters"/>
        </w:rPr>
        <w:footnoteRef/>
      </w:r>
      <w:r>
        <w:rPr/>
        <w:t xml:space="preserve"> </w:t>
      </w:r>
      <w:r>
        <w:rPr/>
        <w:t>Переходящей в угрюмость, переходящую в оторопь.</w:t>
      </w:r>
    </w:p>
  </w:footnote>
  <w:footnote w:id="275">
    <w:p>
      <w:pPr>
        <w:pStyle w:val="Footnote"/>
        <w:widowControl w:val="false"/>
        <w:ind w:right="-5" w:hanging="0"/>
        <w:jc w:val="both"/>
        <w:rPr/>
      </w:pPr>
      <w:r>
        <w:rPr>
          <w:rStyle w:val="FootnoteCharacters"/>
        </w:rPr>
        <w:footnoteRef/>
      </w:r>
      <w:r>
        <w:rPr/>
        <w:t xml:space="preserve"> </w:t>
      </w:r>
      <w:r>
        <w:rPr/>
        <w:t>В том числе и по соображениям безопасности: никакая спасённая жизнь не стоит другой, загубленной ради этого спасения.</w:t>
      </w:r>
    </w:p>
  </w:footnote>
  <w:footnote w:id="276">
    <w:p>
      <w:pPr>
        <w:pStyle w:val="Footnote"/>
        <w:widowControl w:val="false"/>
        <w:ind w:right="-5" w:hanging="0"/>
        <w:jc w:val="both"/>
        <w:rPr/>
      </w:pPr>
      <w:r>
        <w:rPr>
          <w:rStyle w:val="FootnoteCharacters"/>
        </w:rPr>
        <w:footnoteRef/>
      </w:r>
      <w:r>
        <w:rPr/>
        <w:t xml:space="preserve"> </w:t>
      </w:r>
      <w:r>
        <w:rPr/>
        <w:t>Часть рисунков из этой газеты присутствует в качестве иллюстраций в главе “Рекламная Пауза” части “Русло” моей спелестологической монографии «Катакомбный Мэйнстрим».</w:t>
      </w:r>
    </w:p>
  </w:footnote>
  <w:footnote w:id="277">
    <w:p>
      <w:pPr>
        <w:pStyle w:val="Footnote"/>
        <w:widowControl w:val="false"/>
        <w:ind w:right="-5" w:hanging="0"/>
        <w:jc w:val="both"/>
        <w:rPr/>
      </w:pPr>
      <w:r>
        <w:rPr>
          <w:rStyle w:val="FootnoteCharacters"/>
        </w:rPr>
        <w:footnoteRef/>
      </w:r>
      <w:r>
        <w:rPr/>
        <w:t xml:space="preserve"> </w:t>
      </w:r>
      <w:r>
        <w:rPr/>
        <w:t>Не считая очевидной деятельности на посту “работника плаща и кинжала”.</w:t>
      </w:r>
    </w:p>
  </w:footnote>
  <w:footnote w:id="278">
    <w:p>
      <w:pPr>
        <w:pStyle w:val="Footnote"/>
        <w:widowControl w:val="false"/>
        <w:ind w:right="-5" w:hanging="0"/>
        <w:jc w:val="both"/>
        <w:rPr/>
      </w:pPr>
      <w:r>
        <w:rPr>
          <w:rStyle w:val="FootnoteCharacters"/>
        </w:rPr>
        <w:footnoteRef/>
      </w:r>
      <w:r>
        <w:rPr/>
        <w:t xml:space="preserve"> </w:t>
      </w:r>
      <w:r>
        <w:rPr/>
        <w:t>По понятным причинам имя её я афишировать не буду – как и имена тех, кто был с Лешим и Митей на этом выезде. Замечу только, что из основного состава “Свалки” в ночь с пятницы на субботу был лишь Леший,– Херург, КМС и Факир приехали позже: кто в субботу, кто в воскресенье. Уже на спасработы.</w:t>
      </w:r>
    </w:p>
  </w:footnote>
  <w:footnote w:id="279">
    <w:p>
      <w:pPr>
        <w:pStyle w:val="Footnote"/>
        <w:widowControl w:val="false"/>
        <w:jc w:val="both"/>
        <w:rPr/>
      </w:pPr>
      <w:r>
        <w:rPr>
          <w:rStyle w:val="FootnoteCharacters"/>
        </w:rPr>
        <w:footnoteRef/>
      </w:r>
      <w:r>
        <w:rPr/>
        <w:t xml:space="preserve"> </w:t>
      </w:r>
      <w:r>
        <w:rPr/>
        <w:t xml:space="preserve">Полный, конечно бред: как это можно “привязать нитку ко входу”??? Но ведь </w:t>
      </w:r>
      <w:r>
        <w:rPr>
          <w:rFonts w:eastAsia="Courier New" w:cs="Courier New" w:ascii="Courier New" w:hAnsi="Courier New"/>
        </w:rPr>
        <w:t>—</w:t>
      </w:r>
      <w:r>
        <w:rPr/>
        <w:t xml:space="preserve"> ! </w:t>
      </w:r>
      <w:r>
        <w:rPr>
          <w:rFonts w:eastAsia="Courier New" w:cs="Courier New" w:ascii="Courier New" w:hAnsi="Courier New"/>
        </w:rPr>
        <w:t>—</w:t>
      </w:r>
      <w:r>
        <w:rPr/>
        <w:t xml:space="preserve"> </w:t>
      </w:r>
      <w:r>
        <w:rPr>
          <w:i/>
        </w:rPr>
        <w:t>говорят</w:t>
      </w:r>
      <w:r>
        <w:rPr/>
        <w:t>...</w:t>
      </w:r>
    </w:p>
  </w:footnote>
  <w:footnote w:id="280">
    <w:p>
      <w:pPr>
        <w:pStyle w:val="Footnote"/>
        <w:rPr/>
      </w:pPr>
      <w:r>
        <w:rPr>
          <w:rStyle w:val="FootnoteCharacters"/>
        </w:rPr>
        <w:footnoteRef/>
      </w:r>
      <w:r>
        <w:rPr/>
        <w:t xml:space="preserve"> </w:t>
      </w:r>
      <w:r>
        <w:rPr/>
        <w:t xml:space="preserve">Небольшое дополнение к этой истории, полученное по Интернету от Юры Демина: </w:t>
      </w:r>
      <w:r>
        <w:rPr>
          <w:i/>
        </w:rPr>
        <w:t>«</w:t>
      </w:r>
      <w:r>
        <w:rPr>
          <w:i/>
          <w:color w:val="000000"/>
        </w:rPr>
        <w:t>Дело в том, что я приехал к Никитам, совершенно не зная этой Системы и рассчитывал только на то, что смогу оказать какую-либо помощь коренным никитянам. Но приехал я быстро.</w:t>
        <w:br/>
        <w:t>Дошёл до Журнала и прочёл в нём ту самую надпись – типа "война окончена, всем спасибо". После этого я вернулся на поверхность и позвонил в МЧС – сообщить радостную новость. А там мне ответил дежурный, что группа спасателей уже выехала и пока не спасёт на базу не вернётся. Дескать "Ваши данные не точны, пока человек не найден и официально не спасён – спасы будут продолжаться"... Грише Чёрту (командиру группы) он мою информацию передать отказался, а прямого телефона Гриши у меня тогда не было.</w:t>
        <w:br/>
        <w:t>После этого я отправился спать в свою машину, где меня через некоторое время разбудил Гриша Чёрт (как же он материл моего телефонного абонента – нужно было слышать)...</w:t>
        <w:br/>
        <w:t xml:space="preserve">Так вот об этом звонке ты не упоминаешь. А мне кажется, что деталь существенная. </w:t>
        <w:br/>
        <w:t>И в довершение... машина спасателей (трёхосный Мерседес-911) завязла не в "никитском лесу", а прямо посреди деревни Никитское - на развилке двух дорог, попытавшись срезать угол. Водитель-новичёк чудом остался в живых т.к. Гриша Чёрт был зол как целая тысяча чертей…»</w:t>
      </w:r>
    </w:p>
  </w:footnote>
  <w:footnote w:id="281">
    <w:p>
      <w:pPr>
        <w:pStyle w:val="Footnote"/>
        <w:widowControl w:val="false"/>
        <w:ind w:right="-5" w:hanging="0"/>
        <w:jc w:val="both"/>
        <w:rPr/>
      </w:pPr>
      <w:r>
        <w:rPr>
          <w:rStyle w:val="FootnoteCharacters"/>
        </w:rPr>
        <w:footnoteRef/>
      </w:r>
      <w:r>
        <w:rPr/>
        <w:t xml:space="preserve"> </w:t>
      </w:r>
      <w:r>
        <w:rPr/>
        <w:t>Припев исполняется в виде восходящей гаммы.</w:t>
      </w:r>
    </w:p>
  </w:footnote>
  <w:footnote w:id="282">
    <w:p>
      <w:pPr>
        <w:pStyle w:val="Footnote"/>
        <w:widowControl w:val="false"/>
        <w:ind w:right="-5" w:hanging="0"/>
        <w:jc w:val="both"/>
        <w:rPr/>
      </w:pPr>
      <w:r>
        <w:rPr>
          <w:rStyle w:val="FootnoteCharacters"/>
        </w:rPr>
        <w:footnoteRef/>
      </w:r>
      <w:r>
        <w:rPr/>
        <w:t xml:space="preserve"> </w:t>
      </w:r>
      <w:r>
        <w:rPr/>
        <w:t>Припев исполняется в виде восходящей гаммы.</w:t>
      </w:r>
    </w:p>
  </w:footnote>
  <w:footnote w:id="283">
    <w:p>
      <w:pPr>
        <w:pStyle w:val="Footnote"/>
        <w:widowControl w:val="false"/>
        <w:ind w:right="-5" w:hanging="0"/>
        <w:jc w:val="both"/>
        <w:rPr/>
      </w:pPr>
      <w:r>
        <w:rPr>
          <w:rStyle w:val="FootnoteCharacters"/>
        </w:rPr>
        <w:footnoteRef/>
      </w:r>
      <w:r>
        <w:rPr/>
        <w:t xml:space="preserve"> </w:t>
      </w:r>
      <w:r>
        <w:rPr/>
        <w:t>Припев исполняется в виде восходящей гаммы.</w:t>
      </w:r>
    </w:p>
  </w:footnote>
  <w:footnote w:id="284">
    <w:p>
      <w:pPr>
        <w:pStyle w:val="Footnote"/>
        <w:widowControl w:val="false"/>
        <w:ind w:right="-5" w:hanging="0"/>
        <w:jc w:val="both"/>
        <w:rPr/>
      </w:pPr>
      <w:r>
        <w:rPr>
          <w:rStyle w:val="FootnoteCharacters"/>
        </w:rPr>
        <w:footnoteRef/>
      </w:r>
      <w:r>
        <w:rPr/>
        <w:t xml:space="preserve"> </w:t>
      </w:r>
      <w:r>
        <w:rPr/>
        <w:t>Припев исполняется в виде восходящей гаммы.</w:t>
      </w:r>
    </w:p>
  </w:footnote>
  <w:footnote w:id="285">
    <w:p>
      <w:pPr>
        <w:pStyle w:val="Footnote"/>
        <w:widowControl w:val="false"/>
        <w:ind w:right="-5" w:hanging="0"/>
        <w:jc w:val="both"/>
        <w:rPr/>
      </w:pPr>
      <w:r>
        <w:rPr>
          <w:rStyle w:val="FootnoteCharacters"/>
        </w:rPr>
        <w:footnoteRef/>
      </w:r>
      <w:r>
        <w:rPr/>
        <w:t xml:space="preserve"> </w:t>
      </w:r>
      <w:r>
        <w:rPr/>
        <w:t>Припев исполняется в виде восходящей гаммы.</w:t>
      </w:r>
    </w:p>
  </w:footnote>
  <w:footnote w:id="286">
    <w:p>
      <w:pPr>
        <w:pStyle w:val="Footnote"/>
        <w:widowControl w:val="false"/>
        <w:ind w:right="-5" w:hanging="0"/>
        <w:jc w:val="both"/>
        <w:rPr/>
      </w:pPr>
      <w:r>
        <w:rPr>
          <w:rStyle w:val="FootnoteCharacters"/>
        </w:rPr>
        <w:footnoteRef/>
      </w:r>
      <w:r>
        <w:rPr/>
        <w:t xml:space="preserve"> </w:t>
      </w:r>
      <w:r>
        <w:rPr/>
        <w:t>Варианты: “мамочки имя”, “папочки имя”, “имя любимой”, “Санта Маруся”, “Ева родная” – каждому своё.</w:t>
      </w:r>
    </w:p>
  </w:footnote>
  <w:footnote w:id="287">
    <w:p>
      <w:pPr>
        <w:pStyle w:val="Footnote"/>
        <w:widowControl w:val="false"/>
        <w:ind w:right="-5" w:hanging="0"/>
        <w:jc w:val="both"/>
        <w:rPr/>
      </w:pPr>
      <w:r>
        <w:rPr>
          <w:rStyle w:val="FootnoteCharacters"/>
        </w:rPr>
        <w:footnoteRef/>
      </w:r>
      <w:r>
        <w:rPr/>
        <w:t xml:space="preserve"> </w:t>
      </w:r>
      <w:r>
        <w:rPr/>
        <w:t>Припев исполняется в виде восходящей гаммы.</w:t>
      </w:r>
    </w:p>
  </w:footnote>
  <w:footnote w:id="288">
    <w:p>
      <w:pPr>
        <w:pStyle w:val="Footnote"/>
        <w:widowControl w:val="false"/>
        <w:ind w:right="-5" w:hanging="0"/>
        <w:jc w:val="both"/>
        <w:rPr/>
      </w:pPr>
      <w:r>
        <w:rPr>
          <w:rStyle w:val="FootnoteCharacters"/>
        </w:rPr>
        <w:footnoteRef/>
      </w:r>
      <w:r>
        <w:rPr/>
        <w:t xml:space="preserve"> </w:t>
      </w:r>
      <w:r>
        <w:rPr/>
        <w:t>Припев исполняется в виде восходящей и затем глубоко нисходящей драмы.</w:t>
      </w:r>
    </w:p>
  </w:footnote>
  <w:footnote w:id="289">
    <w:p>
      <w:pPr>
        <w:pStyle w:val="Footnote"/>
        <w:widowControl w:val="false"/>
        <w:ind w:right="-5" w:hanging="0"/>
        <w:jc w:val="both"/>
        <w:rPr/>
      </w:pPr>
      <w:r>
        <w:rPr>
          <w:rStyle w:val="FootnoteCharacters"/>
        </w:rPr>
        <w:footnoteRef/>
      </w:r>
      <w:r>
        <w:rPr/>
        <w:t xml:space="preserve"> </w:t>
      </w:r>
      <w:r>
        <w:rPr/>
        <w:t xml:space="preserve">Я числюсь спасателем </w:t>
      </w:r>
      <w:r>
        <w:rPr>
          <w:lang w:val="en-US"/>
        </w:rPr>
        <w:t>III</w:t>
      </w:r>
      <w:r>
        <w:rPr/>
        <w:t xml:space="preserve"> класса при Региональном Центре ПСС с 1996 года ( при этом мой личный стаж ПСР ведёт начало с 1979 года ); “официальным спасателем” Григорий числится с 1991 года, при этом неофициальный его стаж на 10 лет больше. Согласно современному “табелю о рангах” Гриша – Спасатель </w:t>
      </w:r>
      <w:r>
        <w:rPr>
          <w:lang w:val="en-US"/>
        </w:rPr>
        <w:t>I</w:t>
      </w:r>
      <w:r>
        <w:rPr/>
        <w:t xml:space="preserve"> класса.</w:t>
      </w:r>
    </w:p>
  </w:footnote>
  <w:footnote w:id="290">
    <w:p>
      <w:pPr>
        <w:pStyle w:val="Footnote"/>
        <w:widowControl w:val="false"/>
        <w:ind w:right="-5" w:hanging="0"/>
        <w:jc w:val="both"/>
        <w:rPr/>
      </w:pPr>
      <w:r>
        <w:rPr>
          <w:rStyle w:val="FootnoteCharacters"/>
        </w:rPr>
        <w:footnoteRef/>
      </w:r>
      <w:r>
        <w:rPr/>
        <w:t xml:space="preserve"> </w:t>
      </w:r>
      <w:r>
        <w:rPr/>
        <w:t xml:space="preserve">Что особенно отвратительно в этой ситуации – когда наши самарские друзья Дядя Коля и Шурик Троглобионт прибыли к месту событий, официальные герои уже потеряли первого своего человека. Коля и Шурик естественно заявили, что, как великолепно знающие данное подземелье и все его тяги воздуха, берутся вызволить пострадавших и пропавшего спасателя — но их даже не допустили до места работ. </w:t>
      </w:r>
      <w:r>
        <w:rPr>
          <w:i/>
          <w:iCs/>
        </w:rPr>
        <w:t xml:space="preserve">Несколько часов длились идиотские “согласования” с МЧС-овским начальством разных рангов – пока под землёй не сгинула ещё одна поисковая группа. И только после того наших ребят допустили до участия в ПСР. </w:t>
      </w:r>
      <w:r>
        <w:rPr/>
        <w:t xml:space="preserve"> Что трагически характерно: именно за то время, пока длились все эти “согласовательства”, и случились смерти. Причём Коля и Шурик вытащили как заблудившихся и ещё живых спасателей на поверхность, так и найденные трупы </w:t>
      </w:r>
      <w:r>
        <w:rPr>
          <w:i/>
          <w:iCs/>
        </w:rPr>
        <w:t xml:space="preserve">буквально за 20 минут своей работы. </w:t>
      </w:r>
      <w:r>
        <w:rPr/>
        <w:t>Думаю, в специальных комментариях данный эпизод не нуждается.</w:t>
      </w:r>
    </w:p>
  </w:footnote>
  <w:footnote w:id="291">
    <w:p>
      <w:pPr>
        <w:pStyle w:val="Footnote"/>
        <w:widowControl w:val="false"/>
        <w:ind w:right="-5" w:hanging="0"/>
        <w:jc w:val="both"/>
        <w:rPr/>
      </w:pPr>
      <w:r>
        <w:rPr>
          <w:rStyle w:val="FootnoteCharacters"/>
        </w:rPr>
        <w:footnoteRef/>
      </w:r>
      <w:r>
        <w:rPr/>
        <w:t xml:space="preserve"> </w:t>
      </w:r>
      <w:r>
        <w:rPr/>
        <w:t>Трансляция, причём с самыми идиотскими комментариями профнепригодных специалистов и телесявок велась чуть-ли не круглосуточная.</w:t>
      </w:r>
    </w:p>
  </w:footnote>
  <w:footnote w:id="292">
    <w:p>
      <w:pPr>
        <w:pStyle w:val="Footnote"/>
        <w:widowControl w:val="false"/>
        <w:ind w:right="-5" w:hanging="0"/>
        <w:jc w:val="both"/>
        <w:rPr/>
      </w:pPr>
      <w:r>
        <w:rPr>
          <w:rStyle w:val="FootnoteCharacters"/>
        </w:rPr>
        <w:footnoteRef/>
      </w:r>
      <w:r>
        <w:rPr/>
        <w:t xml:space="preserve"> </w:t>
      </w:r>
      <w:r>
        <w:rPr>
          <w:i/>
          <w:iCs/>
        </w:rPr>
        <w:t>На деле</w:t>
      </w:r>
      <w:r>
        <w:rPr/>
        <w:t xml:space="preserve"> общесоюзная система КСС ( в Крыму именуемая ГСС ) охватывала не более четверти территорий, посещавшихся туристами и спелеологами; но даже в контролируемых районах ( контролируемых в том смысле, как рэкет контролирует районы городов ) обнаружить терпящих бедствие, как и оказать им необходимую помощь, эти герои могли лишь в прямой видимости от собственного носа. НЕ БЫЛО у туристических групп ни радиостанций, ни аварийных маяков, ни каких-либо средств аварийной сигнализации — даже у тех, что бродили от турбазы к турбазе по официальным маршрутам. Что ж говорить о первопроходцах, на официально-чиновничьем слэнге презрительно именуемых “дикарями” – и спасать которых официальные служители КСС были вовсе не обязаны?.. Что говорить об огромных районах Сибири, Алтая, Тянь-Шаня, Памира, Полярного Урала, Приморья и Камчатки — где в эпоху совка не было и зачатков спасательных служб???</w:t>
      </w:r>
    </w:p>
  </w:footnote>
  <w:footnote w:id="293">
    <w:p>
      <w:pPr>
        <w:pStyle w:val="Footnote"/>
        <w:widowControl w:val="false"/>
        <w:ind w:right="-5" w:hanging="0"/>
        <w:jc w:val="both"/>
        <w:rPr/>
      </w:pPr>
      <w:r>
        <w:rPr>
          <w:rStyle w:val="FootnoteCharacters"/>
        </w:rPr>
        <w:footnoteRef/>
      </w:r>
      <w:r>
        <w:rPr/>
        <w:t xml:space="preserve"> </w:t>
      </w:r>
      <w:r>
        <w:rPr/>
        <w:t xml:space="preserve">Да, мне прекрасно известны </w:t>
      </w:r>
      <w:r>
        <w:rPr>
          <w:i/>
          <w:iCs/>
        </w:rPr>
        <w:t xml:space="preserve">исключения,– </w:t>
      </w:r>
      <w:r>
        <w:rPr/>
        <w:t xml:space="preserve">но ведь я говорю о ПРАВИЛЕ! К тому же судьба этих исключительно замечательных людей, как спасателей, складывалась не то, чтобы очень уж счастливо: система переламывала их иль исторгала ( примерно так, как система МВД/КГБ справлялась с “умными ментами” и “честными работниками органов” ). Судьбы нескольких моих друзей и знакомых — прямое тому подтверждение. Кто не спивался, не ссучивался и не желал уйти по-хорошему – кончал в лучшем случае инфарктом. Иль уходил на преждевременно заслуженную </w:t>
      </w:r>
      <w:r>
        <w:rPr>
          <w:i/>
          <w:iCs/>
        </w:rPr>
        <w:t>нищенскую</w:t>
      </w:r>
      <w:r>
        <w:rPr/>
        <w:t xml:space="preserve"> пенсию инвалидом.</w:t>
      </w:r>
    </w:p>
  </w:footnote>
  <w:footnote w:id="294">
    <w:p>
      <w:pPr>
        <w:pStyle w:val="Footnote"/>
        <w:widowControl w:val="false"/>
        <w:ind w:right="-5" w:hanging="0"/>
        <w:jc w:val="both"/>
        <w:rPr/>
      </w:pPr>
      <w:r>
        <w:rPr>
          <w:rStyle w:val="FootnoteCharacters"/>
        </w:rPr>
        <w:footnoteRef/>
      </w:r>
      <w:r>
        <w:rPr/>
        <w:t xml:space="preserve"> </w:t>
      </w:r>
      <w:r>
        <w:rPr/>
        <w:t xml:space="preserve">К. Б. Серафимов, «Записки спасателя». Речь идёт о ПСР в Армении в декабре 1988 года. Вообще всё это </w:t>
      </w:r>
      <w:r>
        <w:rPr>
          <w:i/>
        </w:rPr>
        <w:t>крайне документальное</w:t>
      </w:r>
      <w:r>
        <w:rPr/>
        <w:t xml:space="preserve"> произведение Константина Борисовича имеет столь непосредственное отношение к предмету моего скорбного ворчания — что, право, хочется влепить в сноске интернетную гиперссылку на него… Но нестойки интернетные страницы, и не у всех моих читателей есть Интернет. Подавно, невозможно будет реализовать такую волшебную возможность тем, кто будет читать мои строки с бумажного листа. А потому – “проехали”.</w:t>
      </w:r>
    </w:p>
  </w:footnote>
  <w:footnote w:id="295">
    <w:p>
      <w:pPr>
        <w:pStyle w:val="Footnote"/>
        <w:widowControl w:val="false"/>
        <w:ind w:right="-5" w:hanging="0"/>
        <w:jc w:val="both"/>
        <w:rPr/>
      </w:pPr>
      <w:r>
        <w:rPr>
          <w:rStyle w:val="FootnoteCharacters"/>
        </w:rPr>
        <w:footnoteRef/>
      </w:r>
      <w:r>
        <w:rPr/>
        <w:t xml:space="preserve"> </w:t>
      </w:r>
      <w:r>
        <w:rPr/>
        <w:t xml:space="preserve">Иначе было не прожить: зарплаты были копеечные, снаряжение – гАвно. Желающим не убиться и не замёрзнуть в горах приходилось покупать его на свои деньги. </w:t>
      </w:r>
      <w:r>
        <w:rPr>
          <w:i/>
          <w:iCs/>
        </w:rPr>
        <w:t xml:space="preserve">Кстати, это создавало изрядную мотивацию для расхищения продовольствия с собственных складов и для грабежа “диких” туристов. А так как грабёж беззащитных “неофициальных тургрупп” никак не наказывался,– более того: можно сказать, </w:t>
      </w:r>
      <w:r>
        <w:rPr>
          <w:b/>
          <w:bCs/>
          <w:i/>
          <w:iCs/>
        </w:rPr>
        <w:t>провоцировался государственной политикой в области туризма…</w:t>
      </w:r>
    </w:p>
  </w:footnote>
  <w:footnote w:id="296">
    <w:p>
      <w:pPr>
        <w:pStyle w:val="Footnote"/>
        <w:widowControl w:val="false"/>
        <w:ind w:right="-5" w:hanging="0"/>
        <w:jc w:val="both"/>
        <w:rPr/>
      </w:pPr>
      <w:r>
        <w:rPr>
          <w:rStyle w:val="FootnoteCharacters"/>
        </w:rPr>
        <w:footnoteRef/>
      </w:r>
      <w:r>
        <w:rPr/>
        <w:t xml:space="preserve"> </w:t>
      </w:r>
      <w:r>
        <w:rPr/>
        <w:t xml:space="preserve">Понимаю, “чем пахнут” деньги, которыми братва отмазывается от посадок и следствий. Но ремесло </w:t>
      </w:r>
      <w:r>
        <w:rPr>
          <w:i/>
          <w:iCs/>
        </w:rPr>
        <w:t>берущего взятку чиновника</w:t>
      </w:r>
      <w:r>
        <w:rPr/>
        <w:t xml:space="preserve"> воняет омерзительнее стократно. Тут снова приходит мысль о рыбе и тухлячке…</w:t>
      </w:r>
    </w:p>
  </w:footnote>
  <w:footnote w:id="297">
    <w:p>
      <w:pPr>
        <w:pStyle w:val="Footnote"/>
        <w:widowControl w:val="false"/>
        <w:ind w:right="-5" w:hanging="0"/>
        <w:jc w:val="both"/>
        <w:rPr/>
      </w:pPr>
      <w:r>
        <w:rPr>
          <w:rStyle w:val="FootnoteCharacters"/>
        </w:rPr>
        <w:footnoteRef/>
      </w:r>
      <w:r>
        <w:rPr/>
        <w:t xml:space="preserve"> “</w:t>
      </w:r>
      <w:r>
        <w:rPr/>
        <w:t>По губам” получила независимая компания ТВС, выпустившая в эфир столь одиозную передачу: не прошло двух месяцев, как “по финансовым причинам” эфир для ТВС был закрыт — “умные люди”, от которых зависело финансирование канала, поняли: откуда ‘ветры’ дуют. Или получили соответствующее разъяснение.</w:t>
      </w:r>
    </w:p>
  </w:footnote>
  <w:footnote w:id="298">
    <w:p>
      <w:pPr>
        <w:pStyle w:val="Footnote"/>
        <w:widowControl w:val="false"/>
        <w:ind w:right="-5" w:hanging="0"/>
        <w:jc w:val="both"/>
        <w:rPr/>
      </w:pPr>
      <w:r>
        <w:rPr>
          <w:rStyle w:val="FootnoteCharacters"/>
        </w:rPr>
        <w:footnoteRef/>
      </w:r>
      <w:r>
        <w:rPr/>
        <w:t xml:space="preserve"> “</w:t>
      </w:r>
      <w:r>
        <w:rPr/>
        <w:t>Жизнь”, №191 от 1.09.03.</w:t>
      </w:r>
    </w:p>
  </w:footnote>
  <w:footnote w:id="299">
    <w:p>
      <w:pPr>
        <w:pStyle w:val="Footnote"/>
        <w:widowControl w:val="false"/>
        <w:ind w:right="-5" w:hanging="0"/>
        <w:jc w:val="both"/>
        <w:rPr/>
      </w:pPr>
      <w:r>
        <w:rPr>
          <w:rStyle w:val="FootnoteCharacters"/>
        </w:rPr>
        <w:footnoteRef/>
      </w:r>
      <w:r>
        <w:rPr/>
        <w:t xml:space="preserve"> </w:t>
      </w:r>
      <w:r>
        <w:rPr/>
        <w:t>Также: от мимолётной</w:t>
      </w:r>
      <w:r>
        <w:rPr>
          <w:i/>
        </w:rPr>
        <w:t xml:space="preserve"> </w:t>
      </w:r>
      <w:r>
        <w:rPr>
          <w:iCs/>
        </w:rPr>
        <w:t>задумчивости о смысле бытия до полной отвязности при разборе нагруженного хрен знает чем монолита.</w:t>
      </w:r>
    </w:p>
  </w:footnote>
  <w:footnote w:id="300">
    <w:p>
      <w:pPr>
        <w:pStyle w:val="Footnote"/>
        <w:widowControl w:val="false"/>
        <w:ind w:right="-5" w:hanging="0"/>
        <w:jc w:val="both"/>
        <w:rPr/>
      </w:pPr>
      <w:r>
        <w:rPr>
          <w:rStyle w:val="FootnoteCharacters"/>
        </w:rPr>
        <w:footnoteRef/>
      </w:r>
      <w:r>
        <w:rPr/>
        <w:t xml:space="preserve"> “</w:t>
      </w:r>
      <w:r>
        <w:rPr/>
        <w:t>Рейтинг Удовольствий” в книге «Уколы пера» [ </w:t>
      </w:r>
      <w:r>
        <w:rPr>
          <w:lang w:val="en-US"/>
        </w:rPr>
        <w:t>Green</w:t>
      </w:r>
      <w:r>
        <w:rPr/>
        <w:t xml:space="preserve"> </w:t>
      </w:r>
      <w:r>
        <w:rPr>
          <w:lang w:val="en-US"/>
        </w:rPr>
        <w:t>Wave</w:t>
      </w:r>
      <w:r>
        <w:rPr/>
        <w:t xml:space="preserve"> </w:t>
      </w:r>
      <w:r>
        <w:rPr>
          <w:lang w:val="en-US"/>
        </w:rPr>
        <w:t>Press</w:t>
      </w:r>
      <w:r>
        <w:rPr/>
        <w:t>, 1998 ].</w:t>
      </w:r>
    </w:p>
  </w:footnote>
  <w:footnote w:id="301">
    <w:p>
      <w:pPr>
        <w:pStyle w:val="Footnote"/>
        <w:widowControl w:val="false"/>
        <w:ind w:right="-5" w:hanging="0"/>
        <w:jc w:val="both"/>
        <w:rPr/>
      </w:pPr>
      <w:r>
        <w:rPr>
          <w:rStyle w:val="FootnoteCharacters"/>
        </w:rPr>
        <w:footnoteRef/>
      </w:r>
      <w:r>
        <w:rPr/>
        <w:t xml:space="preserve"> </w:t>
      </w:r>
      <w:r>
        <w:rPr/>
        <w:t>Всем подряд, включая, безусловно, гораздо более значимые работы К. Юнга.</w:t>
      </w:r>
    </w:p>
  </w:footnote>
  <w:footnote w:id="302">
    <w:p>
      <w:pPr>
        <w:pStyle w:val="Footnote"/>
        <w:widowControl w:val="false"/>
        <w:ind w:right="-5" w:hanging="0"/>
        <w:jc w:val="both"/>
        <w:rPr/>
      </w:pPr>
      <w:r>
        <w:rPr>
          <w:rStyle w:val="FootnoteCharacters"/>
        </w:rPr>
        <w:footnoteRef/>
      </w:r>
      <w:r>
        <w:rPr>
          <w:lang w:val="en-US"/>
        </w:rPr>
        <w:t xml:space="preserve"> </w:t>
      </w:r>
      <w:r>
        <w:rPr>
          <w:lang w:val="en-US"/>
        </w:rPr>
        <w:t>«</w:t>
      </w:r>
      <w:r>
        <w:rPr/>
        <w:t>Собака</w:t>
      </w:r>
      <w:r>
        <w:rPr>
          <w:lang w:val="en-US"/>
        </w:rPr>
        <w:t xml:space="preserve"> </w:t>
      </w:r>
      <w:r>
        <w:rPr/>
        <w:t>Павлова</w:t>
      </w:r>
      <w:r>
        <w:rPr>
          <w:lang w:val="en-US"/>
        </w:rPr>
        <w:t xml:space="preserve">», 1975 </w:t>
      </w:r>
      <w:r>
        <w:rPr/>
        <w:t>и</w:t>
      </w:r>
      <w:r>
        <w:rPr>
          <w:lang w:val="en-US"/>
        </w:rPr>
        <w:t xml:space="preserve"> 1976 </w:t>
      </w:r>
      <w:r>
        <w:rPr/>
        <w:t>гг</w:t>
      </w:r>
      <w:r>
        <w:rPr>
          <w:lang w:val="en-US"/>
        </w:rPr>
        <w:t>.</w:t>
      </w:r>
    </w:p>
  </w:footnote>
  <w:footnote w:id="303">
    <w:p>
      <w:pPr>
        <w:pStyle w:val="Footnote"/>
        <w:widowControl w:val="false"/>
        <w:ind w:right="-5" w:hanging="0"/>
        <w:jc w:val="both"/>
        <w:rPr/>
      </w:pPr>
      <w:r>
        <w:rPr>
          <w:rStyle w:val="FootnoteCharacters"/>
        </w:rPr>
        <w:footnoteRef/>
      </w:r>
      <w:r>
        <w:rPr>
          <w:lang w:val="en-US"/>
        </w:rPr>
        <w:t xml:space="preserve"> </w:t>
      </w:r>
      <w:r>
        <w:rPr>
          <w:lang w:val="en-US"/>
        </w:rPr>
        <w:t>( I can’t get no ) Satisfaction, The Rolling Stones, 1965.</w:t>
      </w:r>
    </w:p>
  </w:footnote>
  <w:footnote w:id="304">
    <w:p>
      <w:pPr>
        <w:pStyle w:val="Footnote"/>
        <w:widowControl w:val="false"/>
        <w:ind w:right="-5" w:hanging="0"/>
        <w:jc w:val="both"/>
        <w:rPr/>
      </w:pPr>
      <w:r>
        <w:rPr>
          <w:rStyle w:val="FootnoteCharacters"/>
        </w:rPr>
        <w:footnoteRef/>
      </w:r>
      <w:r>
        <w:rPr/>
        <w:t xml:space="preserve"> </w:t>
      </w:r>
      <w:r>
        <w:rPr/>
        <w:t>Экзальтированно настроенный Читатель может самостоятельно заменить в тексте слово “удовольствие” на слово “радость”; пребывающий в депрессе на “мрачное удовлетворение”. Жизнерадостному кретину для апробирования предлагается слово “счастье”; лицу с мизантропической пожизненной ориентацией – “дурацкий кайф”. Чрезвычайно Серьёзный Спелеолог может попробовать “дурь”. [ Замена касается и множественного числа. ]</w:t>
      </w:r>
    </w:p>
  </w:footnote>
  <w:footnote w:id="305">
    <w:p>
      <w:pPr>
        <w:pStyle w:val="Footnote"/>
        <w:widowControl w:val="false"/>
        <w:ind w:right="-5" w:hanging="0"/>
        <w:jc w:val="both"/>
        <w:rPr/>
      </w:pPr>
      <w:r>
        <w:rPr>
          <w:rStyle w:val="FootnoteCharacters"/>
        </w:rPr>
        <w:footnoteRef/>
      </w:r>
      <w:r>
        <w:rPr/>
        <w:t xml:space="preserve"> </w:t>
      </w:r>
      <w:r>
        <w:rPr/>
        <w:t xml:space="preserve">Информацию о </w:t>
      </w:r>
      <w:r>
        <w:rPr>
          <w:i/>
          <w:iCs/>
        </w:rPr>
        <w:t>целой группе БЕЛОГОРЯЧЕЧНЫХ УДОВОЛЬСТВИЙ И РАЗВЛЕЧЕНИЙ</w:t>
      </w:r>
      <w:r>
        <w:rPr/>
        <w:t xml:space="preserve"> получить не удалось; но автор помнит, что БЫЛИ. Даже два раза получил за них по мор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sz w:val="20"/>
        <w:szCs w:val="20"/>
      </w:rPr>
    </w:pPr>
    <w:r>
      <w:rPr/>
      <w:drawing>
        <wp:inline distT="0" distB="0" distL="0" distR="0">
          <wp:extent cx="200025" cy="266065"/>
          <wp:effectExtent l="0" t="0" r="0" b="0"/>
          <wp:docPr id="1" name="Эмблема РОСС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РОССа" descr=""/>
                  <pic:cNvPicPr>
                    <a:picLocks noChangeAspect="1" noChangeArrowheads="1"/>
                  </pic:cNvPicPr>
                </pic:nvPicPr>
                <pic:blipFill>
                  <a:blip r:embed="rId1"/>
                  <a:srcRect l="-12" t="-10" r="-12" b="-10"/>
                  <a:stretch>
                    <a:fillRect/>
                  </a:stretch>
                </pic:blipFill>
                <pic:spPr bwMode="auto">
                  <a:xfrm>
                    <a:off x="0" y="0"/>
                    <a:ext cx="200025" cy="266065"/>
                  </a:xfrm>
                  <a:prstGeom prst="rect">
                    <a:avLst/>
                  </a:prstGeom>
                </pic:spPr>
              </pic:pic>
            </a:graphicData>
          </a:graphic>
        </wp:inline>
      </w:drawing>
    </w:r>
    <w:r>
      <w:rPr>
        <w:rFonts w:eastAsia="Times New Roman"/>
      </w:rPr>
      <w:t xml:space="preserve">                                  </w:t>
    </w:r>
    <w:r>
      <w:rPr>
        <w:i/>
        <w:sz w:val="20"/>
        <w:szCs w:val="20"/>
      </w:rPr>
      <w:t>Скопировал пиратским образом? Плюнул в Автора!!!</w:t>
    </w:r>
    <w:r>
      <w:rPr/>
      <w:t xml:space="preserve">                                  </w:t>
    </w:r>
    <w:r>
      <w:rPr/>
      <w:drawing>
        <wp:inline distT="0" distB="0" distL="0" distR="0">
          <wp:extent cx="20002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200025" cy="266065"/>
                  </a:xfrm>
                  <a:prstGeom prst="rect">
                    <a:avLst/>
                  </a:prstGeom>
                </pic:spPr>
              </pic:pic>
            </a:graphicData>
          </a:graphic>
        </wp:inline>
      </w:drawing>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443" w:hanging="283"/>
      </w:pPr>
      <w:rPr>
        <w:sz w:val="20"/>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723" w:hanging="283"/>
      </w:pPr>
      <w:rPr>
        <w:sz w:val="20"/>
        <w:i w:val="false"/>
        <w:u w:val="none"/>
        <w:b w:val="false"/>
        <w:rFonts w:ascii="Times New Roman" w:hAnsi="Times New Roman" w:cs="Times New Roman"/>
      </w:rPr>
    </w:lvl>
  </w:abstractNum>
  <w:abstractNum w:abstractNumId="9">
    <w:lvl w:ilvl="0">
      <w:start w:val="9"/>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1">
    <w:lvl w:ilvl="0">
      <w:start w:val="10"/>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12">
    <w:lvl w:ilvl="0">
      <w:start w:val="13"/>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13">
    <w:lvl w:ilvl="0">
      <w:start w:val="12"/>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14">
    <w:lvl w:ilvl="0">
      <w:start w:val="8"/>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7">
    <w:lvl w:ilvl="0">
      <w:start w:val="7"/>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18">
    <w:lvl w:ilvl="0">
      <w:numFmt w:val="bullet"/>
      <w:lvlText w:val=""/>
      <w:lvlJc w:val="left"/>
      <w:pPr>
        <w:tabs>
          <w:tab w:val="num" w:pos="283"/>
        </w:tabs>
        <w:ind w:left="1723" w:hanging="283"/>
      </w:pPr>
      <w:rPr>
        <w:rFonts w:ascii="Symbol" w:hAnsi="Symbol" w:cs="Symbol" w:hint="default"/>
        <w:sz w:val="20"/>
        <w:i w:val="false"/>
        <w:u w:val="none"/>
        <w:b w:val="false"/>
      </w:rPr>
    </w:lvl>
  </w:abstractNum>
  <w:abstractNum w:abstractNumId="19">
    <w:lvl w:ilvl="0">
      <w:start w:val="4"/>
      <w:numFmt w:val="decimal"/>
      <w:lvlText w:val="%1. "/>
      <w:lvlJc w:val="left"/>
      <w:pPr>
        <w:tabs>
          <w:tab w:val="num" w:pos="283"/>
        </w:tabs>
        <w:ind w:left="992"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340" w:leader="none"/>
        <w:tab w:val="left" w:pos="3960" w:leader="none"/>
        <w:tab w:val="left" w:pos="5580" w:leader="none"/>
      </w:tabs>
      <w:ind w:right="122" w:hanging="0"/>
      <w:jc w:val="center"/>
      <w:outlineLvl w:val="0"/>
    </w:pPr>
    <w:rPr>
      <w:i/>
      <w:iCs/>
      <w:color w:val="FF000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2340" w:leader="none"/>
        <w:tab w:val="left" w:pos="3960" w:leader="none"/>
        <w:tab w:val="left" w:pos="5580" w:leader="none"/>
        <w:tab w:val="left" w:pos="5760" w:leader="none"/>
      </w:tabs>
      <w:ind w:right="639" w:firstLine="540"/>
      <w:jc w:val="both"/>
      <w:outlineLvl w:val="2"/>
    </w:pPr>
    <w:rPr>
      <w:i/>
      <w:iCs/>
      <w:sz w:val="20"/>
    </w:rPr>
  </w:style>
  <w:style w:type="paragraph" w:styleId="Heading4">
    <w:name w:val="Heading 4"/>
    <w:basedOn w:val="Normal"/>
    <w:next w:val="Normal"/>
    <w:qFormat/>
    <w:pPr>
      <w:keepNext w:val="true"/>
      <w:numPr>
        <w:ilvl w:val="3"/>
        <w:numId w:val="1"/>
      </w:numPr>
      <w:jc w:val="center"/>
      <w:outlineLvl w:val="3"/>
    </w:pPr>
    <w:rPr>
      <w:i/>
      <w:iCs/>
      <w:color w:val="FF0000"/>
      <w:sz w:val="20"/>
    </w:rPr>
  </w:style>
  <w:style w:type="paragraph" w:styleId="Heading5">
    <w:name w:val="Heading 5"/>
    <w:basedOn w:val="Normal"/>
    <w:next w:val="Normal"/>
    <w:qFormat/>
    <w:pPr>
      <w:keepNext w:val="true"/>
      <w:widowControl w:val="false"/>
      <w:numPr>
        <w:ilvl w:val="4"/>
        <w:numId w:val="1"/>
      </w:numPr>
      <w:tabs>
        <w:tab w:val="clear" w:pos="708"/>
        <w:tab w:val="left" w:pos="2340" w:leader="none"/>
        <w:tab w:val="left" w:pos="3960" w:leader="none"/>
        <w:tab w:val="left" w:pos="5580" w:leader="none"/>
      </w:tabs>
      <w:ind w:right="639" w:firstLine="540"/>
      <w:jc w:val="right"/>
      <w:outlineLvl w:val="4"/>
    </w:pPr>
    <w:rPr>
      <w:i/>
      <w:iCs/>
      <w:color w:val="800080"/>
      <w:sz w:val="20"/>
    </w:rPr>
  </w:style>
  <w:style w:type="paragraph" w:styleId="Heading6">
    <w:name w:val="Heading 6"/>
    <w:basedOn w:val="Normal"/>
    <w:next w:val="Normal"/>
    <w:qFormat/>
    <w:pPr>
      <w:keepNext w:val="true"/>
      <w:widowControl w:val="false"/>
      <w:numPr>
        <w:ilvl w:val="5"/>
        <w:numId w:val="1"/>
      </w:numPr>
      <w:tabs>
        <w:tab w:val="clear" w:pos="708"/>
        <w:tab w:val="left" w:pos="2268" w:leader="none"/>
        <w:tab w:val="left" w:pos="3969" w:leader="none"/>
        <w:tab w:val="left" w:pos="5670" w:leader="none"/>
      </w:tabs>
      <w:autoSpaceDE w:val="false"/>
      <w:ind w:right="715" w:firstLine="540"/>
      <w:jc w:val="both"/>
      <w:outlineLvl w:val="5"/>
    </w:pPr>
    <w:rPr>
      <w:i/>
      <w:iCs/>
      <w:sz w:val="20"/>
    </w:rPr>
  </w:style>
  <w:style w:type="paragraph" w:styleId="Heading7">
    <w:name w:val="Heading 7"/>
    <w:basedOn w:val="Normal"/>
    <w:next w:val="Normal"/>
    <w:qFormat/>
    <w:pPr>
      <w:keepNext w:val="true"/>
      <w:numPr>
        <w:ilvl w:val="6"/>
        <w:numId w:val="1"/>
      </w:numPr>
      <w:ind w:right="715" w:hanging="0"/>
      <w:jc w:val="center"/>
      <w:outlineLvl w:val="6"/>
    </w:pPr>
    <w:rPr>
      <w:b/>
      <w:color w:val="FF0000"/>
    </w:rPr>
  </w:style>
  <w:style w:type="paragraph" w:styleId="Heading8">
    <w:name w:val="Heading 8"/>
    <w:basedOn w:val="Normal"/>
    <w:next w:val="Normal"/>
    <w:qFormat/>
    <w:pPr>
      <w:keepNext w:val="true"/>
      <w:numPr>
        <w:ilvl w:val="7"/>
        <w:numId w:val="1"/>
      </w:numPr>
      <w:tabs>
        <w:tab w:val="clear" w:pos="708"/>
        <w:tab w:val="left" w:pos="2340" w:leader="none"/>
        <w:tab w:val="left" w:pos="3960" w:leader="none"/>
        <w:tab w:val="left" w:pos="5580" w:leader="none"/>
      </w:tabs>
      <w:ind w:right="715" w:firstLine="540"/>
      <w:outlineLvl w:val="7"/>
    </w:pPr>
    <w:rPr>
      <w:i/>
      <w:iCs/>
      <w:sz w:val="20"/>
    </w:rPr>
  </w:style>
  <w:style w:type="paragraph" w:styleId="Heading9">
    <w:name w:val="Heading 9"/>
    <w:basedOn w:val="Normal"/>
    <w:next w:val="Normal"/>
    <w:qFormat/>
    <w:pPr>
      <w:keepNext w:val="true"/>
      <w:numPr>
        <w:ilvl w:val="8"/>
        <w:numId w:val="1"/>
      </w:numPr>
      <w:ind w:right="715" w:hanging="0"/>
      <w:jc w:val="center"/>
      <w:outlineLvl w:val="8"/>
    </w:pPr>
    <w:rPr>
      <w:i/>
      <w:i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b w:val="false"/>
      <w:i w:val="false"/>
      <w:sz w:val="20"/>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style>
  <w:style w:type="character" w:styleId="WW8Num33z0">
    <w:name w:val="WW8Num33z0"/>
    <w:qFormat/>
    <w:rPr>
      <w:b w:val="false"/>
      <w:i w:val="false"/>
      <w:sz w:val="20"/>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b w:val="false"/>
      <w:i w:val="false"/>
      <w:sz w:val="20"/>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b w:val="false"/>
      <w:i w:val="false"/>
      <w:sz w:val="20"/>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b w:val="false"/>
      <w:i w:val="false"/>
      <w:sz w:val="20"/>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val="false"/>
      <w:i w:val="false"/>
      <w:sz w:val="20"/>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b w:val="false"/>
      <w:i w:val="false"/>
      <w:sz w:val="20"/>
    </w:rPr>
  </w:style>
  <w:style w:type="character" w:styleId="WW8Num72z0">
    <w:name w:val="WW8Num72z0"/>
    <w:qFormat/>
    <w:rPr>
      <w:b w:val="false"/>
      <w:i w:val="false"/>
      <w:sz w:val="20"/>
    </w:rPr>
  </w:style>
  <w:style w:type="character" w:styleId="WW8Num73z0">
    <w:name w:val="WW8Num73z0"/>
    <w:qFormat/>
    <w:rPr>
      <w:b w:val="false"/>
      <w:i w:val="false"/>
      <w:sz w:val="20"/>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b w:val="false"/>
      <w:i w:val="false"/>
      <w:sz w:val="20"/>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b w:val="false"/>
      <w:i w:val="false"/>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b w:val="false"/>
      <w:i w:val="false"/>
      <w:sz w:val="20"/>
    </w:rPr>
  </w:style>
  <w:style w:type="character" w:styleId="WW8Num93z0">
    <w:name w:val="WW8Num93z0"/>
    <w:qFormat/>
    <w:rPr>
      <w:b w:val="false"/>
      <w:i w:val="false"/>
      <w:sz w:val="20"/>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b w:val="false"/>
      <w:i w:val="false"/>
      <w:sz w:val="20"/>
    </w:rPr>
  </w:style>
  <w:style w:type="character" w:styleId="WW8Num102z0">
    <w:name w:val="WW8Num102z0"/>
    <w:qFormat/>
    <w:rPr>
      <w:b w:val="false"/>
      <w:i w:val="false"/>
      <w:sz w:val="20"/>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b w:val="false"/>
      <w:i w:val="false"/>
      <w:sz w:val="20"/>
    </w:rPr>
  </w:style>
  <w:style w:type="character" w:styleId="WW8Num110z0">
    <w:name w:val="WW8Num110z0"/>
    <w:qFormat/>
    <w:rPr>
      <w:b w:val="false"/>
      <w:i w:val="false"/>
      <w:sz w:val="20"/>
    </w:rPr>
  </w:style>
  <w:style w:type="character" w:styleId="WW8Num111z0">
    <w:name w:val="WW8Num111z0"/>
    <w:qFormat/>
    <w:rPr>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b w:val="false"/>
      <w:i w:val="false"/>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i w:val="false"/>
      <w:sz w:val="20"/>
      <w:u w:val="none"/>
    </w:rPr>
  </w:style>
  <w:style w:type="character" w:styleId="WW8Num131z0">
    <w:name w:val="WW8Num131z0"/>
    <w:qFormat/>
    <w:rPr>
      <w:b w:val="false"/>
      <w:i w:val="false"/>
      <w:sz w:val="20"/>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b w:val="false"/>
      <w:i w:val="false"/>
      <w:sz w:val="20"/>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b w:val="false"/>
      <w:i w:val="false"/>
      <w:sz w:val="20"/>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b w:val="false"/>
      <w:i w:val="false"/>
      <w:sz w:val="20"/>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b w:val="false"/>
      <w:i w:val="false"/>
      <w:sz w:val="20"/>
    </w:rPr>
  </w:style>
  <w:style w:type="character" w:styleId="WW8Num155z0">
    <w:name w:val="WW8Num155z0"/>
    <w:qFormat/>
    <w:rPr>
      <w:b w:val="false"/>
      <w:i w:val="false"/>
      <w:sz w:val="20"/>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39z0">
    <w:name w:val="WW8NumSt39z0"/>
    <w:qFormat/>
    <w:rPr>
      <w:rFonts w:ascii="Times New Roman" w:hAnsi="Times New Roman" w:cs="Times New Roman"/>
      <w:b w:val="false"/>
      <w:i w:val="false"/>
      <w:sz w:val="20"/>
      <w:u w:val="none"/>
    </w:rPr>
  </w:style>
  <w:style w:type="character" w:styleId="WW8NumSt46z0">
    <w:name w:val="WW8NumSt46z0"/>
    <w:qFormat/>
    <w:rPr>
      <w:rFonts w:ascii="Symbol" w:hAnsi="Symbol" w:cs="Symbol"/>
      <w:b w:val="false"/>
      <w:i w:val="false"/>
      <w:sz w:val="20"/>
    </w:rPr>
  </w:style>
  <w:style w:type="character" w:styleId="WW8NumSt48z0">
    <w:name w:val="WW8NumSt48z0"/>
    <w:qFormat/>
    <w:rPr>
      <w:b w:val="false"/>
      <w:i w:val="false"/>
      <w:sz w:val="20"/>
    </w:rPr>
  </w:style>
  <w:style w:type="character" w:styleId="WW8NumSt49z0">
    <w:name w:val="WW8NumSt49z0"/>
    <w:qFormat/>
    <w:rPr>
      <w:b w:val="false"/>
      <w:i w:val="false"/>
      <w:sz w:val="20"/>
    </w:rPr>
  </w:style>
  <w:style w:type="character" w:styleId="WW8NumSt50z0">
    <w:name w:val="WW8NumSt50z0"/>
    <w:qFormat/>
    <w:rPr>
      <w:b w:val="false"/>
      <w:i w:val="false"/>
      <w:sz w:val="20"/>
    </w:rPr>
  </w:style>
  <w:style w:type="character" w:styleId="WW8NumSt59z0">
    <w:name w:val="WW8NumSt59z0"/>
    <w:qFormat/>
    <w:rPr>
      <w:b w:val="false"/>
      <w:i w:val="false"/>
      <w:sz w:val="20"/>
    </w:rPr>
  </w:style>
  <w:style w:type="character" w:styleId="WW8NumSt60z0">
    <w:name w:val="WW8NumSt60z0"/>
    <w:qFormat/>
    <w:rPr>
      <w:b w:val="false"/>
      <w:i w:val="false"/>
      <w:sz w:val="20"/>
    </w:rPr>
  </w:style>
  <w:style w:type="character" w:styleId="WW8NumSt64z0">
    <w:name w:val="WW8NumSt64z0"/>
    <w:qFormat/>
    <w:rPr>
      <w:b w:val="false"/>
      <w:i w:val="false"/>
      <w:sz w:val="20"/>
    </w:rPr>
  </w:style>
  <w:style w:type="character" w:styleId="WW8NumSt67z0">
    <w:name w:val="WW8NumSt67z0"/>
    <w:qFormat/>
    <w:rPr>
      <w:b w:val="false"/>
      <w:i w:val="false"/>
      <w:sz w:val="20"/>
    </w:rPr>
  </w:style>
  <w:style w:type="character" w:styleId="WW8NumSt82z0">
    <w:name w:val="WW8NumSt82z0"/>
    <w:qFormat/>
    <w:rPr>
      <w:b w:val="false"/>
      <w:i w:val="false"/>
      <w:sz w:val="20"/>
    </w:rPr>
  </w:style>
  <w:style w:type="character" w:styleId="WW8NumSt85z0">
    <w:name w:val="WW8NumSt85z0"/>
    <w:qFormat/>
    <w:rPr>
      <w:b w:val="false"/>
      <w:i w:val="false"/>
      <w:sz w:val="20"/>
    </w:rPr>
  </w:style>
  <w:style w:type="character" w:styleId="WW8NumSt87z0">
    <w:name w:val="WW8NumSt87z0"/>
    <w:qFormat/>
    <w:rPr>
      <w:b w:val="false"/>
      <w:i w:val="false"/>
      <w:sz w:val="20"/>
    </w:rPr>
  </w:style>
  <w:style w:type="character" w:styleId="WW8NumSt90z0">
    <w:name w:val="WW8NumSt90z0"/>
    <w:qFormat/>
    <w:rPr>
      <w:b w:val="false"/>
      <w:i w:val="false"/>
      <w:sz w:val="20"/>
    </w:rPr>
  </w:style>
  <w:style w:type="character" w:styleId="WW8NumSt94z0">
    <w:name w:val="WW8NumSt94z0"/>
    <w:qFormat/>
    <w:rPr>
      <w:rFonts w:ascii="Times New Roman" w:hAnsi="Times New Roman" w:cs="Times New Roman"/>
      <w:b w:val="false"/>
      <w:i w:val="false"/>
      <w:sz w:val="20"/>
      <w:u w:val="none"/>
    </w:rPr>
  </w:style>
  <w:style w:type="character" w:styleId="WW8NumSt96z0">
    <w:name w:val="WW8NumSt96z0"/>
    <w:qFormat/>
    <w:rPr>
      <w:rFonts w:ascii="Times New Roman" w:hAnsi="Times New Roman" w:cs="Times New Roman"/>
      <w:b w:val="false"/>
      <w:i w:val="false"/>
      <w:sz w:val="20"/>
      <w:u w:val="none"/>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0z0">
    <w:name w:val="WW8NumSt110z0"/>
    <w:qFormat/>
    <w:rPr>
      <w:rFonts w:ascii="Times New Roman" w:hAnsi="Times New Roman" w:cs="Times New Roman"/>
      <w:b w:val="false"/>
      <w:i w:val="false"/>
      <w:sz w:val="20"/>
      <w:u w:val="none"/>
    </w:rPr>
  </w:style>
  <w:style w:type="character" w:styleId="WW8NumSt112z0">
    <w:name w:val="WW8NumSt112z0"/>
    <w:qFormat/>
    <w:rPr>
      <w:rFonts w:ascii="Times New Roman" w:hAnsi="Times New Roman" w:cs="Times New Roman"/>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16z0">
    <w:name w:val="WW8NumSt116z0"/>
    <w:qFormat/>
    <w:rPr>
      <w:rFonts w:ascii="Times New Roman" w:hAnsi="Times New Roman" w:cs="Times New Roman"/>
      <w:b w:val="false"/>
      <w:i w:val="false"/>
      <w:sz w:val="20"/>
      <w:u w:val="none"/>
    </w:rPr>
  </w:style>
  <w:style w:type="character" w:styleId="WW8NumSt120z0">
    <w:name w:val="WW8NumSt120z0"/>
    <w:qFormat/>
    <w:rPr>
      <w:rFonts w:ascii="Times New Roman" w:hAnsi="Times New Roman" w:cs="Times New Roman"/>
      <w:b w:val="false"/>
      <w:i w:val="false"/>
      <w:sz w:val="20"/>
      <w:u w:val="none"/>
    </w:rPr>
  </w:style>
  <w:style w:type="character" w:styleId="WW8NumSt122z0">
    <w:name w:val="WW8NumSt122z0"/>
    <w:qFormat/>
    <w:rPr>
      <w:rFonts w:ascii="Times New Roman" w:hAnsi="Times New Roman" w:cs="Times New Roman"/>
      <w:b w:val="false"/>
      <w:i w:val="false"/>
      <w:sz w:val="20"/>
      <w:u w:val="none"/>
    </w:rPr>
  </w:style>
  <w:style w:type="character" w:styleId="WW8NumSt127z0">
    <w:name w:val="WW8NumSt127z0"/>
    <w:qFormat/>
    <w:rPr>
      <w:rFonts w:ascii="Times New Roman" w:hAnsi="Times New Roman" w:cs="Times New Roman"/>
      <w:b w:val="false"/>
      <w:i w:val="false"/>
      <w:sz w:val="20"/>
      <w:u w:val="none"/>
    </w:rPr>
  </w:style>
  <w:style w:type="character" w:styleId="WW8NumSt129z0">
    <w:name w:val="WW8NumSt129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3z0">
    <w:name w:val="WW8NumSt133z0"/>
    <w:qFormat/>
    <w:rPr>
      <w:rFonts w:ascii="Times New Roman" w:hAnsi="Times New Roman" w:cs="Times New Roman"/>
      <w:b w:val="false"/>
      <w:i w:val="false"/>
      <w:sz w:val="20"/>
      <w:u w:val="none"/>
    </w:rPr>
  </w:style>
  <w:style w:type="character" w:styleId="WW8NumSt136z0">
    <w:name w:val="WW8NumSt136z0"/>
    <w:qFormat/>
    <w:rPr>
      <w:rFonts w:ascii="Times New Roman" w:hAnsi="Times New Roman" w:cs="Times New Roman"/>
      <w:b w:val="false"/>
      <w:i w:val="false"/>
      <w:sz w:val="20"/>
      <w:u w:val="none"/>
    </w:rPr>
  </w:style>
  <w:style w:type="character" w:styleId="WW8NumSt176z0">
    <w:name w:val="WW8NumSt176z0"/>
    <w:qFormat/>
    <w:rPr>
      <w:rFonts w:ascii="Times New Roman" w:hAnsi="Times New Roman" w:cs="Times New Roman"/>
      <w:b w:val="false"/>
      <w:i w:val="false"/>
      <w:sz w:val="20"/>
      <w:u w:val="none"/>
    </w:rPr>
  </w:style>
  <w:style w:type="character" w:styleId="WW8NumSt180z0">
    <w:name w:val="WW8NumSt180z0"/>
    <w:qFormat/>
    <w:rPr>
      <w:rFonts w:ascii="Times New Roman" w:hAnsi="Times New Roman" w:cs="Times New Roman"/>
      <w:b w:val="false"/>
      <w:i w:val="false"/>
      <w:sz w:val="20"/>
      <w:u w:val="none"/>
    </w:rPr>
  </w:style>
  <w:style w:type="character" w:styleId="WW8NumSt188z0">
    <w:name w:val="WW8NumSt188z0"/>
    <w:qFormat/>
    <w:rPr>
      <w:rFonts w:ascii="Times New Roman" w:hAnsi="Times New Roman" w:cs="Times New Roman"/>
      <w:b w:val="false"/>
      <w:i w:val="false"/>
      <w:sz w:val="20"/>
      <w:u w:val="none"/>
    </w:rPr>
  </w:style>
  <w:style w:type="character" w:styleId="WW8NumSt189z0">
    <w:name w:val="WW8NumSt189z0"/>
    <w:qFormat/>
    <w:rPr>
      <w:b w:val="false"/>
      <w:i w:val="false"/>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Postbody1">
    <w:name w:val="postbody1"/>
    <w:basedOn w:val="Style5"/>
    <w:qFormat/>
    <w:rPr>
      <w:sz w:val="18"/>
      <w:szCs w:val="18"/>
    </w:rPr>
  </w:style>
  <w:style w:type="character" w:styleId="4">
    <w:name w:val="Заголовок 4"/>
    <w:basedOn w:val="Style5"/>
    <w:qFormat/>
    <w:rPr>
      <w:i/>
      <w:iCs/>
      <w:color w:val="FF0000"/>
      <w:szCs w:val="24"/>
      <w:lang w:val="ru-RU" w:bidi="ar-SA"/>
    </w:rPr>
  </w:style>
  <w:style w:type="character" w:styleId="5">
    <w:name w:val="Заголовок 5"/>
    <w:basedOn w:val="Style5"/>
    <w:qFormat/>
    <w:rPr>
      <w:i/>
      <w:iCs/>
      <w:color w:val="800080"/>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Times New Roman" w:hAnsi="Times New Roman" w:cs="Times New Roman"/>
      <w:b w:val="false"/>
      <w:i w:val="false"/>
      <w:sz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17z0">
    <w:name w:val="WW8Num117z0"/>
    <w:qFormat/>
    <w:rPr>
      <w:rFonts w:ascii="Times New Roman" w:hAnsi="Times New Roman" w:cs="Times New Roman"/>
      <w:b w:val="false"/>
      <w:i w:val="false"/>
      <w:sz w:val="20"/>
      <w:u w:val="non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St18z0">
    <w:name w:val="WW8NumSt18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Symbol" w:hAnsi="Symbol" w:cs="Symbol"/>
      <w:b w:val="false"/>
      <w:i w:val="false"/>
      <w:sz w:val="20"/>
    </w:rPr>
  </w:style>
  <w:style w:type="character" w:styleId="WW8NumSt29z0">
    <w:name w:val="WW8NumSt29z0"/>
    <w:qFormat/>
    <w:rPr>
      <w:b w:val="false"/>
      <w:i w:val="false"/>
      <w:sz w:val="20"/>
    </w:rPr>
  </w:style>
  <w:style w:type="character" w:styleId="WW8NumSt30z0">
    <w:name w:val="WW8NumSt30z0"/>
    <w:qFormat/>
    <w:rPr>
      <w:b w:val="false"/>
      <w:i w:val="false"/>
      <w:sz w:val="20"/>
    </w:rPr>
  </w:style>
  <w:style w:type="character" w:styleId="WW8NumSt31z0">
    <w:name w:val="WW8NumSt31z0"/>
    <w:qFormat/>
    <w:rPr>
      <w:b w:val="false"/>
      <w:i w:val="false"/>
      <w:sz w:val="20"/>
    </w:rPr>
  </w:style>
  <w:style w:type="character" w:styleId="WW8NumSt40z0">
    <w:name w:val="WW8NumSt40z0"/>
    <w:qFormat/>
    <w:rPr>
      <w:b w:val="false"/>
      <w:i w:val="false"/>
      <w:sz w:val="20"/>
    </w:rPr>
  </w:style>
  <w:style w:type="character" w:styleId="WW8NumSt41z0">
    <w:name w:val="WW8NumSt41z0"/>
    <w:qFormat/>
    <w:rPr>
      <w:b w:val="false"/>
      <w:i w:val="false"/>
      <w:sz w:val="20"/>
    </w:rPr>
  </w:style>
  <w:style w:type="character" w:styleId="WW8NumSt45z0">
    <w:name w:val="WW8NumSt45z0"/>
    <w:qFormat/>
    <w:rPr>
      <w:b w:val="false"/>
      <w:i w:val="false"/>
      <w:sz w:val="20"/>
    </w:rPr>
  </w:style>
  <w:style w:type="character" w:styleId="WW8NumSt63z0">
    <w:name w:val="WW8NumSt63z0"/>
    <w:qFormat/>
    <w:rPr>
      <w:b w:val="false"/>
      <w:i w:val="false"/>
      <w:sz w:val="20"/>
    </w:rPr>
  </w:style>
  <w:style w:type="character" w:styleId="WW8NumSt66z0">
    <w:name w:val="WW8NumSt66z0"/>
    <w:qFormat/>
    <w:rPr>
      <w:b w:val="false"/>
      <w:i w:val="false"/>
      <w:sz w:val="20"/>
    </w:rPr>
  </w:style>
  <w:style w:type="character" w:styleId="WW8NumSt68z0">
    <w:name w:val="WW8NumSt68z0"/>
    <w:qFormat/>
    <w:rPr>
      <w:b w:val="false"/>
      <w:i w:val="false"/>
      <w:sz w:val="20"/>
    </w:rPr>
  </w:style>
  <w:style w:type="character" w:styleId="WW8NumSt71z0">
    <w:name w:val="WW8NumSt71z0"/>
    <w:qFormat/>
    <w:rPr>
      <w:b w:val="false"/>
      <w:i w:val="false"/>
      <w:sz w:val="20"/>
    </w:rPr>
  </w:style>
  <w:style w:type="character" w:styleId="WW8NumSt75z0">
    <w:name w:val="WW8NumSt75z0"/>
    <w:qFormat/>
    <w:rPr>
      <w:rFonts w:ascii="Symbol" w:hAnsi="Symbol" w:cs="Symbol"/>
      <w:b w:val="false"/>
      <w:i w:val="false"/>
      <w:sz w:val="20"/>
      <w:u w:val="none"/>
    </w:rPr>
  </w:style>
  <w:style w:type="character" w:styleId="WW8NumSt83z0">
    <w:name w:val="WW8NumSt83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99z0">
    <w:name w:val="WW8NumSt99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7z0">
    <w:name w:val="WW8NumSt107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1z0">
    <w:name w:val="WW8NumSt111z0"/>
    <w:qFormat/>
    <w:rPr>
      <w:rFonts w:ascii="Times New Roman" w:hAnsi="Times New Roman" w:cs="Times New Roman"/>
      <w:b w:val="false"/>
      <w:i w:val="false"/>
      <w:sz w:val="20"/>
      <w:u w:val="none"/>
    </w:rPr>
  </w:style>
  <w:style w:type="character" w:styleId="WW8NumSt113z0">
    <w:name w:val="WW8NumSt113z0"/>
    <w:qFormat/>
    <w:rPr>
      <w:rFonts w:ascii="Times New Roman" w:hAnsi="Times New Roman" w:cs="Times New Roman"/>
      <w:b w:val="false"/>
      <w:i w:val="false"/>
      <w:sz w:val="20"/>
      <w:u w:val="none"/>
    </w:rPr>
  </w:style>
  <w:style w:type="character" w:styleId="WW8NumSt115z0">
    <w:name w:val="WW8NumSt115z0"/>
    <w:qFormat/>
    <w:rPr>
      <w:rFonts w:ascii="Times New Roman" w:hAnsi="Times New Roman" w:cs="Times New Roman"/>
      <w:b w:val="false"/>
      <w:i w:val="false"/>
      <w:sz w:val="20"/>
      <w:u w:val="none"/>
    </w:rPr>
  </w:style>
  <w:style w:type="character" w:styleId="WW8NumSt119z0">
    <w:name w:val="WW8NumSt119z0"/>
    <w:qFormat/>
    <w:rPr>
      <w:rFonts w:ascii="Times New Roman" w:hAnsi="Times New Roman" w:cs="Times New Roman"/>
      <w:b w:val="false"/>
      <w:i w:val="false"/>
      <w:sz w:val="20"/>
      <w:u w:val="none"/>
    </w:rPr>
  </w:style>
  <w:style w:type="character" w:styleId="WW8NumSt121z0">
    <w:name w:val="WW8NumSt121z0"/>
    <w:qFormat/>
    <w:rPr>
      <w:rFonts w:ascii="Times New Roman" w:hAnsi="Times New Roman" w:cs="Times New Roman"/>
      <w:b w:val="false"/>
      <w:i w:val="false"/>
      <w:sz w:val="20"/>
      <w:u w:val="none"/>
    </w:rPr>
  </w:style>
  <w:style w:type="character" w:styleId="WW8NumSt126z0">
    <w:name w:val="WW8NumSt126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val="false"/>
      <w:i w:val="false"/>
      <w:sz w:val="20"/>
      <w:u w:val="none"/>
    </w:rPr>
  </w:style>
  <w:style w:type="character" w:styleId="WW8NumSt130z0">
    <w:name w:val="WW8NumSt130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35z0">
    <w:name w:val="WW8NumSt135z0"/>
    <w:qFormat/>
    <w:rPr>
      <w:rFonts w:ascii="Times New Roman" w:hAnsi="Times New Roman" w:cs="Times New Roman"/>
      <w:b w:val="false"/>
      <w:i w:val="false"/>
      <w:sz w:val="20"/>
      <w:u w:val="none"/>
    </w:rPr>
  </w:style>
  <w:style w:type="character" w:styleId="Style6">
    <w:name w:val="Символ сноски"/>
    <w:basedOn w:val="Style5"/>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1">
    <w:name w:val="Коррекция_1"/>
    <w:qFormat/>
    <w:rPr>
      <w:rFonts w:ascii="Times New Roman" w:hAnsi="Times New Roman" w:eastAsia="MS Mincho;ＭＳ 明朝" w:cs="Times New Roman"/>
      <w:color w:val="00AE00"/>
      <w:sz w:val="20"/>
      <w:szCs w:val="20"/>
      <w:lang w:val="ru-RU" w:bidi="ar-SA"/>
    </w:rPr>
  </w:style>
  <w:style w:type="character" w:styleId="2">
    <w:name w:val="Коррекция_2"/>
    <w:qFormat/>
    <w:rPr>
      <w:rFonts w:ascii="Times New Roman" w:hAnsi="Times New Roman" w:eastAsia="MS Mincho;ＭＳ 明朝" w:cs="Times New Roman"/>
      <w:color w:val="4700B8"/>
      <w:sz w:val="20"/>
      <w:szCs w:val="24"/>
      <w:lang w:val="ru-RU" w:bidi="ar-SA"/>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15" w:hanging="0"/>
      <w:jc w:val="center"/>
    </w:pPr>
    <w:rPr>
      <w:b/>
      <w:bCs/>
      <w:color w:val="FF0000"/>
    </w:rPr>
  </w:style>
  <w:style w:type="paragraph" w:styleId="TextBody">
    <w:name w:val="Body Text"/>
    <w:basedOn w:val="Normal"/>
    <w:pPr>
      <w:ind w:right="535" w:hanging="0"/>
      <w:jc w:val="both"/>
    </w:pPr>
    <w:rPr>
      <w:sz w:val="20"/>
    </w:rPr>
  </w:style>
  <w:style w:type="paragraph" w:styleId="List">
    <w:name w:val="List"/>
    <w:basedOn w:val="TextBody"/>
    <w:pPr>
      <w:widowControl w:val="false"/>
      <w:tabs>
        <w:tab w:val="clear" w:pos="708"/>
        <w:tab w:val="left" w:pos="2340" w:leader="none"/>
        <w:tab w:val="left" w:pos="3960" w:leader="none"/>
        <w:tab w:val="left" w:pos="5760" w:leader="none"/>
      </w:tabs>
      <w:ind w:right="12" w:hanging="0"/>
      <w:jc w:val="center"/>
    </w:pPr>
    <w:rPr>
      <w:rFonts w:cs="Tahoma"/>
      <w:iCs/>
      <w:color w:val="80008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8640" w:leader="none"/>
        <w:tab w:val="left" w:pos="9360" w:leader="none"/>
        <w:tab w:val="right" w:pos="9449" w:leader="none"/>
      </w:tabs>
      <w:ind w:left="180" w:right="99" w:hanging="0"/>
    </w:pPr>
    <w:rPr>
      <w:b/>
      <w:bCs/>
      <w:i/>
      <w:lang w:val="en-US" w:eastAsia="en-US"/>
    </w:rPr>
  </w:style>
  <w:style w:type="paragraph" w:styleId="Contents1">
    <w:name w:val="TOC 1"/>
    <w:basedOn w:val="Normal"/>
    <w:next w:val="Normal"/>
    <w:pPr>
      <w:tabs>
        <w:tab w:val="clear" w:pos="708"/>
        <w:tab w:val="left" w:pos="7920" w:leader="none"/>
      </w:tabs>
      <w:ind w:right="715" w:firstLine="540"/>
      <w:jc w:val="both"/>
    </w:pPr>
    <w:rPr>
      <w:b/>
      <w:bCs/>
      <w:sz w:val="20"/>
      <w:lang w:val="en-US" w:eastAsia="en-US"/>
    </w:rPr>
  </w:style>
  <w:style w:type="paragraph" w:styleId="Contents2">
    <w:name w:val="TOC 2"/>
    <w:basedOn w:val="Normal"/>
    <w:next w:val="Normal"/>
    <w:pPr>
      <w:tabs>
        <w:tab w:val="clear" w:pos="708"/>
        <w:tab w:val="right" w:pos="8640" w:leader="none"/>
      </w:tabs>
      <w:ind w:left="360" w:right="99" w:hanging="0"/>
    </w:pPr>
    <w:rPr>
      <w:b/>
      <w:color w:val="3366FF"/>
      <w:sz w:val="28"/>
      <w:szCs w:val="28"/>
      <w:lang w:val="en-US" w:eastAsia="en-US"/>
    </w:rPr>
  </w:style>
  <w:style w:type="paragraph" w:styleId="Contents4">
    <w:name w:val="TOC 4"/>
    <w:basedOn w:val="Normal"/>
    <w:next w:val="Normal"/>
    <w:pPr>
      <w:widowControl w:val="false"/>
      <w:tabs>
        <w:tab w:val="clear" w:pos="708"/>
        <w:tab w:val="right" w:pos="8640" w:leader="none"/>
        <w:tab w:val="right" w:pos="9449" w:leader="none"/>
      </w:tabs>
      <w:ind w:left="180" w:right="99" w:hanging="0"/>
    </w:pPr>
    <w:rPr>
      <w:bCs/>
      <w:sz w:val="20"/>
      <w:szCs w:val="20"/>
      <w:lang w:val="en-US" w:eastAsia="en-US"/>
    </w:rPr>
  </w:style>
  <w:style w:type="paragraph" w:styleId="Contents5">
    <w:name w:val="TOC 5"/>
    <w:basedOn w:val="Normal"/>
    <w:next w:val="Normal"/>
    <w:pPr>
      <w:tabs>
        <w:tab w:val="clear" w:pos="708"/>
        <w:tab w:val="right" w:pos="8640" w:leader="none"/>
        <w:tab w:val="right" w:pos="9449" w:leader="none"/>
      </w:tabs>
      <w:ind w:left="180" w:hanging="0"/>
    </w:pPr>
    <w:rPr>
      <w:bCs/>
      <w:sz w:val="20"/>
      <w:szCs w:val="20"/>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widowControl w:val="false"/>
      <w:tabs>
        <w:tab w:val="clear" w:pos="708"/>
        <w:tab w:val="left" w:pos="2268" w:leader="none"/>
        <w:tab w:val="left" w:pos="3969" w:leader="none"/>
        <w:tab w:val="left" w:pos="5670" w:leader="none"/>
      </w:tabs>
      <w:ind w:right="715" w:firstLine="540"/>
      <w:jc w:val="both"/>
    </w:pPr>
    <w:rPr>
      <w:b/>
      <w:bCs/>
      <w:i/>
      <w:iCs/>
      <w:sz w:val="20"/>
    </w:rPr>
  </w:style>
  <w:style w:type="paragraph" w:styleId="3">
    <w:name w:val="Основной текст с отступом 3"/>
    <w:basedOn w:val="Normal"/>
    <w:qFormat/>
    <w:pPr>
      <w:widowControl w:val="false"/>
      <w:tabs>
        <w:tab w:val="clear" w:pos="708"/>
        <w:tab w:val="left" w:pos="2268" w:leader="none"/>
        <w:tab w:val="left" w:pos="3969" w:leader="none"/>
        <w:tab w:val="left" w:pos="5670" w:leader="none"/>
      </w:tabs>
      <w:ind w:right="715" w:firstLine="540"/>
      <w:jc w:val="both"/>
    </w:pPr>
    <w:rPr>
      <w:color w:val="800080"/>
      <w:sz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tabs>
        <w:tab w:val="clear" w:pos="708"/>
        <w:tab w:val="left" w:pos="2340" w:leader="none"/>
        <w:tab w:val="left" w:pos="3960" w:leader="none"/>
        <w:tab w:val="left" w:pos="5580" w:leader="none"/>
      </w:tabs>
      <w:ind w:right="639" w:firstLine="540"/>
      <w:jc w:val="both"/>
    </w:pPr>
    <w:rPr>
      <w:color w:val="3366FF"/>
      <w:sz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right="-2" w:firstLine="709"/>
      <w:jc w:val="both"/>
      <w:textAlignment w:val="baseline"/>
    </w:pPr>
    <w:rPr>
      <w:sz w:val="20"/>
      <w:szCs w:val="20"/>
    </w:rPr>
  </w:style>
  <w:style w:type="paragraph" w:styleId="BlockText">
    <w:name w:val="Block Text"/>
    <w:basedOn w:val="Normal"/>
    <w:qFormat/>
    <w:pPr>
      <w:overflowPunct w:val="false"/>
      <w:autoSpaceDE w:val="false"/>
      <w:ind w:left="2268" w:right="-2" w:hanging="0"/>
      <w:jc w:val="both"/>
      <w:textAlignment w:val="baseline"/>
    </w:pPr>
    <w:rPr>
      <w:sz w:val="20"/>
      <w:szCs w:val="20"/>
    </w:rPr>
  </w:style>
  <w:style w:type="paragraph" w:styleId="Style9">
    <w:name w:val="Обычный (веб)"/>
    <w:basedOn w:val="Normal"/>
    <w:qFormat/>
    <w:pPr>
      <w:spacing w:before="280" w:after="280"/>
    </w:pPr>
    <w:rPr>
      <w:color w:val="808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0">
    <w:name w:val="Цитата"/>
    <w:basedOn w:val="Normal"/>
    <w:qFormat/>
    <w:pPr>
      <w:widowControl w:val="false"/>
      <w:tabs>
        <w:tab w:val="clear" w:pos="708"/>
        <w:tab w:val="left" w:pos="2268" w:leader="none"/>
        <w:tab w:val="left" w:pos="3969" w:leader="none"/>
        <w:tab w:val="left" w:pos="5670" w:leader="none"/>
      </w:tabs>
      <w:autoSpaceDE w:val="false"/>
      <w:ind w:left="564" w:right="715" w:hanging="0"/>
      <w:jc w:val="both"/>
    </w:pPr>
    <w:rPr>
      <w:color w:val="3366FF"/>
      <w:sz w:val="2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BodyTextIndent2">
    <w:name w:val="Body Text Indent 2"/>
    <w:basedOn w:val="Normal"/>
    <w:qFormat/>
    <w:pPr>
      <w:tabs>
        <w:tab w:val="clear" w:pos="708"/>
        <w:tab w:val="left" w:pos="2268" w:leader="none"/>
      </w:tabs>
      <w:overflowPunct w:val="false"/>
      <w:autoSpaceDE w:val="false"/>
      <w:ind w:right="96" w:firstLine="567"/>
      <w:jc w:val="both"/>
      <w:textAlignment w:val="baseline"/>
    </w:pPr>
    <w:rPr>
      <w:i/>
      <w:caps/>
      <w:sz w:val="20"/>
      <w:szCs w:val="20"/>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1">
    <w:name w:val="Index 1"/>
    <w:basedOn w:val="Normal"/>
    <w:next w:val="Normal"/>
    <w:pPr>
      <w:ind w:left="240" w:hanging="240"/>
    </w:pPr>
    <w:rPr/>
  </w:style>
  <w:style w:type="paragraph" w:styleId="Subtitle">
    <w:name w:val="Subtitle"/>
    <w:basedOn w:val="Style11"/>
    <w:next w:val="TextBody"/>
    <w:qFormat/>
    <w:pPr>
      <w:jc w:val="center"/>
    </w:pPr>
    <w:rPr>
      <w:i/>
      <w:iC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radar.km.ru/index.htm" TargetMode="External"/><Relationship Id="rId3" Type="http://schemas.openxmlformats.org/officeDocument/2006/relationships/hyperlink" Target="http://sova.rsh.ru/" TargetMode="External"/><Relationship Id="rId4" Type="http://schemas.openxmlformats.org/officeDocument/2006/relationships/hyperlink" Target="http://www.speleoastronomy.org/" TargetMode="External"/><Relationship Id="rId5" Type="http://schemas.openxmlformats.org/officeDocument/2006/relationships/hyperlink" Target="http://www.caves.ru/" TargetMode="External"/><Relationship Id="rId6" Type="http://schemas.openxmlformats.org/officeDocument/2006/relationships/hyperlink" Target="http://www.caves.ru/index.php?board=24.0" TargetMode="External"/><Relationship Id="rId7" Type="http://schemas.openxmlformats.org/officeDocument/2006/relationships/hyperlink" Target="http://www.survex.com/" TargetMode="External"/><Relationship Id="rId8" Type="http://schemas.openxmlformats.org/officeDocument/2006/relationships/hyperlink" Target="http://spelesto.nn.ru/lib.php?book=dubl&amp;ch=17" TargetMode="External"/><Relationship Id="rId9" Type="http://schemas.openxmlformats.org/officeDocument/2006/relationships/hyperlink" Target="http://skitalets.ru/books/samodsnar/speleotopo.htm" TargetMode="External"/><Relationship Id="rId10" Type="http://schemas.openxmlformats.org/officeDocument/2006/relationships/hyperlink" Target="http://www.caves.ru/index.php/topic,6153.0.html" TargetMode="External"/><Relationship Id="rId11" Type="http://schemas.openxmlformats.org/officeDocument/2006/relationships/hyperlink" Target="http://www.instant-power.com/" TargetMode="External"/><Relationship Id="rId12" Type="http://schemas.openxmlformats.org/officeDocument/2006/relationships/hyperlink" Target="http://www.caves.ru/"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z.ru/news/2006/9/29/50778.html" TargetMode="External"/><Relationship Id="rId2" Type="http://schemas.openxmlformats.org/officeDocument/2006/relationships/hyperlink" Target="http://www.osram-os.com/" TargetMode="External"/><Relationship Id="rId3" Type="http://schemas.openxmlformats.org/officeDocument/2006/relationships/hyperlink" Target="http://www.lumileds.com/" TargetMode="External"/><Relationship Id="rId4" Type="http://schemas.openxmlformats.org/officeDocument/2006/relationships/hyperlink" Target="http://www.messefrankfurt.com/" TargetMode="External"/><Relationship Id="rId5" Type="http://schemas.openxmlformats.org/officeDocument/2006/relationships/hyperlink" Target="http://www.colorkinetics.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2:48:00Z</dcterms:created>
  <dc:creator>Commandor</dc:creator>
  <dc:description/>
  <dc:language>en-US</dc:language>
  <cp:lastModifiedBy>Com</cp:lastModifiedBy>
  <dcterms:modified xsi:type="dcterms:W3CDTF">2006-10-19T16:11:00Z</dcterms:modified>
  <cp:revision>41</cp:revision>
  <dc:subject/>
  <dc:title>С</dc:title>
</cp:coreProperties>
</file>