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top"/>
      <w:bookmarkEnd w:id="0"/>
      <w:r>
        <w:rPr/>
        <w:t>КАТАКОМБНЫЙ  МЭЙНСТРИМ</w:t>
      </w:r>
    </w:p>
    <w:p>
      <w:pPr>
        <w:pStyle w:val="Normal"/>
        <w:tabs>
          <w:tab w:val="clear" w:pos="708"/>
          <w:tab w:val="left" w:pos="2340" w:leader="none"/>
          <w:tab w:val="left" w:pos="4320" w:leader="none"/>
          <w:tab w:val="left" w:pos="6480" w:leader="none"/>
        </w:tabs>
        <w:ind w:right="895" w:firstLine="540"/>
        <w:rPr/>
      </w:pPr>
      <w:r>
        <w:rPr/>
      </w:r>
    </w:p>
    <w:p>
      <w:pPr>
        <w:pStyle w:val="Heading6"/>
        <w:ind w:right="715" w:firstLine="540"/>
        <w:rPr/>
      </w:pPr>
      <w:bookmarkStart w:id="1" w:name="оглавление"/>
      <w:bookmarkEnd w:id="1"/>
      <w:r>
        <w:rPr/>
        <w:t>ОГЛАВЛЕНИЕ</w:t>
        <w:tab/>
      </w:r>
    </w:p>
    <w:p>
      <w:pPr>
        <w:pStyle w:val="Heading6"/>
        <w:ind w:right="715" w:firstLine="540"/>
        <w:rPr/>
      </w:pPr>
      <w:r>
        <w:rPr/>
        <w:tab/>
        <w:tab/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bCs/>
          <w:sz w:val="20"/>
          <w:lang w:val="en-US"/>
        </w:rPr>
      </w:pPr>
      <w:hyperlink r:id="rId2">
        <w:r>
          <w:rPr>
            <w:rStyle w:val="InternetLink"/>
            <w:bCs/>
            <w:color w:val="000000"/>
            <w:sz w:val="20"/>
            <w:u w:val="none"/>
            <w:lang w:val="en-US"/>
          </w:rPr>
          <w:t>“</w:t>
        </w:r>
        <w:r>
          <w:rPr>
            <w:rStyle w:val="InternetLink"/>
            <w:bCs/>
            <w:color w:val="000000"/>
            <w:sz w:val="20"/>
            <w:u w:val="none"/>
            <w:lang w:val="en-US"/>
          </w:rPr>
          <w:t>Ars longa, vita brevis…”</w:t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fldChar w:fldCharType="begin"/>
      </w:r>
      <w:r>
        <w:rPr>
          <w:rStyle w:val="InternetLink"/>
          <w:sz w:val="20"/>
          <w:u w:val="none"/>
          <w:b/>
          <w:color w:val="000000"/>
        </w:rPr>
        <w:instrText xml:space="preserve"> HYPERLINK "../in/ISTOK.doc" \l "_оглавление"</w:instrText>
      </w:r>
      <w:r>
        <w:rPr>
          <w:rStyle w:val="InternetLink"/>
          <w:sz w:val="20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sz w:val="20"/>
          <w:u w:val="none"/>
        </w:rPr>
        <w:t>ИСТОК:</w:t>
        <w:tab/>
        <w:tab/>
        <w:tab/>
      </w:r>
      <w:r>
        <w:rPr>
          <w:rStyle w:val="InternetLink"/>
          <w:sz w:val="20"/>
          <w:u w:val="none"/>
          <w:b/>
          <w:color w:val="000000"/>
        </w:rPr>
        <w:fldChar w:fldCharType="end"/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fldChar w:fldCharType="begin"/>
      </w:r>
      <w:r>
        <w:rPr>
          <w:rStyle w:val="InternetLink"/>
          <w:sz w:val="20"/>
          <w:u w:val="none"/>
          <w:bCs/>
          <w:color w:val="000000"/>
        </w:rPr>
        <w:instrText xml:space="preserve"> HYPERLINK "../in/ISTOK.doc" \l "_оглавление"</w:instrText>
      </w:r>
      <w:r>
        <w:rPr>
          <w:rStyle w:val="InternetLink"/>
          <w:sz w:val="20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0"/>
          <w:u w:val="none"/>
        </w:rPr>
        <w:t>“</w:t>
      </w:r>
      <w:r>
        <w:rPr>
          <w:rStyle w:val="InternetLink"/>
          <w:sz w:val="20"/>
          <w:u w:val="none"/>
          <w:bCs/>
          <w:color w:val="000000"/>
        </w:rPr>
        <w:fldChar w:fldCharType="end"/>
      </w:r>
      <w:r>
        <w:rPr>
          <w:rStyle w:val="InternetLink"/>
          <w:bCs/>
          <w:color w:val="000000"/>
          <w:sz w:val="20"/>
          <w:u w:val="none"/>
        </w:rPr>
        <w:t>Откуда начинается река?..”</w:t>
        <w:tab/>
        <w:tab/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fldChar w:fldCharType="begin"/>
      </w:r>
      <w:r>
        <w:rPr>
          <w:rStyle w:val="InternetLink"/>
          <w:sz w:val="20"/>
          <w:u w:val="none"/>
          <w:bCs/>
          <w:color w:val="000000"/>
        </w:rPr>
        <w:instrText xml:space="preserve"> HYPERLINK "../in/ISTOK.doc" \l "_оглавление"</w:instrText>
      </w:r>
      <w:r>
        <w:rPr>
          <w:rStyle w:val="InternetLink"/>
          <w:sz w:val="20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0"/>
          <w:u w:val="none"/>
        </w:rPr>
        <w:t>Урок истории</w:t>
        <w:tab/>
        <w:tab/>
        <w:tab/>
      </w:r>
      <w:r>
        <w:rPr>
          <w:rStyle w:val="InternetLink"/>
          <w:sz w:val="20"/>
          <w:u w:val="none"/>
          <w:bCs/>
          <w:color w:val="000000"/>
        </w:rPr>
        <w:fldChar w:fldCharType="end"/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fldChar w:fldCharType="begin"/>
      </w:r>
      <w:r>
        <w:rPr>
          <w:rStyle w:val="InternetLink"/>
          <w:sz w:val="20"/>
          <w:u w:val="none"/>
          <w:bCs/>
          <w:color w:val="000000"/>
        </w:rPr>
        <w:instrText xml:space="preserve"> HYPERLINK "../in/ISTOK.doc" \l "_оглавление"</w:instrText>
      </w:r>
      <w:r>
        <w:rPr>
          <w:rStyle w:val="InternetLink"/>
          <w:sz w:val="20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0"/>
          <w:u w:val="none"/>
        </w:rPr>
        <w:t>“</w:t>
      </w:r>
      <w:r>
        <w:rPr>
          <w:rStyle w:val="InternetLink"/>
          <w:sz w:val="20"/>
          <w:u w:val="none"/>
          <w:bCs/>
          <w:color w:val="000000"/>
        </w:rPr>
        <w:fldChar w:fldCharType="end"/>
      </w:r>
      <w:r>
        <w:rPr>
          <w:rStyle w:val="InternetLink"/>
          <w:bCs/>
          <w:color w:val="000000"/>
          <w:sz w:val="20"/>
          <w:u w:val="none"/>
        </w:rPr>
        <w:t>Но Имена Тех, Кто…”</w:t>
        <w:tab/>
        <w:tab/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fldChar w:fldCharType="begin"/>
      </w:r>
      <w:r>
        <w:rPr>
          <w:rStyle w:val="InternetLink"/>
          <w:sz w:val="20"/>
          <w:u w:val="none"/>
          <w:bCs/>
          <w:color w:val="000000"/>
        </w:rPr>
        <w:instrText xml:space="preserve"> HYPERLINK "../in/ISTOK.doc" \l "_оглавление"</w:instrText>
      </w:r>
      <w:r>
        <w:rPr>
          <w:rStyle w:val="InternetLink"/>
          <w:sz w:val="20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0"/>
          <w:u w:val="none"/>
        </w:rPr>
        <w:t>“</w:t>
      </w:r>
      <w:r>
        <w:rPr>
          <w:rStyle w:val="InternetLink"/>
          <w:sz w:val="20"/>
          <w:u w:val="none"/>
          <w:bCs/>
          <w:color w:val="000000"/>
        </w:rPr>
        <w:fldChar w:fldCharType="end"/>
      </w:r>
      <w:r>
        <w:rPr>
          <w:rStyle w:val="InternetLink"/>
          <w:bCs/>
          <w:color w:val="000000"/>
          <w:sz w:val="20"/>
          <w:u w:val="none"/>
        </w:rPr>
        <w:t>Так вот моё начало…”</w:t>
        <w:tab/>
        <w:tab/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fldChar w:fldCharType="begin"/>
      </w:r>
      <w:r>
        <w:rPr>
          <w:rStyle w:val="InternetLink"/>
          <w:sz w:val="20"/>
          <w:u w:val="none"/>
          <w:bCs/>
          <w:color w:val="000000"/>
        </w:rPr>
        <w:instrText xml:space="preserve"> HYPERLINK "../in/ISTOK.doc" \l "_оглавление"</w:instrText>
      </w:r>
      <w:r>
        <w:rPr>
          <w:rStyle w:val="InternetLink"/>
          <w:sz w:val="20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0"/>
          <w:u w:val="none"/>
        </w:rPr>
        <w:t>Урок второй</w:t>
        <w:tab/>
        <w:tab/>
        <w:tab/>
      </w:r>
      <w:r>
        <w:rPr>
          <w:rStyle w:val="InternetLink"/>
          <w:sz w:val="20"/>
          <w:u w:val="none"/>
          <w:bCs/>
          <w:color w:val="000000"/>
        </w:rPr>
        <w:fldChar w:fldCharType="end"/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fldChar w:fldCharType="begin"/>
      </w:r>
      <w:r>
        <w:rPr>
          <w:rStyle w:val="InternetLink"/>
          <w:sz w:val="20"/>
          <w:u w:val="none"/>
          <w:bCs/>
          <w:color w:val="000000"/>
        </w:rPr>
        <w:instrText xml:space="preserve"> HYPERLINK "../in/ISTOK.doc" \l "_оглавление"</w:instrText>
      </w:r>
      <w:r>
        <w:rPr>
          <w:rStyle w:val="InternetLink"/>
          <w:sz w:val="20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0"/>
          <w:u w:val="none"/>
        </w:rPr>
        <w:t>“</w:t>
      </w:r>
      <w:r>
        <w:rPr>
          <w:rStyle w:val="InternetLink"/>
          <w:sz w:val="20"/>
          <w:u w:val="none"/>
          <w:bCs/>
          <w:color w:val="000000"/>
        </w:rPr>
        <w:fldChar w:fldCharType="end"/>
      </w:r>
      <w:r>
        <w:rPr>
          <w:rStyle w:val="InternetLink"/>
          <w:bCs/>
          <w:color w:val="000000"/>
          <w:sz w:val="20"/>
          <w:u w:val="none"/>
        </w:rPr>
        <w:t>А мы под землю – сквозь канализацию!..”</w:t>
        <w:tab/>
      </w:r>
    </w:p>
    <w:p>
      <w:pPr>
        <w:pStyle w:val="2"/>
        <w:autoSpaceDE w:val="true"/>
        <w:rPr/>
      </w:pP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../in/ISTOK.doc" \l "_оглавление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“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rStyle w:val="InternetLink"/>
          <w:bCs/>
          <w:color w:val="000000"/>
          <w:u w:val="none"/>
        </w:rPr>
        <w:t>Что в имени тебе моём?..”</w:t>
        <w:tab/>
        <w:tab/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fldChar w:fldCharType="begin"/>
      </w:r>
      <w:r>
        <w:rPr>
          <w:rStyle w:val="InternetLink"/>
          <w:sz w:val="20"/>
          <w:u w:val="none"/>
          <w:bCs/>
          <w:color w:val="000000"/>
        </w:rPr>
        <w:instrText xml:space="preserve"> HYPERLINK "../in/ISTOK.doc" \l "_оглавление"</w:instrText>
      </w:r>
      <w:r>
        <w:rPr>
          <w:rStyle w:val="InternetLink"/>
          <w:sz w:val="20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0"/>
          <w:u w:val="none"/>
        </w:rPr>
        <w:t>Туман на Чатыр-Даге</w:t>
        <w:tab/>
        <w:tab/>
      </w:r>
      <w:r>
        <w:rPr>
          <w:rStyle w:val="InternetLink"/>
          <w:sz w:val="20"/>
          <w:u w:val="none"/>
          <w:bCs/>
          <w:color w:val="000000"/>
        </w:rPr>
        <w:fldChar w:fldCharType="end"/>
      </w:r>
    </w:p>
    <w:p>
      <w:pPr>
        <w:pStyle w:val="3"/>
        <w:autoSpaceDE w:val="true"/>
        <w:rPr/>
      </w:pP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../in/ISTOK.doc" \l "_оглавление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Первый итог</w:t>
        <w:tab/>
        <w:tab/>
        <w:tab/>
      </w:r>
      <w:r>
        <w:rPr>
          <w:rStyle w:val="InternetLink"/>
          <w:u w:val="none"/>
          <w:bCs/>
          <w:color w:val="000000"/>
        </w:rPr>
        <w:fldChar w:fldCharType="end"/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bCs/>
          <w:sz w:val="20"/>
        </w:rPr>
      </w:pPr>
      <w:hyperlink r:id="rId3">
        <w:r>
          <w:rPr>
            <w:rStyle w:val="InternetLink"/>
            <w:bCs/>
            <w:color w:val="000000"/>
            <w:sz w:val="20"/>
            <w:u w:val="none"/>
          </w:rPr>
          <w:t>Компиляция</w:t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b/>
          <w:b/>
          <w:sz w:val="20"/>
        </w:rPr>
      </w:pPr>
      <w:r>
        <w:rPr>
          <w:b/>
          <w:sz w:val="20"/>
        </w:rPr>
        <w:t>РУСЛО: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4">
        <w:r>
          <w:rPr>
            <w:rStyle w:val="InternetLink"/>
            <w:bCs/>
            <w:color w:val="000000"/>
            <w:sz w:val="20"/>
            <w:u w:val="none"/>
          </w:rPr>
          <w:t>Либретто</w:t>
          <w:tab/>
          <w:tab/>
          <w:tab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5">
        <w:r>
          <w:rPr>
            <w:rStyle w:val="InternetLink"/>
            <w:bCs/>
            <w:color w:val="000000"/>
            <w:sz w:val="20"/>
            <w:u w:val="none"/>
          </w:rPr>
          <w:t>Реминисценция</w:t>
          <w:tab/>
          <w:tab/>
          <w:tab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6">
        <w:r>
          <w:rPr>
            <w:rStyle w:val="InternetLink"/>
            <w:bCs/>
            <w:color w:val="000000"/>
            <w:sz w:val="20"/>
            <w:u w:val="none"/>
          </w:rPr>
          <w:t xml:space="preserve">Интермедия </w:t>
        </w:r>
        <w:r>
          <w:rPr>
            <w:rStyle w:val="InternetLink"/>
            <w:bCs/>
            <w:color w:val="000000"/>
            <w:sz w:val="20"/>
            <w:u w:val="none"/>
            <w:lang w:val="en-US"/>
          </w:rPr>
          <w:t>I</w:t>
        </w:r>
        <w:r>
          <w:rPr>
            <w:rStyle w:val="InternetLink"/>
            <w:bCs/>
            <w:color w:val="000000"/>
            <w:sz w:val="20"/>
            <w:u w:val="none"/>
          </w:rPr>
          <w:tab/>
          <w:tab/>
          <w:tab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7">
        <w:r>
          <w:rPr>
            <w:rStyle w:val="InternetLink"/>
            <w:bCs/>
            <w:color w:val="000000"/>
            <w:sz w:val="20"/>
            <w:u w:val="none"/>
          </w:rPr>
          <w:t xml:space="preserve">Интермедия </w:t>
        </w:r>
        <w:r>
          <w:rPr>
            <w:rStyle w:val="InternetLink"/>
            <w:bCs/>
            <w:color w:val="000000"/>
            <w:sz w:val="20"/>
            <w:u w:val="none"/>
            <w:lang w:val="en-US"/>
          </w:rPr>
          <w:t>II</w:t>
        </w:r>
        <w:r>
          <w:rPr>
            <w:rStyle w:val="InternetLink"/>
            <w:bCs/>
            <w:color w:val="000000"/>
            <w:sz w:val="20"/>
            <w:u w:val="none"/>
          </w:rPr>
          <w:tab/>
          <w:tab/>
          <w:tab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rStyle w:val="InternetLink"/>
          <w:bCs/>
          <w:color w:val="000000"/>
          <w:sz w:val="20"/>
          <w:u w:val="none"/>
        </w:rPr>
      </w:pPr>
      <w:hyperlink r:id="rId8">
        <w:r>
          <w:rPr>
            <w:rStyle w:val="InternetLink"/>
            <w:bCs/>
            <w:color w:val="000000"/>
            <w:sz w:val="20"/>
            <w:u w:val="none"/>
          </w:rPr>
          <w:t xml:space="preserve">Действие Первое: </w:t>
        </w:r>
        <w:r>
          <w:rPr>
            <w:rStyle w:val="InternetLink"/>
            <w:bCs/>
            <w:i/>
            <w:iCs/>
            <w:color w:val="000000"/>
            <w:sz w:val="20"/>
            <w:u w:val="none"/>
          </w:rPr>
          <w:t>Никиты и Шагал</w:t>
          <w:tab/>
          <w:tab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rStyle w:val="InternetLink"/>
          <w:bCs/>
          <w:color w:val="000000"/>
          <w:sz w:val="20"/>
          <w:u w:val="none"/>
        </w:rPr>
      </w:pPr>
      <w:hyperlink r:id="rId9">
        <w:r>
          <w:rPr>
            <w:rStyle w:val="InternetLink"/>
            <w:bCs/>
            <w:color w:val="000000"/>
            <w:sz w:val="20"/>
            <w:u w:val="none"/>
          </w:rPr>
          <w:t xml:space="preserve">Действие Второе: </w:t>
        </w:r>
        <w:r>
          <w:rPr>
            <w:rStyle w:val="InternetLink"/>
            <w:bCs/>
            <w:i/>
            <w:iCs/>
            <w:color w:val="000000"/>
            <w:sz w:val="20"/>
            <w:u w:val="none"/>
          </w:rPr>
          <w:t>совсем немного мистическое</w:t>
          <w:tab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rStyle w:val="InternetLink"/>
          <w:bCs/>
          <w:color w:val="000000"/>
          <w:sz w:val="20"/>
          <w:u w:val="none"/>
        </w:rPr>
      </w:pPr>
      <w:hyperlink r:id="rId10">
        <w:r>
          <w:rPr>
            <w:rStyle w:val="InternetLink"/>
            <w:bCs/>
            <w:color w:val="000000"/>
            <w:sz w:val="20"/>
            <w:u w:val="none"/>
          </w:rPr>
          <w:t xml:space="preserve">Действие Третье: … </w:t>
        </w:r>
        <w:r>
          <w:rPr>
            <w:rStyle w:val="InternetLink"/>
            <w:bCs/>
            <w:i/>
            <w:iCs/>
            <w:color w:val="000000"/>
            <w:sz w:val="20"/>
            <w:u w:val="none"/>
          </w:rPr>
          <w:t>и Шкварин</w:t>
          <w:tab/>
          <w:tab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11">
        <w:r>
          <w:rPr>
            <w:rStyle w:val="InternetLink"/>
            <w:bCs/>
            <w:color w:val="000000"/>
            <w:sz w:val="20"/>
            <w:u w:val="none"/>
          </w:rPr>
          <w:t>Настенная пауза</w:t>
          <w:tab/>
          <w:tab/>
          <w:tab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rStyle w:val="InternetLink"/>
          <w:bCs/>
          <w:color w:val="000000"/>
          <w:sz w:val="20"/>
          <w:u w:val="none"/>
        </w:rPr>
      </w:pPr>
      <w:hyperlink r:id="rId12">
        <w:r>
          <w:rPr>
            <w:rStyle w:val="InternetLink"/>
            <w:bCs/>
            <w:color w:val="000000"/>
            <w:sz w:val="20"/>
            <w:u w:val="none"/>
          </w:rPr>
          <w:t xml:space="preserve">Действие Четвёртое: … </w:t>
        </w:r>
        <w:r>
          <w:rPr>
            <w:rStyle w:val="InternetLink"/>
            <w:bCs/>
            <w:i/>
            <w:iCs/>
            <w:color w:val="000000"/>
            <w:sz w:val="20"/>
            <w:u w:val="none"/>
          </w:rPr>
          <w:t>и Володары</w:t>
          <w:tab/>
          <w:tab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rStyle w:val="InternetLink"/>
          <w:bCs/>
          <w:color w:val="000000"/>
          <w:sz w:val="20"/>
          <w:u w:val="none"/>
        </w:rPr>
      </w:pPr>
      <w:hyperlink r:id="rId13">
        <w:r>
          <w:rPr>
            <w:rStyle w:val="InternetLink"/>
            <w:bCs/>
            <w:color w:val="000000"/>
            <w:sz w:val="20"/>
            <w:u w:val="none"/>
          </w:rPr>
          <w:t xml:space="preserve">Действие Пятое: </w:t>
        </w:r>
        <w:r>
          <w:rPr>
            <w:rStyle w:val="InternetLink"/>
            <w:bCs/>
            <w:i/>
            <w:iCs/>
            <w:color w:val="000000"/>
            <w:sz w:val="20"/>
            <w:u w:val="none"/>
          </w:rPr>
          <w:t>почти зелёное</w:t>
          <w:tab/>
          <w:tab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14">
        <w:r>
          <w:rPr>
            <w:rStyle w:val="InternetLink"/>
            <w:bCs/>
            <w:color w:val="000000"/>
            <w:sz w:val="20"/>
            <w:u w:val="none"/>
          </w:rPr>
          <w:t>Журнальная пауза</w:t>
          <w:tab/>
          <w:tab/>
          <w:tab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rStyle w:val="InternetLink"/>
          <w:bCs/>
          <w:color w:val="000000"/>
          <w:sz w:val="20"/>
          <w:u w:val="none"/>
        </w:rPr>
      </w:pPr>
      <w:hyperlink r:id="rId15">
        <w:r>
          <w:rPr>
            <w:rStyle w:val="InternetLink"/>
            <w:bCs/>
            <w:color w:val="000000"/>
            <w:sz w:val="20"/>
            <w:u w:val="none"/>
          </w:rPr>
          <w:t xml:space="preserve">Действие Шестое: </w:t>
        </w:r>
        <w:r>
          <w:rPr>
            <w:rStyle w:val="InternetLink"/>
            <w:bCs/>
            <w:i/>
            <w:iCs/>
            <w:color w:val="000000"/>
            <w:sz w:val="20"/>
            <w:u w:val="none"/>
          </w:rPr>
          <w:t>социально-коричневое</w:t>
          <w:tab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rStyle w:val="InternetLink"/>
          <w:bCs/>
          <w:color w:val="000000"/>
          <w:sz w:val="20"/>
          <w:u w:val="none"/>
        </w:rPr>
      </w:pPr>
      <w:hyperlink r:id="rId16">
        <w:r>
          <w:rPr>
            <w:rStyle w:val="InternetLink"/>
            <w:bCs/>
            <w:color w:val="000000"/>
            <w:sz w:val="20"/>
            <w:u w:val="none"/>
          </w:rPr>
          <w:t xml:space="preserve">Действие Седьмое: </w:t>
        </w:r>
        <w:r>
          <w:rPr>
            <w:rStyle w:val="InternetLink"/>
            <w:bCs/>
            <w:i/>
            <w:iCs/>
            <w:color w:val="000000"/>
            <w:sz w:val="20"/>
            <w:u w:val="none"/>
          </w:rPr>
          <w:t>междупородное</w:t>
          <w:tab/>
          <w:tab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17">
        <w:r>
          <w:rPr>
            <w:rStyle w:val="InternetLink"/>
            <w:bCs/>
            <w:color w:val="000000"/>
            <w:sz w:val="20"/>
            <w:u w:val="none"/>
          </w:rPr>
          <w:t>Эпистолярная пауза</w:t>
          <w:tab/>
          <w:tab/>
          <w:tab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rStyle w:val="InternetLink"/>
          <w:bCs/>
          <w:color w:val="000000"/>
          <w:sz w:val="20"/>
          <w:u w:val="none"/>
        </w:rPr>
      </w:pPr>
      <w:hyperlink r:id="rId18">
        <w:r>
          <w:rPr>
            <w:rStyle w:val="InternetLink"/>
            <w:bCs/>
            <w:color w:val="000000"/>
            <w:sz w:val="20"/>
            <w:u w:val="none"/>
          </w:rPr>
          <w:t>Действие Восьмое:</w:t>
          <w:tab/>
        </w:r>
        <w:r>
          <w:rPr>
            <w:rStyle w:val="InternetLink"/>
            <w:bCs/>
            <w:i/>
            <w:iCs/>
            <w:color w:val="000000"/>
            <w:sz w:val="20"/>
            <w:u w:val="none"/>
            <w:lang w:val="en-US"/>
          </w:rPr>
          <w:t>zoolookologie</w:t>
        </w:r>
        <w:r>
          <w:rPr>
            <w:rStyle w:val="InternetLink"/>
            <w:bCs/>
            <w:color w:val="000000"/>
            <w:sz w:val="20"/>
            <w:u w:val="none"/>
          </w:rPr>
          <w:tab/>
        </w:r>
        <w:r>
          <w:rPr>
            <w:rStyle w:val="InternetLink"/>
            <w:bCs/>
            <w:i/>
            <w:iCs/>
            <w:color w:val="000000"/>
            <w:sz w:val="20"/>
            <w:u w:val="none"/>
          </w:rPr>
          <w:tab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19">
        <w:r>
          <w:rPr>
            <w:rStyle w:val="InternetLink"/>
            <w:bCs/>
            <w:color w:val="000000"/>
            <w:sz w:val="20"/>
            <w:u w:val="none"/>
          </w:rPr>
          <w:t>Действие Девятое:</w:t>
        </w:r>
      </w:hyperlink>
      <w:r>
        <w:rPr>
          <w:rStyle w:val="InternetLink"/>
          <w:bCs/>
          <w:i/>
          <w:iCs/>
          <w:color w:val="000000"/>
          <w:sz w:val="20"/>
          <w:u w:val="none"/>
        </w:rPr>
        <w:t xml:space="preserve"> во всех отношениях – чёрное</w:t>
      </w:r>
      <w:r>
        <w:rPr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08"/>
              <w:tab w:val="left" w:pos="2268" w:leader="none"/>
              <w:tab w:val="left" w:pos="3969" w:leader="none"/>
              <w:tab w:val="left" w:pos="5670" w:leader="none"/>
            </w:tabs>
            <w:ind w:right="715" w:firstLine="540"/>
            <w:jc w:val="both"/>
            <w:rPr>
              <w:bCs/>
              <w:color w:val="FF0000"/>
              <w:sz w:val="20"/>
              <w:lang w:val="en-US" w:eastAsia="en-US"/>
            </w:rPr>
          </w:pPr>
          <w:r>
            <w:fldChar w:fldCharType="begin"/>
          </w:r>
          <w:r>
            <w:rPr>
              <w:sz w:val="20"/>
              <w:bCs/>
              <w:color w:val="FF0000"/>
              <w:lang w:val="en-US" w:eastAsia="en-US"/>
            </w:rPr>
            <w:instrText xml:space="preserve"> TOC \o "1-3" \h \z </w:instrText>
          </w:r>
          <w:r>
            <w:rPr>
              <w:sz w:val="20"/>
              <w:bCs/>
              <w:color w:val="FF0000"/>
              <w:lang w:val="en-US" w:eastAsia="en-US"/>
            </w:rPr>
            <w:fldChar w:fldCharType="separate"/>
          </w:r>
          <w:r>
            <w:rPr>
              <w:bCs/>
              <w:color w:val="FF0000"/>
              <w:sz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sz w:val="20"/>
              <w:lang w:val="en-US" w:eastAsia="en-US"/>
            </w:rPr>
          </w:pPr>
          <w:hyperlink w:anchor="__RefHeading___Toc1201921">
            <w:r>
              <w:rPr>
                <w:rStyle w:val="IndexLink"/>
                <w:b/>
                <w:bCs/>
                <w:i/>
                <w:iCs/>
                <w:sz w:val="20"/>
                <w:highlight w:val="red"/>
                <w:lang w:val="en-US" w:eastAsia="en-US"/>
              </w:rPr>
              <w:t>ДЕЙСТВИЕ ДЕСЯТОЕ: “И МСТЯ МОЯ БУДЕТ КРАСНА…”</w:t>
            </w:r>
            <w:r>
              <w:rPr>
                <w:rStyle w:val="IndexLink"/>
                <w:sz w:val="20"/>
                <w:highlight w:val="red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sz w:val="20"/>
              <w:lang w:val="en-US" w:eastAsia="en-US"/>
            </w:rPr>
          </w:pPr>
          <w:hyperlink w:anchor="__RefHeading___Toc1201922">
            <w:r>
              <w:rPr>
                <w:rStyle w:val="IndexLink"/>
                <w:b/>
                <w:bCs/>
                <w:i/>
                <w:iCs/>
                <w:sz w:val="20"/>
                <w:highlight w:val="magenta"/>
                <w:lang w:val="en-US" w:eastAsia="en-US"/>
              </w:rPr>
              <w:t xml:space="preserve">– </w:t>
            </w:r>
            <w:r>
              <w:rPr>
                <w:rStyle w:val="IndexLink"/>
                <w:b/>
                <w:bCs/>
                <w:i/>
                <w:iCs/>
                <w:sz w:val="20"/>
                <w:highlight w:val="magenta"/>
                <w:lang w:val="en-US" w:eastAsia="en-US"/>
              </w:rPr>
              <w:t>МУЗЫКАЛЬНО-ЛИТЕРАТУРНАЯ ПАУЗА:</w:t>
            </w:r>
            <w:r>
              <w:rPr>
                <w:rStyle w:val="IndexLink"/>
                <w:sz w:val="20"/>
                <w:highlight w:val="magenta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none"/>
            </w:tabs>
            <w:rPr>
              <w:sz w:val="20"/>
              <w:lang w:val="en-US" w:eastAsia="en-US"/>
            </w:rPr>
          </w:pPr>
          <w:hyperlink w:anchor="__RefHeading___Toc1201923">
            <w:r>
              <w:rPr>
                <w:rStyle w:val="IndexLink"/>
                <w:b/>
                <w:bCs/>
                <w:i/>
                <w:iCs/>
                <w:sz w:val="20"/>
                <w:highlight w:val="green"/>
                <w:lang w:val="en-US" w:eastAsia="en-US"/>
              </w:rPr>
              <w:t>ДАЛЬНЕЙШЕЕ ДЕЙСТВИЕ: ПРОДОЛЖЕНИЕ ПРОЙДЕННОГО:</w:t>
            </w:r>
            <w:r>
              <w:rPr>
                <w:rStyle w:val="IndexLink"/>
                <w:sz w:val="20"/>
                <w:highlight w:val="green"/>
                <w:lang w:val="en-US" w:eastAsia="en-US"/>
              </w:rPr>
              <w:tab/>
              <w:t>41</w:t>
            </w:r>
          </w:hyperlink>
          <w:r>
            <w:rPr>
              <w:rStyle w:val="IndexLink"/>
              <w:sz w:val="20"/>
              <w:highlight w:val="green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bCs/>
          <w:color w:val="FF0000"/>
          <w:sz w:val="20"/>
          <w:lang w:val="en-US" w:eastAsia="en-US"/>
        </w:rPr>
      </w:pPr>
      <w:r>
        <w:rPr>
          <w:bCs/>
          <w:color w:val="FF0000"/>
          <w:sz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bCs/>
          <w:sz w:val="20"/>
        </w:rPr>
      </w:pPr>
      <w:hyperlink r:id="rId20">
        <w:r>
          <w:rPr>
            <w:rStyle w:val="InternetLink"/>
            <w:b/>
            <w:color w:val="000000"/>
            <w:sz w:val="20"/>
            <w:u w:val="none"/>
          </w:rPr>
          <w:t>СТАРИЦА:</w:t>
        </w:r>
      </w:hyperlink>
      <w:r>
        <w:rPr>
          <w:b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b/>
          <w:b/>
          <w:sz w:val="20"/>
        </w:rPr>
      </w:pPr>
      <w:hyperlink r:id="rId21">
        <w:r>
          <w:rPr>
            <w:rStyle w:val="InternetLink"/>
            <w:b/>
            <w:color w:val="000000"/>
            <w:sz w:val="20"/>
            <w:u w:val="none"/>
          </w:rPr>
          <w:t>ОСТРОВА:</w:t>
          <w:tab/>
          <w:tab/>
          <w:tab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22">
        <w:r>
          <w:rPr>
            <w:rStyle w:val="InternetLink"/>
            <w:b/>
            <w:color w:val="000000"/>
            <w:sz w:val="20"/>
            <w:u w:val="none"/>
          </w:rPr>
          <w:t>БЕРЕГА:</w:t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23">
        <w:r>
          <w:rPr>
            <w:rStyle w:val="InternetLink"/>
            <w:bCs/>
            <w:color w:val="000000"/>
            <w:sz w:val="20"/>
            <w:u w:val="none"/>
          </w:rPr>
          <w:t>Пурга на Чатыр-Даге –</w:t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24">
        <w:r>
          <w:rPr>
            <w:rStyle w:val="InternetLink"/>
            <w:bCs/>
            <w:color w:val="000000"/>
            <w:sz w:val="20"/>
            <w:u w:val="none"/>
          </w:rPr>
          <w:t>Несостоявшиеся поминки –</w:t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25">
        <w:r>
          <w:rPr>
            <w:rStyle w:val="InternetLink"/>
            <w:bCs/>
            <w:color w:val="000000"/>
            <w:sz w:val="20"/>
            <w:u w:val="none"/>
          </w:rPr>
          <w:t>“</w:t>
        </w:r>
        <w:r>
          <w:rPr>
            <w:rStyle w:val="InternetLink"/>
            <w:bCs/>
            <w:color w:val="000000"/>
            <w:sz w:val="20"/>
            <w:u w:val="none"/>
          </w:rPr>
          <w:t>Мой неразменный четвертак…”</w:t>
        </w:r>
      </w:hyperlink>
    </w:p>
    <w:p>
      <w:pPr>
        <w:pStyle w:val="3"/>
        <w:autoSpaceDE w:val="true"/>
        <w:rPr/>
      </w:pPr>
      <w:hyperlink r:id="rId26">
        <w:r>
          <w:rPr>
            <w:rStyle w:val="InternetLink"/>
            <w:bCs/>
            <w:color w:val="000000"/>
            <w:u w:val="none"/>
          </w:rPr>
          <w:t>“</w:t>
        </w:r>
        <w:r>
          <w:rPr>
            <w:rStyle w:val="InternetLink"/>
            <w:bCs/>
            <w:color w:val="000000"/>
            <w:u w:val="none"/>
          </w:rPr>
          <w:t>1976 + 1979 = 1992!”</w:t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27">
        <w:r>
          <w:rPr>
            <w:rStyle w:val="InternetLink"/>
            <w:bCs/>
            <w:color w:val="000000"/>
            <w:sz w:val="20"/>
            <w:u w:val="none"/>
          </w:rPr>
          <w:t>Трёхдневный поиск</w:t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28">
        <w:r>
          <w:rPr>
            <w:rStyle w:val="InternetLink"/>
            <w:bCs/>
            <w:color w:val="000000"/>
            <w:sz w:val="20"/>
            <w:u w:val="none"/>
          </w:rPr>
          <w:t>“</w:t>
        </w:r>
        <w:r>
          <w:rPr>
            <w:rStyle w:val="InternetLink"/>
            <w:bCs/>
            <w:color w:val="000000"/>
            <w:sz w:val="20"/>
            <w:u w:val="none"/>
          </w:rPr>
          <w:t>Сорванные спасы”</w:t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29">
        <w:r>
          <w:rPr>
            <w:rStyle w:val="InternetLink"/>
            <w:bCs/>
            <w:color w:val="000000"/>
            <w:sz w:val="20"/>
            <w:u w:val="none"/>
          </w:rPr>
          <w:t>“</w:t>
        </w:r>
        <w:r>
          <w:rPr>
            <w:rStyle w:val="InternetLink"/>
            <w:bCs/>
            <w:color w:val="000000"/>
            <w:sz w:val="20"/>
            <w:u w:val="none"/>
          </w:rPr>
          <w:t>Спасы — досрочно!”</w:t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30">
        <w:r>
          <w:rPr>
            <w:rStyle w:val="InternetLink"/>
            <w:bCs/>
            <w:color w:val="000000"/>
            <w:sz w:val="20"/>
            <w:u w:val="none"/>
          </w:rPr>
          <w:t>‘</w:t>
        </w:r>
        <w:r>
          <w:rPr>
            <w:rStyle w:val="InternetLink"/>
            <w:bCs/>
            <w:color w:val="000000"/>
            <w:sz w:val="20"/>
            <w:u w:val="none"/>
          </w:rPr>
          <w:t>Ещё один итог’</w:t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31">
        <w:r>
          <w:rPr>
            <w:rStyle w:val="InternetLink"/>
            <w:bCs/>
            <w:color w:val="000000"/>
            <w:sz w:val="20"/>
            <w:u w:val="none"/>
          </w:rPr>
          <w:t>Слово о Друзьях</w:t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/>
      </w:pPr>
      <w:hyperlink r:id="rId32">
        <w:r>
          <w:rPr>
            <w:rStyle w:val="InternetLink"/>
            <w:bCs/>
            <w:color w:val="000000"/>
            <w:sz w:val="20"/>
            <w:u w:val="none"/>
          </w:rPr>
          <w:t>Мартинолог</w:t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rStyle w:val="InternetLink"/>
        </w:rPr>
      </w:pPr>
      <w:hyperlink r:id="rId33">
        <w:r>
          <w:rPr/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hyperlink r:id="rId34">
        <w:r>
          <w:rPr>
            <w:rStyle w:val="InternetLink"/>
            <w:b/>
            <w:color w:val="000000"/>
            <w:sz w:val="20"/>
            <w:u w:val="none"/>
          </w:rPr>
          <w:t xml:space="preserve">– </w:t>
        </w:r>
        <w:r>
          <w:rPr>
            <w:rStyle w:val="InternetLink"/>
            <w:b/>
            <w:color w:val="000000"/>
            <w:sz w:val="20"/>
            <w:u w:val="none"/>
          </w:rPr>
          <w:t>УСТЬЕ?..</w:t>
          <w:tab/>
          <w:tab/>
          <w:tab/>
        </w:r>
      </w:hyperlink>
      <w:r>
        <w:br w:type="page"/>
      </w:r>
    </w:p>
    <w:p>
      <w:pPr>
        <w:pStyle w:val="Heading3"/>
        <w:ind w:right="715" w:hanging="0"/>
        <w:jc w:val="both"/>
        <w:rPr>
          <w:color w:val="000000"/>
        </w:rPr>
      </w:pPr>
      <w:hyperlink w:anchor="оглавление">
        <w:bookmarkStart w:id="2" w:name="__RefHeading___Toc1201921"/>
        <w:bookmarkEnd w:id="2"/>
        <w:r>
          <w:rPr>
            <w:rStyle w:val="InternetLink"/>
            <w:b/>
            <w:bCs/>
            <w:i/>
            <w:iCs/>
            <w:color w:val="000000"/>
            <w:u w:val="none"/>
          </w:rPr>
          <w:t>ДЕЙСТВИЕ ДЕСЯТОЕ: “И МСТЯ МОЯ БУДЕТ КРАСНА…”</w:t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</w:rPr>
        <w:t>[ Вскрытие Сьян. Обживание их. Собирание разного “клёвого народа” по всем Системам Подмосковья. Новые газеты и праздники, строительство гротов. Наше с Кириным месячное пребывание в январе 1989 года. Стих. Уход никитян в “родную Систему” ]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  <w:t>ЗАРИСОВКА,  ВЫПОЛНЕННАЯ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  <w:t>ПОД  ВЛИЯНИЕМ  ЭКСПЕДИЦИИ  ПОСЕЩЕНИЯ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  <w:t xml:space="preserve"> </w:t>
      </w:r>
      <w:r>
        <w:rPr>
          <w:b/>
          <w:color w:val="800080"/>
          <w:sz w:val="20"/>
        </w:rPr>
        <w:t xml:space="preserve">ВО  ВРЕМЯ МЕСЯЧНОГО  ПРЕБЫВАНИЯ 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  <w:t>С  ЗАМЕЧАТЕЛЬНЫМ  ХУДОЖНИКОМ  ЮРОЙ  КИРИНЫМ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  <w:t xml:space="preserve"> </w:t>
      </w:r>
      <w:r>
        <w:rPr>
          <w:b/>
          <w:color w:val="800080"/>
          <w:sz w:val="20"/>
        </w:rPr>
        <w:t>В  С В Е Ж Е В С К Р Ы Т О Й   П Е Щ Е Р Е   С Ь Я Н Ы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b/>
          <w:b/>
          <w:sz w:val="20"/>
        </w:rPr>
      </w:pPr>
      <w:r>
        <w:rPr>
          <w:b/>
          <w:sz w:val="20"/>
        </w:rPr>
        <w:t>Вместо эпиграфа: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i/>
          <w:i/>
          <w:color w:val="3366FF"/>
          <w:sz w:val="20"/>
        </w:rPr>
      </w:pPr>
      <w:r>
        <w:rPr>
          <w:i/>
          <w:color w:val="3366FF"/>
          <w:sz w:val="20"/>
        </w:rPr>
        <w:t>Экспедиция посещения после двухнедельной изоляции –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b/>
          <w:b/>
          <w:color w:val="3366FF"/>
          <w:sz w:val="20"/>
        </w:rPr>
      </w:pPr>
      <w:r>
        <w:rPr>
          <w:rFonts w:eastAsia="Courier New" w:cs="Courier New" w:ascii="Courier New" w:hAnsi="Courier New"/>
          <w:b/>
          <w:i/>
          <w:color w:val="3366FF"/>
          <w:sz w:val="20"/>
        </w:rPr>
        <w:t>—</w:t>
      </w:r>
      <w:r>
        <w:rPr>
          <w:b/>
          <w:i/>
          <w:color w:val="3366FF"/>
          <w:sz w:val="20"/>
        </w:rPr>
        <w:t xml:space="preserve">  </w:t>
      </w:r>
      <w:r>
        <w:rPr>
          <w:b/>
          <w:i/>
          <w:color w:val="3366FF"/>
          <w:sz w:val="20"/>
        </w:rPr>
        <w:t>это действительно СТРАШНО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b/>
          <w:b/>
          <w:color w:val="3366FF"/>
          <w:sz w:val="20"/>
        </w:rPr>
      </w:pPr>
      <w:r>
        <w:rPr>
          <w:b/>
          <w:color w:val="3366FF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илый Кирин – дембель хмурый!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мнишь ты, как в январе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тариной тряхнувши бурой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Жили мы в одной дыре?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е без кайфа мы бродили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 Системе, чуть живой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Кофе на газу творили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 яйцами и ветчиной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 утрам; по умыванью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Отправлялися гулять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часов на “-цать” гулянье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ам дарило Благодать…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– О, какое это чувство: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ся Система – как твоя…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прочем, рубит стих в капусту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Рифмы подлая змея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Мы работали по камню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Ломом, кистью и хайлом –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из влаги плит по капле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аш питался водоём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Ближе к ночи – переборы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 гитарам в унисон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большие разговоры,–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Чай, уют, покой и сон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е мечтали мы о кресле –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ам милей была земля;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о сто крат милее, если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i/>
          <w:sz w:val="20"/>
        </w:rPr>
        <w:t>Посещали нас друзья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Без звонков и ненатужно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 нашу жизнь внося погром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Заполняли грот и дружно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Заседали за столом: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утками – подумать только!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К чёрту отдых, к чёрту сон —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только выпить, скушать столько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В зоопарке </w:t>
      </w:r>
      <w:r>
        <w:rPr>
          <w:i/>
          <w:sz w:val="20"/>
        </w:rPr>
        <w:t>мог бы</w:t>
      </w:r>
      <w:r>
        <w:rPr>
          <w:sz w:val="20"/>
        </w:rPr>
        <w:t xml:space="preserve"> слон…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/>
      </w:pPr>
      <w:r>
        <w:rPr>
          <w:b/>
          <w:i/>
          <w:sz w:val="20"/>
        </w:rPr>
        <w:tab/>
        <w:t>– Эти кадры</w:t>
      </w:r>
      <w:r>
        <w:rPr>
          <w:sz w:val="20"/>
        </w:rPr>
        <w:t xml:space="preserve"> только спьяну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Могут видеться во сне: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Длинный Кира, что лишь в Сьянах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Распрямиться смог вполне;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Два беззубых анекдота,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До краёв разинув пасть,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сё во ртах считают что-то,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сех вокруг стебая всласть;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Малый Х. / На деле – длинный,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Только Киры помельчей, но – не сильно /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Он обильно из гитары из своей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звлекает серенады…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 xml:space="preserve">… </w:t>
      </w:r>
      <w:r>
        <w:rPr>
          <w:i/>
          <w:sz w:val="20"/>
        </w:rPr>
        <w:t>Страсть явилась как мандраж!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ВЫПИТЬ НАДО! ВЫПИТЬ НАДО!!!”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– И народ приходит в раж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Только Кирин тихо киснет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 кой момент ни погляжу: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озложив на мудрость истин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Жмётся, жмётся к миражу…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Где же счастье? Может, вправду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За бугром? В Союзе – Г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Рыбаков ругает “Правду”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оротясь из ФРГ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клизский Змей суровость знает: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Жизнь пройдя от “А” до “Я”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Он во все слова вставляет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равду, матку, “ёб” и “бля”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Так и кажется – вот-вот…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i/>
          <w:sz w:val="20"/>
        </w:rPr>
        <w:t xml:space="preserve">Но - </w:t>
      </w:r>
      <w:r>
        <w:rPr>
          <w:b/>
          <w:i/>
          <w:sz w:val="20"/>
        </w:rPr>
        <w:t>!!!</w:t>
      </w:r>
      <w:r>
        <w:rPr>
          <w:i/>
          <w:sz w:val="20"/>
        </w:rPr>
        <w:t xml:space="preserve"> – </w:t>
      </w:r>
      <w:r>
        <w:rPr>
          <w:b/>
          <w:i/>
          <w:sz w:val="20"/>
        </w:rPr>
        <w:t>“сношаются”</w:t>
      </w:r>
      <w:r>
        <w:rPr>
          <w:i/>
          <w:sz w:val="20"/>
        </w:rPr>
        <w:t xml:space="preserve"> грядёт…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За столом ещё Сомоса –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есь в начальственных заносах,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Бывший </w:t>
      </w:r>
      <w:r>
        <w:rPr>
          <w:i/>
          <w:sz w:val="20"/>
        </w:rPr>
        <w:t>где-то там</w:t>
      </w:r>
      <w:r>
        <w:rPr>
          <w:sz w:val="20"/>
        </w:rPr>
        <w:t xml:space="preserve"> диктатор;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Феликс, Пит, Ильич и Сап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/ Сап – великий комбинатор /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пригоршня славных баб –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атка, Ленка-на-коленках,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Дети Сталкера кругом;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Ленка-на-чужих-коленках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i/>
          <w:sz w:val="20"/>
        </w:rPr>
        <w:t>( Ждёшь убогой рифмы “Сом”?.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>– Что ж! С израненной гимн-тарой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>Без подруги хмур и строг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>За пустою стеклотарой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>В трансе автор этих строк: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В голове его – созвездья,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На душе его – тоска,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В речи только междометья,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В мыслях – долг на три куска: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Хоть топись, хоть завывай —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i/>
          <w:sz w:val="20"/>
        </w:rPr>
        <w:t xml:space="preserve">— </w:t>
      </w:r>
      <w:r>
        <w:rPr>
          <w:i/>
          <w:sz w:val="20"/>
        </w:rPr>
        <w:t>иль наверх не вылезай… )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О МГНОВЕНЬЕ НАСТАЁТ –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МАМОНТ ИНСТРУМЕНТ БЕРЁТ!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новь веселья полон рог –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i/>
          <w:sz w:val="20"/>
        </w:rPr>
        <w:t>– Спляшем, Кира, “психолог”!.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е хватает лишь чутка: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одки — да Висельчика…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right="715" w:hanging="0"/>
        <w:rPr/>
      </w:pPr>
      <w:hyperlink w:anchor="оглавление">
        <w:bookmarkStart w:id="3" w:name="__RefHeading___Toc1201922"/>
        <w:bookmarkEnd w:id="3"/>
        <w:r>
          <w:rPr>
            <w:rStyle w:val="InternetLink"/>
            <w:b/>
            <w:bCs/>
            <w:i/>
            <w:iCs/>
            <w:color w:val="000000"/>
            <w:u w:val="none"/>
          </w:rPr>
          <w:tab/>
          <w:t>– МУЗЫКАЛЬНО-ЛИТЕРАТУРНАЯ ПАУЗА:</w:t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i/>
          <w:i/>
          <w:iCs/>
          <w:color w:val="3366FF"/>
          <w:sz w:val="20"/>
          <w:szCs w:val="20"/>
        </w:rPr>
      </w:pPr>
      <w:r>
        <w:rPr>
          <w:i/>
          <w:iCs/>
          <w:color w:val="3366FF"/>
          <w:sz w:val="20"/>
          <w:szCs w:val="20"/>
        </w:rPr>
        <w:t>В этой “паузе” – отдельные фрагменты из того, что было написано в Никитском Кругу и имеет отношение только к Миру Подземли. А то, в самом деле, получается не вполне уважительно по отношению к Читателю: наговорил ( и написал ) массу слов о доминанте Творческого Начала в нашей подземной жизни,–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i/>
          <w:i/>
          <w:iCs/>
          <w:color w:val="3366FF"/>
          <w:sz w:val="20"/>
          <w:szCs w:val="20"/>
        </w:rPr>
      </w:pPr>
      <w:r>
        <w:rPr>
          <w:i/>
          <w:iCs/>
          <w:color w:val="3366FF"/>
          <w:sz w:val="20"/>
          <w:szCs w:val="20"/>
        </w:rPr>
        <w:tab/>
        <w:t>– что ж: предъявлю кое-что из сотворённого “рок-арта”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/>
      </w:pPr>
      <w:r>
        <w:rPr>
          <w:i/>
          <w:iCs/>
          <w:color w:val="3366FF"/>
          <w:sz w:val="20"/>
          <w:szCs w:val="20"/>
        </w:rPr>
        <w:t>Это не “избранные произведения” ( в том смысле, что не лучшие ) – ибо творчество и спорт описываются разными категориями. И то, что мило-пригоже одному, может вызвать отвращение у иного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/>
      </w:pPr>
      <w:r>
        <w:rPr>
          <w:i/>
          <w:iCs/>
          <w:color w:val="3366FF"/>
          <w:sz w:val="20"/>
          <w:szCs w:val="20"/>
        </w:rPr>
        <w:t>: Более-менее адекватная подборка никитского творчества ( называемая в нашем Кругу “Светотени” ), возможно, послужит завершающей, четвёртой частью этой книги; здесь же я приведу довольно хаотическую, случайную выборку. Ибо в свете поведанного мной вполне возможно хотя бы ряд текстов дать не в приглаженно-внешней редакции – а так, как мы пели ( и зачитывали ) их друг другу: под каменными сводами Системы. И у дружеских костров на поверхности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i/>
          <w:i/>
          <w:iCs/>
          <w:color w:val="3366FF"/>
          <w:sz w:val="20"/>
          <w:szCs w:val="20"/>
        </w:rPr>
      </w:pPr>
      <w:r>
        <w:rPr>
          <w:i/>
          <w:iCs/>
          <w:color w:val="3366FF"/>
          <w:sz w:val="20"/>
          <w:szCs w:val="20"/>
        </w:rPr>
        <w:t>Надеюсь, комментарии будут излишни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i/>
          <w:i/>
          <w:iCs/>
          <w:color w:val="3366FF"/>
          <w:sz w:val="20"/>
          <w:szCs w:val="20"/>
        </w:rPr>
      </w:pPr>
      <w:r>
        <w:rPr>
          <w:i/>
          <w:iCs/>
          <w:color w:val="3366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i/>
          <w:i/>
          <w:iCs/>
          <w:color w:val="3366FF"/>
          <w:sz w:val="20"/>
          <w:szCs w:val="20"/>
        </w:rPr>
      </w:pPr>
      <w:r>
        <w:rPr>
          <w:i/>
          <w:iCs/>
          <w:color w:val="3366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hanging="0"/>
        <w:rPr>
          <w:sz w:val="24"/>
        </w:rPr>
      </w:pPr>
      <w:r>
        <w:rPr>
          <w:sz w:val="24"/>
        </w:rPr>
        <w:t>ПОГРУЖЕНИ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hanging="0"/>
        <w:jc w:val="center"/>
        <w:rPr/>
      </w:pPr>
      <w:r>
        <w:rPr>
          <w:sz w:val="20"/>
        </w:rPr>
        <w:t>/ Юлик  Рашковский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... Не для славных побед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И не в силу дурных обстоятельств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е по воле сует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е во имя добра или зла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е за пищей ума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Как мечтой одержимый искател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не жизнь поломат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не то, чтоб судьба привела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е от злого суд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Или памяти душного груза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е от скуки труда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Не от мира светящихся вольт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Не за ржавым пером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Распродажной малёваной музы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Не за сладким вином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Затмевающим вечную боль </w:t>
      </w:r>
      <w:r>
        <w:rPr>
          <w:rFonts w:eastAsia="Courier New" w:cs="Courier New" w:ascii="Courier New" w:hAnsi="Courier New"/>
          <w:sz w:val="20"/>
        </w:rPr>
        <w:t>—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ab/>
      </w:r>
      <w:r>
        <w:rPr>
          <w:rFonts w:eastAsia="Courier New" w:cs="Courier New" w:ascii="Courier New" w:hAnsi="Courier New"/>
          <w:sz w:val="20"/>
        </w:rPr>
        <w:t>——</w:t>
      </w:r>
      <w:r>
        <w:rPr>
          <w:sz w:val="20"/>
        </w:rPr>
        <w:t xml:space="preserve"> ПОГРУЖАЮСЬ ВО ТЬМУ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Вы бы знали, какие там люди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Что себе самом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Не простят то, что друг совершил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И всегда вас поймут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Надо – вылечат, а не осудят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ab/>
        <w:t xml:space="preserve">И </w:t>
      </w:r>
      <w:r>
        <w:rPr>
          <w:rFonts w:eastAsia="Courier New" w:cs="Courier New" w:ascii="Courier New" w:hAnsi="Courier New"/>
          <w:sz w:val="20"/>
        </w:rPr>
        <w:t>——</w:t>
      </w:r>
      <w:r>
        <w:rPr>
          <w:sz w:val="20"/>
        </w:rPr>
        <w:t xml:space="preserve"> ни неба. Ни звёзд. Ни светил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ab/>
        <w:t>: ТОЛЬКО ИСКРЫ ДУШ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15" w:hanging="0"/>
        <w:jc w:val="center"/>
        <w:rPr>
          <w:color w:val="800080"/>
        </w:rPr>
      </w:pPr>
      <w:r>
        <w:rPr>
          <w:color w:val="800080"/>
        </w:rPr>
        <w:t>СТАРИННАЯ СПЕЛЕОЛОГИЧЕСКАЯ ПЕСНЯ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hanging="0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hanging="0"/>
        <w:jc w:val="center"/>
        <w:rPr>
          <w:color w:val="800080"/>
          <w:sz w:val="20"/>
        </w:rPr>
      </w:pPr>
      <w:r>
        <w:rPr>
          <w:color w:val="800080"/>
          <w:sz w:val="20"/>
        </w:rPr>
        <w:t>/ коллективное бессознательное творчество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center"/>
        <w:rPr>
          <w:color w:val="800080"/>
          <w:sz w:val="20"/>
        </w:rPr>
      </w:pPr>
      <w:r>
        <w:rPr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стречайте нас цветами и овациями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В пещеру мы пробили новый вход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Мы прокопались сквозь канализацию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Мы просочились сквозь водопровод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левать, что кое-кто завяз в субстанци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И дух от нас загадочный идёт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 xml:space="preserve">А мы под землю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сквозь канализацию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 xml:space="preserve">А мы под землю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сквозь водопровод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И пусть жена читает нам нотации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мама  не пускает нас в поход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 xml:space="preserve">А мы в Никиты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сквозь канализацию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А мы в Никиты – сквозь водопровод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шлём подальше мы цивилизацию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празднично ликующий народ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перёд, в пещеры, сквозь канализацию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перёд, в пещеры – сквозь водопровод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А если вдруг товарищ твой в прострации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Его колбасит тел  водоворот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Мы на подмогу сквозь канализацию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А мы на помощь – сквозь водопровод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Когда ж объявят нам мобилизацию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шлют в последний ядерный поход 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МЫ ВСЕ ПОД ЗЕМЛЮ СКВОЗЬ КАНАЛИЗАЦИЮ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МЫ В КАТАКОМБЫ – СКВОЗЬ ВОДОПРОВОД!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  <w:t>Встречайте нас цветами и овациями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  <w:t>В пещере мы отрыли новый грот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i/>
          <w:iCs/>
          <w:sz w:val="20"/>
        </w:rPr>
        <w:tab/>
        <w:t>Мы продолбились сквозь  канализацию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i/>
          <w:iCs/>
          <w:sz w:val="20"/>
        </w:rPr>
        <w:tab/>
        <w:t>И простучались сквозь водопровод!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hanging="0"/>
        <w:jc w:val="center"/>
        <w:rPr>
          <w:b/>
          <w:b/>
          <w:bCs/>
        </w:rPr>
      </w:pPr>
      <w:r>
        <w:rPr>
          <w:b/>
          <w:bCs/>
          <w:color w:val="FF0000"/>
        </w:rPr>
        <w:t>ВЕНОК  СОВЕТОВ НАЧИНАЮЩИМ СПЕЛЕСТОЛОГАМ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Чайник! Люби пещеру – она дарует тебе ни с чем не сравнимую радость общения со спасателями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 xml:space="preserve">Не спускайся под землю, пока не убедишься, что пещера находится перед тобой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Очутившись в пещере, убедись в наличии отсутствия в ней  света, дыма, запаха инертных газов и драгметаллов, а также турникетов и поездов дальнего следов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“</w:t>
      </w:r>
      <w:r>
        <w:rPr>
          <w:sz w:val="20"/>
        </w:rPr>
        <w:t>Прежде чем лезть в какой-нибудь шкурник, внимательно подумай: А КАК Я ОТТУДА ВЫЛЕЗУ???” / приписывается Л. Кэрроллу /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Для экстренной остановки во время движения пользуйся кнопкой “ВЫКЛ” своего фонари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Никогда не ходи в группе первым или последним: первые, как правило, гибнут под завалами – последние просто теряютс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Заправляя примус неизвестным его создателям горючим, сто раз подумай... Впрочем, поступай, как знаеш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Не бери с собой консервный нож – иначе забудешь дома консерв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Угодив под завал, старайся держаться стен: на трупах, откопанных возле стен, физических повреждений как будто меньш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Узрев впереди свет, не спеши к нему с истошным воплем – вначале разберись, какой это свет: тот или это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Если всё-таки остался без света, вызови дежурного спасателя троекратным криком “ЭВА!!!” – после чего постарайся привести себя в порядок: спасателям рано или поздно предъявлять твоё тело родителя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«Если вы почувствовали запах газа…» – а так же бензина, карбида иль Н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</w:rPr>
        <w:t xml:space="preserve"> — значит, с обонянием у вас всё в порядке. Теперь быстро делайте ноги.</w:t>
        <w:tab/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 xml:space="preserve">— </w:t>
      </w:r>
      <w:r>
        <w:rPr>
          <w:i/>
          <w:iCs/>
          <w:sz w:val="20"/>
        </w:rPr>
        <w:t>ЗАБЛУДИВШИСЬ В ПЕЩЕРЕ, НЕ ТЕРЯЙСЯ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: НА СВОИХ ОШИБКАХ УЧАТСЯ ТОЛЬКО ДУРАКИ И СПАСАТЕЛИ – А ПОТОМУ ЧИТАЙ РАЗНЫЕ УМНЫЕ КНИЖКИ ПО СПЕЛЕСТОЛОГИИ ВМЕСТО ТОГО, ЧТОБ СОВАТЬСЯ В ПЕЩЕРЫ!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/>
      </w:r>
    </w:p>
    <w:p>
      <w:pPr>
        <w:pStyle w:val="Heading9"/>
        <w:tabs>
          <w:tab w:val="clear" w:pos="2340"/>
          <w:tab w:val="clear" w:pos="3969"/>
          <w:tab w:val="clear" w:pos="5760"/>
        </w:tabs>
        <w:ind w:right="715" w:hanging="0"/>
        <w:rPr>
          <w:bCs/>
        </w:rPr>
      </w:pPr>
      <w:r>
        <w:rPr>
          <w:bCs/>
        </w:rPr>
        <w:t>СПЕЛЕОВАЛЬС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hanging="0"/>
        <w:jc w:val="center"/>
        <w:rPr>
          <w:sz w:val="20"/>
        </w:rPr>
      </w:pPr>
      <w:r>
        <w:rPr>
          <w:sz w:val="20"/>
        </w:rPr>
        <w:t>/ Юлий Рашковский, Сергей Сом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Мы под землю ушли раньше времени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Но оплакать нас не торопись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д землёй люди нашего племен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Лишь сильнее влюбляются в жизнь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Вам покажется жутко и холодно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ас давно уж ничто не страшит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огревает нас вечная молодост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Неприкаянной нашей души.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Ваши головы звоном измучает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Тишиною наполненный грот,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Ну, а мы, под гитару поющие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Тишину изгоняем на вход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Тьма пещеры пред вами завесою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е пускает и шагу пройти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у, а мы под землёй ходим весело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талактиты блестят вперед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Нам пещера родными полатям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а крутых перевалах судьб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 xml:space="preserve">Обернётся 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и ласкою матер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Усыпляет и гасит огни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Греет нежным дыханием отдых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Всех: туриста, бродягу-певца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И от  тёплого влажного воздух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икогда не черствеют сердца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Мы под землю ушли раньше времени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Но оплакать нас не торопись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д землёй люди нашего племен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Лишь сильнее влюбляются в жизнь 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i/>
          <w:sz w:val="20"/>
        </w:rPr>
        <w:tab/>
        <w:t xml:space="preserve"> </w:t>
      </w:r>
      <w:r>
        <w:rPr>
          <w:rFonts w:eastAsia="Courier New" w:cs="Courier New" w:ascii="Courier New" w:hAnsi="Courier New"/>
          <w:i/>
          <w:sz w:val="20"/>
        </w:rPr>
        <w:t>——</w:t>
      </w:r>
      <w:r>
        <w:rPr>
          <w:i/>
          <w:sz w:val="20"/>
        </w:rPr>
        <w:t xml:space="preserve"> ЛЮДИ НАШЕГО СПЕЛЕОПЛЕМЕН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i/>
          <w:sz w:val="20"/>
        </w:rPr>
        <w:tab/>
        <w:t>ЛИШЬ СИЛЬНЕЕ ВЛЮБЛЯЮТСЯ В ЖИЗНЬ!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tabs>
          <w:tab w:val="clear" w:pos="5760"/>
          <w:tab w:val="left" w:pos="2340" w:leader="none"/>
          <w:tab w:val="left" w:pos="3969" w:leader="none"/>
          <w:tab w:val="left" w:pos="5670" w:leader="none"/>
        </w:tabs>
        <w:ind w:right="715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5760"/>
          <w:tab w:val="left" w:pos="2340" w:leader="none"/>
          <w:tab w:val="left" w:pos="3969" w:leader="none"/>
          <w:tab w:val="left" w:pos="5670" w:leader="none"/>
        </w:tabs>
        <w:ind w:right="715" w:hanging="0"/>
        <w:rPr>
          <w:bCs/>
        </w:rPr>
      </w:pPr>
      <w:r>
        <w:rPr>
          <w:bCs/>
        </w:rPr>
      </w:r>
    </w:p>
    <w:p>
      <w:pPr>
        <w:pStyle w:val="Heading7"/>
        <w:tabs>
          <w:tab w:val="clear" w:pos="5760"/>
          <w:tab w:val="left" w:pos="2340" w:leader="none"/>
          <w:tab w:val="left" w:pos="3969" w:leader="none"/>
          <w:tab w:val="left" w:pos="5670" w:leader="none"/>
        </w:tabs>
        <w:ind w:right="715" w:hanging="0"/>
        <w:rPr>
          <w:bCs/>
        </w:rPr>
      </w:pPr>
      <w:r>
        <w:rPr>
          <w:bCs/>
        </w:rPr>
        <w:t>ЗЛОВРЕДНЫЕ  СПЕЛЕОЗАВЕТ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4500" w:right="715"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i/>
          <w:sz w:val="20"/>
        </w:rPr>
        <w:t xml:space="preserve">Поскольку – как выяснилось из печальной практики спасработ – раздавать полезные советы налево и направо ЗАВЕДОМО ГИБЛОЕ ДЕЛО </w:t>
      </w:r>
      <w:r>
        <w:rPr>
          <w:rFonts w:eastAsia="Courier New" w:cs="Courier New" w:ascii="Courier New" w:hAnsi="Courier New"/>
          <w:i/>
          <w:sz w:val="20"/>
        </w:rPr>
        <w:t>——</w:t>
      </w:r>
      <w:r>
        <w:rPr>
          <w:i/>
          <w:sz w:val="20"/>
        </w:rPr>
        <w:t xml:space="preserve"> после очередного выволакивания из-под земли пары трёхдневных додиков мы решили прибегнуть к оружию противоположного действия: раз спелеодаунам законы подземной безопасности не писаны, если писаны – то не читаны, если  читаны – то не поняты, а  коль поняты </w:t>
      </w:r>
      <w:r>
        <w:rPr>
          <w:rFonts w:eastAsia="Courier New" w:cs="Courier New" w:ascii="Courier New" w:hAnsi="Courier New"/>
          <w:i/>
          <w:sz w:val="20"/>
        </w:rPr>
        <w:t>——</w:t>
      </w:r>
      <w:r>
        <w:rPr>
          <w:i/>
          <w:sz w:val="20"/>
        </w:rPr>
        <w:t xml:space="preserve"> то наоборот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color w:val="0000FF"/>
          <w:sz w:val="20"/>
        </w:rPr>
        <w:t>ЭПИГРАФ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color w:val="0000FF"/>
          <w:sz w:val="20"/>
        </w:rPr>
        <w:t>“</w:t>
      </w:r>
      <w:r>
        <w:rPr>
          <w:color w:val="0000FF"/>
          <w:sz w:val="20"/>
        </w:rPr>
        <w:t>Если после циклёвки паркет стал слишком скользким – натрите его солью или крупным морским песком. В особо опасных местах обнесите штакетником и сколите ломом.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color w:val="0000FF"/>
          <w:sz w:val="20"/>
        </w:rPr>
      </w:pPr>
      <w:r>
        <w:rPr>
          <w:color w:val="0000FF"/>
          <w:sz w:val="20"/>
        </w:rPr>
        <w:tab/>
        <w:tab/>
        <w:tab/>
        <w:t>/ из Кнышева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РОЛОГ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rFonts w:eastAsia="Courier New" w:cs="Courier New" w:ascii="Courier New" w:hAnsi="Courier New"/>
          <w:color w:val="339966"/>
          <w:sz w:val="20"/>
        </w:rPr>
        <w:t>—</w:t>
      </w:r>
      <w:r>
        <w:rPr>
          <w:color w:val="339966"/>
          <w:sz w:val="20"/>
        </w:rPr>
        <w:t xml:space="preserve"> </w:t>
      </w:r>
      <w:r>
        <w:rPr>
          <w:color w:val="339966"/>
          <w:sz w:val="20"/>
        </w:rPr>
        <w:t>Дедушка не будет требовать у вас обратно кислородную подушку, если предварительно вы наполните её хлором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rFonts w:eastAsia="Courier New" w:cs="Courier New" w:ascii="Courier New" w:hAnsi="Courier New"/>
          <w:i/>
          <w:color w:val="FF0000"/>
          <w:sz w:val="20"/>
        </w:rPr>
        <w:t>—</w:t>
      </w:r>
      <w:r>
        <w:rPr>
          <w:i/>
          <w:color w:val="FF0000"/>
          <w:sz w:val="20"/>
        </w:rPr>
        <w:t xml:space="preserve"> </w:t>
      </w:r>
      <w:r>
        <w:rPr>
          <w:i/>
          <w:color w:val="FF0000"/>
          <w:sz w:val="20"/>
        </w:rPr>
        <w:t>ХАРАКИРИ ПОМОЖЕТ ВАМ ИЗБАВИТЬСЯ ОТ ГАЗОВ В ЖЕЛУДКЕ!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 xml:space="preserve">Если вам нужно </w:t>
      </w:r>
      <w:r>
        <w:rPr>
          <w:i/>
          <w:iCs/>
          <w:sz w:val="20"/>
        </w:rPr>
        <w:t>срочно разобрать</w:t>
      </w:r>
      <w:r>
        <w:rPr>
          <w:sz w:val="20"/>
        </w:rPr>
        <w:t xml:space="preserve"> непроходимый завал – спрячьте за ним вчера бутылку вод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Если вам стало жарко в спальнике – влейте в него пару вёдер ледяной водокапной воды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 xml:space="preserve">Если вы </w:t>
      </w:r>
      <w:r>
        <w:rPr>
          <w:i/>
          <w:sz w:val="20"/>
        </w:rPr>
        <w:t>вдвоём</w:t>
      </w:r>
      <w:r>
        <w:rPr>
          <w:sz w:val="20"/>
        </w:rPr>
        <w:t xml:space="preserve"> в спальнике</w:t>
      </w:r>
      <w:r>
        <w:rPr>
          <w:i/>
          <w:sz w:val="20"/>
        </w:rPr>
        <w:t xml:space="preserve"> не можете</w:t>
      </w:r>
      <w:r>
        <w:rPr>
          <w:sz w:val="20"/>
        </w:rPr>
        <w:t xml:space="preserve"> уснуть от холода – опорожните мочевой пузырь: тёплая струя урины подарит вам пару минут, необходимых для засыпания. В случае необходимости смело возобновляйте процесс, и прекрасно выспитес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Если вы боитесь проспать нужное время подъёма, а “будильник Абалакова” считаете неприемлемым для себя способом самоконтроля ( вследствие, скажем, метеорной дезурии ) – ПРЕДЛАГАЕМ НОВЫЙ СПОСОБ “</w:t>
      </w:r>
      <w:r>
        <w:rPr>
          <w:i/>
          <w:sz w:val="20"/>
        </w:rPr>
        <w:t>СПЕЛЕОЛОГИЧЕСКОЙ ТАБЛЕТКИ</w:t>
      </w:r>
      <w:r>
        <w:rPr>
          <w:sz w:val="20"/>
        </w:rPr>
        <w:t xml:space="preserve">”:  постарайтесь заставить себя проглотить, не разжёвывая, ЧАСЫ С КУКУШКОЙ. </w:t>
      </w:r>
      <w:r>
        <w:rPr>
          <w:b/>
          <w:sz w:val="20"/>
        </w:rPr>
        <w:t xml:space="preserve"> ПРОБУЖДЕНИЕ КАЖДЫЙ ЧАС </w:t>
      </w:r>
      <w:r>
        <w:rPr>
          <w:rFonts w:eastAsia="Courier New" w:cs="Courier New" w:ascii="Courier New" w:hAnsi="Courier New"/>
          <w:b/>
          <w:sz w:val="20"/>
        </w:rPr>
        <w:t>——</w:t>
      </w:r>
      <w:r>
        <w:rPr>
          <w:b/>
          <w:sz w:val="20"/>
        </w:rPr>
        <w:t xml:space="preserve"> ГАРАНТИРОВАННО!!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Для уменьшения излишней ёмкости кана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а) прекратите его мыть до получения требуемого объёма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б) ЭКСПРЕСС-МЕТОД ИЛОНЫ ДАВЫДОВОЙ: набросайте в него камней, глины и прочего подножного материала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 xml:space="preserve">в) МЕТОД ГИПНОПЕДИИ: </w:t>
      </w:r>
      <w:r>
        <w:rPr>
          <w:b/>
          <w:i/>
          <w:sz w:val="20"/>
        </w:rPr>
        <w:t>кан у вас нормальный, нормальный, нормальный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г) МЕТОД ПЕРЕКЛЮЧЕНИЯ: займитесь чем-нибудь действительно полезным, а мы перейдём к следующему пункту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5) Для увеличения полезного объёма кана до беспредельности просверлите в нём пару дырочек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6) Вибрамы перестанут натирать вам пальцы на ногах, если вы их вовремя отрежете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7) Если в волоке у вас слезятся глаза – выдавите их. Всё равно они вам больше не понадобятся; кстати, немало сэкономите на свете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8) СПЕЛЕОВЗРЫВНИКУ: перед взрывом толовой шашки проткни уши спицей – и взрывная волна станет тебе по барабану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9) Капля цианида поможет вашей подружке избавиться от неприятных ощущений во время приступа клаустрофоби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10) Чтобы фонарь светил как можно  дальше, надо как можно дальше кинуть его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11) Чтобы фонарь светил как можно дольше, нужно запустить им в глаз приятеля как можно сильнее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>12) Чтобы фонарь светил как можно ярче – набейте отсек для батареек смесью бертолетки и магния, и положите его в  костёр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13) ЕСЛИ ФОНАРЬ СВЕТИТ СЛИШКОМ ЯРКО </w:t>
      </w:r>
      <w:r>
        <w:rPr>
          <w:rFonts w:eastAsia="Courier New" w:cs="Courier New" w:ascii="Courier New" w:hAnsi="Courier New"/>
          <w:sz w:val="20"/>
        </w:rPr>
        <w:t>—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а) выньте одну батарейку ( не помогло? )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б) выньте вторую батарейку ( не помогло? )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) выньте ВСЕ батарейки ( не помогло? )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г) выкрутите лампочку ( не помогло? )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 xml:space="preserve">д) нажмите, ( </w:t>
      </w:r>
      <w:r>
        <w:rPr>
          <w:i/>
          <w:sz w:val="20"/>
        </w:rPr>
        <w:t xml:space="preserve">СЛЕДУЮЩЕЕ СЛОВО </w:t>
      </w:r>
      <w:r>
        <w:rPr>
          <w:rFonts w:eastAsia="Courier New" w:cs="Courier New" w:ascii="Courier New" w:hAnsi="Courier New"/>
          <w:i/>
          <w:sz w:val="20"/>
        </w:rPr>
        <w:t>—</w:t>
      </w:r>
      <w:r>
        <w:rPr>
          <w:i/>
          <w:sz w:val="20"/>
        </w:rPr>
        <w:t xml:space="preserve">  С Л И Т Н О !!!</w:t>
      </w:r>
      <w:r>
        <w:rPr>
          <w:sz w:val="20"/>
        </w:rPr>
        <w:t xml:space="preserve"> )  </w:t>
      </w:r>
      <w:r>
        <w:rPr>
          <w:sz w:val="20"/>
          <w:u w:val="single"/>
        </w:rPr>
        <w:t>НАКОНЕЦ</w:t>
      </w:r>
      <w:r>
        <w:rPr>
          <w:sz w:val="20"/>
        </w:rPr>
        <w:t xml:space="preserve">, “выкл.”!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не помогло?.. Тогда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е) выждите трое суток ( снова не помогло? );</w:t>
      </w:r>
    </w:p>
    <w:p>
      <w:pPr>
        <w:pStyle w:val="2"/>
        <w:widowControl/>
        <w:tabs>
          <w:tab w:val="clear" w:pos="2268"/>
          <w:tab w:val="left" w:pos="2340" w:leader="none"/>
          <w:tab w:val="left" w:pos="3969" w:leader="none"/>
          <w:tab w:val="left" w:pos="5670" w:leader="none"/>
        </w:tabs>
        <w:autoSpaceDE w:val="true"/>
        <w:rPr/>
      </w:pPr>
      <w:r>
        <w:rPr/>
        <w:tab/>
        <w:t xml:space="preserve">ё) ОТДАЙТЕ  ЕГО ЧАЙНИКАМ! </w:t>
      </w:r>
      <w:r>
        <w:rPr>
          <w:rFonts w:eastAsia="Courier New" w:cs="Courier New" w:ascii="Courier New" w:hAnsi="Courier New"/>
        </w:rPr>
        <w:t>—</w:t>
      </w:r>
      <w:r>
        <w:rPr/>
        <w:t xml:space="preserve"> неужели НЕ ПОМОГЛО???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ж) закопайте его в чёрную глину НА ВЫСОТУ 1,5 МЕТРА –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з) разбейте отражатель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) ЗАКОПТИТЕ СТЁКЛЫШКО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й) ХОРОШЕНЬКО ПОМНИТЕ КОРПУС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к) РАЗОТРИТЕ КОРПУС МЕЖ ДВУХ ПОДХОДЯЩИХ БУЛЫГАНОВ!!!</w:t>
        <w:tab/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л)  ОДЕНЬТЕ, НАКОНЕЦ, ЧЁРНЫЕ ОЧКИ!!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м-м-м…) ВЫДАВИТЕ ГЛАЗА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)  П Р О С Н И Т Е С Ь 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/ Если не помогло И ЭТО –  вы зря читали наши строки: вам не к нам, а к психиатру... /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numPr>
          <w:ilvl w:val="0"/>
          <w:numId w:val="0"/>
        </w:numPr>
        <w:tabs>
          <w:tab w:val="clear" w:pos="5760"/>
          <w:tab w:val="left" w:pos="2340" w:leader="none"/>
          <w:tab w:val="left" w:pos="3969" w:leader="none"/>
          <w:tab w:val="left" w:pos="5670" w:leader="none"/>
        </w:tabs>
        <w:ind w:left="0" w:right="715" w:hanging="0"/>
        <w:rPr>
          <w:bCs/>
        </w:rPr>
      </w:pPr>
      <w:r>
        <w:rPr>
          <w:bCs/>
        </w:rPr>
        <w:t>ЧИЧАЙНИЧЬЯ НИКИТ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center"/>
        <w:rPr>
          <w:bCs/>
          <w:color w:val="800080"/>
        </w:rPr>
      </w:pPr>
      <w:r>
        <w:rPr>
          <w:bCs/>
          <w:color w:val="80008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hanging="0"/>
        <w:jc w:val="center"/>
        <w:rPr>
          <w:sz w:val="20"/>
        </w:rPr>
      </w:pPr>
      <w:r>
        <w:rPr>
          <w:sz w:val="20"/>
        </w:rPr>
        <w:t>/  Юлик Рашковский 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 xml:space="preserve">Первый раз меня  </w:t>
      </w:r>
      <w:r>
        <w:rPr>
          <w:i/>
          <w:sz w:val="20"/>
        </w:rPr>
        <w:t>сползли</w:t>
      </w:r>
      <w:r>
        <w:rPr>
          <w:sz w:val="20"/>
        </w:rPr>
        <w:t xml:space="preserve"> в Никиты –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Мало штреков смог я подкоптить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Но намедни мой чердак небритый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тал пещерный бред производить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ачалось, как водится, с кровати –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вет включили, будят как назло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Я спросонья крикнул  Эву-Матерь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Кто зажёг – задуй, глаза свело!”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</w:t>
      </w:r>
      <w:r>
        <w:rPr>
          <w:sz w:val="20"/>
        </w:rPr>
        <w:t>И на завтрак сплошь воспоминанья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уп пакетный, булка с кофеём..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: Так и начались мои страданья –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Бег ассоциаций день за днём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РОСТ АССОЦИАЦИЙ ДЕНЬ ЗА ДНЁМ!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ыхожу спросонья на дорогу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вдыхаю хладный кислород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А в трамвае вновь полно народу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у до чего же обжимной народ!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Мой трамвай доехал – твёрдо знаю,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Что меня он пуговиц лишил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 xml:space="preserve">Как всегда </w:t>
      </w:r>
      <w:r>
        <w:rPr>
          <w:rFonts w:eastAsia="Courier New" w:cs="Courier New" w:ascii="Courier New" w:hAnsi="Courier New"/>
          <w:sz w:val="20"/>
        </w:rPr>
        <w:t>——</w:t>
      </w:r>
      <w:r>
        <w:rPr>
          <w:sz w:val="20"/>
        </w:rPr>
        <w:t xml:space="preserve"> но тут же вспоминаю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Лифт Шагала так же поступил!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плю на лекции опять упрямо –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Как всегда, декан приснился мне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у храпит на примусе, как Мамонт –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Кувалдометр ловящий во сне..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озвонить на улицу я вышел –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олько двушку стратил задарма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Руки лезут с диска вправо, выше –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лекс блестит и просится в карман..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Говорит: Прости за беспокойство;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ет меня – туда-то позвони...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( Сообщать имеет так же свойство,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Где ближайший брат его висит )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: Что мне делать, братцы, я не знаю –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Как привесть в порядок череп мой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Я сижу без света – отдыхаю –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Заблудившись в некой обходной: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Я СИЖУ БЕЗ СВЕТА И  СКУЧАЮ,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ЗАБЛУДИВШИСЬ НЕ ТО В ЛЕВОЙ,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Е ТО В ПРАВОЙ,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Е ТО В БЛИЖНЕЙ,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Е ТО В ДАЛЬНЕЙ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О Т Х О Д Н О Й . . 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РАССУЖДЕНИЕ О ПРИМЕТАХ, ВЕЩАХ И ЯВЛЕНИЯХ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hanging="0"/>
        <w:jc w:val="center"/>
        <w:rPr/>
      </w:pPr>
      <w:r>
        <w:rPr>
          <w:b/>
          <w:bCs/>
          <w:color w:val="FF0000"/>
        </w:rPr>
        <w:t>НАБЛЮДАЕМЫХ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ПОД ЗЕМЛЁЙ ВО ВРЕМЯ ДЛИТЕЛЬНЫХ И ОЧЕНЬ ДЛИТЕЛЬНЫХ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hanging="0"/>
        <w:jc w:val="center"/>
        <w:rPr/>
      </w:pPr>
      <w:r>
        <w:rPr>
          <w:b/>
          <w:bCs/>
          <w:color w:val="FF0000"/>
        </w:rPr>
        <w:t>СПЕЛЕОНАВТИЧЕСКИХ ПРЕБЫВАНИЙ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i/>
          <w:iCs/>
          <w:color w:val="0000FF"/>
          <w:sz w:val="20"/>
        </w:rPr>
        <w:t>..:</w:t>
      </w:r>
      <w:r>
        <w:rPr>
          <w:color w:val="0000FF"/>
          <w:sz w:val="20"/>
        </w:rPr>
        <w:t xml:space="preserve"> </w:t>
      </w:r>
      <w:r>
        <w:rPr>
          <w:i/>
          <w:color w:val="0000FF"/>
          <w:sz w:val="20"/>
        </w:rPr>
        <w:t xml:space="preserve">Если над местом, где стоял примус, поднимается красивый огненный столб </w:t>
      </w:r>
      <w:r>
        <w:rPr>
          <w:rFonts w:eastAsia="Courier New" w:cs="Courier New" w:ascii="Courier New" w:hAnsi="Courier New"/>
          <w:i/>
          <w:color w:val="0000FF"/>
          <w:sz w:val="20"/>
        </w:rPr>
        <w:t>—</w:t>
      </w:r>
      <w:r>
        <w:rPr>
          <w:i/>
          <w:color w:val="0000FF"/>
          <w:sz w:val="20"/>
        </w:rPr>
        <w:t xml:space="preserve"> значит, примус нуждался в ремонте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i/>
          <w:color w:val="0000FF"/>
          <w:sz w:val="20"/>
        </w:rPr>
        <w:t>..: Если из-под плиты торчат ноги – значит, остальное лежит под плитой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ab/>
        <w:t>: ПЛИТА ВСЕГДА ПАДАЕТ СПЕЛЕОЛОГОМ ВНИЗ!..</w:t>
      </w:r>
    </w:p>
    <w:p>
      <w:pPr>
        <w:pStyle w:val="Normal"/>
        <w:tabs>
          <w:tab w:val="clear" w:pos="708"/>
          <w:tab w:val="left" w:pos="709" w:leader="none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ПРИНЦИПЫ ПОДЗЕМНОЙ ОРИЕНТАЦИИ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а) Чем меньше у вас света, тем дальше вы от выхода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б) Нужный вам ход – не тот, в который вы свернул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) Лагерь всегда сзад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г) Выход тем дальше, чем больше вам хочется до него добр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О ШКУРНИКА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Сопротивление шкурника есть величина векторная, обратная его проходим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Шкурник становится СВЕРХПРОХОДИМЫМ при достижении спелеологом  40</w:t>
      </w:r>
      <w:r>
        <w:rPr>
          <w:sz w:val="20"/>
          <w:vertAlign w:val="superscript"/>
        </w:rPr>
        <w:t xml:space="preserve">о   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Оптимистик: “Каждый пройденный шкурник – последний.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ессимистик: “Предыдущий шкурник был гораздо шире...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Циник: “Развернуться всё равно понадобится в самом узком месте!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Реалист: “Ё............................................................................!!!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О ЧАЙНИКАХ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а) ОН всё равно заденет этот замок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б) ОН всё равно застрянет в этом шкуродёре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) ОН всё равно заблудится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г) ОН всё равно найдёт способ сделатть  э т о  неправильно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д) – я) И ТАК ДАЛЕЕ,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2124" w:right="715" w:hanging="0"/>
        <w:jc w:val="both"/>
        <w:rPr/>
      </w:pPr>
      <w:r>
        <w:rPr>
          <w:sz w:val="20"/>
        </w:rPr>
        <w:tab/>
        <w:t xml:space="preserve">А) – </w:t>
      </w:r>
      <w:r>
        <w:rPr>
          <w:sz w:val="20"/>
          <w:lang w:val="en-US"/>
        </w:rPr>
        <w:t>Z</w:t>
      </w:r>
      <w:r>
        <w:rPr>
          <w:sz w:val="20"/>
        </w:rPr>
        <w:t>)  И ТОМУ ПОДОБНОЕ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О ТРАНСА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Как его ни упаковывай, последняя вещь всё равно не влезе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Как его ни завязывай, он всё равно развяжет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Как его ни клади, он всё равно падает лямкой в луж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Нужная вещь обязательно лежит на самом дне транс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Разорвётся же он обязательно над  самой непроходимой и обводнённой трещино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О КАСКАХ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Спелеолог: “Именно этих полутора сантиметров мне не хватало до свода!..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Каска: “А голова всё равно расколется!.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О ФОНАРЯХ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Фонарь светит тем лучше, чем меньше обращать на него внимание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Фонарь светит тем дольше, чем реже на него садиться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колько существует поштучно фонарей – столько и имеется причин их выхода из стро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О ЛАМПОЧКАХ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 xml:space="preserve">а) Из двух запасных лампочек  </w:t>
      </w:r>
      <w:r>
        <w:rPr>
          <w:i/>
          <w:sz w:val="20"/>
        </w:rPr>
        <w:t>другая</w:t>
      </w:r>
      <w:r>
        <w:rPr>
          <w:sz w:val="20"/>
        </w:rPr>
        <w:t xml:space="preserve"> всегда светит ярче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) Лампочка перегорает только в случае отсутствия запасно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О БАТАРЕЙКАХ И АККУМУЛЯТОРАХ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Любая батарейка будет работать в два раза меньше обещанного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Батарейка в выключенном фонаре садится быстрее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тарые батарейки и аккумуляторы всегда служат дольше, чем новые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Чем реже заряжать аккумулятор, тем реже он садится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Никакой аккумулятор невозможно зарядить до номинальной величин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О САМОМ СТРАШНОМ ПОД ЗЕМЛЁЙ – О ПРИМУСАХ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а) Ни один примус не разгорится, если его разжигать намеренно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б) Примус не начнёт нормально работать до тех пор, пока в гроте хоть один человек испытывает муки голода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) Сколько “шмель”  ни  качай – а “чернобыль”  всё равно больше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ОЧЕНЬ МЯГКО – ОБ АППАРАТУРЕ И ТЕХНИК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Максимальная потребность во внешнем питании случается во время аварии внешнего пит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Всё электронное оборудование под землёй выходит из строя при снятом напряжен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Надёжность любого оборудования обратно пропорциональна вере в его надёжно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О СПЕЛЕОТОПОСЬЁМКЕ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а) Чем точнее составленная тобой карта, тем труднее по ней ориентироваться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) Чем  шире и прямее ход, тем больше на нём ошибка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г) Один из трёх  топосьёмщиков всегда врёт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 xml:space="preserve">д) Метраж одной рулетки </w:t>
      </w:r>
      <w:r>
        <w:rPr>
          <w:i/>
          <w:sz w:val="20"/>
        </w:rPr>
        <w:t xml:space="preserve"> никогда</w:t>
      </w:r>
      <w:r>
        <w:rPr>
          <w:sz w:val="20"/>
        </w:rPr>
        <w:t xml:space="preserve"> не сойдётся с метражом другой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е) ПОКАЗАНИЯМ КОМПАСА НИКОГДА НЕЛЬЗЯ  ВЕРИТЬ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ё) Если перевернуть карту вверх ногами, от этого твоё положение в Системе не изменится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 ж) Не бывает плохой  топосъёмки – бывают плохие пещеры!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СПЕЛЕОФЕНЯЛОГ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Плесень охотнее растёт на крепях  и подгулявших спелеологах с северной сторон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Если пламя над работающим примусом поднимается вертикально вверх и спокойно лижет свод – значит, в гроте установилась хорошая, ясная погода и осадков не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 xml:space="preserve">Если пламя от работающего примуса бестолково мечется по всему гроту </w:t>
      </w:r>
      <w:r>
        <w:rPr>
          <w:rFonts w:eastAsia="Courier New" w:cs="Courier New" w:ascii="Courier New" w:hAnsi="Courier New"/>
          <w:sz w:val="20"/>
        </w:rPr>
        <w:t>——</w:t>
      </w:r>
      <w:r>
        <w:rPr>
          <w:sz w:val="20"/>
        </w:rPr>
        <w:t xml:space="preserve"> значит, в гроте высокая облачность; возможны просад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Если после взрыва в гроте канистры  бензина барометр показывает “ВЛАЖНО” – значит, проплавилась и испарилась также канистра с водо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 xml:space="preserve">Если после взрыва канистры бензина в гроте барометр показывает “ЗАСУХУ” </w:t>
      </w:r>
      <w:r>
        <w:rPr>
          <w:rFonts w:eastAsia="Courier New" w:cs="Courier New" w:ascii="Courier New" w:hAnsi="Courier New"/>
          <w:sz w:val="20"/>
        </w:rPr>
        <w:t>——</w:t>
      </w:r>
      <w:r>
        <w:rPr>
          <w:sz w:val="20"/>
        </w:rPr>
        <w:t xml:space="preserve"> за водой тем более придётся выходить на поверхност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Если безо всяких видимых причин барометр в гроте предсказывает “БУРЮ” – осторожно,  к гроту приближаются чайники! БЕРЕГИТЕ ТАКОЙ  БАРОМЕТР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ДЛЯ ОРИЕНТИРОВАНИЯ ПОД ЗЕМЛЁЙ В ОТСУТСТВИИ КОМПАСА  сложите из подходящих камушков солнечные часы; в полдень по имеющимся органам времени посветите на них так, чтобы тень от центрального камня коснулась “12”. Юг сзади, север – впереди вас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 xml:space="preserve">Для выполнения этой задачи в отсутствии органов времени вынесите собранные часы на подходящей плите на поверхность </w:t>
      </w:r>
      <w:r>
        <w:rPr>
          <w:rFonts w:eastAsia="Courier New" w:cs="Courier New" w:ascii="Courier New" w:hAnsi="Courier New"/>
          <w:sz w:val="20"/>
        </w:rPr>
        <w:t>——</w:t>
      </w:r>
      <w:r>
        <w:rPr>
          <w:sz w:val="20"/>
        </w:rPr>
        <w:t xml:space="preserve"> после чего задача сведётся к  хрестоматийно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 xml:space="preserve">НАБЛЮДЕНИЕ: непосредственно перед приходом спасателей додик </w:t>
      </w:r>
      <w:r>
        <w:rPr>
          <w:i/>
          <w:sz w:val="20"/>
        </w:rPr>
        <w:t>воспринимает</w:t>
      </w:r>
      <w:r>
        <w:rPr>
          <w:sz w:val="20"/>
        </w:rPr>
        <w:t xml:space="preserve"> в следующем порядке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а) обильную нецензурную брань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б) топот ног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) бульканье жидкости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г) характерный запах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д) отблески света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ab/>
        <w:t>Далее, как правило, исчезают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а) отблески света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б) топот ног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) бульканье жидкости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д) обильная нецензурная брань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: Спасатели проходят  </w:t>
      </w:r>
      <w:r>
        <w:rPr>
          <w:i/>
          <w:sz w:val="20"/>
        </w:rPr>
        <w:t>мимо</w:t>
      </w:r>
      <w:r>
        <w:rPr>
          <w:sz w:val="20"/>
        </w:rPr>
        <w:t>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b/>
          <w:i/>
          <w:sz w:val="20"/>
        </w:rPr>
        <w:tab/>
        <w:tab/>
      </w:r>
      <w:r>
        <w:rPr>
          <w:rFonts w:eastAsia="Courier New" w:cs="Courier New" w:ascii="Courier New" w:hAnsi="Courier New"/>
          <w:b/>
          <w:i/>
          <w:sz w:val="20"/>
        </w:rPr>
        <w:t>—</w:t>
      </w:r>
      <w:r>
        <w:rPr>
          <w:b/>
          <w:i/>
          <w:sz w:val="20"/>
        </w:rPr>
        <w:t xml:space="preserve"> Вонь остаёт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ГАДАНИЕ ПО ЦВЕТУ  САДЯЩЕЙСЯ СИСТЕМЫ (</w:t>
      </w:r>
      <w:r>
        <w:rPr>
          <w:i/>
          <w:sz w:val="20"/>
        </w:rPr>
        <w:t xml:space="preserve"> имеется в виду – налобника</w:t>
      </w:r>
      <w:r>
        <w:rPr>
          <w:sz w:val="20"/>
        </w:rPr>
        <w:t xml:space="preserve"> )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>: Если перед тем, как сесть, система светила красным – значит, “полетело” питание. Можете выкинуть его к 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: Если перед тем, как сесть, система светила ярким белоголубым светом спектрального класса “О” – значит, “полетела” лампочка. Можете выкинуть её к 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 xml:space="preserve">: Если перед тем, как сесть, система не наблюдалась из-за высокой внутригротовой облачности , а противогаза у вас нет </w:t>
      </w:r>
      <w:r>
        <w:rPr>
          <w:rFonts w:eastAsia="Courier New" w:cs="Courier New" w:ascii="Courier New" w:hAnsi="Courier New"/>
          <w:sz w:val="20"/>
        </w:rPr>
        <w:t>——</w:t>
      </w:r>
      <w:r>
        <w:rPr>
          <w:sz w:val="20"/>
        </w:rPr>
        <w:t xml:space="preserve"> можете смело выкидывать её  к ..., в ... и на ... . ОНА ВАМ БОЛЬШЕ НЕ ПОНАДОБИТСЯ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right="715" w:firstLine="540"/>
        <w:jc w:val="both"/>
        <w:rPr/>
      </w:pPr>
      <w:r>
        <w:rPr>
          <w:sz w:val="20"/>
        </w:rPr>
        <w:tab/>
        <w:t xml:space="preserve">: Если перед тем, как сесть, система просто не наблюдалась – значит, её посадили чайники. Можете так же просто выкинуть её всю ( как можно дальше ): ВСЁ, ЧТО САЖАЮТ ЧАЙНИКИ – ВОССТАНОВЛЕНИЮ НЕ ПОДЛЕЖИТ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ПРОЧИЕ ДОСАДНЫЕ МЕЛОЧ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Бензин всё равно пропитает спальник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Сигареты и спички, упакованные герметично, сыреют быстре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Запасного света обычно требуется тем больше, чем меньше его было взят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В темноте сигарета с фильтром прикуривается строго со стороны фильт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Сигарета с белым фильтром... Вне зависимости от уровня освещённости гро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Летучая мышь опрокинет свечу в кан с чаем именно тогда,  когда во всём гроте ни у кого не окажется спичек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sz w:val="20"/>
        </w:rPr>
        <w:t>Если имеется последний аварийный запас махры и не менее последний аварийный запас чайной заварки – по милости Дежурного Чайника махра будет заварена; чай, естественно, пойдёт на самокрутк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КУРЕВА ВСЁ РАВНО НЕ ХВАТИТ!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340" w:leader="none"/>
          <w:tab w:val="left" w:pos="3969" w:leader="none"/>
          <w:tab w:val="left" w:pos="5670" w:leader="none"/>
        </w:tabs>
        <w:ind w:left="0" w:right="715" w:firstLine="540"/>
        <w:jc w:val="both"/>
        <w:rPr/>
      </w:pPr>
      <w:r>
        <w:rPr>
          <w:i/>
          <w:sz w:val="20"/>
        </w:rPr>
        <w:t xml:space="preserve">ЧТО БЫ ТЫ НИ УЧИТЫВАЛ </w:t>
      </w:r>
      <w:r>
        <w:rPr>
          <w:rFonts w:eastAsia="Courier New" w:cs="Courier New" w:ascii="Courier New" w:hAnsi="Courier New"/>
          <w:i/>
          <w:sz w:val="20"/>
        </w:rPr>
        <w:t>——</w:t>
      </w:r>
      <w:r>
        <w:rPr>
          <w:i/>
          <w:sz w:val="20"/>
        </w:rPr>
        <w:t xml:space="preserve"> ЖИЗНЬ ОБЯЗАТЕЛЬНО ПОДКИНЕТ ЧТО-НИБУДЬ НОВЕНЬКОЕ..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hanging="0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  <w:t>НИКИТ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hanging="0"/>
        <w:jc w:val="center"/>
        <w:rPr>
          <w:b/>
          <w:b/>
          <w:bCs/>
          <w:color w:val="800080"/>
          <w:sz w:val="20"/>
        </w:rPr>
      </w:pPr>
      <w:r>
        <w:rPr>
          <w:b/>
          <w:bCs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hanging="0"/>
        <w:jc w:val="center"/>
        <w:rPr>
          <w:sz w:val="20"/>
        </w:rPr>
      </w:pPr>
      <w:r>
        <w:rPr>
          <w:sz w:val="20"/>
        </w:rPr>
        <w:t>/ Игорь Салчак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left="0" w:right="715" w:firstLine="540"/>
        <w:jc w:val="both"/>
        <w:rPr/>
      </w:pP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</w:t>
      </w:r>
      <w:r>
        <w:rPr>
          <w:sz w:val="20"/>
        </w:rPr>
        <w:t>Ни туловища нет, ни тен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Поймай меня, тамошний пёс!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left="0" w:right="715" w:firstLine="540"/>
        <w:jc w:val="both"/>
        <w:rPr>
          <w:sz w:val="20"/>
        </w:rPr>
      </w:pPr>
      <w:r>
        <w:rPr>
          <w:sz w:val="20"/>
        </w:rPr>
        <w:t>Пещерное хитросплетение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Кукишем тебе в нос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: Какого я цвета и ветра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Лучинка которой звезды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Здесь корни гигантских  деревьев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рокладывают ходы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Узоры рабов – исковерканы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Земля моя – грецкий орешек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Вершин моих чёрное зеркало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Втягивает меня, грешника,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     Камешкам снятся да грезятся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     Руки мои и плечи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     Голос, который прорезался</w:t>
      </w:r>
    </w:p>
    <w:p>
      <w:pPr>
        <w:pStyle w:val="2"/>
        <w:widowControl/>
        <w:tabs>
          <w:tab w:val="clear" w:pos="2268"/>
          <w:tab w:val="left" w:pos="2340" w:leader="none"/>
          <w:tab w:val="left" w:pos="3969" w:leader="none"/>
          <w:tab w:val="left" w:pos="5670" w:leader="none"/>
          <w:tab w:val="left" w:pos="5760" w:leader="none"/>
        </w:tabs>
        <w:autoSpaceDE w:val="true"/>
        <w:rPr/>
      </w:pPr>
      <w:r>
        <w:rPr/>
        <w:tab/>
        <w:t xml:space="preserve">     В душеньке перекалеченной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Мы встретились: я – ничком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Чему бы так кланяться низко?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лзу по стволу светлячком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Чтоб встретить Подземную Птицу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Да нет, она мне не нужна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воих – хоть гарем заводи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росто охота узнать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 крестом-ли она на груди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... Олимпы да эверест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Проданы с молотка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Я видел и Будду, и Зевса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</w:t>
      </w:r>
      <w:r>
        <w:rPr>
          <w:sz w:val="20"/>
        </w:rPr>
        <w:t>Но снова бегу на ловца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color w:val="800080"/>
          <w:sz w:val="20"/>
        </w:rPr>
      </w:pPr>
      <w:r>
        <w:rPr>
          <w:b/>
          <w:bCs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  <w:t>ДЕВЯТК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bCs/>
          <w:color w:val="800080"/>
          <w:sz w:val="20"/>
        </w:rPr>
      </w:pPr>
      <w:r>
        <w:rPr>
          <w:b/>
          <w:bCs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/>
      </w:pPr>
      <w:r>
        <w:rPr>
          <w:sz w:val="20"/>
        </w:rPr>
        <w:t>/ Игорь Салчак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пали в логове. Называется – грот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пелеологи. Каменный век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 xml:space="preserve">В каждом сердце хозяин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 крот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Он, прищурившись, ждёт ответ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Был вопрос его прям и прост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иноват-ли я в том, что слеп?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Он глупец, этот жирный крот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о мне тоже нужен ответ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Я речную глад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елом пробивал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я песок покрывал  красотой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А ручную кладь</w:t>
        <w:tab/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о домам терял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и всегда оставался собой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о слепой болван  научил меня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дескать, ты не такой, как все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Тыщщу лет прошло, а тебе не внят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что всем уже тыщ  так семь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  <w:t xml:space="preserve">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И зажёгся во мне очень яркий огонь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Любопытство, видать, не порок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Я на лодку сел, и взмахнул веслом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  <w:t xml:space="preserve">И </w:t>
      </w:r>
      <w:r>
        <w:rPr>
          <w:rFonts w:eastAsia="Courier New" w:cs="Courier New" w:ascii="Courier New" w:hAnsi="Courier New"/>
          <w:sz w:val="20"/>
        </w:rPr>
        <w:t>——</w:t>
      </w:r>
      <w:r>
        <w:rPr>
          <w:sz w:val="20"/>
        </w:rPr>
        <w:t xml:space="preserve"> по Следу Чужих Дорог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... Всё, как в сказке сказать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я иду туда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  <w:t>сам не знаю, куда,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ab/>
        <w:t>: что нести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переди чей-то зад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 потолка – вода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  <w:t>: как герой приключенческой повести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Будто струсившая дворняг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юркнула в конуру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Я в могилу,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однако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 xml:space="preserve">однако </w:t>
      </w:r>
      <w:r>
        <w:rPr>
          <w:rFonts w:eastAsia="Courier New" w:cs="Courier New" w:ascii="Courier New" w:hAnsi="Courier New"/>
          <w:sz w:val="20"/>
        </w:rPr>
        <w:t>——</w:t>
      </w:r>
      <w:r>
        <w:rPr>
          <w:sz w:val="20"/>
        </w:rPr>
        <w:t xml:space="preserve"> хоть зарежь меня, не умру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боку тонны камней и земли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верху масса лесов и небес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Чёрный крот мне грозит и велит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подмигивает Гермес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емь подземных смешных  королей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х бабуся – английская леди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Их слуга – водокап/водолей </w:t>
      </w:r>
      <w:r>
        <w:rPr>
          <w:rFonts w:eastAsia="Courier New" w:cs="Courier New" w:ascii="Courier New" w:hAnsi="Courier New"/>
          <w:sz w:val="20"/>
        </w:rPr>
        <w:t>—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о и он ничего не ответит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Он лишь маленький-маленький дожд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ab/>
        <w:t>( Как скупы эти тучи камней! )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Но зато эта малость – не ложь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Это милость пещеры ко мне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Может, это и есть та живая вода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пора мне глаза протереть?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Я уж  руку занёс: ну-ка крот, помогай!</w:t>
      </w:r>
    </w:p>
    <w:p>
      <w:pPr>
        <w:pStyle w:val="2"/>
        <w:widowControl/>
        <w:numPr>
          <w:ilvl w:val="0"/>
          <w:numId w:val="0"/>
        </w:numPr>
        <w:tabs>
          <w:tab w:val="clear" w:pos="2268"/>
          <w:tab w:val="clear" w:pos="5670"/>
          <w:tab w:val="left" w:pos="2340" w:leader="none"/>
          <w:tab w:val="left" w:pos="3969" w:leader="none"/>
          <w:tab w:val="left" w:pos="5760" w:leader="none"/>
        </w:tabs>
        <w:autoSpaceDE w:val="true"/>
        <w:ind w:left="0" w:right="715" w:firstLine="540"/>
        <w:rPr/>
      </w:pPr>
      <w:r>
        <w:rPr/>
        <w:t xml:space="preserve">: Но Гермес не желает смотреть... </w:t>
        <w:tab/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  <w:t>ПОСВЯЩЕНИЕ  ВОДОКАП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  <w:t>СУМАСШЕДШИЙ БАРАБАНЩИК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color w:val="800080"/>
          <w:sz w:val="20"/>
        </w:rPr>
      </w:pPr>
      <w:r>
        <w:rPr>
          <w:b/>
          <w:bCs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sz w:val="20"/>
        </w:rPr>
      </w:pPr>
      <w:r>
        <w:rPr>
          <w:sz w:val="20"/>
        </w:rPr>
        <w:t>/  Сергей Сом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sz w:val="20"/>
        </w:rPr>
      </w:pPr>
      <w:r>
        <w:rPr>
          <w:i/>
          <w:sz w:val="20"/>
        </w:rPr>
        <w:t>( из перекличек с Игорем Салчаком )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Жёлтой капелько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капнул свет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з уставшего фонаря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Это милость пещеры ко мн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Эту малость судьбы даря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рокатилось клубочком пятнышко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лучик Света нитью во тьме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ловно маленьки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Мальчик-с-Пальчик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ab/>
        <w:t>Я ИДУ ПО ЧУЖОЙ ДУШЕ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Где орехов извилин ходы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звучащий в ночи барабан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 барабан барабанят кроты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ветлячков созывая на бал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ердца стук, звон монет, гром копыт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орган, и волшебный хорал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ловно детской рукою забыт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а площадке, где я играл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От воды – и от плекса – зайчик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роскользил  по влажной стене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Кажет  </w:t>
      </w:r>
      <w:r>
        <w:rPr>
          <w:i/>
          <w:sz w:val="20"/>
        </w:rPr>
        <w:t>вниз</w:t>
      </w:r>
      <w:r>
        <w:rPr>
          <w:sz w:val="20"/>
        </w:rPr>
        <w:t xml:space="preserve">  сталактита пальчик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рижимая меня к земле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Где не спят семь цветных короле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английская юная лед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божок хромоногих крове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И душа малахитовой меди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В малом гротике свечку-ставенк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Не спеши затворить за собо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Этот свет,  как цветочек аленьки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Сотворили мы здесь с тобо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: Этот свет –  маячок-огонёк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Жёлтой пыли подземных небес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о из тьмы мне летит: “дурачок...”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ПОМОЧЬ НАМ НЕ В СИЛАХ ГЕРМЕС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... Может быт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средь натёков каменных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В той, навечно иной, Земл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Нам светило иное зарево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 xml:space="preserve">Освещая тропу к себе 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rFonts w:eastAsia="Courier New" w:cs="Courier New" w:ascii="Courier New" w:hAnsi="Courier New"/>
          <w:i/>
          <w:sz w:val="20"/>
        </w:rPr>
        <w:t>—</w:t>
      </w:r>
      <w:r>
        <w:rPr>
          <w:i/>
          <w:sz w:val="20"/>
        </w:rPr>
        <w:t xml:space="preserve"> Только где этот сказочный мир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>Не увидеть во тьме, не понять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>В глубине наших чёрных дыр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 xml:space="preserve">Безнадёжно себя искать </w:t>
      </w:r>
      <w:r>
        <w:rPr>
          <w:rFonts w:eastAsia="Courier New" w:cs="Courier New" w:ascii="Courier New" w:hAnsi="Courier New"/>
          <w:i/>
          <w:sz w:val="20"/>
        </w:rPr>
        <w:t>—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: Только лишь, что осталось – светит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Отражая тепло руко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: Только лишь, что осталось – жит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Занимая камней поко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Только лишь, что осталось – пет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родолжая  тоски обман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 xml:space="preserve">   Да из тьмы в тишине смотрет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 xml:space="preserve">   НЕСКОНЧАЕМЫЙ БАРАБАН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  <w:t>ПОСВЯЩЕНИЕ  ВОДОКАП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  <w:t>СУМАСШЕДШИЙ БАРАБАНЩИК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color w:val="800080"/>
          <w:sz w:val="20"/>
        </w:rPr>
      </w:pPr>
      <w:r>
        <w:rPr>
          <w:b/>
          <w:bCs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sz w:val="20"/>
        </w:rPr>
      </w:pPr>
      <w:r>
        <w:rPr>
          <w:sz w:val="20"/>
        </w:rPr>
        <w:t>/ Юлик Рашковский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е найти ником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забытые к сердцу пути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Только горстка друзе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Да безумцев с больною душо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сё стремятся к нему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сё идут – и не могут дойти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А зовущая цел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Оказалась у них за спиной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Разорвал тишин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умасшедший, шальной барабан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от, что в каждом до смерти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читая удары, звучит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од землёю в плен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Заточила навеки судьб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 царстве Вечной Ноч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аше общее звонкое Сердце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Водокап, водокап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Взбудораживший сонную тьму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Жизнь в застенке у мрака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Удел непокорных и твой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Я – душою твой раб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Но умом я постичь не могу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Как возмездье век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Обходило тебя стороной?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о несите свой крест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а олимпы наград и чинов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глупец, и палач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крадите с небес звёздный сор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Вашей </w:t>
      </w:r>
      <w:r>
        <w:rPr>
          <w:i/>
          <w:sz w:val="20"/>
        </w:rPr>
        <w:t xml:space="preserve"> доброй  </w:t>
      </w:r>
      <w:r>
        <w:rPr>
          <w:sz w:val="20"/>
        </w:rPr>
        <w:t>толп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икогда не понять:  этот плач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аша память о тех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Кто безмолвно взошёл на костёр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е найти, не найт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ыне пройденных нами дорог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ем, кто в мире тене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 xml:space="preserve">В </w:t>
      </w:r>
      <w:r>
        <w:rPr>
          <w:i/>
          <w:sz w:val="20"/>
        </w:rPr>
        <w:t>беспросветное</w:t>
      </w:r>
      <w:r>
        <w:rPr>
          <w:sz w:val="20"/>
        </w:rPr>
        <w:t xml:space="preserve"> солнце влюблён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Мы уходим, прости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о отныне ты не одинок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Каждой капле твое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Чьё-то сердце звучит в унисон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  <w:t>ПОСВЯЩЕНИЕ ВОДОКАП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  <w:t xml:space="preserve">СУМАСШЕДШИЙ БАРАБАНЩИК            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color w:val="800080"/>
          <w:sz w:val="20"/>
        </w:rPr>
      </w:pPr>
      <w:r>
        <w:rPr>
          <w:b/>
          <w:bCs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sz w:val="20"/>
        </w:rPr>
      </w:pPr>
      <w:r>
        <w:rPr>
          <w:sz w:val="20"/>
        </w:rPr>
        <w:t>( Игорь Салчак )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ел негр или Старр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от Ринго длинноносый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Отчаявшийся бог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отчаянный стукач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хочется условностей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да темнота заносит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Ей самый кайф валит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по лицу стекать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Он пел себе под нос – а руки танцевал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Единственное па скакочущих коней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Откуда здесь карета и дама под вуалью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С чего бы мне об этом во времени теней?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: Здесь надо бы представит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безумную улыбк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жалобные горькие кошачие глаза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а корточках сижу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ьма – шоколадной плитко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Лежит на языке. И тают образа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... А в стёкла барабанят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ab/>
        <w:t>собравшиеся люди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Мол, двери открывай – одиннадцать давно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А там – телеги скрип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ab/>
        <w:t>и два попа-ворюг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Везут в тугом бочонке церковное вино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: Здесь надо бы представит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юремные машины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железные решётк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и койки психбольниц </w:t>
      </w:r>
      <w:r>
        <w:rPr>
          <w:rFonts w:eastAsia="Courier New" w:cs="Courier New" w:ascii="Courier New" w:hAnsi="Courier New"/>
          <w:sz w:val="20"/>
        </w:rPr>
        <w:t>—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А мы в карете едем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кучер наш плешивый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близость Ваших щёк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ваших пальцев гипс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Там дети Вакха ждут, когда откроют лавку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А там дегенераты чужих детей крадут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: Иные времена, но папы-алконавт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е выкупят никак свой истинный продукт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: Картины, как в кино – и всё такие страсти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</w:t>
      </w:r>
      <w:r>
        <w:rPr>
          <w:sz w:val="20"/>
        </w:rPr>
        <w:t>А мы в карете едем, и кот в ногах лежит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Бросай, наш барабанщик, в палитру злые краски!</w:t>
        <w:tab/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</w:r>
      <w:r>
        <w:rPr>
          <w:rFonts w:eastAsia="Courier New" w:cs="Courier New" w:ascii="Courier New" w:hAnsi="Courier New"/>
          <w:sz w:val="20"/>
        </w:rPr>
        <w:t>——</w:t>
      </w:r>
      <w:r>
        <w:rPr>
          <w:sz w:val="20"/>
        </w:rPr>
        <w:t xml:space="preserve"> Но мы в карете едем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И кучер наш плешив..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Н А У К А    НИ    В     Ж 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... “Эврика! На жидкость, погружённую в тело, действует выталкивающая сила, пропорциональная градусу и объёму этой жидкости!!!” – провозгласил Опытный Спелестолог Иван, наблюдая за телодвижениями Совершенно-Пьяного Кэма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... ученик восьмого класса Исаак, происходящий из древнего рода Не-в-Тонов, постиг закон всемирного тяготения только после того, как по недомыслию вышиб крепь из-под совершенно-дисперсного свода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 xml:space="preserve">... известный врач спасотряда ( по профессии патологоанатом-любитель ), дорвавшись при разборе циклопического завала до месива погребённых додиков, немедленно приступил к работе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дабы соштопать нечто, пригодное для отдачи родителям. Велико было его удивление, когда первое же сотворённое им тело внезапно ожило и пошло крушить всё вокруг себя </w:t>
      </w:r>
      <w:r>
        <w:rPr>
          <w:rFonts w:eastAsia="Courier New" w:cs="Courier New" w:ascii="Courier New" w:hAnsi="Courier New"/>
          <w:sz w:val="20"/>
        </w:rPr>
        <w:t>——</w:t>
      </w:r>
      <w:r>
        <w:rPr>
          <w:sz w:val="20"/>
        </w:rPr>
        <w:t xml:space="preserve"> после чего с диким воем и матом удалилось без света в неизвестные и нехоженые части Системы..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... интересно, что многие врачи официального спелеоспасотряда, дабы лучше изучить психику посетителя каменоломен, прививали себе алкоголизм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... в 1999 году наиболее полное и продолжительное солнечное затмение наблюдала группа спелеоастрономов в районе села Никитского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 xml:space="preserve">... американские спелеологи братья Райт утверждают, что заправив по ошибке примус сжиженным ацетиленом, первыми преодолели под землёй без остановки сто метров монолита; в России это утверждение вызывает смех, так как у нас каждый чайник знает, что задолго до американцев это же расстояние в монолите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и с гораздо большей скоростью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преодолел спелестолог Можайский, использовав примус “турист” по прямому назначению и без всякого ацетилена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 xml:space="preserve">... спасатель Кювье и по неполному фрагменту додика не только мог определить его пол, возраст, цвет волос, имя и запах кожи </w:t>
      </w:r>
      <w:r>
        <w:rPr>
          <w:rFonts w:eastAsia="Courier New" w:cs="Courier New" w:ascii="Courier New" w:hAnsi="Courier New"/>
          <w:sz w:val="20"/>
        </w:rPr>
        <w:t>——</w:t>
      </w:r>
      <w:r>
        <w:rPr>
          <w:sz w:val="20"/>
        </w:rPr>
        <w:t xml:space="preserve"> но и характерную причину гибели: </w:t>
      </w:r>
      <w:r>
        <w:rPr>
          <w:i/>
          <w:sz w:val="20"/>
        </w:rPr>
        <w:t>поход в пещеру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... врач спасотряда Порогов прославился тем, что впервые в условиях подземли провёл сложнейшую операцию по удалению из оборудованного грота непрошеных чайников. Данную акцию он осуществил, находясь под сильным местным и общим наркозом; в честь применённого инструмента назвал её </w:t>
      </w:r>
      <w:r>
        <w:rPr>
          <w:i/>
          <w:sz w:val="20"/>
        </w:rPr>
        <w:t>“СЛЕСАРЕВЫМ СЕЧЕНИЕМ”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>... врачи спасотряда Бездарвин и Обломарк до хрипоты спорили о путях эволюции чайника в додика, пока начспас Лысенко и зампотех Мичурин не вывели распоясавшихся теоретиков на чистую обговнёнку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при виде бродячей собаки у главврача спасотряда Павлова рефлекторно выделялась слюна и начинали чесаться руки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>... также ходят слухи, что главврач спасотряда Павлов отлавливал по Системе додиков и запирал их в гротах, приковывая цепями к сталактитам для изучения рефлекса выделения слюны при показе пачки макарон ( на вторые сутки ), слёз при показе фотографии выхода ( на третьи ) и мата при слове “спасатель” ( до последнего выдоха )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чайник Люссак, открывший закон парциального давления составляющих волока, на проверку оказался геем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>... спелеотопограф Делеев ( в ньюнэйме Мент ) нарисовал прямоугольную карту Никит, на основании которой предсказал существование трёх новых гротов и запретил посещение пятнадцати старых, хорошо известных не столь умным местным спелестологам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>... буржуинский чайник Кекуле, наглотавшись бензоловых паров, умудрился закольцеваться в шестиугольном шкуродёре; если верить нашедшим его спасателям, это навело его на интересные мысли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 xml:space="preserve">... старый болтун Зенон прославился утверждением, что хорошо экипированный спасатель никогда не догонит уползающего от него без света додика </w:t>
      </w:r>
      <w:r>
        <w:rPr>
          <w:rFonts w:eastAsia="Courier New" w:cs="Courier New" w:ascii="Courier New" w:hAnsi="Courier New"/>
          <w:sz w:val="20"/>
        </w:rPr>
        <w:t>——</w:t>
      </w:r>
      <w:r>
        <w:rPr>
          <w:sz w:val="20"/>
        </w:rPr>
        <w:t xml:space="preserve"> и оказался прав!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... во время нашедшего на него затмения чайник Ломоносов догадался о существовании атмосферы в гроте Венеры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>... хорошо известно, что многие инструктора официальной спелеологии с целью увеличения подземной безопасности, пользуясь методами генной инженерии, наращивают себе черепную кость за счёт уменьшения объёма головного мозга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>... супруги Кюри погибли только от того, что не щадя своей жизни изучали воздействие на организм дагестанского технического спирта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>... спасатель Рентген, не приближаясь к пещере, мог с уверенностью сказать, в каком гроте отсиживаются додики. “Он известняк насквозь видит”,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с уважением отзывались о необычных способностях Рентгена молодые спасатели Альфен, Бете и Гамов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>... известный почтальон деревни Сьяново Эпштейн с пеной у рта доказывал, что чайницы, получившие толчок в виде Большого Взрыва канистры с бензином, будут бесконечно разлетаться из грота. Хотя и признавал, что всё относительно и зависит от начальной массы чайниц и объёма сгоревшей канистры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>... “Это какая-то чёрная дыра,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заявил спасатель Швардшильд, посетив без света Систему Никитская,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попав туда, я испытал самый настоящий коллапс!”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 xml:space="preserve">... квантованную природу света удобнее всего изучать на фонарях и системах совдеповского производства </w:t>
      </w:r>
      <w:r>
        <w:rPr>
          <w:rFonts w:eastAsia="Courier New" w:cs="Courier New" w:ascii="Courier New" w:hAnsi="Courier New"/>
          <w:sz w:val="20"/>
        </w:rPr>
        <w:t>——</w:t>
      </w:r>
      <w:r>
        <w:rPr>
          <w:sz w:val="20"/>
        </w:rPr>
        <w:t xml:space="preserve"> в то время как для доказательства волновой природы света достаточно посветить под небольшим углом на лужу в Сумасшедшем Барабанщике, после чего плюнуть туда и посмотреть на стену грота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... немало страниц в Журнале испохабил своими записями чайник Исхако-Невтонов, объясняя опытным спелестологам, отчего притягиваются в темноте друг к другу тела разных полов, забравшиеся в одноместный спальник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... спасатель-изувер Галилей развлекался тем, что сбрасывал в вертикальные колодцы спелеологов-спортсменов разной массы с секундомерами в зубах; этот садизм он называл “вкладом вертикальной спелеологии в мировую науку”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“</w:t>
      </w:r>
      <w:r>
        <w:rPr>
          <w:sz w:val="20"/>
        </w:rPr>
        <w:t xml:space="preserve">А всё-таки она вертится!”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умирая от ожогов разной степени, заявил известный всем чайник, сжимая раскалённую головку примуса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>... за речи о том, что свежевскрытая и явно нетоптанная Система может быть обитаемой, чайник Бревнов был облит бензином и сожжён в привходовом гроте; присутствующие при данном событии подруги спелестологов за красоту увиденного зрелища тут же назвали этот грот Площадь Огненных Цветов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... изучив дневниковые записи известного спелеонавта по кличке Тихая Брага слепой спасатель Соперник оставил в привходовом Журнале мысль о том, что судя по кругам, которые описывают летучие мыши вокруг жрущего спелеолога, Земля должна вращаться вокруг Солнца примерно по такой же орбите. Начспас Креплер пошёл дальше и объявил, что причины движения Земли в пространстве должны быть примерно такие же. После этого спелеотеоретик Грешель внимательно проанализировал отклонения полёта летучих мышей от идеальной окружности и предположил, что полёт их может отклоняться каким-то сытым телом, шляющемся по поверхности над Системой; данное тело он назвал “собакой Ураном”. Изучив его выводы, известный приколист-карстовед Ле Ворье решил, что, судя по неровностям в движении крыльев мышей, за собакой Ураном должен бегать некто Нептун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также порядочной массы; просрамил же их точностью расчётов и знанием психологии летучих мышей спелеобиолог Персик Лав-Ю-Элл — согласно его прикидкам, где-то за Ураном и Нептуном моталось ещё одно тело, в традиции подземных названий окрещённое им Плутоном. </w:t>
      </w:r>
      <w:r>
        <w:rPr>
          <w:i/>
          <w:sz w:val="20"/>
        </w:rPr>
        <w:t xml:space="preserve">Велико же было изумление данных спелеологов, когда в отхожем месте Системы ими был найден учебник астрономии за десятый класс </w:t>
      </w:r>
      <w:r>
        <w:rPr>
          <w:rFonts w:eastAsia="Courier New" w:cs="Courier New" w:ascii="Courier New" w:hAnsi="Courier New"/>
          <w:i/>
          <w:sz w:val="20"/>
        </w:rPr>
        <w:t>——</w:t>
      </w:r>
      <w:r>
        <w:rPr>
          <w:i/>
          <w:sz w:val="20"/>
        </w:rPr>
        <w:t xml:space="preserve"> и они убедились в принципиальной правоте своего безумного трала!!!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 xml:space="preserve">... чайники-пиротехники Гей, Мариот, Люссак и Бойль путём многочисленных экспериментов выяснили: если в гроте, заполненном волоком, неожиданно опустить свод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плотность волока увеличивается; такой обвал они успели назвать АДИАБАТИЧЕСКИМ. Оттолкнувшись от их исследований и продолжив эксперименты покойных, чайник Клай ( Пердон ) назвал поставленный им чайнику Менту ( Делееву ) волок </w:t>
      </w:r>
      <w:r>
        <w:rPr>
          <w:caps/>
          <w:sz w:val="20"/>
        </w:rPr>
        <w:t>идеальным</w:t>
      </w:r>
      <w:r>
        <w:rPr>
          <w:sz w:val="20"/>
        </w:rPr>
        <w:t xml:space="preserve"> </w:t>
      </w:r>
      <w:r>
        <w:rPr>
          <w:rFonts w:eastAsia="Courier New" w:cs="Courier New" w:ascii="Courier New" w:hAnsi="Courier New"/>
          <w:sz w:val="20"/>
        </w:rPr>
        <w:t>——</w:t>
      </w:r>
      <w:r>
        <w:rPr>
          <w:sz w:val="20"/>
        </w:rPr>
        <w:t xml:space="preserve"> потому что обвалом он не сжимался и из грота не уходил даже при сильном и невольном ветре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 xml:space="preserve">... изучив записи в Никитском Журнале, спасатель-аналитик Фоменко сошёл с ума и объявил, что никаких древних разработок известняка в селе Никитском не было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пещеру же вырыли пьяные спелестологи, разыскивая обронённую кем-то бутылку водки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 xml:space="preserve">... за идиотские попытки поставить примус вверх ногами чайник-самоучка Целковский получил в ухо от Совершенно-Пьяного Кэма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в результате чего оглох и потерял остатки ориентации в слабоосвещённом пространстве. Однако пришедший по его следам в пещеру спелик-экспериментатор Королёк доказал Совершенно-Пьяному Кэму, что если три примуса поставить друг над другом, обед будет приготовлен быстрее. Закончился экспериментальный период в этой Системе бессмертной фразой додика Гагарова “Поехали!”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после чего за ним захлопнулась дверца спасательского чумовоза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i/>
          <w:sz w:val="20"/>
        </w:rPr>
        <w:t>... Но всех их превзошёл минералог-спасатель Мальцев, описавший в своей книге “ПЕЩЕРА МЕЧТЫ, ПЕЩЕРА СУДЬБЫ, ПЕЩЕРА ИДИОТА” ( название было сокращено редакцией ) рост и развитие всевозможных пещерных минеральных красивостей. Для написания сего труда В. Мальцевым были истрачены: несколько стержней шариковых ручек, десяток своих и чужих фотоплёнок, как минимум один жмур, энное количество прекрасных естественных пещер, самые большие и красивые никитские сталактиты, а также репутация хорошего человека и грамотного спелеолога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ind w:right="715" w:hanging="0"/>
        <w:rPr>
          <w:bCs/>
        </w:rPr>
      </w:pPr>
      <w:r>
        <w:rPr>
          <w:bCs/>
        </w:rPr>
        <w:t xml:space="preserve">ПОДЗЕМНЫЕ  КАЧЕЛИ      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Cs/>
          <w:color w:val="800080"/>
          <w:sz w:val="20"/>
        </w:rPr>
      </w:pPr>
      <w:r>
        <w:rPr>
          <w:bCs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sz w:val="20"/>
        </w:rPr>
      </w:pPr>
      <w:r>
        <w:rPr>
          <w:sz w:val="20"/>
        </w:rPr>
        <w:t>/ Юлик Рашковский  и Сергей Сом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Мало кто нас понимает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 xml:space="preserve">“Лес, мол, лучше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и вода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Лучше всплыть, чем откопают...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ОЛЬКО ЭТО ЕРУНДА 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Коль сердца живут в Системе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о попробуй, не ходи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Лишь заманчивая темень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овых гротов впереди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Домов покинув бремя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е ведая преград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Ребята по Систем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пешат, спешат, спешат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Мы привыкли, что над нам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онны грунта и вода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о родное плекса пламя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е изменит никогда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от идём мы по Системе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ердце замерло в груди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Лишь заманчивая темен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овых штреков впереди…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Долгов покинув бремя,</w:t>
        <w:tab/>
        <w:tab/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резрев пути назад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Ребята по Систем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Летят, летят, летят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Юность кончится когда-то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едь она не навсегда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поженятся ребята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Разлетятся, кто куда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А пока у нас есть время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ам ползти ещё, ползти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Лишь заманчивая темен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Шкуродёров впереди...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: Оков покинув бремя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Презрев гнилой уют 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Ребята по Системе 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Ползут, ползут, ползут! 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Круглый год в Подземном Царств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е смолкают голоса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Манят нас загадки карста,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ся пещерная краса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покуда дарит Время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ам красоты на пути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Лишь заманчивая темень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Галереи впереди...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Работ покинув бремя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е ведая забот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Ребята по Системе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Гуляют круглый год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*  *  *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резвость в чём-то виновата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едь она – не на года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налижутся ребята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Расползутся кто куда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Но пока у нас нет водки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( Нам за ней ещё ползти )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Эти пьяные проходк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Да завалы впереди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е пряча в каске темя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толитровый уют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Ребята по Систем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звякивая, прут.</w:t>
        <w:tab/>
        <w:tab/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одка кончится когда-то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едь сухой закон грядёт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о по-прежнему ребят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од землёю в Новый год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из стереосистем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редь незыблемой ноч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неслабо, и по тем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друг негромко зазвучит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>( в песенном варианте в этом мест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>на гитаре исполняется проигрыш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i/>
          <w:sz w:val="20"/>
        </w:rPr>
        <w:tab/>
        <w:tab/>
        <w:t>“шарманщика” из “Эквинокса” Ж-М-Ж )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: Вновь </w:t>
      </w:r>
      <w:r>
        <w:rPr>
          <w:sz w:val="20"/>
          <w:lang w:val="en-US"/>
        </w:rPr>
        <w:t>JARRE</w:t>
      </w:r>
      <w:r>
        <w:rPr>
          <w:sz w:val="20"/>
        </w:rPr>
        <w:t xml:space="preserve"> звучит в Системе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Не сменяют ночи дни </w:t>
      </w:r>
      <w:r>
        <w:rPr>
          <w:rFonts w:eastAsia="Courier New" w:cs="Courier New" w:ascii="Courier New" w:hAnsi="Courier New"/>
          <w:sz w:val="20"/>
        </w:rPr>
        <w:t>—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Лишь  издательская  темен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нтернета впереди..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ПРИМЕРНЫЙ ПЛАН ПРОВЕДЕНИЯ</w:t>
      </w:r>
    </w:p>
    <w:p>
      <w:pPr>
        <w:pStyle w:val="Heading7"/>
        <w:ind w:right="715" w:hanging="0"/>
        <w:rPr/>
      </w:pPr>
      <w:r>
        <w:rPr>
          <w:bCs/>
        </w:rPr>
        <w:t>ОБРАЗЦОВОЙ СПЕЛЕОСПОРТИВНОЙ ЭКСПЕДИЦИ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В СЕРЬЁЗНУЮ ВЕРТИКАЛЬНУЮ ПЕЩЕРУ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color w:val="0000FF"/>
          <w:sz w:val="20"/>
        </w:rPr>
        <w:t xml:space="preserve"> </w:t>
      </w:r>
      <w:r>
        <w:rPr>
          <w:i/>
          <w:color w:val="0000FF"/>
          <w:sz w:val="20"/>
        </w:rPr>
        <w:t>“Сердце бедное свело скорбью и печалью...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color w:val="0000FF"/>
          <w:sz w:val="20"/>
        </w:rPr>
      </w:pPr>
      <w:r>
        <w:rPr>
          <w:i/>
          <w:color w:val="0000FF"/>
          <w:sz w:val="20"/>
        </w:rPr>
        <w:tab/>
        <w:tab/>
        <w:t>: “ПРОЩАНИЕ СО ШВАБИЕЙ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ab/>
        <w:t xml:space="preserve">( </w:t>
      </w:r>
      <w:r>
        <w:rPr>
          <w:i/>
          <w:sz w:val="20"/>
        </w:rPr>
        <w:t>посв. м... РОГОЖНИКОВУ  )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ДЕНЬ ПЕРВЫЙ. Погрузка в поезд; умеренно-безобразный скандал с проводниками вагона и бригадиром,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ПОЕХАЛИ!!! ( На перроне остаются сочувствующие жёны, родители, дети и большая часть снаряги. )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ДЕНЬ ВТОРОЙ. Дорога. Первые отставшие от экспедиции. Первые поносы, романы, рвоты, зубные и ушные боли. Ремонт и изготовление снаряжения из консервных банок и деталей состава. Чайники добираются до экспедиционной аптечки. Скучать не приходится.</w:t>
      </w:r>
    </w:p>
    <w:p>
      <w:pPr>
        <w:pStyle w:val="2"/>
        <w:widowControl/>
        <w:tabs>
          <w:tab w:val="clear" w:pos="2268"/>
          <w:tab w:val="clear" w:pos="5670"/>
          <w:tab w:val="left" w:pos="2340" w:leader="none"/>
          <w:tab w:val="left" w:pos="3969" w:leader="none"/>
          <w:tab w:val="left" w:pos="5760" w:leader="none"/>
        </w:tabs>
        <w:autoSpaceDE w:val="true"/>
        <w:rPr/>
      </w:pPr>
      <w:r>
        <w:rPr/>
        <w:t>ДЕНЬ ТРЕТИЙ. Всё ещё дорога. Первые прибившиеся к экспедиции – из отставших от предидущих. Первые инструкторские запои. Первые разводы и штрафы за безбилетный проезд и провоз; первые заиндевевшие в вагонных ящиках и застывшие в чемоданных отсеках без движения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ДЕНЬ ЧЕТВЁРТЫЙ. Прибытие на место. Разбивка лагеря. Отмечание прибытия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ДЕНЬ ПЯТЫЙ. Восстановление лагеря. Поиск зарегистрированной в маршрутном листе пещеры. Первая драка с местными из-за присутствия в экспедиции слабых в вопросах пола. Первые потерявшиеся додик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ДЕНЬ ШЕСТОЙ. Продолжение поисков зарегистрированной  для прохождения в маршрутном листе дыры. Вторая драка с местными на той же почве. ( В дальнейшем драки следуют каждый день и поэтому мы больше о них не пишем. ) Находятся вчерашние потерявшиеся додики, но на смену им пропадают новые. ( Процесс стабилизируется – а потому мы больше о нём не упоминаем. )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ДЕНЬ СЕДЬМОЙ. Штурм дыры, по всем признакам походящей на искомую. Энтузиазм в лагере достигает апогея. Первые травмы и жертвы. ( В дальнейшем травмы и жертвы следуют каждый день. )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ДЕНЬ ВОСЬМОЙ. Выясняется, что пещера “не та”. Сворачивание штурма. Разброд и шатания в лагере.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ДЕНЬ ДЕВЯТЫЙ. Искомая дыра обнаруживается совершенно случайно и совсем в ином месте. Усталость и апатия в лагере. Забытый в предидущей пещере на немеряной глубине ПБЛ с инструктором-руководителем экспедиции. Экстремалка, срочные спасработы под ударами случившейся непогоды. Паводок в дыре; матерящийся инструктор всплывает на стрежне потока за забытой в верхнем лагере фляжкой с аптечкой. ПБЛ гибнет безвозвратно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ДЕНЬ ДЕСЯТЫЙ. У чайников кончается свет. Сексуальные настроения в лагере достигают критической точки, за которой возможна массовая беременность. Навешивание перильных верёвок в “той” пещере – теми, кто ещё не потерял спичек и здорового спортивного интереса к серьёзной спелеологии. 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ДЕНЬ ОДИННАДЦАТЫЙ. Поиск исчезнувших за ночь из дыры перильных верёвок. Скандал в лагере: все в открытую обсуждают чудовищную и нелепую гибель во время последних спасработ пары додиков – на поверхности, в палатке, в собственном спальнике – от удушья и термоинтоксикации. Скрыть происшествие не удаётся даже от инструктора-руководителя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ДЕНЬ ДВЕНАДЦАТЫЙ. Обнаружение перильных верёвок в соседней пещере. Борзописцы, аккредитованные в экспедиции, начинают строчить статьи в газеты. Инструкторская часть раскалывается на две непримиримые оппозиции: одна считает, что пещера “та”, но верёвки “не те”, другая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что верёвки “те”, да пещера “не та”. Экспедиционные чайники занимают в конфликте стороны, пропорциональные своей сексуальной ориентаци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ДЕНЬ ТРИНАДЦАТЫЙ. Примирение оппозиций на почве обнаружения острой нехватки продуктов. Стороны скидываются и посылают гонцов к ближайшей торговой точке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ДЕНЬ ЧЕТЫРНАДЦАТЫЙ. Возвращение гонцов. Инструктора дегустируют принесённые продукты и временно выходят из строя. Из страха ритуальной драки с местными экспедиционные девушки братаются с дикими спелеологам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ДЕНЬ ПЯТНАДЦАТЫЙ. Неожиданный визит КСС. Инструктора снова выходят из строя. Лагерь дезуправляется. Экспедиционные чайники братаются с местными спелеологам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ДЕНЬ ШЕСТНАДЦАТЫЙ. Визит местных диких спелеологов. Инструктора выходят из строя до конца экспедиции. Оставшееся снаряжение пропивается без аннексий и контрибуций. Струны рвутся, гитара сжигается в костре. Примуса приказывают долго жить стоящим на них канам и чайникам в радиусе свиста бачков и разлёта головок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ДЕНЬ СЕМНАДЦАТЫЙ. Стихийный штурм  ближайшей пещеры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ДЕНЬ ВОСЕМНАДЦАТЫЙ. Пещера изнасилована в очередной бессмысленный раз – как обычно, с минимальными потерями людей и снаряги. Довольные спелеоподвигом чайники, чичаки и додики ковыряют в комбезах дырочки под новые спелеозвёзды. И, сгибаясь от тяжести инструкторов и набитых ониксом шмотников, покидают  гостеприимные горы. Последняя драка с местным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ДНИ ДЕВЯТНАДЦАТЫЙ, ДВАДЦАТЫЙ И ДВАДЦАТЬ ПЕРВЫЙ. Трёхдневная пьянка в поезде; мечты о новых, столь же прекрасных экспедициях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ДЕНЬ ДВАДЦАТЬ ВТОРОЙ. Прибытие в Москву. Вручение инструкторов родным и близким. Безуспешные попытки вначале найти, затем вынести из вагонного сортира инструктора-руководителя. Вместо него встречающим вручают сталагмит  характерного размера и профиля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ОТХОДНЯК СО СЛАЙДАМ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ДОПОЛНЕНИЕ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ТРЕТИЙ ДЕНЬ ПОСЛЕ ЭКСПЕДИЦИИ.  Переписывание в библиотеке горклуба прошлогоднего экспедиционного отчёта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ДЕВЯТЫЙ ДЕНЬ ПОСЛЕ ЭКСПЕДИЦИИ. Подтверждение совершённого прохождения в горклубе по адресу “Б. КОММУНИСТИЧЕСКАЯ, 17”. Раздача бирюлек и справочек. Минута молчания. Утверждение планов на аналогичное мероприятие в следующем году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 О Р О К О В О Й   Д Е Н Ь :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/>
      </w:pPr>
      <w:r>
        <w:rPr>
          <w:sz w:val="20"/>
        </w:rPr>
        <w:tab/>
        <w:t xml:space="preserve"> </w:t>
      </w:r>
      <w:r>
        <w:rPr>
          <w:rFonts w:eastAsia="Courier New" w:cs="Courier New" w:ascii="Courier New" w:hAnsi="Courier New"/>
          <w:i/>
          <w:sz w:val="20"/>
        </w:rPr>
        <w:t>—</w:t>
      </w:r>
      <w:r>
        <w:rPr>
          <w:i/>
          <w:sz w:val="20"/>
        </w:rPr>
        <w:t xml:space="preserve"> Первая драка с местными спелестологами.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color w:val="800080"/>
        </w:rPr>
      </w:pPr>
      <w:r>
        <w:rPr>
          <w:b/>
          <w:color w:val="800080"/>
        </w:rPr>
        <w:t>ПОД ЗВУКИ МЕДЛЕННО СГОРАЮЩЕГО ПЛЕКСА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/>
      </w:pPr>
      <w:r>
        <w:rPr>
          <w:b/>
          <w:bCs/>
          <w:i/>
          <w:iCs/>
          <w:color w:val="800080"/>
          <w:sz w:val="20"/>
        </w:rPr>
        <w:t>( Никитское танго, 1982 год, воскресенье, 4 часа утра )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i/>
          <w:i/>
          <w:iCs/>
          <w:color w:val="800080"/>
          <w:sz w:val="20"/>
        </w:rPr>
      </w:pPr>
      <w:r>
        <w:rPr>
          <w:b/>
          <w:bCs/>
          <w:i/>
          <w:iCs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/>
      </w:pPr>
      <w:r>
        <w:rPr>
          <w:sz w:val="20"/>
          <w:lang w:val="en-US"/>
        </w:rPr>
        <w:t>/ Ra</w:t>
      </w:r>
      <w:r>
        <w:rPr>
          <w:sz w:val="20"/>
        </w:rPr>
        <w:t>ш</w:t>
      </w:r>
      <w:r>
        <w:rPr>
          <w:sz w:val="20"/>
          <w:lang w:val="en-US"/>
        </w:rPr>
        <w:t xml:space="preserve">pil + Com + Bes(t) = </w:t>
      </w:r>
      <w:r>
        <w:rPr>
          <w:sz w:val="20"/>
        </w:rPr>
        <w:t>А</w:t>
      </w:r>
      <w:r>
        <w:rPr>
          <w:sz w:val="20"/>
          <w:lang w:val="en-US"/>
        </w:rPr>
        <w:t>.</w:t>
      </w:r>
      <w:r>
        <w:rPr>
          <w:sz w:val="20"/>
        </w:rPr>
        <w:t>З</w:t>
      </w:r>
      <w:r>
        <w:rPr>
          <w:sz w:val="20"/>
          <w:lang w:val="en-US"/>
        </w:rPr>
        <w:t>.</w:t>
      </w:r>
      <w:r>
        <w:rPr>
          <w:sz w:val="20"/>
        </w:rPr>
        <w:t>М</w:t>
      </w:r>
      <w:r>
        <w:rPr>
          <w:sz w:val="20"/>
          <w:lang w:val="en-US"/>
        </w:rPr>
        <w:t xml:space="preserve">. + </w:t>
      </w:r>
      <w:r>
        <w:rPr>
          <w:sz w:val="20"/>
        </w:rPr>
        <w:t>И</w:t>
      </w:r>
      <w:r>
        <w:rPr>
          <w:sz w:val="20"/>
          <w:lang w:val="en-US"/>
        </w:rPr>
        <w:t xml:space="preserve">. </w:t>
      </w:r>
      <w:r>
        <w:rPr>
          <w:sz w:val="20"/>
        </w:rPr>
        <w:t>Б</w:t>
      </w:r>
      <w:r>
        <w:rPr>
          <w:sz w:val="20"/>
          <w:lang w:val="en-US"/>
        </w:rPr>
        <w:t>.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>Во тьме пещер под звуки тлеющего плекс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Чичака с примусом вступает в область </w:t>
      </w:r>
      <w:r>
        <w:rPr>
          <w:i/>
          <w:sz w:val="20"/>
        </w:rPr>
        <w:t>секс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Звенит башка, душа, стакан, пол-литра “экстры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</w:r>
      <w:r>
        <w:rPr>
          <w:i/>
          <w:sz w:val="20"/>
        </w:rPr>
        <w:t>И сталактитовый зелёный водокап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Звенит интимная капель – вздыхая сладко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Лежат попарно, параллельно и внакладк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Лежит разрушенная чьим-то телом кладк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Следы вибрам, кайла, зубов, кошачьих лап...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А перед входом в сени девственного лес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Т. Мальцев, действуя как душитель прогресса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Забывшим с перепугу цвет и запах плекс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Писакам свежие комбезы выдаёт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 xml:space="preserve">Их зубы </w:t>
      </w:r>
      <w:r>
        <w:rPr>
          <w:i/>
          <w:sz w:val="20"/>
        </w:rPr>
        <w:t>клацают</w:t>
      </w:r>
      <w:r>
        <w:rPr>
          <w:sz w:val="20"/>
        </w:rPr>
        <w:t xml:space="preserve"> – в расчерченной на клетк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. Вятчин схеме мрачно делает отметк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 xml:space="preserve">И </w:t>
      </w:r>
      <w:r>
        <w:rPr>
          <w:sz w:val="20"/>
          <w:lang w:val="en-US"/>
        </w:rPr>
        <w:t>Comandor</w:t>
      </w:r>
      <w:r>
        <w:rPr>
          <w:sz w:val="20"/>
        </w:rPr>
        <w:t>, весьма классической расцветк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з входа мрачные советы выдаёт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Плита любая может там, где ходят групп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Творить спасаловку и свеженькие труп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пытки выбраться, конечно, будут  глуп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Тем боль из под-земли у нас, где свет и крик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Распространяются, как в бане – водолаз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  <w:t xml:space="preserve">Иль как сожительство </w:t>
      </w:r>
      <w:r>
        <w:rPr>
          <w:i/>
          <w:sz w:val="20"/>
        </w:rPr>
        <w:t>кайла</w:t>
      </w:r>
      <w:r>
        <w:rPr>
          <w:sz w:val="20"/>
        </w:rPr>
        <w:t xml:space="preserve"> с хрустальной вазой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И звук обвала здесь, увы, легко и сраз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Быстрей проказы Жертву пригвоздит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Но от Эгипта и КД до Унитаз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Любая сплетня Пюлей долетит!!!”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  <w:szCs w:val="20"/>
        </w:rPr>
      </w:pPr>
      <w:r>
        <w:rPr>
          <w:b/>
          <w:color w:val="800080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ПЕРВИЧНЫЕ ПРИЗНАКИ ПЕРЕЗАНИМАНИЯ СПЕЛЕСТОЛОГИЕЙ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У  Вас  есть  нарисованная  от  руки карта метро, поскольку Вы не доверяете официальной схеме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ключая  дома настольную лампу, Вы мысленно прикидываете, на сколько хватит света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У входа в Вашу квартиру лежит журнал для записи входящих и выходящих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ы не помните свой адрес, зато знаете, как пройт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аша квартира ничем не отличается от пещеры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ы  не  покупаете  сотовый  телефон  только  потому, что он не работает под землей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ремя  от  времени  Вам  приходит  в  голову  мысль  о  том, что неплохо бы забутовать в квартире окна и заодно подпереть чем-нибудь потолок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-58" w:firstLine="540"/>
        <w:jc w:val="both"/>
        <w:rPr/>
      </w:pPr>
      <w:r>
        <w:rPr>
          <w:sz w:val="20"/>
        </w:rPr>
        <w:t>Когда едете в транспорте, автоматически смотрите на потолок – выбирая</w:t>
      </w:r>
      <w:r>
        <w:rPr/>
        <w:t xml:space="preserve"> </w:t>
      </w:r>
      <w:r>
        <w:rPr>
          <w:sz w:val="20"/>
        </w:rPr>
        <w:t>место, где нет капел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ы вставили светодиоды в фары своего автомобиля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У Вашей собаки есть комбинезон для хождения в пещеры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ы не спускаетесь в метро без лопаты и компаса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FF0000"/>
        </w:rPr>
      </w:pPr>
      <w:r>
        <w:rPr>
          <w:b/>
          <w:color w:val="FF0000"/>
        </w:rPr>
        <w:t>ВТОРИЧНЫЕ ПРИЗНАКИ ПЕРЕЗАНИМАНИЯ СПЕЛЕСТОЛОГИЕЙ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i/>
          <w:i/>
          <w:sz w:val="20"/>
        </w:rPr>
      </w:pPr>
      <w:r>
        <w:rPr>
          <w:i/>
          <w:sz w:val="20"/>
        </w:rPr>
        <w:t>1) Подходя к газовой плите на кухне, ищешь насос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i/>
          <w:i/>
          <w:sz w:val="20"/>
        </w:rPr>
      </w:pPr>
      <w:r>
        <w:rPr>
          <w:i/>
          <w:sz w:val="20"/>
        </w:rPr>
        <w:t>2) Входя в квартиру, привязываешь к дверной ручке нитку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i/>
          <w:i/>
          <w:sz w:val="20"/>
        </w:rPr>
      </w:pPr>
      <w:r>
        <w:rPr>
          <w:i/>
          <w:sz w:val="20"/>
        </w:rPr>
        <w:t>3) Бутылки не выкидываешь в окно, а разбиваешь в сортире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i/>
          <w:i/>
          <w:sz w:val="20"/>
        </w:rPr>
      </w:pPr>
      <w:r>
        <w:rPr>
          <w:i/>
          <w:sz w:val="20"/>
        </w:rPr>
        <w:t>4) Купленную водку вместо холодильника тут же заначиваешь в постели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i/>
          <w:i/>
          <w:sz w:val="20"/>
        </w:rPr>
      </w:pPr>
      <w:r>
        <w:rPr>
          <w:i/>
          <w:sz w:val="20"/>
        </w:rPr>
        <w:t>5) Под сорванный на кухне кран подставляешь кан на ночь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i/>
          <w:i/>
          <w:sz w:val="20"/>
        </w:rPr>
      </w:pPr>
      <w:r>
        <w:rPr>
          <w:i/>
          <w:sz w:val="20"/>
        </w:rPr>
        <w:t>6) Мусорное ведро порываешься вывалить в унитаз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i/>
          <w:i/>
          <w:sz w:val="20"/>
        </w:rPr>
      </w:pPr>
      <w:r>
        <w:rPr>
          <w:i/>
          <w:sz w:val="20"/>
        </w:rPr>
        <w:t>7) Перед выходом на улицу проверяешь наличие запасного света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i/>
          <w:i/>
          <w:sz w:val="20"/>
        </w:rPr>
      </w:pPr>
      <w:r>
        <w:rPr>
          <w:i/>
          <w:sz w:val="20"/>
        </w:rPr>
        <w:t>8) Посуду после вылизывания вытираешь влажной газеткой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i/>
          <w:i/>
          <w:sz w:val="20"/>
        </w:rPr>
      </w:pPr>
      <w:r>
        <w:rPr>
          <w:i/>
          <w:sz w:val="20"/>
        </w:rPr>
        <w:t>9) Раз в неделю скопившееся в унитазе дерьмо выжигаешь, облив парой литров бензина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i/>
          <w:i/>
          <w:sz w:val="20"/>
        </w:rPr>
      </w:pPr>
      <w:r>
        <w:rPr>
          <w:i/>
          <w:sz w:val="20"/>
        </w:rPr>
        <w:t>10) Перед сном пытаешься задуть ночник; если это не получается, лезешь к лампочке, послюнявив пальцы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/>
      </w:pPr>
      <w:r>
        <w:rPr>
          <w:i/>
          <w:sz w:val="20"/>
        </w:rPr>
        <w:t>11) После второго стакана в гостях на неподпёртый крепью потолок смотришь с нескрываемым ужасом, автоматически пытаясь не занимать место под люстрой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/>
      </w:pPr>
      <w:r>
        <w:rPr>
          <w:i/>
          <w:sz w:val="20"/>
        </w:rPr>
        <w:t xml:space="preserve">12) На подкарнизные сосульки взираешь часами </w:t>
      </w:r>
      <w:r>
        <w:rPr>
          <w:rFonts w:eastAsia="Courier New" w:cs="Courier New" w:ascii="Courier New" w:hAnsi="Courier New"/>
          <w:i/>
          <w:sz w:val="20"/>
        </w:rPr>
        <w:t>—</w:t>
      </w:r>
      <w:r>
        <w:rPr>
          <w:i/>
          <w:sz w:val="20"/>
        </w:rPr>
        <w:t xml:space="preserve"> с явным благоговением во взоре и абсолютным недоумением: </w:t>
      </w:r>
      <w:r>
        <w:rPr>
          <w:b/>
          <w:i/>
          <w:sz w:val="20"/>
        </w:rPr>
        <w:t>ну какие загадки минералогии приводят к образованию столь совершенных и прозрачных сталактитов???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i/>
          <w:i/>
          <w:color w:val="800080"/>
          <w:sz w:val="20"/>
        </w:rPr>
      </w:pPr>
      <w:r>
        <w:rPr>
          <w:b/>
          <w:i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/>
      </w:pPr>
      <w:r>
        <w:rPr>
          <w:b/>
          <w:color w:val="800080"/>
        </w:rPr>
        <w:t>ЗАСТРЯВШИМ В НИКИТСКИХ ШКУРОДЁРАХ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/>
      </w:pPr>
      <w:r>
        <w:rPr>
          <w:sz w:val="20"/>
        </w:rPr>
        <w:t xml:space="preserve">/ </w:t>
      </w:r>
      <w:r>
        <w:rPr>
          <w:i/>
          <w:sz w:val="20"/>
        </w:rPr>
        <w:t>Старый</w:t>
      </w:r>
      <w:r>
        <w:rPr>
          <w:sz w:val="20"/>
        </w:rPr>
        <w:t xml:space="preserve"> + Сом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 подожжённым плексом в кулак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Застреваешь глухо в шкурник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Хочешь проползти чуть-чуть вперёд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о комбез застрял и не даёт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Плекс погас от твоего дыхания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Свод трясёт от твоего стенания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 xml:space="preserve">И клянёшься без красивых фраз 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Что в Никитах ты в последний раз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ак проходит в муках первый час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А за ним второй – и тут как раз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олагаешь ты, что будешь рад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Если сможешь вынуться назад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Покряхтев и помечтав чуть-чут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Тронулся обратно в сложный путь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Но тебе сегодня не везёт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Ход назад такой же, как вперёд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ак проходит в муках третий час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окрываешь матом этот лаз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того мерзавца-чудак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Что загнал сюда твои бок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Плекс размок от твоего дыхания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Надоели вечные страдания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И клянёшься ты своей судьбой,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</w:rPr>
        <w:tab/>
        <w:t>ЧТО В НИКИТЫ БОЛЬШЕ НИ НОГОЙ!.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  <w:szCs w:val="20"/>
        </w:rPr>
      </w:pPr>
      <w:r>
        <w:rPr>
          <w:b/>
          <w:color w:val="800080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</w:rPr>
      </w:pPr>
      <w:r>
        <w:rPr>
          <w:b/>
          <w:color w:val="800080"/>
        </w:rPr>
        <w:t>НИКИТСКАЯ ПОИСКОВО-СТАЛАКТИТНАЯ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i/>
          <w:i/>
          <w:sz w:val="20"/>
        </w:rPr>
      </w:pPr>
      <w:r>
        <w:rPr>
          <w:sz w:val="20"/>
        </w:rPr>
        <w:t xml:space="preserve">/ </w:t>
      </w:r>
      <w:r>
        <w:rPr>
          <w:i/>
          <w:sz w:val="20"/>
        </w:rPr>
        <w:t xml:space="preserve">Старый + Макар </w:t>
      </w:r>
      <w:r>
        <w:rPr>
          <w:sz w:val="20"/>
        </w:rPr>
        <w:t>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</w:r>
      <w:r>
        <w:rPr>
          <w:color w:val="0000FF"/>
          <w:sz w:val="20"/>
        </w:rPr>
        <w:t xml:space="preserve">“Сталактитов больше нет –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color w:val="0000FF"/>
          <w:sz w:val="20"/>
        </w:rPr>
        <w:tab/>
        <w:tab/>
        <w:tab/>
        <w:t>их давно простыл и след...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  <w:tab w:val="left" w:pos="7380" w:leader="none"/>
        </w:tabs>
        <w:ind w:right="715" w:firstLine="540"/>
        <w:jc w:val="both"/>
        <w:rPr>
          <w:color w:val="0000FF"/>
          <w:sz w:val="20"/>
        </w:rPr>
      </w:pPr>
      <w:r>
        <w:rPr>
          <w:color w:val="0000FF"/>
          <w:sz w:val="20"/>
        </w:rPr>
        <w:tab/>
        <w:tab/>
        <w:tab/>
        <w:tab/>
        <w:t>: из Асисяя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Заползая в такие дали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Где не очень-то проползёш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талактит мы в Никитах искали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Чтоб взглянуть, на кого он похож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е боимся мы духов Системы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Двуликая нас пусть простит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едь у нас нет иной проблемы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Мы хотим найти Сталактит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Говорят, что в последние год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талактитов пропал и след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лух идёт средь простого народа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Этой штуки в Никитах нет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Говорят, что в пещеры Кавказ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одались они навсегда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 xml:space="preserve">Только мы заявляем сразу: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Это полная ерунда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талактита не стало меньше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спуская плексовый дым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Слишком много чичак и женщин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тало сдуру гоняться за ним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И пришлось ему стать осторожным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Чтобы цельность свою спасти 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А потому теперь невозможно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встречать его на пут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Стали пугаными Сталактит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не верят людским рукам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Охраняют их мощные плит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И завалы – и тут, и там,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ab/>
        <w:tab/>
        <w:tab/>
        <w:tab/>
        <w:tab/>
        <w:tab/>
        <w:t>Только руку к нему протянеш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Как – &lt; БА-БАХ!!! &gt;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на тебя плита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  <w:t>И только матерь карста помянеш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Бога,  Еву — и  тра-та-та..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ОБЪЯВЛЕНИЯ  ИЗ  ПРИВХОДОВОГО  ЖУРНАЛА :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ОБРЯЖАЮ, готовлю к самостоятельному посещению каменоломен, гарантирую хождение на том свете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: Опытный СПЕЛЕОРЭКЕТИТОР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КОПАЮ ВВЕРХ, прячу в чёрной глине ( 5 додиков – рубль )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: спелеолог-могильщик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СПЕЛЕОЛОГ С ХОРОШИМ ПРОФЕССИОНАЛЬНЫМ ОПЫТОМ снимет беременность на любом месте и месяце. Гарантируется применение стервильных одноразовых шкурников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СПАСОТРЯД ПО СХОДНОЙ ЦЕНЕ купит пару додиков, похожих на пропавших под землёй в марте месяце сего года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ОПЫТНЫЙ, ХОРОШО ЭКИПИРОВАННЫЙ СПАСОТРЯД  </w:t>
      </w:r>
      <w:r>
        <w:rPr>
          <w:b/>
          <w:sz w:val="20"/>
        </w:rPr>
        <w:t xml:space="preserve">СРОЧНО </w:t>
      </w:r>
      <w:r>
        <w:rPr>
          <w:sz w:val="20"/>
        </w:rPr>
        <w:t xml:space="preserve">   ПРИОБРЕТЁТ КАРТУ СИСТЕМЫ. Искать по пикетам в Дальней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ГАРАНТИРУЕМ ПОХОРОНЫ В ОТКРЫТОМ КОМБЕЗЕ!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: Спасотряд упреждающего реагирования  “В ДОБРЫЙ ПУТЬ!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ПРЕДСКАЗАНИЕ БУДУЩЕГО И ПРОШЛОГО по маркерам, свечам, водокапной гуще и положению тел спасателей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ПЕЛЕОСПАСОТРЯД УБЕДИТЕЛЬНО ПРОСИТ ОТКЛИКНУТЬСЯ ГРУППУ ЧАЙНИКОВ, УШЕДШУЮ В ПЕЩЕРУ 15. 05. 67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: Мы признаём, что проиграл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ГРУППА НЕОЖИДАННО СПАСШИХСЯ </w:t>
      </w:r>
      <w:r>
        <w:rPr>
          <w:i/>
          <w:sz w:val="20"/>
        </w:rPr>
        <w:t xml:space="preserve">по-хорошему </w:t>
      </w:r>
      <w:r>
        <w:rPr>
          <w:sz w:val="20"/>
        </w:rPr>
        <w:t>просит откликнуться спелеолога в белом флюоресцирующем комбезе. &lt; ...  &gt; ГАРАНТИРУЮТСЯ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НАКОНЕЦ-ТО затерялась под землёй девочка Таня! Нашедшего просят не дёргаться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ДЕВУШКУ, которая повела группу чайников посмотреть Штреки Смерти, просят вернуть хотя бы половину. ЭТО БЫЛА НЕ ТА ГРУППА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ПОЗНАКОМЛЮСЬ С ИНТЕРЕСНЫМ СПАСАТЕЛЕМ 22 – 33 лет, образование и прочее по барабану. Главное, чтоб он знал дорогу до выхода. Сижу у Журнала, МАША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МОЛОДОЙ ТЕМПЕРАМЕНТНЫЙ ЧАЙНИК, попавший в неловкое положение,  </w:t>
      </w:r>
      <w:r>
        <w:rPr>
          <w:b/>
          <w:sz w:val="20"/>
        </w:rPr>
        <w:t>ГРОЗИТСЯ  СОЗДАТЬ  СЕМЬЮ УРОДОВ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ЧАЙНИКА, ВЗЯВШЕГОСЯ ДОВЕСТИ  Абсолютно-Пьяного Кэма до грота, просят поводить его по Системе ещё немного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sz w:val="20"/>
        </w:rPr>
      </w:pPr>
      <w:r>
        <w:rPr>
          <w:b/>
          <w:sz w:val="20"/>
        </w:rPr>
        <w:t xml:space="preserve">– </w:t>
      </w:r>
      <w:r>
        <w:rPr>
          <w:b/>
          <w:sz w:val="20"/>
        </w:rPr>
        <w:t>У Б Ь Ю   Л Ю Б О Г О !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b/>
          <w:sz w:val="20"/>
        </w:rPr>
        <w:tab/>
      </w:r>
      <w:r>
        <w:rPr>
          <w:sz w:val="20"/>
        </w:rPr>
        <w:t>: СОВЕРШЕННО-ПЬЯНЫЙ КЭМ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rFonts w:eastAsia="Courier New" w:cs="Courier New" w:ascii="Courier New" w:hAnsi="Courier New"/>
          <w:sz w:val="20"/>
        </w:rPr>
        <w:t>—</w:t>
      </w:r>
      <w:r>
        <w:rPr>
          <w:i/>
          <w:sz w:val="20"/>
        </w:rPr>
        <w:t xml:space="preserve"> </w:t>
      </w:r>
      <w:r>
        <w:rPr>
          <w:i/>
          <w:sz w:val="20"/>
        </w:rPr>
        <w:t>Дайте мне только добраться до выхода!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: крик душ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ОСТАВЛЮ КОМПАНИЮ НА НОЧЬ, ПОЛ БЕЗРАЗЛИЧЕН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: Ваше Переохлаждение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РИДУ К ЛЮБОМУ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: Белая Горячка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</w:t>
      </w:r>
      <w:r>
        <w:rPr>
          <w:sz w:val="20"/>
        </w:rPr>
        <w:t>Где же ты моя несравненная, молодая, глупая, полная, бюст № 10, страдающая одышкой и геморроем..?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: Всё ещё непокорённый шкурник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ДЛЯ ПОИСКОВ НЕГРОВ-НУДИСТОВ, пропавших в пещере, </w:t>
      </w:r>
      <w:r>
        <w:rPr>
          <w:b/>
          <w:sz w:val="20"/>
        </w:rPr>
        <w:t xml:space="preserve">СРОЧНО </w:t>
      </w:r>
      <w:r>
        <w:rPr>
          <w:sz w:val="20"/>
        </w:rPr>
        <w:t xml:space="preserve"> требуется спасатель, видящий всё в инфракрасном свете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ДЛЯ ПОЛУЧЕНИЯ ЛИЧНЫХ ВЕЩЕЙ ПОГИБШИХ и  опознания найденного снаряжения группа чайников просит отозваться родственников спасателей, отправившихся на наши поиски на прошлой неделе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ПОРЧА НА ПРИМУСА И КАРБИДКИ, ЗАГОВОР ФОНАРЕЙ, СВЕЧ, ШКУРНИКОВ; МАТЕРИАЛИЗАЦИЯ ГЛЮКОВ, </w:t>
      </w:r>
      <w:r>
        <w:rPr>
          <w:caps/>
          <w:sz w:val="20"/>
        </w:rPr>
        <w:t xml:space="preserve">изгнание одержимых топосьёмкой, </w:t>
      </w:r>
      <w:r>
        <w:rPr>
          <w:sz w:val="20"/>
        </w:rPr>
        <w:t xml:space="preserve">СГЛАЗ СПАСОТРЯДА И ПРИВОРАЖИВАНИЕ ПРЕКРАСНЫХ ЧАЙНИЦ. Оплата в </w:t>
      </w:r>
      <w:r>
        <w:rPr>
          <w:i/>
          <w:sz w:val="20"/>
        </w:rPr>
        <w:t>“УЕ...”</w:t>
      </w:r>
      <w:r>
        <w:rPr>
          <w:sz w:val="20"/>
        </w:rPr>
        <w:t xml:space="preserve"> по результату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Срочный обвал с доставкой в нужный грот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</w:t>
      </w:r>
      <w:r>
        <w:rPr>
          <w:caps/>
          <w:sz w:val="20"/>
        </w:rPr>
        <w:t>круглосуточно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b/>
          <w:i/>
          <w:color w:val="0000FF"/>
          <w:sz w:val="20"/>
        </w:rPr>
        <w:t xml:space="preserve">ГРУППА СПАСАТЕЛЕЙ </w:t>
      </w:r>
      <w:r>
        <w:rPr>
          <w:i/>
          <w:color w:val="0000FF"/>
          <w:sz w:val="20"/>
        </w:rPr>
        <w:t>ПРИНОСИТ СВОИ ИЗВИНЕНИЯ родным и близким спасённых под землёй за причинённый ущерб и многочисленные жертвы, последовавшие в результате банкета в честь   успешного   завершения  спасработ..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b/>
          <w:b/>
          <w:color w:val="800080"/>
          <w:sz w:val="20"/>
          <w:szCs w:val="20"/>
        </w:rPr>
      </w:pPr>
      <w:r>
        <w:rPr>
          <w:b/>
          <w:color w:val="800080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color w:val="800080"/>
        </w:rPr>
      </w:pPr>
      <w:r>
        <w:rPr>
          <w:b/>
          <w:color w:val="800080"/>
        </w:rPr>
        <w:t>ДЕВА ЮНАЯ В СПЕЛЕОВЕРСИ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color w:val="800080"/>
        </w:rPr>
      </w:pPr>
      <w:r>
        <w:rPr>
          <w:b/>
          <w:i/>
          <w:color w:val="800080"/>
        </w:rPr>
        <w:t>под соусом “иваси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sz w:val="20"/>
        </w:rPr>
      </w:pPr>
      <w:r>
        <w:rPr>
          <w:sz w:val="20"/>
        </w:rPr>
        <w:t>/ Б. Ш. О. + Ю. Рашковский + С. Сом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 дыре до смерти путь не долог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 xml:space="preserve">не потому-ль так </w:t>
      </w:r>
      <w:r>
        <w:rPr>
          <w:i/>
          <w:sz w:val="20"/>
        </w:rPr>
        <w:t>светел</w:t>
      </w:r>
      <w:r>
        <w:rPr>
          <w:sz w:val="20"/>
        </w:rPr>
        <w:t xml:space="preserve"> он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Окончит путь твой, спелеолог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банальный глиняный сифон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Кривой усмешкою фортун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омкнётся глина над тобой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 xml:space="preserve">: НЕ  ДОВЕРЯЙТЕ  ДЕВЕ  ЮНОЙ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ПЕРВОПРОХОДКУ  ПОД  ЗЕМЛЁЙ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ырой комбез и транс тяжёлый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евыносимо долгий пут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Рубаха пряного посола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 глазах оранжевая муть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, как издёвка жизни шумной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ухарь с холодною водой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: НЕ  ПОРУЧАЙТЕ  ДЕВЕ  ЮНО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ГОТОВИТЬ  ПИЩУ  ПОД  ЗЕМЛЁЙ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Ей, помню, как-то я доверил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к обеду примус разжигать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Потом, вернувшись, не поверил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что здесь я мог когда-то встат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Когда из</w:t>
      </w:r>
      <w:r>
        <w:rPr>
          <w:i/>
          <w:sz w:val="20"/>
        </w:rPr>
        <w:t xml:space="preserve"> мёртвого завала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звлечь заначку не сумел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: НЕ  ДОВЕРЯЙ,  КОМУ  ПОПАЛО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В  ПЕЩЕРЕ  СТАВИТЬ  ПБЛ!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ода и холод, тьма и камен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неземная красота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веркает влажными бокам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авек застывшая рек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сталактитовые струн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звучат в органной тишине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: НЕ  РАЗРЕШАЙТЕ  ДЕВЕ  ЮНО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</w:r>
      <w:r>
        <w:rPr>
          <w:i/>
          <w:sz w:val="20"/>
        </w:rPr>
        <w:t>МЕЧТАТЬ</w:t>
      </w:r>
      <w:r>
        <w:rPr>
          <w:b/>
          <w:sz w:val="20"/>
        </w:rPr>
        <w:t xml:space="preserve"> </w:t>
      </w:r>
      <w:r>
        <w:rPr>
          <w:sz w:val="20"/>
        </w:rPr>
        <w:t>О  ЯДЕРНОЙ  ВОЙНЕ!!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терян грот, и сгинул спальник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лита упала на века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следней искоркой фонарик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отдал свой долг наверняка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  <w:t xml:space="preserve">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НЕ ДРЕЙФЬ, ЧТО ВЫХОД ЗАВАЛИЛО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Я СПАСОТРЯД К ТЕБЕ ВЕДУ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ab/>
        <w:t>– Глафира, жди меня, Глафира,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ab/>
        <w:tab/>
        <w:tab/>
        <w:t>и я приду, приду, приду...</w:t>
        <w:tab/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left="0" w:right="715" w:hanging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left="0" w:right="715" w:hanging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left="0" w:right="715" w:hanging="0"/>
        <w:rPr>
          <w:sz w:val="24"/>
        </w:rPr>
      </w:pPr>
      <w:r>
        <w:rPr>
          <w:sz w:val="24"/>
        </w:rPr>
        <w:t>ПРАВДИВАЯ ИСТОРИЯ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sz w:val="20"/>
        </w:rPr>
      </w:pPr>
      <w:r>
        <w:rPr>
          <w:sz w:val="20"/>
        </w:rPr>
        <w:t>/ С. Сом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i/>
          <w:sz w:val="20"/>
        </w:rPr>
        <w:t xml:space="preserve">Раскинулись штреки широко </w:t>
      </w:r>
      <w:r>
        <w:rPr>
          <w:rFonts w:eastAsia="Courier New" w:cs="Courier New" w:ascii="Courier New" w:hAnsi="Courier New"/>
          <w:i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ab/>
        <w:t>Где свет исчезает вдали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ab/>
        <w:t>Вот додик – он лезет глубоко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ab/>
        <w:t>В объятья родимой земли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ab/>
        <w:t>... Чтоб  точно его не нашли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... ОН с дрожью в руках погрузился во вход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Зубами стуча “марсельезу”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агрёб чёрной глины себе полный рот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А также в карманы комбеза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Фонарь посадил он о собственный зад 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Слегка покривив отражатель 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Одной только мысли беспомощно рад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Что где-то не дремлет Спасатель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Без света в пещере не видно ни зг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жизнь так похожа на волос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>Спокойно, дружище, налево ползи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Услышал он ангельский голос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ащупав по левой руке Коммундизм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Он смело в него ломанулся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 xml:space="preserve">Но был у Системы в том месте  </w:t>
      </w:r>
      <w:r>
        <w:rPr>
          <w:i/>
          <w:sz w:val="20"/>
        </w:rPr>
        <w:t>снобизм</w:t>
      </w:r>
      <w:r>
        <w:rPr>
          <w:sz w:val="20"/>
        </w:rPr>
        <w:t>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Голос внутри усмехнулся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Спокойно,  </w:t>
      </w:r>
      <w:r>
        <w:rPr>
          <w:i/>
          <w:sz w:val="20"/>
        </w:rPr>
        <w:t>товарищ,</w:t>
      </w:r>
      <w:r>
        <w:rPr>
          <w:sz w:val="20"/>
        </w:rPr>
        <w:t xml:space="preserve"> не время кидат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ам здесь свои кости о стены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Я просто тебе помогал заползать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 Тот Грот, где увидимся все мы.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: От этих речей у него сорвало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Останки трепещущей крыш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тело по штрекам таким понесло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Где прежде не лазили мыш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з лужи случайной напившись воды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Холодной воды с водокапа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Он долго плутал; в ожиданье Бед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жималось внутри всё от страха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: Он к выходу вышел – а выхода нет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 глазах у него помутилос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Увидел на миг Ослепительный Свет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Упал, больше сердце не билось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... Наутро спасатели, пьяные в дым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Тем местом случайно ходили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Его увидали, и вместо “АМИН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Лишь слово </w:t>
      </w:r>
      <w:r>
        <w:rPr>
          <w:i/>
          <w:iCs/>
          <w:sz w:val="20"/>
        </w:rPr>
        <w:t>(</w:t>
      </w:r>
      <w:r>
        <w:rPr>
          <w:sz w:val="20"/>
        </w:rPr>
        <w:t xml:space="preserve"> </w:t>
      </w:r>
      <w:r>
        <w:rPr>
          <w:i/>
          <w:sz w:val="20"/>
        </w:rPr>
        <w:t xml:space="preserve">готов ) </w:t>
      </w:r>
      <w:r>
        <w:rPr>
          <w:sz w:val="20"/>
        </w:rPr>
        <w:t>говорил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К ногам привязали ему доломит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 заштопанный транс обернули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Пришёл спасотряда начальник-старик 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слёзы скупые блеснул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ачспас коногоном в глаза посветил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се чайники слёзы втянули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ростились над телом один за одним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в Амфитеатр метнул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: Напрасно старушка ждёт сына домой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Ей скажут, она зарыдает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икиты ж стоят неприступною тьмой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 xml:space="preserve">Других  &lt; </w:t>
      </w:r>
      <w:r>
        <w:rPr>
          <w:i/>
          <w:sz w:val="20"/>
        </w:rPr>
        <w:t>додик</w:t>
      </w:r>
      <w:r>
        <w:rPr>
          <w:b/>
          <w:i/>
          <w:sz w:val="20"/>
        </w:rPr>
        <w:t>о</w:t>
      </w:r>
      <w:r>
        <w:rPr>
          <w:i/>
          <w:sz w:val="20"/>
        </w:rPr>
        <w:t>в</w:t>
      </w:r>
      <w:r>
        <w:rPr>
          <w:sz w:val="20"/>
        </w:rPr>
        <w:t xml:space="preserve"> &gt; поджидают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... ТРИ ДНЯ БЕСПРОБУДНО ГУДЕЛИ ПОТОМ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ЧАСТЛИВЫЕ МАМЫ И ПАПЫ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ЧЬИ ДЕТИ НЕ ХОДЯТ НИ НОЧЬЮ, НИ ДНЁМ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 ТОТ КРАЙ, ГДЕ ПОЮТ ВОДОКАПЫ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: Где грозно шумят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Как волна за волной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Как стонет прибой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Как стодневный запой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Как жуткий предутренний песни забо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 xml:space="preserve">Р Е В У Т   И   Г У Д Я Т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ab/>
        <w:t>В О Д О К А П Ы . . 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i/>
          <w:i/>
        </w:rPr>
      </w:pPr>
      <w:r>
        <w:rPr>
          <w:b/>
          <w:i/>
          <w:color w:val="800080"/>
        </w:rPr>
        <w:t>У В Е Д О М Л Е Н И Е :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hanging="0"/>
        <w:jc w:val="center"/>
        <w:rPr>
          <w:sz w:val="20"/>
        </w:rPr>
      </w:pPr>
      <w:r>
        <w:rPr>
          <w:sz w:val="20"/>
        </w:rPr>
        <w:t>/ С. Сом /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</w:t>
      </w:r>
      <w:r>
        <w:rPr>
          <w:caps/>
          <w:sz w:val="20"/>
        </w:rPr>
        <w:t>ечная ночь</w:t>
      </w:r>
      <w:r>
        <w:rPr>
          <w:sz w:val="20"/>
        </w:rPr>
        <w:t xml:space="preserve"> </w:t>
      </w:r>
      <w:r>
        <w:rPr>
          <w:rFonts w:eastAsia="Courier New" w:cs="Courier New" w:ascii="Courier New" w:hAnsi="Courier New"/>
          <w:sz w:val="20"/>
        </w:rPr>
        <w:t>——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Здесь не в силах чичаке помочь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и одна генеральская дочь,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и спасатель проворный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Тёмной стеной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Монолитный завал пред тобой 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Ты его не долби головой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ерфораторупорно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Тронешь замок 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плита не пойдёт тебе впрок: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а тебя упадёт потолок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отдавит конечность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: Будешь стонать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какую-то Е. вызывать,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довольно известную мать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b/>
          <w:b/>
          <w:sz w:val="20"/>
        </w:rPr>
      </w:pPr>
      <w:r>
        <w:rPr>
          <w:sz w:val="20"/>
        </w:rPr>
        <w:tab/>
        <w:t>Вспоминать бесконечно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caps/>
          <w:sz w:val="20"/>
        </w:rPr>
        <w:t>Л</w:t>
      </w:r>
      <w:r>
        <w:rPr>
          <w:sz w:val="20"/>
        </w:rPr>
        <w:t>ишь костыли,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Да кривые ходули твои,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Что хранят след пещерной пыли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 xml:space="preserve">Скажут всем, что ты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чайник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: Милая спит,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О тебе и во сне не грустит,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тому что с ней рядом храпит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пасотряда начальник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Вечная ночь </w:t>
      </w:r>
      <w:r>
        <w:rPr>
          <w:rFonts w:eastAsia="Courier New" w:cs="Courier New" w:ascii="Courier New" w:hAnsi="Courier New"/>
          <w:sz w:val="20"/>
        </w:rPr>
        <w:t>——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Здесь не в силах кретину помочь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и одна новорусская дочь,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и родитель горячий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: Если б ты знал,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Как спасатель тебя  называл 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икогда бы сюда не попал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Даже в белой горячке..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ab/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Даже в чёрной горячке..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/>
      </w:pPr>
      <w:r>
        <w:rPr>
          <w:sz w:val="20"/>
        </w:rPr>
        <w:tab/>
        <w:tab/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Даже в красной...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ind w:right="715" w:hanging="0"/>
        <w:rPr/>
      </w:pPr>
      <w:r>
        <w:rPr/>
        <w:t>Х А Р М С Ъ Я Н А В Д 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b/>
          <w:sz w:val="20"/>
        </w:rPr>
        <w:tab/>
      </w:r>
      <w:r>
        <w:rPr>
          <w:color w:val="0000FF"/>
          <w:sz w:val="20"/>
        </w:rPr>
        <w:t>Посвящается славным сьяновским чайникам –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ab/>
      </w:r>
      <w:r>
        <w:rPr>
          <w:rFonts w:eastAsia="Courier New" w:cs="Courier New" w:ascii="Courier New" w:hAnsi="Courier New"/>
          <w:b/>
          <w:color w:val="0000FF"/>
          <w:sz w:val="20"/>
        </w:rPr>
        <w:t>——</w:t>
      </w:r>
      <w:r>
        <w:rPr>
          <w:b/>
          <w:color w:val="0000FF"/>
          <w:sz w:val="20"/>
        </w:rPr>
        <w:t xml:space="preserve"> </w:t>
      </w:r>
      <w:r>
        <w:rPr>
          <w:i/>
          <w:color w:val="0000FF"/>
          <w:sz w:val="20"/>
        </w:rPr>
        <w:t>ЧТОБ ОНИ ВСЕ В СЬЯНЫ ХОДИЛИ!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b/>
          <w:sz w:val="20"/>
        </w:rPr>
        <w:tab/>
        <w:tab/>
      </w:r>
      <w:r>
        <w:rPr>
          <w:i/>
          <w:sz w:val="20"/>
        </w:rPr>
        <w:t xml:space="preserve">“... Один чайник от безмерного любопытства забрался в шкурник – и застрял там. После чего в шкурник полез другой чайник: смотреть на застрявшего. И тоже застрял. Затем в шкурник полез третий чайник, потом четвёртый, пятый... Когда в шкурнике застревал седьмой чайник, мне это надоело и я пополз в другую Систему – </w:t>
      </w:r>
      <w:r>
        <w:rPr>
          <w:b/>
          <w:i/>
          <w:sz w:val="20"/>
        </w:rPr>
        <w:t>где, по слухам, одному чичаке налили  п о л с т а к а н а   в о д к и !..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sz w:val="20"/>
        </w:rPr>
      </w:pPr>
      <w:r>
        <w:rPr>
          <w:b/>
          <w:sz w:val="20"/>
        </w:rPr>
        <w:t>ЭПИЗООДИЯ  ПЕРВАЯ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color w:val="0000FF"/>
          <w:sz w:val="20"/>
        </w:rPr>
      </w:pPr>
      <w:r>
        <w:rPr>
          <w:sz w:val="20"/>
        </w:rPr>
        <w:t xml:space="preserve">... Пошёл как-то раз один чайник в Штреки Смерти пописать. Огляделся по сторонам – даже на потолок успел глянуть!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заодно и покакал. </w:t>
      </w:r>
      <w:r>
        <w:rPr>
          <w:i/>
          <w:color w:val="0000FF"/>
          <w:sz w:val="20"/>
        </w:rPr>
        <w:t>Царство ему Подземное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... Другой чайник как-то раз отправился по Сьянам погулять – в погожий будний день – а фонарь, естественно, дома забыл. </w:t>
      </w:r>
      <w:r>
        <w:rPr>
          <w:i/>
          <w:color w:val="0000FF"/>
          <w:sz w:val="20"/>
        </w:rPr>
        <w:t>Царство ему Подземное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... А третий чайник залез как-то раз в один шкуродёр – а он оказался тупиковым. </w:t>
      </w:r>
      <w:r>
        <w:rPr>
          <w:i/>
          <w:sz w:val="20"/>
        </w:rPr>
        <w:t>Царство и этому чайнику Подземное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sz w:val="20"/>
        </w:rPr>
        <w:t>... А четвёртый чайник пошёл в Сьянах очень далеко –</w:t>
      </w:r>
      <w:r>
        <w:rPr>
          <w:i/>
          <w:color w:val="0000FF"/>
          <w:sz w:val="20"/>
        </w:rPr>
        <w:t xml:space="preserve"> Царство ему Подземное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... А пятый чайник в чужой заначке баночку “завтрака туриста” нашёл – и съел. </w:t>
      </w:r>
      <w:r>
        <w:rPr>
          <w:i/>
          <w:color w:val="0000FF"/>
          <w:sz w:val="20"/>
        </w:rPr>
        <w:t>Царство ему Подземное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... А шестой чайник пошёл как-то раз в Систему, да на входе сдуру очки разбил. </w:t>
      </w:r>
      <w:r>
        <w:rPr>
          <w:i/>
          <w:sz w:val="20"/>
        </w:rPr>
        <w:t>А у него, между прочим, “минус пятнадцать” было –</w:t>
      </w:r>
      <w:r>
        <w:rPr>
          <w:sz w:val="20"/>
        </w:rPr>
        <w:t xml:space="preserve"> </w:t>
      </w:r>
      <w:r>
        <w:rPr>
          <w:i/>
          <w:color w:val="0000FF"/>
          <w:sz w:val="20"/>
        </w:rPr>
        <w:t>Царство ему Подземное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... А седьмой чайник однажды полез в чужой транс за спичками – да застрял и умер там. </w:t>
      </w:r>
      <w:r>
        <w:rPr>
          <w:i/>
          <w:color w:val="0000FF"/>
          <w:sz w:val="20"/>
        </w:rPr>
        <w:t>Царство им всем Подземное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color w:val="0000FF"/>
          <w:sz w:val="20"/>
        </w:rPr>
      </w:pPr>
      <w:r>
        <w:rPr>
          <w:i/>
          <w:color w:val="0000FF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sz w:val="20"/>
        </w:rPr>
      </w:pPr>
      <w:r>
        <w:rPr>
          <w:b/>
          <w:sz w:val="20"/>
        </w:rPr>
        <w:t>ЭПИЗООДИЯ  ВТОРАЯ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bCs/>
          <w:color w:val="00FF00"/>
          <w:sz w:val="20"/>
        </w:rPr>
      </w:pPr>
      <w:r>
        <w:rPr>
          <w:sz w:val="20"/>
        </w:rPr>
        <w:t>... Залезли как-то раз одни чайники в Сьяны. Сели на Севке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 –  сидят себе, покуривают. Сидели-сидели себе – пока не надоело это Севке; встал он, и выбросил чайников вон из Системы </w:t>
      </w:r>
      <w:r>
        <w:rPr>
          <w:b/>
          <w:bCs/>
          <w:color w:val="339966"/>
          <w:sz w:val="20"/>
        </w:rPr>
        <w:t xml:space="preserve">– </w:t>
      </w:r>
      <w:r>
        <w:rPr>
          <w:b/>
          <w:bCs/>
          <w:i/>
          <w:color w:val="339966"/>
          <w:sz w:val="20"/>
        </w:rPr>
        <w:t>никакого им Царства Подземного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bCs/>
          <w:color w:val="339966"/>
          <w:sz w:val="20"/>
        </w:rPr>
      </w:pPr>
      <w:r>
        <w:rPr>
          <w:sz w:val="20"/>
        </w:rPr>
        <w:t xml:space="preserve">... Некий наивный чайник музыку под землёй решил послушать – “ЗООЛООК” Ж-М-Ж – так его самого теперь в другой системе слушают: здравохранения... </w:t>
      </w:r>
      <w:r>
        <w:rPr>
          <w:b/>
          <w:bCs/>
          <w:i/>
          <w:color w:val="339966"/>
          <w:sz w:val="20"/>
        </w:rPr>
        <w:t>Никакого ему Царства Подземного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... А другой наивный чайник досиделся под землёй до того, что сам музыку услышал. И так и слушает её до сих пор – хотя года два уж, наверно, прошло... </w:t>
      </w:r>
      <w:r>
        <w:rPr>
          <w:b/>
          <w:bCs/>
          <w:i/>
          <w:color w:val="339966"/>
          <w:sz w:val="20"/>
        </w:rPr>
        <w:t>Никакого ему Царства Подземного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bCs/>
          <w:color w:val="339966"/>
          <w:sz w:val="20"/>
        </w:rPr>
      </w:pPr>
      <w:r>
        <w:rPr>
          <w:sz w:val="20"/>
        </w:rPr>
        <w:t xml:space="preserve">... А ещё одного чайника, когда он готовил обед, придавило плитой – и не в гроте подземном известняковой, а дома, на кухне, газовой... </w:t>
      </w:r>
      <w:r>
        <w:rPr>
          <w:b/>
          <w:bCs/>
          <w:i/>
          <w:color w:val="339966"/>
          <w:sz w:val="20"/>
        </w:rPr>
        <w:t>Никакого ему Царства Подземного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bCs/>
          <w:color w:val="339966"/>
          <w:sz w:val="20"/>
        </w:rPr>
      </w:pPr>
      <w:r>
        <w:rPr>
          <w:sz w:val="20"/>
        </w:rPr>
        <w:t xml:space="preserve">... А ещё было: пошли как-то раз одни чайники в Сьяны 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да так и ходят до сих пор, а ведь 14 лет прошло! Вот и попробуй сказать после этого, что </w:t>
      </w:r>
      <w:r>
        <w:rPr>
          <w:b/>
          <w:bCs/>
          <w:i/>
          <w:color w:val="339966"/>
          <w:sz w:val="20"/>
        </w:rPr>
        <w:t>никакого им Царства Подземного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bCs/>
          <w:color w:val="00FF00"/>
          <w:sz w:val="20"/>
        </w:rPr>
      </w:pPr>
      <w:r>
        <w:rPr>
          <w:sz w:val="20"/>
        </w:rPr>
        <w:t>... А другие чайники решили в Штреках Смерти грот себе хороший оборудовать – да как ни старались, всё хороший сортир получается...</w:t>
      </w:r>
      <w:r>
        <w:rPr>
          <w:b/>
          <w:bCs/>
          <w:sz w:val="20"/>
        </w:rPr>
        <w:t xml:space="preserve"> </w:t>
      </w:r>
      <w:r>
        <w:rPr>
          <w:b/>
          <w:bCs/>
          <w:i/>
          <w:color w:val="339966"/>
          <w:sz w:val="20"/>
        </w:rPr>
        <w:t>Никакого им Царства Подземного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color w:val="339966"/>
          <w:sz w:val="20"/>
        </w:rPr>
      </w:pPr>
      <w:r>
        <w:rPr>
          <w:sz w:val="20"/>
        </w:rPr>
        <w:t xml:space="preserve">... Ещё одни чайники решили в лифте полазить. Они бы, может, и до сих пор лазили – да какой-то болван этот лифт вызвал... </w:t>
      </w:r>
      <w:r>
        <w:rPr>
          <w:b/>
          <w:i/>
          <w:color w:val="339966"/>
          <w:sz w:val="20"/>
        </w:rPr>
        <w:t>Никакого им Царства Подземного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bCs/>
          <w:color w:val="339966"/>
          <w:sz w:val="20"/>
        </w:rPr>
      </w:pPr>
      <w:r>
        <w:rPr>
          <w:sz w:val="20"/>
        </w:rPr>
        <w:t xml:space="preserve">... А одни чайники решили уединиться в гроте маленьком-маленьком... </w:t>
      </w:r>
      <w:r>
        <w:rPr>
          <w:i/>
          <w:sz w:val="20"/>
        </w:rPr>
        <w:t xml:space="preserve">Продолжение, как говорится, излишне: </w:t>
      </w:r>
      <w:r>
        <w:rPr>
          <w:b/>
          <w:bCs/>
          <w:i/>
          <w:color w:val="339966"/>
          <w:sz w:val="20"/>
        </w:rPr>
        <w:t>НИКАКОГО ИМ ЦАРСТВА ПОДЗЕМНОГО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bCs/>
          <w:color w:val="339966"/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 xml:space="preserve">Ещё одна бравая чайничья команда пришла в Сьяны волок поставить. Поставить – поставили; а что дальше делать – не знают. Так и задохнулись </w:t>
      </w:r>
      <w:r>
        <w:rPr>
          <w:color w:val="339966"/>
          <w:sz w:val="20"/>
        </w:rPr>
        <w:t xml:space="preserve">– </w:t>
      </w:r>
      <w:r>
        <w:rPr>
          <w:b/>
          <w:bCs/>
          <w:i/>
          <w:color w:val="339966"/>
          <w:sz w:val="20"/>
        </w:rPr>
        <w:t>никакого им Царства Подземного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... А ещё одна группа чайников осталась как-то без света и воды... </w:t>
      </w:r>
      <w:r>
        <w:rPr>
          <w:b/>
          <w:bCs/>
          <w:i/>
          <w:color w:val="339966"/>
          <w:sz w:val="20"/>
        </w:rPr>
        <w:t>Никакого им Царства Подземного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... А другая группа чайников пошла как-то раз за водой, а канистры в гроте оставила. Дошли до водокапа, смотрят – а канистр-то нет! Так назад и повернули: ни с чем. Потом снова за водой пошли – и снова канистры забыли. И ещё раз. И ещё... Так и ходили туда-сюда, пока однажды не умерли </w:t>
      </w:r>
      <w:r>
        <w:rPr>
          <w:b/>
          <w:bCs/>
          <w:color w:val="339966"/>
          <w:sz w:val="20"/>
        </w:rPr>
        <w:t xml:space="preserve">– </w:t>
      </w:r>
      <w:r>
        <w:rPr>
          <w:b/>
          <w:bCs/>
          <w:i/>
          <w:color w:val="339966"/>
          <w:sz w:val="20"/>
        </w:rPr>
        <w:t>никакого им Царства Подземного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color w:val="339966"/>
          <w:sz w:val="20"/>
        </w:rPr>
      </w:pPr>
      <w:r>
        <w:rPr>
          <w:sz w:val="20"/>
        </w:rPr>
        <w:t xml:space="preserve">... Или вот ещё случай: пошла как-то раз целая группа чайников-очкариков сталактитами любоваться. Да по дороге – вот незадача!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все очки-то свои и раскокали. И сталактитов не увидели, и дороги до грота обратной не нашли... В общем, сами понимаете: </w:t>
      </w:r>
      <w:r>
        <w:rPr>
          <w:b/>
          <w:i/>
          <w:color w:val="339966"/>
          <w:sz w:val="20"/>
        </w:rPr>
        <w:t>НИКАКОГО ТАКИМ ЦАРСТВА ПОДЗЕМНОГО!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color w:val="339966"/>
          <w:sz w:val="20"/>
        </w:rPr>
      </w:pPr>
      <w:r>
        <w:rPr>
          <w:b/>
          <w:color w:val="339966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sz w:val="20"/>
        </w:rPr>
      </w:pPr>
      <w:r>
        <w:rPr>
          <w:b/>
          <w:sz w:val="20"/>
        </w:rPr>
        <w:t>ЭПИЗООДИЯ  ТРЕТЬЯ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... Одному чайнику как-то всю ночь рассказывали спелеоанекдоты. Так он до сих пор смеётся! Уж лет десять прошло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... Попала одна группа чайников в спелеоанекдот. Его рассказали – она и сгинула  в нём. А за ней ещё одна группа чайников в спелеоанекдот угодила. И тоже сгинула. А потом – ещё одна, и ещё... Так и попадали они все в наши анекдоты, пока не перевелись начисто!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...  А один чайник как-то раз пошёл в Сьяны – пошёл, да так невредимый и вышел на другой день обратно! И снова вернулся – и снова с ним ничего не случилось... Так и  ходит до сих пор – и такое, оказывается, бывает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sz w:val="20"/>
        </w:rPr>
      </w:pPr>
      <w:r>
        <w:rPr>
          <w:b/>
          <w:sz w:val="20"/>
        </w:rPr>
        <w:t>ЭПИЗООДИЯ  ЧЕТВЁРТАЯ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color w:val="FF0000"/>
          <w:sz w:val="20"/>
        </w:rPr>
      </w:pPr>
      <w:r>
        <w:rPr>
          <w:sz w:val="20"/>
        </w:rPr>
        <w:t>...  Вот история: поехали как-то Мальцев, Вятчин, Крицкий – и вся их официальная гоп-компания – в пещеру за самоцветами,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да по дороге заблудились... </w:t>
      </w:r>
      <w:r>
        <w:rPr>
          <w:i/>
          <w:color w:val="FF0000"/>
          <w:sz w:val="20"/>
        </w:rPr>
        <w:t>Так им, сукиным детям, и надо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... А одна КСС поехала как-то в одну Систему додиков искать – искали-искали, никого не нашли – да и, где выход был, забыли. </w:t>
      </w:r>
      <w:r>
        <w:rPr>
          <w:i/>
          <w:color w:val="FF0000"/>
          <w:sz w:val="20"/>
        </w:rPr>
        <w:t>Так им, сукиным детям, и надо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bCs/>
          <w:color w:val="FF0000"/>
          <w:sz w:val="20"/>
        </w:rPr>
      </w:pPr>
      <w:r>
        <w:rPr>
          <w:sz w:val="20"/>
        </w:rPr>
        <w:t xml:space="preserve">... Или вот какая трагическая история: поехали ребята из официального спасотряда Систему взрывать – и Систему взорвали, и две деревни впридачу – да и себя не уберегли. </w:t>
      </w:r>
      <w:r>
        <w:rPr>
          <w:b/>
          <w:bCs/>
          <w:i/>
          <w:color w:val="FF0000"/>
          <w:sz w:val="20"/>
        </w:rPr>
        <w:t>Так им, сукиным детям, и надо – НИКАКОГО ИМ ЦАРСТВА ПОДЗЕМНОГО!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ind w:right="715" w:hanging="0"/>
        <w:rPr/>
      </w:pPr>
      <w:r>
        <w:rPr/>
        <w:t>БОЛЬШАЯ  ЧИЧАЙНИЧЬЯ  БАЛЛАД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sz w:val="20"/>
        </w:rPr>
      </w:pPr>
      <w:r>
        <w:rPr>
          <w:sz w:val="20"/>
        </w:rPr>
        <w:t>/ Ю. Рашковский + В. Берковский + С. Сом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 штрекам, по гротам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роходят чичаки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Три чайника крепям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рвут анораки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м кажется, что недалёко до входа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о тянется время, как долгие годы;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нету ни света, ни сил, ни дыханья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А только одни лишь камней изваянья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И выхода нету,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входа не видно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И это обидно,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чертовски обидно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</w:r>
      <w:r>
        <w:rPr>
          <w:i/>
          <w:sz w:val="20"/>
        </w:rPr>
        <w:t>: Ай, вечная полноч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>: Ай, слёзное море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>Горькое Горе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i/>
          <w:sz w:val="20"/>
        </w:rPr>
        <w:tab/>
        <w:tab/>
        <w:t>Горькое Горе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Давно потерял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ого, кто завёл их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 объятия штреков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холодных и диких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ода то и дело стучится им в темя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села система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села Система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нет никакого в мыслях пониманья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А только одно лишь в грязи кувырканье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Так как же им быть,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беспросветно блудящим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О жизни скорбящим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авеки пропащим?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</w:r>
      <w:r>
        <w:rPr>
          <w:i/>
          <w:sz w:val="20"/>
        </w:rPr>
        <w:t>( Ай, вечная полноч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>Ай, слёзное море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ab/>
        <w:t>Горькая доля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i/>
          <w:sz w:val="20"/>
        </w:rPr>
        <w:tab/>
        <w:tab/>
        <w:t>Жестокая доля... )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Так бей же по камню, кидайся во тьму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Долби головою об эту плиту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ебя всё равно никогда не услышат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 xml:space="preserve">Лишь может быть </w:t>
      </w:r>
      <w:r>
        <w:rPr>
          <w:i/>
          <w:sz w:val="20"/>
        </w:rPr>
        <w:t>кто-то</w:t>
      </w:r>
      <w:r>
        <w:rPr>
          <w:sz w:val="20"/>
        </w:rPr>
        <w:t xml:space="preserve"> об этом напишет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Когда ваши крики, пройдя сквозь века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лучайно затронут того чудака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Который когда-то завёл вас в пещеру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о принял не в меру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о принял не в меру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</w:r>
      <w:r>
        <w:rPr>
          <w:rFonts w:eastAsia="Courier New" w:cs="Courier New" w:ascii="Courier New" w:hAnsi="Courier New"/>
          <w:i/>
          <w:sz w:val="20"/>
        </w:rPr>
        <w:t>—</w:t>
      </w:r>
      <w:r>
        <w:rPr>
          <w:i/>
          <w:sz w:val="20"/>
        </w:rPr>
        <w:t xml:space="preserve"> Ай, Вечная Памят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</w:t>
      </w:r>
      <w:r>
        <w:rPr>
          <w:i/>
          <w:sz w:val="20"/>
        </w:rPr>
        <w:t>Ай, Слёзное море: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</w:r>
      <w:r>
        <w:rPr>
          <w:i/>
          <w:sz w:val="20"/>
        </w:rPr>
        <w:t>НАВЕКИ ОСТАТЬСЯ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</w:r>
      <w:r>
        <w:rPr>
          <w:i/>
          <w:sz w:val="20"/>
        </w:rPr>
        <w:t>ЛЕЖАТЬ В ШКУРОДЁРЕ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i/>
          <w:sz w:val="20"/>
        </w:rPr>
        <w:tab/>
        <w:tab/>
        <w:tab/>
        <w:tab/>
        <w:t>: ЖЕСТОКАЯ  ДОЛЯ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8"/>
        <w:tabs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hanging="0"/>
        <w:rPr/>
      </w:pPr>
      <w:r>
        <w:rPr/>
        <w:t>МАЙДАН В СПЕЛЕОВАРИАНТЕ</w:t>
      </w:r>
    </w:p>
    <w:p>
      <w:pPr>
        <w:pStyle w:val="Normal"/>
        <w:tabs>
          <w:tab w:val="clear" w:pos="708"/>
          <w:tab w:val="left" w:pos="1985" w:leader="none"/>
          <w:tab w:val="left" w:pos="2340" w:leader="none"/>
          <w:tab w:val="left" w:pos="3969" w:leader="none"/>
          <w:tab w:val="left" w:pos="5760" w:leader="none"/>
          <w:tab w:val="left" w:pos="5954" w:leader="none"/>
        </w:tabs>
        <w:ind w:right="715" w:firstLine="54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sz w:val="20"/>
        </w:rPr>
      </w:pPr>
      <w:r>
        <w:rPr>
          <w:sz w:val="20"/>
        </w:rPr>
        <w:t>/ Ю. Рашковский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ереползу сейчас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 из грота в грот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ереползу туда вдвоём с тобою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А если там осталось “зверобою”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Я и один переползу из грота в грот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Переползу туда,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хоть света нет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транс застрял в каком-то щелюгане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что-то мне мешается в кармане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е зацепиться б о какой-нибудь предмет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А впереди торчит...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ЗДОРОВЫЙ КОЛ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: Там плачет женщина,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я был когда-то с нею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Но я ползу – пусть </w:t>
      </w:r>
      <w:r>
        <w:rPr>
          <w:i/>
          <w:sz w:val="20"/>
        </w:rPr>
        <w:t>белый</w:t>
      </w:r>
      <w:r>
        <w:rPr>
          <w:sz w:val="20"/>
        </w:rPr>
        <w:t xml:space="preserve"> покраснеет! 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ереползу сейчас из грота в грот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Хочу всю жизнь ползт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з грота в грот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азло всему, на ощупь, про привычке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усть мне из тьмы сигналят электрички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Я – ВСЁ РАВНО! – ПОЛЗУ ИЗ ГРОТА В ГРОТ!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i/>
          <w:i/>
          <w:iCs/>
          <w:color w:val="993366"/>
        </w:rPr>
      </w:pPr>
      <w:r>
        <w:rPr>
          <w:b/>
          <w:bCs/>
          <w:i/>
          <w:iCs/>
          <w:color w:val="993366"/>
        </w:rPr>
        <w:t>ИЗБРАННЫЕ СПЕЛЕОАНЕКДОТЫ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i/>
          <w:i/>
          <w:iCs/>
          <w:color w:val="993366"/>
        </w:rPr>
      </w:pPr>
      <w:r>
        <w:rPr>
          <w:b/>
          <w:bCs/>
          <w:i/>
          <w:iCs/>
          <w:color w:val="993366"/>
        </w:rPr>
        <w:t xml:space="preserve">сотворённые С. Сомом и Ю. Кириным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i/>
          <w:i/>
          <w:iCs/>
          <w:color w:val="993366"/>
        </w:rPr>
      </w:pPr>
      <w:r>
        <w:rPr>
          <w:b/>
          <w:bCs/>
          <w:i/>
          <w:iCs/>
          <w:color w:val="993366"/>
        </w:rPr>
        <w:t>во время месячного пребывания в Сьянах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i/>
          <w:i/>
          <w:iCs/>
          <w:color w:val="993366"/>
        </w:rPr>
      </w:pPr>
      <w:r>
        <w:rPr>
          <w:b/>
          <w:bCs/>
          <w:i/>
          <w:iCs/>
          <w:color w:val="993366"/>
        </w:rPr>
        <w:t>из того, что было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bCs/>
          <w:i/>
          <w:iCs/>
          <w:sz w:val="20"/>
        </w:rPr>
        <w:t>Конечно, анекдот в первую очередь — явление фонемной культуры; лишённый артистического шарма рассказчика он сильно теряет в юмористическом весе. Тем не менее, попробую на этих страницах привести хотя бы фабулу нескольких рождённых нами перлов ( всего их было сотворено около 150 )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color w:val="FF0000"/>
        </w:rPr>
      </w:pPr>
      <w:r>
        <w:rPr>
          <w:b/>
          <w:color w:val="FF0000"/>
        </w:rPr>
        <w:t>1. Ч П - И - А Д А 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Василий Иваныч и Петька собираются в Бяки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на фига нам там чайник? – спрашивает непосредственный Петька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Кому чайник, а кому Товарищ Фурманов,– сурово напрягшись отвечает Василий Иваныч,– лучше смотри, чтоб энтот сраматный после купания в обводнёнке выписать меня из Журнала не позабыл…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Василий Иваныч и Петька собираются в Сьяны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А на фига нам там на один день целый транс картошки? – спрашивает непосредственный Петька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ому картошка,– сурово напрягшись, ответствует Василий Иваныч,– а кому полная схема Сьянов: вот это, допустим, мы – а Шайтан, к примеру, здесь…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Василий Иваныч и Петька собираются в Никиты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Слушай, Василий Иваныч! Не бери с собой Анку – в прошлый раз, когда в Никиты ходили, она в каждом шкурнике стонала, что у неё таз не пролазит!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Нехай ползёт, Петька. В этот раз я ей строго сказал, чтоб на водокап не таз, а цветочный ящик тащила…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асилий Иваныч! Я там в штреке БЕЛОГО нашёл!!!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колько ящиков?.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удя по блевоте вокруг — около двух было…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асилий Иваныч экзаменует Петьку перед началом ПСР: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у скажи мне, Петька, где должен быть начспас при прочёсывании Системы?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переди, ясен пень! – отвечает непосредственный Петька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Дурак ты, Петька. ( Сурово напрягшись, отвечает Василий Иваныч. ) Начспас должен давать интервью ТВ и прессе — а если сунется под землю, его ж сразу завалит: «ДНЕВНОЙ СВЕТ» смотреть надо!!!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…</w:t>
      </w:r>
      <w:r>
        <w:rPr>
          <w:i/>
          <w:sz w:val="20"/>
        </w:rPr>
        <w:t xml:space="preserve"> </w:t>
      </w:r>
      <w:r>
        <w:rPr>
          <w:i/>
          <w:sz w:val="20"/>
        </w:rPr>
        <w:t>Идёт Петька — а навстречу ему Василий Иваныч: весь грязный,– в каком-то гавне и блевоте; под одним глазом фингал, нога в гипсе, из головы булыган торчит,– из жопы — крепь…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Откуда ж ты такой, Василий Иваныч? – ахает непосредственный Петька,– неужели из-под земли???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Молчи, дурак! “Из-под земли”… ИЗ ПОДЗЕМНЫХ АНЕКДОТОВ!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hanging="0"/>
        <w:jc w:val="center"/>
        <w:rPr>
          <w:color w:val="FF0000"/>
        </w:rPr>
      </w:pPr>
      <w:r>
        <w:rPr>
          <w:color w:val="FF0000"/>
        </w:rPr>
        <w:t>2. ХОЛМ-СЬЯН-АДА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Д-р Ватсон и м-р Ш. Холмс приближаются ко входу в Систему. «Эва!!!» – кричит в дыру дотошный д-р Ватсон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-НА Х-Х-Х-Х-Х-У-У-У-У-У-У-Й-Й-Й-Й!!!!!!!!!!!!!!!!!!!!!!!!!!!! – доносится из дыры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Что это значит, Холмс? – присев от неожиданности, изумлённо вопрошает д-р Ватсон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i/>
          <w:sz w:val="20"/>
        </w:rPr>
        <w:t xml:space="preserve">Это значит, что мы в Советском Союзе, сэр! </w:t>
      </w:r>
      <w:r>
        <w:rPr>
          <w:sz w:val="20"/>
        </w:rPr>
        <w:t>– отвечает проницательный м-р Ш. Холмс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… </w:t>
      </w:r>
      <w:r>
        <w:rPr>
          <w:sz w:val="20"/>
        </w:rPr>
        <w:t>Д-р Ватсон и м-р Ш. Холмс располагаются в гроте. Хозяйственный д-р Ватсон извлекает из транса баллоны с газом, подсоединяет редуктор и горелку, начинает соображать чай. Через некоторое время по всему гроту распространяется лёгкая жёлтая дымка и удушье. Д-р Ватсон хрипит, кашляет, чихает – и затихает в судорогах у горелки. Проницательный м-р Ш. Холмс мгновенно натягивает противогаз и оттаскивает совершенно бесчувственного д-ра Ватсона в соседний штрек: подальше от грота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то вам подсунул баллоны с нервно-паралитическим газом? Профессор Мориарти? – грозно спрашивает он у очухавшегося д-ра Ватсона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эр! – оскорблёно отвечает тот,– по вашему совету всё снаряжение я заказал у самого мсье Сифра!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И что вы ему сказали, болван?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Я попросил его подобрать нам всё необходимое для посещения подмосковных каменоломен…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А вот этот обломок известняка, м-р Холмс, я извлёк сегодня утром из вашего черепного свода. Вы не подскажете, что это значит?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Это значит, что вы полный мудак, Ватсон! Потому что вчера вы так нажрались в Шайтане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>, что вообразили, будто попали к себе домой на Бейкер-стрит и начали открывать своими погаными ключами замок, что держал свод в гроте!!!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Д-р Ватсон и м-р Ш. Холмс держат путь в Системе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Осторожнее, Ватсон – за этим поворотом нас может накрыть оф-фигительная плита,– убеждённо произносит м-р Ш. Холмс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Поворачивают — плита действительно падает. Дальнейший разговор происходит, естественно, в больнице. После обильного гипсования и реанимации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слушайте, Холмс – это было просто гениально! Как вы смогли это предвидеть???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Ерунда, Ватсон: случайное совпадение…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Д-р Ватсон и м-р Ш. Холмс держат путь в Системе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А вот с этого места, Ватсон,– сообщает вдруг проницательный м-р Ш. Холмс,– знаменитая Чёрная тропа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 станет коричневой и будет вести до самого нашего грота – причём прескверно пахнуть!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о боже мой, Холмс, нам же ясно сказали на входе: Чёрная тропа – чёрная, и идёт только до Колонника…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сё вам надо объяснять и разжёвывать, Ватсон! – вздыхает м-р Холмс. – Дело в том, что на этом самом месте я вчера впервые в жизни увидал Совершенно-Пьяного Кэма…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Д-р Ватсон и м-р Ш. Холмс спят в гроте. Внезапно из Системы раздаётся страшный рёв, грохот,– со свода летят камни…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Что это, Холмс – обвал? Или собака Баскервилей???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ет, Ватсон. Это всего лишь Совершенно-Пьяный Кэм. Налейте ему стакан – и он уйдёт…</w:t>
      </w:r>
      <w:r>
        <w:rPr>
          <w:rStyle w:val="FootnoteCharacters"/>
          <w:rStyle w:val="FootnoteAnchor"/>
          <w:sz w:val="20"/>
        </w:rPr>
        <w:footnoteReference w:id="5"/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Вы не подскажете, м-р Холмс, почему после посещения Сьян я третью неделю никак не могу просраться?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Потому что вы мудак, Ватсон! Вы что – забыли, куда послали спьяну того маленького чайника?.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2"/>
        <w:widowControl/>
        <w:tabs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autoSpaceDE w:val="true"/>
        <w:rPr/>
      </w:pPr>
      <w:r>
        <w:rPr/>
        <w:t xml:space="preserve">… </w:t>
      </w:r>
      <w:r>
        <w:rPr/>
        <w:t>М-р Ш. Холмс и д-р Ватсон лежат за завалом. Почти умирают. Вдруг слышат – с той стороны поскрёбывание и мат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Слушайте, Холмс! – восклицает непосредственный д-р Ватсон,– похоже на спасателей… Может, приколемся?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Нет уж, Ватсон — хватит с меня ваших шуток! Над Опытным Спелестологом Иваном уже прикололись…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М-р Ш. Холмс и д-р Ватсон сидят в гроте и курят. Ватсон – хороший вирджинский табак; Холмс – марихуану в смеси с “данхилом”. Облако травяного амбрэ распространяется по всему гроту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Ой, мистер Холмс, я, кажется, вижу Двуликую…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вы пыхните, дорогой друг, из моей трубки — и собаку Баскервилей увидите…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… </w:t>
      </w:r>
      <w:r>
        <w:rPr>
          <w:sz w:val="20"/>
        </w:rPr>
        <w:t>М-р Ш. Холмс и д-р Ватсон, приняв излюбленного Холмсом морфинчика, слушают в наушниках в гроте психодел. Каждый со своего плэера. Холмс аж заходится от глюков; Ватсон сидит колодой. По окончании музыки Ватсон интересуется у Холмса: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кажите, друг мой, что вы такое слушали – что вас так замечательно пробрало?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«Зоолоок» ‘Ж-М-Ж’, ясное дело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Эх, а я Клауса Шульца поставил… И ни фига не зацепило!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ак «Зоолоок» же надо было включать!.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Через неделю ситуация повторяется. И снова – Холмс аж на стены кидается, Ватсон сидит колодой. По окончании дисков Ватсон, естественно, интересуется у Холмса: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кажите, друг мой, а что вы сегодня слушали?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Естественно, Шульца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А я Мишеля поставил… И представьте – ни разу не зацепило, только морфий зря перевёл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ак сегодня ж, балда, Шульца слушать надо было!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 как вы определяете, когда кого слушать?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Элементарно, Ватсон! Если я просыпаюсь в спальнике и у меня лежит на правой ноге — слушаю Шульца. Если просыпаюсь и он лежит на левой – только ‘Ж-М-Ж’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М-р Холмс! А как быть, когда он с утра упирается в подбородок???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Эх, мой дорогой друг! Когда у меня упирался в подбородок – я по другим дырам лазил!.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Я вижу, Ватсон, вы недавно принимали участие в очередной никитской спасаловке?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Как вы догадались, м-р Холмс???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Элементарно, друг мой! Вы же в цинковом гробу!!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color w:val="FF0000"/>
        </w:rPr>
      </w:pPr>
      <w:r>
        <w:rPr>
          <w:b/>
          <w:color w:val="FF0000"/>
        </w:rPr>
        <w:t>3. Л Е Н И Т А Ц И Я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… </w:t>
      </w:r>
      <w:r>
        <w:rPr>
          <w:sz w:val="20"/>
        </w:rPr>
        <w:t>Однажды Владимир Ильич Членин – вождь наш, знамя ему в руки, барабан на шею, горн в зубы – отдыхая от трудов праведных на своей даче в Горках и заодно излечиваясь от тягчайших проявлений сифилиса, в минуту душевного просветления взял в руки совочек, ведёрко, и отправился в песочницу поиграть. Играет-копает,– и тут раздаётся голос Ефима Копеляна за кадром ( зловещий такой )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i/>
          <w:sz w:val="20"/>
        </w:rPr>
        <w:t>Никогда ещё в жизни Владимир Ильич не был так близок к провалу…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ДИАЛОГ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Феихс Эдмундовичь, а Феихс Эдмундовичь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Да, Владимир Ильич?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Вот вы, батенька, намедни в Го’ки  п’иезжали – в Сьяны лазили?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омилуйте, Владимир Ильич — зачем???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Зья, зья, батенька – от’иснейшая дыгка! Наденька в скугничке одном намедни всего полчасика пголежала – все п’идатки отмогозила! Так что – п’гощай, п’гезегвативы, п’гощай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МОНОЛОГ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Ну, сьто, Феихс Эдмуньдович — на выходные: водочки, дымовых сасечек,– и снова в Кисели? А Наденьку не возьмём: кгистайнейший спелеолог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… </w:t>
      </w:r>
      <w:r>
        <w:rPr>
          <w:sz w:val="20"/>
        </w:rPr>
        <w:t>Рассказывают также, что пошли как-то раз Владимир Ильич Членин – вождь наш, знамя ему в руки, барабан на шею, горн в зубы – и Н. К. Крупская ( странных ей лет жизни! ) на сон грядущий по Системе погулять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 xml:space="preserve">Ой, Володенька, что </w:t>
      </w:r>
      <w:r>
        <w:rPr>
          <w:i/>
          <w:sz w:val="20"/>
        </w:rPr>
        <w:t>это?!</w:t>
      </w:r>
      <w:r>
        <w:rPr>
          <w:sz w:val="20"/>
        </w:rPr>
        <w:t xml:space="preserve"> – вдруг как запищит Н. К. Крупская (глубоких ей лет жизни! ) увидев впереди нечто совершенно несуразное,– неужели Настоящий Железный Дровосек???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Е-у-н-да, Наденька, сусяя е’унда! – отвечает ей мудрый Владимир Ильич Членин – вождь наш, знамя ему в руки, барабан на шею, горн в зубы,– это всего ись Феихс Эдмундович: опять, должно быть, спьяну на водокап без мас’ёнки пошёл…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Занимался Владимир Ильич Ленин – вождь наш, знамя ему в руки, барабан на шею, горн в зубы – и серьёзной спелеологией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Ну что, Феихс Эдмундовичь — в субботу веёвочку под’иннее, свечек,– и на па’у часов в Сьяны, подайсе?.. Тойко Сосо ничего не гово’ите: обязатейно ведь веёвочку об’ежет, тейо’ист хуев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А однажды лежат Владимир Ильич Членин – вождь наш, знамя ему в этот момент в руки, барабан на шею и горн в зубы – в спальнике с Н. К. Крупской ( неопределённых ей лет жизни! ) в спальне в Шайтане — и вдруг от входа: БУМ! ДЗИНЬ!! БУХ!!! БЛЯМ!!!! – и долгое звяканье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 xml:space="preserve">Ой, Володенька, </w:t>
      </w:r>
      <w:r>
        <w:rPr>
          <w:i/>
          <w:sz w:val="20"/>
        </w:rPr>
        <w:t>что это???</w:t>
      </w:r>
      <w:r>
        <w:rPr>
          <w:sz w:val="20"/>
        </w:rPr>
        <w:t xml:space="preserve"> – в ужасе пищит непосредственная Н. К. Крупская ( просто безумных ей лет жизни! ) – </w:t>
      </w:r>
      <w:r>
        <w:rPr>
          <w:i/>
          <w:sz w:val="20"/>
        </w:rPr>
        <w:t>неужели знаменитые сьяновские чайники???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Е-ун-да, Наденька, аб-со-ютнейсая еунда! – отвечает ей мудрый Владимир Ильич Ленин – вождь наш, знамя ему в руки, горн в зубы и барабан на шею,– до них есё дозыть надо! Это, небось, Жеезный Феихс на входе об потоок чмокнуйся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— Или вот такой случай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Сидят как-то раз в гроте в противогазах Феликс Эдмундович Воздержинский и Владимир Ильич Членин – и водовку потихоньку кушают. А вокруг — сами понимаете, ЧТО. Не маленькие. Так вот: Владимир Ильич быстренько противогаз за хобот – дёрг! стопочку внутрь – раз! — и только через бачок рукавом комбеза занюхивает. А Феликс Эдмундович пробует за ним угнаться – да не тут-то было: наглотался какой-то дряни из воздуха, и ну чихать, ну кашлять,– чуть не сблевнул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Вы не подскажете, Владимир Ильич,– спрашивает он по очухивании некоторое время спустя через мембрану своего противогаза у мудрого Владимира Ильича Ленина, а сам-то думает: “знамя тебе в зубы, барабан на голову, горн в задницу”,– ЧТО ЭТО ТАК ЧУДОВИЩНО ПАХНЕТ???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 xml:space="preserve">Е-ун-да, батенька, абсоютнейсяя еунда,– гнусавит в свою мембрану ему в ответ мудрый Владимир Ильич,– </w:t>
      </w:r>
      <w:r>
        <w:rPr>
          <w:i/>
          <w:sz w:val="20"/>
        </w:rPr>
        <w:t>это поититеская п’оститутка-спасатель Т’оцкий поствила нам волок из моих апхельских тезисов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… Слухи донесли до нас и такую невероятную историю: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Приезжает однажды Феликс Эдмундович Невоздержинский в Горки Ленинские к другу своему и видит: лежит друг его – вождь наш Владимир Ильич Ленин, знамя ему в руки, барабан на шею, горн в зубы – весь в бинтах и гипсе. С ног до головы. Под глазом, ясное дело, фингал ( другой просто не открывается )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Ой, что это с вами, дорогой Владимир Ильич,– испугался на словах Феликс Эдмундович, а сам-то, конечно, думает: “вот именно сейчас бы тебе, паскуде, знамя в руки, барабан на шею, горн в соответствующее место – и на Красную площадь, с пионерами фотографироваться!..” – Неужели подлое покушение грязных наймитов Джугашвили?.. Я сейчас же расследую это дело!.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Ах, оставьте, батенька. Сосо тут ни п’и чём!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Тогда что же: несчастный случай в каменоломнях?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’едставьте себе, батенька, именно так, да! Заяв’яюсь намедни в Сьяны – я там в г’оте Шайтан от’ичнейсый спальничек с п’имусочком надыбил — и напа’ываюсь на Совегшенно-Пьяного Кэма!.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 xml:space="preserve">— </w:t>
      </w:r>
      <w:r>
        <w:rPr>
          <w:b/>
          <w:i/>
          <w:sz w:val="20"/>
        </w:rPr>
        <w:t>И такую историю донесло до нас время: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..: Сидят как-то раз однажды в монолите Ева, Белый и Маленький Чёрненький — бдят, как глюки рангом пониже чайников по Системе шугают. Вдруг Белый толкает Еву локтём в бок: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i/>
          <w:sz w:val="20"/>
        </w:rPr>
        <w:t xml:space="preserve">– </w:t>
      </w:r>
      <w:r>
        <w:rPr>
          <w:i/>
          <w:sz w:val="20"/>
        </w:rPr>
        <w:t>Глядь-ка, старая: что это за чудо в кепке на броневике по Централке спасателей гонит — новенький?.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Ева вглядывается.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 xml:space="preserve">– </w:t>
      </w:r>
      <w:r>
        <w:rPr>
          <w:i/>
          <w:sz w:val="20"/>
        </w:rPr>
        <w:t>Не-е… Это наш, старенький – в родные места вернулся. Он до того в другой Системе масть держал — но она вся…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 xml:space="preserve">: ЧУВСТВО ГЛУБОКОГО УДОВЛЕТВОРЕНИЯ НЕ ПОЗВОЛЯЕТ НАМ ПРОДОЛЖИТЬ ЭТИ РАССКАЗЫ. Если хотите – пробуйте сами. </w:t>
      </w:r>
      <w:r>
        <w:rPr>
          <w:i/>
          <w:sz w:val="20"/>
        </w:rPr>
        <w:t>Даём наколку</w:t>
      </w:r>
      <w:r>
        <w:rPr>
          <w:sz w:val="20"/>
        </w:rPr>
        <w:t>: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/>
      </w:pPr>
      <w:r>
        <w:rPr>
          <w:i/>
          <w:color w:val="FF0000"/>
          <w:sz w:val="20"/>
        </w:rPr>
        <w:t xml:space="preserve">– </w:t>
      </w:r>
      <w:r>
        <w:rPr>
          <w:i/>
          <w:color w:val="FF0000"/>
          <w:sz w:val="20"/>
        </w:rPr>
        <w:t>Однажды Вовочка ( примерный альпинист и горнолыжник – булинь ему на шею, маузер Дзержинского в жопу, по хребту лыжной палкой ) по протекции начспаса Медведя приступил к выполнению спасработ в одной отдельно взятой за холку Системе…</w:t>
      </w:r>
    </w:p>
    <w:p>
      <w:pPr>
        <w:pStyle w:val="Normal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15" w:hanging="0"/>
        <w:jc w:val="center"/>
        <w:rPr>
          <w:color w:val="800080"/>
        </w:rPr>
      </w:pPr>
      <w:r>
        <w:rPr>
          <w:color w:val="800080"/>
        </w:rPr>
        <w:t>ПОСВЯЩЕНИЕ НИКИТСКОМУ РОДНИК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i/>
          <w:i/>
          <w:color w:val="800080"/>
          <w:sz w:val="20"/>
        </w:rPr>
      </w:pPr>
      <w:r>
        <w:rPr>
          <w:i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sz w:val="20"/>
        </w:rPr>
      </w:pPr>
      <w:r>
        <w:rPr>
          <w:i/>
          <w:sz w:val="20"/>
        </w:rPr>
        <w:t>/ С. Лещина, С. Русова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Долгий путь под звёздам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к родник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 серебристом воздух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ени ткут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Ласковую музык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 такт шагам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Мы не попадёмся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воим врагам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: Кан, да телогрейка – всего добра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Дальше мы от города, чем вчера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Время нету смысла подгонять вперёд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 xml:space="preserve">Странно, как немыслимо нам везёт 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ам с тобой ни стариться, ни взрослеть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только-то ещё у огня пропет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только-то ночей или дней пути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А потом кому-то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: ещё идти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споминать о нас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у своих костров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Обходясь, по счастью, почти без слов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А потом на чьём-то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ещё век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ДОЛГИЙ ПУТЬ ПОД ЗВЁЗДАМ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К  РОДНИКУ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715" w:hanging="0"/>
        <w:jc w:val="center"/>
        <w:rPr>
          <w:color w:val="800080"/>
        </w:rPr>
      </w:pPr>
      <w:bookmarkStart w:id="4" w:name="Р1"/>
      <w:r>
        <w:rPr>
          <w:color w:val="800080"/>
        </w:rPr>
        <w:t xml:space="preserve">ПОСВЯЩЕНИЕ </w:t>
      </w:r>
      <w:bookmarkEnd w:id="4"/>
      <w:r>
        <w:rPr>
          <w:color w:val="800080"/>
        </w:rPr>
        <w:t>НИКИТСКОМУ  РОДНИК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i/>
          <w:i/>
          <w:color w:val="800080"/>
          <w:sz w:val="20"/>
        </w:rPr>
      </w:pPr>
      <w:r>
        <w:rPr>
          <w:i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sz w:val="20"/>
        </w:rPr>
      </w:pPr>
      <w:r>
        <w:rPr>
          <w:i/>
          <w:sz w:val="20"/>
        </w:rPr>
        <w:t>/</w:t>
      </w:r>
      <w:r>
        <w:rPr>
          <w:sz w:val="20"/>
        </w:rPr>
        <w:t xml:space="preserve"> </w:t>
      </w:r>
      <w:r>
        <w:rPr>
          <w:i/>
          <w:sz w:val="20"/>
        </w:rPr>
        <w:t>Ю. Рашковский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колько раз мы ходил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к роднику этой тропко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месте черпали сил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торопливо и робко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ль прийдя отдыхат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и послушать Природ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а Земле не сыскат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равноценную вод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река рядом с нам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что ворчлива от век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Гладит ива ветвям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нежно сонную рек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мотрит ласково вниз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будто над колыбелью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А вокруг – оглянись! 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воздух полнится трелью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Здесь природа добр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и мороз ей не страшен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 платье из серебр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лишь становится краш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Крепок лёд на рек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сократит нам дорог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И душа налегк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позабыв про тревог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Знаю: рано иль поздно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я вернусь в это диво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Сталактитовой гроздью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ветвь протянет мне ив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Ледяной перезвон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её веток прозрачных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Дарит радужный сон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И Пророчит Удачу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</w:rPr>
      </w:pPr>
      <w:r>
        <w:rPr>
          <w:b/>
          <w:color w:val="800080"/>
        </w:rPr>
        <w:t>НИКИТСКОЧИМГАНСКАЯ</w:t>
      </w:r>
      <w:r>
        <w:rPr>
          <w:rStyle w:val="FootnoteCharacters"/>
          <w:rStyle w:val="FootnoteAnchor"/>
          <w:bCs/>
          <w:sz w:val="20"/>
        </w:rPr>
        <w:footnoteReference w:id="6"/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sz w:val="20"/>
        </w:rPr>
      </w:pPr>
      <w:r>
        <w:rPr>
          <w:i/>
          <w:sz w:val="20"/>
        </w:rPr>
        <w:t>/ Дм. Пев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 xml:space="preserve">... а  впереди, браток, десятки километров </w:t>
      </w:r>
      <w:r>
        <w:rPr>
          <w:rFonts w:eastAsia="Courier New" w:cs="Courier New" w:ascii="Courier New" w:hAnsi="Courier New"/>
          <w:i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Да сталактитовый зелёный водопад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Да Волчье озеро, да стонущие ветры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i/>
          <w:sz w:val="20"/>
        </w:rPr>
        <w:t>И горы рядом, справа, слева, под и над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едолги сборы – часа хватит за глаза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Исчезнем мы из городов,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как в воду канув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Пока не поздно, старина,  хватай рюкзак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Да не забудь про старый спальник и два кана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Ведь впереди, браток, десятки километров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И сталактитовый зелёный водокап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И Волчье озеро, и стонущие ветры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Да горы рядом, справа, слева, под и над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Здесь ловкость рук не заменяет силу ног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А словоблудство здесь не стоит и копейки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А на привале ждёт тебя горячий грог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Еда, костёр, друзья, гитара-душегрейка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Ведь позади, браток, десятки километров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Да сталактитовый зелёный водопад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И Волчье озеро, и стонущие ветры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И горы рядом, слева, справа, под и над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i/>
          <w:sz w:val="20"/>
        </w:rPr>
        <w:tab/>
      </w:r>
      <w:r>
        <w:rPr>
          <w:sz w:val="20"/>
        </w:rPr>
        <w:t xml:space="preserve">Мы не хандрим, как вы в столицах, не скучаем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ab/>
        <w:tab/>
        <w:tab/>
        <w:tab/>
        <w:t>И точно знаем, что в отличие от вас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Мы заслужили право выпить чашку чая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а ста дорогах, а не парой скользких фраз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Ведь позади, браток, десятки километров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И сталактитовый никитский водокап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>И Волчье озеро, и стонущие ветры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i/>
          <w:sz w:val="20"/>
        </w:rPr>
        <w:t>И эти горы: справа, слева, под и над..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15" w:hanging="0"/>
        <w:jc w:val="center"/>
        <w:rPr>
          <w:color w:val="800080"/>
        </w:rPr>
      </w:pPr>
      <w:r>
        <w:rPr>
          <w:color w:val="800080"/>
        </w:rPr>
        <w:t>СИНКРЕТИЗМ МЕЖ СВЕТОМ И ТЬМОЙ</w:t>
      </w:r>
    </w:p>
    <w:p>
      <w:pPr>
        <w:pStyle w:val="Normal"/>
        <w:ind w:right="715" w:hanging="0"/>
        <w:jc w:val="center"/>
        <w:rPr>
          <w:color w:val="800080"/>
        </w:rPr>
      </w:pPr>
      <w:r>
        <w:rPr>
          <w:color w:val="800080"/>
        </w:rPr>
        <w:t>НА КОНЧИКЕ СВЕЧНОГО ПЛАМЕНИ</w:t>
      </w:r>
    </w:p>
    <w:p>
      <w:pPr>
        <w:pStyle w:val="Heading6"/>
        <w:tabs>
          <w:tab w:val="clear" w:pos="2268"/>
          <w:tab w:val="clear" w:pos="5670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color w:val="800080"/>
        </w:rPr>
      </w:pPr>
      <w:r>
        <w:rPr>
          <w:color w:val="800080"/>
        </w:rPr>
        <w:t>( воспоминания о концерте Димы Певзнера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/>
          <w:i/>
          <w:color w:val="800080"/>
          <w:sz w:val="20"/>
        </w:rPr>
      </w:pPr>
      <w:r>
        <w:rPr>
          <w:i/>
          <w:color w:val="800080"/>
          <w:sz w:val="20"/>
        </w:rPr>
        <w:t>в Русской Америке – Никиты, февраль 1981 года )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both"/>
        <w:rPr>
          <w:i/>
          <w:i/>
          <w:iCs/>
          <w:color w:val="800080"/>
          <w:sz w:val="20"/>
        </w:rPr>
      </w:pPr>
      <w:r>
        <w:rPr>
          <w:i/>
          <w:iCs/>
          <w:color w:val="800080"/>
          <w:sz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iCs/>
          <w:sz w:val="20"/>
        </w:rPr>
      </w:pPr>
      <w:r>
        <w:rPr>
          <w:iCs/>
          <w:sz w:val="20"/>
        </w:rPr>
        <w:t>/ С. Сом /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в ночи пещер вне света плекса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как под пятой/опорой зевса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движенья нет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глаз сублимирует пространство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звук не соседен с постоянством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и гаснет свет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но темнота была в начале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оставь/забудь свои печали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о суете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звук исчезающей капели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сравним с каченьем колыбели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по чистоте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пойми/проверь под этим сводом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знак не теченья но свободы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уводит в даль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времён живых и мимолетных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куда стремлением ответным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зовёт печаль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не от того что время метит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но потому что пламя светит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на жизнь твою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воспринимаешь камня слёзы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и по двуликой сказке грёзы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как дежавю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прозрачен свет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тьма бархатиста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звук осязаем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запах мглистен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и воздух тих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и не беда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что мир вторичен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когда ты в нём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и синкретичен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iCs/>
          <w:sz w:val="20"/>
        </w:rPr>
      </w:pPr>
      <w:r>
        <w:rPr>
          <w:iCs/>
          <w:sz w:val="20"/>
        </w:rPr>
        <w:t>веди мотив –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hanging="0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hanging="0"/>
        <w:jc w:val="center"/>
        <w:rPr>
          <w:iCs/>
          <w:sz w:val="20"/>
        </w:rPr>
      </w:pPr>
      <w:r>
        <w:rPr>
          <w:iCs/>
          <w:sz w:val="20"/>
        </w:rPr>
        <w:t xml:space="preserve">– </w:t>
      </w:r>
      <w:r>
        <w:rPr>
          <w:iCs/>
          <w:sz w:val="20"/>
        </w:rPr>
        <w:t>твори мотив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9"/>
        <w:ind w:right="715" w:hanging="0"/>
        <w:rPr/>
      </w:pPr>
      <w:r>
        <w:rPr/>
        <w:t>ПОСВЯЩЕНИЕ ИГОРЮ САЛЧАК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b/>
          <w:b/>
          <w:color w:val="800080"/>
          <w:sz w:val="20"/>
        </w:rPr>
      </w:pPr>
      <w:r>
        <w:rPr>
          <w:b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sz w:val="20"/>
        </w:rPr>
      </w:pPr>
      <w:r>
        <w:rPr>
          <w:sz w:val="20"/>
        </w:rPr>
        <w:t>/ Ю. Рашковский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right"/>
        <w:rPr/>
      </w:pPr>
      <w:r>
        <w:rPr>
          <w:sz w:val="20"/>
        </w:rPr>
        <w:tab/>
        <w:tab/>
      </w:r>
      <w:r>
        <w:rPr>
          <w:i/>
          <w:color w:val="3366FF"/>
          <w:sz w:val="20"/>
        </w:rPr>
        <w:t>“Ой, земля моя – грецкий орешек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right"/>
        <w:rPr/>
      </w:pPr>
      <w:r>
        <w:rPr>
          <w:i/>
          <w:color w:val="3366FF"/>
          <w:sz w:val="20"/>
        </w:rPr>
        <w:tab/>
        <w:tab/>
        <w:tab/>
        <w:t xml:space="preserve"> : Я по чреву ползу червячком...”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color w:val="3366FF"/>
          <w:sz w:val="20"/>
        </w:rPr>
      </w:pPr>
      <w:r>
        <w:rPr>
          <w:i/>
          <w:color w:val="3366FF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и пройти, ни проехать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везд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коронованны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камень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В землю пальцы впустивши столбами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ab/>
        <w:tab/>
        <w:t xml:space="preserve"> ломает пут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енасытные вши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мы кусаем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стальным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зубам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Бело-жёлтую кожу </w:t>
        <w:tab/>
        <w:tab/>
        <w:tab/>
        <w:tab/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  <w:t>слезливой холодной Земли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ак и будет – во тьм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средь родительских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жутких объятий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Из которых судьба    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  <w:t>умудряется нас выдирать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Царство серых камне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в обнищавшей глуши непроглядий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еподвижная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тверди земно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равнодушная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стать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Полно чёрного полдня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От Вечной Ночи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Камня мёртвые волн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Безмолвью учить!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Вот пойду я, пойду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Голубую звезд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Как со лба, да в пруду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И друзей приведу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Да какого ж рожн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Я чураюсь вина?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: Предо мною стена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Монолитная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олько чёрная мгла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Ни прямой, ни угла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Да вокруг мишура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Гелектитовая...</w:t>
        <w:tab/>
        <w:tab/>
        <w:tab/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: Очумет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онемет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 xml:space="preserve">не посметь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и – сгореть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: Роковая вселенская формула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Каково же внутри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Если свет не горит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Да грядущее – кляксою чёрною?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Может, хватит рыдать:</w:t>
        <w:tab/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сё равно не поднят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олько песни орат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Впрочем, вправе-ли я?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Где б поесть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и поспать?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Где б постич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и понять?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Где б достат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понадёжне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Евангелие?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: Отделил Господь свет от тьм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И назвал свет – днём, а тьму – ночью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Ой, предел-удел горемык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Узелок петли – твёрдый росчерк!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: Мой Восток – жесток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Да и Юг – не друг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Западня ледяная на Севере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Бечевы моток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пара ног и рук,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По камням верчусь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  <w:t>шмель на клевере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а камнях не видно слов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аверху – мороз осенний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и в центре </w:t>
      </w:r>
      <w:r>
        <w:rPr>
          <w:i/>
          <w:sz w:val="20"/>
        </w:rPr>
        <w:t>дружеских</w:t>
      </w:r>
      <w:r>
        <w:rPr>
          <w:sz w:val="20"/>
        </w:rPr>
        <w:t xml:space="preserve"> костров </w:t>
      </w:r>
      <w:r>
        <w:rPr>
          <w:rFonts w:eastAsia="Courier New" w:cs="Courier New" w:ascii="Courier New" w:hAnsi="Courier New"/>
          <w:sz w:val="20"/>
        </w:rPr>
        <w:t>—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глаза не выживших полений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 xml:space="preserve">Но здесь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рассказы тихих рек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Чуть слышной ворковью про год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>Когда приходит человек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од эти каменные свод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i/>
          <w:sz w:val="20"/>
        </w:rPr>
        <w:t>КОПАТЬСЯ В ТЁМНОЙ ГОЛОВ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i/>
          <w:sz w:val="20"/>
        </w:rPr>
        <w:tab/>
        <w:t xml:space="preserve">ПРОСОЗИДАВШЕЙСЯ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  <w:tab/>
        <w:t>ПРИРОД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tabs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center"/>
        <w:rPr>
          <w:b/>
          <w:b/>
          <w:bCs/>
          <w:color w:val="993366"/>
          <w:sz w:val="24"/>
          <w:szCs w:val="20"/>
        </w:rPr>
      </w:pPr>
      <w:r>
        <w:rPr>
          <w:b/>
          <w:bCs/>
          <w:color w:val="993366"/>
          <w:sz w:val="24"/>
          <w:szCs w:val="20"/>
        </w:rPr>
      </w:r>
      <w:bookmarkStart w:id="5" w:name="ВОЗВРАЩЕНИЕ"/>
      <w:bookmarkStart w:id="6" w:name="ВОЗВРАЩЕНИЕ"/>
      <w:bookmarkEnd w:id="6"/>
    </w:p>
    <w:p>
      <w:pPr>
        <w:pStyle w:val="Heading6"/>
        <w:tabs>
          <w:tab w:val="left" w:pos="2268" w:leader="none"/>
          <w:tab w:val="left" w:pos="2340" w:leader="none"/>
          <w:tab w:val="left" w:pos="3969" w:leader="none"/>
          <w:tab w:val="left" w:pos="5670" w:leader="none"/>
          <w:tab w:val="left" w:pos="5760" w:leader="none"/>
        </w:tabs>
        <w:ind w:right="715" w:firstLine="540"/>
        <w:jc w:val="center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>В О З В Р А Щ Е Н И Е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b/>
          <w:b/>
          <w:bCs/>
          <w:color w:val="800080"/>
          <w:sz w:val="20"/>
        </w:rPr>
      </w:pPr>
      <w:r>
        <w:rPr>
          <w:b/>
          <w:bCs/>
          <w:color w:val="800080"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/>
      </w:pPr>
      <w:r>
        <w:rPr>
          <w:iCs/>
          <w:sz w:val="20"/>
        </w:rPr>
        <w:t>/ Ю. Рашковский /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  <w:bookmarkStart w:id="7" w:name="ВОЗВРАЩЕНИЕ"/>
      <w:bookmarkStart w:id="8" w:name="ВОЗВРАЩЕНИЕ"/>
      <w:bookmarkEnd w:id="8"/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Возвращаюсь домой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з пещер, из далёких походов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рихожу из мечты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Будто кончен любимый урок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 xml:space="preserve">Променяв на покой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Тишину и величие сводов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И друзей, и цветы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риходящих от неба дорог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Возвращаюсь домой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Ежедневно из собственных сказок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 xml:space="preserve">Чтоб бездомную совесть 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К рабочему месту пришить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Что случится со мною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Кладовкою каменных масок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Тем, кто правильным словом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Затмил головёшку души?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Мне бы вновь прочитат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Эту жизнь. И, как в детстве, увидеть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Вот – колючий шиповник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Вот – Солнце, а это – Река..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Я хочу не отдать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Что-то важное глупой Планиде –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ab/>
        <w:t>БЫТЬ  другим, ТОЛЬКО помнить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ab/>
        <w:t xml:space="preserve">Суметь </w:t>
      </w:r>
      <w:r>
        <w:rPr>
          <w:i/>
          <w:sz w:val="20"/>
        </w:rPr>
        <w:t>возвратиться назад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 xml:space="preserve"> И природа молчит,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>Погружённая в вечную думу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ab/>
        <w:t>О суетности тщет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/>
      </w:pPr>
      <w:r>
        <w:rPr>
          <w:sz w:val="20"/>
        </w:rPr>
        <w:tab/>
        <w:t xml:space="preserve">Обретения истин людьми </w:t>
      </w:r>
      <w:r>
        <w:rPr>
          <w:rFonts w:eastAsia="Courier New" w:cs="Courier New" w:ascii="Courier New" w:hAnsi="Courier New"/>
          <w:sz w:val="20"/>
        </w:rPr>
        <w:t>—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Только Время строчит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Письменами натёков угрюмых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Свой единый завет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е рассудку – душе:</w:t>
      </w:r>
    </w:p>
    <w:p>
      <w:pPr>
        <w:pStyle w:val="Normal"/>
        <w:tabs>
          <w:tab w:val="clear" w:pos="708"/>
          <w:tab w:val="left" w:pos="2340" w:leader="none"/>
          <w:tab w:val="left" w:pos="3969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  <w:t>НЕ УМРИ.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9" w:leader="none"/>
          <w:tab w:val="left" w:pos="5760" w:leader="none"/>
        </w:tabs>
        <w:autoSpaceDE w:val="false"/>
        <w:ind w:right="71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0" w:right="71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4"/>
        <w:ind w:left="0" w:right="715" w:hanging="0"/>
        <w:rPr/>
      </w:pPr>
      <w:r>
        <w:rPr>
          <w:sz w:val="24"/>
        </w:rPr>
        <w:t>СЛЁТ ПАМЯТИ ВИКТОРА ШАГАЛА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center"/>
        <w:rPr>
          <w:sz w:val="20"/>
        </w:rPr>
      </w:pPr>
      <w:r>
        <w:rPr>
          <w:sz w:val="20"/>
        </w:rPr>
        <w:t>/ Ю. Д. А. /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Может, каждый здесь не случаен –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Что-то, всё ж, собрало нас вместе..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Для друзей, это точно знаю,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Слёзы горькие в этом месте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Вновь давящей лавиной хлынет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Глина – чёрная здесь такая..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Кто-то помнит его и ныне,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Даже вовсе его не зная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А он был – ну совсем такой же,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/>
      </w:pPr>
      <w:r>
        <w:rPr>
          <w:sz w:val="20"/>
        </w:rPr>
        <w:t>Как сегодняшние ребята..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Помнить миг,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ab/>
        <w:t>что не стало больше –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/>
      </w:pPr>
      <w:r>
        <w:rPr>
          <w:sz w:val="20"/>
        </w:rPr>
        <w:t>Это наша простая плата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Всё, как раньше: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Черна та глина...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Речка та же,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И те же скалы –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Но, как рана в земле,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Могила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67"/>
        <w:jc w:val="both"/>
        <w:rPr>
          <w:sz w:val="20"/>
        </w:rPr>
      </w:pPr>
      <w:r>
        <w:rPr>
          <w:sz w:val="20"/>
        </w:rPr>
        <w:t>Спелеолога В. Шагал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960" w:leader="none"/>
          <w:tab w:val="left" w:pos="5760" w:leader="none"/>
        </w:tabs>
        <w:autoSpaceDE w:val="false"/>
        <w:ind w:right="71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340" w:leader="none"/>
          <w:tab w:val="left" w:pos="3960" w:leader="none"/>
          <w:tab w:val="left" w:pos="5670" w:leader="none"/>
          <w:tab w:val="left" w:pos="5760" w:leader="none"/>
        </w:tabs>
        <w:autoSpaceDE w:val="false"/>
        <w:ind w:right="715" w:firstLine="567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Heading3"/>
        <w:ind w:right="-144" w:hanging="0"/>
        <w:jc w:val="both"/>
        <w:rPr>
          <w:b/>
          <w:b/>
          <w:bCs/>
          <w:i/>
          <w:i/>
          <w:iCs/>
          <w:color w:val="000000"/>
          <w:sz w:val="20"/>
        </w:rPr>
      </w:pPr>
      <w:hyperlink w:anchor="оглавление">
        <w:bookmarkStart w:id="9" w:name="__RefHeading___Toc1201923"/>
        <w:bookmarkEnd w:id="9"/>
        <w:r>
          <w:rPr>
            <w:rStyle w:val="InternetLink"/>
            <w:b/>
            <w:bCs/>
            <w:i/>
            <w:iCs/>
            <w:color w:val="000000"/>
            <w:u w:val="none"/>
          </w:rPr>
          <w:t>ДАЛЬНЕЙШЕЕ ДЕЙСТВИЕ: ПРОДОЛЖЕНИЕ ПРОЙДЕННОГО:</w:t>
        </w:r>
      </w:hyperlink>
    </w:p>
    <w:p>
      <w:pPr>
        <w:pStyle w:val="Normal"/>
        <w:widowControl w:val="false"/>
        <w:tabs>
          <w:tab w:val="clear" w:pos="708"/>
          <w:tab w:val="left" w:pos="2268" w:leader="none"/>
          <w:tab w:val="left" w:pos="2340" w:leader="none"/>
          <w:tab w:val="left" w:pos="3960" w:leader="none"/>
          <w:tab w:val="left" w:pos="5670" w:leader="none"/>
          <w:tab w:val="left" w:pos="5760" w:leader="none"/>
        </w:tabs>
        <w:autoSpaceDE w:val="false"/>
        <w:ind w:right="715" w:firstLine="567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340" w:leader="none"/>
          <w:tab w:val="left" w:pos="3960" w:leader="none"/>
          <w:tab w:val="left" w:pos="5670" w:leader="none"/>
          <w:tab w:val="left" w:pos="5760" w:leader="none"/>
        </w:tabs>
        <w:autoSpaceDE w:val="false"/>
        <w:ind w:right="71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340" w:leader="none"/>
          <w:tab w:val="left" w:pos="3960" w:leader="none"/>
          <w:tab w:val="left" w:pos="5670" w:leader="none"/>
          <w:tab w:val="left" w:pos="5760" w:leader="none"/>
        </w:tabs>
        <w:autoSpaceDE w:val="false"/>
        <w:ind w:right="71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3969"/>
          <w:tab w:val="left" w:pos="2268" w:leader="none"/>
          <w:tab w:val="left" w:pos="2340" w:leader="none"/>
          <w:tab w:val="left" w:pos="3960" w:leader="none"/>
          <w:tab w:val="left" w:pos="5670" w:leader="none"/>
          <w:tab w:val="left" w:pos="5760" w:leader="none"/>
        </w:tabs>
        <w:ind w:right="715" w:firstLine="567"/>
        <w:rPr>
          <w:szCs w:val="20"/>
        </w:rPr>
      </w:pPr>
      <w:r>
        <w:rPr/>
        <w:t>[ Оборудование-восстановление Сапфира. Три пребывания в нём. Второе поколение спелеопрагматиков. Ирукан, Западня,– в поисках Ебазара ( МГ ),– структура Никит становится ясной, но –  апатия, отход, РОС-1, крушение, суицидальный настрой,– переезд. 12-летний цикл Новослободской. РОСС-2, конференция. Но вначале – о Старице ]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340" w:leader="none"/>
          <w:tab w:val="left" w:pos="3960" w:leader="none"/>
          <w:tab w:val="left" w:pos="5670" w:leader="none"/>
          <w:tab w:val="left" w:pos="5760" w:leader="none"/>
        </w:tabs>
        <w:autoSpaceDE w:val="false"/>
        <w:ind w:right="715" w:firstLine="567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340" w:leader="none"/>
          <w:tab w:val="left" w:pos="3960" w:leader="none"/>
          <w:tab w:val="left" w:pos="5670" w:leader="none"/>
          <w:tab w:val="left" w:pos="5760" w:leader="none"/>
        </w:tabs>
        <w:autoSpaceDE w:val="false"/>
        <w:ind w:right="715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340" w:leader="none"/>
          <w:tab w:val="left" w:pos="3960" w:leader="none"/>
          <w:tab w:val="left" w:pos="5670" w:leader="none"/>
          <w:tab w:val="left" w:pos="5760" w:leader="none"/>
        </w:tabs>
        <w:autoSpaceDE w:val="false"/>
        <w:ind w:right="715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false"/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center"/>
        <w:rPr>
          <w:sz w:val="20"/>
        </w:rPr>
      </w:pPr>
      <w:r>
        <w:rPr>
          <w:sz w:val="20"/>
        </w:rPr>
        <w:t>*      *      *</w:t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hyperlink w:anchor="_top">
        <w:r>
          <w:rPr>
            <w:rStyle w:val="InternetLink"/>
            <w:sz w:val="20"/>
          </w:rPr>
          <w:t>В НАЧАЛО</w:t>
        </w:r>
      </w:hyperlink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960" w:leader="none"/>
          <w:tab w:val="left" w:pos="5760" w:leader="none"/>
        </w:tabs>
        <w:ind w:right="715" w:firstLine="540"/>
        <w:jc w:val="both"/>
        <w:rPr/>
      </w:pPr>
      <w:hyperlink r:id="rId35">
        <w:r>
          <w:rPr>
            <w:rStyle w:val="InternetLink"/>
            <w:sz w:val="20"/>
          </w:rPr>
          <w:t>ДАЛЕЕ</w:t>
        </w:r>
      </w:hyperlink>
    </w:p>
    <w:sectPr>
      <w:headerReference w:type="default" r:id="rId3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715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вооборот, или Севка – центральный привходовой грот в Сьянах; “сидеть на Севке” – типично сьяновский неологизм. Так же Севка – один из известных сьяновских персонажей “спелеоволны” 88/90 г.г. “Суров, но справедлив бывал”.</w:t>
      </w:r>
    </w:p>
  </w:footnote>
  <w:footnote w:id="3">
    <w:p>
      <w:pPr>
        <w:pStyle w:val="Footnote"/>
        <w:ind w:right="715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вестный стояночный грот в Сьянах – был оформлен оборудовавшей его компанией Кэма в стиле гостиной Баскервиль-холла.</w:t>
      </w:r>
    </w:p>
  </w:footnote>
  <w:footnote w:id="4">
    <w:p>
      <w:pPr>
        <w:pStyle w:val="Footnote"/>
        <w:ind w:right="715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вание происходит от характерного глиняного следа.</w:t>
      </w:r>
    </w:p>
  </w:footnote>
  <w:footnote w:id="5">
    <w:p>
      <w:pPr>
        <w:pStyle w:val="Footnote"/>
        <w:ind w:right="715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солютно безумная по своей алогичности мысль. Почему – догадайтесь сами.</w:t>
      </w:r>
    </w:p>
  </w:footnote>
  <w:footnote w:id="6">
    <w:p>
      <w:pPr>
        <w:pStyle w:val="Footnote"/>
        <w:ind w:right="715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Чиманском фестивале каждый год пересекались пути никитских спелестологов и ташкентского клуба АСП “АПРЕЛЬ”; ашхабадских спелеологов – славных исследователей Кугитанга </w:t>
      </w:r>
      <w:r>
        <w:rPr>
          <w:rFonts w:eastAsia="Courier New" w:cs="Courier New" w:ascii="Courier New" w:hAnsi="Courier New"/>
        </w:rPr>
        <w:t>—</w:t>
      </w:r>
      <w:r>
        <w:rPr/>
        <w:t xml:space="preserve"> и московских каэспэшников; по завершении этого удивительного Праздника Общения “касэпэшная публика” разлеталась и разъезжалась по своим городам и весям — “сборные спелеологические команды” ещё недели две ОТРЫВАЛИСЬ в горах: штурмуя Акбулак, Кугитанг, Кырктау... Нередко “прихватывая с собой” в эти, абсолютно не официальные и, естественно, не планируемые заранее ПОИСКОВКИ БОЕМ, ‘крепчайших из лучших’ и ‘лучших из крепчайших’ бардов – так попал в 1981 году в одну из наших авантюрно-сумасшедших экспедиций Вадим Певзнер... О чём и написал потом не одну песню. Которые к полному восторгу никитских старожилов не раз исполнял в наших любимых грот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17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3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2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8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7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numFmt w:val="bullet"/>
      <w:lvlText w:val="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17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268" w:leader="none"/>
        <w:tab w:val="left" w:pos="3969" w:leader="none"/>
        <w:tab w:val="left" w:pos="5670" w:leader="none"/>
        <w:tab w:val="left" w:pos="5760" w:leader="none"/>
      </w:tabs>
      <w:autoSpaceDE w:val="false"/>
      <w:ind w:right="715" w:firstLine="540"/>
      <w:jc w:val="right"/>
      <w:outlineLvl w:val="0"/>
    </w:pPr>
    <w:rPr>
      <w:b/>
      <w:bCs/>
      <w:i/>
      <w:iCs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right="-144" w:hanging="0"/>
      <w:jc w:val="center"/>
      <w:textAlignment w:val="baseline"/>
      <w:outlineLvl w:val="2"/>
    </w:pPr>
    <w:rPr>
      <w:color w:val="80008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2160" w:right="-144" w:hanging="0"/>
      <w:jc w:val="center"/>
      <w:textAlignment w:val="baseline"/>
      <w:outlineLvl w:val="3"/>
    </w:pPr>
    <w:rPr>
      <w:b/>
      <w:bCs/>
      <w:color w:val="80008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268" w:leader="none"/>
        <w:tab w:val="left" w:pos="3969" w:leader="none"/>
        <w:tab w:val="left" w:pos="5670" w:leader="none"/>
      </w:tabs>
      <w:autoSpaceDE w:val="false"/>
      <w:ind w:right="715" w:firstLine="540"/>
      <w:jc w:val="both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340" w:leader="none"/>
        <w:tab w:val="left" w:pos="3969" w:leader="none"/>
        <w:tab w:val="left" w:pos="5760" w:leader="none"/>
      </w:tabs>
      <w:ind w:right="715" w:hanging="0"/>
      <w:jc w:val="center"/>
      <w:outlineLvl w:val="6"/>
    </w:pPr>
    <w:rPr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5" w:leader="none"/>
        <w:tab w:val="left" w:pos="3969" w:leader="none"/>
        <w:tab w:val="left" w:pos="5954" w:leader="none"/>
      </w:tabs>
      <w:overflowPunct w:val="false"/>
      <w:autoSpaceDE w:val="false"/>
      <w:jc w:val="center"/>
      <w:textAlignment w:val="baseline"/>
      <w:outlineLvl w:val="7"/>
    </w:pPr>
    <w:rPr>
      <w:b/>
      <w:color w:val="80008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40" w:leader="none"/>
        <w:tab w:val="left" w:pos="3969" w:leader="none"/>
        <w:tab w:val="left" w:pos="5760" w:leader="none"/>
      </w:tabs>
      <w:ind w:right="715" w:hanging="0"/>
      <w:jc w:val="center"/>
      <w:outlineLvl w:val="8"/>
    </w:pPr>
    <w:rPr>
      <w:b/>
      <w:color w:val="80008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715" w:hanging="0"/>
      <w:jc w:val="center"/>
    </w:pPr>
    <w:rPr>
      <w:b/>
      <w:bCs/>
      <w:color w:val="FF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2268" w:leader="none"/>
        <w:tab w:val="left" w:pos="3969" w:leader="none"/>
        <w:tab w:val="left" w:pos="5670" w:leader="none"/>
      </w:tabs>
      <w:autoSpaceDE w:val="false"/>
      <w:ind w:right="715" w:firstLine="54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2268" w:leader="none"/>
        <w:tab w:val="left" w:pos="3969" w:leader="none"/>
        <w:tab w:val="left" w:pos="5670" w:leader="none"/>
      </w:tabs>
      <w:autoSpaceDE w:val="false"/>
      <w:ind w:right="715" w:firstLine="540"/>
      <w:jc w:val="both"/>
    </w:pPr>
    <w:rPr>
      <w:sz w:val="20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STOK.doc" TargetMode="External"/><Relationship Id="rId3" Type="http://schemas.openxmlformats.org/officeDocument/2006/relationships/hyperlink" Target="../in/ISTOK.doc" TargetMode="External"/><Relationship Id="rId4" Type="http://schemas.openxmlformats.org/officeDocument/2006/relationships/hyperlink" Target="../in/RUSLO-1.doc" TargetMode="External"/><Relationship Id="rId5" Type="http://schemas.openxmlformats.org/officeDocument/2006/relationships/hyperlink" Target="../in/RUSLO-1.doc" TargetMode="External"/><Relationship Id="rId6" Type="http://schemas.openxmlformats.org/officeDocument/2006/relationships/hyperlink" Target="../in/RUSLO-1.doc" TargetMode="External"/><Relationship Id="rId7" Type="http://schemas.openxmlformats.org/officeDocument/2006/relationships/hyperlink" Target="../in/RUSLO-1.doc" TargetMode="External"/><Relationship Id="rId8" Type="http://schemas.openxmlformats.org/officeDocument/2006/relationships/hyperlink" Target="../in/RUSLO-1.doc" TargetMode="External"/><Relationship Id="rId9" Type="http://schemas.openxmlformats.org/officeDocument/2006/relationships/hyperlink" Target="../in/RUSLO-1.doc" TargetMode="External"/><Relationship Id="rId10" Type="http://schemas.openxmlformats.org/officeDocument/2006/relationships/hyperlink" Target="../in/RUSLO-1.doc" TargetMode="External"/><Relationship Id="rId11" Type="http://schemas.openxmlformats.org/officeDocument/2006/relationships/hyperlink" Target="../in/RUSLO-1.doc" TargetMode="External"/><Relationship Id="rId12" Type="http://schemas.openxmlformats.org/officeDocument/2006/relationships/hyperlink" Target="../in/RUSLO-1.doc" TargetMode="External"/><Relationship Id="rId13" Type="http://schemas.openxmlformats.org/officeDocument/2006/relationships/hyperlink" Target="../in/RUSLO-1.doc" TargetMode="External"/><Relationship Id="rId14" Type="http://schemas.openxmlformats.org/officeDocument/2006/relationships/hyperlink" Target="../in/RUSLO-2.doc" TargetMode="External"/><Relationship Id="rId15" Type="http://schemas.openxmlformats.org/officeDocument/2006/relationships/hyperlink" Target="../in/RUSLO-2.doc" TargetMode="External"/><Relationship Id="rId16" Type="http://schemas.openxmlformats.org/officeDocument/2006/relationships/hyperlink" Target="../in/RUSLO-2.doc" TargetMode="External"/><Relationship Id="rId17" Type="http://schemas.openxmlformats.org/officeDocument/2006/relationships/hyperlink" Target="../in/RUSLO-3.doc" TargetMode="External"/><Relationship Id="rId18" Type="http://schemas.openxmlformats.org/officeDocument/2006/relationships/hyperlink" Target="../in/RUSLO-3.doc" TargetMode="External"/><Relationship Id="rId19" Type="http://schemas.openxmlformats.org/officeDocument/2006/relationships/hyperlink" Target="../in/RUSLO-3.doc" TargetMode="External"/><Relationship Id="rId20" Type="http://schemas.openxmlformats.org/officeDocument/2006/relationships/hyperlink" Target="../in/STAR-1.doc" TargetMode="External"/><Relationship Id="rId21" Type="http://schemas.openxmlformats.org/officeDocument/2006/relationships/hyperlink" Target="../in/OSTR-1.doc" TargetMode="External"/><Relationship Id="rId22" Type="http://schemas.openxmlformats.org/officeDocument/2006/relationships/hyperlink" Target="../in/BER-1.doc" TargetMode="External"/><Relationship Id="rId23" Type="http://schemas.openxmlformats.org/officeDocument/2006/relationships/hyperlink" Target="../in/BER-1.doc" TargetMode="External"/><Relationship Id="rId24" Type="http://schemas.openxmlformats.org/officeDocument/2006/relationships/hyperlink" Target="../in/BER-1.doc" TargetMode="External"/><Relationship Id="rId25" Type="http://schemas.openxmlformats.org/officeDocument/2006/relationships/hyperlink" Target="../in/BER-1.doc" TargetMode="External"/><Relationship Id="rId26" Type="http://schemas.openxmlformats.org/officeDocument/2006/relationships/hyperlink" Target="../in/BER-1.doc" TargetMode="External"/><Relationship Id="rId27" Type="http://schemas.openxmlformats.org/officeDocument/2006/relationships/hyperlink" Target="../in/BER-1.doc" TargetMode="External"/><Relationship Id="rId28" Type="http://schemas.openxmlformats.org/officeDocument/2006/relationships/hyperlink" Target="../in/BER-1.doc" TargetMode="External"/><Relationship Id="rId29" Type="http://schemas.openxmlformats.org/officeDocument/2006/relationships/hyperlink" Target="../in/BER-1.doc" TargetMode="External"/><Relationship Id="rId30" Type="http://schemas.openxmlformats.org/officeDocument/2006/relationships/hyperlink" Target="../in/BER-1.doc" TargetMode="External"/><Relationship Id="rId31" Type="http://schemas.openxmlformats.org/officeDocument/2006/relationships/hyperlink" Target="../in/BER-1.doc" TargetMode="External"/><Relationship Id="rId32" Type="http://schemas.openxmlformats.org/officeDocument/2006/relationships/hyperlink" Target="../in/BER-1.doc" TargetMode="External"/><Relationship Id="rId33" Type="http://schemas.openxmlformats.org/officeDocument/2006/relationships/hyperlink" Target="../in/BER-1.doc" TargetMode="External"/><Relationship Id="rId34" Type="http://schemas.openxmlformats.org/officeDocument/2006/relationships/hyperlink" Target="../in/UST.doc" TargetMode="External"/><Relationship Id="rId35" Type="http://schemas.openxmlformats.org/officeDocument/2006/relationships/hyperlink" Target="../in/STAR-1.doc" TargetMode="External"/><Relationship Id="rId36" Type="http://schemas.openxmlformats.org/officeDocument/2006/relationships/header" Target="head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23:31:00Z</dcterms:created>
  <dc:creator>COM</dc:creator>
  <dc:description/>
  <dc:language>en-US</dc:language>
  <cp:lastModifiedBy>COM</cp:lastModifiedBy>
  <dcterms:modified xsi:type="dcterms:W3CDTF">2002-02-22T10:14:00Z</dcterms:modified>
  <cp:revision>24</cp:revision>
  <dc:subject/>
  <dc:title/>
</cp:coreProperties>
</file>