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40"/>
        <w:jc w:val="right"/>
        <w:rPr>
          <w:b/>
          <w:b/>
          <w:color w:val="FF0000"/>
        </w:rPr>
      </w:pPr>
      <w:r>
        <w:rPr>
          <w:b/>
          <w:color w:val="FF0000"/>
        </w:rPr>
        <w:t>С. СОМ</w:t>
      </w:r>
    </w:p>
    <w:p>
      <w:pPr>
        <w:pStyle w:val="Normal"/>
        <w:widowControl w:val="false"/>
        <w:ind w:firstLine="540"/>
        <w:jc w:val="both"/>
        <w:rPr>
          <w:b/>
          <w:b/>
          <w:color w:val="FF0000"/>
          <w:sz w:val="20"/>
        </w:rPr>
      </w:pPr>
      <w:r>
        <w:rPr>
          <w:b/>
          <w:color w:val="FF0000"/>
          <w:sz w:val="20"/>
        </w:rPr>
      </w:r>
    </w:p>
    <w:p>
      <w:pPr>
        <w:pStyle w:val="Normal"/>
        <w:widowControl w:val="false"/>
        <w:ind w:firstLine="540"/>
        <w:jc w:val="both"/>
        <w:rPr>
          <w:sz w:val="20"/>
        </w:rPr>
      </w:pPr>
      <w:r>
        <w:rPr>
          <w:sz w:val="20"/>
        </w:rPr>
      </w:r>
    </w:p>
    <w:p>
      <w:pPr>
        <w:pStyle w:val="Normal"/>
        <w:widowControl w:val="false"/>
        <w:ind w:firstLine="540"/>
        <w:jc w:val="both"/>
        <w:rPr>
          <w:sz w:val="20"/>
        </w:rPr>
      </w:pPr>
      <w:r>
        <w:rPr>
          <w:sz w:val="20"/>
        </w:rPr>
      </w:r>
    </w:p>
    <w:p>
      <w:pPr>
        <w:pStyle w:val="Normal"/>
        <w:widowControl w:val="false"/>
        <w:jc w:val="center"/>
        <w:rPr>
          <w:rFonts w:ascii="Comic Sans MS" w:hAnsi="Comic Sans MS" w:cs="Comic Sans MS"/>
          <w:b/>
          <w:b/>
          <w:i/>
          <w:i/>
          <w:color w:val="3366FF"/>
          <w:sz w:val="48"/>
          <w:szCs w:val="48"/>
        </w:rPr>
      </w:pPr>
      <w:r>
        <w:rPr>
          <w:rFonts w:cs="Comic Sans MS" w:ascii="Comic Sans MS" w:hAnsi="Comic Sans MS"/>
          <w:b/>
          <w:i/>
          <w:color w:val="3366FF"/>
          <w:sz w:val="48"/>
          <w:szCs w:val="48"/>
        </w:rPr>
        <w:t>ПЕЩЕРЫ</w:t>
      </w:r>
    </w:p>
    <w:p>
      <w:pPr>
        <w:pStyle w:val="Normal"/>
        <w:widowControl w:val="false"/>
        <w:jc w:val="center"/>
        <w:rPr>
          <w:rFonts w:ascii="Comic Sans MS" w:hAnsi="Comic Sans MS" w:cs="Comic Sans MS"/>
          <w:b/>
          <w:b/>
          <w:i/>
          <w:i/>
          <w:color w:val="3366FF"/>
          <w:sz w:val="28"/>
          <w:szCs w:val="28"/>
        </w:rPr>
      </w:pPr>
      <w:r>
        <w:rPr>
          <w:rFonts w:cs="Comic Sans MS" w:ascii="Comic Sans MS" w:hAnsi="Comic Sans MS"/>
          <w:b/>
          <w:i/>
          <w:color w:val="3366FF"/>
          <w:sz w:val="28"/>
          <w:szCs w:val="28"/>
        </w:rPr>
      </w:r>
    </w:p>
    <w:p>
      <w:pPr>
        <w:pStyle w:val="Normal"/>
        <w:widowControl w:val="false"/>
        <w:jc w:val="center"/>
        <w:rPr>
          <w:rFonts w:ascii="Comic Sans MS" w:hAnsi="Comic Sans MS" w:cs="Comic Sans MS"/>
          <w:b/>
          <w:b/>
          <w:i/>
          <w:i/>
          <w:color w:val="3366FF"/>
          <w:sz w:val="48"/>
          <w:szCs w:val="48"/>
        </w:rPr>
      </w:pPr>
      <w:r>
        <w:rPr>
          <w:rFonts w:cs="Comic Sans MS" w:ascii="Comic Sans MS" w:hAnsi="Comic Sans MS"/>
          <w:b/>
          <w:i/>
          <w:color w:val="3366FF"/>
          <w:sz w:val="48"/>
          <w:szCs w:val="48"/>
        </w:rPr>
        <w:t>—</w:t>
      </w:r>
      <w:r>
        <w:rPr>
          <w:rFonts w:eastAsia="Comic Sans MS" w:cs="Comic Sans MS" w:ascii="Comic Sans MS" w:hAnsi="Comic Sans MS"/>
          <w:b/>
          <w:i/>
          <w:color w:val="3366FF"/>
          <w:sz w:val="48"/>
          <w:szCs w:val="48"/>
        </w:rPr>
        <w:t xml:space="preserve"> </w:t>
      </w:r>
      <w:r>
        <w:rPr>
          <w:rFonts w:cs="Comic Sans MS" w:ascii="Comic Sans MS" w:hAnsi="Comic Sans MS"/>
          <w:b/>
          <w:i/>
          <w:color w:val="3366FF"/>
          <w:sz w:val="48"/>
          <w:szCs w:val="48"/>
        </w:rPr>
        <w:t>ЧЕЛОВЕЧЕСТВО —</w:t>
      </w:r>
    </w:p>
    <w:p>
      <w:pPr>
        <w:pStyle w:val="Normal"/>
        <w:widowControl w:val="false"/>
        <w:jc w:val="center"/>
        <w:rPr>
          <w:rFonts w:ascii="Comic Sans MS" w:hAnsi="Comic Sans MS" w:cs="Comic Sans MS"/>
          <w:b/>
          <w:b/>
          <w:i/>
          <w:i/>
          <w:color w:val="3366FF"/>
          <w:sz w:val="28"/>
          <w:szCs w:val="28"/>
        </w:rPr>
      </w:pPr>
      <w:r>
        <w:rPr>
          <w:rFonts w:cs="Comic Sans MS" w:ascii="Comic Sans MS" w:hAnsi="Comic Sans MS"/>
          <w:b/>
          <w:i/>
          <w:color w:val="3366FF"/>
          <w:sz w:val="28"/>
          <w:szCs w:val="28"/>
        </w:rPr>
      </w:r>
    </w:p>
    <w:p>
      <w:pPr>
        <w:pStyle w:val="Normal"/>
        <w:widowControl w:val="false"/>
        <w:jc w:val="center"/>
        <w:rPr>
          <w:rFonts w:ascii="Comic Sans MS" w:hAnsi="Comic Sans MS" w:cs="Comic Sans MS"/>
          <w:b/>
          <w:b/>
          <w:i/>
          <w:i/>
          <w:color w:val="3366FF"/>
          <w:sz w:val="48"/>
          <w:szCs w:val="48"/>
        </w:rPr>
      </w:pPr>
      <w:r>
        <w:rPr>
          <w:rFonts w:cs="Comic Sans MS" w:ascii="Comic Sans MS" w:hAnsi="Comic Sans MS"/>
          <w:b/>
          <w:i/>
          <w:color w:val="3366FF"/>
          <w:sz w:val="48"/>
          <w:szCs w:val="48"/>
        </w:rPr>
        <w:t>КОСМОС</w:t>
      </w:r>
    </w:p>
    <w:p>
      <w:pPr>
        <w:pStyle w:val="Normal"/>
        <w:widowControl w:val="false"/>
        <w:ind w:firstLine="540"/>
        <w:jc w:val="both"/>
        <w:rPr>
          <w:rFonts w:ascii="Comic Sans MS" w:hAnsi="Comic Sans MS" w:cs="Comic Sans MS"/>
          <w:b/>
          <w:b/>
          <w:i/>
          <w:i/>
          <w:color w:val="3366FF"/>
          <w:sz w:val="20"/>
          <w:szCs w:val="48"/>
        </w:rPr>
      </w:pPr>
      <w:r>
        <w:rPr>
          <w:rFonts w:cs="Comic Sans MS" w:ascii="Comic Sans MS" w:hAnsi="Comic Sans MS"/>
          <w:b/>
          <w:i/>
          <w:color w:val="3366FF"/>
          <w:sz w:val="20"/>
          <w:szCs w:val="48"/>
        </w:rPr>
      </w:r>
    </w:p>
    <w:p>
      <w:pPr>
        <w:pStyle w:val="Normal"/>
        <w:widowControl w:val="false"/>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sdt>
      <w:sdtPr>
        <w:docPartObj>
          <w:docPartGallery w:val="Table of Contents"/>
          <w:docPartUnique w:val="true"/>
        </w:docPartObj>
      </w:sdtPr>
      <w:sdtContent>
        <w:p>
          <w:pPr>
            <w:pStyle w:val="Contents2"/>
            <w:widowControl w:val="false"/>
            <w:tabs>
              <w:tab w:val="clear" w:pos="9449"/>
              <w:tab w:val="right" w:pos="8820" w:leader="dot"/>
            </w:tabs>
            <w:rPr>
              <w:rFonts w:eastAsia="Times New Roman"/>
              <w:highlight w:val="magenta"/>
            </w:rPr>
          </w:pPr>
          <w:r>
            <w:fldChar w:fldCharType="begin"/>
          </w:r>
          <w:r>
            <w:rPr>
              <w:rStyle w:val="IndexLink"/>
              <w:highlight w:val="magenta"/>
            </w:rPr>
            <w:instrText xml:space="preserve"> TOC \o "1-3" \h \z \u </w:instrText>
          </w:r>
          <w:r>
            <w:rPr>
              <w:rStyle w:val="IndexLink"/>
              <w:highlight w:val="magenta"/>
            </w:rPr>
            <w:fldChar w:fldCharType="separate"/>
          </w:r>
          <w:hyperlink w:anchor="__RefHeading___Toc132711823">
            <w:r>
              <w:rPr>
                <w:rStyle w:val="IndexLink"/>
                <w:highlight w:val="magenta"/>
              </w:rPr>
              <w:t>0. ПОГРУЖЕНИЕ</w:t>
              <w:tab/>
              <w:t>2</w:t>
            </w:r>
          </w:hyperlink>
        </w:p>
        <w:p>
          <w:pPr>
            <w:pStyle w:val="Contents3"/>
            <w:widowControl w:val="false"/>
            <w:tabs>
              <w:tab w:val="right" w:pos="8820" w:leader="dot"/>
            </w:tabs>
            <w:rPr>
              <w:rFonts w:eastAsia="Times New Roman"/>
              <w:sz w:val="24"/>
              <w:szCs w:val="24"/>
              <w:highlight w:val="magenta"/>
            </w:rPr>
          </w:pPr>
          <w:hyperlink w:anchor="__RefHeading___Toc132711824">
            <w:r>
              <w:rPr>
                <w:rStyle w:val="IndexLink"/>
                <w:highlight w:val="magenta"/>
              </w:rPr>
              <w:t>ЧТО ТАМ – В ТОЛЩЕ СКАЛ?..</w:t>
              <w:tab/>
              <w:t>3</w:t>
            </w:r>
          </w:hyperlink>
        </w:p>
        <w:p>
          <w:pPr>
            <w:pStyle w:val="Contents3"/>
            <w:widowControl w:val="false"/>
            <w:tabs>
              <w:tab w:val="right" w:pos="8820" w:leader="dot"/>
            </w:tabs>
            <w:rPr>
              <w:rFonts w:eastAsia="Times New Roman"/>
              <w:sz w:val="24"/>
              <w:szCs w:val="24"/>
              <w:highlight w:val="magenta"/>
            </w:rPr>
          </w:pPr>
          <w:hyperlink w:anchor="__RefHeading___Toc132711825">
            <w:r>
              <w:rPr>
                <w:rStyle w:val="IndexLink"/>
                <w:highlight w:val="magenta"/>
              </w:rPr>
              <w:t>ЧТО В ИМЕНИ ТЕБЕ МОЁМ…</w:t>
              <w:tab/>
              <w:t>9</w:t>
            </w:r>
          </w:hyperlink>
        </w:p>
        <w:p>
          <w:pPr>
            <w:pStyle w:val="Contents2"/>
            <w:widowControl w:val="false"/>
            <w:tabs>
              <w:tab w:val="clear" w:pos="9449"/>
              <w:tab w:val="right" w:pos="8820" w:leader="dot"/>
            </w:tabs>
            <w:rPr>
              <w:rFonts w:eastAsia="Times New Roman"/>
              <w:highlight w:val="yellow"/>
            </w:rPr>
          </w:pPr>
          <w:hyperlink w:anchor="__RefHeading___Toc132711826">
            <w:r>
              <w:rPr>
                <w:rStyle w:val="IndexLink"/>
                <w:highlight w:val="yellow"/>
              </w:rPr>
              <w:t>1. ПЕЩЕРЫ И ЧЕЛОВЕЧЕСТВО</w:t>
              <w:tab/>
              <w:t>16</w:t>
            </w:r>
          </w:hyperlink>
        </w:p>
        <w:p>
          <w:pPr>
            <w:pStyle w:val="Contents3"/>
            <w:widowControl w:val="false"/>
            <w:tabs>
              <w:tab w:val="right" w:pos="8820" w:leader="dot"/>
            </w:tabs>
            <w:rPr>
              <w:rFonts w:eastAsia="Times New Roman"/>
              <w:sz w:val="24"/>
              <w:szCs w:val="24"/>
              <w:highlight w:val="yellow"/>
            </w:rPr>
          </w:pPr>
          <w:hyperlink w:anchor="__RefHeading___Toc132711827">
            <w:r>
              <w:rPr>
                <w:rStyle w:val="IndexLink"/>
                <w:highlight w:val="yellow"/>
              </w:rPr>
              <w:t>ПЕЩЕРНЫЕ И ПОДЗЕМНЫЕ ГОРОДА</w:t>
              <w:tab/>
              <w:t>19</w:t>
            </w:r>
          </w:hyperlink>
        </w:p>
        <w:p>
          <w:pPr>
            <w:pStyle w:val="Contents3"/>
            <w:widowControl w:val="false"/>
            <w:tabs>
              <w:tab w:val="right" w:pos="8820" w:leader="dot"/>
            </w:tabs>
            <w:rPr>
              <w:rFonts w:eastAsia="Times New Roman"/>
              <w:sz w:val="24"/>
              <w:szCs w:val="24"/>
              <w:highlight w:val="yellow"/>
            </w:rPr>
          </w:pPr>
          <w:hyperlink w:anchor="__RefHeading___Toc132711828">
            <w:r>
              <w:rPr>
                <w:rStyle w:val="IndexLink"/>
                <w:highlight w:val="yellow"/>
              </w:rPr>
              <w:t>ПЕЩЕРНЫЕ И ПОДЗЕМНЫЕ ХРАМЫ</w:t>
              <w:tab/>
              <w:t>25</w:t>
            </w:r>
          </w:hyperlink>
        </w:p>
        <w:p>
          <w:pPr>
            <w:pStyle w:val="Contents3"/>
            <w:widowControl w:val="false"/>
            <w:tabs>
              <w:tab w:val="right" w:pos="8820" w:leader="dot"/>
            </w:tabs>
            <w:rPr>
              <w:rFonts w:eastAsia="Times New Roman"/>
              <w:sz w:val="24"/>
              <w:szCs w:val="24"/>
            </w:rPr>
          </w:pPr>
          <w:hyperlink w:anchor="__RefHeading___Toc132711829">
            <w:r>
              <w:rPr>
                <w:rStyle w:val="IndexLink"/>
                <w:highlight w:val="yellow"/>
              </w:rPr>
              <w:t>ПЕЩЕРНЫЕ И ПОДЗЕМНЫЕ ЗАХОРОНЕНИЯ</w:t>
              <w:tab/>
              <w:t>42</w:t>
            </w:r>
          </w:hyperlink>
        </w:p>
        <w:p>
          <w:pPr>
            <w:pStyle w:val="Contents2"/>
            <w:widowControl w:val="false"/>
            <w:tabs>
              <w:tab w:val="clear" w:pos="9449"/>
              <w:tab w:val="right" w:pos="8820" w:leader="dot"/>
            </w:tabs>
            <w:rPr>
              <w:rFonts w:eastAsia="Times New Roman"/>
              <w:highlight w:val="green"/>
            </w:rPr>
          </w:pPr>
          <w:hyperlink w:anchor="__RefHeading___Toc132711830">
            <w:r>
              <w:rPr>
                <w:rStyle w:val="IndexLink"/>
                <w:highlight w:val="green"/>
              </w:rPr>
              <w:t>2. ПЕЩЕРЫ И КОСМОС</w:t>
              <w:tab/>
              <w:t>49</w:t>
            </w:r>
          </w:hyperlink>
        </w:p>
        <w:p>
          <w:pPr>
            <w:pStyle w:val="Contents3"/>
            <w:widowControl w:val="false"/>
            <w:tabs>
              <w:tab w:val="right" w:pos="8820" w:leader="dot"/>
            </w:tabs>
            <w:rPr>
              <w:rFonts w:eastAsia="Times New Roman"/>
              <w:sz w:val="24"/>
              <w:szCs w:val="24"/>
              <w:highlight w:val="green"/>
            </w:rPr>
          </w:pPr>
          <w:hyperlink w:anchor="__RefHeading___Toc132711831">
            <w:r>
              <w:rPr>
                <w:rStyle w:val="IndexLink"/>
                <w:highlight w:val="green"/>
              </w:rPr>
              <w:t>ВРЕМЯ ПРОШЕДШЕЕ – ПРАКТИКА</w:t>
              <w:tab/>
              <w:t>52</w:t>
            </w:r>
          </w:hyperlink>
        </w:p>
        <w:p>
          <w:pPr>
            <w:pStyle w:val="Contents3"/>
            <w:widowControl w:val="false"/>
            <w:tabs>
              <w:tab w:val="right" w:pos="8820" w:leader="dot"/>
            </w:tabs>
            <w:rPr>
              <w:rFonts w:eastAsia="Times New Roman"/>
              <w:sz w:val="24"/>
              <w:szCs w:val="24"/>
              <w:highlight w:val="green"/>
            </w:rPr>
          </w:pPr>
          <w:hyperlink w:anchor="__RefHeading___Toc132711832">
            <w:r>
              <w:rPr>
                <w:rStyle w:val="IndexLink"/>
                <w:highlight w:val="green"/>
              </w:rPr>
              <w:t>ВРЕМЯ ПРОШЕДШЕЕ – ЭЗОТЕРИКА</w:t>
              <w:tab/>
              <w:t>58</w:t>
            </w:r>
          </w:hyperlink>
        </w:p>
        <w:p>
          <w:pPr>
            <w:pStyle w:val="Contents3"/>
            <w:widowControl w:val="false"/>
            <w:tabs>
              <w:tab w:val="right" w:pos="8820" w:leader="dot"/>
            </w:tabs>
            <w:rPr>
              <w:rFonts w:eastAsia="Times New Roman"/>
              <w:sz w:val="24"/>
              <w:szCs w:val="24"/>
              <w:highlight w:val="green"/>
            </w:rPr>
          </w:pPr>
          <w:hyperlink w:anchor="__RefHeading___Toc132711833">
            <w:r>
              <w:rPr>
                <w:rStyle w:val="IndexLink"/>
                <w:highlight w:val="green"/>
              </w:rPr>
              <w:t>ВРЕМЯ НАСТОЯЩЕЕ – ПРАКТИКА</w:t>
              <w:tab/>
              <w:t>69</w:t>
            </w:r>
          </w:hyperlink>
        </w:p>
        <w:p>
          <w:pPr>
            <w:pStyle w:val="Contents3"/>
            <w:widowControl w:val="false"/>
            <w:tabs>
              <w:tab w:val="right" w:pos="8820" w:leader="dot"/>
            </w:tabs>
            <w:rPr>
              <w:rFonts w:eastAsia="Times New Roman"/>
              <w:sz w:val="24"/>
              <w:szCs w:val="24"/>
              <w:highlight w:val="green"/>
            </w:rPr>
          </w:pPr>
          <w:hyperlink w:anchor="__RefHeading___Toc132711834">
            <w:r>
              <w:rPr>
                <w:rStyle w:val="IndexLink"/>
                <w:highlight w:val="green"/>
              </w:rPr>
              <w:t>ВРЕМЯ НАСТОЯЩЕЕ – ЭЗОТЕРИКА</w:t>
              <w:tab/>
              <w:t>83</w:t>
            </w:r>
          </w:hyperlink>
        </w:p>
        <w:p>
          <w:pPr>
            <w:pStyle w:val="Contents3"/>
            <w:widowControl w:val="false"/>
            <w:tabs>
              <w:tab w:val="right" w:pos="8820" w:leader="dot"/>
            </w:tabs>
            <w:rPr>
              <w:rFonts w:eastAsia="Times New Roman"/>
              <w:sz w:val="24"/>
              <w:szCs w:val="24"/>
              <w:highlight w:val="green"/>
            </w:rPr>
          </w:pPr>
          <w:hyperlink w:anchor="__RefHeading___Toc132711835">
            <w:r>
              <w:rPr>
                <w:rStyle w:val="IndexLink"/>
                <w:highlight w:val="green"/>
              </w:rPr>
              <w:t>ИНФОРМАЦИОННО-РЕЗОНАНСНАЯ ТЕОРИЯ</w:t>
              <w:tab/>
              <w:t>110</w:t>
            </w:r>
          </w:hyperlink>
        </w:p>
        <w:p>
          <w:pPr>
            <w:pStyle w:val="Contents3"/>
            <w:widowControl w:val="false"/>
            <w:tabs>
              <w:tab w:val="right" w:pos="8820" w:leader="dot"/>
            </w:tabs>
            <w:rPr>
              <w:rFonts w:eastAsia="Times New Roman"/>
              <w:sz w:val="24"/>
              <w:szCs w:val="24"/>
              <w:highlight w:val="green"/>
            </w:rPr>
          </w:pPr>
          <w:hyperlink w:anchor="__RefHeading___Toc132711836">
            <w:r>
              <w:rPr>
                <w:rStyle w:val="IndexLink"/>
                <w:highlight w:val="green"/>
              </w:rPr>
              <w:t>ТЕОРИЯ НАСТОЯЩЕГО ВРЕМЕНИ</w:t>
              <w:tab/>
              <w:t>114</w:t>
            </w:r>
          </w:hyperlink>
        </w:p>
        <w:p>
          <w:pPr>
            <w:pStyle w:val="Contents3"/>
            <w:widowControl w:val="false"/>
            <w:tabs>
              <w:tab w:val="right" w:pos="8820" w:leader="dot"/>
            </w:tabs>
            <w:rPr>
              <w:rFonts w:eastAsia="Times New Roman"/>
              <w:sz w:val="24"/>
              <w:szCs w:val="24"/>
              <w:highlight w:val="green"/>
            </w:rPr>
          </w:pPr>
          <w:hyperlink w:anchor="__RefHeading___Toc132711837">
            <w:r>
              <w:rPr>
                <w:rStyle w:val="IndexLink"/>
                <w:highlight w:val="green"/>
              </w:rPr>
              <w:t>ВРЕМЯ БУДУЩЕЕ – ПРАКТИКА</w:t>
              <w:tab/>
              <w:t>122</w:t>
            </w:r>
          </w:hyperlink>
        </w:p>
        <w:p>
          <w:pPr>
            <w:pStyle w:val="Contents3"/>
            <w:widowControl w:val="false"/>
            <w:tabs>
              <w:tab w:val="right" w:pos="8820" w:leader="dot"/>
            </w:tabs>
            <w:rPr>
              <w:rFonts w:eastAsia="Times New Roman"/>
              <w:sz w:val="24"/>
              <w:szCs w:val="24"/>
            </w:rPr>
          </w:pPr>
          <w:hyperlink w:anchor="__RefHeading___Toc132711838">
            <w:r>
              <w:rPr>
                <w:rStyle w:val="IndexLink"/>
                <w:highlight w:val="green"/>
              </w:rPr>
              <w:t>ВРЕМЯ БУДУЩЕЕ – ЭЗОТЕРИКА</w:t>
              <w:tab/>
              <w:t>123</w:t>
            </w:r>
          </w:hyperlink>
        </w:p>
        <w:p>
          <w:pPr>
            <w:pStyle w:val="Contents2"/>
            <w:widowControl w:val="false"/>
            <w:tabs>
              <w:tab w:val="clear" w:pos="9449"/>
              <w:tab w:val="right" w:pos="8820" w:leader="dot"/>
            </w:tabs>
            <w:rPr>
              <w:rFonts w:eastAsia="Times New Roman"/>
              <w:highlight w:val="cyan"/>
            </w:rPr>
          </w:pPr>
          <w:hyperlink w:anchor="__RefHeading___Toc132711839">
            <w:r>
              <w:rPr>
                <w:rStyle w:val="IndexLink"/>
                <w:highlight w:val="cyan"/>
              </w:rPr>
              <w:t>3. О НЕБЕ И ПОДЗЕМЛЕ</w:t>
              <w:tab/>
              <w:t>126</w:t>
            </w:r>
          </w:hyperlink>
        </w:p>
        <w:p>
          <w:pPr>
            <w:pStyle w:val="Contents3"/>
            <w:widowControl w:val="false"/>
            <w:tabs>
              <w:tab w:val="right" w:pos="8820" w:leader="dot"/>
            </w:tabs>
            <w:rPr>
              <w:rFonts w:eastAsia="Times New Roman"/>
              <w:sz w:val="24"/>
              <w:szCs w:val="24"/>
              <w:highlight w:val="cyan"/>
            </w:rPr>
          </w:pPr>
          <w:hyperlink w:anchor="__RefHeading___Toc132711840">
            <w:r>
              <w:rPr>
                <w:rStyle w:val="IndexLink"/>
                <w:highlight w:val="cyan"/>
              </w:rPr>
              <w:t>НАУКА БЕЗ ГРИМА</w:t>
              <w:tab/>
              <w:t>133</w:t>
            </w:r>
          </w:hyperlink>
        </w:p>
        <w:p>
          <w:pPr>
            <w:pStyle w:val="Contents3"/>
            <w:widowControl w:val="false"/>
            <w:tabs>
              <w:tab w:val="right" w:pos="8820" w:leader="dot"/>
            </w:tabs>
            <w:rPr>
              <w:rFonts w:eastAsia="Times New Roman"/>
              <w:sz w:val="24"/>
              <w:szCs w:val="24"/>
              <w:highlight w:val="cyan"/>
            </w:rPr>
          </w:pPr>
          <w:hyperlink w:anchor="__RefHeading___Toc132711841">
            <w:r>
              <w:rPr>
                <w:rStyle w:val="IndexLink"/>
                <w:highlight w:val="cyan"/>
              </w:rPr>
              <w:t>ЛИТЕРАТУРНОЕ ПРИЛОЖЕНИЕ</w:t>
              <w:tab/>
              <w:t>155</w:t>
            </w:r>
          </w:hyperlink>
        </w:p>
        <w:p>
          <w:pPr>
            <w:pStyle w:val="Contents3"/>
            <w:widowControl w:val="false"/>
            <w:tabs>
              <w:tab w:val="right" w:pos="8820" w:leader="dot"/>
            </w:tabs>
            <w:rPr>
              <w:rFonts w:eastAsia="Times New Roman"/>
              <w:sz w:val="24"/>
              <w:szCs w:val="24"/>
              <w:highlight w:val="cyan"/>
            </w:rPr>
          </w:pPr>
          <w:hyperlink w:anchor="__RefHeading___Toc132711842">
            <w:r>
              <w:rPr>
                <w:rStyle w:val="IndexLink"/>
                <w:highlight w:val="cyan"/>
              </w:rPr>
              <w:t>О ТАЙНОМ И ЯВНОМ</w:t>
              <w:tab/>
              <w:t>161</w:t>
            </w:r>
          </w:hyperlink>
        </w:p>
        <w:p>
          <w:pPr>
            <w:pStyle w:val="Contents3"/>
            <w:widowControl w:val="false"/>
            <w:tabs>
              <w:tab w:val="right" w:pos="8820" w:leader="dot"/>
            </w:tabs>
            <w:rPr>
              <w:rFonts w:eastAsia="Times New Roman"/>
              <w:sz w:val="24"/>
              <w:szCs w:val="24"/>
              <w:highlight w:val="cyan"/>
            </w:rPr>
          </w:pPr>
          <w:hyperlink w:anchor="__RefHeading___Toc132711843">
            <w:r>
              <w:rPr>
                <w:rStyle w:val="IndexLink"/>
                <w:highlight w:val="cyan"/>
              </w:rPr>
              <w:t>КОГДА ОНИ БЫЛИ ВМЕСТЕ</w:t>
              <w:tab/>
              <w:t>168</w:t>
            </w:r>
          </w:hyperlink>
        </w:p>
        <w:p>
          <w:pPr>
            <w:pStyle w:val="Contents3"/>
            <w:widowControl w:val="false"/>
            <w:tabs>
              <w:tab w:val="right" w:pos="8820" w:leader="dot"/>
            </w:tabs>
            <w:rPr>
              <w:rFonts w:eastAsia="Times New Roman"/>
              <w:sz w:val="24"/>
              <w:szCs w:val="24"/>
              <w:highlight w:val="cyan"/>
            </w:rPr>
          </w:pPr>
          <w:hyperlink w:anchor="__RefHeading___Toc132711844">
            <w:r>
              <w:rPr>
                <w:rStyle w:val="IndexLink"/>
                <w:highlight w:val="cyan"/>
              </w:rPr>
              <w:t>TRANS SPELUNCAS AD ASTRAS</w:t>
              <w:tab/>
              <w:t>173</w:t>
            </w:r>
          </w:hyperlink>
        </w:p>
        <w:p>
          <w:pPr>
            <w:pStyle w:val="Contents3"/>
            <w:widowControl w:val="false"/>
            <w:tabs>
              <w:tab w:val="right" w:pos="8820" w:leader="dot"/>
            </w:tabs>
            <w:rPr>
              <w:rFonts w:eastAsia="Times New Roman"/>
              <w:sz w:val="24"/>
              <w:szCs w:val="24"/>
              <w:highlight w:val="cyan"/>
            </w:rPr>
          </w:pPr>
          <w:hyperlink w:anchor="__RefHeading___Toc132711845">
            <w:r>
              <w:rPr>
                <w:rStyle w:val="IndexLink"/>
                <w:highlight w:val="cyan"/>
              </w:rPr>
              <w:t>ГДЕ БЫЛ ЭДЕМ?..</w:t>
              <w:tab/>
              <w:t>179</w:t>
            </w:r>
          </w:hyperlink>
        </w:p>
        <w:p>
          <w:pPr>
            <w:pStyle w:val="Contents3"/>
            <w:widowControl w:val="false"/>
            <w:tabs>
              <w:tab w:val="right" w:pos="8820" w:leader="dot"/>
            </w:tabs>
            <w:rPr>
              <w:rFonts w:eastAsia="Times New Roman"/>
              <w:sz w:val="24"/>
              <w:szCs w:val="24"/>
              <w:highlight w:val="cyan"/>
            </w:rPr>
          </w:pPr>
          <w:hyperlink w:anchor="__RefHeading___Toc132711846">
            <w:r>
              <w:rPr>
                <w:rStyle w:val="IndexLink"/>
                <w:highlight w:val="cyan"/>
              </w:rPr>
              <w:t>О ПРОШЛОМ</w:t>
              <w:tab/>
              <w:t>182</w:t>
            </w:r>
          </w:hyperlink>
        </w:p>
        <w:p>
          <w:pPr>
            <w:pStyle w:val="Contents3"/>
            <w:widowControl w:val="false"/>
            <w:tabs>
              <w:tab w:val="right" w:pos="8820" w:leader="dot"/>
            </w:tabs>
            <w:rPr>
              <w:rFonts w:eastAsia="Times New Roman"/>
              <w:sz w:val="24"/>
              <w:szCs w:val="24"/>
              <w:highlight w:val="cyan"/>
            </w:rPr>
          </w:pPr>
          <w:hyperlink w:anchor="__RefHeading___Toc132711847">
            <w:r>
              <w:rPr>
                <w:rStyle w:val="IndexLink"/>
                <w:highlight w:val="cyan"/>
              </w:rPr>
              <w:t>О НАСТОЯЩЕМ</w:t>
              <w:tab/>
              <w:t>192</w:t>
            </w:r>
          </w:hyperlink>
        </w:p>
        <w:p>
          <w:pPr>
            <w:pStyle w:val="Contents3"/>
            <w:widowControl w:val="false"/>
            <w:tabs>
              <w:tab w:val="right" w:pos="8820" w:leader="dot"/>
            </w:tabs>
            <w:rPr>
              <w:rFonts w:eastAsia="Times New Roman"/>
              <w:sz w:val="24"/>
              <w:szCs w:val="24"/>
            </w:rPr>
          </w:pPr>
          <w:hyperlink w:anchor="__RefHeading___Toc132711848">
            <w:r>
              <w:rPr>
                <w:rStyle w:val="IndexLink"/>
                <w:highlight w:val="cyan"/>
              </w:rPr>
              <w:t>О ЕДИНОМ И РАЗОБЩЁННОМ</w:t>
              <w:tab/>
              <w:t>197</w:t>
            </w:r>
          </w:hyperlink>
          <w:r>
            <w:rPr>
              <w:rStyle w:val="IndexLink"/>
              <w:highlight w:val="cyan"/>
            </w:rPr>
            <w:fldChar w:fldCharType="end"/>
          </w:r>
        </w:p>
      </w:sdtContent>
    </w:sdt>
    <w:p>
      <w:pPr>
        <w:pStyle w:val="Normal"/>
        <w:widowControl w:val="false"/>
        <w:tabs>
          <w:tab w:val="clear" w:pos="708"/>
          <w:tab w:val="left" w:pos="2340" w:leader="none"/>
          <w:tab w:val="left" w:pos="3960" w:leader="none"/>
          <w:tab w:val="left" w:pos="5760" w:leader="none"/>
          <w:tab w:val="right" w:pos="8460" w:leader="dot"/>
          <w:tab w:val="right" w:pos="8820" w:leader="dot"/>
        </w:tabs>
        <w:ind w:left="240" w:firstLine="540"/>
        <w:jc w:val="both"/>
        <w:rPr>
          <w:rFonts w:eastAsia="Times New Roman"/>
          <w:sz w:val="24"/>
          <w:szCs w:val="24"/>
          <w:highlight w:val="lightGray"/>
        </w:rPr>
      </w:pPr>
      <w:r>
        <w:rPr>
          <w:rFonts w:eastAsia="Times New Roman"/>
          <w:sz w:val="24"/>
          <w:szCs w:val="24"/>
          <w:highlight w:val="lightGray"/>
        </w:rPr>
      </w:r>
      <w:r>
        <w:br w:type="page"/>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r>
    </w:p>
    <w:p>
      <w:pPr>
        <w:pStyle w:val="Heading2"/>
        <w:keepNext w:val="false"/>
        <w:widowControl w:val="false"/>
        <w:rPr/>
      </w:pPr>
      <w:bookmarkStart w:id="0" w:name="__RefHeading___Toc132711823"/>
      <w:bookmarkEnd w:id="0"/>
      <w:r>
        <w:rPr>
          <w:rFonts w:cs="Times New Roman" w:ascii="Times New Roman" w:hAnsi="Times New Roman"/>
        </w:rPr>
        <w:t>0. ПОГРУЖЕНИЕ:</w:t>
      </w:r>
    </w:p>
    <w:p>
      <w:pPr>
        <w:pStyle w:val="Normal"/>
        <w:widowControl w:val="false"/>
        <w:tabs>
          <w:tab w:val="clear" w:pos="708"/>
          <w:tab w:val="left" w:pos="2340" w:leader="none"/>
          <w:tab w:val="left" w:pos="3960" w:leader="none"/>
          <w:tab w:val="left" w:pos="5760" w:leader="none"/>
          <w:tab w:val="right" w:pos="8460" w:leader="dot"/>
        </w:tabs>
        <w:ind w:firstLine="540"/>
        <w:jc w:val="both"/>
        <w:rPr>
          <w:rFonts w:ascii="Times New Roman" w:hAnsi="Times New Roman" w:cs="Times New Roman"/>
          <w:i/>
          <w:i/>
          <w:color w:val="FF0000"/>
          <w:sz w:val="20"/>
          <w:szCs w:val="20"/>
        </w:rPr>
      </w:pPr>
      <w:r>
        <w:rPr>
          <w:rFonts w:cs="Times New Roman"/>
          <w:i/>
          <w:color w:val="FF0000"/>
          <w:sz w:val="20"/>
          <w:szCs w:val="20"/>
        </w:rPr>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Моим Учителям –</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Н. К. Клаан,</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В. Г. Попову,</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Л. Н. Жданову</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и А. И. Морозову</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с любовью и благодарностью</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pPr>
      <w:r>
        <w:rPr>
          <w:i/>
          <w:color w:val="FF0000"/>
          <w:sz w:val="20"/>
          <w:szCs w:val="20"/>
        </w:rPr>
        <w:t>за судьбу.</w:t>
      </w:r>
    </w:p>
    <w:p>
      <w:pPr>
        <w:pStyle w:val="Normal"/>
        <w:widowControl w:val="false"/>
        <w:tabs>
          <w:tab w:val="clear" w:pos="708"/>
          <w:tab w:val="left" w:pos="2340" w:leader="none"/>
          <w:tab w:val="left" w:pos="3960" w:leader="none"/>
          <w:tab w:val="left" w:pos="5760" w:leader="none"/>
        </w:tabs>
        <w:ind w:right="99" w:firstLine="540"/>
        <w:jc w:val="both"/>
        <w:rPr>
          <w:i/>
          <w:i/>
          <w:color w:val="FF0000"/>
          <w:sz w:val="20"/>
          <w:szCs w:val="20"/>
        </w:rPr>
      </w:pPr>
      <w:r>
        <w:rPr>
          <w:i/>
          <w:color w:val="FF0000"/>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szCs w:val="20"/>
        </w:rPr>
        <w:t xml:space="preserve">Предлагаемая вниманию Читателя документальная спелестологическая повесть «Пещеры – Человечество – Космос» — независимое повествование, рассчитанное не только на вполне подготовленного спелеолога и спелестолога, но и на читателя, не имеющего опыта подземных погружений. При этом она является своего рода вершиной литературной конструкции, сложенной повестями «Практическая спелестология снаружи и изнутри», </w:t>
      </w:r>
      <w:r>
        <w:rPr>
          <w:sz w:val="20"/>
        </w:rPr>
        <w:t xml:space="preserve">«Теоретическая Спелестология», «Кэйвлайвинг в совковый и постсовковый период» и «Человеческий Фактор Подземной Судьбы». Выводы, к которым я прихожу в ней – плод моего сорокалетнего общения с Миром Подземли, миром Белого Камня и Вечной Ночи,– </w:t>
      </w:r>
      <w:r>
        <w:rPr>
          <w:i/>
          <w:sz w:val="20"/>
        </w:rPr>
        <w:t>миром Подземного Космоса.</w:t>
      </w:r>
      <w:r>
        <w:rPr>
          <w:sz w:val="20"/>
        </w:rPr>
        <w:t xml:space="preserve"> Кому-то они покажутся не бесспорными; у иного, воспитанного на ортодоксальной научной парадигме, могут вызвать усмешку или полное неприятие –</w:t>
      </w:r>
    </w:p>
    <w:p>
      <w:pPr>
        <w:pStyle w:val="Normal"/>
        <w:widowControl w:val="false"/>
        <w:tabs>
          <w:tab w:val="clear" w:pos="708"/>
          <w:tab w:val="left" w:pos="2340" w:leader="none"/>
          <w:tab w:val="left" w:pos="3960" w:leader="none"/>
          <w:tab w:val="left" w:pos="5760" w:leader="none"/>
        </w:tabs>
        <w:ind w:right="99" w:firstLine="540"/>
        <w:jc w:val="both"/>
        <w:rPr/>
      </w:pPr>
      <w:r>
        <w:rPr>
          <w:i/>
          <w:sz w:val="20"/>
        </w:rPr>
        <w:tab/>
        <w:t>: Как знать…</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rPr>
        <w:t>Поскольку опубликовать всю документальную спелестологическую пенталогию “под одной обложкой” в принципе невозможно, я постарался сделать так, чтобы каждая из книг воспринималась даже не подготовленным читателем ( то есть не имеющим персонального опыта путешествий под землю ) достаточно адекватно – причём вне зависимости от прочтения других. То есть каждая из книг в какой-то мере дублирует остальные — по крайней мере в описании наиболее важных спелестологических понятий, терминов и положений. И так как «Пещеры – Человечество – Космос» завершает моё подземное повествование и несёт в себе некие, для кого-то сомнительные, выводы касательно этой триады ( мне, между тем, представляющиеся весьма важными ), я позволил себе включить в неё несколько фрагментов из «Теоретической Спелестологии» и «Кэйвлайвинга».</w:t>
      </w:r>
      <w:r>
        <w:rPr>
          <w:sz w:val="20"/>
          <w:szCs w:val="20"/>
        </w:rPr>
        <w:t xml:space="preserve"> Сделано это, опять же, для того, чтобы читатель, не имеющий подземного опыта, как и возможности ознакомиться с остальными книгами “спелестологической пенталогии”, по прочтении моей работы составил верное представление о сути спелестологии ( она же спелеонавтика во французской транскрипции или кэйвлайвинг в английской ), её истории и условий, в которых человек находится под землёй: в рукотворных и естественных пещерах. И вместе со мной пришёл к аналогичным выводам. Или опроверг их, исходя из тех же фактов, на которые опираюсь я в своих подземных рассуждениях. Просьба отнестись к такому дублированию, а также к неизбежному повторному упоминанию одних и тех же событий со всей возможной терпимостью.</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Перед особо щепетильными читателями заранее извиняюсь за “непарламентскую лексику”, которую не счёл возможным заменить стыдливыми эвфемизмами.</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Ибо тогда это повествование было бы о других событиях, других теориях и других людях. Живущих на иной Мировой Линии и ходящих в совсем иные пещеры.</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Написанное к тому же другим человеком.</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И наверное — для совсем иного читателя.</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 w:val="right" w:pos="8460" w:leader="dot"/>
        </w:tabs>
        <w:ind w:left="240" w:firstLine="540"/>
        <w:jc w:val="both"/>
        <w:rPr>
          <w:sz w:val="20"/>
          <w:szCs w:val="20"/>
        </w:rPr>
      </w:pPr>
      <w:r>
        <w:rPr>
          <w:sz w:val="20"/>
          <w:szCs w:val="20"/>
        </w:rPr>
      </w:r>
      <w:r>
        <w:br w:type="page"/>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pPr>
      <w:r>
        <w:rPr/>
      </w:r>
    </w:p>
    <w:p>
      <w:pPr>
        <w:pStyle w:val="Heading3"/>
        <w:keepNext w:val="false"/>
        <w:widowControl w:val="false"/>
        <w:ind w:right="715" w:firstLine="540"/>
        <w:rPr>
          <w:color w:val="000000"/>
          <w:sz w:val="24"/>
        </w:rPr>
      </w:pPr>
      <w:bookmarkStart w:id="1" w:name="__RefHeading___Toc132711824"/>
      <w:bookmarkEnd w:id="1"/>
      <w:r>
        <w:rPr>
          <w:color w:val="000000"/>
          <w:sz w:val="24"/>
        </w:rPr>
        <w:t>ЧТО ТАМ – В ТОЛЩЕ СКАЛ?..</w:t>
      </w:r>
    </w:p>
    <w:p>
      <w:pPr>
        <w:pStyle w:val="Normal"/>
        <w:widowControl w:val="false"/>
        <w:tabs>
          <w:tab w:val="clear" w:pos="708"/>
          <w:tab w:val="left" w:pos="2340" w:leader="none"/>
          <w:tab w:val="left" w:pos="3960" w:leader="none"/>
          <w:tab w:val="left" w:pos="5760" w:leader="none"/>
        </w:tabs>
        <w:ind w:firstLine="540"/>
        <w:jc w:val="both"/>
        <w:rPr>
          <w:color w:val="000000"/>
          <w:sz w:val="20"/>
        </w:rPr>
      </w:pPr>
      <w:r>
        <w:rPr>
          <w:color w:val="000000"/>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Мы под землю ушли раньше времени –</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Но оплакать нас не торопись:</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Под землёй люди нашего племени</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Лишь сильнее влюбляются в жизнь!</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ab/>
        <w:t>Вам покажется жутко и холодно –</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ab/>
        <w:t>Нас давно уж ничто не страшит:</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ab/>
        <w:t>Согревает нас вечная молодость</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ab/>
        <w:t xml:space="preserve">Неприкаянной нашей души. </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Ваши головы звоном измучает</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Тишиною наполненный грот, –</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Ну, а мы, под гитару поющие,</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Тишину изгоняем на вход.</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ab/>
        <w:t>Тьма пещеры пред вами завесою</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ab/>
        <w:t>Не пускает и шагу пройти,</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ab/>
        <w:t>Ну, а мы под землёй ходим весело:</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ab/>
        <w:t>Сталактиты блестят впереди.</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Нам пещера родными полатями</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На крутых перевалах судьбы</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 xml:space="preserve">Обернётся  </w:t>
      </w:r>
      <w:r>
        <w:rPr>
          <w:rFonts w:eastAsia="Courier New" w:cs="Courier New" w:ascii="Courier New" w:hAnsi="Courier New"/>
          <w:sz w:val="20"/>
          <w:szCs w:val="20"/>
        </w:rPr>
        <w:t>—</w:t>
      </w:r>
      <w:r>
        <w:rPr>
          <w:sz w:val="20"/>
          <w:szCs w:val="20"/>
        </w:rPr>
        <w:t xml:space="preserve"> и ласкою матери</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Усыпляет и гасит огни,</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ab/>
        <w:t>Греет нежным дыханием отдыха</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ab/>
        <w:t>Всех: туриста, бродягу-певца –</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ab/>
        <w:t>И от  тёплого влажного воздуха</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ab/>
        <w:t>Никогда не черствеют сердца.</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Мы под землю ушли раньше времени –</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Но оплакать нас не торопись:</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Под землёй люди нашего племени</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 xml:space="preserve">Лишь сильнее влюбляются в жизнь </w:t>
      </w:r>
      <w:r>
        <w:rPr>
          <w:rFonts w:eastAsia="Courier New" w:cs="Courier New" w:ascii="Courier New" w:hAnsi="Courier New"/>
          <w:sz w:val="20"/>
          <w:szCs w:val="20"/>
        </w:rPr>
        <w:t>—</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ab/>
      </w:r>
      <w:r>
        <w:rPr>
          <w:rFonts w:eastAsia="Courier New" w:cs="Courier New" w:ascii="Courier New" w:hAnsi="Courier New"/>
          <w:i/>
          <w:sz w:val="20"/>
          <w:szCs w:val="20"/>
        </w:rPr>
        <w:t>——</w:t>
      </w:r>
      <w:r>
        <w:rPr>
          <w:i/>
          <w:sz w:val="20"/>
          <w:szCs w:val="20"/>
        </w:rPr>
        <w:t xml:space="preserve"> ЛЮДИ НАШЕГО СПЕЛЕОПЛЕМЕНИ</w:t>
      </w:r>
    </w:p>
    <w:p>
      <w:pPr>
        <w:pStyle w:val="Normal"/>
        <w:widowControl w:val="false"/>
        <w:tabs>
          <w:tab w:val="clear" w:pos="708"/>
          <w:tab w:val="left" w:pos="2340" w:leader="none"/>
          <w:tab w:val="left" w:pos="3960" w:leader="none"/>
          <w:tab w:val="left" w:pos="5760" w:leader="none"/>
        </w:tabs>
        <w:ind w:firstLine="540"/>
        <w:jc w:val="both"/>
        <w:rPr>
          <w:b/>
          <w:b/>
          <w:bCs/>
          <w:i/>
          <w:i/>
          <w:sz w:val="20"/>
        </w:rPr>
      </w:pPr>
      <w:r>
        <w:rPr>
          <w:i/>
          <w:sz w:val="20"/>
          <w:szCs w:val="20"/>
        </w:rPr>
        <w:tab/>
        <w:tab/>
        <w:t>ЛИШЬ СИЛЬНЕЕ ВЛЮБЛЯЮТСЯ В ЖИЗНЬ!</w:t>
      </w:r>
      <w:r>
        <w:rPr>
          <w:rStyle w:val="FootnoteCharacters"/>
          <w:rStyle w:val="FootnoteAnchor"/>
          <w:iCs/>
          <w:sz w:val="20"/>
        </w:rPr>
        <w:footnoteReference w:id="2"/>
      </w:r>
    </w:p>
    <w:p>
      <w:pPr>
        <w:pStyle w:val="Normal"/>
        <w:widowControl w:val="false"/>
        <w:tabs>
          <w:tab w:val="clear" w:pos="708"/>
          <w:tab w:val="left" w:pos="2340" w:leader="none"/>
          <w:tab w:val="left" w:pos="3960" w:leader="none"/>
          <w:tab w:val="left" w:pos="5760" w:leader="none"/>
        </w:tabs>
        <w:ind w:firstLine="540"/>
        <w:jc w:val="both"/>
        <w:rPr>
          <w:b/>
          <w:b/>
          <w:bCs/>
          <w:i/>
          <w:i/>
          <w:sz w:val="20"/>
        </w:rPr>
      </w:pPr>
      <w:r>
        <w:rPr>
          <w:b/>
          <w:bCs/>
          <w:i/>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rPr>
        <w:tab/>
        <w:tab/>
        <w:tab/>
        <w:tab/>
        <w:tab/>
        <w:t>: Это преамбула. Прежде чем повествовать о тонкостях взаимоотношений внутри заявленной в заглавии книги триады, остановлюсь на характерных особенностях пещер. Без сомнения, многие из них хорошо известны – тем не менее, далеко не все представляют их подлинное действие на человека.</w:t>
      </w:r>
    </w:p>
    <w:p>
      <w:pPr>
        <w:pStyle w:val="Normal"/>
        <w:widowControl w:val="false"/>
        <w:tabs>
          <w:tab w:val="clear" w:pos="708"/>
          <w:tab w:val="left" w:pos="2340" w:leader="none"/>
          <w:tab w:val="left" w:pos="3960" w:leader="none"/>
          <w:tab w:val="left" w:pos="5580" w:leader="none"/>
        </w:tabs>
        <w:ind w:firstLine="540"/>
        <w:jc w:val="both"/>
        <w:rPr>
          <w:sz w:val="20"/>
        </w:rPr>
      </w:pPr>
      <w:r>
        <w:rPr>
          <w:b/>
          <w:sz w:val="20"/>
        </w:rPr>
        <w:t>Классический и</w:t>
      </w:r>
      <w:r>
        <w:rPr>
          <w:sz w:val="20"/>
        </w:rPr>
        <w:t xml:space="preserve"> </w:t>
      </w:r>
      <w:r>
        <w:rPr>
          <w:b/>
          <w:sz w:val="20"/>
        </w:rPr>
        <w:t>важнейший из факторов, определяющих наше поведение под землёй –</w:t>
      </w:r>
      <w:r>
        <w:rPr>
          <w:sz w:val="20"/>
        </w:rPr>
        <w:t xml:space="preserve"> </w:t>
      </w:r>
      <w:r>
        <w:rPr>
          <w:b/>
          <w:sz w:val="20"/>
        </w:rPr>
        <w:t>ТЕМНОТА.</w:t>
      </w:r>
      <w:r>
        <w:rPr>
          <w:sz w:val="20"/>
        </w:rPr>
        <w:t xml:space="preserve"> </w:t>
      </w:r>
      <w:r>
        <w:rPr>
          <w:i/>
          <w:sz w:val="20"/>
        </w:rPr>
        <w:t>Подземная тьма</w:t>
      </w:r>
      <w:r>
        <w:rPr>
          <w:sz w:val="20"/>
        </w:rPr>
        <w:t xml:space="preserve"> </w:t>
      </w:r>
      <w:r>
        <w:rPr>
          <w:b/>
          <w:i/>
          <w:sz w:val="20"/>
        </w:rPr>
        <w:t>абсолютна:</w:t>
      </w:r>
      <w:r>
        <w:rPr>
          <w:sz w:val="20"/>
        </w:rPr>
        <w:t xml:space="preserve"> для любого, оказавшегося под землёй, при всех, даже самых фантастических раскладах, возможен </w:t>
      </w:r>
      <w:r>
        <w:rPr>
          <w:i/>
          <w:sz w:val="20"/>
        </w:rPr>
        <w:t>лишь</w:t>
      </w:r>
      <w:r>
        <w:rPr>
          <w:sz w:val="20"/>
        </w:rPr>
        <w:t xml:space="preserve"> </w:t>
      </w:r>
      <w:r>
        <w:rPr>
          <w:i/>
          <w:iCs/>
          <w:sz w:val="20"/>
        </w:rPr>
        <w:t>тот</w:t>
      </w:r>
      <w:r>
        <w:rPr>
          <w:sz w:val="20"/>
        </w:rPr>
        <w:t xml:space="preserve"> </w:t>
      </w:r>
      <w:r>
        <w:rPr>
          <w:i/>
          <w:sz w:val="20"/>
        </w:rPr>
        <w:t>источник света</w:t>
      </w:r>
      <w:r>
        <w:rPr>
          <w:i/>
          <w:iCs/>
          <w:sz w:val="20"/>
        </w:rPr>
        <w:t>, что принесён с собой с поверхности</w:t>
      </w:r>
      <w:r>
        <w:rPr>
          <w:sz w:val="20"/>
        </w:rPr>
        <w:t xml:space="preserve">. Очевидно, что почти всю информацию о внешнем мире мы получаем с помощью органов зрения; внезапно ослепший человек становится АБСОЛЮТНО БЕСПОМОЩНЫМ. Но даже наличие источника света не гарантирует под землёй привычного мировосприятия – ибо и дальность “светового информационного горизонта” смехотворно мала по сравнению с привычными нам условиями поверхности ( при этом близкие предметы освещаются избыточно ярко – в то время как “средний план” недостаточно, о дальнем и говорить нечего ) — и </w:t>
      </w:r>
      <w:r>
        <w:rPr>
          <w:i/>
          <w:sz w:val="20"/>
        </w:rPr>
        <w:t>направленность</w:t>
      </w:r>
      <w:r>
        <w:rPr>
          <w:sz w:val="20"/>
        </w:rPr>
        <w:t xml:space="preserve"> подземного света, как правило, оставляет за полем зрения важнейшие для нашего подсознания детали и контуры периферической панорамы. В случае ненаправленного источника света – например, свечи или плекса – яркое световое пятно источника, попадающее в зону зрительного поля, “сажает” общую чувствительность зрения — что также влияет на наше восприятие Подземли самым негативным образом. И в первом, и во втором случаях подсознание, лишённое достоверно отождествляемой информации, загоняется в стрессовый режим работы, нередко переходящий в самый настоящий дистресс. Ибо биологическое развитие человека привело к тому, что периферическая зрительная информация априори связана у нас со “сторожевыми рефлексами” ( на движение сбоку или сзади, или изменение цветовой гаммы пейзажа, механически отождествляемые с опасностью ); в случае недостоверной, противоречивой или просто недостаточной информации, приходящей с периферии нашего зрения, подсознание автоматически провоцирует чувство тревоги. “Но это ещё не всё” — при движении человека по топологически сложному лабиринту, имеющему массу развилок, щелей, всевозможных “ниш” и “карманов” ( тем более, когда размеры этих топологических сложностей достаточно малы, приближаясь к шкуродёрам ) – равно как при движении меж глыбовых навалов “циклопника”, периферическое зрение, не отличающее за скудностью освещения ниши, углубления стен, каверны, трещины и разного рода непроходимые и проходимые узости от теней, провоцируемых выступами стен, вгоняет наше подсознание, связанное напрямую с чувством опасности, в самую настоящую дистрессовую ситуацию. На вербальном уровне эта ситуация человеком не осознаётся и не воспринимается ( информация, приходящая от центра зрительного поля, говорит ему, что он движется правильно ) – в то время как периферическая информация плавно вгоняет наше ассоциативное восприятие мира в ступор. В результате наступающего эмоционального дисбаланса меж состоянием правой ( ассоциативной ) и левой ( вербальной ) частей неокортекса самое малое, что следует — банальная потеря ориентации.</w:t>
      </w:r>
      <w:r>
        <w:rPr>
          <w:rStyle w:val="FootnoteCharacters"/>
          <w:rStyle w:val="FootnoteAnchor"/>
          <w:sz w:val="20"/>
        </w:rPr>
        <w:footnoteReference w:id="3"/>
      </w:r>
    </w:p>
    <w:p>
      <w:pPr>
        <w:pStyle w:val="Normal"/>
        <w:widowControl w:val="false"/>
        <w:tabs>
          <w:tab w:val="clear" w:pos="708"/>
          <w:tab w:val="left" w:pos="2340" w:leader="none"/>
          <w:tab w:val="left" w:pos="3960" w:leader="none"/>
          <w:tab w:val="left" w:pos="5580" w:leader="none"/>
        </w:tabs>
        <w:ind w:firstLine="540"/>
        <w:jc w:val="both"/>
        <w:rPr/>
      </w:pPr>
      <w:r>
        <w:rPr>
          <w:sz w:val="20"/>
        </w:rPr>
        <w:t>Безусловно также, что недостаточность зрительной информации под землёй в большой степени провоцирует обращение нашего подсознания к иным рецепторам, дающим информацию о внешнем мире – в том числе экстрасенсорного рода, включаемых правым полушарием в стрессовой обстановке.</w:t>
      </w:r>
    </w:p>
    <w:p>
      <w:pPr>
        <w:pStyle w:val="Normal"/>
        <w:widowControl w:val="false"/>
        <w:ind w:firstLine="540"/>
        <w:jc w:val="both"/>
        <w:rPr/>
      </w:pPr>
      <w:r>
        <w:rPr>
          <w:b/>
          <w:bCs/>
          <w:sz w:val="20"/>
          <w:szCs w:val="20"/>
        </w:rPr>
        <w:t>Но, оказывается, Её Величество Подземная Тьма может выступать и как чисто психологический фактор</w:t>
      </w:r>
      <w:r>
        <w:rPr>
          <w:sz w:val="20"/>
          <w:szCs w:val="20"/>
        </w:rPr>
        <w:t>.</w:t>
      </w:r>
      <w:r>
        <w:rPr>
          <w:rStyle w:val="FootnoteCharacters"/>
          <w:rStyle w:val="FootnoteAnchor"/>
          <w:sz w:val="20"/>
          <w:szCs w:val="20"/>
        </w:rPr>
        <w:footnoteReference w:id="4"/>
      </w:r>
      <w:r>
        <w:rPr>
          <w:sz w:val="20"/>
          <w:szCs w:val="20"/>
        </w:rPr>
        <w:t xml:space="preserve"> Подземелье – место вообще загадочное и таинственное, а человеческий разум легко приписывает подобным местам всякие дополнительные странности,– будь то пещера, заброшенный дом или даже ( вспомним детство ) тёмная ниша  под кроватью. Под кроватью у нас обычно живёт страшный Бука или скрывается зловредная Баба-Яга. В заброшенном доме обитают приведения, стерегущие старый пиратский клад, неизвестно как оказавшийся в средней полосе России. Ну, а про пещеру что только можно не напридумывать</w:t>
      </w:r>
      <w:r>
        <w:rPr>
          <w:color w:val="FF0000"/>
          <w:sz w:val="20"/>
          <w:szCs w:val="20"/>
        </w:rPr>
        <w:t xml:space="preserve"> </w:t>
      </w:r>
      <w:r>
        <w:rPr>
          <w:sz w:val="20"/>
          <w:szCs w:val="20"/>
        </w:rPr>
        <w:t>– она, глубокая, всё примет!</w:t>
      </w:r>
    </w:p>
    <w:p>
      <w:pPr>
        <w:pStyle w:val="Normal"/>
        <w:widowControl w:val="false"/>
        <w:ind w:firstLine="540"/>
        <w:jc w:val="both"/>
        <w:rPr/>
      </w:pPr>
      <w:r>
        <w:rPr>
          <w:sz w:val="20"/>
          <w:szCs w:val="20"/>
        </w:rPr>
        <w:t>: Так уж устроен человек, что соседство с любым местом, где может спрятаться неведомый враг или таиться невидимая опасность, вызывает у многих чувство безотчётной тревоги. Видимо, запутавшийся в спиральной ловушке ДНК</w:t>
      </w:r>
      <w:r>
        <w:rPr>
          <w:i/>
          <w:iCs/>
          <w:sz w:val="20"/>
          <w:szCs w:val="20"/>
        </w:rPr>
        <w:t xml:space="preserve"> </w:t>
      </w:r>
      <w:r>
        <w:rPr>
          <w:sz w:val="20"/>
          <w:szCs w:val="20"/>
        </w:rPr>
        <w:t>далёкий мохнатый предок, проживший свою часть нашей с ним общей истории средь доисторических монстров, взывает к нам сквозь века: «Осторожно! Оттуда могут напасть!». Мы слышим этот “крик” на клеточном уровне, но не понимаем его причин — и, следовательно, своего беспокойства.  Чтобы хоть как-то эту тревогу рационализировать, человек изобретает причину её возникновения – приведений и духов. В них нам поверить проще, чем в саблезубого тигра, о котором предупреждает генетическая память, или в бандитов-хулиганов, которых может подсказать «здравый смысл». Ну что бандитам делать у нас под кроватью, или в заброшенной каменоломне? К тому же страх наш – призрачный какой-то и под компетенцию вербального рассудка явно не попадает. Призрачный страх должен иметь сверхъестественные объяснения – материалистические его не удовлетворят.</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i/>
          <w:sz w:val="20"/>
        </w:rPr>
        <w:tab/>
        <w:t xml:space="preserve">: Таким образом, </w:t>
      </w:r>
      <w:r>
        <w:rPr>
          <w:b/>
          <w:i/>
          <w:sz w:val="20"/>
        </w:rPr>
        <w:t>темнота</w:t>
      </w:r>
      <w:r>
        <w:rPr>
          <w:i/>
          <w:sz w:val="20"/>
        </w:rPr>
        <w:t xml:space="preserve"> — важнейший фактор, действующий на пребывающего под землёй как на психологическом уровне, создавая постоянную обстановку мобилизующего стресса – и, в некоторых случаях, разрушительного дистресса – так и на подсознательном уровне: в эниологическом</w:t>
      </w:r>
      <w:r>
        <w:rPr>
          <w:rStyle w:val="FootnoteCharacters"/>
          <w:rStyle w:val="FootnoteAnchor"/>
          <w:sz w:val="20"/>
        </w:rPr>
        <w:footnoteReference w:id="5"/>
      </w:r>
      <w:r>
        <w:rPr>
          <w:i/>
          <w:sz w:val="20"/>
        </w:rPr>
        <w:t xml:space="preserve"> аспекте.</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b/>
          <w:bCs/>
          <w:sz w:val="20"/>
        </w:rPr>
        <w:t>Второе важнейшее свойство пещер</w:t>
      </w:r>
      <w:r>
        <w:rPr>
          <w:b/>
          <w:sz w:val="20"/>
        </w:rPr>
        <w:t xml:space="preserve"> </w:t>
      </w:r>
      <w:r>
        <w:rPr>
          <w:bCs/>
          <w:sz w:val="20"/>
        </w:rPr>
        <w:t>–</w:t>
      </w:r>
      <w:r>
        <w:rPr>
          <w:b/>
          <w:bCs/>
          <w:sz w:val="20"/>
        </w:rPr>
        <w:t xml:space="preserve"> ТИШИНА. </w:t>
      </w:r>
      <w:r>
        <w:rPr>
          <w:sz w:val="20"/>
        </w:rPr>
        <w:t xml:space="preserve">За редкими исключениями ( шум подземных водопадов в вертикальных пещерах, капёж со свода, грохот обвала ) она так же </w:t>
      </w:r>
      <w:r>
        <w:rPr>
          <w:i/>
          <w:iCs/>
          <w:sz w:val="20"/>
        </w:rPr>
        <w:t>абсолютна</w:t>
      </w:r>
      <w:r>
        <w:rPr>
          <w:sz w:val="20"/>
        </w:rPr>
        <w:t xml:space="preserve">. Отсутствие ВНЕШНИХ ЗВУКОВ – столь привычного нам на поверхности акустического фона – действует на человека как на физиологическом, так и на эниологическом ( подобно темноте ) уровне. Но если эниологическое влияние тотальной тишины сходно с аналогичным влиянием темноты, то в области физиологии и психологии имеются существенные различия. Во-первых, подземная тишина </w:t>
      </w:r>
      <w:r>
        <w:rPr>
          <w:i/>
          <w:sz w:val="20"/>
        </w:rPr>
        <w:t>зримо</w:t>
      </w:r>
      <w:r>
        <w:rPr>
          <w:sz w:val="20"/>
        </w:rPr>
        <w:t xml:space="preserve"> не влияет на безопасность находящегося под землёй,– и глухой, имея должный свет, в состоянии выбраться из пещеры. Во-вторых, отсутствие привычного дальнего акустического фона влечёт за собой гипертрофированное увеличение чувствительности ко всем внутренним шумам организма: току крови в сосудах, сокращению мышц и т. д. В-третьих, преувеличенное значение для человека приобретают ближние, пиковые шумы от источников звука, находящихся в пределах прямой видимости. В одних случаях это влечёт за собой увеличение акустической чувствительности слуха и даже его восстановление в случае предыдущей потери; в других – частичную или полную глухоту. Тщательные исследования на эту тему не проводились — хотя миллионы людей страдают от ряда слуховых расстройств, которые можно вылечить под землёй. В отдельных случаях было замечено, что недостаток акустической информации компенсируется иными её источниками – в частности, эниологического рода: то есть человек начинал слышать звуки ( именно звуки, а не акустические галлюцинации ), которые “распознать” на обычном физическом уровне явно не мог. Как и многие другие интересные темы, эта практически не исследовалась.</w:t>
      </w:r>
    </w:p>
    <w:p>
      <w:pPr>
        <w:pStyle w:val="Normal"/>
        <w:widowControl w:val="false"/>
        <w:tabs>
          <w:tab w:val="clear" w:pos="708"/>
          <w:tab w:val="left" w:pos="2340" w:leader="none"/>
          <w:tab w:val="left" w:pos="3960" w:leader="none"/>
          <w:tab w:val="left" w:pos="5580" w:leader="none"/>
        </w:tabs>
        <w:ind w:firstLine="540"/>
        <w:jc w:val="both"/>
        <w:rPr/>
      </w:pPr>
      <w:r>
        <w:rPr>
          <w:b/>
          <w:bCs/>
          <w:sz w:val="20"/>
        </w:rPr>
        <w:t>Третий важный фактор, действующий на человека в пещере</w:t>
      </w:r>
      <w:r>
        <w:rPr>
          <w:b/>
          <w:sz w:val="20"/>
        </w:rPr>
        <w:t xml:space="preserve"> – </w:t>
      </w:r>
      <w:r>
        <w:rPr>
          <w:b/>
          <w:bCs/>
          <w:iCs/>
          <w:sz w:val="20"/>
        </w:rPr>
        <w:t>ПРАКТИЧЕСКИ ПОЛНАЯ ИЗОЛЯЦИЯ</w:t>
      </w:r>
      <w:r>
        <w:rPr>
          <w:sz w:val="20"/>
        </w:rPr>
        <w:t xml:space="preserve"> от физических воздействий внешнего, наземного мира. Даже двадцатиметровый слой известняка надёжно изолирует почти от всех видов электромагнитных полей и излучений ( акустическая изоляция очевидна ); единственные исключения – гравитационное и магнитное поля Земли, да потоки нейтрино. Что не менее важно – подземля известняковой своей оболочкой надёжно защищает находящегося в ней человека от поверхностного эниологического фона, продуцируемого мегаполисами. Находясь в пластах известняка, отпечатках матриц </w:t>
      </w:r>
      <w:r>
        <w:rPr>
          <w:i/>
          <w:iCs/>
          <w:sz w:val="20"/>
        </w:rPr>
        <w:t xml:space="preserve">былой жизни, </w:t>
      </w:r>
      <w:r>
        <w:rPr>
          <w:sz w:val="20"/>
        </w:rPr>
        <w:t>человек как бы “выключается” из окружающей его на поверхности ноосферной матрицы. Конечно, при этом он не переносится, как на машине времени, в период “верхнего карбона” или “среднего девона”,– отпечатки былой жизни никогда не смогут воссоздать её реального, живого фона,– но процесс “выключения” из современного исторического периода “имеет место быть по полной программе”. В результате чего пребывающий в древних пластах человек неизбежно “выпадает из текущего момента времени”. Это, подчёркиваю, очень важный фактор – и он позволяет именно под землёй проводить наиболее чистые эксперименты, связанные с экстрасенсорикой.</w:t>
      </w:r>
    </w:p>
    <w:p>
      <w:pPr>
        <w:pStyle w:val="Normal"/>
        <w:widowControl w:val="false"/>
        <w:ind w:firstLine="540"/>
        <w:jc w:val="both"/>
        <w:rPr/>
      </w:pPr>
      <w:r>
        <w:rPr>
          <w:b/>
          <w:bCs/>
          <w:sz w:val="20"/>
        </w:rPr>
        <w:t>Фактор четвёртый: ИНФОРМАЦИОННО-СЕНСОРНЫЙ ГОЛОД.</w:t>
      </w:r>
      <w:r>
        <w:rPr>
          <w:rStyle w:val="FootnoteCharacters"/>
          <w:rStyle w:val="FootnoteAnchor"/>
          <w:bCs/>
          <w:sz w:val="20"/>
        </w:rPr>
        <w:footnoteReference w:id="6"/>
      </w:r>
      <w:r>
        <w:rPr>
          <w:sz w:val="20"/>
        </w:rPr>
        <w:t xml:space="preserve"> </w:t>
      </w:r>
      <w:r>
        <w:rPr>
          <w:sz w:val="20"/>
          <w:szCs w:val="20"/>
        </w:rPr>
        <w:t>Дело в том, что человеческий мозг привык к непрерывному и мощному потоку информации, воспринимаемому всеми нашими органами чувств,– потоку, постоянно проходящему сквозь подсознание, но не регистрируемому сознанием. Это своего рода “информационный фон”, который присутствует в нашей жизни постоянно. Мы его привычно не замечаем, как не замечаем воздух, которым дышим, хотя его много – и им заполнена вся “пустота” между окружающими нас объектами. Для того чтобы заметить воздух, нужно сфокусировать на нём своё внимание. А зачем? Чтобы дышать, не нужно думать о воздухе. Если в нём возникнет для нас какая-то опасность – мы почувствуем непривычный запах, изменение давления,– тогда и сосредоточимся на них. Если в информационном фоне возникнет непривычный звук или объект – он привлечёт наше внимание, и тогда будем разбираться: к чему бы это? А пока пусть всем этим занимается подсознание, в автоматическом режиме. У сознания есть дела поважнее – оно у нас и так работает без выходных и отпусков с полной загрузкой.</w:t>
      </w:r>
    </w:p>
    <w:p>
      <w:pPr>
        <w:pStyle w:val="Normal"/>
        <w:widowControl w:val="false"/>
        <w:ind w:firstLine="540"/>
        <w:jc w:val="both"/>
        <w:rPr>
          <w:sz w:val="20"/>
          <w:szCs w:val="20"/>
        </w:rPr>
      </w:pPr>
      <w:r>
        <w:rPr>
          <w:sz w:val="20"/>
          <w:szCs w:val="20"/>
        </w:rPr>
        <w:t>: По такой схеме мозг работает в обычных условиях избыточного или достаточного информационного фона. Но стоит информационному фону исчезнуть — подсознание наше начинает “задыхаться” от сенсорного голода: примерно так, как лёгкие задыхаются без кислорода.</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А ведь под землёй происходит неизмеримое, против поверхности, сжатие “информационного горизонта” вкупе со значительным сокращением потока информации, постоянно воспринимаемой человеком, и уменьшение её пространственной значимости. В самом деле: видеоряд сокращается до каких-то метров, одновременно теряя в спектральном разнообразии и яркости; практически всё, что можешь увидеть под землёй, ты освещаешь своим же источником света, уподобляясь своеобразному локатору — то есть видеоинформацию получаешь не непрерывно-хаотически со всех сторон, а лишь как своеобразный и весьма неполный ответ на личный запрос; что касается </w:t>
      </w:r>
      <w:r>
        <w:rPr>
          <w:i/>
          <w:sz w:val="20"/>
        </w:rPr>
        <w:t>звука</w:t>
      </w:r>
      <w:r>
        <w:rPr>
          <w:sz w:val="20"/>
        </w:rPr>
        <w:t xml:space="preserve"> </w:t>
      </w:r>
      <w:r>
        <w:rPr>
          <w:rFonts w:eastAsia="Courier New" w:cs="Courier New" w:ascii="Courier New" w:hAnsi="Courier New"/>
          <w:sz w:val="20"/>
        </w:rPr>
        <w:t>—</w:t>
      </w:r>
      <w:r>
        <w:rPr>
          <w:sz w:val="20"/>
        </w:rPr>
        <w:t xml:space="preserve"> начисто пропадают фоновый шумовой уровень и дальние апериодические его нарушения ( случайные звуки: крики, птичьи голоса, сигналы машин,  какие-то “грохоты” от падающих предметов </w:t>
      </w:r>
      <w:r>
        <w:rPr>
          <w:rFonts w:eastAsia="Courier New" w:cs="Courier New" w:ascii="Courier New" w:hAnsi="Courier New"/>
          <w:sz w:val="20"/>
        </w:rPr>
        <w:t>—</w:t>
      </w:r>
      <w:r>
        <w:rPr>
          <w:sz w:val="20"/>
        </w:rPr>
        <w:t xml:space="preserve"> например, на стройплощадках </w:t>
      </w:r>
      <w:r>
        <w:rPr>
          <w:rFonts w:eastAsia="Courier New" w:cs="Courier New" w:ascii="Courier New" w:hAnsi="Courier New"/>
          <w:sz w:val="20"/>
        </w:rPr>
        <w:t>—</w:t>
      </w:r>
      <w:r>
        <w:rPr>
          <w:sz w:val="20"/>
        </w:rPr>
        <w:t xml:space="preserve"> и т.п. ) — в результате чего гораздо более значимыми становятся звуки, что издаёшь сам или твоя одежда при движении, “внутренние шумы организма” </w:t>
      </w:r>
      <w:r>
        <w:rPr>
          <w:rFonts w:eastAsia="Courier New" w:cs="Courier New" w:ascii="Courier New" w:hAnsi="Courier New"/>
          <w:sz w:val="20"/>
        </w:rPr>
        <w:t>—</w:t>
      </w:r>
      <w:r>
        <w:rPr>
          <w:sz w:val="20"/>
        </w:rPr>
        <w:t xml:space="preserve"> ток крови в сосудах, дыхание, сердцебиение и собственно твой голос при речи или пении. Спектр запахов также сокращается под землёй,– как иронично заметил в своей статье Ю. Дёмин, «в пещере пахнем лишь мы – и то, пока живые — не очень».  Следует заметить, что человеческое обоняние на самом деле хоть, конечно, и уступает собачьему – но “уступка” эта связана скорее с вербальным анализом ( отождествлением ) запаха; на подсознательном уровне наше обоняние воспринимает достаточно много оттенков даже запаха воды ( их около 30, как заявляют эксперты ). Поскольку в современной жизни человека обоняние не играет такой роли, как в жизни животных, анализ окружающих нас запахов постоянно вершится подсознанием – но лишь в исключительных случаях, или в силу некого генетического каприза ( люди с генетической предрасположенностью к развитому обонянию составляют тонкие букеты духов ) эта информация воспринимается нами на осознанном уровне. Лишённое постоянного потока обонятельной информации, подсознание автоматически понижает порог своего восприятия ( то есть информации, выдаваемой сознанию ),– ах, как на поверхности, после выхода из пещеры, нас буквально оглушают наваливающиеся со всех сторон ароматы трав, цветов, дождевой воды, пыли!..</w:t>
      </w:r>
    </w:p>
    <w:p>
      <w:pPr>
        <w:pStyle w:val="Normal"/>
        <w:widowControl w:val="false"/>
        <w:tabs>
          <w:tab w:val="clear" w:pos="708"/>
          <w:tab w:val="left" w:pos="2340" w:leader="none"/>
          <w:tab w:val="left" w:pos="3960" w:leader="none"/>
          <w:tab w:val="left" w:pos="5580" w:leader="none"/>
        </w:tabs>
        <w:ind w:firstLine="540"/>
        <w:jc w:val="both"/>
        <w:rPr/>
      </w:pPr>
      <w:r>
        <w:rPr>
          <w:sz w:val="20"/>
        </w:rPr>
        <w:t>Но аналогичный процесс происходит со всеми нашими рецепторами, лишёнными под землёй привычного информационного фона.</w:t>
      </w:r>
    </w:p>
    <w:p>
      <w:pPr>
        <w:pStyle w:val="Normal"/>
        <w:widowControl w:val="false"/>
        <w:ind w:firstLine="540"/>
        <w:jc w:val="both"/>
        <w:rPr>
          <w:sz w:val="20"/>
          <w:szCs w:val="20"/>
        </w:rPr>
      </w:pPr>
      <w:r>
        <w:rPr>
          <w:sz w:val="20"/>
        </w:rPr>
        <w:t xml:space="preserve">Безусловно, сенсорное голодание под землёй способствует возникновению стрессовой ( а иногда и дистрессовой ) обстановки — что вызывает в наших органах чувств вполне понятную перестройку, направленную на понижение их порогов восприятия. И конечно, под землёй </w:t>
      </w:r>
      <w:r>
        <w:rPr>
          <w:rFonts w:eastAsia="Courier New" w:cs="Courier New" w:ascii="Courier New" w:hAnsi="Courier New"/>
          <w:sz w:val="20"/>
        </w:rPr>
        <w:t>—</w:t>
      </w:r>
      <w:r>
        <w:rPr>
          <w:sz w:val="20"/>
        </w:rPr>
        <w:t xml:space="preserve"> в условиях </w:t>
      </w:r>
      <w:r>
        <w:rPr>
          <w:b/>
          <w:i/>
          <w:sz w:val="20"/>
        </w:rPr>
        <w:t>полной экстрасенсорной изоляции от “верхнего мира”</w:t>
      </w:r>
      <w:r>
        <w:rPr>
          <w:sz w:val="20"/>
        </w:rPr>
        <w:t xml:space="preserve"> происходит соответствующая перестройка систем организма, рассчитанных на извлечение из окружающего мира такого рода информации:</w:t>
      </w:r>
      <w:r>
        <w:rPr>
          <w:sz w:val="20"/>
          <w:szCs w:val="20"/>
        </w:rPr>
        <w:t xml:space="preserve"> мы начинаем улавливать слабые сигналы, которые “забиваются” информационным шумом в обычных обстоятельствах. Так, мы не видим звёзд в солнечном свете, хотя звёзды есть и на дневном небосклоне, и продолжают светить – не видим мы их лишь на фоне солнечного света, который намного ярче звёздного. Но теоретически звёзды можно увидеть и днём: со дна глубокого колодца, отсекающего солнечный свет.</w:t>
      </w:r>
      <w:r>
        <w:rPr>
          <w:rStyle w:val="FootnoteCharacters"/>
          <w:rStyle w:val="FootnoteAnchor"/>
          <w:sz w:val="20"/>
          <w:szCs w:val="20"/>
        </w:rPr>
        <w:footnoteReference w:id="7"/>
      </w:r>
    </w:p>
    <w:p>
      <w:pPr>
        <w:pStyle w:val="Normal"/>
        <w:widowControl w:val="false"/>
        <w:tabs>
          <w:tab w:val="clear" w:pos="708"/>
          <w:tab w:val="left" w:pos="2340" w:leader="none"/>
          <w:tab w:val="left" w:pos="3960" w:leader="none"/>
          <w:tab w:val="left" w:pos="5580" w:leader="none"/>
        </w:tabs>
        <w:ind w:firstLine="540"/>
        <w:jc w:val="both"/>
        <w:rPr>
          <w:sz w:val="20"/>
        </w:rPr>
      </w:pPr>
      <w:r>
        <w:rPr>
          <w:sz w:val="20"/>
          <w:szCs w:val="20"/>
        </w:rPr>
        <w:t xml:space="preserve">Нечто похожее происходит в подземных глубинах, погружающих нас в обстановку сенсорного голода, когда наши органы чувств жадно “хватают” любой, даже самый слабый ( и, возможно, не вполне достоверный ) сигнал. В результате мы начинаем воспринимать то, что обычно скрывается от нас за завесой информационного фона. </w:t>
      </w:r>
      <w:r>
        <w:rPr>
          <w:sz w:val="20"/>
        </w:rPr>
        <w:t xml:space="preserve"> Что приводит к глубинному проникновению как в собственную психику, так и в окружающий мир, представленный Камнем. Это явление используется в современных йогических методиках и практиках шаманизма, ламаизма, буддизма и исиахии. Как и религиозного самососредоточения вообще – отсюда тысячелетние традиции религиозного подземного отшельничества. Не секрет, что многие спелеологи, проводящие существенную часть жизни под землёй, после длительных подземных </w:t>
      </w:r>
      <w:r>
        <w:rPr>
          <w:iCs/>
          <w:sz w:val="20"/>
        </w:rPr>
        <w:t>пребываний</w:t>
      </w:r>
      <w:r>
        <w:rPr>
          <w:sz w:val="20"/>
        </w:rPr>
        <w:t xml:space="preserve"> весьма болезненно воспринимают возвращение в “наземный мир” </w:t>
      </w:r>
      <w:r>
        <w:rPr>
          <w:rFonts w:eastAsia="Courier New" w:cs="Courier New" w:ascii="Courier New" w:hAnsi="Courier New"/>
          <w:sz w:val="20"/>
        </w:rPr>
        <w:t>—</w:t>
      </w:r>
      <w:r>
        <w:rPr>
          <w:sz w:val="20"/>
        </w:rPr>
        <w:t xml:space="preserve"> их органы чувств, существенно увеличившие за время подземного пребывания свои способности по добыче информации из внешнего мира, по выходу на поверхность оказываются в состоянии шока.</w:t>
      </w:r>
    </w:p>
    <w:p>
      <w:pPr>
        <w:pStyle w:val="Normal"/>
        <w:widowControl w:val="false"/>
        <w:tabs>
          <w:tab w:val="clear" w:pos="708"/>
          <w:tab w:val="left" w:pos="2340" w:leader="none"/>
          <w:tab w:val="left" w:pos="3960" w:leader="none"/>
          <w:tab w:val="left" w:pos="5580" w:leader="none"/>
        </w:tabs>
        <w:ind w:firstLine="540"/>
        <w:jc w:val="both"/>
        <w:rPr/>
      </w:pPr>
      <w:r>
        <w:rPr>
          <w:b/>
          <w:sz w:val="20"/>
        </w:rPr>
        <w:t xml:space="preserve">Фактор пятый – </w:t>
      </w:r>
      <w:r>
        <w:rPr>
          <w:b/>
          <w:bCs/>
          <w:sz w:val="20"/>
        </w:rPr>
        <w:t>УДИВИТЕЛЬНАЯ СТАБИЛЬНОСТЬ ПЕЩЕРНОГО МИКРОКЛИМАТА</w:t>
      </w:r>
      <w:r>
        <w:rPr>
          <w:b/>
          <w:sz w:val="20"/>
        </w:rPr>
        <w:t xml:space="preserve">: </w:t>
      </w:r>
      <w:r>
        <w:rPr>
          <w:sz w:val="20"/>
        </w:rPr>
        <w:t>сезонные и суточные девиации температуры, влажности и концентрации аэроионов воздуха в отдалённых от входа частях пещеры столь малы, что нет смысла о них говорить. То есть в случае пещеры мы, как правило, имеем дело с окружающей средой, оказывающей на человека исключительно стабильное, статическое воздействие – сходное по своему значению с информационной изоляцией и значительно усиливающее сенсорный голод.</w:t>
      </w:r>
    </w:p>
    <w:p>
      <w:pPr>
        <w:pStyle w:val="Normal"/>
        <w:widowControl w:val="false"/>
        <w:tabs>
          <w:tab w:val="clear" w:pos="708"/>
          <w:tab w:val="left" w:pos="2340" w:leader="none"/>
          <w:tab w:val="left" w:pos="3960" w:leader="none"/>
          <w:tab w:val="left" w:pos="5580" w:leader="none"/>
        </w:tabs>
        <w:ind w:firstLine="540"/>
        <w:jc w:val="both"/>
        <w:rPr/>
      </w:pPr>
      <w:r>
        <w:rPr>
          <w:b/>
          <w:sz w:val="20"/>
        </w:rPr>
        <w:t>Фактор шестой:</w:t>
      </w:r>
      <w:r>
        <w:rPr>
          <w:sz w:val="20"/>
        </w:rPr>
        <w:t xml:space="preserve">  </w:t>
      </w:r>
      <w:r>
        <w:rPr>
          <w:b/>
          <w:sz w:val="20"/>
        </w:rPr>
        <w:t>ПОВЫШЕННАЯ ВО МНОГИХ ПЕЩЕРАХ ВЛАЖНОСТЬ ПРИ ПОНИЖЕННОЙ ТЕМПЕРАТУРЕ ВОЗДУХА</w:t>
      </w:r>
      <w:r>
        <w:rPr>
          <w:sz w:val="20"/>
        </w:rPr>
        <w:t>. Фактор этот способствует стрессовой мобилизации физиологических систем организма и оказывает влияние на диэлектрические свойства подземного воздуха, существенно влияя на его ионизацию.</w:t>
      </w:r>
    </w:p>
    <w:p>
      <w:pPr>
        <w:pStyle w:val="Normal"/>
        <w:widowControl w:val="false"/>
        <w:tabs>
          <w:tab w:val="clear" w:pos="708"/>
          <w:tab w:val="left" w:pos="2340" w:leader="none"/>
          <w:tab w:val="left" w:pos="3960" w:leader="none"/>
          <w:tab w:val="left" w:pos="5580" w:leader="none"/>
        </w:tabs>
        <w:ind w:firstLine="540"/>
        <w:jc w:val="both"/>
        <w:rPr>
          <w:b/>
          <w:b/>
          <w:sz w:val="20"/>
        </w:rPr>
      </w:pPr>
      <w:r>
        <w:rPr>
          <w:b/>
          <w:sz w:val="20"/>
        </w:rPr>
        <w:t>Фактор седьмой:</w:t>
      </w:r>
      <w:r>
        <w:rPr>
          <w:sz w:val="20"/>
        </w:rPr>
        <w:t xml:space="preserve">  </w:t>
      </w:r>
      <w:r>
        <w:rPr>
          <w:b/>
          <w:sz w:val="20"/>
        </w:rPr>
        <w:t>ПОДЗЕМНАЯ, ОБИЛЬНО КАЛЬЦИНИРОВАННАЯ ВОДА.</w:t>
      </w:r>
      <w:r>
        <w:rPr>
          <w:sz w:val="20"/>
        </w:rPr>
        <w:t xml:space="preserve"> Содержащая также большие количества углекислоты – ибо где в воде нет углекислоты, там нет и кальция. &lt; Собственно, растворение подземной водой кальцита и возможно лишь благодаря уже растворённой в ней углекислоте. &gt;</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b/>
          <w:sz w:val="20"/>
        </w:rPr>
        <w:t>Фактор восьмой:</w:t>
      </w:r>
      <w:r>
        <w:rPr>
          <w:sz w:val="20"/>
        </w:rPr>
        <w:t xml:space="preserve"> </w:t>
      </w:r>
      <w:r>
        <w:rPr>
          <w:b/>
          <w:sz w:val="20"/>
        </w:rPr>
        <w:t>ПОВЫШЕННАЯ САМОПОДДЕРЖИВАЮЩАЯСЯ СТЕРИЛЬНОСТЬ ВОЗДУХА.</w:t>
      </w:r>
      <w:r>
        <w:rPr/>
        <w:t xml:space="preserve"> </w:t>
      </w:r>
      <w:r>
        <w:rPr>
          <w:sz w:val="20"/>
          <w:szCs w:val="20"/>
        </w:rPr>
        <w:t>Для сравнения: в школьной учебной комнате в 1 см</w:t>
      </w:r>
      <w:r>
        <w:rPr>
          <w:sz w:val="20"/>
          <w:szCs w:val="20"/>
          <w:vertAlign w:val="superscript"/>
        </w:rPr>
        <w:t>3</w:t>
      </w:r>
      <w:r>
        <w:rPr>
          <w:sz w:val="20"/>
          <w:szCs w:val="20"/>
        </w:rPr>
        <w:t xml:space="preserve"> содержится около 7000 микроорганизмов; в метро – 4200; в зале Грузинских спелеологов Новоафонской пещеры, посещаемых экскурсионными толпами и куда пробит с поверхности специальный транспортный тоннель – 43; в Геликтитовом зале той же пещеры, что находится ближе к выходу из неё – 63; в естественных пещерах – 10 ÷ 20; в редко посещаемых каменоломнях Подмосковья – 2 ÷ 4. То есть столько же, сколько в максимально простерилизованной операционной сердечно-сосудистой клиники.</w:t>
      </w:r>
      <w:r>
        <w:rPr>
          <w:rStyle w:val="FootnoteCharacters"/>
          <w:rStyle w:val="FootnoteAnchor"/>
          <w:sz w:val="20"/>
          <w:szCs w:val="20"/>
        </w:rPr>
        <w:footnoteReference w:id="8"/>
      </w:r>
      <w:r>
        <w:rPr/>
        <w:t xml:space="preserve"> </w:t>
      </w:r>
      <w:r>
        <w:rPr>
          <w:sz w:val="20"/>
          <w:szCs w:val="20"/>
        </w:rPr>
        <w:t>Причём средь обнаруженных в воздухе пещер бактерий нет ни одного вида, относящегося к патогенным – факт, достойный самого пристального внимания! Отсутствие бактериологического прессинга под землёй действует на организм подобно климатической стабильности и безусловно относится к группе факторов, сокращающих физиологическое взаимодействие организма с окружающей средой – то есть способствует сенсорному голоду.</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Об источнике самоподдерживающейся стерильности воздуха, пожалуй, следует сказать чуть подробнее. В своё время мы в Никитской пещере много занимались этим,– изначально </w:t>
      </w:r>
      <w:r>
        <w:rPr>
          <w:i/>
          <w:iCs/>
          <w:sz w:val="20"/>
        </w:rPr>
        <w:t>казавшаяся неразрешимой</w:t>
      </w:r>
      <w:r>
        <w:rPr>
          <w:sz w:val="20"/>
        </w:rPr>
        <w:t xml:space="preserve"> загадка стерильности подземного микроклимата притягивала</w:t>
      </w:r>
      <w:r>
        <w:rPr>
          <w:rStyle w:val="FootnoteCharacters"/>
          <w:rStyle w:val="FootnoteAnchor"/>
          <w:sz w:val="20"/>
        </w:rPr>
        <w:footnoteReference w:id="9"/>
      </w:r>
      <w:r>
        <w:rPr>
          <w:sz w:val="20"/>
        </w:rPr>
        <w:t>,–</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ab/>
        <w:tab/>
        <w:t xml:space="preserve">: Всё оказалось очень просто. Наши извилистые ходы и шкурники, навалы бута и неизбежная турбулентность медленно движущихся воздушных потоков под землёй вкупе с изрядно повышенной влажностью творят это дивное диво: </w:t>
      </w:r>
      <w:r>
        <w:rPr>
          <w:i/>
          <w:iCs/>
          <w:sz w:val="20"/>
        </w:rPr>
        <w:t xml:space="preserve">адсорбция и абсорбция на пористом известняке во влажном воздухе при турбулентном трении потока о “более, чем корявые” стены проходов </w:t>
      </w:r>
      <w:r>
        <w:rPr>
          <w:b/>
          <w:bCs/>
          <w:i/>
          <w:iCs/>
          <w:sz w:val="20"/>
        </w:rPr>
        <w:t xml:space="preserve">осаждают из воздуха на стены ходов всю пылевую, аэрозольную и микробиологическую взвесь. </w:t>
      </w:r>
      <w:r>
        <w:rPr>
          <w:i/>
          <w:iCs/>
          <w:sz w:val="20"/>
        </w:rPr>
        <w:t>Повышена влажность потока относительно камня — он с лёгкостью впитывает/всасывает из воздуха всё, что с этой влагой слиплось. Все аэрозольные частицы и включения. Коль воздух суше камня – пыль и аэрозоли по-прежнему оседают на его порах и гранях, обдуваемых турбулентным потоком,– теряя включения,– камень же отдаёт избыточную влагу. Без примесей: чистый водяной пар.</w:t>
      </w:r>
    </w:p>
    <w:p>
      <w:pPr>
        <w:pStyle w:val="Normal"/>
        <w:widowControl w:val="false"/>
        <w:tabs>
          <w:tab w:val="clear" w:pos="708"/>
          <w:tab w:val="left" w:pos="2340" w:leader="none"/>
          <w:tab w:val="left" w:pos="3960" w:leader="none"/>
          <w:tab w:val="left" w:pos="5580" w:leader="none"/>
        </w:tabs>
        <w:ind w:firstLine="540"/>
        <w:jc w:val="both"/>
        <w:rPr/>
      </w:pPr>
      <w:r>
        <w:rPr>
          <w:b/>
          <w:sz w:val="20"/>
        </w:rPr>
        <w:t>Фактор девятый – ПОВЫШЕННАЯ КОНЦЕНТРАЦИЯ В ПОДЗЕМНОМ ВОЗДУХЕ УГЛЕКИСЛОТЫ.</w:t>
      </w:r>
      <w:r>
        <w:rPr>
          <w:sz w:val="20"/>
        </w:rPr>
        <w:t xml:space="preserve"> Как уже говорилось, “путешествующая по слоям известняка” вода содержит в себе растворённый кальцит и углекислый газ – диоксид углерода; каждая капля, падающая со свода, испаряясь, выделяет на поверхность, контактирующую с ней, кальцит; в воздух — молекулы СО</w:t>
      </w:r>
      <w:r>
        <w:rPr>
          <w:sz w:val="20"/>
          <w:vertAlign w:val="subscript"/>
        </w:rPr>
        <w:t>2</w:t>
      </w:r>
      <w:r>
        <w:rPr>
          <w:sz w:val="20"/>
        </w:rPr>
        <w:t xml:space="preserve">. Одна капля – дело малое. Но в каждой Системе таких падающих капель </w:t>
      </w:r>
      <w:r>
        <w:rPr>
          <w:i/>
          <w:iCs/>
          <w:sz w:val="20"/>
        </w:rPr>
        <w:t>миллиарды.</w:t>
      </w:r>
      <w:r>
        <w:rPr>
          <w:sz w:val="20"/>
        </w:rPr>
        <w:t xml:space="preserve"> И происходит испарение воды [ водяного пара в смеси с СО</w:t>
      </w:r>
      <w:r>
        <w:rPr>
          <w:sz w:val="20"/>
          <w:vertAlign w:val="subscript"/>
        </w:rPr>
        <w:t>2</w:t>
      </w:r>
      <w:r>
        <w:rPr>
          <w:sz w:val="20"/>
        </w:rPr>
        <w:t xml:space="preserve"> ] со стен, пола и сводов пещеры, не сопровождающееся каплепадом,– испарению этому в не малой степени способствуют “подземные сквозняки”, понижающие в пещерном воздухе парциальное давление водяного пара и СО</w:t>
      </w:r>
      <w:r>
        <w:rPr>
          <w:sz w:val="20"/>
          <w:vertAlign w:val="subscript"/>
        </w:rPr>
        <w:t>2</w:t>
      </w:r>
      <w:r>
        <w:rPr>
          <w:sz w:val="20"/>
        </w:rPr>
        <w:t xml:space="preserve"> даже в том случае, когда “точка росы” испарению влаги как бы препятствует. В результате чего и в Системах с сильной вентиляцией концентрация углекислоты в воздухе явно повышена против поверхности: вместо стабильных для атмосферы Земли 0,03 % — 0,3 ÷ 0,5 %.</w:t>
      </w:r>
      <w:r>
        <w:rPr>
          <w:rStyle w:val="FootnoteCharacters"/>
          <w:rStyle w:val="FootnoteAnchor"/>
          <w:sz w:val="20"/>
        </w:rPr>
        <w:footnoteReference w:id="10"/>
      </w:r>
      <w:r>
        <w:rPr>
          <w:sz w:val="20"/>
        </w:rPr>
        <w:t xml:space="preserve">  А то и 1,0 ÷ 1,5 %,– в наших родных подмосковных каменоломнях. В подолийской Системе Золушка концентрация диоксида углерода в воздухе составляет 2,5 %: своего рода </w:t>
      </w:r>
      <w:r>
        <w:rPr>
          <w:i/>
          <w:iCs/>
          <w:sz w:val="20"/>
        </w:rPr>
        <w:t>предел</w:t>
      </w:r>
      <w:r>
        <w:rPr>
          <w:sz w:val="20"/>
        </w:rPr>
        <w:t xml:space="preserve"> для нормального функционирования физиологии человека. Ибо доза в 3 % является смертельной; интервал от 2 % до 2,5 % вызывает головную боль, сонливость,– при этом промежуток от 0,5 % до 1,5 % необычайно стимулирует работу неокортекса.</w:t>
      </w:r>
    </w:p>
    <w:p>
      <w:pPr>
        <w:pStyle w:val="Normal"/>
        <w:widowControl w:val="false"/>
        <w:tabs>
          <w:tab w:val="clear" w:pos="708"/>
          <w:tab w:val="left" w:pos="2340" w:leader="none"/>
          <w:tab w:val="left" w:pos="3960" w:leader="none"/>
          <w:tab w:val="left" w:pos="5580" w:leader="none"/>
        </w:tabs>
        <w:ind w:firstLine="540"/>
        <w:jc w:val="both"/>
        <w:rPr>
          <w:b/>
          <w:b/>
          <w:bCs/>
          <w:i/>
          <w:i/>
          <w:iCs/>
          <w:sz w:val="20"/>
        </w:rPr>
      </w:pPr>
      <w:r>
        <w:rPr>
          <w:sz w:val="20"/>
        </w:rPr>
        <w:tab/>
        <w:t>: Ясно, что в обитаемых пещерах ( вне их генезиса и вида ) доля СО</w:t>
      </w:r>
      <w:r>
        <w:rPr>
          <w:sz w:val="20"/>
          <w:vertAlign w:val="subscript"/>
        </w:rPr>
        <w:t>2</w:t>
      </w:r>
      <w:r>
        <w:rPr>
          <w:sz w:val="20"/>
        </w:rPr>
        <w:t xml:space="preserve"> в воздухе выше, чем на поверхности; “есть мнение”, что </w:t>
      </w:r>
      <w:r>
        <w:rPr>
          <w:i/>
          <w:iCs/>
          <w:sz w:val="20"/>
        </w:rPr>
        <w:t>именно повышенное содержание углекислоты в подземном воздухе ответственно</w:t>
      </w:r>
      <w:r>
        <w:rPr>
          <w:sz w:val="20"/>
        </w:rPr>
        <w:t xml:space="preserve"> ( вкупе с описанной информационной изоляцией ) </w:t>
      </w:r>
      <w:r>
        <w:rPr>
          <w:i/>
          <w:iCs/>
          <w:sz w:val="20"/>
        </w:rPr>
        <w:t xml:space="preserve">за известное </w:t>
      </w:r>
      <w:r>
        <w:rPr>
          <w:b/>
          <w:bCs/>
          <w:i/>
          <w:iCs/>
          <w:sz w:val="20"/>
        </w:rPr>
        <w:t>повышение интеллектуальной и творческой активности посещающих мир Подземли.</w:t>
      </w:r>
      <w:r>
        <w:rPr>
          <w:rStyle w:val="FootnoteCharacters"/>
          <w:rStyle w:val="FootnoteAnchor"/>
          <w:sz w:val="20"/>
        </w:rPr>
        <w:footnoteReference w:id="11"/>
      </w:r>
    </w:p>
    <w:p>
      <w:pPr>
        <w:pStyle w:val="Normal"/>
        <w:widowControl w:val="false"/>
        <w:tabs>
          <w:tab w:val="clear" w:pos="708"/>
          <w:tab w:val="left" w:pos="2340" w:leader="none"/>
          <w:tab w:val="left" w:pos="3960" w:leader="none"/>
          <w:tab w:val="left" w:pos="5580" w:leader="none"/>
        </w:tabs>
        <w:ind w:firstLine="540"/>
        <w:jc w:val="both"/>
        <w:rPr/>
      </w:pPr>
      <w:r>
        <w:rPr>
          <w:b/>
          <w:bCs/>
          <w:iCs/>
          <w:sz w:val="20"/>
        </w:rPr>
        <w:t>Фактор десятый</w:t>
      </w:r>
      <w:r>
        <w:rPr>
          <w:bCs/>
          <w:iCs/>
          <w:sz w:val="20"/>
        </w:rPr>
        <w:t xml:space="preserve"> – весьма значащий для самоподдерживающейся стерильности подземного воз</w:t>
      </w:r>
      <w:r>
        <w:rPr>
          <w:bCs/>
          <w:iCs/>
          <w:sz w:val="20"/>
          <w:szCs w:val="20"/>
        </w:rPr>
        <w:t>духа ( а для нас в свете проблемы САЯ, то есть спелеоаномальных явлений</w:t>
      </w:r>
      <w:r>
        <w:rPr>
          <w:b/>
          <w:bCs/>
          <w:iCs/>
          <w:sz w:val="20"/>
          <w:szCs w:val="20"/>
        </w:rPr>
        <w:t xml:space="preserve"> </w:t>
      </w:r>
      <w:r>
        <w:rPr>
          <w:bCs/>
          <w:iCs/>
          <w:sz w:val="20"/>
          <w:szCs w:val="20"/>
        </w:rPr>
        <w:t>)</w:t>
      </w:r>
      <w:r>
        <w:rPr>
          <w:b/>
          <w:bCs/>
          <w:iCs/>
          <w:sz w:val="20"/>
          <w:szCs w:val="20"/>
        </w:rPr>
        <w:t xml:space="preserve"> – ПОВЫШЕННАЯ ИОНИЗАЦИЯ ВОЗДУХА ПЕЩЕР. </w:t>
      </w:r>
      <w:r>
        <w:rPr>
          <w:sz w:val="20"/>
          <w:szCs w:val="20"/>
        </w:rPr>
        <w:t>Количество лёгких аэроионов “обоих полярных ориентаций” колеблется в пещерном воздухе от 3.500 до 8.900 на см</w:t>
      </w:r>
      <w:r>
        <w:rPr>
          <w:sz w:val="20"/>
          <w:szCs w:val="20"/>
          <w:vertAlign w:val="superscript"/>
        </w:rPr>
        <w:t>3</w:t>
      </w:r>
      <w:r>
        <w:rPr>
          <w:sz w:val="20"/>
          <w:szCs w:val="20"/>
        </w:rPr>
        <w:t xml:space="preserve"> ( на курортном побережье Черного моря 100 ÷ 1200 ). При этом перевес отрицательных “целебных”, против положительно заряженных, ионов в естественных пещерах около 0,78 ÷ 0,97; в искусственных протяжённых лабиринтах он примерно в пять раз больше. Ионизация естественных пещер, как правило, определяется их радиоактивностью: в вулканических пещерах фоном породы, в карстовых – излучением продуктов распада радона и фоном натёков. Явление это связывают с накоплением в натёках С</w:t>
      </w:r>
      <w:r>
        <w:rPr>
          <w:sz w:val="20"/>
          <w:szCs w:val="20"/>
          <w:vertAlign w:val="superscript"/>
        </w:rPr>
        <w:t>14</w:t>
      </w:r>
      <w:r>
        <w:rPr>
          <w:sz w:val="20"/>
          <w:szCs w:val="20"/>
        </w:rPr>
        <w:t xml:space="preserve">, поступающем с поверхности вместе с атмосферными и нивальными водами ( известно: тяжёлые изотопы более склонны к осаждению из раствора, чем более лёгкие – по этой причине, например, в чайнике, в котором часто кипятится одна и та же вода, возрастает содержание более радиоактивных тяжёлых изотопов как кислорода, так </w:t>
      </w:r>
      <w:r>
        <w:rPr>
          <w:sz w:val="20"/>
          <w:szCs w:val="20"/>
          <w:lang w:val="en-US"/>
        </w:rPr>
        <w:t>D</w:t>
      </w:r>
      <w:r>
        <w:rPr>
          <w:sz w:val="20"/>
          <w:szCs w:val="20"/>
          <w:vertAlign w:val="subscript"/>
        </w:rPr>
        <w:t>2</w:t>
      </w:r>
      <w:r>
        <w:rPr>
          <w:sz w:val="20"/>
          <w:szCs w:val="20"/>
          <w:lang w:val="en-US"/>
        </w:rPr>
        <w:t>O</w:t>
      </w:r>
      <w:r>
        <w:rPr>
          <w:sz w:val="20"/>
          <w:szCs w:val="20"/>
        </w:rPr>
        <w:t xml:space="preserve"> и </w:t>
      </w:r>
      <w:r>
        <w:rPr>
          <w:sz w:val="20"/>
          <w:szCs w:val="20"/>
          <w:lang w:val="en-US"/>
        </w:rPr>
        <w:t>T</w:t>
      </w:r>
      <w:r>
        <w:rPr>
          <w:sz w:val="20"/>
          <w:szCs w:val="20"/>
          <w:vertAlign w:val="subscript"/>
        </w:rPr>
        <w:t>2</w:t>
      </w:r>
      <w:r>
        <w:rPr>
          <w:sz w:val="20"/>
          <w:szCs w:val="20"/>
          <w:lang w:val="en-US"/>
        </w:rPr>
        <w:t>O</w:t>
      </w:r>
      <w:r>
        <w:rPr>
          <w:sz w:val="20"/>
          <w:szCs w:val="20"/>
        </w:rPr>
        <w:t>, содержащихся в микроскопических количествах в природной воде ). Ясно, что радиоактивность известняковых каменоломен, лишённых натёчных образований, во много раз ниже не только радиоактивности естественных пещер – но и ( как показали наши исследования 1986 года ) поверхности: в десятки и сотни раз. Тем не менее, воздух каменоломен ионизирован не менее, чем воздух естественных пещер. Причиной тому два процесса: 1) электростатический эффект при турбулентном трении воздуха, проходящего через бут и всевозможные извилистые узости с “попутным” процессом обмена влагой с окружающим камнем; 2) ионно-разделительный эффект при капеже и испарении воды со сводов и стен пещеры. Ибо каждая капля воды, отрываясь от свода, не только неизбежно оставляет на нём какое-то количество ионов Са</w:t>
      </w:r>
      <w:r>
        <w:rPr>
          <w:sz w:val="20"/>
          <w:szCs w:val="20"/>
          <w:vertAlign w:val="superscript"/>
        </w:rPr>
        <w:t>+</w:t>
      </w:r>
      <w:r>
        <w:rPr>
          <w:sz w:val="20"/>
          <w:szCs w:val="20"/>
        </w:rPr>
        <w:t xml:space="preserve"> ( как и теряет их при ударе о пол ) – выделяет в воздух ионы СО</w:t>
      </w:r>
      <w:r>
        <w:rPr>
          <w:sz w:val="20"/>
          <w:szCs w:val="20"/>
          <w:vertAlign w:val="subscript"/>
        </w:rPr>
        <w:t>2</w:t>
      </w:r>
      <w:r>
        <w:rPr>
          <w:sz w:val="20"/>
          <w:szCs w:val="20"/>
          <w:vertAlign w:val="superscript"/>
        </w:rPr>
        <w:t>–</w:t>
      </w:r>
      <w:r>
        <w:rPr>
          <w:sz w:val="20"/>
          <w:szCs w:val="20"/>
        </w:rPr>
        <w:t>. И точно также испаряющаяся со стен и сводов вода оставляет на них положительные ионы кальция, унося в воздух отрицательный заряд молекулы углекислоты. В результате чего вмещающая полость порода приобретает положительный заряд; подземный воздух – отрицательный. Причём насколько в воздухе полости выше, относительно наземной нормы, доля СО</w:t>
      </w:r>
      <w:r>
        <w:rPr>
          <w:sz w:val="20"/>
          <w:szCs w:val="20"/>
          <w:vertAlign w:val="subscript"/>
        </w:rPr>
        <w:t>2</w:t>
      </w:r>
      <w:r>
        <w:rPr>
          <w:sz w:val="20"/>
          <w:szCs w:val="20"/>
        </w:rPr>
        <w:t xml:space="preserve"> – настолько же выше доля отрицательного заряда. Что приводит к возникновению слабого, но постоянного рекуперативного электрического тока, охватывающего всю полость. В целом эти процессы подобны разделению зарядов меж литосферой и ионосферой Земли – конечно, энергетический их вес много меньше, но недооценивать их нельзя.</w:t>
      </w:r>
    </w:p>
    <w:p>
      <w:pPr>
        <w:pStyle w:val="Normal"/>
        <w:widowControl w:val="false"/>
        <w:tabs>
          <w:tab w:val="clear" w:pos="708"/>
          <w:tab w:val="left" w:pos="2340" w:leader="none"/>
          <w:tab w:val="left" w:pos="3960" w:leader="none"/>
          <w:tab w:val="left" w:pos="5580" w:leader="none"/>
        </w:tabs>
        <w:ind w:firstLine="540"/>
        <w:jc w:val="both"/>
        <w:rPr/>
      </w:pPr>
      <w:r>
        <w:rPr>
          <w:b/>
          <w:bCs/>
          <w:iCs/>
          <w:sz w:val="20"/>
        </w:rPr>
        <w:t>Фактор одиннадцатый</w:t>
      </w:r>
      <w:r>
        <w:rPr>
          <w:bCs/>
          <w:iCs/>
          <w:sz w:val="20"/>
        </w:rPr>
        <w:t xml:space="preserve"> – </w:t>
      </w:r>
      <w:r>
        <w:rPr>
          <w:b/>
          <w:bCs/>
          <w:iCs/>
          <w:sz w:val="20"/>
        </w:rPr>
        <w:t>ТЕМПОРАЛЬНЫЙ.</w:t>
      </w:r>
      <w:r>
        <w:rPr>
          <w:bCs/>
          <w:iCs/>
          <w:sz w:val="20"/>
        </w:rPr>
        <w:t xml:space="preserve"> Ибо столь привычное нам на поверхности </w:t>
      </w:r>
      <w:r>
        <w:rPr>
          <w:bCs/>
          <w:i/>
          <w:iCs/>
          <w:sz w:val="20"/>
        </w:rPr>
        <w:t>ощущение течения ( хода ) Времени</w:t>
      </w:r>
      <w:r>
        <w:rPr>
          <w:bCs/>
          <w:iCs/>
          <w:sz w:val="20"/>
        </w:rPr>
        <w:t xml:space="preserve"> под землёй отсутствует напрочь. Отсутствуют все природные или социальные ( городские ) внешние указатели-реперы времени – световая цикличность суток, движение Солнца, Луны и звёзд по небосводу, расписания движения транспорта, радио и телепередач, рабочего дня; исчезает около 90 % так называемых “внутренних циркадианных биоритмов”, ибо почти все они навязываются нашему организму 24-х часовым периодом вращения Земли и “городским распорядком дня” нашего социального функционирования,– не имея постоянных внешних “привязок времени”, ты начинаешь не доверять взятым с собою в пещеру часам, ибо сверить точность их хода не с чем. В отсутствии внешних хронометрических указаний любое действие, выполняемое тобой под землёй, может занять абсолютно произвольное время — при отсутствии часов не контролируемое в принципе. “Рабочий день” в силу самых разных факторов может растянуться на сутки, а то и превзойти их; то же самое можно сказать о периоде отдыха. Лица, называемые “жаворонками”, под землёй склонны укорачивать свои сутки до 20 – 16 часов; так называемые “совы” удлиняют их до 28 – 32 часов. А то и до 36 — определяется это личной усталостью и установкой на завершение какой-то работы. Немалую роль в “потере подземного времени” играет и то, что мир Подземли крайне статичен, неизменен. Камень, упавший 100 лет назад, будет казаться упавшим только вчера – лишь органика, бумага, да металлы ( в первую очередь алюминий и жесть ) подвергаются разрушению/коррозии. Но хоть по скорости эти процессы опережают рост пещерных натёков – для твоего личного ощущения времени годятся не более, чем сомнительные метрономы капающей со свода воды.</w:t>
      </w:r>
    </w:p>
    <w:p>
      <w:pPr>
        <w:pStyle w:val="Normal"/>
        <w:widowControl w:val="false"/>
        <w:tabs>
          <w:tab w:val="clear" w:pos="708"/>
          <w:tab w:val="left" w:pos="2340" w:leader="none"/>
          <w:tab w:val="left" w:pos="3960" w:leader="none"/>
          <w:tab w:val="left" w:pos="5580" w:leader="none"/>
        </w:tabs>
        <w:ind w:firstLine="540"/>
        <w:jc w:val="both"/>
        <w:rPr>
          <w:i/>
          <w:i/>
          <w:sz w:val="20"/>
          <w:szCs w:val="20"/>
        </w:rPr>
      </w:pPr>
      <w:r>
        <w:rPr>
          <w:bCs/>
          <w:iCs/>
          <w:sz w:val="20"/>
        </w:rPr>
        <w:t xml:space="preserve">Немаловажный момент ( которого я уже касался при описании фактора информационно-сенсорной изоляции – здесь нас интересует его хронометрический аспект ): пласты известняка или мела, в которых находятся наши каменоломни, естественные пещеры и большинство подземных храмов, образовались/сложились в далёкие геологические эры ( карбон, девон, пермь, ордовик, мел ); слагающие их биологические останки “выключились” из “наземного оборота событий” сотни миллионов лет назад. И к ноосфере поверхности ( или, если угодно, к энергоинформационному биополю Земли, в котором мы пребываем наверху, постоянно контактируя с ним и неизбежно синхронизируя с ним все свои внутренние хронометрические метки и реперы ) отношения не имеют. По крайней мере, на биологически активном уровне. </w:t>
      </w:r>
      <w:r>
        <w:rPr>
          <w:bCs/>
          <w:i/>
          <w:iCs/>
          <w:sz w:val="20"/>
        </w:rPr>
        <w:t xml:space="preserve">Погружаясь под землю, ты словно переносишься на машине времени в застывшую фотографию далёкой геологической эпохи — </w:t>
      </w:r>
      <w:r>
        <w:rPr>
          <w:bCs/>
          <w:iCs/>
          <w:sz w:val="20"/>
        </w:rPr>
        <w:t>а потому даже экстрасенсорным, “внутренним чутьём” определить течение времени крайне сложно. Что не может не приводить к вполне очевидным последствиям: коль наше существование в мире задаётся/описывается пространственными координатами и хронометрической привязкой к “моменту существования”, под землёй, в отличие от мира поверхности, складываются условия для “потери” по крайней мере твоих хронометрических координат. Разделяющие взгляд на Время, как на двухкоординатную энергетическую плоскость ( в традиционной экстрасенсорике именуемую “чёрной” и “белой” координатами ) могут без труда представить себе следствия этих аберраций.</w:t>
      </w:r>
    </w:p>
    <w:p>
      <w:pPr>
        <w:pStyle w:val="Normal"/>
        <w:widowControl w:val="false"/>
        <w:tabs>
          <w:tab w:val="clear" w:pos="708"/>
          <w:tab w:val="left" w:pos="2340" w:leader="none"/>
          <w:tab w:val="left" w:pos="3960" w:leader="none"/>
          <w:tab w:val="left" w:pos="5580" w:leader="none"/>
        </w:tabs>
        <w:ind w:firstLine="540"/>
        <w:jc w:val="both"/>
        <w:rPr>
          <w:b/>
          <w:b/>
          <w:sz w:val="20"/>
          <w:szCs w:val="20"/>
        </w:rPr>
      </w:pPr>
      <w:r>
        <w:rPr>
          <w:sz w:val="20"/>
          <w:szCs w:val="20"/>
        </w:rPr>
        <w:t xml:space="preserve">И последний – </w:t>
      </w:r>
      <w:r>
        <w:rPr>
          <w:b/>
          <w:sz w:val="20"/>
          <w:szCs w:val="20"/>
        </w:rPr>
        <w:t>двенадцатый фактор,</w:t>
      </w:r>
      <w:r>
        <w:rPr>
          <w:sz w:val="20"/>
          <w:szCs w:val="20"/>
        </w:rPr>
        <w:t xml:space="preserve"> принципиально отличающий мир Подземли от мира Поверхности – </w:t>
      </w:r>
      <w:r>
        <w:rPr>
          <w:b/>
          <w:sz w:val="20"/>
          <w:szCs w:val="20"/>
        </w:rPr>
        <w:t>ЭНИОЛОГИЧЕСКИЙ.</w:t>
      </w:r>
    </w:p>
    <w:p>
      <w:pPr>
        <w:pStyle w:val="Normal"/>
        <w:widowControl w:val="false"/>
        <w:tabs>
          <w:tab w:val="clear" w:pos="708"/>
          <w:tab w:val="left" w:pos="2340" w:leader="none"/>
          <w:tab w:val="left" w:pos="3960" w:leader="none"/>
          <w:tab w:val="left" w:pos="5580" w:leader="none"/>
        </w:tabs>
        <w:ind w:firstLine="540"/>
        <w:jc w:val="both"/>
        <w:rPr/>
      </w:pPr>
      <w:r>
        <w:rPr>
          <w:sz w:val="20"/>
        </w:rPr>
        <w:tab/>
        <w:t>: Пещерная ТЬМА, отсутствие света – как отсутствие информации о внешнем мире – не просто отождествляются с силами зла, с энтропией; это её конкретное проявление. Даже если не принимать во внимание очевидное значение запасного источника света с точки зрения безопасности, каждый спускающийся в пещеру вступает в личное, индивидуальное противостояние с естественными силами энтропии, хаоса,– оказываясь при этом на острие столкновения. Что, конечно, не может не влиять на всё пребывание человека под землёй. Насколько я знаю, до сих пор столь очевидная мысль отчего-то даже не обсуждалась — хотя всем известны традиционные и современные легенды, связанные с миром Подземли/Тьмы: безусловно, следствие этого противостояния – как и результат обострённой эниологической чувствительности человека под землёй.</w:t>
      </w:r>
    </w:p>
    <w:p>
      <w:pPr>
        <w:pStyle w:val="Normal"/>
        <w:widowControl w:val="false"/>
        <w:tabs>
          <w:tab w:val="clear" w:pos="708"/>
          <w:tab w:val="left" w:pos="2340" w:leader="none"/>
          <w:tab w:val="left" w:pos="3960" w:leader="none"/>
          <w:tab w:val="left" w:pos="5580" w:leader="none"/>
        </w:tabs>
        <w:ind w:firstLine="540"/>
        <w:jc w:val="both"/>
        <w:rPr>
          <w:b/>
          <w:b/>
          <w:bCs/>
          <w:sz w:val="20"/>
          <w:szCs w:val="20"/>
        </w:rPr>
      </w:pPr>
      <w:r>
        <w:rPr>
          <w:sz w:val="20"/>
        </w:rPr>
        <w:t xml:space="preserve">В основе которой ( помимо информационной изоляции и электромагнитного резонансного фактора, о котором будет сказано позже ) — </w:t>
      </w:r>
      <w:r>
        <w:rPr>
          <w:i/>
          <w:iCs/>
          <w:sz w:val="20"/>
        </w:rPr>
        <w:t>опора лишь на ту энергию, что ты несёшь в себе.</w:t>
      </w:r>
      <w:r>
        <w:rPr>
          <w:sz w:val="20"/>
        </w:rPr>
        <w:t xml:space="preserve"> С точки зрения энергетических представлений, при общении человека с миром Подземли реализуется лишь одно возможное состояние: </w:t>
      </w:r>
      <w:r>
        <w:rPr>
          <w:b/>
          <w:bCs/>
          <w:i/>
          <w:iCs/>
          <w:sz w:val="20"/>
        </w:rPr>
        <w:t>есть только Ты – как единственный носитель активной энерго-информационной матрицы, то есть Жизни — и мир вокруг.</w:t>
      </w:r>
      <w:r>
        <w:rPr>
          <w:sz w:val="20"/>
        </w:rPr>
        <w:t xml:space="preserve"> Никакого “общего ноосферного поля” ( что присуще миру Поверхности ), никакой сторонней приходящей информации ( как и энергии ) под землёй нет; отсюда – </w:t>
      </w:r>
      <w:r>
        <w:rPr>
          <w:i/>
          <w:iCs/>
          <w:sz w:val="20"/>
        </w:rPr>
        <w:t xml:space="preserve">крайняя индивидуальность в восприятии подземного мира. </w:t>
      </w:r>
      <w:r>
        <w:rPr>
          <w:sz w:val="20"/>
        </w:rPr>
        <w:t>Человек с самодостаточной психологией мышления не только не чувствует неудобств подобного положения,– напротив: ощущает благость в открывающейся психической свободе, начисто лишённой какого бы то ни было “внешнего прессинга”; те же, что не могут существовать без постоянного контакта с окружающими людьми, у кого не хватает некой “энергетики души” для самостоятельного бытия, ощущают, как минимум, дискомфорт.</w:t>
      </w:r>
    </w:p>
    <w:p>
      <w:pPr>
        <w:pStyle w:val="TextBodyIndent"/>
        <w:widowControl w:val="false"/>
        <w:ind w:right="0" w:firstLine="540"/>
        <w:rPr/>
      </w:pPr>
      <w:r>
        <w:rPr/>
        <w:tab/>
        <w:tab/>
        <w:t>— Как ни удивительно, все эти факторы оказывают на человека в целом благоприятное медико-биологическое действие: под землёй, в частности, эффективно лечатся инфекционные заболевания лёгких, переломы, расстройства эндокринной и вегетативной систем, психики; успешно проходит релаксация организма после длительных физических и нервных нагрузок.</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rPr>
        <w:t>: Тунисские врачи, обследовавшие “в массовом порядке” людей, живущих в современных пещерных городах Сахарского Атласа, установили, что их здоровье по сравнению с жителями обычных городов лучше, а средний возраст жизни – выше.</w:t>
      </w:r>
      <w:r>
        <w:rPr>
          <w:rStyle w:val="FootnoteCharacters"/>
          <w:rStyle w:val="FootnoteAnchor"/>
          <w:sz w:val="20"/>
        </w:rPr>
        <w:footnoteReference w:id="12"/>
      </w:r>
      <w:r>
        <w:rPr>
          <w:sz w:val="20"/>
        </w:rPr>
        <w:t xml:space="preserve"> Над этим простым фактом стоит задуматься…</w:t>
      </w:r>
    </w:p>
    <w:p>
      <w:pPr>
        <w:pStyle w:val="Normal"/>
        <w:widowControl w:val="false"/>
        <w:tabs>
          <w:tab w:val="clear" w:pos="708"/>
          <w:tab w:val="left" w:pos="2340" w:leader="none"/>
          <w:tab w:val="left" w:pos="3960" w:leader="none"/>
          <w:tab w:val="left" w:pos="5580" w:leader="none"/>
        </w:tabs>
        <w:ind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580" w:leader="none"/>
        </w:tabs>
        <w:ind w:firstLine="540"/>
        <w:jc w:val="both"/>
        <w:rPr>
          <w:i/>
          <w:i/>
          <w:sz w:val="20"/>
        </w:rPr>
      </w:pPr>
      <w:r>
        <w:rPr>
          <w:i/>
          <w:sz w:val="20"/>
        </w:rPr>
      </w:r>
    </w:p>
    <w:p>
      <w:pPr>
        <w:pStyle w:val="Normal"/>
        <w:widowControl w:val="false"/>
        <w:tabs>
          <w:tab w:val="clear" w:pos="708"/>
          <w:tab w:val="left" w:pos="2340" w:leader="none"/>
          <w:tab w:val="left" w:pos="3960" w:leader="none"/>
          <w:tab w:val="left" w:pos="5580" w:leader="none"/>
        </w:tabs>
        <w:ind w:firstLine="540"/>
        <w:jc w:val="center"/>
        <w:rPr>
          <w:sz w:val="20"/>
        </w:rPr>
      </w:pPr>
      <w:r>
        <w:rPr>
          <w:sz w:val="20"/>
        </w:rPr>
      </w:r>
    </w:p>
    <w:p>
      <w:pPr>
        <w:pStyle w:val="Heading3"/>
        <w:keepNext w:val="false"/>
        <w:widowControl w:val="false"/>
        <w:ind w:right="715" w:firstLine="540"/>
        <w:rPr>
          <w:color w:val="000000"/>
          <w:sz w:val="24"/>
        </w:rPr>
      </w:pPr>
      <w:bookmarkStart w:id="2" w:name="__RefHeading___Toc132711825"/>
      <w:bookmarkEnd w:id="2"/>
      <w:r>
        <w:rPr>
          <w:color w:val="000000"/>
          <w:sz w:val="24"/>
        </w:rPr>
        <w:t>ЧТО В ИМЕНИ ТЕБЕ МОЁМ…</w:t>
      </w:r>
    </w:p>
    <w:p>
      <w:pPr>
        <w:pStyle w:val="Footnote"/>
        <w:widowControl w:val="false"/>
        <w:tabs>
          <w:tab w:val="clear" w:pos="708"/>
          <w:tab w:val="left" w:pos="2268" w:leader="none"/>
          <w:tab w:val="left" w:pos="3969" w:leader="none"/>
          <w:tab w:val="left" w:pos="5670" w:leader="none"/>
        </w:tabs>
        <w:ind w:firstLine="540"/>
        <w:jc w:val="both"/>
        <w:rPr>
          <w:color w:val="000000"/>
          <w:sz w:val="24"/>
        </w:rPr>
      </w:pPr>
      <w:r>
        <w:rPr>
          <w:color w:val="000000"/>
          <w:sz w:val="24"/>
        </w:rPr>
      </w:r>
    </w:p>
    <w:p>
      <w:pPr>
        <w:pStyle w:val="Normal"/>
        <w:widowControl w:val="false"/>
        <w:tabs>
          <w:tab w:val="clear" w:pos="708"/>
          <w:tab w:val="left" w:pos="2268" w:leader="none"/>
          <w:tab w:val="left" w:pos="3969" w:leader="none"/>
          <w:tab w:val="left" w:pos="5670" w:leader="none"/>
        </w:tabs>
        <w:ind w:firstLine="540"/>
        <w:rPr>
          <w:bCs/>
        </w:rPr>
      </w:pPr>
      <w:r>
        <w:rPr>
          <w:bCs/>
        </w:rPr>
      </w:r>
    </w:p>
    <w:p>
      <w:pPr>
        <w:pStyle w:val="Heading6"/>
        <w:keepNext w:val="false"/>
        <w:ind w:right="0" w:firstLine="540"/>
        <w:jc w:val="right"/>
        <w:rPr/>
      </w:pPr>
      <w:r>
        <w:rPr/>
        <w:t>«Спелестология — изучение ( посещение )</w:t>
      </w:r>
    </w:p>
    <w:p>
      <w:pPr>
        <w:pStyle w:val="Heading6"/>
        <w:keepNext w:val="false"/>
        <w:ind w:right="0" w:firstLine="540"/>
        <w:jc w:val="right"/>
        <w:rPr/>
      </w:pPr>
      <w:r>
        <w:rPr/>
        <w:t>пещер антропогенного происхождения.</w:t>
      </w:r>
    </w:p>
    <w:p>
      <w:pPr>
        <w:pStyle w:val="Heading6"/>
        <w:keepNext w:val="false"/>
        <w:ind w:right="0" w:firstLine="540"/>
        <w:jc w:val="right"/>
        <w:rPr/>
      </w:pPr>
      <w:r>
        <w:rPr/>
        <w:t>Образовано от латинского</w:t>
      </w:r>
    </w:p>
    <w:p>
      <w:pPr>
        <w:pStyle w:val="Heading6"/>
        <w:keepNext w:val="false"/>
        <w:ind w:right="0" w:firstLine="540"/>
        <w:jc w:val="right"/>
        <w:rPr/>
      </w:pPr>
      <w:r>
        <w:rPr>
          <w:rFonts w:eastAsia="Times New Roman"/>
        </w:rPr>
        <w:t xml:space="preserve"> </w:t>
      </w:r>
      <w:r>
        <w:rPr>
          <w:lang w:val="en-US"/>
        </w:rPr>
        <w:t>spelaeum</w:t>
      </w:r>
      <w:r>
        <w:rPr/>
        <w:t xml:space="preserve">: пещера + </w:t>
      </w:r>
      <w:r>
        <w:rPr>
          <w:lang w:val="en-US"/>
        </w:rPr>
        <w:t>sto</w:t>
      </w:r>
      <w:r>
        <w:rPr/>
        <w:t>: стоять, пребывать, находиться</w:t>
      </w:r>
    </w:p>
    <w:p>
      <w:pPr>
        <w:pStyle w:val="Heading6"/>
        <w:keepNext w:val="false"/>
        <w:ind w:right="0" w:firstLine="540"/>
        <w:jc w:val="right"/>
        <w:rPr/>
      </w:pPr>
      <w:r>
        <w:rPr/>
        <w:t xml:space="preserve">+ </w:t>
      </w:r>
      <w:r>
        <w:rPr>
          <w:lang w:val="en-US"/>
        </w:rPr>
        <w:t>logium</w:t>
      </w:r>
      <w:r>
        <w:rPr/>
        <w:t>: архив, знание.</w:t>
      </w:r>
    </w:p>
    <w:p>
      <w:pPr>
        <w:pStyle w:val="Heading6"/>
        <w:keepNext w:val="false"/>
        <w:ind w:right="0" w:firstLine="540"/>
        <w:jc w:val="right"/>
        <w:rPr/>
      </w:pPr>
      <w:r>
        <w:rPr/>
        <w:t>Также спелестология – неспешное, спокойное</w:t>
      </w:r>
    </w:p>
    <w:p>
      <w:pPr>
        <w:pStyle w:val="Heading6"/>
        <w:keepNext w:val="false"/>
        <w:ind w:right="0" w:firstLine="540"/>
        <w:jc w:val="right"/>
        <w:rPr/>
      </w:pPr>
      <w:r>
        <w:rPr/>
        <w:t>пребывание в пещере.»</w:t>
      </w:r>
    </w:p>
    <w:p>
      <w:pPr>
        <w:pStyle w:val="Heading6"/>
        <w:keepNext w:val="false"/>
        <w:ind w:right="0" w:firstLine="540"/>
        <w:jc w:val="right"/>
        <w:rPr>
          <w:i w:val="false"/>
          <w:i w:val="false"/>
        </w:rPr>
      </w:pPr>
      <w:r>
        <w:rPr>
          <w:i w:val="false"/>
        </w:rPr>
        <w:t>: “Современная Британская Энциклопедия”, Оксфорд, 2000.</w:t>
      </w:r>
    </w:p>
    <w:p>
      <w:pPr>
        <w:pStyle w:val="Footnote"/>
        <w:widowControl w:val="false"/>
        <w:tabs>
          <w:tab w:val="clear" w:pos="708"/>
          <w:tab w:val="left" w:pos="2268" w:leader="none"/>
          <w:tab w:val="left" w:pos="3969" w:leader="none"/>
          <w:tab w:val="left" w:pos="5670" w:leader="none"/>
        </w:tabs>
        <w:ind w:right="-5" w:firstLine="540"/>
        <w:jc w:val="both"/>
        <w:rPr>
          <w:i/>
          <w:i/>
        </w:rPr>
      </w:pPr>
      <w:r>
        <w:rPr>
          <w:i/>
        </w:rPr>
      </w:r>
    </w:p>
    <w:p>
      <w:pPr>
        <w:pStyle w:val="Footnote"/>
        <w:widowControl w:val="false"/>
        <w:tabs>
          <w:tab w:val="clear" w:pos="708"/>
          <w:tab w:val="left" w:pos="2268" w:leader="none"/>
          <w:tab w:val="left" w:pos="3969" w:leader="none"/>
          <w:tab w:val="left" w:pos="5670" w:leader="none"/>
        </w:tabs>
        <w:ind w:right="-5" w:firstLine="540"/>
        <w:jc w:val="both"/>
        <w:rPr/>
      </w:pPr>
      <w:r>
        <w:rPr/>
      </w:r>
    </w:p>
    <w:p>
      <w:pPr>
        <w:pStyle w:val="Footnote"/>
        <w:widowControl w:val="false"/>
        <w:tabs>
          <w:tab w:val="clear" w:pos="708"/>
          <w:tab w:val="left" w:pos="2268" w:leader="none"/>
          <w:tab w:val="left" w:pos="3969" w:leader="none"/>
          <w:tab w:val="left" w:pos="5670" w:leader="none"/>
        </w:tabs>
        <w:ind w:right="-5" w:firstLine="540"/>
        <w:jc w:val="both"/>
        <w:rPr/>
      </w:pPr>
      <w:r>
        <w:rPr/>
        <w:t xml:space="preserve">Стороннему человеку может показаться, что спелестология тесно связана с ДИГГЕРСТВОМ – то есть посещением </w:t>
      </w:r>
      <w:r>
        <w:rPr>
          <w:i/>
          <w:iCs/>
        </w:rPr>
        <w:t>действующих</w:t>
      </w:r>
      <w:r>
        <w:rPr/>
        <w:t xml:space="preserve"> городских подземных коммуникаций. В какой-то мере это так – ибо ясно: все ( или почти все ), кто в детском возрасте услышал Зов Подземли, прошли через это увлечение. В то же время меж пропагандируемым журналистами диггерством и спелестологией есть некоторое ( иной раз не бесспорное ) различие. Заключающееся в том, что выше выделено мной курсивом: спелестологи, как правило, посещают и </w:t>
      </w:r>
      <w:r>
        <w:rPr>
          <w:iCs/>
        </w:rPr>
        <w:t>изучают</w:t>
      </w:r>
      <w:r>
        <w:rPr/>
        <w:t xml:space="preserve"> </w:t>
      </w:r>
      <w:r>
        <w:rPr>
          <w:b/>
          <w:bCs/>
          <w:i/>
          <w:iCs/>
        </w:rPr>
        <w:t>заброшенные,</w:t>
      </w:r>
      <w:r>
        <w:rPr>
          <w:i/>
          <w:iCs/>
        </w:rPr>
        <w:t xml:space="preserve"> потерянные человечеством искусственные подземные сооружения –</w:t>
      </w:r>
      <w:r>
        <w:rPr/>
        <w:t xml:space="preserve"> не использующиеся в настоящее время, погребённые или скрытые в силу исторических обстоятельств. Изучение это касается не только их поиска и картографии — в брошенных каменоломнях с большим успехом, чем в естественных пещерах, можно заниматься биоритмологическими, эниологическими или спелеотерапевтическими экспериментами и исследованиями,– в конце концов, многие спелестологи приходят под землю </w:t>
      </w:r>
      <w:r>
        <w:rPr>
          <w:b/>
          <w:bCs/>
        </w:rPr>
        <w:t xml:space="preserve">просто для того, чтобы там жить. </w:t>
      </w:r>
      <w:r>
        <w:rPr/>
        <w:t xml:space="preserve">Пусть недолгое время “ночи с пятницы на понедельник”,– пусть под познанием Мира подразумевают </w:t>
      </w:r>
      <w:r>
        <w:rPr>
          <w:i/>
          <w:iCs/>
        </w:rPr>
        <w:t>самого себя и свои личные ощущения,–</w:t>
      </w:r>
      <w:r>
        <w:rPr/>
        <w:t xml:space="preserve"> но кто сказал, что очувствовать себя не значит познать какую-то часть этого Мира? Причём часть, для многих из нас являющуюся важнейшей.</w:t>
      </w:r>
    </w:p>
    <w:p>
      <w:pPr>
        <w:pStyle w:val="Footnote"/>
        <w:widowControl w:val="false"/>
        <w:tabs>
          <w:tab w:val="clear" w:pos="708"/>
          <w:tab w:val="left" w:pos="2268" w:leader="none"/>
          <w:tab w:val="left" w:pos="3969" w:leader="none"/>
          <w:tab w:val="left" w:pos="5670" w:leader="none"/>
        </w:tabs>
        <w:ind w:right="-5" w:firstLine="540"/>
        <w:jc w:val="both"/>
        <w:rPr/>
      </w:pPr>
      <w:r>
        <w:rPr/>
        <w:t>: Конечно, никакого чётко выраженного “географического ареала” у спелестологического объекта быть не может по определению. Любое заброшенное подземное архитектурное сооружение, любая потерянная или оставленная разработчиками горная выработка,– пещерный храм, тайный подземный ход, каменоломня могут быть предметом изучения спелестолога — вне какой бы то ни было связи с местом нахождения. Что в городе, что “на природе”. Проведение спелеонавтического эксперимента-исследования в равной мере возможно в бункере ГО в ста метрах под городской мостовой, в заброшенном руднике и в естественной пещере. Или в монастырской Печере. Топосъёмка “потерянной” каменоломни с обвалоопасными участками может быть необходима пользователю поверхности вне зависимости от того, как эта поверхность используется: в качестве участка застройки, автобана или колхозного поля.</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В отличие от спелестолога, диггер посещает </w:t>
      </w:r>
      <w:r>
        <w:rPr>
          <w:i/>
        </w:rPr>
        <w:t>действующие</w:t>
      </w:r>
      <w:r>
        <w:rPr/>
        <w:t xml:space="preserve"> коллектора, тоннели метро, ливневые стоки и прочие объекты горкомхоза, у которых во все времена были вполне компетентные хозяева и надобности в непрофессиональном “изучении” коих прикалывающимися любителями, на первый взгляд, нет решительно никакой. Конечно, это только “на первый” – потому как мы живём в социально загаженном мире и честные исследователи действующей городской терратектуры порой оказывают социуму немаловажные услуги – что в экологическом отношении, что в ситуациях, когда любящая чрезмерную секретность, но никак не граждан своей страны власть замышляет очередную подземную пакость… Поскольку моё повествование о другом, разбирать подробно деятельность как диггеров-героев, так и антигероев этого жанра мы не будем — остановимся на поведанном отличии/размежевании: </w:t>
      </w:r>
      <w:r>
        <w:rPr>
          <w:i/>
        </w:rPr>
        <w:t>диггеры исследуют функционирующую городскую подземную среду, спелестологи – заброшенную.</w:t>
      </w:r>
      <w:r>
        <w:rPr/>
        <w:t xml:space="preserve"> Иногда эта чёткая с виду грань стирается, ибо любой действующий подземный объект не только имеет своих ‘списанных в расход’ исторических двойников и какие-то потерянные, выведенные из функционирования, части – может быть полностью выведен из оборота, в одночасье “перейдя от диггеров к спелестологам”. Равно наоборот: заброшенная подземная полость может вызвать нешуточный интерес власти или руководства какого-либо промышленного производства, воровато-бандитской структуры ( разница в принципе не велика ), возжелавших под видом “организованного туризма” отмыть деньги в открытой и обустроенной спелестологами пещере-каменоломне ( применить её в качестве склада, могильника, отстойника, свалки, </w:t>
      </w:r>
      <w:r>
        <w:rPr>
          <w:lang w:val="en-US"/>
        </w:rPr>
        <w:t>etc</w:t>
      </w:r>
      <w:r>
        <w:rPr/>
        <w:t>. ) –</w:t>
      </w:r>
    </w:p>
    <w:p>
      <w:pPr>
        <w:pStyle w:val="Footnote"/>
        <w:widowControl w:val="false"/>
        <w:tabs>
          <w:tab w:val="clear" w:pos="708"/>
          <w:tab w:val="left" w:pos="2268" w:leader="none"/>
          <w:tab w:val="left" w:pos="3969" w:leader="none"/>
          <w:tab w:val="left" w:pos="5670" w:leader="none"/>
        </w:tabs>
        <w:ind w:right="-5" w:firstLine="540"/>
        <w:jc w:val="both"/>
        <w:rPr/>
      </w:pPr>
      <w:r>
        <w:rPr/>
        <w:tab/>
        <w:t>– и тогда…</w:t>
      </w:r>
    </w:p>
    <w:p>
      <w:pPr>
        <w:pStyle w:val="Footnote"/>
        <w:widowControl w:val="false"/>
        <w:tabs>
          <w:tab w:val="clear" w:pos="708"/>
          <w:tab w:val="left" w:pos="2268" w:leader="none"/>
          <w:tab w:val="left" w:pos="3969" w:leader="none"/>
          <w:tab w:val="left" w:pos="5670" w:leader="none"/>
        </w:tabs>
        <w:ind w:right="-5" w:firstLine="540"/>
        <w:jc w:val="both"/>
        <w:rPr/>
      </w:pPr>
      <w:r>
        <w:rPr>
          <w:iCs/>
        </w:rPr>
        <w:t xml:space="preserve">В монографии «Катакомбный Мэйнстрим» я достаточно подробно описываю историю отечественной спелестологии. Поскольку данное моё повествование направлено на теоретические основы наших подземных деяний, скажу кратко: </w:t>
      </w:r>
      <w:r>
        <w:rPr>
          <w:i/>
          <w:iCs/>
        </w:rPr>
        <w:t xml:space="preserve">история спелестологии и спелеологии в нашей стране не просто “весьма драматична” ( это расхожее выражение, в сущности, не передаёт ничего ) — судьбы как ведущих исследователей Мира Подземли, так целых направлений спелестологии и спелеологии представляли собой непрерывную череду конфликтов с властью. Вызванных, в лучшем случае, пренебрежительным отношением “государевых слуг” к тому, что скрывается у них под ногами. </w:t>
      </w:r>
      <w:r>
        <w:rPr>
          <w:iCs/>
        </w:rPr>
        <w:t xml:space="preserve">Но это – в лучшем случае. Об ином говорить не просто больно. Достаточно сказать, что И. Сталин принял в 1947 году специальный Указ, запретивший “несанкционированное посещение” заброшенных каменоломен, рудников, шахт, пещерных храмов, городов и прочих подземных полостей; во исполнение этого параноидального Указа в 1947 ÷ 1953 гг. сапёрные части НКВД взорвали большинство из известных на то время каменоломен и подземных храмов. В 1949 году Указ был дополнен не менее шизофреническим “Законом о Недрах”, начинался который с примечательной фразы: </w:t>
      </w:r>
      <w:r>
        <w:rPr>
          <w:i/>
          <w:iCs/>
        </w:rPr>
        <w:t>«Все недра нашей страны принадлежат государству…».</w:t>
      </w:r>
      <w:r>
        <w:rPr>
          <w:iCs/>
        </w:rPr>
        <w:t xml:space="preserve"> И если с хрущёвской оттепелью запрещать спелеологию стало просто-напросто невозможно, и в отношении оной действие Указа и Закона было приостановлено</w:t>
      </w:r>
      <w:r>
        <w:rPr>
          <w:rStyle w:val="FootnoteCharacters"/>
          <w:rStyle w:val="FootnoteAnchor"/>
          <w:iCs/>
        </w:rPr>
        <w:footnoteReference w:id="13"/>
      </w:r>
      <w:r>
        <w:rPr>
          <w:iCs/>
        </w:rPr>
        <w:t xml:space="preserve"> — то относительно спелестологии погромные настроения власти держались до самого распада СССР. В 1974 году последовала очередная волна уничтожений входов во вновь вскрытые спелестологами рукотворные пещеры ( одни заливались бетоном, другие взрывались ); лидерам спелестологии КГБ устраивал “невесёлую жизнь”,– до открытых судилищ не дошло только потому, что кто-то из чиновников всё-таки сообразил: судить людей за то, что они имеют интерес к изучению пещер — слишком сильно. Однако последние взрывы входов в подмосковную Никитскую пещеру-каменоломню КГБ произвёл “под занавес” своего существования: 10 декабря 1986 года, в Международный День Защиты Прав Человека. Такое вот не случайное совпадение…</w:t>
      </w:r>
    </w:p>
    <w:p>
      <w:pPr>
        <w:pStyle w:val="Footnote"/>
        <w:widowControl w:val="false"/>
        <w:tabs>
          <w:tab w:val="clear" w:pos="708"/>
          <w:tab w:val="left" w:pos="2268" w:leader="none"/>
          <w:tab w:val="left" w:pos="3969" w:leader="none"/>
          <w:tab w:val="left" w:pos="5670" w:leader="none"/>
        </w:tabs>
        <w:ind w:right="-5" w:firstLine="540"/>
        <w:jc w:val="both"/>
        <w:rPr/>
      </w:pPr>
      <w:r>
        <w:rPr/>
        <w:tab/>
        <w:tab/>
        <w:tab/>
        <w:tab/>
        <w:t>— Но оставим историю. Прежде чем продолжить повествование, перейдём к терминам, представляющимися мне достаточно важными в свете того, о чём собираюсь поведать дальше.</w:t>
      </w:r>
    </w:p>
    <w:p>
      <w:pPr>
        <w:pStyle w:val="Footnote"/>
        <w:widowControl w:val="false"/>
        <w:tabs>
          <w:tab w:val="clear" w:pos="708"/>
          <w:tab w:val="left" w:pos="2268" w:leader="none"/>
          <w:tab w:val="left" w:pos="3969" w:leader="none"/>
          <w:tab w:val="left" w:pos="5670" w:leader="none"/>
        </w:tabs>
        <w:ind w:right="-5" w:firstLine="540"/>
        <w:jc w:val="both"/>
        <w:rPr/>
      </w:pPr>
      <w:r>
        <w:rPr/>
        <w:tab/>
        <w:t>..: Словесная синестезия – штука весьма изящная. Происходящая от мамы-гиперболы и тёти-метафоры. Ну и, конечно, от того, что некоторые понятия в нашей жизни утрачивают свой исходный смысл ( к примеру, слово выходит из оборота – переносный же его смысл в употреблении остаётся ). Как пишущий человек, не могу не отвесить литературный поклон в адрес безвестных изобретателей “ножек стола”, “полей шляпы”, “носа корабля” &lt; и так далее – приглядитесь внимательно, сколь богат наш язык всевозможными аллюзиями и ассоциативными заимствованиями,– зачастую произведёнными от иноязычных слов и при этом существенно изменившими свою вокабулу: “дрёма” и “дремать” означают по-русски совсем не тоже самое, что их английские предшественники,– как и понятия “кемарить”, “кайф” и “грёзы” &gt;,–</w:t>
      </w:r>
    </w:p>
    <w:p>
      <w:pPr>
        <w:pStyle w:val="Footnote"/>
        <w:widowControl w:val="false"/>
        <w:tabs>
          <w:tab w:val="clear" w:pos="708"/>
          <w:tab w:val="left" w:pos="2268" w:leader="none"/>
          <w:tab w:val="left" w:pos="3969" w:leader="none"/>
          <w:tab w:val="left" w:pos="5670" w:leader="none"/>
        </w:tabs>
        <w:ind w:right="-5" w:firstLine="540"/>
        <w:jc w:val="both"/>
        <w:rPr/>
      </w:pPr>
      <w:r>
        <w:rPr>
          <w:iCs/>
        </w:rPr>
        <w:t>Тем не менее, есть слова, с обиходно-переносным смыслом которых,</w:t>
      </w:r>
      <w:r>
        <w:rPr>
          <w:i/>
          <w:iCs/>
        </w:rPr>
        <w:t xml:space="preserve"> подменяющим их истинное значение, </w:t>
      </w:r>
      <w:r>
        <w:rPr>
          <w:iCs/>
        </w:rPr>
        <w:t>приходится — И НУЖНО – бороться.</w:t>
      </w:r>
    </w:p>
    <w:p>
      <w:pPr>
        <w:pStyle w:val="Footnote"/>
        <w:widowControl w:val="false"/>
        <w:tabs>
          <w:tab w:val="clear" w:pos="708"/>
          <w:tab w:val="left" w:pos="2268" w:leader="none"/>
          <w:tab w:val="left" w:pos="3969" w:leader="none"/>
          <w:tab w:val="left" w:pos="5670" w:leader="none"/>
        </w:tabs>
        <w:ind w:right="-5" w:firstLine="540"/>
        <w:jc w:val="both"/>
        <w:rPr/>
      </w:pPr>
      <w:r>
        <w:rPr/>
        <w:t>Одна из таких пар – КАМЕНОЛОМНЯ и КАТАКОМБА.</w:t>
      </w:r>
    </w:p>
    <w:p>
      <w:pPr>
        <w:pStyle w:val="Footnote"/>
        <w:widowControl w:val="false"/>
        <w:tabs>
          <w:tab w:val="clear" w:pos="708"/>
          <w:tab w:val="left" w:pos="2268" w:leader="none"/>
          <w:tab w:val="left" w:pos="3969" w:leader="none"/>
          <w:tab w:val="left" w:pos="5670" w:leader="none"/>
        </w:tabs>
        <w:ind w:right="-5" w:firstLine="540"/>
        <w:jc w:val="both"/>
        <w:rPr/>
      </w:pPr>
      <w:r>
        <w:rPr/>
        <w:t>: Слова, в свете всего, что я буду излагать дальше, настолько важные – что не остановиться на разборе их подлинного смысла нельзя.</w:t>
      </w:r>
    </w:p>
    <w:p>
      <w:pPr>
        <w:pStyle w:val="Footnote"/>
        <w:widowControl w:val="false"/>
        <w:tabs>
          <w:tab w:val="clear" w:pos="708"/>
          <w:tab w:val="left" w:pos="2268" w:leader="none"/>
          <w:tab w:val="left" w:pos="3969" w:leader="none"/>
          <w:tab w:val="left" w:pos="5670" w:leader="none"/>
        </w:tabs>
        <w:ind w:right="-5" w:firstLine="540"/>
        <w:jc w:val="both"/>
        <w:rPr/>
      </w:pPr>
      <w:r>
        <w:rPr/>
        <w:t>Вначале о наиболее расхожем в журналистских кругах и в среде неофитов термине КАТАКОМБА.</w:t>
      </w:r>
    </w:p>
    <w:p>
      <w:pPr>
        <w:pStyle w:val="Normal"/>
        <w:widowControl w:val="false"/>
        <w:tabs>
          <w:tab w:val="clear" w:pos="708"/>
          <w:tab w:val="left" w:pos="1800" w:leader="none"/>
          <w:tab w:val="left" w:pos="2268" w:leader="none"/>
          <w:tab w:val="left" w:pos="3969" w:leader="none"/>
          <w:tab w:val="left" w:pos="5670" w:leader="none"/>
          <w:tab w:val="left" w:pos="5760" w:leader="none"/>
        </w:tabs>
        <w:ind w:right="-5" w:firstLine="540"/>
        <w:jc w:val="both"/>
        <w:rPr/>
      </w:pPr>
      <w:r>
        <w:rPr>
          <w:i/>
          <w:iCs/>
          <w:sz w:val="20"/>
        </w:rPr>
        <w:t xml:space="preserve">Наиболее бредовое определение этого понятия приводится в Большом Советском Энциклопедическом Словаре,– естественно, мы его рассматривать не будем. </w:t>
      </w:r>
      <w:r>
        <w:rPr>
          <w:sz w:val="20"/>
        </w:rPr>
        <w:t xml:space="preserve">А попробуем разобраться по сути. В изначальном переводе с латинского ‘перлоисточника’ ( в основе которого, как и в слове пещера – </w:t>
      </w:r>
      <w:r>
        <w:rPr>
          <w:sz w:val="20"/>
          <w:lang w:val="en-US"/>
        </w:rPr>
        <w:t>speleon</w:t>
      </w:r>
      <w:r>
        <w:rPr>
          <w:sz w:val="20"/>
        </w:rPr>
        <w:t xml:space="preserve"> – лежит греческое слово-понятие ) </w:t>
      </w:r>
      <w:r>
        <w:rPr>
          <w:sz w:val="20"/>
          <w:lang w:val="en-US"/>
        </w:rPr>
        <w:t>catacomba</w:t>
      </w:r>
      <w:r>
        <w:rPr>
          <w:sz w:val="20"/>
        </w:rPr>
        <w:t xml:space="preserve"> означало </w:t>
      </w:r>
      <w:r>
        <w:rPr>
          <w:b/>
          <w:bCs/>
          <w:i/>
          <w:iCs/>
          <w:sz w:val="20"/>
        </w:rPr>
        <w:t>подземная гробница</w:t>
      </w:r>
      <w:r>
        <w:rPr>
          <w:sz w:val="20"/>
        </w:rPr>
        <w:t xml:space="preserve">. Собственно, латиняне, построившие немало катакомб – массовых подземных захоронений, наиболее известны из которых Римские и Неапольские – так это слово и употребляли. Однако в Средние века термин стали распространять на всё, как-либо скрытое, погребённое, тайное,– недоступное внешнему взору. Отсюда: </w:t>
      </w:r>
      <w:r>
        <w:rPr>
          <w:i/>
          <w:sz w:val="20"/>
        </w:rPr>
        <w:t>катакомбная церковь.</w:t>
      </w:r>
      <w:r>
        <w:rPr>
          <w:sz w:val="20"/>
        </w:rPr>
        <w:t xml:space="preserve"> Но!!! Первоначально-то слово означало </w:t>
      </w:r>
      <w:r>
        <w:rPr>
          <w:i/>
          <w:iCs/>
          <w:sz w:val="20"/>
        </w:rPr>
        <w:t xml:space="preserve">именно </w:t>
      </w:r>
      <w:r>
        <w:rPr>
          <w:b/>
          <w:bCs/>
          <w:i/>
          <w:iCs/>
          <w:sz w:val="20"/>
        </w:rPr>
        <w:t>погребение</w:t>
      </w:r>
      <w:r>
        <w:rPr>
          <w:i/>
          <w:iCs/>
          <w:sz w:val="20"/>
        </w:rPr>
        <w:t xml:space="preserve"> человеческих останков,– причём не изолированное, в виде склепа – а </w:t>
      </w:r>
      <w:r>
        <w:rPr>
          <w:b/>
          <w:bCs/>
          <w:i/>
          <w:iCs/>
          <w:sz w:val="20"/>
        </w:rPr>
        <w:t xml:space="preserve">систему специально вырытых подземных ходов с боковыми камерами, где и производились захоронения: </w:t>
      </w:r>
      <w:r>
        <w:rPr>
          <w:i/>
          <w:iCs/>
          <w:sz w:val="20"/>
        </w:rPr>
        <w:t xml:space="preserve">очевидно, в силу понятия о Подземле, как о царстве мёртвых – воспринимаемом со времён шаманских мезолитических представлений в виде некой виртуальной ( говоря современным языком ) подземной полости, пещеры. </w:t>
      </w:r>
      <w:r>
        <w:rPr>
          <w:sz w:val="20"/>
        </w:rPr>
        <w:t>&lt; Отсюда дантовы образы Ада. &gt; Аналогичным образом хоронили умерших ещё древние египтяне и хетты; сами римляне заимствовали традицию подземных погребений у этрусков и греков. То, что в римских катакомбах собирались для своих молений христиане в эпоху гонений на христианскую церковь – не более, чем религиозный вариант подпольного ( во всех смыслах этого слова )  движения. Точно также в старинных склепах, захоронениях и заброшенных каменоломнях во все века шхерились от власти преступники и прочие маргинальные элементы – включая представителей политической и религиозной оппозиции.</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Следует заметить: античные катакомбы строились точно по тем же строительно-техническим “рецептам”, что тогдашние рудники и каменоломни — то есть с соблюдением крепежа сводов, достаточной шириной проходов, системами вентиляции и водоудаления,– внимание своим мёртвым наши отдалённые предки оказывали не меньшее, чем живым. Чего не скажешь о современных борзописцах – у которых отношение к нам, как к мёртвым. </w:t>
      </w:r>
      <w:r>
        <w:rPr>
          <w:i/>
          <w:iCs/>
        </w:rPr>
        <w:t xml:space="preserve">Ибо для не вполне образованных людей идиоматическое выражение подменило исходный смысл понятия — </w:t>
      </w:r>
      <w:r>
        <w:rPr>
          <w:b/>
          <w:bCs/>
          <w:i/>
          <w:iCs/>
        </w:rPr>
        <w:t>и поди объясни журналистским даунам, что, называя наши каменоломни катакомбами, они заживо хоронят всех нас!..</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В отличие от “чисто подземного” термина “катакомба” слово КАМЕНОЛОМНЯ означает лишь место добычи, или </w:t>
      </w:r>
      <w:r>
        <w:rPr>
          <w:i/>
        </w:rPr>
        <w:t>ломки</w:t>
      </w:r>
      <w:r>
        <w:rPr/>
        <w:t xml:space="preserve">, камня. Соответственно, может быть </w:t>
      </w:r>
      <w:r>
        <w:rPr>
          <w:i/>
        </w:rPr>
        <w:t xml:space="preserve">открытого </w:t>
      </w:r>
      <w:r>
        <w:rPr/>
        <w:t xml:space="preserve">( карьерного ) типа или </w:t>
      </w:r>
      <w:r>
        <w:rPr>
          <w:i/>
        </w:rPr>
        <w:t>закрытого,</w:t>
      </w:r>
      <w:r>
        <w:rPr/>
        <w:t xml:space="preserve"> в виде системы подземных ходов. Русскоязычная неразделимость наименования этих двух принципиально разных систем добычи камня</w:t>
      </w:r>
      <w:r>
        <w:rPr>
          <w:rStyle w:val="FootnoteCharacters"/>
          <w:rStyle w:val="FootnoteAnchor"/>
        </w:rPr>
        <w:footnoteReference w:id="14"/>
      </w:r>
      <w:r>
        <w:rPr/>
        <w:t xml:space="preserve"> произошла от того, что многие каменоломни изначально открытого типа по мере своей разработки превращались в выработки закрытые. Так что для именования подземных пространств слово каменоломня, может, и необходимое – но явно не достаточное. Кстати, знаменитые </w:t>
      </w:r>
      <w:r>
        <w:rPr>
          <w:iCs/>
        </w:rPr>
        <w:t>Одесские каменоломни</w:t>
      </w:r>
      <w:r>
        <w:rPr/>
        <w:t xml:space="preserve"> </w:t>
      </w:r>
      <w:r>
        <w:rPr>
          <w:i/>
        </w:rPr>
        <w:t xml:space="preserve">в строгом смысле </w:t>
      </w:r>
      <w:r>
        <w:rPr>
          <w:b/>
          <w:i/>
        </w:rPr>
        <w:t>каменоломнями не являются</w:t>
      </w:r>
      <w:r>
        <w:rPr>
          <w:b/>
        </w:rPr>
        <w:t>:</w:t>
      </w:r>
      <w:r>
        <w:rPr/>
        <w:t xml:space="preserve"> камень в них не ломался, а выпиливался. Но так как специального общего слова-понятия для обозначения системы искусственных подземных ходов или помещений в русском языке нет, приходится пользоваться этим. Или заменять его общим спелеоклассификационным понятием “искусственная подземная полость”. Что, конечно, в разговорной речи удобно не более, чем “пещера антропогенного происхождения”: не говоря о том, что </w:t>
      </w:r>
      <w:r>
        <w:rPr>
          <w:i/>
          <w:iCs/>
        </w:rPr>
        <w:t xml:space="preserve">просто масса подземных полостей по сути своей </w:t>
      </w:r>
      <w:r>
        <w:rPr>
          <w:b/>
          <w:bCs/>
          <w:i/>
          <w:iCs/>
        </w:rPr>
        <w:t>не является</w:t>
      </w:r>
      <w:r>
        <w:rPr>
          <w:i/>
          <w:iCs/>
        </w:rPr>
        <w:t xml:space="preserve"> “чисто искусственными” или “чисто конкретно естественными” – </w:t>
      </w:r>
      <w:r>
        <w:rPr>
          <w:b/>
          <w:bCs/>
          <w:i/>
          <w:iCs/>
        </w:rPr>
        <w:t>языку, как известно не прикажешь.</w:t>
      </w:r>
      <w:r>
        <w:rPr>
          <w:rStyle w:val="FootnoteCharacters"/>
          <w:rStyle w:val="FootnoteAnchor"/>
        </w:rPr>
        <w:footnoteReference w:id="15"/>
      </w:r>
      <w:r>
        <w:rPr/>
        <w:t xml:space="preserve"> Неудобоваримое сочетание из трёх слов он неизбежно заменит каким-нибудь удалым эфмеризмом типа “катакомба” – и придётся изобретать новые слова и растолковывать значения. А потому попробуем разобраться, какого же типа по своей сути бывают “искусственные подземные сооружения антропогенного происхождения” – чтоб в дальнейшем общении хотя бы правильно понимать друг друга.</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Термин ГОРНАЯ ВЫРАБОТКА в геологии считается аналогом слова “каменоломня” в его исключительно подземном значении и подразумевает подземную искусственную полость, </w:t>
      </w:r>
      <w:r>
        <w:rPr>
          <w:i/>
          <w:iCs/>
        </w:rPr>
        <w:t>объём которой возник не как цель разработчиков, а в виде отхода от добычи некого полезного ископаемого</w:t>
      </w:r>
      <w:r>
        <w:rPr/>
        <w:t xml:space="preserve"> ( угля, руды, нефти, глины, горючих сланцев, самоцветов, соли или строительного камня – не важно ). Да вот неувязка: многие спелестологи не жалуют этот термин потому, что в повседневной речи под словом “гора” мы всё-таки подразумеваем </w:t>
      </w:r>
      <w:r>
        <w:rPr>
          <w:i/>
          <w:iCs/>
        </w:rPr>
        <w:t>именно горы.</w:t>
      </w:r>
      <w:r>
        <w:rPr/>
        <w:t xml:space="preserve"> Любимые нами каменоломни, как правило, расположены во вполне равнинной местности. Так что с одним из фундаментальных понятий спелестологии получается вполне по Ерофееву: «место есть, а слова нету».</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В 1991 году екатеринбургский исследователь искусственных пещер В. М. Слукин ввёл понятие ТЕРРАТЕКТУРА; этим словом он предложил называть подземные рукотворные пустоты, </w:t>
      </w:r>
      <w:r>
        <w:rPr>
          <w:i/>
          <w:iCs/>
        </w:rPr>
        <w:t>объём которых возник именно как главная цель разработчиков.</w:t>
      </w:r>
      <w:r>
        <w:rPr/>
        <w:t xml:space="preserve"> Под это определение, без сомнения, попадают все подземные захоронения типа склепов и катакомб, подземные храмы, пещерные города, коммуникационные ходы, водопроводы, коллекторы, туннели, тайники, схроны,– </w:t>
      </w:r>
      <w:r>
        <w:rPr>
          <w:lang w:val="en-US"/>
        </w:rPr>
        <w:t>etc</w:t>
      </w:r>
      <w:r>
        <w:rPr/>
        <w:t xml:space="preserve">. Приживётся-ли оно в спелеосреде </w:t>
        <w:softHyphen/>
        <w:t>– покажет будущее. Мне лично представляется, что для разговорного языка ( в отличие от научного ) это словообразование не вполне подходит. Тем не менее в точности ему не откажешь. Как, впрочем, и его “почти русскоязычному” филологическому конкуренту – “подземное архитектурное сооружение” ( ПАС ).</w:t>
      </w:r>
    </w:p>
    <w:p>
      <w:pPr>
        <w:pStyle w:val="Footnote"/>
        <w:widowControl w:val="false"/>
        <w:tabs>
          <w:tab w:val="clear" w:pos="708"/>
          <w:tab w:val="left" w:pos="2268" w:leader="none"/>
          <w:tab w:val="left" w:pos="3969" w:leader="none"/>
          <w:tab w:val="left" w:pos="5670" w:leader="none"/>
        </w:tabs>
        <w:ind w:right="-5" w:firstLine="540"/>
        <w:jc w:val="both"/>
        <w:rPr/>
      </w:pPr>
      <w:r>
        <w:rPr/>
        <w:tab/>
        <w:t xml:space="preserve">: Эти два основных, то есть самых распространённых в мире, типа подземных полостей </w:t>
      </w:r>
      <w:r>
        <w:rPr>
          <w:i/>
          <w:iCs/>
        </w:rPr>
        <w:t>безусловного антропогенного происхождения</w:t>
      </w:r>
      <w:r>
        <w:rPr/>
        <w:t xml:space="preserve"> ( и, если быть точным, самых распространённых в мире и одновременно самых глубоких и протяжённых подземных полостей, считая естественные ) служат предметом изучения СПЕЛЕСТОЛОГИИ, как науки; при том сами они в географическом и историческом смысле являются центрами кристаллизации </w:t>
      </w:r>
      <w:r>
        <w:rPr>
          <w:i/>
          <w:iCs/>
        </w:rPr>
        <w:t>спелестологического этноса.</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Ибо посещающих и исследующих искусственные подземные полости – не единицы, не десятки, и не сотни человек — тысячи. И избранный нами “жанр жизни” ( именно так, без доли патетики или иронии ) провоцирует не только некий, отличный от прочих социальных кругов, стиль общения, имидж, профессионально-слэнговый язык,– научные, игровые, технические и творческие интересы ( выражающиеся в проведении подземных изысканий и исследований самой широкой направленности – от конкретно-прикладных, геофизических, технических и топологических до биомедицинских, психологических и эзотерических,– творении нового технического оснащения, необходимого для исследования подземных полостей, создания стихов, песен, прозы, анекдотов, мифов и баек, спелестологических газет, журналов и соответствующих интернетных сайтов ),– этот </w:t>
      </w:r>
      <w:r>
        <w:rPr>
          <w:i/>
        </w:rPr>
        <w:t>жанр жизни</w:t>
      </w:r>
      <w:r>
        <w:rPr/>
        <w:t xml:space="preserve"> диктует всем нам достаточно специфическое отношение к таким философским понятиям, как Вселенная, Жизнь и Вера.</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Потому что если рассуждать о </w:t>
      </w:r>
      <w:r>
        <w:rPr>
          <w:i/>
        </w:rPr>
        <w:t>сути спелестологии,</w:t>
      </w:r>
      <w:r>
        <w:rPr/>
        <w:t xml:space="preserve"> нетрудно увидеть: понятие это в высшей степени синкретическое. Подобно геологии, неотделимой от полевых исследований-экспедиций, спелестология не мыслима вне обширного спелеотуристического социума, сложившегося в годы “хрущёвской оттепели” на базе “воскресного посещения” не столь далёких от города пещер-каменоломен. И, коль говорить о синкретичности, в спелестологии удивительно гармонично сочетаются современная и историческая спелеомифология, туристическое посещение пещер и проведение в них достаточно сложных и кропотливых исследований ( спектр которых, как уже говорилось, более, чем широк ); геологическое изучение пластов, в которых наши предки создавали искусственные пещеры, не отделимо от исторического, социального, психологического и религиозного изучения их быта; спелеомедицинские и биологические исследования, проводимые в искусственных пещерах, сплетаются с изучением наблюдаемых под землёй САЯ – спелеоаномальных явлений – и становящихся всё более актуальными спелеоэкологических проблем. И поскольку провести реальную границу меж “искусственной” и “естественной” Подземлёй, по-видимому, в принципе невозможно – целью же спелестологии, по большому счёту, является </w:t>
      </w:r>
      <w:r>
        <w:rPr>
          <w:i/>
        </w:rPr>
        <w:t xml:space="preserve">изучение взаимодействия Человек/Подземля </w:t>
      </w:r>
      <w:r>
        <w:rPr/>
        <w:t>– естественные пещеры также могут быть объектом спелестологического интереса. Как в историческом плане ( древние стоянки людей и пещерные храмы ), так в современном: ибо взаимодействие “Человек-Подземля” что в искусственных, что в естественных пещерах осуществляется по одним и тем же законам.</w:t>
      </w:r>
    </w:p>
    <w:p>
      <w:pPr>
        <w:pStyle w:val="Footnote"/>
        <w:widowControl w:val="false"/>
        <w:tabs>
          <w:tab w:val="clear" w:pos="708"/>
          <w:tab w:val="left" w:pos="2268" w:leader="none"/>
          <w:tab w:val="left" w:pos="3969" w:leader="none"/>
          <w:tab w:val="left" w:pos="5670" w:leader="none"/>
        </w:tabs>
        <w:ind w:right="-5" w:firstLine="540"/>
        <w:jc w:val="both"/>
        <w:rPr>
          <w:i/>
          <w:i/>
        </w:rPr>
      </w:pPr>
      <w:r>
        <w:rPr>
          <w:i/>
        </w:rPr>
        <w:t>«Перегородки не достают до небес — и не проникают под землю.»</w:t>
      </w:r>
    </w:p>
    <w:p>
      <w:pPr>
        <w:pStyle w:val="Footnote"/>
        <w:widowControl w:val="false"/>
        <w:tabs>
          <w:tab w:val="clear" w:pos="708"/>
          <w:tab w:val="left" w:pos="2268" w:leader="none"/>
          <w:tab w:val="left" w:pos="3969" w:leader="none"/>
          <w:tab w:val="left" w:pos="5670" w:leader="none"/>
        </w:tabs>
        <w:ind w:right="-5" w:firstLine="540"/>
        <w:jc w:val="both"/>
        <w:rPr/>
      </w:pPr>
      <w:r>
        <w:rPr/>
        <w:tab/>
        <w:tab/>
        <w:t>— Немаловажная особенность спелестологии: как в любой молодой науке, открытие в ней может сделать практически любой человек, вне зависимости от своего образовательного ценза или конкретного “подземного опыта”. Ибо даже впервые пришедший в пещеру может найти неведомое до того никому её продолжение; вскрыв завал, обнаружить новый красивейший грот,– найти неизвестный подземный храм, вскрыть потерянную каменоломню, сделать их точное описание, включающее фото-и-видеосъёмку; найти в архивах и подшивках старых газет уникальное свидетельство, обнаружить в этнографической экспедиции неизвестное до того подземное предание, миф,– провести спелеонавтическое Пребывание и описать новый, замеченный им психологический или физиологический эффект, новый тип САЯ,— и т.д., и т. п. Мало того: отсутствие культивируемых “традиционными научными школами” клише и постоянный приток неофитов не позволяет даже известным спелестологам с двадцати- и сорокалетним стажем изучения Подземли замыкаться в своих теориях и взглядах — что ( вкупе с вполне самодостаточным творческим спелеоэтносом, органично включающем культуру современного андеграунда ) делает спелестологию необычайно интересным занятием.</w:t>
      </w:r>
    </w:p>
    <w:p>
      <w:pPr>
        <w:pStyle w:val="Footnote"/>
        <w:widowControl w:val="false"/>
        <w:tabs>
          <w:tab w:val="clear" w:pos="708"/>
          <w:tab w:val="left" w:pos="2268" w:leader="none"/>
          <w:tab w:val="left" w:pos="3969" w:leader="none"/>
          <w:tab w:val="left" w:pos="5670" w:leader="none"/>
        </w:tabs>
        <w:ind w:right="-5" w:firstLine="540"/>
        <w:jc w:val="both"/>
        <w:rPr/>
      </w:pPr>
      <w:r>
        <w:rPr/>
        <w:t>В историческом плане термин “спелестология” восходит к началу семидесятых годов</w:t>
      </w:r>
      <w:r>
        <w:rPr>
          <w:rStyle w:val="FootnoteCharacters"/>
          <w:rStyle w:val="FootnoteAnchor"/>
        </w:rPr>
        <w:footnoteReference w:id="16"/>
      </w:r>
      <w:r>
        <w:rPr/>
        <w:t xml:space="preserve">, но подлинное распространение в России получил в восьмидесятые годы прошлого века: когда исследователи искусственных пещер почувствовали на своей шкуре “любовь и заботу власти” и </w:t>
      </w:r>
      <w:r>
        <w:rPr>
          <w:i/>
          <w:iCs/>
        </w:rPr>
        <w:t>были вынуждены</w:t>
      </w:r>
      <w:r>
        <w:rPr/>
        <w:t xml:space="preserve"> откреститься от слова “спелеология”, узурпированного официальными спелеоспортивными структурами.</w:t>
      </w:r>
      <w:r>
        <w:rPr>
          <w:rStyle w:val="FootnoteCharacters"/>
          <w:rStyle w:val="FootnoteAnchor"/>
        </w:rPr>
        <w:footnoteReference w:id="17"/>
      </w:r>
      <w:r>
        <w:rPr/>
        <w:t xml:space="preserve"> Тогда же в нашей стране получил распространение термин СПЕЛЕОНАВТИКА – то есть пребывание под землёй, не имеющее отношения к спортивным достижениям и рекордам. Термин этот предложил в начале шестидесятых Мишель Сифр – но, опять же, прижился он у нас лишь после того, как вожди официальной спелеологии подвергли основательной “прополке” все её направления, что не вмещались под их спортивными касками — и тем, кто приходил под землю не ради рекордов, а ради занятий наукой или простого пребывания в Мире Подземли, стало </w:t>
      </w:r>
      <w:r>
        <w:rPr>
          <w:i/>
          <w:iCs/>
        </w:rPr>
        <w:t>морально чуждо</w:t>
      </w:r>
      <w:r>
        <w:rPr/>
        <w:t xml:space="preserve"> именоваться официально-казённым термином. </w:t>
      </w:r>
      <w:r>
        <w:rPr>
          <w:b/>
          <w:bCs/>
          <w:i/>
          <w:iCs/>
        </w:rPr>
        <w:t>Кстати, ничего уже от слова “логос” в себе не оставившего:</w:t>
      </w:r>
      <w:r>
        <w:rPr>
          <w:i/>
          <w:iCs/>
        </w:rPr>
        <w:t xml:space="preserve"> </w:t>
      </w:r>
      <w:r>
        <w:rPr/>
        <w:t xml:space="preserve">ибо изучением возникновения и развития карста занимается академическая наука КАРСТОВЕДЕНИЕ; посещаемые спелеологами пещеры – лишь частный случай средь многообразия карстовых процессов и явлений. Прочие же ( некарстовые ) типы пещер профессионально изучаются гляциологами, вулканологами, гидрогеологами,– </w:t>
      </w:r>
      <w:r>
        <w:rPr>
          <w:lang w:val="en-US"/>
        </w:rPr>
        <w:t>etc</w:t>
      </w:r>
      <w:r>
        <w:rPr/>
        <w:t>. Как и всевозможные формы кристаллических образований, встречающиеся под землёй, профессионально изучаются геологами, минералогами, петрографами – и по сути представляют собой столь же частный случай от общего распространения в природе, как карстовые пещеры средь сонма иных проявлений карста или подземных полостей. Ясно: спортсмен-любитель, пару раз за год “по приколу” выезжающий на откровенно спортивное посещение пещеры ( как правило, множество раз уже пройденной и описанной его предшественниками ), может именоваться спелеологом [ то есть учёным, исследующим пещеры ] с той же точностью, что альпинист – геоморфологом. Или географом.</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В современном мире спортивно-туристическое посещение пещер без лишнего пафоса именуется </w:t>
      </w:r>
      <w:r>
        <w:rPr>
          <w:i/>
        </w:rPr>
        <w:t>кейвингом</w:t>
      </w:r>
      <w:r>
        <w:rPr>
          <w:rStyle w:val="FootnoteCharacters"/>
          <w:rStyle w:val="FootnoteAnchor"/>
        </w:rPr>
        <w:footnoteReference w:id="18"/>
      </w:r>
      <w:r>
        <w:rPr/>
        <w:t xml:space="preserve"> — подразделяющимся, в зависимости от преобладания туристического или спортивного начала, а также “вертикальной”, “горизонтальной”, спелеоподводной или научной составляющей на </w:t>
      </w:r>
      <w:r>
        <w:rPr>
          <w:i/>
        </w:rPr>
        <w:t>спелеотуризм, спелестологию, спелеонавтику, спелеодайвинг</w:t>
      </w:r>
      <w:r>
        <w:rPr/>
        <w:t xml:space="preserve"> и </w:t>
      </w:r>
      <w:r>
        <w:rPr>
          <w:i/>
        </w:rPr>
        <w:t>спелеоспорт.</w:t>
      </w:r>
      <w:r>
        <w:rPr/>
        <w:t xml:space="preserve"> Соответственно, спелестология и спелеонавтика включают в себя такие понятия, как спелеофотография, спелеовидеосъемка, спелеотопология, спелеотерапия, спелеобиология, спелеогеофизика, спелеоэниология – и прочие разновидности наук и досуговых практик, имеющих отношение к нашему познанию и восприятию Подземного мира. Как представляется мне, эта таксономическая система гораздо точнее передаёт нынешнюю суть того, что столетие назад начиналось, как действительно научное изучение пещер – и таковым было как по сути, так по форме своей во времена “отцов-основоположников” подземной науки Ривьера, Мартеля и Кастере.</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И, раз уж речь зашла о конкретизации столь важных терминов – понятия СПЕЛЕСТОЛОГИЯ и СПЕЛЕОНАВТИКА в современном кейвинге </w:t>
      </w:r>
      <w:r>
        <w:rPr>
          <w:b/>
          <w:bCs/>
          <w:i/>
          <w:iCs/>
        </w:rPr>
        <w:t>означают практически одно и то же:</w:t>
      </w:r>
      <w:r>
        <w:rPr/>
        <w:t xml:space="preserve"> спелестолог в переводе с латыни значит почти то же самое, что в переводе с греческого спелеонавт, то есть “пещерный мореплаватель”,– причём термин “спелестолог” много точнее предложенного Сифром “спелеонавта”</w:t>
      </w:r>
      <w:r>
        <w:rPr>
          <w:rStyle w:val="FootnoteCharacters"/>
          <w:rStyle w:val="FootnoteAnchor"/>
        </w:rPr>
        <w:footnoteReference w:id="19"/>
      </w:r>
      <w:r>
        <w:rPr/>
        <w:t>. В английском языке в последние годы стал популярен термин “кэйвлайвинг” ( сходный по этимологии с “кэйвдайвингом”, то есть изучением подводных и обводнённых пещер ) – на русский язык переводящийся, как “подземожительство”. Как представляется мне, он ещё точнее передаёт объединённую суть спелестологии и спелеонавтики.</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Синестезия этих понятий произошла оттого, что российские исследователи каменоломен, в отличие от “вертикально ориентированных спелеоспортсменов”, изначально ставили своей целью не стремительное достижение некого максимально глубокого дна пещеры ( с не менее стремительным последующим вылетом на поверхность, к ясну небушку – потому что кратки сроки экспедиционного пребывания “вдали от Москвы”, а успеть нужно многое ), </w:t>
      </w:r>
      <w:r>
        <w:rPr>
          <w:i/>
          <w:iCs/>
        </w:rPr>
        <w:t xml:space="preserve">а своё </w:t>
      </w:r>
      <w:r>
        <w:rPr>
          <w:b/>
          <w:i/>
          <w:iCs/>
        </w:rPr>
        <w:t>постоянное</w:t>
      </w:r>
      <w:r>
        <w:rPr>
          <w:i/>
          <w:iCs/>
        </w:rPr>
        <w:t xml:space="preserve"> </w:t>
      </w:r>
      <w:r>
        <w:rPr>
          <w:b/>
          <w:i/>
          <w:iCs/>
        </w:rPr>
        <w:t>пребывание</w:t>
      </w:r>
      <w:r>
        <w:rPr>
          <w:i/>
          <w:iCs/>
        </w:rPr>
        <w:t xml:space="preserve"> в зачастую конкретной, наиболее любимой каменоломне.</w:t>
      </w:r>
      <w:r>
        <w:rPr/>
        <w:t xml:space="preserve"> Ментально произошедшее от “походов выходного дня” начала шестидесятых, когда под землю – в находящиеся весьма близко от Москвы ( или Одессы, Самары, Питера ) пещеры-каменоломни уходили лишь ради того, чтоб отдохнуть-оторваться от города. А потому как не мыслилось спелеовыхода без ночёвки под землёй – так полагалось очевидным, что возвращение в город определяется не достижением некого самого дальнего от входа тупика исследуемой полости – а вечером воскресного дня. Последней идущей в город электричкой, последним автобусом или поездом метро.</w:t>
      </w:r>
    </w:p>
    <w:p>
      <w:pPr>
        <w:pStyle w:val="Footnote"/>
        <w:widowControl w:val="false"/>
        <w:tabs>
          <w:tab w:val="clear" w:pos="708"/>
          <w:tab w:val="left" w:pos="2268" w:leader="none"/>
          <w:tab w:val="left" w:pos="3969" w:leader="none"/>
          <w:tab w:val="left" w:pos="5670" w:leader="none"/>
        </w:tabs>
        <w:ind w:right="-5" w:firstLine="540"/>
        <w:jc w:val="both"/>
        <w:rPr/>
      </w:pPr>
      <w:r>
        <w:rPr/>
        <w:t>: Отсюда любовь многих спелестологов к определённой пещере, как к любимому месту отдыха,– в какие бы экспедиции они ни отправлялись, какие бы новые полости ни вскрывали — неизбежно следует возвращение в Систему</w:t>
      </w:r>
      <w:r>
        <w:rPr>
          <w:rStyle w:val="FootnoteCharacters"/>
          <w:rStyle w:val="FootnoteAnchor"/>
        </w:rPr>
        <w:footnoteReference w:id="20"/>
      </w:r>
      <w:r>
        <w:rPr/>
        <w:t>, что полагается Домом.</w:t>
      </w:r>
    </w:p>
    <w:p>
      <w:pPr>
        <w:pStyle w:val="Footnote"/>
        <w:widowControl w:val="false"/>
        <w:tabs>
          <w:tab w:val="clear" w:pos="708"/>
          <w:tab w:val="left" w:pos="2268" w:leader="none"/>
          <w:tab w:val="left" w:pos="3969" w:leader="none"/>
          <w:tab w:val="left" w:pos="5670" w:leader="none"/>
        </w:tabs>
        <w:ind w:right="-5" w:firstLine="540"/>
        <w:jc w:val="both"/>
        <w:rPr/>
      </w:pPr>
      <w:r>
        <w:rPr/>
        <w:t>У кого-то это первая в жизни каменоломня ( та, которая произвела при первом знакомстве/визите ощущение, именуемое Зовом Подземли ); у других – выбранная/открытая в достаточно зрелом спелеовозрасте, но ставшая самой любимой. Вобравшая-воплотившая в себя этот Зов.</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Первой моей Системой была подмосковная каменоломня Силикаты, которую я посетил под руководством своих родителей и будущего лидера российской спелеологии Саши Морозова в возрасте четырёх лет. Она позвала-околдовала на всю оставшуюся жизнь,– но притянула не к себе, а </w:t>
      </w:r>
      <w:r>
        <w:rPr>
          <w:i/>
          <w:iCs/>
        </w:rPr>
        <w:t>к Подземле вообще.</w:t>
      </w:r>
      <w:r>
        <w:rPr/>
        <w:t xml:space="preserve"> Не в силах противиться Зову, “за отсутствием достойной альтернативы” с восьми до четырнадцати лет диггерствовал по московским коллекторам и подвалам,–</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Потом случилась поездка в горный Крым, на плато Чатыр-Даг. В тамошние вертикальные дыры.</w:t>
      </w:r>
    </w:p>
    <w:p>
      <w:pPr>
        <w:pStyle w:val="Normal"/>
        <w:widowControl w:val="false"/>
        <w:tabs>
          <w:tab w:val="clear" w:pos="708"/>
          <w:tab w:val="left" w:pos="2268" w:leader="none"/>
          <w:tab w:val="left" w:pos="2340" w:leader="none"/>
          <w:tab w:val="left" w:pos="3969" w:leader="none"/>
          <w:tab w:val="left" w:pos="5580" w:leader="none"/>
        </w:tabs>
        <w:ind w:right="-5" w:firstLine="540"/>
        <w:jc w:val="both"/>
        <w:rPr>
          <w:sz w:val="20"/>
          <w:szCs w:val="20"/>
        </w:rPr>
      </w:pPr>
      <w:r>
        <w:rPr>
          <w:sz w:val="20"/>
          <w:szCs w:val="20"/>
        </w:rPr>
        <w:t xml:space="preserve">Затем старшие товарищи по </w:t>
      </w:r>
      <w:r>
        <w:rPr>
          <w:sz w:val="20"/>
          <w:szCs w:val="20"/>
          <w:lang w:val="en-US"/>
        </w:rPr>
        <w:t>SCO</w:t>
      </w:r>
      <w:r>
        <w:rPr>
          <w:rStyle w:val="FootnoteCharacters"/>
          <w:rStyle w:val="FootnoteAnchor"/>
          <w:sz w:val="20"/>
          <w:szCs w:val="20"/>
          <w:lang w:val="en-US"/>
        </w:rPr>
        <w:footnoteReference w:id="21"/>
      </w:r>
      <w:r>
        <w:rPr>
          <w:sz w:val="20"/>
          <w:szCs w:val="20"/>
        </w:rPr>
        <w:t xml:space="preserve"> открыли мне Никитскую Систему. С первого посещения которой ( тогда мне едва исполнилось 17 лет ) понял: здесь мой Подземный Дом, здесь моё спелеосердце [ да простит читатель эти торжественные слова ].</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ab/>
        <w:t>: Какое-то время удавалось совмещать поездки в вертикальные пещеры Средней Азии, Кавказа и Крыма, изучение гипсовых лабиринтов Подолии, гляциопещер кавказских ледников, вулканических камчатских – и то, что теперь вполне официально называется спелестологией. То есть поиск, вскрытие и изучение рукотворных заброшенных подземелий и социально-творческое бытиё в оных,–</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ab/>
        <w:tab/>
        <w:tab/>
        <w:t>– К 1980 году понял: Подземный Мир столь велик и не исчерпаем, что охватить все его воплощения не хватит человеческой жизни. И поскольку к тому времени спелеонавтика – точнее, её биоритмическая составляющая всецело захватила меня, от покорения-исследования вертикальных пещер пришлось отказаться.</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Даже поверхностный анализ ясно говорил: любой спелеонавтический эксперимент, любое серьёзное научное пребывание под землёй в подмосковных пещерах-каменоломнях организовать/провести в сотни раз удобнее и дешевле, чем в удалённых от столицы вертикальных спелеоокоёмах. И так как спелестология и спелеонавтика не только не противоречили друг другу – мало того: выяснилось, что в некотором роде это одно и то же — всецело отдался подмосковным и старицким искусственным пещерам.</w:t>
      </w:r>
      <w:r>
        <w:rPr>
          <w:rStyle w:val="FootnoteCharacters"/>
          <w:rStyle w:val="FootnoteAnchor"/>
          <w:sz w:val="20"/>
          <w:szCs w:val="20"/>
        </w:rPr>
        <w:footnoteReference w:id="22"/>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В 1980 ÷ 1982 гг. работал прибористом вначале на кафедре Нормальной Физиологии в Первом медицинском институте, затем в Межкафедральной Лаборатории МОГИФКа [ Московский Областной Институт Физической культуры, находится в Малаховке ]. Тогдашнее руководство страны уделяло нешуточное внимание победам наших спортсменов на международных соревнованиях; соответственно, деньги на исследования отпускались адекватные поставленным задачам. Мы исследовали биоритмы человеческого организма ( месячные и суточные, учёт которых позволил бы повысить эффективность тренировок и приём стимулирующих препаратов ), а также физиологическую и психологическую адаптацию спортсменов к смене часовых поясов. Тематика моей работы была – физиологические и биоритмические исследования при проведении спелеонавтических Пребываний в подмосковных каменоломнях.</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 xml:space="preserve">Поскольку основные принципы спелеонавтических подземных исследований ( тем более – в рукотворных пещерах, посещение которых официальная советская спелеология приравнивала в лучшем случае к “психическому вывиху” ) полностью противоречили </w:t>
      </w:r>
      <w:r>
        <w:rPr>
          <w:i/>
          <w:sz w:val="20"/>
          <w:szCs w:val="20"/>
        </w:rPr>
        <w:t>Основным Принципам Официальной Спортивной Советской Спелеологии,</w:t>
      </w:r>
      <w:r>
        <w:rPr>
          <w:sz w:val="20"/>
          <w:szCs w:val="20"/>
        </w:rPr>
        <w:t xml:space="preserve"> летом 1982 года, после получения руководством института “подмётного письмеца” из Московской спелеокомиссии, попытка “официальной спелеонавтической работы” накрылась медным тазом. Таковы были печальные спелеореалии нашей страны тех лет</w:t>
      </w:r>
      <w:r>
        <w:rPr>
          <w:rStyle w:val="FootnoteCharacters"/>
          <w:rStyle w:val="FootnoteAnchor"/>
          <w:sz w:val="20"/>
          <w:szCs w:val="20"/>
        </w:rPr>
        <w:footnoteReference w:id="23"/>
      </w:r>
      <w:r>
        <w:rPr>
          <w:sz w:val="20"/>
          <w:szCs w:val="20"/>
        </w:rPr>
        <w:t xml:space="preserve"> –</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С тех пор моя трудовая книжка не имела никакого отношения к избранному жанру подземной жизни. Однако даже в условиях “научного подполья” мне удалось организовать и провести около 20 подземных Пребываний – одиночных и групповых, изолированных и свободно-открытых ( с экспедициями посещения, коль это не противоречило заявленным целям Пребывания ). Много это или мало — судить не мне.</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Мой личный самый длительный срок одиночного подземного Пребывания – 91 день. То есть три месяца.</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Это, конечно, много меньше, чем сроки Пребываний Мишеля Сифра – и тем более, Милутина Велковича ( Велкович провёл в запечатанной с поверхности пещере Самар 463 дня, то есть полтора года ).</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Но за рекордами я никогда не гнался. Ибо, по моему мнению, спорт и Подземля — понятия катахрезические. И “вместе им не сойтись”.</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ab/>
        <w:tab/>
        <w:t>: Одним из результатов моей спелестологической деятельности стало существование Никитского Круга – вольно-творческого спелестологического объединения, возникшего на базе Никитской пещеры. Сейчас он объединяет около 200 человек; “официальной крышей” Никитского Круга является учреждённое нами в средине девяностых годов РОСС – Российское Общество Спелестологии и Спелеонавтики.</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 xml:space="preserve">Никитский Круг уже более 20 лет проводит спелеологические и спелестологические экспедиции ( ареал которых давно выплеснулся за географические границы бывшего СССР ); в Никитском Кругу издаётся своя газета ( во все времена – подпольная, творящаяся только в одном экземпляре ),– пишутся стихи и песни, спелеопроза,– организуются подземные Пребывания и спелеопраздники,– </w:t>
      </w:r>
      <w:r>
        <w:rPr>
          <w:sz w:val="20"/>
          <w:szCs w:val="20"/>
          <w:lang w:val="en-US"/>
        </w:rPr>
        <w:t>etc</w:t>
      </w:r>
      <w:r>
        <w:rPr>
          <w:sz w:val="20"/>
          <w:szCs w:val="20"/>
        </w:rPr>
        <w:t>.</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 Никитский Круг – круг равноприближенных к центру творческих спелеоличностей. В котором нет принципиальной разницы меж теми, кому “до двадцати” – и теми, “кому за сорок”; кто погружается под землю ради решения какой-то научной проблемы – и теми, кому поход в пещеру лишь повод для написания нового стихотворения, песни. Иль вожделенный праздник общения с друзьями. Потому что не паспортный возраст, национальность, религия или образовательный ценз определяют наше отношение к Подземле.</w:t>
      </w:r>
    </w:p>
    <w:p>
      <w:pPr>
        <w:pStyle w:val="Normal"/>
        <w:widowControl w:val="false"/>
        <w:tabs>
          <w:tab w:val="clear" w:pos="708"/>
          <w:tab w:val="left" w:pos="2340" w:leader="none"/>
          <w:tab w:val="left" w:pos="3969" w:leader="none"/>
          <w:tab w:val="left" w:pos="5580" w:leader="none"/>
        </w:tabs>
        <w:ind w:right="-5" w:firstLine="540"/>
        <w:jc w:val="both"/>
        <w:rPr>
          <w:sz w:val="20"/>
          <w:szCs w:val="20"/>
        </w:rPr>
      </w:pPr>
      <w:r>
        <w:rPr>
          <w:sz w:val="20"/>
          <w:szCs w:val="20"/>
        </w:rPr>
        <w:t>И друг к другу.</w:t>
      </w:r>
    </w:p>
    <w:p>
      <w:pPr>
        <w:pStyle w:val="Normal"/>
        <w:widowControl w:val="false"/>
        <w:tabs>
          <w:tab w:val="clear" w:pos="708"/>
          <w:tab w:val="left" w:pos="2340" w:leader="none"/>
          <w:tab w:val="left" w:pos="3969" w:leader="none"/>
          <w:tab w:val="left" w:pos="5580" w:leader="none"/>
        </w:tabs>
        <w:ind w:right="-5" w:firstLine="540"/>
        <w:jc w:val="both"/>
        <w:rPr>
          <w:sz w:val="20"/>
          <w:szCs w:val="20"/>
        </w:rPr>
      </w:pPr>
      <w:r>
        <w:rPr>
          <w:sz w:val="20"/>
          <w:szCs w:val="20"/>
        </w:rPr>
        <w:tab/>
        <w:t>— Наверное, открытие в Старицком районе грандиозной пещеры КА-2, новых спелеорайонов на Западном Тянь-Шане и Северном Кавказе, проведённые под землёй эниологические и биоритмологические исследования – тоже результат. Как результат – вскрытие десятка “потерянных” каменоломен и устроенные под землёй выступления поэтов, бардов и рок-музыкантов. А также организованные “на поверхности” спелестологические конференции и слёты – самый значительный из которых проводится каждый год в последнее воскресенье июня в лесу над Системой Никитская в память о погибшем в этой пещере спелестологе Викторе Шагале.</w:t>
      </w:r>
    </w:p>
    <w:p>
      <w:pPr>
        <w:pStyle w:val="Normal"/>
        <w:widowControl w:val="false"/>
        <w:tabs>
          <w:tab w:val="clear" w:pos="708"/>
          <w:tab w:val="left" w:pos="2340" w:leader="none"/>
          <w:tab w:val="left" w:pos="3969" w:leader="none"/>
          <w:tab w:val="left" w:pos="5580" w:leader="none"/>
        </w:tabs>
        <w:ind w:right="-5" w:firstLine="540"/>
        <w:jc w:val="both"/>
        <w:rPr/>
      </w:pPr>
      <w:r>
        <w:rPr>
          <w:sz w:val="20"/>
          <w:szCs w:val="20"/>
        </w:rPr>
        <w:t>Возможно, достаточно весомый результат – моя работа в качестве подземного спасателя. Судьбе было угодно распорядиться так, что за двадцать пять лет этого рода деятельности у меня не случилось ни одной осечки: всем потерявшимся под землёй была оказана должная помощь. И вовремя.</w:t>
      </w:r>
    </w:p>
    <w:p>
      <w:pPr>
        <w:pStyle w:val="Normal"/>
        <w:widowControl w:val="false"/>
        <w:tabs>
          <w:tab w:val="clear" w:pos="708"/>
          <w:tab w:val="left" w:pos="2340" w:leader="none"/>
          <w:tab w:val="left" w:pos="3969" w:leader="none"/>
          <w:tab w:val="left" w:pos="5580" w:leader="none"/>
        </w:tabs>
        <w:ind w:right="-5" w:firstLine="540"/>
        <w:jc w:val="both"/>
        <w:rPr/>
      </w:pPr>
      <w:r>
        <w:rPr>
          <w:sz w:val="20"/>
          <w:szCs w:val="20"/>
        </w:rPr>
        <w:t>Безусловный результат – опубликованные как в Интернете, так в газетно-журнальной периодике научные и популярные статьи по спелестологической тематике. Общим числом, кажется, около сорока.</w:t>
      </w:r>
    </w:p>
    <w:p>
      <w:pPr>
        <w:pStyle w:val="Normal"/>
        <w:widowControl w:val="false"/>
        <w:tabs>
          <w:tab w:val="clear" w:pos="708"/>
          <w:tab w:val="left" w:pos="2340" w:leader="none"/>
          <w:tab w:val="left" w:pos="3969" w:leader="none"/>
          <w:tab w:val="left" w:pos="5580" w:leader="none"/>
        </w:tabs>
        <w:ind w:right="-5" w:firstLine="540"/>
        <w:jc w:val="both"/>
        <w:rPr>
          <w:sz w:val="20"/>
          <w:szCs w:val="20"/>
        </w:rPr>
      </w:pPr>
      <w:r>
        <w:rPr>
          <w:sz w:val="20"/>
          <w:szCs w:val="20"/>
        </w:rPr>
        <w:t>Сюда же можно отнести написанные ( и частично опубликованные ) рассказы и повести — добрая часть которых просто не могла быть написана мной, если бы не избранный Жанр Подземного Бытия. И мои друзья по Никитскому Кругу.</w:t>
      </w:r>
    </w:p>
    <w:p>
      <w:pPr>
        <w:pStyle w:val="Normal"/>
        <w:widowControl w:val="false"/>
        <w:tabs>
          <w:tab w:val="clear" w:pos="708"/>
          <w:tab w:val="left" w:pos="2340" w:leader="none"/>
          <w:tab w:val="left" w:pos="3969" w:leader="none"/>
          <w:tab w:val="left" w:pos="5580" w:leader="none"/>
        </w:tabs>
        <w:ind w:right="-5" w:firstLine="540"/>
        <w:jc w:val="both"/>
        <w:rPr/>
      </w:pPr>
      <w:r>
        <w:rPr>
          <w:i/>
          <w:sz w:val="20"/>
          <w:szCs w:val="20"/>
        </w:rPr>
        <w:tab/>
        <w:tab/>
        <w:tab/>
        <w:t>— Но более важным ( по крайней мере, для меня самого ) результатом моей спелеожизни стало написание первой в нашей стране спелестологической монографии «Катакомбный Мэйнстрим»,– несколько глав из которой слагают эту документальную повесть.</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r>
      <w:r>
        <w:br w:type="page"/>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r>
    </w:p>
    <w:p>
      <w:pPr>
        <w:pStyle w:val="Heading2"/>
        <w:keepNext w:val="false"/>
        <w:widowControl w:val="false"/>
        <w:rPr>
          <w:rFonts w:ascii="Times New Roman" w:hAnsi="Times New Roman" w:cs="Times New Roman"/>
        </w:rPr>
      </w:pPr>
      <w:bookmarkStart w:id="3" w:name="__RefHeading___Toc132711826"/>
      <w:bookmarkEnd w:id="3"/>
      <w:r>
        <w:rPr>
          <w:rFonts w:cs="Times New Roman" w:ascii="Times New Roman" w:hAnsi="Times New Roman"/>
        </w:rPr>
        <w:t>1. ПЕЩЕРЫ И ЧЕЛОВЕЧЕСТВО</w:t>
      </w:r>
    </w:p>
    <w:p>
      <w:pPr>
        <w:pStyle w:val="Normal"/>
        <w:widowControl w:val="false"/>
        <w:ind w:firstLine="540"/>
        <w:jc w:val="both"/>
        <w:rPr>
          <w:rFonts w:ascii="Times New Roman" w:hAnsi="Times New Roman" w:cs="Times New Roman"/>
          <w:b/>
          <w:b/>
        </w:rPr>
      </w:pPr>
      <w:r>
        <w:rPr>
          <w:rFonts w:cs="Times New Roman"/>
          <w:b/>
        </w:rPr>
      </w:r>
    </w:p>
    <w:p>
      <w:pPr>
        <w:pStyle w:val="Normal"/>
        <w:widowControl w:val="false"/>
        <w:ind w:firstLine="540"/>
        <w:jc w:val="both"/>
        <w:rPr>
          <w:b/>
          <w:b/>
        </w:rPr>
      </w:pPr>
      <w:r>
        <w:rPr>
          <w:b/>
        </w:rPr>
      </w:r>
    </w:p>
    <w:p>
      <w:pPr>
        <w:pStyle w:val="Normal"/>
        <w:widowControl w:val="false"/>
        <w:tabs>
          <w:tab w:val="clear" w:pos="708"/>
          <w:tab w:val="left" w:pos="2340" w:leader="none"/>
          <w:tab w:val="left" w:pos="3960" w:leader="none"/>
          <w:tab w:val="left" w:pos="5760" w:leader="none"/>
        </w:tabs>
        <w:ind w:firstLine="540"/>
        <w:jc w:val="both"/>
        <w:rPr>
          <w:b/>
          <w:b/>
        </w:rPr>
      </w:pPr>
      <w:r>
        <w:rPr>
          <w:b/>
        </w:rPr>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b/>
          <w:i/>
          <w:sz w:val="20"/>
          <w:szCs w:val="20"/>
        </w:rPr>
        <w:tab/>
        <w:t>– Примечание автора:</w:t>
      </w:r>
      <w:r>
        <w:rPr>
          <w:i/>
          <w:sz w:val="20"/>
          <w:szCs w:val="20"/>
        </w:rPr>
        <w:t xml:space="preserve"> этот раздел представляет собой сокращённое изложение аналогичных глав из «Теоретической Спелестологии». Желающим более подробно погрузиться в данную тему рекомендую обратиться к «ТС».</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r>
    </w:p>
    <w:p>
      <w:pPr>
        <w:pStyle w:val="Normal"/>
        <w:widowControl w:val="false"/>
        <w:tabs>
          <w:tab w:val="clear" w:pos="708"/>
          <w:tab w:val="left" w:pos="2340" w:leader="none"/>
          <w:tab w:val="left" w:pos="4140" w:leader="none"/>
          <w:tab w:val="left" w:pos="5940" w:leader="none"/>
        </w:tabs>
        <w:ind w:firstLine="540"/>
        <w:jc w:val="both"/>
        <w:rPr/>
      </w:pPr>
      <w:r>
        <w:rPr>
          <w:sz w:val="20"/>
          <w:szCs w:val="20"/>
        </w:rPr>
        <w:t>“</w:t>
      </w:r>
      <w:r>
        <w:rPr>
          <w:sz w:val="20"/>
          <w:szCs w:val="20"/>
        </w:rPr>
        <w:t>Роман” человечества и Подземли, по-видимому, насчитывает столько лет, сколько насчитывает само человечество. И даже если с горнодобывающей целью человек проник в мир Подземли не ранее 42.000 лет назад ( шахта в Свазиленде по добыче гематита</w:t>
      </w:r>
      <w:r>
        <w:rPr>
          <w:rStyle w:val="FootnoteCharacters"/>
          <w:rStyle w:val="FootnoteAnchor"/>
          <w:sz w:val="20"/>
          <w:szCs w:val="20"/>
        </w:rPr>
        <w:footnoteReference w:id="24"/>
      </w:r>
      <w:r>
        <w:rPr>
          <w:sz w:val="20"/>
          <w:szCs w:val="20"/>
        </w:rPr>
        <w:t xml:space="preserve"> – охры, естественного минерального красителя от жёлтого до красно-коричневого оттенка, широко использовавшегося в палеолите и неолите; древние австралийцы добывали кремний в пещере Коональде уже около 25.000 лет до нашей эры; первые кремниевые и гематитовые шахты на территории Европы датируются 35.000 ÷ 30.000 лет до н. э.</w:t>
      </w:r>
      <w:r>
        <w:rPr>
          <w:rStyle w:val="FootnoteCharacters"/>
          <w:rStyle w:val="FootnoteAnchor"/>
          <w:sz w:val="20"/>
          <w:szCs w:val="20"/>
        </w:rPr>
        <w:footnoteReference w:id="25"/>
      </w:r>
      <w:r>
        <w:rPr>
          <w:sz w:val="20"/>
          <w:szCs w:val="20"/>
        </w:rPr>
        <w:t xml:space="preserve"> ) — то </w:t>
      </w:r>
      <w:r>
        <w:rPr>
          <w:bCs/>
          <w:iCs/>
          <w:sz w:val="20"/>
        </w:rPr>
        <w:t>естественные полости, послужившие основой ПАС,</w:t>
      </w:r>
      <w:r>
        <w:rPr>
          <w:bCs/>
          <w:sz w:val="20"/>
        </w:rPr>
        <w:t xml:space="preserve"> известны с гораздо более древних времён: </w:t>
      </w:r>
      <w:r>
        <w:rPr>
          <w:bCs/>
          <w:i/>
          <w:sz w:val="20"/>
        </w:rPr>
        <w:t>по сути, это первые жилища троглодитов, в которых была произведена перепланировка подземного пространства</w:t>
      </w:r>
      <w:r>
        <w:rPr>
          <w:bCs/>
          <w:sz w:val="20"/>
        </w:rPr>
        <w:t>. «</w:t>
      </w:r>
      <w:r>
        <w:rPr>
          <w:sz w:val="20"/>
          <w:szCs w:val="20"/>
        </w:rPr>
        <w:t>Уже на ранних этапах освоения природных пустот человек приспособил их к своему жилищу.»</w:t>
      </w:r>
      <w:r>
        <w:rPr>
          <w:rStyle w:val="FootnoteCharacters"/>
          <w:rStyle w:val="FootnoteAnchor"/>
          <w:sz w:val="20"/>
          <w:szCs w:val="20"/>
        </w:rPr>
        <w:footnoteReference w:id="26"/>
      </w:r>
      <w:r>
        <w:rPr>
          <w:sz w:val="20"/>
          <w:szCs w:val="20"/>
        </w:rPr>
        <w:t xml:space="preserve"> «</w:t>
      </w:r>
      <w:r>
        <w:rPr>
          <w:bCs/>
          <w:sz w:val="20"/>
        </w:rPr>
        <w:t>Попытки приспособить пещеры для более удобного использования – это одновременно и первые попытки сооружения искусственных полостей»,– признаёт В. Н. Дублянский в книге «Классификация, использование и охрана подземных пространств».</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rPr>
        <w:t>В пещере Драхенлох [ Швейцария ] были обнаружены сложенные во втором тысячелетии до нашей эры протяжённые стенки из камня, которые разделяли объём гротов на “семейные комнаты”, ограждали от сквозняков,– щели меж камней были аккуратно замазаны глиной.</w:t>
      </w:r>
      <w:r>
        <w:rPr>
          <w:rStyle w:val="FootnoteCharacters"/>
          <w:rStyle w:val="FootnoteAnchor"/>
          <w:sz w:val="20"/>
        </w:rPr>
        <w:footnoteReference w:id="27"/>
      </w:r>
      <w:r>
        <w:rPr>
          <w:sz w:val="20"/>
        </w:rPr>
        <w:t xml:space="preserve"> ( Кстати, глиняная обмазка не только сложенных из камней разделяющих и крепёжных стенок, но и естественных стен пещеры практиковалась в каменном веке весьма широко,– такой элемент нашего современного жилища, как обои, без сомнения, ведёт своё начало от разноцветной пещерной глины и древней настенной пещерной росписи. ) </w:t>
      </w:r>
      <w:r>
        <w:rPr>
          <w:sz w:val="20"/>
          <w:szCs w:val="20"/>
        </w:rPr>
        <w:t>К ашельскому времени относятся каменные стенки перед входом в грот Киик-Коба в Крыму.</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Американскими археологами подробно исследованы и описаны сотни пещер и гротов в штатах Юта, Кентукки и Огайо, перепланированных обитавшими в них индейцами культуры Адена, культуры Хоупвилл и культуры Анасази ( 1500 до н.э. ÷ 1500 н. э. ) и наследовавших им племён апачей, юта, навахо и хопи – причём нередки случаи, когда встраиваемое во впадину вертикального склона горы жилище ( иной раз в несколько ярусов высотой! ) продолжалось естественной пещерой, гротом, либо искусственно созданным подземным пространством, соединявшемся с естественной пещерой.</w:t>
      </w:r>
      <w:r>
        <w:rPr>
          <w:rStyle w:val="FootnoteCharacters"/>
          <w:rStyle w:val="FootnoteAnchor"/>
          <w:sz w:val="20"/>
        </w:rPr>
        <w:footnoteReference w:id="28"/>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В 1996 году в Саткинском районе Челябинской области был открыт аналогичный пещерный город, который объединяет более 20 пещер и гротов. Естественные пещеры в нём подвергнуты значительной перепланировке – от выравнивающей вымостки полов и создания специальных каменных лестниц до значительного расширения отдельных гротов и создания новых подземных объёмов, не уступающих по размерам естественным. Археологические находки, обнаруженные в этом пещерном комплексе, датируются несколькими историческими эпохами – от палеолита до средневековья.</w:t>
      </w:r>
      <w:r>
        <w:rPr>
          <w:rStyle w:val="FootnoteCharacters"/>
          <w:rStyle w:val="FootnoteAnchor"/>
          <w:sz w:val="20"/>
        </w:rPr>
        <w:footnoteReference w:id="29"/>
      </w:r>
    </w:p>
    <w:p>
      <w:pPr>
        <w:pStyle w:val="Normal"/>
        <w:widowControl w:val="false"/>
        <w:tabs>
          <w:tab w:val="clear" w:pos="708"/>
          <w:tab w:val="left" w:pos="2340" w:leader="none"/>
          <w:tab w:val="left" w:pos="3960" w:leader="none"/>
          <w:tab w:val="left" w:pos="5580" w:leader="none"/>
        </w:tabs>
        <w:ind w:firstLine="540"/>
        <w:jc w:val="both"/>
        <w:rPr>
          <w:i/>
          <w:i/>
          <w:iCs/>
          <w:sz w:val="20"/>
          <w:szCs w:val="20"/>
        </w:rPr>
      </w:pPr>
      <w:r>
        <w:rPr>
          <w:bCs/>
          <w:sz w:val="20"/>
        </w:rPr>
        <w:t xml:space="preserve">Многочисленные </w:t>
      </w:r>
      <w:r>
        <w:rPr>
          <w:bCs/>
          <w:i/>
          <w:iCs/>
          <w:sz w:val="20"/>
        </w:rPr>
        <w:t>пещерные храмы</w:t>
      </w:r>
      <w:r>
        <w:rPr>
          <w:bCs/>
          <w:sz w:val="20"/>
        </w:rPr>
        <w:t xml:space="preserve"> были созданы именно в естественных пещерах</w:t>
      </w:r>
      <w:r>
        <w:rPr>
          <w:rStyle w:val="FootnoteCharacters"/>
          <w:bCs/>
          <w:sz w:val="20"/>
        </w:rPr>
        <w:t xml:space="preserve"> </w:t>
      </w:r>
      <w:r>
        <w:rPr>
          <w:bCs/>
          <w:sz w:val="20"/>
        </w:rPr>
        <w:t>– где путём их расширения и украшения соответствующим орнаментом, колоннами, достроенным фасадом вокруг входа; где – простой перепланировкой уже имеющегося подземного пространства ради медитативных или молитвенных целей</w:t>
      </w:r>
      <w:r>
        <w:rPr>
          <w:bCs/>
          <w:sz w:val="20"/>
          <w:szCs w:val="20"/>
        </w:rPr>
        <w:t>.</w:t>
      </w:r>
      <w:r>
        <w:rPr>
          <w:i/>
          <w:iCs/>
          <w:sz w:val="20"/>
          <w:szCs w:val="20"/>
        </w:rPr>
        <w:t xml:space="preserve"> </w:t>
      </w:r>
      <w:r>
        <w:rPr>
          <w:sz w:val="20"/>
          <w:szCs w:val="20"/>
        </w:rPr>
        <w:t xml:space="preserve">Количество их </w:t>
      </w:r>
      <w:r>
        <w:rPr>
          <w:i/>
          <w:iCs/>
          <w:sz w:val="20"/>
          <w:szCs w:val="20"/>
        </w:rPr>
        <w:t>огромно,</w:t>
      </w:r>
      <w:r>
        <w:rPr>
          <w:sz w:val="20"/>
          <w:szCs w:val="20"/>
        </w:rPr>
        <w:t>– а потому невозможно указать какие-то избранные объекты; можно лишь перечислить регионы: Южная и Северная Америка, Австралия, Европа ( Болгария, Греция, Югославия, Украина, Италия, Франция, Россия, Испания ),– Ближний Восток, Малая Азия, Южная Азия, Индия, Индокитай, Южная Сибирь, Китай, Тибет, Средняя Азия, Памир, Северная Африка… По сути, проще указать районы, где таких храмов нет ( Антарктида, Арктика, тундровая зона и пустыни – причём не все: в массиве Тассили-Анжер в Сахаре подобные храмы есть; имеются они в районе Каракумов и Кызылкумов ).</w:t>
      </w:r>
    </w:p>
    <w:p>
      <w:pPr>
        <w:pStyle w:val="Normal"/>
        <w:widowControl w:val="false"/>
        <w:tabs>
          <w:tab w:val="clear" w:pos="708"/>
          <w:tab w:val="left" w:pos="2340" w:leader="none"/>
          <w:tab w:val="left" w:pos="3960" w:leader="none"/>
          <w:tab w:val="left" w:pos="5580" w:leader="none"/>
        </w:tabs>
        <w:ind w:firstLine="540"/>
        <w:jc w:val="both"/>
        <w:rPr>
          <w:bCs/>
          <w:sz w:val="20"/>
          <w:szCs w:val="20"/>
        </w:rPr>
      </w:pPr>
      <w:r>
        <w:rPr>
          <w:sz w:val="20"/>
          <w:szCs w:val="20"/>
        </w:rPr>
        <w:t>Возможно, наиболее древний прообраз “пещерного храма” – пещера Чжоукоудянь около Пекина, где были найдены останки 40 человек и 100 тысяч ( ! ) каменных орудий, изготовленных примерно 450.000 лет назад; здесь открыт слой золы толщиной несколько метров, который свидетельствует, что в пещере десятки лет горел священный огонь, зажжённый человеком прямоходящим.</w:t>
      </w:r>
      <w:r>
        <w:rPr>
          <w:rStyle w:val="FootnoteCharacters"/>
          <w:rStyle w:val="FootnoteAnchor"/>
          <w:sz w:val="20"/>
          <w:szCs w:val="20"/>
        </w:rPr>
        <w:footnoteReference w:id="30"/>
      </w:r>
      <w:r>
        <w:rPr>
          <w:sz w:val="20"/>
          <w:szCs w:val="20"/>
        </w:rPr>
        <w:t xml:space="preserve"> </w:t>
      </w:r>
      <w:r>
        <w:rPr>
          <w:i/>
          <w:iCs/>
          <w:sz w:val="20"/>
          <w:szCs w:val="20"/>
        </w:rPr>
        <w:t>Сам по себе факт соотношения подземного пространства и религии, начиная с глубокого прошлого человечества и до наших дней, представляется мне столь важным, что я не раз обращусь к нему в последующих главах,– как будет показано далее, древний человек воспринимал пещеру более, как храм — нежели утилитарно-жилое пространство.</w:t>
      </w:r>
    </w:p>
    <w:p>
      <w:pPr>
        <w:pStyle w:val="Normal"/>
        <w:widowControl w:val="false"/>
        <w:tabs>
          <w:tab w:val="clear" w:pos="708"/>
          <w:tab w:val="left" w:pos="2340" w:leader="none"/>
          <w:tab w:val="left" w:pos="3960" w:leader="none"/>
          <w:tab w:val="left" w:pos="5580" w:leader="none"/>
        </w:tabs>
        <w:ind w:firstLine="540"/>
        <w:jc w:val="both"/>
        <w:rPr/>
      </w:pPr>
      <w:r>
        <w:rPr>
          <w:bCs/>
          <w:sz w:val="20"/>
        </w:rPr>
        <w:t xml:space="preserve">Наиболее древние из известных </w:t>
      </w:r>
      <w:r>
        <w:rPr>
          <w:bCs/>
          <w:i/>
          <w:iCs/>
          <w:sz w:val="20"/>
        </w:rPr>
        <w:t>жилищ человека в естественных пещерах</w:t>
      </w:r>
      <w:r>
        <w:rPr>
          <w:bCs/>
          <w:sz w:val="20"/>
        </w:rPr>
        <w:t xml:space="preserve"> относятся к раннему палеолиту и имеют возраст около 400.000 лет,– в таких пещерах археологи находят остатки шалашей, сооружавшихся нашими предками для комфортного подземного бытия.</w:t>
      </w:r>
      <w:r>
        <w:rPr>
          <w:rStyle w:val="FootnoteCharacters"/>
          <w:rStyle w:val="FootnoteAnchor"/>
          <w:bCs/>
          <w:sz w:val="20"/>
        </w:rPr>
        <w:footnoteReference w:id="31"/>
      </w:r>
      <w:r>
        <w:rPr>
          <w:bCs/>
          <w:sz w:val="20"/>
        </w:rPr>
        <w:t xml:space="preserve"> </w:t>
      </w:r>
      <w:r>
        <w:rPr>
          <w:bCs/>
          <w:i/>
          <w:iCs/>
          <w:sz w:val="20"/>
        </w:rPr>
        <w:t>Можно сказать, что эти шалаши – прообраз применяемых нами ныне капроновых и лавсановых ПЖМ ( подземных жилых модулей ).</w:t>
      </w:r>
    </w:p>
    <w:p>
      <w:pPr>
        <w:pStyle w:val="TextBodyIndent"/>
        <w:widowControl w:val="false"/>
        <w:ind w:right="0" w:firstLine="540"/>
        <w:rPr/>
      </w:pPr>
      <w:r>
        <w:rPr/>
        <w:t>Для того, чтобы у Читателя сложилось вполне внятное представление как об объектах, исследуемых спелестологами, так и о подлинном масштабе практической стороны взаимоотношений Человечества и Подземли, я приведу современную классификацию спелестологических объектов – созданную в 2001 году мной и Юрием Аркадьевичем Долотовым</w:t>
      </w:r>
      <w:r>
        <w:rPr>
          <w:rStyle w:val="FootnoteCharacters"/>
          <w:rStyle w:val="FootnoteAnchor"/>
        </w:rPr>
        <w:footnoteReference w:id="32"/>
      </w:r>
      <w:r>
        <w:rPr/>
        <w:t>.</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Согласно этой классификации, к пещерам ( полостям ) антропогенного происхождения относятся:</w:t>
      </w:r>
    </w:p>
    <w:p>
      <w:pPr>
        <w:pStyle w:val="TextBodyIndent"/>
        <w:widowControl w:val="false"/>
        <w:ind w:right="0" w:firstLine="540"/>
        <w:rPr/>
      </w:pPr>
      <w:r>
        <w:rPr>
          <w:b/>
          <w:bCs/>
        </w:rPr>
        <w:t xml:space="preserve">1. Подземные горные выработки – ПГВ </w:t>
      </w:r>
      <w:r>
        <w:rPr>
          <w:bCs/>
        </w:rPr>
        <w:t>( рудники, каменоломни, шахты, копи, нефтяные колодцы, разведочные штольни и т.п. ). П</w:t>
      </w:r>
      <w:r>
        <w:rPr/>
        <w:t xml:space="preserve">ГВ создавались исключительно с целью добычи какого-либо минерала, полезного ископаемого ( пусть даже ради разведки или удовлетворения научного любопытства ); главное их отличие от антропогенных полостей иных типов – в том, что </w:t>
      </w:r>
      <w:r>
        <w:rPr>
          <w:i/>
          <w:iCs/>
        </w:rPr>
        <w:t>сложившийся подземный объём не являлся целью разработчиков полости, но получился в виде непроизвольного отхода от трудовой деятельности</w:t>
      </w:r>
      <w:r>
        <w:rPr/>
        <w:t>.</w:t>
      </w:r>
    </w:p>
    <w:p>
      <w:pPr>
        <w:pStyle w:val="Normal"/>
        <w:widowControl w:val="false"/>
        <w:tabs>
          <w:tab w:val="clear" w:pos="708"/>
          <w:tab w:val="left" w:pos="2340" w:leader="none"/>
          <w:tab w:val="left" w:pos="3960" w:leader="none"/>
          <w:tab w:val="left" w:pos="5580" w:leader="none"/>
        </w:tabs>
        <w:ind w:firstLine="540"/>
        <w:jc w:val="both"/>
        <w:rPr/>
      </w:pPr>
      <w:r>
        <w:rPr>
          <w:b/>
          <w:bCs/>
          <w:sz w:val="20"/>
        </w:rPr>
        <w:t>2. Подземные архитектурные сооружения – ПАС.</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В отличие от ПГВ, ПАС изначально создавались ради получения </w:t>
      </w:r>
      <w:r>
        <w:rPr>
          <w:i/>
          <w:iCs/>
          <w:sz w:val="20"/>
        </w:rPr>
        <w:t>полезного пещерного объёма</w:t>
      </w:r>
      <w:r>
        <w:rPr>
          <w:sz w:val="20"/>
        </w:rPr>
        <w:t xml:space="preserve"> – используемого затем в качестве жилья, культовых, хозяйственных или погребальных сооружений, коммуникаций, ирригационных систем,– и т.д. К особенности данного класса относится </w:t>
      </w:r>
      <w:r>
        <w:rPr>
          <w:i/>
          <w:iCs/>
          <w:sz w:val="20"/>
        </w:rPr>
        <w:t>принципиально разное</w:t>
      </w:r>
      <w:r>
        <w:rPr>
          <w:sz w:val="20"/>
        </w:rPr>
        <w:t xml:space="preserve"> происхождение объектов: одни ПАС создавались под землёй путём минной проходки ( в этом случае к названию ПАС прибавляется эпитет “экскавационный” ),– другие открытым способом, путём выемки требуемого объёма и последующего перекрытия его сводом; в некоторых случаях с возведением над ПАС кургана или архитектурного сооружения. В таких случаях к названию вида подземной полости добавляется принятое в горном деле определение “засыпная” или “с архитектурным перекрытием”. Также большое количество ПАС создавалось в естественных пещерах и в заброшенных горных выработках; здесь к видовому наименованию объекта требуется приплюсовывать обязательное уточнение: “в предшествующей полости” ( естественной пещере,  каменоломне, руднике, шахте, ПАС иного назначения и вида ).</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Поскольку главной характеристикой объектов класса ПАС является их </w:t>
      </w:r>
      <w:r>
        <w:rPr>
          <w:i/>
          <w:sz w:val="20"/>
        </w:rPr>
        <w:t>назначение,</w:t>
      </w:r>
      <w:r>
        <w:rPr>
          <w:sz w:val="20"/>
        </w:rPr>
        <w:t xml:space="preserve"> вне зависимости от происхождения &lt; способа создания &gt; ПАС можно разделить на следующие виды ( в скобках представлены слагающие вид группы</w:t>
      </w:r>
      <w:r>
        <w:rPr>
          <w:sz w:val="20"/>
          <w:szCs w:val="20"/>
        </w:rPr>
        <w:t>; безусловно, мы не претендуем на полномасштабный охват всех возможных объектов – хотя бы потому, что большая доля их ещё не известна исследователям,– а потому количество внутривидовых групп может быть увеличено. ):</w:t>
      </w:r>
    </w:p>
    <w:p>
      <w:pPr>
        <w:pStyle w:val="Normal"/>
        <w:widowControl w:val="false"/>
        <w:tabs>
          <w:tab w:val="clear" w:pos="708"/>
          <w:tab w:val="left" w:pos="2340" w:leader="none"/>
          <w:tab w:val="left" w:pos="3960" w:leader="none"/>
          <w:tab w:val="left" w:pos="5580" w:leader="none"/>
        </w:tabs>
        <w:ind w:firstLine="540"/>
        <w:jc w:val="both"/>
        <w:rPr/>
      </w:pPr>
      <w:r>
        <w:rPr>
          <w:sz w:val="20"/>
        </w:rPr>
        <w:t>1) ПАС жилого назначения ( оборудованные для жилья естественные пещеры, переоборудованные для жилья ПГВ и их фрагменты, отдельные жилища, подземные и пещерные города, эфемерные жилища, землянки );</w:t>
      </w:r>
    </w:p>
    <w:p>
      <w:pPr>
        <w:pStyle w:val="Normal"/>
        <w:widowControl w:val="false"/>
        <w:tabs>
          <w:tab w:val="clear" w:pos="708"/>
          <w:tab w:val="left" w:pos="2340" w:leader="none"/>
          <w:tab w:val="left" w:pos="3960" w:leader="none"/>
          <w:tab w:val="left" w:pos="5580" w:leader="none"/>
        </w:tabs>
        <w:ind w:firstLine="540"/>
        <w:jc w:val="both"/>
        <w:rPr/>
      </w:pPr>
      <w:r>
        <w:rPr>
          <w:sz w:val="20"/>
        </w:rPr>
        <w:t>2) Подземные храмы ( храмы в естественных пещерах, храмы в ПГВ, пещеры отшельников, жертвенники, святилища, отдельные подземные храмы, крипты, церкви и пещерные монастыри );</w:t>
      </w:r>
    </w:p>
    <w:p>
      <w:pPr>
        <w:pStyle w:val="Normal"/>
        <w:widowControl w:val="false"/>
        <w:tabs>
          <w:tab w:val="clear" w:pos="708"/>
          <w:tab w:val="left" w:pos="2340" w:leader="none"/>
          <w:tab w:val="left" w:pos="3960" w:leader="none"/>
          <w:tab w:val="left" w:pos="5580" w:leader="none"/>
        </w:tabs>
        <w:ind w:firstLine="540"/>
        <w:jc w:val="both"/>
        <w:rPr/>
      </w:pPr>
      <w:r>
        <w:rPr>
          <w:sz w:val="20"/>
        </w:rPr>
        <w:t>3) ПАС погребально-культового назначения ( грунтовые склепы, катакомбы, киматирии, некрополи ) ;</w:t>
      </w:r>
    </w:p>
    <w:p>
      <w:pPr>
        <w:pStyle w:val="Normal"/>
        <w:widowControl w:val="false"/>
        <w:tabs>
          <w:tab w:val="clear" w:pos="708"/>
          <w:tab w:val="left" w:pos="2340" w:leader="none"/>
          <w:tab w:val="left" w:pos="3960" w:leader="none"/>
          <w:tab w:val="left" w:pos="5580" w:leader="none"/>
        </w:tabs>
        <w:ind w:firstLine="540"/>
        <w:jc w:val="both"/>
        <w:rPr/>
      </w:pPr>
      <w:r>
        <w:rPr>
          <w:sz w:val="20"/>
        </w:rPr>
        <w:t>4) ПАС гидротехнического назначения ( водопроводы закрытого типа, туннели, цистерны, колодцы, аккумулирующе-водопроводящие, ирригационные закрытые дренажи, скрытые водохранилища, системы канализации );</w:t>
      </w:r>
    </w:p>
    <w:p>
      <w:pPr>
        <w:pStyle w:val="Normal"/>
        <w:widowControl w:val="false"/>
        <w:tabs>
          <w:tab w:val="clear" w:pos="708"/>
          <w:tab w:val="left" w:pos="2340" w:leader="none"/>
          <w:tab w:val="left" w:pos="3960" w:leader="none"/>
          <w:tab w:val="left" w:pos="5580" w:leader="none"/>
        </w:tabs>
        <w:ind w:firstLine="540"/>
        <w:jc w:val="both"/>
        <w:rPr/>
      </w:pPr>
      <w:r>
        <w:rPr>
          <w:sz w:val="20"/>
        </w:rPr>
        <w:t>5) ПАС транспортного назначения ( тоннели пешеходные, гужевого транспорта, автомобильные, железнодорожные, метрополитена, водного транспорта, подземные ходы );</w:t>
      </w:r>
    </w:p>
    <w:p>
      <w:pPr>
        <w:pStyle w:val="TextBodyIndent"/>
        <w:widowControl w:val="false"/>
        <w:ind w:right="0" w:firstLine="540"/>
        <w:rPr/>
      </w:pPr>
      <w:r>
        <w:rPr/>
        <w:t>6) ПАС энергетическо-коммуникационного назначения ( коллекторы телефонной и оптоволоконной связи, энергопроводы, газопроводные, нефтепроводные, вентиляционные, отопительные, осветительные, слуховые ) ;</w:t>
      </w:r>
    </w:p>
    <w:p>
      <w:pPr>
        <w:pStyle w:val="Normal"/>
        <w:widowControl w:val="false"/>
        <w:tabs>
          <w:tab w:val="clear" w:pos="708"/>
          <w:tab w:val="left" w:pos="2340" w:leader="none"/>
          <w:tab w:val="left" w:pos="3960" w:leader="none"/>
          <w:tab w:val="left" w:pos="5580" w:leader="none"/>
        </w:tabs>
        <w:ind w:firstLine="540"/>
        <w:jc w:val="both"/>
        <w:rPr/>
      </w:pPr>
      <w:r>
        <w:rPr>
          <w:sz w:val="20"/>
        </w:rPr>
        <w:t>7) ПАС нычечного назначения ( схроны, склады, тайники, погреба, убежища, л</w:t>
      </w:r>
      <w:r>
        <w:rPr>
          <w:b/>
          <w:bCs/>
          <w:i/>
          <w:iCs/>
          <w:sz w:val="20"/>
        </w:rPr>
        <w:t>е</w:t>
      </w:r>
      <w:r>
        <w:rPr>
          <w:sz w:val="20"/>
        </w:rPr>
        <w:t>дники, газо-и-нефтехранилища, сокровищницы, могильники, свалки );</w:t>
      </w:r>
    </w:p>
    <w:p>
      <w:pPr>
        <w:pStyle w:val="Normal"/>
        <w:widowControl w:val="false"/>
        <w:tabs>
          <w:tab w:val="clear" w:pos="708"/>
          <w:tab w:val="left" w:pos="2340" w:leader="none"/>
          <w:tab w:val="left" w:pos="3960" w:leader="none"/>
          <w:tab w:val="left" w:pos="5580" w:leader="none"/>
        </w:tabs>
        <w:ind w:firstLine="540"/>
        <w:jc w:val="both"/>
        <w:rPr/>
      </w:pPr>
      <w:r>
        <w:rPr>
          <w:sz w:val="20"/>
        </w:rPr>
        <w:t>8) ПАС промышленного назначения ( подземные электростанции, мастерские, заводы, обогатительные фабрики и добывающие полости типа Кухи-Малик );</w:t>
      </w:r>
    </w:p>
    <w:p>
      <w:pPr>
        <w:pStyle w:val="Normal"/>
        <w:widowControl w:val="false"/>
        <w:tabs>
          <w:tab w:val="clear" w:pos="708"/>
          <w:tab w:val="left" w:pos="2340" w:leader="none"/>
          <w:tab w:val="left" w:pos="3960" w:leader="none"/>
          <w:tab w:val="left" w:pos="5580" w:leader="none"/>
        </w:tabs>
        <w:ind w:firstLine="540"/>
        <w:jc w:val="both"/>
        <w:rPr/>
      </w:pPr>
      <w:r>
        <w:rPr>
          <w:sz w:val="20"/>
        </w:rPr>
        <w:t>9) ПАС сельскохозяйственного назначения ( загоны для скота, винные, пивные и сырные погреба, грибные питомники, подземные теплицы и оранжереи );</w:t>
      </w:r>
    </w:p>
    <w:p>
      <w:pPr>
        <w:pStyle w:val="Normal"/>
        <w:widowControl w:val="false"/>
        <w:tabs>
          <w:tab w:val="clear" w:pos="708"/>
          <w:tab w:val="left" w:pos="2340" w:leader="none"/>
          <w:tab w:val="left" w:pos="3960" w:leader="none"/>
          <w:tab w:val="left" w:pos="5580" w:leader="none"/>
        </w:tabs>
        <w:ind w:firstLine="540"/>
        <w:jc w:val="both"/>
        <w:rPr/>
      </w:pPr>
      <w:r>
        <w:rPr>
          <w:sz w:val="20"/>
        </w:rPr>
        <w:t>10 ) ПАС научно-исследовательского назначения ( разведочные штольни, лаборатории, наблюдательные, исследовательские комплексы );</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11) ПАС медицинского назначения ( спелеотерапевтические клиники );</w:t>
      </w:r>
    </w:p>
    <w:p>
      <w:pPr>
        <w:pStyle w:val="Normal"/>
        <w:widowControl w:val="false"/>
        <w:tabs>
          <w:tab w:val="clear" w:pos="708"/>
          <w:tab w:val="left" w:pos="2340" w:leader="none"/>
          <w:tab w:val="left" w:pos="3960" w:leader="none"/>
          <w:tab w:val="left" w:pos="5580" w:leader="none"/>
        </w:tabs>
        <w:ind w:firstLine="540"/>
        <w:jc w:val="both"/>
        <w:rPr/>
      </w:pPr>
      <w:r>
        <w:rPr>
          <w:sz w:val="20"/>
        </w:rPr>
        <w:t>12) ПАС досугово-игрового назначения ( развлекательные лабиринты, “потешные ходы”, парковые гроты, подземные спортивные сооружения, пещерные танцевальные и музыкальные залы, библиотеки, музеи );</w:t>
      </w:r>
    </w:p>
    <w:p>
      <w:pPr>
        <w:pStyle w:val="Normal"/>
        <w:widowControl w:val="false"/>
        <w:tabs>
          <w:tab w:val="clear" w:pos="708"/>
          <w:tab w:val="left" w:pos="2340" w:leader="none"/>
          <w:tab w:val="left" w:pos="3960" w:leader="none"/>
          <w:tab w:val="left" w:pos="5580" w:leader="none"/>
        </w:tabs>
        <w:ind w:firstLine="540"/>
        <w:jc w:val="both"/>
        <w:rPr/>
      </w:pPr>
      <w:r>
        <w:rPr>
          <w:sz w:val="20"/>
        </w:rPr>
        <w:t>13) ПАС охранно-фортификационного назначения ( подземные крепости и укрепрайоны, подземные ходы оборонного назначения в наземных военных укреплениях, ловушки, мины и контрмины, закрытые командные пункты, шахты ракет, скрытые военные коммуникации межконтинентальных ракетных комплексов и т. п. );</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14) ПАС пеницитарного назначения ( подземные тюрьмы, темницы, застенки ).</w:t>
      </w:r>
    </w:p>
    <w:p>
      <w:pPr>
        <w:pStyle w:val="Normal"/>
        <w:widowControl w:val="false"/>
        <w:tabs>
          <w:tab w:val="clear" w:pos="708"/>
          <w:tab w:val="left" w:pos="2340" w:leader="none"/>
          <w:tab w:val="left" w:pos="3960" w:leader="none"/>
          <w:tab w:val="left" w:pos="5580" w:leader="none"/>
        </w:tabs>
        <w:ind w:firstLine="540"/>
        <w:jc w:val="both"/>
        <w:rPr/>
      </w:pPr>
      <w:r>
        <w:rPr>
          <w:b/>
          <w:bCs/>
          <w:sz w:val="20"/>
        </w:rPr>
        <w:t>3. Конструкционные полости – КП.</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 От латинского </w:t>
      </w:r>
      <w:r>
        <w:rPr>
          <w:sz w:val="20"/>
          <w:lang w:val="en-US"/>
        </w:rPr>
        <w:t>constructio</w:t>
      </w:r>
      <w:r>
        <w:rPr>
          <w:sz w:val="20"/>
        </w:rPr>
        <w:t>: сложение. ]</w:t>
      </w:r>
    </w:p>
    <w:p>
      <w:pPr>
        <w:pStyle w:val="Normal"/>
        <w:widowControl w:val="false"/>
        <w:tabs>
          <w:tab w:val="clear" w:pos="708"/>
          <w:tab w:val="left" w:pos="2340" w:leader="none"/>
          <w:tab w:val="left" w:pos="3960" w:leader="none"/>
          <w:tab w:val="left" w:pos="5580" w:leader="none"/>
        </w:tabs>
        <w:ind w:firstLine="540"/>
        <w:jc w:val="both"/>
        <w:rPr/>
      </w:pPr>
      <w:r>
        <w:rPr>
          <w:sz w:val="20"/>
        </w:rPr>
        <w:t>Происхождение всех систем данного класса едино: они созданы человеком в стенах, основании или массивах наземных архитектурных сооружений; назначение и соответствующий целевой разброс необычайно велико.</w:t>
      </w:r>
    </w:p>
    <w:p>
      <w:pPr>
        <w:pStyle w:val="Normal"/>
        <w:widowControl w:val="false"/>
        <w:tabs>
          <w:tab w:val="clear" w:pos="708"/>
          <w:tab w:val="left" w:pos="2340" w:leader="none"/>
          <w:tab w:val="left" w:pos="3960" w:leader="none"/>
          <w:tab w:val="left" w:pos="5580" w:leader="none"/>
        </w:tabs>
        <w:ind w:firstLine="540"/>
        <w:jc w:val="both"/>
        <w:rPr/>
      </w:pPr>
      <w:r>
        <w:rPr>
          <w:i/>
          <w:iCs/>
          <w:sz w:val="20"/>
        </w:rPr>
        <w:t xml:space="preserve">: Объекты КП не попадают в класс ПГВ, поскольку при их создании не было цели добыть какое-либо полезное ископаемое и их объём не явился “отходом” от горнодобывающей человеческой деятельности; в тоже время от объектов ПАС структуры КП отличает то, что они, хоть и были созданы человеком – изначально и полностью не являлись объектом подземной архитектуры. То есть их объём является частью ( притом неотторжимой ) всего сооружения. В тоже время объекты КП </w:t>
      </w:r>
      <w:r>
        <w:rPr>
          <w:b/>
          <w:bCs/>
          <w:i/>
          <w:iCs/>
          <w:sz w:val="20"/>
        </w:rPr>
        <w:t>безусловно относятся к объектам спелестологического интереса</w:t>
      </w:r>
      <w:r>
        <w:rPr>
          <w:i/>
          <w:iCs/>
          <w:sz w:val="20"/>
        </w:rPr>
        <w:t xml:space="preserve"> и в ряде случаев могут быть полноценно исследованы только спелестологами.</w:t>
      </w:r>
    </w:p>
    <w:p>
      <w:pPr>
        <w:pStyle w:val="TextBodyIndent"/>
        <w:widowControl w:val="false"/>
        <w:ind w:right="0" w:firstLine="540"/>
        <w:rPr/>
      </w:pPr>
      <w:r>
        <w:rPr/>
        <w:t>В архитектурных сооружениях разные виды КП обильно представлены подвалами наземных строений, тайными помещениями, ходами, лабиринтами, дымоходами, водопроводными, отопительными и вентиляционными системами, криптами, сокровищницами, лабиринтами-ловушками – созданными человеком в замках, крепостях, пирамидах, гробницах, склепах курганного типа, промышленных и гражданских зданиях, храмовых сооружениях и комплексах. В силу большого разнообразия данных подземных и псевдоподземных объектов они, как и объекты ПАС, могут быть разделены на аналогичные виды, группы и семейства.</w:t>
      </w:r>
    </w:p>
    <w:p>
      <w:pPr>
        <w:pStyle w:val="TextBodyIndent"/>
        <w:widowControl w:val="false"/>
        <w:ind w:right="0" w:firstLine="540"/>
        <w:rPr/>
      </w:pPr>
      <w:r>
        <w:rPr>
          <w:b/>
          <w:bCs/>
        </w:rPr>
        <w:t>4. Полости оказионного происхождения – ОП.</w:t>
      </w:r>
    </w:p>
    <w:p>
      <w:pPr>
        <w:pStyle w:val="Normal"/>
        <w:widowControl w:val="false"/>
        <w:tabs>
          <w:tab w:val="clear" w:pos="708"/>
          <w:tab w:val="left" w:pos="2340" w:leader="none"/>
          <w:tab w:val="left" w:pos="3960" w:leader="none"/>
          <w:tab w:val="left" w:pos="5580" w:leader="none"/>
        </w:tabs>
        <w:ind w:firstLine="540"/>
        <w:jc w:val="both"/>
        <w:rPr/>
      </w:pPr>
      <w:r>
        <w:rPr>
          <w:sz w:val="20"/>
        </w:rPr>
        <w:t>ОП [ образовано от латинского “</w:t>
      </w:r>
      <w:r>
        <w:rPr>
          <w:sz w:val="20"/>
          <w:lang w:val="en-US"/>
        </w:rPr>
        <w:t>occasio</w:t>
      </w:r>
      <w:r>
        <w:rPr>
          <w:sz w:val="20"/>
        </w:rPr>
        <w:t xml:space="preserve">” – непредусмотренная случайность ] являются довольно разрозненной группой подземных антропогенных объектов, объём полостей которых не явился </w:t>
      </w:r>
      <w:r>
        <w:rPr>
          <w:i/>
          <w:iCs/>
          <w:sz w:val="20"/>
        </w:rPr>
        <w:t>прямым следствием</w:t>
      </w:r>
      <w:r>
        <w:rPr>
          <w:sz w:val="20"/>
        </w:rPr>
        <w:t xml:space="preserve"> добычи какого-либо рода подземного ископаемого ( угля, камня, руды ) и не был изначальной целью разработчиков – а получится вследствие сочетания ряда техногенных факторов и природных процессов, как своего рода случайность.</w:t>
      </w:r>
    </w:p>
    <w:p>
      <w:pPr>
        <w:pStyle w:val="TextBodyIndent"/>
        <w:widowControl w:val="false"/>
        <w:ind w:right="0" w:firstLine="540"/>
        <w:rPr/>
      </w:pPr>
      <w:r>
        <w:rPr/>
        <w:t xml:space="preserve">Класс ОП разделяется на следующие виды: </w:t>
      </w:r>
      <w:r>
        <w:rPr>
          <w:bCs/>
        </w:rPr>
        <w:t>техногенный карст, эксплосионные полости, кремационные полости, полости остаточного происхождения, техногенно-суффозионные полости, вторичные техногенно-гравитационные полости, погребённые архитектурные сооружения, руинные полости.</w:t>
      </w:r>
    </w:p>
    <w:p>
      <w:pPr>
        <w:pStyle w:val="TextBodyIndent"/>
        <w:widowControl w:val="false"/>
        <w:ind w:right="0" w:firstLine="540"/>
        <w:rPr>
          <w:b/>
          <w:b/>
          <w:bCs/>
        </w:rPr>
      </w:pPr>
      <w:r>
        <w:rPr>
          <w:b/>
          <w:bCs/>
        </w:rPr>
        <w:t>5. Полости смешанного происхождения – ПСП.</w:t>
      </w:r>
    </w:p>
    <w:p>
      <w:pPr>
        <w:pStyle w:val="Normal"/>
        <w:widowControl w:val="false"/>
        <w:tabs>
          <w:tab w:val="clear" w:pos="708"/>
          <w:tab w:val="left" w:pos="2340" w:leader="none"/>
          <w:tab w:val="left" w:pos="3960" w:leader="none"/>
          <w:tab w:val="left" w:pos="5580" w:leader="none"/>
        </w:tabs>
        <w:ind w:firstLine="540"/>
        <w:jc w:val="both"/>
        <w:rPr/>
      </w:pPr>
      <w:r>
        <w:rPr>
          <w:bCs/>
          <w:sz w:val="20"/>
        </w:rPr>
        <w:t>Население этого класса составляют полости следующих видов:</w:t>
      </w:r>
    </w:p>
    <w:p>
      <w:pPr>
        <w:pStyle w:val="Normal"/>
        <w:widowControl w:val="false"/>
        <w:tabs>
          <w:tab w:val="clear" w:pos="708"/>
          <w:tab w:val="left" w:pos="2340" w:leader="none"/>
          <w:tab w:val="left" w:pos="3960" w:leader="none"/>
          <w:tab w:val="left" w:pos="5580" w:leader="none"/>
        </w:tabs>
        <w:ind w:firstLine="540"/>
        <w:jc w:val="both"/>
        <w:rPr/>
      </w:pPr>
      <w:r>
        <w:rPr>
          <w:bCs/>
          <w:sz w:val="20"/>
        </w:rPr>
        <w:t>1) Синкретичные полости – то есть те, где элементы различного назначения и генезиса органично вписаны в общую структуру полости, составляют её неотторжимую часть и созданы, как правило, одновременно.</w:t>
      </w:r>
    </w:p>
    <w:p>
      <w:pPr>
        <w:pStyle w:val="Normal"/>
        <w:widowControl w:val="false"/>
        <w:tabs>
          <w:tab w:val="clear" w:pos="708"/>
          <w:tab w:val="left" w:pos="2340" w:leader="none"/>
          <w:tab w:val="left" w:pos="3960" w:leader="none"/>
          <w:tab w:val="left" w:pos="5580" w:leader="none"/>
        </w:tabs>
        <w:ind w:firstLine="540"/>
        <w:jc w:val="both"/>
        <w:rPr/>
      </w:pPr>
      <w:r>
        <w:rPr>
          <w:bCs/>
          <w:sz w:val="20"/>
        </w:rPr>
        <w:t>2) Сочетационные полости – намеренное совмещение искусственной или естественной подземной полости с наземным сооружением ( представляющим в результате единый спелеоархитектурный комплекс ).</w:t>
      </w:r>
    </w:p>
    <w:p>
      <w:pPr>
        <w:pStyle w:val="Normal"/>
        <w:widowControl w:val="false"/>
        <w:tabs>
          <w:tab w:val="clear" w:pos="708"/>
          <w:tab w:val="left" w:pos="2340" w:leader="none"/>
          <w:tab w:val="left" w:pos="3960" w:leader="none"/>
          <w:tab w:val="left" w:pos="5580" w:leader="none"/>
        </w:tabs>
        <w:ind w:firstLine="540"/>
        <w:jc w:val="both"/>
        <w:rPr/>
      </w:pPr>
      <w:r>
        <w:rPr>
          <w:bCs/>
          <w:sz w:val="20"/>
        </w:rPr>
        <w:t>3) Комбинированные полости, возникшие в результате пространственного или временн</w:t>
      </w:r>
      <w:r>
        <w:rPr>
          <w:b/>
          <w:bCs/>
          <w:sz w:val="20"/>
        </w:rPr>
        <w:t>о</w:t>
      </w:r>
      <w:r>
        <w:rPr>
          <w:bCs/>
          <w:sz w:val="20"/>
        </w:rPr>
        <w:t>го ( часто случайного ) объединения подземных объектов разных классов и типов – например: ПАС и ПГВ, ПГВ и КП, КП и ПАС, а также ОП и ЕП ( естественные пещеры ) с полостями ПГВ, ПАС и КП.</w:t>
      </w:r>
    </w:p>
    <w:p>
      <w:pPr>
        <w:pStyle w:val="TextBodyIndent"/>
        <w:widowControl w:val="false"/>
        <w:ind w:right="0" w:firstLine="540"/>
        <w:rPr>
          <w:bCs/>
        </w:rPr>
      </w:pPr>
      <w:r>
        <w:rPr>
          <w:bCs/>
        </w:rPr>
        <w:t>В предлагаемых Читателю главах будет описана лишь малая часть этих объектов — но, безусловно, имеющая прямое отношение к теме моего повествования.</w:t>
      </w:r>
    </w:p>
    <w:p>
      <w:pPr>
        <w:pStyle w:val="TextBodyIndent"/>
        <w:widowControl w:val="false"/>
        <w:ind w:right="0" w:firstLine="540"/>
        <w:rPr>
          <w:bCs/>
        </w:rPr>
      </w:pPr>
      <w:r>
        <w:rPr>
          <w:bCs/>
        </w:rPr>
      </w:r>
      <w:r>
        <w:br w:type="page"/>
      </w:r>
    </w:p>
    <w:p>
      <w:pPr>
        <w:pStyle w:val="TextBodyIndent"/>
        <w:widowControl w:val="false"/>
        <w:ind w:right="0" w:firstLine="540"/>
        <w:rPr/>
      </w:pPr>
      <w:r>
        <w:rPr/>
      </w:r>
    </w:p>
    <w:p>
      <w:pPr>
        <w:pStyle w:val="TextBodyIndent"/>
        <w:widowControl w:val="false"/>
        <w:ind w:right="0" w:firstLine="540"/>
        <w:rPr/>
      </w:pPr>
      <w:r>
        <w:rPr/>
      </w:r>
    </w:p>
    <w:p>
      <w:pPr>
        <w:pStyle w:val="Heading3"/>
        <w:keepNext w:val="false"/>
        <w:widowControl w:val="false"/>
        <w:ind w:right="715" w:firstLine="540"/>
        <w:rPr>
          <w:color w:val="000000"/>
          <w:sz w:val="24"/>
        </w:rPr>
      </w:pPr>
      <w:bookmarkStart w:id="4" w:name="__RefHeading___Toc132711827"/>
      <w:bookmarkEnd w:id="4"/>
      <w:r>
        <w:rPr>
          <w:color w:val="000000"/>
          <w:sz w:val="24"/>
        </w:rPr>
        <w:t>ПЕЩЕРНЫЕ И ПОДЗЕМНЫЕ ГОРОДА:</w:t>
      </w:r>
    </w:p>
    <w:p>
      <w:pPr>
        <w:pStyle w:val="TextBodyIndent"/>
        <w:widowControl w:val="false"/>
        <w:ind w:right="0" w:firstLine="540"/>
        <w:rPr>
          <w:b/>
          <w:b/>
          <w:color w:val="000000"/>
          <w:sz w:val="24"/>
        </w:rPr>
      </w:pPr>
      <w:r>
        <w:rPr>
          <w:b/>
          <w:color w:val="000000"/>
          <w:sz w:val="24"/>
        </w:rPr>
      </w:r>
    </w:p>
    <w:p>
      <w:pPr>
        <w:pStyle w:val="TextBodyIndent"/>
        <w:widowControl w:val="false"/>
        <w:ind w:right="0" w:firstLine="540"/>
        <w:rPr>
          <w:b/>
          <w:b/>
        </w:rPr>
      </w:pPr>
      <w:r>
        <w:rPr>
          <w:b/>
        </w:rPr>
      </w:r>
    </w:p>
    <w:p>
      <w:pPr>
        <w:pStyle w:val="TextBodyIndent"/>
        <w:widowControl w:val="false"/>
        <w:ind w:right="0" w:firstLine="540"/>
        <w:rPr>
          <w:b/>
          <w:b/>
        </w:rPr>
      </w:pPr>
      <w:r>
        <w:rPr>
          <w:b/>
        </w:rPr>
      </w:r>
    </w:p>
    <w:p>
      <w:pPr>
        <w:pStyle w:val="Normal"/>
        <w:widowControl w:val="false"/>
        <w:tabs>
          <w:tab w:val="clear" w:pos="708"/>
          <w:tab w:val="left" w:pos="2340" w:leader="none"/>
          <w:tab w:val="left" w:pos="3960" w:leader="none"/>
          <w:tab w:val="left" w:pos="5580" w:leader="none"/>
        </w:tabs>
        <w:ind w:firstLine="540"/>
        <w:jc w:val="both"/>
        <w:rPr/>
      </w:pPr>
      <w:r>
        <w:rPr>
          <w:i/>
          <w:iCs/>
          <w:sz w:val="20"/>
        </w:rPr>
        <w:t xml:space="preserve">Следует различать </w:t>
      </w:r>
      <w:r>
        <w:rPr>
          <w:b/>
          <w:bCs/>
          <w:i/>
          <w:iCs/>
          <w:sz w:val="20"/>
        </w:rPr>
        <w:t>подземные города</w:t>
      </w:r>
      <w:r>
        <w:rPr>
          <w:i/>
          <w:iCs/>
          <w:sz w:val="20"/>
        </w:rPr>
        <w:t xml:space="preserve">, представляющие собой обширные связные подземные сооружения ( то есть единую полость-Систему ), и </w:t>
      </w:r>
      <w:r>
        <w:rPr>
          <w:b/>
          <w:bCs/>
          <w:i/>
          <w:iCs/>
          <w:sz w:val="20"/>
        </w:rPr>
        <w:t>пещерные города</w:t>
      </w:r>
      <w:r>
        <w:rPr>
          <w:i/>
          <w:iCs/>
          <w:sz w:val="20"/>
        </w:rPr>
        <w:t xml:space="preserve">, состоящие из значительного количества отдельных камер-пещер. </w:t>
      </w:r>
      <w:r>
        <w:rPr>
          <w:sz w:val="20"/>
        </w:rPr>
        <w:t>Отличия их заключаются не только в протяжённости непрерывного подземного пространства – но, в первую очередь, в менталитете создавшего их этноса: в одном случае безусловно коллективистском, в другом – индивидуалистической ориентации.</w:t>
      </w:r>
    </w:p>
    <w:p>
      <w:pPr>
        <w:pStyle w:val="Normal"/>
        <w:widowControl w:val="false"/>
        <w:tabs>
          <w:tab w:val="clear" w:pos="708"/>
          <w:tab w:val="left" w:pos="2340" w:leader="none"/>
          <w:tab w:val="left" w:pos="3960" w:leader="none"/>
          <w:tab w:val="left" w:pos="5580" w:leader="none"/>
        </w:tabs>
        <w:ind w:firstLine="540"/>
        <w:jc w:val="both"/>
        <w:rPr/>
      </w:pPr>
      <w:r>
        <w:rPr>
          <w:sz w:val="20"/>
        </w:rPr>
        <w:t>Как представляется многим исследователям, практика сооружения искусственных жилых пещер восходит своими корнями ко временам пещерного прошлого человечества – когда пещера для наших предков служила естественным и самым надёжным убежищем от врагов и непогоды.</w:t>
      </w:r>
      <w:r>
        <w:rPr>
          <w:rStyle w:val="FootnoteCharacters"/>
          <w:rStyle w:val="FootnoteAnchor"/>
          <w:sz w:val="20"/>
        </w:rPr>
        <w:footnoteReference w:id="33"/>
      </w:r>
      <w:r>
        <w:rPr>
          <w:sz w:val="20"/>
        </w:rPr>
        <w:t xml:space="preserve"> От первых примитивных “хозяйственных работ” </w:t>
      </w:r>
      <w:r>
        <w:rPr>
          <w:sz w:val="20"/>
          <w:lang w:val="en-US"/>
        </w:rPr>
        <w:t>Homo</w:t>
      </w:r>
      <w:r>
        <w:rPr>
          <w:sz w:val="20"/>
        </w:rPr>
        <w:t xml:space="preserve"> </w:t>
      </w:r>
      <w:r>
        <w:rPr>
          <w:sz w:val="20"/>
          <w:lang w:val="en-US"/>
        </w:rPr>
        <w:t>Neanderthal</w:t>
      </w:r>
      <w:r>
        <w:rPr>
          <w:sz w:val="20"/>
        </w:rPr>
        <w:t>’</w:t>
      </w:r>
      <w:r>
        <w:rPr>
          <w:sz w:val="20"/>
          <w:lang w:val="en-US"/>
        </w:rPr>
        <w:t>s</w:t>
      </w:r>
      <w:r>
        <w:rPr>
          <w:sz w:val="20"/>
        </w:rPr>
        <w:t xml:space="preserve"> вначале по сооружению “подземных шалашей”, затем перемещению камней внутри пещеры ( чтоб обозначить удобный очаг, спальные места, построить в случае широкого входа необходимую защитную стенку или сложить лестницу для удобного подхода к пещере, укрепить грозящий обвалом свод и разделить большое пространство грота на более уютные и тёплые комнаты каменно-глиняными стенами ) происходят зодчество и архитектура </w:t>
      </w:r>
      <w:r>
        <w:rPr>
          <w:sz w:val="20"/>
          <w:lang w:val="en-US"/>
        </w:rPr>
        <w:t>homo</w:t>
      </w:r>
      <w:r>
        <w:rPr>
          <w:sz w:val="20"/>
        </w:rPr>
        <w:t xml:space="preserve"> </w:t>
      </w:r>
      <w:r>
        <w:rPr>
          <w:sz w:val="20"/>
          <w:lang w:val="en-US"/>
        </w:rPr>
        <w:t>sapiens</w:t>
      </w:r>
      <w:r>
        <w:rPr>
          <w:sz w:val="20"/>
        </w:rPr>
        <w:t>. Лишь овладев искусством перемещения и складывания камней вместе с технологией скрепления их глиной и природными естественными цементами, человек смог выйти из дефицитно-редких естественных пещер и строить себе вне их надёжные жилища-убежища: как на поверхности земли, так и под оной.</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ab/>
        <w:tab/>
        <w:t xml:space="preserve">— Не следует, однако, переоценивать “пещерное прошлое” человечества: как показывают современные исследования, наши предки использовали пещеры не столько для жилья, сколько в культовых или хозяйственных целях. Ещё не так давно кабинетные историки высмеивали учёных, разделяющих это мнение ( лет двадцать назад я, к примеру, просто не решался высказывать его на официальных спелеологических собраниях ) — что могли значить против кабинетных построений выводы спелеологов-практиков о трудности жизни в пещере против наземных, мобильных и легко прогреваемых жилищ ( яранги, шалаши, чумы, вигвамы )? Сделанные в пещерах археологические находки ясно говорили им, что </w:t>
      </w:r>
      <w:r>
        <w:rPr>
          <w:i/>
          <w:sz w:val="20"/>
          <w:szCs w:val="20"/>
        </w:rPr>
        <w:t>люди в пещерах жили.</w:t>
      </w:r>
      <w:r>
        <w:rPr>
          <w:sz w:val="20"/>
          <w:szCs w:val="20"/>
        </w:rPr>
        <w:t xml:space="preserve"> Но согласно многочисленным исследовательским выборкам, количество пещер, подходящих для обитания человека, в разных районах составляет от 0,2 % до 2,5 % от общего количества пещер; если учесть, что на огромных пространствах, занятых человеческим племенем уже в неолите, пещер </w:t>
      </w:r>
      <w:r>
        <w:rPr>
          <w:i/>
          <w:iCs/>
          <w:sz w:val="20"/>
          <w:szCs w:val="20"/>
        </w:rPr>
        <w:t>просто-напросто не было</w:t>
      </w:r>
      <w:r>
        <w:rPr>
          <w:sz w:val="20"/>
          <w:szCs w:val="20"/>
        </w:rPr>
        <w:t> — лесистые равнины и степи занимают на природных картах территории, намного превышающие горные ( да ещё не во всяких горах и холмах могут развиваться пещеры ) – пищи же при этом равнины дают в несколько раз больше, чем горы,— вывод следует однозначный: предки наши, конечно, обитали в пещерах – но лишь в тех редких случаях, когда они оказывались подходящими для жизни. Мало того: даже если в районе имелись пещеры, не факт, что наши предки использовали их для жилья. Как показали исследования О. Диксона</w:t>
      </w:r>
      <w:r>
        <w:rPr>
          <w:rStyle w:val="FootnoteCharacters"/>
          <w:rStyle w:val="FootnoteAnchor"/>
          <w:sz w:val="20"/>
          <w:szCs w:val="20"/>
        </w:rPr>
        <w:footnoteReference w:id="34"/>
      </w:r>
      <w:r>
        <w:rPr>
          <w:sz w:val="20"/>
          <w:szCs w:val="20"/>
        </w:rPr>
        <w:t xml:space="preserve">, мнение, что наши предки предпочитали пещеры иным видам жилья, “не просто ошибочно”. Например, в горах Чукотки и Камчатки имеется много пещер, подходящих для обитания человека – однако ни чукчи, ни коряки никогда в пещерах не селились, предпочитая им чумы. Зато их шаманы пользуют пещеры весьма активно; при этом пещеры занимают в традиционной картине мироздания местных народов весьма значительное место. Впрямую подтверждает это мнение интереснейший материал из книги «Хакассия, Ширинский район: край тайги, озёр и пещер…» — вокруг тамошней стоянки вначале неандертальцев, затем кроманьонцев находилось достаточное количество пещер ( около 35 ),– но люди использовали лишь три из них. И только в культовых целях. [ Вообще, конечно, трудно представить – как достаточно процветающее и многочисленное племя ютится в одной какой-то пещере… И истребив дичь в районе местонахождения оной, упорно не покидает её – отказываясь от кочевья в более богатые пищей места. ] В данной книге вполне аргументировано излагается мысль, что пещеры вокруг этой стоянки с Х тысячелетия до нашей эры служили культовым центром для племён, обитающих на довольно большой территории; причём культовое освоение пещер впрямую связывается с подъёмом местной неолитической цивилизации — здесь и пещерная живопись с картами звёздного неба, и огромное количество скульптурных и хозяйственных предметов, появившихся в обиходе племён </w:t>
      </w:r>
      <w:r>
        <w:rPr>
          <w:sz w:val="20"/>
          <w:szCs w:val="20"/>
          <w:lang w:val="en-US"/>
        </w:rPr>
        <w:t>III</w:t>
      </w:r>
      <w:r>
        <w:rPr>
          <w:sz w:val="20"/>
          <w:szCs w:val="20"/>
        </w:rPr>
        <w:t xml:space="preserve"> тысячелетия до нашей эры “как-то вдруг”, одновременно с возникновением отчётливо выраженных пещерных культов,– и даже погребальные комплексы, сочетающие в себе гробницы, то есть первые подземные архитектурные сооружения, и ритуальные мегалитические постройки на вершинах гор.</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Ещё более чёткую связь развития культуры “бронзового века” и пещер демонстрируют нам пещерные и курганные археологические памятники Южного Урала [ пещеры Заповедная, Игнатьевская, Капова, Шульган-Таш, Аркаим, Каргалинские рудники и т.д. ] – здесь мы наблюдаем как естественные пещеры, имевшие безусловное культовое значение для обитавших в этом регионе племён ( подземная роспись, алтари,– причём пещеры, по мнению современных археологов, в частности ведущего сотрудника Центра охраны культурного наследия Челябинской области, археолога Николая Меньшенинова, использовались не для жилья, а исключительно как культовые центры ), так первые подземные медные рудники, гробницы и курганы – причём не только конусной, но и так называемой “протяжённой формы” – то есть в виде прямых валов, “запятых”, спиралей и читаемых сверху, “с высоты птичьего полёта”, скульптурных изображений животных и птиц размерами в десятки и сотни метров — аналогичных широко известным североамериканским маундам. Создание этих пещерных и полупещерных комплексов по времени совпадает с хакасскими и демонстрирует столь же “взрывоподобное” развитие местной цивилизации.</w:t>
      </w:r>
      <w:r>
        <w:rPr>
          <w:rStyle w:val="FootnoteCharacters"/>
          <w:rStyle w:val="FootnoteAnchor"/>
          <w:sz w:val="20"/>
          <w:szCs w:val="20"/>
        </w:rPr>
        <w:footnoteReference w:id="35"/>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С открытиями, сделанными в Хакассии и на Южном Урале, перекликаются не только археологические находки, сделанные на Североамериканском континенте</w:t>
      </w:r>
      <w:r>
        <w:rPr>
          <w:rStyle w:val="FootnoteCharacters"/>
          <w:rStyle w:val="FootnoteAnchor"/>
          <w:sz w:val="20"/>
          <w:szCs w:val="20"/>
        </w:rPr>
        <w:footnoteReference w:id="36"/>
      </w:r>
      <w:r>
        <w:rPr>
          <w:sz w:val="20"/>
          <w:szCs w:val="20"/>
        </w:rPr>
        <w:t>, но и последние исследования египтологов, касающиеся возникновения египетской цивилизации. Согласно мнению таких авторитетов в области изучения истории Древнего Египта, как профессор Шил, профессор Фред Ульямдорф, доктор Дженифер Томпсон, Фарух эль Басс и Мэри Макдональд, египетская цивилизация обязана своему возникновению в первую очередь племенам, обитавшим в Х тысячелетии до нашей эры не в долине Нила – в Западной Египетской пустыне ( тогда, впрочем, пустыней ещё не являвшейся ): в месте их обитания [ горы Хатера ] не так давно были найдены пещеры, украшенные рисунками ( в том числе на астрономические темы, в частности, изображения солнечных календарей ) и служившие явно культовым целям; к пещерам этим приурочены погребальные комплексы, имеющие много общих черт с найденными в Хакассии &lt; подземное погребение создавалось методом перекрытия, то есть являлось гробницей, и сопровождалось на поверхности рядами дольменов, образующих овальную структуру, ориентированную на 16</w:t>
      </w:r>
      <w:r>
        <w:rPr>
          <w:sz w:val="20"/>
          <w:szCs w:val="20"/>
          <w:vertAlign w:val="superscript"/>
        </w:rPr>
        <w:t>о</w:t>
      </w:r>
      <w:r>
        <w:rPr>
          <w:sz w:val="20"/>
          <w:szCs w:val="20"/>
        </w:rPr>
        <w:t xml:space="preserve">,– погребения сходного типа, имеющие близкий исторический возраст, найдены также в Западной Европе, на Британских островах и на острове Мальта &gt;. С точки зрения перечисленных выше специалистов, западно-египетская культура погребений оказала явное влияние на появление в долине Нила мастаб – предтечи пирамидальных погребальных комплексов. В </w:t>
      </w:r>
      <w:r>
        <w:rPr>
          <w:sz w:val="20"/>
          <w:szCs w:val="20"/>
          <w:lang w:val="en-US"/>
        </w:rPr>
        <w:t>III</w:t>
      </w:r>
      <w:r>
        <w:rPr>
          <w:sz w:val="20"/>
          <w:szCs w:val="20"/>
        </w:rPr>
        <w:t xml:space="preserve"> тысячелетии до нашей эры из-за засухи эти племена мигрировали в долину Нила, где слились с менее развитыми общинами рыболовов, охотников и земледельцев – и к этому периоду относится появление в долине Нила первых мастаб, предшественников пирамид. Удивительно совпадение хронологии этих событий с хронологией развития южноуральских и хакасских погребально-пещерных комплексов и с развитием в Европе погребальных комплексов типа Ньюгрейндж — возникает ощущение, что один и тот же эволюционный алгоритм ( культовая пещера – календари – культура погребений в гробницах – строительство погребальных курганов и пирамид ) в Х ÷ </w:t>
      </w:r>
      <w:r>
        <w:rPr>
          <w:sz w:val="20"/>
          <w:szCs w:val="20"/>
          <w:lang w:val="en-US"/>
        </w:rPr>
        <w:t>III</w:t>
      </w:r>
      <w:r>
        <w:rPr>
          <w:sz w:val="20"/>
          <w:szCs w:val="20"/>
        </w:rPr>
        <w:t xml:space="preserve"> тысячелетиях до нашей эры охватил весь тогдашний обитаемый мир.</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Подтверждает эту мысль культура жителей Канарских островов, гуачо. Они активно использовали пещеры островов в культовых и жилых целях – при этом мумифицировали своих мёртвых по “египетскому сценарию” и для погребений использовали как пещеры, так и пирамиды-гробницы, занимавшие по своей форме промежуточное положение меж египетскими пирамидами и пирамидами народов Центральной Америки. Не буду отвлекаться на интереснейший вопрос происхождения гуачей – к моменту прихода испанцев они, по сути, представляли собой племена, живущие в мезолите и не знавшие мореплавания — дело в том, что пирамидальные гробницы известны у столь многих народов древности, что подробное перечисление их заняло бы много места. И практически все они в ритуальном аспекте связывали воедино подземное и небесное, и происхождение своё вели от пещерных погребений к гробницам, встроенным в искусственно созданную пирамидальную, либо курганную, “гору”.</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Недавние исследования Джима Брэдли – американского археолога, специалиста по доколумбовым цивилизациям мезоамерики</w:t>
      </w:r>
      <w:r>
        <w:rPr>
          <w:rStyle w:val="FootnoteCharacters"/>
          <w:rStyle w:val="FootnoteAnchor"/>
          <w:sz w:val="20"/>
          <w:szCs w:val="20"/>
        </w:rPr>
        <w:footnoteReference w:id="37"/>
      </w:r>
      <w:r>
        <w:rPr>
          <w:sz w:val="20"/>
          <w:szCs w:val="20"/>
        </w:rPr>
        <w:t xml:space="preserve"> – убедительно показали: большинство пирамид атцеков, мача, инков, ольмеков и майя возводились над уже существовавшими естественными карстовыми пещерами — как правило, с подземным озером, либо с источником воды. В тех случаях, когда на месте возведения пирамиды естественной пещеры не было, сооружалась пещера искусственная – которая оканчивалась ритуальным подземным залом, соединённым с поверхностью узким осветительным колодцем. Религиозные воззрения майя напрямую связывали подземный мир и мир небес,– в этом смысле венчающая пирамиду площадка для жертвоприношений богам и подземная камера-зал под пирамидой овеществляли эту связь. При этом слова “пещера” и “храм” были не просто синонимы – это было одно и то же слово; пирамида же именовалась “священной горой”, и это слово было синонимом слову “пещера” и “храм”.</w:t>
      </w:r>
      <w:r>
        <w:rPr>
          <w:rStyle w:val="FootnoteCharacters"/>
          <w:rStyle w:val="FootnoteAnchor"/>
          <w:sz w:val="20"/>
          <w:szCs w:val="20"/>
        </w:rPr>
        <w:footnoteReference w:id="38"/>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szCs w:val="20"/>
        </w:rPr>
        <w:t xml:space="preserve">Из всего этого следует очевидный вывод: </w:t>
      </w:r>
      <w:r>
        <w:rPr>
          <w:i/>
          <w:iCs/>
          <w:sz w:val="20"/>
          <w:szCs w:val="20"/>
        </w:rPr>
        <w:t>истинную роль пещеры сыграли в складывающемся мировоззрении человека неолита и мезолита, служа не столько домом, сколь первобытными культовыми центрами – вызвавшими культурное развитие нашей цивилизации.</w:t>
      </w:r>
      <w:r>
        <w:rPr>
          <w:sz w:val="20"/>
          <w:szCs w:val="20"/>
        </w:rPr>
        <w:t xml:space="preserve"> Возможно, подобно монастырям средневековья эти культовые центры принимали под защиту своих сводов племя, лишавшееся традиционного крова в результате какого-либо стихийного бедствия; как представляется мне, строительство пещерных городов было отчасти следствием этого опыта. Также ясно, что создание искусственного подземного жилья и святилищ в их примитивно-архаичных формах предшествовало</w:t>
      </w:r>
      <w:r>
        <w:rPr/>
        <w:t xml:space="preserve"> </w:t>
      </w:r>
      <w:r>
        <w:rPr>
          <w:sz w:val="20"/>
          <w:szCs w:val="20"/>
        </w:rPr>
        <w:t>первому проникновению человека вглубь земли с добывающей целью.</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Цитата из В. М. Слукина:</w:t>
      </w:r>
    </w:p>
    <w:p>
      <w:pPr>
        <w:pStyle w:val="Normal"/>
        <w:widowControl w:val="false"/>
        <w:tabs>
          <w:tab w:val="clear" w:pos="708"/>
          <w:tab w:val="left" w:pos="2340" w:leader="none"/>
          <w:tab w:val="left" w:pos="3960" w:leader="none"/>
          <w:tab w:val="left" w:pos="5580" w:leader="none"/>
        </w:tabs>
        <w:ind w:firstLine="540"/>
        <w:jc w:val="both"/>
        <w:rPr/>
      </w:pPr>
      <w:r>
        <w:rPr>
          <w:sz w:val="20"/>
        </w:rPr>
        <w:t>«Интересен пример возможного зарождения перехода от пещерного жилища к наземному: в Денисовой пещере ( Алтай ) найдены остатки деревянного жилого сооружения, возведённого прямо в объёме пещерной полости примерно 2500 лет назад племенами сибирских скифов. Встречаются в пещерах следы строительной деятельности кроманьонцев: вырубки ниш, обработка входов, вымостка полов.»</w:t>
      </w:r>
    </w:p>
    <w:p>
      <w:pPr>
        <w:pStyle w:val="Footnote"/>
        <w:widowControl w:val="false"/>
        <w:ind w:firstLine="540"/>
        <w:jc w:val="both"/>
        <w:rPr/>
      </w:pPr>
      <w:r>
        <w:rPr/>
        <w:t>При изучении пещер Армении, заложенных в вулканических туфах и мягких обломочных лавовых породах, было обнаружено, что стены многих из них обработаны древним человеком настолько, что о первоначальной естественной пещере можно получить лишь “общее морфологическое представление”.</w:t>
      </w:r>
      <w:r>
        <w:rPr>
          <w:rStyle w:val="FootnoteCharacters"/>
          <w:rStyle w:val="FootnoteAnchor"/>
        </w:rPr>
        <w:footnoteReference w:id="39"/>
      </w:r>
    </w:p>
    <w:p>
      <w:pPr>
        <w:pStyle w:val="Footnote"/>
        <w:widowControl w:val="false"/>
        <w:ind w:firstLine="540"/>
        <w:jc w:val="both"/>
        <w:rPr/>
      </w:pPr>
      <w:r>
        <w:rPr/>
        <w:t>Наиболее древнее из известных ПАС жилого назначения относится к раннему палеолиту – это убежище в скале на стоянке Мысовая ( Южный Урал ), “целиком и полностью” вырубленное в известняке минным, то есть закрытым способом. «В таких жилищах часто встречаются статуэтки обнажённых женщин, которые символизируют древнего человека в домашней обстановке: за плотной стеной из костей и шкур, у очага в одежде не выдержишь.» [ Г. Н. Матюшин, «История древнего мира» ]</w:t>
      </w:r>
    </w:p>
    <w:p>
      <w:pPr>
        <w:pStyle w:val="Normal"/>
        <w:widowControl w:val="false"/>
        <w:tabs>
          <w:tab w:val="clear" w:pos="708"/>
          <w:tab w:val="left" w:pos="2340" w:leader="none"/>
          <w:tab w:val="left" w:pos="3960" w:leader="none"/>
          <w:tab w:val="left" w:pos="5580" w:leader="none"/>
        </w:tabs>
        <w:ind w:firstLine="540"/>
        <w:jc w:val="both"/>
        <w:rPr/>
      </w:pPr>
      <w:r>
        <w:rPr>
          <w:sz w:val="20"/>
        </w:rPr>
        <w:tab/>
        <w:t xml:space="preserve">: Не уверен, что наши предки действительно поддерживали в своих подземных жилищах столь комфортные условия,– как мне кажется, и обогреть пещеру довольно сложно, и технологии добычи дров в столь отдалённое время вряд-ли были так высоки, чтобы позволять себе круглосуточное горение мощных костров ( не забудем о вентиляции: </w:t>
      </w:r>
      <w:r>
        <w:rPr>
          <w:i/>
          <w:iCs/>
          <w:sz w:val="20"/>
        </w:rPr>
        <w:t>что такое волок, многие спелестологи, увы, хорошо знают на собственных лёгких</w:t>
      </w:r>
      <w:r>
        <w:rPr>
          <w:rStyle w:val="FootnoteCharacters"/>
          <w:rStyle w:val="FootnoteAnchor"/>
          <w:sz w:val="20"/>
        </w:rPr>
        <w:footnoteReference w:id="40"/>
      </w:r>
      <w:r>
        <w:rPr>
          <w:sz w:val="20"/>
        </w:rPr>
        <w:t xml:space="preserve"> ),– по-моему, здесь мы имеем дело с типичным суждением о подземном быте специалиста, что сам под землёй не провёл и ночи. Скорее всего, фигурки обнажённых женщин являются обратным: </w:t>
      </w:r>
      <w:r>
        <w:rPr>
          <w:i/>
          <w:iCs/>
          <w:sz w:val="20"/>
        </w:rPr>
        <w:t>творческим овеществлением мечтаний, стремлений;</w:t>
      </w:r>
      <w:r>
        <w:rPr>
          <w:sz w:val="20"/>
        </w:rPr>
        <w:t xml:space="preserve"> по сути, с такого овеществления в рисунке на стене пещеры, резьбе по кости или миниатюрной скульптуры </w:t>
      </w:r>
      <w:r>
        <w:rPr>
          <w:i/>
          <w:iCs/>
          <w:sz w:val="20"/>
        </w:rPr>
        <w:t>началось Творчество древнего человека.</w:t>
      </w:r>
      <w:r>
        <w:rPr>
          <w:sz w:val="20"/>
        </w:rPr>
        <w:t xml:space="preserve"> Немалую роль в происхождении которого как раз и сыграл пещерный быт наших далёких предков, спровоцированный тяжёлыми климатическими условиями ( заставившими женщин кутаться в бесформенные шкуры ) — и, конечно, фантазия, основанная на сексуальной гипертрофии: половые признаки всех этих скульптур намеренно гипертрофированны, раздуты,– так в современной порнухе накачивают себя силиконом снимающиеся в них секс-героини.</w:t>
      </w:r>
    </w:p>
    <w:p>
      <w:pPr>
        <w:pStyle w:val="Normal"/>
        <w:widowControl w:val="false"/>
        <w:tabs>
          <w:tab w:val="clear" w:pos="708"/>
          <w:tab w:val="left" w:pos="2340" w:leader="none"/>
          <w:tab w:val="left" w:pos="3960" w:leader="none"/>
          <w:tab w:val="left" w:pos="5580" w:leader="none"/>
        </w:tabs>
        <w:ind w:firstLine="540"/>
        <w:jc w:val="both"/>
        <w:rPr>
          <w:rStyle w:val="FootnoteCharacters"/>
          <w:sz w:val="20"/>
        </w:rPr>
      </w:pPr>
      <w:r>
        <w:rPr>
          <w:sz w:val="20"/>
        </w:rPr>
        <w:tab/>
        <w:tab/>
        <w:t>— За естественным увеличением численности населения и дефицитом природных, подходящих для жизни пещер, человек начал активно устраивать в склонах холмов и гор искусственные подобия природных пещер – причём гораздо более удобные для жизни, чем естественные полости. В относительно мягких, подходящих для обработки породах ( мел, лёсс, туф ) вырезались самые настоящие многокомнатные архитектурные ансамбли бытового, промышленного или культового назначения.</w:t>
      </w:r>
    </w:p>
    <w:p>
      <w:pPr>
        <w:pStyle w:val="Normal"/>
        <w:widowControl w:val="false"/>
        <w:tabs>
          <w:tab w:val="clear" w:pos="708"/>
          <w:tab w:val="left" w:pos="2340" w:leader="none"/>
          <w:tab w:val="left" w:pos="3960" w:leader="none"/>
          <w:tab w:val="left" w:pos="5580" w:leader="none"/>
        </w:tabs>
        <w:ind w:firstLine="540"/>
        <w:jc w:val="both"/>
        <w:rPr/>
      </w:pPr>
      <w:r>
        <w:rPr>
          <w:sz w:val="20"/>
        </w:rPr>
        <w:t>Цитата из Ю. С. Ляхницкого [ «Мир пещерных приключений», “Тускарора”, 2002 ]:</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Очень интересны подземные города Турции, открытые сравнительно недавно. Оказалось, что от глубоких колодцев в городке Деринкуйю </w:t>
      </w:r>
      <w:r>
        <w:rPr>
          <w:sz w:val="20"/>
          <w:szCs w:val="20"/>
        </w:rPr>
        <w:t xml:space="preserve">[ провинция Анатолия, долина реки Гереме ( Гюреме ); иное название этого города – Дерен-Кую ( Глубокий Колодец ) ] отходят горизонтальные галереи, ведущие в обширные лабиринты. Эти города начали строить ещё древние </w:t>
      </w:r>
      <w:r>
        <w:rPr>
          <w:sz w:val="20"/>
        </w:rPr>
        <w:t xml:space="preserve">хетты, готовясь к возможности фригийского завоевания. В этих городах могли жить до 10.000 человек. Под землёй были просторные храмы и даже тюрьма. В </w:t>
      </w:r>
      <w:r>
        <w:rPr>
          <w:sz w:val="20"/>
          <w:lang w:val="en-US"/>
        </w:rPr>
        <w:t>VI</w:t>
      </w:r>
      <w:r>
        <w:rPr>
          <w:sz w:val="20"/>
        </w:rPr>
        <w:t xml:space="preserve"> веке завоеватели-арабы не смогли попасть в подземный город. Все ходы были надёжно перекрыты огромными гранитными дверями-дисками. Они закатывались в специальные пазы, а когда дверь-диск перекрывала ход, её заклинивали камнем. До сих пор не удалось открыть ещё около 600 дверей. Когда с большим трудом преодолели одну из них, открылся шестикилометровый тоннель. Увы, дальше не удалось пройти из-за новой двери. Возможно, ход ведёт в другой подземный город. Последними обитателями этих подземелий были христиане, спасавшиеся от турок. Они продержались в городе до </w:t>
      </w:r>
      <w:r>
        <w:rPr>
          <w:sz w:val="20"/>
          <w:lang w:val="en-US"/>
        </w:rPr>
        <w:t>XV</w:t>
      </w:r>
      <w:r>
        <w:rPr>
          <w:sz w:val="20"/>
        </w:rPr>
        <w:t xml:space="preserve"> века, когда турки утвердились в этом районе окончательно.»</w:t>
      </w:r>
      <w:r>
        <w:rPr/>
        <w:t xml:space="preserve"> </w:t>
      </w:r>
      <w:r>
        <w:rPr>
          <w:sz w:val="20"/>
          <w:szCs w:val="20"/>
        </w:rPr>
        <w:t>Добавлю, что в этом городе около 2000 помещений, расположенных в 18 этажей, соединённых меж собой наклонными галереями и вертикальными вентиляционными трубами до 80 метров высоты ( от нижнего уровня ).</w:t>
      </w:r>
    </w:p>
    <w:p>
      <w:pPr>
        <w:pStyle w:val="Normal"/>
        <w:widowControl w:val="false"/>
        <w:tabs>
          <w:tab w:val="clear" w:pos="708"/>
          <w:tab w:val="left" w:pos="2340" w:leader="none"/>
          <w:tab w:val="left" w:pos="3960" w:leader="none"/>
          <w:tab w:val="left" w:pos="5580" w:leader="none"/>
        </w:tabs>
        <w:ind w:firstLine="540"/>
        <w:jc w:val="both"/>
        <w:rPr/>
      </w:pPr>
      <w:r>
        <w:rPr>
          <w:sz w:val="20"/>
        </w:rPr>
        <w:t>Определить время, когда началось сооружение первых пещерных городов, невозможно; можно лишь допустить, что начался этот процесс в верхнем палеолите ( от 35 до 12 тысяч лет назад ). Сейчас самыми древними пещерными городами считаются Беер-Шева ( Львиный Колодец ) в 70 км от Иерусалима и Абу-Матар в Палестине. Датируются они четвёртым тысячелетием до нашей эры и состоят из разветвлённой сети залов, коридоров и колодцев. “Всего” 1000 лет уступает им исследованное ещё И. Я. Стеллецким пещерное поселение Петра Аравийская,– древняя столица Иордании. Этот пещерно-подземный комплекс жилых и культовых полостей не только расположен в фантастически красивом ущелье, куда ведёт единственный подъездной путь через практически смыкающиеся стены ущелья,– фасадная часть скал вокруг пещерных входов обрамлена необычайно красивой скульптурой, составляющей неотъемлемую часть общего архитектурного ансамбля. Почти столь же древни подземные города Каппадокии [ Анатолия, Турция ], начало которых относится к хеттскому времени</w:t>
      </w:r>
      <w:r>
        <w:rPr>
          <w:rStyle w:val="FootnoteCharacters"/>
          <w:rStyle w:val="FootnoteAnchor"/>
          <w:sz w:val="20"/>
        </w:rPr>
        <w:footnoteReference w:id="41"/>
      </w:r>
      <w:r>
        <w:rPr>
          <w:sz w:val="20"/>
        </w:rPr>
        <w:t>. Что удивительно: помимо “чисто подземных городов” ( типа описанного выше в цитате из Ю. С. Ляхницкого ), в Каппадокии большое количество пещерных и подземных городов вырыто в естественных конусовидных туфовых останцах ( плотность жилищ такова, что в некоторых случаях от холмов остались лишь тонкие стенки ) – причём большая часть из них обитаема до сих пор. В ряде искусственных пещер расположены всевозможные мастерские ( гончарные, ткацкие, а также кузницы ) и жилые “дома”, состоящие из 2-х – 3-х этажей, соединённых лестничными переходами; в некоторых располагаются действующие церкви и мечети; ряд жилищ заброшен и служит окрестным крестьянам для добычи готовых строительных блоков,– часть комплексов охраняется государством и превращена в первоклассные подземные музеи, находящиеся под патронажем ЮНЕСКО.</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Также используются до сих пор по своему прямому назначению пещерные города Туниса и Ливии.</w:t>
      </w:r>
    </w:p>
    <w:p>
      <w:pPr>
        <w:pStyle w:val="Normal"/>
        <w:widowControl w:val="false"/>
        <w:tabs>
          <w:tab w:val="clear" w:pos="708"/>
          <w:tab w:val="left" w:pos="2340" w:leader="none"/>
          <w:tab w:val="left" w:pos="3960" w:leader="none"/>
          <w:tab w:val="left" w:pos="5580" w:leader="none"/>
        </w:tabs>
        <w:ind w:firstLine="540"/>
        <w:jc w:val="both"/>
        <w:rPr>
          <w:color w:val="FF0000"/>
          <w:sz w:val="20"/>
        </w:rPr>
      </w:pPr>
      <w:r>
        <w:rPr>
          <w:sz w:val="20"/>
        </w:rPr>
        <w:t>Примером подземного города-убежища, созданного методом засыпки, по-видимому, является Тиир на Памире ( Таджикистан ).</w:t>
      </w:r>
      <w:r>
        <w:rPr>
          <w:rStyle w:val="FootnoteCharacters"/>
          <w:rStyle w:val="FootnoteAnchor"/>
          <w:sz w:val="20"/>
        </w:rPr>
        <w:footnoteReference w:id="42"/>
      </w:r>
    </w:p>
    <w:p>
      <w:pPr>
        <w:pStyle w:val="Normal"/>
        <w:widowControl w:val="false"/>
        <w:tabs>
          <w:tab w:val="clear" w:pos="708"/>
          <w:tab w:val="left" w:pos="2340" w:leader="none"/>
          <w:tab w:val="left" w:pos="3960" w:leader="none"/>
          <w:tab w:val="left" w:pos="5580" w:leader="none"/>
        </w:tabs>
        <w:ind w:firstLine="540"/>
        <w:jc w:val="both"/>
        <w:rPr>
          <w:color w:val="FF0000"/>
          <w:sz w:val="20"/>
        </w:rPr>
      </w:pPr>
      <w:r>
        <w:rPr>
          <w:sz w:val="20"/>
        </w:rPr>
        <w:t>С 3-го тыс. до н.э. в Китае в лессовых обрывах рылись жилые пещеры</w:t>
      </w:r>
      <w:r>
        <w:rPr>
          <w:rStyle w:val="FootnoteCharacters"/>
          <w:rStyle w:val="FootnoteAnchor"/>
          <w:sz w:val="20"/>
        </w:rPr>
        <w:footnoteReference w:id="43"/>
      </w:r>
      <w:r>
        <w:rPr>
          <w:sz w:val="20"/>
        </w:rPr>
        <w:t>; того же возраста жилые пещерные АС известны в Киеве</w:t>
      </w:r>
      <w:r>
        <w:rPr>
          <w:rStyle w:val="FootnoteCharacters"/>
          <w:rStyle w:val="FootnoteAnchor"/>
          <w:sz w:val="20"/>
        </w:rPr>
        <w:footnoteReference w:id="44"/>
      </w:r>
      <w:r>
        <w:rPr>
          <w:sz w:val="20"/>
        </w:rPr>
        <w:t xml:space="preserve"> и Грузии</w:t>
      </w:r>
      <w:r>
        <w:rPr>
          <w:rStyle w:val="FootnoteCharacters"/>
          <w:rStyle w:val="FootnoteAnchor"/>
          <w:sz w:val="20"/>
        </w:rPr>
        <w:footnoteReference w:id="45"/>
      </w:r>
      <w:r>
        <w:rPr>
          <w:sz w:val="20"/>
        </w:rPr>
        <w:t xml:space="preserve">. В базальтах Армянского нагорья уже с </w:t>
      </w:r>
      <w:r>
        <w:rPr>
          <w:sz w:val="20"/>
          <w:lang w:val="en-US"/>
        </w:rPr>
        <w:t>VI</w:t>
      </w:r>
      <w:r>
        <w:rPr>
          <w:sz w:val="20"/>
        </w:rPr>
        <w:t xml:space="preserve"> века до нашей эры высекались жилые помещения довольно сложной формы и больших размеров; некоторые из них образовали пещерные и подземные города [ Гегард, Горис ] и использовались для жилья вплоть до средины ХХ века нашей эры.</w:t>
      </w:r>
    </w:p>
    <w:p>
      <w:pPr>
        <w:pStyle w:val="Normal"/>
        <w:widowControl w:val="false"/>
        <w:tabs>
          <w:tab w:val="clear" w:pos="708"/>
          <w:tab w:val="left" w:pos="2340" w:leader="none"/>
          <w:tab w:val="left" w:pos="3960" w:leader="none"/>
          <w:tab w:val="left" w:pos="5580" w:leader="none"/>
        </w:tabs>
        <w:ind w:firstLine="540"/>
        <w:jc w:val="both"/>
        <w:rPr/>
      </w:pPr>
      <w:r>
        <w:rPr>
          <w:sz w:val="20"/>
        </w:rPr>
        <w:t>В шестом/пятом веке до нашей эры подземные жилые сооружения ( “ксенофонтовы дома” ) были широко распространены от Греции до Иранского нагорья, от Палестины до Кавказского хребта; многие из них создавались в слоях вулканического шлака под корой базальтов или в туфе.</w:t>
      </w:r>
      <w:r>
        <w:rPr>
          <w:rStyle w:val="FootnoteCharacters"/>
          <w:rStyle w:val="FootnoteAnchor"/>
          <w:sz w:val="20"/>
        </w:rPr>
        <w:footnoteReference w:id="46"/>
      </w:r>
      <w:r>
        <w:rPr>
          <w:sz w:val="20"/>
        </w:rPr>
        <w:t xml:space="preserve"> В </w:t>
      </w:r>
      <w:r>
        <w:rPr>
          <w:sz w:val="20"/>
          <w:lang w:val="en-US"/>
        </w:rPr>
        <w:t>I</w:t>
      </w:r>
      <w:r>
        <w:rPr>
          <w:sz w:val="20"/>
        </w:rPr>
        <w:t xml:space="preserve"> веке нашей эры Страбон описал многочисленные пещерные города вайнахских племён на Северном Кавказе [ территория современных Чечни и Дагестана ]. Из средневековых пещерных и подземных городов наиболее известны Наур во Франции ( датировки разнятся от </w:t>
      </w:r>
      <w:r>
        <w:rPr>
          <w:sz w:val="20"/>
          <w:lang w:val="en-US"/>
        </w:rPr>
        <w:t>VIII</w:t>
      </w:r>
      <w:r>
        <w:rPr>
          <w:sz w:val="20"/>
        </w:rPr>
        <w:t xml:space="preserve"> до </w:t>
      </w:r>
      <w:r>
        <w:rPr>
          <w:sz w:val="20"/>
          <w:lang w:val="en-US"/>
        </w:rPr>
        <w:t>XIV</w:t>
      </w:r>
      <w:r>
        <w:rPr>
          <w:sz w:val="20"/>
        </w:rPr>
        <w:t xml:space="preserve"> вв.</w:t>
      </w:r>
      <w:r>
        <w:rPr>
          <w:rStyle w:val="FootnoteCharacters"/>
          <w:rStyle w:val="FootnoteAnchor"/>
          <w:sz w:val="20"/>
        </w:rPr>
        <w:footnoteReference w:id="47"/>
      </w:r>
      <w:r>
        <w:rPr>
          <w:sz w:val="20"/>
        </w:rPr>
        <w:t xml:space="preserve"> ), Вардзия в Грузии ( </w:t>
      </w:r>
      <w:r>
        <w:rPr>
          <w:sz w:val="20"/>
          <w:lang w:val="en-US"/>
        </w:rPr>
        <w:t>XI</w:t>
      </w:r>
      <w:r>
        <w:rPr>
          <w:sz w:val="20"/>
        </w:rPr>
        <w:t xml:space="preserve"> ÷ </w:t>
      </w:r>
      <w:r>
        <w:rPr>
          <w:sz w:val="20"/>
          <w:lang w:val="en-US"/>
        </w:rPr>
        <w:t>XIII</w:t>
      </w:r>
      <w:r>
        <w:rPr>
          <w:sz w:val="20"/>
        </w:rPr>
        <w:t xml:space="preserve"> вв.</w:t>
      </w:r>
      <w:r>
        <w:rPr>
          <w:rStyle w:val="FootnoteCharacters"/>
          <w:rStyle w:val="FootnoteAnchor"/>
          <w:sz w:val="20"/>
        </w:rPr>
        <w:footnoteReference w:id="48"/>
      </w:r>
      <w:r>
        <w:rPr>
          <w:sz w:val="20"/>
        </w:rPr>
        <w:t xml:space="preserve"> ), Мануп-Кале, Эске-Кермен, Тепе-Кермен, Джуфт-Кале, Чилтер, Мангуп и Шульдан в Крыму ( </w:t>
      </w:r>
      <w:r>
        <w:rPr>
          <w:sz w:val="20"/>
          <w:lang w:val="en-US"/>
        </w:rPr>
        <w:t>VI</w:t>
      </w:r>
      <w:r>
        <w:rPr>
          <w:sz w:val="20"/>
        </w:rPr>
        <w:t xml:space="preserve"> ÷ </w:t>
      </w:r>
      <w:r>
        <w:rPr>
          <w:sz w:val="20"/>
          <w:lang w:val="en-US"/>
        </w:rPr>
        <w:t>XV</w:t>
      </w:r>
      <w:r>
        <w:rPr>
          <w:sz w:val="20"/>
        </w:rPr>
        <w:t xml:space="preserve"> вв.; при этом </w:t>
      </w:r>
      <w:r>
        <w:rPr>
          <w:sz w:val="20"/>
          <w:szCs w:val="20"/>
        </w:rPr>
        <w:t>крымские подземные города интересны не только тем, что изначально представляли собой, подобно комплексу Вардзия, сложные многоцелевые ансамбли, сочетающие собственно города, монастыри, крепости и даже один замок,– они в равной мере состоят из искусственных и естественных пещер</w:t>
      </w:r>
      <w:r>
        <w:rPr>
          <w:rStyle w:val="FootnoteCharacters"/>
          <w:rStyle w:val="FootnoteAnchor"/>
          <w:sz w:val="20"/>
          <w:szCs w:val="20"/>
        </w:rPr>
        <w:footnoteReference w:id="49"/>
      </w:r>
      <w:r>
        <w:rPr>
          <w:sz w:val="20"/>
          <w:szCs w:val="20"/>
        </w:rPr>
        <w:t xml:space="preserve"> ), Спитак в Армении ( </w:t>
      </w:r>
      <w:r>
        <w:rPr>
          <w:sz w:val="20"/>
          <w:szCs w:val="20"/>
          <w:lang w:val="en-US"/>
        </w:rPr>
        <w:t>VIII</w:t>
      </w:r>
      <w:r>
        <w:rPr>
          <w:sz w:val="20"/>
          <w:szCs w:val="20"/>
        </w:rPr>
        <w:t xml:space="preserve"> ÷ </w:t>
      </w:r>
      <w:r>
        <w:rPr>
          <w:sz w:val="20"/>
          <w:szCs w:val="20"/>
          <w:lang w:val="en-US"/>
        </w:rPr>
        <w:t>X</w:t>
      </w:r>
      <w:r>
        <w:rPr>
          <w:sz w:val="20"/>
          <w:szCs w:val="20"/>
        </w:rPr>
        <w:t xml:space="preserve"> вв. ),  Парапамиз в Туркмении ( </w:t>
      </w:r>
      <w:r>
        <w:rPr>
          <w:sz w:val="20"/>
          <w:szCs w:val="20"/>
          <w:lang w:val="en-US"/>
        </w:rPr>
        <w:t>X</w:t>
      </w:r>
      <w:r>
        <w:rPr>
          <w:sz w:val="20"/>
          <w:szCs w:val="20"/>
        </w:rPr>
        <w:t xml:space="preserve"> ÷ </w:t>
      </w:r>
      <w:r>
        <w:rPr>
          <w:sz w:val="20"/>
          <w:szCs w:val="20"/>
          <w:lang w:val="en-US"/>
        </w:rPr>
        <w:t>XI</w:t>
      </w:r>
      <w:r>
        <w:rPr>
          <w:sz w:val="20"/>
          <w:szCs w:val="20"/>
        </w:rPr>
        <w:t xml:space="preserve"> вв.</w:t>
      </w:r>
      <w:r>
        <w:rPr>
          <w:sz w:val="20"/>
        </w:rPr>
        <w:t xml:space="preserve"> ), поселения Лёссовой равнины в Китае, ацтеков в Мексике и индейцев культур Адена, Хоупвилл и Анасази в Кордильерах ( Меза-Верде, Кабо-Верде и другие – </w:t>
      </w:r>
      <w:r>
        <w:rPr>
          <w:sz w:val="20"/>
          <w:lang w:val="en-US"/>
        </w:rPr>
        <w:t>VIII</w:t>
      </w:r>
      <w:r>
        <w:rPr>
          <w:sz w:val="20"/>
        </w:rPr>
        <w:t xml:space="preserve"> в до н. э. ÷ </w:t>
      </w:r>
      <w:r>
        <w:rPr>
          <w:sz w:val="20"/>
          <w:lang w:val="en-US"/>
        </w:rPr>
        <w:t>XIV</w:t>
      </w:r>
      <w:r>
        <w:rPr>
          <w:sz w:val="20"/>
        </w:rPr>
        <w:t xml:space="preserve"> в. н. э.</w:t>
      </w:r>
      <w:r>
        <w:rPr>
          <w:rStyle w:val="FootnoteCharacters"/>
          <w:rStyle w:val="FootnoteAnchor"/>
          <w:sz w:val="20"/>
        </w:rPr>
        <w:footnoteReference w:id="50"/>
      </w:r>
      <w:r>
        <w:rPr>
          <w:sz w:val="20"/>
        </w:rPr>
        <w:t xml:space="preserve"> ). Пещерные города присарыкамышской дельты Аму-Дарьи были детально обследованы И. В. Чернышом в многочисленных экспедициях 1974 ÷ 1994 гг.</w:t>
      </w:r>
      <w:r>
        <w:rPr>
          <w:rStyle w:val="FootnoteCharacters"/>
          <w:rStyle w:val="FootnoteAnchor"/>
          <w:sz w:val="20"/>
        </w:rPr>
        <w:footnoteReference w:id="51"/>
      </w:r>
      <w:r>
        <w:rPr>
          <w:sz w:val="20"/>
        </w:rPr>
        <w:t xml:space="preserve">; что интересно, заселялись они, как минимум, трижды: вначале непосредственными создателями в седьмом веке до нашей эры, чьё пещерное бытиё было прекращено в четвёртом веке до нашей эры изменившимся климатом района ( его обезвоживанием ),– повторное заселение произошло в начале нашей эры и тоже было прервано очередным иссушением источников воды; новое заселение случилось в Х веке и было оборвано землетрясением 1208(9) года, разрушившим большую часть пещер. После этого началось строительство нового, второго этажа; окончательно люди ушли из этих мест в </w:t>
      </w:r>
      <w:r>
        <w:rPr>
          <w:sz w:val="20"/>
          <w:lang w:val="en-US"/>
        </w:rPr>
        <w:t>XVII</w:t>
      </w:r>
      <w:r>
        <w:rPr>
          <w:sz w:val="20"/>
        </w:rPr>
        <w:t xml:space="preserve"> веке. Каждый этап освоения пещерного комплекса оставил на стенах жилищ характерные пиктографические рисунки, рунические и арабские письмена; в соответствующих слоях напластований пыли и глины в полу помещений – многочисленные предметы быта и хозяйственной утвари.</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Даже сейчас сотни тысяч человек живут в искусственных </w:t>
      </w:r>
      <w:r>
        <w:rPr>
          <w:iCs/>
          <w:sz w:val="20"/>
        </w:rPr>
        <w:t>пещерах</w:t>
      </w:r>
      <w:r>
        <w:rPr>
          <w:sz w:val="20"/>
        </w:rPr>
        <w:t xml:space="preserve"> в Испании, Франции, Италии, Китае и многих других странах. Современные комфортабельные жилища строятся под землей в Нидерландах, Бельгии, Швеции, Швейцарии; при этом часть их является охраняемыми государством экскурсионными объектами ( Каппадокия, Маастрихт, Лёссовые обрывы в Китае и др. ). В 1978 году на Филиппинах в пещерах, расположенных в кратере потухшего вулкана, обнаружено племя тасадаев ( около 100 человек ); в 1979 году – племя таотбато ( 30 семей ).</w:t>
      </w:r>
      <w:r>
        <w:rPr>
          <w:rStyle w:val="FootnoteCharacters"/>
          <w:rStyle w:val="FootnoteAnchor"/>
          <w:sz w:val="20"/>
        </w:rPr>
        <w:footnoteReference w:id="52"/>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Данный вид ПАС независимой группой ( </w:t>
      </w:r>
      <w:r>
        <w:rPr>
          <w:i/>
          <w:iCs/>
          <w:sz w:val="20"/>
        </w:rPr>
        <w:t>эфемерные жилища</w:t>
      </w:r>
      <w:r>
        <w:rPr>
          <w:sz w:val="20"/>
        </w:rPr>
        <w:t xml:space="preserve"> ) представляют рукотворные пещеры во льдах и снегах, вырываемые людьми для зимовки в арктических или антарктических условиях, для пережидания непогоды в горах. С одной точки зрения, данного рода полости никак не могут служить </w:t>
      </w:r>
      <w:r>
        <w:rPr>
          <w:i/>
          <w:iCs/>
          <w:sz w:val="20"/>
        </w:rPr>
        <w:t>объектом спелестологического интереса —</w:t>
      </w:r>
      <w:r>
        <w:rPr>
          <w:sz w:val="20"/>
        </w:rPr>
        <w:t xml:space="preserve"> с другой, расширяют наше понятие о творимых человеком пещерах и вполне могут быть предметом сравнительного анализа,– равно и дать неизмеримую по важности спелеонавтическую информацию. &lt; А уж если на каком леднике будет случайно найдена погребённая ледовая пещера древнего человека, выкопанная им для пережидания непогоды и содержащая прекрасно сохранившиеся в данном природном холодильнике останки…</w:t>
      </w:r>
      <w:r>
        <w:rPr>
          <w:rStyle w:val="FootnoteCharacters"/>
          <w:rStyle w:val="FootnoteAnchor"/>
          <w:sz w:val="20"/>
        </w:rPr>
        <w:footnoteReference w:id="53"/>
      </w:r>
      <w:r>
        <w:rPr>
          <w:sz w:val="20"/>
        </w:rPr>
        <w:t xml:space="preserve"> &gt;</w:t>
      </w:r>
    </w:p>
    <w:p>
      <w:pPr>
        <w:pStyle w:val="Normal"/>
        <w:widowControl w:val="false"/>
        <w:tabs>
          <w:tab w:val="clear" w:pos="708"/>
          <w:tab w:val="left" w:pos="2340" w:leader="none"/>
          <w:tab w:val="left" w:pos="3960" w:leader="none"/>
          <w:tab w:val="left" w:pos="5580" w:leader="none"/>
        </w:tabs>
        <w:ind w:firstLine="540"/>
        <w:jc w:val="both"/>
        <w:rPr/>
      </w:pPr>
      <w:r>
        <w:rPr>
          <w:sz w:val="20"/>
        </w:rPr>
        <w:t>В замечательной книге Реймонда Пристли «Антарктическая одиссея» [ “Гидрометеоиздат”, Ленинград, 1985 г.,– оригинал называется «</w:t>
      </w:r>
      <w:r>
        <w:rPr>
          <w:sz w:val="20"/>
          <w:lang w:val="en-US"/>
        </w:rPr>
        <w:t>Antarctic</w:t>
      </w:r>
      <w:r>
        <w:rPr>
          <w:sz w:val="20"/>
        </w:rPr>
        <w:t xml:space="preserve"> </w:t>
      </w:r>
      <w:r>
        <w:rPr>
          <w:sz w:val="20"/>
          <w:lang w:val="en-US"/>
        </w:rPr>
        <w:t>Adventures</w:t>
      </w:r>
      <w:r>
        <w:rPr>
          <w:sz w:val="20"/>
        </w:rPr>
        <w:t xml:space="preserve">, </w:t>
      </w:r>
      <w:r>
        <w:rPr>
          <w:sz w:val="20"/>
          <w:lang w:val="en-US"/>
        </w:rPr>
        <w:t>Scot</w:t>
      </w:r>
      <w:r>
        <w:rPr>
          <w:sz w:val="20"/>
        </w:rPr>
        <w:t>’</w:t>
      </w:r>
      <w:r>
        <w:rPr>
          <w:sz w:val="20"/>
          <w:lang w:val="en-US"/>
        </w:rPr>
        <w:t>s</w:t>
      </w:r>
      <w:r>
        <w:rPr>
          <w:sz w:val="20"/>
        </w:rPr>
        <w:t xml:space="preserve"> </w:t>
      </w:r>
      <w:r>
        <w:rPr>
          <w:sz w:val="20"/>
          <w:lang w:val="en-US"/>
        </w:rPr>
        <w:t>Polar</w:t>
      </w:r>
      <w:r>
        <w:rPr>
          <w:sz w:val="20"/>
        </w:rPr>
        <w:t xml:space="preserve"> </w:t>
      </w:r>
      <w:r>
        <w:rPr>
          <w:sz w:val="20"/>
          <w:lang w:val="en-US"/>
        </w:rPr>
        <w:t>Party</w:t>
      </w:r>
      <w:r>
        <w:rPr>
          <w:sz w:val="20"/>
        </w:rPr>
        <w:t xml:space="preserve">», </w:t>
      </w:r>
      <w:r>
        <w:rPr>
          <w:sz w:val="20"/>
          <w:lang w:val="en-US"/>
        </w:rPr>
        <w:t>New</w:t>
      </w:r>
      <w:r>
        <w:rPr>
          <w:sz w:val="20"/>
        </w:rPr>
        <w:t xml:space="preserve"> </w:t>
      </w:r>
      <w:r>
        <w:rPr>
          <w:sz w:val="20"/>
          <w:lang w:val="en-US"/>
        </w:rPr>
        <w:t>York</w:t>
      </w:r>
      <w:r>
        <w:rPr>
          <w:sz w:val="20"/>
        </w:rPr>
        <w:t xml:space="preserve">, 1915 ] описывается </w:t>
      </w:r>
      <w:r>
        <w:rPr>
          <w:i/>
          <w:iCs/>
          <w:sz w:val="20"/>
        </w:rPr>
        <w:t>годичный опыт группового ( 6 человек ) пребывания</w:t>
      </w:r>
      <w:r>
        <w:rPr>
          <w:sz w:val="20"/>
        </w:rPr>
        <w:t xml:space="preserve"> в искусственной снежно-ледовой пещере — не говоря о бесценности подобного опыта с точки зрения спелеонавтики, само по себе такое Пребывание несколько опровергает понятие “эфемерности” жилища данного типа.</w:t>
      </w:r>
    </w:p>
    <w:p>
      <w:pPr>
        <w:pStyle w:val="Normal"/>
        <w:widowControl w:val="false"/>
        <w:tabs>
          <w:tab w:val="clear" w:pos="708"/>
          <w:tab w:val="left" w:pos="2340" w:leader="none"/>
          <w:tab w:val="left" w:pos="3960" w:leader="none"/>
          <w:tab w:val="left" w:pos="5580" w:leader="none"/>
        </w:tabs>
        <w:ind w:firstLine="540"/>
        <w:jc w:val="both"/>
        <w:rPr/>
      </w:pPr>
      <w:r>
        <w:rPr>
          <w:sz w:val="20"/>
        </w:rPr>
        <w:t>В 1960 г. американские военные инженеры построили на Земле Расмуссена ( 77</w:t>
      </w:r>
      <w:r>
        <w:rPr>
          <w:sz w:val="20"/>
          <w:vertAlign w:val="superscript"/>
        </w:rPr>
        <w:t>о</w:t>
      </w:r>
      <w:r>
        <w:rPr>
          <w:sz w:val="20"/>
        </w:rPr>
        <w:t xml:space="preserve"> с. ш., Гренландия ) подлёдную базу Кэмп-Сенчери. Она находится на абсолютной высоте около 1400 м, в верхней части 1380-метровой толщи льда. В момент заложения мощность льда над полостями была 20 м, сейчас возросла до 55 – при том, что станция постепенно сползает вместе с ледником к заливу Инглфилд, до которого осталось около 50 км. Подлёдный посёлок состоит из нескольких улиц общей протяжённостью в 1 км, жилых домов, больницы, инженерных, специальных военных и исследовательских сооружений. Тепло и свет обеспечивает атомный реактор; своды тоннелей укреплены металлическими балками и закрыты пластиковыми щитами ( от капежа воды ). В принципе, это не просто первое в мире подобного рода сооружение — </w:t>
      </w:r>
      <w:r>
        <w:rPr>
          <w:b/>
          <w:bCs/>
          <w:i/>
          <w:iCs/>
          <w:sz w:val="20"/>
        </w:rPr>
        <w:t>прообраз будущих поселений человечества на Луне, Венере и Марсе.</w:t>
      </w:r>
    </w:p>
    <w:p>
      <w:pPr>
        <w:pStyle w:val="Normal"/>
        <w:widowControl w:val="false"/>
        <w:tabs>
          <w:tab w:val="clear" w:pos="708"/>
          <w:tab w:val="left" w:pos="2340" w:leader="none"/>
          <w:tab w:val="left" w:pos="3960" w:leader="none"/>
          <w:tab w:val="left" w:pos="5580" w:leader="none"/>
        </w:tabs>
        <w:ind w:firstLine="540"/>
        <w:jc w:val="both"/>
        <w:rPr>
          <w:b/>
          <w:b/>
          <w:bCs/>
          <w:i/>
          <w:i/>
          <w:iCs/>
          <w:sz w:val="20"/>
          <w:szCs w:val="20"/>
        </w:rPr>
      </w:pPr>
      <w:r>
        <w:rPr>
          <w:sz w:val="20"/>
          <w:szCs w:val="20"/>
        </w:rPr>
        <w:t>Сейчас практика создания подлёдных военных станций широко развита; к объектам этого вида примыкают сооружаемые в вечной мерзлоте холодильные ПАС, мерзлотоведческие, климатические, гляциологические, геофизические и прочие научные лаборатории. Создаются они как горным способом ( тоннели проходятся во льду аналогично проходке тоннеля в горной породе ), так и засыпные – котлован с построенным в нём объектом засыпается льдом и снегом.</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К независимой группе ПАС жилого вида можно отнести участки подземных каменоломен и рудников, что были переоборудованы для жизни людей – например, в каменоломнях горы Ташкалак [ Керченский полуостров, в трёх километрах к югу от пос. Курортное ]: во время войны немцы устроили там склады оружия и боеприпасов, которые охраняла часть, живущая при них же под землёй, в специально разгороженных бутовыми стенками на комнаты частях каменоломни,– и там же жили военнопленные, обслуживающие этот жилой подземный комплекс</w:t>
      </w:r>
      <w:r>
        <w:rPr>
          <w:rStyle w:val="FootnoteCharacters"/>
          <w:rStyle w:val="FootnoteAnchor"/>
          <w:sz w:val="20"/>
        </w:rPr>
        <w:footnoteReference w:id="54"/>
      </w:r>
      <w:r>
        <w:rPr>
          <w:sz w:val="20"/>
        </w:rPr>
        <w:t>. Во многих каменоломнях во время их эксплуатации оборудовались жилые гроты – в некоторых из них ( например, Система Кисели, Московская область, грот Тёти Томы ) обитали дежурные маркшейдеры или инженеры, ведающие добычей камня; известны случаи, когда рабочие, добывающие камень, оборудовали себе жильё в каменоломне, в которой работали ( подобно тому, как современные гастарбайтеры живут в домах, которые строят или ремонтируют ) – такие жилые помещения найдены в ПГВ Одесской области и иных регионов СНГ.</w:t>
      </w:r>
      <w:r>
        <w:rPr>
          <w:rStyle w:val="FootnoteCharacters"/>
          <w:rStyle w:val="FootnoteAnchor"/>
          <w:sz w:val="20"/>
        </w:rPr>
        <w:footnoteReference w:id="55"/>
      </w:r>
    </w:p>
    <w:p>
      <w:pPr>
        <w:pStyle w:val="Normal"/>
        <w:widowControl w:val="false"/>
        <w:tabs>
          <w:tab w:val="clear" w:pos="708"/>
          <w:tab w:val="left" w:pos="2340" w:leader="none"/>
          <w:tab w:val="left" w:pos="3960" w:leader="none"/>
          <w:tab w:val="left" w:pos="5580" w:leader="none"/>
        </w:tabs>
        <w:ind w:firstLine="540"/>
        <w:jc w:val="both"/>
        <w:rPr/>
      </w:pPr>
      <w:r>
        <w:rPr>
          <w:i/>
          <w:iCs/>
          <w:sz w:val="20"/>
        </w:rPr>
        <w:t>Как ни удивительно, к этой же группе</w:t>
      </w:r>
      <w:r>
        <w:rPr>
          <w:sz w:val="20"/>
        </w:rPr>
        <w:t xml:space="preserve"> </w:t>
      </w:r>
      <w:r>
        <w:rPr>
          <w:i/>
          <w:iCs/>
          <w:sz w:val="20"/>
        </w:rPr>
        <w:t>относятся обильно “заселённые” ПОДМОСКОВНЫЕ, ПИТЕРСКИЕ И ОДЕССКИЕ КАМЕНОЛОМНИ.</w:t>
      </w:r>
      <w:r>
        <w:rPr>
          <w:sz w:val="20"/>
        </w:rPr>
        <w:t xml:space="preserve"> В самом деле: в этих каменоломнях сложилась своя, во многом не похожая на иные, социальная группа постоянных обитателей ( более подходящая под определение “этнос” ) со своей, независимой от “верхнего мира” культурой, этическими и эстетическими представлениями, видами творчества и досуга; помимо того, современный вид постоянно посещаемых каменоломен, их спелеоландшафт во многом определяется архитектурно-художественной деятельностью заселившего их спелеоэтноса ( всевозможная роспись стен, топологическая перепланировка исторически сложившихся лабиринтов, разбор завалов и узостей, крепёж опасных участков – совершаемый совсем по иным методикам и технологиям, чем пользовались наши предки ),– и самое зримое: современное архитектурное оформление </w:t>
      </w:r>
      <w:r>
        <w:rPr>
          <w:i/>
          <w:iCs/>
          <w:sz w:val="20"/>
        </w:rPr>
        <w:t xml:space="preserve">жилых </w:t>
      </w:r>
      <w:r>
        <w:rPr>
          <w:sz w:val="20"/>
        </w:rPr>
        <w:t>гротов. Что вполне может стать через какое-то время предметом изучения спелестологов будущего. Впрочем, уже сейчас многие гроты в этих каменоломнях служат местами экскурсионного паломничества — например, Шайтан и Млечный Путь в Сьянах, Эрмитаж в Киселях, Сапфир, КД, Св.Алка, Геошизик и Остров Сокровищ в Никитах,– без сомнения, представляющие “весьма неслабый” архитектурный интерес, как знаковое явление современной спелеокультуры.</w:t>
      </w:r>
    </w:p>
    <w:p>
      <w:pPr>
        <w:pStyle w:val="3"/>
        <w:tabs>
          <w:tab w:val="clear" w:pos="2268"/>
          <w:tab w:val="clear" w:pos="5670"/>
          <w:tab w:val="left" w:pos="2340" w:leader="none"/>
          <w:tab w:val="left" w:pos="3969" w:leader="none"/>
          <w:tab w:val="left" w:pos="5580" w:leader="none"/>
        </w:tabs>
        <w:ind w:right="0" w:firstLine="540"/>
        <w:rPr>
          <w:color w:val="000000"/>
        </w:rPr>
      </w:pPr>
      <w:r>
        <w:rPr>
          <w:color w:val="000000"/>
        </w:rPr>
        <w:tab/>
        <w:t>: Так что всё относительно в Мире Подземли. И достаточно условно.</w:t>
      </w:r>
    </w:p>
    <w:p>
      <w:pPr>
        <w:pStyle w:val="Normal"/>
        <w:widowControl w:val="false"/>
        <w:tabs>
          <w:tab w:val="clear" w:pos="708"/>
          <w:tab w:val="left" w:pos="2340" w:leader="none"/>
          <w:tab w:val="left" w:pos="3960" w:leader="none"/>
          <w:tab w:val="left" w:pos="5580" w:leader="none"/>
        </w:tabs>
        <w:ind w:firstLine="540"/>
        <w:jc w:val="both"/>
        <w:rPr>
          <w:color w:val="000000"/>
          <w:sz w:val="20"/>
        </w:rPr>
      </w:pPr>
      <w:r>
        <w:rPr>
          <w:color w:val="000000"/>
          <w:sz w:val="20"/>
        </w:rPr>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r>
      <w:r>
        <w:br w:type="page"/>
      </w:r>
    </w:p>
    <w:p>
      <w:pPr>
        <w:pStyle w:val="TextBodyIndent"/>
        <w:widowControl w:val="false"/>
        <w:ind w:right="0" w:firstLine="540"/>
        <w:rPr>
          <w:sz w:val="20"/>
        </w:rPr>
      </w:pPr>
      <w:r>
        <w:rPr>
          <w:sz w:val="20"/>
        </w:rPr>
      </w:r>
    </w:p>
    <w:p>
      <w:pPr>
        <w:pStyle w:val="TextBodyIndent"/>
        <w:widowControl w:val="false"/>
        <w:ind w:right="0" w:firstLine="540"/>
        <w:rPr/>
      </w:pPr>
      <w:r>
        <w:rPr/>
      </w:r>
    </w:p>
    <w:p>
      <w:pPr>
        <w:pStyle w:val="Heading3"/>
        <w:keepNext w:val="false"/>
        <w:widowControl w:val="false"/>
        <w:ind w:right="715" w:firstLine="540"/>
        <w:rPr>
          <w:color w:val="000000"/>
          <w:sz w:val="24"/>
        </w:rPr>
      </w:pPr>
      <w:bookmarkStart w:id="5" w:name="__RefHeading___Toc132711828"/>
      <w:bookmarkEnd w:id="5"/>
      <w:r>
        <w:rPr>
          <w:color w:val="000000"/>
          <w:sz w:val="24"/>
        </w:rPr>
        <w:t>ПЕЩЕРНЫЕ И ПОДЗЕМНЫЕ ХРАМЫ:</w:t>
      </w:r>
    </w:p>
    <w:p>
      <w:pPr>
        <w:pStyle w:val="TextBodyIndent"/>
        <w:widowControl w:val="false"/>
        <w:ind w:right="0" w:firstLine="540"/>
        <w:rPr>
          <w:b/>
          <w:b/>
          <w:color w:val="000000"/>
          <w:sz w:val="24"/>
        </w:rPr>
      </w:pPr>
      <w:r>
        <w:rPr>
          <w:b/>
          <w:color w:val="000000"/>
          <w:sz w:val="24"/>
        </w:rPr>
      </w:r>
    </w:p>
    <w:p>
      <w:pPr>
        <w:pStyle w:val="TextBodyIndent"/>
        <w:widowControl w:val="false"/>
        <w:ind w:right="0" w:firstLine="540"/>
        <w:rPr>
          <w:b/>
          <w:b/>
        </w:rPr>
      </w:pPr>
      <w:r>
        <w:rPr>
          <w:b/>
        </w:rPr>
      </w:r>
    </w:p>
    <w:p>
      <w:pPr>
        <w:pStyle w:val="TextBodyIndent"/>
        <w:widowControl w:val="false"/>
        <w:ind w:right="0" w:firstLine="540"/>
        <w:rPr>
          <w:b/>
          <w:b/>
        </w:rPr>
      </w:pPr>
      <w:r>
        <w:rPr>
          <w:b/>
        </w:rPr>
      </w:r>
    </w:p>
    <w:p>
      <w:pPr>
        <w:pStyle w:val="TextBodyIndent"/>
        <w:widowControl w:val="false"/>
        <w:ind w:right="0" w:firstLine="540"/>
        <w:rPr>
          <w:b/>
          <w:b/>
        </w:rPr>
      </w:pPr>
      <w:r>
        <w:rPr>
          <w:b/>
        </w:rPr>
      </w:r>
    </w:p>
    <w:p>
      <w:pPr>
        <w:pStyle w:val="TextBodyIndent"/>
        <w:widowControl w:val="false"/>
        <w:ind w:right="0" w:firstLine="540"/>
        <w:rPr/>
      </w:pPr>
      <w:r>
        <w:rPr/>
        <w:t>Подобно подземным и пещерным городам, храмовые ПАС подразделяются на изолированные ( пещерного типа, представляющие собой комплексы отдельных помещений ) и образующие системы коридоров и залов ( подземные монастыри и храмы ).</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Первые искусственные культовые подземные сооружения не только не моложе первых попыток приспособить пещеру для человеческого жилья – как минимум, культовое и бытовое освоение подземного пространства человеком происходило одновременно. И опять же, здесь можно говорить о синестезии понятий “искусственная” и “естественная” пещера. Что интересно: уже самые древние гроты, несущие на своих стенах безусловно культовую роспись и имеющие явную перепланировку спелеоландшафта с целью создания некого “алтаря” </w:t>
      </w:r>
      <w:r>
        <w:rPr>
          <w:i/>
          <w:iCs/>
          <w:sz w:val="20"/>
        </w:rPr>
        <w:t>находились в пещерах как можно дальше от входа в них, практически на грани возможного проникновения человека того периода в подземную полость.</w:t>
      </w:r>
      <w:r>
        <w:rPr>
          <w:sz w:val="20"/>
        </w:rPr>
        <w:t xml:space="preserve"> Часто подземные картины наших предков выполнялись на участках стен и сводов, малодоступных даже сейчас ( на высоте нескольких метров относительно пола грота ), либо на своде, столь низко нависающим над полом, что нормальное восприятие картины “сторонним наблюдателем” исключалось в принципе.</w:t>
      </w:r>
      <w:r>
        <w:rPr>
          <w:rStyle w:val="FootnoteCharacters"/>
          <w:rStyle w:val="FootnoteAnchor"/>
          <w:sz w:val="20"/>
        </w:rPr>
        <w:footnoteReference w:id="56"/>
      </w:r>
      <w:r>
        <w:rPr>
          <w:sz w:val="20"/>
        </w:rPr>
        <w:t xml:space="preserve"> Нередки находки пещерных святилищ древнего человека, стенной росписи и скульптур в частях пещеры, отделённых от современного входа </w:t>
      </w:r>
      <w:r>
        <w:rPr>
          <w:i/>
          <w:iCs/>
          <w:sz w:val="20"/>
        </w:rPr>
        <w:t>сифонами,–</w:t>
      </w:r>
      <w:r>
        <w:rPr>
          <w:sz w:val="20"/>
        </w:rPr>
        <w:t xml:space="preserve"> сифонами, в общем-то проходимыми на “вдохе-выдохе” ( подобно обследованному Н. Кастере в пещере Монтеспан ); мнение, что в эпоху неолита и палеолита этих сифонов просто-напросто </w:t>
      </w:r>
      <w:r>
        <w:rPr>
          <w:i/>
          <w:iCs/>
          <w:sz w:val="20"/>
        </w:rPr>
        <w:t>не было,</w:t>
      </w:r>
      <w:r>
        <w:rPr>
          <w:sz w:val="20"/>
        </w:rPr>
        <w:t xml:space="preserve"> приложимо далеко не ко всем подобным находкам: вода оставляет на стенах пещер ясные и чёткие следы, которые датируются ничуть не хуже, чем настенная роспись.</w:t>
      </w:r>
      <w:r>
        <w:rPr>
          <w:rStyle w:val="FootnoteCharacters"/>
          <w:rStyle w:val="FootnoteAnchor"/>
          <w:sz w:val="20"/>
        </w:rPr>
        <w:footnoteReference w:id="57"/>
      </w:r>
      <w:r>
        <w:rPr>
          <w:sz w:val="20"/>
        </w:rPr>
        <w:t xml:space="preserve"> Как могли попадать кроманьонцы в засифонные части пещер – не загадка: по-видимому, “способ имени Кастере” был доступен человеку во все эпохи,— и, подобно Н. Кастере, наши предки также могли укутать от воды в пропитанную жиром шкуру орудия добычи огня для разжигания жировой плошки или лучины. </w:t>
      </w:r>
      <w:r>
        <w:rPr>
          <w:i/>
          <w:iCs/>
          <w:sz w:val="20"/>
        </w:rPr>
        <w:t xml:space="preserve">Загадкой ( для некоторых исследователей ) является ответ на вопрос: </w:t>
      </w:r>
      <w:r>
        <w:rPr>
          <w:b/>
          <w:bCs/>
          <w:i/>
          <w:iCs/>
          <w:sz w:val="20"/>
        </w:rPr>
        <w:t>какой надобностью были продиктованы столь спортивные и не столь необходимые в бытовой жизни “подвиги”?</w:t>
      </w:r>
      <w:r>
        <w:rPr>
          <w:sz w:val="20"/>
        </w:rPr>
        <w:t xml:space="preserve"> Очевидно, с одной стороны это было следствием желания приблизиться к силам Космоса, незримым и не столь ощущаемым на поверхности; с другой – желанием спрятать самые сокровенные свои места общений с богами от возможного захватчика, неприятеля.</w:t>
      </w:r>
    </w:p>
    <w:p>
      <w:pPr>
        <w:pStyle w:val="Normal"/>
        <w:widowControl w:val="false"/>
        <w:tabs>
          <w:tab w:val="clear" w:pos="708"/>
          <w:tab w:val="left" w:pos="2340" w:leader="none"/>
          <w:tab w:val="left" w:pos="3960" w:leader="none"/>
          <w:tab w:val="left" w:pos="5580" w:leader="none"/>
        </w:tabs>
        <w:ind w:firstLine="540"/>
        <w:jc w:val="both"/>
        <w:rPr/>
      </w:pPr>
      <w:r>
        <w:rPr>
          <w:sz w:val="20"/>
        </w:rPr>
        <w:t>Поскольку данный вид ПАС мне представляется важнейшим в свете понимания наших взаимосвязей с миром Подземли ( а также связи Подземли и Космоса ), рискну остановится на более подробном его описании.</w:t>
      </w:r>
    </w:p>
    <w:p>
      <w:pPr>
        <w:pStyle w:val="Normal"/>
        <w:widowControl w:val="false"/>
        <w:tabs>
          <w:tab w:val="clear" w:pos="708"/>
          <w:tab w:val="left" w:pos="2340" w:leader="none"/>
          <w:tab w:val="left" w:pos="3960" w:leader="none"/>
          <w:tab w:val="left" w:pos="5580" w:leader="none"/>
        </w:tabs>
        <w:ind w:firstLine="540"/>
        <w:jc w:val="both"/>
        <w:rPr/>
      </w:pPr>
      <w:r>
        <w:rPr>
          <w:sz w:val="20"/>
        </w:rPr>
        <w:tab/>
        <w:t>— Безусловно: пещерная изоляция от внешних воздействий вкупе с повышенным содержанием в пещерном воздухе СО</w:t>
      </w:r>
      <w:r>
        <w:rPr>
          <w:sz w:val="20"/>
          <w:vertAlign w:val="subscript"/>
        </w:rPr>
        <w:t xml:space="preserve">2 </w:t>
      </w:r>
      <w:r>
        <w:rPr>
          <w:sz w:val="20"/>
        </w:rPr>
        <w:t xml:space="preserve">способствовала активации правого, ассоциативно-творческого полушария. Проторелигия, зародившаяся в мезолитическую эпоху пещерного бытия наших предков ( в настоящее время наиболее близки к ней шаманские воззрения коренных народов Сибири и Америки, а также австралийских аборигенов ) недаром полагала </w:t>
      </w:r>
      <w:r>
        <w:rPr>
          <w:i/>
          <w:iCs/>
          <w:sz w:val="20"/>
        </w:rPr>
        <w:t>обязательным моментом</w:t>
      </w:r>
      <w:r>
        <w:rPr>
          <w:sz w:val="20"/>
        </w:rPr>
        <w:t xml:space="preserve"> одиночное пребывание шамана под землёй, в темноте и тишине; ряд современных религий и культов преемствовали эту методику. Например, у тибетских ламаистов практикуется следующее посвящение в монахи: испытуемого замуровывают в пещере на три года, три месяца и три дня, лишь раз в сутки передавая ему через маленькое “окошко” подсоленный чай и дзамбу. Ламаисты считают, что это самый эффективный путь к установлению волевого контроля над подсознанием, овладевания скрытыми физическими и психическими возможностями, проникновения в суть мироздания. На острове Пасхи ( как и на ряде других островов Полинезии, Микронезии и на Гавайях ) до сих пор практикуется полная перепланировка лавовых пещер-тоннелей с целью создания в них не храмов, но культовых помещений весьма специального назначения: юноши и девушки проходят в них испытательное заточение, готовясь к обрядам инициации и дефлорации. Причём девушек специально “выдерживают” под землёй около месяца ради осветления кожи. Практика подобных методик, без сомнения, восходит к эпохе мезолита – становлению шаманства: альма-матери всех современных религиозных культов человеческой цивилизации.</w:t>
      </w:r>
      <w:r>
        <w:rPr>
          <w:rStyle w:val="FootnoteCharacters"/>
          <w:rStyle w:val="FootnoteAnchor"/>
          <w:sz w:val="20"/>
        </w:rPr>
        <w:footnoteReference w:id="58"/>
      </w:r>
      <w:r>
        <w:rPr>
          <w:sz w:val="20"/>
        </w:rPr>
        <w:t xml:space="preserve"> Такие культовые пещеры ( естественного и искусственного происхождения ) известны на территории Франции и Италии; в пещере Вертеба [ Украина ] при разборе древнего обрушения из-под камней были извлечены скелеты 25 юношей</w:t>
      </w:r>
      <w:r>
        <w:rPr>
          <w:rStyle w:val="FootnoteCharacters"/>
          <w:rStyle w:val="FootnoteAnchor"/>
          <w:sz w:val="20"/>
        </w:rPr>
        <w:footnoteReference w:id="59"/>
      </w:r>
      <w:r>
        <w:rPr>
          <w:sz w:val="20"/>
        </w:rPr>
        <w:t xml:space="preserve"> – судя по положению скелетов и окружающим предметам, обвал случился во время исполнения обряда инициации. &lt; Что можно долго комментировать… &gt;</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Одной из древнейших предтеч пещерных храмов являются </w:t>
      </w:r>
      <w:r>
        <w:rPr>
          <w:b/>
          <w:i/>
          <w:sz w:val="20"/>
        </w:rPr>
        <w:t xml:space="preserve">пещерные </w:t>
      </w:r>
      <w:r>
        <w:rPr>
          <w:b/>
          <w:bCs/>
          <w:i/>
          <w:iCs/>
          <w:sz w:val="20"/>
        </w:rPr>
        <w:t>жертвенники</w:t>
      </w:r>
      <w:r>
        <w:rPr>
          <w:sz w:val="20"/>
        </w:rPr>
        <w:t xml:space="preserve"> и </w:t>
      </w:r>
      <w:r>
        <w:rPr>
          <w:b/>
          <w:bCs/>
          <w:i/>
          <w:iCs/>
          <w:sz w:val="20"/>
        </w:rPr>
        <w:t>святилища</w:t>
      </w:r>
      <w:r>
        <w:rPr>
          <w:sz w:val="20"/>
        </w:rPr>
        <w:t xml:space="preserve"> – без</w:t>
      </w:r>
      <w:r>
        <w:rPr>
          <w:sz w:val="20"/>
          <w:szCs w:val="20"/>
        </w:rPr>
        <w:t>условное наследие шаманской культуры мезолита. Согласно Г. Н. Матюшину и О. Диксону, следует ясно различать жертвенники, святилища и подземные храмы: первые и вторые являются неотъемлемой частью шаманской культуры мезолита, тогда как храм – атрибут развитой жреческой земледельческой культуры. При этом жертвенник – место приношения жертвы, или дара, какой-либо части стихии ( согласно шаманским мировоззрениям, неживой природы не бывает, так что с каждым её проявлением можно “договориться” посредством некого дара или жертвы ),– этот прообраз храма является атрибутом культуры охотников. Скотоводческая культура вызвала к жизни святилища, означающие более сложные отношения с силами природы – в частности, так назывались места, где проявления скрытых природных сил были “более зримы”. И если жертвенник означал место индивидуального общения с Верхним и Нижним, то святилища уже являлись местом группового камлания – предтечи молитвы.</w:t>
      </w:r>
    </w:p>
    <w:p>
      <w:pPr>
        <w:pStyle w:val="Normal"/>
        <w:widowControl w:val="false"/>
        <w:tabs>
          <w:tab w:val="clear" w:pos="708"/>
          <w:tab w:val="left" w:pos="2340" w:leader="none"/>
          <w:tab w:val="left" w:pos="3960" w:leader="none"/>
          <w:tab w:val="left" w:pos="5580" w:leader="none"/>
        </w:tabs>
        <w:ind w:firstLine="540"/>
        <w:jc w:val="both"/>
        <w:rPr/>
      </w:pPr>
      <w:r>
        <w:rPr>
          <w:sz w:val="20"/>
          <w:szCs w:val="20"/>
        </w:rPr>
        <w:t xml:space="preserve">Типичные подземные святилища – пещеры Каменной Могилы [ Украина ], обладающие уникально долгой историей пользования: с 14 тыс. лет до н. э. по </w:t>
      </w:r>
      <w:r>
        <w:rPr>
          <w:sz w:val="20"/>
          <w:szCs w:val="20"/>
          <w:lang w:val="en-US"/>
        </w:rPr>
        <w:t>XII</w:t>
      </w:r>
      <w:r>
        <w:rPr>
          <w:sz w:val="20"/>
          <w:szCs w:val="20"/>
        </w:rPr>
        <w:t xml:space="preserve"> век [ Михайлов В. – «Кам’яна Могила як арх</w:t>
      </w:r>
      <w:r>
        <w:rPr>
          <w:sz w:val="20"/>
          <w:szCs w:val="20"/>
          <w:lang w:val="en-US"/>
        </w:rPr>
        <w:t>i</w:t>
      </w:r>
      <w:r>
        <w:rPr>
          <w:sz w:val="20"/>
          <w:szCs w:val="20"/>
        </w:rPr>
        <w:t>вне джерело до перв</w:t>
      </w:r>
      <w:r>
        <w:rPr>
          <w:sz w:val="20"/>
          <w:szCs w:val="20"/>
          <w:lang w:val="en-US"/>
        </w:rPr>
        <w:t>i</w:t>
      </w:r>
      <w:r>
        <w:rPr>
          <w:sz w:val="20"/>
          <w:szCs w:val="20"/>
        </w:rPr>
        <w:t xml:space="preserve">сноï </w:t>
      </w:r>
      <w:r>
        <w:rPr>
          <w:sz w:val="20"/>
          <w:szCs w:val="20"/>
          <w:lang w:val="en-US"/>
        </w:rPr>
        <w:t>i</w:t>
      </w:r>
      <w:r>
        <w:rPr>
          <w:sz w:val="20"/>
          <w:szCs w:val="20"/>
        </w:rPr>
        <w:t>стор</w:t>
      </w:r>
      <w:r>
        <w:rPr>
          <w:sz w:val="20"/>
          <w:szCs w:val="20"/>
          <w:lang w:val="en-US"/>
        </w:rPr>
        <w:t>i</w:t>
      </w:r>
      <w:r>
        <w:rPr>
          <w:sz w:val="20"/>
          <w:szCs w:val="20"/>
        </w:rPr>
        <w:t>ï Укра</w:t>
      </w:r>
      <w:r>
        <w:rPr>
          <w:sz w:val="20"/>
          <w:szCs w:val="20"/>
          <w:lang w:val="en-US"/>
        </w:rPr>
        <w:t>i</w:t>
      </w:r>
      <w:r>
        <w:rPr>
          <w:sz w:val="20"/>
          <w:szCs w:val="20"/>
        </w:rPr>
        <w:t>ни»,– Львов, 1995 ]. Пример жертвенника – Турецкий Колодец [ Украина ], глубиной около 8 м [ Артюх В., «Археологические памятники в гротах и пещерах долины Днестра»,– “Свет”, №1, 1998 ]. В 1968 году в Туркмении, в центре древнего земледельческого оазиса Песседжик-депе было обнаружено общинное святилище с богатой настенной росписью; красочные изображения сделаны в период Джейтунской культуры — 8.000 лет назад. Они выполнены по белому известковому</w:t>
      </w:r>
      <w:r>
        <w:rPr>
          <w:sz w:val="20"/>
        </w:rPr>
        <w:t xml:space="preserve"> фону на специально подготовленной стене, покрытой жёлтой глиной с включением растительных волокон. Красным цветом изображены копытные животные, напоминающие коз; за ними гонится нарисованный чёрной краской хищник ( возможно, гепард ). Одна из фигур напоминает бегущего человека; фреску дополняют параллельные красные и чёрные линии, значение которых археологам не понятно</w:t>
      </w:r>
      <w:r>
        <w:rPr>
          <w:sz w:val="20"/>
          <w:szCs w:val="20"/>
        </w:rPr>
        <w:t>.</w:t>
      </w:r>
      <w:r>
        <w:rPr>
          <w:rStyle w:val="FootnoteCharacters"/>
          <w:rStyle w:val="FootnoteAnchor"/>
          <w:sz w:val="20"/>
          <w:szCs w:val="20"/>
        </w:rPr>
        <w:footnoteReference w:id="60"/>
      </w:r>
      <w:r>
        <w:rPr>
          <w:sz w:val="20"/>
          <w:szCs w:val="20"/>
        </w:rPr>
        <w:t xml:space="preserve"> Можно добавить, что пещера эта традиционно считалась карстовой – но посетившие её спелеологи начисто отвергли уверенность археологов в естественном возникновении полости. [ Аналогичная ситуация сложилась с </w:t>
      </w:r>
      <w:r>
        <w:rPr>
          <w:i/>
          <w:sz w:val="20"/>
          <w:szCs w:val="20"/>
        </w:rPr>
        <w:t>подавляющим большинством</w:t>
      </w:r>
      <w:r>
        <w:rPr>
          <w:sz w:val="20"/>
          <w:szCs w:val="20"/>
        </w:rPr>
        <w:t xml:space="preserve"> пещер Херсонщины: согласно сообщению Л. Н. Суховея</w:t>
      </w:r>
      <w:r>
        <w:rPr>
          <w:rStyle w:val="FootnoteCharacters"/>
          <w:rStyle w:val="FootnoteAnchor"/>
          <w:sz w:val="20"/>
          <w:szCs w:val="20"/>
        </w:rPr>
        <w:footnoteReference w:id="61"/>
      </w:r>
      <w:r>
        <w:rPr>
          <w:sz w:val="20"/>
          <w:szCs w:val="20"/>
        </w:rPr>
        <w:t xml:space="preserve">, все, осмотренные его группой полости ( декларированные в их “официальном описании”, как карстовые ) на проверку оказались полостями антропогенного происхождения – относящимся к святилищам, пещерам отшельников, подземным храмам и схронам. А не осмотренные?.. </w:t>
      </w:r>
      <w:r>
        <w:rPr>
          <w:i/>
          <w:sz w:val="20"/>
          <w:szCs w:val="20"/>
        </w:rPr>
        <w:t>Интересно: сколько всего полостей “оттяпало” официально дозволенное карстоведение у спелестологии в годы совковых гонений и запретов на Знание?..</w:t>
      </w:r>
      <w:r>
        <w:rPr>
          <w:sz w:val="20"/>
          <w:szCs w:val="20"/>
        </w:rPr>
        <w:t> ]</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Много подземных святилищ скотоводческого и земледельческого культов найдено в Хакассии</w:t>
      </w:r>
      <w:r>
        <w:rPr>
          <w:rStyle w:val="FootnoteCharacters"/>
          <w:rStyle w:val="FootnoteAnchor"/>
          <w:sz w:val="20"/>
        </w:rPr>
        <w:footnoteReference w:id="62"/>
      </w:r>
      <w:r>
        <w:rPr>
          <w:sz w:val="20"/>
        </w:rPr>
        <w:t xml:space="preserve"> и в Крыму ( пещеры МАН, Красная, Ени-Сала </w:t>
      </w:r>
      <w:r>
        <w:rPr>
          <w:sz w:val="20"/>
          <w:lang w:val="en-US"/>
        </w:rPr>
        <w:t>II</w:t>
      </w:r>
      <w:r>
        <w:rPr>
          <w:sz w:val="20"/>
        </w:rPr>
        <w:t>, Лисья и пр.</w:t>
      </w:r>
      <w:r>
        <w:rPr>
          <w:rStyle w:val="FootnoteCharacters"/>
          <w:rStyle w:val="FootnoteAnchor"/>
          <w:sz w:val="20"/>
        </w:rPr>
        <w:footnoteReference w:id="63"/>
      </w:r>
      <w:r>
        <w:rPr>
          <w:sz w:val="20"/>
        </w:rPr>
        <w:t xml:space="preserve"> ). Что интересно, традиция сооружения/оборудования подземных святилищ действует и в наши дни – причём я лично не вполне уверен, насколько к поведанному ниже её проявлению применимо слово “святилище”: шахтёры Перу в привходовой части каждой шахты, где ведётся работа, высекают из камня изображение </w:t>
      </w:r>
      <w:r>
        <w:rPr>
          <w:i/>
          <w:sz w:val="20"/>
        </w:rPr>
        <w:t>дьявола</w:t>
      </w:r>
      <w:r>
        <w:rPr>
          <w:sz w:val="20"/>
        </w:rPr>
        <w:t xml:space="preserve"> ( ибо в современном католицизме, к сожалению, полагается, что мир поверхности и неба принадлежит Богу – мир Подземли находится в ведении “лукавого” ), которому перед началом работы оставляют приношения в виде листьев коки, сигарет, чашечки чая и пр.</w:t>
      </w:r>
      <w:r>
        <w:rPr>
          <w:rStyle w:val="FootnoteCharacters"/>
          <w:rStyle w:val="FootnoteAnchor"/>
          <w:sz w:val="20"/>
        </w:rPr>
        <w:footnoteReference w:id="64"/>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В 1989 году нашей группой в подмосковной каменоломне Сьяны было обнаружено место исполнения подземных “чёрных обрядов” секты сатанистов, известной в первой половине </w:t>
      </w:r>
      <w:r>
        <w:rPr>
          <w:sz w:val="20"/>
          <w:lang w:val="en-US"/>
        </w:rPr>
        <w:t>XIX</w:t>
      </w:r>
      <w:r>
        <w:rPr>
          <w:sz w:val="20"/>
        </w:rPr>
        <w:t xml:space="preserve"> века,– до нашего открытия ( рисунки на стенах, сопровождающиеся датами ) историкам было известно об этой секте — но не было известно, где они справляли свои “чёрные мессы”. Мне думается, что к двум последним приведённым примерам не вполне подходит слово “святилище”; слово “капище” представляется более толерантным и более точным как по смыслу, так и по своей этимологии: слово “капь” на славянских языках традиционно обозначало сталактит или сталагмит. &lt; Чуть дальше я покажу, что возникновение первых подземных святилищ, или капищ, неотрывно от поклонения наших предков натёчным образованиям определённой формы. &gt;</w:t>
      </w:r>
    </w:p>
    <w:p>
      <w:pPr>
        <w:pStyle w:val="Normal"/>
        <w:widowControl w:val="false"/>
        <w:tabs>
          <w:tab w:val="clear" w:pos="708"/>
          <w:tab w:val="left" w:pos="2340" w:leader="none"/>
          <w:tab w:val="left" w:pos="3960" w:leader="none"/>
          <w:tab w:val="left" w:pos="5580" w:leader="none"/>
        </w:tabs>
        <w:ind w:firstLine="540"/>
        <w:jc w:val="both"/>
        <w:rPr/>
      </w:pPr>
      <w:r>
        <w:rPr>
          <w:sz w:val="20"/>
        </w:rPr>
        <w:tab/>
        <w:t xml:space="preserve">– Можно со всей определённостью утверждать, что в Никитской Системе действует современное </w:t>
      </w:r>
      <w:r>
        <w:rPr>
          <w:i/>
          <w:iCs/>
          <w:sz w:val="20"/>
        </w:rPr>
        <w:t>истинно экуменическое</w:t>
      </w:r>
      <w:r>
        <w:rPr>
          <w:sz w:val="20"/>
        </w:rPr>
        <w:t xml:space="preserve"> </w:t>
      </w:r>
      <w:r>
        <w:rPr>
          <w:i/>
          <w:sz w:val="20"/>
        </w:rPr>
        <w:t>подземное святилище</w:t>
      </w:r>
      <w:r>
        <w:rPr>
          <w:sz w:val="20"/>
        </w:rPr>
        <w:t xml:space="preserve"> – Место Гибели Виктора Шагала. На этом месте каждый пришедший в Систему спелестолог оставляет горящую Свечу; кто курит, выкуривает сигарету, сопровождающуюся минутой молчания. Вновь пришедшим обычно рассказывают историю гибели Виктора; существует чётко работающее поверье ( в справедливости оного убеждался сам, и не раз ): как горит зажжённая тобой на месте его гибели Свеча, таким и будет твой выход под землю. Это место является </w:t>
      </w:r>
      <w:r>
        <w:rPr>
          <w:i/>
          <w:iCs/>
          <w:sz w:val="20"/>
        </w:rPr>
        <w:t>равноотзвучным</w:t>
      </w:r>
      <w:r>
        <w:rPr>
          <w:sz w:val="20"/>
        </w:rPr>
        <w:t xml:space="preserve"> как для посещающих Никиты православных, так для католиков ( и христиан иных ориентаций ),– так для буддистов, современных шаманов, мусульман, язычников и атеистов. Из чего нетрудно сделать вывод: </w:t>
      </w:r>
      <w:r>
        <w:rPr>
          <w:i/>
          <w:iCs/>
          <w:sz w:val="20"/>
        </w:rPr>
        <w:t>Мир Подземли всемерно толерантен к любому нашему началу, а “святость” — не прерогатива какой-либо одной, ‘исключительно правильной’ религии, но результат наших персональных отношений с незримыми силами Космоса; любая зашоренная, самодовольно-шовинистическая точка зрения на этот вопрос неизбежно терпит поражение в столкновении с мировой реальностью.</w:t>
      </w:r>
      <w:r>
        <w:rPr/>
        <w:t xml:space="preserve"> </w:t>
      </w:r>
      <w:r>
        <w:rPr>
          <w:sz w:val="20"/>
          <w:szCs w:val="20"/>
        </w:rPr>
        <w:t>И вообще, как верно заметил митрополит Платон Лебедев, «перегородки не достают до неба». Позволю себе добавить: «и не пронзают Землю насквозь».</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Безусловно, современными </w:t>
      </w:r>
      <w:r>
        <w:rPr>
          <w:b/>
          <w:i/>
          <w:sz w:val="20"/>
        </w:rPr>
        <w:t>спелестологическими капищами</w:t>
      </w:r>
      <w:r>
        <w:rPr>
          <w:sz w:val="20"/>
        </w:rPr>
        <w:t xml:space="preserve"> являются распространённые во многих пещерах и каменоломнях ( кроме, пожалуй, подмосковных Систем ) так называемые “Могилы Белого Спелеолога”. Обычно эта “могила” устраивается в достаточно удалённой от входа части пещеры ( почти как и мезолитические “пещерные алтари” ),– но, однако же, доступной для приводимого впервые под землю неофита-экскурсанта. На могильном холмике лежат цветы, спички, сигареты, наполовину сгоревшие свечи. Их ни в коем случае нельзя трогать – они принадлежат Белому. Бывалые спелеологи всегда зажигают у могилы Поминальную Свечу и делятся с Белым спичками; если пьют вино – не забывают налить и Белому. А ещё сюда приносят вещи погибших спелеологов – фонарик, каску, записную книжку... Разрушение могилы Белого жестоко карается как постоянными обитателями-хранителями данной Системы, так и, согласно поверью, самим Белым. Негласно считается, что в таких могилах в равной степени присутствуют души-тени всех, погибших под землёй.</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С пещерами, олицетворявшими женское, и со сталагмитами, олицетворявшими мужское начало, связаны фаллические культы этрусков и иных народов – отправления которых описаны в исторической и околоисторической литературе [ Плутарх, Полибий, Вергилий; из современного “исторического новодела” – «Таис Афинская», «Спартак», «Клеопатра» и др. ]. Фаллический культ отправлялся в пещере Кошкулак Ширинского района Хакассии,– что интересно, это подземное капище до сих пор обладает “зримо действующей” сильной подземной энергетикой, отмечаемой вполне материалистическими приборами – магнитометрами и пр. Посетители пещеры с повышенной экстрасенсорной чувствительностью видят в ней тень шамана, обслуживавшего этот культ в </w:t>
      </w:r>
      <w:r>
        <w:rPr>
          <w:sz w:val="20"/>
          <w:lang w:val="en-US"/>
        </w:rPr>
        <w:t>III</w:t>
      </w:r>
      <w:r>
        <w:rPr>
          <w:sz w:val="20"/>
        </w:rPr>
        <w:t xml:space="preserve"> тысячелетии до нашей эры.</w:t>
      </w:r>
      <w:r>
        <w:rPr>
          <w:rStyle w:val="FootnoteCharacters"/>
          <w:rStyle w:val="FootnoteAnchor"/>
          <w:sz w:val="20"/>
        </w:rPr>
        <w:footnoteReference w:id="65"/>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К пещерным храмам примыкают </w:t>
      </w:r>
      <w:r>
        <w:rPr>
          <w:b/>
          <w:i/>
          <w:sz w:val="20"/>
        </w:rPr>
        <w:t>культово-погребальные подземные сооружения:</w:t>
      </w:r>
      <w:r>
        <w:rPr>
          <w:sz w:val="20"/>
        </w:rPr>
        <w:t xml:space="preserve"> по-видимому, пещера Чжоукоудянь, где были найдены останки 40 человек и 100 тысяч каменных орудий, изготовленных 400.000 ÷ 500.000 лет назад, представляет собой не только прообраз пещерного храма – но и ритуального захоронения при нём поддерживавших огонь шаманов.</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rPr>
        <w:tab/>
        <w:tab/>
        <w:t xml:space="preserve">— </w:t>
      </w:r>
      <w:r>
        <w:rPr>
          <w:sz w:val="20"/>
          <w:szCs w:val="20"/>
        </w:rPr>
        <w:t>Тема “Огня и Подземли” вообще представляется мне сколь неисследованной, столь и интересной: на связь подземного горения углей в урочище Кухи-Малик [ Таджикистан], тамошних Горящий Копей и зороастризма указывали многие исследователи; при этом предполагается, что зороастризм не только впрямую наследовал шаманизму и является древнейшей из почитаемых до сих пор религий — есть мнение, что древний человек пришёл к мысли о “приручении огня” ( как и к мысли о его сохранении под землёй ) не путём созерцания стихийных бедствий типа лесных пожаров, ударов молний или извержений вулканов – стихийное бедствие редко вызывает в нашем сознании позитивные образы – на овладевание огнём его сподвигло созерцание “тихого” “вечного горения” подземных углей, подобных действующему до сих пор в Таджикистане. Недаром в районе крепости Сарводи в одной из старых квасцовых копей была обнаружена деревянная статуя зороастрийского божества Митры,– предполагается, что эта статуя была намерено запрятана в глубокой штольне, где её не смогли найти арабские завоеватели.</w:t>
      </w:r>
      <w:r>
        <w:rPr>
          <w:rStyle w:val="FootnoteCharacters"/>
          <w:rStyle w:val="FootnoteAnchor"/>
          <w:sz w:val="20"/>
        </w:rPr>
        <w:footnoteReference w:id="66"/>
      </w:r>
    </w:p>
    <w:p>
      <w:pPr>
        <w:pStyle w:val="Normal"/>
        <w:widowControl w:val="false"/>
        <w:tabs>
          <w:tab w:val="clear" w:pos="708"/>
          <w:tab w:val="left" w:pos="2340" w:leader="none"/>
          <w:tab w:val="left" w:pos="3960" w:leader="none"/>
          <w:tab w:val="left" w:pos="5580" w:leader="none"/>
        </w:tabs>
        <w:ind w:firstLine="540"/>
        <w:jc w:val="both"/>
        <w:rPr/>
      </w:pPr>
      <w:r>
        <w:rPr>
          <w:sz w:val="20"/>
          <w:szCs w:val="20"/>
        </w:rPr>
        <w:t>Продолжая неолитическую традицию культовых подземных захоронений, часть таких погр</w:t>
      </w:r>
      <w:r>
        <w:rPr>
          <w:sz w:val="20"/>
        </w:rPr>
        <w:t>ебений создавалась позже при подземных храмах или в подвалах, подземельях под находящимися на поверхности церквями; в случае неделимости надземно-подземного пространства таких сооружений они относятся к классу КП,– в случае сочетания в одном объекте ПАС культового и погребального уровня неизбежно “двойное видовое или групповое гражданство”.</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Наиболее древние </w:t>
      </w:r>
      <w:r>
        <w:rPr>
          <w:b/>
          <w:i/>
          <w:sz w:val="20"/>
        </w:rPr>
        <w:t>храмовые ПАС</w:t>
      </w:r>
      <w:r>
        <w:rPr>
          <w:sz w:val="20"/>
        </w:rPr>
        <w:t xml:space="preserve"> известны в Шумере, Египте и Индии ( 6 – 4 – 3 тыс. лет соответственно ). Монастырь Аджанта [ Индия, </w:t>
      </w:r>
      <w:r>
        <w:rPr>
          <w:sz w:val="20"/>
          <w:lang w:val="en-US"/>
        </w:rPr>
        <w:t>II</w:t>
      </w:r>
      <w:r>
        <w:rPr>
          <w:sz w:val="20"/>
        </w:rPr>
        <w:t xml:space="preserve"> в. до н. э. ÷ </w:t>
      </w:r>
      <w:r>
        <w:rPr>
          <w:sz w:val="20"/>
          <w:lang w:val="en-US"/>
        </w:rPr>
        <w:t>VII</w:t>
      </w:r>
      <w:r>
        <w:rPr>
          <w:sz w:val="20"/>
        </w:rPr>
        <w:t xml:space="preserve"> в. н. э. ] состоит из 29 пещер; при этом 24 из них служили жильём, 5 – храмами. Это обширные, частью искусственные, залы с колоннами, стены и потолки которых богато украшены резьбой по камню и росписями.</w:t>
      </w:r>
      <w:r>
        <w:rPr>
          <w:rStyle w:val="FootnoteCharacters"/>
          <w:rStyle w:val="FootnoteAnchor"/>
          <w:sz w:val="20"/>
        </w:rPr>
        <w:footnoteReference w:id="67"/>
      </w:r>
      <w:r>
        <w:rPr>
          <w:sz w:val="20"/>
        </w:rPr>
        <w:t xml:space="preserve"> Подземный храм в Пергаме в честь бога-врачевателя Асклепия датируется четвёртым веком до нашей эры; сохранившаяся его часть включает в себя два тоннеля по 50 м и зал с опорными колоннами по 5 м. &lt; По мнению некоторых исследователей, этот храм являлся также первой спелеотерапевтической клиникой.</w:t>
      </w:r>
      <w:r>
        <w:rPr>
          <w:rStyle w:val="FootnoteCharacters"/>
          <w:rStyle w:val="FootnoteAnchor"/>
          <w:sz w:val="20"/>
        </w:rPr>
        <w:footnoteReference w:id="68"/>
      </w:r>
      <w:r>
        <w:rPr>
          <w:sz w:val="20"/>
        </w:rPr>
        <w:t xml:space="preserve"> &gt;</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Со второго века на территории Китая, Монголии и Средней Азии начинается массовое строительство подземных буддийских монастырей; в питерском музее Эрмитаж есть зал [ № 351А ], целиком посвящённый буддийскому пещерному монастырю “1000 будд”. Этот комплекс находится в 12 км от города Дуньхуан [ провинция Ганьсу в западном Китае ]. Пещеры ( сейчас их около 500 ) созданы в лёссовой толще обрывистого берега реки без какой-либо системы и плана; каждая оформлена скульптурными изображениями Будды согласно канону, бытовавшему во время её создания. Изначально ( до половины </w:t>
      </w:r>
      <w:r>
        <w:rPr>
          <w:sz w:val="20"/>
          <w:lang w:val="en-US"/>
        </w:rPr>
        <w:t>VII</w:t>
      </w:r>
      <w:r>
        <w:rPr>
          <w:sz w:val="20"/>
        </w:rPr>
        <w:t xml:space="preserve"> в. ) стены заполнялись росписями на сюжеты индийских джаток, а потом сюжетами из различных сутр. В течение веков менялась планировка пещер, характер убранства, росписей и скульптур,– в скульптуре и росписи </w:t>
      </w:r>
      <w:r>
        <w:rPr>
          <w:sz w:val="20"/>
          <w:lang w:val="en-US"/>
        </w:rPr>
        <w:t>V</w:t>
      </w:r>
      <w:r>
        <w:rPr>
          <w:sz w:val="20"/>
        </w:rPr>
        <w:t xml:space="preserve"> ÷ </w:t>
      </w:r>
      <w:r>
        <w:rPr>
          <w:sz w:val="20"/>
          <w:lang w:val="en-US"/>
        </w:rPr>
        <w:t>VI</w:t>
      </w:r>
      <w:r>
        <w:rPr>
          <w:sz w:val="20"/>
        </w:rPr>
        <w:t xml:space="preserve"> вв. отразился буддизм, сложившейся в Северной и Центральной Индии с наслоениями восточного эллинизма и некоторым влиянием зороастрийской культуры; к </w:t>
      </w:r>
      <w:r>
        <w:rPr>
          <w:sz w:val="20"/>
          <w:lang w:val="en-US"/>
        </w:rPr>
        <w:t>VIII</w:t>
      </w:r>
      <w:r>
        <w:rPr>
          <w:sz w:val="20"/>
        </w:rPr>
        <w:t xml:space="preserve"> веку под влиянием местных верований и сложившейся художественной традиции вырастает уникальное искусство китайской разновидности буддизма с чётко проработанным пантеоном, основанным на сутрах, переведённых на китайский с санскрита китайскими и индийскими учёными-паломниками. По мере изменения культурного и социального окружения в лёссовой толще обрыва роются всё новые и новые пещеры; часть из них при этом создаётся для жилья, часть в культовых целях,– таким образом, в данном случае можно говорить об удивительном сочетании пещерного города и весьма обширного ( в том числе в историческом аспекте ) пещерного монастыря: ибо убранство пещер “выходящих из моды” культов не разрушалось, но сохранялось в неприкосновенности. Со второй половины </w:t>
      </w:r>
      <w:r>
        <w:rPr>
          <w:sz w:val="20"/>
          <w:lang w:val="en-US"/>
        </w:rPr>
        <w:t>IX</w:t>
      </w:r>
      <w:r>
        <w:rPr>
          <w:sz w:val="20"/>
        </w:rPr>
        <w:t xml:space="preserve"> века сокращаются культурные и религиозные связи с Китаем; с этого времени в оформлении пещер отчётливо заметно влияние Тибета, ламаизма и культов отдельных бодхисатв. В настоящее время памятник пещерного комплекса “1000 будд” взят под охрану ЮНЕСКО; часть пещер по-прежнему используется, как жилые ( нередко они соединяются с пристроенным на поверхности домом ); часть пещер действует как храмы, часть – как музеи, открытые для посещения экскурсантов.</w:t>
      </w:r>
    </w:p>
    <w:p>
      <w:pPr>
        <w:pStyle w:val="Normal"/>
        <w:widowControl w:val="false"/>
        <w:tabs>
          <w:tab w:val="clear" w:pos="708"/>
          <w:tab w:val="left" w:pos="2340" w:leader="none"/>
          <w:tab w:val="left" w:pos="3960" w:leader="none"/>
          <w:tab w:val="left" w:pos="5580" w:leader="none"/>
        </w:tabs>
        <w:ind w:firstLine="540"/>
        <w:jc w:val="both"/>
        <w:rPr/>
      </w:pPr>
      <w:r>
        <w:rPr>
          <w:sz w:val="20"/>
        </w:rPr>
        <w:t>Подобные буддийские храмы известны в других провинциях Китая [ Янхуанг, Лонгмен ], в Казахстане [ Сайрам ] и в Узбекистане [ Кара-Тепе ]. Многие из них украшены огромным количеством скульптур ( в Юнгнани – более 51 тысячи ) и фресок. Пещерные буддийские храмы имеются на территории Бурятии и Тувы; т</w:t>
      </w:r>
      <w:r>
        <w:rPr>
          <w:sz w:val="20"/>
          <w:szCs w:val="20"/>
        </w:rPr>
        <w:t>ам же имеются многочисленные шаманские пещеры-святилища и пещеры, предназначенные для индивидуальных медитаций шаманов ( личная информация от замечательного исследователя культур мезолита, автора книги «Шаманизм: учение клана Ворона» Оларда Диксона ).</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В Х ÷ </w:t>
      </w:r>
      <w:r>
        <w:rPr>
          <w:sz w:val="20"/>
          <w:lang w:val="en-US"/>
        </w:rPr>
        <w:t>XVI</w:t>
      </w:r>
      <w:r>
        <w:rPr>
          <w:sz w:val="20"/>
        </w:rPr>
        <w:t xml:space="preserve"> вв. крупные пещерные монастыри сооружены в Эфиопии. Недавно эти лабиринты, состоящие из тысяч жилых пещер, молелен, кладовых, открыты французским путешественником Ж. Гестерном. Входы в них замаскированы местными жителями сараями, заборами, хижинами.»</w:t>
      </w:r>
      <w:r>
        <w:rPr>
          <w:rStyle w:val="FootnoteCharacters"/>
          <w:rStyle w:val="FootnoteAnchor"/>
          <w:sz w:val="20"/>
        </w:rPr>
        <w:footnoteReference w:id="69"/>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Всего за 50 лет ( конец </w:t>
      </w:r>
      <w:r>
        <w:rPr>
          <w:sz w:val="20"/>
          <w:lang w:val="en-US"/>
        </w:rPr>
        <w:t>XII</w:t>
      </w:r>
      <w:r>
        <w:rPr>
          <w:sz w:val="20"/>
        </w:rPr>
        <w:t xml:space="preserve"> ÷ начало </w:t>
      </w:r>
      <w:r>
        <w:rPr>
          <w:sz w:val="20"/>
          <w:lang w:val="en-US"/>
        </w:rPr>
        <w:t>XIII</w:t>
      </w:r>
      <w:r>
        <w:rPr>
          <w:sz w:val="20"/>
        </w:rPr>
        <w:t xml:space="preserve"> вв. ) “на базе” уже существовавшего пещерного поселения Ананауи ( </w:t>
      </w:r>
      <w:r>
        <w:rPr>
          <w:sz w:val="20"/>
          <w:lang w:val="en-US"/>
        </w:rPr>
        <w:t>XI</w:t>
      </w:r>
      <w:r>
        <w:rPr>
          <w:sz w:val="20"/>
        </w:rPr>
        <w:t xml:space="preserve"> век ) был построен подземно-пещерный комплекс Вардзиа [ Грузия ]. Он включает более 2500 пещер, вырубленных в 13 ярусов в отвесной скале. Помещения оборонного, жилого и хозяйственного назначения окружают находящуюся в центре ансамбля просторную церковь с арочными сводами, мастерски украшенными резьбой по камню. ( Стилистика рисунков и резьбы весьма походит на аналогичного времени росписи храмов Каппадокии – что не может не навести на соответствующие размышления. ) Город-монастырь сильно пострадал от землетрясения в </w:t>
      </w:r>
      <w:r>
        <w:rPr>
          <w:sz w:val="20"/>
          <w:lang w:val="en-US"/>
        </w:rPr>
        <w:t>XIII</w:t>
      </w:r>
      <w:r>
        <w:rPr>
          <w:sz w:val="20"/>
        </w:rPr>
        <w:t xml:space="preserve"> веке, но в следующем веке был отстроен заново. Затем он был захвачен персами; ещё через век – турками: такая печальная судьба… Немало сил отдал исследованию этого замечательного объекта глава школы грузинских спелестологов Г. Гаприндашвили; его усилиями в Вардзиа создан открытый для посещения музей.</w:t>
      </w:r>
      <w:r>
        <w:rPr>
          <w:rStyle w:val="FootnoteCharacters"/>
          <w:rStyle w:val="FootnoteAnchor"/>
          <w:sz w:val="20"/>
        </w:rPr>
        <w:footnoteReference w:id="70"/>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В </w:t>
      </w:r>
      <w:r>
        <w:rPr>
          <w:sz w:val="20"/>
          <w:lang w:val="en-US"/>
        </w:rPr>
        <w:t>XIII</w:t>
      </w:r>
      <w:r>
        <w:rPr>
          <w:sz w:val="20"/>
        </w:rPr>
        <w:t xml:space="preserve"> ÷ </w:t>
      </w:r>
      <w:r>
        <w:rPr>
          <w:sz w:val="20"/>
          <w:lang w:val="en-US"/>
        </w:rPr>
        <w:t>XIV</w:t>
      </w:r>
      <w:r>
        <w:rPr>
          <w:sz w:val="20"/>
        </w:rPr>
        <w:t xml:space="preserve"> вв. высекаются часовни, церкви и жилые сооружения в отвесных известняковых скалах долины реки Русенки-Лом [ Болгария]</w:t>
      </w:r>
      <w:r>
        <w:rPr>
          <w:rStyle w:val="FootnoteCharacters"/>
          <w:rStyle w:val="FootnoteAnchor"/>
          <w:sz w:val="20"/>
        </w:rPr>
        <w:footnoteReference w:id="71"/>
      </w:r>
      <w:r>
        <w:rPr>
          <w:sz w:val="20"/>
        </w:rPr>
        <w:t xml:space="preserve"> и многочисленные аналогичные храмовые пещерные комплексы на территории Молдавии</w:t>
      </w:r>
      <w:r>
        <w:rPr>
          <w:rStyle w:val="FootnoteCharacters"/>
          <w:rStyle w:val="FootnoteAnchor"/>
          <w:sz w:val="20"/>
        </w:rPr>
        <w:footnoteReference w:id="72"/>
      </w:r>
      <w:r>
        <w:rPr>
          <w:sz w:val="20"/>
        </w:rPr>
        <w:t>; к этому времени относится сооружение грандиозного по своим размерам трёхэтажного подземного храма под г. Паола на Мальте.</w:t>
      </w:r>
      <w:r>
        <w:rPr>
          <w:rStyle w:val="FootnoteCharacters"/>
          <w:rStyle w:val="FootnoteAnchor"/>
          <w:sz w:val="20"/>
        </w:rPr>
        <w:footnoteReference w:id="73"/>
      </w:r>
    </w:p>
    <w:p>
      <w:pPr>
        <w:pStyle w:val="Normal"/>
        <w:widowControl w:val="false"/>
        <w:tabs>
          <w:tab w:val="clear" w:pos="708"/>
          <w:tab w:val="left" w:pos="2340" w:leader="none"/>
          <w:tab w:val="left" w:pos="3960" w:leader="none"/>
          <w:tab w:val="left" w:pos="5580" w:leader="none"/>
        </w:tabs>
        <w:ind w:firstLine="540"/>
        <w:jc w:val="both"/>
        <w:rPr/>
      </w:pPr>
      <w:r>
        <w:rPr>
          <w:sz w:val="20"/>
        </w:rPr>
        <w:t>В Крыму ( близ Бахчисарая ) имеется подземный культовый комплекс, построенный иудеями-хазарами ( караимами ),– изначально называемый Джуфт-Кале &lt; в дальнейшем название выродилось в созвучное, но этимологически неверное Чуфут-Кале</w:t>
      </w:r>
      <w:r>
        <w:rPr>
          <w:rStyle w:val="FootnoteCharacters"/>
          <w:rStyle w:val="FootnoteAnchor"/>
          <w:sz w:val="20"/>
        </w:rPr>
        <w:footnoteReference w:id="74"/>
      </w:r>
      <w:r>
        <w:rPr>
          <w:sz w:val="20"/>
        </w:rPr>
        <w:t xml:space="preserve"> &gt;. Крепость вырублена в скалах обособленного плато, лишённого естественных выходов подземных вод; для снабжения водой был проложен специальный тоннель, ведущий к водоносному горизонту. Проживало в этом городе-крепости более тысячи человек и функционировал он несколько сотен лет, вплоть до средины </w:t>
      </w:r>
      <w:r>
        <w:rPr>
          <w:sz w:val="20"/>
          <w:lang w:val="en-US"/>
        </w:rPr>
        <w:t>XIX</w:t>
      </w:r>
      <w:r>
        <w:rPr>
          <w:sz w:val="20"/>
        </w:rPr>
        <w:t xml:space="preserve"> века.</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Иной раз под культовое или погребальное подземное сооружение использовалась естественная или экскавационная полость добывающего назначения – соответствующим образом перепланированная или украшенная рисунками, фресками; также известна практика создания подземных церквей и молелен в действующих рудниках и каменоломнях. Как отдельная структурная единица, такие объекты относятся к культовому виду ПАС; в случае их онтогенетического или территориального единства с вмещающей полостью иного происхождения — к соответствующему виду ПСП. В Непале, Индии и на Гавайях есть большое число пещерных храмов, бывших до того каменоломнями или естественными вулканическими и карстовыми пещерами; как известно, древние христиане собирались для молений в римских катакомбах и каменоломнях. В польском соляном руднике Величка, являющемся также пещерой естественного происхождения, ещё в позапрошлом веке была оборудована подземная церковь, а также отдельная от неё часовня св. Кинги. В подмосковной Системе Лесные Штреки ( находится недалеко от известной каменоломни Сьяны ) в шестидесятые годы </w:t>
      </w:r>
      <w:r>
        <w:rPr>
          <w:sz w:val="20"/>
          <w:lang w:val="en-US"/>
        </w:rPr>
        <w:t>XX</w:t>
      </w:r>
      <w:r>
        <w:rPr>
          <w:sz w:val="20"/>
        </w:rPr>
        <w:t xml:space="preserve"> века была найдена подземная молельня – созданная местными жителями в годы активного преследования церкви большевиками. Нашей группе посчастливилось обнаружить в старицкой каменоломне Капкан икону, выполненную на коже ( миниатюра, изображавшая Вознесение ) и забранную под стекло,– ниша, в которой она стояла, как и идеально ровная обработка стены вокруг вкупе с формой грота не оставляли сомнений: это место подземной молельни – специально оборудованной в действующей каменоломне.</w:t>
      </w:r>
    </w:p>
    <w:p>
      <w:pPr>
        <w:pStyle w:val="Normal"/>
        <w:widowControl w:val="false"/>
        <w:tabs>
          <w:tab w:val="clear" w:pos="708"/>
          <w:tab w:val="left" w:pos="2340" w:leader="none"/>
          <w:tab w:val="left" w:pos="3960" w:leader="none"/>
          <w:tab w:val="left" w:pos="5580" w:leader="none"/>
        </w:tabs>
        <w:ind w:firstLine="540"/>
        <w:jc w:val="both"/>
        <w:rPr/>
      </w:pPr>
      <w:r>
        <w:rPr>
          <w:sz w:val="20"/>
        </w:rPr>
        <w:t>Поскольку “важнейшей религией” нашей страны ныне является православие, следует, пусть и кратко, описать наиболее известные ПАС христианского происхождения — и поведать об истории их возникновения и развития. [ Тем более, что современные отцы Московской патриархии к традиции подземожительства относятся с явным пренебрежением – а зря: христианским ПАС не меньше лет, чем самому христианству, и сути его они нисколько, естественно, не противоречат</w:t>
      </w:r>
      <w:r>
        <w:rPr>
          <w:sz w:val="20"/>
          <w:szCs w:val="20"/>
        </w:rPr>
        <w:t>. Как представляется мне, позиция православной церкви в этом вопросе определяется не более, чем политиканством, в котором за последние века погрязло официальное церковное руководство. Ничего удивительного в том нет: все “отцы” современной российской церкви в своё время, по окончании Загорской семинарии, присягали на верность КГБ и проходили соответствующее “согласование” в Комитете по делам религии при совмине СССР перед назначением</w:t>
      </w:r>
      <w:r>
        <w:rPr>
          <w:i/>
          <w:iCs/>
          <w:sz w:val="20"/>
          <w:szCs w:val="20"/>
        </w:rPr>
        <w:t xml:space="preserve"> на любую</w:t>
      </w:r>
      <w:r>
        <w:rPr>
          <w:sz w:val="20"/>
          <w:szCs w:val="20"/>
        </w:rPr>
        <w:t xml:space="preserve"> должность. О “тайне исповеди” умолчу — но коль советская власть косо смотрела в сторону Подземли, то и церковная власть, будучи её кривенько-карикатурной копией, не могла смотреть в том же направлении прямо. Сколь бы ни противоречило это её самым христианским убеждениям. ]</w:t>
      </w:r>
    </w:p>
    <w:p>
      <w:pPr>
        <w:pStyle w:val="Normal"/>
        <w:widowControl w:val="false"/>
        <w:tabs>
          <w:tab w:val="clear" w:pos="708"/>
          <w:tab w:val="left" w:pos="2340" w:leader="none"/>
          <w:tab w:val="left" w:pos="3960" w:leader="none"/>
          <w:tab w:val="left" w:pos="5580" w:leader="none"/>
        </w:tabs>
        <w:ind w:firstLine="540"/>
        <w:jc w:val="both"/>
        <w:rPr/>
      </w:pPr>
      <w:r>
        <w:rPr>
          <w:sz w:val="20"/>
        </w:rPr>
        <w:tab/>
        <w:tab/>
        <w:t xml:space="preserve">– Спасаясь от преследований римлян, особенно усилившихся во </w:t>
      </w:r>
      <w:r>
        <w:rPr>
          <w:sz w:val="20"/>
          <w:lang w:val="en-US"/>
        </w:rPr>
        <w:t>II</w:t>
      </w:r>
      <w:r>
        <w:rPr>
          <w:sz w:val="20"/>
        </w:rPr>
        <w:t xml:space="preserve"> веке, ранние христиане бежали на окраины Римской империи; те же, что оставались в метрополии, были вынуждены вести скрытный образ жизни, собираясь для своих молений в недоступных прислужникам власти местах. Естественно: максимальную скрытность что в городах, что в сельской местности, могли предоставить только подземные убежища – пещеры, заброшенные языческие подземные храмы, катакомбы и каменоломни. Можно сказать, что христианство в первые века своего существования </w:t>
      </w:r>
      <w:r>
        <w:rPr>
          <w:i/>
          <w:iCs/>
          <w:sz w:val="20"/>
        </w:rPr>
        <w:t>вынужденно</w:t>
      </w:r>
      <w:r>
        <w:rPr>
          <w:sz w:val="20"/>
        </w:rPr>
        <w:t xml:space="preserve"> стало катакомбной, подземной религией ( по аналогии с теми временами в СССР возникла “катакомбная церковь”, не признающая священников, санкционированных КГБ ). Очевидная мысль: теперь, когда “верить во Христа” стало не то, чтобы можно – в некотором счёте обязательно! – поводов для “ухода под землю” более нет. Но если бы всё было так просто! Согласно Ю. Ю. Шевченко</w:t>
      </w:r>
      <w:r>
        <w:rPr>
          <w:rStyle w:val="FootnoteCharacters"/>
          <w:rStyle w:val="FootnoteAnchor"/>
          <w:sz w:val="20"/>
        </w:rPr>
        <w:footnoteReference w:id="75"/>
      </w:r>
      <w:r>
        <w:rPr>
          <w:sz w:val="20"/>
        </w:rPr>
        <w:t>, «христианское подземожительство всегда рассматривалось, как наследие тех гонений, которые пережили распространители Слова в первые века существования христианских общин. Казалось бы, Эдикт веротерпимости Константина Великого и последующее становление христианства, как государственной религии в Римской империи, а позднее и в Византии, сделает подземные храмы и келии ненужными. Но именно к этому времени ( и после него ) относится наиболее активный период строительства и использования подземных монастырей. Подземные монастыри Египта, Синайского полуострова и практически всех стран современного Леванта – Иордании, Сирии, Палестины, Ливана – имеют давнюю традицию, идущую от основателей монашества Антония Великого ( Египетского ) и Великого Пахомия, подвизавшихся в подземожительстве в раннехристианские времена.» &lt; Далее я попробую реферативно изложить некоторые положения статьи Ю. Ю. Шевченко. &gt;</w:t>
      </w:r>
    </w:p>
    <w:p>
      <w:pPr>
        <w:pStyle w:val="Normal"/>
        <w:widowControl w:val="false"/>
        <w:tabs>
          <w:tab w:val="clear" w:pos="708"/>
          <w:tab w:val="left" w:pos="2340" w:leader="none"/>
          <w:tab w:val="left" w:pos="3960" w:leader="none"/>
          <w:tab w:val="left" w:pos="5580" w:leader="none"/>
        </w:tabs>
        <w:ind w:firstLine="540"/>
        <w:jc w:val="both"/>
        <w:rPr/>
      </w:pPr>
      <w:r>
        <w:rPr>
          <w:sz w:val="20"/>
        </w:rPr>
        <w:tab/>
        <w:t>: Открыв для себя, что Подземля удивительно способствует внутренней консолидации, сосредоточению на молитве, христиане не смогли отказаться от этой практики. «В темноте давал ты мне простор», «Из глубины взываю к Тебе, Господи – услышь голос мой!», «Ибо ты каменная гора моя и ограда моя» – гласил ещё Ветхий Завет [ псалмы ]. А потому практика подземного отшельничества и создания подземных монастырей не только не угасла — набрала подлинную силу с признанием Римом христианства, как “официальной религии”,– соединившись с практиками пещерного затворничества и “диссидентского” скрытия под землю при последующих расколах Церкви.</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tab/>
        <w:tab/>
        <w:t xml:space="preserve">– Кстати: под “горой” в Библии часто понималась пещера ( в горе ),– синестезия этих понятий возникла при переводе Ветхого Завета в Средние века. Соответственно, выражения типа “пойти в гору” ( в смысле: войти в пещеру ) были искажены до полной смысловой противоположности — стало читаться “подняться на гору”. Меж тем как в незамутнённом “трижды переводами” первоисточнике ясно написано: не </w:t>
      </w:r>
      <w:r>
        <w:rPr>
          <w:i/>
          <w:sz w:val="20"/>
          <w:szCs w:val="20"/>
        </w:rPr>
        <w:t>на горе</w:t>
      </w:r>
      <w:r>
        <w:rPr>
          <w:sz w:val="20"/>
          <w:szCs w:val="20"/>
        </w:rPr>
        <w:t xml:space="preserve"> – а </w:t>
      </w:r>
      <w:r>
        <w:rPr>
          <w:i/>
          <w:sz w:val="20"/>
          <w:szCs w:val="20"/>
        </w:rPr>
        <w:t>в горе,–</w:t>
      </w:r>
      <w:r>
        <w:rPr>
          <w:sz w:val="20"/>
          <w:szCs w:val="20"/>
        </w:rPr>
        <w:t xml:space="preserve"> то есть в пещере. Например, Моисей в оригинальной версии получает от Бога свои скрижали </w:t>
      </w:r>
      <w:r>
        <w:rPr>
          <w:i/>
          <w:sz w:val="20"/>
          <w:szCs w:val="20"/>
        </w:rPr>
        <w:t>в пещере, находящейся в горе Сион,– отсюда “тьма”, в которой к нему является Бог.</w:t>
      </w:r>
      <w:r>
        <w:rPr>
          <w:sz w:val="20"/>
          <w:szCs w:val="20"/>
        </w:rPr>
        <w:t xml:space="preserve"> При переводе Библии на староанглийский ( “Библия короля Якова”, немалую роль к литературной обработке которой приложил великий сатирик-сказитель Эразм Роттердамский ) ставшие нелогизмами падежи и понятия были приведены в норму с тогдашней английской грамматикой ( до того первоначально-незамутнённый текст переводился на арамейские диалекты, затем на греческий и латынь — представьте, ЧТО осталось от оригинала! ),— в результате в современном русском тексте Ветхого Завета ( являющемся, в свою очередь, переводом со средневекового английского! ) появилась “сгустившаяся внезапно [ вокруг Моисея на горной вершине ] тьма”. А потому, чтоб без ошибок оперировать библейскими понятиями и сюжетами, нужно учить язык хотя бы иудейского первоисточника. Но учтите: даже “оригинальный текст” ( по крайней мере, первые пять глав Ветхого Завета ) является, в свою очередь, “литературно обработанным” переложением вавилонского “Яхвиста” и шумерского “Жреческого кодекса”,– то есть наследия древних языческих легенд и преданий. Что безоговорочно подтверждается ныне не только Кумранскими рукописями – всеми современными лингвистическими и археологическими исследованиями.</w:t>
      </w:r>
      <w:r>
        <w:rPr>
          <w:rStyle w:val="FootnoteCharacters"/>
          <w:rStyle w:val="FootnoteAnchor"/>
          <w:sz w:val="20"/>
        </w:rPr>
        <w:footnoteReference w:id="76"/>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Из всех пещерных христианских памятников наиболее показательны подземные христианские монастыри в Каппадокии, первые из которых были устроены ещё во </w:t>
      </w:r>
      <w:r>
        <w:rPr>
          <w:sz w:val="20"/>
          <w:lang w:val="en-US"/>
        </w:rPr>
        <w:t>II</w:t>
      </w:r>
      <w:r>
        <w:rPr>
          <w:sz w:val="20"/>
        </w:rPr>
        <w:t xml:space="preserve"> веке н.э. в заброшенных подземных городах хеттского времени. К </w:t>
      </w:r>
      <w:r>
        <w:rPr>
          <w:sz w:val="20"/>
          <w:lang w:val="en-US"/>
        </w:rPr>
        <w:t>IV</w:t>
      </w:r>
      <w:r>
        <w:rPr>
          <w:sz w:val="20"/>
        </w:rPr>
        <w:t xml:space="preserve"> веку в долине Гюреме ( Гёреме ) действовало уже около 400 подземных христианских храмов, большая часть которых была создана не в предшествующих хеттских ПАС, но выкопана вне зависимости от них. Сейчас этих храмов насчитывается около 500,– вдумайтесь в эту цифру, отождествители Подземли с “силами зла”, с адом!.. Все они богато украшены фресками и имеют замечательное архитектурное и фресковое убранство; многие из них представляют собой сложные многоэтажные и многокилометровые подземные комплексы, в которых храмы сочетаются с жилыми келиями, пекарнями, кузницами, хранилищами, вентиляционными и осветительными коллекторами и всевозможными подсобно-хозяйственными помещениями. Часть их действует до сих пор; в иных под патронажем ЮНЕСКО организованы музеи.</w:t>
      </w:r>
      <w:r>
        <w:rPr>
          <w:rStyle w:val="FootnoteCharacters"/>
          <w:rStyle w:val="FootnoteAnchor"/>
          <w:sz w:val="20"/>
        </w:rPr>
        <w:footnoteReference w:id="77"/>
      </w:r>
    </w:p>
    <w:p>
      <w:pPr>
        <w:pStyle w:val="Normal"/>
        <w:widowControl w:val="false"/>
        <w:tabs>
          <w:tab w:val="clear" w:pos="708"/>
          <w:tab w:val="left" w:pos="2340" w:leader="none"/>
          <w:tab w:val="left" w:pos="3960" w:leader="none"/>
          <w:tab w:val="left" w:pos="5580" w:leader="none"/>
        </w:tabs>
        <w:ind w:firstLine="540"/>
        <w:jc w:val="both"/>
        <w:rPr/>
      </w:pPr>
      <w:r>
        <w:rPr>
          <w:sz w:val="20"/>
        </w:rPr>
        <w:t>Со второго века нашей эры продолжается деятельность подземных христианских монастырей в Египетской Фиваиде ( так называемые “пещеры горы Нитрийской” и “александрийские катакомбы”, созданные прп. Макарием Египетским и прп. Макарием Александрийским ); синайские и сирийские подземные монастыри св. Фёклы и св. Екатерины функционировали не только в этот период, но и позже, вплоть до Х века – пережив период иконоборчества и соответствующего раскола христианской церкви.</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К периоду византийского иконоборчества относится волна строительства подземных храмов на Балканах. Один из ранних комплексов этого времени ( жилая келия + храм ) в Белити Келия использовалась для постоянного подземного пребывания прп. Иоанном Рильским в течение 12 лет в начале Х века. Как утверждает признанный авторитет в области истории христианства Ю. Ю. Шевченко, создание пещерных монастырей Балкан на месте пещерных укрытий анахоретов </w:t>
      </w:r>
      <w:r>
        <w:rPr>
          <w:sz w:val="20"/>
          <w:lang w:val="en-US"/>
        </w:rPr>
        <w:t>IV</w:t>
      </w:r>
      <w:r>
        <w:rPr>
          <w:sz w:val="20"/>
        </w:rPr>
        <w:t>-</w:t>
      </w:r>
      <w:r>
        <w:rPr>
          <w:sz w:val="20"/>
          <w:lang w:val="en-US"/>
        </w:rPr>
        <w:t>V</w:t>
      </w:r>
      <w:r>
        <w:rPr>
          <w:sz w:val="20"/>
        </w:rPr>
        <w:t xml:space="preserve"> вв. синхронно расцвету подземного строительства на Греческом Афоне; при этом во всех христианских пещерных комплексах того времени ощущается безусловное влияние пещерных монастырей Каппадокии, ставших в области подземно-храмового строительства своего рода эталоном.</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Безусловное влияние каппадокийской традиции прослеживается в грузинском пещерном монастырском комплексе Вардзия, в пещерном комплексе Гехард у Эчмиадзина в Армении и в ряде пещерных монастырей Крыма и Балкан, созданных в период иконоборчества [ </w:t>
      </w:r>
      <w:r>
        <w:rPr>
          <w:sz w:val="20"/>
          <w:lang w:val="en-US"/>
        </w:rPr>
        <w:t>VIII</w:t>
      </w:r>
      <w:r>
        <w:rPr>
          <w:sz w:val="20"/>
        </w:rPr>
        <w:t xml:space="preserve"> ÷ </w:t>
      </w:r>
      <w:r>
        <w:rPr>
          <w:sz w:val="20"/>
          <w:lang w:val="en-US"/>
        </w:rPr>
        <w:t>IX</w:t>
      </w:r>
      <w:r>
        <w:rPr>
          <w:sz w:val="20"/>
        </w:rPr>
        <w:t xml:space="preserve"> вв. ] – когда возобладавшая в “официальном руководстве церкви” точка зрения вынудила большую часть традиционно ориентированных монахов вновь уйти в подполье: в прямом и переносном смыслах этого слова.</w:t>
      </w:r>
    </w:p>
    <w:p>
      <w:pPr>
        <w:pStyle w:val="Normal"/>
        <w:widowControl w:val="false"/>
        <w:tabs>
          <w:tab w:val="clear" w:pos="708"/>
          <w:tab w:val="left" w:pos="2340" w:leader="none"/>
          <w:tab w:val="left" w:pos="3960" w:leader="none"/>
          <w:tab w:val="left" w:pos="5580" w:leader="none"/>
        </w:tabs>
        <w:ind w:firstLine="540"/>
        <w:jc w:val="both"/>
        <w:rPr/>
      </w:pPr>
      <w:r>
        <w:rPr>
          <w:sz w:val="20"/>
        </w:rPr>
        <w:t>Как во времена Римской империи, бежавшие от иконоборческого Константинополя монахи всех остальных направлений христианства ( несториане, павликане, ариане, “молчальники” и богомилы ) неизбежно вытеснялись на окраины Византии и дальше, за её пределы – вплоть до Средней Азии, куда ими была принесена традиция пещерожительства и строительства подземных городов и храмов.</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На территорию Восточной Европы эта традиция была впервые принесена безвестными монахами-молчальниками; ряд исследователей полагает, что так называемые Варяжские пещеры Киево-Печерской лавры, а также Болдиногорские пещеры в Чернигове, у входа в которые в </w:t>
      </w:r>
      <w:r>
        <w:rPr>
          <w:sz w:val="20"/>
          <w:lang w:val="en-US"/>
        </w:rPr>
        <w:t>XI</w:t>
      </w:r>
      <w:r>
        <w:rPr>
          <w:sz w:val="20"/>
        </w:rPr>
        <w:t xml:space="preserve"> веке была построена Ильинская церковь, были созданы ещё в период иконоборчества “официальной Византии” — то есть за несколько веков до официального крещения Руси.</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Сохранилась традиция постройки подземных обителей на Руси и в эпоху высокого средневековья: рядом с Выдубецким монастырём в Киеве располагалась его “пещерная часть” </w:t>
      </w:r>
      <w:r>
        <w:rPr>
          <w:sz w:val="20"/>
          <w:lang w:val="en-US"/>
        </w:rPr>
        <w:t>XI</w:t>
      </w:r>
      <w:r>
        <w:rPr>
          <w:sz w:val="20"/>
        </w:rPr>
        <w:t xml:space="preserve"> ÷ </w:t>
      </w:r>
      <w:r>
        <w:rPr>
          <w:sz w:val="20"/>
          <w:lang w:val="en-US"/>
        </w:rPr>
        <w:t>XIII</w:t>
      </w:r>
      <w:r>
        <w:rPr>
          <w:sz w:val="20"/>
        </w:rPr>
        <w:t xml:space="preserve"> вв.; к этому времени функционировала пещера Ивана и Фёдора на Аскольдовой могиле, а также пещерные монастыри в урочищах Церковщина и Гнилец, подземный комплекс в Китаево, ставший позднее скитом Киево-Печерской лавры. Традиция эта продолжается и в позднем средневековье – достаточно перечислить Печерский Вознесенский Нижегородский монастырь, основанный в 1329 году выходцем из Киево-Печерской обители игуменом Дионисием; в 1473 году состоялось освящение подземной церкви Свято-Успенского Псковско-Печерского монастыря.</w:t>
      </w:r>
      <w:r>
        <w:rPr>
          <w:rStyle w:val="FootnoteCharacters"/>
          <w:rStyle w:val="FootnoteAnchor"/>
          <w:sz w:val="20"/>
        </w:rPr>
        <w:footnoteReference w:id="78"/>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В интереснейшей статье Ю. В. Полевой «Культовые пещеры как объект повторной мифологизации», опубликованной в третьем Ежегоднике РОСИ ( “Спелестологические исследования”, Москва, 2002 ), описано четыре периода “культового пещерокопательства” на территории России и Украины: досинодальный, синодальный, советский и постсоветский. Интересно, что традиция “православного пещерокопательства” не только не прерывалась всё это время — в первом периоде была неотрывно связана с исиахизмом ( исиахией, исихией ): практикой уединённой, келейной молитвы, возникшей в Византии, но особенное развитие получившей в  своей религиозной провинции – Древней Руси, а потом и в средневековой России</w:t>
      </w:r>
      <w:r>
        <w:rPr>
          <w:rStyle w:val="FootnoteCharacters"/>
          <w:rStyle w:val="FootnoteAnchor"/>
          <w:sz w:val="20"/>
        </w:rPr>
        <w:footnoteReference w:id="79"/>
      </w:r>
      <w:r>
        <w:rPr>
          <w:sz w:val="20"/>
        </w:rPr>
        <w:t xml:space="preserve">. Исиахисты считали возможным достижение подлинного Знания путём Откровения, в момент которого монах начинал видеть фаворский свет. Для достижения подобного состояния ( в традиционном шаманизме именуемом “состоянием кауманек” ) необходимо было ввести себя в состояние медитации,– причём медитацию рекомендовалось проводить в пещере. «И стоял народ вдали; а Моисей </w:t>
      </w:r>
      <w:r>
        <w:rPr>
          <w:i/>
          <w:iCs/>
          <w:sz w:val="20"/>
        </w:rPr>
        <w:t xml:space="preserve">вступил во мрак, где </w:t>
      </w:r>
      <w:r>
        <w:rPr>
          <w:sz w:val="20"/>
        </w:rPr>
        <w:t xml:space="preserve">Бог» – “Исход”, 20:21 [ курсив мой ]. Из воспоминаний паломника, в начале </w:t>
      </w:r>
      <w:r>
        <w:rPr>
          <w:sz w:val="20"/>
          <w:lang w:val="en-US"/>
        </w:rPr>
        <w:t>XIX</w:t>
      </w:r>
      <w:r>
        <w:rPr>
          <w:sz w:val="20"/>
        </w:rPr>
        <w:t xml:space="preserve"> посетившего подземный монастырь Саровской Пустыни: «У входа каждый получил пук зажжённых свечей, затворы грянули, железная дверь заскрипела, и мы, спустившись в мрачное подземелье, стали пробираться извилистыми ходами за опытным путеводителем. «Вот здесь,– сказал он нам, показывая на небольшое углубление в стене пещеры,– жили люди, </w:t>
      </w:r>
      <w:r>
        <w:rPr>
          <w:i/>
          <w:sz w:val="20"/>
        </w:rPr>
        <w:t>покинувшие свет для света духовного, осветившего им путь к блаженству вечному</w:t>
      </w:r>
      <w:r>
        <w:rPr>
          <w:sz w:val="20"/>
        </w:rPr>
        <w:t>”.</w:t>
      </w:r>
      <w:r>
        <w:rPr>
          <w:rStyle w:val="FootnoteCharacters"/>
          <w:rStyle w:val="FootnoteAnchor"/>
          <w:sz w:val="20"/>
        </w:rPr>
        <w:footnoteReference w:id="80"/>
      </w:r>
      <w:r>
        <w:rPr>
          <w:sz w:val="20"/>
        </w:rPr>
        <w:t xml:space="preserve"> Восковое Распятие, два образа и жестяная лампада сохранили память удивительной жизни отшельников и свидетельствуют могущество веры [ … ]»</w:t>
      </w:r>
      <w:r>
        <w:rPr>
          <w:rStyle w:val="FootnoteCharacters"/>
          <w:rStyle w:val="FootnoteAnchor"/>
          <w:sz w:val="20"/>
        </w:rPr>
        <w:footnoteReference w:id="81"/>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ab/>
        <w:t xml:space="preserve">: Нетрудно увидеть в течении исиахизма отголоски шаманских практик, сомкнувшихся с христианством. В Индии и Китае подобная смычка языческих верований и буддизма привела к появлению просто огромного числа подземных и пещерных храмов; аналогичный сплав язычества и ламаизма на Тибете породил практики испытательных одиночных подземных пребываний монахов; у нас – к появлению Киево-Печерской лавры и прочих, не менее замечательных подземных объектов, первые из которых были выкопаны в начале </w:t>
      </w:r>
      <w:r>
        <w:rPr>
          <w:sz w:val="20"/>
          <w:lang w:val="en-US"/>
        </w:rPr>
        <w:t>XI</w:t>
      </w:r>
      <w:r>
        <w:rPr>
          <w:sz w:val="20"/>
        </w:rPr>
        <w:t xml:space="preserve"> века св. Антонием и св. Феодосием.</w:t>
      </w:r>
      <w:r>
        <w:rPr>
          <w:rStyle w:val="FootnoteCharacters"/>
          <w:rStyle w:val="FootnoteAnchor"/>
          <w:sz w:val="20"/>
        </w:rPr>
        <w:footnoteReference w:id="82"/>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В </w:t>
      </w:r>
      <w:r>
        <w:rPr>
          <w:sz w:val="20"/>
          <w:lang w:val="en-US"/>
        </w:rPr>
        <w:t>XVIII</w:t>
      </w:r>
      <w:r>
        <w:rPr>
          <w:sz w:val="20"/>
        </w:rPr>
        <w:t xml:space="preserve"> ÷ </w:t>
      </w:r>
      <w:r>
        <w:rPr>
          <w:sz w:val="20"/>
          <w:lang w:val="en-US"/>
        </w:rPr>
        <w:t>XIX</w:t>
      </w:r>
      <w:r>
        <w:rPr>
          <w:sz w:val="20"/>
        </w:rPr>
        <w:t xml:space="preserve"> в.в. Россия переживает подлинный бум “народного культового пещерокопания” ( этот период Ю. В. Полева называет “синодальным” ). В это время многие религиозные крестьяне ( и, частично, низовые служители церкви ) недовольные излишним стяжательством и светским образом жизни официального церковного руководства, возвращаясь из паломничества в Святые места ( кто из Палестины, кто из Киево-Печерской лавры или Псковско-Печерского монастыря ), вдохновившись увиденным, а также многочисленными упоминаниями в Библии пещер, связанных с ключевыми моментами в жизни Иисуса Христа</w:t>
      </w:r>
      <w:r>
        <w:rPr>
          <w:rStyle w:val="FootnoteCharacters"/>
          <w:rStyle w:val="FootnoteAnchor"/>
          <w:sz w:val="20"/>
        </w:rPr>
        <w:footnoteReference w:id="83"/>
      </w:r>
      <w:r>
        <w:rPr>
          <w:sz w:val="20"/>
        </w:rPr>
        <w:t>, приступают к созданию подземных храмов близ своего места жительства. Как правило, работу начинал один, вдохновившийся этой идеей крестьянин; в дальнейшем к нему присоединялись жители окрестных деревень и сёл. Как церковная, так и светская власть смотрели на эти деяния достаточно косо – во многих случаях подземные храмы уничтожались, богослужение в них запрещалось. Тем не менее, только в районе Среднего Дона от этого периода к настоящему времени осталось около 100 ПАС культового характера — всего же в России в этот период их было создано, по-видимому, около 1000.</w:t>
      </w:r>
      <w:r>
        <w:rPr>
          <w:rStyle w:val="FootnoteCharacters"/>
          <w:rStyle w:val="FootnoteAnchor"/>
          <w:sz w:val="20"/>
        </w:rPr>
        <w:footnoteReference w:id="84"/>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Известны примеры и относительно недавнего сооружения подземных монастырей – в 1918 году бывший кронштадский матрос Александр Андреевич Яковенко, ставший под влиянием проповедей св. Иоанна Кронштадского иеромонахом Алипием, вернулся на родину в Чернигов. Получив приход близ Черниговского Свято-Троицкого монастыря, всего за несколько лет, работая практически в одиночку ( представьте себе к тому же тогдашнюю политическую обстановку в тех краях! ) он вырубил в плотнейших лёссовидных глинах</w:t>
      </w:r>
      <w:r>
        <w:rPr>
          <w:rStyle w:val="FootnoteCharacters"/>
          <w:sz w:val="20"/>
        </w:rPr>
        <w:t xml:space="preserve"> </w:t>
      </w:r>
      <w:r>
        <w:rPr>
          <w:sz w:val="20"/>
          <w:szCs w:val="20"/>
        </w:rPr>
        <w:t>( что по плотности приближаются к известняку; по вязкости много превосходят – то есть ни рубить, ни копать, ни резать эту породу, как прочие, невозможно; ближайший аналог – чёрная гипсовая юрская глина из Никитских и Сьяновских пещер ) километровую систему</w:t>
      </w:r>
      <w:r>
        <w:rPr>
          <w:sz w:val="20"/>
        </w:rPr>
        <w:t xml:space="preserve"> подземных ходов, церквей и келий Ильинского монастыря. Украшенных к тому же  замечательной резьбой и фресками. Своим духовным отцом при этом подвиге труда и веры он считал св. прп. Антония Печерского – что в начале  </w:t>
      </w:r>
      <w:r>
        <w:rPr>
          <w:sz w:val="20"/>
          <w:lang w:val="en-US"/>
        </w:rPr>
        <w:t>XI</w:t>
      </w:r>
      <w:r>
        <w:rPr>
          <w:sz w:val="20"/>
        </w:rPr>
        <w:t xml:space="preserve"> века своими руками создал вначале ряд подземелий Киево-Печерской лавры, затем подземный монастырь близ Чернигова. Рассказывать об этих двух подвижниках подземного религиозного бытия я мог бы ( и поверьте: хочется! ) очень долго – но в данной главе, увы, о другом. Заинтересовавшимся, помимо приведённой в сноске книги М. А. Письменного, я также  рекомендую статьи Ю. Ю. Шевченко, опубликованные в “Спелестологическом Ежегоднике РОСИ-2000” – «Черниговские подземные монастыри прп. Антония Печерского» и «Наследие святого Иоанна Кронштадского: создание подземных святынь». </w:t>
      </w:r>
      <w:r>
        <w:rPr>
          <w:i/>
          <w:iCs/>
          <w:sz w:val="20"/>
        </w:rPr>
        <w:t>Это воистину знаковые статьи,– к сожалению, написанные тяжеловесным, трудно читаемым языком. Тем не менее, от всей души рекомендую их в качестве первоисточника: ценна не только фактографическая информация, содержащаяся в них — равно ценен и взгляд Автора на описываемые им более, чем печальные, события.</w:t>
      </w:r>
    </w:p>
    <w:p>
      <w:pPr>
        <w:pStyle w:val="Normal"/>
        <w:widowControl w:val="false"/>
        <w:tabs>
          <w:tab w:val="clear" w:pos="708"/>
          <w:tab w:val="left" w:pos="2340" w:leader="none"/>
          <w:tab w:val="left" w:pos="3960" w:leader="none"/>
          <w:tab w:val="left" w:pos="5580" w:leader="none"/>
        </w:tabs>
        <w:ind w:firstLine="540"/>
        <w:jc w:val="both"/>
        <w:rPr>
          <w:i/>
          <w:i/>
          <w:iCs/>
          <w:sz w:val="20"/>
        </w:rPr>
      </w:pPr>
      <w:r>
        <w:rPr>
          <w:sz w:val="20"/>
        </w:rPr>
        <w:tab/>
      </w:r>
      <w:r>
        <w:rPr>
          <w:i/>
          <w:sz w:val="20"/>
        </w:rPr>
        <w:t>:</w:t>
      </w:r>
      <w:r>
        <w:rPr>
          <w:sz w:val="20"/>
        </w:rPr>
        <w:t xml:space="preserve"> </w:t>
      </w:r>
      <w:r>
        <w:rPr>
          <w:i/>
          <w:iCs/>
          <w:sz w:val="20"/>
        </w:rPr>
        <w:t xml:space="preserve">Отношение совдеповской власти к религии хорошо известно; при жизни о. Алипий третировался так, что у иного, наверное, не хватило бы душевных сил вытерпеть выпавшие на его долю унижения и обиды – власть запрещала богослужение в пещерах, закрывала входы в них ( что интересно: о. Алипий не препятствовал просто любопытствующим посещать его пещерную обитель – вне зависимости от того, были они атеистами или верующими ),– в конце концов в шестидесятых годах, когда Н. С. Хрущёв инспирировал </w:t>
      </w:r>
      <w:r>
        <w:rPr>
          <w:b/>
          <w:bCs/>
          <w:i/>
          <w:iCs/>
          <w:sz w:val="20"/>
        </w:rPr>
        <w:t>истинно массовое</w:t>
      </w:r>
      <w:r>
        <w:rPr>
          <w:i/>
          <w:iCs/>
          <w:sz w:val="20"/>
        </w:rPr>
        <w:t xml:space="preserve"> разрушение красивейших церквей и храмов, подземный монастырь был </w:t>
      </w:r>
      <w:r>
        <w:rPr>
          <w:b/>
          <w:i/>
          <w:iCs/>
          <w:sz w:val="20"/>
        </w:rPr>
        <w:t>взорван.</w:t>
      </w:r>
    </w:p>
    <w:p>
      <w:pPr>
        <w:pStyle w:val="Normal"/>
        <w:widowControl w:val="false"/>
        <w:tabs>
          <w:tab w:val="clear" w:pos="708"/>
          <w:tab w:val="left" w:pos="2340" w:leader="none"/>
          <w:tab w:val="left" w:pos="3960" w:leader="none"/>
          <w:tab w:val="left" w:pos="5580" w:leader="none"/>
        </w:tabs>
        <w:ind w:firstLine="540"/>
        <w:jc w:val="both"/>
        <w:rPr/>
      </w:pPr>
      <w:r>
        <w:rPr>
          <w:sz w:val="20"/>
        </w:rPr>
        <w:t>Дабы не утомить Читателя бесконечным перечислением подземных монастырей и храмов ( каждый из которых – поверьте! – Памятник истории, культуры, религии, искусства и горно-строительного мастерства ), опишу несколько наиболее интересных ( с моей точки зрения ) ПАС “христианского происхождения”:</w:t>
      </w:r>
    </w:p>
    <w:p>
      <w:pPr>
        <w:pStyle w:val="Normal"/>
        <w:widowControl w:val="false"/>
        <w:tabs>
          <w:tab w:val="clear" w:pos="708"/>
          <w:tab w:val="left" w:pos="2340" w:leader="none"/>
          <w:tab w:val="left" w:pos="3960" w:leader="none"/>
          <w:tab w:val="left" w:pos="5580" w:leader="none"/>
        </w:tabs>
        <w:ind w:firstLine="540"/>
        <w:jc w:val="both"/>
        <w:rPr/>
      </w:pPr>
      <w:r>
        <w:rPr>
          <w:b/>
          <w:bCs/>
          <w:sz w:val="20"/>
        </w:rPr>
        <w:t>Песчаниковая пещера Страдчанская на Украине.</w:t>
      </w:r>
      <w:r>
        <w:rPr>
          <w:b/>
          <w:bCs/>
        </w:rPr>
        <w:t xml:space="preserve"> </w:t>
      </w:r>
      <w:r>
        <w:rPr>
          <w:sz w:val="20"/>
        </w:rPr>
        <w:t xml:space="preserve">Согласно Дублянскому [ «Классификация, использование и охрана подземных пространств» – В. Н. Дублянский, Г. Н. Дублянская, И. А. Лавров; Екатеринбург, 2001 ] входная часть этой пещеры ( суммарной длиной ходов около 360 м ) расширена и приспособлена для отправления религиозных обрядов – есть алтарь, кельи. То есть Страдчанская пещера – пример ПАС в ЕП, и одновременно, в своей конструкционной простоте, “переходное звено” меж пещерным святилищем и храмом. </w:t>
      </w:r>
      <w:r>
        <w:rPr>
          <w:i/>
          <w:iCs/>
          <w:sz w:val="20"/>
        </w:rPr>
        <w:t>Возможно, это наиболее древний из всех христианских подземных храмов на территории СНГ; если это так — ценность его выше всяких возможных оценок.</w:t>
      </w:r>
    </w:p>
    <w:p>
      <w:pPr>
        <w:pStyle w:val="Normal"/>
        <w:widowControl w:val="false"/>
        <w:tabs>
          <w:tab w:val="clear" w:pos="708"/>
          <w:tab w:val="left" w:pos="2340" w:leader="none"/>
          <w:tab w:val="left" w:pos="3960" w:leader="none"/>
          <w:tab w:val="left" w:pos="5580" w:leader="none"/>
        </w:tabs>
        <w:ind w:firstLine="540"/>
        <w:jc w:val="both"/>
        <w:rPr/>
      </w:pPr>
      <w:r>
        <w:rPr>
          <w:b/>
          <w:bCs/>
          <w:sz w:val="20"/>
        </w:rPr>
        <w:t>Киево-Печерская Лавра.</w:t>
      </w:r>
      <w:r>
        <w:rPr/>
        <w:t xml:space="preserve"> </w:t>
      </w:r>
      <w:r>
        <w:rPr>
          <w:sz w:val="20"/>
        </w:rPr>
        <w:t xml:space="preserve">Комплекс подземных искусственных сооружений культового характера [ монастырь + соборы + церкви + катакомбы + келии + хозяйственные подвалы ], основанный прп. Антонием на правом берегу Днепра в окрестностях г. Киев в </w:t>
      </w:r>
      <w:r>
        <w:rPr>
          <w:sz w:val="20"/>
          <w:lang w:val="en-US"/>
        </w:rPr>
        <w:t>XI</w:t>
      </w:r>
      <w:r>
        <w:rPr>
          <w:sz w:val="20"/>
        </w:rPr>
        <w:t xml:space="preserve"> веке н. э.</w:t>
      </w:r>
      <w:r>
        <w:rPr/>
        <w:t xml:space="preserve"> </w:t>
      </w:r>
      <w:r>
        <w:rPr>
          <w:sz w:val="20"/>
          <w:szCs w:val="20"/>
        </w:rPr>
        <w:t xml:space="preserve">Как уже говорилось, знаменитая ныне Киево-Печерская лавра не была первым пещерным объектом в этом районе: она унаследовала уже имевшейся строительно-религиозной традиции, восходящей </w:t>
      </w:r>
      <w:r>
        <w:rPr>
          <w:bCs/>
          <w:sz w:val="20"/>
          <w:szCs w:val="20"/>
        </w:rPr>
        <w:t xml:space="preserve">к неолиту – то есть, ко временам древнего язычества ( Кирилловские пещеры ). </w:t>
      </w:r>
      <w:r>
        <w:rPr>
          <w:sz w:val="20"/>
          <w:szCs w:val="20"/>
        </w:rPr>
        <w:t xml:space="preserve">Самые древние христианские искусственные пещеры Киева ( </w:t>
      </w:r>
      <w:r>
        <w:rPr>
          <w:sz w:val="20"/>
          <w:szCs w:val="20"/>
          <w:lang w:val="en-US"/>
        </w:rPr>
        <w:t>VII</w:t>
      </w:r>
      <w:r>
        <w:rPr>
          <w:sz w:val="20"/>
          <w:szCs w:val="20"/>
        </w:rPr>
        <w:t xml:space="preserve"> ÷ </w:t>
      </w:r>
      <w:r>
        <w:rPr>
          <w:sz w:val="20"/>
          <w:szCs w:val="20"/>
          <w:lang w:val="en-US"/>
        </w:rPr>
        <w:t>VIII</w:t>
      </w:r>
      <w:r>
        <w:rPr>
          <w:sz w:val="20"/>
          <w:szCs w:val="20"/>
        </w:rPr>
        <w:t xml:space="preserve"> вв. н. э. ), к сожалению, до наших дней не сохранились – их изучение возможно ныне лишь по архивно-литературным источникам и археологически.</w:t>
      </w:r>
      <w:r>
        <w:rPr>
          <w:rStyle w:val="FootnoteCharacters"/>
          <w:rStyle w:val="FootnoteAnchor"/>
          <w:sz w:val="20"/>
          <w:szCs w:val="20"/>
        </w:rPr>
        <w:footnoteReference w:id="85"/>
      </w:r>
      <w:r>
        <w:rPr>
          <w:sz w:val="20"/>
          <w:szCs w:val="20"/>
        </w:rPr>
        <w:t xml:space="preserve"> Сохранившиеся п</w:t>
      </w:r>
      <w:r>
        <w:rPr>
          <w:sz w:val="20"/>
        </w:rPr>
        <w:t>одземелья Киево-Печерской лавры расположены в два яруса ( верхний в лёссах, на глубине 5 ÷ 10 м  от поверхности; нижний в песчаниках  на глубине 20 м ). Высота ходов до 2 м, ширина 1 м. Суммарная длина ходов и камер наибольшей из этих Систем по В. Н. Дублянскому около 400 м; И. Ю. Прокофьев ( ГКС ) оценивает суммарную длину пещер Киево-Печерской лавры в 507 м, при этом Ближние пещеры в 227 м и Дальние в 280 м. Часть катакомбных ходов открыта для туристко-экскурсионного посещения – несмотря на то, что влага, выдыхаемая толпами празднозевающих туристов, вредит сохранности человеческих останков, мумифицированных в сухом и стерильном прежде воздухе катакомбы.</w:t>
      </w:r>
    </w:p>
    <w:p>
      <w:pPr>
        <w:pStyle w:val="Normal"/>
        <w:widowControl w:val="false"/>
        <w:tabs>
          <w:tab w:val="clear" w:pos="708"/>
          <w:tab w:val="left" w:pos="2340" w:leader="none"/>
          <w:tab w:val="left" w:pos="3960" w:leader="none"/>
          <w:tab w:val="left" w:pos="5580" w:leader="none"/>
        </w:tabs>
        <w:ind w:firstLine="540"/>
        <w:jc w:val="both"/>
        <w:rPr>
          <w:i/>
          <w:i/>
          <w:iCs/>
          <w:sz w:val="20"/>
        </w:rPr>
      </w:pPr>
      <w:r>
        <w:rPr>
          <w:b/>
          <w:bCs/>
          <w:sz w:val="20"/>
        </w:rPr>
        <w:t>Антонины пещеры в Любиче.</w:t>
      </w:r>
      <w:r>
        <w:rPr/>
        <w:t xml:space="preserve"> </w:t>
      </w:r>
      <w:r>
        <w:rPr>
          <w:sz w:val="20"/>
        </w:rPr>
        <w:t xml:space="preserve">Созданы в начале </w:t>
      </w:r>
      <w:r>
        <w:rPr>
          <w:sz w:val="20"/>
          <w:lang w:val="en-US"/>
        </w:rPr>
        <w:t>XI</w:t>
      </w:r>
      <w:r>
        <w:rPr>
          <w:sz w:val="20"/>
        </w:rPr>
        <w:t xml:space="preserve"> века прп. Антонием, пришедшим на Русь после 40-летнего Пребывания в подземном монастыре горы Афон. </w:t>
      </w:r>
      <w:r>
        <w:rPr>
          <w:sz w:val="20"/>
          <w:szCs w:val="20"/>
        </w:rPr>
        <w:t xml:space="preserve">Со светской властью у прп. Антония отношения были весьма напряжёнными в течение всего русского периода его жизни: </w:t>
      </w:r>
      <w:r>
        <w:rPr>
          <w:i/>
          <w:iCs/>
          <w:sz w:val="20"/>
          <w:szCs w:val="20"/>
        </w:rPr>
        <w:t xml:space="preserve">ну никак не мог понять он своей космополитическо-христианской душой, как можно перебить кровных братьев со всеми их родными и холопами-челядью; как можно сына своего заковать в колодки и уморить голодом, содержать гаремы и наложниц, периодически устраивать избиения своих подданных и монахов, жечь церкви, не согласные на поборы, близкие к рэкету – </w:t>
      </w:r>
      <w:r>
        <w:rPr>
          <w:b/>
          <w:bCs/>
          <w:i/>
          <w:iCs/>
          <w:sz w:val="20"/>
          <w:szCs w:val="20"/>
        </w:rPr>
        <w:t>а чем ещё являлась княжеская власть на Руси того времени?</w:t>
      </w:r>
      <w:r>
        <w:rPr>
          <w:i/>
          <w:iCs/>
          <w:sz w:val="20"/>
          <w:szCs w:val="20"/>
        </w:rPr>
        <w:t xml:space="preserve"> — короче, вытворять множество всяких богомерзких дел и делишек, числясь при том праведным христианином. </w:t>
      </w:r>
      <w:r>
        <w:rPr>
          <w:sz w:val="20"/>
          <w:szCs w:val="20"/>
        </w:rPr>
        <w:t xml:space="preserve">Думается, что если б прп. Антоний жил в наше время – участь о. Меня не миновала бы его </w:t>
      </w:r>
      <w:r>
        <w:rPr>
          <w:i/>
          <w:iCs/>
          <w:sz w:val="20"/>
          <w:szCs w:val="20"/>
        </w:rPr>
        <w:t xml:space="preserve">в лучшем из лучших </w:t>
      </w:r>
      <w:r>
        <w:rPr>
          <w:sz w:val="20"/>
          <w:szCs w:val="20"/>
        </w:rPr>
        <w:t>случае. Поссорившись</w:t>
      </w:r>
      <w:r>
        <w:rPr>
          <w:sz w:val="20"/>
        </w:rPr>
        <w:t xml:space="preserve"> с ведущими “неправедный, нехристианский образ жизни” киевскими князьями, а затем и с черниговскими властителями, он удалился из созданных при его активном участии Киевских “печер” вначале в черниговский монастырь, а затем и из него, основав близ Любича новый подземный храмовый комплекс. Точная длина которого ( копался он в плотнейших спрессованных лёссовидных глинах ) на момент жизни прп. Антония не известна – позднее подземное строительство продолжали его приемники, в тоже время часть древних ходов была уничтожена при советской власти; часть не выдержала испытания временем. Но келия прп. Антония с настенными граффити молитвы об исцелении осталась невредимой до нашего времени – её и сейчас показывают экскурсантам. Под землёй прп. Антоний не только предавался молитвам и ( не взирая на преклонный возраст ) “трудотерапии” по расширению подземного пространства – активно исцелял немощных телом и духом</w:t>
      </w:r>
      <w:r>
        <w:rPr>
          <w:sz w:val="20"/>
          <w:szCs w:val="20"/>
        </w:rPr>
        <w:t>.</w:t>
      </w:r>
      <w:r>
        <w:rPr>
          <w:rStyle w:val="FootnoteCharacters"/>
          <w:sz w:val="20"/>
          <w:szCs w:val="20"/>
        </w:rPr>
        <w:t xml:space="preserve"> </w:t>
      </w:r>
      <w:r>
        <w:rPr>
          <w:sz w:val="20"/>
          <w:szCs w:val="20"/>
        </w:rPr>
        <w:t xml:space="preserve">[ В летописях описано много случаев исцеления прп. Антонием под землёй больных, страдающих как астмой, туберкулёзом и язвами, так и разного рода психическими расстройствами – так что прп. Антоний был, по-видимому, не только первым русским спелеонавтом ( </w:t>
      </w:r>
      <w:r>
        <w:rPr>
          <w:i/>
          <w:iCs/>
          <w:sz w:val="20"/>
          <w:szCs w:val="20"/>
        </w:rPr>
        <w:t>сорок лет</w:t>
      </w:r>
      <w:r>
        <w:rPr>
          <w:sz w:val="20"/>
          <w:szCs w:val="20"/>
        </w:rPr>
        <w:t xml:space="preserve"> – вдумайтесь в необъятность этого отрезка времени, попробуйте приложить его к своей жизни; коль “ходите под землю” – к хронометражу всех своих жалких ‘спелеочасов’ и суток! ) — но и первым спелеотерапевтом. Причём весьма широкого профиля. ] Впоследствии перед входом в его пещеры была выстроена Ильинская церковь; на холме основан</w:t>
      </w:r>
      <w:r>
        <w:rPr>
          <w:sz w:val="20"/>
        </w:rPr>
        <w:t xml:space="preserve"> монастырь.</w:t>
      </w:r>
      <w:r>
        <w:rPr>
          <w:i/>
          <w:iCs/>
          <w:sz w:val="20"/>
        </w:rPr>
        <w:t xml:space="preserve"> «7 мая 1073 года последовала кончина прп. Антония, таинственная настолько, что место его погребения должно оставаться неведомым до Страшного суда. В католическом мире Западной Европы на исходе позднего средневековья распространяются легенды о погребении прп. Антония Печерского в Риме – что опровергают некоторые исследователи истории православия.»</w:t>
      </w:r>
      <w:r>
        <w:rPr>
          <w:rStyle w:val="FootnoteCharacters"/>
          <w:rStyle w:val="FootnoteAnchor"/>
          <w:sz w:val="20"/>
        </w:rPr>
        <w:footnoteReference w:id="86"/>
      </w:r>
    </w:p>
    <w:p>
      <w:pPr>
        <w:pStyle w:val="Normal"/>
        <w:widowControl w:val="false"/>
        <w:tabs>
          <w:tab w:val="clear" w:pos="708"/>
          <w:tab w:val="left" w:pos="2340" w:leader="none"/>
          <w:tab w:val="left" w:pos="3960" w:leader="none"/>
          <w:tab w:val="left" w:pos="5580" w:leader="none"/>
        </w:tabs>
        <w:ind w:firstLine="540"/>
        <w:jc w:val="both"/>
        <w:rPr/>
      </w:pPr>
      <w:r>
        <w:rPr>
          <w:b/>
          <w:bCs/>
          <w:sz w:val="20"/>
        </w:rPr>
        <w:t>Святогорский Успенский монастырь.</w:t>
      </w:r>
      <w:r>
        <w:rPr/>
        <w:t xml:space="preserve"> </w:t>
      </w:r>
      <w:r>
        <w:rPr>
          <w:sz w:val="20"/>
        </w:rPr>
        <w:t>Подземный монастырский комплекс находится в толще мелового утёса на правом берегу р. Северский Донец на территории Святогорского мужского монастыря. Время основания подземного комплекса не известно; по одной из версий &lt; представляющейся А. Г. Ковалёву наиболее убедительной</w:t>
      </w:r>
      <w:r>
        <w:rPr>
          <w:rStyle w:val="FootnoteCharacters"/>
          <w:rStyle w:val="FootnoteAnchor"/>
          <w:sz w:val="20"/>
        </w:rPr>
        <w:footnoteReference w:id="87"/>
      </w:r>
      <w:r>
        <w:rPr>
          <w:sz w:val="20"/>
        </w:rPr>
        <w:t xml:space="preserve"> &gt;, подземный монастырь основан иноками Киево-Печерской лавры, вынужденными покинуть родные места после татарского набега в 1240 году; косвенным подтверждением этой версии служит совпадение местных праздников и особо почитаемых в подземных храмах святых с аналогичными праздниками и святыми Киево-Печерской лавры.</w:t>
      </w:r>
      <w:r>
        <w:rPr>
          <w:rStyle w:val="FootnoteCharacters"/>
          <w:rStyle w:val="FootnoteAnchor"/>
          <w:sz w:val="20"/>
        </w:rPr>
        <w:footnoteReference w:id="88"/>
      </w:r>
      <w:r>
        <w:rPr>
          <w:sz w:val="20"/>
        </w:rPr>
        <w:t xml:space="preserve"> По другой версии обитель основали новоафонские монахи, бежавшие на Русь после принятия греческим императором Михаилом Палеологом Унии Флорентийского собора, направленной на преодоление раскола “западной” и “восточной” ветвей христианства. В подтверждение этой версии служит анализ подземных захоронений, аналогичных захоронениям на горе Афон в Греции. Мне представляется, что обе версии не противоречат друг другу: ведь Киево-Печерская лавра была основана выходцами из Афона,– потому схожи и захоронения, и святые, и праздники. «Поиск причин строительства подземных молитвенных комплексов во внешних – политических и идеологических ситуациях, видимо, бесплоден,– справедливо замечает Ю. Ю. Шевченко в статье “Черниговские подземные монастыри прп. Антония Печерского”,– слишком разнохарактерные времена и территории охватывает традиция подземожительства. Истоки этого явления лежат </w:t>
      </w:r>
      <w:r>
        <w:rPr>
          <w:i/>
          <w:iCs/>
          <w:sz w:val="20"/>
        </w:rPr>
        <w:t>во внутренней сущности</w:t>
      </w:r>
      <w:r>
        <w:rPr>
          <w:sz w:val="20"/>
        </w:rPr>
        <w:t xml:space="preserve"> учения Христа.» Что же до того, что православная церковь испытала притеснения от татаро-монгольского нашествия — ныне известно, что большая часть разговоров на эту тему является ни чем иным, как патриотическо-историческими байками: именно в эпоху татаро-монгольского нашествия православие на Руси стало действительно всенародной религией,– до этого периода христианизация Руси была явлением скорее номинальным, чем знаковым</w:t>
      </w:r>
      <w:r>
        <w:rPr>
          <w:rStyle w:val="FootnoteCharacters"/>
          <w:rStyle w:val="FootnoteAnchor"/>
          <w:sz w:val="20"/>
        </w:rPr>
        <w:footnoteReference w:id="89"/>
      </w:r>
      <w:r>
        <w:rPr>
          <w:sz w:val="20"/>
        </w:rPr>
        <w:t xml:space="preserve">. За действительно редкими исключениями татары не трогали монастыри, которые, в свою очередь, служили посредниками в сборе дани и общении князей с завоевавшими Русь татарскими ханами ( отличавшимися изрядной веротерпимостью – близкой к религиозному пофигизму ). Другое дело – более поздние события: в 1679 году </w:t>
      </w:r>
      <w:r>
        <w:rPr>
          <w:i/>
          <w:sz w:val="20"/>
        </w:rPr>
        <w:t>крымские</w:t>
      </w:r>
      <w:r>
        <w:rPr>
          <w:sz w:val="20"/>
        </w:rPr>
        <w:t xml:space="preserve"> татары, с которыми воевали московские цари, разорили Святогорский монастырь, уничтожив и пленив его монахов; в 1787 году он был вообще упразднён по указу Екатерины </w:t>
      </w:r>
      <w:r>
        <w:rPr>
          <w:sz w:val="20"/>
          <w:lang w:val="en-US"/>
        </w:rPr>
        <w:t>II</w:t>
      </w:r>
      <w:r>
        <w:rPr>
          <w:sz w:val="20"/>
        </w:rPr>
        <w:t xml:space="preserve">,– в казну отошли 27 тысяч десятин земли и 2 тысячи душ крепостных. </w:t>
      </w:r>
      <w:r>
        <w:rPr>
          <w:i/>
          <w:iCs/>
          <w:sz w:val="20"/>
        </w:rPr>
        <w:t>Современным радетелям российского православия не мешает помнить, что православная церковь при всём своём христианстве была самым обычным рабовладельцем! Причём разбогатела она ( как и обзавелась единоверными христианскими рабами ) именно в эпоху “монголо-татарского ига</w:t>
      </w:r>
      <w:r>
        <w:rPr>
          <w:i/>
          <w:iCs/>
          <w:sz w:val="20"/>
          <w:szCs w:val="20"/>
        </w:rPr>
        <w:t>”.</w:t>
      </w:r>
      <w:r>
        <w:rPr>
          <w:sz w:val="20"/>
          <w:szCs w:val="20"/>
        </w:rPr>
        <w:t xml:space="preserve"> Трудно удержаться от небольшого штрихового комментария касательно отношения “православно-церковных отцов” к народу: когда в 1863 году тогдашний военный министр Д. А. Милютин затеял военную реформу, пытаясь сократить срок службы с 25 до 7 лет, изменить систему призыва и отменить телесные наказания для солдат — против был не царь, не дворяне-чиновники-мироеды – </w:t>
      </w:r>
      <w:r>
        <w:rPr>
          <w:i/>
          <w:sz w:val="20"/>
          <w:szCs w:val="20"/>
        </w:rPr>
        <w:t>митрополит Филарет.</w:t>
      </w:r>
      <w:r>
        <w:rPr>
          <w:sz w:val="20"/>
          <w:szCs w:val="20"/>
        </w:rPr>
        <w:t xml:space="preserve"> Глава Синода. Особенно же он возражал ( “возражал” – очень мягко сказано! ) против </w:t>
      </w:r>
      <w:r>
        <w:rPr>
          <w:i/>
          <w:sz w:val="20"/>
          <w:szCs w:val="20"/>
        </w:rPr>
        <w:t>даже ограничения</w:t>
      </w:r>
      <w:r>
        <w:rPr>
          <w:sz w:val="20"/>
          <w:szCs w:val="20"/>
        </w:rPr>
        <w:t xml:space="preserve"> жесточайших телесных наказаний. И думаете, этот государственно-православный кекс ратовал за отмену крепостного права?.. ХА!!!</w:t>
      </w:r>
    </w:p>
    <w:p>
      <w:pPr>
        <w:pStyle w:val="Normal"/>
        <w:widowControl w:val="false"/>
        <w:tabs>
          <w:tab w:val="clear" w:pos="708"/>
          <w:tab w:val="left" w:pos="2340" w:leader="none"/>
          <w:tab w:val="left" w:pos="3960" w:leader="none"/>
          <w:tab w:val="left" w:pos="5580" w:leader="none"/>
        </w:tabs>
        <w:ind w:firstLine="540"/>
        <w:jc w:val="both"/>
        <w:rPr>
          <w:sz w:val="20"/>
        </w:rPr>
      </w:pPr>
      <w:r>
        <w:rPr>
          <w:b/>
          <w:bCs/>
          <w:sz w:val="20"/>
        </w:rPr>
        <w:t>Арсениевский скит.</w:t>
      </w:r>
      <w:r>
        <w:rPr/>
        <w:t xml:space="preserve"> </w:t>
      </w:r>
      <w:r>
        <w:rPr>
          <w:sz w:val="20"/>
        </w:rPr>
        <w:t xml:space="preserve">Находится в 2,5 км от Святогорского монастыря, выше по течению р. Северский Донец, в меловых обрывах крутого правого берега реки. Место, где находится пещера, издревле считалось святым – так что данное ПАС можно считать наследником </w:t>
      </w:r>
      <w:r>
        <w:rPr>
          <w:i/>
          <w:iCs/>
          <w:sz w:val="20"/>
        </w:rPr>
        <w:t>святилища.</w:t>
      </w:r>
      <w:r>
        <w:rPr>
          <w:sz w:val="20"/>
        </w:rPr>
        <w:t xml:space="preserve"> И одновременно – пещерой отшельников, ибо скит создавался, как место уединённой, отшельнической жизни. При этом скит отшельников был превращён в самый настоящий укрепрайон, оснащённый, помимо прочего, артиллерийской батареей ( руководил ею инок-пушкарь Иаков ) и валом, перегородившим балку. Современная ( сохранившаяся до наших дней ) часть полости представляет собой систему камер и галерей, созданных в мелу и сообщающихся с поверхностью не только через входы, но и посредством вентиляционных каналов. Галереи имеют ширину в 1 м и высоту в 1,8 ÷ 1,9 м; суммарная длина ходов – 130 м. Самая большая камера ( центральный храм ) имеет размеры 3,5 Х 12 м.</w:t>
      </w:r>
      <w:r>
        <w:rPr>
          <w:rStyle w:val="FootnoteCharacters"/>
          <w:rStyle w:val="FootnoteAnchor"/>
          <w:sz w:val="20"/>
        </w:rPr>
        <w:footnoteReference w:id="90"/>
      </w:r>
    </w:p>
    <w:p>
      <w:pPr>
        <w:pStyle w:val="Normal"/>
        <w:widowControl w:val="false"/>
        <w:tabs>
          <w:tab w:val="clear" w:pos="708"/>
          <w:tab w:val="left" w:pos="2340" w:leader="none"/>
          <w:tab w:val="left" w:pos="3960" w:leader="none"/>
          <w:tab w:val="left" w:pos="5580" w:leader="none"/>
        </w:tabs>
        <w:ind w:firstLine="540"/>
        <w:jc w:val="both"/>
        <w:rPr>
          <w:sz w:val="20"/>
        </w:rPr>
      </w:pPr>
      <w:r>
        <w:rPr>
          <w:b/>
          <w:bCs/>
          <w:sz w:val="20"/>
        </w:rPr>
        <w:t>Преображенский подземный храм.</w:t>
      </w:r>
      <w:r>
        <w:rPr/>
        <w:t xml:space="preserve"> </w:t>
      </w:r>
      <w:r>
        <w:rPr>
          <w:sz w:val="20"/>
        </w:rPr>
        <w:t>Находится на залесённом правом склоне балки, выпадающей справа в долину реки Кобылка, в трёх километрах западнее села Преображенское Сватовского района Луганской области. Подземелья были ископаны местными жителями в 1894 году; прообразом послужили подземные ансамбли Киево-Печерской лавры, которые ежегодно посещал один из местных жителей, богобоязненный человек по имени Григорий. Он и стал инициатором создания пещер. Копали по ночам, боясь сглаза. Наверху, на холме, собирались построить собор. Но, как гласит местная легенда, неожиданно Григорий исчез и его мечты остались невоплощёнными. Пещеры вырублены в белом писчем мелу, содержащем остатки белемнитов. Ходы шириной 0,7 ÷ 0,8 м; высотой от 1,6 м до 3,2 м соединяют пять камер, из которых самая большая имеет размеры 5 Х 1,9 м. Общая длина ходов 250 м.</w:t>
      </w:r>
      <w:r>
        <w:rPr>
          <w:rStyle w:val="FootnoteCharacters"/>
          <w:rStyle w:val="FootnoteAnchor"/>
          <w:sz w:val="20"/>
        </w:rPr>
        <w:footnoteReference w:id="91"/>
      </w:r>
    </w:p>
    <w:p>
      <w:pPr>
        <w:pStyle w:val="Normal"/>
        <w:widowControl w:val="false"/>
        <w:tabs>
          <w:tab w:val="clear" w:pos="708"/>
          <w:tab w:val="left" w:pos="2340" w:leader="none"/>
          <w:tab w:val="left" w:pos="3960" w:leader="none"/>
          <w:tab w:val="left" w:pos="5580" w:leader="none"/>
        </w:tabs>
        <w:ind w:firstLine="540"/>
        <w:jc w:val="both"/>
        <w:rPr/>
      </w:pPr>
      <w:r>
        <w:rPr>
          <w:b/>
          <w:sz w:val="20"/>
        </w:rPr>
        <w:t xml:space="preserve">Галиевская пещера. </w:t>
      </w:r>
      <w:r>
        <w:rPr>
          <w:sz w:val="20"/>
        </w:rPr>
        <w:t>Находится у села Галиевка, примерно в 0,5 км от села вверх по течению реки Дон.</w:t>
      </w:r>
      <w:r>
        <w:rPr>
          <w:rStyle w:val="FootnoteCharacters"/>
          <w:rStyle w:val="FootnoteAnchor"/>
          <w:sz w:val="20"/>
        </w:rPr>
        <w:footnoteReference w:id="92"/>
      </w:r>
      <w:r>
        <w:rPr>
          <w:sz w:val="20"/>
        </w:rPr>
        <w:t xml:space="preserve"> Вход хорошо виден с середины реки. На данный момент общая длина комплекса около 150 м – остальная, возможно сохранившаяся, часть отрезана несколькими завалами; значительная часть комплекса была уничтожена в послевоенное время. По структуре сохранившихся подземных ходов и помещений его можно охарактеризовать, как подземный монастырь. Здесь есть все его составляющие: подземная церковь, захоронения, отшельнические кельи, хозяйственные помещения и пр.</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Основал монастырь некий Порфирий в </w:t>
      </w:r>
      <w:r>
        <w:rPr>
          <w:sz w:val="20"/>
          <w:lang w:val="en-US"/>
        </w:rPr>
        <w:t>XIX</w:t>
      </w:r>
      <w:r>
        <w:rPr>
          <w:sz w:val="20"/>
        </w:rPr>
        <w:t xml:space="preserve"> веке ( по словам старожила села Галиевка Цыбулина И. Ф., 1913 г. р. ). По словам большинства местных жителей, он был слепым монахом. По мнению Цыбулина И. Ф. – одноглазым. Своё желание копать пещеру он объяснил тем, что во сне явился к нему ангел и приказал копать пещеру во имя спасения души. Первоначально Порфирий копал один, затем к нему присоединилось несколько помощников. Выносить отвал помогали местные жители. В первой половине ХХ века подземный комплекс выглядел следующим образом:</w:t>
      </w:r>
    </w:p>
    <w:p>
      <w:pPr>
        <w:pStyle w:val="Normal"/>
        <w:widowControl w:val="false"/>
        <w:tabs>
          <w:tab w:val="clear" w:pos="708"/>
          <w:tab w:val="left" w:pos="2340" w:leader="none"/>
          <w:tab w:val="left" w:pos="3960" w:leader="none"/>
          <w:tab w:val="left" w:pos="5580" w:leader="none"/>
        </w:tabs>
        <w:ind w:firstLine="540"/>
        <w:jc w:val="both"/>
        <w:rPr/>
      </w:pPr>
      <w:r>
        <w:rPr>
          <w:sz w:val="20"/>
        </w:rPr>
        <w:t>Он имел три входа: в верхней части горы, в нижней и посередине ( высота горы около 80 м ). Верхний вход был основным. Рядом с ним было вырублено несколько помещений с отдельными входами. Все верхние входы были обустроены деревянными дверьми в кирпичных коробках. Перед верхним входом находилась небольшая площадка. Из системы ходов первого этажа вниз вёл широкий ход со ступеньками. Он приводил в подземную церковь. Церковь имела форму креста. Её своды опирались на четыре больших колонны. Посередине церкви находился купол высотой 5 ÷ 6 метров, к нему была подвешена на цепи люстра. Перед алтарём находился небольшой иконостас. Также к церкви примыкало несколько помещений и система ходов. В одном из таких помещений находился колодец, из которого брали воду. Он располагался в “меловом срубе” цилиндрической формы посередине комнаты, по краям которой были меловые скамьи.</w:t>
      </w:r>
      <w:r>
        <w:rPr>
          <w:rStyle w:val="FootnoteCharacters"/>
          <w:rStyle w:val="FootnoteAnchor"/>
          <w:sz w:val="20"/>
        </w:rPr>
        <w:footnoteReference w:id="93"/>
      </w:r>
      <w:r>
        <w:rPr>
          <w:sz w:val="20"/>
        </w:rPr>
        <w:t xml:space="preserve"> Далее из церкви вниз шёл винтовой ход к нижнему и среднему выходам. Средний выход был выполнен в виде окна, по краям которого находились две небольшие колонны; за окном располагалось небольшое помещение с меловыми скамьями. Нижний выход представлял собой помещение с колонной посередине и двумя окнами по бокам.</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В подземном комплексе раньше было много цветных рисунков ( изображения крестов, святых, растений и пр. ). Службы в подземной церкви продолжались до начала 30-х годов ХХ века. Их проводили местные священники из г. Богучара и с. Грушовое. Один из очевидцев так это описывает: вначале спускались сверху горы по тропинке ко входу в пещеру. Прежде чем попасть в подземную церковь, нужно было пройти по небольшому лабиринту. На каждой развилке или повороте стоял монах со свечой и указывал дорогу. Затем из полумрака галерей паломник неожиданно попадает в подземную церковь, озарённую пламенем множества свечей… </w:t>
      </w:r>
    </w:p>
    <w:p>
      <w:pPr>
        <w:pStyle w:val="Normal"/>
        <w:widowControl w:val="false"/>
        <w:tabs>
          <w:tab w:val="clear" w:pos="708"/>
          <w:tab w:val="left" w:pos="2340" w:leader="none"/>
          <w:tab w:val="left" w:pos="3960" w:leader="none"/>
          <w:tab w:val="left" w:pos="5580" w:leader="none"/>
        </w:tabs>
        <w:ind w:firstLine="540"/>
        <w:jc w:val="both"/>
        <w:rPr/>
      </w:pPr>
      <w:r>
        <w:rPr>
          <w:sz w:val="20"/>
        </w:rPr>
        <w:t>После прекращения служб иконостас церкви был вытащен местными активистами и сброшен с горы. В начале войны во время бомбёжки всё окрестное население пряталось в пещере. После войны в подземелье осталось много различных предметов и мусора. Растрескавшийся из-за бомбёжек и частично провалившийся купол церкви был укреплён дополнительной колонной, сооружённой из кирпичей и камней.</w:t>
      </w:r>
    </w:p>
    <w:p>
      <w:pPr>
        <w:pStyle w:val="Normal"/>
        <w:widowControl w:val="false"/>
        <w:tabs>
          <w:tab w:val="clear" w:pos="708"/>
          <w:tab w:val="left" w:pos="2340" w:leader="none"/>
          <w:tab w:val="left" w:pos="3960" w:leader="none"/>
          <w:tab w:val="left" w:pos="5580" w:leader="none"/>
        </w:tabs>
        <w:ind w:firstLine="540"/>
        <w:jc w:val="both"/>
        <w:rPr/>
      </w:pPr>
      <w:r>
        <w:rPr>
          <w:sz w:val="20"/>
        </w:rPr>
        <w:t>В 1959 году</w:t>
      </w:r>
      <w:r>
        <w:rPr>
          <w:rStyle w:val="FootnoteCharacters"/>
          <w:rStyle w:val="FootnoteAnchor"/>
          <w:sz w:val="20"/>
        </w:rPr>
        <w:footnoteReference w:id="94"/>
      </w:r>
      <w:r>
        <w:rPr>
          <w:sz w:val="20"/>
        </w:rPr>
        <w:t xml:space="preserve"> подземный комплекс был взорван командой взрывников под руководством бригадира Ивана Дмитриевича Абросимова из г. Лиски ( Воронежская область ). Бригада состояла из трёх взрывников. Вначале взрывали нижнюю часть массива, затем верхнюю – постепенно поднимаясь снизу вверх. Заряды заложили в подземной церкви в четырёх опорных столбах. После взрывов обвалилась почти вся внешняя часть массива, в котором располагались верхние этажи храмового комплекса.</w:t>
      </w:r>
    </w:p>
    <w:p>
      <w:pPr>
        <w:pStyle w:val="Normal"/>
        <w:widowControl w:val="false"/>
        <w:tabs>
          <w:tab w:val="clear" w:pos="708"/>
          <w:tab w:val="left" w:pos="2340" w:leader="none"/>
          <w:tab w:val="left" w:pos="3960" w:leader="none"/>
          <w:tab w:val="left" w:pos="5580" w:leader="none"/>
        </w:tabs>
        <w:ind w:firstLine="540"/>
        <w:jc w:val="both"/>
        <w:rPr/>
      </w:pPr>
      <w:r>
        <w:rPr>
          <w:b/>
          <w:bCs/>
          <w:sz w:val="20"/>
        </w:rPr>
        <w:t>Псковско-Печерский монастырь.</w:t>
      </w:r>
      <w:r>
        <w:rPr>
          <w:bCs/>
        </w:rPr>
        <w:t xml:space="preserve"> </w:t>
      </w:r>
      <w:r>
        <w:rPr>
          <w:bCs/>
          <w:sz w:val="20"/>
        </w:rPr>
        <w:t>Существует с XV века и включает в себя обширную систему подземелий, вырытых в известняковом основании холма под Псковским монастырём ( точная суммарная длина ходов неизвестна; по некоторым оценкам, до 15 км ) с пещерным некрополем, подземным храмом и кельями. Интересная особенность Псковско-Печерского комплекса: многие монахи полагали обязательным за свою жизнь не только удлинить систему подземных ходов и залов ( часть добываемого камня шла на продажу, часть на строительные нужды монастыря ), но и, создав себе подземную келью, не покидать её до смерти; соответственно, по смерти останки обитателя кельи сохранялись в ней – так ПАС по мере своего развития переходила из полости ПГВ в полость культово-жилого вида и далее в культово-погребальную. &lt; Что не лишний раз говорит о принципиально невозможном отнесении рукотворной подземной полости строго к одному какому-то виду; в данном случае речь может идти о подземной части монастыря, неотделимой от его наземных сооружений и сочетающей в себе черты ПГВ и ПАС трёх видов одновременно. &gt;</w:t>
      </w:r>
    </w:p>
    <w:p>
      <w:pPr>
        <w:pStyle w:val="Normal"/>
        <w:widowControl w:val="false"/>
        <w:tabs>
          <w:tab w:val="clear" w:pos="708"/>
          <w:tab w:val="left" w:pos="2340" w:leader="none"/>
          <w:tab w:val="left" w:pos="3960" w:leader="none"/>
          <w:tab w:val="left" w:pos="5580" w:leader="none"/>
        </w:tabs>
        <w:ind w:firstLine="540"/>
        <w:jc w:val="both"/>
        <w:rPr/>
      </w:pPr>
      <w:r>
        <w:rPr>
          <w:b/>
          <w:sz w:val="20"/>
        </w:rPr>
        <w:t>Подземный комплекс Троице-Сканова монастыря в Наровчате [ Пензенская обл. ]</w:t>
      </w:r>
      <w:r>
        <w:rPr>
          <w:bCs/>
          <w:sz w:val="20"/>
        </w:rPr>
        <w:t xml:space="preserve"> </w:t>
      </w:r>
      <w:r>
        <w:rPr>
          <w:sz w:val="20"/>
        </w:rPr>
        <w:t>находится в 2,5 км от наземного Троице-Сканова монастыря и связан с ним, пожалуй, лишь названием. Кто и когда положил начало созданию подземного храмового комплекса – неизвестно; в архивах осталось лишь несколько имён монахов-подвижников, работавших над увеличением длины ходов и созданием подземных церквей и келий в разное время. Все они посвящали свой труд святым православной церкви Феодосию и Антонию, принесшим на Русь идеи исиахизма и подземожительства.</w:t>
      </w:r>
    </w:p>
    <w:p>
      <w:pPr>
        <w:pStyle w:val="Normal"/>
        <w:widowControl w:val="false"/>
        <w:tabs>
          <w:tab w:val="clear" w:pos="708"/>
          <w:tab w:val="left" w:pos="2340" w:leader="none"/>
          <w:tab w:val="left" w:pos="3960" w:leader="none"/>
          <w:tab w:val="left" w:pos="5580" w:leader="none"/>
        </w:tabs>
        <w:ind w:firstLine="540"/>
        <w:jc w:val="both"/>
        <w:rPr/>
      </w:pPr>
      <w:r>
        <w:rPr>
          <w:bCs/>
          <w:sz w:val="20"/>
        </w:rPr>
        <w:t xml:space="preserve">Пожалуй, ни с одним подземным монастырём не связано столько легенд, тайн и невероятных случаев, как с этим примечательным объектом. К сожалению, заявленная тема повествования и объём главы не позволяют подробно остановиться на них,– желающим ознакомиться с удивительной, во всех смыслах, историей этого места я рекомендую прекрасную книгу Владислава Самсонова «Подземные тайны» [ </w:t>
      </w:r>
      <w:r>
        <w:rPr>
          <w:sz w:val="20"/>
        </w:rPr>
        <w:t>Пенза, 1996. ] Согласно одной из версий, это место было святилищем ещё во времена арийского переселения; на холме, в котором расположены подземные ходы ( местное название холма – гора Плодская; место это само по себе замечательно и просто притягивает некой магической красотой ), издревле было городище. С которым, собственно, и связывают появление первых подземных ходов, как подземной фортификационной части. Поскольку серьёзного археологического исследования местности не проводилось, подтвердить или опровергнуть это мнение невозможно. По легенде, ниже современного яруса подземного монастыря был ещё один, самый древний – с подземным озером и нефритовыми статуями. Легенды легендами – но “нет дыма без огня”: сейчас этот монастырь притягивает не только сторонников “русско-индийской дружбы в стиле Рерихов”, но и настоящих экстрасенсов, с шарлатанами, “работающими по объявлению” не имеющих ничего общего. Что же до озера – у подошвы холма имеется источник, местными жителями всегда почитавшийся, как “святой”, целебный. Исследования выявили в его воде повышенное содержание ионов серебра – откуда они могут взяться в породах, составляющих холм ( плотных алевролитовых естественных цементах, на 50 % слагаемых зёрнами кварца и слюды диаметром 0,01 ÷ 0,1 мм и сцементированных глинами ), неизвестно. Дебит источника не зависит от сезонных колебаний грунтовых вод — так что мысль о неком аккумулирующем водоёме приходит неизбежно. Надо сказать, что алевролиты достаточно водонепроницаемы ( оттого в подземельях холма сухо ), но они расколоты тектоническими и бортового отпора трещинами с азимутом 140 – 320</w:t>
      </w:r>
      <w:r>
        <w:rPr>
          <w:sz w:val="20"/>
          <w:vertAlign w:val="superscript"/>
        </w:rPr>
        <w:t>о</w:t>
      </w:r>
      <w:r>
        <w:rPr>
          <w:sz w:val="20"/>
        </w:rPr>
        <w:t>, шириной до 30 см,– по ним и может осуществляться дренаж холма с неизбежной аккумуляцией влаги на подстилающих водоупорных, не затронутых вертикальным расслоением, породах.</w:t>
      </w:r>
    </w:p>
    <w:p>
      <w:pPr>
        <w:pStyle w:val="Normal"/>
        <w:widowControl w:val="false"/>
        <w:tabs>
          <w:tab w:val="clear" w:pos="708"/>
          <w:tab w:val="left" w:pos="2340" w:leader="none"/>
          <w:tab w:val="left" w:pos="3960" w:leader="none"/>
          <w:tab w:val="left" w:pos="5580" w:leader="none"/>
        </w:tabs>
        <w:ind w:firstLine="540"/>
        <w:jc w:val="both"/>
        <w:rPr/>
      </w:pPr>
      <w:r>
        <w:rPr>
          <w:sz w:val="20"/>
        </w:rPr>
        <w:t>Возможно, легенды не столь уж не правы, и изначально фортификационный или языческий подземный комплекс после прихода на Русь христианских миссионеров приобрёл статус христианской святыни. В результате усилий нескольких поколений монахов в горе Плодской путём последовательного прибавления всё новых и новых подземелий была создана обширная система подземных ходов и гротов общей длиной в 670 м [ сохранившаяся на 1980 год часть; сейчас она меньше, ибо несколько обвалов отрезали часть Системы ], расположенных в три яруса.</w:t>
      </w:r>
      <w:r>
        <w:rPr>
          <w:rStyle w:val="FootnoteCharacters"/>
          <w:rStyle w:val="FootnoteAnchor"/>
          <w:sz w:val="20"/>
        </w:rPr>
        <w:footnoteReference w:id="95"/>
      </w:r>
      <w:r>
        <w:rPr>
          <w:sz w:val="20"/>
        </w:rPr>
        <w:t xml:space="preserve"> Согласно воспоминаниям старожилов, ещё в начале ХХ века комплекс состоял из пяти ярусов ( этажей ), причём нижние были более древними. Косвенно экспедиция ГКС подтвердила это: например, созданная в одном из верхних ярусов часовня “задела” потолок ранее созданной кельи нижнего яруса, после чего келья была засыпана для выравнивания пола. &lt; Порядок событий представляется именно таким, потому как на стенах засыпанной кельи после её расчистки были обнаружены граффити молитв,– то есть келья была обитаемой; часовню верхнего уровня стали создавать позже, да “немного промахнулись” по высоте. &gt; То, что верхние ярусы комплекса относительно молодые, подтверждают и немногие архивные источники,– в частности, «Пензенские епархиальные ведомости» [ №13  от 1 июля 1877 г. По сути, это единственное архивное свидетельство о Наровчатовском подземном монастыре – ставшее известным благодаря тому, что было напечатано в церковной уездной газете. И соответственно, избежало архивного “вымарывания” и “засекречивания”,– чего не скажешь об информации иного рода. Как представляется мне — гораздо более ценной. А потому сделанной недоступной для исследователей рукотворных подземелий </w:t>
      </w:r>
      <w:r>
        <w:rPr>
          <w:i/>
          <w:iCs/>
          <w:sz w:val="20"/>
        </w:rPr>
        <w:t>соответствующими структурами КГБ,– не побоюсь очевидного повтора этой мысли, ибо врагов следует называть при каждом удобном случае.</w:t>
      </w:r>
      <w:r>
        <w:rPr>
          <w:sz w:val="20"/>
        </w:rPr>
        <w:t xml:space="preserve"> ],– в которых говорится о постройке церкви и часовни верхнего уровня в 1866 ÷ 1870 гг.; называются монахи, которые трудились над увеличением длины ходов монастыря перед этим – и признаётся, что лабиринты </w:t>
      </w:r>
      <w:r>
        <w:rPr>
          <w:sz w:val="20"/>
          <w:lang w:val="en-US"/>
        </w:rPr>
        <w:t>XIX</w:t>
      </w:r>
      <w:r>
        <w:rPr>
          <w:sz w:val="20"/>
        </w:rPr>
        <w:t xml:space="preserve"> века наследовали нижним, более ранним. Даты создания которых неизвестны.</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Ряд ходов комплекса преграждают пока не разобранные явно искусственные ( по заключению пензенских спелеологов ) завалы; что скрывается за ними, неизвестно. Возможно – сбойки с нижними, “языческими” этажами храма. В. Самсонов, как очевидец, приводит крайне загадочную историю, случившуюся в 1982 году: во время очередной экспедиции ГКС, организованной на этот раз совместно с пензенскими спелестологами, был найден проход в ранее не посещавшуюся часть ходов – но обследование их почему-то было отложено на другой </w:t>
      </w:r>
      <w:r>
        <w:rPr>
          <w:sz w:val="20"/>
          <w:szCs w:val="20"/>
        </w:rPr>
        <w:t xml:space="preserve">день. [ Знаем мы, как это делается: нужный человек в нужное время говорит фразу, после чего внимание толпы переключается на нечто иное – например, на ужин у экспедиционного костра, совмещённый с употреблением напитков или ремонтом якобы вышедшего из строя снаряжения, без которого дальнейшее исследование полости невозможно,– варианты зависят от состава экспедиции; пока основной состав экспедиции спит, </w:t>
      </w:r>
      <w:r>
        <w:rPr>
          <w:i/>
          <w:iCs/>
          <w:sz w:val="20"/>
          <w:szCs w:val="20"/>
        </w:rPr>
        <w:t>знающие люди</w:t>
      </w:r>
      <w:r>
        <w:rPr>
          <w:sz w:val="20"/>
          <w:szCs w:val="20"/>
        </w:rPr>
        <w:t xml:space="preserve"> проводят нужные им исследования. Что Прокофьеву </w:t>
      </w:r>
      <w:r>
        <w:rPr>
          <w:i/>
          <w:iCs/>
          <w:sz w:val="20"/>
          <w:szCs w:val="20"/>
        </w:rPr>
        <w:t>приходилось</w:t>
      </w:r>
      <w:r>
        <w:rPr>
          <w:sz w:val="20"/>
          <w:szCs w:val="20"/>
        </w:rPr>
        <w:t xml:space="preserve"> сотрудничать с определёнными отделами КГБ – факт. ]</w:t>
      </w:r>
      <w:r>
        <w:rPr>
          <w:sz w:val="20"/>
        </w:rPr>
        <w:t xml:space="preserve"> Ночью приехали машины с военными, они вынесли из-под земли какие-то ящики, после чего экспедиционная группа москвичей без всяких объяснений покинула лагерь. После отъезда ГКС пензенские спелестологи осмотрели найденный проход, за которым была обнаружена пустая келья. Что в ней было найдено – и, по-видимому, увезено – так и осталось неизвестным. Непонятной выглядит также история с “монастырской аптекой” – так исследователи подземного комплекса назвали ряд помещений ( представлявших собой систему из нескольких келий, связанных с остальными помещениями подземного комплекса единственным ходом; И. Ю. Прокофьев в своём отчёте называет эту систему “дополнительной полостью” верхнего яруса ), в которых были обнаружены стеклянные бутыли, пузырьки, пробирки, колбы и пр., а также остатки металлического оборудования ( лабораторного инвентаря ) </w:t>
      </w:r>
      <w:r>
        <w:rPr>
          <w:sz w:val="20"/>
          <w:lang w:val="en-US"/>
        </w:rPr>
        <w:t>XVII</w:t>
      </w:r>
      <w:r>
        <w:rPr>
          <w:sz w:val="20"/>
        </w:rPr>
        <w:t xml:space="preserve"> ÷ </w:t>
      </w:r>
      <w:r>
        <w:rPr>
          <w:sz w:val="20"/>
          <w:lang w:val="en-US"/>
        </w:rPr>
        <w:t>XIX</w:t>
      </w:r>
      <w:r>
        <w:rPr>
          <w:sz w:val="20"/>
        </w:rPr>
        <w:t xml:space="preserve"> вв. Возможно, подземное исцелительство ( по-современному – спелеотерапия, традиции которой принёс на Русь св. Антоний ) подкреплялось фармакопеей; этой версии в принципе не противоречит предположение о скрытой под землёй алхимической лаборатории. Через некоторое время после осмотра ГКС этих келий вход в них отрезал завал — как полагают пензинские исследователи, искусственный.</w:t>
      </w:r>
    </w:p>
    <w:p>
      <w:pPr>
        <w:pStyle w:val="Normal"/>
        <w:widowControl w:val="false"/>
        <w:tabs>
          <w:tab w:val="clear" w:pos="708"/>
          <w:tab w:val="left" w:pos="2340" w:leader="none"/>
          <w:tab w:val="left" w:pos="3960" w:leader="none"/>
          <w:tab w:val="left" w:pos="5580" w:leader="none"/>
        </w:tabs>
        <w:ind w:firstLine="540"/>
        <w:jc w:val="both"/>
        <w:rPr/>
      </w:pPr>
      <w:r>
        <w:rPr>
          <w:rFonts w:eastAsia="Times New Roman"/>
          <w:sz w:val="20"/>
        </w:rPr>
        <w:t xml:space="preserve"> </w:t>
      </w:r>
      <w:r>
        <w:rPr>
          <w:sz w:val="20"/>
        </w:rPr>
        <w:t>Прежде вход в подземный архитектурный комплекс</w:t>
      </w:r>
      <w:r>
        <w:rPr>
          <w:sz w:val="20"/>
          <w:szCs w:val="20"/>
        </w:rPr>
        <w:t>, оформленный кирпичной кладкой с изразцами и барельефами, украшала часовня; после вой</w:t>
      </w:r>
      <w:r>
        <w:rPr>
          <w:sz w:val="20"/>
        </w:rPr>
        <w:t>ны, или во время её, она была взорвана вместе с центральным входом в подземную святыню. Второй вход ( через который монахи водили в подземный комплекс верующих и “просто экскурсантов” ) был засыпан после упразднения монастыря; через оставшиеся вентиляционные отдушины местные жители разобрали “для хозяйственных нужд” кирпичную облицовку ходов и келий верхних, более поздних ярусов – подземный кирпич славился своими прочностными свойствами.</w:t>
      </w:r>
      <w:r>
        <w:rPr/>
        <w:t xml:space="preserve"> </w:t>
      </w:r>
      <w:r>
        <w:rPr>
          <w:sz w:val="20"/>
          <w:szCs w:val="20"/>
        </w:rPr>
        <w:t>[ Верхняя часть холма сложена более рыхлыми породами – отсюда возникла необходимость укрепления подземных ходов, церквей и келий кирпичной облицовкой. После разрушения которой местными жителями участились случаи обвалов; иной раз с образованием на поверхности холма провальных воронок глубиной до нескольких метров. ]</w:t>
      </w:r>
      <w:r>
        <w:rPr>
          <w:sz w:val="20"/>
        </w:rPr>
        <w:t xml:space="preserve"> Средняя высота доступных для посещения ходов около 1,8 м; ширина – 1,1 м. На стенах келий сохранились ниши под иконы и светильники, фрагменты резных орнаментов и граффити на церковно-славянском языке; меж ярусами монастыря и отдельными келиями проложены специальные акустические коллектора в виде керамических трубочек  – то-ли подслушивающее, то-ли переговорное устройство. И сейчас с его помощью можно из келий верхнего яруса слышать разговор, ведущийся в нижних кельях даже шёпотом.</w:t>
      </w:r>
    </w:p>
    <w:p>
      <w:pPr>
        <w:pStyle w:val="Normal"/>
        <w:widowControl w:val="false"/>
        <w:tabs>
          <w:tab w:val="clear" w:pos="708"/>
          <w:tab w:val="left" w:pos="2340" w:leader="none"/>
          <w:tab w:val="left" w:pos="3960" w:leader="none"/>
          <w:tab w:val="left" w:pos="5580" w:leader="none"/>
        </w:tabs>
        <w:ind w:firstLine="540"/>
        <w:jc w:val="both"/>
        <w:rPr>
          <w:b/>
          <w:b/>
          <w:sz w:val="20"/>
        </w:rPr>
      </w:pPr>
      <w:r>
        <w:rPr>
          <w:sz w:val="20"/>
        </w:rPr>
        <w:t xml:space="preserve">Согласно заключению специалистов, данный комплекс по своим размерам превосходит известные всем подземелья Киево-Печерской лавры и служил с </w:t>
      </w:r>
      <w:r>
        <w:rPr>
          <w:sz w:val="20"/>
          <w:lang w:val="en-US"/>
        </w:rPr>
        <w:t>XII</w:t>
      </w:r>
      <w:r>
        <w:rPr>
          <w:sz w:val="20"/>
        </w:rPr>
        <w:t xml:space="preserve"> века духовным центром исиахистов Руси; вызывает удивление позиция современной православной церкви, допустившей его запустение и разрушение. Впрочем, “тут можно долго философствовать”.</w:t>
      </w:r>
    </w:p>
    <w:p>
      <w:pPr>
        <w:pStyle w:val="Normal"/>
        <w:widowControl w:val="false"/>
        <w:tabs>
          <w:tab w:val="clear" w:pos="708"/>
          <w:tab w:val="left" w:pos="2340" w:leader="none"/>
          <w:tab w:val="left" w:pos="3960" w:leader="none"/>
          <w:tab w:val="left" w:pos="5580" w:leader="none"/>
        </w:tabs>
        <w:ind w:firstLine="540"/>
        <w:jc w:val="both"/>
        <w:rPr/>
      </w:pPr>
      <w:r>
        <w:rPr>
          <w:b/>
          <w:bCs/>
          <w:sz w:val="20"/>
        </w:rPr>
        <w:t>Араповские пещеры.</w:t>
      </w:r>
      <w:r>
        <w:rPr>
          <w:sz w:val="20"/>
        </w:rPr>
        <w:t xml:space="preserve"> Находятся рядом с деревней Араповка Новомосковского района Тульской области, в основании обрыва из мягкого песчаника, на берегу речушки Араповки. Представляют собой систему геометрически правильных прямых ходов ( современная суммарная длина около 250 м ), в стенах сделаны ниши и лавки. Работу начал в 1849 году набожный Яков Павлов, одержимый мыслью создать монастырь, подобный Киево-Печерской лавре. Вскоре к нему присоединились другие крестьяне. Что “подземная молитва” эффективнее молитвы в церкви — являющейся, скорее, светским учреждением, чем духовным,— факт. Мимо осознания которого трудно пройти любому человеку, вне зависимости от его интеллекта или социального статуса. В результате чего уже через три года на богослужение в пещеры приходило больше людей, чем во все церкви Гремячевского прихода. Церковные доходы падали – чего меркантильно настроенные “отцы церкви”, конечно, не могли потерпеть. Началось расследование, предпринятое по приказу губернатора и консистории. Скоро губернатор написал Тульскому епископу рапорт: “Венёвский исправник вследствие отношения ко мне вашего преосвященства от 20. X. 1855 года № 7577 донес об осмотре им пещер, открытых в Венёвском уезде...” 12 марта 1856 года консистория приказала уничтожить пещеры, запретив их дальнейшую копку и хождение к ним народа. [ По статье А. И. Миловидова “Село Гремячее и гремячевская церковь до Петра Великого”, опубликованной в “Тульских епархиальных ведомостях” за 1894 год; также см. Тульский областной архив, «Дело об уничтожении пещер, вырытых близ деревни Тетяковки Веневского уезда казенными крестьянами для уединения богомолия» (1855/1856 гг. ).</w:t>
      </w:r>
      <w:r>
        <w:rPr/>
        <w:t> </w:t>
      </w:r>
      <w:r>
        <w:rPr>
          <w:sz w:val="20"/>
        </w:rPr>
        <w:t xml:space="preserve">] </w:t>
      </w:r>
      <w:r>
        <w:rPr>
          <w:i/>
          <w:iCs/>
          <w:sz w:val="20"/>
        </w:rPr>
        <w:t xml:space="preserve">Вообще можно сказать, что в </w:t>
      </w:r>
      <w:r>
        <w:rPr>
          <w:b/>
          <w:bCs/>
          <w:i/>
          <w:iCs/>
          <w:sz w:val="20"/>
        </w:rPr>
        <w:t>синодальный период</w:t>
      </w:r>
      <w:r>
        <w:rPr>
          <w:i/>
          <w:iCs/>
          <w:sz w:val="20"/>
        </w:rPr>
        <w:t xml:space="preserve"> русского православия отношение “церковной верхушки” к подвижникам подземной религиозной аскезы и медитации было более, чем настороженным — многие подземные монастыри и церкви в это время были закрыты, хождение в них народа запрещалось.</w:t>
      </w:r>
      <w:r>
        <w:rPr>
          <w:rStyle w:val="FootnoteCharacters"/>
          <w:rStyle w:val="FootnoteAnchor"/>
          <w:sz w:val="20"/>
        </w:rPr>
        <w:footnoteReference w:id="96"/>
      </w:r>
      <w:r>
        <w:rPr>
          <w:i/>
          <w:iCs/>
          <w:sz w:val="20"/>
        </w:rPr>
        <w:t xml:space="preserve"> На тему взаимоотношений русской православной церкви и сторонников подземной, “умной” молитвы можно было бы написать отдельное исследование — к сожалению, данная тема выходит за рамки моего повествования.</w:t>
      </w:r>
    </w:p>
    <w:p>
      <w:pPr>
        <w:pStyle w:val="Normal"/>
        <w:widowControl w:val="false"/>
        <w:tabs>
          <w:tab w:val="clear" w:pos="708"/>
          <w:tab w:val="left" w:pos="2340" w:leader="none"/>
          <w:tab w:val="left" w:pos="3960" w:leader="none"/>
          <w:tab w:val="left" w:pos="5580" w:leader="none"/>
        </w:tabs>
        <w:ind w:firstLine="540"/>
        <w:jc w:val="both"/>
        <w:rPr/>
      </w:pPr>
      <w:r>
        <w:rPr>
          <w:b/>
          <w:bCs/>
          <w:sz w:val="20"/>
        </w:rPr>
        <w:t>Храмовый подземный комплекс на Алтае,</w:t>
      </w:r>
      <w:r>
        <w:rPr>
          <w:sz w:val="20"/>
        </w:rPr>
        <w:t xml:space="preserve"> созданный в </w:t>
      </w:r>
      <w:r>
        <w:rPr>
          <w:sz w:val="20"/>
          <w:lang w:val="en-US"/>
        </w:rPr>
        <w:t>XIX</w:t>
      </w:r>
      <w:r>
        <w:rPr>
          <w:sz w:val="20"/>
        </w:rPr>
        <w:t xml:space="preserve"> веке на одной из террас реки Чумыш. Поскольку последний объект в спелеомире практически неизвестен, приведу его дословное описание по единственному, имеющемуся в моём распоряжении источнику</w:t>
      </w:r>
      <w:r>
        <w:rPr>
          <w:rStyle w:val="FootnoteCharacters"/>
          <w:rStyle w:val="FootnoteAnchor"/>
          <w:sz w:val="20"/>
        </w:rPr>
        <w:footnoteReference w:id="97"/>
      </w:r>
      <w:r>
        <w:rPr>
          <w:sz w:val="20"/>
        </w:rPr>
        <w:t>:</w:t>
      </w:r>
    </w:p>
    <w:p>
      <w:pPr>
        <w:pStyle w:val="Normal"/>
        <w:widowControl w:val="false"/>
        <w:tabs>
          <w:tab w:val="clear" w:pos="708"/>
          <w:tab w:val="left" w:pos="2340" w:leader="none"/>
          <w:tab w:val="left" w:pos="3960" w:leader="none"/>
          <w:tab w:val="left" w:pos="5580" w:leader="none"/>
        </w:tabs>
        <w:ind w:firstLine="540"/>
        <w:jc w:val="both"/>
        <w:rPr/>
      </w:pPr>
      <w:r>
        <w:rPr>
          <w:sz w:val="20"/>
        </w:rPr>
        <w:t>«Монастырь был вырыт монахом Даниилом и его прислужником Иваном ( выходцами из Киево-Печерской лавры ) в обрывистом откосе на берегу реки Чумыш. По рассказам старожилов, вход в подземный храм шёл из часовни, которая стояла на поверхности. Одним из основных подземных помещений в храме была алтарная комната прямоугольной формы. В центре этой комнаты находилось прямоугольное земляное возвышение – по всей видимости, престол. Наличие престола в интерьере помещения, без сомнения, характеризует его, как подземную церковь. Центральная часть подземного сооружения представляла собой сложный лабиринт с системой тупиков и соединительных коридоров. Особый интерес представляют собой ниши, врезанные в глинистые стены подземного храма, по всей видимости, под иконы. Помимо икон, в подземном храме были и барельефные изображения ( в данный момент разрушены ). По словам одного из очевидцев, видевших их в детстве, одно из них изображало Богородицу с младенцем.»</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Как гласят летописи ( в частности, Большой синодик Успенского монастыря ), выходцы из Киево-Печерской лавры, иноки Трифон и Никандр, основали в начале </w:t>
      </w:r>
      <w:r>
        <w:rPr>
          <w:sz w:val="20"/>
          <w:lang w:val="en-US"/>
        </w:rPr>
        <w:t>XII</w:t>
      </w:r>
      <w:r>
        <w:rPr>
          <w:sz w:val="20"/>
        </w:rPr>
        <w:t xml:space="preserve"> века подземную церковь в Старице ( Тверская область ), с которой началось развитие города,– в данный момент входы в неё неизвестны; возможно, полость не сохранилась. Что характерно: население современной Тверской губернии было в то время полностью языческим; исиахисты Трифон и Никандр были первыми христианскими миссионерами, пришедшими проповедовать Слово Божье в эти земли. И начали свою деятельность с создания подземной церкви.</w:t>
      </w:r>
    </w:p>
    <w:p>
      <w:pPr>
        <w:pStyle w:val="Normal"/>
        <w:widowControl w:val="false"/>
        <w:tabs>
          <w:tab w:val="clear" w:pos="708"/>
          <w:tab w:val="left" w:pos="2340" w:leader="none"/>
          <w:tab w:val="left" w:pos="3960" w:leader="none"/>
          <w:tab w:val="left" w:pos="5580" w:leader="none"/>
        </w:tabs>
        <w:ind w:firstLine="540"/>
        <w:jc w:val="both"/>
        <w:rPr/>
      </w:pPr>
      <w:r>
        <w:rPr>
          <w:b/>
          <w:bCs/>
          <w:i/>
          <w:iCs/>
          <w:sz w:val="20"/>
          <w:szCs w:val="20"/>
        </w:rPr>
        <w:t>Пещеры отшельников</w:t>
      </w:r>
      <w:r>
        <w:rPr>
          <w:sz w:val="20"/>
          <w:szCs w:val="20"/>
        </w:rPr>
        <w:t xml:space="preserve"> ( впервые появляющиеся ещё в мезолитическую шаманскую эпоху ) известны, наверное, во все времена, во всех религиях и у всех народов; по сути, такого рода объект являет собой индивидуальный подземный храм в миниатюре. В разнообразных литературных, географических и спелеологических источниках описаны многочисленные отшельнические пещеры ламаистов и буддистов на Тибете, в Индии; отшельнические пещеры “дохристианской эпохи” в изобилии имеются в Палестине, Египте, Аравии, Междуречье, Малой, Передней, Средней, Юго-Восточной Азии и в Китае. На территории бывшего СССР такие пещеры известны в Грузии ( например, пещера Симона Канонита близ Нового Афона ) и в Дагестане. В ряде случаев это небольшие естественные полости; в иных – переоборудованные в кельи гроты в пещерах больших, или искусственно созданные полости ( таких много в Молдавии, в долине Верхнего Днестра ).</w:t>
      </w:r>
    </w:p>
    <w:p>
      <w:pPr>
        <w:pStyle w:val="Normal"/>
        <w:widowControl w:val="false"/>
        <w:tabs>
          <w:tab w:val="clear" w:pos="708"/>
          <w:tab w:val="left" w:pos="2340" w:leader="none"/>
          <w:tab w:val="left" w:pos="3960" w:leader="none"/>
          <w:tab w:val="left" w:pos="5580" w:leader="none"/>
        </w:tabs>
        <w:ind w:firstLine="540"/>
        <w:jc w:val="both"/>
        <w:rPr/>
      </w:pPr>
      <w:r>
        <w:rPr>
          <w:sz w:val="20"/>
          <w:szCs w:val="20"/>
        </w:rPr>
        <w:t xml:space="preserve">Как я уже писал, в христианстве отшельничество тесно связано с движением исиахистов, опиравшихся на ключевую фразу из Евангелия от Луки </w:t>
      </w:r>
      <w:r>
        <w:rPr>
          <w:i/>
          <w:iCs/>
          <w:sz w:val="20"/>
          <w:szCs w:val="20"/>
        </w:rPr>
        <w:t>“Царство Божие есть внутри нас”</w:t>
      </w:r>
      <w:r>
        <w:rPr>
          <w:sz w:val="20"/>
          <w:szCs w:val="20"/>
        </w:rPr>
        <w:t xml:space="preserve"> и полагавших, что лишь в уединённой, “умной” молитве можно достичь состояния просветления или святости, в котором молящемуся и отрешившемуся от земных помех и искусов откроется “фаворский свет”. То есть Свет, преобразивший Сына Человеческого на горе Фавор,– этот свет имеет в виду Лука, когда говорит о “царстве Божием внутри нас”, и отсюда происходит выражение “быть в фаворе”, “фаворит”. Как представляется мне, это понятие весьма созвучно практикующемуся в ряде восточных философий и религий понятию “просветление”. Безусловно, все они восходят к одному эзотерическому источнику — либо физическому процессу, благоприятные условия для реализации которого складываются под землёй: отсюда понятие “гора”, объединявшее в архаической семантике как понятие “подземного мира”, так и понятие “небо”, “приближение к небесам”. Например, согласно шаманским воззрениям, вход в Нижний мир ( хоркс ) может находится на вершине горы, меж корней или в дупле Дерева Жизни – верхушка которого ведёт к Верхнему миру. У многих народов понятие “пещера” неотделимо от понятия “гора” ( от этого же слова происходят “гроб” и “гробница”; небезинтересно также древнее отождествление человеческого тела с Миром, в котором “горой” именовался позвоночник ) – как уже говорилось, когда в древних текстах мы встречаем словосочетания “на горе” или “в горе”, во многих случаях адекватный перевод на современный язык возможен лишь в контексте говоримого; дословный только искажает смысл. </w:t>
      </w:r>
      <w:r>
        <w:rPr>
          <w:i/>
          <w:iCs/>
          <w:sz w:val="20"/>
          <w:szCs w:val="20"/>
        </w:rPr>
        <w:t xml:space="preserve">По сути, попытки многочисленных “дословных переводов” Библии с языка на язык ( имею в виду современную русскоязычную версию ) в значительной мере затуманили смысл её исходных положений — так, например, произошло даже с самой первой, вводной её строкой. Которая в адекватном переводе непосредственно с древнееврейского звучит иначе, чем “вначале было Слово”,– в исходном варианте подразумевается Знание, Информация. [ Синестезия случилась при переводе с греческого на латынь и пошла кочевать по дальнейшим переводам: при короле Якове на английский, далее, в </w:t>
      </w:r>
      <w:r>
        <w:rPr>
          <w:i/>
          <w:iCs/>
          <w:sz w:val="20"/>
          <w:szCs w:val="20"/>
          <w:lang w:val="en-US"/>
        </w:rPr>
        <w:t>XIX</w:t>
      </w:r>
      <w:r>
        <w:rPr>
          <w:i/>
          <w:iCs/>
          <w:sz w:val="20"/>
          <w:szCs w:val="20"/>
        </w:rPr>
        <w:t xml:space="preserve"> веке – с английского на русский. Точнее – на “искусственно синтезированный” гибридный церковнославянский язык, стилизованный под возвышенный древнеславянский. ]</w:t>
      </w:r>
      <w:r>
        <w:rPr>
          <w:sz w:val="20"/>
          <w:szCs w:val="20"/>
        </w:rPr>
        <w:t xml:space="preserve"> Кстати: Христос в течение 20 лет был отшельником; ряд апокрифов ( не признаваемых современной церковью в качестве достойных доверия первоисточников из-за некоторых разногласий с четырьмя “базовыми Евангелиями” ) сообщает, что он провёл это время не просто в пустыне ( сиё утверждение логически бессмысленно, выжить в “просто пустыне” невозможно ),– но в пещере, находящейся в удалённой, пустынной местности. Отсюда названия многих русских монастырей – “пустынь” – основанию которых часто предшествовали поселения монахов-отшельников в скитах или рукотворных пещерах.</w:t>
      </w:r>
    </w:p>
    <w:p>
      <w:pPr>
        <w:pStyle w:val="Normal"/>
        <w:widowControl w:val="false"/>
        <w:tabs>
          <w:tab w:val="clear" w:pos="708"/>
          <w:tab w:val="left" w:pos="2340" w:leader="none"/>
          <w:tab w:val="left" w:pos="3960" w:leader="none"/>
          <w:tab w:val="left" w:pos="5580" w:leader="none"/>
        </w:tabs>
        <w:ind w:firstLine="540"/>
        <w:jc w:val="both"/>
        <w:rPr/>
      </w:pPr>
      <w:r>
        <w:rPr>
          <w:rFonts w:eastAsia="Times New Roman"/>
          <w:sz w:val="20"/>
          <w:szCs w:val="20"/>
        </w:rPr>
        <w:t xml:space="preserve"> </w:t>
      </w:r>
      <w:r>
        <w:rPr>
          <w:sz w:val="20"/>
          <w:szCs w:val="20"/>
        </w:rPr>
        <w:t xml:space="preserve">Состояние просветления, именуемое в христианской традиции “фаворским светом”, традиционные шаманские практики называют “кауманек” и полагают достижение его одной из главных целей шамана, мерилом его земной жизни. Для достижения “кауманек” ( современные практики рассматривают его, как высшую форму “изменённого сознания” ) используются многочисленные методики – однако главную роль играют “практика управляемого [ раздельного ] дыхания”, позволяющая ‘расщепить’ работу нашего правого ( аллюзивно-образного ) левого ( вербального ) полушарий неокортекса, и одиночные подземные медитации. Не следует думать, что раз подобные практики применяют “язычники”, то христианину они, мол, не к лицу. &lt; Подобную точку зрения могут разделять лица с крайне низким </w:t>
      </w:r>
      <w:r>
        <w:rPr>
          <w:sz w:val="20"/>
          <w:szCs w:val="20"/>
          <w:lang w:val="en-US"/>
        </w:rPr>
        <w:t>IQ</w:t>
      </w:r>
      <w:r>
        <w:rPr>
          <w:sz w:val="20"/>
          <w:szCs w:val="20"/>
        </w:rPr>
        <w:t xml:space="preserve"> – но никак не </w:t>
      </w:r>
      <w:r>
        <w:rPr>
          <w:i/>
          <w:iCs/>
          <w:sz w:val="20"/>
          <w:szCs w:val="20"/>
        </w:rPr>
        <w:t>подлинно верующие.</w:t>
      </w:r>
      <w:r>
        <w:rPr>
          <w:sz w:val="20"/>
          <w:szCs w:val="20"/>
        </w:rPr>
        <w:t xml:space="preserve"> Ибо, коль отказываться от “языческих практик”, тогда и от прямохождения следует отказаться, раз дикари пользуют его,– ибо прямохождение есть, в сущности, точно такой же “атавизм”, как и шаманство; и то, и другое в равной степени создали, во всех смыслах, нашу современную цивилизацию со всеми её достижениями и атрибутами,– коль предать анафеме одно, то тогда уж и другое. И директивно обязать всех людей либо порхать мотыльками, либо ползать. &gt; Дабы не быть голословным, приведу фрагмент из уже цитировавшейся мной статьи Ю. Ю. Шевченко,– в чём-чём, но в “нелояльности” по отношению к христианству и к православию его точно не заподозришь:</w:t>
      </w:r>
    </w:p>
    <w:p>
      <w:pPr>
        <w:pStyle w:val="Normal"/>
        <w:widowControl w:val="false"/>
        <w:tabs>
          <w:tab w:val="clear" w:pos="708"/>
          <w:tab w:val="left" w:pos="2340" w:leader="none"/>
          <w:tab w:val="left" w:pos="3960" w:leader="none"/>
          <w:tab w:val="left" w:pos="5580" w:leader="none"/>
        </w:tabs>
        <w:ind w:firstLine="540"/>
        <w:jc w:val="both"/>
        <w:rPr>
          <w:sz w:val="20"/>
        </w:rPr>
      </w:pPr>
      <w:r>
        <w:rPr>
          <w:sz w:val="20"/>
          <w:szCs w:val="20"/>
        </w:rPr>
        <w:t>«Традиция подземной жизни и молитвы восходит к практике “умной молитвы” или “келейного правила”, истоки которого хорошо прослеживаются в наиболее ранних памятниках христианства, таких, как трактат Оригена</w:t>
      </w:r>
      <w:r>
        <w:rPr>
          <w:rStyle w:val="FootnoteCharacters"/>
          <w:rStyle w:val="FootnoteAnchor"/>
          <w:sz w:val="20"/>
          <w:szCs w:val="20"/>
        </w:rPr>
        <w:footnoteReference w:id="98"/>
      </w:r>
      <w:r>
        <w:rPr>
          <w:sz w:val="20"/>
          <w:szCs w:val="20"/>
        </w:rPr>
        <w:t xml:space="preserve"> “о молитве” ( первая половина </w:t>
      </w:r>
      <w:r>
        <w:rPr>
          <w:sz w:val="20"/>
          <w:szCs w:val="20"/>
          <w:lang w:val="en-US"/>
        </w:rPr>
        <w:t>III</w:t>
      </w:r>
      <w:r>
        <w:rPr>
          <w:sz w:val="20"/>
          <w:szCs w:val="20"/>
        </w:rPr>
        <w:t xml:space="preserve"> в. ). Путь внутренней концентрации внимания, необходимый для свершения молитвы, описывается в христианских апокрифах папирусной</w:t>
      </w:r>
      <w:r>
        <w:rPr>
          <w:sz w:val="20"/>
        </w:rPr>
        <w:t xml:space="preserve"> библиотеки из Наг-Хаммади, тексты которой восходят ко </w:t>
      </w:r>
      <w:r>
        <w:rPr>
          <w:sz w:val="20"/>
          <w:lang w:val="en-US"/>
        </w:rPr>
        <w:t>II</w:t>
      </w:r>
      <w:r>
        <w:rPr>
          <w:sz w:val="20"/>
        </w:rPr>
        <w:t xml:space="preserve"> веку н. э.</w:t>
      </w:r>
      <w:r>
        <w:rPr>
          <w:rStyle w:val="FootnoteCharacters"/>
          <w:rStyle w:val="FootnoteAnchor"/>
          <w:sz w:val="20"/>
        </w:rPr>
        <w:footnoteReference w:id="99"/>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rPr>
        <w:t xml:space="preserve">Практика “келейного правила” получила позднее название </w:t>
      </w:r>
      <w:r>
        <w:rPr>
          <w:i/>
          <w:iCs/>
          <w:sz w:val="20"/>
        </w:rPr>
        <w:t xml:space="preserve">исихии </w:t>
      </w:r>
      <w:r>
        <w:rPr>
          <w:sz w:val="20"/>
        </w:rPr>
        <w:t>( исиахии ),</w:t>
      </w:r>
      <w:r>
        <w:rPr>
          <w:i/>
          <w:iCs/>
          <w:sz w:val="20"/>
        </w:rPr>
        <w:t>–</w:t>
      </w:r>
      <w:r>
        <w:rPr>
          <w:sz w:val="20"/>
        </w:rPr>
        <w:t xml:space="preserve"> то есть </w:t>
      </w:r>
      <w:r>
        <w:rPr>
          <w:i/>
          <w:iCs/>
          <w:sz w:val="20"/>
        </w:rPr>
        <w:t>молчаливого делания</w:t>
      </w:r>
      <w:r>
        <w:rPr>
          <w:sz w:val="20"/>
        </w:rPr>
        <w:t xml:space="preserve"> или </w:t>
      </w:r>
      <w:r>
        <w:rPr>
          <w:i/>
          <w:iCs/>
          <w:sz w:val="20"/>
        </w:rPr>
        <w:t>разумного молчания.</w:t>
      </w:r>
      <w:r>
        <w:rPr>
          <w:sz w:val="20"/>
        </w:rPr>
        <w:t xml:space="preserve"> Это поиск в молчаливой молитве Божественного света собственной души. [ … ]</w:t>
      </w:r>
    </w:p>
    <w:p>
      <w:pPr>
        <w:pStyle w:val="Normal"/>
        <w:widowControl w:val="false"/>
        <w:tabs>
          <w:tab w:val="clear" w:pos="708"/>
          <w:tab w:val="left" w:pos="2340" w:leader="none"/>
          <w:tab w:val="left" w:pos="3960" w:leader="none"/>
          <w:tab w:val="left" w:pos="5580" w:leader="none"/>
        </w:tabs>
        <w:ind w:firstLine="540"/>
        <w:jc w:val="both"/>
        <w:rPr/>
      </w:pPr>
      <w:r>
        <w:rPr>
          <w:sz w:val="20"/>
          <w:szCs w:val="20"/>
        </w:rPr>
        <w:tab/>
        <w:t xml:space="preserve">– Поясню: имеется в виду молитва “вневербальная” – внесловесная, чувственная. Которая полагалась сторонниками исихии гораздо более действенной, нежели скандирование текстов. Ибо, по мысли исиахистов, назначение вербальной, словесной молитвы было </w:t>
      </w:r>
      <w:r>
        <w:rPr>
          <w:i/>
          <w:sz w:val="20"/>
          <w:szCs w:val="20"/>
        </w:rPr>
        <w:t xml:space="preserve">в создании особого эмоционального, чувственного настроя — </w:t>
      </w:r>
      <w:r>
        <w:rPr>
          <w:sz w:val="20"/>
          <w:szCs w:val="20"/>
        </w:rPr>
        <w:t>нацеленного, как бы теперь мы сказали, на определённый резонанс со структурами Мироздания, что в религиозном понимании есть Бог. Безусловно, в этом понимании вербальный текст – не более, чем хрустальный шар или прочие ‘костыли’, помогающие экстрасенсу или шаману “настроиться” на подобный резонанс с Миром. ( Гипнотизёру – ввести подопытного в состояние транса. ) С точки зрения исиахии вневербальная молитва гораздо ближе к Богу, ибо чувственное обращение происходит напрямую, без словесных ‘костылей’. Бормотать которые, конечно, можно иной раз сколько угодно – и без какого бы то ни было эффекта.</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Путь мистического приобщения к Богу изложен св. Афанасием Александрийским [ ~ 295 ÷ 373 гг. ] в “Житии прп. Антония Великого” – подвижника из подземелий пирамид в окрестностях Фив Египетских, которого считают основоположником монашества во всём христианском мире. Как оформившееся направление </w:t>
      </w:r>
      <w:r>
        <w:rPr>
          <w:i/>
          <w:iCs/>
          <w:sz w:val="20"/>
        </w:rPr>
        <w:t xml:space="preserve">христианской практики </w:t>
      </w:r>
      <w:r>
        <w:rPr>
          <w:sz w:val="20"/>
        </w:rPr>
        <w:t xml:space="preserve">[ курсив мой – С. Сом: не нового направления или течения в Учении, не иного понимания Священного Писания,– то есть не какой-либо секты или ереси – только конкретной практики! ] исихия существовала уже в </w:t>
      </w:r>
      <w:r>
        <w:rPr>
          <w:sz w:val="20"/>
          <w:lang w:val="en-US"/>
        </w:rPr>
        <w:t>IV</w:t>
      </w:r>
      <w:r>
        <w:rPr>
          <w:sz w:val="20"/>
        </w:rPr>
        <w:t xml:space="preserve"> веке, во времена прп. Макария Египетского,– как показал А. Позов в работе “Логос-медитация древней христианской церкви”, изданной в ФРГ ( Мюнхен ) в 1964 году. Известен предшественник Макария по подземожительству на горе Нитрийской – прп. Аммон. Наследовавшие прп. Макарию и прп. Антонию Фиванскому коптские подземожители архим. Шенуте и Виса оставили монашеские писания из Скита — повести об отшельниках, к которым восходит Скитский патерик, распространённый в среде древнерусского монашества. Ко времени этих деятелей Коптской Церкви относится функционирование подземных храмов, устроенных в древнеегипетских гробницах близ Дейр-эль-Бахри.</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Задолго до появления работ главных теоретиков исихии – прп. Григория Синаита [ ум. 1346 г. ] и св. Григория Паламы, митрополита Солунского [ 1296  1359 гг. ], в </w:t>
      </w:r>
      <w:r>
        <w:rPr>
          <w:sz w:val="20"/>
          <w:lang w:val="en-US"/>
        </w:rPr>
        <w:t>VI</w:t>
      </w:r>
      <w:r>
        <w:rPr>
          <w:sz w:val="20"/>
        </w:rPr>
        <w:t>-</w:t>
      </w:r>
      <w:r>
        <w:rPr>
          <w:sz w:val="20"/>
          <w:lang w:val="en-US"/>
        </w:rPr>
        <w:t>VII</w:t>
      </w:r>
      <w:r>
        <w:rPr>
          <w:sz w:val="20"/>
        </w:rPr>
        <w:t xml:space="preserve"> вв. “келейное правило” фиксируется в знаменитой “Лестнице” прп. Иоанна, игумена Синайского, откуда было заимствовано монахами Греческого Афона. Обязательность “келейного правила” в монашеском повседневном обиходе на Афоне отмечает архимандрит Киево-Печерской лавры Дионисий, посетивший Афон в 1220 году.</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В исихии научение практике молитвы осуществлялось в живой традиции: от учителя к ученику.</w:t>
      </w:r>
      <w:r>
        <w:rPr>
          <w:rStyle w:val="FootnoteCharacters"/>
          <w:rStyle w:val="FootnoteAnchor"/>
          <w:sz w:val="20"/>
        </w:rPr>
        <w:footnoteReference w:id="100"/>
      </w:r>
      <w:r>
        <w:rPr>
          <w:sz w:val="20"/>
        </w:rPr>
        <w:t xml:space="preserve"> Эта традиция и была принесена на Русь прп. Антонием Печерским. Во время его послушания на горе Афон [ сопровождавшегося сорокалетним подземным затворничеством ] распространяется “Наставление” св. Симеона Нового Богослова [ 949 ÷ 1032 гг. ]: </w:t>
      </w:r>
      <w:r>
        <w:rPr>
          <w:i/>
          <w:iCs/>
          <w:sz w:val="20"/>
        </w:rPr>
        <w:t>“запри дверь твоей келии, сядь в углу её, отвлеки свою мысль от всего земного, телесного и скоропреходящего. Склони затем подбородок твой на грудь твою и устреми чувственное и душевное око на пупок твой. Далее – сожми обе ноздри свои так, чтобы едва можно было дышать, и отыщи глазами то место сердца, где сосредоточены все способности души. Сначала ты ничего не увидишь сквозь тело твоё, но, проведя в этом положении день и ночь, тогда – о, чудо! – увидишь то, чего никогда не видел, увидишь, что вокруг сердца распространяется божественный свет.”</w:t>
      </w:r>
      <w:r>
        <w:rPr>
          <w:rStyle w:val="FootnoteCharacters"/>
          <w:rStyle w:val="FootnoteAnchor"/>
          <w:sz w:val="20"/>
        </w:rPr>
        <w:footnoteReference w:id="101"/>
      </w:r>
    </w:p>
    <w:p>
      <w:pPr>
        <w:pStyle w:val="Normal"/>
        <w:widowControl w:val="false"/>
        <w:tabs>
          <w:tab w:val="clear" w:pos="708"/>
          <w:tab w:val="left" w:pos="2340" w:leader="none"/>
          <w:tab w:val="left" w:pos="3960" w:leader="none"/>
          <w:tab w:val="left" w:pos="5580" w:leader="none"/>
        </w:tabs>
        <w:ind w:firstLine="540"/>
        <w:jc w:val="both"/>
        <w:rPr/>
      </w:pPr>
      <w:r>
        <w:rPr>
          <w:b/>
          <w:bCs/>
          <w:sz w:val="20"/>
        </w:rPr>
        <w:t>Полная темнота и полная тишина, возможная только в келиях подземных монастырей, была необходимейшим условием для максимальной концентрации внимания при практике “умной молитвы”.</w:t>
      </w:r>
      <w:r>
        <w:rPr>
          <w:rStyle w:val="FootnoteCharacters"/>
          <w:rStyle w:val="FootnoteAnchor"/>
          <w:bCs/>
          <w:sz w:val="20"/>
        </w:rPr>
        <w:footnoteReference w:id="102"/>
      </w:r>
      <w:r>
        <w:rPr>
          <w:sz w:val="20"/>
        </w:rPr>
        <w:t xml:space="preserve"> Потому прп. Антоний, получив благословение Св. Горы ( Афона ), останавливается по прибытии в Киев в Варяжских пещерах, уже существовавших к моменту его первого прихода с Афона. [ … ]</w:t>
      </w:r>
    </w:p>
    <w:p>
      <w:pPr>
        <w:pStyle w:val="Normal"/>
        <w:widowControl w:val="false"/>
        <w:tabs>
          <w:tab w:val="clear" w:pos="708"/>
          <w:tab w:val="left" w:pos="2340" w:leader="none"/>
          <w:tab w:val="left" w:pos="3960" w:leader="none"/>
          <w:tab w:val="left" w:pos="5580" w:leader="none"/>
        </w:tabs>
        <w:ind w:firstLine="540"/>
        <w:jc w:val="both"/>
        <w:rPr/>
      </w:pPr>
      <w:r>
        <w:rPr>
          <w:sz w:val="20"/>
        </w:rPr>
        <w:t>Игумен Иоанн ( Экономцев</w:t>
      </w:r>
      <w:r>
        <w:rPr>
          <w:rStyle w:val="FootnoteCharacters"/>
          <w:rStyle w:val="FootnoteAnchor"/>
          <w:sz w:val="20"/>
        </w:rPr>
        <w:footnoteReference w:id="103"/>
      </w:r>
      <w:r>
        <w:rPr>
          <w:sz w:val="20"/>
        </w:rPr>
        <w:t xml:space="preserve"> ) отметил слова славянского первоучителя св. Кирилла, обращённые к его духовному брату св. Мефодию: </w:t>
      </w:r>
      <w:r>
        <w:rPr>
          <w:i/>
          <w:iCs/>
          <w:sz w:val="20"/>
        </w:rPr>
        <w:t>“Ты любиши гору вельми”,</w:t>
      </w:r>
      <w:r>
        <w:rPr>
          <w:sz w:val="20"/>
        </w:rPr>
        <w:t xml:space="preserve"> </w:t>
      </w:r>
      <w:r>
        <w:rPr>
          <w:i/>
          <w:iCs/>
          <w:sz w:val="20"/>
        </w:rPr>
        <w:t>но и</w:t>
      </w:r>
      <w:r>
        <w:rPr>
          <w:sz w:val="20"/>
        </w:rPr>
        <w:t xml:space="preserve"> </w:t>
      </w:r>
      <w:r>
        <w:rPr>
          <w:i/>
          <w:iCs/>
          <w:sz w:val="20"/>
        </w:rPr>
        <w:t>“горы ради… не оставити… учения своего”.</w:t>
      </w:r>
      <w:r>
        <w:rPr>
          <w:rStyle w:val="FootnoteCharacters"/>
          <w:rStyle w:val="FootnoteAnchor"/>
          <w:sz w:val="20"/>
        </w:rPr>
        <w:footnoteReference w:id="104"/>
      </w:r>
      <w:r>
        <w:rPr>
          <w:i/>
          <w:iCs/>
          <w:sz w:val="20"/>
        </w:rPr>
        <w:t xml:space="preserve"> </w:t>
      </w:r>
      <w:r>
        <w:rPr>
          <w:sz w:val="20"/>
        </w:rPr>
        <w:t>И это очень созвучно с напутствием Афонского игумена прп. Антонию Печерскому о “благословении Святой Горы”. Может быть в этой общности и созвучности благословения “от святых гор” состоит та особая близость общеславянских первоучителей и общего для восточных славян подземного иночества, родство самоуглубления в молитве, достигавшегося при подземожительстве.»</w:t>
      </w:r>
    </w:p>
    <w:p>
      <w:pPr>
        <w:pStyle w:val="Normal"/>
        <w:widowControl w:val="false"/>
        <w:tabs>
          <w:tab w:val="clear" w:pos="708"/>
          <w:tab w:val="left" w:pos="2340" w:leader="none"/>
          <w:tab w:val="left" w:pos="3960" w:leader="none"/>
          <w:tab w:val="left" w:pos="5580" w:leader="none"/>
        </w:tabs>
        <w:ind w:firstLine="540"/>
        <w:jc w:val="both"/>
        <w:rPr/>
      </w:pPr>
      <w:r>
        <w:rPr>
          <w:sz w:val="20"/>
        </w:rPr>
        <w:tab/>
        <w:tab/>
        <w:t>— Часто пещеры отшельников предшествовали основанию монастыря ( пещеры Антония Печерского в Любече, пещера Фёдора и Иоанна на Аскольдовой Могиле в Киеве, пещера Далмата в Далматово Курганской области, пещеры иноков Трифона и Никандра в Старице, пещеры иеросхимонаха Иоанна в Сарове, послужившие началом создания подземного монастырского комплекса и возведению на горе над оным монастыря, известного ныне, как Саровская пустынь ); иногда они включаются в общий подземный комплекс ( Киево-Печерская лавра, Псковско-Печерский монастырь, Саровская пустынь ). Но даже в этом случае живущие в них монахи обособлены от общежития; в Псковско-Печерской обители они замуровывают себя, отгораживая свою келью от общих подземных ходов бутом – и при этом, взявши обет, разрабатывают из своей кельи подземный ход, одновременно служащий горной выработкой.</w:t>
      </w:r>
    </w:p>
    <w:p>
      <w:pPr>
        <w:pStyle w:val="Normal"/>
        <w:widowControl w:val="false"/>
        <w:tabs>
          <w:tab w:val="clear" w:pos="708"/>
          <w:tab w:val="left" w:pos="2340" w:leader="none"/>
          <w:tab w:val="left" w:pos="3960" w:leader="none"/>
          <w:tab w:val="left" w:pos="5580" w:leader="none"/>
        </w:tabs>
        <w:ind w:firstLine="540"/>
        <w:jc w:val="both"/>
        <w:rPr/>
      </w:pPr>
      <w:r>
        <w:rPr>
          <w:sz w:val="20"/>
        </w:rPr>
        <w:t>Широко известны пещеры отшельников в Палестине ( частью искусственные, частью, опять же, естественные ), одиночные пребывания в которых практиковали ессеи ( одна из ветвей иудаизма – опять же, здесь можно говорить о творческом влиянии древнего шаманства на позднюю, более молодую религию иудаизм ); в третьем веке н.э. их “заселили” сторонники Ария, чьё учение было объявлено официальной христианской церковью ересью. О практикуемых в ламаизме 1190-дневных одиночных Пребываниях я уже писал; в самом шаманизме, с которого, по моей мысли, ведут свой отсчёт подземные пребывания и молитвы, известны традиционные пещеры, в которых будущий шаман проводит без воды и пищи лунный месяц ( от новолуния до новолуния ); его силы и открывающийся Контакт с Миром в это время поддерживает специальная “практика охоты за дыханием”, что позволяет расщепить и контролировать деятельность наших полушарий</w:t>
      </w:r>
      <w:r>
        <w:rPr>
          <w:sz w:val="20"/>
          <w:szCs w:val="20"/>
        </w:rPr>
        <w:t>. [ Для поддержания физиологических систем организма во время такого пребывания используется уринотерапия; одно из своих Пребываний в 1993 году я посвятил проверке этой информации – и со всей ответственностью могу заявить: пользуясь древними шаманскими методиками, человек легко может выдержать месяц под землёй практически без пищи. ]</w:t>
      </w:r>
    </w:p>
    <w:p>
      <w:pPr>
        <w:pStyle w:val="Normal"/>
        <w:widowControl w:val="false"/>
        <w:tabs>
          <w:tab w:val="clear" w:pos="708"/>
          <w:tab w:val="left" w:pos="2340" w:leader="none"/>
          <w:tab w:val="left" w:pos="3960" w:leader="none"/>
          <w:tab w:val="left" w:pos="5580" w:leader="none"/>
        </w:tabs>
        <w:ind w:firstLine="540"/>
        <w:jc w:val="both"/>
        <w:rPr/>
      </w:pPr>
      <w:r>
        <w:rPr>
          <w:sz w:val="20"/>
        </w:rPr>
        <w:tab/>
        <w:t>— Как представляется мне, все эти практики весьма близки к спелеонавтическим методикам; можно сказать, что когда М. Сифр решился на своё изолированное 64-дневное Пребывание на подземном леднике Скарассон ( к тому же – “вне времени” ), он избрал Путь Отшельника.</w:t>
      </w:r>
    </w:p>
    <w:p>
      <w:pPr>
        <w:pStyle w:val="Normal"/>
        <w:widowControl w:val="false"/>
        <w:tabs>
          <w:tab w:val="clear" w:pos="708"/>
          <w:tab w:val="left" w:pos="2340" w:leader="none"/>
          <w:tab w:val="left" w:pos="3960" w:leader="none"/>
          <w:tab w:val="left" w:pos="5580" w:leader="none"/>
        </w:tabs>
        <w:ind w:firstLine="540"/>
        <w:jc w:val="both"/>
        <w:rPr/>
      </w:pPr>
      <w:r>
        <w:rPr>
          <w:sz w:val="20"/>
        </w:rPr>
        <w:t>В 2004 году издательская группа РОСИ выпустила долгожданный тематический сборник «Культовые пещеры Среднего Дона», основу которого составила замечательная монография Виталия Викторовича Стёпкина – из соображений диссертационно-необходимого количества публикаций разбитая на 10 независимых статей. В цитируемой сборником монографии Стёпкина подробно описана история создания около 100 ПАС культового назначения, известных к настоящему времени в донском регионе; поскольку работа Стёпкина является сколь фундаментальным, столь и самодостаточным исследованием, я затрудняюсь привести даже отдельные цитаты из его труда. Могу лишь искренне рекомендовать его в качестве образца современного спелестологического исследования – по глубине разработки темы восхитившего меня не менее, чем работы В. М. Слукина.</w:t>
      </w:r>
    </w:p>
    <w:p>
      <w:pPr>
        <w:pStyle w:val="Normal"/>
        <w:widowControl w:val="false"/>
        <w:tabs>
          <w:tab w:val="clear" w:pos="708"/>
          <w:tab w:val="left" w:pos="2340" w:leader="none"/>
          <w:tab w:val="left" w:pos="3960" w:leader="none"/>
          <w:tab w:val="left" w:pos="5580" w:leader="none"/>
        </w:tabs>
        <w:ind w:firstLine="540"/>
        <w:jc w:val="both"/>
        <w:rPr/>
      </w:pPr>
      <w:r>
        <w:rPr>
          <w:i/>
          <w:sz w:val="20"/>
        </w:rPr>
        <w:t>Во многом выводы В. В. Стёпкина ( как и авторов других статей, размещённых в сборнике и в какой-то мере дополняющих исследования В. В. Стёпкина ) перекликаются с положениями, высказываемыми мной в этой главе — это касается как роли исиахии и связанного с ней “пещерного отшельничества”, приводящего в результате к возникновению подземных монастырей и храмов [ цепочка “пещера отшельника – пещерный храм – пещерный монастырь – монастырь на поверхности” прослеживается столь явно, что нет специальной необходимости доказывать это ], так связи христианских подземных храмов с древними языческими святилищами и капищами [ большинство их устраивалось либо в местах, издревле считавшихся “чудесными”, либо в уже созданных пещерах языческого происхождения ] — и собственно, того космического ощущения Мира ( как следствие – Бога ), что дарует нам Подземля.</w:t>
      </w:r>
    </w:p>
    <w:p>
      <w:pPr>
        <w:pStyle w:val="Normal"/>
        <w:widowControl w:val="false"/>
        <w:tabs>
          <w:tab w:val="clear" w:pos="708"/>
          <w:tab w:val="left" w:pos="2340" w:leader="none"/>
          <w:tab w:val="left" w:pos="3960" w:leader="none"/>
          <w:tab w:val="left" w:pos="5580" w:leader="none"/>
        </w:tabs>
        <w:ind w:firstLine="540"/>
        <w:jc w:val="both"/>
        <w:rPr/>
      </w:pPr>
      <w:r>
        <w:rPr>
          <w:i/>
          <w:sz w:val="20"/>
        </w:rPr>
        <w:t>Отдельно-знаковым периодом можно записать: как и в случае Араповских пещер, имеющие место многочисленные создания подземных молелен и храмов крестьянами и добровольно посвятившими свою жизнь этому подвигу монахами “не сильно приветствовались” официальными церковниками</w:t>
      </w:r>
      <w:r>
        <w:rPr>
          <w:rStyle w:val="FootnoteCharacters"/>
          <w:rStyle w:val="FootnoteAnchor"/>
          <w:sz w:val="20"/>
        </w:rPr>
        <w:footnoteReference w:id="105"/>
      </w:r>
      <w:r>
        <w:rPr>
          <w:i/>
          <w:sz w:val="20"/>
        </w:rPr>
        <w:t> – причём не столько из религиозных, сколько из экономических соображений. Ибо в результате истинно массового обращения народа к подземному молению ( в действительной силе которого убеждался каждый верующий, хоть раз посетивший подземную церковь ) падали доходы наземных окрестных церквей – и не взирая на религиозное отождествление подземных церквей и церквей наземных ( кроме нескольких случаев, когда под землю уходили старообрядцы ), представители официальной церкви при полной поддержке светских властей всеми силами боролись с “несанкционированным подземным богоискательством</w:t>
      </w:r>
      <w:r>
        <w:rPr>
          <w:i/>
          <w:sz w:val="20"/>
          <w:szCs w:val="20"/>
        </w:rPr>
        <w:t>”. Богослужение в подземных церквях запрещалось, сами пещеры периодически засыпались – причём иконы, находящиеся под землёй, подвергались прямому уничтожению. Данный факт, честно говоря, не вполне укладывается в моём христианском сознании – но как следует из исторических источников, обильно цитируемых В. В. Стёпкиным, он “имел место быть по полной программе”.</w:t>
      </w:r>
    </w:p>
    <w:p>
      <w:pPr>
        <w:pStyle w:val="Normal"/>
        <w:widowControl w:val="false"/>
        <w:tabs>
          <w:tab w:val="clear" w:pos="708"/>
          <w:tab w:val="left" w:pos="2340" w:leader="none"/>
          <w:tab w:val="left" w:pos="3960" w:leader="none"/>
          <w:tab w:val="left" w:pos="5580" w:leader="none"/>
        </w:tabs>
        <w:ind w:firstLine="540"/>
        <w:jc w:val="both"/>
        <w:rPr/>
      </w:pPr>
      <w:r>
        <w:rPr>
          <w:i/>
          <w:sz w:val="20"/>
        </w:rPr>
        <w:t>Иной раз созданный подземный храм “приписывался” к действующему неподалёку наземному монастырю — после чего службы в нём постепенно прекращались.</w:t>
      </w:r>
    </w:p>
    <w:p>
      <w:pPr>
        <w:pStyle w:val="Normal"/>
        <w:widowControl w:val="false"/>
        <w:tabs>
          <w:tab w:val="clear" w:pos="708"/>
          <w:tab w:val="left" w:pos="2340" w:leader="none"/>
          <w:tab w:val="left" w:pos="3960" w:leader="none"/>
          <w:tab w:val="left" w:pos="5580" w:leader="none"/>
        </w:tabs>
        <w:ind w:firstLine="540"/>
        <w:jc w:val="both"/>
        <w:rPr/>
      </w:pPr>
      <w:r>
        <w:rPr>
          <w:i/>
          <w:sz w:val="20"/>
        </w:rPr>
        <w:t>И конечно, после 1917 года ни о каком подземном богослужении в нашей стране речи идти не могло.</w:t>
      </w:r>
    </w:p>
    <w:p>
      <w:pPr>
        <w:pStyle w:val="Normal"/>
        <w:widowControl w:val="false"/>
        <w:tabs>
          <w:tab w:val="clear" w:pos="708"/>
          <w:tab w:val="left" w:pos="2340" w:leader="none"/>
          <w:tab w:val="left" w:pos="3960" w:leader="none"/>
          <w:tab w:val="left" w:pos="5580" w:leader="none"/>
        </w:tabs>
        <w:ind w:firstLine="540"/>
        <w:jc w:val="both"/>
        <w:rPr>
          <w:i/>
          <w:i/>
          <w:sz w:val="20"/>
        </w:rPr>
      </w:pPr>
      <w:r>
        <w:rPr>
          <w:i/>
          <w:sz w:val="20"/>
        </w:rPr>
        <w:t xml:space="preserve">А после </w:t>
      </w:r>
      <w:r>
        <w:rPr>
          <w:i/>
          <w:sz w:val="20"/>
          <w:lang w:val="en-US"/>
        </w:rPr>
        <w:t>II</w:t>
      </w:r>
      <w:r>
        <w:rPr>
          <w:i/>
          <w:sz w:val="20"/>
        </w:rPr>
        <w:t xml:space="preserve"> Мировой  войны входы во многие подземные храмы были взорваны.</w:t>
      </w:r>
    </w:p>
    <w:p>
      <w:pPr>
        <w:pStyle w:val="Normal"/>
        <w:widowControl w:val="false"/>
        <w:tabs>
          <w:tab w:val="clear" w:pos="708"/>
          <w:tab w:val="left" w:pos="2340" w:leader="none"/>
          <w:tab w:val="left" w:pos="3960" w:leader="none"/>
          <w:tab w:val="left" w:pos="5580" w:leader="none"/>
        </w:tabs>
        <w:ind w:firstLine="540"/>
        <w:jc w:val="both"/>
        <w:rPr>
          <w:i/>
          <w:i/>
          <w:sz w:val="20"/>
        </w:rPr>
      </w:pPr>
      <w:r>
        <w:rPr>
          <w:i/>
          <w:sz w:val="20"/>
        </w:rPr>
        <w:t>Наравне с входами в старинные каменоломни — во исполнение варварского “Указа” от 1947 года.</w:t>
      </w:r>
    </w:p>
    <w:p>
      <w:pPr>
        <w:pStyle w:val="Normal"/>
        <w:widowControl w:val="false"/>
        <w:tabs>
          <w:tab w:val="clear" w:pos="708"/>
          <w:tab w:val="left" w:pos="2340" w:leader="none"/>
          <w:tab w:val="left" w:pos="3960" w:leader="none"/>
          <w:tab w:val="left" w:pos="5580" w:leader="none"/>
        </w:tabs>
        <w:ind w:firstLine="540"/>
        <w:jc w:val="both"/>
        <w:rPr>
          <w:bCs/>
          <w:i/>
          <w:i/>
          <w:sz w:val="20"/>
        </w:rPr>
      </w:pPr>
      <w:r>
        <w:rPr>
          <w:i/>
          <w:sz w:val="20"/>
        </w:rPr>
        <w:tab/>
        <w:tab/>
        <w:t>: Что, как известно, поставил любое “несанкционированное” посещение Подземли ( вне зависимости от её генезиса и вида ) ВНЕ ЗАКОНА.</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И ликвидировал “на корню” какую-либо возможность развития в нашей стране спелеологии.</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А уж спелестологии — подавно.</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Наравне с подземным богослужением.</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ab/>
        <w:t>— Интересная связь, не правда-ли?..</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r>
      <w:r>
        <w:br w:type="page"/>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r>
    </w:p>
    <w:p>
      <w:pPr>
        <w:pStyle w:val="Heading3"/>
        <w:keepNext w:val="false"/>
        <w:widowControl w:val="false"/>
        <w:ind w:right="715" w:firstLine="540"/>
        <w:rPr>
          <w:color w:val="000000"/>
          <w:sz w:val="24"/>
        </w:rPr>
      </w:pPr>
      <w:bookmarkStart w:id="6" w:name="__RefHeading___Toc132711829"/>
      <w:bookmarkEnd w:id="6"/>
      <w:r>
        <w:rPr>
          <w:color w:val="000000"/>
          <w:sz w:val="24"/>
        </w:rPr>
        <w:t>ПЕЩЕРНЫЕ И ПОДЗЕМНЫЕ ЗАХОРОНЕНИЯ:</w:t>
      </w:r>
    </w:p>
    <w:p>
      <w:pPr>
        <w:pStyle w:val="TextBodyIndent"/>
        <w:widowControl w:val="false"/>
        <w:ind w:right="0" w:firstLine="540"/>
        <w:rPr>
          <w:b/>
          <w:b/>
          <w:color w:val="000000"/>
          <w:sz w:val="24"/>
        </w:rPr>
      </w:pPr>
      <w:r>
        <w:rPr>
          <w:b/>
          <w:color w:val="000000"/>
          <w:sz w:val="24"/>
        </w:rPr>
      </w:r>
    </w:p>
    <w:p>
      <w:pPr>
        <w:pStyle w:val="TextBodyIndent"/>
        <w:widowControl w:val="false"/>
        <w:ind w:right="0" w:firstLine="540"/>
        <w:rPr>
          <w:b/>
          <w:b/>
        </w:rPr>
      </w:pPr>
      <w:r>
        <w:rPr>
          <w:b/>
        </w:rPr>
        <w:tab/>
      </w:r>
    </w:p>
    <w:p>
      <w:pPr>
        <w:pStyle w:val="TextBodyIndent"/>
        <w:widowControl w:val="false"/>
        <w:ind w:right="0" w:firstLine="540"/>
        <w:rPr>
          <w:b/>
          <w:b/>
        </w:rPr>
      </w:pPr>
      <w:r>
        <w:rPr>
          <w:b/>
        </w:rPr>
      </w:r>
    </w:p>
    <w:p>
      <w:pPr>
        <w:pStyle w:val="TextBodyIndent"/>
        <w:widowControl w:val="false"/>
        <w:ind w:right="0" w:firstLine="540"/>
        <w:rPr>
          <w:b/>
          <w:b/>
        </w:rPr>
      </w:pPr>
      <w:r>
        <w:rPr>
          <w:b/>
        </w:rPr>
      </w:r>
    </w:p>
    <w:p>
      <w:pPr>
        <w:pStyle w:val="TextBodyIndent"/>
        <w:widowControl w:val="false"/>
        <w:ind w:right="0" w:firstLine="540"/>
        <w:rPr>
          <w:i/>
          <w:i/>
        </w:rPr>
      </w:pPr>
      <w:r>
        <w:rPr>
          <w:i/>
        </w:rPr>
        <w:t>В отличие от пещерных/подземных городов и храмов, различие меж пещерными и подземными захоронениями проходит в несколько иной плоскости: как будет показано в этой главе, пещерные захоронения, то есть погребение усопших в естественной либо искусственной пещере, в историческом смысле предшествовало современной традиции подземного погребения. Чтобы понять, как и почему это произошло, рассмотрим известные типы пещерных и подземных захоронений.</w:t>
      </w:r>
    </w:p>
    <w:p>
      <w:pPr>
        <w:pStyle w:val="TextBodyIndent"/>
        <w:widowControl w:val="false"/>
        <w:ind w:right="0" w:firstLine="540"/>
        <w:rPr>
          <w:b/>
          <w:b/>
          <w:i/>
          <w:i/>
        </w:rPr>
      </w:pPr>
      <w:r>
        <w:rPr>
          <w:b/>
          <w:i/>
        </w:rPr>
      </w:r>
    </w:p>
    <w:p>
      <w:pPr>
        <w:pStyle w:val="TextBodyIndent"/>
        <w:widowControl w:val="false"/>
        <w:ind w:right="0" w:firstLine="540"/>
        <w:rPr/>
      </w:pPr>
      <w:r>
        <w:rPr>
          <w:b/>
          <w:bCs/>
          <w:i/>
          <w:iCs/>
        </w:rPr>
        <w:t>Катакомба –</w:t>
      </w:r>
      <w:r>
        <w:rPr/>
        <w:t xml:space="preserve"> массовое подземное захоронение, появившееся в античную эпоху и тогда же получившее наибольшее распространение ( в основном в странах Восточного Средиземноморья ). Катакомбы делались на очень высоком инженерном уровне, чаще всего методом минной, то есть горной проходки; впрочем, известны катакомбы, созданные засыпным способом и организованные в бывших ПГВ ( из относительно современных – Парижские и Римские ), а также в естественных пещерах. Следует заметить, что катакомбы, организованные в естественных пещерах или в ПГВ, подпадают по нашей классификации во</w:t>
      </w:r>
      <w:r>
        <w:rPr>
          <w:i/>
          <w:iCs/>
        </w:rPr>
        <w:t xml:space="preserve"> вторичные ПАС погребально-культового назначения </w:t>
      </w:r>
      <w:r>
        <w:rPr>
          <w:iCs/>
        </w:rPr>
        <w:t>( с использованием естественной пещеры или каменоломни ).</w:t>
      </w:r>
    </w:p>
    <w:p>
      <w:pPr>
        <w:pStyle w:val="TextBodyIndent"/>
        <w:widowControl w:val="false"/>
        <w:ind w:right="0" w:firstLine="540"/>
        <w:rPr/>
      </w:pPr>
      <w:r>
        <w:rPr/>
        <w:t xml:space="preserve">Древнегреческие катакомбы состояли из параллельных и перпендикулярных ходов шириной и высотой до 2 м с карманами погребальных камер; сложная система вентиляционных, осветительных и влагоотводящих коллекторов сопровождала собственно погребальную часть – то есть устройство ПАС этого вида в своей инженерной сложности не уступало ПГВ того времени: к усопшим греки относились очень уважительно. В позднее античное время появляются </w:t>
      </w:r>
      <w:r>
        <w:rPr>
          <w:b/>
          <w:bCs/>
          <w:i/>
          <w:iCs/>
        </w:rPr>
        <w:t>некрополи</w:t>
      </w:r>
      <w:r>
        <w:rPr/>
        <w:t xml:space="preserve"> – “города мёртвых”, состоящие в своей подземной части из катакомб и расположенных над ними наземных, а также грунтовых склепов и погребений обычного кладбищенского типа. ( По моему мнению, некрополи в истории нашей цивилизации являются переходной формой погребений: сочетающей в себе как древнюю традицию катакомб/склепов, так и вполне современную кладбищ. )</w:t>
      </w:r>
    </w:p>
    <w:p>
      <w:pPr>
        <w:pStyle w:val="TextBodyIndent"/>
        <w:widowControl w:val="false"/>
        <w:ind w:right="0" w:firstLine="540"/>
        <w:rPr>
          <w:rStyle w:val="FootnoteCharacters"/>
        </w:rPr>
      </w:pPr>
      <w:r>
        <w:rPr/>
        <w:t xml:space="preserve">На территории Украины и России наибольшей известностью пользуются катакомбы Киево-Печерской лавры и катакомбы Псковско-Печерского монастыря, входящие в общий храмово-подземный комплекс. Хочется заметить, что знаменитые “Одесские катакомбы” </w:t>
      </w:r>
      <w:r>
        <w:rPr>
          <w:i/>
        </w:rPr>
        <w:t>катакомбами на самом деле не являются:</w:t>
      </w:r>
      <w:r>
        <w:rPr/>
        <w:t xml:space="preserve"> в них нет ни одного настоящего захоронения,– данное название является ошибочным, привившемся с лёгких языков склонных к метафорам литераторов.</w:t>
      </w:r>
    </w:p>
    <w:p>
      <w:pPr>
        <w:pStyle w:val="TextBodyIndent"/>
        <w:widowControl w:val="false"/>
        <w:ind w:right="0" w:firstLine="540"/>
        <w:rPr/>
      </w:pPr>
      <w:r>
        <w:rPr/>
        <w:tab/>
        <w:t>: Как уже говорилось, в Средние века Римские катакомбы стали литературным синонимом вообще чего-либо скрытного, недоступного обывателям наземного мира – ибо на протяжении всей своей истории использовались разного рода маргинальными, с точки зрения властей, элементами: христианами, гонимыми в первые века официальной римской властью; затем, в средневековье – представителями различных религиозных сект, не согласных с трактовкой Библии официальной христианской доктриной ( отсюда пошло название “катакомбная церковь”,– эпитет, данный “по месту”, вскоре стал образно-значимым ); катакомбы использовали для своих собраний представители политической оппозиции и преступники — постепенно слово “катакомбы” приобрело в итальянском языке то же значение, что в английском “андеграунд” и в русском “подполье”. Но применение метафорических синонимов имеет свои границы: коль мы говорим о конкретном типе искусственных пещер, их следует называть в точности с вокабулой данного слова, не искажая конкретный смысл образным эпитетом.</w:t>
      </w:r>
    </w:p>
    <w:p>
      <w:pPr>
        <w:pStyle w:val="Footnote"/>
        <w:widowControl w:val="false"/>
        <w:ind w:firstLine="540"/>
        <w:jc w:val="both"/>
        <w:rPr/>
      </w:pPr>
      <w:r>
        <w:rPr/>
        <w:t xml:space="preserve">К данному виду ПАС относятся </w:t>
      </w:r>
      <w:r>
        <w:rPr>
          <w:b/>
          <w:bCs/>
          <w:i/>
          <w:iCs/>
        </w:rPr>
        <w:t>киматирии</w:t>
      </w:r>
      <w:r>
        <w:rPr>
          <w:i/>
          <w:iCs/>
        </w:rPr>
        <w:t xml:space="preserve"> —</w:t>
      </w:r>
      <w:r>
        <w:rPr/>
        <w:t xml:space="preserve"> специфический вид подземных погребений, возникший в пещерных монастырях Крыма и греческого Афона. Цитирую по статье Ю. Ю. Шевченко и С. В. Харитонова «Пещерные монастыри Крыма: возможное время возникновения на примере храмово-погребальных комплексов Эске-Кермена» [ “Спелестологический ежегодник РОСИ, 2001 год” ]:</w:t>
      </w:r>
    </w:p>
    <w:p>
      <w:pPr>
        <w:pStyle w:val="Footnote"/>
        <w:widowControl w:val="false"/>
        <w:ind w:firstLine="540"/>
        <w:jc w:val="both"/>
        <w:rPr/>
      </w:pPr>
      <w:r>
        <w:rPr/>
        <w:t>«Монах ( “живой мертвец” ) уходил из мира не в момент смерти, а при уходе в монастырь. Поэтому в момент смерти умершие братья не считались полностью ушедшими: Страшного суда ещё не было! Их останки помещались в коллективные гробницы на год ( или три ). По прошествии этого срока погребения иноков вскрывались и оценивались действующими монахами ( “гробокопателями”, как в Киево-Печерском патерике назван прп. Марко ). Судя по перерытым костям в нетронутых усыпальницах Эске-Кермена, такой просмотр осуществлён и здесь. Если кости белые, чистые — значит, все грехи прощены, и часть останков ( всегда – череп; иногда – “длинные” кости конечностей ) изымалась из погребения и переносилась в киматирий храма.»</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Слово </w:t>
      </w:r>
      <w:r>
        <w:rPr>
          <w:b/>
          <w:bCs/>
          <w:i/>
          <w:iCs/>
          <w:sz w:val="20"/>
        </w:rPr>
        <w:t>склеп</w:t>
      </w:r>
      <w:r>
        <w:rPr>
          <w:sz w:val="20"/>
        </w:rPr>
        <w:t xml:space="preserve"> образовано от польского “подвал”. Обычно это отдельное ( изолированное ) подземное место погребения типа камеры; зачастую с недлинным входным коридором, называемым </w:t>
      </w:r>
      <w:r>
        <w:rPr>
          <w:i/>
          <w:iCs/>
          <w:sz w:val="20"/>
        </w:rPr>
        <w:t>дромосом.</w:t>
      </w:r>
      <w:r>
        <w:rPr>
          <w:sz w:val="20"/>
        </w:rPr>
        <w:t xml:space="preserve"> Архитектурно дромос выполнялся так, что при взгляде с поверхности создавалась иллюзия близости погребальной камеры – при взгляде изнутри неё выход представлялся весьма отдалённым,– что не лишний раз говорит нам об архитектурном искусстве древних и о том, что “мелочей” в вопросах строительства для них не было ( описанный эффект должен был символизировать с одной стороны близость загробного мира, с другой – недостижимость из него мира живых ). По своему устройству склепы делятся на </w:t>
      </w:r>
      <w:r>
        <w:rPr>
          <w:i/>
          <w:iCs/>
          <w:sz w:val="20"/>
        </w:rPr>
        <w:t>грунтовые</w:t>
      </w:r>
      <w:r>
        <w:rPr>
          <w:sz w:val="20"/>
        </w:rPr>
        <w:t xml:space="preserve"> и </w:t>
      </w:r>
      <w:r>
        <w:rPr>
          <w:i/>
          <w:iCs/>
          <w:sz w:val="20"/>
        </w:rPr>
        <w:t>курганные.</w:t>
      </w:r>
      <w:r>
        <w:rPr>
          <w:sz w:val="20"/>
        </w:rPr>
        <w:t xml:space="preserve"> Грунтовые склепы изначально сооружались под землёй ( а потому относятся к “минным ПАС” ), в то время как курганные представляют собой незначительно углублённую погребальную камеру с насыпанным в последствии покрывающим курганом ( соответственно, относятся к “погребённым ПАС” или к классу КП, конструкционных полостей ).</w:t>
      </w:r>
      <w:r>
        <w:rPr>
          <w:rStyle w:val="FootnoteCharacters"/>
          <w:rStyle w:val="FootnoteAnchor"/>
          <w:sz w:val="20"/>
        </w:rPr>
        <w:footnoteReference w:id="106"/>
      </w:r>
      <w:r>
        <w:rPr/>
        <w:t xml:space="preserve"> </w:t>
      </w:r>
      <w:r>
        <w:rPr>
          <w:sz w:val="20"/>
        </w:rPr>
        <w:t xml:space="preserve"> Все склепы имеют безусловную археологическую и эстетическую ценность ( как бы ни относиться к проблеме “беспокойства праха усопших” – рисунки на стенах склепов, их архитектура, культовые и исторические предметы, сопутствующие захоронению</w:t>
      </w:r>
      <w:r>
        <w:rPr/>
        <w:t>,</w:t>
      </w:r>
      <w:r>
        <w:rPr>
          <w:sz w:val="20"/>
        </w:rPr>
        <w:t xml:space="preserve"> дают нам об ушедших эпохах и о жизни наших предков ни с чем не сравнимую информацию ); в тоже время склепы, будучи </w:t>
      </w:r>
      <w:r>
        <w:rPr>
          <w:i/>
          <w:iCs/>
          <w:sz w:val="20"/>
        </w:rPr>
        <w:t>искусственными потерянными сооружениями,</w:t>
      </w:r>
      <w:r>
        <w:rPr>
          <w:sz w:val="20"/>
        </w:rPr>
        <w:t xml:space="preserve"> являются предметом изучения спелестологов. Тем более, когда ряды подземных камерных захоронений, соединённые так называемыми </w:t>
      </w:r>
      <w:r>
        <w:rPr>
          <w:i/>
          <w:iCs/>
          <w:sz w:val="20"/>
        </w:rPr>
        <w:t>грабительскими лазами,</w:t>
      </w:r>
      <w:r>
        <w:rPr>
          <w:sz w:val="20"/>
        </w:rPr>
        <w:t xml:space="preserve"> образуют многокилометровые пещерные системы – или когда для погребений катакомбного типа используются пещеры естественного происхождения и/или специально созданные подземные ходы с многочисленными погребальными камерами.</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К склепам примыкают </w:t>
      </w:r>
      <w:r>
        <w:rPr>
          <w:b/>
          <w:i/>
          <w:sz w:val="20"/>
        </w:rPr>
        <w:t>гробницы</w:t>
      </w:r>
      <w:r>
        <w:rPr>
          <w:sz w:val="20"/>
        </w:rPr>
        <w:t xml:space="preserve"> – отличающиеся от них ‘примерно так’, как замок феодала отличается от добротного дома городского бюргера: в отличие от склепов, гробницы никогда не образуют общих систем, но благодаря своей сложности и монументальности могут включать в себя систему подземных ходов ( а также конструкционных полостей, с ними связанных – как включают в себя пирамиды в Гизе ). Подобно склепам, гробницы могут быть “явными объектами спелестологии” – то есть “целиком и полностью” находиться под землёй,– но могут представлять собой монументальное наземное сооружение с включаемыми </w:t>
      </w:r>
      <w:r>
        <w:rPr>
          <w:i/>
          <w:sz w:val="20"/>
        </w:rPr>
        <w:t>конструкционными полостями.</w:t>
      </w:r>
      <w:r>
        <w:rPr>
          <w:sz w:val="20"/>
        </w:rPr>
        <w:t xml:space="preserve"> В европейской археологической традиции они называются </w:t>
      </w:r>
      <w:r>
        <w:rPr>
          <w:b/>
          <w:i/>
          <w:sz w:val="20"/>
        </w:rPr>
        <w:t>менгиры.</w:t>
      </w:r>
      <w:r>
        <w:rPr>
          <w:sz w:val="20"/>
        </w:rPr>
        <w:t xml:space="preserve"> [ Просьба не путать с </w:t>
      </w:r>
      <w:r>
        <w:rPr>
          <w:i/>
          <w:sz w:val="20"/>
        </w:rPr>
        <w:t>дольменами</w:t>
      </w:r>
      <w:r>
        <w:rPr>
          <w:sz w:val="20"/>
        </w:rPr>
        <w:t xml:space="preserve"> – одиночными камнями-мегалитами, или группами из трёх, П-образно сложенных камней ( их ещё называют </w:t>
      </w:r>
      <w:r>
        <w:rPr>
          <w:i/>
          <w:sz w:val="20"/>
        </w:rPr>
        <w:t>трилиты</w:t>
      </w:r>
      <w:r>
        <w:rPr>
          <w:sz w:val="20"/>
        </w:rPr>
        <w:t xml:space="preserve"> ). Дольмены играли безусловно культовую роль в жизни наших предков и являлись прообразами храмов ( реже – межевых знаков, обозначающих границу владений племени ); менгиры представляли собой мегалитические сооружения, состоящие, как правило, из групп трилитов и засыпанные сверху искусственным холмом – курганом.</w:t>
      </w:r>
      <w:r>
        <w:rPr>
          <w:rStyle w:val="FootnoteCharacters"/>
          <w:rStyle w:val="FootnoteAnchor"/>
          <w:sz w:val="20"/>
        </w:rPr>
        <w:footnoteReference w:id="107"/>
      </w:r>
      <w:r>
        <w:rPr>
          <w:sz w:val="20"/>
        </w:rPr>
        <w:t xml:space="preserve"> ] Современный вариант развития этой ветви гробниц представляют европейские кладбищенские склепы и арабские </w:t>
      </w:r>
      <w:r>
        <w:rPr>
          <w:i/>
          <w:sz w:val="20"/>
        </w:rPr>
        <w:t>мазары</w:t>
      </w:r>
      <w:r>
        <w:rPr>
          <w:sz w:val="20"/>
        </w:rPr>
        <w:t xml:space="preserve"> – небольшие изящные “домики мёртвых”, образующие самые настоящие некрополисы, без значимой “подземной части”.</w:t>
      </w:r>
    </w:p>
    <w:p>
      <w:pPr>
        <w:pStyle w:val="Normal"/>
        <w:widowControl w:val="false"/>
        <w:tabs>
          <w:tab w:val="clear" w:pos="708"/>
          <w:tab w:val="left" w:pos="2340" w:leader="none"/>
          <w:tab w:val="left" w:pos="3960" w:leader="none"/>
          <w:tab w:val="left" w:pos="5580" w:leader="none"/>
        </w:tabs>
        <w:ind w:firstLine="540"/>
        <w:jc w:val="both"/>
        <w:rPr/>
      </w:pPr>
      <w:r>
        <w:rPr>
          <w:sz w:val="20"/>
        </w:rPr>
        <w:tab/>
        <w:t>– Цитата из труда американского археолога, профессора антропологии Иллинойского технологического института, доктора философии и доктора литературы Леона Стовера</w:t>
      </w:r>
      <w:r>
        <w:rPr>
          <w:rStyle w:val="FootnoteCharacters"/>
          <w:rStyle w:val="FootnoteAnchor"/>
          <w:sz w:val="20"/>
        </w:rPr>
        <w:footnoteReference w:id="108"/>
      </w:r>
      <w:r>
        <w:rPr>
          <w:sz w:val="20"/>
        </w:rPr>
        <w:t>:</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В Стоунхендже имеются сооружения, в точности подобные трилитам, но куда меньшего размера и с более широким проёмом. Они расположены внутри </w:t>
      </w:r>
      <w:r>
        <w:rPr>
          <w:i/>
          <w:sz w:val="20"/>
        </w:rPr>
        <w:t>длинных курганов</w:t>
      </w:r>
      <w:r>
        <w:rPr>
          <w:sz w:val="20"/>
        </w:rPr>
        <w:t xml:space="preserve"> и служат входом в трансепту</w:t>
      </w:r>
      <w:r>
        <w:rPr>
          <w:rStyle w:val="FootnoteCharacters"/>
          <w:rStyle w:val="FootnoteAnchor"/>
          <w:sz w:val="20"/>
        </w:rPr>
        <w:footnoteReference w:id="109"/>
      </w:r>
      <w:r>
        <w:rPr>
          <w:sz w:val="20"/>
        </w:rPr>
        <w:t>, то есть дверным проёмом, ведущим в погребальные камеры из главной галереи ( круглые курганы с их индивидуальным погребением содержат единственную камеру ). В окрестностях Стоунхенджа наиболее заметной среди подобных гробниц, сложенных из крупных камней и потому именуемых мегалитическими, является длинный курган Уэст Кеннет. Он представляет собой пятикамерный кэрн</w:t>
      </w:r>
      <w:r>
        <w:rPr>
          <w:rStyle w:val="FootnoteCharacters"/>
          <w:rStyle w:val="FootnoteAnchor"/>
          <w:sz w:val="20"/>
        </w:rPr>
        <w:footnoteReference w:id="110"/>
      </w:r>
      <w:r>
        <w:rPr>
          <w:sz w:val="20"/>
        </w:rPr>
        <w:t xml:space="preserve">, за пятью трансептами которого – входными проёмами в виде трилита – расположено пять погребальных камер, служивших для захоронения пяти различных семей или кланов. Эта гробница относится к неолитическим временам и являлась центральной в Уэссекском регионе, месте возникновения Стоунхенджа </w:t>
      </w:r>
      <w:r>
        <w:rPr>
          <w:sz w:val="20"/>
          <w:lang w:val="en-US"/>
        </w:rPr>
        <w:t>III</w:t>
      </w:r>
      <w:r>
        <w:rPr>
          <w:sz w:val="20"/>
        </w:rPr>
        <w:t>. Пять трилитов явно соответствуют неизменной форме местной социальной организации. Повсюду на Британских островах мегалитические гробницы обозначают границы общинных территорий, подкрепляют право на владение землёй. Курганы не просто гробницы для мёртвых – это и пространственные ориентиры для живущих. Площадки перед ними завалены объедками, оставшимися от ежегодных пиров – саймана и ему подобных. В ирландском фольклёре курганы — обитель фей и эльфов, это старинное воспоминание о пирах, служивших ритуальным подкреплением права на священные племенные земли.»</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t xml:space="preserve">В обычной литературе переводчики, не отягощённые интеллектом, переводя ирландские эпосы ( как древние, так и литературные ‘новоделы’ </w:t>
      </w:r>
      <w:r>
        <w:rPr>
          <w:sz w:val="20"/>
          <w:szCs w:val="20"/>
          <w:lang w:val="en-US"/>
        </w:rPr>
        <w:t>XVIII</w:t>
      </w:r>
      <w:r>
        <w:rPr>
          <w:sz w:val="20"/>
          <w:szCs w:val="20"/>
        </w:rPr>
        <w:t xml:space="preserve"> ÷ </w:t>
      </w:r>
      <w:r>
        <w:rPr>
          <w:sz w:val="20"/>
          <w:szCs w:val="20"/>
          <w:lang w:val="en-US"/>
        </w:rPr>
        <w:t>XX</w:t>
      </w:r>
      <w:r>
        <w:rPr>
          <w:sz w:val="20"/>
          <w:szCs w:val="20"/>
        </w:rPr>
        <w:t xml:space="preserve"> вв. ), именуют курганы холмами. В конечном роде это, конечно, так. Да только изначально авторы мифов имели в виду не “просто холмы” – но </w:t>
      </w:r>
      <w:r>
        <w:rPr>
          <w:i/>
          <w:sz w:val="20"/>
          <w:szCs w:val="20"/>
        </w:rPr>
        <w:t>холмы искусственные.</w:t>
      </w:r>
      <w:r>
        <w:rPr>
          <w:sz w:val="20"/>
          <w:szCs w:val="20"/>
        </w:rPr>
        <w:t xml:space="preserve"> То есть курганы, древние погребения. Включающие в себя вполне конкретные полости. И в этом смысле населённость их мифологическим “маленьким народцем”, сказочными существами, требует самого пристального внимания.</w:t>
      </w:r>
    </w:p>
    <w:p>
      <w:pPr>
        <w:pStyle w:val="Normal"/>
        <w:widowControl w:val="false"/>
        <w:tabs>
          <w:tab w:val="clear" w:pos="708"/>
          <w:tab w:val="left" w:pos="2340" w:leader="none"/>
          <w:tab w:val="left" w:pos="3960" w:leader="none"/>
          <w:tab w:val="left" w:pos="5580" w:leader="none"/>
        </w:tabs>
        <w:ind w:firstLine="540"/>
        <w:jc w:val="both"/>
        <w:rPr/>
      </w:pPr>
      <w:r>
        <w:rPr>
          <w:sz w:val="20"/>
          <w:szCs w:val="20"/>
        </w:rPr>
        <w:t>На острове Мальта – подлинной Мекке спелестологии! – находятся не только одни из самых древних подземных и полуподземных храмов в истории нашей цивилизации, но и, по-видимому, одни из самых древних массовых подземных захоронений, катакомб. Вот небольшой фрагмент из статьи во «Всемирном Следопыте»</w:t>
      </w:r>
      <w:r>
        <w:rPr>
          <w:rStyle w:val="FootnoteCharacters"/>
          <w:rStyle w:val="FootnoteAnchor"/>
          <w:sz w:val="20"/>
          <w:szCs w:val="20"/>
        </w:rPr>
        <w:footnoteReference w:id="111"/>
      </w:r>
      <w:r>
        <w:rPr>
          <w:sz w:val="20"/>
          <w:szCs w:val="20"/>
        </w:rPr>
        <w:t>:</w:t>
      </w:r>
    </w:p>
    <w:p>
      <w:pPr>
        <w:pStyle w:val="Normal"/>
        <w:widowControl w:val="false"/>
        <w:tabs>
          <w:tab w:val="clear" w:pos="708"/>
          <w:tab w:val="left" w:pos="2340" w:leader="none"/>
          <w:tab w:val="left" w:pos="3960" w:leader="none"/>
          <w:tab w:val="left" w:pos="5580" w:leader="none"/>
        </w:tabs>
        <w:ind w:firstLine="540"/>
        <w:jc w:val="both"/>
        <w:rPr/>
      </w:pPr>
      <w:r>
        <w:rPr>
          <w:sz w:val="20"/>
          <w:szCs w:val="20"/>
          <w:lang w:val="en-US"/>
        </w:rPr>
        <w:t>«</w:t>
      </w:r>
      <w:r>
        <w:rPr>
          <w:sz w:val="20"/>
          <w:szCs w:val="20"/>
        </w:rPr>
        <w:t>Гипогей</w:t>
      </w:r>
      <w:r>
        <w:rPr>
          <w:sz w:val="20"/>
          <w:szCs w:val="20"/>
          <w:lang w:val="en-US"/>
        </w:rPr>
        <w:t xml:space="preserve"> </w:t>
      </w:r>
      <w:r>
        <w:rPr>
          <w:sz w:val="20"/>
          <w:szCs w:val="20"/>
        </w:rPr>
        <w:t>Аль</w:t>
      </w:r>
      <w:r>
        <w:rPr>
          <w:sz w:val="20"/>
          <w:szCs w:val="20"/>
          <w:lang w:val="en-US"/>
        </w:rPr>
        <w:t>-</w:t>
      </w:r>
      <w:r>
        <w:rPr>
          <w:sz w:val="20"/>
          <w:szCs w:val="20"/>
        </w:rPr>
        <w:t>Сафлиени</w:t>
      </w:r>
      <w:r>
        <w:rPr>
          <w:sz w:val="20"/>
          <w:szCs w:val="20"/>
          <w:lang w:val="en-US"/>
        </w:rPr>
        <w:t xml:space="preserve"> (Hypogeum of Hal-Saflieni). </w:t>
      </w:r>
      <w:r>
        <w:rPr>
          <w:sz w:val="20"/>
          <w:szCs w:val="20"/>
        </w:rPr>
        <w:t>В этот огромный доисторический подземный храм с запутанной системой уровней, ходов, залов и ловушек мы отправились в составе экскурсии во главе с гидом.</w:t>
      </w:r>
    </w:p>
    <w:p>
      <w:pPr>
        <w:pStyle w:val="Normal"/>
        <w:widowControl w:val="false"/>
        <w:tabs>
          <w:tab w:val="clear" w:pos="708"/>
          <w:tab w:val="left" w:pos="2340" w:leader="none"/>
          <w:tab w:val="left" w:pos="3960" w:leader="none"/>
          <w:tab w:val="left" w:pos="5580" w:leader="none"/>
        </w:tabs>
        <w:ind w:firstLine="540"/>
        <w:jc w:val="both"/>
        <w:rPr/>
      </w:pPr>
      <w:r>
        <w:rPr>
          <w:sz w:val="20"/>
          <w:szCs w:val="20"/>
        </w:rPr>
        <w:t>Гипогей – великолепное подземное убежище, построенное почти 6000 лет назад. На протяжении веков его выдалбливали в твердой гранитной породе при помощи самых примитивных каменных орудий, а уже в наше время в глубине самого нижнего яруса этого подземного города были найдены тысячи человеческих скелетов. До сих пор никто точно не знает, для чего предназначался Гипогей, но его размеры и устройство настолько поразительны для эпохи позднего неолита, что историки даже настаивают на признании его восьмым чудом света, ведь, судя по этому таинственному помещению, на Мальте уже задолго до Стоунхенджа и египетских пирамид существовала человеческая цивилизация. Есть версия, что в этом подземелье проходила инициация жрецов, другие исследователи предполагают, что Гипогей служил жилищем для многочисленного племени подземных жителей, редко выходивших наружу, но имевших развитую культуру. Чего стоит, например, Комната Оракула, в стене которой имеется небольшая ниша: если возле этой ниши что-то произносит взрослый мужчина, то его голос громким эхом заполняет весь огромный подземный дворец, и создается впечатление, что это "глас Божий" звучит со всех сторон. Женские и юношеские голоса такого эффекта не производят – эхо молчит. Действительно, впечатляет!»</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t>Надо заметить, что традицию неолитических подземных погребений на Мальте с не меньшим размахом сменила традиция массовых подземных захоронений античного времени; ей на смену пришли христианские катакомбы.</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Обширную группу гробниц в классе КП ( конструкционных полостей ) представляют не только древние мегалитические менгиры, но и более современные </w:t>
      </w:r>
      <w:r>
        <w:rPr>
          <w:b/>
          <w:i/>
          <w:sz w:val="20"/>
        </w:rPr>
        <w:t>крипты</w:t>
      </w:r>
      <w:r>
        <w:rPr>
          <w:sz w:val="20"/>
        </w:rPr>
        <w:t xml:space="preserve"> — подвальные помещения в церквях, используемые как для проведения “особо чистых” ритуалов ( как правило, среди самих служителей церкви ) и для захоронения мощей святых или особо отличившихся граждан ( князей, военачальников, лиц духовного сана ).</w:t>
      </w:r>
    </w:p>
    <w:p>
      <w:pPr>
        <w:pStyle w:val="Normal"/>
        <w:widowControl w:val="false"/>
        <w:tabs>
          <w:tab w:val="clear" w:pos="708"/>
          <w:tab w:val="left" w:pos="2340" w:leader="none"/>
          <w:tab w:val="left" w:pos="3960" w:leader="none"/>
          <w:tab w:val="left" w:pos="5580" w:leader="none"/>
        </w:tabs>
        <w:ind w:firstLine="540"/>
        <w:jc w:val="both"/>
        <w:rPr>
          <w:iCs/>
          <w:sz w:val="20"/>
          <w:szCs w:val="20"/>
        </w:rPr>
      </w:pPr>
      <w:r>
        <w:rPr>
          <w:iCs/>
          <w:sz w:val="20"/>
        </w:rPr>
        <w:t>В г. Белгороде находится Свято-Троицкий монастырь ( постройка 1690 г. ), ставший позднее частью Свято-Троицкого мужского монастыря. Через площадь ( около 500 м ) расположен женский Свято-Троицкий монастырь ( точная дата постройки не известна, в 30-е годы ХХ века он был разрушен большевиками ); их соединяет подземный ход, породивший знаменитую легенду и каэспэшную песенку</w:t>
      </w:r>
      <w:r>
        <w:rPr>
          <w:rStyle w:val="FootnoteCharacters"/>
          <w:rStyle w:val="FootnoteAnchor"/>
          <w:iCs/>
          <w:sz w:val="20"/>
        </w:rPr>
        <w:footnoteReference w:id="112"/>
      </w:r>
      <w:r>
        <w:rPr>
          <w:iCs/>
          <w:sz w:val="20"/>
        </w:rPr>
        <w:t xml:space="preserve">. На самом деле этот ход использовался в качестве подземной усыпательницы – в стенах его сделаны ниши, в которых находились гробы со святыми мощами. Так что не монахи бегали к монашкам ( как и наоборот ) на свидания – и те и другие спускались туда для поклонения “святым мощам”, равно принадлежащим </w:t>
      </w:r>
      <w:r>
        <w:rPr>
          <w:iCs/>
          <w:sz w:val="20"/>
          <w:szCs w:val="20"/>
        </w:rPr>
        <w:t>обоим монастырям.</w:t>
      </w:r>
      <w:r>
        <w:rPr>
          <w:rStyle w:val="FootnoteCharacters"/>
          <w:rStyle w:val="FootnoteAnchor"/>
          <w:iCs/>
          <w:sz w:val="20"/>
          <w:szCs w:val="20"/>
        </w:rPr>
        <w:footnoteReference w:id="113"/>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ab/>
        <w:tab/>
        <w:t xml:space="preserve">– Здесь я сделаю небольшое, но важное отступление. </w:t>
      </w:r>
      <w:r>
        <w:rPr>
          <w:i/>
          <w:iCs/>
          <w:sz w:val="20"/>
        </w:rPr>
        <w:t>Не задумывались вы, Читатель, о странном парадоксе: согласно поверьям практически всех современных народов (  и многих, канувших в Лету ) душа человека после погребения попадает на небо — но почему для того, чтоб это произошло, тело умершего закапывают в землю?</w:t>
      </w:r>
      <w:r>
        <w:rPr>
          <w:sz w:val="20"/>
        </w:rPr>
        <w:t xml:space="preserve"> Ещё один парадокс &lt; не замечаемый этнографами, археологами и историками, что не видят дальше некоторых, “как бы твёрдо установленных” фактов – точнее, пребывают в плену догматически-надуманных представлений &gt;: </w:t>
      </w:r>
      <w:r>
        <w:rPr>
          <w:i/>
          <w:iCs/>
          <w:sz w:val="20"/>
        </w:rPr>
        <w:t>традиция подземного погребения хоть одна из самых древних человеческих традиций – но, во-первых, она не единственная ритуальная традиция ( некоторые “дикие” племена и ряд современных народов предпочитают оставлять мёртвого на объедание зверей и птиц, или кремируют в ритуальном костре, или бросают тело в реку, озеро,– некроканнибализм также “имеет место быть”, и существуют иные, более экзотические, с точки зрения европейца, обряды прощения с умершим: например, подвешивание мёртвого в специальной люльке на дереве или отнесение на вершину ритуальной горы</w:t>
      </w:r>
      <w:r>
        <w:rPr>
          <w:rStyle w:val="FootnoteCharacters"/>
          <w:rStyle w:val="FootnoteAnchor"/>
          <w:sz w:val="20"/>
        </w:rPr>
        <w:footnoteReference w:id="114"/>
      </w:r>
      <w:r>
        <w:rPr>
          <w:i/>
          <w:iCs/>
          <w:sz w:val="20"/>
        </w:rPr>
        <w:t xml:space="preserve">  ) — во-вторых, для древнего человека выкопать яму ради погребения соплеменника было явно труднее, чем, скажем, столкнуть его в реку иль просто отнести подальше в лес.</w:t>
      </w:r>
    </w:p>
    <w:p>
      <w:pPr>
        <w:pStyle w:val="Normal"/>
        <w:widowControl w:val="false"/>
        <w:tabs>
          <w:tab w:val="clear" w:pos="708"/>
          <w:tab w:val="left" w:pos="2340" w:leader="none"/>
          <w:tab w:val="left" w:pos="3960" w:leader="none"/>
          <w:tab w:val="left" w:pos="5580" w:leader="none"/>
        </w:tabs>
        <w:ind w:firstLine="540"/>
        <w:jc w:val="both"/>
        <w:rPr/>
      </w:pPr>
      <w:r>
        <w:rPr>
          <w:sz w:val="20"/>
        </w:rPr>
        <w:tab/>
        <w:t xml:space="preserve">: Как же получилось, что погребение под землёй стало доминирующим обрядом в нашей цивилизации? Причём, как я покажу в следующем периоде, произошло это, по-видимому, одновременно со становлением человека, как </w:t>
      </w:r>
      <w:r>
        <w:rPr>
          <w:sz w:val="20"/>
          <w:lang w:val="en-US"/>
        </w:rPr>
        <w:t>Homo</w:t>
      </w:r>
      <w:r>
        <w:rPr>
          <w:sz w:val="20"/>
        </w:rPr>
        <w:t xml:space="preserve"> </w:t>
      </w:r>
      <w:r>
        <w:rPr>
          <w:sz w:val="20"/>
          <w:lang w:val="en-US"/>
        </w:rPr>
        <w:t>Sapiens</w:t>
      </w:r>
      <w:r>
        <w:rPr>
          <w:sz w:val="20"/>
        </w:rPr>
        <w:t>’</w:t>
      </w:r>
      <w:r>
        <w:rPr>
          <w:sz w:val="20"/>
          <w:lang w:val="en-US"/>
        </w:rPr>
        <w:t>a</w:t>
      </w:r>
      <w:r>
        <w:rPr>
          <w:sz w:val="20"/>
        </w:rPr>
        <w:t>.</w:t>
      </w:r>
    </w:p>
    <w:p>
      <w:pPr>
        <w:pStyle w:val="Footnote"/>
        <w:widowControl w:val="false"/>
        <w:ind w:right="99" w:firstLine="540"/>
        <w:jc w:val="both"/>
        <w:rPr/>
      </w:pPr>
      <w:r>
        <w:rPr/>
        <w:t xml:space="preserve">: Согласно современным историческим воззрениям ( ещё недавно воспринимаемым “в штыки” официальной наукой ) </w:t>
      </w:r>
      <w:r>
        <w:rPr>
          <w:i/>
          <w:iCs/>
        </w:rPr>
        <w:t>изначально,</w:t>
      </w:r>
      <w:r>
        <w:rPr/>
        <w:t xml:space="preserve"> во времена палеолита и неолита, для погребения использовались естественные пещеры [ например, пещера Аман-Кутан в Узбекистане – погребение датируется домустьерским периодом ]; мустьерские пещерные захоронения известны в пещерах Ширинского района Хакассии</w:t>
      </w:r>
      <w:r>
        <w:rPr>
          <w:rStyle w:val="FootnoteCharacters"/>
          <w:rStyle w:val="FootnoteAnchor"/>
        </w:rPr>
        <w:footnoteReference w:id="115"/>
      </w:r>
      <w:r>
        <w:rPr/>
        <w:t>, Кафзек [ Израиль ], Киик-Коба [ Крым ], Нпах [ Саравак ].</w:t>
      </w:r>
      <w:r>
        <w:rPr>
          <w:rStyle w:val="FootnoteCharacters"/>
          <w:rStyle w:val="FootnoteAnchor"/>
        </w:rPr>
        <w:footnoteReference w:id="116"/>
      </w:r>
      <w:r>
        <w:rPr/>
        <w:t xml:space="preserve"> В пещере Бычьи Скалы [ Чехия ] в первом тысячелетии до нашей эры был погребён гальштадский князь ( вождь племени ) со всей своей свитой, родными и челядью,– данное погребение послужило известному историческому художнику-реставратору Зденеку Буриану темой для одной из его картин. Пещерные захоронения поддерживавших огонь шаманов найдены в Китае – их возраст более, чем почтенен: 400 ÷ 500 тысяч лет.</w:t>
      </w:r>
      <w:r>
        <w:rPr>
          <w:rStyle w:val="FootnoteCharacters"/>
          <w:rStyle w:val="FootnoteAnchor"/>
        </w:rPr>
        <w:footnoteReference w:id="117"/>
      </w:r>
      <w:r>
        <w:rPr/>
        <w:t xml:space="preserve"> &lt; Конечно, погребение покойников у разных тогдашних племён осуществлялось по-разному – я говорю именно о </w:t>
      </w:r>
      <w:r>
        <w:rPr>
          <w:i/>
          <w:iCs/>
        </w:rPr>
        <w:t>подземных погребениях.</w:t>
      </w:r>
      <w:r>
        <w:rPr/>
        <w:t xml:space="preserve"> Когда археологи рассуждают о древних захоронениях, они тоже говорят лишь о них — прочие находимые ими останки с современной точки зрения погребениями не считаются.</w:t>
      </w:r>
      <w:r>
        <w:rPr>
          <w:rStyle w:val="FootnoteCharacters"/>
          <w:rStyle w:val="FootnoteAnchor"/>
        </w:rPr>
        <w:footnoteReference w:id="118"/>
      </w:r>
      <w:r>
        <w:rPr/>
        <w:t> &gt;</w:t>
      </w:r>
    </w:p>
    <w:p>
      <w:pPr>
        <w:pStyle w:val="Footnote"/>
        <w:widowControl w:val="false"/>
        <w:ind w:right="99" w:firstLine="540"/>
        <w:jc w:val="both"/>
        <w:rPr/>
      </w:pPr>
      <w:r>
        <w:rPr/>
        <w:t>«Находки в пещере Тешик-Таш на границе Узбекистана с Афганистаном подтверждают, что неандертальцы исполняли свои ритуалы над умершими детьми. Там обнаружены останки мальчика, тело которого тщательно разместили среди костей каменного козла. Вокруг головы ребёнка лежали рога шести этих животных, уложенные попарно в форме круга. Возможно, кости каменного козла служат указанием на то, что вместе с мальчиком захоронили животное, которое должно было служить ему пищей во время путешествия в мир иной. И хотя цель и содержание этого обряда остаются загадкой, имеющиеся данные свидетельствуют о возрастающем числе ритуалов, что, в свою очередь, говорит о развитии богатой, всё более сложной общественной жизни неандертальцев.»</w:t>
      </w:r>
      <w:r>
        <w:rPr>
          <w:rStyle w:val="FootnoteCharacters"/>
          <w:rStyle w:val="FootnoteAnchor"/>
        </w:rPr>
        <w:footnoteReference w:id="119"/>
      </w:r>
      <w:r>
        <w:rPr/>
        <w:t xml:space="preserve"> Думаю, нет нужды пускаться в пространные рассуждения о наличии уже у неандертальцев определённых религиозно-мифических представлений, связующих Подземный мир с Небом.</w:t>
      </w:r>
    </w:p>
    <w:p>
      <w:pPr>
        <w:pStyle w:val="Footnote"/>
        <w:widowControl w:val="false"/>
        <w:ind w:right="99" w:firstLine="540"/>
        <w:jc w:val="both"/>
        <w:rPr/>
      </w:pPr>
      <w:r>
        <w:rPr/>
        <w:t>Многолетние исследования известного американского археолога и спелеолога Джеймса Брэди в Гондурасе</w:t>
      </w:r>
      <w:r>
        <w:rPr>
          <w:rStyle w:val="FootnoteCharacters"/>
          <w:rStyle w:val="FootnoteAnchor"/>
        </w:rPr>
        <w:footnoteReference w:id="120"/>
      </w:r>
      <w:r>
        <w:rPr/>
        <w:t xml:space="preserve"> привели к открытию древней культуры, предшествовавшей майя, ацтекам, ольмекам и инкам ( возраст находок – </w:t>
      </w:r>
      <w:r>
        <w:rPr>
          <w:lang w:val="en-US"/>
        </w:rPr>
        <w:t>III</w:t>
      </w:r>
      <w:r>
        <w:rPr/>
        <w:t xml:space="preserve"> тысячелетие до нашей эры ). На примере культуры этого народа отчётливо видно, как пещерные погребения перешли в практику создания искусственных подземных гробниц, а затем маундов – и естественно наследовавших им пирамид. Причём погребения в пещерах Светящихся Черепов и Паука близ селения Тальгуа не просто находятся в пещере – они сделаны в самых удалённых от входа их частях, трудно достижимых даже для спелеолога с современным техническим оснащением.</w:t>
      </w:r>
    </w:p>
    <w:p>
      <w:pPr>
        <w:pStyle w:val="Footnote"/>
        <w:widowControl w:val="false"/>
        <w:ind w:firstLine="540"/>
        <w:jc w:val="both"/>
        <w:rPr/>
      </w:pPr>
      <w:r>
        <w:rPr/>
        <w:t xml:space="preserve">«Мумия святого Ходжи Исхака находится в Таджикистане, в пещере одного из ущелий Гиссарского хребта на высоте 2750 м, примерно в 20 км от озера Искандер-Куль. Это место паломничества мусульман тщательно скрывается от “неверных”. Вблизи от входа, в освещённой части пещеры, слегка откинувшись назад, сидит человеческий скелет, обтянутый кожей. Он зарыт по пояс в землю и обложен для устойчивости камнями. Ходжи Исхак захоронен по древней традиции, присущей согдийцам </w:t>
      </w:r>
      <w:r>
        <w:rPr>
          <w:lang w:val="en-US"/>
        </w:rPr>
        <w:t>III</w:t>
      </w:r>
      <w:r>
        <w:rPr/>
        <w:t xml:space="preserve"> ÷ </w:t>
      </w:r>
      <w:r>
        <w:rPr>
          <w:lang w:val="en-US"/>
        </w:rPr>
        <w:t>X</w:t>
      </w:r>
      <w:r>
        <w:rPr/>
        <w:t xml:space="preserve"> вв. нашей эры.»</w:t>
      </w:r>
      <w:r>
        <w:rPr>
          <w:rStyle w:val="FootnoteCharacters"/>
          <w:rStyle w:val="FootnoteAnchor"/>
        </w:rPr>
        <w:footnoteReference w:id="121"/>
      </w:r>
    </w:p>
    <w:p>
      <w:pPr>
        <w:pStyle w:val="Footnote"/>
        <w:widowControl w:val="false"/>
        <w:tabs>
          <w:tab w:val="clear" w:pos="708"/>
          <w:tab w:val="left" w:pos="2340" w:leader="none"/>
          <w:tab w:val="left" w:pos="3960" w:leader="none"/>
          <w:tab w:val="left" w:pos="5760" w:leader="none"/>
        </w:tabs>
        <w:ind w:firstLine="540"/>
        <w:jc w:val="both"/>
        <w:rPr/>
      </w:pPr>
      <w:r>
        <w:rPr/>
        <w:t>По мере технологического и социального развития древних племён ( а также их географического распространения и связанного с ним освоения регионов, в принципе лишённых как естественных пещер, так и ландшафтно-геологических форм, пригодных для высечения пещер искусственных ) пещерные погребения начинают создаваться методом перекрытия: в земле вырывается камера-землянка, стены её обкладываются камнями либо деревом, сверху делается перекрытие и насыпается курган. Таковы, например, североамериканские маунды – а также древние курганы лесостепной полосы современных России и Украины; конструкционно примыкают к ним европейские и североафриканские гробницы.</w:t>
      </w:r>
      <w:r>
        <w:rPr>
          <w:rStyle w:val="FootnoteCharacters"/>
          <w:rStyle w:val="FootnoteAnchor"/>
        </w:rPr>
        <w:footnoteReference w:id="122"/>
      </w:r>
    </w:p>
    <w:p>
      <w:pPr>
        <w:pStyle w:val="Footnote"/>
        <w:widowControl w:val="false"/>
        <w:tabs>
          <w:tab w:val="clear" w:pos="708"/>
          <w:tab w:val="left" w:pos="2340" w:leader="none"/>
          <w:tab w:val="left" w:pos="3960" w:leader="none"/>
          <w:tab w:val="left" w:pos="5760" w:leader="none"/>
        </w:tabs>
        <w:ind w:firstLine="540"/>
        <w:jc w:val="both"/>
        <w:rPr/>
      </w:pPr>
      <w:r>
        <w:rPr/>
        <w:t xml:space="preserve">«С начала </w:t>
      </w:r>
      <w:r>
        <w:rPr>
          <w:lang w:val="en-US"/>
        </w:rPr>
        <w:t>XXI</w:t>
      </w:r>
      <w:r>
        <w:rPr/>
        <w:t xml:space="preserve"> века до нашей эры древнеегипетские жрецы начали практиковать создание “искусственных пещер для мёртвых” – высечение гробниц в камне; развитие этого типа погребений привело египтян к созданию всемирно известных памятников человеческой культуры – пирамид в Гизе. [ … ] Погребальные комплексы под пирамидами и мастабами обычно вырубались в материковой породе подземным способом, а затем возводилась наземная постройка ( или это делалось одновременно ), но в некоторых случаях, как, например, при постройке погребального комплекса фараона Иби, все работы производились открытым способом – в котловане строились помещения и переходы, а затем возводились пирамиды.»</w:t>
      </w:r>
      <w:r>
        <w:rPr>
          <w:rStyle w:val="FootnoteCharacters"/>
          <w:rStyle w:val="FootnoteAnchor"/>
        </w:rPr>
        <w:footnoteReference w:id="123"/>
      </w:r>
      <w:r>
        <w:rPr/>
        <w:t xml:space="preserve"> </w:t>
      </w:r>
    </w:p>
    <w:p>
      <w:pPr>
        <w:pStyle w:val="Footnote"/>
        <w:widowControl w:val="false"/>
        <w:tabs>
          <w:tab w:val="clear" w:pos="708"/>
          <w:tab w:val="left" w:pos="2340" w:leader="none"/>
          <w:tab w:val="left" w:pos="3960" w:leader="none"/>
          <w:tab w:val="left" w:pos="5760" w:leader="none"/>
        </w:tabs>
        <w:ind w:firstLine="540"/>
        <w:jc w:val="both"/>
        <w:rPr/>
      </w:pPr>
      <w:r>
        <w:rPr/>
        <w:t>Фрагмент из книги «Погребённые царства Китая»</w:t>
      </w:r>
      <w:r>
        <w:rPr>
          <w:rStyle w:val="FootnoteCharacters"/>
          <w:rStyle w:val="FootnoteAnchor"/>
        </w:rPr>
        <w:footnoteReference w:id="124"/>
      </w:r>
      <w:r>
        <w:rPr/>
        <w:t>, описывающий типичную гробницу одной из древних эпох – династии Шан [ ~ 1700 ÷ 1050 гг. до н. э. ]:</w:t>
      </w:r>
    </w:p>
    <w:p>
      <w:pPr>
        <w:pStyle w:val="Footnote"/>
        <w:widowControl w:val="false"/>
        <w:tabs>
          <w:tab w:val="clear" w:pos="708"/>
          <w:tab w:val="left" w:pos="2340" w:leader="none"/>
          <w:tab w:val="left" w:pos="3960" w:leader="none"/>
          <w:tab w:val="left" w:pos="5760" w:leader="none"/>
        </w:tabs>
        <w:ind w:firstLine="540"/>
        <w:jc w:val="both"/>
        <w:rPr/>
      </w:pPr>
      <w:r>
        <w:rPr/>
        <w:t>«Гробницы различались размерами. Но все они были глубокие и прямоугольной формы с входами через наклонные плоскости с северной и южной сторон. У некоторых имелось по четыре входа через крестообразно расположенные пандусы со ступеньками. Хотя самое ценное из гробниц уже было похищено, сами гробницы остались нетронутыми и представили археологам возможность детально изучить захоронения.</w:t>
      </w:r>
    </w:p>
    <w:p>
      <w:pPr>
        <w:pStyle w:val="Footnote"/>
        <w:widowControl w:val="false"/>
        <w:tabs>
          <w:tab w:val="clear" w:pos="708"/>
          <w:tab w:val="left" w:pos="2340" w:leader="none"/>
          <w:tab w:val="left" w:pos="3960" w:leader="none"/>
          <w:tab w:val="left" w:pos="5760" w:leader="none"/>
        </w:tabs>
        <w:ind w:firstLine="540"/>
        <w:jc w:val="both"/>
        <w:rPr/>
      </w:pPr>
      <w:r>
        <w:rPr/>
        <w:t>Когда умирал каждый из великих царей, похороненных в этих гробницах, вырывали огромную яму: самая крупная была почти 58 футов в длину, 52 фута в ширину в устье и 39 футов в глубину. Земля из таких ям выносилась по ступеням пандусов, вырезанных в бортах ямы. На дне выкапывали яму меньшего размера. По краям её делали борта из утрамбованной земли и встраивали внутри деревянную камеру примерно в восемь футов высотой. Гроб с телом царя устанавливали внутри и окружали его атрибутами царского погребения. Камеру затем покрывали крышей из досок с искусной резьбой и росписью и засыпали землёй [ с последующим возведением кургана ]. Сооружение таких массивных гробниц было бы невозможно без привлечения многочисленной – вероятно мобилизованной, рабочей силы.»</w:t>
      </w:r>
    </w:p>
    <w:p>
      <w:pPr>
        <w:pStyle w:val="Footnote"/>
        <w:widowControl w:val="false"/>
        <w:tabs>
          <w:tab w:val="clear" w:pos="708"/>
          <w:tab w:val="left" w:pos="2340" w:leader="none"/>
          <w:tab w:val="left" w:pos="3960" w:leader="none"/>
          <w:tab w:val="left" w:pos="5760" w:leader="none"/>
        </w:tabs>
        <w:ind w:firstLine="540"/>
        <w:jc w:val="both"/>
        <w:rPr/>
      </w:pPr>
      <w:r>
        <w:rPr/>
        <w:tab/>
        <w:t>: Аналогичным образом делались погребения многих последующих китайских императоров [ например, всемирно известное погребение Цинь Ши Хуа Н’ди, размах которого способен поразить даже в минимальной степени развитое воображение современного человека ] — ясно, что описанная технология работ ведёт своё начало от неолитических погребений курганного типа.</w:t>
      </w:r>
    </w:p>
    <w:p>
      <w:pPr>
        <w:pStyle w:val="Footnote"/>
        <w:widowControl w:val="false"/>
        <w:tabs>
          <w:tab w:val="clear" w:pos="708"/>
          <w:tab w:val="left" w:pos="2340" w:leader="none"/>
          <w:tab w:val="left" w:pos="3960" w:leader="none"/>
          <w:tab w:val="left" w:pos="5760" w:leader="none"/>
        </w:tabs>
        <w:ind w:firstLine="540"/>
        <w:jc w:val="both"/>
        <w:rPr/>
      </w:pPr>
      <w:r>
        <w:rPr/>
        <w:t>Погребальные комплексы в Хакассии ( Ширинский район ) демонстрируют плавный переход от первоначального погребения в пещере поддерживавшего ритуальный огонь жреца к созданию сложных мегалитических погребальных комплексов – включавших как подземную часть ( гробницу ), так и архитектурные сооружения на вершинах гор.</w:t>
      </w:r>
      <w:r>
        <w:rPr>
          <w:rStyle w:val="FootnoteCharacters"/>
          <w:rStyle w:val="FootnoteAnchor"/>
        </w:rPr>
        <w:footnoteReference w:id="125"/>
      </w:r>
    </w:p>
    <w:p>
      <w:pPr>
        <w:pStyle w:val="Footnote"/>
        <w:widowControl w:val="false"/>
        <w:tabs>
          <w:tab w:val="clear" w:pos="708"/>
          <w:tab w:val="left" w:pos="2340" w:leader="none"/>
          <w:tab w:val="left" w:pos="3960" w:leader="none"/>
          <w:tab w:val="left" w:pos="5760" w:leader="none"/>
        </w:tabs>
        <w:ind w:firstLine="540"/>
        <w:jc w:val="both"/>
        <w:rPr/>
      </w:pPr>
      <w:r>
        <w:rPr/>
        <w:t xml:space="preserve">Большое количество погребений курганного типа с обязательной камерой внутри ( иногда с системой камер, соединённых ходами ) возвели в </w:t>
      </w:r>
      <w:r>
        <w:rPr>
          <w:lang w:val="en-US"/>
        </w:rPr>
        <w:t>I</w:t>
      </w:r>
      <w:r>
        <w:rPr/>
        <w:t xml:space="preserve"> до нашей эры на территории современных Тувы и Бурятии племена гуннов — по сравнению с предшествующими им по времени хакасскими погребениями, они представляют собой некоторый регресс в архитектурном смысле ( погребения практически не сопровождаются постройками мегалитического рода, хотя просторные погребальные камеры присутствуют обязательно ),– это достаточно важный факт, к которому я вернусь в финальной части своего повествования.</w:t>
      </w:r>
    </w:p>
    <w:p>
      <w:pPr>
        <w:pStyle w:val="Footnote"/>
        <w:widowControl w:val="false"/>
        <w:ind w:firstLine="540"/>
        <w:jc w:val="both"/>
        <w:rPr/>
      </w:pPr>
      <w:r>
        <w:rPr/>
        <w:t xml:space="preserve">Наиболее древними, обнаруженными на современное время, </w:t>
      </w:r>
      <w:r>
        <w:rPr>
          <w:bCs/>
          <w:iCs/>
        </w:rPr>
        <w:t>гробницами</w:t>
      </w:r>
      <w:r>
        <w:rPr/>
        <w:t xml:space="preserve"> </w:t>
      </w:r>
      <w:r>
        <w:rPr>
          <w:i/>
          <w:iCs/>
        </w:rPr>
        <w:t>мегалитической культуры</w:t>
      </w:r>
      <w:r>
        <w:rPr/>
        <w:t xml:space="preserve"> являются гробницы в Бретани ( северо-западная Франция ) и на Атлантическом побережье Испании и Португалии, построенные, согласно радиоуглеродной датировке, около 4.700 г. до н. э.,– то есть на две тысячи лет раньше египетских пирамид.</w:t>
      </w:r>
      <w:r>
        <w:rPr>
          <w:rStyle w:val="FootnoteCharacters"/>
          <w:rStyle w:val="FootnoteAnchor"/>
        </w:rPr>
        <w:footnoteReference w:id="126"/>
      </w:r>
      <w:r>
        <w:rPr/>
        <w:t xml:space="preserve"> Не много уступают им в возрасте гробницы древних хеттов, обнаруженные недавно близ тогдашней столицы хеттского государства Хаттусы ( современный Богазкей, 150 км к востоку от Анкары ); если первые хеттские гробницы </w:t>
      </w:r>
      <w:r>
        <w:rPr>
          <w:lang w:val="en-US"/>
        </w:rPr>
        <w:t>IV</w:t>
      </w:r>
      <w:r>
        <w:rPr/>
        <w:t xml:space="preserve"> ÷ </w:t>
      </w:r>
      <w:r>
        <w:rPr>
          <w:lang w:val="en-US"/>
        </w:rPr>
        <w:t>III</w:t>
      </w:r>
      <w:r>
        <w:rPr/>
        <w:t xml:space="preserve"> тысячелетий до нашей эры были “одноразовыми”, то к 1250 году до нашей эры они уже используются многократно, то есть переходят в разряд подземных некрополей, катакомб. Например, в гробнице жены царя хеттов, обильно украшенной изделиями из золота и меди, позже было произведено захоронение самого царя с его любимой собакой; после повторного захоронения на место погребения были положены головы жертвенных быков.</w:t>
      </w:r>
      <w:r>
        <w:rPr>
          <w:rStyle w:val="FootnoteCharacters"/>
          <w:rStyle w:val="FootnoteAnchor"/>
        </w:rPr>
        <w:footnoteReference w:id="127"/>
      </w:r>
      <w:r>
        <w:rPr/>
        <w:t xml:space="preserve"> Вообще на примере развития хеттских погребальных комплексов отчётливо видно, как первоначальные одиночные погребения развиваются в погребения семейные, групповые; от простой камеры в земле “бутылочного вида” ( узкое вертикальное “входное отверстие” и расширяющаяся книзу камера с плоским дном, по краям которой по кругу, лицами к центру камеры в сидячем положении оставлены покойники ) погребения переходят к сложным многоуровневым системам катакомбного типа с многократным последующим использованием.</w:t>
      </w:r>
      <w:r>
        <w:rPr>
          <w:rStyle w:val="FootnoteCharacters"/>
          <w:rStyle w:val="FootnoteAnchor"/>
        </w:rPr>
        <w:footnoteReference w:id="128"/>
      </w:r>
    </w:p>
    <w:p>
      <w:pPr>
        <w:pStyle w:val="Footnote"/>
        <w:widowControl w:val="false"/>
        <w:ind w:firstLine="540"/>
        <w:jc w:val="both"/>
        <w:rPr/>
      </w:pPr>
      <w:r>
        <w:rPr/>
        <w:t>Интересно, что этруски, создавшие грандиозные некрополи Черветери и Тарквинии, вначале практиковали кремацию мёртвых – но даже в этом случае урна с прахом располагалась в подземной гробнице, поверх которой насыпался курган. В более поздние времена этруски стали практиковать непосредственное погребение покойников в подземных склепах.</w:t>
      </w:r>
      <w:r>
        <w:rPr>
          <w:rStyle w:val="FootnoteCharacters"/>
          <w:rStyle w:val="FootnoteAnchor"/>
        </w:rPr>
        <w:footnoteReference w:id="129"/>
      </w:r>
    </w:p>
    <w:p>
      <w:pPr>
        <w:pStyle w:val="Footnote"/>
        <w:widowControl w:val="false"/>
        <w:ind w:firstLine="540"/>
        <w:jc w:val="both"/>
        <w:rPr/>
      </w:pPr>
      <w:r>
        <w:rPr/>
        <w:t xml:space="preserve">Как уже говорилось, к данному типу погребений примыкают североамериканские </w:t>
      </w:r>
      <w:r>
        <w:rPr>
          <w:b/>
          <w:i/>
        </w:rPr>
        <w:t>маунды</w:t>
      </w:r>
      <w:r>
        <w:rPr/>
        <w:t xml:space="preserve"> — курганные комплексы, созданные в просто огромном количестве на территории североамериканских штатов от восточного до западного побережья. Часть из них в своей основе скальная, часть земляная. Размеры – от полутора метров высотой до десятков метров; площадь основания некоторых в десятки раз превышает площадь пирамиды Хуфу при таких же размерах по высоте. Геометрическая форма не только пирамидальная или конусообразная — многие маунды повторяют формой животных, птиц или змей, являясь одновременно мегалитической скульптурой. В простейших из них ( как полагают американские археологи – наиболее древних, относящихся к первому тысячелетию до нашей эры ) захоронение осуществлено простой засыпкой останков; далее создавались камеры с деревянной облицовкой стен, используемые одноразово; в поздних вариантах камеры закрывались бревенчатыми крышками и служили для многоразовых захоронений. Вершины многих маундов плоские и увенчаны мегалитического вида строениями – остатками храмовых комплексов. В основании маундов находят, часто ниже уровня горизонта, остатки жилых помещений с очагами – возможно, это создаваемый при возведении маунда подземный храмовый комплекс; возможно, маунд сооружался на месте такого комплекса, путём его последовательной засыпки со всех сторон с одновременным захоронением останков. Подробная информация об этих уникальных комплексах и о создавших их культурах содержится в замечательной книге «Строители погребальных холмов и обитатели пещер» [ сборник, пер. с английского Е. Красулина, Москва, “Терра”, 1997 ]. Что крайне важно для меня: уже в названии этой книги – великолепно напечатанной и снабжённой массой прекрасных иллюстраций – говорится о неразрывности “подземного” и “наземного” образа жизни предтеч американских индейцев; также – о неразрывности их космического и подземного миропредставления. </w:t>
      </w:r>
      <w:r>
        <w:rPr>
          <w:i/>
        </w:rPr>
        <w:t>Особое внимание при изучении этой книги я прошу обратить на геометрические орнаменты и рисунки, не просто “перекликающиеся” с шаманскими масками и рисунками современных навахо и хопи, а также с индийскими изображениями “мандалы” — по сути, это высокохудожественные и предельно ясные изображения “входа в туннель”, которым устремляется душа после смерти. Данные изображения на предметах быта ( в частности, чашах и светильниках ), оставляемых в погребениях, ясно говорят нам о высокой точности космо-эзотерических воззрений этих культур, и о том, что представления о Небе и Подземле были неотрывно связаны — одно не воспринималось вне другого. Так хакасские и египетские погребальные комплексы связывают гору – подземный, нижний мир – и небо, мир верхний; так наследовавшая этим представлениям современная погребальная традиция велит нам закапывать покойника, дабы душа его попала на небо.</w:t>
      </w:r>
    </w:p>
    <w:p>
      <w:pPr>
        <w:pStyle w:val="Footnote"/>
        <w:widowControl w:val="false"/>
        <w:ind w:firstLine="540"/>
        <w:jc w:val="both"/>
        <w:rPr/>
      </w:pPr>
      <w:r>
        <w:rPr/>
        <w:t xml:space="preserve">О причинах удивительного единства космо-подземных воззрений столь не связанных друг с другом культур я буду говорить далее в соответствующих главах своей книги. </w:t>
      </w:r>
      <w:r>
        <w:rPr>
          <w:b/>
          <w:i/>
        </w:rPr>
        <w:t>Ибо причины эти не просто “имеют отношение” к нашему хождению в пещеры, к нашему восприятию Мира Подземли — они составляет его прошлое, настоящее и будущее.</w:t>
      </w:r>
    </w:p>
    <w:p>
      <w:pPr>
        <w:pStyle w:val="TextBodyIndent"/>
        <w:widowControl w:val="false"/>
        <w:ind w:right="0" w:firstLine="540"/>
        <w:rPr/>
      </w:pPr>
      <w:r>
        <w:rPr/>
        <w:tab/>
        <w:tab/>
        <w:tab/>
        <w:t>— Пока же замечу, что современная традиция закапывания в землю покойников происходит именно из традиции пещерных захоронений поддерживавших огонь шаманов; позднее – вождей и прочей племенной знати. По мере расселения человечества по Земле она прошла несколько стадий упрощения: вначале, за недостатком пригодных для погребения ритуальных пещер-святилищ, они стали выкапываться в земле искусственно [ пример: описанные выше древние хеттские захоронения “бутылочного типа” ] – соответственно, чем богаче и знатнее был покойник, тем обширней было творимое ради него подземное обиталище тела – простой же люд довольствовался “миниатюрным подобием гробницы” – гробом</w:t>
      </w:r>
      <w:r>
        <w:rPr>
          <w:rStyle w:val="FootnoteCharacters"/>
          <w:rStyle w:val="FootnoteAnchor"/>
        </w:rPr>
        <w:footnoteReference w:id="130"/>
      </w:r>
      <w:r>
        <w:rPr/>
        <w:t>. Античное время вызвало к жизни появление огромных подземных некрополей ( в традициях времени, “достаточно демократических” ); по мере упрощения социальных и религиозных составляющих этноса на смену катакомбным захоронениям пришли средневековые европейские и мусульманские кладбища &lt; хотя традиция сооружения склепов осталась, просто они стали в большей степени “полуподземными” или наземными &gt;.</w:t>
      </w:r>
    </w:p>
    <w:p>
      <w:pPr>
        <w:pStyle w:val="TextBodyIndent"/>
        <w:widowControl w:val="false"/>
        <w:ind w:right="0" w:firstLine="540"/>
        <w:rPr/>
      </w:pPr>
      <w:r>
        <w:rPr/>
        <w:t xml:space="preserve">Ответ на вопрос, </w:t>
      </w:r>
      <w:r>
        <w:rPr>
          <w:i/>
          <w:iCs/>
        </w:rPr>
        <w:t>почему вообще возникла традиция подземного погребения человека ради того, чтоб душа его попала на небо,</w:t>
      </w:r>
      <w:r>
        <w:rPr/>
        <w:t xml:space="preserve"> на мой взгляд, достаточно прост. И удивительно, отчего никто из серьёзных исследователей ни мира Подземли, ни прошлого человечества, этим вопросом не озадачивался.</w:t>
      </w:r>
    </w:p>
    <w:p>
      <w:pPr>
        <w:pStyle w:val="TextBodyIndent"/>
        <w:widowControl w:val="false"/>
        <w:ind w:right="0" w:firstLine="540"/>
        <w:rPr/>
      </w:pPr>
      <w:r>
        <w:rPr>
          <w:i/>
          <w:iCs/>
        </w:rPr>
        <w:t>: Замечательные возможности пещер по активации нашего мышления ( повышенным содержанием СО</w:t>
      </w:r>
      <w:r>
        <w:rPr>
          <w:i/>
          <w:iCs/>
          <w:vertAlign w:val="subscript"/>
        </w:rPr>
        <w:t>2</w:t>
      </w:r>
      <w:r>
        <w:rPr>
          <w:i/>
          <w:iCs/>
        </w:rPr>
        <w:t xml:space="preserve"> и неоднократно декларировавшейся мной изоляцией от всех влияний мира поверхности ) способствовали развитию у шаманов древности таких практик, как “охота за дыханием” и “управляемого сновидения”, за которыми последовали “практики путешествий по иным мирам”( осуществлявшихся при подземных медитациях</w:t>
      </w:r>
      <w:r>
        <w:rPr>
          <w:rStyle w:val="FootnoteCharacters"/>
          <w:rStyle w:val="FootnoteAnchor"/>
          <w:iCs/>
        </w:rPr>
        <w:footnoteReference w:id="131"/>
      </w:r>
      <w:r>
        <w:rPr>
          <w:i/>
          <w:iCs/>
        </w:rPr>
        <w:t xml:space="preserve"> ) — и как следствие, рождение мезолитической картины Вселенной: очувствованной/увиденной из Подземли и состоящей из разных, доступных для посещения душой человека миров. Причём переход в эти миры, естественно, был возможен лишь из так называемого “хоркса”, входа в пещеру, олицетворявшего Нижний Мир: обиталище мёртвых, место ушедшего Времени ( как и всего ушедшего ), аналогичное древнегреческой Лете. Путешествие в Верхний Мир неизбежно включало в себя начальный период в виде посещения Нижнего</w:t>
      </w:r>
      <w:r>
        <w:rPr>
          <w:rStyle w:val="FootnoteCharacters"/>
          <w:rStyle w:val="FootnoteAnchor"/>
        </w:rPr>
        <w:footnoteReference w:id="132"/>
      </w:r>
      <w:r>
        <w:rPr>
          <w:i/>
          <w:iCs/>
        </w:rPr>
        <w:t xml:space="preserve"> ( куда, кстати, помещали миры мёртвых все последующие цивилизации ) ибо все эти медитационные путешествия имели точкой старта пещеру, пребывание в ней – пусть даже и мысленное</w:t>
      </w:r>
      <w:r>
        <w:rPr>
          <w:rStyle w:val="FootnoteCharacters"/>
          <w:rStyle w:val="FootnoteAnchor"/>
          <w:iCs/>
        </w:rPr>
        <w:footnoteReference w:id="133"/>
      </w:r>
      <w:r>
        <w:rPr>
          <w:i/>
          <w:iCs/>
        </w:rPr>
        <w:t xml:space="preserve"> — только “особо продвинутые шаманы” могли прямо из нашего Среднего Мира вознестись непосредственно в Верхний Мир: место окончательного упокоения души.</w:t>
      </w:r>
    </w:p>
    <w:p>
      <w:pPr>
        <w:pStyle w:val="TextBodyIndent"/>
        <w:widowControl w:val="false"/>
        <w:ind w:right="0" w:firstLine="540"/>
        <w:rPr/>
      </w:pPr>
      <w:r>
        <w:rPr/>
        <w:t>Отсюда – возникшая в мезолитическую эпоху практика подземных погребений нашего тела.</w:t>
      </w:r>
    </w:p>
    <w:p>
      <w:pPr>
        <w:pStyle w:val="TextBodyIndent"/>
        <w:widowControl w:val="false"/>
        <w:ind w:right="0" w:firstLine="540"/>
        <w:rPr/>
      </w:pPr>
      <w:r>
        <w:rPr/>
        <w:t>Ведущая своё начало от пещерных камланий и медитаций первых шаманов.</w:t>
      </w:r>
    </w:p>
    <w:p>
      <w:pPr>
        <w:pStyle w:val="TextBodyIndent"/>
        <w:widowControl w:val="false"/>
        <w:ind w:right="0" w:firstLine="540"/>
        <w:rPr/>
      </w:pPr>
      <w:r>
        <w:rPr/>
        <w:tab/>
        <w:tab/>
        <w:tab/>
        <w:t xml:space="preserve">: Не знаю, можно-ли считать шаманов мезолита спелестологами иль спелеологами ( думается, что спелестологами, или спелеонавтами, их называть всё-таки можно: в соответствии с этимологией данных понятий ) — но одно можно сказать наверняка: </w:t>
      </w:r>
      <w:r>
        <w:rPr>
          <w:i/>
          <w:iCs/>
        </w:rPr>
        <w:t>их пещерные Пребывания, их очувствование Мира Подземли и возникшая с их же подачи практика подземных погребений и сооружения подземных храмов подарили одну из важнейших традиций нашей цивилизации.</w:t>
      </w:r>
      <w:r>
        <w:rPr/>
        <w:t xml:space="preserve"> </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jc w:val="center"/>
        <w:rPr>
          <w:sz w:val="20"/>
          <w:szCs w:val="20"/>
        </w:rPr>
      </w:pPr>
      <w:r>
        <w:rPr>
          <w:sz w:val="20"/>
          <w:szCs w:val="20"/>
        </w:rPr>
        <w:t>*      *      *</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firstLine="540"/>
        <w:jc w:val="both"/>
        <w:rPr/>
      </w:pPr>
      <w:r>
        <w:rPr>
          <w:sz w:val="20"/>
          <w:szCs w:val="20"/>
        </w:rPr>
        <w:t>В последнее время стала распространяться одна небезынтересная психотерапевтическая практика – ведущая, как мне кажется, своё происхождение отчасти от шаманских практик, отчасти из опыта ПСП — то есть предсмертных переживаний, свойственных испытавшим клиническую смерть и вернувшимся к жизни ( пионером исследований феномена ПСП был известный американский доктор и философ Р. Муди – его книга «Жизнь после жизни» стала главным бестселлером ХХ века ). Сводится данная практика к следующему: человек, желающий избавиться от какого-либо психоза, стресса или неприятного ему образа жизни, в группе таких же страждущих ( естественно, под руководством опытных инструкторов-консультантов ) роет сам себе могулу стандартной формы глубиной около 2 м, стелет на дно пенку и укладывается в спальник. Затем помощники делают перекрытие, застилают его полиэтиленом и покрывают грунтом. Полиэтилен, как мы знаем, каким-то образом экранирует существенную долю “экстрасенсорного шума” окружающей ноосферы —</w:t>
        <w:softHyphen/>
        <w:t xml:space="preserve"> то есть таким образом достигается практически полная имитация погружения человека на значительную подземную глубину. Плюс, конечно, огромную роль играет внутренний психологический фактор – ощущение пребывания в собственной могиле.</w:t>
      </w:r>
    </w:p>
    <w:p>
      <w:pPr>
        <w:pStyle w:val="Normal"/>
        <w:widowControl w:val="false"/>
        <w:tabs>
          <w:tab w:val="clear" w:pos="708"/>
          <w:tab w:val="left" w:pos="2340" w:leader="none"/>
          <w:tab w:val="left" w:pos="3960" w:leader="none"/>
          <w:tab w:val="left" w:pos="5580" w:leader="none"/>
        </w:tabs>
        <w:ind w:firstLine="540"/>
        <w:jc w:val="both"/>
        <w:rPr/>
      </w:pPr>
      <w:r>
        <w:rPr>
          <w:sz w:val="20"/>
          <w:szCs w:val="20"/>
        </w:rPr>
        <w:t>Как правило, подобное пребывание длится около суток. Находясь в собственном рукотворном склепе, человек полностью теряет ощущение течения времени и какой бы то ни было связи с поверхностью; абсолютное большинство пациентов при этом испытывают ощущения, сходные с теми, что испытывает человек во время состояния клинической смерти – либо шаманского путешествия при вхождении в хоркс.</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t>Как правило, в результате такого опыта действительно удаётся избавиться от навязчивых психозов, стрессов или переменить образ жизни.</w:t>
      </w:r>
      <w:r>
        <w:rPr>
          <w:rStyle w:val="FootnoteCharacters"/>
          <w:rStyle w:val="FootnoteAnchor"/>
          <w:sz w:val="20"/>
          <w:szCs w:val="20"/>
        </w:rPr>
        <w:footnoteReference w:id="134"/>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tab/>
        <w:t>: Не так, в сущности, важно – к какому классу терратектуры отнести творимую подвижниками этой практики рукотворную полость ( к землянкам, эфемерным жилищам, склепам или ПАС медицинско-терапевтического назначения ),– ибо дело не в этом.</w:t>
      </w:r>
    </w:p>
    <w:p>
      <w:pPr>
        <w:pStyle w:val="Normal"/>
        <w:widowControl w:val="false"/>
        <w:tabs>
          <w:tab w:val="clear" w:pos="708"/>
          <w:tab w:val="left" w:pos="2340" w:leader="none"/>
          <w:tab w:val="left" w:pos="3960" w:leader="none"/>
          <w:tab w:val="left" w:pos="5580" w:leader="none"/>
        </w:tabs>
        <w:ind w:firstLine="540"/>
        <w:jc w:val="both"/>
        <w:rPr/>
      </w:pPr>
      <w:r>
        <w:rPr>
          <w:sz w:val="20"/>
          <w:szCs w:val="20"/>
        </w:rPr>
        <w:t>: дело в том, что данная методика</w:t>
      </w:r>
      <w:r>
        <w:rPr>
          <w:i/>
          <w:sz w:val="20"/>
          <w:szCs w:val="20"/>
        </w:rPr>
        <w:t xml:space="preserve"> работает</w:t>
      </w:r>
      <w:r>
        <w:rPr>
          <w:sz w:val="20"/>
          <w:szCs w:val="20"/>
        </w:rPr>
        <w:t xml:space="preserve"> – и весьма эффективно. Постараемся запомнить это.</w:t>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t>И вспомним, что подобные практики применяли многие религии для достижения “состояния просветления”, в традиционном шаманизме именуемого “состоянием кауманек”.</w:t>
      </w:r>
      <w:r>
        <w:br w:type="page"/>
      </w:r>
    </w:p>
    <w:p>
      <w:pPr>
        <w:pStyle w:val="Normal"/>
        <w:widowControl w:val="false"/>
        <w:tabs>
          <w:tab w:val="clear" w:pos="708"/>
          <w:tab w:val="left" w:pos="2340" w:leader="none"/>
          <w:tab w:val="left" w:pos="3960" w:leader="none"/>
          <w:tab w:val="left" w:pos="5580" w:leader="none"/>
        </w:tabs>
        <w:ind w:firstLine="540"/>
        <w:jc w:val="both"/>
        <w:rPr>
          <w:sz w:val="20"/>
          <w:szCs w:val="20"/>
        </w:rPr>
      </w:pPr>
      <w:r>
        <w:rPr>
          <w:sz w:val="20"/>
          <w:szCs w:val="20"/>
        </w:rPr>
      </w:r>
    </w:p>
    <w:p>
      <w:pPr>
        <w:pStyle w:val="Heading2"/>
        <w:keepNext w:val="false"/>
        <w:widowControl w:val="false"/>
        <w:rPr>
          <w:rFonts w:ascii="Times New Roman" w:hAnsi="Times New Roman" w:cs="Times New Roman"/>
        </w:rPr>
      </w:pPr>
      <w:bookmarkStart w:id="7" w:name="__RefHeading___Toc132711830"/>
      <w:bookmarkEnd w:id="7"/>
      <w:r>
        <w:rPr>
          <w:rFonts w:cs="Times New Roman" w:ascii="Times New Roman" w:hAnsi="Times New Roman"/>
        </w:rPr>
        <w:t>2. ПЕЩЕРЫ И КОСМОС</w:t>
      </w:r>
    </w:p>
    <w:p>
      <w:pPr>
        <w:pStyle w:val="Normal"/>
        <w:widowControl w:val="false"/>
        <w:tabs>
          <w:tab w:val="clear" w:pos="708"/>
          <w:tab w:val="left" w:pos="2340" w:leader="none"/>
          <w:tab w:val="left" w:pos="3960" w:leader="none"/>
          <w:tab w:val="left" w:pos="5760" w:leader="none"/>
        </w:tabs>
        <w:ind w:firstLine="540"/>
        <w:jc w:val="both"/>
        <w:rPr>
          <w:rFonts w:ascii="Times New Roman" w:hAnsi="Times New Roman" w:cs="Times New Roman"/>
          <w:sz w:val="20"/>
        </w:rPr>
      </w:pPr>
      <w:r>
        <w:rPr>
          <w:rFonts w:cs="Times New Roman"/>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В этой части своего повествования я попытаюсь дать ответ на извечный вопрос: </w:t>
      </w:r>
      <w:r>
        <w:rPr>
          <w:b/>
          <w:i/>
          <w:sz w:val="20"/>
        </w:rPr>
        <w:t>что зовёт нас в мир Вечной Ночи, что удерживает в Белом Камне?</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опрос этот представляется мне фундаментальным не только в спелеологическом своём аспекте — но и с точки зрения футурологии и прогностики, ибо за ним возникновение и развитие мировых религий, культуры и творчества Человечества,– Познание Мира и столь сладко-желанный ( что для поэтов, что для учёных, что для мистиков или искателей приключений ) Контакт с Иными Мирами…</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ab/>
        <w:t xml:space="preserve">— Но спелеологи книга за книгой, статья за статьёй, предпочитают “не заморачиваться” – вещая читателям лишь об истории геройских путешествий “вслед за каплей воды” в покоряемые ими ‘даркнессы’,— в описаниях этих нет ни слова </w:t>
      </w:r>
      <w:r>
        <w:rPr>
          <w:b/>
          <w:i/>
          <w:sz w:val="20"/>
        </w:rPr>
        <w:t>о Сути Подземли,</w:t>
      </w:r>
      <w:r>
        <w:rPr>
          <w:bCs/>
          <w:iCs/>
          <w:sz w:val="20"/>
        </w:rPr>
        <w:t xml:space="preserve"> суть подменяется либо технарством, либо игрой в ‘научный антерес’… </w:t>
      </w:r>
      <w:r>
        <w:rPr>
          <w:bCs/>
          <w:i/>
          <w:sz w:val="20"/>
        </w:rPr>
        <w:t>За которым — что???</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 Нет ответ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 лучшем случае нам поведают о “некоторых случаях практического использования пещер и их теоретической роли в современных науке и экономике”</w:t>
      </w:r>
      <w:r>
        <w:rPr>
          <w:rStyle w:val="FootnoteCharacters"/>
          <w:rStyle w:val="FootnoteAnchor"/>
          <w:bCs/>
          <w:iCs/>
          <w:sz w:val="20"/>
        </w:rPr>
        <w:footnoteReference w:id="135"/>
      </w:r>
      <w:r>
        <w:rPr>
          <w:bCs/>
          <w:iCs/>
          <w:sz w:val="20"/>
        </w:rPr>
        <w:t>,–</w:t>
      </w:r>
    </w:p>
    <w:p>
      <w:pPr>
        <w:pStyle w:val="Normal"/>
        <w:widowControl w:val="false"/>
        <w:tabs>
          <w:tab w:val="clear" w:pos="708"/>
          <w:tab w:val="left" w:pos="2340" w:leader="none"/>
          <w:tab w:val="left" w:pos="3960" w:leader="none"/>
          <w:tab w:val="left" w:pos="5760" w:leader="none"/>
        </w:tabs>
        <w:ind w:firstLine="540"/>
        <w:jc w:val="both"/>
        <w:rPr/>
      </w:pPr>
      <w:r>
        <w:rPr>
          <w:bCs/>
          <w:iCs/>
          <w:sz w:val="20"/>
        </w:rPr>
        <w:t>: Археологи и исследователи истории культуры ушли не дальше — ибо все их публикации сводятся к описанию конкретных находок, тонкостям раскопочных технологий, определений возраста, отстаиванию различного рода теорий – да общим эволюционно-биологическим рассуждениям.</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Астрономы вообще не касаются этой темы.</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Но ведь – за внешней своей катахрезой – она и для астрономии является важнейшей.</w:t>
      </w:r>
    </w:p>
    <w:p>
      <w:pPr>
        <w:pStyle w:val="Normal"/>
        <w:widowControl w:val="false"/>
        <w:tabs>
          <w:tab w:val="clear" w:pos="708"/>
          <w:tab w:val="left" w:pos="2340" w:leader="none"/>
          <w:tab w:val="left" w:pos="3960" w:leader="none"/>
          <w:tab w:val="left" w:pos="5760" w:leader="none"/>
        </w:tabs>
        <w:ind w:firstLine="540"/>
        <w:jc w:val="both"/>
        <w:rPr/>
      </w:pPr>
      <w:r>
        <w:rPr>
          <w:bCs/>
          <w:iCs/>
          <w:sz w:val="20"/>
        </w:rPr>
        <w:t>А потому я не могу избежать её в этом своём повествовании.</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center"/>
        <w:rPr>
          <w:bCs/>
          <w:iCs/>
          <w:sz w:val="20"/>
        </w:rPr>
      </w:pPr>
      <w:r>
        <w:rPr>
          <w:bCs/>
          <w:iCs/>
          <w:sz w:val="20"/>
        </w:rPr>
        <w:t>*      *      *</w:t>
      </w:r>
    </w:p>
    <w:p>
      <w:pPr>
        <w:pStyle w:val="Normal"/>
        <w:widowControl w:val="false"/>
        <w:tabs>
          <w:tab w:val="clear" w:pos="708"/>
          <w:tab w:val="left" w:pos="2340" w:leader="none"/>
          <w:tab w:val="left" w:pos="3960" w:leader="none"/>
          <w:tab w:val="left" w:pos="5760" w:leader="none"/>
        </w:tabs>
        <w:ind w:firstLine="540"/>
        <w:jc w:val="center"/>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Вначале – несколько цитат:</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pPr>
      <w:r>
        <w:rPr>
          <w:rFonts w:eastAsia="Times New Roman"/>
          <w:bCs/>
          <w:i/>
          <w:iCs/>
          <w:sz w:val="20"/>
        </w:rPr>
        <w:t xml:space="preserve"> </w:t>
      </w:r>
      <w:r>
        <w:rPr>
          <w:bCs/>
          <w:i/>
          <w:iCs/>
          <w:sz w:val="20"/>
        </w:rPr>
        <w:t>«От недостатка воображения литераторы и художники ищут фантастическое где-то вне реальности, в облаках. Однако фантастическое, как и другие ценности, должно быть вырвано из чрева земли, из реального. Подлинное воображение – нечто совсем иное, чем бегство в ирреальное. [ … ] Фантастическое обычно определяют, как проявление невозможного. Для нас это вовсе не так. Фантастическое — наглядная демонстрация естественных законов, непосредственный контакт с действительностью, не профильтрованный через покрывало интеллектуального оцепенения, привычек, предрассудков, конформизма. [ … ] Повторяю: фантастическое в наших глазах – это не воображаемое. Но воображение, применимое к изучению действительности, показывает, что граница между чудесным и позитивным очень тонк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ab/>
        <w:t>: Жак Берже, Луи Повель.</w:t>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r>
    </w:p>
    <w:p>
      <w:pPr>
        <w:pStyle w:val="Normal"/>
        <w:widowControl w:val="false"/>
        <w:tabs>
          <w:tab w:val="clear" w:pos="708"/>
          <w:tab w:val="left" w:pos="2340" w:leader="none"/>
          <w:tab w:val="left" w:pos="3960" w:leader="none"/>
          <w:tab w:val="left" w:pos="5760" w:leader="none"/>
        </w:tabs>
        <w:ind w:firstLine="540"/>
        <w:jc w:val="both"/>
        <w:rPr/>
      </w:pPr>
      <w:r>
        <w:rPr>
          <w:bCs/>
          <w:i/>
          <w:iCs/>
          <w:sz w:val="20"/>
        </w:rPr>
        <w:t>«На космическом уровне вся современная физика учит нас тому, что только фантастическое имеет шансы быть истинным.»</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ab/>
        <w:t>: Тейяр де Шарден.</w:t>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r>
    </w:p>
    <w:p>
      <w:pPr>
        <w:pStyle w:val="Normal"/>
        <w:widowControl w:val="false"/>
        <w:tabs>
          <w:tab w:val="clear" w:pos="708"/>
          <w:tab w:val="left" w:pos="2340" w:leader="none"/>
          <w:tab w:val="left" w:pos="3960" w:leader="none"/>
          <w:tab w:val="left" w:pos="5760" w:leader="none"/>
        </w:tabs>
        <w:ind w:firstLine="540"/>
        <w:jc w:val="both"/>
        <w:rPr/>
      </w:pPr>
      <w:r>
        <w:rPr>
          <w:bCs/>
          <w:i/>
          <w:iCs/>
          <w:sz w:val="20"/>
        </w:rPr>
        <w:t>«Чтобы понять настоящее, нужно проникнуть разумом очень далеко назад и очень далеко вперёд.»</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ab/>
        <w:t>: Жак Берже, Луи Повель.</w:t>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
          <w:iCs/>
          <w:sz w:val="20"/>
        </w:rPr>
        <w:t>«Чем лучше мы начинаем видеть прошлое, тем больше убеждаемся, что так называемое “историческое время” ( вплоть до “современного времени” и включая его ) – это всего лишь прямое продолжение неолита [… ]; время, развивающееся в сущности по тем же линиям и на том же уровне.»</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ab/>
        <w:t>: Тейяр де Шарден.</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center"/>
        <w:rPr>
          <w:bCs/>
          <w:iCs/>
          <w:sz w:val="20"/>
        </w:rPr>
      </w:pPr>
      <w:r>
        <w:rPr>
          <w:bCs/>
          <w:iCs/>
          <w:sz w:val="20"/>
        </w:rPr>
        <w:t>*      *      *</w:t>
      </w:r>
    </w:p>
    <w:p>
      <w:pPr>
        <w:pStyle w:val="Normal"/>
        <w:widowControl w:val="false"/>
        <w:tabs>
          <w:tab w:val="clear" w:pos="708"/>
          <w:tab w:val="left" w:pos="2340" w:leader="none"/>
          <w:tab w:val="left" w:pos="3960" w:leader="none"/>
          <w:tab w:val="left" w:pos="5760" w:leader="none"/>
        </w:tabs>
        <w:ind w:firstLine="540"/>
        <w:jc w:val="both"/>
        <w:rPr>
          <w:bCs/>
          <w:iCs/>
          <w:color w:val="800080"/>
          <w:sz w:val="20"/>
        </w:rPr>
      </w:pPr>
      <w:r>
        <w:rPr>
          <w:bCs/>
          <w:iCs/>
          <w:color w:val="800080"/>
          <w:sz w:val="20"/>
        </w:rPr>
      </w:r>
    </w:p>
    <w:p>
      <w:pPr>
        <w:pStyle w:val="Normal"/>
        <w:widowControl w:val="false"/>
        <w:tabs>
          <w:tab w:val="clear" w:pos="708"/>
          <w:tab w:val="left" w:pos="2340" w:leader="none"/>
          <w:tab w:val="left" w:pos="3960" w:leader="none"/>
          <w:tab w:val="left" w:pos="5760" w:leader="none"/>
        </w:tabs>
        <w:ind w:firstLine="540"/>
        <w:jc w:val="both"/>
        <w:rPr/>
      </w:pPr>
      <w:r>
        <w:rPr>
          <w:bCs/>
          <w:sz w:val="20"/>
        </w:rPr>
        <w:t>В спелеоастрономии ( или космоспелеологии ) можно увидеть два параллельных аспекта и три времени:</w:t>
      </w:r>
    </w:p>
    <w:p>
      <w:pPr>
        <w:pStyle w:val="Normal"/>
        <w:widowControl w:val="false"/>
        <w:tabs>
          <w:tab w:val="clear" w:pos="708"/>
          <w:tab w:val="left" w:pos="2340" w:leader="none"/>
          <w:tab w:val="left" w:pos="3960" w:leader="none"/>
          <w:tab w:val="left" w:pos="5760" w:leader="none"/>
        </w:tabs>
        <w:ind w:firstLine="540"/>
        <w:jc w:val="both"/>
        <w:rPr/>
      </w:pPr>
      <w:r>
        <w:rPr>
          <w:bCs/>
          <w:i/>
          <w:sz w:val="20"/>
        </w:rPr>
        <w:t xml:space="preserve">: Аспект </w:t>
      </w:r>
      <w:r>
        <w:rPr>
          <w:b/>
          <w:i/>
          <w:sz w:val="20"/>
        </w:rPr>
        <w:t>практический</w:t>
      </w:r>
      <w:r>
        <w:rPr>
          <w:bCs/>
          <w:i/>
          <w:sz w:val="20"/>
        </w:rPr>
        <w:t xml:space="preserve"> и аспект </w:t>
      </w:r>
      <w:r>
        <w:rPr>
          <w:b/>
          <w:i/>
          <w:sz w:val="20"/>
        </w:rPr>
        <w:t>эзотерический</w:t>
      </w:r>
      <w:r>
        <w:rPr>
          <w:bCs/>
          <w:i/>
          <w:sz w:val="20"/>
        </w:rPr>
        <w:t xml:space="preserve"> —</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
          <w:sz w:val="20"/>
        </w:rPr>
        <w:tab/>
        <w:t>– во временах: прошедшем, настоящем и будущем.</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bCs/>
          <w:sz w:val="20"/>
          <w:szCs w:val="20"/>
        </w:rPr>
        <w:t xml:space="preserve">Попробуем рассмотреть эти аспекты в соответствующих временных потоках с известной оглядкой на то, что </w:t>
      </w:r>
      <w:r>
        <w:rPr>
          <w:sz w:val="20"/>
          <w:szCs w:val="20"/>
        </w:rPr>
        <w:t xml:space="preserve">согласно «Философскому энциклопедическому словарю» [ Москва, “Инфра-М”, 1997 ], слово </w:t>
      </w:r>
      <w:r>
        <w:rPr>
          <w:i/>
          <w:iCs/>
          <w:sz w:val="20"/>
          <w:szCs w:val="20"/>
        </w:rPr>
        <w:t>эзотерический</w:t>
      </w:r>
      <w:r>
        <w:rPr>
          <w:sz w:val="20"/>
          <w:szCs w:val="20"/>
        </w:rPr>
        <w:t xml:space="preserve"> означает всего лишь </w:t>
      </w:r>
      <w:r>
        <w:rPr>
          <w:i/>
          <w:iCs/>
          <w:sz w:val="20"/>
          <w:szCs w:val="20"/>
        </w:rPr>
        <w:t>предназначенный для избранных, для специалистов и понятный только им,–</w:t>
      </w:r>
      <w:r>
        <w:rPr>
          <w:sz w:val="20"/>
          <w:szCs w:val="20"/>
        </w:rPr>
        <w:t xml:space="preserve"> то есть эзотерическими, по сути, являются любые профессиональные знания ( для автомеханика – устройство двигателя и ходовой части машины, для физика-ядерщика – квантовая механика и т. д. ). Тем не менее, современное толкование этого слова, благодаря усилиям недалёких популяризаторов от журналистики, подразумевает под </w:t>
      </w:r>
      <w:r>
        <w:rPr>
          <w:i/>
          <w:iCs/>
          <w:sz w:val="20"/>
          <w:szCs w:val="20"/>
        </w:rPr>
        <w:t>эзотерикой</w:t>
      </w:r>
      <w:r>
        <w:rPr>
          <w:sz w:val="20"/>
          <w:szCs w:val="20"/>
        </w:rPr>
        <w:t xml:space="preserve">  знания, полученные в результате оккультного “контакта-озарения” ( либо непосредственно от Бога ) или унаследованные от некой тайной доктрины; также этим словом именуют любое философское осмысление жизни или религиозное учение, не совпадающее с общепризнанным научным, философским или религиозным каноном. Не желая идти на поводу у “общественной стихии”, обозначу этим словом лишь сумму религиозно-мифологических представлений и учений древних вкупе с соответствующими им современными “научными артефактами”. Как представляется мне, слово </w:t>
      </w:r>
      <w:r>
        <w:rPr>
          <w:i/>
          <w:iCs/>
          <w:sz w:val="20"/>
          <w:szCs w:val="20"/>
        </w:rPr>
        <w:t>мифологический</w:t>
      </w:r>
      <w:r>
        <w:rPr>
          <w:sz w:val="20"/>
          <w:szCs w:val="20"/>
        </w:rPr>
        <w:t xml:space="preserve"> по своему архисмыслу отвечает первой половине этой суммы; </w:t>
      </w:r>
      <w:r>
        <w:rPr>
          <w:i/>
          <w:iCs/>
          <w:sz w:val="20"/>
          <w:szCs w:val="20"/>
        </w:rPr>
        <w:t>эниологический</w:t>
      </w:r>
      <w:r>
        <w:rPr>
          <w:sz w:val="20"/>
          <w:szCs w:val="20"/>
        </w:rPr>
        <w:t xml:space="preserve"> – второй. Но “языку не прикажешь”. Остаётся уповать на то, что Читатель отвлечётся от журналистско-расхожего штампа и сосредоточится на трактуемом мной смысле этого понятия, не путая его с </w:t>
      </w:r>
      <w:r>
        <w:rPr>
          <w:i/>
          <w:iCs/>
          <w:sz w:val="20"/>
          <w:szCs w:val="20"/>
        </w:rPr>
        <w:t xml:space="preserve">оккультизмом, метафизикой, парапсихологией </w:t>
      </w:r>
      <w:r>
        <w:rPr>
          <w:sz w:val="20"/>
          <w:szCs w:val="20"/>
        </w:rPr>
        <w:t>и иными шарлатанскими заморочками.</w:t>
      </w:r>
    </w:p>
    <w:p>
      <w:pPr>
        <w:pStyle w:val="Normal"/>
        <w:widowControl w:val="false"/>
        <w:tabs>
          <w:tab w:val="clear" w:pos="708"/>
          <w:tab w:val="left" w:pos="2340" w:leader="none"/>
          <w:tab w:val="left" w:pos="3960" w:leader="none"/>
          <w:tab w:val="left" w:pos="5760" w:leader="none"/>
        </w:tabs>
        <w:ind w:firstLine="540"/>
        <w:jc w:val="both"/>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firstLine="540"/>
        <w:jc w:val="both"/>
        <w:rPr/>
      </w:pPr>
      <w:r>
        <w:rPr>
          <w:b/>
          <w:bCs/>
          <w:iCs/>
          <w:sz w:val="20"/>
        </w:rPr>
        <w:t>Примечание:</w:t>
      </w:r>
      <w:r>
        <w:rPr>
          <w:bCs/>
          <w:iCs/>
          <w:sz w:val="20"/>
        </w:rPr>
        <w:t xml:space="preserve"> В силу ограниченного объёма повествования мне придётся достаточно кратко, почти конспективно описывать разнообразные и многочисленные пещерные рисунки, скульптуры и архитектурное оформление ряда искусственных и естественных пещер – как и различные предания и мифы наших предков, включая религиозные воззрения, относящиеся одновременно к подземной стороне их бытия – и Космосу. </w:t>
      </w:r>
      <w:r>
        <w:rPr>
          <w:sz w:val="20"/>
        </w:rPr>
        <w:t xml:space="preserve">Более полную информацию о древних спелеокосмических мифах, религиозно-философских доктринах и археологических находках, означающих связь “Подземли и Неба”, их сути и смысле ( а также о путях эволюции мышления наших предков и связанных с этим загадках истории ) можно почерпнуть в книгах </w:t>
      </w:r>
      <w:r>
        <w:rPr>
          <w:bCs/>
          <w:iCs/>
          <w:sz w:val="20"/>
        </w:rPr>
        <w:t xml:space="preserve">Питера Джеймса и Ника Торпа [ </w:t>
      </w:r>
      <w:r>
        <w:rPr>
          <w:sz w:val="20"/>
          <w:lang w:val="en-US"/>
        </w:rPr>
        <w:t>Peter</w:t>
      </w:r>
      <w:r>
        <w:rPr>
          <w:sz w:val="20"/>
        </w:rPr>
        <w:t xml:space="preserve"> </w:t>
      </w:r>
      <w:r>
        <w:rPr>
          <w:sz w:val="20"/>
          <w:lang w:val="en-US"/>
        </w:rPr>
        <w:t>James</w:t>
      </w:r>
      <w:r>
        <w:rPr>
          <w:sz w:val="20"/>
        </w:rPr>
        <w:t xml:space="preserve">, </w:t>
      </w:r>
      <w:r>
        <w:rPr>
          <w:sz w:val="20"/>
          <w:lang w:val="en-US"/>
        </w:rPr>
        <w:t>Nick</w:t>
      </w:r>
      <w:r>
        <w:rPr>
          <w:sz w:val="20"/>
        </w:rPr>
        <w:t xml:space="preserve"> </w:t>
      </w:r>
      <w:r>
        <w:rPr>
          <w:sz w:val="20"/>
          <w:lang w:val="en-US"/>
        </w:rPr>
        <w:t>Thorp</w:t>
      </w:r>
      <w:r>
        <w:rPr>
          <w:sz w:val="20"/>
        </w:rPr>
        <w:t xml:space="preserve"> – «</w:t>
      </w:r>
      <w:r>
        <w:rPr>
          <w:sz w:val="20"/>
          <w:lang w:val="en-US"/>
        </w:rPr>
        <w:t>Ancient</w:t>
      </w:r>
      <w:r>
        <w:rPr>
          <w:sz w:val="20"/>
        </w:rPr>
        <w:t xml:space="preserve"> </w:t>
      </w:r>
      <w:r>
        <w:rPr>
          <w:sz w:val="20"/>
          <w:lang w:val="en-US"/>
        </w:rPr>
        <w:t>inventions</w:t>
      </w:r>
      <w:r>
        <w:rPr>
          <w:sz w:val="20"/>
        </w:rPr>
        <w:t xml:space="preserve">», 1994; </w:t>
      </w:r>
      <w:r>
        <w:rPr>
          <w:sz w:val="20"/>
          <w:lang w:val="en-US"/>
        </w:rPr>
        <w:t>Peter</w:t>
      </w:r>
      <w:r>
        <w:rPr>
          <w:sz w:val="20"/>
        </w:rPr>
        <w:t xml:space="preserve"> </w:t>
      </w:r>
      <w:r>
        <w:rPr>
          <w:sz w:val="20"/>
          <w:lang w:val="en-US"/>
        </w:rPr>
        <w:t>James</w:t>
      </w:r>
      <w:r>
        <w:rPr>
          <w:sz w:val="20"/>
        </w:rPr>
        <w:t xml:space="preserve">, </w:t>
      </w:r>
      <w:r>
        <w:rPr>
          <w:sz w:val="20"/>
          <w:lang w:val="en-US"/>
        </w:rPr>
        <w:t>Nick</w:t>
      </w:r>
      <w:r>
        <w:rPr>
          <w:sz w:val="20"/>
        </w:rPr>
        <w:t xml:space="preserve"> </w:t>
      </w:r>
      <w:r>
        <w:rPr>
          <w:sz w:val="20"/>
          <w:lang w:val="en-US"/>
        </w:rPr>
        <w:t>Thorp</w:t>
      </w:r>
      <w:r>
        <w:rPr>
          <w:sz w:val="20"/>
        </w:rPr>
        <w:t> – «</w:t>
      </w:r>
      <w:r>
        <w:rPr>
          <w:sz w:val="20"/>
          <w:lang w:val="en-US"/>
        </w:rPr>
        <w:t>Ancient</w:t>
      </w:r>
      <w:r>
        <w:rPr>
          <w:sz w:val="20"/>
        </w:rPr>
        <w:t xml:space="preserve"> </w:t>
      </w:r>
      <w:r>
        <w:rPr>
          <w:sz w:val="20"/>
          <w:lang w:val="en-US"/>
        </w:rPr>
        <w:t>mysteries</w:t>
      </w:r>
      <w:r>
        <w:rPr>
          <w:sz w:val="20"/>
        </w:rPr>
        <w:t xml:space="preserve">», 1999. ], Э. Тайлора [ </w:t>
      </w:r>
      <w:r>
        <w:rPr>
          <w:sz w:val="20"/>
          <w:lang w:val="en-US"/>
        </w:rPr>
        <w:t>Tylor</w:t>
      </w:r>
      <w:r>
        <w:rPr>
          <w:sz w:val="20"/>
        </w:rPr>
        <w:t xml:space="preserve"> </w:t>
      </w:r>
      <w:r>
        <w:rPr>
          <w:sz w:val="20"/>
          <w:lang w:val="en-US"/>
        </w:rPr>
        <w:t>Edward</w:t>
      </w:r>
      <w:r>
        <w:rPr>
          <w:sz w:val="20"/>
        </w:rPr>
        <w:t xml:space="preserve"> </w:t>
      </w:r>
      <w:r>
        <w:rPr>
          <w:sz w:val="20"/>
          <w:lang w:val="en-US"/>
        </w:rPr>
        <w:t>Burnett</w:t>
      </w:r>
      <w:r>
        <w:rPr>
          <w:sz w:val="20"/>
        </w:rPr>
        <w:t xml:space="preserve"> – «</w:t>
      </w:r>
      <w:r>
        <w:rPr>
          <w:sz w:val="20"/>
          <w:lang w:val="en-US"/>
        </w:rPr>
        <w:t>Primitive</w:t>
      </w:r>
      <w:r>
        <w:rPr>
          <w:sz w:val="20"/>
        </w:rPr>
        <w:t xml:space="preserve"> </w:t>
      </w:r>
      <w:r>
        <w:rPr>
          <w:sz w:val="20"/>
          <w:lang w:val="en-US"/>
        </w:rPr>
        <w:t>Culture</w:t>
      </w:r>
      <w:r>
        <w:rPr>
          <w:sz w:val="20"/>
        </w:rPr>
        <w:t xml:space="preserve">», </w:t>
      </w:r>
      <w:r>
        <w:rPr>
          <w:sz w:val="20"/>
          <w:lang w:val="en-US"/>
        </w:rPr>
        <w:t>L</w:t>
      </w:r>
      <w:r>
        <w:rPr>
          <w:sz w:val="20"/>
        </w:rPr>
        <w:t>., 1871 ], Арнольда Джозефа Тойнби [ «</w:t>
      </w:r>
      <w:r>
        <w:rPr>
          <w:sz w:val="20"/>
          <w:lang w:val="en-US"/>
        </w:rPr>
        <w:t>A</w:t>
      </w:r>
      <w:r>
        <w:rPr>
          <w:sz w:val="20"/>
        </w:rPr>
        <w:t xml:space="preserve"> </w:t>
      </w:r>
      <w:r>
        <w:rPr>
          <w:sz w:val="20"/>
          <w:lang w:val="en-US"/>
        </w:rPr>
        <w:t>Study</w:t>
      </w:r>
      <w:r>
        <w:rPr>
          <w:sz w:val="20"/>
        </w:rPr>
        <w:t xml:space="preserve"> </w:t>
      </w:r>
      <w:r>
        <w:rPr>
          <w:sz w:val="20"/>
          <w:lang w:val="en-US"/>
        </w:rPr>
        <w:t>of</w:t>
      </w:r>
      <w:r>
        <w:rPr>
          <w:sz w:val="20"/>
        </w:rPr>
        <w:t xml:space="preserve"> </w:t>
      </w:r>
      <w:r>
        <w:rPr>
          <w:sz w:val="20"/>
          <w:lang w:val="en-US"/>
        </w:rPr>
        <w:t>history</w:t>
      </w:r>
      <w:r>
        <w:rPr>
          <w:sz w:val="20"/>
        </w:rPr>
        <w:t xml:space="preserve">», 10 </w:t>
      </w:r>
      <w:r>
        <w:rPr>
          <w:sz w:val="20"/>
          <w:lang w:val="en-US"/>
        </w:rPr>
        <w:t>vol</w:t>
      </w:r>
      <w:r>
        <w:rPr>
          <w:sz w:val="20"/>
        </w:rPr>
        <w:t>., 1934 ÷ 1955; «</w:t>
      </w:r>
      <w:r>
        <w:rPr>
          <w:sz w:val="20"/>
          <w:lang w:val="en-US"/>
        </w:rPr>
        <w:t>Greek</w:t>
      </w:r>
      <w:r>
        <w:rPr>
          <w:sz w:val="20"/>
        </w:rPr>
        <w:t xml:space="preserve"> </w:t>
      </w:r>
      <w:r>
        <w:rPr>
          <w:sz w:val="20"/>
          <w:lang w:val="en-US"/>
        </w:rPr>
        <w:t>historical</w:t>
      </w:r>
      <w:r>
        <w:rPr>
          <w:sz w:val="20"/>
        </w:rPr>
        <w:t xml:space="preserve"> </w:t>
      </w:r>
      <w:r>
        <w:rPr>
          <w:sz w:val="20"/>
          <w:lang w:val="en-US"/>
        </w:rPr>
        <w:t>thought</w:t>
      </w:r>
      <w:r>
        <w:rPr>
          <w:sz w:val="20"/>
        </w:rPr>
        <w:t>», 1924; «</w:t>
      </w:r>
      <w:r>
        <w:rPr>
          <w:sz w:val="20"/>
          <w:lang w:val="en-US"/>
        </w:rPr>
        <w:t>Christianity</w:t>
      </w:r>
      <w:r>
        <w:rPr>
          <w:sz w:val="20"/>
        </w:rPr>
        <w:t xml:space="preserve"> </w:t>
      </w:r>
      <w:r>
        <w:rPr>
          <w:sz w:val="20"/>
          <w:lang w:val="en-US"/>
        </w:rPr>
        <w:t>and</w:t>
      </w:r>
      <w:r>
        <w:rPr>
          <w:sz w:val="20"/>
        </w:rPr>
        <w:t xml:space="preserve"> </w:t>
      </w:r>
      <w:r>
        <w:rPr>
          <w:sz w:val="20"/>
          <w:lang w:val="en-US"/>
        </w:rPr>
        <w:t>civilisation</w:t>
      </w:r>
      <w:r>
        <w:rPr>
          <w:sz w:val="20"/>
        </w:rPr>
        <w:t>», 1946; «</w:t>
      </w:r>
      <w:r>
        <w:rPr>
          <w:sz w:val="20"/>
          <w:lang w:val="en-US"/>
        </w:rPr>
        <w:t>Civilisation</w:t>
      </w:r>
      <w:r>
        <w:rPr>
          <w:sz w:val="20"/>
        </w:rPr>
        <w:t xml:space="preserve"> </w:t>
      </w:r>
      <w:r>
        <w:rPr>
          <w:sz w:val="20"/>
          <w:lang w:val="en-US"/>
        </w:rPr>
        <w:t>on</w:t>
      </w:r>
      <w:r>
        <w:rPr>
          <w:sz w:val="20"/>
        </w:rPr>
        <w:t xml:space="preserve"> </w:t>
      </w:r>
      <w:r>
        <w:rPr>
          <w:sz w:val="20"/>
          <w:lang w:val="en-US"/>
        </w:rPr>
        <w:t>trial</w:t>
      </w:r>
      <w:r>
        <w:rPr>
          <w:sz w:val="20"/>
        </w:rPr>
        <w:t>», 1948; «</w:t>
      </w:r>
      <w:r>
        <w:rPr>
          <w:sz w:val="20"/>
          <w:lang w:val="en-US"/>
        </w:rPr>
        <w:t>Mankind</w:t>
      </w:r>
      <w:r>
        <w:rPr>
          <w:sz w:val="20"/>
        </w:rPr>
        <w:t xml:space="preserve"> </w:t>
      </w:r>
      <w:r>
        <w:rPr>
          <w:sz w:val="20"/>
          <w:lang w:val="en-US"/>
        </w:rPr>
        <w:t>and</w:t>
      </w:r>
      <w:r>
        <w:rPr>
          <w:sz w:val="20"/>
        </w:rPr>
        <w:t xml:space="preserve"> </w:t>
      </w:r>
      <w:r>
        <w:rPr>
          <w:sz w:val="20"/>
          <w:szCs w:val="20"/>
          <w:lang w:val="en-US"/>
        </w:rPr>
        <w:t>mother</w:t>
      </w:r>
      <w:r>
        <w:rPr>
          <w:sz w:val="20"/>
          <w:szCs w:val="20"/>
        </w:rPr>
        <w:t xml:space="preserve"> </w:t>
      </w:r>
      <w:r>
        <w:rPr>
          <w:sz w:val="20"/>
          <w:szCs w:val="20"/>
          <w:lang w:val="en-US"/>
        </w:rPr>
        <w:t>earth</w:t>
      </w:r>
      <w:r>
        <w:rPr>
          <w:sz w:val="20"/>
          <w:szCs w:val="20"/>
        </w:rPr>
        <w:t xml:space="preserve">. </w:t>
      </w:r>
      <w:r>
        <w:rPr>
          <w:sz w:val="20"/>
          <w:szCs w:val="20"/>
          <w:lang w:val="en-US"/>
        </w:rPr>
        <w:t>A</w:t>
      </w:r>
      <w:r>
        <w:rPr>
          <w:sz w:val="20"/>
          <w:szCs w:val="20"/>
        </w:rPr>
        <w:t xml:space="preserve"> </w:t>
      </w:r>
      <w:r>
        <w:rPr>
          <w:sz w:val="20"/>
          <w:szCs w:val="20"/>
          <w:lang w:val="en-US"/>
        </w:rPr>
        <w:t>narrative</w:t>
      </w:r>
      <w:r>
        <w:rPr>
          <w:sz w:val="20"/>
          <w:szCs w:val="20"/>
        </w:rPr>
        <w:t xml:space="preserve"> </w:t>
      </w:r>
      <w:r>
        <w:rPr>
          <w:sz w:val="20"/>
          <w:szCs w:val="20"/>
          <w:lang w:val="en-US"/>
        </w:rPr>
        <w:t>histor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world</w:t>
      </w:r>
      <w:r>
        <w:rPr>
          <w:sz w:val="20"/>
          <w:szCs w:val="20"/>
        </w:rPr>
        <w:t>», 1976 ], Пьера Тейяра де Шардена [ «Феномен Человека», “АСТ”, 2002 ], Майкла Гроссо [ </w:t>
      </w:r>
      <w:r>
        <w:rPr>
          <w:sz w:val="20"/>
          <w:szCs w:val="20"/>
          <w:lang w:val="en-US"/>
        </w:rPr>
        <w:t>Grosso</w:t>
      </w:r>
      <w:r>
        <w:rPr>
          <w:sz w:val="20"/>
          <w:szCs w:val="20"/>
        </w:rPr>
        <w:t xml:space="preserve"> </w:t>
      </w:r>
      <w:r>
        <w:rPr>
          <w:sz w:val="20"/>
          <w:szCs w:val="20"/>
          <w:lang w:val="en-US"/>
        </w:rPr>
        <w:t>M</w:t>
      </w:r>
      <w:r>
        <w:rPr>
          <w:sz w:val="20"/>
          <w:szCs w:val="20"/>
        </w:rPr>
        <w:t>., «</w:t>
      </w:r>
      <w:r>
        <w:rPr>
          <w:sz w:val="20"/>
          <w:szCs w:val="20"/>
          <w:lang w:val="en-US"/>
        </w:rPr>
        <w:t>The</w:t>
      </w:r>
      <w:r>
        <w:rPr>
          <w:sz w:val="20"/>
          <w:szCs w:val="20"/>
        </w:rPr>
        <w:t xml:space="preserve"> </w:t>
      </w:r>
      <w:r>
        <w:rPr>
          <w:sz w:val="20"/>
          <w:szCs w:val="20"/>
          <w:lang w:val="en-US"/>
        </w:rPr>
        <w:t>Final</w:t>
      </w:r>
      <w:r>
        <w:rPr>
          <w:sz w:val="20"/>
          <w:szCs w:val="20"/>
        </w:rPr>
        <w:t xml:space="preserve"> </w:t>
      </w:r>
      <w:r>
        <w:rPr>
          <w:sz w:val="20"/>
          <w:szCs w:val="20"/>
          <w:lang w:val="en-US"/>
        </w:rPr>
        <w:t>Choice</w:t>
      </w:r>
      <w:r>
        <w:rPr>
          <w:sz w:val="20"/>
          <w:szCs w:val="20"/>
        </w:rPr>
        <w:t xml:space="preserve">» и др. ], Хольгера Кальвейта [ </w:t>
      </w:r>
      <w:r>
        <w:rPr>
          <w:sz w:val="20"/>
          <w:szCs w:val="20"/>
          <w:lang w:val="en-US"/>
        </w:rPr>
        <w:t>Kalweit</w:t>
      </w:r>
      <w:r>
        <w:rPr>
          <w:sz w:val="20"/>
          <w:szCs w:val="20"/>
        </w:rPr>
        <w:t xml:space="preserve">, </w:t>
      </w:r>
      <w:r>
        <w:rPr>
          <w:sz w:val="20"/>
          <w:szCs w:val="20"/>
          <w:lang w:val="en-US"/>
        </w:rPr>
        <w:t>Holger</w:t>
      </w:r>
      <w:r>
        <w:rPr>
          <w:sz w:val="20"/>
          <w:szCs w:val="20"/>
        </w:rPr>
        <w:t xml:space="preserve"> «</w:t>
      </w:r>
      <w:r>
        <w:rPr>
          <w:sz w:val="20"/>
          <w:szCs w:val="20"/>
          <w:lang w:val="en-US"/>
        </w:rPr>
        <w:t>Dreamtime</w:t>
      </w:r>
      <w:r>
        <w:rPr>
          <w:sz w:val="20"/>
          <w:szCs w:val="20"/>
        </w:rPr>
        <w:t xml:space="preserve"> </w:t>
      </w:r>
      <w:r>
        <w:rPr>
          <w:sz w:val="20"/>
          <w:szCs w:val="20"/>
          <w:lang w:val="en-US"/>
        </w:rPr>
        <w:t>and</w:t>
      </w:r>
      <w:r>
        <w:rPr>
          <w:sz w:val="20"/>
          <w:szCs w:val="20"/>
        </w:rPr>
        <w:t xml:space="preserve"> </w:t>
      </w:r>
      <w:r>
        <w:rPr>
          <w:sz w:val="20"/>
          <w:szCs w:val="20"/>
          <w:lang w:val="en-US"/>
        </w:rPr>
        <w:t>Inner</w:t>
      </w:r>
      <w:r>
        <w:rPr>
          <w:sz w:val="20"/>
          <w:szCs w:val="20"/>
        </w:rPr>
        <w:t xml:space="preserve"> </w:t>
      </w:r>
      <w:r>
        <w:rPr>
          <w:sz w:val="20"/>
          <w:szCs w:val="20"/>
          <w:lang w:val="en-US"/>
        </w:rPr>
        <w:t>Space</w:t>
      </w:r>
      <w:r>
        <w:rPr>
          <w:sz w:val="20"/>
          <w:szCs w:val="20"/>
        </w:rPr>
        <w:t xml:space="preserve">», </w:t>
      </w:r>
      <w:r>
        <w:rPr>
          <w:sz w:val="20"/>
          <w:szCs w:val="20"/>
          <w:lang w:val="en-US"/>
        </w:rPr>
        <w:t>Boston</w:t>
      </w:r>
      <w:r>
        <w:rPr>
          <w:sz w:val="20"/>
          <w:szCs w:val="20"/>
        </w:rPr>
        <w:t>, “</w:t>
      </w:r>
      <w:r>
        <w:rPr>
          <w:sz w:val="20"/>
          <w:szCs w:val="20"/>
          <w:lang w:val="en-US"/>
        </w:rPr>
        <w:t>Shambhala</w:t>
      </w:r>
      <w:r>
        <w:rPr>
          <w:sz w:val="20"/>
          <w:szCs w:val="20"/>
        </w:rPr>
        <w:t xml:space="preserve">”, 1988 ], Микаэла Персинджера [ </w:t>
      </w:r>
      <w:r>
        <w:rPr>
          <w:sz w:val="20"/>
          <w:szCs w:val="20"/>
          <w:lang w:val="en-US"/>
        </w:rPr>
        <w:t>Persinger</w:t>
      </w:r>
      <w:r>
        <w:rPr>
          <w:sz w:val="20"/>
          <w:szCs w:val="20"/>
        </w:rPr>
        <w:t xml:space="preserve">, </w:t>
      </w:r>
      <w:r>
        <w:rPr>
          <w:sz w:val="20"/>
          <w:szCs w:val="20"/>
          <w:lang w:val="en-US"/>
        </w:rPr>
        <w:t>Michael</w:t>
      </w:r>
      <w:r>
        <w:rPr>
          <w:sz w:val="20"/>
          <w:szCs w:val="20"/>
        </w:rPr>
        <w:t xml:space="preserve"> – «</w:t>
      </w:r>
      <w:r>
        <w:rPr>
          <w:sz w:val="20"/>
          <w:szCs w:val="20"/>
          <w:lang w:val="en-US"/>
        </w:rPr>
        <w:t>Space</w:t>
      </w:r>
      <w:r>
        <w:rPr>
          <w:sz w:val="20"/>
          <w:szCs w:val="20"/>
        </w:rPr>
        <w:t>-</w:t>
      </w:r>
      <w:r>
        <w:rPr>
          <w:sz w:val="20"/>
          <w:szCs w:val="20"/>
          <w:lang w:val="en-US"/>
        </w:rPr>
        <w:t>Time</w:t>
      </w:r>
      <w:r>
        <w:rPr>
          <w:sz w:val="20"/>
          <w:szCs w:val="20"/>
        </w:rPr>
        <w:t xml:space="preserve"> </w:t>
      </w:r>
      <w:r>
        <w:rPr>
          <w:sz w:val="20"/>
          <w:szCs w:val="20"/>
          <w:lang w:val="en-US"/>
        </w:rPr>
        <w:t>Transients</w:t>
      </w:r>
      <w:r>
        <w:rPr>
          <w:sz w:val="20"/>
          <w:szCs w:val="20"/>
        </w:rPr>
        <w:t xml:space="preserve"> </w:t>
      </w:r>
      <w:r>
        <w:rPr>
          <w:sz w:val="20"/>
          <w:szCs w:val="20"/>
          <w:lang w:val="en-US"/>
        </w:rPr>
        <w:t>and</w:t>
      </w:r>
      <w:r>
        <w:rPr>
          <w:sz w:val="20"/>
          <w:szCs w:val="20"/>
        </w:rPr>
        <w:t xml:space="preserve"> </w:t>
      </w:r>
      <w:r>
        <w:rPr>
          <w:sz w:val="20"/>
          <w:szCs w:val="20"/>
          <w:lang w:val="en-US"/>
        </w:rPr>
        <w:t>Usual</w:t>
      </w:r>
      <w:r>
        <w:rPr>
          <w:sz w:val="20"/>
          <w:szCs w:val="20"/>
        </w:rPr>
        <w:t xml:space="preserve"> </w:t>
      </w:r>
      <w:r>
        <w:rPr>
          <w:sz w:val="20"/>
          <w:szCs w:val="20"/>
          <w:lang w:val="en-US"/>
        </w:rPr>
        <w:t>Phenomena</w:t>
      </w:r>
      <w:r>
        <w:rPr>
          <w:sz w:val="20"/>
          <w:szCs w:val="20"/>
        </w:rPr>
        <w:t>», «</w:t>
      </w:r>
      <w:r>
        <w:rPr>
          <w:sz w:val="20"/>
          <w:szCs w:val="20"/>
          <w:lang w:val="en-US"/>
        </w:rPr>
        <w:t>The</w:t>
      </w:r>
      <w:r>
        <w:rPr>
          <w:sz w:val="20"/>
          <w:szCs w:val="20"/>
        </w:rPr>
        <w:t xml:space="preserve"> </w:t>
      </w:r>
      <w:r>
        <w:rPr>
          <w:sz w:val="20"/>
          <w:szCs w:val="20"/>
          <w:lang w:val="en-US"/>
        </w:rPr>
        <w:t>Tectonic</w:t>
      </w:r>
      <w:r>
        <w:rPr>
          <w:sz w:val="20"/>
          <w:szCs w:val="20"/>
        </w:rPr>
        <w:t xml:space="preserve"> </w:t>
      </w:r>
      <w:r>
        <w:rPr>
          <w:sz w:val="20"/>
          <w:szCs w:val="20"/>
          <w:lang w:val="en-US"/>
        </w:rPr>
        <w:t>Strain</w:t>
      </w:r>
      <w:r>
        <w:rPr>
          <w:sz w:val="20"/>
          <w:szCs w:val="20"/>
        </w:rPr>
        <w:t xml:space="preserve"> </w:t>
      </w:r>
      <w:r>
        <w:rPr>
          <w:sz w:val="20"/>
          <w:szCs w:val="20"/>
          <w:lang w:val="en-US"/>
        </w:rPr>
        <w:t>Theory</w:t>
      </w:r>
      <w:r>
        <w:rPr>
          <w:sz w:val="20"/>
          <w:szCs w:val="20"/>
        </w:rPr>
        <w:t xml:space="preserve">» и др. ], Раймонда Э. Фоулера [ </w:t>
      </w:r>
      <w:r>
        <w:rPr>
          <w:sz w:val="20"/>
          <w:szCs w:val="20"/>
          <w:lang w:val="en-US"/>
        </w:rPr>
        <w:t>Fowler</w:t>
      </w:r>
      <w:r>
        <w:rPr>
          <w:sz w:val="20"/>
          <w:szCs w:val="20"/>
        </w:rPr>
        <w:t xml:space="preserve">, </w:t>
      </w:r>
      <w:r>
        <w:rPr>
          <w:sz w:val="20"/>
          <w:szCs w:val="20"/>
          <w:lang w:val="en-US"/>
        </w:rPr>
        <w:t>Raymond</w:t>
      </w:r>
      <w:r>
        <w:rPr>
          <w:sz w:val="20"/>
          <w:szCs w:val="20"/>
        </w:rPr>
        <w:t xml:space="preserve"> – «</w:t>
      </w:r>
      <w:r>
        <w:rPr>
          <w:sz w:val="20"/>
          <w:szCs w:val="20"/>
          <w:lang w:val="en-US"/>
        </w:rPr>
        <w:t>The</w:t>
      </w:r>
      <w:r>
        <w:rPr>
          <w:sz w:val="20"/>
          <w:szCs w:val="20"/>
        </w:rPr>
        <w:t xml:space="preserve"> </w:t>
      </w:r>
      <w:r>
        <w:rPr>
          <w:sz w:val="20"/>
          <w:szCs w:val="20"/>
          <w:lang w:val="en-US"/>
        </w:rPr>
        <w:t>Watchers</w:t>
      </w:r>
      <w:r>
        <w:rPr>
          <w:sz w:val="20"/>
          <w:szCs w:val="20"/>
        </w:rPr>
        <w:t xml:space="preserve">» ], Поля Деверю [ </w:t>
      </w:r>
      <w:r>
        <w:rPr>
          <w:sz w:val="20"/>
          <w:szCs w:val="20"/>
          <w:lang w:val="en-US"/>
        </w:rPr>
        <w:t>Devereux</w:t>
      </w:r>
      <w:r>
        <w:rPr>
          <w:sz w:val="20"/>
          <w:szCs w:val="20"/>
        </w:rPr>
        <w:t xml:space="preserve">, </w:t>
      </w:r>
      <w:r>
        <w:rPr>
          <w:sz w:val="20"/>
          <w:szCs w:val="20"/>
          <w:lang w:val="en-US"/>
        </w:rPr>
        <w:t>Paul</w:t>
      </w:r>
      <w:r>
        <w:rPr>
          <w:sz w:val="20"/>
          <w:szCs w:val="20"/>
        </w:rPr>
        <w:t xml:space="preserve"> – «</w:t>
      </w:r>
      <w:r>
        <w:rPr>
          <w:sz w:val="20"/>
          <w:szCs w:val="20"/>
          <w:lang w:val="en-US"/>
        </w:rPr>
        <w:t>Earth</w:t>
      </w:r>
      <w:r>
        <w:rPr>
          <w:sz w:val="20"/>
          <w:szCs w:val="20"/>
        </w:rPr>
        <w:t xml:space="preserve"> </w:t>
      </w:r>
      <w:r>
        <w:rPr>
          <w:sz w:val="20"/>
          <w:szCs w:val="20"/>
          <w:lang w:val="en-US"/>
        </w:rPr>
        <w:t>Lights</w:t>
      </w:r>
      <w:r>
        <w:rPr>
          <w:sz w:val="20"/>
          <w:szCs w:val="20"/>
        </w:rPr>
        <w:t xml:space="preserve"> </w:t>
      </w:r>
      <w:r>
        <w:rPr>
          <w:sz w:val="20"/>
          <w:szCs w:val="20"/>
          <w:lang w:val="en-US"/>
        </w:rPr>
        <w:t>Revelation</w:t>
      </w:r>
      <w:r>
        <w:rPr>
          <w:sz w:val="20"/>
          <w:szCs w:val="20"/>
        </w:rPr>
        <w:t>»</w:t>
      </w:r>
      <w:r>
        <w:rPr>
          <w:sz w:val="20"/>
          <w:szCs w:val="20"/>
          <w:lang w:val="en-US"/>
        </w:rPr>
        <w:t> </w:t>
      </w:r>
      <w:r>
        <w:rPr>
          <w:sz w:val="20"/>
          <w:szCs w:val="20"/>
        </w:rPr>
        <w:t>], Луиса</w:t>
      </w:r>
      <w:r>
        <w:rPr>
          <w:sz w:val="20"/>
        </w:rPr>
        <w:t xml:space="preserve"> Повеля и Жака Берже [ </w:t>
      </w:r>
      <w:r>
        <w:rPr>
          <w:sz w:val="20"/>
          <w:lang w:val="en-US"/>
        </w:rPr>
        <w:t>Louis</w:t>
      </w:r>
      <w:r>
        <w:rPr>
          <w:sz w:val="20"/>
        </w:rPr>
        <w:t xml:space="preserve"> </w:t>
      </w:r>
      <w:r>
        <w:rPr>
          <w:sz w:val="20"/>
          <w:lang w:val="en-US"/>
        </w:rPr>
        <w:t>Pauwels</w:t>
      </w:r>
      <w:r>
        <w:rPr>
          <w:sz w:val="20"/>
        </w:rPr>
        <w:t xml:space="preserve"> </w:t>
      </w:r>
      <w:r>
        <w:rPr>
          <w:sz w:val="20"/>
          <w:lang w:val="en-US"/>
        </w:rPr>
        <w:t>et</w:t>
      </w:r>
      <w:r>
        <w:rPr>
          <w:sz w:val="20"/>
        </w:rPr>
        <w:t xml:space="preserve"> </w:t>
      </w:r>
      <w:r>
        <w:rPr>
          <w:sz w:val="20"/>
          <w:lang w:val="en-US"/>
        </w:rPr>
        <w:t>Jacques</w:t>
      </w:r>
      <w:r>
        <w:rPr>
          <w:sz w:val="20"/>
        </w:rPr>
        <w:t xml:space="preserve"> </w:t>
      </w:r>
      <w:r>
        <w:rPr>
          <w:sz w:val="20"/>
          <w:lang w:val="en-US"/>
        </w:rPr>
        <w:t>Bergier</w:t>
      </w:r>
      <w:r>
        <w:rPr>
          <w:sz w:val="20"/>
        </w:rPr>
        <w:t xml:space="preserve"> «</w:t>
      </w:r>
      <w:r>
        <w:rPr>
          <w:sz w:val="20"/>
          <w:lang w:val="en-US"/>
        </w:rPr>
        <w:t>Le</w:t>
      </w:r>
      <w:r>
        <w:rPr>
          <w:sz w:val="20"/>
        </w:rPr>
        <w:t xml:space="preserve"> </w:t>
      </w:r>
      <w:r>
        <w:rPr>
          <w:sz w:val="20"/>
          <w:lang w:val="en-US"/>
        </w:rPr>
        <w:t>Matin</w:t>
      </w:r>
      <w:r>
        <w:rPr>
          <w:sz w:val="20"/>
        </w:rPr>
        <w:t xml:space="preserve"> </w:t>
      </w:r>
      <w:r>
        <w:rPr>
          <w:sz w:val="20"/>
          <w:lang w:val="en-US"/>
        </w:rPr>
        <w:t>des</w:t>
      </w:r>
      <w:r>
        <w:rPr>
          <w:sz w:val="20"/>
        </w:rPr>
        <w:t xml:space="preserve"> </w:t>
      </w:r>
      <w:r>
        <w:rPr>
          <w:sz w:val="20"/>
          <w:lang w:val="en-US"/>
        </w:rPr>
        <w:t>Magiciens</w:t>
      </w:r>
      <w:r>
        <w:rPr>
          <w:sz w:val="20"/>
        </w:rPr>
        <w:t>», “</w:t>
      </w:r>
      <w:r>
        <w:rPr>
          <w:sz w:val="20"/>
          <w:lang w:val="en-US"/>
        </w:rPr>
        <w:t>Gallimard</w:t>
      </w:r>
      <w:r>
        <w:rPr>
          <w:sz w:val="20"/>
        </w:rPr>
        <w:t>”, 1960 – искренне рекомендую французскую авторскую версию, ибо в русском переводе ( Луис Повель и Жак Бержье – «Утро магов», “София”, Киев, 1994 ) по необъяснимой в наше время причине отсутствуют две важнейшие, с моей точки зрения, главы – содержание которых за прошедшие 40 лет получило неоспоримое подтверждение в свете археологических находок и последних открытий в области генетики и физики</w:t>
      </w:r>
      <w:r>
        <w:rPr>
          <w:sz w:val="20"/>
          <w:lang w:val="en-US"/>
        </w:rPr>
        <w:t> </w:t>
      </w:r>
      <w:r>
        <w:rPr>
          <w:sz w:val="20"/>
        </w:rPr>
        <w:t>]; также см. В. М. Слукин «Архитектурно-исторические подземные сооружения» [</w:t>
      </w:r>
      <w:r>
        <w:rPr>
          <w:sz w:val="20"/>
          <w:lang w:val="en-US"/>
        </w:rPr>
        <w:t> </w:t>
      </w:r>
      <w:r>
        <w:rPr>
          <w:sz w:val="20"/>
        </w:rPr>
        <w:t xml:space="preserve">“Издательство Уральского университета”, Свердловск, 1991 </w:t>
      </w:r>
      <w:r>
        <w:rPr>
          <w:sz w:val="20"/>
          <w:szCs w:val="20"/>
        </w:rPr>
        <w:t>]; Монгайт А. Л. «Археология Западной и Центральной Европы» [ М., 1973 ]; Г. Хофер</w:t>
      </w:r>
      <w:r>
        <w:rPr>
          <w:sz w:val="20"/>
        </w:rPr>
        <w:t xml:space="preserve"> «Пещера, как естественная обсерватория» [ “Вестник Союза спелеологов Германии”, 1993 г. – на нем. яз. </w:t>
      </w:r>
      <w:r>
        <w:rPr>
          <w:sz w:val="20"/>
          <w:szCs w:val="20"/>
        </w:rPr>
        <w:t>]; Дж. Хокинс, Дж. Уайт «Разгадка тайны Стоухенджа» [ “Мир”, Москва, 1984 ]; Потёмкина Т. М., Юревич В. А. «Из опыта археоастрономического исследования археологических памятников ( методический аспект )» [ М., 1998 ]; Г. Н. Матюшин «История</w:t>
      </w:r>
      <w:r>
        <w:rPr>
          <w:sz w:val="20"/>
        </w:rPr>
        <w:t xml:space="preserve"> древнего мира – тайны цивилизаций» [ “АСТ-пресс книга”, Москва, 2002 ]; М. Котрелл «Пророчества Тутанхамона» [ “Эксмо-пресс”, Москва, 2002 ]; </w:t>
      </w:r>
      <w:r>
        <w:rPr>
          <w:bCs/>
          <w:iCs/>
          <w:sz w:val="20"/>
        </w:rPr>
        <w:t>А. Лот «В поисках фресок Тассили» [ “Наука”, Москва, 1962 ]; Марсель Гриоль, Жермена Дитерлен «Сокровища Бледной Луны» [ 1950, сборник статей о племени догонов и их мифах – на фр. языке ]; Роберт Темпл «Тайна Сириуса» [ 1976, 1998 – на англ. языке]; «Мифы народов мира» [ энциклопедия в двух томах, М., 1987/1988 ];</w:t>
      </w:r>
      <w:r>
        <w:rPr>
          <w:sz w:val="20"/>
        </w:rPr>
        <w:t xml:space="preserve"> «Современный Археологический Словарь» [ Москва, “Академия”, 2000 ]; «Атлас-определитель неолитической и палеолитической живописи» [ Москва, “Академия”, 2000 ]; О. Диксон «Шаманизм»</w:t>
      </w:r>
      <w:r>
        <w:rPr>
          <w:bCs/>
          <w:iCs/>
          <w:sz w:val="20"/>
        </w:rPr>
        <w:t xml:space="preserve"> [ “Рефл-бук”, Москва, 2000 ]; О. Диксон, П. Гросс «Тайны древних наук» [</w:t>
      </w:r>
      <w:r>
        <w:rPr>
          <w:bCs/>
          <w:iCs/>
          <w:sz w:val="20"/>
          <w:lang w:val="en-US"/>
        </w:rPr>
        <w:t> </w:t>
      </w:r>
      <w:r>
        <w:rPr>
          <w:bCs/>
          <w:iCs/>
          <w:sz w:val="20"/>
        </w:rPr>
        <w:t>“Рефл-бук”, Москва, 2001 ]; О. Диксон, И. Ядне «Шаманские практики» [ “Рефл-бук”, Москва, 2001</w:t>
      </w:r>
      <w:r>
        <w:rPr>
          <w:bCs/>
          <w:iCs/>
          <w:sz w:val="20"/>
          <w:lang w:val="en-US"/>
        </w:rPr>
        <w:t> </w:t>
      </w:r>
      <w:r>
        <w:rPr>
          <w:bCs/>
          <w:iCs/>
          <w:sz w:val="20"/>
        </w:rPr>
        <w:t>]; «Путь шамана», М. Харнер, “Знание – Сила”, май-июль 1992;  «Каменный век на территории СССР» [ сб., М., 1970 ]; В. В. Стёпкин «Религиозно-мифологические мотивы в устройстве и оформлении пещерных памятников Придонья» [ “Искусственные пещеры Среднего Дона”, РОСИ, 2004 ]; Анисимов А. Ф. «Космогонические представления народов севера» [ М., Л., 1959 ]; Рыбаков Б. А. «Язычество древних славян» [ М., 1997 </w:t>
      </w:r>
      <w:r>
        <w:rPr>
          <w:bCs/>
          <w:iCs/>
          <w:sz w:val="20"/>
          <w:szCs w:val="20"/>
        </w:rPr>
        <w:t>];</w:t>
      </w:r>
      <w:r>
        <w:rPr>
          <w:sz w:val="20"/>
          <w:szCs w:val="20"/>
        </w:rPr>
        <w:t xml:space="preserve"> Могаричев Ю. М., «Пещерные церкви Таврики» [ Симферополь, 1997 ]; Петрова Т., «Пещерные монастыри, как явление русской духовной культуры» [ “К Свету”, 1998, №17 ];</w:t>
      </w:r>
      <w:r>
        <w:rPr>
          <w:bCs/>
          <w:iCs/>
          <w:sz w:val="20"/>
          <w:szCs w:val="20"/>
        </w:rPr>
        <w:t xml:space="preserve"> Хлобыстина М. Д. «Говорящие камни» [ Новосибирск, 1987 ]; Эванс-Вентц В.</w:t>
      </w:r>
      <w:r>
        <w:rPr>
          <w:bCs/>
          <w:iCs/>
          <w:sz w:val="20"/>
        </w:rPr>
        <w:t xml:space="preserve"> И. «Тибетская йога и тайные доктрины» [ К., 1993 ]; А. Девид-Ниль «Мистики и маги Тибета» [ М., 1991 ]; Новгородова Э. А. «В стране петроглифов и эдельвейсов» [ И., 1982 ]; Штернберг Л. Я. «Первобытная религия в свете этнографии» [ Л., 1936 ]; Токарев С. А. «Религия в истории народов мира» [ М., 1986 ]; «История религии» [ А. Ельченинов, В. Эрн, П. Флоренский, С. Бугаков, М., “Центр Руник”, 1991]; </w:t>
      </w:r>
      <w:r>
        <w:rPr>
          <w:sz w:val="20"/>
          <w:szCs w:val="20"/>
        </w:rPr>
        <w:t xml:space="preserve">Голубинский Е., «История Русской Церкви» [ 1881 ]; «Путешествие игумена Даниила по Святой земле, в начале </w:t>
      </w:r>
      <w:r>
        <w:rPr>
          <w:sz w:val="20"/>
          <w:szCs w:val="20"/>
          <w:lang w:val="en-US"/>
        </w:rPr>
        <w:t>XII</w:t>
      </w:r>
      <w:r>
        <w:rPr>
          <w:sz w:val="20"/>
          <w:szCs w:val="20"/>
        </w:rPr>
        <w:t xml:space="preserve"> века ( 1113 – 1115 )» [ СПб, 1864 ];</w:t>
      </w:r>
      <w:r>
        <w:rPr/>
        <w:t xml:space="preserve"> </w:t>
      </w:r>
      <w:r>
        <w:rPr>
          <w:sz w:val="20"/>
          <w:szCs w:val="20"/>
        </w:rPr>
        <w:t>Смолич И. К., «История Русской Церкви ( 1700 – 1917 )», ч. 2 [ М., 1997 ]; Смолич И. К. – «Русское монашество ( 988 – 1917 ). Приложение к истории Русской Церкви», [ М., 1997 ];</w:t>
      </w:r>
      <w:r>
        <w:rPr>
          <w:bCs/>
          <w:iCs/>
          <w:sz w:val="20"/>
          <w:szCs w:val="20"/>
        </w:rPr>
        <w:t xml:space="preserve"> «Сборник Музея антропологии и этнографии» [</w:t>
      </w:r>
      <w:r>
        <w:rPr>
          <w:bCs/>
          <w:iCs/>
          <w:sz w:val="20"/>
          <w:szCs w:val="20"/>
          <w:lang w:val="en-US"/>
        </w:rPr>
        <w:t> XI</w:t>
      </w:r>
      <w:r>
        <w:rPr>
          <w:bCs/>
          <w:iCs/>
          <w:sz w:val="20"/>
          <w:szCs w:val="20"/>
        </w:rPr>
        <w:t>, М. – Л., изд. АН СССР, 1949 ]; Окладников</w:t>
      </w:r>
      <w:r>
        <w:rPr>
          <w:bCs/>
          <w:iCs/>
          <w:sz w:val="20"/>
        </w:rPr>
        <w:t xml:space="preserve"> А. П. «Утро искусства» [ Л., 1967 ]; И. А. Лисовый, К. А. Ревяко «Античный мир в терминах, именах и названиях» [ Минск, “Беларусь”, 1997 ]; «Строители погребальных холмов и обитатели пещер» [ сборник, пер. с английского Е. Красулина, М., “Терра”, 1997 ]; Голосовкер Я. Э. «Логика мифа» [ М., 1987 ]; А. Азимов «В Начале…» [ Москва, ИПЛ, 1989 ]; Фриедхард Кликс «Пробуждающееся мышление. У истоков человеческого интеллекта» [ “Прогресс”, 1983 ]; Карл Саган «Драконы Эдема» [ “Знание”, М., 1986 ]; А. Горбовский «Загадки Древнейшей истории» [ три издания</w:t>
      </w:r>
      <w:r>
        <w:rPr>
          <w:bCs/>
          <w:iCs/>
          <w:sz w:val="20"/>
          <w:lang w:val="en-US"/>
        </w:rPr>
        <w:t> </w:t>
      </w:r>
      <w:r>
        <w:rPr>
          <w:bCs/>
          <w:iCs/>
          <w:sz w:val="20"/>
        </w:rPr>
        <w:t>– 1966, 1989 и 1994 гг. ].</w:t>
      </w:r>
    </w:p>
    <w:p>
      <w:pPr>
        <w:pStyle w:val="Normal"/>
        <w:widowControl w:val="false"/>
        <w:tabs>
          <w:tab w:val="clear" w:pos="708"/>
          <w:tab w:val="left" w:pos="2340" w:leader="none"/>
          <w:tab w:val="left" w:pos="3960" w:leader="none"/>
          <w:tab w:val="left" w:pos="5760" w:leader="none"/>
        </w:tabs>
        <w:ind w:firstLine="540"/>
        <w:jc w:val="both"/>
        <w:rPr>
          <w:sz w:val="20"/>
        </w:rPr>
      </w:pPr>
      <w:r>
        <w:rPr>
          <w:bCs/>
          <w:iCs/>
          <w:sz w:val="20"/>
        </w:rPr>
        <w:t xml:space="preserve">Любителям </w:t>
      </w:r>
      <w:r>
        <w:rPr>
          <w:bCs/>
          <w:i/>
          <w:iCs/>
          <w:sz w:val="20"/>
        </w:rPr>
        <w:t>популярной</w:t>
      </w:r>
      <w:r>
        <w:rPr>
          <w:bCs/>
          <w:iCs/>
          <w:sz w:val="20"/>
        </w:rPr>
        <w:t xml:space="preserve"> спелеолитературы рекомендую следующее: </w:t>
      </w:r>
      <w:r>
        <w:rPr>
          <w:sz w:val="20"/>
        </w:rPr>
        <w:t xml:space="preserve">Ю. С. Ляхницкий «Мир пещерных приключений» [ “Тускарора”, С.-Пб., 2002 ], В. И. Левин «Свидетели из Каповой пещеры» [ “ДЛ”, Москва, 1982 ] и ( на </w:t>
      </w:r>
      <w:r>
        <w:rPr>
          <w:i/>
          <w:sz w:val="20"/>
        </w:rPr>
        <w:t>самый</w:t>
      </w:r>
      <w:r>
        <w:rPr>
          <w:sz w:val="20"/>
        </w:rPr>
        <w:t xml:space="preserve"> интеллектуальный крайняк ) В. Н. Дублянский «Занимательная спелеология» [ “Урал </w:t>
      </w:r>
      <w:r>
        <w:rPr>
          <w:sz w:val="20"/>
          <w:lang w:val="en-US"/>
        </w:rPr>
        <w:t>LTP</w:t>
      </w:r>
      <w:r>
        <w:rPr>
          <w:sz w:val="20"/>
        </w:rPr>
        <w:t xml:space="preserve">”, 2000 ]. А чего </w:t>
      </w:r>
      <w:r>
        <w:rPr>
          <w:b/>
          <w:sz w:val="20"/>
        </w:rPr>
        <w:t>не рекомендую</w:t>
      </w:r>
      <w:r>
        <w:rPr>
          <w:sz w:val="20"/>
        </w:rPr>
        <w:t xml:space="preserve"> — так это пользовать в качестве источника информации газетные пипифаксы и теледурь. </w:t>
      </w:r>
      <w:r>
        <w:rPr>
          <w:i/>
          <w:sz w:val="20"/>
        </w:rPr>
        <w:t>Кто бы их ни подписывал, кто бы там ни выступал — всё это будет “Голос Вселенной” пополам с очень развесистой “Клюквой”.</w:t>
      </w:r>
    </w:p>
    <w:p>
      <w:pPr>
        <w:pStyle w:val="Normal"/>
        <w:widowControl w:val="false"/>
        <w:tabs>
          <w:tab w:val="clear" w:pos="708"/>
          <w:tab w:val="left" w:pos="2340" w:leader="none"/>
          <w:tab w:val="left" w:pos="3960" w:leader="none"/>
          <w:tab w:val="left" w:pos="5760" w:leader="none"/>
        </w:tabs>
        <w:ind w:firstLine="540"/>
        <w:jc w:val="both"/>
        <w:rPr/>
      </w:pPr>
      <w:r>
        <w:rPr>
          <w:sz w:val="20"/>
        </w:rPr>
        <w:tab/>
        <w:tab/>
        <w:t xml:space="preserve">— Ну и конечно, </w:t>
      </w:r>
      <w:r>
        <w:rPr>
          <w:b/>
          <w:i/>
          <w:sz w:val="20"/>
        </w:rPr>
        <w:t>особо не рекомендую</w:t>
      </w:r>
      <w:r>
        <w:rPr>
          <w:i/>
          <w:sz w:val="20"/>
        </w:rPr>
        <w:t xml:space="preserve"> </w:t>
      </w:r>
      <w:r>
        <w:rPr>
          <w:sz w:val="20"/>
        </w:rPr>
        <w:t>относиться всерьёз к писаниям околонаучных отморозков типа Мулдашева и Фоменко.</w:t>
      </w:r>
    </w:p>
    <w:p>
      <w:pPr>
        <w:pStyle w:val="Normal"/>
        <w:widowControl w:val="false"/>
        <w:tabs>
          <w:tab w:val="clear" w:pos="708"/>
          <w:tab w:val="left" w:pos="2340" w:leader="none"/>
          <w:tab w:val="left" w:pos="3960" w:leader="none"/>
          <w:tab w:val="left" w:pos="5760" w:leader="none"/>
        </w:tabs>
        <w:ind w:firstLine="540"/>
        <w:jc w:val="both"/>
        <w:rPr>
          <w:bCs/>
          <w:sz w:val="20"/>
          <w:szCs w:val="20"/>
        </w:rPr>
      </w:pPr>
      <w:r>
        <w:rPr>
          <w:bCs/>
          <w:sz w:val="20"/>
          <w:szCs w:val="20"/>
        </w:rPr>
      </w:r>
    </w:p>
    <w:p>
      <w:pPr>
        <w:pStyle w:val="Normal"/>
        <w:widowControl w:val="false"/>
        <w:tabs>
          <w:tab w:val="clear" w:pos="708"/>
          <w:tab w:val="left" w:pos="2340" w:leader="none"/>
          <w:tab w:val="left" w:pos="3960" w:leader="none"/>
          <w:tab w:val="left" w:pos="5760" w:leader="none"/>
        </w:tabs>
        <w:ind w:firstLine="540"/>
        <w:jc w:val="both"/>
        <w:rPr>
          <w:bCs/>
          <w:sz w:val="20"/>
          <w:szCs w:val="20"/>
        </w:rPr>
      </w:pPr>
      <w:r>
        <w:rPr>
          <w:bCs/>
          <w:sz w:val="20"/>
          <w:szCs w:val="20"/>
        </w:rPr>
        <w:t xml:space="preserve">А теперь постараемся абстрагироваться от шор так называемого “среднего образования” – но, что крайне важно, не от здравого смысла и законов элементарной логики. А также того, что именуется информацией и имеет самодостаточную ценность вне зависимости от того, нравится это нам – или нет. </w:t>
      </w:r>
    </w:p>
    <w:p>
      <w:pPr>
        <w:pStyle w:val="Normal"/>
        <w:widowControl w:val="false"/>
        <w:tabs>
          <w:tab w:val="clear" w:pos="708"/>
          <w:tab w:val="left" w:pos="2340" w:leader="none"/>
          <w:tab w:val="left" w:pos="3960" w:leader="none"/>
          <w:tab w:val="left" w:pos="5760" w:leader="none"/>
        </w:tabs>
        <w:ind w:firstLine="540"/>
        <w:jc w:val="both"/>
        <w:rPr>
          <w:bCs/>
          <w:sz w:val="20"/>
          <w:szCs w:val="20"/>
        </w:rPr>
      </w:pPr>
      <w:r>
        <w:rPr>
          <w:bCs/>
          <w:sz w:val="20"/>
          <w:szCs w:val="20"/>
        </w:rPr>
      </w:r>
      <w:r>
        <w:br w:type="page"/>
      </w:r>
    </w:p>
    <w:p>
      <w:pPr>
        <w:pStyle w:val="Normal"/>
        <w:widowControl w:val="false"/>
        <w:tabs>
          <w:tab w:val="clear" w:pos="708"/>
          <w:tab w:val="left" w:pos="2340" w:leader="none"/>
          <w:tab w:val="left" w:pos="3960" w:leader="none"/>
          <w:tab w:val="left" w:pos="5760" w:leader="none"/>
        </w:tabs>
        <w:ind w:firstLine="540"/>
        <w:jc w:val="both"/>
        <w:rPr>
          <w:bCs/>
          <w:i/>
          <w:i/>
          <w:sz w:val="20"/>
          <w:szCs w:val="20"/>
        </w:rPr>
      </w:pPr>
      <w:r>
        <w:rPr>
          <w:bCs/>
          <w:i/>
          <w:sz w:val="20"/>
          <w:szCs w:val="20"/>
        </w:rPr>
      </w:r>
    </w:p>
    <w:p>
      <w:pPr>
        <w:pStyle w:val="Normal"/>
        <w:widowControl w:val="false"/>
        <w:tabs>
          <w:tab w:val="clear" w:pos="708"/>
          <w:tab w:val="left" w:pos="2340" w:leader="none"/>
          <w:tab w:val="left" w:pos="3960" w:leader="none"/>
          <w:tab w:val="left" w:pos="5760" w:leader="none"/>
        </w:tabs>
        <w:ind w:firstLine="540"/>
        <w:jc w:val="both"/>
        <w:rPr>
          <w:bCs/>
          <w:i/>
          <w:i/>
          <w:sz w:val="20"/>
        </w:rPr>
      </w:pPr>
      <w:r>
        <w:rPr>
          <w:bCs/>
          <w:i/>
          <w:sz w:val="20"/>
        </w:rPr>
      </w:r>
    </w:p>
    <w:p>
      <w:pPr>
        <w:pStyle w:val="Heading3"/>
        <w:keepNext w:val="false"/>
        <w:widowControl w:val="false"/>
        <w:ind w:right="715" w:firstLine="540"/>
        <w:rPr>
          <w:color w:val="000000"/>
          <w:sz w:val="24"/>
        </w:rPr>
      </w:pPr>
      <w:bookmarkStart w:id="8" w:name="__RefHeading___Toc132711831"/>
      <w:bookmarkEnd w:id="8"/>
      <w:r>
        <w:rPr>
          <w:color w:val="000000"/>
          <w:sz w:val="24"/>
        </w:rPr>
        <w:t>ВРЕМЯ ПРОШЕДШЕЕ – ПРАКТИКА:</w:t>
      </w:r>
    </w:p>
    <w:p>
      <w:pPr>
        <w:pStyle w:val="Normal"/>
        <w:widowControl w:val="false"/>
        <w:tabs>
          <w:tab w:val="clear" w:pos="708"/>
          <w:tab w:val="left" w:pos="2340" w:leader="none"/>
          <w:tab w:val="left" w:pos="3960" w:leader="none"/>
          <w:tab w:val="left" w:pos="5760" w:leader="none"/>
        </w:tabs>
        <w:ind w:firstLine="540"/>
        <w:jc w:val="both"/>
        <w:rPr>
          <w:bCs/>
          <w:iCs/>
          <w:color w:val="000000"/>
          <w:sz w:val="20"/>
        </w:rPr>
      </w:pPr>
      <w:r>
        <w:rPr>
          <w:bCs/>
          <w:iCs/>
          <w:color w:val="000000"/>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Поскольку</w:t>
      </w:r>
      <w:r>
        <w:rPr>
          <w:bCs/>
          <w:i/>
          <w:sz w:val="20"/>
        </w:rPr>
        <w:t xml:space="preserve"> практика древних времён</w:t>
      </w:r>
      <w:r>
        <w:rPr>
          <w:bCs/>
          <w:iCs/>
          <w:sz w:val="20"/>
        </w:rPr>
        <w:t xml:space="preserve"> составляла одно целое с мифологической стороной бытия, однозначно разделить спелеоастрономические достижения древних на “практические” и “эзотерические” в принципе невозможно. Поэтому, дабы охарактеризовать практическую сторону древней спелеоастрономии, я, после неизбежной реминисценции, поведаю о некоторых находках материально-вещественного рода, связанных с миром подземли – затем приведу их астрономическое толкование современных исследователей и собственно спелеоэзотерические взгляды древних на мир.</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ab/>
        <w:t xml:space="preserve">– Прежде всего напомню: </w:t>
      </w:r>
      <w:r>
        <w:rPr>
          <w:bCs/>
          <w:i/>
          <w:iCs/>
          <w:sz w:val="20"/>
        </w:rPr>
        <w:t>роль пещер в жизни человека представляется многими исследователями крайне искажённо.</w:t>
      </w:r>
      <w:r>
        <w:rPr>
          <w:bCs/>
          <w:iCs/>
          <w:sz w:val="20"/>
        </w:rPr>
        <w:t xml:space="preserve"> С одной стороны, по страницам массовых изданий кочуют ничем не подкреплённые измышления, что все наши предки, якобы, обитали в пещерах; с другой — истинное значение пещер в истории человечества не просто недооценивается,– многие культурологи и археологи не имеют о нём реального представления.</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 Как было показано в предидущих главах ( см. также работы, указанные выше ), </w:t>
      </w:r>
      <w:r>
        <w:rPr>
          <w:bCs/>
          <w:i/>
          <w:sz w:val="20"/>
        </w:rPr>
        <w:t>наши предки далеко не во всех случаях предпочитали пещерные убежища прочим.</w:t>
      </w:r>
      <w:r>
        <w:rPr>
          <w:bCs/>
          <w:iCs/>
          <w:sz w:val="20"/>
        </w:rPr>
        <w:t xml:space="preserve"> В условиях периодического истощения источников пищи, стихийных бедствий и вынужденных миграций относительно лёгкое жилище из костей мамонта, жердей и шкур было предпочтительнее стационарного пещерного дома; более надёжным жилищем являлись землянки – в сооружении которых наши предки не просто преуспели: археологи находят подобные ПАС весьма значительного объёма и топологической сложности, во многих из которых с комфортом могло разместиться целое племя. Как известно, и сейчас племена и народы, исповедующие “мезолитический образ жизни”, брезгуют пещерами, как местом постоянного обитания, предпочитая им шалаши, яранги, вигвамы, землянки и чумы. И это происходит даже в таких краях, как Огненная Земля, Оркнейские острова, Чукотка и Камчатка – где пещеры, удобные для жилья, имеются в достатке; климат же, казалось, просто обязан загнать людей в относительно тёплые в зимнее время года подземные полости —</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 но этого не происходит. В тоже время местные шаманы с успехом пользуют пещеры для своих ритуальных надобностей; известны пещеры, традиционно почитаемые сразу у нескольких племён и служащие своего рода консолидирующими культурно-религиозными центрами, непосредственно связанными в сознании чукчей, эскимосов, коряков и эвенков с исповедуемой ими картиной мироздания. Как правило, эти пещеры тщательно оберегаются от взглядов любопытствующих геологов, туристов, археологов и спелеологов,– лишь человек, прошедший определённые ступени посвящения, может посетить их – и то не с праздной целью. Аналогичное отношение к пещерам сложилось у многих племён и народов Африки и Америки, у аборигенов Австралии.</w:t>
      </w:r>
      <w:r>
        <w:rPr>
          <w:rStyle w:val="FootnoteCharacters"/>
          <w:rStyle w:val="FootnoteAnchor"/>
          <w:bCs/>
          <w:iCs/>
          <w:sz w:val="20"/>
        </w:rPr>
        <w:footnoteReference w:id="136"/>
      </w:r>
      <w:r>
        <w:rPr>
          <w:bCs/>
          <w:iCs/>
          <w:sz w:val="20"/>
        </w:rPr>
        <w:t xml:space="preserve"> По-видимому, это отношение к миру Подземли было свойственно всем нашим предкам в палеолитическую, мезолитическую и неолитическую эпохи.</w:t>
      </w:r>
    </w:p>
    <w:p>
      <w:pPr>
        <w:pStyle w:val="Normal"/>
        <w:widowControl w:val="false"/>
        <w:tabs>
          <w:tab w:val="clear" w:pos="708"/>
          <w:tab w:val="left" w:pos="2340" w:leader="none"/>
          <w:tab w:val="left" w:pos="3960" w:leader="none"/>
          <w:tab w:val="left" w:pos="5760" w:leader="none"/>
        </w:tabs>
        <w:ind w:firstLine="540"/>
        <w:jc w:val="both"/>
        <w:rPr>
          <w:bCs/>
          <w:iCs/>
          <w:sz w:val="20"/>
          <w:szCs w:val="20"/>
        </w:rPr>
      </w:pPr>
      <w:r>
        <w:rPr>
          <w:sz w:val="20"/>
          <w:szCs w:val="20"/>
        </w:rPr>
        <w:t xml:space="preserve">Веским аргументом в поддержку данной точки зрения служит </w:t>
      </w:r>
      <w:r>
        <w:rPr>
          <w:i/>
          <w:sz w:val="20"/>
          <w:szCs w:val="20"/>
        </w:rPr>
        <w:t>факт отсутствия значительного слоя копоти на сводах пещер,</w:t>
      </w:r>
      <w:r>
        <w:rPr>
          <w:sz w:val="20"/>
          <w:szCs w:val="20"/>
        </w:rPr>
        <w:t xml:space="preserve"> обитаемых, согласно находкам, во времена мезолита и неолита: даже так называемые “курные избы”, что топились по чёрному, за несколько лет эксплуатации обрастают сантиметровым слоем жира и копоти – удаление которого с потолка и стен весьма проблематично,– что же говорить о пещерах, в которых, согласно находкам, в течение тысяч лет должно было обитать целое племя? При этом известно, что дизайну помещения во многих таких пещерах уделялось должное внимание ( стены, например, обмазывались глиной; производилась перепланировка ходов и гротов специальными кладками ); возможно, как-то зачищался и слой сажи на потолке — но не на пятиметровой же высоте в отсутствии складных стремянок! И уж подавно – не в узких щелях свода, служивших в ряде пещер естественными дымоходами. &lt; О том, каким слоем копоти покрывались эти щели во время разработок известняка в каменоломнях, знает каждый спелестолог – при этом речь идёт лишь о копоти от лучинок и масляных светильников, что скопилась не за тысячи — максимум, за десятки лет,– какой же слой сажи и жира должны были оставить за тысячелетия на сводах пещер костры для обогрева и постоянного приготовления пищи?.. &gt; При этом археологические находки однозначно свидетельствуют: </w:t>
      </w:r>
      <w:r>
        <w:rPr>
          <w:i/>
          <w:iCs/>
          <w:sz w:val="20"/>
          <w:szCs w:val="20"/>
        </w:rPr>
        <w:t>пещера была обитаемой протяжённое время.</w:t>
      </w:r>
      <w:r>
        <w:rPr>
          <w:sz w:val="20"/>
          <w:szCs w:val="20"/>
        </w:rPr>
        <w:t xml:space="preserve"> Да только меж </w:t>
      </w:r>
      <w:r>
        <w:rPr>
          <w:i/>
          <w:iCs/>
          <w:sz w:val="20"/>
          <w:szCs w:val="20"/>
        </w:rPr>
        <w:t>периодическим посещением</w:t>
      </w:r>
      <w:r>
        <w:rPr>
          <w:sz w:val="20"/>
          <w:szCs w:val="20"/>
        </w:rPr>
        <w:t xml:space="preserve"> ( шаманами или значительным количеством людей в случае стихийного бедствия ) и </w:t>
      </w:r>
      <w:r>
        <w:rPr>
          <w:i/>
          <w:iCs/>
          <w:sz w:val="20"/>
          <w:szCs w:val="20"/>
        </w:rPr>
        <w:t>постоянным обитанием</w:t>
      </w:r>
      <w:r>
        <w:rPr>
          <w:sz w:val="20"/>
          <w:szCs w:val="20"/>
        </w:rPr>
        <w:t xml:space="preserve"> всем племенем с неизбежным приготовлением пищи, кострами для обогрева и освещения — “дистанция огромного масштаба”. В отсутствии должного слоя сажи и выражающаяся. Впрочем, данная точка зрения была “еретической” лишь до последних лет – сейчас ведущие исследователи эпохи неолита разделяют её: </w:t>
      </w:r>
      <w:r>
        <w:rPr>
          <w:i/>
          <w:iCs/>
          <w:sz w:val="20"/>
          <w:szCs w:val="20"/>
        </w:rPr>
        <w:t>«Хотя так называемые “пещерные люди” украшали пещеры яркими росписями и резьбой по камню, они редко жили в них. Гораздо более обычными были шатры из шкур и другие сооружения, включая прочные жилища из костей мамонта.»</w:t>
      </w:r>
      <w:r>
        <w:rPr>
          <w:sz w:val="20"/>
          <w:szCs w:val="20"/>
        </w:rPr>
        <w:t xml:space="preserve"> [</w:t>
      </w:r>
      <w:r>
        <w:rPr>
          <w:sz w:val="20"/>
          <w:szCs w:val="20"/>
          <w:lang w:val="en-US"/>
        </w:rPr>
        <w:t> Peter</w:t>
      </w:r>
      <w:r>
        <w:rPr>
          <w:sz w:val="20"/>
          <w:szCs w:val="20"/>
        </w:rPr>
        <w:t xml:space="preserve"> </w:t>
      </w:r>
      <w:r>
        <w:rPr>
          <w:sz w:val="20"/>
          <w:szCs w:val="20"/>
          <w:lang w:val="en-US"/>
        </w:rPr>
        <w:t>James</w:t>
      </w:r>
      <w:r>
        <w:rPr>
          <w:sz w:val="20"/>
          <w:szCs w:val="20"/>
        </w:rPr>
        <w:t xml:space="preserve">, </w:t>
      </w:r>
      <w:r>
        <w:rPr>
          <w:sz w:val="20"/>
          <w:szCs w:val="20"/>
          <w:lang w:val="en-US"/>
        </w:rPr>
        <w:t>Nick</w:t>
      </w:r>
      <w:r>
        <w:rPr>
          <w:sz w:val="20"/>
          <w:szCs w:val="20"/>
        </w:rPr>
        <w:t xml:space="preserve"> </w:t>
      </w:r>
      <w:r>
        <w:rPr>
          <w:sz w:val="20"/>
          <w:szCs w:val="20"/>
          <w:lang w:val="en-US"/>
        </w:rPr>
        <w:t>Thorp</w:t>
      </w:r>
      <w:r>
        <w:rPr>
          <w:sz w:val="20"/>
          <w:szCs w:val="20"/>
        </w:rPr>
        <w:t xml:space="preserve"> – «</w:t>
      </w:r>
      <w:r>
        <w:rPr>
          <w:sz w:val="20"/>
          <w:szCs w:val="20"/>
          <w:lang w:val="en-US"/>
        </w:rPr>
        <w:t>Ancient</w:t>
      </w:r>
      <w:r>
        <w:rPr>
          <w:sz w:val="20"/>
          <w:szCs w:val="20"/>
        </w:rPr>
        <w:t xml:space="preserve"> </w:t>
      </w:r>
      <w:r>
        <w:rPr>
          <w:sz w:val="20"/>
          <w:szCs w:val="20"/>
          <w:lang w:val="en-US"/>
        </w:rPr>
        <w:t>inventions</w:t>
      </w:r>
      <w:r>
        <w:rPr>
          <w:sz w:val="20"/>
          <w:szCs w:val="20"/>
        </w:rPr>
        <w:t>», 1994 ].</w:t>
      </w:r>
      <w:r>
        <w:rPr>
          <w:rStyle w:val="FootnoteCharacters"/>
          <w:rStyle w:val="FootnoteAnchor"/>
          <w:bCs/>
          <w:iCs/>
          <w:sz w:val="20"/>
          <w:szCs w:val="20"/>
        </w:rPr>
        <w:footnoteReference w:id="137"/>
      </w:r>
    </w:p>
    <w:p>
      <w:pPr>
        <w:pStyle w:val="Normal"/>
        <w:widowControl w:val="false"/>
        <w:tabs>
          <w:tab w:val="clear" w:pos="708"/>
          <w:tab w:val="left" w:pos="2340" w:leader="none"/>
          <w:tab w:val="left" w:pos="3960" w:leader="none"/>
          <w:tab w:val="left" w:pos="5760" w:leader="none"/>
        </w:tabs>
        <w:ind w:firstLine="540"/>
        <w:jc w:val="both"/>
        <w:rPr/>
      </w:pPr>
      <w:r>
        <w:rPr>
          <w:bCs/>
          <w:iCs/>
          <w:sz w:val="20"/>
          <w:szCs w:val="20"/>
        </w:rPr>
        <w:tab/>
        <w:t xml:space="preserve">: Конечно, какие-то племена в редких случаях использовали пещеры и для жилья – но в основном они служили </w:t>
      </w:r>
      <w:r>
        <w:rPr>
          <w:bCs/>
          <w:i/>
          <w:sz w:val="20"/>
          <w:szCs w:val="20"/>
        </w:rPr>
        <w:t>исключительно культовым целям</w:t>
      </w:r>
      <w:r>
        <w:rPr>
          <w:bCs/>
          <w:iCs/>
          <w:sz w:val="20"/>
          <w:szCs w:val="20"/>
        </w:rPr>
        <w:t xml:space="preserve"> и являлись прообразами средневековых монастырей ( в которых по необходимости в случае опасности могло укрыться всё племя – одновременно защищая святилище ),– отсюда происходит практика создания подземных храмов: вначале в естественных пещерах, затем вырубаемых или выкапываемых под землёй искусственно. В принципе, ещё никто не доказал, что пещерные находки кострищ и иных следов обитания древнего человека под землёй – производные</w:t>
      </w:r>
      <w:r>
        <w:rPr>
          <w:bCs/>
          <w:iCs/>
          <w:sz w:val="20"/>
        </w:rPr>
        <w:t xml:space="preserve"> жилого, а не культового быта. Более того: как правило, имеющиеся в пещерах росписи делались как можно дальше от входа, в их наиболее укромных и тайных частях; нередки в таких удалённых гротах сооружения алтарного типа.</w:t>
      </w:r>
      <w:r>
        <w:rPr>
          <w:rStyle w:val="FootnoteCharacters"/>
          <w:rStyle w:val="FootnoteAnchor"/>
          <w:bCs/>
          <w:iCs/>
          <w:sz w:val="20"/>
        </w:rPr>
        <w:footnoteReference w:id="138"/>
      </w:r>
      <w:r>
        <w:rPr>
          <w:bCs/>
          <w:iCs/>
          <w:sz w:val="20"/>
        </w:rPr>
        <w:t xml:space="preserve"> Что, конечно, впрямую свидетельствует о культовом значении пещеры в жизни древнего человека.</w:t>
      </w:r>
    </w:p>
    <w:p>
      <w:pPr>
        <w:pStyle w:val="Normal"/>
        <w:widowControl w:val="false"/>
        <w:tabs>
          <w:tab w:val="clear" w:pos="708"/>
          <w:tab w:val="left" w:pos="2340" w:leader="none"/>
          <w:tab w:val="left" w:pos="3960" w:leader="none"/>
          <w:tab w:val="left" w:pos="5760" w:leader="none"/>
        </w:tabs>
        <w:ind w:firstLine="540"/>
        <w:jc w:val="both"/>
        <w:rPr/>
      </w:pPr>
      <w:r>
        <w:rPr>
          <w:bCs/>
          <w:i/>
          <w:sz w:val="20"/>
        </w:rPr>
        <w:t>Вспомним о влиянии, что Подземля оказывает на развитие наших творческих способностей ( составом своего воздуха и информационной изолированностью от внешнего мира ); прибавим к этому известные религиозные практики уединённого пребывания под землёй в целях сосредоточения и просветления, в целях овладевания внутренним микрокосмом</w:t>
      </w:r>
      <w:r>
        <w:rPr>
          <w:rStyle w:val="FootnoteCharacters"/>
          <w:rStyle w:val="FootnoteAnchor"/>
          <w:bCs/>
          <w:sz w:val="20"/>
        </w:rPr>
        <w:footnoteReference w:id="139"/>
      </w:r>
      <w:r>
        <w:rPr>
          <w:bCs/>
          <w:i/>
          <w:sz w:val="20"/>
        </w:rPr>
        <w:t xml:space="preserve">,– а также обряды ( например, подготовку к инициации и дефлорации ), что проводились нашими предками исключительно в пещерах — и станет ясно: </w:t>
      </w:r>
      <w:r>
        <w:rPr>
          <w:b/>
          <w:i/>
          <w:sz w:val="20"/>
        </w:rPr>
        <w:t>без сомнения, пещеры занимали в мировоззрении человека каменного века достаточно важное место. Но не бытовое – культовое. Неотделимое от общей картины мироздания.</w:t>
      </w:r>
    </w:p>
    <w:p>
      <w:pPr>
        <w:pStyle w:val="Normal"/>
        <w:widowControl w:val="false"/>
        <w:tabs>
          <w:tab w:val="clear" w:pos="708"/>
          <w:tab w:val="left" w:pos="2340" w:leader="none"/>
          <w:tab w:val="left" w:pos="3960" w:leader="none"/>
          <w:tab w:val="left" w:pos="5760" w:leader="none"/>
        </w:tabs>
        <w:ind w:firstLine="540"/>
        <w:jc w:val="both"/>
        <w:rPr/>
      </w:pPr>
      <w:r>
        <w:rPr>
          <w:bCs/>
          <w:iCs/>
          <w:sz w:val="20"/>
        </w:rPr>
        <w:t>И, конечно, не могли не повлиять на развитие не только мировоззрения наших предков – но и их интеллекта.</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ab/>
        <w:t>— Теперь перейдём к непосредственным пещерным находкам, имеющим твёрдо установленную “связь с небом”:</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Наиболее частые находки пещерной миниатюрной скульптуры со времён палеолита – так называемые “пещерные / или палеолитические / венеры”. Как правило, это статуэтки обнажённых женщин высотой 5 ÷ 10 см, иногда 12 ÷ 15. Сексуальные формы их весьма гипертрофированны; многие исследователи склонны отождествлять их с символами плодородия Земли — однако, в палеолите земледелия, как такового, не существовало: палеолитический человек добывал себе пищу исключительно охотой и собирательством; значительно реже – рыболовством. Что от охоты тогда мало отличалось. А потому если это некие “символы плодородия” – то символы не плодородия земледельческих культур, но плодородия мира вообще, “овеществляемого” древним человеком через наиболее близкий ему, простой и конкретный образ. &lt; Недаром в шаманизме, то есть в проторелигии мезолита, образ Земли, Мира однозначно персонифицируется в женщине. &gt; Важный момент: статуэтки часто изображают обнажённых женщин без глаз, носа, рта или ушей; иногда лицо прикрыто характерной нашлёпкой-шапочкой,– то есть намеренно деперсонифицировано ( при этом детали, подчёркивающие женские признаки, выполнены весьма реалистично). Многие такие статуэтки держат в руках подобие рога с насечками – символ лунного месяца. </w:t>
      </w:r>
      <w:r>
        <w:rPr>
          <w:bCs/>
          <w:i/>
          <w:sz w:val="20"/>
        </w:rPr>
        <w:t xml:space="preserve">Если о сельскохозяйственной зависимости от времён года и “лунных циклов” речи ещё идти не могло,– что в понятии “плодородия мира” связывали с рождающимся месяцем палеолитические скульпторы?.. </w:t>
      </w:r>
      <w:r>
        <w:rPr>
          <w:bCs/>
          <w:iCs/>
          <w:sz w:val="20"/>
        </w:rPr>
        <w:t xml:space="preserve">Наиболее простой ответ: уже тогда наши предки имели ясное представление о биоритмологии и определённо связывали с небом, с космическими силами, ритмы человеческого организма. ( По крайней мере, женский менструальный цикл. ) То, что находят такие статуэтки в местах отправления </w:t>
      </w:r>
      <w:r>
        <w:rPr>
          <w:bCs/>
          <w:i/>
          <w:sz w:val="20"/>
        </w:rPr>
        <w:t>подземных культов,</w:t>
      </w:r>
      <w:r>
        <w:rPr>
          <w:bCs/>
          <w:iCs/>
          <w:sz w:val="20"/>
        </w:rPr>
        <w:t xml:space="preserve"> выделяет их из сонма прочих скульптурных находок.</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 1987 году в пещере Байловского комплекса болгарские археологи обнаружили настенные изображения фаз Луны, сделанные чёрной органической ( гуано + сажа ) и лиловой минеральной ( охра ) красками; возраст изображений – 3.000 лет до н. э. Изображения фиксируют календарную последовательность выполнения ритуалов; предполагается, что они служили целям обучения будущих шаманов. Астрономическая символика ( астральные и солнечные знаки, календари, композиции с космогоническим содержанием ) обнаружены на стенах многих болгарских пещер.</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 1979 г. на Кегерском нагорье в Дагестане были обнаружены оригинальный конструкции солнечные календари, созданные 10 ÷ 12 тысяч лет назад в массиве горных пород. На вертикальной скале размещались изображения-символы, обозначающие сев, сбор урожая, молотьбу, гром и т.д. Как показали точные замеры, луч солнца, проходя в древности через узкие каналы-визиры на вершине горы, освещал тот или иной знак на календаре, показывая время начала работы на полях, ритуальных праздников, дату летнего солнцеворот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 пещере Чокурча ( Крым ) А. Столбунов нашёл в 1979 году лопаточную кость мамонта со множеством нанесённых на неё точечных изображений; возраст находки датируется 11 ÷ 10 тысячелетием до н. э. Астроном В. М. Чернов отождествил эти изображения с участком звёздного неба северного полушария, включающем 16 созвездий и 102 звезды.</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 пещерах Вогистана найдены надписи, сопровождаемые астрономическими картами, фиксирующими звёзды в том положении, в котором они находились 13 тысяч лет назад. На них есть линии, которые связывают Венеру с Землёй.</w:t>
      </w:r>
    </w:p>
    <w:p>
      <w:pPr>
        <w:pStyle w:val="Normal"/>
        <w:widowControl w:val="false"/>
        <w:tabs>
          <w:tab w:val="clear" w:pos="708"/>
          <w:tab w:val="left" w:pos="2340" w:leader="none"/>
          <w:tab w:val="left" w:pos="3960" w:leader="none"/>
          <w:tab w:val="left" w:pos="5760" w:leader="none"/>
        </w:tabs>
        <w:ind w:firstLine="540"/>
        <w:jc w:val="both"/>
        <w:rPr/>
      </w:pPr>
      <w:r>
        <w:rPr>
          <w:bCs/>
          <w:iCs/>
          <w:sz w:val="20"/>
        </w:rPr>
        <w:t>На острове Наксос ( Эгейское море ) греческий археолог А. Петрохилос обнаружила много пещер и гротов с астральными знаками ( 4.000 ÷ 3.000 лет до н. э. ),– среди них выделяются спирали, символизирующие, по мысли некоторых исследователей, смену зимы летом, зодиакальные и солнечные знаки.</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А. Нуньес-Хименес описал несколько пещер Кубы и Венесуэлы с концентрическими красными и чёрными кругами, олицетворяющими день и ночь; некоторые круги перечёркнуты стрелой, направленной в сторону восхода Солнца.</w:t>
      </w:r>
      <w:r>
        <w:rPr>
          <w:rStyle w:val="FootnoteCharacters"/>
          <w:rStyle w:val="FootnoteAnchor"/>
          <w:bCs/>
          <w:iCs/>
          <w:sz w:val="20"/>
        </w:rPr>
        <w:footnoteReference w:id="140"/>
      </w:r>
    </w:p>
    <w:p>
      <w:pPr>
        <w:pStyle w:val="Normal"/>
        <w:widowControl w:val="false"/>
        <w:tabs>
          <w:tab w:val="clear" w:pos="708"/>
          <w:tab w:val="left" w:pos="2340" w:leader="none"/>
          <w:tab w:val="left" w:pos="3960" w:leader="none"/>
          <w:tab w:val="left" w:pos="5760" w:leader="none"/>
        </w:tabs>
        <w:ind w:firstLine="540"/>
        <w:jc w:val="both"/>
        <w:rPr/>
      </w:pPr>
      <w:r>
        <w:rPr>
          <w:bCs/>
          <w:iCs/>
          <w:sz w:val="20"/>
        </w:rPr>
        <w:t>На стенах некоторых пещер ( например, Трёх Братьев – Франция, возраст изображений 17 ÷ 16 тыс. лет ) имеются ритуальные гравировки и рисунки рыб, змей, птиц и растений, что служили нашим предкам для обозначения времён года; иной раз эти изображения, выполненные в привходовом гроте пещеры, расположены так, что солнце при своём движении по небосклону освещает их в строго определённые дни – чтобы добиться этого, нашим предкам приходилось приложить существенные усилия для перепланировки пещеры и создания в её своде нужно ориентированных отверстий. Часто такие пещеры служили местом захоронения видных представителей племени; иной раз место захоронения создавалось искусственно ( представляя собой в данном случае КП или ПАС ) – но всё с теми же специальными календарными световыми отверстиями и с расположенными против них каменными стелами или рисункам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В пещерном монастыре Красен ( Болгария, </w:t>
      </w:r>
      <w:r>
        <w:rPr>
          <w:bCs/>
          <w:iCs/>
          <w:sz w:val="20"/>
          <w:lang w:val="en-US"/>
        </w:rPr>
        <w:t>XIII</w:t>
      </w:r>
      <w:r>
        <w:rPr>
          <w:bCs/>
          <w:iCs/>
          <w:sz w:val="20"/>
        </w:rPr>
        <w:t xml:space="preserve"> в. ) имеется келья, в стене которой пробито овальное отверстие диаметром около 30 см, длиной более 1 метра. Против отверстия находится ниша для иконы; согласно расчётам, солнечный луч в соответствии с календарём того времени должен был освещать икону два раза в год: на Сретенье ( 2 февраля ) и в Преображение ( 6 августа ). </w:t>
      </w:r>
      <w:r>
        <w:rPr>
          <w:bCs/>
          <w:i/>
          <w:sz w:val="20"/>
        </w:rPr>
        <w:t>Так христианство переняло у язычества не только календарные праздники, идею исиахии и практику строительства подземных культовых учреждений — но и практические методики спелеоастрономического род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Наиболее древние из известных нам гробниц в Бретани ( 4.700 лет до н. э. ) обнаруживают твёрдую привязку своих входных отверстий к сторонам света; находящийся в Тиауанако Подземный Храм, представляющий ПАС засыпного типа, имеет дверные проёмы, ориентированные на восход солнца – как, впрочем, и ряд окружающих его гробниц. Храм Каласасайя разделяет солнечную ориентировку с соседним Подземным Храмом; эта ориентировка соединяет два монумента во время весеннего и осеннего равноденствия, в жизненно важные моменты сельскохозяйственного года: </w:t>
      </w:r>
      <w:r>
        <w:rPr>
          <w:bCs/>
          <w:i/>
          <w:sz w:val="20"/>
        </w:rPr>
        <w:t>«Конкретнее, утром в день равноденствия лучи Солнца делят надвое Подземный Храм и освещают центр монументальной лестницы в Каласасайе.»</w:t>
      </w:r>
      <w:r>
        <w:rPr>
          <w:bCs/>
          <w:iCs/>
          <w:sz w:val="20"/>
        </w:rPr>
        <w:t xml:space="preserve"> [ </w:t>
      </w:r>
      <w:r>
        <w:rPr>
          <w:sz w:val="20"/>
          <w:lang w:val="en-US"/>
        </w:rPr>
        <w:t>Peter</w:t>
      </w:r>
      <w:r>
        <w:rPr>
          <w:sz w:val="20"/>
        </w:rPr>
        <w:t xml:space="preserve"> </w:t>
      </w:r>
      <w:r>
        <w:rPr>
          <w:sz w:val="20"/>
          <w:lang w:val="en-US"/>
        </w:rPr>
        <w:t>James</w:t>
      </w:r>
      <w:r>
        <w:rPr>
          <w:sz w:val="20"/>
        </w:rPr>
        <w:t xml:space="preserve">, </w:t>
      </w:r>
      <w:r>
        <w:rPr>
          <w:sz w:val="20"/>
          <w:lang w:val="en-US"/>
        </w:rPr>
        <w:t>Nick</w:t>
      </w:r>
      <w:r>
        <w:rPr>
          <w:sz w:val="20"/>
        </w:rPr>
        <w:t xml:space="preserve"> </w:t>
      </w:r>
      <w:r>
        <w:rPr>
          <w:sz w:val="20"/>
          <w:lang w:val="en-US"/>
        </w:rPr>
        <w:t>Thorp</w:t>
      </w:r>
      <w:r>
        <w:rPr>
          <w:sz w:val="20"/>
        </w:rPr>
        <w:t xml:space="preserve"> – «</w:t>
      </w:r>
      <w:r>
        <w:rPr>
          <w:sz w:val="20"/>
          <w:lang w:val="en-US"/>
        </w:rPr>
        <w:t>Ancient</w:t>
      </w:r>
      <w:r>
        <w:rPr>
          <w:sz w:val="20"/>
        </w:rPr>
        <w:t xml:space="preserve"> </w:t>
      </w:r>
      <w:r>
        <w:rPr>
          <w:sz w:val="20"/>
          <w:lang w:val="en-US"/>
        </w:rPr>
        <w:t>mysteries</w:t>
      </w:r>
      <w:r>
        <w:rPr>
          <w:sz w:val="20"/>
        </w:rPr>
        <w:t>», 1999 г.</w:t>
      </w:r>
      <w:r>
        <w:rPr>
          <w:bCs/>
          <w:iCs/>
          <w:sz w:val="20"/>
        </w:rPr>
        <w:t> ].</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При раскопках в одной из пещер Китая</w:t>
      </w:r>
      <w:r>
        <w:rPr>
          <w:rStyle w:val="FootnoteCharacters"/>
          <w:rStyle w:val="FootnoteAnchor"/>
          <w:bCs/>
          <w:iCs/>
          <w:sz w:val="20"/>
        </w:rPr>
        <w:footnoteReference w:id="141"/>
      </w:r>
      <w:r>
        <w:rPr>
          <w:bCs/>
          <w:iCs/>
          <w:sz w:val="20"/>
        </w:rPr>
        <w:t xml:space="preserve"> найден панцирь черепахи, датируемый </w:t>
      </w:r>
      <w:r>
        <w:rPr>
          <w:bCs/>
          <w:iCs/>
          <w:sz w:val="20"/>
          <w:lang w:val="en-US"/>
        </w:rPr>
        <w:t>XIV</w:t>
      </w:r>
      <w:r>
        <w:rPr>
          <w:bCs/>
          <w:iCs/>
          <w:sz w:val="20"/>
        </w:rPr>
        <w:t xml:space="preserve"> в. до н. э. На нём иероглифами записано сообщение о появлении на небе новой яркой звезды; сейчас на этом месте астрономы наблюдают пульсар, активно излучающий не только в радио, но и в гамма-диапазоне,– таким образом это, по-видимому, первое сообщение о вспышке сверхновой звезды. Так как возраст пульсара современными астрофизическими методами определяется безошибочно ( он напрямую связан с периодом его вращения и особенностями радиоизлучения ), возникла возможность проверить археологическую датировку записи, чей возраст поначалу был определён археологами по совокупности окружающих находок. </w:t>
      </w:r>
      <w:r>
        <w:rPr>
          <w:bCs/>
          <w:i/>
          <w:sz w:val="20"/>
        </w:rPr>
        <w:t>Астрономическая и археологическая датировки полностью совпали – об этом факте не мешает знать всяким свихнувшимся фоменкам, что с пеной у рта отстаивают тезис о том, что мировой истории, якобы, не было. Кстати, возраст многих пещерных находок возможно очень точно определить по перекрывающим их натёчным образованиям – что, в свою очередь, точно датируются изотопным способом.</w:t>
      </w:r>
      <w:r>
        <w:rPr>
          <w:rStyle w:val="FootnoteCharacters"/>
          <w:rStyle w:val="FootnoteAnchor"/>
          <w:bCs/>
          <w:iCs/>
          <w:sz w:val="20"/>
        </w:rPr>
        <w:footnoteReference w:id="142"/>
      </w:r>
    </w:p>
    <w:p>
      <w:pPr>
        <w:pStyle w:val="Normal"/>
        <w:widowControl w:val="false"/>
        <w:tabs>
          <w:tab w:val="clear" w:pos="708"/>
          <w:tab w:val="left" w:pos="2340" w:leader="none"/>
          <w:tab w:val="left" w:pos="3960" w:leader="none"/>
          <w:tab w:val="left" w:pos="5760" w:leader="none"/>
        </w:tabs>
        <w:ind w:firstLine="540"/>
        <w:jc w:val="both"/>
        <w:rPr/>
      </w:pPr>
      <w:r>
        <w:rPr>
          <w:bCs/>
          <w:iCs/>
          <w:sz w:val="20"/>
        </w:rPr>
        <w:t>В 1054 году вспыхнула самая знаменитая ( ныне ) сверхновая звезда в созвездии Тельца; её остатки под видом Крабовидной Туманности с находящимся в центре пульсаром не только вдохновляют поколения поэтов, писателей-фантастов и борзописцев, “шкрябающих” нечто об астрономии — без преувеличения можно сказать, что половина современной астрофизики обязана своим существованием изучению этого уникального объекта. Китайские астрономы пронаблюдали и тщательно описали рождение новой, как им показалось, звезды ( блеск её в максимуме был столь сильным, что превосходил планету Венера, приближаясь к лунному; по свидетельствам очевидцев, она в ночное время заставляла предметы отбрасывать тень ),– рукописи с сообщениями об этом явлении были обнаружены в пещере.</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В средневековой Европе хронисты, к сожалению, не оставили нам упоминаний о данном небесном явлении ( возможно, “погода не позволяла” – или особенности феодальной охоты ),– но индейцы Северной Америки уделили вспышке сверхновой должное внимание. В пещере Галас ( Нью-Мексико ) в 1990 году были обнаружены глиняные чаши, расписанные изнутри. На них часты изображения Кролика, символизирующего Луну; на одной из чаш скрючившийся Кролик держит в лапе круглый предмет с исходящими из него лучами,– взаимное положение сверхновой и серпа Луны соответствует наблюдениям китайских астрономов. Это же событие отражено на скальной плите вулканической Папоротниковой пещеры в Калифорнии: древний художник изобразил участок звёздного неба со звёздами Альтаир, Вега, Арктур, Спика, Антарес, Регул, серп Луны и сверхновую в созвездии Тельца. Американский астроном Р. Престон считает, что пещерные обсерватории в Калифорнии </w:t>
      </w:r>
      <w:r>
        <w:rPr>
          <w:bCs/>
          <w:iCs/>
          <w:sz w:val="20"/>
          <w:lang w:val="en-US"/>
        </w:rPr>
        <w:t>XII</w:t>
      </w:r>
      <w:r>
        <w:rPr>
          <w:bCs/>
          <w:iCs/>
          <w:sz w:val="20"/>
        </w:rPr>
        <w:t xml:space="preserve"> ÷ </w:t>
      </w:r>
      <w:r>
        <w:rPr>
          <w:bCs/>
          <w:iCs/>
          <w:sz w:val="20"/>
          <w:lang w:val="en-US"/>
        </w:rPr>
        <w:t>VII</w:t>
      </w:r>
      <w:r>
        <w:rPr>
          <w:bCs/>
          <w:iCs/>
          <w:sz w:val="20"/>
        </w:rPr>
        <w:t xml:space="preserve"> вв. до н. э. являются аналогом мегалитических обсерваторий первого тысячелетия до нашей эры в пустыне Аризона.</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
          <w:sz w:val="20"/>
        </w:rPr>
        <w:t>Американские и европейские спелеоастрономы сейчас осуществляют проект поиска изображений сверхновых и новых звёзд на стенах пещер и утвари наших пращуров; считается, что с одной стороны, данная информация дополнит наши сведения о подобных звёздах – с другой поможет исключительно точно датировать пещерные находк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 заключение “ретропрагматического” обзора поведаю о наиболее знаменитом из древних спелеоастрономических комплексов. Им считается массивная каменная гробница с внутренним покоем, сооружённая около 3.500 года до н. э. в долине Бойн ( Ирландия ). Длинный коридор ведёт из центрального помещения к дверному проёму на склоне кургана, у подножия которого установлен большой валун, покрытый резными спиралями. Над входом находится необычный элемент конструкции, названный “чердачной щелью”. Это узкое отверстие открылось только после долгих раскопок, выполненных Майклом и Клэр О’Келли из Коркского университета. Оно было забито крупными кусками кварца, впоследствии тщательно удалёнными. После реставрации входного коридора было замечено, что в день зимнего солнцестояния лучи солнца проникают в “чердачную щель”, освещают коридор, а затем и погребальный чертог, расположенный в центре кургана. Этот феномен произвёл огромное впечатление на Клэр О’Келли:</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Трудно сохранить скептическое отношение к происходящему, когда видишь – как это было со мной,– когда тонкий луч солнца скользит по коридору в самое мрачное время года, пока тьма внутреннего чертога не начинает рассеиваться. По мере того, как солнце поднимается над горизонтом, внутри становится всё светлее. Если выглянуть наружу, то можно увидеть шар солнца, красиво обрамлённый прорезью “чердачной щели” и с восторгом осознать, что за весь год это единственный короткий период, когда солнечный свет разгоняет мрак, царящий в древней гробнице.»</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jc w:val="center"/>
        <w:rPr>
          <w:bCs/>
          <w:iCs/>
          <w:sz w:val="20"/>
        </w:rPr>
      </w:pPr>
      <w:r>
        <w:rPr>
          <w:bCs/>
          <w:iCs/>
          <w:sz w:val="20"/>
        </w:rPr>
        <w:t>*      *      *</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pPr>
      <w:r>
        <w:rPr>
          <w:bCs/>
          <w:i/>
          <w:sz w:val="20"/>
        </w:rPr>
        <w:tab/>
        <w:tab/>
        <w:tab/>
        <w:t>— Цитата из Э. Тайлора:</w:t>
      </w:r>
    </w:p>
    <w:p>
      <w:pPr>
        <w:pStyle w:val="Normal"/>
        <w:widowControl w:val="false"/>
        <w:tabs>
          <w:tab w:val="clear" w:pos="708"/>
          <w:tab w:val="left" w:pos="2340" w:leader="none"/>
          <w:tab w:val="left" w:pos="3960" w:leader="none"/>
          <w:tab w:val="left" w:pos="5760" w:leader="none"/>
        </w:tabs>
        <w:ind w:firstLine="540"/>
        <w:jc w:val="both"/>
        <w:rPr/>
      </w:pPr>
      <w:r>
        <w:rPr>
          <w:bCs/>
          <w:i/>
          <w:sz w:val="20"/>
        </w:rPr>
        <w:t>«В силу самого простого поэтического сравнения с ежедневно восходящим и заходящим солнцем, олицетворяющим человеческую жизнь в прелести рассвета, блеске полудня и в угасании при закате, мифическая фантазия установила в религиозных верованиях всего мира, что страна отошедших от нас душ лежит на далёком западе или в подземном мире».</w:t>
      </w:r>
    </w:p>
    <w:p>
      <w:pPr>
        <w:pStyle w:val="Normal"/>
        <w:widowControl w:val="false"/>
        <w:tabs>
          <w:tab w:val="clear" w:pos="708"/>
          <w:tab w:val="left" w:pos="2340" w:leader="none"/>
          <w:tab w:val="left" w:pos="3960" w:leader="none"/>
          <w:tab w:val="left" w:pos="5760" w:leader="none"/>
        </w:tabs>
        <w:ind w:firstLine="540"/>
        <w:jc w:val="both"/>
        <w:rPr>
          <w:bCs/>
          <w:i/>
          <w:i/>
          <w:sz w:val="20"/>
        </w:rPr>
      </w:pPr>
      <w:r>
        <w:rPr>
          <w:bCs/>
          <w:i/>
          <w:sz w:val="20"/>
        </w:rPr>
        <w:tab/>
        <w:t>– О, если б это было так просто!..</w:t>
      </w:r>
    </w:p>
    <w:p>
      <w:pPr>
        <w:pStyle w:val="Normal"/>
        <w:widowControl w:val="false"/>
        <w:tabs>
          <w:tab w:val="clear" w:pos="708"/>
          <w:tab w:val="left" w:pos="2340" w:leader="none"/>
          <w:tab w:val="left" w:pos="3960" w:leader="none"/>
          <w:tab w:val="left" w:pos="5760" w:leader="none"/>
        </w:tabs>
        <w:ind w:firstLine="540"/>
        <w:jc w:val="both"/>
        <w:rPr/>
      </w:pPr>
      <w:r>
        <w:rPr>
          <w:rFonts w:eastAsia="Times New Roman"/>
          <w:bCs/>
          <w:iCs/>
          <w:sz w:val="20"/>
        </w:rPr>
        <w:t xml:space="preserve"> </w:t>
      </w:r>
      <w:r>
        <w:rPr>
          <w:bCs/>
          <w:iCs/>
          <w:sz w:val="20"/>
        </w:rPr>
        <w:t>«В науке, а особенно в биологии и истории немало примеров тому, что исследователи, изучающие отдельные частности данного предмета, приобретают сильное ( и в конечном счёте ошибочное ) представление, будто весь предмет в целом не поддаётся изучению. С другой стороны, я совершенно убеждён, что те, кто рассматривают предмет со слишком большого расстояния, принимают за истину свои ограниченные знания.»</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ab/>
        <w:t>: Карл Саган, «Драконы Эдем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Говоря по чести, разве не должен говорящий знать правду о том предмете, про который он говорит?..»</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ab/>
        <w:t>: Платон, “Федр”.</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 Как спелеологу и спелестологу, мне смешно читать измышления о Мире Подземли, написанные дилетантами, журналистами или светилами “официального научного мира” – безусловно, </w:t>
      </w:r>
      <w:r>
        <w:rPr>
          <w:bCs/>
          <w:i/>
          <w:sz w:val="20"/>
        </w:rPr>
        <w:t>светилами в своей области знаний,</w:t>
      </w:r>
      <w:r>
        <w:rPr>
          <w:bCs/>
          <w:iCs/>
          <w:sz w:val="20"/>
        </w:rPr>
        <w:t>–</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 однако, что до их спелеологического опыт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ab/>
        <w:t xml:space="preserve">— </w:t>
      </w:r>
      <w:r>
        <w:rPr>
          <w:bCs/>
          <w:i/>
          <w:sz w:val="20"/>
        </w:rPr>
        <w:t>Ну как может всерьёз трендить о бытовых особенностях “пещерной жизни” наших предков,– как и об их мифологии кабинетный историк – или о проблематике САЯ психолог, ни разу в жизни не ступавший под землю иначе, чем для посещения метро или подземного перехода?..</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 Оказывается, может. Только цена его рассуждениям…</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 Определённая, в общем. По крайней мере, с точки зрения спелеолог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Но именно </w:t>
      </w:r>
      <w:r>
        <w:rPr>
          <w:bCs/>
          <w:i/>
          <w:iCs/>
          <w:sz w:val="20"/>
        </w:rPr>
        <w:t>эти люди</w:t>
      </w:r>
      <w:r>
        <w:rPr>
          <w:bCs/>
          <w:iCs/>
          <w:sz w:val="20"/>
        </w:rPr>
        <w:t xml:space="preserve"> пишут нам учебники и возглавляют так называемые “научные школы”. В соответствии с постулатами которых фильтруются археологические находки — что хоть как-то противоречит господствующей на данный момент “общепринятой” точке зрения, отбрасывается, как сор. Либо объявляется подделкой. Любые сообщения, что выходят за рамки рождённого в кабинетной тиши “здравого смысла”, в лучшем случае не принимаются к сведению. Респонденты объявляются лжецами.</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В результате чего гальванические элементы и линзы древних шумеров 60 лет валяются в запасниках багдадского исторического музея, как ничего не значащие побрякушки – пока случайно ( ! ) не попадают на глаза инженеру-электрику. Модель планера, найденного в Саккаре [ Северный Египет ] в 1898 году, до 1969 года считалась причудливой детской игрушкой, пока доктор Халил Мессих, авиатор-любитель, не обратил внимание “просвещённого научного сообщества”, что хвостовое оперение этой “игрушечной птички” вертикальное, а несущие крылья не имеют ничего общего с птичьими –</w:t>
      </w:r>
    </w:p>
    <w:p>
      <w:pPr>
        <w:pStyle w:val="Normal"/>
        <w:widowControl w:val="false"/>
        <w:tabs>
          <w:tab w:val="clear" w:pos="708"/>
          <w:tab w:val="left" w:pos="2340" w:leader="none"/>
          <w:tab w:val="left" w:pos="3960" w:leader="none"/>
          <w:tab w:val="left" w:pos="5760" w:leader="none"/>
        </w:tabs>
        <w:ind w:firstLine="540"/>
        <w:jc w:val="both"/>
        <w:rPr/>
      </w:pPr>
      <w:r>
        <w:rPr>
          <w:bCs/>
          <w:iCs/>
          <w:sz w:val="20"/>
        </w:rPr>
        <w:t>: хирургическое мастерство неандертальцев, производящих успешные операции на черепе, до самого последнего времени отвергалось “просто потому, что этого не могло быть”.</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ab/>
        <w:t>– И так далее, по всем пунктам.</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 Олард Диксон, по одному из своих образований историк, изучил иврит и его древнейшую разновидность только для того, чтоб иметь возможность без ангажированных подсказок ознакомиться с текстом Библии в оригинале. Ради действительного, а не мнимого изучения культуры мезолита он провёл месяцы средь коряков и чукчей, в совершенстве овладел наречиями народов Сибири, Алтая и Дальнего Востока; прошёл Посвящение и получил имя Оранжевый амба-шаман Верхнего и Нижнего Бис Эльвиль.</w:t>
      </w:r>
    </w:p>
    <w:p>
      <w:pPr>
        <w:pStyle w:val="Normal"/>
        <w:widowControl w:val="false"/>
        <w:tabs>
          <w:tab w:val="clear" w:pos="708"/>
          <w:tab w:val="left" w:pos="2340" w:leader="none"/>
          <w:tab w:val="left" w:pos="3960" w:leader="none"/>
          <w:tab w:val="left" w:pos="5760" w:leader="none"/>
        </w:tabs>
        <w:ind w:firstLine="540"/>
        <w:jc w:val="both"/>
        <w:rPr/>
      </w:pPr>
      <w:r>
        <w:rPr>
          <w:bCs/>
          <w:i/>
          <w:sz w:val="20"/>
        </w:rPr>
        <w:t>: Эра однобоких специалистов проходит.</w:t>
      </w:r>
      <w:r>
        <w:rPr>
          <w:bCs/>
          <w:iCs/>
          <w:sz w:val="20"/>
        </w:rPr>
        <w:t xml:space="preserve"> Был период в развитии европейской научной мысли, когда упёртый материализм вроде бы доказал миру право на свою “единственно верную” и исключительную точку зрения на всё на свете — к каким катастрофам и трагедиям это не раз приводило в развитии “материалистической науки”, хорошо знают её историки: метеоритам запрещалось падать с неба, континентам дрейфовать, генам – существовать; кибернетика объявлялась приспешницей империализма, селекция – махрового идеализма; астрофизики, разделявшие теорию Большого Взрыва, отправлялись на лесоповал за богоискательство; Саутуола, открывший пещерную живопись, был объявлен сумасшедшим и мистификатором одновременно; великий Кювье запретил эхолокатор летучих мышей, как “идеалистический” — </w:t>
      </w:r>
      <w:r>
        <w:rPr>
          <w:bCs/>
          <w:i/>
          <w:sz w:val="20"/>
        </w:rPr>
        <w:t xml:space="preserve">примеров </w:t>
      </w:r>
      <w:r>
        <w:rPr>
          <w:b/>
          <w:i/>
          <w:sz w:val="20"/>
        </w:rPr>
        <w:t>такого рода</w:t>
      </w:r>
      <w:r>
        <w:rPr>
          <w:bCs/>
          <w:i/>
          <w:sz w:val="20"/>
        </w:rPr>
        <w:t xml:space="preserve"> можно привести не сотни: </w:t>
      </w:r>
      <w:r>
        <w:rPr>
          <w:b/>
          <w:i/>
          <w:sz w:val="20"/>
        </w:rPr>
        <w:t>тысячи</w:t>
      </w:r>
      <w:r>
        <w:rPr>
          <w:bCs/>
          <w:iCs/>
          <w:sz w:val="20"/>
        </w:rPr>
        <w:t>,–</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 и был период в развитии инженерно-научной мысли, когда специалист считался тем ценнее, чем лучше знал свой конкретный вопрос и не заморачивался на прочие. Но «полнота специалиста подобна флюсу»,– что может он сказать о вопросах, которые возникают в наше время исключительно на стыке разнообразных научных дисциплин?..</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 Да ничего. Потому что по определению не способен в них разобраться. Как подмастерье, он по-прежнему будет необходим на “чёрной кухне науки”; как вперёд смотрящий не просто бесполезен — вреден по меньшей мере. Ибо норовит не смотреть прямо – косит в единственно видимом ему направлени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 Эра учёных-энциклопедистов возвращается на принципиально новом уровне. Сотне суждений о Подземле кабинетных специалистов я предпочту мнение человека, что жизнь свою не мыслит вне Белого Камня — и при этом владеет должными медицинскими, физическими, геологическими и историческими знаниями. Тысяче суждений о неолите кабинетных историков – выводы человека, знающего культуру наших предков </w:t>
      </w:r>
      <w:r>
        <w:rPr>
          <w:bCs/>
          <w:i/>
          <w:sz w:val="20"/>
        </w:rPr>
        <w:t>изнутри.</w:t>
      </w:r>
      <w:r>
        <w:rPr>
          <w:bCs/>
          <w:iCs/>
          <w:sz w:val="20"/>
        </w:rPr>
        <w:t xml:space="preserve"> И при этом равно разбирающегося как в физике, так в эзотерике; как в истории – так в астрономии, математике и лингвистике. И не меньше – в литературе; ибо нужно не только понять суть какого-то явления — нужно уметь внятно донести до иных людей понятое тобой.</w:t>
      </w:r>
    </w:p>
    <w:p>
      <w:pPr>
        <w:pStyle w:val="Normal"/>
        <w:widowControl w:val="false"/>
        <w:tabs>
          <w:tab w:val="clear" w:pos="708"/>
          <w:tab w:val="left" w:pos="2340" w:leader="none"/>
          <w:tab w:val="left" w:pos="3960" w:leader="none"/>
          <w:tab w:val="left" w:pos="5760" w:leader="none"/>
        </w:tabs>
        <w:ind w:firstLine="540"/>
        <w:jc w:val="both"/>
        <w:rPr>
          <w:bCs/>
          <w:i/>
          <w:i/>
          <w:sz w:val="20"/>
        </w:rPr>
      </w:pPr>
      <w:r>
        <w:rPr>
          <w:bCs/>
          <w:i/>
          <w:sz w:val="20"/>
        </w:rPr>
        <w:t>А потому мнение Оларда Диксона и прочих современных исследователей шаманизма о культуре неолита для меня неоспоримо важнее, чем суждения зашоренных упёртым материалистическим атеизмом “кабинетных специалистов” по нашему историческому прошлому.</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
          <w:sz w:val="20"/>
        </w:rPr>
        <w:t>Мнение спелеологов и спелестологов, непосредственных участников наблюдения САЯ, столь же весомее, чем пустой трендёж тех, кто ещё совсем недавно любого диссидента, не моргнув глазом, был готов объявить шизоидной личностью.</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И конечно, в интерпретации спелеоастрономических комплексов наших предков и спелеоастрономических находок, в том числе скульптурных и граффити, я предпочту суждение астронома, имеющего реальное представление о расположении небесных светил в прошлом, болтовне кабинетного кекса – что об астрономии и пещерах имеет примерно равное представление.</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То есть — нулевое.</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r>
        <w:br w:type="page"/>
      </w:r>
    </w:p>
    <w:p>
      <w:pPr>
        <w:pStyle w:val="Normal"/>
        <w:widowControl w:val="false"/>
        <w:tabs>
          <w:tab w:val="clear" w:pos="708"/>
          <w:tab w:val="left" w:pos="2340" w:leader="none"/>
          <w:tab w:val="left" w:pos="3960" w:leader="none"/>
          <w:tab w:val="left" w:pos="5760" w:leader="none"/>
        </w:tabs>
        <w:ind w:firstLine="540"/>
        <w:jc w:val="both"/>
        <w:rPr>
          <w:bCs/>
          <w:iCs/>
          <w:color w:val="800080"/>
          <w:sz w:val="20"/>
        </w:rPr>
      </w:pPr>
      <w:r>
        <w:rPr>
          <w:bCs/>
          <w:iCs/>
          <w:color w:val="800080"/>
          <w:sz w:val="20"/>
        </w:rPr>
      </w:r>
    </w:p>
    <w:p>
      <w:pPr>
        <w:pStyle w:val="Heading3"/>
        <w:keepNext w:val="false"/>
        <w:widowControl w:val="false"/>
        <w:ind w:right="715" w:firstLine="540"/>
        <w:rPr>
          <w:color w:val="000000"/>
          <w:sz w:val="24"/>
        </w:rPr>
      </w:pPr>
      <w:bookmarkStart w:id="9" w:name="__RefHeading___Toc132711832"/>
      <w:bookmarkEnd w:id="9"/>
      <w:r>
        <w:rPr>
          <w:color w:val="000000"/>
          <w:sz w:val="24"/>
        </w:rPr>
        <w:t>ВРЕМЯ ПРОШЕДШЕЕ – ЭЗОТЕРИКА:</w:t>
      </w:r>
    </w:p>
    <w:p>
      <w:pPr>
        <w:pStyle w:val="Normal"/>
        <w:widowControl w:val="false"/>
        <w:tabs>
          <w:tab w:val="clear" w:pos="708"/>
          <w:tab w:val="left" w:pos="2340" w:leader="none"/>
          <w:tab w:val="left" w:pos="3960" w:leader="none"/>
          <w:tab w:val="left" w:pos="5760" w:leader="none"/>
        </w:tabs>
        <w:ind w:firstLine="540"/>
        <w:jc w:val="both"/>
        <w:rPr>
          <w:bCs/>
          <w:iCs/>
          <w:color w:val="000000"/>
          <w:sz w:val="20"/>
        </w:rPr>
      </w:pPr>
      <w:r>
        <w:rPr>
          <w:bCs/>
          <w:iCs/>
          <w:color w:val="000000"/>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t>«Я использую здесь слово “миф” не в его нынешнем значении ( как нечто, противоречащее фактам, хотя и ставшее широко распространённым поверьем ), а в смысле, который оно имело прежде. Миф — это метафора того, что невозможно описать никаким иным образом.»</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ab/>
        <w:t>: Карл Саган.</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К </w:t>
      </w:r>
      <w:r>
        <w:rPr>
          <w:bCs/>
          <w:i/>
          <w:sz w:val="20"/>
        </w:rPr>
        <w:t>эзотерической составляющей древней спелеоастрономии</w:t>
      </w:r>
      <w:r>
        <w:rPr>
          <w:bCs/>
          <w:iCs/>
          <w:sz w:val="20"/>
        </w:rPr>
        <w:t xml:space="preserve"> относятся комплексы преданий и легенд наших предков, составляющие основу их мировоззрения и имеющие безусловную связь с представлениями о подземном мире – что не только не воспринимался в “отрыве” от общей картины мироздания, но и составлял её неотделимую и важнейшую часть. Поскольку мифы инков, ацтеков, ольмеков, майя, тотельков, шумеров, египтян, греков, индусов и китайцев, с одной стороны, достаточно “озвучены” современной литературой – с другой, представляют собой этнически изолированные варианты развития одних и тех же начальных положений ( сложившихся в пред-мезолитическую эпоху ), я не буду пересказывать их – но обращусь к источникам, что являются ключевыми и в тоже время менее доступными: книгам О. Диксона «Шаманизм: учение клана Ворона» [ “Рефл-бук”, Москва, 2000 ], Мориса Котрелла «Пророчества Тутанхамона» [ “Эксмо-пресс”, 2002 ] и уже цитировавшемуся мной замечательному двухтомному труду британских учёных – историка Питера Джеймса и археолога Ника Торпа [ </w:t>
      </w:r>
      <w:r>
        <w:rPr>
          <w:sz w:val="20"/>
          <w:lang w:val="en-US"/>
        </w:rPr>
        <w:t>Peter</w:t>
      </w:r>
      <w:r>
        <w:rPr>
          <w:sz w:val="20"/>
        </w:rPr>
        <w:t xml:space="preserve"> </w:t>
      </w:r>
      <w:r>
        <w:rPr>
          <w:sz w:val="20"/>
          <w:lang w:val="en-US"/>
        </w:rPr>
        <w:t>James</w:t>
      </w:r>
      <w:r>
        <w:rPr>
          <w:sz w:val="20"/>
        </w:rPr>
        <w:t xml:space="preserve">, </w:t>
      </w:r>
      <w:r>
        <w:rPr>
          <w:sz w:val="20"/>
          <w:lang w:val="en-US"/>
        </w:rPr>
        <w:t>Nick</w:t>
      </w:r>
      <w:r>
        <w:rPr>
          <w:sz w:val="20"/>
        </w:rPr>
        <w:t xml:space="preserve"> </w:t>
      </w:r>
      <w:r>
        <w:rPr>
          <w:sz w:val="20"/>
          <w:lang w:val="en-US"/>
        </w:rPr>
        <w:t>Thorp</w:t>
      </w:r>
      <w:r>
        <w:rPr>
          <w:sz w:val="20"/>
        </w:rPr>
        <w:t xml:space="preserve"> – «</w:t>
      </w:r>
      <w:r>
        <w:rPr>
          <w:sz w:val="20"/>
          <w:lang w:val="en-US"/>
        </w:rPr>
        <w:t>Ancient</w:t>
      </w:r>
      <w:r>
        <w:rPr>
          <w:sz w:val="20"/>
        </w:rPr>
        <w:t xml:space="preserve"> </w:t>
      </w:r>
      <w:r>
        <w:rPr>
          <w:sz w:val="20"/>
          <w:lang w:val="en-US"/>
        </w:rPr>
        <w:t>inventions</w:t>
      </w:r>
      <w:r>
        <w:rPr>
          <w:sz w:val="20"/>
        </w:rPr>
        <w:t xml:space="preserve">», 1994; </w:t>
      </w:r>
      <w:r>
        <w:rPr>
          <w:sz w:val="20"/>
          <w:lang w:val="en-US"/>
        </w:rPr>
        <w:t>Peter</w:t>
      </w:r>
      <w:r>
        <w:rPr>
          <w:sz w:val="20"/>
        </w:rPr>
        <w:t xml:space="preserve"> </w:t>
      </w:r>
      <w:r>
        <w:rPr>
          <w:sz w:val="20"/>
          <w:lang w:val="en-US"/>
        </w:rPr>
        <w:t>James</w:t>
      </w:r>
      <w:r>
        <w:rPr>
          <w:sz w:val="20"/>
        </w:rPr>
        <w:t xml:space="preserve">, </w:t>
      </w:r>
      <w:r>
        <w:rPr>
          <w:sz w:val="20"/>
          <w:lang w:val="en-US"/>
        </w:rPr>
        <w:t>Nick</w:t>
      </w:r>
      <w:r>
        <w:rPr>
          <w:sz w:val="20"/>
        </w:rPr>
        <w:t xml:space="preserve"> </w:t>
      </w:r>
      <w:r>
        <w:rPr>
          <w:sz w:val="20"/>
          <w:lang w:val="en-US"/>
        </w:rPr>
        <w:t>Thorp</w:t>
      </w:r>
      <w:r>
        <w:rPr>
          <w:sz w:val="20"/>
        </w:rPr>
        <w:t xml:space="preserve"> – «</w:t>
      </w:r>
      <w:r>
        <w:rPr>
          <w:sz w:val="20"/>
          <w:lang w:val="en-US"/>
        </w:rPr>
        <w:t>Ancient</w:t>
      </w:r>
      <w:r>
        <w:rPr>
          <w:sz w:val="20"/>
        </w:rPr>
        <w:t xml:space="preserve"> </w:t>
      </w:r>
      <w:r>
        <w:rPr>
          <w:sz w:val="20"/>
          <w:lang w:val="en-US"/>
        </w:rPr>
        <w:t>mysteries</w:t>
      </w:r>
      <w:r>
        <w:rPr>
          <w:sz w:val="20"/>
        </w:rPr>
        <w:t>», 1999. ]</w:t>
      </w:r>
    </w:p>
    <w:p>
      <w:pPr>
        <w:pStyle w:val="Normal"/>
        <w:widowControl w:val="false"/>
        <w:tabs>
          <w:tab w:val="clear" w:pos="708"/>
          <w:tab w:val="left" w:pos="2340" w:leader="none"/>
          <w:tab w:val="left" w:pos="3960" w:leader="none"/>
          <w:tab w:val="left" w:pos="5760" w:leader="none"/>
        </w:tabs>
        <w:ind w:firstLine="540"/>
        <w:jc w:val="both"/>
        <w:rPr/>
      </w:pPr>
      <w:r>
        <w:rPr>
          <w:sz w:val="20"/>
        </w:rPr>
        <w:t>«Если принимать во внимание тесную связь между наблюдением небесных тел и религией – связь, которая проявляется ещё и в том, что древние астрономы обычно были жрецами – не удивительно, что результаты их трудов часто “встраивались” в религиозные монументы. Пять тысяч лет назад входной проём мегалитической гробницы в Ньюгрейндж ( Ирландия ) был специально проложен таким образом, чтобы лучи Солнца падали в центр гробницы в день зимнего солнцестояния. [ … ]</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В других курганных погребениях этого периода есть сходные ориентировки и приспособления для проникновения солнечного света. Но, несмотря на красочный эффект, их нельзя путать с научной астрономией: ширина проходов такова, что, к примеру, в Ньюгрейнже солнечные лучи попадают внутрь гробницы в течение нескольких дней, до и после зимнего солнцестояния. В любом случае, единственными “наблюдателями” были мертвецы, погребённые внутри. Мы можем считать это разновидностью </w:t>
      </w:r>
      <w:r>
        <w:rPr>
          <w:i/>
          <w:sz w:val="20"/>
        </w:rPr>
        <w:t>ритуальной астрономии,</w:t>
      </w:r>
      <w:r>
        <w:rPr>
          <w:sz w:val="20"/>
        </w:rPr>
        <w:t xml:space="preserve"> где важные моменты и поворотные точки годового солнечного цикла отмечались особыми обрядами и празднествами в честь усопших.»</w:t>
      </w:r>
    </w:p>
    <w:p>
      <w:pPr>
        <w:pStyle w:val="Normal"/>
        <w:widowControl w:val="false"/>
        <w:tabs>
          <w:tab w:val="clear" w:pos="708"/>
          <w:tab w:val="left" w:pos="2340" w:leader="none"/>
          <w:tab w:val="left" w:pos="3960" w:leader="none"/>
          <w:tab w:val="left" w:pos="5760" w:leader="none"/>
        </w:tabs>
        <w:ind w:firstLine="540"/>
        <w:jc w:val="both"/>
        <w:rPr/>
      </w:pPr>
      <w:r>
        <w:rPr>
          <w:sz w:val="20"/>
        </w:rPr>
        <w:t>«Расположение пирамид в Гизе таково, что отражает расположение звёзд созвездия Ориона, традиционно игравшего в мифологии египтян ведущую роль. Сами пирамиды пронизаны всевозможными ходами-штольнями – расположенными как выше уровня горизонта, так и в подземных основаниях пирамид. Назначение части из них до сих пор не вполне понятно, но известно, что некоторые из этих ходов, зачастую уже диаметра человеческого тела, были предназначены для скорейшего попадания души фараона на небо – для чего ориентированы на созвездие Ориона в определённые, значимые дни.»</w:t>
      </w:r>
    </w:p>
    <w:p>
      <w:pPr>
        <w:pStyle w:val="Normal"/>
        <w:widowControl w:val="false"/>
        <w:tabs>
          <w:tab w:val="clear" w:pos="708"/>
          <w:tab w:val="left" w:pos="2340" w:leader="none"/>
          <w:tab w:val="left" w:pos="3960" w:leader="none"/>
          <w:tab w:val="left" w:pos="5760" w:leader="none"/>
        </w:tabs>
        <w:ind w:firstLine="540"/>
        <w:jc w:val="both"/>
        <w:rPr/>
      </w:pPr>
      <w:r>
        <w:rPr>
          <w:sz w:val="20"/>
        </w:rPr>
        <w:t>«В эти дни южные штольни, ведущие из Камеры Царя и из Камеры Царицы в пирамиде Хеопса, указывают на Сириус; штольня, ведущая на север из Камеры Царицы, показывает на Бету Большой Медведицы, которая в египетской мифологии ассоциируется с космическим возрождением и бессмертием души; северная штольня из Камеры Царя указывает на Альфу Дракона, ассоциирующуюся с плодородием.»</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Культ мёртвых был не просто широко распространён – занимал центральное место в мировоззрении древних египтян. По ироничному заключению многих исследователей &lt; помним: в каждой шутке есть </w:t>
      </w:r>
      <w:r>
        <w:rPr>
          <w:i/>
          <w:iCs/>
          <w:sz w:val="20"/>
        </w:rPr>
        <w:t>доля шутки</w:t>
      </w:r>
      <w:r>
        <w:rPr>
          <w:sz w:val="20"/>
        </w:rPr>
        <w:t xml:space="preserve"> &gt;, египтяне всю жизнь занимались тем, что готовили себя к загробному существованию</w:t>
      </w:r>
      <w:r>
        <w:rPr>
          <w:rStyle w:val="FootnoteCharacters"/>
          <w:rStyle w:val="FootnoteAnchor"/>
          <w:sz w:val="20"/>
        </w:rPr>
        <w:footnoteReference w:id="143"/>
      </w:r>
      <w:r>
        <w:rPr>
          <w:sz w:val="20"/>
        </w:rPr>
        <w:t xml:space="preserve"> и однозначно соотносили Мир Подземли с Царством мёртвых ( что не мешало им в тоже время считать, что место души человека после смерти на небе ). Описания подземного мира с соответствующими картами и схемами занимают в их литературном творчестве изрядное место – но все эти описания весьма далеки от описаний конкретных подземных пустот. Согласно современным литературным взглядам, их можно отнести к жанру научной фантастики и фэнтези.</w:t>
      </w:r>
    </w:p>
    <w:p>
      <w:pPr>
        <w:pStyle w:val="Normal"/>
        <w:widowControl w:val="false"/>
        <w:tabs>
          <w:tab w:val="clear" w:pos="708"/>
          <w:tab w:val="left" w:pos="2340" w:leader="none"/>
          <w:tab w:val="left" w:pos="3960" w:leader="none"/>
          <w:tab w:val="left" w:pos="5760" w:leader="none"/>
        </w:tabs>
        <w:ind w:firstLine="540"/>
        <w:jc w:val="both"/>
        <w:rPr/>
      </w:pPr>
      <w:r>
        <w:rPr>
          <w:sz w:val="20"/>
        </w:rPr>
        <w:t>«Погребальные тексты стали получать самое широкое распространение во времена Второго переходного периода ( 1650 ÷ 1550 гг. до н. э. ),– кульминацией этого процесса стало создание «Книги Мёртвых» ( заклинания для “выхода днём” ), «Книги Врат» ( “книга входа” ), «Книги Пещер» и других менее значительных сборников.»</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В гробнице Рамзеса </w:t>
      </w:r>
      <w:r>
        <w:rPr>
          <w:sz w:val="20"/>
          <w:lang w:val="en-US"/>
        </w:rPr>
        <w:t>VI</w:t>
      </w:r>
      <w:r>
        <w:rPr>
          <w:sz w:val="20"/>
        </w:rPr>
        <w:t xml:space="preserve"> ( 1143 ÷ 1136 гг. до н. э. ) при входе обнаружена «Книга Врат»; на следующем уровне подземелья «Книга Пещер», а возле самого саркофага «Книга Царства Мёртвых».</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На “карте мира”, исполненной орочами пиктографическим письмом, скрупулёзное внимание уделено не только знакомым им частям света ( между прочим, включающим Европу и Азию – при том, что сами орочи живут на побережье Охотского моря ), но и небесным и подземным “уровням” мира; при том Подземный Мир ( куда после смерти попадает душа человека ) описан, как лишённый света </w:t>
      </w:r>
      <w:r>
        <w:rPr>
          <w:bCs/>
          <w:i/>
          <w:sz w:val="20"/>
        </w:rPr>
        <w:t>кроме тех случаев, когда Солнце при своём движении попадает косыми лучами в специальные места на карте</w:t>
      </w:r>
      <w:r>
        <w:rPr>
          <w:bCs/>
          <w:iCs/>
          <w:sz w:val="20"/>
        </w:rPr>
        <w:t xml:space="preserve"> – и тогда подземный мир освещается</w:t>
      </w:r>
      <w:r>
        <w:rPr>
          <w:sz w:val="20"/>
        </w:rPr>
        <w:t>.</w:t>
      </w:r>
    </w:p>
    <w:p>
      <w:pPr>
        <w:pStyle w:val="Normal"/>
        <w:widowControl w:val="false"/>
        <w:tabs>
          <w:tab w:val="clear" w:pos="708"/>
          <w:tab w:val="left" w:pos="2340" w:leader="none"/>
          <w:tab w:val="left" w:pos="3960" w:leader="none"/>
          <w:tab w:val="left" w:pos="5760" w:leader="none"/>
        </w:tabs>
        <w:ind w:firstLine="540"/>
        <w:jc w:val="both"/>
        <w:rPr/>
      </w:pPr>
      <w:r>
        <w:rPr>
          <w:sz w:val="20"/>
        </w:rPr>
        <w:t>В египетских мифах есть упоминания, что Нижний Мир при особых обстоятельствах также мог быть освещён; возможно, изготовляемые египетскими жрецами карты служили для этой цели &lt; о выводах из этой гипотезы я поведаю в завершающей части своей книги &gt;. Как представляется мне, древние гробницы с отверстиями, освещающими захоронение в определённые дни, можно отнести к архитектурному воплощению этих представлений; их дальнейшее развитие привело к появлению в структуре пирамид специальных каналов и штолен, ориентированных на значимые астрономические объекты в определённые дни.</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Древнейшая шаманская “практика охоты за дыханием” является ключевой методикой шаманов, позволяющая им путём особой тренировки подавлять деятельность левого, вербального полушария ( именуемого О. Диксоном в соответствии с канонами шаманского мировоззрения “разумом” – против правого, ассоциативного полушария, называемого “умом”; интересно, что дыхание в этой практике ассоциируется с мышлением, с восприятием Мира – то есть меж восприятием Мира человеком и дыханием любого живого существа вообще ставится эзотерический знак равенства ). Многие исследователи культуры мезолита ( например, Д. А. Поспелов, У. Голдинг, С. Ю. Маслов ) считают, что у наших предков доминировало именно ассоциативное мышление — то есть современные шаманы путём этой практики пытаются приблизить своё восприятие мира к его восприятию нашими предками. Что, конечно, способствовало сохранению достижений мифологической культуры мезолита до наших дней. </w:t>
      </w:r>
      <w:r>
        <w:rPr>
          <w:i/>
          <w:iCs/>
          <w:sz w:val="20"/>
        </w:rPr>
        <w:t>Именно ассоциативное постижение мира даровало древнему человеку ту удивительно точную картину Мироздания, что легла позже в основу многих религий и философий; “есть мнение” ( против которого трудно возразить ), что в ассоциативном постижении мира лежат истоки не только религии и творчества – но и начала грядущей революции в нашем постижении Вселенной.</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Из шаманской практики “охоты за дыханием”:</w:t>
      </w:r>
    </w:p>
    <w:p>
      <w:pPr>
        <w:pStyle w:val="Normal"/>
        <w:widowControl w:val="false"/>
        <w:tabs>
          <w:tab w:val="clear" w:pos="708"/>
          <w:tab w:val="left" w:pos="2340" w:leader="none"/>
          <w:tab w:val="left" w:pos="3960" w:leader="none"/>
          <w:tab w:val="left" w:pos="5760" w:leader="none"/>
        </w:tabs>
        <w:ind w:firstLine="540"/>
        <w:jc w:val="both"/>
        <w:rPr/>
      </w:pPr>
      <w:r>
        <w:rPr>
          <w:sz w:val="20"/>
        </w:rPr>
        <w:t>«… уподобляется дыханию Великого Духа, который на вдохе создаёт Вселенную, а на выдохе разрушает её. Для понимания этого некоторые алтайские, бурятские и тувинские шаманы отправляются в новолуние в горы и там в течение двадцати семи дней, то есть до окончания лунного цикла, практикуют охоту за дыханием все двадцать четыре часа в сутки. Дав на это время обет молчания, они заходят в пещеру и начинают охоту. Первые девять дней обычно уходят на борьбу с самим собой, на битву ума и разума; если шаман не отступает, его духовная часть одерживает верх и во второй девятидневный период приходят духи природы и начинают учить испытуемого особым личным практикам. В это время шаману кажется, что дыхание его совсем прекратилось, а сам он умер и отделился от материального тела. В созерцании этого нового состояния проходят последние девять дней, после чего шаман возвращается из пещеры, освобождённый от оков ума, награждённый новым мировосприятием и новыми знаниями.»</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Из практики “встречающего Солнце”:</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В идеале, каждая линия звезды визуализируется бело-зелёным “электрическим” свечением. [ … ] О каком-то прозрении можно говорить лишь тогда, когда произойдёт таинство, называемое эскимосским словом </w:t>
      </w:r>
      <w:r>
        <w:rPr>
          <w:i/>
          <w:iCs/>
          <w:sz w:val="20"/>
        </w:rPr>
        <w:t>кауманек.</w:t>
      </w:r>
    </w:p>
    <w:p>
      <w:pPr>
        <w:pStyle w:val="Normal"/>
        <w:widowControl w:val="false"/>
        <w:tabs>
          <w:tab w:val="clear" w:pos="708"/>
          <w:tab w:val="left" w:pos="2340" w:leader="none"/>
          <w:tab w:val="left" w:pos="3960" w:leader="none"/>
          <w:tab w:val="left" w:pos="5760" w:leader="none"/>
        </w:tabs>
        <w:ind w:firstLine="540"/>
        <w:jc w:val="both"/>
        <w:rPr/>
      </w:pPr>
      <w:r>
        <w:rPr>
          <w:sz w:val="20"/>
        </w:rPr>
        <w:t>Кауманек – это состояние, при котором электромагнитные свойства силового поля преобразуются в световые. Это возможно только в том случае, когда духовная часть человека возрастёт настолько, что будет превалировать над материей. Тело группы при этом начинает сиять и будет восприниматься, как паутина разноцветных нитей, уходящих в бесконечность. Вскоре и человеческое тело станет похожим на сверкающий грибообразный клубок, соединённый при помощи тех же нитей с телом группы.</w:t>
      </w:r>
    </w:p>
    <w:p>
      <w:pPr>
        <w:pStyle w:val="Normal"/>
        <w:widowControl w:val="false"/>
        <w:tabs>
          <w:tab w:val="clear" w:pos="708"/>
          <w:tab w:val="left" w:pos="2340" w:leader="none"/>
          <w:tab w:val="left" w:pos="3960" w:leader="none"/>
          <w:tab w:val="left" w:pos="5760" w:leader="none"/>
        </w:tabs>
        <w:ind w:firstLine="540"/>
        <w:jc w:val="both"/>
        <w:rPr/>
      </w:pPr>
      <w:r>
        <w:rPr>
          <w:sz w:val="20"/>
        </w:rPr>
        <w:t>Состояние кауманек является великим таинством возвращения в Мифологическое Время и выхода из Колеса Перевоплощений. Это цель всей земной жизни шамана. Добиться её, даже коллективно, чрезвычайно трудно из-за начально малого объёма личной силы, которая постоянно тратится на создание условий для своего же пополнения [ ибо расходуется на взаимодействие с окружающей действительностью и абстрагирование от неё ]. Но всё-таки для этого всегда остаётся возможность.»</w:t>
      </w:r>
    </w:p>
    <w:p>
      <w:pPr>
        <w:pStyle w:val="Normal"/>
        <w:widowControl w:val="false"/>
        <w:tabs>
          <w:tab w:val="clear" w:pos="708"/>
          <w:tab w:val="left" w:pos="2340" w:leader="none"/>
          <w:tab w:val="left" w:pos="3960" w:leader="none"/>
          <w:tab w:val="left" w:pos="5760" w:leader="none"/>
        </w:tabs>
        <w:ind w:firstLine="540"/>
        <w:jc w:val="both"/>
        <w:rPr/>
      </w:pPr>
      <w:r>
        <w:rPr>
          <w:sz w:val="20"/>
        </w:rPr>
        <w:tab/>
        <w:tab/>
        <w:t xml:space="preserve">– Не заметить явное сходство многих моментов приведённой цитаты с наблюдаемыми нами под землёй САЯ ( “свечение свода” ) трудно. Тем более, что рисунок руки в состоянии кауманек, приводящийся в книге Эльвиля, </w:t>
      </w:r>
      <w:r>
        <w:rPr>
          <w:i/>
          <w:iCs/>
          <w:sz w:val="20"/>
        </w:rPr>
        <w:t>удивительно точно</w:t>
      </w:r>
      <w:r>
        <w:rPr>
          <w:sz w:val="20"/>
        </w:rPr>
        <w:t xml:space="preserve"> похож на то, что я лично видел под землёй вместо “нормального вида” своей руки во время “свечения”; видел в полной темноте, как описанное Эльвилем  переплетение нитей. Почему в пещерах-каменоломнях спонтанно, без каких-либо специальных усилий с нашей стороны реализуется состояние, для достижения которого шаману наверху приходится затратить существенную часть жизни — не загадка в свете известных нам свойств мира Подземли: изолирующих наши органы восприятия от всех возможных “сторонних помех” и “разгоняющих” наше воображение, очувствование. Так эзотерика мезолита без проблем объясняет ( и дополняет ) одно из самых загадочных спелеоаномальных явлений; с другой стороны, спелестологу, имеющему личный опыт наблюдения “свечения свода под землёй”, не трудно сделать вывод о том, что понятие о возможном освещении Подземного Мира солнечным светом ( падающим, к примеру, на определённые места изображающей этот Мир карты ) возникло в результате наблюдения мезолитическими шаманами этого самого СА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Согласно шаманской модели построения Мироздания, каждая из Вселенных имеет положительный и отрицательный полюса. Положительный полюс Высшей Вселенной называется Верхним Миром или Угу-Буга, а отрицательный – Нижним Миром или Хэргу-Буга. В Низшей Вселенной оба полюса имеют одно название – Средний Мир или Дулуга-Буга, под которым подразумевается положительный земной мир и отрицательный мир Лабиринта – обитель антисуществ, представляемая в мифологии дырой в земле. Вместе эти миры составляют три яруса мироздания; границей между ними служит сам факт бесконечности реальностей третьего измерения, образующий демиургическую сферу мира четвёртого измерения.</w:t>
      </w:r>
      <w:r>
        <w:rPr>
          <w:rStyle w:val="FootnoteCharacters"/>
          <w:rStyle w:val="FootnoteAnchor"/>
          <w:sz w:val="20"/>
        </w:rPr>
        <w:footnoteReference w:id="144"/>
      </w:r>
    </w:p>
    <w:p>
      <w:pPr>
        <w:pStyle w:val="Normal"/>
        <w:widowControl w:val="false"/>
        <w:tabs>
          <w:tab w:val="clear" w:pos="708"/>
          <w:tab w:val="left" w:pos="2340" w:leader="none"/>
          <w:tab w:val="left" w:pos="3960" w:leader="none"/>
          <w:tab w:val="left" w:pos="5760" w:leader="none"/>
        </w:tabs>
        <w:ind w:firstLine="540"/>
        <w:jc w:val="both"/>
        <w:rPr/>
      </w:pPr>
      <w:r>
        <w:rPr>
          <w:sz w:val="20"/>
        </w:rPr>
        <w:t>Закон сохранения материи гласит, что она не может существовать менее или более чем в трёх пространственных измерениях. При четырёх материя под действием гравитации стягивается в точку, а при двух – распадается из-за слишком быстро убывающих сил тяготения.</w:t>
      </w:r>
      <w:r>
        <w:rPr>
          <w:rStyle w:val="FootnoteCharacters"/>
          <w:rStyle w:val="FootnoteAnchor"/>
          <w:sz w:val="20"/>
        </w:rPr>
        <w:footnoteReference w:id="145"/>
      </w:r>
      <w:r>
        <w:rPr>
          <w:sz w:val="20"/>
        </w:rPr>
        <w:t xml:space="preserve"> Таким образом, мир четвёртого измерения – это область, где материя чрезвычайно нестабильна, а понятия положительности или отрицательности вообще не имеют смысла.  Четвёртое измерение находится в любой точке пространства третьего измерения, но для удобства его рассматривают отдельно в виде особого мира. Этот мир иногда отождествляют с рекой Энгдекит, поскольку чаще всего при его пересечении он выглядит подобно водным потокам, отделяющим Средний Мир от астральных областей Нижнего Мира. Нганасанский сказатель Номоптэ Порбин, описывая путешествие старого шамана и его молодого помощника Турдагина в загробный мир за сердцем умершей девушки, рассказывал:</w:t>
      </w:r>
    </w:p>
    <w:p>
      <w:pPr>
        <w:pStyle w:val="Normal"/>
        <w:widowControl w:val="false"/>
        <w:tabs>
          <w:tab w:val="clear" w:pos="708"/>
          <w:tab w:val="left" w:pos="2340" w:leader="none"/>
          <w:tab w:val="left" w:pos="3960" w:leader="none"/>
          <w:tab w:val="left" w:pos="5760" w:leader="none"/>
        </w:tabs>
        <w:ind w:firstLine="540"/>
        <w:jc w:val="both"/>
        <w:rPr>
          <w:sz w:val="20"/>
        </w:rPr>
      </w:pPr>
      <w:r>
        <w:rPr>
          <w:i/>
          <w:iCs/>
          <w:sz w:val="20"/>
        </w:rPr>
        <w:t>“</w:t>
      </w:r>
      <w:r>
        <w:rPr>
          <w:i/>
          <w:iCs/>
          <w:sz w:val="20"/>
        </w:rPr>
        <w:t>Пришёл я в нижнюю землю. Большая очень быстрая река сейчас передо мной. Старик шаман стоит перед этой рекой на берегу, не может через неё перейти. Я бросился в воду и перешёл на другую сторону русла…Вошёл старик в воду, но не удержали его вараги [ духи-помощники ] над водой и насилу он вылез обратно.”</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Тем не менее, мир четвёртого измерения не всегда выступает в виде реки Энгдекит – равно как и Энгдекит не всегда характеризуется миром четвёртого измерения. Скорее, под ним следует понимать именно кармическую созидательно-разрушительную область, в которую попадают мёртвые перед своим перевоплощением и которую пересекают живые шаманы во время поисков заблудившихся и похищенных душ. В погребальных текстах многих народов говорится, что только знающие Космический Порядок могут пройти через реку по мосту,– остальных ждёт участь падения в воду, опустошение сознания через “выворачивание” и возвращение на землю в виде младенца. Таким образом, мир четвёртого измерения можно назвать Колесом Перевоплощений: главным препятствием на пути человека в более тонкие сферы.</w:t>
      </w:r>
      <w:r>
        <w:rPr>
          <w:rStyle w:val="FootnoteCharacters"/>
          <w:rStyle w:val="FootnoteAnchor"/>
          <w:sz w:val="20"/>
        </w:rPr>
        <w:footnoteReference w:id="146"/>
      </w:r>
    </w:p>
    <w:p>
      <w:pPr>
        <w:pStyle w:val="Normal"/>
        <w:widowControl w:val="false"/>
        <w:tabs>
          <w:tab w:val="clear" w:pos="708"/>
          <w:tab w:val="left" w:pos="2340" w:leader="none"/>
          <w:tab w:val="left" w:pos="3960" w:leader="none"/>
          <w:tab w:val="left" w:pos="5760" w:leader="none"/>
        </w:tabs>
        <w:ind w:firstLine="540"/>
        <w:jc w:val="both"/>
        <w:rPr/>
      </w:pPr>
      <w:r>
        <w:rPr>
          <w:sz w:val="20"/>
        </w:rPr>
        <w:t>Положительность и отрицательность Вселенной, условно называемые полюсами, в действительности являются не “верхом” и “низом” Мироздания, а определёнными состояниями ( с точки зрения шамана ) вещества. Например, в Среднем Мире, Дулугу-Буга, можно различить положительную материю, из которой соткан осязаемый космос, и отрицательную антиматерию, образующую как бы тоннели, дыры в пространстве третьего измерения – соединяющие две точки пространства не окольным путём, а напрямую: через своего рода “прокол”. [ … ] В сказаниях этот мир практически всегда описывается, как дыра, приводящая шамана к берегам реки Энгдекит. Вот, например, как рассказывает о своём хождении в Нижний Мир ненецкий шаман Тавги:</w:t>
      </w:r>
    </w:p>
    <w:p>
      <w:pPr>
        <w:pStyle w:val="Normal"/>
        <w:widowControl w:val="false"/>
        <w:tabs>
          <w:tab w:val="clear" w:pos="708"/>
          <w:tab w:val="left" w:pos="2340" w:leader="none"/>
          <w:tab w:val="left" w:pos="3960" w:leader="none"/>
          <w:tab w:val="left" w:pos="5760" w:leader="none"/>
        </w:tabs>
        <w:ind w:firstLine="540"/>
        <w:jc w:val="both"/>
        <w:rPr>
          <w:sz w:val="20"/>
        </w:rPr>
      </w:pPr>
      <w:r>
        <w:rPr>
          <w:i/>
          <w:iCs/>
          <w:sz w:val="20"/>
        </w:rPr>
        <w:t>“</w:t>
      </w:r>
      <w:r>
        <w:rPr>
          <w:i/>
          <w:iCs/>
          <w:sz w:val="20"/>
        </w:rPr>
        <w:t>Я огляделся по сторонам и увидел в земле дыру. Когда я и мой дух-хранитель проникли в неё, она стала расширяться. Пройдя через это отверстие, мы оказались возле реки, которая разделилась на две протоки. Один поток тёк из центра к северу, а другой – в сторону Солнца, к югу.”</w:t>
      </w:r>
    </w:p>
    <w:p>
      <w:pPr>
        <w:pStyle w:val="Normal"/>
        <w:widowControl w:val="false"/>
        <w:tabs>
          <w:tab w:val="clear" w:pos="708"/>
          <w:tab w:val="left" w:pos="2340" w:leader="none"/>
          <w:tab w:val="left" w:pos="3960" w:leader="none"/>
          <w:tab w:val="left" w:pos="5760" w:leader="none"/>
        </w:tabs>
        <w:ind w:firstLine="540"/>
        <w:jc w:val="both"/>
        <w:rPr/>
      </w:pPr>
      <w:r>
        <w:rPr>
          <w:sz w:val="20"/>
        </w:rPr>
        <w:t>Вообще символизм Мира Лабиринта, как дыры, полностью соответствует понятию Космической Оси, хотя и считается, что дыра приводит искателя в Нижний Мир, а Ось – в верхний.»</w:t>
        <w:tab/>
      </w:r>
    </w:p>
    <w:p>
      <w:pPr>
        <w:pStyle w:val="Normal"/>
        <w:widowControl w:val="false"/>
        <w:tabs>
          <w:tab w:val="clear" w:pos="708"/>
          <w:tab w:val="left" w:pos="2340" w:leader="none"/>
          <w:tab w:val="left" w:pos="3960" w:leader="none"/>
          <w:tab w:val="left" w:pos="5760" w:leader="none"/>
        </w:tabs>
        <w:ind w:firstLine="540"/>
        <w:jc w:val="both"/>
        <w:rPr/>
      </w:pPr>
      <w:r>
        <w:rPr>
          <w:sz w:val="20"/>
        </w:rPr>
        <w:tab/>
        <w:t xml:space="preserve">– Не правда-ли, это несколько отличается от примитивной картины в “изложении” Э. Тайлера? Мало того: знакомый с явлением </w:t>
      </w:r>
      <w:r>
        <w:rPr>
          <w:i/>
          <w:iCs/>
          <w:sz w:val="20"/>
        </w:rPr>
        <w:t>спелеотрансгрессии</w:t>
      </w:r>
      <w:r>
        <w:rPr>
          <w:sz w:val="20"/>
        </w:rPr>
        <w:t xml:space="preserve"> и с теорией информационного поля не сможет не сделать определённые выводы о знаниях, полученных древними шаманами в пещерах путём стоического сосредоточения во время практиковавшихся “месячных изолированных пребываний”.</w:t>
      </w:r>
    </w:p>
    <w:p>
      <w:pPr>
        <w:pStyle w:val="Normal"/>
        <w:widowControl w:val="false"/>
        <w:tabs>
          <w:tab w:val="clear" w:pos="708"/>
          <w:tab w:val="left" w:pos="2340" w:leader="none"/>
          <w:tab w:val="left" w:pos="3960" w:leader="none"/>
          <w:tab w:val="left" w:pos="5760" w:leader="none"/>
        </w:tabs>
        <w:ind w:firstLine="540"/>
        <w:jc w:val="both"/>
        <w:rPr/>
      </w:pPr>
      <w:r>
        <w:rPr>
          <w:bCs/>
          <w:iCs/>
          <w:sz w:val="20"/>
        </w:rPr>
        <w:t>Факт: мальтийские мегалитические храмы ( 3.600 лет до н. э. ), относящиеся к классу КП, включали в себя специально созданный лабиринт “псевдопещеры” – предназначенный, судя по всему, для медитаций/камлания жрецов, устанавливающих из искусственно созданной подземли “связь с небом”. Как было отмечено в главе “Пещеры и Человечество”, эта практика восходит к наиболее древней эпохе шаманизма. Её отголоски можно увидеть практически во всех современных религиях и культах ( крипты, пещерные медитации отшельников, христианских, ламаистских и буддийских монахов, йогов ).</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В замечательной статье М. Харнера «Путь шамана», опубликованной в журнале “Знание – Сила” в майско-июльском номере в 1992 году</w:t>
      </w:r>
      <w:r>
        <w:rPr>
          <w:rStyle w:val="FootnoteCharacters"/>
          <w:rStyle w:val="FootnoteAnchor"/>
          <w:bCs/>
          <w:iCs/>
          <w:sz w:val="20"/>
        </w:rPr>
        <w:footnoteReference w:id="147"/>
      </w:r>
      <w:r>
        <w:rPr>
          <w:bCs/>
          <w:iCs/>
          <w:sz w:val="20"/>
        </w:rPr>
        <w:t xml:space="preserve">, подробно рассказывается о современных шаманских практиках южноамериканских и североамериканских индейцев. При описании изученных им практик Харнер особо подчёркивает, что </w:t>
      </w:r>
      <w:r>
        <w:rPr>
          <w:bCs/>
          <w:i/>
          <w:iCs/>
          <w:sz w:val="20"/>
        </w:rPr>
        <w:t>вне пребывания под землёй шаманизма просто не может существовать,</w:t>
      </w:r>
      <w:r>
        <w:rPr>
          <w:bCs/>
          <w:iCs/>
          <w:sz w:val="20"/>
        </w:rPr>
        <w:t xml:space="preserve"> ибо говорить в данном случае не о чем. Если племя обитает в краю, лишённом естественных пещер, для медитаций сооружается искусственная полость, без пребывания в которой ученик не в состоянии стать полноценным шаманом. Описанию всевозможных искусственных пещер-подземелий, предназначенных исключительно для медитативного ( шаманского ) постижения Мира ( в том числе и самого себя ) и их развитию за последние несколько тысяч лет посвящена начальная часть весьма пространной и педантичной книги Харнера — к сожалению, изрядно сокращённой в русскоязычной журнальной версии. Связь шаманизма и Подземли, с точки зрения Харнера, настолько важна, что он на протяжении книги снова и снова возвращается к ней: </w:t>
      </w:r>
      <w:r>
        <w:rPr>
          <w:bCs/>
          <w:i/>
          <w:iCs/>
          <w:sz w:val="20"/>
        </w:rPr>
        <w:t>шаманизм, по мысли М. Харнера, не отделим от понятия пещеры — он в ней возник, она дала ему всевозможные практики, и именно через пещеру, через ощущение своего пребывания в ней, все шаманы от древнейших до современных совершают не только путешествия в иные миры, но и многие другие практики: от лечения соплеменников, изгнания злых духов, до прогностических и специальных, направленных на личное развитие, камланий и медитаций.</w:t>
      </w:r>
      <w:r>
        <w:rPr>
          <w:rStyle w:val="FootnoteCharacters"/>
          <w:rStyle w:val="FootnoteAnchor"/>
          <w:bCs/>
          <w:iCs/>
          <w:sz w:val="20"/>
        </w:rPr>
        <w:footnoteReference w:id="148"/>
      </w:r>
    </w:p>
    <w:p>
      <w:pPr>
        <w:pStyle w:val="Normal"/>
        <w:widowControl w:val="false"/>
        <w:tabs>
          <w:tab w:val="clear" w:pos="708"/>
          <w:tab w:val="left" w:pos="2340" w:leader="none"/>
          <w:tab w:val="left" w:pos="3960" w:leader="none"/>
          <w:tab w:val="left" w:pos="5760" w:leader="none"/>
        </w:tabs>
        <w:ind w:firstLine="540"/>
        <w:jc w:val="both"/>
        <w:rPr/>
      </w:pPr>
      <w:r>
        <w:rPr>
          <w:bCs/>
          <w:iCs/>
          <w:sz w:val="20"/>
        </w:rPr>
        <w:t>Но – что воистину удивительно для непосвящённого! – согласно исследованиям Харнера, человек, хоть раз в жизни прошедший Подземными Вратами в Иной Мир ( увидевший, очувствовавший его ) в дальнейшем может предпринимать путешествия в иные реальности, не погружаясь в пещеру – а всего лишь представляя её образ. Причём, что важно для нас, это не обязательно должен быть шаман в традиционном понимании – “генетический индеец”, перенявший мастерство Учителя и ведущий подлинно мезолитический образ жизни,— нет! Это может быть европеец, прошедший вполне современную школу шаманизма и “в миру” ведущий свойственный нашей цивилизации образ жизн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Ниже приведены рассказы разных людей об их первом путешествии в Преисподний Мир. Мои рассказчики – это в основном зажиточные американцы, имеющие различный социальный статус, образовательный уровень и так далее. Следует отметить, что их описания никогда не начинаются словами “Я вообразил себе, будто…” или “Мне привиделось, что…” [ … ] Для многих впечатления от этой реальности оказывались одними из самых глубоких в их жизни. [ … ]</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Когда раздался барабанный бой, я начал мысленно искать знакомые мне места, откуда я мог бы попасть туда, куда стремился. Я представил себе два таких места – у меня было с ними многое связано, и, казалось, они должны подойти, но потом увидел: что-то в них было не так… Затем предо мной возникла высокая пещера на озере Пирамид в Неваде – таинственная и величественная, но я подумал, что путь по Туннелю</w:t>
      </w:r>
      <w:r>
        <w:rPr>
          <w:rStyle w:val="FootnoteCharacters"/>
          <w:rStyle w:val="FootnoteAnchor"/>
          <w:bCs/>
          <w:iCs/>
          <w:sz w:val="20"/>
        </w:rPr>
        <w:footnoteReference w:id="149"/>
      </w:r>
      <w:r>
        <w:rPr>
          <w:bCs/>
          <w:i/>
          <w:iCs/>
          <w:sz w:val="20"/>
        </w:rPr>
        <w:t xml:space="preserve"> с вышины будет слишком долгим. Наконец, в моей памяти всплыла волшебная пещера моего детства – помню, туда ещё часто ездили туристы,– кажется, она называлась Рубиновая пещера, и было это где-то на юге – то-ли в Джорджии, то-ли в Северной Каролине.</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Это – настоящая пещера, со множеством сталактитов и сталагмитов. Я шагнул в узкое тёмное углубление и увидел перед собой совсем не ту пещеру, которую воображал себе в детстве — населённую разными зверями и чудовищами, а что-то совершенно другое. Меня окружали тёмные и светлые концентрические кольца – они уходили куда-то вглубь и, казалось, увлекали меня за собой. Но впечатление было такое, что не я двигаюсь по Туннелю — а он сам движется вдоль меня.</w:t>
      </w:r>
      <w:r>
        <w:rPr>
          <w:rStyle w:val="FootnoteCharacters"/>
          <w:rStyle w:val="FootnoteAnchor"/>
          <w:bCs/>
          <w:iCs/>
          <w:sz w:val="20"/>
        </w:rPr>
        <w:footnoteReference w:id="150"/>
      </w:r>
      <w:r>
        <w:rPr>
          <w:bCs/>
          <w:i/>
          <w:iCs/>
          <w:sz w:val="20"/>
        </w:rPr>
        <w:t xml:space="preserve"> Сперва кольца были круглые, а потом вдруг вытянулись вверх и приняли овальную форму, но продолжали оставаться концентрическими и всё время находились в движении, а чередование светлых и тёмных полос отдалённо напоминало какое-то сияние, разлившееся по выемкам рифлёной трубы.</w:t>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t>Время от времени мне начинало надоедать, что Туннель всё не кончается, и тогда я говорил себе – хорошо, конечно, было бы увидеть, что находится там, за Туннелем, но неплохо уже и то, что я его вижу. Вдруг вытянутые вверх кольца сдвинулись в сторону, появились другие, вытянутые вдоль, и через некоторое время верхняя их часть мало-помалу начала отделяться от нижней, они стали раскрываться посередине, и в просветах показался какой-то тускло освещённый пейзаж. Это было подземное море, и я долго плыл над ним, пристально глядя, как снизу подо мной вздымаются, сходятся и опускаются волны.</w:t>
      </w:r>
      <w:r>
        <w:rPr>
          <w:rStyle w:val="FootnoteCharacters"/>
          <w:rStyle w:val="FootnoteAnchor"/>
          <w:bCs/>
          <w:iCs/>
          <w:sz w:val="20"/>
        </w:rPr>
        <w:footnoteReference w:id="151"/>
      </w:r>
    </w:p>
    <w:p>
      <w:pPr>
        <w:pStyle w:val="Normal"/>
        <w:widowControl w:val="false"/>
        <w:tabs>
          <w:tab w:val="clear" w:pos="708"/>
          <w:tab w:val="left" w:pos="2340" w:leader="none"/>
          <w:tab w:val="left" w:pos="3960" w:leader="none"/>
          <w:tab w:val="left" w:pos="5760" w:leader="none"/>
        </w:tabs>
        <w:ind w:firstLine="540"/>
        <w:jc w:val="both"/>
        <w:rPr/>
      </w:pPr>
      <w:r>
        <w:rPr>
          <w:bCs/>
          <w:i/>
          <w:iCs/>
          <w:sz w:val="20"/>
        </w:rPr>
        <w:t>Туннель, который вывел меня к этому месту, шёл под небольшим углом, примерно в 15</w:t>
      </w:r>
      <w:r>
        <w:rPr>
          <w:bCs/>
          <w:i/>
          <w:iCs/>
          <w:sz w:val="20"/>
          <w:vertAlign w:val="superscript"/>
        </w:rPr>
        <w:t>о</w:t>
      </w:r>
      <w:r>
        <w:rPr>
          <w:bCs/>
          <w:i/>
          <w:iCs/>
          <w:sz w:val="20"/>
        </w:rPr>
        <w:t>; но теперь сумрачное небо, распростёршееся над подземным морем, повело меня в другой Туннель, который обрывался вниз совершенно отвесно, и снова меня несло по Туннелю, вернее, меня нёс сам Туннель. Его стенками были уже знакомые мне концентрические круги, и, казалось, сама пульсация света и тени гнала меня вперёд. Не было никакого ощущения падения: я двигался как бы совершенно сознательно.</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Я удивился, когда услыхал, что меня зовут назад, и неохотно решил возвращаться. Жаль, не удалось дойти до конца Туннеля, но в тоже время я был потрясён пережитым. Возвращение оказалось лёгким и быстрым. До сих пор во мне живо чувство благоговейного трепета и узнавания чего-то нового.”</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торой рассказ принадлежит человеку, который также использовал в качестве входа под землю пещеру; он же говорит об особом, похожем на сон, состоянии своего сознания</w:t>
      </w:r>
      <w:r>
        <w:rPr>
          <w:rStyle w:val="FootnoteCharacters"/>
          <w:rStyle w:val="FootnoteAnchor"/>
          <w:bCs/>
          <w:iCs/>
          <w:sz w:val="20"/>
        </w:rPr>
        <w:footnoteReference w:id="152"/>
      </w:r>
      <w:r>
        <w:rPr>
          <w:bCs/>
          <w:iCs/>
          <w:sz w:val="20"/>
        </w:rPr>
        <w:t>:</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Я выбрал знакомую мне пещеру, где уже бывал четыре или пять раз. Она находится в густом лесу. Ширина входа в неё приблизительно 4 фута. Когда спустишься, попадаешь в большое помещение с коридорами, а пещера уходит дальше, вглубь горы. Мне пришлось пробираться через довольно-таки глубокие расщелины, а в одном месте я еле-еле сумел протиснуться – очень трудно было сделать это самому, без посторонней помощи.</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Я спускался всё ниже и ниже и дошёл до места, дальше которого ещё не бывал. Ни разу я не забирался так глубоко, а тут взял и пошёл вперёд, и вышел из другого входа, или, вернее сказать, выхода, и оказался на каком-то тропическом острове, и там был такой большой отличный пляж и разные тропические птицы и растения – рай, да и только!</w:t>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t>Потом я вернулся. Всё это было почти как во сне, но про себя я всегда знаю, сплю я или нет, и тут точно могу сказать, что не спал.”</w:t>
      </w:r>
    </w:p>
    <w:p>
      <w:pPr>
        <w:pStyle w:val="Normal"/>
        <w:widowControl w:val="false"/>
        <w:tabs>
          <w:tab w:val="clear" w:pos="708"/>
          <w:tab w:val="left" w:pos="2340" w:leader="none"/>
          <w:tab w:val="left" w:pos="3960" w:leader="none"/>
          <w:tab w:val="left" w:pos="5760" w:leader="none"/>
        </w:tabs>
        <w:ind w:firstLine="540"/>
        <w:jc w:val="both"/>
        <w:rPr/>
      </w:pPr>
      <w:r>
        <w:rPr>
          <w:bCs/>
          <w:iCs/>
          <w:sz w:val="20"/>
        </w:rPr>
        <w:t>Вот ещё один пример, когда входом служит пещера</w:t>
      </w:r>
      <w:r>
        <w:rPr>
          <w:rStyle w:val="FootnoteCharacters"/>
          <w:rStyle w:val="FootnoteAnchor"/>
          <w:bCs/>
          <w:iCs/>
          <w:sz w:val="20"/>
        </w:rPr>
        <w:footnoteReference w:id="153"/>
      </w:r>
      <w:r>
        <w:rPr>
          <w:bCs/>
          <w:iCs/>
          <w:sz w:val="20"/>
        </w:rPr>
        <w:t>:</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На подготовку у меня ушло много времени. Наконец мне удалось сосредоточить свои мысли на одной пещере, которую я видел во Франции,– когда-то в ней жили первобытные люди. Я вошёл в неё и двинулся вперёд, всё дальше и дальше. Потолок в пещере если и становился ниже моего роста, то ненамного, так что мне ни разу не пришлось передвигаться ползком, и я всё шёл и шёл. Проход делался всё свободнее, и вскоре я оказался у широкой дыры, ведшей из пещеры наружу. Я вышел и увидел перед собою утёс. Я направился вокруг него, потом забрался наверх и, усевшись как раз над выходом из пещеры, созерцал открывшиеся мне далёкие просторы. Потом я вернулся.”</w:t>
      </w:r>
    </w:p>
    <w:p>
      <w:pPr>
        <w:pStyle w:val="Normal"/>
        <w:widowControl w:val="false"/>
        <w:tabs>
          <w:tab w:val="clear" w:pos="708"/>
          <w:tab w:val="left" w:pos="2340" w:leader="none"/>
          <w:tab w:val="left" w:pos="3960" w:leader="none"/>
          <w:tab w:val="left" w:pos="5760" w:leader="none"/>
        </w:tabs>
        <w:ind w:firstLine="540"/>
        <w:jc w:val="both"/>
        <w:rPr/>
      </w:pPr>
      <w:r>
        <w:rPr>
          <w:bCs/>
          <w:iCs/>
          <w:sz w:val="20"/>
        </w:rPr>
        <w:t>Люди с незаурядным шаманским дарованием уже во время первого путешествия способны не только видеть, но и слышать, осязать и обонять. Вот что рассказывает автор следующего повествования:</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Я отправился в путь в ручейке, который течёт по моему участку.</w:t>
      </w:r>
      <w:r>
        <w:rPr>
          <w:rStyle w:val="FootnoteCharacters"/>
          <w:rStyle w:val="FootnoteAnchor"/>
          <w:bCs/>
          <w:iCs/>
          <w:sz w:val="20"/>
        </w:rPr>
        <w:footnoteReference w:id="154"/>
      </w:r>
      <w:r>
        <w:rPr>
          <w:bCs/>
          <w:i/>
          <w:iCs/>
          <w:sz w:val="20"/>
        </w:rPr>
        <w:t xml:space="preserve"> Поднырнув под большой камень, почувствовал, что стал совсем крошечным. Я оказался в небольшой канавке – она шла куда-то вверх. Я ощутил, как ползу по ней на карачках. Там было очень темно. Темнота наступила сразу, как только я перестал видеть дыру, в которую вошёл. Внезапно канавка круто пошла вниз, и я не понимал, куда она ведёт. Я почувствовал, что скольжу по мокрым камням; в конце концов я оказался посреди обширного пространства, и там было маленькое озерцо. Вода была очень холодная.</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С другого края озерца доходил неясный свет, и мне показалось, что там или где-то снаружи должно что-то быть. Я вошёл в воду, чтобы перебраться на тот край; временами я шёл вброд, временами пускался вплавь. Помню ощущение сильного холода. Потом я карабкался по какой-то ложбинке, очень круто уходящей вверх,– казалось, я нахожусь в пещере. Я вышел на луг, он весь был покрыт яркой зеленью. А посредине стоял огромный дуб. Я уселся в тени этого дуба и вдруг увидел, что на мне накидка из кожи и кожаные чулки – вроде тех, что носят индейцы.</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Очень уютно было сидеть под тем деревом, но настало время возвращаться. Возвращаться мне совсем не хотелось</w:t>
      </w:r>
      <w:r>
        <w:rPr>
          <w:rStyle w:val="FootnoteCharacters"/>
          <w:rStyle w:val="FootnoteAnchor"/>
          <w:bCs/>
          <w:iCs/>
          <w:sz w:val="20"/>
        </w:rPr>
        <w:footnoteReference w:id="155"/>
      </w:r>
      <w:r>
        <w:rPr>
          <w:bCs/>
          <w:i/>
          <w:iCs/>
          <w:sz w:val="20"/>
        </w:rPr>
        <w:t>, но как послушный ученик я решил строго следовать указаниям и добрался до того самого пространства, где впервые увидел озеро. Тут я обнаружил, что индейское одеяние куда-то исчезло и на мне просто джинсы и горные ботинки. Потом я снова вошёл в ручеёк. Небо было серое и облачное. Я чувствовал себя, как дома – будто вернулся в родные места…”</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Другой респондент сообщает:</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Я добрался до нижнего конца Туннеля, и там была вода. Я пошёл по воде, но мне пришлось немного повозиться, чтобы найти какие-нибудь трещины в камне. Я никак не мог понять, как можно пройти сквозь камень, но потом увидел, что если распластаться и как бы немного истончиться, то можно плавать сквозь землю.”</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Похожим образом шаман, находясь в ШСС [ шаманское состояние сознания — против обычного состояния сознания, именуемого М. Харнером ОСС ], способен научиться превращаться в другие формы материи, как это произошло с автором нижеследующего отрывка. Заметьте, что он даже в минуты столь кардинального перевоплощения всё-таки осознаёт существование ординарной реальности. Это вообще характерно для шаманящего человека: какие-то уголки его сознания остаются в ОСС и наблюдают за ординарной реальностью, чтобы обеспечить быстрое и полное возвращение в ОСС.</w:t>
      </w:r>
      <w:r>
        <w:rPr>
          <w:rStyle w:val="FootnoteCharacters"/>
          <w:rStyle w:val="FootnoteAnchor"/>
          <w:bCs/>
          <w:iCs/>
          <w:sz w:val="20"/>
        </w:rPr>
        <w:footnoteReference w:id="156"/>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Я прошёл через лесную поляну, которую помню с самого детства. Когда я шёл, то чувствовал, что я совсем крохотный, а всё вокруг было таким огромным. Продвигаясь как бы сквозь Туннель, я слышал разные звуки, остро ощущал запахи леса и вполне осознавал свою миниатюрность.</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Я вошёл в какую-то пещеру, но она оказалась не слишком глубокой. Внезапно я просто растворился и превратился в воду. Достаточно было лечь – и я уже мог просачиваться сквозь трещины. В то же время я хорошо понимал, что происходит в нашей комнате, слышал, как вы бьёте в бубен. Я находился как бы в двух реальностях одновременно.”</w:t>
      </w:r>
    </w:p>
    <w:p>
      <w:pPr>
        <w:pStyle w:val="Normal"/>
        <w:widowControl w:val="false"/>
        <w:tabs>
          <w:tab w:val="clear" w:pos="708"/>
          <w:tab w:val="left" w:pos="2340" w:leader="none"/>
          <w:tab w:val="left" w:pos="3960" w:leader="none"/>
          <w:tab w:val="left" w:pos="5760" w:leader="none"/>
        </w:tabs>
        <w:ind w:firstLine="540"/>
        <w:jc w:val="both"/>
        <w:rPr/>
      </w:pPr>
      <w:r>
        <w:rPr>
          <w:bCs/>
          <w:iCs/>
          <w:sz w:val="20"/>
        </w:rPr>
        <w:t>Иногда, проходя сквозь Туннель, путешественник теряет нужное направление или оказывается как бы “закупоренным” со всех сторон. Это случается даже с опытными шаманами из племени хиваро. Если вы не можете найти выход, успокойтесь и немного подождите. Вы без труда вернётесь назад, правда, возможно, несколько медленнее, чем обычно. Вот описание такого случая:</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Как-то я ходил в поход и увидал сусликов: помню, всё вокруг было усеяно их норками. И вот через какую-то норку я и стал спускаться под землю. Сперва я шёл по каким-то узеньким ходам, а потом один из них вдруг резко повёл вниз и мне пришлось-таки бежать по нему, и я всё бежал и бежал, и конца этому туннелю не было видно. Так продолжалось довольно долго: я никак не мог остановиться и не знал, куда меня несёт. Вокруг была сплошная чернота. Я там слегка потерял ориентацию. Обратно я поднимался не столь быстро, как спускался, но в конце концов всё-таки вышел наверх, хотя и другим путём.”</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Даже опытному шаману подчас не удаётся пройти сквозь какое-то препятствие на своём пути. Тогда не остаётся ничего другого, как вернуться назад, что и сделал автор нижеследующего отрывка:</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Я вошёл под землю через горячий источник посреди реки, он как бы извергался снизу, вроде вулкана. Я спускался и видел, что там вокруг ничего не было: никаких красок. Вообще ничего. Потом я оказался перед каким-то слоем то-ли лавы, то-ли магмы и не мог понять, как же мне проникнуть в него и идти сквозь него дальше. Я там просто застрял – ни туда, ни сюда – и не знал, что делать. Потом вы начали бить в барабан, чтобы мы возвращались, и я вернулся.”</w:t>
      </w:r>
    </w:p>
    <w:p>
      <w:pPr>
        <w:pStyle w:val="Normal"/>
        <w:widowControl w:val="false"/>
        <w:tabs>
          <w:tab w:val="clear" w:pos="708"/>
          <w:tab w:val="left" w:pos="2340" w:leader="none"/>
          <w:tab w:val="left" w:pos="3960" w:leader="none"/>
          <w:tab w:val="left" w:pos="5760" w:leader="none"/>
        </w:tabs>
        <w:ind w:firstLine="540"/>
        <w:jc w:val="both"/>
        <w:rPr/>
      </w:pPr>
      <w:r>
        <w:rPr>
          <w:bCs/>
          <w:iCs/>
          <w:sz w:val="20"/>
        </w:rPr>
        <w:t>Человек с незаурядными способностями к шаманизму уже во время своего первого путешествия может встретить животных, растения или даже фигуры людей. Так случилось с автором нижеследующего рассказа, причём его особый шаманский дар виден из того, что уже с первого раза он начал летать. Следует также отметить, что подобно упоминавшемуся ранее эскимосскому шаману, ему не так-то просто было попасть под землю. Даже у таких одарённых людей шаманство иногда сопряжено с трудностями:</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Я вошёл в одну большую пещеру, которую знал ещё раньше и помнил, что в ней оставались неисследованные места. Там-то я и начал спускаться вниз. Долгое время проход был узким и мне приходилось с большим трудом протискиваться вперёд. Неожиданно проход оборвался и предо мной открылось какое-то широкое пространство; оно простиралось далеко-далеко, и я всё шёл и шёл, не останавливаясь. Я понял, что мне предстоит ещё долгий путь, и поэтому вдруг полетел.</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Я летел очень быстро, всё дальше и дальше, и наконец попал как бы в средину этого пространства, и там меня со всех сторон обступили разные лёгкие, бесплотные духи. Сперва они просто стояли вокруг, а потом вдруг начали плясать под звуки барабана. Все они двигались одновременно и в одном и том же направлении, и я всё время видел разных духов. Помню, там был дух-лягушка с огромными глазами и вообще очень чудного вида, а ещё высоченный дух-дерево. И все они кружились под барабанный бой. А потом вы позвали меня назад, и я вернулся.”</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Автор следующего рассказа встречается с животными:</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Я спустился по стволу заброшенной шахты, и когда я пошёл туда, там стало темно. Почему-то мне никак не удавалось начать Путешествие. Потом вдруг появилась какая-то платформа на колёсах и повезла меня вниз. Вскоре шахта стала заливаться жёлтым светом, он делался всё ярче и ярче. Там были небольшие отдельные каморки, и в каждой каморке сидело какое-то доисторическое животное, и все они что-то делали. Я не понимал, чем они так заняты, но двигались они в каком-то сумасшедшем возбуждении.</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Потом платформа замедлила ход. Свет в шахте продолжал оставаться жёлтым. Я огляделся, чтобы посмотреть на этих животных, и тут вдруг из стены появилось чёрно-красное существо, похожее на птицу-птеродактиля, с хохолком на голове, и эта птица подлетела ко мне и захлопала крыльями. Мне совсем не было страшно: я понимал, что она просто играет со мной. Когда вы позвали нас обратно, мне показалось, будто ей хочется, чтобы я остался. Платформа двинулась назад, ко входу, и я вернулся.”</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И, наконец, рассказ, автор которого чувствует, что он принёс с собой из первого Путешествия нечто благотворное, целительное. Это классический пример работы шамана, и автору рассказа чисто случайно и непроизвольно удалось её выполнить уже во время своего первого погружения в ШСС.</w:t>
      </w:r>
    </w:p>
    <w:p>
      <w:pPr>
        <w:pStyle w:val="Normal"/>
        <w:widowControl w:val="false"/>
        <w:tabs>
          <w:tab w:val="clear" w:pos="708"/>
          <w:tab w:val="left" w:pos="2340" w:leader="none"/>
          <w:tab w:val="left" w:pos="3960" w:leader="none"/>
          <w:tab w:val="left" w:pos="5760" w:leader="none"/>
        </w:tabs>
        <w:ind w:firstLine="540"/>
        <w:jc w:val="both"/>
        <w:rPr/>
      </w:pPr>
      <w:r>
        <w:rPr>
          <w:bCs/>
          <w:iCs/>
          <w:sz w:val="20"/>
        </w:rPr>
        <w:t>Я спросил его, знал-ли он раньше что-нибудь о том, чем мы занимаемся на курсах по шаманству, так как это могло повлиять на его ощущения. Он, однако, ответил: “Нет, я пробовал узнать что-либо об этих курсах, но так и не смог”. По-видимому, этот человек обладает незаурядными способностями шамана:</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w:t>
      </w:r>
      <w:r>
        <w:rPr>
          <w:bCs/>
          <w:i/>
          <w:iCs/>
          <w:sz w:val="20"/>
        </w:rPr>
        <w:t>Я отправился в путешествие в ручье – прыгнул в воду, и она понесла меня сквозь туннель</w:t>
      </w:r>
      <w:r>
        <w:rPr>
          <w:rStyle w:val="FootnoteCharacters"/>
          <w:rStyle w:val="FootnoteAnchor"/>
          <w:bCs/>
          <w:iCs/>
          <w:sz w:val="20"/>
        </w:rPr>
        <w:footnoteReference w:id="157"/>
      </w:r>
      <w:r>
        <w:rPr>
          <w:bCs/>
          <w:i/>
          <w:iCs/>
          <w:sz w:val="20"/>
        </w:rPr>
        <w:t>, потом вышел наружу, и там, на прогалине на склоне горы тёк другой ручей. Я вышел на северо-запад – почему-то точно знал, что именно на северо-запад, сел на землю – слева от меня был ручей, а справа – лес. Мне там было очень хорошо: казалось, это единственное место в округе, где так хорошо.</w:t>
      </w:r>
    </w:p>
    <w:p>
      <w:pPr>
        <w:pStyle w:val="Normal"/>
        <w:widowControl w:val="false"/>
        <w:tabs>
          <w:tab w:val="clear" w:pos="708"/>
          <w:tab w:val="left" w:pos="2340" w:leader="none"/>
          <w:tab w:val="left" w:pos="3960" w:leader="none"/>
          <w:tab w:val="left" w:pos="5760" w:leader="none"/>
        </w:tabs>
        <w:ind w:firstLine="540"/>
        <w:jc w:val="both"/>
        <w:rPr/>
      </w:pPr>
      <w:r>
        <w:rPr>
          <w:bCs/>
          <w:i/>
          <w:iCs/>
          <w:sz w:val="20"/>
        </w:rPr>
        <w:t>Потом возвратился – просто прыгнул в ручей и поплыл назад, к входу. Самое странное было то, что когда я вернулся и выбрался наружу, у меня осталось ощущение, будто что-то пришло со мною. Это что-то находилось позади меня, и чувствовалось, что оно доброе и благотворное — в нём не было зл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 На этом рассказе, столь знаково совпадающем с ощущениями, что выносят из опыта ПСП пережившие клиническую смерть, я прекращу цитирование описанных Харнером Путешествий, и д</w:t>
      </w:r>
      <w:r>
        <w:rPr>
          <w:sz w:val="20"/>
        </w:rPr>
        <w:t>ля сравнения приведу цитату из О. Диксона, повествующую о практиках посещения Иных Миров бурятскими, тувинскими и якутскими шаманами:</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За редким исключением путешествие начинается с видения Туннеля, начало которого совпадает с норой, дуплом, пещерой. Это отверстие нивхи называют </w:t>
      </w:r>
      <w:r>
        <w:rPr>
          <w:i/>
          <w:iCs/>
          <w:sz w:val="20"/>
        </w:rPr>
        <w:t>хоркс</w:t>
      </w:r>
      <w:r>
        <w:rPr>
          <w:sz w:val="20"/>
        </w:rPr>
        <w:t xml:space="preserve"> ( “нижний вход” ); якуты – </w:t>
      </w:r>
      <w:r>
        <w:rPr>
          <w:i/>
          <w:iCs/>
          <w:sz w:val="20"/>
        </w:rPr>
        <w:t>абасы ойбоно</w:t>
      </w:r>
      <w:r>
        <w:rPr>
          <w:sz w:val="20"/>
        </w:rPr>
        <w:t xml:space="preserve"> ( “дыра духов” ); алтайцы – </w:t>
      </w:r>
      <w:r>
        <w:rPr>
          <w:i/>
          <w:iCs/>
          <w:sz w:val="20"/>
        </w:rPr>
        <w:t>ер меси</w:t>
      </w:r>
      <w:r>
        <w:rPr>
          <w:sz w:val="20"/>
        </w:rPr>
        <w:t xml:space="preserve"> ( “челюсти Земли” ). Туннель является отрицательной областью &lt; материи &gt; Среднего Мира – Миром Лабиринта. Дыра служит объектом созерцания и концентрации. Проход через Мир Лабиринта часто сопровождается ощущениями полёта или скольжения по воде навстречу источнику света. Туннель может быть как широким, прямым и коротким, так узким, извилистым, длинным. В любом случае он выводит к границе Нижнего Мира и обрывается у реки. В нивхском предании “В Млынх-во” [ “В Стране мёртвых” ], изложенном В. М. Санги со слов сказителя Колки из рода Руй-фингун, рассказывается об одном охотнике, который, преследуя лису по следу, случайно попадает в обитель предков:</w:t>
      </w:r>
    </w:p>
    <w:p>
      <w:pPr>
        <w:pStyle w:val="Normal"/>
        <w:widowControl w:val="false"/>
        <w:tabs>
          <w:tab w:val="clear" w:pos="708"/>
          <w:tab w:val="left" w:pos="2340" w:leader="none"/>
          <w:tab w:val="left" w:pos="3960" w:leader="none"/>
          <w:tab w:val="left" w:pos="5760" w:leader="none"/>
        </w:tabs>
        <w:ind w:firstLine="540"/>
        <w:jc w:val="both"/>
        <w:rPr/>
      </w:pPr>
      <w:r>
        <w:rPr>
          <w:i/>
          <w:iCs/>
          <w:sz w:val="20"/>
        </w:rPr>
        <w:t>“</w:t>
      </w:r>
      <w:r>
        <w:rPr>
          <w:i/>
          <w:iCs/>
          <w:sz w:val="20"/>
        </w:rPr>
        <w:t>Долго ли шёл охотник или недолго, но вдруг увидел: след привёл к подножию сопки и оборвался у норы. И заметил человек: нора не похожа на обычные норы – вход в неё шире. Голод и желание добыть зверя заставили охотника войти в нору. Вполз охотник в нору – темень окружила его. Полз, полз человек на животе и почувствовал: стены норы раздвинулись и голова уже не задевает о свод. Стал охотник на четвереньки и пополз дальше. Чем дальше полз охотник, тем своды становились шире, шире. И вот встал человек на ноги. Встал – и держась рукой за стену, пошёл дальше</w:t>
      </w:r>
      <w:r>
        <w:rPr>
          <w:rStyle w:val="FootnoteCharacters"/>
          <w:rStyle w:val="FootnoteAnchor"/>
          <w:sz w:val="20"/>
        </w:rPr>
        <w:footnoteReference w:id="158"/>
      </w:r>
      <w:r>
        <w:rPr>
          <w:i/>
          <w:iCs/>
          <w:sz w:val="20"/>
        </w:rPr>
        <w:t>. Шёл, шёл – заметил, стало светлее. «Откуда свет? – подумал охотник. – Наверно, прошёл сопку насквозь.»</w:t>
      </w:r>
    </w:p>
    <w:p>
      <w:pPr>
        <w:pStyle w:val="Normal"/>
        <w:widowControl w:val="false"/>
        <w:tabs>
          <w:tab w:val="clear" w:pos="708"/>
          <w:tab w:val="left" w:pos="2340" w:leader="none"/>
          <w:tab w:val="left" w:pos="3960" w:leader="none"/>
          <w:tab w:val="left" w:pos="5760" w:leader="none"/>
        </w:tabs>
        <w:ind w:firstLine="540"/>
        <w:jc w:val="both"/>
        <w:rPr/>
      </w:pPr>
      <w:r>
        <w:rPr>
          <w:i/>
          <w:iCs/>
          <w:sz w:val="20"/>
        </w:rPr>
        <w:t>А вокруг всё светлее, светлее. И вот стало совсем светло, и охотник не поверил своим глазам: попал из зимы в лето. Густая трава поднимается до колен, белокурые берёзы светлой рощей встали у реки. А река быстрая, горная. Небо синее-синее. На нём высокие облака и жаркое ослепительное солнце. За берёзовой рощей – синие сопки… А вода в реке светлая-светлая: видны камешки на глубине и стаи больших серебристобоких рыбин. Проверив, не сон ли это, и убедившись в реальности происходящего, охотник встречается с двумя местными жителями и узнаёт в них недавно умерших. Он окликает их, но те не слышат его слов и проходят мимо. Вскоре глазам охотника открывается большое селение. Он вновь пытается вступить в контакт – но безуспешно: мёртвые в ответ на его действия думают, что к ним пришёл злой дух и решают позвать шамана. Тогда охотник направляется в амбар. Берёт целую охапку юколы, чтобы накормить своих сородичей в голодный год, и покидает селение.</w:t>
      </w:r>
    </w:p>
    <w:p>
      <w:pPr>
        <w:pStyle w:val="Normal"/>
        <w:widowControl w:val="false"/>
        <w:tabs>
          <w:tab w:val="clear" w:pos="708"/>
          <w:tab w:val="left" w:pos="2340" w:leader="none"/>
          <w:tab w:val="left" w:pos="3960" w:leader="none"/>
          <w:tab w:val="left" w:pos="5760" w:leader="none"/>
        </w:tabs>
        <w:ind w:firstLine="540"/>
        <w:jc w:val="both"/>
        <w:rPr/>
      </w:pPr>
      <w:r>
        <w:rPr>
          <w:i/>
          <w:iCs/>
          <w:sz w:val="20"/>
        </w:rPr>
        <w:t>Шёл, шёл охотник, пришёл к отверстию, через которое он попал в странный мир. Прошёл широкое отверстие. А своды становятся ниже, ниже. И вот пополз, пополз человек на четвереньках, таща за собой юколу. Потом пришлось ползти на животе.</w:t>
      </w:r>
    </w:p>
    <w:p>
      <w:pPr>
        <w:pStyle w:val="Normal"/>
        <w:widowControl w:val="false"/>
        <w:tabs>
          <w:tab w:val="clear" w:pos="708"/>
          <w:tab w:val="left" w:pos="2340" w:leader="none"/>
          <w:tab w:val="left" w:pos="3960" w:leader="none"/>
          <w:tab w:val="left" w:pos="5760" w:leader="none"/>
        </w:tabs>
        <w:ind w:firstLine="540"/>
        <w:jc w:val="both"/>
        <w:rPr/>
      </w:pPr>
      <w:r>
        <w:rPr>
          <w:i/>
          <w:iCs/>
          <w:sz w:val="20"/>
        </w:rPr>
        <w:t>Вышел из отверстия человек – попал в зиму. Хотел взвалить юколу на плечо, смотрит – и видит: у него в руках не юкола, а одна гниль. Прожевал охотник то, что осталось от юколы, никакого вкуса нет, будто это труха древесная. Удивился теперь наш охотник, испугался, что придётся ему голодать,– хотел обратно войти в отверстие, но оно на глазах сократилось. Осталась маленькая дырочка – даже руки не просунуть. И охотнику ничего не оставалось, как идти в голодное стойбище.”</w:t>
      </w:r>
    </w:p>
    <w:p>
      <w:pPr>
        <w:pStyle w:val="Normal"/>
        <w:widowControl w:val="false"/>
        <w:tabs>
          <w:tab w:val="clear" w:pos="708"/>
          <w:tab w:val="left" w:pos="2340" w:leader="none"/>
          <w:tab w:val="left" w:pos="3960" w:leader="none"/>
          <w:tab w:val="left" w:pos="5760" w:leader="none"/>
        </w:tabs>
        <w:ind w:firstLine="540"/>
        <w:jc w:val="both"/>
        <w:rPr/>
      </w:pPr>
      <w:r>
        <w:rPr>
          <w:sz w:val="20"/>
        </w:rPr>
        <w:t>Вход в Нижний Мир в виде уходящего в недра Земли лаза подразумевает под собой мифическое отверстие на Мировой Горе. Это положение сохранилось в представлениях алтайских шаманов, которые, отправляясь в путешествие, ищут Центр Мира как в случае восхождения, так и нисхождения. Они поднимаются по склонам Железной Горы ( Демир Тайкша ), покрытой костями тех, кто не смог достичь вершины, и находят дыру. Дыра эта выглядит как дымоход ( ер туниги ), который, судя по всему, когда-то имел прямое отношение к Мировому Дереву, выступающему в качестве своеобразной трубы для дыма. Таким образом, внутренняя поверхность Мирового Дерева ( дупло ) вела к Нижнему Миру с рекой, а внешняя ( кора ) – к Верхнему Миру, где река трансформируется в туман или дым, описанный в этнографической литературе.»</w:t>
      </w:r>
    </w:p>
    <w:p>
      <w:pPr>
        <w:pStyle w:val="Normal"/>
        <w:widowControl w:val="false"/>
        <w:tabs>
          <w:tab w:val="clear" w:pos="708"/>
          <w:tab w:val="left" w:pos="2340" w:leader="none"/>
          <w:tab w:val="left" w:pos="3960" w:leader="none"/>
          <w:tab w:val="left" w:pos="5760" w:leader="none"/>
        </w:tabs>
        <w:ind w:firstLine="540"/>
        <w:jc w:val="both"/>
        <w:rPr/>
      </w:pPr>
      <w:r>
        <w:rPr>
          <w:sz w:val="20"/>
        </w:rPr>
        <w:t>Камни вообще – и кристаллические минеральные образования в частности – сыграли в развитии нашей цивилизации ведущую роль. С кусочка обычного кремния началось Творчество человека и производство первых орудий труда, первые проникновения вглубь земли с добывающей целью. Всем известно, какое значение спокон веку придавали люди драгоценным и полудрагоценным камням,– какими свойствами наделяли их в соответствии со своими воззрениями. Однако мало кто знает, что главную роль в мировоззрении наших предков играл один из самых, как это ни удивительно, распространённых земных минералов – кварц</w:t>
      </w:r>
      <w:r>
        <w:rPr>
          <w:rStyle w:val="FootnoteCharacters"/>
          <w:rStyle w:val="FootnoteAnchor"/>
          <w:sz w:val="20"/>
        </w:rPr>
        <w:footnoteReference w:id="159"/>
      </w:r>
      <w:r>
        <w:rPr>
          <w:sz w:val="20"/>
        </w:rPr>
        <w:t>. Причём роль эту без всякого преувеличения можно назвать спелеокосмической: с одной стороны, в мифологии древних кварц символизировал собой пещеры и все пещерные минеральные образования; с другой олицетворял связь с космическими силами мира, с загробным существованием и развитием умственных, интеллектуальных способностей человека. В силу чего один из внутренних гробов Тутанхамона, например, был целиком сделан из кварца.</w:t>
      </w:r>
    </w:p>
    <w:p>
      <w:pPr>
        <w:pStyle w:val="Normal"/>
        <w:widowControl w:val="false"/>
        <w:tabs>
          <w:tab w:val="clear" w:pos="708"/>
          <w:tab w:val="left" w:pos="2340" w:leader="none"/>
          <w:tab w:val="left" w:pos="3960" w:leader="none"/>
          <w:tab w:val="left" w:pos="5760" w:leader="none"/>
        </w:tabs>
        <w:ind w:firstLine="540"/>
        <w:jc w:val="both"/>
        <w:rPr/>
      </w:pPr>
      <w:r>
        <w:rPr>
          <w:sz w:val="20"/>
        </w:rPr>
        <w:t>«Кристаллы кварца</w:t>
      </w:r>
      <w:r>
        <w:rPr>
          <w:rStyle w:val="FootnoteCharacters"/>
          <w:rStyle w:val="FootnoteAnchor"/>
          <w:sz w:val="20"/>
        </w:rPr>
        <w:footnoteReference w:id="160"/>
      </w:r>
      <w:r>
        <w:rPr>
          <w:sz w:val="20"/>
        </w:rPr>
        <w:t xml:space="preserve"> являются одним из основных инструментов шамана и используются во многих ритуальных действиях: от излечения болезней до экстатического вознесения на небо. В древности им придавалось такое огромное значение, что без них не обходилась ни одна церемония инициации. Кристаллами натиралось тело посвящаемого, а иногда они даже вживлялись в его плоть. Они были символом шаманской родословной, ведущей свой путь от Первого шамана, а также рассматривались в качестве застывшего света кауманек, исходящего из Верхнего Мира в виде Небесной Стрелы Хэхэ-мунг.»</w:t>
      </w:r>
    </w:p>
    <w:p>
      <w:pPr>
        <w:pStyle w:val="Normal"/>
        <w:widowControl w:val="false"/>
        <w:tabs>
          <w:tab w:val="clear" w:pos="708"/>
          <w:tab w:val="left" w:pos="2340" w:leader="none"/>
          <w:tab w:val="left" w:pos="3960" w:leader="none"/>
          <w:tab w:val="left" w:pos="5760" w:leader="none"/>
        </w:tabs>
        <w:ind w:firstLine="540"/>
        <w:jc w:val="both"/>
        <w:rPr/>
      </w:pPr>
      <w:r>
        <w:rPr>
          <w:sz w:val="20"/>
        </w:rPr>
        <w:t>О роли в шаманских практиках кристаллов кальцита и кварца, добытых в пещерах, неоднократно говорит в своей статье и М. Харнер. Он также сообщает, что шаману для того, чтобы считаться подлинным шаманом, обязательно нужно иметь вшитые в плоть кристаллы кальцитов и кварцитов.</w:t>
      </w:r>
    </w:p>
    <w:p>
      <w:pPr>
        <w:pStyle w:val="Normal"/>
        <w:widowControl w:val="false"/>
        <w:tabs>
          <w:tab w:val="clear" w:pos="708"/>
          <w:tab w:val="left" w:pos="2340" w:leader="none"/>
          <w:tab w:val="left" w:pos="3960" w:leader="none"/>
          <w:tab w:val="left" w:pos="5760" w:leader="none"/>
        </w:tabs>
        <w:ind w:firstLine="540"/>
        <w:jc w:val="both"/>
        <w:rPr/>
      </w:pPr>
      <w:r>
        <w:rPr>
          <w:sz w:val="20"/>
        </w:rPr>
        <w:t>Приведу фрагмент из сводной таблицы силовых центров, их символизации, положения в человеческом организме и действия согласно представлениям древних [ по материалам О. Диксона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tbl>
      <w:tblPr>
        <w:tblW w:w="4900" w:type="pct"/>
        <w:jc w:val="left"/>
        <w:tblInd w:w="-113" w:type="dxa"/>
        <w:tblLayout w:type="fixed"/>
        <w:tblCellMar>
          <w:top w:w="0" w:type="dxa"/>
          <w:left w:w="108" w:type="dxa"/>
          <w:bottom w:w="0" w:type="dxa"/>
          <w:right w:w="108" w:type="dxa"/>
        </w:tblCellMar>
      </w:tblPr>
      <w:tblGrid>
        <w:gridCol w:w="2172"/>
        <w:gridCol w:w="1418"/>
        <w:gridCol w:w="1221"/>
        <w:gridCol w:w="1569"/>
        <w:gridCol w:w="278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jc w:val="center"/>
              <w:rPr/>
            </w:pPr>
            <w:r>
              <w:rPr>
                <w:sz w:val="20"/>
              </w:rPr>
              <w:t>силовые центры в:</w:t>
            </w:r>
          </w:p>
          <w:p>
            <w:pPr>
              <w:pStyle w:val="Normal"/>
              <w:widowControl w:val="false"/>
              <w:tabs>
                <w:tab w:val="clear" w:pos="708"/>
                <w:tab w:val="left" w:pos="2340" w:leader="none"/>
                <w:tab w:val="left" w:pos="3960" w:leader="none"/>
                <w:tab w:val="left" w:pos="5760" w:leader="none"/>
              </w:tabs>
              <w:jc w:val="center"/>
              <w:rPr/>
            </w:pPr>
            <w:r>
              <w:rPr>
                <w:sz w:val="20"/>
              </w:rPr>
              <w:t>шаманизме / индуизм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jc w:val="center"/>
              <w:rPr>
                <w:sz w:val="20"/>
              </w:rPr>
            </w:pPr>
            <w:r>
              <w:rPr>
                <w:sz w:val="20"/>
              </w:rPr>
              <w:t>знак и</w:t>
            </w:r>
          </w:p>
          <w:p>
            <w:pPr>
              <w:pStyle w:val="Normal"/>
              <w:widowControl w:val="false"/>
              <w:tabs>
                <w:tab w:val="clear" w:pos="708"/>
                <w:tab w:val="left" w:pos="2340" w:leader="none"/>
                <w:tab w:val="left" w:pos="3960" w:leader="none"/>
                <w:tab w:val="left" w:pos="5760" w:leader="none"/>
              </w:tabs>
              <w:jc w:val="center"/>
              <w:rPr>
                <w:sz w:val="20"/>
              </w:rPr>
            </w:pPr>
            <w:r>
              <w:rPr>
                <w:sz w:val="20"/>
              </w:rPr>
              <w:t>символ</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jc w:val="center"/>
              <w:rPr/>
            </w:pPr>
            <w:r>
              <w:rPr>
                <w:sz w:val="20"/>
              </w:rPr>
              <w:t>звезда и</w:t>
            </w:r>
          </w:p>
          <w:p>
            <w:pPr>
              <w:pStyle w:val="Normal"/>
              <w:widowControl w:val="false"/>
              <w:tabs>
                <w:tab w:val="clear" w:pos="708"/>
                <w:tab w:val="left" w:pos="2340" w:leader="none"/>
                <w:tab w:val="left" w:pos="3960" w:leader="none"/>
                <w:tab w:val="left" w:pos="5760" w:leader="none"/>
              </w:tabs>
              <w:jc w:val="center"/>
              <w:rPr>
                <w:sz w:val="20"/>
              </w:rPr>
            </w:pPr>
            <w:r>
              <w:rPr>
                <w:sz w:val="20"/>
              </w:rPr>
              <w:t>цве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jc w:val="center"/>
              <w:rPr/>
            </w:pPr>
            <w:r>
              <w:rPr>
                <w:sz w:val="20"/>
              </w:rPr>
              <w:t>месторасположение</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jc w:val="center"/>
              <w:rPr>
                <w:sz w:val="20"/>
              </w:rPr>
            </w:pPr>
            <w:r>
              <w:rPr>
                <w:sz w:val="20"/>
              </w:rPr>
              <w:t>основное</w:t>
            </w:r>
          </w:p>
          <w:p>
            <w:pPr>
              <w:pStyle w:val="Normal"/>
              <w:widowControl w:val="false"/>
              <w:tabs>
                <w:tab w:val="clear" w:pos="708"/>
                <w:tab w:val="left" w:pos="2340" w:leader="none"/>
                <w:tab w:val="left" w:pos="3960" w:leader="none"/>
                <w:tab w:val="left" w:pos="5760" w:leader="none"/>
              </w:tabs>
              <w:jc w:val="center"/>
              <w:rPr>
                <w:sz w:val="20"/>
              </w:rPr>
            </w:pPr>
            <w:r>
              <w:rPr>
                <w:sz w:val="20"/>
              </w:rPr>
              <w:t>действи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snapToGrid w:val="false"/>
              <w:jc w:val="center"/>
              <w:rPr>
                <w:sz w:val="20"/>
              </w:rPr>
            </w:pPr>
            <w:r>
              <w:rPr>
                <w:sz w:val="20"/>
              </w:rPr>
            </w:r>
          </w:p>
          <w:p>
            <w:pPr>
              <w:pStyle w:val="Normal"/>
              <w:widowControl w:val="false"/>
              <w:tabs>
                <w:tab w:val="clear" w:pos="708"/>
                <w:tab w:val="left" w:pos="2340" w:leader="none"/>
                <w:tab w:val="left" w:pos="3960" w:leader="none"/>
                <w:tab w:val="left" w:pos="5760" w:leader="none"/>
              </w:tabs>
              <w:jc w:val="center"/>
              <w:rPr>
                <w:sz w:val="20"/>
              </w:rPr>
            </w:pPr>
            <w:r>
              <w:rPr>
                <w:sz w:val="20"/>
              </w:rPr>
              <w:t>тигр / адж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firstLine="96"/>
              <w:jc w:val="center"/>
              <w:rPr>
                <w:sz w:val="20"/>
              </w:rPr>
            </w:pPr>
            <w:r>
              <w:rPr>
                <w:sz w:val="20"/>
                <w:lang w:val="en-US"/>
              </w:rPr>
              <w:t>II</w:t>
            </w:r>
          </w:p>
          <w:p>
            <w:pPr>
              <w:pStyle w:val="Normal"/>
              <w:widowControl w:val="false"/>
              <w:tabs>
                <w:tab w:val="clear" w:pos="708"/>
                <w:tab w:val="left" w:pos="2340" w:leader="none"/>
                <w:tab w:val="left" w:pos="3960" w:leader="none"/>
                <w:tab w:val="left" w:pos="5760" w:leader="none"/>
              </w:tabs>
              <w:ind w:firstLine="96"/>
              <w:jc w:val="center"/>
              <w:rPr/>
            </w:pPr>
            <w:r>
              <w:rPr>
                <w:sz w:val="20"/>
              </w:rPr>
              <w:t>кристалл</w:t>
            </w:r>
          </w:p>
          <w:p>
            <w:pPr>
              <w:pStyle w:val="Normal"/>
              <w:widowControl w:val="false"/>
              <w:tabs>
                <w:tab w:val="clear" w:pos="708"/>
                <w:tab w:val="left" w:pos="2340" w:leader="none"/>
                <w:tab w:val="left" w:pos="3960" w:leader="none"/>
                <w:tab w:val="left" w:pos="5760" w:leader="none"/>
              </w:tabs>
              <w:ind w:firstLine="96"/>
              <w:jc w:val="center"/>
              <w:rPr/>
            </w:pPr>
            <w:r>
              <w:rPr>
                <w:sz w:val="20"/>
              </w:rPr>
              <w:t>кварц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jc w:val="center"/>
              <w:rPr/>
            </w:pPr>
            <w:r>
              <w:rPr>
                <w:sz w:val="20"/>
              </w:rPr>
              <w:t>Дубхе ( α )</w:t>
            </w:r>
          </w:p>
          <w:p>
            <w:pPr>
              <w:pStyle w:val="Normal"/>
              <w:widowControl w:val="false"/>
              <w:tabs>
                <w:tab w:val="clear" w:pos="708"/>
                <w:tab w:val="left" w:pos="2340" w:leader="none"/>
                <w:tab w:val="left" w:pos="3960" w:leader="none"/>
                <w:tab w:val="left" w:pos="5760" w:leader="none"/>
              </w:tabs>
              <w:jc w:val="center"/>
              <w:rPr/>
            </w:pPr>
            <w:r>
              <w:rPr>
                <w:sz w:val="20"/>
              </w:rPr>
              <w:t>индиго</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jc w:val="center"/>
              <w:rPr>
                <w:sz w:val="20"/>
              </w:rPr>
            </w:pPr>
            <w:r>
              <w:rPr>
                <w:sz w:val="20"/>
              </w:rPr>
              <w:t>на уровне</w:t>
            </w:r>
          </w:p>
          <w:p>
            <w:pPr>
              <w:pStyle w:val="Normal"/>
              <w:widowControl w:val="false"/>
              <w:tabs>
                <w:tab w:val="clear" w:pos="708"/>
                <w:tab w:val="left" w:pos="2340" w:leader="none"/>
                <w:tab w:val="left" w:pos="3960" w:leader="none"/>
                <w:tab w:val="left" w:pos="5760" w:leader="none"/>
              </w:tabs>
              <w:jc w:val="center"/>
              <w:rPr/>
            </w:pPr>
            <w:r>
              <w:rPr>
                <w:sz w:val="20"/>
              </w:rPr>
              <w:t>межбровья</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760" w:leader="none"/>
              </w:tabs>
              <w:jc w:val="center"/>
              <w:rPr/>
            </w:pPr>
            <w:r>
              <w:rPr>
                <w:sz w:val="20"/>
              </w:rPr>
              <w:t>развитие воображения, интеллект, мудрость и накопление знаний</w:t>
            </w:r>
          </w:p>
        </w:tc>
      </w:tr>
    </w:tbl>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О роли пещер в развитии интеллекта кроманьонцев и неандертальцев говорилось достаточно; значение, которое отводили наши предки доминирующему пещерному кристаллическому образованию и приписываемые ему свойства ( см. последнюю колонку таблицы ), лишь подтверждает высокий уровень древних </w:t>
      </w:r>
      <w:r>
        <w:rPr>
          <w:i/>
          <w:iCs/>
          <w:sz w:val="20"/>
        </w:rPr>
        <w:t>очувствованных</w:t>
      </w:r>
      <w:r>
        <w:rPr>
          <w:sz w:val="20"/>
        </w:rPr>
        <w:t xml:space="preserve"> знаний.</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ab/>
        <w:t>– Не менее интересно выглядят космические воззрения древних славян</w:t>
      </w:r>
      <w:r>
        <w:rPr>
          <w:rStyle w:val="FootnoteCharacters"/>
          <w:rStyle w:val="FootnoteAnchor"/>
          <w:sz w:val="20"/>
        </w:rPr>
        <w:footnoteReference w:id="161"/>
      </w:r>
      <w:r>
        <w:rPr>
          <w:sz w:val="20"/>
        </w:rPr>
        <w:t xml:space="preserve">, связанные с их отношением к тому, что мы именуем Миром Подземли. За декларированной выше </w:t>
      </w:r>
      <w:r>
        <w:rPr>
          <w:iCs/>
          <w:sz w:val="20"/>
        </w:rPr>
        <w:t>намеренной конспективностью</w:t>
      </w:r>
      <w:r>
        <w:rPr>
          <w:sz w:val="20"/>
        </w:rPr>
        <w:t xml:space="preserve"> излагаемого достаточно сказать, что в славянских языках в принципе не существовало раздельного обозначения пещеры “искусственной” и “естественной”,– </w:t>
      </w:r>
      <w:r>
        <w:rPr>
          <w:b/>
          <w:bCs/>
          <w:i/>
          <w:iCs/>
          <w:sz w:val="20"/>
        </w:rPr>
        <w:t>все</w:t>
      </w:r>
      <w:r>
        <w:rPr>
          <w:i/>
          <w:iCs/>
          <w:sz w:val="20"/>
        </w:rPr>
        <w:t xml:space="preserve"> подземные полости подразумевались созданными кем-то с какой-то конкретной целью: либо человеком, либо мифическим зверем индриком &lt; мамонтом &gt;,– либо существами, сходными с европейскими гномами.</w:t>
      </w:r>
    </w:p>
    <w:p>
      <w:pPr>
        <w:pStyle w:val="Normal"/>
        <w:widowControl w:val="false"/>
        <w:tabs>
          <w:tab w:val="clear" w:pos="708"/>
          <w:tab w:val="left" w:pos="2340" w:leader="none"/>
          <w:tab w:val="left" w:pos="3960" w:leader="none"/>
          <w:tab w:val="left" w:pos="5760" w:leader="none"/>
        </w:tabs>
        <w:ind w:firstLine="540"/>
        <w:jc w:val="both"/>
        <w:rPr/>
      </w:pPr>
      <w:r>
        <w:rPr>
          <w:sz w:val="20"/>
        </w:rPr>
        <w:t>Общее обозначение для любой каверны или полости было – печера; отсюда проистекают глагол “печь” и лежащее в его основе аналогичное существительное. Иное слово – “яма” – столь же универсально и столь же неопределённо по отношению к так называемым “карстовым пещерам”, ибо обозначает не более, чем провал: собственно яму в современном значении этого слова.</w:t>
      </w:r>
    </w:p>
    <w:p>
      <w:pPr>
        <w:pStyle w:val="Normal"/>
        <w:widowControl w:val="false"/>
        <w:tabs>
          <w:tab w:val="clear" w:pos="708"/>
          <w:tab w:val="left" w:pos="2340" w:leader="none"/>
          <w:tab w:val="left" w:pos="3960" w:leader="none"/>
          <w:tab w:val="left" w:pos="5760" w:leader="none"/>
        </w:tabs>
        <w:ind w:firstLine="540"/>
        <w:jc w:val="both"/>
        <w:rPr/>
      </w:pPr>
      <w:r>
        <w:rPr>
          <w:sz w:val="20"/>
        </w:rPr>
        <w:t>Насильственная христианизация Руси, устроенная киевскими князьями ради личных политических целей, привела не только к уничтожению гармоничного, сложившегося в течение тысячелетий, культурного пласта</w:t>
      </w:r>
      <w:r>
        <w:rPr>
          <w:rStyle w:val="FootnoteCharacters"/>
          <w:rStyle w:val="FootnoteAnchor"/>
          <w:sz w:val="20"/>
        </w:rPr>
        <w:footnoteReference w:id="162"/>
      </w:r>
      <w:r>
        <w:rPr>
          <w:sz w:val="20"/>
        </w:rPr>
        <w:t xml:space="preserve"> – но и к последним языческим легендам и мифам, которые, несмотря на декларируемую ныне “православность Руси”, дожили до наших времён. Одна из таких легенд гласит, что языческие жрецы – волхвы – при князе Владимире начали свой исход с земли русской в некую подземную, скрытую от прочих, страну, именуемую </w:t>
      </w:r>
      <w:r>
        <w:rPr>
          <w:i/>
          <w:iCs/>
          <w:sz w:val="20"/>
        </w:rPr>
        <w:t>Венедея</w:t>
      </w:r>
      <w:r>
        <w:rPr>
          <w:sz w:val="20"/>
        </w:rPr>
        <w:t xml:space="preserve"> и, по некоторым данным, находящуюся то-ли на Урале ( “Урал-камне” ), то-ли за ним, на Алтае ( более поздняя версия ). Описание Венедеи удивительно перекликается с легендой о Шамбале, о которой “просвещенные европейцы” узнали лишь в начале ХХ века; разновидности-отголоски этой легенды прослеживаются в преданиях о Граде-Китеже и мифических Лебедяни, Беловодье. В заключительной части своей книги я вернусь к теме </w:t>
      </w:r>
      <w:r>
        <w:rPr>
          <w:i/>
          <w:iCs/>
          <w:sz w:val="20"/>
        </w:rPr>
        <w:t>спелеопутешествий в иные миры</w:t>
      </w:r>
      <w:r>
        <w:rPr>
          <w:sz w:val="20"/>
        </w:rPr>
        <w:t xml:space="preserve"> ( за, по-видимому, реализовавшейся возможностью которых и стоят легенды о Шамбале, Венедее и им подобных странах, якобы находящихся под землёй – но не доступных “непосвящённым” ),– пока же замечу следующее:</w:t>
      </w:r>
    </w:p>
    <w:p>
      <w:pPr>
        <w:pStyle w:val="Normal"/>
        <w:widowControl w:val="false"/>
        <w:tabs>
          <w:tab w:val="clear" w:pos="708"/>
          <w:tab w:val="left" w:pos="2340" w:leader="none"/>
          <w:tab w:val="left" w:pos="3960" w:leader="none"/>
          <w:tab w:val="left" w:pos="5760" w:leader="none"/>
        </w:tabs>
        <w:ind w:firstLine="540"/>
        <w:jc w:val="both"/>
        <w:rPr/>
      </w:pPr>
      <w:r>
        <w:rPr>
          <w:i/>
          <w:iCs/>
          <w:sz w:val="20"/>
        </w:rPr>
        <w:t>…</w:t>
      </w:r>
      <w:r>
        <w:rPr>
          <w:rFonts w:eastAsia="Times New Roman"/>
          <w:i/>
          <w:iCs/>
          <w:sz w:val="20"/>
        </w:rPr>
        <w:t xml:space="preserve"> </w:t>
      </w:r>
      <w:r>
        <w:rPr>
          <w:i/>
          <w:iCs/>
          <w:sz w:val="20"/>
        </w:rPr>
        <w:t xml:space="preserve">лишь начиная изучать останки когда-то цельного и гармоничного </w:t>
      </w:r>
      <w:r>
        <w:rPr>
          <w:b/>
          <w:bCs/>
          <w:i/>
          <w:iCs/>
          <w:sz w:val="20"/>
        </w:rPr>
        <w:t>пласта культуры</w:t>
      </w:r>
      <w:r>
        <w:rPr>
          <w:i/>
          <w:iCs/>
          <w:sz w:val="20"/>
        </w:rPr>
        <w:t xml:space="preserve">, лежащего в основе современных религиозных, этических, философских и эзотерических понятий, с болью осознаёшь: что дало славянским и прочим народам так называемое “крещение Руси”. Сколь много оно уничтожило и истребило,– при безусловной, в тоже время, </w:t>
      </w:r>
      <w:r>
        <w:rPr>
          <w:b/>
          <w:bCs/>
          <w:i/>
          <w:iCs/>
          <w:sz w:val="20"/>
        </w:rPr>
        <w:t>положительной роли монотеизма</w:t>
      </w:r>
      <w:r>
        <w:rPr>
          <w:i/>
          <w:iCs/>
          <w:sz w:val="20"/>
        </w:rPr>
        <w:t xml:space="preserve"> ( пишу эти строки, как христианин ),– и сколь много при этом заимствовало из учений, что породили его – но были яростно отвергнуты:</w:t>
      </w:r>
    </w:p>
    <w:p>
      <w:pPr>
        <w:pStyle w:val="Normal"/>
        <w:widowControl w:val="false"/>
        <w:tabs>
          <w:tab w:val="clear" w:pos="708"/>
          <w:tab w:val="left" w:pos="2340" w:leader="none"/>
          <w:tab w:val="left" w:pos="3960" w:leader="none"/>
          <w:tab w:val="left" w:pos="5760" w:leader="none"/>
        </w:tabs>
        <w:ind w:firstLine="540"/>
        <w:jc w:val="both"/>
        <w:rPr/>
      </w:pPr>
      <w:r>
        <w:rPr>
          <w:i/>
          <w:iCs/>
          <w:sz w:val="20"/>
        </w:rPr>
        <w:tab/>
        <w:t xml:space="preserve">: так ребёнок в определённом возрасте во всём противоречит своим родителям, не понимая сути взрослых нравоучений и правил; так в научном мире ученики стремятся опровергнуть теории своих учителей — в волчьей стае молодой волк задирает ослабшего вожака, пользуясь его же боевыми приёмами,– </w:t>
      </w:r>
      <w:r>
        <w:rPr>
          <w:i/>
          <w:iCs/>
          <w:sz w:val="20"/>
          <w:lang w:val="en-US"/>
        </w:rPr>
        <w:t>etc</w:t>
      </w:r>
      <w:r>
        <w:rPr>
          <w:i/>
          <w:iCs/>
          <w:sz w:val="20"/>
        </w:rPr>
        <w:t>.</w:t>
      </w:r>
    </w:p>
    <w:p>
      <w:pPr>
        <w:pStyle w:val="Normal"/>
        <w:widowControl w:val="false"/>
        <w:tabs>
          <w:tab w:val="clear" w:pos="708"/>
          <w:tab w:val="left" w:pos="2340" w:leader="none"/>
          <w:tab w:val="left" w:pos="3960" w:leader="none"/>
          <w:tab w:val="left" w:pos="5760" w:leader="none"/>
        </w:tabs>
        <w:ind w:firstLine="540"/>
        <w:jc w:val="both"/>
        <w:rPr/>
      </w:pPr>
      <w:r>
        <w:rPr>
          <w:sz w:val="20"/>
        </w:rPr>
        <w:t>Дабы не показаться голословным, приведу ещё одну цитату из книги Эльвиля – фрагмент из обширного мифа о происхождении Человека и Мира, дошедший до нас в не искажённых христианской редакцией мифах народов Севера.</w:t>
      </w:r>
    </w:p>
    <w:p>
      <w:pPr>
        <w:pStyle w:val="Normal"/>
        <w:widowControl w:val="false"/>
        <w:tabs>
          <w:tab w:val="clear" w:pos="708"/>
          <w:tab w:val="left" w:pos="2340" w:leader="none"/>
          <w:tab w:val="left" w:pos="3960" w:leader="none"/>
          <w:tab w:val="left" w:pos="5760" w:leader="none"/>
        </w:tabs>
        <w:ind w:firstLine="540"/>
        <w:jc w:val="both"/>
        <w:rPr/>
      </w:pPr>
      <w:r>
        <w:rPr>
          <w:sz w:val="20"/>
        </w:rPr>
        <w:t>«[ … ] После благоустройства Среднего Мира появляются и первые люди, произошедшие от Орла и Матери-Прародительницы с добавлением пыли от трения краёв земли и Неба. Старинные предания говорят, что люди эти были мальчиком и девочкой, которых взял на воспитание чёрный медведь или точнее, тотемическое существо Человек-медведь. С ним они зимуют в его берлоге, а к лету уходят и строят собственную землянку. “Тут у себя дома они жили и выросли, и стали мужчиной и женщиной”. Вскоре у них рождаются дети – “волосатые и не умеющие разговаривать”. В результате инцестуальных браков людей со временем становится больше и они расселяются по всей Земле.</w:t>
      </w:r>
    </w:p>
    <w:p>
      <w:pPr>
        <w:pStyle w:val="Normal"/>
        <w:widowControl w:val="false"/>
        <w:tabs>
          <w:tab w:val="clear" w:pos="708"/>
          <w:tab w:val="left" w:pos="2340" w:leader="none"/>
          <w:tab w:val="left" w:pos="3960" w:leader="none"/>
          <w:tab w:val="left" w:pos="5760" w:leader="none"/>
        </w:tabs>
        <w:ind w:firstLine="540"/>
        <w:jc w:val="both"/>
        <w:rPr/>
      </w:pPr>
      <w:r>
        <w:rPr>
          <w:sz w:val="20"/>
        </w:rPr>
        <w:t>В отличие от потомков Орла, люди Ворона являлись отражением Огня Творения, то есть их тела состояли из различных температурных колебаний. Это была термическая форма жизни, первые этапы проявления Вселенной. Тела находились в постоянной пульсации, принимая и впитывая в себя мельчайшие изменения окружающей среды. Когда Вселенная начала остывать и образовались первые химические элементы</w:t>
      </w:r>
      <w:r>
        <w:rPr>
          <w:rStyle w:val="FootnoteCharacters"/>
          <w:rStyle w:val="FootnoteAnchor"/>
          <w:sz w:val="20"/>
        </w:rPr>
        <w:footnoteReference w:id="163"/>
      </w:r>
      <w:r>
        <w:rPr>
          <w:sz w:val="20"/>
        </w:rPr>
        <w:t>, термические люди стали отражать их свойства, потому что наполняющий их Разум стремился к познанию Мира. Но это знание, являющееся с одной стороны развитием, с другой стороны было ущемлением самого Разума,</w:t>
        <w:softHyphen/>
        <w:t xml:space="preserve"> то есть материя начала вытеснять дух. Постепенно люди стали отдаляться от своего создателя, пока не опустились в материальную сферу Дулугу-Буга, где лицом к лицу встретились со всеми тяготами земной жизни и с коренным населением, вооружённым дубинками и каменными топорами. [ По современным данным, это случилось на рубеже среднего и верхнего палеолита, около 35 ÷ 40 тысяч лет назад,– О. Диксон.</w:t>
      </w:r>
      <w:r>
        <w:rPr>
          <w:rStyle w:val="FootnoteCharacters"/>
          <w:rStyle w:val="FootnoteAnchor"/>
          <w:sz w:val="20"/>
        </w:rPr>
        <w:footnoteReference w:id="164"/>
      </w:r>
      <w:r>
        <w:rPr>
          <w:sz w:val="20"/>
        </w:rPr>
        <w:t xml:space="preserve"> ]</w:t>
      </w:r>
    </w:p>
    <w:p>
      <w:pPr>
        <w:pStyle w:val="Normal"/>
        <w:widowControl w:val="false"/>
        <w:tabs>
          <w:tab w:val="clear" w:pos="708"/>
          <w:tab w:val="left" w:pos="2340" w:leader="none"/>
          <w:tab w:val="left" w:pos="3960" w:leader="none"/>
          <w:tab w:val="left" w:pos="5760" w:leader="none"/>
        </w:tabs>
        <w:ind w:firstLine="540"/>
        <w:jc w:val="both"/>
        <w:rPr/>
      </w:pPr>
      <w:r>
        <w:rPr>
          <w:sz w:val="20"/>
        </w:rPr>
        <w:t>Глядя на звероподобных неандертальцев, пришельцы стали именовать себя “настоящими людьми”, и это определение до сих пор сохранилось в самоназвании большинства народов не только Сибири, но и всего мира. Какое-то время люди Орла держались вдали от своих братьев по матери, но мало-помалу их культуры всё же смешались, стали завязываться брачные отношения между кроманьонцами и неандертальцами. В итоге появилась третья раса, умно-разумная, народ которой предстаёт в мифологии как бангоденги,– то есть “земляные люди”. К их числу относится и всё современное человечество.</w:t>
      </w:r>
    </w:p>
    <w:p>
      <w:pPr>
        <w:pStyle w:val="Normal"/>
        <w:widowControl w:val="false"/>
        <w:tabs>
          <w:tab w:val="clear" w:pos="708"/>
          <w:tab w:val="left" w:pos="2340" w:leader="none"/>
          <w:tab w:val="left" w:pos="3960" w:leader="none"/>
          <w:tab w:val="left" w:pos="5760" w:leader="none"/>
        </w:tabs>
        <w:ind w:firstLine="540"/>
        <w:jc w:val="both"/>
        <w:rPr/>
      </w:pPr>
      <w:r>
        <w:rPr>
          <w:bCs/>
          <w:sz w:val="20"/>
        </w:rPr>
        <w:t>Разразившейся на Земле катаклизм, который у большинства народов описан, как Всемирный Потоп, вызванный обильным таянием ледника,</w:t>
      </w:r>
      <w:r>
        <w:rPr>
          <w:rStyle w:val="FootnoteCharacters"/>
          <w:rStyle w:val="FootnoteAnchor"/>
          <w:bCs/>
          <w:sz w:val="20"/>
        </w:rPr>
        <w:footnoteReference w:id="165"/>
      </w:r>
      <w:r>
        <w:rPr>
          <w:bCs/>
          <w:sz w:val="20"/>
        </w:rPr>
        <w:t xml:space="preserve"> и последующая за ним эпидемия от испарений болотистой почвы, практически уничтожила прямых потомков Орла и Ворона, а оставшиеся в живых смешались с бандоденгами. Голод и болезни сильно отразились на остатках культуры и привели к ещё одной катастрофе – интеллектуальной. Здесь начинается наиболее мистический период в истории человечества – приход на Землю Небесного Шамана, ознаменовавший открытие новой эпохи — Времени Великих Шаманов и Великих Героев, примерно совпадающей с мезолитом. В северной мифологии Небесный Шаман, он же – Первый Шаман, рождается посредством </w:t>
      </w:r>
      <w:r>
        <w:rPr>
          <w:bCs/>
          <w:i/>
          <w:iCs/>
          <w:sz w:val="20"/>
        </w:rPr>
        <w:t>непорочного зачатия.</w:t>
      </w:r>
      <w:r>
        <w:rPr>
          <w:bCs/>
          <w:sz w:val="20"/>
        </w:rPr>
        <w:t xml:space="preserve"> Детальный анализ шаманских сказаний и результаты археологических раскопок показали и возможное место, где это произошло – Алтай, предположительно район Укока, близ культовых захоронений в вечной мерзлоте. Ворон, а в сибирском варианте – Орёл, спускается в Средний Мир по Мировому дереву и видит спящую под его кроной девушку. Он вступает с ней в соитие и через девять месяцев девушка рождает сына. В силу обстоятельств, мать не может воспитывать своего ребёнка и уходит, по нивхским представлениям, в восьмой мир и становится владычицей моря, оставляя младенца в старом зимнике. Мальчик растёт и самостоятельно учится бегать. К нему приходит Человек-Муха и открывает ему его происхождение. На Муху нападает Паук, и Муха просит мальчика сделать из ветки дерева лук и убить Паука. С этого начинаются подвиги и приключения сына земной женщины и птицы. Он взрослеет и отправляется к людям, чтобы дать им знания и восстановить прерванную связь с Великим духом. Вскоре в глазах бангоденгов он становится Великим Учителем – Первым Шаманом. Он рассказывает о Мифологическом Времени, о жизни в Верхнем и Нижнем Мирах, о Великом духе, который есть всё творение, о Матери-Прародительнице, о Вороне и Орле… Первый Шаман говорит и о Колесе Перевоплощений, которое отделяет Средний Мир от Высшей Вселенной, и на которое попадает человек после смерти земной материальной оболочки. [ … ]»</w:t>
      </w:r>
    </w:p>
    <w:p>
      <w:pPr>
        <w:pStyle w:val="Normal"/>
        <w:widowControl w:val="false"/>
        <w:tabs>
          <w:tab w:val="clear" w:pos="708"/>
          <w:tab w:val="left" w:pos="2340" w:leader="none"/>
          <w:tab w:val="left" w:pos="3960" w:leader="none"/>
          <w:tab w:val="left" w:pos="5760" w:leader="none"/>
        </w:tabs>
        <w:ind w:firstLine="540"/>
        <w:jc w:val="right"/>
        <w:rPr/>
      </w:pPr>
      <w:r>
        <w:rPr>
          <w:bCs/>
          <w:i/>
          <w:iCs/>
          <w:sz w:val="20"/>
        </w:rPr>
        <w:t>«Я не знаю ни у древних, ни у современных авторов ничего,</w:t>
      </w:r>
    </w:p>
    <w:p>
      <w:pPr>
        <w:pStyle w:val="Normal"/>
        <w:widowControl w:val="false"/>
        <w:tabs>
          <w:tab w:val="clear" w:pos="708"/>
          <w:tab w:val="left" w:pos="2340" w:leader="none"/>
          <w:tab w:val="left" w:pos="3960" w:leader="none"/>
          <w:tab w:val="left" w:pos="5760" w:leader="none"/>
        </w:tabs>
        <w:ind w:firstLine="540"/>
        <w:jc w:val="right"/>
        <w:rPr/>
      </w:pPr>
      <w:r>
        <w:rPr>
          <w:bCs/>
          <w:i/>
          <w:iCs/>
          <w:sz w:val="20"/>
        </w:rPr>
        <w:t>что хоть как-то соответствовало бы предмету,</w:t>
      </w:r>
    </w:p>
    <w:p>
      <w:pPr>
        <w:pStyle w:val="Normal"/>
        <w:widowControl w:val="false"/>
        <w:tabs>
          <w:tab w:val="clear" w:pos="708"/>
          <w:tab w:val="left" w:pos="2340" w:leader="none"/>
          <w:tab w:val="left" w:pos="3960" w:leader="none"/>
          <w:tab w:val="left" w:pos="5760" w:leader="none"/>
        </w:tabs>
        <w:ind w:firstLine="540"/>
        <w:jc w:val="right"/>
        <w:rPr/>
      </w:pPr>
      <w:r>
        <w:rPr>
          <w:bCs/>
          <w:i/>
          <w:iCs/>
          <w:sz w:val="20"/>
        </w:rPr>
        <w:t>которым я занят.</w:t>
      </w:r>
    </w:p>
    <w:p>
      <w:pPr>
        <w:pStyle w:val="Normal"/>
        <w:widowControl w:val="false"/>
        <w:tabs>
          <w:tab w:val="clear" w:pos="708"/>
          <w:tab w:val="left" w:pos="2340" w:leader="none"/>
          <w:tab w:val="left" w:pos="3960" w:leader="none"/>
          <w:tab w:val="left" w:pos="5760" w:leader="none"/>
        </w:tabs>
        <w:ind w:firstLine="540"/>
        <w:jc w:val="right"/>
        <w:rPr>
          <w:bCs/>
          <w:i/>
          <w:i/>
          <w:iCs/>
          <w:sz w:val="20"/>
        </w:rPr>
      </w:pPr>
      <w:r>
        <w:rPr>
          <w:bCs/>
          <w:i/>
          <w:iCs/>
          <w:sz w:val="20"/>
        </w:rPr>
        <w:t>Ближе всего к нему подходит мифология.»</w:t>
      </w:r>
    </w:p>
    <w:p>
      <w:pPr>
        <w:pStyle w:val="Normal"/>
        <w:widowControl w:val="false"/>
        <w:tabs>
          <w:tab w:val="clear" w:pos="708"/>
          <w:tab w:val="left" w:pos="2340" w:leader="none"/>
          <w:tab w:val="left" w:pos="3960" w:leader="none"/>
          <w:tab w:val="left" w:pos="5760" w:leader="none"/>
        </w:tabs>
        <w:ind w:firstLine="540"/>
        <w:jc w:val="right"/>
        <w:rPr/>
      </w:pPr>
      <w:r>
        <w:rPr>
          <w:bCs/>
          <w:i/>
          <w:iCs/>
          <w:sz w:val="20"/>
        </w:rPr>
        <w:tab/>
        <w:tab/>
      </w:r>
      <w:r>
        <w:rPr>
          <w:bCs/>
          <w:iCs/>
          <w:sz w:val="20"/>
        </w:rPr>
        <w:t>: Генри Дэвид Торо, Дневник.</w:t>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r>
      <w:r>
        <w:br w:type="page"/>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Heading3"/>
        <w:keepNext w:val="false"/>
        <w:widowControl w:val="false"/>
        <w:ind w:right="715" w:firstLine="540"/>
        <w:rPr>
          <w:color w:val="000000"/>
          <w:sz w:val="24"/>
        </w:rPr>
      </w:pPr>
      <w:bookmarkStart w:id="10" w:name="__RefHeading___Toc132711833"/>
      <w:bookmarkEnd w:id="10"/>
      <w:r>
        <w:rPr>
          <w:color w:val="000000"/>
          <w:sz w:val="24"/>
        </w:rPr>
        <w:t>ВРЕМЯ НАСТОЯЩЕЕ – ПРАКТИКА:</w:t>
      </w:r>
    </w:p>
    <w:p>
      <w:pPr>
        <w:pStyle w:val="Normal"/>
        <w:widowControl w:val="false"/>
        <w:tabs>
          <w:tab w:val="clear" w:pos="708"/>
          <w:tab w:val="left" w:pos="2340" w:leader="none"/>
          <w:tab w:val="left" w:pos="3960" w:leader="none"/>
          <w:tab w:val="left" w:pos="5760" w:leader="none"/>
        </w:tabs>
        <w:ind w:firstLine="540"/>
        <w:jc w:val="both"/>
        <w:rPr>
          <w:bCs/>
          <w:iCs/>
          <w:color w:val="000000"/>
          <w:sz w:val="20"/>
        </w:rPr>
      </w:pPr>
      <w:r>
        <w:rPr>
          <w:bCs/>
          <w:iCs/>
          <w:color w:val="000000"/>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ab/>
        <w:tab/>
        <w:t>: С давних пор Человека манит Неведомое.</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xml:space="preserve">Проникая в заоблачные выси – покоряя вершины гор, поднимаясь на аэростатах в стратосферу, устремляя космические корабли к звёздам,– иль погружаясь в глубины мирового океана, в глубины осмысления своего бытия и места во Вселенной, человек удовлетворяет жадный Инстинкт Познания. Инстинкт расширения своего кругозора — </w:t>
      </w:r>
      <w:r>
        <w:rPr>
          <w:i/>
          <w:iCs/>
          <w:sz w:val="20"/>
        </w:rPr>
        <w:t>один из немногих, отличающих его от животных.</w:t>
      </w:r>
    </w:p>
    <w:p>
      <w:pPr>
        <w:pStyle w:val="Normal"/>
        <w:widowControl w:val="false"/>
        <w:tabs>
          <w:tab w:val="clear" w:pos="708"/>
          <w:tab w:val="left" w:pos="2340" w:leader="none"/>
          <w:tab w:val="left" w:pos="3960" w:leader="none"/>
          <w:tab w:val="left" w:pos="5580" w:leader="none"/>
        </w:tabs>
        <w:ind w:firstLine="540"/>
        <w:jc w:val="both"/>
        <w:rPr/>
      </w:pPr>
      <w:r>
        <w:rPr>
          <w:sz w:val="20"/>
        </w:rPr>
        <w:t>“</w:t>
      </w:r>
      <w:r>
        <w:rPr>
          <w:sz w:val="20"/>
        </w:rPr>
        <w:t>Нижний уровень” этого инстинкта – любопытство. В принципе, свойственно и животным. Ибо особь, не наделённая инстинктом познания, является лишь питательной протоплазмой для участия в биологической цепочке обмена веществ. Любая более-менее активная форма жизни включает этот инстинкт. Неизбежно:</w:t>
      </w:r>
    </w:p>
    <w:p>
      <w:pPr>
        <w:pStyle w:val="Normal"/>
        <w:widowControl w:val="false"/>
        <w:tabs>
          <w:tab w:val="clear" w:pos="708"/>
          <w:tab w:val="left" w:pos="2340" w:leader="none"/>
          <w:tab w:val="left" w:pos="3960" w:leader="none"/>
          <w:tab w:val="left" w:pos="5580" w:leader="none"/>
        </w:tabs>
        <w:ind w:firstLine="540"/>
        <w:jc w:val="both"/>
        <w:rPr/>
      </w:pPr>
      <w:r>
        <w:rPr>
          <w:i/>
          <w:iCs/>
          <w:sz w:val="20"/>
        </w:rPr>
        <w:t>Без</w:t>
      </w:r>
      <w:r>
        <w:rPr>
          <w:sz w:val="20"/>
        </w:rPr>
        <w:t xml:space="preserve"> </w:t>
      </w:r>
      <w:r>
        <w:rPr>
          <w:i/>
          <w:iCs/>
          <w:sz w:val="20"/>
        </w:rPr>
        <w:t>Познания Мира нет развития;</w:t>
      </w:r>
      <w:r>
        <w:rPr>
          <w:sz w:val="20"/>
        </w:rPr>
        <w:t xml:space="preserve"> нет свободного существования в нём. Играет, познавая мир, котёнок. Играют щенки. В свободное от сна время и волк, и олень в лесу изучают/осматривают свою территорию,– приглядываясь к соседним. Как минимум – на уровне: что бы такое там можно съесть. Нет-ли оттуда опасности.</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 Это оберегает жизнь.</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Любознательность, в отличие от любопытства, свойственна Человеку. Это уже – иной раз – наперекор и чувству голода, и инстинкту самосохранения. Но гибнет расширяющая </w:t>
      </w:r>
      <w:r>
        <w:rPr>
          <w:i/>
          <w:iCs/>
          <w:sz w:val="20"/>
        </w:rPr>
        <w:t>видовой кругозор</w:t>
      </w:r>
      <w:r>
        <w:rPr>
          <w:sz w:val="20"/>
        </w:rPr>
        <w:t xml:space="preserve"> особь — выживает вид.</w:t>
      </w:r>
    </w:p>
    <w:p>
      <w:pPr>
        <w:pStyle w:val="Normal"/>
        <w:widowControl w:val="false"/>
        <w:tabs>
          <w:tab w:val="clear" w:pos="708"/>
          <w:tab w:val="left" w:pos="2340" w:leader="none"/>
          <w:tab w:val="left" w:pos="3960" w:leader="none"/>
          <w:tab w:val="left" w:pos="5580" w:leader="none"/>
        </w:tabs>
        <w:ind w:firstLine="540"/>
        <w:jc w:val="both"/>
        <w:rPr/>
      </w:pPr>
      <w:r>
        <w:rPr>
          <w:sz w:val="20"/>
        </w:rPr>
        <w:t xml:space="preserve">Любознательность – от простого вопроса: </w:t>
      </w:r>
      <w:r>
        <w:rPr>
          <w:i/>
          <w:iCs/>
          <w:sz w:val="20"/>
        </w:rPr>
        <w:t>что там, за углом, за линией горизонта?</w:t>
      </w:r>
      <w:r>
        <w:rPr>
          <w:sz w:val="20"/>
        </w:rPr>
        <w:t xml:space="preserve"> – неуклонно движет человеком на всём пути его существования; дарит открытия и свершения, радость побед и горечь разочарований…</w:t>
      </w:r>
    </w:p>
    <w:p>
      <w:pPr>
        <w:pStyle w:val="Normal"/>
        <w:widowControl w:val="false"/>
        <w:tabs>
          <w:tab w:val="clear" w:pos="708"/>
          <w:tab w:val="left" w:pos="2340" w:leader="none"/>
          <w:tab w:val="left" w:pos="3960" w:leader="none"/>
          <w:tab w:val="left" w:pos="5580" w:leader="none"/>
        </w:tabs>
        <w:ind w:firstLine="540"/>
        <w:jc w:val="both"/>
        <w:rPr/>
      </w:pPr>
      <w:r>
        <w:rPr>
          <w:sz w:val="20"/>
        </w:rPr>
        <w:tab/>
        <w:t>: Мы научились заглядывать в необозримые дали Вселенной и глубины Времени, видеть Мир во всём диапазоне электромагнитных волн,– получать информацию из самого глубокого, безвозвратно ушедшего Прошлого – от первых миллисекунд существования Мира. Покорили высочайшие вершины Земли и оставили свои следы на поверхности её космического спутника,–</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xml:space="preserve">Но то, что в буквальном смысле этого слова скрыто у нас под ногами, под покровом земной поверхности – </w:t>
      </w:r>
      <w:r>
        <w:rPr>
          <w:i/>
          <w:iCs/>
          <w:sz w:val="20"/>
        </w:rPr>
        <w:t>во тьме пещер</w:t>
      </w:r>
      <w:r>
        <w:rPr>
          <w:sz w:val="20"/>
        </w:rPr>
        <w:t xml:space="preserve"> – по-прежнему является Тайной Тайн. И манит своих первопроходцев и исследователей.</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Последние “белые пятна” нашей Планеты, скрытые во мраке подземного космоса.</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xml:space="preserve">И по-прежнему главной загадкой остаётся </w:t>
      </w:r>
      <w:r>
        <w:rPr>
          <w:i/>
          <w:sz w:val="20"/>
        </w:rPr>
        <w:t>сам Человек:</w:t>
      </w:r>
      <w:r>
        <w:rPr>
          <w:sz w:val="20"/>
        </w:rPr>
        <w:t xml:space="preserve"> ещё не познанные закономерности его мышления, физиологии его организма…</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ab/>
        <w:tab/>
        <w:t xml:space="preserve">— На стыке этих направлений в начале шестидесятых годов под патронажем Американского Агентства по Космическим Исследованиям [ </w:t>
      </w:r>
      <w:r>
        <w:rPr>
          <w:sz w:val="20"/>
          <w:lang w:val="en-US"/>
        </w:rPr>
        <w:t>NASA</w:t>
      </w:r>
      <w:r>
        <w:rPr>
          <w:sz w:val="20"/>
        </w:rPr>
        <w:t xml:space="preserve"> ] на Западе родилась </w:t>
      </w:r>
      <w:r>
        <w:rPr>
          <w:b/>
          <w:i/>
          <w:sz w:val="20"/>
        </w:rPr>
        <w:t>спелеонавтика:</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Наука и нет одновременно. Удивительный и необычный, доступный лишь единицам из всего человечества, досуг — кропотливый, на грани физических, психических, интеллектуальных и эмоциональных возможностей, труд. Каторжный и радостный одновременно.</w:t>
      </w:r>
    </w:p>
    <w:p>
      <w:pPr>
        <w:pStyle w:val="Normal"/>
        <w:widowControl w:val="false"/>
        <w:tabs>
          <w:tab w:val="clear" w:pos="708"/>
          <w:tab w:val="left" w:pos="2340" w:leader="none"/>
          <w:tab w:val="left" w:pos="3960" w:leader="none"/>
          <w:tab w:val="left" w:pos="5760" w:leader="none"/>
        </w:tabs>
        <w:ind w:firstLine="540"/>
        <w:jc w:val="both"/>
        <w:rPr>
          <w:i/>
          <w:i/>
          <w:iCs/>
          <w:sz w:val="20"/>
        </w:rPr>
      </w:pPr>
      <w:r>
        <w:rPr>
          <w:i/>
          <w:iCs/>
          <w:sz w:val="20"/>
        </w:rPr>
        <w:tab/>
        <w:t>– Испытывает-ли радость от путешествия в космос астронавт?</w:t>
      </w:r>
    </w:p>
    <w:p>
      <w:pPr>
        <w:pStyle w:val="Normal"/>
        <w:widowControl w:val="false"/>
        <w:tabs>
          <w:tab w:val="clear" w:pos="708"/>
          <w:tab w:val="left" w:pos="2340" w:leader="none"/>
          <w:tab w:val="left" w:pos="3960" w:leader="none"/>
          <w:tab w:val="left" w:pos="5760" w:leader="none"/>
        </w:tabs>
        <w:ind w:firstLine="540"/>
        <w:jc w:val="both"/>
        <w:rPr/>
      </w:pPr>
      <w:r>
        <w:rPr>
          <w:i/>
          <w:iCs/>
          <w:sz w:val="20"/>
        </w:rPr>
        <w:tab/>
        <w:tab/>
        <w:t>– А акванавт от скольжения меж водяных струй Голубой Бездны?..</w:t>
      </w:r>
    </w:p>
    <w:p>
      <w:pPr>
        <w:pStyle w:val="TextBodyIndent"/>
        <w:widowControl w:val="false"/>
        <w:tabs>
          <w:tab w:val="left" w:pos="2268" w:leader="none"/>
          <w:tab w:val="left" w:pos="3969" w:leader="none"/>
          <w:tab w:val="left" w:pos="5670" w:leader="none"/>
          <w:tab w:val="left" w:pos="5760" w:leader="none"/>
        </w:tabs>
        <w:ind w:right="0" w:firstLine="540"/>
        <w:rPr/>
      </w:pPr>
      <w:r>
        <w:rPr/>
        <w:t>: Мне лично трудно представить себе подводника, что соглашается на погружение лишь из каких-то материальных “соображений”. Космонавта — тем более.</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Значит, некие </w:t>
      </w:r>
      <w:r>
        <w:rPr>
          <w:i/>
          <w:iCs/>
          <w:sz w:val="20"/>
        </w:rPr>
        <w:t>радость и кайф</w:t>
      </w:r>
      <w:r>
        <w:rPr>
          <w:sz w:val="20"/>
        </w:rPr>
        <w:t xml:space="preserve"> от этих занятий безусловно являются стимулом. Точно таким, какой влечёт спелеолога в пещеру. Всё остальное – производная, доступная пониманию обывателя. Потому и говорят о ней чаще и громче, чем о том, что лежит в основе.</w:t>
      </w:r>
    </w:p>
    <w:p>
      <w:pPr>
        <w:pStyle w:val="TextBodyIndent"/>
        <w:widowControl w:val="false"/>
        <w:tabs>
          <w:tab w:val="left" w:pos="2268" w:leader="none"/>
          <w:tab w:val="left" w:pos="3969" w:leader="none"/>
          <w:tab w:val="left" w:pos="5670" w:leader="none"/>
          <w:tab w:val="left" w:pos="5760" w:leader="none"/>
        </w:tabs>
        <w:ind w:right="0" w:firstLine="540"/>
        <w:rPr/>
      </w:pPr>
      <w:r>
        <w:rPr>
          <w:i/>
          <w:iCs/>
        </w:rPr>
        <w:tab/>
        <w:t>– Можно-ли назвать науками акванавтику и астронавтику?</w:t>
      </w:r>
    </w:p>
    <w:p>
      <w:pPr>
        <w:pStyle w:val="TextBodyIndent"/>
        <w:widowControl w:val="false"/>
        <w:tabs>
          <w:tab w:val="left" w:pos="2268" w:leader="none"/>
          <w:tab w:val="left" w:pos="3969" w:leader="none"/>
          <w:tab w:val="left" w:pos="5670" w:leader="none"/>
          <w:tab w:val="left" w:pos="5760" w:leader="none"/>
        </w:tabs>
        <w:ind w:right="0" w:firstLine="540"/>
        <w:rPr/>
      </w:pPr>
      <w:r>
        <w:rPr/>
        <w:t>: Как область знания “человек – принципиально чуждая ему среда обитания” наверное, можно.</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Спелеонавтика — не просто ровесница и сестра акванавтики и астронавтики.</w:t>
      </w:r>
    </w:p>
    <w:p>
      <w:pPr>
        <w:pStyle w:val="TextBodyIndent"/>
        <w:widowControl w:val="false"/>
        <w:tabs>
          <w:tab w:val="left" w:pos="2268" w:leader="none"/>
          <w:tab w:val="left" w:pos="3969" w:leader="none"/>
          <w:tab w:val="left" w:pos="5670" w:leader="none"/>
          <w:tab w:val="left" w:pos="5760" w:leader="none"/>
        </w:tabs>
        <w:ind w:right="0" w:firstLine="540"/>
        <w:rPr/>
      </w:pPr>
      <w:r>
        <w:rPr/>
        <w:t>Основной заказчик исследований – НАСА.</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Главный объект изучения спелеонавтики: Человек.</w:t>
      </w:r>
    </w:p>
    <w:p>
      <w:pPr>
        <w:pStyle w:val="TextBodyIndent"/>
        <w:widowControl w:val="false"/>
        <w:tabs>
          <w:tab w:val="left" w:pos="2268" w:leader="none"/>
          <w:tab w:val="left" w:pos="3969" w:leader="none"/>
          <w:tab w:val="left" w:pos="5670" w:leader="none"/>
          <w:tab w:val="left" w:pos="5760" w:leader="none"/>
        </w:tabs>
        <w:ind w:right="0" w:firstLine="540"/>
        <w:rPr/>
      </w:pPr>
      <w:r>
        <w:rPr/>
        <w:t>Место изучения – пещеры.</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Казалось бы, достаточно редкое и кратковременное сочетание… Откуда же такой симбиоз,– да ещё со столь далёким от Подземли “космическим заказчиком”?</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ab/>
        <w:tab/>
        <w:t xml:space="preserve">— Чтобы понять это, попробуем </w:t>
      </w:r>
      <w:r>
        <w:rPr>
          <w:i/>
          <w:iCs/>
          <w:sz w:val="20"/>
        </w:rPr>
        <w:t>на чувственном уровне</w:t>
      </w:r>
      <w:r>
        <w:rPr>
          <w:sz w:val="20"/>
        </w:rPr>
        <w:t xml:space="preserve"> вернуться к условиям, в которых человек находится под землёй.</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xml:space="preserve">..: как было сказано в начале моего повествования, важнейшие факторы, определяющие поведение человека под землёй – ТЕМНОТА и её младшая сестрица ТИШИНА. Фактор не менее значащий — ПРОСТРАНСТВЕННАЯ ИЗОЛИРОВАННОСТЬ ОТ ВНЕШНЕГО МИРА. С сопутствующей информационной, электромагнитной и прочей изоляцией от условий ( и условностей ), в которых мы пребываем на поверхности Земли с момента нашего рождения. В которых – генетически – пребывали всю историю рода </w:t>
      </w:r>
      <w:r>
        <w:rPr>
          <w:sz w:val="20"/>
          <w:lang w:val="en-US"/>
        </w:rPr>
        <w:t>Homo</w:t>
      </w:r>
      <w:r>
        <w:rPr>
          <w:sz w:val="20"/>
        </w:rPr>
        <w:t xml:space="preserve"> </w:t>
      </w:r>
      <w:r>
        <w:rPr>
          <w:sz w:val="20"/>
          <w:lang w:val="en-US"/>
        </w:rPr>
        <w:t>Sapiens</w:t>
      </w:r>
      <w:r>
        <w:rPr>
          <w:sz w:val="20"/>
        </w:rPr>
        <w:t>,– и историю существования жизни на Земле.</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Уже одно это отличает спелеологию и спелестологию как от прочих возможных видов туризма и спорта ( и иного человеческого досуга ), так и от иных видов научной деятельности. За исключением, быть может, астронавтики. И в чуть меньшей степени – акванавтики.</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xml:space="preserve">Тем не менее, человек по роду своей наземной деятельности время от времени попадает в условия, близкие к подземным. Позже я вернусь к ним,– точнее, они сами неизбежно вытянутся из дальнейшего моего монолога. Пока же представим себе подземные условия с их </w:t>
      </w:r>
      <w:r>
        <w:rPr>
          <w:i/>
          <w:iCs/>
          <w:sz w:val="20"/>
        </w:rPr>
        <w:t>чувственной стороны</w:t>
      </w:r>
      <w:r>
        <w:rPr>
          <w:sz w:val="20"/>
        </w:rPr>
        <w:t xml:space="preserve"> – и как на них отзываются наши физиология и психология.</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ab/>
        <w:t>: Как уже говорилось, подземные темнота и тишина – абсолютны. В каком бы месте на поверхности Земли ни находился человек ( зимой или летом, в закрытом или открытом пространстве ), ритм его жизни с рождения жёстко задан колебаниями светлого и тёмного времени суток; если говорить о развитии всей жизни на Земле — на генетическом уровне эта привязанность должна быть всеобъемлющей. И определяющей всю нашу физиологию и психологию.</w:t>
      </w:r>
    </w:p>
    <w:p>
      <w:pPr>
        <w:pStyle w:val="TextBodyIndent"/>
        <w:widowControl w:val="false"/>
        <w:tabs>
          <w:tab w:val="left" w:pos="2268" w:leader="none"/>
          <w:tab w:val="left" w:pos="3969" w:leader="none"/>
          <w:tab w:val="left" w:pos="5670" w:leader="none"/>
          <w:tab w:val="left" w:pos="5760" w:leader="none"/>
        </w:tabs>
        <w:ind w:right="0" w:firstLine="540"/>
        <w:rPr/>
      </w:pPr>
      <w:r>
        <w:rPr/>
        <w:t>По крайней мере, такой вывод должно сделать, руководствуясь логикой. И внешне он вроде бы подтверждается:</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 даже в закрытом помещении человек днём стремится ярко осветить своё рабочее место, свой дом; вечером инстинктивно уменьшает освещение,– ложась спать, гасит свет.</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Измеренные в наземных лабораториях ритмы активности нашей перистальтики, вегетативной, эндокринной и иммунной систем тоже “вроде бы” демонстрируют циркадную ( суточную ) зависимость.</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szCs w:val="20"/>
        </w:rPr>
        <w:t xml:space="preserve">Об этой зависимости написано много интересных работ самыми разными специалистами – от физиков, химиков, биологов до медиков и физиологов,– в наземных лабораторных условиях прослежено соответствие уровня мелатонина в крови и освещённости, или времени суток — но чёткий ответ на причины и следствия этих колебаний </w:t>
      </w:r>
      <w:r>
        <w:rPr>
          <w:i/>
          <w:iCs/>
          <w:sz w:val="20"/>
          <w:szCs w:val="20"/>
        </w:rPr>
        <w:t>в наземных лабораториях получить, по-видимому, невозможно.</w:t>
      </w:r>
      <w:r>
        <w:rPr>
          <w:sz w:val="20"/>
          <w:szCs w:val="20"/>
        </w:rPr>
        <w:t xml:space="preserve"> Ибо для этого нужно, во-первых, разорвать или блокировать все взаимодействия и связи, что могут являться сопутствующими или принадлежать исключительно внешним влияниям ( таким, как циркадный ритм солнечной радиации ) – и все эксперименты, до сих пор осуществлявшиеся на поверхности, сдублировать под землёй при “более, чем длительном Пребывании”. Во время которого и можно будет выяснить: какие из циркадных ритмов человеческого организма “наведённые”, а какие – внутренние. Подробнее смотрите на эту тему статью Росса Эйди «</w:t>
      </w:r>
      <w:r>
        <w:rPr>
          <w:sz w:val="20"/>
          <w:szCs w:val="20"/>
          <w:lang w:val="en-US"/>
        </w:rPr>
        <w:t>Cell</w:t>
      </w:r>
      <w:r>
        <w:rPr>
          <w:sz w:val="20"/>
          <w:szCs w:val="20"/>
        </w:rPr>
        <w:t xml:space="preserve"> </w:t>
      </w:r>
      <w:r>
        <w:rPr>
          <w:sz w:val="20"/>
          <w:szCs w:val="20"/>
          <w:lang w:val="en-US"/>
        </w:rPr>
        <w:t>membranes</w:t>
      </w:r>
      <w:r>
        <w:rPr>
          <w:sz w:val="20"/>
          <w:szCs w:val="20"/>
        </w:rPr>
        <w:t xml:space="preserve">, </w:t>
      </w:r>
      <w:r>
        <w:rPr>
          <w:sz w:val="20"/>
          <w:szCs w:val="20"/>
          <w:lang w:val="en-US"/>
        </w:rPr>
        <w:t>Electromagnetic</w:t>
      </w:r>
      <w:r>
        <w:rPr>
          <w:sz w:val="20"/>
          <w:szCs w:val="20"/>
        </w:rPr>
        <w:t xml:space="preserve"> </w:t>
      </w:r>
      <w:r>
        <w:rPr>
          <w:sz w:val="20"/>
          <w:szCs w:val="20"/>
          <w:lang w:val="en-US"/>
        </w:rPr>
        <w:t>Fields</w:t>
      </w:r>
      <w:r>
        <w:rPr>
          <w:sz w:val="20"/>
          <w:szCs w:val="20"/>
        </w:rPr>
        <w:t xml:space="preserve"> </w:t>
      </w:r>
      <w:r>
        <w:rPr>
          <w:sz w:val="20"/>
          <w:szCs w:val="20"/>
          <w:lang w:val="en-US"/>
        </w:rPr>
        <w:t>and</w:t>
      </w:r>
      <w:r>
        <w:rPr>
          <w:sz w:val="20"/>
          <w:szCs w:val="20"/>
        </w:rPr>
        <w:t xml:space="preserve"> </w:t>
      </w:r>
      <w:r>
        <w:rPr>
          <w:sz w:val="20"/>
          <w:szCs w:val="20"/>
          <w:lang w:val="en-US"/>
        </w:rPr>
        <w:t>Intercellular</w:t>
      </w:r>
      <w:r>
        <w:rPr>
          <w:sz w:val="20"/>
          <w:szCs w:val="20"/>
        </w:rPr>
        <w:t xml:space="preserve"> </w:t>
      </w:r>
      <w:r>
        <w:rPr>
          <w:sz w:val="20"/>
          <w:szCs w:val="20"/>
          <w:lang w:val="en-US"/>
        </w:rPr>
        <w:t>Communication</w:t>
      </w:r>
      <w:r>
        <w:rPr>
          <w:sz w:val="20"/>
          <w:szCs w:val="20"/>
        </w:rPr>
        <w:t>» [ “</w:t>
      </w:r>
      <w:r>
        <w:rPr>
          <w:sz w:val="20"/>
          <w:szCs w:val="20"/>
          <w:lang w:val="en-US"/>
        </w:rPr>
        <w:t>New</w:t>
      </w:r>
      <w:r>
        <w:rPr>
          <w:sz w:val="20"/>
          <w:szCs w:val="20"/>
        </w:rPr>
        <w:t xml:space="preserve"> </w:t>
      </w:r>
      <w:r>
        <w:rPr>
          <w:sz w:val="20"/>
          <w:szCs w:val="20"/>
          <w:lang w:val="en-US"/>
        </w:rPr>
        <w:t>Scientist</w:t>
      </w:r>
      <w:r>
        <w:rPr>
          <w:sz w:val="20"/>
          <w:szCs w:val="20"/>
        </w:rPr>
        <w:t>”, 1987 ] — о связи циркадных ритмов шишковидной железы, генерирующей гормон мелатонин, и изменений внешнего магнитного поля; многие исследователи [ «</w:t>
      </w:r>
      <w:r>
        <w:rPr>
          <w:sz w:val="20"/>
          <w:szCs w:val="20"/>
          <w:lang w:val="en-US"/>
        </w:rPr>
        <w:t>Principles</w:t>
      </w:r>
      <w:r>
        <w:rPr>
          <w:sz w:val="20"/>
          <w:szCs w:val="20"/>
        </w:rPr>
        <w:t xml:space="preserve"> </w:t>
      </w:r>
      <w:r>
        <w:rPr>
          <w:sz w:val="20"/>
          <w:szCs w:val="20"/>
          <w:lang w:val="en-US"/>
        </w:rPr>
        <w:t>of</w:t>
      </w:r>
      <w:r>
        <w:rPr>
          <w:sz w:val="20"/>
          <w:szCs w:val="20"/>
        </w:rPr>
        <w:t xml:space="preserve"> </w:t>
      </w:r>
      <w:r>
        <w:rPr>
          <w:sz w:val="20"/>
          <w:szCs w:val="20"/>
          <w:lang w:val="en-US"/>
        </w:rPr>
        <w:t>Psychology</w:t>
      </w:r>
      <w:r>
        <w:rPr>
          <w:sz w:val="20"/>
          <w:szCs w:val="20"/>
        </w:rPr>
        <w:t xml:space="preserve">», </w:t>
      </w:r>
      <w:r>
        <w:rPr>
          <w:sz w:val="20"/>
          <w:szCs w:val="20"/>
          <w:lang w:val="en-US"/>
        </w:rPr>
        <w:t>Price</w:t>
      </w:r>
      <w:r>
        <w:rPr>
          <w:sz w:val="20"/>
          <w:szCs w:val="20"/>
        </w:rPr>
        <w:t xml:space="preserve">, </w:t>
      </w:r>
      <w:r>
        <w:rPr>
          <w:sz w:val="20"/>
          <w:szCs w:val="20"/>
          <w:lang w:val="en-US"/>
        </w:rPr>
        <w:t>Glicksrein</w:t>
      </w:r>
      <w:r>
        <w:rPr>
          <w:sz w:val="20"/>
          <w:szCs w:val="20"/>
        </w:rPr>
        <w:t xml:space="preserve">, </w:t>
      </w:r>
      <w:r>
        <w:rPr>
          <w:sz w:val="20"/>
          <w:szCs w:val="20"/>
          <w:lang w:val="en-US"/>
        </w:rPr>
        <w:t>Horton</w:t>
      </w:r>
      <w:r>
        <w:rPr>
          <w:sz w:val="20"/>
          <w:szCs w:val="20"/>
        </w:rPr>
        <w:t xml:space="preserve"> </w:t>
      </w:r>
      <w:r>
        <w:rPr>
          <w:sz w:val="20"/>
          <w:szCs w:val="20"/>
          <w:lang w:val="en-US"/>
        </w:rPr>
        <w:t>and</w:t>
      </w:r>
      <w:r>
        <w:rPr>
          <w:sz w:val="20"/>
          <w:szCs w:val="20"/>
        </w:rPr>
        <w:t xml:space="preserve"> </w:t>
      </w:r>
      <w:r>
        <w:rPr>
          <w:sz w:val="20"/>
          <w:szCs w:val="20"/>
          <w:lang w:val="en-US"/>
        </w:rPr>
        <w:t>Baily</w:t>
      </w:r>
      <w:r>
        <w:rPr>
          <w:sz w:val="20"/>
          <w:szCs w:val="20"/>
        </w:rPr>
        <w:t xml:space="preserve"> ] выявили зависимость между вращением солнечного магнитного поля ( абсолютный период обращения экваториального пояса – 26 дней; для земного наблюдателя, в результате суперпозиции с вращением Земли – 28 дней ), работой миндалины ( ответственна за наше эмоциональное состояние ) и так называемым “эмоциональным биоритмом”, а также женскими регулами. Чётко обозначенная в этих работах и в книге Мориса Котрелла [ «</w:t>
      </w:r>
      <w:r>
        <w:rPr>
          <w:sz w:val="20"/>
          <w:szCs w:val="20"/>
          <w:lang w:val="en-US"/>
        </w:rPr>
        <w:t>The</w:t>
      </w:r>
      <w:r>
        <w:rPr>
          <w:sz w:val="20"/>
          <w:szCs w:val="20"/>
        </w:rPr>
        <w:t xml:space="preserve"> </w:t>
      </w:r>
      <w:r>
        <w:rPr>
          <w:sz w:val="20"/>
          <w:szCs w:val="20"/>
          <w:lang w:val="en-US"/>
        </w:rPr>
        <w:t>Tutankhamun</w:t>
      </w:r>
      <w:r>
        <w:rPr>
          <w:sz w:val="20"/>
          <w:szCs w:val="20"/>
        </w:rPr>
        <w:t xml:space="preserve"> </w:t>
      </w:r>
      <w:r>
        <w:rPr>
          <w:sz w:val="20"/>
          <w:szCs w:val="20"/>
          <w:lang w:val="en-US"/>
        </w:rPr>
        <w:t>Prophecies</w:t>
      </w:r>
      <w:r>
        <w:rPr>
          <w:sz w:val="20"/>
          <w:szCs w:val="20"/>
        </w:rPr>
        <w:t xml:space="preserve">», </w:t>
      </w:r>
      <w:r>
        <w:rPr>
          <w:sz w:val="20"/>
          <w:szCs w:val="20"/>
          <w:lang w:val="en-US"/>
        </w:rPr>
        <w:t>Maurice</w:t>
      </w:r>
      <w:r>
        <w:rPr>
          <w:sz w:val="20"/>
          <w:szCs w:val="20"/>
        </w:rPr>
        <w:t xml:space="preserve"> </w:t>
      </w:r>
      <w:r>
        <w:rPr>
          <w:sz w:val="20"/>
          <w:szCs w:val="20"/>
          <w:lang w:val="en-US"/>
        </w:rPr>
        <w:t>Cotterell</w:t>
      </w:r>
      <w:r>
        <w:rPr>
          <w:sz w:val="20"/>
          <w:szCs w:val="20"/>
        </w:rPr>
        <w:t>, 1999 ] корректировка женского менструального цикла и вариаций солнечного излучения подтвердилась при длительных спелеонавтических пребываниях женщин; дабы не загромождать комментарий, список других интересных работ по этой теме я дам несколько позже. Тем не менее, на вопрос о причинах наших внутренних биоритмов ответа по-прежнему не получено.</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ab/>
        <w:tab/>
      </w:r>
      <w:r>
        <w:rPr>
          <w:i/>
          <w:iCs/>
          <w:sz w:val="20"/>
        </w:rPr>
        <w:t>: Под землёй смены времени суток нет.</w:t>
      </w:r>
      <w:r>
        <w:rPr>
          <w:sz w:val="20"/>
        </w:rPr>
        <w:t xml:space="preserve"> Нет вообще никаких ориентиров во времени ( включая, как уже говорилось, эниологическую изоляцию от “текущего мовемента Поверхности” ),– единственный “источник времени” – часы, взятые с собой. Что в условиях Подземли быстро превращаются в разновидность метронома. Тикающего лишь ради себя самого нечто, с окружающим миром никак не связанное. Но в самом человеческом организме протекает множество достаточно ритмических процессов,– также имеется некое “внутреннее время”, что, по сути, является функцией реального времени и нашей психологической занятости. Причём для многих людей это “внутреннее время” более важно, чем то, которое показывают стрелочки или цифирьки часов. Что же до света – “рабочее место” вне зависимости от времени суток освещается тем светом, что у тебя есть; колебания его яркости никак не зависят от “поверхностного времени суток” и служить хронометрическими привязками не могут “по определению”. Условный отсчёт времени, что теоретически может практиковаться в отсутствии или при поломке часов – по, скажем, горению свечи, подсаживанию аккумулятора или батареек,– или по заполнению банки падающими с потолка каплями — более, чем условен. Даже стандартная свеча имеет значительные девиации времени горения; разряд аккумуляторных банок и батареек ( с тем более не гарантированной “стандартной ёмкостью” ) зависит от того, как часто ты их пользуешь. Что остаётся: метроном каплепада?.. Так ведь метроном, не более. И от капризных токов воды зависит – однозначно.</w:t>
      </w:r>
      <w:r>
        <w:rPr>
          <w:rStyle w:val="FootnoteCharacters"/>
          <w:rStyle w:val="FootnoteAnchor"/>
          <w:sz w:val="20"/>
        </w:rPr>
        <w:footnoteReference w:id="166"/>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ab/>
        <w:t xml:space="preserve">– Более </w:t>
      </w:r>
      <w:r>
        <w:rPr>
          <w:i/>
          <w:iCs/>
          <w:sz w:val="20"/>
        </w:rPr>
        <w:t>зримых</w:t>
      </w:r>
      <w:r>
        <w:rPr>
          <w:sz w:val="20"/>
        </w:rPr>
        <w:t xml:space="preserve"> темпоральных процессов под землёй нет. &lt; За исключением роста кристаллических и натёчных образований, в спилах которых ясно читаются </w:t>
      </w:r>
      <w:r>
        <w:rPr>
          <w:i/>
          <w:iCs/>
          <w:sz w:val="20"/>
        </w:rPr>
        <w:t xml:space="preserve">годовые кольца, подобные древесным,– </w:t>
      </w:r>
      <w:r>
        <w:rPr>
          <w:sz w:val="20"/>
        </w:rPr>
        <w:t>но оставим хронометрические привязки такого рода мафусаилам. &gt;</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В силу чего появляются значительные флуктуации длины субъективных суток, наблюдаемые у человека, работающего под землёй: как правило, все они направлены в сторону увеличения – то есть субъективное восприятия течения времени под землёй замедляется; иногда в два, три раза. Это очень важный факт, и говорит он в первую очередь о том, что “внутренние биологические часы” человека не имеют никакой биоритмической “привязки” к диктуемым нам вращением Земли двадцатичетырёхчасовым суткам.</w:t>
      </w:r>
      <w:r>
        <w:rPr>
          <w:rStyle w:val="FootnoteCharacters"/>
          <w:rStyle w:val="FootnoteAnchor"/>
          <w:sz w:val="20"/>
        </w:rPr>
        <w:footnoteReference w:id="167"/>
      </w:r>
      <w:r>
        <w:rPr>
          <w:sz w:val="20"/>
        </w:rPr>
        <w:t xml:space="preserve"> </w:t>
      </w:r>
      <w:r>
        <w:rPr>
          <w:i/>
          <w:iCs/>
          <w:sz w:val="20"/>
        </w:rPr>
        <w:t>Проявляться этот эффект может везде, где человек силою обстоятельств оказывается оторванным от привычного ему синхронизирующего чередования светлого и тёмного времени суток: в подводных лодках, космических кораблях, при длительной работе за полярным кругом, в подземных бункерах центров обороны и связи…</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Вспомните так же о том, что люди по природе своей делятся на “сов” и “жаворонков”: одним оптимальны сутки, превышающие земные – другим земные слишком велики.</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w:t>
      </w:r>
      <w:r>
        <w:rPr>
          <w:sz w:val="20"/>
        </w:rPr>
        <w:t>Хороши и удобны” они, похоже, лишь животным и птицам. Так что же тогда – Человек? Откуда мы взялись, что с земными ритмами не имеем ничего общего???</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ab/>
        <w:tab/>
        <w:t>: Мне кажется, только для того, чтобы установить это, есть смысл заниматься спелеонавтикой. Ибо “совсем без ритмов” живого не бывает,– все наши внутренние процессы так или иначе ритмичны ( именно тем они отличаются от примитивных химических реакций, свойственных неживой природе ),– даже на субклеточном уровне нет ни одной биохимической реакции, протекающей  “равномерно/прямолинейно”. Только ритмически, только пульсациями.</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 xml:space="preserve">Так что “внутренние часы” у нашего организма есть. Но вопрос: на какие периоды они настроены, почему не прослеживается корреляция с космическими ритмами Земли — а если отслеживается оная в медицинских лабораториях на поверхности, </w:t>
      </w:r>
      <w:r>
        <w:rPr>
          <w:i/>
          <w:iCs/>
          <w:sz w:val="20"/>
        </w:rPr>
        <w:t xml:space="preserve">почему </w:t>
      </w:r>
      <w:r>
        <w:rPr>
          <w:sz w:val="20"/>
        </w:rPr>
        <w:t>под землёй мгновенно “сходит на нет” и не фиксируется никакими тестами и приборами?..</w:t>
      </w:r>
      <w:r>
        <w:rPr>
          <w:rStyle w:val="FootnoteCharacters"/>
          <w:rStyle w:val="FootnoteAnchor"/>
          <w:sz w:val="20"/>
        </w:rPr>
        <w:footnoteReference w:id="168"/>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xml:space="preserve">: У животных и птиц под землёй такая корреляция сохраняется. У человека – нет. У человека начинают проявляться </w:t>
      </w:r>
      <w:r>
        <w:rPr>
          <w:i/>
          <w:iCs/>
          <w:sz w:val="20"/>
        </w:rPr>
        <w:t>его подлинные ритмы, на поверхности искажённые принудительной обязаловкой двадцатичетырёхчасовых суток.</w:t>
      </w:r>
      <w:r>
        <w:rPr>
          <w:sz w:val="20"/>
        </w:rPr>
        <w:t xml:space="preserve"> То есть, конечно, они не могут не проявляться наверху, ибо существуют и “отмене не подлежат” – для этого надо переделать природу человека,– вопрос заключается в сложнейшей суперпозиции наших подлинных внутренних ритмов — и того “фона”, что накладывает поверхность.</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ab/>
        <w:t>: НИКОГДА, НИ В ОДНОЙ НАЗЕМНОЙ ЛАБОРАТОРИИ, ЭТИ ПОДЛИННЫЕ РИТМЫ НЕ РАСПОЗНАТЬ.</w:t>
      </w:r>
    </w:p>
    <w:p>
      <w:pPr>
        <w:pStyle w:val="Normal"/>
        <w:widowControl w:val="false"/>
        <w:tabs>
          <w:tab w:val="clear" w:pos="708"/>
          <w:tab w:val="left" w:pos="2340" w:leader="none"/>
          <w:tab w:val="left" w:pos="3960" w:leader="none"/>
          <w:tab w:val="left" w:pos="5580" w:leader="none"/>
          <w:tab w:val="left" w:pos="5760" w:leader="none"/>
        </w:tabs>
        <w:ind w:firstLine="540"/>
        <w:jc w:val="both"/>
        <w:rPr>
          <w:i/>
          <w:i/>
          <w:iCs/>
          <w:sz w:val="20"/>
        </w:rPr>
      </w:pPr>
      <w:r>
        <w:rPr>
          <w:i/>
          <w:iCs/>
          <w:sz w:val="20"/>
        </w:rPr>
        <w:t>ТОЛЬКО – ПОД ЗЕМЛЁЙ.</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В условиях длительного, пусть и не вполне изолированного, Пребывания.</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ab/>
        <w:tab/>
      </w:r>
      <w:r>
        <w:rPr>
          <w:i/>
          <w:iCs/>
          <w:sz w:val="20"/>
        </w:rPr>
        <w:t>— Там, где человек будет “вырван” из привычного временного контекста наземной жизни, эти ритмы окажутся важнейшими. И определяющими его психологию и физиологию “на 100 %”; попытки их загнать в клетку отсутствующего двадцатичетырёхчасового стандарта могут кончиться весьма плачевно</w:t>
      </w:r>
      <w:r>
        <w:rPr>
          <w:sz w:val="20"/>
        </w:rPr>
        <w:t>.</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Как у кур в эксперименте Милутина Велковича, что принудительно были загнанны в противоречащие их физиологии иные ритмы существования.</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w:t>
      </w:r>
      <w:r>
        <w:rPr>
          <w:rFonts w:eastAsia="Times New Roman"/>
          <w:sz w:val="20"/>
        </w:rPr>
        <w:t xml:space="preserve"> </w:t>
      </w:r>
      <w:r>
        <w:rPr>
          <w:sz w:val="20"/>
        </w:rPr>
        <w:t xml:space="preserve">Абсолютная тишина пещер – не менее важный фактор. Как на космическом корабле или в батискафе во время погружения, в пещере отсутствуют все так называемые “дальние звуки” – что фоновые ( шум ветра, дождя, листвы деревьев, улицы ), что пиковые ( голоса людей, птиц, плеск волн, апериодические техногенные шумы ): </w:t>
      </w:r>
      <w:r>
        <w:rPr>
          <w:i/>
          <w:iCs/>
          <w:sz w:val="20"/>
        </w:rPr>
        <w:t>под землёй их просто-напросто нет.</w:t>
      </w:r>
      <w:r>
        <w:rPr>
          <w:sz w:val="20"/>
        </w:rPr>
        <w:t xml:space="preserve"> Но этот “дальний шум” оказывает на человека огромное влияние – как на воспринимаемом уровне, так и подсознательно, за его пределом. Влияние это действует регулирующе на порог нашего акустического восприятия, но в большей степени ( особенно в современном городе ) – угнетающе и раздражающе. Наряду с повышением порога слуховой чувствительности</w:t>
      </w:r>
      <w:r>
        <w:rPr>
          <w:rStyle w:val="FootnoteCharacters"/>
          <w:rStyle w:val="FootnoteAnchor"/>
          <w:sz w:val="20"/>
        </w:rPr>
        <w:footnoteReference w:id="169"/>
      </w:r>
      <w:r>
        <w:rPr>
          <w:sz w:val="20"/>
        </w:rPr>
        <w:t xml:space="preserve"> у человека происходит постоянная дестабилизация психики излишне сильными дальними пиковыми шумами &lt; даже если вам лично кажется, что это не так,– то есть подобные шумы вас “персонально не задевают” — не спешите гордиться своей психической устойчивостью: Н. Островского тоже “не задевало” купание в ледяной воде в возрасте 20 революционных лет; как известно, описанное им закаливание стали окончилось на больничной койке,– всё учитывается, складируется и суммируется нашим организмом – “хочешь ты того или нет” &gt;. Особенную опасность в этом раздражении представляют инфранизкие частоты, обильно генерируемые городским транспортом и заводами,– </w:t>
      </w:r>
      <w:r>
        <w:rPr>
          <w:i/>
          <w:iCs/>
          <w:sz w:val="20"/>
        </w:rPr>
        <w:t xml:space="preserve">под землёй подобных источников инфразвука нет ( за исключением некоторых, весьма редких, сквозняков, проходящих через особой формы щели в породе — но и такие колебания, благодаря активному поглощению их влажным известняком и специфической топологии подземных полостей, </w:t>
      </w:r>
      <w:r>
        <w:rPr>
          <w:b/>
          <w:bCs/>
          <w:i/>
          <w:iCs/>
          <w:sz w:val="20"/>
        </w:rPr>
        <w:t>просто не распространяются</w:t>
      </w:r>
      <w:r>
        <w:rPr>
          <w:i/>
          <w:iCs/>
          <w:sz w:val="20"/>
        </w:rPr>
        <w:t xml:space="preserve"> далее прямой видимости подобной щели ).</w:t>
      </w:r>
      <w:r>
        <w:rPr>
          <w:sz w:val="20"/>
        </w:rPr>
        <w:t xml:space="preserve"> Сказанное можно отнести и к ультразвуковым частотам.</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Ближние звуки под землёй приобретают для человека гипертрофированное значение: из-за отсутствия дальних шумов, на которые ориентируется порог нашего акустического восприятия, зачастую “внутренние шумы” организма, вовсе не замечаемые при иных условиях, начинают восприниматься на одном уровне с внешними,— на этом основан ряд методик, способствующих восстановлению у людей слуховой чувствительности.</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Ясно, что человек, пробывший хоть какое-то время в подземной звуковой изоляции от внешнего мира, существенно обретает в психическом здоровье. А коль он при этом изволит слушать любимую музыку даже с самого примитивного плэера – удовольствия и кайфа получает во сто крат больше, чем при прослушивании той же записи в городе. Пусть и на аппаратуре “хай-фай” ( на ламповый “Х.-енд” не замахиваюсь ). Вообще акустика многих пещерных гротов, как неоднократно замечалось в литературе — явление, близкое к жанру фэнтези.</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ab/>
        <w:t xml:space="preserve">– Известно: </w:t>
      </w:r>
      <w:r>
        <w:rPr>
          <w:i/>
          <w:iCs/>
          <w:sz w:val="20"/>
        </w:rPr>
        <w:t>недельное пребывание под землёй способно вернуть тебе душевное и физическое здоровье, утраченное даже в результате самого сильного стресса.</w:t>
      </w:r>
    </w:p>
    <w:p>
      <w:pPr>
        <w:pStyle w:val="TextBodyIndent"/>
        <w:widowControl w:val="false"/>
        <w:tabs>
          <w:tab w:val="left" w:pos="2268" w:leader="none"/>
          <w:tab w:val="left" w:pos="3969" w:leader="none"/>
          <w:tab w:val="left" w:pos="5670" w:leader="none"/>
          <w:tab w:val="left" w:pos="5760" w:leader="none"/>
        </w:tabs>
        <w:ind w:right="0" w:firstLine="540"/>
        <w:rPr/>
      </w:pPr>
      <w:r>
        <w:rPr/>
        <w:t>О лечении целого ряда расстройств и заболеваний наших лёгких, иммунной, вегето-сосудистой, нервной и эндокринной систем говорилось и писалось столько, что повторять всем известные тезисы “мучительно-больно”. СПЕЛЕОТЕРАПИЯ не миф и не паранаука,– реальность, существующая в мире столько, сколько существует само человечество. &lt; Ещё древние тибетские медицинские книги рекомендовали беременным употребление толчёных пещерных натёков,– также рекомендуя их для скорейшего срастания костей при переломах; методики подземного пребывания для исцеления от разного рода недугов практиковались в Китае и у американских индейцев, в древнем Египте, Греции и Индии; в наше время во многих странах с успехом действуют как подземные спелеостационары, так и некие их подобия, сооружаемые при госпиталях и лёгочных клиниках,— интересно также, что те спелеологи, что не “уходят из спелеологии” в возрасте 25 ÷ 30 лет, и не умирают от несчастного случая – живут очень долгой и полноценной, здоровой жизнью. &gt;</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В основе пещерного целительства – не только “выключение” из внешне декларированного времени и звуковая изоляция. Огромную роль играет также подземная вода – в условиях наших пещер-каменоломен изрядно обогащённая биологически активным кальцием и ( в некоторых случаях ) солями и окислами железа. И, конечно, подземный микроклимат. Воздух пещер не только свободен от какой бы то ни было пыли и аэрозолей, радиоактивных частиц и прочих городских гадостей,– этот воздух содержит в себе здоровую долю аэроионов, весьма катализирующих мембранные процессы в наших альвеолах ( как уже говорилось, заряд воздух приобретает при трении о шероховатые и пористые известняковые стены, одновременно расставаясь с пылью, пыльцой и аэрозолями – а также при испарении и падении-разбрызгивании капли воды, отрывающейся от свода ); стерильность подземного воздуха, описанная мной выше, также относится к его исцеляющим факторам. Превышение нормы в 5 ÷ 10 микроорганизмов на кубометр воздуха под землёй считается сильным загрязнением; как правило, этот “нездоровый фон” заносит с собой с поверхности сам человек – но уже через сутки пещерный микроклимат ликвидирует подобное загрязнение.</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 xml:space="preserve">Ещё один важный фактор ( но далеко не последний! ) – удивительная </w:t>
      </w:r>
      <w:r>
        <w:rPr>
          <w:i/>
          <w:iCs/>
          <w:sz w:val="20"/>
        </w:rPr>
        <w:t>стабильность</w:t>
      </w:r>
      <w:r>
        <w:rPr>
          <w:sz w:val="20"/>
        </w:rPr>
        <w:t xml:space="preserve"> подземного микроклимата. Отклонение влажности в течение года в одном и том же гроте, как правило, не превышает процента; колебания температуры – градуса Цельсия.</w:t>
      </w:r>
    </w:p>
    <w:p>
      <w:pPr>
        <w:pStyle w:val="Normal"/>
        <w:widowControl w:val="false"/>
        <w:tabs>
          <w:tab w:val="clear" w:pos="708"/>
          <w:tab w:val="left" w:pos="2340" w:leader="none"/>
          <w:tab w:val="left" w:pos="3960" w:leader="none"/>
          <w:tab w:val="left" w:pos="5580" w:leader="none"/>
          <w:tab w:val="left" w:pos="5760" w:leader="none"/>
        </w:tabs>
        <w:ind w:firstLine="540"/>
        <w:jc w:val="both"/>
        <w:rPr/>
      </w:pPr>
      <w:r>
        <w:rPr>
          <w:sz w:val="20"/>
        </w:rPr>
        <w:t>Об эниологической и информационной изоляции от внешнего мира, как и об изоляции электромагнитной, уже говорилось. И сказано было о завышенном, против общей атмосферы Земли, процентном содержании СО</w:t>
      </w:r>
      <w:r>
        <w:rPr>
          <w:sz w:val="20"/>
          <w:vertAlign w:val="subscript"/>
        </w:rPr>
        <w:t>2</w:t>
      </w:r>
      <w:r>
        <w:rPr>
          <w:sz w:val="20"/>
        </w:rPr>
        <w:t>. Что весьма – вкупе с информационно-эниологической изоляцией – расширяет и активирует наши творческие возможности.</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i/>
          <w:iCs/>
          <w:sz w:val="20"/>
        </w:rPr>
        <w:tab/>
        <w:tab/>
        <w:t>: ТАКОВЫ В ОБЩИХ ЧЕРТАХ СПЕЦИФИЧЕСКИЕ УСЛОВИЯ ПОДЗЕМЛИ – И ИХ ВОСПРИЯТИЕ ЧЕЛОВЕКОМ.</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i/>
          <w:iCs/>
          <w:sz w:val="20"/>
        </w:rPr>
        <w:t>Аналогия с условиями, в которых человек находится на борту космического корабля или подводной лодки, напрашивается сама собой.</w:t>
      </w:r>
    </w:p>
    <w:p>
      <w:pPr>
        <w:pStyle w:val="Normal"/>
        <w:widowControl w:val="false"/>
        <w:tabs>
          <w:tab w:val="clear" w:pos="708"/>
          <w:tab w:val="left" w:pos="2340" w:leader="none"/>
          <w:tab w:val="left" w:pos="3960" w:leader="none"/>
          <w:tab w:val="left" w:pos="5580" w:leader="none"/>
          <w:tab w:val="left" w:pos="5760" w:leader="none"/>
        </w:tabs>
        <w:ind w:firstLine="540"/>
        <w:jc w:val="both"/>
        <w:rPr>
          <w:sz w:val="20"/>
        </w:rPr>
      </w:pPr>
      <w:r>
        <w:rPr>
          <w:sz w:val="20"/>
        </w:rPr>
        <w:t xml:space="preserve">: На Западе это заметили ещё в шестидесятые годы – а потому наиболее интересные спелеонавтические эксперименты во Франции, Италии, Англии и Америке проводились под эгидой НАСА или при его долевом участии ( научные программы, приборы ). Что и вызвало к жизни просто замечательный по своей катахрезичности термин-понятие </w:t>
      </w:r>
      <w:r>
        <w:rPr>
          <w:i/>
          <w:sz w:val="20"/>
        </w:rPr>
        <w:t>спелеокосмонавтика.</w:t>
      </w:r>
      <w:r>
        <w:rPr>
          <w:sz w:val="20"/>
        </w:rPr>
        <w:t xml:space="preserve"> Не случайна также смена пристрастий человека, первым ступившего на поверхность нашего естественного спутника: по завершении американской космической программы “Аполло” Нейл Армстронг полностью посвятил себя спелеологии.</w:t>
      </w:r>
      <w:r>
        <w:rPr/>
        <w:t xml:space="preserve"> </w:t>
      </w:r>
      <w:r>
        <w:rPr>
          <w:sz w:val="20"/>
          <w:szCs w:val="20"/>
        </w:rPr>
        <w:t>Причём не “просто спелеологии” – он возглавил спелеоэкспедицию в малодоступные и неисследованные пещеры Перу и Эквадора ( в том числе антропогенного происхождения, оставшиеся нам “в наследство” от инков ) с целью отыскать в них “следы космических пришельцев”…</w:t>
      </w:r>
    </w:p>
    <w:p>
      <w:pPr>
        <w:pStyle w:val="Normal"/>
        <w:widowControl w:val="false"/>
        <w:tabs>
          <w:tab w:val="clear" w:pos="708"/>
          <w:tab w:val="left" w:pos="2340" w:leader="none"/>
          <w:tab w:val="left" w:pos="3960" w:leader="none"/>
          <w:tab w:val="left" w:pos="5580" w:leader="none"/>
        </w:tabs>
        <w:ind w:right="-5" w:firstLine="540"/>
        <w:jc w:val="both"/>
        <w:rPr>
          <w:sz w:val="20"/>
          <w:szCs w:val="20"/>
        </w:rPr>
      </w:pPr>
      <w:r>
        <w:rPr>
          <w:sz w:val="20"/>
        </w:rPr>
        <w:tab/>
        <w:tab/>
        <w:t xml:space="preserve">— Стало традицией связывать возникновение спелеонавтики с именем французского исследователя пещер, геолога по образованию, Мишеля Сифра. В 1962 году, заинтересовавшись гляциологией пещерного ледника, он провёл “вне времени” 64 дня в пропасти Скарассон ( массив Маргуарейс ); однако он не был первым. Ещё за год до него группа из десяти итальянских спелеологов под руководством профессора С. Монето провела в пещере Фаброза месяц без выхода на поверхность, осуществив при этом ряд экспериментов с лабораторными животными ( 2 коровы, 4 овцы, 80 кур и один петух ); за десять лет до того </w:t>
      </w:r>
      <w:r>
        <w:rPr>
          <w:iCs/>
          <w:sz w:val="20"/>
        </w:rPr>
        <w:t>японский медик Маки Таката</w:t>
      </w:r>
      <w:r>
        <w:rPr>
          <w:sz w:val="20"/>
        </w:rPr>
        <w:t xml:space="preserve"> разработал метод анализа альбумина ( агента, влияющего на образование сгустков в крови ) и провёл ряд экспериментов по изучению его корреляции с уровнем солнечной радиации — часть из которых проводилась в глубоких шахтах “спелеонавтическим способом”. Самое же первое, насколько я знаю, спелеонавтическое погружение было проведено в 1884 году в катакомбах под Парижем – так что история </w:t>
      </w:r>
      <w:r>
        <w:rPr>
          <w:i/>
          <w:iCs/>
          <w:sz w:val="20"/>
        </w:rPr>
        <w:t>экспериментально-научной спелеонавтики</w:t>
      </w:r>
      <w:r>
        <w:rPr>
          <w:sz w:val="20"/>
        </w:rPr>
        <w:t xml:space="preserve"> насчитывает более 100 лет.</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Однако именно Сифр ввёл термин “спелеонавтика” и организовал планомерные спелеонавтические исследования – в силу чего его имя по праву значит для спелеонавтики то же самое, что имя Кусто для акванавтики.</w:t>
      </w:r>
      <w:r>
        <w:rPr/>
        <w:t xml:space="preserve"> </w:t>
      </w:r>
      <w:r>
        <w:rPr>
          <w:sz w:val="20"/>
          <w:szCs w:val="20"/>
        </w:rPr>
        <w:t>Что очень важно: созданный М. Сифром для проведения спелеонавтических пребываний Французский Институт Спелеонавтики опирался в своей работе лишь на персональный интерес к Подземле своего лидера ( создателя, финансиста и бессменного руководителя ),– дело, в общем-то, обычное в мире науки,– и служил, по сути, общественным рупором и механизмом для реализации персональных идей М. Сифра. Могли меняться сотрудники, набираемые для проведения каждого конкретного эксперимента или исследования — не менялось одно: зависимость этой организации от “подземного настроения” Сифра. В результате, когда Сифр “несколько охладел” к подземным исследованиям и объявил, что “спелеонавтика исчерпала себя”, заявление его прозвучало несколько громче, чем того заслуживало. И было с радостью подхвачено не только падкими на сенсации журналистами, но и вполне уважаемыми спелеологами, изначально не разделявшими спелеонавтическое отношение к миру Подземли – особенно в нашей стране, где под спелеологией традиционно понималось либо геологическое, либо спортивное посещение пещер. Причём – исключительно естественного происхождения.</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ab/>
        <w:tab/>
        <w:t xml:space="preserve">— Однако не следует думать, что только Сифр занимался спелеонавтическими экспериментами, или что ему принадлежат наиболее длительные Пребывания под землёй: как уже говорилось, он был не один, и достаточно большое число экспериментальных Пребываний, в том числе одиночных, было проведено не только вне его участия ( и по иным методикам ), но и </w:t>
      </w:r>
      <w:r>
        <w:rPr>
          <w:i/>
          <w:iCs/>
          <w:sz w:val="20"/>
        </w:rPr>
        <w:t>после</w:t>
      </w:r>
      <w:r>
        <w:rPr>
          <w:sz w:val="20"/>
        </w:rPr>
        <w:t xml:space="preserve"> его отказа от спелеонавтической деятельности ( в частности, три одиночных Пребывания под эгидой НАСА в 1987, 1988 и 1989 г.г. общей длительностью в 440 суток ),– так что “кому было </w:t>
      </w:r>
      <w:r>
        <w:rPr>
          <w:i/>
          <w:sz w:val="20"/>
        </w:rPr>
        <w:t xml:space="preserve">очень </w:t>
      </w:r>
      <w:r>
        <w:rPr>
          <w:i/>
          <w:iCs/>
          <w:sz w:val="20"/>
        </w:rPr>
        <w:t>надо</w:t>
      </w:r>
      <w:r>
        <w:rPr>
          <w:sz w:val="20"/>
        </w:rPr>
        <w:t xml:space="preserve">”, исследования продолжал. Несмотря на общий спад интереса к данным методикам, вызванным пораженческими заявлениями Сифра. В целом с 1962 по 2002 год общая длительность </w:t>
      </w:r>
      <w:r>
        <w:rPr>
          <w:i/>
          <w:sz w:val="20"/>
        </w:rPr>
        <w:t xml:space="preserve">только </w:t>
      </w:r>
      <w:r>
        <w:rPr>
          <w:i/>
          <w:iCs/>
          <w:sz w:val="20"/>
        </w:rPr>
        <w:t>одиночных подземных Пребываний</w:t>
      </w:r>
      <w:r>
        <w:rPr>
          <w:sz w:val="20"/>
        </w:rPr>
        <w:t xml:space="preserve"> составила 2861 день,– вдумайтесь в эту цифру!..</w:t>
      </w:r>
      <w:r>
        <w:rPr>
          <w:rStyle w:val="FootnoteCharacters"/>
          <w:rStyle w:val="FootnoteAnchor"/>
          <w:sz w:val="20"/>
        </w:rPr>
        <w:footnoteReference w:id="170"/>
      </w:r>
    </w:p>
    <w:p>
      <w:pPr>
        <w:pStyle w:val="Normal"/>
        <w:widowControl w:val="false"/>
        <w:tabs>
          <w:tab w:val="clear" w:pos="708"/>
          <w:tab w:val="left" w:pos="2340" w:leader="none"/>
          <w:tab w:val="left" w:pos="3960" w:leader="none"/>
          <w:tab w:val="left" w:pos="5580" w:leader="none"/>
        </w:tabs>
        <w:ind w:right="99" w:firstLine="540"/>
        <w:jc w:val="both"/>
        <w:rPr/>
      </w:pPr>
      <w:r>
        <w:rPr>
          <w:sz w:val="20"/>
        </w:rPr>
        <w:t>Чтобы не быть голословным, приведу сводные таблицы спелеонавтических пребываний, составленные на основе данных К. А. Горбуновой из доклада «Пещеры и космос», зачитанном на Кунгурской спелеоконференции в 1989 году, и продолженные мной пребываниями группы “Снежная” и Никитского Круга до 2005 года. Выделенное курсивом – сдвоенные пребывания ( одновременное пребывание двух человек, либо групп спелеонавтов, в различных Системах ); полужирным шрифтом набраны безусловно высшие “достижения жанра”. Через запятую – численность спелеонавтов в групповом пребывании при её изменении к концу пребывания.</w:t>
      </w:r>
    </w:p>
    <w:p>
      <w:pPr>
        <w:pStyle w:val="Normal"/>
        <w:widowControl w:val="false"/>
        <w:tabs>
          <w:tab w:val="clear" w:pos="708"/>
          <w:tab w:val="left" w:pos="2340" w:leader="none"/>
          <w:tab w:val="left" w:pos="3960" w:leader="none"/>
          <w:tab w:val="left" w:pos="5580" w:leader="none"/>
        </w:tabs>
        <w:ind w:right="99" w:firstLine="540"/>
        <w:jc w:val="both"/>
        <w:rPr>
          <w:b/>
          <w:b/>
          <w:bCs/>
          <w:sz w:val="20"/>
          <w:szCs w:val="20"/>
        </w:rPr>
      </w:pPr>
      <w:r>
        <w:rPr>
          <w:b/>
          <w:bCs/>
          <w:sz w:val="20"/>
          <w:szCs w:val="20"/>
        </w:rPr>
      </w:r>
    </w:p>
    <w:p>
      <w:pPr>
        <w:pStyle w:val="Normal"/>
        <w:widowControl w:val="false"/>
        <w:tabs>
          <w:tab w:val="clear" w:pos="708"/>
          <w:tab w:val="left" w:pos="2340" w:leader="none"/>
          <w:tab w:val="left" w:pos="3960" w:leader="none"/>
          <w:tab w:val="left" w:pos="5580" w:leader="none"/>
        </w:tabs>
        <w:ind w:right="99" w:firstLine="540"/>
        <w:jc w:val="both"/>
        <w:rPr>
          <w:b/>
          <w:b/>
          <w:bCs/>
          <w:sz w:val="20"/>
          <w:szCs w:val="20"/>
        </w:rPr>
      </w:pPr>
      <w:r>
        <w:rPr>
          <w:b/>
          <w:bCs/>
          <w:sz w:val="20"/>
          <w:szCs w:val="20"/>
        </w:rPr>
      </w:r>
    </w:p>
    <w:p>
      <w:pPr>
        <w:pStyle w:val="Normal"/>
        <w:widowControl w:val="false"/>
        <w:tabs>
          <w:tab w:val="clear" w:pos="708"/>
          <w:tab w:val="left" w:pos="2340" w:leader="none"/>
          <w:tab w:val="left" w:pos="3960" w:leader="none"/>
          <w:tab w:val="left" w:pos="5580" w:leader="none"/>
        </w:tabs>
        <w:ind w:right="99" w:firstLine="540"/>
        <w:jc w:val="both"/>
        <w:rPr>
          <w:b/>
          <w:b/>
          <w:bCs/>
          <w:sz w:val="20"/>
          <w:szCs w:val="20"/>
        </w:rPr>
      </w:pPr>
      <w:r>
        <w:rPr>
          <w:b/>
          <w:bCs/>
          <w:sz w:val="20"/>
          <w:szCs w:val="20"/>
        </w:rPr>
      </w:r>
    </w:p>
    <w:p>
      <w:pPr>
        <w:pStyle w:val="Normal"/>
        <w:widowControl w:val="false"/>
        <w:tabs>
          <w:tab w:val="clear" w:pos="708"/>
          <w:tab w:val="left" w:pos="2340" w:leader="none"/>
          <w:tab w:val="left" w:pos="3960" w:leader="none"/>
          <w:tab w:val="left" w:pos="5580" w:leader="none"/>
        </w:tabs>
        <w:ind w:right="99" w:firstLine="540"/>
        <w:jc w:val="both"/>
        <w:rPr>
          <w:b/>
          <w:b/>
          <w:bCs/>
          <w:sz w:val="20"/>
          <w:szCs w:val="20"/>
        </w:rPr>
      </w:pPr>
      <w:r>
        <w:rPr>
          <w:b/>
          <w:bCs/>
          <w:sz w:val="20"/>
          <w:szCs w:val="20"/>
        </w:rPr>
      </w:r>
    </w:p>
    <w:p>
      <w:pPr>
        <w:pStyle w:val="Normal"/>
        <w:widowControl w:val="false"/>
        <w:tabs>
          <w:tab w:val="clear" w:pos="708"/>
          <w:tab w:val="left" w:pos="2340" w:leader="none"/>
          <w:tab w:val="left" w:pos="3960" w:leader="none"/>
          <w:tab w:val="left" w:pos="5580" w:leader="none"/>
        </w:tabs>
        <w:ind w:right="99" w:firstLine="540"/>
        <w:jc w:val="both"/>
        <w:rPr/>
      </w:pPr>
      <w:r>
        <w:rPr>
          <w:b/>
          <w:bCs/>
          <w:sz w:val="20"/>
          <w:szCs w:val="20"/>
        </w:rPr>
        <w:t>1.</w:t>
      </w:r>
      <w:r>
        <w:rPr>
          <w:sz w:val="20"/>
          <w:szCs w:val="20"/>
        </w:rPr>
        <w:t xml:space="preserve"> </w:t>
      </w:r>
      <w:r>
        <w:rPr>
          <w:b/>
          <w:bCs/>
          <w:sz w:val="20"/>
          <w:szCs w:val="20"/>
        </w:rPr>
        <w:t>Одиночные продолжительные пребывания под землёй:</w:t>
      </w:r>
    </w:p>
    <w:p>
      <w:pPr>
        <w:pStyle w:val="Normal"/>
        <w:widowControl w:val="false"/>
        <w:tabs>
          <w:tab w:val="clear" w:pos="708"/>
          <w:tab w:val="left" w:pos="2340" w:leader="none"/>
          <w:tab w:val="left" w:pos="3960" w:leader="none"/>
          <w:tab w:val="left" w:pos="5580" w:leader="none"/>
        </w:tabs>
        <w:ind w:right="99" w:firstLine="540"/>
        <w:jc w:val="both"/>
        <w:rPr>
          <w:b/>
          <w:b/>
          <w:bCs/>
          <w:color w:val="3366FF"/>
          <w:sz w:val="20"/>
          <w:szCs w:val="20"/>
        </w:rPr>
      </w:pPr>
      <w:r>
        <w:rPr>
          <w:b/>
          <w:bCs/>
          <w:color w:val="3366FF"/>
          <w:sz w:val="20"/>
          <w:szCs w:val="20"/>
        </w:rPr>
      </w:r>
    </w:p>
    <w:p>
      <w:pPr>
        <w:pStyle w:val="Normal"/>
        <w:widowControl w:val="false"/>
        <w:tabs>
          <w:tab w:val="clear" w:pos="708"/>
          <w:tab w:val="left" w:pos="2340" w:leader="none"/>
          <w:tab w:val="left" w:pos="3960" w:leader="none"/>
          <w:tab w:val="left" w:pos="5580" w:leader="none"/>
        </w:tabs>
        <w:ind w:right="99" w:firstLine="540"/>
        <w:jc w:val="both"/>
        <w:rPr>
          <w:b/>
          <w:b/>
          <w:bCs/>
          <w:color w:val="3366FF"/>
          <w:sz w:val="20"/>
          <w:szCs w:val="20"/>
        </w:rPr>
      </w:pPr>
      <w:r>
        <w:rPr>
          <w:b/>
          <w:bCs/>
          <w:color w:val="3366FF"/>
          <w:sz w:val="20"/>
          <w:szCs w:val="20"/>
        </w:rPr>
      </w:r>
    </w:p>
    <w:tbl>
      <w:tblPr>
        <w:tblW w:w="9108" w:type="dxa"/>
        <w:jc w:val="left"/>
        <w:tblInd w:w="-113" w:type="dxa"/>
        <w:tblLayout w:type="fixed"/>
        <w:tblCellMar>
          <w:top w:w="0" w:type="dxa"/>
          <w:left w:w="108" w:type="dxa"/>
          <w:bottom w:w="0" w:type="dxa"/>
          <w:right w:w="108" w:type="dxa"/>
        </w:tblCellMar>
      </w:tblPr>
      <w:tblGrid>
        <w:gridCol w:w="2392"/>
        <w:gridCol w:w="2393"/>
        <w:gridCol w:w="2393"/>
        <w:gridCol w:w="193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год</w:t>
            </w:r>
          </w:p>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пребы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sz w:val="20"/>
                <w:szCs w:val="20"/>
              </w:rPr>
              <w:t>продолжительность ( сутки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sz w:val="20"/>
                <w:szCs w:val="20"/>
              </w:rPr>
              <w:t>фамилия и имя</w:t>
            </w:r>
          </w:p>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спелеонав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pPr>
            <w:r>
              <w:rPr>
                <w:sz w:val="20"/>
                <w:szCs w:val="20"/>
              </w:rPr>
              <w:t>принадлежность</w:t>
            </w:r>
          </w:p>
          <w:p>
            <w:pPr>
              <w:pStyle w:val="Normal"/>
              <w:widowControl w:val="false"/>
              <w:tabs>
                <w:tab w:val="clear" w:pos="708"/>
                <w:tab w:val="left" w:pos="2340" w:leader="none"/>
                <w:tab w:val="left" w:pos="3960" w:leader="none"/>
                <w:tab w:val="left" w:pos="5580" w:leader="none"/>
              </w:tabs>
              <w:jc w:val="center"/>
              <w:rPr>
                <w:sz w:val="20"/>
                <w:szCs w:val="20"/>
              </w:rPr>
            </w:pPr>
            <w:r>
              <w:rPr>
                <w:sz w:val="20"/>
                <w:szCs w:val="20"/>
              </w:rPr>
              <w:t>спелеонав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196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Сифр Миш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szCs w:val="20"/>
              </w:rPr>
            </w:pPr>
            <w:r>
              <w:rPr>
                <w:sz w:val="20"/>
                <w:szCs w:val="20"/>
              </w:rPr>
              <w:t>Франция, ФИ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196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Пенмен Роберт</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szCs w:val="20"/>
              </w:rPr>
            </w:pPr>
            <w:r>
              <w:rPr>
                <w:sz w:val="20"/>
                <w:szCs w:val="20"/>
              </w:rPr>
              <w:t>Англ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Вильямс Дорот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Австрал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Уикмен Джофф</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Англия </w:t>
            </w:r>
            <w:r>
              <w:rPr>
                <w:rStyle w:val="FootnoteCharacters"/>
                <w:rStyle w:val="FootnoteAnchor"/>
                <w:sz w:val="20"/>
              </w:rPr>
              <w:footnoteReference w:id="171"/>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196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Лорес Жозиан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i/>
                <w:i/>
                <w:iCs/>
                <w:sz w:val="20"/>
              </w:rPr>
            </w:pPr>
            <w:r>
              <w:rPr>
                <w:i/>
                <w:iCs/>
                <w:sz w:val="20"/>
              </w:rPr>
              <w:t>Франция, Н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1964/6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Сенни Антуан</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i/>
                <w:i/>
                <w:iCs/>
                <w:sz w:val="20"/>
              </w:rPr>
            </w:pPr>
            <w:r>
              <w:rPr>
                <w:i/>
                <w:iCs/>
                <w:sz w:val="20"/>
              </w:rPr>
              <w:t>Франция, Н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Беркеши Ласл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Венгрия </w:t>
            </w:r>
            <w:r>
              <w:rPr>
                <w:rStyle w:val="FootnoteCharacters"/>
                <w:rStyle w:val="FootnoteAnchor"/>
                <w:sz w:val="20"/>
              </w:rPr>
              <w:footnoteReference w:id="172"/>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i/>
                <w:sz w:val="20"/>
              </w:rPr>
              <w:t>196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sz w:val="20"/>
              </w:rPr>
            </w:pPr>
            <w:r>
              <w:rPr>
                <w:i/>
                <w:sz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sz w:val="20"/>
              </w:rPr>
            </w:pPr>
            <w:r>
              <w:rPr>
                <w:i/>
                <w:sz w:val="20"/>
              </w:rPr>
              <w:t>Бисенко Жерар</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i/>
                <w:i/>
                <w:sz w:val="20"/>
              </w:rPr>
            </w:pPr>
            <w:r>
              <w:rPr>
                <w:i/>
                <w:sz w:val="20"/>
              </w:rPr>
              <w:t>Фран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Фийс 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Франция, ФИ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Гийо Анр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Франция, ФИ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2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Лафферти Дэвид</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Англия, НАСА </w:t>
            </w:r>
            <w:r>
              <w:rPr>
                <w:rStyle w:val="FootnoteCharacters"/>
                <w:rStyle w:val="FootnoteAnchor"/>
                <w:sz w:val="20"/>
              </w:rPr>
              <w:footnoteReference w:id="173"/>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Мерите Жан-Пьер</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Франция, Н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1968/6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146</w:t>
            </w:r>
          </w:p>
        </w:tc>
        <w:tc>
          <w:tcPr>
            <w:tcW w:w="2393" w:type="dxa"/>
            <w:tcBorders>
              <w:top w:val="single" w:sz="4" w:space="0" w:color="000000"/>
              <w:left w:val="single" w:sz="4" w:space="0" w:color="000000"/>
              <w:bottom w:val="single" w:sz="4" w:space="0" w:color="000000"/>
              <w:right w:val="single" w:sz="4" w:space="0" w:color="000000"/>
            </w:tcBorders>
          </w:tcPr>
          <w:p>
            <w:pPr>
              <w:pStyle w:val="Heading4"/>
              <w:keepNext w:val="false"/>
              <w:ind w:right="99" w:firstLine="542"/>
              <w:rPr>
                <w:b w:val="false"/>
                <w:b w:val="false"/>
                <w:i/>
                <w:i/>
              </w:rPr>
            </w:pPr>
            <w:r>
              <w:rPr>
                <w:b w:val="false"/>
                <w:i/>
              </w:rPr>
              <w:t>Шабер Жа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i/>
                <w:i/>
                <w:iCs/>
                <w:sz w:val="20"/>
              </w:rPr>
            </w:pPr>
            <w:r>
              <w:rPr>
                <w:i/>
                <w:iCs/>
                <w:sz w:val="20"/>
              </w:rPr>
              <w:t>Франция, НАСА</w:t>
            </w:r>
            <w:r>
              <w:rPr>
                <w:rStyle w:val="FootnoteCharacters"/>
                <w:rStyle w:val="FootnoteAnchor"/>
                <w:sz w:val="20"/>
              </w:rPr>
              <w:footnoteReference w:id="174"/>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1968/6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i/>
                <w:i/>
                <w:iCs/>
                <w:sz w:val="20"/>
              </w:rPr>
            </w:pPr>
            <w:r>
              <w:rPr>
                <w:i/>
                <w:iCs/>
                <w:sz w:val="20"/>
              </w:rPr>
              <w:t>Энглендер Филипп</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i/>
                <w:i/>
                <w:iCs/>
                <w:sz w:val="20"/>
              </w:rPr>
            </w:pPr>
            <w:r>
              <w:rPr>
                <w:i/>
                <w:iCs/>
                <w:sz w:val="20"/>
              </w:rPr>
              <w:t>Франция, Н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 xml:space="preserve">[ ? ] </w:t>
            </w:r>
            <w:r>
              <w:rPr>
                <w:rStyle w:val="FootnoteCharacters"/>
                <w:rStyle w:val="FootnoteAnchor"/>
                <w:sz w:val="20"/>
              </w:rPr>
              <w:footnoteReference w:id="175"/>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Англ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6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Бробекер Элен</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Франция, Н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b/>
                <w:b/>
                <w:bCs/>
                <w:sz w:val="20"/>
              </w:rPr>
            </w:pPr>
            <w:r>
              <w:rPr>
                <w:b/>
                <w:bCs/>
                <w:sz w:val="20"/>
              </w:rPr>
              <w:t>1969/19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b/>
                <w:b/>
                <w:bCs/>
                <w:sz w:val="20"/>
              </w:rPr>
            </w:pPr>
            <w:r>
              <w:rPr>
                <w:b/>
                <w:bCs/>
                <w:sz w:val="20"/>
              </w:rPr>
              <w:t>46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b/>
                <w:b/>
                <w:bCs/>
                <w:sz w:val="20"/>
              </w:rPr>
            </w:pPr>
            <w:r>
              <w:rPr>
                <w:b/>
                <w:bCs/>
                <w:sz w:val="20"/>
              </w:rPr>
              <w:t>Велкович Милутин</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b/>
                <w:b/>
                <w:bCs/>
                <w:sz w:val="20"/>
              </w:rPr>
            </w:pPr>
            <w:r>
              <w:rPr>
                <w:b/>
                <w:bCs/>
                <w:sz w:val="20"/>
              </w:rPr>
              <w:t>Югослав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7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2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Сифр Миш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Франция, Н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72, 197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2 Х 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А. Колесников</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Украина </w:t>
            </w:r>
            <w:r>
              <w:rPr>
                <w:rStyle w:val="FootnoteCharacters"/>
                <w:rStyle w:val="FootnoteAnchor"/>
                <w:sz w:val="20"/>
              </w:rPr>
              <w:footnoteReference w:id="176"/>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 xml:space="preserve">Шамеруа Эммануэла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Франция </w:t>
            </w:r>
            <w:r>
              <w:rPr>
                <w:rStyle w:val="FootnoteCharacters"/>
                <w:rStyle w:val="FootnoteAnchor"/>
                <w:sz w:val="20"/>
              </w:rPr>
              <w:footnoteReference w:id="177"/>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7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Чижмарь Юри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Росс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snapToGrid w:val="false"/>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pPr>
            <w:r>
              <w:rPr>
                <w:sz w:val="20"/>
              </w:rPr>
              <w:t>198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snapToGrid w:val="false"/>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4, 15, 7, 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snapToGrid w:val="false"/>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Мишин Александр</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теневая</w:t>
            </w:r>
          </w:p>
          <w:p>
            <w:pPr>
              <w:pStyle w:val="Normal"/>
              <w:widowControl w:val="false"/>
              <w:tabs>
                <w:tab w:val="clear" w:pos="708"/>
                <w:tab w:val="left" w:pos="2340" w:leader="none"/>
                <w:tab w:val="left" w:pos="3960" w:leader="none"/>
                <w:tab w:val="left" w:pos="5580" w:leader="none"/>
              </w:tabs>
              <w:jc w:val="center"/>
              <w:rPr>
                <w:sz w:val="20"/>
              </w:rPr>
            </w:pPr>
            <w:r>
              <w:rPr>
                <w:sz w:val="20"/>
              </w:rPr>
              <w:t xml:space="preserve">спелеология </w:t>
            </w:r>
            <w:r>
              <w:rPr>
                <w:rStyle w:val="FootnoteCharacters"/>
                <w:rStyle w:val="FootnoteAnchor"/>
                <w:sz w:val="20"/>
              </w:rPr>
              <w:footnoteReference w:id="178"/>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sz w:val="20"/>
              </w:rPr>
              <w:t>Сом Серг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pPr>
            <w:r>
              <w:rPr>
                <w:sz w:val="20"/>
              </w:rPr>
              <w:t>Никитский Круг,</w:t>
            </w:r>
          </w:p>
          <w:p>
            <w:pPr>
              <w:pStyle w:val="Normal"/>
              <w:widowControl w:val="false"/>
              <w:tabs>
                <w:tab w:val="clear" w:pos="708"/>
                <w:tab w:val="left" w:pos="2340" w:leader="none"/>
                <w:tab w:val="left" w:pos="3960" w:leader="none"/>
                <w:tab w:val="left" w:pos="5580" w:leader="none"/>
              </w:tabs>
              <w:jc w:val="center"/>
              <w:rPr>
                <w:sz w:val="20"/>
              </w:rPr>
            </w:pPr>
            <w:r>
              <w:rPr>
                <w:sz w:val="20"/>
              </w:rPr>
              <w:t>МОГИФ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sz w:val="20"/>
              </w:rPr>
              <w:t>Сом Серг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Никитский Кр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8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 3, 1, 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Ростиславов Иван</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Гном/</w:t>
            </w:r>
            <w:r>
              <w:rPr>
                <w:sz w:val="20"/>
                <w:lang w:val="en-US"/>
              </w:rPr>
              <w:t>I</w:t>
            </w:r>
            <w:r>
              <w:rPr>
                <w:sz w:val="20"/>
              </w:rPr>
              <w:t xml:space="preserve">ММИ </w:t>
            </w:r>
            <w:r>
              <w:rPr>
                <w:rStyle w:val="FootnoteCharacters"/>
                <w:rStyle w:val="FootnoteAnchor"/>
                <w:sz w:val="20"/>
              </w:rPr>
              <w:footnoteReference w:id="179"/>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snapToGrid w:val="false"/>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8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snapToGrid w:val="false"/>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snapToGrid w:val="false"/>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Пудовкин Никола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независимый</w:t>
            </w:r>
          </w:p>
          <w:p>
            <w:pPr>
              <w:pStyle w:val="Normal"/>
              <w:widowControl w:val="false"/>
              <w:tabs>
                <w:tab w:val="clear" w:pos="708"/>
                <w:tab w:val="left" w:pos="2340" w:leader="none"/>
                <w:tab w:val="left" w:pos="3960" w:leader="none"/>
                <w:tab w:val="left" w:pos="5580" w:leader="none"/>
              </w:tabs>
              <w:jc w:val="center"/>
              <w:rPr>
                <w:sz w:val="20"/>
              </w:rPr>
            </w:pPr>
            <w:r>
              <w:rPr>
                <w:sz w:val="20"/>
              </w:rPr>
              <w:t>исследователь,</w:t>
            </w:r>
          </w:p>
          <w:p>
            <w:pPr>
              <w:pStyle w:val="Normal"/>
              <w:widowControl w:val="false"/>
              <w:tabs>
                <w:tab w:val="clear" w:pos="708"/>
                <w:tab w:val="left" w:pos="2340" w:leader="none"/>
                <w:tab w:val="left" w:pos="3960" w:leader="none"/>
                <w:tab w:val="left" w:pos="5580" w:leader="none"/>
              </w:tabs>
              <w:jc w:val="center"/>
              <w:rPr/>
            </w:pPr>
            <w:r>
              <w:rPr>
                <w:sz w:val="20"/>
              </w:rPr>
              <w:t>Силик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8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2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Монтальбини</w:t>
            </w:r>
          </w:p>
          <w:p>
            <w:pPr>
              <w:pStyle w:val="Normal"/>
              <w:widowControl w:val="false"/>
              <w:tabs>
                <w:tab w:val="clear" w:pos="708"/>
                <w:tab w:val="left" w:pos="2340" w:leader="none"/>
                <w:tab w:val="left" w:pos="3960" w:leader="none"/>
                <w:tab w:val="left" w:pos="5580" w:leader="none"/>
              </w:tabs>
              <w:ind w:right="99" w:hanging="0"/>
              <w:jc w:val="center"/>
              <w:rPr/>
            </w:pPr>
            <w:r>
              <w:rPr>
                <w:sz w:val="20"/>
              </w:rPr>
              <w:t>Маурици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Италия,</w:t>
            </w:r>
          </w:p>
          <w:p>
            <w:pPr>
              <w:pStyle w:val="Normal"/>
              <w:widowControl w:val="false"/>
              <w:tabs>
                <w:tab w:val="clear" w:pos="708"/>
                <w:tab w:val="left" w:pos="2340" w:leader="none"/>
                <w:tab w:val="left" w:pos="3960" w:leader="none"/>
                <w:tab w:val="left" w:pos="5580" w:leader="none"/>
              </w:tabs>
              <w:jc w:val="center"/>
              <w:rPr>
                <w:sz w:val="20"/>
              </w:rPr>
            </w:pPr>
            <w:r>
              <w:rPr>
                <w:sz w:val="20"/>
              </w:rPr>
              <w:t>Н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8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Ле-Гуэн Вероник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Франция, Н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8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Феллини Стеф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Италия, НАСА </w:t>
            </w:r>
            <w:r>
              <w:rPr>
                <w:rStyle w:val="FootnoteCharacters"/>
                <w:rStyle w:val="FootnoteAnchor"/>
                <w:sz w:val="20"/>
              </w:rPr>
              <w:footnoteReference w:id="180"/>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8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Кирин Юр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Никитский Круг </w:t>
            </w:r>
            <w:r>
              <w:rPr>
                <w:rStyle w:val="FootnoteCharacters"/>
                <w:rStyle w:val="FootnoteAnchor"/>
                <w:sz w:val="20"/>
              </w:rPr>
              <w:footnoteReference w:id="181"/>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sz w:val="20"/>
              </w:rPr>
              <w:t>Сом Серг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Никитский Круг</w:t>
            </w:r>
            <w:r>
              <w:rPr>
                <w:rStyle w:val="FootnoteCharacters"/>
                <w:rStyle w:val="FootnoteAnchor"/>
                <w:sz w:val="20"/>
              </w:rPr>
              <w:footnoteReference w:id="182"/>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9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sz w:val="20"/>
              </w:rPr>
              <w:t>Сом Серг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Никитский Круг </w:t>
            </w:r>
            <w:r>
              <w:rPr>
                <w:rStyle w:val="FootnoteCharacters"/>
                <w:rStyle w:val="FootnoteAnchor"/>
                <w:sz w:val="20"/>
              </w:rPr>
              <w:footnoteReference w:id="183"/>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sz w:val="20"/>
              </w:rPr>
              <w:t>Сом Серг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Никитский Круг </w:t>
            </w:r>
            <w:r>
              <w:rPr>
                <w:rStyle w:val="FootnoteCharacters"/>
                <w:rStyle w:val="FootnoteAnchor"/>
                <w:sz w:val="20"/>
              </w:rPr>
              <w:footnoteReference w:id="184"/>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2 Х 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pPr>
            <w:r>
              <w:rPr>
                <w:sz w:val="20"/>
              </w:rPr>
              <w:t>Сом Серг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Никитский Круг </w:t>
            </w:r>
            <w:r>
              <w:rPr>
                <w:rStyle w:val="FootnoteCharacters"/>
                <w:rStyle w:val="FootnoteAnchor"/>
                <w:sz w:val="20"/>
              </w:rPr>
              <w:footnoteReference w:id="185"/>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Саша Иммис</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580" w:leader="none"/>
              </w:tabs>
              <w:jc w:val="center"/>
              <w:rPr>
                <w:sz w:val="20"/>
              </w:rPr>
            </w:pPr>
            <w:r>
              <w:rPr>
                <w:sz w:val="20"/>
              </w:rPr>
              <w:t xml:space="preserve">Никитский Круг </w:t>
            </w:r>
            <w:r>
              <w:rPr>
                <w:rStyle w:val="FootnoteCharacters"/>
                <w:rStyle w:val="FootnoteAnchor"/>
                <w:sz w:val="20"/>
              </w:rPr>
              <w:footnoteReference w:id="186"/>
            </w:r>
          </w:p>
        </w:tc>
      </w:tr>
    </w:tbl>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t>2. Групповые продолжительные пребывания под землёй:</w:t>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tbl>
      <w:tblPr>
        <w:tblW w:w="9176" w:type="dxa"/>
        <w:jc w:val="left"/>
        <w:tblInd w:w="-113" w:type="dxa"/>
        <w:tblLayout w:type="fixed"/>
        <w:tblCellMar>
          <w:top w:w="0" w:type="dxa"/>
          <w:left w:w="108" w:type="dxa"/>
          <w:bottom w:w="0" w:type="dxa"/>
          <w:right w:w="108" w:type="dxa"/>
        </w:tblCellMar>
      </w:tblPr>
      <w:tblGrid>
        <w:gridCol w:w="1728"/>
        <w:gridCol w:w="2048"/>
        <w:gridCol w:w="2393"/>
        <w:gridCol w:w="300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Год</w:t>
            </w:r>
          </w:p>
          <w:p>
            <w:pPr>
              <w:pStyle w:val="Normal"/>
              <w:widowControl w:val="false"/>
              <w:tabs>
                <w:tab w:val="clear" w:pos="708"/>
                <w:tab w:val="left" w:pos="3960" w:leader="none"/>
                <w:tab w:val="left" w:pos="5580" w:leader="none"/>
              </w:tabs>
              <w:ind w:right="99" w:hanging="0"/>
              <w:jc w:val="center"/>
              <w:rPr/>
            </w:pPr>
            <w:r>
              <w:rPr>
                <w:sz w:val="20"/>
              </w:rPr>
              <w:t>пребы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Продолжительность</w:t>
            </w:r>
          </w:p>
          <w:p>
            <w:pPr>
              <w:pStyle w:val="Normal"/>
              <w:widowControl w:val="false"/>
              <w:tabs>
                <w:tab w:val="clear" w:pos="708"/>
                <w:tab w:val="left" w:pos="3960" w:leader="none"/>
                <w:tab w:val="left" w:pos="5580" w:leader="none"/>
              </w:tabs>
              <w:ind w:right="99" w:hanging="0"/>
              <w:jc w:val="center"/>
              <w:rPr>
                <w:sz w:val="20"/>
              </w:rPr>
            </w:pPr>
            <w:r>
              <w:rPr>
                <w:sz w:val="20"/>
              </w:rPr>
              <w:t>( сутки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pPr>
            <w:r>
              <w:rPr>
                <w:sz w:val="20"/>
              </w:rPr>
              <w:t>Количество участников ( мужчины/женщины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Принадлежность</w:t>
            </w:r>
          </w:p>
          <w:p>
            <w:pPr>
              <w:pStyle w:val="Normal"/>
              <w:widowControl w:val="false"/>
              <w:tabs>
                <w:tab w:val="clear" w:pos="708"/>
                <w:tab w:val="left" w:pos="3960" w:leader="none"/>
                <w:tab w:val="left" w:pos="5580" w:leader="none"/>
              </w:tabs>
              <w:ind w:right="99" w:hanging="0"/>
              <w:jc w:val="center"/>
              <w:rPr/>
            </w:pPr>
            <w:r>
              <w:rPr>
                <w:sz w:val="20"/>
              </w:rPr>
              <w:t>спелеонав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pPr>
            <w:r>
              <w:rPr>
                <w:sz w:val="20"/>
              </w:rPr>
              <w:t>196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0/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Италия </w:t>
            </w:r>
            <w:r>
              <w:rPr>
                <w:rStyle w:val="FootnoteCharacters"/>
                <w:rStyle w:val="FootnoteAnchor"/>
                <w:sz w:val="20"/>
              </w:rPr>
              <w:footnoteReference w:id="187"/>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i/>
                <w:i/>
                <w:sz w:val="20"/>
              </w:rPr>
            </w:pPr>
            <w:r>
              <w:rPr>
                <w:i/>
                <w:sz w:val="20"/>
              </w:rPr>
              <w:t>196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i/>
                <w:i/>
                <w:sz w:val="20"/>
              </w:rPr>
            </w:pPr>
            <w:r>
              <w:rPr>
                <w:i/>
                <w:sz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i/>
                <w:i/>
                <w:sz w:val="20"/>
              </w:rPr>
            </w:pPr>
            <w:r>
              <w:rPr>
                <w:i/>
                <w:sz w:val="20"/>
              </w:rPr>
              <w:t>3/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i/>
                <w:i/>
                <w:sz w:val="20"/>
              </w:rPr>
            </w:pPr>
            <w:r>
              <w:rPr>
                <w:i/>
                <w:sz w:val="20"/>
              </w:rPr>
              <w:t xml:space="preserve">Франция, ФИС </w:t>
            </w:r>
            <w:r>
              <w:rPr>
                <w:rStyle w:val="FootnoteCharacters"/>
                <w:rStyle w:val="FootnoteAnchor"/>
                <w:sz w:val="20"/>
              </w:rPr>
              <w:footnoteReference w:id="188"/>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6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0/7</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Франция, НАСА </w:t>
            </w:r>
            <w:r>
              <w:rPr>
                <w:rStyle w:val="FootnoteCharacters"/>
                <w:rStyle w:val="FootnoteAnchor"/>
                <w:sz w:val="20"/>
              </w:rPr>
              <w:footnoteReference w:id="189"/>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6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8/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Венгр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6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Венесуэла, Н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6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Франция, Н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4/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Болгар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5/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Украина </w:t>
            </w:r>
            <w:r>
              <w:rPr>
                <w:rStyle w:val="FootnoteCharacters"/>
                <w:rStyle w:val="FootnoteAnchor"/>
                <w:sz w:val="20"/>
              </w:rPr>
              <w:footnoteReference w:id="190"/>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6/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Укра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6/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Укра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1</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Франция </w:t>
            </w:r>
            <w:r>
              <w:rPr>
                <w:rStyle w:val="FootnoteCharacters"/>
                <w:rStyle w:val="FootnoteAnchor"/>
                <w:sz w:val="20"/>
              </w:rPr>
              <w:footnoteReference w:id="191"/>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Болгар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bCs/>
                <w:sz w:val="20"/>
              </w:rPr>
              <w:t xml:space="preserve">Группа “Снежная” – руководитель Саша Морозов </w:t>
            </w:r>
            <w:r>
              <w:rPr>
                <w:rStyle w:val="FootnoteCharacters"/>
                <w:rStyle w:val="FootnoteAnchor"/>
                <w:bCs/>
                <w:sz w:val="20"/>
              </w:rPr>
              <w:footnoteReference w:id="192"/>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Укра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5/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Укра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7/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Укра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9/0, 4/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Ники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79/198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Cs/>
                <w:sz w:val="20"/>
              </w:rPr>
            </w:pPr>
            <w:r>
              <w:rPr>
                <w:bCs/>
                <w:sz w:val="20"/>
              </w:rPr>
              <w:t>Группа “Снежная” –</w:t>
            </w:r>
          </w:p>
          <w:p>
            <w:pPr>
              <w:pStyle w:val="Normal"/>
              <w:widowControl w:val="false"/>
              <w:tabs>
                <w:tab w:val="clear" w:pos="708"/>
                <w:tab w:val="left" w:pos="3960" w:leader="none"/>
                <w:tab w:val="left" w:pos="5580" w:leader="none"/>
              </w:tabs>
              <w:ind w:right="99" w:hanging="0"/>
              <w:jc w:val="center"/>
              <w:rPr>
                <w:sz w:val="20"/>
              </w:rPr>
            </w:pPr>
            <w:r>
              <w:rPr>
                <w:bCs/>
                <w:sz w:val="20"/>
              </w:rPr>
              <w:t>руководитель Саша Мороз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8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7/5</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Росс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
                <w:b/>
                <w:bCs/>
                <w:sz w:val="20"/>
              </w:rPr>
            </w:pPr>
            <w:r>
              <w:rPr>
                <w:b/>
                <w:bCs/>
                <w:sz w:val="20"/>
              </w:rPr>
              <w:t>198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
                <w:b/>
                <w:bCs/>
                <w:sz w:val="20"/>
              </w:rPr>
            </w:pPr>
            <w:r>
              <w:rPr>
                <w:b/>
                <w:bCs/>
                <w:sz w:val="20"/>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
                <w:b/>
                <w:bCs/>
                <w:sz w:val="20"/>
              </w:rPr>
            </w:pPr>
            <w:r>
              <w:rPr>
                <w:b/>
                <w:bCs/>
                <w:sz w:val="20"/>
              </w:rPr>
              <w:t>3/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
                <w:b/>
                <w:bCs/>
                <w:sz w:val="20"/>
              </w:rPr>
            </w:pPr>
            <w:r>
              <w:rPr>
                <w:b/>
                <w:bCs/>
                <w:sz w:val="20"/>
              </w:rPr>
              <w:t>Группа “Снежн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82/198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4/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Россия, УДН </w:t>
            </w:r>
            <w:r>
              <w:rPr>
                <w:rStyle w:val="FootnoteCharacters"/>
                <w:rStyle w:val="FootnoteAnchor"/>
                <w:sz w:val="20"/>
              </w:rPr>
              <w:footnoteReference w:id="193"/>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8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Никитский Круг </w:t>
            </w:r>
            <w:r>
              <w:rPr>
                <w:rStyle w:val="FootnoteCharacters"/>
                <w:rStyle w:val="FootnoteAnchor"/>
                <w:sz w:val="20"/>
              </w:rPr>
              <w:footnoteReference w:id="194"/>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8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Итал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8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теневая спелеология </w:t>
            </w:r>
            <w:r>
              <w:rPr>
                <w:rStyle w:val="FootnoteCharacters"/>
                <w:rStyle w:val="FootnoteAnchor"/>
                <w:sz w:val="20"/>
              </w:rPr>
              <w:footnoteReference w:id="195"/>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
                <w:b/>
                <w:bCs/>
                <w:sz w:val="20"/>
              </w:rPr>
            </w:pPr>
            <w:r>
              <w:rPr>
                <w:b/>
                <w:bCs/>
                <w:sz w:val="20"/>
              </w:rPr>
              <w:t>1985/198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
                <w:b/>
                <w:bCs/>
                <w:sz w:val="20"/>
              </w:rPr>
            </w:pPr>
            <w:r>
              <w:rPr>
                <w:b/>
                <w:bCs/>
                <w:sz w:val="20"/>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
                <w:b/>
                <w:bCs/>
                <w:sz w:val="20"/>
              </w:rPr>
            </w:pPr>
            <w:r>
              <w:rPr>
                <w:b/>
                <w:bCs/>
                <w:sz w:val="20"/>
              </w:rPr>
              <w:t>2/0, 3/1, 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b/>
                <w:b/>
                <w:bCs/>
                <w:sz w:val="20"/>
              </w:rPr>
            </w:pPr>
            <w:r>
              <w:rPr>
                <w:b/>
                <w:bCs/>
                <w:sz w:val="20"/>
              </w:rPr>
              <w:t xml:space="preserve">Никитский Круг </w:t>
            </w:r>
            <w:r>
              <w:rPr>
                <w:rStyle w:val="FootnoteCharacters"/>
                <w:rStyle w:val="FootnoteAnchor"/>
                <w:sz w:val="20"/>
              </w:rPr>
              <w:footnoteReference w:id="19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8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теневая спелеология </w:t>
            </w:r>
            <w:r>
              <w:rPr>
                <w:rStyle w:val="FootnoteCharacters"/>
                <w:rStyle w:val="FootnoteAnchor"/>
                <w:sz w:val="20"/>
              </w:rPr>
              <w:footnoteReference w:id="197"/>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8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1/3</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Италия, НАСА </w:t>
            </w:r>
            <w:r>
              <w:rPr>
                <w:rStyle w:val="FootnoteCharacters"/>
                <w:rStyle w:val="FootnoteAnchor"/>
                <w:sz w:val="20"/>
              </w:rPr>
              <w:footnoteReference w:id="198"/>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8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Никитский Круг </w:t>
            </w:r>
            <w:r>
              <w:rPr>
                <w:rStyle w:val="FootnoteCharacters"/>
                <w:rStyle w:val="FootnoteAnchor"/>
                <w:sz w:val="20"/>
              </w:rPr>
              <w:footnoteReference w:id="199"/>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9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Никитский Круг</w:t>
            </w:r>
            <w:r>
              <w:rPr>
                <w:rStyle w:val="FootnoteCharacters"/>
                <w:sz w:val="20"/>
              </w:rPr>
              <w:t xml:space="preserve"> </w:t>
            </w:r>
            <w:r>
              <w:rPr>
                <w:sz w:val="20"/>
              </w:rPr>
              <w:t xml:space="preserve"> </w:t>
            </w:r>
            <w:r>
              <w:rPr>
                <w:rStyle w:val="FootnoteCharacters"/>
                <w:rStyle w:val="FootnoteAnchor"/>
                <w:sz w:val="20"/>
              </w:rPr>
              <w:footnoteReference w:id="200"/>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9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0, 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Никитский Кру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9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Никитский Кру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99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3/1, 4/0, 2/1</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Никитский Кру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0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1</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Никитский Круг </w:t>
            </w:r>
            <w:r>
              <w:rPr>
                <w:rStyle w:val="FootnoteCharacters"/>
                <w:rStyle w:val="FootnoteAnchor"/>
                <w:sz w:val="20"/>
              </w:rPr>
              <w:footnoteReference w:id="201"/>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0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 xml:space="preserve">Никитский Круг </w:t>
            </w:r>
            <w:r>
              <w:rPr>
                <w:rStyle w:val="FootnoteCharacters"/>
                <w:rStyle w:val="FootnoteAnchor"/>
                <w:sz w:val="20"/>
              </w:rPr>
              <w:footnoteReference w:id="202"/>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0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 w:val="left" w:pos="5580" w:leader="none"/>
              </w:tabs>
              <w:ind w:right="99" w:hanging="0"/>
              <w:jc w:val="center"/>
              <w:rPr>
                <w:sz w:val="20"/>
              </w:rPr>
            </w:pPr>
            <w:r>
              <w:rPr>
                <w:sz w:val="20"/>
              </w:rPr>
              <w:t>Никитский Круг, клуб</w:t>
            </w:r>
          </w:p>
          <w:p>
            <w:pPr>
              <w:pStyle w:val="Normal"/>
              <w:widowControl w:val="false"/>
              <w:tabs>
                <w:tab w:val="clear" w:pos="708"/>
                <w:tab w:val="left" w:pos="3960" w:leader="none"/>
                <w:tab w:val="left" w:pos="5580" w:leader="none"/>
              </w:tabs>
              <w:ind w:right="99" w:hanging="0"/>
              <w:jc w:val="center"/>
              <w:rPr>
                <w:sz w:val="20"/>
              </w:rPr>
            </w:pPr>
            <w:r>
              <w:rPr>
                <w:sz w:val="20"/>
              </w:rPr>
              <w:t>“</w:t>
            </w:r>
            <w:r>
              <w:rPr>
                <w:sz w:val="20"/>
              </w:rPr>
              <w:t xml:space="preserve">Чужая Земля” </w:t>
            </w:r>
            <w:r>
              <w:rPr>
                <w:rStyle w:val="FootnoteCharacters"/>
                <w:rStyle w:val="FootnoteAnchor"/>
                <w:sz w:val="20"/>
              </w:rPr>
              <w:footnoteReference w:id="203"/>
            </w:r>
          </w:p>
        </w:tc>
      </w:tr>
    </w:tbl>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639" w:firstLine="540"/>
        <w:jc w:val="both"/>
        <w:rPr>
          <w:color w:val="3366FF"/>
          <w:sz w:val="20"/>
        </w:rPr>
      </w:pPr>
      <w:r>
        <w:rPr>
          <w:color w:val="3366FF"/>
          <w:sz w:val="20"/>
        </w:rPr>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ab/>
        <w:t xml:space="preserve">: Как видно, наиболее продолжительное одиночное Пребывание под землёй осуществил в 1969/70 г.г. югославский спелеонавт Милутин Велкович, проведя в </w:t>
      </w:r>
      <w:r>
        <w:rPr>
          <w:b/>
          <w:bCs/>
          <w:i/>
          <w:iCs/>
          <w:sz w:val="20"/>
        </w:rPr>
        <w:t>запечатанной с поверхности</w:t>
      </w:r>
      <w:r>
        <w:rPr>
          <w:sz w:val="20"/>
        </w:rPr>
        <w:t xml:space="preserve"> пещере Самар в “компании” щенка, кошки, кур и уток </w:t>
      </w:r>
      <w:r>
        <w:rPr>
          <w:b/>
          <w:bCs/>
          <w:sz w:val="20"/>
        </w:rPr>
        <w:t>463 дня.</w:t>
      </w:r>
      <w:r>
        <w:rPr>
          <w:rStyle w:val="FootnoteCharacters"/>
          <w:rStyle w:val="FootnoteAnchor"/>
          <w:bCs/>
          <w:sz w:val="20"/>
        </w:rPr>
        <w:footnoteReference w:id="204"/>
      </w:r>
      <w:r>
        <w:rPr>
          <w:sz w:val="20"/>
        </w:rPr>
        <w:t xml:space="preserve"> В современных спелеонавтических кругах распространено</w:t>
      </w:r>
      <w:r>
        <w:rPr>
          <w:iCs/>
          <w:sz w:val="20"/>
        </w:rPr>
        <w:t xml:space="preserve"> мнение, что именно это его Пребывание “нокаутировало” спелеонавтическую программу М. Сифра — поняв, что достижение Велковича превзойти не удастся, Сифр предпочёл “отойти от дел” – заодно объявив на весь мир, что смысла в подобных деяниях нет и всё, что</w:t>
      </w:r>
      <w:r>
        <w:rPr>
          <w:sz w:val="20"/>
        </w:rPr>
        <w:t xml:space="preserve"> им делалось до того под землёй, было своего рода блажью. [ Комментарии, как говорится, излишни. ]</w:t>
      </w:r>
    </w:p>
    <w:p>
      <w:pPr>
        <w:pStyle w:val="Normal"/>
        <w:widowControl w:val="false"/>
        <w:tabs>
          <w:tab w:val="clear" w:pos="708"/>
          <w:tab w:val="left" w:pos="2340" w:leader="none"/>
          <w:tab w:val="left" w:pos="3960" w:leader="none"/>
          <w:tab w:val="left" w:pos="5580" w:leader="none"/>
        </w:tabs>
        <w:ind w:right="-5" w:firstLine="540"/>
        <w:jc w:val="both"/>
        <w:rPr/>
      </w:pPr>
      <w:r>
        <w:rPr>
          <w:sz w:val="20"/>
        </w:rPr>
        <w:t>Теперь, наверное, нужно сказать, что же именно – и как исследуют спелеонавты на своих Пребываниях.</w:t>
      </w:r>
    </w:p>
    <w:p>
      <w:pPr>
        <w:pStyle w:val="Normal"/>
        <w:widowControl w:val="false"/>
        <w:tabs>
          <w:tab w:val="clear" w:pos="708"/>
          <w:tab w:val="left" w:pos="2340" w:leader="none"/>
          <w:tab w:val="left" w:pos="3960" w:leader="none"/>
          <w:tab w:val="left" w:pos="5580" w:leader="none"/>
        </w:tabs>
        <w:ind w:right="-5" w:firstLine="540"/>
        <w:jc w:val="both"/>
        <w:rPr>
          <w:sz w:val="20"/>
        </w:rPr>
      </w:pPr>
      <w:r>
        <w:rPr>
          <w:i/>
          <w:sz w:val="20"/>
        </w:rPr>
        <w:t>: Исследуется буквально всё, все возможные параметры нашей физиологии и психики.</w:t>
      </w:r>
      <w:r>
        <w:rPr>
          <w:sz w:val="20"/>
        </w:rPr>
        <w:t xml:space="preserve"> Конечно, большая часть Пребываний посвящалась изучению биоритмов человеческого организма ( физиологических и ритмов работы головного мозга ) и режимов социальной и психической адаптации к существованию в ограниченном пространстве ( в том числе в условиях социального взаимодействия внутри “малых групп” ),– при этом ряд исследований ставил своей целью изучение стрессовых и дистрессовых механизмов нашего организма ( физиологических, биохимических и психических ),– часть посвящалась спелеоэниологическим и “чисто практическим”, подземным исследованиям.</w:t>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Конкретная тема всегда определяется заказчиком Пребывания ( либо его руководителем, коль реализуется личный научный интерес ) – но режима исследования два: периодическое тестирование и постоянный съём так называемой параметрической информации. При периодическом тестировании спелеонавт через определённые промежутки времени ( если Пребывание не проводится “вне времени” ) проходит испытание на всевозможные тесты, определяющие его КГР, АД, ЭКГ, ЭЭГ, нейромагнитометрию, пирометрию, пульс, зрительную параметрию ( центральное и периферическое зрение ), слух, тремор, мышечную усталость, скорость реакции, температуру различных участков тела и так далее – вплоть до экспресс-биохимического анализа урины и крови. Отдельные группы тестов подвергают испытанию психическую и эмоциональную реакцию, интеллектуальный тонус. При постоянном съёме информации спелеонавт оснащается нескольким десятком специальных датчиков, информация с которых непрерывно поступает к анализирующим её приборам. Во время полугодовых Пребываний Мерите и Сифра эти датчики доводили их буквально до сумасшествия – прибавьте к тому, что вся подвижность испытуемых была ограничена пятнадцатью метрами толстого телеметрического кабеля, к которому они были подключены круглосуточно…</w:t>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 Понятно – не каждый может решиться на столь тяжёлые условия существования, пусть даже и в любимой Подземле. Тем не менее, прекрасно зная, что может ожидать их на протяжении месячного, а то и более одиночного заточения под землёй — решались.</w:t>
      </w:r>
    </w:p>
    <w:p>
      <w:pPr>
        <w:pStyle w:val="Normal"/>
        <w:widowControl w:val="false"/>
        <w:tabs>
          <w:tab w:val="clear" w:pos="708"/>
          <w:tab w:val="left" w:pos="2340" w:leader="none"/>
          <w:tab w:val="left" w:pos="3960" w:leader="none"/>
          <w:tab w:val="left" w:pos="5580" w:leader="none"/>
        </w:tabs>
        <w:ind w:right="-5" w:firstLine="540"/>
        <w:jc w:val="both"/>
        <w:rPr/>
      </w:pPr>
      <w:r>
        <w:rPr>
          <w:sz w:val="20"/>
        </w:rPr>
        <w:tab/>
        <w:tab/>
        <w:t xml:space="preserve">: Безусловно, мотивация каждого спелеонавта при принятии решения о Пребывании была иной, чем у других,– как разнились характеры этих людей, их образовательные уровни, пристрастия и вкусы. Кто-то шёл под землю откровенно ради рекорда ( английский спелеолог Роберт Пенмен, “назло Сифру” решивший “пересидеть его на один день” ); кто-то уходил в пещеры ради  науки, ради замечательно торжественного Подземного Одиночества, ради отрыва от “верхнего мира”,– по сути, сколько было спелеонавтов, столько было мотиваций. Немаловажный факт: </w:t>
      </w:r>
      <w:r>
        <w:rPr>
          <w:i/>
          <w:sz w:val="20"/>
        </w:rPr>
        <w:t>занятие исключительно “медицинской наукой” в этом списке не доминирует</w:t>
      </w:r>
      <w:r>
        <w:rPr>
          <w:sz w:val="20"/>
        </w:rPr>
        <w:t xml:space="preserve"> — тем не менее, каждое спелеонавтическое Пребывание, что одиночное, что групповое, даже если оно не включало в себя проведение физиологических исследований, неизбежно давало исследователям космоса поистине бесценную информацию – как минимум, психологического рода.</w:t>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 Конечно, кто-то уходил под землю ради денег</w:t>
      </w:r>
      <w:r>
        <w:rPr>
          <w:rStyle w:val="FootnoteCharacters"/>
          <w:rStyle w:val="FootnoteAnchor"/>
          <w:sz w:val="20"/>
        </w:rPr>
        <w:footnoteReference w:id="205"/>
      </w:r>
      <w:r>
        <w:rPr>
          <w:sz w:val="20"/>
        </w:rPr>
        <w:t xml:space="preserve"> – но ведь их можно заработать иными путями; выбирали </w:t>
      </w:r>
      <w:r>
        <w:rPr>
          <w:i/>
          <w:iCs/>
          <w:sz w:val="20"/>
        </w:rPr>
        <w:t>этот.</w:t>
      </w:r>
      <w:r>
        <w:rPr>
          <w:sz w:val="20"/>
        </w:rPr>
        <w:t xml:space="preserve"> И как бы то ни было, все честно делали свою подземную работу.</w:t>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Здесь можно было бы пуститься в долгие философские рассуждения о том, что эти люди, вне зависимости от своего образовательного ценза, пристрастий и прочего, просто-напросто услышали тот же, невыразимый на вербальном уровне, Зов Подземли, что слышали/чувствовали уходящие в пещеры религиозные отшельники, шаманы неолита, буддийские монахи, строители пещерных монастырей и храмов — в том числе простые крестьяне, что по ночам, втайне от официальных церковных и светских властей, копали в меловых и лёссовых обрывах свои “самодеятельные подземные молельни”,–</w:t>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ab/>
        <w:t>: поскольку рассуждения такого рода являются очевидными, лучше завершить этот период цитатой из предисловия профессора Н. А. Гвоздецкого к совдеповскому изданию книги М. Сифра «В безднах Земли» [ Москва, “Прогресс”, 1982; французский первоисточник назывался «</w:t>
      </w:r>
      <w:r>
        <w:rPr>
          <w:sz w:val="20"/>
          <w:lang w:val="en-US"/>
        </w:rPr>
        <w:t>Dans</w:t>
      </w:r>
      <w:r>
        <w:rPr>
          <w:sz w:val="20"/>
        </w:rPr>
        <w:t xml:space="preserve"> </w:t>
      </w:r>
      <w:r>
        <w:rPr>
          <w:sz w:val="20"/>
          <w:lang w:val="en-US"/>
        </w:rPr>
        <w:t>les</w:t>
      </w:r>
      <w:r>
        <w:rPr>
          <w:sz w:val="20"/>
        </w:rPr>
        <w:t xml:space="preserve"> </w:t>
      </w:r>
      <w:r>
        <w:rPr>
          <w:sz w:val="20"/>
          <w:lang w:val="en-US"/>
        </w:rPr>
        <w:t>abimes</w:t>
      </w:r>
      <w:r>
        <w:rPr>
          <w:sz w:val="20"/>
        </w:rPr>
        <w:t xml:space="preserve"> </w:t>
      </w:r>
      <w:r>
        <w:rPr>
          <w:sz w:val="20"/>
          <w:lang w:val="en-US"/>
        </w:rPr>
        <w:t>de</w:t>
      </w:r>
      <w:r>
        <w:rPr>
          <w:sz w:val="20"/>
        </w:rPr>
        <w:t xml:space="preserve"> </w:t>
      </w:r>
      <w:r>
        <w:rPr>
          <w:sz w:val="20"/>
          <w:lang w:val="en-US"/>
        </w:rPr>
        <w:t>la</w:t>
      </w:r>
      <w:r>
        <w:rPr>
          <w:sz w:val="20"/>
        </w:rPr>
        <w:t xml:space="preserve"> </w:t>
      </w:r>
      <w:r>
        <w:rPr>
          <w:sz w:val="20"/>
          <w:lang w:val="en-US"/>
        </w:rPr>
        <w:t>Terre</w:t>
      </w:r>
      <w:r>
        <w:rPr>
          <w:sz w:val="20"/>
        </w:rPr>
        <w:t xml:space="preserve">»,– </w:t>
      </w:r>
      <w:r>
        <w:rPr>
          <w:sz w:val="20"/>
          <w:lang w:val="en-US"/>
        </w:rPr>
        <w:t>Michel</w:t>
      </w:r>
      <w:r>
        <w:rPr>
          <w:sz w:val="20"/>
        </w:rPr>
        <w:t xml:space="preserve"> </w:t>
      </w:r>
      <w:r>
        <w:rPr>
          <w:sz w:val="20"/>
          <w:lang w:val="en-US"/>
        </w:rPr>
        <w:t>Siffre</w:t>
      </w:r>
      <w:r>
        <w:rPr>
          <w:sz w:val="20"/>
        </w:rPr>
        <w:t xml:space="preserve">, </w:t>
      </w:r>
      <w:r>
        <w:rPr>
          <w:sz w:val="20"/>
          <w:lang w:val="en-US"/>
        </w:rPr>
        <w:t>Paris</w:t>
      </w:r>
      <w:r>
        <w:rPr>
          <w:sz w:val="20"/>
        </w:rPr>
        <w:t>, 1975,– “почувствуйте тонкую разницу меж двумя этими названиями…</w:t>
      </w:r>
      <w:r>
        <w:rPr>
          <w:rStyle w:val="FootnoteCharacters"/>
          <w:rStyle w:val="FootnoteAnchor"/>
          <w:sz w:val="20"/>
        </w:rPr>
        <w:footnoteReference w:id="206"/>
      </w:r>
      <w:r>
        <w:rPr>
          <w:sz w:val="20"/>
        </w:rPr>
        <w:t xml:space="preserve"> ]:</w:t>
      </w:r>
    </w:p>
    <w:p>
      <w:pPr>
        <w:pStyle w:val="Normal"/>
        <w:widowControl w:val="false"/>
        <w:tabs>
          <w:tab w:val="clear" w:pos="708"/>
          <w:tab w:val="left" w:pos="2340" w:leader="none"/>
          <w:tab w:val="left" w:pos="3960" w:leader="none"/>
          <w:tab w:val="left" w:pos="5580" w:leader="none"/>
        </w:tabs>
        <w:ind w:right="-5" w:firstLine="540"/>
        <w:jc w:val="both"/>
        <w:rPr>
          <w:i/>
          <w:i/>
          <w:sz w:val="20"/>
        </w:rPr>
      </w:pPr>
      <w:r>
        <w:rPr>
          <w:i/>
          <w:sz w:val="20"/>
        </w:rPr>
        <w:t>«По заключению западных физиологов и биоритмологов, Франция в настоящее время, благодаря подземным Пребываниям Мишеля Сифра, имеет такое преимущество перед прочими странами в отношении физиологических и психологических исследований человеческого организма, что его не сократить и за тридцать лет весьма напряжённых клинических ( то есть наземно-лабораторных ) исследований.»</w:t>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От себя могу добавить: советской космонавтике понадобилось на месяцы и годы запускать наших космонавтов в околоземные орбитальные хаджи, чтобы получить аналогичную по значимости информацию о пребывании человека в космосе, в условиях длительной космической изоляции от наземного социума. Каких усилий нашей космонавтике стоили эти полёты, можно себе представить. Можно представить также безусловно антигуманное, то есть патологическое влияние на здоровье наших космических “подопытных кроликов” этих экспериментальных полётов.</w:t>
      </w:r>
      <w:r>
        <w:rPr>
          <w:rStyle w:val="FootnoteCharacters"/>
          <w:rStyle w:val="FootnoteAnchor"/>
          <w:sz w:val="20"/>
        </w:rPr>
        <w:footnoteReference w:id="207"/>
      </w:r>
      <w:r>
        <w:rPr>
          <w:sz w:val="20"/>
        </w:rPr>
        <w:t xml:space="preserve"> А также чисто материальный убыток, который понесли граждане нашей страны ( в том числе и мы с вами, уважаемый Читатель ), вынужденные оплачивать дорогостоящие космические эксперименты.</w:t>
      </w:r>
    </w:p>
    <w:p>
      <w:pPr>
        <w:pStyle w:val="Normal"/>
        <w:widowControl w:val="false"/>
        <w:tabs>
          <w:tab w:val="clear" w:pos="708"/>
          <w:tab w:val="left" w:pos="2340" w:leader="none"/>
          <w:tab w:val="left" w:pos="3960" w:leader="none"/>
          <w:tab w:val="left" w:pos="5580" w:leader="none"/>
        </w:tabs>
        <w:ind w:right="-5" w:firstLine="540"/>
        <w:jc w:val="both"/>
        <w:rPr/>
      </w:pPr>
      <w:r>
        <w:rPr>
          <w:sz w:val="20"/>
        </w:rPr>
        <w:t>Как известно, американская астронавтика подобными глупостями не занималась</w:t>
      </w:r>
      <w:r>
        <w:rPr>
          <w:rStyle w:val="FootnoteCharacters"/>
          <w:rStyle w:val="FootnoteAnchor"/>
          <w:sz w:val="20"/>
        </w:rPr>
        <w:footnoteReference w:id="208"/>
      </w:r>
      <w:r>
        <w:rPr>
          <w:sz w:val="20"/>
        </w:rPr>
        <w:t xml:space="preserve"> — ибо получила необходимую информацию ещё в шестидесятые годы. Что позволило ей вместо экспериментального бултыхания в околоземном “космическом лягушатнике” сосредоточить свои усилия на программе “Аполло”, в результате которой человек не только впервые оставил свой след на поверхности нашего естественного спутника – на Землю для прямого физического и геологического исследования было доставлено более тонны реголита, лунного грунта. И были проведены не имеющие аналогов непосредственные исследования не только Луны – Венеры, Марса, Меркурия, Юпитера, Сатурна и других планет Солнечной Системы. Включая их спутники.</w:t>
      </w:r>
    </w:p>
    <w:p>
      <w:pPr>
        <w:pStyle w:val="Normal"/>
        <w:widowControl w:val="false"/>
        <w:tabs>
          <w:tab w:val="clear" w:pos="708"/>
          <w:tab w:val="left" w:pos="2340" w:leader="none"/>
          <w:tab w:val="left" w:pos="3960" w:leader="none"/>
          <w:tab w:val="left" w:pos="5580" w:leader="none"/>
        </w:tabs>
        <w:ind w:right="-5" w:firstLine="540"/>
        <w:jc w:val="both"/>
        <w:rPr/>
      </w:pPr>
      <w:r>
        <w:rPr>
          <w:i/>
          <w:sz w:val="20"/>
        </w:rPr>
        <w:t>Потому как Американское Агентство Космических Исследований курировало все основные подземные Пребывания вначале Мишеля Сифра, затем Маурицио Монтальбини.</w:t>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И прочие, осуществлённые независимыми исследователями.</w:t>
      </w:r>
    </w:p>
    <w:p>
      <w:pPr>
        <w:pStyle w:val="Normal"/>
        <w:widowControl w:val="false"/>
        <w:tabs>
          <w:tab w:val="clear" w:pos="708"/>
          <w:tab w:val="left" w:pos="2340" w:leader="none"/>
          <w:tab w:val="left" w:pos="3960" w:leader="none"/>
          <w:tab w:val="left" w:pos="5580" w:leader="none"/>
        </w:tabs>
        <w:ind w:right="-5" w:firstLine="540"/>
        <w:jc w:val="both"/>
        <w:rPr/>
      </w:pPr>
      <w:r>
        <w:rPr>
          <w:sz w:val="20"/>
        </w:rPr>
        <w:tab/>
        <w:tab/>
        <w:tab/>
        <w:t xml:space="preserve">: если это </w:t>
      </w:r>
      <w:r>
        <w:rPr>
          <w:b/>
          <w:i/>
          <w:sz w:val="20"/>
        </w:rPr>
        <w:t>не результат</w:t>
      </w:r>
      <w:r>
        <w:rPr>
          <w:i/>
          <w:sz w:val="20"/>
        </w:rPr>
        <w:t xml:space="preserve"> “практической космоспелеологии в чистом виде”</w:t>
      </w:r>
      <w:r>
        <w:rPr>
          <w:sz w:val="20"/>
        </w:rPr>
        <w:t xml:space="preserve"> — что тогда называть данным словом?..</w:t>
      </w:r>
    </w:p>
    <w:p>
      <w:pPr>
        <w:pStyle w:val="Normal"/>
        <w:widowControl w:val="false"/>
        <w:tabs>
          <w:tab w:val="clear" w:pos="708"/>
          <w:tab w:val="left" w:pos="2340" w:leader="none"/>
          <w:tab w:val="left" w:pos="3960" w:leader="none"/>
          <w:tab w:val="left" w:pos="5580" w:leader="none"/>
        </w:tabs>
        <w:ind w:right="-5" w:firstLine="540"/>
        <w:jc w:val="both"/>
        <w:rPr>
          <w:sz w:val="20"/>
        </w:rPr>
      </w:pPr>
      <w:r>
        <w:rPr>
          <w:sz w:val="20"/>
        </w:rPr>
        <w:t>В заключение перейдём к ещё одному аспекту современной космоспелеологии:</w:t>
      </w:r>
    </w:p>
    <w:p>
      <w:pPr>
        <w:pStyle w:val="Normal"/>
        <w:widowControl w:val="false"/>
        <w:tabs>
          <w:tab w:val="clear" w:pos="708"/>
          <w:tab w:val="left" w:pos="2340" w:leader="none"/>
          <w:tab w:val="left" w:pos="3960" w:leader="none"/>
          <w:tab w:val="left" w:pos="5580" w:leader="none"/>
        </w:tabs>
        <w:ind w:right="-5" w:firstLine="540"/>
        <w:jc w:val="both"/>
        <w:rPr>
          <w:sz w:val="20"/>
          <w:szCs w:val="20"/>
        </w:rPr>
      </w:pPr>
      <w:r>
        <w:rPr>
          <w:sz w:val="20"/>
        </w:rPr>
        <w:tab/>
        <w:t xml:space="preserve">: Помимо сравнительного изучения пребывания человека в условиях Подземли и Космоса под космоспелеологией ( или спелеоастрономией ) можно понимать </w:t>
      </w:r>
      <w:r>
        <w:rPr>
          <w:bCs/>
          <w:iCs/>
          <w:sz w:val="20"/>
        </w:rPr>
        <w:t xml:space="preserve">создание подземных научных комплексов, предназначенных для исследования Вселенной. </w:t>
      </w:r>
      <w:r>
        <w:rPr>
          <w:bCs/>
          <w:iCs/>
          <w:sz w:val="20"/>
          <w:szCs w:val="20"/>
        </w:rPr>
        <w:t xml:space="preserve">В принципе, </w:t>
      </w:r>
      <w:r>
        <w:rPr>
          <w:bCs/>
          <w:sz w:val="20"/>
          <w:szCs w:val="20"/>
        </w:rPr>
        <w:t>традиции</w:t>
      </w:r>
      <w:r>
        <w:rPr>
          <w:bCs/>
          <w:i/>
          <w:sz w:val="20"/>
          <w:szCs w:val="20"/>
        </w:rPr>
        <w:t xml:space="preserve"> научной спелеоастрономии</w:t>
      </w:r>
      <w:r>
        <w:rPr>
          <w:bCs/>
          <w:iCs/>
          <w:sz w:val="20"/>
          <w:szCs w:val="20"/>
        </w:rPr>
        <w:t xml:space="preserve"> </w:t>
      </w:r>
      <w:r>
        <w:rPr>
          <w:bCs/>
          <w:i/>
          <w:sz w:val="20"/>
          <w:szCs w:val="20"/>
        </w:rPr>
        <w:t>в её наблюдательном аспекте</w:t>
      </w:r>
      <w:r>
        <w:rPr>
          <w:bCs/>
          <w:iCs/>
          <w:sz w:val="20"/>
          <w:szCs w:val="20"/>
        </w:rPr>
        <w:t xml:space="preserve"> уходят в глубокую древность – ещё великий астроном азиатского средневековья Улугбек спускался для дневного наблюдения звёзд в колодцы. &lt; Если верить легенде; по крайней мере, “колодец Улугбека” до сих пор демонстрируют наивным туристам. &gt; Часть спелеоастрономических комплексов сооружается при действующих</w:t>
      </w:r>
      <w:r>
        <w:rPr>
          <w:bCs/>
          <w:iCs/>
          <w:sz w:val="20"/>
        </w:rPr>
        <w:t xml:space="preserve"> рудниках и шахтах; часть в заброшенных ПГВ и ПАС,– для некоторых методом горной проходки создаются новые подземные полости. Один из самых известных “спелеотелескопов” был сооружён в Индии в </w:t>
      </w:r>
      <w:r>
        <w:rPr>
          <w:bCs/>
          <w:iCs/>
          <w:sz w:val="20"/>
          <w:szCs w:val="20"/>
        </w:rPr>
        <w:t xml:space="preserve">рамках </w:t>
      </w:r>
      <w:r>
        <w:rPr>
          <w:sz w:val="20"/>
          <w:szCs w:val="20"/>
        </w:rPr>
        <w:t xml:space="preserve">совместного японско-индийского эксперимента по поиску следов распада протона, для которого в </w:t>
      </w:r>
      <w:r>
        <w:rPr>
          <w:bCs/>
          <w:iCs/>
          <w:sz w:val="20"/>
        </w:rPr>
        <w:t>действующей золотодобывающей шахте</w:t>
      </w:r>
      <w:r>
        <w:rPr>
          <w:sz w:val="20"/>
          <w:szCs w:val="20"/>
        </w:rPr>
        <w:t xml:space="preserve"> </w:t>
      </w:r>
      <w:r>
        <w:rPr>
          <w:sz w:val="20"/>
          <w:szCs w:val="20"/>
          <w:lang w:val="en-US"/>
        </w:rPr>
        <w:t>Kolar</w:t>
      </w:r>
      <w:r>
        <w:rPr>
          <w:sz w:val="20"/>
          <w:szCs w:val="20"/>
        </w:rPr>
        <w:t xml:space="preserve"> </w:t>
      </w:r>
      <w:r>
        <w:rPr>
          <w:sz w:val="20"/>
          <w:szCs w:val="20"/>
          <w:lang w:val="en-US"/>
        </w:rPr>
        <w:t>Gold</w:t>
      </w:r>
      <w:r>
        <w:rPr>
          <w:sz w:val="20"/>
          <w:szCs w:val="20"/>
        </w:rPr>
        <w:t xml:space="preserve"> </w:t>
      </w:r>
      <w:r>
        <w:rPr>
          <w:sz w:val="20"/>
          <w:szCs w:val="20"/>
          <w:lang w:val="en-US"/>
        </w:rPr>
        <w:t>Field</w:t>
      </w:r>
      <w:r>
        <w:rPr>
          <w:sz w:val="20"/>
          <w:szCs w:val="20"/>
        </w:rPr>
        <w:t xml:space="preserve"> ( </w:t>
      </w:r>
      <w:r>
        <w:rPr>
          <w:sz w:val="20"/>
          <w:szCs w:val="20"/>
          <w:lang w:val="en-US"/>
        </w:rPr>
        <w:t>KGF</w:t>
      </w:r>
      <w:r>
        <w:rPr>
          <w:sz w:val="20"/>
          <w:szCs w:val="20"/>
        </w:rPr>
        <w:t xml:space="preserve"> ) было оборудовано два водяных детектора: один весом в 140 т на глубине 2.300 м, второй весом в 260 т на глубине в 2000 метров. Первый детектор начал работать в октябре 1980 года; второй в ноябре 1985 года. Всего было обнаружено 10 событий, которые могли интерпретироваться, как произошедшие акты распада протона – к сожалению, погрешность детектирующей аппаратуры не позволяет это утверждать с желаемой для астрофизиков определённостью.</w:t>
      </w:r>
      <w:r>
        <w:rPr>
          <w:bCs/>
          <w:iCs/>
          <w:sz w:val="20"/>
          <w:szCs w:val="20"/>
        </w:rPr>
        <w:t xml:space="preserve"> Сейчас работает около двух</w:t>
      </w:r>
      <w:r>
        <w:rPr>
          <w:bCs/>
          <w:iCs/>
          <w:sz w:val="20"/>
        </w:rPr>
        <w:t xml:space="preserve"> десятков различного типа установок, размещённых в золотодобывающих шахтах Намибии и ЮАР ( 2.500 ÷ 3.000 м ), в каменоломнях американских штатов Орегон и Юта ( 1.500 ÷ 2.500 м ), в угольных шахтах штатов Пенсильвания и Западная Виргиния ( 600 ÷ 1.500 м ), в соляных выработках штата Огайо ( 500 ÷ 600 м ), в естественных пещерах штата Кентукки,  в потерявших транспортное значение тоннелях под Альпами ( 2.500 ÷ 2.700 м ), в нижних штольнях Тырнаузского рудника в Баксанском ущелье, в соляных шахтах Артёмовска.  Есть подобные установки в специально созданных полостях в Австралии, </w:t>
      </w:r>
      <w:r>
        <w:rPr>
          <w:bCs/>
          <w:iCs/>
          <w:sz w:val="20"/>
          <w:szCs w:val="20"/>
        </w:rPr>
        <w:t>Южной Европе и Японии.</w:t>
      </w:r>
      <w:r>
        <w:rPr>
          <w:sz w:val="20"/>
          <w:szCs w:val="20"/>
        </w:rPr>
        <w:t xml:space="preserve"> Один из таких спелеоастрономических комплексов создан в Италии в недрах горы Гран Сассо – на нём итальянские физики пытаются зафиксировать слабовзаимодействующие микрочастицы типа нейтралино ( называемых также ВИМП’ами ), что несут в себе информацию о </w:t>
      </w:r>
      <w:r>
        <w:rPr>
          <w:i/>
          <w:iCs/>
          <w:sz w:val="20"/>
          <w:szCs w:val="20"/>
        </w:rPr>
        <w:t>первых микросекундах</w:t>
      </w:r>
      <w:r>
        <w:rPr>
          <w:sz w:val="20"/>
          <w:szCs w:val="20"/>
        </w:rPr>
        <w:t xml:space="preserve"> существования нашего мира и могут ответить на один из важных современных астрофизических вопросов – о природе так называемого “тёмного вещества”, на 90 % слагающего Вселенную.</w:t>
      </w:r>
      <w:r>
        <w:rPr>
          <w:bCs/>
          <w:iCs/>
          <w:sz w:val="20"/>
        </w:rPr>
        <w:t xml:space="preserve"> </w:t>
      </w:r>
      <w:r>
        <w:rPr>
          <w:sz w:val="20"/>
          <w:szCs w:val="20"/>
        </w:rPr>
        <w:t>Судя по последним сообщениям руководителя группы Риты Бернабей, эксперимент привёл к сенсационному успеху.</w:t>
      </w:r>
    </w:p>
    <w:p>
      <w:pPr>
        <w:pStyle w:val="Normal"/>
        <w:widowControl w:val="false"/>
        <w:ind w:firstLine="540"/>
        <w:jc w:val="both"/>
        <w:rPr/>
      </w:pPr>
      <w:r>
        <w:rPr>
          <w:sz w:val="20"/>
          <w:szCs w:val="20"/>
        </w:rPr>
        <w:t>Не меньшее значение для современной астрофизики и космологии имеет экспериментальное обнаружение так называемых гравитационных волн. В этой области космоспелеологии одним из главных приборов становятся гравитационные антенны, которые должны ловить до сих пор ни разу не зафиксированные, а только предсказанные Эйнштейном гравитационные волны. Считается, что зафиксировать такую волну, то есть нечто, деформирующее пространство, включая и все, что в нем находится, можно по изменению размера какого-то тела или же длины пути, который прошел луч лазера. Эти изменения очень малы, поэтому исходные размеры должны быть большими, а ошибки измерения – маленькими.</w:t>
      </w:r>
    </w:p>
    <w:p>
      <w:pPr>
        <w:pStyle w:val="Normal"/>
        <w:widowControl w:val="false"/>
        <w:ind w:firstLine="540"/>
        <w:jc w:val="both"/>
        <w:rPr/>
      </w:pPr>
      <w:r>
        <w:rPr>
          <w:sz w:val="20"/>
          <w:szCs w:val="20"/>
        </w:rPr>
        <w:t xml:space="preserve">В результате физикам приходится строить очередные подземные циклопические сооружения. Так, три гравитационных антенны, которые соорудили в Италии и США и сейчас выводят на проектную чувствительность, представляют собой пары тоннелей длиной в три-четыре километра, соединенных под прямым углом. Внутри них поддерживается высокий вакуум, а в вершине получившегося угла при температуре жидкого гелия расположена чрезвычайно сложная система подвешивания зеркал. В тоннелях идут два совершенно одинаковых луча лазера, которые при соединении дают интерференционную картинку. Если пройдет волна, то один луч пройдет иное расстояние, чем другой, и картинка изменится. Понятно, что такие установки обходятся очень дорого, но престиж страны от приоритета в таком важном деле, как открытие гравитационных волн, стоит много дороже. </w:t>
      </w:r>
    </w:p>
    <w:p>
      <w:pPr>
        <w:pStyle w:val="Normal"/>
        <w:widowControl w:val="false"/>
        <w:ind w:firstLine="540"/>
        <w:jc w:val="both"/>
        <w:rPr>
          <w:sz w:val="20"/>
          <w:szCs w:val="20"/>
        </w:rPr>
      </w:pPr>
      <w:r>
        <w:rPr>
          <w:sz w:val="20"/>
          <w:szCs w:val="20"/>
        </w:rPr>
        <w:t xml:space="preserve">Спелеоастрономическим можно смело считать современное оборудование ряда обсерваторий. Например, в известной американской обсерватории Маунт Паломар и не уступающей ей по славе обсерватории Лика на поверхности остались лишь комплексы детекторов, датчиков и оптические системы телескопов; все виды обработки поступающей информации, все дежурные смены операторов и астрономов находятся глубоко под землёй, в полной изоляции от всевозможных помех, что присутствуют на поверхности. Помимо этого в обсерватории Лика под тамошним стадионом находится один из самых крупных в мире гравитационных детекторов – наземное пространство после завершения подземного строительства было отдано под спортивное сооружение. </w:t>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szCs w:val="20"/>
        </w:rPr>
        <w:t>В основном подземно-астрономические “телескопы”</w:t>
      </w:r>
      <w:r>
        <w:rPr>
          <w:bCs/>
          <w:iCs/>
          <w:sz w:val="20"/>
        </w:rPr>
        <w:t xml:space="preserve"> предназначены для фиксации пронзающих Землю нейтрино, установления фактов распада протона и обнаружения гравитационных волн; но поскольку ядерная физика к исследованию космоса имеет самое прямое отношение ( можно сказать, что современная астрофизика не просто неотделима от современной ядерной физики  – </w:t>
      </w:r>
      <w:r>
        <w:rPr>
          <w:bCs/>
          <w:i/>
          <w:sz w:val="20"/>
        </w:rPr>
        <w:t>не мыслима</w:t>
      </w:r>
      <w:r>
        <w:rPr>
          <w:bCs/>
          <w:iCs/>
          <w:sz w:val="20"/>
        </w:rPr>
        <w:t xml:space="preserve"> без неё; так иной раз смыкаются крайности мега-и-микромира ) – к спелеоастрономическим объектам можно смело причислить грандиозный кольцевой ускоритель ( синхрофазотрон ) элементарных частиц ЦЕРН</w:t>
      </w:r>
      <w:r>
        <w:rPr>
          <w:rStyle w:val="FootnoteCharacters"/>
          <w:rStyle w:val="FootnoteAnchor"/>
          <w:bCs/>
          <w:iCs/>
          <w:sz w:val="20"/>
        </w:rPr>
        <w:footnoteReference w:id="209"/>
      </w:r>
      <w:r>
        <w:rPr>
          <w:bCs/>
          <w:iCs/>
          <w:sz w:val="20"/>
        </w:rPr>
        <w:t xml:space="preserve"> ( диаметр окружности ствола 26,6 км; глубина залегания 50 ÷ 70 м; сечение галереи 3,8 м ); ускорители меньшего диаметра сооружены под Мюнхеном, в Протвино, в Техасе. </w:t>
      </w:r>
      <w:r>
        <w:rPr>
          <w:sz w:val="20"/>
          <w:szCs w:val="20"/>
        </w:rPr>
        <w:t xml:space="preserve">В США сейчас ведутся дебаты вокруг строительства грандиозного Сверхпроводимого Суперколлайдера ( ССК ), главный ствол которого проходится в толще остинских меловых отложений на территории округа Эллис. Если американский Конгресс перестанет жлобиться и разморозит остановленное им строительство – это будет самый грандиозный из подземных научно-исследовательских комплексов: длина только основного ствола будет около 85 км; с учётом сопутствующих подземных систем и стволов дополнительных ускорителей эту цифру можно умножить на три. Несколько меньше будет подземная система Большого Андронного Коллайдера ЦЕРНа, сооружаемого в Юрских горах </w:t>
      </w:r>
      <w:r>
        <w:rPr>
          <w:i/>
          <w:sz w:val="20"/>
          <w:szCs w:val="20"/>
        </w:rPr>
        <w:t>с использованием уже готовой системы тоннелей.</w:t>
      </w:r>
      <w:r>
        <w:rPr>
          <w:sz w:val="20"/>
          <w:szCs w:val="20"/>
        </w:rPr>
        <w:t xml:space="preserve">  Согласно существующим представлениям, спелестологического значения эти объекты “по определению” не имеют ( даже диггерам проблематично посещать заполненную хорошим вакуумом трубу – тем более, при рабочей температуре обмоток электромагнитов в 0,5</w:t>
      </w:r>
      <w:r>
        <w:rPr>
          <w:sz w:val="20"/>
          <w:szCs w:val="20"/>
          <w:vertAlign w:val="superscript"/>
        </w:rPr>
        <w:t>о</w:t>
      </w:r>
      <w:r>
        <w:rPr>
          <w:sz w:val="20"/>
          <w:szCs w:val="20"/>
        </w:rPr>
        <w:t xml:space="preserve"> К ) – однако, если по какой-то причине они будут выведены “в научный заштат”, спелестологическое значение обретут. Как, например, случилось с так и не достроенным ускорителем в Протвино – посещение сорокакилометрового кольцевого ствола которого ныне проходит по классу спелестологической развлекухи; попавший в Америку спелестолог может посетить так и не достроенные подземные тоннели ускорителя ИЗАБЕЛЛА в Лонг-Айленде.</w:t>
      </w:r>
      <w:r>
        <w:rPr>
          <w:rStyle w:val="FootnoteCharacters"/>
          <w:rStyle w:val="FootnoteAnchor"/>
          <w:sz w:val="20"/>
          <w:szCs w:val="20"/>
        </w:rPr>
        <w:footnoteReference w:id="210"/>
      </w:r>
      <w:r>
        <w:rPr>
          <w:sz w:val="20"/>
          <w:szCs w:val="20"/>
        </w:rPr>
        <w:t xml:space="preserve"> Что ещё раз доказывает глупость деления подземных объектов не только на “чисто искусственные” и “чисто естественные” — но и на “спелестологические” и “пока нет”. </w:t>
      </w:r>
      <w:r>
        <w:rPr>
          <w:i/>
          <w:iCs/>
          <w:sz w:val="20"/>
          <w:szCs w:val="20"/>
        </w:rPr>
        <w:t>Всё относительно в нашем подземном бытие,– не только изучение микро или мега мира.</w:t>
      </w:r>
      <w:r>
        <w:rPr>
          <w:sz w:val="20"/>
          <w:szCs w:val="20"/>
        </w:rPr>
        <w:t xml:space="preserve"> Особенно, когда под гравитационную или нейтринную лабораторию переделывается заброшенная ПГВ – что “на раз” отнимает у неё спелестологическую значимость. “Как бы”.</w:t>
      </w:r>
    </w:p>
    <w:p>
      <w:pPr>
        <w:pStyle w:val="Normal"/>
        <w:widowControl w:val="false"/>
        <w:tabs>
          <w:tab w:val="clear" w:pos="708"/>
          <w:tab w:val="left" w:pos="2340" w:leader="none"/>
          <w:tab w:val="left" w:pos="3960" w:leader="none"/>
          <w:tab w:val="left" w:pos="5580" w:leader="none"/>
        </w:tabs>
        <w:ind w:right="-5" w:firstLine="540"/>
        <w:jc w:val="both"/>
        <w:rPr>
          <w:bCs/>
          <w:iCs/>
          <w:sz w:val="20"/>
        </w:rPr>
      </w:pPr>
      <w:r>
        <w:rPr>
          <w:bCs/>
          <w:iCs/>
          <w:sz w:val="20"/>
        </w:rPr>
        <w:t>В ряде пещер ( Имре-Вашш, Венгрия; Кунгурская, Россия; Эмине-Баир-Хосар, Украина, пещеры Карсбадского национального парка, США ) и в заброшенных горных выработках ( Германия, Франция, Англия ) на специально размещённых приборах отслеживалось прохождение в земной коре “твёрдой приливной волны”, вызываемой притяжением Луны и Солнца. Опыты по изучению и приёму/передаче так называемых “сверхнизких колебаний” ( электромагнитные колебания с длиной волны больше 10 км ) проводятся как в свинцовых и полиметаллических рудниках Англии, так и в тамошних вертикальных и горизонтальных пещерах. [ Это к вопросу о теоретически не столь бредовой идее спелеорадиоастрономии… ]</w:t>
      </w:r>
    </w:p>
    <w:p>
      <w:pPr>
        <w:pStyle w:val="Normal"/>
        <w:widowControl w:val="false"/>
        <w:tabs>
          <w:tab w:val="clear" w:pos="708"/>
          <w:tab w:val="left" w:pos="2340" w:leader="none"/>
          <w:tab w:val="left" w:pos="3960" w:leader="none"/>
          <w:tab w:val="left" w:pos="5580" w:leader="none"/>
        </w:tabs>
        <w:ind w:right="-5" w:firstLine="540"/>
        <w:jc w:val="both"/>
        <w:rPr/>
      </w:pPr>
      <w:r>
        <w:rPr>
          <w:bCs/>
          <w:iCs/>
          <w:sz w:val="20"/>
        </w:rPr>
        <w:t>Безусловным спелеокосмическим объектом является никелевый рудник Онбери в Австралии – в котором шахтным способом добывается никель-железная руда, составляющая тело гигантского метеорита, упавшего сотни миллионов лет назад и углубившегося к настоящему времени на десятки метров относительно поверхности земли. По-видимому, это во всех отношениях уникальный случай, когда содержимое инопланетного тела не просто изучается шахтным способом – но и разрабатывается в промышленных целях…</w:t>
      </w:r>
    </w:p>
    <w:p>
      <w:pPr>
        <w:pStyle w:val="Normal"/>
        <w:widowControl w:val="false"/>
        <w:tabs>
          <w:tab w:val="clear" w:pos="708"/>
          <w:tab w:val="left" w:pos="2340" w:leader="none"/>
          <w:tab w:val="left" w:pos="3960" w:leader="none"/>
          <w:tab w:val="left" w:pos="5580" w:leader="none"/>
        </w:tabs>
        <w:ind w:right="-5" w:firstLine="540"/>
        <w:jc w:val="both"/>
        <w:rPr>
          <w:bCs/>
          <w:iCs/>
          <w:sz w:val="20"/>
        </w:rPr>
      </w:pPr>
      <w:r>
        <w:rPr>
          <w:bCs/>
          <w:iCs/>
          <w:sz w:val="20"/>
        </w:rPr>
        <w:t xml:space="preserve">К астробиологическим исследованиям “спелестологического направления” можно отнести опыты профессора Гранда [ </w:t>
      </w:r>
      <w:r>
        <w:rPr>
          <w:bCs/>
          <w:iCs/>
          <w:sz w:val="20"/>
          <w:lang w:val="en-US"/>
        </w:rPr>
        <w:t>NASA</w:t>
      </w:r>
      <w:r>
        <w:rPr>
          <w:bCs/>
          <w:iCs/>
          <w:sz w:val="20"/>
        </w:rPr>
        <w:t xml:space="preserve"> ]. В соляных шахтах глубиной в 1,8 км он с помощью специального стерильного инструмента выделял образцы породы возрастом 260 млн. лет и производил так называемый “посев” – то есть помещал споры древних бактерий, сохранившихся в соляных пластах, в питательную среду. Опыты завершились успехом: древние бактерии, помещённые в современную питательную среду, успешно активировались и начали размножаться. Эти спелестоастробиологические исследования были осуществлены в рамках программы поиска жизни на Марсе – в качестве хотя бы теоретического доказательства, что если когда-то на Марсе была жизнь и в тамошних породах сохранились её останки, их можно будет оживить. Подробно об этих опытах было рассказано в фильмах канала “</w:t>
      </w:r>
      <w:r>
        <w:rPr>
          <w:bCs/>
          <w:iCs/>
          <w:sz w:val="20"/>
          <w:lang w:val="en-US"/>
        </w:rPr>
        <w:t>Discovery</w:t>
      </w:r>
      <w:r>
        <w:rPr>
          <w:bCs/>
          <w:iCs/>
          <w:sz w:val="20"/>
        </w:rPr>
        <w:t>” «Солнечная система: наши соседи» и «Жизнь вне Земли».</w:t>
      </w:r>
    </w:p>
    <w:p>
      <w:pPr>
        <w:pStyle w:val="Normal"/>
        <w:widowControl w:val="false"/>
        <w:tabs>
          <w:tab w:val="clear" w:pos="708"/>
          <w:tab w:val="left" w:pos="2340" w:leader="none"/>
          <w:tab w:val="left" w:pos="3960" w:leader="none"/>
          <w:tab w:val="left" w:pos="5760" w:leader="none"/>
        </w:tabs>
        <w:ind w:right="-5"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0"/>
        <w:jc w:val="both"/>
        <w:rPr>
          <w:bCs/>
          <w:iCs/>
          <w:sz w:val="20"/>
        </w:rPr>
      </w:pPr>
      <w:r>
        <w:rPr>
          <w:bCs/>
          <w:iCs/>
          <w:sz w:val="20"/>
        </w:rPr>
        <w:tab/>
        <w:tab/>
        <w:t xml:space="preserve">: Таковы “в общем и целом” современные аспекты что биоритмической и спелеонавтической, что астрономической и физической </w:t>
      </w:r>
      <w:r>
        <w:rPr>
          <w:bCs/>
          <w:i/>
          <w:iCs/>
          <w:sz w:val="20"/>
        </w:rPr>
        <w:t>практической</w:t>
      </w:r>
      <w:r>
        <w:rPr>
          <w:bCs/>
          <w:iCs/>
          <w:sz w:val="20"/>
        </w:rPr>
        <w:t xml:space="preserve"> </w:t>
      </w:r>
      <w:r>
        <w:rPr>
          <w:bCs/>
          <w:i/>
          <w:iCs/>
          <w:sz w:val="20"/>
        </w:rPr>
        <w:t>космоспелеологии.</w:t>
      </w:r>
      <w:r>
        <w:br w:type="page"/>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Heading3"/>
        <w:keepNext w:val="false"/>
        <w:widowControl w:val="false"/>
        <w:ind w:right="715" w:firstLine="540"/>
        <w:rPr>
          <w:color w:val="000000"/>
          <w:sz w:val="24"/>
        </w:rPr>
      </w:pPr>
      <w:bookmarkStart w:id="11" w:name="__RefHeading___Toc132711834"/>
      <w:bookmarkEnd w:id="11"/>
      <w:r>
        <w:rPr>
          <w:color w:val="000000"/>
          <w:sz w:val="24"/>
        </w:rPr>
        <w:t>ВРЕМЯ НАСТОЯЩЕЕ – ЭЗОТЕРИКА:</w:t>
      </w:r>
    </w:p>
    <w:p>
      <w:pPr>
        <w:pStyle w:val="Normal"/>
        <w:widowControl w:val="false"/>
        <w:tabs>
          <w:tab w:val="clear" w:pos="708"/>
          <w:tab w:val="left" w:pos="2340" w:leader="none"/>
          <w:tab w:val="left" w:pos="3960" w:leader="none"/>
          <w:tab w:val="left" w:pos="5760" w:leader="none"/>
        </w:tabs>
        <w:ind w:firstLine="540"/>
        <w:jc w:val="both"/>
        <w:rPr>
          <w:bCs/>
          <w:iCs/>
          <w:color w:val="000000"/>
          <w:sz w:val="20"/>
        </w:rPr>
      </w:pPr>
      <w:r>
        <w:rPr>
          <w:bCs/>
          <w:iCs/>
          <w:color w:val="000000"/>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 xml:space="preserve">Наиболее яркое “эзотерическое проявление” современной космоспелеологии — обильный пласт как современных, так и, по историческим масштабам, появившихся в относительно недавние времена подземных легенд и мифов – а также наблюдаемые нами в пещерах </w:t>
      </w:r>
      <w:r>
        <w:rPr>
          <w:bCs/>
          <w:i/>
          <w:iCs/>
          <w:sz w:val="20"/>
        </w:rPr>
        <w:t>спелеоаномальные явления</w:t>
      </w:r>
      <w:r>
        <w:rPr>
          <w:bCs/>
          <w:iCs/>
          <w:sz w:val="20"/>
        </w:rPr>
        <w:t xml:space="preserve"> ( САЯ ).</w:t>
      </w:r>
      <w:r>
        <w:rPr>
          <w:rStyle w:val="FootnoteCharacters"/>
          <w:rStyle w:val="FootnoteAnchor"/>
          <w:bCs/>
          <w:iCs/>
          <w:sz w:val="20"/>
        </w:rPr>
        <w:footnoteReference w:id="211"/>
      </w:r>
      <w:r>
        <w:rPr>
          <w:bCs/>
          <w:iCs/>
          <w:sz w:val="20"/>
        </w:rPr>
        <w:t xml:space="preserve"> </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ab/>
      </w:r>
    </w:p>
    <w:p>
      <w:pPr>
        <w:pStyle w:val="Normal"/>
        <w:widowControl w:val="false"/>
        <w:tabs>
          <w:tab w:val="clear" w:pos="708"/>
          <w:tab w:val="left" w:pos="2340" w:leader="none"/>
          <w:tab w:val="left" w:pos="3960" w:leader="none"/>
          <w:tab w:val="left" w:pos="5760" w:leader="none"/>
        </w:tabs>
        <w:ind w:firstLine="540"/>
        <w:jc w:val="both"/>
        <w:rPr/>
      </w:pPr>
      <w:r>
        <w:rPr>
          <w:i/>
          <w:iCs/>
          <w:sz w:val="20"/>
        </w:rPr>
        <w:t>Поскольку традиционное изложение любого мифа ( легенды, былички, предания, сказа ) не отделимо от прикольно-игрового исполнения ( в котором Рассказчик отделяет себя от излагаемого неким ироничным абстрагированием, выражаемым когда интонацией, когда присказками типа “хотите верьте – хотите нет ), я в своём изложении не отступлю от данной традиции. А потому — представьте, что находитесь не перед экраном компьютера или раскрытой на этой странице книгой – но в гроте, пред уютным и греющим огоньком свечи.</w:t>
      </w:r>
    </w:p>
    <w:p>
      <w:pPr>
        <w:pStyle w:val="Normal"/>
        <w:widowControl w:val="false"/>
        <w:tabs>
          <w:tab w:val="clear" w:pos="708"/>
          <w:tab w:val="left" w:pos="2340" w:leader="none"/>
          <w:tab w:val="left" w:pos="3960" w:leader="none"/>
          <w:tab w:val="left" w:pos="5760" w:leader="none"/>
        </w:tabs>
        <w:ind w:firstLine="540"/>
        <w:jc w:val="both"/>
        <w:rPr/>
      </w:pPr>
      <w:r>
        <w:rPr>
          <w:i/>
          <w:iCs/>
          <w:sz w:val="20"/>
        </w:rPr>
        <w:t>…</w:t>
      </w:r>
      <w:r>
        <w:rPr>
          <w:rFonts w:eastAsia="Times New Roman"/>
          <w:i/>
          <w:iCs/>
          <w:sz w:val="20"/>
        </w:rPr>
        <w:t xml:space="preserve"> </w:t>
      </w:r>
      <w:r>
        <w:rPr>
          <w:i/>
          <w:iCs/>
          <w:sz w:val="20"/>
        </w:rPr>
        <w:t>Дневные дела и заботы позади: топосъёмочные маршруты, коль имели место быть, замкнуты. Если занимались разбором завала – отступили в изнеможении иль прорвались в столь желанное Продолжение Полости. Если дело происходит на длительном Пребывании – темы для других разговоров и бесед давно исчерпаны.</w:t>
      </w:r>
    </w:p>
    <w:p>
      <w:pPr>
        <w:pStyle w:val="Normal"/>
        <w:widowControl w:val="false"/>
        <w:tabs>
          <w:tab w:val="clear" w:pos="708"/>
          <w:tab w:val="left" w:pos="2340" w:leader="none"/>
          <w:tab w:val="left" w:pos="3960" w:leader="none"/>
          <w:tab w:val="left" w:pos="5760" w:leader="none"/>
        </w:tabs>
        <w:ind w:firstLine="540"/>
        <w:jc w:val="both"/>
        <w:rPr/>
      </w:pPr>
      <w:r>
        <w:rPr>
          <w:i/>
          <w:iCs/>
          <w:sz w:val="20"/>
        </w:rPr>
        <w:t>: Коль выход мажорно-праздничный – торжественный Ужин поглощён и выпито ровно столько, что тянет “на что-нибудь этакое, завораживающее”. Разделяющее гитарные строфы и аккорды сопричастностью Белому Камню.</w:t>
      </w:r>
    </w:p>
    <w:p>
      <w:pPr>
        <w:pStyle w:val="3"/>
        <w:tabs>
          <w:tab w:val="clear" w:pos="2268"/>
          <w:tab w:val="clear" w:pos="5670"/>
          <w:tab w:val="left" w:pos="2340" w:leader="none"/>
          <w:tab w:val="left" w:pos="3969" w:leader="none"/>
          <w:tab w:val="left" w:pos="5760" w:leader="none"/>
        </w:tabs>
        <w:ind w:right="0" w:firstLine="540"/>
        <w:rPr/>
      </w:pPr>
      <w:r>
        <w:rPr>
          <w:color w:val="000000"/>
        </w:rPr>
        <w:tab/>
        <w:tab/>
        <w:t>— Представили? Тогда слово Рассказчику ( в любой спелеокомпании найдётся такой персонаж,– его языком и характерными оборотами речи поведу действие ):</w:t>
      </w:r>
    </w:p>
    <w:p>
      <w:pPr>
        <w:pStyle w:val="Normal"/>
        <w:widowControl w:val="false"/>
        <w:tabs>
          <w:tab w:val="clear" w:pos="708"/>
          <w:tab w:val="left" w:pos="2340" w:leader="none"/>
          <w:tab w:val="left" w:pos="3960" w:leader="none"/>
          <w:tab w:val="left" w:pos="5760" w:leader="none"/>
        </w:tabs>
        <w:ind w:firstLine="540"/>
        <w:jc w:val="both"/>
        <w:rPr>
          <w:color w:val="000000"/>
          <w:sz w:val="20"/>
        </w:rPr>
      </w:pPr>
      <w:r>
        <w:rPr>
          <w:color w:val="000000"/>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b/>
          <w:bCs/>
          <w:sz w:val="20"/>
        </w:rPr>
        <w:tab/>
        <w:t xml:space="preserve">— </w:t>
      </w:r>
      <w:r>
        <w:rPr>
          <w:b/>
          <w:bCs/>
          <w:i/>
          <w:sz w:val="20"/>
        </w:rPr>
        <w:t>А было так:</w:t>
      </w:r>
      <w:r>
        <w:rPr>
          <w:b/>
          <w:bCs/>
          <w:sz w:val="20"/>
        </w:rPr>
        <w:t xml:space="preserve"> </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Давно было; раньше всего, что было после, и дальше </w:t>
      </w:r>
      <w:r>
        <w:rPr>
          <w:rFonts w:eastAsia="Courier New" w:cs="Courier New" w:ascii="Courier New" w:hAnsi="Courier New"/>
          <w:sz w:val="20"/>
        </w:rPr>
        <w:t>—</w:t>
      </w:r>
      <w:r>
        <w:rPr>
          <w:sz w:val="20"/>
        </w:rPr>
        <w:t xml:space="preserve"> много дальше </w:t>
      </w:r>
      <w:r>
        <w:rPr>
          <w:rFonts w:eastAsia="Courier New" w:cs="Courier New" w:ascii="Courier New" w:hAnsi="Courier New"/>
          <w:sz w:val="20"/>
        </w:rPr>
        <w:t>—</w:t>
      </w:r>
      <w:r>
        <w:rPr>
          <w:sz w:val="20"/>
        </w:rPr>
        <w:t xml:space="preserve"> того, что звалось тогда здесь.</w:t>
      </w:r>
    </w:p>
    <w:p>
      <w:pPr>
        <w:pStyle w:val="Normal"/>
        <w:widowControl w:val="false"/>
        <w:tabs>
          <w:tab w:val="clear" w:pos="708"/>
          <w:tab w:val="left" w:pos="2340" w:leader="none"/>
          <w:tab w:val="left" w:pos="3960" w:leader="none"/>
          <w:tab w:val="left" w:pos="5760" w:leader="none"/>
        </w:tabs>
        <w:ind w:firstLine="540"/>
        <w:jc w:val="both"/>
        <w:rPr/>
      </w:pPr>
      <w:r>
        <w:rPr>
          <w:sz w:val="20"/>
        </w:rPr>
        <w:tab/>
        <w:tab/>
        <w:t xml:space="preserve">: Может, в Альпах </w:t>
      </w:r>
      <w:r>
        <w:rPr>
          <w:rFonts w:eastAsia="Courier New" w:cs="Courier New" w:ascii="Courier New" w:hAnsi="Courier New"/>
          <w:sz w:val="20"/>
        </w:rPr>
        <w:t>—</w:t>
      </w:r>
      <w:r>
        <w:rPr>
          <w:sz w:val="20"/>
        </w:rPr>
        <w:t xml:space="preserve"> но быть может, и в Пиренеях,</w:t>
      </w:r>
      <w:r>
        <w:rPr>
          <w:rFonts w:eastAsia="Courier New" w:cs="Courier New" w:ascii="Courier New" w:hAnsi="Courier New"/>
          <w:sz w:val="20"/>
        </w:rPr>
        <w:t>—</w:t>
      </w:r>
      <w:r>
        <w:rPr>
          <w:sz w:val="20"/>
        </w:rPr>
        <w:t xml:space="preserve"> кто знает; мало-ли горных пещер на свете,</w:t>
      </w:r>
      <w:r>
        <w:rPr>
          <w:rFonts w:eastAsia="Courier New" w:cs="Courier New" w:ascii="Courier New" w:hAnsi="Courier New"/>
          <w:sz w:val="20"/>
        </w:rPr>
        <w:t>—</w:t>
      </w:r>
      <w:r>
        <w:rPr>
          <w:sz w:val="20"/>
        </w:rPr>
        <w:t xml:space="preserve"> недалеко от одной деревушки была пещера. Заколдованной называли её </w:t>
      </w:r>
      <w:r>
        <w:rPr>
          <w:rFonts w:eastAsia="Courier New" w:cs="Courier New" w:ascii="Courier New" w:hAnsi="Courier New"/>
          <w:sz w:val="20"/>
        </w:rPr>
        <w:t>—</w:t>
      </w:r>
      <w:r>
        <w:rPr>
          <w:sz w:val="20"/>
        </w:rPr>
        <w:t xml:space="preserve"> а почему, никто не помнил. Может, гномы или тролли сокровища в старину в ней прятали; а может, ещё почему.</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И жили в этой деревушке три брата; жили они со старушкой-мамой своей, и жили очень бедно. Такая уж жизнь была: в горах в то время </w:t>
      </w:r>
      <w:r>
        <w:rPr>
          <w:rFonts w:eastAsia="Courier New" w:cs="Courier New" w:ascii="Courier New" w:hAnsi="Courier New"/>
          <w:sz w:val="20"/>
        </w:rPr>
        <w:t>—</w:t>
      </w:r>
      <w:r>
        <w:rPr>
          <w:sz w:val="20"/>
        </w:rPr>
        <w:t xml:space="preserve"> какое богатство?</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И до того невмоготу стало им бедно жить, что решили братья как-то отправиться в эту пещеру и клад старинный достать. Не стала мать отговаривать сыновей </w:t>
      </w:r>
      <w:r>
        <w:rPr>
          <w:rFonts w:eastAsia="Courier New" w:cs="Courier New" w:ascii="Courier New" w:hAnsi="Courier New"/>
          <w:sz w:val="20"/>
        </w:rPr>
        <w:t>—</w:t>
      </w:r>
      <w:r>
        <w:rPr>
          <w:sz w:val="20"/>
        </w:rPr>
        <w:t xml:space="preserve"> дала только младшему клубочек ниток с собой и сказала: ступай, сынок, по этой нитке </w:t>
      </w:r>
      <w:r>
        <w:rPr>
          <w:rFonts w:eastAsia="Courier New" w:cs="Courier New" w:ascii="Courier New" w:hAnsi="Courier New"/>
          <w:sz w:val="20"/>
        </w:rPr>
        <w:t>—</w:t>
      </w:r>
      <w:r>
        <w:rPr>
          <w:sz w:val="20"/>
        </w:rPr>
        <w:t xml:space="preserve"> может, приведёт она тебя к кладу подземному, а может, нет,</w:t>
      </w:r>
      <w:r>
        <w:rPr>
          <w:rFonts w:eastAsia="Courier New" w:cs="Courier New" w:ascii="Courier New" w:hAnsi="Courier New"/>
          <w:sz w:val="20"/>
        </w:rPr>
        <w:t>—</w:t>
      </w:r>
      <w:r>
        <w:rPr>
          <w:sz w:val="20"/>
        </w:rPr>
        <w:t xml:space="preserve"> да только по ней обратно всё ж легче возвращаться будет.</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Взяли братья с собой верёвку покрепче </w:t>
      </w:r>
      <w:r>
        <w:rPr>
          <w:rFonts w:eastAsia="Courier New" w:cs="Courier New" w:ascii="Courier New" w:hAnsi="Courier New"/>
          <w:sz w:val="20"/>
        </w:rPr>
        <w:t>—</w:t>
      </w:r>
      <w:r>
        <w:rPr>
          <w:sz w:val="20"/>
        </w:rPr>
        <w:t xml:space="preserve"> в пещеру спуститься; факелов нарубили смолистых </w:t>
      </w:r>
      <w:r>
        <w:rPr>
          <w:rFonts w:eastAsia="Courier New" w:cs="Courier New" w:ascii="Courier New" w:hAnsi="Courier New"/>
          <w:sz w:val="20"/>
        </w:rPr>
        <w:t>—</w:t>
      </w:r>
      <w:r>
        <w:rPr>
          <w:sz w:val="20"/>
        </w:rPr>
        <w:t xml:space="preserve"> для свету </w:t>
      </w:r>
      <w:r>
        <w:rPr>
          <w:rFonts w:eastAsia="Courier New" w:cs="Courier New" w:ascii="Courier New" w:hAnsi="Courier New"/>
          <w:sz w:val="20"/>
        </w:rPr>
        <w:t>—</w:t>
      </w:r>
      <w:r>
        <w:rPr>
          <w:sz w:val="20"/>
        </w:rPr>
        <w:t xml:space="preserve"> и пошли.</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Первым решили младшего брата спускать </w:t>
      </w:r>
      <w:r>
        <w:rPr>
          <w:rFonts w:eastAsia="Courier New" w:cs="Courier New" w:ascii="Courier New" w:hAnsi="Courier New"/>
          <w:sz w:val="20"/>
        </w:rPr>
        <w:t>—</w:t>
      </w:r>
      <w:r>
        <w:rPr>
          <w:sz w:val="20"/>
        </w:rPr>
        <w:t xml:space="preserve"> он полегче других был; значит в случае опасности какой, рассудили браться, поднимать его наверх легче будет.</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Опустили младшего брата вниз и сидят наверху у входа </w:t>
      </w:r>
      <w:r>
        <w:rPr>
          <w:rFonts w:eastAsia="Courier New" w:cs="Courier New" w:ascii="Courier New" w:hAnsi="Courier New"/>
          <w:sz w:val="20"/>
        </w:rPr>
        <w:t>—</w:t>
      </w:r>
      <w:r>
        <w:rPr>
          <w:sz w:val="20"/>
        </w:rPr>
        <w:t xml:space="preserve"> сигнала ждут, чтоб среднему спускаться. Да только сигнала всё нет и нет. Подняли верёвку наверх </w:t>
      </w:r>
      <w:r>
        <w:rPr>
          <w:rFonts w:eastAsia="Courier New" w:cs="Courier New" w:ascii="Courier New" w:hAnsi="Courier New"/>
          <w:sz w:val="20"/>
        </w:rPr>
        <w:t>—</w:t>
      </w:r>
      <w:r>
        <w:rPr>
          <w:sz w:val="20"/>
        </w:rPr>
        <w:t xml:space="preserve"> а край её точно ножом срезан. Испугались братья: что делать, как домой без младшего возвращаться? Полез средний брат младшего из беды выручать. Остался один старший брат наверху.</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Сидел-сидел </w:t>
      </w:r>
      <w:r>
        <w:rPr>
          <w:rFonts w:eastAsia="Courier New" w:cs="Courier New" w:ascii="Courier New" w:hAnsi="Courier New"/>
          <w:sz w:val="20"/>
        </w:rPr>
        <w:t>—</w:t>
      </w:r>
      <w:r>
        <w:rPr>
          <w:sz w:val="20"/>
        </w:rPr>
        <w:t xml:space="preserve"> уж поздно стало, темнеть начало. Видит: нет братьев. Да только как одному в деревню назад идти, что сказать?..</w:t>
      </w:r>
    </w:p>
    <w:p>
      <w:pPr>
        <w:pStyle w:val="Normal"/>
        <w:widowControl w:val="false"/>
        <w:tabs>
          <w:tab w:val="clear" w:pos="708"/>
          <w:tab w:val="left" w:pos="2340" w:leader="none"/>
          <w:tab w:val="left" w:pos="3960" w:leader="none"/>
          <w:tab w:val="left" w:pos="5760" w:leader="none"/>
        </w:tabs>
        <w:ind w:firstLine="540"/>
        <w:jc w:val="both"/>
        <w:rPr/>
      </w:pPr>
      <w:r>
        <w:rPr>
          <w:sz w:val="20"/>
        </w:rPr>
        <w:tab/>
      </w:r>
      <w:r>
        <w:rPr>
          <w:rFonts w:eastAsia="Courier New" w:cs="Courier New" w:ascii="Courier New" w:hAnsi="Courier New"/>
          <w:sz w:val="20"/>
        </w:rPr>
        <w:t>—</w:t>
      </w:r>
      <w:r>
        <w:rPr>
          <w:sz w:val="20"/>
        </w:rPr>
        <w:t xml:space="preserve"> И полез он вниз: один. Братьев искать,</w:t>
      </w:r>
      <w:r>
        <w:rPr>
          <w:rFonts w:eastAsia="Courier New" w:cs="Courier New" w:ascii="Courier New" w:hAnsi="Courier New"/>
          <w:sz w:val="20"/>
        </w:rPr>
        <w:t>—</w:t>
      </w:r>
      <w:r>
        <w:rPr>
          <w:sz w:val="20"/>
        </w:rPr>
        <w:t xml:space="preserve"> а может, повезёт и сокровище подвернётся. Всё равно одному назад возвращаться — что с пустыми руками.</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Долго ждали их в деревне. Да так и не дождались вовсе. Уже собрались идти искать </w:t>
      </w:r>
      <w:r>
        <w:rPr>
          <w:rFonts w:eastAsia="Courier New" w:cs="Courier New" w:ascii="Courier New" w:hAnsi="Courier New"/>
          <w:sz w:val="20"/>
        </w:rPr>
        <w:t>—</w:t>
      </w:r>
      <w:r>
        <w:rPr>
          <w:sz w:val="20"/>
        </w:rPr>
        <w:t xml:space="preserve"> горы окрестные прочёсывать </w:t>
      </w:r>
      <w:r>
        <w:rPr>
          <w:rFonts w:eastAsia="Courier New" w:cs="Courier New" w:ascii="Courier New" w:hAnsi="Courier New"/>
          <w:sz w:val="20"/>
        </w:rPr>
        <w:t>—</w:t>
      </w:r>
      <w:r>
        <w:rPr>
          <w:sz w:val="20"/>
        </w:rPr>
        <w:t xml:space="preserve"> как тут мать сказала, куда они пошли.</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Не сразу, конечно, решили люди пойти к той пещере. Утра дождались </w:t>
      </w:r>
      <w:r>
        <w:rPr>
          <w:rFonts w:eastAsia="Courier New" w:cs="Courier New" w:ascii="Courier New" w:hAnsi="Courier New"/>
          <w:sz w:val="20"/>
        </w:rPr>
        <w:t>—</w:t>
      </w:r>
      <w:r>
        <w:rPr>
          <w:sz w:val="20"/>
        </w:rPr>
        <w:t xml:space="preserve"> ночное-то время, понятно, </w:t>
      </w:r>
      <w:r>
        <w:rPr>
          <w:i/>
          <w:sz w:val="20"/>
        </w:rPr>
        <w:t>время нежити</w:t>
      </w:r>
      <w:r>
        <w:rPr>
          <w:sz w:val="20"/>
        </w:rPr>
        <w:t>,</w:t>
      </w:r>
      <w:r>
        <w:rPr>
          <w:rFonts w:eastAsia="Courier New" w:cs="Courier New" w:ascii="Courier New" w:hAnsi="Courier New"/>
          <w:sz w:val="20"/>
        </w:rPr>
        <w:t>—</w:t>
      </w:r>
      <w:r>
        <w:rPr>
          <w:sz w:val="20"/>
        </w:rPr>
        <w:t xml:space="preserve"> за священником послали...</w:t>
      </w:r>
    </w:p>
    <w:p>
      <w:pPr>
        <w:pStyle w:val="Normal"/>
        <w:widowControl w:val="false"/>
        <w:tabs>
          <w:tab w:val="clear" w:pos="708"/>
          <w:tab w:val="left" w:pos="2340" w:leader="none"/>
          <w:tab w:val="left" w:pos="3960" w:leader="none"/>
          <w:tab w:val="left" w:pos="5760" w:leader="none"/>
        </w:tabs>
        <w:ind w:firstLine="540"/>
        <w:jc w:val="both"/>
        <w:rPr/>
      </w:pPr>
      <w:r>
        <w:rPr>
          <w:sz w:val="20"/>
        </w:rPr>
        <w:t>Приехал священник. Поднялись к пещере, смотрят: верёвка, привязанная к дереву, висит </w:t>
      </w:r>
      <w:r>
        <w:rPr>
          <w:rFonts w:eastAsia="Courier New" w:cs="Courier New" w:ascii="Courier New" w:hAnsi="Courier New"/>
          <w:sz w:val="20"/>
        </w:rPr>
        <w:t>—</w:t>
      </w:r>
      <w:r>
        <w:rPr>
          <w:sz w:val="20"/>
        </w:rPr>
        <w:t xml:space="preserve"> и край будто ножом срезан.</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спугались люди. Никто не хочет вниз лезть.</w:t>
      </w:r>
    </w:p>
    <w:p>
      <w:pPr>
        <w:pStyle w:val="Normal"/>
        <w:widowControl w:val="false"/>
        <w:tabs>
          <w:tab w:val="clear" w:pos="708"/>
          <w:tab w:val="left" w:pos="2340" w:leader="none"/>
          <w:tab w:val="left" w:pos="3960" w:leader="none"/>
          <w:tab w:val="left" w:pos="5760" w:leader="none"/>
        </w:tabs>
        <w:ind w:firstLine="540"/>
        <w:jc w:val="both"/>
        <w:rPr/>
      </w:pPr>
      <w:r>
        <w:rPr>
          <w:sz w:val="20"/>
        </w:rPr>
        <w:tab/>
        <w:tab/>
        <w:t>— Тогда священник начал молиться, осенил вход в пещеру крестом,</w:t>
      </w:r>
      <w:r>
        <w:rPr>
          <w:rFonts w:eastAsia="Courier New" w:cs="Courier New" w:ascii="Courier New" w:hAnsi="Courier New"/>
          <w:sz w:val="20"/>
        </w:rPr>
        <w:t>—</w:t>
      </w:r>
      <w:r>
        <w:rPr>
          <w:sz w:val="20"/>
        </w:rPr>
        <w:t xml:space="preserve"> </w:t>
      </w:r>
      <w:r>
        <w:rPr>
          <w:i/>
          <w:sz w:val="20"/>
        </w:rPr>
        <w:t>а оттуда в ответ словно вздох человеческий, да стук каменный с плачем.</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Тут все и вовсе перепугались, бросились врассыпную </w:t>
      </w:r>
      <w:r>
        <w:rPr>
          <w:rFonts w:eastAsia="Courier New" w:cs="Courier New" w:ascii="Courier New" w:hAnsi="Courier New"/>
          <w:sz w:val="20"/>
        </w:rPr>
        <w:t>—</w:t>
      </w:r>
      <w:r>
        <w:rPr>
          <w:sz w:val="20"/>
        </w:rPr>
        <w:t xml:space="preserve"> кто куда; священник, конечно, тоже — и больше к этому месту уже никто никогда не подходил.</w:t>
      </w:r>
    </w:p>
    <w:p>
      <w:pPr>
        <w:pStyle w:val="Normal"/>
        <w:widowControl w:val="false"/>
        <w:tabs>
          <w:tab w:val="clear" w:pos="708"/>
          <w:tab w:val="left" w:pos="2340" w:leader="none"/>
          <w:tab w:val="left" w:pos="3960" w:leader="none"/>
          <w:tab w:val="left" w:pos="5760" w:leader="none"/>
        </w:tabs>
        <w:ind w:firstLine="540"/>
        <w:jc w:val="both"/>
        <w:rPr/>
      </w:pPr>
      <w:r>
        <w:rPr>
          <w:sz w:val="20"/>
        </w:rPr>
        <w:t>Остались у пещеры только мать сыновей пропавших, да мальчишка соседский,</w:t>
      </w:r>
      <w:r>
        <w:rPr>
          <w:rFonts w:eastAsia="Courier New" w:cs="Courier New" w:ascii="Courier New" w:hAnsi="Courier New"/>
          <w:sz w:val="20"/>
        </w:rPr>
        <w:t>—</w:t>
      </w:r>
      <w:r>
        <w:rPr>
          <w:sz w:val="20"/>
        </w:rPr>
        <w:t xml:space="preserve"> известно, мальчишки ничего не боятся, всё им любопытно и интересно,</w:t>
      </w:r>
      <w:r>
        <w:rPr>
          <w:rFonts w:eastAsia="Courier New" w:cs="Courier New" w:ascii="Courier New" w:hAnsi="Courier New"/>
          <w:sz w:val="20"/>
        </w:rPr>
        <w:t>—</w:t>
      </w:r>
      <w:r>
        <w:rPr>
          <w:sz w:val="20"/>
        </w:rPr>
        <w:t xml:space="preserve"> он и рассказал потом всем, что дальше было.</w:t>
      </w:r>
    </w:p>
    <w:p>
      <w:pPr>
        <w:pStyle w:val="Normal"/>
        <w:widowControl w:val="false"/>
        <w:tabs>
          <w:tab w:val="clear" w:pos="708"/>
          <w:tab w:val="left" w:pos="2340" w:leader="none"/>
          <w:tab w:val="left" w:pos="3960" w:leader="none"/>
          <w:tab w:val="left" w:pos="5760" w:leader="none"/>
        </w:tabs>
        <w:ind w:firstLine="540"/>
        <w:jc w:val="both"/>
        <w:rPr/>
      </w:pPr>
      <w:r>
        <w:rPr>
          <w:sz w:val="20"/>
        </w:rPr>
        <w:tab/>
        <w:t xml:space="preserve">: Как упала мать на колени и взмолилась </w:t>
      </w:r>
      <w:r>
        <w:rPr>
          <w:rFonts w:eastAsia="Courier New" w:cs="Courier New" w:ascii="Courier New" w:hAnsi="Courier New"/>
          <w:sz w:val="20"/>
        </w:rPr>
        <w:t>—</w:t>
      </w:r>
      <w:r>
        <w:rPr>
          <w:sz w:val="20"/>
        </w:rPr>
        <w:t xml:space="preserve"> отдай, гора, мне моих сыновей, зачем ты отняла их у меня! А обращаться к духам языческим старинным в те времена большим грехом считалось... Тут из-под земли голос неживой ей будто отвечает: не звала я их, сами они пришли ко мне за сокровищем,</w:t>
      </w:r>
      <w:r>
        <w:rPr>
          <w:rFonts w:eastAsia="Courier New" w:cs="Courier New" w:ascii="Courier New" w:hAnsi="Courier New"/>
          <w:sz w:val="20"/>
        </w:rPr>
        <w:t>—</w:t>
      </w:r>
      <w:r>
        <w:rPr>
          <w:sz w:val="20"/>
        </w:rPr>
        <w:t xml:space="preserve"> а что клубочек твой путеводный не взяли, забыли — так и забыли дорогу домой.</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Пещера-то заколдованная была </w:t>
      </w:r>
      <w:r>
        <w:rPr>
          <w:rFonts w:eastAsia="Courier New" w:cs="Courier New" w:ascii="Courier New" w:hAnsi="Courier New"/>
          <w:sz w:val="20"/>
        </w:rPr>
        <w:t>—</w:t>
      </w:r>
      <w:r>
        <w:rPr>
          <w:sz w:val="20"/>
        </w:rPr>
        <w:t xml:space="preserve"> правду старики говорили! Не иначе, как гномов это заговор был иль троллей каменных... А снять такой заговор никто из людей, конечно, не может: не по силам волшебство простому смертному одолеть.</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И взмолилась тогда мать </w:t>
      </w:r>
      <w:r>
        <w:rPr>
          <w:rFonts w:eastAsia="Courier New" w:cs="Courier New" w:ascii="Courier New" w:hAnsi="Courier New"/>
          <w:sz w:val="20"/>
        </w:rPr>
        <w:t>—</w:t>
      </w:r>
      <w:r>
        <w:rPr>
          <w:sz w:val="20"/>
        </w:rPr>
        <w:t xml:space="preserve"> если не можешь отдать мне сыновей дорогих моих, пусти меня к ним!</w:t>
      </w:r>
    </w:p>
    <w:p>
      <w:pPr>
        <w:pStyle w:val="Normal"/>
        <w:widowControl w:val="false"/>
        <w:tabs>
          <w:tab w:val="clear" w:pos="708"/>
          <w:tab w:val="left" w:pos="2340" w:leader="none"/>
          <w:tab w:val="left" w:pos="3960" w:leader="none"/>
          <w:tab w:val="left" w:pos="5760" w:leader="none"/>
        </w:tabs>
        <w:ind w:firstLine="540"/>
        <w:jc w:val="both"/>
        <w:rPr/>
      </w:pPr>
      <w:r>
        <w:rPr>
          <w:sz w:val="20"/>
        </w:rPr>
        <w:t>Схватила клубочек свой — а он всё время у входа в пещеру лежал, младшим братом забытый </w:t>
      </w:r>
      <w:r>
        <w:rPr>
          <w:rFonts w:eastAsia="Courier New" w:cs="Courier New" w:ascii="Courier New" w:hAnsi="Courier New"/>
          <w:sz w:val="20"/>
        </w:rPr>
        <w:t>—</w:t>
      </w:r>
      <w:r>
        <w:rPr>
          <w:sz w:val="20"/>
        </w:rPr>
        <w:t xml:space="preserve"> кинула его прямо в камень.</w:t>
      </w:r>
    </w:p>
    <w:p>
      <w:pPr>
        <w:pStyle w:val="Normal"/>
        <w:widowControl w:val="false"/>
        <w:tabs>
          <w:tab w:val="clear" w:pos="708"/>
          <w:tab w:val="left" w:pos="2340" w:leader="none"/>
          <w:tab w:val="left" w:pos="3960" w:leader="none"/>
          <w:tab w:val="left" w:pos="5760" w:leader="none"/>
        </w:tabs>
        <w:ind w:firstLine="540"/>
        <w:jc w:val="both"/>
        <w:rPr/>
      </w:pPr>
      <w:r>
        <w:rPr>
          <w:sz w:val="20"/>
        </w:rPr>
        <w:tab/>
        <w:tab/>
        <w:t xml:space="preserve">— И раздалось вдруг зелёное сияние, и раскрылась гора, и покатился клубочек сам вперёд </w:t>
      </w:r>
      <w:r>
        <w:rPr>
          <w:rFonts w:eastAsia="Courier New" w:cs="Courier New" w:ascii="Courier New" w:hAnsi="Courier New"/>
          <w:sz w:val="20"/>
        </w:rPr>
        <w:t>—</w:t>
      </w:r>
      <w:r>
        <w:rPr>
          <w:sz w:val="20"/>
        </w:rPr>
        <w:t xml:space="preserve"> в гору, и пошла она за ним следом.</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закрылась за ней гора:</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Только нитка и осталась, уходящая в камень.</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Да и та потом пропала: </w:t>
      </w:r>
      <w:r>
        <w:rPr>
          <w:i/>
          <w:sz w:val="20"/>
        </w:rPr>
        <w:t xml:space="preserve">вечная-ли вещь </w:t>
      </w:r>
      <w:r>
        <w:rPr>
          <w:rFonts w:eastAsia="Courier New" w:cs="Courier New" w:ascii="Courier New" w:hAnsi="Courier New"/>
          <w:i/>
          <w:sz w:val="20"/>
        </w:rPr>
        <w:t>—</w:t>
      </w:r>
      <w:r>
        <w:rPr>
          <w:i/>
          <w:sz w:val="20"/>
        </w:rPr>
        <w:t xml:space="preserve"> нитка?</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Так, говорят, было.</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b/>
          <w:b/>
          <w:bCs/>
          <w:sz w:val="20"/>
        </w:rPr>
      </w:pPr>
      <w:r>
        <w:rPr>
          <w:b/>
          <w:bCs/>
          <w:sz w:val="20"/>
        </w:rPr>
        <w:tab/>
        <w:t>... и стало так:</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Если остался один под землёй </w:t>
      </w:r>
      <w:r>
        <w:rPr>
          <w:rFonts w:eastAsia="Courier New" w:cs="Courier New" w:ascii="Courier New" w:hAnsi="Courier New"/>
          <w:sz w:val="20"/>
        </w:rPr>
        <w:t>—</w:t>
      </w:r>
      <w:r>
        <w:rPr>
          <w:sz w:val="20"/>
        </w:rPr>
        <w:t xml:space="preserve"> без света; заблудился или бросили тебя, и ты не знаешь дороги до выхода — когда сил у тебя уже не останется и шансов отыскать выход иных не будет, надо остановиться, сосредоточиться и три раза позвать: «Эва!» Только надо быть </w:t>
      </w:r>
      <w:r>
        <w:rPr>
          <w:i/>
          <w:sz w:val="20"/>
        </w:rPr>
        <w:t>очень уверенным,</w:t>
      </w:r>
      <w:r>
        <w:rPr>
          <w:sz w:val="20"/>
        </w:rPr>
        <w:t xml:space="preserve"> что ты хочешь Её увидеть. Иначе...</w:t>
      </w:r>
    </w:p>
    <w:p>
      <w:pPr>
        <w:pStyle w:val="Normal"/>
        <w:widowControl w:val="false"/>
        <w:tabs>
          <w:tab w:val="clear" w:pos="708"/>
          <w:tab w:val="left" w:pos="2340" w:leader="none"/>
          <w:tab w:val="left" w:pos="3960" w:leader="none"/>
          <w:tab w:val="left" w:pos="5760" w:leader="none"/>
        </w:tabs>
        <w:ind w:firstLine="540"/>
        <w:jc w:val="both"/>
        <w:rPr/>
      </w:pPr>
      <w:r>
        <w:rPr>
          <w:sz w:val="20"/>
        </w:rPr>
        <w:tab/>
        <w:tab/>
        <w:t xml:space="preserve">: И ты </w:t>
      </w:r>
      <w:r>
        <w:rPr>
          <w:i/>
          <w:sz w:val="20"/>
        </w:rPr>
        <w:t>увидишь</w:t>
      </w:r>
      <w:r>
        <w:rPr>
          <w:sz w:val="20"/>
        </w:rPr>
        <w:t xml:space="preserve"> </w:t>
      </w:r>
      <w:r>
        <w:rPr>
          <w:i/>
          <w:iCs/>
          <w:sz w:val="20"/>
        </w:rPr>
        <w:t>Её</w:t>
      </w:r>
      <w:r>
        <w:rPr>
          <w:sz w:val="20"/>
        </w:rPr>
        <w:t xml:space="preserve">. Если ты молод, если тебе 20 </w:t>
      </w:r>
      <w:r>
        <w:rPr>
          <w:rFonts w:eastAsia="Courier New" w:cs="Courier New" w:ascii="Courier New" w:hAnsi="Courier New"/>
          <w:sz w:val="20"/>
        </w:rPr>
        <w:t>—</w:t>
      </w:r>
      <w:r>
        <w:rPr>
          <w:sz w:val="20"/>
        </w:rPr>
        <w:t xml:space="preserve"> это будет прекрасная девушка. Если тебе 30 лет </w:t>
      </w:r>
      <w:r>
        <w:rPr>
          <w:rFonts w:eastAsia="Courier New" w:cs="Courier New" w:ascii="Courier New" w:hAnsi="Courier New"/>
          <w:sz w:val="20"/>
        </w:rPr>
        <w:t>—</w:t>
      </w:r>
      <w:r>
        <w:rPr>
          <w:sz w:val="20"/>
        </w:rPr>
        <w:t xml:space="preserve"> пред тобой предстанет Женщина Твоей Мечты. А если тебе 40 лет </w:t>
      </w:r>
      <w:r>
        <w:rPr>
          <w:rFonts w:eastAsia="Courier New" w:cs="Courier New" w:ascii="Courier New" w:hAnsi="Courier New"/>
          <w:sz w:val="20"/>
        </w:rPr>
        <w:t>—</w:t>
      </w:r>
      <w:r>
        <w:rPr>
          <w:sz w:val="20"/>
        </w:rPr>
        <w:t xml:space="preserve"> узришь Божество, с которым ничто не может сравниться.</w:t>
      </w:r>
    </w:p>
    <w:p>
      <w:pPr>
        <w:pStyle w:val="Normal"/>
        <w:widowControl w:val="false"/>
        <w:tabs>
          <w:tab w:val="clear" w:pos="708"/>
          <w:tab w:val="left" w:pos="2340" w:leader="none"/>
          <w:tab w:val="left" w:pos="3960" w:leader="none"/>
          <w:tab w:val="left" w:pos="5760" w:leader="none"/>
        </w:tabs>
        <w:ind w:firstLine="540"/>
        <w:jc w:val="both"/>
        <w:rPr/>
      </w:pPr>
      <w:r>
        <w:rPr>
          <w:sz w:val="20"/>
        </w:rPr>
        <w:tab/>
      </w:r>
      <w:r>
        <w:rPr>
          <w:rFonts w:eastAsia="Courier New" w:cs="Courier New" w:ascii="Courier New" w:hAnsi="Courier New"/>
          <w:sz w:val="20"/>
        </w:rPr>
        <w:t>—</w:t>
      </w:r>
      <w:r>
        <w:rPr>
          <w:sz w:val="20"/>
        </w:rPr>
        <w:t xml:space="preserve"> Вначале увидишь слабое зелёное сияние: свет в конце прохода. И в контурах этого сияния ты разглядишь Её, вышедшую из камн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пойдёшь к Ней.</w:t>
      </w:r>
    </w:p>
    <w:p>
      <w:pPr>
        <w:pStyle w:val="Normal"/>
        <w:widowControl w:val="false"/>
        <w:tabs>
          <w:tab w:val="clear" w:pos="708"/>
          <w:tab w:val="left" w:pos="2340" w:leader="none"/>
          <w:tab w:val="left" w:pos="3960" w:leader="none"/>
          <w:tab w:val="left" w:pos="5760" w:leader="none"/>
        </w:tabs>
        <w:ind w:firstLine="540"/>
        <w:jc w:val="both"/>
        <w:rPr/>
      </w:pPr>
      <w:r>
        <w:rPr>
          <w:sz w:val="20"/>
        </w:rPr>
        <w:tab/>
        <w:t xml:space="preserve">... Ты пойдёшь за Ней, на этот слабый свет </w:t>
      </w:r>
      <w:r>
        <w:rPr>
          <w:rFonts w:eastAsia="Courier New" w:cs="Courier New" w:ascii="Courier New" w:hAnsi="Courier New"/>
          <w:sz w:val="20"/>
        </w:rPr>
        <w:t>—</w:t>
      </w:r>
      <w:r>
        <w:rPr>
          <w:sz w:val="20"/>
        </w:rPr>
        <w:t xml:space="preserve"> и он будет вести тебя к выходу. Но когда до него останется совсем немного, когда ты начнёшь узнавать камни, гроты, проходы </w:t>
      </w:r>
      <w:r>
        <w:rPr>
          <w:rFonts w:eastAsia="Courier New" w:cs="Courier New" w:ascii="Courier New" w:hAnsi="Courier New"/>
          <w:sz w:val="20"/>
        </w:rPr>
        <w:t>—</w:t>
      </w:r>
      <w:r>
        <w:rPr>
          <w:sz w:val="20"/>
        </w:rPr>
        <w:t xml:space="preserve"> Она обернётся назад, и ты увидишь, что это страшная злая старуха, что ей и есть все эти 300, 1000 или 500 лет, которые Она живёт в камне.</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Тут Она засмеётся </w:t>
      </w:r>
      <w:r>
        <w:rPr>
          <w:rFonts w:eastAsia="Courier New" w:cs="Courier New" w:ascii="Courier New" w:hAnsi="Courier New"/>
          <w:sz w:val="20"/>
        </w:rPr>
        <w:t>—</w:t>
      </w:r>
      <w:r>
        <w:rPr>
          <w:sz w:val="20"/>
        </w:rPr>
        <w:t xml:space="preserve"> и страшнее этого смеха ничего не будет.</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ты окажешься в том самом месте, из которого вышел.</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ли в самом дальнем, нехоженом углу пещеры,</w:t>
      </w:r>
      <w:r>
        <w:rPr>
          <w:rFonts w:eastAsia="Courier New" w:cs="Courier New" w:ascii="Courier New" w:hAnsi="Courier New"/>
          <w:sz w:val="20"/>
        </w:rPr>
        <w:t>—</w:t>
      </w:r>
      <w:r>
        <w:rPr>
          <w:sz w:val="20"/>
        </w:rPr>
        <w:t xml:space="preserve"> где никто уже не сможет найти тебя — </w:t>
      </w:r>
      <w:r>
        <w:rPr>
          <w:b/>
          <w:sz w:val="20"/>
        </w:rPr>
        <w:t>живого.</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b/>
          <w:bCs/>
          <w:sz w:val="20"/>
        </w:rPr>
        <w:tab/>
        <w:tab/>
        <w:t xml:space="preserve">... А ещё говорят </w:t>
      </w:r>
      <w:r>
        <w:rPr>
          <w:rFonts w:eastAsia="Courier New" w:cs="Courier New" w:ascii="Courier New" w:hAnsi="Courier New"/>
          <w:b/>
          <w:bCs/>
          <w:sz w:val="20"/>
        </w:rPr>
        <w:t>—</w:t>
      </w:r>
      <w:r>
        <w:rPr>
          <w:b/>
          <w:bCs/>
          <w:sz w:val="20"/>
        </w:rPr>
        <w:t xml:space="preserve"> так было:</w:t>
      </w:r>
    </w:p>
    <w:p>
      <w:pPr>
        <w:pStyle w:val="TextBodyIndent"/>
        <w:widowControl w:val="false"/>
        <w:ind w:right="0" w:firstLine="540"/>
        <w:rPr/>
      </w:pPr>
      <w:r>
        <w:rPr/>
        <w:t xml:space="preserve">Залезли как-то раз три приятеля-спелеолога в одну пещеру в Горном Крыму, и нашли там клад. Может </w:t>
      </w:r>
      <w:r>
        <w:rPr>
          <w:rFonts w:eastAsia="Courier New" w:cs="Courier New" w:ascii="Courier New" w:hAnsi="Courier New"/>
        </w:rPr>
        <w:t>—</w:t>
      </w:r>
      <w:r>
        <w:rPr/>
        <w:t xml:space="preserve"> золото, может </w:t>
      </w:r>
      <w:r>
        <w:rPr>
          <w:rFonts w:eastAsia="Courier New" w:cs="Courier New" w:ascii="Courier New" w:hAnsi="Courier New"/>
        </w:rPr>
        <w:t>—</w:t>
      </w:r>
      <w:r>
        <w:rPr/>
        <w:t xml:space="preserve"> монеты, может </w:t>
      </w:r>
      <w:r>
        <w:rPr>
          <w:rFonts w:eastAsia="Courier New" w:cs="Courier New" w:ascii="Courier New" w:hAnsi="Courier New"/>
        </w:rPr>
        <w:t>—</w:t>
      </w:r>
      <w:r>
        <w:rPr/>
        <w:t xml:space="preserve"> рукописи старинные; а может, оружие — кто знает?.. Вылезли двое наверх, верёвку за собой с кладом подняли </w:t>
      </w:r>
      <w:r>
        <w:rPr>
          <w:rFonts w:eastAsia="Courier New" w:cs="Courier New" w:ascii="Courier New" w:hAnsi="Courier New"/>
        </w:rPr>
        <w:t>—</w:t>
      </w:r>
      <w:r>
        <w:rPr/>
        <w:t xml:space="preserve"> а третий пока внизу оставался: он им мешки с кладом к верёвке привязывал.</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Двое же вылезли, чтоб легче вдвоём мешки поднимать было.</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И вот отвязали два эти приятеля мешки от верёвки, начали её вниз спускать </w:t>
      </w:r>
      <w:r>
        <w:rPr>
          <w:rFonts w:eastAsia="Courier New" w:cs="Courier New" w:ascii="Courier New" w:hAnsi="Courier New"/>
          <w:sz w:val="20"/>
        </w:rPr>
        <w:t>—</w:t>
      </w:r>
      <w:r>
        <w:rPr>
          <w:sz w:val="20"/>
        </w:rPr>
        <w:t xml:space="preserve"> да уронили. То-ли конец её к дереву или камню привязан плохо был, то-ли дерево это гнилое попалось... А страховки никакой у них, конечно, не было: одно слово </w:t>
      </w:r>
      <w:r>
        <w:rPr>
          <w:rFonts w:eastAsia="Courier New" w:cs="Courier New" w:ascii="Courier New" w:hAnsi="Courier New"/>
          <w:sz w:val="20"/>
        </w:rPr>
        <w:t>—</w:t>
      </w:r>
      <w:r>
        <w:rPr>
          <w:sz w:val="20"/>
        </w:rPr>
        <w:t xml:space="preserve"> чайники.</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Посидели они над входом в дыру немного, подумали </w:t>
      </w:r>
      <w:r>
        <w:rPr>
          <w:rFonts w:eastAsia="Courier New" w:cs="Courier New" w:ascii="Courier New" w:hAnsi="Courier New"/>
          <w:sz w:val="20"/>
        </w:rPr>
        <w:t>—</w:t>
      </w:r>
      <w:r>
        <w:rPr>
          <w:sz w:val="20"/>
        </w:rPr>
        <w:t xml:space="preserve"> ну и надумали, что без посторонней помощи им своего друга из пещеры не вызволить; а как на помощь звать, когда такое богатство руки жжёт? Да и на двоих делить </w:t>
      </w:r>
      <w:r>
        <w:rPr>
          <w:rFonts w:eastAsia="Courier New" w:cs="Courier New" w:ascii="Courier New" w:hAnsi="Courier New"/>
          <w:sz w:val="20"/>
        </w:rPr>
        <w:t>—</w:t>
      </w:r>
      <w:r>
        <w:rPr>
          <w:sz w:val="20"/>
        </w:rPr>
        <w:t xml:space="preserve"> это не на троих соображать...</w:t>
      </w:r>
    </w:p>
    <w:p>
      <w:pPr>
        <w:pStyle w:val="Normal"/>
        <w:widowControl w:val="false"/>
        <w:tabs>
          <w:tab w:val="clear" w:pos="708"/>
          <w:tab w:val="left" w:pos="2340" w:leader="none"/>
          <w:tab w:val="left" w:pos="3960" w:leader="none"/>
          <w:tab w:val="left" w:pos="5760" w:leader="none"/>
        </w:tabs>
        <w:ind w:firstLine="540"/>
        <w:jc w:val="both"/>
        <w:rPr/>
      </w:pPr>
      <w:r>
        <w:rPr>
          <w:sz w:val="20"/>
        </w:rPr>
        <w:tab/>
        <w:tab/>
      </w:r>
      <w:r>
        <w:rPr>
          <w:rFonts w:eastAsia="Courier New" w:cs="Courier New" w:ascii="Courier New" w:hAnsi="Courier New"/>
          <w:sz w:val="20"/>
        </w:rPr>
        <w:t>—</w:t>
      </w:r>
      <w:r>
        <w:rPr>
          <w:sz w:val="20"/>
        </w:rPr>
        <w:t xml:space="preserve"> Не сразу они, конечно, до такого додумались; кто-то первый должен был </w:t>
      </w:r>
      <w:r>
        <w:rPr>
          <w:bCs/>
          <w:i/>
          <w:iCs/>
          <w:sz w:val="20"/>
        </w:rPr>
        <w:t>это</w:t>
      </w:r>
      <w:r>
        <w:rPr>
          <w:sz w:val="20"/>
        </w:rPr>
        <w:t xml:space="preserve"> сказать, а первому ох как нелегко говорить такие вещи! Но сказано </w:t>
      </w:r>
      <w:r>
        <w:rPr>
          <w:rFonts w:eastAsia="Courier New" w:cs="Courier New" w:ascii="Courier New" w:hAnsi="Courier New"/>
          <w:sz w:val="20"/>
        </w:rPr>
        <w:t>—</w:t>
      </w:r>
      <w:r>
        <w:rPr>
          <w:sz w:val="20"/>
        </w:rPr>
        <w:t xml:space="preserve"> сделано. И отправились они домой.</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Да только до дома добрались, развязывают мешки </w:t>
      </w:r>
      <w:r>
        <w:rPr>
          <w:rFonts w:eastAsia="Courier New" w:cs="Courier New" w:ascii="Courier New" w:hAnsi="Courier New"/>
          <w:sz w:val="20"/>
        </w:rPr>
        <w:t>—</w:t>
      </w:r>
      <w:r>
        <w:rPr>
          <w:sz w:val="20"/>
        </w:rPr>
        <w:t xml:space="preserve"> а там не клад, а дерьмо. То-ли товарищ их так специально сделал, то-ли ещё что... Кто знает? Но сам он в этой пещере так и остался: как остаётся информационная матрица – </w:t>
      </w:r>
      <w:r>
        <w:rPr>
          <w:i/>
          <w:iCs/>
          <w:sz w:val="20"/>
        </w:rPr>
        <w:t>душа</w:t>
      </w:r>
      <w:r>
        <w:rPr>
          <w:sz w:val="20"/>
        </w:rPr>
        <w:t xml:space="preserve"> – умершего насильственной смертью, но не похороненного человека на месте его гибели. И образуется энергетический фантом, призрак, навечно с этим местом связанный. Или с ситуацией, месту такому же отвечающей — в конце концов, что есть “место”? Пятачок земли </w:t>
      </w:r>
      <w:r>
        <w:rPr>
          <w:rFonts w:eastAsia="Courier New" w:cs="Courier New" w:ascii="Courier New" w:hAnsi="Courier New"/>
          <w:sz w:val="20"/>
        </w:rPr>
        <w:t>—</w:t>
      </w:r>
      <w:r>
        <w:rPr>
          <w:sz w:val="20"/>
        </w:rPr>
        <w:t xml:space="preserve"> или площадка?.. Грот в пещере </w:t>
      </w:r>
      <w:r>
        <w:rPr>
          <w:rFonts w:eastAsia="Courier New" w:cs="Courier New" w:ascii="Courier New" w:hAnsi="Courier New"/>
          <w:sz w:val="20"/>
        </w:rPr>
        <w:t>—</w:t>
      </w:r>
      <w:r>
        <w:rPr>
          <w:sz w:val="20"/>
        </w:rPr>
        <w:t xml:space="preserve"> как комната в замке — или вся пещера, весь замок?? Ситуация, информационно схожая, то есть </w:t>
      </w:r>
      <w:r>
        <w:rPr>
          <w:i/>
          <w:sz w:val="20"/>
        </w:rPr>
        <w:t>такая же</w:t>
      </w:r>
      <w:r>
        <w:rPr>
          <w:sz w:val="20"/>
        </w:rPr>
        <w:t xml:space="preserve"> </w:t>
      </w:r>
      <w:r>
        <w:rPr>
          <w:rFonts w:eastAsia="Courier New" w:cs="Courier New" w:ascii="Courier New" w:hAnsi="Courier New"/>
          <w:sz w:val="20"/>
        </w:rPr>
        <w:t>—</w:t>
      </w:r>
      <w:r>
        <w:rPr>
          <w:sz w:val="20"/>
        </w:rPr>
        <w:t xml:space="preserve"> что возникнет в любом месте этой пещеры, или в любом похожем месте пещеры иной,</w:t>
      </w:r>
      <w:r>
        <w:rPr>
          <w:rFonts w:eastAsia="Courier New" w:cs="Courier New" w:ascii="Courier New" w:hAnsi="Courier New"/>
          <w:sz w:val="20"/>
        </w:rPr>
        <w:t>—</w:t>
      </w:r>
      <w:r>
        <w:rPr>
          <w:sz w:val="20"/>
        </w:rPr>
        <w:t xml:space="preserve"> или пусть не в пещере, но просто </w:t>
      </w:r>
      <w:r>
        <w:rPr>
          <w:i/>
          <w:sz w:val="20"/>
        </w:rPr>
        <w:t>под землёй</w:t>
      </w:r>
      <w:r>
        <w:rPr>
          <w:sz w:val="20"/>
        </w:rPr>
        <w:t xml:space="preserve"> </w:t>
      </w:r>
      <w:r>
        <w:rPr>
          <w:rFonts w:eastAsia="Courier New" w:cs="Courier New" w:ascii="Courier New" w:hAnsi="Courier New"/>
          <w:sz w:val="20"/>
        </w:rPr>
        <w:t>—</w:t>
      </w:r>
      <w:r>
        <w:rPr>
          <w:sz w:val="20"/>
        </w:rPr>
        <w:t xml:space="preserve"> в чем-то сходных обстоятельствах,</w:t>
      </w:r>
      <w:r>
        <w:rPr>
          <w:rFonts w:eastAsia="Courier New" w:cs="Courier New" w:ascii="Courier New" w:hAnsi="Courier New"/>
          <w:sz w:val="20"/>
        </w:rPr>
        <w:t>—</w:t>
      </w:r>
      <w:r>
        <w:rPr>
          <w:sz w:val="20"/>
        </w:rPr>
        <w:t xml:space="preserve"> сходных пусть неуловимым  </w:t>
      </w:r>
      <w:r>
        <w:rPr>
          <w:i/>
          <w:sz w:val="20"/>
        </w:rPr>
        <w:t>кодовым штрихом, замком, ключиком...</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Сам по себе он не существует </w:t>
      </w:r>
      <w:r>
        <w:rPr>
          <w:rFonts w:eastAsia="Courier New" w:cs="Courier New" w:ascii="Courier New" w:hAnsi="Courier New"/>
          <w:sz w:val="20"/>
        </w:rPr>
        <w:t>—</w:t>
      </w:r>
      <w:r>
        <w:rPr>
          <w:sz w:val="20"/>
        </w:rPr>
        <w:t xml:space="preserve"> как не существуют сами по себе персонажи книг, магнитных записей и кинофильмов. Но когда мы раскрываем книгу или смотрим фильм, слышим чей-то рассказ </w:t>
      </w:r>
      <w:r>
        <w:rPr>
          <w:rFonts w:eastAsia="Courier New" w:cs="Courier New" w:ascii="Courier New" w:hAnsi="Courier New"/>
          <w:sz w:val="20"/>
        </w:rPr>
        <w:t>—</w:t>
      </w:r>
      <w:r>
        <w:rPr>
          <w:sz w:val="20"/>
        </w:rPr>
        <w:t xml:space="preserve"> в нашем сознании возникают образы лиц, описанные хранящейся в книге или на ленте информацией.</w:t>
      </w:r>
    </w:p>
    <w:p>
      <w:pPr>
        <w:pStyle w:val="Normal"/>
        <w:widowControl w:val="false"/>
        <w:tabs>
          <w:tab w:val="clear" w:pos="708"/>
          <w:tab w:val="left" w:pos="2340" w:leader="none"/>
          <w:tab w:val="left" w:pos="3960" w:leader="none"/>
          <w:tab w:val="left" w:pos="5760" w:leader="none"/>
        </w:tabs>
        <w:ind w:firstLine="540"/>
        <w:jc w:val="both"/>
        <w:rPr/>
      </w:pPr>
      <w:r>
        <w:rPr>
          <w:sz w:val="20"/>
        </w:rPr>
        <w:tab/>
        <w:t xml:space="preserve">— Точно так оживает дух этого человека, когда мы приходим в пещеру: в место, с которым он связан, как герои книг </w:t>
      </w:r>
      <w:r>
        <w:rPr>
          <w:rFonts w:eastAsia="Courier New" w:cs="Courier New" w:ascii="Courier New" w:hAnsi="Courier New"/>
          <w:sz w:val="20"/>
        </w:rPr>
        <w:t>—</w:t>
      </w:r>
      <w:r>
        <w:rPr>
          <w:sz w:val="20"/>
        </w:rPr>
        <w:t xml:space="preserve"> со страницами книги, сколько её ни тиражируй. И потому его можно встретить в любой пещере: ибо отличия их друг от друга для сущности его не более, чем бумага книжных страниц для описанных в них героев. Только Дух человека </w:t>
      </w:r>
      <w:r>
        <w:rPr>
          <w:rFonts w:eastAsia="Courier New" w:cs="Courier New" w:ascii="Courier New" w:hAnsi="Courier New"/>
          <w:sz w:val="20"/>
        </w:rPr>
        <w:t>—</w:t>
      </w:r>
      <w:r>
        <w:rPr>
          <w:sz w:val="20"/>
        </w:rPr>
        <w:t xml:space="preserve"> информация о нём, запечатлённая в камне </w:t>
      </w:r>
      <w:r>
        <w:rPr>
          <w:rFonts w:eastAsia="Courier New" w:cs="Courier New" w:ascii="Courier New" w:hAnsi="Courier New"/>
          <w:sz w:val="20"/>
        </w:rPr>
        <w:t>—</w:t>
      </w:r>
      <w:r>
        <w:rPr>
          <w:sz w:val="20"/>
        </w:rPr>
        <w:t xml:space="preserve"> энергетически отличается от вымышленных персонажей. И степеней свободы у него много больше.</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Говорят, зовут его Белым Спелеологом, и ходит он вслед за группами туристов под землёй </w:t>
      </w:r>
      <w:r>
        <w:rPr>
          <w:rFonts w:eastAsia="Courier New" w:cs="Courier New" w:ascii="Courier New" w:hAnsi="Courier New"/>
          <w:sz w:val="20"/>
        </w:rPr>
        <w:t>—</w:t>
      </w:r>
      <w:r>
        <w:rPr>
          <w:sz w:val="20"/>
        </w:rPr>
        <w:t xml:space="preserve"> специально разгильдяев и разных вредных типов высматривает. Не дай Бог, попадутся ему какие-нибудь чайники бойкие. Он тогда и пикеты ориентировочные перепутает </w:t>
      </w:r>
      <w:r>
        <w:rPr>
          <w:rFonts w:eastAsia="Courier New" w:cs="Courier New" w:ascii="Courier New" w:hAnsi="Courier New"/>
          <w:sz w:val="20"/>
        </w:rPr>
        <w:t>—</w:t>
      </w:r>
      <w:r>
        <w:rPr>
          <w:sz w:val="20"/>
        </w:rPr>
        <w:t xml:space="preserve"> или так спрячет, что вовек не найти </w:t>
      </w:r>
      <w:r>
        <w:rPr>
          <w:rFonts w:eastAsia="Courier New" w:cs="Courier New" w:ascii="Courier New" w:hAnsi="Courier New"/>
          <w:sz w:val="20"/>
        </w:rPr>
        <w:t>—</w:t>
      </w:r>
      <w:r>
        <w:rPr>
          <w:sz w:val="20"/>
        </w:rPr>
        <w:t xml:space="preserve"> и узлы на верёвках, слабо затянутые, распустит,</w:t>
      </w:r>
      <w:r>
        <w:rPr>
          <w:rFonts w:eastAsia="Courier New" w:cs="Courier New" w:ascii="Courier New" w:hAnsi="Courier New"/>
          <w:sz w:val="20"/>
        </w:rPr>
        <w:t>—</w:t>
      </w:r>
      <w:r>
        <w:rPr>
          <w:sz w:val="20"/>
        </w:rPr>
        <w:t xml:space="preserve"> а то и вообще все верёвки вниз сбросит, как и ему когда-то.</w:t>
      </w:r>
    </w:p>
    <w:p>
      <w:pPr>
        <w:pStyle w:val="Normal"/>
        <w:widowControl w:val="false"/>
        <w:tabs>
          <w:tab w:val="clear" w:pos="708"/>
          <w:tab w:val="left" w:pos="2340" w:leader="none"/>
          <w:tab w:val="left" w:pos="3960" w:leader="none"/>
          <w:tab w:val="left" w:pos="5760" w:leader="none"/>
        </w:tabs>
        <w:ind w:firstLine="540"/>
        <w:jc w:val="both"/>
        <w:rPr/>
      </w:pPr>
      <w:r>
        <w:rPr>
          <w:sz w:val="20"/>
        </w:rPr>
        <w:tab/>
        <w:tab/>
        <w:t xml:space="preserve">: Так или нет </w:t>
      </w:r>
      <w:r>
        <w:rPr>
          <w:rFonts w:eastAsia="Courier New" w:cs="Courier New" w:ascii="Courier New" w:hAnsi="Courier New"/>
          <w:sz w:val="20"/>
        </w:rPr>
        <w:t>—</w:t>
      </w:r>
      <w:r>
        <w:rPr>
          <w:sz w:val="20"/>
        </w:rPr>
        <w:t xml:space="preserve"> да только действительно под землёй всякие странные, а то и страшные истории происходят. А особенно он не любит, говорят, плановых туристов, официальных спелеологов и “спасателей”. Этим ему вообще лучше не попадаться. По крайней мере </w:t>
      </w:r>
      <w:r>
        <w:rPr>
          <w:rFonts w:eastAsia="Courier New" w:cs="Courier New" w:ascii="Courier New" w:hAnsi="Courier New"/>
          <w:sz w:val="20"/>
        </w:rPr>
        <w:t>—</w:t>
      </w:r>
      <w:r>
        <w:rPr>
          <w:sz w:val="20"/>
        </w:rPr>
        <w:t xml:space="preserve"> живым. Правда, если ему хороший человек встретится </w:t>
      </w:r>
      <w:r>
        <w:rPr>
          <w:rFonts w:eastAsia="Courier New" w:cs="Courier New" w:ascii="Courier New" w:hAnsi="Courier New"/>
          <w:sz w:val="20"/>
        </w:rPr>
        <w:t>—</w:t>
      </w:r>
      <w:r>
        <w:rPr>
          <w:sz w:val="20"/>
        </w:rPr>
        <w:t xml:space="preserve"> который сам по себе ходит или с группой </w:t>
      </w:r>
      <w:r>
        <w:rPr>
          <w:i/>
          <w:sz w:val="20"/>
        </w:rPr>
        <w:t>настоящей</w:t>
      </w:r>
      <w:r>
        <w:rPr>
          <w:sz w:val="20"/>
        </w:rPr>
        <w:t xml:space="preserve"> </w:t>
      </w:r>
      <w:r>
        <w:rPr>
          <w:rFonts w:eastAsia="Courier New" w:cs="Courier New" w:ascii="Courier New" w:hAnsi="Courier New"/>
          <w:sz w:val="20"/>
        </w:rPr>
        <w:t>—</w:t>
      </w:r>
      <w:r>
        <w:rPr>
          <w:sz w:val="20"/>
        </w:rPr>
        <w:t xml:space="preserve"> маленькой, без шума и гама; такой, где все друг другу </w:t>
      </w:r>
      <w:r>
        <w:rPr>
          <w:rFonts w:eastAsia="Courier New" w:cs="Courier New" w:ascii="Courier New" w:hAnsi="Courier New"/>
          <w:sz w:val="20"/>
        </w:rPr>
        <w:t>—</w:t>
      </w:r>
      <w:r>
        <w:rPr>
          <w:sz w:val="20"/>
        </w:rPr>
        <w:t xml:space="preserve"> действительно друзья и </w:t>
      </w:r>
      <w:r>
        <w:rPr>
          <w:i/>
          <w:sz w:val="20"/>
        </w:rPr>
        <w:t>вниз</w:t>
      </w:r>
      <w:r>
        <w:rPr>
          <w:sz w:val="20"/>
        </w:rPr>
        <w:t xml:space="preserve"> за красотой подземной спускаются или чтоб постичь Мир Подземли — а не на время, рекорды ставить, по верёвкам лазая </w:t>
      </w:r>
      <w:r>
        <w:rPr>
          <w:rFonts w:eastAsia="Courier New" w:cs="Courier New" w:ascii="Courier New" w:hAnsi="Courier New"/>
          <w:sz w:val="20"/>
        </w:rPr>
        <w:t>—</w:t>
      </w:r>
      <w:r>
        <w:rPr>
          <w:sz w:val="20"/>
        </w:rPr>
        <w:t xml:space="preserve"> как нормы ГТО сдавать,</w:t>
      </w:r>
      <w:r>
        <w:rPr>
          <w:rFonts w:eastAsia="Courier New" w:cs="Courier New" w:ascii="Courier New" w:hAnsi="Courier New"/>
          <w:sz w:val="20"/>
        </w:rPr>
        <w:t>—</w:t>
      </w:r>
      <w:r>
        <w:rPr>
          <w:sz w:val="20"/>
        </w:rPr>
        <w:t xml:space="preserve"> так он им такие пещерные красоты и тайны открывает-показывает, что никому из смертных себе даже не вообразить...</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Что ж: может, и правда. Ведь два его бывших приятеля </w:t>
      </w:r>
      <w:r>
        <w:rPr>
          <w:rFonts w:eastAsia="Courier New" w:cs="Courier New" w:ascii="Courier New" w:hAnsi="Courier New"/>
          <w:sz w:val="20"/>
        </w:rPr>
        <w:t>—</w:t>
      </w:r>
      <w:r>
        <w:rPr>
          <w:sz w:val="20"/>
        </w:rPr>
        <w:t xml:space="preserve"> что погубили его когда-то </w:t>
      </w:r>
      <w:r>
        <w:rPr>
          <w:rFonts w:eastAsia="Courier New" w:cs="Courier New" w:ascii="Courier New" w:hAnsi="Courier New"/>
          <w:sz w:val="20"/>
        </w:rPr>
        <w:t>—</w:t>
      </w:r>
      <w:r>
        <w:rPr>
          <w:sz w:val="20"/>
        </w:rPr>
        <w:t xml:space="preserve"> так и погибли под землёй. Не судьба им была больше под землю спускаться. У одного верёвка лопнула </w:t>
      </w:r>
      <w:r>
        <w:rPr>
          <w:rFonts w:eastAsia="Courier New" w:cs="Courier New" w:ascii="Courier New" w:hAnsi="Courier New"/>
          <w:sz w:val="20"/>
        </w:rPr>
        <w:t>—</w:t>
      </w:r>
      <w:r>
        <w:rPr>
          <w:sz w:val="20"/>
        </w:rPr>
        <w:t xml:space="preserve"> когда он как-то без страховки на даче полез известное место чистить,</w:t>
      </w:r>
      <w:r>
        <w:rPr>
          <w:rFonts w:eastAsia="Courier New" w:cs="Courier New" w:ascii="Courier New" w:hAnsi="Courier New"/>
          <w:sz w:val="20"/>
        </w:rPr>
        <w:t>—</w:t>
      </w:r>
      <w:r>
        <w:rPr>
          <w:sz w:val="20"/>
        </w:rPr>
        <w:t xml:space="preserve"> а на другого плита упала: в подземном переходе.</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сверху гружённый щебёнкой “КамАЗ” для надёжности.</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С прицепом.</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Есть в спелеомифологии персонаж, в чём-то аналогичный домовому и лешему – образ его также не персонифицирован, а потому пишется со строчной буквы: </w:t>
      </w:r>
      <w:r>
        <w:rPr>
          <w:b/>
          <w:bCs/>
          <w:sz w:val="20"/>
        </w:rPr>
        <w:t>шубин.</w:t>
      </w:r>
      <w:r>
        <w:rPr>
          <w:sz w:val="20"/>
        </w:rPr>
        <w:t xml:space="preserve"> Легенды о шубине весьма популярны средь современных рабочих каменоломен, шахт и рудников</w:t>
      </w:r>
      <w:r>
        <w:rPr>
          <w:rStyle w:val="FootnoteCharacters"/>
          <w:rStyle w:val="FootnoteAnchor"/>
          <w:sz w:val="20"/>
        </w:rPr>
        <w:footnoteReference w:id="212"/>
      </w:r>
      <w:r>
        <w:rPr>
          <w:sz w:val="20"/>
        </w:rPr>
        <w:t xml:space="preserve">; начало их, по-видимому, было положено в </w:t>
      </w:r>
      <w:r>
        <w:rPr>
          <w:sz w:val="20"/>
          <w:lang w:val="en-US"/>
        </w:rPr>
        <w:t>XIX</w:t>
      </w:r>
      <w:r>
        <w:rPr>
          <w:sz w:val="20"/>
        </w:rPr>
        <w:t xml:space="preserve"> веке. Чаще всего он появляется в виде старика небольшого роста, одетого в старую, ветхую шубу, полуистлевшую ушанку; в руке держит увесистый молот на длинной, метровой длины, ручке.</w:t>
      </w:r>
    </w:p>
    <w:p>
      <w:pPr>
        <w:pStyle w:val="Normal"/>
        <w:widowControl w:val="false"/>
        <w:tabs>
          <w:tab w:val="clear" w:pos="708"/>
          <w:tab w:val="left" w:pos="2340" w:leader="none"/>
          <w:tab w:val="left" w:pos="3960" w:leader="none"/>
          <w:tab w:val="left" w:pos="5760" w:leader="none"/>
        </w:tabs>
        <w:ind w:firstLine="540"/>
        <w:jc w:val="both"/>
        <w:rPr/>
      </w:pPr>
      <w:r>
        <w:rPr>
          <w:sz w:val="20"/>
        </w:rPr>
        <w:t>: Паша Пилигрим в своей замечательной книге «Легенда о ЛСП»</w:t>
      </w:r>
      <w:r>
        <w:rPr>
          <w:rStyle w:val="FootnoteCharacters"/>
          <w:rStyle w:val="FootnoteAnchor"/>
          <w:sz w:val="20"/>
        </w:rPr>
        <w:footnoteReference w:id="213"/>
      </w:r>
      <w:r>
        <w:rPr>
          <w:sz w:val="20"/>
        </w:rPr>
        <w:t xml:space="preserve"> поведал столь много подземных легенд — что перецитировать их мне не представляется возможным. Да оно того и не стоит: читайте Пашу [ в интернет-нэйме </w:t>
      </w:r>
      <w:r>
        <w:rPr>
          <w:sz w:val="20"/>
          <w:lang w:val="en-US"/>
        </w:rPr>
        <w:t>Paul</w:t>
      </w:r>
      <w:r>
        <w:rPr>
          <w:sz w:val="20"/>
        </w:rPr>
        <w:t xml:space="preserve"> ],– собранные и обработанные им легенды весьма органично вплетены в его </w:t>
      </w:r>
      <w:r>
        <w:rPr>
          <w:i/>
          <w:iCs/>
          <w:sz w:val="20"/>
        </w:rPr>
        <w:t>абсолютно документальную</w:t>
      </w:r>
      <w:r>
        <w:rPr>
          <w:sz w:val="20"/>
        </w:rPr>
        <w:t xml:space="preserve"> книгу.</w:t>
      </w:r>
    </w:p>
    <w:p>
      <w:pPr>
        <w:pStyle w:val="Normal"/>
        <w:widowControl w:val="false"/>
        <w:tabs>
          <w:tab w:val="clear" w:pos="708"/>
          <w:tab w:val="left" w:pos="2340" w:leader="none"/>
          <w:tab w:val="left" w:pos="3960" w:leader="none"/>
          <w:tab w:val="left" w:pos="5760" w:leader="none"/>
        </w:tabs>
        <w:ind w:firstLine="540"/>
        <w:jc w:val="both"/>
        <w:rPr/>
      </w:pPr>
      <w:r>
        <w:rPr>
          <w:sz w:val="20"/>
        </w:rPr>
        <w:tab/>
        <w:tab/>
        <w:t xml:space="preserve">– Тем не менее, чтоб у незнакомого с “шалостями” шубина возникло о нём определённое представление, процитирую историю, пересказанную Пашей. На мой взгляд, он очень верно уловил именно ту составляющую “подземной эзотерики”, что </w:t>
      </w:r>
      <w:r>
        <w:rPr>
          <w:i/>
          <w:iCs/>
          <w:sz w:val="20"/>
        </w:rPr>
        <w:t>идёт по грани реального,– не отрываясь, по сути, от неё и не претендуя ( как кажется ) на нечто, действительно “из ряда вон выходящее”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В котором – ключ к её многогранному и точному прочтению.</w:t>
      </w:r>
    </w:p>
    <w:p>
      <w:pPr>
        <w:pStyle w:val="Normal"/>
        <w:widowControl w:val="false"/>
        <w:tabs>
          <w:tab w:val="clear" w:pos="708"/>
          <w:tab w:val="left" w:pos="2340" w:leader="none"/>
          <w:tab w:val="left" w:pos="3960" w:leader="none"/>
          <w:tab w:val="left" w:pos="5760" w:leader="none"/>
        </w:tabs>
        <w:ind w:firstLine="540"/>
        <w:jc w:val="both"/>
        <w:rPr/>
      </w:pPr>
      <w:r>
        <w:rPr>
          <w:sz w:val="20"/>
        </w:rPr>
        <w:t>«… В каменоломнях кипела работа – старые, заброшенные выработки расширяли и готовили для использования в качестве подземных складов и убежищ. Делали это, естественно, заключённые. В среднем бригады обновлялись раз в месяц: кто-то погибал а результате несчастного случая, кто-то надрывался от непосильного труда — известное дело, в каменоломнях могут подолгу работать только профессионалы, а не случайные люди. А кого-то просто убирали. Нынешняя бригада из пяти человек держалась уже без малого месяц. В ней было четверо заключённых из городских и бригадиром – какой-то старик из местных. Старик был вольнонаёмный; точнее, работал в каменоломнях ещё при царе, пережил здесь империалистическую, Юденича, гражданскую и, казалось, готов пережить всё остальное — и саму советскую власть, в частности. Каждое утро он приходил в забой, день-деньской махал молотом, и поздно вечером уходил в свою халупу. Он был даже рад, что теперь работал не один, а в компании, которая к тому же часто менялась – было не скучно. Старик был горбат, молчалив, всегда закутан в какую-то вылинявшую, казалось, готовую рассыпаться от ветхости, шубу.</w:t>
      </w:r>
    </w:p>
    <w:p>
      <w:pPr>
        <w:pStyle w:val="Normal"/>
        <w:widowControl w:val="false"/>
        <w:tabs>
          <w:tab w:val="clear" w:pos="708"/>
          <w:tab w:val="left" w:pos="2340" w:leader="none"/>
          <w:tab w:val="left" w:pos="3960" w:leader="none"/>
          <w:tab w:val="left" w:pos="5760" w:leader="none"/>
        </w:tabs>
        <w:ind w:firstLine="540"/>
        <w:jc w:val="both"/>
        <w:rPr/>
      </w:pPr>
      <w:r>
        <w:rPr>
          <w:sz w:val="20"/>
        </w:rPr>
        <w:t>Если случалось видеть его на поверхности, то он был подобен мертвецу, вышедшему погулять из своей могилы: ковылял, запахнувшись в свой наряд, пряча глаза от дневного света под невообразимого вида полуистлевшей шапкой и тяжело пристукивая, опирался на своё орудие-молот на длинной, почти метровой ручке.</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Забой находился уже на большой глубине, вдали от входа. Старик вгрызался в породу, ловко орудуя клиньями и молотом, рубя длинную, прямую, постепенно закрывающуюся вглубь штольню. Остальные стаскивали плиты на полозья и волоком по настилу из брёвен, как во времена строителей пирамид, тащили к выходу. Все были поглощены своим нелёгким каторжным трудом, и ничего другого для них не существовало. Только соглядатай вынужденно бездельничал – что за работа стоять с автоматом на шее и смотреть на других. Да, он мог в любой момент убить их всех, но сейчас его вдруг начал одолевать страх за собственную жизнь. Он подбирался как бы с двух сторон, сверху и снизу. Ставшее вдруг непокорным воображение рисовало жуткие картины лавинного обвала – от выжившего из ума старика можно ждать всего: один удар в нужное место, и плиты свода, словно костяшки домино, с адским треском валятся одна на другую,– лавина завала проносится по всему штреку, превращая в груду фарша всех: и надзирателей, и заключённых… Или ему начинало странным образом казаться, что на дворе восемнадцатый век, что он не советский лейтенант, а подпоручик и надзирает он за строительством царских каменоломен или каких-то очень секретных тоннелей…</w:t>
      </w:r>
    </w:p>
    <w:p>
      <w:pPr>
        <w:pStyle w:val="Normal"/>
        <w:widowControl w:val="false"/>
        <w:tabs>
          <w:tab w:val="clear" w:pos="708"/>
          <w:tab w:val="left" w:pos="2340" w:leader="none"/>
          <w:tab w:val="left" w:pos="3960" w:leader="none"/>
          <w:tab w:val="left" w:pos="5760" w:leader="none"/>
        </w:tabs>
        <w:ind w:firstLine="540"/>
        <w:jc w:val="both"/>
        <w:rPr/>
      </w:pPr>
      <w:r>
        <w:rPr>
          <w:sz w:val="20"/>
        </w:rPr>
        <w:t>Пока он боролся с воображением, откуда-то снизу, через пятки, словно пещерный могильный холодок, поднимался леденящий инстинктивный ужас. Он постепенно лишал возможности здраво оценивать ситуацию, ему становилось физически невыносимо стоять на месте, хотелось броситься всё равно куда. Ещё несколько минут, и он либо с криком выскочит на поверхность, забыв про службу, про грозящее наказание и позор,— либо…</w:t>
      </w:r>
    </w:p>
    <w:p>
      <w:pPr>
        <w:pStyle w:val="Normal"/>
        <w:widowControl w:val="false"/>
        <w:tabs>
          <w:tab w:val="clear" w:pos="708"/>
          <w:tab w:val="left" w:pos="2340" w:leader="none"/>
          <w:tab w:val="left" w:pos="3960" w:leader="none"/>
          <w:tab w:val="left" w:pos="5760" w:leader="none"/>
        </w:tabs>
        <w:ind w:firstLine="540"/>
        <w:jc w:val="both"/>
        <w:rPr/>
      </w:pPr>
      <w:r>
        <w:rPr>
          <w:sz w:val="20"/>
        </w:rPr>
        <w:t>Тем временем в забое происходило что-то странное и, сжимая автомат, он уже шатаясь, двинулся вперёд. Он не мог адекватно оценить, далеко или близко это было, но перед ним открылся коридор, и в конце его, словно освещённая оранжевым прожектором сцена, забой предстал в дрожащем мареве коптилок… Старик мерно махал молотом, надзиратель на несколько секунд засмотрелся на него, и движение завладело его вниманием. Он уже не мог оторвать взгляд от, словно маятник, мелькающего молота. Действо завлекало, затягивало внутрь себя – и вскоре он словно змея, загипнотизированная флейтой факира, качался в такт им туда-сюда. Всё окружающее постепенно затягивалось каким-то густым, желтоватым туманом, с розовыми, как в бутовой плите, прожилками. Уже не существовало ни автомата, ни того, кто его ещё минуту назад сжимал,– туман становился всё гуще и гуще и вскоре стал неотличимым от скалы; выработка как бы зарастала…</w:t>
      </w:r>
    </w:p>
    <w:p>
      <w:pPr>
        <w:pStyle w:val="Normal"/>
        <w:widowControl w:val="false"/>
        <w:tabs>
          <w:tab w:val="clear" w:pos="708"/>
          <w:tab w:val="left" w:pos="2340" w:leader="none"/>
          <w:tab w:val="left" w:pos="3960" w:leader="none"/>
          <w:tab w:val="left" w:pos="5760" w:leader="none"/>
        </w:tabs>
        <w:ind w:firstLine="540"/>
        <w:jc w:val="both"/>
        <w:rPr/>
      </w:pPr>
      <w:r>
        <w:rPr>
          <w:sz w:val="20"/>
        </w:rPr>
        <w:t>Когда охранявшие вход охранники встревожились и пришли на место происшествия, они увидели лежащего без сознания лейтенанта, контуженного упавшей со свода плитой. И ни малейших следов остальных. Исчезновение целой бригады не поддавалось никакому объяснению,– они исползали всю каменоломню — но не нашли даже забоя, где должна была работать бригада, или место обвала. Очнувшийся бормотал какой-то бред про древние тоннели. Про старика никто не вспомнил,– а зря! Движимые страхом, охранники побросали в каменоломню кучу старой одежды, снятой с убитых заключённых, полили бензином из бочки – и подожгли, доложив начальству, что произошла авария — взрыв бочки горючего…»</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Питерский психолог Светлана Туровская, по роду своих занятий не безразличная к ‘психологическим особенностям’ современных исследователей мира Подземли и профессиональных горных рабочих, собрала внушительную коллекцию подземных легенд и преданий. Ценность части из них не высока, ибо они явно представляют собой вполне современный “новодел”, причём зачастую юмористически-безбашанный ( навроде версии легенды о Двуликой, в которой та просит выпивающих под землёй спеликов “не выбрасывать пустую бутылочку” ),– но большая часть собранного Светланой материала достойна самого пристального изучения. Причём не столько в психологическом аспекте, сколько с позиций эниологии.</w:t>
      </w:r>
    </w:p>
    <w:p>
      <w:pPr>
        <w:pStyle w:val="Normal"/>
        <w:widowControl w:val="false"/>
        <w:tabs>
          <w:tab w:val="clear" w:pos="708"/>
          <w:tab w:val="left" w:pos="2340" w:leader="none"/>
          <w:tab w:val="left" w:pos="3960" w:leader="none"/>
          <w:tab w:val="left" w:pos="5760" w:leader="none"/>
        </w:tabs>
        <w:ind w:firstLine="540"/>
        <w:jc w:val="both"/>
        <w:rPr/>
      </w:pPr>
      <w:r>
        <w:rPr>
          <w:sz w:val="20"/>
        </w:rPr>
        <w:t>Я приведу несколько фрагментов из этой коллекции, ибо из них, во-первых, следует, что в каждом регионе средь горных рабочих бытовало своё представление о “подземных духах” ( в частности, о шубине ); во-вторых – не смотря на отчётливые региональные различия мифов, всех их объединяют просто удивительные по своей схожести черты.</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А значит, предания и мифы эти отражают </w:t>
      </w:r>
      <w:r>
        <w:rPr>
          <w:i/>
          <w:sz w:val="20"/>
        </w:rPr>
        <w:t>некую общую основу,</w:t>
      </w:r>
      <w:r>
        <w:rPr>
          <w:sz w:val="20"/>
        </w:rPr>
        <w:t xml:space="preserve"> за которой — что?..</w:t>
      </w:r>
    </w:p>
    <w:p>
      <w:pPr>
        <w:pStyle w:val="Normal"/>
        <w:widowControl w:val="false"/>
        <w:tabs>
          <w:tab w:val="clear" w:pos="708"/>
          <w:tab w:val="left" w:pos="2340" w:leader="none"/>
          <w:tab w:val="left" w:pos="3960" w:leader="none"/>
          <w:tab w:val="left" w:pos="5760" w:leader="none"/>
        </w:tabs>
        <w:ind w:firstLine="540"/>
        <w:jc w:val="both"/>
        <w:rPr/>
      </w:pPr>
      <w:r>
        <w:rPr>
          <w:sz w:val="20"/>
        </w:rPr>
        <w:tab/>
        <w:t>: Только-ли психологическое и социальное сходство подземных рабочих, и сходные условия тяжёлого подземного труда ( как полагает С. Туровская ),– или нечто большее, лежащее в основе нашего восприятия Мира Подземли?</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Среди мифологических существ низшего уровня, имеющихся в верованиях восточных славян, особняком стоит образ горного духа по имени шубин.</w:t>
      </w:r>
      <w:r>
        <w:rPr>
          <w:rStyle w:val="FootnoteCharacters"/>
          <w:rStyle w:val="FootnoteAnchor"/>
          <w:sz w:val="20"/>
        </w:rPr>
        <w:footnoteReference w:id="214"/>
      </w:r>
      <w:r>
        <w:rPr>
          <w:sz w:val="20"/>
        </w:rPr>
        <w:t xml:space="preserve"> Сведений о нём нет ни в дореволюционной, ни в советской этнографической литературе. Не упоминают о нём и новейшие фундаментальные издания, такие как двухтомник «Мифы народов мира. Энциклопедия» и «Мифологический словарь». Горнорабочим старых промышленных районов Урала и Алтая этот фантастический персонаж тоже был не известен. Поверья о шубине издавна бытуют только в шахтерском Донбассе, где добыча угля началась в первой половине XVIII века.</w:t>
      </w:r>
      <w:r>
        <w:rPr>
          <w:rStyle w:val="FootnoteCharacters"/>
          <w:rStyle w:val="FootnoteAnchor"/>
          <w:sz w:val="20"/>
        </w:rPr>
        <w:footnoteReference w:id="215"/>
      </w:r>
      <w:r>
        <w:rPr>
          <w:sz w:val="20"/>
        </w:rPr>
        <w:t xml:space="preserve"> Там и записали их собиратели фольклора Борис Горбатов и Леонид Жариков. Поскольку они хорошие знатоки истории Донбасса, быта шахтеров, этим записям можно, на наш взгляд, вполне доверять.</w:t>
      </w:r>
      <w:r>
        <w:rPr>
          <w:rStyle w:val="FootnoteCharacters"/>
          <w:rStyle w:val="FootnoteAnchor"/>
          <w:sz w:val="20"/>
        </w:rPr>
        <w:footnoteReference w:id="216"/>
      </w:r>
      <w:r>
        <w:rPr>
          <w:sz w:val="20"/>
        </w:rPr>
        <w:t xml:space="preserve"> Писатель Б. Горбатов отметил, что поверья о шубине известны на шахтах Макеевки, Горловки, Кадиевки, Краснодона, то есть практически на всей территории Донбасса.</w:t>
      </w:r>
    </w:p>
    <w:p>
      <w:pPr>
        <w:pStyle w:val="Normal"/>
        <w:widowControl w:val="false"/>
        <w:tabs>
          <w:tab w:val="clear" w:pos="708"/>
          <w:tab w:val="left" w:pos="2340" w:leader="none"/>
          <w:tab w:val="left" w:pos="3960" w:leader="none"/>
          <w:tab w:val="left" w:pos="5760" w:leader="none"/>
        </w:tabs>
        <w:ind w:firstLine="540"/>
        <w:jc w:val="both"/>
        <w:rPr/>
      </w:pPr>
      <w:r>
        <w:rPr>
          <w:sz w:val="20"/>
        </w:rPr>
        <w:t>Из народных рассказов вырисовывается достаточно ясный образ горного духа. Видели его будто бы седым старым шахтером “с крючком в руках, каким таскают вагонетки”. Обходя штольни, он по-стариковски кашляет. Характерная примета шубина, по мнению шахтеров,– ярко горящие глаза. Ноги у него “с волосатыми копытами”. Волосы, как известно, на копытах не растут, так что это выражение нужно, очевидно, понимать в том смысле, что тело горного духа покрыто длинными волосами, которые спускаются даже на его копыта. Шубин любит шутить: пугает шахтеров, внезапно разразившись во тьме смехом, или хватает за ногу. Обитает этот дух якобы в дальних или в давно заброшенных выработках. Часто бродит он невидимкой по бесконечным подземным лабиринтам. Как   все духи, олицетворяющие стихию, он обладает неимоверной, сверхчеловеческой силой. Среди шахтеров о шубине сложилось однозначное мнение: он – хозяин шахты, владыка здешних подземных богатств.</w:t>
      </w:r>
    </w:p>
    <w:p>
      <w:pPr>
        <w:pStyle w:val="Normal"/>
        <w:widowControl w:val="false"/>
        <w:tabs>
          <w:tab w:val="clear" w:pos="708"/>
          <w:tab w:val="left" w:pos="2340" w:leader="none"/>
          <w:tab w:val="left" w:pos="3960" w:leader="none"/>
          <w:tab w:val="left" w:pos="5760" w:leader="none"/>
        </w:tabs>
        <w:ind w:firstLine="540"/>
        <w:jc w:val="both"/>
        <w:rPr/>
      </w:pPr>
      <w:r>
        <w:rPr>
          <w:sz w:val="20"/>
        </w:rPr>
        <w:t>Как и другие духи, “хозяева земли” вроде водяного, лешего, полевика, русалки, домового и других, шубин отличается одновременно необыкновенной добротой, щедростью к людям и чрезвычайной раздражительностью, злобностью. Доброжелателен он к честным труженикам, беднякам, а жесток и мстителен по отношению к людям алчным, наглым и особенно к угнетателям шахтеров.</w:t>
      </w:r>
    </w:p>
    <w:p>
      <w:pPr>
        <w:pStyle w:val="Normal"/>
        <w:widowControl w:val="false"/>
        <w:tabs>
          <w:tab w:val="clear" w:pos="708"/>
          <w:tab w:val="left" w:pos="2340" w:leader="none"/>
          <w:tab w:val="left" w:pos="3960" w:leader="none"/>
          <w:tab w:val="left" w:pos="5760" w:leader="none"/>
        </w:tabs>
        <w:ind w:firstLine="540"/>
        <w:jc w:val="both"/>
        <w:rPr/>
      </w:pPr>
      <w:r>
        <w:rPr>
          <w:sz w:val="20"/>
        </w:rPr>
        <w:t>Записаны рассказы о том, как шубин обрушил к ногам трудолюбивого шахтера гору угля, так что счастливец разбогател за одну ночь; как шубин помогал шахтерам в их тяжелом труде, например сам гонял вагонетки с углем. А самодуру хозяину шахты, закричавшему: “Я хозяин! Я что хочу, то и делаю!”, шубин доказал, “кто тут на самом-то деле хозяин”, совершенно разорив шахту взрывами рудничного газа, обвалами и наводнениями. Злую шутку сыграл горный дух со стариком-стволовым, защекотав его до полусмерти. В общем, шубин – злой и опасный дух, встреча с ним, по мнению шахтеров, не к добру!</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Сквозь эти легенды, разумеется, ясно проступает их первооснова, причины, породившие их,– суровая действительность горняцкой жизни на шахтах стародавнего времени. Поверья о донецком шубине сближают его со многими другими горными духами, имеющимися, например, в мифологии западных славян,– польским Скарбником, чешским Перкманом, а также с персонажами германской мифологии вроде троллей.</w:t>
      </w:r>
      <w:r>
        <w:rPr>
          <w:rStyle w:val="FootnoteCharacters"/>
          <w:rStyle w:val="FootnoteAnchor"/>
          <w:sz w:val="20"/>
        </w:rPr>
        <w:footnoteReference w:id="217"/>
      </w:r>
    </w:p>
    <w:p>
      <w:pPr>
        <w:pStyle w:val="Normal"/>
        <w:widowControl w:val="false"/>
        <w:tabs>
          <w:tab w:val="clear" w:pos="708"/>
          <w:tab w:val="left" w:pos="2340" w:leader="none"/>
          <w:tab w:val="left" w:pos="3960" w:leader="none"/>
          <w:tab w:val="left" w:pos="5760" w:leader="none"/>
        </w:tabs>
        <w:ind w:firstLine="540"/>
        <w:jc w:val="both"/>
        <w:rPr/>
      </w:pPr>
      <w:r>
        <w:rPr>
          <w:sz w:val="20"/>
        </w:rPr>
        <w:t>Несмотря на то, что прозвище этого духа явно происходит от слова “шуба”, упоминания о ней в этом цикле поверий нет. Логичнее всего, на наш взгляд, объяснить имя духа как иносказание, намекающее на густую шерсть, которой он якобы покрыт, словно шубой. Обилие волос на теле – характерная черта восточнославянских духов природы: водяного, лешего, полевика, русалок</w:t>
      </w:r>
      <w:r>
        <w:rPr>
          <w:rStyle w:val="FootnoteCharacters"/>
          <w:rStyle w:val="FootnoteAnchor"/>
          <w:sz w:val="20"/>
        </w:rPr>
        <w:footnoteReference w:id="218"/>
      </w:r>
      <w:r>
        <w:rPr>
          <w:sz w:val="20"/>
        </w:rPr>
        <w:t xml:space="preserve"> ( заметим кстати, что шубин, как и русалки, щекочет людей ). Волосат и такой популярный персонаж русской демонологии, как домовой. И эта примета очень устойчива в поверьях о нём от Центральной России до Забайкалья. Интересен, в частности, образ домового в поверьях недалекого от Донбасса Острогожского уезда Воронежской губернии, где издавна живут рядом русские и украинцы: «Подобен виду человека самых преклонных лет, с длинной, седою, всклокоченной бородою – всё тело покрыто жесткими волосами: ноги лошадьи, с копытами». Как видим, сходство острогожского домового с Шубиным большое.</w:t>
      </w:r>
    </w:p>
    <w:p>
      <w:pPr>
        <w:pStyle w:val="Normal"/>
        <w:widowControl w:val="false"/>
        <w:tabs>
          <w:tab w:val="clear" w:pos="708"/>
          <w:tab w:val="left" w:pos="2340" w:leader="none"/>
          <w:tab w:val="left" w:pos="3960" w:leader="none"/>
          <w:tab w:val="left" w:pos="5760" w:leader="none"/>
        </w:tabs>
        <w:ind w:firstLine="540"/>
        <w:jc w:val="both"/>
        <w:rPr/>
      </w:pPr>
      <w:r>
        <w:rPr>
          <w:sz w:val="20"/>
        </w:rPr>
        <w:t>Все упомянутые духи так или иначе связаны с земными недрами. Волосатость – отражение их связи с могучими производящими силами земли, ее богатствами. И образ Шубина, на наш взгляд, является порождением и развитием этих древних и чрезвычайно живучих взглядов на природу и её мифических владык.</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firstLine="540"/>
        <w:jc w:val="both"/>
        <w:rPr>
          <w:i/>
          <w:i/>
          <w:sz w:val="20"/>
        </w:rPr>
      </w:pPr>
      <w:r>
        <w:rPr>
          <w:b/>
          <w:i/>
          <w:sz w:val="20"/>
        </w:rPr>
        <w:t>Легенда о шубине из самарских каменоломен</w:t>
      </w:r>
      <w:r>
        <w:rPr>
          <w:rStyle w:val="FootnoteCharacters"/>
          <w:rStyle w:val="FootnoteAnchor"/>
          <w:sz w:val="20"/>
        </w:rPr>
        <w:footnoteReference w:id="219"/>
      </w:r>
      <w:r>
        <w:rPr>
          <w:b/>
          <w:i/>
          <w:sz w:val="20"/>
        </w:rPr>
        <w:t>:</w:t>
      </w:r>
    </w:p>
    <w:p>
      <w:pPr>
        <w:pStyle w:val="Normal"/>
        <w:widowControl w:val="false"/>
        <w:tabs>
          <w:tab w:val="clear" w:pos="708"/>
          <w:tab w:val="left" w:pos="2340" w:leader="none"/>
          <w:tab w:val="left" w:pos="3960" w:leader="none"/>
          <w:tab w:val="left" w:pos="5760" w:leader="none"/>
        </w:tabs>
        <w:ind w:firstLine="540"/>
        <w:jc w:val="both"/>
        <w:rPr>
          <w:i/>
          <w:i/>
          <w:sz w:val="20"/>
        </w:rPr>
      </w:pPr>
      <w:r>
        <w:rPr>
          <w:i/>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Шубин – это маленькое мохнатое существо. Это он устраивает обвалы в шахтах и каменоломнях, и, перед тем как рухнет водопад смертоносных камней, многие горняки видели кого-то, похожего на маленького старика в шубе. Так как подобное может произойти всегда и везде, имя шубина стало нарицательным, например, когда кто-то не вернулся назад из пещеры, говорят: “им пришёл шубин” или “им настал шубин”. Но иногда шубин может и помочь. Рассказывают такую историю: однажды молодой и неопытный скалолаз Андрей заплутал в пещере. Когда он пробродил в темных подземных лабиринтах три дня и три ночи, когда ветер задул последнюю спичку и кончилась последняя, взятая с собой, шоколадка, Андрей совсем потерял надежду. К тому же его стали посещать видения – он услышал, что его зовет голос любимой девушки. «Я сойду с ума»,– решил он. «Не сойдёшь!» – вдруг услышал он рядом с собой голос. Оглянулся и увидел рядом с собой старика в длинной шубе. Старик повернулся и уверенно зашагал куда-то в темную глубину. И Андрей, будто бы против своей воли, поплелся за ним. Они продирались сквозь узкие ходы, взбирались по отвесным стенам, и каждый раз, когда Андрей думал: «Всё! Больше не могу!» – он слышал голос: «Врёшь! Можешь!» Наконец впереди забрезжило пятно света и потянуло чем-то таким родным и знакомым – землей, домом... Андрей оглянулся, но рядом уже никого не было.</w:t>
      </w:r>
      <w:r>
        <w:rPr>
          <w:rStyle w:val="FootnoteCharacters"/>
          <w:rStyle w:val="FootnoteAnchor"/>
          <w:sz w:val="20"/>
        </w:rPr>
        <w:footnoteReference w:id="220"/>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firstLine="540"/>
        <w:jc w:val="both"/>
        <w:rPr>
          <w:i/>
          <w:i/>
          <w:sz w:val="20"/>
        </w:rPr>
      </w:pPr>
      <w:r>
        <w:rPr>
          <w:b/>
          <w:i/>
          <w:sz w:val="20"/>
        </w:rPr>
        <w:t>Шубин из уральских рудников</w:t>
      </w:r>
      <w:r>
        <w:rPr>
          <w:rStyle w:val="FootnoteCharacters"/>
          <w:rStyle w:val="FootnoteAnchor"/>
          <w:b/>
          <w:i/>
          <w:sz w:val="20"/>
        </w:rPr>
        <w:footnoteReference w:id="221"/>
      </w:r>
      <w:r>
        <w:rPr>
          <w:b/>
          <w:i/>
          <w:sz w:val="20"/>
        </w:rPr>
        <w:t>:</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rPr>
        <w:t>Говорят, что в XIX веке на Урале жил жестокий горный мастер по фамилии Шубин, который забивал рабочих насмерть прямо под землей. Его прикончили, и теперь он влачит вечное подземное существование. Обычно показывается людям в образе согбенного старца в драной, до полу, шубе и в валенках. Увидевшего шубина обычно либо погребает обвал, либо он плутает до смерти и его потом находят с выражением ужаса на лице. Шубин особенно не любит две вещи: когда люди ругают пещеру, в которой находятся, и когда они не верят в него, шубина.</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br/>
        <w:t xml:space="preserve"> </w:t>
      </w:r>
    </w:p>
    <w:p>
      <w:pPr>
        <w:pStyle w:val="Normal"/>
        <w:widowControl w:val="false"/>
        <w:tabs>
          <w:tab w:val="clear" w:pos="708"/>
          <w:tab w:val="left" w:pos="2340" w:leader="none"/>
          <w:tab w:val="left" w:pos="3960" w:leader="none"/>
          <w:tab w:val="left" w:pos="5760" w:leader="none"/>
        </w:tabs>
        <w:ind w:firstLine="540"/>
        <w:jc w:val="both"/>
        <w:rPr>
          <w:i/>
          <w:i/>
          <w:sz w:val="20"/>
        </w:rPr>
      </w:pPr>
      <w:r>
        <w:rPr>
          <w:b/>
          <w:i/>
          <w:sz w:val="20"/>
        </w:rPr>
        <w:t xml:space="preserve">Шубин из ижорских  каменоломен </w:t>
      </w:r>
      <w:r>
        <w:rPr>
          <w:rStyle w:val="FootnoteCharacters"/>
          <w:rStyle w:val="FootnoteAnchor"/>
          <w:sz w:val="20"/>
        </w:rPr>
        <w:footnoteReference w:id="222"/>
      </w:r>
      <w:r>
        <w:rPr>
          <w:b/>
          <w:i/>
          <w:sz w:val="20"/>
        </w:rPr>
        <w:t>:</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firstLine="540"/>
        <w:jc w:val="both"/>
        <w:rPr/>
      </w:pPr>
      <w:r>
        <w:rPr>
          <w:sz w:val="20"/>
        </w:rPr>
        <w:t>О выполнении норм "Инструкции по надзору за частной горной промышленностью России от 1892 года", ( за соблюдением которой раньше следил упомянутый выше Шубин, а теперь шубин с маленькой буквы ) не было и речи. Поэтому такие каменоломни живут недолго,– человек может прожить дольше.</w:t>
      </w:r>
    </w:p>
    <w:p>
      <w:pPr>
        <w:pStyle w:val="Normal"/>
        <w:widowControl w:val="false"/>
        <w:tabs>
          <w:tab w:val="clear" w:pos="708"/>
          <w:tab w:val="left" w:pos="2340" w:leader="none"/>
          <w:tab w:val="left" w:pos="3960" w:leader="none"/>
          <w:tab w:val="left" w:pos="5760" w:leader="none"/>
        </w:tabs>
        <w:ind w:firstLine="540"/>
        <w:jc w:val="both"/>
        <w:rPr/>
      </w:pPr>
      <w:r>
        <w:rPr>
          <w:sz w:val="20"/>
        </w:rPr>
        <w:t>Рассказывают историю одного из немногих русских каменотесов – Ивана Горбатого. Горб он заработал, когда ему съездило по спине плитой. Иван прославился тем, что прорубил штрек от своего дома прямо до каменоломни, чтобы не надо было ходить на работу через сугробы. Иван Горбатый обеспечил себе посмертную славу не только этим – он вошел в местный фольклёр. Человек, оставшись один в телезийском лесу</w:t>
      </w:r>
      <w:r>
        <w:rPr>
          <w:rStyle w:val="FootnoteCharacters"/>
          <w:rStyle w:val="FootnoteAnchor"/>
          <w:sz w:val="20"/>
        </w:rPr>
        <w:footnoteReference w:id="223"/>
      </w:r>
      <w:r>
        <w:rPr>
          <w:sz w:val="20"/>
        </w:rPr>
        <w:t xml:space="preserve">, через некоторое время начинает слышать какие-то постукивания. Говорят, что это Иван Горбатый выстукивает клюкой бут. Некоторые клятвенно заявляют, что даже его видели: невысокого роста, в длинной полуистлевшей шубе, с кувалдой на длинной ручке. Возможно, его отождествляют с известным персонажем горняцкого фольклора – шубиным. </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rFonts w:eastAsia="Times New Roman"/>
          <w:sz w:val="20"/>
          <w:szCs w:val="20"/>
        </w:rPr>
        <w:t xml:space="preserve"> </w:t>
      </w:r>
      <w:r>
        <w:rPr>
          <w:sz w:val="20"/>
          <w:szCs w:val="20"/>
        </w:rPr>
        <w:br/>
        <w:t xml:space="preserve"> </w:t>
      </w:r>
    </w:p>
    <w:p>
      <w:pPr>
        <w:pStyle w:val="Normal"/>
        <w:widowControl w:val="false"/>
        <w:tabs>
          <w:tab w:val="clear" w:pos="708"/>
          <w:tab w:val="left" w:pos="2340" w:leader="none"/>
          <w:tab w:val="left" w:pos="3960" w:leader="none"/>
          <w:tab w:val="left" w:pos="5760" w:leader="none"/>
        </w:tabs>
        <w:ind w:firstLine="540"/>
        <w:jc w:val="both"/>
        <w:rPr/>
      </w:pPr>
      <w:r>
        <w:rPr>
          <w:b/>
          <w:i/>
          <w:sz w:val="20"/>
        </w:rPr>
        <w:t>Сказ о донецком шубине</w:t>
      </w:r>
      <w:r>
        <w:rPr>
          <w:rStyle w:val="FootnoteCharacters"/>
          <w:rStyle w:val="FootnoteAnchor"/>
          <w:sz w:val="20"/>
        </w:rPr>
        <w:footnoteReference w:id="224"/>
      </w:r>
      <w:r>
        <w:rPr>
          <w:b/>
          <w:i/>
          <w:sz w:val="20"/>
        </w:rPr>
        <w:t>:</w:t>
      </w:r>
      <w:r>
        <w:rPr>
          <w:sz w:val="20"/>
        </w:rPr>
        <w:t xml:space="preserve">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Старики забыли, а молодые и подавно не помнят. Жил когда-то на Донецкой земле Игнат Шубин. О таких говорили: железной кости шахтер. Свела его судьба с весёлой, вишнеглазой девушкой Христиной. Свела, да не соединила. Через ту девушку стал Шубин подручным у самого Хозяина Горного. Про то и сказ. А начало сказа в давние времена уходит. Верстах в тридцати от станицы Нижне-Кундрюческой, что в устье реки Кундрючья, впадающей в Северский Донец, деревушка в степи была, Грушевка. Название плодовое, садом пахнет. Неподалеку от нее каменный уголь стали копать. Хороший уголь, антрацит. Возьмешь в руку – будто масляный, и блестит-сияет, как черные глаза казачки. Жарко горит тот уголь, железо, и то плавится. Так и просится на язык: «Горючий камень, гори! – счастье мани!» Только где ж оно, счастье то? Степь за Грушевкой словно норами покрылась. Кругом колодцы в земле, копи угольные. Спустят тебя в бадье и рубай, пока светло. Стемнеет – руки сами опустятся.</w:t>
      </w:r>
    </w:p>
    <w:p>
      <w:pPr>
        <w:pStyle w:val="Normal"/>
        <w:widowControl w:val="false"/>
        <w:tabs>
          <w:tab w:val="clear" w:pos="708"/>
          <w:tab w:val="left" w:pos="2340" w:leader="none"/>
          <w:tab w:val="left" w:pos="3960" w:leader="none"/>
          <w:tab w:val="left" w:pos="5760" w:leader="none"/>
        </w:tabs>
        <w:ind w:firstLine="540"/>
        <w:jc w:val="both"/>
        <w:rPr/>
      </w:pPr>
      <w:r>
        <w:rPr>
          <w:sz w:val="20"/>
        </w:rPr>
        <w:t>Верхние-то пласты выбрали, а под ними еще больше угля оказалось. Как стали шахты открываться, на них народ и повалил. Разный народ. Беглые, каторжные, одинокие, беднота крестьянская и прочий люд. Была бы работа и заработок. Ох!... «Уголь рубаем, а счастья не знаем». Кто он, бедолага-углекоп, сказавший такое? Видно, крепко сказал: разнеслась весть о незнаемом счастье горняцком по всем рудникам угольным. После-то и распевку сложили:</w:t>
      </w:r>
    </w:p>
    <w:p>
      <w:pPr>
        <w:pStyle w:val="Normal"/>
        <w:widowControl w:val="false"/>
        <w:tabs>
          <w:tab w:val="clear" w:pos="708"/>
          <w:tab w:val="left" w:pos="2340" w:leader="none"/>
          <w:tab w:val="left" w:pos="3960" w:leader="none"/>
          <w:tab w:val="left" w:pos="5760" w:leader="none"/>
        </w:tabs>
        <w:ind w:firstLine="540"/>
        <w:jc w:val="both"/>
        <w:rPr>
          <w:i/>
          <w:i/>
          <w:sz w:val="20"/>
        </w:rPr>
      </w:pPr>
      <w:r>
        <w:rPr>
          <w:i/>
          <w:sz w:val="20"/>
        </w:rPr>
        <w:t>Возле Грушевки-деревни нашли уголь антрацит.</w:t>
      </w:r>
    </w:p>
    <w:p>
      <w:pPr>
        <w:pStyle w:val="Normal"/>
        <w:widowControl w:val="false"/>
        <w:tabs>
          <w:tab w:val="clear" w:pos="708"/>
          <w:tab w:val="left" w:pos="2340" w:leader="none"/>
          <w:tab w:val="left" w:pos="3960" w:leader="none"/>
          <w:tab w:val="left" w:pos="5760" w:leader="none"/>
        </w:tabs>
        <w:ind w:firstLine="540"/>
        <w:jc w:val="both"/>
        <w:rPr/>
      </w:pPr>
      <w:r>
        <w:rPr>
          <w:i/>
          <w:sz w:val="20"/>
        </w:rPr>
        <w:t>Над землею солнце светит – в шахте дождик моросит.</w:t>
      </w:r>
    </w:p>
    <w:p>
      <w:pPr>
        <w:pStyle w:val="Normal"/>
        <w:widowControl w:val="false"/>
        <w:tabs>
          <w:tab w:val="clear" w:pos="708"/>
          <w:tab w:val="left" w:pos="2340" w:leader="none"/>
          <w:tab w:val="left" w:pos="3960" w:leader="none"/>
          <w:tab w:val="left" w:pos="5760" w:leader="none"/>
        </w:tabs>
        <w:ind w:firstLine="540"/>
        <w:jc w:val="both"/>
        <w:rPr/>
      </w:pPr>
      <w:r>
        <w:rPr>
          <w:sz w:val="20"/>
        </w:rPr>
        <w:t>Хозяевами угольных шахт всё больше немцы были да бельгийцы, иногда французы. Рудничное дело они знали получше наших. Несколькими шахтами немец Струмфэ управлял. Самой большой и глубокой шахте он имя своей старшей дочери дал, Марта. Не любила дочь его наши края. Отца всё уговаривала продать рудники и уехать в свои земли. Сама высокая была, худющая. Может за это, может за другое, шахту Марта горняки прозвали Худая.</w:t>
      </w:r>
    </w:p>
    <w:p>
      <w:pPr>
        <w:pStyle w:val="Normal"/>
        <w:widowControl w:val="false"/>
        <w:tabs>
          <w:tab w:val="clear" w:pos="708"/>
          <w:tab w:val="left" w:pos="2340" w:leader="none"/>
          <w:tab w:val="left" w:pos="3960" w:leader="none"/>
          <w:tab w:val="left" w:pos="5760" w:leader="none"/>
        </w:tabs>
        <w:ind w:firstLine="540"/>
        <w:jc w:val="both"/>
        <w:rPr/>
      </w:pPr>
      <w:r>
        <w:rPr>
          <w:sz w:val="20"/>
        </w:rPr>
        <w:t>На той шахте у немца Струмфэ правой рукой подрядчик был по прозвищу Солома. А рука, как известно, руку моет. Немало прибыли хозяину дал своим усердием Солома. Там лес для крепей похуже да подешевле купит, а потом ещё и придержит,– мол, и так кровля выдержит. Там рабочую одежонку углекопам не даст,– и без нее не пропадут, угля нарубают. Опять же и себя Солома не обижал. Как выплата горнякам за труд их каторжный – он с каждого штраф сдерёт: то за провинность какую, то за огрех в работе. От той зарплаты, и без того не великой, порой одна треть и останется. Штрафы Соломе в карман оседали. Через то оседание стал он присматриваться: какой бы и себе шахтой обзавестись. Так уж видно мир устроен. Деньги в одну сторону текут, совесть – в другую.</w:t>
      </w:r>
    </w:p>
    <w:p>
      <w:pPr>
        <w:pStyle w:val="Normal"/>
        <w:widowControl w:val="false"/>
        <w:tabs>
          <w:tab w:val="clear" w:pos="708"/>
          <w:tab w:val="left" w:pos="2340" w:leader="none"/>
          <w:tab w:val="left" w:pos="3960" w:leader="none"/>
          <w:tab w:val="left" w:pos="5760" w:leader="none"/>
        </w:tabs>
        <w:ind w:firstLine="540"/>
        <w:jc w:val="both"/>
        <w:rPr/>
      </w:pPr>
      <w:r>
        <w:rPr>
          <w:sz w:val="20"/>
        </w:rPr>
        <w:t>Шахта Худая хороший уголь давала, в иной день тысяч до десяти пудов, но работать в ней – не приведи Господи! То выбухнет шахтный газ, то вода невесть откуда льёт, то завал. Много старых и опытных горняков там сгинуло. А молодые – что? Обушком уголь рубать да лопатой его отгребать приноровятся, а где ум приложить да расчет – опыт нужен. Струмфэ распорядился, чтобы Солома с других-то шахт на Худую бывалых горняков переводил. На их опыте Худая и держалась. Так вот и попал на ту шахту зарубщик Игнат Шубин.</w:t>
      </w:r>
    </w:p>
    <w:p>
      <w:pPr>
        <w:pStyle w:val="Normal"/>
        <w:widowControl w:val="false"/>
        <w:tabs>
          <w:tab w:val="clear" w:pos="708"/>
          <w:tab w:val="left" w:pos="2340" w:leader="none"/>
          <w:tab w:val="left" w:pos="3960" w:leader="none"/>
          <w:tab w:val="left" w:pos="5760" w:leader="none"/>
        </w:tabs>
        <w:ind w:firstLine="540"/>
        <w:jc w:val="both"/>
        <w:rPr/>
      </w:pPr>
      <w:r>
        <w:rPr>
          <w:sz w:val="20"/>
        </w:rPr>
        <w:t>Сам Игнат одинокий был, из беглых крестьян. Когда-то, по молодости, сжег имение своего помещика за тиранство, да и дал дёру в Донецкие степи. На угольных рудниках и осел. Надо сказать, Игната Бог силой не обидел. Бывало, железный крюк для стопорного своими руками выгнет. А зубок для Игнатова обушка в точности по его заказу в кузне был выкован. Тем обушком самые крепкие из горняков раза три тюкнуть и могли. А он всю смену, с утра и до вечера им махал, как пёрышком. В горняцком поселке Игнат Шубин жил тихо, неприметно. Была у него избёнка,– своими руками сколотил. В той избёнке – печь да стол с лавкой.</w:t>
      </w:r>
    </w:p>
    <w:p>
      <w:pPr>
        <w:pStyle w:val="Normal"/>
        <w:widowControl w:val="false"/>
        <w:tabs>
          <w:tab w:val="clear" w:pos="708"/>
          <w:tab w:val="left" w:pos="2340" w:leader="none"/>
          <w:tab w:val="left" w:pos="3960" w:leader="none"/>
          <w:tab w:val="left" w:pos="5760" w:leader="none"/>
        </w:tabs>
        <w:ind w:firstLine="540"/>
        <w:jc w:val="both"/>
        <w:rPr/>
      </w:pPr>
      <w:r>
        <w:rPr>
          <w:sz w:val="20"/>
        </w:rPr>
        <w:t>Горняки – народ разгульный, с Богом на ты. После получки в шахтном посёлке всегда пьянки, драки. Случалось до смертоубийства доходило. Игнат никогда в это не ввязывался. Его поначалу склоняли в кабак заглянуть или чужакам бока намять. Он быстро всех отшил. Что у других, а у него одно на уме: скопить на кусок земли, да на пару добрых лошадей. Как определили Игната Шубина на шахту Худую, он старшему в артели сразу и высказал, какой соблюдать порядок в работе надобно. Те, что с гонором, хотели было его осадить,– чего, мол, старшишься? Он тряхнул каждого, они и притихли. После сами признали: прав Игнат. В шахте без порядка и аккуратности никак нельзя. Голова-то одна, другую не приставят. А хочешь при целой голове остаться, так уж старайся с умом не расстаться.</w:t>
      </w:r>
    </w:p>
    <w:p>
      <w:pPr>
        <w:pStyle w:val="Normal"/>
        <w:widowControl w:val="false"/>
        <w:tabs>
          <w:tab w:val="clear" w:pos="708"/>
          <w:tab w:val="left" w:pos="2340" w:leader="none"/>
          <w:tab w:val="left" w:pos="3960" w:leader="none"/>
          <w:tab w:val="left" w:pos="5760" w:leader="none"/>
        </w:tabs>
        <w:ind w:firstLine="540"/>
        <w:jc w:val="both"/>
        <w:rPr/>
      </w:pPr>
      <w:r>
        <w:rPr>
          <w:sz w:val="20"/>
        </w:rPr>
        <w:t>Как-то по весне, ранним утром все артельщики, где Игнат работал, на шахтном дворе собрались, чтобы Солома задание им определил. Тут девка прибежала, лет шестнадцати, Христина. Отца ее, горняка, недели две как схоронили – сильно куском породы помяло. Пристала Христина к Соломе: прими да прими на работу,– дай, какую ни есть, жить нечем. После смерти отца мать слегла, не встает. А в семье, кроме Христины, ещё двое ребятишек. Хоть по миру с сумой. Подрядчик упирается. Нет, говорит, для тебя работы. Игнат вступился за неё. На шахте-то молодых девок на подсобных работах полно. Многие, как Христина, в нужде оказались, на себе семью держали. А подрядчик и скажи, – вот бери её себе в подручные и плати из своего пая. Игнат Шубин не из тех, кто скажет, да спину покажет. «Возьму,– говорит,– в подручные.» И взял. С того дня Христина в забое стала работать. Игнат обушком рубит, только куски летят да пыль угольная. Христина обмотает колени и руки холстиной, и отбрасывает нарубанный уголь, а потом санки грузит. А там уж саночный впрягается и по лаве к вагонеткам ползёт. Под землей день долгий. Ни солнца, ни свежего воздуха. Оглянётся Игнат,– как там Христина, не свалилась ещё? – а она не отстаёт, работу исправно делает, поёт себе. За лампами следит, чтоб не погасли, помогает и крепь поставить, и саночному запрячься. Тот иной раз в сердцах плюнет черной слюной.</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Пропади он пропадом этот уголь! Христина, передохнем маленько. Я и без санок ползти не могу.</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А она ему:</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Ты, миленький, не ломайся, не бодайся, а в землю упирайся – санки сами и пойдут. К лету новы-сапоги и вышиту-рубашку купишь, а невесте ленты алые. Тяжело работа идёт, а услышат горняки в забое смех ее девичий, да слово веселое, так и ничего – ладится. Как-то к концу смены посмотрел Игнат на Христину. Лицо у девушки чернее чёрного, белые зубы сверкают, в глазах-вишнях свет лампы колышется. Игнат и скажи:</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Ты, Христинка, на чертёнка похожа.</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Сам-то на кого? Только рога приставить, да горячи угли вставить.</w:t>
      </w:r>
    </w:p>
    <w:p>
      <w:pPr>
        <w:pStyle w:val="Normal"/>
        <w:widowControl w:val="false"/>
        <w:tabs>
          <w:tab w:val="clear" w:pos="708"/>
          <w:tab w:val="left" w:pos="2340" w:leader="none"/>
          <w:tab w:val="left" w:pos="3960" w:leader="none"/>
          <w:tab w:val="left" w:pos="5760" w:leader="none"/>
        </w:tabs>
        <w:ind w:firstLine="540"/>
        <w:jc w:val="both"/>
        <w:rPr/>
      </w:pPr>
      <w:r>
        <w:rPr>
          <w:sz w:val="20"/>
        </w:rPr>
        <w:t>Засмеялась Христина, подползла на коленках к Игнату поближе, обтерла рукой его лицо. Он глядит на нее, а сказать ничего не может. Вот оно как вышло. Не на праздничных гуляньях, не в хороводе у реки, и не при свете дня, а разглядел-таки Игнат в чумазой девушке Христине любаву свою. Без нее не жить. Сердцем прикипел.</w:t>
      </w:r>
    </w:p>
    <w:p>
      <w:pPr>
        <w:pStyle w:val="Normal"/>
        <w:widowControl w:val="false"/>
        <w:tabs>
          <w:tab w:val="clear" w:pos="708"/>
          <w:tab w:val="left" w:pos="2340" w:leader="none"/>
          <w:tab w:val="left" w:pos="3960" w:leader="none"/>
          <w:tab w:val="left" w:pos="5760" w:leader="none"/>
        </w:tabs>
        <w:ind w:firstLine="540"/>
        <w:jc w:val="both"/>
        <w:rPr/>
      </w:pPr>
      <w:r>
        <w:rPr>
          <w:sz w:val="20"/>
        </w:rPr>
        <w:t>Дня через два ли, три поспешил Игнат в шахту пораньше, пока народ не спустился, посмотреть, не прибывает ли вода. Идёт по штольне, пригибается. Слышит: шаги, не шаги, навстречу кто-то, клюкой постукивает. Лампу поднял, присмотрелся. Человек будто. Ростом невысок, крепкий, как из камня вытесан. Одежда богатая, сапоги тоже, а из чего – кто его разберет. Голова не покрыта, волосы серебром отливают, золотым обручем через лоб перехвачены. Лицом стар, но не старец. Глаза – словно угли теплятся,– ворохни и вспыхнут. Слыхал Игнат от горняков, до седин доживших, что нет-нет да и объявится Хозяин Горный. От встречи с ним добра не жди. Игнат не робкого десятка. Не раз в одиночку спускался в шахту и в забое один управлялся. А тут будто холодом проняло.</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Здравствуй, Игнат,– говорит Горный, словно старому знакомому. И усмехается.</w:t>
      </w:r>
    </w:p>
    <w:p>
      <w:pPr>
        <w:pStyle w:val="Normal"/>
        <w:widowControl w:val="false"/>
        <w:tabs>
          <w:tab w:val="clear" w:pos="708"/>
          <w:tab w:val="left" w:pos="2340" w:leader="none"/>
          <w:tab w:val="left" w:pos="3960" w:leader="none"/>
          <w:tab w:val="left" w:pos="5760" w:leader="none"/>
        </w:tabs>
        <w:ind w:firstLine="540"/>
        <w:jc w:val="both"/>
        <w:rPr/>
      </w:pPr>
      <w:r>
        <w:rPr>
          <w:sz w:val="20"/>
        </w:rPr>
        <w:t>Игнату встреча не в охоту и знакомство не в радость. Но разговор между ними пошёл.</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Здравствуй, Хозяин Горный,– отвечает Игнат.</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Никак признал?</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Так и ты не обозналс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Значит, сладится у нас.</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У Игната сердце ёкнуло.</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Чего сладится?</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А после узнаешь, не торопи. Всему есть время. Ты, вижу, выработки хотел осмотреть?</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Хотел, если дозволишь.</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Отчего не дозволить? Вместе и поглядим, как вы тут хозяйничаете в царстве моём подземном. Ну что, Игнат Шубин,– пойдём? Али боязно, откажешь?</w:t>
      </w:r>
    </w:p>
    <w:p>
      <w:pPr>
        <w:pStyle w:val="Normal"/>
        <w:widowControl w:val="false"/>
        <w:tabs>
          <w:tab w:val="clear" w:pos="708"/>
          <w:tab w:val="left" w:pos="2340" w:leader="none"/>
          <w:tab w:val="left" w:pos="3960" w:leader="none"/>
          <w:tab w:val="left" w:pos="5760" w:leader="none"/>
        </w:tabs>
        <w:ind w:firstLine="540"/>
        <w:jc w:val="both"/>
        <w:rPr/>
      </w:pPr>
      <w:r>
        <w:rPr>
          <w:sz w:val="20"/>
        </w:rPr>
        <w:t>От такого приглашения у Игната на душе муторно. А куда ж деваться. Бойся, не бойся, а что поднесёт судьба, тем и умойся.</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Благодарствую за честь, Хозяин Горный,– говорит Игнат. – Пройтись можно, раз всему есть время.</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И то,– согласился Горный. – Время никого не обойдет, не обделит. Ладно уж, идем. Меня тоже дела ждут.</w:t>
      </w:r>
    </w:p>
    <w:p>
      <w:pPr>
        <w:pStyle w:val="Normal"/>
        <w:widowControl w:val="false"/>
        <w:tabs>
          <w:tab w:val="clear" w:pos="708"/>
          <w:tab w:val="left" w:pos="2340" w:leader="none"/>
          <w:tab w:val="left" w:pos="3960" w:leader="none"/>
          <w:tab w:val="left" w:pos="5760" w:leader="none"/>
        </w:tabs>
        <w:ind w:firstLine="540"/>
        <w:jc w:val="both"/>
        <w:rPr/>
      </w:pPr>
      <w:r>
        <w:rPr>
          <w:sz w:val="20"/>
        </w:rPr>
        <w:t>Пошли они. Горный впереди, за ним Игнат идёт, лампой подсвечивает. Только лампа как бы и ни к чему. Кромешной тьмы нет, видно всё, светло. Идут по продольной, а кровля потрескивает. Горный клюкой ткнул в верхняк, он и переломилс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 xml:space="preserve">Никудышний лес ставите, – говорит Горный. </w:t>
      </w:r>
    </w:p>
    <w:p>
      <w:pPr>
        <w:pStyle w:val="Normal"/>
        <w:widowControl w:val="false"/>
        <w:tabs>
          <w:tab w:val="clear" w:pos="708"/>
          <w:tab w:val="left" w:pos="2340" w:leader="none"/>
          <w:tab w:val="left" w:pos="3960" w:leader="none"/>
          <w:tab w:val="left" w:pos="5760" w:leader="none"/>
        </w:tabs>
        <w:ind w:firstLine="540"/>
        <w:jc w:val="both"/>
        <w:rPr/>
      </w:pPr>
      <w:r>
        <w:rPr>
          <w:sz w:val="20"/>
        </w:rPr>
        <w:t>Игнат думает: «Ох, Солома! Тебя на место крепи...» – а Горному отвечает:</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Да, обновить надо.</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Обновите, коль успеете.</w:t>
      </w:r>
    </w:p>
    <w:p>
      <w:pPr>
        <w:pStyle w:val="Normal"/>
        <w:widowControl w:val="false"/>
        <w:tabs>
          <w:tab w:val="clear" w:pos="708"/>
          <w:tab w:val="left" w:pos="2340" w:leader="none"/>
          <w:tab w:val="left" w:pos="3960" w:leader="none"/>
          <w:tab w:val="left" w:pos="5760" w:leader="none"/>
        </w:tabs>
        <w:ind w:firstLine="540"/>
        <w:jc w:val="both"/>
        <w:rPr/>
      </w:pPr>
      <w:r>
        <w:rPr>
          <w:sz w:val="20"/>
        </w:rPr>
        <w:t>Да где ж успеть. Чувствует Игнат, плохо дело. Пройдут горняки к пластам, а выйдут ли. Поспешить бы надо, упредить. Горный смотрит на Игната, глазами жжёт, усмехаетс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Глазастый ты, Игнат, понятливый. Мне такой и нужен.</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Зачем это?</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 xml:space="preserve">В подручные. Хозяйство у меня большое, за всем не углядишь. Опять же, богатствами подземными во всякое время распорядиться надо. Кому в руки отдать, а кому и по рукам дать. Вот ты  мне и пособишь. </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Благодарствую за честь, Хозяин Горный. Только служба не по мне. Из простых я, из мужиков. Распоряжаться богатствами непривычен.</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Вот и хорошо. Мне подручные нужны, не распорядители.</w:t>
      </w:r>
    </w:p>
    <w:p>
      <w:pPr>
        <w:pStyle w:val="Normal"/>
        <w:widowControl w:val="false"/>
        <w:tabs>
          <w:tab w:val="clear" w:pos="708"/>
          <w:tab w:val="left" w:pos="2340" w:leader="none"/>
          <w:tab w:val="left" w:pos="3960" w:leader="none"/>
          <w:tab w:val="left" w:pos="5760" w:leader="none"/>
        </w:tabs>
        <w:ind w:firstLine="540"/>
        <w:jc w:val="both"/>
        <w:rPr/>
      </w:pPr>
      <w:r>
        <w:rPr>
          <w:sz w:val="20"/>
        </w:rPr>
        <w:t>Игнат мнётс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Не знаю я. К земле привязан, среди людей пожить хочется.</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И это не беда. В моем подземном царстве никто тебя от земли не отлучит, и с людьми не раз встретишься. Всех переживешь, пока свет не перевернётся.</w:t>
      </w:r>
    </w:p>
    <w:p>
      <w:pPr>
        <w:pStyle w:val="Normal"/>
        <w:widowControl w:val="false"/>
        <w:tabs>
          <w:tab w:val="clear" w:pos="708"/>
          <w:tab w:val="left" w:pos="2340" w:leader="none"/>
          <w:tab w:val="left" w:pos="3960" w:leader="none"/>
          <w:tab w:val="left" w:pos="5760" w:leader="none"/>
        </w:tabs>
        <w:ind w:firstLine="540"/>
        <w:jc w:val="both"/>
        <w:rPr/>
      </w:pPr>
      <w:r>
        <w:rPr>
          <w:sz w:val="20"/>
        </w:rPr>
        <w:t>«Вот попал,– думает Игнат. – Теперь уж не отпустит, подневольным сделает.»</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Попал, да не пропал,– говорит Горный, словно к мыслям Игната ухо приложил. – А подневольные мне ни к чему. Как надумаешь, сам придёшь, по своей охоте.</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Извиняй, Хозяин Горный, но сам я думать об этом не стану.</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И не надо. Об этом, Игнат, не беспокойся. Придет время, придут и думы – разрешения не спросят. Ну, бывай. Пора мне. Не забывай разговор наш.</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Уж не забуду.</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Вот и ладно.</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На том и разошлись.</w:t>
      </w:r>
    </w:p>
    <w:p>
      <w:pPr>
        <w:pStyle w:val="Normal"/>
        <w:widowControl w:val="false"/>
        <w:tabs>
          <w:tab w:val="clear" w:pos="708"/>
          <w:tab w:val="left" w:pos="2340" w:leader="none"/>
          <w:tab w:val="left" w:pos="3960" w:leader="none"/>
          <w:tab w:val="left" w:pos="5760" w:leader="none"/>
        </w:tabs>
        <w:ind w:firstLine="540"/>
        <w:jc w:val="both"/>
        <w:rPr/>
      </w:pPr>
      <w:r>
        <w:rPr>
          <w:sz w:val="20"/>
        </w:rPr>
        <w:t>После такого разговора Игнату бежать бы из поселка, покуда ноги несут. Он Христину вспомнил, глаза ее. Тут шахтный гудок. Игнат бегом к Соломе. Нельзя, мол, народ в шахту пускать, завалит. Крепи менять надо. Солома на него в крик – чего указываешь! Игнат скорей к хозяину, Струмфэ. И там толку мало – пошёл вон! А тем временем Солома приказал всем в шахту спуститься. Пригрозил прогнать с работы за ослушание, да штрафами за разговоры. Никто не ослушался и говорить много не стал. Дальше-то история совсем не весёлая. Весь народ, посчитай, человек двести, только и успели, что спуститься, и Христина с ними. Всем одна судьба. Игнат как узнал, что всю смену завалило, и Христину, в тот час седым сделался. Старик и всё. Потом кинулся Солому искать, а тот схоронился где-то. Игнат в контору, к немцу. Схватил его за горло, только шея хрустнула. Немца прикончил и обезумел совсем. Опять на шахту побежал, никто его остановить не осмелился. Куда потом Игнат делся,– как исчез, разное говорили: одни – в шахтный ствол прыгнул; другие – будто завал разгребать стал, его и завалило породой; а ещё – взорвал себя Игнат в старых выработках, где шахтный газ скопился.</w:t>
      </w:r>
    </w:p>
    <w:p>
      <w:pPr>
        <w:pStyle w:val="Normal"/>
        <w:widowControl w:val="false"/>
        <w:tabs>
          <w:tab w:val="clear" w:pos="708"/>
          <w:tab w:val="left" w:pos="2340" w:leader="none"/>
          <w:tab w:val="left" w:pos="3960" w:leader="none"/>
          <w:tab w:val="left" w:pos="5760" w:leader="none"/>
        </w:tabs>
        <w:ind w:firstLine="540"/>
        <w:jc w:val="both"/>
        <w:rPr/>
      </w:pPr>
      <w:r>
        <w:rPr>
          <w:sz w:val="20"/>
        </w:rPr>
        <w:t>После всей этой истории на грушевских шахтах и объявился Шубин – подручный Горного. Стал он подземным управителем на Донецких шахтах. Все старые выработки обойдёт, оглядит, ни одной не пропустит. Что не так – жди беды. Затопит, завалит, а то и всю шахту взорвёт. Осерчать ему, все одно, что пороху вспыхнуть. Иной раз над кем и пошутить вздумает. После тех шуток горняки как ошпаренные из шахты бежали. Случалось, проучит, кого следует. Много про него сказывали и хорошего, и плохого. Многое забылось. Сколько уж лет прошло. Оттого и переиначивают сказ о нём то так, то эдак. Ну, на то он и сказ.</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rFonts w:eastAsia="Times New Roman"/>
          <w:sz w:val="20"/>
          <w:szCs w:val="20"/>
        </w:rPr>
        <w:t xml:space="preserve"> </w:t>
      </w:r>
    </w:p>
    <w:p>
      <w:pPr>
        <w:pStyle w:val="Normal"/>
        <w:widowControl w:val="false"/>
        <w:tabs>
          <w:tab w:val="clear" w:pos="708"/>
          <w:tab w:val="left" w:pos="2340" w:leader="none"/>
          <w:tab w:val="left" w:pos="3960" w:leader="none"/>
          <w:tab w:val="left" w:pos="5760" w:leader="none"/>
        </w:tabs>
        <w:ind w:firstLine="540"/>
        <w:jc w:val="both"/>
        <w:rPr/>
      </w:pPr>
      <w:r>
        <w:rPr>
          <w:i/>
          <w:sz w:val="20"/>
          <w:szCs w:val="20"/>
        </w:rPr>
        <w:t xml:space="preserve">ИЗ </w:t>
      </w:r>
      <w:r>
        <w:rPr>
          <w:i/>
          <w:sz w:val="20"/>
        </w:rPr>
        <w:t>ШАХТЕРСКИХ БЫЛИЧЕК:</w:t>
      </w:r>
    </w:p>
    <w:p>
      <w:pPr>
        <w:pStyle w:val="Normal"/>
        <w:widowControl w:val="false"/>
        <w:tabs>
          <w:tab w:val="clear" w:pos="708"/>
          <w:tab w:val="left" w:pos="2340" w:leader="none"/>
          <w:tab w:val="left" w:pos="3960" w:leader="none"/>
          <w:tab w:val="left" w:pos="5760" w:leader="none"/>
        </w:tabs>
        <w:ind w:firstLine="540"/>
        <w:jc w:val="both"/>
        <w:rPr>
          <w:i/>
          <w:i/>
          <w:sz w:val="20"/>
        </w:rPr>
      </w:pPr>
      <w:r>
        <w:rPr>
          <w:i/>
          <w:sz w:val="20"/>
        </w:rPr>
      </w:r>
    </w:p>
    <w:p>
      <w:pPr>
        <w:pStyle w:val="Normal"/>
        <w:widowControl w:val="false"/>
        <w:tabs>
          <w:tab w:val="clear" w:pos="708"/>
          <w:tab w:val="left" w:pos="2340" w:leader="none"/>
          <w:tab w:val="left" w:pos="3960" w:leader="none"/>
          <w:tab w:val="left" w:pos="5760" w:leader="none"/>
        </w:tabs>
        <w:ind w:firstLine="540"/>
        <w:jc w:val="both"/>
        <w:rPr>
          <w:b/>
          <w:b/>
          <w:i/>
          <w:i/>
          <w:sz w:val="20"/>
        </w:rPr>
      </w:pPr>
      <w:r>
        <w:rPr>
          <w:b/>
          <w:i/>
          <w:sz w:val="20"/>
        </w:rPr>
        <w:t>Хозяин шахты</w:t>
      </w:r>
    </w:p>
    <w:p>
      <w:pPr>
        <w:pStyle w:val="Normal"/>
        <w:widowControl w:val="false"/>
        <w:tabs>
          <w:tab w:val="clear" w:pos="708"/>
          <w:tab w:val="left" w:pos="2340" w:leader="none"/>
          <w:tab w:val="left" w:pos="3960" w:leader="none"/>
          <w:tab w:val="left" w:pos="5760" w:leader="none"/>
        </w:tabs>
        <w:ind w:firstLine="540"/>
        <w:jc w:val="both"/>
        <w:rPr>
          <w:b/>
          <w:b/>
          <w:i/>
          <w:i/>
          <w:sz w:val="20"/>
          <w:szCs w:val="20"/>
        </w:rPr>
      </w:pPr>
      <w:r>
        <w:rPr>
          <w:b/>
          <w:i/>
          <w:sz w:val="20"/>
          <w:szCs w:val="20"/>
        </w:rPr>
      </w:r>
    </w:p>
    <w:p>
      <w:pPr>
        <w:pStyle w:val="Normal"/>
        <w:widowControl w:val="false"/>
        <w:tabs>
          <w:tab w:val="clear" w:pos="708"/>
          <w:tab w:val="left" w:pos="2340" w:leader="none"/>
          <w:tab w:val="left" w:pos="3960" w:leader="none"/>
          <w:tab w:val="left" w:pos="5760" w:leader="none"/>
        </w:tabs>
        <w:ind w:firstLine="540"/>
        <w:jc w:val="both"/>
        <w:rPr/>
      </w:pPr>
      <w:r>
        <w:rPr>
          <w:sz w:val="20"/>
        </w:rPr>
        <w:t>Хозяин шахты свистит, мяукает, плачет, как годовалый ребенок, ревет медведем, воет словно собака. Если шахтёру грозит в забое обвал, хозяин шахты предупреждает его: «Уходи! Уходи! Уходи!» Шахтёр должен слушаться хозяина шахты. Если он не поступает ему наперекор, то и трудиться легче. Нельзя только никому рассказывать о помощи хозяина шахты. Стоит проговориться – несдобровать. Погубит хозяин шахты, задавит породой.</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b/>
          <w:b/>
          <w:i/>
          <w:i/>
          <w:sz w:val="20"/>
        </w:rPr>
      </w:pPr>
      <w:r>
        <w:rPr>
          <w:b/>
          <w:i/>
          <w:sz w:val="20"/>
        </w:rPr>
        <w:t>Гнев хозяина шахты</w:t>
      </w:r>
    </w:p>
    <w:p>
      <w:pPr>
        <w:pStyle w:val="Normal"/>
        <w:widowControl w:val="false"/>
        <w:tabs>
          <w:tab w:val="clear" w:pos="708"/>
          <w:tab w:val="left" w:pos="2340" w:leader="none"/>
          <w:tab w:val="left" w:pos="3960" w:leader="none"/>
          <w:tab w:val="left" w:pos="5760" w:leader="none"/>
        </w:tabs>
        <w:ind w:firstLine="540"/>
        <w:jc w:val="both"/>
        <w:rPr>
          <w:b/>
          <w:b/>
          <w:i/>
          <w:i/>
          <w:sz w:val="20"/>
          <w:szCs w:val="20"/>
        </w:rPr>
      </w:pPr>
      <w:r>
        <w:rPr>
          <w:b/>
          <w:i/>
          <w:sz w:val="20"/>
          <w:szCs w:val="20"/>
        </w:rPr>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Один шахтёр добывал много угля. А работал не надрываясь – постукивал тихонечко кайлом по углю, он сам и отваливался. Уголь шахтёр никогда не грузил, а когда приходил в забой, всё было подготовлено к работе. За него трудился хозяин шахты. Товарищи спрашивали: </w:t>
      </w:r>
    </w:p>
    <w:p>
      <w:pPr>
        <w:pStyle w:val="Normal"/>
        <w:widowControl w:val="false"/>
        <w:tabs>
          <w:tab w:val="clear" w:pos="708"/>
          <w:tab w:val="left" w:pos="2340" w:leader="none"/>
          <w:tab w:val="left" w:pos="3960" w:leader="none"/>
          <w:tab w:val="left" w:pos="5760" w:leader="none"/>
        </w:tabs>
        <w:ind w:firstLine="540"/>
        <w:jc w:val="both"/>
        <w:rPr/>
      </w:pPr>
      <w:r>
        <w:rPr>
          <w:sz w:val="20"/>
        </w:rPr>
        <w:t>–</w:t>
      </w:r>
      <w:r>
        <w:rPr>
          <w:rFonts w:eastAsia="Times New Roman"/>
          <w:sz w:val="20"/>
        </w:rPr>
        <w:t xml:space="preserve"> </w:t>
      </w:r>
      <w:r>
        <w:rPr>
          <w:sz w:val="20"/>
        </w:rPr>
        <w:t>Ты вырабатываешь больше нашего и не расчищаешь забой. Как успеваешь?</w:t>
      </w:r>
    </w:p>
    <w:p>
      <w:pPr>
        <w:pStyle w:val="Normal"/>
        <w:widowControl w:val="false"/>
        <w:tabs>
          <w:tab w:val="clear" w:pos="708"/>
          <w:tab w:val="left" w:pos="2340" w:leader="none"/>
          <w:tab w:val="left" w:pos="3960" w:leader="none"/>
          <w:tab w:val="left" w:pos="5760" w:leader="none"/>
        </w:tabs>
        <w:ind w:firstLine="540"/>
        <w:jc w:val="both"/>
        <w:rPr/>
      </w:pPr>
      <w:r>
        <w:rPr>
          <w:sz w:val="20"/>
        </w:rPr>
        <w:t>Шахтёр молчал, никому не открывал секрета. Ио однажды не удержался, поведал о нём своему давнему другу. Спустился он на следующий день в шахту, пришел в свой забой, глядь – сидит среди угля огромная лягушка. Глаза выпучила, рот раскрыла, сама не пошевельнется. Шахтёр ни жив ни мертв, стоит как завороженный. А лягушка – возьми да исчезни, будто и не было её. Принялся шахтёр за работу. Только взмахнул кайлом – зашумело, загудело в забое, и прямо рядом с ним обрушилась огромная глыба. В гуле и грохоте послышалось шахтёру совсем явственно: “Промахнулся!..” Догадался бедняга: «Хозяин шахты разгневался на меня». И решил от греха подальше перейти в другой забой. Больше не слышал он таинственного голоса, не видел огромной пучеглазой лягушки. Но работа стала тяжелой, до седьмого пота. Как у всех в шахте.</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b/>
          <w:b/>
          <w:i/>
          <w:i/>
          <w:sz w:val="20"/>
        </w:rPr>
      </w:pPr>
      <w:r>
        <w:rPr>
          <w:b/>
          <w:i/>
          <w:sz w:val="20"/>
        </w:rPr>
        <w:t>Обманный огонёк</w:t>
      </w:r>
    </w:p>
    <w:p>
      <w:pPr>
        <w:pStyle w:val="Normal"/>
        <w:widowControl w:val="false"/>
        <w:tabs>
          <w:tab w:val="clear" w:pos="708"/>
          <w:tab w:val="left" w:pos="2340" w:leader="none"/>
          <w:tab w:val="left" w:pos="3960" w:leader="none"/>
          <w:tab w:val="left" w:pos="5760" w:leader="none"/>
        </w:tabs>
        <w:ind w:firstLine="540"/>
        <w:jc w:val="both"/>
        <w:rPr>
          <w:b/>
          <w:b/>
          <w:i/>
          <w:i/>
          <w:sz w:val="20"/>
        </w:rPr>
      </w:pPr>
      <w:r>
        <w:rPr>
          <w:b/>
          <w:i/>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Как-то шахтёр собрался после работы наверх, не дожидаясь товарищей. Шёл-шёл и видит: далеко впереди огонек маячит. «Верно, кто-то раньше меня поспешил домой»,– подумал шахтёр и поспешил за огоньком. Сколь быстро ни шагает – догнать не может. Чудно, непонятно. И дорога-то вроде незнакомая. Поднял шахтер свою лампу, огляделся и видит, что забрёл в заброшенный штрек. Слышит: гудит где-то рядом, будто медведь ревет. Бормочет, слова человечьи, а не разобрать. Понял шахтер, что это водит его хозяин шахты. Крякнул с испуга и повернул обратно. Двух шагов не успел пройти, как оказался у выхода наверх. С тех пор шахтер накрепко усвоил, что в шахте почаще нужно покрякивать, покашливать. Для чего? Так уж, верно, надо...</w:t>
      </w:r>
    </w:p>
    <w:p>
      <w:pPr>
        <w:pStyle w:val="Normal"/>
        <w:widowControl w:val="false"/>
        <w:tabs>
          <w:tab w:val="clear" w:pos="708"/>
          <w:tab w:val="left" w:pos="2340" w:leader="none"/>
          <w:tab w:val="left" w:pos="3960" w:leader="none"/>
          <w:tab w:val="left" w:pos="5760" w:leader="none"/>
        </w:tabs>
        <w:ind w:firstLine="540"/>
        <w:jc w:val="both"/>
        <w:rPr>
          <w:sz w:val="20"/>
        </w:rPr>
      </w:pPr>
      <w:r>
        <w:rPr>
          <w:rFonts w:eastAsia="Times New Roman"/>
          <w:sz w:val="20"/>
        </w:rPr>
        <w:t xml:space="preserve"> </w:t>
      </w:r>
    </w:p>
    <w:p>
      <w:pPr>
        <w:pStyle w:val="Normal"/>
        <w:widowControl w:val="false"/>
        <w:tabs>
          <w:tab w:val="clear" w:pos="708"/>
          <w:tab w:val="left" w:pos="2340" w:leader="none"/>
          <w:tab w:val="left" w:pos="3960" w:leader="none"/>
          <w:tab w:val="left" w:pos="5760" w:leader="none"/>
        </w:tabs>
        <w:ind w:firstLine="540"/>
        <w:jc w:val="both"/>
        <w:rPr/>
      </w:pPr>
      <w:r>
        <w:rPr>
          <w:sz w:val="20"/>
        </w:rPr>
        <w:tab/>
        <w:tab/>
      </w:r>
      <w:r>
        <w:rPr>
          <w:i/>
          <w:sz w:val="20"/>
        </w:rPr>
        <w:t>– Даже не знаю, комментировать, или нет, столь прямое указание-рецепт, как с помощью искусственно вызываемых звуков ( притом: не механического, а персонально-личного, физиологического происхождения ) избежать ‘заглючивания’ от подземной тишины или бедности оптической информации. “Народ сер, но мудр”.</w:t>
      </w:r>
    </w:p>
    <w:p>
      <w:pPr>
        <w:pStyle w:val="Normal"/>
        <w:widowControl w:val="false"/>
        <w:tabs>
          <w:tab w:val="clear" w:pos="708"/>
          <w:tab w:val="left" w:pos="2340" w:leader="none"/>
          <w:tab w:val="left" w:pos="3960" w:leader="none"/>
          <w:tab w:val="left" w:pos="5760" w:leader="none"/>
        </w:tabs>
        <w:ind w:firstLine="540"/>
        <w:jc w:val="both"/>
        <w:rPr/>
      </w:pPr>
      <w:r>
        <w:rPr>
          <w:i/>
          <w:sz w:val="20"/>
        </w:rPr>
        <w:t>: Именно не постукивание, скажем, инструментом о камень – но издаваемый лично тобой звук приводит в норму структуры подсознания ( да и вербального восприятия мира тож ), творящие фантомы от информационного голода. Равно как и начинающие считывать действительную экстрасенсорную информацию, недоступную для восприятия в обычных условиях — но в том-то и дело: горному рабочему всё равно не нужную. И не отождествимую порой с имеющимся опытом.</w:t>
      </w:r>
    </w:p>
    <w:p>
      <w:pPr>
        <w:pStyle w:val="Normal"/>
        <w:widowControl w:val="false"/>
        <w:tabs>
          <w:tab w:val="clear" w:pos="708"/>
          <w:tab w:val="left" w:pos="2340" w:leader="none"/>
          <w:tab w:val="left" w:pos="3960" w:leader="none"/>
          <w:tab w:val="left" w:pos="5760" w:leader="none"/>
        </w:tabs>
        <w:ind w:firstLine="540"/>
        <w:jc w:val="both"/>
        <w:rPr>
          <w:color w:val="3366FF"/>
          <w:sz w:val="20"/>
        </w:rPr>
      </w:pPr>
      <w:r>
        <w:rPr>
          <w:i/>
          <w:sz w:val="20"/>
        </w:rPr>
        <w:t>Думаю, не нуждается в специальном комментарии и тот факт, что когда Игнат Шубин общался с Горным Хозяином, свет лампы был ему “как бы без надобности”.</w:t>
      </w:r>
    </w:p>
    <w:p>
      <w:pPr>
        <w:pStyle w:val="Normal"/>
        <w:widowControl w:val="false"/>
        <w:tabs>
          <w:tab w:val="clear" w:pos="708"/>
          <w:tab w:val="left" w:pos="2340" w:leader="none"/>
          <w:tab w:val="left" w:pos="3960" w:leader="none"/>
          <w:tab w:val="left" w:pos="5760" w:leader="none"/>
        </w:tabs>
        <w:ind w:firstLine="540"/>
        <w:jc w:val="both"/>
        <w:rPr>
          <w:color w:val="3366FF"/>
          <w:sz w:val="20"/>
        </w:rPr>
      </w:pPr>
      <w:r>
        <w:rPr>
          <w:color w:val="3366FF"/>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b/>
          <w:b/>
          <w:i/>
          <w:i/>
          <w:sz w:val="20"/>
        </w:rPr>
      </w:pPr>
      <w:r>
        <w:rPr>
          <w:b/>
          <w:i/>
          <w:sz w:val="20"/>
        </w:rPr>
        <w:t>Легенда о Скрабнике:</w:t>
      </w:r>
    </w:p>
    <w:p>
      <w:pPr>
        <w:pStyle w:val="Normal"/>
        <w:widowControl w:val="false"/>
        <w:tabs>
          <w:tab w:val="clear" w:pos="708"/>
          <w:tab w:val="left" w:pos="2340" w:leader="none"/>
          <w:tab w:val="left" w:pos="3960" w:leader="none"/>
          <w:tab w:val="left" w:pos="5760" w:leader="none"/>
        </w:tabs>
        <w:ind w:firstLine="540"/>
        <w:jc w:val="both"/>
        <w:rPr>
          <w:b/>
          <w:b/>
          <w:i/>
          <w:i/>
          <w:sz w:val="20"/>
        </w:rPr>
      </w:pPr>
      <w:r>
        <w:rPr>
          <w:b/>
          <w:i/>
          <w:sz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У польских горняков распространена легенда о Скрабнике – что когда-то был шахтёром, после смерти попал в Рай, но быстро там заскучал и попросил Бога вернуть его в милый его сердцу подземный мир. Бог уважил просьбу старого горняка и назначил его смотрителем угольных шахт, солевых и цинковых рудников. Скрабник помогает горнякам, указывая, куда лучше бить ход и где может случиться обвал – но с нарушителями подземных этических норм и правил горной безопасности обходится круто: на то он и Смотритель. Скрабник может явиться в образе мыши, гнома, человека с горящими красным светом глазами — однако профессиональный шахтёр легко распознаёт Скрабника за любым из принимаемых им образов. Особо отмеченные Скрабником рудокопы и шахтёры иной раз попадают в его красивые, ярко освещённые подземные дворцы…</w:t>
      </w:r>
      <w:r>
        <w:rPr>
          <w:rStyle w:val="FootnoteCharacters"/>
          <w:rStyle w:val="FootnoteAnchor"/>
          <w:sz w:val="20"/>
          <w:szCs w:val="20"/>
        </w:rPr>
        <w:footnoteReference w:id="225"/>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br/>
      </w:r>
    </w:p>
    <w:p>
      <w:pPr>
        <w:pStyle w:val="Normal"/>
        <w:widowControl w:val="false"/>
        <w:tabs>
          <w:tab w:val="clear" w:pos="708"/>
          <w:tab w:val="left" w:pos="2340" w:leader="none"/>
          <w:tab w:val="left" w:pos="3960" w:leader="none"/>
          <w:tab w:val="left" w:pos="5760" w:leader="none"/>
        </w:tabs>
        <w:ind w:firstLine="540"/>
        <w:jc w:val="both"/>
        <w:rPr/>
      </w:pPr>
      <w:r>
        <w:rPr>
          <w:b/>
          <w:i/>
          <w:sz w:val="20"/>
        </w:rPr>
        <w:tab/>
        <w:tab/>
        <w:t>— А это из белорусских мифов:</w:t>
      </w:r>
    </w:p>
    <w:p>
      <w:pPr>
        <w:pStyle w:val="Normal"/>
        <w:widowControl w:val="false"/>
        <w:tabs>
          <w:tab w:val="clear" w:pos="708"/>
          <w:tab w:val="left" w:pos="2340" w:leader="none"/>
          <w:tab w:val="left" w:pos="3960" w:leader="none"/>
          <w:tab w:val="left" w:pos="5760" w:leader="none"/>
        </w:tabs>
        <w:ind w:firstLine="540"/>
        <w:jc w:val="both"/>
        <w:rPr>
          <w:b/>
          <w:b/>
          <w:i/>
          <w:i/>
          <w:sz w:val="20"/>
        </w:rPr>
      </w:pPr>
      <w:r>
        <w:rPr>
          <w:b/>
          <w:i/>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Ох – маленький, бородатый божок, который живет под землей. Любит людей и всегда готов прийти им на помощь. Если кто-то, горюя, вздохнет: «Ох!», он выйдет из-под земли и спросит: «Чего требуешь?» И если человек не испугается и скажет, чего хочет, Ох выполнит его просьбу.</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Среди европейских подземных легенд наиболее распространённые – предания о “маленьком народце”, обитающем под землёй. Даже если исключить откровенно современный новодел от Толкиена и его последователей, количество этих легенд столь велико, что полное перечисление их достойно отдельной публикации, проходящей по жанру “мифография”. Дабы не утонуть в повторяющихся деталях, отмечу лишь некоторые, наиболее характерные варианты.</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В Англии их называют эльфами”; в Германии – гномами, в Ирландии – сидами ( обитающими, как и эльфы, не просто “под землёй” или в рудниках-каменоломнях-шахтах, но даже в “полых холмах”, то есть древних погребальных курганах ); в Лапландии их зовут чакли, в Норвегии – зете; ненцы их называют сихиртя, адыгейцы и осетины – донбеттыры и быцента, причём согласно адыгейскому эпосу нарт, последние происходят от первых.</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Живём мы постоянно под землёй… Всего две пяди наш рост, но наша сила, наше мужество и наши достоинства в испытаниях не нуждаются.»</w:t>
      </w:r>
      <w:r>
        <w:rPr>
          <w:rStyle w:val="FootnoteCharacters"/>
          <w:rStyle w:val="FootnoteAnchor"/>
          <w:sz w:val="20"/>
        </w:rPr>
        <w:footnoteReference w:id="226"/>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У лужичан карлики называются Людки: это подземные духи, обитающие в горах, холмах и тёмных пещерах. Многие возвышенности в Нижних Лужицах носят название людкова гора. Людки – искусные музыканты, любят танцы и являются на сельские праздники. За оказанные услуги дают подарки, а когда бывают раздражены – отплачивают злыми шутками.»</w:t>
      </w:r>
      <w:r>
        <w:rPr>
          <w:rStyle w:val="FootnoteCharacters"/>
          <w:rStyle w:val="FootnoteAnchor"/>
          <w:sz w:val="20"/>
        </w:rPr>
        <w:footnoteReference w:id="227"/>
      </w:r>
    </w:p>
    <w:p>
      <w:pPr>
        <w:pStyle w:val="Normal"/>
        <w:widowControl w:val="false"/>
        <w:tabs>
          <w:tab w:val="clear" w:pos="708"/>
          <w:tab w:val="left" w:pos="2340" w:leader="none"/>
          <w:tab w:val="left" w:pos="3960" w:leader="none"/>
          <w:tab w:val="left" w:pos="5760" w:leader="none"/>
        </w:tabs>
        <w:ind w:firstLine="540"/>
        <w:jc w:val="both"/>
        <w:rPr/>
      </w:pPr>
      <w:r>
        <w:rPr>
          <w:i/>
          <w:sz w:val="20"/>
        </w:rPr>
        <w:tab/>
        <w:tab/>
        <w:t>– Ну чем не кельтские эльфы?..</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sz w:val="20"/>
        </w:rPr>
        <w:t>Перемешивание европейских народов” в первой половине Средневековья привело к тому, что многие из наименований “подземного народца” стали равноправными и вызывают ощущение, что в легендах говорится о “подземных жителях” нескольких разных племён — не столь значительно отличающихся друг от друга, если не принимать в расчет современную литературную традицию, а потому, по мнению ряда исследователей, все эти легенды основываются на общении наших предков с одним и тем же загадочным “подземным народом”. Тем не менее, в Центральной и Северной Европе, помимо гномов, известно и безусловно иное подземное племя: тролли. И примыкающие к ним гоблины.</w:t>
      </w:r>
    </w:p>
    <w:p>
      <w:pPr>
        <w:pStyle w:val="Normal"/>
        <w:widowControl w:val="false"/>
        <w:tabs>
          <w:tab w:val="clear" w:pos="708"/>
          <w:tab w:val="left" w:pos="2340" w:leader="none"/>
          <w:tab w:val="left" w:pos="3960" w:leader="none"/>
          <w:tab w:val="left" w:pos="5760" w:leader="none"/>
        </w:tabs>
        <w:ind w:firstLine="540"/>
        <w:jc w:val="both"/>
        <w:rPr/>
      </w:pPr>
      <w:r>
        <w:rPr>
          <w:sz w:val="20"/>
        </w:rPr>
        <w:t>И даже если допустить, что эльфы и гномы по сути одно и тоже племя – придётся признать: отдельные представители этого загадочного подземного народа ведут себя при встрече-общении с людьми поверхности по-разному. Но при этом сохраняются общие черты — происходящие, по-видимому, из общего кельтского корня этих легенд:</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1. За исключением троллей, подземные жители небольшого роста. Величины называются разные, но во всех легендах они много ниже людей.</w:t>
      </w:r>
    </w:p>
    <w:p>
      <w:pPr>
        <w:pStyle w:val="Normal"/>
        <w:widowControl w:val="false"/>
        <w:tabs>
          <w:tab w:val="clear" w:pos="708"/>
          <w:tab w:val="left" w:pos="2340" w:leader="none"/>
          <w:tab w:val="left" w:pos="3960" w:leader="none"/>
          <w:tab w:val="left" w:pos="5760" w:leader="none"/>
        </w:tabs>
        <w:ind w:firstLine="540"/>
        <w:jc w:val="both"/>
        <w:rPr/>
      </w:pPr>
      <w:r>
        <w:rPr>
          <w:sz w:val="20"/>
        </w:rPr>
        <w:t>2. Маленький народец любит праздники, веселье,– многие из них замечательно танцуют, поют и владеют игрой на разных музыкальных ( часто чудесных ) инструментах.</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3. Значительная часть маленького народца – умелые кузнецы и рудознатцы.</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4. Почти все они искусные врачеватели и колдуны.</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5. На поверхность предпочитают выходить вечером или ночью.</w:t>
      </w:r>
    </w:p>
    <w:p>
      <w:pPr>
        <w:pStyle w:val="Normal"/>
        <w:widowControl w:val="false"/>
        <w:tabs>
          <w:tab w:val="clear" w:pos="708"/>
          <w:tab w:val="left" w:pos="2340" w:leader="none"/>
          <w:tab w:val="left" w:pos="3960" w:leader="none"/>
          <w:tab w:val="left" w:pos="5760" w:leader="none"/>
        </w:tabs>
        <w:ind w:firstLine="540"/>
        <w:jc w:val="both"/>
        <w:rPr/>
      </w:pPr>
      <w:r>
        <w:rPr>
          <w:sz w:val="20"/>
        </w:rPr>
        <w:t>6. Человек, тем или иным способом попавший в их подземный мир, теряет связь с временем, текущем на поверхности – как минимум, его счёт дней не совпадает с земным. [ Здесь можно усмотреть корни спелеонавтических пребываний имени Сифра “вне времени” – тем более, что часов у древних шахтёров и рудокопов не было “по определению”,– но в том-то и дело: субъективное время под землёй имеет тенденцию к флуктуациям, направленным с равной вероятностью и к растяжению, и к сжатию его; к тому же спелеонавтический опыт древних горных рабочих, во-первых, никогда не был продолжительным, превышавшем, скажем, один рабочий день – во-вторых, они не только располагали светом ( лучиной, жировой плошкой, масляным светильником ), что позволял оценивать время, проведённое под землёй, но и были заняты конкретным трудом. А в нём нет места философствованию на темы времени. Да и жизнь на поверхности тогда отмерялась лишь заходами, да восходами Солнца. К думам о темпоральных заморочках это, опять же, не сильно располагало – коли дело не касалось обедни, к которой созывал монастырский или церковный колокол. Но это – уже в эпоху христианства; корни же всех подземных легенд уходят в друидское прошлое кельтов. ]</w:t>
      </w:r>
    </w:p>
    <w:p>
      <w:pPr>
        <w:pStyle w:val="Normal"/>
        <w:widowControl w:val="false"/>
        <w:tabs>
          <w:tab w:val="clear" w:pos="708"/>
          <w:tab w:val="left" w:pos="2340" w:leader="none"/>
          <w:tab w:val="left" w:pos="3960" w:leader="none"/>
          <w:tab w:val="left" w:pos="5760" w:leader="none"/>
        </w:tabs>
        <w:ind w:firstLine="540"/>
        <w:jc w:val="both"/>
        <w:rPr/>
      </w:pPr>
      <w:r>
        <w:rPr>
          <w:sz w:val="20"/>
        </w:rPr>
        <w:t>7. Высокие ( относительно гномов и эльфов ) и кряжистые ( относительно людей поверхности ) тролли и гоблины занимают свою мифологическую нишу, не пересекаясь с гномами и эльфами. Общие признаки их заставляют многих исследователей прийти к выводу, что в данном случае мы имеем дело с отголосками реального опыта общения наших предков со второй ветвью Хомо Сапиенса – неандертальцами.</w:t>
      </w:r>
    </w:p>
    <w:p>
      <w:pPr>
        <w:pStyle w:val="Normal"/>
        <w:widowControl w:val="false"/>
        <w:tabs>
          <w:tab w:val="clear" w:pos="708"/>
          <w:tab w:val="left" w:pos="2340" w:leader="none"/>
          <w:tab w:val="left" w:pos="3960" w:leader="none"/>
          <w:tab w:val="left" w:pos="5760" w:leader="none"/>
        </w:tabs>
        <w:ind w:firstLine="540"/>
        <w:jc w:val="both"/>
        <w:rPr/>
      </w:pPr>
      <w:r>
        <w:rPr>
          <w:sz w:val="20"/>
        </w:rPr>
        <w:t>Тем не менее, опыт этого общения не исключает подземного контакта. И возможно, дело здесь не только в том, что какая-то часть неандертальцев ( известных нам также под именами алмасты, йети и “снежного человека” ) уже во времена наши предков продолжала жить в пещерах. Как я покажу далее, шаманы мезолита вполне могли контактировать с душами ушедших в Лету былых обитателей пещер. Что не исключает и иной ситуации – имеющей в основе те же принципы, что при общении с представителями “малого народца”. Представителей которого, и весьма различных физических характеристик, всё-таки было в достатке:</w:t>
      </w:r>
    </w:p>
    <w:p>
      <w:pPr>
        <w:pStyle w:val="Normal"/>
        <w:widowControl w:val="false"/>
        <w:tabs>
          <w:tab w:val="clear" w:pos="708"/>
          <w:tab w:val="left" w:pos="2340" w:leader="none"/>
          <w:tab w:val="left" w:pos="3960" w:leader="none"/>
          <w:tab w:val="left" w:pos="5760" w:leader="none"/>
        </w:tabs>
        <w:ind w:firstLine="540"/>
        <w:jc w:val="both"/>
        <w:rPr/>
      </w:pPr>
      <w:r>
        <w:rPr>
          <w:sz w:val="20"/>
        </w:rPr>
        <w:t>В северной и восточной части европейской России на момент колонизации этих регионов русскими были широко распространены легенды о “чуди белоглазой”, которая “в землю ушла”. Не стоит думать, что имеется в виду вымирание некоего коренного населения – нет, в легендах и сказах прямо говорится, что под натиском русских пришельцев они ушли жить в некие подземные миры — а не вымерли или были истреблены ( подобно коренному населению Северной Америки под натиском белых колонизаторов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Что же это за “подземные народы”, преданий о которых, причём наделённых достоверно-реальными деталями, в истории каждого европейского этноса [ кстати: не только европейского, ибо аналогичные легенды прослеживаются у индейцев Северной и Южной Америки, у азиатских народов, и даже у аборигенов Австралии ] столь много, что представляется невозможным списать их все на безудержный полёт фантазии какого-то, оставшегося нам неизвестным, древнего автора?..</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Даже если допустить, что все европейские легенды и мифы происходят из одного кельтского источника. [ Эта мысль некоторым недалёким исследователям спелеомифологии представляется столь очевидной, что я специально привёл её выше.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ab/>
        <w:t>: Ага. И ненцы, и немцы – об одном и том же. Почти в унисон. Пиренейские крестьяне – со швейцарскими и с рабочими демидовских заводов на Урале. А те – с современными спелеологами и спелестологами, и с донбасскими шахтёрами. И с рабочими самарских и ижорских каменоломен. Хором с кельтами и галлами. Ютами и англами, валлийцами и скотами. Викингами и славянами.</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Все, не сговариваясь, повторяют измышление некоего древнего автора. В той или иной обработке-версии. </w:t>
      </w:r>
      <w:r>
        <w:rPr>
          <w:i/>
          <w:sz w:val="20"/>
        </w:rPr>
        <w:t>Обалдеть.</w:t>
      </w:r>
    </w:p>
    <w:p>
      <w:pPr>
        <w:pStyle w:val="Normal"/>
        <w:widowControl w:val="false"/>
        <w:tabs>
          <w:tab w:val="clear" w:pos="708"/>
          <w:tab w:val="left" w:pos="2340" w:leader="none"/>
          <w:tab w:val="left" w:pos="3960" w:leader="none"/>
          <w:tab w:val="left" w:pos="5760" w:leader="none"/>
        </w:tabs>
        <w:ind w:firstLine="540"/>
        <w:jc w:val="both"/>
        <w:rPr/>
      </w:pPr>
      <w:r>
        <w:rPr>
          <w:sz w:val="20"/>
        </w:rPr>
        <w:t>При этом попытки списать существование “малого народца” исключительно на психологические особенности нашего восприятия Подземли столь же провальны, как и попытки иных исследователей всерьёз доказать, что под всей поверхностью Земли обитает некое человекообразное племя.</w:t>
      </w:r>
    </w:p>
    <w:p>
      <w:pPr>
        <w:pStyle w:val="Normal"/>
        <w:widowControl w:val="false"/>
        <w:tabs>
          <w:tab w:val="clear" w:pos="708"/>
          <w:tab w:val="left" w:pos="2340" w:leader="none"/>
          <w:tab w:val="left" w:pos="3960" w:leader="none"/>
          <w:tab w:val="left" w:pos="5760" w:leader="none"/>
        </w:tabs>
        <w:ind w:firstLine="540"/>
        <w:jc w:val="both"/>
        <w:rPr/>
      </w:pPr>
      <w:r>
        <w:rPr>
          <w:sz w:val="20"/>
        </w:rPr>
        <w:t>Поскольку оба эти “объяснения” не только в равной степени опровергают друг друга ( причём весьма и весьма успешно ), подробно обсуждать их я не считаю достойным ни интеллекта, ни времени моего Читателя. Кому мила та или иная версия ( включая фэнтезийно-парапсихологический аспект версии психиатрической ) — милости просим к газетно-журнальному пипифаксу.</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А мы продолжим свой разговор дальше.</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К спелеомифологии, по-видимому, относятся славянские легенды о Венедее, Беловодье и Граде-Китеже; с ними смыкается тибетская легенда-миф о Шамбале. Примыкают к ним также уральские сказки о Хозяйке Медной горы, зороастрийский миф о богине-охранительнице подземных кладов Паренди и всевозможные “подземные царства” из восточных сказок – а также почти современный и современный “легендарный спелеоноводел”, изложенный в повестях Погорельского «Чёрная курица, или Подземные жители», Жюль Верна «Путешествие к центру Земли» и «Чёрная Индия», А. Волкова «Семь Подземных Королей», Р. Хайнлайна «Если это будет продолжаться» – и многих других, упомянуть которые здесь не представляется возможным.</w:t>
      </w:r>
    </w:p>
    <w:p>
      <w:pPr>
        <w:pStyle w:val="Normal"/>
        <w:widowControl w:val="false"/>
        <w:tabs>
          <w:tab w:val="clear" w:pos="708"/>
          <w:tab w:val="left" w:pos="2340" w:leader="none"/>
          <w:tab w:val="left" w:pos="3960" w:leader="none"/>
          <w:tab w:val="left" w:pos="5760" w:leader="none"/>
        </w:tabs>
        <w:ind w:firstLine="540"/>
        <w:jc w:val="both"/>
        <w:rPr>
          <w:i/>
          <w:i/>
          <w:sz w:val="20"/>
        </w:rPr>
      </w:pPr>
      <w:r>
        <w:rPr>
          <w:sz w:val="20"/>
        </w:rPr>
        <w:tab/>
        <w:t xml:space="preserve">: Что касается Венедеи – неведомой стране-мире, вход в которую был под землёй, “за Урал-камнем”, и куда, якобы, удалились славянские волхвы от притеснений “оправославившихся князей”,– Граде-Китеже ( поглощённом не столько озером, сколько расступившейся горой, и под землёй, в горе, продолжающем своё существование; в озере лишь отражается образ этого города, и то не всегда – если верить легенде, конечно ) и Беловодье, русском аналоге тибетской Шамбалы ( возможно, мифологически это одно и тоже, ибо путь в Беловодье лежал через Алтай и далее на юг ) — об этих примечательных спелеовиртуальных объектах я буду рассуждать несколько дальше: в связи с описанием возможностей </w:t>
      </w:r>
      <w:r>
        <w:rPr>
          <w:i/>
          <w:sz w:val="20"/>
        </w:rPr>
        <w:t>реального путешествия в иные миры, что открывает нам Подземля.</w:t>
      </w:r>
    </w:p>
    <w:p>
      <w:pPr>
        <w:pStyle w:val="Normal"/>
        <w:widowControl w:val="false"/>
        <w:tabs>
          <w:tab w:val="clear" w:pos="708"/>
          <w:tab w:val="left" w:pos="2340" w:leader="none"/>
          <w:tab w:val="left" w:pos="3960" w:leader="none"/>
          <w:tab w:val="left" w:pos="5760" w:leader="none"/>
        </w:tabs>
        <w:ind w:firstLine="540"/>
        <w:jc w:val="both"/>
        <w:rPr/>
      </w:pPr>
      <w:r>
        <w:rPr>
          <w:sz w:val="20"/>
        </w:rPr>
        <w:t>Пока же отмечу: все подземные легенды, повествующие нам о существовании некоего мира, проникнуть в который возможно лишь из-под земли, через пещеру ( оттого и возникает народная уверенность, что миры эти непосредственно находятся под землёй ) – легенды эти нам однозначно говорят о его освещённости.</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Как, впрочем, и современные “новоделы” от Жюль Верна и Волкова до Литтона и Обручева.</w:t>
      </w:r>
    </w:p>
    <w:p>
      <w:pPr>
        <w:pStyle w:val="Normal"/>
        <w:widowControl w:val="false"/>
        <w:tabs>
          <w:tab w:val="clear" w:pos="708"/>
          <w:tab w:val="left" w:pos="2340" w:leader="none"/>
          <w:tab w:val="left" w:pos="3960" w:leader="none"/>
          <w:tab w:val="left" w:pos="5760" w:leader="none"/>
        </w:tabs>
        <w:ind w:firstLine="540"/>
        <w:jc w:val="both"/>
        <w:rPr/>
      </w:pPr>
      <w:r>
        <w:rPr>
          <w:sz w:val="20"/>
        </w:rPr>
        <w:t>Если отбросить “чисто технические” писательские ухищрения, объясняющие освещённость подземного мира и допустить, что не один “страх темноты” заставлял творящих подземные легенды и мифы “как-то освещать” нафантазированные полости ( детальный анализ подземных мифов и их сравнение с иными мифологическими творениями позволяют сделать однозначный вывод: это не “страх темноты”, ибо нет его в мифах о Подземле ни на грош!</w:t>
      </w:r>
      <w:r>
        <w:rPr>
          <w:rStyle w:val="FootnoteCharacters"/>
          <w:rStyle w:val="FootnoteAnchor"/>
          <w:sz w:val="20"/>
        </w:rPr>
        <w:footnoteReference w:id="228"/>
      </w:r>
      <w:r>
        <w:rPr>
          <w:sz w:val="20"/>
        </w:rPr>
        <w:t xml:space="preserve"> — есть же: удивительно перекликающийся с современным опытом аномальных контактов под землёй опыт созерцания Двуликой и шубина, при котором также нет необходимости в искусственном освещении Подземли ),–</w:t>
      </w:r>
    </w:p>
    <w:p>
      <w:pPr>
        <w:pStyle w:val="Normal"/>
        <w:widowControl w:val="false"/>
        <w:tabs>
          <w:tab w:val="clear" w:pos="708"/>
          <w:tab w:val="left" w:pos="2340" w:leader="none"/>
          <w:tab w:val="left" w:pos="3960" w:leader="none"/>
          <w:tab w:val="left" w:pos="5760" w:leader="none"/>
        </w:tabs>
        <w:ind w:firstLine="540"/>
        <w:jc w:val="both"/>
        <w:rPr>
          <w:i/>
          <w:i/>
          <w:sz w:val="20"/>
        </w:rPr>
      </w:pPr>
      <w:r>
        <w:rPr>
          <w:sz w:val="20"/>
        </w:rPr>
        <w:tab/>
        <w:tab/>
        <w:t xml:space="preserve">— замечательная получается картина: все, кто каким-то образом ощущали существование этих, якобы подземных пространств [ без разницы: в древние времена или в недавние ] и вещали об этом людям, были твёрдо уверены: </w:t>
      </w:r>
      <w:r>
        <w:rPr>
          <w:i/>
          <w:sz w:val="20"/>
        </w:rPr>
        <w:t>увиденные ими подземные миры освещены – пусть это противоречило и здравому смыслу, и данным науки.</w:t>
      </w:r>
    </w:p>
    <w:p>
      <w:pPr>
        <w:pStyle w:val="Normal"/>
        <w:widowControl w:val="false"/>
        <w:tabs>
          <w:tab w:val="clear" w:pos="708"/>
          <w:tab w:val="left" w:pos="2340" w:leader="none"/>
          <w:tab w:val="left" w:pos="3960" w:leader="none"/>
          <w:tab w:val="left" w:pos="5760" w:leader="none"/>
        </w:tabs>
        <w:ind w:firstLine="540"/>
        <w:jc w:val="both"/>
        <w:rPr>
          <w:i/>
          <w:i/>
          <w:sz w:val="20"/>
        </w:rPr>
      </w:pPr>
      <w:r>
        <w:rPr>
          <w:i/>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Кстати, знаменитого Гамельнского Крысолова тоже можно заподозрить в принадлежности к подземным духам.</w:t>
      </w:r>
      <w:r>
        <w:rPr>
          <w:rStyle w:val="FootnoteCharacters"/>
          <w:rStyle w:val="FootnoteAnchor"/>
          <w:sz w:val="20"/>
        </w:rPr>
        <w:footnoteReference w:id="229"/>
      </w:r>
      <w:r>
        <w:rPr>
          <w:sz w:val="20"/>
        </w:rPr>
        <w:t xml:space="preserve"> В Гамельне до сих пор есть доска, на которой написано: «В году 1284 чародей-крысолов выманил из Гамельна звуками своей флейты 130 детей, и все они до одного погибли в  глубине земли». Что произошло на самом деле? Правда давно растворилась в легенде. Согласно одному из вариантов предания, все дети остались в глубине горы Коппенберг. Но есть и такой вариант: дети прошли сквозь гору и оказались далеко от родного города, в Семиградье ( в районе Карпат ). Противоречивый и таинственный, как подземные духи, Гамельнский Крысолов, придя для того, чтобы спасти от крыс припасы и товары, то ли жестоко погубил надежду и будущее богатого торгового города, то ли увёл ещё не отравленных духом наживы детей в землю обетованную для лучшей жизни.</w:t>
      </w:r>
    </w:p>
    <w:p>
      <w:pPr>
        <w:pStyle w:val="Normal"/>
        <w:widowControl w:val="false"/>
        <w:tabs>
          <w:tab w:val="clear" w:pos="708"/>
          <w:tab w:val="left" w:pos="2340" w:leader="none"/>
          <w:tab w:val="left" w:pos="3960" w:leader="none"/>
          <w:tab w:val="left" w:pos="5760" w:leader="none"/>
        </w:tabs>
        <w:ind w:firstLine="540"/>
        <w:jc w:val="both"/>
        <w:rPr/>
      </w:pPr>
      <w:r>
        <w:rPr>
          <w:sz w:val="20"/>
        </w:rPr>
        <w:t>Если добавить к этим соображениям путешествие подземным ходом как инициацию, то дети ушли, чтобы стать взрослыми духом. От протестантской морали к другой, более зрелой. Или для того чтобы умереть. Гамельнский крысолов уводит первым рейсом крыс – разорителей, отвратительных тварей, посягающих на благополучие бюргеров и одновременно противовес им, крысы живут бюргерскими запасами, то есть неотделимы от них. Крыс – на смерть в воде. А детей – куда-то. Но для Гамельна эти дети — умерли, да.</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ab/>
        <w:tab/>
        <w:t xml:space="preserve">— </w:t>
      </w:r>
      <w:r>
        <w:rPr>
          <w:i/>
          <w:sz w:val="20"/>
        </w:rPr>
        <w:t>ЛЕГЕНДЫ?..</w:t>
      </w:r>
      <w:r>
        <w:rPr>
          <w:sz w:val="20"/>
        </w:rPr>
        <w:t xml:space="preserve"> Пусть. Только не из пустого места эти легенды берутся. </w:t>
      </w:r>
      <w:r>
        <w:rPr>
          <w:i/>
          <w:sz w:val="20"/>
        </w:rPr>
        <w:t>Не может человек придумать того, чего в Природе уж совсем быть не может.</w:t>
      </w:r>
      <w:r>
        <w:rPr>
          <w:sz w:val="20"/>
        </w:rPr>
        <w:t xml:space="preserve"> Даже чёрт, как известно, является комбинацией весьма распространённых деталей; маски колдунов, замечательно отображённые в гротах массива Танжер, вполне могли подвигнуть христианских миссионеров “первого поколения” на отождествление языческих культов с нечистой силой,</w:t>
      </w:r>
      <w:r>
        <w:rPr>
          <w:rFonts w:eastAsia="Courier New" w:cs="Courier New" w:ascii="Courier New" w:hAnsi="Courier New"/>
          <w:sz w:val="20"/>
        </w:rPr>
        <w:t>—</w:t>
      </w:r>
      <w:r>
        <w:rPr>
          <w:sz w:val="20"/>
        </w:rPr>
        <w:t xml:space="preserve"> а прообразы сказочных драконов господствовали в небе Земли во время образования пластов мела и известняка. В пещерах, образовавшихся в этих пластах, спустя миллионы лет жили люди </w:t>
      </w:r>
      <w:r>
        <w:rPr>
          <w:rFonts w:eastAsia="Courier New" w:cs="Courier New" w:ascii="Courier New" w:hAnsi="Courier New"/>
          <w:sz w:val="20"/>
        </w:rPr>
        <w:t>—</w:t>
      </w:r>
      <w:r>
        <w:rPr>
          <w:sz w:val="20"/>
        </w:rPr>
        <w:t xml:space="preserve"> и “считывали” во сне отражённую в них информацию — выводы делайте сами. Ведь если разобраться: как случилось, что разные народы в разное время </w:t>
      </w:r>
      <w:r>
        <w:rPr>
          <w:rFonts w:eastAsia="Courier New" w:cs="Courier New" w:ascii="Courier New" w:hAnsi="Courier New"/>
          <w:sz w:val="20"/>
        </w:rPr>
        <w:t>—</w:t>
      </w:r>
      <w:r>
        <w:rPr>
          <w:sz w:val="20"/>
        </w:rPr>
        <w:t xml:space="preserve"> культуры разные, и никаких связей или возможных влияний, заимствований! </w:t>
      </w:r>
      <w:r>
        <w:rPr>
          <w:rFonts w:eastAsia="Courier New" w:cs="Courier New" w:ascii="Courier New" w:hAnsi="Courier New"/>
          <w:sz w:val="20"/>
        </w:rPr>
        <w:t>—</w:t>
      </w:r>
      <w:r>
        <w:rPr>
          <w:sz w:val="20"/>
        </w:rPr>
        <w:t xml:space="preserve"> говорят практически об одном и том же?</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Во Франции, Италии и Испании </w:t>
      </w:r>
      <w:r>
        <w:rPr>
          <w:rFonts w:eastAsia="Courier New" w:cs="Courier New" w:ascii="Courier New" w:hAnsi="Courier New"/>
          <w:sz w:val="20"/>
        </w:rPr>
        <w:t>—</w:t>
      </w:r>
      <w:r>
        <w:rPr>
          <w:sz w:val="20"/>
        </w:rPr>
        <w:t xml:space="preserve"> Ева. “Эва” на романских диалектах.</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xml:space="preserve">: Позови её три раза под землёй </w:t>
      </w:r>
      <w:r>
        <w:rPr>
          <w:rFonts w:eastAsia="Courier New" w:cs="Courier New" w:ascii="Courier New" w:hAnsi="Courier New"/>
          <w:sz w:val="20"/>
        </w:rPr>
        <w:t>—</w:t>
      </w:r>
      <w:r>
        <w:rPr>
          <w:sz w:val="20"/>
        </w:rPr>
        <w:t xml:space="preserve"> то есть как бы три брата, три сына её позвали... Иди за ней </w:t>
      </w:r>
      <w:r>
        <w:rPr>
          <w:rFonts w:eastAsia="Courier New" w:cs="Courier New" w:ascii="Courier New" w:hAnsi="Courier New"/>
          <w:sz w:val="20"/>
        </w:rPr>
        <w:t>—</w:t>
      </w:r>
      <w:r>
        <w:rPr>
          <w:sz w:val="20"/>
        </w:rPr>
        <w:t xml:space="preserve"> она ведь к выходу вывести хочет, наверх, на поверхность. Только верь </w:t>
      </w:r>
      <w:r>
        <w:rPr>
          <w:rFonts w:eastAsia="Courier New" w:cs="Courier New" w:ascii="Courier New" w:hAnsi="Courier New"/>
          <w:sz w:val="20"/>
        </w:rPr>
        <w:t>—</w:t>
      </w:r>
      <w:r>
        <w:rPr>
          <w:sz w:val="20"/>
        </w:rPr>
        <w:t xml:space="preserve"> и ничего не бойся. А кто боится </w:t>
      </w:r>
      <w:r>
        <w:rPr>
          <w:rFonts w:eastAsia="Courier New" w:cs="Courier New" w:ascii="Courier New" w:hAnsi="Courier New"/>
          <w:sz w:val="20"/>
        </w:rPr>
        <w:t>—</w:t>
      </w:r>
      <w:r>
        <w:rPr>
          <w:sz w:val="20"/>
        </w:rPr>
        <w:t xml:space="preserve"> что ж... Как там в Греции было — если прямо смотреть не можешь, смотри в щит. В зеркало. Как увидел, что </w:t>
      </w:r>
      <w:r>
        <w:rPr>
          <w:i/>
          <w:sz w:val="20"/>
        </w:rPr>
        <w:t xml:space="preserve">выход близко </w:t>
      </w:r>
      <w:r>
        <w:rPr>
          <w:rFonts w:eastAsia="Courier New" w:cs="Courier New" w:ascii="Courier New" w:hAnsi="Courier New"/>
          <w:i/>
          <w:sz w:val="20"/>
        </w:rPr>
        <w:t>—</w:t>
      </w:r>
      <w:r>
        <w:rPr>
          <w:sz w:val="20"/>
        </w:rPr>
        <w:t xml:space="preserve"> обхвати эти камни руками, </w:t>
      </w:r>
      <w:r>
        <w:rPr>
          <w:i/>
          <w:sz w:val="20"/>
        </w:rPr>
        <w:t>этой земли держись</w:t>
      </w:r>
      <w:r>
        <w:rPr>
          <w:sz w:val="20"/>
        </w:rPr>
        <w:t>,</w:t>
      </w:r>
      <w:r>
        <w:rPr>
          <w:rFonts w:eastAsia="Courier New" w:cs="Courier New" w:ascii="Courier New" w:hAnsi="Courier New"/>
          <w:sz w:val="20"/>
        </w:rPr>
        <w:t>—</w:t>
      </w:r>
      <w:r>
        <w:rPr>
          <w:sz w:val="20"/>
        </w:rPr>
        <w:t xml:space="preserve"> а не на плоды своего зашуганного воображения, страхом и неверием отравленного, любуйся,</w:t>
      </w:r>
      <w:r>
        <w:rPr>
          <w:rFonts w:eastAsia="Courier New" w:cs="Courier New" w:ascii="Courier New" w:hAnsi="Courier New"/>
          <w:sz w:val="20"/>
        </w:rPr>
        <w:t>—</w:t>
      </w:r>
      <w:r>
        <w:rPr>
          <w:sz w:val="20"/>
        </w:rPr>
        <w:t xml:space="preserve"> </w:t>
      </w:r>
      <w:r>
        <w:rPr>
          <w:b/>
          <w:i/>
          <w:sz w:val="20"/>
        </w:rPr>
        <w:t>и выйдешь.</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Я так думаю.</w:t>
      </w:r>
    </w:p>
    <w:p>
      <w:pPr>
        <w:pStyle w:val="Normal"/>
        <w:widowControl w:val="false"/>
        <w:tabs>
          <w:tab w:val="clear" w:pos="708"/>
          <w:tab w:val="left" w:pos="2340" w:leader="none"/>
          <w:tab w:val="left" w:pos="3960" w:leader="none"/>
          <w:tab w:val="left" w:pos="5760" w:leader="none"/>
        </w:tabs>
        <w:ind w:firstLine="540"/>
        <w:jc w:val="both"/>
        <w:rPr>
          <w:i/>
          <w:i/>
          <w:sz w:val="20"/>
        </w:rPr>
      </w:pPr>
      <w:r>
        <w:rPr>
          <w:sz w:val="20"/>
        </w:rPr>
        <w:t xml:space="preserve">Тоже самое </w:t>
      </w:r>
      <w:r>
        <w:rPr>
          <w:rFonts w:eastAsia="Courier New" w:cs="Courier New" w:ascii="Courier New" w:hAnsi="Courier New"/>
          <w:sz w:val="20"/>
        </w:rPr>
        <w:t>—</w:t>
      </w:r>
      <w:r>
        <w:rPr>
          <w:sz w:val="20"/>
        </w:rPr>
        <w:t xml:space="preserve"> Хозяйка Медной Горы уральская и легенды, что рабочие оренбургских рудников, донбасских шахт и каменоломен Ижорской возвышенности рассказывали. И Белый наш </w:t>
      </w:r>
      <w:r>
        <w:rPr>
          <w:rFonts w:eastAsia="Courier New" w:cs="Courier New" w:ascii="Courier New" w:hAnsi="Courier New"/>
          <w:sz w:val="20"/>
        </w:rPr>
        <w:t>—</w:t>
      </w:r>
      <w:r>
        <w:rPr>
          <w:sz w:val="20"/>
        </w:rPr>
        <w:t xml:space="preserve"> как и старик шубин — </w:t>
      </w:r>
      <w:r>
        <w:rPr>
          <w:i/>
          <w:sz w:val="20"/>
        </w:rPr>
        <w:t>при работе людей под землёй с землёй связанные,</w:t>
      </w:r>
      <w:r>
        <w:rPr>
          <w:rFonts w:eastAsia="Courier New" w:cs="Courier New" w:ascii="Courier New" w:hAnsi="Courier New"/>
          <w:i/>
          <w:sz w:val="20"/>
        </w:rPr>
        <w:t>—</w:t>
      </w:r>
    </w:p>
    <w:p>
      <w:pPr>
        <w:pStyle w:val="Normal"/>
        <w:widowControl w:val="false"/>
        <w:tabs>
          <w:tab w:val="clear" w:pos="708"/>
          <w:tab w:val="left" w:pos="2340" w:leader="none"/>
          <w:tab w:val="left" w:pos="3960" w:leader="none"/>
          <w:tab w:val="left" w:pos="5760" w:leader="none"/>
        </w:tabs>
        <w:ind w:firstLine="540"/>
        <w:jc w:val="both"/>
        <w:rPr/>
      </w:pPr>
      <w:r>
        <w:rPr>
          <w:sz w:val="20"/>
        </w:rPr>
        <w:tab/>
        <w:tab/>
        <w:t>: Есть нечто такое в Белом Камне. В Земле. Общее.</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Может, это вся наша жизнь, спрессованная в когда-то живой извести?</w:t>
      </w:r>
    </w:p>
    <w:p>
      <w:pPr>
        <w:pStyle w:val="Normal"/>
        <w:widowControl w:val="false"/>
        <w:tabs>
          <w:tab w:val="clear" w:pos="708"/>
          <w:tab w:val="left" w:pos="2340" w:leader="none"/>
          <w:tab w:val="left" w:pos="3960" w:leader="none"/>
          <w:tab w:val="left" w:pos="5760" w:leader="none"/>
        </w:tabs>
        <w:ind w:firstLine="540"/>
        <w:jc w:val="both"/>
        <w:rPr/>
      </w:pPr>
      <w:r>
        <w:rPr>
          <w:sz w:val="20"/>
        </w:rPr>
        <w:tab/>
      </w:r>
      <w:r>
        <w:rPr>
          <w:rFonts w:eastAsia="Courier New" w:cs="Courier New" w:ascii="Courier New" w:hAnsi="Courier New"/>
          <w:sz w:val="20"/>
        </w:rPr>
        <w:t>—</w:t>
      </w:r>
      <w:r>
        <w:rPr>
          <w:sz w:val="20"/>
        </w:rPr>
        <w:t xml:space="preserve"> Камень не ведает Времени.</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Как и незримое поле жизни, </w:t>
      </w:r>
      <w:r>
        <w:rPr>
          <w:i/>
          <w:sz w:val="20"/>
        </w:rPr>
        <w:t xml:space="preserve">биополе информационно/энергетических структур, </w:t>
      </w:r>
      <w:r>
        <w:rPr>
          <w:b/>
          <w:i/>
          <w:sz w:val="20"/>
        </w:rPr>
        <w:t xml:space="preserve">что запечатлено в известняке. </w:t>
      </w:r>
      <w:r>
        <w:rPr>
          <w:bCs/>
          <w:iCs/>
          <w:sz w:val="20"/>
        </w:rPr>
        <w:t>В</w:t>
      </w:r>
      <w:r>
        <w:rPr>
          <w:sz w:val="20"/>
        </w:rPr>
        <w:t xml:space="preserve"> котором </w:t>
      </w:r>
      <w:r>
        <w:rPr>
          <w:rFonts w:eastAsia="Courier New" w:cs="Courier New" w:ascii="Courier New" w:hAnsi="Courier New"/>
          <w:sz w:val="20"/>
        </w:rPr>
        <w:t>—</w:t>
      </w:r>
      <w:r>
        <w:rPr>
          <w:sz w:val="20"/>
        </w:rPr>
        <w:t xml:space="preserve"> в </w:t>
      </w:r>
      <w:r>
        <w:rPr>
          <w:i/>
          <w:iCs/>
          <w:sz w:val="20"/>
        </w:rPr>
        <w:t>катакомбах живого</w:t>
      </w:r>
      <w:r>
        <w:rPr>
          <w:sz w:val="20"/>
        </w:rPr>
        <w:t xml:space="preserve"> </w:t>
      </w:r>
      <w:r>
        <w:rPr>
          <w:rFonts w:eastAsia="Courier New" w:cs="Courier New" w:ascii="Courier New" w:hAnsi="Courier New"/>
          <w:sz w:val="20"/>
        </w:rPr>
        <w:t>—</w:t>
      </w:r>
      <w:r>
        <w:rPr>
          <w:sz w:val="20"/>
        </w:rPr>
        <w:t xml:space="preserve"> запечатлялся в-на стенах каждый удар рабочего кайлом,</w:t>
      </w:r>
      <w:r>
        <w:rPr>
          <w:rFonts w:eastAsia="Courier New" w:cs="Courier New" w:ascii="Courier New" w:hAnsi="Courier New"/>
          <w:sz w:val="20"/>
        </w:rPr>
        <w:t>—</w:t>
      </w:r>
      <w:r>
        <w:rPr>
          <w:sz w:val="20"/>
        </w:rPr>
        <w:t xml:space="preserve"> каждый замах его, и свет тусклого масляного светильника или лучины,</w:t>
      </w:r>
      <w:r>
        <w:rPr>
          <w:rFonts w:eastAsia="Courier New" w:cs="Courier New" w:ascii="Courier New" w:hAnsi="Courier New"/>
          <w:sz w:val="20"/>
        </w:rPr>
        <w:t>—</w:t>
      </w:r>
      <w:r>
        <w:rPr>
          <w:sz w:val="20"/>
        </w:rPr>
        <w:t xml:space="preserve"> и даже взгляд, которым он оценивал переплетение трещин свода и стен, прикидывая, как лучше вести разработку </w:t>
      </w:r>
      <w:r>
        <w:rPr>
          <w:rFonts w:eastAsia="Courier New" w:cs="Courier New" w:ascii="Courier New" w:hAnsi="Courier New"/>
          <w:sz w:val="20"/>
        </w:rPr>
        <w:t>—</w:t>
      </w:r>
      <w:r>
        <w:rPr>
          <w:sz w:val="20"/>
        </w:rPr>
        <w:t xml:space="preserve"> а значит, мысленно как бы уже нанося эти удары...</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и в котором отражаемся Мы, Приходящие Сюда.</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Все наши мысли, слова и чувства.</w:t>
      </w:r>
    </w:p>
    <w:p>
      <w:pPr>
        <w:pStyle w:val="Normal"/>
        <w:widowControl w:val="false"/>
        <w:tabs>
          <w:tab w:val="clear" w:pos="708"/>
          <w:tab w:val="left" w:pos="2340" w:leader="none"/>
          <w:tab w:val="left" w:pos="3960" w:leader="none"/>
          <w:tab w:val="left" w:pos="5760" w:leader="none"/>
        </w:tabs>
        <w:ind w:firstLine="540"/>
        <w:jc w:val="both"/>
        <w:rPr/>
      </w:pPr>
      <w:r>
        <w:rPr>
          <w:sz w:val="20"/>
        </w:rPr>
        <w:tab/>
        <w:tab/>
        <w:t>— Ибо “не может человек вообразить нечто такое, чего не видел на самом деле”.</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То есть того, чего не может быть </w:t>
      </w:r>
      <w:r>
        <w:rPr>
          <w:rFonts w:eastAsia="Courier New" w:cs="Courier New" w:ascii="Courier New" w:hAnsi="Courier New"/>
          <w:sz w:val="20"/>
        </w:rPr>
        <w:t>—</w:t>
      </w:r>
      <w:r>
        <w:rPr>
          <w:sz w:val="20"/>
        </w:rPr>
        <w:t xml:space="preserve"> так или иначе.</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А потому обратимся к тому, что по праву носит название </w:t>
      </w:r>
      <w:r>
        <w:rPr>
          <w:i/>
          <w:sz w:val="20"/>
        </w:rPr>
        <w:t>вполне реальных историй ( событий, случаев ) —</w:t>
      </w:r>
      <w:r>
        <w:rPr>
          <w:sz w:val="20"/>
        </w:rPr>
        <w:t xml:space="preserve"> и происходит под землёй в наши дни.</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Но ни в какие “рамки” иль толкования ортодоксальной науки “не лезет” – как ни пытайся, ни тужься их объяснить. Хоть с позиций так называемого “здравого смысла”, хоть с точки зрения психиатрии —</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 xml:space="preserve">Ибо называется это </w:t>
      </w:r>
      <w:r>
        <w:rPr>
          <w:b/>
          <w:bCs/>
          <w:i/>
          <w:iCs/>
          <w:sz w:val="20"/>
          <w:szCs w:val="20"/>
        </w:rPr>
        <w:t>СПЕЛЕО-АНОМАЛЬНЫМИ ЯВЛЕНИЯМИ.</w:t>
      </w:r>
    </w:p>
    <w:p>
      <w:pPr>
        <w:pStyle w:val="Normal"/>
        <w:widowControl w:val="false"/>
        <w:tabs>
          <w:tab w:val="clear" w:pos="708"/>
          <w:tab w:val="left" w:pos="2340" w:leader="none"/>
          <w:tab w:val="left" w:pos="3960" w:leader="none"/>
          <w:tab w:val="left" w:pos="5760" w:leader="none"/>
        </w:tabs>
        <w:ind w:firstLine="540"/>
        <w:jc w:val="both"/>
        <w:rPr/>
      </w:pPr>
      <w:r>
        <w:rPr>
          <w:bCs/>
          <w:i/>
          <w:iCs/>
          <w:sz w:val="20"/>
          <w:szCs w:val="20"/>
        </w:rPr>
        <w:t>Сокращённо – САЯ.</w:t>
      </w:r>
    </w:p>
    <w:p>
      <w:pPr>
        <w:pStyle w:val="Normal"/>
        <w:widowControl w:val="false"/>
        <w:tabs>
          <w:tab w:val="clear" w:pos="708"/>
          <w:tab w:val="left" w:pos="2340" w:leader="none"/>
          <w:tab w:val="left" w:pos="3960" w:leader="none"/>
          <w:tab w:val="left" w:pos="5760" w:leader="none"/>
        </w:tabs>
        <w:ind w:firstLine="540"/>
        <w:jc w:val="both"/>
        <w:rPr>
          <w:bCs/>
          <w:i/>
          <w:i/>
          <w:iCs/>
          <w:sz w:val="20"/>
          <w:szCs w:val="20"/>
        </w:rPr>
      </w:pPr>
      <w:r>
        <w:rPr>
          <w:bCs/>
          <w:i/>
          <w:iCs/>
          <w:sz w:val="20"/>
          <w:szCs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center"/>
        <w:rPr>
          <w:sz w:val="20"/>
        </w:rPr>
      </w:pPr>
      <w:r>
        <w:rPr>
          <w:sz w:val="20"/>
        </w:rPr>
        <w:t>*      *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ab/>
        <w:tab/>
        <w:t>— В качестве преамбулы позволю себе небольшое рассуждение жалобного характера:</w:t>
      </w:r>
    </w:p>
    <w:p>
      <w:pPr>
        <w:pStyle w:val="Normal"/>
        <w:widowControl w:val="false"/>
        <w:tabs>
          <w:tab w:val="clear" w:pos="708"/>
          <w:tab w:val="left" w:pos="2340" w:leader="none"/>
          <w:tab w:val="left" w:pos="3960" w:leader="none"/>
          <w:tab w:val="left" w:pos="5760" w:leader="none"/>
        </w:tabs>
        <w:ind w:firstLine="540"/>
        <w:jc w:val="both"/>
        <w:rPr>
          <w:sz w:val="20"/>
        </w:rPr>
      </w:pPr>
      <w:r>
        <w:rPr>
          <w:i/>
          <w:sz w:val="20"/>
        </w:rPr>
        <w:t xml:space="preserve">Несмотря на то, что опыт наблюдения подземных аномальных явлений, по-видимому, не уступает ( по крайней мере в статистическом смысле ) опыту наблюдений аномальных явлений на поверхности – а также опыту “контактов третьего и четвёртого рода” при наблюдении </w:t>
      </w:r>
      <w:r>
        <w:rPr>
          <w:i/>
          <w:sz w:val="20"/>
          <w:lang w:val="en-US"/>
        </w:rPr>
        <w:t>UFO</w:t>
      </w:r>
      <w:r>
        <w:rPr>
          <w:i/>
          <w:sz w:val="20"/>
        </w:rPr>
        <w:t xml:space="preserve"> и опыту предсмертных переживаний ( ПСП ), изучать САЯ необычайно трудно. А уж провести их системный анализ, включающий необходимые психологические и физические исследования, зачастую представляется просто невозможным. И это при том, что каждый спелеолог [ спелестолог ] не остаётся к проявлениям САЯ равнодушным – для многих из нас именно они, а не некие “подземные красоты” служат истинным магнитом при посещении Подземли.</w:t>
      </w:r>
    </w:p>
    <w:p>
      <w:pPr>
        <w:pStyle w:val="Normal"/>
        <w:widowControl w:val="false"/>
        <w:tabs>
          <w:tab w:val="clear" w:pos="708"/>
          <w:tab w:val="left" w:pos="2340" w:leader="none"/>
          <w:tab w:val="left" w:pos="3960" w:leader="none"/>
          <w:tab w:val="left" w:pos="5760" w:leader="none"/>
        </w:tabs>
        <w:ind w:firstLine="540"/>
        <w:jc w:val="both"/>
        <w:rPr/>
      </w:pPr>
      <w:r>
        <w:rPr>
          <w:sz w:val="20"/>
        </w:rPr>
        <w:tab/>
        <w:t>: Причин тому несколько. Первая и очевидная – за последние годы “жёлтая пресса” настолько затаскала тему “необъяснимых явлений природы”, что спелеологи, полагающие себя “достаточно серьёзными личностями”, не отваживаются откровенничать на данную тему. И уж подавно – подкрепить поведанный в “частной беседе” факт разрешением упомянуть в публикации его конкретные детали вместе с именами участников наблюдения, а также местом и временем.</w:t>
      </w:r>
    </w:p>
    <w:p>
      <w:pPr>
        <w:pStyle w:val="Normal"/>
        <w:widowControl w:val="false"/>
        <w:tabs>
          <w:tab w:val="clear" w:pos="708"/>
          <w:tab w:val="left" w:pos="2340" w:leader="none"/>
          <w:tab w:val="left" w:pos="3960" w:leader="none"/>
          <w:tab w:val="left" w:pos="5760" w:leader="none"/>
        </w:tabs>
        <w:ind w:firstLine="540"/>
        <w:jc w:val="both"/>
        <w:rPr/>
      </w:pPr>
      <w:r>
        <w:rPr>
          <w:sz w:val="20"/>
        </w:rPr>
        <w:t>Вторая причина: в мире совка вообще любые ‘разговорчики’ на темы парапсихологии и метафизики не слишком приветствовались, и если простая спелеопубликация не могла пробиться к Читателю сквозь редакторские барьеры — могли-ли вообразить очевидцы достоверного наблюдения САЯ, что им будет позволено хотя бы упомянуть о нём,– пусть не в газетной или журнальной статье – в отчёте об экспедиции?..</w:t>
      </w:r>
    </w:p>
    <w:p>
      <w:pPr>
        <w:pStyle w:val="Normal"/>
        <w:widowControl w:val="false"/>
        <w:tabs>
          <w:tab w:val="clear" w:pos="708"/>
          <w:tab w:val="left" w:pos="2340" w:leader="none"/>
          <w:tab w:val="left" w:pos="3960" w:leader="none"/>
          <w:tab w:val="left" w:pos="5760" w:leader="none"/>
        </w:tabs>
        <w:ind w:firstLine="540"/>
        <w:jc w:val="both"/>
        <w:rPr/>
      </w:pPr>
      <w:r>
        <w:rPr>
          <w:sz w:val="20"/>
        </w:rPr>
        <w:t>: Сколько реальных наблюдений САЯ остались нам не известны за сорокалетнюю историю развития советской спелеологии — можно себе представить. Теперь не найти далёких очевидцев,– а если они остались, бесполезно расспрашивать о точных деталях эпизодов даже двадцатилетней давности.</w:t>
      </w:r>
    </w:p>
    <w:p>
      <w:pPr>
        <w:pStyle w:val="Normal"/>
        <w:widowControl w:val="false"/>
        <w:tabs>
          <w:tab w:val="clear" w:pos="708"/>
          <w:tab w:val="left" w:pos="2340" w:leader="none"/>
          <w:tab w:val="left" w:pos="3960" w:leader="none"/>
          <w:tab w:val="left" w:pos="5760" w:leader="none"/>
        </w:tabs>
        <w:ind w:firstLine="540"/>
        <w:jc w:val="both"/>
        <w:rPr/>
      </w:pPr>
      <w:r>
        <w:rPr>
          <w:sz w:val="20"/>
        </w:rPr>
        <w:t>К тому же исключительно спортивная ориентация тогдашней спелеологии априори лишила её наиболее полноценных наблюдателей САЯ и перспективных контактёров — таким в совдеповской спелеологии просто не было места.</w:t>
      </w:r>
    </w:p>
    <w:p>
      <w:pPr>
        <w:pStyle w:val="Normal"/>
        <w:widowControl w:val="false"/>
        <w:tabs>
          <w:tab w:val="clear" w:pos="708"/>
          <w:tab w:val="left" w:pos="2340" w:leader="none"/>
          <w:tab w:val="left" w:pos="3960" w:leader="none"/>
          <w:tab w:val="left" w:pos="5760" w:leader="none"/>
        </w:tabs>
        <w:ind w:firstLine="540"/>
        <w:jc w:val="both"/>
        <w:rPr/>
      </w:pPr>
      <w:r>
        <w:rPr>
          <w:sz w:val="20"/>
        </w:rPr>
        <w:t>Третья причина, существенно затормаживающая серьёзное изучение САЯ, как ни странно, кроется именно в их популярности в спелеосреде, в потенциальной ангажированности любого повествования “у дядюшки примуса” на эту тему. А потому трендят все, кому не лень — от голимых чайников до “спелестологов в законе”. Трендят взахлёб, перевирая ‘под себя’ чужие, услышанные где-то, сюжеты,– творя по приколу новые байки…</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безнадёжно запутывая своим враньём тех, кто пытается разобраться в этой проблеме.</w:t>
      </w:r>
    </w:p>
    <w:p>
      <w:pPr>
        <w:pStyle w:val="Normal"/>
        <w:widowControl w:val="false"/>
        <w:tabs>
          <w:tab w:val="clear" w:pos="708"/>
          <w:tab w:val="left" w:pos="2340" w:leader="none"/>
          <w:tab w:val="left" w:pos="3960" w:leader="none"/>
          <w:tab w:val="left" w:pos="5760" w:leader="none"/>
        </w:tabs>
        <w:ind w:firstLine="540"/>
        <w:jc w:val="both"/>
        <w:rPr/>
      </w:pPr>
      <w:r>
        <w:rPr>
          <w:sz w:val="20"/>
        </w:rPr>
        <w:t>Следствие: против тысяч спелестологов и спелеологов реальных исследователей САЯ – единицы.</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Проверенных фактов – горсть.</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Статистика наблюдений огромна, но ссылок на проверяемых респондентов практически нет.</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Положение не просто печальное — крайне трагическое.</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всё ж – попробуем разобраться с тем немногим, что есть. Что подтверждается как независимыми свидетельствами, так и заведомой правдивостью и точностью респондентов.</w:t>
      </w:r>
      <w:r>
        <w:rPr>
          <w:rStyle w:val="FootnoteCharacters"/>
          <w:rStyle w:val="FootnoteAnchor"/>
          <w:sz w:val="20"/>
        </w:rPr>
        <w:footnoteReference w:id="230"/>
      </w:r>
    </w:p>
    <w:p>
      <w:pPr>
        <w:pStyle w:val="Normal"/>
        <w:widowControl w:val="false"/>
        <w:tabs>
          <w:tab w:val="clear" w:pos="708"/>
          <w:tab w:val="left" w:pos="2340" w:leader="none"/>
          <w:tab w:val="left" w:pos="3960" w:leader="none"/>
          <w:tab w:val="left" w:pos="5760" w:leader="none"/>
        </w:tabs>
        <w:ind w:firstLine="540"/>
        <w:jc w:val="both"/>
        <w:rPr/>
      </w:pPr>
      <w:r>
        <w:rPr>
          <w:sz w:val="20"/>
        </w:rPr>
        <w:t>Вначале перескажу пару эпизодов, случившихся с замечательным зеленоградским спелестологом Колей Аксёновым [ Минотавром ]</w:t>
      </w:r>
      <w:r>
        <w:rPr>
          <w:rStyle w:val="FootnoteCharacters"/>
          <w:rStyle w:val="FootnoteAnchor"/>
          <w:sz w:val="20"/>
        </w:rPr>
        <w:footnoteReference w:id="231"/>
      </w:r>
      <w:r>
        <w:rPr>
          <w:sz w:val="20"/>
        </w:rPr>
        <w:t>.</w:t>
      </w:r>
    </w:p>
    <w:p>
      <w:pPr>
        <w:pStyle w:val="Normal"/>
        <w:widowControl w:val="false"/>
        <w:tabs>
          <w:tab w:val="clear" w:pos="708"/>
          <w:tab w:val="left" w:pos="2340" w:leader="none"/>
          <w:tab w:val="left" w:pos="3960" w:leader="none"/>
          <w:tab w:val="left" w:pos="5760" w:leader="none"/>
        </w:tabs>
        <w:ind w:firstLine="540"/>
        <w:jc w:val="both"/>
        <w:rPr/>
      </w:pPr>
      <w:r>
        <w:rPr>
          <w:sz w:val="20"/>
        </w:rPr>
        <w:t>Дабы избежать очевидных сетований критически настроенных Читателей,</w:t>
      </w:r>
      <w:r>
        <w:rPr>
          <w:rStyle w:val="FootnoteCharacters"/>
          <w:rStyle w:val="FootnoteAnchor"/>
          <w:sz w:val="20"/>
        </w:rPr>
        <w:footnoteReference w:id="232"/>
      </w:r>
      <w:r>
        <w:rPr>
          <w:sz w:val="20"/>
        </w:rPr>
        <w:t xml:space="preserve"> специально опишу два эпизода, случившихся с одним и тем же человеком — ибо один из них ясно показывает: да, под землёй </w:t>
      </w:r>
      <w:r>
        <w:rPr>
          <w:i/>
          <w:sz w:val="20"/>
        </w:rPr>
        <w:t>в условиях дистресса</w:t>
      </w:r>
      <w:r>
        <w:rPr>
          <w:sz w:val="20"/>
        </w:rPr>
        <w:t xml:space="preserve"> действительно случаются галлюцинации, сдвигающие нашу крышу вне зависимости от предшествующего спелеоопыта и </w:t>
      </w:r>
      <w:r>
        <w:rPr>
          <w:sz w:val="20"/>
          <w:lang w:val="en-US"/>
        </w:rPr>
        <w:t>IQ</w:t>
      </w:r>
      <w:r>
        <w:rPr>
          <w:sz w:val="20"/>
        </w:rPr>
        <w:t xml:space="preserve"> ( этот тип галлюцинаций прекрасно описан Милутином Велковичем в повести «Под каменным небом» – обобщением опыта одиночного изолированного полуторогодового пребывания в пещере Самар, и Мишелем Сифром в ставших классическими книгами «</w:t>
      </w:r>
      <w:r>
        <w:rPr>
          <w:sz w:val="20"/>
          <w:lang w:val="en-US"/>
        </w:rPr>
        <w:t>Hors</w:t>
      </w:r>
      <w:r>
        <w:rPr>
          <w:sz w:val="20"/>
        </w:rPr>
        <w:t xml:space="preserve"> </w:t>
      </w:r>
      <w:r>
        <w:rPr>
          <w:sz w:val="20"/>
          <w:lang w:val="en-US"/>
        </w:rPr>
        <w:t>du</w:t>
      </w:r>
      <w:r>
        <w:rPr>
          <w:sz w:val="20"/>
        </w:rPr>
        <w:t xml:space="preserve"> </w:t>
      </w:r>
      <w:r>
        <w:rPr>
          <w:sz w:val="20"/>
          <w:lang w:val="en-US"/>
        </w:rPr>
        <w:t>Temps</w:t>
      </w:r>
      <w:r>
        <w:rPr>
          <w:sz w:val="20"/>
        </w:rPr>
        <w:t>» и «</w:t>
      </w:r>
      <w:r>
        <w:rPr>
          <w:sz w:val="20"/>
          <w:lang w:val="en-US"/>
        </w:rPr>
        <w:t>Dans</w:t>
      </w:r>
      <w:r>
        <w:rPr>
          <w:sz w:val="20"/>
        </w:rPr>
        <w:t xml:space="preserve"> </w:t>
      </w:r>
      <w:r>
        <w:rPr>
          <w:sz w:val="20"/>
          <w:lang w:val="en-US"/>
        </w:rPr>
        <w:t>les</w:t>
      </w:r>
      <w:r>
        <w:rPr>
          <w:sz w:val="20"/>
        </w:rPr>
        <w:t xml:space="preserve"> </w:t>
      </w:r>
      <w:r>
        <w:rPr>
          <w:sz w:val="20"/>
          <w:lang w:val="en-US"/>
        </w:rPr>
        <w:t>abimes</w:t>
      </w:r>
      <w:r>
        <w:rPr>
          <w:sz w:val="20"/>
        </w:rPr>
        <w:t xml:space="preserve"> </w:t>
      </w:r>
      <w:r>
        <w:rPr>
          <w:sz w:val="20"/>
          <w:lang w:val="en-US"/>
        </w:rPr>
        <w:t>de</w:t>
      </w:r>
      <w:r>
        <w:rPr>
          <w:sz w:val="20"/>
        </w:rPr>
        <w:t xml:space="preserve"> </w:t>
      </w:r>
      <w:r>
        <w:rPr>
          <w:sz w:val="20"/>
          <w:lang w:val="en-US"/>
        </w:rPr>
        <w:t>la</w:t>
      </w:r>
      <w:r>
        <w:rPr>
          <w:sz w:val="20"/>
        </w:rPr>
        <w:t xml:space="preserve"> </w:t>
      </w:r>
      <w:r>
        <w:rPr>
          <w:sz w:val="20"/>
          <w:lang w:val="en-US"/>
        </w:rPr>
        <w:t>Terre</w:t>
      </w:r>
      <w:r>
        <w:rPr>
          <w:sz w:val="20"/>
        </w:rPr>
        <w:t>» ); второй эпизод, как и десятки известных мне подобных историй, к галлюцинациям может отнести человек лишь с сильнейшими аберрациями ВНД.</w:t>
      </w:r>
    </w:p>
    <w:p>
      <w:pPr>
        <w:pStyle w:val="Normal"/>
        <w:widowControl w:val="false"/>
        <w:tabs>
          <w:tab w:val="clear" w:pos="708"/>
          <w:tab w:val="left" w:pos="2340" w:leader="none"/>
          <w:tab w:val="left" w:pos="3960" w:leader="none"/>
          <w:tab w:val="left" w:pos="5760" w:leader="none"/>
        </w:tabs>
        <w:ind w:firstLine="540"/>
        <w:jc w:val="both"/>
        <w:rPr/>
      </w:pPr>
      <w:r>
        <w:rPr>
          <w:sz w:val="20"/>
        </w:rPr>
        <w:t>Прежде всего замечу, что Коля не только мой старый друг ( нашему знакомству более 20 лет: срок достаточный для того, чтобы употреблять такие слова ) – он самый опытный из всех зеленоградских спелестологов, и при этом имеет огромный опыт не только подземного – но и горного зимнего экстремального туризма. Помимо этого Коля – официальный инструктор по туризму и имеет весьма критический склад мышления; в быту он вполне прагматичный человек. И “с психикой” у него всё в порядке. В своё время именно Коля открыл для Никитского Круга прекрасный мир Старицких пещер, но помимо двадцатилетней спелеодружбы нас связывает общая наземная работа: как и я, Коля зарабатывает на жизнь нелёгкой профессией промальпиниста.</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А на высоте лица с неустойчивой психикой не задерживаютс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Хотя, конечно, обывателей с традиционным мировоззрением средь промальпинистов ещё меньше. Но о психиатрических отклонениях данный факт ничего не говорит,– скорее, он говорит об обратном.</w:t>
      </w:r>
    </w:p>
    <w:p>
      <w:pPr>
        <w:pStyle w:val="Normal"/>
        <w:widowControl w:val="false"/>
        <w:tabs>
          <w:tab w:val="clear" w:pos="708"/>
          <w:tab w:val="left" w:pos="2340" w:leader="none"/>
          <w:tab w:val="left" w:pos="3960" w:leader="none"/>
          <w:tab w:val="left" w:pos="5760" w:leader="none"/>
        </w:tabs>
        <w:ind w:firstLine="540"/>
        <w:jc w:val="both"/>
        <w:rPr/>
      </w:pPr>
      <w:r>
        <w:rPr>
          <w:sz w:val="20"/>
        </w:rPr>
        <w:t>Надеюсь, данной преамбулы достаточно для того, чтобы понять: поведанные мной далее эпизоды произошли с человеком, у которого “с крышей” всё в порядке. Итак —</w:t>
      </w:r>
    </w:p>
    <w:p>
      <w:pPr>
        <w:pStyle w:val="Normal"/>
        <w:widowControl w:val="false"/>
        <w:tabs>
          <w:tab w:val="clear" w:pos="708"/>
          <w:tab w:val="left" w:pos="2340" w:leader="none"/>
          <w:tab w:val="left" w:pos="3960" w:leader="none"/>
          <w:tab w:val="left" w:pos="5760" w:leader="none"/>
        </w:tabs>
        <w:ind w:firstLine="540"/>
        <w:jc w:val="both"/>
        <w:rPr>
          <w:b/>
          <w:b/>
          <w:sz w:val="20"/>
        </w:rPr>
      </w:pPr>
      <w:r>
        <w:rPr>
          <w:b/>
          <w:sz w:val="20"/>
        </w:rPr>
        <w:t>Эпизод первый:</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В одной из своих первых поездок в Старицу Коля заблудился в пещере Сельцо и провёл один под землёй без света около 40 часов,– то есть почти двое суток. Очевидно, на вторые сутки этого вынужденного экстремального подземного пребывания у него начались традиционные для такой ситуации “подземные глюки” – списать часть из которых “на психиатрию”, конечно же, можно. Но вопрос </w:t>
      </w:r>
      <w:r>
        <w:rPr>
          <w:i/>
          <w:sz w:val="20"/>
        </w:rPr>
        <w:t>какую часть</w:t>
      </w:r>
      <w:r>
        <w:rPr>
          <w:sz w:val="20"/>
        </w:rPr>
        <w:t xml:space="preserve"> — вопрос открытый. Каждый из ходящих под землю определит это для себя сам; замечу, что все, кто попадал в аналогичные ситуации, классическому дистрессовому помутнению рассудка отводят в данной истории весьма незначительную ( запускающую, и не более ) роль — профессиональные психиатры склонны считать наоборот. Не вдаваясь, правда, при этом в описание конкретного генезиса глюков данного типа.</w:t>
      </w:r>
    </w:p>
    <w:p>
      <w:pPr>
        <w:pStyle w:val="Normal"/>
        <w:widowControl w:val="false"/>
        <w:tabs>
          <w:tab w:val="clear" w:pos="708"/>
          <w:tab w:val="left" w:pos="2340" w:leader="none"/>
          <w:tab w:val="left" w:pos="3960" w:leader="none"/>
          <w:tab w:val="left" w:pos="5760" w:leader="none"/>
        </w:tabs>
        <w:ind w:firstLine="540"/>
        <w:jc w:val="both"/>
        <w:rPr/>
      </w:pPr>
      <w:r>
        <w:rPr>
          <w:sz w:val="20"/>
        </w:rPr>
        <w:t>: В какой-то момент Коле начало казаться, что он в абсолютной темноте вполне различает окружающие стены и своды – но, как он сам говорил, это “различение” имело с действительностью мало общего. Потом ему открылась вполне яркая и реальная картина их подземного лагеря – включая палатки и даже его личный рюкзак. О том, каким источником света освещается лагерь, Коля не успел подумать потому, что главной у него уже несколько часов ( а, быть может, десятков часов ) была мысль о недопустимости “отдыха” на холодных влажных камнях: о переохлаждении организма в такой ситуации турист-экстремальщик имеет прекрасное представление. А потому Коля машинально присел на свой рюкзак – но рюкзака под ним не оказалось, и он с размаху плюхнулся задницей на тот самый влажный холодный камень.</w:t>
      </w:r>
    </w:p>
    <w:p>
      <w:pPr>
        <w:pStyle w:val="Normal"/>
        <w:widowControl w:val="false"/>
        <w:tabs>
          <w:tab w:val="clear" w:pos="708"/>
          <w:tab w:val="left" w:pos="2340" w:leader="none"/>
          <w:tab w:val="left" w:pos="3960" w:leader="none"/>
          <w:tab w:val="left" w:pos="5760" w:leader="none"/>
        </w:tabs>
        <w:ind w:firstLine="540"/>
        <w:jc w:val="both"/>
        <w:rPr/>
      </w:pPr>
      <w:r>
        <w:rPr>
          <w:sz w:val="20"/>
        </w:rPr>
        <w:tab/>
        <w:t>– Изображение лагеря пропало. И Коля продолжил своё подземное странствие. Помимо света у него также кончилось курево; желание курить понемногу перевешивало все остальные чувства — холода, голода и усталости. В какой-то момент он вновь увидел свет – и одновременно несколько спелеологов, один из которых курил. Естественно, первым делом Коля, не вдаваясь в объяснения, кто он и что с ним случилось, попросил закурить. «А мы не материальные и сигареты наши тоже не материальные»,– ответили ему. «Ничего, в такой ситуации сгодятся и такие.» «Как знаешь». Ему протягивают сигарету. И рука Коли проходит сквозь неё – взять сигарету он не может. «А где здесь хоть выход?» – спрашивает он. «А вот здесь»,– отвечают ему мужики и, один за другим, уходят куда-то вперёд – исчезая за явной, как он видит, стеной. «Но ведь это выход лишь для вас…» – понимает Коля. И не только видит — на ощупь вполне реально чувствует стену, сквозь которую уходят, растворяясь в пространстве, его видени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вновь вокруг падает тьма.</w:t>
      </w:r>
    </w:p>
    <w:p>
      <w:pPr>
        <w:pStyle w:val="Normal"/>
        <w:widowControl w:val="false"/>
        <w:tabs>
          <w:tab w:val="clear" w:pos="708"/>
          <w:tab w:val="left" w:pos="2340" w:leader="none"/>
          <w:tab w:val="left" w:pos="3960" w:leader="none"/>
          <w:tab w:val="left" w:pos="5760" w:leader="none"/>
        </w:tabs>
        <w:ind w:firstLine="540"/>
        <w:jc w:val="both"/>
        <w:rPr/>
      </w:pPr>
      <w:r>
        <w:rPr>
          <w:sz w:val="20"/>
        </w:rPr>
        <w:t>Затем Коля забирается на вершину небольшого конуса под колоколенкой ( это место в Сельце до сих пор именуют Колокольня Аксёнова ); при этом он вполне ясно представляет себе, как вокруг расположены ходы/шкурники, как они смыкаются в основании этого конуса и куда ведут дальше – но странное дело: всё это место он видит объёмно-негативно, то есть пустой объём колокольни ему представляется неким столбом; шкурники, уходящие от него вниз – как бы пальцами руки. А порода вокруг – пустой. И при этом руками своими на ощупь он чувствует обратное.</w:t>
      </w:r>
    </w:p>
    <w:p>
      <w:pPr>
        <w:pStyle w:val="Normal"/>
        <w:widowControl w:val="false"/>
        <w:tabs>
          <w:tab w:val="clear" w:pos="708"/>
          <w:tab w:val="left" w:pos="2340" w:leader="none"/>
          <w:tab w:val="left" w:pos="3960" w:leader="none"/>
          <w:tab w:val="left" w:pos="5760" w:leader="none"/>
        </w:tabs>
        <w:ind w:firstLine="540"/>
        <w:jc w:val="both"/>
        <w:rPr/>
      </w:pPr>
      <w:r>
        <w:rPr>
          <w:sz w:val="20"/>
        </w:rPr>
        <w:t>Поскольку высота вскрыши в Сельце ( как и во всех Старицких дырах верхнего яруса ) не превышает трёх метров, Коля начинает голыми руками прокапываться наверх. Ему удалось прокопать около 0,6 метра – как тут его находит одна из участниц этого выезда. Она обнимает Колю в радости, что он нашёлся, зовёт его в лагерь – а он ей говорит:</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w:t>
      </w:r>
      <w:r>
        <w:rPr>
          <w:rFonts w:eastAsia="Times New Roman"/>
          <w:sz w:val="20"/>
        </w:rPr>
        <w:t xml:space="preserve"> </w:t>
      </w:r>
      <w:r>
        <w:rPr>
          <w:sz w:val="20"/>
        </w:rPr>
        <w:t>Лучше помоги копать, уже немного осталось.</w:t>
      </w:r>
    </w:p>
    <w:p>
      <w:pPr>
        <w:pStyle w:val="Normal"/>
        <w:widowControl w:val="false"/>
        <w:tabs>
          <w:tab w:val="clear" w:pos="708"/>
          <w:tab w:val="left" w:pos="2340" w:leader="none"/>
          <w:tab w:val="left" w:pos="3960" w:leader="none"/>
          <w:tab w:val="left" w:pos="5760" w:leader="none"/>
        </w:tabs>
        <w:ind w:firstLine="540"/>
        <w:jc w:val="both"/>
        <w:rPr/>
      </w:pPr>
      <w:r>
        <w:rPr>
          <w:i/>
          <w:sz w:val="20"/>
        </w:rPr>
        <w:tab/>
        <w:tab/>
        <w:t>– В книге «Катакомбный мэйнстрим» я привожу около десяти аналогичных историй; суждение, какая их доля является галлюцинациями, а за какой стоит нечто большее, предоставляю Читателю. Здесь же скажу, что когда другой мой хороший знакомый заблудился в Никитах ( по трагической случайности оставшись без света – несмотря на то, что был весьма предусмотрительным человеком, и свет у него “был не просто хорош”</w:t>
      </w:r>
      <w:r>
        <w:rPr>
          <w:rStyle w:val="FootnoteCharacters"/>
          <w:rStyle w:val="FootnoteAnchor"/>
          <w:sz w:val="20"/>
        </w:rPr>
        <w:footnoteReference w:id="233"/>
      </w:r>
      <w:r>
        <w:rPr>
          <w:i/>
          <w:sz w:val="20"/>
        </w:rPr>
        <w:t xml:space="preserve"> ), он, увидев впереди свет и уходящую туда тень человека, пошёл за ней без всякого стрёма ( безсветовое пребывание его не превышало к тому моменту одного часа – а потому мы, оставшиеся в стояночном гроте, даже не успели не то, что начать поиски – поволноваться, ибо до КС оставалось порядочно времени ). И этот свет вывел его точно к нашему гроту. Причём, как говорил потерпевший, свечение стен вполне соответствовало их восприятию на ощупь.</w:t>
      </w:r>
    </w:p>
    <w:p>
      <w:pPr>
        <w:pStyle w:val="Normal"/>
        <w:widowControl w:val="false"/>
        <w:tabs>
          <w:tab w:val="clear" w:pos="708"/>
          <w:tab w:val="left" w:pos="2340" w:leader="none"/>
          <w:tab w:val="left" w:pos="3960" w:leader="none"/>
          <w:tab w:val="left" w:pos="5760" w:leader="none"/>
        </w:tabs>
        <w:ind w:firstLine="540"/>
        <w:jc w:val="both"/>
        <w:rPr/>
      </w:pPr>
      <w:r>
        <w:rPr>
          <w:b/>
          <w:sz w:val="20"/>
        </w:rPr>
        <w:t>Эпизод второй, случившийся с Колей в Никитах:</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Одиночный поход; в Системе, кроме Коли, никого не было. Коля, как и любой никитянин, после входа в Систему первым делом идёт ставить Свечу Виктору Шагалу. Надо сказать, что к тому времени В. Добровольский поставил на месте гибели Виктора небольшую скульптуру из обожжённой в домашней мастерской керамики – руку с двухбатареечный фонарём, тянущуюся из-под земли,– из чёрной глины, что убила Виктора. Я уже писал, что Свеча, поставленная на месте его гибели, однозначно свидетельствует: </w:t>
      </w:r>
      <w:r>
        <w:rPr>
          <w:i/>
          <w:sz w:val="20"/>
        </w:rPr>
        <w:t>как она горит, таким и будет этот твой подземный выход.</w:t>
      </w:r>
    </w:p>
    <w:p>
      <w:pPr>
        <w:pStyle w:val="Normal"/>
        <w:widowControl w:val="false"/>
        <w:tabs>
          <w:tab w:val="clear" w:pos="708"/>
          <w:tab w:val="left" w:pos="2340" w:leader="none"/>
          <w:tab w:val="left" w:pos="3960" w:leader="none"/>
          <w:tab w:val="left" w:pos="5760" w:leader="none"/>
        </w:tabs>
        <w:ind w:firstLine="540"/>
        <w:jc w:val="both"/>
        <w:rPr/>
      </w:pPr>
      <w:r>
        <w:rPr>
          <w:sz w:val="20"/>
        </w:rPr>
        <w:t>Так вот: подходя к месту гибели В. Шагала, Коля видит, что глиняный фонарь в этой руке ясно светит. Первая мысль: кто-то, не записавшийся в привходовом Журнале, поставил в глиняную чашечку его отражателя свою Свечу.</w:t>
      </w:r>
    </w:p>
    <w:p>
      <w:pPr>
        <w:pStyle w:val="Normal"/>
        <w:widowControl w:val="false"/>
        <w:tabs>
          <w:tab w:val="clear" w:pos="708"/>
          <w:tab w:val="left" w:pos="2340" w:leader="none"/>
          <w:tab w:val="left" w:pos="3960" w:leader="none"/>
          <w:tab w:val="left" w:pos="5760" w:leader="none"/>
        </w:tabs>
        <w:ind w:firstLine="540"/>
        <w:jc w:val="both"/>
        <w:rPr/>
      </w:pPr>
      <w:r>
        <w:rPr>
          <w:sz w:val="20"/>
        </w:rPr>
        <w:t>Мысль довольно естественная — однако при приближении Коля видит: никакой Свечи в этом отражателе не горит. И парафин от предидущих свечек холодный. Он ставит свою Свечу рядом ( предварительно несколько раз удаляясь от этого места и вновь приближаясь к нему, ясно видит: на некотором удалении видно, что фонарь в этой руке испускает слабый, призрачный свет ). Каким психологическим сдвигом можно объяснить это, мне лично неизвестно. &lt; Возможно потому, что я реально хожу под землю, а не протираю штаны о кабинетное кресло, занимаясь умствованиями, далёкими от практической спелестологии. &gt;</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ab/>
        <w:t>– А далее у Коли последовательно взрываются два “шмеля”: свой и мой, который он достал на смену ему из нашей заначки.</w:t>
      </w:r>
    </w:p>
    <w:p>
      <w:pPr>
        <w:pStyle w:val="Normal"/>
        <w:widowControl w:val="false"/>
        <w:tabs>
          <w:tab w:val="clear" w:pos="708"/>
          <w:tab w:val="left" w:pos="2340" w:leader="none"/>
          <w:tab w:val="left" w:pos="3960" w:leader="none"/>
          <w:tab w:val="left" w:pos="5760" w:leader="none"/>
        </w:tabs>
        <w:ind w:firstLine="540"/>
        <w:jc w:val="both"/>
        <w:rPr/>
      </w:pPr>
      <w:r>
        <w:rPr>
          <w:sz w:val="20"/>
        </w:rPr>
        <w:t>Сам по себе примус “шмель” более, чем надёжен в подземной эксплуатации,– по крайней мере лучше него на те годы ничего изобретено не было. О статистической вероятности последовательного взрыва двух таких примусов философствовать не буду. Как не буду описывать, что Коля не сдрейфил от всего этого</w:t>
      </w:r>
      <w:r>
        <w:rPr>
          <w:sz w:val="20"/>
          <w:lang w:val="en-US"/>
        </w:rPr>
        <w:t> </w:t>
      </w:r>
      <w:r>
        <w:rPr>
          <w:sz w:val="20"/>
        </w:rPr>
        <w:t>— почти сутки мужественно провёл под землёй. Хотя и запомнил этот выход на всю жизнь.</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Ещё одна небезынтересная история случилась в Старице в 1997 году в Системе Лисья с Машей Борисовой. Во время январского выезда в Лисью, когда все мы исследовали её дальнюю северную часть – систему Тартар – она, оставшись одна в нашем базовом гроте Уэм, внезапно почувствовала некий “зов”,– взяла свечку и пошла с ней в направлении этого “зова”, в южную часть Системы. При движении свечка у неё погасла – и тут Маша обнаружила, что она не только не взяла с собой фонарь, но и спичек. Через какое-то время пребывания в темноте ей показалось, что она ясно слышит некие голоса ( ей показалось, что наши – чего быть на самом деле никак не могло, ибо от нас её отделяло около километра пещерных ходов ) — она последовала наощупь в направлении этих звуков и вышла к лисьей норе, ведущей с поверхности в Систему. С трудом протиснувшись в узкий лаз, она выбралась на поверхность – где с удивлением обнаружила: на снегу вокруг этого выхода нет ни одного отпечатка человеческих следов. Как я уже сказал, остальные участники выезда были в этот момент в противоположной части пещеры, и их голоса она услышать никак не могла. Чьи голоса она якобы слышала при своём движении в темноте, так и осталось загадкой. Но голоса эти точно вывели её к выходу из пещеры.</w:t>
      </w:r>
    </w:p>
    <w:p>
      <w:pPr>
        <w:pStyle w:val="Normal"/>
        <w:widowControl w:val="false"/>
        <w:tabs>
          <w:tab w:val="clear" w:pos="708"/>
          <w:tab w:val="left" w:pos="2340" w:leader="none"/>
          <w:tab w:val="left" w:pos="3960" w:leader="none"/>
          <w:tab w:val="left" w:pos="5760" w:leader="none"/>
        </w:tabs>
        <w:ind w:firstLine="540"/>
        <w:jc w:val="both"/>
        <w:rPr/>
      </w:pPr>
      <w:r>
        <w:rPr>
          <w:sz w:val="20"/>
        </w:rPr>
        <w:tab/>
        <w:t>– Я привёл эти эпизоды в некотором сокращении, и выбрал их из десятков мне известных подобных случаев лишь для того, чтоб подчеркнуть: “психиатрическая составляющая” в наших наблюдениях САЯ, конечно, присутствует. Но в большинстве ситуаций её реальная роль либо не выше некого “запускающего фактора” ( как происходит в случаях наблюдения подземного света при длительном или экстремальном подземном пребывании ) — либо столь мала, что относится, скорее, к факторам незначащим, сопутствующее-второстепенным.</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о сути явления говорит не больше, чем о причинах его.</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В подтверждение этой мысли приведу две цитаты.</w:t>
      </w:r>
    </w:p>
    <w:p>
      <w:pPr>
        <w:pStyle w:val="Style6"/>
        <w:widowControl w:val="false"/>
        <w:tabs>
          <w:tab w:val="clear" w:pos="708"/>
          <w:tab w:val="left" w:pos="2340" w:leader="none"/>
          <w:tab w:val="left" w:pos="3960" w:leader="none"/>
          <w:tab w:val="left" w:pos="5760" w:leader="none"/>
        </w:tabs>
        <w:spacing w:before="0" w:after="0"/>
        <w:ind w:firstLine="540"/>
        <w:jc w:val="both"/>
        <w:rPr>
          <w:color w:val="000000"/>
          <w:sz w:val="20"/>
          <w:szCs w:val="20"/>
        </w:rPr>
      </w:pPr>
      <w:r>
        <w:rPr>
          <w:color w:val="000000"/>
          <w:sz w:val="20"/>
          <w:szCs w:val="20"/>
        </w:rPr>
        <w:t>Первая из них – фрагмент из авторского предисловия Владимира Гоника ко второму изданию его романа «Преисподняя»</w:t>
      </w:r>
      <w:r>
        <w:rPr>
          <w:rStyle w:val="FootnoteCharacters"/>
          <w:rStyle w:val="FootnoteAnchor"/>
          <w:color w:val="000000"/>
          <w:sz w:val="20"/>
          <w:szCs w:val="20"/>
        </w:rPr>
        <w:footnoteReference w:id="234"/>
      </w:r>
      <w:r>
        <w:rPr>
          <w:color w:val="000000"/>
          <w:sz w:val="20"/>
          <w:szCs w:val="20"/>
        </w:rPr>
        <w:t>:</w:t>
      </w:r>
    </w:p>
    <w:p>
      <w:pPr>
        <w:pStyle w:val="Style6"/>
        <w:widowControl w:val="false"/>
        <w:spacing w:before="0" w:after="0"/>
        <w:ind w:firstLine="540"/>
        <w:jc w:val="both"/>
        <w:rPr/>
      </w:pPr>
      <w:r>
        <w:rPr>
          <w:color w:val="000000"/>
          <w:sz w:val="20"/>
          <w:szCs w:val="20"/>
        </w:rPr>
        <w:t xml:space="preserve">«Нет нужды указывать на особую мистическую сущность подземелий. Однажды я спустился на Сицилии в катакомбы первых христиан. Отчетливые граффити – выцарапанные на стенах надписи и рисунки свидетельствовали о давних временах, когда новая религия подвергалась преследованиям, а мессию его гонимые последователи обозначали знаком рыбы. Вернее, то была еще не религия, а учение, потому что апостол Павел только создавал христианство как новую религию, только формировал её из разрозненных поучений, проповедей и отдельных эпизодов жизни провинциального учителя и проповедника Иешуа, правоверного обрезанного еврея, который никоим образом не отступал от канонов иудейской веры, а напротив, оскорбленный искажением её со стороны книжников и фарисеев, вознамерился освободить её от их влияния, вернуть ей подлинную чистоту. </w:t>
      </w:r>
    </w:p>
    <w:p>
      <w:pPr>
        <w:pStyle w:val="Style6"/>
        <w:widowControl w:val="false"/>
        <w:spacing w:before="0" w:after="0"/>
        <w:ind w:firstLine="540"/>
        <w:jc w:val="both"/>
        <w:rPr/>
      </w:pPr>
      <w:r>
        <w:rPr>
          <w:color w:val="000000"/>
          <w:sz w:val="20"/>
          <w:szCs w:val="20"/>
        </w:rPr>
        <w:t xml:space="preserve">В катакомбах мне открылся неведомый сумеречный мир. Легко было представить, как отрешались здесь неофиты от плотского начала, влияния среды, от родственных и дружеских связей. Лишенный почти всего, что сопутствует ему на поверхности – света, солнца, людей, дали, горизонта, неба, запахов, цветов, зелени, дуновения ветра, красок, разнообразия звуков, человек под землей неизбежно обращается внутрь себя. Отрезанный от поверхности и пространства, он невольно замыкается на себе, сосредотачивается на своем внутреннем мире, на Боге, на душе. </w:t>
      </w:r>
    </w:p>
    <w:p>
      <w:pPr>
        <w:pStyle w:val="Style6"/>
        <w:widowControl w:val="false"/>
        <w:spacing w:before="0" w:after="0"/>
        <w:ind w:firstLine="540"/>
        <w:jc w:val="both"/>
        <w:rPr/>
      </w:pPr>
      <w:r>
        <w:rPr>
          <w:color w:val="000000"/>
          <w:sz w:val="20"/>
          <w:szCs w:val="20"/>
        </w:rPr>
        <w:t xml:space="preserve">Я убеждался в этом многократно. Подземелье отсекает внешние факторы, воздействия и влияние. Раздумья, работа души становятся стержнем существования. У Шекспира в «Гамлете» есть приблизительно такая фраза: “Он повернул глаза зрачками в душу мне”. Схожее состояние испытываешь под землей. </w:t>
      </w:r>
    </w:p>
    <w:p>
      <w:pPr>
        <w:pStyle w:val="Style6"/>
        <w:widowControl w:val="false"/>
        <w:spacing w:before="0" w:after="0"/>
        <w:ind w:firstLine="540"/>
        <w:jc w:val="both"/>
        <w:rPr/>
      </w:pPr>
      <w:r>
        <w:rPr>
          <w:color w:val="000000"/>
          <w:sz w:val="20"/>
          <w:szCs w:val="20"/>
        </w:rPr>
        <w:t xml:space="preserve">Как врач отмечу, что в спокойном состоянии, если нет опасности и нет нужды в повышенном внимании, органы чувств под землей и анализаторы ориентированы на сигналы изнутри: мысли, самоощущения... Восприятие сигналов извне ограничено. Однако, повторяю, в отсутствии опасности. </w:t>
      </w:r>
    </w:p>
    <w:p>
      <w:pPr>
        <w:pStyle w:val="Style6"/>
        <w:widowControl w:val="false"/>
        <w:spacing w:before="0" w:after="0"/>
        <w:ind w:firstLine="540"/>
        <w:jc w:val="both"/>
        <w:rPr/>
      </w:pPr>
      <w:r>
        <w:rPr>
          <w:color w:val="000000"/>
          <w:sz w:val="20"/>
          <w:szCs w:val="20"/>
        </w:rPr>
        <w:t xml:space="preserve">При малейшем намеке на опасность органы чувств обостряются гораздо сильнее, чем на поверхности. В кромешной тьме, в полном беззвучии весь обращаешься в слух, в зрение, в обоняние... </w:t>
      </w:r>
    </w:p>
    <w:p>
      <w:pPr>
        <w:pStyle w:val="Style6"/>
        <w:widowControl w:val="false"/>
        <w:spacing w:before="0" w:after="0"/>
        <w:ind w:firstLine="540"/>
        <w:jc w:val="both"/>
        <w:rPr/>
      </w:pPr>
      <w:r>
        <w:rPr>
          <w:color w:val="000000"/>
          <w:sz w:val="20"/>
          <w:szCs w:val="20"/>
        </w:rPr>
        <w:t xml:space="preserve">Следует отметить, что под землей организм особенно тонко и особенно чутко реагирует на изменение среды, на разные факторы воздействия, электромагнитное излучение, к примеру, или на магнитное поле, остро регистрирует чужую энергетику, биополе и аномальные зоны. </w:t>
      </w:r>
    </w:p>
    <w:p>
      <w:pPr>
        <w:pStyle w:val="Style6"/>
        <w:widowControl w:val="false"/>
        <w:spacing w:before="0" w:after="0"/>
        <w:ind w:firstLine="540"/>
        <w:jc w:val="both"/>
        <w:rPr/>
      </w:pPr>
      <w:r>
        <w:rPr>
          <w:color w:val="000000"/>
          <w:sz w:val="20"/>
          <w:szCs w:val="20"/>
        </w:rPr>
        <w:t xml:space="preserve">Я всегда стараюсь избегнуть шаманства по этому поводу, но в разных, казалось бы, полностью схожих ходах и помещениях под землей, испытываешь разные ощущения, порой столь различные, что диву даешься. Кстати, под землей удобно изучать механизмы адаптации человека, строить модели приспособительных процессов, выявлять закономерности, вырабатывать рекомендации. </w:t>
      </w:r>
    </w:p>
    <w:p>
      <w:pPr>
        <w:pStyle w:val="Style6"/>
        <w:widowControl w:val="false"/>
        <w:spacing w:before="0" w:after="0"/>
        <w:ind w:firstLine="540"/>
        <w:jc w:val="both"/>
        <w:rPr/>
      </w:pPr>
      <w:r>
        <w:rPr>
          <w:color w:val="000000"/>
          <w:sz w:val="20"/>
          <w:szCs w:val="20"/>
        </w:rPr>
        <w:t xml:space="preserve">На соседних участках внизу могут изрядно отличаться многие объективные и субъективные показатели: физическое состояние, самочувствие, настроение, всевозможная симптоматика, пульс, артериальное давление, частота и глубина дыхания, мышечная сила, рефлексы, скорость реакций и прочее, что удавалось определить. </w:t>
      </w:r>
    </w:p>
    <w:p>
      <w:pPr>
        <w:pStyle w:val="Style6"/>
        <w:widowControl w:val="false"/>
        <w:spacing w:before="0" w:after="0"/>
        <w:ind w:firstLine="540"/>
        <w:jc w:val="both"/>
        <w:rPr/>
      </w:pPr>
      <w:r>
        <w:rPr>
          <w:color w:val="000000"/>
          <w:sz w:val="20"/>
          <w:szCs w:val="20"/>
        </w:rPr>
        <w:t xml:space="preserve">При спусках мне весьма пригодилась моя первая профессия. Я постоянно наблюдал себя, старался найти объективные причины и закономерности тех или иных изменений, внутреннего равновесия и дискомфорта, соматических и психических отклонений. Можно предположить, что таким образом сказываются воздействие вибрации, инфра- и ультразвука, электромагнитного и инфракрасного излучения, радиации, разнообразных полей и потоков частиц, природа которых мало пока изучена, биоэнергетики, скажем, или иных, еще неведомых факторов. </w:t>
      </w:r>
    </w:p>
    <w:p>
      <w:pPr>
        <w:pStyle w:val="Style6"/>
        <w:widowControl w:val="false"/>
        <w:spacing w:before="0" w:after="0"/>
        <w:ind w:firstLine="540"/>
        <w:jc w:val="both"/>
        <w:rPr/>
      </w:pPr>
      <w:r>
        <w:rPr>
          <w:color w:val="000000"/>
          <w:sz w:val="20"/>
          <w:szCs w:val="20"/>
        </w:rPr>
        <w:t>[ … ]</w:t>
      </w:r>
    </w:p>
    <w:p>
      <w:pPr>
        <w:pStyle w:val="Style6"/>
        <w:widowControl w:val="false"/>
        <w:spacing w:before="0" w:after="0"/>
        <w:ind w:firstLine="540"/>
        <w:jc w:val="both"/>
        <w:rPr/>
      </w:pPr>
      <w:r>
        <w:rPr>
          <w:color w:val="000000"/>
          <w:sz w:val="20"/>
          <w:szCs w:val="20"/>
        </w:rPr>
        <w:t xml:space="preserve">Не могу отрицать под землей явлений типа полтергейста, хотя сам ничего подобного не встречал. Да, на некоторых участках испытываешь необъяснимую тревогу, когда по неизвестной причине становишься сам не свой. Я всегда старался хладнокровно разобраться в своих ощущениях, не удариться в излишнюю рефлексию, которая парализует волю. Именно поэтому психологическая устойчивость и аутотренинг имеют первостепенное значение. </w:t>
      </w:r>
    </w:p>
    <w:p>
      <w:pPr>
        <w:pStyle w:val="Style6"/>
        <w:widowControl w:val="false"/>
        <w:spacing w:before="0" w:after="0"/>
        <w:ind w:firstLine="540"/>
        <w:jc w:val="both"/>
        <w:rPr/>
      </w:pPr>
      <w:r>
        <w:rPr>
          <w:color w:val="000000"/>
          <w:sz w:val="20"/>
          <w:szCs w:val="20"/>
        </w:rPr>
        <w:t xml:space="preserve">Чаще всего при возникновении подозрительных звуков или появлении в пространстве какого-то движения, тени, непонятного свечения я пытался спокойно разобраться и, как правило, убеждался воочию в существовании конкретной причины: где-то пробирается крыса или кошка – шуршит, глаза поблескивают в темноте, где-то подтекает вода, где-то провод искрит – легкий треск доносится, жужжание, где-то грунт осыпается, гул поезда прокатился поодаль, где-то пар посвистывает на разные голоса – труба прохудилась, где-то арматура поскрипывает, капель постукивает, железо трется, статическое электричество образуется, какие-то конструкции стонут немилосердно, готовые вот-вот рухнуть... </w:t>
      </w:r>
    </w:p>
    <w:p>
      <w:pPr>
        <w:pStyle w:val="Style6"/>
        <w:widowControl w:val="false"/>
        <w:spacing w:before="0" w:after="0"/>
        <w:ind w:firstLine="540"/>
        <w:jc w:val="both"/>
        <w:rPr/>
      </w:pPr>
      <w:r>
        <w:rPr>
          <w:color w:val="000000"/>
          <w:sz w:val="20"/>
          <w:szCs w:val="20"/>
        </w:rPr>
        <w:t xml:space="preserve">Да, причин для испуга под землей хватает. А иной раз холодное мерцание или ритмично помигивающее наподобие электросварки свечение постращают изрядно. Но и этому находится объяснение: кусок жести, металлический прут или струйка воды замкнули кабель с оголенной жилой. </w:t>
      </w:r>
    </w:p>
    <w:p>
      <w:pPr>
        <w:pStyle w:val="Style6"/>
        <w:widowControl w:val="false"/>
        <w:spacing w:before="0" w:after="0"/>
        <w:ind w:firstLine="540"/>
        <w:jc w:val="both"/>
        <w:rPr/>
      </w:pPr>
      <w:r>
        <w:rPr>
          <w:color w:val="000000"/>
          <w:sz w:val="20"/>
          <w:szCs w:val="20"/>
        </w:rPr>
        <w:t xml:space="preserve">При каждом спуске я дотошно продумывал технику безопасности, надевал резиновые сапоги и перчатки, брал инструменты, старался не попасть впросак. И все же, все же... </w:t>
      </w:r>
    </w:p>
    <w:p>
      <w:pPr>
        <w:pStyle w:val="Style6"/>
        <w:widowControl w:val="false"/>
        <w:spacing w:before="0" w:after="0"/>
        <w:ind w:firstLine="540"/>
        <w:jc w:val="both"/>
        <w:rPr>
          <w:color w:val="000000"/>
          <w:sz w:val="20"/>
          <w:szCs w:val="20"/>
        </w:rPr>
      </w:pPr>
      <w:r>
        <w:rPr>
          <w:color w:val="000000"/>
          <w:sz w:val="20"/>
          <w:szCs w:val="20"/>
        </w:rPr>
        <w:t xml:space="preserve">Порой накатится удушающий страх, сдавит грудь, сожмет сердце – ни охнуть, ни вздохнуть. Страх скует мысли, и обуяет тебя невероятная жуть, с которой не совладать. </w:t>
      </w:r>
    </w:p>
    <w:p>
      <w:pPr>
        <w:pStyle w:val="Style6"/>
        <w:widowControl w:val="false"/>
        <w:spacing w:before="0" w:after="0"/>
        <w:ind w:firstLine="540"/>
        <w:jc w:val="both"/>
        <w:rPr/>
      </w:pPr>
      <w:r>
        <w:rPr>
          <w:color w:val="000000"/>
          <w:sz w:val="20"/>
          <w:szCs w:val="20"/>
        </w:rPr>
        <w:t xml:space="preserve">За все годы я несколько раз испытывал под землей приступы необъяснимого ужаса, когда и причины, кажется, никакой, но тянет, неодолимо тянет бросится на землю, сжаться, застыть, зажмурить глаза, заткнуть уши или дать деру и бежать, сломя голову, бежать без памяти, неведомо куда, лишь бы поскорее убраться прочь. </w:t>
      </w:r>
    </w:p>
    <w:p>
      <w:pPr>
        <w:pStyle w:val="Style6"/>
        <w:widowControl w:val="false"/>
        <w:spacing w:before="0" w:after="0"/>
        <w:ind w:firstLine="540"/>
        <w:jc w:val="both"/>
        <w:rPr>
          <w:color w:val="000000"/>
          <w:sz w:val="20"/>
          <w:szCs w:val="20"/>
        </w:rPr>
      </w:pPr>
      <w:r>
        <w:rPr>
          <w:color w:val="000000"/>
          <w:sz w:val="20"/>
          <w:szCs w:val="20"/>
        </w:rPr>
        <w:t xml:space="preserve">Из этого состояния выходишь с трудом – медленно, мучительно, сцепив зубы, употребив всю волю и все силы. Не дай Бог кому-то испытать. </w:t>
      </w:r>
    </w:p>
    <w:p>
      <w:pPr>
        <w:pStyle w:val="Style6"/>
        <w:widowControl w:val="false"/>
        <w:spacing w:before="0" w:after="0"/>
        <w:ind w:firstLine="540"/>
        <w:jc w:val="both"/>
        <w:rPr>
          <w:color w:val="000000"/>
          <w:sz w:val="20"/>
          <w:szCs w:val="20"/>
        </w:rPr>
      </w:pPr>
      <w:r>
        <w:rPr>
          <w:color w:val="000000"/>
          <w:sz w:val="20"/>
          <w:szCs w:val="20"/>
        </w:rPr>
        <w:t xml:space="preserve">Подобные состояния пока не поддаются объяснению. После такого приступа становится неловко за себя: тренированный, рассудительный мужчина, как ребенок, боялся неизвестно чего. </w:t>
      </w:r>
    </w:p>
    <w:p>
      <w:pPr>
        <w:pStyle w:val="Style6"/>
        <w:widowControl w:val="false"/>
        <w:spacing w:before="0" w:after="0"/>
        <w:ind w:firstLine="539"/>
        <w:jc w:val="both"/>
        <w:rPr/>
      </w:pPr>
      <w:r>
        <w:rPr>
          <w:color w:val="000000"/>
          <w:sz w:val="20"/>
          <w:szCs w:val="20"/>
        </w:rPr>
        <w:t xml:space="preserve">Мне приходилось плавать на разных судах по мировому океану, и я знаю о приступах внезапного страха у моряков. Чаще всего это случалось в шторм или незадолго до его начала, когда человек не находил себе места от ужаса, а иногда терял над собой контроль и шагал за борт. Знающие люди сходятся во мнении, что таким образом проявляет свое воздействие на организм инфразвук – низкие частоты, которые издает океан. </w:t>
      </w:r>
    </w:p>
    <w:p>
      <w:pPr>
        <w:pStyle w:val="Style6"/>
        <w:widowControl w:val="false"/>
        <w:spacing w:before="0" w:after="0"/>
        <w:ind w:firstLine="539"/>
        <w:jc w:val="both"/>
        <w:rPr>
          <w:color w:val="000000"/>
          <w:sz w:val="20"/>
          <w:szCs w:val="20"/>
        </w:rPr>
      </w:pPr>
      <w:r>
        <w:rPr>
          <w:color w:val="000000"/>
          <w:sz w:val="20"/>
          <w:szCs w:val="20"/>
        </w:rPr>
        <w:t>Не могу судить, но возможно, колебания земной коры или подвижки больших масс грунта рождают под землей схожий результат, создают аномальные зоны, а может причина совсем в другом, еще неведомом.</w:t>
      </w:r>
      <w:r>
        <w:rPr>
          <w:rStyle w:val="FootnoteCharacters"/>
          <w:rStyle w:val="FootnoteAnchor"/>
          <w:color w:val="000000"/>
          <w:sz w:val="20"/>
          <w:szCs w:val="20"/>
        </w:rPr>
        <w:footnoteReference w:id="235"/>
      </w:r>
    </w:p>
    <w:p>
      <w:pPr>
        <w:pStyle w:val="Style6"/>
        <w:widowControl w:val="false"/>
        <w:spacing w:before="0" w:after="0"/>
        <w:ind w:firstLine="539"/>
        <w:jc w:val="both"/>
        <w:rPr/>
      </w:pPr>
      <w:r>
        <w:rPr>
          <w:color w:val="000000"/>
          <w:sz w:val="20"/>
          <w:szCs w:val="20"/>
        </w:rPr>
        <w:t>Любопытно, что реальная, подлинная опасность никогда ничего подобного не вызывала. Обычно я неплохо владел собой, анализировал ситуацию, трезво принимал решение. Даже встречи с людьми, выказывающими агрессивные намерения – наркоманами, уголовниками не вызывали особого страха или паники. Люди чувствуют, в какой степени ты пойдешь до конца, и если ты готов идти до конца, они остерегаются.»</w:t>
      </w:r>
    </w:p>
    <w:p>
      <w:pPr>
        <w:pStyle w:val="Normal"/>
        <w:widowControl w:val="false"/>
        <w:tabs>
          <w:tab w:val="clear" w:pos="708"/>
          <w:tab w:val="left" w:pos="2340" w:leader="none"/>
          <w:tab w:val="left" w:pos="3960" w:leader="none"/>
          <w:tab w:val="left" w:pos="5760" w:leader="none"/>
        </w:tabs>
        <w:ind w:firstLine="539"/>
        <w:jc w:val="both"/>
        <w:rPr/>
      </w:pPr>
      <w:r>
        <w:rPr>
          <w:sz w:val="20"/>
        </w:rPr>
        <w:t xml:space="preserve">Цитата вторая — </w:t>
      </w:r>
      <w:r>
        <w:rPr>
          <w:sz w:val="20"/>
          <w:szCs w:val="20"/>
        </w:rPr>
        <w:t>фрагмент из частного письма известного никитского спелестолога Бороды [ Дегтярёва Сергея ]</w:t>
      </w:r>
      <w:r>
        <w:rPr>
          <w:rStyle w:val="FootnoteCharacters"/>
          <w:bCs/>
          <w:iCs/>
          <w:sz w:val="20"/>
          <w:szCs w:val="20"/>
        </w:rPr>
        <w:t xml:space="preserve"> </w:t>
      </w:r>
      <w:r>
        <w:rPr>
          <w:rStyle w:val="FootnoteCharacters"/>
          <w:rStyle w:val="FootnoteAnchor"/>
          <w:bCs/>
          <w:iCs/>
          <w:sz w:val="20"/>
          <w:szCs w:val="20"/>
        </w:rPr>
        <w:footnoteReference w:id="236"/>
      </w:r>
      <w:r>
        <w:rPr>
          <w:sz w:val="20"/>
          <w:szCs w:val="20"/>
        </w:rPr>
        <w:t xml:space="preserve"> :</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Все САЯ не имеют никакого отношения к психопатологическим явлениям в традиционном их понимании. Даже поверхностное сопоставление обнаруживает различие между САЯ и явлениями психической патологии. Несмотря на то, что практически весь комплекс эмоций, свойственных нормальным людям, проявляется и у душевнобольных, существует глубокая разница, имеющая причиной тот простой факт, что душевная болезнь – это деструктуризация мозга, и следовательно, дисфункция его,— тогда как при столкновении с САЯ происходит контакт нормального, здорового мозга ( сознания ) с необъяснимым, в рамках привычного опыта, явлением.</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Проявления патологической реакции на столкновения с психологическими АЯ в условиях Поверхности сводятся в основном к испугу, аутизму, стремлении спрятаться или убежать — либо ( крайняя стадия фрустрации ) к агрессии, стремлении уничтожить источник страха ( “опасности” ). В отношении с САЯ может возникнуть разве лишь стремление не “панически убежать”, а – “поскорее уйти отсюда”, причём тем более – никакого аутизма, или, паче чаяния, агрессии!</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Что касается чувства эйфории ( частое явление при психиатрических патологиях самых различных происхождений и направленностей ), то в случае САЯ это чувство не охватывает человека безраздельно — всегда при этом остаётся значительная степень ясности мышления. То есть человек не “отрубается”, как при наркотическом или алкогольном кайфе ( тоже ведь дисфункция мозга,– какое тут может быть “ясное мышление”! ), а испытывает эйфорическую эмоцию в дополнение к обычному логическому мышлению и осознаёт это,– то есть самосознание не нарушается. При психопатологии же происходит уход, отключение от реальности. Самозамыкание психики на саму себя – на созданные исключительно в воображении структуры.</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ab/>
        <w:tab/>
        <w:tab/>
        <w:t xml:space="preserve">— Поэтому, думаю, любое заявление типа “все вы, спелеолухи, чокнутые – если видите и слышите САЯ”, есть лишь следствие тупости данного заявителя; в лучшем случае – следствие </w:t>
      </w:r>
      <w:r>
        <w:rPr>
          <w:bCs/>
          <w:i/>
          <w:iCs/>
        </w:rPr>
        <w:t>нежелания всерьёз вникнуть в проблему,</w:t>
      </w:r>
      <w:r>
        <w:rPr>
          <w:bCs/>
          <w:iCs/>
        </w:rPr>
        <w:t>– всерьёз заняться её изучением или хотя бы просто ознакомится с ней. &lt; Что, кстати, тоже может быть признаком “некоторой тупости”. &gt;</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Приведённого далее списка литературы, в которой описано около 300 наиболее представительных галлюцинаций разных типов при психопатологиях также разных типов ( нозологий ), вполне достаточно для такого вывода:</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w:t>
      </w:r>
      <w:r>
        <w:rPr>
          <w:rFonts w:eastAsia="Times New Roman"/>
          <w:bCs/>
          <w:iCs/>
        </w:rPr>
        <w:t xml:space="preserve"> </w:t>
      </w:r>
      <w:r>
        <w:rPr>
          <w:bCs/>
          <w:iCs/>
        </w:rPr>
        <w:t>М. И. Рыбальский «Иллюзии и галлюцинации»,– Баку, “Маярцар”, 1983 [ 202 истории болезни с описанием галлюцинаций ];</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w:t>
      </w:r>
      <w:r>
        <w:rPr>
          <w:rFonts w:eastAsia="Times New Roman"/>
          <w:bCs/>
          <w:iCs/>
        </w:rPr>
        <w:t xml:space="preserve"> </w:t>
      </w:r>
      <w:r>
        <w:rPr>
          <w:bCs/>
          <w:iCs/>
        </w:rPr>
        <w:t>В. Х. Кандинский «О псевдогаллюцинациях»,– Москва, “Медгиз”, 1952 [ 39 историй болезни с прослеженной эволюцией на протяжении всего периода протекания психопатологии ];</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Судебная психиатрия»,– Москва, Юридическое издательство Мин. Юст. СССР, 1947;</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Судебная психиатрия»,– Москва, Юридическое издательство Мин. Юст. СССР, 1954;</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А. Е. Личко «Подростковая психиатрия»,– Ленинград, “Медицина”, 1985;</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М. И. Буянов «Беседы о детской психиатрии»,– Москва, “Просвещение”, 1986;</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w:t>
      </w:r>
      <w:r>
        <w:rPr>
          <w:rFonts w:eastAsia="Times New Roman"/>
          <w:bCs/>
          <w:iCs/>
        </w:rPr>
        <w:t xml:space="preserve"> </w:t>
      </w:r>
      <w:r>
        <w:rPr>
          <w:bCs/>
          <w:iCs/>
        </w:rPr>
        <w:t>А. С. Тиганов «Фебрильная шизофрения»,– Москва, “Медицина”, 1982 [ 25 симптоматических явлений ];</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w:t>
      </w:r>
      <w:r>
        <w:rPr>
          <w:rFonts w:eastAsia="Times New Roman"/>
          <w:bCs/>
          <w:iCs/>
        </w:rPr>
        <w:t xml:space="preserve"> </w:t>
      </w:r>
      <w:r>
        <w:rPr>
          <w:bCs/>
          <w:iCs/>
        </w:rPr>
        <w:t xml:space="preserve">«Материалы диагностического семинара по психиатрии»,– Ленинград, Минздрав СССР, 1968 [ 14 историй болезни, </w:t>
      </w:r>
      <w:r>
        <w:rPr>
          <w:bCs/>
          <w:i/>
          <w:iCs/>
        </w:rPr>
        <w:t>по каждой из которых</w:t>
      </w:r>
      <w:r>
        <w:rPr>
          <w:bCs/>
          <w:iCs/>
        </w:rPr>
        <w:t xml:space="preserve"> было поставлено около 30 различных диагнозов! ];</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Ю. М. Антоян, С. В. Бородин «Преступность и психические аномалии»,– Москва, “Наука”, 1987;</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Ц. П. Короленко, Г. В. Фролова «Воображение в норме и патологии»,– Новосибирск, “Наука”, 1975;</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Е. И. Терентьев «Бред ревности»,– Москва, “Медицина”, 1991;</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В. Я. Семке «Истерические состояния»,– Москва, “Медицина”, 1988;</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М. Буянов «Истерия, история, суеверия»,– Москва, “Прометей”, 1991;</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М. Г. Айрапетянц, А. М. Вейн «Неврозы в эксперименте и в клинике»,– Москва, “Наука”, 1982;</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С. Грофф «За пределами мозга», Москва, Издательство Трансперсонального института, 1993;</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pPr>
      <w:r>
        <w:rPr>
          <w:bCs/>
          <w:iCs/>
        </w:rPr>
        <w:t>–</w:t>
      </w:r>
      <w:r>
        <w:rPr>
          <w:rFonts w:eastAsia="Times New Roman"/>
          <w:bCs/>
          <w:iCs/>
        </w:rPr>
        <w:t xml:space="preserve"> </w:t>
      </w:r>
      <w:r>
        <w:rPr>
          <w:bCs/>
          <w:iCs/>
        </w:rPr>
        <w:t>Е. В. Хрунов, Л. С. Хачатурьянц, В. А. Попов, Е. А. Иванов «Человек – оператор в космическом полёте»,– Москва, “Машиностроение”, 1985;</w:t>
      </w:r>
    </w:p>
    <w:p>
      <w:pPr>
        <w:pStyle w:val="TextBodyIndent"/>
        <w:widowControl w:val="false"/>
        <w:tabs>
          <w:tab w:val="clear" w:pos="3969"/>
          <w:tab w:val="left" w:pos="2268" w:leader="none"/>
          <w:tab w:val="left" w:pos="2340" w:leader="none"/>
          <w:tab w:val="left" w:pos="3960" w:leader="none"/>
          <w:tab w:val="left" w:pos="5670" w:leader="none"/>
          <w:tab w:val="left" w:pos="5760" w:leader="none"/>
        </w:tabs>
        <w:ind w:right="0" w:firstLine="540"/>
        <w:rPr>
          <w:bCs/>
          <w:iCs/>
        </w:rPr>
      </w:pPr>
      <w:r>
        <w:rPr>
          <w:bCs/>
          <w:iCs/>
        </w:rPr>
        <w:t>–</w:t>
      </w:r>
      <w:r>
        <w:rPr>
          <w:rFonts w:eastAsia="Times New Roman"/>
          <w:bCs/>
          <w:iCs/>
        </w:rPr>
        <w:t xml:space="preserve"> </w:t>
      </w:r>
      <w:r>
        <w:rPr>
          <w:bCs/>
          <w:iCs/>
        </w:rPr>
        <w:t>Е. В. Хрунов. Л. С. Хачатурьянц «Побеждая невесомость»,– Москва, “Знание”, 1985,–</w:t>
      </w:r>
    </w:p>
    <w:p>
      <w:pPr>
        <w:pStyle w:val="TextBodyIndent"/>
        <w:widowControl w:val="false"/>
        <w:tabs>
          <w:tab w:val="clear" w:pos="2268"/>
          <w:tab w:val="clear" w:pos="3969"/>
          <w:tab w:val="left" w:pos="2340" w:leader="none"/>
          <w:tab w:val="left" w:pos="3960" w:leader="none"/>
          <w:tab w:val="left" w:pos="5670" w:leader="none"/>
          <w:tab w:val="left" w:pos="5760" w:leader="none"/>
        </w:tabs>
        <w:ind w:right="0" w:firstLine="540"/>
        <w:rPr/>
      </w:pPr>
      <w:r>
        <w:rPr>
          <w:bCs/>
          <w:iCs/>
        </w:rPr>
        <w:tab/>
        <w:tab/>
        <w:t>– достаточно. Перечислять ещё и статьи — сам галлюцинировать начну!..»</w:t>
        <w:tab/>
      </w:r>
    </w:p>
    <w:p>
      <w:pPr>
        <w:pStyle w:val="Normal"/>
        <w:widowControl w:val="false"/>
        <w:tabs>
          <w:tab w:val="clear" w:pos="708"/>
          <w:tab w:val="left" w:pos="2340" w:leader="none"/>
          <w:tab w:val="left" w:pos="3960" w:leader="none"/>
          <w:tab w:val="left" w:pos="5760" w:leader="none"/>
        </w:tabs>
        <w:ind w:firstLine="540"/>
        <w:jc w:val="both"/>
        <w:rPr>
          <w:sz w:val="20"/>
        </w:rPr>
      </w:pPr>
      <w:r>
        <w:rPr>
          <w:sz w:val="20"/>
          <w:szCs w:val="20"/>
        </w:rPr>
        <w:t>С мнением Сергея полностью согласен директор Института Психологии Илья Базенков – ибо, как и Сергей, имеет не меньший опыт реального хождения под землю – при том в любимые нами Никитские пещеры. Компетенция директора Института Психологии в вопросах конкретной психиатрии очевидна – как очевиден его спелеоопыт, начавшийся в 1977 году. Несколько иной взгляд на САЯ у киевского их исследователя Романа Равве ( рассматривающего САЯ с точки зрения эпистемологии, психоанализа и философии ),– но и он полностью исключает психопатологию, как источник спелеоаномальных явлений. Для</w:t>
      </w:r>
      <w:r>
        <w:rPr>
          <w:sz w:val="20"/>
        </w:rPr>
        <w:t xml:space="preserve"> меня лично важно следующее: </w:t>
      </w:r>
      <w:r>
        <w:rPr>
          <w:i/>
          <w:sz w:val="20"/>
        </w:rPr>
        <w:t>ни одно из подлинных САЯ не проходит “по ведомству психиатров</w:t>
      </w:r>
      <w:r>
        <w:rPr>
          <w:sz w:val="20"/>
        </w:rPr>
        <w:t>”,– объяснения, как и причины их, конечно различны — и чтобы попытаться хоть как-то приблизиться к их пониманию, необходимы серьёзные исследования. Не совместимые с шарлатанским тралом столь же, сколь с дилетантскими рассуждениями неофитов с горящими глазами и презрительными улыбочками ортодоксально заточенных “специалистов” –</w:t>
      </w:r>
    </w:p>
    <w:p>
      <w:pPr>
        <w:pStyle w:val="Normal"/>
        <w:widowControl w:val="false"/>
        <w:tabs>
          <w:tab w:val="clear" w:pos="708"/>
          <w:tab w:val="left" w:pos="2340" w:leader="none"/>
          <w:tab w:val="left" w:pos="3960" w:leader="none"/>
          <w:tab w:val="left" w:pos="5760" w:leader="none"/>
        </w:tabs>
        <w:ind w:firstLine="540"/>
        <w:jc w:val="both"/>
        <w:rPr>
          <w:i/>
          <w:i/>
          <w:sz w:val="20"/>
        </w:rPr>
      </w:pPr>
      <w:r>
        <w:rPr>
          <w:i/>
          <w:sz w:val="20"/>
        </w:rPr>
        <w:t>Ни разу в жизни не ступавших под землю.</w:t>
      </w:r>
    </w:p>
    <w:p>
      <w:pPr>
        <w:pStyle w:val="Normal"/>
        <w:widowControl w:val="false"/>
        <w:tabs>
          <w:tab w:val="clear" w:pos="708"/>
          <w:tab w:val="left" w:pos="2340" w:leader="none"/>
          <w:tab w:val="left" w:pos="3960" w:leader="none"/>
          <w:tab w:val="left" w:pos="5760" w:leader="none"/>
        </w:tabs>
        <w:ind w:firstLine="540"/>
        <w:jc w:val="both"/>
        <w:rPr/>
      </w:pPr>
      <w:r>
        <w:rPr>
          <w:sz w:val="20"/>
        </w:rPr>
        <w:tab/>
        <w:tab/>
        <w:tab/>
        <w:t xml:space="preserve">— Чтоб излишне не раздувать сюжет описаниями </w:t>
      </w:r>
      <w:r>
        <w:rPr>
          <w:iCs/>
          <w:sz w:val="20"/>
        </w:rPr>
        <w:t>вполне реальных случаев</w:t>
      </w:r>
      <w:r>
        <w:rPr>
          <w:i/>
          <w:iCs/>
          <w:sz w:val="20"/>
        </w:rPr>
        <w:t xml:space="preserve"> </w:t>
      </w:r>
      <w:r>
        <w:rPr>
          <w:sz w:val="20"/>
        </w:rPr>
        <w:t xml:space="preserve">и не увлечься заведомо бесплодным </w:t>
      </w:r>
      <w:r>
        <w:rPr>
          <w:iCs/>
          <w:sz w:val="20"/>
        </w:rPr>
        <w:t>теоретическим фантазированием,</w:t>
      </w:r>
      <w:r>
        <w:rPr>
          <w:sz w:val="20"/>
        </w:rPr>
        <w:t xml:space="preserve"> перечислю далее основные типы наблюдаемых под землёй аномальных явлений ( данное перечисление можно считать первой попыткой систематизации САЯ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1) </w:t>
      </w:r>
      <w:r>
        <w:rPr>
          <w:b/>
          <w:i/>
          <w:sz w:val="20"/>
        </w:rPr>
        <w:t>Свечение.</w:t>
      </w:r>
      <w:r>
        <w:rPr>
          <w:sz w:val="20"/>
        </w:rPr>
        <w:t xml:space="preserve"> Находящиеся в гроте неожиданно просыпаются, испытывая при этом необъяснимое чувство бодрости, после чего </w:t>
      </w:r>
      <w:r>
        <w:rPr>
          <w:i/>
          <w:sz w:val="20"/>
        </w:rPr>
        <w:t>все</w:t>
      </w:r>
      <w:r>
        <w:rPr>
          <w:sz w:val="20"/>
        </w:rPr>
        <w:t xml:space="preserve"> видят или силуэт, контуры грота, подсвеченные мягким зеленоватым светом </w:t>
      </w:r>
      <w:r>
        <w:rPr>
          <w:rFonts w:eastAsia="Courier New" w:cs="Courier New" w:ascii="Courier New" w:hAnsi="Courier New"/>
          <w:sz w:val="20"/>
        </w:rPr>
        <w:t>—</w:t>
      </w:r>
      <w:r>
        <w:rPr>
          <w:sz w:val="20"/>
        </w:rPr>
        <w:t xml:space="preserve"> или рисунок из светящихся точек, напоминающий звёздное небо. Человеческое тело для этого свечения полупрозрачно, полиэтилен экранирует его. Рисунок “созвездий”, наблюдаемых всеми, совпадает в деталях – но к карте реального звёздного неба, увы, отношения не имеет. Свечение сопровождается характерными тихими звуками типа “электрического потрескивания”, непохожего на звуки, которые может издавать камень. Попытки объяснить этот тип САЯ хемолюминесценцией, ионной люминесценцией и фотоаккумулирующим эффектом сернистых соединений бесславно провалились: не было найдено серы в глинистых вермикуляциях стен и сводов — и всё тут.</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 xml:space="preserve">Зато необъяснимое “чувство бодрости”, которым сопровождается начало этого явления, поразительно перекликается с аналогичными ощущениями очевидцев “контактов третьего и чётвёртого рода”, описанными в уфологической литературе – см., например, Кеннет Ринг, «Проект “Омега”: предсмертные переживания, контакты с НЛО и Мировой Разум» [ “Издательство Трансперсонального Института”, Москва, 1998 г. ]; интересно, что </w:t>
      </w:r>
      <w:r>
        <w:rPr>
          <w:i/>
          <w:sz w:val="20"/>
          <w:szCs w:val="20"/>
        </w:rPr>
        <w:t>свечение</w:t>
      </w:r>
      <w:r>
        <w:rPr>
          <w:sz w:val="20"/>
          <w:szCs w:val="20"/>
        </w:rPr>
        <w:t xml:space="preserve"> так или иначе сопровождает начальную фазу всех контактов третьего и четвёртого рода в уфологической литературе – и ПСП.</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 xml:space="preserve">В традиционных шаманских практиках это явление также известно – оно называется </w:t>
      </w:r>
      <w:r>
        <w:rPr>
          <w:i/>
          <w:sz w:val="20"/>
          <w:szCs w:val="20"/>
        </w:rPr>
        <w:t>кауманек</w:t>
      </w:r>
      <w:r>
        <w:rPr>
          <w:sz w:val="20"/>
          <w:szCs w:val="20"/>
        </w:rPr>
        <w:t xml:space="preserve"> и служит своего рода индикатором состояния, в котором человек или группа людей особо приближаются к “внечувственному”, в привычной терминологии, ощущению мира. Как правило, для достижения этого состояния в шаманизме используются специальные тренировочные техники.</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rPr>
        <w:t xml:space="preserve">В христианстве подземное отшельничество тесно связано с движением исиахистов, опиравшихся на ключевую фразу из Евангелия от Луки </w:t>
      </w:r>
      <w:r>
        <w:rPr>
          <w:i/>
          <w:iCs/>
          <w:sz w:val="20"/>
        </w:rPr>
        <w:t>“Царство Божие есть внутри нас”</w:t>
      </w:r>
      <w:r>
        <w:rPr>
          <w:sz w:val="20"/>
        </w:rPr>
        <w:t xml:space="preserve"> и полагавших, что лишь в уединённой, “умной” молитве, творимой под землёй, можно достичь состояния просветления или святости. В котором молящемуся и </w:t>
      </w:r>
      <w:r>
        <w:rPr>
          <w:sz w:val="20"/>
          <w:szCs w:val="20"/>
        </w:rPr>
        <w:t>отрешившемуся от земных помех и искусов откроется “фаворский свет” – то есть Свет, преобразивший Сына Человеческого на горе Фавор. Как представляется мне, это понятие весьма созвучно практикующемуся в ряде восточных философий и религий понятию “просветление” и шаманскому состоянию кауманек. Безусловно, все они восходят к общему эзотерическому источнику — или физическому процессу, особо благоприятные условия для реализации которого складываются под землёй: отсюда понятие “гора”, объединявшее в архаической семантике как понятие “подземного мира”, так и понятие “небо”, “приближение к небесам”.</w:t>
      </w:r>
      <w:r>
        <w:rPr>
          <w:sz w:val="20"/>
          <w:szCs w:val="20"/>
          <w:highlight w:val="yellow"/>
        </w:rPr>
        <w:t xml:space="preserve"> </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2) </w:t>
      </w:r>
      <w:r>
        <w:rPr>
          <w:b/>
          <w:i/>
          <w:sz w:val="20"/>
        </w:rPr>
        <w:t>Визит Хозяина.</w:t>
      </w:r>
      <w:r>
        <w:rPr>
          <w:sz w:val="20"/>
        </w:rPr>
        <w:t xml:space="preserve"> Также наблюдается “условной подземной ночью”. Все находящиеся в гроте одновременно просыпаются, испытывая то же чувство бодрости, но вместо свечения свода слышат приближающиеся шаги. </w:t>
      </w:r>
      <w:r>
        <w:rPr>
          <w:b/>
          <w:i/>
          <w:sz w:val="20"/>
        </w:rPr>
        <w:t>Некто</w:t>
      </w:r>
      <w:r>
        <w:rPr>
          <w:i/>
          <w:sz w:val="20"/>
        </w:rPr>
        <w:t xml:space="preserve"> будто бы входит в грот, обходит его и выходит обратно — в полной и абсолютной темноте.</w:t>
      </w:r>
      <w:r>
        <w:rPr>
          <w:rStyle w:val="FootnoteCharacters"/>
          <w:rStyle w:val="FootnoteAnchor"/>
          <w:iCs/>
          <w:sz w:val="20"/>
        </w:rPr>
        <w:footnoteReference w:id="237"/>
      </w:r>
    </w:p>
    <w:p>
      <w:pPr>
        <w:pStyle w:val="Normal"/>
        <w:widowControl w:val="false"/>
        <w:tabs>
          <w:tab w:val="clear" w:pos="708"/>
          <w:tab w:val="left" w:pos="2340" w:leader="none"/>
          <w:tab w:val="left" w:pos="3960" w:leader="none"/>
          <w:tab w:val="left" w:pos="5760" w:leader="none"/>
        </w:tabs>
        <w:ind w:firstLine="540"/>
        <w:jc w:val="both"/>
        <w:rPr>
          <w:iCs/>
          <w:sz w:val="20"/>
        </w:rPr>
      </w:pPr>
      <w:r>
        <w:rPr>
          <w:sz w:val="20"/>
        </w:rPr>
        <w:t>Как следует из опросов, есть Системы, где чаще наблюдается Свечение ( Никиты ) – а есть те, где доминирует эффект “Визита Хозяина” ( Бяки ). Если экстраполировать имеющуюся у меня информацию ( признаю её статистическую ограниченность ), один эффект исключает другой. То есть в Системах, где посетители видят Свечение, Визит Хозяина не известен – и наоборот. При этом одни и те же люди могут быть свидетелями обоих этих явлений, наблюдая в каждой Системе более свойственное ей САЯ. Если данная экстраполяция не ошибочна – можно говорить о географической привязке явления, но никак не о том, что кто-то склонен к ловле определённого вида глюков. Возможно, Визит Хозяина является более чётким и мощным проявлением того же процесса, что приводит к Свечению: этот вывод косвенно следует из многочисленных заявлений спелестологов, что “экстрасенсорная крутость” Бяк превышает аналогичные никитские показатели.</w:t>
      </w:r>
    </w:p>
    <w:p>
      <w:pPr>
        <w:pStyle w:val="Normal"/>
        <w:widowControl w:val="false"/>
        <w:tabs>
          <w:tab w:val="clear" w:pos="708"/>
          <w:tab w:val="left" w:pos="2340" w:leader="none"/>
          <w:tab w:val="left" w:pos="3960" w:leader="none"/>
          <w:tab w:val="left" w:pos="5760" w:leader="none"/>
        </w:tabs>
        <w:ind w:firstLine="540"/>
        <w:jc w:val="both"/>
        <w:rPr/>
      </w:pPr>
      <w:r>
        <w:rPr>
          <w:sz w:val="20"/>
        </w:rPr>
        <w:t>3)</w:t>
      </w:r>
      <w:r>
        <w:rPr>
          <w:i/>
          <w:sz w:val="20"/>
        </w:rPr>
        <w:t xml:space="preserve"> </w:t>
      </w:r>
      <w:r>
        <w:rPr>
          <w:b/>
          <w:i/>
          <w:sz w:val="20"/>
        </w:rPr>
        <w:t>Пространственно-ориентировочные аномалии.</w:t>
      </w:r>
      <w:r>
        <w:rPr>
          <w:sz w:val="20"/>
        </w:rPr>
        <w:t xml:space="preserve"> Есть места под землёй, в которых по непонятной причине крайне затруднена ориентация </w:t>
      </w:r>
      <w:r>
        <w:rPr>
          <w:rFonts w:eastAsia="Courier New" w:cs="Courier New" w:ascii="Courier New" w:hAnsi="Courier New"/>
          <w:sz w:val="20"/>
        </w:rPr>
        <w:t>—</w:t>
      </w:r>
      <w:r>
        <w:rPr>
          <w:sz w:val="20"/>
        </w:rPr>
        <w:t xml:space="preserve"> даже для очень опытных спелестологов. Явление это, внешне не столь эффектное, не имеет никакого внятного объяснения: ибо, например, как можно не научиться ориентироваться в треугольнике со стороной в 50 метров за 15 лет изучения его?.. К данному типу САЯ примыкает явление, которое в Никитах теперь называется “эффект Мартингала”: за 20 лет практически непрерывного штурмования окоёмов систем Шкварина и Бородинских Полей ни один из штурмующих не удосужился отвалить пару камушков от одного из трёх проходов, что соединяли систему Мартингал с Никитами ( два других в раскапывании вообще не нуждались! ); Борода же, хоть и вышел в 1981 году в Мартингал через один из этих ходов, как ни бился, не смог повторно в него попасть. Можно представить, что у одного человека “замылился глаз” ( хотя реального психолого-физиологического объяснения за этой кондовой фразой нет никакого ); можно допустить, что пара групп чисто случайно не попадала в эти ходы – хотя прочёсывала периметр Системы весьма добросовестно. Но о какой статистической случайности можно говорить применительно к десяткам групп за два десятка лет? А потому переходим к статистике.</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4) </w:t>
      </w:r>
      <w:r>
        <w:rPr>
          <w:b/>
          <w:i/>
          <w:sz w:val="20"/>
        </w:rPr>
        <w:t>Статистические нарушения</w:t>
      </w:r>
      <w:r>
        <w:rPr>
          <w:b/>
          <w:sz w:val="20"/>
        </w:rPr>
        <w:t>.</w:t>
      </w:r>
      <w:r>
        <w:rPr>
          <w:sz w:val="20"/>
        </w:rPr>
        <w:t xml:space="preserve"> Абсолютно необъяснимые нарушения статистических закономерностей </w:t>
      </w:r>
      <w:r>
        <w:rPr>
          <w:rFonts w:eastAsia="Courier New" w:cs="Courier New" w:ascii="Courier New" w:hAnsi="Courier New"/>
          <w:sz w:val="20"/>
        </w:rPr>
        <w:t>—</w:t>
      </w:r>
      <w:r>
        <w:rPr>
          <w:sz w:val="20"/>
        </w:rPr>
        <w:t xml:space="preserve"> столь частые и обширные, что подробное перечисление их заняло бы слишком много места. В то же время явление это настолько “незаметное” и привычное для ходящих под землю, что  “спелеологи со стажем” на него просто не обращают внимания,</w:t>
      </w:r>
      <w:r>
        <w:rPr>
          <w:rFonts w:eastAsia="Courier New" w:cs="Courier New" w:ascii="Courier New" w:hAnsi="Courier New"/>
          <w:sz w:val="20"/>
        </w:rPr>
        <w:t>—</w:t>
      </w:r>
      <w:r>
        <w:rPr>
          <w:sz w:val="20"/>
        </w:rPr>
        <w:t xml:space="preserve"> а зря. ( Стандартное объяснение аномалий такого рода </w:t>
      </w:r>
      <w:r>
        <w:rPr>
          <w:rFonts w:eastAsia="Courier New" w:cs="Courier New" w:ascii="Courier New" w:hAnsi="Courier New"/>
          <w:sz w:val="20"/>
        </w:rPr>
        <w:t>—</w:t>
      </w:r>
      <w:r>
        <w:rPr>
          <w:sz w:val="20"/>
        </w:rPr>
        <w:t xml:space="preserve"> “обычное дело, под землёй и не такое случается...” И никто не вдумывается в </w:t>
      </w:r>
      <w:r>
        <w:rPr>
          <w:i/>
          <w:sz w:val="20"/>
        </w:rPr>
        <w:t>страшновато-абсурдный</w:t>
      </w:r>
      <w:r>
        <w:rPr>
          <w:sz w:val="20"/>
        </w:rPr>
        <w:t xml:space="preserve"> смысл этой фразы: </w:t>
      </w:r>
      <w:r>
        <w:rPr>
          <w:i/>
          <w:sz w:val="20"/>
        </w:rPr>
        <w:t>почему, собственно говоря, случается? каким образом?? и что именно???</w:t>
      </w:r>
      <w:r>
        <w:rPr>
          <w:sz w:val="20"/>
        </w:rPr>
        <w:t xml:space="preserve"> ) По моему мнению, статистические нарушения как раз и есть главные проявления САЯ.</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5) </w:t>
      </w:r>
      <w:r>
        <w:rPr>
          <w:b/>
          <w:i/>
          <w:sz w:val="20"/>
        </w:rPr>
        <w:t>Исчезновения и обретения.</w:t>
      </w:r>
      <w:r>
        <w:rPr>
          <w:sz w:val="20"/>
        </w:rPr>
        <w:t xml:space="preserve"> Например, постоянные исчезновения </w:t>
      </w:r>
      <w:r>
        <w:rPr>
          <w:i/>
          <w:sz w:val="20"/>
        </w:rPr>
        <w:t>только правых</w:t>
      </w:r>
      <w:r>
        <w:rPr>
          <w:sz w:val="20"/>
        </w:rPr>
        <w:t xml:space="preserve"> перчаток.</w:t>
      </w:r>
      <w:r>
        <w:rPr>
          <w:sz w:val="20"/>
          <w:szCs w:val="20"/>
        </w:rPr>
        <w:t xml:space="preserve"> Конечно, человек чаще снимает именно правую перчатку, чтобы что-то сделать не стеснённой ей рукой – если он, конечно, правша. Интересно было бы попробовать установить статистическую корреляцию меж количеством левшей средь спелестологов и не ходящих под землю, а также меж процентным соотношением потерянных правых и левых перчаток. Но в любом случае останется вопрос: куда же они так загадочно исчезают? Ведь владелец перчатки, как правило, ищет её довольно тщательно… И почему левые перчатки всегда находятся – а правые нет??? Нет-ли здесь связи с работой наших полушарий,– ведь деятельность правого, “аналогового” полушария, весьма активируется под землёй &lt; согласно проведённым во время Пребываний исследованиям, активность правого полушария под землёй возрастает в несколько раз — в то время как деятельность левого, в зависимости от фазы интроциркадного ритма, может быть даже подавлена; если же и увеличена – то, по сравнению с правым, это увеличение на 70 ÷ 80 % меньше &gt;.</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К данному типу САЯ близки всевозможные ‘чудесные находки’ под землёй красивых гротов и залов, зон раскарстовки и кристаллообразования </w:t>
      </w:r>
      <w:r>
        <w:rPr>
          <w:rFonts w:eastAsia="Courier New" w:cs="Courier New" w:ascii="Courier New" w:hAnsi="Courier New"/>
          <w:sz w:val="20"/>
        </w:rPr>
        <w:t>—</w:t>
      </w:r>
      <w:r>
        <w:rPr>
          <w:sz w:val="20"/>
        </w:rPr>
        <w:t xml:space="preserve"> в местах, по которым и сам до того, и другие проходили </w:t>
      </w:r>
      <w:r>
        <w:rPr>
          <w:i/>
          <w:sz w:val="20"/>
        </w:rPr>
        <w:t>тысячи раз</w:t>
      </w:r>
      <w:r>
        <w:rPr>
          <w:sz w:val="20"/>
        </w:rPr>
        <w:t>,</w:t>
      </w:r>
      <w:r>
        <w:rPr>
          <w:rFonts w:eastAsia="Courier New" w:cs="Courier New" w:ascii="Courier New" w:hAnsi="Courier New"/>
          <w:sz w:val="20"/>
        </w:rPr>
        <w:t>—</w:t>
      </w:r>
      <w:r>
        <w:rPr>
          <w:sz w:val="20"/>
        </w:rPr>
        <w:t xml:space="preserve"> что самое интересное, </w:t>
      </w:r>
      <w:r>
        <w:rPr>
          <w:i/>
          <w:sz w:val="20"/>
        </w:rPr>
        <w:t>потом</w:t>
      </w:r>
      <w:r>
        <w:rPr>
          <w:sz w:val="20"/>
        </w:rPr>
        <w:t xml:space="preserve"> можно пытаться вновь найти это место </w:t>
      </w:r>
      <w:r>
        <w:rPr>
          <w:rFonts w:eastAsia="Courier New" w:cs="Courier New" w:ascii="Courier New" w:hAnsi="Courier New"/>
          <w:sz w:val="20"/>
        </w:rPr>
        <w:t>——</w:t>
      </w:r>
      <w:r>
        <w:rPr>
          <w:sz w:val="20"/>
        </w:rPr>
        <w:t xml:space="preserve"> но безуспешно. Сюда же относится необъяснимое появление характерных маленьких свечных огарков, так называемых “подарков Двуликой”: в местах, где только что проходили люди </w:t>
      </w:r>
      <w:r>
        <w:rPr>
          <w:rFonts w:eastAsia="Courier New" w:cs="Courier New" w:ascii="Courier New" w:hAnsi="Courier New"/>
          <w:sz w:val="20"/>
        </w:rPr>
        <w:t>—</w:t>
      </w:r>
      <w:r>
        <w:rPr>
          <w:sz w:val="20"/>
        </w:rPr>
        <w:t xml:space="preserve"> или сам </w:t>
      </w:r>
      <w:r>
        <w:rPr>
          <w:rFonts w:eastAsia="Courier New" w:cs="Courier New" w:ascii="Courier New" w:hAnsi="Courier New"/>
          <w:sz w:val="20"/>
        </w:rPr>
        <w:t>—</w:t>
      </w:r>
      <w:r>
        <w:rPr>
          <w:sz w:val="20"/>
        </w:rPr>
        <w:t xml:space="preserve"> и никаких огарков не замечали.</w:t>
      </w:r>
    </w:p>
    <w:p>
      <w:pPr>
        <w:pStyle w:val="Normal"/>
        <w:widowControl w:val="false"/>
        <w:tabs>
          <w:tab w:val="clear" w:pos="708"/>
          <w:tab w:val="left" w:pos="2340" w:leader="none"/>
          <w:tab w:val="left" w:pos="3960" w:leader="none"/>
          <w:tab w:val="left" w:pos="5760" w:leader="none"/>
        </w:tabs>
        <w:ind w:firstLine="540"/>
        <w:jc w:val="both"/>
        <w:rPr/>
      </w:pPr>
      <w:r>
        <w:rPr>
          <w:rFonts w:eastAsia="Times New Roman"/>
          <w:sz w:val="20"/>
        </w:rPr>
        <w:t xml:space="preserve"> </w:t>
      </w:r>
      <w:r>
        <w:rPr>
          <w:i/>
          <w:sz w:val="20"/>
        </w:rPr>
        <w:t xml:space="preserve">Можно пытаться “списать” это явление исключительно на психологию </w:t>
      </w:r>
      <w:r>
        <w:rPr>
          <w:rFonts w:eastAsia="Courier New" w:cs="Courier New" w:ascii="Courier New" w:hAnsi="Courier New"/>
          <w:i/>
          <w:sz w:val="20"/>
        </w:rPr>
        <w:t>—</w:t>
      </w:r>
      <w:r>
        <w:rPr>
          <w:i/>
          <w:sz w:val="20"/>
        </w:rPr>
        <w:t xml:space="preserve"> суть от этого не изменится: от “перемены мест названия” причина не обозначивается. Лучше всего это явление “объясняют” те, кто, сам ни разу не был под землёй; для спелеологов подобные “объяснения” звучат, как ‘бред оф сов кэйбл’.</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rPr>
        <w:t>6)</w:t>
      </w:r>
      <w:r>
        <w:rPr>
          <w:i/>
          <w:sz w:val="20"/>
        </w:rPr>
        <w:t xml:space="preserve"> </w:t>
      </w:r>
      <w:r>
        <w:rPr>
          <w:b/>
          <w:i/>
          <w:sz w:val="20"/>
        </w:rPr>
        <w:t>Темпоральные флуктуации.</w:t>
      </w:r>
      <w:r>
        <w:rPr>
          <w:sz w:val="20"/>
        </w:rPr>
        <w:t xml:space="preserve"> Наблюдается как ускорение, так и замедление хода времени. Например, за “официально прошедшие” 10 минут в гроте происходит столько событий, что при иной ситуации заняли бы </w:t>
      </w:r>
      <w:r>
        <w:rPr>
          <w:i/>
          <w:sz w:val="20"/>
        </w:rPr>
        <w:t>часы.</w:t>
      </w:r>
      <w:r>
        <w:rPr>
          <w:sz w:val="20"/>
        </w:rPr>
        <w:t xml:space="preserve"> Но может случиться иначе </w:t>
      </w:r>
      <w:r>
        <w:rPr>
          <w:rFonts w:eastAsia="Courier New" w:cs="Courier New" w:ascii="Courier New" w:hAnsi="Courier New"/>
          <w:sz w:val="20"/>
        </w:rPr>
        <w:t>——</w:t>
      </w:r>
      <w:r>
        <w:rPr>
          <w:sz w:val="20"/>
        </w:rPr>
        <w:t xml:space="preserve"> вдруг “необъяснимо” теряется несколько часов, хотя за это </w:t>
      </w:r>
      <w:r>
        <w:rPr>
          <w:sz w:val="20"/>
          <w:szCs w:val="20"/>
        </w:rPr>
        <w:t>время, скажем, была прослушана одна только одна сторона кассеты, длящаяся 45 минут.</w:t>
      </w:r>
    </w:p>
    <w:p>
      <w:pPr>
        <w:pStyle w:val="Normal"/>
        <w:widowControl w:val="false"/>
        <w:tabs>
          <w:tab w:val="clear" w:pos="708"/>
          <w:tab w:val="left" w:pos="2340" w:leader="none"/>
          <w:tab w:val="left" w:pos="3960" w:leader="none"/>
          <w:tab w:val="left" w:pos="5760" w:leader="none"/>
        </w:tabs>
        <w:ind w:firstLine="540"/>
        <w:jc w:val="both"/>
        <w:rPr/>
      </w:pPr>
      <w:r>
        <w:rPr>
          <w:sz w:val="20"/>
          <w:szCs w:val="20"/>
        </w:rPr>
        <w:t>Что интересно, аналогичные флуктуации течения времени наблюдаются при контактах третьего и четвёртого рода с НЛО — над этим стоит задуматься…</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7) </w:t>
      </w:r>
      <w:r>
        <w:rPr>
          <w:b/>
          <w:i/>
          <w:sz w:val="20"/>
        </w:rPr>
        <w:t>Автопиротика.</w:t>
      </w:r>
      <w:r>
        <w:rPr>
          <w:sz w:val="20"/>
        </w:rPr>
        <w:t xml:space="preserve"> Самопроизвольное воспламенение коробка спичек, случающееся на глазах у нескольких человек. &lt; Зафиксировано в присутствии свидетелей в Никитах в 1984 ÷ 1986 гг. около 10 раз. Можно предположить, что “виной ему” – химический состав спичечных головок, выпускаемых балобановской фабрикой, известных своей непригодностью по прямому назначению — но если б самовозгорались </w:t>
      </w:r>
      <w:r>
        <w:rPr>
          <w:i/>
          <w:iCs/>
          <w:sz w:val="20"/>
        </w:rPr>
        <w:t>только</w:t>
      </w:r>
      <w:r>
        <w:rPr>
          <w:sz w:val="20"/>
        </w:rPr>
        <w:t xml:space="preserve"> балобановские коробки!.. Причём такие самовозгорания никогда не случались в карманах – в каждом случае внезапно вспыхивал коробок, лежащий на столе. Объясните мне </w:t>
      </w:r>
      <w:r>
        <w:rPr>
          <w:i/>
          <w:iCs/>
          <w:sz w:val="20"/>
        </w:rPr>
        <w:t>на химическом уровне</w:t>
      </w:r>
      <w:r>
        <w:rPr>
          <w:sz w:val="20"/>
        </w:rPr>
        <w:t xml:space="preserve"> данный процесс ( и почему он в одних случаях происходит, в других – нет ) — выведу его за рамки САЯ. &gt;</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8) </w:t>
      </w:r>
      <w:r>
        <w:rPr>
          <w:b/>
          <w:i/>
          <w:sz w:val="20"/>
        </w:rPr>
        <w:t>Термодинамические искажения.</w:t>
      </w:r>
      <w:r>
        <w:rPr>
          <w:sz w:val="20"/>
        </w:rPr>
        <w:t xml:space="preserve"> Нарушение обычных процессов передачи тепла от нагретого тела холодному </w:t>
      </w:r>
      <w:r>
        <w:rPr>
          <w:rFonts w:eastAsia="Courier New" w:cs="Courier New" w:ascii="Courier New" w:hAnsi="Courier New"/>
          <w:sz w:val="20"/>
        </w:rPr>
        <w:t>—</w:t>
      </w:r>
      <w:r>
        <w:rPr>
          <w:sz w:val="20"/>
        </w:rPr>
        <w:t xml:space="preserve"> то есть, например, можно в течении получаса греть головку примуса всеми возможными способами ( бензин, плекс, ‘сухое вонючее’ ),</w:t>
      </w:r>
      <w:r>
        <w:rPr>
          <w:rFonts w:eastAsia="Courier New" w:cs="Courier New" w:ascii="Courier New" w:hAnsi="Courier New"/>
          <w:sz w:val="20"/>
        </w:rPr>
        <w:t>—</w:t>
      </w:r>
      <w:r>
        <w:rPr>
          <w:sz w:val="20"/>
        </w:rPr>
        <w:t xml:space="preserve"> но она остаётся холодной.</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9) </w:t>
      </w:r>
      <w:r>
        <w:rPr>
          <w:b/>
          <w:i/>
          <w:sz w:val="20"/>
        </w:rPr>
        <w:t>Необъяснимая аварийность техники.</w:t>
      </w:r>
      <w:r>
        <w:rPr>
          <w:sz w:val="20"/>
        </w:rPr>
        <w:t xml:space="preserve"> Явление, опять же изумительно просто объясняемое людьми, с техникой знакомыми лишь по художественной литературе. В отличие от них </w:t>
      </w:r>
      <w:r>
        <w:rPr>
          <w:i/>
          <w:iCs/>
          <w:sz w:val="20"/>
        </w:rPr>
        <w:t>с</w:t>
      </w:r>
      <w:r>
        <w:rPr>
          <w:i/>
          <w:sz w:val="20"/>
        </w:rPr>
        <w:t xml:space="preserve">пециалисту </w:t>
      </w:r>
      <w:r>
        <w:rPr>
          <w:sz w:val="20"/>
        </w:rPr>
        <w:t xml:space="preserve">очень сложно объяснить, как может быть разорвана изнутри плата в радиостанции или магнитофоне при абсолютно целом корпусе; как на глазах у четырёх человек может пробить </w:t>
      </w:r>
      <w:r>
        <w:rPr>
          <w:i/>
          <w:sz w:val="20"/>
        </w:rPr>
        <w:t>зримой искрой ‘козы’</w:t>
      </w:r>
      <w:r>
        <w:rPr>
          <w:sz w:val="20"/>
        </w:rPr>
        <w:t xml:space="preserve"> схему прибора при снятом напряжении питания; как может работать магнитофон или плэер при абсолютно севших батарейках или при отсутствии в блоке питания одной из них — и так далее.</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10) </w:t>
      </w:r>
      <w:r>
        <w:rPr>
          <w:b/>
          <w:i/>
          <w:sz w:val="20"/>
        </w:rPr>
        <w:t>Музыка и звук.</w:t>
      </w:r>
      <w:r>
        <w:rPr>
          <w:sz w:val="20"/>
        </w:rPr>
        <w:t xml:space="preserve"> Очень сложное явление, требующее пространного изложения. Вкратце же </w:t>
      </w:r>
      <w:r>
        <w:rPr>
          <w:rFonts w:eastAsia="Courier New" w:cs="Courier New" w:ascii="Courier New" w:hAnsi="Courier New"/>
          <w:sz w:val="20"/>
        </w:rPr>
        <w:t>—</w:t>
      </w:r>
      <w:r>
        <w:rPr>
          <w:sz w:val="20"/>
        </w:rPr>
        <w:t xml:space="preserve"> в гроте можно услышать музыку, которую слушали в нём некоторое время назад, или слушают в данный момент на поверхности в лагере над пещерой,– в ином гроте, удалённом на несколько километров подземных ходов ( </w:t>
      </w:r>
      <w:r>
        <w:rPr>
          <w:i/>
          <w:sz w:val="20"/>
        </w:rPr>
        <w:t>физически</w:t>
      </w:r>
      <w:r>
        <w:rPr>
          <w:sz w:val="20"/>
        </w:rPr>
        <w:t xml:space="preserve"> звук не может распространяться под землёй на такое расстояние </w:t>
      </w:r>
      <w:r>
        <w:rPr>
          <w:rFonts w:eastAsia="Courier New" w:cs="Courier New" w:ascii="Courier New" w:hAnsi="Courier New"/>
          <w:sz w:val="20"/>
        </w:rPr>
        <w:t>—</w:t>
      </w:r>
      <w:r>
        <w:rPr>
          <w:sz w:val="20"/>
        </w:rPr>
        <w:t xml:space="preserve"> впрочем, для неспециалиста “это не преграда для кондового объяснения” ); иной раз музыка ( в частности, альбом ‘Ж-М-Ж’ “</w:t>
      </w:r>
      <w:r>
        <w:rPr>
          <w:sz w:val="20"/>
          <w:lang w:val="en-US"/>
        </w:rPr>
        <w:t>ZOOLOOK</w:t>
      </w:r>
      <w:r>
        <w:rPr>
          <w:sz w:val="20"/>
        </w:rPr>
        <w:t xml:space="preserve">” ) </w:t>
      </w:r>
      <w:r>
        <w:rPr>
          <w:i/>
          <w:sz w:val="20"/>
        </w:rPr>
        <w:t xml:space="preserve">вызывает в гроте </w:t>
      </w:r>
      <w:r>
        <w:rPr>
          <w:b/>
          <w:i/>
          <w:sz w:val="20"/>
        </w:rPr>
        <w:t>иной звук</w:t>
      </w:r>
      <w:r>
        <w:rPr>
          <w:i/>
          <w:sz w:val="20"/>
        </w:rPr>
        <w:t xml:space="preserve">, вступающий в явную музыкальную перекличку с прослушиваемой с кассеты или компакта мелодией; данный ‘диалог’ </w:t>
      </w:r>
      <w:r>
        <w:rPr>
          <w:b/>
          <w:i/>
          <w:sz w:val="20"/>
        </w:rPr>
        <w:t>слышат все, находящиеся в гроте</w:t>
      </w:r>
      <w:r>
        <w:rPr>
          <w:i/>
          <w:sz w:val="20"/>
        </w:rPr>
        <w:t> </w:t>
      </w:r>
      <w:r>
        <w:rPr>
          <w:rFonts w:eastAsia="Courier New" w:cs="Courier New" w:ascii="Courier New" w:hAnsi="Courier New"/>
          <w:i/>
          <w:sz w:val="20"/>
        </w:rPr>
        <w:t>——</w:t>
      </w:r>
      <w:r>
        <w:rPr>
          <w:i/>
          <w:sz w:val="20"/>
        </w:rPr>
        <w:t xml:space="preserve"> так что на глюки данное явление не спишешь. Как не спишешь, опять же, на “причуды подземной акустики” ( по крайней мере специалисту подобное “объяснение” на уши не повесишь ).</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11) </w:t>
      </w:r>
      <w:r>
        <w:rPr>
          <w:b/>
          <w:i/>
          <w:sz w:val="20"/>
        </w:rPr>
        <w:t>Метеорологические флуктуации.</w:t>
      </w:r>
      <w:r>
        <w:rPr>
          <w:sz w:val="20"/>
        </w:rPr>
        <w:t xml:space="preserve"> В своё время к ним относили и </w:t>
      </w:r>
      <w:r>
        <w:rPr>
          <w:i/>
          <w:sz w:val="20"/>
        </w:rPr>
        <w:t>кольцевые тяги воздуха</w:t>
      </w:r>
      <w:r>
        <w:rPr>
          <w:sz w:val="20"/>
        </w:rPr>
        <w:t> </w:t>
      </w:r>
      <w:r>
        <w:rPr>
          <w:rFonts w:eastAsia="Courier New" w:cs="Courier New" w:ascii="Courier New" w:hAnsi="Courier New"/>
          <w:sz w:val="20"/>
        </w:rPr>
        <w:t>—</w:t>
      </w:r>
      <w:r>
        <w:rPr>
          <w:sz w:val="20"/>
        </w:rPr>
        <w:t xml:space="preserve"> дующий явно “по кругу”, то есть замыкающийся сам на себя подземный воздушный поток. Но с появлением адсорбационно-психродинамического объяснения из списка САЯ исключили. Хотя упомянутое “объяснение” является не более, чем </w:t>
      </w:r>
      <w:r>
        <w:rPr>
          <w:i/>
          <w:sz w:val="20"/>
        </w:rPr>
        <w:t>качественным описанием возможного процесса</w:t>
      </w:r>
      <w:r>
        <w:rPr>
          <w:sz w:val="20"/>
        </w:rPr>
        <w:t xml:space="preserve"> </w:t>
      </w:r>
      <w:r>
        <w:rPr>
          <w:rFonts w:eastAsia="Courier New" w:cs="Courier New" w:ascii="Courier New" w:hAnsi="Courier New"/>
          <w:sz w:val="20"/>
        </w:rPr>
        <w:t>—</w:t>
      </w:r>
      <w:r>
        <w:rPr>
          <w:sz w:val="20"/>
        </w:rPr>
        <w:t xml:space="preserve"> с количественной стороны никаких исследований в подтверждение данной модели не проводилось, и сама модель не рассчитывалась. ( Некоторые аэрологи полагают, что данный механизм не может работать в принципе,– мол, с точки зрения энергетического баланса не выдерживает критики, “ищите иное объяснение”. ) Однако помимо “кольцевых тяг” существуют такие явления, как необъяснимое, лавинообразное усиление колебаний воздушных масс под землёй ( например: трое человек неторопливо идут по штреку сечением 4 Х 2,5 метра </w:t>
      </w:r>
      <w:r>
        <w:rPr>
          <w:rFonts w:eastAsia="Courier New" w:cs="Courier New" w:ascii="Courier New" w:hAnsi="Courier New"/>
          <w:sz w:val="20"/>
        </w:rPr>
        <w:t>—</w:t>
      </w:r>
      <w:r>
        <w:rPr>
          <w:sz w:val="20"/>
        </w:rPr>
        <w:t xml:space="preserve"> а в шкурнике, отходящем через 100 метров от этого штрека </w:t>
      </w:r>
      <w:r>
        <w:rPr>
          <w:i/>
          <w:sz w:val="20"/>
        </w:rPr>
        <w:t>вбок поверх довольно-таки рыхлого бута</w:t>
      </w:r>
      <w:r>
        <w:rPr>
          <w:sz w:val="20"/>
        </w:rPr>
        <w:t xml:space="preserve">, начинается такой сквозняк, что просто задувает свечу ); документально зафиксированы случаи, когда поставленный волок “гонялся” за человеком по всей Системе по довольно-таки хаотичному взаимопересекающемуся маршруту, или когда после экстрасенсорных экспериментов в гроте начинался </w:t>
      </w:r>
      <w:r>
        <w:rPr>
          <w:i/>
          <w:sz w:val="20"/>
        </w:rPr>
        <w:t>просто лютый сквозняк, дующий в явно монолитную и тупиковую стену.</w:t>
      </w:r>
      <w:r>
        <w:rPr>
          <w:sz w:val="20"/>
        </w:rPr>
        <w:t xml:space="preserve"> Вообще перемещение воздушных масс под землёй </w:t>
      </w:r>
      <w:r>
        <w:rPr>
          <w:rFonts w:eastAsia="Courier New" w:cs="Courier New" w:ascii="Courier New" w:hAnsi="Courier New"/>
          <w:sz w:val="20"/>
        </w:rPr>
        <w:t>—</w:t>
      </w:r>
      <w:r>
        <w:rPr>
          <w:sz w:val="20"/>
        </w:rPr>
        <w:t xml:space="preserve"> “терра инкогнита” науки, ждущая своих серьёзных исследователей.</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12) </w:t>
      </w:r>
      <w:r>
        <w:rPr>
          <w:b/>
          <w:i/>
          <w:sz w:val="20"/>
        </w:rPr>
        <w:t>Контактные явления.</w:t>
      </w:r>
      <w:r>
        <w:rPr>
          <w:sz w:val="20"/>
        </w:rPr>
        <w:t xml:space="preserve"> Как следует из названия, непосредственное вступление в односторонний ( по аналогии с уфологической литературой назовём его “контакт третьего рода” ) или двусторонний ( четвёртого рода ) Контакт с подземными эзотерическими силами или бесконтактное созерцание ( контакт второго рода ) представителей этих сил “во всей боевой красе” </w:t>
      </w:r>
      <w:r>
        <w:rPr>
          <w:i/>
          <w:sz w:val="20"/>
        </w:rPr>
        <w:t>с соответствующими последствиями.</w:t>
      </w:r>
      <w:r>
        <w:rPr>
          <w:sz w:val="20"/>
        </w:rPr>
        <w:t xml:space="preserve"> Помимо фактов непосредственного ( визуального ) Контакта с конкретными подземными божествами ( Двуликой, Эвой, Белым, шубиным ) наблюдаются случаи акустического Контакта с не вполне отождествляемыми “голосами” – один из этих фактов, например, приводит А. Перепелицын в своей статье «“Глюки” подземелий»: «Опытный калужский “пещерник” рассказывал мне о находившейся в его группе девушке, которая, будучи не новичком под землёй, в буквальном смысле этого слова впала в транс,– при этом казалось, что она беседует с некими “подземными духами” – вслух отвечает на слышимые только ею вопросы. Можно было понять, что её “собеседники” приглашают девушку к себе, и она действительно рвалась в мрачные глубины. Мой собеседник, посмеиваясь, говорил, что была мысль отпустить “зачарованную” и посмотреть: куда её “заведут” – однако от этого благоразумно отказались и вскоре транс прошёл без последствий.» Не думаю, что такого рода медитативные трансы – плод лишь внутренних, специфических аберраций психики находящегося под землёй, “к реальности не имеющие никакого отношения”. Во-первых, историй таких известно достаточно много. И все они просто удивительно перекликаются с опытом “контактёров”, испытавших телепатический контакт с НЛО [ </w:t>
      </w:r>
      <w:r>
        <w:rPr>
          <w:sz w:val="20"/>
          <w:lang w:val="en-US"/>
        </w:rPr>
        <w:t>UFO</w:t>
      </w:r>
      <w:r>
        <w:rPr>
          <w:sz w:val="20"/>
        </w:rPr>
        <w:t xml:space="preserve"> ] – и одновременно с опытом людей, переживших так называемое состояние ПСП ( предсмертных переживаний ).</w:t>
      </w:r>
      <w:r>
        <w:rPr>
          <w:rStyle w:val="FootnoteCharacters"/>
          <w:rStyle w:val="FootnoteAnchor"/>
          <w:sz w:val="20"/>
        </w:rPr>
        <w:footnoteReference w:id="238"/>
      </w:r>
      <w:r>
        <w:rPr>
          <w:sz w:val="20"/>
        </w:rPr>
        <w:t xml:space="preserve"> Во-вторых – случается такое под землёй с людьми самых разных темпераментов и энергетических тонусов, а также личного спелеоопыта. И вовсе не как следствие некого пережитого “состояния экстрима” [ дистресса ]. В третьих, мне самому и многим моим знакомым удавалось в ряде экспериментов искусственно входить под землёй в состояние Контакта с некой, не вполне отождествлённой, силой ( или силами ). А эксперимент повторяемый на случайные аберрации психики никак не спишешь. Одно можно заметить с уверенностью: конечно, к такого рода Контактам более предрасположены люди с повышенной экстрасенсорной чувствительностью — но из этого вовсе не следует, что любой экстрасенс, приведённый под землю, тут же впадает в транс и начинает общаться с Двуликой. К радости и визгу случайных свидетелей.</w:t>
      </w:r>
    </w:p>
    <w:p>
      <w:pPr>
        <w:pStyle w:val="Normal"/>
        <w:widowControl w:val="false"/>
        <w:tabs>
          <w:tab w:val="clear" w:pos="708"/>
          <w:tab w:val="left" w:pos="2340" w:leader="none"/>
          <w:tab w:val="left" w:pos="3960" w:leader="none"/>
          <w:tab w:val="left" w:pos="5760" w:leader="none"/>
        </w:tabs>
        <w:ind w:firstLine="540"/>
        <w:jc w:val="both"/>
        <w:rPr/>
      </w:pPr>
      <w:r>
        <w:rPr>
          <w:sz w:val="20"/>
        </w:rPr>
        <w:t>: Всё гораздо сложнее и тоньше. И зависит не столько от нашего настроя – сколько от ещё не известных нам “раскладов” Подземного Мира.</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 xml:space="preserve">13) </w:t>
      </w:r>
      <w:r>
        <w:rPr>
          <w:b/>
          <w:i/>
          <w:sz w:val="20"/>
        </w:rPr>
        <w:t>Призраки.</w:t>
      </w:r>
      <w:r>
        <w:rPr>
          <w:sz w:val="20"/>
        </w:rPr>
        <w:t xml:space="preserve"> [ Возможно, являются разновидностью п.п. ] В последние годы нездоровой популярностью в околоспелеологической среде ( с подачи отмороженных журналистов ) стала пользоваться пещера Чёрного Дьявола ( как её окрестила жёлтая пресса ) в Хакассии. Но что бы ни писали журналисты – в этой пещере действительно наблюдается при определённых условиях “тень” древнего шамана. [ Я пользуюсь информацией из заслуживающих доверия спелеоисточников, а не газетным пипифаксом. ] О призраке монаха, наблюдаемом в Антониевых пещерах близ Чернигова, всерьёз говорят такие известные исследователи рукотворной Подземли, как Илья Агапов и директор музея-заповедника «Черниговские пещеры» В. Руденок</w:t>
      </w:r>
      <w:r>
        <w:rPr>
          <w:rStyle w:val="FootnoteCharacters"/>
          <w:rStyle w:val="FootnoteAnchor"/>
          <w:sz w:val="20"/>
        </w:rPr>
        <w:footnoteReference w:id="239"/>
      </w:r>
      <w:r>
        <w:rPr>
          <w:sz w:val="20"/>
        </w:rPr>
        <w:t>. Летом 2002 года призрак человека в рясе там одновременно наблюдали десятки экскурсантов – и даже</w:t>
      </w:r>
      <w:r>
        <w:rPr>
          <w:vanish/>
          <w:sz w:val="20"/>
        </w:rPr>
        <w:t>цимей</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t>ии.ой среде 9 с подачи отмороженных журналистов ) стала пользоваться</w:t>
      </w:r>
      <w:r>
        <w:rPr>
          <w:sz w:val="20"/>
        </w:rPr>
        <w:t xml:space="preserve"> пытались фотографировать его ( естественно, безуспешно ). По словам И. Агапова, археологи и спелестологи, работающие в Араповских пещерах [ об этой “несанкционированной” церковной властью подземной церкви смотрите «Теоретическую спелестологию» ], регулярно ощущают эффект “чужого присутствия”; иной раз этот эффект сопровождается звуковыми галлюцинациями.</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Мне известно несколько случаев наблюдения спелеологами </w:t>
      </w:r>
      <w:r>
        <w:rPr>
          <w:i/>
          <w:sz w:val="20"/>
        </w:rPr>
        <w:t>как бы изображений</w:t>
      </w:r>
      <w:r>
        <w:rPr>
          <w:sz w:val="20"/>
        </w:rPr>
        <w:t xml:space="preserve"> лиц, что в данную Систему уже не ходят, но посещали ( притом весьма активно ) её какое-то время назад,– причём в одном, достоверно зафиксированном, случае [ Рахманкуллов Роман ( Ромка-Президент ), 1985 год, Правая система Никит, Тектоническая трещина ] наблюдалось лицо человека, лично наблюдателю неизвестное — но в сделанном графическом наброске и сопутствующем “словесном портрете” все узнали Кнэд, в это время уж не ходящую в Никиты. Но принимавшую активное участие в нашей спелеожизни за пару лет до того. Изображение “призрака” не является статичным – в случае Президента оно будто пыталось что-то сказать; по словам Ромки, губы складывались во фразу, которая должна была звучать, как «Не ходи». Ромка остановился, замер на месте – и перед ним из свода трещины вывалился большой блок в сопровождении глины и мелких камней ( общий вес обрушения был около 500 кг, согласно визуальной оценке ). Недавно аналогичное явление наблюдал известный диггер В. Михайлов ( как мне кажется интуитивно, в данном случае ему можно верить ): при исследовании подземных ходов, соединяющихся с подвалами старого здания ‘Склифа’, он с товарищами ясно видел изображение женщины, что в это время скончалась наверху, в отделении реанимации. Исследование ходов производилось с местными медиками – а потому опознание было точным. Но если последний случай является каноническим наблюдением “отхода души”, описанным доктором Муди</w:t>
      </w:r>
      <w:r>
        <w:rPr>
          <w:rStyle w:val="FootnoteCharacters"/>
          <w:rStyle w:val="FootnoteAnchor"/>
          <w:sz w:val="20"/>
        </w:rPr>
        <w:footnoteReference w:id="240"/>
      </w:r>
      <w:r>
        <w:rPr>
          <w:sz w:val="20"/>
        </w:rPr>
        <w:t> — безусловно, в изолирующих условиях Подземли наблюдаемом с большей чёткостью и ясностью, чем на поверхности — то объяснение первого случая возможно лишь в рамках “продвинутой” теории Мирового Информационного Поля.</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14) </w:t>
      </w:r>
      <w:r>
        <w:rPr>
          <w:b/>
          <w:i/>
          <w:sz w:val="20"/>
        </w:rPr>
        <w:t>Фотопризраки.</w:t>
      </w:r>
      <w:r>
        <w:rPr>
          <w:sz w:val="20"/>
        </w:rPr>
        <w:t xml:space="preserve"> Иной раз при фотографировании под землёй на фотографии ясно видны некие структуры в виде ореола или белых, а также слабо светящихся лент, концентрических окружностей, вокруг фотографируемых людей. Стандартное объяснение – это в лучах фотовспышки фосфоресцирует пар, выделяемый при нашем дыхании или ‘отпотевании’, неизбежном при нахождении в климатических условиях, близким к “точке росы”. Явление это можно было бы вывести в “заштат” САЯ — кабы его не наблюдали спелеофотографы, обладающие весьма уважительным опытом спелеофотосъёмки [ см., например, интернетную дискуссию в декабре 2003 года, спровоцированную А. Ковалёвым, Р. Равве и А. Климчуком ] — и безусловно различающие, где на снимках действительно наблюдается неучтённый, по неопытности фотографа, пар антропогенного происхождения – а где действительные структуры, более похожие на “эффект Кирлиан”. То есть на свечение, которое сопутствует фотографированию биологических объектов в высокочастотном поле. Насколько это явление примыкает к предидущему пункту, то есть имеет отношение к “спелеомистике”, а насколько может быть объяснено в рамках уже известных нам физических законов, гадать не намерен: по сути, всё, что мы относим к мистике или мифологии, есть проявления общих физических законов, слагающих воспринимаемый нами мир.</w:t>
      </w:r>
    </w:p>
    <w:p>
      <w:pPr>
        <w:pStyle w:val="Normal"/>
        <w:widowControl w:val="false"/>
        <w:tabs>
          <w:tab w:val="clear" w:pos="708"/>
          <w:tab w:val="left" w:pos="2340" w:leader="none"/>
          <w:tab w:val="left" w:pos="3960" w:leader="none"/>
          <w:tab w:val="left" w:pos="5760" w:leader="none"/>
        </w:tabs>
        <w:ind w:firstLine="542"/>
        <w:jc w:val="both"/>
        <w:rPr>
          <w:b/>
          <w:b/>
          <w:i/>
          <w:i/>
          <w:sz w:val="20"/>
          <w:szCs w:val="20"/>
        </w:rPr>
      </w:pPr>
      <w:r>
        <w:rPr>
          <w:sz w:val="20"/>
        </w:rPr>
        <w:t xml:space="preserve">15) </w:t>
      </w:r>
      <w:r>
        <w:rPr>
          <w:b/>
          <w:i/>
          <w:sz w:val="20"/>
        </w:rPr>
        <w:t xml:space="preserve">Магнитные аберрации. </w:t>
      </w:r>
      <w:r>
        <w:rPr>
          <w:sz w:val="20"/>
          <w:szCs w:val="20"/>
        </w:rPr>
        <w:t>Спелеологам и спелестологам, поводящим магнитную топосъёмку пещер, известны зоны, в которых она просто-напросто невозможна: компас ведёт себя в этих местах столь “неправильно” ( стрелка описывает либо циклическое вращение, либо столь же циклические колебания с размахом в 15 ÷ 45</w:t>
      </w:r>
      <w:r>
        <w:rPr>
          <w:sz w:val="20"/>
          <w:szCs w:val="20"/>
          <w:vertAlign w:val="superscript"/>
        </w:rPr>
        <w:t>о</w:t>
      </w:r>
      <w:r>
        <w:rPr>
          <w:sz w:val="20"/>
          <w:szCs w:val="20"/>
        </w:rPr>
        <w:t xml:space="preserve"> ), что для составления точной карты этих фрагментов пещер приходится применять более сложную угловую, или теодолитную съёмку — исключающие привязку к магнитному полю Земли. Периоды колебаний могут составлять от 30 секунд до нескольких часов ( то есть от 0,03 Гц и ниже ). На присутствие железосодержащих пород данное явление не списать: они просто не наблюдаются в этих местах,– к тому же включения охры склонны давать постоянное отклонение стрелки компаса, зависящее от расстояния до железистого включения — но никак не изменяющееся во времени.</w:t>
      </w:r>
    </w:p>
    <w:p>
      <w:pPr>
        <w:pStyle w:val="Normal"/>
        <w:widowControl w:val="false"/>
        <w:tabs>
          <w:tab w:val="clear" w:pos="708"/>
          <w:tab w:val="left" w:pos="2340" w:leader="none"/>
          <w:tab w:val="left" w:pos="3960" w:leader="none"/>
          <w:tab w:val="left" w:pos="5760" w:leader="none"/>
        </w:tabs>
        <w:ind w:firstLine="542"/>
        <w:jc w:val="both"/>
        <w:rPr/>
      </w:pPr>
      <w:r>
        <w:rPr>
          <w:sz w:val="20"/>
        </w:rPr>
        <w:t xml:space="preserve">16) </w:t>
      </w:r>
      <w:r>
        <w:rPr>
          <w:b/>
          <w:i/>
          <w:sz w:val="20"/>
        </w:rPr>
        <w:t>Лозоходство.</w:t>
      </w:r>
      <w:r>
        <w:rPr>
          <w:sz w:val="20"/>
        </w:rPr>
        <w:t xml:space="preserve"> Явление называется также </w:t>
      </w:r>
      <w:r>
        <w:rPr>
          <w:b/>
          <w:bCs/>
          <w:i/>
          <w:sz w:val="20"/>
        </w:rPr>
        <w:t>биолокацией</w:t>
      </w:r>
      <w:r>
        <w:rPr>
          <w:sz w:val="20"/>
        </w:rPr>
        <w:t xml:space="preserve"> — но как ни назови, от этого понятней не станет. По сути, не имеет </w:t>
      </w:r>
      <w:r>
        <w:rPr>
          <w:i/>
          <w:sz w:val="20"/>
        </w:rPr>
        <w:t>ни одного сколь-нибудь внятного научного объяснения</w:t>
      </w:r>
      <w:r>
        <w:rPr>
          <w:sz w:val="20"/>
        </w:rPr>
        <w:t xml:space="preserve"> — не считая общих эниологических построений ( резонанс образов-матриц в уже упоминавшейся мной </w:t>
      </w:r>
      <w:r>
        <w:rPr>
          <w:i/>
          <w:sz w:val="20"/>
        </w:rPr>
        <w:t>теории Мирового Информационного Поля</w:t>
      </w:r>
      <w:r>
        <w:rPr>
          <w:sz w:val="20"/>
        </w:rPr>
        <w:t xml:space="preserve"> ). Сводится к тому, что </w:t>
      </w:r>
      <w:r>
        <w:rPr>
          <w:i/>
          <w:sz w:val="20"/>
        </w:rPr>
        <w:t>оператор</w:t>
      </w:r>
      <w:r>
        <w:rPr>
          <w:sz w:val="20"/>
        </w:rPr>
        <w:t xml:space="preserve"> с некой “рамкой”, сделанной из свежей ветки или металла, может, перемещаясь по поверхности, точно указать, в каком месте находится подземный ход, рудное тело, кабеля электропередач, грунтовые воды и т.д.</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17) </w:t>
      </w:r>
      <w:r>
        <w:rPr>
          <w:b/>
          <w:bCs/>
          <w:i/>
          <w:iCs/>
          <w:sz w:val="20"/>
        </w:rPr>
        <w:t>Биоэнергетический поиск подземных пустот или потерявшегося в пещере додика.</w:t>
      </w:r>
      <w:r>
        <w:rPr>
          <w:sz w:val="20"/>
        </w:rPr>
        <w:t xml:space="preserve"> Имеет много проявлений-методик; по-видимому, все они индивидуальны, ибо “каждый стоящий оператор медитирует по-своему – одинаковы в своём поведении лишь те, кто этого не умеет”. По природе своей имеет много общего с лозоходством ( и также не объясняется традиционной “наукой” ),– в отличии от лозоходства, для своей реализации требует не перемещения над искомым объектом, а наоборот, сосредоточенного “въезжания в него”, сидя на месте. И отсутствия каких бы то ни было помех со стороны – шумовых, информационных, и прочих.</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Как результативная методика для поиска потерявшегося под землёй или неизвестного продолжения Системы, этот способ доступен лишь спелестологу, реально связавшему себя с Миром Подземли – и способным в силу этой связи </w:t>
      </w:r>
      <w:r>
        <w:rPr>
          <w:i/>
          <w:iCs/>
          <w:sz w:val="20"/>
        </w:rPr>
        <w:t>ассоциировать образ представляемой Системы с её реальностью.</w:t>
      </w:r>
      <w:r>
        <w:rPr>
          <w:sz w:val="20"/>
        </w:rPr>
        <w:t xml:space="preserve"> Биоэнергетический способ поиска потерявшегося под землёй был успешно применён нами в нескольких ПСР, о чём были соответствующие публикации в прессе.</w:t>
      </w:r>
    </w:p>
    <w:p>
      <w:pPr>
        <w:pStyle w:val="Normal"/>
        <w:widowControl w:val="false"/>
        <w:tabs>
          <w:tab w:val="clear" w:pos="708"/>
          <w:tab w:val="left" w:pos="2340" w:leader="none"/>
          <w:tab w:val="left" w:pos="3960" w:leader="none"/>
          <w:tab w:val="left" w:pos="5760" w:leader="none"/>
        </w:tabs>
        <w:ind w:firstLine="542"/>
        <w:jc w:val="both"/>
        <w:rPr>
          <w:sz w:val="20"/>
        </w:rPr>
      </w:pPr>
      <w:r>
        <w:rPr>
          <w:bCs/>
          <w:iCs/>
          <w:sz w:val="20"/>
        </w:rPr>
        <w:t xml:space="preserve">18) </w:t>
      </w:r>
      <w:r>
        <w:rPr>
          <w:b/>
          <w:i/>
          <w:sz w:val="20"/>
        </w:rPr>
        <w:t>Спелеотрансгрессия</w:t>
      </w:r>
      <w:r>
        <w:rPr>
          <w:i/>
          <w:sz w:val="20"/>
        </w:rPr>
        <w:t>.</w:t>
      </w:r>
      <w:r>
        <w:rPr>
          <w:sz w:val="20"/>
        </w:rPr>
        <w:t xml:space="preserve"> В вертикальных пещерах, к сожалению, данное явление не замечено — тем не менее одно из самых загадочных и потрясающих по субъективным ощущением САЯ. Выглядит так: человек ( много реже — группа ), идущий по какому-то маршруту под землёй, задумывается о чём-то или в результате иной аберрации восприятия как-то “выпадает” из окружающей действительности — и внезапно оказывается </w:t>
      </w:r>
      <w:r>
        <w:rPr>
          <w:i/>
          <w:sz w:val="20"/>
        </w:rPr>
        <w:t>перед тем самым местом, куда стремился.</w:t>
      </w:r>
      <w:r>
        <w:rPr>
          <w:sz w:val="20"/>
        </w:rPr>
        <w:t xml:space="preserve"> В памяти не остаётся пройденного пути; по часам времени на дорогу также </w:t>
      </w:r>
      <w:r>
        <w:rPr>
          <w:i/>
          <w:sz w:val="20"/>
        </w:rPr>
        <w:t>затрачено не было.</w:t>
      </w:r>
      <w:r>
        <w:rPr>
          <w:sz w:val="20"/>
        </w:rPr>
        <w:t xml:space="preserve"> То есть “на лицо” — осуществление мечтаний писателей-фантастов “в одной, отдельно взятой Системе”. </w:t>
      </w:r>
      <w:r>
        <w:rPr>
          <w:b/>
          <w:i/>
          <w:sz w:val="20"/>
        </w:rPr>
        <w:t>Чаще ходите под землю, господа бумагомаратели!</w:t>
      </w:r>
      <w:r>
        <w:rPr>
          <w:sz w:val="20"/>
        </w:rPr>
        <w:t xml:space="preserve"> В Никитах было зафиксировано около 10 случаев спелеотрансгрессии, причём три из них – групповые.</w:t>
      </w:r>
    </w:p>
    <w:p>
      <w:pPr>
        <w:pStyle w:val="Normal"/>
        <w:widowControl w:val="false"/>
        <w:tabs>
          <w:tab w:val="clear" w:pos="708"/>
          <w:tab w:val="left" w:pos="2340" w:leader="none"/>
          <w:tab w:val="left" w:pos="3960" w:leader="none"/>
          <w:tab w:val="left" w:pos="5760" w:leader="none"/>
        </w:tabs>
        <w:ind w:firstLine="542"/>
        <w:jc w:val="both"/>
        <w:rPr/>
      </w:pPr>
      <w:r>
        <w:rPr>
          <w:bCs/>
          <w:iCs/>
          <w:sz w:val="20"/>
        </w:rPr>
        <w:t xml:space="preserve">19) </w:t>
      </w:r>
      <w:r>
        <w:rPr>
          <w:b/>
          <w:i/>
          <w:sz w:val="20"/>
        </w:rPr>
        <w:t>Инфравиденье.</w:t>
      </w:r>
      <w:r>
        <w:rPr>
          <w:bCs/>
          <w:iCs/>
          <w:sz w:val="20"/>
        </w:rPr>
        <w:t xml:space="preserve"> Возможно, название не самое удачное – но слово </w:t>
      </w:r>
      <w:r>
        <w:rPr>
          <w:bCs/>
          <w:i/>
          <w:sz w:val="20"/>
        </w:rPr>
        <w:t>ноктолопия</w:t>
      </w:r>
      <w:r>
        <w:rPr>
          <w:bCs/>
          <w:iCs/>
          <w:sz w:val="20"/>
        </w:rPr>
        <w:t xml:space="preserve"> ( ночное, или сумеречное зрение ) означает нечто иное. Суть </w:t>
      </w:r>
      <w:r>
        <w:rPr>
          <w:bCs/>
          <w:i/>
          <w:sz w:val="20"/>
        </w:rPr>
        <w:t>инфравиденья</w:t>
      </w:r>
      <w:r>
        <w:rPr>
          <w:bCs/>
          <w:iCs/>
          <w:sz w:val="20"/>
        </w:rPr>
        <w:t xml:space="preserve"> в том, что в дистрессовой ситуации, или после должного расторможения правого, ассоциативного полушария ( например: немереным количеством спиртного ), человек приобретает ( на некоторое время, до контакта с первым реальным источником света ) удивительную способность ориентироваться под землёй в абсолютной тьме – то есть он прекрасно различает детали окружающего ландшафта. Явление это ( при его осознании ) поражает не меньше, чем спелеотрансгрессия; причины его, возможно, те же, что и в случае “свечения” свода. Некоторые очевидцы, испытавшие этот шок, говорят, что пейзаж воспринимался ими в зеленовато-серых тонах, причём окружающее казалось восковым, будто прозрачным. Конечно, не стоит уповать на “тот свет”, коль останешься без “этого”: за 25 лет хождения под землю я всего 6 раз сталкивался с подобными случаями ( один из них был сдвоенный, то есть без света шли сразу два человека – и оба прекрасно видели не только окружающие камни и своды, но и друг друга ). К инфравиденью примыкают описанные А. А. Перепелицыным случаи инфракрасного “кожного зрения” – неоднократно проверенные им в его подземных экспериментах.</w:t>
      </w:r>
    </w:p>
    <w:p>
      <w:pPr>
        <w:pStyle w:val="Normal"/>
        <w:widowControl w:val="false"/>
        <w:tabs>
          <w:tab w:val="clear" w:pos="708"/>
          <w:tab w:val="left" w:pos="2340" w:leader="none"/>
          <w:tab w:val="left" w:pos="3960" w:leader="none"/>
          <w:tab w:val="left" w:pos="5760" w:leader="none"/>
        </w:tabs>
        <w:ind w:firstLine="542"/>
        <w:jc w:val="both"/>
        <w:rPr/>
      </w:pPr>
      <w:r>
        <w:rPr>
          <w:bCs/>
          <w:iCs/>
          <w:sz w:val="20"/>
        </w:rPr>
        <w:t xml:space="preserve">20) </w:t>
      </w:r>
      <w:r>
        <w:rPr>
          <w:b/>
          <w:i/>
          <w:sz w:val="20"/>
          <w:szCs w:val="20"/>
        </w:rPr>
        <w:t>Спелеоинтуиция ( оно же – Чувство Системы, Горное, или Горняцкое, Чутьё ).</w:t>
      </w:r>
      <w:r>
        <w:rPr>
          <w:bCs/>
          <w:iCs/>
          <w:sz w:val="20"/>
          <w:szCs w:val="20"/>
        </w:rPr>
        <w:t xml:space="preserve"> Уже то, что явление это имеет, как минимум, четыре различных наименования – сложившихся в независимых друг от друга этносах – свидетельствует о его значимости.</w:t>
      </w:r>
      <w:r>
        <w:rPr>
          <w:sz w:val="20"/>
          <w:szCs w:val="20"/>
        </w:rPr>
        <w:t xml:space="preserve"> О людях, способных безошибочно ориентироваться в самом запутанном лабиринте ( даже если впервые увидели его ), сторонние наблюдатели всегда говорят с невольной завистью – «он душу Двуликой продал» ( Хозяйке Медной горы, Системе, Горному Хозяину, Паренди, шубину ). Также не может не удивлять способность таких людей безошибочно выбирать направление раскопок, определять местонахождение каких-то предметов, подземных красивостей, чьих-то нычек,– </w:t>
      </w:r>
      <w:r>
        <w:rPr>
          <w:sz w:val="20"/>
          <w:szCs w:val="20"/>
          <w:lang w:val="en-US"/>
        </w:rPr>
        <w:t>etc</w:t>
      </w:r>
      <w:r>
        <w:rPr>
          <w:sz w:val="20"/>
          <w:szCs w:val="20"/>
        </w:rPr>
        <w:t xml:space="preserve">. О том, сколь много значит для работающего под землёй Интуиция – она же внутренний Контакт с тем, что окружает тебя под землёй – можно написать не одну страницу. Собственно, именно она отличает настоящего горного мастера от простого рудничного рабочего — как и настоящего спелеолога ( спелестолога ) от чайника. Ибо настоящий спелеолог не чувствует – знает: за этой стеной ( завалом ) может быть продолжение полости,– копает его и выходит в желанное продолжение; чайнику же мнится/кажется: копать нужно здесь, и только здесь. Результат раскопок, как правило, плачевен. Также опытный спелеолог никогда не сунется под плиту ( камень ), что </w:t>
      </w:r>
      <w:r>
        <w:rPr>
          <w:i/>
          <w:iCs/>
          <w:sz w:val="20"/>
          <w:szCs w:val="20"/>
        </w:rPr>
        <w:t>действительно может</w:t>
      </w:r>
      <w:r>
        <w:rPr>
          <w:sz w:val="20"/>
          <w:szCs w:val="20"/>
        </w:rPr>
        <w:t xml:space="preserve"> упасть на него,– не свяжет себя с раскопками </w:t>
      </w:r>
      <w:r>
        <w:rPr>
          <w:i/>
          <w:sz w:val="20"/>
          <w:szCs w:val="20"/>
        </w:rPr>
        <w:t>интуитивно бесперспективного</w:t>
      </w:r>
      <w:r>
        <w:rPr>
          <w:sz w:val="20"/>
          <w:szCs w:val="20"/>
        </w:rPr>
        <w:t xml:space="preserve"> места – сколь бы веские материалистические доводы ни указывали: копать есть прямой смысл…</w:t>
      </w:r>
    </w:p>
    <w:p>
      <w:pPr>
        <w:pStyle w:val="Normal"/>
        <w:widowControl w:val="false"/>
        <w:tabs>
          <w:tab w:val="clear" w:pos="708"/>
          <w:tab w:val="left" w:pos="2340" w:leader="none"/>
          <w:tab w:val="left" w:pos="3960" w:leader="none"/>
          <w:tab w:val="left" w:pos="5760" w:leader="none"/>
        </w:tabs>
        <w:ind w:firstLine="542"/>
        <w:jc w:val="both"/>
        <w:rPr>
          <w:sz w:val="20"/>
          <w:szCs w:val="20"/>
        </w:rPr>
      </w:pPr>
      <w:r>
        <w:rPr>
          <w:sz w:val="20"/>
          <w:szCs w:val="20"/>
        </w:rPr>
        <w:t>Что интересно: многие спелестологи “в трезвом виде” не ощущают никаких специальных “подземных указаний”, где им, например, искать ( копать, вскрывать ) неизвестную до того часть Системы. В состоянии опьянения же вершат просто удивительные открытия — так, например, известный московский спелестолог Алексей Рассолов [ Алёна ], прибыв в Кап-Кутан, первым делом на радостях “принял на грудь”, а затем осведомился у старожилов, где он чего может открыть. Ему указали место; он взял кувалду, монтажку и лопату, и отправился копать. И фляжку с алкоголем не забыл. Прибыв к месту предполагаемого подвига, принял ещё – и понял: копать здесь не стоит. А потому отправился просто гулять по незнакомой Системе, от радости созерцания красот которой принимал постоянно, у каждого украшенного натёками и кристаллами места. И в одном из них, тысячи раз пройденным ветеранами Кугитанга, его изнутри толкнуло: копать здесь. И буквально в несколько взмахов кувалды он открыл новое, красивейшее продолжение Системы.</w:t>
      </w:r>
    </w:p>
    <w:p>
      <w:pPr>
        <w:pStyle w:val="Normal"/>
        <w:widowControl w:val="false"/>
        <w:tabs>
          <w:tab w:val="clear" w:pos="708"/>
          <w:tab w:val="left" w:pos="2340" w:leader="none"/>
          <w:tab w:val="left" w:pos="3960" w:leader="none"/>
          <w:tab w:val="left" w:pos="5760" w:leader="none"/>
        </w:tabs>
        <w:ind w:firstLine="542"/>
        <w:jc w:val="both"/>
        <w:rPr>
          <w:bCs/>
          <w:iCs/>
          <w:sz w:val="20"/>
          <w:szCs w:val="20"/>
        </w:rPr>
      </w:pPr>
      <w:r>
        <w:rPr>
          <w:sz w:val="20"/>
          <w:szCs w:val="20"/>
        </w:rPr>
        <w:tab/>
        <w:t>: Таких случаев мне известно несколько сотен; сам я не раз попадал в подобные ситуации — всего за 15 минут работы, например, мной была вскрыта система Ирукан; за 20 минут – ЗаппаДня [ новые районы Никит ]; за те же 20 минут работы котелком, ибо иного инструмента под рукой не было – старицкая Система Рябинка/Калинка, в которую мы всей нашей группой перед тем безуспешно ломились совсем в ином месте. Два года подряд. Ломились в месте, вполне, как подсказывал вербальный рассудок, очевидном для успешного вскрытия. Но успеха не случилось. А вот то место, через которое я вошёл в Систему – с точки зрения вербальной спелеологики никак для вскрытия не подходило.</w:t>
      </w:r>
    </w:p>
    <w:p>
      <w:pPr>
        <w:pStyle w:val="Normal"/>
        <w:widowControl w:val="false"/>
        <w:tabs>
          <w:tab w:val="clear" w:pos="708"/>
          <w:tab w:val="left" w:pos="2340" w:leader="none"/>
          <w:tab w:val="left" w:pos="3960" w:leader="none"/>
          <w:tab w:val="left" w:pos="5760" w:leader="none"/>
        </w:tabs>
        <w:ind w:firstLine="542"/>
        <w:jc w:val="both"/>
        <w:rPr>
          <w:sz w:val="20"/>
          <w:szCs w:val="20"/>
        </w:rPr>
      </w:pPr>
      <w:r>
        <w:rPr>
          <w:bCs/>
          <w:iCs/>
          <w:sz w:val="20"/>
          <w:szCs w:val="20"/>
        </w:rPr>
        <w:t xml:space="preserve">21) </w:t>
      </w:r>
      <w:r>
        <w:rPr>
          <w:b/>
          <w:bCs/>
          <w:i/>
          <w:iCs/>
          <w:sz w:val="20"/>
          <w:szCs w:val="20"/>
        </w:rPr>
        <w:t>Подземная Удача оказионного типа</w:t>
      </w:r>
      <w:r>
        <w:rPr>
          <w:rStyle w:val="FootnoteCharacters"/>
          <w:rStyle w:val="FootnoteAnchor"/>
          <w:bCs/>
          <w:iCs/>
          <w:sz w:val="20"/>
          <w:szCs w:val="20"/>
        </w:rPr>
        <w:footnoteReference w:id="241"/>
      </w:r>
      <w:r>
        <w:rPr>
          <w:bCs/>
          <w:iCs/>
          <w:sz w:val="20"/>
          <w:szCs w:val="20"/>
        </w:rPr>
        <w:t xml:space="preserve"> во многом сливается с проявлениями Спелеоинтуиции, или Горняцкого Чутья. Хоть мы говорим ( и верим ), что Удача есть неосознанная закономерность</w:t>
      </w:r>
      <w:r>
        <w:rPr>
          <w:bCs/>
          <w:iCs/>
          <w:sz w:val="20"/>
        </w:rPr>
        <w:t xml:space="preserve"> — проявления её под землёй трудно не отнести к САЯ. Ибо основная масса всевозможных “чудесных подземных историй” базируется ( пусть и неосознанно для Рассказчика ) на том, что в нужный момент происходит какое-то, достаточно случайное Событие – шансов которому случиться практически не было. Конечно, я имею в виду случаи подлинные, в достоверности которых сомневаться не приходится ( попадал в такие ситуации сам, и не раз ). Стало модным объяснять </w:t>
      </w:r>
      <w:r>
        <w:rPr>
          <w:bCs/>
          <w:i/>
          <w:sz w:val="20"/>
        </w:rPr>
        <w:t>необъяснимую в принципе удачу</w:t>
      </w:r>
      <w:r>
        <w:rPr>
          <w:bCs/>
          <w:iCs/>
          <w:sz w:val="20"/>
        </w:rPr>
        <w:t xml:space="preserve"> некоторых спелестологов ( достаточно плотно связавших себя с Миром Подземли ) тем, что “им благоволит Двуликая”. Или списывать их везение на некий “бессознательный спелеоопыт”. По-моему, оба эти “объяснения” бессознательны по своей сути.</w:t>
      </w:r>
      <w:r>
        <w:rPr>
          <w:sz w:val="20"/>
          <w:szCs w:val="20"/>
        </w:rPr>
        <w:t xml:space="preserve"> Единственное нелажовое объяснение на современном научном уровне – резонанс матриц, образующихся в коре головного мозга при его работе ( мышлении ) с некими информационными структурами-матрицами, составляющими Систему ( полость со всем её окружением ).</w:t>
      </w:r>
    </w:p>
    <w:p>
      <w:pPr>
        <w:pStyle w:val="Normal"/>
        <w:widowControl w:val="false"/>
        <w:tabs>
          <w:tab w:val="clear" w:pos="708"/>
          <w:tab w:val="left" w:pos="2340" w:leader="none"/>
          <w:tab w:val="left" w:pos="3960" w:leader="none"/>
          <w:tab w:val="left" w:pos="5760" w:leader="none"/>
        </w:tabs>
        <w:ind w:firstLine="542"/>
        <w:jc w:val="both"/>
        <w:rPr>
          <w:bCs/>
          <w:iCs/>
          <w:sz w:val="20"/>
          <w:szCs w:val="20"/>
        </w:rPr>
      </w:pPr>
      <w:r>
        <w:rPr>
          <w:sz w:val="20"/>
          <w:szCs w:val="20"/>
        </w:rPr>
        <w:tab/>
        <w:t xml:space="preserve">: Дважды, например, я чуть не сгорел под землёй во сне – в одном случае загорелся спальник от тлеющего фитилька свечи, что, казалось, была погашена мной; в другом на пуховку, лежащую у меня под головой, упал догорающий кусочек плекса. В первом случае </w:t>
      </w:r>
      <w:r>
        <w:rPr>
          <w:i/>
          <w:iCs/>
          <w:sz w:val="20"/>
          <w:szCs w:val="20"/>
        </w:rPr>
        <w:t>именно в момент возгорания спальника по необъяснимой причине проснулся спящий рядом со мной товарищ</w:t>
      </w:r>
      <w:r>
        <w:rPr>
          <w:sz w:val="20"/>
          <w:szCs w:val="20"/>
        </w:rPr>
        <w:t xml:space="preserve"> – и, естественно, сбил пламя. Во втором случае никого, кроме меня, в гроте не было. Синтипух при сгорании выделяет крайне ядовитые, но не воспринимаемые на запах, газы ( собственно, не столько ядовитые, сколь отрубающие сознание – можно сказать, что с того момента, как загорелась пуховка под головой, сам я проснуться уже бы не смог: </w:t>
      </w:r>
      <w:r>
        <w:rPr>
          <w:i/>
          <w:iCs/>
          <w:sz w:val="20"/>
          <w:szCs w:val="20"/>
        </w:rPr>
        <w:t>никогда</w:t>
      </w:r>
      <w:r>
        <w:rPr>
          <w:sz w:val="20"/>
          <w:szCs w:val="20"/>
        </w:rPr>
        <w:t xml:space="preserve"> ). Но в гроте, что был метрах в ста от моего, в этот момент сидело трое моих друзей: Зелёный Змей, Мока и Ольга Маленькая. Несмотря на то, что они были увлечены крайне интересной беседой ( сопровождавшейся писанием ‘пули’ – от чего оторваться, сами понимаете, невозможно ) Ольга вдруг заявила, что ей срочно нужно “сбегать в Девятку” – в мой грот. “Зачем, чего тебе тут не хватает?” – “Я сбегаю за чаем.” – “Так чай у нас ещё есть!” – “Всё равно сбегаю. Я быстро”. Спал я в пуховом спальнике на пенорезиновых подушках; в ногах стояла пластиковая десятилитровая канистра. С бензином. Так что непонятно, пришлось бы чего хоронить в итоге. И “патологоанатомировать”. То есть, как раз это — понятно. Понятно и то, что я обязан своей жизнью Ольге. Непонятно другое: как она смогла меня дотащить до выхода из грота в случившемся удушающем дыму,– и главное: </w:t>
      </w:r>
      <w:r>
        <w:rPr>
          <w:i/>
          <w:iCs/>
          <w:sz w:val="20"/>
          <w:szCs w:val="20"/>
        </w:rPr>
        <w:t>что заставило её на самом деле ломануться в Девятку в разгар писания преферансной “пули”???</w:t>
      </w:r>
      <w:r>
        <w:rPr>
          <w:sz w:val="20"/>
          <w:szCs w:val="20"/>
        </w:rPr>
        <w:t xml:space="preserve"> И ведь подобных историй ( навроде нахождения на полу штрека свечного огарка ровно в тот момент, когда у тебя “вылетает” налобник, или вскрытия “от балды” потрясающих по своим размерам и красоте систем, гротов ) я мог бы поведать ОЧЕНЬ много.</w:t>
      </w:r>
    </w:p>
    <w:p>
      <w:pPr>
        <w:pStyle w:val="Normal"/>
        <w:widowControl w:val="false"/>
        <w:tabs>
          <w:tab w:val="clear" w:pos="708"/>
          <w:tab w:val="left" w:pos="2340" w:leader="none"/>
          <w:tab w:val="left" w:pos="3960" w:leader="none"/>
          <w:tab w:val="left" w:pos="5760" w:leader="none"/>
        </w:tabs>
        <w:ind w:firstLine="542"/>
        <w:jc w:val="both"/>
        <w:rPr>
          <w:bCs/>
          <w:iCs/>
          <w:sz w:val="20"/>
        </w:rPr>
      </w:pPr>
      <w:r>
        <w:rPr>
          <w:bCs/>
          <w:iCs/>
          <w:sz w:val="20"/>
        </w:rPr>
        <w:t xml:space="preserve">22) </w:t>
      </w:r>
      <w:r>
        <w:rPr>
          <w:b/>
          <w:bCs/>
          <w:i/>
          <w:iCs/>
          <w:sz w:val="20"/>
        </w:rPr>
        <w:t>Камни Двуликой.</w:t>
      </w:r>
      <w:r>
        <w:rPr>
          <w:bCs/>
          <w:iCs/>
          <w:sz w:val="20"/>
        </w:rPr>
        <w:t xml:space="preserve"> Иной раз на полу штрека видишь камень, причём упавший явно недавно – свежие сколы без характерной пылевой патины,– который не мог выпасть со свода ( нет комплиментарной впадины ) и в то же время отсутствуют следы его транспортировки по полу ( если бы его притащили-прикатили люди – не важно с какой неведомой целью, пусть и прикола ради ). Нет следов выпадения этого блока и в окрестных стенах. И конечно, наблюдаются подобные камни в тех местах, где Наблюдатель “ещё неделю назад проходил – и никакого камня не видел”. Как правило, заявления эти исходят от достаточно опытных спелестологов, ибо чайники “по определению” не в состоянии точно сказать, соответствует-ли пейзаж конкретного места в пещере тому, что они видели неделю или месяц назад.</w:t>
      </w:r>
    </w:p>
    <w:p>
      <w:pPr>
        <w:pStyle w:val="Normal"/>
        <w:widowControl w:val="false"/>
        <w:tabs>
          <w:tab w:val="clear" w:pos="708"/>
          <w:tab w:val="left" w:pos="2340" w:leader="none"/>
          <w:tab w:val="left" w:pos="3960" w:leader="none"/>
          <w:tab w:val="left" w:pos="5760" w:leader="none"/>
        </w:tabs>
        <w:ind w:firstLine="542"/>
        <w:jc w:val="both"/>
        <w:rPr/>
      </w:pPr>
      <w:r>
        <w:rPr>
          <w:bCs/>
          <w:iCs/>
          <w:sz w:val="20"/>
        </w:rPr>
        <w:t xml:space="preserve">23) </w:t>
      </w:r>
      <w:r>
        <w:rPr>
          <w:b/>
          <w:i/>
          <w:sz w:val="20"/>
        </w:rPr>
        <w:t>Сны под землёй.</w:t>
      </w:r>
      <w:r>
        <w:rPr>
          <w:bCs/>
          <w:iCs/>
          <w:sz w:val="20"/>
        </w:rPr>
        <w:t xml:space="preserve"> С феноменом “вещих”, а также “гениальных” подземных снов хорошо знакомы не только спелестологи, но и кейверы всех ориентаций. ( По-видимому, не менее хорошо с ними были знакомы и шаманы древности. ) Во сне можешь увидеть проход в новую часть Системы, что наяву отыскать не удаётся ( при проверке сновидения он отыскивается в том самом месте ); в подземных снах много чаще, чем в городе, находишь решение задач, над которыми безуспешно бился в своей “верхней жизни”; я, например, многие страницы своих повестей не сочинял – записывал увиденное во сне ( что поражало потом: некоторые из моих читателей восклицали – “Да кто тебе об этом рассказал? Я ведь никому не говорил, что со мной случилось!..” ); за 40 минут подземного сна ты можешь восстановить свои силы, как за полноценный восьмичасовой сон на поверхности — и в тоже время, проспать, как полчаса, 16, а то и больше часов подряд… Конечно, “подземная изоляция” от всевозможных помех, шумов и раздражителей играет свою роль. Но — не объясняет, на каком </w:t>
      </w:r>
      <w:r>
        <w:rPr>
          <w:bCs/>
          <w:i/>
          <w:sz w:val="20"/>
        </w:rPr>
        <w:t>физиологическом уровне</w:t>
      </w:r>
      <w:r>
        <w:rPr>
          <w:bCs/>
          <w:iCs/>
          <w:sz w:val="20"/>
        </w:rPr>
        <w:t xml:space="preserve"> ( в канонах материалистической “науки” ) к нам приходят подземные ночные озарения – типа открытия новых гротов и штреков…</w:t>
      </w:r>
    </w:p>
    <w:p>
      <w:pPr>
        <w:pStyle w:val="Normal"/>
        <w:widowControl w:val="false"/>
        <w:tabs>
          <w:tab w:val="clear" w:pos="708"/>
          <w:tab w:val="left" w:pos="2340" w:leader="none"/>
          <w:tab w:val="left" w:pos="3960" w:leader="none"/>
          <w:tab w:val="left" w:pos="5760" w:leader="none"/>
        </w:tabs>
        <w:ind w:firstLine="542"/>
        <w:jc w:val="both"/>
        <w:rPr/>
      </w:pPr>
      <w:r>
        <w:rPr>
          <w:bCs/>
          <w:iCs/>
          <w:sz w:val="20"/>
        </w:rPr>
        <w:t xml:space="preserve">24) </w:t>
      </w:r>
      <w:r>
        <w:rPr>
          <w:b/>
          <w:bCs/>
          <w:i/>
          <w:iCs/>
          <w:sz w:val="20"/>
        </w:rPr>
        <w:t>Обострение творческих и/или интеллектуальных способностей в результате пережитого под землёй дистресса.</w:t>
      </w:r>
      <w:r>
        <w:rPr>
          <w:bCs/>
          <w:iCs/>
          <w:sz w:val="20"/>
        </w:rPr>
        <w:t xml:space="preserve"> Летом 2003 года испанские газеты сообщили о следующем необъяснимом случае: немецкий спелеотурист заблудился в одной из испанских пещер и провёл там в очевидной дистрессовой обстановке около 40 часов. В результате чего у него открылись удивительные лингвистические способности – в частности, абсолютное владение испанским языком, которого до этого он не знал. </w:t>
      </w:r>
      <w:r>
        <w:rPr>
          <w:bCs/>
          <w:i/>
          <w:iCs/>
          <w:sz w:val="20"/>
        </w:rPr>
        <w:t>Подобных случаев мне известно столь много, что это позволяет выделить спелеоаномальное обострение творческих и интеллектуальных способностей в независимую группу САЯ.</w:t>
      </w:r>
    </w:p>
    <w:p>
      <w:pPr>
        <w:pStyle w:val="Footnote"/>
        <w:widowControl w:val="false"/>
        <w:ind w:firstLine="540"/>
        <w:jc w:val="both"/>
        <w:rPr/>
      </w:pPr>
      <w:r>
        <w:rPr>
          <w:bCs/>
          <w:iCs/>
        </w:rPr>
        <w:t xml:space="preserve">25) </w:t>
      </w:r>
      <w:r>
        <w:rPr>
          <w:b/>
          <w:i/>
        </w:rPr>
        <w:t>Взгляд в спину, он же – “взгляд Двуликой”.</w:t>
      </w:r>
      <w:r>
        <w:rPr>
          <w:bCs/>
          <w:iCs/>
        </w:rPr>
        <w:t xml:space="preserve"> Человек, идущий по штреку, ощущает, будто кто-то пристально смотрит на него сзади; поворачиваясь назад, видит, что в штреке никого нет. </w:t>
      </w:r>
      <w:r>
        <w:rPr>
          <w:bCs/>
          <w:i/>
        </w:rPr>
        <w:t>Просьба не путать это САЯ с банальным чайничьим ‘мандраже’ — “взгляд Двуликой” способен почувствовать ( как и ощутить принципиальное отличие от “просто страха” ) лишь действительно опытный спелестолог.</w:t>
      </w:r>
    </w:p>
    <w:p>
      <w:pPr>
        <w:pStyle w:val="Footnote"/>
        <w:widowControl w:val="false"/>
        <w:ind w:firstLine="540"/>
        <w:jc w:val="both"/>
        <w:rPr/>
      </w:pPr>
      <w:r>
        <w:rPr/>
        <w:t>Критика сообщений об этом САЯ сводится к двум вариантам: 1) не фиг простой страх, вызванный очевидной стрессовой ситуацией, выдавать за “некое САЯ” и 2) любая декларация того, что ты можешь чувствовать нечто, недоступное остальным – попытка ‘откосить’ от критики, прячась за, якобы, “профессионализмом”. Попробую ответить:</w:t>
      </w:r>
    </w:p>
    <w:p>
      <w:pPr>
        <w:pStyle w:val="Footnote"/>
        <w:widowControl w:val="false"/>
        <w:ind w:firstLine="540"/>
        <w:jc w:val="both"/>
        <w:rPr/>
      </w:pPr>
      <w:r>
        <w:rPr>
          <w:i/>
        </w:rPr>
        <w:t>1) Потому и не говорим о неофитах и чайниках, что “спелестолог в законе” не ведает под землёй пресловутого “журналистского стресса” — для него посещение Подземли уютней, чем городское бытиё. Фактически это ответ и на критику второго рода – но тем не менее:</w:t>
      </w:r>
    </w:p>
    <w:p>
      <w:pPr>
        <w:pStyle w:val="Normal"/>
        <w:widowControl w:val="false"/>
        <w:tabs>
          <w:tab w:val="clear" w:pos="708"/>
          <w:tab w:val="left" w:pos="2340" w:leader="none"/>
          <w:tab w:val="left" w:pos="3960" w:leader="none"/>
          <w:tab w:val="left" w:pos="5760" w:leader="none"/>
        </w:tabs>
        <w:ind w:firstLine="542"/>
        <w:jc w:val="both"/>
        <w:rPr>
          <w:bCs/>
          <w:i/>
          <w:i/>
          <w:sz w:val="20"/>
          <w:szCs w:val="20"/>
        </w:rPr>
      </w:pPr>
      <w:r>
        <w:rPr>
          <w:i/>
          <w:sz w:val="20"/>
          <w:szCs w:val="20"/>
        </w:rPr>
        <w:t>2) Аналогично нам за своим профессионализмом прячется любой автомеханик или просто опытный водитель, по звуку двигателя распознающий любую его неполадку. То, что “клубные чайники”, выезжающие под землю раз-два за год, не в состоянии отличить “взгляд в спину” от просто страха, не делает им чести, как спелеологам,– их недоверие к нам в этом смысле “их личные трудности”. Кстати: лица, которым медведь на ухо наступил, точно так же не верят в то, что в классической музыке или в джазе есть хоть какой-то гармонический смысл. Удел таких лиц – Грушинский фестиваль самодеятельной песни. Но не концерт Гарри Гродберга в Домском соборе.</w:t>
      </w:r>
    </w:p>
    <w:p>
      <w:pPr>
        <w:pStyle w:val="Normal"/>
        <w:widowControl w:val="false"/>
        <w:tabs>
          <w:tab w:val="clear" w:pos="708"/>
          <w:tab w:val="left" w:pos="2340" w:leader="none"/>
          <w:tab w:val="left" w:pos="3960" w:leader="none"/>
          <w:tab w:val="left" w:pos="5760" w:leader="none"/>
        </w:tabs>
        <w:ind w:firstLine="542"/>
        <w:jc w:val="both"/>
        <w:rPr/>
      </w:pPr>
      <w:r>
        <w:rPr>
          <w:bCs/>
          <w:iCs/>
          <w:sz w:val="20"/>
        </w:rPr>
        <w:t xml:space="preserve">26) </w:t>
      </w:r>
      <w:r>
        <w:rPr>
          <w:b/>
          <w:i/>
          <w:sz w:val="20"/>
        </w:rPr>
        <w:t xml:space="preserve">Предупреждение. </w:t>
      </w:r>
      <w:r>
        <w:rPr>
          <w:bCs/>
          <w:iCs/>
          <w:sz w:val="20"/>
        </w:rPr>
        <w:t xml:space="preserve">За секунду до возможного обвала ( выпадения из свода камня ) </w:t>
      </w:r>
      <w:r>
        <w:rPr>
          <w:bCs/>
          <w:i/>
          <w:sz w:val="20"/>
        </w:rPr>
        <w:t xml:space="preserve">некая интуиция помимо твоей личной воли иль устремлений, и часто вразрез с ними </w:t>
      </w:r>
      <w:r>
        <w:rPr>
          <w:bCs/>
          <w:iCs/>
          <w:sz w:val="20"/>
        </w:rPr>
        <w:t>буквально отбрасывает тебя от этого места; в более мягкой форме – беспричинно задерживает твой шаг, движение,– или же ускоряет его. В результате чего – и только благодаря этому, без всякой внутренней мотивации сделанному движению, ты остаёшься жив.</w:t>
      </w:r>
    </w:p>
    <w:p>
      <w:pPr>
        <w:pStyle w:val="Normal"/>
        <w:widowControl w:val="false"/>
        <w:tabs>
          <w:tab w:val="clear" w:pos="708"/>
          <w:tab w:val="left" w:pos="2340" w:leader="none"/>
          <w:tab w:val="left" w:pos="3960" w:leader="none"/>
          <w:tab w:val="left" w:pos="5760" w:leader="none"/>
        </w:tabs>
        <w:ind w:firstLine="542"/>
        <w:jc w:val="both"/>
        <w:rPr>
          <w:bCs/>
          <w:iCs/>
          <w:sz w:val="20"/>
        </w:rPr>
      </w:pPr>
      <w:r>
        <w:rPr>
          <w:bCs/>
          <w:iCs/>
          <w:sz w:val="20"/>
        </w:rPr>
        <w:t xml:space="preserve">Возможно, к этому классу САЯ относится подмеченная в Никитах закономерность: </w:t>
      </w:r>
      <w:r>
        <w:rPr>
          <w:bCs/>
          <w:i/>
          <w:iCs/>
          <w:sz w:val="20"/>
        </w:rPr>
        <w:t>как горит поставленная на месте гибели В. Шагала Свеча – таким и будет этот твой выход под землю.</w:t>
      </w:r>
      <w:r>
        <w:rPr>
          <w:bCs/>
          <w:iCs/>
          <w:sz w:val="20"/>
        </w:rPr>
        <w:t xml:space="preserve"> Если горит хорошо, ровно – всё будет в порядке. Если неожиданно погаснет – жди беды. Мне известно 5 достоверных случаев срабатывания этой приметы; возможно, постановка Свечи на месте гибели Шагала является инициирующим это САЯ действием. Во всех, известных мне никитских ЧП, повлекших дистрессовую ситуацию и соответствующие ПСР, виновники либо не ставили данную свечу – либо она у них гасла. В двух случаях явно дистрессовой ситуации Свеча была поставлена, горела ровно – и ситуация благополучно разрешалась.</w:t>
      </w:r>
    </w:p>
    <w:p>
      <w:pPr>
        <w:pStyle w:val="Normal"/>
        <w:widowControl w:val="false"/>
        <w:tabs>
          <w:tab w:val="clear" w:pos="708"/>
          <w:tab w:val="left" w:pos="2340" w:leader="none"/>
          <w:tab w:val="left" w:pos="3960" w:leader="none"/>
          <w:tab w:val="left" w:pos="5760" w:leader="none"/>
        </w:tabs>
        <w:ind w:firstLine="540"/>
        <w:jc w:val="both"/>
        <w:rPr>
          <w:color w:val="FF0000"/>
          <w:sz w:val="20"/>
        </w:rPr>
      </w:pPr>
      <w:r>
        <w:rPr>
          <w:bCs/>
          <w:iCs/>
          <w:sz w:val="20"/>
        </w:rPr>
        <w:t xml:space="preserve">27) </w:t>
      </w:r>
      <w:r>
        <w:rPr>
          <w:b/>
          <w:i/>
          <w:sz w:val="20"/>
        </w:rPr>
        <w:t>Необъяснимый страх, оторопь ( спелеодеймос ).</w:t>
      </w:r>
      <w:r>
        <w:rPr>
          <w:bCs/>
          <w:iCs/>
          <w:sz w:val="20"/>
        </w:rPr>
        <w:t xml:space="preserve"> </w:t>
      </w:r>
      <w:r>
        <w:rPr>
          <w:bCs/>
          <w:i/>
          <w:iCs/>
          <w:sz w:val="20"/>
        </w:rPr>
        <w:t xml:space="preserve">Вначале определимся с терминами: я прекрасно различаю градацию </w:t>
      </w:r>
      <w:r>
        <w:rPr>
          <w:i/>
          <w:sz w:val="20"/>
        </w:rPr>
        <w:t>“опасение – боязнь – страх – ужас”. И понимаю, что самое скверное, что может случиться с человеком под землёй — “боязнь страха”, приводящая к показной безбашенности. Так вот, здесь – о другом.</w:t>
      </w:r>
    </w:p>
    <w:p>
      <w:pPr>
        <w:pStyle w:val="Normal"/>
        <w:widowControl w:val="false"/>
        <w:tabs>
          <w:tab w:val="clear" w:pos="708"/>
          <w:tab w:val="left" w:pos="2340" w:leader="none"/>
          <w:tab w:val="left" w:pos="3960" w:leader="none"/>
          <w:tab w:val="left" w:pos="5760" w:leader="none"/>
        </w:tabs>
        <w:ind w:firstLine="542"/>
        <w:jc w:val="both"/>
        <w:rPr/>
      </w:pPr>
      <w:r>
        <w:rPr>
          <w:bCs/>
          <w:iCs/>
          <w:sz w:val="20"/>
        </w:rPr>
        <w:t xml:space="preserve">: Иной раз под землёй вдруг испытываешь приступ </w:t>
      </w:r>
      <w:r>
        <w:rPr>
          <w:bCs/>
          <w:i/>
          <w:sz w:val="20"/>
        </w:rPr>
        <w:t>абсолютно необъяснимого,</w:t>
      </w:r>
      <w:r>
        <w:rPr>
          <w:bCs/>
          <w:iCs/>
          <w:sz w:val="20"/>
        </w:rPr>
        <w:t xml:space="preserve"> </w:t>
      </w:r>
      <w:r>
        <w:rPr>
          <w:b/>
          <w:i/>
          <w:sz w:val="20"/>
        </w:rPr>
        <w:t>иррационального страха.</w:t>
      </w:r>
      <w:r>
        <w:rPr>
          <w:bCs/>
          <w:iCs/>
          <w:sz w:val="20"/>
        </w:rPr>
        <w:t xml:space="preserve"> На буквально “пустом месте”. Возможно, явление это имеет некую связь с предидущим пунктом; кто знает: не испытай данного приступа и сделай в результате некое движение ( приди не вовремя в грот, куда стремился ) – может, и случилось бы ЧП. Иное мнение: при всех наших действиях и перемещениях под землёй организм ( даже если мы не воспринимаем это на уровне осознания ) работает в стрессовом режиме; какой бы кайф ты ни ловил от пребывания в мире Подземли, стрессовая усталость накапливается и однажды “зашкаливает на пустом месте”. Вышибая своего рода “стрессовый предохранитель”. Гипотеза сия весьма, конечно, изящна – но, как и любое красивое философское измышление, является абсолютно недоказуемой “вещью в себе”. Пустым рассуждением-умствованием — не лучше астрологического или знахарско-экстрасенсорного трала.</w:t>
      </w:r>
    </w:p>
    <w:p>
      <w:pPr>
        <w:pStyle w:val="Normal"/>
        <w:widowControl w:val="false"/>
        <w:tabs>
          <w:tab w:val="clear" w:pos="708"/>
          <w:tab w:val="left" w:pos="2340" w:leader="none"/>
          <w:tab w:val="left" w:pos="3960" w:leader="none"/>
          <w:tab w:val="left" w:pos="5760" w:leader="none"/>
        </w:tabs>
        <w:ind w:firstLine="542"/>
        <w:jc w:val="both"/>
        <w:rPr/>
      </w:pPr>
      <w:r>
        <w:rPr>
          <w:bCs/>
          <w:iCs/>
          <w:sz w:val="20"/>
        </w:rPr>
        <w:t xml:space="preserve">28) </w:t>
      </w:r>
      <w:r>
        <w:rPr>
          <w:b/>
          <w:i/>
          <w:sz w:val="20"/>
        </w:rPr>
        <w:t>Гипертрофированное обострение органов чувств.</w:t>
      </w:r>
      <w:r>
        <w:rPr>
          <w:bCs/>
          <w:iCs/>
          <w:sz w:val="20"/>
        </w:rPr>
        <w:t xml:space="preserve"> Весьма интересное явление. Например: находящиеся в гроте пять человек совершенно отчётливо слышат перемещение по параллельному штреку человека; расстояние от грота до этого штрека – три метра монолита, пять метров параллельного штрека и ещё четыре метра монолита. Кто бывал под землёй, знает, что расслышать звук шагов сквозь такую комбинированную преграду </w:t>
      </w:r>
      <w:r>
        <w:rPr>
          <w:bCs/>
          <w:i/>
          <w:iCs/>
          <w:sz w:val="20"/>
        </w:rPr>
        <w:t>физически невозможно.</w:t>
      </w:r>
      <w:r>
        <w:rPr>
          <w:bCs/>
          <w:iCs/>
          <w:sz w:val="20"/>
        </w:rPr>
        <w:t xml:space="preserve"> Тем более, что в гроте эти пятеро вели некую беседу под одновременно работающий магнитофон – пусть и негромко. Но тем не менее, слышали конкретное перемещение конкретного человека. Действительно в этот момент там проходившего ( о том, что он там может пройти, никто из находящихся в гроте заранее не знал ). Немаловажная деталь – по крайней мере, в отношении данного случая: проходивший по штреку находился в этот момент в состоянии дистресса, так как заблудился и остался без света. Впрочем, зафиксированы случаи, когда гипертрофированная чувствительность позволяла точно отождествить проходящего вне физического контакта человека без каких-либо “дистрессовых довесков”. Также бывает: остро и ясно ощущается момент, когда кто-то новый заходит в Систему. Причём иной раз ты безошибочно определяешь имя того, кто вошёл. Но так же случается, что несколько человек становятся жертвой массового глюка – совершенно одинаково воспринимаемого всеми.</w:t>
      </w:r>
    </w:p>
    <w:p>
      <w:pPr>
        <w:pStyle w:val="Normal"/>
        <w:widowControl w:val="false"/>
        <w:tabs>
          <w:tab w:val="clear" w:pos="708"/>
          <w:tab w:val="left" w:pos="2340" w:leader="none"/>
          <w:tab w:val="left" w:pos="3960" w:leader="none"/>
          <w:tab w:val="left" w:pos="5760" w:leader="none"/>
        </w:tabs>
        <w:ind w:firstLine="542"/>
        <w:jc w:val="both"/>
        <w:rPr/>
      </w:pPr>
      <w:r>
        <w:rPr>
          <w:bCs/>
          <w:i/>
          <w:iCs/>
          <w:sz w:val="20"/>
        </w:rPr>
        <w:t>Стандартное психологическое объяснение</w:t>
      </w:r>
      <w:r>
        <w:rPr>
          <w:bCs/>
          <w:iCs/>
          <w:sz w:val="20"/>
        </w:rPr>
        <w:t xml:space="preserve"> этого эффекта таково: под землёй в условиях дефицита внешней информации необычайно обостряется работа нашего подсознания, тесно сопряжённого с деятельностью правого, аллюзийно-ассоциативного ( аналогового ) полушария. В обычной жизни “порог внимания” ( чувствительности ) левого, вербально-рассудочного полушария весьма высок – чтоб мы обратили внимание на некий раздражитель, он должен либо повториться некоторое количество раз, либо быть достаточно сильным; под землёй же, в условиях сенсорного голода, подсознание “раскачивает” даже самые слабые и неподтверждаемые сигналы,– кроме того, как уже неоднократно замечалось, понижается порог срабатывания левого полушария – за отсутствием постоянного шума и не несущих смысловой нагрузки апериодических раздражителей. В результате ( даже без привлечения “крутой экстрасенсорики” ) подсознание, работающее с готовыми ассоциативными образами, “отождествляет” по случайной, недостоверной информации, некий образ – например, шаги,– сознание ( пользуя столь же стандартный, но уже вербальный информационный оттиск-клише ) конкретизирует его. Более чем в половине случаев точно угадывая. Более чем в трети – естественно глюча, ошибаясь. И так как процесс этот проистекает у всех по примерно одному сценарию – глюки получаются сходными.</w:t>
      </w:r>
    </w:p>
    <w:p>
      <w:pPr>
        <w:pStyle w:val="Normal"/>
        <w:widowControl w:val="false"/>
        <w:tabs>
          <w:tab w:val="clear" w:pos="708"/>
          <w:tab w:val="left" w:pos="2340" w:leader="none"/>
          <w:tab w:val="left" w:pos="3960" w:leader="none"/>
          <w:tab w:val="left" w:pos="5760" w:leader="none"/>
        </w:tabs>
        <w:ind w:right="-5" w:firstLine="542"/>
        <w:jc w:val="both"/>
        <w:rPr/>
      </w:pPr>
      <w:r>
        <w:rPr>
          <w:bCs/>
          <w:iCs/>
          <w:sz w:val="20"/>
        </w:rPr>
        <w:t xml:space="preserve">Данное объяснение, конечно, отличается определённой внутренней логикой — однако не отвечает на вопрос: каким образом человек, находящийся от входа на расстоянии в километр, может определить, что </w:t>
      </w:r>
      <w:r>
        <w:rPr>
          <w:bCs/>
          <w:i/>
          <w:sz w:val="20"/>
        </w:rPr>
        <w:t>некто конкретный</w:t>
      </w:r>
      <w:r>
        <w:rPr>
          <w:bCs/>
          <w:iCs/>
          <w:sz w:val="20"/>
        </w:rPr>
        <w:t xml:space="preserve"> вошёл в пещеру; или – что подходит к ней. Как и его наличие в какой-либо части Системы ( когда ты ищешь кого-то, и точно выходишь к тому месту, где находится разыскиваемый ). Так же оно не объясняет, как многие спелестологи, подходя к пещере, точно определяют: есть в ней люди – или нет.</w:t>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both"/>
        <w:rPr/>
      </w:pPr>
      <w:r>
        <w:rPr>
          <w:bCs/>
          <w:iCs/>
          <w:sz w:val="20"/>
        </w:rPr>
        <w:t>А значит, без привлечения резонансно-информационной теории матриц в объяснении данного феномена не обойтись.</w:t>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r>
        <w:br w:type="page"/>
      </w:r>
    </w:p>
    <w:p>
      <w:pPr>
        <w:pStyle w:val="Normal"/>
        <w:widowControl w:val="false"/>
        <w:ind w:right="-5" w:hanging="0"/>
        <w:jc w:val="both"/>
        <w:rPr>
          <w:b/>
          <w:b/>
          <w:bCs/>
          <w:i/>
          <w:i/>
          <w:iCs/>
          <w:sz w:val="20"/>
          <w:szCs w:val="20"/>
        </w:rPr>
      </w:pPr>
      <w:r>
        <w:rPr>
          <w:b/>
          <w:bCs/>
          <w:i/>
          <w:iCs/>
          <w:sz w:val="20"/>
          <w:szCs w:val="20"/>
        </w:rPr>
      </w:r>
    </w:p>
    <w:p>
      <w:pPr>
        <w:pStyle w:val="Normal"/>
        <w:widowControl w:val="false"/>
        <w:tabs>
          <w:tab w:val="clear" w:pos="708"/>
          <w:tab w:val="left" w:pos="2340" w:leader="none"/>
          <w:tab w:val="left" w:pos="3960" w:leader="none"/>
          <w:tab w:val="left" w:pos="5760" w:leader="none"/>
        </w:tabs>
        <w:ind w:right="-5" w:firstLine="540"/>
        <w:jc w:val="both"/>
        <w:rPr>
          <w:b/>
          <w:b/>
          <w:bCs/>
          <w:i/>
          <w:i/>
          <w:iCs/>
          <w:sz w:val="20"/>
          <w:szCs w:val="20"/>
        </w:rPr>
      </w:pPr>
      <w:r>
        <w:rPr>
          <w:b/>
          <w:bCs/>
          <w:i/>
          <w:iCs/>
          <w:sz w:val="20"/>
          <w:szCs w:val="20"/>
        </w:rPr>
      </w:r>
    </w:p>
    <w:p>
      <w:pPr>
        <w:pStyle w:val="Normal"/>
        <w:widowControl w:val="false"/>
        <w:rPr>
          <w:b/>
          <w:b/>
          <w:i/>
          <w:i/>
        </w:rPr>
      </w:pPr>
      <w:r>
        <w:rPr>
          <w:b/>
          <w:i/>
        </w:rPr>
        <w:t>ПРИЛОЖЕНИЕ:</w:t>
      </w:r>
    </w:p>
    <w:p>
      <w:pPr>
        <w:pStyle w:val="Normal"/>
        <w:widowControl w:val="false"/>
        <w:rPr>
          <w:b/>
          <w:b/>
          <w:i/>
          <w:i/>
        </w:rPr>
      </w:pPr>
      <w:r>
        <w:rPr>
          <w:b/>
          <w:i/>
        </w:rPr>
      </w:r>
    </w:p>
    <w:p>
      <w:pPr>
        <w:pStyle w:val="Heading3"/>
        <w:keepNext w:val="false"/>
        <w:widowControl w:val="false"/>
        <w:ind w:right="715" w:firstLine="540"/>
        <w:rPr/>
      </w:pPr>
      <w:bookmarkStart w:id="12" w:name="__RefHeading___Toc132711835"/>
      <w:bookmarkEnd w:id="12"/>
      <w:r>
        <w:rPr>
          <w:color w:val="000000"/>
          <w:sz w:val="24"/>
        </w:rPr>
        <w:t>ИНФОРМАЦИОННО-РЕЗОНАНСНАЯ ( МАТРИЧНАЯ ) ТЕОРИЯ</w:t>
      </w:r>
    </w:p>
    <w:p>
      <w:pPr>
        <w:pStyle w:val="TextBodyIndent"/>
        <w:widowControl w:val="false"/>
        <w:ind w:right="-5" w:firstLine="540"/>
        <w:rPr>
          <w:b/>
          <w:b/>
          <w:bCs/>
          <w:i/>
          <w:i/>
          <w:iCs/>
          <w:color w:val="000000"/>
          <w:sz w:val="24"/>
        </w:rPr>
      </w:pPr>
      <w:r>
        <w:rPr>
          <w:b/>
          <w:bCs/>
          <w:i/>
          <w:iCs/>
          <w:color w:val="000000"/>
          <w:sz w:val="24"/>
        </w:rPr>
      </w:r>
    </w:p>
    <w:p>
      <w:pPr>
        <w:pStyle w:val="TextBodyIndent"/>
        <w:widowControl w:val="false"/>
        <w:ind w:right="-5" w:firstLine="540"/>
        <w:rPr>
          <w:b/>
          <w:b/>
          <w:bCs/>
          <w:i/>
          <w:i/>
          <w:iCs/>
        </w:rPr>
      </w:pPr>
      <w:r>
        <w:rPr>
          <w:b/>
          <w:bCs/>
          <w:i/>
          <w:iCs/>
        </w:rPr>
      </w:r>
    </w:p>
    <w:p>
      <w:pPr>
        <w:pStyle w:val="TextBodyIndent"/>
        <w:widowControl w:val="false"/>
        <w:ind w:right="-5" w:firstLine="540"/>
        <w:rPr>
          <w:b/>
          <w:b/>
          <w:bCs/>
          <w:i/>
          <w:i/>
          <w:iCs/>
        </w:rPr>
      </w:pPr>
      <w:r>
        <w:rPr>
          <w:b/>
          <w:bCs/>
          <w:i/>
          <w:iCs/>
        </w:rPr>
      </w:r>
    </w:p>
    <w:p>
      <w:pPr>
        <w:pStyle w:val="TextBodyIndent"/>
        <w:widowControl w:val="false"/>
        <w:ind w:right="-5" w:firstLine="540"/>
        <w:rPr/>
      </w:pPr>
      <w:r>
        <w:rPr>
          <w:i/>
          <w:iCs/>
        </w:rPr>
        <w:t xml:space="preserve">Дабы не утомить неподготовленного Читателя, попробую изложить конспективно и без привлечения математического аппарата основные постулаты </w:t>
      </w:r>
      <w:r>
        <w:rPr>
          <w:b/>
          <w:i/>
          <w:iCs/>
        </w:rPr>
        <w:t>эниологии</w:t>
      </w:r>
      <w:r>
        <w:rPr>
          <w:i/>
          <w:iCs/>
        </w:rPr>
        <w:t xml:space="preserve"> – науки, родившейся в восьмидесятые годы ХХ века на стыке математики, философии и физики.</w:t>
      </w:r>
    </w:p>
    <w:p>
      <w:pPr>
        <w:pStyle w:val="TextBodyIndent"/>
        <w:widowControl w:val="false"/>
        <w:tabs>
          <w:tab w:val="left" w:pos="2160" w:leader="none"/>
          <w:tab w:val="left" w:pos="2268" w:leader="none"/>
          <w:tab w:val="left" w:pos="3969" w:leader="none"/>
          <w:tab w:val="left" w:pos="5580" w:leader="none"/>
          <w:tab w:val="left" w:pos="5670" w:leader="none"/>
        </w:tabs>
        <w:ind w:right="-5" w:firstLine="540"/>
        <w:rPr/>
      </w:pPr>
      <w:r>
        <w:rPr>
          <w:iCs/>
          <w:szCs w:val="20"/>
        </w:rPr>
        <w:t>Желающие разобраться с ними на соответствующем уровне — милости прошу в труды С. Чеснокова. Думаю, в “нете” их можно найти.</w:t>
      </w:r>
    </w:p>
    <w:p>
      <w:pPr>
        <w:pStyle w:val="TextBodyIndent"/>
        <w:widowControl w:val="false"/>
        <w:tabs>
          <w:tab w:val="left" w:pos="2160" w:leader="none"/>
          <w:tab w:val="left" w:pos="2268" w:leader="none"/>
          <w:tab w:val="left" w:pos="3969" w:leader="none"/>
          <w:tab w:val="left" w:pos="5580" w:leader="none"/>
          <w:tab w:val="left" w:pos="5670" w:leader="none"/>
        </w:tabs>
        <w:ind w:right="-5" w:firstLine="540"/>
        <w:rPr/>
      </w:pPr>
      <w:r>
        <w:rPr>
          <w:iCs/>
          <w:szCs w:val="20"/>
        </w:rPr>
        <w:t>Честно предупреждаю: в современной физике это – не смотря на прекрасное математическое обеспечение – самый настоящий андеграунд.</w:t>
      </w:r>
    </w:p>
    <w:p>
      <w:pPr>
        <w:pStyle w:val="TextBodyIndent"/>
        <w:widowControl w:val="false"/>
        <w:tabs>
          <w:tab w:val="left" w:pos="2160" w:leader="none"/>
          <w:tab w:val="left" w:pos="2268" w:leader="none"/>
          <w:tab w:val="left" w:pos="3969" w:leader="none"/>
          <w:tab w:val="left" w:pos="5580" w:leader="none"/>
          <w:tab w:val="left" w:pos="5670" w:leader="none"/>
        </w:tabs>
        <w:ind w:right="-5" w:firstLine="540"/>
        <w:rPr>
          <w:iCs/>
          <w:szCs w:val="20"/>
        </w:rPr>
      </w:pPr>
      <w:r>
        <w:rPr>
          <w:iCs/>
          <w:szCs w:val="20"/>
        </w:rPr>
        <w:t>Но это “пока”.</w:t>
      </w:r>
    </w:p>
    <w:p>
      <w:pPr>
        <w:pStyle w:val="TextBodyIndent"/>
        <w:widowControl w:val="false"/>
        <w:tabs>
          <w:tab w:val="left" w:pos="2160" w:leader="none"/>
          <w:tab w:val="left" w:pos="2268" w:leader="none"/>
          <w:tab w:val="left" w:pos="2340" w:leader="none"/>
          <w:tab w:val="left" w:pos="3969" w:leader="none"/>
          <w:tab w:val="left" w:pos="5580" w:leader="none"/>
          <w:tab w:val="left" w:pos="5670" w:leader="none"/>
        </w:tabs>
        <w:ind w:right="-5" w:firstLine="540"/>
        <w:rPr>
          <w:i/>
          <w:i/>
          <w:iCs/>
          <w:szCs w:val="20"/>
        </w:rPr>
      </w:pPr>
      <w:r>
        <w:rPr>
          <w:i/>
          <w:iCs/>
          <w:szCs w:val="20"/>
        </w:rPr>
        <w:tab/>
        <w:t>— А теперь читайте:</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i/>
          <w:i/>
          <w:iCs/>
          <w:szCs w:val="20"/>
        </w:rPr>
      </w:pPr>
      <w:r>
        <w:rPr>
          <w:i/>
          <w:iCs/>
          <w:szCs w:val="20"/>
        </w:rPr>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pPr>
      <w:r>
        <w:rPr>
          <w:szCs w:val="20"/>
        </w:rPr>
        <w:t>1. Время и Пространство – дискретны. То есть квантованы; мельче этих квантов вообразить себе объём Пространства или отрезок Времени нельзя ( как вообразить себе заряд меньше заряда электрона ). Почему это так – говорит современная физика; в частности, теория размерностей. Она же определяет размеры этих фундаментальных “кирпичиков”. Мельчайший “кубик” Пространства называется одон, мельчайший миг Времени – хронон. Согласно теории размерностей, планковские размеры одона ~ 10</w:t>
      </w:r>
      <w:r>
        <w:rPr>
          <w:szCs w:val="20"/>
          <w:vertAlign w:val="superscript"/>
        </w:rPr>
        <w:t>–35</w:t>
      </w:r>
      <w:r>
        <w:rPr>
          <w:szCs w:val="20"/>
        </w:rPr>
        <w:t xml:space="preserve"> м</w:t>
      </w:r>
      <w:r>
        <w:rPr>
          <w:szCs w:val="20"/>
          <w:vertAlign w:val="superscript"/>
        </w:rPr>
        <w:t>3</w:t>
      </w:r>
      <w:r>
        <w:rPr>
          <w:szCs w:val="20"/>
        </w:rPr>
        <w:t>, “длительность” хронона ~ 10</w:t>
      </w:r>
      <w:r>
        <w:rPr>
          <w:szCs w:val="20"/>
          <w:vertAlign w:val="superscript"/>
        </w:rPr>
        <w:t>–43</w:t>
      </w:r>
      <w:r>
        <w:rPr>
          <w:szCs w:val="20"/>
        </w:rPr>
        <w:t xml:space="preserve"> ÷ 10</w:t>
      </w:r>
      <w:r>
        <w:rPr>
          <w:szCs w:val="20"/>
          <w:vertAlign w:val="superscript"/>
        </w:rPr>
        <w:t>–44</w:t>
      </w:r>
      <w:r>
        <w:rPr>
          <w:szCs w:val="20"/>
        </w:rPr>
        <w:t xml:space="preserve"> с.</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r>
    </w:p>
    <w:p>
      <w:pPr>
        <w:pStyle w:val="Footnote"/>
        <w:widowControl w:val="false"/>
        <w:tabs>
          <w:tab w:val="clear" w:pos="708"/>
          <w:tab w:val="left" w:pos="2268" w:leader="none"/>
          <w:tab w:val="left" w:pos="2340" w:leader="none"/>
          <w:tab w:val="left" w:pos="3969" w:leader="none"/>
          <w:tab w:val="left" w:pos="5580" w:leader="none"/>
          <w:tab w:val="left" w:pos="5670" w:leader="none"/>
        </w:tabs>
        <w:ind w:right="-5" w:firstLine="540"/>
        <w:jc w:val="both"/>
        <w:rPr>
          <w:rStyle w:val="FootnoteCharacters"/>
        </w:rPr>
      </w:pPr>
      <w:r>
        <w:rPr/>
        <w:t xml:space="preserve">2. Пространство описывается тремя координатами-измерениями; Время – двумя энергетическими составляющими ( называемыми “чёрной” и “белой” ). Разделить их, как и представить существующие отдельно друг от друга – невозможно. Попробуйте, вообразите </w:t>
      </w:r>
      <w:r>
        <w:rPr>
          <w:i/>
          <w:iCs/>
        </w:rPr>
        <w:t>реально существующий материальный предмет</w:t>
      </w:r>
      <w:r>
        <w:rPr/>
        <w:t xml:space="preserve"> лишь с одной или двумя координатами —</w:t>
      </w:r>
    </w:p>
    <w:p>
      <w:pPr>
        <w:pStyle w:val="Footnote"/>
        <w:widowControl w:val="false"/>
        <w:tabs>
          <w:tab w:val="clear" w:pos="708"/>
          <w:tab w:val="left" w:pos="2340" w:leader="none"/>
          <w:tab w:val="left" w:pos="3969" w:leader="none"/>
          <w:tab w:val="left" w:pos="5670" w:leader="none"/>
        </w:tabs>
        <w:ind w:right="-5" w:firstLine="540"/>
        <w:jc w:val="both"/>
        <w:rPr/>
      </w:pPr>
      <w:r>
        <w:rPr/>
        <w:tab/>
        <w:tab/>
      </w:r>
      <w:r>
        <w:rPr>
          <w:rStyle w:val="FootnoteCharacters"/>
          <w:position w:val="0"/>
          <w:sz w:val="20"/>
          <w:vertAlign w:val="baseline"/>
        </w:rPr>
        <w:t xml:space="preserve">: </w:t>
      </w:r>
      <w:r>
        <w:rPr/>
        <w:t xml:space="preserve">Поскольку для многих моих Читателей эта мысль может показаться не просто революционной, но даже противоречащей современной физике – сразу замечу: с квантовой механикой у теории информационных матриц согласование, естественно, “более, чем хорошее”,– ибо что теория ветвящегося времени Ченслера/Эверетта, что ТИМ ( теория информационных матриц ) берут своё начало именно в основах квантовой механики. СТО ( специальная теория относительности ) тоже не противоречит ни ТМЛ ( теории ветвящихся Мировых Линий ), ни ТИМ — чтоб убедиться в этом, любой Читатель, имеющий некоторое физико-математическое образование, может самостоятельно преобразовать уравнения движения Лоренца, лежащие в основе СТО, в вид, адекватный двухкоординатной темпорально-энергетической шкале. Увидите: и релятивистическое “замедление времени”, и увеличение массы релятивистически движущегося тела тут же обретут прямой физический смысл. С общей теорией относительности согласование не столь хорошее – но это связано с внутренними противоречиями самой ОТО ( которыми, кстати, недовольно большинство современных физиков ) — противоречия эти касаются декларированного Эйнштейном постулата о тождестве гравитации, искривления пространства и инерции. Во всём остальном ОТО ( как и квантовую хромодинамику ) можно рассматривать, как частный случай внутри ТМЛ/ТИМ – то есть примерно так, как уравнения Ньютона внутри самой ОТО. Даже такие известные представители современной физической мысли, как Стивен Хокинг и Стивен Вайнберг, излагая вполне ортодоксальные взгляды на происхождение и развитие Вселенной, а также на законы, управляющие микромиром, осторожно упоминают некоторые положения ТИМ и ТМЛ. При этом лауреат Нобелевской премии по физике Хокинг именует Мировые Линии Эверетта/Ченслера “историями”, энергетические координаты Времени “отрицательной” и “положительной” энергиями ( вводя также понятие “мнимого времени” – как второй оси времени, перпендикулярной ощущаемой нами ); лауреат Нобелевской премии по физике Вайнберг, без своеобычной язвительности, рассказывает в примечаниях к основному тексту своей книги о том, что первенство в разработке математического аппарата ТМЛ на базе квантовой механики принадлежит американскому физику-ядерщику из Принстона Хью Эверетту. Складывается ощущение, что даже апологеты теории суперструн и М-представлений оставляют в своих трудах некий запасной путь,– чтоб, когда выяснится очередной провал современных физических представлений о мире ( а это фактически произошло на стыке тысячелетий ), можно было сказать: </w:t>
      </w:r>
      <w:r>
        <w:rPr>
          <w:i/>
        </w:rPr>
        <w:t>ещё в девяностые годы мы не отрицали справедливости теории Мировых Линий и Информационных Матриц…</w:t>
      </w:r>
    </w:p>
    <w:p>
      <w:pPr>
        <w:pStyle w:val="Footnote"/>
        <w:widowControl w:val="false"/>
        <w:tabs>
          <w:tab w:val="clear" w:pos="708"/>
          <w:tab w:val="left" w:pos="2268" w:leader="none"/>
          <w:tab w:val="left" w:pos="2340" w:leader="none"/>
          <w:tab w:val="left" w:pos="3969" w:leader="none"/>
          <w:tab w:val="left" w:pos="5580" w:leader="none"/>
          <w:tab w:val="left" w:pos="5670" w:leader="none"/>
        </w:tabs>
        <w:ind w:right="-5" w:firstLine="540"/>
        <w:jc w:val="both"/>
        <w:rPr/>
      </w:pPr>
      <w:r>
        <w:rPr/>
        <w:tab/>
        <w:tab/>
        <w:tab/>
        <w:t>: Ну и молодцы.</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t>А мы продолжим дальше:</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pPr>
      <w:r>
        <w:rPr>
          <w:szCs w:val="20"/>
        </w:rPr>
        <w:t>3. Рассуждать о Времени не будем – из его энергетических составляющих вытекает половина известной экстрасенсорики и Теория Ветвящихся Мировых Линий Ченслера/Эверетта,– это очень долгий разговор,– речь у нас пойдёт об Информации.</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pPr>
      <w:r>
        <w:rPr>
          <w:szCs w:val="20"/>
        </w:rPr>
        <w:t>4. Информация либо есть, либо нет. &lt; На модельном уровне – “да/“нет”, или “1”/“0”. &gt; А потому описывается лишь одной координатой, вне Времени и Пространства,– как, в общем-то, и они сами существуют ( теоретически ) независимо друг от друга. Мельчайшая единица Информации – бит.</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pPr>
      <w:r>
        <w:rPr>
          <w:szCs w:val="20"/>
        </w:rPr>
        <w:t>5. Фундаментальность и координатная простота/независимость Информации позволяют ей описывать и Пространство, и Время,– если хотите знать, без информационного содержания/описания нет ни Времени, ни Пространства. В Библии: «В начале было Слово ( Логос ≡ Знание )». То есть – Информация.</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t>6. Составляющие Мир системы с большей мерностью – четырёх, пяти, и так далее – “ответственны” за электромагнитное, гравитационное, сильное, слабое и ядерное взаимодействия. Что характерно: чем выше “мерность” ( координатно-информационная сложность ) системы — тем в большей степени пространственно ослабевает её взаимодействие ( “поле”, “область действия” ) при проекции в наш трёхмерный мир. Электромагнитные и гравитационные силы падают в квадрате от расстояния; силы прочих взаимодействий – в несравненно большей степени. Обратное следствие: двумерное Время равно универсально для нашей трёхмерной Вселенной [ если не учитывать движение на релятивистической скорости обладающего массой и пространственными размерами тела ]; одномерная информационная координата не зависит ни от Времени, ни от Пространства.</w:t>
      </w:r>
      <w:r>
        <w:rPr>
          <w:rStyle w:val="FootnoteCharacters"/>
          <w:rStyle w:val="FootnoteAnchor"/>
          <w:szCs w:val="20"/>
        </w:rPr>
        <w:footnoteReference w:id="242"/>
      </w:r>
      <w:r>
        <w:rPr>
          <w:szCs w:val="20"/>
        </w:rPr>
        <w:t xml:space="preserve"> И это крайне замечательный факт, позволяющий “информационно обращаться” к Прошлому или возможному будущему. Как и к любой точке Пространства. </w:t>
      </w:r>
      <w:r>
        <w:rPr>
          <w:i/>
          <w:iCs/>
          <w:szCs w:val="20"/>
        </w:rPr>
        <w:t>Вдумайтесь, что этот постулат влечёт за собой — и сколь многое объясняет.</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r>
    </w:p>
    <w:p>
      <w:pPr>
        <w:pStyle w:val="Normal"/>
        <w:widowControl w:val="false"/>
        <w:tabs>
          <w:tab w:val="clear" w:pos="708"/>
          <w:tab w:val="left" w:pos="2268" w:leader="none"/>
          <w:tab w:val="left" w:pos="2340" w:leader="none"/>
          <w:tab w:val="left" w:pos="3969" w:leader="none"/>
          <w:tab w:val="left" w:pos="5580" w:leader="none"/>
          <w:tab w:val="left" w:pos="5670" w:leader="none"/>
        </w:tabs>
        <w:ind w:right="-5" w:firstLine="540"/>
        <w:jc w:val="both"/>
        <w:rPr/>
      </w:pPr>
      <w:r>
        <w:rPr>
          <w:sz w:val="20"/>
          <w:szCs w:val="20"/>
        </w:rPr>
        <w:t xml:space="preserve">7. Всё сущее в Мире описывается системой информационных матриц, иначе говоря </w:t>
      </w:r>
      <w:r>
        <w:rPr>
          <w:rFonts w:eastAsia="Courier New" w:cs="Courier New" w:ascii="Courier New" w:hAnsi="Courier New"/>
          <w:sz w:val="20"/>
          <w:szCs w:val="20"/>
        </w:rPr>
        <w:t>—</w:t>
      </w:r>
      <w:r>
        <w:rPr>
          <w:sz w:val="20"/>
          <w:szCs w:val="20"/>
        </w:rPr>
        <w:t xml:space="preserve"> полей.</w:t>
      </w:r>
      <w:r>
        <w:rPr>
          <w:rStyle w:val="FootnoteCharacters"/>
          <w:rStyle w:val="FootnoteAnchor"/>
          <w:sz w:val="20"/>
          <w:szCs w:val="20"/>
        </w:rPr>
        <w:footnoteReference w:id="243"/>
      </w:r>
      <w:r>
        <w:rPr>
          <w:sz w:val="20"/>
          <w:szCs w:val="20"/>
        </w:rPr>
        <w:t xml:space="preserve"> Системы эти подобны матрёшкам: более сложные включают в себя ряд более простых. К примеру: атом </w:t>
      </w:r>
      <w:r>
        <w:rPr>
          <w:rFonts w:eastAsia="Courier New" w:cs="Courier New" w:ascii="Courier New" w:hAnsi="Courier New"/>
          <w:sz w:val="20"/>
          <w:szCs w:val="20"/>
        </w:rPr>
        <w:t>—</w:t>
      </w:r>
      <w:r>
        <w:rPr>
          <w:sz w:val="20"/>
          <w:szCs w:val="20"/>
        </w:rPr>
        <w:t xml:space="preserve"> одна, и далеко не самая простая система; матрица молекулы включает в себя матрицы всех входящих в неё атомов и матрицы их связей,</w:t>
      </w:r>
      <w:r>
        <w:rPr>
          <w:rFonts w:eastAsia="Courier New" w:cs="Courier New" w:ascii="Courier New" w:hAnsi="Courier New"/>
          <w:sz w:val="20"/>
          <w:szCs w:val="20"/>
        </w:rPr>
        <w:t>—</w:t>
      </w:r>
      <w:r>
        <w:rPr>
          <w:sz w:val="20"/>
          <w:szCs w:val="20"/>
        </w:rPr>
        <w:t xml:space="preserve"> равно как матрицы всех внешних свойств молекулы </w:t>
      </w:r>
      <w:r>
        <w:rPr>
          <w:rFonts w:eastAsia="Courier New" w:cs="Courier New" w:ascii="Courier New" w:hAnsi="Courier New"/>
          <w:sz w:val="20"/>
          <w:szCs w:val="20"/>
        </w:rPr>
        <w:t>—</w:t>
      </w:r>
      <w:r>
        <w:rPr>
          <w:sz w:val="20"/>
          <w:szCs w:val="20"/>
        </w:rPr>
        <w:t xml:space="preserve"> химических, физических и прочих &lt; пространственно-объёмные, выражающиеся в трёхмерных координатах, и темпорально-энергетические, выражающиеся в двух &gt;; матрица клетки живого организма включает в себя систему матриц всех входящих в неё молекул, матрицы их взаимодействий друг с другом и с окружающей средой, а также энергетические, химические, электрофизические и биологические матрицы всех свойств клетки вкупе с матрицами, описывающими деятельность клетки, как единого организма во взаимодействии со внешним миром; мозг человека </w:t>
      </w:r>
      <w:r>
        <w:rPr>
          <w:rFonts w:eastAsia="Courier New" w:cs="Courier New" w:ascii="Courier New" w:hAnsi="Courier New"/>
          <w:sz w:val="20"/>
          <w:szCs w:val="20"/>
        </w:rPr>
        <w:t>—</w:t>
      </w:r>
      <w:r>
        <w:rPr>
          <w:sz w:val="20"/>
          <w:szCs w:val="20"/>
        </w:rPr>
        <w:t xml:space="preserve"> как и любой другой его орган </w:t>
      </w:r>
      <w:r>
        <w:rPr>
          <w:rFonts w:eastAsia="Courier New" w:cs="Courier New" w:ascii="Courier New" w:hAnsi="Courier New"/>
          <w:sz w:val="20"/>
          <w:szCs w:val="20"/>
        </w:rPr>
        <w:t>—</w:t>
      </w:r>
      <w:r>
        <w:rPr>
          <w:sz w:val="20"/>
          <w:szCs w:val="20"/>
        </w:rPr>
        <w:t xml:space="preserve"> описывает неизмеримо более сложная система матриц, включающая в себя также матрицы всех возможных его взаимодействий как с собственным организмом, так и с другими особями,</w:t>
      </w:r>
      <w:r>
        <w:rPr>
          <w:rFonts w:eastAsia="Courier New" w:cs="Courier New" w:ascii="Courier New" w:hAnsi="Courier New"/>
          <w:sz w:val="20"/>
          <w:szCs w:val="20"/>
        </w:rPr>
        <w:t>—</w:t>
      </w:r>
      <w:r>
        <w:rPr>
          <w:sz w:val="20"/>
          <w:szCs w:val="20"/>
        </w:rPr>
        <w:t xml:space="preserve"> равно как и матрицы-модели усвоения и обработки поступающей извне и изнутри информации </w:t>
      </w:r>
      <w:r>
        <w:rPr>
          <w:rFonts w:eastAsia="Courier New" w:cs="Courier New" w:ascii="Courier New" w:hAnsi="Courier New"/>
          <w:sz w:val="20"/>
          <w:szCs w:val="20"/>
        </w:rPr>
        <w:t>—</w:t>
      </w:r>
      <w:r>
        <w:rPr>
          <w:sz w:val="20"/>
          <w:szCs w:val="20"/>
        </w:rPr>
        <w:t xml:space="preserve"> от внешних и внутренних органов, из подсознания, памяти; матрицы социума ещё на несколько порядков сложнее... И так — до бесконечности.</w:t>
      </w:r>
    </w:p>
    <w:p>
      <w:pPr>
        <w:pStyle w:val="Normal"/>
        <w:widowControl w:val="false"/>
        <w:tabs>
          <w:tab w:val="clear" w:pos="708"/>
          <w:tab w:val="left" w:pos="2340" w:leader="none"/>
          <w:tab w:val="left" w:pos="3969" w:leader="none"/>
          <w:tab w:val="left" w:pos="5670" w:leader="none"/>
        </w:tabs>
        <w:ind w:right="-5" w:firstLine="540"/>
        <w:jc w:val="both"/>
        <w:rPr>
          <w:sz w:val="20"/>
          <w:szCs w:val="20"/>
        </w:rPr>
      </w:pPr>
      <w:r>
        <w:rPr>
          <w:sz w:val="20"/>
          <w:szCs w:val="20"/>
        </w:rPr>
        <w:tab/>
        <w:tab/>
        <w:t xml:space="preserve">— Тоже относится и к так называемой “неживой природе” ( хотя деление это в высшей степени произвольно ): на каком-то уровне система матриц, описывающая планету Земля, включает в себя не только матрицы, описывающие всю её геологическую историю </w:t>
      </w:r>
      <w:r>
        <w:rPr>
          <w:rFonts w:eastAsia="Courier New" w:cs="Courier New" w:ascii="Courier New" w:hAnsi="Courier New"/>
          <w:sz w:val="20"/>
          <w:szCs w:val="20"/>
        </w:rPr>
        <w:t>—</w:t>
      </w:r>
      <w:r>
        <w:rPr>
          <w:sz w:val="20"/>
          <w:szCs w:val="20"/>
        </w:rPr>
        <w:t xml:space="preserve"> и историю образования её в совокупности с образованием Солнечной системы,</w:t>
      </w:r>
      <w:r>
        <w:rPr>
          <w:rFonts w:eastAsia="Courier New" w:cs="Courier New" w:ascii="Courier New" w:hAnsi="Courier New"/>
          <w:sz w:val="20"/>
          <w:szCs w:val="20"/>
        </w:rPr>
        <w:t>—</w:t>
      </w:r>
      <w:r>
        <w:rPr>
          <w:sz w:val="20"/>
          <w:szCs w:val="20"/>
        </w:rPr>
        <w:t xml:space="preserve"> но также матрицы человеческого социума, его истории, и матрицы всей биосферы </w:t>
      </w:r>
      <w:r>
        <w:rPr>
          <w:rFonts w:eastAsia="Courier New" w:cs="Courier New" w:ascii="Courier New" w:hAnsi="Courier New"/>
          <w:sz w:val="20"/>
          <w:szCs w:val="20"/>
        </w:rPr>
        <w:t>—</w:t>
      </w:r>
      <w:r>
        <w:rPr>
          <w:sz w:val="20"/>
          <w:szCs w:val="20"/>
        </w:rPr>
        <w:t xml:space="preserve"> от первичной протоплазмы до наших дней,</w:t>
      </w:r>
      <w:r>
        <w:rPr>
          <w:rFonts w:eastAsia="Courier New" w:cs="Courier New" w:ascii="Courier New" w:hAnsi="Courier New"/>
          <w:sz w:val="20"/>
          <w:szCs w:val="20"/>
        </w:rPr>
        <w:t>—</w:t>
      </w:r>
    </w:p>
    <w:p>
      <w:pPr>
        <w:pStyle w:val="Normal"/>
        <w:widowControl w:val="false"/>
        <w:tabs>
          <w:tab w:val="clear" w:pos="708"/>
          <w:tab w:val="left" w:pos="2340" w:leader="none"/>
          <w:tab w:val="left" w:pos="3969" w:leader="none"/>
          <w:tab w:val="left" w:pos="5670" w:leader="none"/>
        </w:tabs>
        <w:ind w:right="-5" w:firstLine="540"/>
        <w:jc w:val="both"/>
        <w:rPr>
          <w:i/>
          <w:i/>
          <w:sz w:val="20"/>
          <w:szCs w:val="20"/>
        </w:rPr>
      </w:pPr>
      <w:r>
        <w:rPr>
          <w:i/>
          <w:sz w:val="20"/>
          <w:szCs w:val="20"/>
        </w:rPr>
        <w:tab/>
        <w:t>: “Ноосфера” Вернадского и Пьера Тейяра де Шардена,–</w:t>
      </w:r>
    </w:p>
    <w:p>
      <w:pPr>
        <w:pStyle w:val="Normal"/>
        <w:widowControl w:val="false"/>
        <w:tabs>
          <w:tab w:val="clear" w:pos="708"/>
          <w:tab w:val="left" w:pos="2268" w:leader="none"/>
          <w:tab w:val="left" w:pos="2340" w:leader="none"/>
          <w:tab w:val="left" w:pos="3969" w:leader="none"/>
          <w:tab w:val="left" w:pos="5580" w:leader="none"/>
          <w:tab w:val="left" w:pos="5670" w:leader="none"/>
        </w:tabs>
        <w:ind w:right="-5" w:firstLine="540"/>
        <w:jc w:val="both"/>
        <w:rPr>
          <w:sz w:val="20"/>
          <w:szCs w:val="20"/>
        </w:rPr>
      </w:pPr>
      <w:r>
        <w:rPr>
          <w:sz w:val="20"/>
          <w:szCs w:val="20"/>
        </w:rPr>
        <w:t>До бесконечности, описывающей Мир: со всеми составляющими его вариантами альтернативно расходящихся Мировых Линий,</w:t>
      </w:r>
      <w:r>
        <w:rPr>
          <w:rFonts w:eastAsia="Courier New" w:cs="Courier New" w:ascii="Courier New" w:hAnsi="Courier New"/>
          <w:sz w:val="20"/>
          <w:szCs w:val="20"/>
        </w:rPr>
        <w:t>—</w:t>
      </w:r>
    </w:p>
    <w:p>
      <w:pPr>
        <w:pStyle w:val="Normal"/>
        <w:widowControl w:val="false"/>
        <w:tabs>
          <w:tab w:val="clear" w:pos="708"/>
          <w:tab w:val="left" w:pos="2268" w:leader="none"/>
          <w:tab w:val="left" w:pos="2340" w:leader="none"/>
          <w:tab w:val="left" w:pos="3969" w:leader="none"/>
          <w:tab w:val="left" w:pos="5580" w:leader="none"/>
          <w:tab w:val="left" w:pos="5670" w:leader="none"/>
        </w:tabs>
        <w:ind w:right="-5" w:firstLine="540"/>
        <w:jc w:val="both"/>
        <w:rPr>
          <w:sz w:val="20"/>
          <w:szCs w:val="20"/>
        </w:rPr>
      </w:pPr>
      <w:r>
        <w:rPr>
          <w:sz w:val="20"/>
          <w:szCs w:val="20"/>
        </w:rPr>
        <w:tab/>
        <w:tab/>
        <w:tab/>
        <w:tab/>
        <w:t>— Мир, сам себя познающий, ощущающий, как единое взаимосвязанное целое,</w:t>
      </w:r>
      <w:r>
        <w:rPr>
          <w:rFonts w:eastAsia="Courier New" w:cs="Courier New" w:ascii="Courier New" w:hAnsi="Courier New"/>
          <w:sz w:val="20"/>
          <w:szCs w:val="20"/>
        </w:rPr>
        <w:t>—</w:t>
      </w:r>
      <w:r>
        <w:rPr>
          <w:sz w:val="20"/>
          <w:szCs w:val="20"/>
        </w:rPr>
        <w:t xml:space="preserve"> и </w:t>
      </w:r>
      <w:r>
        <w:rPr>
          <w:i/>
          <w:sz w:val="20"/>
          <w:szCs w:val="20"/>
        </w:rPr>
        <w:t>регулирующий: ибо воистину нет предела</w:t>
      </w:r>
      <w:r>
        <w:rPr>
          <w:sz w:val="20"/>
          <w:szCs w:val="20"/>
        </w:rPr>
        <w:t xml:space="preserve"> </w:t>
      </w:r>
      <w:r>
        <w:rPr>
          <w:rFonts w:eastAsia="Courier New" w:cs="Courier New" w:ascii="Courier New" w:hAnsi="Courier New"/>
          <w:sz w:val="20"/>
          <w:szCs w:val="20"/>
        </w:rPr>
        <w:t>—</w:t>
      </w:r>
    </w:p>
    <w:p>
      <w:pPr>
        <w:pStyle w:val="Normal"/>
        <w:widowControl w:val="false"/>
        <w:tabs>
          <w:tab w:val="clear" w:pos="708"/>
          <w:tab w:val="left" w:pos="2268" w:leader="none"/>
          <w:tab w:val="left" w:pos="2340" w:leader="none"/>
          <w:tab w:val="left" w:pos="3969" w:leader="none"/>
          <w:tab w:val="left" w:pos="5580" w:leader="none"/>
          <w:tab w:val="left" w:pos="5670" w:leader="none"/>
        </w:tabs>
        <w:ind w:right="-5" w:firstLine="540"/>
        <w:jc w:val="both"/>
        <w:rPr/>
      </w:pPr>
      <w:r>
        <w:rPr>
          <w:sz w:val="20"/>
          <w:szCs w:val="20"/>
        </w:rPr>
        <w:tab/>
        <w:t xml:space="preserve">– Вы скажете : </w:t>
      </w:r>
      <w:r>
        <w:rPr>
          <w:i/>
          <w:sz w:val="20"/>
          <w:szCs w:val="20"/>
        </w:rPr>
        <w:t>Бог</w:t>
      </w:r>
      <w:r>
        <w:rPr>
          <w:sz w:val="20"/>
          <w:szCs w:val="20"/>
        </w:rPr>
        <w:t xml:space="preserve">. </w:t>
      </w:r>
    </w:p>
    <w:p>
      <w:pPr>
        <w:pStyle w:val="Normal"/>
        <w:widowControl w:val="false"/>
        <w:tabs>
          <w:tab w:val="clear" w:pos="708"/>
          <w:tab w:val="left" w:pos="2340" w:leader="none"/>
          <w:tab w:val="left" w:pos="3969" w:leader="none"/>
          <w:tab w:val="left" w:pos="5670" w:leader="none"/>
        </w:tabs>
        <w:ind w:right="-5" w:firstLine="540"/>
        <w:jc w:val="both"/>
        <w:rPr>
          <w:sz w:val="20"/>
          <w:szCs w:val="20"/>
        </w:rPr>
      </w:pPr>
      <w:r>
        <w:rPr>
          <w:sz w:val="20"/>
          <w:szCs w:val="20"/>
        </w:rPr>
        <w:tab/>
        <w:tab/>
      </w:r>
      <w:r>
        <w:rPr>
          <w:rFonts w:eastAsia="Courier New" w:cs="Courier New" w:ascii="Courier New" w:hAnsi="Courier New"/>
          <w:sz w:val="20"/>
          <w:szCs w:val="20"/>
        </w:rPr>
        <w:t>—</w:t>
      </w:r>
      <w:r>
        <w:rPr>
          <w:sz w:val="20"/>
          <w:szCs w:val="20"/>
        </w:rPr>
        <w:t xml:space="preserve"> Что ж: согласен. Вывод довольно естественный и неизбежный,</w:t>
      </w:r>
      <w:r>
        <w:rPr>
          <w:rFonts w:eastAsia="Courier New" w:cs="Courier New" w:ascii="Courier New" w:hAnsi="Courier New"/>
          <w:sz w:val="20"/>
          <w:szCs w:val="20"/>
        </w:rPr>
        <w:t>—</w:t>
      </w:r>
    </w:p>
    <w:p>
      <w:pPr>
        <w:pStyle w:val="Normal"/>
        <w:widowControl w:val="false"/>
        <w:tabs>
          <w:tab w:val="clear" w:pos="708"/>
          <w:tab w:val="left" w:pos="2268" w:leader="none"/>
          <w:tab w:val="left" w:pos="2340" w:leader="none"/>
          <w:tab w:val="left" w:pos="3969" w:leader="none"/>
          <w:tab w:val="left" w:pos="5580" w:leader="none"/>
          <w:tab w:val="left" w:pos="5670" w:leader="none"/>
        </w:tabs>
        <w:ind w:right="-5" w:firstLine="540"/>
        <w:jc w:val="both"/>
        <w:rPr/>
      </w:pPr>
      <w:r>
        <w:rPr>
          <w:sz w:val="20"/>
          <w:szCs w:val="20"/>
        </w:rPr>
        <w:t xml:space="preserve">: БОГ ЕСТЬ. И </w:t>
      </w:r>
      <w:r>
        <w:rPr>
          <w:i/>
          <w:sz w:val="20"/>
          <w:szCs w:val="20"/>
        </w:rPr>
        <w:t xml:space="preserve">“он есть всё, и творец сущего всего” </w:t>
      </w:r>
      <w:r>
        <w:rPr>
          <w:iCs/>
          <w:sz w:val="20"/>
          <w:szCs w:val="20"/>
        </w:rPr>
        <w:t>—</w:t>
      </w:r>
      <w:r>
        <w:rPr>
          <w:i/>
          <w:sz w:val="20"/>
          <w:szCs w:val="20"/>
        </w:rPr>
        <w:t xml:space="preserve"> </w:t>
      </w:r>
      <w:r>
        <w:rPr>
          <w:sz w:val="20"/>
          <w:szCs w:val="20"/>
        </w:rPr>
        <w:t xml:space="preserve"> так что все мы, соответственно, его малая, микроскопическая частица-матрица.</w:t>
      </w:r>
    </w:p>
    <w:p>
      <w:pPr>
        <w:pStyle w:val="TextBodyIndent"/>
        <w:widowControl w:val="false"/>
        <w:tabs>
          <w:tab w:val="clear" w:pos="2268"/>
          <w:tab w:val="left" w:pos="2340" w:leader="none"/>
          <w:tab w:val="left" w:pos="3969" w:leader="none"/>
          <w:tab w:val="left" w:pos="5670" w:leader="none"/>
        </w:tabs>
        <w:ind w:right="-5" w:firstLine="540"/>
        <w:rPr/>
      </w:pPr>
      <w:r>
        <w:rPr>
          <w:szCs w:val="20"/>
        </w:rPr>
        <w:tab/>
        <w:t xml:space="preserve">&lt; Ещё один вывод из вышесказанного, мимо которого мыслящему невозможно пройти — что </w:t>
      </w:r>
      <w:r>
        <w:rPr>
          <w:i/>
          <w:szCs w:val="20"/>
        </w:rPr>
        <w:t>системы матриц в огромной степени информационной избыточности перекрывают друг друга,</w:t>
      </w:r>
      <w:r>
        <w:rPr>
          <w:rFonts w:eastAsia="Courier New" w:cs="Courier New" w:ascii="Courier New" w:hAnsi="Courier New"/>
          <w:i/>
          <w:szCs w:val="20"/>
        </w:rPr>
        <w:t>—</w:t>
      </w:r>
      <w:r>
        <w:rPr>
          <w:i/>
          <w:szCs w:val="20"/>
        </w:rPr>
        <w:t xml:space="preserve"> то есть взаимоотражают, копируют </w:t>
      </w:r>
      <w:r>
        <w:rPr>
          <w:rFonts w:eastAsia="Courier New" w:cs="Courier New" w:ascii="Courier New" w:hAnsi="Courier New"/>
          <w:i/>
          <w:szCs w:val="20"/>
        </w:rPr>
        <w:t>—</w:t>
      </w:r>
      <w:r>
        <w:rPr>
          <w:i/>
          <w:szCs w:val="20"/>
        </w:rPr>
        <w:t xml:space="preserve"> или, по сути, составляют одну и ту же единственную матрицу, существующую одновременно </w:t>
      </w:r>
      <w:r>
        <w:rPr>
          <w:rFonts w:eastAsia="Courier New" w:cs="Courier New" w:ascii="Courier New" w:hAnsi="Courier New"/>
          <w:i/>
          <w:szCs w:val="20"/>
        </w:rPr>
        <w:t>—</w:t>
      </w:r>
      <w:r>
        <w:rPr>
          <w:i/>
          <w:szCs w:val="20"/>
        </w:rPr>
        <w:t xml:space="preserve"> “как бы” </w:t>
      </w:r>
      <w:r>
        <w:rPr>
          <w:rFonts w:eastAsia="Courier New" w:cs="Courier New" w:ascii="Courier New" w:hAnsi="Courier New"/>
          <w:i/>
          <w:szCs w:val="20"/>
        </w:rPr>
        <w:t>—</w:t>
      </w:r>
      <w:r>
        <w:rPr>
          <w:i/>
          <w:szCs w:val="20"/>
        </w:rPr>
        <w:t xml:space="preserve"> во множественных местах и временах:</w:t>
      </w:r>
      <w:r>
        <w:rPr>
          <w:szCs w:val="20"/>
        </w:rPr>
        <w:t xml:space="preserve"> например, матрицы химических взаимодействий каждой молекулы жёстко задаются матрицами её физических свойств; те </w:t>
      </w:r>
      <w:r>
        <w:rPr>
          <w:rFonts w:eastAsia="Courier New" w:cs="Courier New" w:ascii="Courier New" w:hAnsi="Courier New"/>
          <w:szCs w:val="20"/>
        </w:rPr>
        <w:t>—</w:t>
      </w:r>
      <w:r>
        <w:rPr>
          <w:szCs w:val="20"/>
        </w:rPr>
        <w:t xml:space="preserve"> немногочисленными матрицами основных физических констант и взаимодействий. Это очень важный вывод, и он столь многое “тянет” за собой, что пока оставим его в исключающих уголках.  И в них же </w:t>
      </w:r>
      <w:r>
        <w:rPr>
          <w:rFonts w:eastAsia="Courier New" w:cs="Courier New" w:ascii="Courier New" w:hAnsi="Courier New"/>
          <w:szCs w:val="20"/>
        </w:rPr>
        <w:t>—</w:t>
      </w:r>
      <w:r>
        <w:rPr>
          <w:szCs w:val="20"/>
        </w:rPr>
        <w:t xml:space="preserve"> факт, что человеческий мозг тем и отличается от примитивной рефлексирующей нервной системы прочих живых существ, что способен познавать мир, идя по логическим связям-взаимодействиям данных взаимоописывающих матриц; это и есть в первом приближении модель человеческого мышления. &gt;</w:t>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szCs w:val="20"/>
        </w:rPr>
      </w:pPr>
      <w:r>
        <w:rPr>
          <w:szCs w:val="20"/>
        </w:rPr>
      </w:r>
    </w:p>
    <w:p>
      <w:pPr>
        <w:pStyle w:val="TextBodyIndent"/>
        <w:widowControl w:val="false"/>
        <w:tabs>
          <w:tab w:val="left" w:pos="2268" w:leader="none"/>
          <w:tab w:val="left" w:pos="2340" w:leader="none"/>
          <w:tab w:val="left" w:pos="3969" w:leader="none"/>
          <w:tab w:val="left" w:pos="5580" w:leader="none"/>
          <w:tab w:val="left" w:pos="5670" w:leader="none"/>
        </w:tabs>
        <w:ind w:right="-5" w:firstLine="540"/>
        <w:rPr/>
      </w:pPr>
      <w:r>
        <w:rPr>
          <w:szCs w:val="20"/>
        </w:rPr>
        <w:t xml:space="preserve">8. Любой гармонический ( то есть аналоговый, представляющийся нам непрерывным ) сигнал или же информацию, описывающую его, мы можем представить в виде </w:t>
      </w:r>
      <w:r>
        <w:rPr>
          <w:i/>
          <w:szCs w:val="20"/>
        </w:rPr>
        <w:t>дискретном</w:t>
      </w:r>
      <w:r>
        <w:rPr>
          <w:szCs w:val="20"/>
        </w:rPr>
        <w:t>: цифровом ( “единица/ноль” ) или информационном: “да/нет”.</w:t>
      </w:r>
    </w:p>
    <w:p>
      <w:pPr>
        <w:pStyle w:val="Normal"/>
        <w:widowControl w:val="false"/>
        <w:tabs>
          <w:tab w:val="clear" w:pos="708"/>
          <w:tab w:val="left" w:pos="2340" w:leader="none"/>
          <w:tab w:val="left" w:pos="3969" w:leader="none"/>
          <w:tab w:val="left" w:pos="5760" w:leader="none"/>
        </w:tabs>
        <w:ind w:right="-5" w:firstLine="540"/>
        <w:jc w:val="both"/>
        <w:rPr/>
      </w:pPr>
      <w:r>
        <w:rPr>
          <w:sz w:val="20"/>
          <w:szCs w:val="20"/>
        </w:rPr>
        <w:tab/>
        <w:tab/>
        <w:tab/>
      </w:r>
      <w:r>
        <w:rPr>
          <w:rFonts w:eastAsia="Courier New" w:cs="Courier New" w:ascii="Courier New" w:hAnsi="Courier New"/>
          <w:sz w:val="20"/>
          <w:szCs w:val="20"/>
        </w:rPr>
        <w:t>—</w:t>
      </w:r>
      <w:r>
        <w:rPr>
          <w:sz w:val="20"/>
          <w:szCs w:val="20"/>
        </w:rPr>
        <w:t xml:space="preserve"> и с успехом оперировать ею.</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xml:space="preserve">: Главное, чтоб порядок ( степень ) дискретизации информации соответствовал адекватному отображению оперируемого массива данных. &lt; Здесь нам на помощь приходит удивительное переповторение слагающих Мир матриц: чтоб адекватно представить себе комплекс молекулы воды, вовсе не обязательно подвергать дискретизации все слагающие её матрицы, вплоть до самых простейших. Достаточно матрицы, описывающей определённое сочетание двух атомов водорода и одной кислорода — “остальное вытянется аутоматычно”. &gt; Данный процесс прекрасно известен тем, кто по роду занятий имеет отношение к системам преобразования информации “ЦАП/АЦП”, а также к современным системам цифровой записи, сжатия и отображения звука и видеоинформации. </w:t>
      </w:r>
    </w:p>
    <w:p>
      <w:pPr>
        <w:pStyle w:val="Normal"/>
        <w:widowControl w:val="false"/>
        <w:tabs>
          <w:tab w:val="clear" w:pos="708"/>
          <w:tab w:val="left" w:pos="2340" w:leader="none"/>
          <w:tab w:val="left" w:pos="3969" w:leader="none"/>
          <w:tab w:val="left" w:pos="5760" w:leader="none"/>
        </w:tabs>
        <w:ind w:right="-5" w:firstLine="540"/>
        <w:jc w:val="both"/>
        <w:rPr/>
      </w:pPr>
      <w:r>
        <w:rPr>
          <w:sz w:val="20"/>
          <w:szCs w:val="20"/>
        </w:rPr>
        <w:tab/>
      </w:r>
      <w:r>
        <w:rPr>
          <w:rFonts w:eastAsia="Courier New" w:cs="Courier New" w:ascii="Courier New" w:hAnsi="Courier New"/>
          <w:sz w:val="20"/>
          <w:szCs w:val="20"/>
        </w:rPr>
        <w:t>—</w:t>
      </w:r>
      <w:r>
        <w:rPr>
          <w:sz w:val="20"/>
          <w:szCs w:val="20"/>
        </w:rPr>
        <w:t xml:space="preserve"> Точно также легко осуществить обратное преобразование: дискретную, то есть квантованную величину ( информацию ) представить в виде соответствующей функции </w:t>
      </w:r>
      <w:r>
        <w:rPr>
          <w:rFonts w:eastAsia="Courier New" w:cs="Courier New" w:ascii="Courier New" w:hAnsi="Courier New"/>
          <w:sz w:val="20"/>
          <w:szCs w:val="20"/>
        </w:rPr>
        <w:t>—</w:t>
      </w:r>
      <w:r>
        <w:rPr>
          <w:sz w:val="20"/>
          <w:szCs w:val="20"/>
        </w:rPr>
        <w:t xml:space="preserve"> сиречь, пакета волновых ( гармонических ) колебаний.</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xml:space="preserve">А значит, весь мир представляет собой не просто “матрёшечную” комбинацию информационных матриц </w:t>
      </w:r>
      <w:r>
        <w:rPr>
          <w:rFonts w:eastAsia="Courier New" w:cs="Courier New" w:ascii="Courier New" w:hAnsi="Courier New"/>
          <w:sz w:val="20"/>
          <w:szCs w:val="20"/>
        </w:rPr>
        <w:t>—</w:t>
      </w:r>
      <w:r>
        <w:rPr>
          <w:sz w:val="20"/>
          <w:szCs w:val="20"/>
        </w:rPr>
        <w:t xml:space="preserve"> полей </w:t>
      </w:r>
      <w:r>
        <w:rPr>
          <w:rFonts w:eastAsia="Courier New" w:cs="Courier New" w:ascii="Courier New" w:hAnsi="Courier New"/>
          <w:sz w:val="20"/>
          <w:szCs w:val="20"/>
        </w:rPr>
        <w:t>—</w:t>
      </w:r>
      <w:r>
        <w:rPr>
          <w:sz w:val="20"/>
          <w:szCs w:val="20"/>
        </w:rPr>
        <w:t xml:space="preserve"> </w:t>
      </w:r>
      <w:r>
        <w:rPr>
          <w:b/>
          <w:sz w:val="20"/>
          <w:szCs w:val="20"/>
        </w:rPr>
        <w:t>но и одновременно</w:t>
      </w:r>
      <w:r>
        <w:rPr>
          <w:sz w:val="20"/>
          <w:szCs w:val="20"/>
        </w:rPr>
        <w:t xml:space="preserve"> ( вспомним дуализм природы света: одной из самых простейших, известных людям информационных матриц-доменов ) </w:t>
      </w:r>
      <w:r>
        <w:rPr>
          <w:b/>
          <w:sz w:val="20"/>
          <w:szCs w:val="20"/>
        </w:rPr>
        <w:t xml:space="preserve">гигантский, невообразимый по объёму и сложности </w:t>
      </w:r>
      <w:r>
        <w:rPr>
          <w:b/>
          <w:caps/>
          <w:sz w:val="20"/>
          <w:szCs w:val="20"/>
        </w:rPr>
        <w:t>волновой пакет вибраций.</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b/>
          <w:b/>
          <w:caps/>
          <w:sz w:val="20"/>
          <w:szCs w:val="20"/>
        </w:rPr>
      </w:pPr>
      <w:r>
        <w:rPr>
          <w:b/>
          <w:caps/>
          <w:sz w:val="20"/>
          <w:szCs w:val="20"/>
        </w:rPr>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xml:space="preserve">9. Поскольку Человек ( его тело и разум </w:t>
      </w:r>
      <w:r>
        <w:rPr>
          <w:rFonts w:eastAsia="Courier New" w:cs="Courier New" w:ascii="Courier New" w:hAnsi="Courier New"/>
          <w:sz w:val="20"/>
          <w:szCs w:val="20"/>
        </w:rPr>
        <w:t>—</w:t>
      </w:r>
      <w:r>
        <w:rPr>
          <w:sz w:val="20"/>
          <w:szCs w:val="20"/>
        </w:rPr>
        <w:t xml:space="preserve"> сиречь: душа, информационная матрица, аура ) есть набор неизмеримого количества информационно-зависимых матриц — то есть чрезвычайный по своей сложности пакет гармонических вибраций, большей частью задаваемых </w:t>
      </w:r>
      <w:r>
        <w:rPr>
          <w:i/>
          <w:sz w:val="20"/>
          <w:szCs w:val="20"/>
        </w:rPr>
        <w:t>искусственно</w:t>
      </w:r>
      <w:r>
        <w:rPr>
          <w:sz w:val="20"/>
          <w:szCs w:val="20"/>
        </w:rPr>
        <w:t xml:space="preserve"> </w:t>
      </w:r>
      <w:r>
        <w:rPr>
          <w:rFonts w:eastAsia="Courier New" w:cs="Courier New" w:ascii="Courier New" w:hAnsi="Courier New"/>
          <w:sz w:val="20"/>
          <w:szCs w:val="20"/>
        </w:rPr>
        <w:t>—</w:t>
      </w:r>
      <w:r>
        <w:rPr>
          <w:sz w:val="20"/>
          <w:szCs w:val="20"/>
        </w:rPr>
        <w:t xml:space="preserve"> иначе говоря, </w:t>
      </w:r>
      <w:r>
        <w:rPr>
          <w:i/>
          <w:sz w:val="20"/>
          <w:szCs w:val="20"/>
        </w:rPr>
        <w:t>управляемых осознанно</w:t>
      </w:r>
      <w:r>
        <w:rPr>
          <w:sz w:val="20"/>
          <w:szCs w:val="20"/>
        </w:rPr>
        <w:t xml:space="preserve"> ( механизм нашего мышления, отображения окружающей действительности и осознания себя в Мире ГОРАЗДО СЛОЖНЕЕ, чем само физическое тело человека и процессы его жизнедеятельности,</w:t>
      </w:r>
      <w:r>
        <w:rPr>
          <w:rFonts w:eastAsia="Courier New" w:cs="Courier New" w:ascii="Courier New" w:hAnsi="Courier New"/>
          <w:sz w:val="20"/>
          <w:szCs w:val="20"/>
        </w:rPr>
        <w:t>—</w:t>
      </w:r>
      <w:r>
        <w:rPr>
          <w:sz w:val="20"/>
          <w:szCs w:val="20"/>
        </w:rPr>
        <w:t xml:space="preserve"> а значит, описывается неизмеримо большим количеством матриц, значительная часть которых </w:t>
      </w:r>
      <w:r>
        <w:rPr>
          <w:rFonts w:eastAsia="Courier New" w:cs="Courier New" w:ascii="Courier New" w:hAnsi="Courier New"/>
          <w:sz w:val="20"/>
          <w:szCs w:val="20"/>
        </w:rPr>
        <w:t>—</w:t>
      </w:r>
      <w:r>
        <w:rPr>
          <w:sz w:val="20"/>
          <w:szCs w:val="20"/>
        </w:rPr>
        <w:t xml:space="preserve"> назовём их для удобства мыслеформами </w:t>
      </w:r>
      <w:r>
        <w:rPr>
          <w:rFonts w:eastAsia="Courier New" w:cs="Courier New" w:ascii="Courier New" w:hAnsi="Courier New"/>
          <w:sz w:val="20"/>
          <w:szCs w:val="20"/>
        </w:rPr>
        <w:t>—</w:t>
      </w:r>
      <w:r>
        <w:rPr>
          <w:sz w:val="20"/>
          <w:szCs w:val="20"/>
        </w:rPr>
        <w:t xml:space="preserve"> в той или иной степени копирует окружающий мир и внутренний мир человека — то есть Вселенную во всех её проявлениях, и в какой-то степени </w:t>
      </w:r>
      <w:r>
        <w:rPr>
          <w:i/>
          <w:sz w:val="20"/>
          <w:szCs w:val="20"/>
        </w:rPr>
        <w:t>соответствует реальной картине Мира</w:t>
      </w:r>
      <w:r>
        <w:rPr>
          <w:sz w:val="20"/>
          <w:szCs w:val="20"/>
        </w:rPr>
        <w:t>, то есть описывающим его матрицам ) —</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ab/>
        <w:t xml:space="preserve">— то получается, что КАЖДЫЙ ЧЕЛОВЕК </w:t>
      </w:r>
      <w:r>
        <w:rPr>
          <w:rFonts w:eastAsia="Courier New" w:cs="Courier New" w:ascii="Courier New" w:hAnsi="Courier New"/>
          <w:sz w:val="20"/>
          <w:szCs w:val="20"/>
        </w:rPr>
        <w:t>—</w:t>
      </w:r>
      <w:r>
        <w:rPr>
          <w:sz w:val="20"/>
          <w:szCs w:val="20"/>
        </w:rPr>
        <w:t xml:space="preserve"> как и </w:t>
      </w:r>
      <w:r>
        <w:rPr>
          <w:i/>
          <w:sz w:val="20"/>
          <w:szCs w:val="20"/>
        </w:rPr>
        <w:t>каждый разумный</w:t>
      </w:r>
      <w:r>
        <w:rPr>
          <w:sz w:val="20"/>
          <w:szCs w:val="20"/>
        </w:rPr>
        <w:t>,</w:t>
      </w:r>
      <w:r>
        <w:rPr>
          <w:i/>
          <w:sz w:val="20"/>
          <w:szCs w:val="20"/>
        </w:rPr>
        <w:t xml:space="preserve"> в силу сложности описывающих его матриц-функций имеет уникальную возможность:</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xml:space="preserve">: путём незначительной коррекции, сосредоточения — </w:t>
      </w:r>
      <w:r>
        <w:rPr>
          <w:i/>
          <w:sz w:val="20"/>
          <w:szCs w:val="20"/>
        </w:rPr>
        <w:t>матричной фокусировки, ведущей к волновому резонансу —</w:t>
      </w:r>
      <w:r>
        <w:rPr>
          <w:sz w:val="20"/>
          <w:szCs w:val="20"/>
        </w:rPr>
        <w:t xml:space="preserve"> находить и информационно выделять, избирать из бездны составляющих его вибраций те, которые адекватно соответствуют какой-либо информации, существующей в этом мире.</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ab/>
        <w:tab/>
        <w:tab/>
        <w:t>— Или той, что в нём когда-то существовала.</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ab/>
        <w:t>— Или, возможно, будет существовать: на одной из грядущих Мировых Линий.</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i/>
          <w:sz w:val="20"/>
          <w:szCs w:val="20"/>
        </w:rPr>
        <w:t>: Информация не ведает времени.</w:t>
      </w:r>
      <w:r>
        <w:rPr>
          <w:sz w:val="20"/>
          <w:szCs w:val="20"/>
        </w:rPr>
        <w:t xml:space="preserve">  И это крайне обнадёживающий любого Пишущего Мир факт. Рукописи всё-таки горят,– но сгорает бумага с нанесёнными на неё буковками. Раз созданная Информация остаётся в Мировом Информационном Поле навечно. И в принципе доступна для считывания.</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xml:space="preserve">10. Поскольку информационные матрицы описывают </w:t>
      </w:r>
      <w:r>
        <w:rPr>
          <w:b/>
          <w:bCs/>
          <w:sz w:val="20"/>
          <w:szCs w:val="20"/>
        </w:rPr>
        <w:t>всё</w:t>
      </w:r>
      <w:r>
        <w:rPr>
          <w:sz w:val="20"/>
          <w:szCs w:val="20"/>
        </w:rPr>
        <w:t xml:space="preserve"> в этом мире ( и “живую”, и “неживую” Природу во всех возможных сочетаниях и дополнениях ) — многие люди, обладающие “экстрасенсорным даром”, пользуют не только составляющие их мышление матрицы, но и описывающие какие-то части взаимодействующего с их подсознанием мира. Отсюда – необходимость применения иными ‘сенсами’ при работе определённых предметов или сопутствующих процессов, явлений; так многие лозоходцы применяют для поиска подземных вод </w:t>
      </w:r>
      <w:r>
        <w:rPr>
          <w:i/>
          <w:iCs/>
          <w:sz w:val="20"/>
          <w:szCs w:val="20"/>
        </w:rPr>
        <w:t>свежесрезанную и ошкуренную ветвь орешника –</w:t>
      </w:r>
      <w:r>
        <w:rPr>
          <w:sz w:val="20"/>
          <w:szCs w:val="20"/>
        </w:rPr>
        <w:t xml:space="preserve"> полагая, что высохшая не даёт нужного для поиска эффекта; другие лозоходцы считают, что можно работать рамкой из любого металла, кроме меди.</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xml:space="preserve">11. Явление </w:t>
      </w:r>
      <w:r>
        <w:rPr>
          <w:b/>
          <w:bCs/>
          <w:i/>
          <w:iCs/>
          <w:sz w:val="20"/>
          <w:szCs w:val="20"/>
        </w:rPr>
        <w:t>информационно-волнового резонанса</w:t>
      </w:r>
      <w:r>
        <w:rPr>
          <w:sz w:val="20"/>
          <w:szCs w:val="20"/>
        </w:rPr>
        <w:t xml:space="preserve"> лежит в основе многих ‘загадок’ экстрасенсорики. Можно даже сказать – практически всех, коль отбросить методики доступного любому специалисту гипноза и чисто шарлатанские наебы-лохотроны. Да безмозглый журналистский трал.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rPr>
        <w:t>12. Об информационной изоляции, в которой находится человеческий мозг под землёй, говорилось не мало. И, конечно, ещё будет сказано — поскольку это главное, что отличает наше пребывание под землёй от бытия на поверхности.</w:t>
      </w:r>
    </w:p>
    <w:p>
      <w:pPr>
        <w:pStyle w:val="Normal"/>
        <w:widowControl w:val="false"/>
        <w:tabs>
          <w:tab w:val="clear" w:pos="708"/>
          <w:tab w:val="left" w:pos="2340" w:leader="none"/>
          <w:tab w:val="left" w:pos="3960" w:leader="none"/>
          <w:tab w:val="left" w:pos="5760" w:leader="none"/>
        </w:tabs>
        <w:ind w:right="-5" w:firstLine="540"/>
        <w:jc w:val="both"/>
        <w:rPr/>
      </w:pPr>
      <w:r>
        <w:rPr>
          <w:sz w:val="20"/>
        </w:rPr>
        <w:t>На которой постоянно воздействующий на нас “шум” ( в том числе эниологический ) просто не позволяет многим людям реализовать свои резонансные информационные способности. То есть – экстрасенсорное очувствование/представление Мира.</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за многим шумом не слышно тихой ноты.</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xml:space="preserve">– Подземля предоставляет такую возможность каждому. Даже те, кто от природы лишён “сверхчувственных” способностей путём информационного резонанса очувствовать некую “запредельную информацию” ( как бывают люди, лишённые музыкального слуха ), ‘от породы’ получает возможность </w:t>
      </w:r>
      <w:r>
        <w:rPr>
          <w:i/>
          <w:sz w:val="20"/>
        </w:rPr>
        <w:t>прислушаться</w:t>
      </w:r>
      <w:r>
        <w:rPr>
          <w:sz w:val="20"/>
        </w:rPr>
        <w:t xml:space="preserve"> к информационному хаосу, складывающему нас — и выделить в этом “белом информационном шуме” частоты, резонирующие со своими копиями в Мире. Что не просто адекватны – тождественны,– а значит, просто являются </w:t>
      </w:r>
      <w:r>
        <w:rPr>
          <w:i/>
          <w:iCs/>
          <w:sz w:val="20"/>
        </w:rPr>
        <w:t>одной и той же сущностью.</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В любой избранной информационной области.</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По сути, никакого резонанса и нет — есть некая матрица, описывающая конкретное явление в определённом месте в определённое время. То, что мы именуем резонансом – всего лишь наша внутренняя модель этого явления. Наша “настройка на него”. Чем она ближе, точнее – тем более в информационном смысле неотделима от представляемой сущности. </w:t>
      </w:r>
      <w:r>
        <w:rPr>
          <w:i/>
          <w:sz w:val="20"/>
        </w:rPr>
        <w:t>Абсолютная модель</w:t>
      </w:r>
      <w:r>
        <w:rPr>
          <w:sz w:val="20"/>
        </w:rPr>
        <w:t xml:space="preserve"> монолитного блока или пустоты за ним и будет тем самым блоком или пустотой –</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 Представить себе эти сущности с беспредельной точностью </w:t>
      </w:r>
      <w:r>
        <w:rPr>
          <w:rFonts w:cs="MS Mincho;ＭＳ 明朝" w:ascii="MS Mincho;ＭＳ 明朝" w:hAnsi="MS Mincho;ＭＳ 明朝"/>
          <w:sz w:val="20"/>
          <w:lang w:eastAsia="ja-JP"/>
        </w:rPr>
        <w:t>≡</w:t>
      </w:r>
      <w:r>
        <w:rPr>
          <w:sz w:val="20"/>
        </w:rPr>
        <w:t xml:space="preserve"> воплотиться в них; задача безумно-глупая. И ненужная.</w:t>
      </w:r>
    </w:p>
    <w:p>
      <w:pPr>
        <w:pStyle w:val="Normal"/>
        <w:widowControl w:val="false"/>
        <w:tabs>
          <w:tab w:val="clear" w:pos="708"/>
          <w:tab w:val="left" w:pos="2340" w:leader="none"/>
          <w:tab w:val="left" w:pos="3960" w:leader="none"/>
          <w:tab w:val="left" w:pos="5760" w:leader="none"/>
        </w:tabs>
        <w:ind w:right="-5" w:firstLine="540"/>
        <w:jc w:val="both"/>
        <w:rPr/>
      </w:pPr>
      <w:r>
        <w:rPr>
          <w:sz w:val="20"/>
        </w:rPr>
        <w:t>Но можно навести в себе некие колебания ( мыслеформы ), с устраивающей тебя точностью отвечающие реальному монолиту иль пустоте.</w:t>
      </w:r>
    </w:p>
    <w:p>
      <w:pPr>
        <w:pStyle w:val="Normal"/>
        <w:widowControl w:val="false"/>
        <w:tabs>
          <w:tab w:val="clear" w:pos="708"/>
          <w:tab w:val="left" w:pos="2340" w:leader="none"/>
          <w:tab w:val="left" w:pos="3960" w:leader="none"/>
          <w:tab w:val="left" w:pos="5760" w:leader="none"/>
        </w:tabs>
        <w:ind w:right="-5" w:firstLine="540"/>
        <w:jc w:val="both"/>
        <w:rPr/>
      </w:pPr>
      <w:r>
        <w:rPr>
          <w:sz w:val="20"/>
        </w:rPr>
        <w:t>То есть – очувствованным резонансом “угадать”  ( “считать” ) нужную информацию. Чего бы она ни касалась: прошлого или будущего, какой-либо точки в пространстве — хоть в паре метров от тебя за каменной стеной, хоть в паре тысяч световых лет. Главное: настроиться должным образом и поиграть в “холодно/горячо”.</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Резонанс отзывается звоном, чувством полёта.</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Случайное считывание информации в силу </w:t>
      </w:r>
      <w:r>
        <w:rPr>
          <w:i/>
          <w:iCs/>
          <w:sz w:val="20"/>
        </w:rPr>
        <w:t>постоянного внутреннего настроя</w:t>
      </w:r>
      <w:r>
        <w:rPr>
          <w:sz w:val="20"/>
        </w:rPr>
        <w:t xml:space="preserve"> на это место и время мы именуем </w:t>
      </w:r>
      <w:r>
        <w:rPr>
          <w:i/>
          <w:iCs/>
          <w:sz w:val="20"/>
        </w:rPr>
        <w:t>спелеоинтуицией.</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Но нет случайностей в мире.</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Всё очень просто”. Не сложнее, чем оборудовать грот, ходить по Системе без света – или вскрыть завал.</w:t>
      </w:r>
    </w:p>
    <w:p>
      <w:pPr>
        <w:pStyle w:val="Normal"/>
        <w:widowControl w:val="false"/>
        <w:tabs>
          <w:tab w:val="clear" w:pos="708"/>
          <w:tab w:val="left" w:pos="2340" w:leader="none"/>
          <w:tab w:val="left" w:pos="3960" w:leader="none"/>
          <w:tab w:val="left" w:pos="5760" w:leader="none"/>
        </w:tabs>
        <w:ind w:right="-5" w:firstLine="540"/>
        <w:jc w:val="both"/>
        <w:rPr/>
      </w:pPr>
      <w:r>
        <w:rPr>
          <w:sz w:val="20"/>
        </w:rPr>
        <w:t>Отсюда проистекает чувство-приказ: «КОПАЙ ЗДЕСЬ». Отсюда – запрещение: «НЕ ТРОГАЙ ЭТОГО КАМНЯ».</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 Лозоходство и биоэнергетический поиск, пред которыми пасует велеречивая наука, информационно-матричная теория объясняет столь просто, что диву даёшься: </w:t>
      </w:r>
      <w:r>
        <w:rPr>
          <w:i/>
          <w:iCs/>
          <w:sz w:val="20"/>
        </w:rPr>
        <w:t>ну как раньше подобная простота не могла прийти в голову?..</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Также – возникающее “из ниоткуда” знание: </w:t>
      </w:r>
      <w:r>
        <w:rPr>
          <w:i/>
          <w:sz w:val="20"/>
        </w:rPr>
        <w:t>кто-то вошёл в Систему.</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Уверенность: </w:t>
      </w:r>
      <w:r>
        <w:rPr>
          <w:i/>
          <w:sz w:val="20"/>
        </w:rPr>
        <w:t>искомый додик отсиживается за этим глиняным конусом.</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Без видимой мотивации. По крайней мере, на вербально-логическом уровне.</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xml:space="preserve">: За энергетической доминантой лишь твоего личного информационно-матричного поля в мире Подземли не только раскрепощение твоего мышления, свободного от шумового эниологического прессинга “со стороны”,– не только его усиление и обострение “сверхчувствительных способностей”,— за ним </w:t>
      </w:r>
      <w:r>
        <w:rPr>
          <w:i/>
          <w:iCs/>
          <w:sz w:val="20"/>
        </w:rPr>
        <w:t>то самое ясное восприятие любого, появляющегося, как и ты, в этом мире.</w:t>
      </w:r>
      <w:r>
        <w:rPr>
          <w:sz w:val="20"/>
        </w:rPr>
        <w:t xml:space="preserve"> Ибо каждый приходящий в мир, находящийся вне общей ноосферной наземной матрицы, воспринимается, как равный тебе источник света во тьме. Так видны отдельные звёзды в космической мгле; так ночью в море виден свет маяка. И потому столь просто “увидеть”, находясь в километре от входа в Систему, каждого, погружающегося в неё. Как и почувствовать любого человека, находящегося под землёй.</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 Спелеотрансгрессия – бессознательное “переписывание” своих пространственных координат путём точной настройки на Цель Пути и “потери” ощущения реального местоположения во Вселенной при одновременном </w:t>
      </w:r>
      <w:r>
        <w:rPr>
          <w:i/>
          <w:sz w:val="20"/>
        </w:rPr>
        <w:t xml:space="preserve">движении </w:t>
      </w:r>
      <w:r>
        <w:rPr>
          <w:sz w:val="20"/>
        </w:rPr>
        <w:t>к цели.</w:t>
      </w:r>
    </w:p>
    <w:p>
      <w:pPr>
        <w:pStyle w:val="Normal"/>
        <w:widowControl w:val="false"/>
        <w:tabs>
          <w:tab w:val="clear" w:pos="708"/>
          <w:tab w:val="left" w:pos="2340" w:leader="none"/>
          <w:tab w:val="left" w:pos="3960" w:leader="none"/>
          <w:tab w:val="left" w:pos="5760" w:leader="none"/>
        </w:tabs>
        <w:ind w:right="-5" w:firstLine="540"/>
        <w:jc w:val="both"/>
        <w:rPr/>
      </w:pPr>
      <w:r>
        <w:rPr>
          <w:sz w:val="20"/>
        </w:rPr>
        <w:t>“</w:t>
      </w:r>
      <w:r>
        <w:rPr>
          <w:sz w:val="20"/>
        </w:rPr>
        <w:t>Взгляд в спину” – трассир твоего перемещения по Системе. Твой собственный энергоинформационный След. Ясно видимый лишь потому, что нет иных следов, нет энергоинформационного “шума”.</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ab/>
        <w:t>— И так далее.</w:t>
      </w:r>
    </w:p>
    <w:p>
      <w:pPr>
        <w:pStyle w:val="Normal"/>
        <w:widowControl w:val="false"/>
        <w:tabs>
          <w:tab w:val="clear" w:pos="708"/>
          <w:tab w:val="left" w:pos="2340" w:leader="none"/>
          <w:tab w:val="left" w:pos="3960" w:leader="none"/>
          <w:tab w:val="left" w:pos="5760" w:leader="none"/>
        </w:tabs>
        <w:ind w:right="-5" w:hanging="0"/>
        <w:jc w:val="both"/>
        <w:rPr>
          <w:sz w:val="20"/>
        </w:rPr>
      </w:pPr>
      <w:r>
        <w:rPr>
          <w:sz w:val="20"/>
        </w:rPr>
      </w:r>
      <w:r>
        <w:br w:type="page"/>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Heading3"/>
        <w:keepNext w:val="false"/>
        <w:widowControl w:val="false"/>
        <w:ind w:right="715" w:firstLine="540"/>
        <w:rPr/>
      </w:pPr>
      <w:bookmarkStart w:id="13" w:name="__RefHeading___Toc132711836"/>
      <w:bookmarkEnd w:id="13"/>
      <w:r>
        <w:rPr>
          <w:color w:val="000000"/>
          <w:sz w:val="24"/>
        </w:rPr>
        <w:t>ТЕОРИЯ НАСТОЯЩЕГО ВРЕМЕНИ:</w:t>
      </w:r>
    </w:p>
    <w:p>
      <w:pPr>
        <w:pStyle w:val="Normal"/>
        <w:widowControl w:val="false"/>
        <w:tabs>
          <w:tab w:val="clear" w:pos="708"/>
          <w:tab w:val="left" w:pos="2340" w:leader="none"/>
          <w:tab w:val="left" w:pos="3960" w:leader="none"/>
          <w:tab w:val="left" w:pos="5760" w:leader="none"/>
        </w:tabs>
        <w:ind w:right="-5" w:firstLine="542"/>
        <w:jc w:val="both"/>
        <w:rPr>
          <w:bCs/>
          <w:iCs/>
          <w:color w:val="000000"/>
          <w:sz w:val="20"/>
        </w:rPr>
      </w:pPr>
      <w:r>
        <w:rPr>
          <w:bCs/>
          <w:iCs/>
          <w:color w:val="000000"/>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both"/>
        <w:rPr/>
      </w:pPr>
      <w:r>
        <w:rPr>
          <w:bCs/>
          <w:iCs/>
          <w:sz w:val="20"/>
        </w:rPr>
        <w:t xml:space="preserve">Однако, при всей своей красоте ТИМ объясняет лишь </w:t>
      </w:r>
      <w:r>
        <w:rPr>
          <w:bCs/>
          <w:i/>
          <w:iCs/>
          <w:sz w:val="20"/>
        </w:rPr>
        <w:t>общий механизм</w:t>
      </w:r>
      <w:r>
        <w:rPr>
          <w:bCs/>
          <w:iCs/>
          <w:sz w:val="20"/>
        </w:rPr>
        <w:t xml:space="preserve"> срабатывания ряда спелеоаномальных феноменов – и, при всём моём благосклонном отношении к ней, не в состоянии ответить на важнейший вопрос: каким именно образом, </w:t>
      </w:r>
      <w:r>
        <w:rPr>
          <w:bCs/>
          <w:i/>
          <w:iCs/>
          <w:sz w:val="20"/>
        </w:rPr>
        <w:t>на каком физиологическом уровне</w:t>
      </w:r>
      <w:r>
        <w:rPr>
          <w:bCs/>
          <w:iCs/>
          <w:sz w:val="20"/>
        </w:rPr>
        <w:t xml:space="preserve"> в нашем неокортексе запускается механизм экстрасенсорного контакта с Миром? Почему он срабатывает под землёй, и чем определяются особенности САЯ,– почему люди, в повседневной жизни не проявляющие никаких экстрасенсорных способностей, вдруг обретают этими способности в пещерах?.. Причём по возвращению на поверхность обретённая экстрасенсорная чувствительность исчезает столь же волшебным образом, как и появляется под землёй.</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До самого последнего времени на эти вопросы не было и тени ответ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w:t>
      </w:r>
      <w:r>
        <w:rPr>
          <w:rFonts w:eastAsia="Times New Roman"/>
          <w:sz w:val="20"/>
          <w:szCs w:val="20"/>
        </w:rPr>
        <w:t xml:space="preserve"> </w:t>
      </w:r>
      <w:r>
        <w:rPr>
          <w:sz w:val="20"/>
          <w:szCs w:val="20"/>
        </w:rPr>
        <w:t>в 1998 году издательство “Трансперсонального Института” выпускает на русском языке замечательную книгу американского доктора психологии, профессора Университета Коннектикута Кеннета Ринга «Проект “Омега”: предсмертные переживания, контакты с НЛО и Мировой Разум». [ Нью-йоркское издание увидело свет в 1992 году. ] “Омега” – так назвал великий историк и философ Пьер Терьяр де Шарден конечную, по его мысли, точку развития Человечества – овладевшего тайнами Природы и слившегося с Мировым Разум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xml:space="preserve">В своей, поистине революционной, книге Кеннет Ринг проводит не просто параллель меж опытом ПСП ( предсмертных переживаний, изучение которых в мире началось с работ доктора Муди ), опытом “контактёров” с </w:t>
      </w:r>
      <w:r>
        <w:rPr>
          <w:sz w:val="20"/>
          <w:szCs w:val="20"/>
          <w:lang w:val="en-US"/>
        </w:rPr>
        <w:t>UFO</w:t>
      </w:r>
      <w:r>
        <w:rPr>
          <w:sz w:val="20"/>
          <w:szCs w:val="20"/>
        </w:rPr>
        <w:t xml:space="preserve"> и древними шаманскими практиками — на основе строго научного анализа перечисленных аномальных явлений доктор Кеннет Ринг </w:t>
      </w:r>
      <w:r>
        <w:rPr>
          <w:i/>
          <w:sz w:val="20"/>
          <w:szCs w:val="20"/>
        </w:rPr>
        <w:t>доказывает, что эти явления не только “одного порядка” – одного природного корня. Лежащего в основе нашей психики и её вневербального, чувственного взаимодействия с Мир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Взаимодействия – “цель” которого состоит, по-видимому, в нашем интеллектуально-психическом развит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 Но как не вспомнить при этом, что многие известные нам САЯ просто дивно “перекликаются” ( если уместно такое лёгкое слово ) с особенностями ПСП и опыта “тарелочных контактёров” с одной стороны ( свечение свода, флуктуации течения времени, “внезапные пробуждения”, контакты третьего и четвёртого рода со “светлыми личностями”, спелеотрансгрессия и т.д.</w:t>
      </w:r>
      <w:r>
        <w:rPr>
          <w:rStyle w:val="FootnoteCharacters"/>
          <w:rStyle w:val="FootnoteAnchor"/>
          <w:sz w:val="20"/>
          <w:szCs w:val="20"/>
        </w:rPr>
        <w:footnoteReference w:id="244"/>
      </w:r>
      <w:r>
        <w:rPr>
          <w:sz w:val="20"/>
          <w:szCs w:val="20"/>
        </w:rPr>
        <w:t> ) и традиционными шаманскими практиками – с друг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Вспомним также, что корни шаманских практик и многих обрядов современных племён, исповедующих мезолитический образ жизни ( например, обряды инициации ) – в подземных медитациях древних шаман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lang w:eastAsia="ja-JP"/>
        </w:rPr>
      </w:pPr>
      <w:r>
        <w:rPr>
          <w:sz w:val="20"/>
          <w:szCs w:val="20"/>
        </w:rPr>
        <w:t xml:space="preserve">Вход в пещеру – в шаманской традиции “хоркс” </w:t>
      </w:r>
      <w:r>
        <w:rPr>
          <w:sz w:val="20"/>
          <w:szCs w:val="20"/>
          <w:lang w:eastAsia="ja-JP"/>
        </w:rPr>
        <w:t>≡ Вратам в Иные Мир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В подземных медитациях достигают требуемого “просветления” ламаисткие монах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Подземная уединённая молитва впрямую ведёт к Богу – как полагали сторонники исиахии в христианстве,</w:t>
      </w:r>
      <w:r>
        <w:rPr>
          <w:sz w:val="20"/>
        </w:rPr>
        <w:t xml:space="preserve"> опиравшиеся на ключевую фразу из Евангелия от Луки </w:t>
      </w:r>
      <w:r>
        <w:rPr>
          <w:i/>
          <w:iCs/>
          <w:sz w:val="20"/>
        </w:rPr>
        <w:t>“Царство Божие есть внутри нас”.</w:t>
      </w:r>
      <w:r>
        <w:rPr>
          <w:sz w:val="20"/>
        </w:rPr>
        <w:t xml:space="preserve"> Согласно учению исиахии, лишь в уединённо-подземной, “умной” молитве можно достичь состояния просветления или святости, в котором молящемуся и отрешившемуся от земных помех и искусов откроется “фаворский свет”.</w:t>
      </w:r>
      <w:r>
        <w:rPr/>
        <w:t xml:space="preserve"> </w:t>
      </w:r>
      <w:r>
        <w:rPr>
          <w:sz w:val="20"/>
          <w:szCs w:val="20"/>
        </w:rPr>
        <w:t>То есть Свет, преобразивший Сына Человеческого на горе Фавор,– этот свет имеет в виду Лука, когда говорит о “царстве Божием внутри нас”. Как представляется мне, данное понятие тождественно практикующемуся в ряде восточных философий и религий понятию “просветление” и шаманскому термину “кауманек” — на удивительное сходство “симптомов” которого с наблюдаемым нами под землёй “свечением свода” я уже обращал внимание Читателя. Безусловно, все они восходят к одному эзотерическому источнику — или физическому процессу, особо благоприятные условия для реализации которого складываются под землёй: отсюда понятие “гора”, объединявшее в архаической семантике как понятие “подземного мира”, так и понятие “небо”, “приближение к небесам”. Например, согласно шаманским воззрениям, вход в Нижний мир ( хоркс ) может находится на вершине горы, меж корней или в дупле Дерева Жизни – верхушка которого ведёт к Верхнему миру. Вспомним в связи с этим о хакасских погребальных комплексах – зримо сочетающих в себе захоронения на вершинах гор с их подземно-погребальной частью. Кстати: Христос в течение 20 лет был отшельником; ряд апокрифов ( не признаваемых современной церковью в качестве достойных доверия первоисточников из-за некоторых разногласий с четырьмя “базовыми Евангелиями” ) сообщает, что он провёл это время не просто в пустыне ( сиё утверждение логически бессмысленно, выжить в “просто пустыне” невозможно ),– но в пещере, находящейся в удалённой, пустынной местности. Отсюда названия многих русских монастырей – “пустынь” – основанию которых часто предшествовали поселения монахов-отшельников в скитах или рукотворных пещера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color w:val="800080"/>
          <w:sz w:val="20"/>
          <w:szCs w:val="20"/>
        </w:rPr>
      </w:pPr>
      <w:r>
        <w:rPr>
          <w:sz w:val="20"/>
          <w:szCs w:val="20"/>
        </w:rPr>
        <w:tab/>
        <w:tab/>
        <w:t>: Отсюда практика строительства подземных монастырей и храмов во всех мировых религия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xml:space="preserve">В результате тщательного статистического исследования доступных случаев ПСП  и НЛО-контактов Кеннет Ринг приходит к выводу: </w:t>
      </w:r>
      <w:r>
        <w:rPr>
          <w:i/>
          <w:sz w:val="20"/>
          <w:szCs w:val="20"/>
        </w:rPr>
        <w:t>подавляющее большинство их участников по получении такого рода опыта меняет жизненные ориентиры в сторону прежде не замечаемых ими проблем экологического и экуменистического характе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xml:space="preserve">Медицинский аспект исследований Кеннета Ринга и его коллег выявил, что в случае НЛО-контактов, как и в случае проявлений экстрасенсорного дара, мы имеем дело с активацией височных долей нашего мозга. Недавние исследования нейрофизиологов из Северо-Западного университета США в Сиэтле [ 2003 г., см. соответствующий сайт в Интернете ], проведённые с помощью методов компьютерной томографии на 37 добровольцах, позволили уточнить: активации подвергается в основном правая височная область неокортекса – то есть полушария, ответственного за аллюзивное, образное, а не вербальное восприятие мира. Причём активация такого же рода происходит в момент творческих озарений у лиц, занятых интеллектуальным трудом; сходная активация наблюдается у лиц, переживших ПСП, САЯ контактного рода и у реально работающих шаманов. Нейрофизиологические исследования специалистов ( в книге К. Ринга имеется достаточное количество сносок на соответствующие медицинские статьи и монографии ) начисто отвергают домыслы о шизоидности переживших подобные контакты личностей. Как и предположения, что мы имеем дело с мистификацией или банальным самовнушением, спровоцированным ТВ и прессой: можно сочинить весьма правдоподобную сказку, можно симулировать сумасшествие, дабы ‘откосить’ от армии,– можно какой-то период времени выглядеть вполне нормальным человеком и вести себя адекватно, будучи на самом деле полным и законченным параноиком иль шизофреником — одного нельзя. Точнее, невозможно: подделать энцефалограмму. </w:t>
      </w:r>
      <w:r>
        <w:rPr>
          <w:i/>
          <w:sz w:val="20"/>
          <w:szCs w:val="20"/>
        </w:rPr>
        <w:t xml:space="preserve">Именно повышенная активность левой височной доли головного мозга отличает реальных контактёров с </w:t>
      </w:r>
      <w:r>
        <w:rPr>
          <w:i/>
          <w:sz w:val="20"/>
          <w:szCs w:val="20"/>
          <w:lang w:val="en-US"/>
        </w:rPr>
        <w:t>UFO</w:t>
      </w:r>
      <w:r>
        <w:rPr>
          <w:i/>
          <w:sz w:val="20"/>
          <w:szCs w:val="20"/>
        </w:rPr>
        <w:t>, а также переживших ПСП и реально работающих экстрасенсов от шарлатанов и сумасшедши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У нас в стране в последние годы аналогичные исследования проводились в институте физиологии имени Павлова под руководством профессора Лебедева на установке МРТ; в результате этих работ было выяснено: при отсутствии внешних помех [ это крайне важный фактор ] тщательно подобранными слабыми переменными магнитными полями низких и сверхнизких частот можно влиять на соответствующие зоны неокортекса, “разгоняя” или, наоборот, подавляя их активность. То есть с помощью тщательно подобранного резонанса можно активировать любую зону неокортекса, не прибегая к практиковавшемуся прежде для этой цели “вживлению электродов”. Электромагнитная резонансная активация одних зон повышает иммунную защиту организма, активация других способствует регенерации поражённых органов; активация правой височной доли – творческие способности. Широкому применению этой методики пока препятствует не столько начальная фаза данных исследований, сколько необходимость глобальной изоляции от всевозможных электромагнитных помех: уровень резонирующего воздействия должен быть крайне низким ( принцип “не навреди” ) — но мозг наш имеет множество “устройств защиты” от внешних электромагнитных воздействий, срабатывающих аналогично устройству шумоподавления в звукозаписи, и на поверхности, в условиях мощного стороннего электромагнитного прессинга, столь слабые воздействия просто не замеча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xml:space="preserve">Но то — </w:t>
      </w:r>
      <w:r>
        <w:rPr>
          <w:b/>
          <w:sz w:val="20"/>
          <w:szCs w:val="20"/>
        </w:rPr>
        <w:t>на поверхност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О том, как Подземля экранирует нас во время пребывания в оной от всех шумовых раздражителей ( в том числе от электромагнитных ), что “правят бал” на поверхности Земли, не раз говорилось в этом моём повествовании. Именно потому первые удачные исследования нейромагнитометрии неокортекса впервые удалось осуществить именно под землёй – в 1986 году сотрудниками медицинского отделения Ашхабадского университета в Бахарденской пещер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ab/>
        <w:t xml:space="preserve">— Но если Читатель полагает, что мир Подземли начисто лишён какого-либо электромагнитного фона – поверьте: он сильно заблуждается. Пусть </w:t>
      </w:r>
      <w:r>
        <w:rPr>
          <w:i/>
          <w:sz w:val="20"/>
          <w:szCs w:val="20"/>
        </w:rPr>
        <w:t>крайне слабое,</w:t>
      </w:r>
      <w:r>
        <w:rPr>
          <w:sz w:val="20"/>
          <w:szCs w:val="20"/>
        </w:rPr>
        <w:t xml:space="preserve"> но любая полость, любая трещина в земной породе ( а тем более пещера с имеющимся капежом воды со свода ) генерирует своё переменное электромагнитное поле – причём очень примечательной частот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color w:val="339966"/>
          <w:sz w:val="20"/>
          <w:szCs w:val="20"/>
        </w:rPr>
      </w:pPr>
      <w:r>
        <w:rPr>
          <w:sz w:val="20"/>
          <w:szCs w:val="20"/>
        </w:rPr>
        <w:t>Ещё в конце семидесятых годов английский ( валлийский ) геофизик и известный писатель, популяризатор геологических и геофизических наук Поль Деверю [ </w:t>
      </w:r>
      <w:r>
        <w:rPr>
          <w:sz w:val="20"/>
          <w:szCs w:val="20"/>
          <w:lang w:val="en-US"/>
        </w:rPr>
        <w:t>P</w:t>
      </w:r>
      <w:r>
        <w:rPr>
          <w:sz w:val="20"/>
          <w:szCs w:val="20"/>
        </w:rPr>
        <w:t xml:space="preserve">. </w:t>
      </w:r>
      <w:r>
        <w:rPr>
          <w:sz w:val="20"/>
          <w:szCs w:val="20"/>
          <w:lang w:val="en-US"/>
        </w:rPr>
        <w:t>Devereux</w:t>
      </w:r>
      <w:r>
        <w:rPr>
          <w:sz w:val="20"/>
          <w:szCs w:val="20"/>
        </w:rPr>
        <w:t>, «</w:t>
      </w:r>
      <w:r>
        <w:rPr>
          <w:sz w:val="20"/>
          <w:szCs w:val="20"/>
          <w:lang w:val="en-US"/>
        </w:rPr>
        <w:t>Earth</w:t>
      </w:r>
      <w:r>
        <w:rPr>
          <w:sz w:val="20"/>
          <w:szCs w:val="20"/>
        </w:rPr>
        <w:t xml:space="preserve"> </w:t>
      </w:r>
      <w:r>
        <w:rPr>
          <w:sz w:val="20"/>
          <w:szCs w:val="20"/>
          <w:lang w:val="en-US"/>
        </w:rPr>
        <w:t>Lights</w:t>
      </w:r>
      <w:r>
        <w:rPr>
          <w:sz w:val="20"/>
          <w:szCs w:val="20"/>
        </w:rPr>
        <w:t xml:space="preserve">» – </w:t>
      </w:r>
      <w:r>
        <w:rPr>
          <w:sz w:val="20"/>
          <w:szCs w:val="20"/>
          <w:lang w:val="en-US"/>
        </w:rPr>
        <w:t>Wellingborough</w:t>
      </w:r>
      <w:r>
        <w:rPr>
          <w:sz w:val="20"/>
          <w:szCs w:val="20"/>
        </w:rPr>
        <w:t xml:space="preserve">, </w:t>
      </w:r>
      <w:r>
        <w:rPr>
          <w:sz w:val="20"/>
          <w:szCs w:val="20"/>
          <w:lang w:val="en-US"/>
        </w:rPr>
        <w:t>England</w:t>
      </w:r>
      <w:r>
        <w:rPr>
          <w:sz w:val="20"/>
          <w:szCs w:val="20"/>
        </w:rPr>
        <w:t>, “</w:t>
      </w:r>
      <w:r>
        <w:rPr>
          <w:sz w:val="20"/>
          <w:szCs w:val="20"/>
          <w:lang w:val="en-US"/>
        </w:rPr>
        <w:t>Turnstone</w:t>
      </w:r>
      <w:r>
        <w:rPr>
          <w:sz w:val="20"/>
          <w:szCs w:val="20"/>
        </w:rPr>
        <w:t>”, 1982; «</w:t>
      </w:r>
      <w:r>
        <w:rPr>
          <w:sz w:val="20"/>
          <w:szCs w:val="20"/>
          <w:lang w:val="en-US"/>
        </w:rPr>
        <w:t>Earth</w:t>
      </w:r>
      <w:r>
        <w:rPr>
          <w:sz w:val="20"/>
          <w:szCs w:val="20"/>
        </w:rPr>
        <w:t xml:space="preserve"> </w:t>
      </w:r>
      <w:r>
        <w:rPr>
          <w:sz w:val="20"/>
          <w:szCs w:val="20"/>
          <w:lang w:val="en-US"/>
        </w:rPr>
        <w:t>Lights</w:t>
      </w:r>
      <w:r>
        <w:rPr>
          <w:sz w:val="20"/>
          <w:szCs w:val="20"/>
        </w:rPr>
        <w:t xml:space="preserve"> </w:t>
      </w:r>
      <w:r>
        <w:rPr>
          <w:sz w:val="20"/>
          <w:szCs w:val="20"/>
          <w:lang w:val="en-US"/>
        </w:rPr>
        <w:t>Revelation</w:t>
      </w:r>
      <w:r>
        <w:rPr>
          <w:sz w:val="20"/>
          <w:szCs w:val="20"/>
        </w:rPr>
        <w:t xml:space="preserve">» – </w:t>
      </w:r>
      <w:r>
        <w:rPr>
          <w:sz w:val="20"/>
          <w:szCs w:val="20"/>
          <w:lang w:val="en-US"/>
        </w:rPr>
        <w:t>London</w:t>
      </w:r>
      <w:r>
        <w:rPr>
          <w:sz w:val="20"/>
          <w:szCs w:val="20"/>
        </w:rPr>
        <w:t>, “</w:t>
      </w:r>
      <w:r>
        <w:rPr>
          <w:sz w:val="20"/>
          <w:szCs w:val="20"/>
          <w:lang w:val="en-US"/>
        </w:rPr>
        <w:t>Blandford</w:t>
      </w:r>
      <w:r>
        <w:rPr>
          <w:sz w:val="20"/>
          <w:szCs w:val="20"/>
        </w:rPr>
        <w:t>”, 1989 ] и канадский нейрофизиолог Микаэл Персинджер [</w:t>
      </w:r>
      <w:r>
        <w:rPr>
          <w:sz w:val="20"/>
          <w:szCs w:val="20"/>
          <w:lang w:val="en-US"/>
        </w:rPr>
        <w:t> M</w:t>
      </w:r>
      <w:r>
        <w:rPr>
          <w:sz w:val="20"/>
          <w:szCs w:val="20"/>
        </w:rPr>
        <w:t xml:space="preserve">. </w:t>
      </w:r>
      <w:r>
        <w:rPr>
          <w:sz w:val="20"/>
          <w:szCs w:val="20"/>
          <w:lang w:val="en-US"/>
        </w:rPr>
        <w:t>Persinger</w:t>
      </w:r>
      <w:r>
        <w:rPr>
          <w:sz w:val="20"/>
          <w:szCs w:val="20"/>
        </w:rPr>
        <w:t>, «</w:t>
      </w:r>
      <w:r>
        <w:rPr>
          <w:sz w:val="20"/>
          <w:szCs w:val="20"/>
          <w:lang w:val="en-US"/>
        </w:rPr>
        <w:t>Space</w:t>
      </w:r>
      <w:r>
        <w:rPr>
          <w:sz w:val="20"/>
          <w:szCs w:val="20"/>
        </w:rPr>
        <w:t>-</w:t>
      </w:r>
      <w:r>
        <w:rPr>
          <w:sz w:val="20"/>
          <w:szCs w:val="20"/>
          <w:lang w:val="en-US"/>
        </w:rPr>
        <w:t>Time</w:t>
      </w:r>
      <w:r>
        <w:rPr>
          <w:sz w:val="20"/>
          <w:szCs w:val="20"/>
        </w:rPr>
        <w:t xml:space="preserve"> </w:t>
      </w:r>
      <w:r>
        <w:rPr>
          <w:sz w:val="20"/>
          <w:szCs w:val="20"/>
          <w:lang w:val="en-US"/>
        </w:rPr>
        <w:t>Transients</w:t>
      </w:r>
      <w:r>
        <w:rPr>
          <w:sz w:val="20"/>
          <w:szCs w:val="20"/>
        </w:rPr>
        <w:t xml:space="preserve"> </w:t>
      </w:r>
      <w:r>
        <w:rPr>
          <w:sz w:val="20"/>
          <w:szCs w:val="20"/>
          <w:lang w:val="en-US"/>
        </w:rPr>
        <w:t>and</w:t>
      </w:r>
      <w:r>
        <w:rPr>
          <w:sz w:val="20"/>
          <w:szCs w:val="20"/>
        </w:rPr>
        <w:t xml:space="preserve"> </w:t>
      </w:r>
      <w:r>
        <w:rPr>
          <w:sz w:val="20"/>
          <w:szCs w:val="20"/>
          <w:lang w:val="en-US"/>
        </w:rPr>
        <w:t>Usual</w:t>
      </w:r>
      <w:r>
        <w:rPr>
          <w:sz w:val="20"/>
          <w:szCs w:val="20"/>
        </w:rPr>
        <w:t xml:space="preserve"> </w:t>
      </w:r>
      <w:r>
        <w:rPr>
          <w:sz w:val="20"/>
          <w:szCs w:val="20"/>
          <w:lang w:val="en-US"/>
        </w:rPr>
        <w:t>Phenomena</w:t>
      </w:r>
      <w:r>
        <w:rPr>
          <w:sz w:val="20"/>
          <w:szCs w:val="20"/>
        </w:rPr>
        <w:t>», «</w:t>
      </w:r>
      <w:r>
        <w:rPr>
          <w:sz w:val="20"/>
          <w:szCs w:val="20"/>
          <w:lang w:val="en-US"/>
        </w:rPr>
        <w:t>The</w:t>
      </w:r>
      <w:r>
        <w:rPr>
          <w:sz w:val="20"/>
          <w:szCs w:val="20"/>
        </w:rPr>
        <w:t xml:space="preserve"> </w:t>
      </w:r>
      <w:r>
        <w:rPr>
          <w:sz w:val="20"/>
          <w:szCs w:val="20"/>
          <w:lang w:val="en-US"/>
        </w:rPr>
        <w:t>Tectonic</w:t>
      </w:r>
      <w:r>
        <w:rPr>
          <w:sz w:val="20"/>
          <w:szCs w:val="20"/>
        </w:rPr>
        <w:t xml:space="preserve"> </w:t>
      </w:r>
      <w:r>
        <w:rPr>
          <w:sz w:val="20"/>
          <w:szCs w:val="20"/>
          <w:lang w:val="en-US"/>
        </w:rPr>
        <w:t>Strain</w:t>
      </w:r>
      <w:r>
        <w:rPr>
          <w:sz w:val="20"/>
          <w:szCs w:val="20"/>
        </w:rPr>
        <w:t xml:space="preserve"> </w:t>
      </w:r>
      <w:r>
        <w:rPr>
          <w:sz w:val="20"/>
          <w:szCs w:val="20"/>
          <w:lang w:val="en-US"/>
        </w:rPr>
        <w:t>Theory</w:t>
      </w:r>
      <w:r>
        <w:rPr>
          <w:sz w:val="20"/>
          <w:szCs w:val="20"/>
        </w:rPr>
        <w:t>» и др. работы</w:t>
      </w:r>
      <w:r>
        <w:rPr>
          <w:rStyle w:val="FootnoteCharacters"/>
          <w:rStyle w:val="FootnoteAnchor"/>
          <w:sz w:val="20"/>
          <w:szCs w:val="20"/>
        </w:rPr>
        <w:footnoteReference w:id="245"/>
      </w:r>
      <w:r>
        <w:rPr>
          <w:sz w:val="20"/>
          <w:szCs w:val="20"/>
        </w:rPr>
        <w:t xml:space="preserve"> ] выдвинули гипотезу, в соответствии с которой НЛО-объекты, а также “примыкающие к ним” по визуальным ощущением проявления земного электромагнетизма ( шаровые молнии, “огни св. Эльма” и пр. ) “привязаны” к зонам тектонических разломов, вулканической активности, районам землетрясений ( данные статистики действительно подтверждают это предположение ); к тем же разломам, по их мнению, привязаны все случаи наблюдения спелеологами САЯ &lt; на это утверждение трудно возразить хотя бы потому, что была бы пещера — разломы в ней не найдёт только очень близорукий исследователь &gt;. «Постоянно сообщают о появлении огней вокруг высоковольтных линий, радиомачт, отдельно стоящих зданий, железнодорожный путей. Огни любят посещать каменоломни, горные кряжи, шахты и пещеры» [</w:t>
      </w:r>
      <w:r>
        <w:rPr>
          <w:sz w:val="20"/>
          <w:szCs w:val="20"/>
          <w:lang w:val="en-US"/>
        </w:rPr>
        <w:t> P</w:t>
      </w:r>
      <w:r>
        <w:rPr>
          <w:sz w:val="20"/>
          <w:szCs w:val="20"/>
        </w:rPr>
        <w:t xml:space="preserve">. </w:t>
      </w:r>
      <w:r>
        <w:rPr>
          <w:sz w:val="20"/>
          <w:szCs w:val="20"/>
          <w:lang w:val="en-US"/>
        </w:rPr>
        <w:t>Devereux</w:t>
      </w:r>
      <w:r>
        <w:rPr>
          <w:sz w:val="20"/>
          <w:szCs w:val="20"/>
        </w:rPr>
        <w:t>, «</w:t>
      </w:r>
      <w:r>
        <w:rPr>
          <w:sz w:val="20"/>
          <w:szCs w:val="20"/>
          <w:lang w:val="en-US"/>
        </w:rPr>
        <w:t>Earth</w:t>
      </w:r>
      <w:r>
        <w:rPr>
          <w:sz w:val="20"/>
          <w:szCs w:val="20"/>
        </w:rPr>
        <w:t xml:space="preserve"> </w:t>
      </w:r>
      <w:r>
        <w:rPr>
          <w:sz w:val="20"/>
          <w:szCs w:val="20"/>
          <w:lang w:val="en-US"/>
        </w:rPr>
        <w:t>Lights</w:t>
      </w:r>
      <w:r>
        <w:rPr>
          <w:sz w:val="20"/>
          <w:szCs w:val="20"/>
        </w:rPr>
        <w:t xml:space="preserve"> </w:t>
      </w:r>
      <w:r>
        <w:rPr>
          <w:sz w:val="20"/>
          <w:szCs w:val="20"/>
          <w:lang w:val="en-US"/>
        </w:rPr>
        <w:t>Revelation</w:t>
      </w:r>
      <w:r>
        <w:rPr>
          <w:sz w:val="20"/>
          <w:szCs w:val="20"/>
        </w:rPr>
        <w:t>» ]. Надо сказать, что Деверю – первый из западных исследователей АЯ, связавший наблюдаемые под землёй САЯ с аналогичными явлениями, наблюдаемыми на поверхности земли. Причём с исключительно материалистических позиций геофизика, изучающего проявления земного электромагнетизма. В основе гипотезы Деверю лежит достаточно простой и не подлежащий сомнению факт: любой тектонический разлом вносит искажения в электромагнитное поле Земли и генерирует целую группу электромагнитных низкочастотных колебаний, частоты и амплитуды которых зависят от многих факторов ( глубина и размеры разлома, вмещающие породы, их обводнённость, минерализация циркулирующих в разломе вод, химический состав заполняющих пород, напряжение деформации, вызывающее в ряде случаев пьезоэлектрический эффект, ионизация циркулирующего в разломе воздуха, провоцирующая соответствующие электрические токи – и т. д.</w:t>
      </w:r>
      <w:r>
        <w:rPr>
          <w:rStyle w:val="FootnoteCharacters"/>
          <w:rStyle w:val="FootnoteAnchor"/>
          <w:sz w:val="20"/>
          <w:szCs w:val="20"/>
        </w:rPr>
        <w:footnoteReference w:id="246"/>
      </w:r>
      <w:r>
        <w:rPr>
          <w:sz w:val="20"/>
          <w:szCs w:val="20"/>
        </w:rPr>
        <w:t xml:space="preserve"> ). Как сообщалось выше, спелеологам и спелестологам, поводящим магнитную топосъёмку пещер, известны зоны, в которых она просто-напросто невозможна: компас ведёт себя в этих местах столь “неправильно” ( стрелка описывает либо циклическое вращение, либо столь же циклические колебания с размахом в 15 ÷ 45</w:t>
      </w:r>
      <w:r>
        <w:rPr>
          <w:sz w:val="20"/>
          <w:szCs w:val="20"/>
          <w:vertAlign w:val="superscript"/>
        </w:rPr>
        <w:t>о</w:t>
      </w:r>
      <w:r>
        <w:rPr>
          <w:sz w:val="20"/>
          <w:szCs w:val="20"/>
        </w:rPr>
        <w:t xml:space="preserve"> ), что для составления точной карты этих фрагментов пещер приходится применять более сложную съёмку — исключающую привязку к магнитному полю Земли. Частоты таких локальных колебаний магнитного поля Земли вполне соответствуют заявленным Деверю и Персинджер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Энергетические напряжения в зонах геологических разломов, выражающиеся в низкочастотных колебаниях электромагнитного поля, Персинджер и Деверю связывают с “энергетическим резонансом” височных долей мозга у лиц с повышенной чувствительностью к подобного рода эффектам ( как следует из исследований Кеннета Ринга и его коллег, чувствительность эта может быть либо врождённой, либо приобретённой в следствие пережитого дистресса ) – низкочастотные электромагнитные ритмы височных долей коры головного мозга, безусловно, имеют сходство с колебаниями электромагнитного поля Земли, генерируемыми тектоническими разломами. По мысли Персинджера и Деверю, в результате сложения внутренних ритмов височных долей и генерируемых разломами колебаний работа височных долей активируется – человек приобретает способность к экстрасенсорному считыванию информации из внешнего мира. [ Вообще предложенная Персинджером и Деверю гипотеза много сложнее, так как Деверю пытается объяснить с геофизических позиций возникновение наблюдаемых оптически шаровых молний и НЛО; отмечая, что механизм генерации подобных образований по-прежнему остаётся “не вполне понятным”, он, тем не менее, считает, что непосредственно на височные доли контактёров воздействует поле, генерируемое этими квази-объектами – а не общее электромагнитное излучение разломов. Персинджер полагает, что на височные доли воздействует электромагнитное поле разломов; возникающий в сознании человека образ НЛО является своего рода наведённой галлюцинацией,– “побочным оптическим эффектом”, сопровождающим считывание контактёром некой, действительно реальной, информации. Деверю ссылается на достоверные наблюдения НЛО ( и уж тем более шаровых молний ), зафиксированные киноплёнкой и соответствующими показаниями радаров — обсуждать тонкости этого спора я полагаю излишним.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В случае ПСП, по мысли Кеннета Ринга, активация височных долей происходит иным образом: организм, поставленный процессом умирания в безусловно дистрессовое положение, сам активирует эти доли ( возможно, не последнюю роль в такой активации играет предсмертная асфиксия, то есть возрастание уровня СО</w:t>
      </w:r>
      <w:r>
        <w:rPr>
          <w:sz w:val="20"/>
          <w:szCs w:val="20"/>
          <w:vertAlign w:val="subscript"/>
        </w:rPr>
        <w:t>2</w:t>
      </w:r>
      <w:r>
        <w:rPr>
          <w:sz w:val="20"/>
          <w:szCs w:val="20"/>
        </w:rPr>
        <w:t xml:space="preserve"> в крови ); в шаманизме и ряде иных религиозных практик активация височных долей достигается путём соответствующих тренировок – в частности, так называемой практикой “управляемого”, или “раздельного” дыхания. Эту практику без труда можно увидеть в методиках сосредоточения в исиахии,– как представляется мне, в обоих случаях ( шаманизм и исиахия ) при конечной цели – раздельном мышлении правым и левым полушариями, либо подавлении вербального мышления, за которое “ответственно” наше левое полушарие, существенную роль играет повышение уровня СО</w:t>
      </w:r>
      <w:r>
        <w:rPr>
          <w:sz w:val="20"/>
          <w:szCs w:val="20"/>
          <w:vertAlign w:val="subscript"/>
        </w:rPr>
        <w:t>2</w:t>
      </w:r>
      <w:r>
        <w:rPr>
          <w:sz w:val="20"/>
          <w:szCs w:val="20"/>
        </w:rPr>
        <w:t xml:space="preserve"> в крови.</w:t>
      </w:r>
      <w:r>
        <w:rPr>
          <w:rStyle w:val="FootnoteCharacters"/>
          <w:rStyle w:val="FootnoteAnchor"/>
          <w:sz w:val="20"/>
          <w:szCs w:val="20"/>
        </w:rPr>
        <w:footnoteReference w:id="247"/>
      </w:r>
      <w:r>
        <w:rPr>
          <w:sz w:val="20"/>
          <w:szCs w:val="20"/>
        </w:rPr>
        <w:t xml:space="preserve"> В индийской философии такая активация именуется “кундалини”,– этот термин в последнее десятилетие прочно вошёл в нейрофизиологическую и психологическую литературу в качестве “официально принятого”. </w:t>
      </w:r>
      <w:r>
        <w:rPr>
          <w:i/>
          <w:sz w:val="20"/>
          <w:szCs w:val="20"/>
        </w:rPr>
        <w:t>Если предположения Персинджера/Деверю/Ринга верны в своей основе – получается, что контактёры с НЛО не общаются с реально существующими “космонавтами”, представителями иных цивилизаций,– как не созерцают некого “бога” летящие по предсмертному тоннелю — все они считывают сноподобную информацию из Мирового Информационного Поля, в той или иной степени касающуюся их. Конечно, здесь уместно вспомнить о “практике управляемых сновидений” в шаманизме; сходство считываемой подобным путём информации однозначно говорит в пользу её реальности — но от подробного обсуждения данной гипотезы ( как и её аспектов в свете религиозных понятий “душа” и “загробный мир” ) я, опять же, уклонюсь. Как и от обсуждения вопроса, какое из наименований источника получаемой таким путём информации – Информационное Поле, Мировой Разум или Бог – ближе к Истин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Ибо всё это не столь важ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Важно: практически все участники НК [ “необычных контактов” в терминологии Кеннета Ринга ] действительно получают некую, весьма сходную информацию. Различия меж информацией, получаемой при НК разного типа, имеются: в случае ПСП это, как правило, светлые ощущения – коль говорить об общем эмоциональном фоне Контакта; самое тяжёлое, мучительное – возвращение в собственное тело, в реальный физический мир. В случае НЛОК эмоциональный фон чёрен; возвращение в реальный мир воспринимается, как избавление от угрозы.</w:t>
      </w:r>
      <w:r>
        <w:rPr>
          <w:rStyle w:val="FootnoteCharacters"/>
          <w:rStyle w:val="FootnoteAnchor"/>
          <w:sz w:val="20"/>
          <w:szCs w:val="20"/>
        </w:rPr>
        <w:footnoteReference w:id="248"/>
      </w:r>
      <w:r>
        <w:rPr>
          <w:sz w:val="20"/>
          <w:szCs w:val="20"/>
        </w:rPr>
        <w:t xml:space="preserve"> Отмечая различия в эмоциональном окрасе ПСП и НЛОК, Кеннет Ринг вплотную подходит к мысли, что различия эти вызываются, по-видимому, изначально разной направленностью События: в случае ПСП человек сам обретает способность экстрасенсорного сопереживания Миру – и открывающиеся ему при этом информационные горизонты по сравнению с ситуацией, приведшей к такому прозрению, безусловно воспринимаются, как благостные; в случае НЛОК некая сила ( или сущность, не вполне понятная нам пока на физическом уровне ) воздействует на контактёра, внезапно вырванного из привычного, и, как правило, вполне благополучного контекста жизни. </w:t>
      </w:r>
      <w:r>
        <w:rPr>
          <w:i/>
          <w:sz w:val="20"/>
          <w:szCs w:val="20"/>
        </w:rPr>
        <w:t>Но содержание получаемой при этом информации практически совпада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i/>
          <w:sz w:val="20"/>
          <w:szCs w:val="20"/>
        </w:rPr>
        <w:t>: В большинстве случаев в наше время эта информация направлена на экологическую сторону развития человеческого социума – экологическую в самом широком понимании этого слова, ибо экология души, нашей социальной жизни, и экология биосферы – суть равнозначимые и взаимосвязанные понят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Контактная группа САЯ отличается от опыта ПСП и НЛОК некой “эмоциональной полосатостью” – здесь полное сплетение как светлых, радостных эмоций, так и их антиподов, от изумления, тревоги и страха до оторопи и невероятного кайфа. При явном сходстве с НЛОК ( радость избавления от грозящего жизни ЧП – при чудесном возвращении в грот или выходу на поверхность из пещеры ) ситуации с САЯ включают и отчётливую составляющую ПСП – по крайней мере в отношении той же радости и ощущении, что соприкоснулся с неведомыми до того духовно-космическими силами. Есть контактные САЯ, оставляющие лишь ощущение тревоги и страха – таковы, например, описанные многими спелеологами эффекты “визита хозяина”, “взгляда в спину” и “спелеодеймоса”; есть ощущения нейтральные – “свечение свода” или флуктуации течения времени.</w:t>
      </w:r>
      <w:r>
        <w:rPr>
          <w:rStyle w:val="FootnoteCharacters"/>
          <w:rStyle w:val="FootnoteAnchor"/>
          <w:sz w:val="20"/>
          <w:szCs w:val="20"/>
        </w:rPr>
        <w:footnoteReference w:id="249"/>
      </w:r>
      <w:r>
        <w:rPr>
          <w:sz w:val="20"/>
          <w:szCs w:val="20"/>
        </w:rPr>
        <w:t xml:space="preserve"> Ощущений, тяготеющих к ПСП, описано крайне мало – если не считать результаты подземных медитаций и камланий. По-видимому, случайные САЯ контактного рода действительно ближе к НЛОК. Что, кстати, однозначно говорит: при всём своём “пещерном своеобразии” они являются частью общей картины и независимого типа АЯ не образую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xml:space="preserve">В то же время есть то, что резко выделяет САЯ из всего спектра как АЯ, так и НК. Это – их полная и широкая доступность для человека любого склада мышления, вне изначальной предрасположенности к резонансной активации височных долей. </w:t>
      </w:r>
      <w:r>
        <w:rPr>
          <w:i/>
          <w:sz w:val="20"/>
          <w:szCs w:val="20"/>
        </w:rPr>
        <w:t>Ибо в условиях Подземли происходит естественная активация височных долей нашего мозга, спровоцированная следующими фактора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1) Информационно-эниологической изоляцией находящегося под землёй человека от ноосферы Зем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2) Снижением потока информации, воспринимаемой традиционными рецепторами ( зрением, слухом, обонянием и прочими органами чувств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3) Постоянно мобилизующем состоянии стресса, в котором пребывает находящийся под землёй человек – просьба не путать это состояние с дистрессом, оказывающем на нашу психику действительно разрушающее влияние</w:t>
      </w:r>
      <w:r>
        <w:rPr>
          <w:rStyle w:val="FootnoteCharacters"/>
          <w:rStyle w:val="FootnoteAnchor"/>
          <w:sz w:val="20"/>
          <w:szCs w:val="20"/>
        </w:rPr>
        <w:footnoteReference w:id="250"/>
      </w:r>
      <w:r>
        <w:rPr>
          <w:sz w:val="20"/>
          <w:szCs w:val="20"/>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4) Эпизодически возникающей обстановкой дистресс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5) Повышенной концентрацией в пещерном воздухе СО</w:t>
      </w:r>
      <w:r>
        <w:rPr>
          <w:sz w:val="20"/>
          <w:szCs w:val="20"/>
          <w:vertAlign w:val="subscript"/>
        </w:rPr>
        <w:t>2</w:t>
      </w:r>
      <w:r>
        <w:rPr>
          <w:sz w:val="20"/>
          <w:szCs w:val="20"/>
        </w:rPr>
        <w:t xml:space="preserve"> ( на прямую связь меж концентрацией углекислоты в крови и экстрасенсорной, а также творческой активностью мозга указывал ещё знаменитый биохимик и физиолог </w:t>
      </w:r>
      <w:r>
        <w:rPr>
          <w:sz w:val="20"/>
        </w:rPr>
        <w:t>Дж. Б. С. Холдейн</w:t>
      </w:r>
      <w:r>
        <w:rPr>
          <w:sz w:val="20"/>
          <w:szCs w:val="20"/>
        </w:rPr>
        <w:t xml:space="preserve"> в своей работе «Четвёртое состояние сознания и метаболизм углекислого газа»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6) Изобилие тектонических и прочего рода разломов породы, вне которых существование пещер, даже рукотворных, трудно себе представить, впрямую способствует резонансной активации височных долей неокортекса даже в тех случаях, когда человек изначально не обладал соответствующей психологической предрасположенностью. И пусть межблоковые трещины и разломы вмещающей породы в каменоломнях, против глобальных тектонических разломов земной коры, несопоставимо малы — их количество огромно даже в каменоломне с самым, на вид, прочным и лишённым трещин, сводом; ионизация же пещерного воздуха достаточно высока для того, чтобы генерировать соответствующие токи “воздух/порода” – токи, в целом аналогичные циркуляции электрических зарядов меж ионосферой и литосферой Земли, порождающие шаровые и обычные молнии, а также коронные разряды. В большинстве случаев действительно тяготеющие не только к выдающимся на местности металлическим предметам, горным вершинам и просто высоким зданиям – но к тектоническим разломам и трещинам. Повторюсь: мощность “подземного электричества” неизмеримо меньше атмосферных электрических разрядов – зато в каждой пещере, вне зависимости от её “искусственности” и “естественности”, она присутствует повсемест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7) Каждая, срывающаяся со свода пещеры капелька воды, несущая разделяющийся в процессе падения электрический заряд Са</w:t>
      </w:r>
      <w:r>
        <w:rPr>
          <w:sz w:val="20"/>
          <w:szCs w:val="20"/>
          <w:vertAlign w:val="superscript"/>
        </w:rPr>
        <w:t>+</w:t>
      </w:r>
      <w:r>
        <w:rPr>
          <w:sz w:val="20"/>
          <w:szCs w:val="20"/>
        </w:rPr>
        <w:t>/СО</w:t>
      </w:r>
      <w:r>
        <w:rPr>
          <w:sz w:val="20"/>
          <w:szCs w:val="20"/>
          <w:vertAlign w:val="subscript"/>
        </w:rPr>
        <w:t>2</w:t>
      </w:r>
      <w:r>
        <w:rPr>
          <w:sz w:val="20"/>
          <w:szCs w:val="20"/>
          <w:vertAlign w:val="superscript"/>
        </w:rPr>
        <w:t>–</w:t>
      </w:r>
      <w:r>
        <w:rPr>
          <w:sz w:val="20"/>
          <w:szCs w:val="20"/>
        </w:rPr>
        <w:t>, генерирует слабенький электромагнитный импульс ( ибо падение, согласно законам гравитации, осуществляется в любом случае поперечно силовым линиям магнитного поля Земли ); безусловно, суммарный электромагнитный фон гротов с интенсивным, или же не интенсивным, каплепадом, имеет спектр не “белого”, или “розового”, шума — но сложный спектр колебаний, определяемый суммарными ритмами капающей воды в соответствии с математической теорией С. Чеснокова анализа неявно заданных переменных. ( Поскольку генерируемые волны, а значит и их суммарный спектр, задаются не гармоническими колебаниями, а отдельными импульсами, разделёнными, несмотря на строгую свою периодичность, достаточно большими временными промежутками-лакунами. )  По уровню данный фон вполне сопоставим с электромагнитной активностью нашего мозга. Но если на поверхности за общим электромагнитным фоном подобные амплитуды, как уже говорилось, не только едва измеримы существующей аппаратурой ( лишь МРТ-технологии позволили в самое последнее время получить их качественные значения ) и не могут оказать на нас никакого влияния – под землёй, в условиях полной изоляции от внешних полей, они не могут не восприниматься нашим мозгом. Особенно в случае резонанса. Наложите зоны интенсивного капежа на карту пещеры – и вы получите географическое распределение одного из факторов, способствующего росту нашей подземной экстрасенсори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Сочетание “капёжной генерации” с генерацией, обусловленной разломами и общей топологией Системы, даст нам полную картину “экстрасенсорной крутости” той или иной “дыры”. То есть – её способность возбуждать наши височные до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Все эти факторы способствовали возникновению “подземных методик” погружения в духовно-космические миры, созданию подземных и пещерных храмов и обрядов инициации в шаманизм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Именно отсюда — многочисленные легенды горных рабочих и шахтёров о Двуликой и шубине, Хозяйке Медной горы и Паренди; современные легенды кейверов о Белом спелеологе. Отсюда происходят удивительно сходящиеся в своём описании предания об освещённости Подземного Мира — все эти легенды и предания, созданные разными людьми, в разное время и в изолированных, изначально не связанных социумах, имеют в своей основе </w:t>
      </w:r>
      <w:r>
        <w:rPr>
          <w:i/>
          <w:sz w:val="20"/>
          <w:szCs w:val="20"/>
        </w:rPr>
        <w:t>нечто общее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i/>
          <w:sz w:val="20"/>
          <w:szCs w:val="20"/>
        </w:rPr>
        <w:tab/>
        <w:tab/>
        <w:t>: ту общность ощущения Иных Миров, что заставляет меня относиться достаточно серьёзно что к современным случаям наблюдения САЯ, что к старинным легендам.</w:t>
      </w:r>
    </w:p>
    <w:p>
      <w:pPr>
        <w:pStyle w:val="Footnote"/>
        <w:widowControl w:val="false"/>
        <w:ind w:right="-5" w:firstLine="540"/>
        <w:jc w:val="both"/>
        <w:rPr>
          <w:color w:val="3366FF"/>
        </w:rPr>
      </w:pPr>
      <w:r>
        <w:rPr/>
        <w:t>Что интересно: как отмечают многие, посещавшие Подземлю, экстрасенсы, эмпаты и даже не столь одарённые, но достаточно давно ходящие в пещеры спелеологи, “на поверхности проявления аномальной энергетики редки, но необычайно сильны — в то время как под землёй они на порядок слабее, зато ощущаются практически в каждой пещере и повсеместно”. Характерно также, что современные эниологические воззрения впрямую связывают некие “энергетические потоки” с геологическим строением местности,– это положение практически прямо свидетельствует в пользу гипотезы Деверю/Персинджера.</w:t>
      </w:r>
    </w:p>
    <w:p>
      <w:pPr>
        <w:pStyle w:val="Footnote"/>
        <w:widowControl w:val="false"/>
        <w:ind w:right="-5" w:firstLine="540"/>
        <w:jc w:val="both"/>
        <w:rPr/>
      </w:pPr>
      <w:r>
        <w:rPr/>
        <w:t xml:space="preserve">В этом смысле можно по-новому рассмотреть утверждения части кейверов, что каждая пещера на не вполне изъяснимом вербальным образом уровне воспринимается ими по-своему – есть пещеры “любимые”; есть те, что вызывают неприязнь. Причём, как показывают опросы, утверждения эти имеют весьма слабое отношение к украшенности пещеры натёками или кристаллами, к ширине или узости ходов — я говорю именно о невербальном, чувственном восприятии полости. Понятно, что не только разломы или водяной капёж – сама полость своей топологией генерирует электромагнитные колебания, на которые ссылаются Персинджер и Деверю; как рисунок сетчатки глаза, папиллярные линии или генетический код человека, набор этих колебаний для каждой полости строго индивидуальный. Но, безусловно, также индивидуальны и наши энцефаллограммы; в случае электромагнитного резонанса полости, точнее, генерируемых ей и всеми её разломами и водокапами частот с персональными ритмами височных долей мы имеем “принятие полости”; в противоположном случае возникают биения, аналогичные частотам, что вызывают у нас подавленное состояние, близкое к страху. Можно сказать, что каждая полость своим персональным электромагнитным спектром сама отбирает людей, так или иначе “западающих на неё” – людей, со сходным спектром ритмов своих височных долей. И эти люди неизбежно ощущают между собой некоторую близость, сходство. Что способствует генерации спелеосоциумов, связанных с непосредственной пещерой ( как происходит, например, в Одессе, Москве, Самаре и Питере ) и неприязненно относящихся к иным пещерам. </w:t>
      </w:r>
      <w:r>
        <w:rPr>
          <w:i/>
        </w:rPr>
        <w:t>Вдумайтесь, сколь сильно этот электромагнитный резонанс отличает спелеологию и спелестологию даже от альпинизма — и многие причины нашей “инакости”, включая описываемые вербально ( например, отсутствие неба над головой, явную “неспортивность”, то есть “незрелищность”, доминирующий индивидуализм и активное творческое начало ) отступят на второй план. Возможно, именно в электромагнитном резонансе заключается воспетый Кастере Зов Подземли, который для нас становится своего рода наркотиком. Ведь каждый из нас понимает: не “адреналиновая жажда” зовёт/манит нас из города под землю – стрессовых ситуаций хватает везде, и не за стрессом, и уж тем более, не за дистрессовыми развлечениями, мы раз за разом уходим в Мир Вечной Ночи. Не сталактитовые иль кристаллические красоты притягивают нас – которые на грамотно сделанном слайде иль фотографии выглядят заведомо прекрасней, чем в слабом свете фонарика, и которых хватает вне пещер ( как хватает пещер, лишённых “сталактитово-кристального шарма”,– но, тем не менее, любимых на всю жизнь!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sz w:val="20"/>
          <w:szCs w:val="20"/>
        </w:rPr>
      </w:pPr>
      <w:r>
        <w:rPr>
          <w:b/>
          <w:i/>
          <w:sz w:val="20"/>
          <w:szCs w:val="20"/>
        </w:rPr>
        <w:tab/>
        <w:t>: Нечто зовёт</w:t>
      </w:r>
      <w:r>
        <w:rPr>
          <w:i/>
          <w:sz w:val="20"/>
          <w:szCs w:val="20"/>
        </w:rPr>
        <w:t xml:space="preserve"> – на бессознательном, вневербальном уровне. Как видится мне, это тот самый электромагнитный резонанс: своего рода наркотик для височных долей нашего неокортекса. Без действия которого на поверхности всем нам становится очень неуютно и зябко. Но который возвращает нам душевное равновесие и радость жизни, как только мы погружаемся под землю. А потому не так важно для многих из нас, творишь-ли ты топосъёмку, курочишь непроходимый завал, гуляешь по лабиринту – или просто сидишь в гроте. За кружечкой чая или иного, растормаживающего невербальное начало неокортекса, напит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 Об экологической информации, пусть и апокалипсического рода, получаемой при САЯ, мне лично ничего не известно – возможно потому, что сама ситуация возникновения САЯ во многом базируется на слишком конкретном ЧП ( в тех случаях, когда человек попадает под обвал или срывается с верёвки, теряет ориентацию, остаётся без света ) — не до мировых проблем, когда речь идёт о твоей персональной жиз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Но в том, что касается поведения пережившего контактное САЯ после — здесь различий меж пережившими ПСП или НЛОК н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И это моё ( и Кеннета Ринга ) “во-вторых”: </w:t>
      </w:r>
      <w:r>
        <w:rPr>
          <w:i/>
          <w:sz w:val="20"/>
          <w:szCs w:val="20"/>
        </w:rPr>
        <w:t xml:space="preserve">после пережитого НК – что САЯ, что ПСП, что НЛОК, без разницы – человек существенным образом меняет своё мировоззрение. Ортодоксально настроенный верующий зримо ‘сдвигается’ в сторону экуменизма; политический или национальный шовинист, как правило, переходит к толерантности; вне зависимости от </w:t>
      </w:r>
      <w:r>
        <w:rPr>
          <w:i/>
          <w:sz w:val="20"/>
          <w:szCs w:val="20"/>
          <w:lang w:val="en-US"/>
        </w:rPr>
        <w:t>IQ</w:t>
      </w:r>
      <w:r>
        <w:rPr>
          <w:i/>
          <w:sz w:val="20"/>
          <w:szCs w:val="20"/>
        </w:rPr>
        <w:t xml:space="preserve"> и образования все пережившие ПСП, НЛОК или САЯ обращаются, так или иначе, к проблемам эколог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i/>
          <w:sz w:val="20"/>
          <w:szCs w:val="20"/>
        </w:rPr>
        <w:t>И становятся в принципе аполитичными – за исключением резко негативного отношения к тоталитаризму в любой его форм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Средь спелеологов вообще очень большой процент людей, посылающих любые политические, социальные или религиозные теории в одну известную полость. Не задумывались, почем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Думается, по той же причине высок средь нас процент Личностей, не приемлющих коллективистскую уравниловку ни в какой её форм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sz w:val="20"/>
          <w:szCs w:val="20"/>
        </w:rPr>
        <w:tab/>
        <w:t xml:space="preserve">— </w:t>
      </w:r>
      <w:r>
        <w:rPr>
          <w:sz w:val="20"/>
          <w:szCs w:val="20"/>
        </w:rPr>
        <w:t>Цитата из завершающей главы книги Кеннета Ринг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эмпирические свидетели Необычных Контактов, как и проявляющие глубокий интерес к НК, оказываются в рядах сторонников того, что историк Томас Берри в своей книге «Сон Земли» называет “экологическим веком”. Чтобы лучше разобраться в причинах земной драмы, нам придётся обратиться к трактовке сегодняшней экологической ситуации самим Берр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Для начала рассмотрим его беспощадную оценку того урона, который мы нанесли и продолжаем наносить окружающему нас мир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sz w:val="20"/>
          <w:szCs w:val="20"/>
        </w:rPr>
        <w:t>Мы изменяем химию планеты. Мы вмешиваемся в великие гидрологические циклы. Мы разрушаем озоновый слой, защищающий нас от космических лучей. Мы насыщаем воздух, воду и почву токсичными веществами, и мы уже никогда не сможем возвратить их первозданную чистоту. Мы нарушаем всю земную систему, которая в течение миллиардов лет и посредством цепи бесчисленных экспериментов выработала такое изумительное разнообразие форм жизни, способных на периодическое самообновление в течение неограниченного периода време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sz w:val="20"/>
          <w:szCs w:val="20"/>
        </w:rPr>
      </w:pPr>
      <w:r>
        <w:rPr>
          <w:i/>
          <w:sz w:val="20"/>
          <w:szCs w:val="20"/>
        </w:rPr>
        <w:t>Последствия уже начинают проявляться. Пришёл час расплаты. На этой разрушительной стадии развития нашего индустриального общества мы ощущаем себя не венцом творения, но самым злокачественным видом земных существ. Мы – прекращение земного процесса, а не его завершение. Если бы существовал парламент живых созданий, то первым же своим постановлением он проголосовал бы за выдворение человечества из сообщества, поскольку наше присутствие уже становится губительным для всего живого. Мы – беда мира, его демоническая ипостась. Мы – насилие над самыми священными аспектами Земли.</w:t>
      </w:r>
      <w:r>
        <w:rPr>
          <w:rStyle w:val="FootnoteCharacters"/>
          <w:rStyle w:val="FootnoteAnchor"/>
          <w:sz w:val="20"/>
          <w:szCs w:val="20"/>
        </w:rPr>
        <w:footnoteReference w:id="251"/>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ab/>
        <w:t>— Короче говоря, мы – пришельцы на своей планете. Мы представляем собой более страшную угрозу, нежели воображаемая интервенция со стороны иной звёздной цивилизац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И всё же, несмотря на строгое осуждение, высказанное Берри, даже он питает надежду: быть может, ещё не слишком поздно сменить курс и начать восстанавливать то, что мы уже почти погубили. Хотя Берри пишет с позиций историка и не вникает в такую экзотику, как ПСП и НЛО</w:t>
      </w:r>
      <w:r>
        <w:rPr>
          <w:rStyle w:val="FootnoteCharacters"/>
          <w:rStyle w:val="FootnoteAnchor"/>
          <w:sz w:val="20"/>
          <w:szCs w:val="20"/>
        </w:rPr>
        <w:footnoteReference w:id="252"/>
      </w:r>
      <w:r>
        <w:rPr>
          <w:sz w:val="20"/>
          <w:szCs w:val="20"/>
        </w:rPr>
        <w:t>, тем не менее он приходит к тем же заключениям, какие вытекают из результатов “Проекта Омега”. В частности, он также наблюдает возрождение “шаманической личности”, которая, будучи способной к путешествиям “в отдалённые области космической тайны”, может возвращаться в человеческое сообщество, привнося в него некое видение, для “исцеления Зем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Берри, чьи вызывающие эссе порой оставляют такое впечатление, будто он не просто защитник Земли, но её истинный глас, в своей книге выясняет, что Земле требуется шаманически ориентированный управляющий и что она, похоже, его уже формирует.</w:t>
      </w:r>
      <w:r>
        <w:rPr>
          <w:rStyle w:val="FootnoteCharacters"/>
          <w:rStyle w:val="FootnoteAnchor"/>
          <w:sz w:val="20"/>
          <w:szCs w:val="20"/>
        </w:rPr>
        <w:footnoteReference w:id="253"/>
      </w:r>
      <w:r>
        <w:rPr>
          <w:sz w:val="20"/>
          <w:szCs w:val="20"/>
        </w:rPr>
        <w:t xml:space="preserve"> Истинными опекунами планеты, с этой точки зрения, служат не “пришельцы”, с которыми, якобы, контактируют участники НЛО-переживаний — </w:t>
      </w:r>
      <w:r>
        <w:rPr>
          <w:i/>
          <w:sz w:val="20"/>
          <w:szCs w:val="20"/>
        </w:rPr>
        <w:t>а сами контактёры,</w:t>
      </w:r>
      <w:r>
        <w:rPr>
          <w:sz w:val="20"/>
          <w:szCs w:val="20"/>
        </w:rPr>
        <w:t xml:space="preserve"> которые посещают область, где могут уловить предупредительные сигналы, исходящие от Мирового Разума. Это как раз то, что настроенные на мир Необычных Контактов несостоявшиеся шаманы способны делать – и что они, как мы обсуждали это ранее, фактически уже делаю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Обращение Берри к истории и становлению движений “тысячелетников” показывает, что пророки, как правило, появляются во времена распада культуры.</w:t>
      </w:r>
      <w:r>
        <w:rPr>
          <w:rStyle w:val="FootnoteCharacters"/>
          <w:rStyle w:val="FootnoteAnchor"/>
          <w:sz w:val="20"/>
          <w:szCs w:val="20"/>
        </w:rPr>
        <w:footnoteReference w:id="254"/>
      </w:r>
      <w:r>
        <w:rPr>
          <w:sz w:val="20"/>
          <w:szCs w:val="20"/>
        </w:rPr>
        <w:t xml:space="preserve"> В наш беспрецедентный для истории век угроза нависла не просто над одной изолированной культурой: Земля в целом, культура, как таковая и вся наша естественная среда обитания держат осаду. Вся планета подвергается опасности – быть может, самой страшной с тех времён, когда человечество зародилось в её лоне. Реагируя на эту ситуацию, если верить Гроссо, Мировой Разум призывает к незамедлительным действиям. Он развеивает семена мирового спасения по душам рецептивных и чувствительных человеческих существ, открывая для них трансцендентальный порядок вещей и наделяя даром предвиде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Мы все знакомы с идеей, что некоторые из великих душ – художники, поэты или религиозные деятели – выполняют пророческую функцию во благо своих современников. Однако в наше время, как я полагаю, пророческие функции демократизируются; обычные мужчины и женщины, в возрастающих количествах, наделяются глубокими, раскрывающими душу переживаниями, которые несут заряд пророческого откровения. Среди них ПСПеры и НЛОКеры, “помеченные” высокими энергиями как всепланетные носители этого послания об обновлении, этого экологического императи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Переживший два ПСП и испытавший несколько видов САЯ, в том числе контактного рода</w:t>
      </w:r>
      <w:r>
        <w:rPr>
          <w:rStyle w:val="FootnoteCharacters"/>
          <w:rStyle w:val="FootnoteAnchor"/>
          <w:sz w:val="20"/>
          <w:szCs w:val="20"/>
        </w:rPr>
        <w:footnoteReference w:id="255"/>
      </w:r>
      <w:r>
        <w:rPr>
          <w:sz w:val="20"/>
          <w:szCs w:val="20"/>
        </w:rPr>
        <w:t>, я во многом согласен с положениями Кеннета Ринга, Томаса Берри, Майкла Гроссо – и их коллег. Как и в описанных ими случаях, пережитый опыт ПСП и Контакта с Двуликой ( то есть с тем, что мы называем этим расхожим словом ), во многом сформировал если не моё мышление – то современное отношение к жизни, к проблемам человечества, его истории и месту во Вселенной. И не мог не повлиять на мою судьбу и мировоззрение во всём, что касается Подзем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А также общей картины Мира Зда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Эмпирические свидетели являются, на мой взгляд, истинными провидцами нашего времени, порождающими новый мир стыка эпох, стыка тысячелетий. Этот мир призывает нас к космически-центрированному взгляду на наше место в бытии и способен зажечь огоньки всеобъемлющего возрождения планеты, спасти нас от леденящих вьюг ядерной зимы Танатоса и подступающего зноя экологической пусты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 xml:space="preserve">: Живя в России, я не обладаю оптимизмом Кеннета Ринга – но по крайней мере мне отрадно осознавать, что наблюдаемые под землёй САЯ поневоле подталкивают нас в том же направлении, что опыт контактёров с </w:t>
      </w:r>
      <w:r>
        <w:rPr>
          <w:sz w:val="20"/>
          <w:szCs w:val="20"/>
          <w:lang w:val="en-US"/>
        </w:rPr>
        <w:t>UFO</w:t>
      </w:r>
      <w:r>
        <w:rPr>
          <w:sz w:val="20"/>
          <w:szCs w:val="20"/>
        </w:rPr>
        <w:t xml:space="preserve"> и опыт “жизни после жиз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То есть в направлении “точки Омег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В этом свете – том самом свете, что объединяет Подземное Свечение Свода, силуэты Двуликой и Белого, “свет в конце тоннеля” при ПСП и загадочное свечение НЛО и фигур их “космонавтов” – даже не столь важен физический механизм явления, генерирующего сверхчувственные пережива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 Важны его </w:t>
      </w:r>
      <w:r>
        <w:rPr>
          <w:i/>
          <w:sz w:val="20"/>
          <w:szCs w:val="20"/>
        </w:rPr>
        <w:t xml:space="preserve">реальность </w:t>
      </w:r>
      <w:r>
        <w:rPr>
          <w:sz w:val="20"/>
          <w:szCs w:val="20"/>
        </w:rPr>
        <w:t xml:space="preserve">и </w:t>
      </w:r>
      <w:r>
        <w:rPr>
          <w:i/>
          <w:sz w:val="20"/>
          <w:szCs w:val="20"/>
        </w:rPr>
        <w:t>направленность.</w:t>
      </w:r>
      <w:r>
        <w:rPr>
          <w:sz w:val="20"/>
          <w:szCs w:val="20"/>
        </w:rPr>
        <w:t xml:space="preserve"> А слова — их было и будет в достатке.</w:t>
      </w:r>
    </w:p>
    <w:p>
      <w:pPr>
        <w:pStyle w:val="Normal"/>
        <w:widowControl w:val="false"/>
        <w:ind w:right="-5" w:firstLine="540"/>
        <w:jc w:val="both"/>
        <w:rPr>
          <w:bCs/>
          <w:iCs/>
          <w:sz w:val="20"/>
          <w:szCs w:val="20"/>
        </w:rPr>
      </w:pPr>
      <w:r>
        <w:rPr>
          <w:bCs/>
          <w:iCs/>
          <w:sz w:val="20"/>
          <w:szCs w:val="20"/>
        </w:rPr>
      </w:r>
    </w:p>
    <w:p>
      <w:pPr>
        <w:pStyle w:val="Normal"/>
        <w:widowControl w:val="false"/>
        <w:ind w:right="-5" w:firstLine="540"/>
        <w:jc w:val="both"/>
        <w:rPr>
          <w:bCs/>
          <w:iCs/>
          <w:sz w:val="20"/>
          <w:szCs w:val="20"/>
        </w:rPr>
      </w:pPr>
      <w:r>
        <w:rPr>
          <w:bCs/>
          <w:iCs/>
          <w:sz w:val="20"/>
          <w:szCs w:val="20"/>
        </w:rPr>
      </w:r>
    </w:p>
    <w:p>
      <w:pPr>
        <w:pStyle w:val="Normal"/>
        <w:widowControl w:val="false"/>
        <w:tabs>
          <w:tab w:val="clear" w:pos="708"/>
          <w:tab w:val="left" w:pos="2340" w:leader="none"/>
          <w:tab w:val="left" w:pos="3960" w:leader="none"/>
          <w:tab w:val="left" w:pos="5760" w:leader="none"/>
        </w:tabs>
        <w:ind w:firstLine="540"/>
        <w:jc w:val="both"/>
        <w:rPr>
          <w:bCs/>
          <w:iCs/>
          <w:sz w:val="20"/>
          <w:szCs w:val="20"/>
        </w:rPr>
      </w:pPr>
      <w:r>
        <w:rPr>
          <w:bCs/>
          <w:iCs/>
          <w:sz w:val="20"/>
          <w:szCs w:val="20"/>
        </w:rPr>
      </w:r>
      <w:r>
        <w:br w:type="page"/>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Heading3"/>
        <w:keepNext w:val="false"/>
        <w:widowControl w:val="false"/>
        <w:ind w:right="715" w:firstLine="540"/>
        <w:rPr>
          <w:color w:val="000000"/>
          <w:sz w:val="24"/>
        </w:rPr>
      </w:pPr>
      <w:bookmarkStart w:id="14" w:name="__RefHeading___Toc132711837"/>
      <w:bookmarkEnd w:id="14"/>
      <w:r>
        <w:rPr>
          <w:color w:val="000000"/>
          <w:sz w:val="24"/>
        </w:rPr>
        <w:t>ВРЕМЯ БУДУЩЕЕ – ПРАКТИКА:</w:t>
      </w:r>
    </w:p>
    <w:p>
      <w:pPr>
        <w:pStyle w:val="Normal"/>
        <w:widowControl w:val="false"/>
        <w:tabs>
          <w:tab w:val="clear" w:pos="708"/>
          <w:tab w:val="left" w:pos="2340" w:leader="none"/>
          <w:tab w:val="left" w:pos="3960" w:leader="none"/>
          <w:tab w:val="left" w:pos="5760" w:leader="none"/>
        </w:tabs>
        <w:ind w:firstLine="540"/>
        <w:jc w:val="both"/>
        <w:rPr>
          <w:color w:val="000000"/>
          <w:sz w:val="20"/>
        </w:rPr>
      </w:pPr>
      <w:r>
        <w:rPr>
          <w:color w:val="000000"/>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Замечательную фразу сказал ещё в 1975 году один из спелеологов, учащийся на физфаке МГУ на астрономическом отделении: </w:t>
      </w:r>
      <w:r>
        <w:rPr>
          <w:i/>
          <w:sz w:val="20"/>
        </w:rPr>
        <w:t xml:space="preserve">«Они думают, будто для того, чтоб полететь на Луну, нужно закончить авиационное военное училище </w:t>
      </w:r>
      <w:r>
        <w:rPr>
          <w:rFonts w:eastAsia="Courier New" w:cs="Courier New" w:ascii="Courier New" w:hAnsi="Courier New"/>
          <w:i/>
          <w:sz w:val="20"/>
        </w:rPr>
        <w:t>—</w:t>
      </w:r>
      <w:r>
        <w:rPr>
          <w:i/>
          <w:sz w:val="20"/>
        </w:rPr>
        <w:t xml:space="preserve"> дудки: для этого, во-первых, нужно стать полноценным и знающим спелеологом!»</w:t>
      </w:r>
      <w:r>
        <w:rPr>
          <w:iCs/>
          <w:sz w:val="20"/>
        </w:rPr>
        <w:t xml:space="preserve"> Ясно: жилища землян на планетах Солнечной системы будут оборудоваться под поверхностью планет, в должной безопасности от возможной метеоритной атаки и космических излучений; герметизацию подлёдного и подземного жилища также легче обеспечить, чем строить некие “надувные купола” на поверхности – что обожают описывать в своих романах недалёкие фантасты.</w:t>
      </w:r>
    </w:p>
    <w:p>
      <w:pPr>
        <w:pStyle w:val="Normal"/>
        <w:widowControl w:val="false"/>
        <w:tabs>
          <w:tab w:val="clear" w:pos="708"/>
          <w:tab w:val="left" w:pos="2340" w:leader="none"/>
          <w:tab w:val="left" w:pos="3960" w:leader="none"/>
          <w:tab w:val="left" w:pos="5760" w:leader="none"/>
        </w:tabs>
        <w:ind w:firstLine="540"/>
        <w:jc w:val="both"/>
        <w:rPr>
          <w:iCs/>
          <w:sz w:val="20"/>
        </w:rPr>
      </w:pPr>
      <w:r>
        <w:rPr>
          <w:iCs/>
          <w:sz w:val="20"/>
        </w:rPr>
        <w:t>В этом смысле создание подлёдных городов типа</w:t>
      </w:r>
      <w:r>
        <w:rPr>
          <w:sz w:val="20"/>
        </w:rPr>
        <w:t xml:space="preserve"> Кэмп-Сенчери и подземных изолированных убежищ, командных пунктов, заводов, хранилищ, лабораторий и транспортных систем – спелеокосмический опыт нашей цивилизации, мостик к прямому изучению и освоению других планет.</w:t>
      </w:r>
    </w:p>
    <w:p>
      <w:pPr>
        <w:pStyle w:val="Normal"/>
        <w:widowControl w:val="false"/>
        <w:tabs>
          <w:tab w:val="clear" w:pos="708"/>
          <w:tab w:val="left" w:pos="2340" w:leader="none"/>
          <w:tab w:val="left" w:pos="3960" w:leader="none"/>
          <w:tab w:val="left" w:pos="5760" w:leader="none"/>
        </w:tabs>
        <w:ind w:firstLine="540"/>
        <w:jc w:val="both"/>
        <w:rPr/>
      </w:pPr>
      <w:r>
        <w:rPr>
          <w:iCs/>
          <w:sz w:val="20"/>
        </w:rPr>
        <w:t xml:space="preserve">Также ясно, что полноценное обследование ( как и раскопки ) неких полостей, что неизбежно будут обнаружены на других планетах и их спутниках, смогут провести лишь спелеологи и спелестологи — а потому </w:t>
      </w:r>
      <w:r>
        <w:rPr>
          <w:i/>
          <w:sz w:val="20"/>
        </w:rPr>
        <w:t>без спелеологии в будущих космических экспедициях не обойтись.</w:t>
      </w:r>
      <w:r>
        <w:rPr>
          <w:iCs/>
          <w:sz w:val="20"/>
        </w:rPr>
        <w:t xml:space="preserve"> Приведу лишь один пример: известно, что на Марсе когда-то было в достатке воды ( свидетельством чему наблюдаемые русла рек ); появление извергаемой из недр воды зафиксировано и на Луне. Оставим проблемы создания должной для обитания человека атмосферы на этих космических телах совсем далёкому будущему – обратимся к проблеме обеспечения водой научно-исследовательской станции. Везти её с Земли дорого; гонять немногий привезённый запас по бесконечному циклу очищения “тоже не комильфо”: и очистка эта относительна, и тоже “не копеечку стоит”. Что неизбежно для орбитальной станции – не факт, что необходимо для поверхности планеты, в принципе не лишённой воды.</w:t>
      </w:r>
    </w:p>
    <w:p>
      <w:pPr>
        <w:pStyle w:val="Normal"/>
        <w:widowControl w:val="false"/>
        <w:tabs>
          <w:tab w:val="clear" w:pos="708"/>
          <w:tab w:val="left" w:pos="2340" w:leader="none"/>
          <w:tab w:val="left" w:pos="3960" w:leader="none"/>
          <w:tab w:val="left" w:pos="5760" w:leader="none"/>
        </w:tabs>
        <w:ind w:firstLine="540"/>
        <w:jc w:val="both"/>
        <w:rPr/>
      </w:pPr>
      <w:r>
        <w:rPr>
          <w:iCs/>
          <w:sz w:val="20"/>
        </w:rPr>
        <w:tab/>
        <w:t>: Так что поиски необходимых скрытых водных запасов будут неизбежно предшествовать строительству даже первой, достаточно долговременной станции; кто способен наиболее дешёвым способом отыскать эту воду, как и разведать наиболее, опять же, дешёвые к ней подступы — для меня лично “не вопрос”.</w:t>
      </w:r>
    </w:p>
    <w:p>
      <w:pPr>
        <w:pStyle w:val="Normal"/>
        <w:widowControl w:val="false"/>
        <w:tabs>
          <w:tab w:val="clear" w:pos="708"/>
          <w:tab w:val="left" w:pos="2340" w:leader="none"/>
          <w:tab w:val="left" w:pos="3960" w:leader="none"/>
          <w:tab w:val="left" w:pos="5760" w:leader="none"/>
        </w:tabs>
        <w:ind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firstLine="539"/>
        <w:jc w:val="both"/>
        <w:rPr/>
      </w:pPr>
      <w:r>
        <w:rPr>
          <w:iCs/>
          <w:sz w:val="20"/>
          <w:szCs w:val="20"/>
        </w:rPr>
        <w:t xml:space="preserve">Цитата из </w:t>
      </w:r>
      <w:r>
        <w:rPr>
          <w:color w:val="152B4D"/>
          <w:sz w:val="20"/>
          <w:szCs w:val="20"/>
        </w:rPr>
        <w:t>http://www.vz.ru/society/2006/7/30/43419.html</w:t>
      </w:r>
      <w:r>
        <w:rPr>
          <w:iCs/>
          <w:sz w:val="20"/>
          <w:szCs w:val="20"/>
        </w:rPr>
        <w:t>:</w:t>
      </w:r>
    </w:p>
    <w:p>
      <w:pPr>
        <w:pStyle w:val="Style6"/>
        <w:widowControl w:val="false"/>
        <w:spacing w:before="0" w:after="0"/>
        <w:ind w:firstLine="539"/>
        <w:rPr>
          <w:color w:val="000000"/>
          <w:sz w:val="20"/>
          <w:szCs w:val="20"/>
        </w:rPr>
      </w:pPr>
      <w:r>
        <w:rPr>
          <w:bCs/>
          <w:color w:val="000000"/>
          <w:sz w:val="20"/>
          <w:szCs w:val="20"/>
        </w:rPr>
        <w:t>«Группа специалистов из Лаборатории боевой и космической робототехники отделения механической инженерии Массачусетского технологического института под руководством заведующего лабораторией профессора Стивена Дубовски разработала серию разведывательных мини-роботов. Разработчики называют их «микроботами» (microbots).  [ … ]</w:t>
      </w:r>
    </w:p>
    <w:p>
      <w:pPr>
        <w:pStyle w:val="Style6"/>
        <w:widowControl w:val="false"/>
        <w:spacing w:before="0" w:after="0"/>
        <w:ind w:firstLine="539"/>
        <w:rPr/>
      </w:pPr>
      <w:r>
        <w:rPr>
          <w:color w:val="000000"/>
          <w:sz w:val="20"/>
          <w:szCs w:val="20"/>
        </w:rPr>
        <w:t xml:space="preserve">Пенелопа Бостон и Стивен Дубовски из Лаборатории боевых и космических роботов Массачусетского технологического института выиграли в прошлом году грант NASA на проведение этого исследования. Бостон решила заняться микроботами из-за потенциальной возможности использовать их в космической спелеологии – на Марсе, Луне и т. д., так как одно из мест, где существует вероятность обнаружить жизнь, – это пещеры. </w:t>
      </w:r>
    </w:p>
    <w:p>
      <w:pPr>
        <w:pStyle w:val="Style6"/>
        <w:widowControl w:val="false"/>
        <w:spacing w:before="0" w:after="0"/>
        <w:ind w:firstLine="539"/>
        <w:rPr/>
      </w:pPr>
      <w:r>
        <w:rPr>
          <w:color w:val="000000"/>
          <w:sz w:val="20"/>
          <w:szCs w:val="20"/>
        </w:rPr>
        <w:t xml:space="preserve">Один робот-вездеход класса Opportunity размером с тележку на колесиках, занимающийся исследованием Марса, весит 174 кг и оборудован сложным набором камер, спектрометрами и прочими геологическими инструментами, необходимыми для изучения поверхности Красной планеты. «Эта масса эквивалентна массе 1000 наших микроботов. И это будут самые разнообразные роботы», – говорит Бостон. </w:t>
      </w:r>
    </w:p>
    <w:p>
      <w:pPr>
        <w:pStyle w:val="Style6"/>
        <w:widowControl w:val="false"/>
        <w:spacing w:before="0" w:after="0"/>
        <w:ind w:firstLine="539"/>
        <w:rPr/>
      </w:pPr>
      <w:r>
        <w:rPr>
          <w:color w:val="000000"/>
          <w:sz w:val="20"/>
          <w:szCs w:val="20"/>
        </w:rPr>
        <w:t xml:space="preserve">Бостон – специалист по пещерам, карстовым провалам, лавовым трубкам и другим подобным образованиям, а особенно по необычным биологическим сообществам, которые там процветают. Исследования пещер Земли, где на больших глубинах в холоде обитают существа, не нуждающиеся в солнечном свете и обладающие довольно экзотическим обменом веществ, натолкнули Бостон на мысль, что и в пещерах Марса может скрываться (от суровых условий на поверхности) местная жизнь. А то, что на Марсе есть пещеры, уже установлено. </w:t>
      </w:r>
    </w:p>
    <w:p>
      <w:pPr>
        <w:pStyle w:val="Style6"/>
        <w:widowControl w:val="false"/>
        <w:spacing w:before="0" w:after="0"/>
        <w:ind w:firstLine="539"/>
        <w:rPr/>
      </w:pPr>
      <w:r>
        <w:rPr>
          <w:color w:val="000000"/>
          <w:sz w:val="20"/>
          <w:szCs w:val="20"/>
        </w:rPr>
        <w:t>Пенелопа решила, что с задачей обследования разветвленных подземных ходов может справиться армия маленьких роботов, для которой потеря одной-другой машины не значила бы ровным счетом ничего. Так и появился проект “планетарного микробота” – маленького шарика с датчиками и одной ногой, которой он может отталкиваться от поверхности, совершая прыжки. Поскольку Дубовски специалист по искусственным мышцам, которые в будущем обещают предоставить роботам высокую мощность при минимальном весе, можно предсказать, что за привод будет двигать этой ногой.»</w:t>
      </w:r>
    </w:p>
    <w:p>
      <w:pPr>
        <w:pStyle w:val="Normal"/>
        <w:widowControl w:val="false"/>
        <w:tabs>
          <w:tab w:val="clear" w:pos="708"/>
          <w:tab w:val="left" w:pos="2340" w:leader="none"/>
          <w:tab w:val="left" w:pos="3960" w:leader="none"/>
          <w:tab w:val="left" w:pos="5760" w:leader="none"/>
        </w:tabs>
        <w:ind w:firstLine="539"/>
        <w:jc w:val="both"/>
        <w:rPr>
          <w:iCs/>
          <w:color w:val="000000"/>
          <w:sz w:val="20"/>
          <w:szCs w:val="20"/>
        </w:rPr>
      </w:pPr>
      <w:r>
        <w:rPr>
          <w:iCs/>
          <w:color w:val="000000"/>
          <w:sz w:val="20"/>
          <w:szCs w:val="20"/>
        </w:rPr>
      </w:r>
    </w:p>
    <w:p>
      <w:pPr>
        <w:pStyle w:val="Normal"/>
        <w:widowControl w:val="false"/>
        <w:tabs>
          <w:tab w:val="clear" w:pos="708"/>
          <w:tab w:val="left" w:pos="2340" w:leader="none"/>
          <w:tab w:val="left" w:pos="3960" w:leader="none"/>
          <w:tab w:val="left" w:pos="5760" w:leader="none"/>
        </w:tabs>
        <w:ind w:firstLine="539"/>
        <w:jc w:val="both"/>
        <w:rPr>
          <w:bCs/>
          <w:iCs/>
          <w:sz w:val="20"/>
        </w:rPr>
      </w:pPr>
      <w:r>
        <w:rPr>
          <w:rFonts w:eastAsia="Times New Roman"/>
          <w:iCs/>
          <w:sz w:val="20"/>
        </w:rPr>
        <w:t xml:space="preserve"> </w:t>
      </w:r>
      <w:r>
        <w:rPr>
          <w:iCs/>
          <w:sz w:val="20"/>
        </w:rPr>
        <w:tab/>
        <w:tab/>
        <w:t xml:space="preserve">– Таковы </w:t>
      </w:r>
      <w:r>
        <w:rPr>
          <w:i/>
          <w:iCs/>
          <w:sz w:val="20"/>
        </w:rPr>
        <w:t>практические аспекты</w:t>
      </w:r>
      <w:r>
        <w:rPr>
          <w:iCs/>
          <w:sz w:val="20"/>
        </w:rPr>
        <w:t xml:space="preserve"> космоспелеологии будущего. Причём – не столь отдалённого…</w:t>
      </w:r>
    </w:p>
    <w:p>
      <w:pPr>
        <w:pStyle w:val="Normal"/>
        <w:widowControl w:val="false"/>
        <w:tabs>
          <w:tab w:val="clear" w:pos="708"/>
          <w:tab w:val="left" w:pos="2340" w:leader="none"/>
          <w:tab w:val="left" w:pos="3960" w:leader="none"/>
          <w:tab w:val="left" w:pos="5760" w:leader="none"/>
        </w:tabs>
        <w:ind w:firstLine="539"/>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r>
        <w:br w:type="page"/>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r>
    </w:p>
    <w:p>
      <w:pPr>
        <w:pStyle w:val="Heading3"/>
        <w:keepNext w:val="false"/>
        <w:widowControl w:val="false"/>
        <w:ind w:right="715" w:firstLine="540"/>
        <w:rPr>
          <w:color w:val="000000"/>
          <w:sz w:val="24"/>
        </w:rPr>
      </w:pPr>
      <w:bookmarkStart w:id="15" w:name="__RefHeading___Toc132711838"/>
      <w:bookmarkEnd w:id="15"/>
      <w:r>
        <w:rPr>
          <w:color w:val="000000"/>
          <w:sz w:val="24"/>
        </w:rPr>
        <w:t>ВРЕМЯ БУДУЩЕЕ – ЭЗОТЕРИКА:</w:t>
      </w:r>
    </w:p>
    <w:p>
      <w:pPr>
        <w:pStyle w:val="Normal"/>
        <w:widowControl w:val="false"/>
        <w:tabs>
          <w:tab w:val="clear" w:pos="708"/>
          <w:tab w:val="left" w:pos="2340" w:leader="none"/>
          <w:tab w:val="left" w:pos="3960" w:leader="none"/>
          <w:tab w:val="left" w:pos="5760" w:leader="none"/>
        </w:tabs>
        <w:ind w:firstLine="540"/>
        <w:jc w:val="both"/>
        <w:rPr>
          <w:bCs/>
          <w:iCs/>
          <w:color w:val="800080"/>
          <w:sz w:val="20"/>
        </w:rPr>
      </w:pPr>
      <w:r>
        <w:rPr>
          <w:bCs/>
          <w:iCs/>
          <w:color w:val="800080"/>
          <w:sz w:val="20"/>
        </w:rPr>
      </w:r>
    </w:p>
    <w:p>
      <w:pPr>
        <w:pStyle w:val="Normal"/>
        <w:widowControl w:val="false"/>
        <w:tabs>
          <w:tab w:val="clear" w:pos="708"/>
          <w:tab w:val="left" w:pos="2340" w:leader="none"/>
          <w:tab w:val="left" w:pos="3960" w:leader="none"/>
          <w:tab w:val="left" w:pos="5760" w:leader="none"/>
        </w:tabs>
        <w:ind w:firstLine="540"/>
        <w:jc w:val="both"/>
        <w:rPr>
          <w:bCs/>
          <w:i/>
          <w:i/>
          <w:iCs/>
          <w:color w:val="800080"/>
          <w:sz w:val="20"/>
        </w:rPr>
      </w:pPr>
      <w:r>
        <w:rPr>
          <w:bCs/>
          <w:i/>
          <w:iCs/>
          <w:color w:val="800080"/>
          <w:sz w:val="20"/>
        </w:rPr>
      </w:r>
    </w:p>
    <w:p>
      <w:pPr>
        <w:pStyle w:val="Normal"/>
        <w:widowControl w:val="false"/>
        <w:tabs>
          <w:tab w:val="clear" w:pos="708"/>
          <w:tab w:val="left" w:pos="2340" w:leader="none"/>
          <w:tab w:val="left" w:pos="3960" w:leader="none"/>
          <w:tab w:val="left" w:pos="5760" w:leader="none"/>
        </w:tabs>
        <w:ind w:firstLine="540"/>
        <w:jc w:val="both"/>
        <w:rPr>
          <w:bCs/>
          <w:i/>
          <w:i/>
          <w:iCs/>
          <w:sz w:val="20"/>
        </w:rPr>
      </w:pPr>
      <w:r>
        <w:rPr>
          <w:bCs/>
          <w:i/>
          <w:iCs/>
          <w:sz w:val="20"/>
        </w:rPr>
      </w:r>
    </w:p>
    <w:p>
      <w:pPr>
        <w:pStyle w:val="Normal"/>
        <w:widowControl w:val="false"/>
        <w:tabs>
          <w:tab w:val="clear" w:pos="708"/>
          <w:tab w:val="left" w:pos="2340" w:leader="none"/>
          <w:tab w:val="left" w:pos="3960" w:leader="none"/>
          <w:tab w:val="left" w:pos="5760" w:leader="none"/>
        </w:tabs>
        <w:ind w:firstLine="540"/>
        <w:jc w:val="right"/>
        <w:rPr>
          <w:bCs/>
          <w:i/>
          <w:i/>
          <w:iCs/>
          <w:sz w:val="20"/>
        </w:rPr>
      </w:pPr>
      <w:r>
        <w:rPr>
          <w:bCs/>
          <w:i/>
          <w:iCs/>
          <w:sz w:val="20"/>
        </w:rPr>
        <w:t>«Мифы – это события, которые никогда не случались, но постоянно происходят.»</w:t>
      </w:r>
    </w:p>
    <w:p>
      <w:pPr>
        <w:pStyle w:val="Normal"/>
        <w:widowControl w:val="false"/>
        <w:tabs>
          <w:tab w:val="clear" w:pos="708"/>
          <w:tab w:val="left" w:pos="2340" w:leader="none"/>
          <w:tab w:val="left" w:pos="3960" w:leader="none"/>
          <w:tab w:val="left" w:pos="5760" w:leader="none"/>
        </w:tabs>
        <w:ind w:firstLine="540"/>
        <w:jc w:val="right"/>
        <w:rPr>
          <w:bCs/>
          <w:iCs/>
          <w:sz w:val="20"/>
        </w:rPr>
      </w:pPr>
      <w:r>
        <w:rPr>
          <w:bCs/>
          <w:iCs/>
          <w:sz w:val="20"/>
        </w:rPr>
        <w:tab/>
        <w:t>: Саллюстий.</w:t>
      </w:r>
    </w:p>
    <w:p>
      <w:pPr>
        <w:pStyle w:val="Normal"/>
        <w:widowControl w:val="false"/>
        <w:tabs>
          <w:tab w:val="clear" w:pos="708"/>
          <w:tab w:val="left" w:pos="2340" w:leader="none"/>
          <w:tab w:val="left" w:pos="3960" w:leader="none"/>
          <w:tab w:val="left" w:pos="5760" w:leader="none"/>
        </w:tabs>
        <w:ind w:firstLine="540"/>
        <w:jc w:val="both"/>
        <w:rPr>
          <w:bCs/>
          <w:iCs/>
          <w:color w:val="800080"/>
          <w:sz w:val="20"/>
        </w:rPr>
      </w:pPr>
      <w:r>
        <w:rPr>
          <w:bCs/>
          <w:iCs/>
          <w:color w:val="800080"/>
          <w:sz w:val="20"/>
        </w:rPr>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Собственно к </w:t>
      </w:r>
      <w:r>
        <w:rPr>
          <w:bCs/>
          <w:i/>
          <w:sz w:val="20"/>
        </w:rPr>
        <w:t>эзотерике</w:t>
      </w:r>
      <w:r>
        <w:rPr>
          <w:bCs/>
          <w:iCs/>
          <w:sz w:val="20"/>
        </w:rPr>
        <w:t xml:space="preserve"> оно имеет весьма отдалённое отношение – ибо данный аспект космоспелеологии опирается на современные астрономические и геологические представления и достаточно строгие построения эниологии, поведанные мной в предидущих главах. За практическим применением которой – спелеоастрономическое будущее. В тоже время эниология прекрасно объясняет кажущееся невероятными удивительно-точные представления древних об устройстве Мира, именуемые </w:t>
      </w:r>
      <w:r>
        <w:rPr>
          <w:bCs/>
          <w:i/>
          <w:sz w:val="20"/>
        </w:rPr>
        <w:t>эзотерическими знаниями</w:t>
      </w:r>
      <w:r>
        <w:rPr>
          <w:bCs/>
          <w:iCs/>
          <w:sz w:val="20"/>
        </w:rPr>
        <w:t xml:space="preserve"> ( или же </w:t>
      </w:r>
      <w:r>
        <w:rPr>
          <w:bCs/>
          <w:i/>
          <w:sz w:val="20"/>
        </w:rPr>
        <w:t>мифами</w:t>
      </w:r>
      <w:r>
        <w:rPr>
          <w:bCs/>
          <w:iCs/>
          <w:sz w:val="20"/>
        </w:rPr>
        <w:t xml:space="preserve"> ) — а потому отказываться от этого слова не будем.</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 xml:space="preserve">— Для начала уясним себе, что подземные полости не являются исключительной собственностью планеты под названием Земля: они образуются всюду, где есть вулканические явления, льды, осадочные породы, тектонические, химические и биологические изменения рельефа,– и/или осознанная инженерная деятельность разума, сходного с нашим. </w:t>
      </w:r>
      <w:r>
        <w:rPr>
          <w:bCs/>
          <w:i/>
          <w:sz w:val="20"/>
        </w:rPr>
        <w:t>Как следует из работ Н. А. Гвоздецкого и В. Н. Дублянского, пещеры того или иного типа образуются так или иначе в любой горной породе,– в то же время В. М. Слукин и другие исследователи “рукотворной подземли” убедительно и ясно доказывают: все этносы, населявшие нашу планету во все времена своей истории практиковали сооружение как ПАС, так и ПГВ.</w:t>
      </w:r>
      <w:r>
        <w:rPr>
          <w:bCs/>
          <w:iCs/>
          <w:sz w:val="20"/>
        </w:rPr>
        <w:t xml:space="preserve"> Даже древние австралийцы вели добычу кремния в известняковой пещере Коональде; первые кремниевые разработки относятся ко временам неандертальцев – впрочем, и слоны прославились сооружением ПГВ анималисткого типа ( норы в земле роет столь большое количество животных, что специально перечислять их нужды нет – тем более, что нас с вами интересуют проявления Разума, как можно более сходного с земным</w:t>
      </w:r>
      <w:r>
        <w:rPr>
          <w:rStyle w:val="FootnoteCharacters"/>
          <w:rStyle w:val="FootnoteAnchor"/>
          <w:bCs/>
          <w:iCs/>
          <w:sz w:val="20"/>
        </w:rPr>
        <w:footnoteReference w:id="256"/>
      </w:r>
      <w:r>
        <w:rPr>
          <w:bCs/>
          <w:iCs/>
          <w:sz w:val="20"/>
        </w:rPr>
        <w:t xml:space="preserve"> ).</w:t>
      </w:r>
    </w:p>
    <w:p>
      <w:pPr>
        <w:pStyle w:val="Normal"/>
        <w:widowControl w:val="false"/>
        <w:tabs>
          <w:tab w:val="clear" w:pos="708"/>
          <w:tab w:val="left" w:pos="2340" w:leader="none"/>
          <w:tab w:val="left" w:pos="3960" w:leader="none"/>
          <w:tab w:val="left" w:pos="5760" w:leader="none"/>
        </w:tabs>
        <w:ind w:firstLine="540"/>
        <w:jc w:val="both"/>
        <w:rPr/>
      </w:pPr>
      <w:r>
        <w:rPr>
          <w:bCs/>
          <w:iCs/>
          <w:sz w:val="20"/>
        </w:rPr>
        <w:t>И поскольку нам важны именно похожие на нас носители разума – можно смело отбросить все остальные варианты, сосредоточившись исключительно на планете, аналогичной Земле. С соответствующе сходным с нами населением: как по своей биологической, так и ( в той или иной степени ) психологической ориентаци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То есть нас интересует планета с развитыми осадочными отложениями ( они неизбежны в мире, который освоен биосферой, как минимум, десяток миллионов лет ),– отложениями, во многом сходными с нашим известняком. По крайней мере, не отличающимися от него в принципе ( отличия эти в любом случае вряд-ли будут превосходить отличия девонских известняков от ордовикских, пермских или карбоновых ).</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 Пещеры в таких пластах неизбежны. Как, по-видимому, неизбежны и искусственные полости – коль мы ищем абсолютно подобных себе. &lt; Согласитесь, довольно необычный для традиционно-астрономического подход к поиску “братьев по разуму”: от частного к частному, а не от общего к общему,– ни индукцией, ни дедукцией “и близко не пахнет”. Тем не менее, я постараюсь доказать, что подход этот правилен, и за ним – будущее. Ибо коль мы ищем “братьев” — их и нужно искать в первую очередь, а не каких-нибудь интеллектуалов-осьминогов или мыслящую плесень. &gt;</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 Вопрос</w:t>
      </w:r>
      <w:r>
        <w:rPr>
          <w:bCs/>
          <w:i/>
          <w:sz w:val="20"/>
        </w:rPr>
        <w:t>, много-ли в мире планет, действительно подобных Земле,</w:t>
      </w:r>
      <w:r>
        <w:rPr>
          <w:bCs/>
          <w:iCs/>
          <w:sz w:val="20"/>
        </w:rPr>
        <w:t xml:space="preserve"> в наше время предметом интеллектуальных спекуляций не является:</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Открываем книгу В. Г. Сурдина, преподающего астрофизику на астрономическом отделении физфака МГУ [ «Рождение звёзд», УРСС, Москва, 2001 ] – и получаем следующие небезинтересные сведения ( специально обращаю внимание Читателя не на спекулятивную газетную публикацию и не на специальную, понятную лишь профессионалам литературу – но на книгу, что в наше время является </w:t>
      </w:r>
      <w:r>
        <w:rPr>
          <w:bCs/>
          <w:i/>
          <w:iCs/>
          <w:sz w:val="20"/>
        </w:rPr>
        <w:t>учебником</w:t>
      </w:r>
      <w:r>
        <w:rPr>
          <w:rStyle w:val="FootnoteCharacters"/>
          <w:rStyle w:val="FootnoteAnchor"/>
          <w:bCs/>
          <w:iCs/>
          <w:sz w:val="20"/>
        </w:rPr>
        <w:footnoteReference w:id="257"/>
      </w:r>
      <w:r>
        <w:rPr>
          <w:bCs/>
          <w:iCs/>
          <w:sz w:val="20"/>
        </w:rPr>
        <w:t xml:space="preserve"> ):</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1. Гигантские молекулярные облака ( ГМО ) с массой в тысячи солнц и весьма богатым молекулярным составом ( включающим не только воду, но и сложные органические соединения ) – абсолютная реальность </w:t>
      </w:r>
      <w:r>
        <w:rPr>
          <w:bCs/>
          <w:i/>
          <w:sz w:val="20"/>
        </w:rPr>
        <w:t>всех типов галактик</w:t>
      </w:r>
      <w:r>
        <w:rPr>
          <w:bCs/>
          <w:iCs/>
          <w:sz w:val="20"/>
        </w:rPr>
        <w:t xml:space="preserve"> за исключением ( по-видимому ) “старых классов” Е ( эллиптических галактик со спектрально однородным звёздным населением, лишённых сложной внутренней структуры и соответствующих межзвёздных магнитных полей ). Образование ГМО происходит перманентно, подпитываясь как продуктами распада массивных, краткоживущих звёзд, так и “гравитационным стягиванием” диффузного межзвёздного вещества с периферии к центру галактики и его “падением” на плоскость вращения галактики. При прохождении через зону спирального рукава с повышенной напряжённостью межзвёздного магнитного поля эти облака уплотняются и фрагментируются; немалую роль играет также динамическая волна от взрывающихся сверхновых звёзд – кстати, изрядно обогащающих ГМО тяжёлыми элементами. Процессы уплотнения и фрагментации ГМО приводят к его дальнейшему распаду на сжимающиеся газово-пылевые агрегаты,– что, по сути, представляют собой протозвёздные облака.</w:t>
      </w:r>
    </w:p>
    <w:p>
      <w:pPr>
        <w:pStyle w:val="Normal"/>
        <w:widowControl w:val="false"/>
        <w:tabs>
          <w:tab w:val="clear" w:pos="708"/>
          <w:tab w:val="left" w:pos="2340" w:leader="none"/>
          <w:tab w:val="left" w:pos="3960" w:leader="none"/>
          <w:tab w:val="left" w:pos="5760" w:leader="none"/>
        </w:tabs>
        <w:ind w:firstLine="540"/>
        <w:jc w:val="both"/>
        <w:rPr/>
      </w:pPr>
      <w:r>
        <w:rPr>
          <w:bCs/>
          <w:iCs/>
          <w:sz w:val="20"/>
        </w:rPr>
        <w:t>2. Неизбежный коллапс протозвёздного облака может привести к а) образованию одиночной звезды; б) двойной или кратной системы; в) звезды, окружённой протопланетным облаком. Формирование звезды с протопланетным диском требует умеренной массы ( &lt; 3 М</w:t>
      </w:r>
      <w:r>
        <w:rPr>
          <w:rFonts w:eastAsia="Wingdings 2" w:cs="Wingdings 2" w:ascii="Wingdings 2" w:hAnsi="Wingdings 2"/>
          <w:bCs/>
          <w:iCs/>
          <w:sz w:val="20"/>
        </w:rPr>
        <w:t></w:t>
      </w:r>
      <w:r>
        <w:rPr>
          <w:bCs/>
          <w:iCs/>
          <w:sz w:val="20"/>
        </w:rPr>
        <w:t xml:space="preserve"> ) и среднего значения момента количества движения вращающегося протозвёздного облака ( </w:t>
      </w:r>
      <w:r>
        <w:rPr>
          <w:bCs/>
          <w:iCs/>
          <w:sz w:val="20"/>
          <w:lang w:val="en-US"/>
        </w:rPr>
        <w:t>J</w:t>
      </w:r>
      <w:r>
        <w:rPr>
          <w:bCs/>
          <w:iCs/>
          <w:sz w:val="20"/>
          <w:vertAlign w:val="subscript"/>
          <w:lang w:val="en-US"/>
        </w:rPr>
        <w:t>o</w:t>
      </w:r>
      <w:r>
        <w:rPr>
          <w:bCs/>
          <w:iCs/>
          <w:sz w:val="20"/>
        </w:rPr>
        <w:t xml:space="preserve"> ~ 10</w:t>
      </w:r>
      <w:r>
        <w:rPr>
          <w:bCs/>
          <w:iCs/>
          <w:sz w:val="20"/>
          <w:vertAlign w:val="superscript"/>
        </w:rPr>
        <w:t xml:space="preserve">50 </w:t>
      </w:r>
      <w:r>
        <w:rPr>
          <w:bCs/>
          <w:iCs/>
          <w:sz w:val="20"/>
        </w:rPr>
        <w:t>÷ 10</w:t>
      </w:r>
      <w:r>
        <w:rPr>
          <w:bCs/>
          <w:iCs/>
          <w:sz w:val="20"/>
          <w:vertAlign w:val="superscript"/>
        </w:rPr>
        <w:t>52</w:t>
      </w:r>
      <w:r>
        <w:rPr>
          <w:bCs/>
          <w:iCs/>
          <w:sz w:val="20"/>
        </w:rPr>
        <w:t xml:space="preserve"> </w:t>
      </w:r>
      <w:r>
        <w:rPr>
          <w:bCs/>
          <w:iCs/>
          <w:sz w:val="20"/>
          <w:lang w:val="en-US"/>
        </w:rPr>
        <w:t>r</w:t>
      </w:r>
      <w:r>
        <w:rPr>
          <w:bCs/>
          <w:iCs/>
          <w:sz w:val="20"/>
        </w:rPr>
        <w:t xml:space="preserve"> см</w:t>
      </w:r>
      <w:r>
        <w:rPr>
          <w:bCs/>
          <w:iCs/>
          <w:sz w:val="20"/>
          <w:vertAlign w:val="superscript"/>
        </w:rPr>
        <w:t>2</w:t>
      </w:r>
      <w:r>
        <w:rPr>
          <w:bCs/>
          <w:iCs/>
          <w:sz w:val="20"/>
        </w:rPr>
        <w:t xml:space="preserve"> с</w:t>
      </w:r>
      <w:r>
        <w:rPr>
          <w:bCs/>
          <w:iCs/>
          <w:sz w:val="20"/>
          <w:vertAlign w:val="superscript"/>
        </w:rPr>
        <w:t>–1</w:t>
      </w:r>
      <w:r>
        <w:rPr>
          <w:bCs/>
          <w:iCs/>
          <w:sz w:val="20"/>
        </w:rPr>
        <w:t xml:space="preserve"> ). Меньший момент приводит к образованию отдельной звезды; больший – к фрагментации облака на ранней стадии сжатия до выделения плотной центральной конденсации. </w:t>
      </w:r>
      <w:r>
        <w:rPr>
          <w:bCs/>
          <w:i/>
          <w:sz w:val="20"/>
        </w:rPr>
        <w:t>То есть параметры, необходимые для появления у звезды планетной системы – самые средние; и именно у звёзд “околосолнечных” спектральных классов неизбежно существование планетных систем.</w:t>
      </w:r>
      <w:r>
        <w:rPr>
          <w:bCs/>
          <w:iCs/>
          <w:sz w:val="20"/>
        </w:rPr>
        <w:t xml:space="preserve"> “Но это ещё не всё”: даже в двойных системах возможно образование планет в трёх случаях: а) вращающаяся звёздная пара достаточно “тесна”, и планеты могут образоваться на некотором удалении от звёзд; б) в точках устойчивости Лагранжа; в) при весьма большом расстоянии меж компонентами непосредственно около звёзд. Эти случаи неизбежно реализуются во Вселенной, ибо за распадом сжимающегося протозвёздного облака на фрагменты ( согласно расчётам Рудольфа Киппенхана, проходящего через промежуточную стадию торообразной туманности с неизбежным “рассеиванием” части межзвёздного вещества фрагментирующего на звёзды тора и его концентрацией в “точках Лагранжа”), наступает перераспределение момента движения – теперь отдельного для каждой будущей звезды,– после чего протозвёзды эволюционируют в соответствии с первым или вторым вариантом.</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3. Звёзд “околосолнечных спектральных классов” во Вселенной – более половины, и эволюционируют они достаточно долго, чтобы обзавестись </w:t>
      </w:r>
      <w:r>
        <w:rPr>
          <w:bCs/>
          <w:i/>
          <w:sz w:val="20"/>
        </w:rPr>
        <w:t>каждая обязательной планетной системой</w:t>
      </w:r>
      <w:r>
        <w:rPr>
          <w:bCs/>
          <w:iCs/>
          <w:sz w:val="20"/>
        </w:rPr>
        <w:t>.</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 xml:space="preserve">При этом только в одной нашей Галактике насчитывается 200.000.000.000 звёзд; из них </w:t>
      </w:r>
      <w:r>
        <w:rPr>
          <w:bCs/>
          <w:i/>
          <w:sz w:val="20"/>
        </w:rPr>
        <w:t>не менее</w:t>
      </w:r>
      <w:r>
        <w:rPr>
          <w:bCs/>
          <w:iCs/>
          <w:sz w:val="20"/>
        </w:rPr>
        <w:t xml:space="preserve"> 100.000.000.000 относятся к спектральным классам </w:t>
      </w:r>
      <w:r>
        <w:rPr>
          <w:bCs/>
          <w:iCs/>
          <w:sz w:val="20"/>
          <w:lang w:val="en-US"/>
        </w:rPr>
        <w:t>F</w:t>
      </w:r>
      <w:r>
        <w:rPr>
          <w:bCs/>
          <w:iCs/>
          <w:sz w:val="20"/>
        </w:rPr>
        <w:t xml:space="preserve"> ÷ </w:t>
      </w:r>
      <w:r>
        <w:rPr>
          <w:bCs/>
          <w:iCs/>
          <w:sz w:val="20"/>
          <w:lang w:val="en-US"/>
        </w:rPr>
        <w:t>K</w:t>
      </w:r>
      <w:r>
        <w:rPr>
          <w:bCs/>
          <w:iCs/>
          <w:sz w:val="20"/>
        </w:rPr>
        <w:t xml:space="preserve">,– то есть “околосолнечным”; с менее яркими звёздами класса М их гораздо больше. Что важно: согласно измерениям экваториальной скорости вращения звёзд, у трети звёзд класса </w:t>
      </w:r>
      <w:r>
        <w:rPr>
          <w:bCs/>
          <w:iCs/>
          <w:sz w:val="20"/>
          <w:lang w:val="en-US"/>
        </w:rPr>
        <w:t>F</w:t>
      </w:r>
      <w:r>
        <w:rPr>
          <w:bCs/>
          <w:iCs/>
          <w:sz w:val="20"/>
          <w:vertAlign w:val="subscript"/>
        </w:rPr>
        <w:t>0</w:t>
      </w:r>
      <w:r>
        <w:rPr>
          <w:bCs/>
          <w:iCs/>
          <w:sz w:val="20"/>
        </w:rPr>
        <w:t xml:space="preserve"> должны быть планетные системы; у звёзд класса </w:t>
      </w:r>
      <w:r>
        <w:rPr>
          <w:bCs/>
          <w:iCs/>
          <w:sz w:val="20"/>
          <w:lang w:val="en-US"/>
        </w:rPr>
        <w:t>F</w:t>
      </w:r>
      <w:r>
        <w:rPr>
          <w:bCs/>
          <w:iCs/>
          <w:sz w:val="20"/>
          <w:vertAlign w:val="subscript"/>
        </w:rPr>
        <w:t>2</w:t>
      </w:r>
      <w:r>
        <w:rPr>
          <w:bCs/>
          <w:iCs/>
          <w:sz w:val="20"/>
        </w:rPr>
        <w:t xml:space="preserve"> в половине, как минимум, случаев; у звёзд </w:t>
      </w:r>
      <w:r>
        <w:rPr>
          <w:bCs/>
          <w:iCs/>
          <w:sz w:val="20"/>
          <w:lang w:val="en-US"/>
        </w:rPr>
        <w:t>F</w:t>
      </w:r>
      <w:r>
        <w:rPr>
          <w:bCs/>
          <w:iCs/>
          <w:sz w:val="20"/>
          <w:vertAlign w:val="subscript"/>
        </w:rPr>
        <w:t>5</w:t>
      </w:r>
      <w:r>
        <w:rPr>
          <w:bCs/>
          <w:iCs/>
          <w:sz w:val="20"/>
        </w:rPr>
        <w:t xml:space="preserve"> ÷ </w:t>
      </w:r>
      <w:r>
        <w:rPr>
          <w:bCs/>
          <w:iCs/>
          <w:sz w:val="20"/>
          <w:lang w:val="en-US"/>
        </w:rPr>
        <w:t>F</w:t>
      </w:r>
      <w:r>
        <w:rPr>
          <w:bCs/>
          <w:iCs/>
          <w:sz w:val="20"/>
          <w:vertAlign w:val="subscript"/>
        </w:rPr>
        <w:t>8</w:t>
      </w:r>
      <w:r>
        <w:rPr>
          <w:bCs/>
          <w:iCs/>
          <w:sz w:val="20"/>
        </w:rPr>
        <w:t xml:space="preserve"> в 80 %,– у звёзд классов </w:t>
      </w:r>
      <w:r>
        <w:rPr>
          <w:bCs/>
          <w:iCs/>
          <w:sz w:val="20"/>
          <w:lang w:val="en-US"/>
        </w:rPr>
        <w:t>G</w:t>
      </w:r>
      <w:r>
        <w:rPr>
          <w:bCs/>
          <w:iCs/>
          <w:sz w:val="20"/>
        </w:rPr>
        <w:t xml:space="preserve">, </w:t>
      </w:r>
      <w:r>
        <w:rPr>
          <w:bCs/>
          <w:iCs/>
          <w:sz w:val="20"/>
          <w:lang w:val="en-US"/>
        </w:rPr>
        <w:t>K</w:t>
      </w:r>
      <w:r>
        <w:rPr>
          <w:bCs/>
          <w:iCs/>
          <w:sz w:val="20"/>
        </w:rPr>
        <w:t xml:space="preserve"> и М в 100 % случаев.</w:t>
      </w:r>
      <w:r>
        <w:rPr>
          <w:rStyle w:val="FootnoteCharacters"/>
          <w:rStyle w:val="FootnoteAnchor"/>
          <w:bCs/>
          <w:iCs/>
          <w:sz w:val="20"/>
        </w:rPr>
        <w:footnoteReference w:id="258"/>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 xml:space="preserve">: Уже сейчас известно более 100 планетных систем ( на расстоянии до 62 пк от Солнца ); следует понимать, что это не все планетные системы, которые имеются в данном радиусе – а лишь те, что обладают планетами-гигантами типа Юпитера и плоскость вращения которых оптимальна для их обнаружения современными инструментальными средствами; </w:t>
      </w:r>
      <w:r>
        <w:rPr>
          <w:bCs/>
          <w:i/>
          <w:sz w:val="20"/>
        </w:rPr>
        <w:t>реальное количество относительно близких планетных систем в несколько раз больше.</w:t>
      </w:r>
      <w:r>
        <w:rPr>
          <w:bCs/>
          <w:iCs/>
          <w:sz w:val="20"/>
        </w:rPr>
        <w:t xml:space="preserve"> Так как планетные системы обнаружены даже у пульсаров &lt; безусловно, данные планетные системы явно “вторичного происхождения” &gt; – вывод: </w:t>
      </w:r>
      <w:r>
        <w:rPr>
          <w:bCs/>
          <w:i/>
          <w:sz w:val="20"/>
        </w:rPr>
        <w:t>распространение планет в космосе – дело столь же обычное, как и ядерные реакции, приводящие к свечению звёзд.</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Проблема происхождения жизни – по прежнему проблема для современной науки; однако последние исследования показывают, что она </w:t>
      </w:r>
      <w:r>
        <w:rPr>
          <w:bCs/>
          <w:i/>
          <w:sz w:val="20"/>
        </w:rPr>
        <w:t>неизбежно</w:t>
      </w:r>
      <w:r>
        <w:rPr>
          <w:bCs/>
          <w:iCs/>
          <w:sz w:val="20"/>
        </w:rPr>
        <w:t xml:space="preserve"> зарождается там, где есть глины</w:t>
      </w:r>
      <w:r>
        <w:rPr>
          <w:rStyle w:val="FootnoteCharacters"/>
          <w:rStyle w:val="FootnoteAnchor"/>
          <w:bCs/>
          <w:iCs/>
          <w:sz w:val="20"/>
        </w:rPr>
        <w:footnoteReference w:id="259"/>
      </w:r>
      <w:r>
        <w:rPr>
          <w:bCs/>
          <w:iCs/>
          <w:sz w:val="20"/>
        </w:rPr>
        <w:t xml:space="preserve"> и водная среда. Наличие воды в космосе, как и образование глин на планетах земной группы – не вопрос, но астрономо-геологический факт.</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Неизбежность развития жизни до появления гуманоидного разума одними исследователями декларируется, другими отвергается; приводить эти софистические в своей основе споры я за недостатком места не буду – лишь отмечу, что на нашей планете, по-видимому, имеется три типа потенциально разумных существ и ещё один, возможно, существовал в эпоху динозавров [ </w:t>
      </w:r>
      <w:r>
        <w:rPr>
          <w:bCs/>
          <w:iCs/>
          <w:sz w:val="20"/>
          <w:lang w:val="en-US"/>
        </w:rPr>
        <w:t>Carl</w:t>
      </w:r>
      <w:r>
        <w:rPr>
          <w:bCs/>
          <w:iCs/>
          <w:sz w:val="20"/>
        </w:rPr>
        <w:t xml:space="preserve"> </w:t>
      </w:r>
      <w:r>
        <w:rPr>
          <w:bCs/>
          <w:iCs/>
          <w:sz w:val="20"/>
          <w:lang w:val="en-US"/>
        </w:rPr>
        <w:t>Sagan</w:t>
      </w:r>
      <w:r>
        <w:rPr>
          <w:bCs/>
          <w:iCs/>
          <w:sz w:val="20"/>
        </w:rPr>
        <w:t>, «</w:t>
      </w:r>
      <w:r>
        <w:rPr>
          <w:bCs/>
          <w:iCs/>
          <w:sz w:val="20"/>
          <w:lang w:val="en-US"/>
        </w:rPr>
        <w:t>The</w:t>
      </w:r>
      <w:r>
        <w:rPr>
          <w:bCs/>
          <w:iCs/>
          <w:sz w:val="20"/>
        </w:rPr>
        <w:t xml:space="preserve"> </w:t>
      </w:r>
      <w:r>
        <w:rPr>
          <w:bCs/>
          <w:iCs/>
          <w:sz w:val="20"/>
          <w:lang w:val="en-US"/>
        </w:rPr>
        <w:t>Dragons</w:t>
      </w:r>
      <w:r>
        <w:rPr>
          <w:bCs/>
          <w:iCs/>
          <w:sz w:val="20"/>
        </w:rPr>
        <w:t xml:space="preserve"> </w:t>
      </w:r>
      <w:r>
        <w:rPr>
          <w:bCs/>
          <w:iCs/>
          <w:sz w:val="20"/>
          <w:lang w:val="en-US"/>
        </w:rPr>
        <w:t>of</w:t>
      </w:r>
      <w:r>
        <w:rPr>
          <w:bCs/>
          <w:iCs/>
          <w:sz w:val="20"/>
        </w:rPr>
        <w:t xml:space="preserve"> </w:t>
      </w:r>
      <w:r>
        <w:rPr>
          <w:bCs/>
          <w:iCs/>
          <w:sz w:val="20"/>
          <w:lang w:val="en-US"/>
        </w:rPr>
        <w:t>Eden</w:t>
      </w:r>
      <w:r>
        <w:rPr>
          <w:bCs/>
          <w:iCs/>
          <w:sz w:val="20"/>
        </w:rPr>
        <w:t>»,– “</w:t>
      </w:r>
      <w:r>
        <w:rPr>
          <w:bCs/>
          <w:iCs/>
          <w:sz w:val="20"/>
          <w:lang w:val="en-US"/>
        </w:rPr>
        <w:t>Coronet</w:t>
      </w:r>
      <w:r>
        <w:rPr>
          <w:bCs/>
          <w:iCs/>
          <w:sz w:val="20"/>
        </w:rPr>
        <w:t xml:space="preserve"> </w:t>
      </w:r>
      <w:r>
        <w:rPr>
          <w:bCs/>
          <w:iCs/>
          <w:sz w:val="20"/>
          <w:lang w:val="en-US"/>
        </w:rPr>
        <w:t>books</w:t>
      </w:r>
      <w:r>
        <w:rPr>
          <w:bCs/>
          <w:iCs/>
          <w:sz w:val="20"/>
        </w:rPr>
        <w:t>”, 1977 ]. Понятно, что за разнообразием мира проявлений Разума может быть великое множество. Как неисчислимо количество вариантов развития даже любого земного этноса — от технократизма, стагнации, регресса, самоуничтожения или самоизоляции до погружения исключительно в эзотерическую сторону бытия.</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Но звёзд только в нашей галактике – 200 миллиардов.</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Галактик в космосе неисчислимое множество.</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А значит, похожих на нас в достатке.</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Из чего следует наша </w:t>
      </w:r>
      <w:r>
        <w:rPr>
          <w:bCs/>
          <w:i/>
          <w:sz w:val="20"/>
        </w:rPr>
        <w:t>неизбежная</w:t>
      </w:r>
      <w:r>
        <w:rPr>
          <w:bCs/>
          <w:iCs/>
          <w:sz w:val="20"/>
        </w:rPr>
        <w:t xml:space="preserve"> “неодинокость” в космическом пространстве.</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t xml:space="preserve">– Совместим же означенную “неодинокость” с декларированной выше распространённостью пещер и ( в случае развития цивилизации, сходной с земной ) подземных искусственных полостей. И добавим “совсем немного эниологии”: в той её части, что описывает информационную изолированность Мира Подземли от условий и условностей Поверхности. А также возможность нашего внутреннего “матричного резонанса” с Миром — что наиболее явно проявляются </w:t>
      </w:r>
      <w:r>
        <w:rPr>
          <w:bCs/>
          <w:i/>
          <w:sz w:val="20"/>
        </w:rPr>
        <w:t>именно под землёй.</w:t>
      </w:r>
    </w:p>
    <w:p>
      <w:pPr>
        <w:pStyle w:val="Normal"/>
        <w:widowControl w:val="false"/>
        <w:tabs>
          <w:tab w:val="clear" w:pos="708"/>
          <w:tab w:val="left" w:pos="2340" w:leader="none"/>
          <w:tab w:val="left" w:pos="3960" w:leader="none"/>
          <w:tab w:val="left" w:pos="5760" w:leader="none"/>
        </w:tabs>
        <w:ind w:firstLine="540"/>
        <w:jc w:val="both"/>
        <w:rPr/>
      </w:pPr>
      <w:r>
        <w:rPr>
          <w:bCs/>
          <w:i/>
          <w:sz w:val="20"/>
        </w:rPr>
        <w:t>: Ощущение Подземли</w:t>
      </w:r>
      <w:r>
        <w:rPr>
          <w:bCs/>
          <w:iCs/>
          <w:sz w:val="20"/>
        </w:rPr>
        <w:t xml:space="preserve"> при таком резонансе сходно у людей со сходным типом мышления. Конечно, оно не дано упёртому спелеоспортсмену иль спелестологу, озабоченному лишь топосъёмкой да копательными экзерсисами; но не о них речь. Кесарю – кесарево. Слесарю – слесарево: пусть копают, пусть топосъёмят. Пусть спорят до гипертонии, “чья Система краше”,–</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
          <w:iCs/>
          <w:sz w:val="20"/>
        </w:rPr>
        <w:tab/>
        <w:t>— Первым Контактёром с неземным, но весьма похожим на наш, миром, будет не космонавт и не астроном – но:</w:t>
      </w:r>
      <w:r>
        <w:rPr>
          <w:bCs/>
          <w:i/>
          <w:sz w:val="20"/>
        </w:rPr>
        <w:t xml:space="preserve"> </w:t>
      </w:r>
      <w:r>
        <w:rPr>
          <w:b/>
          <w:bCs/>
          <w:i/>
          <w:sz w:val="20"/>
        </w:rPr>
        <w:t>тот спелеонавт или спелестолог, что наиболее адекватно представляет и ощущает не конкретную пещеру — Мир Подземли в целом</w:t>
      </w:r>
      <w:r>
        <w:rPr>
          <w:bCs/>
          <w:i/>
          <w:sz w:val="20"/>
        </w:rPr>
        <w:t xml:space="preserve">. </w:t>
      </w:r>
      <w:r>
        <w:rPr>
          <w:b/>
          <w:bCs/>
          <w:i/>
          <w:sz w:val="20"/>
        </w:rPr>
        <w:t>ПРИЧЁМ</w:t>
      </w:r>
      <w:r>
        <w:rPr>
          <w:bCs/>
          <w:i/>
          <w:sz w:val="20"/>
        </w:rPr>
        <w:t xml:space="preserve"> </w:t>
      </w:r>
      <w:r>
        <w:rPr>
          <w:b/>
          <w:i/>
          <w:sz w:val="20"/>
        </w:rPr>
        <w:t>С ТОЙ И С ДРУГОЙ СТОРОНЫ.</w:t>
      </w:r>
    </w:p>
    <w:p>
      <w:pPr>
        <w:pStyle w:val="Normal"/>
        <w:widowControl w:val="false"/>
        <w:tabs>
          <w:tab w:val="clear" w:pos="708"/>
          <w:tab w:val="left" w:pos="2340" w:leader="none"/>
          <w:tab w:val="left" w:pos="3960" w:leader="none"/>
          <w:tab w:val="left" w:pos="5760" w:leader="none"/>
        </w:tabs>
        <w:ind w:firstLine="540"/>
        <w:jc w:val="both"/>
        <w:rPr/>
      </w:pPr>
      <w:r>
        <w:rPr>
          <w:bCs/>
          <w:iCs/>
          <w:sz w:val="20"/>
        </w:rPr>
        <w:t>: Отсюда необходимость как можно более толерантного и всеобъемлющего нашего представления о Подземле. Без “нужных” и “ненужных”, “интересных” и “неинтересных”, “спелестологических” и “неспелестологических”, “искусственных” и “естественных” делений.</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Ибо время не делить – время умножать и соединять Знания.</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 xml:space="preserve">: Возможно, первые вестники такого Контакта – то, что мы называем Двуликой. Ряд САЯ, объяснимых лишь с позиций существования </w:t>
      </w:r>
      <w:r>
        <w:rPr>
          <w:bCs/>
          <w:i/>
          <w:sz w:val="20"/>
        </w:rPr>
        <w:t>иного разума,</w:t>
      </w:r>
      <w:r>
        <w:rPr>
          <w:bCs/>
          <w:iCs/>
          <w:sz w:val="20"/>
        </w:rPr>
        <w:t xml:space="preserve"> что пытается “достучаться” до нас из своих известняковых пустот.</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Возможно, </w:t>
      </w:r>
      <w:r>
        <w:rPr>
          <w:bCs/>
          <w:i/>
          <w:sz w:val="20"/>
        </w:rPr>
        <w:t xml:space="preserve">музыка </w:t>
      </w:r>
      <w:r>
        <w:rPr>
          <w:bCs/>
          <w:i/>
          <w:sz w:val="20"/>
          <w:lang w:val="en-US"/>
        </w:rPr>
        <w:t>J</w:t>
      </w:r>
      <w:r>
        <w:rPr>
          <w:bCs/>
          <w:i/>
          <w:sz w:val="20"/>
        </w:rPr>
        <w:t>-</w:t>
      </w:r>
      <w:r>
        <w:rPr>
          <w:bCs/>
          <w:i/>
          <w:sz w:val="20"/>
          <w:lang w:val="en-US"/>
        </w:rPr>
        <w:t>M</w:t>
      </w:r>
      <w:r>
        <w:rPr>
          <w:bCs/>
          <w:i/>
          <w:sz w:val="20"/>
        </w:rPr>
        <w:t>-</w:t>
      </w:r>
      <w:r>
        <w:rPr>
          <w:bCs/>
          <w:i/>
          <w:sz w:val="20"/>
          <w:lang w:val="en-US"/>
        </w:rPr>
        <w:t>J</w:t>
      </w:r>
      <w:r>
        <w:rPr>
          <w:bCs/>
          <w:iCs/>
          <w:sz w:val="20"/>
        </w:rPr>
        <w:t xml:space="preserve"> – Ключ к Контакту. Ибо язык музыки вневербален. Возможно, на вербальном уровне договориться нам не удастся никогда – но контакт чувственный уже “имеет место быть”. Просто мы не желаем ( или не можем, недостаточно хотим ) это заметить. Скованные своими представлениями-условностям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w:t>
      </w:r>
      <w:r>
        <w:rPr>
          <w:bCs/>
          <w:iCs/>
          <w:sz w:val="20"/>
        </w:rPr>
        <w:t xml:space="preserve">Но это ещё не всё’: </w:t>
      </w:r>
      <w:r>
        <w:rPr>
          <w:b/>
          <w:i/>
          <w:sz w:val="20"/>
        </w:rPr>
        <w:t>спелеотрансгрессия</w:t>
      </w:r>
      <w:r>
        <w:rPr>
          <w:bCs/>
          <w:i/>
          <w:sz w:val="20"/>
        </w:rPr>
        <w:t xml:space="preserve"> – бессознательное “переписывание” своих пространственных координат в абстрагированных условиях Подземли — </w:t>
      </w:r>
      <w:r>
        <w:rPr>
          <w:b/>
          <w:i/>
          <w:sz w:val="20"/>
        </w:rPr>
        <w:t>путь к реальному путешествию в иные миры. Не только духом, но и телом.</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Расстояние при этом не играет никакой роли, как отсутствует фактор времени. Ибо в мире резонансных информационно-матричных взаимодействий </w:t>
      </w:r>
      <w:r>
        <w:rPr>
          <w:bCs/>
          <w:i/>
          <w:sz w:val="20"/>
        </w:rPr>
        <w:t>нет ни расстояний, ни времени.</w:t>
      </w:r>
      <w:r>
        <w:rPr>
          <w:bCs/>
          <w:iCs/>
          <w:sz w:val="20"/>
        </w:rPr>
        <w:t xml:space="preserve"> Любое перемещение хоть на противоположный ( условно-эйнштейновский ) край Вселенной – МГНОВЕННО.</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Как мгновенна передача любого рода информаци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 Астрономы и иже с ними удивляются отсутствию следов в космосе “сфер Дайсона” и прочих проявлений технических излишеств – вроде исполинских клубов паровозного пара, что пытались углядеть на Марсе астрономы прошлых веков.</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Писатели-фантасты изгаляются в описании космических крейсеров, преодолений светового барьера и прочей фигни – возможно, технически и осуществимой; даже нужной цивилизациям-инвалидам, что не умеют ходить по Вселенной самостоятельно.</w:t>
      </w:r>
    </w:p>
    <w:p>
      <w:pPr>
        <w:pStyle w:val="Normal"/>
        <w:widowControl w:val="false"/>
        <w:tabs>
          <w:tab w:val="clear" w:pos="708"/>
          <w:tab w:val="left" w:pos="2340" w:leader="none"/>
          <w:tab w:val="left" w:pos="3960" w:leader="none"/>
          <w:tab w:val="left" w:pos="5760" w:leader="none"/>
        </w:tabs>
        <w:ind w:firstLine="540"/>
        <w:jc w:val="both"/>
        <w:rPr/>
      </w:pPr>
      <w:r>
        <w:rPr>
          <w:bCs/>
          <w:iCs/>
          <w:sz w:val="20"/>
        </w:rPr>
        <w:tab/>
        <w:tab/>
      </w:r>
      <w:r>
        <w:rPr>
          <w:b/>
          <w:i/>
          <w:sz w:val="20"/>
        </w:rPr>
        <w:t>: Тем, кто научился перемещаться по Миру силой своего Разума, подобные костыли ни к чему.</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Оттого их характерные отпечатки и не обнаруживаются в космосе.</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 xml:space="preserve">Но в нашем земном социуме уже века, если не тысячелетия, существуют предания о светлых мирах Амбера, Венедеи и Шамбалы, проникнуть в которые можно из-под земли: </w:t>
      </w:r>
      <w:r>
        <w:rPr>
          <w:bCs/>
          <w:i/>
          <w:sz w:val="20"/>
        </w:rPr>
        <w:t>тому, кто способен это сделать.</w:t>
      </w:r>
    </w:p>
    <w:p>
      <w:pPr>
        <w:pStyle w:val="Normal"/>
        <w:widowControl w:val="false"/>
        <w:tabs>
          <w:tab w:val="clear" w:pos="708"/>
          <w:tab w:val="left" w:pos="2340" w:leader="none"/>
          <w:tab w:val="left" w:pos="3960" w:leader="none"/>
          <w:tab w:val="left" w:pos="5760" w:leader="none"/>
        </w:tabs>
        <w:ind w:firstLine="540"/>
        <w:jc w:val="both"/>
        <w:rPr/>
      </w:pPr>
      <w:r>
        <w:rPr>
          <w:bCs/>
          <w:iCs/>
          <w:sz w:val="20"/>
        </w:rPr>
        <w:t xml:space="preserve">Существует множество легенд о </w:t>
      </w:r>
      <w:r>
        <w:rPr>
          <w:bCs/>
          <w:i/>
          <w:iCs/>
          <w:sz w:val="20"/>
        </w:rPr>
        <w:t>иных людях,</w:t>
      </w:r>
      <w:r>
        <w:rPr>
          <w:bCs/>
          <w:iCs/>
          <w:sz w:val="20"/>
        </w:rPr>
        <w:t xml:space="preserve"> или подобных людям разумных существах, что приходят к нам из-под земл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И существуют мифы о “чёрных мирах”, мирах инферно, хаоса и ада — что также соотносятся с подземными вратами.</w:t>
      </w:r>
    </w:p>
    <w:p>
      <w:pPr>
        <w:pStyle w:val="Normal"/>
        <w:widowControl w:val="false"/>
        <w:tabs>
          <w:tab w:val="clear" w:pos="708"/>
          <w:tab w:val="left" w:pos="2340" w:leader="none"/>
          <w:tab w:val="left" w:pos="3960" w:leader="none"/>
          <w:tab w:val="left" w:pos="5760" w:leader="none"/>
        </w:tabs>
        <w:ind w:firstLine="540"/>
        <w:jc w:val="both"/>
        <w:rPr/>
      </w:pPr>
      <w:r>
        <w:rPr>
          <w:bCs/>
          <w:iCs/>
          <w:sz w:val="20"/>
        </w:rPr>
        <w:t>С точки зрения теории Мировых Линий, первые миры представляют собой верхние, белые относительно нашей Мировой Линии, её Отражения.</w:t>
      </w:r>
    </w:p>
    <w:p>
      <w:pPr>
        <w:pStyle w:val="Normal"/>
        <w:widowControl w:val="false"/>
        <w:tabs>
          <w:tab w:val="clear" w:pos="708"/>
          <w:tab w:val="left" w:pos="2340" w:leader="none"/>
          <w:tab w:val="left" w:pos="3960" w:leader="none"/>
          <w:tab w:val="left" w:pos="5760" w:leader="none"/>
        </w:tabs>
        <w:ind w:firstLine="540"/>
        <w:jc w:val="both"/>
        <w:rPr>
          <w:bCs/>
          <w:iCs/>
          <w:sz w:val="20"/>
        </w:rPr>
      </w:pPr>
      <w:r>
        <w:rPr>
          <w:bCs/>
          <w:iCs/>
          <w:sz w:val="20"/>
        </w:rPr>
        <w:t>Вторые – её чёрные Тени. Лежащие на энергетической шкале Времени ниже.</w:t>
      </w:r>
    </w:p>
    <w:p>
      <w:pPr>
        <w:pStyle w:val="Normal"/>
        <w:widowControl w:val="false"/>
        <w:tabs>
          <w:tab w:val="clear" w:pos="708"/>
          <w:tab w:val="left" w:pos="2340" w:leader="none"/>
          <w:tab w:val="left" w:pos="3960" w:leader="none"/>
          <w:tab w:val="left" w:pos="5760" w:leader="none"/>
        </w:tabs>
        <w:ind w:firstLine="540"/>
        <w:jc w:val="both"/>
        <w:rPr/>
      </w:pPr>
      <w:r>
        <w:rPr>
          <w:bCs/>
          <w:iCs/>
          <w:sz w:val="20"/>
        </w:rPr>
        <w:t>Но возможно, эти миры – миры иных планет. Где обитают разнообразные представители легендарного “малого народца”. И куда нацелила астрономия свои ракетные костыли-скороходы.</w:t>
      </w:r>
    </w:p>
    <w:p>
      <w:pPr>
        <w:pStyle w:val="Normal"/>
        <w:widowControl w:val="false"/>
        <w:tabs>
          <w:tab w:val="clear" w:pos="708"/>
          <w:tab w:val="left" w:pos="2268" w:leader="none"/>
          <w:tab w:val="left" w:pos="3969" w:leader="none"/>
          <w:tab w:val="left" w:pos="5670" w:leader="none"/>
        </w:tabs>
        <w:autoSpaceDE w:val="false"/>
        <w:ind w:firstLine="540"/>
        <w:jc w:val="both"/>
        <w:rPr/>
      </w:pPr>
      <w:r>
        <w:rPr>
          <w:sz w:val="20"/>
        </w:rPr>
        <w:tab/>
        <w:tab/>
        <w:tab/>
        <w:t>: На сей ноте прервёмся, чтоб подождать новых спелеонавтических пребываний и экспериментов. Теперь, когда наработан опыт и в принципе известны технологии – родившиеся на стыке древнего эзотерического знания-угадывания и современных физических и математических теорий, ждать недолго.</w:t>
      </w:r>
    </w:p>
    <w:p>
      <w:pPr>
        <w:pStyle w:val="Normal"/>
        <w:widowControl w:val="false"/>
        <w:tabs>
          <w:tab w:val="clear" w:pos="708"/>
          <w:tab w:val="left" w:pos="2268" w:leader="none"/>
          <w:tab w:val="left" w:pos="3969" w:leader="none"/>
          <w:tab w:val="left" w:pos="5670" w:leader="none"/>
        </w:tabs>
        <w:autoSpaceDE w:val="false"/>
        <w:ind w:firstLine="540"/>
        <w:jc w:val="both"/>
        <w:rPr>
          <w:i/>
          <w:i/>
          <w:sz w:val="20"/>
        </w:rPr>
      </w:pPr>
      <w:r>
        <w:rPr>
          <w:i/>
          <w:sz w:val="20"/>
        </w:rPr>
        <w:t>Я, по крайней мере, надеюсь дожить.</w:t>
      </w:r>
    </w:p>
    <w:p>
      <w:pPr>
        <w:pStyle w:val="Normal"/>
        <w:widowControl w:val="false"/>
        <w:tabs>
          <w:tab w:val="clear" w:pos="708"/>
          <w:tab w:val="left" w:pos="2268" w:leader="none"/>
          <w:tab w:val="left" w:pos="3969" w:leader="none"/>
          <w:tab w:val="left" w:pos="5670" w:leader="none"/>
        </w:tabs>
        <w:autoSpaceDE w:val="false"/>
        <w:ind w:firstLine="540"/>
        <w:jc w:val="both"/>
        <w:rPr>
          <w:i/>
          <w:i/>
          <w:sz w:val="20"/>
        </w:rPr>
      </w:pPr>
      <w:r>
        <w:rPr>
          <w:i/>
          <w:sz w:val="20"/>
        </w:rPr>
      </w:r>
    </w:p>
    <w:p>
      <w:pPr>
        <w:pStyle w:val="Normal"/>
        <w:widowControl w:val="false"/>
        <w:tabs>
          <w:tab w:val="clear" w:pos="708"/>
          <w:tab w:val="left" w:pos="2268" w:leader="none"/>
          <w:tab w:val="left" w:pos="3969" w:leader="none"/>
          <w:tab w:val="left" w:pos="5670" w:leader="none"/>
        </w:tabs>
        <w:autoSpaceDE w:val="false"/>
        <w:ind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firstLine="540"/>
        <w:jc w:val="both"/>
        <w:rPr>
          <w:sz w:val="20"/>
          <w:szCs w:val="20"/>
        </w:rPr>
      </w:pPr>
      <w:r>
        <w:rPr>
          <w:sz w:val="20"/>
          <w:szCs w:val="20"/>
        </w:rPr>
      </w:r>
    </w:p>
    <w:p>
      <w:pPr>
        <w:pStyle w:val="Heading2"/>
        <w:keepNext w:val="false"/>
        <w:widowControl w:val="false"/>
        <w:rPr>
          <w:rFonts w:ascii="Times New Roman" w:hAnsi="Times New Roman" w:cs="Times New Roman"/>
        </w:rPr>
      </w:pPr>
      <w:bookmarkStart w:id="16" w:name="__RefHeading___Toc132711839"/>
      <w:bookmarkEnd w:id="16"/>
      <w:r>
        <w:rPr>
          <w:rFonts w:cs="Times New Roman" w:ascii="Times New Roman" w:hAnsi="Times New Roman"/>
        </w:rPr>
        <w:t>3. О НЕБЕ И ПОДЗЕМЛЕ</w:t>
      </w:r>
    </w:p>
    <w:p>
      <w:pPr>
        <w:pStyle w:val="Normal"/>
        <w:widowControl w:val="false"/>
        <w:tabs>
          <w:tab w:val="clear" w:pos="708"/>
          <w:tab w:val="left" w:pos="2268" w:leader="none"/>
          <w:tab w:val="left" w:pos="3969" w:leader="none"/>
          <w:tab w:val="left" w:pos="5670" w:leader="none"/>
        </w:tabs>
        <w:ind w:firstLine="540"/>
        <w:jc w:val="both"/>
        <w:rPr>
          <w:rFonts w:ascii="Times New Roman" w:hAnsi="Times New Roman" w:cs="Times New Roman"/>
          <w:sz w:val="20"/>
          <w:szCs w:val="20"/>
        </w:rPr>
      </w:pPr>
      <w:r>
        <w:rPr>
          <w:rFonts w:cs="Times New Roman"/>
          <w:sz w:val="20"/>
          <w:szCs w:val="20"/>
        </w:rPr>
      </w:r>
    </w:p>
    <w:p>
      <w:pPr>
        <w:pStyle w:val="Normal"/>
        <w:widowControl w:val="false"/>
        <w:tabs>
          <w:tab w:val="clear" w:pos="708"/>
          <w:tab w:val="left" w:pos="2268" w:leader="none"/>
          <w:tab w:val="left" w:pos="4680" w:leader="none"/>
          <w:tab w:val="left" w:pos="5670" w:leader="none"/>
        </w:tabs>
        <w:overflowPunct w:val="false"/>
        <w:autoSpaceDE w:val="false"/>
        <w:ind w:right="-5" w:firstLine="540"/>
        <w:jc w:val="right"/>
        <w:rPr>
          <w:color w:val="339966"/>
          <w:sz w:val="20"/>
          <w:szCs w:val="20"/>
        </w:rPr>
      </w:pPr>
      <w:r>
        <w:rPr>
          <w:color w:val="339966"/>
          <w:sz w:val="20"/>
          <w:szCs w:val="20"/>
        </w:rPr>
      </w:r>
    </w:p>
    <w:p>
      <w:pPr>
        <w:pStyle w:val="Normal"/>
        <w:widowControl w:val="false"/>
        <w:tabs>
          <w:tab w:val="clear" w:pos="708"/>
          <w:tab w:val="left" w:pos="2268" w:leader="none"/>
          <w:tab w:val="left" w:pos="4680" w:leader="none"/>
          <w:tab w:val="left" w:pos="5670" w:leader="none"/>
        </w:tabs>
        <w:overflowPunct w:val="false"/>
        <w:autoSpaceDE w:val="false"/>
        <w:ind w:right="-5" w:firstLine="540"/>
        <w:jc w:val="right"/>
        <w:rPr>
          <w:color w:val="339966"/>
          <w:sz w:val="20"/>
          <w:szCs w:val="20"/>
        </w:rPr>
      </w:pPr>
      <w:r>
        <w:rPr>
          <w:color w:val="339966"/>
          <w:sz w:val="20"/>
          <w:szCs w:val="20"/>
        </w:rPr>
      </w:r>
    </w:p>
    <w:p>
      <w:pPr>
        <w:pStyle w:val="Normal"/>
        <w:widowControl w:val="false"/>
        <w:tabs>
          <w:tab w:val="clear" w:pos="708"/>
          <w:tab w:val="left" w:pos="2268" w:leader="none"/>
          <w:tab w:val="left" w:pos="4680" w:leader="none"/>
          <w:tab w:val="left" w:pos="5670" w:leader="none"/>
        </w:tabs>
        <w:overflowPunct w:val="false"/>
        <w:autoSpaceDE w:val="false"/>
        <w:ind w:right="-5" w:firstLine="540"/>
        <w:jc w:val="right"/>
        <w:rPr/>
      </w:pPr>
      <w:r>
        <w:rPr>
          <w:i/>
          <w:sz w:val="20"/>
          <w:szCs w:val="20"/>
        </w:rPr>
        <w:t>«То, что ныне принято как бесспорная истина,</w:t>
      </w:r>
    </w:p>
    <w:p>
      <w:pPr>
        <w:pStyle w:val="Normal"/>
        <w:widowControl w:val="false"/>
        <w:tabs>
          <w:tab w:val="clear" w:pos="708"/>
          <w:tab w:val="left" w:pos="2268" w:leader="none"/>
          <w:tab w:val="left" w:pos="4680" w:leader="none"/>
          <w:tab w:val="left" w:pos="5670" w:leader="none"/>
        </w:tabs>
        <w:overflowPunct w:val="false"/>
        <w:autoSpaceDE w:val="false"/>
        <w:ind w:right="-5" w:firstLine="540"/>
        <w:jc w:val="right"/>
        <w:rPr>
          <w:i/>
          <w:i/>
          <w:sz w:val="20"/>
          <w:szCs w:val="20"/>
        </w:rPr>
      </w:pPr>
      <w:r>
        <w:rPr>
          <w:i/>
          <w:sz w:val="20"/>
          <w:szCs w:val="20"/>
        </w:rPr>
        <w:t>некогда казалось лишь плодом фантазии.»</w:t>
      </w:r>
    </w:p>
    <w:p>
      <w:pPr>
        <w:pStyle w:val="Normal"/>
        <w:widowControl w:val="false"/>
        <w:tabs>
          <w:tab w:val="clear" w:pos="708"/>
          <w:tab w:val="left" w:pos="2268" w:leader="none"/>
          <w:tab w:val="left" w:pos="4680" w:leader="none"/>
          <w:tab w:val="left" w:pos="5670" w:leader="none"/>
        </w:tabs>
        <w:overflowPunct w:val="false"/>
        <w:autoSpaceDE w:val="false"/>
        <w:ind w:right="-5" w:firstLine="540"/>
        <w:jc w:val="right"/>
        <w:rPr>
          <w:i/>
          <w:i/>
          <w:sz w:val="20"/>
          <w:szCs w:val="20"/>
        </w:rPr>
      </w:pPr>
      <w:r>
        <w:rPr>
          <w:i/>
          <w:sz w:val="20"/>
          <w:szCs w:val="20"/>
        </w:rPr>
        <w:t>«Прогресс проторяет прямые дороги,</w:t>
      </w:r>
    </w:p>
    <w:p>
      <w:pPr>
        <w:pStyle w:val="Normal"/>
        <w:widowControl w:val="false"/>
        <w:tabs>
          <w:tab w:val="clear" w:pos="708"/>
          <w:tab w:val="left" w:pos="2268" w:leader="none"/>
          <w:tab w:val="left" w:pos="4680" w:leader="none"/>
          <w:tab w:val="left" w:pos="5670" w:leader="none"/>
        </w:tabs>
        <w:overflowPunct w:val="false"/>
        <w:autoSpaceDE w:val="false"/>
        <w:ind w:right="-5" w:firstLine="540"/>
        <w:jc w:val="right"/>
        <w:rPr/>
      </w:pPr>
      <w:r>
        <w:rPr>
          <w:i/>
          <w:sz w:val="20"/>
          <w:szCs w:val="20"/>
        </w:rPr>
        <w:t>но гений выбирает непроторенные пути.»</w:t>
      </w:r>
    </w:p>
    <w:p>
      <w:pPr>
        <w:pStyle w:val="2"/>
        <w:tabs>
          <w:tab w:val="clear" w:pos="3969"/>
          <w:tab w:val="left" w:pos="2268" w:leader="none"/>
          <w:tab w:val="left" w:pos="4680" w:leader="none"/>
          <w:tab w:val="left" w:pos="5670" w:leader="none"/>
        </w:tabs>
        <w:overflowPunct w:val="false"/>
        <w:ind w:right="-5" w:firstLine="540"/>
        <w:jc w:val="right"/>
        <w:rPr/>
      </w:pPr>
      <w:r>
        <w:rPr>
          <w:szCs w:val="20"/>
        </w:rPr>
        <w:tab/>
        <w:tab/>
        <w:tab/>
      </w:r>
      <w:r>
        <w:rPr>
          <w:b w:val="false"/>
          <w:i w:val="false"/>
          <w:szCs w:val="20"/>
        </w:rPr>
        <w:t>: У. Блейк.</w:t>
      </w:r>
    </w:p>
    <w:p>
      <w:pPr>
        <w:pStyle w:val="2"/>
        <w:tabs>
          <w:tab w:val="clear" w:pos="3969"/>
          <w:tab w:val="left" w:pos="2268" w:leader="none"/>
          <w:tab w:val="left" w:pos="4680" w:leader="none"/>
          <w:tab w:val="left" w:pos="5670" w:leader="none"/>
        </w:tabs>
        <w:overflowPunct w:val="false"/>
        <w:ind w:right="-5" w:firstLine="540"/>
        <w:rPr>
          <w:b w:val="false"/>
          <w:b w:val="false"/>
          <w:i w:val="false"/>
          <w:i w:val="false"/>
          <w:szCs w:val="20"/>
        </w:rPr>
      </w:pPr>
      <w:r>
        <w:rPr>
          <w:b w:val="false"/>
          <w:i w:val="false"/>
          <w:szCs w:val="20"/>
        </w:rPr>
      </w:r>
    </w:p>
    <w:p>
      <w:pPr>
        <w:pStyle w:val="2"/>
        <w:tabs>
          <w:tab w:val="clear" w:pos="3969"/>
          <w:tab w:val="left" w:pos="2268" w:leader="none"/>
          <w:tab w:val="left" w:pos="4680" w:leader="none"/>
          <w:tab w:val="left" w:pos="5670" w:leader="none"/>
        </w:tabs>
        <w:overflowPunct w:val="false"/>
        <w:ind w:right="-5" w:firstLine="540"/>
        <w:rPr>
          <w:szCs w:val="20"/>
        </w:rPr>
      </w:pPr>
      <w:r>
        <w:rPr>
          <w:szCs w:val="20"/>
        </w:rPr>
      </w:r>
    </w:p>
    <w:p>
      <w:pPr>
        <w:pStyle w:val="2"/>
        <w:tabs>
          <w:tab w:val="clear" w:pos="3969"/>
          <w:tab w:val="left" w:pos="2268" w:leader="none"/>
          <w:tab w:val="left" w:pos="4680" w:leader="none"/>
          <w:tab w:val="left" w:pos="5670" w:leader="none"/>
        </w:tabs>
        <w:overflowPunct w:val="false"/>
        <w:ind w:right="-5" w:firstLine="540"/>
        <w:rPr/>
      </w:pPr>
      <w:r>
        <w:rPr>
          <w:b w:val="false"/>
          <w:i w:val="false"/>
          <w:szCs w:val="20"/>
        </w:rPr>
        <w:t>: Летучая мышка – обитатель неба и Подземли одновременно – описывает круги над нашими головами под самым сводом грота. Мы лежим на груде транспортных мешков и коробов с аппаратурой, заслуженно перекуривая и отпотевая во время тяжёлой и утомительной заброски. Грот Синельниково, 25 января 1995 года. Первый день моего очередного Пребывания в Никитской Системе. До оборудованной в гроте Сапфир кэйв-лэб остаётся меньше половины пути,— что, конечно, не может не настраивать на оптимистический лад. Даже неприподъёмный транс с базовыми аккумуляторами, укутанными в спальник и амортизирующую ‘пенку’, не вызывает озлобления при случайном взгляде в его сторону. Как не вызывает беспокойства синий пластиковый кофр с наиболее ценным и хрупким ‘медицинским железом’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естественно, мысли приобретают благостно-философское направление, отвлекаясь от забросочной суеты,– мечущаяся в свете наших налобников мышь невольно сосредотачивает внимание на своей особ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 xml:space="preserve">И чего ей надо, не пойму,– ворчит Юра Кирин,– всю дорогу от Колокольни крутится и крутится вокруг нас… Хотя, как брешут </w:t>
      </w:r>
      <w:r>
        <w:rPr>
          <w:i/>
          <w:iCs/>
          <w:sz w:val="20"/>
        </w:rPr>
        <w:t>шибко раматные</w:t>
      </w:r>
      <w:r>
        <w:rPr>
          <w:iCs/>
          <w:sz w:val="20"/>
        </w:rPr>
        <w:t xml:space="preserve"> специалисты, самые сны анабиозные видеть должн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Любопытство… – вяло бросаю я. Включаясь в дискусс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Ага. У твари с размерами мозга в полграмма — или сколько та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Два грамма. Как говорят. Но при весе зверька в сорок грамм это, знаешь-ли, выдающееся соотношение. У человека оно не в пример меньше. То есть, больш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Юра молчит – то-ли вычисляя соотношение своего мозга и веса, то-ли аналогичное у порхающего над нами ушана. Но, скорее всего, ищет, к чему бы ещё приколоться: поскольку Юра художник-карикатурист, бороться с цифрами — не его стиль мышле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Тогда объясни мне, раз такой умный, отчего ей, сердешной, не спится в ночь январскую, самую глухую… Ведь сколько трендили все, что ни будить их во время сна нельзя, ни трогать даже — мол, заснуть обратно не в состоян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Наука переполнена догмами. Особенно кабинетная. Как видишь, они прекрасно просыпаются сами в разгар зимы — хотя что им тут есть, коль на поверхности минус двадцать? А ведь на полёт у них масса энергии уходит. И никаких жировых накоплений н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А помните, как они целым роем толпились в августе того года в УХА, в километре от выхода – хотя по времени самый вылет у них должен был бы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Так ведь на поверхности в тот час какой ливень шёл! Рожайка, считай, на полметра поднялас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включаются в беседу остальные участники заброс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Но откуда эти мыши в километре от выхода из Системы узнали, что наверху – ливень с гроз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Предчувствие. Инстинкт. Как у пауков, что перед сильным ветром рвут свою паутин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Слова без всякого смысла. Обозвали нечто непонятное красивым словом — и думают, что объяснили. И так – во всё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 xml:space="preserve">С пауком ещё ладно, может, изменение давления у них такой рефлекс вызывает — с температурой </w:t>
      </w:r>
      <w:r>
        <w:rPr>
          <w:iCs/>
          <w:sz w:val="20"/>
          <w:szCs w:val="20"/>
        </w:rPr>
        <w:t>вкупе… или с влажностью воздуха, скажем. А вот с мышами нашими — действительно Загад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ab/>
        <w:t xml:space="preserve">: Как показали исследования моих коллег и товарищей ( А. Мишина, М. Сохина ) и мои собственные – любые изменения давления, температуры и влажности внутри Системы, тем более в топологически сложнейшем лабиринте на значительном удалении от входа </w:t>
      </w:r>
      <w:r>
        <w:rPr>
          <w:i/>
          <w:sz w:val="20"/>
          <w:szCs w:val="20"/>
        </w:rPr>
        <w:t>есть функция исключительно внутреннего микроклимата Системы.</w:t>
      </w:r>
      <w:r>
        <w:rPr>
          <w:sz w:val="20"/>
          <w:szCs w:val="20"/>
        </w:rPr>
        <w:t xml:space="preserve"> Лишь в некоторых случаях удалось обнаружить корреляцию меж изменением давления внутри Системы и направлением ветра на поверхности ( дующего в склон холма, в котором находятся входы, или от него ) и временем года – что оказывает влияние на сезонное распределение и направление воздушных потоков в Системах с вертикальными входами или с соответствующим перепадом высот меж входов. Никакой физической связи меж колебаниями параметров микроклимата пещеры и осадками на поверхности нам обнаружить не удалось: по крайней мере на расстоянии, превышающем 100 м от входа. Кто желает опровергнуть эту информацию и доказать, что летучие мыши, находясь на расстоянии километра от выхода из пещеры, каким-то образом воспринимают столь незначительные барографические и психрометрические колебания подземной аэрологии, что их невозможно определить традиционными приборами – милости просим в нашу Систему. Но учтите: если колебания, коррелирующие с метеообстановкой поверхности, будут обнаружены — они окажутся много меньше обычных колебаний параметров подземных воздушных масс. Которые сами по себе настолько малы, что чувствительность пользуемых нами приборов находится на грани их обнаружения. И придётся объяснять, </w:t>
      </w:r>
      <w:r>
        <w:rPr>
          <w:i/>
          <w:sz w:val="20"/>
          <w:szCs w:val="20"/>
        </w:rPr>
        <w:t xml:space="preserve">как </w:t>
      </w:r>
      <w:r>
        <w:rPr>
          <w:sz w:val="20"/>
          <w:szCs w:val="20"/>
        </w:rPr>
        <w:t>летучие мыши умудряются отличить одни колебания от други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szCs w:val="20"/>
        </w:rPr>
        <w:t>–</w:t>
      </w:r>
      <w:r>
        <w:rPr>
          <w:rFonts w:eastAsia="Times New Roman"/>
          <w:iCs/>
          <w:sz w:val="20"/>
          <w:szCs w:val="20"/>
        </w:rPr>
        <w:t xml:space="preserve"> </w:t>
      </w:r>
      <w:r>
        <w:rPr>
          <w:iCs/>
          <w:sz w:val="20"/>
          <w:szCs w:val="20"/>
        </w:rPr>
        <w:t>У Сагана в “Драконах” сказано, что отношение веса тела к весу мозга, конечно, играет роль для возникновения разума. Но для малых существ это не вполне справедливо: потому что мозгу для нормальной работы необходим какой-то минимальный объём, меньше которого он просто не сможет работа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szCs w:val="20"/>
        </w:rPr>
      </w:pPr>
      <w:r>
        <w:rPr>
          <w:iCs/>
          <w:sz w:val="20"/>
          <w:szCs w:val="20"/>
        </w:rPr>
        <w:t>–</w:t>
      </w:r>
      <w:r>
        <w:rPr>
          <w:rFonts w:eastAsia="Times New Roman"/>
          <w:iCs/>
          <w:sz w:val="20"/>
          <w:szCs w:val="20"/>
        </w:rPr>
        <w:t xml:space="preserve"> </w:t>
      </w:r>
      <w:r>
        <w:rPr>
          <w:iCs/>
          <w:sz w:val="20"/>
          <w:szCs w:val="20"/>
        </w:rPr>
        <w:t>И кто определял этот объём? В каких опыта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szCs w:val="20"/>
        </w:rPr>
      </w:pPr>
      <w:r>
        <w:rPr>
          <w:iCs/>
          <w:sz w:val="20"/>
          <w:szCs w:val="20"/>
        </w:rPr>
        <w:t>–</w:t>
      </w:r>
      <w:r>
        <w:rPr>
          <w:rFonts w:eastAsia="Times New Roman"/>
          <w:iCs/>
          <w:sz w:val="20"/>
          <w:szCs w:val="20"/>
        </w:rPr>
        <w:t xml:space="preserve"> </w:t>
      </w:r>
      <w:r>
        <w:rPr>
          <w:iCs/>
          <w:sz w:val="20"/>
          <w:szCs w:val="20"/>
        </w:rPr>
        <w:t>А кора, количество извили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szCs w:val="20"/>
        </w:rPr>
        <w:t>–</w:t>
      </w:r>
      <w:r>
        <w:rPr>
          <w:rFonts w:eastAsia="Times New Roman"/>
          <w:iCs/>
          <w:sz w:val="20"/>
          <w:szCs w:val="20"/>
        </w:rPr>
        <w:t xml:space="preserve"> </w:t>
      </w:r>
      <w:r>
        <w:rPr>
          <w:iCs/>
          <w:sz w:val="20"/>
          <w:szCs w:val="20"/>
        </w:rPr>
        <w:t>Между прочим, у мышек этих и язык есть: не менее развитый, чем у обезьянок. Звуков 30 содержит, причём одна группа – для социального общения, одна – для полового ритуала, одна для общения с молодняком, ещё одна – для охоты, причём охоты коллективной, групповой. Так что по уровню развития они явно не ниже стоят. Если не выше. Потому что отсутствие рук ещё ни о чём не говори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У них весь избыточный запас мозга на полёт уходит. Ведь даже в самой плотной стае они никогда не сталкиваются! Думаете, ультразвуковой локатор их проще нашего зрения устроен? Хрена! В тысячу раз сложнее. Там и доплеровские эффекты учитываются, и эхо многократное, и помехи от сонаров других мышей — у них ведь у каждой своя собственная частота, со своим спектром, как голос у человека,– представьте, что вы вот так, в гроте, вдруг разом орать во весь голос начнёте! Они же запросто не то, что свой голос средь прочих щелчков узнают — самые тишайшие отражения от дальних трещин и поворотов… На фоне всеобщего ора. А представляете, какую память нужно иметь, чтобы так вот, с первого раза, запомнить при полёте все эти лабиринты? И ведь забираются на километры от входа — ради чего? Уж в ста метрах зимой температура ниже +6</w:t>
      </w:r>
      <w:r>
        <w:rPr>
          <w:iCs/>
          <w:sz w:val="20"/>
          <w:vertAlign w:val="superscript"/>
        </w:rPr>
        <w:t>о</w:t>
      </w:r>
      <w:r>
        <w:rPr>
          <w:iCs/>
          <w:sz w:val="20"/>
        </w:rPr>
        <w:t xml:space="preserve"> не падает, и врагов никаких — что же гонит их в такие запутанные да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Вот, когда мы в восемьдесят первом впервые вышли в ЖБК – помню, как все удивились: мышей летучих там полным-полно было. А продирались они туда через даже не описать, какую шклевотину: мы потом выследили, да. Подлетает на полном ходу к трещинке-дырочке меж двух булыганов, вонзается туда, на лету крылья складывая — и давай ползком дальше!.. Причём быстро-быстро так. Выход из этой дырочки в Старую систему был метрах в двадцати, и явно не прямого хода. А дырка, между прочим, весьма и весьма накатанная – аж чёрная понизу. И края гладко-зализанны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Так они наверняка от нашего шума и дыма плексуального в ЖБК прятались, к гадалке не ход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Ага. Прятались. Да только до ЖБК через эту кривую шклевотину не меньше 20 метров было — что это такое для мыши, понимаешь? Это ведь, как тебе по приколу километровый шкуродёр пропаха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И не такие шкуродёры и крысолазы пропахивали…Причём без всякой осознанной мотивац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Ну, мотивация у тебя в любом случае была: отклонения в ВНД, с точки зрения обывателя, конечно. А что мышь летучую в эти трещины зовёт-гонит? Ведь от шума нашего достаточно просто где подальше в узком проходе схорониться. Иль в соседнюю дырку перелететь: их вокруг Никит штук пять, не меньше. Вот и сейчас над нами вместо сна/отдыха парит так любознатель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Значит, есть у неё разум. Успокойся на этом. По крайней мере, на уровне любопытства здорового – точно есть. Д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Разум — это не самое удивительное в летучих мышах. А вот подумайте, ребята: с какого такого дарвина вдруг понадобилось Природе создать сиё творение уникальное? А главное, как? Отец “происхождения видов” на это никогда ответить не сможет, поверьте мне. Ну представьте, при чём тут “естественный отбор”? Мышь без ультразвукового сонара, работающего во всём своём совершенстве, так же не выживет, как и без крыльев своих чудесных, и без малого веса костей… А представить себе такую систему, работающую, скажем, в половину природной сложности, я себе лично не мог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Ну, может, вначале развились просто мышки – что планировали с дерева на дерево. Затем по-настоящему летать научились… Потом перешли на ночной образ жиз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Ага. Лысенко это расскажи. Да Мичурину. Они поверят. Ты себе можешь вообразить существо, что с крылышками, пусть и в половину меньше этих, ползает по деревьям? Ни ползать толком, ни летать при этом не способна. Да дня этакий мутантик не проживёт – это очевид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Есть же белки-летяги… И прыгать-планировать со скал, скажем, они могли. То есть, их предки. Между прочим, в скалах тех же и пещеры вполне могли быть. Так что плавно приспособились. И развились соответствующие органы чувств, косточки полегче ста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Бред! Белка-летяга — это одно. Коль она так замечательно с деревьев прыгать-планировать научилась – что ж дальше не развивается, крылья и сонар не отращивает? А коль так хорошо и удобно ей с недокрыльями своими – какого тогда дарвина или ламарка предков мышек наших на полёт имени Ричарда Баха потянуло, да ещё подземный?.. Ты только представь себе: вдруг, непонятно с чего, отказаться от удобных передних хватательных конечностей – и прежде, чем они в настоящие крылья разовьются, а кости полегчают до пригодного к полёту веса – миллионы лет по скалам и веткам деревьев недолетучей мышью – перебелкой летягой ползать?.. И в ловкости белки потерять, и полёт не освоить при этом – так? Про сонар тоже самое скажу: он либо есть во всей своей силе и полноте, либо это ни к чему не пригодное излишество. Пользы от которого для выживания – ноль. Кстати, тут же о мозге её: раз он необходим для управления этим сонаром. Без сонара такой мозг не разовьётся: стимула нет — а сонар не возникнет без мозга, изначально способного к обработке этой ультразвуковой информации. Замкнутый круг. И в любом случае снова спрошу: раз они так замечательно приспособились прятаться от врагов в пещерах — на хрена им залезать в их самые дальние дали?.. Да ещё по двадцатиметровым шкуродёрам, где даже им приходится ползти по-пластунс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Всё, хорош трендить. Ползём нашими шкуродёрами дальш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ab/>
        <w:t>: Мы впрягаемся в трансы и коробки – тщательно пересчитав оные – и уходи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i/>
          <w:i/>
          <w:iCs/>
          <w:sz w:val="20"/>
        </w:rPr>
      </w:pPr>
      <w:r>
        <w:rPr>
          <w:b/>
          <w:i/>
          <w:iCs/>
          <w:sz w:val="20"/>
        </w:rPr>
        <w:t>Но вопрос вопросов остаётс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i/>
          <w:i/>
          <w:iCs/>
          <w:sz w:val="20"/>
        </w:rPr>
      </w:pPr>
      <w:r>
        <w:rPr>
          <w:b/>
          <w:i/>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Чем больше открытий совершают палеонтологи, археологи, генетики и биологи — тем в более глубоком анусе оказывается столь любимая марксистами “теория происхождения вид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Посудите сами: “благоприобретённые признаки” не наследуются &lt; “девушки рождаются вновь и вновь”, причём из всех живых существ на Земле девственная плева есть лишь у счастливых её обладателей из рода </w:t>
      </w:r>
      <w:r>
        <w:rPr>
          <w:iCs/>
          <w:sz w:val="20"/>
          <w:lang w:val="en-US"/>
        </w:rPr>
        <w:t>Homo</w:t>
      </w:r>
      <w:r>
        <w:rPr>
          <w:iCs/>
          <w:sz w:val="20"/>
        </w:rPr>
        <w:t xml:space="preserve"> </w:t>
      </w:r>
      <w:r>
        <w:rPr>
          <w:iCs/>
          <w:sz w:val="20"/>
          <w:lang w:val="en-US"/>
        </w:rPr>
        <w:t>Sapiens</w:t>
      </w:r>
      <w:r>
        <w:rPr>
          <w:iCs/>
          <w:sz w:val="20"/>
        </w:rPr>
        <w:t xml:space="preserve"> </w:t>
      </w:r>
      <w:r>
        <w:rPr>
          <w:iCs/>
          <w:sz w:val="20"/>
          <w:lang w:val="en-US"/>
        </w:rPr>
        <w:t>sapiens</w:t>
      </w:r>
      <w:r>
        <w:rPr>
          <w:iCs/>
          <w:sz w:val="20"/>
        </w:rPr>
        <w:t> – даже обезьян Природа избавила от этого прискорбного излишества</w:t>
      </w:r>
      <w:r>
        <w:rPr>
          <w:rStyle w:val="FootnoteCharacters"/>
          <w:rStyle w:val="FootnoteAnchor"/>
          <w:iCs/>
          <w:sz w:val="20"/>
        </w:rPr>
        <w:footnoteReference w:id="260"/>
      </w:r>
      <w:r>
        <w:rPr>
          <w:iCs/>
          <w:sz w:val="20"/>
        </w:rPr>
        <w:t xml:space="preserve"> &gt;; любая мутация по своей природе рецессивна и нежизнеспособна; внутривидовой отбор, который направлен всеми силами на шлифовку особи внутри вида, то есть на постепенное замыкание вида в чётко ограниченной экологической нише — этот отбор не способствует скрещиванию полноценных носителей видовых признаков с внутривидовыми уродами, даже если они вполне репродуктивны,– межвидовое скрещивание даже близких видов не даёт продуктивного потомства &lt; мулы по определению стерильны; единственное удачное скрещивание такого рода – собаки и волки,– но кто сказал, что это </w:t>
      </w:r>
      <w:r>
        <w:rPr>
          <w:i/>
          <w:iCs/>
          <w:sz w:val="20"/>
        </w:rPr>
        <w:t>в принципе</w:t>
      </w:r>
      <w:r>
        <w:rPr>
          <w:iCs/>
          <w:sz w:val="20"/>
        </w:rPr>
        <w:t xml:space="preserve"> разные виды? И разве результат этих скрещиваний как-то отличается от родителей — имеет, скажем, признаки </w:t>
      </w:r>
      <w:r>
        <w:rPr>
          <w:i/>
          <w:iCs/>
          <w:sz w:val="20"/>
        </w:rPr>
        <w:t>нового вида?</w:t>
      </w:r>
      <w:r>
        <w:rPr>
          <w:iCs/>
          <w:sz w:val="20"/>
        </w:rPr>
        <w:t>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r>
      <w:r>
        <w:rPr>
          <w:b/>
          <w:i/>
          <w:iCs/>
          <w:sz w:val="20"/>
        </w:rPr>
        <w:t>: что же тогда есть “естественный отбор”,– что есть “происхождение вид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
          <w:iCs/>
          <w:sz w:val="20"/>
        </w:rPr>
        <w:t>Какой эпитет следует приписать к слову “отбор” в эволюционном смысле: “естественный”, “направленный” ( если направленный – то на что? кем??? ),– “случайный”, “искусственный” — или ещё какой?.. Может  – “неведомы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 что тогда — эволюц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На что направлена она: на происхождение новых, всё более сложных и развитых видов ( если “да” – то каким генетическим способом? ),– или, как ныне заявляют некоторые учёные, на регресс? А может, эволюционный выбор в большей мере – хаотичен, случаен? И никакого выбора, по сути, в природе нет? Просто есть вымирание ( в силу самых случайных причин: падения метеорита, похолодания/потепления, эпидемии, истощения любимого харчика,– </w:t>
      </w:r>
      <w:r>
        <w:rPr>
          <w:iCs/>
          <w:sz w:val="20"/>
          <w:lang w:val="en-US"/>
        </w:rPr>
        <w:t>etc</w:t>
      </w:r>
      <w:r>
        <w:rPr>
          <w:iCs/>
          <w:sz w:val="20"/>
        </w:rPr>
        <w:t> ) одних видов – и загадочное распространение других,– которое может сменится вымиранием, а может, и нет — как, к примеру, у многих видов насекомых, червей, амфибий, рыб, головоногих или рептилий, чьи рода насчитывают сотни миллионов лет без каких-либо следов эволюционных изменен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ab/>
        <w:t>– А уж если коснуться одноклеточных… Или таких растений, как папоротники, хвощи… Да что – “хвощ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Млекопитающие не моложе динозавров – говорят нам последние открытия палеонтологов,– много старше. Ибо предки современных млекопитающих появились на суше практически одновременно с двоякодышащими амфибиями; первые настоящие млекопитающие рыли свои норы во времена рептилий. В которых от оных и прятались.</w:t>
      </w:r>
      <w:r>
        <w:rPr>
          <w:rStyle w:val="FootnoteCharacters"/>
          <w:rStyle w:val="FootnoteAnchor"/>
          <w:iCs/>
          <w:sz w:val="20"/>
        </w:rPr>
        <w:footnoteReference w:id="261"/>
      </w:r>
      <w:r>
        <w:rPr>
          <w:iCs/>
          <w:sz w:val="20"/>
        </w:rPr>
        <w:t xml:space="preserve"> И коль млекопитающие, якобы, </w:t>
      </w:r>
      <w:r>
        <w:rPr>
          <w:i/>
          <w:iCs/>
          <w:sz w:val="20"/>
        </w:rPr>
        <w:t>более совершенное эволюционное завоевание природы</w:t>
      </w:r>
      <w:r>
        <w:rPr>
          <w:iCs/>
          <w:sz w:val="20"/>
        </w:rPr>
        <w:t xml:space="preserve"> [ так витиевато, оказывается, могут выражаться биологи-ортодоксы ] — почему не они, а динозавры в течение сотен миллионов лет “правили экологический бал” на Земл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Кстати, не одни млекопитающие из ортодоксально-биологических “вершин эволюции” оспаривают свою древность с былыми царями земных суши, воды и воздуха. Первые птицы поднялись в воздух не позже летающих ящеров. Но кто сказал, что стрекозы иль мухи в своих лётных качествах уступают птицам? А кто возьмется всерьёз утверждать, что они уступают птицам в качествах иных</w:t>
      </w:r>
      <w:r>
        <w:rPr>
          <w:iCs/>
          <w:sz w:val="20"/>
          <w:lang w:val="en-US"/>
        </w:rPr>
        <w:t> </w:t>
      </w:r>
      <w:r>
        <w:rPr>
          <w:iCs/>
          <w:sz w:val="20"/>
        </w:rPr>
        <w:t>– или в том, что можно назвать уровнем биологической сложности организма? Кто возьмётся доказать, что тараканы менее живучи ( способны к выживанию ), чем люди? Не нравятся тараканы – можно поговорить о крысках. Иль о некоторых разновидностях микроскопических клещей. Да хотя б и о кошках! Коль человек – на деле вершина эволюции, что ж менее эволюционно продвинутая домашняя кошка ( живущая в тех же условиях, что и человек, примерно столько же тысячелетий, сколько насчитывает род людской ) обладает куда большей “жизненной силой” — или, если угодно, “запасом физиологической прочност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Некоторые виды динозавров были теплокровными и имели чётко выраженное социальное поведение,– мало того: по соотношению веса тела к весу мозга как минимум один вид динозавров очень близко подошёл к современным обезьянам. Почему они не стали разумны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ab/>
        <w:t xml:space="preserve">— А почему не обрели разум обезьяны, почему не эволюционировали в человека — коль прогресс движет-таки эволюцию? &lt; Почитайте «Планету Обезьян» Пьера Буля: там вполне красиво, хоть и в качестве литературно-научного стёба, говорится о том, </w:t>
      </w:r>
      <w:r>
        <w:rPr>
          <w:i/>
          <w:iCs/>
          <w:sz w:val="20"/>
        </w:rPr>
        <w:t>почему</w:t>
      </w:r>
      <w:r>
        <w:rPr>
          <w:iCs/>
          <w:sz w:val="20"/>
        </w:rPr>
        <w:t xml:space="preserve"> </w:t>
      </w:r>
      <w:r>
        <w:rPr>
          <w:i/>
          <w:iCs/>
          <w:sz w:val="20"/>
        </w:rPr>
        <w:t>обезьяны эволюционировали в высшую разумную расу – а люди не смогли.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Почему велоцерапторы вымерли – а драконы комодо н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очему вымерли стегоцефалы – а лягушки не только не эволюционировали в них — так и остались процветать в прудах и болотах, хотя и врагов у них в природе хватает, и конкурентов достаточно? Почему они более распространены, чем саламандры, тритоны и аксолот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xml:space="preserve">Почему, коль “высшие виды”, по сравнению со своими “проще организованными предтечами”, имеют больше шансов на выживание — эти самые “менее перспективные виды” продолжают успешно выживать на Земле миллионы лет спустя после загадочных вымираний своих, якобы, “более развитых и прогрессивных” потомков?.. &lt; Можно спросить по-иному: </w:t>
      </w:r>
      <w:r>
        <w:rPr>
          <w:i/>
          <w:iCs/>
          <w:sz w:val="20"/>
        </w:rPr>
        <w:t>раз стегоцефалы развились из лягушек потому, что представляли собой более совершенный эволюционный вид,– а иначе по теории эволюции они не смогли бы развиться! — почему они, в конечном итоге, вымерли – а их “менее продвинутые” по эволюционной шкале предтечи продолжают процветать, как ни в чём не бывало?..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Эволюционисты говорят: смотрите, как всё складно получается – на примере тех же ластоногих мы ясно видим, как вначале ондатры и бобры начинают жить в воде; затем их потомки каланы переходят исключительно на водный образ жизни, причём на водно-морской, уже почти не выбираясь на сушу; далее по эволюционной лестнице следуют морские львы, тюлени, моржи, морская корова Стеллера / вы только посмотрите, как морфологически плавно один род перетекает в другой! вот вам торжество дарвинского происхождения видов в чистом виде!!! /— и, наконец, венец эволюционного зигзага “земля→море”: киты и их высшая почти разумная стадия – дельфины. Со своими “как бы обезьянами” – касатками и касатика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xml:space="preserve">– Складно? Ну да. Примерно также астрономы </w:t>
      </w:r>
      <w:r>
        <w:rPr>
          <w:iCs/>
          <w:sz w:val="20"/>
          <w:lang w:val="en-US"/>
        </w:rPr>
        <w:t>XIX</w:t>
      </w:r>
      <w:r>
        <w:rPr>
          <w:iCs/>
          <w:sz w:val="20"/>
        </w:rPr>
        <w:t xml:space="preserve"> века объясняли эволюцию звёзд, опираясь на их видимый цвет — мол, звезда рождается бело-голубой, затем остывает, плавно перемещаясь по цветовой шкале спектра в сторону красного, затем совсем перестаёт светить,– и вся недолга красивой и гармоничной звёздной эволюции. В конце </w:t>
      </w:r>
      <w:r>
        <w:rPr>
          <w:iCs/>
          <w:sz w:val="20"/>
          <w:lang w:val="en-US"/>
        </w:rPr>
        <w:t>XIX</w:t>
      </w:r>
      <w:r>
        <w:rPr>
          <w:iCs/>
          <w:sz w:val="20"/>
        </w:rPr>
        <w:t xml:space="preserve"> ÷ начале ХХ века эволюцией вообще были склонны объяснять всё на свете. И довольно правильное соображение, что звёзды “спектрально молодых” ( так их по инерции до сих пор называют астрономы ) звёздных классов – то есть голубые и белые – моложе жёлтых и красных,– это “соображение”, казалось бы, подтверждало эволюционную теорию. Да только как вникли в тонкости астрофизики — выяснилось: спектрально молодые звёзды моложе красных лишь потому, что жизнь их в сотни раз короче. И определяется время жизни звезды лишь её массой. Как лишь её массой определяется её цвет. Родилась звезда с массой в тысячу солнц – ярко-ярко просветит белым светом десяток миллионов лет и взорвётся/сколлапсирует в “чёрную дыру”. Родилась с массой в десяток солнц – проживёт сотню миллионов лет и окончит свои дни “нейтронной звездой”. Коль масса сравнима с солнечной – и планетами обзаведётся, и скорость экваториального вращения подрастеряет, и проживёт несколько миллиардов лет. Коль масса меньше солнца – жить ей долго-долго и счастливо, понемногу в красном свете излучая энерг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ab/>
      </w:r>
      <w:r>
        <w:rPr>
          <w:i/>
          <w:iCs/>
          <w:sz w:val="20"/>
        </w:rPr>
        <w:t>: И вся “эволюц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
          <w:iCs/>
          <w:sz w:val="20"/>
        </w:rPr>
        <w:tab/>
      </w:r>
      <w:r>
        <w:rPr>
          <w:b/>
          <w:i/>
          <w:iCs/>
          <w:sz w:val="20"/>
        </w:rPr>
        <w:t>— Где у биологов конкретные доказательства того, что каланы произошли от бобров, а тюлени от каланов,– далее породив китообразных? Не есть-ли видимый ряд этих эволюционных похожестей та же самая заморочка, что туманила головы астрономам прошлых век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Коль киты – эволюционно более высшее завоевание природы и был некий “естественно-отборный смысл” в их происхождении от каланов и морских котиков – что ж каланы, котики, морские львы и иже с ними продолжают процветать в занятом ещё их предками ареале? И разве есть у биологов доказательства того, что род каланов более древний, чем род китов? [ Кстати: тут у биологов полная неувязка, ибо каланы биологически не древнее китообразных — как молодые красные звёзды не древнее молодых голубых и белых. ] И коль каланы прекрасно процветают в зонах своего обитания десятки миллионов лет ( так получается с точки зрения эволюционистов, хотя палеонтологические находки этой красивой мысли вовсе не подтверждают; мало того – с точки зрения биологии каланы более молодой вид, чем киты ),– что же заставило какую-то часть этого, якобы древнего рода, мутировать в китообразных?.. Какой такой естественный отбор или экологический прессинг? Если они были – где их следы, и почему популяции каланов и морских львов чувствуют себя ныне столь же неплохо, как и в былые дни, и не собираются морфологически изменяться в сторону китов — коль это необходимо для более успешного плава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Почему вымерли ихтиозавры, а тигровые и белые акулы живут, не зная экологического прессинга? Какая сила уничтожила гигантских ленивцев и мегатериев – но пощадила мамонтов и слонов? Коль саблезубые тигры вымерли потому, что, якобы, имели слишком большой вес своих клыков — как они вообще могли развиться, как вид, и в течение сотен тысяч лет занимать на нашей планете доминирующее положение средь хищников? Какая стихия вывела со сцены четвертичного периода гигантских нелетающих птиц – коль и врагов у них не было, и корма было в достатке? Что вообще заставило птиц “вернуться на землю”, отказавшись от полёта</w:t>
      </w:r>
      <w:r>
        <w:rPr>
          <w:rStyle w:val="FootnoteCharacters"/>
          <w:rStyle w:val="FootnoteAnchor"/>
          <w:iCs/>
          <w:sz w:val="20"/>
        </w:rPr>
        <w:footnoteReference w:id="262"/>
      </w:r>
      <w:r>
        <w:rPr>
          <w:iCs/>
          <w:sz w:val="20"/>
        </w:rPr>
        <w:t> – а ящеров, как и позже млекопитающих, осваивать глубины океана: не взирая на вполне развитых конкурентов типа мегалодонов, что к тому времени с успехом доминировали в этих экологических ниша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 раз инцест регрессивен — как случилось, что у человека, согласно современным генетическим исследованиям митохондрий и рибосом, было всего два предка: “один мужчина и одна женщина” в самом прямом смысле этой фраз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При этом до сих пор не найдено ни одного настоящего “недостающего звена” меж человеком и обезьяной,– мало того: возраст официальных наших предтеч всё отодвигается, отодвигается в глубины </w:t>
      </w:r>
      <w:r>
        <w:rPr>
          <w:i/>
          <w:iCs/>
          <w:sz w:val="20"/>
        </w:rPr>
        <w:t>миллионолетий</w:t>
      </w:r>
      <w:r>
        <w:rPr>
          <w:iCs/>
          <w:sz w:val="20"/>
        </w:rPr>
        <w:t> — причём чем дальше он отодвигается, тем яснее становится: всё изобилие наших “как бы родственников” говорит о случайном эволюционном метании, что сродни выпадению “шестёрок” на гранях кубика — и не говорит о какой-либо “тени прогресс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 вдруг, в биологическом смысле мгновенно, на историческую сцену выступает неандерталец. Хозяин палеолита. Который расселяется по всей планете,– от поколения к поколению развиваясь интеллектуально без какого-либо биологического развития,– овладевает огнём, живописью, скульптурой, счётом, сложнейшим искусством изготовления чопперов, додумывается до религии, выделки шкур, охотничьего оружия и прочего — медленно-медленно, но идёт по пути цивилизации ( наверно, слагает свои легенды и песни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в общем, в появлении нового вида разумного человека на планете нет никаких условий иль даже малейших показаний к том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 xml:space="preserve">как вдруг, ещё более мгновенно в геологическом и биологическом смыслах ( согласно останкам из палестинских пещер Схул и Табун, </w:t>
      </w:r>
      <w:r>
        <w:rPr>
          <w:i/>
          <w:iCs/>
          <w:sz w:val="20"/>
        </w:rPr>
        <w:t>на протяжении нескольких сотен лет,– если не быстрее:</w:t>
      </w:r>
      <w:r>
        <w:rPr>
          <w:iCs/>
          <w:sz w:val="20"/>
        </w:rPr>
        <w:t xml:space="preserve"> данный разброс всего лишь отражает разброс углеродной датировки останков ) возникает Его Величество Господин Кроманьонец.</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Между прочим – анатомически и умственно превосходящий нас. ( Скелет, работа внутренних органов, объём мозга и сложность неокортекса ). И начинает своё триумфальное шествие по планете, выбивая неандертальцев отовсюду, где они “мешаются под ногами”. Пока последние не остаются в виде совсем уж не значащих остатков под легендарными именами “снежный человек”, “тролли”, “гоблины” и “йети”.</w:t>
      </w:r>
      <w:r>
        <w:rPr>
          <w:rStyle w:val="FootnoteCharacters"/>
          <w:rStyle w:val="FootnoteAnchor"/>
          <w:iCs/>
          <w:sz w:val="20"/>
        </w:rPr>
        <w:footnoteReference w:id="263"/>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Но ведь генетически мы – не неандертальцы и не кроманьонцы. Мы несём в себе и те, и другие ген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Межвидовое скрещивание бесплод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нцест регрессиве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Тем не менее, мезолитические сказания впрямую говорят о том, что современные люди — потомки скрестившихся неандертальцев и кроманьонце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Мезолитические сказания, как и генетические исследования, говорят о том, что первая пара была одн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Мезолитические сказания – и наследовавшие этим мифам современные религиозные пересказы – вообще много, чего говорят и о развитии жизни на Земле, и о происхождении Человека, и о том, как первые люди получили все свои умения и зна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xml:space="preserve">– Кстати: где те учёные болтуны, что ещё в начале ХХ века торжественно, перед лицом своих товарищей по партиям, руководителей государств и наций и журналистами всех мастей </w:t>
      </w:r>
      <w:r>
        <w:rPr>
          <w:i/>
          <w:iCs/>
          <w:sz w:val="20"/>
        </w:rPr>
        <w:t>обещали “быстренько разобраться” с происхождением жизни и утереть носики чайников мракобесам-церковникам??? С них ещё не сняли академические шапочки? Они по прежнему возглавляют топ-парады школьных портрет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Ай-я-я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Возможно, кому-то могло показаться, что я “перегнул палку” в своих необоснованных нападках на Большую Наук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Ну да, ту самую, энгельсовскую, которой так упорно не желают пользоваться обезьяны, чтобы стать человеком – хотя в повседневной жизни используют. И с немалым успех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Ведь по крайней мере в вопросе о возникновении жизни в последние годы наметился какой-то прогресс: как нам сообщают английские ( и вслед за ними американские ) учёные, для “зарождения жизни” вполне достаточно глины любого рода [ вспомним Библию ],– коль глина есть, “процесс пойдёт автоматически”, редублицируя пары простейших аминокислот на микроскопических глиняных чешуйках, что обладают воистину замечательным свойством копирования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Автоматически”. Хорошо. И это сразу вселило “определённый оптимизм” в сердца тех учёных, которых ещё 10 лет назад маститые коллеги-академики возили носами по рабочим столам за саму мысль о существовании “жизни вне Зем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Но качественный процесс – ещё не процесс количественный. И с позиции той же “официальной науки” говорить не о чем, пока не поставлен лабораторный опы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ab/>
        <w:t>– ладно; я не официальный представитель казенной науки. Пока я спелестолог и в научном мире частное лицо, мне никто не запретит быть уверенным, что “с жизнью” в Космосе всё обстоит благополуч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Но как быть со всеми, перечисленными мной выше, эволюционными скачками и зигзагами? Как быть с так и не отменённым в школьных учебниках “дарвинским отбор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ЧТО НА ВСЁ ЭТО нам говорит всезнающая материалистическая наука</w:t>
      </w:r>
      <w:r>
        <w:rPr>
          <w:rStyle w:val="FootnoteCharacters"/>
          <w:rStyle w:val="FootnoteAnchor"/>
          <w:iCs/>
          <w:sz w:val="20"/>
        </w:rPr>
        <w:footnoteReference w:id="264"/>
      </w:r>
      <w:r>
        <w:rPr>
          <w:iCs/>
          <w:sz w:val="20"/>
        </w:rPr>
        <w:t> — которая, по многочисленным заявлениям своих апологетов, “развивает и уточняет наше представление о Мир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А НИЧЕГО. «Ничего Петров не отвечает – только тихо ботами кача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С лёгкой, смею надеяться, укоризн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То, что будет изложено в следующих главах, на первый взгляд может показаться кому-то не имеющим никакого отношения к теме моего повествова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Кому-то может показаться ворчанием – причём неоправданно-злобным. Или просто ‘наезд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Уверяю: это не так. Ибо очень часто ответ на загадки и вопросы, что ставит перед нами определённая научная дисциплина, или раздел знания, лежит вне этой дисциплины,– и нередко при том вовне научной парадигмы, этой дисциплиной культивируем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Можно сказать шире: истинное понимание любой проблемы, что ставит перед нами жизнь, всегда лежит вне нашего первоначального понимания этой проблемы. Ибо потому и возникает проблема – загадка, вопрос – что мы не понимаем её сути. В изначальной зашоренности своей. Кондовой упёртост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xml:space="preserve">: Окружающий нас мир составляет множество явлений и процессов, множество сущностей и, в конце концов, восприятий бытия – слагающихся на самых разных уровнях — а потому ни Религия, ни Творчество, ни Наука, </w:t>
      </w:r>
      <w:r>
        <w:rPr>
          <w:i/>
          <w:iCs/>
          <w:sz w:val="20"/>
        </w:rPr>
        <w:t>взятые раздельно,</w:t>
      </w:r>
      <w:r>
        <w:rPr>
          <w:iCs/>
          <w:sz w:val="20"/>
        </w:rPr>
        <w:t xml:space="preserve"> то есть по некоему ‘приколу’ вырванные из нерасторжимого контекста жизни, никогда не смогут объяснить эту жизнь во всей её полнот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Пытаться объяснить любое явление в этом мире, пользуясь лишь одним членом этой триады – всё равно что описывать объём Вселенной, пользуясь лишь одним измерение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Но за последние века апологеты каждого из членов этой триады почему-то присвоили себе право монопольно толковать окружающий мир. И всё, что в нём происходит. При этом ортодоксальных представителей религиозной мысли тошнит от Творчества ( друг от друга, в своей упёртости, их тоже тошнит ) и от Науки; творческий человек испытывает отвращение от апологетов научной мысли – тужащихся проверить своими алгебрами открываемые им гармонии мира – и бежит церковных запретов на творчество. Ну, а представители сугубо материалистического, то есть – якобы! – </w:t>
      </w:r>
      <w:r>
        <w:rPr>
          <w:i/>
          <w:iCs/>
          <w:sz w:val="20"/>
        </w:rPr>
        <w:t>научного</w:t>
      </w:r>
      <w:r>
        <w:rPr>
          <w:iCs/>
          <w:sz w:val="20"/>
        </w:rPr>
        <w:t xml:space="preserve"> отношения к мир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чтобы выразить их отношение к Религии и Творчеству, потребуется исключительно непарламентская лексика. Никогда не стеснялся её — но в данном случае лучше остановиться на многоточ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бо ни религиозный фанатизм, ни отмороженность прикалывающихся к куску гавна адептов “чистого искусства” не нанесли человечеству такого урона, как сформировавшие современную европейскую цивилизацию учёные мыслите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ab/>
        <w:t>— ИБ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ind w:firstLine="540"/>
        <w:rPr>
          <w:iCs/>
          <w:sz w:val="20"/>
          <w:szCs w:val="20"/>
        </w:rPr>
      </w:pPr>
      <w:r>
        <w:rPr>
          <w:iCs/>
          <w:sz w:val="20"/>
          <w:szCs w:val="20"/>
        </w:rPr>
      </w:r>
      <w:r>
        <w:br w:type="page"/>
      </w:r>
    </w:p>
    <w:p>
      <w:pPr>
        <w:pStyle w:val="Normal"/>
        <w:widowControl w:val="false"/>
        <w:tabs>
          <w:tab w:val="clear" w:pos="708"/>
          <w:tab w:val="left" w:pos="2268" w:leader="none"/>
          <w:tab w:val="left" w:pos="3969" w:leader="none"/>
          <w:tab w:val="left" w:pos="5670" w:leader="none"/>
        </w:tabs>
        <w:ind w:firstLine="540"/>
        <w:rPr>
          <w:sz w:val="20"/>
          <w:szCs w:val="20"/>
        </w:rPr>
      </w:pPr>
      <w:r>
        <w:rPr>
          <w:sz w:val="20"/>
          <w:szCs w:val="20"/>
        </w:rPr>
      </w:r>
    </w:p>
    <w:p>
      <w:pPr>
        <w:pStyle w:val="Heading3"/>
        <w:keepNext w:val="false"/>
        <w:widowControl w:val="false"/>
        <w:ind w:right="715" w:firstLine="540"/>
        <w:rPr>
          <w:color w:val="000000"/>
          <w:sz w:val="24"/>
        </w:rPr>
      </w:pPr>
      <w:hyperlink w:anchor="_top">
        <w:bookmarkStart w:id="17" w:name="__RefHeading___Toc132711840"/>
        <w:bookmarkEnd w:id="17"/>
        <w:r>
          <w:rPr>
            <w:rStyle w:val="InternetLink"/>
            <w:color w:val="000000"/>
            <w:sz w:val="24"/>
            <w:u w:val="none"/>
          </w:rPr>
          <w:t>НАУКА БЕЗ ГРИМА</w:t>
        </w:r>
      </w:hyperlink>
    </w:p>
    <w:p>
      <w:pPr>
        <w:pStyle w:val="Normal"/>
        <w:widowControl w:val="false"/>
        <w:tabs>
          <w:tab w:val="clear" w:pos="708"/>
          <w:tab w:val="left" w:pos="2268" w:leader="none"/>
          <w:tab w:val="left" w:pos="3969" w:leader="none"/>
          <w:tab w:val="left" w:pos="5670" w:leader="none"/>
        </w:tabs>
        <w:autoSpaceDE w:val="false"/>
        <w:ind w:right="-5" w:firstLine="540"/>
        <w:jc w:val="both"/>
        <w:rPr>
          <w:color w:val="000000"/>
          <w:sz w:val="24"/>
        </w:rPr>
      </w:pPr>
      <w:r>
        <w:rPr>
          <w:color w:val="000000"/>
          <w:sz w:val="24"/>
        </w:rPr>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r>
    </w:p>
    <w:p>
      <w:pPr>
        <w:pStyle w:val="2"/>
        <w:tabs>
          <w:tab w:val="clear" w:pos="3969"/>
          <w:tab w:val="left" w:pos="2268" w:leader="none"/>
          <w:tab w:val="left" w:pos="4680" w:leader="none"/>
          <w:tab w:val="left" w:pos="5670" w:leader="none"/>
        </w:tabs>
        <w:overflowPunct w:val="false"/>
        <w:ind w:right="-5" w:firstLine="540"/>
        <w:jc w:val="right"/>
        <w:rPr>
          <w:b w:val="false"/>
          <w:b w:val="false"/>
          <w:szCs w:val="20"/>
        </w:rPr>
      </w:pPr>
      <w:r>
        <w:rPr>
          <w:b w:val="false"/>
          <w:szCs w:val="20"/>
        </w:rPr>
        <w:t>«Грамматики — самая наглая порода.</w:t>
      </w:r>
    </w:p>
    <w:p>
      <w:pPr>
        <w:pStyle w:val="2"/>
        <w:tabs>
          <w:tab w:val="clear" w:pos="3969"/>
          <w:tab w:val="left" w:pos="2268" w:leader="none"/>
          <w:tab w:val="left" w:pos="4680" w:leader="none"/>
          <w:tab w:val="left" w:pos="5670" w:leader="none"/>
        </w:tabs>
        <w:overflowPunct w:val="false"/>
        <w:ind w:right="-5" w:firstLine="540"/>
        <w:jc w:val="right"/>
        <w:rPr/>
      </w:pPr>
      <w:r>
        <w:rPr>
          <w:b w:val="false"/>
          <w:szCs w:val="20"/>
        </w:rPr>
        <w:t>Нет такого суждения даже о самых трудных вещах,</w:t>
      </w:r>
    </w:p>
    <w:p>
      <w:pPr>
        <w:pStyle w:val="2"/>
        <w:tabs>
          <w:tab w:val="clear" w:pos="3969"/>
          <w:tab w:val="left" w:pos="2268" w:leader="none"/>
          <w:tab w:val="left" w:pos="4680" w:leader="none"/>
          <w:tab w:val="left" w:pos="5670" w:leader="none"/>
        </w:tabs>
        <w:overflowPunct w:val="false"/>
        <w:ind w:right="-5" w:firstLine="540"/>
        <w:jc w:val="right"/>
        <w:rPr>
          <w:b w:val="false"/>
          <w:b w:val="false"/>
          <w:szCs w:val="20"/>
        </w:rPr>
      </w:pPr>
      <w:r>
        <w:rPr>
          <w:b w:val="false"/>
          <w:szCs w:val="20"/>
        </w:rPr>
        <w:t>право на которое они бы не присвоили себе</w:t>
      </w:r>
    </w:p>
    <w:p>
      <w:pPr>
        <w:pStyle w:val="2"/>
        <w:tabs>
          <w:tab w:val="clear" w:pos="3969"/>
          <w:tab w:val="left" w:pos="2268" w:leader="none"/>
          <w:tab w:val="left" w:pos="4680" w:leader="none"/>
          <w:tab w:val="left" w:pos="5670" w:leader="none"/>
        </w:tabs>
        <w:overflowPunct w:val="false"/>
        <w:ind w:right="-5" w:firstLine="540"/>
        <w:jc w:val="right"/>
        <w:rPr>
          <w:b w:val="false"/>
          <w:b w:val="false"/>
          <w:szCs w:val="20"/>
        </w:rPr>
      </w:pPr>
      <w:r>
        <w:rPr>
          <w:b w:val="false"/>
          <w:szCs w:val="20"/>
        </w:rPr>
        <w:t>с полным основанием в силу своего умения</w:t>
      </w:r>
    </w:p>
    <w:p>
      <w:pPr>
        <w:pStyle w:val="2"/>
        <w:tabs>
          <w:tab w:val="clear" w:pos="3969"/>
          <w:tab w:val="left" w:pos="2268" w:leader="none"/>
          <w:tab w:val="left" w:pos="4680" w:leader="none"/>
          <w:tab w:val="left" w:pos="5670" w:leader="none"/>
        </w:tabs>
        <w:overflowPunct w:val="false"/>
        <w:ind w:right="-5" w:firstLine="540"/>
        <w:jc w:val="right"/>
        <w:rPr>
          <w:b w:val="false"/>
          <w:b w:val="false"/>
          <w:szCs w:val="20"/>
        </w:rPr>
      </w:pPr>
      <w:r>
        <w:rPr>
          <w:b w:val="false"/>
          <w:szCs w:val="20"/>
        </w:rPr>
        <w:t>хитро сплетать слова…»</w:t>
      </w:r>
    </w:p>
    <w:p>
      <w:pPr>
        <w:pStyle w:val="2"/>
        <w:tabs>
          <w:tab w:val="clear" w:pos="3969"/>
          <w:tab w:val="left" w:pos="2268" w:leader="none"/>
          <w:tab w:val="left" w:pos="4680" w:leader="none"/>
          <w:tab w:val="left" w:pos="5670" w:leader="none"/>
        </w:tabs>
        <w:overflowPunct w:val="false"/>
        <w:ind w:right="-5" w:firstLine="540"/>
        <w:jc w:val="right"/>
        <w:rPr>
          <w:b w:val="false"/>
          <w:b w:val="false"/>
          <w:i w:val="false"/>
          <w:i w:val="false"/>
          <w:szCs w:val="20"/>
        </w:rPr>
      </w:pPr>
      <w:r>
        <w:rPr>
          <w:b w:val="false"/>
          <w:i w:val="false"/>
          <w:szCs w:val="20"/>
        </w:rPr>
        <w:t>: Джордано Бру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i/>
          <w:i/>
          <w:sz w:val="20"/>
          <w:szCs w:val="20"/>
        </w:rPr>
      </w:pPr>
      <w:r>
        <w:rPr>
          <w:b/>
          <w:i/>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t>– С наукой, якобы “развивающей наше представление о Мире”, получается вообще не очень весел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color w:val="800080"/>
          <w:sz w:val="20"/>
        </w:rPr>
        <w:tab/>
        <w:t xml:space="preserve">: </w:t>
      </w:r>
      <w:r>
        <w:rPr>
          <w:sz w:val="20"/>
        </w:rPr>
        <w:t xml:space="preserve">Первым археологом был француз Буше де Перт. В 1837 году он заметил, что из стенки строящегося канала на глубине 7 метров торчит каменное рубило. Он тщательно зарисовал это место и заявил, что нашёл орудие древнего человека. </w:t>
      </w:r>
      <w:r>
        <w:rPr>
          <w:i/>
          <w:iCs/>
          <w:sz w:val="20"/>
        </w:rPr>
        <w:t>Ему не поверили.</w:t>
      </w:r>
      <w:r>
        <w:rPr>
          <w:sz w:val="20"/>
        </w:rPr>
        <w:t xml:space="preserve"> Учёный продолжал собирать древние орудия, кости и зарисовывать места, где они лежали. На собственные деньги он издал пять томов описаний своих находок — </w:t>
      </w:r>
      <w:r>
        <w:rPr>
          <w:b/>
          <w:bCs/>
          <w:i/>
          <w:iCs/>
          <w:sz w:val="20"/>
        </w:rPr>
        <w:t>но его только высмея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В 1856 году в долине Неандерталь ( Германия ) обнаружили останки странного человека: череп, приплюснутый спереди и выпуклый сзади, глаза глубоко посажены. Археологи, последователи Буше де Перта ( к тому времени его доброе имя было как бы “восстановлено в правах” ) предположили, что это предок человека – но известный биолог Рудольф Вирхов заявил: «Это не предок, а выродок от сифилиса или алкоголизма родителей.» Другой “биологический авторитет” того времени утверждал, что это русский казак, которого убили в 1814 году, когда русская армия “погостила” в Европ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Голландский врач Эжен Дюбуа, отправляясь работать на остров Ява, заявил друзьям, что найдёт “недостающее звено” меж человеком и обезьяной – но не в Европе, а в Азии. Учёный мир проводил его насмешками; естественно, когда Дюбуа нашёл многочисленные останки питекантропов, учёные отказались признать эт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В 1863 году английский биолог и выдающийся анатом Томас Генри Хаксли выпустил книгу под названием «Место человека в природе», где утверждал, что самые близкие наши родичи – обезьяны шимпанзе и горилла.</w:t>
      </w:r>
      <w:r>
        <w:rPr>
          <w:rStyle w:val="FootnoteCharacters"/>
          <w:rStyle w:val="FootnoteAnchor"/>
          <w:sz w:val="20"/>
        </w:rPr>
        <w:footnoteReference w:id="265"/>
      </w:r>
      <w:r>
        <w:rPr>
          <w:sz w:val="20"/>
        </w:rPr>
        <w:t xml:space="preserve"> Утверждение его было сочтено неслыханной дерзостью; против Хаксли ополчились все – церковники, учёные мужи, общественные деятели, пресса. Борзописцы-остряки заполняли газетные страницы ядовитыми фельетонами и карикатурами; представители “прогрессивной науки” </w:t>
      </w:r>
      <w:r>
        <w:rPr>
          <w:i/>
          <w:iCs/>
          <w:sz w:val="20"/>
        </w:rPr>
        <w:t>в один голос со служителями культа</w:t>
      </w:r>
      <w:r>
        <w:rPr>
          <w:sz w:val="20"/>
        </w:rPr>
        <w:t xml:space="preserve"> предали Хаксли анафем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Если полагаете, что вышедшая в 1871 году книга Ч. Дарвина «Происхождение видов» была благосклонно встречена “научной общественностью” – сильно ошибаетесь. Признанные научные светила того времени также ополчились против неё, не уступая в своих нападках церковникам и недалёким общественным деятелям; сама идея эволюционного развития мира почему-то не могла уложиться в головах исследователей природы. Как, впрочем, и идеи эволюционного развития человеческого общества,– зато, когда научный мир, наконец, воспринял эти идеи, на представления о том, что наши предки не столь сильно отставали от нас в своём умственном развитии, было наложено уже не религиозное, но материалистическое табу. Одним из глашатаев которого, между прочим, был сам Чарльз Дарвин — искренне считавший даже современных ему южноамериканских индейцев и аборигенов Австралии “недоразвитыми”, отставшими на тысячелетия в умственном развитии от “белых собратье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Находки, подтверждающие высокий уровень технических и творческих способностей древних, объявлялись подделками или просто не принимались в расчёт, замалчивались,– исследователи, заявлявшие о хирургических операциях неандертальцев и кроманьонцев на черепах, назывались в лучшем случае шарлатанами. Аналогичная участь до самого последнего времени ожидала тех, кто пытался заявить, что в древнем Шумере знали стеклянные линзы и гальванику; что жрецы Египта и майя на удивительно высоком уровне занимались математикой, физикой и астрономие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Саутуола, официально открывший пещерную живопись наших предков ( при том, что до него она уже была известна в Европе ), был объявлен сумасшедшим/мистификатором и умер, опозоренный, в нищет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В июне 1883 года Моисей Шапиро, крещёный еврей, торговавший предметами старины в Иерусалиме, прибыл в Лондон с довольно необычной находкой. Это были 15 узких полос пергамента, покрытых еврейскими письменами – которые, по его словам, были обнаружены арабскими пастухами в пещере близ Мёртвого моря. В текстах пергаментов содержались варианты эпизодов из библейской книги Второзаконие, включая Десять Заповедей; судя по стилю и начертанию букв, рукопись датировалась </w:t>
      </w:r>
      <w:r>
        <w:rPr>
          <w:sz w:val="20"/>
          <w:lang w:val="en-US"/>
        </w:rPr>
        <w:t>VI</w:t>
      </w:r>
      <w:r>
        <w:rPr>
          <w:sz w:val="20"/>
        </w:rPr>
        <w:t xml:space="preserve"> веком до нашей эры. Возраст находки – при условии её подлинности – превосходил все аналогичные, известные к тому времени, библейские тексты, на полторы тысячи л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Но эксперт британского музея Кристиан Гинсбург, известный своими антисемитскими взглядами, после </w:t>
      </w:r>
      <w:r>
        <w:rPr>
          <w:i/>
          <w:sz w:val="20"/>
        </w:rPr>
        <w:t>поверхностного осмотра</w:t>
      </w:r>
      <w:r>
        <w:rPr>
          <w:sz w:val="20"/>
        </w:rPr>
        <w:t xml:space="preserve"> пергаментов – выполненного через стекло музейной витрины! – вынес однозначный вердикт: подделка. Аргументировав своё непогрешимое мнение тем, что в якобы влажном воздухе Палестины пергаменты не могли сохраниться столь долго; да и кому было нужно их прятать в пещере? ( Уровень аргументации Гинсбурга осмеивать не намерен: с антисемита – какой спрос? ) Не удовлетворившись вердиктом, Гинсбург подверг Шапиро самой настоящей травле через общественную прессу,– сиречь, газеты. Шапиро, уверенный в подлинности находки, не выдержал позора и застрелился. Пергаменты были проданы с аукциона за символическую цену в 10 фунтов – после чего утерян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Но в 1947 году в пещере в окрестностях Кумрана, недалеко от места, указанным Шапиро,– и, опять же, пастухами,– были найдены новые аналогичные свитки. Их подлинность, проверенная радиоизотопным методом, сомнений у учёных не вызвала. Кстати, заодно выяснилось: тексты сохраняла секта ессеев, одна из древнейших в иудаизме, почитавшая эту пещеру за святыню. О чём, между прочим, говорил и Шапиро, пытаясь оспорить рассуждения британского эксперта-антисемит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В 1947 году мир обрёл уникальную по своей значимости реликвию — но сколько потерял в 1883?..</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rPr>
      </w:pPr>
      <w:r>
        <w:rPr>
          <w:sz w:val="20"/>
        </w:rPr>
        <w:tab/>
        <w:tab/>
        <w:t xml:space="preserve">— </w:t>
      </w:r>
      <w:r>
        <w:rPr>
          <w:i/>
          <w:iCs/>
          <w:sz w:val="20"/>
        </w:rPr>
        <w:t>И творилось такое практически во всех областях человеческого знания. Постоянно. “Во все времена и народ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 Колумб, опиравшийся в своём открытии “Вест-Индии” на информацию, почерпнутую в древних источниках, также “весьма не почил на лаврах” – умер в нищете и презрении. Однако, потом “был посмертно реабилитирован” передовой географической и исторической наукой — зато та же наука предала забвению имена Эрика Рауди, Лейфа Эриксона и прочих подлинных ( со стороны европейцев ) “открывателей Амери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 xml:space="preserve">— Кстати, об источниках информации Колумба. Один из них ныне хорошо известен – это карты турецкого адмирала Пири Рейса, на которых нанесена не только береговая линия Латинской Америки, но и фрагменты побережья Антарктиды. Сейчас доказано, что так называемые “портоланы” – удивительно точные карты Средиземноморского бассейна, “внезапно” появившиеся в Европе около 1270 года, и карты Пири Рейса ведут своё происхождение от одного документа, сохранённого арабами от уничтожения в Александрийской библиотеке и относящегося, по-видимому, к </w:t>
      </w:r>
      <w:r>
        <w:rPr>
          <w:sz w:val="20"/>
          <w:szCs w:val="20"/>
          <w:lang w:val="en-US"/>
        </w:rPr>
        <w:t>I</w:t>
      </w:r>
      <w:r>
        <w:rPr>
          <w:sz w:val="20"/>
          <w:szCs w:val="20"/>
        </w:rPr>
        <w:t xml:space="preserve"> тысячелетию до нашей эры.</w:t>
      </w:r>
      <w:r>
        <w:rPr>
          <w:rStyle w:val="FootnoteCharacters"/>
          <w:rStyle w:val="FootnoteAnchor"/>
          <w:sz w:val="20"/>
          <w:szCs w:val="20"/>
        </w:rPr>
        <w:footnoteReference w:id="266"/>
      </w:r>
      <w:r>
        <w:rPr>
          <w:sz w:val="20"/>
          <w:szCs w:val="20"/>
        </w:rPr>
        <w:t xml:space="preserve"> Конечно, такое “установление истины” не снимает главного вопроса: какой из древних народов ( греков, финикийцев, мидийцев, египтян,– или, быть может, шумеров ) обладал столь совершенными картографическими познаниями, как и кораблями очевидных мореходных качеств?.. Авторство же идеи достичь Индии “западным морским путём” принадлежит не Колумбу, а флорентийскому астроному и географу графу Тосканелли – его вдохновили на эту мысль астрономические и географические сочинения древних греков. В частности, строки из диалогов Платона «Тимей» и «Критий» — в которых говорилось, что за Геркулесовыми Столбами, в Атлантическом океане, находилась не только Атлантида – за ней, дальше на запад, был гораздо больший материк, населённый народом, создавшим статуи “уродливого”, с точки зрения эллинской эстетики, вида. ( Под такое понимание, конечно, подходят как традиционная индийская скульптура, так и скульптуры ольмеков, тотельков, ацтеков и майя. ) Что интересно: указанное Платоном расстояние до этого “западного материка” соответствует расстоянию до Америки; расстояние это также совпадает с указанным на картах Пири Рейса. Не подозревавший о существовании Америки и тамошних культур Тосканелли сделал из описания Платона вполне логический вывод: древний философ описал Индию. Которой вполне возможно достичь, путешествуя не на восток — на запад. О чём и заявил в своих трудах. И на созданной им карте мира – предтечи глобуса Бехайма – поместил Индию в западное полушарие, на место современной Америки,– не учтя реальных размеров земного шара &lt; что характерно для его времени, но не вполне понятно, исходя из его знакомства с трудами древнегреческих астрономов – которым размеры Земли были известны с завидной точностью,– как и то, что с философами Индии пифагорейская школа поддерживала устойчивые контакты, и если б в описании Солона, на которого ссылался Платон, была упомянута Индия — Платон так и написал бы в своих диалогах &gt;. Естественно, о карте Тосканелли “передовая европейская историческая наука” предпочла забыть. Как и не рассуждать о неведомых создателях “портоланов” — без которых плаванья Колумба просто-напросто бы </w:t>
      </w:r>
      <w:r>
        <w:rPr>
          <w:i/>
          <w:sz w:val="20"/>
          <w:szCs w:val="20"/>
        </w:rPr>
        <w:t>не был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Впрочем, Колумбу ещё повезло. Откройте «Краткий биографический словарь», том «Географы и путешественники» [ “Рипол Классик”, Москва, 2001 ] — увидите: каждый второй географ и путешественник, кому наша цивилизация обязана “великими географическими открытиями”, прожил не очень весёлую или лёгкую жизнь. Судьба трети – как, например, замечательного географа, этнографа и путешественника Даниила Мессершмидта, исследовавшего Сибирь во времена Петра Первого, мягко говоря, “более чем печальна”. Как и судьба собранных ими коллекций, написанных рукописей ( так и не ставшими официально изданными книгами! ) – и добытых ими знаний. В сравнении с биографией Мессершмидта судьбы что Колумба, что Магеллана по-своему светлы: пусть посмертно, но они удостоились известной славы и почестей. Чего – увы! – невозможно сказать о судьбах сотен воистину замечательных учёных, чьи открытия ( ныне представляющиеся нам вполне очевидными ) предавались самой настоящей анафеме — что научной, что цер</w:t>
      </w:r>
      <w:r>
        <w:rPr>
          <w:sz w:val="20"/>
        </w:rPr>
        <w:t>ковной. Причём в редком, порою, унисоне – не взирая на то, что открытия эти не только подтверждались массой независимых исследователей, но и всем историческим опытом нашей цивилизации.</w:t>
      </w:r>
    </w:p>
    <w:p>
      <w:pPr>
        <w:pStyle w:val="Normal"/>
        <w:widowControl w:val="false"/>
        <w:tabs>
          <w:tab w:val="clear" w:pos="708"/>
          <w:tab w:val="left" w:pos="2268" w:leader="none"/>
          <w:tab w:val="left" w:pos="3969" w:leader="none"/>
          <w:tab w:val="left" w:pos="5670" w:leader="none"/>
        </w:tabs>
        <w:ind w:right="-5" w:firstLine="567"/>
        <w:jc w:val="both"/>
        <w:rPr>
          <w:sz w:val="20"/>
          <w:szCs w:val="20"/>
        </w:rPr>
      </w:pPr>
      <w:r>
        <w:rPr>
          <w:sz w:val="20"/>
          <w:szCs w:val="20"/>
        </w:rPr>
        <w:t xml:space="preserve">: Церковники заставили Галилея отречься от открытия, сделанного не им – телескоп ( как и микроскоп с подзорными трубами ) уже имели хождение по всей Европе; что до очков и линз – так они получили повсеместное распространение в европейском мире уже в </w:t>
      </w:r>
      <w:r>
        <w:rPr>
          <w:sz w:val="20"/>
          <w:szCs w:val="20"/>
          <w:lang w:val="en-US"/>
        </w:rPr>
        <w:t>XIII</w:t>
      </w:r>
      <w:r>
        <w:rPr>
          <w:sz w:val="20"/>
          <w:szCs w:val="20"/>
        </w:rPr>
        <w:t xml:space="preserve"> веке. При этом шарообразность и гелиоцентричность нашей планетарной системы были хорошо известны ещё древним грекам,– например, Эратосфен вычислил наклон эклиптики и размеры Земли с точностью 0,5 %, и с той же точностью Гиппархом было определено расстояние до Луны. Как и то, что Луна – почти такая же планета,</w:t>
      </w:r>
      <w:r>
        <w:rPr>
          <w:sz w:val="20"/>
        </w:rPr>
        <w:t xml:space="preserve"> как Земля, только поменьше и без атмосферы,— о существовании же “галилеевых лун” были осведомлены не только “просвещённые” гре</w:t>
      </w:r>
      <w:r>
        <w:rPr>
          <w:sz w:val="20"/>
          <w:szCs w:val="20"/>
        </w:rPr>
        <w:t>ки и шумеры, но даже племена догонов в Африке. Но ещё задолго до Эратосфена и Гиппарха, приблизительно в 1100 году до нашей эры с той же точностью эти данные были получены китайским астрономом Чу Конгом. Небезинтересно также знать, что периодичность повторения солнечных и лунных затмений была прекрасно известна не только жрецам майя, но и в более ранние времена: вавилонским и шумерским жрецам. А также кельтским друидам.</w:t>
      </w:r>
      <w:r>
        <w:rPr>
          <w:rStyle w:val="FootnoteCharacters"/>
          <w:rStyle w:val="FootnoteAnchor"/>
          <w:sz w:val="20"/>
          <w:szCs w:val="20"/>
        </w:rPr>
        <w:footnoteReference w:id="267"/>
      </w:r>
    </w:p>
    <w:p>
      <w:pPr>
        <w:pStyle w:val="Normal"/>
        <w:widowControl w:val="false"/>
        <w:tabs>
          <w:tab w:val="clear" w:pos="708"/>
          <w:tab w:val="left" w:pos="2268" w:leader="none"/>
          <w:tab w:val="left" w:pos="3969" w:leader="none"/>
          <w:tab w:val="left" w:pos="5670" w:leader="none"/>
        </w:tabs>
        <w:ind w:right="-5" w:firstLine="567"/>
        <w:jc w:val="both"/>
        <w:rPr/>
      </w:pPr>
      <w:r>
        <w:rPr>
          <w:sz w:val="20"/>
        </w:rPr>
        <w:t>И ещё Анаксимандр Милетский [ ок. 610 – после 546 г. до н.э. ] в своём сочинении «О природе» с полной определённостью и ясностью высказывал мысль о бесконечности Вселенной и множественности миров, о шарообразности Земли, о возникновении жизни на Земле, причинах и путях эволюции живого, о первоначальном развитии жизни в водной среде и её последующем выходе на сушу и о происхождении человека — что нового сообщил учёному миру Дарвин две с половиной тысячи лет спустя? Кстати: Анаксиомандру принадлежит создание первого глобуса небесной сферы, изобретение многих астрономических и геодезических инструментов, а также создание первой карты обоих полушарий Земли – свёрнутых, согласно предложенной им проекции, в виде цилиндра ( две тысячи лет спустя европейская научная мысль эту проекцию стала называть “меркаторовской”; изобретение глобуса приписала Бехайму – и так далее, “по всем пунктам” его открытий и изобретений ). Нам мало что известно о жизни Анаксимандра — но какой травле подвергали учёные и церковники его последователей во времена не только европейского Возрождения, но вплоть до двадцатого века, хорошо известно.</w:t>
      </w:r>
    </w:p>
    <w:p>
      <w:pPr>
        <w:pStyle w:val="Normal"/>
        <w:widowControl w:val="false"/>
        <w:tabs>
          <w:tab w:val="clear" w:pos="708"/>
          <w:tab w:val="left" w:pos="2268" w:leader="none"/>
          <w:tab w:val="left" w:pos="3969" w:leader="none"/>
          <w:tab w:val="left" w:pos="5670" w:leader="none"/>
        </w:tabs>
        <w:ind w:right="-5" w:firstLine="567"/>
        <w:jc w:val="both"/>
        <w:rPr/>
      </w:pPr>
      <w:r>
        <w:rPr>
          <w:sz w:val="20"/>
        </w:rPr>
        <w:t xml:space="preserve">В 1600 году Джордано Бруно пропагандировал идеи, весьма популярные за две тысячи лет до него в среде тибетских монахов и не вызывавшие сомнений у многих учёных и философов античного мира — средь которых были не только рассуждения о бесчисленности планетных систем в космосе, но и “не вполне официальная”, даже по современным ‘научным понятиям’, мысль о </w:t>
      </w:r>
      <w:r>
        <w:rPr>
          <w:i/>
          <w:iCs/>
          <w:sz w:val="20"/>
        </w:rPr>
        <w:t>бесконечном количестве миров, то есть вселенных,–</w:t>
      </w:r>
      <w:r>
        <w:rPr>
          <w:sz w:val="20"/>
        </w:rPr>
        <w:t xml:space="preserve"> причём в своих трудах Великий Ноланец апеллировал к древним египетским и греческим научным трактатам – впрямую говоря о том, что он лично ничего нового не придумал: всё это было уже хорошо известно нашим предкам. Понимания у учёного сообщества просвещенной эпохи Возрождения, как известно, он встретил не более, чем у служителей инквизиции.</w:t>
      </w:r>
    </w:p>
    <w:p>
      <w:pPr>
        <w:pStyle w:val="Footnote"/>
        <w:widowControl w:val="false"/>
        <w:tabs>
          <w:tab w:val="clear" w:pos="708"/>
          <w:tab w:val="left" w:pos="1980" w:leader="none"/>
          <w:tab w:val="left" w:pos="3960" w:leader="none"/>
          <w:tab w:val="left" w:pos="5580" w:leader="none"/>
        </w:tabs>
        <w:ind w:right="-5" w:firstLine="540"/>
        <w:jc w:val="both"/>
        <w:rPr/>
      </w:pPr>
      <w:r>
        <w:rPr/>
        <w:tab/>
        <w:tab/>
        <w:t xml:space="preserve">— Кстати, о Галилее, Бруно и прочих “жертвах режимов”. Ортодоксальные историки науки умудрились завуалировать её историю </w:t>
      </w:r>
      <w:r>
        <w:rPr>
          <w:i/>
          <w:iCs/>
        </w:rPr>
        <w:t>просто неисчислимым</w:t>
      </w:r>
      <w:r>
        <w:rPr/>
        <w:t xml:space="preserve"> количеством баек и мифов. Вряд-ли можно говорить о какой-то специальной тайной деятельности “секты исказителей Истины” — но направленность этих мифов однозначна: принизить иль замолчать заслуги “неугодных” и восславить “героев”. Так вот: гениальный ( теоретически ) алхимик и математик Эварист Галуа, которому иные историки науки приписывают возможность создания чуть-ли не водородной бомбы, был застрелен на самой обычной скандальной дуэли – не оставив ни одного гениального математического или алхимического трактата ( подлинный учёный, как известно, дуэлям и скандалам предпочитает библиотеки и лаборатории ). Кибальчича казнили не за идеи о реактивных космических кораблях – за то, что свой талант инженера-пиротехника он разменял на самый обыкновенный терроризм и подрывную, в полном смысле этого слова, деятельность. Бруно сожгли не за научные идеи ( на протяжении 20 лет он вполне дозволено излагал их в лекционных турне по всей Европе, и издавал свои труды ) – арестован он был по клеветническому доносу “друга-завистника” Джованни Мочениго, причём в вину Бруно на допросах ставили, в первую очередь, его презрительное отношение к ряду католических обрядов ( например, к обедне ) и общение с еретиками-отступниками – протестантами. При этом не подвергалось сомнению, что Бруно, не смотря на своё отлучение от монашеского сана, был весьма набожным человеком, и в своих трудах не только не оспаривал существование Бога, как и “главенство” католической ветви христианства над прочими — более того: полагал, и доказывал это во всех своих трудах, что Бог – “краеугольный камень” Мироздания, без Бога никакого Мироздания бы не было. Решающую роль в его осуждении сыграло то, что Бруно сеял брожение в умах, выступая по кабакам ( в соответствующем виде ) и подталкивал народ к смуте. </w:t>
      </w:r>
      <w:r>
        <w:rPr>
          <w:i/>
          <w:iCs/>
        </w:rPr>
        <w:t>Космогонические воззрения Бруно “приплюсовали” по совокупности, ибо “коль начали карать — карали по-полной”: за всё, что было, и за то, чего не было.</w:t>
      </w:r>
      <w:r>
        <w:rPr/>
        <w:t xml:space="preserve"> В этом смысле действия дознавателей из Святой инквизиции не отличались от принципов работы “сталинских соколов” из НКВД/МГБ/КГБ. Кстати, Н. Коперник, как и Д. Бруно, был священником. Причём в предшествующую Бруно эпоху. И в общем, для развития астрономии его гелиоцентрическая система имела гораздо большее значение, чем взгляды Бруно — а уж по меркам </w:t>
      </w:r>
      <w:r>
        <w:rPr>
          <w:lang w:val="en-US"/>
        </w:rPr>
        <w:t>XVI</w:t>
      </w:r>
      <w:r>
        <w:rPr/>
        <w:t xml:space="preserve"> века она была просто революционной. Причём настолько революционной, что я даже не знаю, с чем можно сравнить катахрезичность взглядов Коперника и тогдашних официальных церковно-астрономических доктрин. Но Коперника не сожгли на костре – хотя сана, “на всякий случай”, лишили. </w:t>
      </w:r>
    </w:p>
    <w:p>
      <w:pPr>
        <w:pStyle w:val="Normal"/>
        <w:widowControl w:val="false"/>
        <w:tabs>
          <w:tab w:val="clear" w:pos="708"/>
          <w:tab w:val="left" w:pos="2268" w:leader="none"/>
          <w:tab w:val="left" w:pos="3969" w:leader="none"/>
          <w:tab w:val="left" w:pos="5670" w:leader="none"/>
        </w:tabs>
        <w:ind w:right="-5" w:firstLine="567"/>
        <w:jc w:val="both"/>
        <w:rPr/>
      </w:pPr>
      <w:r>
        <w:rPr>
          <w:sz w:val="20"/>
        </w:rPr>
        <w:tab/>
        <w:t xml:space="preserve">– Не менее важный исторический факт: Галилей, хотя и родился в Пизе ( и там же окончил университет ), во время своей научной деятельности жил </w:t>
      </w:r>
      <w:r>
        <w:rPr>
          <w:iCs/>
          <w:sz w:val="20"/>
        </w:rPr>
        <w:t>в Падуе</w:t>
      </w:r>
      <w:r>
        <w:rPr>
          <w:sz w:val="20"/>
        </w:rPr>
        <w:t> — а потому описанных в учебниках опытов по сбрасыванию с Пизанской башни тел разного веса провести не мог &lt; сам он о них и не писал, мало того: приписываемое ему равенство скорости падения на Землю тел разной массы есть геометрический софизм, обусловленный лишь изначально несопоставимыми массами Земли и падающего на её поверхность тела — стоит рассмотреть полное уравнение взаимного притяжения для тел сравнимой массы, и вы увидите: они притягиваются пропорционально произведению их масс, то есть в полном соответствии со вторым законом Ньютона, и вне противоречия с его первым законом быстрее будут сближаться более массивные тела &gt;,– многие астрономические открытия, приписываемые исключительно Галилею, были сделаны одновременно или даже раньше другими европейскими учёными ( например, “солнечные пятна” одновременно с Галилеем на своих телескопах были обнаружены англичанином Т. Хэрриотом, голландцем И. Фабрицием и немцем Х. Шейнером – о чём данные учёные мужи открыто писали в своих работах без всякой “махровой реакции” на то со стороны церкви ) —</w:t>
      </w:r>
    </w:p>
    <w:p>
      <w:pPr>
        <w:pStyle w:val="Normal"/>
        <w:widowControl w:val="false"/>
        <w:tabs>
          <w:tab w:val="clear" w:pos="708"/>
          <w:tab w:val="left" w:pos="2268" w:leader="none"/>
          <w:tab w:val="left" w:pos="3969" w:leader="none"/>
          <w:tab w:val="left" w:pos="5670" w:leader="none"/>
        </w:tabs>
        <w:ind w:right="-5" w:firstLine="567"/>
        <w:jc w:val="both"/>
        <w:rPr/>
      </w:pPr>
      <w:r>
        <w:rPr>
          <w:i/>
          <w:sz w:val="20"/>
        </w:rPr>
        <w:t>: “отречься” Галилея заставили от уже написанной книги потому, что он был официальным профессором Ватикана и преподавал астрономию будущим священникам наравне с другими учёными, обслуживавшими в те годы церковь. Соответственно, жил за её счёт.</w:t>
      </w:r>
      <w:r>
        <w:rPr>
          <w:sz w:val="20"/>
        </w:rPr>
        <w:t xml:space="preserve"> Его книга вошла в противоречие с “официальной программой обучения по Птолемею” — и Галилею предоставили выбор: либо каешься, либо пошёл вон. Он предпочёл первое. Фразы «А всё-таки она вертится!» произнесено НЕ БЫЛО.</w:t>
      </w:r>
    </w:p>
    <w:p>
      <w:pPr>
        <w:pStyle w:val="Normal"/>
        <w:widowControl w:val="false"/>
        <w:tabs>
          <w:tab w:val="clear" w:pos="708"/>
          <w:tab w:val="left" w:pos="2268" w:leader="none"/>
          <w:tab w:val="left" w:pos="3969" w:leader="none"/>
          <w:tab w:val="left" w:pos="5670" w:leader="none"/>
        </w:tabs>
        <w:ind w:right="-5" w:firstLine="567"/>
        <w:jc w:val="both"/>
        <w:rPr/>
      </w:pPr>
      <w:r>
        <w:rPr>
          <w:sz w:val="20"/>
        </w:rPr>
        <w:tab/>
        <w:tab/>
        <w:t>— Учёный-иезуит Диего де Ланда сжёг библиотеку майя за “еретичность” содержащихся в ней сведений,– частью которых, к примеру, была бесценная информация о многовековых наблюдениях жрецов майя за Солнцем и сделанных ими открытиях вращения Солнца вокруг своей оси, о существовании солнечных пятен и их связи с био- и социоритмами.</w:t>
      </w:r>
      <w:r>
        <w:rPr>
          <w:rStyle w:val="FootnoteCharacters"/>
          <w:rStyle w:val="FootnoteAnchor"/>
          <w:sz w:val="20"/>
        </w:rPr>
        <w:footnoteReference w:id="268"/>
      </w:r>
      <w:r>
        <w:rPr>
          <w:sz w:val="20"/>
        </w:rPr>
        <w:t xml:space="preserve"> Потом, “усовестившись, как учёный”, он передал пару якобы случайно сохранившихся текстов в ватиканский музей, снабдив соответствующими “переводами”,– текстов, совершенно не значащих в историческом или любом ином научном аспекте.</w:t>
      </w:r>
    </w:p>
    <w:p>
      <w:pPr>
        <w:pStyle w:val="Normal"/>
        <w:widowControl w:val="false"/>
        <w:tabs>
          <w:tab w:val="clear" w:pos="708"/>
          <w:tab w:val="left" w:pos="2268" w:leader="none"/>
          <w:tab w:val="left" w:pos="3969" w:leader="none"/>
          <w:tab w:val="left" w:pos="5670" w:leader="none"/>
        </w:tabs>
        <w:ind w:right="-5" w:firstLine="567"/>
        <w:jc w:val="both"/>
        <w:rPr>
          <w:sz w:val="20"/>
          <w:szCs w:val="20"/>
        </w:rPr>
      </w:pPr>
      <w:r>
        <w:rPr>
          <w:rFonts w:eastAsia="Times New Roman"/>
          <w:sz w:val="20"/>
        </w:rPr>
        <w:t xml:space="preserve"> </w:t>
      </w:r>
      <w:r>
        <w:rPr>
          <w:sz w:val="20"/>
        </w:rPr>
        <w:t xml:space="preserve">Некоторые исследователи заявляют о шизофреничности в поведении де Ланды: мол, в уничтожении библиотеки практически вымершего народа было не более смысла, чем в сохранении пары случайно уцелевших кодексов,– дескать, “с крышей” у учёного иезуита были проблемы. Не более. Сохранял же </w:t>
      </w:r>
      <w:r>
        <w:rPr>
          <w:sz w:val="20"/>
          <w:szCs w:val="20"/>
        </w:rPr>
        <w:t xml:space="preserve">Ватикан в своих библиотечных закромах тысячи иных древних книг и документов?.. В принципе, не только “официальный Ватикан” – многие средневековые монастыри сохранили в своих библиотеках прекрасные собрания древнегреческих, египетских и латинских авторов — НО!!! Почитайте у Петрарки [ Ян Парандовский, «Алхимия Слова»,– Москва, “Правда”, 1990 г. ], </w:t>
      </w:r>
      <w:r>
        <w:rPr>
          <w:i/>
          <w:iCs/>
          <w:sz w:val="20"/>
          <w:szCs w:val="20"/>
        </w:rPr>
        <w:t>в каком виде хранились эти “собрания”,– и были-ли они доступны для свободного изучения “страждущими”. Велась-ли хоть какая пропаганда к изучению этих трудов???</w:t>
      </w:r>
      <w:r>
        <w:rPr>
          <w:sz w:val="20"/>
          <w:szCs w:val="20"/>
        </w:rPr>
        <w:t xml:space="preserve"> Прочтите внимательно свидетельства историков церкви — особенно, как в унисон с наступившей “эпохой возрождения” древние тексты стали уничтожаться. И придёте к неизбежному и мало приятному выводу: </w:t>
      </w:r>
      <w:r>
        <w:rPr>
          <w:i/>
          <w:iCs/>
          <w:sz w:val="20"/>
          <w:szCs w:val="20"/>
        </w:rPr>
        <w:t xml:space="preserve">пока всем этим манускриптам церковники придавали ценность, как документам, дающим ключ к неким “секретным знаниям” прошлого – документы сохранялись. Как только победила “рациональная точка зрения” в отношении Постижения Мира, документам пришёл каюк. НИЧЕГО ОТ НИХ НЕ ОСТАЛОСЬ. </w:t>
      </w:r>
      <w:r>
        <w:rPr>
          <w:iCs/>
          <w:sz w:val="20"/>
          <w:szCs w:val="20"/>
        </w:rPr>
        <w:t xml:space="preserve">Просвещённый христианский император, “Великий” Феодоссий, возведённый в ранг святых, спалил дотла Александрийскую библиотеку, включавшую на то время более 500.000 древнейших документов – папирусов, пергаментов, свитков и бумажных книг,— по сигналу этого пожара запылали монастырские библиотеки по всей христианской Европе… Причём в первую очередь уничтожалась “ересь” – философские и научные книги, древние карты, трактаты по истории и алхимии: все те документы, из которых неопровержимо следовал вывод об истинном уровне познаний древних. В связи с чем трудно пройти мимо следующей мысли: </w:t>
      </w:r>
      <w:r>
        <w:rPr>
          <w:i/>
          <w:iCs/>
          <w:sz w:val="20"/>
          <w:szCs w:val="20"/>
        </w:rPr>
        <w:t xml:space="preserve">понятие о технической и научной недоразвитости античного мира ( относительно Средневековья ) возникло благодаря этому “тотальному уничтожению свидетельств”,– из данного понятия вылезли основные постулаты “марксисткой исторической науки” о так называемом “историческом развитии общества” — и закрепили в сознании людей рационалистический миф. В котором тезис о “прогрессе” рационалистической научной мысли – лишь один из кирпичиков общей теории, построенной на изначальной </w:t>
      </w:r>
      <w:r>
        <w:rPr>
          <w:b/>
          <w:i/>
          <w:iCs/>
          <w:sz w:val="20"/>
          <w:szCs w:val="20"/>
        </w:rPr>
        <w:t>лаже.</w:t>
      </w:r>
    </w:p>
    <w:p>
      <w:pPr>
        <w:pStyle w:val="Normal"/>
        <w:widowControl w:val="false"/>
        <w:tabs>
          <w:tab w:val="clear" w:pos="708"/>
          <w:tab w:val="left" w:pos="2268" w:leader="none"/>
          <w:tab w:val="left" w:pos="3969" w:leader="none"/>
          <w:tab w:val="left" w:pos="5670" w:leader="none"/>
        </w:tabs>
        <w:ind w:right="-5" w:firstLine="567"/>
        <w:jc w:val="both"/>
        <w:rPr/>
      </w:pPr>
      <w:r>
        <w:rPr>
          <w:iCs/>
          <w:sz w:val="20"/>
          <w:szCs w:val="20"/>
        </w:rPr>
        <w:tab/>
        <w:tab/>
        <w:t>– Так вот. Позволю себе утверждать: “с крышей” у Диего всё было в порядке,– его действия были продиктованы жёсткой рациональностью.</w:t>
      </w:r>
      <w:r>
        <w:rPr>
          <w:sz w:val="20"/>
          <w:szCs w:val="20"/>
        </w:rPr>
        <w:t xml:space="preserve"> Да, ко времени прихода европейцев цивилизация майя “пала сама собой” ( примерно так же, как и античный мир Греции ) — то есть никакой опасности для </w:t>
      </w:r>
      <w:r>
        <w:rPr>
          <w:sz w:val="20"/>
        </w:rPr>
        <w:t xml:space="preserve">европейского социума не представляла,– </w:t>
      </w:r>
      <w:r>
        <w:rPr>
          <w:i/>
          <w:iCs/>
          <w:sz w:val="20"/>
        </w:rPr>
        <w:t>если не принимать в расчёт</w:t>
      </w:r>
      <w:r>
        <w:rPr>
          <w:sz w:val="20"/>
        </w:rPr>
        <w:t xml:space="preserve"> </w:t>
      </w:r>
      <w:r>
        <w:rPr>
          <w:b/>
          <w:bCs/>
          <w:i/>
          <w:iCs/>
          <w:sz w:val="20"/>
        </w:rPr>
        <w:t>опасность мировоззренческую.</w:t>
      </w:r>
      <w:r>
        <w:rPr>
          <w:sz w:val="20"/>
        </w:rPr>
        <w:t xml:space="preserve"> Ибо появись в Европе переводы жреческих кодексов майя и данные их наблюдений за Солнцем, за ритмами человеческой истории — жизнь Галилея сложилась бы иначе.</w:t>
      </w:r>
    </w:p>
    <w:p>
      <w:pPr>
        <w:pStyle w:val="Normal"/>
        <w:widowControl w:val="false"/>
        <w:tabs>
          <w:tab w:val="clear" w:pos="708"/>
          <w:tab w:val="left" w:pos="2268" w:leader="none"/>
          <w:tab w:val="left" w:pos="3969" w:leader="none"/>
          <w:tab w:val="left" w:pos="5670" w:leader="none"/>
        </w:tabs>
        <w:ind w:right="-5" w:firstLine="567"/>
        <w:jc w:val="both"/>
        <w:rPr/>
      </w:pPr>
      <w:r>
        <w:rPr>
          <w:sz w:val="20"/>
        </w:rPr>
        <w:tab/>
        <w:t xml:space="preserve">— И не только Галилея. В несветлом образе Ланды, как в фокусе линзы, мы видим удивительно </w:t>
      </w:r>
      <w:r>
        <w:rPr>
          <w:i/>
          <w:iCs/>
          <w:sz w:val="20"/>
        </w:rPr>
        <w:t>рациональное единение</w:t>
      </w:r>
      <w:r>
        <w:rPr>
          <w:sz w:val="20"/>
        </w:rPr>
        <w:t xml:space="preserve"> “передовой научной и религиозной мысли”: единение с мракобесием, зашоренностью и тупостью, с боязнью потерять удобное служебное кресло,– страхом признать, что отстаиваемые с пеной у рта принципы – ложны.</w:t>
      </w:r>
    </w:p>
    <w:p>
      <w:pPr>
        <w:pStyle w:val="Normal"/>
        <w:widowControl w:val="false"/>
        <w:tabs>
          <w:tab w:val="clear" w:pos="708"/>
          <w:tab w:val="left" w:pos="2268" w:leader="none"/>
          <w:tab w:val="left" w:pos="3969" w:leader="none"/>
          <w:tab w:val="left" w:pos="5670" w:leader="none"/>
        </w:tabs>
        <w:ind w:right="-5" w:firstLine="567"/>
        <w:jc w:val="both"/>
        <w:rPr/>
      </w:pPr>
      <w:r>
        <w:rPr>
          <w:sz w:val="20"/>
        </w:rPr>
        <w:t xml:space="preserve">: Парацельса, открывшего пенициллин ( после того, как узнал о применении оного из египетских папирусов ), вся учёная европейская братия предала “научной анафеме”. </w:t>
      </w:r>
      <w:r>
        <w:rPr>
          <w:i/>
          <w:iCs/>
          <w:sz w:val="20"/>
        </w:rPr>
        <w:t xml:space="preserve">Да если б одна “учёная братия”! – великий философ и мыслитель Возрождения, едкий сатирик, бичевавший все подряд пороки современного ему мира, включая институт католического папства, отважный переводчик Библии с церковнолатинского на понятный простому человеку язык Эразм Роттердамский </w:t>
      </w:r>
      <w:r>
        <w:rPr>
          <w:b/>
          <w:bCs/>
          <w:i/>
          <w:iCs/>
          <w:sz w:val="20"/>
        </w:rPr>
        <w:t>не впустил нищего и голодного Парацельса в свой дом даже переночевать — хотя достаточно было одного его не слова, так письма “к другу Римскому папе”, дабы гонения и преследования Парацельса прекратились.</w:t>
      </w:r>
    </w:p>
    <w:p>
      <w:pPr>
        <w:pStyle w:val="Normal"/>
        <w:widowControl w:val="false"/>
        <w:tabs>
          <w:tab w:val="clear" w:pos="708"/>
          <w:tab w:val="left" w:pos="2268" w:leader="none"/>
          <w:tab w:val="left" w:pos="3969" w:leader="none"/>
          <w:tab w:val="left" w:pos="5670" w:leader="none"/>
        </w:tabs>
        <w:ind w:right="-5" w:firstLine="567"/>
        <w:jc w:val="both"/>
        <w:rPr/>
      </w:pPr>
      <w:r>
        <w:rPr>
          <w:i/>
          <w:iCs/>
          <w:sz w:val="20"/>
        </w:rPr>
        <w:tab/>
        <w:tab/>
        <w:tab/>
        <w:t>: Не впустил переночевать. Слова не молвил в защиту, опасаясь за своё положение “дозволенного вольнодумца”,–</w:t>
      </w:r>
    </w:p>
    <w:p>
      <w:pPr>
        <w:pStyle w:val="Normal"/>
        <w:widowControl w:val="false"/>
        <w:tabs>
          <w:tab w:val="clear" w:pos="708"/>
          <w:tab w:val="left" w:pos="2268" w:leader="none"/>
          <w:tab w:val="left" w:pos="3969" w:leader="none"/>
          <w:tab w:val="left" w:pos="5670" w:leader="none"/>
        </w:tabs>
        <w:ind w:right="-5" w:firstLine="567"/>
        <w:jc w:val="both"/>
        <w:rPr/>
      </w:pPr>
      <w:r>
        <w:rPr>
          <w:sz w:val="20"/>
        </w:rPr>
        <w:t>В результате “официальное открытие” пенициллина отложилось на 400 лет.</w:t>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rPr>
        <w:t>И все эти 400 лет продолжалось одно и тоже:</w:t>
      </w:r>
    </w:p>
    <w:p>
      <w:pPr>
        <w:pStyle w:val="Normal"/>
        <w:widowControl w:val="false"/>
        <w:tabs>
          <w:tab w:val="clear" w:pos="708"/>
          <w:tab w:val="left" w:pos="2268" w:leader="none"/>
          <w:tab w:val="left" w:pos="3969" w:leader="none"/>
          <w:tab w:val="left" w:pos="5670" w:leader="none"/>
        </w:tabs>
        <w:ind w:right="-5" w:firstLine="567"/>
        <w:jc w:val="both"/>
        <w:rPr>
          <w:sz w:val="20"/>
          <w:szCs w:val="20"/>
        </w:rPr>
      </w:pPr>
      <w:r>
        <w:rPr>
          <w:sz w:val="20"/>
        </w:rPr>
        <w:tab/>
        <w:t xml:space="preserve">: Фридман, Газвиндт и Цандер умерли в нищете от голода и туберкулёза; на Циолковского учёные современники смотрели, как на “чудака на букву М”. Французские “бессмертные академики” </w:t>
      </w:r>
      <w:r>
        <w:rPr>
          <w:i/>
          <w:sz w:val="20"/>
          <w:szCs w:val="20"/>
        </w:rPr>
        <w:t>в 1790 году</w:t>
      </w:r>
      <w:r>
        <w:rPr>
          <w:sz w:val="20"/>
        </w:rPr>
        <w:t xml:space="preserve"> запретили существование метеоритов, как противоречащее здравому смыслу и данным </w:t>
      </w:r>
      <w:r>
        <w:rPr>
          <w:sz w:val="20"/>
          <w:szCs w:val="20"/>
        </w:rPr>
        <w:t xml:space="preserve">передовой материалистической науки — средь подписавших знаменитый протокол, в котором решительно утверждалось, что «любое сообщение о падении камней с неба суть суеверие и мракобесие, а потому приличному учёному даже говорить об этом не пристало», был Лавуазье. И он же объявил мэра города Жульяк ( что направил во французскую академию наук сообщение о выпавшем “метеоритном дожде”, подписанное 300 жителями города )  сумасшедшим. Примерно, как несколько позже Картальяк поступил в отношении Саутуолы,— </w:t>
      </w:r>
      <w:r>
        <w:rPr>
          <w:b/>
          <w:i/>
          <w:sz w:val="20"/>
          <w:szCs w:val="20"/>
        </w:rPr>
        <w:t>есть разница меж мракобесием церковников и учёных?..</w:t>
      </w:r>
    </w:p>
    <w:p>
      <w:pPr>
        <w:pStyle w:val="Normal"/>
        <w:widowControl w:val="false"/>
        <w:tabs>
          <w:tab w:val="clear" w:pos="708"/>
          <w:tab w:val="left" w:pos="2268" w:leader="none"/>
          <w:tab w:val="left" w:pos="3969" w:leader="none"/>
          <w:tab w:val="left" w:pos="5670" w:leader="none"/>
        </w:tabs>
        <w:ind w:right="-5" w:firstLine="567"/>
        <w:jc w:val="both"/>
        <w:rPr/>
      </w:pPr>
      <w:r>
        <w:rPr>
          <w:b/>
          <w:sz w:val="20"/>
        </w:rPr>
        <w:t>: Для меня лично — нет.</w:t>
      </w:r>
      <w:r>
        <w:rPr>
          <w:sz w:val="20"/>
        </w:rPr>
        <w:t xml:space="preserve"> Тем более, что церковники во все времена опирались на рассуждения тех же учёных,– одним и которых и был Птолемей, “с блеском”, доступным пониманию обывателя, “опровергший” гелиоцентрическую модель мира, разработанную его греческими предшественниками.</w:t>
      </w:r>
    </w:p>
    <w:p>
      <w:pPr>
        <w:pStyle w:val="Normal"/>
        <w:widowControl w:val="false"/>
        <w:tabs>
          <w:tab w:val="clear" w:pos="708"/>
          <w:tab w:val="left" w:pos="2268" w:leader="none"/>
          <w:tab w:val="left" w:pos="3969" w:leader="none"/>
          <w:tab w:val="left" w:pos="5670" w:leader="none"/>
        </w:tabs>
        <w:ind w:right="-5" w:firstLine="567"/>
        <w:jc w:val="both"/>
        <w:rPr/>
      </w:pPr>
      <w:r>
        <w:rPr>
          <w:i/>
          <w:iCs/>
          <w:sz w:val="20"/>
        </w:rPr>
        <w:t>Право на догматическое обладание истиной в самой последней инстанции — наиболее уродливое завоевание европейской научной мысли. Омерзительно читать порой о Просто Немыслимом Снобизме “передовых европейских учёных”,— неотличимом от мракобесия/самодурства:</w:t>
      </w:r>
    </w:p>
    <w:p>
      <w:pPr>
        <w:pStyle w:val="Normal"/>
        <w:widowControl w:val="false"/>
        <w:tabs>
          <w:tab w:val="clear" w:pos="708"/>
          <w:tab w:val="left" w:pos="2268" w:leader="none"/>
          <w:tab w:val="left" w:pos="3969" w:leader="none"/>
          <w:tab w:val="left" w:pos="5670" w:leader="none"/>
        </w:tabs>
        <w:ind w:right="-5" w:firstLine="567"/>
        <w:jc w:val="both"/>
        <w:rPr/>
      </w:pPr>
      <w:r>
        <w:rPr>
          <w:sz w:val="20"/>
        </w:rPr>
        <w:tab/>
        <w:tab/>
        <w:t>: Великий учёный Аристотель в одном из трудов ( хочется верить, что по ошибке ) написал, что у мухи 4 ноги. Несколько веков так “официально” и писалось с ссылкой на крупнейший Авторит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Великий биолог Кювье “запретил” эхолокатор летучих мышей лишь на том основании, что если мыши могут слышать нечто, что человек не слышит — это “идеализм”. В результате ультразвук был открыт на 150 лет позж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w:t>
      </w:r>
      <w:r>
        <w:rPr>
          <w:sz w:val="20"/>
        </w:rPr>
        <w:t>Великий мыслитель” Огюст Конт заявил, что мы никогда не узнаем химический состав звёзд,– уже через год Бунзен изобрёл спектроскоп.</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Великий астроном и исследователь звёзд Эддингтон с гневом отверг не только теорию относительности Эйнштейна, но и то, что звезда может светить за счёт превращения в ней одних элементов в другие. «Превращение элементов оставьте алхимии!» – говорил он во времена открытия строения атома и первых элементарных частиц.</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Одновременно в ним в 1928 году великий физик, лауреат Нобелевской премии Макс Борн, выступая перед гостями  Гёттингенского университета, сказал: «Физика в том смысле, в котором мы её воспринимаем, через полгода кончится.» Сказано это было через 30 лет после аналогичных заявлений не менее продвинутых корифеев физической науки конца </w:t>
      </w:r>
      <w:r>
        <w:rPr>
          <w:sz w:val="20"/>
          <w:lang w:val="en-US"/>
        </w:rPr>
        <w:t>XIX</w:t>
      </w:r>
      <w:r>
        <w:rPr>
          <w:sz w:val="20"/>
        </w:rPr>
        <w:t xml:space="preserve"> века. Основывался в своём самоуверенном пророчестве Борн на открытии Полем Дираком знаменитой “формулы электрона”,– он полагал, что для второй, известной тогда “элементарной частицы”, протона, не более, чем за полгода удастся вывести аналогичную формулу. После чего развитие физической науки естественно прекратится — мир будет объяснён полностью и в самый окончательный раз…</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 Через два года был открыт нейтрон,– затем другие, столь же “элементарные” частицы,– новые типы полей и взаимодействий,— но вот что интересно: заявление Борна практически дословно повторяли в конце восьмидесятых годов такие выдающиеся физики нашего времени, как С. Хокинг и С. Вайнберг; в конце девяностых годов эту же мантру в очередной раз изволило озвучить новое поколение лидеров физической нау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 И судя по всему — с тем же успех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sz w:val="20"/>
        </w:rPr>
      </w:pPr>
      <w:r>
        <w:rPr>
          <w:i/>
          <w:sz w:val="20"/>
        </w:rPr>
        <w:tab/>
        <w:tab/>
        <w:t>: Над этим можно было бы смеяться — кабы подобного рода высказывания маститых деятелей науки вдребезги не разносили судьбы иных исследователей, чьи открытия не вписывались в рамки господствующих идеологических или научных представлен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sz w:val="20"/>
          <w:szCs w:val="20"/>
        </w:rPr>
      </w:pPr>
      <w:r>
        <w:rPr>
          <w:sz w:val="20"/>
        </w:rPr>
        <w:tab/>
        <w:t>– Судьбу М. С. Цвета, первооткрывателя принципа хроматографии ( он и дал ему такое название, красиво ‘играющее’ с его фамилией ), основы основ современного молекулярно-химического и физического анализа, просто поломал великий большевистский академик Тимирязев — в результате чего хроматографический анализ пришёл в биологию, химию и физику с тридцатилетним опозданием. Сколь много это значило не только для открывателя принципа хроматографии, но и для всего развития науки в начале ХХ века, знают как историки науки – так и те биологи, что окончили свои научные карьеры в сталинских лагерях.</w:t>
      </w:r>
      <w:r>
        <w:rPr/>
        <w:t xml:space="preserve"> </w:t>
      </w:r>
      <w:r>
        <w:rPr>
          <w:sz w:val="20"/>
          <w:szCs w:val="20"/>
        </w:rPr>
        <w:t>Я не буду повествовать здесь о трагических судьбах братьев Вавиловых, о Н. К. Кольцове, Н. В. Тимофееве-Ресовском и сотнях замечательных советских учёных – генетиков, биологов, геологов, историков и кибернетиков – сгинувших в сталинских лагерях, хрущёвских и брежневских “психушках” – ибо о них достаточно писалось в последние годы. Надеюсь, тема эта хорошо известна моим возможным читателям. Приведу названия лишь трёх книг, которые можно было бы полностью включить в эту печальную главу: Дубинин Н. П., «История и трагедия советской генетики» [ М., “Наука”, 1992 ], Сойфер В. «Власть и наука» [ М., “Лазурь”, 1993 ] и С. Э. Шноль «Герои и злодеи российской науки» [ “Крон-пресс”, Москва, 1997 ]. И замечу</w:t>
      </w:r>
      <w:r>
        <w:rPr>
          <w:i/>
          <w:sz w:val="20"/>
          <w:szCs w:val="20"/>
        </w:rPr>
        <w:t xml:space="preserve">, </w:t>
      </w:r>
      <w:r>
        <w:rPr>
          <w:sz w:val="20"/>
          <w:szCs w:val="20"/>
        </w:rPr>
        <w:t>что к</w:t>
      </w:r>
      <w:r>
        <w:rPr>
          <w:i/>
          <w:sz w:val="20"/>
          <w:szCs w:val="20"/>
        </w:rPr>
        <w:t xml:space="preserve"> </w:t>
      </w:r>
      <w:r>
        <w:rPr>
          <w:sz w:val="20"/>
          <w:szCs w:val="20"/>
        </w:rPr>
        <w:t>академическому мартирологу жертв “официальной научной мысли” ( змея пожирала себя за хвост ) можно приплюсовать имена тех, кто на свой страх и риск пытался в нашей стране заниматься при коммунистах исследованиями биоритмов, экстрасенсорики, “летающих тарелок”, “жизни после смерти”, следов “гостей из космоса” и прочей “научной запрещёнки”. Ныне как бы и не “запрещёнки” вовсе…</w:t>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szCs w:val="20"/>
        </w:rPr>
        <w:t>: Не менее великий, чем Тимирязев, “красный академик” ( по образованию – математик ) О. Ю.</w:t>
      </w:r>
      <w:r>
        <w:rPr>
          <w:sz w:val="20"/>
        </w:rPr>
        <w:t xml:space="preserve"> Шмидт весьма способствовал идеологической прополке советской астрономии — в результате которой десятки астрофизиков были обвинены в “физическом идеализме”,– теория относительности и квантовая механика были объявлены “антинаучными” — со всеми очевидными последствиями тех лет. Как для учёных, так и для самой науки.</w:t>
      </w:r>
      <w:r>
        <w:rPr>
          <w:rStyle w:val="FootnoteCharacters"/>
          <w:rStyle w:val="FootnoteAnchor"/>
          <w:sz w:val="20"/>
        </w:rPr>
        <w:footnoteReference w:id="269"/>
      </w:r>
    </w:p>
    <w:p>
      <w:pPr>
        <w:pStyle w:val="Normal"/>
        <w:widowControl w:val="false"/>
        <w:tabs>
          <w:tab w:val="clear" w:pos="708"/>
          <w:tab w:val="left" w:pos="2268" w:leader="none"/>
          <w:tab w:val="left" w:pos="3969" w:leader="none"/>
          <w:tab w:val="left" w:pos="5670" w:leader="none"/>
        </w:tabs>
        <w:ind w:right="-5" w:firstLine="567"/>
        <w:jc w:val="both"/>
        <w:rPr/>
      </w:pPr>
      <w:r>
        <w:rPr>
          <w:sz w:val="20"/>
        </w:rPr>
        <w:t xml:space="preserve">И этот же деятель “полярно-зимовочного розлива” – чьи портреты и наивные ‘теории’ происхождения Солнечной системы до сих пор “украшают” школьные учебники астрономии – предал самой настоящей </w:t>
      </w:r>
      <w:r>
        <w:rPr>
          <w:i/>
          <w:sz w:val="20"/>
        </w:rPr>
        <w:t>марксисткой анафеме</w:t>
      </w:r>
      <w:r>
        <w:rPr>
          <w:sz w:val="20"/>
        </w:rPr>
        <w:t xml:space="preserve"> биоритмологические труды и воззрения А. Л. Чижевского. Что следовало в подлые совковые годы за “принципиальной партийной оценкой научной деятельности, не совместимой со званием </w:t>
      </w:r>
      <w:r>
        <w:rPr>
          <w:sz w:val="20"/>
          <w:szCs w:val="20"/>
        </w:rPr>
        <w:t>советского учёного”, можно себе представить. Помимо правоверного марксиста Шмидта, подвергшего идеи Чижевского идеологической критике, не менее страшную роль в судьбе Чижевского сыграло подлинное светило научного мира совка, настоящий академик “классического ранга” и соответствующих ортодоксальных научных взглядов М. М. Завадский. До последних дней своей жизни он гордился тем, что будучи не в силах опровергнуть гипотезы Чижевского “научным путём”, сделал в КГБ на него самый настоящий донос.</w:t>
      </w:r>
    </w:p>
    <w:p>
      <w:pPr>
        <w:pStyle w:val="Normal"/>
        <w:widowControl w:val="false"/>
        <w:tabs>
          <w:tab w:val="clear" w:pos="708"/>
          <w:tab w:val="left" w:pos="2268" w:leader="none"/>
          <w:tab w:val="left" w:pos="3969" w:leader="none"/>
          <w:tab w:val="left" w:pos="5670" w:leader="none"/>
        </w:tabs>
        <w:ind w:right="-5" w:firstLine="567"/>
        <w:jc w:val="both"/>
        <w:rPr>
          <w:sz w:val="20"/>
        </w:rPr>
      </w:pPr>
      <w:r>
        <w:rPr>
          <w:i/>
          <w:sz w:val="20"/>
        </w:rPr>
        <w:t>Именно с тех пор на развитии в нашей стране биоритмологии был поставлен жирный партийно-коммунистический крест. А заодно на изучении аэрозолей, что определяют микроклимат и электромагнитные процессы в пещерах…</w:t>
      </w:r>
    </w:p>
    <w:p>
      <w:pPr>
        <w:pStyle w:val="Normal"/>
        <w:widowControl w:val="false"/>
        <w:tabs>
          <w:tab w:val="clear" w:pos="708"/>
          <w:tab w:val="left" w:pos="2268" w:leader="none"/>
          <w:tab w:val="left" w:pos="3969" w:leader="none"/>
          <w:tab w:val="left" w:pos="5670" w:leader="none"/>
        </w:tabs>
        <w:ind w:right="-5" w:firstLine="567"/>
        <w:jc w:val="both"/>
        <w:rPr/>
      </w:pPr>
      <w:r>
        <w:rPr>
          <w:sz w:val="20"/>
        </w:rPr>
        <w:t>Летом 1949 года состоялась знаменитая сессия ВАСХНИЛ, на которой был окончательно завершён разгром советской генетики и селекции. Тысячи учёных “каялись” в своих якобы заблуждениях и топтали в покаянных письмах воззрения, что ещё недавно считали делом жизни — и коллег, что не желали “покаяться”. Цена научным убеждениям оказалась до смешного низкой… Примерно, как и совести учёного.</w:t>
      </w:r>
    </w:p>
    <w:p>
      <w:pPr>
        <w:pStyle w:val="Normal"/>
        <w:widowControl w:val="false"/>
        <w:tabs>
          <w:tab w:val="clear" w:pos="708"/>
          <w:tab w:val="left" w:pos="2268" w:leader="none"/>
          <w:tab w:val="left" w:pos="3969" w:leader="none"/>
          <w:tab w:val="left" w:pos="5670" w:leader="none"/>
        </w:tabs>
        <w:ind w:right="-5" w:firstLine="567"/>
        <w:jc w:val="both"/>
        <w:rPr/>
      </w:pPr>
      <w:r>
        <w:rPr>
          <w:sz w:val="20"/>
        </w:rPr>
        <w:t>Вслед за этой сессией в июле 1950 года состоялась так называемая “Павловская сессия”, проведённая совместно АН СССР и АМН СССР – на которой повторился этот позорный спектакль. Физиология была разгромлена вместе с биоритмологией, нейрофизиологией и психологией – и погром возглавили не неграмотные садоводы-затейники,– нет! – самые передовые и учёнейшие из учёнейших академики.</w:t>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rPr>
        <w:t>Через год подобная атака была организована на химическую науку – в результате которой “непокаявшиеся” химики разделили судьбы “непокаявшихся” биологов, физиологов, генетиков, селекционеров, нейрофизиологов, астрофизиков, психологов и биоритмологов. И основа основ химических связей  – теория резонанса Л. Поллинга – была предана такой же анафеме, как перед тем теория относительности, квантовая механика, теория психоанализа З. Фрейда и основа генетики – теория Менделя.</w:t>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rPr>
        <w:t>Не стоит думать, что в геологических науках преследованиям подвергались лишь немногие отщепенцы, что отстаивали “противоречащую данным передовой марксисткой науки” теорию дрейфа континентов — откроем страшную в своей документальности книгу «Репрессированные геологи»</w:t>
      </w:r>
      <w:r>
        <w:rPr>
          <w:rStyle w:val="FootnoteCharacters"/>
          <w:rStyle w:val="FootnoteAnchor"/>
          <w:sz w:val="20"/>
        </w:rPr>
        <w:footnoteReference w:id="270"/>
      </w:r>
      <w:r>
        <w:rPr>
          <w:sz w:val="20"/>
        </w:rPr>
        <w:t>, и увидим: погром геологической науки ( тут уж не погром: прямое истребление! ) не прекращался в нашей стране с самого установления совеЦкой власти. И хоть репрессии были постоянными, под сессию ВАСХНИЛ последовало-таки их усиление: знаменитое “красноярское дело”.</w:t>
      </w:r>
    </w:p>
    <w:p>
      <w:pPr>
        <w:pStyle w:val="Normal"/>
        <w:widowControl w:val="false"/>
        <w:tabs>
          <w:tab w:val="clear" w:pos="708"/>
          <w:tab w:val="left" w:pos="2268" w:leader="none"/>
          <w:tab w:val="left" w:pos="3969" w:leader="none"/>
          <w:tab w:val="left" w:pos="5670" w:leader="none"/>
        </w:tabs>
        <w:ind w:right="-5" w:firstLine="567"/>
        <w:jc w:val="both"/>
        <w:rPr>
          <w:sz w:val="20"/>
          <w:szCs w:val="20"/>
        </w:rPr>
      </w:pPr>
      <w:r>
        <w:rPr>
          <w:sz w:val="20"/>
        </w:rPr>
        <w:tab/>
        <w:t>: Аналогичные погромы в геологических и физических науках за десять лет до того произошли в “цивилизованной” Германии, где главной теорией “всего и вся” была объявлена “борьба льда и пламени” и “теория полой Земли” ( всё прочее – не наука, а заговор мирового сионизма ) — в результате чего наука Германии оказалась отброшенной на десятки лет</w:t>
      </w:r>
      <w:r>
        <w:rPr>
          <w:sz w:val="20"/>
          <w:szCs w:val="20"/>
        </w:rPr>
        <w:t xml:space="preserve">. Сейчас много трендят о том, что Германия, якобы, “почти создала” ( или создала – “в лабораторных масштабах”, да вот только в промышленное производство запустить не успела ) атомную бомбу. Всё это ерунда: не могла она её создать, потому что “передовые арийские физики”, не признавали ни ОТО, ни СТО, ни квантовую механику – называя всё это “еврейской физикой”. </w:t>
      </w:r>
      <w:r>
        <w:rPr>
          <w:i/>
          <w:sz w:val="20"/>
          <w:szCs w:val="20"/>
        </w:rPr>
        <w:t xml:space="preserve">Даже завода по производству “тяжёлой воды” в Германии не было – о какой ‘ядрёной бомбе’ можно трендить в таких условиях?.. </w:t>
      </w:r>
      <w:r>
        <w:rPr>
          <w:sz w:val="20"/>
          <w:szCs w:val="20"/>
        </w:rPr>
        <w:t>Когда они всё-таки спохватились, было поздно: поезд американской науки ушёл вперёд. И на перегон, измеряемый не годами – десятилетиями кропотливого лабораторного труда. И теми самыми “жидомассонскими” теориями. У нас десятки лет тоже была своя, отличная от “буржуазной науки”, физика – “советская”. Подобно “советской биологии”, “советской химии”, “марксистской истории” и тому подобному псевдонаучному бреду. А потому наша атомная бомба, как не так давно стало известно из откровений бывших разведчиков — воровская калька с американской.</w:t>
      </w:r>
    </w:p>
    <w:p>
      <w:pPr>
        <w:pStyle w:val="Normal"/>
        <w:widowControl w:val="false"/>
        <w:tabs>
          <w:tab w:val="clear" w:pos="708"/>
          <w:tab w:val="left" w:pos="2268" w:leader="none"/>
          <w:tab w:val="left" w:pos="3969" w:leader="none"/>
          <w:tab w:val="left" w:pos="5670" w:leader="none"/>
        </w:tabs>
        <w:ind w:right="-5" w:firstLine="567"/>
        <w:jc w:val="both"/>
        <w:rPr/>
      </w:pPr>
      <w:r>
        <w:rPr>
          <w:i/>
          <w:sz w:val="20"/>
        </w:rPr>
        <w:tab/>
        <w:tab/>
        <w:t>— Думаете, “во всём виноваты политики”? Увы – нет. Никакие политические ветры не смогли бы задуть светоч знания целой нации, если б не рвение охочих до поблажек и чужих академических кресел самих учёных. Что, почуяв политическую конъюнктуру, с удовольствием принялись топить в дерьме своих более талантливых и одарённых коллег. И процветало это блядство не только при “тоталитарных режимах” – при “вполне демократических” тоже. Пусть и в меньшей степени.</w:t>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rPr>
        <w:t xml:space="preserve">Когда после проведённых им многолетних и кропотливых исследований английский доктор Стен объявил, что Наполеон был отравлен мышьяком ( и даже осмелился предположительно назвать имя отравителя и заказчиков этого преступления ), учёные-историки, а особенно французские, устроили ему анафему, сравнимую с анафемой в адрес Ч. Дарвина в конце </w:t>
      </w:r>
      <w:r>
        <w:rPr>
          <w:sz w:val="20"/>
          <w:lang w:val="en-US"/>
        </w:rPr>
        <w:t>XIX</w:t>
      </w:r>
      <w:r>
        <w:rPr>
          <w:sz w:val="20"/>
        </w:rPr>
        <w:t xml:space="preserve"> века.</w:t>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rPr>
        <w:t>Нобелевский лауреат, первооткрыватель структуры ДНК профессор Джеймс Д. Уотсон, написал о своём открытии прекрасную книгу «Двойная спираль». Вот отзыв об этой книге Жака Бержье</w:t>
      </w:r>
      <w:r>
        <w:rPr>
          <w:rStyle w:val="FootnoteCharacters"/>
          <w:rStyle w:val="FootnoteAnchor"/>
          <w:sz w:val="20"/>
        </w:rPr>
        <w:footnoteReference w:id="271"/>
      </w:r>
      <w:r>
        <w:rPr>
          <w:sz w:val="20"/>
        </w:rPr>
        <w:t>:</w:t>
      </w:r>
    </w:p>
    <w:p>
      <w:pPr>
        <w:pStyle w:val="Normal"/>
        <w:widowControl w:val="false"/>
        <w:tabs>
          <w:tab w:val="clear" w:pos="708"/>
          <w:tab w:val="left" w:pos="2268" w:leader="none"/>
          <w:tab w:val="left" w:pos="3969" w:leader="none"/>
          <w:tab w:val="left" w:pos="5670" w:leader="none"/>
        </w:tabs>
        <w:ind w:right="-5" w:firstLine="567"/>
        <w:jc w:val="both"/>
        <w:rPr/>
      </w:pPr>
      <w:r>
        <w:rPr>
          <w:sz w:val="20"/>
        </w:rPr>
        <w:t>«… профессор Уотсон не стал церемониться ни с кем и ни с чем. В его книге научная среда нисколько не напоминает собрание благородных умов, занятых поисками Научной Истины – она похожа скорее на разбойничий притон, где все подстраивают друг другу всевозможные гнусные каверзы. Можно подумать, что речь идёт о партии большевиков или мафии,– а не о науке, какой мы привыкли её себе представлять.</w:t>
      </w:r>
    </w:p>
    <w:p>
      <w:pPr>
        <w:pStyle w:val="Normal"/>
        <w:widowControl w:val="false"/>
        <w:tabs>
          <w:tab w:val="clear" w:pos="708"/>
          <w:tab w:val="left" w:pos="2268" w:leader="none"/>
          <w:tab w:val="left" w:pos="3969" w:leader="none"/>
          <w:tab w:val="left" w:pos="5670" w:leader="none"/>
        </w:tabs>
        <w:ind w:right="-5" w:firstLine="567"/>
        <w:jc w:val="both"/>
        <w:rPr/>
      </w:pPr>
      <w:r>
        <w:rPr>
          <w:sz w:val="20"/>
        </w:rPr>
        <w:t>Высказывания такого рода – не новость. Жорж Дюамель и Жюль Ромен уже писали нечто подобное; в последнее время в социологии даже возникло направление, изучающее патологические отклонения психики учёных. Но гениальный биолог, нобелевский лауреат такое выбалтывает впервые. [ … ] На издателей оказывали всевозможное давление с тем, чтобы не допустить публикования столь одиозной рукописи. Бесполезно. Тогда учёные сговорились не писать на неё рецензий. Один выдающийся учёный в серьёзном английском журнале “</w:t>
      </w:r>
      <w:r>
        <w:rPr>
          <w:sz w:val="20"/>
          <w:lang w:val="en-US"/>
        </w:rPr>
        <w:t>Nature</w:t>
      </w:r>
      <w:r>
        <w:rPr>
          <w:sz w:val="20"/>
        </w:rPr>
        <w:t>” объявил: «Вам легче будет уговорить пастора написать рецензию на порнографическую книгу, чем найти учёного, который согласится поговорить о “Двойной спирали”». И всё же книга имела огромный успех. Вышло американское издание, затем английское, французское, и переводы по всему миру.</w:t>
      </w:r>
    </w:p>
    <w:p>
      <w:pPr>
        <w:pStyle w:val="Normal"/>
        <w:widowControl w:val="false"/>
        <w:tabs>
          <w:tab w:val="clear" w:pos="708"/>
          <w:tab w:val="left" w:pos="2268" w:leader="none"/>
          <w:tab w:val="left" w:pos="3969" w:leader="none"/>
          <w:tab w:val="left" w:pos="5670" w:leader="none"/>
        </w:tabs>
        <w:ind w:right="-5" w:firstLine="567"/>
        <w:jc w:val="both"/>
        <w:rPr/>
      </w:pPr>
      <w:r>
        <w:rPr>
          <w:sz w:val="20"/>
        </w:rPr>
        <w:t>“</w:t>
      </w:r>
      <w:r>
        <w:rPr>
          <w:sz w:val="20"/>
        </w:rPr>
        <w:t xml:space="preserve">Двойную спираль” </w:t>
      </w:r>
      <w:r>
        <w:rPr>
          <w:i/>
          <w:sz w:val="20"/>
        </w:rPr>
        <w:t>надо</w:t>
      </w:r>
      <w:r>
        <w:rPr>
          <w:sz w:val="20"/>
        </w:rPr>
        <w:t xml:space="preserve"> прочесть.</w:t>
      </w:r>
    </w:p>
    <w:p>
      <w:pPr>
        <w:pStyle w:val="Normal"/>
        <w:widowControl w:val="false"/>
        <w:tabs>
          <w:tab w:val="clear" w:pos="708"/>
          <w:tab w:val="left" w:pos="2268" w:leader="none"/>
          <w:tab w:val="left" w:pos="3969" w:leader="none"/>
          <w:tab w:val="left" w:pos="5670" w:leader="none"/>
        </w:tabs>
        <w:ind w:right="-5" w:firstLine="567"/>
        <w:jc w:val="both"/>
        <w:rPr/>
      </w:pPr>
      <w:r>
        <w:rPr>
          <w:sz w:val="20"/>
        </w:rPr>
        <w:t>Поэтому я не стану приводить слишком длинные цитаты из этой книги. Скажу лишь, что профессор Джеймс Д. Уотсон вполне справедливо замечает: «Вразрез с распространённым представлением, которое поддерживают газеты и матери учёных, очень многие из учёных не просто ограниченные зануды, но к тому же законченные идиоты». Это мне напоминает слова одного моего прославленного друга, который после собрания Нобелевского фонда, где присутствовало 18 нобелевских лауреатов, сказал мне: «Процент кретинов среди нобелевских лауреатов такой же, как и везде».</w:t>
      </w:r>
    </w:p>
    <w:p>
      <w:pPr>
        <w:pStyle w:val="Normal"/>
        <w:widowControl w:val="false"/>
        <w:tabs>
          <w:tab w:val="clear" w:pos="708"/>
          <w:tab w:val="left" w:pos="2268" w:leader="none"/>
          <w:tab w:val="left" w:pos="3969" w:leader="none"/>
          <w:tab w:val="left" w:pos="5670" w:leader="none"/>
        </w:tabs>
        <w:ind w:right="-5" w:firstLine="567"/>
        <w:jc w:val="both"/>
        <w:rPr/>
      </w:pPr>
      <w:r>
        <w:rPr>
          <w:sz w:val="20"/>
        </w:rPr>
        <w:t>Впрочем, в “Двойной спирали” встречаются не одни лишь кретины. Там есть и бесчестные люди. Которые борются за власть, подкидывают арбузные корки под ноги тем, у кого возникают новые идеи, и ставят личную неприязнь выше интересов науки. Единственное, что для них имеет значение — это финансирование и награды.»</w:t>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rPr>
        <w:tab/>
        <w:t>: Это не моё мнение. Это цитата из Жака Бержье. В подтверждение его слов – и слов нобелевского лауреата, профессора биохимии Уотсона, автора одного из самых выдающихся открытий ХХ века – приведу ещё несколько ‘научных историй’. Или ‘историй науки’ —</w:t>
      </w:r>
    </w:p>
    <w:p>
      <w:pPr>
        <w:pStyle w:val="Normal"/>
        <w:widowControl w:val="false"/>
        <w:ind w:firstLine="539"/>
        <w:jc w:val="both"/>
        <w:rPr>
          <w:sz w:val="20"/>
          <w:szCs w:val="20"/>
        </w:rPr>
      </w:pPr>
      <w:r>
        <w:rPr>
          <w:sz w:val="20"/>
          <w:szCs w:val="20"/>
        </w:rPr>
        <w:t xml:space="preserve">Вначале – цитата из </w:t>
      </w:r>
      <w:hyperlink r:id="rId2">
        <w:r>
          <w:rPr>
            <w:rStyle w:val="InternetLink"/>
            <w:bCs/>
            <w:color w:val="000000"/>
            <w:sz w:val="20"/>
            <w:szCs w:val="20"/>
            <w:u w:val="none"/>
          </w:rPr>
          <w:t>http://vzglyad.ru/society/2006/3/21/26862.html</w:t>
        </w:r>
      </w:hyperlink>
      <w:r>
        <w:rPr>
          <w:sz w:val="20"/>
          <w:szCs w:val="20"/>
        </w:rPr>
        <w:t xml:space="preserve"> ( «Фальшивые открытия» ):</w:t>
      </w:r>
    </w:p>
    <w:p>
      <w:pPr>
        <w:pStyle w:val="Normal"/>
        <w:widowControl w:val="false"/>
        <w:ind w:firstLine="539"/>
        <w:jc w:val="both"/>
        <w:rPr/>
      </w:pPr>
      <w:r>
        <w:rPr>
          <w:bCs/>
          <w:i/>
          <w:sz w:val="20"/>
          <w:szCs w:val="20"/>
        </w:rPr>
        <w:t>«Чуть ли не каждую неделю мир узнает о новых удивительных, подчас революционных открытиях ученых. У большинства не возникает сомнений в подлинности открытий. Однако, как показывает практика, даже именитые ученые умы подчас идут на фальсификацию результатов экспериментов.</w:t>
      </w:r>
      <w:r>
        <w:rPr>
          <w:i/>
          <w:sz w:val="20"/>
          <w:szCs w:val="20"/>
        </w:rPr>
        <w:t xml:space="preserve"> </w:t>
      </w:r>
    </w:p>
    <w:p>
      <w:pPr>
        <w:pStyle w:val="Normal"/>
        <w:widowControl w:val="false"/>
        <w:ind w:firstLine="539"/>
        <w:jc w:val="both"/>
        <w:rPr/>
      </w:pPr>
      <w:r>
        <w:rPr>
          <w:i/>
          <w:sz w:val="20"/>
          <w:szCs w:val="20"/>
        </w:rPr>
        <w:t xml:space="preserve">В 1884 году в Делавере на атлантическом побережье США археологом Харальдом Крессоном была обнаружена древняя подвеска. Она была изготовлена из морской раковины, и на ней был изображен мамонт. Подвеска позволила сделать два сенсационных вывода: во-первых, мамонты перекочевали в Северную Америку из Сибири вместе с первыми обитателями американского континента, во-вторых, североамериканские мамонты дожили практически до наших дней. </w:t>
      </w:r>
    </w:p>
    <w:p>
      <w:pPr>
        <w:pStyle w:val="Normal"/>
        <w:widowControl w:val="false"/>
        <w:ind w:firstLine="539"/>
        <w:jc w:val="both"/>
        <w:rPr/>
      </w:pPr>
      <w:r>
        <w:rPr>
          <w:i/>
          <w:sz w:val="20"/>
          <w:szCs w:val="20"/>
        </w:rPr>
        <w:t xml:space="preserve">Эти теории дожили аж до 1988 года, когда историк Джеймс Гриффин опубликовал в журнале American Antiquity статью, в которой доказывал, что подвеска является фальшивкой. Он утверждал, что, во-первых, Крессон был малоизвестен в археологических кругах до совершения этого сенсационного открытия, во-вторых, многие археологи изначально подозрительно отнеслись к находке Крессона, в-третьих, несмотря на то, что раковина явно имела местное происхождение, это ничего не доказывает, в-четвертых, гравировка была почти точной копией изображения мамонта, обнаруженного в Европе. </w:t>
      </w:r>
    </w:p>
    <w:p>
      <w:pPr>
        <w:pStyle w:val="Normal"/>
        <w:widowControl w:val="false"/>
        <w:ind w:firstLine="539"/>
        <w:jc w:val="both"/>
        <w:rPr/>
      </w:pPr>
      <w:r>
        <w:rPr>
          <w:i/>
          <w:sz w:val="20"/>
          <w:szCs w:val="20"/>
        </w:rPr>
        <w:t xml:space="preserve">Впоследствии тщательный анализ показал, что раковина появилась на свет от 1,5 тысячи до 110 лет назад. Теоретически, мамонты действительно могли скрываться где-то на просторах Северной Америки в эпоху начала Средневековья, однако никаких их останков до сих пор обнаружить не удалось. Таким образом, вероятнее всего, сенсационное открытие было фальшивкой. </w:t>
      </w:r>
    </w:p>
    <w:p>
      <w:pPr>
        <w:pStyle w:val="Normal"/>
        <w:widowControl w:val="false"/>
        <w:ind w:firstLine="539"/>
        <w:jc w:val="both"/>
        <w:rPr/>
      </w:pPr>
      <w:r>
        <w:rPr>
          <w:i/>
          <w:sz w:val="20"/>
          <w:szCs w:val="20"/>
        </w:rPr>
        <w:t xml:space="preserve">В 70-е годы прошлого века в Мексике были обнаружены и впоследствии опубликованы тексты, которые, как заявлялось, были созданы цивилизацией майя. Известный ученый, лауреат Нобелевской премии по физике 1965 года Ричард Фейнман, который также занимался переводом иероглифов майя (он переводил астрономические трактаты этой цивилизации), после анализа этих текстов (точнее, после анализа содержащихся в них астрономических данных) пришел к выводу, что перед ним фальшивка. </w:t>
      </w:r>
    </w:p>
    <w:p>
      <w:pPr>
        <w:pStyle w:val="Normal"/>
        <w:widowControl w:val="false"/>
        <w:ind w:firstLine="539"/>
        <w:jc w:val="both"/>
        <w:rPr/>
      </w:pPr>
      <w:r>
        <w:rPr>
          <w:i/>
          <w:sz w:val="20"/>
          <w:szCs w:val="20"/>
        </w:rPr>
        <w:t xml:space="preserve">Конечно же, и в наши дни хватает лжеоткрытий. Скандально известному южнокорейскому ученому Хван Ву Суку недавно предъявлено обвинение в незаконном присвоении государственных и частных денег. Ранее специальная комиссия выяснила, что ученый и его помощники фальсифицировали результаты своих исследований в области клонирования, на проведение которых они получили почти 6,5 млн. долларов. Об успешных якобы экспериментах ученый дважды писал в американском журнале Sсience, в 2004 и 2005 годах. </w:t>
      </w:r>
    </w:p>
    <w:p>
      <w:pPr>
        <w:pStyle w:val="Normal"/>
        <w:widowControl w:val="false"/>
        <w:ind w:firstLine="539"/>
        <w:jc w:val="both"/>
        <w:rPr/>
      </w:pPr>
      <w:r>
        <w:rPr>
          <w:i/>
          <w:sz w:val="20"/>
          <w:szCs w:val="20"/>
        </w:rPr>
        <w:t xml:space="preserve">В начале марта этого года редакция все того же журнала Science сообщила о серьезных сомнениях в научной обоснованности претензий американского инженера-ядерщика Рузи Талейярхана, который уже 4 года утверждает, что наблюдал термоядерные реакции в собственной небольшой лаборатории, возникающие под действием звуковых ударных волн. Университет Purdue, где сейчас работает Талейярхан, пока поостерегся начать формальное расследование этого дела, однако без промедления объявил, что оно передается на рассмотрение комиссии экспертов. </w:t>
      </w:r>
    </w:p>
    <w:p>
      <w:pPr>
        <w:pStyle w:val="Normal"/>
        <w:widowControl w:val="false"/>
        <w:ind w:firstLine="539"/>
        <w:jc w:val="both"/>
        <w:rPr/>
      </w:pPr>
      <w:r>
        <w:rPr>
          <w:i/>
          <w:sz w:val="20"/>
          <w:szCs w:val="20"/>
        </w:rPr>
        <w:t xml:space="preserve">Имена этих ученых знают немногие, и то благодаря скандалам. Однако Хорас Джадсон, автор исследования «Великие измены: обман в науке» приводит доказательства того, что недостоверные факты публиковали даже такие гиганты, как Исаак Ньютон и Роберт Милликен, удостоенный в 1923 году Нобелевской премии по физике за работы по определению элементарного электрического заряда и изучению фотоэффекта. </w:t>
      </w:r>
    </w:p>
    <w:p>
      <w:pPr>
        <w:pStyle w:val="Normal"/>
        <w:widowControl w:val="false"/>
        <w:ind w:firstLine="539"/>
        <w:jc w:val="both"/>
        <w:rPr/>
      </w:pPr>
      <w:r>
        <w:rPr>
          <w:i/>
          <w:sz w:val="20"/>
          <w:szCs w:val="20"/>
        </w:rPr>
        <w:t xml:space="preserve">Другой исследователь, занимавшийся творчеством Зигмунда Фрейда, обладатель многих научных премий Юджин Маллоув опубликовал книгу «Ошибки и мошенничества Фрейда», где представил факты того, что создатель теории психоанализа фабриковал доказательства. </w:t>
      </w:r>
    </w:p>
    <w:p>
      <w:pPr>
        <w:pStyle w:val="Normal"/>
        <w:widowControl w:val="false"/>
        <w:ind w:firstLine="539"/>
        <w:jc w:val="both"/>
        <w:rPr/>
      </w:pPr>
      <w:r>
        <w:rPr>
          <w:i/>
          <w:sz w:val="20"/>
          <w:szCs w:val="20"/>
        </w:rPr>
        <w:t xml:space="preserve">По мнению Маллоува, теория Фрейда основана на шести принципиальных историях шести человек, с которыми Фрейд долгое время работал в качестве врача. Однако анализ архивов показал, что один из пациентов прекратил посещать Фрейда через три месяца после начала терапии, а двое пациентов вообще никогда не имели дела с Фрейдом. Из трех оставшихся только один делился с Фрейдом своими подсознательными страхами. </w:t>
      </w:r>
    </w:p>
    <w:p>
      <w:pPr>
        <w:pStyle w:val="Normal"/>
        <w:widowControl w:val="false"/>
        <w:ind w:firstLine="539"/>
        <w:jc w:val="both"/>
        <w:rPr/>
      </w:pPr>
      <w:r>
        <w:rPr>
          <w:i/>
          <w:sz w:val="20"/>
          <w:szCs w:val="20"/>
        </w:rPr>
        <w:t>То есть создатель психоанализа базировал свою теорию лишь на рассказах одного человека. Маллоув считает, что Фрейд пошел на подлог совершенно сознательно, так как считал, что психоанализу невозможно научиться по книжкам – специалист по психоанализу обязан самостоятельно проводить анализ поведения человека.»</w:t>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rPr>
        <w:t>Следуем дальше по воистину скорбным страницам истории науки.</w:t>
      </w:r>
    </w:p>
    <w:p>
      <w:pPr>
        <w:pStyle w:val="Footnote"/>
        <w:widowControl w:val="false"/>
        <w:tabs>
          <w:tab w:val="clear" w:pos="708"/>
          <w:tab w:val="left" w:pos="2268" w:leader="none"/>
          <w:tab w:val="left" w:pos="3969" w:leader="none"/>
          <w:tab w:val="left" w:pos="5670" w:leader="none"/>
        </w:tabs>
        <w:ind w:right="-5" w:firstLine="540"/>
        <w:jc w:val="both"/>
        <w:rPr/>
      </w:pPr>
      <w:r>
        <w:rPr/>
        <w:t>: Что “пилтдаунский человек”, что европейский археоптерикс &amp; китайский птерораптор, столь вовремя найденные в ознаменование торжества теории Дарвина, были творениями самых рационалистически мыслящих учёных. Профессор палеонтологии Йельского университета Марш ( признанное светило тогдашней науки! ) просто подделал скелет первого откопанного им бронтозавра – не найдя его черепа, присобачил вместо оного череп тамарозавра. И выставил в музее. ( !!! ). Когда профессор Дуглас выступил с заявлением, что это грубая подделка, просвещённое учёное сообщество устроило ему такую обструкцию, что “мало не показалось”. И сколько раз якобы грамотная “научная экспертиза” объявляла “подделками” важнейшие исторические свидетельства, что не вмещались в убогий кругозор “фадди дадди”,– подвергала остракизму и травле учёных, совершавших не только “несколько опережающие время”, но и вполне востребованные обществом открытия!</w:t>
      </w:r>
    </w:p>
    <w:p>
      <w:pPr>
        <w:pStyle w:val="Normal"/>
        <w:widowControl w:val="false"/>
        <w:tabs>
          <w:tab w:val="clear" w:pos="708"/>
          <w:tab w:val="left" w:pos="2268" w:leader="none"/>
          <w:tab w:val="left" w:pos="3969" w:leader="none"/>
          <w:tab w:val="left" w:pos="5670" w:leader="none"/>
        </w:tabs>
        <w:ind w:right="-5" w:firstLine="567"/>
        <w:jc w:val="both"/>
        <w:rPr/>
      </w:pPr>
      <w:r>
        <w:rPr>
          <w:sz w:val="20"/>
        </w:rPr>
        <w:tab/>
        <w:tab/>
        <w:t>: Питер Митчелл – автор хемиоосматической теории окислительного фосфорилирования ( Нобелевская премия 1978 года ), был вынужден многие годы заниматься самым настоящим “самиздатом” — его статьи просто не принимали научные журналы.</w:t>
      </w:r>
    </w:p>
    <w:p>
      <w:pPr>
        <w:pStyle w:val="Normal"/>
        <w:widowControl w:val="false"/>
        <w:tabs>
          <w:tab w:val="clear" w:pos="708"/>
          <w:tab w:val="left" w:pos="2268" w:leader="none"/>
          <w:tab w:val="left" w:pos="3969" w:leader="none"/>
          <w:tab w:val="left" w:pos="5670" w:leader="none"/>
        </w:tabs>
        <w:ind w:right="-5" w:firstLine="567"/>
        <w:jc w:val="both"/>
        <w:rPr/>
      </w:pPr>
      <w:r>
        <w:rPr>
          <w:sz w:val="20"/>
        </w:rPr>
        <w:t xml:space="preserve">Научные советники Наполеона </w:t>
      </w:r>
      <w:r>
        <w:rPr>
          <w:sz w:val="20"/>
          <w:lang w:val="en-US"/>
        </w:rPr>
        <w:t>III</w:t>
      </w:r>
      <w:r>
        <w:rPr>
          <w:sz w:val="20"/>
        </w:rPr>
        <w:t xml:space="preserve"> “вполне аргументировано” доказали, что динамо-машина Грамма никогда не будет вращаться; от экспертизы во Французской Академии наук изобретённого Эдисоном фонографа осталась воистину бессмертная страница: </w:t>
      </w:r>
      <w:r>
        <w:rPr>
          <w:i/>
          <w:iCs/>
          <w:sz w:val="20"/>
        </w:rPr>
        <w:t>«Как только машина произнесла несколько слов, г-н постоянный секретарь устремился к обманщику и стиснул ему горло железной рукой. – Вот видите! – удовлетворённо сказал он коллегам. Однако к общему удивлению машина продолжала издавать звуки…»</w:t>
      </w:r>
    </w:p>
    <w:p>
      <w:pPr>
        <w:pStyle w:val="Normal"/>
        <w:widowControl w:val="false"/>
        <w:tabs>
          <w:tab w:val="clear" w:pos="708"/>
          <w:tab w:val="left" w:pos="2268" w:leader="none"/>
          <w:tab w:val="left" w:pos="3969" w:leader="none"/>
          <w:tab w:val="left" w:pos="5670" w:leader="none"/>
        </w:tabs>
        <w:ind w:right="-5" w:firstLine="567"/>
        <w:jc w:val="both"/>
        <w:rPr/>
      </w:pPr>
      <w:r>
        <w:rPr>
          <w:sz w:val="20"/>
        </w:rPr>
        <w:tab/>
        <w:t xml:space="preserve">– </w:t>
      </w:r>
      <w:r>
        <w:rPr>
          <w:i/>
          <w:iCs/>
          <w:sz w:val="20"/>
        </w:rPr>
        <w:t>Каково, а?…</w:t>
      </w:r>
    </w:p>
    <w:p>
      <w:pPr>
        <w:pStyle w:val="Normal"/>
        <w:widowControl w:val="false"/>
        <w:tabs>
          <w:tab w:val="clear" w:pos="708"/>
          <w:tab w:val="left" w:pos="2268" w:leader="none"/>
          <w:tab w:val="left" w:pos="3969" w:leader="none"/>
          <w:tab w:val="left" w:pos="5670" w:leader="none"/>
        </w:tabs>
        <w:ind w:right="-5" w:firstLine="567"/>
        <w:jc w:val="both"/>
        <w:rPr>
          <w:sz w:val="20"/>
          <w:szCs w:val="20"/>
        </w:rPr>
      </w:pPr>
      <w:r>
        <w:rPr>
          <w:sz w:val="20"/>
        </w:rPr>
        <w:t>: Когда Максвелл написал, что посредством электричества можно создать невидимые световые лучи, его утверждение мировая научная общественность сочла абсурдом, а его самого назвали “ещё одним полоумным англичанин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За несколько лет до изобретения Эдуардом Брандли когерера – первого реально работающего приёмника электромагнитных волн,– Герц, открывший их, в интервью журналистам провозгласил, что электромагнитные волны – чисто научная “вещь в себе”, практическое применение которой никогда не будет возможно. И даже написал в Дрезденскую промышленную палату письмо, где требовал “запрещения исследований по передаче так называемых герцевских волн – ибо заниматься их изучением могут либо шарлатаны, либо сумасшедшие”. Что поразительно: наслушавшись Герца, Брандли отказался от своих опытов с радиоволнами и переквалифицировался в домашнего врач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ab/>
        <w:t xml:space="preserve">— Итальянский изобретатель Маркони не нашёл в себе сил для смены профессии; вдохновлённый его исследованиями и изобретением Брандли Попов просто не знал о запрещении великого Герца. &lt; Россия во все времена была заповедником научно-технической мысли,– это, иной раз, и спасало. А не некое “мессианство”. &gt; Правда, просвещённая российская научная общественность, начитанная больше, чем инженер Попов, послала его со всеми опытами на фиг — деньги для дальнейших исследований удалось получить, устраивая шоу по демонстрации передачи искорок в темноте на расстояние десяти метров. &lt; Та же “научная общественность” несколько лет спустя начала выть, что именно эти балаганные демонстрации </w:t>
      </w:r>
      <w:r>
        <w:rPr>
          <w:i/>
          <w:iCs/>
          <w:sz w:val="20"/>
        </w:rPr>
        <w:t>и есть изобретение радиосвязи,</w:t>
      </w:r>
      <w:r>
        <w:rPr>
          <w:sz w:val="20"/>
        </w:rPr>
        <w:t>– а не реальная передача радиосообщения Маркони на расстояние 25 км: вот пример подлинно научной толерантности!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sz w:val="20"/>
        </w:rPr>
        <w:tab/>
        <w:tab/>
        <w:tab/>
        <w:t>— Апологеты ортодоксально-научного постижения мира заявляют, что в науке борются не отдельные учёные друг с другом – а научные теории. Уверяю: это не так. Ибо самые мерзкие события в мире науки развиваются, когда два научных деятеля начинают оспаривать первенство в создании какой-то теории, технического изобретения, наблюдения/открытия какого-либо процесса – или, как в географии, достижения “впервые” некой точки земной поверхности. И не важно, что первым на самом деле мог быть третий человек, опередивший спорщиков лет на сто, а то и на полную тысячу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цитата из книги Стивена Хокинга «Краткая история Време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Исаака Ньютона нельзя назвать симпатичным человеком. Широкую известность получили его плохие отношения с другими учёными, и последние годы он провёл в основном в резких спорах. После издания книги “Математические начала” Ньютон быстро приобрёл общественное положение. Он был назначен президентом Королевского Общества</w:t>
      </w:r>
      <w:r>
        <w:rPr>
          <w:rStyle w:val="FootnoteCharacters"/>
          <w:rStyle w:val="FootnoteAnchor"/>
          <w:sz w:val="20"/>
        </w:rPr>
        <w:footnoteReference w:id="272"/>
      </w:r>
      <w:r>
        <w:rPr>
          <w:sz w:val="20"/>
        </w:rPr>
        <w:t xml:space="preserve"> и стал первым учёным, посвящённым в рыцарское зва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Вскоре Ньютон поссорился с королевским астрономом Джоном Флэмстидом, который раньше снабжал его данными для “Математических начал”, а теперь, якобы, задерживал информацию, которая требовалась Ньютону.</w:t>
      </w:r>
      <w:r>
        <w:rPr>
          <w:rStyle w:val="FootnoteCharacters"/>
          <w:rStyle w:val="FootnoteAnchor"/>
          <w:sz w:val="20"/>
        </w:rPr>
        <w:footnoteReference w:id="273"/>
      </w:r>
      <w:r>
        <w:rPr>
          <w:sz w:val="20"/>
        </w:rPr>
        <w:t xml:space="preserve"> Ньютон не потерпел такого положения и сам включил себя в руководство королевской обсерватории, а затем начал добиваться немедленной публикации результатов. В конце концов ему удалось заполучить работу Флэмстида и договориться о её издании со смертельным врагом Флэмстида астрономом Эдмондом Галлеем. Однако Флэмстид передал дело в суд, и суд успел принять решение в его пользу, запретив распространение украденной работы. Ньютона разозлило такое решение, и чтобы отомстить Флэмстиду, он систематически снимал в поздних изданиях “Начал” все ссылки на работы и наблюдательные данные Флэстида.</w:t>
      </w:r>
      <w:r>
        <w:rPr>
          <w:rStyle w:val="FootnoteCharacters"/>
          <w:rStyle w:val="FootnoteAnchor"/>
          <w:sz w:val="20"/>
        </w:rPr>
        <w:footnoteReference w:id="274"/>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Более серьёзный спор разгорелся у Ньютона с немецким философом и математиком Готфридом Лейбницем. Лейбниц и Ньютон независимо друг от друга развили область математики, называемую дифференциальным исчислением. Хотя Ньютон открыл это исчисление на несколько лет раньше Лейбница, свою работу опубликовал значительно позже. Возник грандиозный спор по поводу того, кто же был первым. Замечательно, что почти все статьи, написанные в защиту Ньютона, были написаны им самим и лишь опубликованы под именами его друзей! Спор разгорался, и тут Лейбниц совершил ошибку, обратившись в Королевское Общество с просьбой разрешить противоречие. Ньютон, будучи президентом общества, назначил “незаинтересованную” комиссию, “случайно” составленную целиком из сторонников Ньютона!</w:t>
      </w:r>
      <w:r>
        <w:rPr>
          <w:rStyle w:val="FootnoteCharacters"/>
          <w:rStyle w:val="FootnoteAnchor"/>
          <w:sz w:val="20"/>
        </w:rPr>
        <w:footnoteReference w:id="275"/>
      </w:r>
      <w:r>
        <w:rPr>
          <w:sz w:val="20"/>
        </w:rPr>
        <w:t xml:space="preserve"> Но Ньютону этого показалось мало: он сам написал отчёт комиссии и заставил Общество его опубликовать, обвинив таким образом Лейбница в плагиате. Не удовлетворённый содеянным, Ньютон опубликовал сжатый пересказ этого отчёта в газете. А после смерти Лейбница публично заявил, что получил большое удовлетворение от того, что ему удалось “разбить сердце Лейбниц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Поскольку до научной работы за всеми этими заботами руки у Ньютона не доходили</w:t>
      </w:r>
      <w:r>
        <w:rPr>
          <w:rStyle w:val="FootnoteCharacters"/>
          <w:rStyle w:val="FootnoteAnchor"/>
          <w:sz w:val="20"/>
        </w:rPr>
        <w:footnoteReference w:id="276"/>
      </w:r>
      <w:r>
        <w:rPr>
          <w:sz w:val="20"/>
        </w:rPr>
        <w:t>, Ньютон занялся активной политической деятельностью. В результате чего занял должность в парламенте и был назначен на доходную должность хранителя Королевского монетного двора. Здесь он нашёл более социально оправданное применение своему коварству и желчности. Успешно проведя широкомасштабную компанию по борьбе с фальшивомонетчиками, он даже отправил несколько человек на виселицу. Чем гордился до самых последних своих дне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w:t>
      </w:r>
      <w:r>
        <w:rPr>
          <w:rFonts w:eastAsia="Times New Roman"/>
          <w:sz w:val="20"/>
        </w:rPr>
        <w:t xml:space="preserve"> </w:t>
      </w:r>
      <w:r>
        <w:rPr>
          <w:sz w:val="20"/>
        </w:rPr>
        <w:t>Эдисон, вопреки молве, не был выдающимся изобретателем. И вообще изобретателем был никудышным. Зато как менеджер был просто гениален. Он до нитки обобрал действительно гениального физика и инженера Николо Тесла — причём не только в финансовом, но и в интеллектуальном отношении. Как и многих других, менее известных авторов всех его “изобретений” и “открыт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ab/>
        <w:t xml:space="preserve">– Вопреки мировой славе и строчкам в энциклопедиях Пири </w:t>
      </w:r>
      <w:r>
        <w:rPr>
          <w:i/>
          <w:sz w:val="20"/>
        </w:rPr>
        <w:t>вообще не был</w:t>
      </w:r>
      <w:r>
        <w:rPr>
          <w:sz w:val="20"/>
        </w:rPr>
        <w:t xml:space="preserve"> на Северном полюсе — честь покорения Северного полюса на самом деле принадлежит врачу его экспедиции и проводнику-эскимос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 Амундсен фактически обрёк на смерть экспедицию Скотта. Читайте «Антарктическую одиссею» Пристли. Что смерть, кидалово и мораль против возможной славы первооткрывателя, первопроходц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sz w:val="20"/>
        </w:rPr>
      </w:pPr>
      <w:r>
        <w:rPr>
          <w:i/>
          <w:sz w:val="20"/>
        </w:rPr>
        <w:tab/>
        <w:tab/>
        <w:t>— Это Великие. Это Главные. Это Флагманы и Светочи Подлинной Науки, в том числе науки географической – преисполненной, якобы, ореола романтического героизма, подлинной мужественности и т.д., и т.п.,–</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sz w:val="20"/>
        </w:rPr>
        <w:tab/>
        <w:t>: Чего тогда требовать от рядовых форейторов научно-технического прогресса? Наверное, чтоб они не мочились мимо писсуаров в своих многочисленных НИИ и военных “шарашках” — прочие этические нормы писаны явно не для ни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Вот ещё несколько примеров ‘из личной жизни науки’, взятых частично из книги Луи Повеля и Жака Бержье ( на которую я уже имел честь ссылаться ), частично из других источник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w:t>
      </w:r>
      <w:r>
        <w:rPr>
          <w:rFonts w:eastAsia="Times New Roman"/>
          <w:sz w:val="20"/>
        </w:rPr>
        <w:t xml:space="preserve"> </w:t>
      </w:r>
      <w:r>
        <w:rPr>
          <w:sz w:val="20"/>
        </w:rPr>
        <w:t xml:space="preserve">В 1887 году великий химик Марселен Бертело писал: «Во Вселенной больше не осталось тайн». В своих работах он приложил немало сил, чтобы высмеять идею “превращения элементов друг в друга”,– но во время писания им этих </w:t>
      </w:r>
      <w:r>
        <w:rPr>
          <w:i/>
          <w:iCs/>
          <w:sz w:val="20"/>
        </w:rPr>
        <w:t>умопомрачительных по мере язвительности</w:t>
      </w:r>
      <w:r>
        <w:rPr>
          <w:sz w:val="20"/>
        </w:rPr>
        <w:t xml:space="preserve"> работ, и вообще во все времена элементы, не зная о запретах великого учёного ( и вторящего ему спустя 30 лет Эддингтону ), продолжали превращаться друг в друга: в недрах звёзд и в недрах планет. Синтезируя из простых сложные, и распадаясь на более простые. Думаете, Бертело об этом “не знал”? Ещё в 1852 году явление </w:t>
      </w:r>
      <w:r>
        <w:rPr>
          <w:i/>
          <w:iCs/>
          <w:sz w:val="20"/>
        </w:rPr>
        <w:t>радиоактивного распада</w:t>
      </w:r>
      <w:r>
        <w:rPr>
          <w:sz w:val="20"/>
        </w:rPr>
        <w:t xml:space="preserve"> было описано Рейнхенбахом — но с гневом отвергнуто передовой рационалистической научной мыслью, как “пропаганда алхимии”. В работе 1870 года Рейнхенбах поведал о “четвёртом состоянии вещества”, которое наблюдается при электрических разрядах в газовой среде,– ясное дело, плазму ждала судьба описанной им радиоактивности. ( В современных учебниках физики его имя, естественно, даже не упоминается.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 Резерфорд и Милликен убедительно доказывали, что энергию атомного ядра никогда нельзя будет использовать,– понадобилось знаменитое письмо Эйнштейна, в котором американское правительство предупреждалось об угрозе создания нацистами ядерной бомбы, чтобы уже не “научная общественность” со своими “широко закрытыми глазами” – чиновники, ведающие ей, начали шевелиться. </w:t>
      </w:r>
      <w:r>
        <w:rPr>
          <w:i/>
          <w:iCs/>
          <w:sz w:val="20"/>
        </w:rPr>
        <w:t>Интересно было бы издать в Японии 1945 года знаменитую работу Милликена «Электро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ab/>
        <w:t>— Но если вы полагаете, что водородную бомбу американские учёные милитаристы сделали ‘аутоматично’, вслед за ядерной,– сильно зашибаетесь. В своих попытках доказать учёной братии, что создание термоядерной бомбы вполне реальное дело, Эдвард Теллер чуть не сошёл с ума. И даже какое-то время был близок к суициду. Ибо все его утверждения о том, что “звёздную ядерную реакцию” вполне можно осуществить в земных условиях, воспринимались коллегами-физиками, как бред душевнобольного. Работы Теллера не печатались и он был отстранён от практических исследований. Лишь когда агенты ЦРУ доложили соответствующим чиновникам ( не имевшим, естественно, высшего физического образования ), что в СССР академик Сахаров близок к осуществлению неуправляемой реакции термоядерного синтеза — Госдеп зашевелился. Учёные, подвергшие травле Теллера, были отстранены от участия в ядерном проекте; многие преданы суду, “как вредители, наймиты коммунистов”. Джек Оппенгеймер, “крёстный отец” американской ядерной бомбы и один из самых ярых противников Теллера, попал на электрический стул. И водородная бомба была создан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 Вот такая невесёлая истор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Когда Белл предъявил миру своё великое изобретение – “общественное мнение” в лице передовых американских учёных и инженеров подняло его на смех. Мол, практической надобности в телефоне нет и не предвидится,– телеграф, якобы, с лихвой перекрывает все нужды… Трудно сейчас дать не матерную оценку этой дальновидности – да и простому здравому смыслу, если уж на то пошл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Вопреки учёно-инженерному мнению, телефон состоялся. Но мало кто знает, что Белл изобрёл не только телефон – но и фотофон, в котором человеческая речь передавалась не электрическим, а оптическим способом. Как известно, первые световоды были созданы в Англии в конце пятидесятых годов в домашней лаборатории не инженера иль физика, а гастроэнтеролога. Могли-ли они быть созданы в лаборатории Белла за сто лет до того — не вопрос. Коль идея фотофона не была бы похоронена прогрессивной научной общественность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 Цеппелин напрасно пытался заинтересовать немецких промышленников идеей дирижабля: «Бедняга! – отвечали ему,– разве вы не знаете, что есть три темы, по которым Французская Академия наук больше не принимает заявок: квадратура круга, туннель под Ла-Маншем и управление воздушными шарами?» Забавно, что в перечне крамольных тем не было идеи вечного двигателя. Что же до туннеля… Как, впрочем, и до дирижабле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Аппарат тяжелее воздуха никогда не сможет подняться в небо»,– утверждал профессор Симон Ньюкомб. И даже дал подробное математическое обоснование, почему это невозможно. Ясное дело, ортодоксальная наука ухватилась за его рассуждения. Когда немецкий изобретатель, подлинный основоположник идеи реактивного движения Герман Газвиндт предложил построить движимые ракетами летательные машины тяжелее воздуха, на его пятой по счёту рукописи ( четыре остались просто без ответа ) германский военный министр, </w:t>
      </w:r>
      <w:r>
        <w:rPr>
          <w:i/>
          <w:iCs/>
          <w:sz w:val="20"/>
        </w:rPr>
        <w:t>посоветовавшись со специалистами,</w:t>
      </w:r>
      <w:r>
        <w:rPr>
          <w:sz w:val="20"/>
        </w:rPr>
        <w:t xml:space="preserve"> собственноручно начертал со всей учтивостью, свойственной его интеллекту и должности: «Когда же эта несчастная птица наконец околеет?»</w:t>
      </w:r>
    </w:p>
    <w:p>
      <w:pPr>
        <w:pStyle w:val="Footnote"/>
        <w:widowControl w:val="false"/>
        <w:tabs>
          <w:tab w:val="clear" w:pos="708"/>
          <w:tab w:val="left" w:pos="2160" w:leader="none"/>
          <w:tab w:val="left" w:pos="3960" w:leader="none"/>
          <w:tab w:val="left" w:pos="5580" w:leader="none"/>
        </w:tabs>
        <w:ind w:right="-5" w:firstLine="539"/>
        <w:jc w:val="both"/>
        <w:rPr/>
      </w:pPr>
      <w:r>
        <w:rPr/>
        <w:tab/>
        <w:tab/>
        <w:t xml:space="preserve">: спустя 50 лет немецкие военные специалисты под руководством Вернера фон Брауна обрушили на Лондон </w:t>
      </w:r>
      <w:r>
        <w:rPr>
          <w:lang w:val="en-US"/>
        </w:rPr>
        <w:t>V</w:t>
      </w:r>
      <w:r>
        <w:rPr/>
        <w:t xml:space="preserve">-1 и </w:t>
      </w:r>
      <w:r>
        <w:rPr>
          <w:lang w:val="en-US"/>
        </w:rPr>
        <w:t>V</w:t>
      </w:r>
      <w:r>
        <w:rPr/>
        <w:t xml:space="preserve">-2,– слава немецкой твердолобости, нашедшей достойный союз в виде ортодоксальной науки: Газвиндт умер в безвестности и в первую мировую войну мир обошёлся без ужасов “катюш” и “фау”. Хотя технически уже тогда это было возможно. Кто знает, в каких условиях создавались первые ракеты Фридриха Артуровича Цандера и Сергея Павловича Королёва, понимает, что я имею в виду: состояние техники конца </w:t>
      </w:r>
      <w:r>
        <w:rPr>
          <w:lang w:val="en-US"/>
        </w:rPr>
        <w:t>XIX</w:t>
      </w:r>
      <w:r>
        <w:rPr/>
        <w:t xml:space="preserve"> века ничуть не помешало построить первые подводные лодки ( кстати, опять же вопреки обоснованным запретам учёных ); как известно, подводная лодка – это, фактически, половина космического корабля, причём в не менее сложной его части, чем двигатель — в то время как величайшее изобретение человечества, символ его космических устремлений, изготовлялось 30 лет спустя </w:t>
      </w:r>
      <w:r>
        <w:rPr>
          <w:i/>
          <w:iCs/>
        </w:rPr>
        <w:t>вручную и на полуработающих станках</w:t>
      </w:r>
      <w:r>
        <w:rPr/>
        <w:t xml:space="preserve"> в вечно сыром, полузатопленным канализацией подвале, лишённом не только элементарных производственных, но и бытовых удобств,– к тому же людьми, что просто не могли позволить себе поесть досыта. Так ‘самая прогрессивная держава мира’ помогала своим учёным и инженерам-аутсайдерам. Технический уровень первой лаборатории ГИРДа вполне соответствовал домашним ремесленным мастерским конца </w:t>
      </w:r>
      <w:r>
        <w:rPr>
          <w:lang w:val="en-US"/>
        </w:rPr>
        <w:t>XIX</w:t>
      </w:r>
      <w:r>
        <w:rPr/>
        <w:t xml:space="preserve"> века,– что было бы, начнись эти исследования на крупповских заводах милитаризированной Германии?.. Да ещё под “унисонное сопровождение” подлинного прорыва в области изучения электромагнетизма ( создание электрических двигателей, аккумуляторов, конденсаторов, сопротивлений, катушек индуктивности, диодов, радиоламп, радиосвязи и лампы накаливания ) – и не менее замечательного прорыва в области химических исследований, повлекшего изобретение пластиков, сверхгорючих и сверхвзрывчатых веществ [ кстати: </w:t>
      </w:r>
      <w:r>
        <w:rPr>
          <w:i/>
          <w:iCs/>
        </w:rPr>
        <w:t xml:space="preserve">первые пластики были изобретены в средине </w:t>
      </w:r>
      <w:r>
        <w:rPr>
          <w:i/>
          <w:iCs/>
          <w:lang w:val="en-US"/>
        </w:rPr>
        <w:t>XIX</w:t>
      </w:r>
      <w:r>
        <w:rPr>
          <w:i/>
          <w:iCs/>
        </w:rPr>
        <w:t xml:space="preserve">  века – да оказались “без надобности”; в принципе, прототипы пластмасс на основе растительных смол умели делать уже египтяне и шумеры</w:t>
      </w:r>
      <w:r>
        <w:rPr/>
        <w:t> ]…</w:t>
      </w:r>
    </w:p>
    <w:p>
      <w:pPr>
        <w:pStyle w:val="Footnote"/>
        <w:widowControl w:val="false"/>
        <w:tabs>
          <w:tab w:val="clear" w:pos="708"/>
          <w:tab w:val="left" w:pos="2520" w:leader="none"/>
          <w:tab w:val="left" w:pos="4860" w:leader="none"/>
        </w:tabs>
        <w:ind w:right="-5" w:firstLine="539"/>
        <w:jc w:val="both"/>
        <w:rPr/>
      </w:pPr>
      <w:r>
        <w:rPr/>
        <w:tab/>
        <w:tab/>
        <w:t xml:space="preserve">: От ужасов всемирной ракетно-ядерной бойни уже в средине ХХ века человечество было избавлено благодаря мракобесию ортодоксальных учёных – Газвиндт, Циолковский и Годдарт оказались “не востребованы” ортодоксальной научной и технической мыслью, в результате чего и Королёву с Цандером, и Вернеру фон Брауну пришлось начинать свои ракетные разработки если не с полного нуля – то по крайней мере с очень низкого старта; немецкие же физики, создания которыми ‘ядрёной бомбы’ так опасался Эйнштейн, </w:t>
      </w:r>
      <w:r>
        <w:rPr>
          <w:iCs/>
        </w:rPr>
        <w:t>на самом деле были заняты грызнёй друг с другом “в свете передовой арийской науки, исповедующей теорию полой Земли и борьбу льда и пламени”,– а не реальными работами по расщеплению атомного ядра.</w:t>
      </w:r>
      <w:r>
        <w:rPr/>
        <w:t xml:space="preserve"> Даже создание относительно просто устроенных твёрдотопливных ( пороховых ) боевых ракет, по милости тех же учёных, отстало от прочего развития техники, </w:t>
      </w:r>
      <w:r>
        <w:rPr>
          <w:i/>
        </w:rPr>
        <w:t>как минимум,</w:t>
      </w:r>
      <w:r>
        <w:rPr/>
        <w:t xml:space="preserve"> лет на 30 ÷ 40. Если не на столетия. Хотя ещё индийский воин Типу-Сахиб обращал атакующих англичан в паническое бегство, обстреливая их бамбуковыми ракетами с удивительной точностью боя,– китайцам же ракетная техника была известна уже с </w:t>
      </w:r>
      <w:r>
        <w:rPr>
          <w:lang w:val="en-US"/>
        </w:rPr>
        <w:t>XI</w:t>
      </w:r>
      <w:r>
        <w:rPr/>
        <w:t xml:space="preserve"> ве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Тем не менее, изобретённое на Востоке ракетное оружие нашло в “просвещённой рациональной научной мыслью Европе” применение лишь в качестве фейерверочных шутих; немногочисленные попытки военного применения ракет после первых опытов были признаны </w:t>
      </w:r>
      <w:r>
        <w:rPr>
          <w:i/>
          <w:sz w:val="20"/>
          <w:szCs w:val="20"/>
        </w:rPr>
        <w:t>компетентными специалистами от артиллерии</w:t>
      </w:r>
      <w:r>
        <w:rPr>
          <w:sz w:val="20"/>
          <w:szCs w:val="20"/>
        </w:rPr>
        <w:t xml:space="preserve"> неудачными “из-за невысокой точности и дальности боя”. Словно забыли лоббисты “Большой Берты” и прочих, несущих громовую смерть монстров, с каких пушчёнок начиналось развитие той же артиллерии в </w:t>
      </w:r>
      <w:r>
        <w:rPr>
          <w:sz w:val="20"/>
          <w:szCs w:val="20"/>
          <w:lang w:val="en-US"/>
        </w:rPr>
        <w:t>XIII</w:t>
      </w:r>
      <w:r>
        <w:rPr>
          <w:sz w:val="20"/>
          <w:szCs w:val="20"/>
        </w:rPr>
        <w:t xml:space="preserve"> веке… [ “А про рентген, то есть напалм,– то есть “греческий огонь” – отдельно запишите!”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ab/>
        <w:tab/>
        <w:t xml:space="preserve">— Думаете, американские учёные и техники оказались умнее немецких и российских? Фигу! Примерно, кстати, как и англичане. Ныне почитаемый в США Роберт Годдарт </w:t>
      </w:r>
      <w:r>
        <w:rPr>
          <w:rFonts w:cs="Courier New" w:ascii="Courier New" w:hAnsi="Courier New"/>
          <w:sz w:val="20"/>
        </w:rPr>
        <w:t>—</w:t>
      </w:r>
      <w:r>
        <w:rPr>
          <w:sz w:val="20"/>
        </w:rPr>
        <w:t xml:space="preserve"> американский основоположник реактивного движения, создатель ракет с жидкостными реактивными двигателями – был не более востребован на родине, чем у нас Циолковский и Цандер. Все свои ракеты и первые в мире реально действующие ЖРД он создавал на свои деньги. Понимания у учёных мужей и продвинутых инженеров технических корпораций встретил не более, чем Газвиндт у немецкого военного министра или Константин Эдуардович у чиновников царского правительства. Тем не менее, запатентовал ( слава Богу, патентовать в американском бюро патентов можно всё, что угодно </w:t>
      </w:r>
      <w:r>
        <w:rPr>
          <w:rFonts w:cs="Courier New" w:ascii="Courier New" w:hAnsi="Courier New"/>
          <w:sz w:val="20"/>
        </w:rPr>
        <w:t>—</w:t>
      </w:r>
      <w:r>
        <w:rPr>
          <w:sz w:val="20"/>
        </w:rPr>
        <w:t xml:space="preserve"> от зубочисток до вечных двигателей ) более 200 технических изобретений, идей и принципов — и когда созданное после войны под влиянием Вернера фон Брауна НАСА начало пулять ( под руководством того же Вернера фон Брауна, вывезенного американской разведкой вместе с остатками его ракет и заводов в Штаты ) модифицированные </w:t>
      </w:r>
      <w:r>
        <w:rPr>
          <w:sz w:val="20"/>
          <w:lang w:val="en-US"/>
        </w:rPr>
        <w:t>V</w:t>
      </w:r>
      <w:r>
        <w:rPr>
          <w:sz w:val="20"/>
        </w:rPr>
        <w:t xml:space="preserve">-2 и </w:t>
      </w:r>
      <w:r>
        <w:rPr>
          <w:sz w:val="20"/>
          <w:lang w:val="en-US"/>
        </w:rPr>
        <w:t>V</w:t>
      </w:r>
      <w:r>
        <w:rPr>
          <w:sz w:val="20"/>
        </w:rPr>
        <w:t>-4, выяснилось: для реального развития реактивной техники невозможно обойтись без патентов Годдарта. Годдарт умер в нищете.  Склока меж Госдепом и его наследниками длилась около 10 лет. Согласно решению суда, в 1960 году НАСА выплатило наследникам Годдарта символическую сумму в 1.000.000 $. И имя Роберта Годдарта вошло во все американские учебники, как первого в мире создателя ракет с жидкостными двигателя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w:t>
      </w:r>
      <w:r>
        <w:rPr>
          <w:sz w:val="20"/>
        </w:rPr>
        <w:t>Но это ещё не всё”: в совдеповской исторической науке имя Вернера фон Брауна ассоциируется лишь с созданием баллистических ракет, нацеленных на разрушение городов, на убийство мирных жителей. Такой вот кровожадный образ. Но только дотошные историки и специалисты-ракетчики знают, что у него, как и у Королёва, главной целью жизни было – выход человека в космос. Создание искусственных спутников Земли, орбитальных пилотируемых станций и полёт на Луну. А также исследование иных планет. Как и Королёву советская власть, американский госдеп не давал Вернеру фон Брауну заниматься мирным освоением космоса – если уж на то пошло, завоеванием космоса вообще. Дозволялось лишь работать над баллистическими ракетами. В общем, отношение было тоже самое, что и у Гитлера. Попробуем отвлечься от морального облика учёного, которому, видите-ли, не позволяют заниматься мирной прогрессивной наукой и техникой – а заставляют работать на нужды старухи с косой. И он работает-трудится, бо деться ему некуда. Но в душе мечтает о великом и светлом, о космосе и прогрессе для всего человечества. [ Попробуем. ] И не взирая на моральные девиации психики, всплакнём вот над чем: ещё в 1951 году Вернер фон Браун создал ракетоноситель “Юпитер-Си”. Устойчиво работающий, надёжный и достаточно безотказный. Готовый для серийного производства. Согласно успешно проведённым испытательным запускам, высота полёта его была 1.000 км. Дальность – до 5.000 км. И предложил он использовать его для запуска первого искусственного спутника Земли. Инженеры из “конкурентной конторы” в ведомстве военно-морского флота убедительно доказали госдеповским чиновникам, что а) проект фон Брауна технически не осуществим не то, что в настоящее время, но и в ближайшем будущем – реально проведённые запуски этой ракеты в расчёт не принимались; б) никакого смысла в создании ИСЗ нет и не будет, всё это – блажь недобитого нациста, отвлекающего военно-ракетный потенциал Америки от задач самообороны и тем наносящего ей вред. Вернеру фон Брауну не помогло даже то, что он стал гражданином Америки. От работ над ракетами он был отстранён. И вновь призван под знамёна созданного под его руководством НАСА лишь после того, как Королёв запустил наш первый спутник.</w:t>
      </w:r>
      <w:r>
        <w:rPr>
          <w:rStyle w:val="FootnoteCharacters"/>
          <w:rStyle w:val="FootnoteAnchor"/>
          <w:sz w:val="20"/>
        </w:rPr>
        <w:footnoteReference w:id="277"/>
      </w:r>
      <w:r>
        <w:rPr>
          <w:vanish/>
          <w:sz w:val="20"/>
        </w:rPr>
        <w:t>л отстранён.что он стал гражданином Америки. ал Америки от задач самообороныя он Браун создал ракето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ab/>
        <w:t>— Весёленькая история, верно? Что поделать: такая уж прогрессивная страна — Амери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В которой к позорному столбу был поставлен профессор Смитсоновского института Дэвид Лэнгли,– лишён кафедры </w:t>
      </w:r>
      <w:r>
        <w:rPr>
          <w:i/>
          <w:sz w:val="20"/>
        </w:rPr>
        <w:t>и вообще права преподавания</w:t>
      </w:r>
      <w:r>
        <w:rPr>
          <w:sz w:val="20"/>
        </w:rPr>
        <w:t xml:space="preserve"> лишь за то, что предложил построить аэроплан, влекомый недавно изобретённым двигателем внутреннего сгорания. За несколько месяцев до смерти убитого горем Лэнгли один английский мальчик как-то раз вернулся из школы в слезах. Он показал своим соученикам фотоснимок макета, который Лэнгли прислал его отцу. Отец сказал, что в конце концов люди будут летать. Товарищи принялись насмехаться, а учитель язвительно заметил: «Мой друг, неужели ваш отец полный идио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sz w:val="20"/>
        </w:rPr>
      </w:pPr>
      <w:r>
        <w:rPr>
          <w:i/>
          <w:sz w:val="20"/>
        </w:rPr>
        <w:t>: Предполагаемого идиота звали Герберт Уэллс.</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rFonts w:eastAsia="Times New Roman"/>
          <w:sz w:val="20"/>
          <w:szCs w:val="20"/>
        </w:rPr>
        <w:t xml:space="preserve"> </w:t>
      </w:r>
      <w:r>
        <w:rPr>
          <w:sz w:val="20"/>
          <w:szCs w:val="20"/>
        </w:rPr>
        <w:tab/>
        <w:tab/>
        <w:t>– Слава Богу, американские рабочие велосипедной мастерской братья Райт не знали об этом блестящем диагнозе. И в тоже время – к сожалению. Ибо тогда мир был бы избавлен от ужасов бомбардировок Ковентри, Дрездена, – как и Хиросимы с Нагасаки. Самое интересное: создание авиации, не смотря на мучительное рождение “вопреки всему”, шло всё-таки “в ногу со временем”,– при том, что пионерское проникновение в абсолютно неизвестную техническую область было, несомненно, много труднее, чем простое усовершенствование уже известных ракет. Объяснение этому парадоксу кроется, опять же,  в исключительной зашоренности “рациональной научной мыс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Основоположнику “теории расширяющейся Вселенной” ( а, стало быть, “главной науки ХХ</w:t>
      </w:r>
      <w:r>
        <w:rPr>
          <w:sz w:val="20"/>
          <w:lang w:val="en-US"/>
        </w:rPr>
        <w:t>I</w:t>
      </w:r>
      <w:r>
        <w:rPr>
          <w:sz w:val="20"/>
        </w:rPr>
        <w:t xml:space="preserve"> века”, открывающей наиболее фундаментальные тайны Бытия и Сотворения Мира</w:t>
      </w:r>
      <w:r>
        <w:rPr>
          <w:rStyle w:val="FootnoteCharacters"/>
          <w:rStyle w:val="FootnoteAnchor"/>
          <w:sz w:val="20"/>
        </w:rPr>
        <w:footnoteReference w:id="278"/>
      </w:r>
      <w:r>
        <w:rPr>
          <w:sz w:val="20"/>
        </w:rPr>
        <w:t xml:space="preserve"> )  А. Фридману </w:t>
      </w:r>
      <w:r>
        <w:rPr>
          <w:i/>
          <w:iCs/>
          <w:sz w:val="20"/>
        </w:rPr>
        <w:t>ещё повезло —</w:t>
      </w:r>
      <w:r>
        <w:rPr>
          <w:sz w:val="20"/>
        </w:rPr>
        <w:t xml:space="preserve"> он умер от туберкулёза, не дожив до знаменитой разгромной статьи О. Ю. Шмидта в “Вопросах философии”, после которой сотни отечественных астрофизиков отправились в тайгу за своё “богоискательство”. Но если полагаете, что западная “прогрессивная научная общественность” устроила Фридману овацию — сильно “зашибаетесь”: даже Эйнштейн, от постулатов и математических выкладок которого отталкивался в своих расчётах Александр Александрович, </w:t>
      </w:r>
      <w:r>
        <w:rPr>
          <w:i/>
          <w:iCs/>
          <w:sz w:val="20"/>
        </w:rPr>
        <w:t>не воспринял теорию расширяющейся Вселенной.</w:t>
      </w:r>
      <w:r>
        <w:rPr>
          <w:sz w:val="20"/>
        </w:rPr>
        <w:t xml:space="preserve"> А ведь инструментально наблюдаемый “что в восточном, что в западном полушариях” факт красного смещения спектров далёких звёздных объектов был известен уже тогда,– понадобились измерения Хаббла, дабы сей факт совместился в головах самых передовых тогдашних учёных с его простым и естественным объяснением. </w:t>
      </w:r>
      <w:r>
        <w:rPr>
          <w:i/>
          <w:iCs/>
          <w:sz w:val="20"/>
        </w:rPr>
        <w:t>Но кто сказал, что астрономы и физики — “самые передовые учёны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 В астрономической литературе ХХ века активно проповедовалась мысль, что нам никогда не определить инструментальными средствами, есть-ли планетные системы у других звёзд — хотя бы потому, что свет, отражаемый планетой, неизмеримо слабее, чем свет центральной звезды. Данный постулат неизменно обращал в прах любые выступления сторонников существования иных цивилизаций,– «как вы можете рассуждать о “жизни вне Земли”, когда само существование иных планетных систем </w:t>
      </w:r>
      <w:r>
        <w:rPr>
          <w:i/>
          <w:iCs/>
          <w:sz w:val="20"/>
        </w:rPr>
        <w:t>в принципе</w:t>
      </w:r>
      <w:r>
        <w:rPr>
          <w:sz w:val="20"/>
        </w:rPr>
        <w:t xml:space="preserve"> недоказуемо?..» Однако современными </w:t>
      </w:r>
      <w:r>
        <w:rPr>
          <w:i/>
          <w:iCs/>
          <w:sz w:val="20"/>
        </w:rPr>
        <w:t>инструментальными средствами</w:t>
      </w:r>
      <w:r>
        <w:rPr>
          <w:sz w:val="20"/>
        </w:rPr>
        <w:t xml:space="preserve"> открыто уже более 150 планетных систем, причём несколько из них – у пульсаров, и многие у не столь близких к Солнцу звёзд. Есть среди них весьма похожие на нашу Солнечную систему. Что крайне интересно – и настолько же важно в свете того, о чём я поведаю далее – последняя открытая астрономами планетная система принадлежит звезде так называемого “первого звёздного поколения”,– то есть образовалась она одновременно с самыми первыми, родившимися в нашей Вселенной, звёздами. Но ещё совсем недавно астрономы были уверены в том, что звёзды “первого поколения” </w:t>
      </w:r>
      <w:r>
        <w:rPr>
          <w:i/>
          <w:iCs/>
          <w:sz w:val="20"/>
        </w:rPr>
        <w:t>в принципе не могут иметь планетных систем,</w:t>
      </w:r>
      <w:r>
        <w:rPr>
          <w:sz w:val="20"/>
        </w:rPr>
        <w:t xml:space="preserve">– по крайней мере, сей вывод неопровержимо следовал из их умствований… То есть — из подкреплённых соответствующими расчётами </w:t>
      </w:r>
      <w:r>
        <w:rPr>
          <w:i/>
          <w:iCs/>
          <w:sz w:val="20"/>
        </w:rPr>
        <w:t xml:space="preserve">неопровержимых </w:t>
      </w:r>
      <w:r>
        <w:rPr>
          <w:sz w:val="20"/>
        </w:rPr>
        <w:t>теорий. “Звёздная цена” которым теперь очевидна. Как очевиден факт: планетных систем в космосе не намного меньше, чем звёзд.</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История открытия и изучения “реликтового фона”,– не менее важного для современной космологии, чем “красное смещение” далёких астрономических объектов – полна аналогичных заблуждений, снобистских предубеждений и домысл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Впервые гипотезу о его существовании высказал в 1946 году сбежавший в Америку наш астрофизик и будущий нобелевский лауреат Георгий Гамов</w:t>
      </w:r>
      <w:r>
        <w:rPr>
          <w:rStyle w:val="FootnoteCharacters"/>
          <w:rStyle w:val="FootnoteAnchor"/>
          <w:sz w:val="20"/>
        </w:rPr>
        <w:footnoteReference w:id="279"/>
      </w:r>
      <w:r>
        <w:rPr>
          <w:sz w:val="20"/>
        </w:rPr>
        <w:t>; он же оценил его современную радиояркостную температуру в 4 ÷ 6 К. Ясное дело, астрономические работы “изменника и предателя” на 1/6 части суши “хождения не имели” ( как не было возможности у советских астрономов публиковаться на Западе</w:t>
      </w:r>
      <w:r>
        <w:rPr>
          <w:rStyle w:val="FootnoteCharacters"/>
          <w:rStyle w:val="FootnoteAnchor"/>
          <w:sz w:val="20"/>
        </w:rPr>
        <w:footnoteReference w:id="280"/>
      </w:r>
      <w:r>
        <w:rPr>
          <w:sz w:val="20"/>
        </w:rPr>
        <w:t> ). А потому, когда наш соотечественник Т. А. Шмаонов в 1956 году обнаружил излучение, распределение яркости которого по небу не зависело от зенитного угла, никто не обратил внимание на его сообщение. В 1964 году А. Г. Дорошкевич и И. Д. Новиков ( не знавшие об открытии Шмаонова ) вычислили диапазон волн, в котором яркость реликтового излучения должна значительно превосходить яркость других небесных источников, а следовательно, искать его следы нужно именно в этом диапазоне,– корифеи отечественной астрономии отмахнулись от статьи молодых теоретиков также, как от сообщения астронома-практика Шмаонова. И от гипотезы “наймита буржуазной науки” Гамо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w:t>
      </w:r>
      <w:r>
        <w:rPr>
          <w:sz w:val="20"/>
        </w:rPr>
        <w:t>Официально” реликтовое излучение было открыто А. Пензиасом и Р. Вильсоном в 1965 году. Эти двое не были радиоастрономами; они работали инженерами в корпорации “Белл”, в лаборатории по созданию нового радиометра для целей связи. “Конкретный фронт работ” будущих лауреатов Нобелевской премии заключался в точной настройке антенны, в “отсечении” всевозможных помех. То есть даже создателями данной антенны они не являлись,– на их месте мог оказаться любой другой сотрудник фирмы, кому была бы поручена эта задача. Убедившись, что от странно равномерного радиошума с температурой около 2,7</w:t>
      </w:r>
      <w:r>
        <w:rPr>
          <w:sz w:val="20"/>
          <w:vertAlign w:val="superscript"/>
        </w:rPr>
        <w:t>о</w:t>
      </w:r>
      <w:r>
        <w:rPr>
          <w:sz w:val="20"/>
        </w:rPr>
        <w:t xml:space="preserve"> К отстроиться не удаётся, Пензиас и Вильсон написали об этом статью ( полную недоумений касательно природы “странно изотропного” радиоисточника ),– статья попала на рецензирование к профессору Р. Дикке из Принстонского университета… Который именно в тот момент готовил специальную аппаратуру для поиска реликтового излучения в согласии с рекомендациями Гамо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i/>
          <w:iCs/>
          <w:sz w:val="20"/>
        </w:rPr>
        <w:t>Как сложилась бы судьба “открытия века” без столь славного совпадения?..</w:t>
      </w:r>
      <w:r>
        <w:rPr>
          <w:sz w:val="20"/>
        </w:rPr>
        <w:t xml:space="preserve"> Что характерно: “Нобелевку” за открытие реликтового излучения получили не Гамов, не Шмаонов, не Дорошкевич с Новиковым и не Дикке ( пусть бы и “в совокупности” ),– получили два инженера, что осознать своё открытие вряд-ли бы смогли без посторонней помощи. И, кстати, поначалу никакого значения своему открытию не придали</w:t>
      </w:r>
      <w:r>
        <w:rPr>
          <w:sz w:val="20"/>
          <w:szCs w:val="20"/>
        </w:rPr>
        <w:t>. Об уровне радиофизического образования Пензиаса и Вильсона говорит уже то, что обнаруженный фон они попытались объяснить наличием птичьего помёта в рупоре антенны.</w:t>
      </w:r>
      <w:r>
        <w:rPr>
          <w:rStyle w:val="FootnoteCharacters"/>
          <w:rStyle w:val="FootnoteAnchor"/>
          <w:sz w:val="20"/>
          <w:szCs w:val="20"/>
        </w:rPr>
        <w:footnoteReference w:id="281"/>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Что не менее характерно — Нобелевская премия была им вручена лишь в 1978 году. Складывается ощущение, что нобелевский комитет выжидал: не откинет-ли кто копыт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xml:space="preserve">– “Но это ещё не всё”: когда группа наших радиоастрономов обработала данные, полученные с запущенного в 1984 году спутника “Реликт” ( благодаря “успехам в развитии отечественной кибернетики” обработка данных длилась почти 10 лет ) и пришла к выводу, что реликтовое излучение </w:t>
      </w:r>
      <w:r>
        <w:rPr>
          <w:i/>
          <w:iCs/>
          <w:sz w:val="20"/>
        </w:rPr>
        <w:t>всё-таки анизотропно</w:t>
      </w:r>
      <w:r>
        <w:rPr>
          <w:sz w:val="20"/>
        </w:rPr>
        <w:t xml:space="preserve"> ( несмотря на первоначально противоположный вывод, сделанный из первой обработки тех же самых данных — пересмотреть который маститых радиоастрономов заставил “вчерашний студент”, выпускник ГАИШа А. А. Брюханов ), их открытие астрономическая общественность встретила “в штыки”. Впрочем, через год, когда с аналогичным сообщением выступили американские исследователи из НАСА, открытие было признано во всём мире. Причём авторами его были объявлены исключительно американцы. Но — опять же! — признано оно было всеми, кроме “корифеев и главных специалистов” в астрофизике и радиоастроном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Понадобилось ещё почти 10 лет, чтоб ни у кого не осталось сомнений: реликтовое излучение не столь изотропно, как вбили себе в головы лидеры мировой астрономической науки,– мало того: именно в его анизотропности скрываются ответы на многие “метафизические вопросы” первых секунд существования нашей Вселенн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Но печальным перипетиям предсказания, открытия и исследования реликтового излучения предшествовала не менее печальная история исследования космических лучей – столь же важного для современной астрофизики явления, как “красное смещение” и “реликтовый фон”. Ленинградских учёных Мысовского и Тувима, утверждавших, что это </w:t>
      </w:r>
      <w:r>
        <w:rPr>
          <w:i/>
          <w:iCs/>
          <w:sz w:val="20"/>
        </w:rPr>
        <w:t>действительно космические лучи,</w:t>
      </w:r>
      <w:r>
        <w:rPr>
          <w:iCs/>
          <w:sz w:val="20"/>
        </w:rPr>
        <w:t xml:space="preserve"> не раз подвергали “научному остракизму” признанные корифеи отечественной астрономии и физики — готовые с пеной у рта утверждать и на смертном одре, что никаких специальных “космических лучей” в природе не существует, “потому что просто не может быть”, а есть лишь радиоактивное излучение, идущее из глубин Зем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xml:space="preserve">– И продолжается этот “учёнейший беспредел” диктата сиюминутных представлений по сию пору. Майкл Дафф, основоположник теории “супергравитации”, с начала восьмидесятых годов прошлого века и до начала века нынешнего был практически отлучён коллегами-физиками от преподавания в американских и английских институтах и колледжах — только потому, что в восьмидесятые годы в физике “восторжествовала” так называемая “теория струн”, и физические концепции Даффа оказались “не модны”. Да-да: всего лишь </w:t>
      </w:r>
      <w:r>
        <w:rPr>
          <w:i/>
          <w:iCs/>
          <w:sz w:val="20"/>
        </w:rPr>
        <w:t>не модны,–</w:t>
      </w:r>
      <w:r>
        <w:rPr>
          <w:iCs/>
          <w:sz w:val="20"/>
        </w:rPr>
        <w:t xml:space="preserve"> как остроумно заметил один из современных ведущих физиков в фильме ВВС, посвящённом современному положению в физике и космологии</w:t>
      </w:r>
      <w:r>
        <w:rPr>
          <w:rStyle w:val="FootnoteCharacters"/>
          <w:rStyle w:val="FootnoteAnchor"/>
          <w:iCs/>
          <w:sz w:val="20"/>
        </w:rPr>
        <w:footnoteReference w:id="282"/>
      </w:r>
      <w:r>
        <w:rPr>
          <w:iCs/>
          <w:sz w:val="20"/>
        </w:rPr>
        <w:t>. Но к концу ХХ века выяснилось: “теория струн”, форейторы которой громогласно заявляли, что готовы объяснить всё на свете, включая существование ( точнее – не существование ) Бога, на деле оказалась не “теорией всего” – а “теорией ничего”. Как, кстати, и космологические воззрения астрофизиков и космогонистов касательно “Большого Взрыва”, массы Вселенной и прочего, прочего. И Майкл Дафф был “прощён”. Новая теория, созданная на основе его представлений о существовании 11-мерного мира, была названа “М-теорией”. Она объявила, что Вселенная наша представляет собой не струну, или набор струнных колебаний, но тончайшую “струнную плёнку”, “мембрану”, вибрирующую в одиннадцатом измерении, причём в этом измерении она вибрирует не одна, таких структур там просто множество — их столкновения и объясняют, что такое сингулярность, вещество, энергия, физические константы и проче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 Всё, как обычно. </w:t>
      </w:r>
      <w:r>
        <w:rPr>
          <w:i/>
          <w:iCs/>
          <w:sz w:val="20"/>
        </w:rPr>
        <w:t>В очередной раз физики почти готовы объяснить всем нам, как устроено Мира Зда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Но что они будут нам вещать ( как обычно, не без пены в области жевательно-речевых аппаратов ) через 10 лет? А через 20, 30?..</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Классическую ТМЛ Ченслера ( математически обоснованную на уровне квантовой механики в диссертационной работе Хью Эверетта из Принстона ещё в средине 50-х годов ХХ века ), информационно-матричную теорию ( которую в настоящий момент разделяет большинство учёных, но поскольку “модной”, в отличие от теории струн, она пока не является – помалкивают себе в академическую тряпочку ) — или достойно слепленный гибрид из всего этого и “М-представлен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ab/>
        <w:t>— Поверьте: практически каждое археологическое, биологическое, астрономическое или физическое открытие сопровождается аналогичной историей. За которой остаются трагические судьбы учёных, “не понятых” просвещёнными современниками; но торжествуют дельцы и пустозвоны, и просто случайные люди, поднятые журналисткой шумихой или немыслимой случайностью на гребень “научной славы”. Иль журналистко-публицистичской “моды”. Как не так давно случилось с российскими академическими изобретателями ‘микролептонного сглаза’,– кстати: где этот “микролептонный газ” нынче, отчего прекратился отвязно-перестроечный журналистский трендёж об он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 Складывается ощущение, что история развития науки ничему не учит самих учёных.</w:t>
      </w:r>
    </w:p>
    <w:p>
      <w:pPr>
        <w:pStyle w:val="Normal"/>
        <w:ind w:firstLine="539"/>
        <w:jc w:val="both"/>
        <w:rPr/>
      </w:pPr>
      <w:r>
        <w:rPr>
          <w:sz w:val="20"/>
          <w:szCs w:val="20"/>
        </w:rPr>
        <w:t xml:space="preserve">В начале </w:t>
      </w:r>
      <w:r>
        <w:rPr>
          <w:sz w:val="20"/>
          <w:szCs w:val="20"/>
          <w:lang w:val="en-US"/>
        </w:rPr>
        <w:t>XIX</w:t>
      </w:r>
      <w:r>
        <w:rPr>
          <w:sz w:val="20"/>
          <w:szCs w:val="20"/>
        </w:rPr>
        <w:t xml:space="preserve"> века серьезные ученые убедительно доказывали, что при виде паровоза коровы перестанут телиться и давать молоко, а при скорости выше 20 км/час из вагонов уйдет воздух, и пассажиры умрут от удушья.</w:t>
      </w:r>
    </w:p>
    <w:p>
      <w:pPr>
        <w:pStyle w:val="Normal"/>
        <w:ind w:firstLine="539"/>
        <w:jc w:val="both"/>
        <w:rPr/>
      </w:pPr>
      <w:r>
        <w:rPr>
          <w:sz w:val="20"/>
          <w:szCs w:val="20"/>
        </w:rPr>
        <w:t>Спустя 150 лет не менее серьёзно настроенные деятели науки и техники вещали доверчивой публике со страниц газет и журналов, что вот-вот интеллектуальные машины смогут освободиться от программной зависимости, вытеснят человека, захватят власть над миром и заставят своих создателей служить их воле. А  космические ракеты, стартуя с Земли, проделают отверстия в атмосфере — что разрушит радиационную защиту планеты и сделает ее поверхность беззащитной перед потоками космических частиц.</w:t>
      </w:r>
    </w:p>
    <w:p>
      <w:pPr>
        <w:pStyle w:val="Normal"/>
        <w:ind w:firstLine="539"/>
        <w:jc w:val="both"/>
        <w:rPr/>
      </w:pPr>
      <w:r>
        <w:rPr>
          <w:sz w:val="20"/>
          <w:szCs w:val="20"/>
        </w:rPr>
        <w:t>Первые микроволновые печи были созданы в конце двадцатых годов. Но их продвижение в быт 50 лет ограничивали дюже умные мнения, что поджаренные в микроволновке сосиски светятся в животе, а излучения, которые попадут в пищу, приготовленную в микроволновке, будут накапливаться в человеке и вызывать рак.</w:t>
      </w:r>
    </w:p>
    <w:p>
      <w:pPr>
        <w:pStyle w:val="Normal"/>
        <w:ind w:firstLine="539"/>
        <w:jc w:val="both"/>
        <w:rPr>
          <w:sz w:val="20"/>
          <w:szCs w:val="20"/>
        </w:rPr>
      </w:pPr>
      <w:r>
        <w:rPr>
          <w:sz w:val="20"/>
          <w:szCs w:val="20"/>
        </w:rPr>
        <w:t xml:space="preserve">Излучение от сотовой трубки мобильного телефона ( как гласили нам ангажированные традиционными телефонными компаниями учёные ) </w:t>
      </w:r>
      <w:r>
        <w:rPr>
          <w:vanish/>
          <w:sz w:val="20"/>
          <w:szCs w:val="20"/>
        </w:rPr>
        <w:t xml:space="preserve"> е в быт 50 лет ограничивали дюже умные мнения, что и вещали со страниц газет и журналов</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sz w:val="20"/>
          <w:szCs w:val="20"/>
        </w:rPr>
        <w:t>поражает мозг и ведет к его разжижению. Парадоксальным образом страх, вызываемый мобильником, нисколько не замедлил его тотальное шествие по миру; ни одного случая онкологического заболевания, вызванного мобильником или микроволновкой, зарегистрировано не было.</w:t>
      </w:r>
    </w:p>
    <w:p>
      <w:pPr>
        <w:pStyle w:val="Normal"/>
        <w:ind w:firstLine="539"/>
        <w:jc w:val="both"/>
        <w:rPr>
          <w:sz w:val="20"/>
          <w:szCs w:val="20"/>
        </w:rPr>
      </w:pPr>
      <w:r>
        <w:rPr>
          <w:sz w:val="20"/>
          <w:szCs w:val="20"/>
        </w:rPr>
        <w:t>Аналогичная история произошла с асбестом: в конце семидесятых годов медики вдруг в один голос забеспокоились, что мельчайшие его частички, попадая в легкие, вызывают рак. Асбест добывался в Канаде и СССР. В результате истерии, инспирированной конкурентами, канадская промышленность разорилась. В России сохранилась, и в городе Асбест заболеваемость раком не превышает среднего уровня по стране.</w:t>
      </w:r>
    </w:p>
    <w:p>
      <w:pPr>
        <w:pStyle w:val="Normal"/>
        <w:tabs>
          <w:tab w:val="clear" w:pos="708"/>
          <w:tab w:val="left" w:pos="2340" w:leader="none"/>
          <w:tab w:val="left" w:pos="3960" w:leader="none"/>
          <w:tab w:val="left" w:pos="5760" w:leader="none"/>
        </w:tabs>
        <w:ind w:firstLine="539"/>
        <w:jc w:val="both"/>
        <w:rPr/>
      </w:pPr>
      <w:r>
        <w:rPr>
          <w:sz w:val="20"/>
          <w:szCs w:val="20"/>
        </w:rPr>
        <w:tab/>
        <w:tab/>
        <w:t>— Про прививки вообще можно было бы написать несколько страниц весьма невесёлого и поучительного текста. Их опасность для здоровья – о коей нам в первую очередь вещали именно медики, а не досужие до сплетен журналисты – один из наиболее живучих страхов: от первой вакцинации, предложенной доктором Эдвардом Дженнером в 1796 году, до массовых отказов от прививок в России в конце 1990-х.</w:t>
      </w:r>
    </w:p>
    <w:p>
      <w:pPr>
        <w:pStyle w:val="Normal"/>
        <w:ind w:firstLine="539"/>
        <w:jc w:val="both"/>
        <w:rPr>
          <w:sz w:val="20"/>
          <w:szCs w:val="20"/>
        </w:rPr>
      </w:pPr>
      <w:r>
        <w:rPr>
          <w:sz w:val="20"/>
          <w:szCs w:val="20"/>
        </w:rPr>
        <w:t>“</w:t>
      </w:r>
      <w:r>
        <w:rPr>
          <w:sz w:val="20"/>
          <w:szCs w:val="20"/>
        </w:rPr>
        <w:t>А про загрязнение окружающей среды – отдельно запишите”. В пик страхов считалось, что к 2020 году промышленное и бытовое загрязнение на планете достигнет таких величин, что население начнет вымирать от нехватки кислорода и ядовитых испарений. При этом выбросы углекислого газа с промышленных предприятий создадут парниковый эффект, который приведет к перегреванию поверхности Земли. Растают полярные льды, и уровень Мирового океана повысится, как минимум, на 1 метр. “Деревню Гадюкино – то бишь Голландию – смоет”. К тому же 2020 году. И к нему же начисто иссякнет нефть. Население Земли достигнет 10 – 15 миллиардов… Инертные газы  и фреоны, которые используются производителями холодильников и дезодорантов, попадая в атмосферу, уничтожат слой озона, который защищает Землю от губительного ультрафиолета,– это вызовет рост рака и прочих смертельных болезней…</w:t>
      </w:r>
    </w:p>
    <w:p>
      <w:pPr>
        <w:pStyle w:val="Normal"/>
        <w:ind w:firstLine="539"/>
        <w:jc w:val="both"/>
        <w:rPr>
          <w:sz w:val="20"/>
        </w:rPr>
      </w:pPr>
      <w:r>
        <w:rPr>
          <w:sz w:val="20"/>
          <w:szCs w:val="20"/>
        </w:rPr>
        <w:t>“</w:t>
      </w:r>
      <w:r>
        <w:rPr>
          <w:sz w:val="20"/>
          <w:szCs w:val="20"/>
        </w:rPr>
        <w:t>И так далее, и тому подобное”. Без смеха невозможно читать вполне научные “прогнозы”, которыми нас потчевали учёные футуристы ещё 20 -15 лет назад.</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В ближайшие двадцать – но, скорее всего, в пятьдесят лет никакой прогресс в изучении экстрасенсорики не будет возможен»,– заявил в 1970 году Станислав Лем. Известный писатель-фантаст, философ и футуролог…</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r>
      <w:r>
        <w:rPr>
          <w:i/>
          <w:iCs/>
          <w:sz w:val="20"/>
        </w:rPr>
        <w:t>: Через пять лет математическая теория матриц была предложена представителями кибернетики для “информационного объяснения” Мироздания; ещё через пять на её основе развилась самостоятельная научная дисциплина — эниология. Вполне объяснившая разработанной теорией “матричного резонанса” ( в сочетании с ТМЛ ) большинство “загадок” парапсихологии и экстрасенсорики,– но эти объяснения были прекрасно известны ещё древним жрецам и шаманам, “не замороченным” идеями материализма и идеализм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t>— А с каким скрежетом пробивала себе “научный путь” гипотеза о том, что астероиды – остатки распавшейся планеты!.. Как мутузили известные астрономы-планетологи её сторонников, как отказывали в праве на публикации,– чтобы уже в семидесятых сквозь зубы признать: да, побывали-таки метеориты, падающие на Землю, в расплавленных недрах планеты – но не одна это планета была, а несколько…</w:t>
      </w:r>
      <w:r>
        <w:rPr>
          <w:rStyle w:val="FootnoteCharacters"/>
          <w:rStyle w:val="FootnoteAnchor"/>
          <w:sz w:val="20"/>
        </w:rPr>
        <w:footnoteReference w:id="283"/>
      </w:r>
      <w:r>
        <w:rPr>
          <w:sz w:val="20"/>
        </w:rPr>
        <w:t xml:space="preserve"> Вот такой странный выверт “истинно научной мысли”. Образовалось, мол, несколько независимых планет </w:t>
      </w:r>
      <w:r>
        <w:rPr>
          <w:i/>
          <w:iCs/>
          <w:sz w:val="20"/>
        </w:rPr>
        <w:t xml:space="preserve">на одной орбите </w:t>
      </w:r>
      <w:r>
        <w:rPr>
          <w:sz w:val="20"/>
        </w:rPr>
        <w:t>меж Марсом и Юпитером,– достигли стадии расплавления вещества ( значит, и размеры их были не малые, и несколько миллионов, а то и миллиардов лет, не сталкиваясь, дружно вращались вокруг Солнца</w:t>
      </w:r>
      <w:r>
        <w:rPr>
          <w:rStyle w:val="FootnoteCharacters"/>
          <w:rStyle w:val="FootnoteAnchor"/>
          <w:sz w:val="20"/>
        </w:rPr>
        <w:footnoteReference w:id="284"/>
      </w:r>
      <w:r>
        <w:rPr>
          <w:sz w:val="20"/>
        </w:rPr>
        <w:t> ) — а потом вдруг столкнулись. Да с “такой нездешней силой”, что вместо того, чтоб слипнуться, как и положено гравитирующим телам ( иначе планеты вообще не смогли бы образоваться – по мысли тех же учёных ) – разлетелись малюсенькими осколочками в разные стороны… Что же до определения возраста этой катастрофы ( поведанной нам в многочисленных древних преданиях и мифах – не только греческих ), как и до многочисленных ныне находок в метеоритах органического вещества и отпечатков простейших организмов — современным ортодоксам оказалось легче вообразить, что метеориты, оказывается, могут быть выброшены какой-то необыкновенной, опять же, силой, с Марса – и точнёхонько попасть в Землю.</w:t>
      </w:r>
      <w:r>
        <w:rPr>
          <w:rStyle w:val="FootnoteCharacters"/>
          <w:rStyle w:val="FootnoteAnchor"/>
          <w:sz w:val="20"/>
        </w:rPr>
        <w:footnoteReference w:id="285"/>
      </w:r>
    </w:p>
    <w:p>
      <w:pPr>
        <w:pStyle w:val="Normal"/>
        <w:widowControl w:val="false"/>
        <w:tabs>
          <w:tab w:val="clear" w:pos="708"/>
          <w:tab w:val="left" w:pos="2268" w:leader="none"/>
          <w:tab w:val="left" w:pos="3969" w:leader="none"/>
          <w:tab w:val="left" w:pos="5670" w:leader="none"/>
        </w:tabs>
        <w:ind w:right="-5" w:firstLine="567"/>
        <w:jc w:val="both"/>
        <w:rPr/>
      </w:pPr>
      <w:r>
        <w:rPr>
          <w:i/>
          <w:iCs/>
          <w:sz w:val="20"/>
        </w:rPr>
        <w:tab/>
        <w:tab/>
        <w:t>: Утопить в критическом потоке фекалий “научного противника”, любой ценой отстояв персональную точку зрения – одна из метод “рациональной научной деятельности”. Но на смену победителю неизбежно ломится новый, столь же нетерпимый к иному взгляду на мир, “прогрессор” – помоложе, пободрее, вооружённый соответствующими “общественными связями”,– опровергает предшественника —</w:t>
      </w:r>
    </w:p>
    <w:p>
      <w:pPr>
        <w:pStyle w:val="Normal"/>
        <w:widowControl w:val="false"/>
        <w:tabs>
          <w:tab w:val="clear" w:pos="708"/>
          <w:tab w:val="left" w:pos="2268" w:leader="none"/>
          <w:tab w:val="left" w:pos="3969" w:leader="none"/>
          <w:tab w:val="left" w:pos="5670" w:leader="none"/>
        </w:tabs>
        <w:ind w:right="-5" w:firstLine="567"/>
        <w:jc w:val="both"/>
        <w:rPr>
          <w:i/>
          <w:i/>
          <w:iCs/>
          <w:sz w:val="20"/>
        </w:rPr>
      </w:pPr>
      <w:r>
        <w:rPr>
          <w:i/>
          <w:iCs/>
          <w:sz w:val="20"/>
        </w:rPr>
        <w:tab/>
        <w:t>— и изумлённая общественность с удивлением узнаёт: ‘всякое новое – хорошо забитое старое’…</w:t>
      </w:r>
    </w:p>
    <w:p>
      <w:pPr>
        <w:pStyle w:val="Normal"/>
        <w:widowControl w:val="false"/>
        <w:tabs>
          <w:tab w:val="clear" w:pos="708"/>
          <w:tab w:val="left" w:pos="2268" w:leader="none"/>
          <w:tab w:val="left" w:pos="3969" w:leader="none"/>
          <w:tab w:val="left" w:pos="5670" w:leader="none"/>
        </w:tabs>
        <w:ind w:right="-5" w:firstLine="567"/>
        <w:jc w:val="both"/>
        <w:rPr>
          <w:b/>
          <w:b/>
          <w:bCs/>
          <w:i/>
          <w:i/>
          <w:iCs/>
          <w:sz w:val="20"/>
        </w:rPr>
      </w:pPr>
      <w:r>
        <w:rPr>
          <w:b/>
          <w:bCs/>
          <w:i/>
          <w:iCs/>
          <w:sz w:val="20"/>
        </w:rPr>
        <w:t>В случае, если льстивые баснописцы науки не успели переписать истор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Ибо один из подлейших “научно-рационалистических мифов” — миф о том, что рационалистическая наука, якобы, </w:t>
      </w:r>
      <w:r>
        <w:rPr>
          <w:i/>
          <w:iCs/>
          <w:sz w:val="20"/>
        </w:rPr>
        <w:t>развивается.</w:t>
      </w:r>
      <w:r>
        <w:rPr>
          <w:sz w:val="20"/>
        </w:rPr>
        <w:t xml:space="preserve"> Что она постоянно приумножает наши знания о Мире, служа надёжным компасом Прогрессу — и ведёт нас в светлое будущее из мрака безграмотности древнейших времё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Но стоит непредвзято обратиться к реальным историческим документам, к чудом сохранившимся папирусам и древним текстам — увидите: </w:t>
      </w:r>
      <w:r>
        <w:rPr>
          <w:i/>
          <w:iCs/>
          <w:sz w:val="20"/>
        </w:rPr>
        <w:t xml:space="preserve">уровень древних знаний о мире был не просто “не ниже” современных космологических и прочих представлений; по сути, он их превосходил. </w:t>
      </w:r>
      <w:r>
        <w:rPr>
          <w:sz w:val="20"/>
        </w:rPr>
        <w:t xml:space="preserve">Например, рационалистические методы в познании/изучении мира отнюдь не изобретение Рене Декарта и Фрэнсиса Бэкона,– в полной ясности они были высказаны ещё Аристотелем. Уильям Оккам ( ссылаясь на древние алхимические трактаты ) за 300 лет до Ньютона и за 600 лет до А. Эйнштейна обосновал закон инерции, понятие силы, закон падения ( связав при этом инерцию и гравитацию ); ему принадлежит применение в геометрии метода координат, в астрономии – первое “официальное изложение” идей “небесной механики”, что современными историками науки приписывается исключительно заслугам Коперника и Кеплера. Он же ввёл необходимость </w:t>
      </w:r>
      <w:r>
        <w:rPr>
          <w:i/>
          <w:iCs/>
          <w:sz w:val="20"/>
        </w:rPr>
        <w:t>разделения</w:t>
      </w:r>
      <w:r>
        <w:rPr>
          <w:sz w:val="20"/>
        </w:rPr>
        <w:t xml:space="preserve"> понятий “философия”, “вера” и “познание”; при этом в своих работах апеллировал не только к рационалистическим и логическим построениям Аристотеля – но и к трудам других древних учёных.</w:t>
      </w:r>
    </w:p>
    <w:p>
      <w:pPr>
        <w:pStyle w:val="Footnote"/>
        <w:widowControl w:val="false"/>
        <w:ind w:right="-5" w:firstLine="539"/>
        <w:jc w:val="both"/>
        <w:rPr/>
      </w:pPr>
      <w:r>
        <w:rPr/>
        <w:t xml:space="preserve">Древние египтяне успешно получали антибиотики из заплесневелого хлеба и применяли их для лечения воспалившихся ран,– хотя, конечно, слово “антибиотики” им известно не было. А вот древние греки уверенно пользовались словами “магнетизм” и “электричество”; сейчас историческая наука активно доискивается, какой же смысл </w:t>
      </w:r>
      <w:r>
        <w:rPr>
          <w:i/>
        </w:rPr>
        <w:t>на самом деле</w:t>
      </w:r>
      <w:r>
        <w:rPr/>
        <w:t xml:space="preserve"> они вкладывали в эти слова. Что учёные  и механики античного мира не были столь наивны в вопросах электромагнетизма, как нам о том врали школьные учебники – доказанный исторический факт: ещё египтяне успешно применяли громоотводы,– к сожалению, язык египетских папирусов и греческих трудов в этой области использовал не только исключительно ‘теологическую’ фразеологию — намеренно шифровался от “непосвящённых” сложной системой аллюзий и понятных лишь современникам-коллегам терминов и образов. Аналогичному пересмотру надлежат фрагменты из индийских «Рамаяны» и «Махабхараты», в которых говорится об “оружии бога Индры”, а также ряд китайских летописей. И вновь: когда А. Горбовский в начале шестидесятых годов писал о необходимости такого переосмысления древних сказаний и дошедших до нас письменных свидетельств — академическая совдеповская наука в лучшем случае делала вид, что ничего не слышит; в иных случаях раздражённо посылала к психиатрам. Начавший свой научный путь, как правоверный марксистский историк древнего мира, Горбовский окончил его в глубоком “научном подполье” – всего с двумя официальными публикациями за 30 лет научной деятельности,– лишь в девяностых годах ‘под перестройку на халяву’ была издана обновлённая версия его когда-то революционной книги «Загадки древнейшей истории». Сейчас, когда “официальная наука” усилиями Питера Джеймса и Ника Торпа как бы признала правоту всех его положений </w:t>
      </w:r>
      <w:r>
        <w:rPr>
          <w:i/>
        </w:rPr>
        <w:t xml:space="preserve">сорокалетней давности, </w:t>
      </w:r>
      <w:r>
        <w:rPr/>
        <w:t>никто из былых его оппонентов не извинится, не сподобился покаятьс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В отличие от гонителей Саутуолы. [ Лидер тогдашней “официальной археологии” Э. Картальяк, сделавший гонение Саутуолы одной из целей своей жизни, прибыл на его могилу и в присутствии представителей прессы попросил прощения у его дочери. Произнеся заодно прочувствованную речь о своей неправоте и слепоте. «Я называл его безумцем и довёл до смерти — тогда как подлинным безумцем был я сам»,– фраза из его покаяния.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Почитайте внимательно древние алхимические и философские трактаты – разве взгляды древних</w:t>
      </w:r>
      <w:r>
        <w:rPr>
          <w:sz w:val="20"/>
        </w:rPr>
        <w:t xml:space="preserve"> алхимиков на то, что всё сущее в мире описывается “одним” противоречат современной информационно-матричной теории? Разве противоречат современной физике, знающей четыре “единственно возможных” состояния вещества ( твёрдое, жидкое, газообразное и плазма ) взгляды древних учёных ( того же Аристотеля ), полагавших, что всё сущее в мире состоит из четырёх стихий – земли, воды, воздуха и огня? При этом под “землёй” подразумевалась не собственно земля, то есть грунт или камень, но вообще любое твёрдое тело, в том числе лёд; под “водой” – любая жидкость; под “воздухом” – любой газ, даже водяной пар; а под “огнём” именно то, что ныне называется в физике плазмой. Уже во времена европейского средневековья эти понятия – переведённые по несколько раз с языка на язык – обросли буквальным толкованием не вполне компетентных суфлёров. Жаждущих получить из любого металла золото — и презревших саму суть древних теоретических представлений о мире. Причём представлений, достаточно верных в своей основ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ab/>
        <w:t xml:space="preserve">: Вопреки тому, что можно прочесть в теперешних популяризаторских работах, атомные теории не были ни придуманы, ни сформулированы раньше всех Демокритом, Левкиппом и Эпикуром. Секст Эмпирик сообщает, что сам Демокрит получил их по традиции, что он заимствовал их у Моше Финикиянина, который – надо отметить – заявлял, что атом на самом деле делим. И даже указывал на его “послойное строение”. По Фалесу и Анаксимену Млечный Путь состоит из звёздных систем, каждая из которых является миром, содержащим звёзды и обращающиеся вокруг них планеты; Тит Лукреций Кар задолго до Ньютона уверенно рассуждал о законе всемирного тяготения, о падении тел в пустоте и отстаивал концепцию бесконечного пространства, наполненного бесконечным количеством </w:t>
      </w:r>
      <w:r>
        <w:rPr>
          <w:i/>
          <w:iCs/>
          <w:sz w:val="20"/>
        </w:rPr>
        <w:t>обитаемых миров.</w:t>
      </w:r>
      <w:r>
        <w:rPr>
          <w:sz w:val="20"/>
        </w:rPr>
        <w:t xml:space="preserve"> В тибетских канонах </w:t>
      </w:r>
      <w:r>
        <w:rPr>
          <w:sz w:val="20"/>
          <w:lang w:val="en-US"/>
        </w:rPr>
        <w:t>VI</w:t>
      </w:r>
      <w:r>
        <w:rPr>
          <w:sz w:val="20"/>
        </w:rPr>
        <w:t xml:space="preserve"> века до нашей эры прямым текстом сообщается, что «помимо Земли есть другие обитаемые планеты, окружённые оболочкой голубого воздуха, или эфира»; эту мысль разделяли индийские философы, научные контакты с которыми поддерживала “пифагорейская школа”,– между прочим, Пифагор уже тогда ( около 525 года до н. э. ) не только учил, что Земля имеет форму сферы и движется в пространстве ( об этом писал один из его последователей, философ Филолай ), но и предельно ясно изложил основные принципы информационно-матричного строения Мира и “матричного резонанса”,– при этом он учил закону тяготения, обратного квадрату расстояния. Плутарх, начав с объяснения веса, нашёл его причину во взаимном притяжении между всеми телами и объяснил, что потому-то Земля притягивает к себе все тела,– точно также, как Солнце и Луна. Гиппарху, а не астрономам </w:t>
      </w:r>
      <w:r>
        <w:rPr>
          <w:sz w:val="20"/>
          <w:lang w:val="en-US"/>
        </w:rPr>
        <w:t>XIX</w:t>
      </w:r>
      <w:r>
        <w:rPr>
          <w:sz w:val="20"/>
        </w:rPr>
        <w:t xml:space="preserve"> века принадлежит открытие прецессии земной оси; Сенека за 1700 лет до Эдмонда Галлея писал о том, что кометы периодически возвращаются, то есть вращаются вокруг Солнца по вполне определённым орбитам, и даже приводил конкретные периоды обращения нескольких комет. Аристарх около 280 г. до н. э. писал, что Земля вращается вокруг своей оси и движется по круговой орбите вокруг Солнца – как планеты Меркурий и Венера ( о вращении вокруг Солнца Меркурия и Венеры писал ещё Гераклит в </w:t>
      </w:r>
      <w:r>
        <w:rPr>
          <w:sz w:val="20"/>
          <w:lang w:val="en-US"/>
        </w:rPr>
        <w:t>IV</w:t>
      </w:r>
      <w:r>
        <w:rPr>
          <w:sz w:val="20"/>
        </w:rPr>
        <w:t xml:space="preserve"> веке до н. э. ),– и что звёзды такие же солнца, как наше, только находятся на почти бесконечном расстоянии от него. </w:t>
      </w:r>
      <w:r>
        <w:rPr>
          <w:i/>
          <w:sz w:val="20"/>
        </w:rPr>
        <w:t>Но ведь дошедшие до нас обрывки сочинений этих учёных – именно обрывки, случайно уцелевшие фрагменты ( часто в пересказе их учеников и последователей ),– понятно, что реальной картины древних представлений о Мире они не отражают, что это — лишь капля в море уничтоженных христианскими мракобесами и “рационалистами от науки” свидетельст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sz w:val="20"/>
        </w:rPr>
        <w:tab/>
        <w:tab/>
        <w:t>: что сказать об открытиях тех учёных, чьи имена до нас вовсе не дошли?.. Что сказать о культурных и научных завоеваниях иных народов — чьи языки и письменность лишь начали расшифровывать в конце ХХ ве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 После того, как сами эти народы были уничтожены вместе с их языками и письменностя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Ибо большая часть текстов, дошедших до нас “из глубин веков”, по сути своей мало отличается что от воспоминаний современных полководцев и политиков – что от “мыльных опер”, издаваемых для домохозяек в мягких обложках &lt; “чем подтёрся – то прочёл” &gt; — </w:t>
      </w:r>
      <w:r>
        <w:rPr>
          <w:i/>
          <w:sz w:val="20"/>
        </w:rPr>
        <w:t>остальное уничтожалось и вымарывалось. Систематически, во все времена и народы. В равном унисоне: и представителями господствовавшей религии, и самодурами-властителями, и апологетами торжествующей “научной мысли”.</w:t>
      </w:r>
      <w:r>
        <w:rPr>
          <w:sz w:val="20"/>
        </w:rPr>
        <w:t xml:space="preserve"> Но попробуйте, составьте из мемуаров Г. Жукова или ‘Исповеди на задранную тему’ писателя Ёлкина ( или из ‘бестсерреров’ Дашковой/Марининой  ) </w:t>
      </w:r>
      <w:r>
        <w:rPr>
          <w:i/>
          <w:sz w:val="20"/>
        </w:rPr>
        <w:t>истинное представление</w:t>
      </w:r>
      <w:r>
        <w:rPr>
          <w:sz w:val="20"/>
        </w:rPr>
        <w:t xml:space="preserve"> об уровне современных астрофизических, спелестологических, биологических – или геологических исследований! В лучшем случае вам удастся определить, что современники наши ( и то не все ) пользовались некой машинкой-оракулом-игрушкой, с помощью которой находили ответы на некоторые вопросы – но, по большей части, за “магическим зеркалом” которой просто убивали время. Ну, ещё вам станет ясно, что, в пользовании были некие самобеглые экипажи – если, конечно, их название будет переведено адекват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t>– Так вот: вопреки расхожему “историческому мнению” древние майя, как и древние египтяне, были не только замечательными строителями, механиками</w:t>
      </w:r>
      <w:r>
        <w:rPr>
          <w:rStyle w:val="FootnoteCharacters"/>
          <w:rStyle w:val="FootnoteAnchor"/>
          <w:sz w:val="20"/>
        </w:rPr>
        <w:footnoteReference w:id="286"/>
      </w:r>
      <w:r>
        <w:rPr>
          <w:sz w:val="20"/>
        </w:rPr>
        <w:t xml:space="preserve"> и математиками — их жрецы были прекрасно осведомлены о вращении Земли вокруг Солнца, Солнца вокруг оси, о существовании пятен на Солнце и цикличности их появления, как и их связи с биоритмами человеческого организма и ритмическим развитием социума; причём, что удивительно даже для нашего времени, майя рассчитывали не только двенадцатилетние солнечные ритмы – но и “мегаритмы” пульсаций жизни на Земле продолжительностью в тысячи лет. Как теперь известно, египетские и шумерские жрецы не сильно уступали им в этих знаниях, запросто оперируя в своих расчётах такими числами, как “миллион миллионов”</w:t>
      </w:r>
      <w:r>
        <w:rPr>
          <w:rStyle w:val="FootnoteCharacters"/>
          <w:rStyle w:val="FootnoteAnchor"/>
          <w:sz w:val="20"/>
        </w:rPr>
        <w:footnoteReference w:id="287"/>
      </w:r>
      <w:r>
        <w:rPr>
          <w:sz w:val="20"/>
        </w:rPr>
        <w:t>; о гороскопической системе древних китайцев, основанной на 12, 18, 36 и 72-летних повторяющихся циклах известно ныне столь много, что нет смысла специально останавливаться на эт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Бруно, Галилей, Кеплер и Ньютон ясно признавались в том, что своими открытиями обязаны древней науке</w:t>
      </w:r>
      <w:r>
        <w:rPr>
          <w:rStyle w:val="FootnoteCharacters"/>
          <w:rStyle w:val="FootnoteAnchor"/>
          <w:sz w:val="20"/>
        </w:rPr>
        <w:footnoteReference w:id="288"/>
      </w:r>
      <w:r>
        <w:rPr>
          <w:sz w:val="20"/>
        </w:rPr>
        <w:t xml:space="preserve">; Коперник в письме, адресованном папе Павлу </w:t>
      </w:r>
      <w:r>
        <w:rPr>
          <w:sz w:val="20"/>
          <w:lang w:val="en-US"/>
        </w:rPr>
        <w:t>III</w:t>
      </w:r>
      <w:r>
        <w:rPr>
          <w:sz w:val="20"/>
        </w:rPr>
        <w:t>, пишет дословно, что пришёл к мысли о движении Земли, читая древних греков. Коперника, благодаря его связям с главой католической церкви и опорой на данные архива признанного астрономического авторитета того времени Тихо Браге, не сожгли. Сана “на всякий случай” лишили ( это была инициатива исключительно “мракобесов местного розлива” ) – но отрекаться, как Галилея, ни от чего не заставили,– хотя поначалу что церковь, что учёное сообщество, приняли его идеи “в штыки”. То есть отвергли в редком для себя унисоне. Но слепому астроному-священнику, как и Ньютону, удалось доказать свою правоту, апеллируя к трудам античных учёных ( Пифагору, Эратосфену, Гиппарху, Гераклиту и пр.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ab/>
        <w:tab/>
        <w:tab/>
        <w:t xml:space="preserve">: Уже </w:t>
      </w:r>
      <w:r>
        <w:rPr>
          <w:b/>
          <w:bCs/>
          <w:i/>
          <w:iCs/>
          <w:sz w:val="20"/>
        </w:rPr>
        <w:t>после них</w:t>
      </w:r>
      <w:r>
        <w:rPr>
          <w:i/>
          <w:iCs/>
          <w:sz w:val="20"/>
        </w:rPr>
        <w:t xml:space="preserve"> Птолемей предложил более примитивную систему строения мира — и она “пришлась по вкусу” не только его необразованным современникам, но и средневековым церковным догматикам. С которыми, по милости Птолемея, пришлось спорить Оккаму, Ньютону, Галилею, Копернику, Декарту, Бруно, Кеплеру – и многим прочим, спустя полторы тысячи л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Птолемей был известным учёным своего времени, вполне преуспевшим в критике и обобщении научных идей “недалёких предшественник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
          <w:i/>
          <w:iCs/>
          <w:sz w:val="20"/>
        </w:rPr>
        <w:t>: Далее, чем он, ещё никто не отбрасывал науку в развитии.</w:t>
      </w:r>
      <w:r>
        <w:rPr>
          <w:i/>
          <w:iCs/>
          <w:sz w:val="20"/>
        </w:rPr>
        <w:t xml:space="preserve"> Что там — Лысенк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szCs w:val="20"/>
        </w:rPr>
      </w:pPr>
      <w:r>
        <w:rPr>
          <w:sz w:val="20"/>
          <w:szCs w:val="20"/>
        </w:rPr>
        <w:tab/>
        <w:t>— Чтоб убедиться, что “зеркало мира”, вбиваемое в наши головы “передовой материалистической наукой”, мягко говоря, кривое и дефективное, достаточно внимательно и не предвзято изучить примечательную книгу Чарльза Форта</w:t>
      </w:r>
      <w:r>
        <w:rPr>
          <w:bCs/>
          <w:iCs/>
          <w:sz w:val="20"/>
          <w:szCs w:val="20"/>
        </w:rPr>
        <w:t xml:space="preserve"> «1001 чудо. Книга Проклятых» &lt; к сожалению, мне не известно, издавалась-ли она на русском языке – в Интернете можно найти её более-менее адекватный перевод с необходимыми комментариями &gt;. В этой книге, написанной с мягким и, на первый взгляд, не заметным юмором, Форт собрал огромное количество свидетельств того, как материалистическая наука на протяжении столетий фабриковала факты, объясняющие её теории – и предавала анафеме, или просто замалчивала то, что этим теориям “не вполне соответствовало”. Написанная в начале ХХ века, “книга проклятых”, к сожалению, до сих пор не утратила своей печальной актуальности. Я искренне рекомендую ознакомиться с ней — поверьте, она того стои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hanging="0"/>
        <w:jc w:val="center"/>
        <w:rPr>
          <w:iCs/>
          <w:sz w:val="20"/>
        </w:rPr>
      </w:pPr>
      <w:r>
        <w:rPr>
          <w:iCs/>
          <w:sz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Ортодоксально ориентированные учёные полагают ( и часто возглашают это со всяких официальных трибун ), что основой всех современных наук, основой нашего понимания Мира является физи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Основой самой физики, то есть “научным копьём”, нацеленным на повержение тайн природы, является ядерная физика. Ибо все существующие разновидности наук и наших представлений о мире – лишь те или иные её воплощения/следствия. От астрономии и химии до геологии, биологии, генетики – и так далее. [ “Что не описывается точными физическими уравнениями – не наука”.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Остриё этого рационального научного копья — физика элементарных частиц. Точнее, квантовая хромодинами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Самый кончик острия – проблема “окончательного объединения” всех известных взаимодействий, которую призваны решить многочисленные ( числом более тысячи на 2000 год ) теории “струн” и “суперстру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Как же пытаются постичь сию проблему флагманы современной физической науки,– как они видят окружающий мир, что конкретно подразумевают под своей работой — и почему “окончательных теорий”, призванных единственно-верным способом объяснить, как устроен мир, столь мног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В поисках ответа на эти вопросы я купил книгу нобелевского лауреата, одного из лидеров современных физиков-ядерщиков Стивена Вайнберга «Мечты об окончательной теории: физика в поисках самых фундаментальных законов природы»</w:t>
      </w:r>
      <w:r>
        <w:rPr>
          <w:rStyle w:val="FootnoteCharacters"/>
          <w:rStyle w:val="FootnoteAnchor"/>
          <w:iCs/>
          <w:sz w:val="20"/>
        </w:rPr>
        <w:footnoteReference w:id="289"/>
      </w:r>
      <w:r>
        <w:rPr>
          <w:iCs/>
          <w:sz w:val="20"/>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 Название звучало многообещающее. И на первый взгляд, предо мною было повествование толерантного и мудрого человека. Он не стесняясь признаёт, что история физики сводится, главным образом, к постоянной борьбе одних теорий с другими. Правда, уже с первых страниц настораживает взгляд самого Вайнберга на этот процесс: подменяя борьбу одних учёных с другими </w:t>
      </w:r>
      <w:r>
        <w:rPr>
          <w:i/>
          <w:iCs/>
          <w:sz w:val="20"/>
        </w:rPr>
        <w:t>борьбой теорий,</w:t>
      </w:r>
      <w:r>
        <w:rPr>
          <w:iCs/>
          <w:sz w:val="20"/>
        </w:rPr>
        <w:t xml:space="preserve"> он полагает это дело вполне нормальным, и даже приветствует – ибо, по его мнению, победа очередной теории над предидущей лишь приближает нас к полному раскрытию тайн природы. А что борьба эта сводится к самой банальной грызне, напоминающей склоку за лидерство в стаде павианов — так это с точки зрения тех, кто просто не любит </w:t>
      </w:r>
      <w:r>
        <w:rPr>
          <w:i/>
          <w:iCs/>
          <w:sz w:val="20"/>
        </w:rPr>
        <w:t>истинную науку</w:t>
      </w:r>
      <w:r>
        <w:rPr>
          <w:iCs/>
          <w:sz w:val="20"/>
        </w:rPr>
        <w:t xml:space="preserve"> и не готов слепо заниматься ей в русле рационалистических представлений,– вот и ворчит, клевещ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Конечно, у Вайнберга я не нашёл и тени сомнения в своей правоте, тени упоминания об искалеченных судьбах учёных, чьи открытия показались современникам “немного несвоевременными”. Не нашёл упоминаний о том, как шельмовала и бутузила учёнейшая братия своих аутсайдеров-провидцев, а также конкурентов по представлению о мире. Или соперников в авторстве тех или иных гипотез. Зато, что естественно, нашёл не без раздражения написанные строки о том, что он “не понимает”, как интуиция или озарение могут приводить к революционным научным открытия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С изрядным ворчанием написаны страницы о тех, кто пытается разобраться в психологии учёного-ортодокса, в упор не замечающего многообразия окружающего мира. Полны пламенного гнева периоды, направленные против тех, кто осмеливается в наш рациональный век заниматься такой чушью, как экстрасенсорика, парапсихология – и так далее. Все аргументы Вайнберга сводятся к тому, что этого не может быть никогда, ибо современными физическими теориями экстрасенсорные воззрения не объясняются. Аргументы, что и говорить, замечательные. Но главный из них — у настоящего учёного ( в частности, у автора книги ) просто-напросто нет времени на то, чтобы следить за событиями ( открытиями, публикациями, сообщениями о фактах ), что выходят за рамки его узкопрофессионального кругозора. Он, мол, едва успевает читать/отслеживать профессиональную литературу – какая такая “телепатия”, какой такой “телекинез”,– какая эниология?.. И вообще: настоящий учёный должен заниматься лишь тем единственным вопросом, который ему интересен; остальные вопросы не стоят того, чтобы тратить на их изучение драгоценное научное время. Уверенность ( точнее, самоуверенность на грани снобизма ) Вайнберга в своей правоте столь велика, что он даже приводит следующую историю: «Когда Филипп Андерсон неодобрительно отозвался о вере в телекинез и ясновидение, его упрекнул коллега из Принстона, Роберт Ян, экспериментирующий с тем, что он сам называет “связанными с сознанием аномальными явлениями”. Ян пожаловался, что хотя кабинет Андерсона находится всего в нескольких сотнях метров от его лаборатории, он ни разу не посетил Яна, не попробовал обсудить с ним ни одно из своих сомнений – и даже не удосужился прочитать ни одной книжки на эту тем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думаете, из этой истории Вайнберг делает очевидные вывод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ab/>
        <w:t>— Вывод его столь странен, что Читатель может подумать, будто я передёргиваю факт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Вайнберг снова замечает, что настоящий учёный должен заниматься лишь своей узкоспециальной проблемой, а опыты Яна к экстрасенсорике не имеют никакого отношения потому, что он руководствуется самыми современными физическими теориями, а не шарлатанскими представлениями в духе средневекового алхимика… Значит, экстрасенсорики не существует и не фиг обращать на “паранауку” своё драгоценное внима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Рассуждения Вайнберга о религии, о Боге вообще читать невозможно. Складывается ощущение, что Господь Бог – именно он. На крайняк – Самые Передовые в Мире Современные Физические теор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Которые “ещё чуть-чуть” — и наконец-таки объяснят нам подлинную картину мира. И окончательно отменят Бога. «Потерпите, братки, уже немного осталось…»,– как говаривал герой известной книг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Да мы терпим, терпи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Терпим и то, что Вайнберг ( самоуверенности не занимать ) нам прямо говорит: никто из современных физиков, включая его, не понимает на физическом, наглядном уровне то, что они изучают. И понимать это нельзя, потому как невозможно в принципе. Мало того: настоящий учёный никогда не должен заморачиваться такими понятиями, как “понимание” – особенно в том, что касается изучения слабого и сильного взаимодействия, кварков, глюонов и прочего</w:t>
      </w:r>
      <w:r>
        <w:rPr>
          <w:rStyle w:val="FootnoteCharacters"/>
          <w:rStyle w:val="FootnoteAnchor"/>
          <w:iCs/>
          <w:sz w:val="20"/>
        </w:rPr>
        <w:footnoteReference w:id="290"/>
      </w:r>
      <w:r>
        <w:rPr>
          <w:iCs/>
          <w:sz w:val="20"/>
        </w:rPr>
        <w:t xml:space="preserve"> — есть математический аппарат, из одних формул которого с неизбежностью следуют другие – и этого вполне достаточно. Ибо современные теории элементарных частиц и взаимодействий по определению не нуждаются ни в каком понимании,– </w:t>
      </w:r>
      <w:r>
        <w:rPr>
          <w:i/>
          <w:iCs/>
          <w:sz w:val="20"/>
        </w:rPr>
        <w:t>оно только вредит, отвлека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От чего? – хочется задать очевидный вопрос.</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Но Вайнберг этот вопрос отметает с порога. Потому как задавать его могут лишь необразованные противники истинной нау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 вновь сулит нам, что ядерная физика в очередной раз подошла к полному представлению реальной физической картины ми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Что “в очередной раз” – его не смуща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Что логики в его утверждениях не найти — тож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 сетует на то, что американский Конгресс заморозил строительство Суперколлайдера стоимостью около 8.000.000.000 $. Для чего нужен столь дорогостоящий проект? А для того, чтобы проверить, образуются или нет в одной гипотетической реакции взаимодействия некие гипотетические частицы. И более ни для чег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Эти деньги – деньги, вырванные из бюджета других физических проектов. Насколько действительно необходимо проверить очередное гипотетическое предположение физиков-ядерщиков, для Вайнберга не вопрос. Нужно – и всё. “Ведь этот опыт приблизит нас к пониманию истинной картины Вселенн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Наскольк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А видно будет. Главное, мы уже почти знаем ответ на все сокровенные вопросы человечест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Это было написано в 1992 году. Тогда в моде была теория “суперструн”</w:t>
      </w:r>
      <w:r>
        <w:rPr>
          <w:rStyle w:val="FootnoteCharacters"/>
          <w:rStyle w:val="FootnoteAnchor"/>
          <w:iCs/>
          <w:sz w:val="20"/>
        </w:rPr>
        <w:footnoteReference w:id="291"/>
      </w:r>
      <w:r>
        <w:rPr>
          <w:iCs/>
          <w:sz w:val="20"/>
        </w:rPr>
        <w:t xml:space="preserve"> и Вайнберг торжественно обещал в своей книге, что она-то и есть суть Мира Зда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Прошло не более десяти лет, и рекламируемые Вайнбергом теории струн, ради “углублённого изучения” которых было затеяно строительство ССК, порвались точно также, как все предидущие творения физиков-теоретиков. Не сыграв ни одной прекрасной мелодии из тех, что были анонсированы в книге, как вот-вот зазвучащ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ab/>
        <w:t>— А если бы американский Конгресс пошёл на поводу у него и его отмороженных коллег?..</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Кстати, прецедент уже был: в той же Америке всего за несколько лет до принятия решения о строительстве ССК начали реализовывать чуть меньший по амбициям проект – строительство на Лонг-Айленде ускорителя ИЗАБЕЛЛА. И примерно на средине строительства выяснили: физики-ядерщики, что заказали с точными и ясными теориями и цифрами в руках его строительство, “немного ошиблись” в этих самых теориях и числах. Теории отправились на помойку; деньги, отпущенные Конгрессом на строительство ускорителя – на ветер. Ибо “более свежие” теории доказали в очередной раз ошибочность старых. А заодно и что ускоритель этот вовсе не нужен Большой Физической Науке — строить нужно иной, помощнее в несколько раз…</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ab/>
        <w:tab/>
        <w:t>— Одно можно сказать с определённостью: в результате торжественных обещаний физиков-ядерщиков американские спелестологи получили около 25 км основного тоннеля недостроенного Суперколлайдера и лабиринт вспомогательных полостей; российские спелестологи —  более 40 км аналогичного ПАС под Протвино. Столь же пригодившегося “большой наук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Так что по-своему мы должны быть благодарны этим самоуверенным деятелям. «И терпеть, терпе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СКОЛЬК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А бес его зна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Главное, не путаться у них под ногами со своими альтернативными взглядами на место науки в нашем мире. И верить отмороженным обещания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Снова и сно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hanging="0"/>
        <w:jc w:val="center"/>
        <w:rPr>
          <w:iCs/>
          <w:sz w:val="20"/>
        </w:rPr>
      </w:pPr>
      <w:r>
        <w:rPr>
          <w:iCs/>
          <w:sz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ab/>
        <w:t>: понимаю, что написанные строки продиктованы исключительно раздражением ( близким к отвращению ), что произвела на меня прочитанная книга. Раздражением, почти аналогичном тому, с которым в данной книге “отражаются” все нападки на мощь “наиболее фундаментальной и прогрессивной научной дисциплины ХХ ве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xml:space="preserve">: В этом смысле моё чувство правильнее назвать не </w:t>
      </w:r>
      <w:r>
        <w:rPr>
          <w:i/>
          <w:iCs/>
          <w:sz w:val="20"/>
        </w:rPr>
        <w:t>раздражением</w:t>
      </w:r>
      <w:r>
        <w:rPr>
          <w:iCs/>
          <w:sz w:val="20"/>
        </w:rPr>
        <w:t xml:space="preserve"> — но </w:t>
      </w:r>
      <w:r>
        <w:rPr>
          <w:i/>
          <w:iCs/>
          <w:sz w:val="20"/>
        </w:rPr>
        <w:t>отражением.</w:t>
      </w:r>
      <w:r>
        <w:rPr>
          <w:iCs/>
          <w:sz w:val="20"/>
        </w:rPr>
        <w:t xml:space="preserve"> Ибо видится мне: вся упёртость автора и весь его гнев, всё неприятие иных путей познания мира, иных на него взглядов [ как это ни печально – даже в рамках исповедуемой им ортодоксальной физики ] продиктовано подсознательно возникающим </w:t>
      </w:r>
      <w:r>
        <w:rPr>
          <w:i/>
          <w:iCs/>
          <w:sz w:val="20"/>
        </w:rPr>
        <w:t>чувством фрустрац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То есть — говоря по-русски — облом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Но Вайнберг не один; подобных ему диктаторов научной мысли – легион неизлечимый. Существующие лишь потому, что развитые государства уделяют внимание благотворительности в самых разнообразных формах, они не логикой поступков, не реальными плодами своих дорогостоящих умствований – но исключительно громкостью голоса периодически возглашают нам:</w:t>
      </w:r>
      <w:r>
        <w:rPr>
          <w:i/>
          <w:iCs/>
          <w:sz w:val="20"/>
        </w:rPr>
        <w:t xml:space="preserve"> потерпите! Уже немного осталось!! Сейчас, на самый крайняк завтра мы добудем для вас золото из свинц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ab/>
        <w:tab/>
        <w:t>: напишем, наконец, абсолютно точно сбывающийся гороскоп — мы уже можем объяснить, почему вчерашние наши предсказания не сбывалис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на мой взгляд, все их обещания мало отличаются от предсказаний шарлатанов-астрологов и средневековых суфлёров. Ибо у тех тоже были в запасе и сложные термины ( вполне герметические, недоступные пониманию сторонних профанов ), и “запреты на понимание” образа своих действий и мыслей даже самими адептами, и геометрически-математический аппарат, “чего-то где-то тоже предсказывающий с завидной точностью” – жаль, не подтверждаемой экспериментально,– и слова, слова, сло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Из чтения книги со столь прекрасным названием я сделал простой вывод:</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
          <w:iCs/>
          <w:sz w:val="20"/>
        </w:rPr>
        <w:t xml:space="preserve">: Уже давно самый передовой отряд физиков – </w:t>
      </w:r>
      <w:r>
        <w:rPr>
          <w:b/>
          <w:i/>
          <w:iCs/>
          <w:sz w:val="20"/>
        </w:rPr>
        <w:t>дозор материалистически упёртой науки!</w:t>
      </w:r>
      <w:r>
        <w:rPr>
          <w:b/>
          <w:iCs/>
          <w:sz w:val="20"/>
        </w:rPr>
        <w:t xml:space="preserve"> – изучает НИЧТ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Для любого исследователя мира ‘иной научной ориентации’ – планетолога, химика, биолога, медика, геолога, физика твёрдого тела, радиофизика, оптика, психолога, минералога, астрофизика, историка, палеонтолога, археолога, социолога, антрополога, теолога,– </w:t>
      </w:r>
      <w:r>
        <w:rPr>
          <w:iCs/>
          <w:sz w:val="20"/>
          <w:lang w:val="en-US"/>
        </w:rPr>
        <w:t>etc</w:t>
      </w:r>
      <w:r>
        <w:rPr>
          <w:iCs/>
          <w:sz w:val="20"/>
        </w:rPr>
        <w:t>! — многочисленные “теории” квантовой хромодинамики, суперсимметрии, суперструн, суперэлементарных в очередной раз частиц и прочих хромающих представлений о мире значат не более, чем болтовня средневековых схоласт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 – самое страшное – для самих физиков-ядерщиков они значат примерно то же само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Но астрология хоть не жрёт наш с вами подоходный налог. Не требует сооружения дорогостоящих ускорителей. Не бросает на наши с вами головы атомные бомбы, не травит нас пищевыми добавками и генетически изменённой нежитью,– не уродует природу планеты радиоактивными и химическими отходами от удовлетворения своего очередного любопытст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 не запрещает иные варианты познания Ми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Причём иной раз в очень забавной форме – как, например, вам такое высказывание генетика Дж. Джонса из Лондонского университета в ответ на попытку социологов исследовать современную деятельность учёных и отношение этой деятельности к </w:t>
      </w:r>
      <w:r>
        <w:rPr>
          <w:iCs/>
          <w:sz w:val="20"/>
          <w:szCs w:val="20"/>
        </w:rPr>
        <w:t>научно-техническому прогресс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szCs w:val="20"/>
        </w:rPr>
        <w:t>«Социология науки имеет такое же отношение к самой научной деятельности, как порнография к сексу: это дешевле, легче и поскольку ограничено только воображением, значительно забавне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szCs w:val="20"/>
        </w:rPr>
        <w:tab/>
        <w:tab/>
        <w:t>: Вайнберг с удовольствием приводит эту цитату, рассуждая о тех, кто осмеливается заглянуть под черепную коробку современного деятеля науки на предмет нашаривания там неокортекс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szCs w:val="20"/>
        </w:rPr>
        <w:t xml:space="preserve">Очевидно, для Вайнберга, как и для Дж. Джонса, порнография действительно дешевле секса. Причём тематика эта немного болезненная. Что тут поделаешь? Бедняг можно только пожалеть. [ </w:t>
      </w:r>
      <w:r>
        <w:rPr>
          <w:sz w:val="20"/>
          <w:szCs w:val="20"/>
        </w:rPr>
        <w:t>Насчёт “воображения” тоже можно кое-что сказать – ну да ладно. Кто имеет чувство юмора хотя бы в один прапор, уже понял. Кто переболел подростковым онанизмом – тоже. Кстати, напомню: доктор Муди полагает, что исследователь ( учёный ), лишённый чувства юмора, в принципе не способен познавать мир. Он лишь рядится в тогу учёного – но на самом деле выполняет некую тяжёлую работу ради каких-то сторонних целей. Отсюда  вполне естественное раздражение – близкое к ревности – в адрес тех, кто исповедует иное отношение к миру и его познан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szCs w:val="20"/>
        </w:rPr>
      </w:pPr>
      <w:r>
        <w:rPr>
          <w:sz w:val="20"/>
          <w:szCs w:val="20"/>
        </w:rPr>
        <w:t xml:space="preserve">Как своего рода диагноз, могу заметить: приведённая мной цитата в книге Вайнберга – единственное проявление юмора. </w:t>
      </w:r>
      <w:r>
        <w:rPr>
          <w:i/>
          <w:sz w:val="20"/>
          <w:szCs w:val="20"/>
        </w:rPr>
        <w:t xml:space="preserve">И то не его авторства. </w:t>
      </w:r>
      <w:r>
        <w:rPr>
          <w:sz w:val="20"/>
          <w:szCs w:val="20"/>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xml:space="preserve">— Но ведь, что действительно весело, приведённую “дважды цитату” можно вывернуть наоборот – ибо если сравнивать Познание Мира с сексом, то </w:t>
      </w:r>
      <w:r>
        <w:rPr>
          <w:i/>
          <w:iCs/>
          <w:sz w:val="20"/>
        </w:rPr>
        <w:t>подлинное познание</w:t>
      </w:r>
      <w:r>
        <w:rPr>
          <w:iCs/>
          <w:sz w:val="20"/>
        </w:rPr>
        <w:t xml:space="preserve"> безусловно максимально полно и не может не включать такие свои неотторжимые проявления, как Религия, Мистика и Творчеств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отому как не одни сиюминутные и узкоспециальные физические теории составляют/описывают наш мир. И коль из познания мира удалить три четверти его реальной составляющей ( или сделать вид, что мир состоит лишь из одной своей четверти ) — на что похож станет остато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боюсь, даже не на порнографию. А на то самое действо, что действительно ограничивается одним воображением. И даже порнографии не требу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в шестидесятые годы физики ещё продолжали шутить. И юмор был неплох,– мало того: значительно превосходил как по глубине, так по интеллектуальному кайфу эстрадное скалозубств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Ибо </w:t>
      </w:r>
      <w:r>
        <w:rPr>
          <w:i/>
          <w:iCs/>
          <w:sz w:val="20"/>
        </w:rPr>
        <w:t>те физики</w:t>
      </w:r>
      <w:r>
        <w:rPr>
          <w:iCs/>
          <w:sz w:val="20"/>
        </w:rPr>
        <w:t xml:space="preserve"> были вполне нормальные люди. Такие же, как мы с вами. Они подарили миру действительное понимание структур микромира – и оно отозвалось изобретением Теории Ветвящегося Времени, Теорией Информационных Матриц, эниологией, Первыми Тремя Минутами Вселенной, важнейшими открытиями в физике твёрдого тела, например, “высокотемпературной сверхпроводимостью”,– благодаря этим открытиям наши космические корабли изучают планеты Солнечной системы, а телескопы астрофизиков и астрономов получают информацию о прошлом Вселенной во всём спектре электромагнитных волн вплоть до первых минут её существования. Благодаря этим открытиям мы располагаем спутниковыми телефонами, мобильной связью, светодиодными фонарями, металл-гидритными аккумуляторами, микроволновками, видеомагнитофонами, компьютерами, Интернетом – в общем, практически всем, что сложило современный облик нашей цивилизации. Имеем даже ещё не взорвавшиеся и дающие электроэнергию АЭС.</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Потом запас юмора у передового отряда физической науки иссяк. Ибо они занялись нешуточным делом — мастурбированием на существующие исключительно в их воображении Тайны Природ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Причём за наш с вами счё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Тут не до шуто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бо онанизм и юмор “не совместимы по определен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xml:space="preserve">– кстати: с реальным Познанием Мира данная практика совместима не более, чем с юмором. </w:t>
      </w:r>
      <w:r>
        <w:rPr>
          <w:i/>
          <w:iCs/>
          <w:sz w:val="20"/>
        </w:rPr>
        <w:t>Желаете опровергну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hanging="0"/>
        <w:jc w:val="center"/>
        <w:rPr>
          <w:iCs/>
          <w:sz w:val="20"/>
        </w:rPr>
      </w:pPr>
      <w:r>
        <w:rPr>
          <w:iCs/>
          <w:sz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340" w:leader="none"/>
          <w:tab w:val="left" w:pos="3960" w:leader="none"/>
          <w:tab w:val="left" w:pos="5760" w:leader="none"/>
        </w:tabs>
        <w:ind w:firstLine="540"/>
        <w:jc w:val="both"/>
        <w:rPr/>
      </w:pPr>
      <w:r>
        <w:rPr>
          <w:sz w:val="20"/>
          <w:szCs w:val="20"/>
        </w:rPr>
        <w:t xml:space="preserve">Вместо </w:t>
      </w:r>
      <w:r>
        <w:rPr>
          <w:sz w:val="20"/>
          <w:szCs w:val="20"/>
          <w:lang w:val="en-US"/>
        </w:rPr>
        <w:t>PS</w:t>
      </w:r>
      <w:r>
        <w:rPr>
          <w:sz w:val="20"/>
          <w:szCs w:val="20"/>
        </w:rPr>
        <w:t xml:space="preserve"> – цитата из Интернета ( сайт “Наука – известия”, июнь 2006 года ):</w:t>
      </w:r>
    </w:p>
    <w:p>
      <w:pPr>
        <w:pStyle w:val="Normal"/>
        <w:widowControl w:val="false"/>
        <w:tabs>
          <w:tab w:val="clear" w:pos="708"/>
          <w:tab w:val="left" w:pos="2340" w:leader="none"/>
          <w:tab w:val="left" w:pos="3960" w:leader="none"/>
          <w:tab w:val="left" w:pos="5760" w:leader="none"/>
        </w:tabs>
        <w:ind w:firstLine="540"/>
        <w:jc w:val="both"/>
        <w:rPr/>
      </w:pPr>
      <w:r>
        <w:rPr>
          <w:i/>
          <w:sz w:val="20"/>
          <w:szCs w:val="20"/>
        </w:rPr>
        <w:t>«В Казани прошла XII Всероссийская гравитационная конференция, на которой ведущие ученые страны и их коллеги из-за рубежа поделились свежими идеями о том, как устроена наша Вселенная.</w:t>
      </w:r>
    </w:p>
    <w:p>
      <w:pPr>
        <w:pStyle w:val="Normal"/>
        <w:widowControl w:val="false"/>
        <w:tabs>
          <w:tab w:val="clear" w:pos="708"/>
          <w:tab w:val="left" w:pos="2340" w:leader="none"/>
          <w:tab w:val="left" w:pos="3960" w:leader="none"/>
          <w:tab w:val="left" w:pos="5760" w:leader="none"/>
        </w:tabs>
        <w:ind w:firstLine="540"/>
        <w:jc w:val="both"/>
        <w:rPr/>
      </w:pPr>
      <w:r>
        <w:rPr>
          <w:i/>
          <w:sz w:val="20"/>
          <w:szCs w:val="20"/>
        </w:rPr>
        <w:t>В прошлый раз, на рубеже XIX-XX веков, кризис в физике успешно разрешился созданием теории относительности, которая полностью перевернула наши представления об окружающем мире. А ведь совсем незадолго до эпохальных событий великий лорд Кельвин сказал свою знаменитую фразу о том, что в физике ничего нового сделать нельзя. Примерно такую же мысль лет тридцать назад академик Зельдович высказывал молодым коллегам, которые хотели заниматься космологией и теорией гравитации: не лезьте сюда, здесь все уже сделано.</w:t>
      </w:r>
    </w:p>
    <w:p>
      <w:pPr>
        <w:pStyle w:val="Normal"/>
        <w:widowControl w:val="false"/>
        <w:tabs>
          <w:tab w:val="clear" w:pos="708"/>
          <w:tab w:val="left" w:pos="2340" w:leader="none"/>
          <w:tab w:val="left" w:pos="3960" w:leader="none"/>
          <w:tab w:val="left" w:pos="5760" w:leader="none"/>
        </w:tabs>
        <w:ind w:firstLine="540"/>
        <w:jc w:val="both"/>
        <w:rPr/>
      </w:pPr>
      <w:r>
        <w:rPr>
          <w:i/>
          <w:sz w:val="20"/>
          <w:szCs w:val="20"/>
        </w:rPr>
        <w:t>Но в последние годы двадцатого века этой благостной картине пришел конец. Обнаружилось, что результаты измерений гравитационной массы, полученные разными методами, расходятся. И физики заговорили о некой темной материи, которая взаимодействует с обычной только с помощью силы тяготения.</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t>Затем вдруг оказалось, что Вселенная последние два миллиарда лет расширяется с ускорением, то есть взрывается во второй, после Большого взрыва, раз. Это наблюдение породило еще одну сущность – темную энергию.</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t>[ … ]</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bCs/>
          <w:i/>
          <w:sz w:val="20"/>
          <w:szCs w:val="20"/>
        </w:rPr>
        <w:t xml:space="preserve">Американские ученые разработали математическую модель, которая, как ожидается, позволит астрономам экспериментально подтвердить пятимерную теорию гравитации, бросившую вызов общей теории относительности Эйнштейна. </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t xml:space="preserve">Проф. Чарльз Китон (Charles R. Keeton) из университета Ратджерса и проф. Арли Петтерс (Arlie O. Petters) из университета Дьюка </w:t>
      </w:r>
      <w:hyperlink r:id="rId3" w:tgtFrame="_blank">
        <w:r>
          <w:rPr>
            <w:rStyle w:val="InternetLink"/>
            <w:i/>
            <w:color w:val="000000"/>
            <w:sz w:val="20"/>
            <w:szCs w:val="20"/>
            <w:u w:val="none"/>
          </w:rPr>
          <w:t>при создании своей модели</w:t>
        </w:r>
      </w:hyperlink>
      <w:r>
        <w:rPr>
          <w:i/>
          <w:sz w:val="20"/>
          <w:szCs w:val="20"/>
        </w:rPr>
        <w:t xml:space="preserve"> использовали недавно разработанную теорию под названием «гравитационная модель мембранной Вселенной Рандалл-Сандрама типа II» (type II Randall-Sundrum braneworld gravity model). В основе теории лежит предположение о том, что видимая Вселенная представляет собой мембрану, расположенную в пределах большей по размерам Вселенной. «Мембранная Вселенная» имеет пять измерений – четыре пространственных и одно временное, в отличие от 4-мерной Вселенной, которую описывает общая теория относительности…»</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w:t>
      </w:r>
      <w:r>
        <w:rPr>
          <w:rFonts w:eastAsia="Times New Roman"/>
          <w:sz w:val="20"/>
          <w:szCs w:val="20"/>
        </w:rPr>
        <w:t xml:space="preserve"> </w:t>
      </w:r>
      <w:r>
        <w:rPr>
          <w:sz w:val="20"/>
          <w:szCs w:val="20"/>
        </w:rPr>
        <w:t>А космические аппараты “Пионер-10” и “Пионер-11”, достигшие края Солнечной системы, вдруг по непонятной причине начали замедлять свой полёт…</w:t>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firstLine="540"/>
        <w:jc w:val="both"/>
        <w:rPr>
          <w:sz w:val="20"/>
          <w:szCs w:val="20"/>
          <w:lang w:val="en-US"/>
        </w:rPr>
      </w:pPr>
      <w:r>
        <w:rPr>
          <w:sz w:val="20"/>
          <w:szCs w:val="20"/>
        </w:rPr>
        <w:tab/>
        <w:tab/>
      </w:r>
      <w:r>
        <w:rPr>
          <w:sz w:val="20"/>
          <w:szCs w:val="20"/>
          <w:lang w:val="en-US"/>
        </w:rPr>
        <w:t xml:space="preserve">— </w:t>
      </w:r>
      <w:r>
        <w:rPr>
          <w:sz w:val="20"/>
          <w:szCs w:val="20"/>
        </w:rPr>
        <w:t>И</w:t>
      </w:r>
      <w:r>
        <w:rPr>
          <w:sz w:val="20"/>
          <w:szCs w:val="20"/>
          <w:lang w:val="en-US"/>
        </w:rPr>
        <w:t xml:space="preserve"> </w:t>
      </w:r>
      <w:r>
        <w:rPr>
          <w:sz w:val="20"/>
          <w:szCs w:val="20"/>
        </w:rPr>
        <w:t>так</w:t>
      </w:r>
      <w:r>
        <w:rPr>
          <w:sz w:val="20"/>
          <w:szCs w:val="20"/>
          <w:lang w:val="en-US"/>
        </w:rPr>
        <w:t xml:space="preserve"> </w:t>
      </w:r>
      <w:r>
        <w:rPr>
          <w:sz w:val="20"/>
          <w:szCs w:val="20"/>
        </w:rPr>
        <w:t>далее</w:t>
      </w:r>
      <w:r>
        <w:rPr>
          <w:sz w:val="20"/>
          <w:szCs w:val="20"/>
          <w:lang w:val="en-US"/>
        </w:rPr>
        <w:t>, de Capo ad Fine.</w:t>
      </w:r>
    </w:p>
    <w:p>
      <w:pPr>
        <w:pStyle w:val="Normal"/>
        <w:widowControl w:val="false"/>
        <w:tabs>
          <w:tab w:val="clear" w:pos="708"/>
          <w:tab w:val="left" w:pos="2340" w:leader="none"/>
          <w:tab w:val="left" w:pos="3960" w:leader="none"/>
          <w:tab w:val="left" w:pos="5760" w:leader="none"/>
        </w:tabs>
        <w:ind w:firstLine="540"/>
        <w:jc w:val="both"/>
        <w:rPr>
          <w:sz w:val="20"/>
          <w:szCs w:val="20"/>
          <w:lang w:val="en-US"/>
        </w:rPr>
      </w:pPr>
      <w:r>
        <w:rPr>
          <w:sz w:val="20"/>
          <w:szCs w:val="20"/>
          <w:lang w:val="en-US"/>
        </w:rPr>
      </w:r>
    </w:p>
    <w:p>
      <w:pPr>
        <w:pStyle w:val="Normal"/>
        <w:widowControl w:val="false"/>
        <w:tabs>
          <w:tab w:val="clear" w:pos="708"/>
          <w:tab w:val="left" w:pos="2340" w:leader="none"/>
          <w:tab w:val="left" w:pos="3960" w:leader="none"/>
          <w:tab w:val="left" w:pos="5760" w:leader="none"/>
        </w:tabs>
        <w:ind w:firstLine="540"/>
        <w:jc w:val="both"/>
        <w:rPr>
          <w:sz w:val="20"/>
          <w:szCs w:val="20"/>
        </w:rPr>
      </w:pPr>
      <w:r>
        <w:rPr>
          <w:sz w:val="20"/>
          <w:szCs w:val="20"/>
        </w:rPr>
        <w:t>: Что уже вовсе не смешно.</w:t>
      </w:r>
      <w:r>
        <w:br w:type="page"/>
      </w:r>
    </w:p>
    <w:p>
      <w:pPr>
        <w:pStyle w:val="Normal"/>
        <w:widowControl w:val="false"/>
        <w:tabs>
          <w:tab w:val="clear" w:pos="708"/>
          <w:tab w:val="left" w:pos="2268" w:leader="none"/>
          <w:tab w:val="left" w:pos="3969" w:leader="none"/>
          <w:tab w:val="left" w:pos="5670" w:leader="none"/>
        </w:tabs>
        <w:overflowPunct w:val="false"/>
        <w:autoSpaceDE w:val="false"/>
        <w:ind w:right="-5" w:firstLine="540"/>
        <w:rPr>
          <w:iCs/>
          <w:sz w:val="20"/>
          <w:szCs w:val="20"/>
        </w:rPr>
      </w:pPr>
      <w:r>
        <w:rPr>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color w:val="3366FF"/>
          <w:sz w:val="20"/>
        </w:rPr>
      </w:pPr>
      <w:r>
        <w:rPr>
          <w:iCs/>
          <w:color w:val="3366FF"/>
          <w:sz w:val="20"/>
        </w:rPr>
      </w:r>
    </w:p>
    <w:p>
      <w:pPr>
        <w:pStyle w:val="Heading3"/>
        <w:keepNext w:val="false"/>
        <w:widowControl w:val="false"/>
        <w:ind w:right="715" w:firstLine="540"/>
        <w:rPr>
          <w:color w:val="000000"/>
          <w:sz w:val="24"/>
        </w:rPr>
      </w:pPr>
      <w:hyperlink w:anchor="_top">
        <w:bookmarkStart w:id="18" w:name="__RefHeading___Toc132711841"/>
        <w:bookmarkEnd w:id="18"/>
        <w:r>
          <w:rPr>
            <w:rStyle w:val="InternetLink"/>
            <w:color w:val="000000"/>
            <w:sz w:val="24"/>
            <w:szCs w:val="28"/>
            <w:u w:val="none"/>
          </w:rPr>
          <w:t>ЛИТЕРАТУРНОЕ ПРИЛОЖЕНИЕ</w:t>
        </w:r>
      </w:hyperlink>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color w:val="3366FF"/>
          <w:sz w:val="20"/>
        </w:rPr>
      </w:pPr>
      <w:r>
        <w:rPr>
          <w:iCs/>
          <w:color w:val="3366FF"/>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color w:val="3366FF"/>
          <w:sz w:val="20"/>
        </w:rPr>
      </w:pPr>
      <w:r>
        <w:rPr>
          <w:iCs/>
          <w:color w:val="3366FF"/>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b/>
          <w:b/>
          <w:i/>
          <w:i/>
          <w:iCs/>
          <w:sz w:val="20"/>
        </w:rPr>
      </w:pPr>
      <w:r>
        <w:rPr>
          <w:b/>
          <w:i/>
          <w:iCs/>
          <w:sz w:val="20"/>
        </w:rPr>
        <w:t>–</w:t>
      </w:r>
      <w:r>
        <w:rPr>
          <w:rFonts w:eastAsia="Times New Roman"/>
          <w:b/>
          <w:i/>
          <w:iCs/>
          <w:sz w:val="20"/>
        </w:rPr>
        <w:t xml:space="preserve"> </w:t>
      </w:r>
      <w:r>
        <w:rPr>
          <w:b/>
          <w:i/>
          <w:iCs/>
          <w:sz w:val="20"/>
        </w:rPr>
        <w:t xml:space="preserve">из записных книжек: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i/>
          <w:i/>
          <w:iCs/>
          <w:sz w:val="20"/>
        </w:rPr>
      </w:pPr>
      <w:r>
        <w:rPr>
          <w:b/>
          <w:i/>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Какое выражение лучше: “погуманитарил – и бросил” или “отфизфачил и бросил”?</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ab/>
        <w:tab/>
        <w:t>: Не забыть спросить у студентки психфа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Что такое общая теория относительности? Это когда два независимых наблюдателя, двигающиеся с разной скоростью, ищут в тёмной комнате чёрную кошк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Что такое квантовая механика? Это когда два физика с хорошо завязанными глазами, сидя в креслах, рассуждают о неопределённости обнаружения в тёмной комнате чёрной кош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Что такое квантовая хромодинамика? Это когда в тёмной комнате ловят чёрную кошку с завязанными глазами, прекрасно зная, что поймать её таким образом невозмож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Что такое теория суперструн? Это когда в тёмной комнате ищут чёрную кошку с завязанными глазами, зная, что её там нет — тем не менее, постоянно восклицают: вот она! Я её почти поймал!!!</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rFonts w:eastAsia="Times New Roman"/>
          <w:iCs/>
          <w:sz w:val="20"/>
        </w:rPr>
        <w:t xml:space="preserve"> </w:t>
      </w:r>
      <w:r>
        <w:rPr>
          <w:iCs/>
          <w:sz w:val="20"/>
        </w:rPr>
        <w:t>…</w:t>
      </w:r>
      <w:r>
        <w:rPr>
          <w:rFonts w:eastAsia="Times New Roman"/>
          <w:iCs/>
          <w:sz w:val="20"/>
        </w:rPr>
        <w:t xml:space="preserve"> </w:t>
      </w:r>
      <w:r>
        <w:rPr>
          <w:iCs/>
          <w:sz w:val="20"/>
        </w:rPr>
        <w:t xml:space="preserve">В Средние века у одного богатого купца было три сына. И решил им купец дать настоящее образование, и отправил учиться в Сорбонну. Старший сын учился прилежно, латынь быстро выучил – стал алхимиком, устроился на работу к одному богатому графу и жизнь его удалась. Средний сын тоже учился старательно, греческий ему легко дался – и стал он по окончании учёбы астрологом. На работу к французскому королю устроился. Генриху </w:t>
      </w:r>
      <w:r>
        <w:rPr>
          <w:iCs/>
          <w:sz w:val="20"/>
          <w:lang w:val="en-US"/>
        </w:rPr>
        <w:t>IV</w:t>
      </w:r>
      <w:r>
        <w:rPr>
          <w:iCs/>
          <w:sz w:val="20"/>
        </w:rPr>
        <w:t>, кажется. И жизнь его тоже удалась. ( Всё правильно предсказал – читайте Дюма. ) А младшенький как рос шалопаем, так и учился спустя рукава. Теология ему не давалась,– оно не удивительно: вместо учёбы всё больше по кабакам да вертепам шлялся. Так что с третьего курса Сорбонны его просто выперли. В армию устроиться не удалось — пришлось ему стать Первым Физик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Выставка-продажа мозгов в МГУ. Ряды криогенных хранилищ с соответствующим товаром; на термостатах таблички с наименованием мозга и стоимостью в УЕ: «Выпускник журфака – 1 уе/кг», «Выпускник филфака – 5 уе/кг», «Выпускник психфака – 10 уе/кг», «Выпускник химфака – 100 уе/кг», «Выпускник мехмата – 1000 уе/кг», «Физик-теоретик — 10.000 уе/кг».</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Ошарашенный последней ценой покупатель обращается к продавц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Я, конечно, понимаю: ядерная физика нынче очень дорого стоит… Но нельзя-ли как-то сбавить цену? Всё-таки теоретик, не практи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Продавец:</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rFonts w:eastAsia="Times New Roman"/>
          <w:iCs/>
          <w:sz w:val="20"/>
        </w:rPr>
        <w:t xml:space="preserve"> </w:t>
      </w:r>
      <w:r>
        <w:rPr>
          <w:iCs/>
          <w:sz w:val="20"/>
        </w:rPr>
        <w:t>Что вы, никак невозможно. Их, чтобы один килограмм мозга наскрести, знаете, сколько забить нуж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hanging="0"/>
        <w:jc w:val="center"/>
        <w:rPr>
          <w:iCs/>
          <w:sz w:val="20"/>
        </w:rPr>
      </w:pPr>
      <w:r>
        <w:rPr>
          <w:iCs/>
          <w:sz w:val="20"/>
        </w:rPr>
        <w:t>*      *      *</w:t>
      </w:r>
    </w:p>
    <w:p>
      <w:pPr>
        <w:pStyle w:val="Normal"/>
        <w:widowControl w:val="false"/>
        <w:tabs>
          <w:tab w:val="clear" w:pos="708"/>
          <w:tab w:val="left" w:pos="2268" w:leader="none"/>
          <w:tab w:val="left" w:pos="3969" w:leader="none"/>
          <w:tab w:val="left" w:pos="5670" w:leader="none"/>
        </w:tabs>
        <w:overflowPunct w:val="false"/>
        <w:autoSpaceDE w:val="false"/>
        <w:ind w:right="-5" w:hanging="0"/>
        <w:jc w:val="center"/>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i/>
          <w:i/>
          <w:iCs/>
          <w:sz w:val="20"/>
        </w:rPr>
      </w:pPr>
      <w:r>
        <w:rPr>
          <w:rFonts w:eastAsia="Times New Roman"/>
          <w:i/>
          <w:iCs/>
          <w:sz w:val="20"/>
        </w:rPr>
        <w:t xml:space="preserve"> </w:t>
      </w:r>
      <w:r>
        <w:rPr>
          <w:i/>
          <w:iCs/>
          <w:sz w:val="20"/>
        </w:rPr>
        <w:t>«Никогда я учёных не любил.</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i/>
          <w:i/>
          <w:iCs/>
          <w:sz w:val="20"/>
        </w:rPr>
      </w:pPr>
      <w:r>
        <w:rPr>
          <w:i/>
          <w:iCs/>
          <w:sz w:val="20"/>
        </w:rPr>
        <w:t>Всегда у них атомные бомбы получаютс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i/>
          <w:i/>
          <w:iCs/>
          <w:sz w:val="20"/>
        </w:rPr>
      </w:pPr>
      <w:r>
        <w:rPr>
          <w:i/>
          <w:iCs/>
          <w:sz w:val="20"/>
        </w:rPr>
        <w:t>вместо полезных веще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iCs/>
          <w:sz w:val="20"/>
        </w:rPr>
      </w:pPr>
      <w:r>
        <w:rPr>
          <w:iCs/>
          <w:sz w:val="20"/>
        </w:rPr>
        <w:t>О. Див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xml:space="preserve">Когда впервые читал </w:t>
      </w:r>
      <w:r>
        <w:rPr>
          <w:i/>
          <w:iCs/>
          <w:sz w:val="20"/>
        </w:rPr>
        <w:t>знаковый труд</w:t>
      </w:r>
      <w:r>
        <w:rPr>
          <w:iCs/>
          <w:sz w:val="20"/>
        </w:rPr>
        <w:t xml:space="preserve"> Луи Повеля и Жака Бержье «Утро магов: введение в фантастический реализм» – тот самый, с которого в ХХ веке началось истинно научное изучение экстрасенсорики и парапсихологии — был поражён “ноу-хау” французских учёных: </w:t>
      </w:r>
      <w:r>
        <w:rPr>
          <w:i/>
          <w:iCs/>
          <w:sz w:val="20"/>
        </w:rPr>
        <w:t>в публицистическо-научную книгу они позволили себе ввести достаточно массивные фрагменты из фантастической и художественной литературы. В частности, рассказ А. Кларка «Девять миллиардов Имё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В знак признательности постараюсь “отплатить им той же монетой” – в качестве некого антракта меж достаточно склочными ( признаю это не без скорби ) рассуждениями представив Читателю фрагменты из рассказа «Царство мудрецов» известного французского писателя</w:t>
      </w:r>
      <w:r>
        <w:rPr>
          <w:rStyle w:val="FootnoteCharacters"/>
          <w:rStyle w:val="FootnoteAnchor"/>
          <w:iCs/>
          <w:sz w:val="20"/>
        </w:rPr>
        <w:footnoteReference w:id="292"/>
      </w:r>
      <w:r>
        <w:rPr>
          <w:iCs/>
          <w:sz w:val="20"/>
        </w:rPr>
        <w:t xml:space="preserve"> Пьера Бул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Написанный в жанре пародии на научно-утопический памфлет</w:t>
      </w:r>
      <w:r>
        <w:rPr>
          <w:rStyle w:val="FootnoteCharacters"/>
          <w:rStyle w:val="FootnoteAnchor"/>
          <w:iCs/>
          <w:sz w:val="20"/>
        </w:rPr>
        <w:footnoteReference w:id="293"/>
      </w:r>
      <w:r>
        <w:rPr>
          <w:iCs/>
          <w:sz w:val="20"/>
        </w:rPr>
        <w:t>, он точно передал суть и “благие устремления” так называемой “рациональной науки” – с подлинным обаянием писателя, исповедующего девиз “пародия должна быть неотличима от породившего её кретинизм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w:t>
      </w:r>
      <w:r>
        <w:rPr>
          <w:i/>
          <w:iCs/>
          <w:sz w:val="20"/>
        </w:rPr>
        <w:t>Наконец миром стала править мудрость.</w:t>
      </w:r>
      <w:r>
        <w:rPr>
          <w:iCs/>
          <w:sz w:val="20"/>
        </w:rPr>
        <w:t xml:space="preserve"> После столетий ошибок разум и наука отпраздновали триумф над древними заблуждениями. Религия и политика более не увлекают людей. Географические границы упразднены. Племена, нации, секты, церкви постепенно растворились, и появились более обширные объединения, пока, наконец, их не осталось два: всего два человеческих правительства, две партии, две школы, поделившие между собой Земл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ервая школа, первоначально названная “корпускулярной”, а затем “электронисткой”, учит, что всё во Вселенной состоит из маленьких элементов, названных “электронами”,– не только материя, но и излучение, само пространство и, наконец, как это было показано учёным Партикюлем, главой и бесспорным лидером этой партии, даже мысл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Вторая школа, названная “сторонниками волн”, наоборот, утверждала, что сущностью мира является волна, и объявила электрон иллюзией, созданной несовершенством нашего ощущения и измерительных приборов. «Природа – не что иное, как колебания»,– утверждали сторонники волн, а знаменитому трактату доктора Партикюля, показавшему гранулярную природу разума, учёный Армоник, глава “волновой партии”, противопоставил свой бессмертный труд «О волновой теории мышления», в котором он заклеймил главную ошибку своего коллег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Каждая из этих группировок имела ярых сторонников. Существовали “грануляры” ( обычное название электронистов ) и “волновики” ( обычное прозвище сторонников волн ), подобно тому, как некогда были католики, социалисты или американцы. На смену древним распрям пришли дискуссии, разгоравшиеся вокруг вопросов теоретической физики и внутреннего строения мезона или фотона. При этом обе стороны обнаруживали столько же пыла и компетенции, как некогда в древних политических или религиозных дебата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Название “учёный” уже давно заменило понятия “подданный”, “гражданин” и “товарищ”, но его значение было примерно тем же. Оно обозначало любого индивида, затерявшегося в масс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Общество приняло простую систему организации. Поскольку существовали две партии, то было и два правительства. В начале каждого года на основании всеобщих выборов одно из них провозглашалось правительством Земли – но побеждённая партия немедленно формировала другое официальное правительство, по законам которого она немедленно выстраивала своих сторонник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Две школы управлялись по аналогичному принципу, каждая своим Советом; во главе одного из них стоял Партикюль, во главе другого – Армоник, и эти Советы регулировали почти все вопросы, интересующие учёных. Дуализм доходил до крайностей. Так, например, Париж стал двойной столицей – сторонников волн и электронистов; было две категории кино и театров, два телевиденья и два независимых радиовещания. Существовали даже две линии метро: одна для “волновиков”, другая для “корпускуляр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Два Совета, составленные из самых знаменитых учёных, выясняли вопросы доктрины. Каждый учёный был обязан познать своим сердцем законы, составленные для массового употребления – которые заключались в следующе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опулярный электронный бревиарий, исправленный самим доктором Партикюлем, начинался так:</w:t>
      </w:r>
    </w:p>
    <w:p>
      <w:pPr>
        <w:pStyle w:val="Normal"/>
        <w:widowControl w:val="false"/>
        <w:numPr>
          <w:ilvl w:val="0"/>
          <w:numId w:val="2"/>
        </w:numPr>
        <w:tabs>
          <w:tab w:val="clear" w:pos="708"/>
          <w:tab w:val="left" w:pos="2268" w:leader="none"/>
          <w:tab w:val="left" w:pos="3969" w:leader="none"/>
          <w:tab w:val="left" w:pos="5670" w:leader="none"/>
        </w:tabs>
        <w:overflowPunct w:val="false"/>
        <w:autoSpaceDE w:val="false"/>
        <w:ind w:left="900" w:right="-5" w:hanging="360"/>
        <w:jc w:val="both"/>
        <w:rPr>
          <w:i/>
          <w:i/>
          <w:iCs/>
          <w:sz w:val="20"/>
        </w:rPr>
      </w:pPr>
      <w:r>
        <w:rPr>
          <w:i/>
          <w:iCs/>
          <w:sz w:val="20"/>
        </w:rPr>
        <w:t>Электрон есть основа всех вещей, он неразрушим, неисчерпаем и вечен.</w:t>
      </w:r>
    </w:p>
    <w:p>
      <w:pPr>
        <w:pStyle w:val="Normal"/>
        <w:widowControl w:val="false"/>
        <w:numPr>
          <w:ilvl w:val="0"/>
          <w:numId w:val="2"/>
        </w:numPr>
        <w:tabs>
          <w:tab w:val="clear" w:pos="708"/>
          <w:tab w:val="left" w:pos="2268" w:leader="none"/>
          <w:tab w:val="left" w:pos="3969" w:leader="none"/>
          <w:tab w:val="left" w:pos="5670" w:leader="none"/>
        </w:tabs>
        <w:overflowPunct w:val="false"/>
        <w:autoSpaceDE w:val="false"/>
        <w:ind w:left="900" w:right="-5" w:hanging="360"/>
        <w:jc w:val="both"/>
        <w:rPr>
          <w:i/>
          <w:i/>
          <w:iCs/>
          <w:sz w:val="20"/>
        </w:rPr>
      </w:pPr>
      <w:r>
        <w:rPr>
          <w:i/>
          <w:iCs/>
          <w:sz w:val="20"/>
        </w:rPr>
        <w:t>Спасение человечества не может прийти иначе как через веру в электрон.</w:t>
      </w:r>
    </w:p>
    <w:p>
      <w:pPr>
        <w:pStyle w:val="Normal"/>
        <w:widowControl w:val="false"/>
        <w:numPr>
          <w:ilvl w:val="0"/>
          <w:numId w:val="2"/>
        </w:numPr>
        <w:tabs>
          <w:tab w:val="clear" w:pos="708"/>
          <w:tab w:val="left" w:pos="2268" w:leader="none"/>
          <w:tab w:val="left" w:pos="3969" w:leader="none"/>
          <w:tab w:val="left" w:pos="5670" w:leader="none"/>
        </w:tabs>
        <w:overflowPunct w:val="false"/>
        <w:autoSpaceDE w:val="false"/>
        <w:ind w:left="900" w:right="-5" w:hanging="360"/>
        <w:jc w:val="both"/>
        <w:rPr>
          <w:i/>
          <w:i/>
          <w:iCs/>
          <w:sz w:val="20"/>
        </w:rPr>
      </w:pPr>
      <w:r>
        <w:rPr>
          <w:i/>
          <w:iCs/>
          <w:sz w:val="20"/>
        </w:rPr>
        <w:t>Вера в электрон есть основа всей морали.</w:t>
      </w:r>
    </w:p>
    <w:p>
      <w:pPr>
        <w:pStyle w:val="Normal"/>
        <w:widowControl w:val="false"/>
        <w:numPr>
          <w:ilvl w:val="0"/>
          <w:numId w:val="2"/>
        </w:numPr>
        <w:tabs>
          <w:tab w:val="clear" w:pos="708"/>
          <w:tab w:val="left" w:pos="2268" w:leader="none"/>
          <w:tab w:val="left" w:pos="3969" w:leader="none"/>
          <w:tab w:val="left" w:pos="5670" w:leader="none"/>
        </w:tabs>
        <w:overflowPunct w:val="false"/>
        <w:autoSpaceDE w:val="false"/>
        <w:ind w:left="900" w:right="-5" w:hanging="360"/>
        <w:jc w:val="both"/>
        <w:rPr>
          <w:i/>
          <w:i/>
          <w:iCs/>
          <w:sz w:val="20"/>
        </w:rPr>
      </w:pPr>
      <w:r>
        <w:rPr>
          <w:i/>
          <w:iCs/>
          <w:sz w:val="20"/>
        </w:rPr>
        <w:t>Волны не существует.</w:t>
      </w:r>
    </w:p>
    <w:p>
      <w:pPr>
        <w:pStyle w:val="Normal"/>
        <w:widowControl w:val="false"/>
        <w:numPr>
          <w:ilvl w:val="0"/>
          <w:numId w:val="2"/>
        </w:numPr>
        <w:tabs>
          <w:tab w:val="clear" w:pos="708"/>
          <w:tab w:val="left" w:pos="2268" w:leader="none"/>
          <w:tab w:val="left" w:pos="3969" w:leader="none"/>
          <w:tab w:val="left" w:pos="5670" w:leader="none"/>
        </w:tabs>
        <w:overflowPunct w:val="false"/>
        <w:autoSpaceDE w:val="false"/>
        <w:ind w:left="900" w:right="-5" w:hanging="360"/>
        <w:jc w:val="both"/>
        <w:rPr>
          <w:i/>
          <w:i/>
          <w:iCs/>
          <w:sz w:val="20"/>
        </w:rPr>
      </w:pPr>
      <w:r>
        <w:rPr>
          <w:i/>
          <w:iCs/>
          <w:sz w:val="20"/>
        </w:rPr>
        <w:t>Волна – заблуждение разума. Она отвратительна, как и всякая ошибка.</w:t>
      </w:r>
    </w:p>
    <w:p>
      <w:pPr>
        <w:pStyle w:val="Normal"/>
        <w:widowControl w:val="false"/>
        <w:numPr>
          <w:ilvl w:val="0"/>
          <w:numId w:val="2"/>
        </w:numPr>
        <w:tabs>
          <w:tab w:val="clear" w:pos="708"/>
          <w:tab w:val="left" w:pos="2268" w:leader="none"/>
          <w:tab w:val="left" w:pos="3969" w:leader="none"/>
          <w:tab w:val="left" w:pos="5670" w:leader="none"/>
        </w:tabs>
        <w:overflowPunct w:val="false"/>
        <w:autoSpaceDE w:val="false"/>
        <w:ind w:left="900" w:right="-5" w:hanging="360"/>
        <w:jc w:val="both"/>
        <w:rPr/>
      </w:pPr>
      <w:r>
        <w:rPr>
          <w:i/>
          <w:iCs/>
          <w:sz w:val="20"/>
        </w:rPr>
        <w:t>Волна – самая отвратительная из всех ошибок, ибо она содержит в зародыше все остальны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Кодекс волновиков был представлен в форме вопросов и ответов, которые легко запомнить. Армоник лично составил многие его главы. Он содержал такие стро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В. – Что такое волн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О. – Человек, составленный из материи и сознания — это тонкая комбинация вол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В. – Кто такой Армони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О. – Армоник – человек; Армоник – также комбинация волн. Но Армоник – это самая тонкая комбинация волн, которая может существовать потому, что он сам познаёт волн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Молодёжи не передавалось никакое иное учение, кроме нескольких избранных сюжетов, обсуждавшихся на собрании Совет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Собрания были, по сути, всемогущими, и участие в них считалось самой большой славой для учёного. Избранными были немногие. Такое право требовало не только совершенного знания учения, но и, сверх того, создания оригинального учения — конечно, не противоречащего базовым догма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оскольку учёные пребывали в постоянном творческом поиске, их дух был широким и деятельным. Они думали о прогрессе и приветствовали появление новых идей – при условии, конечно, если те соответствовали фундаментальному учению. Партикюль, например, вполне признавал даже возможность открытия определённых групп электронов, которые ускользнули от его внимания. Он не приходил в ярость от обсуждения основного принципа строения Вселенной,– единственным преступлением, заслуживающим смертной кары, казалось ему представить волну, не содержащую частиц.</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Равным образом и Армоник снисходил до того, чтобы принимать во внимание иные формы мышления, нежели его собственное, пока это касалось частностей. А пытки и сжигание на костре в его представлении должны были сохраняться лишь для тех, кто отрицал волну и совершал святотатство, признавая корпускулярное единство ми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Далеко в прошлом осталось время, когда вершители человеческих судеб проявляли безрассудную нетерпимость. В эпоху толерантности чувства глав обеих школ и их сотрудников являли собой совершенную симметр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Другим пунктом, в котором обе партии имели аналогичные взгляды, была необходимость заставить научные открытия содействовать благоденствию и счастью человечест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Далее Пьер Буль переходит к “собственно сюжетной” части рассказа – в которой с присущим ему мягким юмором повествует, как главы обеих научных школ одновременно задумали “облагодетельствовать неразумное человечество” — дабы окончательно доказать всему свету ничтожность конкурирующей партии. Естественно, был задуман один и тот же проект, реализуемый в одном случае на построениях волновой теории мира – в другом с корпускулярной позиции. Оба проекта начали разрабатываться день-в-день, и день-в-день были реализованы. Естественно, в глубокой тайне от представителей конкурирующей научной школ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В обоих случаях речь шла о понижении температуры экваториального пояса Земли до +20</w:t>
      </w:r>
      <w:r>
        <w:rPr>
          <w:iCs/>
          <w:sz w:val="20"/>
          <w:vertAlign w:val="superscript"/>
        </w:rPr>
        <w:t xml:space="preserve">о </w:t>
      </w:r>
      <w:r>
        <w:rPr>
          <w:iCs/>
          <w:sz w:val="20"/>
        </w:rPr>
        <w:t>С с одновременным увеличением температуры полярных областей до той же величин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Замечательно описаны Пьером Булем научные баталии и споры, сопутствующие проекту; замечательно спародированы рассуждения учёных, пекущихся о “благе” неразумных негров и эскимосов, и о прогрессе цивилизации,– между прочим, “русскоязычные” фамилии учёных звучат, как “профессор Дураков”… &lt; Западноязычные фамилии персонажей не менее язвительны, ибо на русский переводятся примерно как Гармошкин и Частиков.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римечательно естественное следствие этого одновременного научно-технического деяния: температура полярных областей увеличивается в два раза, то есть до +40</w:t>
      </w:r>
      <w:r>
        <w:rPr>
          <w:iCs/>
          <w:sz w:val="20"/>
          <w:vertAlign w:val="superscript"/>
        </w:rPr>
        <w:t xml:space="preserve">о </w:t>
      </w:r>
      <w:r>
        <w:rPr>
          <w:iCs/>
          <w:sz w:val="20"/>
        </w:rPr>
        <w:t>С — и настолько же опускается температура экваториального пояс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Учёные ликуют: к чёрту детали, главное, проект </w:t>
      </w:r>
      <w:r>
        <w:rPr>
          <w:i/>
          <w:iCs/>
          <w:sz w:val="20"/>
        </w:rPr>
        <w:t>в принципе</w:t>
      </w:r>
      <w:r>
        <w:rPr>
          <w:iCs/>
          <w:sz w:val="20"/>
        </w:rPr>
        <w:t xml:space="preserve"> удался — а значит, воззрения каждой группы были истинн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Лишь одно злополучное обстоятельство, не позволяющее, следуя языку науки, считать результат “квантитативным”, слегка омрачило Подлинный Триумф Научной Мысли: великолепные леса, населённые редкими птицами и животными, исчезли в течение нескольких часов, и обширные снежные пустыни покрыли остатки величественной листвы. Ледяная кора во много метров толщиной расстилалась в экваториальном поясе, разделяя Землю на два изолированных полушар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лавучие льды полярной зоны действительно быстро растаяли. В Арктике и Антарктике появилась роскошная растительность – но ни тюлени, ни пингвины не смогли воспользоваться этой метаморфозой. Не стало эскимосов и лапландцев: все они погибли в первые дни, поражённые жарой и неспособностью адаптироваться к новым условиям. Совершенно ясно, что и африканские негры, и народы Тихого океана не смогли оказать сопротивления спаду температур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однявшийся уровень мирового океана затопил несколько стран – не пощадив ни развитые, ни отсталые в научном отношении народы. Все они погибли: одни от перегрева, другие от холодов, третьи от наводнений – и Земля была освобождена от десятков миллионов жителе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Впрочем, к триумфу науки это следствие не имело никакого отноше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Иной Читатель проворчит: мало-ли чего напридумывает фантаст… Вечно эти писатели наезжают на светлый образ Учёного, очерняют и порочат благие устремления и це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 вообще: гипербола, тем более фантастическая — не доказательств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Но подумайте: о каких “светлых образах учёных” можно говорить после трагического “спасения Каспия” – когда исключительно по “чисто научному недомыслию” и непониманию геологических и гидродинамических ритмов Природы был перегорожен плотиной Кара-Богаз-Гол и в одночасье рухнула химическая промышленность ( а заодно и природное равновесие ) целой республики – Туркмении?.. О каком экологическом мышлении учёных можно говорить после возведения Питерской дамбы, создания грандиозных плотин на реках Средней Азии и Сибири? И если рассказ Пьера Буля </w:t>
      </w:r>
      <w:r>
        <w:rPr>
          <w:i/>
          <w:iCs/>
          <w:sz w:val="20"/>
        </w:rPr>
        <w:t>безбашенная гипербола</w:t>
      </w:r>
      <w:r>
        <w:rPr>
          <w:iCs/>
          <w:sz w:val="20"/>
        </w:rPr>
        <w:t> — что тогда знаменитый “поворот рек” и множество других проектов, которыми нас потчевали в шестидесятые, семидесятые и восьмидесятые годы учёные-отморозки, взявшиеся за перья писателей-фантастов и публицистов, пекущихся о славе человеческого разума и благосостоянии рода человеческог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Заметьте: все эти прожекты рождались не в табуреточных головах “членов политбюро” — под черепными сводами достойных и увенчанных наградами академиков. Это они превращали болота в пустыни, поля в свалки химических удобрений и обосновывали никчемность и вредность целых биологических видов. Это они безбашенно отстаивали тезис о том, что атомная энергия – самая бесплатная в мире. И что, мол, будущее энергетики — только за ней, родимой. Они выкачивали из нашего благосостояния миллиарды на удовлетворение своего “научного любопытства” – расплачиваясь с правительством ядерным оружием, смертоносными вирусами, ядохимикатами, баллистическими ракетами, спутниками-шпионами, подслушивающей и подглядывающей техникой КГБ – и прочим, прочим, прочим: в коем Познания Мира не было ни на грош.</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Как ни на грош не было реальной заботы о тех, за чей счёт они изволят удовлетворять свои амбиции и прикол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не надо говорить, что учёный стоит вне политики, что науку делают античеловечной грязные дельцы и политиканы — учёный же работает на идею, и исследует мирный атом не ради испепеления Хиросимы и Чернобыл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xml:space="preserve">: ВРАКИ. Что американские, что совдеповские учёные именно ради атомной бомбы исследовали этот самый “мирный атом”,– </w:t>
      </w:r>
      <w:r>
        <w:rPr>
          <w:iCs/>
          <w:sz w:val="20"/>
          <w:lang w:val="en-US"/>
        </w:rPr>
        <w:t>RH</w:t>
      </w:r>
      <w:r>
        <w:rPr>
          <w:iCs/>
          <w:sz w:val="20"/>
        </w:rPr>
        <w:t>-12, бинарные газы, бактериологическое и химическое оружие и нейтронную бомбу не изобретали политики — вся эта дрянь появилась на свет из наплечных кочанов представителей “исключительно нейтральной”, стоящей выше политики, нау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Сдвинем горы и моря осушим — реки сами повернутся вспять!..» [ А. Медведенко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w:t>
      </w:r>
      <w:r>
        <w:rPr>
          <w:rFonts w:eastAsia="Times New Roman"/>
          <w:iCs/>
          <w:sz w:val="20"/>
        </w:rPr>
        <w:t xml:space="preserve"> </w:t>
      </w:r>
      <w:r>
        <w:rPr>
          <w:iCs/>
          <w:sz w:val="20"/>
        </w:rPr>
        <w:t>А кто скажет, что мечтой всех рационалистически мыслящих учёных не было избавление мира от “шор религии” и “всяческих паранаук” — пусть первым бросит в меня камен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Падает самолёт, в котором сидят священник ( в характерном “рабочем прикиде”), экстрасенс-целитель ( также в рабочее-невообразимом одеянии с хрустальным шариком в одной руке и картами таро в другой ) – и скромный деятель науки. Считающий нечто на калькуляторе. Поскольку самолёт падает безоговорочно, в салон является архангел Гавриил. Первым делом направляясь, естественно, к представителю Церкв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w:t>
      </w:r>
      <w:r>
        <w:rPr>
          <w:rFonts w:eastAsia="Times New Roman"/>
          <w:i/>
          <w:iCs/>
          <w:sz w:val="20"/>
        </w:rPr>
        <w:t xml:space="preserve"> </w:t>
      </w:r>
      <w:r>
        <w:rPr>
          <w:i/>
          <w:iCs/>
          <w:sz w:val="20"/>
        </w:rPr>
        <w:t>Поскольку ты был верным слугой Господа нашего, Иисуса Христа, я исполню твоё любое последнее земное жела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Любо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Да, не будь я архангел Гавриил.</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Священник с презрением и ненавистью смотрит на представителя “дьявольщины” – экстрасенса – и изрека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Тогда сделай так, чтоб ни одного из этих слуг дьявола не осталось на Земл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Будет исполне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И направляется к экстрасенсу — являясь тому, естественно, в образе Великого Духа Всего Сущего и Несущег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Поскольку ты достиг сияющих высот в познании Непознаваемого и Иррационального, я исполню напоследок твоё любое земное жела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Экстрасенс с презрением и ненавистью смотрит на обильно крестящегося попа и заявля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Сделай так, чтобы этих узурпаторов в рясах, что немало пожгли нашего брата на кострах, не осталось на Земл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Будет исполне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И подходит к скромному труженику науки – являясь тому, естественно, в виде Представителя Чистого Разум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rPr>
        <w:t>–</w:t>
      </w:r>
      <w:r>
        <w:rPr>
          <w:rFonts w:eastAsia="Times New Roman"/>
          <w:i/>
          <w:iCs/>
          <w:sz w:val="20"/>
        </w:rPr>
        <w:t xml:space="preserve"> </w:t>
      </w:r>
      <w:r>
        <w:rPr>
          <w:i/>
          <w:iCs/>
          <w:sz w:val="20"/>
        </w:rPr>
        <w:t>Поскольку ты приложил немеряные усилия, чтобы постичь этот мир, я исполню твоё любое Последнее Жела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А вы действительно исполните всё, что пообещали этим двум недоумка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Безуслов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t>–</w:t>
      </w:r>
      <w:r>
        <w:rPr>
          <w:rFonts w:eastAsia="Times New Roman"/>
          <w:i/>
          <w:iCs/>
          <w:sz w:val="20"/>
        </w:rPr>
        <w:t xml:space="preserve"> </w:t>
      </w:r>
      <w:r>
        <w:rPr>
          <w:i/>
          <w:iCs/>
          <w:sz w:val="20"/>
        </w:rPr>
        <w:t>ТОГДА МНЕ, ПОЖАЛУЙСТА, ЧАШЕЧКУ КОФ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Пьер Буль замечательно выразил эту мысль в первых же строках своего рассказа. Причём, что характерно – “представители религии” рассосались как-то сами собой,– как и всё прочее, что сковывало учёных и мешало им творить, творить, твори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оверьте: в этих моих строках не наезд на Науку – констатация печального факта, что абсолютное большинство современных учёных, по сути, лишено не только толерантного и практического ума — самой обычной человеческой совест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Наука есть прекрасный способ удовлетворения своего любопытства за счёт государства» – сказал кто-то в совковую эпох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 То есть за наш с вами счёт. И то, что сваливается на нас в результате этого удовлетворения, меньше всего волнует учёных. Ибо все их мысли и устремления – о другом: </w:t>
      </w:r>
      <w:r>
        <w:rPr>
          <w:i/>
          <w:iCs/>
          <w:sz w:val="20"/>
        </w:rPr>
        <w:t>реализация личных амбиций любой ценой</w:t>
      </w:r>
      <w:r>
        <w:rPr>
          <w:iCs/>
          <w:sz w:val="20"/>
        </w:rPr>
        <w:t xml:space="preserve"> доминирует в их отношении к окружающему мир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Коль реализации этих амбиций мешает некая “совесть” – тем хуже для неё.</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Совесть – химера, путающаяся под ногами»; «совесть? Нет такого органа у человека!» — как много общего в этих утверждениях! [ Надеюсь, авторов узнали все мои Читатели.</w:t>
      </w:r>
      <w:r>
        <w:rPr>
          <w:rStyle w:val="FootnoteCharacters"/>
          <w:rStyle w:val="FootnoteAnchor"/>
          <w:iCs/>
          <w:sz w:val="20"/>
        </w:rPr>
        <w:footnoteReference w:id="294"/>
      </w:r>
      <w:r>
        <w:rPr>
          <w:iCs/>
          <w:sz w:val="20"/>
        </w:rPr>
        <w:t>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А потому на одного академика Сахарова и на одного академика Лихачёва приходится легион бравых исследователей мира, не отягощённых “вредными предрассудка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 потому учёные всегда обслуживали власть ( и будут продолжать, вне зависимости от того, власть это фашистов, марксистов или религиозных мракобесов ) — ибо как они могут оттолкнуть “руку дающую”, как могут позволить себе отвернуться мордами от бесплатной кормуш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Вспомните об отречении Галилея и умопомрачительных теориях коммунистических “народных академиков” – как и о германских учёных, разделивших за “передовой арийской наукой” теории полой Земли и борьбы льда и пламе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Вспомните о легионе “научно-технической интеллигенции” совка, что по различным НИИ ежедневно работали над поставленными партией задачами по укреплению обороноспособности нашей родины и исследованиями своими повышали её авторитет пред мировой научной общественностью – ни капли не задумываясь, какого отвратительного монстра кормят своими открытиями и свершениями, какую агонию продлевают — удовлетворяя, якобы, своё, вне политики лежащее научное любопытств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Вспомните, сколько народу было искалечено в коммунистических психушках благодаря бравой научной деятельности наших психиатров и фармацевт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xml:space="preserve">: Если кто думает, что учёные-спелеологи исключение — тот жестоко заблуждается. Аморальность их ничем не отличается от аморальности прочих деятелей науки, не в первый раз являя миру, что </w:t>
      </w:r>
      <w:r>
        <w:rPr>
          <w:i/>
          <w:iCs/>
          <w:sz w:val="20"/>
        </w:rPr>
        <w:t>научный интеллект</w:t>
      </w:r>
      <w:r>
        <w:rPr>
          <w:iCs/>
          <w:sz w:val="20"/>
        </w:rPr>
        <w:t xml:space="preserve"> &lt; поостережёмся называть его “гениальностью” &gt; и </w:t>
      </w:r>
      <w:r>
        <w:rPr>
          <w:i/>
          <w:iCs/>
          <w:sz w:val="20"/>
        </w:rPr>
        <w:t>нравственность</w:t>
      </w:r>
      <w:r>
        <w:rPr>
          <w:iCs/>
          <w:sz w:val="20"/>
        </w:rPr>
        <w:t xml:space="preserve"> ничуть не взаимосвязаны. То есть “в одном флаконе”, именуемом человеческим телом, встречаются крайне редк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Учёные-карстоведы нашей страны десятки лет стоически делали вид, что власть “не имеет к спелеологии никаких претензий”, что само слово “спелеология” не является запретным — лишь бы им лично не запретили рассекать по странам и весям за государственный счёт, посещая предмет своего “чисто научного” любопытства. А что в нашей стране дозволено это было лишь паре карстоведов – против сотен тысяч спелеологов на Западе – их не сильно волновал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Затем, когда спелеологию “как бы разрешили”, но запретили при этом спелестологию – они дружно сделали вид, что каменоломни и прочие искусственные подземные полости — не пещер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 между прочим, делают этот вид до сих пор. Растя и воспитывая на сих продажно-совковых идеях новые поколения спелеологов с изувеченным подобной пропагандой мировоззрение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Думаете, если б в шестидесятые годы нашу спелеологию возглавили не сявки из вэцээспээсного туризма, а Подлинные Светила Изучения Карста, она не развивалась бы столь однобоко/уродлив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ФИГУ. Ибо тогда ни о какой “массовости” не могло быть и речи, ни об открытии принципиально новых карстовых районов, ни о “чисто туристическом” или спортивном её воплощениях — без которых, между прочим, развитие спелеологии не мыслимо в принцип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О спелестологии в этом варианте тоже, конечно, речи идти не могл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Кабинетные академические рыла решали бы, куда и с какой целью отправляться очередной экспедиции — зато за полный государственный счёт, и даже с соответствующими зарплатами и “полевыми” участников,– появились бы “спелеобичи”, а промышленное разграбление пещер пошло такими темпами, по сравнению с которыми деятельность печально известных “ПАМИРКВАРЦСАМОЦВЕТОВ” показалась борьбой за эколог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r>
      <w:r>
        <w:rPr>
          <w:i/>
          <w:iCs/>
          <w:sz w:val="20"/>
        </w:rPr>
        <w:t>— а какими бы туннелями и поездами/лифтами оснащались назначенные “экскурсионными объектами” красивейшие и до того труднодоступные пещеры,– с какой бы научной самоуверенностью их вентилировали, подобно метрополитену, принудительно осушенным и подогретым воздух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Ради спелеонавтических экспериментов и исследований закрывались бы целые пещеры [ признаюсь: ряд моих одиночно-изолированных пребываний вступал в принципиальную катахрезу с правом каждого посетителя каменоломни на её полный и ничем не скованный осмотр ] — впрочем, как уже было сказано, туристической разновидности спелеологии в этом случае просто-напросто бы не был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Как нет в нашей стране “любительской геолог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 что всевозможные КСС зверствовали бы не меньше, чем при вэцээспээсном варианте развития событий — ФАК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бо официальная наука не может допустить мысли о паритетном существовании науки любительск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Разве – в качестве некой диковинки, типа кружков “юных геологов”, “юных космонавтов”, “юных натуралистов” и “юных химик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В лучшем случае этих рвущихся в спелеобой “юных энтузиастов” использовали бы в качестве бесплатной рабочей сил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Что, кстати, и происходил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 вопрос: допустила бы “официальная медицинская наука”, лабораторно изучающая биоритмы, право на существование биоритмической спелеонавтики — для меня лично не вопрос.</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К сожален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 Сейчас многие спелеодеятели былой совковой эпохи плачутся – ах, власть оставила/бросила “организованную спелеологию” на произвол судьбы,– ах, как славно раньше обеспечивались за счёт государства спелеоэкспедиции, какая была массовость и какой энтузиаз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Ну, во-первых, “за счёт государства” обеспечивалась лишь одна спелеоэкспедиция из тысяч.</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Что до “массовости” — так разве не с ней боролись всеми силами КСС и клубно-фискальные объединения, планомерно отсеивающие из спелеологии всех любителей “фотоматрасничатнья”, подземных научных исследований, не проходящих по классу карстоведения — и тех спелеологов, кому установление подземных рекордов априори было до лампочки, главным же было — Пребывание в мире Подзем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Энтузиазм, когда он на халяву позволяет сделать транспортную заброску, не сильно уважительная вещ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Что же до остальног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
          <w:iCs/>
          <w:sz w:val="20"/>
        </w:rPr>
        <w:t xml:space="preserve">: Господа хорошие, вы получили пинком под зад от системы, которую без всяких моральных комплексов старательно обслуживали. Не иметь представления об её отвратительном рыле просто не могли. </w:t>
      </w:r>
      <w:r>
        <w:rPr>
          <w:b/>
          <w:i/>
          <w:iCs/>
          <w:sz w:val="20"/>
        </w:rPr>
        <w:t>Так чему удивляетесь — тепер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Халява кончилас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Пришли иные времена – когда приходится осознать, что за все свои увлечения нужно плати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ногда – по очень большому счёт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Особенно за былое отсутствие мора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 совест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hanging="0"/>
        <w:jc w:val="center"/>
        <w:rPr>
          <w:iCs/>
          <w:sz w:val="20"/>
        </w:rPr>
      </w:pPr>
      <w:r>
        <w:rPr>
          <w:iCs/>
          <w:sz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В общем-то, написанные выше гневные строки посвящаются «большой науке» прошлог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 xml:space="preserve">К сожалению, сейчас в нашей стране положение в науке настолько плачевное, что говорить о нём в </w:t>
      </w:r>
      <w:r>
        <w:rPr>
          <w:i/>
          <w:iCs/>
          <w:sz w:val="20"/>
        </w:rPr>
        <w:t xml:space="preserve">нематерных </w:t>
      </w:r>
      <w:r>
        <w:rPr>
          <w:iCs/>
          <w:sz w:val="20"/>
        </w:rPr>
        <w:t>интонациях не приходитс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Следствие чего это — на данных страницах обсуждать не будем. Ибо слово моё не о т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Замечу лишь, что теперь в отечественной науке остались лишь те учёные, чьё занятие любимым делом достойно именоваться с самой прописной букв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Но легче от этого не становитс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Ибо явилось в науку новое поколение – молодых, активных, локтеватых проныр – так называемых грантосос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r>
      <w:r>
        <w:rPr>
          <w:i/>
          <w:iCs/>
          <w:sz w:val="20"/>
        </w:rPr>
        <w:t>— ладно. Литературно-ворчливая разминка окончена, приступаем к финальному приседанию:</w:t>
      </w:r>
      <w:r>
        <w:br w:type="page"/>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color w:val="3366FF"/>
          <w:sz w:val="20"/>
        </w:rPr>
      </w:pPr>
      <w:r>
        <w:rPr>
          <w:i/>
          <w:iCs/>
          <w:color w:val="3366FF"/>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color w:val="3366FF"/>
          <w:sz w:val="20"/>
        </w:rPr>
      </w:pPr>
      <w:r>
        <w:rPr>
          <w:i/>
          <w:iCs/>
          <w:color w:val="3366FF"/>
          <w:sz w:val="20"/>
        </w:rPr>
      </w:r>
    </w:p>
    <w:p>
      <w:pPr>
        <w:pStyle w:val="Heading3"/>
        <w:keepNext w:val="false"/>
        <w:widowControl w:val="false"/>
        <w:ind w:right="715" w:firstLine="540"/>
        <w:rPr/>
      </w:pPr>
      <w:hyperlink w:anchor="_top">
        <w:bookmarkStart w:id="19" w:name="__RefHeading___Toc132711842"/>
        <w:r>
          <w:rPr>
            <w:rStyle w:val="InternetLink"/>
            <w:color w:val="000000"/>
            <w:sz w:val="24"/>
            <w:szCs w:val="28"/>
            <w:u w:val="none"/>
          </w:rPr>
          <w:t>О ТАЙНОМ И ЯВНОМ</w:t>
        </w:r>
      </w:hyperlink>
      <w:bookmarkEnd w:id="19"/>
      <w:r>
        <w:rPr>
          <w:color w:val="000000"/>
          <w:sz w:val="24"/>
        </w:rPr>
        <w:t xml:space="preserve">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color w:val="3366FF"/>
          <w:sz w:val="20"/>
        </w:rPr>
      </w:pPr>
      <w:r>
        <w:rPr>
          <w:iCs/>
          <w:color w:val="3366FF"/>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color w:val="3366FF"/>
          <w:sz w:val="20"/>
        </w:rPr>
      </w:pPr>
      <w:r>
        <w:rPr>
          <w:iCs/>
          <w:color w:val="3366FF"/>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szCs w:val="20"/>
        </w:rPr>
      </w:pPr>
      <w:r>
        <w:rPr>
          <w:i/>
          <w:sz w:val="20"/>
          <w:szCs w:val="20"/>
        </w:rPr>
        <w:t>«Перед нами – безумная идея.</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szCs w:val="20"/>
        </w:rPr>
      </w:pPr>
      <w:r>
        <w:rPr>
          <w:i/>
          <w:sz w:val="20"/>
          <w:szCs w:val="20"/>
        </w:rPr>
        <w:t>Вопрос в том, достаточно-ли она безумна,</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szCs w:val="20"/>
        </w:rPr>
      </w:pPr>
      <w:r>
        <w:rPr>
          <w:i/>
          <w:sz w:val="20"/>
          <w:szCs w:val="20"/>
        </w:rPr>
        <w:t>чтобы быть Истиной.»</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szCs w:val="20"/>
        </w:rPr>
      </w:pPr>
      <w:r>
        <w:rPr>
          <w:sz w:val="20"/>
          <w:szCs w:val="20"/>
        </w:rPr>
        <w:t>: Луи де Бройль</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И ещё одна цитата: «В конце девятнадцатого века восторжествовало убеждение, что в здании реальности в основном всё открыто, и теперь необходимо, закрыв ставни, составить опись вещей. Звёзды движутся согласно тем же уравнениям, что части парового двигателя, то же касается атомов и всего прочего, вплоть до образцового общества, построенного, как дворец, из кубиков. В точных науках эти наивные оптимистические гипотезы давно похоронены – но в рационализме повседневного существования они продолжают процветать. Так называемый здравый смысл состоит в принципиальном игнорировании, замалчивании или высмеивании всего, что не соответствует традиционной концепции мира, будто бы полностью объяснённого ещё в девятнадцатом веке…»,– Станислав Лем, «Расследова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r>
      <w:r>
        <w:rPr>
          <w:i/>
          <w:iCs/>
          <w:sz w:val="20"/>
        </w:rPr>
        <w:t>: Уж если ‘упёртый рационалист’, о рационально-футуристических проколах которого я сообщал выше, скорбит о восторжествовавших принципах научной ортодоксии — можно-ли представить себе, сколь плачевно наше современное представление о Мироздании на самом дел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В девяностых годах ХХ века два замечательно смелых британских учёных – археолог с мировым именем Ник Торп и</w:t>
      </w:r>
      <w:r>
        <w:rPr>
          <w:sz w:val="20"/>
        </w:rPr>
        <w:t xml:space="preserve"> не менее известный в западном мире историк ортодоксальной, “материалистической научной ориентации” Питер Джеймс выпускают фундаментальный двухтомный труд ( в каждом томе около 600 страниц ), в котором от лица всей рационально-материалистической науки приносят свои ‘как бы извинения’ перед теми учёными, чьи находки и открытия в течение столетий объявлялись в лучшем случае подделками; гипотезы и теории – домыслами, “беспочвенными фантазиями”. </w:t>
      </w:r>
      <w:r>
        <w:rPr>
          <w:sz w:val="20"/>
          <w:lang w:val="en-US"/>
        </w:rPr>
        <w:t>[ Peter James, Nick Thorp – «Ancient inventions», 1994; Peter James, Nick Thorp – «Ancient mysteries», 1999.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Для меня лично эти книги ( которые, поверьте, в данной главе хочется процитировать </w:t>
      </w:r>
      <w:r>
        <w:rPr>
          <w:i/>
          <w:sz w:val="20"/>
        </w:rPr>
        <w:t>целиком и полностью</w:t>
      </w:r>
      <w:r>
        <w:rPr>
          <w:sz w:val="20"/>
        </w:rPr>
        <w:t> ) не просто значимы — спустя 40 лет они дали ответы на многие вопросы, поставленные в конце пятидесятых годов двумя другими исследователями – французами Луи Повелем и Жаком Берже [ </w:t>
      </w:r>
      <w:r>
        <w:rPr>
          <w:sz w:val="20"/>
          <w:lang w:val="en-US"/>
        </w:rPr>
        <w:t>Louis</w:t>
      </w:r>
      <w:r>
        <w:rPr>
          <w:sz w:val="20"/>
        </w:rPr>
        <w:t xml:space="preserve"> </w:t>
      </w:r>
      <w:r>
        <w:rPr>
          <w:sz w:val="20"/>
          <w:lang w:val="en-US"/>
        </w:rPr>
        <w:t>Pauwels</w:t>
      </w:r>
      <w:r>
        <w:rPr>
          <w:sz w:val="20"/>
        </w:rPr>
        <w:t xml:space="preserve"> </w:t>
      </w:r>
      <w:r>
        <w:rPr>
          <w:sz w:val="20"/>
          <w:lang w:val="en-US"/>
        </w:rPr>
        <w:t>et</w:t>
      </w:r>
      <w:r>
        <w:rPr>
          <w:sz w:val="20"/>
        </w:rPr>
        <w:t xml:space="preserve"> </w:t>
      </w:r>
      <w:r>
        <w:rPr>
          <w:sz w:val="20"/>
          <w:lang w:val="en-US"/>
        </w:rPr>
        <w:t>Jacques</w:t>
      </w:r>
      <w:r>
        <w:rPr>
          <w:sz w:val="20"/>
        </w:rPr>
        <w:t xml:space="preserve"> </w:t>
      </w:r>
      <w:r>
        <w:rPr>
          <w:sz w:val="20"/>
          <w:lang w:val="en-US"/>
        </w:rPr>
        <w:t>Bergier</w:t>
      </w:r>
      <w:r>
        <w:rPr>
          <w:sz w:val="20"/>
        </w:rPr>
        <w:t xml:space="preserve"> «</w:t>
      </w:r>
      <w:r>
        <w:rPr>
          <w:sz w:val="20"/>
          <w:lang w:val="en-US"/>
        </w:rPr>
        <w:t>Le</w:t>
      </w:r>
      <w:r>
        <w:rPr>
          <w:sz w:val="20"/>
        </w:rPr>
        <w:t xml:space="preserve"> </w:t>
      </w:r>
      <w:r>
        <w:rPr>
          <w:sz w:val="20"/>
          <w:lang w:val="en-US"/>
        </w:rPr>
        <w:t>Matin</w:t>
      </w:r>
      <w:r>
        <w:rPr>
          <w:sz w:val="20"/>
        </w:rPr>
        <w:t xml:space="preserve"> </w:t>
      </w:r>
      <w:r>
        <w:rPr>
          <w:sz w:val="20"/>
          <w:lang w:val="en-US"/>
        </w:rPr>
        <w:t>des</w:t>
      </w:r>
      <w:r>
        <w:rPr>
          <w:sz w:val="20"/>
        </w:rPr>
        <w:t xml:space="preserve"> </w:t>
      </w:r>
      <w:r>
        <w:rPr>
          <w:sz w:val="20"/>
          <w:lang w:val="en-US"/>
        </w:rPr>
        <w:t>Magiciens</w:t>
      </w:r>
      <w:r>
        <w:rPr>
          <w:sz w:val="20"/>
        </w:rPr>
        <w:t>», “</w:t>
      </w:r>
      <w:r>
        <w:rPr>
          <w:sz w:val="20"/>
          <w:lang w:val="en-US"/>
        </w:rPr>
        <w:t>Gallimard</w:t>
      </w:r>
      <w:r>
        <w:rPr>
          <w:sz w:val="20"/>
        </w:rPr>
        <w:t>”, 1960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ab/>
        <w:t xml:space="preserve">— Говоря о былых утраченных Знаниях, я мог бы ссылаться на работы не признаваемых “официальной научной мыслью” учёных-аутсайдеров ( например, </w:t>
      </w:r>
      <w:r>
        <w:rPr>
          <w:bCs/>
          <w:iCs/>
          <w:sz w:val="20"/>
        </w:rPr>
        <w:t xml:space="preserve">А. Горбовский «Загадки Древнейшей истории», </w:t>
      </w:r>
      <w:r>
        <w:rPr>
          <w:sz w:val="20"/>
        </w:rPr>
        <w:t>М. Котрелл «Пророчества Тутанхамона» )</w:t>
      </w:r>
      <w:r>
        <w:rPr>
          <w:bCs/>
          <w:iCs/>
          <w:sz w:val="20"/>
        </w:rPr>
        <w:t> —</w:t>
      </w:r>
      <w:r>
        <w:rPr>
          <w:sz w:val="20"/>
        </w:rPr>
        <w:t xml:space="preserve"> но предпочитаю Питера Джеймса и Ника Торпа. Хотя бы потому, что уж </w:t>
      </w:r>
      <w:r>
        <w:rPr>
          <w:i/>
          <w:sz w:val="20"/>
        </w:rPr>
        <w:t>если они признали некий факт –</w:t>
      </w:r>
      <w:r>
        <w:rPr>
          <w:sz w:val="20"/>
        </w:rPr>
        <w:t xml:space="preserve"> это не просто факт. Это истина в последней инстанции, сомневаться в которой теперь не смеют и представители “казенной нау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К труду Джеймса и Торпа  примыкают не так давно изданные у нас книги одного из лучших отечественных историков Г. Н. Матюшина «История древнего мира – тайны цивилизаций» [ “АСТ-пресс книга”, Москва, 2002 </w:t>
      </w:r>
      <w:r>
        <w:rPr>
          <w:rStyle w:val="FootnoteCharacters"/>
          <w:rStyle w:val="FootnoteAnchor"/>
          <w:sz w:val="20"/>
        </w:rPr>
        <w:footnoteReference w:id="295"/>
      </w:r>
      <w:r>
        <w:rPr>
          <w:sz w:val="20"/>
        </w:rPr>
        <w:t xml:space="preserve"> ] и признанных экспертов-криминалистов </w:t>
      </w:r>
      <w:r>
        <w:rPr>
          <w:sz w:val="20"/>
          <w:szCs w:val="20"/>
        </w:rPr>
        <w:t>П. А. Ваганова и О. П. Вагановой «От гипотезы к истине: проблемы современной научной экспертизы» [ Ленинград, издательство ЛГУ, 1989 г.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rPr>
      </w:pPr>
      <w:r>
        <w:rPr>
          <w:sz w:val="20"/>
          <w:szCs w:val="20"/>
        </w:rPr>
        <w:tab/>
      </w:r>
      <w:r>
        <w:rPr>
          <w:i/>
          <w:sz w:val="20"/>
          <w:szCs w:val="20"/>
        </w:rPr>
        <w:t>: Эти труды также хочется процитировать дослов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Но поскольку обильное цитирование традиционно ассоциируется с отсутствием у автора собственных мыслей — приходится быть относительно кратким. И просить Читателя верить мне на слов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Неверующие могут самостоятельно обратиться к данным книга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А я пойду в своих рассуждениях дальше – опираясь исключительно на сведения Ника Торпа, Питера Джеймса, Г. Н. Матюшина, П. А. Вагановой и О. П. Вагано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бо сообщаемая ими информация того стои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И выдержит любую проверку критик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rPr>
      </w:pPr>
      <w:r>
        <w:rPr>
          <w:i/>
          <w:iCs/>
          <w:sz w:val="20"/>
          <w:szCs w:val="20"/>
        </w:rPr>
      </w:r>
    </w:p>
    <w:p>
      <w:pPr>
        <w:pStyle w:val="Footnote"/>
        <w:widowControl w:val="false"/>
        <w:tabs>
          <w:tab w:val="clear" w:pos="708"/>
          <w:tab w:val="left" w:pos="2268" w:leader="none"/>
          <w:tab w:val="left" w:pos="3969" w:leader="none"/>
          <w:tab w:val="left" w:pos="5670" w:leader="none"/>
        </w:tabs>
        <w:ind w:right="-5" w:firstLine="540"/>
        <w:jc w:val="both"/>
        <w:rPr/>
      </w:pPr>
      <w:r>
        <w:rPr/>
        <w:tab/>
        <w:tab/>
        <w:t>— Не вызывающий ныне сомнений факт: наши неолитические предки проводили успешные офтальмологические и нейрохирургические операции; египетские жрецы хорошо знали физику, астрономию, географию, механику и другие науки и были весьма искусны в создании разного рода автоматических устройств ( таких, как открывающиеся – якобы “сами собой” – двери храмов ),– как ни странно, они даже знали голографию и могли с помощью системы зеркал показать изображение спрятанного в подвалах храма “бога”. Ольмеки за полторы тысячи лет до Рождества Христова знали компас и технологии зеркальной обработки весьма твёрдой [ коэффициент твёрдости – 6,6 ] магнитной руды; жрецы майя не только наблюдали солнечные пятна и были весьма искушены в математике – прекрасно разбирались в акустике и биоритмологии; древние индусы были знакомы с радиацией и мощными воздушными конденсаторами; механические счётные и кодирующие устройства, сейсмографы, вполне современные картографические проекции, громоотводы, электричество, линзы, секреты выплавки алюминия, порошковой металлургии, микрозапись, паровые двигатели и гальванические элементы были известны греческим, а также древним китайским, индийским, шумерским и вавилонским алхимикам и гравёрам. В древнем Вавилоне не только умели покрывать мостовые улиц асфальтом и выплавлять стекло ( температура печи, необходимой для этого процесса, должна быть никак не меньше 910</w:t>
      </w:r>
      <w:r>
        <w:rPr>
          <w:vertAlign w:val="superscript"/>
        </w:rPr>
        <w:t>о</w:t>
      </w:r>
      <w:r>
        <w:rPr/>
        <w:t xml:space="preserve"> С ), но и изготовлять на основе полученного стекла с микроскопическими добавками солей меди и кобальта цветную глазурь, которой покрывали кирпичи – из таких кирпичей, в частности, были построены знаменитые “ворота Иштар”. Для того, чтобы повторить процесс изготовления древневавилонских кирпичей, покрытых цветной глазурью, современным исследователям пришлось отмерять необходимые количества добавок с помощью особо точных аптекарских весов. В математике и геометрии вавилонские мастера были не менее искушены, чем в микровзвешивании, термохимии и микрозаписи – на ряде глиняных табличек содержатся чертежи теоремы Пифагора; известно, что вавилоняне активно применяли свои геометрические знания при строительстве крепостей и храмов. “Но это ещё не всё” – как признают даже самые ортодоксально настроенные учёные-историки, относительно современная вавилонская цивилизация во многом наследовала своей более древней предтече — цивилизации городов-государств древнего Шумера. Наследование это, в первую очередь, относится к мифологическим, научным и культурным традициям шумеров,– так вот:</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льно настроенные учёныетно, что вавилоняне активно применяли свои геометрические </w:t>
      </w:r>
    </w:p>
    <w:p>
      <w:pPr>
        <w:pStyle w:val="Footnote"/>
        <w:widowControl w:val="false"/>
        <w:tabs>
          <w:tab w:val="clear" w:pos="708"/>
          <w:tab w:val="left" w:pos="2268" w:leader="none"/>
          <w:tab w:val="left" w:pos="3969" w:leader="none"/>
          <w:tab w:val="left" w:pos="5670" w:leader="none"/>
        </w:tabs>
        <w:ind w:right="-5" w:firstLine="540"/>
        <w:jc w:val="both"/>
        <w:rPr/>
      </w:pPr>
      <w:r>
        <w:rPr/>
        <w:t>: В шумерском мифе о Гильгамеше ( которому наследовали «Книги Еноха», считающиеся старозаветными апокрифами ) весьма достоверно описано, как изменяется вид Земли при подъёме в воздух, на многокилометровую высоту – и дальше, при удалении от неё в космическое пространство.</w:t>
      </w:r>
      <w:r>
        <w:rPr>
          <w:rStyle w:val="FootnoteCharacters"/>
          <w:rStyle w:val="FootnoteAnchor"/>
        </w:rPr>
        <w:footnoteReference w:id="296"/>
      </w:r>
      <w:r>
        <w:rPr/>
        <w:t xml:space="preserve"> </w:t>
      </w:r>
      <w:r>
        <w:rPr>
          <w:i/>
          <w:iCs/>
        </w:rPr>
        <w:t>Это-ли не свидетельство замечательного уровня астрономических представлений шумерских жрецов?..</w:t>
      </w:r>
      <w:r>
        <w:rPr/>
        <w:t xml:space="preserve"> С другой стороны, сказание о Тиамат и сотворении мира прекрасно согласуется в своей основе с современными космогоническими представлениями о рождении Вселенной в момент “Большого Взрыва” и происхождении химических элементов, галактик, звёзд и планет; но точно также согласуются с современной космологией неолитические мифы, повествующие о рождении мира — безусловно, лежащие в основе более поздних аналогичных мифов шумеров, египтян, майя и прочих народов.</w:t>
      </w:r>
    </w:p>
    <w:p>
      <w:pPr>
        <w:pStyle w:val="Footnote"/>
        <w:widowControl w:val="false"/>
        <w:tabs>
          <w:tab w:val="clear" w:pos="708"/>
          <w:tab w:val="left" w:pos="2268" w:leader="none"/>
          <w:tab w:val="left" w:pos="3969" w:leader="none"/>
          <w:tab w:val="left" w:pos="5670" w:leader="none"/>
        </w:tabs>
        <w:ind w:right="-5" w:firstLine="540"/>
        <w:jc w:val="both"/>
        <w:rPr/>
      </w:pPr>
      <w:r>
        <w:rPr>
          <w:i/>
        </w:rPr>
        <w:t>Возможно,</w:t>
      </w:r>
      <w:r>
        <w:rPr/>
        <w:t xml:space="preserve"> древним алхимикам-врачевателям была известна и некая разновидность рентгена – в буддийском фольклоре говорится о том, что у личного врача Будды, алхимика Дживаке, был магический камень, который “просвечивал” пациентов: «когда его помещали перед больным, он освещал тело подобно тому, как лампа освещает предметы в доме, и таким образом обнаруживалась болезнь». </w:t>
      </w:r>
      <w:r>
        <w:rPr>
          <w:i/>
        </w:rPr>
        <w:t>Может быть,</w:t>
      </w:r>
      <w:r>
        <w:rPr/>
        <w:t xml:space="preserve"> речь идёт о своеобразной фотографии ( получение примитивной фотоэмульсии было по силам нашим предкам и за тысячу лет до Рождества Христова; арабский алхимик Аль-Джибер в </w:t>
      </w:r>
      <w:r>
        <w:rPr>
          <w:lang w:val="en-US"/>
        </w:rPr>
        <w:t>IX</w:t>
      </w:r>
      <w:r>
        <w:rPr/>
        <w:t xml:space="preserve"> веке вполне “промышленно” получал нитрат серебра в кристаллическом виде, и светочувствительные свойства этого вещества были ему известны ничуть не хуже, чем работа камеры-обскуры – но он наследовал опытам Аль-Хаттама, в свою очередь опиравшегося на неустановленные источники гораздо более древних времён ),– фотография такого рода могла быть выполнена при просвечивании тела излучающей урановой или содержащей радий рудой; возможно, использовался иной принцип — по крайней мере знаменитая Туринская Плащаница косвенным образом подтверждает эту идею: она явно содержит фотографический негатив человеческого тела, и при этом подвергалась изотопному [ или рентгеновскому, по версии иных исследователей ] облучению.</w:t>
      </w:r>
      <w:r>
        <w:rPr>
          <w:rStyle w:val="FootnoteCharacters"/>
          <w:rStyle w:val="FootnoteAnchor"/>
        </w:rPr>
        <w:footnoteReference w:id="297"/>
      </w:r>
    </w:p>
    <w:p>
      <w:pPr>
        <w:pStyle w:val="Footnote"/>
        <w:widowControl w:val="false"/>
        <w:tabs>
          <w:tab w:val="clear" w:pos="708"/>
          <w:tab w:val="left" w:pos="2268" w:leader="none"/>
          <w:tab w:val="left" w:pos="3969" w:leader="none"/>
          <w:tab w:val="left" w:pos="5670" w:leader="none"/>
        </w:tabs>
        <w:ind w:right="-5" w:firstLine="540"/>
        <w:jc w:val="both"/>
        <w:rPr/>
      </w:pPr>
      <w:r>
        <w:rPr>
          <w:i/>
        </w:rPr>
        <w:t>Перечитайте внимательно «Махабхарату» – в переводе Горбовского или Смирнова, не столь важно – увидите: что с реактивным движением, что с радиацией древние индусы были знакомы. Причём применяли это знание в боевых целях: «ярче тысячи солнц сверкнуло оружие бога Индры – и уцелевшие воины с обоих сторон, бросив сражение, спешно бегут к реке, чтобы смыть пыль со своих лат и одежды». [ Фрагмент в переводе А. Горбовского. ] Аналогично прямо описаны “летающие колесницы”, использующие принцип реактивного движения,– вплоть до извергаемых струй огня и сложной центровки аппаратов,— впрочем, искусство изготовления боевых тактических ракет с дальностью полёта до километра уходит в Индии в глубину тысячелетий: бамбуковыми ракетами индусы обстреляли ещё войско Александра Македонского, чем и вынудили его прервать великий захватнический поход. Если это сообщение не является подделкой поздних историков ( типа “сообщения” о полёте на воздушном шаре Крякутного ) – то как минимум, оно заставляет нас задуматься: а когда, собственно, был изобретён порох — или сходные с ним горючие смеси? По крайней мере предтеча напалма была древним грекам хорошо известна, и это твёрдо установленный исторический факт. Как и то, что секрет изготовления “греческого огня” канул в лету вместе со многими иными изобретениями античного мира.</w:t>
      </w:r>
      <w:r>
        <w:rPr>
          <w:rStyle w:val="FootnoteCharacters"/>
          <w:rStyle w:val="FootnoteAnchor"/>
        </w:rPr>
        <w:footnoteReference w:id="298"/>
      </w:r>
      <w:r>
        <w:rPr>
          <w:i/>
        </w:rPr>
        <w:t xml:space="preserve"> &lt; Между прочим, по одной из версий – ценность которой мне неизвестна – Александр Великий умер от радиационного заражения после того, как в одном из индусских храмов примерил на себя “корону властелина мира”. &gt;</w:t>
      </w:r>
    </w:p>
    <w:p>
      <w:pPr>
        <w:pStyle w:val="Footnote"/>
        <w:widowControl w:val="false"/>
        <w:tabs>
          <w:tab w:val="clear" w:pos="708"/>
          <w:tab w:val="left" w:pos="2268" w:leader="none"/>
          <w:tab w:val="left" w:pos="3969" w:leader="none"/>
          <w:tab w:val="left" w:pos="5670" w:leader="none"/>
        </w:tabs>
        <w:ind w:right="-5" w:firstLine="540"/>
        <w:jc w:val="both"/>
        <w:rPr/>
      </w:pPr>
      <w:r>
        <w:rPr/>
        <w:t>Можно привести десятки подобных свидетельств – например, что столица древних хеттов Хаттуса подверглась столь сильному “испепелению огнём”, что даже глиняный кирпич стен крепости сплавился в шлак [ А. Горбовский, «Загадки древнейшей истории» ],– дело не в количестве свидетельств. Дело в том, что все они так или иначе говорят нам о неких древних технологиях и знаниях, сама мысль о реальности которых ещё недавно объявлялась официальной наукой “еретической”</w:t>
      </w:r>
      <w:r>
        <w:rPr>
          <w:lang w:val="en-US"/>
        </w:rPr>
        <w:t> </w:t>
      </w:r>
      <w:r>
        <w:rPr/>
        <w:t>— а нын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 xml:space="preserve">: Не хочу сказать, что эти уникальные технологии и знания ( даже если они будут подтверждены обильными археологическими находками ) были, как в наше время, достоянием всего “тогдашнего прогрессивного человечества” — нет, заявляю прямо противоположное: </w:t>
      </w:r>
      <w:r>
        <w:rPr>
          <w:i/>
          <w:sz w:val="20"/>
          <w:szCs w:val="20"/>
        </w:rPr>
        <w:t>эти знания всегда были личной принадлежностью крайне ограниченного круга лиц, объединённых в некие тайные общества и широкого распространения не получали. О причинах того, как и о следствиях, догадаться не слож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При этом старинная алхимическая традиция прямо указывала на обязательность тысячекратной дистилляции воды, как необходимого для синтеза элементов процесса &lt; а как ещё получить “тяжёлую воду”?… &gt;,— равно и постоянной постановки одного и того же опыта: до той поры, пока некие внешние, не зависящие от экспериментатора условия не сложатся таким образом, что это приведёт к желаемому превращению элемента. &lt; Теперь можно предположить, что под “внешними условиями” имелось в виду попадание в тигель с элементом сверхэнергичной космической частицы. &gt; Кстати, главная цель алхимии была — проникновение самого алхимика в суть устройства Мироздания, упорный и кропотливый труд, что должен привести к Прозрению. А не “добыча золота”,– этой сказкой они во все времена потчевали “сильных мира сего”, дабы получить средства для своих экспериментов. Тех же алхимиков, что ставили добычу золота превыше Постижения Мира, просвещенные коллеги называли достаточно презрительным словом.</w:t>
      </w:r>
      <w:r>
        <w:rPr>
          <w:rStyle w:val="FootnoteCharacters"/>
          <w:rStyle w:val="FootnoteAnchor"/>
          <w:sz w:val="20"/>
        </w:rPr>
        <w:footnoteReference w:id="299"/>
      </w:r>
      <w:r>
        <w:rPr>
          <w:sz w:val="20"/>
        </w:rPr>
        <w:t xml:space="preserve"> И ведь не даром искомый продукт именовался ими “философским камнем” – то есть Мудростью.</w:t>
      </w:r>
      <w:r>
        <w:rPr>
          <w:rStyle w:val="FootnoteCharacters"/>
          <w:rStyle w:val="FootnoteAnchor"/>
          <w:sz w:val="20"/>
        </w:rPr>
        <w:footnoteReference w:id="300"/>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Дабы Читатель мог составить об алхимии вполне независимое суждение, я искренне рекомендую ему книгу французского популяризатора науки Жака Садуля «Сокровище алхимиков» [ Москва, “Крон-пресс”, 2000 ]. Многие положения этой примечательной, во всех отношениях, книги перекликаются с тем, что я излагаю в данной главе. Небезинтересно, например, что именно в </w:t>
      </w:r>
      <w:r>
        <w:rPr>
          <w:sz w:val="20"/>
          <w:szCs w:val="20"/>
          <w:lang w:val="en-US"/>
        </w:rPr>
        <w:t>XVI</w:t>
      </w:r>
      <w:r>
        <w:rPr>
          <w:sz w:val="20"/>
          <w:szCs w:val="20"/>
        </w:rPr>
        <w:t xml:space="preserve"> ÷ </w:t>
      </w:r>
      <w:r>
        <w:rPr>
          <w:sz w:val="20"/>
          <w:szCs w:val="20"/>
          <w:lang w:val="en-US"/>
        </w:rPr>
        <w:t>XVII</w:t>
      </w:r>
      <w:r>
        <w:rPr>
          <w:sz w:val="20"/>
          <w:szCs w:val="20"/>
        </w:rPr>
        <w:t xml:space="preserve"> вв., когда отморожено-рационалистическая мысль Ф. Бекона и Лавуазье окончательно изгнала из научных лабораторий и трактатов такие понятия, как интуиция и творческое озарение, европейские алхимики активировали свои усилия с тем, чтобы доказать наиболее “продвинутым” учёным-материалистам того времени реальность трансмутации простых металлов в золото [ описание этих наглядных демонстраций, совершённых вне всякого шарлатанства, оставили такие известные учёные-материалисты, как Р. Бойль, ван Гельминт, Гельвеций, Спиноза — но ортодоксальная материалистическая наука предпочла “забыть” такого рода свидетельства ]. Не менее интересно — в свете того, к чему я приду в конце этой главы – выглядит один из алхимических рецептов: </w:t>
      </w:r>
      <w:r>
        <w:rPr>
          <w:i/>
          <w:sz w:val="20"/>
          <w:szCs w:val="20"/>
        </w:rPr>
        <w:t>«Проникните должным образом в недра земные и вы найдёте спрятанный камень, истинное снадобье»</w:t>
      </w:r>
      <w:r>
        <w:rPr>
          <w:sz w:val="20"/>
          <w:szCs w:val="20"/>
        </w:rPr>
        <w:t xml:space="preserve"> [ </w:t>
      </w:r>
      <w:r>
        <w:rPr>
          <w:sz w:val="20"/>
          <w:szCs w:val="20"/>
          <w:lang w:val="en-US"/>
        </w:rPr>
        <w:t>VISITETIS</w:t>
      </w:r>
      <w:r>
        <w:rPr>
          <w:sz w:val="20"/>
          <w:szCs w:val="20"/>
        </w:rPr>
        <w:t xml:space="preserve"> </w:t>
      </w:r>
      <w:r>
        <w:rPr>
          <w:sz w:val="20"/>
          <w:szCs w:val="20"/>
          <w:lang w:val="en-US"/>
        </w:rPr>
        <w:t>INTERIORA</w:t>
      </w:r>
      <w:r>
        <w:rPr>
          <w:sz w:val="20"/>
          <w:szCs w:val="20"/>
        </w:rPr>
        <w:t xml:space="preserve"> </w:t>
      </w:r>
      <w:r>
        <w:rPr>
          <w:sz w:val="20"/>
          <w:szCs w:val="20"/>
          <w:lang w:val="en-US"/>
        </w:rPr>
        <w:t>TERRAE</w:t>
      </w:r>
      <w:r>
        <w:rPr>
          <w:sz w:val="20"/>
          <w:szCs w:val="20"/>
        </w:rPr>
        <w:t xml:space="preserve"> </w:t>
      </w:r>
      <w:r>
        <w:rPr>
          <w:sz w:val="20"/>
          <w:szCs w:val="20"/>
          <w:lang w:val="en-US"/>
        </w:rPr>
        <w:t>RECTIFIANDO</w:t>
      </w:r>
      <w:r>
        <w:rPr>
          <w:sz w:val="20"/>
          <w:szCs w:val="20"/>
        </w:rPr>
        <w:t xml:space="preserve"> </w:t>
      </w:r>
      <w:r>
        <w:rPr>
          <w:sz w:val="20"/>
          <w:szCs w:val="20"/>
          <w:lang w:val="en-US"/>
        </w:rPr>
        <w:t>INVENIETIS</w:t>
      </w:r>
      <w:r>
        <w:rPr>
          <w:sz w:val="20"/>
          <w:szCs w:val="20"/>
        </w:rPr>
        <w:t xml:space="preserve"> </w:t>
      </w:r>
      <w:r>
        <w:rPr>
          <w:sz w:val="20"/>
          <w:szCs w:val="20"/>
          <w:lang w:val="en-US"/>
        </w:rPr>
        <w:t>OCCULTUM</w:t>
      </w:r>
      <w:r>
        <w:rPr>
          <w:sz w:val="20"/>
          <w:szCs w:val="20"/>
        </w:rPr>
        <w:t xml:space="preserve"> </w:t>
      </w:r>
      <w:r>
        <w:rPr>
          <w:sz w:val="20"/>
          <w:szCs w:val="20"/>
          <w:lang w:val="en-US"/>
        </w:rPr>
        <w:t>LAPIDEM</w:t>
      </w:r>
      <w:r>
        <w:rPr>
          <w:sz w:val="20"/>
          <w:szCs w:val="20"/>
        </w:rPr>
        <w:t xml:space="preserve"> </w:t>
      </w:r>
      <w:r>
        <w:rPr>
          <w:sz w:val="20"/>
          <w:szCs w:val="20"/>
          <w:lang w:val="en-US"/>
        </w:rPr>
        <w:t>VERAM</w:t>
      </w:r>
      <w:r>
        <w:rPr>
          <w:sz w:val="20"/>
          <w:szCs w:val="20"/>
        </w:rPr>
        <w:t xml:space="preserve"> </w:t>
      </w:r>
      <w:r>
        <w:rPr>
          <w:sz w:val="20"/>
          <w:szCs w:val="20"/>
          <w:lang w:val="en-US"/>
        </w:rPr>
        <w:t>MEDICINAM</w:t>
      </w:r>
      <w:r>
        <w:rPr>
          <w:sz w:val="20"/>
          <w:szCs w:val="20"/>
        </w:rPr>
        <w:t xml:space="preserve"> ]. И конечно, нельзя пройти мимо утверждений Жака Садуля о том, что по крайней мере европейские алхимики были тесно связаны либо с тайным обществом Розы и Креста, либо ( в более ранние времена ) с орденом тамплиеров. Сама же алхимия, по мысли Жака Садуля – наследница неких древних знаний, чья подлинная основа была утерян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xml:space="preserve">– Тем не менее, </w:t>
      </w:r>
      <w:r>
        <w:rPr>
          <w:i/>
          <w:sz w:val="20"/>
        </w:rPr>
        <w:t>выросшие на методиках и открытиях алхимии</w:t>
      </w:r>
      <w:r>
        <w:rPr>
          <w:sz w:val="20"/>
        </w:rPr>
        <w:t xml:space="preserve"> представители параноидально-рационалистической “научной мысли” приложили максимум стараний, чтобы создать у непосвящённых крайне искажённый, с оттенком дебилизма, образ “среднестатистического алхимика”. И весьма преуспели в этих занятия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Как преуспели в создании образа наших предков, будто исключительно тупых и ни на что не способных личностей. Собственно, даже и </w:t>
      </w:r>
      <w:r>
        <w:rPr>
          <w:i/>
          <w:sz w:val="20"/>
        </w:rPr>
        <w:t>не личностей</w:t>
      </w:r>
      <w:r>
        <w:rPr>
          <w:sz w:val="20"/>
        </w:rPr>
        <w:t> — а так: “недостающего звена” меж обезьяной и нами. Согласно замечательной теории Дарвин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И занимались этим шельмованием не недоучки-эклектики,– нет! </w:t>
      </w:r>
      <w:r>
        <w:rPr>
          <w:i/>
          <w:sz w:val="20"/>
        </w:rPr>
        <w:t xml:space="preserve">Самые “прогрессивные” и “передовые”, сиречь </w:t>
      </w:r>
      <w:r>
        <w:rPr>
          <w:b/>
          <w:i/>
          <w:sz w:val="20"/>
        </w:rPr>
        <w:t>продвинутые</w:t>
      </w:r>
      <w:r>
        <w:rPr>
          <w:i/>
          <w:sz w:val="20"/>
        </w:rPr>
        <w:t xml:space="preserve"> деятели рационалистической эпохи. Корифаны подлинно научной мысли и прочего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ab/>
        <w:t xml:space="preserve">– вспомним также, что “продажных девок империализма кибернетику, генетику и селекцию” в нашей стране громили “не дворники с улицы”; теорию “движущихся континентов” А. Вегенера в пух и прах разносили лучшие геологические силы страны, которая на всё имела свою, отличную от мировой науки, точку зрения; совдеповские партийные астрономы и философы в тридцатые годы отправили на лесоповал астрофизиков, что “занимались богоискательством” – то есть разделили вслед за западными астрономами теорию Большого Взрыва Вселенной; спустя 20 лет маститые астрономы и иже с ними площадной бранью награждали сторонников существования Фаэтона и возможного посещения нашей планеты “гостями из космоса”, с равным азартом отрицая что существование “чёрных дыр”, кварков и нейтронных звёзд, что самой возможности существования внеземных цивилизаций, “летающих тарелок” и “снежного человека”; биоритмы отвергались вполне состоявшимися медиками и физиологами, а экстрасенсорику во всех её проявлениях, формах и видах поносили на страницах газет и журналов </w:t>
      </w:r>
      <w:r>
        <w:rPr>
          <w:i/>
          <w:iCs/>
          <w:sz w:val="20"/>
        </w:rPr>
        <w:t>именно те</w:t>
      </w:r>
      <w:r>
        <w:rPr>
          <w:sz w:val="20"/>
        </w:rPr>
        <w:t xml:space="preserve"> академики, что позже &lt; “под перестройку на халяву” &gt; прославили себя изобретением “микролептонного газ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xml:space="preserve">А уж какими бреднями относительно роста и образования “пещерных натёков” &lt; бредятина уже в самом “исторически сложившемся” термине “натёки” &gt;, как и влиянии на рост кристаллических образований подземного аэрозоля </w:t>
      </w:r>
      <w:r>
        <w:rPr>
          <w:i/>
          <w:iCs/>
          <w:sz w:val="20"/>
        </w:rPr>
        <w:t>до сих пор</w:t>
      </w:r>
      <w:r>
        <w:rPr>
          <w:sz w:val="20"/>
        </w:rPr>
        <w:t xml:space="preserve"> переполнены иные, вполне академические издания – говорить без смеха невозможно. При этом, что характерно, настоящие исследователи карста получали свои вполне заслуженные инфаркты вкупе с лишением хоть какой-то возможности публикации,– см., например, стр. 210 ÷ 211 сборника «Пещеры» под редакцией В. Н. Дублянского [ Пермь, 2001 г.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szCs w:val="20"/>
        </w:rPr>
      </w:pPr>
      <w:r>
        <w:rPr>
          <w:i/>
          <w:iCs/>
          <w:sz w:val="20"/>
        </w:rPr>
        <w:tab/>
        <w:tab/>
        <w:t xml:space="preserve">: Все эти гонения имели в основе своей не рассуждения домохозяек иль безграмотных журналистов,– нет!!! – </w:t>
      </w:r>
      <w:r>
        <w:rPr>
          <w:b/>
          <w:bCs/>
          <w:i/>
          <w:iCs/>
          <w:sz w:val="20"/>
        </w:rPr>
        <w:t>поддерживались маститыми представителями академической нау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tab/>
        <w:t>: попробуем после этого поддержать тезис о том, что наука, якобы, развивает наше представление о мире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rPr>
      </w:pPr>
      <w:r>
        <w:rPr>
          <w:i/>
          <w:iCs/>
          <w:sz w:val="20"/>
        </w:rPr>
        <w:t>А не занимается бесконечным изобретением велосипедов, открытием Америк, сведением личных счётов и прочими, не вполне этическими, деяния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rPr>
      </w:pPr>
      <w:r>
        <w:rPr>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center"/>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w:t>
      </w:r>
      <w:r>
        <w:rPr>
          <w:rFonts w:eastAsia="Times New Roman"/>
          <w:sz w:val="20"/>
          <w:szCs w:val="20"/>
        </w:rPr>
        <w:t xml:space="preserve"> </w:t>
      </w:r>
      <w:r>
        <w:rPr>
          <w:sz w:val="20"/>
          <w:szCs w:val="20"/>
        </w:rPr>
        <w:t xml:space="preserve">Повторюсь – кому-то может показаться: всё, что я тут излагаю, бесконечно далеко от главной темы моего повествования — </w:t>
      </w:r>
      <w:r>
        <w:rPr>
          <w:i/>
          <w:iCs/>
          <w:sz w:val="20"/>
          <w:szCs w:val="20"/>
        </w:rPr>
        <w:t>взаимоотношений “человечество / Мир Подземли”,– притом Подземли, не в последнюю очередь искусственно созданн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Возможно, в некоторой степени это так. Собственно, “упёртый спелеолог” ( иль спелестолог ) может данный раздел не читать — эти страницы не для ни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xml:space="preserve">: Цена “жанровой упёртости” хорошо известна. А потому завершение моего повествования для тех, кто, уходя под землю, погружается </w:t>
      </w:r>
      <w:r>
        <w:rPr>
          <w:i/>
          <w:iCs/>
          <w:sz w:val="20"/>
          <w:szCs w:val="20"/>
        </w:rPr>
        <w:t xml:space="preserve">не вниз — </w:t>
      </w:r>
      <w:r>
        <w:rPr>
          <w:b/>
          <w:bCs/>
          <w:i/>
          <w:iCs/>
          <w:sz w:val="20"/>
          <w:szCs w:val="20"/>
        </w:rPr>
        <w:t>вглубь.</w:t>
      </w:r>
    </w:p>
    <w:p>
      <w:pPr>
        <w:pStyle w:val="2"/>
        <w:overflowPunct w:val="false"/>
        <w:ind w:right="-5" w:firstLine="540"/>
        <w:rPr/>
      </w:pPr>
      <w:r>
        <w:rPr>
          <w:szCs w:val="20"/>
        </w:rPr>
        <w:tab/>
        <w:tab/>
      </w:r>
      <w:r>
        <w:rPr>
          <w:b w:val="false"/>
          <w:i w:val="false"/>
          <w:szCs w:val="20"/>
        </w:rPr>
        <w:t>: тем, кто пытается разглядеть в тумане грядущего Устье нашего Жанра и причины его Истока — эти мои слова и возможно “не вполне своевременные” мыс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Из-за несовременности которых мне приходится порой цитировать целые страницы чужих трудов и приводить обилие сносок, ссылок и комментариев – в сущности ради того, чтобы обосновать достаточно простое и очевидное для иного Читателя положе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Увы! Не всё, что представляется очевидным одним, благосклонно воспринимается другими.</w:t>
      </w:r>
    </w:p>
    <w:p>
      <w:pPr>
        <w:pStyle w:val="2"/>
        <w:overflowPunct w:val="false"/>
        <w:ind w:right="-5" w:firstLine="540"/>
        <w:rPr/>
      </w:pPr>
      <w:r>
        <w:rPr>
          <w:b w:val="false"/>
          <w:i w:val="false"/>
          <w:szCs w:val="20"/>
        </w:rPr>
        <w:t>Особенно, когда восприятие мира окутано дымовой завесой предубеждений и домысл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ab/>
      </w:r>
      <w:r>
        <w:rPr>
          <w:i/>
          <w:iCs/>
          <w:sz w:val="20"/>
          <w:szCs w:val="20"/>
        </w:rPr>
        <w:t xml:space="preserve">: Ни один аспект в развитии нашей цивилизации не был окутан таким количеством измышлений, как Мир Подземли. Пожалуй, ни об одной составляющей Вселенной “среднестатистический человек” не имеет столь искажённого представления, как о пещерах, их роли в происхождении цивилизации Хомо Сапиенса ( и самого рода </w:t>
      </w:r>
      <w:r>
        <w:rPr>
          <w:i/>
          <w:iCs/>
          <w:sz w:val="20"/>
          <w:szCs w:val="20"/>
          <w:lang w:val="en-US"/>
        </w:rPr>
        <w:t>Sapiens</w:t>
      </w:r>
      <w:r>
        <w:rPr>
          <w:i/>
          <w:iCs/>
          <w:sz w:val="20"/>
          <w:szCs w:val="20"/>
        </w:rPr>
        <w:t xml:space="preserve"> ),– так и о тех, кто в наше время отдаёт свои силы и время постижению этого загадочного явления. </w:t>
      </w:r>
      <w:r>
        <w:rPr>
          <w:sz w:val="20"/>
          <w:szCs w:val="20"/>
        </w:rPr>
        <w:t>&lt; Что о космическом устройстве Мироздания и его истории обыватель не помышляет, даже не “полбеды” — незнание всё ж лучше лжи или домыслов.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 Сравниться с </w:t>
      </w:r>
      <w:r>
        <w:rPr>
          <w:i/>
          <w:iCs/>
          <w:sz w:val="20"/>
          <w:szCs w:val="20"/>
        </w:rPr>
        <w:t>общественным</w:t>
      </w:r>
      <w:r>
        <w:rPr>
          <w:sz w:val="20"/>
          <w:szCs w:val="20"/>
        </w:rPr>
        <w:t xml:space="preserve"> </w:t>
      </w:r>
      <w:r>
        <w:rPr>
          <w:i/>
          <w:iCs/>
          <w:sz w:val="20"/>
          <w:szCs w:val="20"/>
        </w:rPr>
        <w:t>спелеопсевдознанием</w:t>
      </w:r>
      <w:r>
        <w:rPr>
          <w:sz w:val="20"/>
          <w:szCs w:val="20"/>
        </w:rPr>
        <w:t xml:space="preserve"> может лишь “общественное предубеждение” людей в отношении алхимии и так называемых “тайных обществ”,— безусловно, взращённое усилиями политиков и учёных-ортодоксов из личных, достаточно корыстных и недалёких побужден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И поскольку по ходу повествования мне приходится касаться этой темы, приведу вынужденную цитату из книги Мориса Котрелла «Пророчества Тутанхамона»,– для меня лично тем важную, что она включает фрагменты из других автор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Вполне компетентных и сведущих в данных вопросах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 в отличие от умствующих журналистов, политиков и домохозяе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Вполне естественно, тайные общества вызывали подозрения и домыслы у посторонних: в конце концов, если этим людям нечего скрывать — зачем им прятаться за завесой секретности? Зачем запирать двер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Другие заходят ещё дальше, полагая, что тайные братства несут единоличную ответственность за всё мировое зло, что они плетут интриги с тем, чтобы накапливать для себя богатства за счёт всего остального общества. Лишь немногие наблюдатели замечают то, что члены братств считают себя философами и эзотериками, хранителями древних истин, избранными в силу своего происхождения оберегать “святой Грааль” божественного знания, передаваемый из поколения в поколение. Они соблюдают секретность только для того, чтобы защитить своё знание и самих себя от насмешек и презрительного отношения профанов: </w:t>
      </w:r>
      <w:r>
        <w:rPr>
          <w:i/>
          <w:iCs/>
          <w:sz w:val="20"/>
          <w:szCs w:val="20"/>
        </w:rPr>
        <w:t>“Не давайте святыни псам и не бросайте жемчуга вашего перед свиньями, чтобы они не попрали его ногами своими и, обратившись, не растерзали вас”</w:t>
      </w:r>
      <w:r>
        <w:rPr>
          <w:sz w:val="20"/>
          <w:szCs w:val="20"/>
        </w:rPr>
        <w:t xml:space="preserve"> ( Матфей, 7:6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xml:space="preserve">Писатель Роланд Петерсон добавляет: </w:t>
      </w:r>
      <w:r>
        <w:rPr>
          <w:i/>
          <w:iCs/>
          <w:sz w:val="20"/>
          <w:szCs w:val="20"/>
        </w:rPr>
        <w:t>“Определённые знания могут оказаться разрушительными в руках тех, кто не готов морально их принять,– разрушительными как для них самих, так и для окружающи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Это и стало причиной распространения тайных обществ. Мэнли П. Халл ( «</w:t>
      </w:r>
      <w:r>
        <w:rPr>
          <w:sz w:val="20"/>
          <w:szCs w:val="20"/>
          <w:lang w:val="en-US"/>
        </w:rPr>
        <w:t>The</w:t>
      </w:r>
      <w:r>
        <w:rPr>
          <w:sz w:val="20"/>
          <w:szCs w:val="20"/>
        </w:rPr>
        <w:t xml:space="preserve"> </w:t>
      </w:r>
      <w:r>
        <w:rPr>
          <w:sz w:val="20"/>
          <w:szCs w:val="20"/>
          <w:lang w:val="en-US"/>
        </w:rPr>
        <w:t>Secret</w:t>
      </w:r>
      <w:r>
        <w:rPr>
          <w:sz w:val="20"/>
          <w:szCs w:val="20"/>
        </w:rPr>
        <w:t xml:space="preserve"> </w:t>
      </w:r>
      <w:r>
        <w:rPr>
          <w:sz w:val="20"/>
          <w:szCs w:val="20"/>
          <w:lang w:val="en-US"/>
        </w:rPr>
        <w:t>Teacbing</w:t>
      </w:r>
      <w:r>
        <w:rPr>
          <w:sz w:val="20"/>
          <w:szCs w:val="20"/>
        </w:rPr>
        <w:t xml:space="preserve"> </w:t>
      </w:r>
      <w:r>
        <w:rPr>
          <w:sz w:val="20"/>
          <w:szCs w:val="20"/>
          <w:lang w:val="en-US"/>
        </w:rPr>
        <w:t>of</w:t>
      </w:r>
      <w:r>
        <w:rPr>
          <w:sz w:val="20"/>
          <w:szCs w:val="20"/>
        </w:rPr>
        <w:t xml:space="preserve"> </w:t>
      </w:r>
      <w:r>
        <w:rPr>
          <w:sz w:val="20"/>
          <w:szCs w:val="20"/>
          <w:lang w:val="en-US"/>
        </w:rPr>
        <w:t>All</w:t>
      </w:r>
      <w:r>
        <w:rPr>
          <w:sz w:val="20"/>
          <w:szCs w:val="20"/>
        </w:rPr>
        <w:t xml:space="preserve"> </w:t>
      </w:r>
      <w:r>
        <w:rPr>
          <w:sz w:val="20"/>
          <w:szCs w:val="20"/>
          <w:lang w:val="en-US"/>
        </w:rPr>
        <w:t>Ages</w:t>
      </w:r>
      <w:r>
        <w:rPr>
          <w:sz w:val="20"/>
          <w:szCs w:val="20"/>
        </w:rPr>
        <w:t>»</w:t>
      </w:r>
      <w:r>
        <w:rPr>
          <w:rStyle w:val="FootnoteCharacters"/>
          <w:rStyle w:val="FootnoteAnchor"/>
          <w:sz w:val="20"/>
          <w:szCs w:val="20"/>
        </w:rPr>
        <w:footnoteReference w:id="301"/>
      </w:r>
      <w:r>
        <w:rPr>
          <w:sz w:val="20"/>
          <w:szCs w:val="20"/>
        </w:rPr>
        <w:t xml:space="preserve"> ) комментирует: </w:t>
      </w:r>
      <w:r>
        <w:rPr>
          <w:i/>
          <w:iCs/>
          <w:sz w:val="20"/>
          <w:szCs w:val="20"/>
        </w:rPr>
        <w:t>“Когда правит толпа, людьми управляет невежество; когда правит Церковь, людьми управляют суеверия,– а когда правит Государство, людьми управляет страх. Прежде чем люди смогут существовать в гармонии и взаимопонимании, невежество должно превратиться в мудрость, суеверие в посвящённую веру, а страх в любовь. Несмотря на все обратные утверждения, франкмасонство – это религия, стремящаяся к объединению Бога и человека за счёт повышения уровня сознания своих адептов до таких высот, чтобы они могли увидеть незамутнённым зрением труды Великого Архитектора Вселенной ( Бога ). От эпохи к эпохе видение совершенной цивилизации сохранялось как идеал для всего человечества. В центре этой цивилизации должен стоять Великий Университет, в котором священные и мирские науки, связанные с тайнами жизни, будут свободно преподаваться всем, кто исповедует философский стиль жизни. В нём не останется места для слепой веры и догм; всё поверхностное будет устранено и сохранено лишь существенное. Миром будут править самые просвещённые умы, и каждый займёт положение, для которого он лучше всего подходи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Франкмасоны, подобно брахманистам и индуистам с их “Упанишадами”, считали, что религия и мудрость несовместимы и, чтобы понять божественное послание, человек должен слушать самого Бога – а не тех, кто &lt; как бы &gt; изрекает его вол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Розенкрейцеры, со своей стороны, начинали верить в то, что небес можно достичь только через христианство. Франкмасоны оспаривали этот тезис, заявляя, что важно послание, а не посланник,– и что дань уважения нужно платить Великому Архитектору, а не его эмиссара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В своей книге «</w:t>
      </w:r>
      <w:r>
        <w:rPr>
          <w:sz w:val="20"/>
          <w:szCs w:val="20"/>
          <w:lang w:val="en-US"/>
        </w:rPr>
        <w:t>Secret</w:t>
      </w:r>
      <w:r>
        <w:rPr>
          <w:sz w:val="20"/>
          <w:szCs w:val="20"/>
        </w:rPr>
        <w:t xml:space="preserve"> </w:t>
      </w:r>
      <w:r>
        <w:rPr>
          <w:sz w:val="20"/>
          <w:szCs w:val="20"/>
          <w:lang w:val="en-US"/>
        </w:rPr>
        <w:t>Symbol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Rosencrucians</w:t>
      </w:r>
      <w:r>
        <w:rPr>
          <w:sz w:val="20"/>
          <w:szCs w:val="20"/>
        </w:rPr>
        <w:t>»</w:t>
      </w:r>
      <w:r>
        <w:rPr>
          <w:rStyle w:val="FootnoteCharacters"/>
          <w:rStyle w:val="FootnoteAnchor"/>
          <w:sz w:val="20"/>
          <w:szCs w:val="20"/>
        </w:rPr>
        <w:footnoteReference w:id="302"/>
      </w:r>
      <w:r>
        <w:rPr>
          <w:sz w:val="20"/>
          <w:szCs w:val="20"/>
        </w:rPr>
        <w:t xml:space="preserve">  доктор Франк Хартман описывает Братство, как </w:t>
      </w:r>
      <w:r>
        <w:rPr>
          <w:i/>
          <w:iCs/>
          <w:sz w:val="20"/>
          <w:szCs w:val="20"/>
        </w:rPr>
        <w:t>“тайное общество людей, обладающих сверхчеловеческими – если не сказать сверхъестественными – силами. Говорят, что они способны предсказывать будущие события, проникать в глубочайшие тайны природы, лечить болезни прикосновением рук и знают секреты “философского камня”, который даёт бессмертие</w:t>
      </w:r>
      <w:r>
        <w:rPr>
          <w:rStyle w:val="FootnoteCharacters"/>
          <w:rStyle w:val="FootnoteAnchor"/>
          <w:sz w:val="20"/>
          <w:szCs w:val="20"/>
        </w:rPr>
        <w:footnoteReference w:id="303"/>
      </w:r>
      <w:r>
        <w:rPr>
          <w:i/>
          <w:iCs/>
          <w:sz w:val="20"/>
          <w:szCs w:val="20"/>
        </w:rPr>
        <w:t xml:space="preserve">… Это люди, которые в процессе духовного пробуждения достигли практического понимания секретного значения Розы и Креста”. </w:t>
      </w:r>
      <w:r>
        <w:rPr>
          <w:sz w:val="20"/>
          <w:szCs w:val="20"/>
        </w:rPr>
        <w:t>Он придерживается мнения, что настоящего розенкрейцера или франкмасона нельзя “сделать”,– он должен вырасти сам, расширяя и разворачивая божественную искру внутри своего сердц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Одна из таинственных групп появилась в эпоху Возрождения в Центральной Европе, где занималась алхимическими исследованиями. </w:t>
      </w:r>
      <w:r>
        <w:rPr>
          <w:i/>
          <w:iCs/>
          <w:sz w:val="20"/>
          <w:szCs w:val="20"/>
        </w:rPr>
        <w:t>«Алхимики делали вид, что пытаются превратить основные металлы в золото, используя природные элементы вместе с химикатами, хотя общепризнанно, что это всего лишь аллегория тайного братства, целью которого было преобразование основных инстинктов и чувств в очищенное золото божественного знания за счёт интеллектуального и духовного совершенствования. Алхимиков, видящих свою главную задачу в раскрытии тайны варки золота и серебра, в эпоху Возрождения коллеги называли презрительным словом “суфлёр”» [ </w:t>
      </w:r>
      <w:r>
        <w:rPr>
          <w:i/>
          <w:iCs/>
          <w:sz w:val="20"/>
          <w:szCs w:val="20"/>
          <w:lang w:val="en-US"/>
        </w:rPr>
        <w:t>Louis</w:t>
      </w:r>
      <w:r>
        <w:rPr>
          <w:i/>
          <w:iCs/>
          <w:sz w:val="20"/>
          <w:szCs w:val="20"/>
        </w:rPr>
        <w:t xml:space="preserve"> </w:t>
      </w:r>
      <w:r>
        <w:rPr>
          <w:i/>
          <w:iCs/>
          <w:sz w:val="20"/>
          <w:szCs w:val="20"/>
          <w:lang w:val="en-US"/>
        </w:rPr>
        <w:t>Pauwels</w:t>
      </w:r>
      <w:r>
        <w:rPr>
          <w:i/>
          <w:iCs/>
          <w:sz w:val="20"/>
          <w:szCs w:val="20"/>
        </w:rPr>
        <w:t xml:space="preserve"> </w:t>
      </w:r>
      <w:r>
        <w:rPr>
          <w:i/>
          <w:iCs/>
          <w:sz w:val="20"/>
          <w:szCs w:val="20"/>
          <w:lang w:val="en-US"/>
        </w:rPr>
        <w:t>et</w:t>
      </w:r>
      <w:r>
        <w:rPr>
          <w:i/>
          <w:iCs/>
          <w:sz w:val="20"/>
          <w:szCs w:val="20"/>
        </w:rPr>
        <w:t xml:space="preserve"> </w:t>
      </w:r>
      <w:r>
        <w:rPr>
          <w:i/>
          <w:iCs/>
          <w:sz w:val="20"/>
          <w:szCs w:val="20"/>
          <w:lang w:val="en-US"/>
        </w:rPr>
        <w:t>Jacques</w:t>
      </w:r>
      <w:r>
        <w:rPr>
          <w:i/>
          <w:iCs/>
          <w:sz w:val="20"/>
          <w:szCs w:val="20"/>
        </w:rPr>
        <w:t xml:space="preserve"> </w:t>
      </w:r>
      <w:r>
        <w:rPr>
          <w:i/>
          <w:iCs/>
          <w:sz w:val="20"/>
          <w:szCs w:val="20"/>
          <w:lang w:val="en-US"/>
        </w:rPr>
        <w:t>Bergier</w:t>
      </w:r>
      <w:r>
        <w:rPr>
          <w:i/>
          <w:iCs/>
          <w:sz w:val="20"/>
          <w:szCs w:val="20"/>
        </w:rPr>
        <w:t xml:space="preserve"> «</w:t>
      </w:r>
      <w:r>
        <w:rPr>
          <w:i/>
          <w:iCs/>
          <w:sz w:val="20"/>
          <w:szCs w:val="20"/>
          <w:lang w:val="en-US"/>
        </w:rPr>
        <w:t>Le</w:t>
      </w:r>
      <w:r>
        <w:rPr>
          <w:i/>
          <w:iCs/>
          <w:sz w:val="20"/>
          <w:szCs w:val="20"/>
        </w:rPr>
        <w:t xml:space="preserve"> </w:t>
      </w:r>
      <w:r>
        <w:rPr>
          <w:i/>
          <w:iCs/>
          <w:sz w:val="20"/>
          <w:szCs w:val="20"/>
          <w:lang w:val="en-US"/>
        </w:rPr>
        <w:t>matin</w:t>
      </w:r>
      <w:r>
        <w:rPr>
          <w:i/>
          <w:iCs/>
          <w:sz w:val="20"/>
          <w:szCs w:val="20"/>
        </w:rPr>
        <w:t xml:space="preserve"> </w:t>
      </w:r>
      <w:r>
        <w:rPr>
          <w:i/>
          <w:iCs/>
          <w:sz w:val="20"/>
          <w:szCs w:val="20"/>
          <w:lang w:val="en-US"/>
        </w:rPr>
        <w:t>des</w:t>
      </w:r>
      <w:r>
        <w:rPr>
          <w:i/>
          <w:iCs/>
          <w:sz w:val="20"/>
          <w:szCs w:val="20"/>
        </w:rPr>
        <w:t xml:space="preserve"> </w:t>
      </w:r>
      <w:r>
        <w:rPr>
          <w:i/>
          <w:iCs/>
          <w:sz w:val="20"/>
          <w:szCs w:val="20"/>
          <w:lang w:val="en-US"/>
        </w:rPr>
        <w:t>Magiciens</w:t>
      </w:r>
      <w:r>
        <w:rPr>
          <w:i/>
          <w:iCs/>
          <w:sz w:val="20"/>
          <w:szCs w:val="20"/>
        </w:rPr>
        <w:t>»</w:t>
      </w:r>
      <w:r>
        <w:rPr>
          <w:rStyle w:val="FootnoteCharacters"/>
          <w:rStyle w:val="FootnoteAnchor"/>
          <w:sz w:val="20"/>
          <w:szCs w:val="20"/>
        </w:rPr>
        <w:footnoteReference w:id="304"/>
      </w:r>
      <w:r>
        <w:rPr>
          <w:i/>
          <w:iCs/>
          <w:sz w:val="20"/>
          <w:szCs w:val="20"/>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Рене Маркар в своей книге «Краткая история химии и алхимии» [ «</w:t>
      </w:r>
      <w:r>
        <w:rPr>
          <w:sz w:val="20"/>
          <w:szCs w:val="20"/>
          <w:lang w:val="en-US"/>
        </w:rPr>
        <w:t>Petite</w:t>
      </w:r>
      <w:r>
        <w:rPr>
          <w:sz w:val="20"/>
          <w:szCs w:val="20"/>
        </w:rPr>
        <w:t xml:space="preserve"> </w:t>
      </w:r>
      <w:r>
        <w:rPr>
          <w:sz w:val="20"/>
          <w:szCs w:val="20"/>
          <w:lang w:val="en-US"/>
        </w:rPr>
        <w:t>historie</w:t>
      </w:r>
      <w:r>
        <w:rPr>
          <w:sz w:val="20"/>
          <w:szCs w:val="20"/>
        </w:rPr>
        <w:t xml:space="preserve"> </w:t>
      </w:r>
      <w:r>
        <w:rPr>
          <w:sz w:val="20"/>
          <w:szCs w:val="20"/>
          <w:lang w:val="en-US"/>
        </w:rPr>
        <w:t>de</w:t>
      </w:r>
      <w:r>
        <w:rPr>
          <w:sz w:val="20"/>
          <w:szCs w:val="20"/>
        </w:rPr>
        <w:t xml:space="preserve"> </w:t>
      </w:r>
      <w:r>
        <w:rPr>
          <w:sz w:val="20"/>
          <w:szCs w:val="20"/>
          <w:lang w:val="en-US"/>
        </w:rPr>
        <w:t>la</w:t>
      </w:r>
      <w:r>
        <w:rPr>
          <w:sz w:val="20"/>
          <w:szCs w:val="20"/>
        </w:rPr>
        <w:t xml:space="preserve"> </w:t>
      </w:r>
      <w:r>
        <w:rPr>
          <w:sz w:val="20"/>
          <w:szCs w:val="20"/>
          <w:lang w:val="en-US"/>
        </w:rPr>
        <w:t>Chemie</w:t>
      </w:r>
      <w:r>
        <w:rPr>
          <w:sz w:val="20"/>
          <w:szCs w:val="20"/>
        </w:rPr>
        <w:t xml:space="preserve"> </w:t>
      </w:r>
      <w:r>
        <w:rPr>
          <w:sz w:val="20"/>
          <w:szCs w:val="20"/>
          <w:lang w:val="en-US"/>
        </w:rPr>
        <w:t>et</w:t>
      </w:r>
      <w:r>
        <w:rPr>
          <w:sz w:val="20"/>
          <w:szCs w:val="20"/>
        </w:rPr>
        <w:t xml:space="preserve"> </w:t>
      </w:r>
      <w:r>
        <w:rPr>
          <w:sz w:val="20"/>
          <w:szCs w:val="20"/>
          <w:lang w:val="en-US"/>
        </w:rPr>
        <w:t>de</w:t>
      </w:r>
      <w:r>
        <w:rPr>
          <w:sz w:val="20"/>
          <w:szCs w:val="20"/>
        </w:rPr>
        <w:t xml:space="preserve"> </w:t>
      </w:r>
      <w:r>
        <w:rPr>
          <w:sz w:val="20"/>
          <w:szCs w:val="20"/>
          <w:lang w:val="en-US"/>
        </w:rPr>
        <w:t>l</w:t>
      </w:r>
      <w:r>
        <w:rPr>
          <w:sz w:val="20"/>
          <w:szCs w:val="20"/>
        </w:rPr>
        <w:t>’</w:t>
      </w:r>
      <w:r>
        <w:rPr>
          <w:sz w:val="20"/>
          <w:szCs w:val="20"/>
          <w:lang w:val="en-US"/>
        </w:rPr>
        <w:t>Alchemie</w:t>
      </w:r>
      <w:r>
        <w:rPr>
          <w:sz w:val="20"/>
          <w:szCs w:val="20"/>
        </w:rPr>
        <w:t>» ] даёт такое определение “суфлёрам” и их отличиям от настоящих алхимик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В сфере Большого Искусства “суфлёры” представляют собой маргинальную, низшую секту, где кишат шарлатаны, знахари, сумасшедшие, колдуны, предсказатели, бывшие воры, ловкие мошенники, проходимцы всех мастей, а особенно тупоумные фармацевты, которые воображают, будто им удалось выведать у “мастеров” крупицу их тайны, похитить искру их гения. Магические обряды и изготовление ядов, что некогда пользовалось определённым спросом — вот нечистые источники, из которых складывается их жалкий доход. Полагая, будто чудесную квинтэссенцию можно изготовить из продуктов животного происхождения, они брали для своих опытов самые невероятные, порой омерзительные ингредиенты. Они не гнушались даже убивать младенцев, чтобы получить их кровь; этим прославился зловещий Жиль де Ре.</w:t>
      </w:r>
      <w:r>
        <w:rPr>
          <w:rStyle w:val="FootnoteCharacters"/>
          <w:rStyle w:val="FootnoteAnchor"/>
          <w:sz w:val="20"/>
          <w:szCs w:val="20"/>
        </w:rPr>
        <w:footnoteReference w:id="305"/>
      </w:r>
      <w:r>
        <w:rPr>
          <w:sz w:val="20"/>
          <w:szCs w:val="20"/>
        </w:rPr>
        <w:t xml:space="preserve"> Из-за таких людей судьи без всякого снисхождения относились и к истинным рыцарям Великого Дея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Стремясь подражать природе и её медленной эволюции, алхимики производили бесчисленное количество опытов, продолжительность которых колебалась от нескольких месяцев до многих лет. И часто бывало, что адепт, начав осуществление магистерии, умирал от истощения сил, и ученики его оспаривали за честь завершить начатую работу. “Суфлёров” же, людей бессовестных и алчных, такие сроки не устраивали: их обуревала примитивная жажда золота – </w:t>
      </w:r>
      <w:r>
        <w:rPr>
          <w:sz w:val="20"/>
          <w:szCs w:val="20"/>
          <w:lang w:val="en-US"/>
        </w:rPr>
        <w:t>auri</w:t>
      </w:r>
      <w:r>
        <w:rPr>
          <w:sz w:val="20"/>
          <w:szCs w:val="20"/>
        </w:rPr>
        <w:t xml:space="preserve"> </w:t>
      </w:r>
      <w:r>
        <w:rPr>
          <w:sz w:val="20"/>
          <w:szCs w:val="20"/>
          <w:lang w:val="en-US"/>
        </w:rPr>
        <w:t>sacra</w:t>
      </w:r>
      <w:r>
        <w:rPr>
          <w:sz w:val="20"/>
          <w:szCs w:val="20"/>
        </w:rPr>
        <w:t xml:space="preserve"> </w:t>
      </w:r>
      <w:r>
        <w:rPr>
          <w:sz w:val="20"/>
          <w:szCs w:val="20"/>
          <w:lang w:val="en-US"/>
        </w:rPr>
        <w:t>fames</w:t>
      </w:r>
      <w:r>
        <w:rPr>
          <w:rStyle w:val="FootnoteCharacters"/>
          <w:rStyle w:val="FootnoteAnchor"/>
          <w:sz w:val="20"/>
          <w:szCs w:val="20"/>
          <w:lang w:val="en-US"/>
        </w:rPr>
        <w:footnoteReference w:id="306"/>
      </w:r>
      <w:r>
        <w:rPr>
          <w:sz w:val="20"/>
          <w:szCs w:val="20"/>
        </w:rPr>
        <w:t>. В невежестве своём они пытались ускорить медленное воздействие времени, увеличивая жар в печах. Что нередко вело к взрывам, которые ставили точку и опыту, и самому существованию наивного чароде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Согласно Жаку Садулю</w:t>
      </w:r>
      <w:r>
        <w:rPr>
          <w:rStyle w:val="FootnoteCharacters"/>
          <w:rStyle w:val="FootnoteAnchor"/>
          <w:sz w:val="20"/>
          <w:szCs w:val="20"/>
        </w:rPr>
        <w:footnoteReference w:id="307"/>
      </w:r>
      <w:r>
        <w:rPr>
          <w:sz w:val="20"/>
          <w:szCs w:val="20"/>
        </w:rPr>
        <w:t>, алхимическое учение ( подлинное, то есть свободное от шарлатанского суфлёрства ) представляет собой наследие древней, тайной традиции – корни которой уходят в глубину античных цивилизаций Средиземноморья ( Египет, Греция ), Ближнего и Среднего Востока ( шумеры ) и Китая,– арабы, давшие современное имя алхимии, лишь сохранили для Европы эти традиции в то время, как Европа была погружена во мрак раннего средневековья. Так что обращение европейских тайных обществ к алхимическим методикам и знаниям не выглядит необычны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Мало того: многие историки выводят образование этих обществ именно из древней алхимической традиц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Происхождение обществ франкмасонов и розенкрейцеров окутано многочисленными тайнами и слухами,– являющимися частично результатом завесы секретности, окутывающей эти братства; частично следствием недалёких рассуждений и журналистских вымыслов. Многие масоны нижнего ранга считают, что они происходят от разгромленного церковью ордена тамплиеров; иные теоретики ведут хронологический отсчёт общества франкмасонов со времён Древнего Египта и даже Шуме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Распространённая теория происхождения общества розенкрейцеров выводит на передний план франкмасонов, которые пытались организовать для себя мистическое окружение и в соответствии со своим толерантным отношением к миру не чурались самых различных способов получения и накопления Знан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Франкмасон Роберт Макой считает, что немецкий теолог Валентин Андрэ был истинным основателем общества; другие полагают, что розенкрейцеры представляют собой первую волну проникновения в Европу буддизма и брахманизма,– есть и те, которые полагают, что Братство было основано в Древнем Египт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Третья теория предполагает, что розенкрейцеры вообще никогда не существовали и идея такого объединения людей была просто мифической концепцией, созданной в умах циников с целью осмеяния алхимических и герметических нау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
          <w:bCs/>
          <w:i/>
          <w:iCs/>
          <w:sz w:val="20"/>
          <w:szCs w:val="20"/>
        </w:rPr>
        <w:t>Но если это братство процветает сегодня — у него должны быть какие-то корни в прошл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szCs w:val="20"/>
        </w:rPr>
      </w:pPr>
      <w:r>
        <w:rPr>
          <w:b/>
          <w:bCs/>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center"/>
        <w:rPr>
          <w:sz w:val="20"/>
          <w:szCs w:val="20"/>
        </w:rPr>
      </w:pPr>
      <w:r>
        <w:rPr>
          <w:sz w:val="20"/>
          <w:szCs w:val="20"/>
        </w:rPr>
      </w:r>
    </w:p>
    <w:p>
      <w:pPr>
        <w:pStyle w:val="2"/>
        <w:overflowPunct w:val="false"/>
        <w:ind w:right="-5" w:firstLine="540"/>
        <w:rPr/>
      </w:pPr>
      <w:r>
        <w:rPr>
          <w:szCs w:val="20"/>
        </w:rPr>
        <w:tab/>
        <w:tab/>
      </w:r>
      <w:r>
        <w:rPr>
          <w:b w:val="false"/>
          <w:szCs w:val="20"/>
        </w:rPr>
        <w:t>— На мысли о корнях эзотерических наук, практик и знаний, а также всевозможных “тайных обществ”, сберегающих древнее Знание и приумножающих его знанием современным, можно вернуться к главной нити моего повествова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sz w:val="20"/>
          <w:szCs w:val="20"/>
        </w:rPr>
      </w:pPr>
      <w:r>
        <w:rPr>
          <w:b/>
          <w:sz w:val="20"/>
          <w:szCs w:val="20"/>
        </w:rPr>
      </w:r>
      <w:r>
        <w:br w:type="page"/>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Heading3"/>
        <w:keepNext w:val="false"/>
        <w:widowControl w:val="false"/>
        <w:ind w:right="715" w:firstLine="540"/>
        <w:rPr/>
      </w:pPr>
      <w:hyperlink w:anchor="_top">
        <w:bookmarkStart w:id="20" w:name="__RefHeading___Toc132711843"/>
        <w:r>
          <w:rPr>
            <w:rStyle w:val="InternetLink"/>
            <w:color w:val="000000"/>
            <w:sz w:val="24"/>
            <w:szCs w:val="28"/>
            <w:u w:val="none"/>
          </w:rPr>
          <w:t>КОГДА ОНИ БЫЛИ ВМЕСТЕ</w:t>
        </w:r>
      </w:hyperlink>
      <w:bookmarkEnd w:id="20"/>
      <w:r>
        <w:rPr>
          <w:color w:val="000000"/>
          <w:sz w:val="24"/>
        </w:rPr>
        <w:t xml:space="preserve">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center"/>
        <w:rPr>
          <w:color w:val="000000"/>
          <w:sz w:val="20"/>
          <w:szCs w:val="20"/>
        </w:rPr>
      </w:pPr>
      <w:r>
        <w:rPr>
          <w:color w:val="00000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center"/>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left="4320" w:right="-5" w:firstLine="540"/>
        <w:jc w:val="right"/>
        <w:rPr/>
      </w:pPr>
      <w:r>
        <w:rPr>
          <w:i/>
          <w:sz w:val="20"/>
          <w:szCs w:val="20"/>
        </w:rPr>
        <w:t>«Ездишь ты в повозке своей и ходишь ты за плугом своим над костями лежащих в земле.»</w:t>
      </w:r>
    </w:p>
    <w:p>
      <w:pPr>
        <w:pStyle w:val="Normal"/>
        <w:widowControl w:val="false"/>
        <w:tabs>
          <w:tab w:val="clear" w:pos="708"/>
          <w:tab w:val="left" w:pos="2268" w:leader="none"/>
          <w:tab w:val="left" w:pos="3969" w:leader="none"/>
          <w:tab w:val="left" w:pos="5670" w:leader="none"/>
        </w:tabs>
        <w:overflowPunct w:val="false"/>
        <w:autoSpaceDE w:val="false"/>
        <w:ind w:left="4320" w:right="-5" w:firstLine="540"/>
        <w:jc w:val="right"/>
        <w:rPr>
          <w:sz w:val="20"/>
          <w:szCs w:val="20"/>
        </w:rPr>
      </w:pPr>
      <w:r>
        <w:rPr>
          <w:sz w:val="20"/>
          <w:szCs w:val="20"/>
        </w:rPr>
        <w:tab/>
        <w:t>: У. Блейк.</w:t>
      </w:r>
    </w:p>
    <w:p>
      <w:pPr>
        <w:pStyle w:val="Normal"/>
        <w:widowControl w:val="false"/>
        <w:tabs>
          <w:tab w:val="clear" w:pos="708"/>
          <w:tab w:val="left" w:pos="2268" w:leader="none"/>
          <w:tab w:val="left" w:pos="3969" w:leader="none"/>
          <w:tab w:val="left" w:pos="5670" w:leader="none"/>
        </w:tabs>
        <w:ind w:right="-5" w:firstLine="567"/>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ind w:right="-5" w:firstLine="567"/>
        <w:jc w:val="both"/>
        <w:rPr>
          <w:sz w:val="20"/>
        </w:rPr>
      </w:pPr>
      <w:r>
        <w:rPr>
          <w:sz w:val="20"/>
        </w:rPr>
        <w:t>…</w:t>
      </w:r>
      <w:r>
        <w:rPr>
          <w:rFonts w:eastAsia="Times New Roman"/>
          <w:sz w:val="20"/>
        </w:rPr>
        <w:t xml:space="preserve"> </w:t>
      </w:r>
      <w:r>
        <w:rPr>
          <w:sz w:val="20"/>
        </w:rPr>
        <w:t xml:space="preserve">Говоря о Науке и Творчестве, необходимо представлять себе существенный аспект их развития: </w:t>
      </w:r>
      <w:r>
        <w:rPr>
          <w:i/>
          <w:iCs/>
          <w:sz w:val="20"/>
        </w:rPr>
        <w:t>исторический.</w:t>
      </w:r>
      <w:r>
        <w:rPr>
          <w:sz w:val="20"/>
        </w:rPr>
        <w:t xml:space="preserve"> Как известно, до Нового времени наука и магия</w:t>
      </w:r>
      <w:r>
        <w:rPr>
          <w:rStyle w:val="FootnoteCharacters"/>
          <w:rStyle w:val="FootnoteAnchor"/>
          <w:sz w:val="20"/>
        </w:rPr>
        <w:footnoteReference w:id="308"/>
      </w:r>
      <w:r>
        <w:rPr>
          <w:sz w:val="20"/>
        </w:rPr>
        <w:t xml:space="preserve"> шествовали “рука об руку”; Роже Бекон, как, впрочем, все известные деятели эпохи Возрождения, не вполне разделял эти понятия. Но учёные/мистики активно отстранялись от существующего религиозного отношения к миру. Ибо разница была – в самом понимании картины мироздания и места человека в нём, его возможностей и путей познания. “Хочу овладеть тем-то и этим” – в один голос заявляли учёные и мистики ( против религиозного отношения к миру, как к творению Божьему, чьё “познание” возможно в пределах молитвы и простых механических усовершенствований – то есть зависит от Милости Бога ),– в этом смысле существенной разницы меж алхимиком, астрологом, физиком, чернокнижником, механиком, астрономом, геологом, знахарём или врачом </w:t>
      </w:r>
      <w:r>
        <w:rPr>
          <w:b/>
          <w:sz w:val="20"/>
        </w:rPr>
        <w:t>не было.</w:t>
      </w:r>
    </w:p>
    <w:p>
      <w:pPr>
        <w:pStyle w:val="3"/>
        <w:ind w:right="-5" w:firstLine="540"/>
        <w:rPr>
          <w:bCs/>
          <w:iCs/>
          <w:color w:val="000000"/>
        </w:rPr>
      </w:pPr>
      <w:r>
        <w:rPr>
          <w:color w:val="000000"/>
        </w:rPr>
        <w:tab/>
        <w:tab/>
        <w:t xml:space="preserve">– Интересно, что именно это </w:t>
      </w:r>
      <w:r>
        <w:rPr>
          <w:i/>
          <w:iCs/>
          <w:color w:val="000000"/>
        </w:rPr>
        <w:t>активное отношение к Миру</w:t>
      </w:r>
      <w:r>
        <w:rPr>
          <w:color w:val="000000"/>
        </w:rPr>
        <w:t xml:space="preserve"> свойственно шаманизму — в отличие от жрецов более поздних религий и культов, </w:t>
      </w:r>
      <w:r>
        <w:rPr>
          <w:i/>
          <w:iCs/>
          <w:color w:val="000000"/>
        </w:rPr>
        <w:t xml:space="preserve">шаман не просит у Вселенной </w:t>
      </w:r>
      <w:r>
        <w:rPr>
          <w:iCs/>
          <w:color w:val="000000"/>
        </w:rPr>
        <w:t>( у Бога в христианско-мусульманско-иудейском понимании )</w:t>
      </w:r>
      <w:r>
        <w:rPr>
          <w:i/>
          <w:iCs/>
          <w:color w:val="000000"/>
        </w:rPr>
        <w:t xml:space="preserve"> — </w:t>
      </w:r>
      <w:r>
        <w:rPr>
          <w:b/>
          <w:bCs/>
          <w:i/>
          <w:iCs/>
          <w:color w:val="000000"/>
        </w:rPr>
        <w:t>требует, завоёвывает, берёт.</w:t>
      </w:r>
      <w:r>
        <w:rPr>
          <w:bCs/>
          <w:iCs/>
          <w:color w:val="000000"/>
        </w:rPr>
        <w:t xml:space="preserve"> И пусть Читателя не смущает, что в основе шаманского </w:t>
      </w:r>
      <w:r>
        <w:rPr>
          <w:bCs/>
          <w:i/>
          <w:iCs/>
          <w:color w:val="000000"/>
        </w:rPr>
        <w:t>требования</w:t>
      </w:r>
      <w:r>
        <w:rPr>
          <w:bCs/>
          <w:iCs/>
          <w:color w:val="000000"/>
        </w:rPr>
        <w:t xml:space="preserve"> иной раз могла быть спокойная, неторопливая медитация – даже она была направлена на получение Знания, на постижение/завоевание Мира. Пусть и в духовном аспекте. Однако, медитация – пусть обязательная, но не единственная шаманская практика. Близкое к ней </w:t>
      </w:r>
      <w:r>
        <w:rPr>
          <w:bCs/>
          <w:i/>
          <w:iCs/>
          <w:color w:val="000000"/>
        </w:rPr>
        <w:t>камлание</w:t>
      </w:r>
      <w:r>
        <w:rPr>
          <w:bCs/>
          <w:iCs/>
          <w:color w:val="000000"/>
        </w:rPr>
        <w:t xml:space="preserve"> уже характеризуется высоким уровнем активности, причём очень часто – групповым. Понятно, что даже шаманская медитация не имеет ничего общего с канонической молитвой любой из современных монотеистических религий – в самом активном случае молящийся может лишь обратиться к Богу с некой просьбой; исполнит Бог её или нет, от обращающегося не зависит ни в коей степени. Только от воли Высшего Существа. Поскольку просьба-молитва может заключать в себе не только пожелание какого-либо события, но и вопрос — то догма о непознаваемости созданного Богом мира ( как и самого Бога ) получается ‘аутоматычно’. Ибо Бог может ответить – а может и послать просящее/спрашивающего “куда подальше”.</w:t>
      </w:r>
      <w:r>
        <w:rPr>
          <w:rStyle w:val="FootnoteCharacters"/>
          <w:rStyle w:val="FootnoteAnchor"/>
          <w:bCs/>
          <w:iCs/>
          <w:color w:val="000000"/>
        </w:rPr>
        <w:footnoteReference w:id="309"/>
      </w:r>
    </w:p>
    <w:p>
      <w:pPr>
        <w:pStyle w:val="3"/>
        <w:ind w:right="-5" w:firstLine="540"/>
        <w:rPr/>
      </w:pPr>
      <w:r>
        <w:rPr>
          <w:bCs/>
          <w:iCs/>
          <w:color w:val="000000"/>
        </w:rPr>
        <w:t>«Всё в воле Божьей»: кода-определение.</w:t>
      </w:r>
    </w:p>
    <w:p>
      <w:pPr>
        <w:pStyle w:val="3"/>
        <w:ind w:right="-5" w:firstLine="540"/>
        <w:rPr>
          <w:color w:val="000000"/>
        </w:rPr>
      </w:pPr>
      <w:r>
        <w:rPr>
          <w:bCs/>
          <w:iCs/>
          <w:color w:val="000000"/>
        </w:rPr>
        <w:t xml:space="preserve">Оттого-то учёные-мистики, даже при внутренней набожности своей ( Бруно, Коперник, Декарт, Ньютон,– </w:t>
      </w:r>
      <w:r>
        <w:rPr>
          <w:bCs/>
          <w:iCs/>
          <w:color w:val="000000"/>
          <w:lang w:val="en-US"/>
        </w:rPr>
        <w:t>etc</w:t>
      </w:r>
      <w:r>
        <w:rPr>
          <w:bCs/>
          <w:iCs/>
          <w:color w:val="000000"/>
        </w:rPr>
        <w:t>. ) вступали с уложениями официальной церкви в идеологическую катахрезу. Но, что важно для нас, мистическое познание мира органично уживалось в их сознании с методами так называемой материалистической научной мысли. Какое-то время.</w:t>
      </w:r>
    </w:p>
    <w:p>
      <w:pPr>
        <w:pStyle w:val="3"/>
        <w:ind w:right="-5" w:firstLine="540"/>
        <w:rPr>
          <w:i/>
          <w:i/>
          <w:iCs/>
          <w:color w:val="000000"/>
        </w:rPr>
      </w:pPr>
      <w:r>
        <w:rPr>
          <w:color w:val="000000"/>
        </w:rPr>
        <w:tab/>
        <w:t xml:space="preserve">– После эпохи Возрождения пути науки и мистики разошлись. </w:t>
      </w:r>
      <w:r>
        <w:rPr>
          <w:iCs/>
          <w:color w:val="000000"/>
        </w:rPr>
        <w:t>В науке возобладали идеи механистического накопления экспериментальных данных, детерминизм с упёртым рационализмом,– “обучить науке” стало возможным любого весёлого студента. Мистика же “ставила” на внезапное озарение, откровение, удачу,– Прозрение исследователя. “Продукт явно творческий, штучный” и тиражированию не подлежащий. Как и не предсказуемый.</w:t>
      </w:r>
      <w:r>
        <w:rPr>
          <w:i/>
          <w:iCs/>
          <w:color w:val="000000"/>
        </w:rPr>
        <w:t xml:space="preserve"> </w:t>
      </w:r>
      <w:r>
        <w:rPr>
          <w:color w:val="000000"/>
        </w:rPr>
        <w:t xml:space="preserve">Очень важно, что </w:t>
      </w:r>
      <w:r>
        <w:rPr>
          <w:i/>
          <w:iCs/>
          <w:color w:val="000000"/>
        </w:rPr>
        <w:t xml:space="preserve">прозрение исследователя </w:t>
      </w:r>
      <w:r>
        <w:rPr>
          <w:iCs/>
          <w:color w:val="000000"/>
        </w:rPr>
        <w:t>понималось,</w:t>
      </w:r>
      <w:r>
        <w:rPr>
          <w:color w:val="000000"/>
        </w:rPr>
        <w:t xml:space="preserve"> как желаемое, но всего лишь </w:t>
      </w:r>
      <w:r>
        <w:rPr>
          <w:b/>
          <w:bCs/>
          <w:color w:val="000000"/>
        </w:rPr>
        <w:t xml:space="preserve">возможное </w:t>
      </w:r>
      <w:r>
        <w:rPr>
          <w:color w:val="000000"/>
        </w:rPr>
        <w:t xml:space="preserve">следствие тяжелейшего, кропотливейшего труда — часто без тени намёка на какой-либо успех,– если говорить об алхимии. Впрочем, что до иных мистических или околомистических дисциплин ( таких, как шаманские практики, йогические учения, акупунктурные и медитативные методики Востока ) — все они основаны на кропотливом постоянном труде, аскезе, самоконтроле, сосредоточении и </w:t>
      </w:r>
      <w:r>
        <w:rPr>
          <w:b/>
          <w:bCs/>
          <w:i/>
          <w:iCs/>
          <w:color w:val="000000"/>
        </w:rPr>
        <w:t>вере в грядущий успех</w:t>
      </w:r>
      <w:r>
        <w:rPr>
          <w:color w:val="000000"/>
        </w:rPr>
        <w:t> – что, конечно может прийти. Но вопрос – когда. И с какой вероятностью.</w:t>
      </w:r>
      <w:r>
        <w:rPr>
          <w:rStyle w:val="FootnoteCharacters"/>
          <w:rStyle w:val="FootnoteAnchor"/>
          <w:color w:val="000000"/>
        </w:rPr>
        <w:footnoteReference w:id="310"/>
      </w:r>
      <w:r>
        <w:rPr>
          <w:color w:val="000000"/>
        </w:rPr>
        <w:t xml:space="preserve"> Ясное дело: “чистая, освобождённая от мистических оков наука” привлекала людей иной психологической и интеллектуальной ориентации. “Искать чёрную кошку в чёрной комнате на ощупь” этим деятелям не хотелось — проломить стену комнаты с целью пустить туда свет ( без всякого соображения, рухнет или нет от этих действий дом и не сбежит-ли через пролом искомое ) казалось сподручнее, чем развивать собственные органы зрения, обоняния и осязания. Или искать иные способы обнаружения искомого животного.</w:t>
      </w:r>
    </w:p>
    <w:p>
      <w:pPr>
        <w:pStyle w:val="3"/>
        <w:ind w:right="-5" w:firstLine="540"/>
        <w:rPr/>
      </w:pPr>
      <w:r>
        <w:rPr>
          <w:i/>
          <w:iCs/>
          <w:color w:val="000000"/>
        </w:rPr>
        <w:t>Толерантная терпимость мистики к любого рода способу исследования и познания Мира вошла в неизбежное противоречие с научной непримиримостью и необходимостью отстаивания одной-единственной, “правильной для всех” ‘дочки зрения’ –</w:t>
      </w:r>
    </w:p>
    <w:p>
      <w:pPr>
        <w:pStyle w:val="3"/>
        <w:ind w:right="-5" w:firstLine="540"/>
        <w:rPr>
          <w:color w:val="000000"/>
        </w:rPr>
      </w:pPr>
      <w:r>
        <w:rPr>
          <w:iCs/>
          <w:color w:val="000000"/>
        </w:rPr>
        <w:t>: В результате половину своих усилий отпочковавшаяся от мистики наука тратила на борьбу “сама с собой” в стиле “нанайских мальчиков”, в бесконечных дискуссиях и спорах опровергая конкурирующие представления о мире коллег-материалистов — вторую половину сил в едином порыве расходовала на “развенчание” и балаганное опошление своей исторической прародительницы. Без сомнения, гораздо более одарённой и продуктивной в творческом смысле – но от того ненавидимой массой посредственных мастеровых, заполонивших когда-то герметические лаборатории и обсерватории. Бодрячки в академических мантиях ринулись ниспровергать любые гармонии, что не поддавались проверке убогой алгеброй, в запале мыслительных погромов и самоутверждений не то, что ребёночка истины выплёскивая из корытца — топя друг друга в дерьме и нечистотах “чистой научной мысли”.</w:t>
      </w:r>
    </w:p>
    <w:p>
      <w:pPr>
        <w:pStyle w:val="3"/>
        <w:ind w:right="-5" w:firstLine="540"/>
        <w:rPr>
          <w:iCs/>
          <w:color w:val="000000"/>
        </w:rPr>
      </w:pPr>
      <w:r>
        <w:rPr>
          <w:iCs/>
          <w:color w:val="000000"/>
        </w:rPr>
        <w:t xml:space="preserve">БЕЗ ПРОБЛЕСКА ТВОРЧЕСТВА,– надеюсь, сей тезис в “свете” приведённых выше фактов возражений не вызовет. </w:t>
      </w:r>
      <w:r>
        <w:rPr>
          <w:color w:val="000000"/>
        </w:rPr>
        <w:t xml:space="preserve">Предчувствуя наступление уверенно заполоняющей мир рационалистической серости, гениальный Леонардо да Винчи немало своих трудов посвятил попыткам объяснить неразумным современникам, в чём состоит разница меж истинно толерантным пониманием/постижением Мира и зашоренным догматическим взглядом, меж гениальным творением и мастеровитой поделкой,– 700 страниц его воистину замечательной книги «Суждения о науке и искусстве» [ “Азбука”, Санкт-Петербург, 2001 ] можно было бы использовать в “сноске” к этой главе. В книге Жака Садуля «Сокровище алхимиков» также приводится достаточное количество примеров, как талантливые учёные </w:t>
      </w:r>
      <w:r>
        <w:rPr>
          <w:color w:val="000000"/>
          <w:lang w:val="en-US"/>
        </w:rPr>
        <w:t>XVI</w:t>
      </w:r>
      <w:r>
        <w:rPr>
          <w:color w:val="000000"/>
        </w:rPr>
        <w:t xml:space="preserve"> ÷ </w:t>
      </w:r>
      <w:r>
        <w:rPr>
          <w:color w:val="000000"/>
          <w:lang w:val="en-US"/>
        </w:rPr>
        <w:t>XVII</w:t>
      </w:r>
      <w:r>
        <w:rPr>
          <w:color w:val="000000"/>
        </w:rPr>
        <w:t xml:space="preserve"> вв. ( вполне прославившие себя открытиями в химии, физике, медицине, астрономии и геологии ) и адепты алхимии, действительно добившиеся успеха, пытались сдержать “волну кондового рационализма”, на их глазах вымывающую из науки толерантность и искру озарения,– увы: их попытки поставить последний заслон на пути заполняющей университеты Европы серости потерпели неудачу. Судьбы многих из этих людей весьма печальны – как, например, судьба Парацельса. </w:t>
      </w:r>
      <w:r>
        <w:rPr>
          <w:i/>
          <w:color w:val="000000"/>
        </w:rPr>
        <w:t>Именно к этому времени относится взрывоподобное распространение в Европе всевозможных “тайных обществ” — отчаявшись найти понимание в восторжествовавшем рационалистическом общественном сознании, адепты интуитивного познания мира и наследования “древних знаний” предпочли уйти в “эзотерическое подполье”.</w:t>
      </w:r>
    </w:p>
    <w:p>
      <w:pPr>
        <w:pStyle w:val="3"/>
        <w:ind w:right="-5" w:firstLine="540"/>
        <w:rPr/>
      </w:pPr>
      <w:r>
        <w:rPr>
          <w:iCs/>
          <w:color w:val="000000"/>
        </w:rPr>
        <w:t>Я приведу лишь несколько цитат из У. Блейка – пытавшегося, как и Леонардо, по мере сил поставить хоть какой-то заслон затопляющей мир рационалистической серости:</w:t>
      </w:r>
    </w:p>
    <w:p>
      <w:pPr>
        <w:pStyle w:val="3"/>
        <w:ind w:right="-5" w:firstLine="540"/>
        <w:rPr/>
      </w:pPr>
      <w:r>
        <w:rPr>
          <w:iCs/>
          <w:color w:val="000000"/>
        </w:rPr>
        <w:t xml:space="preserve">«Тот, кто утверждает, будто Воображение можно купить за деньги или что Творческая Фантазия – нечто такое, чему можно “поучиться у других”, не должен удивляться, что умные люди считают его глупцом. Но ему, этому глупцу, этому демагогу и жулику, наплевать на мнение горстки умников — его заботит другое: </w:t>
      </w:r>
      <w:r>
        <w:rPr>
          <w:color w:val="000000"/>
        </w:rPr>
        <w:t>любыми средствами</w:t>
      </w:r>
      <w:r>
        <w:rPr>
          <w:iCs/>
          <w:color w:val="000000"/>
        </w:rPr>
        <w:t xml:space="preserve"> заработать у широкой публики общественный капитал, хотя имеет он в виду капитал денежный.</w:t>
      </w:r>
    </w:p>
    <w:p>
      <w:pPr>
        <w:pStyle w:val="3"/>
        <w:ind w:right="-5" w:firstLine="540"/>
        <w:rPr/>
      </w:pPr>
      <w:r>
        <w:rPr>
          <w:iCs/>
          <w:color w:val="000000"/>
        </w:rPr>
        <w:t>Философия Бэкона</w:t>
      </w:r>
      <w:r>
        <w:rPr>
          <w:rStyle w:val="FootnoteCharacters"/>
          <w:rStyle w:val="FootnoteAnchor"/>
          <w:iCs/>
          <w:color w:val="000000"/>
        </w:rPr>
        <w:footnoteReference w:id="311"/>
      </w:r>
      <w:r>
        <w:rPr>
          <w:iCs/>
          <w:color w:val="000000"/>
        </w:rPr>
        <w:t xml:space="preserve"> в высшей степени разрушительна как для Науки, так и для искусства. Если человек может заявлять, что талант не даётся от рождения, а приобретается в результате усердных занятий, то он попросту лукавит и морочит вам голову; он плут и обманщик.</w:t>
      </w:r>
    </w:p>
    <w:p>
      <w:pPr>
        <w:pStyle w:val="3"/>
        <w:ind w:right="-5" w:firstLine="540"/>
        <w:rPr>
          <w:color w:val="000000"/>
        </w:rPr>
      </w:pPr>
      <w:r>
        <w:rPr>
          <w:color w:val="000000"/>
        </w:rPr>
        <w:tab/>
        <w:t>– Эпитафия:</w:t>
      </w:r>
    </w:p>
    <w:p>
      <w:pPr>
        <w:pStyle w:val="3"/>
        <w:ind w:right="-5" w:firstLine="540"/>
        <w:rPr>
          <w:color w:val="000000"/>
        </w:rPr>
      </w:pPr>
      <w:r>
        <w:rPr>
          <w:color w:val="000000"/>
        </w:rPr>
        <w:t>Читатель, стой: лежит философ тут –</w:t>
      </w:r>
    </w:p>
    <w:p>
      <w:pPr>
        <w:pStyle w:val="3"/>
        <w:ind w:right="-5" w:firstLine="540"/>
        <w:rPr>
          <w:color w:val="000000"/>
        </w:rPr>
      </w:pPr>
      <w:r>
        <w:rPr>
          <w:color w:val="000000"/>
        </w:rPr>
        <w:t>Рождён глупцом он. А почил, как плут!</w:t>
      </w:r>
    </w:p>
    <w:p>
      <w:pPr>
        <w:pStyle w:val="3"/>
        <w:ind w:right="-5" w:firstLine="540"/>
        <w:rPr/>
      </w:pPr>
      <w:r>
        <w:rPr>
          <w:i/>
          <w:iCs/>
          <w:color w:val="000000"/>
        </w:rPr>
        <w:t>…</w:t>
      </w:r>
      <w:r>
        <w:rPr>
          <w:rFonts w:eastAsia="Times New Roman"/>
          <w:i/>
          <w:iCs/>
          <w:color w:val="000000"/>
        </w:rPr>
        <w:t xml:space="preserve"> </w:t>
      </w:r>
      <w:r>
        <w:rPr>
          <w:i/>
          <w:iCs/>
          <w:color w:val="000000"/>
        </w:rPr>
        <w:t>Если бы понятие прогресса было применимо к искусству, то художники, подобные Микеланджело и Рафаэлю, должны были бы становиться преемниками друг друга и совершенствовать искусство своих ушедших из жизни собратьев. В действительности же всё происходит иначе. Вместе с гением умирает его гениальность – возрождаясь лишь с рождением нового гения.</w:t>
      </w:r>
    </w:p>
    <w:p>
      <w:pPr>
        <w:pStyle w:val="3"/>
        <w:ind w:right="-5" w:firstLine="540"/>
        <w:rPr/>
      </w:pPr>
      <w:r>
        <w:rPr>
          <w:i/>
          <w:iCs/>
          <w:color w:val="000000"/>
        </w:rPr>
        <w:t>…</w:t>
      </w:r>
      <w:r>
        <w:rPr>
          <w:rFonts w:eastAsia="Times New Roman"/>
          <w:i/>
          <w:iCs/>
          <w:color w:val="000000"/>
        </w:rPr>
        <w:t xml:space="preserve"> </w:t>
      </w:r>
      <w:r>
        <w:rPr>
          <w:i/>
          <w:iCs/>
          <w:color w:val="000000"/>
        </w:rPr>
        <w:t>Когда древние утверждали, что верят в Божественные откровения и Видения, у них и в мыслях не было вводить кого-либо в заблуждение. Платон, например, говорил это совершенно искренне,– да и Мильтон был не менее честен. Они несомненно верили, что Бог является человеку.</w:t>
      </w:r>
    </w:p>
    <w:p>
      <w:pPr>
        <w:pStyle w:val="3"/>
        <w:ind w:right="-5" w:firstLine="540"/>
        <w:rPr/>
      </w:pPr>
      <w:r>
        <w:rPr>
          <w:i/>
          <w:iCs/>
          <w:color w:val="000000"/>
        </w:rPr>
        <w:t>…</w:t>
      </w:r>
      <w:r>
        <w:rPr>
          <w:rFonts w:eastAsia="Times New Roman"/>
          <w:i/>
          <w:iCs/>
          <w:color w:val="000000"/>
        </w:rPr>
        <w:t xml:space="preserve"> </w:t>
      </w:r>
      <w:r>
        <w:rPr>
          <w:i/>
          <w:iCs/>
          <w:color w:val="000000"/>
        </w:rPr>
        <w:t>Любые утверждения или доводы, не основанные на “практическом” ( “земном” ) опыте, рационалистические философы называют поверхностными и не стоящими внимания — что следует расценивать не иначе, как демагогической уловкой с их стороны.</w:t>
      </w:r>
    </w:p>
    <w:p>
      <w:pPr>
        <w:pStyle w:val="3"/>
        <w:ind w:right="-5" w:firstLine="540"/>
        <w:rPr/>
      </w:pPr>
      <w:r>
        <w:rPr>
          <w:i/>
          <w:iCs/>
          <w:color w:val="000000"/>
        </w:rPr>
        <w:t>…</w:t>
      </w:r>
      <w:r>
        <w:rPr>
          <w:rFonts w:eastAsia="Times New Roman"/>
          <w:i/>
          <w:iCs/>
          <w:color w:val="000000"/>
        </w:rPr>
        <w:t xml:space="preserve"> </w:t>
      </w:r>
      <w:r>
        <w:rPr>
          <w:i/>
          <w:iCs/>
          <w:color w:val="000000"/>
        </w:rPr>
        <w:t>Такие понятия, как “восприятие”, “сходство” и “гармония” относятся к категории рационального; тогда как “творчество”, “индивидуальность” и “мелодичность” – к категории интуитивного.</w:t>
      </w:r>
    </w:p>
    <w:p>
      <w:pPr>
        <w:pStyle w:val="3"/>
        <w:ind w:right="-5" w:firstLine="540"/>
        <w:rPr/>
      </w:pPr>
      <w:r>
        <w:rPr>
          <w:i/>
          <w:iCs/>
          <w:color w:val="000000"/>
        </w:rPr>
        <w:t>Не дай нам Бог понимать истину как совокупность одних лишь математических построений!</w:t>
      </w:r>
    </w:p>
    <w:p>
      <w:pPr>
        <w:pStyle w:val="3"/>
        <w:ind w:right="-5" w:firstLine="540"/>
        <w:rPr/>
      </w:pPr>
      <w:r>
        <w:rPr>
          <w:i/>
          <w:iCs/>
          <w:color w:val="000000"/>
        </w:rPr>
        <w:t>Кто не способен распознать Истину с первого взгляда, того она будет обходить стороною.</w:t>
      </w:r>
    </w:p>
    <w:p>
      <w:pPr>
        <w:pStyle w:val="3"/>
        <w:ind w:right="-5" w:firstLine="540"/>
        <w:rPr/>
      </w:pPr>
      <w:r>
        <w:rPr>
          <w:i/>
          <w:iCs/>
          <w:color w:val="000000"/>
        </w:rPr>
        <w:t>…</w:t>
      </w:r>
      <w:r>
        <w:rPr>
          <w:rFonts w:eastAsia="Times New Roman"/>
          <w:i/>
          <w:iCs/>
          <w:color w:val="000000"/>
        </w:rPr>
        <w:t xml:space="preserve"> </w:t>
      </w:r>
      <w:r>
        <w:rPr>
          <w:i/>
          <w:iCs/>
          <w:color w:val="000000"/>
        </w:rPr>
        <w:t>Ещё немало воды утечёт, прежде чем будет доказано, что всякая истина – продукт интуиции. Ибо всё, что есть ценного в знаниях, не вписывается в рамки точных наук с их непременным взвешиванием да измерением.»</w:t>
      </w:r>
    </w:p>
    <w:p>
      <w:pPr>
        <w:pStyle w:val="3"/>
        <w:ind w:right="-5" w:firstLine="540"/>
        <w:rPr>
          <w:i/>
          <w:i/>
          <w:color w:val="000000"/>
        </w:rPr>
      </w:pPr>
      <w:r>
        <w:rPr>
          <w:color w:val="000000"/>
        </w:rPr>
        <w:t>: Всё последующее “развитие” рационалистической научной мысли подтвердило правоту Блейка.</w:t>
      </w:r>
    </w:p>
    <w:p>
      <w:pPr>
        <w:pStyle w:val="3"/>
        <w:ind w:right="-5" w:firstLine="540"/>
        <w:rPr/>
      </w:pPr>
      <w:r>
        <w:rPr>
          <w:i/>
          <w:iCs/>
          <w:color w:val="000000"/>
        </w:rPr>
        <w:tab/>
      </w:r>
      <w:r>
        <w:rPr>
          <w:iCs/>
          <w:color w:val="000000"/>
        </w:rPr>
        <w:t>– К сожалению, призывы Блейка и горстки его соратников остались “гласом вопиющего в пустыне”. Рационалистический метод нахрапистого, аморального в принципе натиска на “тайны материи и мира” возобладал над толерантно-творческим к ним отношением:</w:t>
      </w:r>
    </w:p>
    <w:p>
      <w:pPr>
        <w:pStyle w:val="3"/>
        <w:ind w:right="-5" w:firstLine="540"/>
        <w:rPr/>
      </w:pPr>
      <w:r>
        <w:rPr>
          <w:color w:val="000000"/>
        </w:rPr>
        <w:t xml:space="preserve">Результат </w:t>
      </w:r>
      <w:r>
        <w:rPr>
          <w:b/>
          <w:bCs/>
          <w:color w:val="000000"/>
        </w:rPr>
        <w:t>этой победы</w:t>
      </w:r>
      <w:r>
        <w:rPr>
          <w:color w:val="000000"/>
        </w:rPr>
        <w:t xml:space="preserve"> хорошо известен. Ведь именно ему мы обязаны не только радиоактивным и химозным заражением планеты, смогом городов, уничтожением биосферы, неврозами и аллергиями,– от него, точнее, от его постоянного опошления магии/мистики и нагловато-хамского атеизма просто неисчислимое количество современных шарлатанов-знахарей, псевдоучёных, “народных академиков”, “астрологов”, “предсказателей судеб”, “специалистов по магии и экстрасенсорике” и всяких “восточных”, “западно-восточных” и как бы “меж-науко-религиозных” сект — как дерьмо из прорвавшейся клоаки, хлынувших в нашу жизнь за отменой ортодоксальной монополии на Знание. Всей своей деятельностью окончательно уничтожающих последние крупицы здравого смысла, что вопреки погромам “официальной науки” сохранялись в понятиях “метафизика”, “парапсихология”, “экстрасенсорика” и “магия”,–</w:t>
      </w:r>
    </w:p>
    <w:p>
      <w:pPr>
        <w:pStyle w:val="Normal"/>
        <w:widowControl w:val="false"/>
        <w:tabs>
          <w:tab w:val="clear" w:pos="708"/>
          <w:tab w:val="left" w:pos="2268" w:leader="none"/>
          <w:tab w:val="left" w:pos="3969" w:leader="none"/>
          <w:tab w:val="left" w:pos="5670" w:leader="none"/>
        </w:tabs>
        <w:ind w:right="-5" w:firstLine="567"/>
        <w:jc w:val="both"/>
        <w:rPr/>
      </w:pPr>
      <w:r>
        <w:rPr>
          <w:sz w:val="20"/>
        </w:rPr>
        <w:tab/>
        <w:tab/>
      </w:r>
      <w:r>
        <w:rPr>
          <w:b/>
          <w:i/>
          <w:sz w:val="20"/>
        </w:rPr>
        <w:t>— Но что было до эпохи Возрождения, раньше?..</w:t>
      </w:r>
    </w:p>
    <w:p>
      <w:pPr>
        <w:pStyle w:val="Normal"/>
        <w:widowControl w:val="false"/>
        <w:tabs>
          <w:tab w:val="clear" w:pos="708"/>
          <w:tab w:val="left" w:pos="2268" w:leader="none"/>
          <w:tab w:val="left" w:pos="3969" w:leader="none"/>
          <w:tab w:val="left" w:pos="5670" w:leader="none"/>
        </w:tabs>
        <w:ind w:right="-5" w:firstLine="567"/>
        <w:jc w:val="both"/>
        <w:rPr>
          <w:i/>
          <w:i/>
          <w:iCs/>
          <w:sz w:val="20"/>
        </w:rPr>
      </w:pPr>
      <w:r>
        <w:rPr>
          <w:sz w:val="20"/>
        </w:rPr>
        <w:tab/>
        <w:t xml:space="preserve">: Раньше, в античном мире, </w:t>
      </w:r>
      <w:r>
        <w:rPr>
          <w:i/>
          <w:iCs/>
          <w:sz w:val="20"/>
        </w:rPr>
        <w:t xml:space="preserve">разделения меж наукой/мистикой и религией </w:t>
      </w:r>
      <w:r>
        <w:rPr>
          <w:b/>
          <w:bCs/>
          <w:i/>
          <w:iCs/>
          <w:sz w:val="20"/>
        </w:rPr>
        <w:t>не был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xml:space="preserve">Правда, дисциплины эти были немного различные: религия, совмещённая с мифологическими представлениями о мире, </w:t>
      </w:r>
      <w:r>
        <w:rPr>
          <w:i/>
          <w:iCs/>
          <w:sz w:val="20"/>
        </w:rPr>
        <w:t>для всех,–</w:t>
      </w:r>
      <w:r>
        <w:rPr>
          <w:sz w:val="20"/>
        </w:rPr>
        <w:t xml:space="preserve"> занятия научной философией, математикой, астрономией иль какими экспериментальными исследованиями ( в частности, алхимией, механикой и физикой ) — </w:t>
      </w:r>
      <w:r>
        <w:rPr>
          <w:i/>
          <w:iCs/>
          <w:sz w:val="20"/>
        </w:rPr>
        <w:t>для избранных.</w:t>
      </w:r>
      <w:r>
        <w:rPr>
          <w:sz w:val="20"/>
        </w:rPr>
        <w:t xml:space="preserve"> Жрецы и служители культов учёных не преследовали; пифагорейская научно-мистическая школа ( многие представители которой, как, например, Аполлоний Тианский были и учёными, в самом строгом понимании этого термина, и в тоже время блестящими мистиками, весьма сведущими в магическом искусстве ) вполне толерантно сосуществовала с жреческой прослойкой,– ни один из учёных Древней Греции не был подвергнут остракизму или какой бы то ни было критике со стороны жрецов, обслуживавших тамошние культы. Мало того: гениальный греческий механик, математик и физик Герон ( создавший первый в европейской истории паровой двигатель – причём использующий не просто силу пара, но одновременно и принцип реактивного движения ) был весьма почитаем жрецами – спонсировавшими, как выражаются теперь, его исследования и эксперименты.</w:t>
      </w:r>
      <w:r>
        <w:rPr>
          <w:rStyle w:val="FootnoteCharacters"/>
          <w:rStyle w:val="FootnoteAnchor"/>
          <w:sz w:val="20"/>
        </w:rPr>
        <w:footnoteReference w:id="312"/>
      </w:r>
      <w:r>
        <w:rPr>
          <w:sz w:val="20"/>
        </w:rPr>
        <w:t xml:space="preserve"> В других странах античной ойкумены </w:t>
      </w:r>
      <w:r>
        <w:rPr>
          <w:i/>
          <w:iCs/>
          <w:sz w:val="20"/>
        </w:rPr>
        <w:t>сами жрецы по большей части этими учёными и являлись.</w:t>
      </w:r>
      <w:r>
        <w:rPr>
          <w:sz w:val="20"/>
        </w:rPr>
        <w:t xml:space="preserve"> Так было практически у всех цивилизаций древности – от Америки и Китая до Европы и Афри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sz w:val="20"/>
          <w:szCs w:val="20"/>
        </w:rPr>
      </w:pPr>
      <w:r>
        <w:rPr>
          <w:sz w:val="20"/>
        </w:rPr>
        <w:t xml:space="preserve">Немаловажная деталь: чем глубже мы погрузимся во времени в изучении этого процесса, ‘тем уже круг этих исследователей, тем дальше они от народа’ — </w:t>
      </w:r>
      <w:r>
        <w:rPr>
          <w:i/>
          <w:sz w:val="20"/>
        </w:rPr>
        <w:t>но тем выше, как ни удивительно, уровень их представлений о Мир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Космогонические знания не масс, но отдельных учёных из откровенно тайных, эзотерических обществ, “сберегающих знание” от варварства, не могут не поражать даже при известной скудности находок и текстов — что не могло не породить известную гипотезу о знаниях, дарованных нашим предкам “космическими пришельцами”. Характерно: многие легенды и мифы у самых разных народов впрямую говорят о богах-прогрессорах, способствующих развитию цивилизации ( за что иной раз, как Прометей, огребая от ‘товарищей по партии’ муки немеряные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 Но “был-ли мальчи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xml:space="preserve">Все известные “доказательства” посещения нашей планеты некими гостями из космоса либо имеют иное, более прозаическое объяснение ( в своё время я был весьма ретивым и последовательным сторонником этой гипотезы, так что знаю, о чём говорю ) – либо столь разнесены в пространстве и времени, что с каким-то одним визитом, или, по крайней мере, одной цивилизацией “братьев по разуму” их соотнести сложно,– либо слишком косвены. Максимум, что они напрямую могут “доказать” — это удивительно высокий уровень странно конкретных знаний ( например, модели и рисунки самолётов и планеров, реально действующие гальванические элементы, чудеса микрозаписи, строительной техники и металлургии, рисунки вымерших животных, описания ядерной войны и реактивных летательных аппаратов, информация о детальном устройстве отдельных звёздных систем, доступная в наше время лишь с помощью специальных телескопов,– </w:t>
      </w:r>
      <w:r>
        <w:rPr>
          <w:sz w:val="20"/>
          <w:lang w:val="en-US"/>
        </w:rPr>
        <w:t>etc</w:t>
      </w:r>
      <w:r>
        <w:rPr>
          <w:sz w:val="20"/>
        </w:rPr>
        <w:t xml:space="preserve">. ). Мало того – любой разумный человек вправе спросить: раз </w:t>
      </w:r>
      <w:r>
        <w:rPr>
          <w:i/>
          <w:iCs/>
          <w:sz w:val="20"/>
        </w:rPr>
        <w:t>они</w:t>
      </w:r>
      <w:r>
        <w:rPr>
          <w:sz w:val="20"/>
        </w:rPr>
        <w:t xml:space="preserve"> прилетали раньше, почему молчат/шхерятся теперь?.. Конечно, нынешнее прекращение визитов ( если не принимать в расчёт феномен </w:t>
      </w:r>
      <w:r>
        <w:rPr>
          <w:sz w:val="20"/>
          <w:lang w:val="en-US"/>
        </w:rPr>
        <w:t>UFO</w:t>
      </w:r>
      <w:r>
        <w:rPr>
          <w:sz w:val="20"/>
        </w:rPr>
        <w:t> ) можно объяснить вполне тривиальными причинами: когда человечество было молодо, планета навещалась часто, в разных местах и разными прогрессорами-исследователями,– навроде современных посетителей заповедников; как мы “подросли” и уверенно встали на собственный путь Познания — визиты были запрещен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r>
      <w:r>
        <w:rPr>
          <w:i/>
          <w:iCs/>
          <w:sz w:val="20"/>
        </w:rPr>
        <w:t>: Всё возможно.</w:t>
      </w:r>
      <w:r>
        <w:rPr>
          <w:sz w:val="20"/>
        </w:rPr>
        <w:t xml:space="preserve"> Возможно, посетители наши были родом с Фаэтона, и гибель родной планеты положила конец их земному исследовательско-прогрессорскому присутств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Но “принцип Уильяма Оккама” требует не изобретать лишних сущностей; коль явление можно объяснить более простыми причинами – начать надо с них. И, при всей уверенности в существовании планеты меж Марсом и Юпитером,– как и её гибели на памяти человечества – я вначале рассмотрю иную, “более земную” верс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Не вызывающий ныне сомнений факт: наши предки по своим интеллектуальным способностям уже 40.000 лет назад ничуть не уступали нам; более того</w:t>
      </w:r>
      <w:r>
        <w:rPr>
          <w:i/>
          <w:iCs/>
          <w:sz w:val="20"/>
        </w:rPr>
        <w:t> — за этот промежуток времени никакого развития человеческого мозга не происходило,– в то время как на рубеже палеолита и неолита современный нам ( антропологически ) человек появился внезапно, вдруг, в своём современном облике.</w:t>
      </w:r>
      <w:r>
        <w:rPr>
          <w:bCs/>
          <w:iCs/>
          <w:sz w:val="20"/>
        </w:rPr>
        <w:t xml:space="preserve"> </w:t>
      </w:r>
      <w:r>
        <w:rPr>
          <w:bCs/>
          <w:iCs/>
          <w:sz w:val="20"/>
          <w:lang w:val="en-US"/>
        </w:rPr>
        <w:t>[ </w:t>
      </w:r>
      <w:r>
        <w:rPr>
          <w:sz w:val="20"/>
          <w:lang w:val="en-US"/>
        </w:rPr>
        <w:t>Peter James, Nick Thorp – «Ancient inventions», 1994.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lang w:val="en-US"/>
        </w:rPr>
      </w:pPr>
      <w:r>
        <w:rPr>
          <w:sz w:val="20"/>
          <w:lang w:val="en-US"/>
        </w:rPr>
        <w:tab/>
        <w:tab/>
        <w:t xml:space="preserve">— </w:t>
      </w:r>
      <w:r>
        <w:rPr>
          <w:sz w:val="20"/>
        </w:rPr>
        <w:t>Не</w:t>
      </w:r>
      <w:r>
        <w:rPr>
          <w:sz w:val="20"/>
          <w:lang w:val="en-US"/>
        </w:rPr>
        <w:t xml:space="preserve"> </w:t>
      </w:r>
      <w:r>
        <w:rPr>
          <w:sz w:val="20"/>
        </w:rPr>
        <w:t>менее</w:t>
      </w:r>
      <w:r>
        <w:rPr>
          <w:sz w:val="20"/>
          <w:lang w:val="en-US"/>
        </w:rPr>
        <w:t xml:space="preserve"> </w:t>
      </w:r>
      <w:r>
        <w:rPr>
          <w:sz w:val="20"/>
        </w:rPr>
        <w:t>важный</w:t>
      </w:r>
      <w:r>
        <w:rPr>
          <w:sz w:val="20"/>
          <w:lang w:val="en-US"/>
        </w:rPr>
        <w:t xml:space="preserve"> </w:t>
      </w:r>
      <w:r>
        <w:rPr>
          <w:sz w:val="20"/>
        </w:rPr>
        <w:t>факт</w:t>
      </w:r>
      <w:r>
        <w:rPr>
          <w:sz w:val="20"/>
          <w:lang w:val="en-US"/>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rPr>
      </w:pPr>
      <w:r>
        <w:rPr>
          <w:i/>
          <w:iCs/>
          <w:sz w:val="20"/>
        </w:rPr>
        <w:t>: Устремляя взгляд вглубь истории, мы видим всё большую неразрывность науки, религии, искусства и мистики. Где-то на уровне неолита они сплетаются в одно: то, что потом породило все существующие религии, виды познания и творчества.</w:t>
      </w:r>
    </w:p>
    <w:p>
      <w:pPr>
        <w:pStyle w:val="3"/>
        <w:ind w:right="-5" w:firstLine="540"/>
        <w:rPr>
          <w:b/>
          <w:b/>
          <w:color w:val="000000"/>
        </w:rPr>
      </w:pPr>
      <w:r>
        <w:rPr>
          <w:color w:val="000000"/>
        </w:rPr>
        <w:t xml:space="preserve">Ещё в конце </w:t>
      </w:r>
      <w:r>
        <w:rPr>
          <w:color w:val="000000"/>
          <w:lang w:val="en-US"/>
        </w:rPr>
        <w:t>XIX</w:t>
      </w:r>
      <w:r>
        <w:rPr>
          <w:color w:val="000000"/>
        </w:rPr>
        <w:t xml:space="preserve"> – начале ХХ века исследователи первобытных религий были крепко озадачены не просто сходством верований и пантеонов тогдашних “диких племён” – разделённых порой океанами и континентами,– сходством, причём в деталях, столь многих их религиозных практик и обрядов, что это вызвало очевидные мысли о некой, единой в прошлом, “проторелигии”.</w:t>
      </w:r>
      <w:r>
        <w:rPr>
          <w:rStyle w:val="FootnoteCharacters"/>
          <w:rStyle w:val="FootnoteAnchor"/>
          <w:color w:val="000000"/>
        </w:rPr>
        <w:footnoteReference w:id="313"/>
      </w:r>
      <w:r>
        <w:rPr>
          <w:color w:val="000000"/>
        </w:rPr>
        <w:t> </w:t>
      </w:r>
      <w:r>
        <w:rPr>
          <w:b/>
          <w:color w:val="000000"/>
        </w:rPr>
        <w:tab/>
      </w:r>
    </w:p>
    <w:p>
      <w:pPr>
        <w:pStyle w:val="3"/>
        <w:ind w:right="-5" w:firstLine="540"/>
        <w:rPr/>
      </w:pPr>
      <w:r>
        <w:rPr>
          <w:b/>
          <w:color w:val="000000"/>
        </w:rPr>
        <w:tab/>
        <w:tab/>
        <w:t>: Древнейший шаманизм, основанный на Индивидуальном Прозрении,– озарении, медитативном познании Мира,– лежит в основе всей нашей цивилизации.</w:t>
      </w:r>
    </w:p>
    <w:p>
      <w:pPr>
        <w:pStyle w:val="3"/>
        <w:ind w:right="-5" w:firstLine="540"/>
        <w:rPr/>
      </w:pPr>
      <w:r>
        <w:rPr>
          <w:color w:val="000000"/>
        </w:rPr>
        <w:t>Все, дошедшие до нас, обозначения древних шаманов включают в себя корень слова “видеть” – “вид” ( “ид” ) – у многих народов ( как, например, у древних кельтов ) соединённый с усилительной приставкой “трижды” ( “дру” в случае кельтов ). От этого же корня происходит глагол “ведать” и обозначение Знания ( “веды” ); слова эти полагались настолько базовыми во многих культурах, что дошли до нас практически неискажёнными во всех языках, вплоть до современной формы “видео”. Думается, главная заслуга в сохранении звучания и значения этих слов принадлежит их основным носителям – шаманам неолита и наследовавшим их знаниям жрецам бронзового европейского века. Причём приставка “трижды” в названии древних индоевропейских шаманов не просто уважительное титулование — она означала “видящий в небе”, “видящий под водой” и “видящий под землёй”. [ Отметим вовсе не очевидное вокабульное равенство членов этой триады – ибо если для древнего человека, охотника и рыболова “видящий в небе” и “видящий под водой” имело определённый смысл, то какое практическое значение могло иметь “подземное виденье”? Очевидно, что пещерные камлания первых шаманов и религиозные культы наследовавших им жрецов эпохи земледелия неспроста поставили знак равенства в этом выражении. ]</w:t>
      </w:r>
    </w:p>
    <w:p>
      <w:pPr>
        <w:pStyle w:val="Footnote"/>
        <w:widowControl w:val="false"/>
        <w:ind w:right="-5" w:firstLine="540"/>
        <w:jc w:val="both"/>
        <w:rPr/>
      </w:pPr>
      <w:r>
        <w:rPr/>
        <w:t>: Данной триаде унаследовал не только греческий пантеон богов ( Зевс, Посейдон и Аид ) в жреческих религиях, сменивших непосредственный шаманизм; аналогичные триады составляют индуистские, шумерские и раннеегипетские боги. Желающим ознакомиться с этой темой подробнее я искренне рекомендую совместный труд известного британского антрополога Леона Стовера и писателя Гарри Гаррисона «Стоунхендж», выпущенный на русском языке издательством “Эксмо” в 2001 году ( английский оригинал увидел свет в 1983 году и называется «</w:t>
      </w:r>
      <w:r>
        <w:rPr>
          <w:lang w:val="en-US"/>
        </w:rPr>
        <w:t>Stonehenge</w:t>
      </w:r>
      <w:r>
        <w:rPr/>
        <w:t xml:space="preserve">: </w:t>
      </w:r>
      <w:r>
        <w:rPr>
          <w:lang w:val="en-US"/>
        </w:rPr>
        <w:t>where</w:t>
      </w:r>
      <w:r>
        <w:rPr/>
        <w:t xml:space="preserve"> </w:t>
      </w:r>
      <w:r>
        <w:rPr>
          <w:lang w:val="en-US"/>
        </w:rPr>
        <w:t>Atlantis</w:t>
      </w:r>
      <w:r>
        <w:rPr/>
        <w:t xml:space="preserve"> </w:t>
      </w:r>
      <w:r>
        <w:rPr>
          <w:lang w:val="en-US"/>
        </w:rPr>
        <w:t>died</w:t>
      </w:r>
      <w:r>
        <w:rPr/>
        <w:t>»,– несмотря на столь звучное название и участие писателя-фантаста, эта работа написана с исключительно материалистическо-исторических позиций и целью своей ставит как раз развенчание многочисленных исторических спекуляций, нагромождённых за последние десятилетия историками-дилетантами вокруг европейского бронзового века ). Также весьма примечательна книга Дж. Хокинса и Дж. Уайта «Разгадка тайны Стоунхенджа» [ «</w:t>
      </w:r>
      <w:r>
        <w:rPr>
          <w:lang w:val="en-US"/>
        </w:rPr>
        <w:t>Stonehenge</w:t>
      </w:r>
      <w:r>
        <w:rPr/>
        <w:t xml:space="preserve"> </w:t>
      </w:r>
      <w:r>
        <w:rPr>
          <w:lang w:val="en-US"/>
        </w:rPr>
        <w:t>Decoded</w:t>
      </w:r>
      <w:r>
        <w:rPr/>
        <w:t>», “</w:t>
      </w:r>
      <w:r>
        <w:rPr>
          <w:lang w:val="en-US"/>
        </w:rPr>
        <w:t>Souvenir</w:t>
      </w:r>
      <w:r>
        <w:rPr/>
        <w:t xml:space="preserve"> </w:t>
      </w:r>
      <w:r>
        <w:rPr>
          <w:lang w:val="en-US"/>
        </w:rPr>
        <w:t>Press</w:t>
      </w:r>
      <w:r>
        <w:rPr/>
        <w:t xml:space="preserve">”, </w:t>
      </w:r>
      <w:r>
        <w:rPr>
          <w:lang w:val="en-US"/>
        </w:rPr>
        <w:t>London</w:t>
      </w:r>
      <w:r>
        <w:rPr/>
        <w:t>, 1966 ], в которой, помимо прочего, весьма обширного фактографического материала, даётся много цитат из античных историков, военачальников и философов ( Цезарь, Плиний и пр. ), описавших быт и особенности верований кельтских друидов. Описания эти во многом различны, ибо зависели от персональной точки зрения на “варваров” авторов документов и хроник – но в чём сходятся античные писатели, так это в оценке удивительно высоких естественно-философских, магических и астрономических познаний друидов. В частности, их удивляло, что “необразованные”, с их точки зрения, кельтские жрецы прекрасно предсказывали солнечные и лунные затмения; что период обучения ученика мог составить более 28 лет, причём за это время ученик должен был выучить наизусть просто невообразимое, с точки зрения античных писателей, количество текстов как исторического, так мифологического и магического содержания. [ Друиды пользовались алфавитом, восходящим к тем же корням, что и греческий, и имели свою письменность – тем не менее изустное хранение имеющей важность информации ставили выше письменного. ] Поражало античных авторов и огромное влияние, которым пользовались друиды во всех слоях тогдашнего кельтского этноса – по сути, истинной верховной властью у кельтов обладали не военные вожди племён, а жреческое сословие друидов. Причём если власть выбираемых на конкретное время военных вождей ограничивалась племенем – власть друидов племенных границ не знала. Так же как выборных, или каких иных, условий.</w:t>
      </w:r>
    </w:p>
    <w:p>
      <w:pPr>
        <w:pStyle w:val="3"/>
        <w:ind w:right="-5" w:firstLine="540"/>
        <w:rPr>
          <w:color w:val="000000"/>
        </w:rPr>
      </w:pPr>
      <w:r>
        <w:rPr>
          <w:color w:val="000000"/>
        </w:rPr>
        <w:t>Аналогичной ( то есть практически безграничной ) властью обладали жрецы в древних шумерских государствах – например, в Уруке,– по сути, первые известные нам из истории государства были теократическими. С точки зрения современных историков, именно древние жрецы, наследники неолитических шаманов, являются создателями нашей цивилизации. Как спелестолог, я вижу здесь довольно ясную связь, которую можно выразить следующей цепочкой:</w:t>
      </w:r>
      <w:r>
        <w:rPr>
          <w:i/>
          <w:color w:val="000000"/>
        </w:rPr>
        <w:t xml:space="preserve"> культовая пещера, общая для нескольких, пусть и конфликтующих, племён → пещерный храм – убежище от стихийного бедствия → храм наземный в первых древних поселениях, выполняющий те же функции → поселение вокруг храма, окружённое защитной стеной с целью защиты святыни → строительство первых мегалитов → строительство первых городов, использующих опыт возведения каменных стен, наработанный при строительстве мегалитических сооружений и опыт религиозной консолидации социума для возведения подобных сооружений → создание письменности, открытие совершенных способов выплавки металлов и сплавов, развитие ткацкого производства, изобретение новых способов земледелия ( плуг, упряжные животные ), создание управленческих структур и законов → создание теократического государства вокруг конкретного жреческого культа.</w:t>
      </w:r>
    </w:p>
    <w:p>
      <w:pPr>
        <w:pStyle w:val="3"/>
        <w:ind w:right="-5" w:firstLine="540"/>
        <w:rPr>
          <w:color w:val="000000"/>
        </w:rPr>
      </w:pPr>
      <w:r>
        <w:rPr>
          <w:i/>
          <w:color w:val="000000"/>
        </w:rPr>
        <w:tab/>
        <w:tab/>
      </w:r>
      <w:r>
        <w:rPr>
          <w:color w:val="000000"/>
        </w:rPr>
        <w:t>: Уже потом, приблизительно в третьем тысячелетии до нашей эры, сформировавшаяся прослойка военных вождей захватила управление этими государствами в свои руки. Власть стала светской — былые выборные вожди ( начальники храмовой стражи, командиры дружин ) превратились в первых царей и фараонов.</w:t>
      </w:r>
      <w:r>
        <w:rPr>
          <w:rStyle w:val="FootnoteCharacters"/>
          <w:rStyle w:val="FootnoteAnchor"/>
          <w:color w:val="000000"/>
        </w:rPr>
        <w:footnoteReference w:id="314"/>
      </w:r>
    </w:p>
    <w:p>
      <w:pPr>
        <w:pStyle w:val="3"/>
        <w:ind w:right="-5" w:firstLine="540"/>
        <w:rPr>
          <w:color w:val="000000"/>
        </w:rPr>
      </w:pPr>
      <w:r>
        <w:rPr>
          <w:color w:val="000000"/>
        </w:rPr>
        <w:t xml:space="preserve">Конечно, не следует думать, что процесс этот происходил одновременно по всей Земле, укладываясь в приведённые даты: то, что написано выше, в хронологическом аспекте имеет отношение лишь к древним городам-государствам Египта, нынешней Палестины и Междуречья. Хотя практика сооружения культовых мегалитов ( произошедшая, как было показано мной, из практики пещерных культовых захоронений ) как-то “подозрительно одновременно” охватила в </w:t>
      </w:r>
      <w:r>
        <w:rPr>
          <w:color w:val="000000"/>
          <w:lang w:val="en-US"/>
        </w:rPr>
        <w:t>IV</w:t>
      </w:r>
      <w:r>
        <w:rPr>
          <w:color w:val="000000"/>
        </w:rPr>
        <w:t xml:space="preserve"> тысячелетии до нашей эры Западную Европу, Северную Африку, Азию ( по крайней мере, районы Южной Сибири вплоть до Урала ) и даже Северную Америку. В Междуречье, на Ближнем Востоке, в Египте и Восточной Азии ( Китае ) это привело к возникновению известных нам государств. И как следствие – к развитию цивилизации европейского вида. На остальных территориях по непонятной историкам причине произошла консервация: тамошнее общество не только не создало теократических городов-государств,– более того: прекратив возведение мегалитических храмово-пещерных комплексов, откатилось в социальном смысле к древнему архаично-жреческому образу жизни — в полной мере сохранив </w:t>
      </w:r>
      <w:r>
        <w:rPr>
          <w:i/>
          <w:color w:val="000000"/>
        </w:rPr>
        <w:t>духовную традицию</w:t>
      </w:r>
      <w:r>
        <w:rPr>
          <w:color w:val="000000"/>
        </w:rPr>
        <w:t xml:space="preserve"> своих религиозных вождей. Как, например, произошло с гуннами и кельтами. А также с культурами Хоупвилл и Анасази в Северной Америке ( в отличие от ацтеков, ольмеков, майя и инков в Центральной и Южной Америке ).</w:t>
      </w:r>
    </w:p>
    <w:p>
      <w:pPr>
        <w:pStyle w:val="3"/>
        <w:ind w:right="-5" w:firstLine="540"/>
        <w:rPr>
          <w:color w:val="000000"/>
        </w:rPr>
      </w:pPr>
      <w:r>
        <w:rPr>
          <w:color w:val="000000"/>
        </w:rPr>
        <w:tab/>
        <w:t>– Интересный момент: согласно археологическим данным, все, якобы “дарованные богами”, знания, относятся к “пещерно-мегалитическому периоду” в развитии нашей цивилизации.</w:t>
      </w:r>
    </w:p>
    <w:p>
      <w:pPr>
        <w:pStyle w:val="3"/>
        <w:ind w:right="-5" w:firstLine="540"/>
        <w:rPr>
          <w:color w:val="000000"/>
        </w:rPr>
      </w:pPr>
      <w:r>
        <w:rPr>
          <w:i/>
          <w:color w:val="000000"/>
        </w:rPr>
        <w:tab/>
        <w:tab/>
        <w:t xml:space="preserve">— Но вот что представляется мне важным вдвойне: </w:t>
      </w:r>
      <w:r>
        <w:rPr>
          <w:color w:val="000000"/>
        </w:rPr>
        <w:t xml:space="preserve">по мнению большинства современных исследователей, подземные погребальные комплексы, сопровождающиеся мегалитическим строительством и насыпными курганами со специально создаваемыми подземными полостями </w:t>
      </w:r>
      <w:r>
        <w:rPr>
          <w:i/>
          <w:color w:val="000000"/>
        </w:rPr>
        <w:t>играли в религии друидов и первых жрецов важнейшую роль.</w:t>
      </w:r>
    </w:p>
    <w:p>
      <w:pPr>
        <w:pStyle w:val="3"/>
        <w:ind w:right="-5" w:firstLine="540"/>
        <w:rPr/>
      </w:pPr>
      <w:r>
        <w:rPr>
          <w:b/>
          <w:i/>
          <w:color w:val="000000"/>
        </w:rPr>
        <w:t>И здесь мы впрямую возвращаемся к Главной Цели моего повествования — к пещерам.</w:t>
      </w:r>
    </w:p>
    <w:p>
      <w:pPr>
        <w:pStyle w:val="Normal"/>
        <w:widowControl w:val="false"/>
        <w:tabs>
          <w:tab w:val="clear" w:pos="708"/>
          <w:tab w:val="left" w:pos="2340" w:leader="none"/>
          <w:tab w:val="left" w:pos="3960" w:leader="none"/>
          <w:tab w:val="left" w:pos="5760" w:leader="none"/>
        </w:tabs>
        <w:ind w:right="-5" w:firstLine="542"/>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r>
        <w:br w:type="page"/>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Heading3"/>
        <w:keepNext w:val="false"/>
        <w:widowControl w:val="false"/>
        <w:ind w:right="715" w:firstLine="540"/>
        <w:rPr>
          <w:color w:val="000000"/>
          <w:sz w:val="24"/>
        </w:rPr>
      </w:pPr>
      <w:hyperlink w:anchor="_top">
        <w:bookmarkStart w:id="21" w:name="__RefHeading___Toc132711844"/>
        <w:bookmarkEnd w:id="21"/>
        <w:r>
          <w:rPr>
            <w:rStyle w:val="InternetLink"/>
            <w:color w:val="000000"/>
            <w:sz w:val="24"/>
            <w:u w:val="none"/>
          </w:rPr>
          <w:t>TRANS SPELUNCAS AD ASTRAS</w:t>
        </w:r>
      </w:hyperlink>
    </w:p>
    <w:p>
      <w:pPr>
        <w:pStyle w:val="Normal"/>
        <w:widowControl w:val="false"/>
        <w:tabs>
          <w:tab w:val="clear" w:pos="708"/>
          <w:tab w:val="left" w:pos="2340" w:leader="none"/>
          <w:tab w:val="left" w:pos="3960" w:leader="none"/>
          <w:tab w:val="left" w:pos="5760" w:leader="none"/>
        </w:tabs>
        <w:ind w:right="-5" w:firstLine="542"/>
        <w:jc w:val="both"/>
        <w:rPr>
          <w:bCs/>
          <w:iCs/>
          <w:color w:val="000000"/>
          <w:sz w:val="20"/>
        </w:rPr>
      </w:pPr>
      <w:r>
        <w:rPr>
          <w:bCs/>
          <w:iCs/>
          <w:color w:val="000000"/>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right"/>
        <w:rPr>
          <w:bCs/>
          <w:i/>
          <w:i/>
          <w:iCs/>
          <w:sz w:val="20"/>
        </w:rPr>
      </w:pPr>
      <w:r>
        <w:rPr>
          <w:bCs/>
          <w:i/>
          <w:iCs/>
          <w:sz w:val="20"/>
        </w:rPr>
        <w:t>«В конце концов, все там будем…»</w:t>
      </w:r>
    </w:p>
    <w:p>
      <w:pPr>
        <w:pStyle w:val="Normal"/>
        <w:widowControl w:val="false"/>
        <w:tabs>
          <w:tab w:val="clear" w:pos="708"/>
          <w:tab w:val="left" w:pos="2340" w:leader="none"/>
          <w:tab w:val="left" w:pos="3960" w:leader="none"/>
          <w:tab w:val="left" w:pos="5760" w:leader="none"/>
        </w:tabs>
        <w:ind w:right="-5" w:firstLine="542"/>
        <w:jc w:val="right"/>
        <w:rPr>
          <w:bCs/>
          <w:iCs/>
          <w:sz w:val="20"/>
        </w:rPr>
      </w:pPr>
      <w:r>
        <w:rPr>
          <w:bCs/>
          <w:iCs/>
          <w:sz w:val="20"/>
        </w:rPr>
        <w:t>: расхожая истина</w:t>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340" w:leader="none"/>
          <w:tab w:val="left" w:pos="3960" w:leader="none"/>
          <w:tab w:val="left" w:pos="5760" w:leader="none"/>
        </w:tabs>
        <w:ind w:right="-5" w:firstLine="542"/>
        <w:jc w:val="both"/>
        <w:rPr>
          <w:bCs/>
          <w:iCs/>
          <w:sz w:val="20"/>
        </w:rPr>
      </w:pPr>
      <w:r>
        <w:rPr>
          <w:bCs/>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xml:space="preserve">Отголоски мезолитических сказаний – изустных летописей и обрядов, практик, очувствованных картин мироздания, легенд и базовых понятий-терминов – не только слышатся в любой современной религии или мифах; в виде </w:t>
      </w:r>
      <w:r>
        <w:rPr>
          <w:i/>
          <w:sz w:val="20"/>
        </w:rPr>
        <w:t xml:space="preserve">реликтовой шаманской культуры </w:t>
      </w:r>
      <w:r>
        <w:rPr>
          <w:sz w:val="20"/>
        </w:rPr>
        <w:t>эти представления в полной мере сохранились у народов, не отступивших в своей жизни от былого ощущения мира. Чей образ жизни даёт нам, пожалуй, наиболее полное представление о том, как жили наши далёкие пред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Да, наши предки обитали в пещерах,– но большей частью использовали их не для жилья, а для культовых целей. То есть точно так, как их используют современные шаманы, наследники древней мезолитической традиции. </w:t>
      </w:r>
      <w:r>
        <w:rPr>
          <w:i/>
          <w:iCs/>
          <w:sz w:val="20"/>
        </w:rPr>
        <w:t>Именно потому основная масса пещерных рисунков и алтарей обнаруживается в весьма отдалённых, труднодоступных частях пещер — проникнуть в которые посторонний просто не мог.</w:t>
      </w:r>
      <w:r>
        <w:rPr>
          <w:sz w:val="20"/>
        </w:rPr>
        <w:t xml:space="preserve"> &lt; Как уже говорилось, одна из глав замечательной книги Г. Н. Матюшина,– доктора исторических наук, известного археолога и историка,– так и называется: “Тайные пещерные святилища”.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 В пещерах происходит удивительное раскрепощение сознания; повышенная концентрация углекислоты и информационная изоляция от воздействий внешнего мира необычайно активируют все зоны неокортекса: как вербальное, левое полушарие, так и ассоциативно-аллюзивное, “аналоговое” правое полушар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Как полагает большинство исследователей, предкам нашим было более важно второе. Первое активировалось и развилось в результате воздействия Подземли и усложняющихся социальных условий жизни,— в основе восприятия Мира древним человеком лежало именно аллюзивно-ассоциативное, образное очувствование. Которое, активированное под землёй, и даровало нашим предкам удивительные творческие видения-озарения — от практического изобретательства до увиденных/очувствованных картин, соответствующих </w:t>
      </w:r>
      <w:r>
        <w:rPr>
          <w:sz w:val="20"/>
          <w:szCs w:val="20"/>
        </w:rPr>
        <w:t>реальным структурам Мира. В главе о спелеоаномальных явлениях я писал, какое мощное активирующее воздействие может оказать Подземля на неокортекс человека, попавшего в стрессовую ситуацию; приведённый там пример – не единственный. Помимо случаев открывающегося инфравидения и паралингвистических способностей ( что, по сути, близки к телепатии ), мне известны случаи необыкновенного усиления “просто творческих” способностей – музыкальных, поэтических и изобразительных. Причём рисовать, лепить из глины ( и замечательно! ) и писать неплохие стихи начинают люди, даже не попавшие в стрессовую ситуацию – но какое-то время находившиеся под землёй. И на поверхности за собой подобных “творческих грехов” не наблюдавшие. Спелеологи, например, хорошо знают, что такое феномен “снов под землёй”; пребывание под землёй – в специально созданных либо естественных пещерах для “проникновения в мир”, его осознания и понимания до сих пор практикуется в ряде современных религ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i/>
          <w:sz w:val="20"/>
        </w:rPr>
        <w:tab/>
        <w:tab/>
        <w:t>: Отсюда полученные во время пещерных медитаций и камланий древние открытия и знания – что неизбежно вызвали легенды об их “дарованности” нашим предкам “от неба”. От приручения огня, изобретения живописи и лука — до счёта и письменности, плуга и ткацкого станка, выплавки и закалки металлов. Ибо в древних мифах обо всём этом говорится достаточно яс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 Отсюда шаманская практика “управляемых сновидений”, что впрямую отождествляется с путешествиями по иным мира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Истоки этих практик – в мезолитическом шаманизм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В его истинно пещерном, подземном начал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В шаманских “хождениях за три мира” — которые обязательным стартовым элементом в своей реализации полагали вхождение путешествующего в “хоркс”: пещеру, искусственного или естественного происхождения – не столь важно. Как не важно было освоившему подобный опыт, совершается это вхождение наяву в реальную пещеру — или виртуальным образом в пещеру, представляемую в сознан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Вопрос: могли-ли неолитические шаманы </w:t>
      </w:r>
      <w:r>
        <w:rPr>
          <w:i/>
          <w:iCs/>
          <w:sz w:val="20"/>
        </w:rPr>
        <w:t>исключительно ассоциативным путём</w:t>
      </w:r>
      <w:r>
        <w:rPr>
          <w:sz w:val="20"/>
        </w:rPr>
        <w:t xml:space="preserve"> почувствовать, осознать </w:t>
      </w:r>
      <w:r>
        <w:rPr>
          <w:i/>
          <w:iCs/>
          <w:sz w:val="20"/>
        </w:rPr>
        <w:t xml:space="preserve">из-под земли </w:t>
      </w:r>
      <w:r>
        <w:rPr>
          <w:sz w:val="20"/>
        </w:rPr>
        <w:t>подлинное устройство Мира, для меня не вопрос. Как для исследователя Подзем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t>— Могли они увидеть и понять картины иных обитаемых миров? Думаю, д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 Ибо в основе каждого такого понимания лежал </w:t>
      </w:r>
      <w:r>
        <w:rPr>
          <w:b/>
          <w:sz w:val="20"/>
        </w:rPr>
        <w:t>Творческий Акт.</w:t>
      </w:r>
      <w:r>
        <w:rPr>
          <w:sz w:val="20"/>
        </w:rPr>
        <w:t xml:space="preserve"> Пусть один на тысячу лет, но он происходил.</w:t>
      </w:r>
      <w:r>
        <w:rPr>
          <w:rStyle w:val="FootnoteCharacters"/>
          <w:rStyle w:val="FootnoteAnchor"/>
          <w:sz w:val="20"/>
        </w:rPr>
        <w:footnoteReference w:id="315"/>
      </w:r>
      <w:r>
        <w:rPr>
          <w:sz w:val="20"/>
        </w:rPr>
        <w:t xml:space="preserve"> И передавался изустно. В виде доступных пониманию охотника и рыболова сказаний – с одной стороны. В виде осознанного, очувственного Знания – внутри немногочисленной “касты избранных” – с друг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Вам дано знать тайны Царствия Божия, а прочим в притчах, так что они видя не видят и слыша не разумеют.» [ Лука, 8:10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xml:space="preserve">Так в истории человеческого общества возник </w:t>
      </w:r>
      <w:r>
        <w:rPr>
          <w:b/>
          <w:bCs/>
          <w:sz w:val="20"/>
        </w:rPr>
        <w:t>первый</w:t>
      </w:r>
      <w:r>
        <w:rPr>
          <w:sz w:val="20"/>
        </w:rPr>
        <w:t xml:space="preserve"> </w:t>
      </w:r>
      <w:r>
        <w:rPr>
          <w:b/>
          <w:bCs/>
          <w:sz w:val="20"/>
        </w:rPr>
        <w:t>раздел:</w:t>
      </w:r>
      <w:r>
        <w:rPr>
          <w:sz w:val="20"/>
        </w:rPr>
        <w:t xml:space="preserve"> меж посвящёнными — и непосвящёнными в суть Мира Здания. Раздел, что предопределил появление скрытых, эзотерических знаний,– и обществ, оберегающих и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xml:space="preserve">: </w:t>
      </w:r>
      <w:r>
        <w:rPr>
          <w:b/>
          <w:sz w:val="20"/>
        </w:rPr>
        <w:t>Второй</w:t>
      </w:r>
      <w:r>
        <w:rPr>
          <w:sz w:val="20"/>
        </w:rPr>
        <w:t xml:space="preserve"> </w:t>
      </w:r>
      <w:r>
        <w:rPr>
          <w:b/>
          <w:sz w:val="20"/>
        </w:rPr>
        <w:t>раздел</w:t>
      </w:r>
      <w:r>
        <w:rPr>
          <w:sz w:val="20"/>
        </w:rPr>
        <w:t> – разграничивший религию и науку/мистику в этносах, избравших урбанистический путь развития – был порождён изменяющимися социумами и множащимися культа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Лингвистическое и географическое обособление этносов, массовые миграции, стихийные катастрофы и войны сокращали число Посвящённых в древние знания; новые культы отвергали прежние привязанности. На смену рыболовству и охоте пришло скотоводство и земледелие со своими религиозно-мистическими ориентациями; древние жертвенники и святилища вытеснялись храмами с “шаманами новой генерации” – жрецами. «Охотничьи заклинания и тайные обряды в пещере земледельцам и скотоводам не требовались – им нужны были боги, которые помогли бы отвести град и ураган от посевов или мор от животных.</w:t>
      </w:r>
      <w:r>
        <w:rPr>
          <w:rStyle w:val="FootnoteCharacters"/>
          <w:rStyle w:val="FootnoteAnchor"/>
          <w:sz w:val="20"/>
        </w:rPr>
        <w:footnoteReference w:id="316"/>
      </w:r>
      <w:r>
        <w:rPr>
          <w:sz w:val="20"/>
        </w:rPr>
        <w:t xml:space="preserve"> В поселениях стали строить особые помещения, где боги могли бы “отдохнуть” и получить какие-то дары. Появились и специальные люди, лучше других знавшие жизнь богов.»</w:t>
      </w:r>
      <w:r>
        <w:rPr>
          <w:rStyle w:val="FootnoteCharacters"/>
          <w:rStyle w:val="FootnoteAnchor"/>
          <w:sz w:val="20"/>
        </w:rPr>
        <w:footnoteReference w:id="317"/>
      </w:r>
      <w:r>
        <w:rPr>
          <w:sz w:val="20"/>
        </w:rPr>
        <w:t xml:space="preserve"> Эти новые жрецы в корне отличались от прежних шаманов, </w:t>
      </w:r>
      <w:r>
        <w:rPr>
          <w:i/>
          <w:iCs/>
          <w:sz w:val="20"/>
        </w:rPr>
        <w:t>на равных</w:t>
      </w:r>
      <w:r>
        <w:rPr>
          <w:sz w:val="20"/>
        </w:rPr>
        <w:t xml:space="preserve"> общавшихся с миром невидимого, неведомого и неосязаемого,– в отличие от них они не стремились силой своего духа проникнуть в устройство Вселенной, не пытались </w:t>
      </w:r>
      <w:r>
        <w:rPr>
          <w:i/>
          <w:iCs/>
          <w:sz w:val="20"/>
        </w:rPr>
        <w:t xml:space="preserve">взять </w:t>
      </w:r>
      <w:r>
        <w:rPr>
          <w:sz w:val="20"/>
        </w:rPr>
        <w:t xml:space="preserve">у Мира то, что было нужно племени — но задабривали всесильных богов приношениями и молитвами. Религия, обособившаяся от творческого, активно-созидательного отношения к Миру, стала </w:t>
      </w:r>
      <w:r>
        <w:rPr>
          <w:i/>
          <w:iCs/>
          <w:sz w:val="20"/>
        </w:rPr>
        <w:t>пассивной.</w:t>
      </w:r>
      <w:r>
        <w:rPr>
          <w:sz w:val="20"/>
        </w:rPr>
        <w:t xml:space="preserve"> И если неолитического шамана ( как безусловно и единолично отвечающего за своё камлание ) в случае неудачной деятельности племя могло “пустить в расход”, пригласив на его место другого, более могущественного и сведущего — новые жрецы</w:t>
      </w:r>
      <w:r>
        <w:rPr>
          <w:rStyle w:val="FootnoteCharacters"/>
          <w:rStyle w:val="FootnoteAnchor"/>
          <w:sz w:val="20"/>
        </w:rPr>
        <w:footnoteReference w:id="318"/>
      </w:r>
      <w:r>
        <w:rPr>
          <w:sz w:val="20"/>
        </w:rPr>
        <w:t xml:space="preserve"> всегда могли “отмазаться” от паствы: плохо молились, недостаточны дары,– всесильные боги гневаютс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t>— Общества, где шаманизм уступил жреческой религии описанного типа, и создали первые теократические города-государства. Общества ( племена, народы</w:t>
      </w:r>
      <w:r>
        <w:rPr>
          <w:sz w:val="20"/>
          <w:lang w:val="en-US"/>
        </w:rPr>
        <w:t> </w:t>
      </w:r>
      <w:r>
        <w:rPr>
          <w:sz w:val="20"/>
        </w:rPr>
        <w:t xml:space="preserve">), у которых жреческая культура </w:t>
      </w:r>
      <w:r>
        <w:rPr>
          <w:i/>
          <w:sz w:val="20"/>
        </w:rPr>
        <w:t>впрямую наследовала</w:t>
      </w:r>
      <w:r>
        <w:rPr>
          <w:sz w:val="20"/>
        </w:rPr>
        <w:t xml:space="preserve"> основным принципам шаманизма, сохранили архаический образ жизни. И соответствующую духовную ориентац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В обществах первого типа военная власть неизбежно вытеснила духовную. [ Наверное, можно сказать: светская власть в подобных социумах непосредственно и произошла от власти духовной,– насколько к жрецам описанной формации, конечно, подходит термин “духовная власть” по сравнению с их шаманскими предтечами, обладавшими реальной духовной властью. Однако, процесс замещения ( смещения ) духовной власти светской мог идти разными путями – один из которых, например, военный конфликт с соседним племенем ( городом-государством ). Известно: дав оружие воину, обратно его отобрать невозможно. А уж дав власть – пусть и на время конфликта – военному вождю… Или, скажем, командиру дружины, созданной специально для принудительного сбора налогов, что в теократическом государстве неизбежно приходит на смену добровольным приношениям. В то же время, коль общество стало теократическим </w:t>
      </w:r>
      <w:r>
        <w:rPr>
          <w:i/>
          <w:sz w:val="20"/>
          <w:szCs w:val="20"/>
        </w:rPr>
        <w:t>государством,</w:t>
      </w:r>
      <w:r>
        <w:rPr>
          <w:sz w:val="20"/>
          <w:szCs w:val="20"/>
        </w:rPr>
        <w:t xml:space="preserve"> а не просто племенем с вне зависимости от военной власти существующим духовным лидером ( жрецом или шаманом – не так важно ) — государство требует создания института контроля своих структур, института подчинения. И если учесть, что истинная духовность жрецов новой формации равнялась эзотерическому нулю – ясно: не так важен конкретный путь замены духовной власти на светскую. Важна </w:t>
      </w:r>
      <w:r>
        <w:rPr>
          <w:i/>
          <w:sz w:val="20"/>
          <w:szCs w:val="20"/>
        </w:rPr>
        <w:t xml:space="preserve">неизбежность </w:t>
      </w:r>
      <w:r>
        <w:rPr>
          <w:sz w:val="20"/>
          <w:szCs w:val="20"/>
        </w:rPr>
        <w:t xml:space="preserve">этого процесса. ] </w:t>
      </w:r>
      <w:r>
        <w:rPr>
          <w:sz w:val="20"/>
        </w:rPr>
        <w:t>Как следствие, светская власть повела ( можно сказать: практически бессознательную, инстинктивную ) борьбу с наследниками древней духовности, древних знаний. Ибо власть меча не терпит власти разум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Некогда у египтян были разные мифы, служившие для того, чтобы ум лучше воспринимал некоторые тайны, чтобы недоступное непосредственным чувствам лучше воспринималось при помощи знака или образа. Но затем [ … ] для народов была выдумана нелепая сказка, появилось варварство и начался преступный век, для которого знание считалось опасным [ … ], а религии вменялось в обязанность держать мир в состоянии раскола, подчинения и ставить насилие выше права. Так место истины заняла глупая басня, которая извратила разум и испортила жизнь</w:t>
      </w:r>
      <w:r>
        <w:rPr>
          <w:sz w:val="20"/>
          <w:szCs w:val="20"/>
        </w:rPr>
        <w:t>.»</w:t>
      </w:r>
      <w:r>
        <w:rPr>
          <w:rStyle w:val="FootnoteCharacters"/>
          <w:rStyle w:val="FootnoteAnchor"/>
          <w:sz w:val="20"/>
          <w:szCs w:val="20"/>
        </w:rPr>
        <w:footnoteReference w:id="319"/>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Казалось бы, с появлением обособившейся от шаманизма религии и её победой в массовом сознании над былым отношением к Миру на</w:t>
      </w:r>
      <w:r>
        <w:rPr>
          <w:i/>
          <w:iCs/>
          <w:sz w:val="20"/>
        </w:rPr>
        <w:t xml:space="preserve"> </w:t>
      </w:r>
      <w:r>
        <w:rPr>
          <w:sz w:val="20"/>
        </w:rPr>
        <w:t xml:space="preserve">творческо-мистическом </w:t>
      </w:r>
      <w:r>
        <w:rPr>
          <w:b/>
          <w:bCs/>
          <w:i/>
          <w:iCs/>
          <w:sz w:val="20"/>
        </w:rPr>
        <w:t>соучастии</w:t>
      </w:r>
      <w:r>
        <w:rPr>
          <w:i/>
          <w:iCs/>
          <w:sz w:val="20"/>
        </w:rPr>
        <w:t xml:space="preserve"> </w:t>
      </w:r>
      <w:r>
        <w:rPr>
          <w:sz w:val="20"/>
        </w:rPr>
        <w:t xml:space="preserve">в мировой демиургии можно “поставить крест”… Но природа продолжала метать свои “генетические кости” – и в каждом этносе во все времена неизбежно рождались те, кто вновь и вновь силой своего творческого дара приобщался к тайнам Вселенной, “угадывая” средь платоновых теней подлинные картины мира, что их вызывали. В одних социумах ( например, в позднем античном мире, явившем свету плеяду замечательных учёных и механиков-конструкторов – имена которых, например механика Герона, создавшего первый паровой двигатель и открывшем реактивный принцип движения, достойны подлинного уважения ) такие люди занимали ведущее положение ( светское или духовное, не столь важно ); в иных преследовались и уничтожались. Как преследовались и уничтожались все “недостаточно зашхерившиеся” носители древнего шаманского Знания — коль знание это, по мысли власть предержащих ( опять же, не важно: о светской или духовной власти идёт речь ), могло угрожать их могуществу. «Интеллектуальные занятия действительно недостойны воинов и королей, потому что в конечном итоге приводят к их исчезновению с лица земли»,– Уильям Блейк. </w:t>
      </w:r>
      <w:r>
        <w:rPr>
          <w:i/>
          <w:iCs/>
          <w:sz w:val="20"/>
        </w:rPr>
        <w:t>Эти социумы и сопровождающие их исторические эпохи мало что оставили по себе – помимо деградации и упадка. Но эпохи и цивилизации, отмеченные деяниями “сынов неба”, до сих пор вызывают чувство гордости за человеческую истори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ab/>
        <w:t>— Возможно, полученные во время пещерных медитаций-камланий Знания были результатом озарения первых шаманов при контакте с Мировым Информационным Полем. Возможно, они были “подсмотрены” у более продвинутых по эволюционной лестнице наших виртуальных космических братьев. Возможно, они были “внушены” нашим предкам прогрессорски настроенными обитателями иных планет и миров. &lt; Отсюда – та самая, не объяснимая историками одновременность распространения мегалитической культуры. &gt;  Внушены, или как-то переданы – посредством той самой пещерной медитации. Посредством сноподобного путешествия, Контакта. Всё возможно – ибо мифы в равной степени подтверждают любые версии. Как и современные эниологические воззрения. Но вот что главно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tab/>
        <w:t>: похоже, к нам никто никогда не прилетал ни на каких звездолётах — ибо разумные путешествуют по океану космоса не с помощью “технических костылей” – исключительно силой своего дух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w:t>
      </w:r>
      <w:r>
        <w:rPr>
          <w:sz w:val="20"/>
          <w:lang w:val="en-US"/>
        </w:rPr>
        <w:t>Pedes</w:t>
      </w:r>
      <w:r>
        <w:rPr>
          <w:sz w:val="20"/>
        </w:rPr>
        <w:t xml:space="preserve"> </w:t>
      </w:r>
      <w:r>
        <w:rPr>
          <w:sz w:val="20"/>
          <w:lang w:val="en-US"/>
        </w:rPr>
        <w:t>ad</w:t>
      </w:r>
      <w:r>
        <w:rPr>
          <w:sz w:val="20"/>
        </w:rPr>
        <w:t xml:space="preserve"> </w:t>
      </w:r>
      <w:r>
        <w:rPr>
          <w:sz w:val="20"/>
          <w:lang w:val="en-US"/>
        </w:rPr>
        <w:t>terram</w:t>
      </w:r>
      <w:r>
        <w:rPr>
          <w:sz w:val="20"/>
        </w:rPr>
        <w:t xml:space="preserve">, </w:t>
      </w:r>
      <w:r>
        <w:rPr>
          <w:sz w:val="20"/>
          <w:lang w:val="en-US"/>
        </w:rPr>
        <w:t>ad</w:t>
      </w:r>
      <w:r>
        <w:rPr>
          <w:sz w:val="20"/>
        </w:rPr>
        <w:t xml:space="preserve"> </w:t>
      </w:r>
      <w:r>
        <w:rPr>
          <w:sz w:val="20"/>
          <w:lang w:val="en-US"/>
        </w:rPr>
        <w:t>sidera</w:t>
      </w:r>
      <w:r>
        <w:rPr>
          <w:sz w:val="20"/>
        </w:rPr>
        <w:t xml:space="preserve"> </w:t>
      </w:r>
      <w:r>
        <w:rPr>
          <w:sz w:val="20"/>
          <w:lang w:val="en-US"/>
        </w:rPr>
        <w:t>visum</w:t>
      </w:r>
      <w:r>
        <w:rPr>
          <w:sz w:val="20"/>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rPr>
      </w:pPr>
      <w:r>
        <w:rPr>
          <w:sz w:val="20"/>
        </w:rPr>
        <w:tab/>
        <w:tab/>
        <w:t>– Что мегалитические постройки древних, что линии в пустыне Наска создавались для них: в надежде на некий визит. В соответствии с его пониманием авторами устремлённых к небу храмов и космических, по масштабу, рисунков-маяков.</w:t>
      </w:r>
      <w:r>
        <w:rPr>
          <w:rStyle w:val="FootnoteCharacters"/>
          <w:rStyle w:val="FootnoteAnchor"/>
          <w:sz w:val="20"/>
        </w:rPr>
        <w:footnoteReference w:id="320"/>
      </w:r>
      <w:r>
        <w:rPr>
          <w:sz w:val="20"/>
        </w:rPr>
        <w:t xml:space="preserve"> Причём маяков, </w:t>
      </w:r>
      <w:r>
        <w:rPr>
          <w:i/>
          <w:sz w:val="20"/>
        </w:rPr>
        <w:t>реально действующих</w:t>
      </w:r>
      <w:r>
        <w:rPr>
          <w:sz w:val="20"/>
        </w:rPr>
        <w:t xml:space="preserve"> — ибо в создании их был тот самый </w:t>
      </w:r>
      <w:r>
        <w:rPr>
          <w:b/>
          <w:i/>
          <w:iCs/>
          <w:sz w:val="20"/>
        </w:rPr>
        <w:t>Вызывающий Творческий Ак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i/>
          <w:iCs/>
          <w:sz w:val="20"/>
        </w:rPr>
        <w:tab/>
        <w:t>: унисонное, резонансное напряжение мысли ( и энергии, сопутствующей физическому Труду ) при создании глобального, не воспринимаемого земным образом ( в буквальном смысле этого слова ) рисунка или объекта не могло не отозваться соответствующим резонансом в Мир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Теория информационных матриц, или мирового информационного поля, даёт чёткий и недвусмысленный ответ на вопрос, как это происходи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Статуэтки и наскальные фрески “пришельцев” — того же происхождения. Они могли отражать очувствованное представление об инопланетных космонавтах, могли быть творческим овеществлением информации, хранящейся в народной памяти, в мифах. Принципиальной разницы нет. Легенда об Атлантиде, «Махабхарата», «Пополь-Вух», как и греческий миф о Фаэтоне, являются фантастическими произведениями – описывающими реальные события в каком-то ином мире, на иной Мировой Линии нашей общей Земли. Удивительно точно увиденные/считанные их авторами. &lt; Не следует недооценивать не только творческое, но и фактографическое значение мифов: как правило, все они в той или иной, понятной простому человеку образной форме вещали о вполне реальных событиях – сохраняя в веках их значение и смысл. Так, согласно Матюшину, миф о похищении Европы впрямую повествует о зарождении греческого этноса, </w:t>
      </w:r>
      <w:r>
        <w:rPr>
          <w:i/>
          <w:iCs/>
          <w:sz w:val="20"/>
        </w:rPr>
        <w:t>о заимствовании</w:t>
      </w:r>
      <w:r>
        <w:rPr>
          <w:sz w:val="20"/>
        </w:rPr>
        <w:t xml:space="preserve"> ранним греческим социумом земледельческой культуры у народов Малой Азии; миф об Атлантиде, как полагает Леон Стовер, не менее реально отражает события восточного средиземноморья времён европейской бронзы. «Мифы – это то, что никогда не происходило, но постоянно происходит»: Саллюстий.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 xml:space="preserve">: Пирамиды, подземные погребальные комплексы и мегалитические сооружения с их пространственным “звёздным” расположением и “небесно-ориентированными” </w:t>
      </w:r>
      <w:r>
        <w:rPr>
          <w:i/>
          <w:iCs/>
          <w:sz w:val="20"/>
        </w:rPr>
        <w:t>внутренними конструкционными полостями</w:t>
      </w:r>
      <w:r>
        <w:rPr>
          <w:sz w:val="20"/>
        </w:rPr>
        <w:t xml:space="preserve"> предназначались тому, что на языке простолюдинов означалось “богами” и “духами”; на внутреннем языке их истинных творцов – иными мирами Вселенной, вратами в них. И не столь важно, что говоря о космосе, мы сейчас используем другие понятия,– кто знает, какими словами и терминами будет оперировать человечество, рассуждая о Мире через, скажем, 100 лет? А через 1000?..</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xml:space="preserve">… В мире Подземли широко известно спелеоаномальное явление </w:t>
      </w:r>
      <w:r>
        <w:rPr>
          <w:i/>
          <w:iCs/>
          <w:sz w:val="20"/>
        </w:rPr>
        <w:t xml:space="preserve">Свечения Свода </w:t>
      </w:r>
      <w:r>
        <w:rPr>
          <w:iCs/>
          <w:sz w:val="20"/>
        </w:rPr>
        <w:t xml:space="preserve">и примыкающее к нему </w:t>
      </w:r>
      <w:r>
        <w:rPr>
          <w:i/>
          <w:iCs/>
          <w:sz w:val="20"/>
        </w:rPr>
        <w:t xml:space="preserve">виденье в темноте – </w:t>
      </w:r>
      <w:r>
        <w:rPr>
          <w:iCs/>
          <w:sz w:val="20"/>
        </w:rPr>
        <w:t xml:space="preserve">что, по сути, представляют собой стихийное, случайно достигнутое группой или одним человеком </w:t>
      </w:r>
      <w:r>
        <w:rPr>
          <w:bCs/>
          <w:iCs/>
          <w:sz w:val="20"/>
        </w:rPr>
        <w:t>практикуемое в шаманизме</w:t>
      </w:r>
      <w:r>
        <w:rPr>
          <w:iCs/>
          <w:sz w:val="20"/>
        </w:rPr>
        <w:t xml:space="preserve"> </w:t>
      </w:r>
      <w:r>
        <w:rPr>
          <w:b/>
          <w:bCs/>
          <w:iCs/>
          <w:sz w:val="20"/>
        </w:rPr>
        <w:t>состояние кауманек</w:t>
      </w:r>
      <w:r>
        <w:rPr>
          <w:b/>
          <w:bCs/>
          <w:i/>
          <w:iCs/>
          <w:sz w:val="20"/>
        </w:rPr>
        <w:t> —</w:t>
      </w:r>
      <w:r>
        <w:rPr>
          <w:i/>
          <w:iCs/>
          <w:sz w:val="20"/>
        </w:rPr>
        <w:t xml:space="preserve"> то есть Просветления, проникновения в непознаваемые иным образом тонкие структуры Вселенной.</w:t>
      </w:r>
      <w:r>
        <w:rPr>
          <w:sz w:val="20"/>
        </w:rPr>
        <w:t xml:space="preserve"> Что не удивительно для пребывающего под землёй, учитывая всё, что мы знаем об её экранирующих и “разгоняющих” наше воображение свойства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Именно это явление породило миф, что Подземля освещается солнечным светом, когда луч Солнца падает на соответствующую часть карты, изображающей Нижний Мир; для осознавших важность этого наблюдения шаманов оно послужило мостиком к проникновению силой своего духа в иные миры,– к снятию информации о них из Общего Информационного Пол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rPr>
        <w:tab/>
        <w:tab/>
        <w:t xml:space="preserve">— Гораздо менее известно явление </w:t>
      </w:r>
      <w:r>
        <w:rPr>
          <w:i/>
          <w:iCs/>
          <w:sz w:val="20"/>
        </w:rPr>
        <w:t>спелеотрансгрессии.</w:t>
      </w:r>
      <w:r>
        <w:rPr>
          <w:sz w:val="20"/>
        </w:rPr>
        <w:t xml:space="preserve"> Как уже говорилось, в соответствии с теорией информационных матриц под землёй, в условиях полной изоляции от внешнего мира, вполне может случаться как случайное “переписывание” своих пространственных координат, так и управляемое. И космический перелёт по схеме “Земля – Подземля ( пещера, медитация в ней ) – пещера на другой планете” не так сложно представи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b/>
          <w:bCs/>
          <w:sz w:val="20"/>
        </w:rPr>
        <w:t>: Возможно, первым земным космонавтом был неолитический шаман, который в традиции называется Первым Шаманом.</w:t>
      </w:r>
      <w:r>
        <w:rPr>
          <w:sz w:val="20"/>
        </w:rPr>
        <w:t xml:space="preserve"> Получивший в результате случайной &lt; допустим &gt; мутации экстрасенсорно-творческий Дар, он применил его “осознанно и по назначению” — что сохранилось в легендах многих народов ( например, египтян и майя ), впрямую говорящих о “космичности” этой мутации и впрямую связывающих её с “непорочным зачатием”. Инициированным “сверху”, из космос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 xml:space="preserve">– Что не может не поражать: практически у всех народов мы встречаем легенды, мифы и предания о неких прогрессорах ( богах, полубогах, жрецах, правителях, мессиях ), “рождённых от Земли и Неба” и принесших человечеству не только практические знания, но и духовное учение, неотделимое от общей картины мира. Земная составляющая их происхождения выражается, как и в представлениях народов, исповедующих шаманизм, </w:t>
      </w:r>
      <w:r>
        <w:rPr>
          <w:i/>
          <w:iCs/>
          <w:sz w:val="20"/>
          <w:szCs w:val="20"/>
        </w:rPr>
        <w:t xml:space="preserve">матерью,– </w:t>
      </w:r>
      <w:r>
        <w:rPr>
          <w:sz w:val="20"/>
          <w:szCs w:val="20"/>
        </w:rPr>
        <w:t xml:space="preserve">“отцовство” приписывается Небу, Космосу. Меж тем известно: партеногенез ( “непорочное зачатие” ) имеет место в природе — но в этом случае обязательно рождается женская особь. Тем не менее, во всех мифах прогрессор, дарующий людям Знание – мужчина. Очевидно, “непорочное зачатие” следует понимать в переносном смысле: </w:t>
      </w:r>
      <w:r>
        <w:rPr>
          <w:i/>
          <w:iCs/>
          <w:sz w:val="20"/>
          <w:szCs w:val="20"/>
        </w:rPr>
        <w:t>как воздействие на гены зачатого человека неких космических сил.</w:t>
      </w:r>
      <w:r>
        <w:rPr>
          <w:sz w:val="20"/>
          <w:szCs w:val="20"/>
        </w:rPr>
        <w:t xml:space="preserve"> Зачатого, конечно, самым обычным путём — но в результате космического вмешательства наделённого экстрасенсорными свойствами, недоступными современникам. Из священной книги жрецов майя “Пополь-Вух” [ часть </w:t>
      </w:r>
      <w:r>
        <w:rPr>
          <w:sz w:val="20"/>
          <w:szCs w:val="20"/>
          <w:lang w:val="en-US"/>
        </w:rPr>
        <w:t>III</w:t>
      </w:r>
      <w:r>
        <w:rPr>
          <w:sz w:val="20"/>
          <w:szCs w:val="20"/>
        </w:rPr>
        <w:t xml:space="preserve">, гл. 2 ]: </w:t>
      </w:r>
      <w:r>
        <w:rPr>
          <w:i/>
          <w:sz w:val="20"/>
          <w:szCs w:val="20"/>
        </w:rPr>
        <w:t>«Они были наделены проницательностью; они видели, и их взгляд тотчас же достигал своей цели. Они преуспевали в видении, они преуспевали в знании всего, что имеется на свете. Когда они смотрели вокруг, они сразу видели и созерцали от верха до низа свод небес и внутренность Земли… Велика была мудрость их, их зрение достигало лесов, скал, озёр, морей, гор и долин. Поистине они были изумительными людь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sz w:val="20"/>
        </w:rPr>
        <w:tab/>
        <w:tab/>
        <w:t>: даже если отвлечься от эниологических воззрений о вполне возможном направленном информационно-энергетическом воздействии на оплодотворённую яйцеклетку</w:t>
      </w:r>
      <w:r>
        <w:rPr>
          <w:rStyle w:val="FootnoteCharacters"/>
          <w:rStyle w:val="FootnoteAnchor"/>
          <w:sz w:val="20"/>
        </w:rPr>
        <w:footnoteReference w:id="321"/>
      </w:r>
      <w:r>
        <w:rPr>
          <w:sz w:val="20"/>
        </w:rPr>
        <w:t xml:space="preserve">, представить, как случайная сверхэнергичная космическая частица вызывает в генах такую мутацию, нам теперь очень просто. С позиции современных эволюционных и генетических знаний. Рассуждения же о том, что это событие, якобы, слишком невероятно с позиций теории вероятности, в расчёт принимать не стоит: </w:t>
      </w:r>
      <w:r>
        <w:rPr>
          <w:i/>
          <w:iCs/>
          <w:sz w:val="20"/>
        </w:rPr>
        <w:t>уже в эпоху неолита людей на Земле жило явно больше, чем имелось в распоряжении физиков двадцатого века “пузырьковых камер”,– однако физики с достаточно большой частотой фиксировали “космические лучи”, вызываемые в земной атмосфере торможением сверхтяжёлых частиц — ясно, что шансов угодить вместо “пузырьковой камеры-ловушки” в соответствующую хромосому человека у этих частиц на порядок больш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Но ведь многие пещеры сами по себе обладают мутагенными свойствами, связанными с избыточным, относительно поверхности, радиационным фоном – ‘звенят’ и ‘щёлкают’ обследованные нами на Камчатке лавовые и вулканические пещеры ( некоторые из них традиционно использовалась местными шаманами для проведения своих обрядов</w:t>
      </w:r>
      <w:r>
        <w:rPr>
          <w:rStyle w:val="FootnoteCharacters"/>
          <w:rStyle w:val="FootnoteAnchor"/>
          <w:iCs/>
          <w:sz w:val="20"/>
        </w:rPr>
        <w:footnoteReference w:id="322"/>
      </w:r>
      <w:r>
        <w:rPr>
          <w:iCs/>
          <w:sz w:val="20"/>
        </w:rPr>
        <w:t> ); избыточной радиацией обладают практически все кальцитовые натёки в естественных пещерах, а также многие из кристаллических образований. Пусть величина этого фона опасной для жизни не является, но в среде радиобиологов</w:t>
      </w:r>
      <w:r>
        <w:rPr>
          <w:rStyle w:val="FootnoteCharacters"/>
          <w:rStyle w:val="FootnoteAnchor"/>
          <w:iCs/>
          <w:sz w:val="20"/>
        </w:rPr>
        <w:footnoteReference w:id="323"/>
      </w:r>
      <w:r>
        <w:rPr>
          <w:iCs/>
          <w:sz w:val="20"/>
        </w:rPr>
        <w:t xml:space="preserve"> распространено убеждение, что именно микродозы радиации обладают сильнейшей мутагенной способностью – причём изменения, возникающие в организме под действием микрорадиологического фактора, рецессивными назвать труд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ab/>
        <w:t xml:space="preserve">– Следствие: радиационный фон пещер мог сыграть важную роль не только в развитии рода </w:t>
      </w:r>
      <w:r>
        <w:rPr>
          <w:sz w:val="20"/>
          <w:szCs w:val="20"/>
          <w:lang w:val="en-US"/>
        </w:rPr>
        <w:t>Homo</w:t>
      </w:r>
      <w:r>
        <w:rPr>
          <w:sz w:val="20"/>
          <w:szCs w:val="20"/>
        </w:rPr>
        <w:t xml:space="preserve"> </w:t>
      </w:r>
      <w:r>
        <w:rPr>
          <w:sz w:val="20"/>
          <w:szCs w:val="20"/>
          <w:lang w:val="en-US"/>
        </w:rPr>
        <w:t>Sapiens</w:t>
      </w:r>
      <w:r>
        <w:rPr>
          <w:sz w:val="20"/>
          <w:szCs w:val="20"/>
        </w:rPr>
        <w:t> — но и в обретении отдельными его представителями паранормальных способностей.</w:t>
      </w:r>
      <w:r>
        <w:rPr>
          <w:rStyle w:val="FootnoteCharacters"/>
          <w:rStyle w:val="FootnoteAnchor"/>
          <w:sz w:val="20"/>
          <w:szCs w:val="20"/>
        </w:rPr>
        <w:footnoteReference w:id="324"/>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 xml:space="preserve">На ещё одну возможность “внезапного обретения” паранормальных, с точки зрения обычного человека, способностей, указывает доктор </w:t>
      </w:r>
      <w:r>
        <w:rPr>
          <w:iCs/>
          <w:sz w:val="20"/>
          <w:lang w:val="en-US"/>
        </w:rPr>
        <w:t>Moody</w:t>
      </w:r>
      <w:r>
        <w:rPr>
          <w:iCs/>
          <w:sz w:val="20"/>
        </w:rPr>
        <w:t>. В своих книгах «Жизнь после жизни», «Размышления о Жизни после жизни», «Свет с Того света» и «Последний смех» он приводит удивительные примеры возвращения к жизни человека после удара молнии.</w:t>
      </w:r>
      <w:r>
        <w:rPr>
          <w:rStyle w:val="FootnoteCharacters"/>
          <w:rStyle w:val="FootnoteAnchor"/>
          <w:iCs/>
          <w:sz w:val="20"/>
        </w:rPr>
        <w:footnoteReference w:id="325"/>
      </w:r>
      <w:r>
        <w:rPr>
          <w:iCs/>
          <w:sz w:val="20"/>
        </w:rPr>
        <w:t xml:space="preserve"> Что самое невероятное в этих случаях – люди, выжившие после поражения молнией ( и испытавшие клиническую смерть ) </w:t>
      </w:r>
      <w:r>
        <w:rPr>
          <w:i/>
          <w:iCs/>
          <w:sz w:val="20"/>
        </w:rPr>
        <w:t>обретают если и не явно выраженные парапсихологические способности — то весьма специфический опыт, который сами они характеризуют, как «беседы с Богом».</w:t>
      </w:r>
      <w:r>
        <w:rPr>
          <w:iCs/>
          <w:sz w:val="20"/>
        </w:rPr>
        <w:t xml:space="preserve"> Такова, например, история Дэнниона Бринкли, который в 1986 году был поражён молнией, перенёс клиническую смерть – и получил удивительную возможность предсказания будущего. Несмотря на то, что несколько его предсказаний оказались ошибочными ( хотя и тут можно рассуждать о Мировых Линиях, о недетерминированности будущего – как и о том, что “получивший Предупреждение человек постарается избежать опасности” ), те его пророчества, что сбылись, поражают своей точностью. Например, ещё в 1986 году он предсказал, что “империя Зла” СССР рухнет в 1990 году — ну кто из экономистов и политологов может похвастаться такого рода прогнозом? Даже диссиденты ( признаю это, как не чуждый данному определению человек ), при всей своей уверенности в невечности “проклятого совка”, такие прогнозы в 1986 году давать остерегались. Более того: были уверены, что так называемая “гласность” – лишь способ “выпустить пар” из перегретого котла, да “пересчитать недовольных”. &lt; “После перестройки будет перекличка, затем перестрелка” – мрачно шутили мы даже в 1988 году, не то, что в 1986! А вспомните знаменитое “письмо Андреевой” — какой тогда ужас сковал было распустившую свои языки интеллигенцию!..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Этнолог Хольгер Калвейт</w:t>
      </w:r>
      <w:r>
        <w:rPr>
          <w:rStyle w:val="FootnoteCharacters"/>
          <w:rStyle w:val="FootnoteAnchor"/>
          <w:iCs/>
          <w:sz w:val="20"/>
        </w:rPr>
        <w:footnoteReference w:id="326"/>
      </w:r>
      <w:r>
        <w:rPr>
          <w:iCs/>
          <w:sz w:val="20"/>
        </w:rPr>
        <w:t xml:space="preserve"> записал истории трёх шаманов, получивших свой дар благодаря молнии, с которыми он говорил в Перу. Он также обобщил истории, которые собрал из письменных памятников других культур о нескольких других знахарях, подвергнувшихся электрическому шок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Волчья Голова, знахарь из племени Черноногих, был самым поразительным шаманом, поражённым молнией, о котором Калвейт писал в своей работе. Во время своего околосмертного видения он впервые встретил Мальчика Грома, духовное существо, которое на протяжении многих последующих лет регулярно посещало Волчью Голову во снах и учило его, как быть Великим Шаманом. Когда Мальчик Гром появлялся во снах шамана, его любимым трюком было учить Волчью Голову необычным талантам и умениям, которые знахарь не мог объяснить обучением или практикой реальной жиз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Однажды утром Волчья Голова проснулся со способностью одарённого скульптора. Он высек два каменных бюста в натуральную величину, которые были абсолютными копиями королевы Виктории и короля Эдуарда. Аномальный художник как-то видел их портреты на медальон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Cs/>
          <w:sz w:val="20"/>
        </w:rPr>
      </w:pPr>
      <w:r>
        <w:rPr>
          <w:iCs/>
          <w:sz w:val="20"/>
        </w:rPr>
        <w:t>В другой раз Мальчик Гром в один момент научил Волчью Голову быть отличным горным инженером. На следующее утро Волчья Голова отправился в угольные шахты, где предложил новую схему разработки угольной шахты. Представители правительства почесали в затылках и признали, что это – лучшая подобная схема, которую они когда-либо видели.»</w:t>
      </w:r>
      <w:r>
        <w:rPr>
          <w:rStyle w:val="FootnoteCharacters"/>
          <w:rStyle w:val="FootnoteAnchor"/>
          <w:iCs/>
          <w:sz w:val="20"/>
        </w:rPr>
        <w:footnoteReference w:id="327"/>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Cs/>
          <w:sz w:val="20"/>
        </w:rPr>
        <w:tab/>
        <w:tab/>
        <w:t>: Так что попадания “сверхэнергичной космической частицы” можно и не ждать. Что характерно в последнем примере – просто знаковое сплетение “удара неба”, “небесного огня” ( в абсолютном большинстве политеистических религий молниями заправляет “главный бог”, или его ближайший помощник, часто связанный с наиболее интеллектуальной деятельностью ),– сновидений получившего “небесное знамение” шамана и Подземли.</w:t>
      </w:r>
    </w:p>
    <w:p>
      <w:pPr>
        <w:pStyle w:val="2"/>
        <w:overflowPunct w:val="false"/>
        <w:ind w:right="-5" w:firstLine="540"/>
        <w:rPr/>
      </w:pPr>
      <w:r>
        <w:rPr>
          <w:b w:val="false"/>
          <w:i w:val="false"/>
        </w:rPr>
        <w:t xml:space="preserve">В своей последней книге доктор </w:t>
      </w:r>
      <w:r>
        <w:rPr>
          <w:b w:val="false"/>
          <w:i w:val="false"/>
          <w:lang w:val="en-US"/>
        </w:rPr>
        <w:t>Moody</w:t>
      </w:r>
      <w:r>
        <w:rPr>
          <w:b w:val="false"/>
          <w:i w:val="false"/>
        </w:rPr>
        <w:t>, вслед за Хольгером Калвейтом и Кеннетом Рингом, также исследует связь между снами и околосмертным опытом и проводит явную параллель меж шаманской техникой “управляемых сновидений”, религиозно-мистическими медитациями и распространившейся в последнее время практикой специально вызываемого состояния клинической смерти ( с целью обретения “околосмертного опыта” ),– так что я смело могу написать следующую фразу: даже если отвлечься от назначения находимых археологами древних гальванических элементов, современные исследования вплотную подошли к признанию реальности шаманских “хождений за три мира” и выявили несколько вполне реальных технологий этих “хаджей”, не противоречащих “официальным научным представлениям”. По крайней мере в практическом смысле.</w:t>
      </w:r>
    </w:p>
    <w:p>
      <w:pPr>
        <w:pStyle w:val="2"/>
        <w:overflowPunct w:val="false"/>
        <w:ind w:right="-5" w:firstLine="540"/>
        <w:rPr/>
      </w:pPr>
      <w:r>
        <w:rPr>
          <w:b w:val="false"/>
          <w:i w:val="false"/>
        </w:rPr>
        <w:t>Что же до “теории” – резонансно-матричная информационная теория развивается ныне столь быстро, что, боюсь, через пару лет мне придётся заново переписывать эту главу.</w:t>
      </w:r>
    </w:p>
    <w:p>
      <w:pPr>
        <w:pStyle w:val="2"/>
        <w:overflowPunct w:val="false"/>
        <w:ind w:right="-5" w:firstLine="540"/>
        <w:rPr/>
      </w:pPr>
      <w:r>
        <w:rPr/>
        <w:tab/>
      </w:r>
      <w:r>
        <w:rPr>
          <w:b w:val="false"/>
        </w:rPr>
        <w:t>– И ведь современные шаманы не только не отрицают возможность метафизически-космического путешествия — утверждают, что в посещении иных миров нет ничего сложного; это всего лишь ( по их словам ) одна из их традиционных практи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Вдумайтесь в свете этого в знаменитые легенды о Беловодье, Шамбале или о Венедее, куда удалились от притеснений “оправославившихся” князей славянские волхвы. Складывается </w:t>
      </w:r>
      <w:r>
        <w:rPr>
          <w:i/>
          <w:iCs/>
          <w:sz w:val="20"/>
        </w:rPr>
        <w:t>ощущение,</w:t>
      </w:r>
      <w:r>
        <w:rPr>
          <w:sz w:val="20"/>
        </w:rPr>
        <w:t xml:space="preserve"> что это далеко не легенды: обладающий определёнными способностями ( или достигший описанного выше состояния кауманек ) человек действительно может под землёй переходить из мира в мир; причём наиболее подходящие для таких путешествий места ( иные именуют их “окнами”, “звёздными вратами” ) не просто находятся под землёй — в силу неких, возможно топологических причин, они чётко связаны с конкретными зонами в самих пещера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Возможно, с теми самыми зонами, где мы чаще всего наблюдаем загадочное “внеземное свечение свода”. Что, как известно, материалистически-ортодоксальная научная мысль объяснить оказалась не в сила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И христианство, и буддизм в периоды своего высшего развития немало ставили на “подземные медитации” и пещерное отшельничество, на “практику умной подземной молитвы”. Десятки тысяч рукотворных пещер и подземных храмов остались нам в наследство от этих периодов – не уступали буддизму и христианству иные верования и религиозные культы: частью сохранившие эти традиции от породившего их шаманизма, частью обретённые в результате своего развит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t>Нельзя сказать, что отдельные представители этих, обратившихся к Подземле, религий и культов, не достигли успеха в подземном единении с Мир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iCs/>
          <w:sz w:val="20"/>
          <w:szCs w:val="20"/>
        </w:rPr>
      </w:pPr>
      <w:r>
        <w:rPr>
          <w:i/>
          <w:iCs/>
          <w:sz w:val="20"/>
        </w:rPr>
        <w:tab/>
        <w:tab/>
        <w:t>: В своём “космическом рвении” европейская цивилизация, прошедшая через раскол Религии и Творчества, затем через раздробление Творчества на Науку, Искусство и Магию, ломится в не столь закрытую двер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Дверь открыта давно. И называется тем словом, что чаще всего повторяется в этом моём повествован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rPr>
      </w:pPr>
      <w:r>
        <w:rPr>
          <w:b/>
          <w:bCs/>
          <w:i/>
          <w:iCs/>
          <w:sz w:val="20"/>
        </w:rPr>
        <w:t>: Творческий Ак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r>
      <w:r>
        <w:br w:type="page"/>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r>
    </w:p>
    <w:p>
      <w:pPr>
        <w:pStyle w:val="Heading3"/>
        <w:keepNext w:val="false"/>
        <w:widowControl w:val="false"/>
        <w:ind w:right="715" w:firstLine="540"/>
        <w:rPr>
          <w:color w:val="000000"/>
          <w:sz w:val="24"/>
        </w:rPr>
      </w:pPr>
      <w:bookmarkStart w:id="22" w:name="__RefHeading___Toc132711845"/>
      <w:bookmarkEnd w:id="22"/>
      <w:r>
        <w:rPr>
          <w:color w:val="000000"/>
          <w:sz w:val="24"/>
        </w:rPr>
        <w:t>ГДЕ БЫЛ ЭДЕ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color w:val="000000"/>
          <w:sz w:val="20"/>
        </w:rPr>
      </w:pPr>
      <w:r>
        <w:rPr>
          <w:bCs/>
          <w:iCs/>
          <w:color w:val="000000"/>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bCs/>
          <w:iCs/>
          <w:sz w:val="20"/>
          <w:szCs w:val="20"/>
        </w:rPr>
      </w:pPr>
      <w:r>
        <w:rPr>
          <w:bCs/>
          <w:iCs/>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szCs w:val="20"/>
        </w:rPr>
      </w:pPr>
      <w:r>
        <w:rPr>
          <w:i/>
          <w:sz w:val="20"/>
          <w:szCs w:val="20"/>
        </w:rPr>
        <w:t>«Пусть безумная идея – не решайте сгоряча…»</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szCs w:val="20"/>
        </w:rPr>
      </w:pPr>
      <w:r>
        <w:rPr>
          <w:sz w:val="20"/>
          <w:szCs w:val="20"/>
        </w:rPr>
        <w:t>: В. С. В.</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Возможно, кому-то эта глава покажется наиболее фантастической во всём моём повествовании. Ибо перед каждой её фразой исследователь, дорожащий своей репутацией, обязательно поставил бы слово “возмож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ab/>
        <w:t>– а я не буду. Я просто представил себе однажды типичный случай спелеотрансгрессии — той самой, неуправляемо-случайной. Когда группа спелеологов иль спелестологов, перемещаясь по пещере, неожиданно переносится в её другую часть. И вспомнил о “почти управляемых” спелеотрансгрессиях шаманов – что в реальных, что в виртуальных пещерах. Когда человек, оказавшийся под землёй и истошно жаждущий выйти хоть куда-нибудь на поверхность ( классический вариант: не через тот вход, через который вошёл в пещеру</w:t>
      </w:r>
      <w:r>
        <w:rPr>
          <w:rStyle w:val="FootnoteCharacters"/>
          <w:rStyle w:val="FootnoteAnchor"/>
          <w:bCs/>
          <w:iCs/>
          <w:sz w:val="20"/>
        </w:rPr>
        <w:footnoteReference w:id="328"/>
      </w:r>
      <w:r>
        <w:rPr>
          <w:bCs/>
          <w:iCs/>
          <w:sz w:val="20"/>
        </w:rPr>
        <w:t xml:space="preserve"> ) — выходит на эту поверхность. Попадая в другой мир.</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 xml:space="preserve">: Можно представить себе ситуацию, в которой группа людей теряет ориентацию под землёй? О, да. Очень даже легко. Бо сам попадал в подобные переделки, и попадали многие другие. Желание увидеть свет, </w:t>
      </w:r>
      <w:r>
        <w:rPr>
          <w:bCs/>
          <w:i/>
          <w:iCs/>
          <w:sz w:val="20"/>
        </w:rPr>
        <w:t>хоть какой-нибудь выход,–</w:t>
      </w:r>
      <w:r>
        <w:rPr>
          <w:bCs/>
          <w:iCs/>
          <w:sz w:val="20"/>
        </w:rPr>
        <w:t xml:space="preserve"> не важно даже какой и куда, в какой мир — доминирующее желание в таком положен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ab/>
        <w:tab/>
        <w:t>: Вы уже поняли, куда я клон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 xml:space="preserve">В 2003 году </w:t>
      </w:r>
      <w:r>
        <w:rPr>
          <w:bCs/>
          <w:iCs/>
          <w:sz w:val="20"/>
          <w:lang w:val="en-US"/>
        </w:rPr>
        <w:t>BBC</w:t>
      </w:r>
      <w:r>
        <w:rPr>
          <w:bCs/>
          <w:iCs/>
          <w:sz w:val="20"/>
        </w:rPr>
        <w:t xml:space="preserve"> выпускает замечательный документальный фильм Дэна Клифтона «День, когда мы научились думать». Не буду пересказывать подробно его сюжет, как и данные, на которые опирается в своих рассуждениях автор – скажу короче: этот фильм вобрал в себя все последние археологические открытия, связанные с развитием вида </w:t>
      </w:r>
      <w:r>
        <w:rPr>
          <w:bCs/>
          <w:iCs/>
          <w:sz w:val="20"/>
          <w:lang w:val="en-US"/>
        </w:rPr>
        <w:t>Homo</w:t>
      </w:r>
      <w:r>
        <w:rPr>
          <w:bCs/>
          <w:iCs/>
          <w:sz w:val="20"/>
        </w:rPr>
        <w:t xml:space="preserve"> </w:t>
      </w:r>
      <w:r>
        <w:rPr>
          <w:bCs/>
          <w:iCs/>
          <w:sz w:val="20"/>
          <w:lang w:val="en-US"/>
        </w:rPr>
        <w:t>Sapiens</w:t>
      </w:r>
      <w:r>
        <w:rPr>
          <w:bCs/>
          <w:iCs/>
          <w:sz w:val="20"/>
        </w:rPr>
        <w:t>. Ничего от исторических и философских спекуляций в духе Фоменко или Мулдашева — “только правда, правда и снова истинная правда, миссис Хадсон”,– то есть проверенные и принятые академической наукой строго аргументированные факты. Ставшие известными в последние 10 лет. Так вот: согласно одному из них, возраст кроманьонца не менее 70.000 лет. А не 10 или 30 тысяч, как считалось ранее. Появляются кроманьонцы внезапно, полностью сформировавшись, как биологический вид. И судя по всему – с вполне сложившейся культурой. Найденная материальная атрибутика которой не меняется в течение следующих десятков тысяч лет. До приблизительно 30 тысячелетия племя кроманьонцев обитает изолированно; численность его крайне низка. В это же время неандертальцы осваивают язык, пещерную живопись, искусство изготовления чопперов и каменных, а также глиняных и костяных скульптур и прочих художественных изделий. Между сороковым и тридцатым тысячелетием происходит рост численности кроманьонцев; остатки из пещер Схул и Табун говорят о генетическом смешении этих двух ветвей. Насколько рецессивным оказался результат межвидового скрещивания – вопрос, пока остающийся без ответа. Но факт: после этого времени численность неандертальцев неуклонно сокращается. Как полагают современные исследователи, в результате болезней, а не войн с кроманьонцами. Примерно так, как сократилась численность коренного населения Сибири и Америки после принесённых европейцами оспы, кори и прочих микробиологических напастей. Аналогия удивительно прозрачна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 xml:space="preserve">Автор фильма с помощью компьютерной графики реконструирует внешний вид современного </w:t>
      </w:r>
      <w:r>
        <w:rPr>
          <w:bCs/>
          <w:iCs/>
          <w:sz w:val="20"/>
          <w:lang w:val="en-US"/>
        </w:rPr>
        <w:t>Homo</w:t>
      </w:r>
      <w:r>
        <w:rPr>
          <w:bCs/>
          <w:iCs/>
          <w:sz w:val="20"/>
        </w:rPr>
        <w:t xml:space="preserve"> </w:t>
      </w:r>
      <w:r>
        <w:rPr>
          <w:bCs/>
          <w:iCs/>
          <w:sz w:val="20"/>
          <w:lang w:val="en-US"/>
        </w:rPr>
        <w:t>Sapiens</w:t>
      </w:r>
      <w:r>
        <w:rPr>
          <w:bCs/>
          <w:iCs/>
          <w:sz w:val="20"/>
        </w:rPr>
        <w:t>’</w:t>
      </w:r>
      <w:r>
        <w:rPr>
          <w:bCs/>
          <w:iCs/>
          <w:sz w:val="20"/>
          <w:lang w:val="en-US"/>
        </w:rPr>
        <w:t>a</w:t>
      </w:r>
      <w:r>
        <w:rPr>
          <w:bCs/>
          <w:iCs/>
          <w:sz w:val="20"/>
        </w:rPr>
        <w:t xml:space="preserve"> – если бы он произошёл не от кроманьонцев, а от неандертальцев. Оставляя рассуждения о причине появления на Земле кроманьонцев за титрами фильма – ибо, как я уже сказал, никаких домыслов в этом фильме нет. Ни в одном кадре. «Гипотез не измышляю». Но ещё 20 лет назад Гарри Тертлдав опубликовал замечательный роман «В Низине», в котором в наше время на Земле ( на иной мировой линии )  бок о бок существуют две расы разумных существ – произошедшие независимо от неандертальцев и кроманьонцев. “Если бы не было эпидем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ab/>
        <w:tab/>
        <w:t>: «В Низине» – прекрасный во всех отношениях фантастический роман ( и пророчество, и удивительное по силе визионерство, и сказка, и приключения, и детектив ),– образный язык которого выше всяких похвал — тем более, в переводе Владимира Баканова,– однако, обратимся к кондовой, весьма нефантастической логик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
          <w:iCs/>
          <w:sz w:val="20"/>
        </w:rPr>
        <w:t>Практически одновременное развитие двух разных разумных ветвей человечества на одной планете – нонсенс. Но ещё больший нонсенс – внезапное рождение новой ветви разума, коль одна уже обосновалась на планете и триумфально завоёвывает её.</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 xml:space="preserve">Причём если с предками неандертальцев археологам всё “более-менее ясно” — на протяжении миллионов лет со множеством ‘боковых ветвей’, тупиковых и не вполне, отслеживается генеалогия рода </w:t>
      </w:r>
      <w:r>
        <w:rPr>
          <w:bCs/>
          <w:iCs/>
          <w:sz w:val="20"/>
          <w:lang w:val="en-US"/>
        </w:rPr>
        <w:t>Homo</w:t>
      </w:r>
      <w:r>
        <w:rPr>
          <w:bCs/>
          <w:iCs/>
          <w:sz w:val="20"/>
        </w:rPr>
        <w:t xml:space="preserve"> </w:t>
      </w:r>
      <w:r>
        <w:rPr>
          <w:bCs/>
          <w:iCs/>
          <w:sz w:val="20"/>
          <w:lang w:val="en-US"/>
        </w:rPr>
        <w:t>Neanderthals</w:t>
      </w:r>
      <w:r>
        <w:rPr>
          <w:bCs/>
          <w:iCs/>
          <w:sz w:val="20"/>
        </w:rPr>
        <w:t xml:space="preserve"> – как и весьма постепенное его интеллектуальное и физическое развитие со столь же неторопливой интеллектуально-творческой эволюцией ( на протяжении сотен тысяч лет! ) уже сложившегося рода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ab/>
        <w:tab/>
        <w:tab/>
      </w:r>
      <w:r>
        <w:rPr>
          <w:bCs/>
          <w:i/>
          <w:iCs/>
          <w:sz w:val="20"/>
        </w:rPr>
        <w:t>– то в отношении кроманьонце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 М-да. Сплошные вопросы. Начиная с того, что в наших предках значатся ‘всего один мужчина и одна женщина’. [ Инцест отдыхает. ] Что циркадные ритмы человеческого организма земным суткам не соответствуют. А у всего живущего на поверхности Земли ( за исключением самых простейших организмов ) – соответствуют. И ещё как – читайте о подземных экспериментах с птицами Милутина Велковича во время полуторогодового пребывания в пещере Самар! – и разве может быть инач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ab/>
        <w:tab/>
        <w:t>: Оказывается – да. Почему — не понятно. Ни один биоритмолог, ни один физиолог этого объяснить не в состоянии. Как наличие девственной плевы и противоположную, в отличие даже от обезьяньей физиологии, роль регул. И почему биохимически наши ‘самые ближние родственники’ – обезьяны – дальше от нас, чем свинья? Хотя генетический хромосомный набор на 99 % совпада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И тут напрашивается вопрос, в той или иной форме задаваемый пытливыми умами со средины ХХ века – путь и в несколько иной транскрипц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ab/>
        <w:t>— Не явились-ли наши кроманьонские предки на Землю из какого-то иного мира,– иной Мировой Линии, или с иной планеты,– благодаря случайно свершившейся спелеотрансгресс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 xml:space="preserve">: Антропологически кроманьонец был даже более развит, чем современный </w:t>
      </w:r>
      <w:r>
        <w:rPr>
          <w:bCs/>
          <w:iCs/>
          <w:sz w:val="20"/>
          <w:lang w:val="en-US"/>
        </w:rPr>
        <w:t>Homo</w:t>
      </w:r>
      <w:r>
        <w:rPr>
          <w:bCs/>
          <w:iCs/>
          <w:sz w:val="20"/>
        </w:rPr>
        <w:t xml:space="preserve"> </w:t>
      </w:r>
      <w:r>
        <w:rPr>
          <w:bCs/>
          <w:iCs/>
          <w:sz w:val="20"/>
          <w:lang w:val="en-US"/>
        </w:rPr>
        <w:t>Sapiens</w:t>
      </w:r>
      <w:r>
        <w:rPr>
          <w:bCs/>
          <w:iCs/>
          <w:sz w:val="20"/>
        </w:rPr>
        <w:t>. Мы, по сравнению с ним, несём на себе печать деградации. Упадк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 xml:space="preserve">Шаманские сказания о сотворении и развитии Мира </w:t>
      </w:r>
      <w:r>
        <w:rPr>
          <w:bCs/>
          <w:i/>
          <w:iCs/>
          <w:sz w:val="20"/>
        </w:rPr>
        <w:t>удивительно точно</w:t>
      </w:r>
      <w:r>
        <w:rPr>
          <w:bCs/>
          <w:iCs/>
          <w:sz w:val="20"/>
        </w:rPr>
        <w:t xml:space="preserve"> перекликаются с современными воззрениями физиков на этот процесс. Современные шаманы – прямые наследники мезолитической культурной традиции. Соответственно, традиционные шаманские предания, в отличие от метаморфированных “историческо-культурными обстоятельствами” мифов иных народов впрямую передают нам архетип представлений первых шаманов об устройстве Мироздания. И вот, помимо удивительной переклички с современными космогоническими представлениями о рождении и развитии Вселенной, эти мифы ( фрагменты из которых приведены мной в соответствующей главе ) повествуют нам, что первые люди, появившиеся на Земле, были волосаты и не имели речи. Олард Диксон прямо соотносит их с неандертальцами. Затем, как проекция некоего “космического разума” ( воплощённого в “термических колебаниях”, то есть энергетических вибрациях Мирового Информационного Поля – эта аналогия напрашивается сама собой ), на Земле появилась группа “настоящих людей”. В трактовке О. Диксона – кроманьонцев. От скрещивания их с неандертальцами и произошли современные люди. А неандертальцы, согласно этому мифу ( как и прямые потомки кроманьонцев ), умерли от болезне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
          <w:i/>
          <w:iCs/>
          <w:sz w:val="20"/>
        </w:rPr>
      </w:pPr>
      <w:r>
        <w:rPr>
          <w:bCs/>
          <w:iCs/>
          <w:sz w:val="20"/>
        </w:rPr>
        <w:t xml:space="preserve">Отметим и тут просто чудесное совпадение с точкой зрения современных археологов, историков и антропологов. </w:t>
      </w:r>
      <w:r>
        <w:rPr>
          <w:bCs/>
          <w:i/>
          <w:iCs/>
          <w:sz w:val="20"/>
        </w:rPr>
        <w:t>Невозможно отделаться от ощущения, что европейская наука, как венец своего триумфального развития, демонстрирует нам повторение идей, прекрасно и образно сформулированных около 40. 000 лет назад теми, кто в традиции назывался Первыми Шамана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Не будем вмешиваться в дебаты генетиков, возможно-ли межвидовое скрещивание кроманьонцев и неандертальцев. В природе случается всякое — изредка, но случается. Потому что если бы не случалось – откуда тогда браться новым видам? Пусть, согласно современным генетическим теориям, инцест столь же регрессивен, как и мутация,– пусть. Пусть межвидовое скрещивание бесплодно. Но согласно тем же генетическим исследованиям, у человека было лишь два предка: одна женщина и один мужчин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Скрещивание, кстати, может быть и направленным. Осуществлённым в лабораторных – или близких к ним условиях. Современные “генетически изменённые продукты” с успехом демонстрируют нам это. А также заново выведенные виды бизонов и зубров, гибриды уток и индюше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Бессмысленно гадать о генетических тонкостях скрещивания неандертальцев и кроманьонцев — вспомним лучше о том, что издревле наши шаманящие предки устраивали свои пещерные алтари в самой дальней, недоступной части пещеры. Не было-ли их стремление забираться ради пещерной медитации как можно дальше от входа традицией, оставшейся от той самой, первой группы инопланетных людей, что через пещеру впервые случайно проникла на Землю неандертальце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ab/>
        <w:tab/>
        <w:t>: Если их проникновение было случайным – случившимся, скажем, вследствие трагической ошибки – вполне можно представить себе, что в попытках осознать произошедшее и вернуться обратно в свой мир тем же духовным способом, как и попали на Землю, они будут пытаться сделать это в наиболее удалённых частях пещеры. Где заведомо не видно света земного Солнца и теряется представление об ориентац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Вспомним о глубинно-подсознательном убеждении современного человека, что выход из любой пещеры должен быть в ином месте. Убеждении, зафиксированном на генетическом уровне — примерно, как страх высоты или боязнь смерт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Антропологам есть смысл внимательнее изучить древнюю пещерную живопись – как знать, нет-ли там изображений животных, неведомых на Земле?.. Нет-ли изобразительных артефактов, свидетельствующих о мирах, отличающихся от Зем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 Конечно, их, как и драконов из мифов, можно списать на фантазию. Можно списать на то, что древние шаманы-художники во снах видели иные миры – и рисовали их картины. Можно, в конце концов, сказать: с помощью той же трансгрессии они бывали в иных мирах — отсюда легенды и рисун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Доказательством инопланетного происхождения человека это не буд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Но остаётся факт необъяснимого происхождении второй разумной ветви человечества – кроманьонцев. Возникшей неожиданно, как вид, на рубеже неолита и палеолита. После статысячелетнего господства на планете неандертальце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Возникшей без предтеч и исток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И устраивавшей свои алтари в самых дальних, потаённых частях пещер.</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 коль неуправляемая спелеотрансгрессия имеет место быть – причём чаще, чем специально наведённая — гипотеза о подобном происхождении человечества имеет столько же шансов на правдоподобие, как и друг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Особенно в свете древних мифов об изгнании человека из Ра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Но можно посмотреть на вещи шире: коль в будущем нам удастся сделать спелеотрансгрессию управляемой — не сочтём-ли мы метод подземного путешествия в иные миры более удобным, чем ракетно-космическ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ab/>
        <w:t>: Ответ очевиде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ab/>
        <w:tab/>
        <w:t xml:space="preserve">— Так не станет-ли вариантом некоего “прогрессорства” метод </w:t>
      </w:r>
      <w:r>
        <w:rPr>
          <w:bCs/>
          <w:i/>
          <w:iCs/>
          <w:sz w:val="20"/>
        </w:rPr>
        <w:t>подземного настроя</w:t>
      </w:r>
      <w:r>
        <w:rPr>
          <w:bCs/>
          <w:iCs/>
          <w:sz w:val="20"/>
        </w:rPr>
        <w:t xml:space="preserve"> на пещеру, находящуюся в каком-то ином мире, с целью “подтолкнуть к развитию” обитающее в ней человекоподобное плем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Сделать это можно, состраивая невидимые струны нашего душевного резонанса. Передачей неких картин мира. Творческих идей, образов — безусловно вневербального рода. А потому доступных для восприятия любого реципиента, вне зависимости от языка мышления и его богатства иль бедности. Вспомним, что у наших предков именно аллюзивное восприятие мира доминировало над вербальны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ab/>
        <w:t xml:space="preserve">: Я уже писал, что в пользу этого предположения свидетельствует необъяснимое в историческом смысле синхронное распространение в </w:t>
      </w:r>
      <w:r>
        <w:rPr>
          <w:sz w:val="20"/>
          <w:szCs w:val="20"/>
          <w:lang w:val="en-US"/>
        </w:rPr>
        <w:t>IV</w:t>
      </w:r>
      <w:r>
        <w:rPr>
          <w:sz w:val="20"/>
          <w:szCs w:val="20"/>
        </w:rPr>
        <w:t xml:space="preserve"> тысячелетии до нашей эры подземно-мегалитического строительства – сопровождавшееся, согласно мифам, “получением от богов” знаний, сложивших основы нашей цивилизации. Так что в каком-то смысле боги-прогрессоры всё-таки были. Но я бы поостерёгся называть их “космонавтами” — даже в переносном значении этого слова. Уж лучше – </w:t>
      </w:r>
      <w:r>
        <w:rPr>
          <w:i/>
          <w:sz w:val="20"/>
          <w:szCs w:val="20"/>
        </w:rPr>
        <w:t>спелеонавтами.</w:t>
      </w:r>
      <w:r>
        <w:rPr>
          <w:sz w:val="20"/>
          <w:szCs w:val="20"/>
        </w:rPr>
        <w:t xml:space="preserve"> Это, по крайней мере, ближе к истин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 xml:space="preserve">А коль </w:t>
      </w:r>
      <w:r>
        <w:rPr>
          <w:bCs/>
          <w:iCs/>
          <w:sz w:val="20"/>
          <w:lang w:val="en-US"/>
        </w:rPr>
        <w:t>IQ</w:t>
      </w:r>
      <w:r>
        <w:rPr>
          <w:bCs/>
          <w:iCs/>
          <w:sz w:val="20"/>
        </w:rPr>
        <w:t xml:space="preserve"> реципиентов окажется ниже ожидаемого — можно решиться на генетическое вмешательств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rPr>
        <w:t xml:space="preserve">Которое, конечно, можно провести в традициях научно-фантастических романов шестидесятых годов – лишь “немного модифицированных” под спелеовариант: специально подготовленная исследовательская группа, используя принцип пещерной медитации, совмещённый со спелеотрансгрессией, выходит на поверхность из пещеры на другой планете. В мир, где обитают возможные кандидаты на звание </w:t>
      </w:r>
      <w:r>
        <w:rPr>
          <w:bCs/>
          <w:iCs/>
          <w:sz w:val="20"/>
          <w:lang w:val="en-US"/>
        </w:rPr>
        <w:t>sapiens</w:t>
      </w:r>
      <w:r>
        <w:rPr>
          <w:bCs/>
          <w:iCs/>
          <w:sz w:val="20"/>
        </w:rPr>
        <w:t>’</w:t>
      </w:r>
      <w:r>
        <w:rPr>
          <w:bCs/>
          <w:iCs/>
          <w:sz w:val="20"/>
          <w:lang w:val="en-US"/>
        </w:rPr>
        <w:t>a</w:t>
      </w:r>
      <w:r>
        <w:rPr>
          <w:bCs/>
          <w:iCs/>
          <w:sz w:val="20"/>
        </w:rPr>
        <w:t>. И творит свои генетические опыт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ab/>
        <w:t>— Не верите в саму возможность управляемой космической спелеотрансгресс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 xml:space="preserve">Это ведь так просто: </w:t>
      </w:r>
      <w:r>
        <w:rPr>
          <w:bCs/>
          <w:i/>
          <w:iCs/>
          <w:sz w:val="20"/>
        </w:rPr>
        <w:t>закрываешь глаза, представляешь себе иной выход из пещеры,– в тот мир, где у выхода из пещеры уже горит огонёк, зажжённый тамошним человеком прямоходящим,– настраиваешься на его восприятие/видение огня, и светлого пятнышка входа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ab/>
        <w:tab/>
        <w:tab/>
        <w:t>: спросите у знакомого экстрасенса или шамана — трудно это или н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t>И он вам с уверенностью скаж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rPr>
      </w:pPr>
      <w:r>
        <w:rPr>
          <w:bCs/>
          <w:iCs/>
          <w:sz w:val="20"/>
        </w:rPr>
      </w:r>
      <w:r>
        <w:br w:type="page"/>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rPr>
      </w:pPr>
      <w:r>
        <w:rPr>
          <w:b/>
          <w:bCs/>
          <w:i/>
          <w:iCs/>
          <w:sz w:val="20"/>
        </w:rPr>
      </w:r>
    </w:p>
    <w:p>
      <w:pPr>
        <w:pStyle w:val="Heading3"/>
        <w:keepNext w:val="false"/>
        <w:widowControl w:val="false"/>
        <w:ind w:right="715" w:firstLine="540"/>
        <w:rPr>
          <w:color w:val="000000"/>
          <w:sz w:val="24"/>
        </w:rPr>
      </w:pPr>
      <w:hyperlink w:anchor="_top">
        <w:bookmarkStart w:id="23" w:name="__RefHeading___Toc132711846"/>
        <w:bookmarkEnd w:id="23"/>
        <w:r>
          <w:rPr>
            <w:rStyle w:val="InternetLink"/>
            <w:color w:val="000000"/>
            <w:sz w:val="24"/>
            <w:u w:val="none"/>
          </w:rPr>
          <w:t>О ПРОШЛОМ</w:t>
        </w:r>
      </w:hyperlink>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color w:val="000000"/>
          <w:sz w:val="20"/>
        </w:rPr>
      </w:pPr>
      <w:r>
        <w:rPr>
          <w:color w:val="000000"/>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2"/>
        <w:jc w:val="right"/>
        <w:rPr>
          <w:bCs/>
          <w:i/>
          <w:i/>
          <w:iCs/>
          <w:sz w:val="20"/>
        </w:rPr>
      </w:pPr>
      <w:r>
        <w:rPr>
          <w:bCs/>
          <w:i/>
          <w:iCs/>
          <w:sz w:val="20"/>
        </w:rPr>
        <w:t>«Настоящее — хорошо забытое прошло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sz w:val="20"/>
          <w:szCs w:val="20"/>
        </w:rPr>
      </w:pPr>
      <w:r>
        <w:rPr>
          <w:bCs/>
          <w:iCs/>
          <w:sz w:val="20"/>
        </w:rPr>
        <w:tab/>
        <w:tab/>
        <w:tab/>
        <w:t>: Пьер Тейяр де Шарде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rPr>
      </w:pPr>
      <w:r>
        <w:rPr>
          <w:sz w:val="20"/>
        </w:rPr>
        <w:tab/>
        <w:tab/>
        <w:t xml:space="preserve">— </w:t>
      </w:r>
      <w:r>
        <w:rPr>
          <w:i/>
          <w:iCs/>
          <w:sz w:val="20"/>
        </w:rPr>
        <w:t>Вопрос, важнейший для меня, как для спелестолога ( ибо спелестология неотделима от глубокого знания истории ): откуда мы вообще можем черпать информацию о прошлом,– по каким критериям оценивать её???</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 xml:space="preserve">: Стоит этакий современный спелеохрюндель в забое перед здоровенным блоком, намеченным для отделения от стены – и рассуждает: «Всё могу понять. Как его оторвать от монолита, как катить по штреку. </w:t>
      </w:r>
      <w:r>
        <w:rPr>
          <w:i/>
          <w:iCs/>
          <w:sz w:val="20"/>
        </w:rPr>
        <w:t>Но как они собирались выпихивать его на поверхность через выходной шкуродёр?..»</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rPr>
        <w:tab/>
        <w:t xml:space="preserve">: Невежество </w:t>
      </w:r>
      <w:r>
        <w:rPr>
          <w:i/>
          <w:iCs/>
          <w:sz w:val="20"/>
        </w:rPr>
        <w:t xml:space="preserve">массы </w:t>
      </w:r>
      <w:r>
        <w:rPr>
          <w:iCs/>
          <w:sz w:val="20"/>
        </w:rPr>
        <w:t>спелестологов</w:t>
      </w:r>
      <w:r>
        <w:rPr>
          <w:sz w:val="20"/>
        </w:rPr>
        <w:t xml:space="preserve"> в вопросах истории посещаемой ( а часто и весьма любимой ) каменоломни, совмещаемое с сонмом благоглупостных легенд и неимоверным персональным снобизмом, не может не поражать — а иной раз просто бросает в дрожь.</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Не буду перечислять основные заблуждения и наиболее часто цитируемую </w:t>
      </w:r>
      <w:r>
        <w:rPr>
          <w:i/>
          <w:iCs/>
        </w:rPr>
        <w:t>лажу</w:t>
      </w:r>
      <w:r>
        <w:rPr/>
        <w:t xml:space="preserve"> ( поверьте, глупостей и ошибок хватало даже в работах Основоположника; сам я, например, чуть не 20 лет, вслед за журналистским тралом, наивно полагал, что село Никитское и город Никитск одно и тоже,– как, впрочем, и все никитяне ) — дело не в конкретных ошибках или отсутствии интереса к Прошлому.</w:t>
      </w:r>
    </w:p>
    <w:p>
      <w:pPr>
        <w:pStyle w:val="Footnote"/>
        <w:widowControl w:val="false"/>
        <w:tabs>
          <w:tab w:val="clear" w:pos="708"/>
          <w:tab w:val="left" w:pos="2268" w:leader="none"/>
          <w:tab w:val="left" w:pos="3969" w:leader="none"/>
          <w:tab w:val="left" w:pos="5670" w:leader="none"/>
        </w:tabs>
        <w:ind w:right="-5" w:firstLine="540"/>
        <w:jc w:val="both"/>
        <w:rPr/>
      </w:pPr>
      <w:r>
        <w:rPr>
          <w:b/>
          <w:bCs/>
          <w:i/>
          <w:iCs/>
        </w:rPr>
        <w:t>: Дело в том, что даже весьма заинтересованному в изучении этого прошлого человеку практически невозможно составить здравое о нём суждение</w:t>
      </w:r>
      <w:r>
        <w:rPr>
          <w:i/>
          <w:iCs/>
        </w:rPr>
        <w:t>.</w:t>
      </w:r>
    </w:p>
    <w:p>
      <w:pPr>
        <w:pStyle w:val="Footnote"/>
        <w:widowControl w:val="false"/>
        <w:tabs>
          <w:tab w:val="clear" w:pos="708"/>
          <w:tab w:val="left" w:pos="2268" w:leader="none"/>
          <w:tab w:val="left" w:pos="3969" w:leader="none"/>
          <w:tab w:val="left" w:pos="5670" w:leader="none"/>
        </w:tabs>
        <w:ind w:right="-5" w:firstLine="540"/>
        <w:jc w:val="both"/>
        <w:rPr>
          <w:i/>
          <w:i/>
        </w:rPr>
      </w:pPr>
      <w:r>
        <w:rPr>
          <w:i/>
        </w:rPr>
        <w:t>Достаточно вспомнить совсем недавний пример — не успело НАСА завершить свою программу “Аполлон”, как борзописцы и политиканы, жаждущие урвать свой кусочек славы ( ну, пусть не славы – всего лишь известности Моськи, смело облаявшей слона ) начали трендёж, что американцы на Луне не были. Просто пиздец. Тонны привезённого грунта из разных областей Луны – что анализировались, и продолжают до сих пор изучаться в сотнях институтов и лабораторий десятков стран — не в счёт. То, что даже нашим пропагандистам не к чему было придраться в их полётах – пришлось, сжав зубы и проглотив горечь поражения в великой космической гонке, поздравить американцев с победой — не в счёт. Не в счёт перехваты всеми земными радиоцентрами переговоров космических кораблей и Хьюстона, которые ясно показывали ( впрочем: только тем, у кого есть должное техническое образование ), откуда приходит радиосигнал. И так далее. Всё, включая элементарный здравый смысл — не в счёт. А в счёт набор дюже умных рассуждений и домыслов, половина из которых при педантичном рассмотрении оказывается либо плодом досужих сплетен и чьих-то белогорячечных фантазий — половина результатом отсутствия даже среднего школьного образования у досужих трендил. Наиболее одиозных болтунов НАСА притянуло в суд – и борзописцам, столь смелым на страницах своих пипифаксов, пришлось не только заткнуться и заплатить крупные штрафы за диффамацию, то есть публичную клевету и оскорбление – но и по настойчивым просьбам читателей их газет покинуть редакции. Умылись вместо ожидаемой славы позором до конца жизни –</w:t>
      </w:r>
    </w:p>
    <w:p>
      <w:pPr>
        <w:pStyle w:val="Footnote"/>
        <w:widowControl w:val="false"/>
        <w:tabs>
          <w:tab w:val="clear" w:pos="708"/>
          <w:tab w:val="left" w:pos="2268" w:leader="none"/>
          <w:tab w:val="left" w:pos="3969" w:leader="none"/>
          <w:tab w:val="left" w:pos="5670" w:leader="none"/>
        </w:tabs>
        <w:ind w:right="-5" w:firstLine="540"/>
        <w:jc w:val="both"/>
        <w:rPr>
          <w:i/>
          <w:i/>
        </w:rPr>
      </w:pPr>
      <w:r>
        <w:rPr>
          <w:i/>
        </w:rPr>
        <w:t>Но что самое страшное: у нас эта старая сплетня пустила неожиданно глубокие корни. Очевидно потому, что и лет прошло поболе, и от американского суда подалее. Ну и народ не сильно заморачивается, с подачи тех же борзописцев, реальными представлениями о мире – а хавает жареное. Чернушку, клубничку. Чем развесистее клюква — тем охотнее хавает. И моськи лают, моськи обнаглели сверх всякой меры –</w:t>
      </w:r>
    </w:p>
    <w:p>
      <w:pPr>
        <w:pStyle w:val="Footnote"/>
        <w:widowControl w:val="false"/>
        <w:tabs>
          <w:tab w:val="clear" w:pos="708"/>
          <w:tab w:val="left" w:pos="2268" w:leader="none"/>
          <w:tab w:val="left" w:pos="3969" w:leader="none"/>
          <w:tab w:val="left" w:pos="5670" w:leader="none"/>
        </w:tabs>
        <w:ind w:right="-5" w:firstLine="540"/>
        <w:jc w:val="both"/>
        <w:rPr/>
      </w:pPr>
      <w:r>
        <w:rPr>
          <w:i/>
        </w:rPr>
        <w:tab/>
        <w:t>: не буду спорить с ними, как не желаю унижаться до полемики с Мулдашевым или Фоменко. На том свете не свидимся – так усмехнёмся. ( Очень надеюсь, что не свидимся. ) Говорю же я об этих пиздоболах потому, что не только в наше время – всегда, во все времена были охотники примазаться к чужой славе. Коль примазаться непосредственно не получалось ( вовремя получали по губам или рукам ), пытались подвергнуть чужие деяния сомнению. Подло – но срабатывало. На какое-то время пусть не славы, но известности и бабла удавалось срубить достаточно. Иные пытались враньём замаскировать собственную трусость или подлость. Преступное деяние. Выдать победу за поражение. Свалить вину за собственные ошибки на противника. Скрыть растрату средств, неудачные, но амбициозные проекты. Это было и в Древней Греции, и в Древнем Риме. В Египте и Междуречье.</w:t>
      </w:r>
    </w:p>
    <w:p>
      <w:pPr>
        <w:pStyle w:val="Footnote"/>
        <w:widowControl w:val="false"/>
        <w:tabs>
          <w:tab w:val="clear" w:pos="708"/>
          <w:tab w:val="left" w:pos="2268" w:leader="none"/>
          <w:tab w:val="left" w:pos="3969" w:leader="none"/>
          <w:tab w:val="left" w:pos="5670" w:leader="none"/>
        </w:tabs>
        <w:ind w:right="-5" w:firstLine="540"/>
        <w:jc w:val="both"/>
        <w:rPr>
          <w:i/>
          <w:i/>
        </w:rPr>
      </w:pPr>
      <w:r>
        <w:rPr>
          <w:i/>
        </w:rPr>
        <w:t>И все оставляли обильные письменные “следы” своей правоты.</w:t>
      </w:r>
    </w:p>
    <w:p>
      <w:pPr>
        <w:pStyle w:val="Footnote"/>
        <w:widowControl w:val="false"/>
        <w:tabs>
          <w:tab w:val="clear" w:pos="708"/>
          <w:tab w:val="left" w:pos="2268" w:leader="none"/>
          <w:tab w:val="left" w:pos="3969" w:leader="none"/>
          <w:tab w:val="left" w:pos="5670" w:leader="none"/>
        </w:tabs>
        <w:ind w:right="-5" w:firstLine="540"/>
        <w:jc w:val="both"/>
        <w:rPr/>
      </w:pPr>
      <w:r>
        <w:rPr>
          <w:i/>
        </w:rPr>
        <w:tab/>
        <w:tab/>
        <w:t>— Как разобраться современным историкам: кто прав, а кто, мягко говоря, наврал?.. А если документ, несущий подлинную правду о неком событии, просто не уцелел – зато сохранился оспаривающий реальный ход событий папирус или пергамент, глиняная табличка?..</w:t>
      </w:r>
    </w:p>
    <w:p>
      <w:pPr>
        <w:pStyle w:val="Footnote"/>
        <w:widowControl w:val="false"/>
        <w:tabs>
          <w:tab w:val="clear" w:pos="708"/>
          <w:tab w:val="left" w:pos="2268" w:leader="none"/>
          <w:tab w:val="left" w:pos="3969" w:leader="none"/>
          <w:tab w:val="left" w:pos="5670" w:leader="none"/>
        </w:tabs>
        <w:ind w:right="-5" w:firstLine="540"/>
        <w:jc w:val="both"/>
        <w:rPr/>
      </w:pPr>
      <w:r>
        <w:rPr>
          <w:i/>
        </w:rPr>
        <w:t>: Не думайте, что перегибаю палку. Отнюдь. Полёты на Луну были по историческим меркам даже не вчера – почти сегодня. И ещё живы и их героические участники, и те, кто своим трудом и талантом сделал эти полёты возможными. Но уже появилась целая поросль безответственных и неграмотных болтунов, чуть-ли не с пеной на губах пиздящих направо и налево: не было американцев на Луне, не было никогда,– потому как просто не могло быть!!!</w:t>
      </w:r>
    </w:p>
    <w:p>
      <w:pPr>
        <w:pStyle w:val="Footnote"/>
        <w:widowControl w:val="false"/>
        <w:tabs>
          <w:tab w:val="clear" w:pos="708"/>
          <w:tab w:val="left" w:pos="2268" w:leader="none"/>
          <w:tab w:val="left" w:pos="3969" w:leader="none"/>
          <w:tab w:val="left" w:pos="5670" w:leader="none"/>
        </w:tabs>
        <w:ind w:right="-5" w:firstLine="540"/>
        <w:jc w:val="both"/>
        <w:rPr>
          <w:i/>
          <w:i/>
        </w:rPr>
      </w:pPr>
      <w:r>
        <w:rPr>
          <w:i/>
        </w:rPr>
        <w:tab/>
        <w:t>: и пипл хавает эту парашу. Пипл верит. На крайняк вдумчиво так замечает: ну нет же дыма без огня… Значит, что-то у этих американцев и в самом деле не чисто!</w:t>
      </w:r>
    </w:p>
    <w:p>
      <w:pPr>
        <w:pStyle w:val="Footnote"/>
        <w:widowControl w:val="false"/>
        <w:tabs>
          <w:tab w:val="clear" w:pos="708"/>
          <w:tab w:val="left" w:pos="2268" w:leader="none"/>
          <w:tab w:val="left" w:pos="3969" w:leader="none"/>
          <w:tab w:val="left" w:pos="5670" w:leader="none"/>
        </w:tabs>
        <w:ind w:right="-5" w:firstLine="540"/>
        <w:jc w:val="both"/>
        <w:rPr>
          <w:i/>
          <w:i/>
        </w:rPr>
      </w:pPr>
      <w:r>
        <w:rPr>
          <w:i/>
        </w:rPr>
        <w:t>: Такое вот плюралистическое заключение.</w:t>
      </w:r>
    </w:p>
    <w:p>
      <w:pPr>
        <w:pStyle w:val="Footnote"/>
        <w:widowControl w:val="false"/>
        <w:tabs>
          <w:tab w:val="clear" w:pos="708"/>
          <w:tab w:val="left" w:pos="2268" w:leader="none"/>
          <w:tab w:val="left" w:pos="3969" w:leader="none"/>
          <w:tab w:val="left" w:pos="5670" w:leader="none"/>
        </w:tabs>
        <w:ind w:right="-5" w:firstLine="540"/>
        <w:jc w:val="both"/>
        <w:rPr>
          <w:b/>
          <w:b/>
          <w:i/>
          <w:i/>
        </w:rPr>
      </w:pPr>
      <w:r>
        <w:rPr>
          <w:b/>
          <w:i/>
        </w:rPr>
        <w:t xml:space="preserve">Вспомните, сколько раз и как переписывалась история ВКП(б). Вспомните, как нам врали – и продолжают врать! – о начале </w:t>
      </w:r>
      <w:r>
        <w:rPr>
          <w:b/>
          <w:i/>
          <w:lang w:val="en-US"/>
        </w:rPr>
        <w:t>II</w:t>
      </w:r>
      <w:r>
        <w:rPr>
          <w:b/>
          <w:i/>
        </w:rPr>
        <w:t xml:space="preserve"> мировой войны.</w:t>
      </w:r>
      <w:r>
        <w:rPr>
          <w:b/>
          <w:i/>
          <w:vanish/>
        </w:rPr>
        <w:t xml:space="preserve"> ают врать!  и как переписывалась история ВКП(б). дших эпох???пиздящих направо и налево: не было амариканцев на Луне н</w:t>
      </w:r>
    </w:p>
    <w:p>
      <w:pPr>
        <w:pStyle w:val="Footnote"/>
        <w:widowControl w:val="false"/>
        <w:tabs>
          <w:tab w:val="clear" w:pos="708"/>
          <w:tab w:val="left" w:pos="2268" w:leader="none"/>
          <w:tab w:val="left" w:pos="3969" w:leader="none"/>
          <w:tab w:val="left" w:pos="5670" w:leader="none"/>
        </w:tabs>
        <w:ind w:right="-5" w:firstLine="540"/>
        <w:jc w:val="both"/>
        <w:rPr/>
      </w:pPr>
      <w:r>
        <w:rPr>
          <w:i/>
        </w:rPr>
        <w:tab/>
        <w:tab/>
      </w:r>
      <w:r>
        <w:rPr/>
        <w:tab/>
        <w:t>— Но как же нам в таком случае расценивать события давно ушедших эпох? Из каких источников, откуда мы можем почерпнуть</w:t>
      </w:r>
      <w:r>
        <w:rPr>
          <w:i/>
        </w:rPr>
        <w:t xml:space="preserve"> истинную</w:t>
      </w:r>
      <w:r>
        <w:rPr/>
        <w:t xml:space="preserve"> информацию?</w:t>
      </w:r>
    </w:p>
    <w:p>
      <w:pPr>
        <w:pStyle w:val="Footnote"/>
        <w:widowControl w:val="false"/>
        <w:tabs>
          <w:tab w:val="clear" w:pos="708"/>
          <w:tab w:val="left" w:pos="2268" w:leader="none"/>
          <w:tab w:val="left" w:pos="3969" w:leader="none"/>
          <w:tab w:val="left" w:pos="5670" w:leader="none"/>
        </w:tabs>
        <w:ind w:right="-5" w:firstLine="540"/>
        <w:jc w:val="both"/>
        <w:rPr/>
      </w:pPr>
      <w:r>
        <w:rPr/>
        <w:tab/>
        <w:tab/>
        <w:t>: Источников наших знаний о Прошлом столь мало, что хоть плачь. И, поверьте, далеко не все из них являются чистыми.</w:t>
      </w:r>
    </w:p>
    <w:p>
      <w:pPr>
        <w:pStyle w:val="Footnote"/>
        <w:widowControl w:val="false"/>
        <w:tabs>
          <w:tab w:val="clear" w:pos="708"/>
          <w:tab w:val="left" w:pos="2268" w:leader="none"/>
          <w:tab w:val="left" w:pos="3969" w:leader="none"/>
          <w:tab w:val="left" w:pos="5670" w:leader="none"/>
        </w:tabs>
        <w:ind w:right="-5" w:firstLine="540"/>
        <w:jc w:val="both"/>
        <w:rPr>
          <w:i/>
          <w:i/>
        </w:rPr>
      </w:pPr>
      <w:r>
        <w:rPr/>
        <w:t>Тем более — в отношении Подземли.</w:t>
      </w:r>
    </w:p>
    <w:p>
      <w:pPr>
        <w:pStyle w:val="Footnote"/>
        <w:widowControl w:val="false"/>
        <w:tabs>
          <w:tab w:val="clear" w:pos="708"/>
          <w:tab w:val="left" w:pos="2268" w:leader="none"/>
          <w:tab w:val="left" w:pos="3969" w:leader="none"/>
          <w:tab w:val="left" w:pos="5670" w:leader="none"/>
        </w:tabs>
        <w:ind w:right="-5" w:firstLine="540"/>
        <w:jc w:val="both"/>
        <w:rPr>
          <w:b/>
          <w:b/>
          <w:bCs/>
        </w:rPr>
      </w:pPr>
      <w:r>
        <w:rPr>
          <w:b/>
          <w:bCs/>
        </w:rPr>
        <w:t>1) Археологические раскопки.</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Конечно, извлекаемые археологами из земли материальные предметы считаются наиболее достоверными свидетельствами бытия наших предков – да вот беда: </w:t>
      </w:r>
      <w:r>
        <w:rPr>
          <w:i/>
          <w:iCs/>
        </w:rPr>
        <w:t xml:space="preserve">рассказать о себе не умеют. </w:t>
      </w:r>
      <w:r>
        <w:rPr/>
        <w:t>Как оспорить своё назначение иль толкование, зачастую “от балды” приписываемое в традиции популярной во время раскопок “археологической школы”.</w:t>
      </w:r>
      <w:r>
        <w:rPr>
          <w:rStyle w:val="FootnoteCharacters"/>
          <w:rStyle w:val="FootnoteAnchor"/>
        </w:rPr>
        <w:footnoteReference w:id="329"/>
      </w:r>
      <w:r>
        <w:rPr/>
        <w:t xml:space="preserve"> Смею заметить, что традиции эти весьма переменны и порой противоречивы; определить, является некий предмет ( восстанавливаемый, чаще всего, достаточно произвольно по нескольким черепкам или обломкам ) культовым, игровым, бытовым, охотничьим, спортивным или военным, способен лишь тот, кто жил в эпоху изготовления и применения этого предмета на практике. Один и тот же светильник, чашечка, статуэтка могут быть объявлены раскопавшими их археологами “бытовыми и незначащими”; через десяток лет иная, победившая археологическая школа, наречёт их культовыми; пройдут годы – что-то из данной коллекции сгинет в запасниках, как “исторический мусор”,– что-то, в угоду моде, будет продано на аукционах за просто немереные “фунты баксов” — что-то объявят свидетельствами Необъятных Знаний наших предков...</w:t>
      </w:r>
    </w:p>
    <w:p>
      <w:pPr>
        <w:pStyle w:val="Footnote"/>
        <w:widowControl w:val="false"/>
        <w:tabs>
          <w:tab w:val="clear" w:pos="708"/>
          <w:tab w:val="left" w:pos="2268" w:leader="none"/>
          <w:tab w:val="left" w:pos="3969" w:leader="none"/>
          <w:tab w:val="left" w:pos="5670" w:leader="none"/>
        </w:tabs>
        <w:ind w:right="-5" w:firstLine="540"/>
        <w:jc w:val="both"/>
        <w:rPr/>
      </w:pPr>
      <w:r>
        <w:rPr/>
        <w:t>Которые, узнав о космическом предназначении банального ночного горшка, или о том, что они, оказывается, пили воду из ритуального светильника, отреагировали бы на это со всей, свойственной их эпохе, непосредственностью: взмахом палицы.</w:t>
      </w:r>
    </w:p>
    <w:p>
      <w:pPr>
        <w:pStyle w:val="Footnote"/>
        <w:widowControl w:val="false"/>
        <w:tabs>
          <w:tab w:val="clear" w:pos="708"/>
          <w:tab w:val="left" w:pos="2268" w:leader="none"/>
          <w:tab w:val="left" w:pos="3969" w:leader="none"/>
          <w:tab w:val="left" w:pos="5670" w:leader="none"/>
        </w:tabs>
        <w:ind w:right="-5" w:firstLine="540"/>
        <w:jc w:val="both"/>
        <w:rPr/>
      </w:pPr>
      <w:r>
        <w:rPr/>
        <w:t>«Археологи до сих пор спорят по поводу изображения на стене одной из этрусских гробниц ярко-жёлтого подноса с лежащими на нём горизонтальными полосками — некоторые считают, что это игральная доска; другие находят, что это доска для резки лапши»,– «Этруски: италийское жизнелюбие», Москва, “Терра – Книжный Клуб”, 1998.</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Банальность: “просто археолог” подобен слепому художнику,— </w:t>
      </w:r>
      <w:r>
        <w:rPr>
          <w:i/>
          <w:iCs/>
        </w:rPr>
        <w:t>настоящему археологу</w:t>
      </w:r>
      <w:r>
        <w:rPr/>
        <w:t xml:space="preserve"> нужно иметь не только историческое и геологическое образование ( причём не поверхностно-специальное, а более, чем разностороннее и глубокое ), но и прекрасно разбираться в инженерном деле, архитектуре и множестве других наук; мало того — в совершенстве знать быт и обычаи исследуемой эпохи. &lt; И где вы видели такого специалиста?.. &gt; Спрашивается: откуда ему получить глубокие знания о культуре, предметы которой он выкапывает из-под земли – когда суждение своё он основывает на этих самых, им же интерпретируемых, предметах?</w:t>
      </w:r>
    </w:p>
    <w:p>
      <w:pPr>
        <w:pStyle w:val="Footnote"/>
        <w:widowControl w:val="false"/>
        <w:tabs>
          <w:tab w:val="clear" w:pos="708"/>
          <w:tab w:val="left" w:pos="2268" w:leader="none"/>
          <w:tab w:val="left" w:pos="3969" w:leader="none"/>
          <w:tab w:val="left" w:pos="5670" w:leader="none"/>
        </w:tabs>
        <w:ind w:right="-5" w:firstLine="540"/>
        <w:jc w:val="both"/>
        <w:rPr/>
      </w:pPr>
      <w:r>
        <w:rPr/>
        <w:tab/>
        <w:t xml:space="preserve">: замкнутый круг. В результате которого уровень хирургических знаний наших предков, как и уровень их творческого видения мира, долгое время был “под абсолютным научным запретом”, а древние гальванические элементы, созданные в Шумере, провалялись 100 лет на свалке невостребованных запасников Багдадского музея, как “неотождествлённого назначения цилиндрики” – пока случайно не попали на глаза </w:t>
      </w:r>
      <w:r>
        <w:rPr>
          <w:i/>
          <w:iCs/>
        </w:rPr>
        <w:t>инженеру,</w:t>
      </w:r>
      <w:r>
        <w:rPr/>
        <w:t xml:space="preserve"> занимавшемуся прокладкой канализационных сетей ( !!! ).</w:t>
      </w:r>
      <w:r>
        <w:rPr>
          <w:bCs/>
          <w:iCs/>
        </w:rPr>
        <w:t xml:space="preserve"> Модель планера, найденного в Саккаре [ Северный Египет ] в 1898 году, до 1969 года считалась причудливой детской игрушкой, пока доктор Халил Мессих, авиатор-любитель, не обратил внимание “просвещённого научного сообщества”, что хвостовое оперение этой “игрушечной птички” вертикальное, а несущие крылья не имеют ничего общего с птичьими – но “один-в-один” повторяют форму крыльев современного самолёта.</w:t>
      </w:r>
      <w:r>
        <w:rPr/>
        <w:t xml:space="preserve"> С “официально первой” найденной в Шумере линзой и её отождествлением, как собственно линзы, была связана целая детективно-археологическая история,– и вдруг оказалось, что находки таких линз</w:t>
      </w:r>
      <w:r>
        <w:rPr>
          <w:rStyle w:val="FootnoteCharacters"/>
          <w:rStyle w:val="FootnoteAnchor"/>
        </w:rPr>
        <w:footnoteReference w:id="330"/>
      </w:r>
      <w:r>
        <w:rPr/>
        <w:t xml:space="preserve"> уже давно следовали сотнями, и из гораздо более древних эпох — вот только полагались за “незначащие украшения для бедных” вроде бирюлек иль бисера; как-то враз, обнаружив это, вспомнили археологи, что Тит Лукреций Кар и Вергилий внятно описывали зрительные приборы типа микроскопов и подзорных труб</w:t>
      </w:r>
      <w:r>
        <w:rPr>
          <w:rStyle w:val="FootnoteCharacters"/>
          <w:rStyle w:val="FootnoteAnchor"/>
        </w:rPr>
        <w:footnoteReference w:id="331"/>
      </w:r>
      <w:r>
        <w:rPr/>
        <w:t>,– как вспомнили о многочисленных монетах Шумера, Греции и Рима, защищённых от подделок микрочеканкой, прочитать которую можно лишь с помощью увеличительного стекла, и строки из комедии Аристофана «Облака», в которых впрямую говорилось о захватившей Грецию “эпидемии” добывания огня с помощью увеличительных стекол — но свидетельства эти даже за свидетельства не считались, поскольку полагалось, что ни греки, ни римляне не умели делать стекло…</w:t>
      </w:r>
      <w:r>
        <w:rPr>
          <w:rStyle w:val="FootnoteCharacters"/>
          <w:rStyle w:val="FootnoteAnchor"/>
        </w:rPr>
        <w:footnoteReference w:id="332"/>
      </w:r>
      <w:r>
        <w:rPr/>
        <w:t xml:space="preserve"> И уж совсем к полному афронту археологов-ортодоксов всплыли из архивов свидетельства китайского алхимика </w:t>
      </w:r>
      <w:r>
        <w:rPr>
          <w:lang w:val="en-US"/>
        </w:rPr>
        <w:t>V</w:t>
      </w:r>
      <w:r>
        <w:rPr/>
        <w:t xml:space="preserve"> века до н. э. Мо Цзы о “собирающих центральный огонь” вогнутых зеркалах,– как и сведения о китайских и ольмекских компасах, сейсмографах и “дорожных гироскопах” – находки которых археологами полагались за некие “игрушки” или “предметы культового назначения”… На основании лишь собственной необразованности в строительном деле  археологи отказывали римлянам и египтянам в широком применении бетона и кранов при строительстве </w:t>
      </w:r>
      <w:r>
        <w:rPr>
          <w:i/>
        </w:rPr>
        <w:t xml:space="preserve">семиэтажных жилых комплексов ( !!! ) </w:t>
      </w:r>
      <w:r>
        <w:rPr/>
        <w:t>и объясняли монументальные постройки древних “зверской эксплуатацией рабов”; за отсутствием астрономических знаний неолитические рисунки на стенах пещер и лопатках животных объявлялись абстрактными узорами или “просто точечками”, нанесёнными ‘от балды’, от скуки — а вовсе не картами звёздного неба. Притом, как оказалось, весьма точными. Настолько, что современные астрономы по ним определяют, когда вспыхнула та или иная сверхновая и, соответственно, ищут в данном небесном квадрате её остаток ( пульсар ),– или, используя астрофизическую датировку события, следующую из скорости вращения уже обнаруженного пульсара, с абсолютной точностью датируют древний астрономический рисунок. Внося коррективы как в “исторические представления” археологов, так и в не столь безоговорочно точные методы определения реального возраста находок.</w:t>
      </w:r>
    </w:p>
    <w:p>
      <w:pPr>
        <w:pStyle w:val="Footnote"/>
        <w:widowControl w:val="false"/>
        <w:tabs>
          <w:tab w:val="clear" w:pos="708"/>
          <w:tab w:val="left" w:pos="2268" w:leader="none"/>
          <w:tab w:val="left" w:pos="3969" w:leader="none"/>
          <w:tab w:val="left" w:pos="5670" w:leader="none"/>
        </w:tabs>
        <w:ind w:right="-5" w:firstLine="540"/>
        <w:jc w:val="both"/>
        <w:rPr/>
      </w:pPr>
      <w:r>
        <w:rPr/>
        <w:tab/>
        <w:tab/>
        <w:t>— Вдумайтесь: чем, как ни отсутствием реального спелестологического опыта, можно объяснить археологическо-исторический бред, что наши предки в пещерах поддерживали столь сносные условия жизни – что ходили в них голыми? Отсюда, мол, статуэтки голеньких неолитических и палеолитических “венер”.</w:t>
      </w:r>
    </w:p>
    <w:p>
      <w:pPr>
        <w:pStyle w:val="Footnote"/>
        <w:widowControl w:val="false"/>
        <w:tabs>
          <w:tab w:val="clear" w:pos="708"/>
          <w:tab w:val="left" w:pos="2268" w:leader="none"/>
          <w:tab w:val="left" w:pos="3969" w:leader="none"/>
          <w:tab w:val="left" w:pos="5670" w:leader="none"/>
        </w:tabs>
        <w:ind w:right="-5" w:firstLine="540"/>
        <w:jc w:val="both"/>
        <w:rPr/>
      </w:pPr>
      <w:r>
        <w:rPr/>
        <w:t xml:space="preserve">: Сказать такое мог человек, ни разу в жизни под землёй не переночевавший, как и не пытавшийся развести под землёй костёр,– мысль, что статуэтки эти отображают </w:t>
      </w:r>
      <w:r>
        <w:rPr>
          <w:i/>
          <w:iCs/>
        </w:rPr>
        <w:t xml:space="preserve">желаемое, </w:t>
      </w:r>
      <w:r>
        <w:rPr>
          <w:iCs/>
        </w:rPr>
        <w:t>а не</w:t>
      </w:r>
      <w:r>
        <w:rPr>
          <w:i/>
          <w:iCs/>
        </w:rPr>
        <w:t xml:space="preserve"> действительное –</w:t>
      </w:r>
      <w:r>
        <w:rPr/>
        <w:t xml:space="preserve"> являясь, по сути, первым эротическим творчеством ( отсюда их чудовищная сексуальная гипертрофия, имеющая прямой аналог в современных порнофильмах ): </w:t>
      </w:r>
      <w:r>
        <w:rPr>
          <w:i/>
          <w:iCs/>
        </w:rPr>
        <w:t>вольное разглядывание женского тела стало недоступным из-за необходимости кутаться в шкуры от холода,—</w:t>
      </w:r>
      <w:r>
        <w:rPr/>
        <w:t xml:space="preserve"> столь простая и ясная мысль, конечно, не могла посетить голову жеманного кабинетного червя. А коль посетила – ясное дело, была изгнана ложным пониманием стыдливости.</w:t>
      </w:r>
    </w:p>
    <w:p>
      <w:pPr>
        <w:pStyle w:val="Footnote"/>
        <w:widowControl w:val="false"/>
        <w:tabs>
          <w:tab w:val="clear" w:pos="708"/>
          <w:tab w:val="left" w:pos="2268" w:leader="none"/>
          <w:tab w:val="left" w:pos="3969" w:leader="none"/>
          <w:tab w:val="left" w:pos="5670" w:leader="none"/>
        </w:tabs>
        <w:ind w:right="-5" w:firstLine="540"/>
        <w:jc w:val="both"/>
        <w:rPr/>
      </w:pPr>
      <w:r>
        <w:rPr/>
        <w:t>По той же причине утверждать, что пещеры были для наших предков “родным домом”, может лишь тот, кто не имеет понятия об истинной культуре мезолита, об уровне представлений наших предков о Мире. А ведь о ней и сейчас можно получить немало сведений,– достаточно “всего лишь” побыть “в шкуре” мезолитического человека год-другой, пожив средь диких племён южноамериканских индейцев, или изолированных от влияния цивилизации сибирских народов, пигмеев и догонов Африки, австралийских аборигенов.</w:t>
      </w:r>
    </w:p>
    <w:p>
      <w:pPr>
        <w:pStyle w:val="Footnote"/>
        <w:widowControl w:val="false"/>
        <w:tabs>
          <w:tab w:val="clear" w:pos="708"/>
          <w:tab w:val="left" w:pos="2268" w:leader="none"/>
          <w:tab w:val="left" w:pos="3969" w:leader="none"/>
          <w:tab w:val="left" w:pos="5670" w:leader="none"/>
        </w:tabs>
        <w:ind w:right="-5" w:firstLine="540"/>
        <w:jc w:val="both"/>
        <w:rPr/>
      </w:pPr>
      <w:r>
        <w:rPr/>
        <w:tab/>
        <w:t xml:space="preserve">: Я лично знаю лишь одного исследователя, кто отважился на данный подвиг – это Олард ( Эльвиль ) Диксон; из истории нам известны имена Миклухо-Маклая и Торо ( современниками, как известно, всерьёз не воспринимавшимися ); из нынешних исследователей на Западе весьма уважаемы доктор Леви Стросс, доктор Хольгер Кальвейт и М. Харнер. </w:t>
      </w:r>
      <w:r>
        <w:rPr>
          <w:i/>
          <w:iCs/>
        </w:rPr>
        <w:t>Не удивительно, что книги, написанные ими, вступают в непримиримую катахрезу с мнением “официальной науки”.</w:t>
      </w:r>
      <w:r>
        <w:rPr/>
        <w:t xml:space="preserve"> Что, конечно, не мешает этой науке спустя какое-то время попугайно повторять все их выводы – ибо “куда денешься”?..</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В “Спелестологическом ежегоднике РОСИ” за 2001 год опубликована статья Ю. Ю. Шевченко и С. В. Харитонова ( Музей антропологии и этнографии РАН ) «Пещерные монастыри Крыма: возможное время возникновения на примере храмово-погребальных комплексов Эске-Кермена», в которой на стр. 250 приводится датировка древних пещерных погребений крымских монастырей “по найденным вещам”. Цитируя мнения археологов из разных школ, авторы статьи показывают удивительный разброс и противоречия в датировках, виной которому лишь </w:t>
      </w:r>
      <w:r>
        <w:rPr>
          <w:i/>
        </w:rPr>
        <w:t>личная недообразованность</w:t>
      </w:r>
      <w:r>
        <w:rPr/>
        <w:t xml:space="preserve"> предлагающих их авторов. Причём разброс этих произвольных датировок – несколько веков!</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Но если “на поверхности” археологи всё-таки умудряются приходить к некому ‘консенсусу’ относительно назначения и возраста находок ( пусть споры их порой тянутся десятки лет ) — в том, что касается археологических находок, сделанных под землёй ( и определения возраста ПГВ или ПАС, где сделаны находки ), археологи проявляют порой просто удивительную беспечность. Или близорукость, граничащую с идиотизмом. В своей статье Шевченко и Харитонов раскрывают причины этой незабавной близорукости – что для реальных исследователей Подземли давно не были секретом: </w:t>
      </w:r>
      <w:r>
        <w:rPr>
          <w:i/>
        </w:rPr>
        <w:t>полное пренебрежение как официальной карстоведческой науки к рукотворным пещерам, так и марксистко-исторической науки ко всему, что связано с “подземными деяниями человечества”. Ибо в большинстве случаев эти находки имели непосредственное отношение к религии ( подземные храмы, святилища, захоронения ) — а изучение духовного аспекта человеческой истории марксизмом не очень-то приветствовалось.</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И подобно официальной спелеологии, “не замечающей” существование рукотворных подземелий и их спелестологической ценности, “официальная коммунистическая история” в лице своих партийных апологетов “в упор не видела” историков, посвятивших себя изучению </w:t>
      </w:r>
      <w:r>
        <w:rPr>
          <w:i/>
        </w:rPr>
        <w:t>катакомбной истории человечества.</w:t>
      </w:r>
      <w:r>
        <w:rPr/>
        <w:t xml:space="preserve"> В праве на публикацию в специализированных исторических изданиях им было также отказано,  как спелестологам оказаться на страницах издаваемого мизерным тиражом сборника «Пещеры» под редакцией проф. Дублянского. В результате они могли напечатать свои статьи скорее в издательстве министерства лесного хозяйства [ Домбровский, 1963 г. ], чем в академическом вестнике. Думается, это было не случайностью — но звеньями одной идеологической цепи. Сковавшей развитие мира на 1/6 части суши. Лишь грузинские спелестологи, в основном благодаря усилиям Г. Гаприндашвили, К. Мелитаури, Н. Чубинашвили, Л. Мирианошвили, Т. Санадзе, и Н. Бахтадзе, с чьей подачи грузинское правительство официально признало пещерные рукотворные комплексы национальным достоянием [ «</w:t>
      </w:r>
      <w:r>
        <w:rPr>
          <w:lang w:val="en-US"/>
        </w:rPr>
        <w:t>Ancient</w:t>
      </w:r>
      <w:r>
        <w:rPr/>
        <w:t xml:space="preserve"> </w:t>
      </w:r>
      <w:r>
        <w:rPr>
          <w:lang w:val="en-US"/>
        </w:rPr>
        <w:t>monuments</w:t>
      </w:r>
      <w:r>
        <w:rPr/>
        <w:t>…», 1975 ], могли позволить себе “издательскую фронду” в виде ежегодника «Пещеры Грузии». Где удавалось иной раз напечататься российским и украинским археологам, изучавшим на свой страх и риск подземные культовые комплексы. Естественно, передовая совеЦкая историческая наука “в упор не видела” это издание ( издававшееся на русском языке столь мизерным тиражом, что каждый его номер нынче – огромная и ничем не измеримая Ценность ). И публиковавшиеся там специалисты были не указ признанным совдеповским переписывателям истории.</w:t>
      </w:r>
    </w:p>
    <w:p>
      <w:pPr>
        <w:pStyle w:val="Footnote"/>
        <w:widowControl w:val="false"/>
        <w:tabs>
          <w:tab w:val="clear" w:pos="708"/>
          <w:tab w:val="left" w:pos="2268" w:leader="none"/>
          <w:tab w:val="left" w:pos="3969" w:leader="none"/>
          <w:tab w:val="left" w:pos="5670" w:leader="none"/>
        </w:tabs>
        <w:ind w:right="-5" w:firstLine="540"/>
        <w:jc w:val="both"/>
        <w:rPr/>
      </w:pPr>
      <w:r>
        <w:rPr/>
        <w:tab/>
        <w:t xml:space="preserve">— </w:t>
      </w:r>
      <w:r>
        <w:rPr>
          <w:i/>
        </w:rPr>
        <w:t>Так вправе-ли мы требовать от современных археологов и историков, выросших на совдеповских предубеждениях и лжи, чтоб они хотя бы не путали названия пещер в своих статьях?..</w:t>
      </w:r>
    </w:p>
    <w:p>
      <w:pPr>
        <w:pStyle w:val="Footnote"/>
        <w:widowControl w:val="false"/>
        <w:tabs>
          <w:tab w:val="clear" w:pos="708"/>
          <w:tab w:val="left" w:pos="2268" w:leader="none"/>
          <w:tab w:val="left" w:pos="3969" w:leader="none"/>
          <w:tab w:val="left" w:pos="5670" w:leader="none"/>
        </w:tabs>
        <w:ind w:right="-5" w:firstLine="540"/>
        <w:jc w:val="both"/>
        <w:rPr/>
      </w:pPr>
      <w:r>
        <w:rPr>
          <w:i/>
        </w:rPr>
        <w:tab/>
        <w:tab/>
      </w:r>
      <w:r>
        <w:rPr/>
        <w:t>: Наверное, и такой малости мы от них требовать не вправе. Исследуя рукотворную подземлю, проще не замечать их суеты и карканья – как прежде они не замечали нас. И поменьше обращать внимание на домыслы, принятые в их среде за истину в самой последней инстанции.</w:t>
      </w:r>
    </w:p>
    <w:p>
      <w:pPr>
        <w:pStyle w:val="Footnote"/>
        <w:widowControl w:val="false"/>
        <w:tabs>
          <w:tab w:val="clear" w:pos="708"/>
          <w:tab w:val="left" w:pos="2268" w:leader="none"/>
          <w:tab w:val="left" w:pos="3969" w:leader="none"/>
          <w:tab w:val="left" w:pos="5670" w:leader="none"/>
        </w:tabs>
        <w:ind w:right="-5" w:firstLine="540"/>
        <w:jc w:val="both"/>
        <w:rPr/>
      </w:pPr>
      <w:r>
        <w:rPr/>
        <w:t>Следует также заметить, что “верная помощница археологии” – радиологическая датировка возраста  находки – вовсе не является однозначно верной и непогрешимой; любой физик это знает. Ибо датировка сия основана на нескольких допущениях, одно из которых – постулат о неизменности радиационного фона “во все времена и народы”, а также о неискажённом изначально изотопно-химическом составе исследуемого предмета. К каким ошибкам в датировке это иной раз приводит, читайте в прекрасной книге П. А. Ваганова и О. П. Вагановой «От гипотезы к истине: проблемы современной научной экспертизы» [ Ленинград, издательство ЛГУ, 1989 г. ]. Ещё одно археологическое допущение – что возраст костровых угольков безоговорочно соответствует возрасту окружающих предметов антропогенного происхождения ( и что сами угольки не могут нести в себе изначальных изотопных девиаций ) привело к тому, что возраст земледелия в официальной исторической науке то приравнивался к седьмому тысячелетию до нашей эры, то отодвигался на десять тысяч лет раньше, то вновь приближался к современной эпохе… ‘И так 12 раз подряд’.</w:t>
      </w:r>
    </w:p>
    <w:p>
      <w:pPr>
        <w:pStyle w:val="Footnote"/>
        <w:widowControl w:val="false"/>
        <w:tabs>
          <w:tab w:val="clear" w:pos="708"/>
          <w:tab w:val="left" w:pos="2268" w:leader="none"/>
          <w:tab w:val="left" w:pos="3969" w:leader="none"/>
          <w:tab w:val="left" w:pos="5670" w:leader="none"/>
        </w:tabs>
        <w:ind w:right="-5" w:firstLine="540"/>
        <w:jc w:val="both"/>
        <w:rPr/>
      </w:pPr>
      <w:r>
        <w:rPr>
          <w:i/>
        </w:rPr>
        <w:t xml:space="preserve">Применительно к спелестологии радиоизотопный метод </w:t>
      </w:r>
      <w:r>
        <w:rPr>
          <w:b/>
          <w:i/>
        </w:rPr>
        <w:t>вообще бессмысленнен</w:t>
      </w:r>
      <w:r>
        <w:rPr>
          <w:b/>
        </w:rPr>
        <w:t> </w:t>
      </w:r>
      <w:r>
        <w:rPr/>
        <w:t>— и это не просто “фигура речи”. В мае 2004 года в Старицком районе мы вскрыли грандиозную Систему КА-2, в которой было найдено большое количество обугленных лучин, явных остатков средств освещения при разработке каменоломни, керамика и настенные сажевые граффити. В Системе также имелся деревянный крепёж и деревянные шпалы. Естественная мысль: сравнить годовые кольца берёзового крепежа, спилы сталактитов, выросших на потолке прорубленного штрека, а также найденных в бутовых отвалах и растущих в не тронутых разработчиками естественных гротах, и привязать их к кернам местных деревьев, чей возраст явно уходил за 100 лет ( в идеале также – к палеоклиматической информации, без проблем отслеживаемой для Старицкого района по местным газетам на протяжении трёх, как минимум, веков, пусть даже при сомнительном предположении, что эта информация уже не проанализирована и не загнана в ‘компьютерную цифру’ палеоклиматологами ),– и сравнить полученные данные с возрастом керамики, сажевых граффити и лучин. Который можно было определить аж двумя независимыми способами. Граффити включали в себя несколько дат от 1894 до 1909 гг.,– но даты могли быть оставлены на стене каменоломни случайными посетителями, а не разработчиками, так что только радиоизотопный и сравнительный палеоклиматический анализ  мог определить истинный возраст разработок.</w:t>
      </w:r>
    </w:p>
    <w:p>
      <w:pPr>
        <w:pStyle w:val="Footnote"/>
        <w:widowControl w:val="false"/>
        <w:tabs>
          <w:tab w:val="clear" w:pos="708"/>
          <w:tab w:val="left" w:pos="2268" w:leader="none"/>
          <w:tab w:val="left" w:pos="3969" w:leader="none"/>
          <w:tab w:val="left" w:pos="5670" w:leader="none"/>
        </w:tabs>
        <w:ind w:right="-5" w:firstLine="540"/>
        <w:jc w:val="both"/>
        <w:rPr/>
      </w:pPr>
      <w:r>
        <w:rPr/>
        <w:tab/>
        <w:t>– Так вот: эта наивная попытка напоролась на оглашение полной стоимости такого исследования. При условии его официального проведения в специализированной лаборатории Института Криминалистики МВД и выдаче на руки соответственно заверенного заключения. “Но в Америке…” – робко попробовал протестовать я под крутящиеся в голове рассказы знакомых американских спелеологов, для которых подобного рода исследования – уж 20 лет как экспедиционная рутина, решаемая не более чем за несколько часов с помощью довольно простой компьютерной программы, при чём часы уходят не на исследование – на отбор нужных образцов. “МЫ НЕ В АМЕРИКЕ!!!” – было отрезано мне суровым и явно сытым экспертом.</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При попытке обратиться в лабораторию радиоуглеродного анализа при Институте геохимии для изотопного исследования найденных предметов и соскобов граффити с целью точного определения возраста разработок мы получили исчерпывающее разъяснение: современные методы определения возраста ( кстати, даже столь простое, против заявленного выше, исследование стоило около 1.000 $ ) дадут нам разброс </w:t>
      </w:r>
      <w:r>
        <w:rPr>
          <w:u w:val="single"/>
        </w:rPr>
        <w:t>+</w:t>
      </w:r>
      <w:r>
        <w:rPr/>
        <w:t xml:space="preserve"> 200 лет. В лучшем из лучших случаев. В археологической же лаборатории остатки найденной керамики уверенно отнесли к периоду “от </w:t>
      </w:r>
      <w:r>
        <w:rPr>
          <w:lang w:val="en-US"/>
        </w:rPr>
        <w:t>XV</w:t>
      </w:r>
      <w:r>
        <w:rPr/>
        <w:t xml:space="preserve"> до </w:t>
      </w:r>
      <w:r>
        <w:rPr>
          <w:lang w:val="en-US"/>
        </w:rPr>
        <w:t>XIX</w:t>
      </w:r>
      <w:r>
        <w:rPr/>
        <w:t xml:space="preserve"> века”. Исходя из их внешнего вида. При этом не могли не порадоваться уникальности отдельных фрагментов. Аналогичная история произошла с кувшином, найденным В. Тютюновым и М. Сохиным в 2002 году в свежевскрытой Системе Солнечная [ Подольский район Московской области ],– разве что возраст кувшина был объявлен “более точно”: </w:t>
      </w:r>
      <w:r>
        <w:rPr>
          <w:lang w:val="en-US"/>
        </w:rPr>
        <w:t>XVI</w:t>
      </w:r>
      <w:r>
        <w:rPr/>
        <w:t xml:space="preserve"> век. Однозначно. Исходя из одного его внешнего вида. Как будто некий сельский гончар не мог лепить кувшины по технологии, завещанной ему ещё его прадедом. На примитивном станке аналогичного возраста – за недоступностью более современного устройства. По, скажем, финансовым соображениям. Да и к чему заморачиваться покупкой нового станка, коль старый исправно вертится – и продукция расходится средь односельчан?</w:t>
      </w:r>
      <w:r>
        <w:rPr>
          <w:rStyle w:val="FootnoteCharacters"/>
          <w:rStyle w:val="FootnoteAnchor"/>
        </w:rPr>
        <w:footnoteReference w:id="333"/>
      </w:r>
    </w:p>
    <w:p>
      <w:pPr>
        <w:pStyle w:val="Footnote"/>
        <w:widowControl w:val="false"/>
        <w:tabs>
          <w:tab w:val="clear" w:pos="708"/>
          <w:tab w:val="left" w:pos="2268" w:leader="none"/>
          <w:tab w:val="left" w:pos="3969" w:leader="none"/>
          <w:tab w:val="left" w:pos="5670" w:leader="none"/>
        </w:tabs>
        <w:ind w:right="-5" w:firstLine="540"/>
        <w:jc w:val="both"/>
        <w:rPr/>
      </w:pPr>
      <w:r>
        <w:rPr>
          <w:i/>
        </w:rPr>
        <w:t xml:space="preserve">: Каждый метод определения возраста предмета основан на, как минимум, двух допущениях. И имеет свои ограничения по применению,– как и исключения из общего правила. Не столь, кстати, редкие. Что очень часто подтверждают анализы, выполняемые новейшими компьютерно-ядерными технологиями. И столь часто от профессионально-безукоризненных рассуждений историков и археологов у технических специалистов ( геологов, химиков, физиков, криминалистов, астрономов, криптографов, лингвистов, фотоэкспертов, спелестологов,– </w:t>
      </w:r>
      <w:r>
        <w:rPr>
          <w:i/>
          <w:lang w:val="en-US"/>
        </w:rPr>
        <w:t>etc</w:t>
      </w:r>
      <w:r>
        <w:rPr>
          <w:i/>
        </w:rPr>
        <w:t> ) просто волосы встают дыбом…</w:t>
      </w:r>
    </w:p>
    <w:p>
      <w:pPr>
        <w:pStyle w:val="Footnote"/>
        <w:widowControl w:val="false"/>
        <w:tabs>
          <w:tab w:val="clear" w:pos="708"/>
          <w:tab w:val="left" w:pos="2268" w:leader="none"/>
          <w:tab w:val="left" w:pos="3969" w:leader="none"/>
          <w:tab w:val="left" w:pos="5670" w:leader="none"/>
        </w:tabs>
        <w:ind w:right="-5" w:firstLine="540"/>
        <w:jc w:val="both"/>
        <w:rPr/>
      </w:pPr>
      <w:r>
        <w:rPr>
          <w:rFonts w:eastAsia="Times New Roman"/>
        </w:rPr>
        <w:t xml:space="preserve"> </w:t>
      </w:r>
      <w:r>
        <w:rPr/>
        <w:t>Впрочем, даже самым проверенным и современным методом физико-химического анализа ещё нужно уметь пользоваться во всём его понимании – свидетельством чему скандальные “анализы” Туринской плащаницы, в несколько раз уменьшившие её истинный возраст,– или столь же “грамотная” экспертиза чернил не менее знаменитой “карты Винланда”. Объявившая воистину уникальный документ “грубой подделкой”. И даже самая логически наиобоснованная археологическая или историческая теория зачастую рассыпается в прах при вдумчивом экспертном анализе — проведённом не только со всем возможным тщанием, но и с участием как можно большего числа “сторонних специалистов” –</w:t>
      </w:r>
    </w:p>
    <w:p>
      <w:pPr>
        <w:pStyle w:val="Footnote"/>
        <w:widowControl w:val="false"/>
        <w:tabs>
          <w:tab w:val="clear" w:pos="708"/>
          <w:tab w:val="left" w:pos="2268" w:leader="none"/>
          <w:tab w:val="left" w:pos="3969" w:leader="none"/>
          <w:tab w:val="left" w:pos="5670" w:leader="none"/>
        </w:tabs>
        <w:ind w:right="-5" w:firstLine="540"/>
        <w:jc w:val="both"/>
        <w:rPr/>
      </w:pPr>
      <w:r>
        <w:rPr/>
        <w:tab/>
        <w:t>: Так, например, “рухнула в одночасье” разделяемая всеми ортодоксальными историками и археологами, и столь красиво согласованная что с Библией, что с археологическими находками, что с мифами, картина гибели крито-минойской цивилизации,—</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Примеров таких </w:t>
      </w:r>
      <w:r>
        <w:rPr>
          <w:i/>
        </w:rPr>
        <w:t>легион.</w:t>
      </w:r>
    </w:p>
    <w:p>
      <w:pPr>
        <w:pStyle w:val="Footnote"/>
        <w:widowControl w:val="false"/>
        <w:tabs>
          <w:tab w:val="clear" w:pos="708"/>
          <w:tab w:val="left" w:pos="2268" w:leader="none"/>
          <w:tab w:val="left" w:pos="3969" w:leader="none"/>
          <w:tab w:val="left" w:pos="5670" w:leader="none"/>
        </w:tabs>
        <w:ind w:right="-5" w:firstLine="540"/>
        <w:jc w:val="both"/>
        <w:rPr/>
      </w:pPr>
      <w:r>
        <w:rPr/>
        <w:t>И учтите: если вы думаете, что учёные не симулируют, не фальсифицируют свои открытия — жестоко заблуждаетесь. Прочитайте ещё раз главу «Наука без грима»…</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Что же до применения в спелестологии </w:t>
      </w:r>
      <w:r>
        <w:rPr>
          <w:i/>
        </w:rPr>
        <w:t>аналитических методов</w:t>
      </w:r>
      <w:r>
        <w:rPr/>
        <w:t xml:space="preserve"> нахрапистой “исторической науки” &lt; ага: после того, как официальные представители этой самой науки повымарали из архивов все доступные им сведения о Мире Подземли &gt; —</w:t>
      </w:r>
    </w:p>
    <w:p>
      <w:pPr>
        <w:pStyle w:val="Footnote"/>
        <w:widowControl w:val="false"/>
        <w:tabs>
          <w:tab w:val="clear" w:pos="708"/>
          <w:tab w:val="left" w:pos="2268" w:leader="none"/>
          <w:tab w:val="left" w:pos="3969" w:leader="none"/>
          <w:tab w:val="left" w:pos="5670" w:leader="none"/>
        </w:tabs>
        <w:ind w:right="-5" w:firstLine="540"/>
        <w:jc w:val="both"/>
        <w:rPr/>
      </w:pPr>
      <w:r>
        <w:rPr>
          <w:i/>
          <w:iCs/>
        </w:rPr>
        <w:tab/>
        <w:tab/>
        <w:t>: О применении аналитических методов в спелестологии может трендить только крайне ограниченный человек.</w:t>
      </w:r>
      <w:r>
        <w:rPr/>
        <w:t xml:space="preserve"> Ибо – что с того, что найден некий предмет утвари разработчиков каменоломни? Как им пользовались, для чего он служил,– кто подскажет?.. Кто объяснит, почему в одном случае каменоломня ( шахта, рудник ) разрабатывались по одной топологической схеме, а в другом случае – совершенно иначе? Уж не кабинетное рыло, по крайней мере — что о применении кайла иль света под землёй имеет весьма туманное представление. Как и о конкретных особенностях рубки камня. Ярчайший пример заблуждений, пущенных в “массовый обиход” историками, трендившими о подземных сооружениях – байка о применении детского труда в каменоломнях и шахтах царской России. &lt; “А про освещение конструкционных полостей египетских пирамид – отдельно запишите!” &gt;</w:t>
      </w:r>
    </w:p>
    <w:p>
      <w:pPr>
        <w:pStyle w:val="Footnote"/>
        <w:widowControl w:val="false"/>
        <w:tabs>
          <w:tab w:val="clear" w:pos="708"/>
          <w:tab w:val="left" w:pos="2268" w:leader="none"/>
          <w:tab w:val="left" w:pos="3969" w:leader="none"/>
          <w:tab w:val="left" w:pos="5670" w:leader="none"/>
        </w:tabs>
        <w:ind w:right="-5" w:firstLine="540"/>
        <w:jc w:val="both"/>
        <w:rPr/>
      </w:pPr>
      <w:r>
        <w:rPr/>
        <w:tab/>
        <w:t>– Немаловажный момент: археологический слой во многих рукотворных пещерах столь беден, что хоть плачь. Ибо сама методика создания искусственных подземелий в принципе основана на выносе материала из-под земли, “а не на обратном процессе” — что при создании ПАС, что при разработке ПГВ. Инструмент, особенно железный, был дорог и не бросался “где попало” даже при окончании проходческих работ ( что специальный инструмент – когда и рельсы со шпалами по окончании добычи белого камня в каменоломне заботливо выносились на поверхность, чтобы быть использованными в следующей, по времени разработки, полости — там, где, конечно, применялся рельсовый вывоз материала ); если же говорить о функционировании ПАС, то специфика рукотворной подземной полости сама по себе принуждала, без какой бы то ни было экологической трескотни, выносить любые отходы жизнедеятельности на поверхность. К полному негодованию современных археологов, привыкших копаться в мусорных кучах близ древних городищ, крепостей и храмов.</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Что же до </w:t>
      </w:r>
      <w:r>
        <w:rPr>
          <w:i/>
        </w:rPr>
        <w:t>аналитического изучения</w:t>
      </w:r>
      <w:r>
        <w:rPr/>
        <w:t xml:space="preserve"> топологии древних выработок иль лабиринтов культовых подземных ходов — разве могут археологи, чей спелестологический опыт не просто ничтожно мал – отсутствует вовсе! – составить верное представление: какие участки рукотворной пещеры разрабатывались в первую очередь, а какие во вторую? Что было раньше: колонно-зальная выработка, или фронтально-лучевая, пересекающая её в настоящее время? Когда был завален отхожим бутовым камнем грандиозный колонник: при разработке его соседа, или много позже, через несколько веков? Как определить возраст бутовой кладки – и возможно-ли такое в принципе?.. А штриховой след кайла на стене штрека?.. Копоть на потолке?..</w:t>
      </w:r>
    </w:p>
    <w:p>
      <w:pPr>
        <w:pStyle w:val="Footnote"/>
        <w:widowControl w:val="false"/>
        <w:tabs>
          <w:tab w:val="clear" w:pos="708"/>
          <w:tab w:val="left" w:pos="2268" w:leader="none"/>
          <w:tab w:val="left" w:pos="3969" w:leader="none"/>
          <w:tab w:val="left" w:pos="5670" w:leader="none"/>
        </w:tabs>
        <w:ind w:right="-5" w:firstLine="540"/>
        <w:jc w:val="both"/>
        <w:rPr/>
      </w:pPr>
      <w:r>
        <w:rPr/>
        <w:tab/>
        <w:t>: Накарябанная на стене дата сделана при разработке каменоломни — или спустя 200 лет при случайном посещении её неким любопытствующим Васей?..</w:t>
      </w:r>
    </w:p>
    <w:p>
      <w:pPr>
        <w:pStyle w:val="Footnote"/>
        <w:widowControl w:val="false"/>
        <w:tabs>
          <w:tab w:val="clear" w:pos="708"/>
          <w:tab w:val="left" w:pos="2268" w:leader="none"/>
          <w:tab w:val="left" w:pos="3969" w:leader="none"/>
          <w:tab w:val="left" w:pos="5670" w:leader="none"/>
        </w:tabs>
        <w:ind w:right="-5" w:firstLine="540"/>
        <w:jc w:val="both"/>
        <w:rPr/>
      </w:pPr>
      <w:r>
        <w:rPr/>
        <w:t>: Нет у современных археологов и тени ответа на эти вопросы.</w:t>
      </w:r>
    </w:p>
    <w:p>
      <w:pPr>
        <w:pStyle w:val="Footnote"/>
        <w:widowControl w:val="false"/>
        <w:tabs>
          <w:tab w:val="clear" w:pos="708"/>
          <w:tab w:val="left" w:pos="2268" w:leader="none"/>
          <w:tab w:val="left" w:pos="3969" w:leader="none"/>
          <w:tab w:val="left" w:pos="5670" w:leader="none"/>
        </w:tabs>
        <w:ind w:right="-5" w:firstLine="540"/>
        <w:jc w:val="both"/>
        <w:rPr/>
      </w:pPr>
      <w:r>
        <w:rPr/>
        <w:t>Но мнение о возрасте тех или иных подземных искусственных полостей – безусловно – присутствует. Причём чем неграмотнее в подземных вопросах археолог-историк, тем мнение это неоспоримей. НЕ ПРЕКОСЛОВЬ.</w:t>
      </w:r>
    </w:p>
    <w:p>
      <w:pPr>
        <w:pStyle w:val="Footnote"/>
        <w:widowControl w:val="false"/>
        <w:tabs>
          <w:tab w:val="clear" w:pos="708"/>
          <w:tab w:val="left" w:pos="2268" w:leader="none"/>
          <w:tab w:val="left" w:pos="3969" w:leader="none"/>
          <w:tab w:val="left" w:pos="5670" w:leader="none"/>
        </w:tabs>
        <w:ind w:right="-5" w:firstLine="540"/>
        <w:jc w:val="both"/>
        <w:rPr/>
      </w:pPr>
      <w:r>
        <w:rPr>
          <w:b/>
          <w:bCs/>
        </w:rPr>
        <w:t>2) Письменные свидетельства.</w:t>
      </w:r>
    </w:p>
    <w:p>
      <w:pPr>
        <w:pStyle w:val="Footnote"/>
        <w:widowControl w:val="false"/>
        <w:tabs>
          <w:tab w:val="clear" w:pos="708"/>
          <w:tab w:val="left" w:pos="2268" w:leader="none"/>
          <w:tab w:val="left" w:pos="3969" w:leader="none"/>
          <w:tab w:val="left" w:pos="5670" w:leader="none"/>
        </w:tabs>
        <w:ind w:right="-5" w:firstLine="540"/>
        <w:jc w:val="both"/>
        <w:rPr/>
      </w:pPr>
      <w:r>
        <w:rPr/>
        <w:t>“</w:t>
      </w:r>
      <w:r>
        <w:rPr/>
        <w:t xml:space="preserve">Ему и больно, и смешно”. Цивилизация во много тысяч раз старше линейного письма. Но даже если говорить о нём и его предтечах,– что осталось от письменных свидетельств наших предков? Крохи, неисчислимая малость того, что было написано. К тому же в угоду очередной власти всё постоянно переписывалось и искажалось. Либо просто уничтожалось, как не соответствующее сиюминутной придворной истине. &lt; О </w:t>
      </w:r>
      <w:r>
        <w:rPr>
          <w:iCs/>
        </w:rPr>
        <w:t>масштабе</w:t>
      </w:r>
      <w:r>
        <w:rPr/>
        <w:t xml:space="preserve"> уничтожения исторических документов и свидетельств – отдельная, следующая глава. &gt;</w:t>
      </w:r>
    </w:p>
    <w:p>
      <w:pPr>
        <w:pStyle w:val="Footnote"/>
        <w:widowControl w:val="false"/>
        <w:tabs>
          <w:tab w:val="clear" w:pos="708"/>
          <w:tab w:val="left" w:pos="2268" w:leader="none"/>
          <w:tab w:val="left" w:pos="3969" w:leader="none"/>
          <w:tab w:val="left" w:pos="5670" w:leader="none"/>
        </w:tabs>
        <w:ind w:right="-5" w:firstLine="540"/>
        <w:jc w:val="both"/>
        <w:rPr/>
      </w:pPr>
      <w:r>
        <w:rPr/>
        <w:tab/>
        <w:t>: Даже если найден без сомнения подлинный документ, написанный достоверно “не по указке правителя” — не факт, что ему можно верить. “Врёт, как очевидец” не поговорка,– философская правда жизни. Хотя бы потому, что любой очевидец видит события в персонально-эмоциональном ключе. Что-то мог не заметить, о чём-то просто не знать; коль описал событие “по памяти”, годы спустя, мог перепутать даты; ошибиться в написании названия, имени. Мог просто не понимать сути явления. Да и прочтение любого древнего документа, написанного к тому же на “мёртвом” языке — задача задач.</w:t>
      </w:r>
    </w:p>
    <w:p>
      <w:pPr>
        <w:pStyle w:val="Footnote"/>
        <w:widowControl w:val="false"/>
        <w:tabs>
          <w:tab w:val="clear" w:pos="708"/>
          <w:tab w:val="left" w:pos="2268" w:leader="none"/>
          <w:tab w:val="left" w:pos="3969" w:leader="none"/>
          <w:tab w:val="left" w:pos="5670" w:leader="none"/>
        </w:tabs>
        <w:ind w:right="-5" w:firstLine="540"/>
        <w:jc w:val="both"/>
        <w:rPr/>
      </w:pPr>
      <w:r>
        <w:rPr>
          <w:b/>
          <w:bCs/>
        </w:rPr>
        <w:t>Применительно к спелестологии не решаемая в принципе</w:t>
      </w:r>
      <w:r>
        <w:rPr/>
        <w:t xml:space="preserve"> – ибо, как уже замечалось мной, во все времена люди предпочитали не оставлять свидетельств о своей тайной подземной деятельности. “Во избежании”. </w:t>
      </w:r>
      <w:r>
        <w:rPr>
          <w:i/>
          <w:iCs/>
        </w:rPr>
        <w:t xml:space="preserve">А уж </w:t>
      </w:r>
      <w:r>
        <w:rPr>
          <w:b/>
          <w:bCs/>
          <w:i/>
          <w:iCs/>
        </w:rPr>
        <w:t>как</w:t>
      </w:r>
      <w:r>
        <w:rPr>
          <w:i/>
          <w:iCs/>
        </w:rPr>
        <w:t xml:space="preserve"> кремлёвские историки из известной конторы “подчистили” архивы, где могло упоминаться о подземных ходах, храмах и каменоломнях на территории нашей страны…</w:t>
      </w:r>
    </w:p>
    <w:p>
      <w:pPr>
        <w:pStyle w:val="Footnote"/>
        <w:widowControl w:val="false"/>
        <w:tabs>
          <w:tab w:val="clear" w:pos="708"/>
          <w:tab w:val="left" w:pos="2268" w:leader="none"/>
          <w:tab w:val="left" w:pos="3969" w:leader="none"/>
          <w:tab w:val="left" w:pos="5670" w:leader="none"/>
        </w:tabs>
        <w:ind w:right="-5" w:firstLine="540"/>
        <w:jc w:val="both"/>
        <w:rPr/>
      </w:pPr>
      <w:r>
        <w:rPr/>
        <w:t>: Сравнима эта подлая деятельность лишь с их же усилиями по бетонированию и взрывам входов в любимые наши объекты.</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Слава Богу – остались в некоторых частных коллекциях труды Азанчеева, да в иных, неспелеологических в принципе, источниках, </w:t>
      </w:r>
      <w:r>
        <w:rPr>
          <w:i/>
          <w:iCs/>
        </w:rPr>
        <w:t>упоминания</w:t>
      </w:r>
      <w:r>
        <w:rPr/>
        <w:t xml:space="preserve"> о подземных ходах, храмах и пещерах,–</w:t>
      </w:r>
    </w:p>
    <w:p>
      <w:pPr>
        <w:pStyle w:val="Footnote"/>
        <w:widowControl w:val="false"/>
        <w:tabs>
          <w:tab w:val="clear" w:pos="708"/>
          <w:tab w:val="left" w:pos="2268" w:leader="none"/>
          <w:tab w:val="left" w:pos="3969" w:leader="none"/>
          <w:tab w:val="left" w:pos="5670" w:leader="none"/>
        </w:tabs>
        <w:ind w:right="-5" w:firstLine="540"/>
        <w:jc w:val="both"/>
        <w:rPr/>
      </w:pPr>
      <w:r>
        <w:rPr/>
        <w:tab/>
        <w:tab/>
        <w:t>— из них приходится черпать информацию. Вновь и вновь продираясь чрез дебри легенд и домыслов…</w:t>
      </w:r>
    </w:p>
    <w:p>
      <w:pPr>
        <w:pStyle w:val="Footnote"/>
        <w:widowControl w:val="false"/>
        <w:tabs>
          <w:tab w:val="clear" w:pos="708"/>
          <w:tab w:val="left" w:pos="2268" w:leader="none"/>
          <w:tab w:val="left" w:pos="3969" w:leader="none"/>
          <w:tab w:val="left" w:pos="5670" w:leader="none"/>
        </w:tabs>
        <w:ind w:right="-5" w:firstLine="540"/>
        <w:jc w:val="both"/>
        <w:rPr/>
      </w:pPr>
      <w:r>
        <w:rPr/>
        <w:t>И постоянно объяснять своим не столь образованным коллегам, что топономика к поиску подземных объектов не имеет никакого отношения – что из того, что некий населённый пункт называется в старинной рукописи Ям, или Печера?.. Ничего из этого не следует. Ибо искусственные пещеры создавались при уже существующем населённом пункте – что подземные храмы, что каменоломни. Название может иметь отношение к чему угодно – к рытвине, карстовой воронке, трещине бортового отпора, оврагу, карстовой непроходимой щели. А слово “каменоломня” или “заломка” в старинной эпистоле может соответствовать карьеру открытого типа. Что же до хрестоматийных подземных ходов под реками и озёрами “от церкви на тот берег”…</w:t>
      </w:r>
    </w:p>
    <w:p>
      <w:pPr>
        <w:pStyle w:val="Footnote"/>
        <w:widowControl w:val="false"/>
        <w:tabs>
          <w:tab w:val="clear" w:pos="708"/>
          <w:tab w:val="left" w:pos="2268" w:leader="none"/>
          <w:tab w:val="left" w:pos="3969" w:leader="none"/>
          <w:tab w:val="left" w:pos="5670" w:leader="none"/>
        </w:tabs>
        <w:ind w:right="-5" w:firstLine="540"/>
        <w:jc w:val="both"/>
        <w:rPr>
          <w:i/>
          <w:i/>
        </w:rPr>
      </w:pPr>
      <w:r>
        <w:rPr/>
        <w:tab/>
      </w:r>
      <w:r>
        <w:rPr>
          <w:i/>
        </w:rPr>
        <w:t>: “Ему и больно, и смешно”.</w:t>
      </w:r>
    </w:p>
    <w:p>
      <w:pPr>
        <w:pStyle w:val="Footnote"/>
        <w:widowControl w:val="false"/>
        <w:tabs>
          <w:tab w:val="clear" w:pos="708"/>
          <w:tab w:val="left" w:pos="2268" w:leader="none"/>
          <w:tab w:val="left" w:pos="3969" w:leader="none"/>
          <w:tab w:val="left" w:pos="5670" w:leader="none"/>
        </w:tabs>
        <w:ind w:right="-5" w:firstLine="540"/>
        <w:jc w:val="both"/>
        <w:rPr>
          <w:b/>
          <w:b/>
          <w:bCs/>
        </w:rPr>
      </w:pPr>
      <w:r>
        <w:rPr>
          <w:b/>
          <w:bCs/>
        </w:rPr>
        <w:t>3) Живопись, графика, архитектура, скульптура.</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Ну, кажется, хоть здесь я остановлю поток своей язвительности… Ан, нет. Потому как и здесь всё тоже самое. Из того, что на храме написано “построил такой-то и тогда-то” вовсе не следует, что именно он его строил. Пример с фаросским  маяком – символичен. В лучшем случае “официальный заказчик работ” не сильно мешал подлинным творцам сохранившегося архитектурного чуда ( картины, скульптуры, фрески ). И потом: в живописи во все времена было понятие </w:t>
      </w:r>
      <w:r>
        <w:rPr>
          <w:i/>
          <w:iCs/>
        </w:rPr>
        <w:t>стиля,–</w:t>
      </w:r>
      <w:r>
        <w:rPr/>
        <w:t xml:space="preserve"> не отделимое от царящей </w:t>
      </w:r>
      <w:r>
        <w:rPr>
          <w:i/>
          <w:iCs/>
        </w:rPr>
        <w:t>школы</w:t>
      </w:r>
      <w:r>
        <w:rPr/>
        <w:t xml:space="preserve"> и некого </w:t>
      </w:r>
      <w:r>
        <w:rPr>
          <w:i/>
          <w:iCs/>
        </w:rPr>
        <w:t>социального заказа</w:t>
      </w:r>
      <w:r>
        <w:rPr/>
        <w:t>. Из того, что в Микенах на стенах изображены женщины с обнажённой грудью, вовсе не следует, что так они ходили по улицам. Созерцающий палехские лубки прекрасно понимает, что изображённые на них одежды людей или конституционные особенности лошадок – не более, чем художественная условность.</w:t>
      </w:r>
    </w:p>
    <w:p>
      <w:pPr>
        <w:pStyle w:val="Footnote"/>
        <w:widowControl w:val="false"/>
        <w:tabs>
          <w:tab w:val="clear" w:pos="708"/>
          <w:tab w:val="left" w:pos="2268" w:leader="none"/>
          <w:tab w:val="left" w:pos="3969" w:leader="none"/>
          <w:tab w:val="left" w:pos="5670" w:leader="none"/>
        </w:tabs>
        <w:ind w:right="-5" w:firstLine="540"/>
        <w:jc w:val="both"/>
        <w:rPr/>
      </w:pPr>
      <w:r>
        <w:rPr/>
        <w:t>Но даже на самом документальном изображении всё – статика, всё – без объяснения, “что хотел сказать автор этой картиной и почему”. Например, изображённый меж двух мужланов круг может быть чем угодно: от мяча до щита или стилизованного варианта светила,– какая историческая школа в интерпретации данного образа победит, так и будет считаться. А уж сколько – и каких! – “смыслов” навешают на эту горшочечную роспись…</w:t>
      </w:r>
    </w:p>
    <w:p>
      <w:pPr>
        <w:pStyle w:val="Footnote"/>
        <w:widowControl w:val="false"/>
        <w:tabs>
          <w:tab w:val="clear" w:pos="708"/>
          <w:tab w:val="left" w:pos="2268" w:leader="none"/>
          <w:tab w:val="left" w:pos="3969" w:leader="none"/>
          <w:tab w:val="left" w:pos="5670" w:leader="none"/>
        </w:tabs>
        <w:ind w:right="-5" w:firstLine="540"/>
        <w:jc w:val="both"/>
        <w:rPr/>
      </w:pPr>
      <w:r>
        <w:rPr/>
        <w:tab/>
        <w:t>— Что же сказать о рисунках на стенах наших каменоломен, о находимых в пещерах скульптурах и изображениях?.. Как объяснить череду вертикальных сажевых штрихов, порой переходящих в явное “вытирание”, затачивание кончика лучины – порой в детские граффити???</w:t>
      </w:r>
    </w:p>
    <w:p>
      <w:pPr>
        <w:pStyle w:val="Footnote"/>
        <w:widowControl w:val="false"/>
        <w:tabs>
          <w:tab w:val="clear" w:pos="708"/>
          <w:tab w:val="left" w:pos="2268" w:leader="none"/>
          <w:tab w:val="left" w:pos="3969" w:leader="none"/>
          <w:tab w:val="left" w:pos="5670" w:leader="none"/>
        </w:tabs>
        <w:ind w:right="-5" w:firstLine="540"/>
        <w:jc w:val="both"/>
        <w:rPr/>
      </w:pPr>
      <w:r>
        <w:rPr/>
        <w:t>Кто достоверно может определить: это рисунок “от балды”, по приколу намалёванный ребёнком,– это осмысленный дадаизм, это просто несовершенная мазня школяра; эта фигурка эротично-порнушечного назначения, созданная исключительно для мастурбации — а это отображение неких скрытых, космических знаний?</w:t>
      </w:r>
    </w:p>
    <w:p>
      <w:pPr>
        <w:pStyle w:val="Footnote"/>
        <w:widowControl w:val="false"/>
        <w:tabs>
          <w:tab w:val="clear" w:pos="708"/>
          <w:tab w:val="left" w:pos="2268" w:leader="none"/>
          <w:tab w:val="left" w:pos="3969" w:leader="none"/>
          <w:tab w:val="left" w:pos="5670" w:leader="none"/>
        </w:tabs>
        <w:ind w:right="-5" w:firstLine="540"/>
        <w:jc w:val="both"/>
        <w:rPr/>
      </w:pPr>
      <w:r>
        <w:rPr/>
        <w:tab/>
        <w:tab/>
      </w:r>
      <w:r>
        <w:rPr>
          <w:b/>
          <w:bCs/>
        </w:rPr>
        <w:t>: Лишь очевидец Творения.</w:t>
      </w:r>
      <w:r>
        <w:rPr/>
        <w:t xml:space="preserve"> Но где он, кто услышит его подсказку? Неужели профессор Дублянский из оборудованного для посещения туристов “стационара” на базе Кунгурской пещеры?..</w:t>
      </w:r>
    </w:p>
    <w:p>
      <w:pPr>
        <w:pStyle w:val="Footnote"/>
        <w:widowControl w:val="false"/>
        <w:tabs>
          <w:tab w:val="clear" w:pos="708"/>
          <w:tab w:val="left" w:pos="2268" w:leader="none"/>
          <w:tab w:val="left" w:pos="3969" w:leader="none"/>
          <w:tab w:val="left" w:pos="5670" w:leader="none"/>
        </w:tabs>
        <w:ind w:right="-5" w:firstLine="540"/>
        <w:jc w:val="both"/>
        <w:rPr/>
      </w:pPr>
      <w:r>
        <w:rPr/>
        <w:t>: Простите — не верится мне в это. Ибо пещеры для подобных специалистов существуют в полном отрыве от всего остального Мира; слово “спелестология” для них бранное, подменяемое эфмеризмом “спелеистика”,– если они и “признают” право на существование рукотворных пещер – то лишь для того, чтоб блеснуть якобы широким кругозором и видимой толерантностью в очередной книжице.</w:t>
      </w:r>
    </w:p>
    <w:p>
      <w:pPr>
        <w:pStyle w:val="Footnote"/>
        <w:widowControl w:val="false"/>
        <w:tabs>
          <w:tab w:val="clear" w:pos="708"/>
          <w:tab w:val="left" w:pos="2268" w:leader="none"/>
          <w:tab w:val="left" w:pos="3969" w:leader="none"/>
          <w:tab w:val="left" w:pos="5670" w:leader="none"/>
        </w:tabs>
        <w:ind w:right="-5" w:firstLine="540"/>
        <w:jc w:val="both"/>
        <w:rPr/>
      </w:pPr>
      <w:r>
        <w:rPr/>
        <w:t>Дабы доказать/оправдаться, что, как и во все предшествующие годы, маршируют в ногу со Временем. Вопрос: куда???</w:t>
      </w:r>
    </w:p>
    <w:p>
      <w:pPr>
        <w:pStyle w:val="Footnote"/>
        <w:widowControl w:val="false"/>
        <w:tabs>
          <w:tab w:val="clear" w:pos="708"/>
          <w:tab w:val="left" w:pos="2268" w:leader="none"/>
          <w:tab w:val="left" w:pos="3969" w:leader="none"/>
          <w:tab w:val="left" w:pos="5670" w:leader="none"/>
        </w:tabs>
        <w:ind w:right="-5" w:firstLine="540"/>
        <w:jc w:val="both"/>
        <w:rPr/>
      </w:pPr>
      <w:r>
        <w:rPr/>
        <w:tab/>
        <w:t xml:space="preserve">— История вертикальной спелеологии ясно отвечает: </w:t>
      </w:r>
      <w:r>
        <w:rPr>
          <w:b/>
          <w:bCs/>
        </w:rPr>
        <w:t>вниз.</w:t>
      </w:r>
      <w:r>
        <w:rPr/>
        <w:t xml:space="preserve"> Но не </w:t>
      </w:r>
      <w:r>
        <w:rPr>
          <w:b/>
          <w:bCs/>
          <w:i/>
          <w:iCs/>
        </w:rPr>
        <w:t>вглубь.</w:t>
      </w:r>
    </w:p>
    <w:p>
      <w:pPr>
        <w:pStyle w:val="Footnote"/>
        <w:widowControl w:val="false"/>
        <w:tabs>
          <w:tab w:val="clear" w:pos="708"/>
          <w:tab w:val="left" w:pos="2268" w:leader="none"/>
          <w:tab w:val="left" w:pos="3969" w:leader="none"/>
          <w:tab w:val="left" w:pos="5670" w:leader="none"/>
        </w:tabs>
        <w:ind w:right="-5" w:firstLine="540"/>
        <w:jc w:val="both"/>
        <w:rPr>
          <w:b/>
          <w:b/>
          <w:bCs/>
        </w:rPr>
      </w:pPr>
      <w:r>
        <w:rPr>
          <w:b/>
          <w:bCs/>
        </w:rPr>
        <w:t>4) Народные предания и мифы.</w:t>
      </w:r>
    </w:p>
    <w:p>
      <w:pPr>
        <w:pStyle w:val="Footnote"/>
        <w:widowControl w:val="false"/>
        <w:tabs>
          <w:tab w:val="clear" w:pos="708"/>
          <w:tab w:val="left" w:pos="2268" w:leader="none"/>
          <w:tab w:val="left" w:pos="3969" w:leader="none"/>
          <w:tab w:val="left" w:pos="5670" w:leader="none"/>
        </w:tabs>
        <w:ind w:right="-5" w:firstLine="540"/>
        <w:jc w:val="both"/>
        <w:rPr/>
      </w:pPr>
      <w:r>
        <w:rPr/>
        <w:t>Этот пункт можно было бы вообще не комментировать. Ибо информации в них, как правило – не более, чем в статистике. “100 % людей, попавших под колёса автомобилей, ели хоть раз в жизни огурцы”,– и что?..</w:t>
      </w:r>
    </w:p>
    <w:p>
      <w:pPr>
        <w:pStyle w:val="Footnote"/>
        <w:widowControl w:val="false"/>
        <w:tabs>
          <w:tab w:val="clear" w:pos="708"/>
          <w:tab w:val="left" w:pos="2268" w:leader="none"/>
          <w:tab w:val="left" w:pos="3969" w:leader="none"/>
          <w:tab w:val="left" w:pos="5670" w:leader="none"/>
        </w:tabs>
        <w:ind w:right="-5" w:firstLine="540"/>
        <w:jc w:val="both"/>
        <w:rPr/>
      </w:pPr>
      <w:r>
        <w:rPr/>
        <w:t>: Мифом ещё нужно учиться пользоваться. Нужно ясно понимать его корни и смысл,– причём в неотрывной связи с особенностями породившего его этноса. Например, кельты отличались просто-таки безудержным полётом воображения – в то время как майя за малейшее искажение легенды убивали. И ведь при этом легенды, предания и мифы что одних, что других, были продуктами Творческого Визионерства,– вымысла на грани действительного ( вопрос: с какой стороны? ),–</w:t>
      </w:r>
    </w:p>
    <w:p>
      <w:pPr>
        <w:pStyle w:val="Footnote"/>
        <w:widowControl w:val="false"/>
        <w:tabs>
          <w:tab w:val="clear" w:pos="708"/>
          <w:tab w:val="left" w:pos="2268" w:leader="none"/>
          <w:tab w:val="left" w:pos="3969" w:leader="none"/>
          <w:tab w:val="left" w:pos="5670" w:leader="none"/>
        </w:tabs>
        <w:ind w:right="-5" w:firstLine="540"/>
        <w:jc w:val="both"/>
        <w:rPr/>
      </w:pPr>
      <w:r>
        <w:rPr>
          <w:i/>
          <w:iCs/>
        </w:rPr>
        <w:tab/>
        <w:t>:</w:t>
      </w:r>
      <w:r>
        <w:rPr/>
        <w:t xml:space="preserve"> </w:t>
      </w:r>
      <w:r>
        <w:rPr>
          <w:i/>
          <w:iCs/>
        </w:rPr>
        <w:t>продукт фантастического реализма Господин Миф  всегда передаёт иносказательную, эзотерическую и, в некотором роде, творческую канву События — читаемую верно лишь тем, кто знает Ключ.</w:t>
      </w:r>
    </w:p>
    <w:p>
      <w:pPr>
        <w:pStyle w:val="Footnote"/>
        <w:widowControl w:val="false"/>
        <w:tabs>
          <w:tab w:val="clear" w:pos="708"/>
          <w:tab w:val="left" w:pos="2268" w:leader="none"/>
          <w:tab w:val="left" w:pos="3969" w:leader="none"/>
          <w:tab w:val="left" w:pos="5670" w:leader="none"/>
        </w:tabs>
        <w:ind w:right="-5" w:firstLine="540"/>
        <w:jc w:val="both"/>
        <w:rPr/>
      </w:pPr>
      <w:r>
        <w:rPr/>
        <w:tab/>
        <w:tab/>
        <w:t>: Тем, кто вообще умеет читать на внутреннем, эзотерическом уровне.</w:t>
      </w:r>
    </w:p>
    <w:p>
      <w:pPr>
        <w:pStyle w:val="Footnote"/>
        <w:widowControl w:val="false"/>
        <w:tabs>
          <w:tab w:val="clear" w:pos="708"/>
          <w:tab w:val="left" w:pos="2268" w:leader="none"/>
          <w:tab w:val="left" w:pos="3969" w:leader="none"/>
          <w:tab w:val="left" w:pos="5670" w:leader="none"/>
        </w:tabs>
        <w:ind w:right="-5" w:firstLine="540"/>
        <w:jc w:val="both"/>
        <w:rPr/>
      </w:pPr>
      <w:r>
        <w:rPr/>
        <w:t>«Я верю Макферсону и Чаттертону: если они говорят, что произведение древнее – его и следует считать древним»,– Уильям Блейк.</w:t>
      </w:r>
    </w:p>
    <w:p>
      <w:pPr>
        <w:pStyle w:val="Footnote"/>
        <w:widowControl w:val="false"/>
        <w:tabs>
          <w:tab w:val="clear" w:pos="708"/>
          <w:tab w:val="left" w:pos="2268" w:leader="none"/>
          <w:tab w:val="left" w:pos="3969" w:leader="none"/>
          <w:tab w:val="left" w:pos="5670" w:leader="none"/>
        </w:tabs>
        <w:ind w:right="-5" w:firstLine="540"/>
        <w:jc w:val="both"/>
        <w:rPr/>
      </w:pPr>
      <w:r>
        <w:rPr/>
        <w:t>«Важен не факт — важно его толкование»,– Владимир Михайлов.</w:t>
      </w:r>
    </w:p>
    <w:p>
      <w:pPr>
        <w:pStyle w:val="Normal"/>
        <w:widowControl w:val="false"/>
        <w:tabs>
          <w:tab w:val="clear" w:pos="708"/>
          <w:tab w:val="left" w:pos="1985" w:leader="none"/>
          <w:tab w:val="left" w:pos="3960" w:leader="none"/>
          <w:tab w:val="left" w:pos="5580" w:leader="none"/>
        </w:tabs>
        <w:ind w:right="-5" w:firstLine="567"/>
        <w:jc w:val="both"/>
        <w:rPr/>
      </w:pPr>
      <w:r>
        <w:rPr>
          <w:sz w:val="20"/>
        </w:rPr>
        <w:t xml:space="preserve">«Аналогии </w:t>
      </w:r>
      <w:r>
        <w:rPr>
          <w:bCs/>
          <w:sz w:val="20"/>
        </w:rPr>
        <w:t>на самом деле</w:t>
      </w:r>
      <w:r>
        <w:rPr>
          <w:sz w:val="20"/>
        </w:rPr>
        <w:t xml:space="preserve"> ни о чём не говорят и ничего не доказывают. Максимум, о чём они дают понять — это об уровне мышления приводящего сравнение»,– Сергей Лукьяненко.</w:t>
      </w:r>
    </w:p>
    <w:p>
      <w:pPr>
        <w:pStyle w:val="Footnote"/>
        <w:widowControl w:val="false"/>
        <w:tabs>
          <w:tab w:val="clear" w:pos="708"/>
          <w:tab w:val="left" w:pos="1985" w:leader="none"/>
          <w:tab w:val="left" w:pos="2268" w:leader="none"/>
          <w:tab w:val="left" w:pos="3960" w:leader="none"/>
          <w:tab w:val="left" w:pos="5580" w:leader="none"/>
          <w:tab w:val="left" w:pos="5670" w:leader="none"/>
        </w:tabs>
        <w:ind w:right="-5" w:firstLine="540"/>
        <w:jc w:val="both"/>
        <w:rPr/>
      </w:pPr>
      <w:r>
        <w:rPr/>
        <w:t>: Да, миф глубоко аналогичен; суть его, как и вообще любой истории, воспринимаемой нами, в сюжетном смысле и эмоциональной значимости. Не более. Потому не столь важно, привирает-ли рассказчик, додумывает какие-то детали, или нет. Важно, о чём он вещает и в каком ключе. Что хочет сказать своим рассказом,–</w:t>
      </w:r>
    </w:p>
    <w:p>
      <w:pPr>
        <w:pStyle w:val="Footnote"/>
        <w:widowControl w:val="false"/>
        <w:tabs>
          <w:tab w:val="clear" w:pos="708"/>
          <w:tab w:val="left" w:pos="1985" w:leader="none"/>
          <w:tab w:val="left" w:pos="2268" w:leader="none"/>
          <w:tab w:val="left" w:pos="3960" w:leader="none"/>
          <w:tab w:val="left" w:pos="5580" w:leader="none"/>
          <w:tab w:val="left" w:pos="5670" w:leader="none"/>
        </w:tabs>
        <w:ind w:right="-5" w:firstLine="540"/>
        <w:jc w:val="both"/>
        <w:rPr/>
      </w:pPr>
      <w:r>
        <w:rPr/>
        <w:t>А самое “исторически точное”, на первый взгляд, скандирование какого-либо текста может оказаться мастерски сконструированной его подделкой,– конъюнктурно-рационалистической копией. Навроде “Слова о полку Игореве” или “свидетельства” о полёте Крякутного.</w:t>
      </w:r>
    </w:p>
    <w:p>
      <w:pPr>
        <w:pStyle w:val="Footnote"/>
        <w:widowControl w:val="false"/>
        <w:tabs>
          <w:tab w:val="clear" w:pos="708"/>
          <w:tab w:val="left" w:pos="2268" w:leader="none"/>
          <w:tab w:val="left" w:pos="3960" w:leader="none"/>
          <w:tab w:val="left" w:pos="5670" w:leader="none"/>
        </w:tabs>
        <w:ind w:right="-5" w:firstLine="540"/>
        <w:jc w:val="both"/>
        <w:rPr/>
      </w:pPr>
      <w:r>
        <w:rPr>
          <w:i/>
          <w:iCs/>
        </w:rPr>
        <w:tab/>
        <w:tab/>
        <w:t>– О, сколько вполне достоверных рассказов о Подземле на проверку оказывалось пшиком — и сколько людей убеждалось: даже явно “сочинённое от балды” вдруг оборачивается удивительным открытием…</w:t>
      </w:r>
    </w:p>
    <w:p>
      <w:pPr>
        <w:pStyle w:val="Footnote"/>
        <w:widowControl w:val="false"/>
        <w:tabs>
          <w:tab w:val="clear" w:pos="708"/>
          <w:tab w:val="left" w:pos="2268" w:leader="none"/>
          <w:tab w:val="left" w:pos="3969" w:leader="none"/>
          <w:tab w:val="left" w:pos="5670" w:leader="none"/>
        </w:tabs>
        <w:ind w:right="-5" w:firstLine="540"/>
        <w:jc w:val="both"/>
        <w:rPr/>
      </w:pPr>
      <w:r>
        <w:rPr/>
        <w:t>Ибо миф – истинно творческое изобретение Человека. Доступное для ясного прочтения лишь тому, кто творит сам.</w:t>
      </w:r>
    </w:p>
    <w:p>
      <w:pPr>
        <w:pStyle w:val="Footnote"/>
        <w:widowControl w:val="false"/>
        <w:tabs>
          <w:tab w:val="clear" w:pos="708"/>
          <w:tab w:val="left" w:pos="2268" w:leader="none"/>
          <w:tab w:val="left" w:pos="3969" w:leader="none"/>
          <w:tab w:val="left" w:pos="5670" w:leader="none"/>
        </w:tabs>
        <w:ind w:right="-5" w:firstLine="540"/>
        <w:jc w:val="both"/>
        <w:rPr>
          <w:b/>
          <w:b/>
          <w:bCs/>
        </w:rPr>
      </w:pPr>
      <w:r>
        <w:rPr>
          <w:b/>
          <w:bCs/>
        </w:rPr>
        <w:t>5) Синкретично-слагаемый метод.</w:t>
      </w:r>
    </w:p>
    <w:p>
      <w:pPr>
        <w:pStyle w:val="Footnote"/>
        <w:widowControl w:val="false"/>
        <w:tabs>
          <w:tab w:val="clear" w:pos="708"/>
          <w:tab w:val="left" w:pos="2268" w:leader="none"/>
          <w:tab w:val="left" w:pos="3969" w:leader="none"/>
          <w:tab w:val="left" w:pos="5670" w:leader="none"/>
        </w:tabs>
        <w:ind w:right="-5" w:firstLine="540"/>
        <w:jc w:val="both"/>
        <w:rPr/>
      </w:pPr>
      <w:r>
        <w:rPr/>
        <w:t>Теоретически представляет собой наиболее правильное соединение, возможно, верно прочитанной информации,– извлечённой всеми четырьмя предыдущими способами ( с добавлением исторической лингвистики и данных наук, в которых историки, как правило, ни черта не смыслят сами ) – и якобы служит основой всех наших исторических реконструкций и знаний. НО!!! Уравнение с четырьмя неизвестными, даже сведённое в систему, не решается хотя бы потому, что история – не математика. Ярчайший пример такого рода: лингвистические философствования персонажей Стругацких в “Попытке к бегству” на тему, откуда пришло выражение «дрожишь, как банный лист».</w:t>
      </w:r>
    </w:p>
    <w:p>
      <w:pPr>
        <w:pStyle w:val="Footnote"/>
        <w:widowControl w:val="false"/>
        <w:tabs>
          <w:tab w:val="clear" w:pos="708"/>
          <w:tab w:val="left" w:pos="2268" w:leader="none"/>
          <w:tab w:val="left" w:pos="3969" w:leader="none"/>
          <w:tab w:val="left" w:pos="5670" w:leader="none"/>
        </w:tabs>
        <w:ind w:right="-5" w:firstLine="540"/>
        <w:jc w:val="both"/>
        <w:rPr/>
      </w:pPr>
      <w:r>
        <w:rPr/>
        <w:t xml:space="preserve">: Читатель понимает, что герои структуральной лингвистики изначально “крепко зашибаются”, бо выражения-то два ( “прилип, как банный лист” и “дрожит, как осиновый листок” ) — но в том и прелесть данного эпизода: </w:t>
      </w:r>
      <w:r>
        <w:rPr>
          <w:i/>
          <w:iCs/>
        </w:rPr>
        <w:t>как красиво и логично они объясняют то, чего в природе никогда не было!..</w:t>
      </w:r>
    </w:p>
    <w:p>
      <w:pPr>
        <w:pStyle w:val="Footnote"/>
        <w:widowControl w:val="false"/>
        <w:tabs>
          <w:tab w:val="clear" w:pos="708"/>
          <w:tab w:val="left" w:pos="2268" w:leader="none"/>
          <w:tab w:val="left" w:pos="3969" w:leader="none"/>
          <w:tab w:val="left" w:pos="5670" w:leader="none"/>
        </w:tabs>
        <w:ind w:right="-5" w:firstLine="540"/>
        <w:jc w:val="both"/>
        <w:rPr/>
      </w:pPr>
      <w:r>
        <w:rPr/>
        <w:tab/>
        <w:tab/>
      </w:r>
      <w:r>
        <w:rPr>
          <w:i/>
          <w:iCs/>
        </w:rPr>
        <w:t>— Вывод, неприятный для многих: историки лишь делают вид, что знают прошлое.</w:t>
      </w:r>
    </w:p>
    <w:p>
      <w:pPr>
        <w:pStyle w:val="Footnote"/>
        <w:widowControl w:val="false"/>
        <w:tabs>
          <w:tab w:val="clear" w:pos="708"/>
          <w:tab w:val="left" w:pos="2268" w:leader="none"/>
          <w:tab w:val="left" w:pos="3969" w:leader="none"/>
          <w:tab w:val="left" w:pos="5670" w:leader="none"/>
        </w:tabs>
        <w:ind w:right="-5" w:firstLine="540"/>
        <w:jc w:val="both"/>
        <w:rPr>
          <w:b/>
          <w:b/>
          <w:bCs/>
          <w:i/>
          <w:i/>
          <w:iCs/>
        </w:rPr>
      </w:pPr>
      <w:r>
        <w:rPr>
          <w:b/>
          <w:bCs/>
          <w:i/>
          <w:iCs/>
        </w:rPr>
        <w:t>Причём сегодня одно, а завтра другое.</w:t>
      </w:r>
    </w:p>
    <w:p>
      <w:pPr>
        <w:pStyle w:val="Footnote"/>
        <w:widowControl w:val="false"/>
        <w:tabs>
          <w:tab w:val="clear" w:pos="708"/>
          <w:tab w:val="left" w:pos="2268" w:leader="none"/>
          <w:tab w:val="left" w:pos="3969" w:leader="none"/>
          <w:tab w:val="left" w:pos="5670" w:leader="none"/>
        </w:tabs>
        <w:ind w:right="-5" w:firstLine="540"/>
        <w:jc w:val="both"/>
        <w:rPr/>
      </w:pPr>
      <w:r>
        <w:rPr/>
        <w:t>Отсюда ненависть к историкам, вспыхнувшая в сознании “поколения восьмидесятых/девяностых” в нашей стране, когда всем стало ясно: 70 лет совдеповские историки врали, врали, врали… И старательно уничтожали действительную информацию о прошлом.</w:t>
      </w:r>
    </w:p>
    <w:p>
      <w:pPr>
        <w:pStyle w:val="Footnote"/>
        <w:widowControl w:val="false"/>
        <w:tabs>
          <w:tab w:val="clear" w:pos="708"/>
          <w:tab w:val="left" w:pos="2268" w:leader="none"/>
          <w:tab w:val="left" w:pos="3969" w:leader="none"/>
          <w:tab w:val="left" w:pos="5670" w:leader="none"/>
        </w:tabs>
        <w:ind w:right="-5" w:firstLine="540"/>
        <w:jc w:val="both"/>
        <w:rPr/>
      </w:pPr>
      <w:r>
        <w:rPr/>
        <w:t>Но если б – только “совдеповские историки”!</w:t>
      </w:r>
    </w:p>
    <w:p>
      <w:pPr>
        <w:pStyle w:val="Footnote"/>
        <w:widowControl w:val="false"/>
        <w:tabs>
          <w:tab w:val="clear" w:pos="708"/>
          <w:tab w:val="left" w:pos="2268" w:leader="none"/>
          <w:tab w:val="left" w:pos="3969" w:leader="none"/>
          <w:tab w:val="left" w:pos="5670" w:leader="none"/>
        </w:tabs>
        <w:ind w:right="-5" w:firstLine="540"/>
        <w:jc w:val="both"/>
        <w:rPr/>
      </w:pPr>
      <w:r>
        <w:rPr/>
      </w:r>
    </w:p>
    <w:p>
      <w:pPr>
        <w:pStyle w:val="Footnote"/>
        <w:widowControl w:val="false"/>
        <w:tabs>
          <w:tab w:val="clear" w:pos="708"/>
          <w:tab w:val="left" w:pos="2268" w:leader="none"/>
          <w:tab w:val="left" w:pos="3969" w:leader="none"/>
          <w:tab w:val="left" w:pos="5670" w:leader="none"/>
        </w:tabs>
        <w:ind w:right="-5" w:firstLine="540"/>
        <w:jc w:val="both"/>
        <w:rPr/>
      </w:pPr>
      <w:r>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Footnote"/>
        <w:widowControl w:val="false"/>
        <w:tabs>
          <w:tab w:val="clear" w:pos="708"/>
          <w:tab w:val="left" w:pos="2268" w:leader="none"/>
          <w:tab w:val="left" w:pos="3969" w:leader="none"/>
          <w:tab w:val="left" w:pos="5670" w:leader="none"/>
        </w:tabs>
        <w:ind w:right="-5" w:firstLine="540"/>
        <w:jc w:val="both"/>
        <w:rPr/>
      </w:pPr>
      <w:r>
        <w:rPr/>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Масштаб периодического уничтожения древних знаний и их носителей в истории человечества </w:t>
      </w:r>
      <w:r>
        <w:rPr>
          <w:i/>
          <w:iCs/>
        </w:rPr>
        <w:t>не может не ужасать</w:t>
      </w:r>
      <w:r>
        <w:rPr/>
        <w:t> — Александрийская библиотека, что была поистине уникальным хранилищем накопленной философами, учёными и жрецами информации, сжигалась “за еретичность” содержащихся в ней трудов трижды ( в соответствии с религиозным самодурством очередного властителя,– сотни тысяч, если не миллионы, бесценных древних документов и исторических свидетельств сгорели в том огне ); 200.000 философских, научных и исторических трудов было сожжено в Пергамской библиотеке; “без вести пропали” уникальная коллекция манускриптов Писистрата в Афинах, библиотека Иерусалимского храма, библиотека храма Пта в Мемфисе,– а сколько воистину замечательнейших документов сгорело в сожжённом Нероном Риме? Сколько документальных свидетельств оставили нам сами римляне об уничтоженных ими этрусках??? Историк Плиний всерьёз радовался, что «во времена цезаря Тиберия  друиды были его властью полностью истреблены вместе с другими такими же, как они, врачевателями, пророками и колдунами». Несмотря на пользование алфавитом, родственным греческому</w:t>
      </w:r>
      <w:r>
        <w:rPr>
          <w:rStyle w:val="FootnoteCharacters"/>
          <w:rStyle w:val="FootnoteAnchor"/>
        </w:rPr>
        <w:footnoteReference w:id="334"/>
      </w:r>
      <w:r>
        <w:rPr/>
        <w:t>, друиды предпочитали устное хранение важнейшей для них ( и по заключению очевидцев, весьма объёмной ) информации естественно-философского, исторического, мифологического, астрономического и магического рода. С уничтожением непосредственных носителей этих знаний исчезла и оберегаемая ими от “непосвящённых” информация. Но этого было мало – доступные римлянам немногочисленные друидские тексты были также старательно уничтожены. Подобных случаев, наряду с известным отвращением к знаниям “власти вообще” в истории древнего мира известно столько ( например, в Спарте неграмотность почиталась на всех государственных и военных уровнях, тогда как знающие алфавит вызывали презрение ), что это позволило Уильяму Блейку с гневом заключить: «Ни Греция с Римом, ни Вавилон с Египтом не стояли у истоков Искусств и Наук, как это принято думать; напротив – они их преследовали и уничтожали».</w:t>
      </w:r>
    </w:p>
    <w:p>
      <w:pPr>
        <w:pStyle w:val="Footnote"/>
        <w:widowControl w:val="false"/>
        <w:tabs>
          <w:tab w:val="clear" w:pos="708"/>
          <w:tab w:val="left" w:pos="2268" w:leader="none"/>
          <w:tab w:val="left" w:pos="3969" w:leader="none"/>
          <w:tab w:val="left" w:pos="5670" w:leader="none"/>
        </w:tabs>
        <w:ind w:right="-5" w:firstLine="540"/>
        <w:jc w:val="both"/>
        <w:rPr/>
      </w:pPr>
      <w:r>
        <w:rPr/>
        <w:t>Об уничтожении монастырских библиотек в “прогрессивную эпоху Возрождения” сполна поведал Петрарка.</w:t>
      </w:r>
      <w:r>
        <w:rPr>
          <w:rStyle w:val="FootnoteCharacters"/>
          <w:rStyle w:val="FootnoteAnchor"/>
        </w:rPr>
        <w:footnoteReference w:id="335"/>
      </w:r>
      <w:r>
        <w:rPr/>
        <w:t xml:space="preserve"> Бесценные свидетельства познаний древних аутсайдеров научной, религиозной, философской и мистической мысли – уцелевшие от уничтожения во все предидущие эпохи, включая варварское раннее средневековье! – полыхали кострами, освещая ночь европейского христианского возрождения. Из всего литературного наследия языка ронго-ронго ( цивилизация острова Пасхи, создавшая загадочные каменные статуи ), осталось лишь несколько кулинарных рецептов и советов по возделыванию сельскохозяйственных культур. Остальное уничтожено вместе с языком.</w:t>
      </w:r>
      <w:r>
        <w:rPr>
          <w:rStyle w:val="FootnoteCharacters"/>
          <w:rStyle w:val="FootnoteAnchor"/>
        </w:rPr>
        <w:footnoteReference w:id="336"/>
      </w:r>
      <w:r>
        <w:rPr/>
        <w:t xml:space="preserve"> Диего де Ланда старательно собрал все кодексы майя,– и затем устроил из библиотеки целого народа грандиозное аутодафе. “Для истории” сохранив лишь два, которые снабдил собственным “переводом” и отправил в музей Ватикана. Если думайте, что кодексы эти относились к истории, научным, религиозным или философским воззрениям майя – сильно зашибаетесь. Ланда знал, что делал. И знал так хорошо, что язык майя лишь спустя 400 лет смог расшифровать Ю. Кнорозов. Но где взять уничтоженные тексты? Из каких источников, даже зная язык, можно </w:t>
      </w:r>
      <w:r>
        <w:rPr>
          <w:i/>
        </w:rPr>
        <w:t>теперь</w:t>
      </w:r>
      <w:r>
        <w:rPr/>
        <w:t xml:space="preserve"> составить представление об уровне познаний жрецов майя в области математики, астрономии, физики, химии?</w:t>
      </w:r>
    </w:p>
    <w:p>
      <w:pPr>
        <w:pStyle w:val="Footnote"/>
        <w:widowControl w:val="false"/>
        <w:tabs>
          <w:tab w:val="clear" w:pos="708"/>
          <w:tab w:val="left" w:pos="2268" w:leader="none"/>
          <w:tab w:val="left" w:pos="3969" w:leader="none"/>
          <w:tab w:val="left" w:pos="5670" w:leader="none"/>
        </w:tabs>
        <w:ind w:right="-5" w:firstLine="540"/>
        <w:jc w:val="both"/>
        <w:rPr/>
      </w:pPr>
      <w:r>
        <w:rPr/>
        <w:t xml:space="preserve">: Царь, возглавивший в </w:t>
      </w:r>
      <w:r>
        <w:rPr>
          <w:lang w:val="en-US"/>
        </w:rPr>
        <w:t>XIV</w:t>
      </w:r>
      <w:r>
        <w:rPr/>
        <w:t xml:space="preserve"> веке до нашей эры так называемую “новую династию” государства хеттов, уничтожил все глинописные таблички за предшествующий тысячелетний период и объявил, что история начинается с него, хорошего; аналогично поступил в 213 году до н. э. китайский император Шихуянди</w:t>
      </w:r>
      <w:r>
        <w:rPr>
          <w:rStyle w:val="FootnoteCharacters"/>
          <w:rStyle w:val="FootnoteAnchor"/>
        </w:rPr>
        <w:footnoteReference w:id="337"/>
      </w:r>
      <w:r>
        <w:rPr/>
        <w:t>, уничтоживший все книги в стране, кроме гадательных, врачебных и сельскохозяйственных,– вслед за книгами ликвидировал всех историков и для острастки при стечении народа живьём закопал в землю 400 астрономов, философов и конфуцианцев</w:t>
      </w:r>
      <w:r>
        <w:rPr>
          <w:rStyle w:val="FootnoteCharacters"/>
          <w:rStyle w:val="FootnoteAnchor"/>
        </w:rPr>
        <w:footnoteReference w:id="338"/>
      </w:r>
      <w:r>
        <w:rPr/>
        <w:t>…</w:t>
      </w:r>
    </w:p>
    <w:p>
      <w:pPr>
        <w:pStyle w:val="Footnote"/>
        <w:widowControl w:val="false"/>
        <w:tabs>
          <w:tab w:val="clear" w:pos="708"/>
          <w:tab w:val="left" w:pos="2268" w:leader="none"/>
          <w:tab w:val="left" w:pos="3969" w:leader="none"/>
          <w:tab w:val="left" w:pos="5670" w:leader="none"/>
        </w:tabs>
        <w:ind w:right="-5" w:firstLine="540"/>
        <w:jc w:val="both"/>
        <w:rPr/>
      </w:pPr>
      <w:r>
        <w:rPr/>
        <w:t>Цитата из книги «Погребённые царства Китая»</w:t>
      </w:r>
      <w:r>
        <w:rPr>
          <w:rStyle w:val="FootnoteCharacters"/>
          <w:rStyle w:val="FootnoteAnchor"/>
        </w:rPr>
        <w:footnoteReference w:id="339"/>
      </w:r>
      <w:r>
        <w:rPr/>
        <w:t>:</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Грабители могил вряд ли были почитателями памятников древности. Например, когда в 281 году нашей эры грабители проникли в гробницу царя, похороненного в </w:t>
      </w:r>
      <w:r>
        <w:rPr>
          <w:lang w:val="en-US"/>
        </w:rPr>
        <w:t>III</w:t>
      </w:r>
      <w:r>
        <w:rPr/>
        <w:t xml:space="preserve"> веке до нашей эры, они обнаружили коллекцию бамбуковых пластинок с надписями, которая для археологов могла оказаться бесценной. Эти пластинки традиционно использовались для регистрации событий и фактов; связанные друг с другом, они образовывали длинные тексты и могли сворачиваться рулонами. Грабители охапками брали несвязанные пластинки и поджигали их, как факелы, чтобы осветить разворовываемую гробницу в поисках “более ценной” добычи. Таким образом, драгоценные записи, которые могли бы раскрыть многие тайны прошлого, были потеряны для будущих поколений, за несколько минут превратившись в золу.»</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что </w:t>
      </w:r>
      <w:r>
        <w:rPr>
          <w:i/>
          <w:iCs/>
        </w:rPr>
        <w:t>теперь</w:t>
      </w:r>
      <w:r>
        <w:rPr/>
        <w:t xml:space="preserve"> можно узнать о подлинном прошлом Китайской цивилизации, как интерпретировать археологические находки?..</w:t>
      </w:r>
    </w:p>
    <w:p>
      <w:pPr>
        <w:pStyle w:val="Footnote"/>
        <w:widowControl w:val="false"/>
        <w:tabs>
          <w:tab w:val="clear" w:pos="708"/>
          <w:tab w:val="left" w:pos="2340" w:leader="none"/>
          <w:tab w:val="left" w:pos="3969" w:leader="none"/>
          <w:tab w:val="left" w:pos="5670" w:leader="none"/>
        </w:tabs>
        <w:ind w:right="-5" w:firstLine="540"/>
        <w:jc w:val="both"/>
        <w:rPr>
          <w:i/>
          <w:i/>
        </w:rPr>
      </w:pPr>
      <w:r>
        <w:rPr/>
        <w:tab/>
        <w:t xml:space="preserve">: Наш российский самовыродок Иван Грозный методично закупал у заезжих купцов привозимые ими книги; если содержания не понимал, лично сжигал на костре – прочие “от греха подальше” отправлял “на хранение” в кремлёвские подвалы. Где они предоставлялись подземным сырости и плесени и периодически затоплявшим секретные схроны грунтовым и нивальным водам. Но если бы  – “только водам”! Уже за время хозяйничанья в Кремле большевиков канализация по меньшей мере дважды затопляла все кремлёвские подземелья “по самую ватерлинию” — так что слухи о библиотеке Ивана Кровавого “немного того”: </w:t>
      </w:r>
      <w:r>
        <w:rPr>
          <w:i/>
          <w:iCs/>
        </w:rPr>
        <w:t>очень сильно преувеличены</w:t>
      </w:r>
      <w:r>
        <w:rPr/>
        <w:t xml:space="preserve"> романтически настроенными кладоискателями. Заявляю это, как спелестолог, хорошо знающий, что такое Подземля и как она относится к бумаге — всего за три месяца хранения в каменоломне бумажный лист приходит в полную негодность; за пару десятков лет уничтожается практически без остатка… Так что же ищут под землёй фантазёры-романтики? Не книгохранилище было оборудовано по приказу Ивана Грозного – </w:t>
      </w:r>
      <w:r>
        <w:rPr>
          <w:i/>
        </w:rPr>
        <w:t>книгоуничтожилище.</w:t>
      </w:r>
    </w:p>
    <w:p>
      <w:pPr>
        <w:pStyle w:val="Footnote"/>
        <w:widowControl w:val="false"/>
        <w:tabs>
          <w:tab w:val="clear" w:pos="708"/>
          <w:tab w:val="left" w:pos="2340" w:leader="none"/>
          <w:tab w:val="left" w:pos="3969" w:leader="none"/>
          <w:tab w:val="left" w:pos="5670" w:leader="none"/>
        </w:tabs>
        <w:ind w:right="-5" w:firstLine="540"/>
        <w:jc w:val="both"/>
        <w:rPr/>
      </w:pPr>
      <w:r>
        <w:rPr/>
        <w:tab/>
        <w:tab/>
        <w:t>– Следуем дальше по нашему скорбному и весьма выборочному списку.</w:t>
      </w:r>
    </w:p>
    <w:p>
      <w:pPr>
        <w:pStyle w:val="Footnote"/>
        <w:widowControl w:val="false"/>
        <w:tabs>
          <w:tab w:val="clear" w:pos="708"/>
          <w:tab w:val="left" w:pos="2340" w:leader="none"/>
          <w:tab w:val="left" w:pos="3969" w:leader="none"/>
          <w:tab w:val="left" w:pos="5670" w:leader="none"/>
        </w:tabs>
        <w:ind w:right="-5" w:firstLine="540"/>
        <w:jc w:val="both"/>
        <w:rPr/>
      </w:pPr>
      <w:r>
        <w:rPr/>
        <w:t xml:space="preserve">Во время инквизиции в Европе, помимо ни в чём не повинных людей, павших по навету соседей-завистников, было сожжено </w:t>
      </w:r>
      <w:r>
        <w:rPr>
          <w:i/>
          <w:iCs/>
        </w:rPr>
        <w:t>столько</w:t>
      </w:r>
      <w:r>
        <w:rPr/>
        <w:t xml:space="preserve"> древних книг, манускриптов, папирусов и пергаментов,– столько Хранителей Древнего Знания и отмеченных печатью Космоса действительных экстрасенсов, </w:t>
      </w:r>
      <w:r>
        <w:rPr>
          <w:i/>
          <w:iCs/>
        </w:rPr>
        <w:t>что</w:t>
      </w:r>
      <w:r>
        <w:rPr/>
        <w:t xml:space="preserve"> </w:t>
      </w:r>
      <w:r>
        <w:rPr>
          <w:i/>
          <w:iCs/>
        </w:rPr>
        <w:t>даже приблизительный порядок этого числа определить не представляется возможным.</w:t>
      </w:r>
    </w:p>
    <w:p>
      <w:pPr>
        <w:pStyle w:val="Footnote"/>
        <w:widowControl w:val="false"/>
        <w:tabs>
          <w:tab w:val="clear" w:pos="708"/>
          <w:tab w:val="left" w:pos="2340" w:leader="none"/>
          <w:tab w:val="left" w:pos="3969" w:leader="none"/>
          <w:tab w:val="left" w:pos="5670" w:leader="none"/>
        </w:tabs>
        <w:ind w:right="-5" w:firstLine="540"/>
        <w:jc w:val="both"/>
        <w:rPr/>
      </w:pPr>
      <w:r>
        <w:rPr/>
        <w:t xml:space="preserve">Не буду ссылаться на знаменитую и переизданную ныне «Молох Ведьм», как и на прочие, </w:t>
      </w:r>
      <w:r>
        <w:rPr>
          <w:i/>
          <w:iCs/>
        </w:rPr>
        <w:t xml:space="preserve">как бы </w:t>
      </w:r>
      <w:r>
        <w:rPr/>
        <w:t>документальные свидетельства — приведу один, достаточно незначительный эпизод. Даже не эпизод –</w:t>
      </w:r>
    </w:p>
    <w:p>
      <w:pPr>
        <w:pStyle w:val="Footnote"/>
        <w:widowControl w:val="false"/>
        <w:tabs>
          <w:tab w:val="clear" w:pos="708"/>
          <w:tab w:val="left" w:pos="2340" w:leader="none"/>
          <w:tab w:val="left" w:pos="3969" w:leader="none"/>
          <w:tab w:val="left" w:pos="5670" w:leader="none"/>
        </w:tabs>
        <w:ind w:right="-5" w:firstLine="540"/>
        <w:jc w:val="both"/>
        <w:rPr/>
      </w:pPr>
      <w:r>
        <w:rPr/>
        <w:t xml:space="preserve">: характерную чёрточку. </w:t>
      </w:r>
      <w:r>
        <w:rPr>
          <w:b/>
          <w:bCs/>
          <w:i/>
          <w:iCs/>
        </w:rPr>
        <w:t>Тень эпохи –</w:t>
      </w:r>
    </w:p>
    <w:p>
      <w:pPr>
        <w:pStyle w:val="Footnote"/>
        <w:widowControl w:val="false"/>
        <w:tabs>
          <w:tab w:val="clear" w:pos="708"/>
          <w:tab w:val="left" w:pos="2340" w:leader="none"/>
          <w:tab w:val="left" w:pos="3969" w:leader="none"/>
          <w:tab w:val="left" w:pos="5670" w:leader="none"/>
        </w:tabs>
        <w:ind w:right="-5" w:firstLine="540"/>
        <w:jc w:val="both"/>
        <w:rPr/>
      </w:pPr>
      <w:r>
        <w:rPr/>
        <w:t>«Верховный судья Реми Лоренский отправил на костёр восемьсот ведьм и очень гордился своей политикой устрашения. Один раз он сказал: – Я славен своей справедливостью настолько, что шестнадцать схваченных на днях пленниц удавились сами, не дожидаясь палача.»</w:t>
      </w:r>
      <w:r>
        <w:rPr>
          <w:rStyle w:val="FootnoteCharacters"/>
          <w:rStyle w:val="FootnoteAnchor"/>
        </w:rPr>
        <w:footnoteReference w:id="340"/>
      </w:r>
    </w:p>
    <w:p>
      <w:pPr>
        <w:pStyle w:val="Footnote"/>
        <w:widowControl w:val="false"/>
        <w:tabs>
          <w:tab w:val="clear" w:pos="708"/>
          <w:tab w:val="left" w:pos="2340" w:leader="none"/>
          <w:tab w:val="left" w:pos="3969" w:leader="none"/>
          <w:tab w:val="left" w:pos="5670" w:leader="none"/>
        </w:tabs>
        <w:ind w:right="-5" w:firstLine="540"/>
        <w:jc w:val="both"/>
        <w:rPr/>
      </w:pPr>
      <w:r>
        <w:rPr/>
        <w:t>Примечательно выглядело одно из самых распространённых “испытаний” на экстрасенсорную, сиречь колдовскую, ‘вшивость’: связанную дугой ( руки с ногами за спиной ) подозреваемую макали в колодец. Если захлёбывалась,– пардон, ошиблись. Если не захлёбывалась и не умирала от переохлаждения — значит, ведьма. В костёр.</w:t>
      </w:r>
    </w:p>
    <w:p>
      <w:pPr>
        <w:pStyle w:val="Footnote"/>
        <w:widowControl w:val="false"/>
        <w:tabs>
          <w:tab w:val="clear" w:pos="708"/>
          <w:tab w:val="left" w:pos="2340" w:leader="none"/>
          <w:tab w:val="left" w:pos="3969" w:leader="none"/>
          <w:tab w:val="left" w:pos="5670" w:leader="none"/>
        </w:tabs>
        <w:ind w:right="-5" w:firstLine="540"/>
        <w:jc w:val="both"/>
        <w:rPr/>
      </w:pPr>
      <w:r>
        <w:rPr/>
        <w:tab/>
        <w:tab/>
        <w:t>: Обнаруженные в домах еретиков книги сжигали подряд. Не читая. Просто “по факту обнаружения”,–</w:t>
      </w:r>
    </w:p>
    <w:p>
      <w:pPr>
        <w:pStyle w:val="Footnote"/>
        <w:widowControl w:val="false"/>
        <w:tabs>
          <w:tab w:val="clear" w:pos="708"/>
          <w:tab w:val="left" w:pos="2340" w:leader="none"/>
          <w:tab w:val="left" w:pos="3969" w:leader="none"/>
          <w:tab w:val="left" w:pos="5670" w:leader="none"/>
        </w:tabs>
        <w:ind w:right="-5" w:firstLine="540"/>
        <w:jc w:val="both"/>
        <w:rPr/>
      </w:pPr>
      <w:r>
        <w:rPr/>
        <w:tab/>
        <w:t>— Но сколько книг, памятников истории и культуры ( также писателей, философов, учёных ) было уничтожено фашистами, коммунистами, талибами, маодзедуновскими хунвейбинами и мальчиками с мотыгами Полпота – кто-нибудь подсчитал??? Забудьте, что на территории Камбоджи существовали подземные и прочие храмы, хранящие культурные богатства тысячелетней истории этой страны,– с 1970 года история прекратила в ней течение своё. В сравнении с этим Диего де Ланда, что “всего лишь” спалил библиотеку вымирающего народа, растерявшего к приходу европейцев даже остатки “былой интеллигентности”, выглядит просто мелким хулиганом, типичным для соответствующей эпохи,–</w:t>
      </w:r>
    </w:p>
    <w:p>
      <w:pPr>
        <w:pStyle w:val="Footnote"/>
        <w:widowControl w:val="false"/>
        <w:tabs>
          <w:tab w:val="clear" w:pos="708"/>
          <w:tab w:val="left" w:pos="2268" w:leader="none"/>
          <w:tab w:val="left" w:pos="3969" w:leader="none"/>
          <w:tab w:val="left" w:pos="5670" w:leader="none"/>
        </w:tabs>
        <w:ind w:right="-5" w:firstLine="540"/>
        <w:jc w:val="both"/>
        <w:rPr/>
      </w:pPr>
      <w:r>
        <w:rPr/>
        <w:t xml:space="preserve">: Не удивительно, что сберегающим Древние Истины приходилось всячески маскироваться и шхериться от прочих – и прятать, шифровать свои тексты и знания,— как </w:t>
      </w:r>
      <w:r>
        <w:rPr>
          <w:i/>
          <w:iCs/>
        </w:rPr>
        <w:t>не удивительна</w:t>
      </w:r>
      <w:r>
        <w:rPr/>
        <w:t xml:space="preserve"> наша всеобщая неосведомлённость о былых научно-технических и мистических достижениях предков.</w:t>
      </w:r>
    </w:p>
    <w:p>
      <w:pPr>
        <w:pStyle w:val="Footnote"/>
        <w:widowControl w:val="false"/>
        <w:tabs>
          <w:tab w:val="clear" w:pos="708"/>
          <w:tab w:val="left" w:pos="2268" w:leader="none"/>
          <w:tab w:val="left" w:pos="3969" w:leader="none"/>
          <w:tab w:val="left" w:pos="5670" w:leader="none"/>
        </w:tabs>
        <w:ind w:right="-5" w:firstLine="540"/>
        <w:jc w:val="both"/>
        <w:rPr/>
      </w:pPr>
      <w:r>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
          <w:bCs/>
          <w:i/>
          <w:iCs/>
          <w:sz w:val="20"/>
        </w:rPr>
        <w:tab/>
        <w:t>: Удивительно, что мы вообще хоть что-то знаем о Прошл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rPr>
      </w:pPr>
      <w:r>
        <w:rPr>
          <w:b/>
          <w:bCs/>
          <w:i/>
          <w:iCs/>
          <w:sz w:val="20"/>
        </w:rPr>
      </w:r>
      <w:r>
        <w:br w:type="page"/>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color w:val="FF0000"/>
          <w:sz w:val="20"/>
        </w:rPr>
      </w:pPr>
      <w:r>
        <w:rPr>
          <w:b/>
          <w:bCs/>
          <w:i/>
          <w:iCs/>
          <w:color w:val="FF0000"/>
          <w:sz w:val="20"/>
        </w:rPr>
      </w:r>
    </w:p>
    <w:p>
      <w:pPr>
        <w:pStyle w:val="Heading3"/>
        <w:keepNext w:val="false"/>
        <w:widowControl w:val="false"/>
        <w:ind w:right="715" w:firstLine="540"/>
        <w:rPr>
          <w:color w:val="000000"/>
          <w:sz w:val="24"/>
        </w:rPr>
      </w:pPr>
      <w:hyperlink w:anchor="_top">
        <w:bookmarkStart w:id="24" w:name="__RefHeading___Toc132711847"/>
        <w:bookmarkEnd w:id="24"/>
        <w:r>
          <w:rPr>
            <w:rStyle w:val="InternetLink"/>
            <w:color w:val="000000"/>
            <w:sz w:val="24"/>
            <w:u w:val="none"/>
          </w:rPr>
          <w:t>О НАСТОЯЩЕМ</w:t>
        </w:r>
      </w:hyperlink>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color w:val="FF0000"/>
          <w:sz w:val="20"/>
          <w:szCs w:val="20"/>
        </w:rPr>
      </w:pPr>
      <w:r>
        <w:rPr>
          <w:b/>
          <w:bCs/>
          <w:i/>
          <w:iCs/>
          <w:color w:val="FF000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color w:val="FF0000"/>
          <w:sz w:val="20"/>
          <w:szCs w:val="20"/>
        </w:rPr>
      </w:pPr>
      <w:r>
        <w:rPr>
          <w:b/>
          <w:bCs/>
          <w:i/>
          <w:iCs/>
          <w:color w:val="FF000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color w:val="FF0000"/>
          <w:sz w:val="20"/>
          <w:szCs w:val="20"/>
        </w:rPr>
      </w:pPr>
      <w:r>
        <w:rPr>
          <w:b/>
          <w:bCs/>
          <w:i/>
          <w:iCs/>
          <w:color w:val="FF000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bCs/>
          <w:i/>
          <w:i/>
          <w:iCs/>
          <w:sz w:val="20"/>
          <w:szCs w:val="20"/>
        </w:rPr>
      </w:pPr>
      <w:r>
        <w:rPr>
          <w:bCs/>
          <w:i/>
          <w:iCs/>
          <w:sz w:val="20"/>
          <w:szCs w:val="20"/>
        </w:rPr>
        <w:t>«Я не пытаюсь склонить на свою сторон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bCs/>
          <w:i/>
          <w:i/>
          <w:iCs/>
          <w:sz w:val="20"/>
          <w:szCs w:val="20"/>
        </w:rPr>
      </w:pPr>
      <w:r>
        <w:rPr>
          <w:bCs/>
          <w:i/>
          <w:iCs/>
          <w:sz w:val="20"/>
          <w:szCs w:val="20"/>
        </w:rPr>
        <w:t>или обратить в какую-то вер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bCs/>
          <w:i/>
          <w:i/>
          <w:iCs/>
          <w:sz w:val="20"/>
          <w:szCs w:val="20"/>
        </w:rPr>
      </w:pPr>
      <w:r>
        <w:rPr>
          <w:bCs/>
          <w:i/>
          <w:iCs/>
          <w:sz w:val="20"/>
          <w:szCs w:val="20"/>
        </w:rPr>
        <w:t>Я ни к чему не призываю.</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bCs/>
          <w:i/>
          <w:i/>
          <w:iCs/>
          <w:sz w:val="20"/>
          <w:szCs w:val="20"/>
        </w:rPr>
      </w:pPr>
      <w:r>
        <w:rPr>
          <w:bCs/>
          <w:i/>
          <w:iCs/>
          <w:sz w:val="20"/>
          <w:szCs w:val="20"/>
        </w:rPr>
        <w:t>У меня имеется лишь голое знани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bCs/>
          <w:iCs/>
          <w:sz w:val="20"/>
          <w:szCs w:val="20"/>
        </w:rPr>
      </w:pPr>
      <w:r>
        <w:rPr>
          <w:bCs/>
          <w:iCs/>
          <w:sz w:val="20"/>
          <w:szCs w:val="20"/>
        </w:rPr>
        <w:t>О. Див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bCs/>
          <w:iCs/>
          <w:sz w:val="20"/>
          <w:szCs w:val="20"/>
        </w:rPr>
      </w:pPr>
      <w:r>
        <w:rPr>
          <w:bCs/>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color w:val="FF0000"/>
          <w:sz w:val="20"/>
          <w:szCs w:val="20"/>
        </w:rPr>
      </w:pPr>
      <w:r>
        <w:rPr>
          <w:b/>
          <w:bCs/>
          <w:i/>
          <w:iCs/>
          <w:color w:val="FF000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 xml:space="preserve">А теперь – итоговое рассуждение о книге доктора Реймонда Муди «Последний смех»: завершении замечательной книги «Жизнь после жизни», в которой Доктор </w:t>
      </w:r>
      <w:r>
        <w:rPr>
          <w:bCs/>
          <w:i/>
          <w:iCs/>
          <w:sz w:val="20"/>
          <w:szCs w:val="20"/>
        </w:rPr>
        <w:t>впервые в научной литературе</w:t>
      </w:r>
      <w:r>
        <w:rPr>
          <w:bCs/>
          <w:iCs/>
          <w:sz w:val="20"/>
          <w:szCs w:val="20"/>
        </w:rPr>
        <w:t xml:space="preserve"> поднял проблему “загробного существования души человека” и перевёл тысячелетнюю дискуссию об этом вопросе из исключительно метафизической плоскости в плоскость научного обсуждения и социально-бытового опыт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 Как уже говорилось, книга весьма уважаемого мной Доктора ( бакалавра и магистра гуманитарных наук, доктора философии Университета Вирджинии и доктора медицины Медицинского колледжа штата Джорджия ) настолько перекликается с этим моим произведением и поднимает столь близкие проблемы, что уклониться от её, пусть и косвенного, цитирования не представляется возможны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После выхода в свет его фундаментального исследования, что мгновенно стало самым примечательным бестселлером на всех континентах Земли и во всех странах</w:t>
      </w:r>
      <w:r>
        <w:rPr>
          <w:rStyle w:val="FootnoteCharacters"/>
          <w:rStyle w:val="FootnoteAnchor"/>
          <w:bCs/>
          <w:iCs/>
          <w:sz w:val="20"/>
          <w:szCs w:val="20"/>
        </w:rPr>
        <w:footnoteReference w:id="341"/>
      </w:r>
      <w:r>
        <w:rPr>
          <w:bCs/>
          <w:iCs/>
          <w:sz w:val="20"/>
          <w:szCs w:val="20"/>
        </w:rPr>
        <w:t>, недалёкие критики опомнились — и обрушились на собранную Доктором обширную фактографическую информацию сразу с трёх сторон. Причём стороны эти столь небезинтересны, что я приведу их описание в том порядке, в каком им уделяет внимание в своей последней книге сам Доктор:</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xml:space="preserve">1) ПАРАПСИХОЛОГИ. Под </w:t>
      </w:r>
      <w:r>
        <w:rPr>
          <w:bCs/>
          <w:i/>
          <w:iCs/>
          <w:sz w:val="20"/>
          <w:szCs w:val="20"/>
        </w:rPr>
        <w:t>парапсихологами</w:t>
      </w:r>
      <w:r>
        <w:rPr>
          <w:bCs/>
          <w:iCs/>
          <w:sz w:val="20"/>
          <w:szCs w:val="20"/>
        </w:rPr>
        <w:t xml:space="preserve"> Доктор подразумевает тех, кто, именуя себя “наследниками” древней эзотерической традиции, делает в наше время вид, что продолжает/развивает её — то есть, по его мысли, под такое определение подпадают современные экстрасенсы, медиумы, метафизики, алхимики, специалисты по магии, гаданиям, “привороту” и “сглазу”, астрологии, всевозможным “неопознанным явлениям природы” – и прочее, прочее. Кстати, Доктор весьма остроумно пытается отследить по современным словарям значение слова “парапсихология” — и неизбежно приходит к выводу: вербальное значение его настолько размыто и затемнено что так называемой “рациональной наукой”, что религиозно-философскими деятелями, что самими парапсихологами — что без смеха говорить о нём крайне сложно. Вообще данная книга Доктора преисполнена очень тонкого и подлинно интеллектуального юмора; отношение к юмору ( помимо отношения к шарлатанам-парапсихологам, упёртым представителям академической науки, неистребимому клану недалёких борзописцев и религиозным деятелям ) роднит «Последний Смех» с книгой Чарльза Форта «1001 чудо. Книга Проклятых» и с моим повествованием «Катакомбный Мэйнстрим». </w:t>
      </w:r>
      <w:r>
        <w:rPr>
          <w:bCs/>
          <w:i/>
          <w:iCs/>
          <w:sz w:val="20"/>
          <w:szCs w:val="20"/>
        </w:rPr>
        <w:t>Как справедливо подмечает Доктор, резко негативное отношение к иронии, шутке, розыгрышу, смеху и стёбу — единственная черта, что объединяет его противников и критиков. ( Если не считать интеллектуальной беспомощности. )</w:t>
      </w:r>
      <w:r>
        <w:rPr>
          <w:bCs/>
          <w:iCs/>
          <w:sz w:val="20"/>
          <w:szCs w:val="20"/>
        </w:rPr>
        <w:t xml:space="preserve"> Весьма точно и тонко оценивая современное состояние “парапсихологических наук” в целом, Доктор замечает, что более всего их апологеты напоминают ему комедиантов: как по уровню своих претензий и балаганно-развлекательной, игровой стороне своего положения в человеческом социуме – так и по “наивной вере в неизбежный хэппи энд не только нашей жизни — но и смерт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Уровень же их конкретных воззрений представляется Доктору столь смехотворно-низким, что серьёзному обсуждению не подлежит.</w:t>
      </w:r>
    </w:p>
    <w:p>
      <w:pPr>
        <w:pStyle w:val="Footnote"/>
        <w:widowControl w:val="false"/>
        <w:tabs>
          <w:tab w:val="clear" w:pos="708"/>
          <w:tab w:val="left" w:pos="2268" w:leader="none"/>
          <w:tab w:val="left" w:pos="3969" w:leader="none"/>
          <w:tab w:val="left" w:pos="5670" w:leader="none"/>
        </w:tabs>
        <w:ind w:right="-5" w:firstLine="540"/>
        <w:jc w:val="both"/>
        <w:rPr/>
      </w:pPr>
      <w:r>
        <w:rPr>
          <w:bCs/>
          <w:iCs/>
        </w:rPr>
        <w:tab/>
        <w:t>— Что достаточно важно</w:t>
      </w:r>
      <w:r>
        <w:rPr/>
        <w:t xml:space="preserve">: смехотворно низким Доктор полагает “теоретические представления” современных форейторов метафизики и парапсихологии – но никак не оценивает явления, которые развлекают публику и лежат в основе спекуляций как шарлатанов, так и действительных подвижников экстрасенсорики. </w:t>
      </w:r>
      <w:r>
        <w:rPr>
          <w:i/>
        </w:rPr>
        <w:t xml:space="preserve">Ибо явления, существующие вне зависимости от нашего представления о них, в нашей оценке, как в “разрешении” иль “запрете на существование” </w:t>
      </w:r>
      <w:r>
        <w:rPr>
          <w:b/>
          <w:i/>
        </w:rPr>
        <w:t>не нуждаютс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sz w:val="20"/>
          <w:szCs w:val="20"/>
        </w:rPr>
        <w:t>По мнению Доктора, истинную кривизну занимаемого человеческим социумом пространства передаёт не теория Эйнштейна – а такой факт, что подлинные маги и волшебники ( например, Ури Геллер и Вольф Мессинг, как и многие другие известные из истории мастера экстрасенсорики ) вынуждены были зарабатывать себе на жизнь, маскируя свой талант за балаганными фокусами и всевозможными шоу</w:t>
      </w:r>
      <w:r>
        <w:rPr>
          <w:rStyle w:val="FootnoteCharacters"/>
          <w:rStyle w:val="FootnoteAnchor"/>
          <w:sz w:val="20"/>
          <w:szCs w:val="20"/>
        </w:rPr>
        <w:footnoteReference w:id="342"/>
      </w:r>
      <w:r>
        <w:rPr>
          <w:sz w:val="20"/>
          <w:szCs w:val="20"/>
        </w:rPr>
        <w:t> – в то время как толпы ничего не стоящих шарлатанов выдают себя за кудесников, магов, целителей, хиромантов, гороскопистов, ясновидящих и проче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ab/>
        <w:t xml:space="preserve">– Каждый спелеолог и спелестолог, кому приходилось сталкиваться с так называемым “костровым тралом” ( особенно в чайничьем исполнении ) знает, что после пары/тройки ‘достоверных историй’, поведанных вдохновенным рассказчиком, </w:t>
      </w:r>
      <w:r>
        <w:rPr>
          <w:bCs/>
          <w:i/>
          <w:iCs/>
          <w:sz w:val="20"/>
          <w:szCs w:val="20"/>
        </w:rPr>
        <w:t>просто невозможно</w:t>
      </w:r>
      <w:r>
        <w:rPr>
          <w:bCs/>
          <w:iCs/>
          <w:sz w:val="20"/>
          <w:szCs w:val="20"/>
        </w:rPr>
        <w:t xml:space="preserve"> всерьёз говорить о действительно важной проблематике САЯ. И, что особенно скверно, именно такие отвязные байки разносятся по страницам газетных пипифаксов бойкими журналистскими перьями – немало приукрашиваясь при этом и, естественно, перевираясь, да ещё в уничижительно-юмористическом ключе — что “на раз” выводит проблему САЯ из области нормального, непредвзятого обсуждения. Конечно, Доктор очень тонко уловил ( и подчеркнул в своей книге ) изначально юмористический, игровой характер большинства наших разговоров о паранормальном; не менее важно его наблюдение-замечание, что лишь “человек играющий” способен судить о паранормальном “без шор на глаза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 Беда в том, что ( по крайней мере в спелеологии ) это игровое начало явно доминирует над “научным интересом”. Если же вы встретите спелестолога, одержимого искренней идеей “разобраться с Двуликой” — будьте уверены: не то, что специального – просто высшего образования у него не будет “по определению”. И даже со школьными понятиями о физике, психологии, физиологии и химии ( признаю микроскопичность этих “понятий” ) — Большая Проблема.</w:t>
      </w:r>
      <w:r>
        <w:rPr>
          <w:rStyle w:val="FootnoteCharacters"/>
          <w:rStyle w:val="FootnoteAnchor"/>
          <w:bCs/>
          <w:iCs/>
          <w:sz w:val="20"/>
          <w:szCs w:val="20"/>
        </w:rPr>
        <w:footnoteReference w:id="343"/>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ab/>
      </w:r>
      <w:r>
        <w:rPr>
          <w:b/>
          <w:bCs/>
          <w:i/>
          <w:iCs/>
          <w:sz w:val="20"/>
          <w:szCs w:val="20"/>
        </w:rPr>
        <w:t xml:space="preserve">: Что уже не смешно. </w:t>
      </w:r>
      <w:r>
        <w:rPr>
          <w:bCs/>
          <w:iCs/>
          <w:sz w:val="20"/>
          <w:szCs w:val="20"/>
        </w:rPr>
        <w:t>Ибо плодит в неисчислимом количестве следующую категорию наших оппонентов:</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2) СКЕПТИКИ. Под скептиками Доктор подразумевает тех учёных, что за твердолобость свою именовались в Америке “Фадди Дадди”. ( Мировоззрение их замечательно выражено ещё А. П. Чеховым: «Корова с нормальным коровьим разумом впервые в жизни увидела носорога. “И даже не пытайтесь мне доказать, что подобная нелепица может существовать на самом деле!” – заявила она.»</w:t>
      </w:r>
      <w:r>
        <w:rPr>
          <w:rStyle w:val="FootnoteCharacters"/>
          <w:rStyle w:val="FootnoteAnchor"/>
          <w:bCs/>
          <w:iCs/>
          <w:sz w:val="20"/>
          <w:szCs w:val="20"/>
        </w:rPr>
        <w:footnoteReference w:id="344"/>
      </w:r>
      <w:r>
        <w:rPr>
          <w:bCs/>
          <w:iCs/>
          <w:sz w:val="20"/>
          <w:szCs w:val="20"/>
        </w:rPr>
        <w:t> ) Изящно оперируя аббревиатурой самого известного объединения таких деятелей рациональной науки, Доктор называет их “вздыхающими копами” [ Английское “</w:t>
      </w:r>
      <w:r>
        <w:rPr>
          <w:bCs/>
          <w:iCs/>
          <w:sz w:val="20"/>
          <w:szCs w:val="20"/>
          <w:lang w:val="en-US"/>
        </w:rPr>
        <w:t>CSICOP</w:t>
      </w:r>
      <w:r>
        <w:rPr>
          <w:bCs/>
          <w:iCs/>
          <w:sz w:val="20"/>
          <w:szCs w:val="20"/>
        </w:rPr>
        <w:t>’</w:t>
      </w:r>
      <w:r>
        <w:rPr>
          <w:bCs/>
          <w:iCs/>
          <w:sz w:val="20"/>
          <w:szCs w:val="20"/>
          <w:lang w:val="en-US"/>
        </w:rPr>
        <w:t>s</w:t>
      </w:r>
      <w:r>
        <w:rPr>
          <w:bCs/>
          <w:iCs/>
          <w:sz w:val="20"/>
          <w:szCs w:val="20"/>
        </w:rPr>
        <w:t>” ( “</w:t>
      </w:r>
      <w:r>
        <w:rPr>
          <w:bCs/>
          <w:iCs/>
          <w:sz w:val="20"/>
          <w:szCs w:val="20"/>
          <w:lang w:val="en-US"/>
        </w:rPr>
        <w:t>Committee</w:t>
      </w:r>
      <w:r>
        <w:rPr>
          <w:bCs/>
          <w:iCs/>
          <w:sz w:val="20"/>
          <w:szCs w:val="20"/>
        </w:rPr>
        <w:t xml:space="preserve"> </w:t>
      </w:r>
      <w:r>
        <w:rPr>
          <w:bCs/>
          <w:iCs/>
          <w:sz w:val="20"/>
          <w:szCs w:val="20"/>
          <w:lang w:val="en-US"/>
        </w:rPr>
        <w:t>for</w:t>
      </w:r>
      <w:r>
        <w:rPr>
          <w:bCs/>
          <w:iCs/>
          <w:sz w:val="20"/>
          <w:szCs w:val="20"/>
        </w:rPr>
        <w:t xml:space="preserve"> </w:t>
      </w:r>
      <w:r>
        <w:rPr>
          <w:bCs/>
          <w:iCs/>
          <w:sz w:val="20"/>
          <w:szCs w:val="20"/>
          <w:lang w:val="en-US"/>
        </w:rPr>
        <w:t>the</w:t>
      </w:r>
      <w:r>
        <w:rPr>
          <w:bCs/>
          <w:iCs/>
          <w:sz w:val="20"/>
          <w:szCs w:val="20"/>
        </w:rPr>
        <w:t xml:space="preserve"> </w:t>
      </w:r>
      <w:r>
        <w:rPr>
          <w:bCs/>
          <w:iCs/>
          <w:sz w:val="20"/>
          <w:szCs w:val="20"/>
          <w:lang w:val="en-US"/>
        </w:rPr>
        <w:t>Scientific</w:t>
      </w:r>
      <w:r>
        <w:rPr>
          <w:bCs/>
          <w:iCs/>
          <w:sz w:val="20"/>
          <w:szCs w:val="20"/>
        </w:rPr>
        <w:t xml:space="preserve"> </w:t>
      </w:r>
      <w:r>
        <w:rPr>
          <w:bCs/>
          <w:iCs/>
          <w:sz w:val="20"/>
          <w:szCs w:val="20"/>
          <w:lang w:val="en-US"/>
        </w:rPr>
        <w:t>Investigation</w:t>
      </w:r>
      <w:r>
        <w:rPr>
          <w:bCs/>
          <w:iCs/>
          <w:sz w:val="20"/>
          <w:szCs w:val="20"/>
        </w:rPr>
        <w:t xml:space="preserve"> </w:t>
      </w:r>
      <w:r>
        <w:rPr>
          <w:bCs/>
          <w:iCs/>
          <w:sz w:val="20"/>
          <w:szCs w:val="20"/>
          <w:lang w:val="en-US"/>
        </w:rPr>
        <w:t>of</w:t>
      </w:r>
      <w:r>
        <w:rPr>
          <w:bCs/>
          <w:iCs/>
          <w:sz w:val="20"/>
          <w:szCs w:val="20"/>
        </w:rPr>
        <w:t xml:space="preserve"> </w:t>
      </w:r>
      <w:r>
        <w:rPr>
          <w:bCs/>
          <w:iCs/>
          <w:sz w:val="20"/>
          <w:szCs w:val="20"/>
          <w:lang w:val="en-US"/>
        </w:rPr>
        <w:t>Claims</w:t>
      </w:r>
      <w:r>
        <w:rPr>
          <w:bCs/>
          <w:iCs/>
          <w:sz w:val="20"/>
          <w:szCs w:val="20"/>
        </w:rPr>
        <w:t xml:space="preserve"> </w:t>
      </w:r>
      <w:r>
        <w:rPr>
          <w:bCs/>
          <w:iCs/>
          <w:sz w:val="20"/>
          <w:szCs w:val="20"/>
          <w:lang w:val="en-US"/>
        </w:rPr>
        <w:t>of</w:t>
      </w:r>
      <w:r>
        <w:rPr>
          <w:bCs/>
          <w:iCs/>
          <w:sz w:val="20"/>
          <w:szCs w:val="20"/>
        </w:rPr>
        <w:t xml:space="preserve"> </w:t>
      </w:r>
      <w:r>
        <w:rPr>
          <w:bCs/>
          <w:iCs/>
          <w:sz w:val="20"/>
          <w:szCs w:val="20"/>
          <w:lang w:val="en-US"/>
        </w:rPr>
        <w:t>the</w:t>
      </w:r>
      <w:r>
        <w:rPr>
          <w:bCs/>
          <w:iCs/>
          <w:sz w:val="20"/>
          <w:szCs w:val="20"/>
        </w:rPr>
        <w:t xml:space="preserve"> </w:t>
      </w:r>
      <w:r>
        <w:rPr>
          <w:bCs/>
          <w:iCs/>
          <w:sz w:val="20"/>
          <w:szCs w:val="20"/>
          <w:lang w:val="en-US"/>
        </w:rPr>
        <w:t>Paranormal</w:t>
      </w:r>
      <w:r>
        <w:rPr>
          <w:bCs/>
          <w:iCs/>
          <w:sz w:val="20"/>
          <w:szCs w:val="20"/>
        </w:rPr>
        <w:t>” ) созвучно со словосочетанием “</w:t>
      </w:r>
      <w:r>
        <w:rPr>
          <w:bCs/>
          <w:iCs/>
          <w:sz w:val="20"/>
          <w:szCs w:val="20"/>
          <w:lang w:val="en-US"/>
        </w:rPr>
        <w:t>sigh</w:t>
      </w:r>
      <w:r>
        <w:rPr>
          <w:bCs/>
          <w:iCs/>
          <w:sz w:val="20"/>
          <w:szCs w:val="20"/>
        </w:rPr>
        <w:t xml:space="preserve"> </w:t>
      </w:r>
      <w:r>
        <w:rPr>
          <w:bCs/>
          <w:iCs/>
          <w:sz w:val="20"/>
          <w:szCs w:val="20"/>
          <w:lang w:val="en-US"/>
        </w:rPr>
        <w:t>cops</w:t>
      </w:r>
      <w:r>
        <w:rPr>
          <w:bCs/>
          <w:iCs/>
          <w:sz w:val="20"/>
          <w:szCs w:val="20"/>
        </w:rPr>
        <w:t xml:space="preserve">”, что дословно переводится, как “вздыхающие копы” ] — и очень точно указывает, что эти “рационалисты” в науке присваивают себе самые настоящие полицейские функции. При чём </w:t>
      </w:r>
      <w:r>
        <w:rPr>
          <w:bCs/>
          <w:i/>
          <w:iCs/>
          <w:sz w:val="20"/>
          <w:szCs w:val="20"/>
        </w:rPr>
        <w:t>собственно наукой</w:t>
      </w:r>
      <w:r>
        <w:rPr>
          <w:bCs/>
          <w:iCs/>
          <w:sz w:val="20"/>
          <w:szCs w:val="20"/>
        </w:rPr>
        <w:t xml:space="preserve"> они не занимаются – цель всех их “научных занятий” состоит лишь в поиске, обнаружении и разоблачении “врагов рациональной научной мысли”.</w:t>
      </w:r>
      <w:r>
        <w:rPr>
          <w:rStyle w:val="FootnoteCharacters"/>
          <w:rStyle w:val="FootnoteAnchor"/>
          <w:bCs/>
          <w:iCs/>
          <w:sz w:val="20"/>
          <w:szCs w:val="20"/>
        </w:rPr>
        <w:footnoteReference w:id="345"/>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Самопровозглашённые скептики недостаточно скептичны. В противном случае они бы продолжили свои исследования и погрузились в более глубокие, основополагающие проблемы философии. Их вопросы относительно феномена паранормального ( а именно, существуют-ли экстрасенсорное восприятие, интуиция, предвидение и жизнь после смерти ) – всего лишь нечётко и неуклюже сформулированные проблемы, которые уже тридцать веков занимают философов. Невозможно решить вопрос о том, существует-ли жизнь после смерти, не разрешив более глобальную философскую дилемму, известную как проблема сознания и тела. Чтоб разобраться в якобы существующих проблемах телепатии и предвидения, нужно найти ответы на более тонкие, более сложные вопросы из области эпистемологии ( теории знания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xml:space="preserve">Дело в том, что “вздыхающие копы” вовсе не скептики. Они идеологи, которые считают, что знают ответы. Их идеология – это </w:t>
      </w:r>
      <w:r>
        <w:rPr>
          <w:bCs/>
          <w:i/>
          <w:iCs/>
          <w:sz w:val="20"/>
          <w:szCs w:val="20"/>
        </w:rPr>
        <w:t>сайентизм</w:t>
      </w:r>
      <w:r>
        <w:rPr>
          <w:bCs/>
          <w:iCs/>
          <w:sz w:val="20"/>
          <w:szCs w:val="20"/>
        </w:rPr>
        <w:t>, вера в то, что только при помощи методов и посылок так называемых “естественных”</w:t>
      </w:r>
      <w:r>
        <w:rPr>
          <w:rStyle w:val="FootnoteCharacters"/>
          <w:rStyle w:val="FootnoteAnchor"/>
          <w:bCs/>
          <w:iCs/>
          <w:sz w:val="20"/>
          <w:szCs w:val="20"/>
        </w:rPr>
        <w:footnoteReference w:id="346"/>
      </w:r>
      <w:r>
        <w:rPr>
          <w:bCs/>
          <w:iCs/>
          <w:sz w:val="20"/>
          <w:szCs w:val="20"/>
        </w:rPr>
        <w:t xml:space="preserve"> наук возможно достичь Знания. С субъективной точки зрения сайентизма остальные научные дисциплины – философия, гуманитарные и общественные науки – стоят чего-либо лишь в той мере, в какой они приспосабливают свои методы исследований к методам физических и биологических наук. [ … ] Естественно, “вздыхающие копы” заинтересованы в продолжении дискуссии о паранормальном на поверхностном уровн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 Такие понятия, как Творчество, Вдохновение ( Одухотворённость ) и Гениальность  ( Поэзия, Музыка, Живопись ) напрочь отсутствуют в лексиконе “вздыхающих копов”; при слове “юмор” они кривятся не менее, чем Геббельс при слове “культу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ab/>
        <w:t>— О, сколько раз мне приходилось бесплодно дискутировать со всевозможными “вздыхающими копами” от спелеологии!.. Году в 1979, когда любые разговоры о “Никитской обводнёнке” приравнивались к легендам и мифам, поскольку «официально её существование доказано не было”, то есть, с точки зрения “вздыхающих спелекопов”, наше Озеро подпадало под категорию САЯ наравне с Двуликой и Свечением свода, некто Бердоносов</w:t>
      </w:r>
      <w:r>
        <w:rPr>
          <w:rStyle w:val="FootnoteCharacters"/>
          <w:rStyle w:val="FootnoteAnchor"/>
          <w:bCs/>
          <w:iCs/>
          <w:sz w:val="20"/>
          <w:szCs w:val="20"/>
        </w:rPr>
        <w:footnoteReference w:id="347"/>
      </w:r>
      <w:r>
        <w:rPr>
          <w:bCs/>
          <w:iCs/>
          <w:sz w:val="20"/>
          <w:szCs w:val="20"/>
        </w:rPr>
        <w:t xml:space="preserve"> </w:t>
      </w:r>
      <w:r>
        <w:rPr>
          <w:bCs/>
          <w:i/>
          <w:iCs/>
          <w:sz w:val="20"/>
          <w:szCs w:val="20"/>
        </w:rPr>
        <w:t>хватал меня за грудки с истошным воплем:</w:t>
      </w:r>
      <w:r>
        <w:rPr>
          <w:bCs/>
          <w:iCs/>
          <w:sz w:val="20"/>
          <w:szCs w:val="20"/>
        </w:rPr>
        <w:t> – Ну, коль ты утверждаешь, что Никитское Озеро существует на самом деле — проведи меня  нем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 xml:space="preserve">: Ага. Прямо сейчас. Его, хорошего. Вынь-да-покажи ему это самое Озеро,– приведи </w:t>
      </w:r>
      <w:r>
        <w:rPr>
          <w:bCs/>
          <w:i/>
          <w:iCs/>
          <w:sz w:val="20"/>
          <w:szCs w:val="20"/>
        </w:rPr>
        <w:t>на халяву.</w:t>
      </w:r>
      <w:r>
        <w:rPr>
          <w:bCs/>
          <w:iCs/>
          <w:sz w:val="20"/>
          <w:szCs w:val="20"/>
        </w:rPr>
        <w:t xml:space="preserve"> Такой наивный приём… «Хорошо,– сказал я ему,– если ты считаешь, что его нет — значит, его нет. Так при случае тамошней водице и передам». И передал: как в гроте Сумасшедший Барабанщик, так в Мартингале ( рассекая кролем в тамошней ледяной обводнёнке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xml:space="preserve">: Почти во всех скептических воплях подобного рода основная мотивация – покажите мне на халяву это явление. Или место. Ибо, конечно, все они подсознательно верят в его существование — да вот только патологически жаждут, чтоб им это “доказывали, доказывали, доказывали”… а они, хорошие, всё это “опровергали, опровергали, опровергали”… </w:t>
      </w:r>
      <w:r>
        <w:rPr>
          <w:b/>
          <w:bCs/>
          <w:i/>
          <w:iCs/>
          <w:sz w:val="20"/>
          <w:szCs w:val="20"/>
        </w:rPr>
        <w:t>Красуясь перед зрителями.</w:t>
      </w:r>
      <w:r>
        <w:rPr>
          <w:bCs/>
          <w:iCs/>
          <w:sz w:val="20"/>
          <w:szCs w:val="20"/>
        </w:rPr>
        <w:t xml:space="preserve"> Иль посетили на халяву, как Бердоносов – не прикладая собственных усилий к тяжёлому ( и, возможно, безуспешному ) исследовательскому труду. &lt; Конечно, нигилизм всегда даётся меньшим потом и уж подавно не кровью – по крайней мере, </w:t>
      </w:r>
      <w:r>
        <w:rPr>
          <w:bCs/>
          <w:i/>
          <w:iCs/>
          <w:sz w:val="20"/>
          <w:szCs w:val="20"/>
        </w:rPr>
        <w:t>не своей –</w:t>
      </w:r>
      <w:r>
        <w:rPr>
          <w:bCs/>
          <w:iCs/>
          <w:sz w:val="20"/>
          <w:szCs w:val="20"/>
        </w:rPr>
        <w:t xml:space="preserve"> чем действительно кропотливое исследование и оборение Проблемы. &g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xml:space="preserve">Между прочим, приведённый пример ясно показывает, насколько далеко готовы зайти “спелекопы” в своём отрицании существования ‘спелеопараобъектов’ и ‘спелеопараявлений’ — для них любая пещера, топосъемка которой отсутствует, “виртуальна по определению”; грот, где не ступала нога официального спелеодеятеля – вымышлен; глубины вертикальных пещер, коль их измеряли не светила из Центральной Спелеокомиссии – ошибочны ( сторона ошибки очевидна – кстати, тоже самое можно сказать и о спелекопах спелестологической ориентации, для которых любая пещера-каменоломня, открытая и впервые пройденная не ими, по определению много меньше, чем заявили первооткрыватели — другое дело, если каменоломню впервые посещают </w:t>
      </w:r>
      <w:r>
        <w:rPr>
          <w:bCs/>
          <w:i/>
          <w:iCs/>
          <w:sz w:val="20"/>
          <w:szCs w:val="20"/>
        </w:rPr>
        <w:t>они</w:t>
      </w:r>
      <w:r>
        <w:rPr>
          <w:bCs/>
          <w:iCs/>
          <w:sz w:val="20"/>
          <w:szCs w:val="20"/>
        </w:rPr>
        <w:t xml:space="preserve"> ),– карстовое явление, не упомянутое в монографии спелеосветила сорокалетней давности ( например, аэрозольный карст ) – “псевдопроцесс”,— а уж рассказы, пусть и вполне достоверные, о действительных проявлениях СА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 xml:space="preserve">И что характерно: </w:t>
      </w:r>
      <w:r>
        <w:rPr>
          <w:bCs/>
          <w:i/>
          <w:iCs/>
          <w:sz w:val="20"/>
          <w:szCs w:val="20"/>
        </w:rPr>
        <w:t xml:space="preserve">все спелеоличности “подобной заточки”, как правило, напрочь лишены чувства юмора. Зато преисполнены сурового недоверия/презрения в отношении любого открытия, сделанного не ими. Любого чужого утверждения или мнения. </w:t>
      </w:r>
      <w:r>
        <w:rPr>
          <w:bCs/>
          <w:iCs/>
          <w:sz w:val="20"/>
          <w:szCs w:val="20"/>
        </w:rPr>
        <w:t>Что, конечно, тоже является психиатрической патологией. В основе которой – болезненная Манька Величка</w:t>
      </w:r>
      <w:r>
        <w:rPr>
          <w:bCs/>
          <w:i/>
          <w:iCs/>
          <w:sz w:val="20"/>
          <w:szCs w:val="20"/>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
          <w:bCs/>
          <w:iCs/>
          <w:sz w:val="20"/>
          <w:szCs w:val="20"/>
        </w:rPr>
        <w:t>Да завис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ab/>
        <w:t xml:space="preserve">: К сожалению, что в спелеологии, что в спелестологии подобные рыла занимают, как правило, официально-руководящие положения ( ибо нормальным спелеологам с развитым чувством юмора иль жанровой толерантностью трудно </w:t>
      </w:r>
      <w:r>
        <w:rPr>
          <w:i/>
          <w:sz w:val="20"/>
          <w:szCs w:val="20"/>
        </w:rPr>
        <w:t xml:space="preserve">всерьёз </w:t>
      </w:r>
      <w:r>
        <w:rPr>
          <w:sz w:val="20"/>
          <w:szCs w:val="20"/>
        </w:rPr>
        <w:t>указывать другим, что можно делать – а чего “ни-ни!!!” ),– сколько рассказов в моей окололитературной коллекции о том, как, скажем, после поездки на Белое море или спелестологической экспедиции в Керчь, в затопленные Каунасские форты глава экспедиции посылался на хер рядовыми участниками именно из-за отсутствия чувства юмора и тоталитарного ( при этом! ) диктата во всём, что касалось экспедиционного быта,– рассказы эти прикольно-жанровы, и печальны, и веселы в тоже время,— но не меньше в моей коллекции жалоб на спелеосветила, что позволяют себе уродовать/кастрировать присылаемые им статьи, напрочь вычёркивая из них любые проявления иронии или юмора, и просто переписывать ( не ставя об этом в известность Автора! ) отдельные фрагменты – меняя их смысл на противоположный… На полном серьёзе они могут указывать нам, что мы, спелестологи, должны, видите-ли, именовать себя “спелеистами”</w:t>
      </w:r>
      <w:r>
        <w:rPr>
          <w:rStyle w:val="FootnoteCharacters"/>
          <w:rStyle w:val="FootnoteAnchor"/>
          <w:sz w:val="20"/>
          <w:szCs w:val="20"/>
        </w:rPr>
        <w:footnoteReference w:id="348"/>
      </w:r>
      <w:r>
        <w:rPr>
          <w:sz w:val="20"/>
          <w:szCs w:val="20"/>
        </w:rPr>
        <w:t xml:space="preserve">, </w:t>
      </w:r>
      <w:r>
        <w:rPr>
          <w:i/>
          <w:sz w:val="20"/>
          <w:szCs w:val="20"/>
        </w:rPr>
        <w:t>ибо они так хотят</w:t>
      </w:r>
      <w:r>
        <w:rPr>
          <w:sz w:val="20"/>
          <w:szCs w:val="20"/>
        </w:rPr>
        <w:t xml:space="preserve"> — и что каменоломни, которые они упорно именуют </w:t>
      </w:r>
      <w:r>
        <w:rPr>
          <w:i/>
          <w:sz w:val="20"/>
          <w:szCs w:val="20"/>
        </w:rPr>
        <w:t>катакомбами,</w:t>
      </w:r>
      <w:r>
        <w:rPr>
          <w:sz w:val="20"/>
          <w:szCs w:val="20"/>
        </w:rPr>
        <w:t xml:space="preserve"> должны почему-то полагаться за “недопещеры”… Но это ещё – спелеоповседневность. Вне какого-либо касания опасной темы САЯ. </w:t>
      </w:r>
      <w:r>
        <w:rPr>
          <w:i/>
          <w:sz w:val="20"/>
          <w:szCs w:val="20"/>
        </w:rPr>
        <w:t>При одном лишь употреблении данного слова с ними просто делается</w:t>
      </w:r>
      <w:r>
        <w:rPr>
          <w:i/>
        </w:rPr>
        <w:t xml:space="preserve"> </w:t>
      </w:r>
      <w:r>
        <w:rPr>
          <w:i/>
          <w:sz w:val="20"/>
          <w:szCs w:val="20"/>
        </w:rPr>
        <w:t>нервный припадок,—</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sz w:val="20"/>
          <w:szCs w:val="20"/>
        </w:rPr>
        <w:t>Но в этих своих проявлениях они уже смыкаются с третьим “критическим потоком” ( о, сколь тонки на деле границы меж наших жанровых антагонистов!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3) ФУНДАМЕНТАЛИСТЫ. Под этим понятием Доктор подразумевает не только мусульманских фундаменталистов – но и “религиозных фундаменталистов вообще”: то есть агрессивно настроенных ко всему новому деятелей церкви ( без различения направлений, конфессий и сект, без разделения на иудаизм, христианство, мусульманство или, скажем, буддизм ) — и, что достаточно знаково, марксизм и нацизм. Параллель ( точнее – тоталитарное сходство ) марксизма с религиозным фанатизмом Доктор выявляет достаточно точно. И неопровержимо: и те, и другие равно используют ритуально-магические символики и общественно-бессознательные действа ( разница меж жёстко регламентированным коммунистическим партсобранием, нацистским митингом, уличной демонстрацией иль факельным шествием и церковной молитвой, крёстным ходом не столь велика, как кажется; соответственно, меж судом инквизиции и “тройкой ОСО”, крестовыми походами и “дранг нах остом”, борьбой с всевозможной ересью и “великими чистками партии” она и того меньше ),– и те, и другие не соответствуют декларируемым ими идеалам ( двуличный образ жизни что средневековых пап, что коммунистических вождей, как и их борьба с инакомыслием в любой форме, и тоталитарная нетерпимость/подозрительность ко всему новому или чужому ),– как врач, Доктор замечает, что поведение фанатичных носителей этих идей неотличимо от поведения больных паранойей, шизофренией и МДП.</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При этом он подчёркивает особую нетерпимость церкви к экуменизму в его любой форме и к “конкурирующим религиозным ветвям” ( что в принципе не соответствует “базовым заявлениям о любви к ближнему” ) и аналогичную нетерпимость марксизма и фашизма к независимым ( хотя бы внешне ) своим вариантам — реализуемым в других странах и социумах,– даже к партиям, по лозунгам не отличающихся для стороннего наблюдателя друг от друг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Мракобесие фундаменталистов любого рода истинно всеобъемлюще и не знает границ: ни исторических, ни религиозных, ни географических. Помните теории “полой Земли” и “борьбы льда и пламени” в нацисткой Германии? А “главенство самого передового учения мира во всех науках” — «учение Маркса всесильно, потому что оно верн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ab/>
        <w:t xml:space="preserve">: </w:t>
      </w:r>
      <w:r>
        <w:rPr>
          <w:sz w:val="20"/>
          <w:szCs w:val="20"/>
        </w:rPr>
        <w:t>Найдите 12 отличий от не менее кондовой фразы из П. Флоренского ( одного из православных отцов-идеологов ) – «православное учение, в отличие от католической ереси, верно, потому что истинно»! Кстати: физик-теоретик С. Вайнберг, взятый мной как наиболее типичный пример современного материалистически мыслящего учёного, в своей книге «Мечты об окончательной теории» на стр. 199 прямо говорит: религиозные фундаменталисты ему гораздо ближе по духу, нежели “научно-религиозные либералы” — что под познанием мира понимают более широкий спектр проблем и толерантно пытаются построить взаимосвязанные построения, учитывающие многомерность окружающего мира и восприятия его человек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ab/>
        <w:tab/>
        <w:t>– Вспомним, что церковные догматики отправляли на костры людей за одну только мысль о шарообразности нашей планеты — и точно также лагерь был уделом астрофизиков, разделявших идею о Большом Взрыве, в марксисткой Совдепии. Вспомним, что западные церковники в удивительном унисоне с совдеповскими “деятелями культуры” пытались остановить/запретить развитие джаза и рок-музыки! Об отношении к генетике и селекции ( в её современном варианте генной инженерии ) тоже вспомним,– как и об отношении к абортам и сексу вообще &lt; «В нашей стране секса нет!» – помните?.. &gt; Вспомним, что книги с равным рвением жгли что Гитлер, что Сталин, что Диего де Ланда. Вспомним, что Подземля, с точки зрения упёртых церковников – мир сатаны, дьявола ( хотя какое количество подземных и пещерных монастырей и келий было в истории нашей цивилизации! ),– но точно также преследовали вначале спелеологию, а затем спелестологию коммунистические вожди и спецслужбы нашей страны,–</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
          <w:iCs/>
          <w:sz w:val="20"/>
          <w:szCs w:val="20"/>
        </w:rPr>
        <w:t>Вспомним об их отношении к малейшей критике в свой адрес или сатире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r>
      <w:r>
        <w:rPr>
          <w:b/>
          <w:bCs/>
          <w:iCs/>
          <w:sz w:val="20"/>
          <w:szCs w:val="20"/>
        </w:rPr>
        <w:t xml:space="preserve">: Естественно, с чувством юмора у всех фундаменталистов “равная напряжёнка”. </w:t>
      </w:r>
      <w:r>
        <w:rPr>
          <w:bCs/>
          <w:iCs/>
          <w:sz w:val="20"/>
          <w:szCs w:val="20"/>
        </w:rPr>
        <w:t>Примерно, как у душевнобольных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ab/>
        <w:tab/>
        <w:t>— то есть точно такая же, как у “упёртых” парапсихологов, метафизиков и, якобы, “рационалистически мыслящих” учёны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Естественно, что в лучшем случае эти три антагонистические силы “презрительно не замечают друг друга”. В худшем ж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Но что удивительно: впервые в истории нашей цивилизации они в невозможном для себя унисоне обрушились на общий объект критик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
          <w:i/>
          <w:iCs/>
          <w:sz w:val="20"/>
          <w:szCs w:val="20"/>
        </w:rPr>
      </w:pPr>
      <w:r>
        <w:rPr>
          <w:bCs/>
          <w:i/>
          <w:iCs/>
          <w:sz w:val="20"/>
          <w:szCs w:val="20"/>
        </w:rPr>
        <w:tab/>
        <w:t>: На книгу Доктора «Жизнь после жиз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
          <w:i/>
          <w:iCs/>
          <w:sz w:val="20"/>
          <w:szCs w:val="20"/>
        </w:rPr>
      </w:pPr>
      <w:r>
        <w:rPr>
          <w:bCs/>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ab/>
        <w:t xml:space="preserve">— Когда я говорю, что наши неолитические предки </w:t>
      </w:r>
      <w:r>
        <w:rPr>
          <w:bCs/>
          <w:i/>
          <w:iCs/>
          <w:sz w:val="20"/>
          <w:szCs w:val="20"/>
        </w:rPr>
        <w:t>именно в пещерах</w:t>
      </w:r>
      <w:r>
        <w:rPr>
          <w:bCs/>
          <w:iCs/>
          <w:sz w:val="20"/>
          <w:szCs w:val="20"/>
        </w:rPr>
        <w:t xml:space="preserve"> получили тот самый “импульс развития”, что сложил тысячи лет спустя современную цивилизацию, я вступаю в противоречие с положениями рационалистической “научной мысли”. Говоря о том, что “неолитические Венеры” представляют собой древнейший вид </w:t>
      </w:r>
      <w:r>
        <w:rPr>
          <w:bCs/>
          <w:i/>
          <w:iCs/>
          <w:sz w:val="20"/>
          <w:szCs w:val="20"/>
        </w:rPr>
        <w:t>эротического искусства,</w:t>
      </w:r>
      <w:r>
        <w:rPr>
          <w:bCs/>
          <w:iCs/>
          <w:sz w:val="20"/>
          <w:szCs w:val="20"/>
        </w:rPr>
        <w:t xml:space="preserve"> я безусловно вызываю гнев “правильных историков” — что о пещерах имеют лишь смутное кабинетное представление. </w:t>
      </w:r>
      <w:r>
        <w:rPr>
          <w:sz w:val="20"/>
          <w:szCs w:val="20"/>
        </w:rPr>
        <w:t xml:space="preserve">И всего 10 лет назад мои мысли о том, что наши предки практически не жили в пещерах – используя их лишь как культовые объекты ( утверждая это, я, конечно, не имел в виду более поздние пещерные города, что строились в странах с жарким климатом: речь шла о неолите и палеолите ) — всего 10 лет назад данная моя мысль казалась </w:t>
      </w:r>
      <w:r>
        <w:rPr>
          <w:i/>
          <w:sz w:val="20"/>
          <w:szCs w:val="20"/>
        </w:rPr>
        <w:t>еретической</w:t>
      </w:r>
      <w:r>
        <w:rPr>
          <w:sz w:val="20"/>
          <w:szCs w:val="20"/>
        </w:rPr>
        <w:t xml:space="preserve"> тогдашним “историческим зубрам”. А уж в какую катахрезу с мнением Официальной Совдеповской Науки вошли мои представления о биоритмологии,– как и о том, что изучать биоритмы сподручнее всего под землё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xml:space="preserve">Утверждая, что лишь </w:t>
      </w:r>
      <w:r>
        <w:rPr>
          <w:bCs/>
          <w:i/>
          <w:iCs/>
          <w:sz w:val="20"/>
          <w:szCs w:val="20"/>
        </w:rPr>
        <w:t>келейная, подземная молитва</w:t>
      </w:r>
      <w:r>
        <w:rPr>
          <w:bCs/>
          <w:iCs/>
          <w:sz w:val="20"/>
          <w:szCs w:val="20"/>
        </w:rPr>
        <w:t xml:space="preserve"> может дать истинное понимание/ощущение Того, что мы всуе называем Богом, я дразню представителей ортодоксальных религий и верований – которых, конечно, “не успокоить” рассуждением, что по вероисповеданию я христианин, и это не мешает мне как посещать Мир Подземли ( объявляемый-назначаемый мракобесами от религии “миром сатаны” ), так и творить в нём вполне каноническую молитв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xml:space="preserve">: Убеждаясь в её действенной силе и единении/непротиворечии как молитвам верующих иных конфессий, так камланию современных шаманов, посещающих наши подземные окоёмы. Столь толерантные ко всему, что мы приносим под землю в своей душе, что в любимой мной Никитской Системе самое настоящее </w:t>
      </w:r>
      <w:r>
        <w:rPr>
          <w:bCs/>
          <w:i/>
          <w:iCs/>
          <w:sz w:val="20"/>
          <w:szCs w:val="20"/>
        </w:rPr>
        <w:t>Подземное Святилище — место гибели Виктора Шагала —</w:t>
      </w:r>
      <w:r>
        <w:rPr>
          <w:bCs/>
          <w:iCs/>
          <w:sz w:val="20"/>
          <w:szCs w:val="20"/>
        </w:rPr>
        <w:t xml:space="preserve"> равно отзывается любому человеку, вне зависимости от его “атеизма”, “монотеизма” или “политеизма”. Чтоб убедиться в этом, достаточно просто поставить на месте гибели Вити Свечу. И посмотреть, как она будет горе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ab/>
        <w:t>— Когда утверждаю, что подземные легенды и мифы суть такая же реальность, как вполне “материалистически дозволенные” проявления окружающего мира, я провоцирую на “нехорошие слова” в свой адрес всех упёртых спелекопов, всех представителей “научного рационализма” и их ортодоксальных коллег/побратимов в рясах,— в общем, именно тех, кто к действительно успешному открытию Подземли имеет самое туманное отношение. ( Говоря это, я, конечно, также вызываю у них “вполне определённые” чувства — но это уже, скорее, их проблема – а не моя.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xml:space="preserve">Применяя теорию Ветвящегося Времени Ченслера и построения эниологии вкупе с не столь сложными для понимания нейробиоритмическими и геофизическими процессами для объяснения “подземных чудес”, я не просто отбираю предмет безудержного трала у “параспелеологов” и шарлатанов-метафизиков — утверждая, что безудержно трендящие о спелеоаномальных явлениях лица имеют, как минимум, крайне низкий </w:t>
      </w:r>
      <w:r>
        <w:rPr>
          <w:bCs/>
          <w:iCs/>
          <w:sz w:val="20"/>
          <w:szCs w:val="20"/>
          <w:lang w:val="en-US"/>
        </w:rPr>
        <w:t>IQ</w:t>
      </w:r>
      <w:r>
        <w:rPr>
          <w:bCs/>
          <w:iCs/>
          <w:sz w:val="20"/>
          <w:szCs w:val="20"/>
        </w:rPr>
        <w:t>, я автоматически зачисляюсь в их враги. ( Что, тем не менее, не делает мой личный Контакт с Двуликой менее реальным, чем их, декларируемый в костровом или газетном трендеже, “опыт”.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
          <w:iCs/>
          <w:sz w:val="20"/>
          <w:szCs w:val="20"/>
        </w:rPr>
        <w:tab/>
        <w:t xml:space="preserve">– Но когда я декларирую, что первыми космонавтами были древние шаманы, что они, не покидая пещерных святилищ, одной лишь силой своего духа могли как видеть, так и посещать иные Мировые Линии и иные обитаемые планеты, и что никаких “неведомых пришельцев” – добрых богов, несущих нашим недалёким предкам Знания, </w:t>
      </w:r>
      <w:r>
        <w:rPr>
          <w:b/>
          <w:bCs/>
          <w:i/>
          <w:iCs/>
          <w:sz w:val="20"/>
          <w:szCs w:val="20"/>
        </w:rPr>
        <w:t>не было</w:t>
      </w:r>
      <w:r>
        <w:rPr>
          <w:bCs/>
          <w:i/>
          <w:iCs/>
          <w:sz w:val="20"/>
          <w:szCs w:val="20"/>
        </w:rPr>
        <w:t xml:space="preserve"> ( все эти знания – продукт внутреннего творческого озарения медитирующих и камланящих в пещерах шаманов ), и что человечество, возможно, по самому большому счёту пришло на Землю из Подземли — я зачисляюсь во враги что современных парапсихологов, что скептиков от Большой Науки, что религиозных иль спелеологических ортодоксов. Одновременно, раз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ab/>
        <w:tab/>
        <w:t>: Примерно, как Реймонд А. Муди, огласивший не менее важную для человечества идею о возможной “жизни после жизн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 xml:space="preserve">: Идею, нисколько не противоречащую по сути своей ни парапсихологическим, ни подлинно научным, ни религиозным положениям ( а уж в свете теории Мирового Информационного Поля… ),— но </w:t>
      </w:r>
      <w:r>
        <w:rPr>
          <w:bCs/>
          <w:i/>
          <w:iCs/>
          <w:sz w:val="20"/>
          <w:szCs w:val="20"/>
        </w:rPr>
        <w:t>именно потому вызвавшую гнев и нарекания перечисленных выше “критиков”.</w:t>
      </w:r>
      <w:r>
        <w:rPr>
          <w:rStyle w:val="FootnoteCharacters"/>
          <w:rStyle w:val="FootnoteAnchor"/>
          <w:bCs/>
          <w:iCs/>
          <w:sz w:val="20"/>
          <w:szCs w:val="20"/>
        </w:rPr>
        <w:footnoteReference w:id="349"/>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ab/>
        <w:t>– Мне лично довелось два раза в жизни испытать описанный Доктором “околосмертный опыт”. С друзьями под землёй ( и на поверхности оной ) мы контактировали с душами умерших ( отчего даже одно время переименовали свою группу в “</w:t>
      </w:r>
      <w:r>
        <w:rPr>
          <w:bCs/>
          <w:iCs/>
          <w:sz w:val="20"/>
          <w:szCs w:val="20"/>
          <w:lang w:val="en-US"/>
        </w:rPr>
        <w:t>In</w:t>
      </w:r>
      <w:r>
        <w:rPr>
          <w:bCs/>
          <w:iCs/>
          <w:sz w:val="20"/>
          <w:szCs w:val="20"/>
        </w:rPr>
        <w:t xml:space="preserve"> </w:t>
      </w:r>
      <w:r>
        <w:rPr>
          <w:bCs/>
          <w:iCs/>
          <w:sz w:val="20"/>
          <w:szCs w:val="20"/>
          <w:lang w:val="en-US"/>
        </w:rPr>
        <w:t>Vi</w:t>
      </w:r>
      <w:r>
        <w:rPr>
          <w:bCs/>
          <w:iCs/>
          <w:sz w:val="20"/>
          <w:szCs w:val="20"/>
        </w:rPr>
        <w:t xml:space="preserve">. </w:t>
      </w:r>
      <w:r>
        <w:rPr>
          <w:bCs/>
          <w:iCs/>
          <w:sz w:val="20"/>
          <w:szCs w:val="20"/>
          <w:lang w:val="en-US"/>
        </w:rPr>
        <w:t>S</w:t>
      </w:r>
      <w:r>
        <w:rPr>
          <w:bCs/>
          <w:iCs/>
          <w:sz w:val="20"/>
          <w:szCs w:val="20"/>
        </w:rPr>
        <w:t>.”, перефразировав известное латинское изречение ),— весь этот опыт однозначно говорит мне: мировоззрение Доктора, и то, что он утверждает в своих книгах — отражение Реальной Картины Ми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Отражение сколь истинное, столь толерантное. И естественным образом не компилирующее, но синкретично включающее в себя Мистику, Науку и Религию. А потому вызывающее закономерное отторжение всех разобщено-упёртых их представителей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Но то, к чему я пришёл в своих подземных исследованиях, в той же мере вызывает гнев тех же самых суфлёров, присвоивших себе единоличное право судить, что есть – а чего, якобы, нет в нашем мир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 Я говорю о рождении нашего Разума, о его связи с необъятным Космосом, о “пещерных корнях” нашей цивилизации; Доктор – о финале нашего земного Пути. И начале Пути Космического.</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Cs/>
          <w:sz w:val="20"/>
          <w:szCs w:val="20"/>
        </w:rPr>
      </w:pPr>
      <w:r>
        <w:rPr>
          <w:bCs/>
          <w:iCs/>
          <w:sz w:val="20"/>
          <w:szCs w:val="20"/>
        </w:rPr>
        <w:t>Что предстоит всем нам: вне зависимости от того, верим мы в это – или не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Cs/>
          <w:sz w:val="20"/>
          <w:szCs w:val="20"/>
        </w:rPr>
        <w:t>И потому так стройны, так схожи при всей своей декларируемой разобщённости, ряды наших недоброжелателе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
          <w:iCs/>
          <w:sz w:val="20"/>
          <w:szCs w:val="20"/>
        </w:rPr>
        <w:tab/>
        <w:tab/>
        <w:t>: Внешне такие различные, все они по сути своей воплощения/следствия одного и того же раскола нашего мира. На три нетерпимых друг к другу – и ко всему “иному”– варианта Познания Мира: Мистики, Науки, Религ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Cs/>
          <w:i/>
          <w:iCs/>
          <w:sz w:val="20"/>
          <w:szCs w:val="20"/>
        </w:rPr>
        <w:t>Во всех трёх случаях во главе ( или в представительстве ) этих “методик познания” стоят весьма зашоренные, упёртые личности со всеми признаками душевного нездоровья. Проявляющегося, в частности, в нездоровой реакции на смех.</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Cs/>
          <w:i/>
          <w:i/>
          <w:iCs/>
          <w:sz w:val="20"/>
          <w:szCs w:val="20"/>
        </w:rPr>
      </w:pPr>
      <w:r>
        <w:rPr>
          <w:bCs/>
          <w:i/>
          <w:iCs/>
          <w:sz w:val="20"/>
          <w:szCs w:val="20"/>
        </w:rPr>
        <w:t>То есть – на ярчайшее воплощение искусства, творчест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b/>
          <w:bCs/>
          <w:i/>
          <w:iCs/>
          <w:sz w:val="20"/>
          <w:szCs w:val="20"/>
        </w:rPr>
        <w:t>И эти три нездоровые силы претендуют на роль поводырей нашей цивилизации. Причём каждая – по своему, единственно верному и исключающему иные, маршрут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szCs w:val="20"/>
        </w:rPr>
      </w:pPr>
      <w:r>
        <w:rPr>
          <w:b/>
          <w:bCs/>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szCs w:val="20"/>
        </w:rPr>
      </w:pPr>
      <w:r>
        <w:rPr>
          <w:b/>
          <w:bCs/>
          <w:i/>
          <w:iCs/>
          <w:sz w:val="20"/>
          <w:szCs w:val="20"/>
        </w:rPr>
        <w:tab/>
        <w:t>: Что не просто печально —  с т р а ш н о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szCs w:val="20"/>
        </w:rPr>
      </w:pPr>
      <w:r>
        <w:rPr>
          <w:b/>
          <w:bCs/>
          <w:i/>
          <w:iCs/>
          <w:sz w:val="20"/>
          <w:szCs w:val="20"/>
        </w:rPr>
      </w:r>
      <w:r>
        <w:br w:type="page"/>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sz w:val="20"/>
          <w:szCs w:val="20"/>
        </w:rPr>
      </w:pPr>
      <w:r>
        <w:rPr>
          <w:b/>
          <w:bCs/>
          <w:i/>
          <w:iCs/>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bCs/>
          <w:i/>
          <w:i/>
          <w:iCs/>
          <w:color w:val="FF0000"/>
          <w:sz w:val="20"/>
          <w:szCs w:val="20"/>
        </w:rPr>
      </w:pPr>
      <w:r>
        <w:rPr>
          <w:b/>
          <w:bCs/>
          <w:i/>
          <w:iCs/>
          <w:color w:val="FF0000"/>
          <w:sz w:val="20"/>
          <w:szCs w:val="20"/>
        </w:rPr>
      </w:r>
    </w:p>
    <w:p>
      <w:pPr>
        <w:pStyle w:val="Heading3"/>
        <w:keepNext w:val="false"/>
        <w:widowControl w:val="false"/>
        <w:ind w:right="715" w:firstLine="540"/>
        <w:rPr>
          <w:color w:val="000000"/>
          <w:sz w:val="24"/>
        </w:rPr>
      </w:pPr>
      <w:hyperlink w:anchor="_top">
        <w:bookmarkStart w:id="25" w:name="__RefHeading___Toc132711848"/>
        <w:bookmarkEnd w:id="25"/>
        <w:r>
          <w:rPr>
            <w:rStyle w:val="InternetLink"/>
            <w:color w:val="000000"/>
            <w:sz w:val="24"/>
            <w:u w:val="none"/>
          </w:rPr>
          <w:t>О ЕДИНОМ И РАЗОБЩЁННОМ</w:t>
        </w:r>
      </w:hyperlink>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color w:val="800080"/>
          <w:sz w:val="20"/>
          <w:szCs w:val="20"/>
        </w:rPr>
      </w:pPr>
      <w:r>
        <w:rPr>
          <w:color w:val="80008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color w:val="800080"/>
          <w:sz w:val="20"/>
          <w:szCs w:val="20"/>
        </w:rPr>
      </w:pPr>
      <w:r>
        <w:rPr>
          <w:color w:val="80008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color w:val="800080"/>
          <w:sz w:val="20"/>
          <w:szCs w:val="20"/>
        </w:rPr>
      </w:pPr>
      <w:r>
        <w:rPr>
          <w:color w:val="80008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i/>
          <w:i/>
          <w:sz w:val="20"/>
          <w:szCs w:val="20"/>
        </w:rPr>
      </w:pPr>
      <w:r>
        <w:rPr>
          <w:i/>
          <w:sz w:val="20"/>
          <w:szCs w:val="20"/>
        </w:rPr>
        <w:t>«Настанет день, когда сходящиеся лин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i/>
          <w:i/>
          <w:sz w:val="20"/>
          <w:szCs w:val="20"/>
        </w:rPr>
      </w:pPr>
      <w:r>
        <w:rPr>
          <w:i/>
          <w:sz w:val="20"/>
          <w:szCs w:val="20"/>
        </w:rPr>
        <w:t>от многих, кажущихся далёкими друг от друг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i/>
          <w:i/>
          <w:sz w:val="20"/>
          <w:szCs w:val="20"/>
        </w:rPr>
      </w:pPr>
      <w:r>
        <w:rPr>
          <w:i/>
          <w:sz w:val="20"/>
          <w:szCs w:val="20"/>
        </w:rPr>
        <w:t>областей знания соединятся в общей точке.»</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right"/>
        <w:rPr>
          <w:sz w:val="20"/>
          <w:szCs w:val="20"/>
        </w:rPr>
      </w:pPr>
      <w:r>
        <w:rPr>
          <w:sz w:val="20"/>
          <w:szCs w:val="20"/>
        </w:rPr>
        <w:t>: А. Майкельсон</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color w:val="800080"/>
          <w:sz w:val="20"/>
          <w:szCs w:val="20"/>
        </w:rPr>
      </w:pPr>
      <w:r>
        <w:rPr>
          <w:color w:val="80008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color w:val="800080"/>
          <w:sz w:val="20"/>
          <w:szCs w:val="20"/>
        </w:rPr>
      </w:pPr>
      <w:r>
        <w:rPr>
          <w:color w:val="800080"/>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w:t>
      </w:r>
      <w:r>
        <w:rPr>
          <w:rFonts w:eastAsia="Times New Roman"/>
          <w:sz w:val="20"/>
          <w:szCs w:val="20"/>
        </w:rPr>
        <w:t xml:space="preserve"> </w:t>
      </w:r>
      <w:r>
        <w:rPr>
          <w:sz w:val="20"/>
          <w:szCs w:val="20"/>
        </w:rPr>
        <w:t>физики, изучающие микромир, работают над объединением сильного, слабого, гравитационного и электромагнитного взаимодействий – полагая, что это им даст ключ к пониманию физических законов нашего ми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Теория Информационных Матриц даёт нам ответ на вопрос о сущности так называемых Аномальных Явлений – в том числе и наблюдаемых под землёй ( пытаться рассматривать наблюдаемые нами проявления САЯ в отрыве от их аналогов, наблюдаемых на поверхности Земли — тоже самое, что изучать отдельное океанское течение вне его связи с круговоротом воды в природе вообще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Но ТИМ даёт нам лишь общее представление о свойствах “эниологической воды” — не говоря при этом ни о рельефе океанского дна, ни о рыбах, что в морской воде обитают.</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 Объединение САЯ, ПСП, экстрасенсорики и “контактного уфологического опыта”в единую эниологическую теорию может значить для Человечества не меньше, чем вожделенное для физиков объединение известных взаимодействи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Возможно, стык единой теории взаимодействий и единой эниологической картины Мира ( в которой должное место займёт ещё не созданная единая теория Веры ) и будет приобщением к декларированному де Шарденом Мировому Разум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sz w:val="20"/>
          <w:szCs w:val="20"/>
        </w:rPr>
        <w:t>: Священник-иезуит, автор прекрасных книг, археолог и философ Пьер Терьяр де Шарден назвал точку этого стыка “Омегой” — использовав последнюю букву греческого алфавита. Как символ конечной точки пути, по которому предстоит пройти Человечеству в его земном ( материальном ) воплощен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i/>
          <w:i/>
          <w:sz w:val="20"/>
          <w:szCs w:val="20"/>
        </w:rPr>
      </w:pPr>
      <w:r>
        <w:rPr>
          <w:i/>
          <w:sz w:val="20"/>
          <w:szCs w:val="20"/>
        </w:rPr>
        <w:t>Омегой обозначается вход в пещеру.</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 Вы верите в случайные совпадения?..</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ab/>
        <w:t>: Со входа в пещеру началось развитие человечеств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t>*</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 Когда-то они были слитны — Религия, Наука и Мистика. И представляли единое целое: Путь Познания Мира. Что неотделим от Его Со-Творчест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Потом их пути разошлис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szCs w:val="20"/>
        </w:rPr>
        <w:t>Современные астрономы путаются в загадках “скрытой массы” Вселенной и причинах её возникновения</w:t>
      </w:r>
      <w:r>
        <w:rPr>
          <w:rStyle w:val="FootnoteCharacters"/>
          <w:rStyle w:val="FootnoteAnchor"/>
          <w:sz w:val="20"/>
          <w:szCs w:val="20"/>
        </w:rPr>
        <w:footnoteReference w:id="350"/>
      </w:r>
      <w:r>
        <w:rPr>
          <w:i/>
          <w:iCs/>
          <w:sz w:val="20"/>
          <w:szCs w:val="20"/>
        </w:rPr>
        <w:t>; психологи не в состоянии ответить на вопрос, что такое наше мышление и память; биологи не могут определить, что такое жизнь, физики – в чём суть гравитации или электромагнитного взаимодействия; генетики – «каким образом химические вещества, заключённые в первой человеческой клетке, получают информацию, которая затем приказывает им становиться различными материалами – такими, как волосы, кожа и кости…»</w:t>
      </w:r>
      <w:r>
        <w:rPr>
          <w:rStyle w:val="FootnoteCharacters"/>
          <w:rStyle w:val="FootnoteAnchor"/>
          <w:sz w:val="20"/>
          <w:szCs w:val="20"/>
        </w:rPr>
        <w:footnoteReference w:id="351"/>
      </w:r>
      <w:r>
        <w:rPr>
          <w:i/>
          <w:iCs/>
          <w:sz w:val="20"/>
          <w:szCs w:val="20"/>
        </w:rPr>
        <w:t xml:space="preserve">; эволюционисты не в состоянии объяснить, почему все обезьяны не эволюционировали в человека и почему человекообразные обезьяны остаются таковыми по сей день; каким же именно путём естественный дарвинский отбор приводит к образованию и происхождению </w:t>
      </w:r>
      <w:r>
        <w:rPr>
          <w:b/>
          <w:bCs/>
          <w:i/>
          <w:iCs/>
          <w:sz w:val="20"/>
          <w:szCs w:val="20"/>
        </w:rPr>
        <w:t>нового вида</w:t>
      </w:r>
      <w:r>
        <w:rPr>
          <w:i/>
          <w:iCs/>
          <w:sz w:val="20"/>
          <w:szCs w:val="20"/>
        </w:rPr>
        <w:t xml:space="preserve"> ( коль на деле направлен лишь на шлифовку особи внутри вида, её более полному приспособлению к условиям обитания ) — список подобных “неудобных проблем” я мог бы продлить до конца следующей страницы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i/>
          <w:iCs/>
          <w:sz w:val="20"/>
          <w:szCs w:val="20"/>
        </w:rPr>
        <w:tab/>
      </w:r>
      <w:r>
        <w:rPr>
          <w:b/>
          <w:bCs/>
          <w:i/>
          <w:iCs/>
          <w:sz w:val="20"/>
          <w:szCs w:val="20"/>
        </w:rPr>
        <w:t>: ни на один из этих фундаментальных вопросов ортодоксальная наука не может дать более внятного  ответа, чем сто лет назад. Или двест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Ибо упёртая рационалистическая мысль, порвавшая с мистикой, творчеством и религией — и провозгласившая принцип материалистической кувалды доминантой в познании Мира — БЕСПЛОДНА. Все её достижения, при кажущейся </w:t>
      </w:r>
      <w:r>
        <w:rPr>
          <w:i/>
          <w:iCs/>
          <w:sz w:val="20"/>
          <w:szCs w:val="20"/>
        </w:rPr>
        <w:t>внешне</w:t>
      </w:r>
      <w:r>
        <w:rPr>
          <w:sz w:val="20"/>
          <w:szCs w:val="20"/>
        </w:rPr>
        <w:t xml:space="preserve"> прогрессивности, все нагромождения современных средств связи, машин, компьютеров, угрозы ядерного уничтожения, радиотелескопов, дихлофосов, ракет, генетически изменённых продуктов питания и усовершенствованных полицейских дубинок – не более, чем бег за линией горизонт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Постичь, что такое горизонт, как известно, способен не бег ног — но бег Мысл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В сравнении с наукой современная мистика, застывшая на полуразрушенных средневековых обломках </w:t>
      </w:r>
      <w:r>
        <w:rPr>
          <w:i/>
          <w:iCs/>
          <w:sz w:val="20"/>
          <w:szCs w:val="20"/>
        </w:rPr>
        <w:t xml:space="preserve">когдатошних знаний,– </w:t>
      </w:r>
      <w:r>
        <w:rPr>
          <w:sz w:val="20"/>
          <w:szCs w:val="20"/>
        </w:rPr>
        <w:t xml:space="preserve">бегущая современных физических представлений о Мире, как чёрт ладана — не более цельна и могущественна. Но смешна и жалка в своём если не шарлатанстве, то, по меньшей мере, безумии. Ибо алхимия хоть не отбрасывала достижения передовой научной мысли своего времени – мало того: </w:t>
      </w:r>
      <w:r>
        <w:rPr>
          <w:i/>
          <w:iCs/>
          <w:sz w:val="20"/>
          <w:szCs w:val="20"/>
        </w:rPr>
        <w:t>сама была творцом этой мысли —</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современная экстрасенсорика, помимо отлатыненного названия и просто дивного бреда о так называемых “биополях” и “биоэнергии”, “подкреплённая” умствованиями Гурджиева и отвязными фантазиями Блаватской,–</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ab/>
        <w:tab/>
      </w:r>
      <w:r>
        <w:rPr>
          <w:b/>
          <w:bCs/>
          <w:i/>
          <w:iCs/>
          <w:sz w:val="20"/>
          <w:szCs w:val="20"/>
        </w:rPr>
        <w:t>: «…, …, …»,– цитата из В. Ерофеев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ab/>
        <w:tab/>
        <w:t xml:space="preserve">— ей-богу: нынешние “специалисты” по паранормальным наукам и “эзотерическим знаниям”, несущие пургу о ‘микролептонном сглазе’ и “перевороте оси вращения Земли под действием изменяющегося магнитного поля Солнца”, </w:t>
      </w:r>
      <w:r>
        <w:rPr>
          <w:iCs/>
          <w:sz w:val="20"/>
          <w:szCs w:val="20"/>
        </w:rPr>
        <w:t>выглядят по меньшей мере</w:t>
      </w:r>
      <w:r>
        <w:rPr>
          <w:i/>
          <w:iCs/>
          <w:sz w:val="20"/>
          <w:szCs w:val="20"/>
        </w:rPr>
        <w:t xml:space="preserve"> клиническими идиотам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И столь же неприглядную картину тупика и застоя представляет собой современная догматическая религиозная мысль — на фоне отрицания экуменизма которой обильно процветают всевозможные сайентологии и дианетики, культы и культики, коммерсанты от веры</w:t>
      </w:r>
      <w:r>
        <w:rPr>
          <w:rStyle w:val="FootnoteCharacters"/>
          <w:rStyle w:val="FootnoteAnchor"/>
          <w:sz w:val="20"/>
          <w:szCs w:val="20"/>
        </w:rPr>
        <w:footnoteReference w:id="352"/>
      </w:r>
      <w:r>
        <w:rPr>
          <w:sz w:val="20"/>
          <w:szCs w:val="20"/>
        </w:rPr>
        <w:t xml:space="preserve"> и шизанутые фанатики-мракобесы, готовые отправить в миры, не столь отдалённые, автобус со школьниками. Иль здания Всемирного торгового центра. Ради чего? “Ради Бога”,– отвечают они.</w:t>
      </w:r>
    </w:p>
    <w:p>
      <w:pPr>
        <w:pStyle w:val="2"/>
        <w:overflowPunct w:val="false"/>
        <w:ind w:right="-5" w:firstLine="540"/>
        <w:rPr/>
      </w:pPr>
      <w:r>
        <w:rPr>
          <w:szCs w:val="20"/>
        </w:rPr>
        <w:tab/>
        <w:tab/>
        <w:t>: ради той же цели рубились персты, горели костры инквизиции. “Ради Бога” детишек снаряжали в крестовые походы, сжигались книги, запрещались живопись и музыка. И проливались реки крови в Варфоломеевскую ноч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 xml:space="preserve">: Как представителю толерантнейшей из всех наук и форм бытия – </w:t>
      </w:r>
      <w:r>
        <w:rPr>
          <w:i/>
          <w:iCs/>
          <w:sz w:val="20"/>
          <w:szCs w:val="20"/>
        </w:rPr>
        <w:t>спелестологии —</w:t>
      </w:r>
      <w:r>
        <w:rPr>
          <w:sz w:val="20"/>
          <w:szCs w:val="20"/>
        </w:rPr>
        <w:t xml:space="preserve"> мне больно думать об эт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ab/>
        <w:t xml:space="preserve">– Иной раз из Мира Подземли, свободного от условностей и </w:t>
      </w:r>
      <w:r>
        <w:rPr>
          <w:i/>
          <w:iCs/>
          <w:sz w:val="20"/>
          <w:szCs w:val="20"/>
        </w:rPr>
        <w:t>открытого Подлинному Космосу,</w:t>
      </w:r>
      <w:r>
        <w:rPr>
          <w:sz w:val="20"/>
          <w:szCs w:val="20"/>
        </w:rPr>
        <w:t xml:space="preserve"> не хочется выходить на поверхность.</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В больной, разрушаемый разъединением, морочный мир наземного социум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Ибо уже давно настало Время не разбрасывать камни, но – собирать воедино всё, что открывает нам Мир.</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pPr>
      <w:r>
        <w:rPr>
          <w:sz w:val="20"/>
          <w:szCs w:val="20"/>
        </w:rPr>
        <w:t>Тремя неразрывными своими компонентами: наукой, религией, мистикой. Что так славно присутствуют, дополняя друг друга, в нашем подземном общени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 В мире Белого Камня и Чёрной Ночи.</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t>И именуются — ТВОРЧЕСТВОМ.</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hanging="0"/>
        <w:jc w:val="center"/>
        <w:rPr/>
      </w:pPr>
      <w:r>
        <w:rPr>
          <w:b/>
          <w:i/>
          <w:sz w:val="20"/>
          <w:szCs w:val="20"/>
        </w:rPr>
        <w:t>То есть Со-Творением Мира.</w:t>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b/>
          <w:b/>
          <w:i/>
          <w:i/>
          <w:sz w:val="20"/>
          <w:szCs w:val="20"/>
        </w:rPr>
      </w:pPr>
      <w:r>
        <w:rPr>
          <w:b/>
          <w:i/>
          <w:sz w:val="20"/>
          <w:szCs w:val="20"/>
        </w:rPr>
      </w:r>
    </w:p>
    <w:p>
      <w:pPr>
        <w:pStyle w:val="Normal"/>
        <w:widowControl w:val="false"/>
        <w:tabs>
          <w:tab w:val="clear" w:pos="708"/>
          <w:tab w:val="left" w:pos="2268" w:leader="none"/>
          <w:tab w:val="left" w:pos="3969" w:leader="none"/>
          <w:tab w:val="left" w:pos="5670" w:leader="none"/>
        </w:tabs>
        <w:overflowPunct w:val="false"/>
        <w:autoSpaceDE w:val="false"/>
        <w:ind w:right="-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ind w:firstLine="540"/>
        <w:jc w:val="right"/>
        <w:rPr/>
      </w:pPr>
      <w:r>
        <w:rPr/>
        <w:t>—————————</w:t>
      </w:r>
    </w:p>
    <w:p>
      <w:pPr>
        <w:pStyle w:val="Normal"/>
        <w:widowControl w:val="false"/>
        <w:tabs>
          <w:tab w:val="clear" w:pos="708"/>
          <w:tab w:val="left" w:pos="2268" w:leader="none"/>
          <w:tab w:val="left" w:pos="3969" w:leader="none"/>
          <w:tab w:val="left" w:pos="5670" w:leader="none"/>
        </w:tabs>
        <w:ind w:firstLine="540"/>
        <w:jc w:val="right"/>
        <w:rPr/>
      </w:pPr>
      <w:r>
        <w:rPr>
          <w:sz w:val="20"/>
          <w:szCs w:val="20"/>
        </w:rPr>
        <w:t>Москва, сентябрь 2006 г.</w:t>
      </w:r>
    </w:p>
    <w:p>
      <w:pPr>
        <w:pStyle w:val="Normal"/>
        <w:widowControl w:val="false"/>
        <w:tabs>
          <w:tab w:val="clear" w:pos="708"/>
          <w:tab w:val="left" w:pos="2268" w:leader="none"/>
          <w:tab w:val="left" w:pos="3969" w:leader="none"/>
          <w:tab w:val="left" w:pos="5670" w:leader="none"/>
        </w:tabs>
        <w:ind w:firstLine="540"/>
        <w:jc w:val="right"/>
        <w:rPr>
          <w:sz w:val="20"/>
          <w:szCs w:val="20"/>
        </w:rPr>
      </w:pPr>
      <w:r>
        <w:rPr>
          <w:sz w:val="20"/>
          <w:szCs w:val="20"/>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mic Sans MS">
    <w:charset w:val="cc"/>
    <w:family w:val="script"/>
    <w:pitch w:val="variable"/>
  </w:font>
  <w:font w:name="MS Mincho">
    <w:altName w:val="ＭＳ 明朝"/>
    <w:charset w:val="80"/>
    <w:family w:val="roman"/>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right="-5" w:firstLine="540"/>
        <w:jc w:val="both"/>
        <w:rPr/>
      </w:pPr>
      <w:r>
        <w:rPr>
          <w:rStyle w:val="FootnoteCharacters"/>
        </w:rPr>
        <w:footnoteRef/>
      </w:r>
      <w:r>
        <w:rPr/>
        <w:t xml:space="preserve"> </w:t>
      </w:r>
      <w:r>
        <w:rPr/>
        <w:t>Строфы Юлика Рашковского; в названии раздела перефразировано название рассказа К. Саймака.</w:t>
      </w:r>
    </w:p>
  </w:footnote>
  <w:footnote w:id="3">
    <w:p>
      <w:pPr>
        <w:pStyle w:val="Footnote"/>
        <w:widowControl w:val="false"/>
        <w:ind w:right="-5" w:firstLine="540"/>
        <w:jc w:val="both"/>
        <w:rPr/>
      </w:pPr>
      <w:r>
        <w:rPr>
          <w:rStyle w:val="FootnoteCharacters"/>
        </w:rPr>
        <w:footnoteRef/>
      </w:r>
      <w:r>
        <w:rPr/>
        <w:t xml:space="preserve"> </w:t>
      </w:r>
      <w:r>
        <w:rPr/>
        <w:t>Достоверный факт: алкогольное опьянение сглаживает негативные следствия недостатка периферической зрительной информации ( как показывает опыт, “спьяну” ориентироваться в сложных или незнакомых участках пещер значительно легче ) — из этого, конечно, не следует, что адекватное восприятие Подземли “по плечу” только пьяному человеку. Ибо в состоянии опьянения ни о какой адеквации говорить не приходится. В то же время некоторое количество алкоголя безусловно снимает стрессовую составляющую нашего восприятия Подземли.</w:t>
      </w:r>
    </w:p>
  </w:footnote>
  <w:footnote w:id="4">
    <w:p>
      <w:pPr>
        <w:pStyle w:val="Footnote"/>
        <w:widowControl w:val="false"/>
        <w:ind w:right="-5" w:firstLine="540"/>
        <w:jc w:val="both"/>
        <w:rPr/>
      </w:pPr>
      <w:r>
        <w:rPr>
          <w:rStyle w:val="FootnoteCharacters"/>
        </w:rPr>
        <w:footnoteRef/>
      </w:r>
      <w:r>
        <w:rPr/>
        <w:t xml:space="preserve"> </w:t>
      </w:r>
      <w:r>
        <w:rPr/>
        <w:t>В этом периоде я перескажу некоторые положения из статьи Ю. Ю. Дёмина “Духи Подземелий”, опубликованную в апрельском номере журнала «Экспедиция» за 2004 год. Я высоко ценю подземный опыт Юры и рад своей дружбе с ним — позволившей мне ознакомиться с его статьёй ещё до её официальной публикации.</w:t>
      </w:r>
    </w:p>
  </w:footnote>
  <w:footnote w:id="5">
    <w:p>
      <w:pPr>
        <w:pStyle w:val="Footnote"/>
        <w:widowControl w:val="false"/>
        <w:ind w:right="-5" w:firstLine="540"/>
        <w:jc w:val="both"/>
        <w:rPr/>
      </w:pPr>
      <w:r>
        <w:rPr>
          <w:rStyle w:val="FootnoteCharacters"/>
        </w:rPr>
        <w:footnoteRef/>
      </w:r>
      <w:r>
        <w:rPr/>
        <w:t xml:space="preserve"> </w:t>
      </w:r>
      <w:r>
        <w:rPr/>
        <w:t>Эниология – дисциплина, рассматривающая мир и все его взаимодействия с позиций теории информационных полей-матриц.</w:t>
      </w:r>
    </w:p>
  </w:footnote>
  <w:footnote w:id="6">
    <w:p>
      <w:pPr>
        <w:pStyle w:val="Footnote"/>
        <w:widowControl w:val="false"/>
        <w:ind w:right="-5" w:firstLine="540"/>
        <w:jc w:val="both"/>
        <w:rPr/>
      </w:pPr>
      <w:r>
        <w:rPr>
          <w:rStyle w:val="FootnoteCharacters"/>
        </w:rPr>
        <w:footnoteRef/>
      </w:r>
      <w:r>
        <w:rPr/>
        <w:t xml:space="preserve"> </w:t>
      </w:r>
      <w:r>
        <w:rPr/>
        <w:t>В этом пункте своих рассуждений я также использую материалы статьи Ю. Дёмина.</w:t>
      </w:r>
    </w:p>
  </w:footnote>
  <w:footnote w:id="7">
    <w:p>
      <w:pPr>
        <w:pStyle w:val="Footnote"/>
        <w:widowControl w:val="false"/>
        <w:ind w:firstLine="540"/>
        <w:jc w:val="both"/>
        <w:rPr/>
      </w:pPr>
      <w:r>
        <w:rPr>
          <w:rStyle w:val="FootnoteCharacters"/>
        </w:rPr>
        <w:footnoteRef/>
      </w:r>
      <w:r>
        <w:rPr/>
        <w:t xml:space="preserve"> </w:t>
      </w:r>
      <w:r>
        <w:rPr/>
        <w:t>«Если поток света от видимой из колодца площадки неба будет меньше, чем поток света от звезды. Для этого при диаметре колодца в 1 метр глубина его должна составлять... 3,4 км.» [ </w:t>
      </w:r>
      <w:hyperlink r:id="rId1" w:tgtFrame="_blank">
        <w:r>
          <w:rPr>
            <w:rStyle w:val="InternetLink"/>
          </w:rPr>
          <w:t>http://astrometric.sai.msu.ru/~shat/PAGE/Curios/Cur_Stars.html</w:t>
        </w:r>
      </w:hyperlink>
      <w:r>
        <w:rPr/>
        <w:t> ] Так что легенда о колодце Улугбека… “Малость того”.</w:t>
      </w:r>
    </w:p>
  </w:footnote>
  <w:footnote w:id="8">
    <w:p>
      <w:pPr>
        <w:pStyle w:val="Footnote"/>
        <w:widowControl w:val="false"/>
        <w:ind w:right="-5" w:firstLine="540"/>
        <w:jc w:val="both"/>
        <w:rPr/>
      </w:pPr>
      <w:r>
        <w:rPr>
          <w:rStyle w:val="FootnoteCharacters"/>
        </w:rPr>
        <w:footnoteRef/>
      </w:r>
      <w:r>
        <w:rPr/>
        <w:t xml:space="preserve"> </w:t>
      </w:r>
      <w:r>
        <w:rPr/>
        <w:t>Данные частично взяты из книги «Новоафонская пещера» – З. К. Тинтилозов, “Мецниереба”, Тбилиси, 1983; частично из наших исследований.</w:t>
      </w:r>
    </w:p>
  </w:footnote>
  <w:footnote w:id="9">
    <w:p>
      <w:pPr>
        <w:pStyle w:val="Footnote"/>
        <w:widowControl w:val="false"/>
        <w:ind w:right="-5" w:firstLine="540"/>
        <w:jc w:val="both"/>
        <w:rPr/>
      </w:pPr>
      <w:r>
        <w:rPr>
          <w:rStyle w:val="FootnoteCharacters"/>
        </w:rPr>
        <w:footnoteRef/>
      </w:r>
      <w:r>
        <w:rPr/>
        <w:t xml:space="preserve"> </w:t>
      </w:r>
      <w:r>
        <w:rPr/>
        <w:t>Не следует думать, что мы были первопроходцами, или нам одним были интересны эти проблемы — В. Н. Андрейчук и В. С. Лукин в восьмидесятых и девяностых годах проводили в Кунгурской пещере аналогичные исследования; их результаты в значительной мере подтвердили полученные нами и грузинскими исследователями данные [ см. журнал “Свет” – № 1 ( 21 ), 2000 год,– «Естественные предпосылки самоочищения подземной атмосферы» ]. Что интересно: “коэффициент очищения” воздуха в каменоломнях, в значительной мере заполненных бутом, как и в системах типа Никитской ( представляющей протяжённый лабиринт с огромным количеством топологически сложных узостей ), оказался на порядок выше, чем в естественных пещерах.</w:t>
      </w:r>
    </w:p>
  </w:footnote>
  <w:footnote w:id="10">
    <w:p>
      <w:pPr>
        <w:pStyle w:val="Footnote"/>
        <w:widowControl w:val="false"/>
        <w:ind w:right="-5" w:firstLine="540"/>
        <w:jc w:val="both"/>
        <w:rPr/>
      </w:pPr>
      <w:r>
        <w:rPr>
          <w:rStyle w:val="FootnoteCharacters"/>
        </w:rPr>
        <w:footnoteRef/>
      </w:r>
      <w:r>
        <w:rPr/>
        <w:t xml:space="preserve"> </w:t>
      </w:r>
      <w:r>
        <w:rPr/>
        <w:t>В крымских, уральских и кавказских  пещерах,– согласно данным З. К. Тинтилозова, В. Н. Андрейчука и В. Н. Дублянского.</w:t>
      </w:r>
    </w:p>
  </w:footnote>
  <w:footnote w:id="11">
    <w:p>
      <w:pPr>
        <w:pStyle w:val="Footnote"/>
        <w:widowControl w:val="false"/>
        <w:ind w:right="-5" w:firstLine="540"/>
        <w:jc w:val="both"/>
        <w:rPr/>
      </w:pPr>
      <w:r>
        <w:rPr>
          <w:rStyle w:val="FootnoteCharacters"/>
        </w:rPr>
        <w:footnoteRef/>
      </w:r>
      <w:r>
        <w:rPr/>
        <w:t xml:space="preserve"> </w:t>
      </w:r>
      <w:r>
        <w:rPr/>
        <w:t>«Четвёртое состояние сознания и метаболизм углекислого газа», Дж. Б. С. Холдейн [ 1934 г., на англ. языке ],– специально обращаю внимание Читателя на Первоисточник. Уверяю: за прошедшее время химические реакции, происходящие в коре головного мозга с участием углекислого газа, не изменились; все последующие работы лишь уточняют и развивают основные положения, высказанные в этой книге Холдейном. Что интересно: исследований по изменению концентрации атмосферного азота на том же уровне не проводилось; почему — мне лично непонятно.</w:t>
      </w:r>
    </w:p>
  </w:footnote>
  <w:footnote w:id="12">
    <w:p>
      <w:pPr>
        <w:pStyle w:val="Footnote"/>
        <w:widowControl w:val="false"/>
        <w:ind w:right="-5" w:firstLine="540"/>
        <w:jc w:val="both"/>
        <w:rPr/>
      </w:pPr>
      <w:r>
        <w:rPr>
          <w:rStyle w:val="FootnoteCharacters"/>
        </w:rPr>
        <w:footnoteRef/>
      </w:r>
      <w:r>
        <w:rPr/>
        <w:t xml:space="preserve"> </w:t>
      </w:r>
      <w:r>
        <w:rPr/>
        <w:t>В. М. Слукин, «Архитектурно-исторические подземные сооружения» [ Свердловск, издательство Уральского университета, 1991 г. ]; см. также многочисленные работы известного подвижника спелеотерапии Г. З. Файнбурга – в частности, «Российской спелеотерапии – 20 лет» в сборнике “Спелеология в России” [ №1, РСС, Москва, 1998 г. ].</w:t>
      </w:r>
    </w:p>
  </w:footnote>
  <w:footnote w:id="13">
    <w:p>
      <w:pPr>
        <w:pStyle w:val="Footnote"/>
        <w:widowControl w:val="false"/>
        <w:ind w:firstLine="540"/>
        <w:jc w:val="both"/>
        <w:rPr/>
      </w:pPr>
      <w:r>
        <w:rPr>
          <w:rStyle w:val="FootnoteCharacters"/>
        </w:rPr>
        <w:footnoteRef/>
      </w:r>
      <w:r>
        <w:rPr/>
        <w:t xml:space="preserve"> </w:t>
      </w:r>
      <w:r>
        <w:rPr/>
        <w:t xml:space="preserve">Впрочем, весьма и весьма относительно. При активном участии нескольких, весьма известных к тому времени спелеологов, в средине шестидесятых годов власть допустила существование системы официальных спелеологических секций при городских турклубах, единственным возможным направлением деятельности которых было </w:t>
      </w:r>
      <w:r>
        <w:rPr>
          <w:i/>
        </w:rPr>
        <w:t>исключительно спортивное</w:t>
      </w:r>
      <w:r>
        <w:rPr/>
        <w:t xml:space="preserve"> посещение вертикальных пещер. Прочие направления спелеологии, как и спелестология, были преданы самой настоящей анафеме – наравне с основной массой спелеологов, не пожелавших влиться в стройные ряды официальных спелеоспортсменов. Согласно К. Б. Серафимову [ «Экспедиция во Мрак» ], В. Мальцеву [ «Пещера Мечты, Пещера судьбы» ] и воспоминаниям многих истинно замечательных спелеологов того времени ( Усиков, Людковский, Немченко и т. д. ), система официально-клубной спортивной спелеологии даже в самый массовый свой период охватывала не более тысячи человек на всём пространстве СССР,– то есть от 5 до 10 % реальной численности спелеологов и спелестологов. И эта горстка официальных спелеодеятелей вела с основной массой спелестологов и спелеологов </w:t>
      </w:r>
      <w:r>
        <w:rPr>
          <w:i/>
        </w:rPr>
        <w:t>самую настоящую войну,</w:t>
      </w:r>
      <w:r>
        <w:rPr/>
        <w:t xml:space="preserve"> в которой “все средства были хороши” – вплоть до политических доносов и шельмующих статей в прессе, присвоений сделанных “неофициальными спелеологами” открытий и первопрохождений пещер, открытого грабежа снаряжения во время спелеоэкспедиций, “подмётных писем” на работы и т.д., и т.п.</w:t>
      </w:r>
    </w:p>
  </w:footnote>
  <w:footnote w:id="14">
    <w:p>
      <w:pPr>
        <w:pStyle w:val="Footnote"/>
        <w:widowControl w:val="false"/>
        <w:ind w:right="-5" w:firstLine="540"/>
        <w:jc w:val="both"/>
        <w:rPr/>
      </w:pPr>
      <w:r>
        <w:rPr>
          <w:rStyle w:val="FootnoteCharacters"/>
        </w:rPr>
        <w:footnoteRef/>
      </w:r>
      <w:r>
        <w:rPr/>
        <w:t xml:space="preserve"> </w:t>
      </w:r>
      <w:r>
        <w:rPr/>
        <w:t>В европейских языках с, опять же, “латинской подачи”, подземная каменоломня именуется “миной”, то есть шахтой. Так же называются рукотворные подземные ходы; одно время в русском языке было в ходу это слово — но в ХХ веке слово “мины” стали соотносить лишь со взрывными устройствами, устанавливаемыми тайно, скрытым образом. Это ещё один пример миграции понятия: первоначально мины устанавливали с помощью подкопов.</w:t>
      </w:r>
    </w:p>
  </w:footnote>
  <w:footnote w:id="15">
    <w:p>
      <w:pPr>
        <w:pStyle w:val="Footnote"/>
        <w:widowControl w:val="false"/>
        <w:ind w:right="-5" w:firstLine="540"/>
        <w:jc w:val="both"/>
        <w:rPr/>
      </w:pPr>
      <w:r>
        <w:rPr>
          <w:rStyle w:val="FootnoteCharacters"/>
        </w:rPr>
        <w:footnoteRef/>
      </w:r>
      <w:r>
        <w:rPr/>
        <w:t xml:space="preserve"> </w:t>
      </w:r>
      <w:r>
        <w:rPr/>
        <w:t>Если это не немецкий язык.</w:t>
      </w:r>
    </w:p>
  </w:footnote>
  <w:footnote w:id="16">
    <w:p>
      <w:pPr>
        <w:pStyle w:val="Footnote"/>
        <w:widowControl w:val="false"/>
        <w:ind w:firstLine="540"/>
        <w:jc w:val="both"/>
        <w:rPr/>
      </w:pPr>
      <w:r>
        <w:rPr>
          <w:rStyle w:val="FootnoteCharacters"/>
        </w:rPr>
        <w:footnoteRef/>
      </w:r>
      <w:r>
        <w:rPr/>
        <w:t xml:space="preserve"> </w:t>
      </w:r>
      <w:r>
        <w:rPr/>
        <w:t>Впервые это слово прозвучало в переписке И. Ю. Прокофьева, основателя первого “чисто спелестологического” объединения ГКС [ Группа Краеведов-Спелеологов ], чьими усилиями в шестидесятые-семидесятые годы было вскрыто и описано большинство известных ныне каменоломен, подземных ходов и храмов Подмосковного спелестологического пояса, и екатеринбургского исследователя рукотворных пещер В. М. Слукина.</w:t>
      </w:r>
    </w:p>
  </w:footnote>
  <w:footnote w:id="17">
    <w:p>
      <w:pPr>
        <w:pStyle w:val="Footnote"/>
        <w:widowControl w:val="false"/>
        <w:ind w:firstLine="540"/>
        <w:jc w:val="both"/>
        <w:rPr/>
      </w:pPr>
      <w:r>
        <w:rPr>
          <w:rStyle w:val="FootnoteCharacters"/>
        </w:rPr>
        <w:footnoteRef/>
      </w:r>
      <w:r>
        <w:rPr/>
        <w:t xml:space="preserve"> </w:t>
      </w:r>
      <w:r>
        <w:rPr/>
        <w:t>Огромную роль в современной распространённости этого слова сыграл питерский спелестолог, основатель Ленинградской Спелестологической Партии [ ЛСП ] Павел Мирошниченко [ Пилигрим ].</w:t>
      </w:r>
    </w:p>
  </w:footnote>
  <w:footnote w:id="18">
    <w:p>
      <w:pPr>
        <w:pStyle w:val="Footnote"/>
        <w:widowControl w:val="false"/>
        <w:ind w:right="-5" w:firstLine="540"/>
        <w:jc w:val="both"/>
        <w:rPr/>
      </w:pPr>
      <w:r>
        <w:rPr>
          <w:rStyle w:val="FootnoteCharacters"/>
        </w:rPr>
        <w:footnoteRef/>
      </w:r>
      <w:r>
        <w:rPr/>
        <w:t xml:space="preserve"> </w:t>
      </w:r>
      <w:r>
        <w:rPr/>
        <w:t xml:space="preserve">От английского </w:t>
      </w:r>
      <w:r>
        <w:rPr>
          <w:lang w:val="en-US"/>
        </w:rPr>
        <w:t>cave</w:t>
      </w:r>
      <w:r>
        <w:rPr/>
        <w:t xml:space="preserve"> – пещера. Соответственно, “кейвер” переводится на русский, как “пещерник”. Кстати, английское </w:t>
      </w:r>
      <w:r>
        <w:rPr>
          <w:lang w:val="en-US"/>
        </w:rPr>
        <w:t>cave</w:t>
      </w:r>
      <w:r>
        <w:rPr/>
        <w:t xml:space="preserve"> происходит от латинского </w:t>
      </w:r>
      <w:r>
        <w:rPr>
          <w:lang w:val="en-US"/>
        </w:rPr>
        <w:t>caverna</w:t>
      </w:r>
      <w:r>
        <w:rPr/>
        <w:t xml:space="preserve">, то есть “полость в земле” – один из синонимов латинского же слова </w:t>
      </w:r>
      <w:r>
        <w:rPr>
          <w:lang w:val="en-US"/>
        </w:rPr>
        <w:t>spelunca</w:t>
      </w:r>
      <w:r>
        <w:rPr/>
        <w:t xml:space="preserve"> ( пещера ), в котором нетрудно услышать греческий корень. Как и в русском слове “лунка” – то есть ямка – корень латинский. Так Время переплетает языки и понятия.</w:t>
      </w:r>
    </w:p>
  </w:footnote>
  <w:footnote w:id="19">
    <w:p>
      <w:pPr>
        <w:pStyle w:val="Footnote"/>
        <w:widowControl w:val="false"/>
        <w:ind w:right="-5" w:firstLine="540"/>
        <w:jc w:val="both"/>
        <w:rPr/>
      </w:pPr>
      <w:r>
        <w:rPr>
          <w:rStyle w:val="FootnoteCharacters"/>
        </w:rPr>
        <w:footnoteRef/>
      </w:r>
      <w:r>
        <w:rPr/>
        <w:t xml:space="preserve"> </w:t>
      </w:r>
      <w:r>
        <w:rPr/>
        <w:t xml:space="preserve">С подземным мореплаваньем – к Жюль Верну. Кстати, не лишне повторить: </w:t>
      </w:r>
      <w:r>
        <w:rPr>
          <w:i/>
          <w:iCs/>
        </w:rPr>
        <w:t>термин СПЕЛЕСТОЛОГИЯ в принципе не разделяет понятия “искусственная” и “естественная” пещера.</w:t>
      </w:r>
      <w:r>
        <w:rPr/>
        <w:t xml:space="preserve"> Что с успехом подтверждает большинство спелестологов, отдавая дань изучению и поиску не только скрытых каменоломен или подземных городов, храмов, но также вертикальных и горизонтальных пещер “природного происхождения”.</w:t>
      </w:r>
    </w:p>
  </w:footnote>
  <w:footnote w:id="20">
    <w:p>
      <w:pPr>
        <w:pStyle w:val="Footnote"/>
        <w:widowControl w:val="false"/>
        <w:ind w:firstLine="540"/>
        <w:jc w:val="both"/>
        <w:rPr/>
      </w:pPr>
      <w:r>
        <w:rPr>
          <w:rStyle w:val="FootnoteCharacters"/>
        </w:rPr>
        <w:footnoteRef/>
      </w:r>
      <w:r>
        <w:rPr/>
        <w:t xml:space="preserve"> </w:t>
      </w:r>
      <w:r>
        <w:rPr>
          <w:bCs/>
        </w:rPr>
        <w:t xml:space="preserve">Вслушайтесь в ряд: </w:t>
      </w:r>
      <w:r>
        <w:rPr>
          <w:bCs/>
          <w:i/>
          <w:iCs/>
        </w:rPr>
        <w:t>Система – пещера – дыра;</w:t>
      </w:r>
      <w:r>
        <w:rPr>
          <w:bCs/>
        </w:rPr>
        <w:t xml:space="preserve"> Система – как аналог имени собственному, или Сущность, что существует в Мире в одном-единственном экземпляре,– а потому в каноне русского языка пишется с прописной буквы </w:t>
      </w:r>
      <w:r>
        <w:rPr/>
        <w:t>( подобно Земле, Галактике и Вселенной у астрономов )</w:t>
      </w:r>
      <w:r>
        <w:rPr>
          <w:bCs/>
        </w:rPr>
        <w:t>; пещера – исходно-объединяющее понятие, и “дыра” – фамильярно-братское, уменьшительное: отверстие в земной поверхности, вход в подземный мир. Аналог шаманскому понятию “хоркс”.</w:t>
      </w:r>
    </w:p>
  </w:footnote>
  <w:footnote w:id="21">
    <w:p>
      <w:pPr>
        <w:pStyle w:val="Footnote"/>
        <w:widowControl w:val="false"/>
        <w:ind w:firstLine="540"/>
        <w:jc w:val="both"/>
        <w:rPr/>
      </w:pPr>
      <w:r>
        <w:rPr>
          <w:rStyle w:val="FootnoteCharacters"/>
        </w:rPr>
        <w:footnoteRef/>
      </w:r>
      <w:r>
        <w:rPr/>
        <w:t xml:space="preserve"> </w:t>
      </w:r>
      <w:r>
        <w:rPr/>
        <w:t>Одно из известных неофициальных объединений “теневой спелеологии”, возникшее на базе астрономического отделения Московского городского Дворца пионеров в 1967 году. Именно в этом объединении впервые был провозглашён вполне спелеоастрономический лозунг «</w:t>
      </w:r>
      <w:r>
        <w:rPr>
          <w:lang w:val="en-US"/>
        </w:rPr>
        <w:t>TRANS</w:t>
      </w:r>
      <w:r>
        <w:rPr/>
        <w:t xml:space="preserve"> </w:t>
      </w:r>
      <w:r>
        <w:rPr>
          <w:lang w:val="en-US"/>
        </w:rPr>
        <w:t>SPELUNCAS</w:t>
      </w:r>
      <w:r>
        <w:rPr/>
        <w:t xml:space="preserve"> </w:t>
      </w:r>
      <w:r>
        <w:rPr>
          <w:lang w:val="en-US"/>
        </w:rPr>
        <w:t>AD</w:t>
      </w:r>
      <w:r>
        <w:rPr/>
        <w:t xml:space="preserve"> </w:t>
      </w:r>
      <w:r>
        <w:rPr>
          <w:lang w:val="en-US"/>
        </w:rPr>
        <w:t>ASTRAS</w:t>
      </w:r>
      <w:r>
        <w:rPr/>
        <w:t xml:space="preserve">»,– то есть «через пещеры – к звёздам». </w:t>
      </w:r>
      <w:r>
        <w:rPr>
          <w:i/>
        </w:rPr>
        <w:t xml:space="preserve">Данная моя работа — долг признательности старшим товарищам и Учителям из </w:t>
      </w:r>
      <w:r>
        <w:rPr>
          <w:i/>
          <w:lang w:val="en-US"/>
        </w:rPr>
        <w:t>SCO</w:t>
      </w:r>
      <w:r>
        <w:rPr>
          <w:i/>
        </w:rPr>
        <w:t>.</w:t>
      </w:r>
    </w:p>
  </w:footnote>
  <w:footnote w:id="22">
    <w:p>
      <w:pPr>
        <w:pStyle w:val="Footnote"/>
        <w:widowControl w:val="false"/>
        <w:ind w:firstLine="540"/>
        <w:jc w:val="both"/>
        <w:rPr/>
      </w:pPr>
      <w:r>
        <w:rPr>
          <w:rStyle w:val="FootnoteCharacters"/>
        </w:rPr>
        <w:footnoteRef/>
      </w:r>
      <w:r>
        <w:rPr/>
        <w:t xml:space="preserve"> </w:t>
      </w:r>
      <w:r>
        <w:rPr/>
        <w:t>Старицкий район расположен на Верхней Волге меж Тверью и Ржевом. Многочисленные пещеры его представляют собой просто дивное по красоте сочетание искусственных ( каменоломен ) и естественных пещер ( раскарстованные трещины бортового отпора, тектонические разрывы пласта и карстовые гроты ), обильно украшенных как всеми формами натёчных пещерных образований, так кристаллическими друзами кальцитов, кварцитов и баритов.</w:t>
      </w:r>
    </w:p>
  </w:footnote>
  <w:footnote w:id="23">
    <w:p>
      <w:pPr>
        <w:pStyle w:val="Footnote"/>
        <w:widowControl w:val="false"/>
        <w:ind w:firstLine="540"/>
        <w:jc w:val="both"/>
        <w:rPr/>
      </w:pPr>
      <w:r>
        <w:rPr>
          <w:rStyle w:val="FootnoteCharacters"/>
        </w:rPr>
        <w:footnoteRef/>
      </w:r>
      <w:r>
        <w:rPr/>
        <w:t xml:space="preserve"> </w:t>
      </w:r>
      <w:r>
        <w:rPr/>
        <w:t xml:space="preserve">Подробнее об этих малоприятных ( даже сейчас, спустя почти 25 лет ) событиях я рассказываю в своём “документальном романе со спелестологией” «Катакомбный Мэйнстрим». Здесь же замечу: я был лишь одним из многих, чью спелестологическую судьбу попыталась растоптать машина советской казённой спелеологии. Печально сложились спелеобиографии не только замечательного спелеотерапевта и физиолога Саши Мишина, исследователя пещерных городов Присарыкамышья, организатора детского туристическо-спелеологического клуба “Балашиха” И. В. Черныша, микробиолога А. Колесникова, открывшего самоподдерживающийся механизм стерильности подземного воздуха — но и “как бы добившегося официального спелеоуспеха” А. И. Морозова. И столь же печальны судьбы российских спелестологов первой половины ХХ века, “отцов-основателей” нашего жанра подземной жизни И. Я. Стеллецкого и Т. Г. Грицая. Как, впрочем, и судьба первого российского спелестолога </w:t>
      </w:r>
      <w:r>
        <w:rPr>
          <w:lang w:val="en-US"/>
        </w:rPr>
        <w:t>XVIII</w:t>
      </w:r>
      <w:r>
        <w:rPr/>
        <w:t xml:space="preserve"> века Конона Осипова. А также судьба основателя карстоведения А. А. Крубера.</w:t>
      </w:r>
    </w:p>
  </w:footnote>
  <w:footnote w:id="24">
    <w:p>
      <w:pPr>
        <w:pStyle w:val="Footnote"/>
        <w:widowControl w:val="false"/>
        <w:ind w:firstLine="540"/>
        <w:rPr/>
      </w:pPr>
      <w:r>
        <w:rPr>
          <w:rStyle w:val="FootnoteCharacters"/>
        </w:rPr>
        <w:footnoteRef/>
      </w:r>
      <w:r>
        <w:rPr/>
        <w:t xml:space="preserve"> </w:t>
      </w:r>
      <w:r>
        <w:rPr/>
        <w:t>«Техногенные отложения древних и современных урбанизированных территорий» – А. А. Каздым, “Наука”, Москва, 2006.</w:t>
      </w:r>
    </w:p>
  </w:footnote>
  <w:footnote w:id="25">
    <w:p>
      <w:pPr>
        <w:pStyle w:val="Footnote"/>
        <w:widowControl w:val="false"/>
        <w:ind w:firstLine="540"/>
        <w:jc w:val="both"/>
        <w:rPr/>
      </w:pPr>
      <w:r>
        <w:rPr>
          <w:rStyle w:val="FootnoteCharacters"/>
        </w:rPr>
        <w:footnoteRef/>
      </w:r>
      <w:r>
        <w:rPr>
          <w:lang w:val="en-US"/>
        </w:rPr>
        <w:t xml:space="preserve"> </w:t>
      </w:r>
      <w:r>
        <w:rPr>
          <w:lang w:val="en-US"/>
        </w:rPr>
        <w:t>Peter James, Nick Thorp – «Ancient inventions», 1994.</w:t>
      </w:r>
    </w:p>
  </w:footnote>
  <w:footnote w:id="26">
    <w:p>
      <w:pPr>
        <w:pStyle w:val="Footnote"/>
        <w:widowControl w:val="false"/>
        <w:ind w:right="-5" w:firstLine="540"/>
        <w:jc w:val="both"/>
        <w:rPr/>
      </w:pPr>
      <w:r>
        <w:rPr>
          <w:rStyle w:val="FootnoteCharacters"/>
        </w:rPr>
        <w:footnoteRef/>
      </w:r>
      <w:r>
        <w:rPr/>
        <w:t xml:space="preserve"> </w:t>
      </w:r>
      <w:r>
        <w:rPr/>
        <w:t>Л.Г. Мацкевый, «Искусственные пустоты Западной Украины: время создания и цель.»,– доклад на Международном симпозиуме по искусственным пещерам [ Киев/Одесса, 1998 г. ].</w:t>
      </w:r>
    </w:p>
  </w:footnote>
  <w:footnote w:id="27">
    <w:p>
      <w:pPr>
        <w:pStyle w:val="Footnote"/>
        <w:widowControl w:val="false"/>
        <w:ind w:right="-5" w:firstLine="539"/>
        <w:jc w:val="both"/>
        <w:rPr/>
      </w:pPr>
      <w:r>
        <w:rPr>
          <w:rStyle w:val="FootnoteCharacters"/>
        </w:rPr>
        <w:footnoteRef/>
      </w:r>
      <w:r>
        <w:rPr/>
        <w:t xml:space="preserve"> </w:t>
      </w:r>
      <w:r>
        <w:rPr/>
        <w:t>«Архитектурно-исторические подземные сооружения», В. М. Слукин, “Издательство Уральского университета”, Свердловск, 1991.</w:t>
      </w:r>
    </w:p>
  </w:footnote>
  <w:footnote w:id="28">
    <w:p>
      <w:pPr>
        <w:pStyle w:val="Footnote"/>
        <w:widowControl w:val="false"/>
        <w:ind w:right="-5" w:firstLine="540"/>
        <w:jc w:val="both"/>
        <w:rPr/>
      </w:pPr>
      <w:r>
        <w:rPr>
          <w:rStyle w:val="FootnoteCharacters"/>
        </w:rPr>
        <w:footnoteRef/>
      </w:r>
      <w:r>
        <w:rPr/>
        <w:t xml:space="preserve"> </w:t>
      </w:r>
      <w:r>
        <w:rPr/>
        <w:t>«Строители погребальных холмов и обитатели пещер» – сборник, пер. с английского Е. Красулина, Москва. “Терра”, 1997.</w:t>
      </w:r>
    </w:p>
  </w:footnote>
  <w:footnote w:id="29">
    <w:p>
      <w:pPr>
        <w:pStyle w:val="Footnote"/>
        <w:widowControl w:val="false"/>
        <w:ind w:right="-5" w:firstLine="540"/>
        <w:jc w:val="both"/>
        <w:rPr/>
      </w:pPr>
      <w:r>
        <w:rPr>
          <w:rStyle w:val="FootnoteCharacters"/>
        </w:rPr>
        <w:footnoteRef/>
      </w:r>
      <w:r>
        <w:rPr/>
        <w:t xml:space="preserve"> </w:t>
      </w:r>
      <w:r>
        <w:rPr/>
        <w:t>«Уральский памятник природы под угрозой»,– П. Н. Сивинских, “Спелеология в России” №1, 1998, Москва.</w:t>
      </w:r>
    </w:p>
  </w:footnote>
  <w:footnote w:id="30">
    <w:p>
      <w:pPr>
        <w:pStyle w:val="Footnote"/>
        <w:widowControl w:val="false"/>
        <w:ind w:right="-5" w:firstLine="540"/>
        <w:jc w:val="both"/>
        <w:rPr/>
      </w:pPr>
      <w:r>
        <w:rPr>
          <w:rStyle w:val="FootnoteCharacters"/>
        </w:rPr>
        <w:footnoteRef/>
      </w:r>
      <w:r>
        <w:rPr/>
        <w:t xml:space="preserve"> </w:t>
      </w:r>
      <w:r>
        <w:rPr/>
        <w:t xml:space="preserve">Г. Н. Матюшин, «История древнего мира – тайны цивилизаций», “АСТ-пресс книга”, Москва, 2002. Согласно сборнику «Погребённые царства Китая» [ пер. с английского А. Чекмарёва, “ТЕРРА – Книжный Клуб”, Москва, 1998 ], найденные останки соответствуют </w:t>
      </w:r>
      <w:r>
        <w:rPr>
          <w:lang w:val="en-US"/>
        </w:rPr>
        <w:t>Homo</w:t>
      </w:r>
      <w:r>
        <w:rPr/>
        <w:t xml:space="preserve"> </w:t>
      </w:r>
      <w:r>
        <w:rPr>
          <w:lang w:val="en-US"/>
        </w:rPr>
        <w:t>Erectus</w:t>
      </w:r>
      <w:r>
        <w:rPr/>
        <w:t xml:space="preserve">, предшественнику </w:t>
      </w:r>
      <w:r>
        <w:rPr>
          <w:lang w:val="en-US"/>
        </w:rPr>
        <w:t>Homo</w:t>
      </w:r>
      <w:r>
        <w:rPr/>
        <w:t xml:space="preserve"> </w:t>
      </w:r>
      <w:r>
        <w:rPr>
          <w:lang w:val="en-US"/>
        </w:rPr>
        <w:t>Neanderthals</w:t>
      </w:r>
      <w:r>
        <w:rPr/>
        <w:t>. Поскольку найденные в пещере кости исчезли “при загадочных обстоятельствах” при их транспортировке от места раскопок, утверждение это не вполне доказуемо. Но даже если и так – следует признать, что уже предки неандертальцев умели поддерживать огонь, изготовлять глиняную посуду и “имели определённые религиозные воззрения” – связанные, по крайней мере, с подземным культом сбережения огня.</w:t>
      </w:r>
    </w:p>
  </w:footnote>
  <w:footnote w:id="31">
    <w:p>
      <w:pPr>
        <w:pStyle w:val="Footnote"/>
        <w:widowControl w:val="false"/>
        <w:ind w:right="-5" w:firstLine="539"/>
        <w:jc w:val="both"/>
        <w:rPr/>
      </w:pPr>
      <w:r>
        <w:rPr>
          <w:rStyle w:val="FootnoteCharacters"/>
        </w:rPr>
        <w:footnoteRef/>
      </w:r>
      <w:r>
        <w:rPr/>
        <w:t xml:space="preserve"> </w:t>
      </w:r>
      <w:r>
        <w:rPr/>
        <w:t>«Архитектурно-исторические подземные сооружения», В. М. Слукин, “Издательство Уральского университета”, Свердловск, 1991.</w:t>
      </w:r>
    </w:p>
  </w:footnote>
  <w:footnote w:id="32">
    <w:p>
      <w:pPr>
        <w:pStyle w:val="Footnote"/>
        <w:widowControl w:val="false"/>
        <w:ind w:firstLine="540"/>
        <w:jc w:val="both"/>
        <w:rPr/>
      </w:pPr>
      <w:r>
        <w:rPr>
          <w:rStyle w:val="FootnoteCharacters"/>
        </w:rPr>
        <w:footnoteRef/>
      </w:r>
      <w:r>
        <w:rPr/>
        <w:t xml:space="preserve"> </w:t>
      </w:r>
      <w:r>
        <w:rPr/>
        <w:t>Один из ведущих московских спелестологов, редактор “Спелестологического Ежегодника” РОСИ ( Русское Общество Спелестологических Исследований ), профессиональный геолог, специалист по искусственным подземным сооружениям добывающего назначения.</w:t>
      </w:r>
    </w:p>
  </w:footnote>
  <w:footnote w:id="33">
    <w:p>
      <w:pPr>
        <w:pStyle w:val="Footnote"/>
        <w:widowControl w:val="false"/>
        <w:ind w:right="-5" w:firstLine="539"/>
        <w:jc w:val="both"/>
        <w:rPr/>
      </w:pPr>
      <w:r>
        <w:rPr>
          <w:rStyle w:val="FootnoteCharacters"/>
        </w:rPr>
        <w:footnoteRef/>
      </w:r>
      <w:r>
        <w:rPr/>
        <w:t xml:space="preserve"> </w:t>
      </w:r>
      <w:r>
        <w:rPr/>
        <w:t>«Первобытная культура», Э. Б. Тайлор, М., “ИПЛ”, 1989.</w:t>
      </w:r>
    </w:p>
  </w:footnote>
  <w:footnote w:id="34">
    <w:p>
      <w:pPr>
        <w:pStyle w:val="Footnote"/>
        <w:widowControl w:val="false"/>
        <w:ind w:right="99" w:firstLine="540"/>
        <w:jc w:val="both"/>
        <w:rPr/>
      </w:pPr>
      <w:r>
        <w:rPr>
          <w:rStyle w:val="FootnoteCharacters"/>
        </w:rPr>
        <w:footnoteRef/>
      </w:r>
      <w:r>
        <w:rPr/>
        <w:t xml:space="preserve"> </w:t>
      </w:r>
      <w:r>
        <w:rPr/>
        <w:t>О. Диксон, «Шаманизм», “Рефл-бук”, Москва, 2000.</w:t>
      </w:r>
    </w:p>
  </w:footnote>
  <w:footnote w:id="35">
    <w:p>
      <w:pPr>
        <w:pStyle w:val="Normal"/>
        <w:widowControl w:val="false"/>
        <w:autoSpaceDE w:val="false"/>
        <w:ind w:right="-5" w:firstLine="540"/>
        <w:jc w:val="both"/>
        <w:rPr/>
      </w:pPr>
      <w:r>
        <w:rPr>
          <w:rStyle w:val="FootnoteCharacters"/>
        </w:rPr>
        <w:footnoteRef/>
      </w:r>
      <w:r>
        <w:rPr>
          <w:sz w:val="20"/>
          <w:szCs w:val="20"/>
        </w:rPr>
        <w:t xml:space="preserve"> </w:t>
      </w:r>
      <w:r>
        <w:rPr>
          <w:sz w:val="20"/>
          <w:szCs w:val="20"/>
        </w:rPr>
        <w:t>Гончарова Татьяна, «Загадки Южного Урала», “Южноуральская панорама” ( Челябинск ) 08.07.2005; «Заповедная страсть», “Уфимский меридиан” ( Уфа  ) 29.06.2005 .</w:t>
      </w:r>
    </w:p>
  </w:footnote>
  <w:footnote w:id="36">
    <w:p>
      <w:pPr>
        <w:pStyle w:val="Footnote"/>
        <w:widowControl w:val="false"/>
        <w:ind w:firstLine="540"/>
        <w:jc w:val="both"/>
        <w:rPr/>
      </w:pPr>
      <w:r>
        <w:rPr>
          <w:rStyle w:val="FootnoteCharacters"/>
        </w:rPr>
        <w:footnoteRef/>
      </w:r>
      <w:r>
        <w:rPr/>
        <w:t xml:space="preserve"> </w:t>
      </w:r>
      <w:r>
        <w:rPr/>
        <w:t>Интересующихся я отсылаю к прекрасной книге «Строители погребальных холмов и обитатели пещер», выпущенной в 1997 году издательством “Терра”.</w:t>
      </w:r>
    </w:p>
  </w:footnote>
  <w:footnote w:id="37">
    <w:p>
      <w:pPr>
        <w:pStyle w:val="Footnote"/>
        <w:widowControl w:val="false"/>
        <w:ind w:firstLine="540"/>
        <w:jc w:val="both"/>
        <w:rPr/>
      </w:pPr>
      <w:r>
        <w:rPr>
          <w:rStyle w:val="FootnoteCharacters"/>
        </w:rPr>
        <w:footnoteRef/>
      </w:r>
      <w:r>
        <w:rPr/>
        <w:t xml:space="preserve"> </w:t>
      </w:r>
      <w:r>
        <w:rPr/>
        <w:t>См. об этом замечательный телефильм канала “Дискавери” «Достоверно и подробно: пирамиды» [ 2001 г. ]</w:t>
      </w:r>
    </w:p>
  </w:footnote>
  <w:footnote w:id="38">
    <w:p>
      <w:pPr>
        <w:pStyle w:val="Normal"/>
        <w:widowControl w:val="false"/>
        <w:autoSpaceDE w:val="false"/>
        <w:ind w:firstLine="540"/>
        <w:jc w:val="both"/>
        <w:rPr/>
      </w:pPr>
      <w:r>
        <w:rPr>
          <w:rStyle w:val="FootnoteCharacters"/>
        </w:rPr>
        <w:footnoteRef/>
      </w:r>
      <w:r>
        <w:rPr>
          <w:sz w:val="20"/>
          <w:szCs w:val="20"/>
        </w:rPr>
        <w:t xml:space="preserve"> </w:t>
      </w:r>
      <w:hyperlink r:id="rId2">
        <w:r>
          <w:rPr>
            <w:rStyle w:val="InternetLink"/>
            <w:color w:val="000000"/>
            <w:sz w:val="20"/>
            <w:szCs w:val="20"/>
          </w:rPr>
          <w:t>http://www.rambler.ru/db/news/print.html?mid=8654417</w:t>
        </w:r>
      </w:hyperlink>
      <w:r>
        <w:rPr>
          <w:sz w:val="20"/>
          <w:szCs w:val="20"/>
        </w:rPr>
        <w:t xml:space="preserve">: </w:t>
      </w:r>
      <w:r>
        <w:rPr>
          <w:color w:val="000000"/>
          <w:sz w:val="20"/>
          <w:szCs w:val="20"/>
        </w:rPr>
        <w:t xml:space="preserve"> «Раскопки в Гондурасе преподнесли археологам приятный сюрприз. Здесь обнаружены следы неизвестной доколумбовой культуры. Это 14 курганов, которые, по версии ученых, имели религиозно-церемониальное значение. Комплекс находится близ селения Моросели, примерно 50 километров к востоку от столицы Тегусигальпы. Ведущий исследователь Института антропологии Гондураса Оскар Нейлс признался журналистам: "Мы до сих пор так и не определили, к какой культуре относится находка – это место не похоже на известные поселения майя". Заявление тем более неожиданное, учитывая, что Гондурас среди археологов считается достаточно хорошо исследованной территорией.» Как сообщают американские источники, на которые ссылаются авторы сообщения ИТАР-ТАСС, эта культура предшествовала цивилизации майя, и найденные курганы также содержат либо искусственные подземные полости, либо возведены над естественными пещерами.</w:t>
      </w:r>
    </w:p>
  </w:footnote>
  <w:footnote w:id="39">
    <w:p>
      <w:pPr>
        <w:pStyle w:val="Footnote"/>
        <w:widowControl w:val="false"/>
        <w:ind w:right="-5" w:firstLine="540"/>
        <w:jc w:val="both"/>
        <w:rPr/>
      </w:pPr>
      <w:r>
        <w:rPr>
          <w:rStyle w:val="FootnoteCharacters"/>
        </w:rPr>
        <w:footnoteRef/>
      </w:r>
      <w:r>
        <w:rPr/>
        <w:t xml:space="preserve"> </w:t>
      </w:r>
      <w:r>
        <w:rPr/>
        <w:t>«Морфология пещер Армянской ССР по их генетическим особенностям»,– Ванян Р. А., “Материалы Десятого спелеологического конгресса” №2,  Будапешт, 1989 г.</w:t>
      </w:r>
    </w:p>
  </w:footnote>
  <w:footnote w:id="40">
    <w:p>
      <w:pPr>
        <w:pStyle w:val="Footnote"/>
        <w:widowControl w:val="false"/>
        <w:ind w:right="-5" w:firstLine="540"/>
        <w:jc w:val="both"/>
        <w:rPr/>
      </w:pPr>
      <w:r>
        <w:rPr>
          <w:rStyle w:val="FootnoteCharacters"/>
        </w:rPr>
        <w:footnoteRef/>
      </w:r>
      <w:r>
        <w:rPr/>
        <w:t xml:space="preserve"> </w:t>
      </w:r>
      <w:r>
        <w:rPr/>
        <w:t xml:space="preserve">Волок – дымовая завеса под землёй [ спелеослэнг ]. Ссылки Геральда Николаевича на то, что современные чукчи, коряки и эскимосы, исповедующие мезолитический образ жизни, предпочитают в своих чумах находиться абсолютно голыми, мне представляются не вполне убедительными: меж бытом и технологиями палеолита и мезолита такая же разница, как меж тёплым чумом или ярангой, обтянутыми “в три наката” звериными шкурами — и каменным мешком подземной полости. </w:t>
      </w:r>
      <w:r>
        <w:rPr>
          <w:i/>
        </w:rPr>
        <w:t>И опять же: в уютном тепле чума, конечно, нет смысла кутаться в шкуры — но кто-нибудь из исследователей хоть раз видел обнажённого коряка, чукчу, эскимоса или эвенка в пещере?.. Я лично что-то не встречал.</w:t>
      </w:r>
    </w:p>
  </w:footnote>
  <w:footnote w:id="41">
    <w:p>
      <w:pPr>
        <w:pStyle w:val="Footnote"/>
        <w:widowControl w:val="false"/>
        <w:ind w:right="-5"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42">
    <w:p>
      <w:pPr>
        <w:pStyle w:val="Footnote"/>
        <w:widowControl w:val="false"/>
        <w:ind w:right="-5" w:firstLine="539"/>
        <w:jc w:val="both"/>
        <w:rPr/>
      </w:pPr>
      <w:r>
        <w:rPr>
          <w:rStyle w:val="FootnoteCharacters"/>
        </w:rPr>
        <w:footnoteRef/>
      </w:r>
      <w:r>
        <w:rPr/>
        <w:t xml:space="preserve"> </w:t>
      </w:r>
      <w:r>
        <w:rPr/>
        <w:t>«В подземельях Вахана» – Дядюченко Л., “Ветер странствий” ( Москва ), №8, 1973.</w:t>
      </w:r>
    </w:p>
  </w:footnote>
  <w:footnote w:id="43">
    <w:p>
      <w:pPr>
        <w:pStyle w:val="Footnote"/>
        <w:widowControl w:val="false"/>
        <w:ind w:right="-5" w:firstLine="539"/>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44">
    <w:p>
      <w:pPr>
        <w:pStyle w:val="Footnote"/>
        <w:widowControl w:val="false"/>
        <w:ind w:right="-5" w:firstLine="539"/>
        <w:jc w:val="both"/>
        <w:rPr/>
      </w:pPr>
      <w:r>
        <w:rPr>
          <w:rStyle w:val="FootnoteCharacters"/>
        </w:rPr>
        <w:footnoteRef/>
      </w:r>
      <w:r>
        <w:rPr/>
        <w:t xml:space="preserve"> </w:t>
      </w:r>
      <w:r>
        <w:rPr/>
        <w:t>«Археологическая карта Киевской губернии» – Антонович В. Б., Киев, 1895.</w:t>
      </w:r>
    </w:p>
  </w:footnote>
  <w:footnote w:id="45">
    <w:p>
      <w:pPr>
        <w:pStyle w:val="Footnote"/>
        <w:widowControl w:val="false"/>
        <w:ind w:right="-5" w:firstLine="539"/>
        <w:jc w:val="both"/>
        <w:rPr/>
      </w:pPr>
      <w:r>
        <w:rPr>
          <w:rStyle w:val="FootnoteCharacters"/>
        </w:rPr>
        <w:footnoteRef/>
      </w:r>
      <w:r>
        <w:rPr/>
        <w:t xml:space="preserve"> </w:t>
      </w:r>
      <w:r>
        <w:rPr/>
        <w:t>«Скальные памятники Квемо Картли» – Бахтадзе Н. А., Тбилиси, “Сакартвело”, 1992 ( на грузинском языке ).</w:t>
      </w:r>
    </w:p>
  </w:footnote>
  <w:footnote w:id="46">
    <w:p>
      <w:pPr>
        <w:pStyle w:val="Footnote"/>
        <w:widowControl w:val="false"/>
        <w:ind w:right="-5" w:firstLine="539"/>
        <w:jc w:val="both"/>
        <w:rPr/>
      </w:pPr>
      <w:r>
        <w:rPr>
          <w:rStyle w:val="FootnoteCharacters"/>
        </w:rPr>
        <w:footnoteRef/>
      </w:r>
      <w:r>
        <w:rPr/>
        <w:t xml:space="preserve"> </w:t>
      </w:r>
      <w:r>
        <w:rPr/>
        <w:t>В. М. Слукин, «Архитектурно-исторические подземные сооружения».</w:t>
      </w:r>
    </w:p>
  </w:footnote>
  <w:footnote w:id="47">
    <w:p>
      <w:pPr>
        <w:pStyle w:val="Footnote"/>
        <w:widowControl w:val="false"/>
        <w:ind w:right="-5" w:firstLine="539"/>
        <w:jc w:val="both"/>
        <w:rPr/>
      </w:pPr>
      <w:r>
        <w:rPr>
          <w:rStyle w:val="FootnoteCharacters"/>
        </w:rPr>
        <w:footnoteRef/>
      </w:r>
      <w:r>
        <w:rPr/>
        <w:t xml:space="preserve"> </w:t>
      </w:r>
      <w:r>
        <w:rPr/>
        <w:t xml:space="preserve">«Подземный двойник Наура», “Вокруг света”, №4, 1981. Жители французского города Наур в мрачную эпоху Средневековья выкопали под своим городом самый настоящий второй, подземный,– с площадями, жилищами, храмами, улицами, местами общественных собраний,– как и местами общественного приготовления пищи, банями, туалетами с канализацией и прочим ( даже тюрьмой! ). В целях обеспечения скрытности дымоходы с общественных подземных кухонь выходили в дымоходы стоящих на поверхности домов; тайные галереи выводили к реке и далеко за пределы города. В этом обширном подземелье, расположенном на глубине 33 метров под верхним городом, жители Наура вместе со всем своим скотом и ценностями успешно пережидали нашествия врагов; похоже, такие </w:t>
      </w:r>
      <w:r>
        <w:rPr>
          <w:i/>
          <w:iCs/>
        </w:rPr>
        <w:t xml:space="preserve"> массовые пребывания</w:t>
      </w:r>
      <w:r>
        <w:rPr/>
        <w:t xml:space="preserve"> длились месяцы.</w:t>
      </w:r>
    </w:p>
  </w:footnote>
  <w:footnote w:id="48">
    <w:p>
      <w:pPr>
        <w:pStyle w:val="Footnote"/>
        <w:widowControl w:val="false"/>
        <w:ind w:right="-5" w:firstLine="539"/>
        <w:jc w:val="both"/>
        <w:rPr/>
      </w:pPr>
      <w:r>
        <w:rPr>
          <w:rStyle w:val="FootnoteCharacters"/>
        </w:rPr>
        <w:footnoteRef/>
      </w:r>
      <w:r>
        <w:rPr/>
        <w:t xml:space="preserve"> </w:t>
      </w:r>
      <w:r>
        <w:rPr/>
        <w:t xml:space="preserve">«Скальное село Ананауи </w:t>
      </w:r>
      <w:r>
        <w:rPr>
          <w:lang w:val="en-US"/>
        </w:rPr>
        <w:t>XI</w:t>
      </w:r>
      <w:r>
        <w:rPr/>
        <w:t xml:space="preserve"> – </w:t>
      </w:r>
      <w:r>
        <w:rPr>
          <w:lang w:val="en-US"/>
        </w:rPr>
        <w:t>XII</w:t>
      </w:r>
      <w:r>
        <w:rPr/>
        <w:t xml:space="preserve"> в. в пещерном ансамбле Вардзия» – Гаприндашвили Г. М., “Пещеры Грузии”, вып. 1, Тбилиси, 1963 ( на грузинском языке ).</w:t>
      </w:r>
    </w:p>
  </w:footnote>
  <w:footnote w:id="49">
    <w:p>
      <w:pPr>
        <w:pStyle w:val="Footnote"/>
        <w:widowControl w:val="false"/>
        <w:ind w:right="-5" w:firstLine="539"/>
        <w:jc w:val="both"/>
        <w:rPr/>
      </w:pPr>
      <w:r>
        <w:rPr>
          <w:rStyle w:val="FootnoteCharacters"/>
        </w:rPr>
        <w:footnoteRef/>
      </w:r>
      <w:r>
        <w:rPr/>
        <w:t xml:space="preserve"> </w:t>
      </w:r>
      <w:r>
        <w:rPr/>
        <w:t>«Использование карстовых полостей предгорного Крыма» – Душевский В. П., “Использование пещер”, Пермь, 1979 г.</w:t>
      </w:r>
    </w:p>
  </w:footnote>
  <w:footnote w:id="50">
    <w:p>
      <w:pPr>
        <w:pStyle w:val="Footnote"/>
        <w:widowControl w:val="false"/>
        <w:ind w:right="-5" w:firstLine="540"/>
        <w:jc w:val="both"/>
        <w:rPr/>
      </w:pPr>
      <w:r>
        <w:rPr>
          <w:rStyle w:val="FootnoteCharacters"/>
        </w:rPr>
        <w:footnoteRef/>
      </w:r>
      <w:r>
        <w:rPr/>
        <w:t xml:space="preserve"> </w:t>
      </w:r>
      <w:r>
        <w:rPr/>
        <w:t>«Строители погребальных холмов и обитатели пещер» – сборник, пер. с английского Е. Красулина, Москва. “Терра”, 1997.</w:t>
      </w:r>
    </w:p>
  </w:footnote>
  <w:footnote w:id="51">
    <w:p>
      <w:pPr>
        <w:pStyle w:val="Footnote"/>
        <w:widowControl w:val="false"/>
        <w:ind w:right="-5" w:firstLine="539"/>
        <w:jc w:val="both"/>
        <w:rPr/>
      </w:pPr>
      <w:r>
        <w:rPr>
          <w:rStyle w:val="FootnoteCharacters"/>
        </w:rPr>
        <w:footnoteRef/>
      </w:r>
      <w:r>
        <w:rPr/>
        <w:t xml:space="preserve"> </w:t>
      </w:r>
      <w:r>
        <w:rPr/>
        <w:t>«Свет», № 1 ( 20 ), 1999 г.</w:t>
      </w:r>
    </w:p>
  </w:footnote>
  <w:footnote w:id="52">
    <w:p>
      <w:pPr>
        <w:pStyle w:val="Footnote"/>
        <w:widowControl w:val="false"/>
        <w:ind w:right="-5" w:firstLine="539"/>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53">
    <w:p>
      <w:pPr>
        <w:pStyle w:val="Footnote"/>
        <w:widowControl w:val="false"/>
        <w:ind w:right="-5" w:firstLine="540"/>
        <w:jc w:val="both"/>
        <w:rPr/>
      </w:pPr>
      <w:r>
        <w:rPr>
          <w:rStyle w:val="FootnoteCharacters"/>
        </w:rPr>
        <w:footnoteRef/>
      </w:r>
      <w:r>
        <w:rPr/>
        <w:t xml:space="preserve"> “</w:t>
      </w:r>
      <w:r>
        <w:rPr/>
        <w:t xml:space="preserve">Фраза оказалась пророческой” — уже после её написания я узнал о том, что такие находки были сделаны: 19 сентября 1991 года Хельмут и Эрика Саймон обнаружили на леднике близ перевала Хауслабох [ Тирольские Альпы, граница Австрии и Италии ] тело неолитического охотника в полной экипировке; удивительно высокая сохранность его объясняется тем, что, судя по всему, “Отци” ( так назвали его журналисты ) несколько тысяч лет пролежал не просто во льду – но в ледяной пещере, находящейся в недрейфующей части ледника. [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xml:space="preserve"> – «</w:t>
      </w:r>
      <w:r>
        <w:rPr>
          <w:lang w:val="en-US"/>
        </w:rPr>
        <w:t>Ancient</w:t>
      </w:r>
      <w:r>
        <w:rPr/>
        <w:t xml:space="preserve"> </w:t>
      </w:r>
      <w:r>
        <w:rPr>
          <w:lang w:val="en-US"/>
        </w:rPr>
        <w:t>mysteries</w:t>
      </w:r>
      <w:r>
        <w:rPr/>
        <w:t>», 1999. ] В августе 1993 года на алтайском плато Укок новосибирские археологи обнаружили в толще льда деревянную колоду, внутри которой находилась мумия женщины; богатство “подлёдного дома” поражало воображение – китайские шелка, диковинный головной убор из золотой фольги, зеркало из полированного серебра, мясные и растительные блюда, горшочек с благоуханным кориандром,– рядом была захоронена шестёрка запряжённых лошадей. Как полагают специалисты, захоронению около 2,5 тысяч лет. [ «Диво», “Издательский дом Экономической газеты”, Москва, 1998 г. ]</w:t>
      </w:r>
    </w:p>
  </w:footnote>
  <w:footnote w:id="54">
    <w:p>
      <w:pPr>
        <w:pStyle w:val="Footnote"/>
        <w:widowControl w:val="false"/>
        <w:ind w:right="-5" w:firstLine="539"/>
        <w:jc w:val="both"/>
        <w:rPr/>
      </w:pPr>
      <w:r>
        <w:rPr>
          <w:rStyle w:val="FootnoteCharacters"/>
        </w:rPr>
        <w:footnoteRef/>
      </w:r>
      <w:r>
        <w:rPr/>
        <w:t xml:space="preserve"> </w:t>
      </w:r>
      <w:r>
        <w:rPr/>
        <w:t>М. Ю. Сохин, А. А. Парфёнов, «Каменоломни горы Ташкалак», “Спелестологический ежегодник РОСИ, 2001 год”.</w:t>
      </w:r>
    </w:p>
  </w:footnote>
  <w:footnote w:id="55">
    <w:p>
      <w:pPr>
        <w:pStyle w:val="Footnote"/>
        <w:widowControl w:val="false"/>
        <w:ind w:right="-5" w:firstLine="540"/>
        <w:jc w:val="both"/>
        <w:rPr/>
      </w:pPr>
      <w:r>
        <w:rPr>
          <w:rStyle w:val="FootnoteCharacters"/>
        </w:rPr>
        <w:footnoteRef/>
      </w:r>
      <w:r>
        <w:rPr/>
        <w:t xml:space="preserve"> </w:t>
      </w:r>
      <w:r>
        <w:rPr/>
        <w:t>Пронин К. К., «Некоторые итоги ревизионного обследования Одесских городских катакомб», “Спелестологический ежегодник РОСИ, 2001 г. ”; Ю. В. Полева, «Культовые пещеры как объект повторной мифологизации» [ “Спелестологические исследования” – ежегодник РОСИ за 2001 год, Москва, 2002 ]; Шутова В. В., «Рисунки и надписи подземных каменоломен в контексте культуры юга России конца 19 – начала 20 веков» [ “Спелестологический ежегодник РОСИ”, 2000 г. ]; также – частная информация, полученная мной от Ю. Долотова и М. Сохина, исследовавших Змеиногорский рудник на Алтае и Джезказганский рудник в Казахстане.</w:t>
      </w:r>
    </w:p>
  </w:footnote>
  <w:footnote w:id="56">
    <w:p>
      <w:pPr>
        <w:pStyle w:val="Footnote"/>
        <w:widowControl w:val="false"/>
        <w:ind w:firstLine="540"/>
        <w:rPr/>
      </w:pPr>
      <w:r>
        <w:rPr>
          <w:rStyle w:val="FootnoteCharacters"/>
        </w:rPr>
        <w:footnoteRef/>
      </w:r>
      <w:r>
        <w:rPr/>
        <w:t xml:space="preserve"> </w:t>
      </w:r>
      <w:r>
        <w:rPr/>
        <w:t>«Заря человечества», сб., пер. с английского В. Федяниной, “Терра – Книжный Клуб”, Москва, 1998, стр. 82 – 83.</w:t>
      </w:r>
    </w:p>
  </w:footnote>
  <w:footnote w:id="57">
    <w:p>
      <w:pPr>
        <w:pStyle w:val="Footnote"/>
        <w:widowControl w:val="false"/>
        <w:ind w:firstLine="540"/>
        <w:jc w:val="both"/>
        <w:rPr/>
      </w:pPr>
      <w:r>
        <w:rPr>
          <w:rStyle w:val="FootnoteCharacters"/>
        </w:rPr>
        <w:footnoteRef/>
      </w:r>
      <w:r>
        <w:rPr/>
        <w:t xml:space="preserve"> </w:t>
      </w:r>
      <w:r>
        <w:rPr/>
        <w:t>Одна из глав примечательной книги Г. Н. Матюшина «История древнего мира» так и называется: “Тайные пещерные святилища”.</w:t>
      </w:r>
    </w:p>
  </w:footnote>
  <w:footnote w:id="58">
    <w:p>
      <w:pPr>
        <w:pStyle w:val="Footnote"/>
        <w:widowControl w:val="false"/>
        <w:ind w:firstLine="540"/>
        <w:jc w:val="both"/>
        <w:rPr/>
      </w:pPr>
      <w:r>
        <w:rPr>
          <w:rStyle w:val="FootnoteCharacters"/>
        </w:rPr>
        <w:footnoteRef/>
      </w:r>
      <w:r>
        <w:rPr/>
        <w:t xml:space="preserve"> </w:t>
      </w:r>
      <w:r>
        <w:rPr/>
        <w:t xml:space="preserve">Согласно ведущим исследователям истории религии ( вне зависимости от их религиозной или конфессиональной ориентации ), все современные монотеистические религии так или иначе ведут своё происхождение от древнего шаманизма [ </w:t>
      </w:r>
      <w:r>
        <w:rPr>
          <w:bCs/>
          <w:iCs/>
        </w:rPr>
        <w:t xml:space="preserve">Токарев С. А. «Религия в истории народов мира» ( М., 1986 ); «История религии» ( А. Ельченинов, В. Эрн, П. Флоренский, С. Бугаков, М., “Центр Руник”, 1991); А. Азимов «В Начале…» ( Москва, ИПЛ, 1989 ) ]. </w:t>
      </w:r>
      <w:r>
        <w:rPr/>
        <w:t>Даже дианетика и сайентология, как не трудно увидеть при их пристальном изучении, удивительно перекликаются со многими положениями шаманизма,– что ж говорить о политеистических и анималистких верованиях древних?..</w:t>
      </w:r>
    </w:p>
  </w:footnote>
  <w:footnote w:id="59">
    <w:p>
      <w:pPr>
        <w:pStyle w:val="Footnote"/>
        <w:widowControl w:val="false"/>
        <w:ind w:right="-5" w:firstLine="540"/>
        <w:jc w:val="both"/>
        <w:rPr/>
      </w:pPr>
      <w:r>
        <w:rPr>
          <w:rStyle w:val="FootnoteCharacters"/>
        </w:rPr>
        <w:footnoteRef/>
      </w:r>
      <w:r>
        <w:rPr/>
        <w:t xml:space="preserve"> </w:t>
      </w:r>
      <w:r>
        <w:rPr/>
        <w:t xml:space="preserve">Эту цифру приводит В. Н. Дублянский в своей «Занимательной спелеологии»; он же в последующей книге пишет, что юношей было 18. ( Без ссылки на первоисточник, а потому проверить возможным не представляется. ) Думаю, что цифра “18” явилась из его подсознания, как аналог совершеннолетия — а потому оставляю “25”. </w:t>
      </w:r>
      <w:r>
        <w:rPr>
          <w:i/>
          <w:iCs/>
        </w:rPr>
        <w:t>Отношение В. Н. к числительным хорошо известно.</w:t>
      </w:r>
    </w:p>
  </w:footnote>
  <w:footnote w:id="60">
    <w:p>
      <w:pPr>
        <w:pStyle w:val="Footnote"/>
        <w:widowControl w:val="false"/>
        <w:ind w:right="-5" w:firstLine="540"/>
        <w:jc w:val="both"/>
        <w:rPr/>
      </w:pPr>
      <w:r>
        <w:rPr>
          <w:rStyle w:val="FootnoteCharacters"/>
        </w:rPr>
        <w:footnoteRef/>
      </w:r>
      <w:r>
        <w:rPr/>
        <w:t xml:space="preserve"> </w:t>
      </w:r>
      <w:r>
        <w:rPr/>
        <w:t xml:space="preserve">«Диво», «Издательский дом Экономической газеты”, 1998 г. </w:t>
      </w:r>
    </w:p>
  </w:footnote>
  <w:footnote w:id="61">
    <w:p>
      <w:pPr>
        <w:pStyle w:val="Footnote"/>
        <w:widowControl w:val="false"/>
        <w:ind w:right="-5" w:firstLine="540"/>
        <w:jc w:val="both"/>
        <w:rPr/>
      </w:pPr>
      <w:r>
        <w:rPr>
          <w:rStyle w:val="FootnoteCharacters"/>
        </w:rPr>
        <w:footnoteRef/>
      </w:r>
      <w:r>
        <w:rPr/>
        <w:t xml:space="preserve"> </w:t>
      </w:r>
      <w:r>
        <w:rPr/>
        <w:t>Н. Суховей, «Перспективы изучения антропогенных полостей Херсонской области», “Ежегодник РОСИ”, 2000 г.</w:t>
      </w:r>
    </w:p>
  </w:footnote>
  <w:footnote w:id="62">
    <w:p>
      <w:pPr>
        <w:pStyle w:val="Footnote"/>
        <w:widowControl w:val="false"/>
        <w:ind w:right="-5" w:firstLine="540"/>
        <w:jc w:val="both"/>
        <w:rPr/>
      </w:pPr>
      <w:r>
        <w:rPr>
          <w:rStyle w:val="FootnoteCharacters"/>
        </w:rPr>
        <w:footnoteRef/>
      </w:r>
      <w:r>
        <w:rPr/>
        <w:t xml:space="preserve"> </w:t>
      </w:r>
      <w:r>
        <w:rPr/>
        <w:t>«Археологические памятники Ширинского района» – Балахчин В. П., “Ширинский вестник”, 1997; «В лабиринтах пещер, гор и истории» – Дмитриев В. Е., Шира, 1993.</w:t>
      </w:r>
    </w:p>
  </w:footnote>
  <w:footnote w:id="63">
    <w:p>
      <w:pPr>
        <w:pStyle w:val="Footnote"/>
        <w:widowControl w:val="false"/>
        <w:ind w:right="-5" w:firstLine="540"/>
        <w:jc w:val="both"/>
        <w:rPr/>
      </w:pPr>
      <w:r>
        <w:rPr>
          <w:rStyle w:val="FootnoteCharacters"/>
        </w:rPr>
        <w:footnoteRef/>
      </w:r>
      <w:r>
        <w:rPr/>
        <w:t xml:space="preserve"> </w:t>
      </w:r>
      <w:r>
        <w:rPr/>
        <w:t>«Во тьме веков», Щепинский А. В., Симферополь, “Крым”, 1966 г.</w:t>
      </w:r>
    </w:p>
  </w:footnote>
  <w:footnote w:id="64">
    <w:p>
      <w:pPr>
        <w:pStyle w:val="Footnote"/>
        <w:widowControl w:val="false"/>
        <w:ind w:right="-5" w:firstLine="540"/>
        <w:jc w:val="both"/>
        <w:rPr/>
      </w:pPr>
      <w:r>
        <w:rPr>
          <w:rStyle w:val="FootnoteCharacters"/>
        </w:rPr>
        <w:footnoteRef/>
      </w:r>
      <w:r>
        <w:rPr/>
        <w:t xml:space="preserve"> </w:t>
      </w:r>
      <w:r>
        <w:rPr/>
        <w:t>Информация из французского телевизионного многосерийного фильма «Люди и страны», 1995 г.</w:t>
      </w:r>
    </w:p>
  </w:footnote>
  <w:footnote w:id="65">
    <w:p>
      <w:pPr>
        <w:pStyle w:val="Footnote"/>
        <w:widowControl w:val="false"/>
        <w:ind w:right="-5" w:firstLine="540"/>
        <w:jc w:val="both"/>
        <w:rPr/>
      </w:pPr>
      <w:r>
        <w:rPr>
          <w:rStyle w:val="FootnoteCharacters"/>
        </w:rPr>
        <w:footnoteRef/>
      </w:r>
      <w:r>
        <w:rPr/>
        <w:t xml:space="preserve"> </w:t>
      </w:r>
      <w:r>
        <w:rPr/>
        <w:t>«Непрерывная связь времён» – В. Е. Дмитриев в сборнике “Хакассия, Ширинский район – край тайги, озёр и пещер”, Шира, 2000.</w:t>
      </w:r>
    </w:p>
  </w:footnote>
  <w:footnote w:id="66">
    <w:p>
      <w:pPr>
        <w:pStyle w:val="Footnote"/>
        <w:widowControl w:val="false"/>
        <w:ind w:right="-5" w:firstLine="540"/>
        <w:jc w:val="both"/>
        <w:rPr/>
      </w:pPr>
      <w:r>
        <w:rPr>
          <w:rStyle w:val="FootnoteCharacters"/>
        </w:rPr>
        <w:footnoteRef/>
      </w:r>
      <w:r>
        <w:rPr/>
        <w:t xml:space="preserve"> </w:t>
      </w:r>
      <w:r>
        <w:rPr/>
        <w:t>Баратов Р. Б., Новиков В. П. «Каменное чудо Таджикистана», “Ифрон”, Душанбе, 1988; Новиков В. П. «Пожар, которому тысяча лет», “Наука и жизнь”, №9, 1989; Долотов Ю. А., «Горящие копи урочища Кухи-Малик», “Спелестологический ежегодник РОСИ, 2001”</w:t>
      </w:r>
    </w:p>
  </w:footnote>
  <w:footnote w:id="67">
    <w:p>
      <w:pPr>
        <w:pStyle w:val="Footnote"/>
        <w:widowControl w:val="false"/>
        <w:ind w:right="-5"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68">
    <w:p>
      <w:pPr>
        <w:pStyle w:val="Footnote"/>
        <w:widowControl w:val="false"/>
        <w:ind w:right="-5" w:firstLine="540"/>
        <w:jc w:val="both"/>
        <w:rPr/>
      </w:pPr>
      <w:r>
        <w:rPr>
          <w:rStyle w:val="FootnoteCharacters"/>
        </w:rPr>
        <w:footnoteRef/>
      </w:r>
      <w:r>
        <w:rPr/>
        <w:t xml:space="preserve"> </w:t>
      </w:r>
      <w:r>
        <w:rPr/>
        <w:t>Данную мысль выдвигает, например, В. Н. Дублянский в своей «Занимательной спелеологии»,– не знаю, стоит-ли комментировать. Уровень спелеотерапевтических ( как и спелеонавтических, спелестологических ) представлений доктора геологических наук Дублянского хорошо известен.</w:t>
      </w:r>
    </w:p>
  </w:footnote>
  <w:footnote w:id="69">
    <w:p>
      <w:pPr>
        <w:pStyle w:val="Footnote"/>
        <w:widowControl w:val="false"/>
        <w:ind w:right="-5" w:firstLine="540"/>
        <w:jc w:val="both"/>
        <w:rPr/>
      </w:pPr>
      <w:r>
        <w:rPr>
          <w:rStyle w:val="FootnoteCharacters"/>
        </w:rPr>
        <w:footnoteRef/>
      </w:r>
      <w:r>
        <w:rPr/>
        <w:t xml:space="preserve"> </w:t>
      </w:r>
      <w:r>
        <w:rPr/>
        <w:t xml:space="preserve">Цитата из «Классификация, использование и охрана подземных пространств» – В. Н. Дублянский, Г. Н. Дублянская, И. А. Лавров [ Екатеринбург, 2001 ]. </w:t>
      </w:r>
      <w:r>
        <w:rPr>
          <w:i/>
          <w:iCs/>
        </w:rPr>
        <w:t>Надеюсь, Дублянский не имеет в виду известные достаточно давно храмы Лалибелы,– к сожалению, когда В. Н. сообщает несколько необычные вещи, ссылка на первоисточник отсутствует.</w:t>
      </w:r>
    </w:p>
  </w:footnote>
  <w:footnote w:id="70">
    <w:p>
      <w:pPr>
        <w:pStyle w:val="Footnote"/>
        <w:widowControl w:val="false"/>
        <w:ind w:right="-5" w:firstLine="539"/>
        <w:jc w:val="both"/>
        <w:rPr/>
      </w:pPr>
      <w:r>
        <w:rPr>
          <w:rStyle w:val="FootnoteCharacters"/>
        </w:rPr>
        <w:footnoteRef/>
      </w:r>
      <w:r>
        <w:rPr/>
        <w:t xml:space="preserve"> </w:t>
      </w:r>
      <w:r>
        <w:rPr/>
        <w:t>«Многоцелевое использование пещер»,– Максимович Г. А., “Использование пещер”, Пермь, 1979 г.</w:t>
      </w:r>
    </w:p>
  </w:footnote>
  <w:footnote w:id="71">
    <w:p>
      <w:pPr>
        <w:pStyle w:val="Footnote"/>
        <w:widowControl w:val="false"/>
        <w:ind w:right="-5" w:firstLine="540"/>
        <w:jc w:val="both"/>
        <w:rPr/>
      </w:pPr>
      <w:r>
        <w:rPr>
          <w:rStyle w:val="FootnoteCharacters"/>
        </w:rPr>
        <w:footnoteRef/>
      </w:r>
      <w:r>
        <w:rPr/>
        <w:t xml:space="preserve"> </w:t>
      </w:r>
      <w:r>
        <w:rPr/>
        <w:t>«Подземные убежища, жилища, храмы, места бракосочетания и погребения»,– Максимович Г. А., “Использование пещер”, Пермь, 1979 г.</w:t>
      </w:r>
    </w:p>
  </w:footnote>
  <w:footnote w:id="72">
    <w:p>
      <w:pPr>
        <w:pStyle w:val="Footnote"/>
        <w:widowControl w:val="false"/>
        <w:ind w:right="-5" w:firstLine="540"/>
        <w:jc w:val="both"/>
        <w:rPr/>
      </w:pPr>
      <w:r>
        <w:rPr>
          <w:rStyle w:val="FootnoteCharacters"/>
        </w:rPr>
        <w:footnoteRef/>
      </w:r>
      <w:r>
        <w:rPr/>
        <w:t xml:space="preserve"> </w:t>
      </w:r>
      <w:r>
        <w:rPr/>
        <w:t>«Перспективы спелеоисследований в Молдове с точки зрения транзитных путешественников» – Перепелицин А. А., “Спелестологический ежегодник РОСИ – 2000”,– Москва, 2001.</w:t>
      </w:r>
    </w:p>
  </w:footnote>
  <w:footnote w:id="73">
    <w:p>
      <w:pPr>
        <w:pStyle w:val="Footnote"/>
        <w:widowControl w:val="false"/>
        <w:ind w:right="-5" w:firstLine="540"/>
        <w:jc w:val="both"/>
        <w:rPr/>
      </w:pPr>
      <w:r>
        <w:rPr>
          <w:rStyle w:val="FootnoteCharacters"/>
        </w:rPr>
        <w:footnoteRef/>
      </w:r>
      <w:r>
        <w:rPr/>
        <w:t xml:space="preserve"> </w:t>
      </w:r>
      <w:r>
        <w:rPr/>
        <w:t>«Подземные убежища, жилища, храмы, места бракосочетания и погребения»,– Максимович Г. А., “Использование пещер”, Пермь, 1979 г.</w:t>
      </w:r>
    </w:p>
  </w:footnote>
  <w:footnote w:id="74">
    <w:p>
      <w:pPr>
        <w:pStyle w:val="Footnote"/>
        <w:widowControl w:val="false"/>
        <w:ind w:right="-5" w:firstLine="540"/>
        <w:jc w:val="both"/>
        <w:rPr/>
      </w:pPr>
      <w:r>
        <w:rPr>
          <w:rStyle w:val="FootnoteCharacters"/>
        </w:rPr>
        <w:footnoteRef/>
      </w:r>
      <w:r>
        <w:rPr/>
        <w:t xml:space="preserve"> </w:t>
      </w:r>
      <w:r>
        <w:rPr/>
        <w:t>«Открытие “тайного пути” в древней крепости Джуфт-Кале в Крыму»,– Полканов Ю. А., Шутов Ю. И., “Спелестологический ежегодник РОСИ, 2001”.</w:t>
      </w:r>
    </w:p>
  </w:footnote>
  <w:footnote w:id="75">
    <w:p>
      <w:pPr>
        <w:pStyle w:val="Footnote"/>
        <w:widowControl w:val="false"/>
        <w:ind w:right="-5" w:firstLine="540"/>
        <w:jc w:val="both"/>
        <w:rPr/>
      </w:pPr>
      <w:r>
        <w:rPr>
          <w:rStyle w:val="FootnoteCharacters"/>
        </w:rPr>
        <w:footnoteRef/>
      </w:r>
      <w:r>
        <w:rPr/>
        <w:t xml:space="preserve"> </w:t>
      </w:r>
      <w:r>
        <w:rPr/>
        <w:t>«Черниговские подземные монастыри прп. Антония Печерского», “Спелестологический ежегодник РОСИ, 2000 г.”.</w:t>
      </w:r>
    </w:p>
  </w:footnote>
  <w:footnote w:id="76">
    <w:p>
      <w:pPr>
        <w:pStyle w:val="Footnote"/>
        <w:widowControl w:val="false"/>
        <w:ind w:right="-5" w:firstLine="540"/>
        <w:jc w:val="both"/>
        <w:rPr/>
      </w:pPr>
      <w:r>
        <w:rPr>
          <w:rStyle w:val="FootnoteCharacters"/>
        </w:rPr>
        <w:footnoteRef/>
      </w:r>
      <w:r>
        <w:rPr/>
        <w:t xml:space="preserve"> </w:t>
      </w:r>
      <w:r>
        <w:rPr/>
        <w:t>Айзек Азимов, «В Начале…»,– Москва, “ИПЛ”, 1989 г.;</w:t>
      </w:r>
      <w:r>
        <w:rPr>
          <w:bCs/>
          <w:iCs/>
        </w:rPr>
        <w:t xml:space="preserve"> «История религии»,– А. Ельченинов, В. Эрн, П. Флоренский, С. Бугаков,– Москва, “Центр Руник”, 1991 г. Кстати: современный термин “горная выработка” – означающий в профессиональной среде лишь искусственно создаваемое подземное пространство ( вне различения, в теле реальной горы оно создаётся или под поверхностью равнины ) наследовал этой былой синестезии. Так и рабочих, ведущих подземную проходку, именуют не подземными рабочими – но горными рабочими.</w:t>
      </w:r>
    </w:p>
  </w:footnote>
  <w:footnote w:id="77">
    <w:p>
      <w:pPr>
        <w:pStyle w:val="Footnote"/>
        <w:widowControl w:val="false"/>
        <w:ind w:right="-5" w:firstLine="540"/>
        <w:jc w:val="both"/>
        <w:rPr/>
      </w:pPr>
      <w:r>
        <w:rPr>
          <w:rStyle w:val="FootnoteCharacters"/>
        </w:rPr>
        <w:footnoteRef/>
      </w:r>
      <w:r>
        <w:rPr>
          <w:lang w:val="en-US"/>
        </w:rPr>
        <w:t xml:space="preserve"> </w:t>
      </w:r>
      <w:r>
        <w:rPr>
          <w:lang w:val="en-US"/>
        </w:rPr>
        <w:t>Ozan Sağdiç – «Cappadocia», “Turban”, Ankara, 1987.</w:t>
      </w:r>
    </w:p>
  </w:footnote>
  <w:footnote w:id="78">
    <w:p>
      <w:pPr>
        <w:pStyle w:val="Footnote"/>
        <w:widowControl w:val="false"/>
        <w:ind w:right="-5" w:firstLine="540"/>
        <w:jc w:val="both"/>
        <w:rPr/>
      </w:pPr>
      <w:r>
        <w:rPr>
          <w:rStyle w:val="FootnoteCharacters"/>
        </w:rPr>
        <w:footnoteRef/>
      </w:r>
      <w:r>
        <w:rPr/>
        <w:t xml:space="preserve"> </w:t>
      </w:r>
      <w:r>
        <w:rPr/>
        <w:t>Ю. Ю. Шевченко в своих статьях упоминает около 200 подземных христианских объектов; желающим изучить историю подземного христианства искренне рекомендую его работы.</w:t>
      </w:r>
    </w:p>
  </w:footnote>
  <w:footnote w:id="79">
    <w:p>
      <w:pPr>
        <w:pStyle w:val="Footnote"/>
        <w:widowControl w:val="false"/>
        <w:ind w:right="-5" w:firstLine="540"/>
        <w:jc w:val="both"/>
        <w:rPr/>
      </w:pPr>
      <w:r>
        <w:rPr>
          <w:rStyle w:val="FootnoteCharacters"/>
        </w:rPr>
        <w:footnoteRef/>
      </w:r>
      <w:r>
        <w:rPr/>
        <w:t xml:space="preserve"> </w:t>
      </w:r>
      <w:r>
        <w:rPr/>
        <w:t>С мнением Ю. Полевой согласны ведущие специалисты в данном вопросе – например, Ю. Ю. Шевченко [ «Черниговские подземные монастыри прп. Антония Печерского», “Спелестологический ежегодник РОСИ”, 2000 г. ] и В. В. Стёпкин [ «Культовые пещеры Среднего Дона», «Спелестологические исследования”, РОСИ, 2004 г. ].</w:t>
      </w:r>
    </w:p>
  </w:footnote>
  <w:footnote w:id="80">
    <w:p>
      <w:pPr>
        <w:pStyle w:val="Footnote"/>
        <w:widowControl w:val="false"/>
        <w:ind w:right="-5" w:firstLine="540"/>
        <w:rPr/>
      </w:pPr>
      <w:r>
        <w:rPr>
          <w:rStyle w:val="FootnoteCharacters"/>
        </w:rPr>
        <w:footnoteRef/>
      </w:r>
      <w:r>
        <w:rPr/>
        <w:t xml:space="preserve"> </w:t>
      </w:r>
      <w:r>
        <w:rPr/>
        <w:t>Курсив мой – С. Сом.</w:t>
      </w:r>
    </w:p>
  </w:footnote>
  <w:footnote w:id="81">
    <w:p>
      <w:pPr>
        <w:pStyle w:val="Footnote"/>
        <w:widowControl w:val="false"/>
        <w:ind w:right="-5" w:firstLine="540"/>
        <w:rPr/>
      </w:pPr>
      <w:r>
        <w:rPr>
          <w:rStyle w:val="FootnoteCharacters"/>
        </w:rPr>
        <w:footnoteRef/>
      </w:r>
      <w:r>
        <w:rPr/>
        <w:t xml:space="preserve"> </w:t>
      </w:r>
      <w:r>
        <w:rPr/>
        <w:t>Деменков Д. «Саровская Пустынь в 1823 году»,– “Душеполезное чтение”, 1864, №8.</w:t>
      </w:r>
    </w:p>
  </w:footnote>
  <w:footnote w:id="82">
    <w:p>
      <w:pPr>
        <w:pStyle w:val="Footnote"/>
        <w:widowControl w:val="false"/>
        <w:ind w:right="-5" w:firstLine="540"/>
        <w:jc w:val="both"/>
        <w:rPr/>
      </w:pPr>
      <w:r>
        <w:rPr>
          <w:rStyle w:val="FootnoteCharacters"/>
        </w:rPr>
        <w:footnoteRef/>
      </w:r>
      <w:r>
        <w:rPr/>
        <w:t xml:space="preserve"> </w:t>
      </w:r>
      <w:r>
        <w:rPr/>
        <w:t xml:space="preserve">Из многочисленных источников о жизни и деятельности этих замечательных людей ( по сути не только одних из первых, и при том харизматических, распространителей православия на Руси, но и первых на Руси спелестологов-спелеонавтов и спелеотерапевтов ) я искренне рекомендую книгу Михаила Андреевича Письменного «Житие преподобного Антония Печерского» [ “Рипол-классик”, Москва, 2003 ]. В отличие от прочих источников эта книга написана простым и живым языком, умело соединившем в художественном сюжете как церковные, так легендарные и исторические источники. Немаловажная деталь: при всей толерантности взгляда Автора на описываемые им исторические события и явную ( неизбежную, если вдуматься ) православно-духовную ориентацию повествования, из него ясно следует: </w:t>
      </w:r>
      <w:r>
        <w:rPr>
          <w:i/>
        </w:rPr>
        <w:t>кармическое противопоставление власти и спелестологии берёт своё начало уже в годы зарождения русского подземожительства.</w:t>
      </w:r>
    </w:p>
  </w:footnote>
  <w:footnote w:id="83">
    <w:p>
      <w:pPr>
        <w:pStyle w:val="Normal"/>
        <w:widowControl w:val="false"/>
        <w:ind w:firstLine="539"/>
        <w:jc w:val="both"/>
        <w:rPr/>
      </w:pPr>
      <w:r>
        <w:rPr>
          <w:rStyle w:val="FootnoteCharacters"/>
        </w:rPr>
        <w:footnoteRef/>
      </w:r>
      <w:r>
        <w:rPr/>
        <w:t xml:space="preserve"> </w:t>
      </w:r>
      <w:r>
        <w:rPr>
          <w:sz w:val="20"/>
          <w:szCs w:val="20"/>
        </w:rPr>
        <w:t xml:space="preserve">Игумен Даниил упоминает следующие пещерные святыни, известные паломникам и знакомые им ещё по евангельским событиям: пещера на берегу реки Иордан, где жил св. Иоанн Предтеча, Креститель Господень; пещера в Назарете, где произошло Благовещение Пресвятой Богородице от архангела Гавриила; пещера в Вифлееме, где “родила Христа Бога нашего Святая Богородица”; пещера в горе Ганаонской “велика вельми в той пещере постился Господь наш Иисус Христос 40 дней и 40 нощий”. [ Каждый раз, когда в Библии и апокрифах, или в иной церковной литературе читаю об этом, вспоминаю древнюю шаманскую практику одиночного месячного пребывания под землёй – без такой инициирующей практики ( обряда ) никакой ученик не может и мечтать стать полноценным шаманом. Как я уже писал, подобные практики распространены практически во всех мировых религиях. Варьируются детали и сроки – и то незначительно – но главное: </w:t>
      </w:r>
      <w:r>
        <w:rPr>
          <w:i/>
          <w:sz w:val="20"/>
          <w:szCs w:val="20"/>
        </w:rPr>
        <w:t>одиночное заточение под землёй в непрерывной молитве</w:t>
      </w:r>
      <w:r>
        <w:rPr>
          <w:sz w:val="20"/>
          <w:szCs w:val="20"/>
        </w:rPr>
        <w:t xml:space="preserve"> ( медицации ) — повсюду. ] Далее: пещера на склоне Елеонской горы – “и в той печере научи Христос ученики своя, како молитися Отче наш иже еси на небеси: да то место зовётся Отче наш”; пещера в Гефсимании, где молился о чаше Христос,– и ряд других. Завершает игумен Даниил своё хождение подробным рассказом “о свете светем, како сходит с небес к Гробу Господню” в погребальной пещере Иисуса Христа. [ «Путешествие игумена Даниила по Святой земле, в начале </w:t>
      </w:r>
      <w:r>
        <w:rPr>
          <w:sz w:val="20"/>
          <w:szCs w:val="20"/>
          <w:lang w:val="en-US"/>
        </w:rPr>
        <w:t>XII</w:t>
      </w:r>
      <w:r>
        <w:rPr>
          <w:sz w:val="20"/>
          <w:szCs w:val="20"/>
        </w:rPr>
        <w:t xml:space="preserve"> века ( 1113 ÷ 1115 )». СПб, 1864. Следует заметить, что “Путешествие игумена Даниила” было столь популярно в народе, что на начало </w:t>
      </w:r>
      <w:r>
        <w:rPr>
          <w:sz w:val="20"/>
          <w:szCs w:val="20"/>
          <w:lang w:val="en-US"/>
        </w:rPr>
        <w:t>XIX</w:t>
      </w:r>
      <w:r>
        <w:rPr>
          <w:sz w:val="20"/>
          <w:szCs w:val="20"/>
        </w:rPr>
        <w:t xml:space="preserve"> века имело хождение более 150 рукописных вариантов этого повествования. ] “Путеводитель по Святой земле”, изданный в 1886 году, даёт ещё более подробные сведения о пещерных местах паломничества русских людей, ибо включает в себя палестинские пещерные монастыри, основанные в </w:t>
      </w:r>
      <w:r>
        <w:rPr>
          <w:sz w:val="20"/>
          <w:szCs w:val="20"/>
          <w:lang w:val="en-US"/>
        </w:rPr>
        <w:t>IV</w:t>
      </w:r>
      <w:r>
        <w:rPr>
          <w:sz w:val="20"/>
          <w:szCs w:val="20"/>
        </w:rPr>
        <w:t xml:space="preserve"> ÷ </w:t>
      </w:r>
      <w:r>
        <w:rPr>
          <w:sz w:val="20"/>
          <w:szCs w:val="20"/>
          <w:lang w:val="en-US"/>
        </w:rPr>
        <w:t>VI</w:t>
      </w:r>
      <w:r>
        <w:rPr>
          <w:sz w:val="20"/>
          <w:szCs w:val="20"/>
        </w:rPr>
        <w:t xml:space="preserve"> вв., и такие пещерные города-храмы, как Петра Аравийская. Естественно, даже простой, необразованный человек не мог не сопоставить в своей душе описанный в Библии “свет небесный”, что открывался под землёй верующему человеку, с увиденным и очувствованным в подземных храмах и ставших культовыми пещерах.</w:t>
      </w:r>
    </w:p>
  </w:footnote>
  <w:footnote w:id="84">
    <w:p>
      <w:pPr>
        <w:pStyle w:val="Footnote"/>
        <w:widowControl w:val="false"/>
        <w:ind w:right="-5" w:firstLine="540"/>
        <w:jc w:val="both"/>
        <w:rPr/>
      </w:pPr>
      <w:r>
        <w:rPr>
          <w:rStyle w:val="FootnoteCharacters"/>
        </w:rPr>
        <w:footnoteRef/>
      </w:r>
      <w:r>
        <w:rPr/>
        <w:t xml:space="preserve"> </w:t>
      </w:r>
      <w:r>
        <w:rPr/>
        <w:t>В. В. Стёпкин, «Культовые пещеры Среднего Дона»; И. А. Агапов, «Краткий обзор возникновения и развития культовых пещерных памятников Придонья»; Полев К. Э., Полева Ю. В. «Спелестологическо-исторический очерк пещер Свято-Троицкого монастыря и проблема культового использования пещер междуречья Волги и Дона», «Материалы к спелестологической карте Волгоградской области» в сборнике “Спелестологические исследования” [ РОСИ, 2004 г. ]; Ю. Ю. Шевченко, «Черниговские подземные монастыри прп. Антония Печерского» [ “Спелестологический ежегодник РОСИ”, 2000 г. ].</w:t>
      </w:r>
    </w:p>
  </w:footnote>
  <w:footnote w:id="85">
    <w:p>
      <w:pPr>
        <w:pStyle w:val="Footnote"/>
        <w:widowControl w:val="false"/>
        <w:ind w:right="-5" w:firstLine="540"/>
        <w:jc w:val="both"/>
        <w:rPr/>
      </w:pPr>
      <w:r>
        <w:rPr>
          <w:rStyle w:val="FootnoteCharacters"/>
        </w:rPr>
        <w:footnoteRef/>
      </w:r>
      <w:r>
        <w:rPr/>
        <w:t xml:space="preserve"> </w:t>
      </w:r>
      <w:r>
        <w:rPr/>
        <w:t>Бобровский Т. А., «Скальная архитектура средневекового Киева», “Спелестологический ежегодник РОСИ, 2000 г.”.</w:t>
      </w:r>
    </w:p>
  </w:footnote>
  <w:footnote w:id="86">
    <w:p>
      <w:pPr>
        <w:pStyle w:val="Footnote"/>
        <w:widowControl w:val="false"/>
        <w:ind w:right="-5" w:firstLine="540"/>
        <w:jc w:val="both"/>
        <w:rPr/>
      </w:pPr>
      <w:r>
        <w:rPr>
          <w:rStyle w:val="FootnoteCharacters"/>
        </w:rPr>
        <w:footnoteRef/>
      </w:r>
      <w:r>
        <w:rPr/>
        <w:t xml:space="preserve"> </w:t>
      </w:r>
      <w:r>
        <w:rPr/>
        <w:t xml:space="preserve">Ю. Ю. Шевченко, «Черниговские подземные монастыри прп. Антония Печерского», “Спелестологический ежегодник РОСИ, 2000 г.”. </w:t>
      </w:r>
      <w:r>
        <w:rPr>
          <w:i/>
          <w:iCs/>
        </w:rPr>
        <w:t>И снова: искренне рекомендую к внимательному изучению эту замечательную статью, “ибо она того стоит”.</w:t>
      </w:r>
    </w:p>
  </w:footnote>
  <w:footnote w:id="87">
    <w:p>
      <w:pPr>
        <w:pStyle w:val="Footnote"/>
        <w:widowControl w:val="false"/>
        <w:ind w:right="-5" w:firstLine="540"/>
        <w:jc w:val="both"/>
        <w:rPr/>
      </w:pPr>
      <w:r>
        <w:rPr>
          <w:rStyle w:val="FootnoteCharacters"/>
        </w:rPr>
        <w:footnoteRef/>
      </w:r>
      <w:r>
        <w:rPr/>
        <w:t xml:space="preserve"> </w:t>
      </w:r>
      <w:r>
        <w:rPr/>
        <w:t>А. Г. Ковалёв, «Подземные культовые сооружения в меловых отложениях Донецкой и Луганской областей», “Спелестологический ежегодник РОСИ, 2001”.</w:t>
      </w:r>
    </w:p>
  </w:footnote>
  <w:footnote w:id="88">
    <w:p>
      <w:pPr>
        <w:pStyle w:val="Footnote"/>
        <w:widowControl w:val="false"/>
        <w:ind w:right="-5" w:firstLine="540"/>
        <w:rPr/>
      </w:pPr>
      <w:r>
        <w:rPr>
          <w:rStyle w:val="FootnoteCharacters"/>
        </w:rPr>
        <w:footnoteRef/>
      </w:r>
      <w:r>
        <w:rPr/>
        <w:t xml:space="preserve"> </w:t>
      </w:r>
      <w:r>
        <w:rPr/>
        <w:t>Довольно странно убегать от разорения татар в направлении тех самых татар…</w:t>
      </w:r>
    </w:p>
  </w:footnote>
  <w:footnote w:id="89">
    <w:p>
      <w:pPr>
        <w:pStyle w:val="Footnote"/>
        <w:widowControl w:val="false"/>
        <w:ind w:right="-5" w:firstLine="540"/>
        <w:jc w:val="both"/>
        <w:rPr/>
      </w:pPr>
      <w:r>
        <w:rPr>
          <w:rStyle w:val="FootnoteCharacters"/>
        </w:rPr>
        <w:footnoteRef/>
      </w:r>
      <w:r>
        <w:rPr/>
        <w:t xml:space="preserve"> </w:t>
      </w:r>
      <w:r>
        <w:rPr>
          <w:bCs/>
          <w:iCs/>
        </w:rPr>
        <w:t>Рыбаков Б. А. «Язычество древних славян» [ М., 1997 ]; Вл. Свержин «Трёхглавый орёл», “АСТ”, 2002.</w:t>
      </w:r>
    </w:p>
  </w:footnote>
  <w:footnote w:id="90">
    <w:p>
      <w:pPr>
        <w:pStyle w:val="Footnote"/>
        <w:widowControl w:val="false"/>
        <w:ind w:right="-5" w:firstLine="540"/>
        <w:rPr/>
      </w:pPr>
      <w:r>
        <w:rPr>
          <w:rStyle w:val="FootnoteCharacters"/>
        </w:rPr>
        <w:footnoteRef/>
      </w:r>
      <w:r>
        <w:rPr/>
        <w:t xml:space="preserve"> </w:t>
      </w:r>
      <w:r>
        <w:rPr/>
        <w:t>А. Г. Ковалёв, «Подземные культовые сооружения в меловых отложениях Донецкой и Луганской областей», “Спелестологический ежегодник РОСИ, 2001”.</w:t>
      </w:r>
    </w:p>
  </w:footnote>
  <w:footnote w:id="91">
    <w:p>
      <w:pPr>
        <w:pStyle w:val="Footnote"/>
        <w:widowControl w:val="false"/>
        <w:ind w:right="-5" w:firstLine="540"/>
        <w:rPr/>
      </w:pPr>
      <w:r>
        <w:rPr>
          <w:rStyle w:val="FootnoteCharacters"/>
        </w:rPr>
        <w:footnoteRef/>
      </w:r>
      <w:r>
        <w:rPr/>
        <w:t xml:space="preserve"> </w:t>
      </w:r>
      <w:r>
        <w:rPr/>
        <w:t>А. Г. Ковалёв, «Подземные культовые сооружения в меловых отложениях Донецкой и Луганской областей», “Спелестологический ежегодник РОСИ, 2001”.</w:t>
      </w:r>
    </w:p>
  </w:footnote>
  <w:footnote w:id="92">
    <w:p>
      <w:pPr>
        <w:pStyle w:val="Footnote"/>
        <w:widowControl w:val="false"/>
        <w:ind w:right="-5" w:firstLine="540"/>
        <w:jc w:val="both"/>
        <w:rPr/>
      </w:pPr>
      <w:r>
        <w:rPr>
          <w:rStyle w:val="FootnoteCharacters"/>
        </w:rPr>
        <w:footnoteRef/>
      </w:r>
      <w:r>
        <w:rPr/>
        <w:t xml:space="preserve"> </w:t>
      </w:r>
      <w:r>
        <w:rPr/>
        <w:t>Описание Галиевской пещеры практически полностью цитируется по статье И. А. Агапова «Результаты исследований на юге Воронежской области в 1998 ÷ 2002 годах» [ “Спелестологические исследования”, РОСИ, 2004 г. ].</w:t>
      </w:r>
    </w:p>
  </w:footnote>
  <w:footnote w:id="93">
    <w:p>
      <w:pPr>
        <w:pStyle w:val="Footnote"/>
        <w:widowControl w:val="false"/>
        <w:ind w:right="-5" w:firstLine="540"/>
        <w:jc w:val="both"/>
        <w:rPr/>
      </w:pPr>
      <w:r>
        <w:rPr>
          <w:rStyle w:val="FootnoteCharacters"/>
        </w:rPr>
        <w:footnoteRef/>
      </w:r>
      <w:r>
        <w:rPr/>
        <w:t xml:space="preserve"> </w:t>
      </w:r>
      <w:r>
        <w:rPr/>
        <w:t>Аналогичные колодцы известны ещё в нескольких подземных храмах Среднего Дона; как правило, они перехватывают дренаж, развивающийся по раскарстованным тектоническим трещинам. В то время, как одни исследователи полагают ( в частности, автор цитируемой статьи ), что строители подземных храмов натыкались на эти дренажи случайно и лишь потом им приходило в голову использовать их в качестве источников питьевой воды накопительного типа, другие ( в частности, В. В. Стёпкин ) считают – аргументируя это топологией явно специально пробитых к тектоническим дренажам ходов – что подобные пещерные колодцы — результат либо удивительной интуиции строителей подземных храмов, либо следствие профессионального маркшейдерского опыта.</w:t>
      </w:r>
    </w:p>
  </w:footnote>
  <w:footnote w:id="94">
    <w:p>
      <w:pPr>
        <w:pStyle w:val="Footnote"/>
        <w:widowControl w:val="false"/>
        <w:ind w:right="-5" w:firstLine="540"/>
        <w:jc w:val="both"/>
        <w:rPr/>
      </w:pPr>
      <w:r>
        <w:rPr>
          <w:rStyle w:val="FootnoteCharacters"/>
        </w:rPr>
        <w:footnoteRef/>
      </w:r>
      <w:r>
        <w:rPr/>
        <w:t xml:space="preserve"> </w:t>
      </w:r>
      <w:r>
        <w:rPr/>
        <w:t>В это время генеральный секретарь ЦК КПСС Н. С. Хрущёв инспирировал самые, пожалуй, массовые гония на церковь в нашей стране.</w:t>
      </w:r>
    </w:p>
  </w:footnote>
  <w:footnote w:id="95">
    <w:p>
      <w:pPr>
        <w:pStyle w:val="Footnote"/>
        <w:widowControl w:val="false"/>
        <w:ind w:right="-5" w:firstLine="540"/>
        <w:jc w:val="both"/>
        <w:rPr/>
      </w:pPr>
      <w:r>
        <w:rPr>
          <w:rStyle w:val="FootnoteCharacters"/>
        </w:rPr>
        <w:footnoteRef/>
      </w:r>
      <w:r>
        <w:rPr/>
        <w:t xml:space="preserve"> </w:t>
      </w:r>
      <w:r>
        <w:rPr/>
        <w:t>Данные из отчёта экспедиции ГКС под руководством И. Ю. Прокофьева от 5. 09. 80, предоставленного в областной отдел культуры.</w:t>
      </w:r>
    </w:p>
  </w:footnote>
  <w:footnote w:id="96">
    <w:p>
      <w:pPr>
        <w:pStyle w:val="Footnote"/>
        <w:widowControl w:val="false"/>
        <w:ind w:right="-5" w:firstLine="539"/>
        <w:jc w:val="both"/>
        <w:rPr/>
      </w:pPr>
      <w:r>
        <w:rPr>
          <w:rStyle w:val="FootnoteCharacters"/>
        </w:rPr>
        <w:footnoteRef/>
      </w:r>
      <w:r>
        <w:rPr>
          <w:i/>
          <w:iCs/>
        </w:rPr>
        <w:t xml:space="preserve"> </w:t>
      </w:r>
      <w:r>
        <w:rPr>
          <w:iCs/>
        </w:rPr>
        <w:t xml:space="preserve">«Культовые пещеры Среднего Дона»,– В. В. Стёпкин, РОСИ, 2004 г.; </w:t>
      </w:r>
      <w:r>
        <w:rPr/>
        <w:t>А. М. Подурец – «Пещеры Саровской пустыни», “Спелестологический ежегодник РОСИ, 2001”; «Подземные культовые сооружения в меловых отложениях Донецкой и Луганской областей» – А. Г. Ковалёв; Полева Ю. В. – «Культовые пещеры как объект повторной мифологизации»,– там же.</w:t>
      </w:r>
    </w:p>
  </w:footnote>
  <w:footnote w:id="97">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гей Корзенников, «Подземная обитель» [ “Труд-7”, 18. 10. 01 ]. </w:t>
      </w:r>
    </w:p>
  </w:footnote>
  <w:footnote w:id="98">
    <w:p>
      <w:pPr>
        <w:pStyle w:val="Footnote"/>
        <w:widowControl w:val="false"/>
        <w:ind w:right="-5" w:firstLine="540"/>
        <w:jc w:val="both"/>
        <w:rPr/>
      </w:pPr>
      <w:r>
        <w:rPr>
          <w:rStyle w:val="FootnoteCharacters"/>
        </w:rPr>
        <w:footnoteRef/>
      </w:r>
      <w:r>
        <w:rPr/>
        <w:t xml:space="preserve"> </w:t>
      </w:r>
      <w:r>
        <w:rPr/>
        <w:t xml:space="preserve">Следует заметить, что почитаемый в православной традиции Ориген был первым христианским философом, органично соединившим христианство ( без какой-либо его “препарации” или даже частичного “видоизменения” ) с идеями Платона и его школы – в свою очередь перекликавшимися с основными положениями философов индийской школы </w:t>
      </w:r>
      <w:r>
        <w:rPr>
          <w:lang w:val="en-US"/>
        </w:rPr>
        <w:t>VI</w:t>
      </w:r>
      <w:r>
        <w:rPr/>
        <w:t xml:space="preserve"> века до н.э. и, безусловно, восходящим к более древним “эзотерическим”, “мистическим” ( то есть традиционным ) Знаниям. Наследуемым античными философами от ещё дожреческих времён — то есть от шаманизма. &lt; Своей опоры на древние Знания не скрывали ни Платон, ни его индусские коллеги – мало того: во многих своих сочинениях они в той или иной форме апеллировали либо к недошедшим до нас более древним письменным источникам, либо к изустным преданиям. Так, например, когда Платон повествует об Атлантиде, он, помимо прочего, посвящает изрядную часть предваряющего периода рассуждениям о древних знаниях, о их сохранении жрецами ввиду всевозможных катастроф и стихийных бедствий,– отсюда его максимы о том, что “после катастроф выживают лишь неграмотные пастухи, не помнящие истории своего народа” или о науке, “заниматься которой может лишь человек, что не нуждается в ежедневной заботе о крове и хлебе”; помимо прочего, Платон впрямую повествует о “двух столбах, одном каменном, другом кирпичном, на которых были записаны самые сокровенные знания прошлого” жрецами, что таким образом пытались передать эти знания отдалённым потомкам. &gt;</w:t>
      </w:r>
    </w:p>
  </w:footnote>
  <w:footnote w:id="99">
    <w:p>
      <w:pPr>
        <w:pStyle w:val="Footnote"/>
        <w:widowControl w:val="false"/>
        <w:ind w:right="-5" w:firstLine="540"/>
        <w:jc w:val="both"/>
        <w:rPr/>
      </w:pPr>
      <w:r>
        <w:rPr>
          <w:rStyle w:val="FootnoteCharacters"/>
        </w:rPr>
        <w:footnoteRef/>
      </w:r>
      <w:r>
        <w:rPr/>
        <w:t xml:space="preserve"> </w:t>
      </w:r>
      <w:r>
        <w:rPr/>
        <w:t>«Апокрифы древних христиан – исследования, тексты, комментарии»,– М., 1989; Свенцицкая Т. – «Апокрифические Евангелия»,– М., 1996.</w:t>
      </w:r>
    </w:p>
  </w:footnote>
  <w:footnote w:id="100">
    <w:p>
      <w:pPr>
        <w:pStyle w:val="Footnote"/>
        <w:widowControl w:val="false"/>
        <w:ind w:right="-5" w:firstLine="540"/>
        <w:jc w:val="both"/>
        <w:rPr/>
      </w:pPr>
      <w:r>
        <w:rPr>
          <w:rStyle w:val="FootnoteCharacters"/>
        </w:rPr>
        <w:footnoteRef/>
      </w:r>
      <w:r>
        <w:rPr/>
        <w:t xml:space="preserve"> </w:t>
      </w:r>
      <w:r>
        <w:rPr/>
        <w:t>Здесь можно говорить не просто о сходстве с традициями и практиками шаманизма – о настоящей преемственности. Свойственной, впрочем, и ряду других религий.</w:t>
      </w:r>
    </w:p>
  </w:footnote>
  <w:footnote w:id="101">
    <w:p>
      <w:pPr>
        <w:pStyle w:val="Footnote"/>
        <w:widowControl w:val="false"/>
        <w:ind w:right="-5" w:firstLine="540"/>
        <w:jc w:val="both"/>
        <w:rPr/>
      </w:pPr>
      <w:r>
        <w:rPr>
          <w:rStyle w:val="FootnoteCharacters"/>
        </w:rPr>
        <w:footnoteRef/>
      </w:r>
      <w:r>
        <w:rPr/>
        <w:t xml:space="preserve"> </w:t>
      </w:r>
      <w:r>
        <w:rPr/>
        <w:t>Обращаю внимание на “искусственную симуляцию” затруднённого дыхания – необходимого для повышения содержания в крови СО</w:t>
      </w:r>
      <w:r>
        <w:rPr>
          <w:vertAlign w:val="subscript"/>
        </w:rPr>
        <w:t>2</w:t>
      </w:r>
      <w:r>
        <w:rPr/>
        <w:t>. А также на то, что практика эта дословно повторяет древние шаманские практики,– ну как после этого не говорить о буквально всеобъемлющей преемственности — как и о той роли, которую играет повышенное содержание СО</w:t>
      </w:r>
      <w:r>
        <w:rPr>
          <w:vertAlign w:val="subscript"/>
        </w:rPr>
        <w:t>2</w:t>
      </w:r>
      <w:r>
        <w:rPr/>
        <w:t xml:space="preserve"> в протяжённых пещерах?..</w:t>
      </w:r>
    </w:p>
  </w:footnote>
  <w:footnote w:id="102">
    <w:p>
      <w:pPr>
        <w:pStyle w:val="Footnote"/>
        <w:widowControl w:val="false"/>
        <w:ind w:right="-5" w:firstLine="540"/>
        <w:jc w:val="both"/>
        <w:rPr/>
      </w:pPr>
      <w:r>
        <w:rPr>
          <w:rStyle w:val="FootnoteCharacters"/>
        </w:rPr>
        <w:footnoteRef/>
      </w:r>
      <w:r>
        <w:rPr/>
        <w:t xml:space="preserve"> </w:t>
      </w:r>
      <w:r>
        <w:rPr/>
        <w:t>Выделение моё – С. Сом. Следует, кстати, различать понятия “ум” и “разум” ( в бытовом представлении в последнее время практически слившиеся ): под “разумом” в религиозно-философских построениях традиционно понимается вербальное, словесное выражение ( восприятие ) Мира; под “умом” – чувственное, непосредственное восприятие Мира ( как и обращение к нему ). [ Олард Диксон, «Шаманизм», “Рефл-бук”, 1997; также – «Философский энциклопедический словарь», “Инфра-М”, 1997. ] Как основатели христианства, так и следующие им христианские философы полагали: молитва, творимая лишь словами и не подкреплённая внутренней “умной молитвой” – то есть соответствующим духовным настроем — бесплодна.</w:t>
      </w:r>
    </w:p>
  </w:footnote>
  <w:footnote w:id="103">
    <w:p>
      <w:pPr>
        <w:pStyle w:val="Footnote"/>
        <w:widowControl w:val="false"/>
        <w:ind w:right="-5" w:firstLine="540"/>
        <w:jc w:val="both"/>
        <w:rPr/>
      </w:pPr>
      <w:r>
        <w:rPr>
          <w:rStyle w:val="FootnoteCharacters"/>
        </w:rPr>
        <w:footnoteRef/>
      </w:r>
      <w:r>
        <w:rPr/>
        <w:t xml:space="preserve"> </w:t>
      </w:r>
      <w:r>
        <w:rPr/>
        <w:t>Протоиерей Игорь Экономцев – «Исиахизм и восточноевропейское возрождение», “Богословские труды”, сборник 29, М., 1989 г.</w:t>
      </w:r>
    </w:p>
  </w:footnote>
  <w:footnote w:id="104">
    <w:p>
      <w:pPr>
        <w:pStyle w:val="Footnote"/>
        <w:widowControl w:val="false"/>
        <w:ind w:right="-5" w:firstLine="540"/>
        <w:jc w:val="both"/>
        <w:rPr/>
      </w:pPr>
      <w:r>
        <w:rPr>
          <w:rStyle w:val="FootnoteCharacters"/>
        </w:rPr>
        <w:footnoteRef/>
      </w:r>
      <w:r>
        <w:rPr/>
        <w:t xml:space="preserve"> </w:t>
      </w:r>
      <w:r>
        <w:rPr/>
        <w:t>Речь идёт об игуменстве св. Мефодия в монастыре Полихрон, расположенном под горой Олимпом Вифинским и его равноапостольской миссии у славян. С точки зрения св. Кирилла, распространение учения не мыслимо без понимания его глубокой сути, обрести которое можно лишь в пещерном, подземном &lt; “подгорном” в тогдашней лексике &gt; Пребывании; но само подземное Пребывание, коль оно не направленно в Мир и не служит распространению Учения – стоит немногого. Об этом стоит задуматься иным радетелям “спелеологии ради спелеологии”,– то есть фанатам “просто хождения” под землю, за которым ничего не стоит. И протекает которое исключительно по животным законам – “я это делаю потому, что мне это нравится”. Без какого-либо понимания смысла, назначения и сути Человека и Мира Подземли.</w:t>
      </w:r>
    </w:p>
  </w:footnote>
  <w:footnote w:id="105">
    <w:p>
      <w:pPr>
        <w:pStyle w:val="Footnote"/>
        <w:widowControl w:val="false"/>
        <w:ind w:right="-5" w:firstLine="540"/>
        <w:jc w:val="both"/>
        <w:rPr/>
      </w:pPr>
      <w:r>
        <w:rPr>
          <w:rStyle w:val="FootnoteCharacters"/>
        </w:rPr>
        <w:footnoteRef/>
      </w:r>
      <w:r>
        <w:rPr/>
        <w:t xml:space="preserve"> </w:t>
      </w:r>
      <w:r>
        <w:rPr/>
        <w:t xml:space="preserve">Лишь в исключительных случаях официальная церковь не препятствовала восстановлению или созданию подземных святынь, и в одном даже при создании пещерного монастыря привлекла для оформления его архитектурного убранства профессионального архитектора; для служб выделила священника ( правда, для того понадобилось личное распоряжение императора Александра </w:t>
      </w:r>
      <w:r>
        <w:rPr>
          <w:lang w:val="en-US"/>
        </w:rPr>
        <w:t>I</w:t>
      </w:r>
      <w:r>
        <w:rPr/>
        <w:t> ),— исключительность этого события отмечает и В. В. Стёпкин.</w:t>
      </w:r>
    </w:p>
  </w:footnote>
  <w:footnote w:id="106">
    <w:p>
      <w:pPr>
        <w:pStyle w:val="Footnote"/>
        <w:widowControl w:val="false"/>
        <w:ind w:right="-5" w:firstLine="540"/>
        <w:jc w:val="both"/>
        <w:rPr/>
      </w:pPr>
      <w:r>
        <w:rPr>
          <w:rStyle w:val="FootnoteCharacters"/>
        </w:rPr>
        <w:footnoteRef/>
      </w:r>
      <w:r>
        <w:rPr/>
        <w:t xml:space="preserve"> </w:t>
      </w:r>
      <w:r>
        <w:rPr/>
        <w:t>«Изучение “Новой системы” подземного некрополя Пантикапея» – Сохин М. Ю., “Древности Боспора”, М., 2002; «Новая система склепов на горе Митридат» – М. Ю. Сохин, “Спелестологический ежегодник РОСИ, 2001 г.”.</w:t>
      </w:r>
    </w:p>
  </w:footnote>
  <w:footnote w:id="107">
    <w:p>
      <w:pPr>
        <w:pStyle w:val="Footnote"/>
        <w:widowControl w:val="false"/>
        <w:ind w:right="-5" w:firstLine="540"/>
        <w:jc w:val="both"/>
        <w:rPr/>
      </w:pPr>
      <w:r>
        <w:rPr>
          <w:rStyle w:val="FootnoteCharacters"/>
        </w:rPr>
        <w:footnoteRef/>
      </w:r>
      <w:r>
        <w:rPr/>
        <w:t xml:space="preserve"> </w:t>
      </w:r>
      <w:r>
        <w:rPr>
          <w:lang w:val="en-US"/>
        </w:rPr>
        <w:t>Leon</w:t>
      </w:r>
      <w:r>
        <w:rPr/>
        <w:t xml:space="preserve"> </w:t>
      </w:r>
      <w:r>
        <w:rPr>
          <w:lang w:val="en-US"/>
        </w:rPr>
        <w:t>Stover</w:t>
      </w:r>
      <w:r>
        <w:rPr/>
        <w:t>, «</w:t>
      </w:r>
      <w:r>
        <w:rPr>
          <w:lang w:val="en-US"/>
        </w:rPr>
        <w:t>Stonehenge</w:t>
      </w:r>
      <w:r>
        <w:rPr/>
        <w:t>», 1983; Монгайт А. Л. «Археология Западной и Центральной Европы»,– М., 1973.</w:t>
      </w:r>
    </w:p>
  </w:footnote>
  <w:footnote w:id="108">
    <w:p>
      <w:pPr>
        <w:pStyle w:val="Footnote"/>
        <w:widowControl w:val="false"/>
        <w:ind w:right="-5" w:firstLine="540"/>
        <w:jc w:val="both"/>
        <w:rPr/>
      </w:pPr>
      <w:r>
        <w:rPr>
          <w:rStyle w:val="FootnoteCharacters"/>
        </w:rPr>
        <w:footnoteRef/>
      </w:r>
      <w:r>
        <w:rPr/>
        <w:t xml:space="preserve"> </w:t>
      </w:r>
      <w:r>
        <w:rPr>
          <w:lang w:val="en-US"/>
        </w:rPr>
        <w:t>Leon</w:t>
      </w:r>
      <w:r>
        <w:rPr/>
        <w:t xml:space="preserve"> </w:t>
      </w:r>
      <w:r>
        <w:rPr>
          <w:lang w:val="en-US"/>
        </w:rPr>
        <w:t>Stover</w:t>
      </w:r>
      <w:r>
        <w:rPr/>
        <w:t>, «</w:t>
      </w:r>
      <w:r>
        <w:rPr>
          <w:lang w:val="en-US"/>
        </w:rPr>
        <w:t>Stonehenge</w:t>
      </w:r>
      <w:r>
        <w:rPr/>
        <w:t>», 1983.</w:t>
      </w:r>
    </w:p>
  </w:footnote>
  <w:footnote w:id="109">
    <w:p>
      <w:pPr>
        <w:pStyle w:val="Footnote"/>
        <w:widowControl w:val="false"/>
        <w:ind w:right="-5" w:firstLine="540"/>
        <w:jc w:val="both"/>
        <w:rPr/>
      </w:pPr>
      <w:r>
        <w:rPr>
          <w:rStyle w:val="FootnoteCharacters"/>
        </w:rPr>
        <w:footnoteRef/>
      </w:r>
      <w:r>
        <w:rPr/>
        <w:t xml:space="preserve"> </w:t>
      </w:r>
      <w:r>
        <w:rPr/>
        <w:t xml:space="preserve">Британский эквивалент греческого понятия “дромос”, то есть короткого коридора-проёма, ведущего в камеру подземного погребения. </w:t>
      </w:r>
    </w:p>
  </w:footnote>
  <w:footnote w:id="110">
    <w:p>
      <w:pPr>
        <w:pStyle w:val="Footnote"/>
        <w:widowControl w:val="false"/>
        <w:ind w:right="-5" w:firstLine="540"/>
        <w:jc w:val="both"/>
        <w:rPr/>
      </w:pPr>
      <w:r>
        <w:rPr>
          <w:rStyle w:val="FootnoteCharacters"/>
        </w:rPr>
        <w:footnoteRef/>
      </w:r>
      <w:r>
        <w:rPr/>
        <w:t xml:space="preserve"> </w:t>
      </w:r>
      <w:r>
        <w:rPr/>
        <w:t xml:space="preserve">Кэрн ( дословно: “выбранный грунт”, искусственно созданная протяжённая полость, каверна; образован от сокращённой формы английского слова “каверна”, заимствованного из латыни ) – английский аналог немецким понятиям “штрек” и “штольня”. От этого же слова происходит геологическое понятие “керн”: образец грунта, извлечённый из скважины. В русском языке “накернить” означает сделать отверстие, неглубокую ямку в материале. Кстати, английское </w:t>
      </w:r>
      <w:r>
        <w:rPr>
          <w:lang w:val="en-US"/>
        </w:rPr>
        <w:t>cave</w:t>
      </w:r>
      <w:r>
        <w:rPr/>
        <w:t xml:space="preserve"> – пещера – происходит от этого же слова.</w:t>
      </w:r>
    </w:p>
  </w:footnote>
  <w:footnote w:id="111">
    <w:p>
      <w:pPr>
        <w:pStyle w:val="Footnote"/>
        <w:widowControl w:val="false"/>
        <w:ind w:firstLine="540"/>
        <w:rPr/>
      </w:pPr>
      <w:r>
        <w:rPr>
          <w:rStyle w:val="FootnoteCharacters"/>
        </w:rPr>
        <w:footnoteRef/>
      </w:r>
      <w:r>
        <w:rPr/>
        <w:t xml:space="preserve"> </w:t>
      </w:r>
      <w:r>
        <w:rPr/>
        <w:t>«Всемирный Следопыт», №10 за 2006 год, статья Андрея Летушова «С фонариком по Мальте».</w:t>
      </w:r>
    </w:p>
  </w:footnote>
  <w:footnote w:id="112">
    <w:p>
      <w:pPr>
        <w:pStyle w:val="Footnote"/>
        <w:widowControl w:val="false"/>
        <w:ind w:right="-5" w:firstLine="540"/>
        <w:rPr/>
      </w:pPr>
      <w:r>
        <w:rPr>
          <w:rStyle w:val="FootnoteCharacters"/>
        </w:rPr>
        <w:footnoteRef/>
      </w:r>
      <w:r>
        <w:rPr/>
        <w:t xml:space="preserve"> </w:t>
      </w:r>
      <w:r>
        <w:rPr/>
        <w:t>М. Трегер, «А в это время женщины копали…»</w:t>
      </w:r>
    </w:p>
  </w:footnote>
  <w:footnote w:id="113">
    <w:p>
      <w:pPr>
        <w:pStyle w:val="Footnote"/>
        <w:widowControl w:val="false"/>
        <w:ind w:right="-5" w:firstLine="540"/>
        <w:jc w:val="both"/>
        <w:rPr/>
      </w:pPr>
      <w:r>
        <w:rPr>
          <w:rStyle w:val="FootnoteCharacters"/>
        </w:rPr>
        <w:footnoteRef/>
      </w:r>
      <w:r>
        <w:rPr/>
        <w:t xml:space="preserve"> </w:t>
      </w:r>
      <w:r>
        <w:rPr/>
        <w:t>Битюгин К. Е., «О подземных сооружениях в Белгородской области», “Спелестологический ежегодник РОСС/РОСИ” за 1999 г.</w:t>
      </w:r>
    </w:p>
  </w:footnote>
  <w:footnote w:id="114">
    <w:p>
      <w:pPr>
        <w:pStyle w:val="Footnote"/>
        <w:widowControl w:val="false"/>
        <w:ind w:right="-5" w:firstLine="540"/>
        <w:jc w:val="both"/>
        <w:rPr/>
      </w:pPr>
      <w:r>
        <w:rPr>
          <w:rStyle w:val="FootnoteCharacters"/>
        </w:rPr>
        <w:footnoteRef/>
      </w:r>
      <w:r>
        <w:rPr/>
        <w:t xml:space="preserve"> </w:t>
      </w:r>
      <w:r>
        <w:rPr/>
        <w:t>Этот обряд лёг в основу замечательного японского фильма «Легенда о Нараяме».</w:t>
      </w:r>
    </w:p>
  </w:footnote>
  <w:footnote w:id="115">
    <w:p>
      <w:pPr>
        <w:pStyle w:val="Footnote"/>
        <w:widowControl w:val="false"/>
        <w:ind w:right="-5" w:firstLine="540"/>
        <w:jc w:val="both"/>
        <w:rPr/>
      </w:pPr>
      <w:r>
        <w:rPr>
          <w:rStyle w:val="FootnoteCharacters"/>
        </w:rPr>
        <w:footnoteRef/>
      </w:r>
      <w:r>
        <w:rPr/>
        <w:t xml:space="preserve"> </w:t>
      </w:r>
      <w:r>
        <w:rPr/>
        <w:t>«В лабиринтах пещер, гор и истории» – Дмитриев В. Е., Шира, 1993.</w:t>
      </w:r>
    </w:p>
  </w:footnote>
  <w:footnote w:id="116">
    <w:p>
      <w:pPr>
        <w:pStyle w:val="Footnote"/>
        <w:widowControl w:val="false"/>
        <w:ind w:right="-5"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117">
    <w:p>
      <w:pPr>
        <w:pStyle w:val="Footnote"/>
        <w:widowControl w:val="false"/>
        <w:ind w:right="-5" w:firstLine="540"/>
        <w:jc w:val="both"/>
        <w:rPr/>
      </w:pPr>
      <w:r>
        <w:rPr>
          <w:rStyle w:val="FootnoteCharacters"/>
        </w:rPr>
        <w:footnoteRef/>
      </w:r>
      <w:r>
        <w:rPr/>
        <w:t xml:space="preserve"> </w:t>
      </w:r>
      <w:r>
        <w:rPr/>
        <w:t>Г. Н. Матюшин, «История древнего мира – тайны цивилизаций», “АСТ-пресс книга”, Москва, 2002.</w:t>
      </w:r>
    </w:p>
  </w:footnote>
  <w:footnote w:id="118">
    <w:p>
      <w:pPr>
        <w:pStyle w:val="Footnote"/>
        <w:widowControl w:val="false"/>
        <w:ind w:firstLine="540"/>
        <w:jc w:val="both"/>
        <w:rPr/>
      </w:pPr>
      <w:r>
        <w:rPr>
          <w:rStyle w:val="FootnoteCharacters"/>
        </w:rPr>
        <w:footnoteRef/>
      </w:r>
      <w:r>
        <w:rPr/>
        <w:t xml:space="preserve"> </w:t>
      </w:r>
      <w:r>
        <w:rPr/>
        <w:t>Многообразие погребальных традиций наших предков во времена неолита прекрасно описано в книге «Заря человечества» [ «</w:t>
      </w:r>
      <w:r>
        <w:rPr>
          <w:lang w:val="en-US"/>
        </w:rPr>
        <w:t>The</w:t>
      </w:r>
      <w:r>
        <w:rPr/>
        <w:t xml:space="preserve"> </w:t>
      </w:r>
      <w:r>
        <w:rPr>
          <w:lang w:val="en-US"/>
        </w:rPr>
        <w:t>Human</w:t>
      </w:r>
      <w:r>
        <w:rPr/>
        <w:t xml:space="preserve"> </w:t>
      </w:r>
      <w:r>
        <w:rPr>
          <w:lang w:val="en-US"/>
        </w:rPr>
        <w:t>Dawn</w:t>
      </w:r>
      <w:r>
        <w:rPr/>
        <w:t>», “</w:t>
      </w:r>
      <w:r>
        <w:rPr>
          <w:lang w:val="en-US"/>
        </w:rPr>
        <w:t>Time</w:t>
      </w:r>
      <w:r>
        <w:rPr/>
        <w:t>-</w:t>
      </w:r>
      <w:r>
        <w:rPr>
          <w:lang w:val="en-US"/>
        </w:rPr>
        <w:t>Life</w:t>
      </w:r>
      <w:r>
        <w:rPr/>
        <w:t xml:space="preserve"> </w:t>
      </w:r>
      <w:r>
        <w:rPr>
          <w:lang w:val="en-US"/>
        </w:rPr>
        <w:t>Books</w:t>
      </w:r>
      <w:r>
        <w:rPr/>
        <w:t xml:space="preserve"> </w:t>
      </w:r>
      <w:r>
        <w:rPr>
          <w:lang w:val="en-US"/>
        </w:rPr>
        <w:t>Inc</w:t>
      </w:r>
      <w:r>
        <w:rPr/>
        <w:t xml:space="preserve">. </w:t>
      </w:r>
      <w:r>
        <w:rPr>
          <w:lang w:val="en-US"/>
        </w:rPr>
        <w:t>Ltd</w:t>
      </w:r>
      <w:r>
        <w:rPr/>
        <w:t>., 1991 ]. В этом же сборнике описано, как, поначалу различные, эти обряды были вытеснены традицией подземного погребения. Характерно, что когда после падения греко-минойской культуры в истории древней Греции наступил период регресса, аналогичный раннему европейскому Средневековью, подземная погребальная традиция уступила место более лёгкой кремации; в дальнейшем, с культурным возрождением греческого этноса, вновь возобладала традиция подземных погребений, приведшая к сооружению исполинских подземных некрополей. [ «</w:t>
      </w:r>
      <w:r>
        <w:rPr>
          <w:lang w:val="en-US"/>
        </w:rPr>
        <w:t>Historie de I’Europe</w:t>
      </w:r>
      <w:r>
        <w:rPr/>
        <w:t>», “</w:t>
      </w:r>
      <w:r>
        <w:rPr>
          <w:lang w:val="en-US"/>
        </w:rPr>
        <w:t>Hachette</w:t>
      </w:r>
      <w:r>
        <w:rPr/>
        <w:t>”, 1992. ]</w:t>
      </w:r>
    </w:p>
  </w:footnote>
  <w:footnote w:id="119">
    <w:p>
      <w:pPr>
        <w:pStyle w:val="Footnote"/>
        <w:widowControl w:val="false"/>
        <w:ind w:firstLine="540"/>
        <w:jc w:val="both"/>
        <w:rPr/>
      </w:pPr>
      <w:r>
        <w:rPr>
          <w:rStyle w:val="FootnoteCharacters"/>
        </w:rPr>
        <w:footnoteRef/>
      </w:r>
      <w:r>
        <w:rPr/>
        <w:t xml:space="preserve"> </w:t>
      </w:r>
      <w:r>
        <w:rPr/>
        <w:t>«Заря человечества», пер. с английского, “Терра – Книжный Клуб”, 1998.</w:t>
      </w:r>
    </w:p>
  </w:footnote>
  <w:footnote w:id="120">
    <w:p>
      <w:pPr>
        <w:pStyle w:val="Footnote"/>
        <w:widowControl w:val="false"/>
        <w:ind w:firstLine="540"/>
        <w:rPr/>
      </w:pPr>
      <w:r>
        <w:rPr>
          <w:rStyle w:val="FootnoteCharacters"/>
        </w:rPr>
        <w:footnoteRef/>
      </w:r>
      <w:r>
        <w:rPr/>
        <w:t xml:space="preserve"> </w:t>
      </w:r>
      <w:r>
        <w:rPr/>
        <w:t>О них столь много сообщалось в прессе, Интернете и телевизионных фильмах канала “</w:t>
      </w:r>
      <w:r>
        <w:rPr>
          <w:lang w:val="en-US"/>
        </w:rPr>
        <w:t>Discovery</w:t>
      </w:r>
      <w:r>
        <w:rPr/>
        <w:t>”, что дать какую-то определённую ссылку я затрудняюсь.</w:t>
      </w:r>
    </w:p>
  </w:footnote>
  <w:footnote w:id="121">
    <w:p>
      <w:pPr>
        <w:pStyle w:val="Footnote"/>
        <w:widowControl w:val="false"/>
        <w:ind w:right="-5" w:firstLine="540"/>
        <w:rPr/>
      </w:pPr>
      <w:r>
        <w:rPr>
          <w:rStyle w:val="FootnoteCharacters"/>
        </w:rPr>
        <w:footnoteRef/>
      </w:r>
      <w:r>
        <w:rPr/>
        <w:t xml:space="preserve"> </w:t>
      </w:r>
      <w:r>
        <w:rPr/>
        <w:t>«Диво», “Издательский дом Экономической газеты”, 1998 г.</w:t>
      </w:r>
    </w:p>
  </w:footnote>
  <w:footnote w:id="122">
    <w:p>
      <w:pPr>
        <w:pStyle w:val="Footnote"/>
        <w:widowControl w:val="false"/>
        <w:ind w:right="-5" w:firstLine="540"/>
        <w:rPr/>
      </w:pPr>
      <w:r>
        <w:rPr>
          <w:rStyle w:val="FootnoteCharacters"/>
        </w:rPr>
        <w:footnoteRef/>
      </w:r>
      <w:r>
        <w:rPr/>
        <w:t xml:space="preserve"> </w:t>
      </w:r>
      <w:r>
        <w:rPr/>
        <w:t>Монгайт А. Л. «Археология Западной и Центральной Европы»,– М., 1973.</w:t>
      </w:r>
    </w:p>
  </w:footnote>
  <w:footnote w:id="123">
    <w:p>
      <w:pPr>
        <w:pStyle w:val="Footnote"/>
        <w:widowControl w:val="false"/>
        <w:ind w:right="-5" w:firstLine="540"/>
        <w:jc w:val="both"/>
        <w:rPr/>
      </w:pPr>
      <w:r>
        <w:rPr>
          <w:rStyle w:val="FootnoteCharacters"/>
        </w:rPr>
        <w:footnoteRef/>
      </w:r>
      <w:r>
        <w:rPr/>
        <w:t xml:space="preserve"> </w:t>
      </w:r>
      <w:r>
        <w:rPr/>
        <w:t>В. М. Слукин, «Архитектурно-исторические подземные сооружения».</w:t>
      </w:r>
    </w:p>
  </w:footnote>
  <w:footnote w:id="124">
    <w:p>
      <w:pPr>
        <w:pStyle w:val="Footnote"/>
        <w:widowControl w:val="false"/>
        <w:ind w:right="-5" w:firstLine="540"/>
        <w:rPr/>
      </w:pPr>
      <w:r>
        <w:rPr>
          <w:rStyle w:val="FootnoteCharacters"/>
        </w:rPr>
        <w:footnoteRef/>
      </w:r>
      <w:r>
        <w:rPr/>
        <w:t xml:space="preserve"> </w:t>
      </w:r>
      <w:r>
        <w:rPr/>
        <w:t>Сборник, перевод с английского А. Чекмарёва, “ТЕРРА – Книжный Клуб”, Москва, 1998.</w:t>
      </w:r>
    </w:p>
  </w:footnote>
  <w:footnote w:id="125">
    <w:p>
      <w:pPr>
        <w:pStyle w:val="Footnote"/>
        <w:widowControl w:val="false"/>
        <w:ind w:right="-5" w:firstLine="540"/>
        <w:jc w:val="both"/>
        <w:rPr/>
      </w:pPr>
      <w:r>
        <w:rPr>
          <w:rStyle w:val="FootnoteCharacters"/>
        </w:rPr>
        <w:footnoteRef/>
      </w:r>
      <w:r>
        <w:rPr/>
        <w:t xml:space="preserve"> </w:t>
      </w:r>
      <w:r>
        <w:rPr/>
        <w:t>«Археологические памятники Ширинского района» – Балахчин В. П., “Ширинский вестник”, 1997; Кызласов Л. Р., «Древнейшая Хакассия»,– М., 1986.</w:t>
      </w:r>
    </w:p>
  </w:footnote>
  <w:footnote w:id="126">
    <w:p>
      <w:pPr>
        <w:pStyle w:val="Footnote"/>
        <w:widowControl w:val="false"/>
        <w:ind w:right="-5" w:firstLine="540"/>
        <w:jc w:val="both"/>
        <w:rPr/>
      </w:pPr>
      <w:r>
        <w:rPr>
          <w:rStyle w:val="FootnoteCharacters"/>
        </w:rPr>
        <w:footnoteRef/>
      </w:r>
      <w:r>
        <w:rPr>
          <w:lang w:val="en-US"/>
        </w:rPr>
        <w:t xml:space="preserve"> </w:t>
      </w:r>
      <w:r>
        <w:rPr>
          <w:lang w:val="en-US"/>
        </w:rPr>
        <w:t>Peter James, Nick Thorp – «Ancient inventions», 1994; Peter James, Nick Thorp – «Ancient mysteries», 1999.</w:t>
      </w:r>
    </w:p>
  </w:footnote>
  <w:footnote w:id="127">
    <w:p>
      <w:pPr>
        <w:pStyle w:val="Footnote"/>
        <w:widowControl w:val="false"/>
        <w:ind w:right="-5" w:firstLine="540"/>
        <w:jc w:val="both"/>
        <w:rPr/>
      </w:pPr>
      <w:r>
        <w:rPr>
          <w:rStyle w:val="FootnoteCharacters"/>
        </w:rPr>
        <w:footnoteRef/>
      </w:r>
      <w:r>
        <w:rPr/>
        <w:t xml:space="preserve"> </w:t>
      </w:r>
      <w:r>
        <w:rPr/>
        <w:t>Г. Н. Матюшин, «История древнего мира – тайны цивилизаций».</w:t>
      </w:r>
    </w:p>
  </w:footnote>
  <w:footnote w:id="128">
    <w:p>
      <w:pPr>
        <w:pStyle w:val="Footnote"/>
        <w:widowControl w:val="false"/>
        <w:ind w:right="-5" w:firstLine="540"/>
        <w:jc w:val="both"/>
        <w:rPr/>
      </w:pPr>
      <w:r>
        <w:rPr>
          <w:rStyle w:val="FootnoteCharacters"/>
        </w:rPr>
        <w:footnoteRef/>
      </w:r>
      <w:r>
        <w:rPr/>
        <w:t xml:space="preserve"> </w:t>
      </w:r>
      <w:r>
        <w:rPr/>
        <w:t>В. М. Слукин, «Архитектурно-исторические подземные сооружения».</w:t>
      </w:r>
    </w:p>
  </w:footnote>
  <w:footnote w:id="129">
    <w:p>
      <w:pPr>
        <w:pStyle w:val="Footnote"/>
        <w:widowControl w:val="false"/>
        <w:ind w:right="-5" w:firstLine="540"/>
        <w:jc w:val="both"/>
        <w:rPr/>
      </w:pPr>
      <w:r>
        <w:rPr>
          <w:rStyle w:val="FootnoteCharacters"/>
        </w:rPr>
        <w:footnoteRef/>
      </w:r>
      <w:r>
        <w:rPr/>
        <w:t xml:space="preserve"> </w:t>
      </w:r>
      <w:r>
        <w:rPr/>
        <w:t>«Этруски: италийское жизнелюбие», пер. с английского О. Соколовой, “ТЕРРА – Книжный Клуб”, М., 1998.</w:t>
      </w:r>
    </w:p>
  </w:footnote>
  <w:footnote w:id="130">
    <w:p>
      <w:pPr>
        <w:pStyle w:val="Footnote"/>
        <w:widowControl w:val="false"/>
        <w:ind w:right="-5" w:firstLine="540"/>
        <w:jc w:val="both"/>
        <w:rPr/>
      </w:pPr>
      <w:r>
        <w:rPr>
          <w:rStyle w:val="FootnoteCharacters"/>
        </w:rPr>
        <w:footnoteRef/>
      </w:r>
      <w:r>
        <w:rPr/>
        <w:t xml:space="preserve"> </w:t>
      </w:r>
      <w:r>
        <w:rPr/>
        <w:t xml:space="preserve">Это слово не случайно родственно древне-прусскому </w:t>
      </w:r>
      <w:r>
        <w:rPr>
          <w:lang w:val="en-US"/>
        </w:rPr>
        <w:t>garbis</w:t>
      </w:r>
      <w:r>
        <w:rPr/>
        <w:t xml:space="preserve"> ( гора ), а также “горб” и “горбуш” – невысокий холм ( олонецк. ). Русское слово </w:t>
      </w:r>
      <w:r>
        <w:rPr>
          <w:i/>
          <w:iCs/>
        </w:rPr>
        <w:t>домовина</w:t>
      </w:r>
      <w:r>
        <w:rPr/>
        <w:t xml:space="preserve"> принципиально иного происхождения ( от слова “дом” ). [ «Этимологический словарь русского языка в четырёх томах», Макс Фасмер, Санкт-Петербург, “Азбука”, 1996. ]</w:t>
      </w:r>
    </w:p>
  </w:footnote>
  <w:footnote w:id="131">
    <w:p>
      <w:pPr>
        <w:pStyle w:val="Footnote"/>
        <w:widowControl w:val="false"/>
        <w:ind w:right="-5" w:firstLine="540"/>
        <w:jc w:val="both"/>
        <w:rPr/>
      </w:pPr>
      <w:r>
        <w:rPr>
          <w:rStyle w:val="FootnoteCharacters"/>
        </w:rPr>
        <w:footnoteRef/>
      </w:r>
      <w:r>
        <w:rPr/>
        <w:t xml:space="preserve"> “</w:t>
      </w:r>
      <w:r>
        <w:rPr/>
        <w:t xml:space="preserve">Вызывание душ умерших” в практиках спиритов – не такая уж фантазия, как полагают ‘упёртые’ материалисты; в 1981 году я лично, будучи в то время весьма убеждённым материалистом и, разумеется, атеистом, принял участие в спиритическом сеансе — и на личном опыте могу заявить: </w:t>
      </w:r>
      <w:r>
        <w:rPr>
          <w:i/>
        </w:rPr>
        <w:t>общение с душами когда-то умерших – вещь вполне реальная. Причём под землёй это осуществить гораздо легче, чем на поверхности — в чём уже убедился не я один, но вся наша спелеогруппа. В честь данного опыта даже переименовавшая себя из “</w:t>
      </w:r>
      <w:r>
        <w:rPr>
          <w:i/>
          <w:lang w:val="en-US"/>
        </w:rPr>
        <w:t>UM</w:t>
      </w:r>
      <w:r>
        <w:rPr>
          <w:i/>
        </w:rPr>
        <w:t>” в “</w:t>
      </w:r>
      <w:r>
        <w:rPr>
          <w:i/>
          <w:lang w:val="en-US"/>
        </w:rPr>
        <w:t>In</w:t>
      </w:r>
      <w:r>
        <w:rPr>
          <w:i/>
        </w:rPr>
        <w:t xml:space="preserve"> </w:t>
      </w:r>
      <w:r>
        <w:rPr>
          <w:i/>
          <w:lang w:val="en-US"/>
        </w:rPr>
        <w:t>Vi</w:t>
      </w:r>
      <w:r>
        <w:rPr>
          <w:i/>
        </w:rPr>
        <w:t xml:space="preserve">. </w:t>
      </w:r>
      <w:r>
        <w:rPr>
          <w:i/>
          <w:lang w:val="en-US"/>
        </w:rPr>
        <w:t>S</w:t>
      </w:r>
      <w:r>
        <w:rPr>
          <w:i/>
        </w:rPr>
        <w:t>.”</w:t>
      </w:r>
      <w:r>
        <w:rPr/>
        <w:t xml:space="preserve"> Не сомневаюсь: шаманы древности открыли эту методику именно в пещерах – что привело к отождествлению Подземли с Миром Мёртвых.</w:t>
      </w:r>
    </w:p>
  </w:footnote>
  <w:footnote w:id="132">
    <w:p>
      <w:pPr>
        <w:pStyle w:val="Footnote"/>
        <w:widowControl w:val="false"/>
        <w:ind w:right="-5" w:firstLine="540"/>
        <w:jc w:val="both"/>
        <w:rPr/>
      </w:pPr>
      <w:r>
        <w:rPr>
          <w:rStyle w:val="FootnoteCharacters"/>
        </w:rPr>
        <w:footnoteRef/>
      </w:r>
      <w:r>
        <w:rPr/>
        <w:t xml:space="preserve"> </w:t>
      </w:r>
      <w:r>
        <w:rPr/>
        <w:t>Следует заметить, что и Христос был погребён в пещере; причём прежде, чем вознестись на небо, совершил низхождение в Ад [ Евангелие от Никодима, признающееся апокрифом ].</w:t>
      </w:r>
    </w:p>
  </w:footnote>
  <w:footnote w:id="133">
    <w:p>
      <w:pPr>
        <w:pStyle w:val="Footnote"/>
        <w:widowControl w:val="false"/>
        <w:ind w:right="-5" w:firstLine="540"/>
        <w:jc w:val="both"/>
        <w:rPr/>
      </w:pPr>
      <w:r>
        <w:rPr>
          <w:rStyle w:val="FootnoteCharacters"/>
        </w:rPr>
        <w:footnoteRef/>
      </w:r>
      <w:r>
        <w:rPr/>
        <w:t xml:space="preserve"> </w:t>
      </w:r>
      <w:r>
        <w:rPr/>
        <w:t>См. М. Харнер, «Путь Шамана», “Знание – Сила”, май/июль 1992 г.</w:t>
      </w:r>
    </w:p>
  </w:footnote>
  <w:footnote w:id="134">
    <w:p>
      <w:pPr>
        <w:pStyle w:val="Footnote"/>
        <w:widowControl w:val="false"/>
        <w:ind w:firstLine="540"/>
        <w:rPr/>
      </w:pPr>
      <w:r>
        <w:rPr>
          <w:rStyle w:val="FootnoteCharacters"/>
        </w:rPr>
        <w:footnoteRef/>
      </w:r>
      <w:r>
        <w:rPr/>
        <w:t xml:space="preserve"> </w:t>
      </w:r>
      <w:r>
        <w:rPr/>
        <w:t>«Путешествие на тот свет» – документальный фильм; автор Ольга Терешкова. Был показан по первому каналу ТВ 21 и 22 сентября 2005 года. На мой взгляд, не смотря на громкое название, этот фильм ( повествующий в основном о феномене ПСП ) — лучший из всех фильмов такого рода. Очень сожалею, что не смог записать его на кассету.</w:t>
      </w:r>
    </w:p>
  </w:footnote>
  <w:footnote w:id="135">
    <w:p>
      <w:pPr>
        <w:pStyle w:val="Footnote"/>
        <w:widowControl w:val="false"/>
        <w:ind w:firstLine="540"/>
        <w:jc w:val="both"/>
        <w:rPr/>
      </w:pPr>
      <w:r>
        <w:rPr>
          <w:rStyle w:val="FootnoteCharacters"/>
        </w:rPr>
        <w:footnoteRef/>
      </w:r>
      <w:r>
        <w:rPr/>
        <w:t xml:space="preserve"> </w:t>
      </w:r>
      <w:r>
        <w:rPr/>
        <w:t>В. Н. Дублянский, Г. Н. Дублянская, И. А. Лавров – «Классификация, использование и охрана подземных пространств»,– Екатеринбург, 2001.</w:t>
      </w:r>
    </w:p>
  </w:footnote>
  <w:footnote w:id="136">
    <w:p>
      <w:pPr>
        <w:pStyle w:val="Footnote"/>
        <w:widowControl w:val="false"/>
        <w:ind w:right="-5" w:firstLine="540"/>
        <w:jc w:val="both"/>
        <w:rPr/>
      </w:pPr>
      <w:r>
        <w:rPr>
          <w:rStyle w:val="FootnoteCharacters"/>
        </w:rPr>
        <w:footnoteRef/>
      </w:r>
      <w:r>
        <w:rPr/>
        <w:t xml:space="preserve"> </w:t>
      </w:r>
      <w:r>
        <w:rPr/>
        <w:t>Племена догонов, например, в пещерах не живут – но их жрецы активно используют пещеры не только для проведения обрядов, но и в качестве своеобразных “библиотек”, хранящиеся в которых материальные предметы вкупе со стенной росписью повествуют об удивительно-точной картине мироздания, сложившейся у предков догонов ещё в мезолитическое время. &lt; Часть этих пещер естественного происхождения, часть создана искусственно; о времени их создания никто из исследователей не имеет ни малейшего представления – сами же догоны приписывают их мифическим предкам, от которых, собственно, и почерпнули свои удивительные знания. &gt;</w:t>
      </w:r>
    </w:p>
  </w:footnote>
  <w:footnote w:id="137">
    <w:p>
      <w:pPr>
        <w:pStyle w:val="Footnote"/>
        <w:widowControl w:val="false"/>
        <w:ind w:right="-5" w:firstLine="540"/>
        <w:jc w:val="both"/>
        <w:rPr/>
      </w:pPr>
      <w:r>
        <w:rPr>
          <w:rStyle w:val="FootnoteCharacters"/>
        </w:rPr>
        <w:footnoteRef/>
      </w:r>
      <w:r>
        <w:rPr/>
        <w:t xml:space="preserve"> </w:t>
      </w:r>
      <w:r>
        <w:rPr/>
        <w:t>Отрадно видеть, как Истина понемногу-таки пробивается сквозь предрассудки и предубеждения материалистическо-кондовых представлений — что в своё время, как известно, отказывали нашим предкам в праве на изобразительное искусство, затем на нейрохирургические операции… Осталось подождать светлого момента, когда ортодоксальная наука согласится с тем, что наши мезолитические предки ( как минимум, в лице немногих просвещённых шаманов ) имели об устройстве Вселенной гораздо более точное представление, чем, скажем, европейская наука во времена Возрождения.</w:t>
      </w:r>
    </w:p>
  </w:footnote>
  <w:footnote w:id="138">
    <w:p>
      <w:pPr>
        <w:pStyle w:val="Footnote"/>
        <w:widowControl w:val="false"/>
        <w:ind w:right="-5" w:firstLine="540"/>
        <w:jc w:val="both"/>
        <w:rPr/>
      </w:pPr>
      <w:r>
        <w:rPr>
          <w:rStyle w:val="FootnoteCharacters"/>
        </w:rPr>
        <w:footnoteRef/>
      </w:r>
      <w:r>
        <w:rPr/>
        <w:t xml:space="preserve"> </w:t>
      </w:r>
      <w:r>
        <w:rPr/>
        <w:t>Г. Н. Матюшин «История древнего мира – тайны цивилизаций» [ “АСТ-пресс книга”, Москва, 2002 ]. Помимо культового, ещё одно “нежилое” применение нашими предками пещер – хозяйственное: в качестве склада припасов ( многие пещеры – естественные холодильники ); известный археологический факт: наши предки содержали в некоторых пещерах пещерных медведей и гигантских ленивцев – гринотериев,– по сути, первых домашних животных. Отсюда берёт начало культ Медведя, предшествовавший в среднем палеолите ( 100.000 ÷ 35.000 лет назад ) распространившемуся в верхнем палеолите ( 35.000 ÷ 12.000 лет назад ) культу Мамонта.</w:t>
      </w:r>
    </w:p>
  </w:footnote>
  <w:footnote w:id="139">
    <w:p>
      <w:pPr>
        <w:pStyle w:val="Footnote"/>
        <w:widowControl w:val="false"/>
        <w:ind w:right="-5" w:firstLine="540"/>
        <w:jc w:val="both"/>
        <w:rPr/>
      </w:pPr>
      <w:r>
        <w:rPr>
          <w:rStyle w:val="FootnoteCharacters"/>
        </w:rPr>
        <w:footnoteRef/>
      </w:r>
      <w:r>
        <w:rPr/>
        <w:t xml:space="preserve"> </w:t>
      </w:r>
      <w:r>
        <w:rPr/>
        <w:t>Например, монахи ламаистских дацанов проводят в подземных кельях годы – и именно для раскрытия своих “сверхспособностей”; практика уединённой подземной молитвы вызвала к жизни в христианстве учение о так называемой исиахии [ исихии ] — как было показано в предидущей главе, эти практики современных религий являются прямым наследованием ( заимствованием ) мезолитических шаманских практик.</w:t>
      </w:r>
    </w:p>
  </w:footnote>
  <w:footnote w:id="140">
    <w:p>
      <w:pPr>
        <w:pStyle w:val="Footnote"/>
        <w:widowControl w:val="false"/>
        <w:ind w:right="-5" w:firstLine="540"/>
        <w:jc w:val="both"/>
        <w:rPr/>
      </w:pPr>
      <w:r>
        <w:rPr>
          <w:rStyle w:val="FootnoteCharacters"/>
        </w:rPr>
        <w:footnoteRef/>
      </w:r>
      <w:r>
        <w:rPr/>
        <w:t xml:space="preserve"> </w:t>
      </w:r>
      <w:r>
        <w:rPr>
          <w:bCs/>
          <w:iCs/>
        </w:rPr>
        <w:t>Возраст рисунков точно не определён; согласно некоторым сообщениям кубинской и испанской печати [ газета “Боэмия”, в частности – серия публикаций в семидесятых и восьмидесятых годах ] спелеологическая оценка возраста ряда изображений, перекрытых натёчной корой, “уходит” за 12.000 лет,– данную точку зрения оспаривают археологи, убеждённые, что заселение человеком этих мест произошло гораздо позже. В начале семидесятых археологи указывали цифру в 1.000 лет до н. э.; в восьмидесятых опустили её до 5.000 лет,– при том, что радиоуглеродная датировка ряда находок указывает, что Мезоамерика была заселена выходцами из Азии уже 20.000 лет назад.</w:t>
      </w:r>
    </w:p>
  </w:footnote>
  <w:footnote w:id="141">
    <w:p>
      <w:pPr>
        <w:pStyle w:val="Footnote"/>
        <w:widowControl w:val="false"/>
        <w:ind w:right="-5" w:firstLine="540"/>
        <w:jc w:val="both"/>
        <w:rPr/>
      </w:pPr>
      <w:r>
        <w:rPr>
          <w:rStyle w:val="FootnoteCharacters"/>
        </w:rPr>
        <w:footnoteRef/>
      </w:r>
      <w:r>
        <w:rPr/>
        <w:t xml:space="preserve"> </w:t>
      </w:r>
      <w:r>
        <w:rPr/>
        <w:t>Информация из “Занимательной спелеологии” В. Н. Дублянского – естественно, названия пещеры Автор не сообщает,– так что скептически настроенный Читатель может этому сообщению не верить.</w:t>
      </w:r>
    </w:p>
  </w:footnote>
  <w:footnote w:id="142">
    <w:p>
      <w:pPr>
        <w:pStyle w:val="Footnote"/>
        <w:widowControl w:val="false"/>
        <w:ind w:right="-5" w:firstLine="540"/>
        <w:jc w:val="both"/>
        <w:rPr/>
      </w:pPr>
      <w:r>
        <w:rPr>
          <w:rStyle w:val="FootnoteCharacters"/>
        </w:rPr>
        <w:footnoteRef/>
      </w:r>
      <w:r>
        <w:rPr/>
        <w:t xml:space="preserve"> </w:t>
      </w:r>
      <w:r>
        <w:rPr/>
        <w:t>Для любого спелеолога очевидно: натёчные образования имеют внутреннее строение, сходное с годовыми древесными кольцами – как и у дерева, каждый слой натёка соответствует “прожитому” растущим образованием году. Современные методы исследований позволяют выделить из этих слоёв группы редких элементов ( например, теллур или таллий ) и по их изотопам точно определить не только возраст каждого слоя натёка – но и особенности палеоклимата во время роста натёка; по вкраплениям пыльцы – состав флоры. [ см. «</w:t>
      </w:r>
      <w:r>
        <w:rPr>
          <w:lang w:val="en-US"/>
        </w:rPr>
        <w:t>Nature</w:t>
      </w:r>
      <w:r>
        <w:rPr/>
        <w:t xml:space="preserve">», 1984 г. ] Также достаточно уверенно фиксируются любые изменения радиационной и палеомагнитной обстановки на поверхности в соответствующую эпоху ( что даёт нам ценнейшую информацию о дрейфе континентов, смещению магнитной оси Земли, вспышках сверхновых звёзд ),— </w:t>
      </w:r>
      <w:r>
        <w:rPr>
          <w:i/>
          <w:iCs/>
        </w:rPr>
        <w:t>это-ли не “палеоспелеоастрономия в чистом виде”?!</w:t>
      </w:r>
    </w:p>
  </w:footnote>
  <w:footnote w:id="143">
    <w:p>
      <w:pPr>
        <w:pStyle w:val="Footnote"/>
        <w:widowControl w:val="false"/>
        <w:ind w:right="-5" w:firstLine="540"/>
        <w:jc w:val="both"/>
        <w:rPr/>
      </w:pPr>
      <w:r>
        <w:rPr>
          <w:rStyle w:val="FootnoteCharacters"/>
        </w:rPr>
        <w:footnoteRef/>
      </w:r>
      <w:r>
        <w:rPr/>
        <w:t xml:space="preserve"> </w:t>
      </w:r>
      <w:r>
        <w:rPr/>
        <w:t>Г. Н. Матюшин «История древнего мира – тайны цивилизаций» [ “АСТ-пресс книга”, Москва, 2002 ].</w:t>
      </w:r>
    </w:p>
  </w:footnote>
  <w:footnote w:id="144">
    <w:p>
      <w:pPr>
        <w:pStyle w:val="Footnote"/>
        <w:widowControl w:val="false"/>
        <w:ind w:right="-5" w:firstLine="540"/>
        <w:jc w:val="both"/>
        <w:rPr/>
      </w:pPr>
      <w:r>
        <w:rPr>
          <w:rStyle w:val="FootnoteCharacters"/>
        </w:rPr>
        <w:footnoteRef/>
      </w:r>
      <w:r>
        <w:rPr/>
        <w:t xml:space="preserve"> </w:t>
      </w:r>
      <w:r>
        <w:rPr/>
        <w:t xml:space="preserve">Что там – “пророчества” писателей-фантастов, вооружённых современными теориями и знаниями! </w:t>
      </w:r>
      <w:r>
        <w:rPr>
          <w:i/>
          <w:iCs/>
        </w:rPr>
        <w:t>Удивительно точное описание Теории Мировых Линий, на которую хронофизики “вышли” лишь в последней трети двадцатого века — это-ли не чудо мезолитического осознания Мира?..</w:t>
      </w:r>
    </w:p>
  </w:footnote>
  <w:footnote w:id="145">
    <w:p>
      <w:pPr>
        <w:pStyle w:val="Footnote"/>
        <w:widowControl w:val="false"/>
        <w:ind w:right="-5" w:firstLine="540"/>
        <w:jc w:val="both"/>
        <w:rPr/>
      </w:pPr>
      <w:r>
        <w:rPr>
          <w:rStyle w:val="FootnoteCharacters"/>
        </w:rPr>
        <w:footnoteRef/>
      </w:r>
      <w:r>
        <w:rPr/>
        <w:t xml:space="preserve"> </w:t>
      </w:r>
      <w:r>
        <w:rPr/>
        <w:t xml:space="preserve">Чем больше мерность объекта [ характеризующего его поля ], тем быстрее убывают пространственно связующие его [ соответствующие ему ] силы: в трёхмерном пространстве электромагнитное и гравитационное поля ослабляются в квадратичной зависимости от расстояния; вообще силы, связующие </w:t>
      </w:r>
      <w:r>
        <w:rPr>
          <w:lang w:val="en-US"/>
        </w:rPr>
        <w:t>n</w:t>
      </w:r>
      <w:r>
        <w:rPr/>
        <w:t xml:space="preserve">-мерный объект ослабляются в </w:t>
      </w:r>
      <w:r>
        <w:rPr>
          <w:lang w:val="en-US"/>
        </w:rPr>
        <w:t>n</w:t>
      </w:r>
      <w:r>
        <w:rPr/>
        <w:t>-1 степени. Соответственно, ядерное и слабое взаимодействия при проекции в наше пространство не сказываются уже на расстоянии, превышающем размер атома; двумерное Время линейно для всей нашей трёхмерной Вселенной ( так “трёхмерно линейна” была бы гравитация в мире четырёх измерений – если бы он мог существовать на самом деле ); одномерная Информация в нашем трёхмерном мире не ведает ни расстояния, ни времени.</w:t>
      </w:r>
    </w:p>
  </w:footnote>
  <w:footnote w:id="146">
    <w:p>
      <w:pPr>
        <w:pStyle w:val="Footnote"/>
        <w:widowControl w:val="false"/>
        <w:ind w:right="-5" w:firstLine="540"/>
        <w:jc w:val="both"/>
        <w:rPr/>
      </w:pPr>
      <w:r>
        <w:rPr>
          <w:rStyle w:val="FootnoteCharacters"/>
        </w:rPr>
        <w:footnoteRef/>
      </w:r>
      <w:r>
        <w:rPr/>
        <w:t xml:space="preserve"> </w:t>
      </w:r>
      <w:r>
        <w:rPr/>
        <w:t xml:space="preserve">Отголоски этих мезолитических представлений легко увидеть как в ряде древнегреческих, шумерских, инкских, ольмекских и прочих преданиях и мифах – так и во вполне современных религиях. К сожалению, место не позволяет поведать </w:t>
      </w:r>
      <w:r>
        <w:rPr>
          <w:i/>
          <w:iCs/>
        </w:rPr>
        <w:t>полную картину Мироздания с точки зрения неолитического или мезолитического шамана</w:t>
      </w:r>
      <w:r>
        <w:rPr/>
        <w:t>. Заинтересовавшихся прошу уделить самое пристальное внимание книге Оларда ( Эльвиля ) Диксона,– поверьте: она того стоит.</w:t>
      </w:r>
    </w:p>
  </w:footnote>
  <w:footnote w:id="147">
    <w:p>
      <w:pPr>
        <w:pStyle w:val="Footnote"/>
        <w:widowControl w:val="false"/>
        <w:ind w:right="-5" w:firstLine="540"/>
        <w:jc w:val="both"/>
        <w:rPr/>
      </w:pPr>
      <w:r>
        <w:rPr>
          <w:rStyle w:val="FootnoteCharacters"/>
        </w:rPr>
        <w:footnoteRef/>
      </w:r>
      <w:r>
        <w:rPr/>
        <w:t xml:space="preserve"> </w:t>
      </w:r>
      <w:r>
        <w:rPr/>
        <w:t>Перевод М. Ойзермана; статья представляет собой более-менее связно скомпонованную выжимку из авторской книги аналогичного названия, выходные данные которой, к сожалению, в журнале указаны не были. А</w:t>
      </w:r>
      <w:r>
        <w:rPr>
          <w:bCs/>
          <w:iCs/>
        </w:rPr>
        <w:t>втор книги – известный западный этнограф, исследователь мезолитических культур, прошедший Посвящение у индейских шаманов Бразилии и Перу и испытавший шаманские практики не только на себе, но и на многочисленных добровольцах. В настоящее время возглавляет Американское Общество Изучения Мезолитической Культуры и учебные курсы, на которых преподаёт различные практики шаманства. И пусть Читателя не смущает, что в главе, посвящённой древнему периоду “спелеоэзотерической астрономии”, я буду цитировать не только исследователей современных мезолитических культур, но и современные практики шаманизма: предмет нашего исследования не менялся в течение десяти, как минимум, тысяч лет — современный шаманизм зеркально отражает его архаическую составляющую.</w:t>
      </w:r>
    </w:p>
  </w:footnote>
  <w:footnote w:id="148">
    <w:p>
      <w:pPr>
        <w:pStyle w:val="Footnote"/>
        <w:widowControl w:val="false"/>
        <w:ind w:right="-5" w:firstLine="540"/>
        <w:jc w:val="both"/>
        <w:rPr/>
      </w:pPr>
      <w:r>
        <w:rPr>
          <w:rStyle w:val="FootnoteCharacters"/>
        </w:rPr>
        <w:footnoteRef/>
      </w:r>
      <w:r>
        <w:rPr/>
        <w:t xml:space="preserve"> </w:t>
      </w:r>
      <w:r>
        <w:rPr/>
        <w:t>Специально обращаю внимание Читателя на это его положение – ибо мне оно представляется крайне важным. Тем более в свете всего, о чём намерен говорить далее. Статья ( книга ) Харнера столь замечательно, с ссылками на многочисленные источники, передаёт разделяемые мной положения, что, право, хотелось бы процитировать её всю, от первого до последнего знака — к сожалению, объём данной публикации не позволяет это сделать. А потому ограничусь одной, пусть и протяженной, цитатой.</w:t>
      </w:r>
    </w:p>
  </w:footnote>
  <w:footnote w:id="149">
    <w:p>
      <w:pPr>
        <w:pStyle w:val="Footnote"/>
        <w:widowControl w:val="false"/>
        <w:ind w:right="-5" w:firstLine="540"/>
        <w:jc w:val="both"/>
        <w:rPr/>
      </w:pPr>
      <w:r>
        <w:rPr>
          <w:rStyle w:val="FootnoteCharacters"/>
        </w:rPr>
        <w:footnoteRef/>
      </w:r>
      <w:r>
        <w:rPr/>
        <w:t xml:space="preserve"> </w:t>
      </w:r>
      <w:r>
        <w:rPr/>
        <w:t>Одна из глав книги М. Харнера посвящена этому понятию и его отражению в различные эпохи у индейских и эскимосских племён в рисунках, масках, вышивках и сказаниях. Харнер проводит аналогии с индусско-тибетским понятием “мандала”, “сипапу” индейцев хопи, Туннелем, по которому устремляется наша душа при ПСП – и туннелем ( подземным ходом, стволом шахты, штреком, штольней, пещерным коридором ), по которому следует человек при физическом, а не виртуальном посещении Подземли.</w:t>
      </w:r>
    </w:p>
  </w:footnote>
  <w:footnote w:id="150">
    <w:p>
      <w:pPr>
        <w:pStyle w:val="Footnote"/>
        <w:widowControl w:val="false"/>
        <w:ind w:right="-5" w:firstLine="540"/>
        <w:jc w:val="both"/>
        <w:rPr/>
      </w:pPr>
      <w:r>
        <w:rPr>
          <w:rStyle w:val="FootnoteCharacters"/>
        </w:rPr>
        <w:footnoteRef/>
      </w:r>
      <w:r>
        <w:rPr/>
        <w:t xml:space="preserve"> </w:t>
      </w:r>
      <w:r>
        <w:rPr/>
        <w:t>Специально акцентируюсь на этом моменте: во многих “путешествиях за три мира”, совершённых по шаманским техникам, усматривается отчётливая параллель с описанным докторами Рингом и Муди “опытом ПСП”, то есть предсмертного переживания. Что это не случайность, я покажу в завершающей части своей книги.</w:t>
      </w:r>
    </w:p>
  </w:footnote>
  <w:footnote w:id="151">
    <w:p>
      <w:pPr>
        <w:pStyle w:val="Footnote"/>
        <w:widowControl w:val="false"/>
        <w:ind w:right="-5" w:firstLine="540"/>
        <w:jc w:val="both"/>
        <w:rPr/>
      </w:pPr>
      <w:r>
        <w:rPr>
          <w:rStyle w:val="FootnoteCharacters"/>
        </w:rPr>
        <w:footnoteRef/>
      </w:r>
      <w:r>
        <w:rPr/>
        <w:t xml:space="preserve"> </w:t>
      </w:r>
      <w:r>
        <w:rPr/>
        <w:t xml:space="preserve">Обращаю внимание Читателя на казавшийся мне с детства загадочным факт: фантазии Жюль Верна, Носова, Волкова и Бажова удивительным образом сплетаются с арабскими, персидскими и европейскими сказками, повествующими о Подземном Мире и его освещённости. До знакомства с опытом шаманских путешествий думал, что описанные подземные миры, как и освещающий их свет – не более, чем вольная фантазия сказителей. После личного знакомства с пережившими ПСП ( и двукратного личного опыта ПСП ), а также знакомства с пережившими шаманские “хождения за три мира” понял: </w:t>
      </w:r>
      <w:r>
        <w:rPr>
          <w:i/>
        </w:rPr>
        <w:t>это — не фантазия. Это реальное видение иного мира, доступное человеку с творческим воображением не менее, чем специально подготовленному шаману.</w:t>
      </w:r>
      <w:r>
        <w:rPr/>
        <w:t xml:space="preserve"> Статья М. Харнера ясно показывает: нет принципиальной разницы меж шаманским опытом Путешествующего. И коль европеец, отправляемый в Подземное Путешествие “продвинутым шаманом”, видит то же, что начинающий шаман, и их опыт принципиально не отличается от опыта “полноценного шамана”, причём собственно физический вход в пещеру не является необходимым условием — разве не может человек, одарённый творческим видением Мира, испытать те же чувства, те же ощущения,– и как следствие, увидеть те же картины?..</w:t>
      </w:r>
    </w:p>
  </w:footnote>
  <w:footnote w:id="152">
    <w:p>
      <w:pPr>
        <w:pStyle w:val="Footnote"/>
        <w:widowControl w:val="false"/>
        <w:ind w:right="-5" w:firstLine="540"/>
        <w:jc w:val="both"/>
        <w:rPr/>
      </w:pPr>
      <w:r>
        <w:rPr>
          <w:rStyle w:val="FootnoteCharacters"/>
        </w:rPr>
        <w:footnoteRef/>
      </w:r>
      <w:r>
        <w:rPr/>
        <w:t xml:space="preserve"> </w:t>
      </w:r>
      <w:r>
        <w:rPr/>
        <w:t>Данный случай можно рассматривать, как самую настоящую спелеотрансгрессию, причём не классическую – а приведшую к посещению принципиально отличного от пещеры мира. Судя по описанию Харнера, шаманская медитация путешествию не предшествовала, то есть оно случилось самопроизвольно. И этот факт я полагаю важнейшим в цепочке своих выводов и заключений. На что, опять же, обращаю внимание Читателя. [ Вопрос “верить или не верить излагаемому” оставляю на усмотрение Читателя: и Харнер, и другие исследователи шаманизма таких случаев приводят в ‘достат. кол.’,– не мало мне известно их и из истории спелеологии,– Фома Неверующий любое количество свидетельств очевидцев способен объявить вымыслом, руководствуясь лишь известным изречением А. П. Чехова: «Корова с нормальным коровьим разумом впервые в жизни увидела носорога. “Даже не пытайтесь мне доказать, что подобная нелепица может существовать на самом деле!”,– воскликнула она.» ]</w:t>
      </w:r>
    </w:p>
  </w:footnote>
  <w:footnote w:id="153">
    <w:p>
      <w:pPr>
        <w:pStyle w:val="Footnote"/>
        <w:widowControl w:val="false"/>
        <w:ind w:right="-5" w:firstLine="540"/>
        <w:jc w:val="both"/>
        <w:rPr/>
      </w:pPr>
      <w:r>
        <w:rPr>
          <w:rStyle w:val="FootnoteCharacters"/>
        </w:rPr>
        <w:footnoteRef/>
      </w:r>
      <w:r>
        <w:rPr/>
        <w:t xml:space="preserve"> </w:t>
      </w:r>
      <w:r>
        <w:rPr/>
        <w:t xml:space="preserve">Данный случай, безусловно, относится к категории виртуальных путешествий – несмотря на свою кажущуюся “приземлённость”,– но в этой-то “приземлённости” ( точнее – внешне прозаической реальности События ) и состоит его значение: путешественник вышел из пещеры на поверхность там, где в реальной пещере был тупик. Кстати, вопрос о подсознательном желании каждого неофита выйти из пещеры не через тот вход, через который в неё вошёл, а через некий “иной”, этот вопрос заслуживает самого пристального рассмотрения не только психологов – но и специалистов по экстрасенсорике, эниологов. Ибо именно за уверенностью чичаки ( чайника, неофита ) в том, что это не только возможно/желанно, но в некоторой степени </w:t>
      </w:r>
      <w:r>
        <w:rPr>
          <w:i/>
        </w:rPr>
        <w:t>обязательно</w:t>
      </w:r>
      <w:r>
        <w:rPr/>
        <w:t xml:space="preserve"> кроется возможность ( способность к ) спелеотрансгрессии. Для полноценного осуществления которой в масштабе иного мира “всего лишь” необходимо абстрагироваться и от тени сомнения. Что, конечно, у верящего в дурацкие измышления и наивно-литературные сказочки проходит на порядок легче, чем у спелеолога иль спелестолога, прочно знающего: у данной Системы иного выхода нет и быть не может “по определению”.</w:t>
      </w:r>
    </w:p>
  </w:footnote>
  <w:footnote w:id="154">
    <w:p>
      <w:pPr>
        <w:pStyle w:val="Footnote"/>
        <w:widowControl w:val="false"/>
        <w:ind w:right="-5" w:firstLine="539"/>
        <w:jc w:val="both"/>
        <w:rPr/>
      </w:pPr>
      <w:r>
        <w:rPr>
          <w:rStyle w:val="FootnoteCharacters"/>
        </w:rPr>
        <w:footnoteRef/>
      </w:r>
      <w:r>
        <w:rPr/>
        <w:t xml:space="preserve"> </w:t>
      </w:r>
      <w:r>
        <w:rPr/>
        <w:t>И ещё раз о спелеотрансгрессии ( пусть заведомо виртуальной ): свободное течение воды также способно генерировать перемещение в иные миры, как и личное физическое движение/перемещение по пещере, абстрагированное от привязки к реальным ориентирам Пространства. Но что интересно: образ подземного, пещерного перемещения присутствует и тут — “хочет путешествующий того или нет”! [ Не отсюда-ли происходит образ Подземной Реки, разделяющей/соединяющей Миры в верованиях самых разных народов?.. ]</w:t>
      </w:r>
    </w:p>
  </w:footnote>
  <w:footnote w:id="155">
    <w:p>
      <w:pPr>
        <w:pStyle w:val="Footnote"/>
        <w:widowControl w:val="false"/>
        <w:ind w:right="-5" w:firstLine="540"/>
        <w:jc w:val="both"/>
        <w:rPr/>
      </w:pPr>
      <w:r>
        <w:rPr>
          <w:rStyle w:val="FootnoteCharacters"/>
        </w:rPr>
        <w:footnoteRef/>
      </w:r>
      <w:r>
        <w:rPr/>
        <w:t xml:space="preserve"> </w:t>
      </w:r>
      <w:r>
        <w:rPr/>
        <w:t>Опять же: какое сходство с ПСП!</w:t>
      </w:r>
    </w:p>
  </w:footnote>
  <w:footnote w:id="156">
    <w:p>
      <w:pPr>
        <w:pStyle w:val="Footnote"/>
        <w:widowControl w:val="false"/>
        <w:ind w:right="-5" w:firstLine="540"/>
        <w:jc w:val="both"/>
        <w:rPr/>
      </w:pPr>
      <w:r>
        <w:rPr>
          <w:rStyle w:val="FootnoteCharacters"/>
        </w:rPr>
        <w:footnoteRef/>
      </w:r>
      <w:r>
        <w:rPr/>
        <w:t xml:space="preserve"> </w:t>
      </w:r>
      <w:r>
        <w:rPr/>
        <w:t>В этом и состоит то, что кардинально отличает ШСС от ПСП: при ПСП дух существует не только вне тела и абсолютно изолированно от него – ни один человек в состоянии ПСП, глядя на своё тело, никогда не мог, по крайней мере сразу, отождествить себя с лежащей внизу куклой. По сути, в ПСП мы имеем дело со стихийным, не вполне или совсем не управляемым процессом, в котором наша информационная матрица ( этот термин мне лично импонирует более прочих ) отделяется от физического тела; ШСС приводит к тому, что матрица получает определённую свободу пространственного перемещения, не теряя, однако, своей связи с телом-носителем,– возможно потому, что свободу получает не вся матрица, а лишь некая, обособившаяся в результате определённого тренинга или практики, её часть. Может-ли обособившаяся в результате этой практики матрица “перетянуть” в иной мир за собой всю матрицу, и даже физическое тело, не вопрос с точки зрения исповедующих теорию информационных матриц. Впрочем, шаманы дают вполне утвердительный ответ на этот вопрос, не вдаваясь в философско-физические теории. Не будем пока вдаваться и мы, ибо за избыточным теоретизированием неизбежно следует выплёскивание из корыта фактов, теории “как бы не соответствующих”. Кто знает: возможно, красивая теория информационно-энергетических матриц лет через “</w:t>
      </w:r>
      <w:r>
        <w:rPr>
          <w:lang w:val="en-US"/>
        </w:rPr>
        <w:t>N</w:t>
      </w:r>
      <w:r>
        <w:rPr/>
        <w:t>” последует туда, где покоится ныне теория флогистона.</w:t>
      </w:r>
    </w:p>
  </w:footnote>
  <w:footnote w:id="157">
    <w:p>
      <w:pPr>
        <w:pStyle w:val="Footnote"/>
        <w:widowControl w:val="false"/>
        <w:ind w:right="-5" w:firstLine="540"/>
        <w:jc w:val="both"/>
        <w:rPr/>
      </w:pPr>
      <w:r>
        <w:rPr>
          <w:rStyle w:val="FootnoteCharacters"/>
        </w:rPr>
        <w:footnoteRef/>
      </w:r>
      <w:r>
        <w:rPr/>
        <w:t xml:space="preserve"> </w:t>
      </w:r>
      <w:r>
        <w:rPr/>
        <w:t>В данном случае это слово было написано со строчной буквы; опечатка-ли это журнального наборщика, переводчика – или намеренное написание, исходя из контекста конкретного слова, мне неизвестно.</w:t>
      </w:r>
    </w:p>
  </w:footnote>
  <w:footnote w:id="158">
    <w:p>
      <w:pPr>
        <w:pStyle w:val="Footnote"/>
        <w:widowControl w:val="false"/>
        <w:ind w:right="-5" w:firstLine="540"/>
        <w:jc w:val="both"/>
        <w:rPr/>
      </w:pPr>
      <w:r>
        <w:rPr>
          <w:rStyle w:val="FootnoteCharacters"/>
        </w:rPr>
        <w:footnoteRef/>
      </w:r>
      <w:r>
        <w:rPr/>
        <w:t xml:space="preserve"> </w:t>
      </w:r>
      <w:r>
        <w:rPr/>
        <w:t>Мезолитические сказания – это вам не бредни гнилого Голливуда, где всё подземное пространство заливают потоки непонятно откуда берущегося дневного света! В древних сказаниях всё реально-точно, всё – правда. Как любая бытовая деталь у Уэллса в «Борьбе миров». Или у братьев Стругацких в их лучших произведениях.</w:t>
      </w:r>
    </w:p>
  </w:footnote>
  <w:footnote w:id="159">
    <w:p>
      <w:pPr>
        <w:pStyle w:val="Footnote"/>
        <w:widowControl w:val="false"/>
        <w:ind w:right="-5" w:firstLine="540"/>
        <w:jc w:val="both"/>
        <w:rPr/>
      </w:pPr>
      <w:r>
        <w:rPr>
          <w:rStyle w:val="FootnoteCharacters"/>
        </w:rPr>
        <w:footnoteRef/>
      </w:r>
      <w:r>
        <w:rPr/>
        <w:t xml:space="preserve"> </w:t>
      </w:r>
      <w:r>
        <w:rPr/>
        <w:t xml:space="preserve">Мономинеральное соединение, состоящее из кремнезёма ( </w:t>
      </w:r>
      <w:r>
        <w:rPr>
          <w:lang w:val="en-US"/>
        </w:rPr>
        <w:t>SiO</w:t>
      </w:r>
      <w:r>
        <w:rPr>
          <w:vertAlign w:val="subscript"/>
        </w:rPr>
        <w:t>2</w:t>
      </w:r>
      <w:r>
        <w:rPr/>
        <w:t xml:space="preserve"> ); по сути, </w:t>
      </w:r>
      <w:r>
        <w:rPr>
          <w:i/>
          <w:iCs/>
        </w:rPr>
        <w:t>практически все</w:t>
      </w:r>
      <w:r>
        <w:rPr/>
        <w:t xml:space="preserve"> минеральные отложения пещер сложены либо кварцитами, либо кальцитами. Разновидностями кварца являются горный хрусталь, аметист, раухтопаз, кремень; кварц входит в состав гранита, гнейса, песка и других горных пород,</w:t>
      </w:r>
      <w:r>
        <w:rPr>
          <w:rFonts w:eastAsia="Courier New" w:cs="Courier New" w:ascii="Courier New" w:hAnsi="Courier New"/>
        </w:rPr>
        <w:t>—</w:t>
      </w:r>
      <w:r>
        <w:rPr/>
        <w:t xml:space="preserve"> под землёй часто встречается в виде красивейших друз из десятков шестигранных прозрачных, либо слабо окрашенных, кристаллических образований,– или замещений останков известняковых ракушек, кораллов, растений и т.д.</w:t>
      </w:r>
    </w:p>
  </w:footnote>
  <w:footnote w:id="160">
    <w:p>
      <w:pPr>
        <w:pStyle w:val="Footnote"/>
        <w:widowControl w:val="false"/>
        <w:ind w:right="-5" w:firstLine="540"/>
        <w:jc w:val="both"/>
        <w:rPr/>
      </w:pPr>
      <w:r>
        <w:rPr>
          <w:rStyle w:val="FootnoteCharacters"/>
        </w:rPr>
        <w:footnoteRef/>
      </w:r>
      <w:r>
        <w:rPr/>
        <w:t xml:space="preserve"> </w:t>
      </w:r>
      <w:r>
        <w:rPr/>
        <w:t>Цитата из книги О. Диксона «Шаманизм».</w:t>
      </w:r>
    </w:p>
  </w:footnote>
  <w:footnote w:id="161">
    <w:p>
      <w:pPr>
        <w:pStyle w:val="Footnote"/>
        <w:widowControl w:val="false"/>
        <w:ind w:right="-5" w:firstLine="540"/>
        <w:jc w:val="both"/>
        <w:rPr/>
      </w:pPr>
      <w:r>
        <w:rPr>
          <w:rStyle w:val="FootnoteCharacters"/>
        </w:rPr>
        <w:footnoteRef/>
      </w:r>
      <w:r>
        <w:rPr/>
        <w:t xml:space="preserve"> </w:t>
      </w:r>
      <w:r>
        <w:rPr/>
        <w:t>Р</w:t>
      </w:r>
      <w:r>
        <w:rPr>
          <w:bCs/>
          <w:iCs/>
        </w:rPr>
        <w:t>ыбаков Б. А. «Язычество древних славян» [ М., 1997 ].</w:t>
      </w:r>
    </w:p>
  </w:footnote>
  <w:footnote w:id="162">
    <w:p>
      <w:pPr>
        <w:pStyle w:val="Footnote"/>
        <w:widowControl w:val="false"/>
        <w:ind w:right="-5" w:firstLine="540"/>
        <w:jc w:val="both"/>
        <w:rPr/>
      </w:pPr>
      <w:r>
        <w:rPr>
          <w:rStyle w:val="FootnoteCharacters"/>
        </w:rPr>
        <w:footnoteRef/>
      </w:r>
      <w:r>
        <w:rPr/>
        <w:t xml:space="preserve"> </w:t>
      </w:r>
      <w:r>
        <w:rPr/>
        <w:t xml:space="preserve">Ах, если бы – “только пласта”! Каким срамом сопровождалось это светлое, в каноне модных ныне воззрений, деяние — </w:t>
      </w:r>
      <w:r>
        <w:rPr>
          <w:i/>
          <w:iCs/>
        </w:rPr>
        <w:t>описывать не здесь.</w:t>
      </w:r>
      <w:r>
        <w:rPr/>
        <w:t xml:space="preserve"> Одно “увольнение” князем Владимиром с должности “главного бога” Сварога ( творца всего сущего в мировоззрении славянского язычества, бога пофигистически доброго, а потому милого простому народу ) и “назначение” на эту должность Перуна ( бога-наказателя, бога агрессии и военной дружины ) чего стоило!.. а как вам нравы княгини Ольги, в сравнении с которой Джек-Потрошитель – невинный шалун?.. а нравы самого Владимира или Ярослава, имевших при всём своём христианстве гаремы и наложниц?.. как вам постоянные братоубийства ‘оправославившихся’ князюшек, злорадство тверских князей по поводу сдачи Рязани татаро-монгольской орде – вместо оказания военной помощи единоверцам и соплеменникам?.. а действия православных монахов во время татаро-монгольской оккупации Руси, превратившихся в самых настоящих мытарей, сборщиков татарской дани – и, естественно, разбогатевших на поборах и взятках: именно тогда русская православная церковь достигла своего могущества и богатства и превратилась в самого настоящего рабовладельца — причём владельца не просто рабов,– </w:t>
      </w:r>
      <w:r>
        <w:rPr>
          <w:i/>
          <w:iCs/>
        </w:rPr>
        <w:t xml:space="preserve">тех же православных христиан и единоплеменников!!! </w:t>
      </w:r>
      <w:r>
        <w:rPr/>
        <w:t>Имейте в виду: языческое славянское общество рабовладельческим не было; кто не верит – изучите соответствующие исторические труды. Хотя бы упомянутых мной Б. А. Рыбакова и Г. Н. Матюшина.</w:t>
      </w:r>
    </w:p>
  </w:footnote>
  <w:footnote w:id="163">
    <w:p>
      <w:pPr>
        <w:pStyle w:val="Footnote"/>
        <w:widowControl w:val="false"/>
        <w:ind w:right="-5" w:firstLine="540"/>
        <w:jc w:val="both"/>
        <w:rPr/>
      </w:pPr>
      <w:r>
        <w:rPr>
          <w:rStyle w:val="FootnoteCharacters"/>
        </w:rPr>
        <w:footnoteRef/>
      </w:r>
      <w:r>
        <w:rPr/>
        <w:t xml:space="preserve"> </w:t>
      </w:r>
      <w:r>
        <w:rPr/>
        <w:t xml:space="preserve">Я цитирую перевод шаманских сказаний, адаптированный О. Диксоном к современным физическим терминам европейской науки,– любителям механистически-дословных переводов посоветую обратиться к прямому смыслу латинских и греческих корней этих слов и сравнить их вокабулы с аналогичными словами, скажем, нганасанского, или эвенкийского, диалектов. Пытающемуся проникнуть в </w:t>
      </w:r>
      <w:r>
        <w:rPr>
          <w:i/>
        </w:rPr>
        <w:t>подлинную суть мифа</w:t>
      </w:r>
      <w:r>
        <w:rPr/>
        <w:t xml:space="preserve"> трудно не заметить: о “теории горячей Вселенной” древние шаманы имели достаточно верные представления. А уж что касается возможности возникновения “чисто энергетических” разумных структур в первый период существования Вселенной – и их возможном влиянии на происхождение и развитие земной жизни… “Тут можно долго философствовать”. И даже порассуждать о зороастризме – по-видимому, самом древнем из действующих поныне религиозных культов, прямом наследнике мезолитического шаманизма,– возможно, уже в эпоху неолита обособившегося от него. [ Заратустра жил в Персии на рубеже </w:t>
      </w:r>
      <w:r>
        <w:rPr>
          <w:lang w:val="en-US"/>
        </w:rPr>
        <w:t>VII</w:t>
      </w:r>
      <w:r>
        <w:rPr/>
        <w:t xml:space="preserve"> / </w:t>
      </w:r>
      <w:r>
        <w:rPr>
          <w:lang w:val="en-US"/>
        </w:rPr>
        <w:t>VI</w:t>
      </w:r>
      <w:r>
        <w:rPr/>
        <w:t xml:space="preserve"> вв. до н. э., но к истокам зороастризма он имеет такое же отношение, как Христос к иудаизму. ]</w:t>
      </w:r>
    </w:p>
  </w:footnote>
  <w:footnote w:id="164">
    <w:p>
      <w:pPr>
        <w:pStyle w:val="Footnote"/>
        <w:widowControl w:val="false"/>
        <w:ind w:right="-5" w:firstLine="540"/>
        <w:jc w:val="both"/>
        <w:rPr/>
      </w:pPr>
      <w:r>
        <w:rPr>
          <w:rStyle w:val="FootnoteCharacters"/>
        </w:rPr>
        <w:footnoteRef/>
      </w:r>
      <w:r>
        <w:rPr/>
        <w:t xml:space="preserve"> </w:t>
      </w:r>
      <w:r>
        <w:rPr/>
        <w:t xml:space="preserve">Трудно удержаться от дополнительного комментария: согласно находкам в палестинских пещерах Схул и Табун, современный человек по историческим меркам появился “внезапно” – буквально на протяжении жизни нескольких поколений. О том, было-ли это мутаций и что вызвало её причины, нет ни одного достойного обсуждения предположения. Есть лишь факт внезапного появления </w:t>
      </w:r>
      <w:r>
        <w:rPr>
          <w:lang w:val="en-US"/>
        </w:rPr>
        <w:t>Homo</w:t>
      </w:r>
      <w:r>
        <w:rPr/>
        <w:t xml:space="preserve"> </w:t>
      </w:r>
      <w:r>
        <w:rPr>
          <w:lang w:val="en-US"/>
        </w:rPr>
        <w:t>Sapiens</w:t>
      </w:r>
      <w:r>
        <w:rPr/>
        <w:t>’</w:t>
      </w:r>
      <w:r>
        <w:rPr>
          <w:lang w:val="en-US"/>
        </w:rPr>
        <w:t>a</w:t>
      </w:r>
      <w:r>
        <w:rPr/>
        <w:t xml:space="preserve"> в его готовом ( с точки зрения антропологии ) виде. Известно, что мутанты в принципе не могут дать жизнеспособного потомства – как и то, что ( по современным генетическим представлениям ) кроманьонцы не могли давать потомства от своих браков с неандертальцами. Так-ли это было на самом деле — вопрос вопросов. </w:t>
      </w:r>
      <w:r>
        <w:rPr>
          <w:i/>
          <w:iCs/>
        </w:rPr>
        <w:t>Но невозможно ещё раз не поразиться точности эволюционных представлений наших возможных предков, представлявших себе картину происхождения и развития Мира гораздо точнее и реальней, чем более поздние воззрения авторов многих компилятивных религиозных учений,– в частности, иудаизма, что сложили книгу «Бытие» Ветхого Завета из двух перекликающихся источников ( “Яхвиста” и “Жреческого Кодекса” ) – восходящих к шумерским и протошумерским религиозно-философским воззрениям. Что, в свою очередь, явно восходят к общим ( и более точным ) мезолитическим представлениям.</w:t>
      </w:r>
      <w:r>
        <w:rPr/>
        <w:t xml:space="preserve"> Говоря так, я нисколько не стремлюсь умалить историко-архивные достижения творцов Ветхого Завета — хотя бы потому, что с точки зрения как традиционных эзотерических представлений, так и теории информационных матриц, монотеистическая религия – несомненно более прогрессивное и мощное оружие в отношениях Человека с Миром. Горько лишь, что прогрессивное явление века спустя обернулось уничтожением носителей проторелигии и протокультуры – как и их воистину удивительных Знаний. К подлинному пониманию сути которых христианская цивилизация приближается только теперь…</w:t>
      </w:r>
    </w:p>
  </w:footnote>
  <w:footnote w:id="165">
    <w:p>
      <w:pPr>
        <w:pStyle w:val="Footnote"/>
        <w:widowControl w:val="false"/>
        <w:ind w:right="-5" w:firstLine="540"/>
        <w:jc w:val="both"/>
        <w:rPr/>
      </w:pPr>
      <w:r>
        <w:rPr>
          <w:rStyle w:val="FootnoteCharacters"/>
        </w:rPr>
        <w:footnoteRef/>
      </w:r>
      <w:r>
        <w:rPr/>
        <w:t xml:space="preserve"> </w:t>
      </w:r>
      <w:r>
        <w:rPr/>
        <w:t xml:space="preserve">При безусловной доказанности </w:t>
      </w:r>
      <w:r>
        <w:rPr>
          <w:i/>
          <w:iCs/>
        </w:rPr>
        <w:t>факта небывалого стихийного бедствия, сопровождающегося обширными наводнениями, засухами, похолоданиями, извержениями вулканов, землетрясениями и весомыми изменениями климата,</w:t>
      </w:r>
      <w:r>
        <w:rPr/>
        <w:t xml:space="preserve"> современные геологи, антропологи, палеоботаники, археологи, историки и исследователи пра-культуры расходятся как в оценке масштабов этих явлений, так в оценке их времени и географии – равно, впрочем, и в причинах. Возможно, таяние ледников было одним из следствий катастрофы, причиной которой многие полагают падение гигантского астероида или разрушение планеты Фаэтон. Тем не менее, мезолитические сказания довольно точно повествуют об этом событии – как, впрочем, и более поздние мифы иных народов.  ( См., например, древнегреческий миф о Фаэтоне; мифы шумеров, майя и ольмеков. )</w:t>
      </w:r>
    </w:p>
  </w:footnote>
  <w:footnote w:id="166">
    <w:p>
      <w:pPr>
        <w:pStyle w:val="Footnote"/>
        <w:widowControl w:val="false"/>
        <w:ind w:right="-5" w:firstLine="540"/>
        <w:jc w:val="both"/>
        <w:rPr/>
      </w:pPr>
      <w:r>
        <w:rPr>
          <w:rStyle w:val="FootnoteCharacters"/>
        </w:rPr>
        <w:footnoteRef/>
      </w:r>
      <w:r>
        <w:rPr/>
        <w:t xml:space="preserve"> </w:t>
      </w:r>
      <w:r>
        <w:rPr/>
        <w:t xml:space="preserve">Что касается измерения больших промежутков времени – сравнимых по длительности с месяцем – то </w:t>
      </w:r>
      <w:r>
        <w:rPr>
          <w:i/>
          <w:iCs/>
        </w:rPr>
        <w:t>до проведения спелеонавтических пребываний</w:t>
      </w:r>
      <w:r>
        <w:rPr/>
        <w:t xml:space="preserve"> наивно полагалось ( как нечто, само собой разумеющееся ), что женщины, благодаря менструальному циклу, имеют пред мужчинами некоторую “фору”. После продолжительных подземных пребываний Жози Лорес, Вероники Ле-Гуэн, Эммануэлы Шамеруа и Стефании Феллини выяснилось: в отсутствии солнечной освещённости ( её ритмах, диктуемых вращением Земли ), регулы у женщин неизбежно сбиваются. То есть служить хронометрической привязкой никак не могут. У всех четырёх спелеонавток они замедлились почти в два раза; связано это с тем, что практически все циркадные и циркадианные ритмы нашей физиологии впрямую определяются уровнем альбумина в крови – в свою очередь зависимом от получаемой организмом солнечной радиации. Кстати, этот же агент ( влияющий на образование сгустков в крови ) “повинен” в ряде сердечных приступов — прямая корреляция которых с периодами солнечной активности известна учёным уже давно. [ Опыты Маки Такаты ( Япония ) в 1951 году, проведённые не только в специальных, защищённых от действия солнечной радиации, помещениях — но в глубоких шахтах и в момент солнечного затмения. ]</w:t>
      </w:r>
    </w:p>
  </w:footnote>
  <w:footnote w:id="167">
    <w:p>
      <w:pPr>
        <w:pStyle w:val="Footnote"/>
        <w:widowControl w:val="false"/>
        <w:ind w:right="-5" w:firstLine="540"/>
        <w:jc w:val="both"/>
        <w:rPr/>
      </w:pPr>
      <w:r>
        <w:rPr>
          <w:rStyle w:val="FootnoteCharacters"/>
        </w:rPr>
        <w:footnoteRef/>
      </w:r>
      <w:r>
        <w:rPr/>
        <w:t xml:space="preserve"> </w:t>
      </w:r>
      <w:r>
        <w:rPr/>
        <w:t xml:space="preserve">А вот у животных – наоборот: </w:t>
      </w:r>
      <w:r>
        <w:rPr>
          <w:i/>
          <w:iCs/>
        </w:rPr>
        <w:t>их физиология жёстко зависит не только от времени суток, но и от времени года.</w:t>
      </w:r>
      <w:r>
        <w:rPr/>
        <w:t xml:space="preserve"> Когда курам в экспериментальном полуторогодовом пребывании Милутина Велковича устроили “полный банзай” со смещённой длительностью светового дня, они начали, образно говоря, не только “сходить с ума” – просто дохнуть. Их физиология такого экспериментального подарка не приняла. </w:t>
      </w:r>
      <w:r>
        <w:rPr>
          <w:b/>
          <w:bCs/>
          <w:i/>
          <w:iCs/>
        </w:rPr>
        <w:t>Вдумайтесь в это важнейшее отличие нашей физиологии от физиологии всего остального земного живого. Какой вывод напрашивается?..</w:t>
      </w:r>
    </w:p>
  </w:footnote>
  <w:footnote w:id="168">
    <w:p>
      <w:pPr>
        <w:pStyle w:val="Footnote"/>
        <w:widowControl w:val="false"/>
        <w:ind w:right="-5" w:firstLine="540"/>
        <w:jc w:val="both"/>
        <w:rPr/>
      </w:pPr>
      <w:r>
        <w:rPr>
          <w:rStyle w:val="FootnoteCharacters"/>
        </w:rPr>
        <w:footnoteRef/>
      </w:r>
      <w:r>
        <w:rPr/>
        <w:t xml:space="preserve"> </w:t>
      </w:r>
      <w:r>
        <w:rPr/>
        <w:t xml:space="preserve">Кстати, интересный факт: у насекомых, обитающих под землёй, и у пещерных рыб </w:t>
      </w:r>
      <w:r>
        <w:rPr>
          <w:i/>
          <w:iCs/>
        </w:rPr>
        <w:t xml:space="preserve">нет никаких циркадианных ( околосуточных ) и циркадных ритмов. </w:t>
      </w:r>
      <w:r>
        <w:rPr/>
        <w:t>Также эти ритмы отсутствуют у примитивных насекомых – перенесённые в среду с отсутствием чёткой двадцатичетырёхчасовой регуляцией освещения, они таких ритмов не обнаруживали. Над этим фактом стоит задуматься: выходит, что циркадные ритмы всего лишь эволюционное приспособление земной жизни к специфическим условиям существования – возникшее на определённом уровне усложнения живого. Но опять же: с какой такой стати сложнейшее её проявление – Человек – “потерял” эту зависимость?..</w:t>
      </w:r>
    </w:p>
  </w:footnote>
  <w:footnote w:id="169">
    <w:p>
      <w:pPr>
        <w:pStyle w:val="Footnote"/>
        <w:widowControl w:val="false"/>
        <w:ind w:right="-5" w:firstLine="540"/>
        <w:jc w:val="both"/>
        <w:rPr/>
      </w:pPr>
      <w:r>
        <w:rPr>
          <w:rStyle w:val="FootnoteCharacters"/>
        </w:rPr>
        <w:footnoteRef/>
      </w:r>
      <w:r>
        <w:rPr/>
        <w:t xml:space="preserve"> </w:t>
      </w:r>
      <w:r>
        <w:rPr/>
        <w:t xml:space="preserve">Во избежании терминологической путаницы, свойственной авторам иных статей, замечу: высокий </w:t>
      </w:r>
      <w:r>
        <w:rPr>
          <w:i/>
          <w:iCs/>
        </w:rPr>
        <w:t>порог восприятия</w:t>
      </w:r>
      <w:r>
        <w:rPr/>
        <w:t xml:space="preserve"> соответствует низкой чувствительности; низкий порог восприятия — наоборот, высокой. Ибо понятия эти соотносятся друг с другом, как </w:t>
      </w:r>
      <w:r>
        <w:rPr>
          <w:i/>
          <w:iCs/>
        </w:rPr>
        <w:t>проводимость</w:t>
      </w:r>
      <w:r>
        <w:rPr/>
        <w:t xml:space="preserve"> и </w:t>
      </w:r>
      <w:r>
        <w:rPr>
          <w:i/>
          <w:iCs/>
        </w:rPr>
        <w:t>сопротивление</w:t>
      </w:r>
      <w:r>
        <w:rPr/>
        <w:t xml:space="preserve"> в электротехнике.</w:t>
      </w:r>
    </w:p>
  </w:footnote>
  <w:footnote w:id="170">
    <w:p>
      <w:pPr>
        <w:pStyle w:val="Footnote"/>
        <w:widowControl w:val="false"/>
        <w:ind w:right="-5" w:firstLine="540"/>
        <w:jc w:val="both"/>
        <w:rPr/>
      </w:pPr>
      <w:r>
        <w:rPr>
          <w:rStyle w:val="FootnoteCharacters"/>
        </w:rPr>
        <w:footnoteRef/>
      </w:r>
      <w:r>
        <w:rPr/>
        <w:t xml:space="preserve"> </w:t>
      </w:r>
      <w:r>
        <w:rPr/>
        <w:t>Суммирование касается тех Пребываний, точные сроки которых мне безусловно известны; на деле она гораздо больше.</w:t>
      </w:r>
    </w:p>
  </w:footnote>
  <w:footnote w:id="171">
    <w:p>
      <w:pPr>
        <w:pStyle w:val="Footnote"/>
        <w:widowControl w:val="false"/>
        <w:ind w:right="99" w:firstLine="540"/>
        <w:jc w:val="both"/>
        <w:rPr/>
      </w:pPr>
      <w:r>
        <w:rPr>
          <w:rStyle w:val="FootnoteCharacters"/>
        </w:rPr>
        <w:footnoteRef/>
      </w:r>
      <w:r>
        <w:rPr/>
        <w:t xml:space="preserve"> </w:t>
      </w:r>
      <w:r>
        <w:rPr/>
        <w:t>Уикмен находился на нижнем этаже Стамп Кросс Кэвернс [ графство Йоркшир ]. Всего в пещере три уровня; верхний оборудован для посещения экскурсантов. Конечно, во время Пребывания Уикмена, как и некоторое время после, поток посетителей был существенно выше обычного – что позволило владельцам пещеры не только окупить расходы на пребывание, но и выплатить спелеонавту соответствующее подвигу вознаграждение. Думаю, это было первое “хозрасчётное” спелеонавтическое пребывание. Причём Уикмен не сидел без дела: пытаясь найти продолжение пещеры дальше, он существенно увеличил длину нижнего уровня пещеры – по сути, переведя его в соответствующую группу ПАС.</w:t>
      </w:r>
    </w:p>
  </w:footnote>
  <w:footnote w:id="172">
    <w:p>
      <w:pPr>
        <w:pStyle w:val="Footnote"/>
        <w:widowControl w:val="false"/>
        <w:ind w:right="99" w:firstLine="540"/>
        <w:jc w:val="both"/>
        <w:rPr/>
      </w:pPr>
      <w:r>
        <w:rPr>
          <w:rStyle w:val="FootnoteCharacters"/>
        </w:rPr>
        <w:footnoteRef/>
      </w:r>
      <w:r>
        <w:rPr/>
        <w:t xml:space="preserve"> </w:t>
      </w:r>
      <w:r>
        <w:rPr/>
        <w:t>Беркеши проводил наблюдения за колебанием уровня подземного озера в пещере Матьяшехедь; попутно снималась основная физиологическая параметрия – АД, КГР, температура тела и прочее.</w:t>
      </w:r>
    </w:p>
  </w:footnote>
  <w:footnote w:id="173">
    <w:p>
      <w:pPr>
        <w:pStyle w:val="Footnote"/>
        <w:widowControl w:val="false"/>
        <w:ind w:right="99" w:firstLine="540"/>
        <w:jc w:val="both"/>
        <w:rPr/>
      </w:pPr>
      <w:r>
        <w:rPr>
          <w:rStyle w:val="FootnoteCharacters"/>
        </w:rPr>
        <w:footnoteRef/>
      </w:r>
      <w:r>
        <w:rPr/>
        <w:t xml:space="preserve"> </w:t>
      </w:r>
      <w:r>
        <w:rPr/>
        <w:t xml:space="preserve">В книге В. Н. Дублянского «Занимательная спелеология» опубликована похожая таблица без ссылки на первоисточник, данные которой несколько расходятся с имеющейся в моём распоряжении информацией – в частности, по данному пребыванию. Сопутствующие комментарии светила официальной спелеологии также не вполне совпадают с тем, что люди привыкли называть “правдой жизни”. Очевидно, В. Н. Дублянский черпал сведения об этом пребывании из газетного источника, близкого к жёлтой прессе. В котором много чего сообщалось из доступного пониманию обывателя ( сколько сжёг свечей, сколько выпил воды и съел продуктов ) – кроме одного: </w:t>
      </w:r>
      <w:r>
        <w:rPr>
          <w:i/>
          <w:iCs/>
        </w:rPr>
        <w:t xml:space="preserve">данное пребывание проходило под эгидой НАСА и имело своей целью изучение психологических особенностей длительного одиночного пребывания человека в “космической изоляции” от социума; на 1966 год такой срок был рекордным – потому-то Дэвид Лэфферти и получил приз в 650 фунтов стерлингов ( ~ 5.000 $ по тогдашнему курсу ) от “рекламного спонсора” ( как теперь принято говорить ) Пребывания. </w:t>
      </w:r>
      <w:r>
        <w:rPr/>
        <w:t>Искренне надеюсь, что “старик Дублянский” действительно не заметил эгиды НАСА в этом пребывании – а не передёрнул, по обыкновению, факты. Кстати, о “подземной рекордомании”: в том же году рекорд Лафферти был “побит” Мерите; через четыре года абсолютным и окончательным рекордсменом стал Милутин Велкович.</w:t>
      </w:r>
    </w:p>
  </w:footnote>
  <w:footnote w:id="174">
    <w:p>
      <w:pPr>
        <w:pStyle w:val="Footnote"/>
        <w:widowControl w:val="false"/>
        <w:ind w:right="99" w:firstLine="540"/>
        <w:jc w:val="both"/>
        <w:rPr/>
      </w:pPr>
      <w:r>
        <w:rPr>
          <w:rStyle w:val="FootnoteCharacters"/>
        </w:rPr>
        <w:footnoteRef/>
      </w:r>
      <w:r>
        <w:rPr/>
        <w:t xml:space="preserve"> </w:t>
      </w:r>
      <w:r>
        <w:rPr/>
        <w:t>Жак Шабер из пяти месяцев пребывания под землёй три провёл при постоянно горевшей лампе в 500 Вт.</w:t>
      </w:r>
    </w:p>
  </w:footnote>
  <w:footnote w:id="175">
    <w:p>
      <w:pPr>
        <w:pStyle w:val="Footnote"/>
        <w:widowControl w:val="false"/>
        <w:ind w:right="99" w:firstLine="540"/>
        <w:jc w:val="both"/>
        <w:rPr/>
      </w:pPr>
      <w:r>
        <w:rPr>
          <w:rStyle w:val="FootnoteCharacters"/>
        </w:rPr>
        <w:footnoteRef/>
      </w:r>
      <w:r>
        <w:rPr/>
        <w:t xml:space="preserve"> </w:t>
      </w:r>
      <w:r>
        <w:rPr/>
        <w:t>Некий английский безработный, имя которого осталось неизвестным.</w:t>
      </w:r>
    </w:p>
  </w:footnote>
  <w:footnote w:id="176">
    <w:p>
      <w:pPr>
        <w:pStyle w:val="Footnote"/>
        <w:widowControl w:val="false"/>
        <w:ind w:right="99" w:firstLine="540"/>
        <w:jc w:val="both"/>
        <w:rPr/>
      </w:pPr>
      <w:r>
        <w:rPr>
          <w:rStyle w:val="FootnoteCharacters"/>
        </w:rPr>
        <w:footnoteRef/>
      </w:r>
      <w:r>
        <w:rPr/>
        <w:t xml:space="preserve"> </w:t>
      </w:r>
      <w:r>
        <w:rPr/>
        <w:t>Пребывания осуществлялись в пещерах бассейна р. Пинега при отрицательной температуре и имели своей целью проведение микробиологических исследований.</w:t>
      </w:r>
    </w:p>
  </w:footnote>
  <w:footnote w:id="177">
    <w:p>
      <w:pPr>
        <w:pStyle w:val="Footnote"/>
        <w:widowControl w:val="false"/>
        <w:ind w:right="99" w:firstLine="540"/>
        <w:jc w:val="both"/>
        <w:rPr/>
      </w:pPr>
      <w:r>
        <w:rPr>
          <w:rStyle w:val="FootnoteCharacters"/>
        </w:rPr>
        <w:footnoteRef/>
      </w:r>
      <w:r>
        <w:rPr/>
        <w:t xml:space="preserve"> </w:t>
      </w:r>
      <w:r>
        <w:rPr>
          <w:i/>
          <w:iCs/>
        </w:rPr>
        <w:t xml:space="preserve">Четыре месяца одиночного пребывания под землёй — </w:t>
      </w:r>
      <w:r>
        <w:rPr/>
        <w:t xml:space="preserve">срок более, чем уважительный. Особенно для женщины. И уж тем более – </w:t>
      </w:r>
      <w:r>
        <w:rPr>
          <w:b/>
          <w:bCs/>
        </w:rPr>
        <w:t>после</w:t>
      </w:r>
      <w:r>
        <w:rPr/>
        <w:t xml:space="preserve"> скандальных заявлений М. Сифра.</w:t>
      </w:r>
    </w:p>
  </w:footnote>
  <w:footnote w:id="178">
    <w:p>
      <w:pPr>
        <w:pStyle w:val="Footnote"/>
        <w:widowControl w:val="false"/>
        <w:ind w:right="99" w:firstLine="540"/>
        <w:jc w:val="both"/>
        <w:rPr/>
      </w:pPr>
      <w:r>
        <w:rPr>
          <w:rStyle w:val="FootnoteCharacters"/>
        </w:rPr>
        <w:footnoteRef/>
      </w:r>
      <w:r>
        <w:rPr/>
        <w:t xml:space="preserve"> </w:t>
      </w:r>
      <w:r>
        <w:rPr/>
        <w:t xml:space="preserve">Вообще в период с 1981 по 1986 год Гном провёл большое количество спелеомедицинских и спелеонавтических одиночных и групповых пребываний, посвящённых изучению обмена веществ при разном рационе питания, стрессовому прессингу, санитарии и гигиене в условиях Подземли. </w:t>
        <w:softHyphen/>
        <w:t xml:space="preserve"> К сожалению, в результате утраты части архива Саши точных сведений о многих из них я не имею – а потому не могу включить в таблицу.</w:t>
      </w:r>
    </w:p>
  </w:footnote>
  <w:footnote w:id="179">
    <w:p>
      <w:pPr>
        <w:pStyle w:val="Footnote"/>
        <w:widowControl w:val="false"/>
        <w:ind w:right="99" w:firstLine="540"/>
        <w:jc w:val="both"/>
        <w:rPr/>
      </w:pPr>
      <w:r>
        <w:rPr>
          <w:rStyle w:val="FootnoteCharacters"/>
        </w:rPr>
        <w:footnoteRef/>
      </w:r>
      <w:r>
        <w:rPr/>
        <w:t xml:space="preserve"> </w:t>
      </w:r>
      <w:r>
        <w:rPr/>
        <w:t xml:space="preserve">Эти незначительные ( по сроку ) пребывания были осуществлены в небольших пещерах Подольского района и в Системе Ватутинки </w:t>
      </w:r>
      <w:r>
        <w:rPr>
          <w:i/>
          <w:iCs/>
        </w:rPr>
        <w:t>в абсолютной темноте.</w:t>
      </w:r>
    </w:p>
  </w:footnote>
  <w:footnote w:id="180">
    <w:p>
      <w:pPr>
        <w:pStyle w:val="Footnote"/>
        <w:widowControl w:val="false"/>
        <w:ind w:right="99" w:firstLine="540"/>
        <w:jc w:val="both"/>
        <w:rPr/>
      </w:pPr>
      <w:r>
        <w:rPr>
          <w:rStyle w:val="FootnoteCharacters"/>
        </w:rPr>
        <w:footnoteRef/>
      </w:r>
      <w:r>
        <w:rPr/>
        <w:t xml:space="preserve"> </w:t>
      </w:r>
      <w:r>
        <w:rPr/>
        <w:t>Эксперимент проводился Итальянским спелеологическим обществом совместно с НАСА в американском штате Нью-Мексико [ руководитель эксперимента Маурицио Монтальбини ] с целью получения необходимых дан</w:t>
        <w:softHyphen/>
        <w:t>ных для подготовки экспедиции на Марс. Первоначально был задуман, как полугодовой, но был прерван из-за остановки регул Стефании Феллини — за четыре месяца пребывания они наступили у неё только два раза; при этом продолжительность “внутренних суток” Стефании составляла 35 часов. Это пребывание показало, что не только циркадные ритмы нашего организма – даже регулы обнаруживают чёткую биоритмическую зависимость от солнечной радиации. [ “</w:t>
      </w:r>
      <w:r>
        <w:rPr>
          <w:lang w:val="en-US"/>
        </w:rPr>
        <w:t>New</w:t>
      </w:r>
      <w:r>
        <w:rPr/>
        <w:t xml:space="preserve"> </w:t>
      </w:r>
      <w:r>
        <w:rPr>
          <w:lang w:val="en-US"/>
        </w:rPr>
        <w:t>Scientist</w:t>
      </w:r>
      <w:r>
        <w:rPr/>
        <w:t xml:space="preserve">”, </w:t>
      </w:r>
      <w:r>
        <w:rPr>
          <w:lang w:val="en-US"/>
        </w:rPr>
        <w:t>June</w:t>
      </w:r>
      <w:r>
        <w:rPr/>
        <w:t xml:space="preserve"> 1989 ] Аналогичные данные были получены в ходе четырёхмесячного пребывания Э. Шамеруа в 1975 году, стодневного подземного пребывания Вероники Ле-Гуэн ( 1988 г. ) и при более коротком пребывании Жози Лорес ( 89 суток, 1964 г. ). При сроке пребывания не более 1,5 месяцев менструальный цикл у женщины не сдвигается ( Пребывание Бробекер Элен – 1969 год, 28 дней и пребывания, организованные Никитским Кругом в 1999 ÷ 2001 г.г. ).</w:t>
      </w:r>
    </w:p>
  </w:footnote>
  <w:footnote w:id="181">
    <w:p>
      <w:pPr>
        <w:pStyle w:val="Footnote"/>
        <w:widowControl w:val="false"/>
        <w:ind w:right="99" w:firstLine="540"/>
        <w:jc w:val="both"/>
        <w:rPr/>
      </w:pPr>
      <w:r>
        <w:rPr>
          <w:rStyle w:val="FootnoteCharacters"/>
        </w:rPr>
        <w:footnoteRef/>
      </w:r>
      <w:r>
        <w:rPr/>
        <w:t xml:space="preserve"> </w:t>
      </w:r>
      <w:r>
        <w:rPr/>
        <w:t>Эта “одиночная неделя” завершила 23-суточное совместное пребывание в Сьянах Юры и автора этих строк, так что общий стаж подземного пребывания Юры без выхода а поверхность составил 30 дней.</w:t>
      </w:r>
    </w:p>
  </w:footnote>
  <w:footnote w:id="182">
    <w:p>
      <w:pPr>
        <w:pStyle w:val="Footnote"/>
        <w:widowControl w:val="false"/>
        <w:ind w:firstLine="540"/>
        <w:jc w:val="both"/>
        <w:rPr/>
      </w:pPr>
      <w:r>
        <w:rPr>
          <w:rStyle w:val="FootnoteCharacters"/>
        </w:rPr>
        <w:footnoteRef/>
      </w:r>
      <w:r>
        <w:rPr/>
        <w:t xml:space="preserve"> </w:t>
      </w:r>
      <w:r>
        <w:rPr/>
        <w:t>Это пребывание подробно описано в документальной повести «Кэйвлайвинг в совковый и постсовковый период». Целью его было изучение циркадных, циркадианных и субрегульных биоритмов человеческого организма; абсолютно изолированным оно не было потому, что меня вначале сопровождала группа заброски, затем пару раз навестили экспедиции посещения.</w:t>
      </w:r>
    </w:p>
  </w:footnote>
  <w:footnote w:id="183">
    <w:p>
      <w:pPr>
        <w:pStyle w:val="Footnote"/>
        <w:widowControl w:val="false"/>
        <w:ind w:right="99" w:firstLine="540"/>
        <w:jc w:val="both"/>
        <w:rPr/>
      </w:pPr>
      <w:r>
        <w:rPr>
          <w:rStyle w:val="FootnoteCharacters"/>
        </w:rPr>
        <w:footnoteRef/>
      </w:r>
      <w:r>
        <w:rPr/>
        <w:t xml:space="preserve"> </w:t>
      </w:r>
      <w:r>
        <w:rPr/>
        <w:t>Целью пребывания было изучение уринотерапии в качестве средства выживания под землёй в экстремальной ситуации; из пяти недель пребывания три недели я не принимал никаких продуктов – при этом моё самочувствие по основным физиологическим параметрам оставалось в норме. Думаю, нет никакого смысла специально описывать самодостаточную ценность этого опыта.</w:t>
      </w:r>
    </w:p>
  </w:footnote>
  <w:footnote w:id="184">
    <w:p>
      <w:pPr>
        <w:pStyle w:val="Footnote"/>
        <w:widowControl w:val="false"/>
        <w:ind w:right="99" w:firstLine="540"/>
        <w:jc w:val="both"/>
        <w:rPr/>
      </w:pPr>
      <w:r>
        <w:rPr>
          <w:rStyle w:val="FootnoteCharacters"/>
        </w:rPr>
        <w:footnoteRef/>
      </w:r>
      <w:r>
        <w:rPr/>
        <w:t xml:space="preserve"> </w:t>
      </w:r>
      <w:r>
        <w:rPr/>
        <w:t>Всего я провёл в этом пребывании под землёй 58 дней – после четырёх недель одиночного пребывания ко мне присоединились Дэн и Склизский Змей; Пребывание стало групповым.</w:t>
      </w:r>
    </w:p>
  </w:footnote>
  <w:footnote w:id="185">
    <w:p>
      <w:pPr>
        <w:pStyle w:val="Footnote"/>
        <w:widowControl w:val="false"/>
        <w:ind w:right="99" w:firstLine="540"/>
        <w:jc w:val="both"/>
        <w:rPr/>
      </w:pPr>
      <w:r>
        <w:rPr>
          <w:rStyle w:val="FootnoteCharacters"/>
        </w:rPr>
        <w:footnoteRef/>
      </w:r>
      <w:r>
        <w:rPr/>
        <w:t xml:space="preserve"> </w:t>
      </w:r>
      <w:r>
        <w:rPr/>
        <w:t>Целью этих пребываний ( вкупе с несколькими менее длительными, в том числе групповыми ) была проверка ряда эниологических теорий и методик.</w:t>
      </w:r>
    </w:p>
  </w:footnote>
  <w:footnote w:id="186">
    <w:p>
      <w:pPr>
        <w:pStyle w:val="Footnote"/>
        <w:widowControl w:val="false"/>
        <w:ind w:right="99" w:firstLine="540"/>
        <w:jc w:val="both"/>
        <w:rPr/>
      </w:pPr>
      <w:r>
        <w:rPr>
          <w:rStyle w:val="FootnoteCharacters"/>
        </w:rPr>
        <w:footnoteRef/>
      </w:r>
      <w:r>
        <w:rPr/>
        <w:t xml:space="preserve"> </w:t>
      </w:r>
      <w:r>
        <w:rPr/>
        <w:t xml:space="preserve">Саша провёл 24 часа в гроте Сумасшедший Барабанщик в Никитах – в темноте, при непрерывной какофонии падающей на металлические коробки и банки капели,– так что это Пребывание по-своему не имеет аналогов. Вообще каждое пребывание под землёй, вне зависимости от своей длительности, изолированности и количества участников является уникальным и не похожим на другие. [ Уже после написания этой главы я получил информацию о том, что в 1984 году одна из известных в то время никитянок провела в Сумасшедшем Барабанщике сутки; в 1986 году её психоделическое пребывание было перекрыто в три раза другой, не менее известной в то время участницей Никитского Круга. Обе они по причинам своего современного положения просили не упоминать их фамилии — выполняю просьбу. ]  </w:t>
      </w:r>
    </w:p>
  </w:footnote>
  <w:footnote w:id="187">
    <w:p>
      <w:pPr>
        <w:pStyle w:val="Footnote"/>
        <w:widowControl w:val="false"/>
        <w:ind w:right="99" w:firstLine="539"/>
        <w:jc w:val="both"/>
        <w:rPr/>
      </w:pPr>
      <w:r>
        <w:rPr>
          <w:rStyle w:val="FootnoteCharacters"/>
        </w:rPr>
        <w:footnoteRef/>
      </w:r>
      <w:r>
        <w:rPr/>
        <w:t xml:space="preserve"> </w:t>
      </w:r>
      <w:r>
        <w:rPr/>
        <w:t xml:space="preserve">Официально данное пребывание считается </w:t>
      </w:r>
      <w:r>
        <w:rPr>
          <w:b/>
          <w:bCs/>
          <w:i/>
          <w:iCs/>
        </w:rPr>
        <w:t xml:space="preserve">первым </w:t>
      </w:r>
      <w:r>
        <w:rPr>
          <w:i/>
          <w:iCs/>
        </w:rPr>
        <w:t>групповым</w:t>
      </w:r>
      <w:r>
        <w:rPr/>
        <w:t xml:space="preserve"> ( я описал его выше ),– по сути, это не вполне соответствует истине: </w:t>
      </w:r>
      <w:r>
        <w:rPr>
          <w:i/>
          <w:iCs/>
        </w:rPr>
        <w:t>спелеонавтические пребывания в истории нашей цивилизации – как одиночные, так групповые — столь же привычное дело, как изучение естественных пещер и создание рукотворных. Ведь и пещерных троглодитов можно уподобить “бессознательным спелеонавтам”,– что же тогда говорить о жителях пещерных городов, медитирующих в пещерах религиозных отшельниках,– жителях, прячущихся в объектах ГО, ПГВ и ПАС в лихую годину?..</w:t>
      </w:r>
      <w:r>
        <w:rPr/>
        <w:t xml:space="preserve"> Поскольку подземное пребывание “по определению” не обязано являться строго медицинским — </w:t>
      </w:r>
      <w:r>
        <w:rPr>
          <w:b/>
          <w:bCs/>
          <w:i/>
          <w:iCs/>
        </w:rPr>
        <w:t>…</w:t>
      </w:r>
    </w:p>
  </w:footnote>
  <w:footnote w:id="188">
    <w:p>
      <w:pPr>
        <w:pStyle w:val="Footnote"/>
        <w:widowControl w:val="false"/>
        <w:ind w:right="99" w:firstLine="540"/>
        <w:jc w:val="both"/>
        <w:rPr/>
      </w:pPr>
      <w:r>
        <w:rPr>
          <w:rStyle w:val="FootnoteCharacters"/>
        </w:rPr>
        <w:footnoteRef/>
      </w:r>
      <w:r>
        <w:rPr/>
        <w:t xml:space="preserve"> </w:t>
      </w:r>
      <w:r>
        <w:rPr/>
        <w:t>Это пребывание было осуществлено М. Сифром синхронно с пребыванием Ж. Бисенко в соседней полости; причём Бисенко ( пропасть Оливье, лагерь на отметке –65 м ) пользовался часами,– Ги, Валант и Мулейр  ( пропасть Виньерон, –80 м ) одновременно пребывали “вне времени”. Со всех четырёх участников эксперимента на поверхность, в лагерь ГО ( Группа Обеспечения ) постоянно поступала информация о сне и бодрствовании спелеонавтов и результаты проводимого тестирования.  Думаю, что уникальность и научную значимость подобного пребывания объяснять Читателю не надо. Естественно, в книге Дублянского данные об этом пребывании отсутствуют; упоминается лишь Бисенко с искажением фамилии и срока пребывания ( естественно, в меньшую сторону ).</w:t>
      </w:r>
    </w:p>
  </w:footnote>
  <w:footnote w:id="189">
    <w:p>
      <w:pPr>
        <w:pStyle w:val="Footnote"/>
        <w:widowControl w:val="false"/>
        <w:ind w:right="99" w:firstLine="539"/>
        <w:jc w:val="both"/>
        <w:rPr/>
      </w:pPr>
      <w:r>
        <w:rPr>
          <w:rStyle w:val="FootnoteCharacters"/>
        </w:rPr>
        <w:footnoteRef/>
      </w:r>
      <w:r>
        <w:rPr/>
        <w:t xml:space="preserve"> </w:t>
      </w:r>
      <w:r>
        <w:rPr/>
        <w:t>Семь незнакомых до того женщин в возрасте 21 ÷ 36 лет были отобраны по “случайным критериям выборки”. Тем не менее, за время двухнедельного пребывания они познакомились, подружились, сочинили песню о своём “как бы космическом полёте” ( проходившем под эгидой НАСА без какого-либо участия М. Сифра ) и украсили стены пещеры карикатурами на мужчин-руководителей эксперимента. Что важно: даже во время проведения весьма нервирующих и длительных психофизических тестов женщины, к удивлению организаторов пребывания, ни разу не поссорились. Данный эффект консолидации в экстремальной обстановке хорошо знаком мне не только по собственным пребываниям; как “проверенный в бою”, он лёг в основу сюжета «Сказки для Робинзонов».</w:t>
      </w:r>
    </w:p>
  </w:footnote>
  <w:footnote w:id="190">
    <w:p>
      <w:pPr>
        <w:pStyle w:val="Footnote"/>
        <w:widowControl w:val="false"/>
        <w:ind w:right="99" w:firstLine="539"/>
        <w:jc w:val="both"/>
        <w:rPr/>
      </w:pPr>
      <w:r>
        <w:rPr>
          <w:rStyle w:val="FootnoteCharacters"/>
        </w:rPr>
        <w:footnoteRef/>
      </w:r>
      <w:r>
        <w:rPr/>
        <w:t xml:space="preserve"> </w:t>
      </w:r>
      <w:r>
        <w:rPr/>
        <w:t>У Дублянского во втором столбце стоит цифра “2”,– вот “продолжительное пребывание”-то!.. Да ещё – 15 мужиков… Тогда и каждый трёхдневный поход под землю – Пребывание.</w:t>
      </w:r>
      <w:r>
        <w:rPr>
          <w:i/>
          <w:iCs/>
        </w:rPr>
        <w:t xml:space="preserve"> Кстати, не могу не отметить: все групповые пребывания по своей длительности почему-то гораздо короче одиночно-изолированных</w:t>
      </w:r>
      <w:r>
        <w:rPr/>
        <w:t>. Для меня, как и для моих подземных партнёров, это является очень большой загадкой; как полагается в Никитском Кругу на основе нашего опыта пребываний, групповое принципиально легче одиночного. И тем не менее…</w:t>
      </w:r>
    </w:p>
  </w:footnote>
  <w:footnote w:id="191">
    <w:p>
      <w:pPr>
        <w:pStyle w:val="Footnote"/>
        <w:widowControl w:val="false"/>
        <w:ind w:right="99" w:firstLine="540"/>
        <w:jc w:val="both"/>
        <w:rPr/>
      </w:pPr>
      <w:r>
        <w:rPr>
          <w:rStyle w:val="FootnoteCharacters"/>
        </w:rPr>
        <w:footnoteRef/>
      </w:r>
      <w:r>
        <w:rPr/>
        <w:t xml:space="preserve"> </w:t>
      </w:r>
      <w:r>
        <w:rPr/>
        <w:t xml:space="preserve">Несмотря на видимую краткость, это пребывание не имеет аналогов в истории спелеологии: </w:t>
      </w:r>
      <w:r>
        <w:rPr>
          <w:i/>
          <w:iCs/>
        </w:rPr>
        <w:t>войдя в ледовую пещеру в теле ледника Аржантьер, гляциологи Сюзанна Пеги и Клод Понсон совместно с горноспасателем Марсиалем Бераром неделю дрейфовали вместе с движущимся льдом; при этом площадка для палатки непрерывно деформировалась, лёд лопался с оглушительным треском, в палатку прорывалась вода — тем не менее, они доказали своим недельным пребыванием, что ужасы посещения и исследований ледовых пещер ( или гляциополостей ) “несколько преувеличены”.</w:t>
      </w:r>
      <w:r>
        <w:rPr/>
        <w:t xml:space="preserve"> &lt; В том, что традиционный страх спелеологов перед ледовыми полостями является “более, чем избыточным”, я убедился на основе собственного опыта исследования пещер ледников Ирек и Шхельда ( Приэльбрусье ) в 1979 и 1980 гг. &gt; Кстати, во время своего путешествия Пеги, Понсон и Берар исследовали не только окружающий лёд, но и состояние своей физиологии по таким основным параметрам, как пульс, АД и температура тела.</w:t>
      </w:r>
    </w:p>
  </w:footnote>
  <w:footnote w:id="192">
    <w:p>
      <w:pPr>
        <w:pStyle w:val="Footnote"/>
        <w:widowControl w:val="false"/>
        <w:ind w:right="99" w:firstLine="540"/>
        <w:jc w:val="both"/>
        <w:rPr/>
      </w:pPr>
      <w:r>
        <w:rPr>
          <w:rStyle w:val="FootnoteCharacters"/>
        </w:rPr>
        <w:footnoteRef/>
      </w:r>
      <w:r>
        <w:rPr/>
        <w:t xml:space="preserve"> </w:t>
      </w:r>
      <w:r>
        <w:rPr/>
        <w:t>Начиная с 1977 года все ежегодные экспедиции Саши Морозова в Снежную были не короче 15 дней – но поскольку точного хронометража каждой из них я не имею, то включить в таблицу не могу. По аналогичным причинам в таблицу не входят многочисленные современные прохождения пропастей глубиной более километра – как правило, эти прохождения превосходят своей длительностью неделю ( а иногда превышают две ) — но точными данными о них я не располагаю.</w:t>
      </w:r>
    </w:p>
  </w:footnote>
  <w:footnote w:id="193">
    <w:p>
      <w:pPr>
        <w:pStyle w:val="Footnote"/>
        <w:widowControl w:val="false"/>
        <w:ind w:right="99" w:firstLine="539"/>
        <w:jc w:val="both"/>
        <w:rPr/>
      </w:pPr>
      <w:r>
        <w:rPr>
          <w:rStyle w:val="FootnoteCharacters"/>
        </w:rPr>
        <w:footnoteRef/>
      </w:r>
      <w:r>
        <w:rPr/>
        <w:t xml:space="preserve"> </w:t>
      </w:r>
      <w:r>
        <w:rPr/>
        <w:t xml:space="preserve">Согласно В. Н. Дублянскому [ «Занимательная спелеология» ], Пребывание было осуществлено сотрудниками кафедры нормальной физиологии медицинского отделения УДН ( Университет Дружбы народов на Юго-Западе Москвы ) под руководством профессора Н. Агаджаняна и имело целью, главным образом, проверить параметрические данные, полученные в предидущем рекордном пребывании Саши Морозова. Врач В. Ещенко участвовал во всех трёх длительных экспедициях в Снежную; об участии Морозова в третьей “снежной отсидке” я достоверной информации не имею – проверить можно по Интернету у Д. А. Усикова, тогдашнего сашиного партнёра по всем экспедициям в Снежную. </w:t>
      </w:r>
      <w:r>
        <w:rPr>
          <w:i/>
        </w:rPr>
        <w:t>Сообщение об этой экспедиции с приведённой мной длительностью и датами взято из книги Дублянского; возможно, что на самом деле эта экспедиция была проведена в 1979/1980 гг. и длительность её составляла 75 дней — в этом случае получается, что проф. Дублянский, как всегда, облажался. ( Или наврал, или чего-то перепутал. ) По крайней мере Т. Немченко ( хроникёр исследований Снежной ) об этом Пребывании не сообщает ничего [ Т. А. Немченко, «История исследования Снежной», “Свет”, № 1-2 ( 7-8 ), 1993 г. ] — в то время как говорит о Пребывании 1979/1980 гг. Кстати, Немченко, лично принимавшая участие в подготовке и проведении почти всех экспедиций группы “Снежная”, о “руководящей роли” УДН в их организации также не сообщает ни слова. В отличие от проф. Дублянского, который “и близко свечи не держал” — но вещает, без ссылок на источники, об этой экспедиции.</w:t>
      </w:r>
    </w:p>
  </w:footnote>
  <w:footnote w:id="194">
    <w:p>
      <w:pPr>
        <w:pStyle w:val="Footnote"/>
        <w:widowControl w:val="false"/>
        <w:ind w:right="99" w:firstLine="540"/>
        <w:jc w:val="both"/>
        <w:rPr/>
      </w:pPr>
      <w:r>
        <w:rPr>
          <w:rStyle w:val="FootnoteCharacters"/>
        </w:rPr>
        <w:footnoteRef/>
      </w:r>
      <w:r>
        <w:rPr/>
        <w:t xml:space="preserve"> </w:t>
      </w:r>
      <w:r>
        <w:rPr/>
        <w:t>Осеннее пребывание в никитской системе ЖБК автора этих строк и Сергея Бароненко [ Барон ]. Цель – топосъёмка ЖБК и поиски соединения Никит с Еба</w:t>
      </w:r>
      <w:r>
        <w:rPr>
          <w:lang w:val="en-US"/>
        </w:rPr>
        <w:t>z</w:t>
      </w:r>
      <w:r>
        <w:rPr/>
        <w:t>аром.</w:t>
      </w:r>
    </w:p>
  </w:footnote>
  <w:footnote w:id="195">
    <w:p>
      <w:pPr>
        <w:pStyle w:val="Footnote"/>
        <w:widowControl w:val="false"/>
        <w:ind w:right="99" w:firstLine="540"/>
        <w:jc w:val="both"/>
        <w:rPr/>
      </w:pPr>
      <w:r>
        <w:rPr>
          <w:rStyle w:val="FootnoteCharacters"/>
        </w:rPr>
        <w:footnoteRef/>
      </w:r>
      <w:r>
        <w:rPr/>
        <w:t xml:space="preserve"> </w:t>
      </w:r>
      <w:r>
        <w:rPr/>
        <w:t>Александр Мишин, Евгения Романюк – пещера Понеретка [ Новгородская область ]. Цель Пребывания – прохождение подземной реки при одновременном проведении комплекса физиологических исследований работы организма в стрессовой и дистрессовой обстановке.</w:t>
      </w:r>
    </w:p>
  </w:footnote>
  <w:footnote w:id="196">
    <w:p>
      <w:pPr>
        <w:pStyle w:val="Footnote"/>
        <w:widowControl w:val="false"/>
        <w:ind w:right="99" w:firstLine="539"/>
        <w:jc w:val="both"/>
        <w:rPr/>
      </w:pPr>
      <w:r>
        <w:rPr>
          <w:rStyle w:val="FootnoteCharacters"/>
        </w:rPr>
        <w:footnoteRef/>
      </w:r>
      <w:r>
        <w:rPr/>
        <w:t xml:space="preserve"> </w:t>
      </w:r>
      <w:r>
        <w:rPr/>
        <w:t>Оборванное “незваными спасателями” никитское Бессрочное Пребывание Зелёного Змея и Моки; на втором месяце их сопровождали Мамонт и Алина. Несмотря на то, что по длительности их Пребывание безусловно превосходит рекорд группы Морозова в Снежной – несопоставимы условия сложности проведения: нашим было на порядок легче потому, что они не находились на дне вертикальной пещеры на глубине одного километра и имели контакты с добровольцами ГО,– так что первенство, естественно, за абсолютно изолированным пребыванием Морозова.</w:t>
      </w:r>
    </w:p>
  </w:footnote>
  <w:footnote w:id="197">
    <w:p>
      <w:pPr>
        <w:pStyle w:val="Footnote"/>
        <w:widowControl w:val="false"/>
        <w:ind w:right="99" w:firstLine="539"/>
        <w:jc w:val="both"/>
        <w:rPr/>
      </w:pPr>
      <w:r>
        <w:rPr>
          <w:rStyle w:val="FootnoteCharacters"/>
        </w:rPr>
        <w:footnoteRef/>
      </w:r>
      <w:r>
        <w:rPr/>
        <w:t xml:space="preserve"> </w:t>
      </w:r>
      <w:r>
        <w:rPr/>
        <w:t>Александр Мишин, Евгения Романюк – пещера Понеретка. Продолжение исследований 1985 года, сбор параметрической физиологической информации о работе организма в условиях стресса и дистресса, изучение энергетической устойчивости в условиях длительного дискомфорта и переохлаждения, испытание энергетических и мультивитаминных рационов питания.</w:t>
      </w:r>
    </w:p>
  </w:footnote>
  <w:footnote w:id="198">
    <w:p>
      <w:pPr>
        <w:pStyle w:val="Footnote"/>
        <w:widowControl w:val="false"/>
        <w:ind w:right="99" w:firstLine="539"/>
        <w:jc w:val="both"/>
        <w:rPr/>
      </w:pPr>
      <w:r>
        <w:rPr>
          <w:rStyle w:val="FootnoteCharacters"/>
        </w:rPr>
        <w:footnoteRef/>
      </w:r>
      <w:r>
        <w:rPr/>
        <w:t xml:space="preserve"> </w:t>
      </w:r>
      <w:r>
        <w:rPr/>
        <w:t xml:space="preserve">Данный эксперимент был организован замечательным итальянским спелеонавтом Маурицио Монтальбини с целью “реальной проверки на выживаемость в экстремальной ситуации” случайно взятой группы мужчин и женщин и проводился в противоатомном бункере на глубине около 100 метров – о чём в своё время был даже снят довольно достоверный художественный фильм. Подопытные Маурицио получили </w:t>
      </w:r>
      <w:r>
        <w:rPr>
          <w:i/>
          <w:iCs/>
        </w:rPr>
        <w:t xml:space="preserve">более, чем неожиданную для них </w:t>
      </w:r>
      <w:r>
        <w:rPr/>
        <w:t xml:space="preserve">“вводную”, что вскоре после начала Пребывания на поверхности развязывается </w:t>
      </w:r>
      <w:r>
        <w:rPr>
          <w:lang w:val="en-US"/>
        </w:rPr>
        <w:t>III</w:t>
      </w:r>
      <w:r>
        <w:rPr/>
        <w:t xml:space="preserve"> мировая война – причём им транслировались заранее смонтированные имитации телепередач и радиосообщений, как и камер наружного наблюдения – перед которыми  студенты миланского киноинститута разыгрывали паникующие, ломящиеся в бункер, толпы. &lt; Как сказал один мой коллега и партнёр по пребываниям, “за такие эксперименты нужно морду бить”,– ну, не знаю… &gt; Вообще Монтальбини – личность, в Италии не менее популярная в восьмидесятые, чем Сифр в шестидесятые годы во Франции; во время своего 212-дневного одиночного Пребывания ( посвящённого пятнадцатилетней годовщине последнего эксперимента Сифра, после которого “отец-основатель Жанра” объявил о “бесперспективности спелеонавтики” ) он, например, выучил французский и английский языки и написал несколько книг, в том числе детские сказки и спелеоюмористический сборник ( к сожалению, не располагаю даже итальянской версией ),– немедленно по выходу из эксперимента он начал готовить описанное выше Пребывание и в том же году успешно реализовал его. Кстати, фамилия Монтальбини вполне “спелеонавтическая” – ибо переводится, как Белогорский.</w:t>
      </w:r>
    </w:p>
  </w:footnote>
  <w:footnote w:id="199">
    <w:p>
      <w:pPr>
        <w:pStyle w:val="Footnote"/>
        <w:widowControl w:val="false"/>
        <w:ind w:right="99" w:firstLine="540"/>
        <w:jc w:val="both"/>
        <w:rPr/>
      </w:pPr>
      <w:r>
        <w:rPr>
          <w:rStyle w:val="FootnoteCharacters"/>
        </w:rPr>
        <w:footnoteRef/>
      </w:r>
      <w:r>
        <w:rPr/>
        <w:t xml:space="preserve"> </w:t>
      </w:r>
      <w:r>
        <w:rPr/>
        <w:t>В Системе Сьяны – автор этих строк и Юра Кирин. Как уже сообщалось, после 23-дневного Пребывания я вышел на поверхность ( кончался мой отпуск ); Юра остался под землёй ещё на неделю и вышел наверх после 30-суточного подземного пребывания.</w:t>
      </w:r>
    </w:p>
  </w:footnote>
  <w:footnote w:id="200">
    <w:p>
      <w:pPr>
        <w:pStyle w:val="Footnote"/>
        <w:widowControl w:val="false"/>
        <w:ind w:right="99" w:firstLine="540"/>
        <w:jc w:val="both"/>
        <w:rPr/>
      </w:pPr>
      <w:r>
        <w:rPr>
          <w:rStyle w:val="FootnoteCharacters"/>
        </w:rPr>
        <w:footnoteRef/>
      </w:r>
      <w:r>
        <w:rPr/>
        <w:t xml:space="preserve"> </w:t>
      </w:r>
      <w:r>
        <w:rPr/>
        <w:t>В Системе Бяки – Женя Богданов ( Кис ) и Игорь Белов ( Шпиль ).</w:t>
      </w:r>
    </w:p>
  </w:footnote>
  <w:footnote w:id="201">
    <w:p>
      <w:pPr>
        <w:pStyle w:val="Footnote"/>
        <w:widowControl w:val="false"/>
        <w:ind w:right="99" w:firstLine="540"/>
        <w:jc w:val="both"/>
        <w:rPr/>
      </w:pPr>
      <w:r>
        <w:rPr>
          <w:rStyle w:val="FootnoteCharacters"/>
        </w:rPr>
        <w:footnoteRef/>
      </w:r>
      <w:r>
        <w:rPr/>
        <w:t xml:space="preserve"> </w:t>
      </w:r>
      <w:r>
        <w:rPr/>
        <w:t>Четыре последних пребывания проводились в Системе Никитская; пребывание 1995 года было комбинированным – после 28 суток одиночного пребывания под землёй ко мне присоединились Склизкий Змей и Дэн; через две недели Дэн вышел на поверхность, честно высказав мнение, что более длительное подземное пребывание не для него ( это был первый такой случай в моей практике ). Мы со Склизким занимались довольно напряжёнными исследованиями системы УХА и попытками свести ай-ки-до и кетч; помимо этого я продолжал биоритмическое тестирование, начатое за месяц до того. Пребывание 1997 года ( Склизкий и моя будущая жена Ольга, ньюнэйм – Олич ) было “чисто спелестологическим”, вне какой-либо медицинской программы ( если не считать персональных наблюдений Ольги за своей физиологией ); Пребывание 1999 года было посвящено попыткам пробиться из Никит в Ебазар под землёй и топосъёмке. В 2001 году исследовалась весенняя гидрогеология никитской системы Мартингал и был пробит снизу вверх 18-метровый вертикальный шурф в чёрной глине, вышедший в естественную пещеру гравитационного происхождения на разделе юрской и четвертичных глин – своего рода спелестологический рекорд, повторять который я никому не советую.</w:t>
      </w:r>
    </w:p>
  </w:footnote>
  <w:footnote w:id="202">
    <w:p>
      <w:pPr>
        <w:pStyle w:val="Footnote"/>
        <w:widowControl w:val="false"/>
        <w:ind w:right="99" w:firstLine="540"/>
        <w:jc w:val="both"/>
        <w:rPr/>
      </w:pPr>
      <w:r>
        <w:rPr>
          <w:rStyle w:val="FootnoteCharacters"/>
        </w:rPr>
        <w:footnoteRef/>
      </w:r>
      <w:r>
        <w:rPr/>
        <w:t xml:space="preserve"> </w:t>
      </w:r>
      <w:r>
        <w:rPr/>
        <w:t>Пребывание планировалось, как месячное, посвящённое паводковым гидрогеологическим исследованиям в системе Мартингал – но меня с моей женой Ольгой “срочно” выдернули на работу. Увы: человек предполагает, Господь смеётся.</w:t>
      </w:r>
    </w:p>
  </w:footnote>
  <w:footnote w:id="203">
    <w:p>
      <w:pPr>
        <w:pStyle w:val="Footnote"/>
        <w:widowControl w:val="false"/>
        <w:ind w:firstLine="540"/>
        <w:jc w:val="both"/>
        <w:rPr/>
      </w:pPr>
      <w:r>
        <w:rPr>
          <w:rStyle w:val="FootnoteCharacters"/>
        </w:rPr>
        <w:footnoteRef/>
      </w:r>
      <w:r>
        <w:rPr/>
        <w:t xml:space="preserve"> </w:t>
      </w:r>
      <w:r>
        <w:rPr/>
        <w:t>За две “подземных недели” Саша Дегтярёв [ клуб “Чужая Земля” и Володя Алхимик [ Никитский Круг ] спустились в вертикальную пещеру Снежная на глубину –900 м. В данном деянии поражает и рекордная малочисленность команды, и то, что никакого спелеовертикального опыта ( то есть предварительного прохождения категорийных вертикальных пещер ) ни у Володи, ни у Саши не было. Ибо оба они – спелестологи. Характерно, что сопровождавший их поначалу третий участник погружения, обладавший реальным спелеовертикальным опытом, отказался от дальнейшего прохождения пещеры на глубине около 300 м — и вернулся на поверхность.</w:t>
      </w:r>
    </w:p>
  </w:footnote>
  <w:footnote w:id="204">
    <w:p>
      <w:pPr>
        <w:pStyle w:val="Footnote"/>
        <w:widowControl w:val="false"/>
        <w:ind w:firstLine="540"/>
        <w:jc w:val="both"/>
        <w:rPr/>
      </w:pPr>
      <w:r>
        <w:rPr>
          <w:rStyle w:val="FootnoteCharacters"/>
        </w:rPr>
        <w:footnoteRef/>
      </w:r>
      <w:r>
        <w:rPr/>
        <w:t xml:space="preserve"> </w:t>
      </w:r>
      <w:r>
        <w:rPr/>
        <w:t xml:space="preserve">Об этом </w:t>
      </w:r>
      <w:r>
        <w:rPr>
          <w:iCs/>
        </w:rPr>
        <w:t>истинно беспримерном Пребывании</w:t>
      </w:r>
      <w:r>
        <w:rPr/>
        <w:t xml:space="preserve"> я мог бы рассказывать очень долго – мной выполнен литературный перевод на русский язык книги Велковича «463 дня под землёй» ( сделанный, к сожалению, с английского “машинного подстрочника с сербского” – а потому он не вполне точен и до получения сербской версии книги выход его в Интернет “придётся придержать” ). Тем не менее надеюсь, что Событие это неизбежно состоится и русские спелестологи и спелеологи узнают правду о самом замечательном Пребывании за всю историю спелеонавтики.</w:t>
      </w:r>
    </w:p>
  </w:footnote>
  <w:footnote w:id="205">
    <w:p>
      <w:pPr>
        <w:pStyle w:val="Footnote"/>
        <w:widowControl w:val="false"/>
        <w:ind w:right="-5" w:firstLine="540"/>
        <w:jc w:val="both"/>
        <w:rPr/>
      </w:pPr>
      <w:r>
        <w:rPr>
          <w:rStyle w:val="FootnoteCharacters"/>
        </w:rPr>
        <w:footnoteRef/>
      </w:r>
      <w:r>
        <w:rPr/>
        <w:t xml:space="preserve"> </w:t>
      </w:r>
      <w:r>
        <w:rPr/>
        <w:t>Как, например, английский безработный, выдержавший в пещере 130 суток — срок столь невообразимый для обывателя ( впрочем, для “вертикального спелеоспортсмена” – тоже ), что, право, искренне жаль о неизвестности его имени.</w:t>
      </w:r>
    </w:p>
  </w:footnote>
  <w:footnote w:id="206">
    <w:p>
      <w:pPr>
        <w:pStyle w:val="Footnote"/>
        <w:widowControl w:val="false"/>
        <w:ind w:firstLine="540"/>
        <w:jc w:val="both"/>
        <w:rPr/>
      </w:pPr>
      <w:r>
        <w:rPr>
          <w:rStyle w:val="FootnoteCharacters"/>
        </w:rPr>
        <w:footnoteRef/>
      </w:r>
      <w:r>
        <w:rPr/>
        <w:t xml:space="preserve"> </w:t>
      </w:r>
      <w:r>
        <w:rPr/>
        <w:t>А заодно скорость прогресса на 1/6 части суши в то время.</w:t>
      </w:r>
    </w:p>
  </w:footnote>
  <w:footnote w:id="207">
    <w:p>
      <w:pPr>
        <w:pStyle w:val="Footnote"/>
        <w:widowControl w:val="false"/>
        <w:ind w:firstLine="540"/>
        <w:jc w:val="both"/>
        <w:rPr/>
      </w:pPr>
      <w:r>
        <w:rPr>
          <w:rStyle w:val="FootnoteCharacters"/>
        </w:rPr>
        <w:footnoteRef/>
      </w:r>
      <w:r>
        <w:rPr/>
        <w:t xml:space="preserve"> </w:t>
      </w:r>
      <w:r>
        <w:rPr/>
        <w:t xml:space="preserve">Что касается разрушающего действия невесомости на нашу физиологию, приспособленную к постоянной силе тяжести ( возражения совдеповских “космических физиологов” против подземного исследования адаптации человека к условиям космической изоляции сводились, главным образом, к этому пункту: дескать, коль Подземля не позволяет имитировать невесомость – то и ценность всей остальной параметрии, полученной спелеонавтическим путём, невелика – а потому нет смысла ей заниматься ),– </w:t>
      </w:r>
      <w:r>
        <w:rPr>
          <w:i/>
        </w:rPr>
        <w:t>негативных последствий</w:t>
      </w:r>
      <w:r>
        <w:rPr/>
        <w:t xml:space="preserve"> влияния этой невесомости наши космонавты хлебнули, что называется, выше крыши. Хлебнули так, что никакими оздоровительными процедурами эти последствия не одолеть. Но ведь ещё с шестидесятых годов было ясно: никакой серьёзный космический полёт никогда в будущем не будет происходить в условиях невесомости. Либо ракета будет двигаться с постоянным ускорением – либо сила тяжести при пассивном полёте будет создаваться вращением обитаемого модуля. Так стоила-ли овчинка выделки?..</w:t>
      </w:r>
    </w:p>
  </w:footnote>
  <w:footnote w:id="208">
    <w:p>
      <w:pPr>
        <w:pStyle w:val="Footnote"/>
        <w:widowControl w:val="false"/>
        <w:ind w:firstLine="540"/>
        <w:jc w:val="both"/>
        <w:rPr/>
      </w:pPr>
      <w:r>
        <w:rPr>
          <w:rStyle w:val="FootnoteCharacters"/>
        </w:rPr>
        <w:footnoteRef/>
      </w:r>
      <w:r>
        <w:rPr/>
        <w:t xml:space="preserve"> </w:t>
      </w:r>
      <w:r>
        <w:rPr/>
        <w:t>Американцы создали лишь одну орбитальную космическую станцию – “Скайлэб”. Правда, станция была столь хороша, что в одном её спортивном зале мог целиком и полностью уместиться наш корабль “Союз”. Получив с её помощью ответы на вопросы, на которые затруднительно было ответить под землёй, по завершении эксплуатации они затопили её в Мексиканском заливе.</w:t>
      </w:r>
    </w:p>
  </w:footnote>
  <w:footnote w:id="209">
    <w:p>
      <w:pPr>
        <w:pStyle w:val="Footnote"/>
        <w:widowControl w:val="false"/>
        <w:ind w:right="-5" w:firstLine="540"/>
        <w:jc w:val="both"/>
        <w:rPr/>
      </w:pPr>
      <w:r>
        <w:rPr>
          <w:rStyle w:val="FootnoteCharacters"/>
        </w:rPr>
        <w:footnoteRef/>
      </w:r>
      <w:r>
        <w:rPr>
          <w:lang w:val="en-US"/>
        </w:rPr>
        <w:t xml:space="preserve"> </w:t>
      </w:r>
      <w:r>
        <w:rPr>
          <w:lang w:val="en-US"/>
        </w:rPr>
        <w:t xml:space="preserve">Centre Europeen des Recherches Nucleaire [ CERN ] – </w:t>
      </w:r>
      <w:r>
        <w:rPr/>
        <w:t>Европейский</w:t>
      </w:r>
      <w:r>
        <w:rPr>
          <w:lang w:val="en-US"/>
        </w:rPr>
        <w:t xml:space="preserve"> </w:t>
      </w:r>
      <w:r>
        <w:rPr/>
        <w:t>Центр</w:t>
      </w:r>
      <w:r>
        <w:rPr>
          <w:lang w:val="en-US"/>
        </w:rPr>
        <w:t xml:space="preserve"> </w:t>
      </w:r>
      <w:r>
        <w:rPr/>
        <w:t>Ядерных</w:t>
      </w:r>
      <w:r>
        <w:rPr>
          <w:lang w:val="en-US"/>
        </w:rPr>
        <w:t xml:space="preserve"> </w:t>
      </w:r>
      <w:r>
        <w:rPr/>
        <w:t>Исследований</w:t>
      </w:r>
      <w:r>
        <w:rPr>
          <w:lang w:val="en-US"/>
        </w:rPr>
        <w:t>.</w:t>
      </w:r>
    </w:p>
  </w:footnote>
  <w:footnote w:id="210">
    <w:p>
      <w:pPr>
        <w:pStyle w:val="Footnote"/>
        <w:widowControl w:val="false"/>
        <w:ind w:firstLine="539"/>
        <w:jc w:val="both"/>
        <w:rPr/>
      </w:pPr>
      <w:r>
        <w:rPr>
          <w:rStyle w:val="FootnoteCharacters"/>
        </w:rPr>
        <w:footnoteRef/>
      </w:r>
      <w:r>
        <w:rPr/>
        <w:t xml:space="preserve"> </w:t>
      </w:r>
      <w:r>
        <w:rPr/>
        <w:t>Строительство было остановлено потому, что выяснилось: теории, для подтверждения которых он сооружался, были опровергнуты, не выходя из кабинетов. Входы в вертикальные стволы-шахты запечатали во избежании ненужного любопытства – но американским спелестологам-диггерам, если верить Интернету, известны обходные пути.</w:t>
      </w:r>
    </w:p>
  </w:footnote>
  <w:footnote w:id="211">
    <w:p>
      <w:pPr>
        <w:pStyle w:val="Footnote"/>
        <w:widowControl w:val="false"/>
        <w:ind w:right="-5" w:firstLine="540"/>
        <w:jc w:val="both"/>
        <w:rPr/>
      </w:pPr>
      <w:r>
        <w:rPr>
          <w:rStyle w:val="FootnoteCharacters"/>
        </w:rPr>
        <w:footnoteRef/>
      </w:r>
      <w:r>
        <w:rPr/>
        <w:t xml:space="preserve"> </w:t>
      </w:r>
      <w:r>
        <w:rPr/>
        <w:t xml:space="preserve">Особняком в современной эзотерической спелеоастрономии стоят “картины мироздания” типа “теории полой Земли”. Как показали в своей замечательной книге «Утро магов» Луи Повель и Жак Берже, подобные “теории”, практикуемые в “арийской науке”, </w:t>
      </w:r>
      <w:r>
        <w:rPr>
          <w:i/>
          <w:iCs/>
        </w:rPr>
        <w:t>якобы</w:t>
      </w:r>
      <w:r>
        <w:rPr/>
        <w:t xml:space="preserve"> опирались на мифологические представления древних. Однако, </w:t>
      </w:r>
      <w:r>
        <w:rPr>
          <w:i/>
          <w:iCs/>
        </w:rPr>
        <w:t>реальные мифы</w:t>
      </w:r>
      <w:r>
        <w:rPr/>
        <w:t xml:space="preserve"> древних народов со всеми этими бреднями имеют мало общего — и в тоже время во многом перекликаются с современной физической картиной мироздания, включающей построения ТМЛ и эниологии.</w:t>
      </w:r>
    </w:p>
  </w:footnote>
  <w:footnote w:id="212">
    <w:p>
      <w:pPr>
        <w:pStyle w:val="Footnote"/>
        <w:widowControl w:val="false"/>
        <w:ind w:right="-5" w:firstLine="540"/>
        <w:jc w:val="both"/>
        <w:rPr/>
      </w:pPr>
      <w:r>
        <w:rPr>
          <w:rStyle w:val="FootnoteCharacters"/>
        </w:rPr>
        <w:footnoteRef/>
      </w:r>
      <w:r>
        <w:rPr/>
        <w:t xml:space="preserve"> </w:t>
      </w:r>
      <w:r>
        <w:rPr/>
        <w:t>Хохляндская пивная компания “Сармат” даже выпускает в Донбассе пиво под названием «Добрый шубин» – на этикеточке бородатенький хитро улыбающийся мужичок с налобником… Как полагает Саша Никольский, пиво с названием «Добрый шубин» — полный нонсенс, вполне характеризующий наше рекламно-пипифаксное время: ну не может шубин по определению быть “добрым”. В лучшем из лучших случаев он просто не ведает грани меж добром и злом; поступки его, коль и приносят персонажу легенды некоторую удачу иль выгоду, “принципиальной добротой” не страдают. Ибо если появление шубина в шахте перед возможным обвалом – некая “доброта” ( при том, что как правило, он этот обвал и вызывает ) — тогда потрескивание кровли хода перед обрушением столь же “добрый знак”.</w:t>
      </w:r>
    </w:p>
  </w:footnote>
  <w:footnote w:id="213">
    <w:p>
      <w:pPr>
        <w:pStyle w:val="Footnote"/>
        <w:widowControl w:val="false"/>
        <w:ind w:right="-5" w:firstLine="540"/>
        <w:rPr/>
      </w:pPr>
      <w:r>
        <w:rPr>
          <w:rStyle w:val="FootnoteCharacters"/>
        </w:rPr>
        <w:footnoteRef/>
      </w:r>
      <w:r>
        <w:rPr/>
        <w:t xml:space="preserve"> </w:t>
      </w:r>
      <w:r>
        <w:rPr/>
        <w:t>П. Мирошниченко, «Легенда о ЛСП», “Гатчина”, 1992 г.</w:t>
      </w:r>
    </w:p>
  </w:footnote>
  <w:footnote w:id="214">
    <w:p>
      <w:pPr>
        <w:pStyle w:val="Footnote"/>
        <w:widowControl w:val="false"/>
        <w:ind w:right="-5" w:firstLine="540"/>
        <w:jc w:val="both"/>
        <w:rPr/>
      </w:pPr>
      <w:r>
        <w:rPr>
          <w:rStyle w:val="FootnoteCharacters"/>
        </w:rPr>
        <w:footnoteRef/>
      </w:r>
      <w:r>
        <w:rPr/>
        <w:t xml:space="preserve"> </w:t>
      </w:r>
      <w:r>
        <w:rPr/>
        <w:t>Здесь я дословно цитирую комментарии Светланы Туровской, полученные по Интернету в октябре 2004 года..</w:t>
      </w:r>
    </w:p>
  </w:footnote>
  <w:footnote w:id="215">
    <w:p>
      <w:pPr>
        <w:pStyle w:val="Footnote"/>
        <w:widowControl w:val="false"/>
        <w:ind w:right="-5" w:firstLine="540"/>
        <w:jc w:val="both"/>
        <w:rPr/>
      </w:pPr>
      <w:r>
        <w:rPr>
          <w:rStyle w:val="FootnoteCharacters"/>
        </w:rPr>
        <w:footnoteRef/>
      </w:r>
      <w:r>
        <w:rPr/>
        <w:t xml:space="preserve"> </w:t>
      </w:r>
      <w:r>
        <w:rPr/>
        <w:t>Это не совсем так. Павел Петрович Бажов, служащий для многих общепризнанным источником подземной уральской мифологии, поведал лишь о той череде уральских легенд, что укладывалась в избранную им тематику повествования; литературная обработка собранных им преданий, что не отделима от создания заведомо художественного произведения, “оставила за бортом” легенд о Хозяйке Медной горы всё, что могло как-то ‘размылить’ творимый им сюжет. Исследователи уральских мифов, не опиравшиеся на произведения Бажова, ясно говорят: образ шубина на Урале был распространён в профессиональной среде горных рабочих не менее, чем образ Хозяйки Медной горы. ( Несколько легенд об уральском варианте шубина мне лично поведал пермский спелестолог и профессиональный горный рабочий Ю. Юркин. ) И точно также, как поведал в своей повести П. Мирошниченко [ Пилигрим ], образ шубина был распространён в фольклёре горных рабочих Ленобласти; аналогичную информацию из самарского спелеорегиона мне сообщили наши тамошние коллеги. Что же до “неупоминания” шубина в официально изданных совдеповских словарях и справочниках — так изучение Подземли при совке-батюшке было официально дозволено лишь в одной-единственной форме ‘карстоедения’; ни историки, посвятившие труд своей жизни изучению пещерных монастырей, храмов и прочих культовых подземелий, ни исследователи спелеоаномальных явлений ( что вплотную примыкают к спелеомифологии ), ни спелеонавты-биоритмологи, ни даже “просто спелестологи”, одержимые лишь поиском, вскрытием и топосъёмкой потерянных подземных закромов Родины — никто из них не мог пробиться со своими публикациями даже на страницы редчайших спелеологических изданий. Со всеми вытекающими, для современного исследователя спелеомифологии, последствиями.</w:t>
      </w:r>
    </w:p>
  </w:footnote>
  <w:footnote w:id="216">
    <w:p>
      <w:pPr>
        <w:pStyle w:val="Footnote"/>
        <w:widowControl w:val="false"/>
        <w:ind w:right="-5" w:firstLine="540"/>
        <w:jc w:val="both"/>
        <w:rPr/>
      </w:pPr>
      <w:r>
        <w:rPr>
          <w:rStyle w:val="FootnoteCharacters"/>
        </w:rPr>
        <w:footnoteRef/>
      </w:r>
      <w:r>
        <w:rPr/>
        <w:t xml:space="preserve"> </w:t>
      </w:r>
      <w:r>
        <w:rPr/>
        <w:t>Вообще-то в совдеповскую эпоху “хорошими знатоками” чего бы то ни было считались лишь те писатели ( историки, психологи, учёные ), чьи работы, во-первых, опирались лишь на “единственно правильное марксистко-ленинское учение”; во-вторых ( применительно к литераторам ) варганились исключительно на основе так называемого “социалистического реализма” ( о сущности этого метода историки и психологи будущего напишут не одно юмористически-прикольное исследование ); в третьих – обслуживали так называемые “установки власти”. Или, по крайней мере, не перечили им.</w:t>
      </w:r>
    </w:p>
  </w:footnote>
  <w:footnote w:id="217">
    <w:p>
      <w:pPr>
        <w:pStyle w:val="Footnote"/>
        <w:widowControl w:val="false"/>
        <w:ind w:right="-5" w:firstLine="540"/>
        <w:jc w:val="both"/>
        <w:rPr/>
      </w:pPr>
      <w:r>
        <w:rPr>
          <w:rStyle w:val="FootnoteCharacters"/>
        </w:rPr>
        <w:footnoteRef/>
      </w:r>
      <w:r>
        <w:rPr/>
        <w:t xml:space="preserve"> </w:t>
      </w:r>
      <w:r>
        <w:rPr/>
        <w:t>Может, всё-таки, гномов?</w:t>
      </w:r>
    </w:p>
  </w:footnote>
  <w:footnote w:id="218">
    <w:p>
      <w:pPr>
        <w:pStyle w:val="Footnote"/>
        <w:widowControl w:val="false"/>
        <w:ind w:right="-5" w:firstLine="540"/>
        <w:jc w:val="both"/>
        <w:rPr/>
      </w:pPr>
      <w:r>
        <w:rPr>
          <w:rStyle w:val="FootnoteCharacters"/>
        </w:rPr>
        <w:footnoteRef/>
      </w:r>
      <w:r>
        <w:rPr/>
        <w:t xml:space="preserve"> </w:t>
      </w:r>
      <w:r>
        <w:rPr>
          <w:i/>
        </w:rPr>
        <w:t>Не уверен я что-то насчёт волосатости русалок…</w:t>
      </w:r>
      <w:r>
        <w:rPr/>
        <w:t xml:space="preserve"> ну да ладно. Что же касается шубы – то в преданиях горных рабочих Ленобласти она фигурирует вполне ясно.</w:t>
      </w:r>
    </w:p>
  </w:footnote>
  <w:footnote w:id="219">
    <w:p>
      <w:pPr>
        <w:pStyle w:val="Footnote"/>
        <w:widowControl w:val="false"/>
        <w:ind w:right="-5" w:firstLine="540"/>
        <w:jc w:val="both"/>
        <w:rPr/>
      </w:pPr>
      <w:r>
        <w:rPr>
          <w:rStyle w:val="FootnoteCharacters"/>
        </w:rPr>
        <w:footnoteRef/>
      </w:r>
      <w:r>
        <w:rPr/>
        <w:t xml:space="preserve"> </w:t>
      </w:r>
      <w:r>
        <w:rPr>
          <w:color w:val="000000"/>
        </w:rPr>
        <w:t>Материал получен по Интернету от Светланы Туровской, автор не известен. Кстати, то, что он получен из самарского региона, противоречит вышеизложенному утверждению С. Т. о его “неизвестности” в данном регионе.</w:t>
      </w:r>
    </w:p>
  </w:footnote>
  <w:footnote w:id="220">
    <w:p>
      <w:pPr>
        <w:pStyle w:val="Footnote"/>
        <w:widowControl w:val="false"/>
        <w:ind w:right="-5" w:firstLine="540"/>
        <w:jc w:val="both"/>
        <w:rPr/>
      </w:pPr>
      <w:r>
        <w:rPr>
          <w:rStyle w:val="FootnoteCharacters"/>
        </w:rPr>
        <w:footnoteRef/>
      </w:r>
      <w:r>
        <w:rPr/>
        <w:t xml:space="preserve"> </w:t>
      </w:r>
      <w:r>
        <w:rPr/>
        <w:t xml:space="preserve">В данном материале отчётливо просматривается современное спелеотворчество,– но возможно, банальная журналистская компиляция. Ибо как-то подозрительно “самарский шубин” перекликается с образом Двуликой Эвы. Впрочем – возможно, эта версия легенды о шубине подтверждает: в основе всех мифов о Подземле, что современных, что стародавних, лежит </w:t>
      </w:r>
      <w:r>
        <w:rPr>
          <w:i/>
        </w:rPr>
        <w:t>нечто общее.</w:t>
      </w:r>
      <w:r>
        <w:rPr/>
        <w:t xml:space="preserve"> </w:t>
      </w:r>
    </w:p>
  </w:footnote>
  <w:footnote w:id="221">
    <w:p>
      <w:pPr>
        <w:pStyle w:val="Footnote"/>
        <w:widowControl w:val="false"/>
        <w:ind w:right="-5" w:firstLine="540"/>
        <w:jc w:val="both"/>
        <w:rPr/>
      </w:pPr>
      <w:r>
        <w:rPr>
          <w:rStyle w:val="FootnoteCharacters"/>
        </w:rPr>
        <w:footnoteRef/>
      </w:r>
      <w:r>
        <w:rPr/>
        <w:t xml:space="preserve"> </w:t>
      </w:r>
      <w:r>
        <w:rPr>
          <w:color w:val="000000"/>
        </w:rPr>
        <w:t>Материал получен по Интернету от Светланы Туровской и точно также опровергает утверждение о его, якобы, “неизвестности” в данном регионе.</w:t>
      </w:r>
    </w:p>
  </w:footnote>
  <w:footnote w:id="222">
    <w:p>
      <w:pPr>
        <w:pStyle w:val="Footnote"/>
        <w:widowControl w:val="false"/>
        <w:ind w:right="-5" w:firstLine="540"/>
        <w:jc w:val="both"/>
        <w:rPr/>
      </w:pPr>
      <w:r>
        <w:rPr>
          <w:rStyle w:val="FootnoteCharacters"/>
        </w:rPr>
        <w:footnoteRef/>
      </w:r>
      <w:r>
        <w:rPr/>
        <w:t xml:space="preserve"> </w:t>
      </w:r>
      <w:r>
        <w:rPr>
          <w:color w:val="000000"/>
        </w:rPr>
        <w:t>Фрагмент из книги Пилигрима «Легенда о ЛСП».</w:t>
      </w:r>
    </w:p>
  </w:footnote>
  <w:footnote w:id="223">
    <w:p>
      <w:pPr>
        <w:pStyle w:val="Footnote"/>
        <w:widowControl w:val="false"/>
        <w:ind w:right="-5" w:firstLine="540"/>
        <w:jc w:val="both"/>
        <w:rPr/>
      </w:pPr>
      <w:r>
        <w:rPr>
          <w:rStyle w:val="FootnoteCharacters"/>
        </w:rPr>
        <w:footnoteRef/>
      </w:r>
      <w:r>
        <w:rPr/>
        <w:t xml:space="preserve"> </w:t>
      </w:r>
      <w:r>
        <w:rPr/>
        <w:t xml:space="preserve">Телези – посёлок в Ленобласти, в окрестностях которого в </w:t>
      </w:r>
      <w:r>
        <w:rPr>
          <w:lang w:val="en-US"/>
        </w:rPr>
        <w:t>XVII</w:t>
      </w:r>
      <w:r>
        <w:rPr/>
        <w:t xml:space="preserve"> ÷ </w:t>
      </w:r>
      <w:r>
        <w:rPr>
          <w:lang w:val="en-US"/>
        </w:rPr>
        <w:t>XX</w:t>
      </w:r>
      <w:r>
        <w:rPr/>
        <w:t xml:space="preserve"> вв. производилась добыча белого камня.</w:t>
      </w:r>
    </w:p>
  </w:footnote>
  <w:footnote w:id="224">
    <w:p>
      <w:pPr>
        <w:pStyle w:val="Footnote"/>
        <w:widowControl w:val="false"/>
        <w:ind w:right="-5" w:firstLine="540"/>
        <w:rPr/>
      </w:pPr>
      <w:r>
        <w:rPr>
          <w:rStyle w:val="FootnoteCharacters"/>
        </w:rPr>
        <w:footnoteRef/>
      </w:r>
      <w:r>
        <w:rPr/>
        <w:t xml:space="preserve"> </w:t>
      </w:r>
      <w:r>
        <w:rPr>
          <w:color w:val="000000"/>
        </w:rPr>
        <w:t>Владимир Сандовский, Донецк,– материал получен по Интернету от Светланы Туровской.</w:t>
      </w:r>
    </w:p>
  </w:footnote>
  <w:footnote w:id="225">
    <w:p>
      <w:pPr>
        <w:pStyle w:val="Footnote"/>
        <w:widowControl w:val="false"/>
        <w:rPr/>
      </w:pPr>
      <w:r>
        <w:rPr>
          <w:rStyle w:val="FootnoteCharacters"/>
        </w:rPr>
        <w:footnoteRef/>
      </w:r>
      <w:r>
        <w:rPr/>
        <w:t xml:space="preserve"> </w:t>
      </w:r>
      <w:r>
        <w:rPr/>
        <w:t>«Польские народные легенды и сказки», сб.,– “Художественная литература”, Москва-Ленинград, 1965. Что интересно: аналогичное предание о словацком персонаже с тем же именем мне рассказывали наши чешские коллеги-спелестологи. У самих чехов абсолютно аналогичный персонаж носит имя Перкман.</w:t>
      </w:r>
    </w:p>
  </w:footnote>
  <w:footnote w:id="226">
    <w:p>
      <w:pPr>
        <w:pStyle w:val="Footnote"/>
        <w:widowControl w:val="false"/>
        <w:ind w:firstLine="540"/>
        <w:jc w:val="both"/>
        <w:rPr/>
      </w:pPr>
      <w:r>
        <w:rPr>
          <w:rStyle w:val="FootnoteCharacters"/>
        </w:rPr>
        <w:footnoteRef/>
      </w:r>
      <w:r>
        <w:rPr/>
        <w:t xml:space="preserve"> </w:t>
      </w:r>
      <w:r>
        <w:rPr/>
        <w:t>«Сказания о нартах. Осетинский эпос»,– “Советская Россия”, Москва, 1978.</w:t>
      </w:r>
    </w:p>
  </w:footnote>
  <w:footnote w:id="227">
    <w:p>
      <w:pPr>
        <w:pStyle w:val="Footnote"/>
        <w:widowControl w:val="false"/>
        <w:ind w:firstLine="540"/>
        <w:jc w:val="both"/>
        <w:rPr/>
      </w:pPr>
      <w:r>
        <w:rPr>
          <w:rStyle w:val="FootnoteCharacters"/>
        </w:rPr>
        <w:footnoteRef/>
      </w:r>
      <w:r>
        <w:rPr/>
        <w:t xml:space="preserve"> </w:t>
      </w:r>
      <w:r>
        <w:rPr/>
        <w:t>А. Н. Афанасьев, «Древо Жизни».</w:t>
      </w:r>
    </w:p>
  </w:footnote>
  <w:footnote w:id="228">
    <w:p>
      <w:pPr>
        <w:pStyle w:val="Footnote"/>
        <w:widowControl w:val="false"/>
        <w:ind w:right="-5" w:firstLine="540"/>
        <w:jc w:val="both"/>
        <w:rPr/>
      </w:pPr>
      <w:r>
        <w:rPr>
          <w:rStyle w:val="FootnoteCharacters"/>
        </w:rPr>
        <w:footnoteRef/>
      </w:r>
      <w:r>
        <w:rPr/>
        <w:t xml:space="preserve"> </w:t>
      </w:r>
      <w:r>
        <w:rPr/>
        <w:t>Для любого ходящего под землю понятна разница меж декларируемыми порой в мифах “свободном дыхании под водой” и “полётах в воздухе” — и освещённостью некоего “подземного царства”; подробный анализ этих различий, как и возможных причин, их вызывающих, уведёт моё изложение за рамки предписанных ему объёмов.</w:t>
      </w:r>
    </w:p>
  </w:footnote>
  <w:footnote w:id="229">
    <w:p>
      <w:pPr>
        <w:pStyle w:val="Footnote"/>
        <w:widowControl w:val="false"/>
        <w:ind w:right="-5" w:firstLine="540"/>
        <w:rPr/>
      </w:pPr>
      <w:r>
        <w:rPr>
          <w:rStyle w:val="FootnoteCharacters"/>
        </w:rPr>
        <w:footnoteRef/>
      </w:r>
      <w:r>
        <w:rPr/>
        <w:t xml:space="preserve"> </w:t>
      </w:r>
      <w:r>
        <w:rPr/>
        <w:t>Здесь я дословно цитирую сообщение Светы Туровской, полученное по Интернету в октябре 2004 года.</w:t>
      </w:r>
    </w:p>
  </w:footnote>
  <w:footnote w:id="230">
    <w:p>
      <w:pPr>
        <w:pStyle w:val="Footnote"/>
        <w:widowControl w:val="false"/>
        <w:ind w:right="-5" w:firstLine="540"/>
        <w:jc w:val="both"/>
        <w:rPr/>
      </w:pPr>
      <w:r>
        <w:rPr>
          <w:rStyle w:val="FootnoteCharacters"/>
        </w:rPr>
        <w:footnoteRef/>
      </w:r>
      <w:r>
        <w:rPr/>
        <w:t xml:space="preserve"> </w:t>
      </w:r>
      <w:r>
        <w:rPr/>
        <w:t>Помимо того, что поведаю далее, любознательный Читатель может обратиться к иным источникам – увы, не столь обильным. Достаточно подробно я описал эту тему в своей повести «Долгая Ночь у Костра»; помимо этого искренне рекомендую уже упоминавшуюся мной замечательную книгу Паши Пилигрима «Легенда о ЛСП» [ “Гатчина”, 1992 г. ]; книгу Юрия Сергеевича Ляхницкого «Мир пещерных приключений» [ “Тускарора”, 2002 г. ] и лучшее, на мой взгляд, повествование о спелеологии «Экспедиция во мрак» – написанное Константином Борисовичем Серафимовым и до сих пор так и не изданное — впрочем, доступное в Интернете вкупе с его другими рассказами. Также искренне рекомендую статью А. А. Перепелицына «“Глюки” подземелий» из Спелестологического ежегодника РОСС/РОСИ за 1999 г.</w:t>
      </w:r>
    </w:p>
  </w:footnote>
  <w:footnote w:id="231">
    <w:p>
      <w:pPr>
        <w:pStyle w:val="Footnote"/>
        <w:widowControl w:val="false"/>
        <w:ind w:right="-5" w:firstLine="540"/>
        <w:jc w:val="both"/>
        <w:rPr/>
      </w:pPr>
      <w:r>
        <w:rPr>
          <w:rStyle w:val="FootnoteCharacters"/>
        </w:rPr>
        <w:footnoteRef/>
      </w:r>
      <w:r>
        <w:rPr/>
        <w:t xml:space="preserve"> </w:t>
      </w:r>
      <w:r>
        <w:rPr/>
        <w:t>От описания личного опыта наблюдения САЯ попробую уклониться по мере сил – так как поведал о том сполна в повести «Долгая Ночь у Костра» и в монографии «Катакомбный Мэйнстрим»,– повторяться не хочется. К тому же предчувствую возражения уровня “с писателя – какой спрос? Соврёт и не заметит!” — а потому прибегну к помощи сторонних свидетелей. Упрекнуть которых в излишнем фантазировании по крайней мере у меня язык никогда не повернётся.</w:t>
      </w:r>
    </w:p>
  </w:footnote>
  <w:footnote w:id="232">
    <w:p>
      <w:pPr>
        <w:pStyle w:val="Footnote"/>
        <w:widowControl w:val="false"/>
        <w:ind w:right="-5" w:firstLine="540"/>
        <w:jc w:val="both"/>
        <w:rPr/>
      </w:pPr>
      <w:r>
        <w:rPr>
          <w:rStyle w:val="FootnoteCharacters"/>
        </w:rPr>
        <w:footnoteRef/>
      </w:r>
      <w:r>
        <w:rPr/>
        <w:t xml:space="preserve"> </w:t>
      </w:r>
      <w:r>
        <w:rPr/>
        <w:t xml:space="preserve">Что, мол, есть люди “с заранее сдвинутой по фазе крышей” – от них весь этот трал и идёт,– у прочих же “с крышей” полный порядок, а потому они в такие ситуации никогда не попадают. И что случаются ситуации, в которых “подземные глюки” вещь вполне очевидная и неизбежная, но эти ситуации находятся исключительно в компетенции психиатрии или, на крайняк, психологии. А потому тематика САЯ слова умного не стоит: вся она высосана из пальца. Причём ковырялись которым не в носу, в общем. Что ж: посмотрите внимательнее на этот палец. Можете даже понюхать. Или лизнуть. И лишь потом извольте компетентно судить, </w:t>
      </w:r>
      <w:r>
        <w:rPr>
          <w:i/>
        </w:rPr>
        <w:t>каких слов</w:t>
      </w:r>
      <w:r>
        <w:rPr/>
        <w:t xml:space="preserve"> достойна эта тематика: добрых – или, по ряду причин, “не очень”. ( Надеюсь, что причины эти вы сможете изложить в рамках ортодоксальной науки так, чтобы никакой спелеолог не поднял вас на смех. )</w:t>
      </w:r>
    </w:p>
  </w:footnote>
  <w:footnote w:id="233">
    <w:p>
      <w:pPr>
        <w:pStyle w:val="Footnote"/>
        <w:widowControl w:val="false"/>
        <w:ind w:right="-5" w:firstLine="540"/>
        <w:jc w:val="both"/>
        <w:rPr/>
      </w:pPr>
      <w:r>
        <w:rPr>
          <w:rStyle w:val="FootnoteCharacters"/>
        </w:rPr>
        <w:footnoteRef/>
      </w:r>
      <w:r>
        <w:rPr/>
        <w:t xml:space="preserve"> </w:t>
      </w:r>
      <w:r>
        <w:rPr/>
        <w:t>По просьбе Виктора могу привести лишь его имя. Замечу, что он работал в “курчатнике” и под землёй занимался фотографией – причём на высоком профессиональном уровне. Для освещения кадра он пользовал 12-вольтовую аккумуляторную батарею в 15 Ач и несколько стоваттных лампочек с соответствующими светофильтрами и рефлекторами; в качестве ходового света применял налобную систему, работавшую от независимой смотки батареек. Во время постановки света при очередной съёмке у него перегорела лампочка в налобнике; Виктор не заметил этого, поскольку освещение грота для съёмки было весьма мощным. Но в момент съёмки случайная капля со свода “выбила” одну из ламп подсветки; лампа закоротила аккумуляторы. Сработал предохранитель и в гроте пала тьма. Бросившись к акомам, чтобы восстановить свет, Виктор поскользнулся, запутался в оплетающих грот проводах,– свалил треноги с остальными прожекторами ( спирали лампочек естественно стряхнулись ); ударился своим налобником о плиту и разбил его. Так как он не курил, спичек у него с собой не было. Кстати, подземная художественная фотография “по определению” не позволяет присутствовать при ней никому, кроме снимающего — так что утверждение, что Виктору “не следовало бы одному шляться по столь сложному лабиринту”, я отметаю на корню: любители групповой спелеологии могут шествовать в специальные подземные дома для извращенцев. Общение с Подземлёй вообще строго индивидуально,– а уж в случае фотоискусства… НО: что касается спичек и абсолютно независимой “световой запаски” — тут Виктор не просто оплошал.</w:t>
      </w:r>
    </w:p>
  </w:footnote>
  <w:footnote w:id="234">
    <w:p>
      <w:pPr>
        <w:pStyle w:val="Footnote"/>
        <w:widowControl w:val="false"/>
        <w:ind w:right="-5" w:firstLine="540"/>
        <w:jc w:val="both"/>
        <w:rPr/>
      </w:pPr>
      <w:r>
        <w:rPr>
          <w:rStyle w:val="FootnoteCharacters"/>
        </w:rPr>
        <w:footnoteRef/>
      </w:r>
      <w:r>
        <w:rPr/>
        <w:t xml:space="preserve"> </w:t>
      </w:r>
      <w:r>
        <w:rPr/>
        <w:t>В. Гоник, «Преисподняя»,– Москва, “ЭЛСКОМ ЛТД” / Киев, “АЛЬТЕРПРЕСС”, 1994. Сам роман, в силу его ангажированности и неизбежно обусловленного этим идиотизма, обсуждать не буду. “Писательский потенциал” Гоника оказался, к сожалению, не высок. Но что касается его образования и компетенции во многих подземных вопросах — иное дело. Ибо Владимир Гоник – военный врач, психолог. После ухода в отставку посвятил свою жизнь изучению рукотворных городских подземелий – в основном засекреченных подземных убежищ и прочей, “скрытой от простого народа”, городской Подземли. В результате его двадцатилетних исследований на свет появился роман «Преисподняя», после опубликования которого в 1991 году и развернулось столь известное ныне “диггерство”. К чести В. Гоника надо заметить: никакого отношения к хождению диггеров под землю он никогда не имел и не имеет; от любых контактов с ними открещивается всеми силами – о чём прямо говорит в своих произведениях.</w:t>
      </w:r>
    </w:p>
  </w:footnote>
  <w:footnote w:id="235">
    <w:p>
      <w:pPr>
        <w:pStyle w:val="Footnote"/>
        <w:widowControl w:val="false"/>
        <w:ind w:right="-6" w:firstLine="539"/>
        <w:jc w:val="both"/>
        <w:rPr/>
      </w:pPr>
      <w:r>
        <w:rPr>
          <w:rStyle w:val="FootnoteCharacters"/>
        </w:rPr>
        <w:footnoteRef/>
      </w:r>
      <w:r>
        <w:rPr/>
        <w:t xml:space="preserve"> </w:t>
      </w:r>
      <w:r>
        <w:rPr/>
        <w:t>С предлагаемым В. Гоником “инфразвуковым объяснением” этого явления я категорически не согласен, так как неоднократно было замечено: необъяснимый приступ “подземного ужаса” ( именуемого нами “спелеодеймос” ) может внезапно испытать один человек из нескольких, присутствующих в гроте. Если бы причиной этого ощущения был инфразвук — приступ поразил бы всех без исключения. В описании В. Гоника важно то, что спелеоаномальные явления – в частности, описанный им спелеодеймос – могут быть испытаны в любой Подземле, вне её географического расположения ( под городом или в сельской местности ) и вне её генезиса, а также назначения. Ибо сходные ощущения доводилось испытать не только диггерам в городских подземельях, но многим спелестологам в каменоломнях и спелеологам в естественных вертикальных и горизонтальных пещерах.</w:t>
      </w:r>
    </w:p>
  </w:footnote>
  <w:footnote w:id="236">
    <w:p>
      <w:pPr>
        <w:pStyle w:val="Footnote"/>
        <w:widowControl w:val="false"/>
        <w:ind w:right="-5" w:firstLine="540"/>
        <w:jc w:val="both"/>
        <w:rPr/>
      </w:pPr>
      <w:r>
        <w:rPr>
          <w:rStyle w:val="FootnoteCharacters"/>
        </w:rPr>
        <w:footnoteRef/>
      </w:r>
      <w:r>
        <w:rPr/>
        <w:t xml:space="preserve"> </w:t>
      </w:r>
      <w:r>
        <w:rPr/>
        <w:t>Если я в своих исследованиях подходил к проблематике САЯ исключительно с физических позиций, то Сергей много лет изучал их психологическую и психиатрическую стороны.</w:t>
      </w:r>
    </w:p>
  </w:footnote>
  <w:footnote w:id="237">
    <w:p>
      <w:pPr>
        <w:pStyle w:val="Footnote"/>
        <w:widowControl w:val="false"/>
        <w:ind w:right="-5" w:firstLine="540"/>
        <w:jc w:val="both"/>
        <w:rPr/>
      </w:pPr>
      <w:r>
        <w:rPr>
          <w:rStyle w:val="FootnoteCharacters"/>
        </w:rPr>
        <w:footnoteRef/>
      </w:r>
      <w:r>
        <w:rPr/>
        <w:t xml:space="preserve"> </w:t>
      </w:r>
      <w:r>
        <w:rPr/>
        <w:t xml:space="preserve">Автор лично ( причём вместе с шестью свидетелями ) наблюдал это САЯ в Бяках 12. 04. 92. Старожилы Бяковских каменоломен уверяют, что там это вполне обычное явление, к которому частые посетители Системы привыкли, как к весеннему разливу местной обводнёнки. Попытки “объяснить” данное САЯ чьей-то “шалостью” несостоятельны, потому как ни один человек </w:t>
      </w:r>
      <w:r>
        <w:rPr>
          <w:i/>
          <w:iCs/>
        </w:rPr>
        <w:t>не способен пройти в абсолютной темноте по гроту, не наступив при этом ни на кого из лежащих на полу и не задев ни стен, ни какой-либо предмет. Не способен на такой подвиг и ни один из спелестологов, даже прекрасно ориентирующийся в данном гроте “при свете”,– что же до одновременного пробуждения свидетелей, как и испытываемого всеми необъяснимого “чувства бодрости”…</w:t>
      </w:r>
    </w:p>
  </w:footnote>
  <w:footnote w:id="238">
    <w:p>
      <w:pPr>
        <w:pStyle w:val="Footnote"/>
        <w:widowControl w:val="false"/>
        <w:ind w:right="-5" w:firstLine="540"/>
        <w:jc w:val="both"/>
        <w:rPr/>
      </w:pPr>
      <w:r>
        <w:rPr>
          <w:rStyle w:val="FootnoteCharacters"/>
        </w:rPr>
        <w:footnoteRef/>
      </w:r>
      <w:r>
        <w:rPr/>
        <w:t xml:space="preserve"> </w:t>
      </w:r>
      <w:r>
        <w:rPr/>
        <w:t xml:space="preserve">См. книгу американского профессора психологии из Университета Коннектикута в Сторрсе, д-ра Кеннета Ринга «Проект “ОМЕГА” – предсмертные переживания, контакты с НЛО и Мировой Разум Пьера Тейяра де Шардена» [ русское издание “Издательство Трансперсонального Института”, Москва, 1998 г.; американский оригинал – </w:t>
      </w:r>
      <w:r>
        <w:rPr>
          <w:lang w:val="en-US"/>
        </w:rPr>
        <w:t>Kenneth</w:t>
      </w:r>
      <w:r>
        <w:rPr/>
        <w:t xml:space="preserve"> </w:t>
      </w:r>
      <w:r>
        <w:rPr>
          <w:lang w:val="en-US"/>
        </w:rPr>
        <w:t>Ring</w:t>
      </w:r>
      <w:r>
        <w:rPr/>
        <w:t>, «</w:t>
      </w:r>
      <w:r>
        <w:rPr>
          <w:lang w:val="en-US"/>
        </w:rPr>
        <w:t>The</w:t>
      </w:r>
      <w:r>
        <w:rPr/>
        <w:t xml:space="preserve"> </w:t>
      </w:r>
      <w:r>
        <w:rPr>
          <w:lang w:val="en-US"/>
        </w:rPr>
        <w:t>Omega</w:t>
      </w:r>
      <w:r>
        <w:rPr/>
        <w:t xml:space="preserve"> </w:t>
      </w:r>
      <w:r>
        <w:rPr>
          <w:lang w:val="en-US"/>
        </w:rPr>
        <w:t>Project</w:t>
      </w:r>
      <w:r>
        <w:rPr/>
        <w:t>», “</w:t>
      </w:r>
      <w:r>
        <w:rPr>
          <w:lang w:val="en-US"/>
        </w:rPr>
        <w:t>Quill</w:t>
      </w:r>
      <w:r>
        <w:rPr/>
        <w:t xml:space="preserve"> </w:t>
      </w:r>
      <w:r>
        <w:rPr>
          <w:lang w:val="en-US"/>
        </w:rPr>
        <w:t>William</w:t>
      </w:r>
      <w:r>
        <w:rPr/>
        <w:t xml:space="preserve"> </w:t>
      </w:r>
      <w:r>
        <w:rPr>
          <w:lang w:val="en-US"/>
        </w:rPr>
        <w:t>Morrow</w:t>
      </w:r>
      <w:r>
        <w:rPr/>
        <w:t xml:space="preserve">”, </w:t>
      </w:r>
      <w:r>
        <w:rPr>
          <w:lang w:val="en-US"/>
        </w:rPr>
        <w:t>New</w:t>
      </w:r>
      <w:r>
        <w:rPr/>
        <w:t xml:space="preserve"> </w:t>
      </w:r>
      <w:r>
        <w:rPr>
          <w:lang w:val="en-US"/>
        </w:rPr>
        <w:t>York</w:t>
      </w:r>
      <w:r>
        <w:rPr/>
        <w:t>, 1992. ]</w:t>
      </w:r>
    </w:p>
  </w:footnote>
  <w:footnote w:id="239">
    <w:p>
      <w:pPr>
        <w:pStyle w:val="Footnote"/>
        <w:widowControl w:val="false"/>
        <w:ind w:firstLine="540"/>
        <w:jc w:val="both"/>
        <w:rPr/>
      </w:pPr>
      <w:r>
        <w:rPr>
          <w:rStyle w:val="FootnoteCharacters"/>
        </w:rPr>
        <w:footnoteRef/>
      </w:r>
      <w:r>
        <w:rPr/>
        <w:t xml:space="preserve"> </w:t>
      </w:r>
      <w:r>
        <w:rPr/>
        <w:t xml:space="preserve">Руденок В. Я. </w:t>
        <w:softHyphen/>
        <w:t xml:space="preserve"> «Тайны монастырских подземелий» ( История подземелий Черниговского Троице-Ильинского монастыря ),– Чернигов, 1999.</w:t>
      </w:r>
    </w:p>
  </w:footnote>
  <w:footnote w:id="240">
    <w:p>
      <w:pPr>
        <w:pStyle w:val="Footnote"/>
        <w:widowControl w:val="false"/>
        <w:ind w:right="-5" w:firstLine="540"/>
        <w:jc w:val="both"/>
        <w:rPr/>
      </w:pPr>
      <w:r>
        <w:rPr>
          <w:rStyle w:val="FootnoteCharacters"/>
        </w:rPr>
        <w:footnoteRef/>
      </w:r>
      <w:r>
        <w:rPr/>
        <w:t xml:space="preserve"> </w:t>
      </w:r>
      <w:r>
        <w:rPr>
          <w:lang w:val="en-US"/>
        </w:rPr>
        <w:t>Raymond</w:t>
      </w:r>
      <w:r>
        <w:rPr/>
        <w:t xml:space="preserve"> </w:t>
      </w:r>
      <w:r>
        <w:rPr>
          <w:lang w:val="en-US"/>
        </w:rPr>
        <w:t>A</w:t>
      </w:r>
      <w:r>
        <w:rPr/>
        <w:t xml:space="preserve">. </w:t>
      </w:r>
      <w:r>
        <w:rPr>
          <w:lang w:val="en-US"/>
        </w:rPr>
        <w:t>Moody</w:t>
      </w:r>
      <w:r>
        <w:rPr/>
        <w:t xml:space="preserve">, </w:t>
      </w:r>
      <w:r>
        <w:rPr>
          <w:lang w:val="en-US"/>
        </w:rPr>
        <w:t>Jr</w:t>
      </w:r>
      <w:r>
        <w:rPr/>
        <w:t>., 1975, «</w:t>
      </w:r>
      <w:r>
        <w:rPr>
          <w:lang w:val="en-US"/>
        </w:rPr>
        <w:t>Life</w:t>
      </w:r>
      <w:r>
        <w:rPr/>
        <w:t xml:space="preserve"> </w:t>
      </w:r>
      <w:r>
        <w:rPr>
          <w:lang w:val="en-US"/>
        </w:rPr>
        <w:t>After</w:t>
      </w:r>
      <w:r>
        <w:rPr/>
        <w:t xml:space="preserve"> </w:t>
      </w:r>
      <w:r>
        <w:rPr>
          <w:lang w:val="en-US"/>
        </w:rPr>
        <w:t>Life</w:t>
      </w:r>
      <w:r>
        <w:rPr/>
        <w:t xml:space="preserve">»; также – «Снова о жизни после жизни: дальнейшие рассуждения о феномене смерти» – “Вече/АСТ”, 1998 г. Следует сказать, что доктор Муди ( а именно так звучит по-русски его фамилия, ‘хотим мы того – или нет’ ) не предлагает никакой теории для объяснения </w:t>
      </w:r>
      <w:r>
        <w:rPr>
          <w:i/>
        </w:rPr>
        <w:t>тысяч</w:t>
      </w:r>
      <w:r>
        <w:rPr/>
        <w:t xml:space="preserve"> собранных и систематизированных им фактов; он лишь подтверждает своими исследованиями, что данное явление “имеет место быть”. И в весьма широком масштабе. О причинах же его, то есть о так называемой физической сути, “гипотез не измышляет”. </w:t>
      </w:r>
      <w:r>
        <w:rPr>
          <w:i/>
        </w:rPr>
        <w:t xml:space="preserve">Единственное, что он замечает, как врач и физиолог,– это то, что предлагаемое иными ‘физиологическое объяснение’ феномена “света в конце тоннеля” и “стороннего созерцания самого себя и окружающих пейзажей” ( как, мол, сноподобное хаотическое движение электротоков в умирающем мозге ) </w:t>
      </w:r>
      <w:r>
        <w:rPr>
          <w:b/>
          <w:i/>
        </w:rPr>
        <w:t>не выдерживает никакой критики – даже научной.</w:t>
      </w:r>
    </w:p>
  </w:footnote>
  <w:footnote w:id="241">
    <w:p>
      <w:pPr>
        <w:pStyle w:val="Footnote"/>
        <w:widowControl w:val="false"/>
        <w:ind w:firstLine="540"/>
        <w:rPr/>
      </w:pPr>
      <w:r>
        <w:rPr>
          <w:rStyle w:val="FootnoteCharacters"/>
        </w:rPr>
        <w:footnoteRef/>
      </w:r>
      <w:r>
        <w:rPr/>
        <w:t xml:space="preserve"> </w:t>
      </w:r>
      <w:r>
        <w:rPr/>
        <w:t xml:space="preserve">От латинского </w:t>
      </w:r>
      <w:r>
        <w:rPr>
          <w:lang w:val="en-US"/>
        </w:rPr>
        <w:t>occasio</w:t>
      </w:r>
      <w:r>
        <w:rPr/>
        <w:t xml:space="preserve"> – непредусмотренная случайность.</w:t>
      </w:r>
    </w:p>
  </w:footnote>
  <w:footnote w:id="242">
    <w:p>
      <w:pPr>
        <w:pStyle w:val="Footnote"/>
        <w:widowControl w:val="false"/>
        <w:ind w:firstLine="540"/>
        <w:jc w:val="both"/>
        <w:rPr/>
      </w:pPr>
      <w:r>
        <w:rPr>
          <w:rStyle w:val="FootnoteCharacters"/>
        </w:rPr>
        <w:footnoteRef/>
      </w:r>
      <w:r>
        <w:rPr/>
        <w:t xml:space="preserve"> </w:t>
      </w:r>
      <w:r>
        <w:rPr/>
        <w:t>Это положение представляется достаточно очевидным для любого, кто хоть раз задумывался о мерности пространства и взаимной проекции многомерных структур: плоскость мы в нашем трёхмерном мире можем охватить взглядом всю, разом,– аналогичным образом обстоит дело и с одномерным лучём. Информационный горизонт нашего трёхмерного мира ограничен скоростью света — но кто-то из четырёхмерного мира воспринимает наше трёхмерное пространство всё, разом, без световых ограничений – как мы воспринимаем взглядом плоскость. О физической природе константы “с” я гадать на этих страницах не намерен,– желающий может отыскать соответствующие труды Чеснокова, Хокинга, Вайнберга и прочих современных светил как физики ТМЛ, так и калибровочных отношений.</w:t>
      </w:r>
    </w:p>
  </w:footnote>
  <w:footnote w:id="243">
    <w:p>
      <w:pPr>
        <w:pStyle w:val="Footnote"/>
        <w:widowControl w:val="false"/>
        <w:ind w:right="-5" w:firstLine="540"/>
        <w:jc w:val="both"/>
        <w:rPr/>
      </w:pPr>
      <w:r>
        <w:rPr>
          <w:rStyle w:val="FootnoteCharacters"/>
        </w:rPr>
        <w:footnoteRef/>
      </w:r>
      <w:r>
        <w:rPr/>
        <w:t xml:space="preserve"> </w:t>
      </w:r>
      <w:r>
        <w:rPr/>
        <w:t>В современной физике по-прежнему отсутствует чёткое определение понятия “поле” – для кого-то это область распространения ( приложения, действия ) определённых сил; для кого-то пространство с определёнными значениями неких параметров среды,– вдаваться в эти тонкости, чтоб не погрязнуть в софистике, не будем.</w:t>
      </w:r>
    </w:p>
  </w:footnote>
  <w:footnote w:id="244">
    <w:p>
      <w:pPr>
        <w:pStyle w:val="Footnote"/>
        <w:widowControl w:val="false"/>
        <w:ind w:right="-5" w:firstLine="540"/>
        <w:jc w:val="both"/>
        <w:rPr/>
      </w:pPr>
      <w:r>
        <w:rPr>
          <w:rStyle w:val="FootnoteCharacters"/>
        </w:rPr>
        <w:footnoteRef/>
      </w:r>
      <w:r>
        <w:rPr/>
        <w:t xml:space="preserve"> </w:t>
      </w:r>
      <w:r>
        <w:rPr/>
        <w:t xml:space="preserve">Удивительно – но Кеннет Ринг приводит факты, свидетельствующие о </w:t>
      </w:r>
      <w:r>
        <w:rPr>
          <w:i/>
        </w:rPr>
        <w:t>прямом сочетании</w:t>
      </w:r>
      <w:r>
        <w:rPr/>
        <w:t xml:space="preserve"> “контакта с НЛО” и подземного САЯ; в некоторых случаях ( например, описанном на стр. 54 ) контакт с НЛО осуществлялся через предварительное погружение под землю — погружение, в деталях совпадавшее с шаманским “вхождением в хоркс”.</w:t>
      </w:r>
    </w:p>
  </w:footnote>
  <w:footnote w:id="245">
    <w:p>
      <w:pPr>
        <w:pStyle w:val="Footnote"/>
        <w:widowControl w:val="false"/>
        <w:ind w:right="-5" w:firstLine="540"/>
        <w:jc w:val="both"/>
        <w:rPr/>
      </w:pPr>
      <w:r>
        <w:rPr>
          <w:rStyle w:val="FootnoteCharacters"/>
        </w:rPr>
        <w:footnoteRef/>
      </w:r>
      <w:r>
        <w:rPr/>
        <w:t xml:space="preserve"> </w:t>
      </w:r>
      <w:r>
        <w:rPr/>
        <w:t>Подробный их перечень со всеми соответствующими ссылками на выходные данные приводится в книге Кеннета Ринга — равно как и достаточно критический разбор выдвигаемых Персинджером и Деверю предположений.</w:t>
      </w:r>
    </w:p>
  </w:footnote>
  <w:footnote w:id="246">
    <w:p>
      <w:pPr>
        <w:pStyle w:val="Footnote"/>
        <w:widowControl w:val="false"/>
        <w:ind w:right="-5" w:firstLine="540"/>
        <w:jc w:val="both"/>
        <w:rPr/>
      </w:pPr>
      <w:r>
        <w:rPr>
          <w:rStyle w:val="FootnoteCharacters"/>
        </w:rPr>
        <w:footnoteRef/>
      </w:r>
      <w:r>
        <w:rPr/>
        <w:t xml:space="preserve"> </w:t>
      </w:r>
      <w:r>
        <w:rPr/>
        <w:t>В настоящее время сейсмологи и геофизики пытаются найти корреляцию меж изменением этих низкочастотных колебаний и сейсмической активностью. Известно также, что помимо низкочастотных электромагнитных колебаний тектонические разломы генерируют инфразвук, мощность которого нарастает перед землетрясениями – этот инфразвук, например, прекрасно слышат наши домашние животные. Некоторые сейсмологи ( в частности, сотрудники Бакинского института сейсмологии АН Азербайджана ) полагают, что инфразвук генерируется ионизированным воздухом разломов, резонирующим с соответствующими частотами электромагнитных колебаний.</w:t>
      </w:r>
    </w:p>
  </w:footnote>
  <w:footnote w:id="247">
    <w:p>
      <w:pPr>
        <w:pStyle w:val="Footnote"/>
        <w:widowControl w:val="false"/>
        <w:ind w:firstLine="540"/>
        <w:jc w:val="both"/>
        <w:rPr/>
      </w:pPr>
      <w:r>
        <w:rPr>
          <w:rStyle w:val="FootnoteCharacters"/>
        </w:rPr>
        <w:footnoteRef/>
      </w:r>
      <w:r>
        <w:rPr/>
        <w:t xml:space="preserve"> </w:t>
      </w:r>
      <w:r>
        <w:rPr/>
        <w:t>В восточных методиках подобные дыхательные упражнения называются “цигун”.</w:t>
      </w:r>
    </w:p>
  </w:footnote>
  <w:footnote w:id="248">
    <w:p>
      <w:pPr>
        <w:pStyle w:val="Footnote"/>
        <w:widowControl w:val="false"/>
        <w:ind w:right="-5" w:firstLine="540"/>
        <w:jc w:val="both"/>
        <w:rPr/>
      </w:pPr>
      <w:r>
        <w:rPr>
          <w:rStyle w:val="FootnoteCharacters"/>
        </w:rPr>
        <w:footnoteRef/>
      </w:r>
      <w:r>
        <w:rPr/>
        <w:t xml:space="preserve"> </w:t>
      </w:r>
      <w:r>
        <w:rPr/>
        <w:t>Не отсюда-ли пошли легенды об Аде и Рае?..</w:t>
      </w:r>
    </w:p>
  </w:footnote>
  <w:footnote w:id="249">
    <w:p>
      <w:pPr>
        <w:pStyle w:val="Footnote"/>
        <w:widowControl w:val="false"/>
        <w:ind w:firstLine="540"/>
        <w:rPr/>
      </w:pPr>
      <w:r>
        <w:rPr>
          <w:rStyle w:val="FootnoteCharacters"/>
        </w:rPr>
        <w:footnoteRef/>
      </w:r>
      <w:r>
        <w:rPr/>
        <w:t xml:space="preserve"> </w:t>
      </w:r>
      <w:r>
        <w:rPr/>
        <w:t xml:space="preserve">28. 05. 06 в 22.05 по каналу </w:t>
      </w:r>
      <w:r>
        <w:rPr>
          <w:lang w:val="en-US"/>
        </w:rPr>
        <w:t>REN</w:t>
      </w:r>
      <w:r>
        <w:rPr/>
        <w:t>-</w:t>
      </w:r>
      <w:r>
        <w:rPr>
          <w:lang w:val="en-US"/>
        </w:rPr>
        <w:t>TV</w:t>
      </w:r>
      <w:r>
        <w:rPr/>
        <w:t xml:space="preserve"> был показан просто потрясающий по своей документальности фильм «Проект отражение: подводные призраки», в котором свидетелями и комментаторами представленной информации выступали столь авторитетные представители высшего командования нашего ВМФ, как адмирал Чернавин, Барклай и Квятковский ( никаких поводов не доверять сообщённой ими информации у меня лично нет,– даже наоборот: уж если столь материалистически ангажированные и более, чем серьёзные и компетентные люди излагают нам десятки строго документированных фактов наблюдения “подводных НЛО” и их связи с НЛО воздушными — значит, это истина в последней инстанции ). Так вот: все эти свидетели в унисон отмечают, что при наблюдении подводных НЛО имел место точно такой же иррациональный страх, что при наблюдении в непосредственной близости воздушных НЛО; при этом, точно так же, как и при наблюдении подземного “свечения свода”, спящие члены команды морского судна внезапно просыпались.</w:t>
      </w:r>
    </w:p>
  </w:footnote>
  <w:footnote w:id="250">
    <w:p>
      <w:pPr>
        <w:pStyle w:val="Footnote"/>
        <w:widowControl w:val="false"/>
        <w:ind w:firstLine="540"/>
        <w:rPr/>
      </w:pPr>
      <w:r>
        <w:rPr>
          <w:rStyle w:val="FootnoteCharacters"/>
        </w:rPr>
        <w:footnoteRef/>
      </w:r>
      <w:r>
        <w:rPr/>
        <w:t xml:space="preserve"> </w:t>
      </w:r>
      <w:r>
        <w:rPr/>
        <w:t>О разнице между стрессом и дистрессом, а также о различных механизмах возникновения всевозможных подземных фобий, состояний фрустрации, стрессов и дистрессов смотрите «Кэйвлайвинг» данной пенталогии.</w:t>
      </w:r>
    </w:p>
  </w:footnote>
  <w:footnote w:id="251">
    <w:p>
      <w:pPr>
        <w:pStyle w:val="Footnote"/>
        <w:widowControl w:val="false"/>
        <w:ind w:right="-5" w:firstLine="540"/>
        <w:jc w:val="both"/>
        <w:rPr/>
      </w:pPr>
      <w:r>
        <w:rPr>
          <w:rStyle w:val="FootnoteCharacters"/>
        </w:rPr>
        <w:footnoteRef/>
      </w:r>
      <w:r>
        <w:rPr>
          <w:lang w:val="en-US"/>
        </w:rPr>
        <w:t xml:space="preserve"> </w:t>
      </w:r>
      <w:r>
        <w:rPr>
          <w:lang w:val="en-US"/>
        </w:rPr>
        <w:t>Thomas Berry, «The Dream of the Earth» [ San Francisco, “Sierra Club Books, 1988 ].</w:t>
      </w:r>
    </w:p>
  </w:footnote>
  <w:footnote w:id="252">
    <w:p>
      <w:pPr>
        <w:pStyle w:val="Footnote"/>
        <w:widowControl w:val="false"/>
        <w:ind w:right="-5" w:firstLine="540"/>
        <w:jc w:val="both"/>
        <w:rPr/>
      </w:pPr>
      <w:r>
        <w:rPr>
          <w:rStyle w:val="FootnoteCharacters"/>
        </w:rPr>
        <w:footnoteRef/>
      </w:r>
      <w:r>
        <w:rPr/>
        <w:t xml:space="preserve"> </w:t>
      </w:r>
      <w:r>
        <w:rPr/>
        <w:t>От себя добавлю: и, конечно же, САЯ.</w:t>
      </w:r>
    </w:p>
  </w:footnote>
  <w:footnote w:id="253">
    <w:p>
      <w:pPr>
        <w:pStyle w:val="Footnote"/>
        <w:widowControl w:val="false"/>
        <w:ind w:firstLine="540"/>
        <w:jc w:val="both"/>
        <w:rPr/>
      </w:pPr>
      <w:r>
        <w:rPr>
          <w:rStyle w:val="FootnoteCharacters"/>
        </w:rPr>
        <w:footnoteRef/>
      </w:r>
      <w:r>
        <w:rPr/>
        <w:t xml:space="preserve"> </w:t>
      </w:r>
      <w:r>
        <w:rPr/>
        <w:t>Как, возможно, сформировало в эпоху неолита Первых Шаманов [ примечание моё, С. Сом ].</w:t>
      </w:r>
    </w:p>
  </w:footnote>
  <w:footnote w:id="254">
    <w:p>
      <w:pPr>
        <w:pStyle w:val="Footnote"/>
        <w:widowControl w:val="false"/>
        <w:ind w:right="-5" w:firstLine="540"/>
        <w:jc w:val="both"/>
        <w:rPr/>
      </w:pPr>
      <w:r>
        <w:rPr>
          <w:rStyle w:val="FootnoteCharacters"/>
        </w:rPr>
        <w:footnoteRef/>
      </w:r>
      <w:r>
        <w:rPr/>
        <w:t xml:space="preserve"> </w:t>
      </w:r>
      <w:r>
        <w:rPr/>
        <w:t>Помимо Берри на эту тему высказывалось достаточное количество как историков, так философов и этнологов – см., например, работы Майкла Гроссо [ «</w:t>
      </w:r>
      <w:r>
        <w:rPr>
          <w:lang w:val="en-US"/>
        </w:rPr>
        <w:t>The</w:t>
      </w:r>
      <w:r>
        <w:rPr/>
        <w:t xml:space="preserve"> </w:t>
      </w:r>
      <w:r>
        <w:rPr>
          <w:lang w:val="en-US"/>
        </w:rPr>
        <w:t>Final</w:t>
      </w:r>
      <w:r>
        <w:rPr/>
        <w:t xml:space="preserve"> </w:t>
      </w:r>
      <w:r>
        <w:rPr>
          <w:lang w:val="en-US"/>
        </w:rPr>
        <w:t>Choice</w:t>
      </w:r>
      <w:r>
        <w:rPr/>
        <w:t>» и др. ], Хольгера Кальвейта [ «</w:t>
      </w:r>
      <w:r>
        <w:rPr>
          <w:lang w:val="en-US"/>
        </w:rPr>
        <w:t>Dreamtime</w:t>
      </w:r>
      <w:r>
        <w:rPr/>
        <w:t xml:space="preserve"> </w:t>
      </w:r>
      <w:r>
        <w:rPr>
          <w:lang w:val="en-US"/>
        </w:rPr>
        <w:t>and</w:t>
      </w:r>
      <w:r>
        <w:rPr/>
        <w:t xml:space="preserve"> </w:t>
      </w:r>
      <w:r>
        <w:rPr>
          <w:lang w:val="en-US"/>
        </w:rPr>
        <w:t>Inner</w:t>
      </w:r>
      <w:r>
        <w:rPr/>
        <w:t xml:space="preserve"> </w:t>
      </w:r>
      <w:r>
        <w:rPr>
          <w:lang w:val="en-US"/>
        </w:rPr>
        <w:t>Space</w:t>
      </w:r>
      <w:r>
        <w:rPr/>
        <w:t>» и др. ], Мориса Котрелла [ «</w:t>
      </w:r>
      <w:r>
        <w:rPr>
          <w:lang w:val="en-US"/>
        </w:rPr>
        <w:t>The</w:t>
      </w:r>
      <w:r>
        <w:rPr/>
        <w:t xml:space="preserve"> </w:t>
      </w:r>
      <w:r>
        <w:rPr>
          <w:lang w:val="en-US"/>
        </w:rPr>
        <w:t>Tutankhamun</w:t>
      </w:r>
      <w:r>
        <w:rPr/>
        <w:t xml:space="preserve"> </w:t>
      </w:r>
      <w:r>
        <w:rPr>
          <w:lang w:val="en-US"/>
        </w:rPr>
        <w:t>Prophecies</w:t>
      </w:r>
      <w:r>
        <w:rPr/>
        <w:t>» ], Раймонда Фоулера [ «</w:t>
      </w:r>
      <w:r>
        <w:rPr>
          <w:lang w:val="en-US"/>
        </w:rPr>
        <w:t>The</w:t>
      </w:r>
      <w:r>
        <w:rPr/>
        <w:t xml:space="preserve"> </w:t>
      </w:r>
      <w:r>
        <w:rPr>
          <w:lang w:val="en-US"/>
        </w:rPr>
        <w:t>Watchers</w:t>
      </w:r>
      <w:r>
        <w:rPr/>
        <w:t xml:space="preserve">» ]. </w:t>
      </w:r>
    </w:p>
  </w:footnote>
  <w:footnote w:id="255">
    <w:p>
      <w:pPr>
        <w:pStyle w:val="Footnote"/>
        <w:widowControl w:val="false"/>
        <w:ind w:right="-5" w:firstLine="540"/>
        <w:jc w:val="both"/>
        <w:rPr/>
      </w:pPr>
      <w:r>
        <w:rPr>
          <w:rStyle w:val="FootnoteCharacters"/>
        </w:rPr>
        <w:footnoteRef/>
      </w:r>
      <w:r>
        <w:rPr/>
        <w:t xml:space="preserve"> </w:t>
      </w:r>
      <w:r>
        <w:rPr/>
        <w:t>Во время армейской службы также два раза наблюдал НЛО на экране своего радара ( один раз радарное наблюдение сопровождалось визуальным — но, слава Мировому Информационному Полю, контактным не было ), могу заявить: в РТВ ПВО нашей былой страны к наблюдениям НЛО отношение было “более, чем серьёзное”. При наблюдении НЛО, например, следовала даже специальная команда, суть которой сводилась к тому, чтобы у экранов станций не было солдат срочной службы – только дежурные офицеры</w:t>
      </w:r>
      <w:r>
        <w:rPr>
          <w:i/>
        </w:rPr>
        <w:t>. Это говорит о столь многом, что в комментариях вряд-ли нуждается.</w:t>
      </w:r>
    </w:p>
  </w:footnote>
  <w:footnote w:id="256">
    <w:p>
      <w:pPr>
        <w:pStyle w:val="Footnote"/>
        <w:widowControl w:val="false"/>
        <w:ind w:right="-5" w:firstLine="540"/>
        <w:jc w:val="both"/>
        <w:rPr/>
      </w:pPr>
      <w:r>
        <w:rPr>
          <w:rStyle w:val="FootnoteCharacters"/>
        </w:rPr>
        <w:footnoteRef/>
      </w:r>
      <w:r>
        <w:rPr/>
        <w:t xml:space="preserve"> </w:t>
      </w:r>
      <w:r>
        <w:rPr/>
        <w:t>Тем не менее замечу, что если рассуждать о подземных полостях, имеющихся на иных планетах, полости анималисткого происхождения со счёта сбрасывать не стоит — учитывая, что на Земле  данные полости создают представители практически всех типов наземной фауны,– как и то, что размеры этих представителей на иной планете могут существенно превосходить наши с вами размеры. А значит, создаваемые ими полости вполне могут именоваться пещерами. С этой точки зрения описанные писателями-фантастами подземелья ( например, в «Звёздных рейнджерах» Р. Хайнлайна ) — вполне возможная реальность какого-то мира. Как спелеолог, знакомый с реально существующими на Земле пещерами биологического ( вегетативного ) происхождения, и как человек, имеющий некоторое астробиологическое образование, я также могу представить себе обширные лабиринты, что могут быть созданы корневой системой гигантского растения. Особенно в случае полного разложения его органической части и переходе стен полости в закарстованное состояние в результате действия биологических агентов и “добычи растением” минеральных составляющих почвы.</w:t>
      </w:r>
    </w:p>
  </w:footnote>
  <w:footnote w:id="257">
    <w:p>
      <w:pPr>
        <w:pStyle w:val="Footnote"/>
        <w:widowControl w:val="false"/>
        <w:ind w:right="-5" w:firstLine="540"/>
        <w:jc w:val="both"/>
        <w:rPr/>
      </w:pPr>
      <w:r>
        <w:rPr>
          <w:rStyle w:val="FootnoteCharacters"/>
        </w:rPr>
        <w:footnoteRef/>
      </w:r>
      <w:r>
        <w:rPr/>
        <w:t xml:space="preserve"> </w:t>
      </w:r>
      <w:r>
        <w:rPr/>
        <w:t xml:space="preserve">Чем отличается </w:t>
      </w:r>
      <w:r>
        <w:rPr>
          <w:i/>
          <w:iCs/>
        </w:rPr>
        <w:t>учебник</w:t>
      </w:r>
      <w:r>
        <w:rPr/>
        <w:t xml:space="preserve"> от популярного газетного трала для новых русских кухарок ( и, в тоже время, от не бесспорных гипотез, излагаемых специалистами для специалистов в профессиональных изданиях ) — надеюсь, понятно любому моему Читателю.</w:t>
      </w:r>
    </w:p>
  </w:footnote>
  <w:footnote w:id="258">
    <w:p>
      <w:pPr>
        <w:pStyle w:val="Footnote"/>
        <w:widowControl w:val="false"/>
        <w:ind w:right="-5" w:firstLine="540"/>
        <w:jc w:val="both"/>
        <w:rPr/>
      </w:pPr>
      <w:r>
        <w:rPr>
          <w:rStyle w:val="FootnoteCharacters"/>
        </w:rPr>
        <w:footnoteRef/>
      </w:r>
      <w:r>
        <w:rPr/>
        <w:t xml:space="preserve"> </w:t>
      </w:r>
      <w:r>
        <w:rPr/>
        <w:t>См., например, И. С. Шкловский, «Вселенная, Жизнь, Разум»,– “Наука”, Москва, 1973; также – И. С. Шкловский, «Звёзды: их рождение, жизнь, смерть»,– “Наука”, Москва, 1977; Р. Киппенхан, «100 миллиардов солнц», “Мир”, Москва, 1990; В. М. Липунов, «В мире двойных звёзд», “Наука”, Москва, 1986; И. С. Шкловский, «Разум – Жизнь – Вселенная», ТОО “Янус”, Москва, 1996.</w:t>
      </w:r>
    </w:p>
  </w:footnote>
  <w:footnote w:id="259">
    <w:p>
      <w:pPr>
        <w:pStyle w:val="Footnote"/>
        <w:widowControl w:val="false"/>
        <w:ind w:right="-5" w:firstLine="540"/>
        <w:jc w:val="both"/>
        <w:rPr/>
      </w:pPr>
      <w:r>
        <w:rPr>
          <w:rStyle w:val="FootnoteCharacters"/>
        </w:rPr>
        <w:footnoteRef/>
      </w:r>
      <w:r>
        <w:rPr/>
        <w:t xml:space="preserve"> </w:t>
      </w:r>
      <w:r>
        <w:rPr/>
        <w:t xml:space="preserve">В этой связи можно удивиться точности древних представлений о происхождении жизни “из праха”, из глины,– но о точности представлений древних шаманов мезолита об устройстве Вселенной уже говорилось. Эти эзотерические знания – не продукт “дара” неких пришельцев ( хотя, конечно, возможно и такое ), но ( скорее всего ) – продукт древних эниологических технологий Познания. Что с </w:t>
      </w:r>
      <w:r>
        <w:rPr>
          <w:i/>
          <w:iCs/>
        </w:rPr>
        <w:t>техническим уровнем</w:t>
      </w:r>
      <w:r>
        <w:rPr/>
        <w:t xml:space="preserve"> цивилизации имеют мало общего.</w:t>
      </w:r>
    </w:p>
  </w:footnote>
  <w:footnote w:id="260">
    <w:p>
      <w:pPr>
        <w:pStyle w:val="Footnote"/>
        <w:widowControl w:val="false"/>
        <w:ind w:right="-5" w:firstLine="539"/>
        <w:jc w:val="both"/>
        <w:rPr/>
      </w:pPr>
      <w:r>
        <w:rPr>
          <w:rStyle w:val="FootnoteCharacters"/>
        </w:rPr>
        <w:footnoteRef/>
      </w:r>
      <w:r>
        <w:rPr/>
        <w:t xml:space="preserve"> </w:t>
      </w:r>
      <w:r>
        <w:rPr/>
        <w:t xml:space="preserve">Данное замечание касается и регул: их роль в зачатии плода у людей в принципе противоположна роли регул даже у наших “ближайших родственников” — обезьян. И коль увеличение “периода залёта” у людей, против животных, направленно на более эффективное размножение вида ( как “логически объясняют” эту беду биологи-ортодоксы, особо уповая на то, что человеческий вид, мол, самый молодой из появившихся на планете, а потому, мол, наиболее совершенный и т.д., и т.п.,– </w:t>
      </w:r>
      <w:r>
        <w:rPr>
          <w:lang w:val="en-US"/>
        </w:rPr>
        <w:t>etc</w:t>
      </w:r>
      <w:r>
        <w:rPr/>
        <w:t xml:space="preserve"> ) — </w:t>
      </w:r>
      <w:r>
        <w:rPr>
          <w:i/>
        </w:rPr>
        <w:t>почему данный механизм не реализовался в животном мире, как наиболее эффективно содействующий “основному инстинкту” ( и назначению ) всего живого?</w:t>
      </w:r>
      <w:r>
        <w:rPr/>
        <w:t xml:space="preserve"> Да потому не реализовался, что “хронически беременная” самка, отягощённая к тому же выводком детишек самого разного возраста, имеет по определению гораздо меньше шансов на выживание, чем залетающая в строго определённое время – когда, как правило, потомство её от предидущего залёта становится уже вполне самостоятельным. Для выживания потомства подвижность и сила матери тоже, кстати, имеют первостепенное значение. [ Рассуждения же о том, что </w:t>
      </w:r>
      <w:r>
        <w:rPr>
          <w:i/>
          <w:lang w:val="en-US"/>
        </w:rPr>
        <w:t>homo</w:t>
      </w:r>
      <w:r>
        <w:rPr>
          <w:i/>
        </w:rPr>
        <w:t xml:space="preserve"> </w:t>
      </w:r>
      <w:r>
        <w:rPr>
          <w:i/>
          <w:lang w:val="en-US"/>
        </w:rPr>
        <w:t>sapiens</w:t>
      </w:r>
      <w:r>
        <w:rPr>
          <w:i/>
        </w:rPr>
        <w:t xml:space="preserve"> есть эволюционная вершина развития хотя бы млекопитающих,</w:t>
      </w:r>
      <w:r>
        <w:rPr/>
        <w:t xml:space="preserve"> на мой взгляд,  воспринимать без смеха может либо человек с сильнейшими аберрациями психики, либо шовинистически продвинутое рыло с </w:t>
      </w:r>
      <w:r>
        <w:rPr>
          <w:lang w:val="en-US"/>
        </w:rPr>
        <w:t>IQ</w:t>
      </w:r>
      <w:r>
        <w:rPr/>
        <w:t xml:space="preserve"> &lt; 1 Х 10</w:t>
      </w:r>
      <w:r>
        <w:rPr>
          <w:vertAlign w:val="superscript"/>
        </w:rPr>
        <w:t>-3</w:t>
      </w:r>
      <w:r>
        <w:rPr/>
        <w:t xml:space="preserve"> ционера. ]</w:t>
      </w:r>
    </w:p>
  </w:footnote>
  <w:footnote w:id="261">
    <w:p>
      <w:pPr>
        <w:pStyle w:val="Footnote"/>
        <w:ind w:firstLine="540"/>
        <w:rPr/>
      </w:pPr>
      <w:r>
        <w:rPr>
          <w:rStyle w:val="FootnoteCharacters"/>
        </w:rPr>
        <w:footnoteRef/>
      </w:r>
      <w:r>
        <w:rPr/>
        <w:t xml:space="preserve"> </w:t>
      </w:r>
      <w:r>
        <w:rPr/>
        <w:t>Это о генетической предрасположенности к спелеологии…</w:t>
      </w:r>
    </w:p>
  </w:footnote>
  <w:footnote w:id="262">
    <w:p>
      <w:pPr>
        <w:pStyle w:val="Footnote"/>
        <w:widowControl w:val="false"/>
        <w:ind w:right="-5" w:firstLine="539"/>
        <w:jc w:val="both"/>
        <w:rPr/>
      </w:pPr>
      <w:r>
        <w:rPr>
          <w:rStyle w:val="FootnoteCharacters"/>
        </w:rPr>
        <w:footnoteRef/>
      </w:r>
      <w:r>
        <w:rPr/>
        <w:t xml:space="preserve"> </w:t>
      </w:r>
      <w:r>
        <w:rPr/>
        <w:t>Ага: после того, как это самое право летать они получили ценой “более чем капитальной” морфологической и физиологической перестройки всего организма,– но допустим, умение летать — эволюционное благо и даёт неоценимые преимущества перед теми, кто прикован к земле. Оттого и стремились в воздух вначале насекомые, затем, наперегонки с птицами, динозавры,– после млекопитающие… И даже рыбы стремятся “из родной стихии – туда же”: по крайней мере некоторые биологи всерьёз утверждают, что через 50 млн. лет современные нам летучие рыбы породят ещё один класс живых летающих существ. Так какого прогресса птицы вдруг начали отказываться от этого преимущества и вернулись на землю? И почему летающие ящеры вымерли – а птицы нет? Если дело было в том, что перепонка для полёта хуже, чем крыло – почему это выяснилось только через миллионы лет после появления десятков ( если не сотен ) видов летающих ящеров, и почему до сих пор с подобными перепонками порхают летучие мыши?..</w:t>
      </w:r>
    </w:p>
  </w:footnote>
  <w:footnote w:id="263">
    <w:p>
      <w:pPr>
        <w:pStyle w:val="Footnote"/>
        <w:widowControl w:val="false"/>
        <w:ind w:right="-5" w:firstLine="539"/>
        <w:jc w:val="both"/>
        <w:rPr/>
      </w:pPr>
      <w:r>
        <w:rPr>
          <w:rStyle w:val="FootnoteCharacters"/>
        </w:rPr>
        <w:footnoteRef/>
      </w:r>
      <w:r>
        <w:rPr/>
        <w:t xml:space="preserve"> </w:t>
      </w:r>
      <w:r>
        <w:rPr/>
        <w:t xml:space="preserve">Как полагает большинство современных антропологов </w:t>
      </w:r>
      <w:r>
        <w:rPr>
          <w:i/>
        </w:rPr>
        <w:t>неортодоксальной</w:t>
      </w:r>
      <w:r>
        <w:rPr/>
        <w:t xml:space="preserve"> </w:t>
      </w:r>
      <w:r>
        <w:rPr>
          <w:i/>
        </w:rPr>
        <w:t>ориентации,</w:t>
      </w:r>
      <w:r>
        <w:rPr/>
        <w:t xml:space="preserve"> развитие неандертальца шло по пути усиления парапсихологических, экстрасенсорных способностей; “материальное оснащение” жизни в последнем периоде доминирования на планете </w:t>
      </w:r>
      <w:r>
        <w:rPr>
          <w:lang w:val="en-US"/>
        </w:rPr>
        <w:t>Homo</w:t>
      </w:r>
      <w:r>
        <w:rPr/>
        <w:t xml:space="preserve"> </w:t>
      </w:r>
      <w:r>
        <w:rPr>
          <w:lang w:val="en-US"/>
        </w:rPr>
        <w:t>Neanderthals</w:t>
      </w:r>
      <w:r>
        <w:rPr/>
        <w:t>, по видимому, не играло в их быту существенной роли – отсюда незначительный прогресс в развитии и искусстве изготовления различных предметов, находимых на их стоянках. В отличие от неандертальцев, кроманьонцы опирались на “материально-предметную” сторону жизни и вербальное мышление – при этом существенное внимание уделяя искусству. Данная точка зрения мне представляется в высшей степени любопытной; не буду приводить многочисленные “</w:t>
      </w:r>
      <w:r>
        <w:rPr>
          <w:lang w:val="en-US"/>
        </w:rPr>
        <w:t>pro</w:t>
      </w:r>
      <w:r>
        <w:rPr/>
        <w:t>” и “</w:t>
      </w:r>
      <w:r>
        <w:rPr>
          <w:lang w:val="en-US"/>
        </w:rPr>
        <w:t>contra</w:t>
      </w:r>
      <w:r>
        <w:rPr/>
        <w:t xml:space="preserve">” ( в изобилии выдвигаемые приверженцами как этого, так и традиционного взгляда на эволюцию </w:t>
      </w:r>
      <w:r>
        <w:rPr>
          <w:lang w:val="en-US"/>
        </w:rPr>
        <w:t>homo</w:t>
      </w:r>
      <w:r>
        <w:rPr/>
        <w:t xml:space="preserve"> </w:t>
      </w:r>
      <w:r>
        <w:rPr>
          <w:lang w:val="en-US"/>
        </w:rPr>
        <w:t>sapiens</w:t>
      </w:r>
      <w:r>
        <w:rPr/>
        <w:t>’</w:t>
      </w:r>
      <w:r>
        <w:rPr>
          <w:lang w:val="en-US"/>
        </w:rPr>
        <w:t>a</w:t>
      </w:r>
      <w:r>
        <w:rPr/>
        <w:t> ) – надеюсь, в течение ближайших десяти лет ситуация разъяснится к удовлетворению одной из сторон.</w:t>
      </w:r>
    </w:p>
  </w:footnote>
  <w:footnote w:id="264">
    <w:p>
      <w:pPr>
        <w:pStyle w:val="Footnote"/>
        <w:widowControl w:val="false"/>
        <w:ind w:right="-5" w:firstLine="539"/>
        <w:jc w:val="both"/>
        <w:rPr/>
      </w:pPr>
      <w:r>
        <w:rPr>
          <w:rStyle w:val="FootnoteCharacters"/>
        </w:rPr>
        <w:footnoteRef/>
      </w:r>
      <w:r>
        <w:rPr/>
        <w:t xml:space="preserve"> </w:t>
      </w:r>
      <w:r>
        <w:rPr/>
        <w:t>Не думайте, что меня одного заботят нестыковки в теориях эволюции и происхождения видов – почитайте статьи и книги таких “вполне материалистически ориентированных” учёных, как, например, Филипп Джонсон [ «Эволюция, как догма» – “</w:t>
      </w:r>
      <w:r>
        <w:rPr>
          <w:lang w:val="en-US"/>
        </w:rPr>
        <w:t>A</w:t>
      </w:r>
      <w:r>
        <w:rPr/>
        <w:t xml:space="preserve"> </w:t>
      </w:r>
      <w:r>
        <w:rPr>
          <w:lang w:val="en-US"/>
        </w:rPr>
        <w:t>Monthly</w:t>
      </w:r>
      <w:r>
        <w:rPr/>
        <w:t xml:space="preserve"> </w:t>
      </w:r>
      <w:r>
        <w:rPr>
          <w:lang w:val="en-US"/>
        </w:rPr>
        <w:t>Journal</w:t>
      </w:r>
      <w:r>
        <w:rPr/>
        <w:t xml:space="preserve"> </w:t>
      </w:r>
      <w:r>
        <w:rPr>
          <w:lang w:val="en-US"/>
        </w:rPr>
        <w:t>of</w:t>
      </w:r>
      <w:r>
        <w:rPr/>
        <w:t xml:space="preserve"> </w:t>
      </w:r>
      <w:r>
        <w:rPr>
          <w:lang w:val="en-US"/>
        </w:rPr>
        <w:t>Religion</w:t>
      </w:r>
      <w:r>
        <w:rPr/>
        <w:t xml:space="preserve"> </w:t>
      </w:r>
      <w:r>
        <w:rPr>
          <w:lang w:val="en-US"/>
        </w:rPr>
        <w:t>and</w:t>
      </w:r>
      <w:r>
        <w:rPr/>
        <w:t xml:space="preserve"> </w:t>
      </w:r>
      <w:r>
        <w:rPr>
          <w:lang w:val="en-US"/>
        </w:rPr>
        <w:t>Public</w:t>
      </w:r>
      <w:r>
        <w:rPr/>
        <w:t xml:space="preserve"> </w:t>
      </w:r>
      <w:r>
        <w:rPr>
          <w:lang w:val="en-US"/>
        </w:rPr>
        <w:t>Life</w:t>
      </w:r>
      <w:r>
        <w:rPr/>
        <w:t xml:space="preserve">”, </w:t>
      </w:r>
      <w:r>
        <w:rPr>
          <w:lang w:val="en-US"/>
        </w:rPr>
        <w:t>October</w:t>
      </w:r>
      <w:r>
        <w:rPr/>
        <w:t xml:space="preserve"> 1990 ], Джон Уилер</w:t>
      </w:r>
      <w:r>
        <w:rPr>
          <w:lang w:val="en-US"/>
        </w:rPr>
        <w:t> </w:t>
      </w:r>
      <w:r>
        <w:rPr/>
        <w:t xml:space="preserve">[ </w:t>
      </w:r>
      <w:r>
        <w:rPr>
          <w:lang w:val="en-US"/>
        </w:rPr>
        <w:t>Wheeler</w:t>
      </w:r>
      <w:r>
        <w:rPr/>
        <w:t xml:space="preserve"> </w:t>
      </w:r>
      <w:r>
        <w:rPr>
          <w:lang w:val="en-US"/>
        </w:rPr>
        <w:t>J</w:t>
      </w:r>
      <w:r>
        <w:rPr/>
        <w:t>. «</w:t>
      </w:r>
      <w:r>
        <w:rPr>
          <w:lang w:val="en-US"/>
        </w:rPr>
        <w:t>Beyond</w:t>
      </w:r>
      <w:r>
        <w:rPr/>
        <w:t xml:space="preserve"> </w:t>
      </w:r>
      <w:r>
        <w:rPr>
          <w:lang w:val="en-US"/>
        </w:rPr>
        <w:t>the</w:t>
      </w:r>
      <w:r>
        <w:rPr/>
        <w:t xml:space="preserve"> </w:t>
      </w:r>
      <w:r>
        <w:rPr>
          <w:lang w:val="en-US"/>
        </w:rPr>
        <w:t>Black</w:t>
      </w:r>
      <w:r>
        <w:rPr/>
        <w:t xml:space="preserve"> </w:t>
      </w:r>
      <w:r>
        <w:rPr>
          <w:lang w:val="en-US"/>
        </w:rPr>
        <w:t>Hole</w:t>
      </w:r>
      <w:r>
        <w:rPr/>
        <w:t xml:space="preserve">», </w:t>
      </w:r>
      <w:r>
        <w:rPr>
          <w:lang w:val="en-US"/>
        </w:rPr>
        <w:t>Reading</w:t>
      </w:r>
      <w:r>
        <w:rPr/>
        <w:t xml:space="preserve">, </w:t>
      </w:r>
      <w:r>
        <w:rPr>
          <w:lang w:val="en-US"/>
        </w:rPr>
        <w:t>Mass</w:t>
      </w:r>
      <w:r>
        <w:rPr/>
        <w:t xml:space="preserve">.: </w:t>
      </w:r>
      <w:r>
        <w:rPr>
          <w:lang w:val="en-US"/>
        </w:rPr>
        <w:t>Addison</w:t>
      </w:r>
      <w:r>
        <w:rPr/>
        <w:t>-</w:t>
      </w:r>
      <w:r>
        <w:rPr>
          <w:lang w:val="en-US"/>
        </w:rPr>
        <w:t>Wesley</w:t>
      </w:r>
      <w:r>
        <w:rPr/>
        <w:t xml:space="preserve">, 1980 ], Джон Полкингхорн [ </w:t>
      </w:r>
      <w:r>
        <w:rPr>
          <w:lang w:val="en-US"/>
        </w:rPr>
        <w:t>Polkinghorne</w:t>
      </w:r>
      <w:r>
        <w:rPr/>
        <w:t xml:space="preserve"> </w:t>
      </w:r>
      <w:r>
        <w:rPr>
          <w:lang w:val="en-US"/>
        </w:rPr>
        <w:t>J</w:t>
      </w:r>
      <w:r>
        <w:rPr/>
        <w:t>. «</w:t>
      </w:r>
      <w:r>
        <w:rPr>
          <w:lang w:val="en-US"/>
        </w:rPr>
        <w:t>Reason</w:t>
      </w:r>
      <w:r>
        <w:rPr/>
        <w:t xml:space="preserve"> </w:t>
      </w:r>
      <w:r>
        <w:rPr>
          <w:lang w:val="en-US"/>
        </w:rPr>
        <w:t>and</w:t>
      </w:r>
      <w:r>
        <w:rPr/>
        <w:t xml:space="preserve"> </w:t>
      </w:r>
      <w:r>
        <w:rPr>
          <w:lang w:val="en-US"/>
        </w:rPr>
        <w:t>Reality</w:t>
      </w:r>
      <w:r>
        <w:rPr/>
        <w:t xml:space="preserve">: </w:t>
      </w:r>
      <w:r>
        <w:rPr>
          <w:lang w:val="en-US"/>
        </w:rPr>
        <w:t>The</w:t>
      </w:r>
      <w:r>
        <w:rPr/>
        <w:t xml:space="preserve"> </w:t>
      </w:r>
      <w:r>
        <w:rPr>
          <w:lang w:val="en-US"/>
        </w:rPr>
        <w:t>Relation</w:t>
      </w:r>
      <w:r>
        <w:rPr/>
        <w:t xml:space="preserve"> </w:t>
      </w:r>
      <w:r>
        <w:rPr>
          <w:lang w:val="en-US"/>
        </w:rPr>
        <w:t>Between</w:t>
      </w:r>
      <w:r>
        <w:rPr/>
        <w:t xml:space="preserve"> </w:t>
      </w:r>
      <w:r>
        <w:rPr>
          <w:lang w:val="en-US"/>
        </w:rPr>
        <w:t>Science</w:t>
      </w:r>
      <w:r>
        <w:rPr/>
        <w:t xml:space="preserve"> </w:t>
      </w:r>
      <w:r>
        <w:rPr>
          <w:lang w:val="en-US"/>
        </w:rPr>
        <w:t>and</w:t>
      </w:r>
      <w:r>
        <w:rPr/>
        <w:t xml:space="preserve"> </w:t>
      </w:r>
      <w:r>
        <w:rPr>
          <w:lang w:val="en-US"/>
        </w:rPr>
        <w:t>Theology</w:t>
      </w:r>
      <w:r>
        <w:rPr/>
        <w:t xml:space="preserve">», </w:t>
      </w:r>
      <w:r>
        <w:rPr>
          <w:lang w:val="en-US"/>
        </w:rPr>
        <w:t>Philadelphia</w:t>
      </w:r>
      <w:r>
        <w:rPr/>
        <w:t xml:space="preserve">, </w:t>
      </w:r>
      <w:r>
        <w:rPr>
          <w:lang w:val="en-US"/>
        </w:rPr>
        <w:t>Trinity</w:t>
      </w:r>
      <w:r>
        <w:rPr/>
        <w:t xml:space="preserve"> </w:t>
      </w:r>
      <w:r>
        <w:rPr>
          <w:lang w:val="en-US"/>
        </w:rPr>
        <w:t>Press</w:t>
      </w:r>
      <w:r>
        <w:rPr/>
        <w:t xml:space="preserve"> </w:t>
      </w:r>
      <w:r>
        <w:rPr>
          <w:lang w:val="en-US"/>
        </w:rPr>
        <w:t>International</w:t>
      </w:r>
      <w:r>
        <w:rPr/>
        <w:t xml:space="preserve">, 1991 ], Стивен Гулд [ </w:t>
      </w:r>
      <w:r>
        <w:rPr>
          <w:lang w:val="en-US"/>
        </w:rPr>
        <w:t>Gould</w:t>
      </w:r>
      <w:r>
        <w:rPr/>
        <w:t xml:space="preserve"> </w:t>
      </w:r>
      <w:r>
        <w:rPr>
          <w:lang w:val="en-US"/>
        </w:rPr>
        <w:t>S</w:t>
      </w:r>
      <w:r>
        <w:rPr/>
        <w:t>. «</w:t>
      </w:r>
      <w:r>
        <w:rPr>
          <w:lang w:val="en-US"/>
        </w:rPr>
        <w:t>Impeaching</w:t>
      </w:r>
      <w:r>
        <w:rPr/>
        <w:t xml:space="preserve"> </w:t>
      </w:r>
      <w:r>
        <w:rPr>
          <w:lang w:val="en-US"/>
        </w:rPr>
        <w:t>a</w:t>
      </w:r>
      <w:r>
        <w:rPr/>
        <w:t xml:space="preserve"> </w:t>
      </w:r>
      <w:r>
        <w:rPr>
          <w:lang w:val="en-US"/>
        </w:rPr>
        <w:t>Self</w:t>
      </w:r>
      <w:r>
        <w:rPr/>
        <w:t xml:space="preserve"> </w:t>
      </w:r>
      <w:r>
        <w:rPr>
          <w:lang w:val="en-US"/>
        </w:rPr>
        <w:t>Appointed</w:t>
      </w:r>
      <w:r>
        <w:rPr/>
        <w:t xml:space="preserve"> </w:t>
      </w:r>
      <w:r>
        <w:rPr>
          <w:lang w:val="en-US"/>
        </w:rPr>
        <w:t>Judge</w:t>
      </w:r>
      <w:r>
        <w:rPr/>
        <w:t>», “</w:t>
      </w:r>
      <w:r>
        <w:rPr>
          <w:lang w:val="en-US"/>
        </w:rPr>
        <w:t>Scientific</w:t>
      </w:r>
      <w:r>
        <w:rPr/>
        <w:t xml:space="preserve"> </w:t>
      </w:r>
      <w:r>
        <w:rPr>
          <w:lang w:val="en-US"/>
        </w:rPr>
        <w:t>American</w:t>
      </w:r>
      <w:r>
        <w:rPr/>
        <w:t xml:space="preserve">”, </w:t>
      </w:r>
      <w:r>
        <w:rPr>
          <w:lang w:val="en-US"/>
        </w:rPr>
        <w:t>July</w:t>
      </w:r>
      <w:r>
        <w:rPr/>
        <w:t xml:space="preserve"> 1992 ]. Поговорите со знакомыми генетиками и биологами – даже самым упёртым эволюционистам найдётся, что поведать “не для публичной огласки”. Не хочу сказать, что эволюционные теории не верны в принципе – нет, они замечательно объясняют многие биологические особенности жизни на Земле,– но в том-то и беда: многие, да не все. Примерно так и теория Ньютона объясняет физические принципы существования Вселенной. Но – лишь как частный случай общей теории относительности. Или как птолемеева система объясняла видимое движение планет. Тоже очень складно всё получалось – до поры, до времени.</w:t>
      </w:r>
    </w:p>
  </w:footnote>
  <w:footnote w:id="265">
    <w:p>
      <w:pPr>
        <w:pStyle w:val="Footnote"/>
        <w:widowControl w:val="false"/>
        <w:ind w:right="-5" w:firstLine="539"/>
        <w:jc w:val="both"/>
        <w:rPr/>
      </w:pPr>
      <w:r>
        <w:rPr>
          <w:rStyle w:val="FootnoteCharacters"/>
        </w:rPr>
        <w:footnoteRef/>
      </w:r>
      <w:r>
        <w:rPr/>
        <w:t xml:space="preserve"> </w:t>
      </w:r>
      <w:r>
        <w:rPr/>
        <w:t xml:space="preserve">Именно ему, а не Дарвину, принадлежит авторство этой мысли. Дарвин в те годы ещё плавал на корабле “Бигль” и о происхождении </w:t>
      </w:r>
      <w:r>
        <w:rPr>
          <w:lang w:val="en-US"/>
        </w:rPr>
        <w:t>Homo</w:t>
      </w:r>
      <w:r>
        <w:rPr/>
        <w:t xml:space="preserve"> </w:t>
      </w:r>
      <w:r>
        <w:rPr>
          <w:lang w:val="en-US"/>
        </w:rPr>
        <w:t>Sapiens</w:t>
      </w:r>
      <w:r>
        <w:rPr/>
        <w:t xml:space="preserve"> разумно помалкивал. Собственно, слава Дарвина и его научные достижения созданы ангажированными историками науки — как уже говорилось, “теория естественного отбора” </w:t>
      </w:r>
      <w:r>
        <w:rPr>
          <w:i/>
        </w:rPr>
        <w:t>в принципе не способна</w:t>
      </w:r>
      <w:r>
        <w:rPr/>
        <w:t xml:space="preserve"> ответить на главный вопрос, ради которого была создана: </w:t>
      </w:r>
      <w:r>
        <w:rPr>
          <w:i/>
          <w:iCs/>
        </w:rPr>
        <w:t xml:space="preserve">откуда берутся </w:t>
      </w:r>
      <w:r>
        <w:rPr>
          <w:b/>
          <w:bCs/>
          <w:i/>
          <w:iCs/>
        </w:rPr>
        <w:t>новые</w:t>
      </w:r>
      <w:r>
        <w:rPr>
          <w:i/>
          <w:iCs/>
        </w:rPr>
        <w:t xml:space="preserve"> виды?</w:t>
      </w:r>
    </w:p>
  </w:footnote>
  <w:footnote w:id="266">
    <w:p>
      <w:pPr>
        <w:pStyle w:val="Footnote"/>
        <w:ind w:firstLine="540"/>
        <w:rPr/>
      </w:pPr>
      <w:r>
        <w:rPr>
          <w:rStyle w:val="FootnoteCharacters"/>
        </w:rPr>
        <w:footnoteRef/>
      </w:r>
      <w:r>
        <w:rPr>
          <w:lang w:val="en-US"/>
        </w:rPr>
        <w:t xml:space="preserve"> </w:t>
      </w:r>
      <w:r>
        <w:rPr>
          <w:lang w:val="en-US"/>
        </w:rPr>
        <w:t>Peter James, Nick Thorp – «Ancient inventions», 1994; Peter James, Nick Thorp – «Ancient mysteries», 1999.</w:t>
      </w:r>
    </w:p>
  </w:footnote>
  <w:footnote w:id="267">
    <w:p>
      <w:pPr>
        <w:pStyle w:val="Footnote"/>
        <w:widowControl w:val="false"/>
        <w:ind w:right="-5" w:firstLine="539"/>
        <w:jc w:val="both"/>
        <w:rPr/>
      </w:pPr>
      <w:r>
        <w:rPr>
          <w:rStyle w:val="FootnoteCharacters"/>
        </w:rPr>
        <w:footnoteRef/>
      </w:r>
      <w:r>
        <w:rPr/>
        <w:t xml:space="preserve"> </w:t>
      </w:r>
      <w:r>
        <w:rPr/>
        <w:t>И. Г. Колчинский, А. А. Корсунь, М. Г. Родригес – «Астрономы. Биографический справочник», “Наукова думка”, Киев, 1977; Дж. Хокинс, Дж. Уайт, «Разгадка тайны Стоунхенджа», “Мир”, Москва, 1984.</w:t>
      </w:r>
    </w:p>
  </w:footnote>
  <w:footnote w:id="268">
    <w:p>
      <w:pPr>
        <w:pStyle w:val="Footnote"/>
        <w:widowControl w:val="false"/>
        <w:ind w:right="-5" w:firstLine="539"/>
        <w:jc w:val="both"/>
        <w:rPr/>
      </w:pPr>
      <w:r>
        <w:rPr>
          <w:rStyle w:val="FootnoteCharacters"/>
        </w:rPr>
        <w:footnoteRef/>
      </w:r>
      <w:r>
        <w:rPr>
          <w:lang w:val="en-US"/>
        </w:rPr>
        <w:t xml:space="preserve"> </w:t>
      </w:r>
      <w:r>
        <w:rPr/>
        <w:t>М</w:t>
      </w:r>
      <w:r>
        <w:rPr>
          <w:lang w:val="en-US"/>
        </w:rPr>
        <w:t xml:space="preserve">. </w:t>
      </w:r>
      <w:r>
        <w:rPr/>
        <w:t>Коттрелл</w:t>
      </w:r>
      <w:r>
        <w:rPr>
          <w:lang w:val="en-US"/>
        </w:rPr>
        <w:t xml:space="preserve"> «</w:t>
      </w:r>
      <w:r>
        <w:rPr/>
        <w:t>Пророчества</w:t>
      </w:r>
      <w:r>
        <w:rPr>
          <w:lang w:val="en-US"/>
        </w:rPr>
        <w:t xml:space="preserve"> </w:t>
      </w:r>
      <w:r>
        <w:rPr/>
        <w:t>Тутанхамона</w:t>
      </w:r>
      <w:r>
        <w:rPr>
          <w:lang w:val="en-US"/>
        </w:rPr>
        <w:t>» [ “</w:t>
      </w:r>
      <w:r>
        <w:rPr/>
        <w:t>Эксмо</w:t>
      </w:r>
      <w:r>
        <w:rPr>
          <w:lang w:val="en-US"/>
        </w:rPr>
        <w:t>-</w:t>
      </w:r>
      <w:r>
        <w:rPr/>
        <w:t>пресс</w:t>
      </w:r>
      <w:r>
        <w:rPr>
          <w:lang w:val="en-US"/>
        </w:rPr>
        <w:t xml:space="preserve">”, </w:t>
      </w:r>
      <w:r>
        <w:rPr/>
        <w:t>Москва</w:t>
      </w:r>
      <w:r>
        <w:rPr>
          <w:lang w:val="en-US"/>
        </w:rPr>
        <w:t xml:space="preserve">, 2002 ]; </w:t>
      </w:r>
      <w:r>
        <w:rPr>
          <w:iCs/>
          <w:kern w:val="2"/>
          <w:lang w:val="en-US"/>
        </w:rPr>
        <w:t>Adrian Gilbert and Maurice Cotterell «</w:t>
      </w:r>
      <w:r>
        <w:rPr>
          <w:kern w:val="2"/>
          <w:lang w:val="en-US"/>
        </w:rPr>
        <w:t xml:space="preserve">The </w:t>
      </w:r>
      <w:r>
        <w:rPr>
          <w:kern w:val="2"/>
        </w:rPr>
        <w:t>М</w:t>
      </w:r>
      <w:r>
        <w:rPr>
          <w:kern w:val="2"/>
          <w:lang w:val="en-US"/>
        </w:rPr>
        <w:t>ayan Prophecies (Unlocking the Secrets of a Lost Civilization) Element».</w:t>
      </w:r>
    </w:p>
  </w:footnote>
  <w:footnote w:id="269">
    <w:p>
      <w:pPr>
        <w:pStyle w:val="Footnote"/>
        <w:widowControl w:val="false"/>
        <w:ind w:right="-5" w:firstLine="539"/>
        <w:jc w:val="both"/>
        <w:rPr/>
      </w:pPr>
      <w:r>
        <w:rPr>
          <w:rStyle w:val="FootnoteCharacters"/>
        </w:rPr>
        <w:footnoteRef/>
      </w:r>
      <w:r>
        <w:rPr/>
        <w:t xml:space="preserve"> </w:t>
      </w:r>
      <w:r>
        <w:rPr/>
        <w:t>Эта позорная страница в истории советской астрономии до сих пор известна не многим – интересующихся отсылаю к книге «Физический идеализм. История одной идеологической компании» – Сонин А. С., “Физико-математическая литература”, 1994.</w:t>
      </w:r>
    </w:p>
  </w:footnote>
  <w:footnote w:id="270">
    <w:p>
      <w:pPr>
        <w:pStyle w:val="Footnote"/>
        <w:widowControl w:val="false"/>
        <w:ind w:firstLine="540"/>
        <w:rPr/>
      </w:pPr>
      <w:r>
        <w:rPr>
          <w:rStyle w:val="FootnoteCharacters"/>
        </w:rPr>
        <w:footnoteRef/>
      </w:r>
      <w:r>
        <w:rPr/>
        <w:t xml:space="preserve"> </w:t>
      </w:r>
      <w:r>
        <w:rPr/>
        <w:t>Совместное издание «Роскомнедра», ВСЕГЕИ и ВИМС под общей редакцией академика А. Д. Щеглова, Москва-Санкт-Петербург, 1995. Я искренне благодарен замечательному геологу, специалисту по техногенным отложениям и коллеге по изучению рукотворной Подземли А. А. Каздыму за возможность ознакомления с этим документом.</w:t>
      </w:r>
    </w:p>
  </w:footnote>
  <w:footnote w:id="271">
    <w:p>
      <w:pPr>
        <w:pStyle w:val="Footnote"/>
        <w:widowControl w:val="false"/>
        <w:ind w:firstLine="540"/>
        <w:jc w:val="both"/>
        <w:rPr/>
      </w:pPr>
      <w:r>
        <w:rPr>
          <w:rStyle w:val="FootnoteCharacters"/>
        </w:rPr>
        <w:footnoteRef/>
      </w:r>
      <w:r>
        <w:rPr/>
        <w:t xml:space="preserve"> </w:t>
      </w:r>
      <w:r>
        <w:rPr/>
        <w:t xml:space="preserve">Цитирую по </w:t>
      </w:r>
      <w:r>
        <w:rPr>
          <w:lang w:val="en-US"/>
        </w:rPr>
        <w:t>Jacques</w:t>
      </w:r>
      <w:r>
        <w:rPr/>
        <w:t xml:space="preserve"> </w:t>
      </w:r>
      <w:r>
        <w:rPr>
          <w:lang w:val="en-US"/>
        </w:rPr>
        <w:t>Bergier</w:t>
      </w:r>
      <w:r>
        <w:rPr/>
        <w:t>, “</w:t>
      </w:r>
      <w:r>
        <w:rPr>
          <w:lang w:val="en-US"/>
        </w:rPr>
        <w:t>Les</w:t>
      </w:r>
      <w:r>
        <w:rPr/>
        <w:t xml:space="preserve"> </w:t>
      </w:r>
      <w:r>
        <w:rPr>
          <w:lang w:val="en-US"/>
        </w:rPr>
        <w:t>Livres</w:t>
      </w:r>
      <w:r>
        <w:rPr/>
        <w:t xml:space="preserve"> </w:t>
      </w:r>
      <w:r>
        <w:rPr>
          <w:lang w:val="en-US"/>
        </w:rPr>
        <w:t>Maudits</w:t>
      </w:r>
      <w:r>
        <w:rPr/>
        <w:t>”,– русский перевод издательства “Крон-Пресс”, Москва, 1998.</w:t>
      </w:r>
    </w:p>
  </w:footnote>
  <w:footnote w:id="272">
    <w:p>
      <w:pPr>
        <w:pStyle w:val="Footnote"/>
        <w:widowControl w:val="false"/>
        <w:ind w:firstLine="540"/>
        <w:rPr/>
      </w:pPr>
      <w:r>
        <w:rPr>
          <w:rStyle w:val="FootnoteCharacters"/>
        </w:rPr>
        <w:footnoteRef/>
      </w:r>
      <w:r>
        <w:rPr/>
        <w:t xml:space="preserve"> </w:t>
      </w:r>
      <w:r>
        <w:rPr/>
        <w:t>Английский аналог российской Академии Наук.</w:t>
      </w:r>
    </w:p>
  </w:footnote>
  <w:footnote w:id="273">
    <w:p>
      <w:pPr>
        <w:pStyle w:val="Footnote"/>
        <w:widowControl w:val="false"/>
        <w:ind w:firstLine="540"/>
        <w:jc w:val="both"/>
        <w:rPr/>
      </w:pPr>
      <w:r>
        <w:rPr>
          <w:rStyle w:val="FootnoteCharacters"/>
        </w:rPr>
        <w:footnoteRef/>
      </w:r>
      <w:r>
        <w:rPr/>
        <w:t xml:space="preserve"> </w:t>
      </w:r>
      <w:r>
        <w:rPr/>
        <w:t>Сам Ньютон, несмотря на изобретение телескопа оригинальной конструкции ( авторство которой при жизни Ньютона оспаривали как минимум пять других изобретателей ), наблюдательной астрономии чурался — ну не лежала его душа к кропотливому еженощному наблюдению одного и того же участка звёздного неба, и что тут поделаешь?!</w:t>
      </w:r>
    </w:p>
  </w:footnote>
  <w:footnote w:id="274">
    <w:p>
      <w:pPr>
        <w:pStyle w:val="Footnote"/>
        <w:widowControl w:val="false"/>
        <w:ind w:firstLine="540"/>
        <w:jc w:val="both"/>
        <w:rPr/>
      </w:pPr>
      <w:r>
        <w:rPr>
          <w:rStyle w:val="FootnoteCharacters"/>
        </w:rPr>
        <w:footnoteRef/>
      </w:r>
      <w:r>
        <w:rPr/>
        <w:t xml:space="preserve"> </w:t>
      </w:r>
      <w:r>
        <w:rPr/>
        <w:t xml:space="preserve">Без которых мир ещё энное количество лет мог жить, не подозревая о притяжении планет к Солнцу и друг к другу. Разумеется – мир европейской ортодоксальной науки </w:t>
      </w:r>
      <w:r>
        <w:rPr>
          <w:lang w:val="en-US"/>
        </w:rPr>
        <w:t>XVII</w:t>
      </w:r>
      <w:r>
        <w:rPr/>
        <w:t xml:space="preserve"> века. Что до У. Оккама, от работ которого Ньютон отталкивался во всех своих рассуждениях и выводах, как и от работ древнегреческих учёных – то ссылки на них отпали уже во втором выпуске “Начал”. Как, очевидно, портящие его приоритет в открытии закона гравитации. А может, внушавшие сомнения в гениальности…</w:t>
      </w:r>
    </w:p>
  </w:footnote>
  <w:footnote w:id="275">
    <w:p>
      <w:pPr>
        <w:pStyle w:val="Footnote"/>
        <w:widowControl w:val="false"/>
        <w:ind w:firstLine="540"/>
        <w:jc w:val="both"/>
        <w:rPr/>
      </w:pPr>
      <w:r>
        <w:rPr>
          <w:rStyle w:val="FootnoteCharacters"/>
        </w:rPr>
        <w:footnoteRef/>
      </w:r>
      <w:r>
        <w:rPr/>
        <w:t xml:space="preserve"> </w:t>
      </w:r>
      <w:r>
        <w:rPr/>
        <w:t>То есть – подчинённых ему в силу служебного положения членов Королевского Общества. Надо сказать, что Королевское Общество – не Российская Академия наук ( и уж подавно не АН СССР ) – не смотря на то, что Ньютон официально руководил этим учреждением, многие учёные члены этого общества открыто порицали Ньютона и занимали в каждом его споре с другими учёными явно враждебную позицию. По принципу “против кого дружим”, а не потому, что считали самого Ньютона, точнее его теории, ошибочными. На некоторых собраниях Королевского Общества дело даже доходило до банального рукоприкладства,– что, конечно, широко освещалось тогдашней прессой.</w:t>
      </w:r>
    </w:p>
  </w:footnote>
  <w:footnote w:id="276">
    <w:p>
      <w:pPr>
        <w:pStyle w:val="Footnote"/>
        <w:widowControl w:val="false"/>
        <w:ind w:firstLine="540"/>
        <w:jc w:val="both"/>
        <w:rPr/>
      </w:pPr>
      <w:r>
        <w:rPr>
          <w:rStyle w:val="FootnoteCharacters"/>
        </w:rPr>
        <w:footnoteRef/>
      </w:r>
      <w:r>
        <w:rPr/>
        <w:t xml:space="preserve"> </w:t>
      </w:r>
      <w:r>
        <w:rPr/>
        <w:t>Да и много-ль её было – на самом деле? Коль дифференциальное исчисление впервые было опубликовано Лейбницем, законы гравитации, массы и сил изложены Оккамом ( причём Ньютон так и не усвоил сформулированное Оккамом за 300 лет до него тождество инерции и гравитации ),– а астрономические данные добыты и обработаны Флэмстидом???</w:t>
      </w:r>
    </w:p>
  </w:footnote>
  <w:footnote w:id="277">
    <w:p>
      <w:pPr>
        <w:pStyle w:val="Footnote"/>
        <w:widowControl w:val="false"/>
        <w:ind w:firstLine="540"/>
        <w:rPr/>
      </w:pPr>
      <w:r>
        <w:rPr>
          <w:rStyle w:val="FootnoteCharacters"/>
        </w:rPr>
        <w:footnoteRef/>
      </w:r>
      <w:r>
        <w:rPr/>
        <w:t xml:space="preserve"> </w:t>
      </w:r>
      <w:r>
        <w:rPr/>
        <w:t>Если кто-то думает, что судьба С. П. Королёва складывалась удачней — он наивный романтический мальчик. Ему ведь тоже не позволяли заниматься космосом. А только – ракетами с ядерными боеголовками. В те же самые годы, в удивительном унисоне с американскими чиновниками и военными инженерами. И он “работал на войну” с полной самоотдачей. Даже после того, как запустил и первый спутник, и первого космонавта. Оттого наши до сих пор так и не высадились на Луне.</w:t>
      </w:r>
    </w:p>
  </w:footnote>
  <w:footnote w:id="278">
    <w:p>
      <w:pPr>
        <w:pStyle w:val="Footnote"/>
        <w:widowControl w:val="false"/>
        <w:ind w:right="-5" w:firstLine="539"/>
        <w:jc w:val="both"/>
        <w:rPr/>
      </w:pPr>
      <w:r>
        <w:rPr>
          <w:rStyle w:val="FootnoteCharacters"/>
        </w:rPr>
        <w:footnoteRef/>
      </w:r>
      <w:r>
        <w:rPr/>
        <w:t xml:space="preserve"> </w:t>
      </w:r>
      <w:r>
        <w:rPr/>
        <w:t>По крайней мере, таковым видится значение космологии астрономам и физикам,– см. М. В. Сажин, «Современная космология», “Едиториал УРСС”, Москва, 2002.</w:t>
      </w:r>
    </w:p>
  </w:footnote>
  <w:footnote w:id="279">
    <w:p>
      <w:pPr>
        <w:pStyle w:val="Footnote"/>
        <w:widowControl w:val="false"/>
        <w:ind w:right="-5" w:firstLine="539"/>
        <w:jc w:val="both"/>
        <w:rPr/>
      </w:pPr>
      <w:r>
        <w:rPr>
          <w:rStyle w:val="FootnoteCharacters"/>
        </w:rPr>
        <w:footnoteRef/>
      </w:r>
      <w:r>
        <w:rPr/>
        <w:t xml:space="preserve"> </w:t>
      </w:r>
      <w:r>
        <w:rPr/>
        <w:t xml:space="preserve">Нобелевскую премию Георгий Антонович Гамов получил за открытие термоядерной реакции, поддерживающей свечение звёзд, и создание теории альфа-и-бета-распада; Гамову принадлежит также модель “горячей ранней Вселенной” – из которой следовала неизбежность современного “реликтового излучения” – и ряд фундаментальных открытий в физике и астрономии ( теория эволюции звёзд, “углерод-азотный” термоядерный цикл, “слоевые источники” звёздного излучения и многое другое, не менее значимое ). Вообще имя Г. Гамова для астрофизики значит не менее, чем имена А. Фридмана или А. Эйнштейна. </w:t>
      </w:r>
      <w:r>
        <w:rPr>
          <w:i/>
          <w:iCs/>
        </w:rPr>
        <w:t>Не останься он в 1934 году на Западе, как “злостный невозвращенец” ( в свете марксистского погрома, что надвигался на отечественную астрофизику ) — не только не было бы одного из грядущих нобелевских лауреатов,— развитие важнейшей для человечества науки было бы отброшено на десятилетия.</w:t>
      </w:r>
    </w:p>
  </w:footnote>
  <w:footnote w:id="280">
    <w:p>
      <w:pPr>
        <w:pStyle w:val="Footnote"/>
        <w:widowControl w:val="false"/>
        <w:ind w:right="-5" w:firstLine="539"/>
        <w:jc w:val="both"/>
        <w:rPr/>
      </w:pPr>
      <w:r>
        <w:rPr>
          <w:rStyle w:val="FootnoteCharacters"/>
        </w:rPr>
        <w:footnoteRef/>
      </w:r>
      <w:r>
        <w:rPr/>
        <w:t xml:space="preserve"> </w:t>
      </w:r>
      <w:r>
        <w:rPr/>
        <w:t>По крайней мере, у “рядовых учёных”,– в шестидесятые годы положение “несколько улучшилось”.</w:t>
      </w:r>
    </w:p>
  </w:footnote>
  <w:footnote w:id="281">
    <w:p>
      <w:pPr>
        <w:pStyle w:val="Footnote"/>
        <w:widowControl w:val="false"/>
        <w:ind w:firstLine="540"/>
        <w:jc w:val="both"/>
        <w:rPr/>
      </w:pPr>
      <w:r>
        <w:rPr>
          <w:rStyle w:val="FootnoteCharacters"/>
        </w:rPr>
        <w:footnoteRef/>
      </w:r>
      <w:r>
        <w:rPr/>
        <w:t xml:space="preserve"> </w:t>
      </w:r>
      <w:r>
        <w:rPr/>
        <w:t>Стивен Хокинг, «Краткая история времени», СПб, “Амфора”, 2004.</w:t>
      </w:r>
    </w:p>
  </w:footnote>
  <w:footnote w:id="282">
    <w:p>
      <w:pPr>
        <w:pStyle w:val="Footnote"/>
        <w:widowControl w:val="false"/>
        <w:ind w:right="-5" w:firstLine="539"/>
        <w:jc w:val="both"/>
        <w:rPr/>
      </w:pPr>
      <w:r>
        <w:rPr>
          <w:rStyle w:val="FootnoteCharacters"/>
        </w:rPr>
        <w:footnoteRef/>
      </w:r>
      <w:r>
        <w:rPr/>
        <w:t xml:space="preserve"> “</w:t>
      </w:r>
      <w:r>
        <w:rPr/>
        <w:t>Параллельные Вселенные”, ВВС, Великобритания, 2002 год.</w:t>
      </w:r>
    </w:p>
  </w:footnote>
  <w:footnote w:id="283">
    <w:p>
      <w:pPr>
        <w:pStyle w:val="Footnote"/>
        <w:widowControl w:val="false"/>
        <w:ind w:right="-5" w:firstLine="539"/>
        <w:jc w:val="both"/>
        <w:rPr/>
      </w:pPr>
      <w:r>
        <w:rPr>
          <w:rStyle w:val="FootnoteCharacters"/>
        </w:rPr>
        <w:footnoteRef/>
      </w:r>
      <w:r>
        <w:rPr/>
        <w:t xml:space="preserve"> </w:t>
      </w:r>
      <w:r>
        <w:rPr/>
        <w:t>См., например, академический сборник «Малые планеты» [ “Наука”, Главная редакция физико-математической литературы, Москва, 1973 ] под редакцией Н. С. Самойловой-Яхонтовой; также – «</w:t>
      </w:r>
      <w:r>
        <w:rPr>
          <w:lang w:val="en-US"/>
        </w:rPr>
        <w:t>Physical</w:t>
      </w:r>
      <w:r>
        <w:rPr/>
        <w:t xml:space="preserve"> </w:t>
      </w:r>
      <w:r>
        <w:rPr>
          <w:lang w:val="en-US"/>
        </w:rPr>
        <w:t>Studies</w:t>
      </w:r>
      <w:r>
        <w:rPr/>
        <w:t xml:space="preserve"> </w:t>
      </w:r>
      <w:r>
        <w:rPr>
          <w:lang w:val="en-US"/>
        </w:rPr>
        <w:t>of</w:t>
      </w:r>
      <w:r>
        <w:rPr/>
        <w:t xml:space="preserve"> </w:t>
      </w:r>
      <w:r>
        <w:rPr>
          <w:lang w:val="en-US"/>
        </w:rPr>
        <w:t>Minor</w:t>
      </w:r>
      <w:r>
        <w:rPr/>
        <w:t xml:space="preserve"> </w:t>
      </w:r>
      <w:r>
        <w:rPr>
          <w:lang w:val="en-US"/>
        </w:rPr>
        <w:t>Planets</w:t>
      </w:r>
      <w:r>
        <w:rPr/>
        <w:t xml:space="preserve">», </w:t>
      </w:r>
      <w:r>
        <w:rPr>
          <w:lang w:val="en-US"/>
        </w:rPr>
        <w:t>editor</w:t>
      </w:r>
      <w:r>
        <w:rPr/>
        <w:t xml:space="preserve"> </w:t>
      </w:r>
      <w:r>
        <w:rPr>
          <w:lang w:val="en-US"/>
        </w:rPr>
        <w:t>T</w:t>
      </w:r>
      <w:r>
        <w:rPr/>
        <w:t xml:space="preserve">. </w:t>
      </w:r>
      <w:r>
        <w:rPr>
          <w:lang w:val="en-US"/>
        </w:rPr>
        <w:t>Gehrels</w:t>
      </w:r>
      <w:r>
        <w:rPr/>
        <w:t xml:space="preserve">, </w:t>
      </w:r>
      <w:r>
        <w:rPr>
          <w:lang w:val="en-US"/>
        </w:rPr>
        <w:t>NASA</w:t>
      </w:r>
      <w:r>
        <w:rPr/>
        <w:t xml:space="preserve"> </w:t>
      </w:r>
      <w:r>
        <w:rPr>
          <w:lang w:val="en-US"/>
        </w:rPr>
        <w:t>SP</w:t>
      </w:r>
      <w:r>
        <w:rPr/>
        <w:t xml:space="preserve">-267, </w:t>
      </w:r>
      <w:r>
        <w:rPr>
          <w:lang w:val="en-US"/>
        </w:rPr>
        <w:t>Washington</w:t>
      </w:r>
      <w:r>
        <w:rPr/>
        <w:t xml:space="preserve">, </w:t>
      </w:r>
      <w:r>
        <w:rPr>
          <w:lang w:val="en-US"/>
        </w:rPr>
        <w:t>D</w:t>
      </w:r>
      <w:r>
        <w:rPr/>
        <w:t xml:space="preserve">. </w:t>
      </w:r>
      <w:r>
        <w:rPr>
          <w:lang w:val="en-US"/>
        </w:rPr>
        <w:t>C</w:t>
      </w:r>
      <w:r>
        <w:rPr/>
        <w:t>., 1971.</w:t>
      </w:r>
    </w:p>
  </w:footnote>
  <w:footnote w:id="284">
    <w:p>
      <w:pPr>
        <w:pStyle w:val="Footnote"/>
        <w:widowControl w:val="false"/>
        <w:ind w:right="-5" w:firstLine="539"/>
        <w:jc w:val="both"/>
        <w:rPr/>
      </w:pPr>
      <w:r>
        <w:rPr>
          <w:rStyle w:val="FootnoteCharacters"/>
        </w:rPr>
        <w:footnoteRef/>
      </w:r>
      <w:r>
        <w:rPr/>
        <w:t xml:space="preserve"> </w:t>
      </w:r>
      <w:r>
        <w:rPr/>
        <w:t>Как нормальному человеку с высшим астрономическим образованием может прийти в голову столь светлая мысль, мне лично непонятно. Хотя бы потому, что аналоги такого рода планетных систем астрономии до сих пор не известны; единственное, о чём можно говорить – это о “гравитационных ловушках” пресловутых “точек Лагранжа”. Но тело, попавшее в такую ловушку ( её образуют вершины равносторонних треугольников, направленные в противоположные стороны от линии взаимодействия двух любых гравитирующих тел )</w:t>
      </w:r>
      <w:r>
        <w:rPr>
          <w:i/>
          <w:iCs/>
        </w:rPr>
        <w:t xml:space="preserve"> ПО ОПРЕДЕЛЕНИЮ не может её покинуть. Разве – в случае уничтожения одного из участников-создателей подобной ловушки.</w:t>
      </w:r>
    </w:p>
  </w:footnote>
  <w:footnote w:id="285">
    <w:p>
      <w:pPr>
        <w:pStyle w:val="Footnote"/>
        <w:widowControl w:val="false"/>
        <w:ind w:right="-5" w:firstLine="539"/>
        <w:jc w:val="both"/>
        <w:rPr/>
      </w:pPr>
      <w:r>
        <w:rPr>
          <w:rStyle w:val="FootnoteCharacters"/>
        </w:rPr>
        <w:footnoteRef/>
      </w:r>
      <w:r>
        <w:rPr/>
        <w:t xml:space="preserve"> </w:t>
      </w:r>
      <w:r>
        <w:rPr/>
        <w:t xml:space="preserve">Комментировать </w:t>
      </w:r>
      <w:r>
        <w:rPr>
          <w:b/>
          <w:bCs/>
        </w:rPr>
        <w:t>эту</w:t>
      </w:r>
      <w:r>
        <w:rPr/>
        <w:t xml:space="preserve"> дивную спекуляцию сил нет. От смеха.</w:t>
      </w:r>
    </w:p>
  </w:footnote>
  <w:footnote w:id="286">
    <w:p>
      <w:pPr>
        <w:pStyle w:val="Footnote"/>
        <w:widowControl w:val="false"/>
        <w:ind w:right="-5" w:firstLine="539"/>
        <w:jc w:val="both"/>
        <w:rPr/>
      </w:pPr>
      <w:r>
        <w:rPr>
          <w:rStyle w:val="FootnoteCharacters"/>
        </w:rPr>
        <w:footnoteRef/>
      </w:r>
      <w:r>
        <w:rPr/>
        <w:t xml:space="preserve"> </w:t>
      </w:r>
      <w:r>
        <w:rPr/>
        <w:t xml:space="preserve">Миф о том, что майя, как и иные народы Америки, якобы не знали колеса, является </w:t>
      </w:r>
      <w:r>
        <w:rPr>
          <w:i/>
          <w:iCs/>
        </w:rPr>
        <w:t>научным мифом:</w:t>
      </w:r>
      <w:r>
        <w:rPr/>
        <w:t xml:space="preserve"> колесо они знали ( имеются находки детских игрушек, передвигавшихся на колёсах – навроде европейских “колёсных лошадок” ); а вот в силу какого религиозного или эзотерического запрета они принципиально не использовали колесо в повседневной хозяйственной жизни, для современных учёных – загадка загадок. </w:t>
      </w:r>
      <w:r>
        <w:rPr>
          <w:i/>
          <w:iCs/>
        </w:rPr>
        <w:t>Спасибо Диего де Ланде.</w:t>
      </w:r>
    </w:p>
  </w:footnote>
  <w:footnote w:id="287">
    <w:p>
      <w:pPr>
        <w:pStyle w:val="Footnote"/>
        <w:widowControl w:val="false"/>
        <w:ind w:right="-5" w:firstLine="539"/>
        <w:jc w:val="both"/>
        <w:rPr/>
      </w:pPr>
      <w:r>
        <w:rPr>
          <w:rStyle w:val="FootnoteCharacters"/>
        </w:rPr>
        <w:footnoteRef/>
      </w:r>
      <w:r>
        <w:rPr/>
        <w:t xml:space="preserve"> </w:t>
      </w:r>
      <w:r>
        <w:rPr/>
        <w:t>Египетский папирус «Книга мёртвых», принадлежащий писцу Ани из Второго переходного периода, глава 125: «Ты будешь существовать миллион миллионов периодов по миллион лет.» ( Речь идёт о духовном существовании после смерти. )</w:t>
      </w:r>
    </w:p>
  </w:footnote>
  <w:footnote w:id="288">
    <w:p>
      <w:pPr>
        <w:pStyle w:val="Footnote"/>
        <w:widowControl w:val="false"/>
        <w:ind w:right="-5" w:firstLine="539"/>
        <w:jc w:val="both"/>
        <w:rPr/>
      </w:pPr>
      <w:r>
        <w:rPr>
          <w:rStyle w:val="FootnoteCharacters"/>
        </w:rPr>
        <w:footnoteRef/>
      </w:r>
      <w:r>
        <w:rPr/>
        <w:t xml:space="preserve"> </w:t>
      </w:r>
      <w:r>
        <w:rPr/>
        <w:t xml:space="preserve">Кеплер, например, был не просто приверженцем “пифагорейской школы” – весьма тщательно и вдумчиво изучал все сохранившееся, на его время, труды последователей Пифагора, в том числе Филолая,– о чём писал в своих сочинениях [ 1596 год, «Космографическая тайна» ]. И Галилей, и Ньютон в своих работах неоднократно ссылались на астрономические труды древнегреческих учёных – Аристарха, Гиппарха, Эратосфена, Анаксимандра и прочих. </w:t>
      </w:r>
      <w:r>
        <w:rPr>
          <w:i/>
          <w:iCs/>
        </w:rPr>
        <w:t xml:space="preserve">Но европейская “научно-историческая мысль” об этих ссылках почему-то предпочла забыть. </w:t>
      </w:r>
      <w:r>
        <w:rPr>
          <w:b/>
          <w:iCs/>
        </w:rPr>
        <w:t>Наглухо.</w:t>
      </w:r>
    </w:p>
  </w:footnote>
  <w:footnote w:id="289">
    <w:p>
      <w:pPr>
        <w:pStyle w:val="Footnote"/>
        <w:widowControl w:val="false"/>
        <w:ind w:right="-5" w:firstLine="539"/>
        <w:jc w:val="both"/>
        <w:rPr/>
      </w:pPr>
      <w:r>
        <w:rPr>
          <w:rStyle w:val="FootnoteCharacters"/>
        </w:rPr>
        <w:footnoteRef/>
      </w:r>
      <w:r>
        <w:rPr>
          <w:lang w:val="en-US"/>
        </w:rPr>
        <w:t xml:space="preserve"> </w:t>
      </w:r>
      <w:r>
        <w:rPr>
          <w:lang w:val="en-US"/>
        </w:rPr>
        <w:t>Steven Weinberg, «Dreams of a Final Theory…», Vintage Books, A Division of Random House Inc., New York, 1992.</w:t>
      </w:r>
    </w:p>
  </w:footnote>
  <w:footnote w:id="290">
    <w:p>
      <w:pPr>
        <w:pStyle w:val="Footnote"/>
        <w:widowControl w:val="false"/>
        <w:ind w:right="-5" w:firstLine="539"/>
        <w:jc w:val="both"/>
        <w:rPr/>
      </w:pPr>
      <w:r>
        <w:rPr>
          <w:rStyle w:val="FootnoteCharacters"/>
        </w:rPr>
        <w:footnoteRef/>
      </w:r>
      <w:r>
        <w:rPr/>
        <w:t xml:space="preserve"> </w:t>
      </w:r>
      <w:r>
        <w:rPr/>
        <w:t>В</w:t>
      </w:r>
      <w:r>
        <w:rPr>
          <w:iCs/>
        </w:rPr>
        <w:t xml:space="preserve">опрос: так </w:t>
      </w:r>
      <w:r>
        <w:rPr>
          <w:b/>
          <w:iCs/>
        </w:rPr>
        <w:t>что же</w:t>
      </w:r>
      <w:r>
        <w:rPr>
          <w:iCs/>
        </w:rPr>
        <w:t xml:space="preserve"> современные физики называют словом “поле”,– и если уже на уровне электрона нет смысла говорить о частице, ибо реальному обсчёту подлежит лишь его ( её ) волновая функция, то как можно рассуждать о ‘микрочастицах’ типа гравитино, фотино — или же кварках всех цветов, странностей, спинов и прочего??? — </w:t>
      </w:r>
      <w:r>
        <w:rPr>
          <w:i/>
          <w:iCs/>
        </w:rPr>
        <w:t>задавать такие вопросы в современной физике считается “в высшей степени неприличным”.</w:t>
      </w:r>
    </w:p>
  </w:footnote>
  <w:footnote w:id="291">
    <w:p>
      <w:pPr>
        <w:pStyle w:val="Footnote"/>
        <w:widowControl w:val="false"/>
        <w:ind w:right="-6" w:firstLine="539"/>
        <w:jc w:val="both"/>
        <w:rPr/>
      </w:pPr>
      <w:r>
        <w:rPr>
          <w:rStyle w:val="FootnoteCharacters"/>
        </w:rPr>
        <w:footnoteRef/>
      </w:r>
      <w:r>
        <w:rPr/>
        <w:t xml:space="preserve"> </w:t>
      </w:r>
      <w:r>
        <w:rPr/>
        <w:t xml:space="preserve">Точнее – по словам самого С. Вайнберга – не одна, а </w:t>
      </w:r>
      <w:r>
        <w:rPr>
          <w:i/>
        </w:rPr>
        <w:t xml:space="preserve">несколько тысяч </w:t>
      </w:r>
      <w:r>
        <w:rPr/>
        <w:t xml:space="preserve">теорий. Из которых ни одна не бралась предсказать хоть какой-нибудь, твёрдо наблюдаемый в эксперименте, эффект ( или наблюдаемое следствие, воочию свидетельствующее о правоте </w:t>
      </w:r>
      <w:r>
        <w:rPr>
          <w:i/>
        </w:rPr>
        <w:t>именно этой</w:t>
      </w:r>
      <w:r>
        <w:rPr/>
        <w:t xml:space="preserve"> теории ) — и все в равной мере были очень красиво и точно обеспечены соответствующим математическим аппаратом. Но это ничуть не смущает Вайнберга; с его сточки зрения, данное изобилие абсолютно не связанных с реальным миром измышлений как раз свидетельствует о том, что какое-то из них [ в традиционном понимании – гипотез, но Вайнберг и иже с ним упорно именуют всю прорву этих математических и геометрических софизмов теориями ] </w:t>
      </w:r>
      <w:r>
        <w:rPr>
          <w:i/>
        </w:rPr>
        <w:t>действительно описывает все – представьте, абсолютно все! – фундаментальные законы нашего мира.</w:t>
      </w:r>
      <w:r>
        <w:rPr/>
        <w:t xml:space="preserve"> Правда, без тени “запрещённого понимания”, что это означает на практике. И какой имеет физический смысл.</w:t>
      </w:r>
    </w:p>
  </w:footnote>
  <w:footnote w:id="292">
    <w:p>
      <w:pPr>
        <w:pStyle w:val="Footnote"/>
        <w:widowControl w:val="false"/>
        <w:ind w:right="-5" w:firstLine="539"/>
        <w:jc w:val="both"/>
        <w:rPr/>
      </w:pPr>
      <w:r>
        <w:rPr>
          <w:rStyle w:val="FootnoteCharacters"/>
        </w:rPr>
        <w:footnoteRef/>
      </w:r>
      <w:r>
        <w:rPr/>
        <w:t xml:space="preserve"> </w:t>
      </w:r>
      <w:r>
        <w:rPr>
          <w:iCs/>
        </w:rPr>
        <w:t>Также инженера, путешественника, дипломата, разведчика и признанного во Франции прозаика – создателя знаменитого романа «Мост через реку Квай» и неоднократно экранизированной повести «Планета обезьян».</w:t>
      </w:r>
    </w:p>
  </w:footnote>
  <w:footnote w:id="293">
    <w:p>
      <w:pPr>
        <w:pStyle w:val="Footnote"/>
        <w:widowControl w:val="false"/>
        <w:ind w:right="-5" w:firstLine="539"/>
        <w:jc w:val="both"/>
        <w:rPr/>
      </w:pPr>
      <w:r>
        <w:rPr>
          <w:rStyle w:val="FootnoteCharacters"/>
        </w:rPr>
        <w:footnoteRef/>
      </w:r>
      <w:r>
        <w:rPr/>
        <w:t xml:space="preserve"> </w:t>
      </w:r>
      <w:r>
        <w:rPr/>
        <w:t>О, сколькими мутными “шедеврами” этой разновидности бреда нас осчастливили труженики Большой Науки, со своим рационалистическим подходом к творчеству ринувшиеся в писатели-фантасты!..</w:t>
      </w:r>
    </w:p>
  </w:footnote>
  <w:footnote w:id="294">
    <w:p>
      <w:pPr>
        <w:pStyle w:val="Footnote"/>
        <w:widowControl w:val="false"/>
        <w:ind w:right="-5" w:firstLine="539"/>
        <w:jc w:val="both"/>
        <w:rPr/>
      </w:pPr>
      <w:r>
        <w:rPr>
          <w:rStyle w:val="FootnoteCharacters"/>
        </w:rPr>
        <w:footnoteRef/>
      </w:r>
      <w:r>
        <w:rPr/>
        <w:t xml:space="preserve"> </w:t>
      </w:r>
      <w:r>
        <w:rPr/>
        <w:t>Сравните у Вайнберга: «Я предполагаю, что, хотя мы и будем восторгаться красотой окончательных законов природы, мы не обнаружим, что жизнь или разум имеют особый статус. Более того: мы не откроем никаких стандартов моральных ценностей. Таким образом, мы не найдём никаких указаний на существование какого-то Бога. Моральные принципы можно обнаружить где угодно, только не в законах природы.»</w:t>
      </w:r>
    </w:p>
    <w:p>
      <w:pPr>
        <w:pStyle w:val="Footnote"/>
        <w:widowControl w:val="false"/>
        <w:ind w:right="-5" w:firstLine="539"/>
        <w:jc w:val="both"/>
        <w:rPr/>
      </w:pPr>
      <w:r>
        <w:rPr/>
        <w:tab/>
        <w:tab/>
        <w:tab/>
        <w:t>: “Почти что кредо”. В комментариях не нуждается.</w:t>
      </w:r>
    </w:p>
  </w:footnote>
  <w:footnote w:id="295">
    <w:p>
      <w:pPr>
        <w:pStyle w:val="Footnote"/>
        <w:widowControl w:val="false"/>
        <w:ind w:right="-5" w:firstLine="539"/>
        <w:jc w:val="both"/>
        <w:rPr/>
      </w:pPr>
      <w:r>
        <w:rPr>
          <w:rStyle w:val="FootnoteCharacters"/>
        </w:rPr>
        <w:footnoteRef/>
      </w:r>
      <w:r>
        <w:rPr/>
        <w:t xml:space="preserve"> </w:t>
      </w:r>
      <w:r>
        <w:rPr/>
        <w:t xml:space="preserve">К сожалению, издание – как часто водится в нашей стране – </w:t>
      </w:r>
      <w:r>
        <w:rPr>
          <w:i/>
        </w:rPr>
        <w:t>посмертное.</w:t>
      </w:r>
    </w:p>
  </w:footnote>
  <w:footnote w:id="296">
    <w:p>
      <w:pPr>
        <w:pStyle w:val="Footnote"/>
        <w:widowControl w:val="false"/>
        <w:ind w:right="-5" w:firstLine="539"/>
        <w:jc w:val="both"/>
        <w:rPr/>
      </w:pPr>
      <w:r>
        <w:rPr>
          <w:rStyle w:val="FootnoteCharacters"/>
        </w:rPr>
        <w:footnoteRef/>
      </w:r>
      <w:r>
        <w:rPr/>
        <w:t xml:space="preserve"> </w:t>
      </w:r>
      <w:r>
        <w:rPr/>
        <w:t>Вообще персонаж, что послужил основой для создания даже по иудейским канонам апокрифического образа Еноха ( без разницы, кем он являлся в исторической истине: седьмым допотопным царём Энмендуранна, Гильгамешем, или ещё кем-то ) столь удивителен — что о нём стоило бы написать отдельную книгу-исследование. Согласно «Книгам Еноха», именно он изобрёл календарь, письменность и счёт времени; он был весьма сведущ в биоритмах и математике, а также в механике и естественных науках, в том числе астрономии; даже «Книги Еноха», являющиеся калькой с более древних источников, наполнены истинными высотами философской и естественнонаучной мысли – конечно, при этом в них не меньшее внимание уделяется древней магии и вопросам веры ( согласно современным исследователям, по “книгам Еноха” разных веков можно проследить, как иудеи пытались ‘переписать-отшлифовать’ эти древние знания под свои религиозные догмы – да так в результате и объявили “апокрифами” [ «Книги Еноха. Тайны Земли и Неба»,– сб. “Эксмо”, Москва, 2003; И. Тантлевский, «Книги Еноха», “Гешарим”, Иерусалим, 5763 иудейского летосчисления ]. Но не меньшее изумление вызывают прекрасно описанные Морисом Котреллом [ «Пророчества Тутанхамона»,– “Эксмо-пресс”, Москва, 2002 ] такие исторические фигуры, как египетский фараон Эхнатон и правитель майя “Солнечный Властелин Пакаль”, Леонардо да Винчи, греческий механик Герон и его иранские и китайские коллеги,— все эти люди, безусловно, существовали в реальности, и славные деяния их – плод лишь их персонального озарения: озарения, на тысячи лет опережавшего Время и подобного Чуду.</w:t>
      </w:r>
    </w:p>
  </w:footnote>
  <w:footnote w:id="297">
    <w:p>
      <w:pPr>
        <w:pStyle w:val="Footnote"/>
        <w:widowControl w:val="false"/>
        <w:ind w:right="-5" w:firstLine="539"/>
        <w:jc w:val="both"/>
        <w:rPr/>
      </w:pPr>
      <w:r>
        <w:rPr>
          <w:rStyle w:val="FootnoteCharacters"/>
        </w:rPr>
        <w:footnoteRef/>
      </w:r>
      <w:r>
        <w:rPr/>
        <w:t xml:space="preserve"> </w:t>
      </w:r>
      <w:r>
        <w:rPr/>
        <w:t>Сейчас получила хождение версия, по которой изображение на Туринской плащанице было создано великим гением Возрождения Леонардо да Винчи; полагают, что он использовал именно фотографический метод и камеру-обскуру. Насколько сторонники этой версии правы, мне неизвестно. [ Последние исследования Туринской плащаницы всё-таки “вернули” ей её начальный христианский возраст,– скандальная история определения подлинного возраста этой ткани, как в зеркале, отразила всю догматичность и шаткость как современных “научных методик”, так и теорий, лежащих в их основе. ]</w:t>
      </w:r>
    </w:p>
  </w:footnote>
  <w:footnote w:id="298">
    <w:p>
      <w:pPr>
        <w:pStyle w:val="Footnote"/>
        <w:widowControl w:val="false"/>
        <w:ind w:firstLine="540"/>
        <w:jc w:val="both"/>
        <w:rPr/>
      </w:pPr>
      <w:r>
        <w:rPr>
          <w:rStyle w:val="FootnoteCharacters"/>
        </w:rPr>
        <w:footnoteRef/>
      </w:r>
      <w:r>
        <w:rPr/>
        <w:t xml:space="preserve"> </w:t>
      </w:r>
      <w:r>
        <w:rPr/>
        <w:t>Я склонен доверять историческим документам, в которых сообщается об использовании древними пороховых ракет в эпоху, предшествовавшую возникновению артиллерии: ибо пушку, даже заряжаемую со ствола, в эпоху антики было изготовить крайне сложно [ но можно: и медь, и бронза, как и методы их обработки, были известны древним грекам; умели они также добывать и обрабатывать железо и делать не только фольгу, но и тончайшие проволоки — так что технологический уровень древней металлургии не сильно уступал аналогичным показателям европейской цивилизации времён Столетней войны, или, скажем, петровской эпохи в России ],– однако в любом случае для изготовления бамбуковой или картонной ракеты, использующей в качестве топлива подобную пороху смесь, высокоразвитое искусство металлургии без надобности. Парадоксально — но факт: развитие пороховой ракетной техники</w:t>
      </w:r>
      <w:r>
        <w:rPr>
          <w:i/>
        </w:rPr>
        <w:t xml:space="preserve"> должно было предшествовать </w:t>
      </w:r>
      <w:r>
        <w:rPr/>
        <w:t>возникновению пороховой артиллерии. И значительно её опережать. Отчего это не произошло “в повсеместном массовом порядке” – вопрос крайне интересный и сложный. На тупоумие отдельных военачальников, правителей и инженеров-учёных его списать не так-то просто.</w:t>
      </w:r>
    </w:p>
  </w:footnote>
  <w:footnote w:id="299">
    <w:p>
      <w:pPr>
        <w:pStyle w:val="Footnote"/>
        <w:widowControl w:val="false"/>
        <w:ind w:right="-5" w:firstLine="539"/>
        <w:jc w:val="both"/>
        <w:rPr/>
      </w:pPr>
      <w:r>
        <w:rPr>
          <w:rStyle w:val="FootnoteCharacters"/>
        </w:rPr>
        <w:footnoteRef/>
      </w:r>
      <w:r>
        <w:rPr/>
        <w:t xml:space="preserve"> </w:t>
      </w:r>
      <w:r>
        <w:rPr/>
        <w:t>Согласно “Этимологическому словарю” М. Фасмера, наиболее близкие русскоязычные аналоги этого слова – шарлатан и мудозвон.</w:t>
      </w:r>
    </w:p>
  </w:footnote>
  <w:footnote w:id="300">
    <w:p>
      <w:pPr>
        <w:pStyle w:val="Footnote"/>
        <w:widowControl w:val="false"/>
        <w:ind w:right="-5" w:firstLine="539"/>
        <w:jc w:val="both"/>
        <w:rPr/>
      </w:pPr>
      <w:r>
        <w:rPr>
          <w:rStyle w:val="FootnoteCharacters"/>
        </w:rPr>
        <w:footnoteRef/>
      </w:r>
      <w:r>
        <w:rPr/>
        <w:t xml:space="preserve"> </w:t>
      </w:r>
      <w:r>
        <w:rPr/>
        <w:t>В этом смысле интересно современное слэнговое именование хакерами центрального процессора компьютера – “камень”. «Ничто не возникает из ничего – как не проходит бесследно».</w:t>
      </w:r>
    </w:p>
  </w:footnote>
  <w:footnote w:id="301">
    <w:p>
      <w:pPr>
        <w:pStyle w:val="Footnote"/>
        <w:widowControl w:val="false"/>
        <w:ind w:right="-5" w:firstLine="539"/>
        <w:jc w:val="both"/>
        <w:rPr/>
      </w:pPr>
      <w:r>
        <w:rPr>
          <w:rStyle w:val="FootnoteCharacters"/>
        </w:rPr>
        <w:footnoteRef/>
      </w:r>
      <w:r>
        <w:rPr/>
        <w:t xml:space="preserve"> </w:t>
      </w:r>
      <w:r>
        <w:rPr/>
        <w:t>«Тайные учения всех веков».</w:t>
      </w:r>
    </w:p>
  </w:footnote>
  <w:footnote w:id="302">
    <w:p>
      <w:pPr>
        <w:pStyle w:val="Footnote"/>
        <w:widowControl w:val="false"/>
        <w:ind w:right="-5" w:firstLine="539"/>
        <w:jc w:val="both"/>
        <w:rPr/>
      </w:pPr>
      <w:r>
        <w:rPr>
          <w:rStyle w:val="FootnoteCharacters"/>
        </w:rPr>
        <w:footnoteRef/>
      </w:r>
      <w:r>
        <w:rPr/>
        <w:t xml:space="preserve"> </w:t>
      </w:r>
      <w:r>
        <w:rPr/>
        <w:t>«Тайна символов розенкрейцеров» ( роза и крест ).</w:t>
      </w:r>
    </w:p>
  </w:footnote>
  <w:footnote w:id="303">
    <w:p>
      <w:pPr>
        <w:pStyle w:val="Footnote"/>
        <w:widowControl w:val="false"/>
        <w:ind w:right="-5" w:firstLine="539"/>
        <w:jc w:val="both"/>
        <w:rPr/>
      </w:pPr>
      <w:r>
        <w:rPr>
          <w:rStyle w:val="FootnoteCharacters"/>
        </w:rPr>
        <w:footnoteRef/>
      </w:r>
      <w:r>
        <w:rPr/>
        <w:t xml:space="preserve"> </w:t>
      </w:r>
      <w:r>
        <w:rPr/>
        <w:t>Имеется в виду – бессмертие духовное, то есть подлинное, а не мнимое. Которое связывается ортодоксально-рационалистической наукой с бесконечным продлением репродуктивных способностей человеческого тела.</w:t>
      </w:r>
    </w:p>
  </w:footnote>
  <w:footnote w:id="304">
    <w:p>
      <w:pPr>
        <w:pStyle w:val="Footnote"/>
        <w:widowControl w:val="false"/>
        <w:ind w:right="-5" w:firstLine="539"/>
        <w:jc w:val="both"/>
        <w:rPr/>
      </w:pPr>
      <w:r>
        <w:rPr>
          <w:rStyle w:val="FootnoteCharacters"/>
        </w:rPr>
        <w:footnoteRef/>
      </w:r>
      <w:r>
        <w:rPr/>
        <w:t xml:space="preserve"> </w:t>
      </w:r>
      <w:r>
        <w:rPr/>
        <w:t>Луис Повель и Жак Берже, «Утро магов»,– в русском варианте книги М. Котрелла ссылка на первоисточник цитаты отсутствует. Как и по совершенно непонятным мне причинам отсутствует последующая цитата из книги Рене Маркара.</w:t>
      </w:r>
      <w:r>
        <w:rPr>
          <w:i/>
          <w:iCs/>
        </w:rPr>
        <w:t xml:space="preserve"> </w:t>
      </w:r>
      <w:r>
        <w:rPr/>
        <w:t xml:space="preserve">&lt; С “русскоязычными” переводами книг что Мориса Котрелла, что Луиса Повеля и Жака Берже </w:t>
      </w:r>
      <w:r>
        <w:rPr>
          <w:i/>
          <w:iCs/>
        </w:rPr>
        <w:t>вообще полная труба:</w:t>
      </w:r>
      <w:r>
        <w:rPr/>
        <w:t xml:space="preserve"> какие-то хамские сокращения или простое “выпадение” более, чем значащих глав; ошибки в правописании имён и фамилий цитируемых авторов, как и в названиях их произведений, отсутствие выходных данных книг, на которые они ссылаются ( в западных изданиях со ссылками, слава Богу, всё в порядке – также как с точностью цитирования ),– в русском ‘варварианте’ слова “Земля” и “Солнце” ( как космические понятия ) пишутся со строчной буквы; числительные и меры длины до убогости перевраны… “И так далее, по всем пунктам”. </w:t>
      </w:r>
      <w:r>
        <w:rPr>
          <w:b/>
          <w:bCs/>
          <w:i/>
          <w:iCs/>
        </w:rPr>
        <w:t>Читайте первоисточники!!!</w:t>
      </w:r>
      <w:r>
        <w:rPr/>
        <w:t> &gt;</w:t>
      </w:r>
    </w:p>
  </w:footnote>
  <w:footnote w:id="305">
    <w:p>
      <w:pPr>
        <w:pStyle w:val="Footnote"/>
        <w:widowControl w:val="false"/>
        <w:ind w:right="-5" w:firstLine="539"/>
        <w:jc w:val="both"/>
        <w:rPr/>
      </w:pPr>
      <w:r>
        <w:rPr>
          <w:rStyle w:val="FootnoteCharacters"/>
        </w:rPr>
        <w:footnoteRef/>
      </w:r>
      <w:r>
        <w:rPr/>
        <w:t xml:space="preserve"> </w:t>
      </w:r>
      <w:r>
        <w:rPr/>
        <w:t>Жиль де Ре [ 1404 ÷ 1440 ] – офицер в армии Жанны д’Арк. Был казнён за занятия чёрной магией и убийства детей. Его личность легла в основу легенды о Синей Бороде.</w:t>
      </w:r>
    </w:p>
  </w:footnote>
  <w:footnote w:id="306">
    <w:p>
      <w:pPr>
        <w:pStyle w:val="Footnote"/>
        <w:widowControl w:val="false"/>
        <w:ind w:right="-5" w:firstLine="539"/>
        <w:jc w:val="both"/>
        <w:rPr/>
      </w:pPr>
      <w:r>
        <w:rPr>
          <w:rStyle w:val="FootnoteCharacters"/>
        </w:rPr>
        <w:footnoteRef/>
      </w:r>
      <w:r>
        <w:rPr/>
        <w:t xml:space="preserve"> “</w:t>
      </w:r>
      <w:r>
        <w:rPr/>
        <w:t>Золота высшая жажда” ( лат. ).</w:t>
      </w:r>
    </w:p>
  </w:footnote>
  <w:footnote w:id="307">
    <w:p>
      <w:pPr>
        <w:pStyle w:val="Footnote"/>
        <w:widowControl w:val="false"/>
        <w:ind w:right="-5" w:firstLine="539"/>
        <w:jc w:val="both"/>
        <w:rPr/>
      </w:pPr>
      <w:r>
        <w:rPr>
          <w:rStyle w:val="FootnoteCharacters"/>
        </w:rPr>
        <w:footnoteRef/>
      </w:r>
      <w:r>
        <w:rPr>
          <w:lang w:val="en-US"/>
        </w:rPr>
        <w:t xml:space="preserve"> </w:t>
      </w:r>
      <w:r>
        <w:rPr>
          <w:lang w:val="en-US"/>
        </w:rPr>
        <w:t xml:space="preserve">Jacques Sadoul, «Le Tresor des Alchemistes». </w:t>
      </w:r>
      <w:r>
        <w:rPr/>
        <w:t>Современное русское издание – Жак Садуль, «Сокровище алхимиков», Москва, “Крон-пресс”, 2000.</w:t>
      </w:r>
    </w:p>
  </w:footnote>
  <w:footnote w:id="308">
    <w:p>
      <w:pPr>
        <w:pStyle w:val="Footnote"/>
        <w:widowControl w:val="false"/>
        <w:ind w:right="-5" w:firstLine="539"/>
        <w:jc w:val="both"/>
        <w:rPr/>
      </w:pPr>
      <w:r>
        <w:rPr>
          <w:rStyle w:val="FootnoteCharacters"/>
        </w:rPr>
        <w:footnoteRef/>
      </w:r>
      <w:r>
        <w:rPr/>
        <w:t xml:space="preserve"> </w:t>
      </w:r>
      <w:r>
        <w:rPr/>
        <w:t xml:space="preserve">Как </w:t>
      </w:r>
      <w:r>
        <w:rPr>
          <w:i/>
          <w:iCs/>
        </w:rPr>
        <w:t>техника,</w:t>
      </w:r>
      <w:r>
        <w:rPr/>
        <w:t xml:space="preserve"> или же </w:t>
      </w:r>
      <w:r>
        <w:rPr>
          <w:i/>
          <w:iCs/>
        </w:rPr>
        <w:t>технология,</w:t>
      </w:r>
      <w:r>
        <w:rPr/>
        <w:t xml:space="preserve"> является производной науки – так магия суть производная мистики. «Мы говорим “техника” – подразумеваем Науку; мы говорим “магия” – подразумеваем Мистику».</w:t>
      </w:r>
    </w:p>
  </w:footnote>
  <w:footnote w:id="309">
    <w:p>
      <w:pPr>
        <w:pStyle w:val="Footnote"/>
        <w:widowControl w:val="false"/>
        <w:ind w:firstLine="540"/>
        <w:jc w:val="both"/>
        <w:rPr/>
      </w:pPr>
      <w:r>
        <w:rPr>
          <w:rStyle w:val="FootnoteCharacters"/>
        </w:rPr>
        <w:footnoteRef/>
      </w:r>
      <w:r>
        <w:rPr/>
        <w:t xml:space="preserve"> </w:t>
      </w:r>
      <w:r>
        <w:rPr/>
        <w:t xml:space="preserve">Уолш в своих «Беседах с Богом» прямо говорит: </w:t>
      </w:r>
      <w:r>
        <w:rPr>
          <w:i/>
        </w:rPr>
        <w:t xml:space="preserve">просить </w:t>
      </w:r>
      <w:r>
        <w:rPr/>
        <w:t xml:space="preserve">у Бога бесполезно и глупо, можно лишь </w:t>
      </w:r>
      <w:r>
        <w:rPr>
          <w:i/>
        </w:rPr>
        <w:t>благодарить.</w:t>
      </w:r>
    </w:p>
  </w:footnote>
  <w:footnote w:id="310">
    <w:p>
      <w:pPr>
        <w:pStyle w:val="Footnote"/>
        <w:widowControl w:val="false"/>
        <w:ind w:firstLine="540"/>
        <w:jc w:val="both"/>
        <w:rPr/>
      </w:pPr>
      <w:r>
        <w:rPr>
          <w:rStyle w:val="FootnoteCharacters"/>
        </w:rPr>
        <w:footnoteRef/>
      </w:r>
      <w:r>
        <w:rPr/>
        <w:t xml:space="preserve"> </w:t>
      </w:r>
      <w:r>
        <w:rPr/>
        <w:t>Здесь нет сходства с религиозной парадигмой: истинно верующий может лишь молиться. Верить, что молитва дойдёт, будет услышана Богом – в лучшем случае. Мистик, алхимик и учёный-рационалист активно ищут ответы на свои вопросы, активно познают мир, активно трудятся; что труд этот может не принести желаемого успеха-познания, или принести неизвестно когда, или же полученный ответ перечеркнёт все исходные рассуждения и посылки – знают. Но знают также, что как бы ни был труден Путь Познания Мира — без аскезы трудового подвига никакого знания не придёт, молись – не молись.</w:t>
      </w:r>
    </w:p>
  </w:footnote>
  <w:footnote w:id="311">
    <w:p>
      <w:pPr>
        <w:pStyle w:val="Footnote"/>
        <w:widowControl w:val="false"/>
        <w:ind w:right="-5" w:firstLine="539"/>
        <w:jc w:val="both"/>
        <w:rPr/>
      </w:pPr>
      <w:r>
        <w:rPr>
          <w:rStyle w:val="FootnoteCharacters"/>
        </w:rPr>
        <w:footnoteRef/>
      </w:r>
      <w:r>
        <w:rPr/>
        <w:t xml:space="preserve"> </w:t>
      </w:r>
      <w:r>
        <w:rPr/>
        <w:t xml:space="preserve">Имеется в виду Фрэнсис Бэкон – “научный и культурный советник” английского короля Карла </w:t>
      </w:r>
      <w:r>
        <w:rPr>
          <w:lang w:val="en-US"/>
        </w:rPr>
        <w:t>I</w:t>
      </w:r>
      <w:r>
        <w:rPr/>
        <w:t xml:space="preserve">, ярый апологет “чисто рационалистического образа научной мысли”, автор множества печатных работ, на которые любят ссылаться болтуны-философы и не слишком одарённые ‘туженики науки и искусства’. Одно из самых известных речений данного рационалиста — «Знание – сила!» Второе известное его изречение гласит следующее: «Важнейшие достижения современной европейской научной мысли – книгопечатанье, компас, порох и оптика. Уже это одно показывает, насколько наша европейская цивилизация опережает в своём развитии мир Востока и древний античный мир». В данном изречении, как в фокусе, собрано всё упёртое самодовольство европейского рационалистического мировоззрения: компас, порох и книгопечатанье, как известно, изобретены в древнем Китае; оптика – в Шумере. </w:t>
      </w:r>
      <w:r>
        <w:rPr>
          <w:i/>
        </w:rPr>
        <w:t>“А про рентген, то есть бетон, то есть антибиотики с паровым двигателем и реактивным движением со всем прочим – отдельно запишите!”</w:t>
      </w:r>
    </w:p>
  </w:footnote>
  <w:footnote w:id="312">
    <w:p>
      <w:pPr>
        <w:pStyle w:val="Footnote"/>
        <w:widowControl w:val="false"/>
        <w:ind w:right="-5" w:firstLine="539"/>
        <w:jc w:val="both"/>
        <w:rPr/>
      </w:pPr>
      <w:r>
        <w:rPr>
          <w:rStyle w:val="FootnoteCharacters"/>
        </w:rPr>
        <w:footnoteRef/>
      </w:r>
      <w:r>
        <w:rPr/>
        <w:t xml:space="preserve"> </w:t>
      </w:r>
      <w:r>
        <w:rPr/>
        <w:t xml:space="preserve">Единственное известное исключение – Сократ – опять же, является “научно-историческим мифом”: Сократа осудили ( кстати, не жрецы ) за явные дифирамбы в адрес “предателей греческого народа” ( в частности, Алкивиада, “сдавшего” Спарте военные планы Афин ), а также за растление несовершеннолетних, за идеи хиппизма – что тогдашним афинским демосом “не вполне могли быть усвоены”. Учёным же, в строгом смысле этого слова, Сократ </w:t>
      </w:r>
      <w:r>
        <w:rPr>
          <w:i/>
          <w:iCs/>
        </w:rPr>
        <w:t>не был.</w:t>
      </w:r>
      <w:r>
        <w:rPr/>
        <w:t xml:space="preserve"> Был одарённым болтуном и лентяем,– так что греки не горевали о его смерти: лентяев и болтунов в Греции того времени было, как юродивых на паперти православного храма. Собственно, Сократ ни на что и не претендовал — прогуливался себе по садам в окружении мальчиков, похерив дом и необходимость содержания семьи; даже книги написать не сподобился. Слава Сократа, как мыслителя — крупнейшая победа учёных-историков над истиной и здравым смыслом. Он оказался столь удобной вешалкой для всевозможных идей ( особенно потому, что ни одной книги или статьи после себя не оставил ), что последующие учёные просто не могли пройти мимо такого удобного примера: чуть захочется высказать нечто сомнительно-авангардное,– пожалуйста: — </w:t>
      </w:r>
      <w:r>
        <w:rPr>
          <w:i/>
          <w:iCs/>
        </w:rPr>
        <w:t>Ещё Сократ говорил…</w:t>
      </w:r>
    </w:p>
  </w:footnote>
  <w:footnote w:id="313">
    <w:p>
      <w:pPr>
        <w:pStyle w:val="Footnote"/>
        <w:rPr/>
      </w:pPr>
      <w:r>
        <w:rPr>
          <w:rStyle w:val="FootnoteCharacters"/>
        </w:rPr>
        <w:footnoteRef/>
      </w:r>
      <w:r>
        <w:rPr/>
        <w:t xml:space="preserve"> </w:t>
      </w:r>
      <w:r>
        <w:rPr/>
        <w:t>«Истор</w:t>
      </w:r>
      <w:r>
        <w:rPr>
          <w:lang w:val="en-US"/>
        </w:rPr>
        <w:t>i</w:t>
      </w:r>
      <w:r>
        <w:rPr/>
        <w:t>я религ</w:t>
      </w:r>
      <w:r>
        <w:rPr>
          <w:lang w:val="en-US"/>
        </w:rPr>
        <w:t>i</w:t>
      </w:r>
      <w:r>
        <w:rPr/>
        <w:t>и» – А. Ельчининов, В. Эрн, П. Флоренский, С. Булгаков, 1909 год..– репринтное издание Центр “Руник”, 1991.</w:t>
      </w:r>
    </w:p>
  </w:footnote>
  <w:footnote w:id="314">
    <w:p>
      <w:pPr>
        <w:pStyle w:val="Footnote"/>
        <w:widowControl w:val="false"/>
        <w:ind w:right="-5" w:firstLine="539"/>
        <w:jc w:val="both"/>
        <w:rPr/>
      </w:pPr>
      <w:r>
        <w:rPr>
          <w:rStyle w:val="FootnoteCharacters"/>
        </w:rPr>
        <w:footnoteRef/>
      </w:r>
      <w:r>
        <w:rPr/>
        <w:t xml:space="preserve"> </w:t>
      </w:r>
      <w:r>
        <w:rPr/>
        <w:t>«Заря человечества», пер. с английского, “Терра – Книжный Клуб”, 1998.</w:t>
      </w:r>
    </w:p>
  </w:footnote>
  <w:footnote w:id="315">
    <w:p>
      <w:pPr>
        <w:pStyle w:val="Footnote"/>
        <w:widowControl w:val="false"/>
        <w:ind w:right="-5" w:firstLine="539"/>
        <w:jc w:val="both"/>
        <w:rPr/>
      </w:pPr>
      <w:r>
        <w:rPr>
          <w:rStyle w:val="FootnoteCharacters"/>
        </w:rPr>
        <w:footnoteRef/>
      </w:r>
      <w:r>
        <w:rPr/>
        <w:t xml:space="preserve"> </w:t>
      </w:r>
      <w:r>
        <w:rPr/>
        <w:t xml:space="preserve">Как следует из книг М. Харнера, О. Диксона и Х. Кальвейта, осознанное путешествие шамана по иным мирам и реальностям — дело не столь редкое. Но допустим, правы не исследователи шаманизма, личным опытом проверившие его положения и практики, а “упёртые фадди дадди” от скептически настроенной ортодоксальной научной мысли. Допустим, что </w:t>
      </w:r>
      <w:r>
        <w:rPr>
          <w:i/>
        </w:rPr>
        <w:t>первые путешествия</w:t>
      </w:r>
      <w:r>
        <w:rPr/>
        <w:t xml:space="preserve"> были актом случайным и не вполне управляемым. Как и не вполне осознанным. Мысль сия представляется мне достаточно логичной — и всё же: сколько таких “стихийных путешествий” нужно совершить </w:t>
      </w:r>
      <w:r>
        <w:rPr>
          <w:i/>
        </w:rPr>
        <w:t>творчески одарённому человеку</w:t>
      </w:r>
      <w:r>
        <w:rPr/>
        <w:t xml:space="preserve"> ( а иные шаманами не становились, ибо не могли стать – как не может слепой стать художником, а лишённый музыкального слуха скрипачом или органистом ),– чтобы осознать, очувствовать некие закономерности в случайно открывшейся возможности “хаджей в Неведомое”: десять, двадцать, тридцать?.. Если более — тогда сомнительна сама мысль о том, что Первое Путешествие могло случиться с этим недалёким в творческом отношении горемыкой.</w:t>
      </w:r>
    </w:p>
  </w:footnote>
  <w:footnote w:id="316">
    <w:p>
      <w:pPr>
        <w:pStyle w:val="Footnote"/>
        <w:widowControl w:val="false"/>
        <w:ind w:right="-5" w:firstLine="539"/>
        <w:jc w:val="both"/>
        <w:rPr/>
      </w:pPr>
      <w:r>
        <w:rPr>
          <w:rStyle w:val="FootnoteCharacters"/>
        </w:rPr>
        <w:footnoteRef/>
      </w:r>
      <w:r>
        <w:rPr/>
        <w:t xml:space="preserve"> </w:t>
      </w:r>
      <w:r>
        <w:rPr/>
        <w:t xml:space="preserve">Тут усматривается весьма простая зависимость: охота и рыбная ловля – активный способ добычи пищи, не отделённый от “почти мистической” удачи, </w:t>
      </w:r>
      <w:r>
        <w:rPr>
          <w:i/>
          <w:iCs/>
        </w:rPr>
        <w:t xml:space="preserve">интуиции,– </w:t>
      </w:r>
      <w:r>
        <w:rPr/>
        <w:t xml:space="preserve">мы ведь даже теперь говорим в похожих ситуациях “нашаманил”, “наколдовал”, “напророчил”, “поймал фортуну за хвост”. Земледелие и скотоводство против охоты и рыбной ловли пассивны; в них не только монотонный, кропотливый труд – </w:t>
      </w:r>
      <w:r>
        <w:rPr>
          <w:i/>
          <w:iCs/>
        </w:rPr>
        <w:t>ожидание</w:t>
      </w:r>
      <w:r>
        <w:rPr/>
        <w:t xml:space="preserve"> дождя, урожая,– зависимость от недорода и плодородия, что определялись вовсе непонятными для наших предков климатическими причинами; тут уж – как ни дёргайся, а траве или злаку расти быстрее не прикажешь… Ясно также, что заниматься земледелием, как и скотоводством, могли люди с принципиально иной ориентацией психики, чем у охотника. И если охотника кормили в первую очередь интуитивное понимание Мира, быстрые ноги, мгновенная реакция на малейшее шевеление в дальних зарослях, твёрдая рука и меткий глаз – земледелец и скотовод в своём </w:t>
      </w:r>
      <w:r>
        <w:rPr>
          <w:i/>
          <w:iCs/>
        </w:rPr>
        <w:t xml:space="preserve">вынужденном ожидании </w:t>
      </w:r>
      <w:r>
        <w:rPr/>
        <w:t xml:space="preserve">поневоле обращались к мольбе, к небу. К </w:t>
      </w:r>
      <w:r>
        <w:rPr>
          <w:i/>
          <w:iCs/>
        </w:rPr>
        <w:t>милости</w:t>
      </w:r>
      <w:r>
        <w:rPr/>
        <w:t xml:space="preserve"> погоды. Так же можно заметить, что скотоводство и земледелие развивались в районах равнинных, то есть, как правило, лишённых пещер ( бывших первыми жертвенниками и святилищами ) – что вызвало к жизни постройку наземных храмов. Отличавшихся от пещерных в области возможного медитативного общения с Миром столь же, сколь модель самолёта или чучело птицы отличаются от способных к полёту оригиналов. Соответственно, в ту же сторону стал отличаться и контингент “служителей культа”.</w:t>
      </w:r>
    </w:p>
  </w:footnote>
  <w:footnote w:id="317">
    <w:p>
      <w:pPr>
        <w:pStyle w:val="Footnote"/>
        <w:widowControl w:val="false"/>
        <w:ind w:right="-5" w:firstLine="539"/>
        <w:jc w:val="both"/>
        <w:rPr/>
      </w:pPr>
      <w:r>
        <w:rPr>
          <w:rStyle w:val="FootnoteCharacters"/>
        </w:rPr>
        <w:footnoteRef/>
      </w:r>
      <w:r>
        <w:rPr/>
        <w:t xml:space="preserve"> </w:t>
      </w:r>
      <w:r>
        <w:rPr/>
        <w:t>Г. Н. Матюшин, «История древнего мира – тайны цивилизаций», “АСТ-пресс книга”, Москва, 2002.</w:t>
      </w:r>
    </w:p>
  </w:footnote>
  <w:footnote w:id="318">
    <w:p>
      <w:pPr>
        <w:pStyle w:val="Footnote"/>
        <w:widowControl w:val="false"/>
        <w:ind w:right="-5" w:firstLine="539"/>
        <w:jc w:val="both"/>
        <w:rPr/>
      </w:pPr>
      <w:r>
        <w:rPr>
          <w:rStyle w:val="FootnoteCharacters"/>
        </w:rPr>
        <w:footnoteRef/>
      </w:r>
      <w:r>
        <w:rPr/>
        <w:t xml:space="preserve"> </w:t>
      </w:r>
      <w:r>
        <w:rPr/>
        <w:t>Вдумайтесь в принципиальное отличие этого слова от слова “шаман”: жрец – всего лишь прислужник, оглашающий “волю бога”…</w:t>
      </w:r>
    </w:p>
  </w:footnote>
  <w:footnote w:id="319">
    <w:p>
      <w:pPr>
        <w:pStyle w:val="Footnote"/>
        <w:widowControl w:val="false"/>
        <w:ind w:right="-5" w:firstLine="539"/>
        <w:jc w:val="both"/>
        <w:rPr/>
      </w:pPr>
      <w:r>
        <w:rPr>
          <w:rStyle w:val="FootnoteCharacters"/>
        </w:rPr>
        <w:footnoteRef/>
      </w:r>
      <w:r>
        <w:rPr/>
        <w:t xml:space="preserve"> </w:t>
      </w:r>
      <w:r>
        <w:rPr/>
        <w:t>Джордано Бруно, «О безмерном и неисчислимом».</w:t>
      </w:r>
    </w:p>
  </w:footnote>
  <w:footnote w:id="320">
    <w:p>
      <w:pPr>
        <w:pStyle w:val="Footnote"/>
        <w:widowControl w:val="false"/>
        <w:ind w:right="-5" w:firstLine="539"/>
        <w:jc w:val="both"/>
        <w:rPr/>
      </w:pPr>
      <w:r>
        <w:rPr>
          <w:rStyle w:val="FootnoteCharacters"/>
        </w:rPr>
        <w:footnoteRef/>
      </w:r>
      <w:r>
        <w:rPr/>
        <w:t xml:space="preserve"> </w:t>
      </w:r>
      <w:r>
        <w:rPr/>
        <w:t>Как показывают Питер Джеймс и Ник Торп, в применении индейцами Наска воздушных шаров ( при создании видимых лишь с неба узоров ) нет ничего сверхнеобычного,– но сколько лет “официальная историческая наука” потчевала нас сказками, что рисунки и линии Наска “якобы различимы” с неких “окрестных гор” — при этом ни одной фотографии, сделанной с этих гор, приведено НЕ БЫЛО.</w:t>
      </w:r>
    </w:p>
  </w:footnote>
  <w:footnote w:id="321">
    <w:p>
      <w:pPr>
        <w:pStyle w:val="Footnote"/>
        <w:widowControl w:val="false"/>
        <w:ind w:right="-5" w:firstLine="539"/>
        <w:jc w:val="both"/>
        <w:rPr/>
      </w:pPr>
      <w:r>
        <w:rPr>
          <w:rStyle w:val="FootnoteCharacters"/>
        </w:rPr>
        <w:footnoteRef/>
      </w:r>
      <w:r>
        <w:rPr/>
        <w:t xml:space="preserve"> </w:t>
      </w:r>
      <w:r>
        <w:rPr/>
        <w:t>Появившееся недавно “генно-голографическая теория” хранения, передачи и востребования генетической информации успешно объясняет подобные воздействия и без привлечения информационно-эниологических построений,– впрочем, в полном согласии с ними говоря лишь о конкретном физическом механизме взаимодействия информационно-энергетических матричных структур,— однако обсуждение этой красивой теории выходит за рамки моего повествования.</w:t>
      </w:r>
    </w:p>
  </w:footnote>
  <w:footnote w:id="322">
    <w:p>
      <w:pPr>
        <w:pStyle w:val="Footnote"/>
        <w:widowControl w:val="false"/>
        <w:ind w:right="-5" w:firstLine="539"/>
        <w:jc w:val="both"/>
        <w:rPr/>
      </w:pPr>
      <w:r>
        <w:rPr>
          <w:rStyle w:val="FootnoteCharacters"/>
        </w:rPr>
        <w:footnoteRef/>
      </w:r>
      <w:r>
        <w:rPr/>
        <w:t xml:space="preserve"> </w:t>
      </w:r>
      <w:r>
        <w:rPr/>
        <w:t xml:space="preserve">Когда я говорю о том, что наши предки использовали пещеры не столько в жилом, сколько в культовом аспекте, я нисколько не пытаюсь оспорить известный факт, что какой-то процент неандертальцев и кроманьонцев в пещерах всё-таки обитал — там, где имелись подходящие для этой цели пещеры. Процент этот был не велик, но в развитии рода </w:t>
      </w:r>
      <w:r>
        <w:rPr>
          <w:lang w:val="en-US"/>
        </w:rPr>
        <w:t>Homo</w:t>
      </w:r>
      <w:r>
        <w:rPr/>
        <w:t xml:space="preserve"> </w:t>
      </w:r>
      <w:r>
        <w:rPr>
          <w:lang w:val="en-US"/>
        </w:rPr>
        <w:t>Sapiens</w:t>
      </w:r>
      <w:r>
        <w:rPr/>
        <w:t xml:space="preserve"> его нельзя недооценивать. По-видимому, вулканические пещеры на заре человечества были не менее населены, чем карстовые – косвенно об этом говорят современные находки останков наших предтеч в районах древней и современной вулканической активности, например, в Кении. К сожалению, вулканические пещеры обладают значительно более кратким “сроком жизни”, чем карстовые. А потому находки в них человеческих останков более редки.</w:t>
      </w:r>
    </w:p>
  </w:footnote>
  <w:footnote w:id="323">
    <w:p>
      <w:pPr>
        <w:pStyle w:val="Footnote"/>
        <w:widowControl w:val="false"/>
        <w:ind w:right="-5" w:firstLine="539"/>
        <w:jc w:val="both"/>
        <w:rPr/>
      </w:pPr>
      <w:r>
        <w:rPr>
          <w:rStyle w:val="FootnoteCharacters"/>
        </w:rPr>
        <w:footnoteRef/>
      </w:r>
      <w:r>
        <w:rPr/>
        <w:t xml:space="preserve"> </w:t>
      </w:r>
      <w:r>
        <w:rPr/>
        <w:t>В 1986 году по заказу Института Микрорадиации АН СССР мы проводили комплексное обследование пещер ближнего и дальнего Подмосковья; информация, на которую я ссылаюсь, почерпнута в беседах с сотрудниками института. Точные значения радиологического пещерного фактора для полостей разных типов я приводил в главе о микроклимате пещер – как и объяснял причины этой избыточной радиоактивности.</w:t>
      </w:r>
    </w:p>
  </w:footnote>
  <w:footnote w:id="324">
    <w:p>
      <w:pPr>
        <w:pStyle w:val="Footnote"/>
        <w:widowControl w:val="false"/>
        <w:ind w:right="-5" w:firstLine="539"/>
        <w:jc w:val="both"/>
        <w:rPr/>
      </w:pPr>
      <w:r>
        <w:rPr>
          <w:rStyle w:val="FootnoteCharacters"/>
        </w:rPr>
        <w:footnoteRef/>
      </w:r>
      <w:r>
        <w:rPr/>
        <w:t xml:space="preserve"> </w:t>
      </w:r>
      <w:r>
        <w:rPr/>
        <w:t>Я уже писал о том, что пещеры сами по себе необычайно активируют работу нашего неокортекса; в данном случае “радиологический фактор” складывается с изолирующе-эниологическим влиянием пещер, а также с капельной и тектонической генерациями сверхнизких переменных электромагнитных полей.</w:t>
      </w:r>
    </w:p>
  </w:footnote>
  <w:footnote w:id="325">
    <w:p>
      <w:pPr>
        <w:pStyle w:val="Footnote"/>
        <w:widowControl w:val="false"/>
        <w:ind w:right="-5" w:firstLine="539"/>
        <w:jc w:val="both"/>
        <w:rPr/>
      </w:pPr>
      <w:r>
        <w:rPr>
          <w:rStyle w:val="FootnoteCharacters"/>
        </w:rPr>
        <w:footnoteRef/>
      </w:r>
      <w:r>
        <w:rPr/>
        <w:t xml:space="preserve"> </w:t>
      </w:r>
      <w:r>
        <w:rPr/>
        <w:t xml:space="preserve">Доктор Элизабет Кублер-Росс, проводившая свои исследования независимо от доктора </w:t>
      </w:r>
      <w:r>
        <w:rPr>
          <w:lang w:val="en-US"/>
        </w:rPr>
        <w:t>Moody</w:t>
      </w:r>
      <w:r>
        <w:rPr/>
        <w:t>, полностью подтверждает сообщаемую им информацию; сейчас она возглавляет Европейский Танатологический Центр – появившийся в результате объединённых усилий медиков Франции, Германии и Швейцарии, заинтересованных в дальнейшем изучении “феномена смерти”.</w:t>
      </w:r>
    </w:p>
  </w:footnote>
  <w:footnote w:id="326">
    <w:p>
      <w:pPr>
        <w:pStyle w:val="Footnote"/>
        <w:widowControl w:val="false"/>
        <w:ind w:right="-5" w:firstLine="539"/>
        <w:jc w:val="both"/>
        <w:rPr/>
      </w:pPr>
      <w:r>
        <w:rPr>
          <w:rStyle w:val="FootnoteCharacters"/>
        </w:rPr>
        <w:footnoteRef/>
      </w:r>
      <w:r>
        <w:rPr/>
        <w:t xml:space="preserve"> </w:t>
      </w:r>
      <w:r>
        <w:rPr/>
        <w:t>Ведущий западный историк культуры мезолита, специалист по древнему и современному шаманизму.</w:t>
      </w:r>
    </w:p>
  </w:footnote>
  <w:footnote w:id="327">
    <w:p>
      <w:pPr>
        <w:pStyle w:val="Footnote"/>
        <w:widowControl w:val="false"/>
        <w:ind w:right="-5" w:firstLine="539"/>
        <w:jc w:val="both"/>
        <w:rPr/>
      </w:pPr>
      <w:r>
        <w:rPr>
          <w:rStyle w:val="FootnoteCharacters"/>
        </w:rPr>
        <w:footnoteRef/>
      </w:r>
      <w:r>
        <w:rPr/>
        <w:t xml:space="preserve"> </w:t>
      </w:r>
      <w:r>
        <w:rPr/>
        <w:t>Реймонд А. Моуди, «Последний смех», “София”, 2003.</w:t>
      </w:r>
    </w:p>
  </w:footnote>
  <w:footnote w:id="328">
    <w:p>
      <w:pPr>
        <w:pStyle w:val="Footnote"/>
        <w:widowControl w:val="false"/>
        <w:ind w:firstLine="540"/>
        <w:jc w:val="both"/>
        <w:rPr/>
      </w:pPr>
      <w:r>
        <w:rPr>
          <w:rStyle w:val="FootnoteCharacters"/>
        </w:rPr>
        <w:footnoteRef/>
      </w:r>
      <w:r>
        <w:rPr/>
        <w:t xml:space="preserve"> </w:t>
      </w:r>
      <w:r>
        <w:rPr/>
        <w:t xml:space="preserve">Данное стремление в спелеологической традиции приписывается исключительно наивным новичкам, обязательно задающим проводнику – при первом посещении пещеры – вопрос: а где мы выйдем на поверхность? Так вот: в 2004 году в Интернете состоялось весьма интересное обсуждение этой темы, спровоцированное киевским психологом и эпистемологом Романом Равве. В обсуждении приняли участие как известные спелеологи и спелестологи, так психологи, этнографы и специалисты многих “пограничных областей знания”. В результате чего неожиданно выяснилось — желание это свойственно не только “восторженным неофитам”, но и многим опытным спелеологам и спелестологам; более того – ассоциирование любой пещеры с неким подземным ходом, обязательно должным вывести в какое-то </w:t>
      </w:r>
      <w:r>
        <w:rPr>
          <w:i/>
        </w:rPr>
        <w:t>иное место,</w:t>
      </w:r>
      <w:r>
        <w:rPr/>
        <w:t xml:space="preserve"> является глубинным свойством нашего подсознания, фиксированным чуть-ли не на уровне генетических установок. Над этим фактом стоит задуматься…</w:t>
      </w:r>
    </w:p>
  </w:footnote>
  <w:footnote w:id="329">
    <w:p>
      <w:pPr>
        <w:pStyle w:val="Footnote"/>
        <w:widowControl w:val="false"/>
        <w:ind w:right="-5" w:firstLine="539"/>
        <w:jc w:val="both"/>
        <w:rPr/>
      </w:pPr>
      <w:r>
        <w:rPr>
          <w:rStyle w:val="FootnoteCharacters"/>
        </w:rPr>
        <w:footnoteRef/>
      </w:r>
      <w:r>
        <w:rPr/>
        <w:t xml:space="preserve"> </w:t>
      </w:r>
      <w:r>
        <w:rPr/>
        <w:t xml:space="preserve">О так называемой “фильтрации” археологических находок ( хочется верить, что бессознательной, не злобной, не ангажированной ) было столько сказано до меня, что специально останавливаться на этом мрачном аспекте археологии мне не хочется. Можно сказать, что такая “фильтрация” помогает археологам ещё на предварительной стадии обработки материала отличить “зёрна подлинных находок” от “сопровождающего мусора” и “подкидышей из других эпох”,— кабы это действительно было так. Но вдумайтесь: </w:t>
      </w:r>
      <w:r>
        <w:rPr>
          <w:i/>
        </w:rPr>
        <w:t>сколько возможных предметов древности, переворачивающих наше понимание исследуемой эпохи было просто выброшено, как случайный сор — только потому, что они “не вписывались” в господствующую точку зрения о данной эпохе?</w:t>
      </w:r>
    </w:p>
  </w:footnote>
  <w:footnote w:id="330">
    <w:p>
      <w:pPr>
        <w:pStyle w:val="Footnote"/>
        <w:widowControl w:val="false"/>
        <w:ind w:right="-5" w:firstLine="539"/>
        <w:jc w:val="both"/>
        <w:rPr/>
      </w:pPr>
      <w:r>
        <w:rPr>
          <w:rStyle w:val="FootnoteCharacters"/>
        </w:rPr>
        <w:footnoteRef/>
      </w:r>
      <w:r>
        <w:rPr/>
        <w:t xml:space="preserve"> </w:t>
      </w:r>
      <w:r>
        <w:rPr/>
        <w:t>Лучшие из которых, выпукло-вогнутые, обладали увеличением в 7,5</w:t>
      </w:r>
      <w:r>
        <w:rPr>
          <w:vertAlign w:val="superscript"/>
        </w:rPr>
        <w:t>х</w:t>
      </w:r>
      <w:r>
        <w:rPr/>
        <w:t xml:space="preserve"> при весьма малой аберрации, и 20</w:t>
      </w:r>
      <w:r>
        <w:rPr>
          <w:vertAlign w:val="superscript"/>
        </w:rPr>
        <w:t>х</w:t>
      </w:r>
      <w:r>
        <w:rPr/>
        <w:t xml:space="preserve"> при аберрации, искажающей края изображения. Конечно, деревянные, либо медные трубы за несколько тысяч лет не могли сохраниться ( речь идёт о шумерских находках ),– как вряд-ли будут найдены целые линзы большого размера — но представить себе подзорную трубу или телескоп “уровня Галилея”, сработанный в древней Месопотамии, или Элладе, вполне можно. Как и микроскоп уровня Левенгука.</w:t>
      </w:r>
    </w:p>
  </w:footnote>
  <w:footnote w:id="331">
    <w:p>
      <w:pPr>
        <w:pStyle w:val="Footnote"/>
        <w:widowControl w:val="false"/>
        <w:ind w:right="-5" w:firstLine="539"/>
        <w:jc w:val="both"/>
        <w:rPr/>
      </w:pPr>
      <w:r>
        <w:rPr>
          <w:rStyle w:val="FootnoteCharacters"/>
        </w:rPr>
        <w:footnoteRef/>
      </w:r>
      <w:r>
        <w:rPr/>
        <w:t xml:space="preserve"> </w:t>
      </w:r>
      <w:r>
        <w:rPr/>
        <w:t xml:space="preserve">Римский учёный Варрон ( 116 ÷ 27 гг. до н. э. ) писал: «необходимо также остерегаться болот… потому что они кишат мельчайшими незаметными созданиями, которые парят в воздухе и проникают в организм через рот и нос, вызывая серьёзные заболевания». В трактате «О природе вещей» Лукреций вполне уверенно ( ссылаясь при этом на древнегреческих авторов, как на первоисточник ) рассуждает не только о сравнительных оптических свойствах стекла, изумруда и горного хрусталя – но и об электромагнетизме, проводя различия и сходства меж статическим электричеством и притяжением железа магнитной рудой, и указывает на то, что силы эти, по сути, различные проявления одного и того же взаимодействия, проистекающего из “внутренней природы атомов, слагающих вещество, и определяются потоками мельчайших частиц”. </w:t>
      </w:r>
      <w:r>
        <w:rPr>
          <w:i/>
        </w:rPr>
        <w:t>Как вам такой пассаж, господа ортодоксы-историки?..</w:t>
      </w:r>
      <w:r>
        <w:rPr/>
        <w:t xml:space="preserve"> Сходные взгляды на природу электромагнетизма высказывал в </w:t>
      </w:r>
      <w:r>
        <w:rPr>
          <w:lang w:val="en-US"/>
        </w:rPr>
        <w:t>VI</w:t>
      </w:r>
      <w:r>
        <w:rPr/>
        <w:t xml:space="preserve"> веке до нашей эры и Платон, на которого в своих трудах ссылается Лукреций. [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xml:space="preserve"> – «</w:t>
      </w:r>
      <w:r>
        <w:rPr>
          <w:lang w:val="en-US"/>
        </w:rPr>
        <w:t>Ancient</w:t>
      </w:r>
      <w:r>
        <w:rPr/>
        <w:t xml:space="preserve"> </w:t>
      </w:r>
      <w:r>
        <w:rPr>
          <w:lang w:val="en-US"/>
        </w:rPr>
        <w:t>inventions</w:t>
      </w:r>
      <w:r>
        <w:rPr/>
        <w:t xml:space="preserve">», 1994;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xml:space="preserve"> – «</w:t>
      </w:r>
      <w:r>
        <w:rPr>
          <w:lang w:val="en-US"/>
        </w:rPr>
        <w:t>Ancient</w:t>
      </w:r>
      <w:r>
        <w:rPr/>
        <w:t xml:space="preserve"> </w:t>
      </w:r>
      <w:r>
        <w:rPr>
          <w:lang w:val="en-US"/>
        </w:rPr>
        <w:t>mysteries</w:t>
      </w:r>
      <w:r>
        <w:rPr/>
        <w:t xml:space="preserve">», 1999; русский перевод – Питер Джеймс, Ник Торп «Новый взгляд на чудеса и достижения цивилизаций далёкого прошлого», “Эксмо-пресс”, 2001. </w:t>
      </w:r>
      <w:r>
        <w:rPr>
          <w:i/>
        </w:rPr>
        <w:t>Учтите: эти книги написаны весьма известными британскими учёными ( археологом и историком ) ‘более чем’ ортодоксальной ориентации. Но именно потому, как честные исследователи прошлого, они прямо говорят в предисловии к книге, что настало время, когда более невозможно юлить и изворачиваться, пытаясь всячески принизить уровень представления наших предков о мире и “в упор не замечать” поток археологических находок, прямо противоречащий картине Прошлого, сложившейся в умах крайне недалёких апологетов “классической” точки зрения. ]</w:t>
      </w:r>
    </w:p>
  </w:footnote>
  <w:footnote w:id="332">
    <w:p>
      <w:pPr>
        <w:pStyle w:val="Footnote"/>
        <w:widowControl w:val="false"/>
        <w:ind w:right="-5" w:firstLine="539"/>
        <w:jc w:val="both"/>
        <w:rPr/>
      </w:pPr>
      <w:r>
        <w:rPr>
          <w:rStyle w:val="FootnoteCharacters"/>
        </w:rPr>
        <w:footnoteRef/>
      </w:r>
      <w:r>
        <w:rPr/>
        <w:t xml:space="preserve"> </w:t>
      </w:r>
      <w:r>
        <w:rPr/>
        <w:t>Стекло у римлян действительно получалось мутноватым ( по крайней мере, так выглядят дошедшие до нас осколки,– вопрос, были они такими изначально, или приобрели “мутность” и прочие дефекты со временем, остаётся открытым ) – но из сочинений римских писателей мы знаем, что вполне совершенные линзы делались из горного хрусталя и изумрудов. Например, по сообщению Сенеки Нерон, страдавший близорукостью, любовался на бои гладиаторов через оптическое приспособление, роль линз в котором играли специально отшлифованные изумруды. Кстати, оптические свойства изумруда выше стекла – одна беда: размеры природных кристаллов… Греки же, в отличие от римлян, делали стекло весьма высокого качества – например, Зосима Панаполитанский в трактате “О печах” описывал изготовление сложных стеклянных сосудов для дистилляции и прочих химических опытов. Судя по всему, искусство изготовления стекла было развито в Греции уже в средине первого тысячелетия до нашей эры. Затем, с падением античной греческой цивилизации оно было утеряно – и вновь “открыто” во времена европейского Возрождения венецианскими мастерами. Скудность античных стеклянных археологических находок объясняется тем, что за дороговизной, хрупкостью и сложностью производства стеклянных изделий в быту широко применялась керамика,– стеклянные изделия выполнялись, по-видимому, немногими мастерами, тщательно оберегавшими от посторонних свои производственные секреты — и лишь для тех нужд, где стекло не могла заменить более доступная и лёгкая в обработке керамика. То есть для производства линз и лабораторной алхимической посуды.</w:t>
      </w:r>
    </w:p>
  </w:footnote>
  <w:footnote w:id="333">
    <w:p>
      <w:pPr>
        <w:pStyle w:val="Footnote"/>
        <w:widowControl w:val="false"/>
        <w:ind w:right="-5" w:firstLine="539"/>
        <w:jc w:val="both"/>
        <w:rPr/>
      </w:pPr>
      <w:r>
        <w:rPr>
          <w:rStyle w:val="FootnoteCharacters"/>
        </w:rPr>
        <w:footnoteRef/>
      </w:r>
      <w:r>
        <w:rPr/>
        <w:t xml:space="preserve"> </w:t>
      </w:r>
      <w:r>
        <w:rPr/>
        <w:t>Допустим даже, что кувшин был действительно слеплен и обожжён во времена Ивана Грозного. Разве не мог он проваляться на чердаке какой-нибудь избушки сто лет, прежде чем был вытащен на свет божий – и как заведомо устаревший для использования в домашнем хозяйстве, взят на каменоломенные разработки, куда более современную посуду брать было “исключительно жалко”?</w:t>
      </w:r>
    </w:p>
  </w:footnote>
  <w:footnote w:id="334">
    <w:p>
      <w:pPr>
        <w:pStyle w:val="Footnote"/>
        <w:widowControl w:val="false"/>
        <w:ind w:right="-5" w:firstLine="539"/>
        <w:jc w:val="both"/>
        <w:rPr/>
      </w:pPr>
      <w:r>
        <w:rPr>
          <w:rStyle w:val="FootnoteCharacters"/>
        </w:rPr>
        <w:footnoteRef/>
      </w:r>
      <w:r>
        <w:rPr/>
        <w:t xml:space="preserve"> </w:t>
      </w:r>
      <w:r>
        <w:rPr/>
        <w:t>И руническое, и огамическое письмо древних кельтов восходят к линейному крито-микенскому письму [ Я. Б. Шницеръ, «Иллюстрированная всеобщая истор</w:t>
      </w:r>
      <w:r>
        <w:rPr>
          <w:lang w:val="en-US"/>
        </w:rPr>
        <w:t>i</w:t>
      </w:r>
      <w:r>
        <w:rPr/>
        <w:t>я письменъ», “Артистическое заведение А. Ф. Маркса”, СПБ, 1903  ].</w:t>
      </w:r>
    </w:p>
  </w:footnote>
  <w:footnote w:id="335">
    <w:p>
      <w:pPr>
        <w:pStyle w:val="Footnote"/>
        <w:widowControl w:val="false"/>
        <w:ind w:right="-5" w:firstLine="539"/>
        <w:jc w:val="both"/>
        <w:rPr/>
      </w:pPr>
      <w:r>
        <w:rPr>
          <w:rStyle w:val="FootnoteCharacters"/>
        </w:rPr>
        <w:footnoteRef/>
      </w:r>
      <w:r>
        <w:rPr/>
        <w:t xml:space="preserve"> </w:t>
      </w:r>
      <w:r>
        <w:rPr/>
        <w:t>Ян Парандовский, «Алхимия Слова» [ Москва, “Правда”, 1990 ].</w:t>
      </w:r>
    </w:p>
  </w:footnote>
  <w:footnote w:id="336">
    <w:p>
      <w:pPr>
        <w:pStyle w:val="Footnote"/>
        <w:widowControl w:val="false"/>
        <w:ind w:right="-5" w:firstLine="539"/>
        <w:jc w:val="both"/>
        <w:rPr/>
      </w:pPr>
      <w:r>
        <w:rPr>
          <w:rStyle w:val="FootnoteCharacters"/>
        </w:rPr>
        <w:footnoteRef/>
      </w:r>
      <w:r>
        <w:rPr/>
        <w:t xml:space="preserve"> “</w:t>
      </w:r>
      <w:r>
        <w:rPr/>
        <w:t>Остров Невезения”, Никита Максимов, «Парадокс», №4, 2002 г.</w:t>
      </w:r>
    </w:p>
  </w:footnote>
  <w:footnote w:id="337">
    <w:p>
      <w:pPr>
        <w:pStyle w:val="Footnote"/>
        <w:widowControl w:val="false"/>
        <w:ind w:right="-5" w:firstLine="539"/>
        <w:jc w:val="both"/>
        <w:rPr/>
      </w:pPr>
      <w:r>
        <w:rPr>
          <w:rStyle w:val="FootnoteCharacters"/>
        </w:rPr>
        <w:footnoteRef/>
      </w:r>
      <w:r>
        <w:rPr/>
        <w:t xml:space="preserve"> </w:t>
      </w:r>
      <w:r>
        <w:rPr/>
        <w:t>Прекрасно знаю, что на самом деле правильно писать Шихуанди, или даже Цинь Ши Хуа Н’ди,– «но что-то весьма неприличное на язык ко мне просится…» ( В. С. В. )</w:t>
      </w:r>
    </w:p>
  </w:footnote>
  <w:footnote w:id="338">
    <w:p>
      <w:pPr>
        <w:pStyle w:val="Footnote"/>
        <w:widowControl w:val="false"/>
        <w:ind w:right="-5" w:firstLine="539"/>
        <w:jc w:val="both"/>
        <w:rPr/>
      </w:pPr>
      <w:r>
        <w:rPr>
          <w:rStyle w:val="FootnoteCharacters"/>
        </w:rPr>
        <w:footnoteRef/>
      </w:r>
      <w:r>
        <w:rPr/>
        <w:t xml:space="preserve"> </w:t>
      </w:r>
      <w:r>
        <w:rPr/>
        <w:t>Г. Н. Матюшин, «История древнего мира», “АСТ-пресс”, 2002 г. Кстати: этот же самодур оставил после себя один из самых фантастических по своим масштабам “спелестологический объект класса КП/ПАС” – гробницу с вылепленным из глины макетом своего царства и тысячами статуй чиновников и воинов в натуральную величину. Очевидно, для перенесения всего сотворённого им земного абсурда в миры космические.</w:t>
      </w:r>
    </w:p>
  </w:footnote>
  <w:footnote w:id="339">
    <w:p>
      <w:pPr>
        <w:pStyle w:val="Footnote"/>
        <w:widowControl w:val="false"/>
        <w:ind w:right="-5" w:firstLine="539"/>
        <w:jc w:val="both"/>
        <w:rPr/>
      </w:pPr>
      <w:r>
        <w:rPr>
          <w:rStyle w:val="FootnoteCharacters"/>
        </w:rPr>
        <w:footnoteRef/>
      </w:r>
      <w:r>
        <w:rPr/>
        <w:t xml:space="preserve"> </w:t>
      </w:r>
      <w:r>
        <w:rPr/>
        <w:t>Сборник, пер. с английского А. Чекмарёва, “ТЕРРА – Книжный Клуб”, Москва, 1998.</w:t>
      </w:r>
    </w:p>
  </w:footnote>
  <w:footnote w:id="340">
    <w:p>
      <w:pPr>
        <w:pStyle w:val="Footnote"/>
        <w:widowControl w:val="false"/>
        <w:ind w:right="-5" w:firstLine="539"/>
        <w:jc w:val="both"/>
        <w:rPr/>
      </w:pPr>
      <w:r>
        <w:rPr>
          <w:rStyle w:val="FootnoteCharacters"/>
        </w:rPr>
        <w:footnoteRef/>
      </w:r>
      <w:r>
        <w:rPr/>
        <w:t xml:space="preserve"> </w:t>
      </w:r>
      <w:r>
        <w:rPr/>
        <w:t>Из книги французского историка, автора фундаментального многотомного труда «История Франции» Жюля Мишле [ «Ведьмы», 1862 г. ]</w:t>
      </w:r>
    </w:p>
  </w:footnote>
  <w:footnote w:id="341">
    <w:p>
      <w:pPr>
        <w:pStyle w:val="Footnote"/>
        <w:widowControl w:val="false"/>
        <w:ind w:right="-5" w:firstLine="539"/>
        <w:jc w:val="both"/>
        <w:rPr/>
      </w:pPr>
      <w:r>
        <w:rPr>
          <w:rStyle w:val="FootnoteCharacters"/>
        </w:rPr>
        <w:footnoteRef/>
      </w:r>
      <w:r>
        <w:rPr/>
        <w:t xml:space="preserve"> </w:t>
      </w:r>
      <w:r>
        <w:rPr>
          <w:bCs/>
          <w:iCs/>
        </w:rPr>
        <w:t>Кроме, разумеется, “одной шестой части суши”, где первый перевод «Жизни после жизни» был издан 23 года спустя по её выходу на всех остальных континентах [ исключая, конечно, Антарктиду ].</w:t>
      </w:r>
    </w:p>
  </w:footnote>
  <w:footnote w:id="342">
    <w:p>
      <w:pPr>
        <w:pStyle w:val="Footnote"/>
        <w:widowControl w:val="false"/>
        <w:ind w:right="-5" w:firstLine="539"/>
        <w:jc w:val="both"/>
        <w:rPr/>
      </w:pPr>
      <w:r>
        <w:rPr>
          <w:rStyle w:val="FootnoteCharacters"/>
        </w:rPr>
        <w:footnoteRef/>
      </w:r>
      <w:r>
        <w:rPr/>
        <w:t xml:space="preserve"> </w:t>
      </w:r>
      <w:r>
        <w:rPr/>
        <w:t>Вспомните трагическую историю Ариэля, описанную А. Беляевым: в его романе, как в фокусе, отразилась печальная судьба “практической экстрасенсорики” ХХ века.</w:t>
      </w:r>
    </w:p>
  </w:footnote>
  <w:footnote w:id="343">
    <w:p>
      <w:pPr>
        <w:pStyle w:val="Footnote"/>
        <w:widowControl w:val="false"/>
        <w:ind w:right="-5" w:firstLine="539"/>
        <w:jc w:val="both"/>
        <w:rPr/>
      </w:pPr>
      <w:r>
        <w:rPr>
          <w:rStyle w:val="FootnoteCharacters"/>
        </w:rPr>
        <w:footnoteRef/>
      </w:r>
      <w:r>
        <w:rPr/>
        <w:t xml:space="preserve"> </w:t>
      </w:r>
      <w:r>
        <w:rPr/>
        <w:t>Слава Богу, жизнь меня свела с замечательными и весьма критичными специалистами в области подземной экстрасенсорики – Ольгой и Пашей Руссо, Дмитрием Веселиным и Алексеем Константиновым,– а также с настоящим экстрасенсом ( и поверьте: весьма несчастным от этого своего дара ) Борисом Узуновым, который в 1984 году впервые оценил “экстрасенсорные возможности” Мира Подземли. Но таких людей – абсолютное меньшинство. Против легиона отвязно трендящих и необразованных клоунов.</w:t>
      </w:r>
    </w:p>
  </w:footnote>
  <w:footnote w:id="344">
    <w:p>
      <w:pPr>
        <w:pStyle w:val="Footnote"/>
        <w:widowControl w:val="false"/>
        <w:ind w:right="-5" w:firstLine="539"/>
        <w:jc w:val="both"/>
        <w:rPr/>
      </w:pPr>
      <w:r>
        <w:rPr>
          <w:rStyle w:val="FootnoteCharacters"/>
        </w:rPr>
        <w:footnoteRef/>
      </w:r>
      <w:r>
        <w:rPr/>
        <w:t xml:space="preserve"> </w:t>
      </w:r>
      <w:r>
        <w:rPr/>
        <w:t>А. П. Чехов, «Записные книжки».</w:t>
      </w:r>
    </w:p>
  </w:footnote>
  <w:footnote w:id="345">
    <w:p>
      <w:pPr>
        <w:pStyle w:val="Footnote"/>
        <w:widowControl w:val="false"/>
        <w:ind w:right="-5" w:firstLine="539"/>
        <w:jc w:val="both"/>
        <w:rPr/>
      </w:pPr>
      <w:r>
        <w:rPr>
          <w:rStyle w:val="FootnoteCharacters"/>
        </w:rPr>
        <w:footnoteRef/>
      </w:r>
      <w:r>
        <w:rPr/>
        <w:t xml:space="preserve"> </w:t>
      </w:r>
      <w:r>
        <w:rPr/>
        <w:t>Примерно как у религиозных деятелей ‘определённой заточки’ поиск “козней дьявола” во всём, что они видят и слышат, замещает в сознании служение Богу.</w:t>
      </w:r>
    </w:p>
  </w:footnote>
  <w:footnote w:id="346">
    <w:p>
      <w:pPr>
        <w:pStyle w:val="Footnote"/>
        <w:widowControl w:val="false"/>
        <w:ind w:right="-5" w:firstLine="539"/>
        <w:jc w:val="both"/>
        <w:rPr/>
      </w:pPr>
      <w:r>
        <w:rPr>
          <w:rStyle w:val="FootnoteCharacters"/>
        </w:rPr>
        <w:footnoteRef/>
      </w:r>
      <w:r>
        <w:rPr/>
        <w:t xml:space="preserve"> </w:t>
      </w:r>
      <w:r>
        <w:rPr/>
        <w:t>То есть – рациональных.</w:t>
      </w:r>
    </w:p>
  </w:footnote>
  <w:footnote w:id="347">
    <w:p>
      <w:pPr>
        <w:pStyle w:val="Footnote"/>
        <w:widowControl w:val="false"/>
        <w:ind w:right="-5" w:firstLine="539"/>
        <w:jc w:val="both"/>
        <w:rPr/>
      </w:pPr>
      <w:r>
        <w:rPr>
          <w:rStyle w:val="FootnoteCharacters"/>
        </w:rPr>
        <w:footnoteRef/>
      </w:r>
      <w:r>
        <w:rPr/>
        <w:t xml:space="preserve"> </w:t>
      </w:r>
      <w:r>
        <w:rPr>
          <w:bCs/>
          <w:iCs/>
        </w:rPr>
        <w:t>Позже пошедший в “вертикальные спелеологи” и даже посетивший пещеру Снежная в составе спелеогруппы МГУ – тогда же просто воспитанник Миши Геллера, возглавлявшего ГРТН. Надо сказать, что ‘чудаковатость’ этого персонажа ( имею в виду, конечно, не Мишу Геллера, а его воспитанника ) в Никитском Кругу была “притчей во языцех” — наш народ, предпочитавший ник-неймы паспортным титулам, звал его [ в зависимости от ситуации ] Бедроносовым, либо Пердоносовым. Ибо не ко мне одному он приставал с дурацкими утверждениями.</w:t>
      </w:r>
    </w:p>
  </w:footnote>
  <w:footnote w:id="348">
    <w:p>
      <w:pPr>
        <w:pStyle w:val="Footnote"/>
        <w:widowControl w:val="false"/>
        <w:ind w:right="-5" w:firstLine="539"/>
        <w:jc w:val="both"/>
        <w:rPr/>
      </w:pPr>
      <w:r>
        <w:rPr>
          <w:rStyle w:val="FootnoteCharacters"/>
        </w:rPr>
        <w:footnoteRef/>
      </w:r>
      <w:r>
        <w:rPr/>
        <w:t xml:space="preserve"> </w:t>
      </w:r>
      <w:r>
        <w:rPr/>
        <w:t>Ну да спасибо, что хоть не “спелеаистами”…</w:t>
      </w:r>
    </w:p>
  </w:footnote>
  <w:footnote w:id="349">
    <w:p>
      <w:pPr>
        <w:pStyle w:val="Footnote"/>
        <w:widowControl w:val="false"/>
        <w:ind w:right="-5" w:firstLine="539"/>
        <w:jc w:val="both"/>
        <w:rPr/>
      </w:pPr>
      <w:r>
        <w:rPr>
          <w:rStyle w:val="FootnoteCharacters"/>
        </w:rPr>
        <w:footnoteRef/>
      </w:r>
      <w:r>
        <w:rPr/>
        <w:t xml:space="preserve"> </w:t>
      </w:r>
      <w:r>
        <w:rPr/>
        <w:t>Оборов естественное искушение написать слово “кретинов”, пишу “критиков”. Но в уничижительных кавычках.</w:t>
      </w:r>
    </w:p>
  </w:footnote>
  <w:footnote w:id="350">
    <w:p>
      <w:pPr>
        <w:pStyle w:val="Footnote"/>
        <w:widowControl w:val="false"/>
        <w:ind w:right="-5" w:firstLine="539"/>
        <w:jc w:val="both"/>
        <w:rPr/>
      </w:pPr>
      <w:r>
        <w:rPr>
          <w:rStyle w:val="FootnoteCharacters"/>
        </w:rPr>
        <w:footnoteRef/>
      </w:r>
      <w:r>
        <w:rPr/>
        <w:t xml:space="preserve"> </w:t>
      </w:r>
      <w:r>
        <w:rPr/>
        <w:t xml:space="preserve">Стивен Хокинг, лишённый боковым амиотрофическим склерозом возможности двигаться и общаться с людьми,– тем не менее одолевший болезнь и ставший не просто лауреатом Нобелевской премии в области физики – без преувеличения,  </w:t>
      </w:r>
      <w:r>
        <w:rPr>
          <w:i/>
          <w:iCs/>
        </w:rPr>
        <w:t xml:space="preserve">ведущим современным математиком и физиком, причём исключительно ортодоксально-материалистической ориентации </w:t>
      </w:r>
      <w:r>
        <w:rPr>
          <w:iCs/>
        </w:rPr>
        <w:t>— сказал так</w:t>
      </w:r>
      <w:r>
        <w:rPr>
          <w:i/>
          <w:iCs/>
        </w:rPr>
        <w:t>:</w:t>
      </w:r>
      <w:r>
        <w:rPr/>
        <w:t xml:space="preserve"> «Если вы, подобно мне, посмотрите на звёзды и попытаетесь понять, что видите, то начнёте удивляться тому, что заставляет Вселенную существовать. Вопрос кажется очевидным и обманчиво простым – но ответы всегда лежат за пределами нашего понимания. &lt; … &gt; Это будет замечательнейшее достижение, возможно, величайший триумф науки — узнать, как работает Вселенная… Но даже это не объяснит, </w:t>
      </w:r>
      <w:r>
        <w:rPr>
          <w:i/>
          <w:iCs/>
        </w:rPr>
        <w:t>почему</w:t>
      </w:r>
      <w:r>
        <w:rPr/>
        <w:t xml:space="preserve"> она существует. Чтобы найти ответ на данный вопрос, необходимо знать замысел Бога.» [ 1997 г., «Вселенная Стивена Хокинга» ]</w:t>
      </w:r>
    </w:p>
  </w:footnote>
  <w:footnote w:id="351">
    <w:p>
      <w:pPr>
        <w:pStyle w:val="Footnote"/>
        <w:widowControl w:val="false"/>
        <w:ind w:right="-5" w:firstLine="539"/>
        <w:jc w:val="both"/>
        <w:rPr/>
      </w:pPr>
      <w:r>
        <w:rPr>
          <w:rStyle w:val="FootnoteCharacters"/>
        </w:rPr>
        <w:footnoteRef/>
      </w:r>
      <w:r>
        <w:rPr/>
        <w:t xml:space="preserve"> </w:t>
      </w:r>
      <w:r>
        <w:rPr/>
        <w:t>Цитата из выступления выдающегося современного английского биолога Льюиса Уолперта на собрании Британской ассоциации по распространению научных знаний в Плимуте в 1991 году.</w:t>
      </w:r>
    </w:p>
  </w:footnote>
  <w:footnote w:id="352">
    <w:p>
      <w:pPr>
        <w:pStyle w:val="Footnote"/>
        <w:widowControl w:val="false"/>
        <w:ind w:right="-5" w:firstLine="539"/>
        <w:jc w:val="both"/>
        <w:rPr/>
      </w:pPr>
      <w:r>
        <w:rPr>
          <w:rStyle w:val="FootnoteCharacters"/>
        </w:rPr>
        <w:footnoteRef/>
      </w:r>
      <w:r>
        <w:rPr/>
        <w:t xml:space="preserve"> </w:t>
      </w:r>
      <w:r>
        <w:rPr/>
        <w:t xml:space="preserve">Православная церковь, везущая в страну беспошлинные сигареты и спирт ( из страны – цветметаллы, нефтепродукты и газ ), торгующая газированной водичкой “святых источников” и рвущаяся получить обширные земельные наделы с лицензиями на производство вина и пива — это что! </w:t>
      </w:r>
      <w:r>
        <w:rPr>
          <w:i/>
          <w:iCs/>
        </w:rPr>
        <w:t>Как вам современные католические священники-гомосексуалисты?..</w:t>
      </w:r>
      <w:r>
        <w:rPr/>
        <w:t xml:space="preserve"> Нравится-ли светлый образ иранского аятоллы Хомейни?.. А Зюганов в церкви??? Бывший гэбэшный стукачок, становящийся в эпоху перестройки Патриархом?.. Инквизиция, детские крестовые походы???? Призывы Арафата к мусульманам и христианам объединиться, дабы покончить с мировым злом – иудаизмом?.. </w:t>
      </w:r>
      <w:r>
        <w:rPr>
          <w:i/>
          <w:iCs/>
        </w:rPr>
        <w:t>Ни папа, ни глава московской патриархии не послали Арафата с этими призывами куда подальше: сделали вид, что не поняли.</w:t>
      </w:r>
    </w:p>
    <w:p>
      <w:pPr>
        <w:pStyle w:val="Footnote"/>
        <w:widowControl w:val="false"/>
        <w:tabs>
          <w:tab w:val="clear" w:pos="708"/>
          <w:tab w:val="left" w:pos="2340" w:leader="none"/>
        </w:tabs>
        <w:ind w:right="-5" w:firstLine="539"/>
        <w:jc w:val="both"/>
        <w:rPr/>
      </w:pPr>
      <w:r>
        <w:rPr/>
        <w:tab/>
        <w:t>: Мне лично, как христианину, было это дико услышать. Главам ведущих христианских конфессий, по-видимому — 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 w:val="left" w:pos="3960" w:leader="none"/>
        <w:tab w:val="left" w:pos="5760" w:leader="none"/>
      </w:tabs>
      <w:ind w:right="639" w:firstLine="540"/>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268" w:leader="none"/>
        <w:tab w:val="left" w:pos="3969" w:leader="none"/>
        <w:tab w:val="left" w:pos="5670" w:leader="none"/>
      </w:tabs>
      <w:ind w:right="715" w:firstLine="540"/>
      <w:jc w:val="both"/>
      <w:outlineLvl w:val="2"/>
    </w:pPr>
    <w:rPr>
      <w:b/>
      <w:bCs/>
      <w:i/>
      <w:iCs/>
      <w:color w:val="800080"/>
      <w:sz w:val="20"/>
    </w:rPr>
  </w:style>
  <w:style w:type="paragraph" w:styleId="Heading4">
    <w:name w:val="Heading 4"/>
    <w:basedOn w:val="Normal"/>
    <w:next w:val="Normal"/>
    <w:qFormat/>
    <w:pPr>
      <w:keepNext w:val="true"/>
      <w:widowControl w:val="false"/>
      <w:numPr>
        <w:ilvl w:val="3"/>
        <w:numId w:val="1"/>
      </w:numPr>
      <w:tabs>
        <w:tab w:val="clear" w:pos="708"/>
        <w:tab w:val="left" w:pos="2340" w:leader="none"/>
        <w:tab w:val="left" w:pos="3960" w:leader="none"/>
        <w:tab w:val="left" w:pos="5580" w:leader="none"/>
        <w:tab w:val="left" w:pos="5760" w:leader="none"/>
      </w:tabs>
      <w:ind w:right="639" w:firstLine="542"/>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keepNext w:val="true"/>
      <w:widowControl w:val="false"/>
      <w:numPr>
        <w:ilvl w:val="5"/>
        <w:numId w:val="1"/>
      </w:numPr>
      <w:tabs>
        <w:tab w:val="clear" w:pos="708"/>
        <w:tab w:val="left" w:pos="2268" w:leader="none"/>
        <w:tab w:val="left" w:pos="3969" w:leader="none"/>
        <w:tab w:val="left" w:pos="5670" w:leader="none"/>
      </w:tabs>
      <w:autoSpaceDE w:val="false"/>
      <w:ind w:right="715" w:firstLine="540"/>
      <w:jc w:val="both"/>
      <w:outlineLvl w:val="5"/>
    </w:pPr>
    <w:rPr>
      <w:i/>
      <w:iCs/>
      <w:sz w:val="20"/>
    </w:rPr>
  </w:style>
  <w:style w:type="paragraph" w:styleId="Heading7">
    <w:name w:val="Heading 7"/>
    <w:basedOn w:val="Normal"/>
    <w:next w:val="Normal"/>
    <w:qFormat/>
    <w:pPr>
      <w:keepNext w:val="true"/>
      <w:widowControl w:val="false"/>
      <w:numPr>
        <w:ilvl w:val="6"/>
        <w:numId w:val="1"/>
      </w:numPr>
      <w:ind w:right="639" w:hanging="0"/>
      <w:jc w:val="center"/>
      <w:outlineLvl w:val="6"/>
    </w:pPr>
    <w:rPr>
      <w:b/>
      <w:bCs/>
      <w:i/>
      <w:iCs/>
    </w:rPr>
  </w:style>
  <w:style w:type="paragraph" w:styleId="Heading8">
    <w:name w:val="Heading 8"/>
    <w:basedOn w:val="Normal"/>
    <w:next w:val="Normal"/>
    <w:qFormat/>
    <w:pPr>
      <w:keepNext w:val="true"/>
      <w:numPr>
        <w:ilvl w:val="7"/>
        <w:numId w:val="1"/>
      </w:numPr>
      <w:tabs>
        <w:tab w:val="clear" w:pos="708"/>
        <w:tab w:val="left" w:pos="2340" w:leader="none"/>
        <w:tab w:val="left" w:pos="3960" w:leader="none"/>
        <w:tab w:val="left" w:pos="5580" w:leader="none"/>
      </w:tabs>
      <w:ind w:right="715" w:firstLine="540"/>
      <w:outlineLvl w:val="7"/>
    </w:pPr>
    <w:rPr>
      <w:rFonts w:eastAsia="Times New Roman"/>
      <w:i/>
      <w:iCs/>
      <w:sz w:val="20"/>
    </w:rPr>
  </w:style>
  <w:style w:type="paragraph" w:styleId="Heading9">
    <w:name w:val="Heading 9"/>
    <w:basedOn w:val="Normal"/>
    <w:next w:val="Normal"/>
    <w:qFormat/>
    <w:pPr>
      <w:keepNext w:val="true"/>
      <w:numPr>
        <w:ilvl w:val="8"/>
        <w:numId w:val="1"/>
      </w:numPr>
      <w:ind w:right="715" w:hanging="0"/>
      <w:jc w:val="center"/>
      <w:outlineLvl w:val="8"/>
    </w:pPr>
    <w:rPr>
      <w:rFonts w:eastAsia="Times New Roman"/>
      <w:i/>
      <w:i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5">
    <w:name w:val="Основной шрифт абзаца"/>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Postbody1">
    <w:name w:val="postbody1"/>
    <w:basedOn w:val="Style5"/>
    <w:qFormat/>
    <w:rPr>
      <w:sz w:val="18"/>
      <w:szCs w:val="18"/>
    </w:rPr>
  </w:style>
  <w:style w:type="character" w:styleId="HTML">
    <w:name w:val="Цитата HTML"/>
    <w:basedOn w:val="Style5"/>
    <w:qFormat/>
    <w:rPr>
      <w:rFonts w:ascii="Georgia" w:hAnsi="Georgia" w:cs="Georgia"/>
      <w:b w:val="false"/>
      <w:bCs w:val="false"/>
      <w:i w:val="false"/>
      <w:iCs w:val="false"/>
      <w:strike w:val="false"/>
      <w:dstrike w:val="false"/>
      <w:vanish w:val="false"/>
      <w:color w:val="505050"/>
      <w:sz w:val="31"/>
      <w:szCs w:val="31"/>
      <w:u w:val="none"/>
      <w:bdr w:val="single" w:sz="6" w:space="0" w:color="000000"/>
      <w:shd w:fill="F0F0F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15" w:hanging="0"/>
      <w:jc w:val="center"/>
    </w:pPr>
    <w:rPr>
      <w:b/>
      <w:bCs/>
      <w:color w:val="FF0000"/>
    </w:rPr>
  </w:style>
  <w:style w:type="paragraph" w:styleId="TextBody">
    <w:name w:val="Body Text"/>
    <w:basedOn w:val="Normal"/>
    <w:pPr>
      <w:widowControl w:val="false"/>
      <w:tabs>
        <w:tab w:val="clear" w:pos="708"/>
        <w:tab w:val="left" w:pos="2340" w:leader="none"/>
        <w:tab w:val="left" w:pos="3960" w:leader="none"/>
        <w:tab w:val="left" w:pos="5760" w:leader="none"/>
      </w:tabs>
      <w:ind w:right="12" w:hanging="0"/>
      <w:jc w:val="center"/>
    </w:pPr>
    <w:rPr>
      <w:iCs/>
      <w:color w:val="8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49" w:leader="dot"/>
      </w:tabs>
    </w:pPr>
    <w:rPr>
      <w:color w:val="FFFF00"/>
      <w:sz w:val="20"/>
      <w:szCs w:val="20"/>
      <w:lang w:val="en-US" w:eastAsia="en-US"/>
    </w:rPr>
  </w:style>
  <w:style w:type="paragraph" w:styleId="Contents2">
    <w:name w:val="TOC 2"/>
    <w:basedOn w:val="Normal"/>
    <w:next w:val="Normal"/>
    <w:pPr>
      <w:tabs>
        <w:tab w:val="clear" w:pos="708"/>
        <w:tab w:val="right" w:pos="9449" w:leader="dot"/>
      </w:tabs>
      <w:ind w:left="240" w:hanging="0"/>
    </w:pPr>
    <w:rPr>
      <w:lang w:val="en-US" w:eastAsia="en-US"/>
    </w:rPr>
  </w:style>
  <w:style w:type="paragraph" w:styleId="Contents3">
    <w:name w:val="TOC 3"/>
    <w:basedOn w:val="Normal"/>
    <w:next w:val="Normal"/>
    <w:pPr>
      <w:tabs>
        <w:tab w:val="clear" w:pos="708"/>
        <w:tab w:val="right" w:pos="8820" w:leader="none"/>
      </w:tabs>
      <w:ind w:left="240" w:right="355" w:hanging="0"/>
    </w:pPr>
    <w:rPr>
      <w:sz w:val="20"/>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overflowPunct w:val="false"/>
      <w:autoSpaceDE w:val="false"/>
      <w:textAlignment w:val="baseline"/>
    </w:pPr>
    <w:rPr>
      <w:sz w:val="20"/>
      <w:szCs w:val="20"/>
    </w:rPr>
  </w:style>
  <w:style w:type="paragraph" w:styleId="2">
    <w:name w:val="Основной текст с отступом 2"/>
    <w:basedOn w:val="Normal"/>
    <w:qFormat/>
    <w:pPr>
      <w:widowControl w:val="false"/>
      <w:tabs>
        <w:tab w:val="clear" w:pos="708"/>
        <w:tab w:val="left" w:pos="2268" w:leader="none"/>
        <w:tab w:val="left" w:pos="3969" w:leader="none"/>
        <w:tab w:val="left" w:pos="5670" w:leader="none"/>
      </w:tabs>
      <w:ind w:right="715" w:firstLine="540"/>
      <w:jc w:val="both"/>
    </w:pPr>
    <w:rPr>
      <w:b/>
      <w:bCs/>
      <w:i/>
      <w:iCs/>
      <w:sz w:val="20"/>
    </w:rPr>
  </w:style>
  <w:style w:type="paragraph" w:styleId="3">
    <w:name w:val="Основной текст с отступом 3"/>
    <w:basedOn w:val="Normal"/>
    <w:qFormat/>
    <w:pPr>
      <w:widowControl w:val="false"/>
      <w:tabs>
        <w:tab w:val="clear" w:pos="708"/>
        <w:tab w:val="left" w:pos="2268" w:leader="none"/>
        <w:tab w:val="left" w:pos="3969" w:leader="none"/>
        <w:tab w:val="left" w:pos="5670" w:leader="none"/>
      </w:tabs>
      <w:ind w:right="715" w:firstLine="540"/>
      <w:jc w:val="both"/>
    </w:pPr>
    <w:rPr>
      <w:color w:val="800080"/>
      <w:sz w:val="20"/>
    </w:rPr>
  </w:style>
  <w:style w:type="paragraph" w:styleId="TextBodyIndent">
    <w:name w:val="Body Text Indent"/>
    <w:basedOn w:val="Normal"/>
    <w:pPr>
      <w:tabs>
        <w:tab w:val="clear" w:pos="708"/>
        <w:tab w:val="left" w:pos="2268" w:leader="none"/>
        <w:tab w:val="left" w:pos="3969" w:leader="none"/>
        <w:tab w:val="left" w:pos="5670" w:leader="none"/>
      </w:tabs>
      <w:ind w:right="715" w:firstLine="540"/>
      <w:jc w:val="both"/>
    </w:pPr>
    <w:rPr>
      <w:sz w:val="20"/>
    </w:rPr>
  </w:style>
  <w:style w:type="paragraph" w:styleId="Style6">
    <w:name w:val="Обычный (веб)"/>
    <w:basedOn w:val="Normal"/>
    <w:qFormat/>
    <w:pPr>
      <w:spacing w:before="280" w:after="280"/>
    </w:pPr>
    <w:rPr>
      <w:color w:val="8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Цитата"/>
    <w:basedOn w:val="Normal"/>
    <w:qFormat/>
    <w:pPr>
      <w:spacing w:before="280" w:after="280"/>
      <w:ind w:left="540" w:right="639" w:hanging="0"/>
      <w:jc w:val="both"/>
    </w:pPr>
    <w:rPr>
      <w:color w:val="800080"/>
      <w:sz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BodyText2">
    <w:name w:val="Body Text 2"/>
    <w:basedOn w:val="Normal"/>
    <w:qFormat/>
    <w:pPr>
      <w:overflowPunct w:val="false"/>
      <w:autoSpaceDE w:val="false"/>
      <w:ind w:right="-2" w:firstLine="709"/>
      <w:jc w:val="both"/>
      <w:textAlignment w:val="baseline"/>
    </w:pPr>
    <w:rPr>
      <w:rFonts w:eastAsia="Times New Roman"/>
      <w:sz w:val="20"/>
      <w:szCs w:val="20"/>
    </w:rPr>
  </w:style>
  <w:style w:type="paragraph" w:styleId="BlockText">
    <w:name w:val="Block Text"/>
    <w:basedOn w:val="Normal"/>
    <w:qFormat/>
    <w:pPr>
      <w:overflowPunct w:val="false"/>
      <w:autoSpaceDE w:val="false"/>
      <w:ind w:left="2268" w:right="-2" w:hanging="0"/>
      <w:jc w:val="both"/>
      <w:textAlignment w:val="baselin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zglyad.ru/society/2006/3/21/26862.html" TargetMode="External"/><Relationship Id="rId3" Type="http://schemas.openxmlformats.org/officeDocument/2006/relationships/hyperlink" Target="http://www.cnews.ru/cgi-bin/redirect.cgi?http://link.aps.org/abstract/PRD/v73/e104032"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strometric.sai.msu.ru/~shat/PAGE/Curios/Cur_Stars.html" TargetMode="External"/><Relationship Id="rId2" Type="http://schemas.openxmlformats.org/officeDocument/2006/relationships/hyperlink" Target="http://www.rambler.ru/db/news/print.html?mid=8654417" TargetMode="Externa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30:00Z</dcterms:created>
  <dc:creator>Commandor</dc:creator>
  <dc:description/>
  <dc:language>en-US</dc:language>
  <cp:lastModifiedBy>Com</cp:lastModifiedBy>
  <dcterms:modified xsi:type="dcterms:W3CDTF">2006-10-23T06:14:00Z</dcterms:modified>
  <cp:revision>8</cp:revision>
  <dc:subject/>
  <dc:title>С</dc:title>
</cp:coreProperties>
</file>