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99" w:hanging="0"/>
        <w:rPr/>
      </w:pPr>
      <w:r>
        <w:rPr/>
      </w:r>
    </w:p>
    <w:p>
      <w:pPr>
        <w:pStyle w:val="Heading"/>
        <w:widowControl w:val="false"/>
        <w:ind w:right="99" w:hanging="0"/>
        <w:jc w:val="right"/>
        <w:rPr>
          <w:i/>
          <w:i/>
        </w:rPr>
      </w:pPr>
      <w:r>
        <w:rPr>
          <w:i/>
        </w:rPr>
        <w:t>С. СОМ</w:t>
      </w:r>
    </w:p>
    <w:p>
      <w:pPr>
        <w:pStyle w:val="Heading"/>
        <w:widowControl w:val="false"/>
        <w:ind w:right="99" w:hanging="0"/>
        <w:rPr>
          <w:i/>
          <w:i/>
        </w:rPr>
      </w:pPr>
      <w:r>
        <w:rPr>
          <w:i/>
        </w:rPr>
      </w:r>
    </w:p>
    <w:p>
      <w:pPr>
        <w:pStyle w:val="Heading"/>
        <w:widowControl w:val="false"/>
        <w:ind w:right="99" w:hanging="0"/>
        <w:rPr/>
      </w:pPr>
      <w:r>
        <w:rPr/>
      </w:r>
    </w:p>
    <w:p>
      <w:pPr>
        <w:pStyle w:val="Heading1"/>
        <w:keepNext w:val="false"/>
        <w:ind w:right="99" w:hanging="0"/>
        <w:rPr>
          <w:rFonts w:ascii="Comic Sans MS" w:hAnsi="Comic Sans MS" w:cs="Comic Sans MS"/>
          <w:b/>
          <w:b/>
          <w:bCs/>
          <w:color w:val="3366FF"/>
          <w:sz w:val="44"/>
          <w:szCs w:val="44"/>
        </w:rPr>
      </w:pPr>
      <w:r>
        <w:rPr>
          <w:rFonts w:cs="Comic Sans MS" w:ascii="Comic Sans MS" w:hAnsi="Comic Sans MS"/>
          <w:b/>
          <w:bCs/>
          <w:color w:val="3366FF"/>
          <w:sz w:val="44"/>
          <w:szCs w:val="44"/>
        </w:rPr>
        <w:t>ТЕОРЕТИЧЕСКАЯ  СПЕЛЕСТОЛОГИЯ</w:t>
      </w:r>
    </w:p>
    <w:p>
      <w:pPr>
        <w:pStyle w:val="Normal"/>
        <w:widowControl w:val="false"/>
        <w:tabs>
          <w:tab w:val="clear" w:pos="708"/>
          <w:tab w:val="left" w:pos="2340" w:leader="none"/>
          <w:tab w:val="left" w:pos="4320" w:leader="none"/>
          <w:tab w:val="left" w:pos="6480" w:leader="none"/>
        </w:tabs>
        <w:ind w:right="99" w:firstLine="540"/>
        <w:rPr>
          <w:rFonts w:ascii="Comic Sans MS" w:hAnsi="Comic Sans MS" w:cs="Comic Sans MS"/>
          <w:b/>
          <w:b/>
          <w:bCs/>
          <w:color w:val="3366FF"/>
          <w:sz w:val="44"/>
          <w:szCs w:val="44"/>
        </w:rPr>
      </w:pPr>
      <w:r>
        <w:rPr>
          <w:rFonts w:cs="Comic Sans MS" w:ascii="Comic Sans MS" w:hAnsi="Comic Sans MS"/>
          <w:b/>
          <w:bCs/>
          <w:color w:val="3366FF"/>
          <w:sz w:val="44"/>
          <w:szCs w:val="44"/>
        </w:rPr>
      </w:r>
    </w:p>
    <w:p>
      <w:pPr>
        <w:pStyle w:val="Normal"/>
        <w:widowControl w:val="false"/>
        <w:tabs>
          <w:tab w:val="clear" w:pos="708"/>
          <w:tab w:val="left" w:pos="2340" w:leader="none"/>
          <w:tab w:val="left" w:pos="4320" w:leader="none"/>
          <w:tab w:val="left" w:pos="6480" w:leader="none"/>
        </w:tabs>
        <w:ind w:right="99" w:hanging="0"/>
        <w:jc w:val="center"/>
        <w:rPr/>
      </w:pPr>
      <w:r>
        <w:rPr/>
      </w:r>
    </w:p>
    <w:p>
      <w:pPr>
        <w:pStyle w:val="Normal"/>
        <w:widowControl w:val="false"/>
        <w:tabs>
          <w:tab w:val="clear" w:pos="708"/>
          <w:tab w:val="left" w:pos="2340" w:leader="none"/>
          <w:tab w:val="left" w:pos="4320" w:leader="none"/>
          <w:tab w:val="left" w:pos="6480" w:leader="none"/>
        </w:tabs>
        <w:ind w:right="99" w:firstLine="540"/>
        <w:rPr/>
      </w:pPr>
      <w:r>
        <w:rPr/>
      </w:r>
    </w:p>
    <w:p>
      <w:pPr>
        <w:pStyle w:val="Normal"/>
        <w:widowControl w:val="false"/>
        <w:tabs>
          <w:tab w:val="clear" w:pos="708"/>
          <w:tab w:val="left" w:pos="2340" w:leader="none"/>
          <w:tab w:val="left" w:pos="4320" w:leader="none"/>
          <w:tab w:val="left" w:pos="6480" w:leader="none"/>
        </w:tabs>
        <w:ind w:right="99" w:firstLine="540"/>
        <w:rPr/>
      </w:pPr>
      <w:r>
        <w:rPr/>
      </w:r>
    </w:p>
    <w:p>
      <w:pPr>
        <w:pStyle w:val="Normal"/>
        <w:widowControl w:val="false"/>
        <w:tabs>
          <w:tab w:val="clear" w:pos="708"/>
          <w:tab w:val="left" w:pos="2340" w:leader="none"/>
          <w:tab w:val="left" w:pos="4320" w:leader="none"/>
          <w:tab w:val="left" w:pos="6480" w:leader="none"/>
        </w:tabs>
        <w:ind w:right="99" w:hanging="0"/>
        <w:rPr>
          <w:b/>
          <w:b/>
          <w:i/>
          <w:i/>
          <w:sz w:val="28"/>
          <w:szCs w:val="28"/>
        </w:rPr>
      </w:pPr>
      <w:r>
        <w:rPr>
          <w:b/>
          <w:i/>
          <w:sz w:val="28"/>
          <w:szCs w:val="28"/>
        </w:rPr>
        <w:t>ОГЛАВЛЕНИЕ:</w:t>
      </w:r>
    </w:p>
    <w:p>
      <w:pPr>
        <w:pStyle w:val="Normal"/>
        <w:widowControl w:val="false"/>
        <w:tabs>
          <w:tab w:val="clear" w:pos="708"/>
          <w:tab w:val="left" w:pos="2340" w:leader="none"/>
          <w:tab w:val="left" w:pos="4320" w:leader="none"/>
          <w:tab w:val="left" w:pos="6480" w:leader="none"/>
        </w:tabs>
        <w:ind w:right="99" w:firstLine="540"/>
        <w:rPr>
          <w:b/>
          <w:b/>
          <w:i/>
          <w:i/>
          <w:sz w:val="28"/>
          <w:szCs w:val="28"/>
        </w:rPr>
      </w:pPr>
      <w:r>
        <w:rPr>
          <w:b/>
          <w:i/>
          <w:sz w:val="28"/>
          <w:szCs w:val="28"/>
        </w:rPr>
      </w:r>
    </w:p>
    <w:sdt>
      <w:sdtPr>
        <w:docPartObj>
          <w:docPartGallery w:val="Table of Contents"/>
          <w:docPartUnique w:val="true"/>
        </w:docPartObj>
      </w:sdtPr>
      <w:sdtContent>
        <w:p>
          <w:pPr>
            <w:pStyle w:val="Contents1"/>
            <w:rPr>
              <w:b w:val="false"/>
              <w:b w:val="false"/>
              <w:bCs w:val="false"/>
              <w:sz w:val="24"/>
              <w:highlight w:val="lightGray"/>
              <w:lang w:val="en-US" w:eastAsia="en-US"/>
            </w:rPr>
          </w:pPr>
          <w:r>
            <w:fldChar w:fldCharType="begin"/>
          </w:r>
          <w:r>
            <w:rPr>
              <w:sz w:val="24"/>
              <w:b w:val="false"/>
              <w:bCs w:val="false"/>
              <w:highlight w:val="lightGray"/>
              <w:lang w:val="en-US" w:eastAsia="en-US"/>
            </w:rPr>
            <w:instrText xml:space="preserve"> TOC \o "1-4" \h \z \u </w:instrText>
          </w:r>
          <w:r>
            <w:rPr>
              <w:sz w:val="24"/>
              <w:b w:val="false"/>
              <w:bCs w:val="false"/>
              <w:highlight w:val="lightGray"/>
              <w:lang w:val="en-US" w:eastAsia="en-US"/>
            </w:rPr>
            <w:fldChar w:fldCharType="separate"/>
          </w:r>
          <w:r>
            <w:rPr>
              <w:b w:val="false"/>
              <w:bCs w:val="false"/>
              <w:sz w:val="24"/>
              <w:highlight w:val="lightGray"/>
              <w:lang w:val="en-US" w:eastAsia="en-US"/>
            </w:rPr>
          </w:r>
          <w:bookmarkStart w:id="0" w:name="оглавление"/>
          <w:bookmarkStart w:id="1" w:name="оглавление"/>
          <w:bookmarkEnd w:id="1"/>
        </w:p>
        <w:p>
          <w:pPr>
            <w:pStyle w:val="Contents2"/>
            <w:rPr>
              <w:highlight w:val="lightGray"/>
            </w:rPr>
          </w:pPr>
          <w:hyperlink w:anchor="__RefHeading___Toc128872888">
            <w:r>
              <w:rPr>
                <w:rStyle w:val="IndexLink"/>
                <w:highlight w:val="lightGray"/>
              </w:rPr>
              <w:t>ТРАДИЦИОННАЯ ПРЕАМБУЛА</w:t>
              <w:tab/>
              <w:t>3</w:t>
            </w:r>
          </w:hyperlink>
        </w:p>
        <w:p>
          <w:pPr>
            <w:pStyle w:val="Contents2"/>
            <w:rPr>
              <w:highlight w:val="lightGray"/>
            </w:rPr>
          </w:pPr>
          <w:hyperlink w:anchor="__RefHeading___Toc128872889">
            <w:r>
              <w:rPr>
                <w:rStyle w:val="IndexLink"/>
                <w:highlight w:val="lightGray"/>
              </w:rPr>
              <w:t>“</w:t>
            </w:r>
            <w:r>
              <w:rPr>
                <w:rStyle w:val="IndexLink"/>
                <w:highlight w:val="lightGray"/>
              </w:rPr>
              <w:t>НО ИМЕНА ТЕХ, КТО…”</w:t>
              <w:tab/>
              <w:t>11</w:t>
            </w:r>
          </w:hyperlink>
        </w:p>
        <w:p>
          <w:pPr>
            <w:pStyle w:val="Contents2"/>
            <w:rPr/>
          </w:pPr>
          <w:hyperlink w:anchor="__RefHeading___Toc128872890">
            <w:r>
              <w:rPr>
                <w:rStyle w:val="IndexLink"/>
                <w:highlight w:val="lightGray"/>
              </w:rPr>
              <w:t>РАССУЖДЕНИЕ ПЕРВОЕ</w:t>
              <w:tab/>
              <w:t>26</w:t>
            </w:r>
          </w:hyperlink>
        </w:p>
        <w:p>
          <w:pPr>
            <w:pStyle w:val="Contents2"/>
            <w:rPr>
              <w:highlight w:val="yellow"/>
            </w:rPr>
          </w:pPr>
          <w:r>
            <w:rPr>
              <w:color w:val="000000"/>
              <w:highlight w:val="yellow"/>
              <w:u w:val="none"/>
            </w:rPr>
            <w:t>П</w:t>
          </w:r>
          <w:hyperlink w:anchor="__RefHeading___Toc128872891">
            <w:r>
              <w:rPr>
                <w:rStyle w:val="IndexLink"/>
                <w:highlight w:val="yellow"/>
              </w:rPr>
              <w:t>ГВ: ПОДЗЕМНЫЕ ГОРНЫЕ ВЫРАБОТКИ</w:t>
              <w:tab/>
              <w:t>33</w:t>
            </w:r>
          </w:hyperlink>
        </w:p>
        <w:p>
          <w:pPr>
            <w:pStyle w:val="Contents4"/>
            <w:rPr>
              <w:b w:val="false"/>
              <w:b w:val="false"/>
              <w:bCs w:val="false"/>
              <w:sz w:val="24"/>
              <w:szCs w:val="24"/>
              <w:highlight w:val="yellow"/>
            </w:rPr>
          </w:pPr>
          <w:hyperlink w:anchor="__RefHeading___Toc128872892">
            <w:r>
              <w:rPr>
                <w:rStyle w:val="IndexLink"/>
                <w:highlight w:val="yellow"/>
              </w:rPr>
              <w:t>ИЗ ИСТОРИИ ГОРНОГО ДЕЛА</w:t>
              <w:tab/>
              <w:t>33</w:t>
            </w:r>
          </w:hyperlink>
        </w:p>
        <w:p>
          <w:pPr>
            <w:pStyle w:val="Contents4"/>
            <w:rPr>
              <w:b w:val="false"/>
              <w:b w:val="false"/>
              <w:bCs w:val="false"/>
              <w:sz w:val="24"/>
              <w:szCs w:val="24"/>
              <w:highlight w:val="yellow"/>
            </w:rPr>
          </w:pPr>
          <w:hyperlink w:anchor="__RefHeading___Toc128872893">
            <w:r>
              <w:rPr>
                <w:rStyle w:val="IndexLink"/>
                <w:highlight w:val="yellow"/>
              </w:rPr>
              <w:t>КАМЕНОЛОМНИ: ТОПОЛОГИЯ И ГЕНЕЗИС</w:t>
              <w:tab/>
              <w:t>37</w:t>
            </w:r>
          </w:hyperlink>
        </w:p>
        <w:p>
          <w:pPr>
            <w:pStyle w:val="Contents4"/>
            <w:rPr>
              <w:b w:val="false"/>
              <w:b w:val="false"/>
              <w:bCs w:val="false"/>
              <w:sz w:val="24"/>
              <w:szCs w:val="24"/>
              <w:highlight w:val="yellow"/>
            </w:rPr>
          </w:pPr>
          <w:hyperlink w:anchor="__RefHeading___Toc128872894">
            <w:r>
              <w:rPr>
                <w:rStyle w:val="IndexLink"/>
                <w:highlight w:val="yellow"/>
              </w:rPr>
              <w:t>СТАРИЦКИЙ ВАРИАНТ</w:t>
              <w:tab/>
              <w:t>43</w:t>
            </w:r>
          </w:hyperlink>
        </w:p>
        <w:p>
          <w:pPr>
            <w:pStyle w:val="Contents4"/>
            <w:rPr>
              <w:b w:val="false"/>
              <w:b w:val="false"/>
              <w:bCs w:val="false"/>
              <w:sz w:val="24"/>
              <w:szCs w:val="24"/>
              <w:highlight w:val="yellow"/>
            </w:rPr>
          </w:pPr>
          <w:hyperlink w:anchor="__RefHeading___Toc128872895">
            <w:r>
              <w:rPr>
                <w:rStyle w:val="IndexLink"/>
                <w:highlight w:val="yellow"/>
              </w:rPr>
              <w:t>НИКИТСКИЙ ВАРИАНТ</w:t>
              <w:tab/>
              <w:t>51</w:t>
            </w:r>
          </w:hyperlink>
        </w:p>
        <w:p>
          <w:pPr>
            <w:pStyle w:val="Contents4"/>
            <w:rPr>
              <w:b w:val="false"/>
              <w:b w:val="false"/>
              <w:bCs w:val="false"/>
              <w:sz w:val="24"/>
              <w:szCs w:val="24"/>
              <w:highlight w:val="yellow"/>
            </w:rPr>
          </w:pPr>
          <w:hyperlink w:anchor="__RefHeading___Toc128872896">
            <w:r>
              <w:rPr>
                <w:rStyle w:val="IndexLink"/>
                <w:highlight w:val="yellow"/>
              </w:rPr>
              <w:t>О БЕЗОПАСНОСТИ</w:t>
              <w:tab/>
              <w:t>55</w:t>
            </w:r>
          </w:hyperlink>
        </w:p>
        <w:p>
          <w:pPr>
            <w:pStyle w:val="Contents4"/>
            <w:rPr>
              <w:b w:val="false"/>
              <w:b w:val="false"/>
              <w:bCs w:val="false"/>
              <w:sz w:val="24"/>
              <w:szCs w:val="24"/>
              <w:highlight w:val="yellow"/>
            </w:rPr>
          </w:pPr>
          <w:hyperlink w:anchor="__RefHeading___Toc128872897">
            <w:r>
              <w:rPr>
                <w:rStyle w:val="IndexLink"/>
                <w:highlight w:val="yellow"/>
              </w:rPr>
              <w:t>ОДЕССКИЕ КАМЕНОЛОМНИ</w:t>
              <w:tab/>
              <w:t>58</w:t>
            </w:r>
          </w:hyperlink>
        </w:p>
        <w:p>
          <w:pPr>
            <w:pStyle w:val="Contents4"/>
            <w:rPr>
              <w:b w:val="false"/>
              <w:b w:val="false"/>
              <w:bCs w:val="false"/>
              <w:sz w:val="24"/>
              <w:szCs w:val="24"/>
              <w:highlight w:val="yellow"/>
            </w:rPr>
          </w:pPr>
          <w:hyperlink w:anchor="__RefHeading___Toc128872898">
            <w:r>
              <w:rPr>
                <w:rStyle w:val="IndexLink"/>
                <w:highlight w:val="yellow"/>
              </w:rPr>
              <w:t>ЕВРОПЕЙСКИЕ КАМЕНОЛОМНИ</w:t>
              <w:tab/>
              <w:t>61</w:t>
            </w:r>
          </w:hyperlink>
        </w:p>
        <w:p>
          <w:pPr>
            <w:pStyle w:val="Contents4"/>
            <w:rPr>
              <w:b w:val="false"/>
              <w:b w:val="false"/>
              <w:bCs w:val="false"/>
              <w:sz w:val="24"/>
              <w:szCs w:val="24"/>
              <w:highlight w:val="yellow"/>
            </w:rPr>
          </w:pPr>
          <w:hyperlink w:anchor="__RefHeading___Toc128872899">
            <w:r>
              <w:rPr>
                <w:rStyle w:val="IndexLink"/>
                <w:highlight w:val="yellow"/>
              </w:rPr>
              <w:t>КАМЕНОЛОМНИ МОСКВЫ И ПОДМОСКОВЬЯ</w:t>
              <w:tab/>
              <w:t>62</w:t>
            </w:r>
          </w:hyperlink>
        </w:p>
        <w:p>
          <w:pPr>
            <w:pStyle w:val="Contents4"/>
            <w:rPr>
              <w:b w:val="false"/>
              <w:b w:val="false"/>
              <w:bCs w:val="false"/>
              <w:sz w:val="24"/>
              <w:szCs w:val="24"/>
              <w:highlight w:val="yellow"/>
            </w:rPr>
          </w:pPr>
          <w:hyperlink w:anchor="__RefHeading___Toc128872900">
            <w:r>
              <w:rPr>
                <w:rStyle w:val="IndexLink"/>
                <w:highlight w:val="yellow"/>
              </w:rPr>
              <w:t>КАМЕНОЛОМНИ САМАРСКОЙ ОБЛАСТИ</w:t>
              <w:tab/>
              <w:t>64</w:t>
            </w:r>
          </w:hyperlink>
        </w:p>
        <w:p>
          <w:pPr>
            <w:pStyle w:val="Contents4"/>
            <w:rPr>
              <w:b w:val="false"/>
              <w:b w:val="false"/>
              <w:bCs w:val="false"/>
              <w:sz w:val="24"/>
              <w:szCs w:val="24"/>
              <w:highlight w:val="yellow"/>
            </w:rPr>
          </w:pPr>
          <w:hyperlink w:anchor="__RefHeading___Toc128872901">
            <w:r>
              <w:rPr>
                <w:rStyle w:val="IndexLink"/>
                <w:highlight w:val="yellow"/>
              </w:rPr>
              <w:t>КАМЕНОЛОМНИ ЛЕНОБЛАСТИ</w:t>
              <w:tab/>
              <w:t>65</w:t>
            </w:r>
          </w:hyperlink>
        </w:p>
        <w:p>
          <w:pPr>
            <w:pStyle w:val="Contents4"/>
            <w:rPr>
              <w:b w:val="false"/>
              <w:b w:val="false"/>
              <w:bCs w:val="false"/>
              <w:sz w:val="24"/>
              <w:szCs w:val="24"/>
              <w:highlight w:val="yellow"/>
            </w:rPr>
          </w:pPr>
          <w:hyperlink w:anchor="__RefHeading___Toc128872902">
            <w:r>
              <w:rPr>
                <w:rStyle w:val="IndexLink"/>
                <w:highlight w:val="yellow"/>
              </w:rPr>
              <w:t>КАМЕНОЛОМНИ СТАРИЦКОГО РАЙОНА</w:t>
              <w:tab/>
              <w:t>68</w:t>
            </w:r>
          </w:hyperlink>
        </w:p>
        <w:p>
          <w:pPr>
            <w:pStyle w:val="Contents4"/>
            <w:rPr>
              <w:b w:val="false"/>
              <w:b w:val="false"/>
              <w:bCs w:val="false"/>
              <w:sz w:val="24"/>
              <w:szCs w:val="24"/>
              <w:highlight w:val="yellow"/>
            </w:rPr>
          </w:pPr>
          <w:hyperlink w:anchor="__RefHeading___Toc128872903">
            <w:r>
              <w:rPr>
                <w:rStyle w:val="IndexLink"/>
                <w:highlight w:val="yellow"/>
              </w:rPr>
              <w:t>КАМЕНОЛОМНИ ЮГА РОССИИ И УКРАИНЫ</w:t>
              <w:tab/>
              <w:t>81</w:t>
            </w:r>
          </w:hyperlink>
        </w:p>
        <w:p>
          <w:pPr>
            <w:pStyle w:val="Contents4"/>
            <w:rPr>
              <w:b w:val="false"/>
              <w:b w:val="false"/>
              <w:bCs w:val="false"/>
              <w:sz w:val="24"/>
              <w:szCs w:val="24"/>
              <w:highlight w:val="yellow"/>
            </w:rPr>
          </w:pPr>
          <w:hyperlink w:anchor="__RefHeading___Toc128872904">
            <w:r>
              <w:rPr>
                <w:rStyle w:val="IndexLink"/>
                <w:highlight w:val="yellow"/>
              </w:rPr>
              <w:t>ИНЫЕ КАМЕНОЛОМНИ РОССИИ</w:t>
              <w:tab/>
            </w:r>
            <w:r>
              <w:rPr>
                <w:rStyle w:val="IndexLink"/>
                <w:b w:val="false"/>
                <w:highlight w:val="yellow"/>
              </w:rPr>
              <w:t>84</w:t>
            </w:r>
          </w:hyperlink>
        </w:p>
        <w:p>
          <w:pPr>
            <w:pStyle w:val="Contents4"/>
            <w:rPr>
              <w:b w:val="false"/>
              <w:b w:val="false"/>
              <w:bCs w:val="false"/>
              <w:sz w:val="24"/>
              <w:szCs w:val="24"/>
              <w:highlight w:val="yellow"/>
            </w:rPr>
          </w:pPr>
          <w:hyperlink w:anchor="__RefHeading___Toc128872905">
            <w:r>
              <w:rPr>
                <w:rStyle w:val="IndexLink"/>
                <w:highlight w:val="yellow"/>
              </w:rPr>
              <w:t>КАМЕНОЛОМЕННЫЙ ХИТ-ПАРАД</w:t>
              <w:tab/>
              <w:t>87</w:t>
            </w:r>
          </w:hyperlink>
        </w:p>
        <w:p>
          <w:pPr>
            <w:pStyle w:val="Contents4"/>
            <w:rPr>
              <w:b w:val="false"/>
              <w:b w:val="false"/>
              <w:bCs w:val="false"/>
              <w:sz w:val="24"/>
              <w:szCs w:val="24"/>
            </w:rPr>
          </w:pPr>
          <w:hyperlink w:anchor="__RefHeading___Toc128872906">
            <w:r>
              <w:rPr>
                <w:rStyle w:val="IndexLink"/>
                <w:highlight w:val="yellow"/>
              </w:rPr>
              <w:t>ЭЛИМИНАЦИОННЫЕ ПГВ</w:t>
              <w:tab/>
              <w:t>88</w:t>
            </w:r>
          </w:hyperlink>
        </w:p>
        <w:p>
          <w:pPr>
            <w:pStyle w:val="Contents2"/>
            <w:rPr>
              <w:highlight w:val="green"/>
            </w:rPr>
          </w:pPr>
          <w:r>
            <w:rPr>
              <w:color w:val="000000"/>
              <w:highlight w:val="green"/>
              <w:u w:val="none"/>
            </w:rPr>
            <w:t xml:space="preserve">ПАС: </w:t>
          </w:r>
          <w:hyperlink w:anchor="__RefHeading___Toc128872907">
            <w:r>
              <w:rPr>
                <w:rStyle w:val="IndexLink"/>
                <w:color w:val="000000"/>
                <w:highlight w:val="green"/>
                <w:u w:val="none"/>
              </w:rPr>
              <w:t>ПОДЗЕМНЫЕ АРХИТЕКТУРНЫЕ СООРУЖЕНИЯ</w:t>
            </w:r>
            <w:r>
              <w:rPr>
                <w:rStyle w:val="IndexLink"/>
                <w:highlight w:val="green"/>
              </w:rPr>
              <w:tab/>
              <w:t>90</w:t>
            </w:r>
          </w:hyperlink>
        </w:p>
        <w:p>
          <w:pPr>
            <w:pStyle w:val="Contents4"/>
            <w:rPr>
              <w:b w:val="false"/>
              <w:b w:val="false"/>
              <w:bCs w:val="false"/>
              <w:sz w:val="24"/>
              <w:szCs w:val="24"/>
              <w:highlight w:val="green"/>
            </w:rPr>
          </w:pPr>
          <w:hyperlink w:anchor="__RefHeading___Toc128872908">
            <w:r>
              <w:rPr>
                <w:rStyle w:val="IndexLink"/>
                <w:highlight w:val="green"/>
              </w:rPr>
              <w:t>ЖИЛЫЕ ЕСТЕСТВЕННЫЕ ПЕЩЕРЫ</w:t>
              <w:tab/>
              <w:t>90</w:t>
            </w:r>
          </w:hyperlink>
        </w:p>
        <w:p>
          <w:pPr>
            <w:pStyle w:val="Contents4"/>
            <w:rPr>
              <w:b w:val="false"/>
              <w:b w:val="false"/>
              <w:bCs w:val="false"/>
              <w:sz w:val="24"/>
              <w:szCs w:val="24"/>
              <w:highlight w:val="green"/>
            </w:rPr>
          </w:pPr>
          <w:hyperlink w:anchor="__RefHeading___Toc128872909">
            <w:r>
              <w:rPr>
                <w:rStyle w:val="IndexLink"/>
                <w:highlight w:val="green"/>
              </w:rPr>
              <w:t>ПЕЩЕРНЫЕ И ПОДЗЕМНЫЕ ГОРОДА</w:t>
              <w:tab/>
              <w:t>92</w:t>
            </w:r>
          </w:hyperlink>
        </w:p>
        <w:p>
          <w:pPr>
            <w:pStyle w:val="Contents4"/>
            <w:rPr>
              <w:b w:val="false"/>
              <w:b w:val="false"/>
              <w:bCs w:val="false"/>
              <w:sz w:val="24"/>
              <w:szCs w:val="24"/>
              <w:highlight w:val="green"/>
            </w:rPr>
          </w:pPr>
          <w:hyperlink w:anchor="__RefHeading___Toc128872910">
            <w:r>
              <w:rPr>
                <w:rStyle w:val="IndexLink"/>
                <w:highlight w:val="green"/>
              </w:rPr>
              <w:t>ПЕЩЕРНЫЕ И ПОДЗЕМНЫЕ ХРАМЫ</w:t>
              <w:tab/>
              <w:t>98</w:t>
            </w:r>
          </w:hyperlink>
        </w:p>
        <w:p>
          <w:pPr>
            <w:pStyle w:val="Contents4"/>
            <w:rPr>
              <w:b w:val="false"/>
              <w:b w:val="false"/>
              <w:bCs w:val="false"/>
              <w:sz w:val="24"/>
              <w:szCs w:val="24"/>
              <w:highlight w:val="green"/>
            </w:rPr>
          </w:pPr>
          <w:hyperlink w:anchor="__RefHeading___Toc128872911">
            <w:r>
              <w:rPr>
                <w:rStyle w:val="IndexLink"/>
                <w:highlight w:val="green"/>
              </w:rPr>
              <w:t>ПЕЩЕРНЫЕ И ПОДЗЕМНЫЕ ЗАХОРОНЕНИЯ</w:t>
              <w:tab/>
              <w:t>117</w:t>
            </w:r>
          </w:hyperlink>
        </w:p>
        <w:p>
          <w:pPr>
            <w:pStyle w:val="Contents4"/>
            <w:rPr>
              <w:b w:val="false"/>
              <w:b w:val="false"/>
              <w:bCs w:val="false"/>
              <w:sz w:val="24"/>
              <w:szCs w:val="24"/>
              <w:highlight w:val="green"/>
            </w:rPr>
          </w:pPr>
          <w:hyperlink w:anchor="__RefHeading___Toc128872912">
            <w:r>
              <w:rPr>
                <w:rStyle w:val="IndexLink"/>
                <w:highlight w:val="green"/>
              </w:rPr>
              <w:t>ЗЕМЛЯНКИ</w:t>
              <w:tab/>
              <w:t>124</w:t>
            </w:r>
          </w:hyperlink>
        </w:p>
        <w:p>
          <w:pPr>
            <w:pStyle w:val="Contents4"/>
            <w:rPr>
              <w:b w:val="false"/>
              <w:b w:val="false"/>
              <w:bCs w:val="false"/>
              <w:sz w:val="24"/>
              <w:szCs w:val="24"/>
              <w:highlight w:val="green"/>
            </w:rPr>
          </w:pPr>
          <w:hyperlink w:anchor="__RefHeading___Toc128872913">
            <w:r>
              <w:rPr>
                <w:rStyle w:val="IndexLink"/>
                <w:highlight w:val="green"/>
              </w:rPr>
              <w:t>ПОДЗЕМНЫЕ ХОДЫ ( ТОННЕЛИ )</w:t>
              <w:tab/>
              <w:t>124</w:t>
            </w:r>
          </w:hyperlink>
        </w:p>
        <w:p>
          <w:pPr>
            <w:pStyle w:val="Contents4"/>
            <w:rPr>
              <w:b w:val="false"/>
              <w:b w:val="false"/>
              <w:bCs w:val="false"/>
              <w:sz w:val="24"/>
              <w:szCs w:val="24"/>
              <w:highlight w:val="green"/>
            </w:rPr>
          </w:pPr>
          <w:hyperlink w:anchor="__RefHeading___Toc128872914">
            <w:r>
              <w:rPr>
                <w:rStyle w:val="IndexLink"/>
                <w:highlight w:val="green"/>
              </w:rPr>
              <w:t>ПОДЗЕМНЫЕ ГИДРОТЕХНИЧЕСКИЕ СООРУЖЕНИЯ</w:t>
              <w:tab/>
              <w:t>127</w:t>
            </w:r>
          </w:hyperlink>
        </w:p>
        <w:p>
          <w:pPr>
            <w:pStyle w:val="Contents4"/>
            <w:rPr>
              <w:b w:val="false"/>
              <w:b w:val="false"/>
              <w:bCs w:val="false"/>
              <w:sz w:val="24"/>
              <w:szCs w:val="24"/>
              <w:highlight w:val="green"/>
            </w:rPr>
          </w:pPr>
          <w:hyperlink w:anchor="__RefHeading___Toc128872915">
            <w:r>
              <w:rPr>
                <w:rStyle w:val="IndexLink"/>
                <w:highlight w:val="green"/>
              </w:rPr>
              <w:t>ИСКУССТВЕННЫЕ ПОЛОСТИ МЕДИЦИНСКОГО НАЗНАЧЕНИЯ</w:t>
              <w:tab/>
              <w:t>130</w:t>
            </w:r>
          </w:hyperlink>
        </w:p>
        <w:p>
          <w:pPr>
            <w:pStyle w:val="Contents4"/>
            <w:rPr>
              <w:b w:val="false"/>
              <w:b w:val="false"/>
              <w:bCs w:val="false"/>
              <w:sz w:val="24"/>
              <w:szCs w:val="24"/>
              <w:highlight w:val="green"/>
            </w:rPr>
          </w:pPr>
          <w:hyperlink w:anchor="__RefHeading___Toc128872916">
            <w:r>
              <w:rPr>
                <w:rStyle w:val="IndexLink"/>
                <w:highlight w:val="green"/>
              </w:rPr>
              <w:t>ПОЛОСТИ ОХРАННО-ВОЕННОГО НАЗНАЧЕНИЯ ( ФОРТИФИКАЦИОННЫЕ )</w:t>
              <w:tab/>
              <w:t>130</w:t>
            </w:r>
          </w:hyperlink>
        </w:p>
        <w:p>
          <w:pPr>
            <w:pStyle w:val="Contents4"/>
            <w:rPr>
              <w:b w:val="false"/>
              <w:b w:val="false"/>
              <w:bCs w:val="false"/>
              <w:sz w:val="24"/>
              <w:szCs w:val="24"/>
              <w:highlight w:val="green"/>
            </w:rPr>
          </w:pPr>
          <w:hyperlink w:anchor="__RefHeading___Toc128872917">
            <w:r>
              <w:rPr>
                <w:rStyle w:val="IndexLink"/>
                <w:highlight w:val="green"/>
              </w:rPr>
              <w:t>АРСЕНАЛЫ И СКЛАДЫ</w:t>
              <w:tab/>
              <w:t>131</w:t>
            </w:r>
          </w:hyperlink>
        </w:p>
        <w:p>
          <w:pPr>
            <w:pStyle w:val="Contents4"/>
            <w:rPr>
              <w:b w:val="false"/>
              <w:b w:val="false"/>
              <w:bCs w:val="false"/>
              <w:sz w:val="24"/>
              <w:szCs w:val="24"/>
              <w:highlight w:val="green"/>
            </w:rPr>
          </w:pPr>
          <w:hyperlink w:anchor="__RefHeading___Toc128872918">
            <w:r>
              <w:rPr>
                <w:rStyle w:val="IndexLink"/>
                <w:highlight w:val="green"/>
              </w:rPr>
              <w:t>НАБЛЮДАТЕЛЬНЫЕ ПУНКТЫ</w:t>
              <w:tab/>
              <w:t>131</w:t>
            </w:r>
          </w:hyperlink>
        </w:p>
        <w:p>
          <w:pPr>
            <w:pStyle w:val="Contents4"/>
            <w:rPr>
              <w:b w:val="false"/>
              <w:b w:val="false"/>
              <w:bCs w:val="false"/>
              <w:sz w:val="24"/>
              <w:szCs w:val="24"/>
              <w:highlight w:val="green"/>
            </w:rPr>
          </w:pPr>
          <w:hyperlink w:anchor="__RefHeading___Toc128872919">
            <w:r>
              <w:rPr>
                <w:rStyle w:val="IndexLink"/>
                <w:highlight w:val="green"/>
              </w:rPr>
              <w:t>РАКЕТНЫЕ ШАХТЫ</w:t>
              <w:tab/>
              <w:t>131</w:t>
            </w:r>
          </w:hyperlink>
        </w:p>
        <w:p>
          <w:pPr>
            <w:pStyle w:val="Contents4"/>
            <w:rPr>
              <w:b w:val="false"/>
              <w:b w:val="false"/>
              <w:bCs w:val="false"/>
              <w:sz w:val="24"/>
              <w:szCs w:val="24"/>
              <w:highlight w:val="green"/>
            </w:rPr>
          </w:pPr>
          <w:hyperlink w:anchor="__RefHeading___Toc128872920">
            <w:r>
              <w:rPr>
                <w:rStyle w:val="IndexLink"/>
                <w:highlight w:val="green"/>
              </w:rPr>
              <w:t>УБЕЖИЩА</w:t>
              <w:tab/>
              <w:t>131</w:t>
            </w:r>
          </w:hyperlink>
        </w:p>
        <w:p>
          <w:pPr>
            <w:pStyle w:val="Contents4"/>
            <w:rPr>
              <w:b w:val="false"/>
              <w:b w:val="false"/>
              <w:bCs w:val="false"/>
              <w:sz w:val="24"/>
              <w:szCs w:val="24"/>
              <w:highlight w:val="green"/>
            </w:rPr>
          </w:pPr>
          <w:hyperlink w:anchor="__RefHeading___Toc128872921">
            <w:r>
              <w:rPr>
                <w:rStyle w:val="IndexLink"/>
                <w:highlight w:val="green"/>
              </w:rPr>
              <w:t>ПАС ПЕНИЦИТАРНОГО НАЗНАЧЕНИЯ</w:t>
              <w:tab/>
              <w:t>133</w:t>
            </w:r>
          </w:hyperlink>
        </w:p>
        <w:p>
          <w:pPr>
            <w:pStyle w:val="Contents4"/>
            <w:rPr>
              <w:b w:val="false"/>
              <w:b w:val="false"/>
              <w:bCs w:val="false"/>
              <w:sz w:val="24"/>
              <w:szCs w:val="24"/>
              <w:highlight w:val="green"/>
            </w:rPr>
          </w:pPr>
          <w:hyperlink w:anchor="__RefHeading___Toc128872922">
            <w:r>
              <w:rPr>
                <w:rStyle w:val="IndexLink"/>
                <w:highlight w:val="green"/>
              </w:rPr>
              <w:t>ЛОВЧИЕ ПАС</w:t>
              <w:tab/>
              <w:t>134</w:t>
            </w:r>
          </w:hyperlink>
        </w:p>
        <w:p>
          <w:pPr>
            <w:pStyle w:val="Contents4"/>
            <w:rPr>
              <w:b w:val="false"/>
              <w:b w:val="false"/>
              <w:bCs w:val="false"/>
              <w:sz w:val="24"/>
              <w:szCs w:val="24"/>
              <w:highlight w:val="green"/>
            </w:rPr>
          </w:pPr>
          <w:hyperlink w:anchor="__RefHeading___Toc128872923">
            <w:r>
              <w:rPr>
                <w:rStyle w:val="IndexLink"/>
                <w:highlight w:val="green"/>
              </w:rPr>
              <w:t>ПОЛОСТИ НАУЧНО-ИССЛЕДОВАТЕЛЬСКОГО НАЗНАЧЕНИЯ</w:t>
              <w:tab/>
              <w:t>134</w:t>
            </w:r>
          </w:hyperlink>
        </w:p>
        <w:p>
          <w:pPr>
            <w:pStyle w:val="Contents4"/>
            <w:rPr>
              <w:b w:val="false"/>
              <w:b w:val="false"/>
              <w:bCs w:val="false"/>
              <w:sz w:val="24"/>
              <w:szCs w:val="24"/>
              <w:highlight w:val="green"/>
            </w:rPr>
          </w:pPr>
          <w:hyperlink w:anchor="__RefHeading___Toc128872924">
            <w:r>
              <w:rPr>
                <w:rStyle w:val="IndexLink"/>
                <w:highlight w:val="green"/>
              </w:rPr>
              <w:t>ПАС ДОБЫВАЮЩЕГО НАЗНАЧЕНИЯ</w:t>
              <w:tab/>
              <w:t>135</w:t>
            </w:r>
          </w:hyperlink>
        </w:p>
        <w:p>
          <w:pPr>
            <w:pStyle w:val="Contents4"/>
            <w:rPr>
              <w:b w:val="false"/>
              <w:b w:val="false"/>
              <w:bCs w:val="false"/>
              <w:sz w:val="24"/>
              <w:szCs w:val="24"/>
              <w:highlight w:val="green"/>
            </w:rPr>
          </w:pPr>
          <w:hyperlink w:anchor="__RefHeading___Toc128872925">
            <w:r>
              <w:rPr>
                <w:rStyle w:val="IndexLink"/>
                <w:highlight w:val="green"/>
              </w:rPr>
              <w:t>ПОДЗЕМНЫЕ МАСТЕРСКИЕ И ЗАВОДЫ</w:t>
              <w:tab/>
              <w:t>136</w:t>
            </w:r>
          </w:hyperlink>
        </w:p>
        <w:p>
          <w:pPr>
            <w:pStyle w:val="Contents4"/>
            <w:rPr>
              <w:b w:val="false"/>
              <w:b w:val="false"/>
              <w:bCs w:val="false"/>
              <w:sz w:val="24"/>
              <w:szCs w:val="24"/>
              <w:highlight w:val="green"/>
            </w:rPr>
          </w:pPr>
          <w:hyperlink w:anchor="__RefHeading___Toc128872926">
            <w:r>
              <w:rPr>
                <w:rStyle w:val="IndexLink"/>
                <w:highlight w:val="green"/>
              </w:rPr>
              <w:t>ПОДЗЕМНЫЕ ЭНЕРГОСТАНЦИИ</w:t>
              <w:tab/>
              <w:t>137</w:t>
            </w:r>
          </w:hyperlink>
        </w:p>
        <w:p>
          <w:pPr>
            <w:pStyle w:val="Contents4"/>
            <w:rPr>
              <w:b w:val="false"/>
              <w:b w:val="false"/>
              <w:bCs w:val="false"/>
              <w:sz w:val="24"/>
              <w:szCs w:val="24"/>
              <w:highlight w:val="green"/>
            </w:rPr>
          </w:pPr>
          <w:hyperlink w:anchor="__RefHeading___Toc128872927">
            <w:r>
              <w:rPr>
                <w:rStyle w:val="IndexLink"/>
                <w:highlight w:val="green"/>
              </w:rPr>
              <w:t>ПНЕВМАТИЧЕСКИЕ АККУМУЛЯТОРЫ И КОНДИЦИОНЕРЫ</w:t>
              <w:tab/>
              <w:t>137</w:t>
            </w:r>
          </w:hyperlink>
        </w:p>
        <w:p>
          <w:pPr>
            <w:pStyle w:val="Contents4"/>
            <w:rPr>
              <w:b w:val="false"/>
              <w:b w:val="false"/>
              <w:bCs w:val="false"/>
              <w:sz w:val="24"/>
              <w:szCs w:val="24"/>
              <w:highlight w:val="green"/>
            </w:rPr>
          </w:pPr>
          <w:hyperlink w:anchor="__RefHeading___Toc128872928">
            <w:r>
              <w:rPr>
                <w:rStyle w:val="IndexLink"/>
                <w:highlight w:val="green"/>
              </w:rPr>
              <w:t>ПОЛОСТИ ТУРИСТИЧЕСКО-РАЗВЛЕКАТЕЛЬНОГО НАЗНАЧЕНИЯ</w:t>
              <w:tab/>
              <w:t>137</w:t>
            </w:r>
          </w:hyperlink>
        </w:p>
        <w:p>
          <w:pPr>
            <w:pStyle w:val="Contents4"/>
            <w:rPr>
              <w:b w:val="false"/>
              <w:b w:val="false"/>
              <w:bCs w:val="false"/>
              <w:sz w:val="24"/>
              <w:szCs w:val="24"/>
              <w:highlight w:val="green"/>
            </w:rPr>
          </w:pPr>
          <w:hyperlink w:anchor="__RefHeading___Toc128872929">
            <w:r>
              <w:rPr>
                <w:rStyle w:val="IndexLink"/>
                <w:highlight w:val="green"/>
              </w:rPr>
              <w:t>МУЗЫКАЛЬНЫЕ И ТАНЦЕВАЛЬНЫЕ ЗАЛЫ</w:t>
              <w:tab/>
              <w:t>139</w:t>
            </w:r>
          </w:hyperlink>
        </w:p>
        <w:p>
          <w:pPr>
            <w:pStyle w:val="Contents4"/>
            <w:rPr>
              <w:b w:val="false"/>
              <w:b w:val="false"/>
              <w:bCs w:val="false"/>
              <w:sz w:val="24"/>
              <w:szCs w:val="24"/>
              <w:highlight w:val="green"/>
            </w:rPr>
          </w:pPr>
          <w:hyperlink w:anchor="__RefHeading___Toc128872930">
            <w:r>
              <w:rPr>
                <w:rStyle w:val="IndexLink"/>
                <w:highlight w:val="green"/>
              </w:rPr>
              <w:t>ПОДЗЕМНЫЕ МУЗЕИ И БИБЛИОТЕКИ</w:t>
              <w:tab/>
              <w:t>139</w:t>
            </w:r>
          </w:hyperlink>
        </w:p>
        <w:p>
          <w:pPr>
            <w:pStyle w:val="Contents4"/>
            <w:rPr>
              <w:b w:val="false"/>
              <w:b w:val="false"/>
              <w:bCs w:val="false"/>
              <w:sz w:val="24"/>
              <w:szCs w:val="24"/>
              <w:highlight w:val="green"/>
            </w:rPr>
          </w:pPr>
          <w:hyperlink w:anchor="__RefHeading___Toc128872931">
            <w:r>
              <w:rPr>
                <w:rStyle w:val="IndexLink"/>
                <w:highlight w:val="green"/>
              </w:rPr>
              <w:t>ПОЛОСТИ ХОЗЯЙСТВЕННОГО ( НЫЧЕЧНОГО ) НАЗНАЧЕНИЯ</w:t>
              <w:tab/>
              <w:t>140</w:t>
            </w:r>
          </w:hyperlink>
        </w:p>
        <w:p>
          <w:pPr>
            <w:pStyle w:val="Contents4"/>
            <w:rPr>
              <w:b w:val="false"/>
              <w:b w:val="false"/>
              <w:bCs w:val="false"/>
              <w:sz w:val="24"/>
              <w:szCs w:val="24"/>
              <w:highlight w:val="green"/>
            </w:rPr>
          </w:pPr>
          <w:hyperlink w:anchor="__RefHeading___Toc128872932">
            <w:r>
              <w:rPr>
                <w:rStyle w:val="IndexLink"/>
                <w:highlight w:val="green"/>
              </w:rPr>
              <w:t>ТАЙНИКИ и СОКРОВИЩНИЦЫ</w:t>
              <w:tab/>
              <w:t>141</w:t>
            </w:r>
          </w:hyperlink>
        </w:p>
        <w:p>
          <w:pPr>
            <w:pStyle w:val="Contents4"/>
            <w:rPr>
              <w:b w:val="false"/>
              <w:b w:val="false"/>
              <w:bCs w:val="false"/>
              <w:sz w:val="24"/>
              <w:szCs w:val="24"/>
              <w:highlight w:val="green"/>
            </w:rPr>
          </w:pPr>
          <w:hyperlink w:anchor="__RefHeading___Toc128872933">
            <w:r>
              <w:rPr>
                <w:rStyle w:val="IndexLink"/>
                <w:highlight w:val="green"/>
              </w:rPr>
              <w:t>ГРАБИТЕЛЬСКИЕ ПАС</w:t>
              <w:tab/>
              <w:t>141</w:t>
            </w:r>
          </w:hyperlink>
        </w:p>
        <w:p>
          <w:pPr>
            <w:pStyle w:val="Contents4"/>
            <w:rPr>
              <w:b w:val="false"/>
              <w:b w:val="false"/>
              <w:bCs w:val="false"/>
              <w:sz w:val="24"/>
              <w:szCs w:val="24"/>
              <w:highlight w:val="green"/>
            </w:rPr>
          </w:pPr>
          <w:hyperlink w:anchor="__RefHeading___Toc128872934">
            <w:r>
              <w:rPr>
                <w:rStyle w:val="IndexLink"/>
                <w:highlight w:val="green"/>
              </w:rPr>
              <w:t>ГАЗО-И-НЕФТЕПРОВОДЫ</w:t>
              <w:tab/>
              <w:t>141</w:t>
            </w:r>
          </w:hyperlink>
        </w:p>
        <w:p>
          <w:pPr>
            <w:pStyle w:val="Contents4"/>
            <w:rPr>
              <w:b w:val="false"/>
              <w:b w:val="false"/>
              <w:bCs w:val="false"/>
              <w:sz w:val="24"/>
              <w:szCs w:val="24"/>
              <w:highlight w:val="green"/>
            </w:rPr>
          </w:pPr>
          <w:hyperlink w:anchor="__RefHeading___Toc128872935">
            <w:r>
              <w:rPr>
                <w:rStyle w:val="IndexLink"/>
                <w:highlight w:val="green"/>
              </w:rPr>
              <w:t>ГАЗО-И-НЕФТЕХРАНИЛИЩА</w:t>
              <w:tab/>
              <w:t>142</w:t>
            </w:r>
          </w:hyperlink>
        </w:p>
        <w:p>
          <w:pPr>
            <w:pStyle w:val="Contents4"/>
            <w:rPr>
              <w:b w:val="false"/>
              <w:b w:val="false"/>
              <w:bCs w:val="false"/>
              <w:sz w:val="24"/>
              <w:szCs w:val="24"/>
              <w:highlight w:val="green"/>
            </w:rPr>
          </w:pPr>
          <w:hyperlink w:anchor="__RefHeading___Toc128872936">
            <w:r>
              <w:rPr>
                <w:rStyle w:val="IndexLink"/>
                <w:highlight w:val="green"/>
              </w:rPr>
              <w:t>ЛЕДНИКИ</w:t>
              <w:tab/>
              <w:t>142</w:t>
            </w:r>
          </w:hyperlink>
        </w:p>
        <w:p>
          <w:pPr>
            <w:pStyle w:val="Contents4"/>
            <w:rPr>
              <w:b w:val="false"/>
              <w:b w:val="false"/>
              <w:bCs w:val="false"/>
              <w:sz w:val="24"/>
              <w:szCs w:val="24"/>
              <w:highlight w:val="green"/>
            </w:rPr>
          </w:pPr>
          <w:hyperlink w:anchor="__RefHeading___Toc128872937">
            <w:r>
              <w:rPr>
                <w:rStyle w:val="IndexLink"/>
                <w:highlight w:val="green"/>
              </w:rPr>
              <w:t>ЗАГОНЫ ДЛЯ СКОТА</w:t>
              <w:tab/>
              <w:t>142</w:t>
            </w:r>
          </w:hyperlink>
        </w:p>
        <w:p>
          <w:pPr>
            <w:pStyle w:val="Contents4"/>
            <w:rPr>
              <w:b w:val="false"/>
              <w:b w:val="false"/>
              <w:bCs w:val="false"/>
              <w:sz w:val="24"/>
              <w:szCs w:val="24"/>
              <w:highlight w:val="green"/>
            </w:rPr>
          </w:pPr>
          <w:hyperlink w:anchor="__RefHeading___Toc128872938">
            <w:r>
              <w:rPr>
                <w:rStyle w:val="IndexLink"/>
                <w:highlight w:val="green"/>
              </w:rPr>
              <w:t>ПОДЗЕМНЫЕ ТЕПЛИЦЫ И ОРАНЖЕРЕИ</w:t>
              <w:tab/>
              <w:t>143</w:t>
            </w:r>
          </w:hyperlink>
        </w:p>
        <w:p>
          <w:pPr>
            <w:pStyle w:val="Contents4"/>
            <w:rPr>
              <w:b w:val="false"/>
              <w:b w:val="false"/>
              <w:bCs w:val="false"/>
              <w:sz w:val="24"/>
              <w:szCs w:val="24"/>
            </w:rPr>
          </w:pPr>
          <w:hyperlink w:anchor="__RefHeading___Toc128872939">
            <w:r>
              <w:rPr>
                <w:rStyle w:val="IndexLink"/>
                <w:highlight w:val="green"/>
              </w:rPr>
              <w:t>ВИННЫЕ ПОГРЕБА, СЫРНЫЕ ПОДВАЛЫ, ПОДЗЕМНЫЕ ГРИБНИЦЫ</w:t>
              <w:tab/>
              <w:t>143</w:t>
            </w:r>
          </w:hyperlink>
        </w:p>
        <w:p>
          <w:pPr>
            <w:pStyle w:val="Contents2"/>
            <w:rPr/>
          </w:pPr>
          <w:r>
            <w:rPr>
              <w:color w:val="000000"/>
              <w:highlight w:val="cyan"/>
              <w:u w:val="none"/>
            </w:rPr>
            <w:t xml:space="preserve">КП: </w:t>
          </w:r>
          <w:hyperlink w:anchor="__RefHeading___Toc128872940">
            <w:r>
              <w:rPr>
                <w:rStyle w:val="IndexLink"/>
                <w:color w:val="000000"/>
                <w:highlight w:val="cyan"/>
                <w:u w:val="none"/>
              </w:rPr>
              <w:t>КОНСТРУКЦИОННЫЕ ПОЛОСТИ</w:t>
            </w:r>
            <w:r>
              <w:rPr>
                <w:rStyle w:val="IndexLink"/>
                <w:highlight w:val="cyan"/>
              </w:rPr>
              <w:tab/>
              <w:t>145</w:t>
            </w:r>
          </w:hyperlink>
        </w:p>
        <w:p>
          <w:pPr>
            <w:pStyle w:val="Contents2"/>
            <w:rPr>
              <w:highlight w:val="yellow"/>
            </w:rPr>
          </w:pPr>
          <w:r>
            <w:rPr>
              <w:color w:val="000000"/>
              <w:highlight w:val="yellow"/>
              <w:u w:val="none"/>
            </w:rPr>
            <w:t xml:space="preserve">ОП: </w:t>
          </w:r>
          <w:hyperlink w:anchor="__RefHeading___Toc128872941">
            <w:r>
              <w:rPr>
                <w:rStyle w:val="IndexLink"/>
                <w:color w:val="000000"/>
                <w:highlight w:val="yellow"/>
                <w:u w:val="none"/>
              </w:rPr>
              <w:t>ПОЛОСТИ ОКАЗИОННОГО ПРОИСХОЖДЕНИЯ</w:t>
            </w:r>
            <w:r>
              <w:rPr>
                <w:rStyle w:val="IndexLink"/>
                <w:highlight w:val="yellow"/>
              </w:rPr>
              <w:tab/>
              <w:t>152</w:t>
            </w:r>
          </w:hyperlink>
        </w:p>
        <w:p>
          <w:pPr>
            <w:pStyle w:val="Contents4"/>
            <w:rPr>
              <w:b w:val="false"/>
              <w:b w:val="false"/>
              <w:bCs w:val="false"/>
              <w:sz w:val="24"/>
              <w:szCs w:val="24"/>
              <w:highlight w:val="yellow"/>
            </w:rPr>
          </w:pPr>
          <w:hyperlink w:anchor="__RefHeading___Toc128872942">
            <w:r>
              <w:rPr>
                <w:rStyle w:val="IndexLink"/>
                <w:highlight w:val="yellow"/>
              </w:rPr>
              <w:t>ТЕХНОГЕННЫЙ КАРСТ</w:t>
              <w:tab/>
              <w:t>152</w:t>
            </w:r>
          </w:hyperlink>
        </w:p>
        <w:p>
          <w:pPr>
            <w:pStyle w:val="Contents4"/>
            <w:rPr>
              <w:b w:val="false"/>
              <w:b w:val="false"/>
              <w:bCs w:val="false"/>
              <w:sz w:val="24"/>
              <w:szCs w:val="24"/>
              <w:highlight w:val="yellow"/>
            </w:rPr>
          </w:pPr>
          <w:hyperlink w:anchor="__RefHeading___Toc128872943">
            <w:r>
              <w:rPr>
                <w:rStyle w:val="IndexLink"/>
                <w:highlight w:val="yellow"/>
              </w:rPr>
              <w:t>ЭКСПЛОСИОННЫЕ  ПОЛОСТИ</w:t>
              <w:tab/>
              <w:t>152</w:t>
            </w:r>
          </w:hyperlink>
        </w:p>
        <w:p>
          <w:pPr>
            <w:pStyle w:val="Contents4"/>
            <w:rPr>
              <w:b w:val="false"/>
              <w:b w:val="false"/>
              <w:bCs w:val="false"/>
              <w:sz w:val="24"/>
              <w:szCs w:val="24"/>
              <w:highlight w:val="yellow"/>
            </w:rPr>
          </w:pPr>
          <w:hyperlink w:anchor="__RefHeading___Toc128872944">
            <w:r>
              <w:rPr>
                <w:rStyle w:val="IndexLink"/>
                <w:highlight w:val="yellow"/>
              </w:rPr>
              <w:t>КРЕМАЦИОННЫЕ ПОЛОСТИ</w:t>
              <w:tab/>
              <w:t>152</w:t>
            </w:r>
          </w:hyperlink>
        </w:p>
        <w:p>
          <w:pPr>
            <w:pStyle w:val="Contents4"/>
            <w:rPr>
              <w:b w:val="false"/>
              <w:b w:val="false"/>
              <w:bCs w:val="false"/>
              <w:sz w:val="24"/>
              <w:szCs w:val="24"/>
              <w:highlight w:val="yellow"/>
            </w:rPr>
          </w:pPr>
          <w:hyperlink w:anchor="__RefHeading___Toc128872945">
            <w:r>
              <w:rPr>
                <w:rStyle w:val="IndexLink"/>
                <w:highlight w:val="yellow"/>
              </w:rPr>
              <w:t>ПОЛОСТИ ОСТАТОЧНОГО ПРОИСХОЖДЕНИЯ</w:t>
              <w:tab/>
              <w:t>152</w:t>
            </w:r>
          </w:hyperlink>
        </w:p>
        <w:p>
          <w:pPr>
            <w:pStyle w:val="Contents4"/>
            <w:rPr>
              <w:b w:val="false"/>
              <w:b w:val="false"/>
              <w:bCs w:val="false"/>
              <w:sz w:val="24"/>
              <w:szCs w:val="24"/>
              <w:highlight w:val="yellow"/>
            </w:rPr>
          </w:pPr>
          <w:hyperlink w:anchor="__RefHeading___Toc128872946">
            <w:r>
              <w:rPr>
                <w:rStyle w:val="IndexLink"/>
                <w:highlight w:val="yellow"/>
              </w:rPr>
              <w:t>ТЕХНОГЕННО-СУФФОЗИОННЫЕ ПОЛОСТИ</w:t>
              <w:tab/>
              <w:t>153</w:t>
            </w:r>
          </w:hyperlink>
        </w:p>
        <w:p>
          <w:pPr>
            <w:pStyle w:val="Contents4"/>
            <w:rPr>
              <w:b w:val="false"/>
              <w:b w:val="false"/>
              <w:bCs w:val="false"/>
              <w:sz w:val="24"/>
              <w:szCs w:val="24"/>
              <w:highlight w:val="yellow"/>
            </w:rPr>
          </w:pPr>
          <w:hyperlink w:anchor="__RefHeading___Toc128872947">
            <w:r>
              <w:rPr>
                <w:rStyle w:val="IndexLink"/>
                <w:highlight w:val="yellow"/>
              </w:rPr>
              <w:t>ВТОРИЧНЫЕ ТЕХНОГЕННО-ГРАВИТАЦИОННЫЕ ПОЛОСТИ</w:t>
              <w:tab/>
              <w:t>153</w:t>
            </w:r>
          </w:hyperlink>
        </w:p>
        <w:p>
          <w:pPr>
            <w:pStyle w:val="Contents4"/>
            <w:rPr>
              <w:b w:val="false"/>
              <w:b w:val="false"/>
              <w:bCs w:val="false"/>
              <w:sz w:val="24"/>
              <w:szCs w:val="24"/>
              <w:highlight w:val="yellow"/>
            </w:rPr>
          </w:pPr>
          <w:hyperlink w:anchor="__RefHeading___Toc128872948">
            <w:r>
              <w:rPr>
                <w:rStyle w:val="IndexLink"/>
                <w:highlight w:val="yellow"/>
              </w:rPr>
              <w:t>ПОГРЕБЁННЫЕ АРХИТЕКТУРНЫЕ СООРУЖЕНИЯ</w:t>
              <w:tab/>
              <w:t>153</w:t>
            </w:r>
          </w:hyperlink>
        </w:p>
        <w:p>
          <w:pPr>
            <w:pStyle w:val="Contents4"/>
            <w:rPr>
              <w:b w:val="false"/>
              <w:b w:val="false"/>
              <w:bCs w:val="false"/>
              <w:sz w:val="24"/>
              <w:szCs w:val="24"/>
            </w:rPr>
          </w:pPr>
          <w:hyperlink w:anchor="__RefHeading___Toc128872949">
            <w:r>
              <w:rPr>
                <w:rStyle w:val="IndexLink"/>
                <w:highlight w:val="yellow"/>
              </w:rPr>
              <w:t>РУИННЫЕ ПОЛОСТИ</w:t>
              <w:tab/>
              <w:t>153</w:t>
            </w:r>
          </w:hyperlink>
        </w:p>
        <w:p>
          <w:pPr>
            <w:pStyle w:val="Contents2"/>
            <w:rPr>
              <w:highlight w:val="cyan"/>
            </w:rPr>
          </w:pPr>
          <w:r>
            <w:rPr>
              <w:color w:val="000000"/>
              <w:highlight w:val="cyan"/>
              <w:u w:val="none"/>
            </w:rPr>
            <w:t xml:space="preserve">ПСП: </w:t>
          </w:r>
          <w:hyperlink w:anchor="__RefHeading___Toc128872950">
            <w:r>
              <w:rPr>
                <w:rStyle w:val="IndexLink"/>
                <w:highlight w:val="cyan"/>
              </w:rPr>
              <w:t>ПОЛОСТИ СМЕШАННОГО ПРОИСХОЖДЕНИЯ</w:t>
              <w:tab/>
              <w:t>155</w:t>
            </w:r>
          </w:hyperlink>
        </w:p>
        <w:p>
          <w:pPr>
            <w:pStyle w:val="Contents4"/>
            <w:rPr>
              <w:b w:val="false"/>
              <w:b w:val="false"/>
              <w:bCs w:val="false"/>
              <w:sz w:val="24"/>
              <w:szCs w:val="24"/>
              <w:highlight w:val="cyan"/>
            </w:rPr>
          </w:pPr>
          <w:hyperlink w:anchor="__RefHeading___Toc128872951">
            <w:r>
              <w:rPr>
                <w:rStyle w:val="IndexLink"/>
                <w:highlight w:val="cyan"/>
              </w:rPr>
              <w:t>СИНКРЕТИЧНЫЙ ВИД ПСП</w:t>
              <w:tab/>
              <w:t>157</w:t>
            </w:r>
          </w:hyperlink>
        </w:p>
        <w:p>
          <w:pPr>
            <w:pStyle w:val="Contents4"/>
            <w:rPr>
              <w:b w:val="false"/>
              <w:b w:val="false"/>
              <w:bCs w:val="false"/>
              <w:sz w:val="24"/>
              <w:szCs w:val="24"/>
              <w:highlight w:val="cyan"/>
            </w:rPr>
          </w:pPr>
          <w:hyperlink w:anchor="__RefHeading___Toc128872952">
            <w:r>
              <w:rPr>
                <w:rStyle w:val="IndexLink"/>
                <w:highlight w:val="cyan"/>
              </w:rPr>
              <w:t>СОЧЕТАЦИОННЫЙ ( ПОЛУПОДЗЕМНЫЙ ) ВИД ПСП</w:t>
              <w:tab/>
              <w:t>158</w:t>
            </w:r>
          </w:hyperlink>
        </w:p>
        <w:p>
          <w:pPr>
            <w:pStyle w:val="Contents4"/>
            <w:rPr>
              <w:b w:val="false"/>
              <w:b w:val="false"/>
              <w:bCs w:val="false"/>
              <w:sz w:val="24"/>
              <w:szCs w:val="24"/>
            </w:rPr>
          </w:pPr>
          <w:hyperlink w:anchor="__RefHeading___Toc128872953">
            <w:r>
              <w:rPr>
                <w:rStyle w:val="IndexLink"/>
                <w:highlight w:val="cyan"/>
              </w:rPr>
              <w:t>КОМБИНИРОВАННЫЙ ВИД ПСП</w:t>
              <w:tab/>
              <w:t>158</w:t>
            </w:r>
          </w:hyperlink>
        </w:p>
        <w:p>
          <w:pPr>
            <w:pStyle w:val="Contents2"/>
            <w:rPr/>
          </w:pPr>
          <w:hyperlink w:anchor="__RefHeading___Toc128872954">
            <w:r>
              <w:rPr>
                <w:rStyle w:val="IndexLink"/>
                <w:highlight w:val="green"/>
              </w:rPr>
              <w:t>СПЕЛЕОВИРТУАЛЬНЫЕ ПОЛОСТИ</w:t>
              <w:tab/>
              <w:t>162</w:t>
            </w:r>
          </w:hyperlink>
        </w:p>
        <w:p>
          <w:pPr>
            <w:pStyle w:val="Contents2"/>
            <w:rPr>
              <w:highlight w:val="lightGray"/>
            </w:rPr>
          </w:pPr>
          <w:hyperlink w:anchor="__RefHeading___Toc128872955">
            <w:r>
              <w:rPr>
                <w:rStyle w:val="IndexLink"/>
                <w:highlight w:val="lightGray"/>
              </w:rPr>
              <w:t>РАССУЖДЕНИЕ ВТОРОЕ</w:t>
              <w:tab/>
              <w:t>166</w:t>
            </w:r>
          </w:hyperlink>
        </w:p>
        <w:p>
          <w:pPr>
            <w:pStyle w:val="Contents2"/>
            <w:rPr>
              <w:highlight w:val="lightGray"/>
            </w:rPr>
          </w:pPr>
          <w:hyperlink w:anchor="__RefHeading___Toc128872956">
            <w:r>
              <w:rPr>
                <w:rStyle w:val="IndexLink"/>
                <w:highlight w:val="lightGray"/>
              </w:rPr>
              <w:t>СПЕЛЕОРАЙОНИРОВАНИЕ</w:t>
              <w:tab/>
              <w:t>171</w:t>
            </w:r>
          </w:hyperlink>
        </w:p>
        <w:p>
          <w:pPr>
            <w:pStyle w:val="Contents2"/>
            <w:rPr>
              <w:highlight w:val="lightGray"/>
            </w:rPr>
          </w:pPr>
          <w:hyperlink w:anchor="__RefHeading___Toc128872957">
            <w:r>
              <w:rPr>
                <w:rStyle w:val="IndexLink"/>
                <w:highlight w:val="lightGray"/>
              </w:rPr>
              <w:t>ОТКУДА И КУДА</w:t>
              <w:tab/>
              <w:t>180</w:t>
            </w:r>
          </w:hyperlink>
        </w:p>
        <w:p>
          <w:pPr>
            <w:pStyle w:val="Contents2"/>
            <w:rPr>
              <w:highlight w:val="lightGray"/>
            </w:rPr>
          </w:pPr>
          <w:hyperlink w:anchor="__RefHeading___Toc128872958">
            <w:r>
              <w:rPr>
                <w:rStyle w:val="IndexLink"/>
                <w:highlight w:val="lightGray"/>
              </w:rPr>
              <w:t>ТАК СКОЛЬКО НАМ ЛЕТ</w:t>
              <w:tab/>
              <w:t>197</w:t>
            </w:r>
          </w:hyperlink>
        </w:p>
        <w:p>
          <w:pPr>
            <w:pStyle w:val="Contents2"/>
            <w:rPr>
              <w:highlight w:val="lightGray"/>
            </w:rPr>
          </w:pPr>
          <w:hyperlink w:anchor="__RefHeading___Toc128872959">
            <w:r>
              <w:rPr>
                <w:rStyle w:val="IndexLink"/>
                <w:highlight w:val="lightGray"/>
              </w:rPr>
              <w:t>СПЕЛЕОПОКОЛЕНИЯ И РИТМЫ ИСТОРИИ</w:t>
              <w:tab/>
              <w:t>200</w:t>
            </w:r>
          </w:hyperlink>
        </w:p>
        <w:p>
          <w:pPr>
            <w:pStyle w:val="Contents2"/>
            <w:rPr/>
          </w:pPr>
          <w:hyperlink w:anchor="__RefHeading___Toc128872960">
            <w:r>
              <w:rPr>
                <w:rStyle w:val="IndexLink"/>
                <w:highlight w:val="lightGray"/>
              </w:rPr>
              <w:t>ЗАКРЫТИЕ — ИЛИ ЗАЩИТА</w:t>
              <w:tab/>
              <w:t>204</w:t>
            </w:r>
          </w:hyperlink>
        </w:p>
        <w:p>
          <w:pPr>
            <w:pStyle w:val="Contents2"/>
            <w:rPr>
              <w:highlight w:val="lightGray"/>
            </w:rPr>
          </w:pPr>
          <w:hyperlink w:anchor="__RefHeading___Toc128872961">
            <w:r>
              <w:rPr>
                <w:rStyle w:val="IndexLink"/>
                <w:highlight w:val="lightGray"/>
              </w:rPr>
              <w:t>РЕЗЮМЕ</w:t>
              <w:tab/>
              <w:t>224</w:t>
            </w:r>
          </w:hyperlink>
          <w:r>
            <w:rPr>
              <w:rStyle w:val="IndexLink"/>
              <w:highlight w:val="lightGray"/>
            </w:rPr>
            <w:fldChar w:fldCharType="end"/>
          </w:r>
        </w:p>
      </w:sdtContent>
    </w:sdt>
    <w:p>
      <w:pPr>
        <w:pStyle w:val="Normal"/>
        <w:widowControl w:val="false"/>
        <w:tabs>
          <w:tab w:val="clear" w:pos="708"/>
          <w:tab w:val="right" w:pos="9000" w:leader="none"/>
          <w:tab w:val="right" w:pos="9180" w:leader="none"/>
        </w:tabs>
        <w:ind w:right="279" w:hanging="0"/>
        <w:jc w:val="both"/>
        <w:rPr>
          <w:b/>
          <w:b/>
          <w:bCs/>
          <w:sz w:val="20"/>
          <w:highlight w:val="lightGray"/>
          <w:lang w:val="en-US"/>
        </w:rPr>
      </w:pPr>
      <w:r>
        <w:rPr>
          <w:b/>
          <w:bCs/>
          <w:sz w:val="20"/>
          <w:highlight w:val="lightGray"/>
          <w:lang w:val="en-US"/>
        </w:rPr>
      </w:r>
    </w:p>
    <w:p>
      <w:pPr>
        <w:pStyle w:val="Normal"/>
        <w:widowControl w:val="false"/>
        <w:tabs>
          <w:tab w:val="clear" w:pos="708"/>
          <w:tab w:val="right" w:pos="9180" w:leader="none"/>
        </w:tabs>
        <w:ind w:right="99" w:hanging="0"/>
        <w:jc w:val="both"/>
        <w:rPr>
          <w:b/>
          <w:b/>
          <w:bCs/>
          <w:sz w:val="20"/>
          <w:lang w:val="en-US"/>
        </w:rPr>
      </w:pPr>
      <w:r>
        <w:rPr>
          <w:b/>
          <w:bCs/>
          <w:sz w:val="20"/>
          <w:lang w:val="en-US"/>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АВТОРСКОЕ УВЕДОМЛЕНИЕ:</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К сожалению, предлагаемая вниманию Читателя спелестологическая пенталогия «Практическая спелестология снаружи и изнутри», </w:t>
      </w:r>
      <w:r>
        <w:rPr>
          <w:sz w:val="20"/>
        </w:rPr>
        <w:t>«Теоретическая Спелестология», «Кэйвлайвинг в совковый и постсовковый период», «Пещеры – Человечество – Космос» и «Человеческий Фактор подземной судьбы»</w:t>
      </w:r>
      <w:r>
        <w:rPr>
          <w:sz w:val="20"/>
          <w:szCs w:val="20"/>
        </w:rPr>
        <w:t xml:space="preserve"> не может быть выпущена в виде единой книги. А потому пришлось разбить её на независимые повествования, включившие сдублированные главы. Сделано это для того, чтобы Читатель, не имеющий подземного опыта, по прочтении любой из книг составил себе верное представление о сути спелестологии ( она же спелеонавтика или кэйвлайвинг ), её истории и условий, в которых человек находится под землёй — в рукотворных и естественных пещерах. Просьба отнестись к такому дублированию, а также к неизбежному повторному упоминанию одних и тех же событий со всей возможной терпимостью.</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Перед особо щепетильными читателями заранее извиняюсь за “непарламентскую лексику”, которую не счёл возможным заменить стыдливыми эвфемизмами.</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Ибо тогда это повествование было бы о другом.</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Написанное к тому же другим человеком.</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r>
        <w:br w:type="page"/>
      </w:r>
    </w:p>
    <w:p>
      <w:pPr>
        <w:pStyle w:val="Normal"/>
        <w:widowControl w:val="false"/>
        <w:tabs>
          <w:tab w:val="clear" w:pos="708"/>
          <w:tab w:val="left" w:pos="2340" w:leader="none"/>
          <w:tab w:val="left" w:pos="3960" w:leader="none"/>
          <w:tab w:val="left" w:pos="5760" w:leader="none"/>
        </w:tabs>
        <w:ind w:right="99" w:firstLine="540"/>
        <w:jc w:val="both"/>
        <w:rPr>
          <w:color w:val="3366FF"/>
          <w:sz w:val="20"/>
        </w:rPr>
      </w:pPr>
      <w:r>
        <w:rPr>
          <w:color w:val="3366FF"/>
          <w:sz w:val="20"/>
        </w:rPr>
        <w:t xml:space="preserve"> </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Моим Учителям –</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Н. К. Клаан,</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В. Г. Попову,</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Л. Н. Жданову</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и А. И. Морозову</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с любовью и благодарностью</w:t>
      </w:r>
    </w:p>
    <w:p>
      <w:pPr>
        <w:pStyle w:val="Normal"/>
        <w:widowControl w:val="false"/>
        <w:tabs>
          <w:tab w:val="clear" w:pos="708"/>
          <w:tab w:val="left" w:pos="2340" w:leader="none"/>
          <w:tab w:val="left" w:pos="3960" w:leader="none"/>
          <w:tab w:val="left" w:pos="5760" w:leader="none"/>
          <w:tab w:val="right" w:pos="8460" w:leader="dot"/>
        </w:tabs>
        <w:ind w:left="240" w:firstLine="540"/>
        <w:jc w:val="right"/>
        <w:rPr>
          <w:i/>
          <w:i/>
          <w:color w:val="FF0000"/>
          <w:sz w:val="20"/>
          <w:szCs w:val="20"/>
        </w:rPr>
      </w:pPr>
      <w:r>
        <w:rPr>
          <w:i/>
          <w:color w:val="FF0000"/>
          <w:sz w:val="20"/>
          <w:szCs w:val="20"/>
        </w:rPr>
        <w:t>за судьбу.</w:t>
      </w:r>
    </w:p>
    <w:p>
      <w:pPr>
        <w:pStyle w:val="Normal"/>
        <w:widowControl w:val="false"/>
        <w:tabs>
          <w:tab w:val="clear" w:pos="708"/>
          <w:tab w:val="left" w:pos="2340" w:leader="none"/>
          <w:tab w:val="left" w:pos="3960" w:leader="none"/>
          <w:tab w:val="left" w:pos="5760" w:leader="none"/>
        </w:tabs>
        <w:ind w:right="99" w:firstLine="540"/>
        <w:jc w:val="both"/>
        <w:rPr>
          <w:i/>
          <w:i/>
          <w:color w:val="3366FF"/>
          <w:sz w:val="20"/>
          <w:szCs w:val="20"/>
        </w:rPr>
      </w:pPr>
      <w:r>
        <w:rPr>
          <w:i/>
          <w:color w:val="3366FF"/>
          <w:sz w:val="20"/>
          <w:szCs w:val="20"/>
        </w:rPr>
      </w:r>
    </w:p>
    <w:p>
      <w:pPr>
        <w:pStyle w:val="Heading2"/>
        <w:keepNext w:val="false"/>
        <w:widowControl w:val="false"/>
        <w:rPr>
          <w:rFonts w:ascii="Times New Roman" w:hAnsi="Times New Roman" w:cs="Times New Roman"/>
        </w:rPr>
      </w:pPr>
      <w:bookmarkStart w:id="2" w:name="__RefHeading___Toc128872888"/>
      <w:bookmarkEnd w:id="2"/>
      <w:r>
        <w:rPr>
          <w:rFonts w:cs="Times New Roman" w:ascii="Times New Roman" w:hAnsi="Times New Roman"/>
        </w:rPr>
        <w:t>ТРАДИЦИОННАЯ ПРЕАМБУЛА</w:t>
      </w:r>
    </w:p>
    <w:p>
      <w:pPr>
        <w:pStyle w:val="Footnote"/>
        <w:widowControl w:val="false"/>
        <w:tabs>
          <w:tab w:val="clear" w:pos="708"/>
          <w:tab w:val="left" w:pos="2268" w:leader="none"/>
          <w:tab w:val="left" w:pos="3969" w:leader="none"/>
          <w:tab w:val="left" w:pos="5670" w:leader="none"/>
        </w:tabs>
        <w:ind w:firstLine="540"/>
        <w:jc w:val="both"/>
        <w:rPr>
          <w:rFonts w:ascii="Times New Roman" w:hAnsi="Times New Roman" w:cs="Times New Roman"/>
        </w:rPr>
      </w:pPr>
      <w:r>
        <w:rPr>
          <w:rFonts w:cs="Times New Roman"/>
        </w:rPr>
      </w:r>
    </w:p>
    <w:p>
      <w:pPr>
        <w:pStyle w:val="Normal"/>
        <w:widowControl w:val="false"/>
        <w:tabs>
          <w:tab w:val="clear" w:pos="708"/>
          <w:tab w:val="left" w:pos="2268" w:leader="none"/>
          <w:tab w:val="left" w:pos="3969" w:leader="none"/>
          <w:tab w:val="left" w:pos="5670" w:leader="none"/>
        </w:tabs>
        <w:ind w:firstLine="540"/>
        <w:rPr>
          <w:bCs/>
        </w:rPr>
      </w:pPr>
      <w:r>
        <w:rPr>
          <w:bCs/>
        </w:rPr>
      </w:r>
    </w:p>
    <w:p>
      <w:pPr>
        <w:pStyle w:val="Heading6"/>
        <w:keepNext w:val="false"/>
        <w:ind w:right="0" w:firstLine="540"/>
        <w:jc w:val="right"/>
        <w:rPr/>
      </w:pPr>
      <w:r>
        <w:rPr/>
        <w:t>«Спелестология — изучение ( посещение )</w:t>
      </w:r>
    </w:p>
    <w:p>
      <w:pPr>
        <w:pStyle w:val="Heading6"/>
        <w:keepNext w:val="false"/>
        <w:ind w:right="0" w:firstLine="540"/>
        <w:jc w:val="right"/>
        <w:rPr/>
      </w:pPr>
      <w:r>
        <w:rPr/>
        <w:t>пещер антропогенного происхождения.</w:t>
      </w:r>
    </w:p>
    <w:p>
      <w:pPr>
        <w:pStyle w:val="Heading6"/>
        <w:keepNext w:val="false"/>
        <w:ind w:right="0" w:firstLine="540"/>
        <w:jc w:val="right"/>
        <w:rPr/>
      </w:pPr>
      <w:r>
        <w:rPr/>
        <w:t>Образовано от латинского</w:t>
      </w:r>
    </w:p>
    <w:p>
      <w:pPr>
        <w:pStyle w:val="Heading6"/>
        <w:keepNext w:val="false"/>
        <w:ind w:right="0" w:firstLine="540"/>
        <w:jc w:val="right"/>
        <w:rPr/>
      </w:pPr>
      <w:r>
        <w:rPr/>
        <w:t xml:space="preserve"> </w:t>
      </w:r>
      <w:r>
        <w:rPr>
          <w:lang w:val="en-US"/>
        </w:rPr>
        <w:t>spelaeum</w:t>
      </w:r>
      <w:r>
        <w:rPr/>
        <w:t xml:space="preserve">: пещера + </w:t>
      </w:r>
      <w:r>
        <w:rPr>
          <w:lang w:val="en-US"/>
        </w:rPr>
        <w:t>sto</w:t>
      </w:r>
      <w:r>
        <w:rPr/>
        <w:t>: стоять, пребывать, находиться</w:t>
      </w:r>
    </w:p>
    <w:p>
      <w:pPr>
        <w:pStyle w:val="Heading6"/>
        <w:keepNext w:val="false"/>
        <w:ind w:right="0" w:firstLine="540"/>
        <w:jc w:val="right"/>
        <w:rPr/>
      </w:pPr>
      <w:r>
        <w:rPr/>
        <w:t xml:space="preserve">+ </w:t>
      </w:r>
      <w:r>
        <w:rPr>
          <w:lang w:val="en-US"/>
        </w:rPr>
        <w:t>logium</w:t>
      </w:r>
      <w:r>
        <w:rPr/>
        <w:t>: архив, знание.</w:t>
      </w:r>
    </w:p>
    <w:p>
      <w:pPr>
        <w:pStyle w:val="Heading6"/>
        <w:keepNext w:val="false"/>
        <w:ind w:right="0" w:firstLine="540"/>
        <w:jc w:val="right"/>
        <w:rPr/>
      </w:pPr>
      <w:r>
        <w:rPr/>
        <w:t>Также спелестология – неспешное, спокойное</w:t>
      </w:r>
    </w:p>
    <w:p>
      <w:pPr>
        <w:pStyle w:val="Heading6"/>
        <w:keepNext w:val="false"/>
        <w:ind w:right="0" w:firstLine="540"/>
        <w:jc w:val="right"/>
        <w:rPr>
          <w:color w:val="339966"/>
        </w:rPr>
      </w:pPr>
      <w:r>
        <w:rPr/>
        <w:t>пребывание в пещере.»</w:t>
      </w:r>
    </w:p>
    <w:p>
      <w:pPr>
        <w:pStyle w:val="Heading6"/>
        <w:keepNext w:val="false"/>
        <w:ind w:right="0" w:firstLine="540"/>
        <w:jc w:val="right"/>
        <w:rPr>
          <w:i w:val="false"/>
          <w:i w:val="false"/>
        </w:rPr>
      </w:pPr>
      <w:r>
        <w:rPr>
          <w:i w:val="false"/>
        </w:rPr>
        <w:t>: “Современная Британская Энциклопедия”, Оксфорд, 2000.</w:t>
      </w:r>
    </w:p>
    <w:p>
      <w:pPr>
        <w:pStyle w:val="Footnote"/>
        <w:widowControl w:val="false"/>
        <w:tabs>
          <w:tab w:val="clear" w:pos="708"/>
          <w:tab w:val="left" w:pos="2268" w:leader="none"/>
          <w:tab w:val="left" w:pos="3969" w:leader="none"/>
          <w:tab w:val="left" w:pos="5670" w:leader="none"/>
        </w:tabs>
        <w:ind w:right="-5" w:firstLine="540"/>
        <w:jc w:val="both"/>
        <w:rPr>
          <w:i/>
          <w:i/>
        </w:rPr>
      </w:pPr>
      <w:r>
        <w:rPr>
          <w:i/>
        </w:rPr>
      </w:r>
    </w:p>
    <w:p>
      <w:pPr>
        <w:pStyle w:val="Footnote"/>
        <w:widowControl w:val="false"/>
        <w:tabs>
          <w:tab w:val="clear" w:pos="708"/>
          <w:tab w:val="left" w:pos="2268" w:leader="none"/>
          <w:tab w:val="left" w:pos="3969" w:leader="none"/>
          <w:tab w:val="left" w:pos="5670" w:leader="none"/>
        </w:tabs>
        <w:ind w:right="-5" w:firstLine="540"/>
        <w:jc w:val="both"/>
        <w:rPr/>
      </w:pPr>
      <w:r>
        <w:rPr/>
      </w:r>
    </w:p>
    <w:p>
      <w:pPr>
        <w:pStyle w:val="Footnote"/>
        <w:widowControl w:val="false"/>
        <w:tabs>
          <w:tab w:val="clear" w:pos="708"/>
          <w:tab w:val="left" w:pos="2268" w:leader="none"/>
          <w:tab w:val="left" w:pos="3969" w:leader="none"/>
          <w:tab w:val="left" w:pos="5670" w:leader="none"/>
        </w:tabs>
        <w:ind w:right="-5" w:firstLine="540"/>
        <w:jc w:val="both"/>
        <w:rPr/>
      </w:pPr>
      <w:r>
        <w:rPr/>
        <w:t xml:space="preserve">Со стороны может показаться, что спелестология тесно связана с ДИГГЕРСТВОМ – то есть посещением </w:t>
      </w:r>
      <w:r>
        <w:rPr>
          <w:i/>
          <w:iCs/>
        </w:rPr>
        <w:t>действующих</w:t>
      </w:r>
      <w:r>
        <w:rPr/>
        <w:t xml:space="preserve"> городских подземных коммуникаций. В какой-то мере это так – ибо ясно: все ( или почти все ), кто в детском возрасте услышал Зов Подземли, прошли через это увлечение. В то же время меж пропагандируемым наивными журналистами диггерством и спелестологией имеется некоторое различие. Заключающееся в том, что выше выделено мной курсивом: спелестологи посещают и </w:t>
      </w:r>
      <w:r>
        <w:rPr>
          <w:iCs/>
        </w:rPr>
        <w:t>изучают</w:t>
      </w:r>
      <w:r>
        <w:rPr/>
        <w:t xml:space="preserve"> </w:t>
      </w:r>
      <w:r>
        <w:rPr>
          <w:b/>
          <w:bCs/>
          <w:i/>
          <w:iCs/>
        </w:rPr>
        <w:t>заброшенные,</w:t>
      </w:r>
      <w:r>
        <w:rPr>
          <w:i/>
          <w:iCs/>
        </w:rPr>
        <w:t xml:space="preserve"> потерянные человечеством искусственные подземные сооружения –</w:t>
      </w:r>
      <w:r>
        <w:rPr/>
        <w:t xml:space="preserve"> не использующиеся в настоящее время, погребённые или скрытые в силу исторических обстоятельств. Изучение это касается не только их поиска и картографии — в брошенных каменоломнях с большим успехом, чем в естественных пещерах, можно заниматься биоритмологическими, эниологическими или спелеотерапевтическими экспериментами и исследованиями,– в конце концов, многие спелестологи приходят под землю </w:t>
      </w:r>
      <w:r>
        <w:rPr>
          <w:b/>
          <w:bCs/>
        </w:rPr>
        <w:t xml:space="preserve">просто для того, чтобы там жить. </w:t>
      </w:r>
      <w:r>
        <w:rPr/>
        <w:t xml:space="preserve">Пусть недолгое время “ночи с пятницы на понедельник”,– пусть под познанием Мира подразумевают </w:t>
      </w:r>
      <w:r>
        <w:rPr>
          <w:i/>
        </w:rPr>
        <w:t>лишь</w:t>
      </w:r>
      <w:r>
        <w:rPr/>
        <w:t xml:space="preserve"> </w:t>
      </w:r>
      <w:r>
        <w:rPr>
          <w:i/>
          <w:iCs/>
        </w:rPr>
        <w:t>самого себя и свои личные ощущения,–</w:t>
      </w:r>
      <w:r>
        <w:rPr/>
        <w:t xml:space="preserve"> но кто сказал, что очувствовать себя не значит познать какую-то часть этого Мира? Причём часть, для многих из нас являющуюся важнейшей.</w:t>
      </w:r>
    </w:p>
    <w:p>
      <w:pPr>
        <w:pStyle w:val="Footnote"/>
        <w:widowControl w:val="false"/>
        <w:tabs>
          <w:tab w:val="clear" w:pos="708"/>
          <w:tab w:val="left" w:pos="2268" w:leader="none"/>
          <w:tab w:val="left" w:pos="3969" w:leader="none"/>
          <w:tab w:val="left" w:pos="5670" w:leader="none"/>
        </w:tabs>
        <w:ind w:right="-5" w:firstLine="540"/>
        <w:jc w:val="both"/>
        <w:rPr/>
      </w:pPr>
      <w:r>
        <w:rPr/>
        <w:t>: Конечно, никакого чётко выраженного “географического ареала” у спелестологического объекта быть не может по определению. Любое заброшенное подземное архитектурное сооружение, любая потерянная или оставленная разработчиками горная выработка,– древний пещерный храм, тайный подземный ход могут быть предметом изучения спелестолога — вне какой бы то ни было связи с местом нахождения. Что в городе, что “на природе”. Проведение спелеонавтического эксперимента-исследования в равной мере возможно в бункере ГО в ста метрах под городской мостовой, в заброшенной каменоломне и в естественной пещере. Или в монастырской Печере. Топосъёмка “потерянной” каменоломни с обвалоопасными участками может быть необходима пользователю поверхности вне зависимости от того, как эта поверхность используется: в качестве участка застройки, автобана или колхозного поля.</w:t>
      </w:r>
    </w:p>
    <w:p>
      <w:pPr>
        <w:pStyle w:val="Footnote"/>
        <w:widowControl w:val="false"/>
        <w:tabs>
          <w:tab w:val="clear" w:pos="708"/>
          <w:tab w:val="left" w:pos="2268" w:leader="none"/>
          <w:tab w:val="left" w:pos="3969" w:leader="none"/>
          <w:tab w:val="left" w:pos="5670" w:leader="none"/>
        </w:tabs>
        <w:ind w:right="-5" w:firstLine="540"/>
        <w:jc w:val="both"/>
        <w:rPr/>
      </w:pPr>
      <w:r>
        <w:rPr/>
        <w:tab/>
        <w:tab/>
        <w:t>– Диггер</w:t>
      </w:r>
      <w:r>
        <w:rPr>
          <w:rStyle w:val="FootnoteCharacters"/>
          <w:rStyle w:val="FootnoteAnchor"/>
        </w:rPr>
        <w:footnoteReference w:id="2"/>
      </w:r>
      <w:r>
        <w:rPr/>
        <w:t xml:space="preserve"> посещает </w:t>
      </w:r>
      <w:r>
        <w:rPr>
          <w:i/>
        </w:rPr>
        <w:t>действующие</w:t>
      </w:r>
      <w:r>
        <w:rPr/>
        <w:t xml:space="preserve"> коллектора, тоннели метро, ливневые стоки и прочие объекты горкомхоза, у которых во все времена были вполне компетентные хозяева и надобности в непрофессиональном “изучении” коих прикалывающимися любителями, на первый взгляд, нет решительно никакой. Конечно, это только “на первый” – потому как мы живём в социально загаженном мире и честные исследователи действующих городских подземных окоёмов порой оказывают социуму немаловажные услуги – что в экологическом отношении, что в ситуациях, когда любящая чрезмерную секретность, но никак не граждан своей страны власть замышляет очередную подземную пакость… Поскольку моё повествование о другом, разбирать подробно деятельность как диггеров-героев, так и антигероев этого жанра мы не будем — остановимся на поведанном отличии/размежевании: </w:t>
      </w:r>
      <w:r>
        <w:rPr>
          <w:i/>
        </w:rPr>
        <w:t>диггеры исследуют функционирующую городскую подземную среду, спелестологи – заброшенную.</w:t>
      </w:r>
      <w:r>
        <w:rPr/>
        <w:t xml:space="preserve"> Иногда эта чёткая с виду грань стирается, ибо любой действующий подземный объект не только имеет своих ‘списанных в расход’ исторических двойников и какие-то потерянные, выведенные из функционирования, части – может быть полностью выведен из оборота, в одночасье “перейдя от диггеров к спелестологам”. Равно наоборот: заброшенная подземная полость может вызвать нешуточный интерес власти или руководства какого-либо промышленного производства, воровато-бандитской структуры ( разница в принципе не велика ), возжелавших под видом “организованного туризма” отмыть деньги в открытой и обустроенной спелестологами каменоломне ( применить её в качестве склада, могильника, отстойника, свалки, </w:t>
      </w:r>
      <w:r>
        <w:rPr>
          <w:lang w:val="en-US"/>
        </w:rPr>
        <w:t>etc</w:t>
      </w:r>
      <w:r>
        <w:rPr/>
        <w:t>. ) –</w:t>
      </w:r>
    </w:p>
    <w:p>
      <w:pPr>
        <w:pStyle w:val="Footnote"/>
        <w:widowControl w:val="false"/>
        <w:tabs>
          <w:tab w:val="clear" w:pos="708"/>
          <w:tab w:val="left" w:pos="2268" w:leader="none"/>
          <w:tab w:val="left" w:pos="3969" w:leader="none"/>
          <w:tab w:val="left" w:pos="5670" w:leader="none"/>
        </w:tabs>
        <w:ind w:right="-5" w:firstLine="540"/>
        <w:jc w:val="both"/>
        <w:rPr/>
      </w:pPr>
      <w:r>
        <w:rPr/>
        <w:tab/>
        <w:t>– и тогда…</w:t>
      </w:r>
    </w:p>
    <w:p>
      <w:pPr>
        <w:pStyle w:val="Footnote"/>
        <w:widowControl w:val="false"/>
        <w:tabs>
          <w:tab w:val="clear" w:pos="708"/>
          <w:tab w:val="left" w:pos="2268" w:leader="none"/>
          <w:tab w:val="left" w:pos="3969" w:leader="none"/>
          <w:tab w:val="left" w:pos="5670" w:leader="none"/>
        </w:tabs>
        <w:ind w:right="-5" w:firstLine="540"/>
        <w:jc w:val="both"/>
        <w:rPr/>
      </w:pPr>
      <w:r>
        <w:rPr>
          <w:iCs/>
        </w:rPr>
        <w:t xml:space="preserve">В монографии «Катакомбный Мэйнстрим» я достаточно подробно описываю историю отечественной спелестологии. Поскольку данное моё повествование направлено на теоретические основы наших подземных деяний, скажу кратко: </w:t>
      </w:r>
      <w:r>
        <w:rPr>
          <w:i/>
          <w:iCs/>
        </w:rPr>
        <w:t xml:space="preserve">история спелестологии и спелеологии в нашей стране не просто “весьма драматична” ( это расхожее выражение, по сути, не передаёт ничего ) — судьбы как ведущих исследователей Мира Подземли, так и целых направлений спелестологии и спелеологии представляли собой непрерывную череду конфликтов с властью. Вызванных, в лучшем случае, пренебрежительным отношением “государевых слуг” к тому, что скрывается у них под ногами. </w:t>
      </w:r>
      <w:r>
        <w:rPr>
          <w:iCs/>
        </w:rPr>
        <w:t>Но это – в лучшем случае. Об ином говорить не просто больно. Достаточно сказать, что И. Сталин принял в 1947 году специальный Указ, запретивший “несанкционированное посещение” заброшенных каменоломен, рудников, шахт, пещерных храмов, городов и прочих подземных полостей; во исполнение этого параноидального Указа в 1947 ÷ 1953 гг. сапёрные части НКВД взорвали большинство из известных на то время каменоломен и подземных храмов. В 1949 году Указ был дополнен не менее шизофреническим “Законом о Недрах”, начинался который с примечательной фразы: «Все недра нашей страны принадлежат государству…». И если с хрущёвской оттепелью запрещать далее спелеологию стало просто-напросто невозможно, и в отношении оной действие Указа и Закона было приостановлено</w:t>
      </w:r>
      <w:r>
        <w:rPr>
          <w:rStyle w:val="FootnoteCharacters"/>
          <w:rStyle w:val="FootnoteAnchor"/>
          <w:iCs/>
        </w:rPr>
        <w:footnoteReference w:id="3"/>
      </w:r>
      <w:r>
        <w:rPr>
          <w:iCs/>
        </w:rPr>
        <w:t xml:space="preserve"> — то относительно спелестологии погромные настроения власти держались до самого распада СССР. В 1974 году последовала очередная волна уничтожений входов во вновь вскрытые спелестологами рукотворные пещеры ( одни заливались бетоном, другие взрывались ); лидерам спелестологии КГБ устраивал “невесёлую жизнь”,– до открытых судилищ не дошло потому, что кто-то из чиновников всё-таки сообразил: судить людей только за то, что они имеют интерес к изучению пещер — слишком сильно. Однако последние взрывы входов в подмосковную Никитскую пещеру-каменоломню КГБ произвёл “под занавес” своего существования: 10 декабря 1986 года, в Международный День Защиты Прав Человека. Такое вот не случайное совпадение… В свете этого заигрывание некоторых московских диггеров с властью представляется большинству спелестологов “не просто аморальным”.</w:t>
      </w:r>
    </w:p>
    <w:p>
      <w:pPr>
        <w:pStyle w:val="Footnote"/>
        <w:widowControl w:val="false"/>
        <w:tabs>
          <w:tab w:val="clear" w:pos="708"/>
          <w:tab w:val="left" w:pos="2268" w:leader="none"/>
          <w:tab w:val="left" w:pos="3969" w:leader="none"/>
          <w:tab w:val="left" w:pos="5670" w:leader="none"/>
        </w:tabs>
        <w:ind w:right="-5" w:firstLine="540"/>
        <w:jc w:val="both"/>
        <w:rPr/>
      </w:pPr>
      <w:r>
        <w:rPr/>
        <w:tab/>
        <w:tab/>
        <w:tab/>
        <w:tab/>
        <w:t>— Но оставим на время историю. Прежде чем продолжить повествование, перейдём к иным терминам, представляющимися мне достаточно важными в свете того, о чём собираюсь поведать дальше.</w:t>
      </w:r>
    </w:p>
    <w:p>
      <w:pPr>
        <w:pStyle w:val="Footnote"/>
        <w:widowControl w:val="false"/>
        <w:tabs>
          <w:tab w:val="clear" w:pos="708"/>
          <w:tab w:val="left" w:pos="2268" w:leader="none"/>
          <w:tab w:val="left" w:pos="3969" w:leader="none"/>
          <w:tab w:val="left" w:pos="5670" w:leader="none"/>
        </w:tabs>
        <w:ind w:right="-5" w:firstLine="540"/>
        <w:jc w:val="both"/>
        <w:rPr/>
      </w:pPr>
      <w:r>
        <w:rPr/>
        <w:t xml:space="preserve">… </w:t>
      </w:r>
      <w:r>
        <w:rPr/>
        <w:t>Словесная синестезия – штука весьма изящная. Происходящая от мамы-гиперболы и тёти-метафоры. Ну и, конечно, от того, что некие понятия в нашей жизни со временем утрачивают свой исходный смысл ( слово выходит из оборота – переносный же его смысл в употреблении остаётся ). Как пишущий человек, не могу не отвесить литературный поклон в адрес безвестных изобретателей “ножек стола”, “полей шляпы”, “носа корабля” &lt; и так далее – приглядитесь внимательно, сколь богат наш язык всевозможными аллюзиями и ассоциативными заимствованиями,– зачастую произведёнными от иноязычных слов и при этом существенно изменившими свою вокабулу: “дрёма” и “дремать” означают по-русски совсем не тоже самое, что их английские предшественники,– как и понятия “кемарить”, “кайф” и “грёзы” &gt;,–</w:t>
      </w:r>
    </w:p>
    <w:p>
      <w:pPr>
        <w:pStyle w:val="Footnote"/>
        <w:widowControl w:val="false"/>
        <w:tabs>
          <w:tab w:val="clear" w:pos="708"/>
          <w:tab w:val="left" w:pos="2268" w:leader="none"/>
          <w:tab w:val="left" w:pos="3969" w:leader="none"/>
          <w:tab w:val="left" w:pos="5670" w:leader="none"/>
        </w:tabs>
        <w:ind w:right="-5" w:firstLine="540"/>
        <w:jc w:val="both"/>
        <w:rPr/>
      </w:pPr>
      <w:r>
        <w:rPr>
          <w:i/>
          <w:iCs/>
        </w:rPr>
        <w:t>Тем не менее, есть слова, с обиходно-переносным смыслом которых, подменяющим их истинное значение, приходится — И НУЖНО – бороться.</w:t>
      </w:r>
    </w:p>
    <w:p>
      <w:pPr>
        <w:pStyle w:val="Footnote"/>
        <w:widowControl w:val="false"/>
        <w:tabs>
          <w:tab w:val="clear" w:pos="708"/>
          <w:tab w:val="left" w:pos="2268" w:leader="none"/>
          <w:tab w:val="left" w:pos="3969" w:leader="none"/>
          <w:tab w:val="left" w:pos="5670" w:leader="none"/>
        </w:tabs>
        <w:ind w:right="-5" w:firstLine="540"/>
        <w:jc w:val="both"/>
        <w:rPr/>
      </w:pPr>
      <w:r>
        <w:rPr/>
        <w:t>По крайней мере в ситуации, когда профессиональный язык требует максимальной чистоты и точности.</w:t>
      </w:r>
    </w:p>
    <w:p>
      <w:pPr>
        <w:pStyle w:val="Footnote"/>
        <w:widowControl w:val="false"/>
        <w:tabs>
          <w:tab w:val="clear" w:pos="708"/>
          <w:tab w:val="left" w:pos="2268" w:leader="none"/>
          <w:tab w:val="left" w:pos="3969" w:leader="none"/>
          <w:tab w:val="left" w:pos="5670" w:leader="none"/>
        </w:tabs>
        <w:ind w:right="-5" w:firstLine="540"/>
        <w:jc w:val="both"/>
        <w:rPr/>
      </w:pPr>
      <w:r>
        <w:rPr/>
        <w:t>Одна из таких пар – КАМЕНОЛОМНЯ и КАТАКОМБА.</w:t>
      </w:r>
    </w:p>
    <w:p>
      <w:pPr>
        <w:pStyle w:val="Footnote"/>
        <w:widowControl w:val="false"/>
        <w:tabs>
          <w:tab w:val="clear" w:pos="708"/>
          <w:tab w:val="left" w:pos="2268" w:leader="none"/>
          <w:tab w:val="left" w:pos="3969" w:leader="none"/>
          <w:tab w:val="left" w:pos="5670" w:leader="none"/>
        </w:tabs>
        <w:ind w:right="-5" w:firstLine="540"/>
        <w:jc w:val="both"/>
        <w:rPr/>
      </w:pPr>
      <w:r>
        <w:rPr/>
        <w:t>: Слова, в свете всего, что я буду излагать дальше, настолько важные – что не остановиться на разборе их подлинного смысла нельзя.</w:t>
      </w:r>
    </w:p>
    <w:p>
      <w:pPr>
        <w:pStyle w:val="Footnote"/>
        <w:widowControl w:val="false"/>
        <w:tabs>
          <w:tab w:val="clear" w:pos="708"/>
          <w:tab w:val="left" w:pos="2268" w:leader="none"/>
          <w:tab w:val="left" w:pos="3969" w:leader="none"/>
          <w:tab w:val="left" w:pos="5670" w:leader="none"/>
        </w:tabs>
        <w:ind w:right="-5" w:firstLine="540"/>
        <w:jc w:val="both"/>
        <w:rPr/>
      </w:pPr>
      <w:r>
        <w:rPr/>
        <w:t>Вначале о наиболее расхожем в журналистских кругах и в среде неофитов термине КАТАКОМБА.</w:t>
      </w:r>
    </w:p>
    <w:p>
      <w:pPr>
        <w:pStyle w:val="Normal"/>
        <w:widowControl w:val="false"/>
        <w:tabs>
          <w:tab w:val="clear" w:pos="708"/>
          <w:tab w:val="left" w:pos="1800" w:leader="none"/>
          <w:tab w:val="left" w:pos="2268" w:leader="none"/>
          <w:tab w:val="left" w:pos="3969" w:leader="none"/>
          <w:tab w:val="left" w:pos="5670" w:leader="none"/>
          <w:tab w:val="left" w:pos="5760" w:leader="none"/>
        </w:tabs>
        <w:ind w:right="-5" w:firstLine="540"/>
        <w:jc w:val="both"/>
        <w:rPr/>
      </w:pPr>
      <w:r>
        <w:rPr>
          <w:iCs/>
          <w:sz w:val="20"/>
        </w:rPr>
        <w:t>Наиболее бредовое определение этого понятия приводится в Большом Советском Энциклопедическом Словаре,– естественно, мы его рассматривать не будем.</w:t>
      </w:r>
      <w:r>
        <w:rPr>
          <w:i/>
          <w:iCs/>
          <w:sz w:val="20"/>
        </w:rPr>
        <w:t xml:space="preserve"> </w:t>
      </w:r>
      <w:r>
        <w:rPr>
          <w:sz w:val="20"/>
        </w:rPr>
        <w:t>А попробуем разобраться по сути.</w:t>
      </w:r>
    </w:p>
    <w:p>
      <w:pPr>
        <w:pStyle w:val="Normal"/>
        <w:widowControl w:val="false"/>
        <w:tabs>
          <w:tab w:val="clear" w:pos="708"/>
          <w:tab w:val="left" w:pos="1800" w:leader="none"/>
          <w:tab w:val="left" w:pos="2268" w:leader="none"/>
          <w:tab w:val="left" w:pos="3969" w:leader="none"/>
          <w:tab w:val="left" w:pos="5670" w:leader="none"/>
          <w:tab w:val="left" w:pos="5760" w:leader="none"/>
        </w:tabs>
        <w:ind w:right="-5" w:firstLine="540"/>
        <w:jc w:val="both"/>
        <w:rPr/>
      </w:pPr>
      <w:r>
        <w:rPr>
          <w:sz w:val="20"/>
        </w:rPr>
        <w:t xml:space="preserve">: В изначальном переводе с латинского ‘перлоисточника’ ( в основе которого, как и в слове пещера – </w:t>
      </w:r>
      <w:r>
        <w:rPr>
          <w:sz w:val="20"/>
          <w:lang w:val="en-US"/>
        </w:rPr>
        <w:t>speleon</w:t>
      </w:r>
      <w:r>
        <w:rPr>
          <w:sz w:val="20"/>
        </w:rPr>
        <w:t xml:space="preserve"> – лежит греческое слово-понятие ) </w:t>
      </w:r>
      <w:r>
        <w:rPr>
          <w:sz w:val="20"/>
          <w:lang w:val="en-US"/>
        </w:rPr>
        <w:t>catacomba</w:t>
      </w:r>
      <w:r>
        <w:rPr>
          <w:sz w:val="20"/>
        </w:rPr>
        <w:t xml:space="preserve"> означало </w:t>
      </w:r>
      <w:r>
        <w:rPr>
          <w:b/>
          <w:bCs/>
          <w:i/>
          <w:iCs/>
          <w:sz w:val="20"/>
        </w:rPr>
        <w:t>подземная гробница</w:t>
      </w:r>
      <w:r>
        <w:rPr>
          <w:sz w:val="20"/>
        </w:rPr>
        <w:t xml:space="preserve">. Собственно, латиняне, построившие немало катакомб – массовых подземных захоронений, наиболее известны из которых Римские – так это слово и употребляли. Однако в Средние века термин стали распространять на всё, как-либо скрытое, погребённое, тайное,– недоступное внешнему взору. Отсюда: </w:t>
      </w:r>
      <w:r>
        <w:rPr>
          <w:i/>
          <w:sz w:val="20"/>
        </w:rPr>
        <w:t>катакомбная церковь.</w:t>
      </w:r>
      <w:r>
        <w:rPr>
          <w:sz w:val="20"/>
        </w:rPr>
        <w:t xml:space="preserve"> Но!!! Первоначально-то слово означало </w:t>
      </w:r>
      <w:r>
        <w:rPr>
          <w:i/>
          <w:iCs/>
          <w:sz w:val="20"/>
        </w:rPr>
        <w:t xml:space="preserve">именно </w:t>
      </w:r>
      <w:r>
        <w:rPr>
          <w:b/>
          <w:bCs/>
          <w:i/>
          <w:iCs/>
          <w:sz w:val="20"/>
        </w:rPr>
        <w:t>погребение</w:t>
      </w:r>
      <w:r>
        <w:rPr>
          <w:i/>
          <w:iCs/>
          <w:sz w:val="20"/>
        </w:rPr>
        <w:t xml:space="preserve"> человеческих останков,– причём не изолированное, в виде склепа – а </w:t>
      </w:r>
      <w:r>
        <w:rPr>
          <w:b/>
          <w:bCs/>
          <w:i/>
          <w:iCs/>
          <w:sz w:val="20"/>
        </w:rPr>
        <w:t xml:space="preserve">систему специально вырытых подземных ходов с боковыми камерами, где и производились захоронения: </w:t>
      </w:r>
      <w:r>
        <w:rPr>
          <w:i/>
          <w:iCs/>
          <w:sz w:val="20"/>
        </w:rPr>
        <w:t xml:space="preserve">очевидно, в силу понятия о Подземле, как о царстве мёртвых – воспринимаемом со времён шаманских мезолитических представлений в виде некой виртуальной ( говоря современным языком ) подземной полости, пещеры. </w:t>
      </w:r>
      <w:r>
        <w:rPr>
          <w:sz w:val="20"/>
        </w:rPr>
        <w:t>&lt; Отсюда дантовы образы Ада. &gt; Аналогичным образом хоронили умерших ещё древние египтяне; то, что в римских катакомбах собирались для своих молений христиане в эпоху гонений на христианскую церковь – не более, чем религиозный вариант подпольного ( во всех смыслах этого слова )  движения. Точно также в старинных склепах, захоронениях и заброшенных каменоломнях во все века скрывались от власти преступники и прочие маргинальные элементы – включая представителей политической и религиозной оппозиции.</w:t>
      </w:r>
    </w:p>
    <w:p>
      <w:pPr>
        <w:pStyle w:val="Footnote"/>
        <w:widowControl w:val="false"/>
        <w:tabs>
          <w:tab w:val="clear" w:pos="708"/>
          <w:tab w:val="left" w:pos="2268" w:leader="none"/>
          <w:tab w:val="left" w:pos="3969" w:leader="none"/>
          <w:tab w:val="left" w:pos="5670" w:leader="none"/>
        </w:tabs>
        <w:ind w:right="-5" w:firstLine="540"/>
        <w:jc w:val="both"/>
        <w:rPr/>
      </w:pPr>
      <w:r>
        <w:rPr/>
        <w:t xml:space="preserve">Следует заметить: античные катакомбы строились точно по тем же строительно-техническим “рецептам”, что тогдашние рудники и каменоломни — то есть с соблюдением крепежа сводов, достаточной шириной проходов, системами вентиляции и водоудаления,– внимание своим мёртвым наши отдалённые предки оказывали не меньшее, чем живым. Чего не скажешь о современных борзописцах – у которых отношение к нам, как к мёртвым. </w:t>
      </w:r>
      <w:r>
        <w:rPr>
          <w:i/>
          <w:iCs/>
        </w:rPr>
        <w:t xml:space="preserve">Ибо для не вполне образованных людей идиоматическое выражение подменило исходный смысл понятия — </w:t>
      </w:r>
      <w:r>
        <w:rPr>
          <w:b/>
          <w:bCs/>
          <w:i/>
          <w:iCs/>
        </w:rPr>
        <w:t>и поди объясни журналистским даунам, что, называя наши каменоломни катакомбами, они заживо хоронят всех нас!..</w:t>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В отличие от чисто подземного термина “катакомба” слово КАМЕНОЛОМНЯ означает лишь место добычи, или </w:t>
      </w:r>
      <w:r>
        <w:rPr>
          <w:i/>
        </w:rPr>
        <w:t>ломки</w:t>
      </w:r>
      <w:r>
        <w:rPr/>
        <w:t xml:space="preserve">, камня. Соответственно, может быть </w:t>
      </w:r>
      <w:r>
        <w:rPr>
          <w:i/>
        </w:rPr>
        <w:t xml:space="preserve">открытого </w:t>
      </w:r>
      <w:r>
        <w:rPr/>
        <w:t xml:space="preserve">( карьерного ) типа или </w:t>
      </w:r>
      <w:r>
        <w:rPr>
          <w:i/>
        </w:rPr>
        <w:t>закрытого,</w:t>
      </w:r>
      <w:r>
        <w:rPr/>
        <w:t xml:space="preserve"> в виде системы подземных ходов. Русскоязычная неразделимость наименования этих двух принципиально разных систем добычи камня</w:t>
      </w:r>
      <w:r>
        <w:rPr>
          <w:rStyle w:val="FootnoteCharacters"/>
          <w:rStyle w:val="FootnoteAnchor"/>
        </w:rPr>
        <w:footnoteReference w:id="4"/>
      </w:r>
      <w:r>
        <w:rPr/>
        <w:t xml:space="preserve"> произошла от того, что многие каменоломни изначально открытого типа по мере своей разработки превращались в выработки закрытые. Так что для именования подземных пространств слово каменоломня, может, и необходимое – но явно не достаточное. Кстати, знаменитые </w:t>
      </w:r>
      <w:r>
        <w:rPr>
          <w:iCs/>
        </w:rPr>
        <w:t>Одесские каменоломни</w:t>
      </w:r>
      <w:r>
        <w:rPr/>
        <w:t xml:space="preserve"> </w:t>
      </w:r>
      <w:r>
        <w:rPr>
          <w:i/>
        </w:rPr>
        <w:t xml:space="preserve">в строгом смысле </w:t>
      </w:r>
      <w:r>
        <w:rPr>
          <w:b/>
          <w:i/>
        </w:rPr>
        <w:t>каменоломнями не являются</w:t>
      </w:r>
      <w:r>
        <w:rPr>
          <w:b/>
        </w:rPr>
        <w:t>:</w:t>
      </w:r>
      <w:r>
        <w:rPr/>
        <w:t xml:space="preserve"> камень в них не ломался, а выпиливался. Но так как специального общего слова-понятия для обозначения системы искусственных подземных ходов или помещений в русском языке нет, приходится пользоваться этим. Или заменять его общим спелеоклассификационным понятием “искусственная подземная полость”. Что, конечно, в разговорной речи удобно не более, чем “пещера антропогенного происхождения”: не говоря о том, что </w:t>
      </w:r>
      <w:r>
        <w:rPr>
          <w:i/>
          <w:iCs/>
        </w:rPr>
        <w:t xml:space="preserve">просто масса подземных полостей по сути своей </w:t>
      </w:r>
      <w:r>
        <w:rPr>
          <w:b/>
          <w:bCs/>
          <w:i/>
          <w:iCs/>
        </w:rPr>
        <w:t>не является</w:t>
      </w:r>
      <w:r>
        <w:rPr>
          <w:i/>
          <w:iCs/>
        </w:rPr>
        <w:t xml:space="preserve"> “чисто искусственными” или “чисто конкретно естественными” – </w:t>
      </w:r>
      <w:r>
        <w:rPr>
          <w:b/>
          <w:bCs/>
          <w:i/>
          <w:iCs/>
        </w:rPr>
        <w:t>языку, как известно не прикажешь.</w:t>
      </w:r>
      <w:r>
        <w:rPr>
          <w:rStyle w:val="FootnoteCharacters"/>
          <w:rStyle w:val="FootnoteAnchor"/>
        </w:rPr>
        <w:footnoteReference w:id="5"/>
      </w:r>
      <w:r>
        <w:rPr/>
        <w:t xml:space="preserve"> Неудобоваримое сочетание из трёх слов он неизбежно заменит каким-нибудь удалым эфмеризмом типа “катакомба” – и придётся изобретать новые слова и растолковывать значения. А потому попробуем разобраться, какого же типа по своей сути бывают “искусственные подземные сооружения антропогенного происхождения” – чтоб в дальнейшем общении хотя бы правильно понимать друг друга.</w:t>
      </w:r>
    </w:p>
    <w:p>
      <w:pPr>
        <w:pStyle w:val="Footnote"/>
        <w:widowControl w:val="false"/>
        <w:tabs>
          <w:tab w:val="clear" w:pos="708"/>
          <w:tab w:val="left" w:pos="2268" w:leader="none"/>
          <w:tab w:val="left" w:pos="3969" w:leader="none"/>
          <w:tab w:val="left" w:pos="5670" w:leader="none"/>
        </w:tabs>
        <w:ind w:right="-5" w:firstLine="540"/>
        <w:jc w:val="both"/>
        <w:rPr/>
      </w:pPr>
      <w:r>
        <w:rPr/>
        <w:t xml:space="preserve">Термин ГОРНАЯ ВЫРАБОТКА в геологии считается аналогом слова “каменоломня” в его исключительно подземном значении и подразумевает подземную искусственную полость, </w:t>
      </w:r>
      <w:r>
        <w:rPr>
          <w:i/>
          <w:iCs/>
        </w:rPr>
        <w:t>объём которой возник не как цель разработчиков, а в виде отхода от добычи некого полезного ископаемого</w:t>
      </w:r>
      <w:r>
        <w:rPr/>
        <w:t xml:space="preserve"> ( угля, руды, нефти, глины, горючих сланцев, самоцветов, соли или строительного камня – не важно ). Да вот неувязка: многие спелестологи не жалуют этот термин потому, что в повседневной речи под словом “гора” мы всё-таки подразумеваем </w:t>
      </w:r>
      <w:r>
        <w:rPr>
          <w:i/>
          <w:iCs/>
        </w:rPr>
        <w:t>именно горы.</w:t>
      </w:r>
      <w:r>
        <w:rPr/>
        <w:t xml:space="preserve"> Любимые нами каменоломни, как правило, расположены во вполне равнинной местности. Так что с одним из фундаментальных понятий спелестологии получается вполне по Ерофееву: «место есть, а слова нету».</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В 1991 году екатеринбургский исследователь искусственных пещер В. М. Слукин ввёл понятие ТЕРРАТЕКТУРА; этим словом он предложил называть подземные рукотворные пустоты, </w:t>
      </w:r>
      <w:r>
        <w:rPr>
          <w:i/>
          <w:iCs/>
        </w:rPr>
        <w:t>объём которых возник именно как главная цель разработчиков.</w:t>
      </w:r>
      <w:r>
        <w:rPr/>
        <w:t xml:space="preserve"> Под это определение, без сомнения, попадают все подземные захоронения типа склепов и катакомб, подземные храмы, пещерные города, коммуникационные ходы, водопроводы, коллекторы, туннели, тайники, схроны,– </w:t>
      </w:r>
      <w:r>
        <w:rPr>
          <w:lang w:val="en-US"/>
        </w:rPr>
        <w:t>etc</w:t>
      </w:r>
      <w:r>
        <w:rPr/>
        <w:t xml:space="preserve">. Приживётся-ли оно в спелеосреде </w:t>
        <w:softHyphen/>
        <w:t>– покажет будущее. Мне лично представляется, что для разговорного языка ( в отличие от научного ) это словообразование не вполне подходит. Тем не менее в точности ему не откажешь. Как, впрочем, и его “почти русскоязычному” филологическому конкуренту – “подземное архитектурное сооружение” ( ПАС ).</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КОНСТРУКЦИОННОЙ ПОЛОСТЬЮ  ( по моему достаточно давнему предложению,– кстати, разделяемому В. Н. Дублянским ) следует называть тайные ходы в пирамидах, гробницах, курганных склепах, стенах замков и крепостей – частично подземного, частично надземного расположения относительно уровня местности, но так или иначе </w:t>
      </w:r>
      <w:r>
        <w:rPr>
          <w:i/>
          <w:iCs/>
        </w:rPr>
        <w:t>скрытые от дневного света или выполняющие тайные функции – что приближает их к классу подземных ходов и схронов.</w:t>
      </w:r>
      <w:r>
        <w:rPr/>
        <w:t xml:space="preserve"> Так же к конструкционным полостям относятся подземные сооружения, которые строились открытым способом, в виде котлована – затем созданная Система засыпалась грунтом. ( Пример: подвалы домов, неглубокого залегания тоннели метро и подземные переходы, сооружаемые “открытым способом” с поверхности. ) Ясно, что подобного рода “полуподземные”</w:t>
      </w:r>
      <w:r>
        <w:rPr>
          <w:rStyle w:val="FootnoteCharacters"/>
          <w:rStyle w:val="FootnoteAnchor"/>
        </w:rPr>
        <w:footnoteReference w:id="6"/>
      </w:r>
      <w:r>
        <w:rPr/>
        <w:t xml:space="preserve"> пустоты спелестологи своим вниманием не обходят – при условии их “исторической потерянности”, конечно.</w:t>
      </w:r>
    </w:p>
    <w:p>
      <w:pPr>
        <w:pStyle w:val="Footnote"/>
        <w:widowControl w:val="false"/>
        <w:tabs>
          <w:tab w:val="clear" w:pos="708"/>
          <w:tab w:val="left" w:pos="2268" w:leader="none"/>
          <w:tab w:val="left" w:pos="3969" w:leader="none"/>
          <w:tab w:val="left" w:pos="5670" w:leader="none"/>
        </w:tabs>
        <w:ind w:right="-5" w:firstLine="540"/>
        <w:jc w:val="both"/>
        <w:rPr/>
      </w:pPr>
      <w:r>
        <w:rPr/>
        <w:t>Полостью СТИХИЙНО-АНТРОПОГЕННОГО ПРОИСХОЖДЕНИЯ ( САП</w:t>
      </w:r>
      <w:r>
        <w:rPr>
          <w:rStyle w:val="FootnoteCharacters"/>
          <w:rStyle w:val="FootnoteAnchor"/>
        </w:rPr>
        <w:footnoteReference w:id="7"/>
      </w:r>
      <w:r>
        <w:rPr/>
        <w:t xml:space="preserve"> ) по моему мнению могут являться руины домов с погребённой подземной частью ( как спасатель, заявляю: это объекты более, чем пристального внимания спелестологов – пусть и вынужденного ),– проявления техногенного карста, всевозможные подземные пустоты и обрушения, возникшие по вине безрассудной хозяйственной деятельности человека ( прорыв горячих иль сточных агрессивных вод, обрушения древних подземных ходов и помещений, повлекшие образование над ними новых пустот ).</w:t>
      </w:r>
    </w:p>
    <w:p>
      <w:pPr>
        <w:pStyle w:val="Footnote"/>
        <w:widowControl w:val="false"/>
        <w:tabs>
          <w:tab w:val="clear" w:pos="708"/>
          <w:tab w:val="left" w:pos="2268" w:leader="none"/>
          <w:tab w:val="left" w:pos="3969" w:leader="none"/>
          <w:tab w:val="left" w:pos="5670" w:leader="none"/>
        </w:tabs>
        <w:ind w:right="-5" w:firstLine="540"/>
        <w:jc w:val="both"/>
        <w:rPr/>
      </w:pPr>
      <w:r>
        <w:rPr/>
        <w:t>ЕСТЕСТВЕННАЯ ПЕЩЕРА, в которой в течение какого-то времени обитали люди, несёт на себе явные признаки антропогенного вмешательства в её топологию и ландшафтные формы ( перепланировка подземного пространства, вымостка полов, роспись и барельефная обработка стен, устройство очагов, алтарей, святилищ и защитных стен),– то есть не смотря на изначально естественное происхождение, такая пещера в значительной мере является антропогенной. С другой стороны, в спелестологическом плане нам не может не быть интересен пещерный быт наших предков, особенности их мышления, складывающиеся в результате “пещерного бытия” и взаимодействия “Человек-Пещера”.</w:t>
      </w:r>
    </w:p>
    <w:p>
      <w:pPr>
        <w:pStyle w:val="Footnote"/>
        <w:widowControl w:val="false"/>
        <w:tabs>
          <w:tab w:val="clear" w:pos="708"/>
          <w:tab w:val="left" w:pos="2268" w:leader="none"/>
          <w:tab w:val="left" w:pos="3969" w:leader="none"/>
          <w:tab w:val="left" w:pos="5670" w:leader="none"/>
        </w:tabs>
        <w:ind w:right="-5" w:firstLine="540"/>
        <w:jc w:val="both"/>
        <w:rPr/>
      </w:pPr>
      <w:r>
        <w:rPr/>
        <w:tab/>
        <w:t xml:space="preserve">: Эти пять разновидностей подземных ( и полуподземных ) </w:t>
      </w:r>
      <w:r>
        <w:rPr>
          <w:i/>
        </w:rPr>
        <w:t xml:space="preserve">полостей </w:t>
      </w:r>
      <w:r>
        <w:rPr>
          <w:i/>
          <w:iCs/>
        </w:rPr>
        <w:t>антропогенного типа</w:t>
      </w:r>
      <w:r>
        <w:rPr/>
        <w:t xml:space="preserve"> служат предметом изучения СПЕЛЕСТОЛОГИИ, как науки; при том сами они в географическом и историческом смысле являются центрами кристаллизации </w:t>
      </w:r>
      <w:r>
        <w:rPr>
          <w:i/>
          <w:iCs/>
        </w:rPr>
        <w:t>спелестологического этноса.</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Ибо посещающих и исследующих искусственные подземные полости – не единицы, не десятки, и не сотни человек — тысячи. И избранный нами жанр жизни ( именно так, без доли патетики или иронии ) провоцирует не только некий, отличный от прочих социальных кругов, стиль общения, имидж, профессионально-слэнговый язык,– научные, игровые, технические и творческие интересы ( выражающиеся в проведении подземных изысканий и исследований самой широкой направленности – от конкретно-прикладных, геофизических, технических и топологических до биологических, медицинских, психологических и эзотерических,– творении нового технического оснащения, необходимого для исследования подземных полостей, создания стихов, песен, прозы, анекдотов, мифов и баек, спелестологических газет, журналов и соответствующих интернетных сайтов ),– этот </w:t>
      </w:r>
      <w:r>
        <w:rPr>
          <w:i/>
        </w:rPr>
        <w:t>жанр жизни</w:t>
      </w:r>
      <w:r>
        <w:rPr/>
        <w:t xml:space="preserve"> диктует всем нам достаточно специфическое отношение к таким философским понятиям, как Вселенная, Жизнь и Вера.</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Потому что если рассуждать о </w:t>
      </w:r>
      <w:r>
        <w:rPr>
          <w:i/>
        </w:rPr>
        <w:t>сути спелестологии,</w:t>
      </w:r>
      <w:r>
        <w:rPr/>
        <w:t xml:space="preserve"> нетрудно увидеть: понятие это в высшей степени синкретическое. Подобно геологии, неотделимой от полевых исследований-экспедиций, спелестология не мыслима вне обширного спелеотуристического социума, сложившегося в годы “хрущёвской оттепели” на базе “воскресного посещения” не столь далёких от города искусственных пещер-каменоломен. И, коль говорить о синкретичности, в спелестологии удивительно гармонично сочетаются современная и историческая спелеомифология, туристическое посещение пещер и проведение в них достаточно сложных и кропотливых исследований ( спектр которых, как уже говорилось, весьма широк ); геологическое изучение пластов, в которых наши предки создавали искусственные пещеры, не отделимо от исторического, социального, психологического и религиозного изучения их быта; спелеомедицинские и биологические исследования, проводимые в искусственных пещерах, сплетаются с изучением наблюдаемых под землёй САЯ – спелеоаномальных явлений – и становящихся всё более актуальными спелеоэкологических проблем. И поскольку провести реальную границу меж “искусственной” и “естественной” Подземлёй, по-видимому, в принципе невозможно – целью же спелестологии, по большому счёту, является </w:t>
      </w:r>
      <w:r>
        <w:rPr>
          <w:i/>
        </w:rPr>
        <w:t xml:space="preserve">изучение взаимодействия Человек/Подземля </w:t>
      </w:r>
      <w:r>
        <w:rPr/>
        <w:t>– естественные пещеры также могут быть объектом спелестологического интереса. Как в историческом плане ( древние стоянки людей и пещерные храмы ), так и в современном: ибо взаимодействие “Человек/Подземля” что в искусственных, что в естественных пещерах осуществляется по одним и тем же законам. И, как уже было сказано, действующий или строящийся подземный объект, на данной фазе представляющий интерес лишь для диггеров, в случае своего выведения из строя становится спелестологическим объектом. Брошенные бомбоубежища и бункера, тоннели, туннели, рудники и шахты, подземные и пещерные города, каменоломни и храмы, ускорители, места проведения подземных ядерных взрывов и прочие явления терратектуры столь же интересны и важны в спелестологическом смысле, как их двойники, находящиеся в эксплуатации; в конструкционно-топологическом аспекте я вообще не смог бы оценить “спелестологическую разницу” меж подземным объектом действующим – и заброшенным.</w:t>
      </w:r>
    </w:p>
    <w:p>
      <w:pPr>
        <w:pStyle w:val="Footnote"/>
        <w:widowControl w:val="false"/>
        <w:tabs>
          <w:tab w:val="clear" w:pos="708"/>
          <w:tab w:val="left" w:pos="2268" w:leader="none"/>
          <w:tab w:val="left" w:pos="3969" w:leader="none"/>
          <w:tab w:val="left" w:pos="5670" w:leader="none"/>
        </w:tabs>
        <w:ind w:right="-5" w:firstLine="540"/>
        <w:jc w:val="both"/>
        <w:rPr/>
      </w:pPr>
      <w:r>
        <w:rPr/>
        <w:t>«Перегородки не достают до небес — и не проникают под землю.»</w:t>
      </w:r>
    </w:p>
    <w:p>
      <w:pPr>
        <w:pStyle w:val="Footnote"/>
        <w:widowControl w:val="false"/>
        <w:tabs>
          <w:tab w:val="clear" w:pos="708"/>
          <w:tab w:val="left" w:pos="2268" w:leader="none"/>
          <w:tab w:val="left" w:pos="3969" w:leader="none"/>
          <w:tab w:val="left" w:pos="5670" w:leader="none"/>
        </w:tabs>
        <w:ind w:right="-5" w:firstLine="540"/>
        <w:jc w:val="both"/>
        <w:rPr/>
      </w:pPr>
      <w:r>
        <w:rPr/>
        <w:tab/>
        <w:tab/>
        <w:t>— Немаловажная особенность спелестологии: как в любой молодой науке, открытие в ней может сделать практически любой человек, вне зависимости от своего образовательного ценза или конкретного “подземного опыта”. Ибо даже впервые пришедший в пещеру может найти неведомое до того никому её продолжение; вскрыв завал, обнаружить новый красивейший грот,– найти неизвестный подземный храм, вскрыть потерянную каменоломню, сделать их точное описание, включающее фото-и-видеосъёмку; найти в архивах и подшивках старых газет уникальное свидетельство, обнаружить в этнографической экспедиции неизвестное до того подземное предание, миф,– провести спелеонавтическое Пребывание и описать новый, замеченный им психологический или физиологический эффект, новый тип САЯ, неизвестных до того представителей спелеофлоры или спелеофауны,— и т.д., и т. п. Мало того: отсутствие культивируемых “традиционными научными школами” клише и постоянный приток неофитов не позволяет даже известным спелестологам с двадцати- и сорокалетним стажем изучения Подземли замыкаться в своих теориях и взглядах — что ( вкупе с самодостаточным творческим этносом, органично включающем культуру современного андеграунда ) делает спелестологию необычайно интересным занятием.</w:t>
      </w:r>
    </w:p>
    <w:p>
      <w:pPr>
        <w:pStyle w:val="Footnote"/>
        <w:widowControl w:val="false"/>
        <w:tabs>
          <w:tab w:val="clear" w:pos="708"/>
          <w:tab w:val="left" w:pos="2268" w:leader="none"/>
          <w:tab w:val="left" w:pos="3969" w:leader="none"/>
          <w:tab w:val="left" w:pos="5670" w:leader="none"/>
        </w:tabs>
        <w:ind w:right="-5" w:firstLine="540"/>
        <w:jc w:val="both"/>
        <w:rPr/>
      </w:pPr>
      <w:r>
        <w:rPr/>
        <w:t>Иллюстрация к сказанному: в средине девяностых годов вчерашняя школьница, а ныне сотрудница Диканьского учебно-воспитательного комплекса ( находящегося в той самой Диканьке, воспетой Гоголем и, казалось бы, прекрасно изученной краеведами ) Наташа Педык заинтересовалась некими провалами в урочище Парасоцкий лес &lt; несколько километров от Диканьки &gt;, называемых в народе “Волчьими ямами”. В результате был открыт никому до того неизвестный подземный храмовый комплекс. Интереса к которому по его открытии местные краеведы, как и археологи, не проявили. Украинские спелестологи вообще не подозревали об его существовании,– им и в головы не приходило поискать какие-либо полости в столь “тщательно изученном” месте. Судя по публикациям в прессе</w:t>
      </w:r>
      <w:r>
        <w:rPr>
          <w:rStyle w:val="FootnoteCharacters"/>
          <w:rStyle w:val="FootnoteAnchor"/>
        </w:rPr>
        <w:footnoteReference w:id="8"/>
      </w:r>
      <w:r>
        <w:rPr/>
        <w:t>, даже после открытия Наташи они не соизволили шевельнуться — в результате чего она ( с точки зрения маститых спелестологов – самая обыкновенная чайница ) собственноручно провела не только необходимые исследования открытого комплекса, включающие необходимые обмеры и фотографирование, но и кропотливый архивный поиск. Причём не только в Полтавских, но и в Питерских архивах. Ей-богу: если б в спелестологии существовали какие “учёные степени”, работа Наташи вполне тянула бы на докторскую диссертацию.</w:t>
      </w:r>
    </w:p>
    <w:p>
      <w:pPr>
        <w:pStyle w:val="Footnote"/>
        <w:widowControl w:val="false"/>
        <w:tabs>
          <w:tab w:val="clear" w:pos="708"/>
          <w:tab w:val="left" w:pos="2268" w:leader="none"/>
          <w:tab w:val="left" w:pos="3969" w:leader="none"/>
          <w:tab w:val="left" w:pos="5670" w:leader="none"/>
        </w:tabs>
        <w:ind w:right="-5" w:firstLine="540"/>
        <w:jc w:val="both"/>
        <w:rPr/>
      </w:pPr>
      <w:r>
        <w:rPr/>
      </w:r>
    </w:p>
    <w:p>
      <w:pPr>
        <w:pStyle w:val="Footnote"/>
        <w:widowControl w:val="false"/>
        <w:tabs>
          <w:tab w:val="clear" w:pos="708"/>
          <w:tab w:val="left" w:pos="2268" w:leader="none"/>
          <w:tab w:val="left" w:pos="3969" w:leader="none"/>
          <w:tab w:val="left" w:pos="5670" w:leader="none"/>
        </w:tabs>
        <w:ind w:right="-5" w:hanging="0"/>
        <w:jc w:val="center"/>
        <w:rPr/>
      </w:pPr>
      <w:r>
        <w:rPr/>
      </w:r>
    </w:p>
    <w:p>
      <w:pPr>
        <w:pStyle w:val="Footnote"/>
        <w:widowControl w:val="false"/>
        <w:tabs>
          <w:tab w:val="clear" w:pos="708"/>
          <w:tab w:val="left" w:pos="2268" w:leader="none"/>
          <w:tab w:val="left" w:pos="3969" w:leader="none"/>
          <w:tab w:val="left" w:pos="5670" w:leader="none"/>
        </w:tabs>
        <w:ind w:right="-5" w:hanging="0"/>
        <w:jc w:val="center"/>
        <w:rPr/>
      </w:pPr>
      <w:r>
        <w:rPr/>
        <w:t>*      *      *</w:t>
      </w:r>
    </w:p>
    <w:p>
      <w:pPr>
        <w:pStyle w:val="Footnote"/>
        <w:widowControl w:val="false"/>
        <w:tabs>
          <w:tab w:val="clear" w:pos="708"/>
          <w:tab w:val="left" w:pos="2268" w:leader="none"/>
          <w:tab w:val="left" w:pos="3969" w:leader="none"/>
          <w:tab w:val="left" w:pos="5670" w:leader="none"/>
        </w:tabs>
        <w:ind w:right="-5" w:firstLine="540"/>
        <w:jc w:val="both"/>
        <w:rPr/>
      </w:pPr>
      <w:r>
        <w:rPr/>
      </w:r>
    </w:p>
    <w:p>
      <w:pPr>
        <w:pStyle w:val="Footnote"/>
        <w:widowControl w:val="false"/>
        <w:tabs>
          <w:tab w:val="clear" w:pos="708"/>
          <w:tab w:val="left" w:pos="2268" w:leader="none"/>
          <w:tab w:val="left" w:pos="3969" w:leader="none"/>
          <w:tab w:val="left" w:pos="5670" w:leader="none"/>
        </w:tabs>
        <w:ind w:right="-5" w:firstLine="540"/>
        <w:jc w:val="both"/>
        <w:rPr/>
      </w:pPr>
      <w:r>
        <w:rPr/>
        <w:t xml:space="preserve">В историческом плане термин “спелестология” восходит к началу семидесятых годов, но подлинное распространение в России получил лишь в восьмидесятые годы прошлого века: когда исследователи искусственных пещер почувствовали на своей шкуре “любовь и заботу власти” и </w:t>
      </w:r>
      <w:r>
        <w:rPr>
          <w:i/>
          <w:iCs/>
        </w:rPr>
        <w:t>были вынуждены</w:t>
      </w:r>
      <w:r>
        <w:rPr/>
        <w:t xml:space="preserve"> откреститься от слова “спелеология”, узурпированного официальными спелеоспортивными структурами.</w:t>
      </w:r>
      <w:r>
        <w:rPr>
          <w:rStyle w:val="FootnoteCharacters"/>
          <w:rStyle w:val="FootnoteAnchor"/>
        </w:rPr>
        <w:footnoteReference w:id="9"/>
      </w:r>
      <w:r>
        <w:rPr/>
        <w:t xml:space="preserve"> Тогда же в нашей стране получил распространение термин СПЕЛЕОНАВТИКА – то есть пребывание под землёй, не имеющее отношения к спортивным достижениям и рекордам. Термин этот предложил в начале шестидесятых Мишель Сифр – но, опять же, прижился он у нас лишь после того, как вожди официальной спелеологии подвергли основательной “прополке” все её направления, что не вмещались под их спортивными касками — и тем, кто приходил под землю не ради рекордов, а ради занятий наукой или простого пребывания в Мире Подземли, стало </w:t>
      </w:r>
      <w:r>
        <w:rPr>
          <w:i/>
          <w:iCs/>
        </w:rPr>
        <w:t>морально чуждо</w:t>
      </w:r>
      <w:r>
        <w:rPr/>
        <w:t xml:space="preserve"> именоваться официально-казённым термином. </w:t>
      </w:r>
      <w:r>
        <w:rPr>
          <w:b/>
          <w:bCs/>
          <w:i/>
          <w:iCs/>
        </w:rPr>
        <w:t>Кстати, ничего уже от слова “логос” в себе не оставившего:</w:t>
      </w:r>
      <w:r>
        <w:rPr>
          <w:i/>
          <w:iCs/>
        </w:rPr>
        <w:t xml:space="preserve"> </w:t>
      </w:r>
      <w:r>
        <w:rPr/>
        <w:t xml:space="preserve">ибо изучением возникновения и развития карста занимается академическая наука КАРСТОВЕДЕНИЕ; посещаемые спелеологами пещеры – лишь частный случай средь многообразия карстовых процессов и явлений. Прочие же ( некарстовые ) типы пещер профессионально изучаются гляциологами, вулканологами, гидрогеологами,– </w:t>
      </w:r>
      <w:r>
        <w:rPr>
          <w:lang w:val="en-US"/>
        </w:rPr>
        <w:t>etc</w:t>
      </w:r>
      <w:r>
        <w:rPr/>
        <w:t>. Как и всевозможные формы кристаллических образований, встречающиеся под землёй, профессионально изучаются геологами, минералогами, петрографами – и по сути представляют собой столь же частный случай от общего распространения в природе, как карстовые пещеры средь сонма иных проявлений карста или подземных полостей. Ясно: спортсмен-любитель, пару раз за год “по приколу” выезжающий на откровенно спортивное посещение пещеры ( как правило, множество раз уже пройденной и описанной его предшественниками ), может именоваться спелеологом [ то есть учёным, исследующим пещеры ] с той же точностью, что альпинист – геоморфологом. Или географом.</w:t>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В современном мире спортивно-туристическое посещение пещер без лишнего пафоса именуется </w:t>
      </w:r>
      <w:r>
        <w:rPr>
          <w:i/>
        </w:rPr>
        <w:t>кейвингом</w:t>
      </w:r>
      <w:r>
        <w:rPr>
          <w:rStyle w:val="FootnoteCharacters"/>
          <w:rStyle w:val="FootnoteAnchor"/>
        </w:rPr>
        <w:footnoteReference w:id="10"/>
      </w:r>
      <w:r>
        <w:rPr/>
        <w:t xml:space="preserve"> — подразделяющимся, в зависимости от преобладания туристического или спортивного начала, а также “вертикальной”, “горизонтальной”, спелеоподводной или научной составляющей на </w:t>
      </w:r>
      <w:r>
        <w:rPr>
          <w:i/>
        </w:rPr>
        <w:t>спелеотуризм, спелестологию, спелеонавтику, спелеодайвинг</w:t>
      </w:r>
      <w:r>
        <w:rPr/>
        <w:t xml:space="preserve"> и </w:t>
      </w:r>
      <w:r>
        <w:rPr>
          <w:i/>
        </w:rPr>
        <w:t>спелеоспорт.</w:t>
      </w:r>
      <w:r>
        <w:rPr/>
        <w:t xml:space="preserve"> Соответственно, спелестология и спелеонавтика включают в себя такие технические понятия, как спелеофотография, спелеовидеосъемка, спелеотопология, спелеотерапия, спелеобиология, спелеогеофизика, спелеоэниология – и прочие разновидности наук и досуговых практик, имеющих отношение к нашему познанию и восприятию Подземного мира. Как представляется мне, эта таксономическая система гораздо точнее передаёт нынешнюю суть того, что столетие назад начиналось, как действительно научное изучение пещер – и таковым было как по сути, так по форме своей во времена Ривьера, Мартеля и Кастере.</w:t>
      </w:r>
    </w:p>
    <w:p>
      <w:pPr>
        <w:pStyle w:val="Footnote"/>
        <w:widowControl w:val="false"/>
        <w:tabs>
          <w:tab w:val="clear" w:pos="708"/>
          <w:tab w:val="left" w:pos="2268" w:leader="none"/>
          <w:tab w:val="left" w:pos="3969" w:leader="none"/>
          <w:tab w:val="left" w:pos="5670" w:leader="none"/>
        </w:tabs>
        <w:ind w:right="-5" w:firstLine="540"/>
        <w:jc w:val="both"/>
        <w:rPr/>
      </w:pPr>
      <w:r>
        <w:rPr/>
        <w:t xml:space="preserve">И, раз уж речь зашла о столь важных терминах – понятия СПЕЛЕСТОЛОГИЯ и СПЕЛЕОНАВТИКА в современном кейвинге </w:t>
      </w:r>
      <w:r>
        <w:rPr>
          <w:b/>
          <w:bCs/>
          <w:i/>
          <w:iCs/>
        </w:rPr>
        <w:t>означают практически одно и то же:</w:t>
      </w:r>
      <w:r>
        <w:rPr/>
        <w:t xml:space="preserve"> спелестолог в переводе с латыни значит почти то же самое, что в переводе с греческого спелеонавт, то есть “пещерный мореплаватель”,– причём термин “спелестолог” много точнее предложенного Сифром “спелеонавта”</w:t>
      </w:r>
      <w:r>
        <w:rPr>
          <w:rStyle w:val="FootnoteCharacters"/>
          <w:rStyle w:val="FootnoteAnchor"/>
        </w:rPr>
        <w:footnoteReference w:id="11"/>
      </w:r>
      <w:r>
        <w:rPr/>
        <w:t>. В английском языке в последние годы стал популярен также термин “кэйвлайвинг” ( сходный по этимологии с “кэйвдайвингом”, то есть изучением подводных и обводнённых пещер ) – на русский язык переводящийся, как “подземожительство”. Как представляется мне, он ещё точнее передаёт объединённую суть спелестологии и спелеонавтики.</w:t>
      </w:r>
    </w:p>
    <w:p>
      <w:pPr>
        <w:pStyle w:val="Footnote"/>
        <w:widowControl w:val="false"/>
        <w:tabs>
          <w:tab w:val="clear" w:pos="708"/>
          <w:tab w:val="left" w:pos="2268" w:leader="none"/>
          <w:tab w:val="left" w:pos="3969" w:leader="none"/>
          <w:tab w:val="left" w:pos="5670" w:leader="none"/>
        </w:tabs>
        <w:ind w:right="-5" w:firstLine="540"/>
        <w:jc w:val="both"/>
        <w:rPr/>
      </w:pPr>
      <w:r>
        <w:rPr/>
        <w:t xml:space="preserve">Синестезия этих понятий произошла оттого, что исследователи каменоломен, в отличие от “вертикально ориентированных спелеоспортсменов”, изначально ставили своей целью не стремительное достижение некого максимально глубокого дна пещеры ( с не менее стремительным последующим вылетом на поверхность, к ясну небушку – потому что кратки сроки экспедиционного пребывания “вдали от Москвы”, а успеть нужно многое ), </w:t>
      </w:r>
      <w:r>
        <w:rPr>
          <w:i/>
          <w:iCs/>
        </w:rPr>
        <w:t xml:space="preserve">а своё </w:t>
      </w:r>
      <w:r>
        <w:rPr>
          <w:b/>
          <w:i/>
          <w:iCs/>
        </w:rPr>
        <w:t>постоянное</w:t>
      </w:r>
      <w:r>
        <w:rPr>
          <w:i/>
          <w:iCs/>
        </w:rPr>
        <w:t xml:space="preserve"> </w:t>
      </w:r>
      <w:r>
        <w:rPr>
          <w:b/>
          <w:i/>
          <w:iCs/>
        </w:rPr>
        <w:t>пребывание</w:t>
      </w:r>
      <w:r>
        <w:rPr>
          <w:i/>
          <w:iCs/>
        </w:rPr>
        <w:t xml:space="preserve"> в зачастую конкретной, наиболее любимой каменоломне.</w:t>
      </w:r>
      <w:r>
        <w:rPr/>
        <w:t xml:space="preserve"> Ментально произошедшее от “походов выходного дня” начала шестидесятых, когда под землю – в находящиеся весьма близко от Москвы ( или Одессы, Самары, Питера ) пещеры-каменоломни уходили лишь ради того, чтоб отдохнуть-оторваться от города. А потому как не мыслилось спелеовыхода без ночёвки под землёй – так полагалось очевидным, что возвращение в город определяется не достижением некого самого дальнего от входа тупика исследуемой полости – а вечером воскресного дня. Последней идущей в город электричкой, последним поездом метро или автобусом.</w:t>
      </w:r>
    </w:p>
    <w:p>
      <w:pPr>
        <w:pStyle w:val="Footnote"/>
        <w:widowControl w:val="false"/>
        <w:tabs>
          <w:tab w:val="clear" w:pos="708"/>
          <w:tab w:val="left" w:pos="2268" w:leader="none"/>
          <w:tab w:val="left" w:pos="3969" w:leader="none"/>
          <w:tab w:val="left" w:pos="5670" w:leader="none"/>
        </w:tabs>
        <w:ind w:right="-5" w:firstLine="540"/>
        <w:jc w:val="both"/>
        <w:rPr/>
      </w:pPr>
      <w:r>
        <w:rPr/>
        <w:t>: Отсюда любовь многих спелестологов к определённой пещере, как к любимому месту отдыха,– в какие бы экспедиции они ни отправлялись, какие бы новые полости ни вскрывали — неизбежно следует возвращение в Систему</w:t>
      </w:r>
      <w:r>
        <w:rPr>
          <w:rStyle w:val="FootnoteCharacters"/>
          <w:rStyle w:val="FootnoteAnchor"/>
        </w:rPr>
        <w:footnoteReference w:id="12"/>
      </w:r>
      <w:r>
        <w:rPr/>
        <w:t>, что полагается Домом.</w:t>
      </w:r>
    </w:p>
    <w:p>
      <w:pPr>
        <w:pStyle w:val="Footnote"/>
        <w:widowControl w:val="false"/>
        <w:tabs>
          <w:tab w:val="clear" w:pos="708"/>
          <w:tab w:val="left" w:pos="2268" w:leader="none"/>
          <w:tab w:val="left" w:pos="3969" w:leader="none"/>
          <w:tab w:val="left" w:pos="5670" w:leader="none"/>
        </w:tabs>
        <w:ind w:right="-5" w:firstLine="540"/>
        <w:jc w:val="both"/>
        <w:rPr/>
      </w:pPr>
      <w:r>
        <w:rPr/>
        <w:t>У кого-то это первая в жизни каменоломня ( та, которая произвела при первом знакомстве/визите ощущение, именуемое Зовом Подземли ); у других – выбранная/открытая в достаточно зрелом спелеовозрасте, но ставшая самой любимой. Вобравшая-воплотившая в себя этот Зов.</w:t>
      </w:r>
    </w:p>
    <w:p>
      <w:pPr>
        <w:pStyle w:val="Footnote"/>
        <w:widowControl w:val="false"/>
        <w:tabs>
          <w:tab w:val="clear" w:pos="708"/>
          <w:tab w:val="left" w:pos="2268" w:leader="none"/>
          <w:tab w:val="left" w:pos="3969" w:leader="none"/>
          <w:tab w:val="left" w:pos="5670" w:leader="none"/>
        </w:tabs>
        <w:ind w:right="-5" w:firstLine="540"/>
        <w:jc w:val="both"/>
        <w:rPr/>
      </w:pPr>
      <w:r>
        <w:rPr/>
        <w:tab/>
        <w:tab/>
        <w:t xml:space="preserve">: Первой моей Системой была подмосковная каменоломня Силикаты, которую я посетил под руководством своих родителей и будущего лидера российской спелеологии Саши Морозова в возрасте четырёх лет. Она позвала-околдовала на всю оставшуюся жизнь,– но притянула не к себе, а </w:t>
      </w:r>
      <w:r>
        <w:rPr>
          <w:i/>
          <w:iCs/>
        </w:rPr>
        <w:t>к Подземле вообще.</w:t>
      </w:r>
      <w:r>
        <w:rPr/>
        <w:t xml:space="preserve"> Не в силах противиться Зову, “за отсутствием достойной альтернативы” с восьми до четырнадцати лет диггерствовал по московским коллекторам и подвалам,–</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Потом случилась поездка в горный Крым, на плато Чатыр-Даг. В тамошние вертикальные дыры.</w:t>
      </w:r>
    </w:p>
    <w:p>
      <w:pPr>
        <w:pStyle w:val="Normal"/>
        <w:widowControl w:val="false"/>
        <w:tabs>
          <w:tab w:val="clear" w:pos="708"/>
          <w:tab w:val="left" w:pos="2268" w:leader="none"/>
          <w:tab w:val="left" w:pos="2340" w:leader="none"/>
          <w:tab w:val="left" w:pos="3969" w:leader="none"/>
          <w:tab w:val="left" w:pos="5580" w:leader="none"/>
        </w:tabs>
        <w:ind w:right="-5" w:firstLine="540"/>
        <w:jc w:val="both"/>
        <w:rPr/>
      </w:pPr>
      <w:r>
        <w:rPr>
          <w:sz w:val="20"/>
          <w:szCs w:val="20"/>
        </w:rPr>
        <w:t xml:space="preserve">Затем старшие товарищи по </w:t>
      </w:r>
      <w:r>
        <w:rPr>
          <w:sz w:val="20"/>
          <w:szCs w:val="20"/>
          <w:lang w:val="en-US"/>
        </w:rPr>
        <w:t>SCO</w:t>
      </w:r>
      <w:r>
        <w:rPr>
          <w:rStyle w:val="FootnoteCharacters"/>
          <w:rStyle w:val="FootnoteAnchor"/>
          <w:sz w:val="20"/>
          <w:szCs w:val="20"/>
          <w:lang w:val="en-US"/>
        </w:rPr>
        <w:footnoteReference w:id="13"/>
      </w:r>
      <w:r>
        <w:rPr>
          <w:sz w:val="20"/>
          <w:szCs w:val="20"/>
        </w:rPr>
        <w:t xml:space="preserve"> открыли мне Никитскую Систему. С первого посещения которой ( тогда мне едва исполнилось 17 лет ) понял: здесь мой Подземный Дом, здесь моё спелеосердце [ да простит Читатель эти торжественные слова ].</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ab/>
        <w:t>: Какое-то время удавалось совмещать поездки в вертикальные пещеры Средней Азии, Кавказа и Крыма, изучение гипсовых лабиринтов Подолии, гляциопещер кавказских ледников, вулканических камчатских – и то, что теперь вполне официально называется спелестологией. То есть поиск, вскрытие и изучение рукотворных заброшенных подземелий и социально-творческое бытиё в оных,–</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ab/>
        <w:tab/>
        <w:tab/>
        <w:t>– К 1984 году понял: Подземный Мир столь велик и не исчерпаем, что охватить все его воплощения не хватит человеческой жизни. И поскольку к тому времени спелеонавтика – точнее, её биоритмическая составляющая всецело захватила меня, от покорения-исследования вертикальных пещер пришлось отказаться.</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sz w:val="20"/>
          <w:szCs w:val="20"/>
        </w:rPr>
      </w:pPr>
      <w:r>
        <w:rPr>
          <w:sz w:val="20"/>
          <w:szCs w:val="20"/>
        </w:rPr>
        <w:t>Даже поверхностный анализ ясно говорил: любой спелеонавтический эксперимент, любое серьёзное научное пребывание под землёй в подмосковных пещерах-каменоломнях организовать/провести в сотни раз удобнее и дешевле, чем в удалённых от столицы вертикальных спелеоокоёмах. И так как спелестология и спелеонавтика не только не противоречили друг другу – мало того: выяснилось, что в некотором роде это одно и то же — всецело отдался подмосковным и старицким искусственным пещерам.</w:t>
      </w:r>
      <w:r>
        <w:rPr>
          <w:rStyle w:val="FootnoteCharacters"/>
          <w:rStyle w:val="FootnoteAnchor"/>
          <w:sz w:val="20"/>
          <w:szCs w:val="20"/>
        </w:rPr>
        <w:footnoteReference w:id="14"/>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В 1980 ÷ 1982 гг. работал прибористом вначале на кафедре Нормальной Физиологии в Первом медицинском институте, затем в Межкафедральной Лаборатории МОГИФКа. [ Московский Областной Институт Физической культуры, находится в Малаховке. ] Тогдашнее руководство страны уделяло нешуточное внимание победам наших спортсменов на международных соревнованиях; соответственно, деньги на исследования отпускались адекватные поставленным задачам. Мы исследовали биоритмы человеческого организма ( месячные и суточные, учёт которых позволил бы повысить эффективность тренировок и приём стимулирующих препаратов ), а также физиологическую и психологическую адаптацию спортсменов к смене часовых поясов. Тематика моей работы была – физиологические и биоритмические исследования при проведении спелеонавтических Пребываний в подмосковных каменоломнях.</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xml:space="preserve">Поскольку основные принципы спелеонавтических подземных исследований ( тем более – в рукотворных пещерах, посещение которых официальная советская спелеология приравнивала в лучшем случае к “психическому вывиху” ) полностью противоречили </w:t>
      </w:r>
      <w:r>
        <w:rPr>
          <w:i/>
          <w:sz w:val="20"/>
          <w:szCs w:val="20"/>
        </w:rPr>
        <w:t>Основным Принципам Официальной Советской Спортивной Спелеологии,</w:t>
      </w:r>
      <w:r>
        <w:rPr>
          <w:sz w:val="20"/>
          <w:szCs w:val="20"/>
        </w:rPr>
        <w:t xml:space="preserve"> летом 1982 года, после получения руководством института “подмётного письмеца” из Московской спелеокомиссии, попытка “официальной спелеонавтической работы” накрылась медным тазом. Таковы были печальные спелеореалии нашей страны тех лет</w:t>
      </w:r>
      <w:r>
        <w:rPr>
          <w:rStyle w:val="FootnoteCharacters"/>
          <w:rStyle w:val="FootnoteAnchor"/>
          <w:sz w:val="20"/>
          <w:szCs w:val="20"/>
        </w:rPr>
        <w:footnoteReference w:id="15"/>
      </w:r>
      <w:r>
        <w:rPr>
          <w:sz w:val="20"/>
          <w:szCs w:val="20"/>
        </w:rPr>
        <w:t xml:space="preserve"> –</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С тех пор моя трудовая книжка не имела никакого отношения к избранному жанру подземной жизни. Однако даже в условиях “научного подполья” мне удалось организовать и провести около 20 подземных Пребываний – одиночных и групповых, изолированных и свободно-открытых ( с экспедициями посещения, коль это не противоречило заявленным целям Пребывания ). Много это или мало — судить не мне.</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Мой личный самый длительный срок одиночного подземного Пребывания – 91 день. Это, конечно, много меньше, чем сроки Пребываний Мишеля Сифра – и тем более, Милутина Велковича ( Велкович провёл в запечатанной с поверхности пещере Самар 463 дня, то есть полтора года ).</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Но за рекордами я никогда не гнался. Ибо, по моему мнению, спорт и Подземля — понятия катахрезические. И “вместе им не сойтись”.</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ab/>
        <w:tab/>
        <w:t>: Одним из результатов моей спелестологической деятельности стало существование Никитского Круга – вольно-творческого спелестологического объединения, возникшего на базе Никитской пещеры. Сейчас он объединяет около 200 человек; “официальной крышей” Никитского Круга является учреждённое нами в средине девяностых годов РОСС – Российское Общество Спелестологии и Спелеонавтики.</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xml:space="preserve">Никитский Круг уже более 20 лет проводит спелеологические и спелестологические экспедиции ( ареал которых давно выплеснулся за географические границы бывшего СССР ); в Никитском Кругу издаётся своя газета ( во все времена – подпольная, творящаяся только в одном экземпляре ),– пишутся стихи и песни, спелеопроза,– организуются подземные Пребывания и спелеопраздники,– </w:t>
      </w:r>
      <w:r>
        <w:rPr>
          <w:sz w:val="20"/>
          <w:szCs w:val="20"/>
          <w:lang w:val="en-US"/>
        </w:rPr>
        <w:t>etc</w:t>
      </w:r>
      <w:r>
        <w:rPr>
          <w:sz w:val="20"/>
          <w:szCs w:val="20"/>
        </w:rPr>
        <w:t>.</w:t>
      </w:r>
    </w:p>
    <w:p>
      <w:pPr>
        <w:pStyle w:val="Normal"/>
        <w:widowControl w:val="false"/>
        <w:tabs>
          <w:tab w:val="clear" w:pos="708"/>
          <w:tab w:val="left" w:pos="2268" w:leader="none"/>
          <w:tab w:val="left" w:pos="2340" w:leader="none"/>
          <w:tab w:val="left" w:pos="3969" w:leader="none"/>
          <w:tab w:val="left" w:pos="5580" w:leader="none"/>
          <w:tab w:val="left" w:pos="5670" w:leader="none"/>
          <w:tab w:val="left" w:pos="5760" w:leader="none"/>
        </w:tabs>
        <w:ind w:right="-5" w:firstLine="540"/>
        <w:jc w:val="both"/>
        <w:rPr/>
      </w:pPr>
      <w:r>
        <w:rPr>
          <w:sz w:val="20"/>
          <w:szCs w:val="20"/>
        </w:rPr>
        <w:t>: Никитский Круг – круг равноприближенных к центру творческих спелеоличностей. В котором нет принципиальной разницы меж теми, кому “до двадцати” – и теми, “кому за сорок”; кто погружается под землю ради решения какой-то научной проблемы – и теми, кому поход в пещеру лишь повод для написания нового стихотворения, песни. Иль вожделенный праздник общения с друзьями. Потому что не паспортный возраст, национальность, религия или образовательный ценз определяют наше отношение к Подземле.</w:t>
      </w:r>
    </w:p>
    <w:p>
      <w:pPr>
        <w:pStyle w:val="Normal"/>
        <w:widowControl w:val="false"/>
        <w:tabs>
          <w:tab w:val="clear" w:pos="708"/>
          <w:tab w:val="left" w:pos="2340" w:leader="none"/>
          <w:tab w:val="left" w:pos="3969" w:leader="none"/>
          <w:tab w:val="left" w:pos="5580" w:leader="none"/>
        </w:tabs>
        <w:ind w:right="-5" w:firstLine="540"/>
        <w:jc w:val="both"/>
        <w:rPr>
          <w:sz w:val="20"/>
          <w:szCs w:val="20"/>
        </w:rPr>
      </w:pPr>
      <w:r>
        <w:rPr>
          <w:sz w:val="20"/>
          <w:szCs w:val="20"/>
        </w:rPr>
        <w:t>И друг к другу.</w:t>
      </w:r>
    </w:p>
    <w:p>
      <w:pPr>
        <w:pStyle w:val="Normal"/>
        <w:widowControl w:val="false"/>
        <w:tabs>
          <w:tab w:val="clear" w:pos="708"/>
          <w:tab w:val="left" w:pos="2340" w:leader="none"/>
          <w:tab w:val="left" w:pos="3969" w:leader="none"/>
          <w:tab w:val="left" w:pos="5580" w:leader="none"/>
        </w:tabs>
        <w:ind w:right="-5" w:firstLine="540"/>
        <w:jc w:val="both"/>
        <w:rPr/>
      </w:pPr>
      <w:r>
        <w:rPr>
          <w:sz w:val="20"/>
          <w:szCs w:val="20"/>
        </w:rPr>
        <w:tab/>
        <w:t>— Наверное, открытие в Старицком районе грандиозной пещеры КА2, новых спелеорайонов на Западном Тянь-Шане и Северном Кавказе, проведённые под землёй эниологические и биоритмологические исследования – тоже результат. Как результат – вскрытие десятка “потерянных” каменоломен и устроенные под землёй выступления поэтов, бардов и рок-музыкантов. А также организованные “на поверхности” спелестологические конференции и слёты – самый значительный из которых проводится каждый год в последнее воскресенье июня в лесу над Системой Никитская в память о погибшем в этой пещере спелестологе Викторе Шагале.</w:t>
      </w:r>
    </w:p>
    <w:p>
      <w:pPr>
        <w:pStyle w:val="Normal"/>
        <w:widowControl w:val="false"/>
        <w:tabs>
          <w:tab w:val="clear" w:pos="708"/>
          <w:tab w:val="left" w:pos="2340" w:leader="none"/>
          <w:tab w:val="left" w:pos="3969" w:leader="none"/>
          <w:tab w:val="left" w:pos="5580" w:leader="none"/>
        </w:tabs>
        <w:ind w:right="-5" w:firstLine="540"/>
        <w:jc w:val="both"/>
        <w:rPr>
          <w:sz w:val="20"/>
          <w:szCs w:val="20"/>
        </w:rPr>
      </w:pPr>
      <w:r>
        <w:rPr>
          <w:sz w:val="20"/>
          <w:szCs w:val="20"/>
        </w:rPr>
        <w:t>Возможно, достаточно весомый результат – моя работа в качестве подземного спасателя. Судьбе было угодно распорядиться так, что за двадцать пять лет этого рода деятельности у меня не случилось ни одной осечки: всем потерявшимся под землёй была оказана должная помощь. И вовремя.</w:t>
      </w:r>
    </w:p>
    <w:p>
      <w:pPr>
        <w:pStyle w:val="Normal"/>
        <w:widowControl w:val="false"/>
        <w:tabs>
          <w:tab w:val="clear" w:pos="708"/>
          <w:tab w:val="left" w:pos="2340" w:leader="none"/>
          <w:tab w:val="left" w:pos="3969" w:leader="none"/>
          <w:tab w:val="left" w:pos="5580" w:leader="none"/>
        </w:tabs>
        <w:ind w:right="-5" w:firstLine="540"/>
        <w:jc w:val="both"/>
        <w:rPr/>
      </w:pPr>
      <w:r>
        <w:rPr>
          <w:sz w:val="20"/>
          <w:szCs w:val="20"/>
        </w:rPr>
        <w:t>Безусловный результат – опубликованные как в Интернете, так в газетно-журнальной периодике научные и популярные статьи по спелестологической тематике. Общим числом, кажется, около сорока.</w:t>
      </w:r>
    </w:p>
    <w:p>
      <w:pPr>
        <w:pStyle w:val="Normal"/>
        <w:widowControl w:val="false"/>
        <w:tabs>
          <w:tab w:val="clear" w:pos="708"/>
          <w:tab w:val="left" w:pos="2340" w:leader="none"/>
          <w:tab w:val="left" w:pos="3969" w:leader="none"/>
          <w:tab w:val="left" w:pos="5580" w:leader="none"/>
        </w:tabs>
        <w:ind w:right="-5" w:firstLine="540"/>
        <w:jc w:val="both"/>
        <w:rPr>
          <w:sz w:val="20"/>
          <w:szCs w:val="20"/>
        </w:rPr>
      </w:pPr>
      <w:r>
        <w:rPr>
          <w:sz w:val="20"/>
          <w:szCs w:val="20"/>
        </w:rPr>
        <w:t>Сюда же можно отнести написанные ( и частично опубликованные ) рассказы и повести — добрая часть которых просто не могла быть написана мной, если бы не избранный Жанр Подземного Бытия. И мои друзья по Никитскому Кругу.</w:t>
      </w:r>
    </w:p>
    <w:p>
      <w:pPr>
        <w:pStyle w:val="Normal"/>
        <w:widowControl w:val="false"/>
        <w:tabs>
          <w:tab w:val="clear" w:pos="708"/>
          <w:tab w:val="left" w:pos="2340" w:leader="none"/>
          <w:tab w:val="left" w:pos="3969" w:leader="none"/>
          <w:tab w:val="left" w:pos="5580" w:leader="none"/>
        </w:tabs>
        <w:ind w:right="-5" w:firstLine="540"/>
        <w:jc w:val="both"/>
        <w:rPr/>
      </w:pPr>
      <w:r>
        <w:rPr>
          <w:i/>
          <w:sz w:val="20"/>
          <w:szCs w:val="20"/>
        </w:rPr>
        <w:tab/>
        <w:tab/>
        <w:tab/>
        <w:t>— Но более важным ( по крайней мере, для меня самого ) результатом моей спелеожизни стало написание фундаментальной монографии «Катакомбный Мэйнстрим»,– несколько глав из которой слагают предлагаемую Читателю книгу.</w:t>
      </w:r>
    </w:p>
    <w:p>
      <w:pPr>
        <w:pStyle w:val="Normal"/>
        <w:widowControl w:val="false"/>
        <w:tabs>
          <w:tab w:val="clear" w:pos="708"/>
          <w:tab w:val="left" w:pos="2340" w:leader="none"/>
          <w:tab w:val="left" w:pos="3960" w:leader="none"/>
          <w:tab w:val="left" w:pos="5760" w:leader="none"/>
        </w:tabs>
        <w:ind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760" w:leader="none"/>
        </w:tabs>
        <w:ind w:right="99" w:firstLine="540"/>
        <w:jc w:val="both"/>
        <w:rPr>
          <w:color w:val="3366FF"/>
          <w:sz w:val="20"/>
          <w:szCs w:val="20"/>
        </w:rPr>
      </w:pPr>
      <w:r>
        <w:rPr>
          <w:color w:val="3366FF"/>
          <w:sz w:val="20"/>
          <w:szCs w:val="20"/>
        </w:rPr>
      </w:r>
    </w:p>
    <w:p>
      <w:pPr>
        <w:pStyle w:val="Normal"/>
        <w:widowControl w:val="false"/>
        <w:tabs>
          <w:tab w:val="clear" w:pos="708"/>
          <w:tab w:val="left" w:pos="2340" w:leader="none"/>
          <w:tab w:val="left" w:pos="3960" w:leader="none"/>
          <w:tab w:val="left" w:pos="5760" w:leader="none"/>
        </w:tabs>
        <w:ind w:right="99" w:firstLine="540"/>
        <w:jc w:val="both"/>
        <w:rPr>
          <w:color w:val="3366FF"/>
          <w:sz w:val="20"/>
        </w:rPr>
      </w:pPr>
      <w:r>
        <w:rPr>
          <w:color w:val="3366FF"/>
          <w:sz w:val="20"/>
        </w:rPr>
      </w:r>
      <w:r>
        <w:br w:type="page"/>
      </w:r>
    </w:p>
    <w:p>
      <w:pPr>
        <w:pStyle w:val="Normal"/>
        <w:widowControl w:val="false"/>
        <w:tabs>
          <w:tab w:val="clear" w:pos="708"/>
          <w:tab w:val="left" w:pos="2340" w:leader="none"/>
          <w:tab w:val="left" w:pos="3960" w:leader="none"/>
          <w:tab w:val="left" w:pos="5760" w:leader="none"/>
        </w:tabs>
        <w:ind w:right="99" w:firstLine="540"/>
        <w:jc w:val="both"/>
        <w:rPr>
          <w:color w:val="3366FF"/>
          <w:sz w:val="20"/>
        </w:rPr>
      </w:pPr>
      <w:r>
        <w:rPr>
          <w:color w:val="3366FF"/>
          <w:sz w:val="20"/>
        </w:rPr>
      </w:r>
    </w:p>
    <w:p>
      <w:pPr>
        <w:pStyle w:val="Normal"/>
        <w:widowControl w:val="false"/>
        <w:tabs>
          <w:tab w:val="clear" w:pos="708"/>
          <w:tab w:val="left" w:pos="2340" w:leader="none"/>
          <w:tab w:val="left" w:pos="3960" w:leader="none"/>
          <w:tab w:val="left" w:pos="5760" w:leader="none"/>
        </w:tabs>
        <w:ind w:right="99" w:firstLine="540"/>
        <w:jc w:val="both"/>
        <w:rPr>
          <w:color w:val="3366FF"/>
          <w:sz w:val="20"/>
        </w:rPr>
      </w:pPr>
      <w:r>
        <w:rPr>
          <w:color w:val="3366FF"/>
          <w:sz w:val="20"/>
        </w:rPr>
      </w:r>
    </w:p>
    <w:p>
      <w:pPr>
        <w:pStyle w:val="Heading2"/>
        <w:keepNext w:val="false"/>
        <w:widowControl w:val="false"/>
        <w:rPr>
          <w:rFonts w:ascii="Times New Roman" w:hAnsi="Times New Roman" w:cs="Times New Roman"/>
          <w:sz w:val="20"/>
        </w:rPr>
      </w:pPr>
      <w:hyperlink w:anchor="оглавление">
        <w:bookmarkStart w:id="3" w:name="__RefHeading___Toc128872889"/>
        <w:bookmarkEnd w:id="3"/>
        <w:r>
          <w:rPr>
            <w:rStyle w:val="InternetLink"/>
            <w:rFonts w:cs="Times New Roman" w:ascii="Times New Roman" w:hAnsi="Times New Roman"/>
            <w:bCs/>
            <w:color w:val="000000"/>
            <w:u w:val="none"/>
          </w:rPr>
          <w:t>“</w:t>
        </w:r>
        <w:r>
          <w:rPr>
            <w:rStyle w:val="InternetLink"/>
            <w:rFonts w:cs="Times New Roman" w:ascii="Times New Roman" w:hAnsi="Times New Roman"/>
            <w:bCs/>
            <w:color w:val="000000"/>
            <w:u w:val="none"/>
          </w:rPr>
          <w:t>НО ИМЕНА ТЕХ, КТО…”</w:t>
        </w:r>
      </w:hyperlink>
    </w:p>
    <w:p>
      <w:pPr>
        <w:pStyle w:val="Normal"/>
        <w:widowControl w:val="false"/>
        <w:tabs>
          <w:tab w:val="clear" w:pos="708"/>
          <w:tab w:val="left" w:pos="8640" w:leader="none"/>
        </w:tabs>
        <w:ind w:right="-5" w:firstLine="542"/>
        <w:jc w:val="both"/>
        <w:rPr>
          <w:rFonts w:ascii="Times New Roman" w:hAnsi="Times New Roman" w:cs="Times New Roman"/>
          <w:color w:val="3366FF"/>
          <w:sz w:val="20"/>
        </w:rPr>
      </w:pPr>
      <w:r>
        <w:rPr>
          <w:rFonts w:cs="Times New Roman"/>
          <w:color w:val="3366FF"/>
          <w:sz w:val="20"/>
        </w:rPr>
      </w:r>
    </w:p>
    <w:p>
      <w:pPr>
        <w:pStyle w:val="Normal"/>
        <w:widowControl w:val="false"/>
        <w:tabs>
          <w:tab w:val="clear" w:pos="708"/>
          <w:tab w:val="left" w:pos="8640" w:leader="none"/>
        </w:tabs>
        <w:ind w:right="-5" w:firstLine="542"/>
        <w:jc w:val="both"/>
        <w:rPr>
          <w:color w:val="3366FF"/>
          <w:sz w:val="20"/>
        </w:rPr>
      </w:pPr>
      <w:r>
        <w:rPr>
          <w:color w:val="3366FF"/>
          <w:sz w:val="20"/>
        </w:rPr>
      </w:r>
    </w:p>
    <w:p>
      <w:pPr>
        <w:pStyle w:val="Normal"/>
        <w:widowControl w:val="false"/>
        <w:tabs>
          <w:tab w:val="clear" w:pos="708"/>
          <w:tab w:val="left" w:pos="8640" w:leader="none"/>
        </w:tabs>
        <w:ind w:right="-5" w:firstLine="542"/>
        <w:jc w:val="both"/>
        <w:rPr>
          <w:color w:val="3366FF"/>
          <w:sz w:val="20"/>
        </w:rPr>
      </w:pPr>
      <w:r>
        <w:rPr>
          <w:color w:val="3366FF"/>
          <w:sz w:val="20"/>
        </w:rPr>
      </w:r>
    </w:p>
    <w:p>
      <w:pPr>
        <w:pStyle w:val="Normal"/>
        <w:widowControl w:val="false"/>
        <w:tabs>
          <w:tab w:val="clear" w:pos="708"/>
          <w:tab w:val="left" w:pos="8640" w:leader="none"/>
        </w:tabs>
        <w:ind w:right="-5" w:firstLine="542"/>
        <w:jc w:val="both"/>
        <w:rPr>
          <w:color w:val="3366FF"/>
          <w:sz w:val="20"/>
        </w:rPr>
      </w:pPr>
      <w:r>
        <w:rPr>
          <w:color w:val="3366FF"/>
          <w:sz w:val="20"/>
        </w:rPr>
      </w:r>
    </w:p>
    <w:p>
      <w:pPr>
        <w:pStyle w:val="Normal"/>
        <w:widowControl w:val="false"/>
        <w:tabs>
          <w:tab w:val="clear" w:pos="708"/>
          <w:tab w:val="left" w:pos="8640" w:leader="none"/>
        </w:tabs>
        <w:ind w:right="-5" w:firstLine="542"/>
        <w:jc w:val="both"/>
        <w:rPr/>
      </w:pPr>
      <w:r>
        <w:rPr>
          <w:i/>
          <w:sz w:val="20"/>
        </w:rPr>
        <w:t xml:space="preserve">Как во всякой отрасли человеческого </w:t>
      </w:r>
      <w:r>
        <w:rPr>
          <w:i/>
          <w:iCs/>
          <w:sz w:val="20"/>
        </w:rPr>
        <w:t>естествознания,</w:t>
      </w:r>
      <w:r>
        <w:rPr>
          <w:i/>
          <w:sz w:val="20"/>
        </w:rPr>
        <w:t xml:space="preserve"> у спелестологов были свои предтечи. Кто-то вполне осознанно обращал внимание на таинственные заброшенные подземелья; иные устремлялись в рукотворные подземные ходы в поисках сокровищ.  Кто-то спасался от набегов врага или от существующей власти,– здесь большого отличия от отношения к естественным пещерам не было. ( В принципе, человеческое любопытство никогда не делило пещеры на “искусственные” и “естественные”; отсюда трудность точного прочтения ряда исторических и географических источников: “пещерами” именовались и те, и другие. ) Тем не менее, уже в древности появились своего рода специалисты-спелестологи: профессиональные грабители старинных захоронений и искатели кладов. С точки зрения как морали, так существующих в науке представлений эта публика “слова доброго не стоит” – тем не менее, их интерес был прикован к изучению именно заброшенных рукотворных пустот, и зачастую они занимались поиском и вскрытием этих пустот на весьма профессиональном уровне. В принципе, в каждом спелестологе таится кладоискатель. А потому назовём нашу предтечу “стихийными спелестологами” – оставив словечко “дикий” совковой спелеолексике.</w:t>
      </w:r>
    </w:p>
    <w:p>
      <w:pPr>
        <w:pStyle w:val="Normal"/>
        <w:widowControl w:val="false"/>
        <w:tabs>
          <w:tab w:val="clear" w:pos="708"/>
          <w:tab w:val="left" w:pos="8640" w:leader="none"/>
        </w:tabs>
        <w:ind w:right="-5" w:firstLine="542"/>
        <w:jc w:val="both"/>
        <w:rPr>
          <w:i/>
          <w:i/>
          <w:sz w:val="20"/>
        </w:rPr>
      </w:pPr>
      <w:r>
        <w:rPr>
          <w:i/>
          <w:sz w:val="20"/>
        </w:rPr>
      </w:r>
    </w:p>
    <w:p>
      <w:pPr>
        <w:pStyle w:val="Normal"/>
        <w:widowControl w:val="false"/>
        <w:tabs>
          <w:tab w:val="clear" w:pos="708"/>
          <w:tab w:val="left" w:pos="8640" w:leader="none"/>
        </w:tabs>
        <w:ind w:right="-5" w:firstLine="542"/>
        <w:jc w:val="both"/>
        <w:rPr>
          <w:sz w:val="20"/>
        </w:rPr>
      </w:pPr>
      <w:r>
        <w:rPr>
          <w:sz w:val="20"/>
        </w:rPr>
      </w:r>
    </w:p>
    <w:p>
      <w:pPr>
        <w:pStyle w:val="Normal"/>
        <w:widowControl w:val="false"/>
        <w:tabs>
          <w:tab w:val="clear" w:pos="708"/>
          <w:tab w:val="left" w:pos="8640" w:leader="none"/>
        </w:tabs>
        <w:ind w:right="-5" w:hanging="0"/>
        <w:jc w:val="center"/>
        <w:rPr/>
      </w:pPr>
      <w:r>
        <w:rPr>
          <w:sz w:val="20"/>
        </w:rPr>
        <w:t>*      *      *</w:t>
      </w:r>
    </w:p>
    <w:p>
      <w:pPr>
        <w:pStyle w:val="Normal"/>
        <w:widowControl w:val="false"/>
        <w:tabs>
          <w:tab w:val="clear" w:pos="708"/>
          <w:tab w:val="left" w:pos="8640" w:leader="none"/>
        </w:tabs>
        <w:ind w:right="-5" w:firstLine="542"/>
        <w:jc w:val="both"/>
        <w:rPr>
          <w:sz w:val="20"/>
        </w:rPr>
      </w:pPr>
      <w:r>
        <w:rPr>
          <w:sz w:val="20"/>
        </w:rPr>
      </w:r>
    </w:p>
    <w:p>
      <w:pPr>
        <w:pStyle w:val="Normal"/>
        <w:widowControl w:val="false"/>
        <w:tabs>
          <w:tab w:val="clear" w:pos="708"/>
          <w:tab w:val="left" w:pos="2340" w:leader="none"/>
          <w:tab w:val="left" w:pos="4500" w:leader="none"/>
          <w:tab w:val="left" w:pos="6300" w:leader="none"/>
        </w:tabs>
        <w:ind w:right="-5" w:firstLine="542"/>
        <w:jc w:val="both"/>
        <w:rPr/>
      </w:pPr>
      <w:r>
        <w:rPr>
          <w:sz w:val="20"/>
        </w:rPr>
        <w:tab/>
        <w:tab/>
        <w:t>: Впервые в истории государства Российского серьёзное внимание на заброшенные подземные ходы, существующие на территории Московского Кремля, обратила царевна Софья Алексеевна. В 1682 году она посылала в подземный Кремль дьяка Большой казны Василия Макарьева. Макарьев обследовал доступные подземные ходы и составил их описание, в котором, в частности, утверждал, что прошёл ходом от Тайницкой башни до Собакиной через весь Кремль; по пути видел две палаты, заставленные сундуками до самых сводов.</w:t>
      </w:r>
      <w:r>
        <w:rPr>
          <w:rStyle w:val="FootnoteCharacters"/>
          <w:rStyle w:val="FootnoteAnchor"/>
          <w:sz w:val="20"/>
        </w:rPr>
        <w:footnoteReference w:id="16"/>
      </w:r>
      <w:r>
        <w:rPr>
          <w:sz w:val="20"/>
        </w:rPr>
        <w:t xml:space="preserve"> Получив отчёт, Софья дальнейшее посещение подземелий запретила до своего особого указа.</w:t>
      </w:r>
    </w:p>
    <w:p>
      <w:pPr>
        <w:pStyle w:val="Normal"/>
        <w:widowControl w:val="false"/>
        <w:tabs>
          <w:tab w:val="clear" w:pos="708"/>
          <w:tab w:val="left" w:pos="2340" w:leader="none"/>
          <w:tab w:val="left" w:pos="4500" w:leader="none"/>
          <w:tab w:val="left" w:pos="6300" w:leader="none"/>
        </w:tabs>
        <w:ind w:right="-5" w:firstLine="542"/>
        <w:jc w:val="both"/>
        <w:rPr/>
      </w:pPr>
      <w:r>
        <w:rPr>
          <w:sz w:val="20"/>
        </w:rPr>
        <w:t>Осенью 1718 года походом дьяка Макарьева заинтересовался пономарь церкви Иоанна Предтечи Конон Осипов. Он обратился с прошением к главе тайного приказа князю Ивану Фёдоровичу Ромодановскому.</w:t>
      </w:r>
    </w:p>
    <w:p>
      <w:pPr>
        <w:pStyle w:val="Normal"/>
        <w:widowControl w:val="false"/>
        <w:tabs>
          <w:tab w:val="clear" w:pos="708"/>
          <w:tab w:val="left" w:pos="2340" w:leader="none"/>
          <w:tab w:val="left" w:pos="4500" w:leader="none"/>
          <w:tab w:val="left" w:pos="6300" w:leader="none"/>
        </w:tabs>
        <w:ind w:right="-5" w:firstLine="542"/>
        <w:jc w:val="both"/>
        <w:rPr>
          <w:sz w:val="20"/>
        </w:rPr>
      </w:pPr>
      <w:r>
        <w:rPr>
          <w:sz w:val="20"/>
        </w:rPr>
        <w:t>«Недолго думая, князь Ромодановский велел дьякам осмотреть тайник с пономарём. Дьяки же, Василий Нестеров и Яков Былинский, спихнули грязную работу на подьячего Петра Чичерина.</w:t>
      </w:r>
      <w:r>
        <w:rPr>
          <w:rStyle w:val="FootnoteCharacters"/>
          <w:rStyle w:val="FootnoteAnchor"/>
          <w:sz w:val="20"/>
        </w:rPr>
        <w:footnoteReference w:id="17"/>
      </w:r>
    </w:p>
    <w:p>
      <w:pPr>
        <w:pStyle w:val="Normal"/>
        <w:widowControl w:val="false"/>
        <w:tabs>
          <w:tab w:val="clear" w:pos="708"/>
          <w:tab w:val="left" w:pos="2340" w:leader="none"/>
          <w:tab w:val="left" w:pos="4500" w:leader="none"/>
          <w:tab w:val="left" w:pos="6300" w:leader="none"/>
        </w:tabs>
        <w:ind w:right="-5" w:firstLine="542"/>
        <w:jc w:val="both"/>
        <w:rPr/>
      </w:pPr>
      <w:r>
        <w:rPr>
          <w:sz w:val="20"/>
        </w:rPr>
        <w:t>Конон Осипов начал поиски с Тайницкой башни, где и нашёл вход в подземную галерею, а дальше случилось вот что: “[ … ] и оный подьячий тот выход осмотрел и донёс им, дьякам, что такой выход есть, токмо завален землёю. И дали ему капитана для очистки земли и 10 солдат; и оный тайник обрыли, и две лестницы обчистили, и стала земля валиться сверху, и оной капитан видит, что пошёл ход прямой, и послал отписку, чтобы дали дьяки таких людей, чтоб подвесть под тое землю доски, чтобы тое землёй людей не засыпало. И дьяки людей не дали и далее идти не велели, по сю пору не исследовано”.</w:t>
      </w:r>
    </w:p>
    <w:p>
      <w:pPr>
        <w:pStyle w:val="Normal"/>
        <w:widowControl w:val="false"/>
        <w:tabs>
          <w:tab w:val="clear" w:pos="708"/>
          <w:tab w:val="left" w:pos="2340" w:leader="none"/>
          <w:tab w:val="left" w:pos="4500" w:leader="none"/>
          <w:tab w:val="left" w:pos="6300" w:leader="none"/>
        </w:tabs>
        <w:ind w:right="-5" w:firstLine="542"/>
        <w:jc w:val="both"/>
        <w:rPr/>
      </w:pPr>
      <w:r>
        <w:rPr>
          <w:sz w:val="20"/>
        </w:rPr>
        <w:t>В декабре 1724 года Конон Осипов, не оставивший надежды проникнуть в подземные палаты с загадочными сундуками, подаёт “доношение” в Комиссию фискальных дел:</w:t>
      </w:r>
    </w:p>
    <w:p>
      <w:pPr>
        <w:pStyle w:val="Normal"/>
        <w:widowControl w:val="false"/>
        <w:tabs>
          <w:tab w:val="clear" w:pos="708"/>
          <w:tab w:val="left" w:pos="2340" w:leader="none"/>
          <w:tab w:val="left" w:pos="4500" w:leader="none"/>
          <w:tab w:val="left" w:pos="6300" w:leader="none"/>
        </w:tabs>
        <w:ind w:right="-5" w:firstLine="542"/>
        <w:jc w:val="both"/>
        <w:rPr/>
      </w:pPr>
      <w:r>
        <w:rPr>
          <w:sz w:val="20"/>
        </w:rPr>
        <w:t>“</w:t>
      </w:r>
      <w:r>
        <w:rPr>
          <w:sz w:val="20"/>
        </w:rPr>
        <w:t>Есть в Москве под Кремлём-городом тайник, а в том тайнике есть две палаты, полны наставлены сундуков до стропов. А те палаты за великою укрепою, у тех палат двери железные, попереч чепи проемные, замки вислые, превеликие, печати на проволоках свинцовые, и у тех палат по одному окошку, а в них решётки без затворок. А ныне тот тайник завален землёю за неведением, как веден был ров под Цехгаузный двор, и тем рвом на тот тайник нашли, на своды, а те своды проломали, и проломавши, засыпали землёю накрепко. [ … ] А ныне в тех палатах есть ли что, или нет, про то он не ведает.”</w:t>
      </w:r>
    </w:p>
    <w:p>
      <w:pPr>
        <w:pStyle w:val="Normal"/>
        <w:widowControl w:val="false"/>
        <w:tabs>
          <w:tab w:val="clear" w:pos="708"/>
          <w:tab w:val="left" w:pos="2340" w:leader="none"/>
          <w:tab w:val="left" w:pos="4500" w:leader="none"/>
          <w:tab w:val="left" w:pos="6300" w:leader="none"/>
        </w:tabs>
        <w:ind w:right="-5" w:firstLine="542"/>
        <w:jc w:val="both"/>
        <w:rPr/>
      </w:pPr>
      <w:r>
        <w:rPr>
          <w:sz w:val="20"/>
        </w:rPr>
        <w:t xml:space="preserve">Из Комиссии фискальных дел доношение пономаря Конона Осипова попало в Сенат, последний доложил о нём императору. Пётр </w:t>
      </w:r>
      <w:r>
        <w:rPr>
          <w:sz w:val="20"/>
          <w:lang w:val="en-US"/>
        </w:rPr>
        <w:t>I</w:t>
      </w:r>
      <w:r>
        <w:rPr>
          <w:sz w:val="20"/>
        </w:rPr>
        <w:t xml:space="preserve"> начертал на доношении: “Освидетельствовать совершенно”, и бумага отправилась к московскому генерал-губернатору. Тот, получив распоряжение, развёл руками, однако дал Осипову арестантов для расчистки тайника и приставил к нему архитектора для наблюдения за работами.</w:t>
      </w:r>
    </w:p>
    <w:p>
      <w:pPr>
        <w:pStyle w:val="Normal"/>
        <w:widowControl w:val="false"/>
        <w:tabs>
          <w:tab w:val="clear" w:pos="708"/>
          <w:tab w:val="left" w:pos="2340" w:leader="none"/>
          <w:tab w:val="left" w:pos="4500" w:leader="none"/>
          <w:tab w:val="left" w:pos="6300" w:leader="none"/>
        </w:tabs>
        <w:ind w:right="-5" w:firstLine="542"/>
        <w:jc w:val="both"/>
        <w:rPr/>
      </w:pPr>
      <w:r>
        <w:rPr>
          <w:sz w:val="20"/>
        </w:rPr>
        <w:t>Найдя ход у Тайницкой башни сильно разрушенным, Конон решил попытать счастья в Собакиной башне. Но здесь его поджидали неудачи на каждом шагу. Во-первых, спуск в подземелье оказался загорожен столбом Арсенала. Пришлось выломать дыру в стене потайной лестницы, что вела вниз с первого этажа – разумеется, это вызвало неудовольствие наблюдавшего за работами архитектора. Во-вторых, всё подземелье, как и начало хода, по которому прежде шёл дьяк Макарьев, было залито водой из родника. При этом четырёхметровые стены башни оказались подмыты почти на метр.</w:t>
      </w:r>
      <w:r>
        <w:rPr>
          <w:rStyle w:val="FootnoteCharacters"/>
          <w:rStyle w:val="FootnoteAnchor"/>
          <w:sz w:val="20"/>
        </w:rPr>
        <w:footnoteReference w:id="18"/>
      </w:r>
      <w:r>
        <w:rPr>
          <w:sz w:val="20"/>
        </w:rPr>
        <w:t xml:space="preserve"> Арестанты вычерпывали воду, ремонтировали стены, и только после устройства колодезного сруба Осипов смог заняться тайником. Пройти по тайному ходу можно было только на пять метров, далее вставал столб Арсенала. Пономарь собирался пробить узкую брешь в замуровке у самой кремлёвской стены. За арсенальным столбом тайник должен быть засыпан землёй, а дальше путь по нему свободен, считал пономарь. Но архитектор, опасаясь повреждения стены Кремля [ в этом месте более, чем пятиметровой толщины кирпичная кладка ], приказал пробивать брешь посредине столба [ повреждения при этом Арсенала он, по-видимому, не опасался: вот такие загадки архитектурной психики… ]. Выполнив эту работу, Конон упёрся в монолитный камень: никакого хода за закладкой не было… [ Объяснение тому нашёл в 1931 году И. Я. Стеллецкий – в том месте, куда был впендюрен опорный столб Арсенала, ход поворачивал. Если бы Конон копал без дурацких советов постороннего архитектора, он бы не промахнулся – прим. Автора. ]</w:t>
      </w:r>
    </w:p>
    <w:p>
      <w:pPr>
        <w:pStyle w:val="Normal"/>
        <w:widowControl w:val="false"/>
        <w:tabs>
          <w:tab w:val="clear" w:pos="708"/>
          <w:tab w:val="left" w:pos="2340" w:leader="none"/>
          <w:tab w:val="left" w:pos="4500" w:leader="none"/>
          <w:tab w:val="left" w:pos="6300" w:leader="none"/>
        </w:tabs>
        <w:ind w:right="-5" w:firstLine="542"/>
        <w:jc w:val="both"/>
        <w:rPr/>
      </w:pPr>
      <w:r>
        <w:rPr>
          <w:sz w:val="20"/>
        </w:rPr>
        <w:t>“</w:t>
      </w:r>
      <w:r>
        <w:rPr>
          <w:sz w:val="20"/>
        </w:rPr>
        <w:t>И той пробивке срединою было полхода и больше, а мне в том архитекторском запрещении и вице-губернаторском непозволении учинялось продолжение немалое, а мне причитали в вину и отказали”,– жаловался Конон Осипов.</w:t>
      </w:r>
    </w:p>
    <w:p>
      <w:pPr>
        <w:pStyle w:val="Normal"/>
        <w:widowControl w:val="false"/>
        <w:tabs>
          <w:tab w:val="clear" w:pos="708"/>
          <w:tab w:val="left" w:pos="2340" w:leader="none"/>
          <w:tab w:val="left" w:pos="4500" w:leader="none"/>
          <w:tab w:val="left" w:pos="6300" w:leader="none"/>
        </w:tabs>
        <w:ind w:right="-5" w:firstLine="542"/>
        <w:jc w:val="both"/>
        <w:rPr/>
      </w:pPr>
      <w:r>
        <w:rPr>
          <w:sz w:val="20"/>
        </w:rPr>
        <w:t>С новым “доношением” Осипов обратился к правительству через десять лет, в мае 1734 года. Просил он дать ему “повелительный указ, чтобы те упомянутые палаты с казною отыскать, дабы напрасно оный интерес не пропал втуне, потому что он, пономарь, уже при старости”. Работу Осипов собирался начать “вскорости, чтобы земля теплотою не наполнилась, и к той работе дать ему из Раскольничьей комиссии арестантов 20 человек беспременно для оного дела”. Сенат потребовал от пономаря точно указать, “в каких именно местах те поклажи имеются”. [ Как будто это можно было сделать!..</w:t>
      </w:r>
      <w:r>
        <w:rPr>
          <w:rStyle w:val="FootnoteCharacters"/>
          <w:rStyle w:val="FootnoteAnchor"/>
          <w:sz w:val="20"/>
        </w:rPr>
        <w:footnoteReference w:id="19"/>
      </w:r>
      <w:r>
        <w:rPr>
          <w:sz w:val="20"/>
        </w:rPr>
        <w:t> ]</w:t>
      </w:r>
    </w:p>
    <w:p>
      <w:pPr>
        <w:pStyle w:val="Normal"/>
        <w:widowControl w:val="false"/>
        <w:tabs>
          <w:tab w:val="clear" w:pos="708"/>
          <w:tab w:val="left" w:pos="2340" w:leader="none"/>
          <w:tab w:val="left" w:pos="4500" w:leader="none"/>
          <w:tab w:val="left" w:pos="6300" w:leader="none"/>
        </w:tabs>
        <w:ind w:right="-5" w:firstLine="542"/>
        <w:jc w:val="both"/>
        <w:rPr/>
      </w:pPr>
      <w:r>
        <w:rPr>
          <w:sz w:val="20"/>
        </w:rPr>
        <w:t>За десять лет Конон Осипов не раз пытался представить себе, как шёл подземный ход от Тайницкой к Собакиной башне и где его можно перехватить, поэтому поиски тайника он решил вести сразу в нескольких местах: у Тайницких ворот, в Тайницком саду близ Рентареи, за Архангельским собором, против колокольни Ивана Великого. Опасаясь вмешательства архитектора, Осипов пишет: “А ежели я учиню градским стенам какую-то трату, и за то повинен смерти”.»</w:t>
      </w:r>
    </w:p>
    <w:p>
      <w:pPr>
        <w:pStyle w:val="Normal"/>
        <w:widowControl w:val="false"/>
        <w:tabs>
          <w:tab w:val="clear" w:pos="708"/>
          <w:tab w:val="left" w:pos="2340" w:leader="none"/>
          <w:tab w:val="left" w:pos="4500" w:leader="none"/>
          <w:tab w:val="left" w:pos="6300" w:leader="none"/>
        </w:tabs>
        <w:ind w:right="-5" w:firstLine="542"/>
        <w:jc w:val="both"/>
        <w:rPr/>
      </w:pPr>
      <w:r>
        <w:rPr>
          <w:sz w:val="20"/>
        </w:rPr>
        <w:t>Проведённые раскопки результатов не дали – лишь за Архангельским собором нашлись каменные погреба. Разочарованные столь скромным итогом работ, кремлёвские власти запретили дальнейшие поиски подземного хода: словно в издёвку на тем, что “список Осипова” не был отработан и наполовину. Тем не менее, неугомонный пономарь через год вновь посылает в Сенат очередное прошение о продолжении работ…</w:t>
      </w:r>
    </w:p>
    <w:p>
      <w:pPr>
        <w:pStyle w:val="Normal"/>
        <w:widowControl w:val="false"/>
        <w:tabs>
          <w:tab w:val="clear" w:pos="708"/>
          <w:tab w:val="left" w:pos="2340" w:leader="none"/>
          <w:tab w:val="left" w:pos="4500" w:leader="none"/>
          <w:tab w:val="left" w:pos="6300" w:leader="none"/>
        </w:tabs>
        <w:ind w:right="-5" w:firstLine="542"/>
        <w:jc w:val="both"/>
        <w:rPr/>
      </w:pPr>
      <w:r>
        <w:rPr>
          <w:b/>
          <w:bCs/>
          <w:sz w:val="20"/>
        </w:rPr>
        <w:t>Ответа на него Конон Осипов не дождался.</w:t>
      </w:r>
      <w:r>
        <w:rPr>
          <w:sz w:val="20"/>
        </w:rPr>
        <w:t xml:space="preserve"> Кто знает – не прерви кремлёвские власти начатые им перед тем работы, может, библиотека Ивана Грозного заняла бы положенное ей музейное место…</w:t>
      </w:r>
    </w:p>
    <w:p>
      <w:pPr>
        <w:pStyle w:val="Normal"/>
        <w:widowControl w:val="false"/>
        <w:tabs>
          <w:tab w:val="clear" w:pos="708"/>
          <w:tab w:val="left" w:pos="2340" w:leader="none"/>
          <w:tab w:val="left" w:pos="4500" w:leader="none"/>
          <w:tab w:val="left" w:pos="6300" w:leader="none"/>
        </w:tabs>
        <w:ind w:right="-5" w:firstLine="542"/>
        <w:jc w:val="both"/>
        <w:rPr/>
      </w:pPr>
      <w:r>
        <w:rPr>
          <w:sz w:val="20"/>
        </w:rPr>
        <w:t xml:space="preserve">Парадигма – штука серьёзная. “Как начнётся, так продолжится”: этой истине тысячи лет. Говоря эниологическим языком, начало любого деяния во многом </w:t>
      </w:r>
      <w:r>
        <w:rPr>
          <w:i/>
          <w:iCs/>
          <w:sz w:val="20"/>
        </w:rPr>
        <w:t>кодирует</w:t>
      </w:r>
      <w:r>
        <w:rPr>
          <w:sz w:val="20"/>
        </w:rPr>
        <w:t xml:space="preserve"> его сущность.</w:t>
      </w:r>
    </w:p>
    <w:p>
      <w:pPr>
        <w:pStyle w:val="Normal"/>
        <w:widowControl w:val="false"/>
        <w:tabs>
          <w:tab w:val="clear" w:pos="708"/>
          <w:tab w:val="left" w:pos="2340" w:leader="none"/>
          <w:tab w:val="left" w:pos="4500" w:leader="none"/>
          <w:tab w:val="left" w:pos="6300" w:leader="none"/>
        </w:tabs>
        <w:ind w:right="-5" w:firstLine="542"/>
        <w:jc w:val="both"/>
        <w:rPr/>
      </w:pPr>
      <w:r>
        <w:rPr>
          <w:sz w:val="20"/>
        </w:rPr>
        <w:t>Наверное, потому вся история спелестологии в России — какая-то непрерывная череда противостояния козлиной власти и энтузиастов-исследователей.</w:t>
      </w:r>
    </w:p>
    <w:p>
      <w:pPr>
        <w:pStyle w:val="Normal"/>
        <w:widowControl w:val="false"/>
        <w:tabs>
          <w:tab w:val="clear" w:pos="708"/>
          <w:tab w:val="left" w:pos="2340" w:leader="none"/>
          <w:tab w:val="left" w:pos="4500" w:leader="none"/>
          <w:tab w:val="left" w:pos="6300" w:leader="none"/>
        </w:tabs>
        <w:ind w:right="-5" w:firstLine="542"/>
        <w:jc w:val="both"/>
        <w:rPr>
          <w:sz w:val="20"/>
        </w:rPr>
      </w:pPr>
      <w:r>
        <w:rPr>
          <w:sz w:val="20"/>
        </w:rPr>
        <w:t xml:space="preserve">Но быть может, кодирована не спелестология — </w:t>
      </w:r>
      <w:r>
        <w:rPr>
          <w:i/>
          <w:iCs/>
          <w:sz w:val="20"/>
        </w:rPr>
        <w:t>кодирована власть.</w:t>
      </w:r>
    </w:p>
    <w:p>
      <w:pPr>
        <w:pStyle w:val="Normal"/>
        <w:widowControl w:val="false"/>
        <w:tabs>
          <w:tab w:val="clear" w:pos="708"/>
          <w:tab w:val="left" w:pos="2340" w:leader="none"/>
          <w:tab w:val="left" w:pos="4500" w:leader="none"/>
          <w:tab w:val="left" w:pos="6300" w:leader="none"/>
        </w:tabs>
        <w:ind w:right="-5" w:firstLine="542"/>
        <w:jc w:val="both"/>
        <w:rPr>
          <w:sz w:val="20"/>
        </w:rPr>
      </w:pPr>
      <w:r>
        <w:rPr>
          <w:sz w:val="20"/>
        </w:rPr>
        <w:t>: От этой мысли не становится легче.</w:t>
      </w:r>
    </w:p>
    <w:p>
      <w:pPr>
        <w:pStyle w:val="Normal"/>
        <w:widowControl w:val="false"/>
        <w:tabs>
          <w:tab w:val="clear" w:pos="708"/>
          <w:tab w:val="left" w:pos="2340" w:leader="none"/>
          <w:tab w:val="left" w:pos="4500" w:leader="none"/>
          <w:tab w:val="left" w:pos="6300" w:leader="none"/>
        </w:tabs>
        <w:ind w:right="-5" w:firstLine="542"/>
        <w:jc w:val="both"/>
        <w:rPr/>
      </w:pPr>
      <w:r>
        <w:rPr>
          <w:sz w:val="20"/>
        </w:rPr>
        <w:t>В 1894 году историк-архивист И. Е. Забелин опубликовал “доношения” пономаря с соответствующими “резолюциями” контролёров его раскопок</w:t>
      </w:r>
      <w:r>
        <w:rPr>
          <w:rStyle w:val="FootnoteCharacters"/>
          <w:rStyle w:val="FootnoteAnchor"/>
          <w:sz w:val="20"/>
        </w:rPr>
        <w:footnoteReference w:id="20"/>
      </w:r>
      <w:r>
        <w:rPr>
          <w:sz w:val="20"/>
        </w:rPr>
        <w:t>. По мнению Забелина, в сундуках хранился архив Ивана Грозного.</w:t>
      </w:r>
    </w:p>
    <w:p>
      <w:pPr>
        <w:pStyle w:val="Normal"/>
        <w:widowControl w:val="false"/>
        <w:tabs>
          <w:tab w:val="clear" w:pos="708"/>
          <w:tab w:val="left" w:pos="2340" w:leader="none"/>
          <w:tab w:val="left" w:pos="4500" w:leader="none"/>
          <w:tab w:val="left" w:pos="6300" w:leader="none"/>
        </w:tabs>
        <w:ind w:right="-5" w:firstLine="542"/>
        <w:jc w:val="both"/>
        <w:rPr/>
      </w:pPr>
      <w:r>
        <w:rPr>
          <w:sz w:val="20"/>
        </w:rPr>
        <w:t xml:space="preserve">Публикация вызвала много споров – часть историков с мнением Забелина была не согласна; часть предприняла самостоятельные архивные поиски и нашла много новых свидетельств в пользу его предположения. Например, А. И. Соболевский ( полагавший на основе своих архивных изысканий, что речь идёт о библиотеке Ивана Грозного ), указывал, что первое “доношение” Конона, попавшее к Петру </w:t>
      </w:r>
      <w:r>
        <w:rPr>
          <w:sz w:val="20"/>
          <w:lang w:val="en-US"/>
        </w:rPr>
        <w:t>I</w:t>
      </w:r>
      <w:r>
        <w:rPr>
          <w:sz w:val="20"/>
        </w:rPr>
        <w:t>, не могло миновать царского обер-секретаря Алексея Васильевича Макарова, являвшегося сыном дьяка Приказа Большой Казны Василия Васильевича Макарьева ( когда Алексей был простым подьячим, он носил фамилию Макарьев ). Если б рассказ о путешествии его отца был пустым вымыслом, он не замедлил бы предупредить Петра. Но, судя по всему, о существовании сундуков с книгами он знал от отца – а потому резолюция Петра была столь однозначна.</w:t>
      </w:r>
    </w:p>
    <w:p>
      <w:pPr>
        <w:pStyle w:val="Normal"/>
        <w:widowControl w:val="false"/>
        <w:tabs>
          <w:tab w:val="clear" w:pos="708"/>
          <w:tab w:val="left" w:pos="2340" w:leader="none"/>
          <w:tab w:val="left" w:pos="4500" w:leader="none"/>
          <w:tab w:val="left" w:pos="6300" w:leader="none"/>
        </w:tabs>
        <w:ind w:right="-5" w:firstLine="542"/>
        <w:jc w:val="both"/>
        <w:rPr/>
      </w:pPr>
      <w:r>
        <w:rPr>
          <w:sz w:val="20"/>
        </w:rPr>
        <w:t>После публикации Забелина продолжить поиски библиотеки вызвался археолог, чиновник особых поручений при августейшем покровителе Императорского Исторического музея князь Николай Сергеевич Щербатов. Работы велись с мая по сентябрь 1894 года при особой поддержке московского генерал-губернатора великого князя Сергея Александровича.</w:t>
      </w:r>
    </w:p>
    <w:p>
      <w:pPr>
        <w:pStyle w:val="Normal"/>
        <w:widowControl w:val="false"/>
        <w:tabs>
          <w:tab w:val="clear" w:pos="708"/>
          <w:tab w:val="left" w:pos="2340" w:leader="none"/>
          <w:tab w:val="left" w:pos="4500" w:leader="none"/>
          <w:tab w:val="left" w:pos="6300" w:leader="none"/>
        </w:tabs>
        <w:ind w:right="-5" w:firstLine="542"/>
        <w:jc w:val="both"/>
        <w:rPr/>
      </w:pPr>
      <w:r>
        <w:rPr>
          <w:sz w:val="20"/>
        </w:rPr>
        <w:t>Раскопки шли крайне медленно потому, что все палаты и тайные ходы были заполнены землёй и глиной. Но – шли. И подземные полости открывались…</w:t>
      </w:r>
    </w:p>
    <w:p>
      <w:pPr>
        <w:pStyle w:val="Normal"/>
        <w:widowControl w:val="false"/>
        <w:tabs>
          <w:tab w:val="clear" w:pos="708"/>
          <w:tab w:val="left" w:pos="2340" w:leader="none"/>
          <w:tab w:val="left" w:pos="4500" w:leader="none"/>
          <w:tab w:val="left" w:pos="6300" w:leader="none"/>
        </w:tabs>
        <w:ind w:right="-5" w:firstLine="542"/>
        <w:jc w:val="both"/>
        <w:rPr/>
      </w:pPr>
      <w:r>
        <w:rPr>
          <w:sz w:val="20"/>
        </w:rPr>
        <w:t xml:space="preserve">К сожалению, Щербатов не смог их закончить: из-за смерти Александра </w:t>
      </w:r>
      <w:r>
        <w:rPr>
          <w:sz w:val="20"/>
          <w:lang w:val="en-US"/>
        </w:rPr>
        <w:t>III</w:t>
      </w:r>
      <w:r>
        <w:rPr>
          <w:sz w:val="20"/>
        </w:rPr>
        <w:t xml:space="preserve"> и коронации Николая </w:t>
      </w:r>
      <w:r>
        <w:rPr>
          <w:sz w:val="20"/>
          <w:lang w:val="en-US"/>
        </w:rPr>
        <w:t>II</w:t>
      </w:r>
      <w:r>
        <w:rPr>
          <w:sz w:val="20"/>
        </w:rPr>
        <w:t xml:space="preserve"> раскопки отсрочили на неопределённое время; потом у казны не оказалось средств,–</w:t>
      </w:r>
    </w:p>
    <w:p>
      <w:pPr>
        <w:pStyle w:val="Normal"/>
        <w:widowControl w:val="false"/>
        <w:tabs>
          <w:tab w:val="clear" w:pos="708"/>
          <w:tab w:val="left" w:pos="2340" w:leader="none"/>
          <w:tab w:val="left" w:pos="4500" w:leader="none"/>
          <w:tab w:val="left" w:pos="6300" w:leader="none"/>
        </w:tabs>
        <w:ind w:right="-5" w:firstLine="542"/>
        <w:jc w:val="both"/>
        <w:rPr/>
      </w:pPr>
      <w:r>
        <w:rPr>
          <w:sz w:val="20"/>
        </w:rPr>
        <w:tab/>
        <w:tab/>
        <w:t>– потом революция, первая мировая война, новая революция…</w:t>
      </w:r>
    </w:p>
    <w:p>
      <w:pPr>
        <w:pStyle w:val="Normal"/>
        <w:widowControl w:val="false"/>
        <w:tabs>
          <w:tab w:val="clear" w:pos="708"/>
          <w:tab w:val="left" w:pos="2340" w:leader="none"/>
          <w:tab w:val="left" w:pos="4500" w:leader="none"/>
          <w:tab w:val="left" w:pos="6300" w:leader="none"/>
        </w:tabs>
        <w:ind w:right="-5" w:firstLine="542"/>
        <w:jc w:val="both"/>
        <w:rPr>
          <w:sz w:val="20"/>
        </w:rPr>
      </w:pPr>
      <w:r>
        <w:rPr>
          <w:sz w:val="20"/>
        </w:rPr>
        <w:t>: Злой рок спелестологии торжествовал.</w:t>
      </w:r>
    </w:p>
    <w:p>
      <w:pPr>
        <w:pStyle w:val="Normal"/>
        <w:widowControl w:val="false"/>
        <w:tabs>
          <w:tab w:val="clear" w:pos="708"/>
          <w:tab w:val="left" w:pos="2340" w:leader="none"/>
          <w:tab w:val="left" w:pos="4500" w:leader="none"/>
          <w:tab w:val="left" w:pos="6300" w:leader="none"/>
        </w:tabs>
        <w:ind w:right="-5" w:firstLine="542"/>
        <w:jc w:val="both"/>
        <w:rPr>
          <w:sz w:val="20"/>
        </w:rPr>
      </w:pPr>
      <w:r>
        <w:rPr>
          <w:sz w:val="20"/>
        </w:rPr>
        <w:t>Впрочем, собственно спелестологии пока не было.</w:t>
      </w:r>
    </w:p>
    <w:p>
      <w:pPr>
        <w:pStyle w:val="Normal"/>
        <w:widowControl w:val="false"/>
        <w:tabs>
          <w:tab w:val="clear" w:pos="708"/>
          <w:tab w:val="left" w:pos="2340" w:leader="none"/>
          <w:tab w:val="left" w:pos="4500" w:leader="none"/>
          <w:tab w:val="left" w:pos="6300" w:leader="none"/>
        </w:tabs>
        <w:ind w:right="-5" w:firstLine="542"/>
        <w:jc w:val="both"/>
        <w:rPr>
          <w:sz w:val="20"/>
        </w:rPr>
      </w:pPr>
      <w:r>
        <w:rPr>
          <w:sz w:val="20"/>
        </w:rPr>
        <w:t>До её появления оставалось совсем немного.</w:t>
      </w:r>
    </w:p>
    <w:p>
      <w:pPr>
        <w:pStyle w:val="Normal"/>
        <w:widowControl w:val="false"/>
        <w:tabs>
          <w:tab w:val="clear" w:pos="708"/>
          <w:tab w:val="left" w:pos="2340" w:leader="none"/>
          <w:tab w:val="left" w:pos="4500" w:leader="none"/>
        </w:tabs>
        <w:ind w:right="-5" w:firstLine="542"/>
        <w:jc w:val="both"/>
        <w:rPr/>
      </w:pPr>
      <w:r>
        <w:rPr>
          <w:sz w:val="20"/>
        </w:rPr>
        <w:tab/>
        <w:t xml:space="preserve">: </w:t>
      </w:r>
      <w:r>
        <w:rPr>
          <w:sz w:val="20"/>
          <w:lang w:val="en-US"/>
        </w:rPr>
        <w:t>XIX</w:t>
      </w:r>
      <w:r>
        <w:rPr>
          <w:sz w:val="20"/>
        </w:rPr>
        <w:t xml:space="preserve"> век закончился, и закончился период одиноких предтеч </w:t>
      </w:r>
      <w:r>
        <w:rPr>
          <w:i/>
          <w:iCs/>
          <w:sz w:val="20"/>
        </w:rPr>
        <w:t>реальной спелестологии.</w:t>
      </w:r>
      <w:r>
        <w:rPr>
          <w:sz w:val="20"/>
        </w:rPr>
        <w:t xml:space="preserve"> Что на равных сочетает в себе архивные поиски и туризм, геологию, горное дело, архитектуру, историю, спелеологию — и Творчество. Являясь при том одним из социальных феноменов – того же уровня, что самодеятельная песня, рок-культура и, собственно, туризм.</w:t>
      </w:r>
    </w:p>
    <w:p>
      <w:pPr>
        <w:pStyle w:val="Normal"/>
        <w:widowControl w:val="false"/>
        <w:tabs>
          <w:tab w:val="clear" w:pos="708"/>
          <w:tab w:val="left" w:pos="2340" w:leader="none"/>
          <w:tab w:val="left" w:pos="4500" w:leader="none"/>
        </w:tabs>
        <w:ind w:right="-5" w:firstLine="542"/>
        <w:jc w:val="both"/>
        <w:rPr>
          <w:sz w:val="20"/>
        </w:rPr>
      </w:pPr>
      <w:r>
        <w:rPr>
          <w:sz w:val="20"/>
        </w:rPr>
      </w:r>
    </w:p>
    <w:p>
      <w:pPr>
        <w:pStyle w:val="Normal"/>
        <w:widowControl w:val="false"/>
        <w:tabs>
          <w:tab w:val="clear" w:pos="708"/>
          <w:tab w:val="left" w:pos="2340" w:leader="none"/>
          <w:tab w:val="left" w:pos="4500" w:leader="none"/>
        </w:tabs>
        <w:ind w:right="-5" w:firstLine="542"/>
        <w:jc w:val="both"/>
        <w:rPr>
          <w:sz w:val="20"/>
        </w:rPr>
      </w:pPr>
      <w:r>
        <w:rPr>
          <w:sz w:val="20"/>
        </w:rPr>
      </w:r>
    </w:p>
    <w:p>
      <w:pPr>
        <w:pStyle w:val="Normal"/>
        <w:widowControl w:val="false"/>
        <w:tabs>
          <w:tab w:val="clear" w:pos="708"/>
          <w:tab w:val="left" w:pos="2340" w:leader="none"/>
          <w:tab w:val="left" w:pos="4500" w:leader="none"/>
        </w:tabs>
        <w:ind w:right="-5" w:hanging="0"/>
        <w:jc w:val="center"/>
        <w:rPr>
          <w:sz w:val="20"/>
        </w:rPr>
      </w:pPr>
      <w:r>
        <w:rPr>
          <w:sz w:val="20"/>
        </w:rPr>
        <w:t>*      *      *</w:t>
      </w:r>
    </w:p>
    <w:p>
      <w:pPr>
        <w:pStyle w:val="Normal"/>
        <w:widowControl w:val="false"/>
        <w:tabs>
          <w:tab w:val="clear" w:pos="708"/>
          <w:tab w:val="left" w:pos="2340" w:leader="none"/>
          <w:tab w:val="left" w:pos="4500" w:leader="none"/>
        </w:tabs>
        <w:ind w:right="-5" w:firstLine="542"/>
        <w:jc w:val="both"/>
        <w:rPr>
          <w:sz w:val="20"/>
        </w:rPr>
      </w:pPr>
      <w:r>
        <w:rPr>
          <w:sz w:val="20"/>
        </w:rPr>
      </w:r>
    </w:p>
    <w:p>
      <w:pPr>
        <w:pStyle w:val="Normal"/>
        <w:widowControl w:val="false"/>
        <w:tabs>
          <w:tab w:val="clear" w:pos="708"/>
          <w:tab w:val="left" w:pos="8640" w:leader="none"/>
        </w:tabs>
        <w:ind w:right="-5" w:firstLine="542"/>
        <w:jc w:val="both"/>
        <w:rPr/>
      </w:pPr>
      <w:r>
        <w:rPr>
          <w:sz w:val="20"/>
        </w:rPr>
        <w:t>Согласно М. Сохину</w:t>
      </w:r>
      <w:r>
        <w:rPr>
          <w:rStyle w:val="FootnoteCharacters"/>
          <w:rStyle w:val="FootnoteAnchor"/>
          <w:sz w:val="20"/>
        </w:rPr>
        <w:footnoteReference w:id="21"/>
      </w:r>
      <w:r>
        <w:rPr>
          <w:sz w:val="20"/>
        </w:rPr>
        <w:t>, в развитии отечественной спелестологии ХХ века можно выделить три периода, два из которых сильно персонифицированы. И здесь просто нельзя не привести имена тех, кому современная спелестология обязана своим рождением.</w:t>
      </w:r>
    </w:p>
    <w:p>
      <w:pPr>
        <w:pStyle w:val="Normal"/>
        <w:widowControl w:val="false"/>
        <w:tabs>
          <w:tab w:val="clear" w:pos="708"/>
          <w:tab w:val="left" w:pos="1980" w:leader="none"/>
          <w:tab w:val="left" w:pos="3960" w:leader="none"/>
          <w:tab w:val="left" w:pos="5760" w:leader="none"/>
          <w:tab w:val="left" w:pos="8640" w:leader="none"/>
        </w:tabs>
        <w:ind w:right="-5" w:firstLine="542"/>
        <w:jc w:val="both"/>
        <w:rPr/>
      </w:pPr>
      <w:r>
        <w:rPr>
          <w:i/>
          <w:sz w:val="20"/>
        </w:rPr>
        <w:tab/>
        <w:tab/>
        <w:t>— Конечно, каждый из нас шёл к изучению рукотворных пещер своим путём и сам выбирал этот путь – по моему личному глубокому убеждению, руководствуясь в своём выборе не столь “сторонним влиянием”, сколь внутренней мотивацией. Проистекающей от пресловутого Зова Подземли и своего персонального очувствования этого Зова,–</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pPr>
      <w:r>
        <w:rPr>
          <w:i/>
          <w:sz w:val="20"/>
        </w:rPr>
        <w:tab/>
        <w:t xml:space="preserve">: читал-ли при этом книги, слушал лекции или внимал старшим товарищам — не так важно. Ибо окружает нас неизмеримое количество информации, и столь же неисчислимы всевозможные влияния со стороны; но сколь бы их ни было – мы всегда </w:t>
      </w:r>
      <w:r>
        <w:rPr>
          <w:i/>
          <w:iCs/>
          <w:sz w:val="20"/>
        </w:rPr>
        <w:t xml:space="preserve">сами </w:t>
      </w:r>
      <w:r>
        <w:rPr>
          <w:i/>
          <w:sz w:val="20"/>
        </w:rPr>
        <w:t>определяем, что или кого нам слушать. Куда идти и что делать.</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i/>
          <w:i/>
          <w:sz w:val="20"/>
        </w:rPr>
      </w:pPr>
      <w:r>
        <w:rPr>
          <w:i/>
          <w:sz w:val="20"/>
        </w:rPr>
        <w:t>“</w:t>
      </w:r>
      <w:r>
        <w:rPr>
          <w:i/>
          <w:sz w:val="20"/>
        </w:rPr>
        <w:t>Нет учителей, есть Ученики”,– полагают даосы. “Желающий слышать — да слышит”.</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pPr>
      <w:r>
        <w:rPr>
          <w:i/>
          <w:sz w:val="20"/>
        </w:rPr>
        <w:t>Однако, даже самые лучшие твои устремления и таланты сгинут втуне, коль не будет в Мире какого-то маячка – пусть не сильнее искорки во тьме – но указующего нам на Возможность.</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pPr>
      <w:r>
        <w:rPr>
          <w:i/>
          <w:sz w:val="20"/>
        </w:rPr>
        <w:tab/>
        <w:tab/>
        <w:t>: Не будь Галилей знаком с идеями Коперника, и не получи к тому времени распространение подзорная труба – сделал бы он свои открытия?..</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pPr>
      <w:r>
        <w:rPr>
          <w:i/>
          <w:sz w:val="20"/>
        </w:rPr>
        <w:t>Известная притча о Наполеоне кончается фразой ангела, показывающего в этот момент на сапожника: «Вот самый великий полководец всех времён и народов… Но он об этом не знает.»</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i/>
          <w:i/>
          <w:sz w:val="20"/>
        </w:rPr>
      </w:pPr>
      <w:r>
        <w:rPr>
          <w:i/>
          <w:sz w:val="20"/>
        </w:rPr>
        <w:t>: В мире, где не видно звёзд, невозможно стать астрономом.</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pPr>
      <w:r>
        <w:rPr>
          <w:i/>
          <w:sz w:val="20"/>
        </w:rPr>
        <w:t>В стране, где нет пещер или информация о них проходит под грифом “совершенно секретно”, нет места настоящей спелеологии.</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pPr>
      <w:r>
        <w:rPr>
          <w:i/>
          <w:sz w:val="20"/>
        </w:rPr>
        <w:t>А потому вдвойне значимы для нас имена тех, кто в годы полного мрака делился с окружающим миром искорками своих знаний. Светом своей души.</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pPr>
      <w:r>
        <w:rPr>
          <w:i/>
          <w:sz w:val="20"/>
        </w:rPr>
        <w:t>Ибо грош цена всем твоим внутренним устремлениям, коль нет свободы выбора Пути. Которая немыслима без должных маяков-ориентиров. Что равнозначны Возможности Выбора.</w:t>
      </w:r>
    </w:p>
    <w:p>
      <w:pPr>
        <w:pStyle w:val="Normal"/>
        <w:widowControl w:val="false"/>
        <w:tabs>
          <w:tab w:val="clear" w:pos="708"/>
          <w:tab w:val="left" w:pos="2340" w:leader="none"/>
          <w:tab w:val="left" w:pos="3960" w:leader="none"/>
          <w:tab w:val="left" w:pos="5760" w:leader="none"/>
          <w:tab w:val="left" w:pos="8640" w:leader="none"/>
        </w:tabs>
        <w:ind w:right="-5" w:firstLine="542"/>
        <w:jc w:val="both"/>
        <w:rPr>
          <w:i/>
          <w:i/>
          <w:sz w:val="20"/>
        </w:rPr>
      </w:pPr>
      <w:r>
        <w:rPr>
          <w:i/>
          <w:sz w:val="20"/>
        </w:rPr>
        <w:tab/>
        <w:t>– Здесь я попробую рассказать о таких людях. И о том, чем обязана им история спелестологии.</w:t>
      </w:r>
    </w:p>
    <w:p>
      <w:pPr>
        <w:pStyle w:val="Normal"/>
        <w:widowControl w:val="false"/>
        <w:tabs>
          <w:tab w:val="clear" w:pos="708"/>
          <w:tab w:val="left" w:pos="8640" w:leader="none"/>
        </w:tabs>
        <w:ind w:right="-5" w:firstLine="542"/>
        <w:jc w:val="both"/>
        <w:rPr>
          <w:i/>
          <w:i/>
          <w:sz w:val="20"/>
        </w:rPr>
      </w:pPr>
      <w:r>
        <w:rPr>
          <w:i/>
          <w:sz w:val="20"/>
        </w:rPr>
        <w:tab/>
      </w:r>
    </w:p>
    <w:p>
      <w:pPr>
        <w:pStyle w:val="Normal"/>
        <w:widowControl w:val="false"/>
        <w:tabs>
          <w:tab w:val="clear" w:pos="708"/>
          <w:tab w:val="left" w:pos="8640" w:leader="none"/>
        </w:tabs>
        <w:ind w:right="-5" w:firstLine="542"/>
        <w:jc w:val="both"/>
        <w:rPr>
          <w:i/>
          <w:i/>
          <w:iCs/>
          <w:sz w:val="20"/>
        </w:rPr>
      </w:pPr>
      <w:r>
        <w:rPr>
          <w:b/>
          <w:bCs/>
          <w:sz w:val="20"/>
        </w:rPr>
        <w:t>Начало века ÷ сороковые годы.</w:t>
      </w:r>
      <w:r>
        <w:rPr>
          <w:sz w:val="20"/>
        </w:rPr>
        <w:t xml:space="preserve"> </w:t>
      </w:r>
      <w:r>
        <w:rPr>
          <w:iCs/>
          <w:sz w:val="20"/>
        </w:rPr>
        <w:t>Этот период связан с исторической, литературной и интенсивной спелеопрогрессорской деятельностью И. Я. Стеллецкого,– с работ которого ведёт своё начало спелестология, как независимая от спелеологии ветвь подземно-исторических и археологических исследований, включающая туристическое пребывание под землёй.</w:t>
      </w:r>
    </w:p>
    <w:p>
      <w:pPr>
        <w:pStyle w:val="Normal"/>
        <w:widowControl w:val="false"/>
        <w:tabs>
          <w:tab w:val="clear" w:pos="708"/>
          <w:tab w:val="left" w:pos="1800" w:leader="none"/>
          <w:tab w:val="left" w:pos="3960" w:leader="none"/>
          <w:tab w:val="left" w:pos="5760" w:leader="none"/>
          <w:tab w:val="left" w:pos="8640" w:leader="none"/>
        </w:tabs>
        <w:ind w:right="-5" w:firstLine="542"/>
        <w:jc w:val="both"/>
        <w:rPr/>
      </w:pPr>
      <w:r>
        <w:rPr>
          <w:sz w:val="20"/>
        </w:rPr>
        <w:t xml:space="preserve">Вообще об Игнатии Яковлевиче хочется ( и должно! ) говорить и писать очень много,– может, хотя бы для того, чтоб как то компенсировать </w:t>
      </w:r>
      <w:r>
        <w:rPr>
          <w:i/>
          <w:iCs/>
          <w:sz w:val="20"/>
        </w:rPr>
        <w:t>годы официальной немоты</w:t>
      </w:r>
      <w:r>
        <w:rPr>
          <w:sz w:val="20"/>
        </w:rPr>
        <w:t xml:space="preserve"> в отношении этого Имени — но данное моё повествование, как уже предупреждалось, слишком частно для такого рода исторических отступлений. Тем более, что по сравнению с иными его биографами мне пришлось бы пользоваться вторичной информацией,–</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ab/>
        <w:t>: что, конечно, не вполне “комильфо”. А потому просто процитирую несколько моментов из замечательной статьи «ВОИНСТВУЮЩИЙ ПОДЗЕМНИК», написанной историком-архивистом Таисией Михайловной Белоусовой для книги «Тайны Подземной Москвы» – дополнив их информацией частного рода.</w:t>
      </w:r>
    </w:p>
    <w:p>
      <w:pPr>
        <w:pStyle w:val="Normal"/>
        <w:widowControl w:val="false"/>
        <w:tabs>
          <w:tab w:val="clear" w:pos="708"/>
          <w:tab w:val="left" w:pos="1800" w:leader="none"/>
          <w:tab w:val="left" w:pos="3960" w:leader="none"/>
          <w:tab w:val="left" w:pos="5760" w:leader="none"/>
        </w:tabs>
        <w:ind w:right="-5" w:firstLine="542"/>
        <w:jc w:val="both"/>
        <w:rPr/>
      </w:pPr>
      <w:r>
        <w:rPr>
          <w:sz w:val="20"/>
        </w:rPr>
        <w:t>Вначале – небольшая цитата из сообщения Алексея Митрофанова, полученного мной по интернету:</w:t>
      </w:r>
    </w:p>
    <w:p>
      <w:pPr>
        <w:pStyle w:val="Normal"/>
        <w:widowControl w:val="false"/>
        <w:tabs>
          <w:tab w:val="clear" w:pos="708"/>
          <w:tab w:val="left" w:pos="1800" w:leader="none"/>
          <w:tab w:val="left" w:pos="3960" w:leader="none"/>
          <w:tab w:val="left" w:pos="5760" w:leader="none"/>
        </w:tabs>
        <w:autoSpaceDE w:val="false"/>
        <w:ind w:right="-5" w:firstLine="542"/>
        <w:jc w:val="both"/>
        <w:rPr/>
      </w:pPr>
      <w:r>
        <w:rPr>
          <w:sz w:val="20"/>
          <w:szCs w:val="20"/>
        </w:rPr>
        <w:t xml:space="preserve">«И. Я. Стеллецкий родился 3 февраля 1878 года в глубокой провинции – селе Григорьевка Александровского уезда Екатеринославской губернии. Отец – сельский учитель (но при этом дворянин). Мать – попова дочка. </w:t>
      </w:r>
    </w:p>
    <w:p>
      <w:pPr>
        <w:pStyle w:val="Normal"/>
        <w:widowControl w:val="false"/>
        <w:tabs>
          <w:tab w:val="clear" w:pos="708"/>
          <w:tab w:val="left" w:pos="1800" w:leader="none"/>
          <w:tab w:val="left" w:pos="3960" w:leader="none"/>
          <w:tab w:val="left" w:pos="5760" w:leader="none"/>
        </w:tabs>
        <w:autoSpaceDE w:val="false"/>
        <w:ind w:right="-5" w:firstLine="542"/>
        <w:jc w:val="both"/>
        <w:rPr/>
      </w:pPr>
      <w:r>
        <w:rPr>
          <w:sz w:val="20"/>
          <w:szCs w:val="20"/>
        </w:rPr>
        <w:t xml:space="preserve"> </w:t>
      </w:r>
      <w:r>
        <w:rPr>
          <w:sz w:val="20"/>
          <w:szCs w:val="20"/>
        </w:rPr>
        <w:t xml:space="preserve">Образование – церковно-приходская школа, затем Харьковский духовный коллегиум, после духовная же семинария и Киевская духовная академия. </w:t>
      </w:r>
    </w:p>
    <w:p>
      <w:pPr>
        <w:pStyle w:val="Normal"/>
        <w:widowControl w:val="false"/>
        <w:tabs>
          <w:tab w:val="clear" w:pos="708"/>
          <w:tab w:val="left" w:pos="1800" w:leader="none"/>
          <w:tab w:val="left" w:pos="3960" w:leader="none"/>
          <w:tab w:val="left" w:pos="5760" w:leader="none"/>
        </w:tabs>
        <w:autoSpaceDE w:val="false"/>
        <w:ind w:right="-5" w:firstLine="542"/>
        <w:jc w:val="both"/>
        <w:rPr>
          <w:sz w:val="20"/>
          <w:szCs w:val="20"/>
        </w:rPr>
      </w:pPr>
      <w:r>
        <w:rPr>
          <w:sz w:val="20"/>
          <w:szCs w:val="20"/>
        </w:rPr>
        <w:t xml:space="preserve"> </w:t>
      </w:r>
      <w:r>
        <w:rPr>
          <w:sz w:val="20"/>
          <w:szCs w:val="20"/>
        </w:rPr>
        <w:t xml:space="preserve">Особые успехи – в иностранных языках, в литературе, в пении и рисовании. </w:t>
      </w:r>
    </w:p>
    <w:p>
      <w:pPr>
        <w:pStyle w:val="Normal"/>
        <w:widowControl w:val="false"/>
        <w:tabs>
          <w:tab w:val="clear" w:pos="708"/>
          <w:tab w:val="left" w:pos="1800" w:leader="none"/>
          <w:tab w:val="left" w:pos="3960" w:leader="none"/>
          <w:tab w:val="left" w:pos="5760" w:leader="none"/>
        </w:tabs>
        <w:autoSpaceDE w:val="false"/>
        <w:ind w:right="-5" w:firstLine="542"/>
        <w:jc w:val="both"/>
        <w:rPr/>
      </w:pPr>
      <w:r>
        <w:rPr>
          <w:sz w:val="20"/>
          <w:szCs w:val="20"/>
        </w:rPr>
        <w:t xml:space="preserve"> </w:t>
      </w:r>
      <w:r>
        <w:rPr>
          <w:sz w:val="20"/>
          <w:szCs w:val="20"/>
        </w:rPr>
        <w:t xml:space="preserve">В 1905 году Игнатий Яковлевич защитил диссертацию по теме "Преобразование учебных заведений в 60-е годы XIX столетия" и был произведен в кандидаты богословия. Из предложенных ему на выбор двух мест службы (Америка и Палестина) он, конечно, выбрал Палестину. Ведь уже тогда Стеллецкого интересовала древняя история. И он поехал в город Назарет преподавать историю и географию в русско-арабской семинарии. </w:t>
      </w:r>
    </w:p>
    <w:p>
      <w:pPr>
        <w:pStyle w:val="Normal"/>
        <w:widowControl w:val="false"/>
        <w:tabs>
          <w:tab w:val="clear" w:pos="708"/>
          <w:tab w:val="left" w:pos="1800" w:leader="none"/>
          <w:tab w:val="left" w:pos="3960" w:leader="none"/>
          <w:tab w:val="left" w:pos="5760" w:leader="none"/>
        </w:tabs>
        <w:autoSpaceDE w:val="false"/>
        <w:ind w:right="-5" w:firstLine="542"/>
        <w:jc w:val="both"/>
        <w:rPr/>
      </w:pPr>
      <w:r>
        <w:rPr>
          <w:sz w:val="20"/>
          <w:szCs w:val="20"/>
        </w:rPr>
        <w:t xml:space="preserve"> </w:t>
      </w:r>
      <w:r>
        <w:rPr>
          <w:sz w:val="20"/>
          <w:szCs w:val="20"/>
        </w:rPr>
        <w:t xml:space="preserve">Там он постоянно посещал раскопки (Иудея, Турция, Египет, Сирия), сам иногда в них участвовал, писал о них научные статьи и вскоре понял: надо менять профессию. </w:t>
      </w:r>
    </w:p>
    <w:p>
      <w:pPr>
        <w:pStyle w:val="Normal"/>
        <w:widowControl w:val="false"/>
        <w:tabs>
          <w:tab w:val="clear" w:pos="708"/>
          <w:tab w:val="left" w:pos="1800" w:leader="none"/>
          <w:tab w:val="left" w:pos="3960" w:leader="none"/>
          <w:tab w:val="left" w:pos="5760" w:leader="none"/>
        </w:tabs>
        <w:autoSpaceDE w:val="false"/>
        <w:ind w:right="-5" w:firstLine="542"/>
        <w:jc w:val="both"/>
        <w:rPr/>
      </w:pPr>
      <w:r>
        <w:rPr>
          <w:sz w:val="20"/>
          <w:szCs w:val="20"/>
        </w:rPr>
        <w:t xml:space="preserve"> </w:t>
      </w:r>
      <w:r>
        <w:rPr>
          <w:sz w:val="20"/>
          <w:szCs w:val="20"/>
        </w:rPr>
        <w:t xml:space="preserve">К счастью, у него хватило сил, и, несмотря на возраст (без малого 30 лет) и завидные успехи на старом поприще, он начал жизнь сначала. В 1907 году Игнатий Яковлевич Стеллецкий поступил в Московский археологический институт. </w:t>
      </w:r>
    </w:p>
    <w:p>
      <w:pPr>
        <w:pStyle w:val="Normal"/>
        <w:widowControl w:val="false"/>
        <w:tabs>
          <w:tab w:val="clear" w:pos="708"/>
          <w:tab w:val="left" w:pos="1800" w:leader="none"/>
          <w:tab w:val="left" w:pos="3960" w:leader="none"/>
          <w:tab w:val="left" w:pos="5760" w:leader="none"/>
        </w:tabs>
        <w:autoSpaceDE w:val="false"/>
        <w:ind w:right="-5" w:firstLine="542"/>
        <w:jc w:val="both"/>
        <w:rPr>
          <w:sz w:val="20"/>
          <w:szCs w:val="20"/>
        </w:rPr>
      </w:pPr>
      <w:r>
        <w:rPr>
          <w:sz w:val="20"/>
          <w:szCs w:val="20"/>
        </w:rPr>
        <w:t xml:space="preserve"> </w:t>
      </w:r>
      <w:r>
        <w:rPr>
          <w:sz w:val="20"/>
          <w:szCs w:val="20"/>
        </w:rPr>
        <w:t xml:space="preserve">Новая карьера была еще стремительнее предыдущей. </w:t>
      </w:r>
    </w:p>
    <w:p>
      <w:pPr>
        <w:pStyle w:val="Normal"/>
        <w:widowControl w:val="false"/>
        <w:tabs>
          <w:tab w:val="clear" w:pos="708"/>
          <w:tab w:val="left" w:pos="1800" w:leader="none"/>
          <w:tab w:val="left" w:pos="3960" w:leader="none"/>
          <w:tab w:val="left" w:pos="5760" w:leader="none"/>
        </w:tabs>
        <w:autoSpaceDE w:val="false"/>
        <w:ind w:right="-5" w:firstLine="542"/>
        <w:jc w:val="both"/>
        <w:rPr/>
      </w:pPr>
      <w:r>
        <w:rPr>
          <w:sz w:val="20"/>
          <w:szCs w:val="20"/>
        </w:rPr>
        <w:t xml:space="preserve"> </w:t>
      </w:r>
      <w:r>
        <w:rPr>
          <w:sz w:val="20"/>
          <w:szCs w:val="20"/>
        </w:rPr>
        <w:t>И в предреволюционном справочнике "Вся Москва" ему в отличие от большинства московских жителей посвящено немало строк:</w:t>
      </w:r>
    </w:p>
    <w:p>
      <w:pPr>
        <w:pStyle w:val="Normal"/>
        <w:widowControl w:val="false"/>
        <w:tabs>
          <w:tab w:val="clear" w:pos="708"/>
          <w:tab w:val="left" w:pos="1800" w:leader="none"/>
          <w:tab w:val="left" w:pos="3960" w:leader="none"/>
          <w:tab w:val="left" w:pos="5760" w:leader="none"/>
        </w:tabs>
        <w:autoSpaceDE w:val="false"/>
        <w:ind w:right="-5" w:firstLine="542"/>
        <w:jc w:val="both"/>
        <w:rPr>
          <w:i/>
          <w:i/>
          <w:sz w:val="20"/>
          <w:szCs w:val="20"/>
        </w:rPr>
      </w:pPr>
      <w:r>
        <w:rPr>
          <w:i/>
          <w:sz w:val="20"/>
          <w:szCs w:val="20"/>
        </w:rPr>
        <w:t xml:space="preserve">"Стеллецкий Игн. Як. учен. </w:t>
      </w:r>
    </w:p>
    <w:p>
      <w:pPr>
        <w:pStyle w:val="Normal"/>
        <w:widowControl w:val="false"/>
        <w:tabs>
          <w:tab w:val="clear" w:pos="708"/>
          <w:tab w:val="left" w:pos="1800" w:leader="none"/>
          <w:tab w:val="left" w:pos="3960" w:leader="none"/>
          <w:tab w:val="left" w:pos="5760" w:leader="none"/>
        </w:tabs>
        <w:autoSpaceDE w:val="false"/>
        <w:ind w:right="-5" w:firstLine="542"/>
        <w:jc w:val="both"/>
        <w:rPr>
          <w:i/>
          <w:i/>
          <w:sz w:val="20"/>
          <w:szCs w:val="20"/>
        </w:rPr>
      </w:pPr>
      <w:r>
        <w:rPr>
          <w:i/>
          <w:sz w:val="20"/>
          <w:szCs w:val="20"/>
        </w:rPr>
        <w:t xml:space="preserve"> </w:t>
      </w:r>
      <w:r>
        <w:rPr>
          <w:i/>
          <w:sz w:val="20"/>
          <w:szCs w:val="20"/>
        </w:rPr>
        <w:t xml:space="preserve">археол. Крымский пр. 3. Т. 17 – 76. Делопроизвод. Моск. </w:t>
      </w:r>
    </w:p>
    <w:p>
      <w:pPr>
        <w:pStyle w:val="Normal"/>
        <w:widowControl w:val="false"/>
        <w:tabs>
          <w:tab w:val="clear" w:pos="708"/>
          <w:tab w:val="left" w:pos="1800" w:leader="none"/>
          <w:tab w:val="left" w:pos="3960" w:leader="none"/>
          <w:tab w:val="left" w:pos="5760" w:leader="none"/>
        </w:tabs>
        <w:autoSpaceDE w:val="false"/>
        <w:ind w:right="-5" w:firstLine="542"/>
        <w:jc w:val="both"/>
        <w:rPr>
          <w:i/>
          <w:i/>
          <w:sz w:val="20"/>
          <w:szCs w:val="20"/>
        </w:rPr>
      </w:pPr>
      <w:r>
        <w:rPr>
          <w:i/>
          <w:sz w:val="20"/>
          <w:szCs w:val="20"/>
        </w:rPr>
        <w:t xml:space="preserve"> </w:t>
      </w:r>
      <w:r>
        <w:rPr>
          <w:i/>
          <w:sz w:val="20"/>
          <w:szCs w:val="20"/>
        </w:rPr>
        <w:t xml:space="preserve">арх. Мин-ва Юстиц.; Действ. чл. Имп. Моск. </w:t>
      </w:r>
    </w:p>
    <w:p>
      <w:pPr>
        <w:pStyle w:val="Normal"/>
        <w:widowControl w:val="false"/>
        <w:tabs>
          <w:tab w:val="clear" w:pos="708"/>
          <w:tab w:val="left" w:pos="1800" w:leader="none"/>
          <w:tab w:val="left" w:pos="3960" w:leader="none"/>
          <w:tab w:val="left" w:pos="5760" w:leader="none"/>
        </w:tabs>
        <w:autoSpaceDE w:val="false"/>
        <w:ind w:right="-5" w:firstLine="542"/>
        <w:jc w:val="both"/>
        <w:rPr>
          <w:i/>
          <w:i/>
          <w:sz w:val="20"/>
          <w:szCs w:val="20"/>
        </w:rPr>
      </w:pPr>
      <w:r>
        <w:rPr>
          <w:i/>
          <w:sz w:val="20"/>
          <w:szCs w:val="20"/>
        </w:rPr>
        <w:t xml:space="preserve"> </w:t>
      </w:r>
      <w:r>
        <w:rPr>
          <w:i/>
          <w:sz w:val="20"/>
          <w:szCs w:val="20"/>
        </w:rPr>
        <w:t xml:space="preserve">Археологич. О-ва; Археологич. Инстит. им. Имп. </w:t>
      </w:r>
    </w:p>
    <w:p>
      <w:pPr>
        <w:pStyle w:val="Normal"/>
        <w:widowControl w:val="false"/>
        <w:tabs>
          <w:tab w:val="clear" w:pos="708"/>
          <w:tab w:val="left" w:pos="1800" w:leader="none"/>
          <w:tab w:val="left" w:pos="3960" w:leader="none"/>
          <w:tab w:val="left" w:pos="5760" w:leader="none"/>
        </w:tabs>
        <w:autoSpaceDE w:val="false"/>
        <w:ind w:right="-5" w:firstLine="542"/>
        <w:jc w:val="both"/>
        <w:rPr>
          <w:i/>
          <w:i/>
          <w:sz w:val="20"/>
          <w:szCs w:val="20"/>
        </w:rPr>
      </w:pPr>
      <w:r>
        <w:rPr>
          <w:i/>
          <w:sz w:val="20"/>
          <w:szCs w:val="20"/>
        </w:rPr>
        <w:t xml:space="preserve"> </w:t>
      </w:r>
      <w:r>
        <w:rPr>
          <w:i/>
          <w:sz w:val="20"/>
          <w:szCs w:val="20"/>
        </w:rPr>
        <w:t xml:space="preserve">Николая II; Женск. Учил. Коммерч. наук А.М.Мансфельд; Чл. Правл. Росс. О-ва "Турист"". </w:t>
      </w:r>
    </w:p>
    <w:p>
      <w:pPr>
        <w:pStyle w:val="Normal"/>
        <w:widowControl w:val="false"/>
        <w:tabs>
          <w:tab w:val="clear" w:pos="708"/>
          <w:tab w:val="left" w:pos="1800" w:leader="none"/>
          <w:tab w:val="left" w:pos="3960" w:leader="none"/>
          <w:tab w:val="left" w:pos="5760" w:leader="none"/>
        </w:tabs>
        <w:autoSpaceDE w:val="false"/>
        <w:ind w:right="-5" w:firstLine="542"/>
        <w:jc w:val="both"/>
        <w:rPr>
          <w:sz w:val="20"/>
          <w:szCs w:val="20"/>
        </w:rPr>
      </w:pPr>
      <w:r>
        <w:rPr>
          <w:sz w:val="20"/>
          <w:szCs w:val="20"/>
        </w:rPr>
        <w:t xml:space="preserve"> </w:t>
      </w:r>
      <w:r>
        <w:rPr>
          <w:sz w:val="20"/>
          <w:szCs w:val="20"/>
        </w:rPr>
        <w:t>Однако наступила революция, и у титулярного советника, коллежского асессора и кавалера ордена Станислава третьей степени Игнатия Яковлевича Стеллецкого реквизировали хамовническую квартиру, а архив с библиотекой куда-то вывезли. И по второму разу приходилось все начинать сначала. На этот раз почти в пятьдесят лет.</w:t>
      </w:r>
    </w:p>
    <w:p>
      <w:pPr>
        <w:pStyle w:val="Normal"/>
        <w:widowControl w:val="false"/>
        <w:tabs>
          <w:tab w:val="clear" w:pos="708"/>
          <w:tab w:val="left" w:pos="1800" w:leader="none"/>
          <w:tab w:val="left" w:pos="3960" w:leader="none"/>
          <w:tab w:val="left" w:pos="5760" w:leader="none"/>
        </w:tabs>
        <w:autoSpaceDE w:val="false"/>
        <w:ind w:right="-5" w:firstLine="542"/>
        <w:jc w:val="both"/>
        <w:rPr>
          <w:sz w:val="20"/>
          <w:szCs w:val="20"/>
        </w:rPr>
      </w:pPr>
      <w:r>
        <w:rPr>
          <w:sz w:val="20"/>
          <w:szCs w:val="20"/>
        </w:rPr>
        <w:t>Он нашел себе жилье другое и гораздо менее комфортное – квартирку в доме № 58 по улице Большой Никитской. Но это была не беда, ведь Игнатий Стеллецкий все равно проживал в другом времени, другом мире…»</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А теперь слово Таисии Михайловне:</w:t>
      </w:r>
    </w:p>
    <w:p>
      <w:pPr>
        <w:pStyle w:val="Footnote"/>
        <w:widowControl w:val="false"/>
        <w:tabs>
          <w:tab w:val="clear" w:pos="708"/>
          <w:tab w:val="left" w:pos="1800" w:leader="none"/>
          <w:tab w:val="left" w:pos="3960" w:leader="none"/>
          <w:tab w:val="left" w:pos="5760" w:leader="none"/>
        </w:tabs>
        <w:ind w:right="-5" w:firstLine="542"/>
        <w:jc w:val="both"/>
        <w:rPr/>
      </w:pPr>
      <w:r>
        <w:rPr/>
        <w:t>«Историки часто упрекают этого человека в невысоком профессионализме, в том, что его “раскопочная” деятельность не всегда преследовала научные цели, а начатые работы не доводились до конца…» — пишет Таисия Михайловна.</w:t>
      </w:r>
    </w:p>
    <w:p>
      <w:pPr>
        <w:pStyle w:val="Footnote"/>
        <w:widowControl w:val="false"/>
        <w:tabs>
          <w:tab w:val="clear" w:pos="708"/>
          <w:tab w:val="left" w:pos="1800" w:leader="none"/>
          <w:tab w:val="left" w:pos="3960" w:leader="none"/>
          <w:tab w:val="left" w:pos="5760" w:leader="none"/>
        </w:tabs>
        <w:ind w:right="-5" w:firstLine="542"/>
        <w:jc w:val="both"/>
        <w:rPr/>
      </w:pPr>
      <w:r>
        <w:rPr/>
        <w:t xml:space="preserve">Замечу на это, что упрёки </w:t>
      </w:r>
      <w:r>
        <w:rPr>
          <w:i/>
          <w:iCs/>
        </w:rPr>
        <w:t xml:space="preserve">современных </w:t>
      </w:r>
      <w:r>
        <w:rPr/>
        <w:t xml:space="preserve">геологов и историков, знакомых с деятельностью Стеллецкого-археолога лишь по газетным статьям двадцатых годов, не всегда справедливы. Научные работы Игнатия Яковлевича в разное время сумели оценить академик Ф. И. Успенский, археологи Н. С. Щербатов, В. А. Городцов и многие другие. Исследование подземных сооружений древности всегда было связано с огромными трудностями; Стеллецкий был вынужден оставлять начатые работы в тех случаях, когда против них выступали власти или домовладельцы. Почти все тайники и системы подземных ходов можно было исследовать только после расчистки, на которую требовались большие деньги,– их археолог не имел. “Поддержка” же власти ( в редких случаях, когда она номинально имела место против своеобычных запретов и ограничений ) была столь эфемерной, что всерьёз говорить о ней не приходится. По возможности он делал обмеры, зарисовки, составлял схемы, фотографировал найденные сооружения и описывал находки; прибавить к этому можно просто неизмеримое количество отобранных в архивах документальных свидетельств — кто из современных исследователей Подземли может похвастаться хоть десятой долей такого рода результатов своей работы, достоин соответствующего уважения. Что же до </w:t>
      </w:r>
      <w:r>
        <w:rPr>
          <w:i/>
          <w:iCs/>
        </w:rPr>
        <w:t>газетных статей и публикаций…</w:t>
      </w:r>
      <w:r>
        <w:rPr>
          <w:rStyle w:val="FootnoteCharacters"/>
          <w:rStyle w:val="FootnoteAnchor"/>
          <w:iCs/>
        </w:rPr>
        <w:footnoteReference w:id="22"/>
      </w:r>
      <w:r>
        <w:rPr/>
        <w:t xml:space="preserve"> Лишь недалёкий и наивный человек может в наше время всерьёз полагать, что научная статья и газетный очерк – одно и тоже. Весь мой личный опыт сотрудничества с прессой однозначно свидетельствует: если редактор в предложенной статье встретит незнакомое слово – оно будет вычеркнуто. Если понятие или термин ему знакомы, но он полагает их неизвестными читателю с интеллектом кухарки – результат будет тот же. “Шибко умные” рассуждения отправятся следом. Коль покажется, что “недостаточно увлекательно” – “увлекательной ахинеи” вне воли автора будет добавлено столько, что хоть вешайся. Или снимай подпись – если, конечно, тебе предоставят такую благую возможность. &lt; Безусловно, всё выше сказанное относится и к стилистике статьи. &gt; И если некий бодренький наивняк всерьёз вещает, что в газетной статье можно охватить весь спектр излагаемой темы, чего-то не упустив и не скруглив какие-то не вполне очевидные понятия — это не “наивняк”. Это либо отъявленный лжец, либо больной болезнью Дауна.</w:t>
      </w:r>
    </w:p>
    <w:p>
      <w:pPr>
        <w:pStyle w:val="Footnote"/>
        <w:widowControl w:val="false"/>
        <w:tabs>
          <w:tab w:val="clear" w:pos="708"/>
          <w:tab w:val="left" w:pos="2340" w:leader="none"/>
        </w:tabs>
        <w:ind w:right="-5" w:firstLine="540"/>
        <w:jc w:val="both"/>
        <w:rPr/>
      </w:pPr>
      <w:r>
        <w:rPr/>
        <w:tab/>
        <w:t>– Можно возразить: раз пресса гарантированно испоганит представленный тобой материал – не суйся со своим бисером к свиньям… А сунулся – не плачь и отвечай за последствия. Да только если не опускаться до личного сотрудничества с прессой, она сама начнёт писать о тебе и твоих исследованиях — при том тем языком и то, что сочтёт нужным. “И мало не покажется”. Так что приходится. Хотя бы оттого, что научная статья рассчитана на любопытство коллег-профессионалов; но ведь откуда-то должно рекрутироваться следующее поколение исследователей и твоих потенциальных помощников? Умный человек никогда не судит по популяризаторскому изложению об истинном уровне пишущего. Как и не пытается черпать действительно значащую информацию из газетных статей и телеящика.</w:t>
      </w:r>
    </w:p>
    <w:p>
      <w:pPr>
        <w:pStyle w:val="Normal"/>
        <w:widowControl w:val="false"/>
        <w:tabs>
          <w:tab w:val="clear" w:pos="708"/>
          <w:tab w:val="left" w:pos="1800" w:leader="none"/>
          <w:tab w:val="left" w:pos="3960" w:leader="none"/>
          <w:tab w:val="left" w:pos="5760" w:leader="none"/>
          <w:tab w:val="left" w:pos="8640" w:leader="none"/>
        </w:tabs>
        <w:ind w:right="-5" w:firstLine="542"/>
        <w:jc w:val="both"/>
        <w:rPr>
          <w:sz w:val="20"/>
          <w:szCs w:val="20"/>
        </w:rPr>
      </w:pPr>
      <w:r>
        <w:rPr>
          <w:sz w:val="20"/>
          <w:szCs w:val="20"/>
        </w:rPr>
        <w:t>Ибо Божий дар и яичница – вещи несопоставимые в принципе.</w:t>
      </w:r>
    </w:p>
    <w:p>
      <w:pPr>
        <w:pStyle w:val="Normal"/>
        <w:widowControl w:val="false"/>
        <w:tabs>
          <w:tab w:val="clear" w:pos="708"/>
          <w:tab w:val="left" w:pos="1800" w:leader="none"/>
          <w:tab w:val="left" w:pos="3960" w:leader="none"/>
          <w:tab w:val="left" w:pos="5760" w:leader="none"/>
          <w:tab w:val="left" w:pos="8640" w:leader="none"/>
        </w:tabs>
        <w:ind w:right="-5" w:firstLine="542"/>
        <w:jc w:val="both"/>
        <w:rPr/>
      </w:pPr>
      <w:r>
        <w:rPr>
          <w:sz w:val="20"/>
          <w:szCs w:val="20"/>
        </w:rPr>
        <w:tab/>
        <w:tab/>
        <w:t>— Возвращаюсь к строкам Таисии Михайловны: «</w:t>
      </w:r>
      <w:r>
        <w:rPr>
          <w:sz w:val="20"/>
        </w:rPr>
        <w:t>Сорок лет жизни, отданные подземному миру Москвы, стоят немалого. И в то время, когда другие исследователи, обескураженные отсутствием значительных результатов, отходили в сторону, Игнатий Яковлевич продолжал своё дело.</w:t>
      </w:r>
    </w:p>
    <w:p>
      <w:pPr>
        <w:pStyle w:val="Normal"/>
        <w:widowControl w:val="false"/>
        <w:tabs>
          <w:tab w:val="clear" w:pos="708"/>
          <w:tab w:val="left" w:pos="1800" w:leader="none"/>
          <w:tab w:val="left" w:pos="3960" w:leader="none"/>
          <w:tab w:val="left" w:pos="5760" w:leader="none"/>
          <w:tab w:val="left" w:pos="8640" w:leader="none"/>
        </w:tabs>
        <w:ind w:right="-5" w:firstLine="542"/>
        <w:jc w:val="both"/>
        <w:rPr/>
      </w:pPr>
      <w:r>
        <w:rPr>
          <w:sz w:val="20"/>
        </w:rPr>
        <w:t xml:space="preserve">Подземные сооружения древности привлекли внимание Стеллецкого в 1905 году во время работы в Палестине, куда он попал после окончания Киевской духовной академии. </w:t>
      </w:r>
      <w:r>
        <w:rPr>
          <w:i/>
          <w:iCs/>
          <w:sz w:val="20"/>
        </w:rPr>
        <w:t>“В мире не найдётся уголка, столь богатого пустотами, как искусственными, так и природными, как Палестина. Палестинские пещеры уже с отдалённых времён троглодитов служили местом обитания человека. Позднее, с развитием культуры, для той же цели человеком высекались в скалистой почве Палестины искусственные гроты, подземные ходы, целые удивительные города, как знаменитая Петра Аравийская</w:t>
      </w:r>
      <w:r>
        <w:rPr>
          <w:rStyle w:val="FootnoteCharacters"/>
          <w:rStyle w:val="FootnoteAnchor"/>
          <w:sz w:val="20"/>
        </w:rPr>
        <w:footnoteReference w:id="23"/>
      </w:r>
      <w:r>
        <w:rPr>
          <w:i/>
          <w:iCs/>
          <w:sz w:val="20"/>
        </w:rPr>
        <w:t>”,</w:t>
      </w:r>
      <w:r>
        <w:rPr>
          <w:sz w:val="20"/>
        </w:rPr>
        <w:t>– писал Стеллецкий. За два года ему удалось познакомиться с библейскими пещерами Заиорданья, тоннелями и каменоломнями Иерусалима, подземельями Константинополя, Александрии, Испира и других городов Востока.</w:t>
      </w:r>
    </w:p>
    <w:p>
      <w:pPr>
        <w:pStyle w:val="Normal"/>
        <w:widowControl w:val="false"/>
        <w:tabs>
          <w:tab w:val="clear" w:pos="708"/>
          <w:tab w:val="left" w:pos="1800" w:leader="none"/>
          <w:tab w:val="left" w:pos="3960" w:leader="none"/>
          <w:tab w:val="left" w:pos="5760" w:leader="none"/>
          <w:tab w:val="left" w:pos="8640" w:leader="none"/>
        </w:tabs>
        <w:ind w:right="-5" w:firstLine="542"/>
        <w:jc w:val="both"/>
        <w:rPr/>
      </w:pPr>
      <w:r>
        <w:rPr>
          <w:sz w:val="20"/>
        </w:rPr>
        <w:t>В 1907 году, поступив в Археологический институт, Стеллецкий поселился в Москве. А год спустя его заинтересовали её средневековые тайники. Заниматься их изучением можно было лишь “под флагом” какого-либо научного общества. Игнатий Яковлевич вместе с единомышленниками создал комиссию “Старая Москва”</w:t>
      </w:r>
      <w:r>
        <w:rPr>
          <w:rStyle w:val="FootnoteCharacters"/>
          <w:rStyle w:val="FootnoteAnchor"/>
          <w:sz w:val="20"/>
        </w:rPr>
        <w:footnoteReference w:id="24"/>
      </w:r>
      <w:r>
        <w:rPr>
          <w:sz w:val="20"/>
        </w:rPr>
        <w:t xml:space="preserve">. Через два года в комиссии возникли разногласия. Большинство историков считало, что надо заниматься наземной Москвой. Пытаясь привлечь внимание учёных к подземным древностям, в 1911 году И. Я. Стеллецкий выступил с докладом “Подземная Россия” на </w:t>
      </w:r>
      <w:r>
        <w:rPr>
          <w:sz w:val="20"/>
          <w:lang w:val="en-US"/>
        </w:rPr>
        <w:t>XV</w:t>
      </w:r>
      <w:r>
        <w:rPr>
          <w:sz w:val="20"/>
        </w:rPr>
        <w:t xml:space="preserve"> Археологическом съезде в Новгороде. «Установив содержание понятия “подземная Россия” – всякого рода подземные сооружения не ритуального характера,– референт И. Я. Стеллецкий отметил обильное равнодушие археологов к такого рода монументальным памятникам русской старины ввиду особенно большой их научной ценности»,– указывалось в “Трудах” съезда.</w:t>
      </w:r>
    </w:p>
    <w:p>
      <w:pPr>
        <w:pStyle w:val="Normal"/>
        <w:widowControl w:val="false"/>
        <w:tabs>
          <w:tab w:val="clear" w:pos="708"/>
          <w:tab w:val="left" w:pos="1800" w:leader="none"/>
          <w:tab w:val="left" w:pos="3960" w:leader="none"/>
          <w:tab w:val="left" w:pos="5760" w:leader="none"/>
          <w:tab w:val="left" w:pos="8640" w:leader="none"/>
        </w:tabs>
        <w:ind w:right="-5" w:firstLine="542"/>
        <w:jc w:val="both"/>
        <w:rPr/>
      </w:pPr>
      <w:r>
        <w:rPr>
          <w:sz w:val="20"/>
        </w:rPr>
        <w:t xml:space="preserve">Увы, Игнатий Яковлевич не дождался поддержки археологов, а член комиссии “Старая Москва” И. К. Линдеман в ответном выступлении даже упрекнул докладчика в том, что тот </w:t>
      </w:r>
      <w:r>
        <w:rPr>
          <w:i/>
          <w:iCs/>
          <w:sz w:val="20"/>
        </w:rPr>
        <w:t>“дерзает посылать археологов туда, куда раньше лишь каторжников посылали”.</w:t>
      </w:r>
      <w:r>
        <w:rPr>
          <w:sz w:val="20"/>
        </w:rPr>
        <w:t xml:space="preserve"> Всё это заставило Стеллецкого заняться созданием научного общества, которое должно было исследовать преимущественно подземные сооружения.»</w:t>
      </w:r>
    </w:p>
    <w:p>
      <w:pPr>
        <w:pStyle w:val="Normal"/>
        <w:widowControl w:val="false"/>
        <w:tabs>
          <w:tab w:val="clear" w:pos="708"/>
          <w:tab w:val="left" w:pos="1800" w:leader="none"/>
          <w:tab w:val="left" w:pos="3960" w:leader="none"/>
          <w:tab w:val="left" w:pos="5760" w:leader="none"/>
          <w:tab w:val="left" w:pos="8640" w:leader="none"/>
        </w:tabs>
        <w:ind w:right="-5" w:firstLine="542"/>
        <w:jc w:val="both"/>
        <w:rPr/>
      </w:pPr>
      <w:r>
        <w:rPr>
          <w:sz w:val="20"/>
        </w:rPr>
        <w:t>Через какое-то время усилиями Стеллецкого &lt; вот она: реальная польза от доступной широкому кругу общественности “газетной публицистики” – против сотрудничества со специальными научными изданиями, редакция которых зачастую “весьма определённо ангажирована” и может бойкотировать статьи неугодного очередной “научной моде” автора &gt; при Московском обществе по исследованию древностей была создана Комиссия по изучению подземной старины. Председателем её стал И. Я. Стеллецкий; товарищем председателя ( официальное тогдашнее именование секретаря, или первого заместителя ) Е. А. Мансфельд; членами правления – С. А. Глазунов и Н. А. Александров.</w:t>
      </w:r>
    </w:p>
    <w:p>
      <w:pPr>
        <w:pStyle w:val="Normal"/>
        <w:widowControl w:val="false"/>
        <w:tabs>
          <w:tab w:val="clear" w:pos="708"/>
          <w:tab w:val="left" w:pos="1800" w:leader="none"/>
          <w:tab w:val="left" w:pos="3960" w:leader="none"/>
          <w:tab w:val="left" w:pos="5760" w:leader="none"/>
        </w:tabs>
        <w:ind w:right="-5" w:firstLine="542"/>
        <w:jc w:val="both"/>
        <w:rPr/>
      </w:pPr>
      <w:r>
        <w:rPr>
          <w:sz w:val="20"/>
        </w:rPr>
        <w:t>«В первый год существования Комиссия занималась только подземной Москвой. Поиски в архивах документов, в которых упоминались бы тайники, были почти безрезультатны. Военные и гражданские тайники являлись государственной либо фамильной тайной, и сведения о них никуда не заносились</w:t>
      </w:r>
      <w:r>
        <w:rPr>
          <w:rStyle w:val="FootnoteCharacters"/>
          <w:rStyle w:val="FootnoteAnchor"/>
          <w:sz w:val="20"/>
        </w:rPr>
        <w:footnoteReference w:id="25"/>
      </w:r>
      <w:r>
        <w:rPr>
          <w:sz w:val="20"/>
        </w:rPr>
        <w:t>. Члены Комиссии начали собирать предания, легенды, слухи, свидетельства очевидцев и проверять их. При этом нашли подземные галереи из Круглой ( Многогранной ) башни Китайгородской стены, из Тайницкой башни Симонова монастыря, из бывшего дома князя Д. М. Пожарского</w:t>
      </w:r>
      <w:r>
        <w:rPr>
          <w:rStyle w:val="FootnoteCharacters"/>
          <w:rStyle w:val="FootnoteAnchor"/>
          <w:sz w:val="20"/>
        </w:rPr>
        <w:footnoteReference w:id="26"/>
      </w:r>
      <w:r>
        <w:rPr>
          <w:sz w:val="20"/>
        </w:rPr>
        <w:t xml:space="preserve">. Затем были обследованы подвалы зданий </w:t>
      </w:r>
      <w:r>
        <w:rPr>
          <w:sz w:val="20"/>
          <w:lang w:val="en-US"/>
        </w:rPr>
        <w:t>XVI</w:t>
      </w:r>
      <w:r>
        <w:rPr>
          <w:sz w:val="20"/>
        </w:rPr>
        <w:t>÷</w:t>
      </w:r>
      <w:r>
        <w:rPr>
          <w:sz w:val="20"/>
          <w:lang w:val="en-US"/>
        </w:rPr>
        <w:t>XVIII</w:t>
      </w:r>
      <w:r>
        <w:rPr>
          <w:sz w:val="20"/>
        </w:rPr>
        <w:t xml:space="preserve"> веков, где обнаружились замурованные арки. Две из них, в церкви Гребневской Божией Матери</w:t>
      </w:r>
      <w:r>
        <w:rPr>
          <w:rStyle w:val="FootnoteCharacters"/>
          <w:rStyle w:val="FootnoteAnchor"/>
          <w:sz w:val="20"/>
        </w:rPr>
        <w:footnoteReference w:id="27"/>
      </w:r>
      <w:r>
        <w:rPr>
          <w:sz w:val="20"/>
        </w:rPr>
        <w:t xml:space="preserve"> и в доме Консистории</w:t>
      </w:r>
      <w:r>
        <w:rPr>
          <w:rStyle w:val="FootnoteCharacters"/>
          <w:rStyle w:val="FootnoteAnchor"/>
          <w:sz w:val="20"/>
        </w:rPr>
        <w:footnoteReference w:id="28"/>
      </w:r>
      <w:r>
        <w:rPr>
          <w:sz w:val="20"/>
        </w:rPr>
        <w:t>, вскрыли. За замуровкой оказались ходы, накрепко забитые окаменевшей глиной и землёй. Обследовать их можно было только после расчистки, для чего требовались немалые средства, но Комиссия их не имела. Тем не менее, встреченные трудности не остановили энтузиастов. День за днём, вооружённые лишь свечами и заступами, эти люди проникали в заброшенные подземелья, и, как бы вознаграждая исследователей за труды, подземная Москва открывала свои тайны…»</w:t>
      </w:r>
    </w:p>
    <w:p>
      <w:pPr>
        <w:pStyle w:val="Normal"/>
        <w:widowControl w:val="false"/>
        <w:tabs>
          <w:tab w:val="clear" w:pos="708"/>
          <w:tab w:val="left" w:pos="1800" w:leader="none"/>
          <w:tab w:val="left" w:pos="3960" w:leader="none"/>
          <w:tab w:val="left" w:pos="5760" w:leader="none"/>
        </w:tabs>
        <w:ind w:right="-5" w:firstLine="542"/>
        <w:jc w:val="both"/>
        <w:rPr/>
      </w:pPr>
      <w:r>
        <w:rPr>
          <w:sz w:val="20"/>
        </w:rPr>
        <w:t>«В последующие годы поиски тайников в Москве продолжались, но всё чаще члены Комиссии ( в основном И. Я. Стеллецкий ) выезжали в другие города для осмотра найденных там подземных сооружений древности. Это позволило изучить слухи</w:t>
      </w:r>
      <w:r>
        <w:rPr>
          <w:rStyle w:val="FootnoteCharacters"/>
          <w:rStyle w:val="FootnoteAnchor"/>
          <w:sz w:val="20"/>
        </w:rPr>
        <w:footnoteReference w:id="29"/>
      </w:r>
      <w:r>
        <w:rPr>
          <w:sz w:val="20"/>
        </w:rPr>
        <w:t xml:space="preserve"> под псковской крепостной стеной, ход из замка Плеттенберга в Риге, загадочные подземные палаты со множеством человеческих черепов в Торжке и др.</w:t>
      </w:r>
    </w:p>
    <w:p>
      <w:pPr>
        <w:pStyle w:val="Normal"/>
        <w:widowControl w:val="false"/>
        <w:tabs>
          <w:tab w:val="clear" w:pos="708"/>
          <w:tab w:val="left" w:pos="1800" w:leader="none"/>
          <w:tab w:val="left" w:pos="3960" w:leader="none"/>
          <w:tab w:val="left" w:pos="5760" w:leader="none"/>
        </w:tabs>
        <w:ind w:right="-5" w:firstLine="542"/>
        <w:jc w:val="both"/>
        <w:rPr/>
      </w:pPr>
      <w:r>
        <w:rPr>
          <w:sz w:val="20"/>
        </w:rPr>
        <w:t>В то же время Комиссия собирала сведения о памятниках подземной старины со всех концов российской империи. Эти материалы должны были войти в сборник “Подземная Россия” ( издать его не удалось ). В 1916 году с отъездом Стеллецкого на Кавказский фронт Комиссия прекратила своё существование.»</w:t>
      </w:r>
    </w:p>
    <w:p>
      <w:pPr>
        <w:pStyle w:val="Normal"/>
        <w:widowControl w:val="false"/>
        <w:tabs>
          <w:tab w:val="clear" w:pos="708"/>
          <w:tab w:val="left" w:pos="1800" w:leader="none"/>
          <w:tab w:val="left" w:pos="3960" w:leader="none"/>
          <w:tab w:val="left" w:pos="5760" w:leader="none"/>
        </w:tabs>
        <w:ind w:right="-5" w:firstLine="542"/>
        <w:jc w:val="both"/>
        <w:rPr/>
      </w:pPr>
      <w:r>
        <w:rPr>
          <w:sz w:val="20"/>
        </w:rPr>
        <w:t>«Сразу после октябрьской революции, когда Игнатий Яковлевич находился на Украине, его квартира в Хамовниках была разграблена, а архив с документами Комиссии по изучению подземной старины вывезен неизвестно куда</w:t>
      </w:r>
      <w:r>
        <w:rPr>
          <w:rStyle w:val="FootnoteCharacters"/>
          <w:rStyle w:val="FootnoteAnchor"/>
          <w:sz w:val="20"/>
        </w:rPr>
        <w:footnoteReference w:id="30"/>
      </w:r>
      <w:r>
        <w:rPr>
          <w:sz w:val="20"/>
        </w:rPr>
        <w:t>. Вернувшись в столицу в конце 1923 года, Стеллецкий задумал восстановить хотя бы часть пропавших документов и обратился в ГПУ</w:t>
      </w:r>
      <w:r>
        <w:rPr>
          <w:rStyle w:val="FootnoteCharacters"/>
          <w:rStyle w:val="FootnoteAnchor"/>
          <w:sz w:val="20"/>
        </w:rPr>
        <w:footnoteReference w:id="31"/>
      </w:r>
      <w:r>
        <w:rPr>
          <w:sz w:val="20"/>
        </w:rPr>
        <w:t xml:space="preserve"> с просьбой разрешить ему продолжить изучение тайников</w:t>
      </w:r>
      <w:r>
        <w:rPr>
          <w:rStyle w:val="FootnoteCharacters"/>
          <w:rStyle w:val="FootnoteAnchor"/>
          <w:sz w:val="20"/>
        </w:rPr>
        <w:footnoteReference w:id="32"/>
      </w:r>
      <w:r>
        <w:rPr>
          <w:sz w:val="20"/>
        </w:rPr>
        <w:t>. В ответ ему сказали: “В Кремль мы вас не пустим, а вся Москва – ваша”. Но последнее не соответствовало действительности. Здания, занятые правительственными учреждениями, военными организациями, банками, всевозможными конторами</w:t>
      </w:r>
      <w:r>
        <w:rPr>
          <w:rStyle w:val="FootnoteCharacters"/>
          <w:rStyle w:val="FootnoteAnchor"/>
          <w:sz w:val="20"/>
        </w:rPr>
        <w:footnoteReference w:id="33"/>
      </w:r>
      <w:r>
        <w:rPr>
          <w:sz w:val="20"/>
        </w:rPr>
        <w:t>, да и ряд жилых домов</w:t>
      </w:r>
      <w:r>
        <w:rPr>
          <w:rStyle w:val="FootnoteCharacters"/>
          <w:rStyle w:val="FootnoteAnchor"/>
          <w:sz w:val="20"/>
        </w:rPr>
        <w:footnoteReference w:id="34"/>
      </w:r>
      <w:r>
        <w:rPr>
          <w:sz w:val="20"/>
        </w:rPr>
        <w:t xml:space="preserve"> оказались недоступны для исследователя. И всё же ему удалось найти подземные галереи под Сухаревой башней</w:t>
      </w:r>
      <w:r>
        <w:rPr>
          <w:rStyle w:val="FootnoteCharacters"/>
          <w:rStyle w:val="FootnoteAnchor"/>
          <w:sz w:val="20"/>
        </w:rPr>
        <w:footnoteReference w:id="35"/>
      </w:r>
      <w:r>
        <w:rPr>
          <w:sz w:val="20"/>
        </w:rPr>
        <w:t>, домом Брюса</w:t>
      </w:r>
      <w:r>
        <w:rPr>
          <w:rStyle w:val="FootnoteCharacters"/>
          <w:rStyle w:val="FootnoteAnchor"/>
          <w:sz w:val="20"/>
        </w:rPr>
        <w:footnoteReference w:id="36"/>
      </w:r>
      <w:r>
        <w:rPr>
          <w:sz w:val="20"/>
        </w:rPr>
        <w:t>, во дворе дома Юсупова. В 1920-е годы археолог часто получал информацию о подземных тайниках от А. М. Васнецова, Н. Д. Виноградова, М. И. Александрова и других членов комиссии “Старая Москва”. На заседаниях этой комиссии Игнатий Яковлевич не раз выступал с докладами, посвящёнными истории московских подземелий и ходов, за что был удостоен шутливого звания “воинствующего подземника”, которому «даже моста старый свод мерещит в землю тайный ход».</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 xml:space="preserve">В 1933 году при Московском отделении Государственной академии истории материальной культуры имени Н. Я. Марра создаётся Комиссия по строительству метрополитена. Одной из задач Комиссии было изучение памятников подземной старины, встреченных на пути трасс метро. Стеллецкий получил пропуск, дававший ему право посещения тех шахт метро, где велись земляные работы. В этом же году в московских газетах появились статьи, авторы которых утверждали: </w:t>
      </w:r>
      <w:r>
        <w:rPr>
          <w:b/>
          <w:bCs/>
          <w:i/>
          <w:iCs/>
          <w:sz w:val="20"/>
        </w:rPr>
        <w:t>строительство метрополитена доказало, что “подземная Москва” – миф.</w:t>
      </w:r>
      <w:r>
        <w:rPr>
          <w:rStyle w:val="FootnoteCharacters"/>
          <w:rStyle w:val="FootnoteAnchor"/>
          <w:sz w:val="20"/>
        </w:rPr>
        <w:footnoteReference w:id="37"/>
      </w:r>
      <w:r>
        <w:rPr>
          <w:sz w:val="20"/>
        </w:rPr>
        <w:t xml:space="preserve"> В защиту “мифа” выступал один Стеллецкий. </w:t>
      </w:r>
      <w:r>
        <w:rPr>
          <w:i/>
          <w:iCs/>
          <w:sz w:val="20"/>
        </w:rPr>
        <w:t>«Стремительные темпы ведения работ метро устраняют возможность тщательного и кропотливого исследования встреченных сооружений древности. [ … ] натыкавшиеся на них рабочие не отдавали себе отчёта в их научной ценности и значимости и потому никому вовремя не давали знать о таких открытиях, как не заслуживающих, по их мнению, внимания. На упрёк, обращённый к рабочим на местах, всегда следовал ответ: нам никто не сказал, что это интересно или нужно. При проходке тоннеля метро через кладбище у башни Кутафьей встреченные погребения не могли, конечно, замедлить темпа работы. Я дежурил ночью. Один цельный гроб велел откопать. Пока осматривал другой, первый был растащен крючьями, а череп из него, с волосами, усами и бородой, вызвав огромный интерес, пошёл гулять по рукам, пока не исчез бесследно. Этот случай красноречиво свидетельствовал о том, что даже личное присутствие исследователя не всегда могло гарантировать сохранность находок. Неудивительно, что погиб редчайший экземпляр захоронения [ … ] вместе с обломками гроба он был вывезен на свалку.</w:t>
      </w:r>
      <w:r>
        <w:rPr>
          <w:rStyle w:val="FootnoteCharacters"/>
          <w:rStyle w:val="FootnoteAnchor"/>
          <w:sz w:val="20"/>
        </w:rPr>
        <w:footnoteReference w:id="38"/>
      </w:r>
      <w:r>
        <w:rPr>
          <w:i/>
          <w:iCs/>
          <w:sz w:val="20"/>
        </w:rPr>
        <w:t xml:space="preserve"> [ … ] на территории грандиозного Дома Совнаркома</w:t>
      </w:r>
      <w:r>
        <w:rPr>
          <w:rStyle w:val="FootnoteCharacters"/>
          <w:rStyle w:val="FootnoteAnchor"/>
          <w:sz w:val="20"/>
        </w:rPr>
        <w:footnoteReference w:id="39"/>
      </w:r>
      <w:r>
        <w:rPr>
          <w:i/>
          <w:iCs/>
          <w:sz w:val="20"/>
        </w:rPr>
        <w:t xml:space="preserve"> проходил подземный ход, начало которого было мной открыто в доме В. В. Голицына</w:t>
      </w:r>
      <w:r>
        <w:rPr>
          <w:rStyle w:val="FootnoteCharacters"/>
          <w:rStyle w:val="FootnoteAnchor"/>
          <w:sz w:val="20"/>
        </w:rPr>
        <w:footnoteReference w:id="40"/>
      </w:r>
      <w:r>
        <w:rPr>
          <w:i/>
          <w:iCs/>
          <w:sz w:val="20"/>
        </w:rPr>
        <w:t>. При работах по закладке шахты были обнаружены две параллельные стены из массивных дубовых брёвен. Управление метро охотно выделило рабсилу для раскопок. На пути, однако, встали выемки строительства. Интересы последнего, конечно, были превыше всего, и работы по раскопкам были прекращены»</w:t>
      </w:r>
      <w:r>
        <w:rPr>
          <w:sz w:val="20"/>
        </w:rPr>
        <w:t>,– писал археолог редактору журнала “Вестник знаний”.</w:t>
      </w:r>
      <w:r>
        <w:rPr>
          <w:rStyle w:val="FootnoteCharacters"/>
          <w:rStyle w:val="FootnoteAnchor"/>
          <w:sz w:val="20"/>
        </w:rPr>
        <w:footnoteReference w:id="41"/>
      </w:r>
    </w:p>
    <w:p>
      <w:pPr>
        <w:pStyle w:val="Normal"/>
        <w:widowControl w:val="false"/>
        <w:tabs>
          <w:tab w:val="clear" w:pos="708"/>
          <w:tab w:val="left" w:pos="1800" w:leader="none"/>
          <w:tab w:val="left" w:pos="3960" w:leader="none"/>
          <w:tab w:val="left" w:pos="5760" w:leader="none"/>
        </w:tabs>
        <w:ind w:right="-5" w:firstLine="542"/>
        <w:jc w:val="both"/>
        <w:rPr/>
      </w:pPr>
      <w:r>
        <w:rPr>
          <w:sz w:val="20"/>
        </w:rPr>
        <w:t>При поддержке начальника Управления государственного строительства по сооружению метрополитена П. П. Ротерта Стеллецкий подготовил инструкцию для рабочих</w:t>
      </w:r>
      <w:r>
        <w:rPr>
          <w:rStyle w:val="FootnoteCharacters"/>
          <w:rStyle w:val="FootnoteAnchor"/>
          <w:sz w:val="20"/>
        </w:rPr>
        <w:footnoteReference w:id="42"/>
      </w:r>
      <w:r>
        <w:rPr>
          <w:sz w:val="20"/>
        </w:rPr>
        <w:t xml:space="preserve"> и план создания музея “Подземная Москва”. Поскольку Метрострой не имел лишних помещений</w:t>
      </w:r>
      <w:r>
        <w:rPr>
          <w:rStyle w:val="FootnoteCharacters"/>
          <w:rStyle w:val="FootnoteAnchor"/>
          <w:sz w:val="20"/>
        </w:rPr>
        <w:footnoteReference w:id="43"/>
      </w:r>
      <w:r>
        <w:rPr>
          <w:sz w:val="20"/>
        </w:rPr>
        <w:t>, все экспонаты музея разместились в небольшой квартире Игнатия Яковлевича на улице Герцена.»</w:t>
      </w:r>
    </w:p>
    <w:p>
      <w:pPr>
        <w:pStyle w:val="Normal"/>
        <w:widowControl w:val="false"/>
        <w:tabs>
          <w:tab w:val="clear" w:pos="708"/>
          <w:tab w:val="left" w:pos="1800" w:leader="none"/>
          <w:tab w:val="left" w:pos="3960" w:leader="none"/>
          <w:tab w:val="left" w:pos="5760" w:leader="none"/>
        </w:tabs>
        <w:ind w:right="-5" w:firstLine="542"/>
        <w:jc w:val="both"/>
        <w:rPr/>
      </w:pPr>
      <w:r>
        <w:rPr>
          <w:sz w:val="20"/>
        </w:rPr>
        <w:t>После смерти Стеллецкого его вдова бережно хранила эту коллекцию много лет, лишь в начале шестидесятых годов передала в дар одному из павильонов ВДНХ ( по непроверенным сведениям – в павильон Землеведения; по другим – Строительства и Архитектуры ). Дальнейшая судьба экспонатов никому не известна.</w:t>
      </w:r>
    </w:p>
    <w:p>
      <w:pPr>
        <w:pStyle w:val="Normal"/>
        <w:widowControl w:val="false"/>
        <w:tabs>
          <w:tab w:val="clear" w:pos="708"/>
          <w:tab w:val="left" w:pos="1800" w:leader="none"/>
          <w:tab w:val="left" w:pos="3960" w:leader="none"/>
          <w:tab w:val="left" w:pos="5760" w:leader="none"/>
        </w:tabs>
        <w:ind w:right="-5" w:firstLine="542"/>
        <w:jc w:val="both"/>
        <w:rPr/>
      </w:pPr>
      <w:r>
        <w:rPr>
          <w:sz w:val="20"/>
        </w:rPr>
        <w:t xml:space="preserve">Несмотря на полное равнодушие городских властей и организаций, ведающих в то время наукой и культурой, И. Я. Стеллецкий постоянно обращался во все возможные инстанции, ставя вопрос об использовании подземных сооружений древности и ссылаясь при этом на опыт Парижа, Рима, Лондона – против которого: </w:t>
      </w:r>
      <w:r>
        <w:rPr>
          <w:i/>
          <w:iCs/>
          <w:sz w:val="20"/>
        </w:rPr>
        <w:t>“Везде и всюду [ у нас, в Москве ]</w:t>
      </w:r>
      <w:r>
        <w:rPr>
          <w:sz w:val="20"/>
        </w:rPr>
        <w:t xml:space="preserve"> </w:t>
      </w:r>
      <w:r>
        <w:rPr>
          <w:i/>
          <w:iCs/>
          <w:sz w:val="20"/>
        </w:rPr>
        <w:t>подземелья временем и людьми приведены в состояние если не полного, то очень большого разрушения. Общей участи не избежал и Кремль, и потому нельзя обольщать себя мыслью, что достаточно открыть один ход и по нему уже легко пройти подо всем Кремлём, если не подо всей Москвой. В действительности, путешествие по Подземной Москве – скачка с препятствиями, притом весьма существенными, устранение которых потребует больших усилий, времени и средств. Но всё это ничто в сравнении с возможным идеальным результатом: очищенная, реставрированная и освещённая дуговыми фонарями подземная Москва явила бы из себя подземный музей научного и любого интереса [ … ]”</w:t>
      </w:r>
      <w:r>
        <w:rPr>
          <w:sz w:val="20"/>
        </w:rPr>
        <w:t xml:space="preserve"> Это, да и многие другие обращения И. Я. Стеллецкого остались без ответа. Тем не менее, при помощи немногих своих сторонников из числа признанных властью учёных и деятелей культуры, в тридцатые годы Игнатий Яковлевич публикует в журналах и газетах целую серию статей и очерков о Подземной Москве и о развитии “подземного строительства” в России. Целью которых было если не “достучаться” до намерено невидящей и не слышащей обращения автора власти — завербовать новых сторонников исследования подземной старины; найти и привлечь на свою сторону тех, кто мог бы в будущем продолжить подземные исследования в России. Конечно, в первую очередь эти очерки предназначались для молодёжи – что обусловило форму и манеру подачи материала. Кратко суть их можно было выразить лозунгом «Все в пещеры!» – с лёгкой руки журналистов ставшим популярным в те годы. “Общество пролетарского туризма” поддержало Стеллецкого; к сожалению, лишь на какое-то, не столь значительное время – ибо само вскоре было ликвидировано властью, “не на словах, а на деле” заботящейся о достойном досуге и отдыхе трудящихся… Но “дело было сделано”: несмотря на запрет дальнейших публикаций, к Стеллецкому потянулись студенты – будущие археологи и геологи; с ними и заинтересовавшимися туристами он предпринял несколько экспедиций по Подмосковью в поисках заброшенных подземных ходов и каменоломен.</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ab/>
        <w:t>: По-видимому, с этих походов-экспедиций подмосковная спелестология может вести свой отсчёт-родословлю. Одним из пришедших к Стеллецкому был молодой геолог Борис Беклешов; под руководством Стеллецкого его группа впервые исследовала и описала Сьяновские каменоломни.</w:t>
      </w:r>
    </w:p>
    <w:p>
      <w:pPr>
        <w:pStyle w:val="Normal"/>
        <w:widowControl w:val="false"/>
        <w:tabs>
          <w:tab w:val="clear" w:pos="708"/>
          <w:tab w:val="left" w:pos="1800" w:leader="none"/>
          <w:tab w:val="left" w:pos="3960" w:leader="none"/>
          <w:tab w:val="left" w:pos="5760" w:leader="none"/>
        </w:tabs>
        <w:ind w:right="-5" w:firstLine="542"/>
        <w:jc w:val="both"/>
        <w:rPr/>
      </w:pPr>
      <w:r>
        <w:rPr>
          <w:sz w:val="20"/>
        </w:rPr>
        <w:t xml:space="preserve">«Эти красочные рассказы строились как на основе фактических данных, так и на основе версий автора. Как правило, из редакции любой газеты статья попадала в НКВД, куда приглашали Стеллецкого. После обсуждения статьи нередко в ней оставались только сказочные версии. Однако Стеллецкий был согласен на появление в печати даже таких материалов. Он верил, что публикации привлекут внимание “новой советской общественности” к Подземной Москве и археологи смогут осуществить раскопки тайников. Да, тайными ходами заинтересовались… опять-таки сотрудники НКВД, которые попросили Игнатия Яковлевича составить план Подземной Москвы. Получив карты и планы, НКВД принялся замуровывать и засыпать подозрительные, с его точки зрения, подземные палаты и галереи. На публикацию же материалов Стеллецкого ( в частности, о раскопках в подземелье Угловой Арсенальной башни ) был наложен запрет. </w:t>
      </w:r>
      <w:r>
        <w:rPr>
          <w:i/>
          <w:iCs/>
          <w:sz w:val="20"/>
        </w:rPr>
        <w:t>“Такие чувства остро переживал, пересматривая свои 10-летние бумаги о Подземной Москве, собираясь писать очередную докладную записку П. П. Ротерту о Подземной Москве с тем, конечно, чтобы даже она не была напечатана… Как никогда меня охватило раздражение, злость. С какой стати загублен мой научный век? Почему мне долгими годами зажимают рот и я ничего не могу напечатать о своих открытиях, которые, безусловно, наделали бы шум?!” –</w:t>
      </w:r>
      <w:r>
        <w:rPr>
          <w:sz w:val="20"/>
        </w:rPr>
        <w:t xml:space="preserve"> пишет он в дневнике. Стеллецкому оставалось надеяться только на то, что собранные им сведения пригодятся кому-либо в будущем. Из докладной записки археолога в НКВД известно, что к началу 1940-х годов он имел описательный и иллюстративный материал на 200 подземных точек столицы. Сюда входили подземелья-слухи и погреба с замурованными арками, заброшенные каменоломни и засыпанные колодцы, подземные ходы и старинные водостоки. Ещё 150 объектов Игнатий Яковлевич предполагал обследовать. [ … ] Долгие годы Игнатий Яковлевич мечтал написать книгу о Подземной Москве, в которой хотел обобщить всю собранную им информацию.</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Этой мечте не суждено было сбыться.»</w:t>
      </w:r>
    </w:p>
    <w:p>
      <w:pPr>
        <w:pStyle w:val="Normal"/>
        <w:widowControl w:val="false"/>
        <w:tabs>
          <w:tab w:val="clear" w:pos="708"/>
          <w:tab w:val="left" w:pos="1800" w:leader="none"/>
          <w:tab w:val="left" w:pos="3960" w:leader="none"/>
          <w:tab w:val="left" w:pos="5760" w:leader="none"/>
        </w:tabs>
        <w:ind w:right="-5" w:firstLine="542"/>
        <w:jc w:val="both"/>
        <w:rPr/>
      </w:pPr>
      <w:r>
        <w:rPr>
          <w:sz w:val="20"/>
        </w:rPr>
        <w:t xml:space="preserve">В 1947 году был принят знаменитый Указ, поставивший любые подземные исследования в нашей стране – коль их не проводило соответствующее </w:t>
      </w:r>
      <w:r>
        <w:rPr>
          <w:i/>
          <w:iCs/>
          <w:sz w:val="20"/>
        </w:rPr>
        <w:t>геологическое</w:t>
      </w:r>
      <w:r>
        <w:rPr>
          <w:sz w:val="20"/>
        </w:rPr>
        <w:t xml:space="preserve"> ведомство – вне закона.</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На любую работу Игнатия Яковлевича был наложен полный и окончательный запрет.</w:t>
      </w:r>
    </w:p>
    <w:p>
      <w:pPr>
        <w:pStyle w:val="Normal"/>
        <w:widowControl w:val="false"/>
        <w:tabs>
          <w:tab w:val="clear" w:pos="708"/>
          <w:tab w:val="left" w:pos="1800" w:leader="none"/>
          <w:tab w:val="left" w:pos="3960" w:leader="none"/>
          <w:tab w:val="left" w:pos="5760" w:leader="none"/>
        </w:tabs>
        <w:ind w:right="-5" w:firstLine="542"/>
        <w:jc w:val="both"/>
        <w:rPr/>
      </w:pPr>
      <w:r>
        <w:rPr>
          <w:sz w:val="20"/>
        </w:rPr>
        <w:t xml:space="preserve">В 1949 году был принят “Закон о недрах”, зафиксировавший основные положения Указа “на законодательной основе”. [ Первая же фраза Закона предупреждающе гласила: </w:t>
      </w:r>
      <w:r>
        <w:rPr>
          <w:i/>
          <w:sz w:val="20"/>
        </w:rPr>
        <w:t>«Недра нашей страны принадлежат государству…»</w:t>
      </w:r>
      <w:r>
        <w:rPr>
          <w:sz w:val="20"/>
        </w:rPr>
        <w:t> ]</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 xml:space="preserve">В том же 1949 году на улице у Игнатия Яковлевича случился приступ инсульта. Потеряв равновесие, он упал, ударился головой о тротуар. У подъезда своего дома </w:t>
      </w:r>
      <w:r>
        <w:rPr>
          <w:sz w:val="20"/>
          <w:szCs w:val="20"/>
        </w:rPr>
        <w:t>на Большой Никитской улице, где он прожил последние 30 лет своей жизни. В малюсенькой однокомнатной квартирке.</w:t>
      </w:r>
      <w:r>
        <w:rPr>
          <w:sz w:val="20"/>
        </w:rPr>
        <w:t xml:space="preserve"> Полгода Игнатий Яковлевич провёл, прикованный к постели – лишённый речи, лишённый возможности двигаться.</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Из сообщения А. Митрофанова:</w:t>
      </w:r>
    </w:p>
    <w:p>
      <w:pPr>
        <w:pStyle w:val="Normal"/>
        <w:widowControl w:val="false"/>
        <w:tabs>
          <w:tab w:val="clear" w:pos="708"/>
          <w:tab w:val="left" w:pos="1800" w:leader="none"/>
          <w:tab w:val="left" w:pos="3960" w:leader="none"/>
          <w:tab w:val="left" w:pos="5760" w:leader="none"/>
        </w:tabs>
        <w:autoSpaceDE w:val="false"/>
        <w:ind w:right="-5" w:firstLine="542"/>
        <w:jc w:val="both"/>
        <w:rPr>
          <w:sz w:val="20"/>
          <w:szCs w:val="20"/>
        </w:rPr>
      </w:pPr>
      <w:r>
        <w:rPr>
          <w:sz w:val="20"/>
        </w:rPr>
        <w:t>«</w:t>
      </w:r>
      <w:r>
        <w:rPr>
          <w:sz w:val="20"/>
          <w:szCs w:val="20"/>
        </w:rPr>
        <w:t>В результате этого удара Стеллецкий полностью потерял память. Он не мог сидеть, стоять, ходить, самостоятельно принимать пищу. То есть мог, но как бы не умел. Точнее, разучился.</w:t>
      </w:r>
    </w:p>
    <w:p>
      <w:pPr>
        <w:pStyle w:val="Normal"/>
        <w:widowControl w:val="false"/>
        <w:tabs>
          <w:tab w:val="clear" w:pos="708"/>
          <w:tab w:val="left" w:pos="1800" w:leader="none"/>
          <w:tab w:val="left" w:pos="3960" w:leader="none"/>
          <w:tab w:val="left" w:pos="5760" w:leader="none"/>
        </w:tabs>
        <w:autoSpaceDE w:val="false"/>
        <w:ind w:right="-5" w:firstLine="542"/>
        <w:jc w:val="both"/>
        <w:rPr>
          <w:sz w:val="20"/>
          <w:szCs w:val="20"/>
        </w:rPr>
      </w:pPr>
      <w:r>
        <w:rPr>
          <w:sz w:val="20"/>
          <w:szCs w:val="20"/>
        </w:rPr>
        <w:t>Он потерял способность говорить. И понимать, что говорят другие. Но вскоре почти все функции его организма вернулись. За исключением речевой.</w:t>
      </w:r>
    </w:p>
    <w:p>
      <w:pPr>
        <w:pStyle w:val="Normal"/>
        <w:widowControl w:val="false"/>
        <w:tabs>
          <w:tab w:val="clear" w:pos="708"/>
          <w:tab w:val="left" w:pos="1800" w:leader="none"/>
          <w:tab w:val="left" w:pos="3960" w:leader="none"/>
          <w:tab w:val="left" w:pos="5760" w:leader="none"/>
        </w:tabs>
        <w:autoSpaceDE w:val="false"/>
        <w:ind w:right="-5" w:firstLine="542"/>
        <w:jc w:val="both"/>
        <w:rPr>
          <w:sz w:val="20"/>
          <w:szCs w:val="20"/>
        </w:rPr>
      </w:pPr>
      <w:r>
        <w:rPr>
          <w:sz w:val="20"/>
          <w:szCs w:val="20"/>
        </w:rPr>
        <w:t>Стеллецкий не мог произнести по-русски ни одного слова. Пытался писать – безуспешно. Зато в его памяти полностью восстановился арабский – один из многих, некогда доступных ему языков, выученный последним. Пришлось нанимать переводчика.</w:t>
      </w:r>
    </w:p>
    <w:p>
      <w:pPr>
        <w:pStyle w:val="Normal"/>
        <w:widowControl w:val="false"/>
        <w:tabs>
          <w:tab w:val="clear" w:pos="708"/>
          <w:tab w:val="left" w:pos="1800" w:leader="none"/>
          <w:tab w:val="left" w:pos="3960" w:leader="none"/>
          <w:tab w:val="left" w:pos="5760" w:leader="none"/>
        </w:tabs>
        <w:autoSpaceDE w:val="false"/>
        <w:ind w:right="-5" w:firstLine="542"/>
        <w:jc w:val="both"/>
        <w:rPr>
          <w:sz w:val="20"/>
          <w:szCs w:val="20"/>
        </w:rPr>
      </w:pPr>
      <w:r>
        <w:rPr>
          <w:sz w:val="20"/>
          <w:szCs w:val="20"/>
        </w:rPr>
        <w:t>А Стеллецкий уже сознавал свое трагическое положение. И от отчаяния то яростно раскидывал все в своей комнате, распугивая проходящих по Большой Никитской обывателей громкими арабскими ругательствами, то тихо плакал, сидя на краю своей кровати.</w:t>
      </w:r>
    </w:p>
    <w:p>
      <w:pPr>
        <w:pStyle w:val="Normal"/>
        <w:widowControl w:val="false"/>
        <w:tabs>
          <w:tab w:val="clear" w:pos="708"/>
          <w:tab w:val="left" w:pos="1800" w:leader="none"/>
          <w:tab w:val="left" w:pos="3960" w:leader="none"/>
          <w:tab w:val="left" w:pos="5760" w:leader="none"/>
        </w:tabs>
        <w:ind w:right="-5" w:firstLine="542"/>
        <w:jc w:val="both"/>
        <w:rPr>
          <w:sz w:val="20"/>
          <w:szCs w:val="20"/>
        </w:rPr>
      </w:pPr>
      <w:r>
        <w:rPr>
          <w:sz w:val="20"/>
          <w:szCs w:val="20"/>
        </w:rPr>
        <w:t>Спустя семь месяцев после несчастного падения его не стало.</w:t>
      </w:r>
    </w:p>
    <w:p>
      <w:pPr>
        <w:pStyle w:val="Normal"/>
        <w:widowControl w:val="false"/>
        <w:tabs>
          <w:tab w:val="clear" w:pos="708"/>
          <w:tab w:val="left" w:pos="9459" w:leader="none"/>
        </w:tabs>
        <w:autoSpaceDE w:val="false"/>
        <w:ind w:right="333" w:firstLine="540"/>
        <w:jc w:val="both"/>
        <w:rPr/>
      </w:pPr>
      <w:r>
        <w:rPr>
          <w:sz w:val="20"/>
          <w:szCs w:val="20"/>
        </w:rPr>
        <w:t xml:space="preserve">В начале 1940-х годов он написал: "Похоронить меня завещаю без кремации на родной Украине, на Лысой горе, под г. Лубнами, в разрытой скифской могиле и водрузить каменную бабу с надписью: "Спелеолог Стеллецкий. 1878–194..." </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szCs w:val="20"/>
        </w:rPr>
        <w:t>Похоронили Стеллецкого в Москве на Ваганьковском кладбище. Могила утрачена.»</w:t>
      </w:r>
    </w:p>
    <w:p>
      <w:pPr>
        <w:pStyle w:val="Normal"/>
        <w:widowControl w:val="false"/>
        <w:tabs>
          <w:tab w:val="clear" w:pos="708"/>
          <w:tab w:val="left" w:pos="1800" w:leader="none"/>
          <w:tab w:val="left" w:pos="3960" w:leader="none"/>
          <w:tab w:val="left" w:pos="5760" w:leader="none"/>
        </w:tabs>
        <w:ind w:right="-5" w:firstLine="542"/>
        <w:jc w:val="both"/>
        <w:rPr/>
      </w:pPr>
      <w:r>
        <w:rPr>
          <w:sz w:val="20"/>
        </w:rPr>
        <w:t>После смерти Стеллецкого вдова бережно хранила три тома его научного наследия – дневники, письма, статьи, планы и описания раскопок, фотографии, собранные архивные сведения и главы так и не законченной книги. Одна из частей которой посвящалась поискам библиотеки Ивана Грозного. По сообщениям лиц, знакомых с этими материалами, Стеллецкий, в отличие от прочих исследователей, действительно мог знать, где возможно её местонахождение. Ибо из собранных им материалов такой вывод следовал однозначно.</w:t>
      </w:r>
    </w:p>
    <w:p>
      <w:pPr>
        <w:pStyle w:val="Normal"/>
        <w:widowControl w:val="false"/>
        <w:tabs>
          <w:tab w:val="clear" w:pos="708"/>
          <w:tab w:val="left" w:pos="1800" w:leader="none"/>
          <w:tab w:val="left" w:pos="3960" w:leader="none"/>
          <w:tab w:val="left" w:pos="5760" w:leader="none"/>
        </w:tabs>
        <w:ind w:right="-5" w:firstLine="542"/>
        <w:jc w:val="both"/>
        <w:rPr/>
      </w:pPr>
      <w:r>
        <w:rPr>
          <w:sz w:val="20"/>
        </w:rPr>
        <w:t>В начале шестидесятых годов, когда обстановка в стране изменилась и “спелестологию как бы разрешили”, вдова Игнатия Яковлевича передала два тома из трёх на хранение в ЦГАЛИ – тогдашний Центральный государственный архив литературы и искусства.</w:t>
      </w:r>
    </w:p>
    <w:p>
      <w:pPr>
        <w:pStyle w:val="Normal"/>
        <w:widowControl w:val="false"/>
        <w:tabs>
          <w:tab w:val="clear" w:pos="708"/>
          <w:tab w:val="left" w:pos="1800" w:leader="none"/>
          <w:tab w:val="left" w:pos="3960" w:leader="none"/>
          <w:tab w:val="left" w:pos="5760" w:leader="none"/>
        </w:tabs>
        <w:ind w:right="-5" w:firstLine="542"/>
        <w:jc w:val="both"/>
        <w:rPr/>
      </w:pPr>
      <w:r>
        <w:rPr>
          <w:sz w:val="20"/>
        </w:rPr>
        <w:t>Третий том, как особо ценный, был доверен для копирования ученикам и продолжателям Стеллецкого.</w:t>
      </w:r>
    </w:p>
    <w:p>
      <w:pPr>
        <w:pStyle w:val="Normal"/>
        <w:widowControl w:val="false"/>
        <w:tabs>
          <w:tab w:val="clear" w:pos="708"/>
          <w:tab w:val="left" w:pos="1800" w:leader="none"/>
          <w:tab w:val="left" w:pos="3960" w:leader="none"/>
          <w:tab w:val="left" w:pos="5760" w:leader="none"/>
        </w:tabs>
        <w:ind w:right="-5" w:firstLine="542"/>
        <w:jc w:val="both"/>
        <w:rPr/>
      </w:pPr>
      <w:r>
        <w:rPr>
          <w:sz w:val="20"/>
        </w:rPr>
        <w:t>Непонятным образом эта копия бесследно исчезла из архива ГКС ( группа краеведов-спелеологов; основана в 1961 году И. Ю. Прокофьевым ).</w:t>
      </w:r>
    </w:p>
    <w:p>
      <w:pPr>
        <w:pStyle w:val="Normal"/>
        <w:widowControl w:val="false"/>
        <w:tabs>
          <w:tab w:val="clear" w:pos="708"/>
          <w:tab w:val="left" w:pos="1800" w:leader="none"/>
          <w:tab w:val="left" w:pos="3960" w:leader="none"/>
          <w:tab w:val="left" w:pos="5760" w:leader="none"/>
        </w:tabs>
        <w:ind w:right="-5" w:firstLine="542"/>
        <w:jc w:val="both"/>
        <w:rPr/>
      </w:pPr>
      <w:r>
        <w:rPr>
          <w:sz w:val="20"/>
        </w:rPr>
        <w:tab/>
        <w:t>: Собственно, ничего удивительного в том нет. Дело вовсе не в халатности людей – чего-чего, а халатности по отношению к бесценнейшей научной информации у учеников Стеллецкого не было. Свидетельством чему собранные ими весьма значительные архивы собственных исследований: как полевых, так и архивно-исторических.</w:t>
      </w:r>
    </w:p>
    <w:p>
      <w:pPr>
        <w:pStyle w:val="Normal"/>
        <w:widowControl w:val="false"/>
        <w:tabs>
          <w:tab w:val="clear" w:pos="708"/>
          <w:tab w:val="left" w:pos="1800" w:leader="none"/>
          <w:tab w:val="left" w:pos="3960" w:leader="none"/>
          <w:tab w:val="left" w:pos="5760" w:leader="none"/>
        </w:tabs>
        <w:ind w:right="-5" w:firstLine="542"/>
        <w:jc w:val="both"/>
        <w:rPr/>
      </w:pPr>
      <w:r>
        <w:rPr>
          <w:sz w:val="20"/>
        </w:rPr>
        <w:tab/>
        <w:tab/>
        <w:t>— Что такое несанкционированный гэбэшный шмон, проводимый, как правило, в отсутствии хозяев, я знаю на своей шкуре. Подобным образом у меня из дома ( и квартир моих друзей ) несколько раз исчезали ценнейшие материалы – часть из которых не так давно “всплыла” в кругах, близких к лубянским архивам. Очевидно, недостающие части архива Стеллецкого искать следует именно там.</w:t>
      </w:r>
    </w:p>
    <w:p>
      <w:pPr>
        <w:pStyle w:val="Normal"/>
        <w:widowControl w:val="false"/>
        <w:tabs>
          <w:tab w:val="clear" w:pos="708"/>
          <w:tab w:val="left" w:pos="1800" w:leader="none"/>
          <w:tab w:val="left" w:pos="3960" w:leader="none"/>
          <w:tab w:val="left" w:pos="5760" w:leader="none"/>
        </w:tabs>
        <w:ind w:right="-5" w:firstLine="542"/>
        <w:jc w:val="both"/>
        <w:rPr/>
      </w:pPr>
      <w:r>
        <w:rPr>
          <w:sz w:val="20"/>
        </w:rPr>
        <w:t>В настоящее время в фонде И. Я. Стеллецкого, хранящемся в Российском государственном архиве литературы и искусства ( РГАЛИ, бывший ЦГАЛИ ), имеется лишь часть указанных в описи материалов. Как правило, это короткие записки, состоящие из нескольких строк, или копии статей  и официальных писем, направленных автором в разного рода инстанции. Подробные описания подземных объектов, собранная о них архивная и иная информация, фотографии и планы подземных сооружений исчезли так же бесследно, как архив Комиссии по изучению подземной старины в 1919 году и личный архив Н. С. Щербатова. Согласно мнению официальных лиц, “среди предоставленных материалов их просто-напросто не было”.</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Каково верить в нашей стране заявлениям “официальных лиц”, знают все.</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Согласно мнению учеников и друзей И. Я. Стеллецкого, а также его вдовы – все, указанные в описи материалы, БЫЛИ.</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t>Им веры больше.</w:t>
      </w:r>
    </w:p>
    <w:p>
      <w:pPr>
        <w:pStyle w:val="Normal"/>
        <w:widowControl w:val="false"/>
        <w:tabs>
          <w:tab w:val="clear" w:pos="708"/>
          <w:tab w:val="left" w:pos="1800" w:leader="none"/>
          <w:tab w:val="left" w:pos="3960" w:leader="none"/>
          <w:tab w:val="left" w:pos="5760" w:leader="none"/>
        </w:tabs>
        <w:ind w:right="-5" w:firstLine="542"/>
        <w:jc w:val="both"/>
        <w:rPr/>
      </w:pPr>
      <w:r>
        <w:rPr>
          <w:sz w:val="20"/>
        </w:rPr>
        <w:t>Далее цитирую Таисию Михайловну</w:t>
      </w:r>
      <w:r>
        <w:rPr>
          <w:rStyle w:val="FootnoteCharacters"/>
          <w:rStyle w:val="FootnoteAnchor"/>
          <w:sz w:val="20"/>
        </w:rPr>
        <w:footnoteReference w:id="44"/>
      </w:r>
      <w:r>
        <w:rPr>
          <w:sz w:val="20"/>
        </w:rPr>
        <w:t>:</w:t>
      </w:r>
    </w:p>
    <w:p>
      <w:pPr>
        <w:pStyle w:val="Normal"/>
        <w:widowControl w:val="false"/>
        <w:tabs>
          <w:tab w:val="clear" w:pos="708"/>
          <w:tab w:val="left" w:pos="1800" w:leader="none"/>
          <w:tab w:val="left" w:pos="3960" w:leader="none"/>
          <w:tab w:val="left" w:pos="5760" w:leader="none"/>
        </w:tabs>
        <w:ind w:right="-5" w:firstLine="542"/>
        <w:jc w:val="both"/>
        <w:rPr/>
      </w:pPr>
      <w:r>
        <w:rPr>
          <w:sz w:val="20"/>
        </w:rPr>
        <w:t>«Об исследованиях Стеллецкого вспомнили во время хрущёвской оттепели. В 1962 году при поддержке главного редактора “Известий” А. И. Аджубея</w:t>
      </w:r>
      <w:r>
        <w:rPr>
          <w:rStyle w:val="FootnoteCharacters"/>
          <w:rStyle w:val="FootnoteAnchor"/>
          <w:sz w:val="20"/>
        </w:rPr>
        <w:footnoteReference w:id="45"/>
      </w:r>
      <w:r>
        <w:rPr>
          <w:sz w:val="20"/>
        </w:rPr>
        <w:t xml:space="preserve"> в газете “Неделя” появляются главы из книги Игнатия Яковлевича. Эти публикации вызвали поток писем читателей, где повторялся один и тот же вопрос: будут ли продолжены поиски библиотеки? Год спустя в Москве была создана общественная комиссия по розыску библиотеки Ивана Грозного. В неё вошли историки, археологи, архитекторы, архивисты: С. О. Шмидт, М. Р. Рабинович, А. Г. Векслер, В. Н. Фёдоров, Н. Черников и другие. Возглавил её академик М. Н. Тихомиров. В том же году в Дирекции музеев Московского Кремля состоялись два заседания комиссии, определившей направления своей деятельности. Предусматривалось проведение архивных изысканий, изучение топографии Кремля и осуществление археологических раскопок</w:t>
      </w:r>
      <w:r>
        <w:rPr>
          <w:rStyle w:val="FootnoteCharacters"/>
          <w:rStyle w:val="FootnoteAnchor"/>
          <w:sz w:val="20"/>
        </w:rPr>
        <w:footnoteReference w:id="46"/>
      </w:r>
      <w:r>
        <w:rPr>
          <w:sz w:val="20"/>
        </w:rPr>
        <w:t>. Вероятно, с помощью А. И. Аджубея удалось бы получить доступ в подземный Кремль</w:t>
      </w:r>
      <w:r>
        <w:rPr>
          <w:rStyle w:val="FootnoteCharacters"/>
          <w:rStyle w:val="FootnoteAnchor"/>
          <w:sz w:val="20"/>
        </w:rPr>
        <w:footnoteReference w:id="47"/>
      </w:r>
      <w:r>
        <w:rPr>
          <w:sz w:val="20"/>
        </w:rPr>
        <w:t>. Однако с приходом к власти Брежнева Кремль вновь захлопнул свои ворота перед учёными. Не получив поддержки от руководства страны, комиссия вскоре прекратила своё существование. Сразу после этого к вдове Стеллецкого М. М. Исаевич обратилось несколько частных лиц, желавших получить дневниковые записи о раскопках в Кремле и третий том документальной истории библиотеки Ивана Грозного. В РГАЛИ попали первые два тома, судьба третьего неизвестна. В письмах к другу семьи Исаевич упоминала о загадочном квартиранте, который поселился у неё после долгих уговоров, а в один прекрасный день не вернулся домой. Возможно, рукопись третьего тома исчезла вместе с постояльцем; не исключено, что он был работником спецслужб. По словам доктора исторических наук А. А. Амосова, в семидесятые годы на любой лекции, где речь шла о библиотеке Ивана Грозного и её поисках в подземельях Кремля, непременно присутствовали люди из КГБ, которые донимали его вопросами, пытаясь выведать, “откуда докладчику известно о тайниках Кремля и что именно известно”...»</w:t>
      </w:r>
    </w:p>
    <w:p>
      <w:pPr>
        <w:pStyle w:val="Normal"/>
        <w:widowControl w:val="false"/>
        <w:tabs>
          <w:tab w:val="clear" w:pos="708"/>
          <w:tab w:val="left" w:pos="1800" w:leader="none"/>
          <w:tab w:val="left" w:pos="3960" w:leader="none"/>
          <w:tab w:val="left" w:pos="5760" w:leader="none"/>
        </w:tabs>
        <w:ind w:right="-5" w:firstLine="542"/>
        <w:jc w:val="both"/>
        <w:rPr>
          <w:sz w:val="20"/>
        </w:rPr>
      </w:pPr>
      <w:r>
        <w:rPr>
          <w:sz w:val="20"/>
        </w:rPr>
      </w:r>
    </w:p>
    <w:p>
      <w:pPr>
        <w:pStyle w:val="Normal"/>
        <w:widowControl w:val="false"/>
        <w:tabs>
          <w:tab w:val="clear" w:pos="708"/>
          <w:tab w:val="left" w:pos="8640" w:leader="none"/>
        </w:tabs>
        <w:ind w:right="-5" w:firstLine="542"/>
        <w:jc w:val="both"/>
        <w:rPr>
          <w:b/>
          <w:b/>
          <w:bCs/>
          <w:sz w:val="20"/>
        </w:rPr>
      </w:pPr>
      <w:r>
        <w:rPr>
          <w:b/>
          <w:bCs/>
          <w:sz w:val="20"/>
        </w:rPr>
        <w:t>Сороковые ÷ пятидесятые годы:</w:t>
      </w:r>
    </w:p>
    <w:p>
      <w:pPr>
        <w:pStyle w:val="Normal"/>
        <w:widowControl w:val="false"/>
        <w:tabs>
          <w:tab w:val="clear" w:pos="708"/>
          <w:tab w:val="left" w:pos="2268" w:leader="none"/>
          <w:tab w:val="left" w:pos="3969" w:leader="none"/>
          <w:tab w:val="left" w:pos="5670" w:leader="none"/>
        </w:tabs>
        <w:ind w:right="-5" w:firstLine="540"/>
        <w:jc w:val="both"/>
        <w:rPr>
          <w:bCs/>
          <w:sz w:val="20"/>
        </w:rPr>
      </w:pPr>
      <w:r>
        <w:rPr>
          <w:bCs/>
          <w:sz w:val="20"/>
        </w:rPr>
        <w:t xml:space="preserve">Понятно, что до </w:t>
      </w:r>
      <w:r>
        <w:rPr>
          <w:bCs/>
          <w:sz w:val="20"/>
          <w:lang w:val="en-US"/>
        </w:rPr>
        <w:t>II</w:t>
      </w:r>
      <w:r>
        <w:rPr>
          <w:bCs/>
          <w:sz w:val="20"/>
        </w:rPr>
        <w:t xml:space="preserve"> Мировой войны совеЦкому</w:t>
      </w:r>
      <w:r>
        <w:rPr>
          <w:rStyle w:val="FootnoteCharacters"/>
          <w:rStyle w:val="FootnoteAnchor"/>
          <w:bCs/>
          <w:sz w:val="20"/>
        </w:rPr>
        <w:footnoteReference w:id="48"/>
      </w:r>
      <w:r>
        <w:rPr>
          <w:bCs/>
          <w:sz w:val="20"/>
        </w:rPr>
        <w:t xml:space="preserve"> правительству было просто наплевать на развитие спелеологии в нашей стране – альпинизм развивали изо всех сил, ибо планировал товарищ Сталин воевать на территории Европы, во всяческих Татрах-Альпах-Судетах  — а не на родной земле,– на прочие виды “туризма, как досуга человека и общества”, власти было в лучшем случае плевать. Спелеология была просто непонятна совковым деятелям ( “зачем это надо: лезть под землю?..” ); спелестология вызывала в лучшем случае интерес на грани “можно-ли как-то использовать обнаруженные скрытые городские подземелья в военных целях” и “</w:t>
      </w:r>
      <w:r>
        <w:rPr>
          <w:bCs/>
          <w:iCs/>
          <w:sz w:val="20"/>
          <w:szCs w:val="20"/>
        </w:rPr>
        <w:t>куда сыпать грунт ( лить бетон, закладывать взрывчатку</w:t>
      </w:r>
      <w:r>
        <w:rPr>
          <w:b/>
          <w:bCs/>
          <w:i/>
          <w:iCs/>
          <w:sz w:val="20"/>
          <w:szCs w:val="20"/>
        </w:rPr>
        <w:t> </w:t>
      </w:r>
      <w:r>
        <w:rPr>
          <w:bCs/>
          <w:sz w:val="20"/>
          <w:szCs w:val="20"/>
        </w:rPr>
        <w:t>), чтобы пресечь несанкционированное</w:t>
      </w:r>
      <w:r>
        <w:rPr>
          <w:bCs/>
          <w:sz w:val="20"/>
        </w:rPr>
        <w:t xml:space="preserve"> проникновение из-под земли на государственные объекты?..” Судьбы основоположника отечественной спелеологии Крубера, а также исследователя Одесских каменоломен Грицая и московских подземных ходов Стеллецкого — тому ярчайшее подтверждение. Как и судьба собранных ими уникальных архивов.</w:t>
      </w:r>
      <w:r>
        <w:rPr>
          <w:rStyle w:val="FootnoteCharacters"/>
          <w:rStyle w:val="FootnoteAnchor"/>
          <w:bCs/>
          <w:sz w:val="20"/>
        </w:rPr>
        <w:footnoteReference w:id="49"/>
      </w:r>
    </w:p>
    <w:p>
      <w:pPr>
        <w:pStyle w:val="Normal"/>
        <w:widowControl w:val="false"/>
        <w:tabs>
          <w:tab w:val="clear" w:pos="708"/>
          <w:tab w:val="left" w:pos="2268" w:leader="none"/>
          <w:tab w:val="left" w:pos="3969" w:leader="none"/>
          <w:tab w:val="left" w:pos="5670" w:leader="none"/>
        </w:tabs>
        <w:ind w:right="-5" w:firstLine="540"/>
        <w:jc w:val="both"/>
        <w:rPr>
          <w:bCs/>
          <w:sz w:val="20"/>
        </w:rPr>
      </w:pPr>
      <w:r>
        <w:rPr>
          <w:bCs/>
          <w:i/>
          <w:sz w:val="20"/>
        </w:rPr>
        <w:tab/>
        <w:tab/>
        <w:t>— После войны положение в корне изменилось.</w:t>
      </w:r>
      <w:r>
        <w:rPr>
          <w:bCs/>
          <w:sz w:val="20"/>
        </w:rPr>
        <w:t xml:space="preserve"> И невозможно сказать, что “в лучшую сторону”:</w:t>
      </w:r>
    </w:p>
    <w:p>
      <w:pPr>
        <w:pStyle w:val="Normal"/>
        <w:widowControl w:val="false"/>
        <w:tabs>
          <w:tab w:val="clear" w:pos="708"/>
          <w:tab w:val="left" w:pos="2268" w:leader="none"/>
          <w:tab w:val="left" w:pos="3969" w:leader="none"/>
          <w:tab w:val="left" w:pos="5670" w:leader="none"/>
        </w:tabs>
        <w:ind w:right="-5" w:firstLine="540"/>
        <w:jc w:val="both"/>
        <w:rPr>
          <w:bCs/>
          <w:i/>
          <w:i/>
          <w:iCs/>
          <w:sz w:val="20"/>
        </w:rPr>
      </w:pPr>
      <w:r>
        <w:rPr>
          <w:bCs/>
          <w:sz w:val="20"/>
        </w:rPr>
        <w:t>Как уже писалось, в 1947 году зашуганный МДП, боящийся собственной тени несостоявшийся Правитель Земного Шара &lt; уж и герб был утверждён соответствующий, и на месте храма Христа-Спасителя гигантское здание ДС строилось, в котором было решено “принять в состав СССР последнюю республику”</w:t>
      </w:r>
      <w:r>
        <w:rPr>
          <w:rStyle w:val="FootnoteCharacters"/>
          <w:rStyle w:val="FootnoteAnchor"/>
          <w:bCs/>
          <w:sz w:val="20"/>
        </w:rPr>
        <w:footnoteReference w:id="50"/>
      </w:r>
      <w:r>
        <w:rPr>
          <w:bCs/>
          <w:sz w:val="20"/>
        </w:rPr>
        <w:t xml:space="preserve"> &gt; </w:t>
      </w:r>
      <w:r>
        <w:rPr>
          <w:bCs/>
          <w:iCs/>
          <w:sz w:val="20"/>
        </w:rPr>
        <w:t>издал</w:t>
      </w:r>
      <w:r>
        <w:rPr>
          <w:bCs/>
          <w:i/>
          <w:iCs/>
          <w:sz w:val="20"/>
        </w:rPr>
        <w:t xml:space="preserve"> </w:t>
      </w:r>
      <w:r>
        <w:rPr>
          <w:b/>
          <w:i/>
          <w:iCs/>
          <w:sz w:val="20"/>
        </w:rPr>
        <w:t>Указ о запрещении несанкционированного ( самовольного ) посещения рудников, шахт, каменоломен и прочих подземных объектов.</w:t>
      </w:r>
      <w:r>
        <w:rPr>
          <w:bCs/>
          <w:sz w:val="20"/>
        </w:rPr>
        <w:t xml:space="preserve"> </w:t>
      </w:r>
      <w:r>
        <w:rPr>
          <w:b/>
          <w:i/>
          <w:iCs/>
          <w:sz w:val="20"/>
        </w:rPr>
        <w:t>Включая пещеры.</w:t>
      </w:r>
    </w:p>
    <w:p>
      <w:pPr>
        <w:pStyle w:val="Normal"/>
        <w:widowControl w:val="false"/>
        <w:tabs>
          <w:tab w:val="clear" w:pos="708"/>
          <w:tab w:val="left" w:pos="2268" w:leader="none"/>
          <w:tab w:val="left" w:pos="3969" w:leader="none"/>
          <w:tab w:val="left" w:pos="5670" w:leader="none"/>
        </w:tabs>
        <w:ind w:right="-5" w:firstLine="540"/>
        <w:jc w:val="both"/>
        <w:rPr/>
      </w:pPr>
      <w:r>
        <w:rPr>
          <w:bCs/>
          <w:sz w:val="20"/>
        </w:rPr>
        <w:tab/>
        <w:t xml:space="preserve">: Вот вам </w:t>
      </w:r>
      <w:r>
        <w:rPr>
          <w:bCs/>
          <w:i/>
          <w:iCs/>
          <w:sz w:val="20"/>
        </w:rPr>
        <w:t>спелеология</w:t>
      </w:r>
      <w:r>
        <w:rPr>
          <w:bCs/>
          <w:sz w:val="20"/>
        </w:rPr>
        <w:t xml:space="preserve">. А уж </w:t>
      </w:r>
      <w:r>
        <w:rPr>
          <w:b/>
          <w:i/>
          <w:iCs/>
          <w:sz w:val="20"/>
        </w:rPr>
        <w:t>спелестология</w:t>
      </w:r>
      <w:r>
        <w:rPr>
          <w:bCs/>
          <w:sz w:val="20"/>
        </w:rPr>
        <w:t xml:space="preserve"> какая пошла…</w:t>
      </w:r>
    </w:p>
    <w:p>
      <w:pPr>
        <w:pStyle w:val="Normal"/>
        <w:widowControl w:val="false"/>
        <w:tabs>
          <w:tab w:val="clear" w:pos="708"/>
          <w:tab w:val="left" w:pos="2268" w:leader="none"/>
          <w:tab w:val="left" w:pos="3969" w:leader="none"/>
          <w:tab w:val="left" w:pos="5670" w:leader="none"/>
        </w:tabs>
        <w:ind w:right="-5" w:firstLine="540"/>
        <w:jc w:val="both"/>
        <w:rPr/>
      </w:pPr>
      <w:r>
        <w:rPr>
          <w:bCs/>
          <w:sz w:val="20"/>
        </w:rPr>
        <w:tab/>
        <w:tab/>
        <w:tab/>
        <w:t>— В ознаменование этого психопатического Указа прошли по обоим берегам Волги от Калинина до Ржева сапёрные части НКВД из дивизии “Незабудка” — и взорвали к чёртовой матери все обнаруженные входы в каменоломни, карстовые пещеры ( имелось в районе немало таких – сказочной, между прочим, красоты ) и даже барсучьи норы. Не удивляйтесь: барсук – первый помощник спелестолога, он свою нору в районе с каменоломнями всегда норовит выкопать как можно ближе к Системе, чтобы войти в неё и использовать её, готовую – вместо того, чтоб копать сотню метров от природы необходимых ему лабиринтов…</w:t>
      </w:r>
    </w:p>
    <w:p>
      <w:pPr>
        <w:pStyle w:val="Normal"/>
        <w:widowControl w:val="false"/>
        <w:tabs>
          <w:tab w:val="clear" w:pos="708"/>
          <w:tab w:val="left" w:pos="2268" w:leader="none"/>
          <w:tab w:val="left" w:pos="3969" w:leader="none"/>
          <w:tab w:val="left" w:pos="5670" w:leader="none"/>
        </w:tabs>
        <w:ind w:right="-5" w:firstLine="540"/>
        <w:jc w:val="both"/>
        <w:rPr/>
      </w:pPr>
      <w:r>
        <w:rPr>
          <w:bCs/>
          <w:sz w:val="20"/>
        </w:rPr>
        <w:tab/>
        <w:t>– Также были взорваны каменоломни на западе Московской области. И поблизости от Ленинграда и Москвы. В результате чего через тридцать лет мы, конечно, получили немыслимых сложностей прохождения и вскрытия лабиринты,– многие из спелестологов законно полагают, что самые сложные в техническом отношении не вертикальные пещеры и не гипсовые гиганты Подолии – а наши родные бывшие каменоломни, приведённые бериевской “Незабудкой” в состояние полного спортивно-тренировочного рая…</w:t>
      </w:r>
    </w:p>
    <w:p>
      <w:pPr>
        <w:pStyle w:val="Normal"/>
        <w:widowControl w:val="false"/>
        <w:tabs>
          <w:tab w:val="clear" w:pos="708"/>
          <w:tab w:val="left" w:pos="2268" w:leader="none"/>
          <w:tab w:val="left" w:pos="3969" w:leader="none"/>
          <w:tab w:val="left" w:pos="5670" w:leader="none"/>
        </w:tabs>
        <w:ind w:right="-5" w:firstLine="540"/>
        <w:jc w:val="both"/>
        <w:rPr/>
      </w:pPr>
      <w:r>
        <w:rPr>
          <w:bCs/>
          <w:sz w:val="20"/>
        </w:rPr>
        <w:t>Но хотелось всё ж, чтоб таких незабываемых подарков в истории нашей было поменьше.</w:t>
      </w:r>
    </w:p>
    <w:p>
      <w:pPr>
        <w:pStyle w:val="Normal"/>
        <w:widowControl w:val="false"/>
        <w:tabs>
          <w:tab w:val="clear" w:pos="708"/>
          <w:tab w:val="left" w:pos="2268" w:leader="none"/>
          <w:tab w:val="left" w:pos="3969" w:leader="none"/>
          <w:tab w:val="left" w:pos="5670" w:leader="none"/>
        </w:tabs>
        <w:ind w:right="-5" w:firstLine="540"/>
        <w:jc w:val="both"/>
        <w:rPr>
          <w:bCs/>
          <w:sz w:val="20"/>
        </w:rPr>
      </w:pPr>
      <w:r>
        <w:rPr>
          <w:bCs/>
          <w:sz w:val="20"/>
        </w:rPr>
        <w:tab/>
        <w:tab/>
        <w:t>: Именно тогда случился инсульт у И. Я. Стеллецкого. Почему – догадаться не сложно. И нужно было обладать просто немыслимым мужеством, чтобы в эти годы обратиться не просто к спелеологическим – к спелестологическим исследованиям Подземли.</w:t>
      </w:r>
    </w:p>
    <w:p>
      <w:pPr>
        <w:pStyle w:val="Normal"/>
        <w:widowControl w:val="false"/>
        <w:tabs>
          <w:tab w:val="clear" w:pos="708"/>
          <w:tab w:val="left" w:pos="8640" w:leader="none"/>
        </w:tabs>
        <w:ind w:right="-5" w:firstLine="542"/>
        <w:jc w:val="both"/>
        <w:rPr/>
      </w:pPr>
      <w:r>
        <w:rPr>
          <w:sz w:val="20"/>
        </w:rPr>
        <w:t xml:space="preserve">Это сделал БОРИС БЕКЛЕШОВ; именно с его именем и деятельностью связан так называемый “второй период” развития спелестологии в нашей стране. Беклешов – один из учеников И. Я. Стеллецкого; профессиональный геолог ( окончил МГРИ ) и археолог. После отечественной войны, несмотря на очевидные и явные гонения на всех исследователей подземных полостей ( тем паче искусственных, и уж тем более – заброшенных горных выработок, каменоломен ) организовал кружок школьников, где занимались изучением карста и планомерными походами-обследованиями ПГВ, располагающимися в долине подмосковной реки Пахра. Продолжив исследования этого района, начатые ещё И. Я. Стеллецким, Беклешов вывел их на безусловно современный научный уровень при сохранении изначальной романтики посещения Подземли. Эти походы/обследования переросли в серьёзные научные экспедиции при Совете по изучению производительных сил АН СССР. </w:t>
      </w:r>
      <w:r>
        <w:rPr>
          <w:i/>
          <w:iCs/>
          <w:sz w:val="20"/>
        </w:rPr>
        <w:t>Следует помнить, что происходило это в годы, когда в полной силе были сталинский Указ “О запрещении самовольного посещения рудников, шахт, горных выработок и прочих подземных полостей” от 1947 года и не более “разрешающий” спелеологию и спелестологию  исторический “Закон о недрах” от 1949 года, зафиксировавший положения сталинского Указа на законодательном уровне.</w:t>
      </w:r>
      <w:r>
        <w:rPr>
          <w:sz w:val="20"/>
        </w:rPr>
        <w:t xml:space="preserve"> По сути, только Беклешову мы обязаны тем, что история спелестологии в нашей стране не выглядит туманным пунктиром случайного любопытства туристов-дилетантов, но представляет собой непрерывную картину развития как туризма, так и науки, слитую в единое целое — от первых исследований Стеллецкого начала </w:t>
      </w:r>
      <w:r>
        <w:rPr>
          <w:sz w:val="20"/>
          <w:lang w:val="en-US"/>
        </w:rPr>
        <w:t>XX</w:t>
      </w:r>
      <w:r>
        <w:rPr>
          <w:sz w:val="20"/>
        </w:rPr>
        <w:t xml:space="preserve"> века до наших дней.</w:t>
      </w:r>
    </w:p>
    <w:p>
      <w:pPr>
        <w:pStyle w:val="Normal"/>
        <w:widowControl w:val="false"/>
        <w:tabs>
          <w:tab w:val="clear" w:pos="708"/>
          <w:tab w:val="left" w:pos="2268" w:leader="none"/>
          <w:tab w:val="left" w:pos="3969" w:leader="none"/>
          <w:tab w:val="left" w:pos="5670" w:leader="none"/>
          <w:tab w:val="left" w:pos="8640" w:leader="none"/>
        </w:tabs>
        <w:ind w:right="-5" w:firstLine="540"/>
        <w:jc w:val="both"/>
        <w:rPr/>
      </w:pPr>
      <w:r>
        <w:rPr>
          <w:sz w:val="20"/>
        </w:rPr>
        <w:t>Именем Беклешова назывался один из исторических входов в подмосковную Систему Сьяны.</w:t>
      </w:r>
    </w:p>
    <w:p>
      <w:pPr>
        <w:pStyle w:val="Normal"/>
        <w:widowControl w:val="false"/>
        <w:tabs>
          <w:tab w:val="clear" w:pos="708"/>
          <w:tab w:val="left" w:pos="2268" w:leader="none"/>
          <w:tab w:val="left" w:pos="3969" w:leader="none"/>
          <w:tab w:val="left" w:pos="5670" w:leader="none"/>
          <w:tab w:val="left" w:pos="8640" w:leader="none"/>
        </w:tabs>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5" w:firstLine="540"/>
        <w:jc w:val="both"/>
        <w:rPr/>
      </w:pPr>
      <w:r>
        <w:rPr>
          <w:b/>
          <w:bCs/>
          <w:sz w:val="20"/>
        </w:rPr>
        <w:t>Шестидесятые годы — период массовой, не зависимой от власти ( и её институтов ) спелестологии.</w:t>
      </w:r>
      <w:r>
        <w:rPr>
          <w:rStyle w:val="FootnoteCharacters"/>
          <w:rStyle w:val="FootnoteAnchor"/>
          <w:bCs/>
          <w:sz w:val="20"/>
        </w:rPr>
        <w:footnoteReference w:id="51"/>
      </w:r>
      <w:r>
        <w:rPr>
          <w:sz w:val="20"/>
        </w:rPr>
        <w:t xml:space="preserve"> Начало периода совпало с “хрущёвской оттепелью”, интенсивным развитием самодеятельной ( туристической, авторской ) песни и всех видов туризма – включая спелеологию, до того пребывавшую в нашей стране в летаргически-запрещённом состоянии в смирительной распашонке “от официально дозволенного карстоведения”. Не смотря на </w:t>
      </w:r>
      <w:r>
        <w:rPr>
          <w:i/>
          <w:iCs/>
          <w:sz w:val="20"/>
        </w:rPr>
        <w:t>истинную массовость</w:t>
      </w:r>
      <w:r>
        <w:rPr>
          <w:sz w:val="20"/>
        </w:rPr>
        <w:t xml:space="preserve"> этого периода и </w:t>
      </w:r>
      <w:r>
        <w:rPr>
          <w:i/>
          <w:iCs/>
          <w:sz w:val="20"/>
        </w:rPr>
        <w:t>просто неисчерпаемый</w:t>
      </w:r>
      <w:r>
        <w:rPr>
          <w:sz w:val="20"/>
        </w:rPr>
        <w:t xml:space="preserve"> список исследователей подземных полостей искусственного происхождения, нельзя не выделить несколько действительно знаковых имён:</w:t>
      </w:r>
    </w:p>
    <w:p>
      <w:pPr>
        <w:pStyle w:val="Normal"/>
        <w:widowControl w:val="false"/>
        <w:tabs>
          <w:tab w:val="clear" w:pos="708"/>
          <w:tab w:val="left" w:pos="2268" w:leader="none"/>
          <w:tab w:val="left" w:pos="3969" w:leader="none"/>
          <w:tab w:val="left" w:pos="5670" w:leader="none"/>
        </w:tabs>
        <w:ind w:right="-5" w:firstLine="540"/>
        <w:jc w:val="both"/>
        <w:rPr>
          <w:i/>
          <w:i/>
          <w:iCs/>
          <w:sz w:val="20"/>
        </w:rPr>
      </w:pPr>
      <w:r>
        <w:rPr>
          <w:i/>
          <w:iCs/>
          <w:sz w:val="20"/>
        </w:rPr>
        <w:t>1) ГКС – ГРУППА КРАЕВЕДОВ-СПЕЛЕОЛОГОВ – и И. Ю. ПРОКОФЬЕВ.</w:t>
      </w:r>
    </w:p>
    <w:p>
      <w:pPr>
        <w:pStyle w:val="Normal"/>
        <w:widowControl w:val="false"/>
        <w:tabs>
          <w:tab w:val="clear" w:pos="708"/>
          <w:tab w:val="left" w:pos="2268" w:leader="none"/>
          <w:tab w:val="left" w:pos="3969" w:leader="none"/>
          <w:tab w:val="left" w:pos="5670" w:leader="none"/>
        </w:tabs>
        <w:ind w:right="-5" w:firstLine="540"/>
        <w:jc w:val="both"/>
        <w:rPr/>
      </w:pPr>
      <w:r>
        <w:rPr>
          <w:sz w:val="20"/>
        </w:rPr>
        <w:t xml:space="preserve">Одна из старейших московских спелестологических групп – созданная в начале 1961 года замечательным исследователем рукотворных подземных полостей Игорем Юрьевичем Прокофьевым – изначально была нацелена как на исследовательскую работу по изучению “родного края в его подземной части”, так и на постоянное обучение начинающих, не взирая на их возраст: от детского до весьма солидного ( что не лишний раз свидетельствует: </w:t>
      </w:r>
      <w:r>
        <w:rPr>
          <w:i/>
          <w:iCs/>
          <w:sz w:val="20"/>
        </w:rPr>
        <w:t xml:space="preserve">спелестология, как движение, не только </w:t>
      </w:r>
      <w:r>
        <w:rPr>
          <w:b/>
          <w:bCs/>
          <w:i/>
          <w:iCs/>
          <w:sz w:val="20"/>
        </w:rPr>
        <w:t xml:space="preserve">не младше </w:t>
      </w:r>
      <w:r>
        <w:rPr>
          <w:i/>
          <w:iCs/>
          <w:sz w:val="20"/>
        </w:rPr>
        <w:t>спортивной спелеологии, но и изначально не нуждалась для своих свершений ни в каких руководящих совещаниях, указаниях и съездах</w:t>
      </w:r>
      <w:r>
        <w:rPr>
          <w:sz w:val="20"/>
        </w:rPr>
        <w:t xml:space="preserve"> ). Именно подмосковным экспедициям ГКС мы обязаны многими ныне успешно посещаемыми пещерами и существующими их схемами и картами: И. Ю. Прокофьев </w:t>
      </w:r>
      <w:r>
        <w:rPr>
          <w:i/>
          <w:iCs/>
          <w:sz w:val="20"/>
        </w:rPr>
        <w:t>первым</w:t>
      </w:r>
      <w:r>
        <w:rPr>
          <w:sz w:val="20"/>
        </w:rPr>
        <w:t xml:space="preserve"> начал заниматься планомерным картографированием подземных искусственных объектов, их систематизацией и поиском; им был создан уникальный по своему объёму и значимости банк спелестологической информации – между прочим, всегда доступный для пользования </w:t>
      </w:r>
      <w:r>
        <w:rPr>
          <w:i/>
          <w:iCs/>
          <w:sz w:val="20"/>
        </w:rPr>
        <w:t>любому желающему посвятить себя исследованию рукотворных полостей;</w:t>
      </w:r>
      <w:r>
        <w:rPr>
          <w:sz w:val="20"/>
        </w:rPr>
        <w:t xml:space="preserve"> впервые также было применено лозоходство для поиска и вскрытия подземных объектов; впервые создан не только постоянно и эффективно действующий </w:t>
      </w:r>
      <w:r>
        <w:rPr>
          <w:i/>
          <w:iCs/>
          <w:sz w:val="20"/>
        </w:rPr>
        <w:t>независимый от государства поисковый отряд, включавший в себя постоянное обучение “вновь приходящих” — но и ПЕРВЫЙ ПОДЗЕМНЫЙ СПАСАТЕЛЬНЫЙ ОТРЯД.</w:t>
      </w:r>
      <w:r>
        <w:rPr>
          <w:sz w:val="20"/>
        </w:rPr>
        <w:t xml:space="preserve"> Вообще подмосковная спелестология крайне обязана этому замечательному человеку; возможно, не меньше, чем западная спелеология – Э. А. Мартелю. И здесь я не могу не назвать имена людей, что составили в те годы ядро ГКС – и кому мы обязаны многими известными подмосковными каменоломнями не меньше, чем его замечательному руководителю. Это Владислав Геннадьевич Пронюк, Лев Дьячков, возглавивший исследования ГКС в г. Подольске и его окрестностях, Саша Пономарёв и Людмила Дронова – позже работавшая с наиболее результативной московской спелестологической группой “Летучие Мыши”.</w:t>
      </w:r>
    </w:p>
    <w:p>
      <w:pPr>
        <w:pStyle w:val="Normal"/>
        <w:widowControl w:val="false"/>
        <w:tabs>
          <w:tab w:val="clear" w:pos="708"/>
          <w:tab w:val="left" w:pos="2268" w:leader="none"/>
          <w:tab w:val="left" w:pos="3969" w:leader="none"/>
          <w:tab w:val="left" w:pos="5670" w:leader="none"/>
          <w:tab w:val="left" w:pos="8640" w:leader="none"/>
        </w:tabs>
        <w:ind w:right="-5" w:firstLine="540"/>
        <w:jc w:val="both"/>
        <w:rPr>
          <w:i/>
          <w:i/>
          <w:iCs/>
          <w:sz w:val="20"/>
        </w:rPr>
      </w:pPr>
      <w:r>
        <w:rPr>
          <w:i/>
          <w:iCs/>
          <w:sz w:val="20"/>
        </w:rPr>
        <w:t>2) ГРУЗИНСКАЯ НАУЧНАЯ ШКОЛА.</w:t>
      </w:r>
    </w:p>
    <w:p>
      <w:pPr>
        <w:pStyle w:val="Normal"/>
        <w:widowControl w:val="false"/>
        <w:tabs>
          <w:tab w:val="clear" w:pos="708"/>
          <w:tab w:val="left" w:pos="8640" w:leader="none"/>
        </w:tabs>
        <w:ind w:right="-5" w:firstLine="542"/>
        <w:jc w:val="both"/>
        <w:rPr>
          <w:sz w:val="20"/>
        </w:rPr>
      </w:pPr>
      <w:r>
        <w:rPr>
          <w:sz w:val="20"/>
        </w:rPr>
        <w:t xml:space="preserve">В начале шестидесятых годов Г. Гаприндашвили, К. Мелитаури, Н. Чубинашвили, Л. Мирианошвили, Т. Санадзе, Н. Бахтадзе и их сподвижники организовали планомерное обследование искусственных подземных полостей, находящихся на территории Грузии и в примыкающих регионах,– причём не в рамках некой спелеологической программы, </w:t>
      </w:r>
      <w:r>
        <w:rPr>
          <w:i/>
          <w:iCs/>
          <w:sz w:val="20"/>
        </w:rPr>
        <w:t>а как отдельное научное направление.</w:t>
      </w:r>
      <w:r>
        <w:rPr>
          <w:sz w:val="20"/>
        </w:rPr>
        <w:t xml:space="preserve"> В то время сходными исследованиями в России занимался, пожалуй, лишь И. Ю. Прокофьев, организовавший ГКС,– более имён мне неизвестно. Если кто и занимался спелестологией, то не разделяя посещение искусственных подземных выработок и естественных Систем – или в рамках некой иной деятельности ( скажем, прикладной археологии ),– где изучение искусственных подземных сооружений было своего рода “побочно-случайным продуктом”. Или разновидностью не менее случайного отдыха. Следует отчётливо представить, что в годы, когда самой-то спелеологией заниматься “как бы не приветствовалось” и спелеотуристы вынуждены были маскироваться под учёных-карстоведов — для того, чтобы решительно заняться специальными исследованиями искусственных пещер, отмежевавшись от даже “полуразрешённой спелеологии”, </w:t>
      </w:r>
      <w:r>
        <w:rPr>
          <w:i/>
          <w:iCs/>
          <w:sz w:val="20"/>
        </w:rPr>
        <w:t>нужна была не только определённая творческая – но и гражданская смелость.</w:t>
      </w:r>
    </w:p>
    <w:p>
      <w:pPr>
        <w:pStyle w:val="Normal"/>
        <w:widowControl w:val="false"/>
        <w:tabs>
          <w:tab w:val="clear" w:pos="708"/>
          <w:tab w:val="left" w:pos="2268" w:leader="none"/>
          <w:tab w:val="left" w:pos="3969" w:leader="none"/>
          <w:tab w:val="left" w:pos="5670" w:leader="none"/>
          <w:tab w:val="left" w:pos="8640" w:leader="none"/>
        </w:tabs>
        <w:ind w:right="-5" w:firstLine="540"/>
        <w:jc w:val="both"/>
        <w:rPr/>
      </w:pPr>
      <w:r>
        <w:rPr>
          <w:sz w:val="20"/>
        </w:rPr>
        <w:t xml:space="preserve">Можно много писать об истинном </w:t>
      </w:r>
      <w:r>
        <w:rPr>
          <w:i/>
          <w:iCs/>
          <w:sz w:val="20"/>
        </w:rPr>
        <w:t xml:space="preserve">научно-спелестологическом </w:t>
      </w:r>
      <w:r>
        <w:rPr>
          <w:sz w:val="20"/>
        </w:rPr>
        <w:t xml:space="preserve">подвижничестве Гаприндашвили и его товарищей, о трудностях, которые им пришлось преодолевать и о значении, которое имеют их исследования для всей спелестологии — достаточно сказать, что Грузия стала единственной республикой в составе бывшего СССР, где власть не просто “обратила серьёзное внимание” на исследователей рукотворных полостей – объявила искусственные пещеры </w:t>
      </w:r>
      <w:r>
        <w:rPr>
          <w:i/>
          <w:iCs/>
          <w:sz w:val="20"/>
        </w:rPr>
        <w:t>национальным дос</w:t>
      </w:r>
      <w:r>
        <w:rPr>
          <w:i/>
          <w:iCs/>
          <w:sz w:val="20"/>
          <w:szCs w:val="20"/>
        </w:rPr>
        <w:t>тоянием.</w:t>
      </w:r>
      <w:r>
        <w:rPr>
          <w:sz w:val="20"/>
          <w:szCs w:val="20"/>
        </w:rPr>
        <w:t xml:space="preserve"> В Грузии издавался единственный в СССР спелестологический ежегодник «Пещеры Грузии» – где удавалось иной раз напечататься российским и украинским археологам, изучавшим на свой страх и риск рукотворные пещеры: древние выработки, подземные города и храмы. Заложив</w:t>
      </w:r>
      <w:r>
        <w:rPr>
          <w:sz w:val="20"/>
        </w:rPr>
        <w:t xml:space="preserve"> научное направление исторической спелестологии, спелестологи Грузинской школы на много лет вперёд дали спелестологии существенный карт-бланш перед любыми нападками и гонениями властей. Что, конечно, следует помнить при исторических изысканиях любого рода, связанных с изучением искусственных подземных полостей. И ощущать определённого рода </w:t>
      </w:r>
      <w:r>
        <w:rPr>
          <w:i/>
          <w:iCs/>
          <w:sz w:val="20"/>
        </w:rPr>
        <w:t>обязанность.</w:t>
      </w:r>
    </w:p>
    <w:p>
      <w:pPr>
        <w:pStyle w:val="Normal"/>
        <w:widowControl w:val="false"/>
        <w:tabs>
          <w:tab w:val="clear" w:pos="708"/>
          <w:tab w:val="left" w:pos="2268" w:leader="none"/>
          <w:tab w:val="left" w:pos="3969" w:leader="none"/>
          <w:tab w:val="left" w:pos="5670" w:leader="none"/>
        </w:tabs>
        <w:ind w:right="-5" w:firstLine="540"/>
        <w:jc w:val="both"/>
        <w:rPr>
          <w:bCs/>
          <w:i/>
          <w:i/>
          <w:iCs/>
          <w:sz w:val="20"/>
        </w:rPr>
      </w:pPr>
      <w:r>
        <w:rPr>
          <w:bCs/>
          <w:i/>
          <w:iCs/>
          <w:sz w:val="20"/>
        </w:rPr>
        <w:t>3) СЛУКИН ВСЕВОЛОД МИХАЙЛОВИЧ.</w:t>
      </w:r>
    </w:p>
    <w:p>
      <w:pPr>
        <w:pStyle w:val="Normal"/>
        <w:widowControl w:val="false"/>
        <w:tabs>
          <w:tab w:val="clear" w:pos="708"/>
          <w:tab w:val="left" w:pos="2268" w:leader="none"/>
          <w:tab w:val="left" w:pos="3969" w:leader="none"/>
          <w:tab w:val="left" w:pos="5670" w:leader="none"/>
        </w:tabs>
        <w:ind w:right="-5" w:firstLine="540"/>
        <w:jc w:val="both"/>
        <w:rPr/>
      </w:pPr>
      <w:r>
        <w:rPr>
          <w:bCs/>
          <w:sz w:val="20"/>
        </w:rPr>
        <w:t xml:space="preserve">Впервые ввёл в обиход понятие </w:t>
      </w:r>
      <w:r>
        <w:rPr>
          <w:bCs/>
          <w:i/>
          <w:iCs/>
          <w:sz w:val="20"/>
        </w:rPr>
        <w:t>терратектуры –</w:t>
      </w:r>
      <w:r>
        <w:rPr>
          <w:bCs/>
          <w:sz w:val="20"/>
        </w:rPr>
        <w:t xml:space="preserve"> то есть </w:t>
      </w:r>
      <w:r>
        <w:rPr>
          <w:bCs/>
          <w:i/>
          <w:iCs/>
          <w:sz w:val="20"/>
        </w:rPr>
        <w:t>подземного архитектурного сооружения;</w:t>
      </w:r>
      <w:r>
        <w:rPr>
          <w:bCs/>
          <w:sz w:val="20"/>
        </w:rPr>
        <w:t xml:space="preserve"> </w:t>
      </w:r>
      <w:r>
        <w:rPr>
          <w:sz w:val="20"/>
        </w:rPr>
        <w:t xml:space="preserve">термин “спелестология” также был впервые предложен именно им в одном из писем к И. Ю. Прокофьеву, написанном в средине семидесятых годов. Однако за информационной разобщённостью тогдашнего спелеомира ( информационной, но не духовно-психологической! ) распространения не получил, и сам Всеволод Михайлович им в не пользовался. Возможно потому, что время было не делить и разделяться, но – создавать, объединять и умножать Знания. Слово СПЕЛЕОЛОГИЯ, обозначающее </w:t>
      </w:r>
      <w:r>
        <w:rPr>
          <w:i/>
          <w:iCs/>
          <w:sz w:val="20"/>
        </w:rPr>
        <w:t>научное познание пещер вне зависимости от их генезиса и вида,</w:t>
      </w:r>
      <w:r>
        <w:rPr>
          <w:sz w:val="20"/>
        </w:rPr>
        <w:t xml:space="preserve"> тогда устраивало всех.</w:t>
      </w:r>
    </w:p>
    <w:p>
      <w:pPr>
        <w:pStyle w:val="Normal"/>
        <w:widowControl w:val="false"/>
        <w:tabs>
          <w:tab w:val="clear" w:pos="708"/>
          <w:tab w:val="left" w:pos="2268" w:leader="none"/>
          <w:tab w:val="left" w:pos="3969" w:leader="none"/>
          <w:tab w:val="left" w:pos="5670" w:leader="none"/>
        </w:tabs>
        <w:ind w:right="-5" w:firstLine="540"/>
        <w:jc w:val="both"/>
        <w:rPr/>
      </w:pPr>
      <w:r>
        <w:rPr>
          <w:bCs/>
          <w:sz w:val="20"/>
        </w:rPr>
        <w:t xml:space="preserve">С средины шестидесятых годов В. М. Слукин, архитектор и геофизик по образованию, профессионально занимался изучением разнообразных искусственных подземных полостей, их систематизацией и поиском; итоги своих изысканий он обобщил в поистине замечательной и уникальной во всех отношениях книге </w:t>
      </w:r>
      <w:r>
        <w:rPr>
          <w:sz w:val="20"/>
        </w:rPr>
        <w:t xml:space="preserve">«Архитектурно-исторические подземные сооружения: типология, функция, генезис» [ Свердловск, Издательство Уральского университета, 1991 г., 236 стр. ] – написанной сколь простым и ясным, столь профессионально строгим языком. Любой исследователь рукотворного мира Подземли, начав читать её первые страницы, уже не в силах оторваться до самой последней точки &lt; испытал на своём опыте &gt;. В этой книге впервые обобщён мировой опыт исследования искусственных подземных полостей; предложена их классификация, принципы географического и исторического районирования спелестологических объектов, рассмотрены различные типы и принципиальные отличия </w:t>
      </w:r>
      <w:r>
        <w:rPr>
          <w:i/>
          <w:iCs/>
          <w:sz w:val="20"/>
        </w:rPr>
        <w:t>подземных архитектурных сооружений</w:t>
      </w:r>
      <w:r>
        <w:rPr>
          <w:sz w:val="20"/>
        </w:rPr>
        <w:t xml:space="preserve"> от </w:t>
      </w:r>
      <w:r>
        <w:rPr>
          <w:i/>
          <w:iCs/>
          <w:sz w:val="20"/>
        </w:rPr>
        <w:t>горных выработок</w:t>
      </w:r>
      <w:r>
        <w:rPr>
          <w:sz w:val="20"/>
        </w:rPr>
        <w:t>,– фактически, это первый в мире учебник по спелестологии. И одновременно – итог её векового развития.</w:t>
      </w:r>
    </w:p>
    <w:p>
      <w:pPr>
        <w:pStyle w:val="Normal"/>
        <w:widowControl w:val="false"/>
        <w:tabs>
          <w:tab w:val="clear" w:pos="708"/>
          <w:tab w:val="left" w:pos="2268" w:leader="none"/>
          <w:tab w:val="left" w:pos="3969" w:leader="none"/>
          <w:tab w:val="left" w:pos="5670" w:leader="none"/>
        </w:tabs>
        <w:ind w:right="-5" w:firstLine="540"/>
        <w:jc w:val="both"/>
        <w:rPr/>
      </w:pPr>
      <w:r>
        <w:rPr>
          <w:sz w:val="20"/>
        </w:rPr>
        <w:t>Печально лишь, что в соответствии с реалиями нашей страны столь уникальная и необходимая для тысяч исследователей книга вышла тиражом… в 500 экземпляров.</w:t>
      </w:r>
    </w:p>
    <w:p>
      <w:pPr>
        <w:pStyle w:val="Normal"/>
        <w:widowControl w:val="false"/>
        <w:tabs>
          <w:tab w:val="clear" w:pos="708"/>
          <w:tab w:val="left" w:pos="2268" w:leader="none"/>
          <w:tab w:val="left" w:pos="3969" w:leader="none"/>
          <w:tab w:val="left" w:pos="5670" w:leader="none"/>
        </w:tabs>
        <w:ind w:right="-5" w:firstLine="540"/>
        <w:jc w:val="both"/>
        <w:rPr/>
      </w:pPr>
      <w:r>
        <w:rPr>
          <w:sz w:val="20"/>
        </w:rPr>
        <w:tab/>
        <w:t xml:space="preserve">: На всю Россию. И прочее “пространство СНГ” – в котором, даже по самым скромным оценкам, любителей и серьёзных исследователей Мира Подземли </w:t>
      </w:r>
      <w:r>
        <w:rPr>
          <w:i/>
          <w:iCs/>
          <w:sz w:val="20"/>
        </w:rPr>
        <w:t>в сотни раз больше.</w:t>
      </w:r>
    </w:p>
    <w:p>
      <w:pPr>
        <w:pStyle w:val="Normal"/>
        <w:widowControl w:val="false"/>
        <w:tabs>
          <w:tab w:val="clear" w:pos="708"/>
          <w:tab w:val="left" w:pos="2268" w:leader="none"/>
          <w:tab w:val="left" w:pos="3969" w:leader="none"/>
          <w:tab w:val="left" w:pos="5670" w:leader="none"/>
        </w:tabs>
        <w:ind w:right="-5" w:firstLine="540"/>
        <w:jc w:val="both"/>
        <w:rPr/>
      </w:pPr>
      <w:r>
        <w:rPr>
          <w:sz w:val="20"/>
        </w:rPr>
        <w:t>Так что “она как бы есть – и в тоже время отсутствует”. Как и, к сожалению, какая бы то ни была связь с её замечательным Автором</w:t>
      </w:r>
      <w:r>
        <w:rPr>
          <w:rStyle w:val="FootnoteCharacters"/>
          <w:rStyle w:val="FootnoteAnchor"/>
          <w:sz w:val="20"/>
        </w:rPr>
        <w:footnoteReference w:id="52"/>
      </w:r>
      <w:r>
        <w:rPr>
          <w:sz w:val="20"/>
        </w:rPr>
        <w:t>.</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5" w:firstLine="540"/>
        <w:jc w:val="both"/>
        <w:rPr/>
      </w:pPr>
      <w:r>
        <w:rPr>
          <w:sz w:val="20"/>
        </w:rPr>
        <w:t>Если кто полагает, что развитие спелестологии – столь синкретично-славно сочетающей в себе спорт, науку, туризм и искусство – начиная с шестидесятых годов ХХ века текло “мирно и плавно” — он сильно заблуждается.</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w:t>
      </w:r>
      <w:r>
        <w:rPr>
          <w:sz w:val="20"/>
        </w:rPr>
        <w:t>Третий период” закончился в начале семидесятых годов, когда КГБ, отрапортовав Политбюро ЦК КПСС об успешном разгроме диссидентского движения, принялся искать себе новое “дело по плечу” – и быстро нашёл его: в виде самодеятельной песни и спелестологии.</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 xml:space="preserve">И наступило то, что я в своих работах называю </w:t>
      </w:r>
      <w:r>
        <w:rPr>
          <w:b/>
          <w:sz w:val="20"/>
        </w:rPr>
        <w:t xml:space="preserve">“прагматическим периодом” </w:t>
      </w:r>
      <w:r>
        <w:rPr>
          <w:sz w:val="20"/>
        </w:rPr>
        <w:t>в развитии спелестологии. Подробно он описан в монографии «Катакомбный мэйнстрим»; поскольку данное повествование о другом – позволю себе лишь краткое описание этого пакостного, во всех отношениях, времени.</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 времени, что позже будет названо “эпохой застоя” и “кризисом мировой системы социализма” –</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ab/>
        <w:tab/>
        <w:t>— Спелеология к началу семидесятых годов была ввергнута её официальными руководителями в состояние чисто спортивной дисциплины; что взгляд этот разделяло не более 5% всех спелеологов страны, власть не раздражало и не коробило.</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 xml:space="preserve">Спелеонавтика и уж подавно спелестология стали просто бранными понятиями. Ну никак не вписывались они в казенные спортивные реляции, буквально никаким боком ( а уж в систему регламентированного официально-клубного туризма подавно! ) — что ж: </w:t>
      </w:r>
      <w:r>
        <w:rPr>
          <w:i/>
          <w:sz w:val="20"/>
        </w:rPr>
        <w:t>тем было хуже для них.</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На свет божий были вытащены пыльные Указ от 1947 года и Закон о Недрах от 1949.</w:t>
      </w:r>
    </w:p>
    <w:p>
      <w:pPr>
        <w:pStyle w:val="Normal"/>
        <w:widowControl w:val="false"/>
        <w:tabs>
          <w:tab w:val="clear" w:pos="708"/>
          <w:tab w:val="left" w:pos="2268" w:leader="none"/>
          <w:tab w:val="left" w:pos="3969" w:leader="none"/>
          <w:tab w:val="left" w:pos="5670" w:leader="none"/>
        </w:tabs>
        <w:ind w:right="-5" w:firstLine="540"/>
        <w:jc w:val="both"/>
        <w:rPr/>
      </w:pPr>
      <w:r>
        <w:rPr>
          <w:sz w:val="20"/>
        </w:rPr>
        <w:t xml:space="preserve">Были проведены разного рода устрашающие акции ( любопытствующие могут прочитать о них в моей монографии «Катакомбный Мэйнстрим» [ часть </w:t>
      </w:r>
      <w:r>
        <w:rPr>
          <w:sz w:val="20"/>
          <w:lang w:val="en-US"/>
        </w:rPr>
        <w:t>I</w:t>
      </w:r>
      <w:r>
        <w:rPr>
          <w:sz w:val="20"/>
        </w:rPr>
        <w:t xml:space="preserve"> “Книга Истока”, часть </w:t>
      </w:r>
      <w:r>
        <w:rPr>
          <w:sz w:val="20"/>
          <w:lang w:val="en-US"/>
        </w:rPr>
        <w:t>II</w:t>
      </w:r>
      <w:r>
        <w:rPr>
          <w:sz w:val="20"/>
        </w:rPr>
        <w:t xml:space="preserve"> “Книга Русла” ], в прекрасной книге К. Б. Серафимова «Экспедиция во Мрак», а также в не бесспорном произведении В. Мальцева «Пещера мечты, пещера судьбы» – издательство “Астрель”, 1997 г. ),– одна из этих акций заключалась в уничтожении вскрытых к тому времени спелестологами входов в каменоломни. В основном в подмосковные.</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Бетоном был залит вход в крупнейшую подмосковную Систему Сьяны ( при этом чуть было заживо не замуровали человека ); бутом завален вход в Кисели, взорваны входы в Никитскую Систему.</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Для борьбы с не пожелавшими организоваться “на официальном клубном уровне” спелестологами был создан так называемый “спасотряд” – основной целью которого стали разного рода провокации и пакости.</w:t>
      </w:r>
    </w:p>
    <w:p>
      <w:pPr>
        <w:pStyle w:val="Normal"/>
        <w:widowControl w:val="false"/>
        <w:tabs>
          <w:tab w:val="clear" w:pos="708"/>
          <w:tab w:val="left" w:pos="2268" w:leader="none"/>
          <w:tab w:val="left" w:pos="3969" w:leader="none"/>
          <w:tab w:val="left" w:pos="5670" w:leader="none"/>
        </w:tabs>
        <w:ind w:right="-5" w:firstLine="540"/>
        <w:jc w:val="both"/>
        <w:rPr/>
      </w:pPr>
      <w:r>
        <w:rPr>
          <w:sz w:val="20"/>
        </w:rPr>
        <w:t>Пресса периодически печатала статьи, открывающие обывателю “истинный лик катакомбного дикаря” – то-ли алкоголика, то-ли бандита, то-ли мелкого хулигана,– в любом случае, крайне маргинального элемента.</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Силами гэбэшного “спасотряда” было сорвано несколько спелеонавтических экспериментов; “подмётные письма” из Московской спелеокомиссии ( как бы верховного органа как бы всех спелеологов страны ), разосланные на работы медикам и физиологам, что занимались спелеонавтическими программами и исследованиями медицинского, биоритмологического, бактериологического и физиологического рода под землёй, ПОСТАВИЛИ КРЕСТ НА ИХ НАУЧНОЙ КАРЬЕРЕ. Письма подкреплялись соответствующими справочками из КГБ о преступной сути “дикой спелеологии”.</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Лидеры которой вызывались непосредственно на “гэбэшный ковёр” и всячески “пужались”. В подкрепление угроз студенты вышибались из ВУЗов и забирались в солдаты; тем, кто уже отслужил, на работе создавались просто невыносимые условия.</w:t>
      </w:r>
    </w:p>
    <w:p>
      <w:pPr>
        <w:pStyle w:val="Normal"/>
        <w:widowControl w:val="false"/>
        <w:tabs>
          <w:tab w:val="clear" w:pos="708"/>
          <w:tab w:val="left" w:pos="2268" w:leader="none"/>
          <w:tab w:val="left" w:pos="3969" w:leader="none"/>
          <w:tab w:val="left" w:pos="5670" w:leader="none"/>
        </w:tabs>
        <w:ind w:right="-5" w:firstLine="540"/>
        <w:jc w:val="both"/>
        <w:rPr/>
      </w:pPr>
      <w:r>
        <w:rPr>
          <w:sz w:val="20"/>
        </w:rPr>
        <w:t>Доступ к архивно-историческим исследованиям был перекрыт наглухо.</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Ментура зверствовала в районах расположения пещер.</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Местное население науськивалось на погромы и избиения спелестологов.</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Клубы, сочувствовавшие спелестологам или близоруко не разделявшие исследования искусственных пещер и естественных, разгонялись.</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 xml:space="preserve">До открытого судебного процесса не дошло только потому, что кто-то наверху понял: смешно это будет и глупо. </w:t>
      </w:r>
      <w:r>
        <w:rPr>
          <w:i/>
          <w:sz w:val="20"/>
        </w:rPr>
        <w:t>Ибо судить людей только за то, что они имеют интерес к тайнам Подземного Мира ( причём даже не городского! ) —</w:t>
      </w:r>
    </w:p>
    <w:p>
      <w:pPr>
        <w:pStyle w:val="Normal"/>
        <w:widowControl w:val="false"/>
        <w:tabs>
          <w:tab w:val="clear" w:pos="708"/>
          <w:tab w:val="left" w:pos="2268" w:leader="none"/>
          <w:tab w:val="left" w:pos="3969" w:leader="none"/>
          <w:tab w:val="left" w:pos="5670" w:leader="none"/>
        </w:tabs>
        <w:ind w:right="-5" w:firstLine="540"/>
        <w:jc w:val="both"/>
        <w:rPr/>
      </w:pPr>
      <w:r>
        <w:rPr>
          <w:sz w:val="20"/>
        </w:rPr>
        <w:tab/>
        <w:t>– но нам, варившемся в этой совковой смоле, было не до смеха.</w:t>
      </w:r>
    </w:p>
    <w:p>
      <w:pPr>
        <w:pStyle w:val="Normal"/>
        <w:widowControl w:val="false"/>
        <w:tabs>
          <w:tab w:val="clear" w:pos="708"/>
          <w:tab w:val="left" w:pos="2268" w:leader="none"/>
          <w:tab w:val="left" w:pos="3969" w:leader="none"/>
          <w:tab w:val="left" w:pos="5670" w:leader="none"/>
        </w:tabs>
        <w:ind w:right="-5" w:firstLine="540"/>
        <w:jc w:val="both"/>
        <w:rPr/>
      </w:pPr>
      <w:r>
        <w:rPr>
          <w:sz w:val="20"/>
        </w:rPr>
        <w:t>Тем не менее, именно в эти годы спелестология окончательно оформилась в независимый от спелеологии “жанр жизни” – и приобрела своё современное наименование.</w:t>
      </w:r>
    </w:p>
    <w:p>
      <w:pPr>
        <w:pStyle w:val="Normal"/>
        <w:widowControl w:val="false"/>
        <w:tabs>
          <w:tab w:val="clear" w:pos="708"/>
          <w:tab w:val="left" w:pos="2268" w:leader="none"/>
          <w:tab w:val="left" w:pos="3969" w:leader="none"/>
          <w:tab w:val="left" w:pos="5670" w:leader="none"/>
        </w:tabs>
        <w:ind w:right="-5" w:firstLine="540"/>
        <w:jc w:val="both"/>
        <w:rPr/>
      </w:pPr>
      <w:r>
        <w:rPr>
          <w:sz w:val="20"/>
        </w:rPr>
        <w:t>В эти годы, несмотря на гонения властей, были проведены ключевые спелеонавтические и спелестологические исследования в нашей стране.</w:t>
      </w:r>
    </w:p>
    <w:p>
      <w:pPr>
        <w:pStyle w:val="Normal"/>
        <w:widowControl w:val="false"/>
        <w:tabs>
          <w:tab w:val="clear" w:pos="708"/>
          <w:tab w:val="left" w:pos="2268" w:leader="none"/>
          <w:tab w:val="left" w:pos="3969" w:leader="none"/>
          <w:tab w:val="left" w:pos="5670" w:leader="none"/>
        </w:tabs>
        <w:ind w:right="-5" w:firstLine="540"/>
        <w:jc w:val="both"/>
        <w:rPr/>
      </w:pPr>
      <w:r>
        <w:rPr>
          <w:sz w:val="20"/>
        </w:rPr>
        <w:t>В эти годы сложился Никитский Круг, учредивший в 1993 году Российское Общество Спелеонавтики и Спелестологии ( из которого в 2000 году, как независимая спелестологическая организация, выделилось РОСИ, издающее современный Спелестологический Ежегодник ),–  именно Никитский Круг организовал и успешно провёл в городе Старица в 1997 году Первую Международную Спелестологическую конференцию.</w:t>
      </w:r>
    </w:p>
    <w:p>
      <w:pPr>
        <w:pStyle w:val="Normal"/>
        <w:widowControl w:val="false"/>
        <w:tabs>
          <w:tab w:val="clear" w:pos="708"/>
          <w:tab w:val="left" w:pos="2268" w:leader="none"/>
          <w:tab w:val="left" w:pos="3969" w:leader="none"/>
          <w:tab w:val="left" w:pos="5670" w:leader="none"/>
        </w:tabs>
        <w:ind w:right="-5" w:firstLine="540"/>
        <w:jc w:val="both"/>
        <w:rPr/>
      </w:pPr>
      <w:r>
        <w:rPr>
          <w:sz w:val="20"/>
        </w:rPr>
        <w:t>Я благодарен многим людям, что были рядом со мной в эти годы; полный список моих друзей, учителей и товарищей мог бы занять страниц 20 убористого текста.</w:t>
      </w:r>
    </w:p>
    <w:p>
      <w:pPr>
        <w:pStyle w:val="Normal"/>
        <w:widowControl w:val="false"/>
        <w:tabs>
          <w:tab w:val="clear" w:pos="708"/>
          <w:tab w:val="left" w:pos="2268" w:leader="none"/>
          <w:tab w:val="left" w:pos="3969" w:leader="none"/>
          <w:tab w:val="left" w:pos="5670" w:leader="none"/>
        </w:tabs>
        <w:ind w:right="-5" w:firstLine="540"/>
        <w:jc w:val="both"/>
        <w:rPr>
          <w:sz w:val="20"/>
        </w:rPr>
      </w:pPr>
      <w:r>
        <w:rPr>
          <w:sz w:val="20"/>
        </w:rPr>
        <w:tab/>
        <w:tab/>
        <w:t>: Нас было не так уж и мало – как казалось дуре-власти. И её небрезгливым приспешникам.</w:t>
      </w:r>
    </w:p>
    <w:p>
      <w:pPr>
        <w:pStyle w:val="Normal"/>
        <w:widowControl w:val="false"/>
        <w:tabs>
          <w:tab w:val="clear" w:pos="708"/>
          <w:tab w:val="left" w:pos="2268" w:leader="none"/>
          <w:tab w:val="left" w:pos="3969" w:leader="none"/>
          <w:tab w:val="left" w:pos="5670" w:leader="none"/>
        </w:tabs>
        <w:ind w:right="-5" w:firstLine="540"/>
        <w:jc w:val="both"/>
        <w:rPr/>
      </w:pPr>
      <w:r>
        <w:rPr>
          <w:bCs/>
          <w:sz w:val="20"/>
        </w:rPr>
        <w:t xml:space="preserve">И хотя невозможно даже упомянуть всех, я не могу не отметить тех, без чьей помощи моё изложение просто не могло состояться,– прекрасно понимая, что каких бы слов благодарности ни написал, их всё равно не хватит для отражения моего </w:t>
      </w:r>
      <w:r>
        <w:rPr>
          <w:bCs/>
          <w:i/>
          <w:iCs/>
          <w:sz w:val="20"/>
        </w:rPr>
        <w:t>творческого долга:</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Александру Игоревичу Морозову, Владимиру Георгиевичу Попову, Леонарду Николаевичу Жданову и Саше Мишину — как своим истинным Учителям;</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Степанову Максиму – за возможность публикации в Интернете;</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Саше Никольскому – за возможность публикации в Интернете, предоставленные материалы, создание РОСС и организацию Первой международной старицкой спелестологической конференции;</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Косте Волкову – за тактичную и весьма необходимую коррекцию первой части «Катакомбного Мэйнстрима»;</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Мише Сохину – за сохранение архивов ГКС и других подмосковных спелеогрупп, также за весьма альтернативное мнение по ряду вопросов и описание исторически важных эпизодов, свидетелем которых я не был;</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Андрею Парфёнову – за дружбу и истинно профессиональные геологические и топографические Знания;</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Юре Долотову – за совместную работу по созданию Единой спелестологической классификации подземных полостей, исторические и геологические консультации;</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Антону Прохоренко – за славную спелеобиблиографическую деятельность: только благодаря его стараниям я мог ознакомиться с трудами В. М. Слукина и Т. М. Белоусовой, важнейшими для меня лично работами И. В. Черныша и В. Н. Андрейчука; соответственно —</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Таисии Белоусовой и Слукину Всеволоду Михайловичу – за прекрасные книги о спелестологии;</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Вячеславу Андрейчуку – за исследования подземного микроклимата;</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Игорю Всеволодовичу Чернышу – за подлинно прогрессорскую деятельность на спелеопедагогической ниве и замечательные исследования пещерных городов Средней Азии;</w:t>
      </w:r>
    </w:p>
    <w:p>
      <w:pPr>
        <w:pStyle w:val="Normal"/>
        <w:widowControl w:val="false"/>
        <w:tabs>
          <w:tab w:val="clear" w:pos="708"/>
          <w:tab w:val="left" w:pos="2268" w:leader="none"/>
          <w:tab w:val="left" w:pos="3969" w:leader="none"/>
          <w:tab w:val="left" w:pos="5670" w:leader="none"/>
        </w:tabs>
        <w:ind w:right="-5" w:firstLine="540"/>
        <w:jc w:val="both"/>
        <w:rPr/>
      </w:pPr>
      <w:r>
        <w:rPr>
          <w:b/>
          <w:i/>
          <w:sz w:val="20"/>
        </w:rPr>
        <w:t>Виталию Викторовичу Стёпкину – за исследования культовых пещер Среднего Дона и духовного аспекта спелестологии;</w:t>
      </w:r>
    </w:p>
    <w:p>
      <w:pPr>
        <w:pStyle w:val="Normal"/>
        <w:widowControl w:val="false"/>
        <w:tabs>
          <w:tab w:val="clear" w:pos="708"/>
          <w:tab w:val="left" w:pos="2268" w:leader="none"/>
          <w:tab w:val="left" w:pos="3969" w:leader="none"/>
          <w:tab w:val="left" w:pos="5670" w:leader="none"/>
        </w:tabs>
        <w:ind w:right="-5" w:firstLine="540"/>
        <w:jc w:val="both"/>
        <w:rPr>
          <w:b/>
          <w:b/>
          <w:i/>
          <w:i/>
          <w:sz w:val="20"/>
        </w:rPr>
      </w:pPr>
      <w:r>
        <w:rPr>
          <w:b/>
          <w:i/>
          <w:sz w:val="20"/>
        </w:rPr>
        <w:t>Ю. Ю. Шевченко – за поведанное чудо исиахии;</w:t>
      </w:r>
    </w:p>
    <w:p>
      <w:pPr>
        <w:pStyle w:val="Normal"/>
        <w:widowControl w:val="false"/>
        <w:tabs>
          <w:tab w:val="clear" w:pos="708"/>
          <w:tab w:val="left" w:pos="2268" w:leader="none"/>
          <w:tab w:val="left" w:pos="3969" w:leader="none"/>
          <w:tab w:val="left" w:pos="5670" w:leader="none"/>
        </w:tabs>
        <w:ind w:right="-5" w:firstLine="540"/>
        <w:jc w:val="both"/>
        <w:rPr>
          <w:b/>
          <w:b/>
          <w:i/>
          <w:i/>
          <w:sz w:val="20"/>
        </w:rPr>
      </w:pPr>
      <w:r>
        <w:rPr>
          <w:b/>
          <w:i/>
          <w:sz w:val="20"/>
        </w:rPr>
        <w:t>Оларду Диксону – за открытие Пути Шамана, подземные камлания и медитации;</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sz w:val="20"/>
        </w:rPr>
        <w:t>Паулю Пилигриму – за слово “спелестология” и написанные об этом слова;</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Константину Борисовичу Серафимову – за Слово и Дело;</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Данилову Ивану ( Хмырю ), Ионкину Андрею ( Зелёному Змею ), Ване Ростиславову ( Мамонту ) – за всё, что нас соединило в вечной ночи белого камня;</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Юре Агафонову, Саше Пузанкову, Андрею Любченко и Ивану Галкину – за доверенные мне дневники и письма;</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Диме Галкину, Сергею Полковникову, Кузнецову Сергею, Сергею Кирееву, Ане Лагуткиной и Фёдору Николаеву – за помощь при топосъёмке наиболее сложных участков Никитской Системы, их найденные Продолжения и разделённый уют Пребываний;</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Оле Дьяковой — за то, что подарила мне возможность написания этой книги;</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Лёше Константинову – за профессиональные медицинские знания и необходимые физиологические и параметрические консультации;</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Диме Веселину — за эниологические консультации в свете феномена САЯ;</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Юре Кирину – за прекрасные рисунки и многолетнюю редакционно-художественную деятельность на посту “главного господина оформителя” наших газет-маразматок;</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Мише Горбаченкову и Сергею Школьникову – за опережающие время технические изобретения в области Подземного Света и замечательные подземные фотографии;</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Глебу Зырянову – за истинно высокохудожественную фотосъёмку под землёй и на поверхности оной; также – за открытие системы Мартингал;</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Кире Желяеву – за Звук под землёй;</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Юлику Рашковскому и Серёже Лещине – за созданные ими стихи и песни;</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Грише Чернякову ( Чёрту ) – за вскрытые никитские Продолжения и избранную судьбу Спасателя;</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Игорю Юрьевичу Прокофьеву – за открытие Системы Никитская;</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Милутину Велковичу – за истинно Великое Пребывание в пещере Самар и написанную об этом книгу;</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Маурицио Монтальбини – за потрясающие спелеонавтические Пребывания 1987 года и возрождение понятия “спелеонавтика”;</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Мишелю Сифру – за идею спелеонавтических Пребываний;</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t>Миру Подземли — за дарованный кайф и радость его постижения;</w:t>
      </w:r>
    </w:p>
    <w:p>
      <w:pPr>
        <w:pStyle w:val="Normal"/>
        <w:widowControl w:val="false"/>
        <w:tabs>
          <w:tab w:val="clear" w:pos="708"/>
          <w:tab w:val="left" w:pos="2268" w:leader="none"/>
          <w:tab w:val="left" w:pos="3969" w:leader="none"/>
          <w:tab w:val="left" w:pos="5670" w:leader="none"/>
        </w:tabs>
        <w:ind w:right="-5" w:firstLine="540"/>
        <w:jc w:val="both"/>
        <w:rPr/>
      </w:pPr>
      <w:r>
        <w:rPr>
          <w:b/>
          <w:i/>
          <w:iCs/>
          <w:sz w:val="20"/>
        </w:rPr>
        <w:t>Всем своим друзьям по Свече, Рюкзаку и Гитаре — за написанные мной книги “ильинского спелеоцикла”.</w:t>
      </w:r>
    </w:p>
    <w:p>
      <w:pPr>
        <w:pStyle w:val="Normal"/>
        <w:widowControl w:val="false"/>
        <w:tabs>
          <w:tab w:val="clear" w:pos="708"/>
          <w:tab w:val="left" w:pos="2268" w:leader="none"/>
          <w:tab w:val="left" w:pos="3969" w:leader="none"/>
          <w:tab w:val="left" w:pos="5670" w:leader="none"/>
        </w:tabs>
        <w:ind w:right="-5" w:firstLine="540"/>
        <w:jc w:val="both"/>
        <w:rPr>
          <w:b/>
          <w:b/>
          <w:i/>
          <w:i/>
          <w:iCs/>
          <w:sz w:val="20"/>
        </w:rPr>
      </w:pPr>
      <w:r>
        <w:rPr>
          <w:b/>
          <w:i/>
          <w:iCs/>
          <w:sz w:val="20"/>
        </w:rPr>
      </w:r>
    </w:p>
    <w:p>
      <w:pPr>
        <w:pStyle w:val="Normal"/>
        <w:widowControl w:val="false"/>
        <w:tabs>
          <w:tab w:val="clear" w:pos="708"/>
          <w:tab w:val="left" w:pos="2268" w:leader="none"/>
          <w:tab w:val="left" w:pos="3969" w:leader="none"/>
          <w:tab w:val="left" w:pos="5670" w:leader="none"/>
        </w:tabs>
        <w:ind w:right="-5" w:firstLine="540"/>
        <w:jc w:val="both"/>
        <w:rPr/>
      </w:pPr>
      <w:r>
        <w:rPr>
          <w:sz w:val="20"/>
        </w:rPr>
        <w:t>А теперь я позволю себе перейти к описанию современной спелестологии, как науки – и её теоретических воззрений.</w:t>
      </w:r>
      <w:r>
        <w:br w:type="page"/>
      </w:r>
    </w:p>
    <w:p>
      <w:pPr>
        <w:pStyle w:val="Normal"/>
        <w:widowControl w:val="false"/>
        <w:tabs>
          <w:tab w:val="clear" w:pos="708"/>
          <w:tab w:val="left" w:pos="2340" w:leader="none"/>
          <w:tab w:val="left" w:pos="3960" w:leader="none"/>
          <w:tab w:val="left" w:pos="5760" w:leader="none"/>
        </w:tabs>
        <w:ind w:right="99" w:firstLine="540"/>
        <w:jc w:val="both"/>
        <w:rPr>
          <w:bCs/>
          <w:color w:val="3366FF"/>
          <w:sz w:val="20"/>
        </w:rPr>
      </w:pPr>
      <w:r>
        <w:rPr>
          <w:bCs/>
          <w:color w:val="3366FF"/>
          <w:sz w:val="20"/>
        </w:rPr>
      </w:r>
    </w:p>
    <w:p>
      <w:pPr>
        <w:pStyle w:val="Normal"/>
        <w:widowControl w:val="false"/>
        <w:tabs>
          <w:tab w:val="clear" w:pos="708"/>
          <w:tab w:val="left" w:pos="2340" w:leader="none"/>
          <w:tab w:val="left" w:pos="3960" w:leader="none"/>
          <w:tab w:val="left" w:pos="5760" w:leader="none"/>
        </w:tabs>
        <w:ind w:right="99" w:firstLine="540"/>
        <w:jc w:val="both"/>
        <w:rPr>
          <w:color w:val="3366FF"/>
          <w:sz w:val="20"/>
        </w:rPr>
      </w:pPr>
      <w:r>
        <w:rPr>
          <w:color w:val="3366FF"/>
          <w:sz w:val="20"/>
        </w:rPr>
      </w:r>
    </w:p>
    <w:p>
      <w:pPr>
        <w:pStyle w:val="Normal"/>
        <w:widowControl w:val="false"/>
        <w:tabs>
          <w:tab w:val="clear" w:pos="708"/>
          <w:tab w:val="left" w:pos="2340" w:leader="none"/>
          <w:tab w:val="left" w:pos="3960" w:leader="none"/>
          <w:tab w:val="left" w:pos="5760" w:leader="none"/>
        </w:tabs>
        <w:ind w:right="99" w:firstLine="540"/>
        <w:jc w:val="both"/>
        <w:rPr>
          <w:color w:val="3366FF"/>
          <w:sz w:val="20"/>
        </w:rPr>
      </w:pPr>
      <w:r>
        <w:rPr>
          <w:color w:val="3366FF"/>
          <w:sz w:val="20"/>
        </w:rPr>
      </w:r>
    </w:p>
    <w:p>
      <w:pPr>
        <w:pStyle w:val="Heading2"/>
        <w:keepNext w:val="false"/>
        <w:widowControl w:val="false"/>
        <w:rPr>
          <w:rFonts w:ascii="Times New Roman" w:hAnsi="Times New Roman" w:cs="Times New Roman"/>
        </w:rPr>
      </w:pPr>
      <w:bookmarkStart w:id="4" w:name="__RefHeading___Toc128872890"/>
      <w:bookmarkEnd w:id="4"/>
      <w:r>
        <w:rPr>
          <w:rFonts w:cs="Times New Roman" w:ascii="Times New Roman" w:hAnsi="Times New Roman"/>
        </w:rPr>
        <w:t>РАССУЖДЕНИЕ ПЕРВОЕ:</w:t>
      </w:r>
    </w:p>
    <w:p>
      <w:pPr>
        <w:pStyle w:val="Normal"/>
        <w:widowControl w:val="false"/>
        <w:tabs>
          <w:tab w:val="clear" w:pos="708"/>
          <w:tab w:val="left" w:pos="2340" w:leader="none"/>
          <w:tab w:val="left" w:pos="3960" w:leader="none"/>
          <w:tab w:val="left" w:pos="5760" w:leader="none"/>
        </w:tabs>
        <w:ind w:right="99" w:firstLine="540"/>
        <w:jc w:val="both"/>
        <w:rPr>
          <w:rFonts w:ascii="Times New Roman" w:hAnsi="Times New Roman" w:cs="Times New Roman"/>
          <w:color w:val="3366FF"/>
          <w:sz w:val="20"/>
        </w:rPr>
      </w:pPr>
      <w:r>
        <w:rPr>
          <w:rFonts w:cs="Times New Roman"/>
          <w:color w:val="3366FF"/>
          <w:sz w:val="20"/>
        </w:rPr>
      </w:r>
    </w:p>
    <w:p>
      <w:pPr>
        <w:pStyle w:val="Normal"/>
        <w:widowControl w:val="false"/>
        <w:tabs>
          <w:tab w:val="clear" w:pos="708"/>
          <w:tab w:val="left" w:pos="2340" w:leader="none"/>
          <w:tab w:val="left" w:pos="3960" w:leader="none"/>
          <w:tab w:val="left" w:pos="5760" w:leader="none"/>
        </w:tabs>
        <w:ind w:right="99" w:firstLine="540"/>
        <w:jc w:val="both"/>
        <w:rPr>
          <w:color w:val="3366FF"/>
          <w:sz w:val="20"/>
        </w:rPr>
      </w:pPr>
      <w:r>
        <w:rPr>
          <w:color w:val="3366FF"/>
          <w:sz w:val="20"/>
        </w:rPr>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pPr>
      <w:r>
        <w:rPr>
          <w:sz w:val="20"/>
        </w:rPr>
        <w:t>Прежде всего замечу, что с ‘кабинетной наукой’ спелестология не имеет ничего общего. Ибо неизбежно включает в себя ( не только, как отрасль знания – но и как досуговая часть нашей жизни ):</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pPr>
      <w:r>
        <w:rPr>
          <w:sz w:val="20"/>
        </w:rPr>
        <w:t>1) конкретное посещение и изучение заброшенных, или потерянных в историческом смысле, подземных полостей антропогенного происхождения ( фото- и видеосъёмка, картография, личное визуальное исследование ), а также вскрытие недоступных для прямого прохождения с поверхности таких полостей или их, отрезанных завалами, участков;</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pPr>
      <w:r>
        <w:rPr>
          <w:sz w:val="20"/>
        </w:rPr>
        <w:t>2) изучение естественных пещер, освоенных нашими предками и используемых в бытовых, промышленных и культовых целях;</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pPr>
      <w:r>
        <w:rPr>
          <w:sz w:val="20"/>
        </w:rPr>
        <w:t>3) исторические изыскания, касающиеся упоминаний в древних хрониках, документах, мемуарах, художественной и эпистолярной литературе любых подземных объектов искусственного, либо частично искусственного, происхождения;</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pPr>
      <w:r>
        <w:rPr>
          <w:sz w:val="20"/>
        </w:rPr>
        <w:t>4) изучение характера подземных сооружений и горных выработок в разные исторические эпохи в различных регионах, культурах и соответствующей систематизацией подземных искусственных объектов;</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pPr>
      <w:r>
        <w:rPr>
          <w:sz w:val="20"/>
        </w:rPr>
        <w:t>5) изучение социальных, экологических, культурологических и психологических проблем, связанных с существованием современного подземного социума – и подземных социумов минувших эпох, а также персональных, то есть личных взаимодействий по схемам “Человек – Подземля” и “Подземля – Человек” вне зависимости от степени “искусственности” или “естественности” данной Подземли, а так же её востребованности в настоящее время;</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sz w:val="20"/>
        </w:rPr>
      </w:pPr>
      <w:r>
        <w:rPr>
          <w:sz w:val="20"/>
        </w:rPr>
        <w:t>6) изучение спелеоаномальных явлений ( САЯ );</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pPr>
      <w:r>
        <w:rPr>
          <w:sz w:val="20"/>
        </w:rPr>
        <w:t>7) обоснование вероятности обнаружения “конкретной полости в конкретном месте”;</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sz w:val="20"/>
        </w:rPr>
      </w:pPr>
      <w:r>
        <w:rPr>
          <w:sz w:val="20"/>
        </w:rPr>
        <w:t>8) составление общего Кадастра подземных объектов искусственного и искусственно-естественного происхождения.</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sz w:val="20"/>
        </w:rPr>
      </w:pPr>
      <w:r>
        <w:rPr>
          <w:sz w:val="20"/>
        </w:rPr>
        <w:t>Порядок перечисления мной этих тем не отражает их “внутренней спелестологической значимости” — значимость эта вполне равноценна, и для любого спелестолога, в зависимости от его профессиональной ориентации, какая-то тема может быть доминирующей – иная, как минимум, “не вполне интересна”.</w:t>
      </w:r>
    </w:p>
    <w:p>
      <w:pPr>
        <w:pStyle w:val="Normal"/>
        <w:widowControl w:val="false"/>
        <w:tabs>
          <w:tab w:val="clear" w:pos="708"/>
          <w:tab w:val="left" w:pos="2340" w:leader="none"/>
          <w:tab w:val="left" w:pos="3960" w:leader="none"/>
          <w:tab w:val="left" w:pos="5760" w:leader="none"/>
        </w:tabs>
        <w:overflowPunct w:val="false"/>
        <w:autoSpaceDE w:val="false"/>
        <w:ind w:right="99" w:firstLine="542"/>
        <w:jc w:val="both"/>
        <w:rPr>
          <w:sz w:val="20"/>
        </w:rPr>
      </w:pPr>
      <w:r>
        <w:rPr>
          <w:sz w:val="20"/>
        </w:rPr>
        <w:t xml:space="preserve">Из приведённого перечня видно, что разделение спелестологии на “практическую” и “теоретическую” части ( тем более, противопоставление их ) не просто “не вполне уместно” – в высшей степени невозможно. Ибо до сих пор один из главных аргументов в споре двух спелестологов-теоретиков </w:t>
      </w:r>
      <w:r>
        <w:rPr>
          <w:b/>
          <w:i/>
          <w:sz w:val="20"/>
        </w:rPr>
        <w:t>«а ты САМ был в этой Системе???»</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Однако, помимо “научной составляющей”, спелестология неразрывно-синктетичным образом включает в себя также и “туристическую составляющую”, что есть форма нашего досуга, образа жизни, мышления, отношения к природе и философии — и в силу этой синкретичности разделять спелестологию на “научную”, “практическую”, “туристическую”, “любительскую” и “профессиональную” мне представляется не столь даже невозможным, сколь никчемным и бесперспективным занятием. Сродни диванному умствованию.</w:t>
      </w:r>
    </w:p>
    <w:p>
      <w:pPr>
        <w:pStyle w:val="Normal"/>
        <w:widowControl w:val="false"/>
        <w:tabs>
          <w:tab w:val="clear" w:pos="708"/>
          <w:tab w:val="left" w:pos="2340" w:leader="none"/>
          <w:tab w:val="left" w:pos="3960" w:leader="none"/>
          <w:tab w:val="left" w:pos="5760" w:leader="none"/>
        </w:tabs>
        <w:ind w:right="99" w:firstLine="542"/>
        <w:jc w:val="both"/>
        <w:rPr/>
      </w:pPr>
      <w:r>
        <w:rPr>
          <w:sz w:val="20"/>
        </w:rPr>
        <w:tab/>
        <w:tab/>
        <w:t xml:space="preserve">: Хочется верить, что в спелестологии никогда не появится “чисто кабинетное” направление,– то есть те, кто сейчас увлекаются теоретическими спелестоизысканиями, не превратят писание наукообразных статей в самоцель,— как не забудут, </w:t>
      </w:r>
      <w:r>
        <w:rPr>
          <w:i/>
          <w:iCs/>
          <w:sz w:val="20"/>
        </w:rPr>
        <w:t>благодаря чему</w:t>
      </w:r>
      <w:r>
        <w:rPr>
          <w:sz w:val="20"/>
        </w:rPr>
        <w:t xml:space="preserve"> эти статьи в настоящее время пишутся. И для кого. Ибо: не будь туристического хождения в каменоломни, их освоения и исследования </w:t>
      </w:r>
      <w:r>
        <w:rPr>
          <w:i/>
          <w:iCs/>
          <w:sz w:val="20"/>
        </w:rPr>
        <w:t>истинно массами</w:t>
      </w:r>
      <w:r>
        <w:rPr>
          <w:sz w:val="20"/>
        </w:rPr>
        <w:t xml:space="preserve"> спелестологов, не ставящих целью своей занятие топосъёмкой или иной “научной практикой” — не было бы никакого осмысления всего этого хождения радетелями Исключительно Высокой Научной Мысли.</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 xml:space="preserve">Ибо: занятие любого рода “подземной наукой” есть не цель — но </w:t>
      </w:r>
      <w:r>
        <w:rPr>
          <w:i/>
          <w:iCs/>
          <w:sz w:val="20"/>
        </w:rPr>
        <w:t>побочный продукт</w:t>
      </w:r>
      <w:r>
        <w:rPr>
          <w:sz w:val="20"/>
        </w:rPr>
        <w:t xml:space="preserve"> наших отношений с Миром Белого Камня. Что представляются мне априори более важными, так как в результате дают возможность философствования на спелестологические темы – и вполне реальные научные результаты. &lt; В этом смысле примечательна фраза Сергея Лещины: «учёным можешь ты не быть, но спелестологом – обязан!» &gt;</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Попытки иных исследователей “поставить всё с ног на голову” выглядят не просто жалко — глупо. Тем, кто приходит под землю не по зову сердца, а по зову </w:t>
      </w:r>
      <w:r>
        <w:rPr>
          <w:i/>
          <w:sz w:val="20"/>
        </w:rPr>
        <w:t xml:space="preserve">профессиональной </w:t>
      </w:r>
      <w:r>
        <w:rPr>
          <w:i/>
          <w:iCs/>
          <w:sz w:val="20"/>
        </w:rPr>
        <w:t>обязанности</w:t>
      </w:r>
      <w:r>
        <w:rPr>
          <w:sz w:val="20"/>
        </w:rPr>
        <w:t>, грош цена, как спелестологам. Всем их “умным словам и деяниям” – аналогичная оценка.</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Классический случай: читаешь в археологическом отчёте об исследовании подземелья фразу «на втором метре хода путь преградил завал, дальнейшее изучение объекта невозможно…» — и недоумённо хмыкаешь: – Ну, завал. И что?… Пуркуя не копали???</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t>Когда встречаешь в исторической литературе рассуждения кабинетных специалистов, что рабочие каменоломен жгли под землёй костры для, якобы, обогрева ( или что наши предки с помощью костров поддерживали в пещерах столь сносные условия для жизни, что ходили в них голыми ) — просто хмыкаешь.</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Из опыта сотрудничества с археологами </w:t>
      </w:r>
      <w:r>
        <w:rPr>
          <w:i/>
          <w:iCs/>
          <w:sz w:val="20"/>
        </w:rPr>
        <w:t xml:space="preserve">вынес твёрдое убеждение: </w:t>
      </w:r>
      <w:r>
        <w:rPr>
          <w:b/>
          <w:bCs/>
          <w:i/>
          <w:iCs/>
          <w:sz w:val="20"/>
        </w:rPr>
        <w:t>только спелестолог, влекомый Зовом Подземли, может найти и вскрыть продолжение потерянного “специалистами” хода.</w:t>
      </w:r>
    </w:p>
    <w:p>
      <w:pPr>
        <w:pStyle w:val="Normal"/>
        <w:widowControl w:val="false"/>
        <w:tabs>
          <w:tab w:val="clear" w:pos="708"/>
          <w:tab w:val="left" w:pos="2340" w:leader="none"/>
          <w:tab w:val="left" w:pos="3960" w:leader="none"/>
          <w:tab w:val="left" w:pos="5580" w:leader="none"/>
        </w:tabs>
        <w:ind w:right="99" w:firstLine="540"/>
        <w:jc w:val="both"/>
        <w:rPr/>
      </w:pPr>
      <w:r>
        <w:rPr>
          <w:i/>
          <w:sz w:val="20"/>
        </w:rPr>
        <w:t>Только спелестолог, имеющий реальный опыт подземного бытия и подземной работы, может заткнуть фонтан исторических домыслов, распространяемый в учебниках и монографиях “профессионалами” с соответствующими научными степенями и знания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Тем не менее, одного сердца для постижения таинственного Мира Подземли “маловато будет”.</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 </w:t>
      </w:r>
      <w:r>
        <w:rPr>
          <w:sz w:val="20"/>
        </w:rPr>
        <w:t xml:space="preserve">: Для того, чтобы стать полноценным и грамотным спелестологом, нужно не только фантастически любить Мир Подземли и “не отрываться от него каждые возможные выходные” — но и получить соответствующее историческое и </w:t>
      </w:r>
      <w:r>
        <w:rPr>
          <w:sz w:val="20"/>
          <w:szCs w:val="20"/>
        </w:rPr>
        <w:t xml:space="preserve">горное ( не путать с альпинистским! ) образование. ‹ Под </w:t>
      </w:r>
      <w:r>
        <w:rPr>
          <w:i/>
          <w:iCs/>
          <w:sz w:val="20"/>
          <w:szCs w:val="20"/>
        </w:rPr>
        <w:t>горным образованием</w:t>
      </w:r>
      <w:r>
        <w:rPr>
          <w:sz w:val="20"/>
          <w:szCs w:val="20"/>
        </w:rPr>
        <w:t xml:space="preserve"> я подразумеваю как минимум начальные знания по геологии, геофизике и геодезии с картографией. › Помимо этого каждому, ходящему под землю, не мешает иметь серьёзное представление о современных эниологических исследованиях, а также некоторые медицинские знания – хотя бы на уровне “курса молодого спасателя”. Коль возникнет желание заняться под землёй спелеомедицинскими исследованиями — соответствующее образование не просто желательно: </w:t>
      </w:r>
      <w:r>
        <w:rPr>
          <w:i/>
          <w:iCs/>
          <w:sz w:val="20"/>
          <w:szCs w:val="20"/>
        </w:rPr>
        <w:t>крайне необходимо.</w:t>
      </w:r>
      <w:r>
        <w:rPr>
          <w:sz w:val="20"/>
          <w:szCs w:val="20"/>
        </w:rPr>
        <w:t xml:space="preserve"> И безусловно: любой ходящий под землю должен знать электротехнику и, как минимум, уметь грамотно общаться с газовыми и бензиновыми горелками и петромаксами.</w:t>
      </w:r>
    </w:p>
    <w:p>
      <w:pPr>
        <w:pStyle w:val="Normal"/>
        <w:widowControl w:val="false"/>
        <w:tabs>
          <w:tab w:val="clear" w:pos="708"/>
          <w:tab w:val="left" w:pos="2340" w:leader="none"/>
          <w:tab w:val="left" w:pos="3960" w:leader="none"/>
          <w:tab w:val="left" w:pos="5760" w:leader="none"/>
        </w:tabs>
        <w:ind w:right="99" w:firstLine="542"/>
        <w:jc w:val="both"/>
        <w:rPr/>
      </w:pPr>
      <w:r>
        <w:rPr>
          <w:sz w:val="20"/>
        </w:rPr>
        <w:t>Все остальные варианты, увы, близки к профанации.</w:t>
      </w:r>
    </w:p>
    <w:p>
      <w:pPr>
        <w:pStyle w:val="Normal"/>
        <w:widowControl w:val="false"/>
        <w:tabs>
          <w:tab w:val="clear" w:pos="708"/>
          <w:tab w:val="left" w:pos="2340" w:leader="none"/>
          <w:tab w:val="left" w:pos="3960" w:leader="none"/>
          <w:tab w:val="left" w:pos="5760" w:leader="none"/>
        </w:tabs>
        <w:ind w:right="99" w:firstLine="542"/>
        <w:jc w:val="both"/>
        <w:rPr/>
      </w:pPr>
      <w:r>
        <w:rPr>
          <w:sz w:val="20"/>
        </w:rPr>
        <w:t>Чтобы не быть голословным, приведу несколько моментов, характеризующих современный уровень теоретической спелестологии – и людей, занимающихся ею. Как “по зову сердца” – так в силу избранной профессии.</w:t>
      </w:r>
    </w:p>
    <w:p>
      <w:pPr>
        <w:pStyle w:val="Normal"/>
        <w:widowControl w:val="false"/>
        <w:tabs>
          <w:tab w:val="clear" w:pos="708"/>
          <w:tab w:val="left" w:pos="2340" w:leader="none"/>
          <w:tab w:val="left" w:pos="3960" w:leader="none"/>
          <w:tab w:val="left" w:pos="5760" w:leader="none"/>
        </w:tabs>
        <w:ind w:right="99" w:firstLine="542"/>
        <w:jc w:val="both"/>
        <w:rPr/>
      </w:pPr>
      <w:r>
        <w:rPr>
          <w:sz w:val="20"/>
        </w:rPr>
        <w:t xml:space="preserve">Просто </w:t>
      </w:r>
      <w:r>
        <w:rPr>
          <w:i/>
          <w:iCs/>
          <w:sz w:val="20"/>
        </w:rPr>
        <w:t>заставляющей</w:t>
      </w:r>
      <w:r>
        <w:rPr>
          <w:sz w:val="20"/>
        </w:rPr>
        <w:t xml:space="preserve"> иной раз несчастного археолога, архитектора, геолога, медика или историка “лезть под землю” за потребным для обязательного ‘диссера’ материалом. Или вдумчиво изучать наши находки по идиотским газетным реляциям.</w:t>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2"/>
        <w:jc w:val="both"/>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      *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Теперь — об ошибках, которые мы совершаем.</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Ясно, что никто не может быть универсальным специалистом сразу во всех областях человеческого знания. Спелестология для полного своего понимания требует столь разнообразного и развитого интеллекта, что иной раз диву даёшься: </w:t>
      </w:r>
      <w:r>
        <w:rPr>
          <w:i/>
          <w:iCs/>
          <w:sz w:val="20"/>
        </w:rPr>
        <w:t>ну как мы со своими куриными мозгами пытаемся замахиваться на столь огромное и всеобъемлющее Знание?..</w:t>
      </w:r>
    </w:p>
    <w:p>
      <w:pPr>
        <w:pStyle w:val="TextBodyIndent"/>
        <w:ind w:right="99" w:firstLine="540"/>
        <w:rPr>
          <w:color w:val="000000"/>
        </w:rPr>
      </w:pPr>
      <w:r>
        <w:rPr/>
        <w:tab/>
      </w:r>
      <w:r>
        <w:rPr>
          <w:color w:val="000000"/>
        </w:rPr>
        <w:t>– Наверное, выручает известный принцип “четверти гения”:</w:t>
      </w:r>
    </w:p>
    <w:p>
      <w:pPr>
        <w:pStyle w:val="TextBodyIndent"/>
        <w:ind w:right="99" w:firstLine="540"/>
        <w:rPr/>
      </w:pPr>
      <w:r>
        <w:rPr>
          <w:color w:val="000000"/>
        </w:rPr>
        <w:t>: Каждый из нас знает что-то, неведомое остальным. Коль прислушиваешься к Слову друзей, доверяешь их опыту и мнению,– сколь бы оно ни расходилось с твоим — ошибок делаешь меньше. Но всё равно они будут. Смирись с этим, привыкни, не бойся совершать их,–</w:t>
      </w:r>
    </w:p>
    <w:p>
      <w:pPr>
        <w:pStyle w:val="TextBodyIndent"/>
        <w:ind w:right="99" w:firstLine="540"/>
        <w:rPr/>
      </w:pPr>
      <w:r>
        <w:rPr>
          <w:color w:val="000000"/>
        </w:rPr>
        <w:tab/>
        <w:tab/>
        <w:t>— не бойся исправляться и извиняться в следующих публикациях, раз выяснилось: облажался в предидущих.</w:t>
      </w:r>
    </w:p>
    <w:p>
      <w:pPr>
        <w:pStyle w:val="Normal"/>
        <w:widowControl w:val="false"/>
        <w:tabs>
          <w:tab w:val="clear" w:pos="708"/>
          <w:tab w:val="left" w:pos="2340" w:leader="none"/>
          <w:tab w:val="left" w:pos="3960" w:leader="none"/>
          <w:tab w:val="left" w:pos="5580" w:leader="none"/>
        </w:tabs>
        <w:ind w:right="99" w:firstLine="540"/>
        <w:jc w:val="both"/>
        <w:rPr/>
      </w:pPr>
      <w:r>
        <w:rPr>
          <w:sz w:val="20"/>
        </w:rPr>
        <w:t>Ибо это неизбежно для любого, кто не живёт по писанным учебникам – но стремится написать Свой. Поняв, что доблести в попугайном повторении избитых истин не много.</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ab/>
        <w:t>: Я не имею должного геологического образования; медицинско-физиологическое также весьма неполно. При подготовке каждого своего Пребывания, имеющего хоть какой-нибудь медицинский аспект, как бы ни был уверен в собственных знаниях и силах – неизбежно справляюсь “по всем пунктам” предстоящей программы у знакомых медиков-профессионалов — не забывая задавать Главный вопрос: были уже исследования на интересующую меня тему, какие публикации и где можно достать? Есть-ли смысл вообще заморачиваться данным вопросом под землёй</w:t>
      </w:r>
      <w:r>
        <w:rPr>
          <w:sz w:val="20"/>
          <w:szCs w:val="20"/>
        </w:rPr>
        <w:t xml:space="preserve">??? &lt; Без помощи </w:t>
      </w:r>
      <w:r>
        <w:rPr>
          <w:i/>
          <w:iCs/>
          <w:sz w:val="20"/>
          <w:szCs w:val="20"/>
        </w:rPr>
        <w:t>истинных специалистов</w:t>
      </w:r>
      <w:r>
        <w:rPr>
          <w:sz w:val="20"/>
          <w:szCs w:val="20"/>
        </w:rPr>
        <w:t xml:space="preserve"> в этих вопросах Саши Мишина, Л. Н. Жданова, Сергея Брянкина, Вали Шапиро, Димы Веселина и Лёши Константинова не состоялось бы ни одного моего спелеонавтического Пребывания,– при том, что-таки “приборно-медицинское” моё образование находится на должном уровне. И опыт работы в медицинских лабораториях в выбранном мной направлении достаточен для того, чтоб самостоятельно планировать интересующие меня исследования. &gt; Коль заходит речь о геологии – не ленюсь</w:t>
      </w:r>
      <w:r>
        <w:rPr>
          <w:sz w:val="20"/>
        </w:rPr>
        <w:t xml:space="preserve"> справляться у Юры Долотова, Юры Агафонова или Андрея Парфёнова. Но неизбежно время от времени “прокалываюсь”. Что эниология, что биоритмология, что геология – науки тонкие… И сколько есть в них специалистов, столько существует противоположных, порой, оценок и мнений.</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 Кому-то геологические и минералогические страницы Мальцева – зубная боль. Как дилетант в геологии, не могу иметь к ним никаких претензий. Меня тошнит иной раз от спелестологических высказываний уважаемого В. Н. Дублянского,– </w:t>
      </w:r>
      <w:r>
        <w:rPr>
          <w:iCs/>
          <w:sz w:val="20"/>
        </w:rPr>
        <w:t>не потому, что мой спелестологический опыт и знания безусловно превосходят его спелестологические представления —</w:t>
      </w:r>
      <w:r>
        <w:rPr>
          <w:i/>
          <w:iCs/>
          <w:sz w:val="20"/>
        </w:rPr>
        <w:t xml:space="preserve"> но потому, что </w:t>
      </w:r>
      <w:r>
        <w:rPr>
          <w:b/>
          <w:bCs/>
          <w:i/>
          <w:iCs/>
          <w:sz w:val="20"/>
        </w:rPr>
        <w:t>уважаемого.</w:t>
      </w:r>
      <w:r>
        <w:rPr>
          <w:sz w:val="20"/>
        </w:rPr>
        <w:t xml:space="preserve"> Когда безграмотным словом бредит журналистская погань, рождается только смех.</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огда ошибаешься сам – бывает “крайне стыдно и неудобно”. Когда лажают коллеги по жанру — больно.</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Основатель спелестологии И. Я. Стеллецкий приписал Сьяны трудовой деятельности троглодитов. “Был бит” за то в прессе ( имею в виду: в научной,– в то время как газетные борзописцы с радостью понесли байку про троглодитов из статейки в статейку ).</w:t>
      </w:r>
    </w:p>
    <w:p>
      <w:pPr>
        <w:pStyle w:val="Normal"/>
        <w:widowControl w:val="false"/>
        <w:tabs>
          <w:tab w:val="clear" w:pos="708"/>
          <w:tab w:val="left" w:pos="2340" w:leader="none"/>
          <w:tab w:val="left" w:pos="3960" w:leader="none"/>
          <w:tab w:val="left" w:pos="5580" w:leader="none"/>
        </w:tabs>
        <w:ind w:right="99" w:firstLine="540"/>
        <w:jc w:val="both"/>
        <w:rPr/>
      </w:pPr>
      <w:r>
        <w:rPr>
          <w:sz w:val="20"/>
        </w:rPr>
        <w:t>: В. М. Слукин, рассуждая из далёкого Е.-бурга о подземных московских ходах, допустил столько ошибок, что заслужил недовольное фырканье признанной специалистки в данном вопросе Т. М. Белоусовой. Как и поведанную мне укоризну профессионального геолога Юры Долотова.</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Но сама Таисия Михайловна ( историк по образованию ), не вполне разбирающаяся в геологии и горных выработках, приписала Москве несколько каменоломен, которых “по геологии” быть не могло – и, естественно, не было. Что вызвало законное негодование моих коллег по РОСИ/РОССу. А также исследователей подземных архитектурных сооружений, которые лично обследовали ряд объектов, описанных ей по явно </w:t>
      </w:r>
      <w:r>
        <w:rPr>
          <w:i/>
          <w:iCs/>
          <w:sz w:val="20"/>
        </w:rPr>
        <w:t>газетным</w:t>
      </w:r>
      <w:r>
        <w:rPr>
          <w:sz w:val="20"/>
        </w:rPr>
        <w:t xml:space="preserve"> публикациям – и, естественно, кипели ‘благородным раздраже’.</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 xml:space="preserve">Однако иной раз то, что кажется ошибкой, по сути ей не является – например, Таисия Михайловна поведала в своей книге «Тайны подземной Москвы» о Хорошовских каменоломнях,— Юра Долотов полагает, что никаких каменоломен в районе Хорошова не было и “в принципе быть не могло” — другие исследователи полагают, что-таки </w:t>
      </w:r>
      <w:r>
        <w:rPr>
          <w:i/>
          <w:iCs/>
          <w:sz w:val="20"/>
          <w:szCs w:val="20"/>
        </w:rPr>
        <w:t>были.</w:t>
      </w:r>
      <w:r>
        <w:rPr>
          <w:rStyle w:val="FootnoteCharacters"/>
          <w:rStyle w:val="FootnoteAnchor"/>
          <w:sz w:val="20"/>
          <w:szCs w:val="20"/>
        </w:rPr>
        <w:footnoteReference w:id="53"/>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xml:space="preserve">— Более частный пример: известный московский спелестолог М. Сохин до сих пор верит, что образцово-показательная </w:t>
      </w:r>
      <w:r>
        <w:rPr>
          <w:i/>
          <w:iCs/>
          <w:sz w:val="20"/>
        </w:rPr>
        <w:t xml:space="preserve">топосъёмочная лажа </w:t>
      </w:r>
      <w:r>
        <w:rPr>
          <w:sz w:val="20"/>
        </w:rPr>
        <w:t xml:space="preserve">Вятчина/Мальцева [ группа </w:t>
      </w:r>
      <w:r>
        <w:rPr>
          <w:sz w:val="20"/>
          <w:lang w:val="en-US"/>
        </w:rPr>
        <w:t>SF</w:t>
      </w:r>
      <w:r>
        <w:rPr>
          <w:sz w:val="20"/>
        </w:rPr>
        <w:t xml:space="preserve"> ] – хорошая и правильная карта Никитской Системы, “лишь немного нуждающаяся во внесении современных изменений”. Наверное потому, что его личное отношение к Никитам резко отрицательное. Аналогичен и персональный опыт исследования моей любимой Системы.</w:t>
      </w:r>
    </w:p>
    <w:p>
      <w:pPr>
        <w:pStyle w:val="Normal"/>
        <w:widowControl w:val="false"/>
        <w:tabs>
          <w:tab w:val="clear" w:pos="708"/>
          <w:tab w:val="left" w:pos="2340" w:leader="none"/>
          <w:tab w:val="left" w:pos="3960" w:leader="none"/>
          <w:tab w:val="left" w:pos="5580" w:leader="none"/>
        </w:tabs>
        <w:ind w:right="99" w:firstLine="540"/>
        <w:jc w:val="both"/>
        <w:rPr/>
      </w:pPr>
      <w:r>
        <w:rPr>
          <w:sz w:val="20"/>
        </w:rPr>
        <w:t>Но ошибки такого рода – случайные ошибки, не более. Максимально возможный ущерб от которых — чья-то ироничная улыбка. Хуже, когда зашоренный собственной непогрешимостью “специалист” шествует по жизни с откровенно надуманной догмой — и, например, всерьёз полагает, что спелестология – некий “болезненный вывих”, слова доброго не стоящий. “Отклонение от нормы”, диктуемой Великой Спелеовертикалью. Или что топосъёмка и спелестология – “синонимы, близнецы, братья”. Или – что топосъёмкой занимаются лишь те, кто более ничем заниматься под землёй не способен. И личное непонимание подземного мира камуфлирует вербальной суетой и наукоподобной деятельностью,–</w:t>
      </w:r>
    </w:p>
    <w:p>
      <w:pPr>
        <w:pStyle w:val="Normal"/>
        <w:widowControl w:val="false"/>
        <w:tabs>
          <w:tab w:val="clear" w:pos="708"/>
          <w:tab w:val="left" w:pos="2340" w:leader="none"/>
          <w:tab w:val="left" w:pos="3960" w:leader="none"/>
          <w:tab w:val="left" w:pos="5580" w:leader="none"/>
        </w:tabs>
        <w:ind w:right="99" w:firstLine="540"/>
        <w:jc w:val="both"/>
        <w:rPr/>
      </w:pPr>
      <w:r>
        <w:rPr>
          <w:i/>
          <w:sz w:val="20"/>
        </w:rPr>
        <w:tab/>
        <w:t>: Последствия подобных заблуждений аукаются уже не просто болью.</w:t>
      </w:r>
    </w:p>
    <w:p>
      <w:pPr>
        <w:pStyle w:val="Normal"/>
        <w:widowControl w:val="false"/>
        <w:tabs>
          <w:tab w:val="clear" w:pos="708"/>
          <w:tab w:val="left" w:pos="2340" w:leader="none"/>
          <w:tab w:val="left" w:pos="3960" w:leader="none"/>
          <w:tab w:val="left" w:pos="5580" w:leader="none"/>
        </w:tabs>
        <w:ind w:right="99" w:firstLine="540"/>
        <w:jc w:val="both"/>
        <w:rPr/>
      </w:pPr>
      <w:r>
        <w:rPr>
          <w:sz w:val="20"/>
        </w:rPr>
        <w:t>Причины, в общем-то, очевидны — ибо прежде, чем осудить или высмеять чей-то подземный интерес, неплохо было бы досконально разобраться в нём. Прежде чем рассуждать о неком подземном объекте иль полости, хорошо бы лично туда заглянуть.</w:t>
      </w:r>
    </w:p>
    <w:p>
      <w:pPr>
        <w:pStyle w:val="Normal"/>
        <w:widowControl w:val="false"/>
        <w:tabs>
          <w:tab w:val="clear" w:pos="708"/>
          <w:tab w:val="left" w:pos="2340" w:leader="none"/>
          <w:tab w:val="left" w:pos="3960" w:leader="none"/>
          <w:tab w:val="left" w:pos="5580" w:leader="none"/>
        </w:tabs>
        <w:ind w:right="99" w:firstLine="540"/>
        <w:jc w:val="both"/>
        <w:rPr/>
      </w:pPr>
      <w:r>
        <w:rPr>
          <w:sz w:val="20"/>
        </w:rPr>
        <w:t>: Пока в спелестологии главенствует принцип “А ТЫ САМ БЫЛ В ЭТОЙ ПЕЩЕРЕ???” – заниматься ей интересно и поучительно. Во всех смыслах.</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Сколько раз и где налажал я в своих писаниях – покажет их интернетное вскрытие. Надеюсь, не посмертное — чтобы внести должные изменения в следующие издания. И не забыть извиниться перед дезинформированным Читателем.</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пелестология – наука молодая. От афронтов своих подвижников вовсе не застрахованная.</w:t>
      </w:r>
    </w:p>
    <w:p>
      <w:pPr>
        <w:pStyle w:val="Normal"/>
        <w:widowControl w:val="false"/>
        <w:tabs>
          <w:tab w:val="clear" w:pos="708"/>
          <w:tab w:val="left" w:pos="2340" w:leader="none"/>
          <w:tab w:val="left" w:pos="3960" w:leader="none"/>
          <w:tab w:val="left" w:pos="5580" w:leader="none"/>
        </w:tabs>
        <w:ind w:right="99" w:firstLine="540"/>
        <w:jc w:val="both"/>
        <w:rPr/>
      </w:pPr>
      <w:r>
        <w:rPr>
          <w:sz w:val="20"/>
        </w:rPr>
        <w:t>А потому крайне важно, когда читающий твой труд этак недовольно воскликнет: «Брешешь, брат!» – и потянется к иконке “эксплорер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мы не можем знать всё.</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 да мы и не способны на эт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Можно лишь взаимными усилиями развивать и постигать этот Мир.</w:t>
      </w:r>
    </w:p>
    <w:p>
      <w:pPr>
        <w:pStyle w:val="Normal"/>
        <w:widowControl w:val="false"/>
        <w:tabs>
          <w:tab w:val="clear" w:pos="708"/>
          <w:tab w:val="left" w:pos="2340" w:leader="none"/>
          <w:tab w:val="left" w:pos="3960" w:leader="none"/>
          <w:tab w:val="left" w:pos="5580" w:leader="none"/>
        </w:tabs>
        <w:ind w:right="99" w:firstLine="540"/>
        <w:jc w:val="both"/>
        <w:rPr/>
      </w:pPr>
      <w:r>
        <w:rPr>
          <w:sz w:val="20"/>
        </w:rPr>
        <w:t>Главное, чтоб возникающие разногласия не приводили к взрывам пещер, шельмованию и экскрементальным погружениям инакомыслящих.</w:t>
      </w:r>
    </w:p>
    <w:p>
      <w:pPr>
        <w:pStyle w:val="Normal"/>
        <w:widowControl w:val="false"/>
        <w:tabs>
          <w:tab w:val="clear" w:pos="708"/>
          <w:tab w:val="left" w:pos="2340" w:leader="none"/>
          <w:tab w:val="left" w:pos="3960" w:leader="none"/>
          <w:tab w:val="left" w:pos="5580" w:leader="none"/>
        </w:tabs>
        <w:ind w:right="99" w:firstLine="540"/>
        <w:jc w:val="both"/>
        <w:rPr/>
      </w:pPr>
      <w:r>
        <w:rPr>
          <w:sz w:val="20"/>
        </w:rPr>
        <w:t>: Чтоб какое-то одно, пусть внешне неоспоримое мнение, никогда не становилось общепринятым и однозначным. Ибо истина тем славна, что её скорее увидит отдельный фрондирующе-диссидентствующий индивид, нежели целый народ. Марширующий в определённую кем-то, когда-то, ногу.</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и чтоб какой-нибудь спелестологический хрюндель с компасом и рулеткой в голове вместо мозгов не указывал прочим, чем и как им заниматься под землёй. А фанат прикольного психодела уважительно затыкал фонтан своей иронии при виде спелестологов с компасом, пикетажной книжкой и рулетко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Или спелеомедика, запихивающего в собственный анус термометр.</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Мир Подземли – неисчерпаем, разнолик и огромен. Следуйте всем возможным его воплощениям/направлениям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 “И Познание наладится”. Да и ошибок станет поменьше.</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pPr>
      <w:r>
        <w:rPr/>
        <w:t>*      *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Несмотря на то, что практическую и теоретическую составляющие спелестологии однозначно разделить невозможно ( да и нет, по-видимому, в таком философствовании никакого смысла ), для удобства описания нашего подземного мира в этом повествовании я буду говорить о тех вопросах и проблемах, что, на мой взгляд, явно относятся к теоретическим. Конечно, иной исследователь рукотворной Подземли может не согласиться со мной — в конце концов, это дело личной парадигмы. Или минутного прикола.</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Один из важнейших вопросов </w:t>
      </w:r>
      <w:r>
        <w:rPr>
          <w:i/>
          <w:sz w:val="20"/>
        </w:rPr>
        <w:t>теоретической спелестологии</w:t>
      </w:r>
      <w:r>
        <w:rPr>
          <w:sz w:val="20"/>
        </w:rPr>
        <w:t> – да, пожалуй, и самый интереснейший – разделение спелестологических объектов на типы, классы, виды и группы в зависимости от их происхождения и былого назначения. Столкнувшись с крайней запутанностью, сложностью – и в тоже время явной неполнотой немногих существующих классификаций</w:t>
      </w:r>
      <w:r>
        <w:rPr>
          <w:rStyle w:val="FootnoteCharacters"/>
          <w:rStyle w:val="FootnoteAnchor"/>
          <w:sz w:val="20"/>
        </w:rPr>
        <w:footnoteReference w:id="54"/>
      </w:r>
      <w:r>
        <w:rPr>
          <w:sz w:val="20"/>
        </w:rPr>
        <w:t xml:space="preserve"> ( в том числе и “собственного производства” ), в феврале 2003 года мы с Юрой Долотовым устроили двухдневный “мозговой штурм”, в результате чего на свет явилась схема классификации подземных полостей антропогенного происхождения,– которая, по крайней мере, устроила нас обоих на момент абсолютного интеллектуального истощения нервных клеток.</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Возможно, со временем она получит признание прочих исследователей рукотворной Подземли; возможно – займёт место средь неудачных предтеч настоящей классификации.</w:t>
      </w:r>
    </w:p>
    <w:p>
      <w:pPr>
        <w:pStyle w:val="Normal"/>
        <w:widowControl w:val="false"/>
        <w:tabs>
          <w:tab w:val="clear" w:pos="708"/>
          <w:tab w:val="left" w:pos="2340" w:leader="none"/>
          <w:tab w:val="left" w:pos="3960" w:leader="none"/>
          <w:tab w:val="left" w:pos="5580" w:leader="none"/>
        </w:tabs>
        <w:ind w:right="99" w:firstLine="540"/>
        <w:jc w:val="both"/>
        <w:rPr/>
      </w:pPr>
      <w:r>
        <w:rPr>
          <w:sz w:val="20"/>
        </w:rPr>
        <w:t>“</w:t>
      </w:r>
      <w:r>
        <w:rPr>
          <w:sz w:val="20"/>
        </w:rPr>
        <w:t>Которую кто-нибудь, когда-нибудь, наверное, обязательно, рано или поздно, но всё-таки неизбежно предложит” — по крайней мере мне лично хочется в это верить.</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Так случилось, что в первой главе своего повествования мне пришлось на популярно-ликбезном уровне “задекларировать”, в чём  состоит принципиальное отличие спелестологии от спелеологии – как и объяснить, что мы подразумеваем под “спелестологическим объектом”.</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данной главе мне не избежать возвращения к этой теме на ином уровне ( увы, с некоторым неизбежным ‘переповтором’ сказанного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А потому для начала уясним себе: </w:t>
      </w:r>
      <w:r>
        <w:rPr>
          <w:i/>
          <w:iCs/>
          <w:sz w:val="20"/>
        </w:rPr>
        <w:t>что есть “искусственная пещера”, в чём её отличие от естественной — и так-ли оно велико, как кажется на первый взгляд?</w:t>
      </w:r>
    </w:p>
    <w:p>
      <w:pPr>
        <w:pStyle w:val="Footnote"/>
        <w:widowControl w:val="false"/>
        <w:tabs>
          <w:tab w:val="clear" w:pos="708"/>
          <w:tab w:val="left" w:pos="2340" w:leader="none"/>
        </w:tabs>
        <w:ind w:right="99" w:firstLine="708"/>
        <w:jc w:val="both"/>
        <w:rPr/>
      </w:pPr>
      <w:r>
        <w:rPr>
          <w:bCs/>
        </w:rPr>
        <w:tab/>
        <w:t xml:space="preserve">: Устоявшаяся спелеотерминология под </w:t>
      </w:r>
      <w:r>
        <w:rPr>
          <w:b/>
          <w:bCs/>
        </w:rPr>
        <w:t>естественной пещерой</w:t>
      </w:r>
      <w:r>
        <w:rPr>
          <w:bCs/>
        </w:rPr>
        <w:t xml:space="preserve"> понимает </w:t>
      </w:r>
      <w:r>
        <w:rPr>
          <w:bCs/>
          <w:i/>
        </w:rPr>
        <w:t>подземную полость</w:t>
      </w:r>
      <w:r>
        <w:rPr>
          <w:i/>
        </w:rPr>
        <w:t xml:space="preserve"> исключительно</w:t>
      </w:r>
      <w:r>
        <w:rPr>
          <w:bCs/>
          <w:i/>
        </w:rPr>
        <w:t xml:space="preserve"> геологического происхождения</w:t>
      </w:r>
      <w:r>
        <w:rPr>
          <w:bCs/>
        </w:rPr>
        <w:t xml:space="preserve"> ( карстовую, гляциогенную, суффозионную, гравитационную, вулканическую и т.п. ); </w:t>
      </w:r>
      <w:r>
        <w:rPr>
          <w:b/>
        </w:rPr>
        <w:t xml:space="preserve">искусственной пещерой </w:t>
      </w:r>
      <w:r>
        <w:rPr>
          <w:bCs/>
        </w:rPr>
        <w:t>называют</w:t>
      </w:r>
      <w:r>
        <w:rPr>
          <w:b/>
        </w:rPr>
        <w:t xml:space="preserve"> </w:t>
      </w:r>
      <w:r>
        <w:rPr>
          <w:bCs/>
        </w:rPr>
        <w:t>п</w:t>
      </w:r>
      <w:r>
        <w:rPr/>
        <w:t>одземную полость антропогенного происхождения. То есть возникшую не в результате стихийного действия сил природы, а как результат осознанного или неосознанного вмешательства человека в действие этих сил ( их сложившийся баланс, равновесие ).  Тем не менее, искусственные подземные полости создают и животные – при чём иной раз завидной для человека протяжённости и инженерной сложности. Цитирую известного питерского геолога и спелеолога Ю. С. Ляхницкого [ «Мир пещерных приключений», Санкт-Петербург, “Тускарора”, 2002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Совершенно необычные искусственные пещеры найдены в Африке, в Намибии, у подножия гор, окружённых джунглями. В горах есть выходы каменной соли и многие животные приходят полакомиться этим минералом. Большинство зверей лижут соль, а слоны не могут этого делать, поэтому они ковыряют стены бивнями, выламывают глыбы соли и отправляют их в рот. За тысячелетия бивни у местных слонов приспособились для добывания соли – стали короткими и острыми, а в скалах образовались глубокие “выработки”. Слоновья тропа достигает нескольких сотен метров. Оказавшись в темноте, слоны шествуют по пещере цепочкой, положив хобот на спину идущего впереди.»</w:t>
      </w:r>
      <w:r>
        <w:rPr>
          <w:color w:val="339966"/>
          <w:sz w:val="20"/>
          <w:szCs w:val="20"/>
        </w:rPr>
        <w:t xml:space="preserve"> </w:t>
      </w:r>
      <w:r>
        <w:rPr>
          <w:sz w:val="20"/>
          <w:szCs w:val="20"/>
        </w:rPr>
        <w:t>Добавлю, что гора со слоновьими пещерами ( расположенными на самом деле не у подножья, а примерно посреди склона ) называется Элгон и глубина “слоновьих выработок” действительно достигает сотен метров ( выработок несколько, и они различной глубины ),– имеются подобные “анималисткие полости” и в Кении.</w:t>
      </w:r>
      <w:r>
        <w:rPr>
          <w:rStyle w:val="FootnoteCharacters"/>
          <w:rStyle w:val="FootnoteAnchor"/>
          <w:sz w:val="20"/>
          <w:szCs w:val="20"/>
        </w:rPr>
        <w:footnoteReference w:id="55"/>
      </w:r>
      <w:r>
        <w:rPr>
          <w:sz w:val="20"/>
          <w:szCs w:val="20"/>
        </w:rPr>
        <w:t xml:space="preserve"> Следует заметить, что, помимо слонов, ряд других животных также создаёт возможные для посещения человека полости – медвежьи берлоги, барсучьи, волчьи и лисьи норы – которые частенько даже при незначительных раскопках приводят любопытствующего спелестолога в достаточно протяжённую каменоломню.</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Норы, вполне проходимые для человека, и по своей протяжённости и топологической сложности имеющие право называться пещерами лабиринтового типа, создают африканские муравьеды и обитающие в Китае аллигаторы; чёрный медведь в Западной Вирджинии зимует в естественных пещерах – при этом, почти как и наши неолитические предки, “творчески перепланирует” в соответствии со своими потребностями избранный для зимней спячки грот: создаёт удобную лежанку, натаскивает в неё ворох осенних листьев, расширяет либо сужает, заваливая камнями, ведущий в грот проход.</w:t>
      </w:r>
      <w:r>
        <w:rPr>
          <w:rStyle w:val="FootnoteCharacters"/>
          <w:rStyle w:val="FootnoteAnchor"/>
          <w:sz w:val="20"/>
          <w:szCs w:val="20"/>
        </w:rPr>
        <w:footnoteReference w:id="56"/>
      </w:r>
    </w:p>
    <w:p>
      <w:pPr>
        <w:pStyle w:val="Normal"/>
        <w:widowControl w:val="false"/>
        <w:tabs>
          <w:tab w:val="clear" w:pos="708"/>
          <w:tab w:val="left" w:pos="2340" w:leader="none"/>
          <w:tab w:val="left" w:pos="3960" w:leader="none"/>
          <w:tab w:val="left" w:pos="5580" w:leader="none"/>
        </w:tabs>
        <w:ind w:right="99" w:firstLine="540"/>
        <w:jc w:val="both"/>
        <w:rPr>
          <w:color w:val="FF0000"/>
          <w:sz w:val="20"/>
          <w:szCs w:val="20"/>
        </w:rPr>
      </w:pPr>
      <w:r>
        <w:rPr>
          <w:sz w:val="20"/>
          <w:szCs w:val="20"/>
        </w:rPr>
        <w:t xml:space="preserve">Если же сравнить размеры создающих подземные ходы животных, насекомых и птиц с размерами творимых ими искусственных подземных полостей ( нередко весьма сложных по своей топологии — чтоб убедиться в этом, посмотрите на объёмные схемы подземных лабиринтов термитов, грунтовых муравьёв, мышей-полёвок,– </w:t>
      </w:r>
      <w:r>
        <w:rPr>
          <w:sz w:val="20"/>
          <w:szCs w:val="20"/>
          <w:lang w:val="en-US"/>
        </w:rPr>
        <w:t>etc</w:t>
      </w:r>
      <w:r>
        <w:rPr>
          <w:sz w:val="20"/>
          <w:szCs w:val="20"/>
        </w:rPr>
        <w:t>. ) — толерантно настроенный спелестолог не может не испытать своего рода комплекс неполноценности: например, муравьи-листорезы при средних размерах около 3 мм создают лабиринты длиной в десятки метров и глубиной до 6 метров, в которых выращивают грибы, служащие им кормом; полёвка при размерах до 3,5 см копает аналогичной сложности лабиринты, в которых, как и в лабиринтах муравьёв, предусмотрены специальные гроты-спаленки, гроты-хранилища и даже гроты – накопители мусора и отхожие места.</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Мир растений, как ни удивительно, также причастен к появлению пещер. Причём вполне доступных для непосредственного исследования человеком. Например, многие пустоты коралловых рифов образовались при росте этих рифов, а не в силу последовавших карстовых или эрозионных процессов; ряд подземных полостей ( или часть объёмов</w:t>
      </w:r>
      <w:r>
        <w:rPr>
          <w:sz w:val="20"/>
        </w:rPr>
        <w:t xml:space="preserve"> “геологических пещер” ) образован в результате жизнедеятельности бактерий – такие бактерии</w:t>
      </w:r>
      <w:r>
        <w:rPr/>
        <w:t xml:space="preserve"> </w:t>
      </w:r>
      <w:r>
        <w:rPr>
          <w:sz w:val="20"/>
        </w:rPr>
        <w:t>активно перерабатывают железные и полиметаллические рудные тела, серосодержащие минералы, разного рода глины, органические останки – что могут составлять весомую часть породы.</w:t>
      </w:r>
      <w:r>
        <w:rPr/>
        <w:t xml:space="preserve"> </w:t>
      </w:r>
      <w:r>
        <w:rPr>
          <w:sz w:val="20"/>
          <w:szCs w:val="20"/>
        </w:rPr>
        <w:t xml:space="preserve">Несмотря на то, что специалистам эти бактерии известны хорошо, их спелеообразующая деятельность в настоящее время практически не исследована – о чём, например, прекрасно поведал В. Мальцев в книге «Пещера мечты, пещера судьбы» [ “Астрель”, 1997 г. ]. “Виной” тому, с одной стороны, отсутствие должного интереса и соответствующего образования у исследователей пещер,– с другой, отсутствие спелеоинтереса у современных бактериологов. “Полнота специалистов подобна флюсу – но никак не припою, что именно и позволяет соединять в единое целое разные элементы конструкции”.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Так как данного типа полости естественными ( в смысле: геологического происхождения ) “по определению” не являются — для отличия от пещер, созданных при участии людей, я предложил определить их, как </w:t>
      </w:r>
      <w:r>
        <w:rPr>
          <w:i/>
          <w:iCs/>
          <w:sz w:val="20"/>
        </w:rPr>
        <w:t>биологические</w:t>
      </w:r>
      <w:r>
        <w:rPr>
          <w:sz w:val="20"/>
        </w:rPr>
        <w:t>.</w:t>
      </w:r>
      <w:r>
        <w:rPr/>
        <w:t xml:space="preserve"> </w:t>
      </w:r>
      <w:r>
        <w:rPr>
          <w:sz w:val="20"/>
        </w:rPr>
        <w:t xml:space="preserve">Включающие два вида: вегетативный ( от слова “растение” ) и анималисткий ( “животное” ). </w:t>
      </w:r>
      <w:r>
        <w:rPr>
          <w:sz w:val="20"/>
          <w:szCs w:val="20"/>
        </w:rPr>
        <w:t xml:space="preserve">Понятие это было предложено мной ещё в 1983 году, на “неофициальной” Первой Московской спелеонавтической конференции; “официально озвучено” в 1997 году в Старице на Первой международной спелестологической конференции. </w:t>
      </w:r>
      <w:r>
        <w:rPr>
          <w:sz w:val="20"/>
        </w:rPr>
        <w:t xml:space="preserve">Кстати, полости анималисткого типа можно называть более красиво: </w:t>
      </w:r>
      <w:r>
        <w:rPr>
          <w:b/>
          <w:bCs/>
          <w:i/>
          <w:iCs/>
          <w:sz w:val="20"/>
        </w:rPr>
        <w:t>экскавационно-нечеловеческие…</w:t>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На деле</w:t>
      </w:r>
      <w:r>
        <w:rPr>
          <w:sz w:val="20"/>
        </w:rPr>
        <w:t xml:space="preserve"> “стопроцентно искусственных” пещер не так много – ибо даже незначительный обвал какой-либо части каменоломни “на раз” выводит её в заштат абсолютно антропогенного объекта — раз случился по природным причинам и перепланировал, как минимум, часть полости в соответствии со слепой игрой гравитационно-геологической стихии. А уж нагрянувший с нивальным визитом паводок,– глиняные и иловые наносы, рост сталактитов и кристаллов…</w:t>
      </w:r>
    </w:p>
    <w:p>
      <w:pPr>
        <w:pStyle w:val="Normal"/>
        <w:widowControl w:val="false"/>
        <w:tabs>
          <w:tab w:val="clear" w:pos="708"/>
          <w:tab w:val="left" w:pos="2340" w:leader="none"/>
          <w:tab w:val="left" w:pos="3960" w:leader="none"/>
          <w:tab w:val="left" w:pos="5580" w:leader="none"/>
        </w:tabs>
        <w:ind w:right="99" w:firstLine="540"/>
        <w:jc w:val="both"/>
        <w:rPr>
          <w:rStyle w:val="FootnoteCharacters"/>
          <w:sz w:val="20"/>
        </w:rPr>
      </w:pPr>
      <w:r>
        <w:rPr>
          <w:sz w:val="20"/>
        </w:rPr>
        <w:tab/>
        <w:t xml:space="preserve">– В тоже время  полости антропогенного типа </w:t>
      </w:r>
      <w:r>
        <w:rPr>
          <w:b/>
          <w:bCs/>
          <w:sz w:val="20"/>
        </w:rPr>
        <w:t>по своему происхождению</w:t>
      </w:r>
      <w:r>
        <w:rPr>
          <w:sz w:val="20"/>
        </w:rPr>
        <w:t xml:space="preserve"> принципиально отличаются от т. н. естественных пещер. И ряд их в силу своих отличий от пещер естественных служит </w:t>
      </w:r>
      <w:r>
        <w:rPr>
          <w:i/>
          <w:iCs/>
          <w:sz w:val="20"/>
        </w:rPr>
        <w:t>объектом спелестологического интерес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ab/>
        <w:tab/>
        <w:t xml:space="preserve">— Напомню: СПЕЛЕСТОЛОГИЧЕСКИМ ОБЪЕКТОМ является любая подземная полость искусственного происхождения вне зависимости от своего генезиса — горная выработка, терратектура, перепрофилированная или перепланированная естественная пещера, полость техногенного карста или случайного происхождения, появившаяся как побочный продукт деятельности людей,– главное, что отличает объекты спелестологического интереса от прочих — их </w:t>
      </w:r>
      <w:r>
        <w:rPr>
          <w:i/>
          <w:iCs/>
          <w:sz w:val="20"/>
        </w:rPr>
        <w:t>неэксплуатация</w:t>
      </w:r>
      <w:r>
        <w:rPr>
          <w:sz w:val="20"/>
        </w:rPr>
        <w:t xml:space="preserve"> или невостребованность в настоящее время. В то же время, как было показано в первой главе моего повествования, требование это является достаточным – но не необходимым. Ибо грань меж подпольным изучением действующей терратектуры</w:t>
      </w:r>
      <w:r>
        <w:rPr>
          <w:rStyle w:val="FootnoteCharacters"/>
          <w:rStyle w:val="FootnoteAnchor"/>
          <w:sz w:val="20"/>
        </w:rPr>
        <w:footnoteReference w:id="57"/>
      </w:r>
      <w:r>
        <w:rPr>
          <w:sz w:val="20"/>
        </w:rPr>
        <w:t xml:space="preserve"> – диггерством – и изучением терратектуры “потерянной” иной раз провести невозможно. Причём касается это не только “спорных случаев” ( например: неэксплуатируемые тоннели метрополитена, бункеры и бомбоубежища, предназначенные для спасения в случае войны “слуг народа” и их многочисленной челяди – неиспользуемые по своему прямому назначению в настоящее время, но тем не менее находящиеся в зоне внимания соответствующих ведомств ) — исследование современных действующих горных выработок, как и объектов терратектуры, даёт теоретической спелестологии более точное понимание того, как могли функционировать, разрабатываться и выглядеть их исторические предтечи. Изучение социальных, физиологических и психологических проблем, возникающих при современном подземожительстве человека даёт теоретической спелестологии ключ к пониманию причин, что заставляли наших предков строить подземные храм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А потому хотя бы </w:t>
      </w:r>
      <w:r>
        <w:rPr>
          <w:i/>
          <w:sz w:val="20"/>
        </w:rPr>
        <w:t>в теоретическом аспекте</w:t>
      </w:r>
      <w:r>
        <w:rPr>
          <w:sz w:val="20"/>
        </w:rPr>
        <w:t xml:space="preserve"> спелестология не может не изучать любые подземные пространства, связанные с деятельностью человека – и их роль в развитии человеческого социум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Разобравшись таким образом с исходными посылками, приступим к описанию нашей с Юрой схем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pPr>
      <w:r>
        <w:rPr/>
        <w:t>*      *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xml:space="preserve">— Безусловно, наиболее “верхнее”, зримое деление всех подземных пустот проходит на уровне </w:t>
      </w:r>
      <w:r>
        <w:rPr>
          <w:b/>
          <w:bCs/>
          <w:i/>
          <w:iCs/>
          <w:sz w:val="20"/>
        </w:rPr>
        <w:t>типа:</w:t>
      </w:r>
      <w:r>
        <w:rPr>
          <w:sz w:val="20"/>
        </w:rPr>
        <w:t xml:space="preserve"> “геологическая пещера”, “биологическая” и “антропогенная”. Оставим традиционной спелеологии разборки с вмещающими породами, вертикальностью и горизонтальностью любимых ими полостей ( понадеемся, что спелеобиологам рано или поздно станут интересны полости биологического происхождения ),– обратимся к “родным антропогенным”:</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На этом уровне классификации разделение полостей определяется в первую очередь </w:t>
      </w:r>
      <w:r>
        <w:rPr>
          <w:i/>
          <w:iCs/>
          <w:sz w:val="20"/>
        </w:rPr>
        <w:t>предназначением;</w:t>
      </w:r>
      <w:r>
        <w:rPr>
          <w:sz w:val="20"/>
        </w:rPr>
        <w:t xml:space="preserve"> метод создания ( </w:t>
      </w:r>
      <w:r>
        <w:rPr>
          <w:i/>
          <w:iCs/>
          <w:sz w:val="20"/>
        </w:rPr>
        <w:t>происхождение )</w:t>
      </w:r>
      <w:r>
        <w:rPr>
          <w:sz w:val="20"/>
        </w:rPr>
        <w:t xml:space="preserve"> является дополнительной характеристико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Что до ПРОИСХОЖДЕНИЯ антропогенной подземной полости, то методов её создания насчитывается всего</w:t>
      </w:r>
      <w:r>
        <w:rPr>
          <w:i/>
          <w:iCs/>
          <w:sz w:val="20"/>
        </w:rPr>
        <w:t xml:space="preserve"> пять: так называемый </w:t>
      </w:r>
      <w:r>
        <w:rPr>
          <w:b/>
          <w:bCs/>
          <w:i/>
          <w:iCs/>
          <w:sz w:val="20"/>
        </w:rPr>
        <w:t xml:space="preserve">минный </w:t>
      </w:r>
      <w:r>
        <w:rPr>
          <w:sz w:val="20"/>
        </w:rPr>
        <w:t xml:space="preserve">( или </w:t>
      </w:r>
      <w:r>
        <w:rPr>
          <w:b/>
          <w:bCs/>
          <w:i/>
          <w:iCs/>
          <w:sz w:val="20"/>
        </w:rPr>
        <w:t xml:space="preserve">закрытый: </w:t>
      </w:r>
      <w:r>
        <w:rPr>
          <w:i/>
          <w:iCs/>
          <w:sz w:val="20"/>
        </w:rPr>
        <w:t xml:space="preserve">когда полость создаётся в породе методом горной проходки ); </w:t>
      </w:r>
      <w:r>
        <w:rPr>
          <w:b/>
          <w:bCs/>
          <w:i/>
          <w:iCs/>
          <w:sz w:val="20"/>
        </w:rPr>
        <w:t>элиминационный</w:t>
      </w:r>
      <w:r>
        <w:rPr>
          <w:i/>
          <w:iCs/>
          <w:sz w:val="20"/>
        </w:rPr>
        <w:t xml:space="preserve"> – полость создается при помощи какого-либо искусственного агента ( накачка в пласт перегретого пара, специального растворителя ) или в результате физико-химических процессов ( например, откачка насыщенного влагой плывуна, добыча нефти или газа, прорыв агрессивных растворов и жидкостей, выжигание горящей части породы ); </w:t>
      </w:r>
      <w:r>
        <w:rPr>
          <w:b/>
          <w:i/>
          <w:iCs/>
          <w:sz w:val="20"/>
        </w:rPr>
        <w:t>эксплосионный</w:t>
      </w:r>
      <w:r>
        <w:rPr>
          <w:i/>
          <w:iCs/>
          <w:sz w:val="20"/>
        </w:rPr>
        <w:t xml:space="preserve"> – полость возникает в результате достаточно мощного ( например, ядерного ) подземного взрыва; </w:t>
      </w:r>
      <w:r>
        <w:rPr>
          <w:b/>
          <w:bCs/>
          <w:i/>
          <w:iCs/>
          <w:sz w:val="20"/>
        </w:rPr>
        <w:t>засыпной</w:t>
      </w:r>
      <w:r>
        <w:rPr>
          <w:i/>
          <w:iCs/>
          <w:sz w:val="20"/>
        </w:rPr>
        <w:t xml:space="preserve"> </w:t>
      </w:r>
      <w:r>
        <w:rPr>
          <w:sz w:val="20"/>
        </w:rPr>
        <w:t xml:space="preserve">( или </w:t>
      </w:r>
      <w:r>
        <w:rPr>
          <w:b/>
          <w:bCs/>
          <w:i/>
          <w:iCs/>
          <w:sz w:val="20"/>
        </w:rPr>
        <w:t>открытый )</w:t>
      </w:r>
      <w:r>
        <w:rPr>
          <w:sz w:val="20"/>
        </w:rPr>
        <w:t>:</w:t>
      </w:r>
      <w:r>
        <w:rPr>
          <w:i/>
          <w:iCs/>
          <w:sz w:val="20"/>
        </w:rPr>
        <w:t xml:space="preserve"> когда созданный объём перекрыт искусственным сводом и засыпан грунтом, </w:t>
      </w:r>
      <w:r>
        <w:rPr>
          <w:sz w:val="20"/>
        </w:rPr>
        <w:t>и, наконец,</w:t>
      </w:r>
      <w:r>
        <w:rPr>
          <w:i/>
          <w:iCs/>
          <w:sz w:val="20"/>
        </w:rPr>
        <w:t xml:space="preserve"> </w:t>
      </w:r>
      <w:r>
        <w:rPr>
          <w:b/>
          <w:bCs/>
          <w:i/>
          <w:iCs/>
          <w:sz w:val="20"/>
        </w:rPr>
        <w:t>использование предшествующей полости</w:t>
      </w:r>
      <w:r>
        <w:rPr>
          <w:sz w:val="20"/>
        </w:rPr>
        <w:t> –</w:t>
      </w:r>
      <w:r>
        <w:rPr>
          <w:i/>
          <w:iCs/>
          <w:sz w:val="20"/>
        </w:rPr>
        <w:t xml:space="preserve"> когда подземный объект создаётся или развивается на базе уже существующей полости искусственного или естественного происхождения.</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о НАЗНАЧЕНИЮ антропогенные подземные полости можно разделить на две основные категории: когда целью разработчиков была добыча полезного ископаемого и получившийся объём – побочное следствие разработки ( такие объекты именуются ПГВ – подземные горные выработки</w:t>
      </w:r>
      <w:r>
        <w:rPr>
          <w:rStyle w:val="FootnoteCharacters"/>
          <w:rStyle w:val="FootnoteAnchor"/>
          <w:sz w:val="20"/>
        </w:rPr>
        <w:footnoteReference w:id="58"/>
      </w:r>
      <w:r>
        <w:rPr>
          <w:sz w:val="20"/>
        </w:rPr>
        <w:t> ),– и когда изначальной целью явилось именно сооружение подземного объёма. В этом случае полость именуется ПАС – подземное архитектурное сооружение. Тем не менее разнообразие подземных искусственных полостей столь велико, что бинарное деление не может полностью его отразить: известны примеры спелестологических объектов в наземных архитектурных сооружениях и многочисленные ( и разнящиеся типологически ) сочетания искусственных пещер и естественных,– также имеются полости, появившиеся в результате нецеленаправленной деятельности человека; есть полости, что образовались в результате сочетания антропогенных и природных факторов.</w:t>
      </w:r>
    </w:p>
    <w:p>
      <w:pPr>
        <w:pStyle w:val="Normal"/>
        <w:widowControl w:val="false"/>
        <w:tabs>
          <w:tab w:val="clear" w:pos="708"/>
          <w:tab w:val="left" w:pos="0" w:leader="none"/>
          <w:tab w:val="left" w:pos="2340" w:leader="none"/>
          <w:tab w:val="left" w:pos="3960" w:leader="none"/>
          <w:tab w:val="left" w:pos="5580" w:leader="none"/>
        </w:tabs>
        <w:ind w:right="99" w:firstLine="540"/>
        <w:jc w:val="both"/>
        <w:rPr/>
      </w:pPr>
      <w:r>
        <w:rPr>
          <w:sz w:val="20"/>
        </w:rPr>
        <w:t xml:space="preserve">: Каждая группа таких подземных полостей достаточно многочисленна и типологически изолирована от иных; принципиально отличается и происхождением. А потому представляет собой отдельную таксономическую единицу следующего уровня – </w:t>
      </w:r>
      <w:r>
        <w:rPr>
          <w:b/>
          <w:bCs/>
          <w:i/>
          <w:iCs/>
          <w:sz w:val="20"/>
        </w:rPr>
        <w:t>класс полости</w:t>
      </w:r>
      <w:r>
        <w:rPr>
          <w:sz w:val="20"/>
        </w:rPr>
        <w:t>.</w:t>
      </w:r>
    </w:p>
    <w:p>
      <w:pPr>
        <w:pStyle w:val="Normal"/>
        <w:widowControl w:val="false"/>
        <w:tabs>
          <w:tab w:val="clear" w:pos="708"/>
          <w:tab w:val="left" w:pos="0" w:leader="none"/>
          <w:tab w:val="left" w:pos="2340" w:leader="none"/>
          <w:tab w:val="left" w:pos="3960" w:leader="none"/>
          <w:tab w:val="left" w:pos="5580" w:leader="none"/>
        </w:tabs>
        <w:ind w:right="99" w:firstLine="540"/>
        <w:jc w:val="both"/>
        <w:rPr/>
      </w:pPr>
      <w:r>
        <w:rPr>
          <w:sz w:val="20"/>
        </w:rPr>
        <w:t>Даже в относительно простом классе ПГВ без дальнейшего уточняющего деления не обойтись. И уж тем более в классе ПАС, изобилующем разнородными по назначению и устройству объекта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одразделение класса – </w:t>
      </w:r>
      <w:r>
        <w:rPr>
          <w:b/>
          <w:bCs/>
          <w:i/>
          <w:iCs/>
          <w:sz w:val="20"/>
        </w:rPr>
        <w:t>вид сооружения.</w:t>
      </w:r>
      <w:r>
        <w:rPr>
          <w:sz w:val="20"/>
        </w:rPr>
        <w:t xml:space="preserve"> Например, для ПГВ: шахта, рудник, каменоломня и так далее.</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Следующее деление – </w:t>
      </w:r>
      <w:r>
        <w:rPr>
          <w:b/>
          <w:bCs/>
          <w:i/>
          <w:iCs/>
          <w:sz w:val="20"/>
        </w:rPr>
        <w:t>группа.</w:t>
      </w:r>
      <w:r>
        <w:rPr>
          <w:sz w:val="20"/>
        </w:rPr>
        <w:t xml:space="preserve"> Для рудников – по виду добываемого минерального сырья, что в значительной степени определяет морфологию выработки и способ проходки. Каменоломни же разделяются на </w:t>
      </w:r>
      <w:r>
        <w:rPr>
          <w:i/>
          <w:iCs/>
          <w:sz w:val="20"/>
        </w:rPr>
        <w:t xml:space="preserve">пильные </w:t>
      </w:r>
      <w:r>
        <w:rPr>
          <w:sz w:val="20"/>
        </w:rPr>
        <w:t xml:space="preserve">( в которых камень, как правило, ракушечник, </w:t>
      </w:r>
      <w:r>
        <w:rPr>
          <w:i/>
          <w:iCs/>
          <w:sz w:val="20"/>
        </w:rPr>
        <w:t>выпиливался</w:t>
      </w:r>
      <w:r>
        <w:rPr>
          <w:sz w:val="20"/>
        </w:rPr>
        <w:t xml:space="preserve"> специальными пилами ) – и </w:t>
      </w:r>
      <w:r>
        <w:rPr>
          <w:i/>
          <w:iCs/>
          <w:sz w:val="20"/>
        </w:rPr>
        <w:t>собственно каменоломни</w:t>
      </w:r>
      <w:r>
        <w:rPr>
          <w:sz w:val="20"/>
        </w:rPr>
        <w:t xml:space="preserve">, где камень </w:t>
      </w:r>
      <w:r>
        <w:rPr>
          <w:i/>
          <w:iCs/>
          <w:sz w:val="20"/>
        </w:rPr>
        <w:t>выламывался</w:t>
      </w:r>
      <w:r>
        <w:rPr>
          <w:sz w:val="20"/>
        </w:rPr>
        <w:t xml:space="preserve"> из пласта.</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оскольку в случае ПАС ( подземных архитектурных сооружений ) каждая группа изобилует сходными по назначению и устройству объектами, называющимися в различных регионах по-разному и имеющими-таки некоторые различия ( хотя бы в силу исторических и этнических различий народов-создателей ); в случае же ПГВ методика выламывания камня отличалась от эпохи к эпохе и от региона к региону ( как изменялись методы добычи всех полезных ископаемых ), необходимо присутствие следующей единицы таксономического уровня: </w:t>
      </w:r>
      <w:r>
        <w:rPr>
          <w:b/>
          <w:bCs/>
          <w:i/>
          <w:iCs/>
          <w:sz w:val="20"/>
        </w:rPr>
        <w:t>семейства,</w:t>
      </w:r>
      <w:r>
        <w:rPr>
          <w:sz w:val="20"/>
        </w:rPr>
        <w:t xml:space="preserve">– для различения, например, среднеазиатских кяризов и сходных с ними аравийских феллах или этрусских куникул; старицких выработок от типологически вовсе с ними не схожих нольских или принципиально отличающихся от них обоих никитских. То есть </w:t>
      </w:r>
      <w:r>
        <w:rPr>
          <w:b/>
          <w:bCs/>
          <w:i/>
          <w:iCs/>
          <w:sz w:val="20"/>
        </w:rPr>
        <w:t>семейство</w:t>
      </w:r>
      <w:r>
        <w:rPr>
          <w:sz w:val="20"/>
        </w:rPr>
        <w:t xml:space="preserve"> определяет топологию и морфологию конкретной полости.</w:t>
      </w:r>
    </w:p>
    <w:p>
      <w:pPr>
        <w:pStyle w:val="Normal"/>
        <w:widowControl w:val="false"/>
        <w:tabs>
          <w:tab w:val="clear" w:pos="708"/>
          <w:tab w:val="left" w:pos="2340" w:leader="none"/>
          <w:tab w:val="left" w:pos="3960" w:leader="none"/>
          <w:tab w:val="left" w:pos="5580" w:leader="none"/>
        </w:tabs>
        <w:ind w:right="99" w:firstLine="540"/>
        <w:jc w:val="both"/>
        <w:rPr/>
      </w:pPr>
      <w:r>
        <w:rPr>
          <w:sz w:val="20"/>
        </w:rPr>
        <w:t>Учитывая выше сказанное, нам представилось удобным все современные антропогенные полости разделить на пять независимых классов:</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TextBodyIndent"/>
        <w:ind w:right="99" w:firstLine="540"/>
        <w:rPr>
          <w:b/>
          <w:b/>
          <w:bCs/>
          <w:color w:val="000000"/>
        </w:rPr>
      </w:pPr>
      <w:r>
        <w:rPr>
          <w:b/>
          <w:bCs/>
          <w:color w:val="000000"/>
        </w:rPr>
        <w:t>1) Подземные горные выработки – ПГВ.</w:t>
      </w:r>
    </w:p>
    <w:p>
      <w:pPr>
        <w:pStyle w:val="TextBodyIndent"/>
        <w:ind w:right="99" w:firstLine="540"/>
        <w:rPr>
          <w:b/>
          <w:b/>
          <w:bCs/>
          <w:color w:val="000000"/>
        </w:rPr>
      </w:pPr>
      <w:r>
        <w:rPr>
          <w:b/>
          <w:bCs/>
          <w:color w:val="000000"/>
        </w:rPr>
      </w:r>
    </w:p>
    <w:p>
      <w:pPr>
        <w:pStyle w:val="Normal"/>
        <w:widowControl w:val="false"/>
        <w:tabs>
          <w:tab w:val="clear" w:pos="708"/>
          <w:tab w:val="left" w:pos="2340" w:leader="none"/>
          <w:tab w:val="left" w:pos="3960" w:leader="none"/>
          <w:tab w:val="left" w:pos="5580" w:leader="none"/>
        </w:tabs>
        <w:ind w:right="99" w:firstLine="540"/>
        <w:jc w:val="both"/>
        <w:rPr/>
      </w:pPr>
      <w:r>
        <w:rPr>
          <w:b/>
          <w:bCs/>
          <w:sz w:val="20"/>
        </w:rPr>
        <w:t>2) Подземные архитектурные сооружения – ПАС.</w:t>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580" w:leader="none"/>
        </w:tabs>
        <w:ind w:right="99" w:firstLine="540"/>
        <w:jc w:val="both"/>
        <w:rPr/>
      </w:pPr>
      <w:r>
        <w:rPr>
          <w:b/>
          <w:bCs/>
          <w:sz w:val="20"/>
        </w:rPr>
        <w:t>3) Конструкционные полости – КП.</w:t>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TextBodyIndent"/>
        <w:ind w:right="99" w:firstLine="540"/>
        <w:rPr>
          <w:b/>
          <w:b/>
          <w:bCs/>
          <w:color w:val="000000"/>
        </w:rPr>
      </w:pPr>
      <w:r>
        <w:rPr>
          <w:b/>
          <w:bCs/>
          <w:color w:val="000000"/>
        </w:rPr>
        <w:t>4) Полости оказионного происхождения – ОП.</w:t>
      </w:r>
    </w:p>
    <w:p>
      <w:pPr>
        <w:pStyle w:val="TextBodyIndent"/>
        <w:ind w:right="99" w:firstLine="540"/>
        <w:rPr>
          <w:b/>
          <w:b/>
          <w:bCs/>
          <w:color w:val="000000"/>
        </w:rPr>
      </w:pPr>
      <w:r>
        <w:rPr>
          <w:b/>
          <w:bCs/>
          <w:color w:val="000000"/>
        </w:rPr>
      </w:r>
    </w:p>
    <w:p>
      <w:pPr>
        <w:pStyle w:val="TextBodyIndent"/>
        <w:ind w:right="99" w:firstLine="540"/>
        <w:rPr/>
      </w:pPr>
      <w:r>
        <w:rPr>
          <w:b/>
          <w:bCs/>
          <w:color w:val="000000"/>
        </w:rPr>
        <w:t>5) Полости смешанного происхождения – ПСП.</w:t>
      </w:r>
    </w:p>
    <w:p>
      <w:pPr>
        <w:pStyle w:val="TextBodyIndent"/>
        <w:ind w:right="99" w:firstLine="540"/>
        <w:rPr>
          <w:b/>
          <w:b/>
          <w:bCs/>
          <w:color w:val="000000"/>
        </w:rPr>
      </w:pPr>
      <w:r>
        <w:rPr>
          <w:b/>
          <w:bCs/>
          <w:color w:val="000000"/>
        </w:rPr>
      </w:r>
    </w:p>
    <w:p>
      <w:pPr>
        <w:pStyle w:val="TextBodyIndent"/>
        <w:ind w:right="99" w:firstLine="540"/>
        <w:rPr/>
      </w:pPr>
      <w:r>
        <w:rPr>
          <w:iCs/>
          <w:color w:val="000000"/>
        </w:rPr>
        <w:t>Рассмотрим на примере конкретных полостей эти  классы в соответствии с предложенной структуризацией “класс – вид – группа – семейство”.</w:t>
      </w:r>
    </w:p>
    <w:p>
      <w:pPr>
        <w:pStyle w:val="TextBodyIndent"/>
        <w:ind w:right="99" w:firstLine="540"/>
        <w:rPr>
          <w:iCs/>
          <w:color w:val="000000"/>
        </w:rPr>
      </w:pPr>
      <w:r>
        <w:rPr>
          <w:iCs/>
          <w:color w:val="000000"/>
        </w:rPr>
      </w:r>
    </w:p>
    <w:p>
      <w:pPr>
        <w:pStyle w:val="TextBodyIndent"/>
        <w:ind w:right="99" w:firstLine="540"/>
        <w:rPr/>
      </w:pPr>
      <w:r>
        <w:rPr/>
      </w:r>
      <w:r>
        <w:br w:type="page"/>
      </w:r>
    </w:p>
    <w:p>
      <w:pPr>
        <w:pStyle w:val="TextBodyIndent"/>
        <w:ind w:right="99" w:firstLine="540"/>
        <w:rPr/>
      </w:pPr>
      <w:r>
        <w:rPr/>
      </w:r>
    </w:p>
    <w:p>
      <w:pPr>
        <w:pStyle w:val="Heading2"/>
        <w:keepNext w:val="false"/>
        <w:widowControl w:val="false"/>
        <w:rPr/>
      </w:pPr>
      <w:bookmarkStart w:id="5" w:name="__RefHeading___Toc128872891"/>
      <w:bookmarkEnd w:id="5"/>
      <w:r>
        <w:rPr>
          <w:rFonts w:cs="Times New Roman" w:ascii="Times New Roman" w:hAnsi="Times New Roman"/>
        </w:rPr>
        <w:t>ПГВ: ПОДЗЕМНЫЕ ГОРНЫЕ ВЫРАБОТКИ</w:t>
      </w:r>
    </w:p>
    <w:p>
      <w:pPr>
        <w:pStyle w:val="Normal"/>
        <w:widowControl w:val="false"/>
        <w:tabs>
          <w:tab w:val="clear" w:pos="708"/>
          <w:tab w:val="left" w:pos="2340" w:leader="none"/>
          <w:tab w:val="left" w:pos="3960" w:leader="none"/>
          <w:tab w:val="left" w:pos="5580" w:leader="none"/>
        </w:tabs>
        <w:ind w:right="99" w:firstLine="540"/>
        <w:jc w:val="both"/>
        <w:rPr>
          <w:rFonts w:ascii="Times New Roman" w:hAnsi="Times New Roman" w:cs="Times New Roman"/>
          <w:sz w:val="20"/>
        </w:rPr>
      </w:pPr>
      <w:r>
        <w:rPr>
          <w:rFonts w:cs="Times New Roman"/>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оскольку на уровне класса видовое деление полостей обозначается в первую очередь </w:t>
      </w:r>
      <w:r>
        <w:rPr>
          <w:i/>
          <w:iCs/>
          <w:sz w:val="20"/>
        </w:rPr>
        <w:t>предназначением</w:t>
      </w:r>
      <w:r>
        <w:rPr>
          <w:sz w:val="20"/>
        </w:rPr>
        <w:t xml:space="preserve"> изучаемого объекта, мы считаем его доминантным; метод создания ( происхождение ) – сопутствующей характеристикой. Тем более, что подавляющее большинство подземных объектов данного класса было создано минным, то есть закрытым способом. В то же время, имеются весьма интересные – и не столь малочисленные – исключения:</w:t>
      </w:r>
    </w:p>
    <w:p>
      <w:pPr>
        <w:pStyle w:val="Normal"/>
        <w:widowControl w:val="false"/>
        <w:tabs>
          <w:tab w:val="clear" w:pos="708"/>
          <w:tab w:val="left" w:pos="2340" w:leader="none"/>
          <w:tab w:val="left" w:pos="3960" w:leader="none"/>
          <w:tab w:val="left" w:pos="5580" w:leader="none"/>
        </w:tabs>
        <w:ind w:right="99" w:firstLine="540"/>
        <w:jc w:val="both"/>
        <w:rPr/>
      </w:pPr>
      <w:r>
        <w:rPr>
          <w:sz w:val="20"/>
        </w:rPr>
        <w:t>1) Добыча многих групп полезных ископаемых осуществлялась в естественных пещерах ( гуано, соли, известняк, мел, гипс, руды, квасцы, кремень, глины, оникс, драгоценные камни, мумиё и прочее );</w:t>
      </w:r>
    </w:p>
    <w:p>
      <w:pPr>
        <w:pStyle w:val="Normal"/>
        <w:widowControl w:val="false"/>
        <w:tabs>
          <w:tab w:val="clear" w:pos="708"/>
          <w:tab w:val="left" w:pos="2340" w:leader="none"/>
          <w:tab w:val="left" w:pos="3960" w:leader="none"/>
          <w:tab w:val="left" w:pos="5580" w:leader="none"/>
        </w:tabs>
        <w:ind w:right="99" w:firstLine="540"/>
        <w:jc w:val="both"/>
        <w:rPr/>
      </w:pPr>
      <w:r>
        <w:rPr>
          <w:sz w:val="20"/>
        </w:rPr>
        <w:t>2) Часть “вышедших из оборота” или разрушившихся ПАС в последующие времена служила источником строительного камня, извлекаемого из них как на “вполне официальных началах”, так и пиратским разграблением;</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3) В ХХ веке появился новый метод создания ПГВ – </w:t>
      </w:r>
      <w:r>
        <w:rPr>
          <w:b/>
          <w:bCs/>
          <w:sz w:val="20"/>
        </w:rPr>
        <w:t>элиминационный</w:t>
      </w:r>
      <w:r>
        <w:rPr>
          <w:sz w:val="20"/>
        </w:rPr>
        <w:t xml:space="preserve">, при котором полость образуется </w:t>
      </w:r>
      <w:r>
        <w:rPr>
          <w:i/>
          <w:iCs/>
          <w:sz w:val="20"/>
        </w:rPr>
        <w:t>сольвационным</w:t>
      </w:r>
      <w:r>
        <w:rPr>
          <w:sz w:val="20"/>
        </w:rPr>
        <w:t xml:space="preserve"> способом при закачивании под землю растворителя ( кислоты, воды, щёлочи ) с целью добычи полезных ископаемых ( металлов и солей ) и </w:t>
      </w:r>
      <w:r>
        <w:rPr>
          <w:i/>
          <w:iCs/>
          <w:sz w:val="20"/>
        </w:rPr>
        <w:t xml:space="preserve">ликвационный </w:t>
      </w:r>
      <w:r>
        <w:rPr>
          <w:sz w:val="20"/>
        </w:rPr>
        <w:t>( при выплавлении серы из подземных месторождений путём закачивания под землю перегретого пара ).</w:t>
      </w:r>
    </w:p>
    <w:p>
      <w:pPr>
        <w:pStyle w:val="TextBodyIndent"/>
        <w:ind w:right="99" w:firstLine="540"/>
        <w:rPr/>
      </w:pPr>
      <w:r>
        <w:rPr/>
        <w:tab/>
        <w:tab/>
      </w:r>
      <w:r>
        <w:rPr>
          <w:color w:val="000000"/>
        </w:rPr>
        <w:t>– Тем не менее, составляющие класс ПГВ полости разделяются нами на виды, исходя исключительно из их предназначения; в случае развития полости ПГВ по уже имеющейся ПАС или естественной пещере, или наличия конструкционного перекрытия свода, эта характеристика является дополнительной ( например: каменоломня в естественной пещере, рудник в ПАС, шурф с перекрытием, шурф в КП – подвале дома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 </w:t>
      </w:r>
      <w:r>
        <w:rPr>
          <w:b/>
          <w:bCs/>
          <w:i/>
          <w:iCs/>
          <w:sz w:val="20"/>
        </w:rPr>
        <w:t>видам</w:t>
      </w:r>
      <w:r>
        <w:rPr>
          <w:sz w:val="20"/>
        </w:rPr>
        <w:t xml:space="preserve"> ПГВ</w:t>
      </w:r>
      <w:r>
        <w:rPr>
          <w:b/>
          <w:bCs/>
          <w:i/>
          <w:iCs/>
          <w:sz w:val="20"/>
        </w:rPr>
        <w:t xml:space="preserve"> </w:t>
      </w:r>
      <w:r>
        <w:rPr>
          <w:sz w:val="20"/>
        </w:rPr>
        <w:t xml:space="preserve">относятся все возможные эскавационные выработки – </w:t>
      </w:r>
      <w:r>
        <w:rPr>
          <w:i/>
          <w:iCs/>
          <w:sz w:val="20"/>
        </w:rPr>
        <w:t>рудники</w:t>
      </w:r>
      <w:r>
        <w:rPr>
          <w:rStyle w:val="FootnoteCharacters"/>
          <w:rStyle w:val="FootnoteAnchor"/>
          <w:sz w:val="20"/>
        </w:rPr>
        <w:footnoteReference w:id="59"/>
      </w:r>
      <w:r>
        <w:rPr>
          <w:sz w:val="20"/>
        </w:rPr>
        <w:t xml:space="preserve"> ( предназначенные для добычи руды, то есть горного материала, пригодного для извлечения из него какого-либо компонента ), </w:t>
      </w:r>
      <w:r>
        <w:rPr>
          <w:i/>
          <w:iCs/>
          <w:sz w:val="20"/>
        </w:rPr>
        <w:t>шахты</w:t>
      </w:r>
      <w:r>
        <w:rPr>
          <w:sz w:val="20"/>
        </w:rPr>
        <w:t xml:space="preserve"> ( для добычи полезных ископаемых, предназначенных для непосредственного использования: соль, уголь, глина, кремень и т.д. ), </w:t>
      </w:r>
      <w:r>
        <w:rPr>
          <w:i/>
          <w:iCs/>
          <w:sz w:val="20"/>
        </w:rPr>
        <w:t>каменоломни</w:t>
      </w:r>
      <w:r>
        <w:rPr>
          <w:sz w:val="20"/>
        </w:rPr>
        <w:t xml:space="preserve"> ( где добываются скальные и полускальные породы для строительных нужд ), </w:t>
      </w:r>
      <w:r>
        <w:rPr>
          <w:i/>
          <w:iCs/>
          <w:sz w:val="20"/>
        </w:rPr>
        <w:t>копи</w:t>
      </w:r>
      <w:r>
        <w:rPr>
          <w:sz w:val="20"/>
        </w:rPr>
        <w:t xml:space="preserve"> ( добыча драгоценных и полудрагоценных камней</w:t>
      </w:r>
      <w:r>
        <w:rPr>
          <w:rStyle w:val="FootnoteCharacters"/>
          <w:rStyle w:val="FootnoteAnchor"/>
          <w:sz w:val="20"/>
        </w:rPr>
        <w:footnoteReference w:id="60"/>
      </w:r>
      <w:r>
        <w:rPr>
          <w:sz w:val="20"/>
        </w:rPr>
        <w:t xml:space="preserve"> ) и </w:t>
      </w:r>
      <w:r>
        <w:rPr>
          <w:i/>
          <w:iCs/>
          <w:sz w:val="20"/>
        </w:rPr>
        <w:t xml:space="preserve">разведывательные выработки </w:t>
      </w:r>
      <w:r>
        <w:rPr>
          <w:sz w:val="20"/>
        </w:rPr>
        <w:t>( пройденные ради опытной добычи полезных ископаемых и изучения горно-геологических условий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 уникальному виду ПГВ относится единственная в мире нефтяная шахта, созданная на Ярегском месторождении в республике Коми неподалёку от г. Ухта. Нефть из этого месторождения имеет столь высокое содержание металлов, что добыча её иным способом была признана невозможной.</w:t>
      </w:r>
      <w:r>
        <w:rPr>
          <w:rStyle w:val="FootnoteCharacters"/>
          <w:rStyle w:val="FootnoteAnchor"/>
          <w:sz w:val="20"/>
        </w:rPr>
        <w:footnoteReference w:id="61"/>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ак уже было сказано, ПГВ создавались исключительно с целью добычи какого-либо минерала, полезного ископаемого ( пусть даже ради разведки или удовлетворения научного любопытства ); главное их отличие от антропогенных полостей иных типов – в том, что </w:t>
      </w:r>
      <w:r>
        <w:rPr>
          <w:i/>
          <w:iCs/>
          <w:sz w:val="20"/>
        </w:rPr>
        <w:t>сложившийся подземный объём не являлся целью разработчиков полости, но получился в виде непроизвольного отхода от их трудовой деятельности</w:t>
      </w:r>
      <w:r>
        <w:rPr>
          <w:sz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rPr>
        <w:t>: Отсюда, например, девяностопроцентная ( порой ) забутованность многих каменоломенных Систе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pPr>
      <w:bookmarkStart w:id="6" w:name="__RefHeading___Toc128872892"/>
      <w:bookmarkEnd w:id="6"/>
      <w:r>
        <w:rPr>
          <w:b/>
          <w:bCs/>
          <w:i w:val="false"/>
          <w:iCs w:val="false"/>
          <w:color w:val="000000"/>
        </w:rPr>
        <w:t>ИЗ ИСТОРИИ ГОРНОГО ДЕЛА</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озможно, самой древней горной выработкой является шахта по добыче гематита ( охры, применявшейся нашими предтечами в качестве минеральной краски ) в Свазиленде, Южная Африка – её возраст датируется приблизительно 42.000 годом до нашей эры.</w:t>
      </w:r>
      <w:r>
        <w:rPr>
          <w:rStyle w:val="FootnoteCharacters"/>
          <w:rStyle w:val="FootnoteAnchor"/>
          <w:sz w:val="20"/>
        </w:rPr>
        <w:footnoteReference w:id="62"/>
      </w:r>
      <w:r>
        <w:rPr>
          <w:sz w:val="20"/>
        </w:rPr>
        <w:t xml:space="preserve"> Гематитовым выработкам ненамного уступают кремнёвые шахты</w:t>
      </w:r>
      <w:r>
        <w:rPr>
          <w:rStyle w:val="FootnoteCharacters"/>
          <w:rStyle w:val="FootnoteAnchor"/>
          <w:sz w:val="20"/>
        </w:rPr>
        <w:footnoteReference w:id="63"/>
      </w:r>
      <w:r>
        <w:rPr>
          <w:sz w:val="20"/>
        </w:rPr>
        <w:t>; их следы находят по всей территории Европы от Пиренеев до Белоруссии. «</w:t>
      </w:r>
      <w:r>
        <w:rPr>
          <w:sz w:val="20"/>
          <w:szCs w:val="20"/>
        </w:rPr>
        <w:t>На западе Украины искусственные пустоты-штольни по добыче кремневой серы отмечены В. Б. Антоновичем, О. М. Мельник и С. М. Бибиковым на горе Белой в районе Каменец-Подольска. Памятник датируется энеолитичным временем, что не исключает его функционирование в более ранней и последующей эпохах. К тому же времени относятся штольни около с. Букивка на Ивано-Франковщине и вблизи с. Ланивцы в Борщевском районе.»</w:t>
      </w:r>
      <w:r>
        <w:rPr>
          <w:rStyle w:val="FootnoteCharacters"/>
          <w:rStyle w:val="FootnoteAnchor"/>
          <w:sz w:val="20"/>
          <w:szCs w:val="20"/>
        </w:rPr>
        <w:footnoteReference w:id="64"/>
      </w:r>
      <w:r>
        <w:rPr>
          <w:sz w:val="20"/>
          <w:szCs w:val="20"/>
        </w:rPr>
        <w:t xml:space="preserve"> </w:t>
      </w:r>
      <w:r>
        <w:rPr>
          <w:sz w:val="20"/>
        </w:rPr>
        <w:t>Первые более или менее крупные полости, выработанные с помощью орудий из дерева и рога для добычи кремня ( протяжённость до 100 м, глубина до 20 м ) возникли более 20.000 лет назад. По понятным причинам, наиболее древние шахты не сохранились – однако ясно, что реальный возраст самых первых объектов ПГВ гораздо больше самых древних из обнаруженных археологами. Например, известно, что древние австралийцы уже около 20.000 лет назад добывали кремень в естественной  известняковой пещере Коональде</w:t>
      </w:r>
      <w:r>
        <w:rPr>
          <w:rStyle w:val="FootnoteCharacters"/>
          <w:rStyle w:val="FootnoteAnchor"/>
          <w:sz w:val="20"/>
        </w:rPr>
        <w:footnoteReference w:id="65"/>
      </w:r>
      <w:r>
        <w:rPr>
          <w:sz w:val="20"/>
        </w:rPr>
        <w:t> – длиной в 350 м при глубине входовой наклонной части в 65 м.</w:t>
      </w:r>
      <w:r>
        <w:rPr>
          <w:rStyle w:val="FootnoteCharacters"/>
          <w:rStyle w:val="FootnoteAnchor"/>
          <w:sz w:val="20"/>
        </w:rPr>
        <w:footnoteReference w:id="66"/>
      </w:r>
      <w:r>
        <w:rPr>
          <w:sz w:val="20"/>
        </w:rPr>
        <w:t xml:space="preserve"> Кстати, отсюда следует очевидный вывод: </w:t>
      </w:r>
      <w:r>
        <w:rPr>
          <w:i/>
          <w:iCs/>
          <w:sz w:val="20"/>
        </w:rPr>
        <w:t>приспособление пещер для жилья не только предшествовало наземной архитектуре и породило её, но и способствовало развитию горного дел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ремниевые шахты близ города Томашув [ Польша ] состоят из нескольких вертикальных стволов, проходящих сквозь трёх/четырёхметровый слой пылеватого песка и заканчивающихся в кремненосном слое; аналогичные шахты обнаружены в Красном селе [ Белоруссия ] и в Спьене [ Бельгия ] – их возраст около 6,5 тыс. лет; в отличие от польских, они проходят через меловую породу. На территории Кшемионки Опатовские [ Польша ] находится около 120 кремниевых шахт каменного века, причём – уникальный случай! – некоторые из них сохранились в том виде, в котором были покинуты разработчиками.</w:t>
      </w:r>
      <w:r>
        <w:rPr>
          <w:rStyle w:val="FootnoteCharacters"/>
          <w:rStyle w:val="FootnoteAnchor"/>
          <w:sz w:val="20"/>
        </w:rPr>
        <w:footnoteReference w:id="67"/>
      </w:r>
    </w:p>
    <w:p>
      <w:pPr>
        <w:pStyle w:val="Normal"/>
        <w:widowControl w:val="false"/>
        <w:tabs>
          <w:tab w:val="clear" w:pos="708"/>
          <w:tab w:val="left" w:pos="2340" w:leader="none"/>
          <w:tab w:val="left" w:pos="3960" w:leader="none"/>
          <w:tab w:val="left" w:pos="5580" w:leader="none"/>
        </w:tabs>
        <w:ind w:right="99" w:firstLine="540"/>
        <w:jc w:val="both"/>
        <w:rPr/>
      </w:pPr>
      <w:r>
        <w:rPr>
          <w:sz w:val="20"/>
        </w:rPr>
        <w:t>Замечательная находка не так давно была сделана на территории Бельгии в Обурге – там была найдена шахта глубиной около 12 м; в конце хода из-под обвала был извлечён скелет древнего кремнекопателя вместе с рабочим инструментом – рогом оленя.</w:t>
      </w:r>
      <w:r>
        <w:rPr>
          <w:rStyle w:val="FootnoteCharacters"/>
          <w:rStyle w:val="FootnoteAnchor"/>
          <w:sz w:val="20"/>
        </w:rPr>
        <w:footnoteReference w:id="68"/>
      </w:r>
      <w:r>
        <w:rPr>
          <w:sz w:val="20"/>
        </w:rPr>
        <w:t xml:space="preserve"> Возраст находки археологи оценили в 5,5 тыс. лет; полагаю, что это самые затяжные ПСР в истории нашей цивилизаци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Некоторые неолитические и постнеолитические этносы широко практиковали применение не кремния, а обсидиана — ольмеки и майя добывали обсидиан шахтным способом и часть этих шахт сохранилась до настоящего времени.</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о временем добываемая медь начала вытеснять в человеческом обиходе кремний – по мере истощения доступных для раскопок с поверхности медных залежей добыча руды уходила под землю. Крупнейший из древних медных рудников – рудник в Рудна Главе [ Сербия ] имеет возраст 6,5 тыс. лет; выработка глубиной до 18 метров дала тысячи тонн руды</w:t>
      </w:r>
      <w:r>
        <w:rPr>
          <w:rStyle w:val="FootnoteCharacters"/>
          <w:rStyle w:val="FootnoteAnchor"/>
          <w:sz w:val="20"/>
        </w:rPr>
        <w:footnoteReference w:id="69"/>
      </w:r>
      <w:r>
        <w:rPr>
          <w:sz w:val="20"/>
        </w:rPr>
        <w:t>;</w:t>
      </w:r>
      <w:r>
        <w:rPr>
          <w:color w:val="FF0000"/>
          <w:sz w:val="20"/>
        </w:rPr>
        <w:t xml:space="preserve"> </w:t>
      </w:r>
      <w:r>
        <w:rPr>
          <w:sz w:val="20"/>
        </w:rPr>
        <w:t>добыча велась кирками из оленьего рога. По мере развития производственных технологий в рудниках стали добывать олово, золото и серебро; позже железные руды.</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 xml:space="preserve">Рудники древних шумеров </w:t>
      </w:r>
      <w:r>
        <w:rPr>
          <w:sz w:val="20"/>
          <w:lang w:val="en-US"/>
        </w:rPr>
        <w:t>VII</w:t>
      </w:r>
      <w:r>
        <w:rPr>
          <w:sz w:val="20"/>
        </w:rPr>
        <w:t xml:space="preserve"> ÷ </w:t>
      </w:r>
      <w:r>
        <w:rPr>
          <w:sz w:val="20"/>
          <w:lang w:val="en-US"/>
        </w:rPr>
        <w:t>IV</w:t>
      </w:r>
      <w:r>
        <w:rPr>
          <w:sz w:val="20"/>
        </w:rPr>
        <w:t xml:space="preserve"> тысячелетия до нашей эры в районе Эйлата ( северная оконечность залива Акаба ) состояли из неглубоких стволов шахт, ведущих к сети узких подземных галерей, тщательно вырытых по ходу впаянного в скалы рудоносного пласта. «Вероятно, там работали дети или люди какого-то необычайно низкорослого племени: туннели были непроходимы даже для самого худого взрослого того </w:t>
      </w:r>
      <w:r>
        <w:rPr>
          <w:sz w:val="20"/>
          <w:szCs w:val="20"/>
        </w:rPr>
        <w:t>времени.»</w:t>
      </w:r>
      <w:r>
        <w:rPr>
          <w:rStyle w:val="FootnoteCharacters"/>
          <w:rStyle w:val="FootnoteAnchor"/>
          <w:sz w:val="20"/>
          <w:szCs w:val="20"/>
        </w:rPr>
        <w:footnoteReference w:id="70"/>
      </w:r>
    </w:p>
    <w:p>
      <w:pPr>
        <w:pStyle w:val="Normal"/>
        <w:widowControl w:val="false"/>
        <w:tabs>
          <w:tab w:val="clear" w:pos="708"/>
          <w:tab w:val="left" w:pos="2340" w:leader="none"/>
          <w:tab w:val="left" w:pos="3960" w:leader="none"/>
          <w:tab w:val="left" w:pos="5580" w:leader="none"/>
        </w:tabs>
        <w:ind w:right="99" w:firstLine="540"/>
        <w:jc w:val="both"/>
        <w:rPr/>
      </w:pPr>
      <w:r>
        <w:rPr>
          <w:sz w:val="20"/>
        </w:rPr>
        <w:t>К 3 ÷ 1 тысячелетию до нашей эры относится Железная пещера – Башкапсара [ Западный Кавказ ]; она состоит из 13 выработок длиной до 60 м, шириной до 30 м и высотой до 15 метров ( представьте себе эти размеры! ), в которых добывали медную руду; причём, что интересно, там же находятся остатки медеплавильных печей и кузниц.</w:t>
      </w:r>
      <w:r>
        <w:rPr>
          <w:rStyle w:val="FootnoteCharacters"/>
          <w:rStyle w:val="FootnoteAnchor"/>
          <w:sz w:val="20"/>
        </w:rPr>
        <w:footnoteReference w:id="71"/>
      </w:r>
      <w:r>
        <w:rPr>
          <w:sz w:val="20"/>
        </w:rPr>
        <w:t xml:space="preserve"> То есть здесь мы можем сказать, что имеем дело не только с ПГВ, но и с сопутствующим объектом ПАС – производством, размещённым в горной выработке.</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Цитата из замечательного труда английских исследователей древнего мира археолога Питера Джеймса и историка Ника Торпа [ </w:t>
      </w:r>
      <w:r>
        <w:rPr>
          <w:sz w:val="20"/>
          <w:lang w:val="en-US"/>
        </w:rPr>
        <w:t>Peter</w:t>
      </w:r>
      <w:r>
        <w:rPr>
          <w:sz w:val="20"/>
        </w:rPr>
        <w:t xml:space="preserve"> </w:t>
      </w:r>
      <w:r>
        <w:rPr>
          <w:sz w:val="20"/>
          <w:lang w:val="en-US"/>
        </w:rPr>
        <w:t>James</w:t>
      </w:r>
      <w:r>
        <w:rPr>
          <w:sz w:val="20"/>
        </w:rPr>
        <w:t xml:space="preserve">, </w:t>
      </w:r>
      <w:r>
        <w:rPr>
          <w:sz w:val="20"/>
          <w:lang w:val="en-US"/>
        </w:rPr>
        <w:t>Nick</w:t>
      </w:r>
      <w:r>
        <w:rPr>
          <w:sz w:val="20"/>
        </w:rPr>
        <w:t xml:space="preserve"> </w:t>
      </w:r>
      <w:r>
        <w:rPr>
          <w:sz w:val="20"/>
          <w:lang w:val="en-US"/>
        </w:rPr>
        <w:t>Thorp</w:t>
      </w:r>
      <w:r>
        <w:rPr>
          <w:sz w:val="20"/>
        </w:rPr>
        <w:t> – «</w:t>
      </w:r>
      <w:r>
        <w:rPr>
          <w:sz w:val="20"/>
          <w:lang w:val="en-US"/>
        </w:rPr>
        <w:t>Ancient</w:t>
      </w:r>
      <w:r>
        <w:rPr>
          <w:sz w:val="20"/>
        </w:rPr>
        <w:t xml:space="preserve"> </w:t>
      </w:r>
      <w:r>
        <w:rPr>
          <w:sz w:val="20"/>
          <w:lang w:val="en-US"/>
        </w:rPr>
        <w:t>inventions</w:t>
      </w:r>
      <w:r>
        <w:rPr>
          <w:sz w:val="20"/>
        </w:rPr>
        <w:t>», 1994 ]:</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о-видимому, древние египтяне по сравнению с вавилонянами проявляли меньший интерес к практической картографии – в основном они чертили в русле религиозных представлений символические карты Вселенной или пути в Нижний Мир. Сохранился только один древнеегипетский артефакт, который может быть признан в качестве настоящей карты, но он весьма примечателен. Это чертёж на фрагменте из Туринского папируса ( названного по месту нынешнего хранения ). Датируемая 1150 годом до нашей эры, эта древнейшая в мире карта горных работ отображает расположение золотоносных шахт на побережье Красного моря и связывающей их сети дорог.»</w:t>
      </w:r>
    </w:p>
    <w:p>
      <w:pPr>
        <w:pStyle w:val="TextBodyIndent"/>
        <w:ind w:right="99" w:firstLine="540"/>
        <w:rPr>
          <w:color w:val="000000"/>
        </w:rPr>
      </w:pPr>
      <w:r>
        <w:rPr>
          <w:color w:val="000000"/>
        </w:rPr>
        <w:t>Крупнейшим древним горно-металлургическим центром в Евразии считаются Каргалинские рудники под Оренбургом. Добывалась в них медь; начало разработок относится к четвёртому тысячелетию до нашей эры. Разработки прекратились во втором тысячелетии до нашей эры; второй этап разработок – средина восемнадцатого века нашей эры. Окончательно выработка была прекращена в хрестоматийном 1913 году.</w:t>
      </w:r>
      <w:r>
        <w:rPr>
          <w:rStyle w:val="FootnoteCharacters"/>
          <w:rStyle w:val="FootnoteAnchor"/>
          <w:color w:val="000000"/>
        </w:rPr>
        <w:footnoteReference w:id="72"/>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По мере развития человеческой цивилизации спектр добываемых в ПГВ полезных ископаемых неуклонно расширялся – уже в эпоху античности человек добывал под землёй медную и оловянную руду, железо, уголь, известняк, туфы, мел, песчаник, драгоценные камни, соль – и т.д. Древнегреческие медные и оловянные рудники начинались, как неглубокие ямы-закопушки; со временем ямы углублялись, становясь вертикальными колодцами; закопушки в склонах гор переходили в штольни. Условия труда в этих первых рудниках были столь тяжёлыми, что рабочим приходилось работать в обнажённом виде; очень быстро вольный труд сменился принудительным трудом рабов. Уже во времена крито-микенской культуры за эти рудники меж тогдашними государствами шли самые настоящие войны: кто контролировал добычу меди и олова, то есть производство бронзы – тот диктовал свои условия в тогдашнем античном мире. Как было установлено недавно археологами</w:t>
      </w:r>
      <w:r>
        <w:rPr>
          <w:rStyle w:val="FootnoteCharacters"/>
          <w:rStyle w:val="FootnoteAnchor"/>
          <w:sz w:val="20"/>
        </w:rPr>
        <w:footnoteReference w:id="73"/>
      </w:r>
      <w:r>
        <w:rPr>
          <w:sz w:val="20"/>
        </w:rPr>
        <w:t>, в поисках олова греческие государства того времени, обделённые месторождениями оловянной руды на своей земле, добрались даже до Британии – и основали там колонии с первыми на английской земле оловянными рудникам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Главные богатства этрусков были сокрыты в земле. Копи на юге, в горах Толфа у Чивитавеккья, и металлоносные рудники на севере, в горах возле Сиены,– с их изобилием мог соревноваться лишь остров Эльба, также принадлежавший этрускам. Этрурия контролировала самые значительные запасы меди, драгоценных металлов и, возможно, олова в центральном регионе Средиземноморья. Металлы добывались в огромных количествах, и такие города, как например, Популония на побережье, напротив которой расположен остров Эльба, быстро богатели, развивая эту отрасль. Разумеется, археологи обнаружили на земле этрусков шахты, тоннели, конусообразные плавильни и гигантские кучи шлака – всё это относится к </w:t>
      </w:r>
      <w:r>
        <w:rPr>
          <w:sz w:val="20"/>
          <w:lang w:val="en-US"/>
        </w:rPr>
        <w:t>VII</w:t>
      </w:r>
      <w:r>
        <w:rPr>
          <w:sz w:val="20"/>
        </w:rPr>
        <w:t xml:space="preserve"> веку до нашей эры. Обследованные спелеологами шахты оказались настолько богатыми, что их снова стали эксплуатировать во время второй мировой войны для нужд итальянской военной промышленности.»</w:t>
      </w:r>
      <w:r>
        <w:rPr>
          <w:rStyle w:val="FootnoteCharacters"/>
          <w:rStyle w:val="FootnoteAnchor"/>
          <w:sz w:val="20"/>
        </w:rPr>
        <w:footnoteReference w:id="74"/>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 Азербайджане в районе Нахичевани открыты соляные выработки &lt; в соответствии с предлагаемой классификацией ПГВ – </w:t>
      </w:r>
      <w:r>
        <w:rPr>
          <w:i/>
          <w:iCs/>
          <w:sz w:val="20"/>
        </w:rPr>
        <w:t>шахты</w:t>
      </w:r>
      <w:r>
        <w:rPr>
          <w:sz w:val="20"/>
        </w:rPr>
        <w:t xml:space="preserve"> &gt; 3 ÷ 1 тысячелетия до нашей эры; с </w:t>
      </w:r>
      <w:r>
        <w:rPr>
          <w:sz w:val="20"/>
          <w:lang w:val="en-US"/>
        </w:rPr>
        <w:t>XIII</w:t>
      </w:r>
      <w:r>
        <w:rPr>
          <w:sz w:val="20"/>
        </w:rPr>
        <w:t xml:space="preserve"> в. в Европе начинается добыча соли методом растворения в специальных горных выработках – зинкверках. Могущество Карфагена в немалой степени было обусловлено не только мощным торговым флотом, но и контролем над основным тогдашним источником соли. В Северной Сахаре ( Мали, Тауденни )  до сих пор действуют соляные шахты, в которых добыча соли осуществляется по тем же технологиям, что и тысячи лет назад, когда эти шахты начали разрабатываться. Быт рабочих ( более подходящих под определение рабов ), условия их труда, способы добычи и перевозки вынутого на поверхность земли материала — ничего не изменилось. Можно сказать, что это уникальный действующий спелестологический музей — кабы не ужасающие, во всех смыслах, условия труда и жизни рабочих-солетёсов.</w:t>
      </w:r>
      <w:r>
        <w:rPr>
          <w:rStyle w:val="FootnoteCharacters"/>
          <w:rStyle w:val="FootnoteAnchor"/>
          <w:sz w:val="20"/>
        </w:rPr>
        <w:footnoteReference w:id="75"/>
      </w:r>
      <w:r>
        <w:rPr>
          <w:sz w:val="20"/>
        </w:rPr>
        <w:t xml:space="preserve"> </w:t>
      </w:r>
    </w:p>
    <w:p>
      <w:pPr>
        <w:pStyle w:val="Normal"/>
        <w:widowControl w:val="false"/>
        <w:tabs>
          <w:tab w:val="clear" w:pos="708"/>
          <w:tab w:val="left" w:pos="2340" w:leader="none"/>
          <w:tab w:val="left" w:pos="3960" w:leader="none"/>
          <w:tab w:val="left" w:pos="5580" w:leader="none"/>
        </w:tabs>
        <w:ind w:right="99" w:firstLine="540"/>
        <w:jc w:val="both"/>
        <w:rPr/>
      </w:pPr>
      <w:r>
        <w:rPr>
          <w:sz w:val="20"/>
        </w:rPr>
        <w:t>Благодаря открытиям археологов последних лет стали широко известны египетские копи-рудники в горе Серебит — в этих копях добывалась бирюза, и над добычей самоцветов трудились не сами египтяне, а пленённые ими евреи [ в Библии этот период иудейско-египетской истории фигурирует под названием “плена египетского”, а также “ночи египетской” – то есть беззвёздной, абсолютной Тьмы ]. Судя по всему, значительная часть еврейских добытчиков египетских самоцветов была грамотной – на стенах копей они оставили и письмена, и рисунки о своей трудовой деятельност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аменоломни в Египте ( как открытого, так и закрытого типа ) по возрасту не уступают пирамидам и самоцветным копям – подробные описания технологии выламывания камня механико-гидродинамическим способом, сопровождаемые рисунками всех стадий процесса, оставлены нам не только в папирусах, но и в виде многочисленных барельефов на стенах гробниц и храмов.</w:t>
      </w:r>
      <w:r>
        <w:rPr>
          <w:rStyle w:val="FootnoteCharacters"/>
          <w:rStyle w:val="FootnoteAnchor"/>
          <w:sz w:val="20"/>
        </w:rPr>
        <w:footnoteReference w:id="76"/>
      </w:r>
      <w:r>
        <w:rPr>
          <w:sz w:val="20"/>
        </w:rPr>
        <w:t xml:space="preserve"> Во времена крито-микенской культуры песчаник активно добывался подземным способом в каменоломнях Киццуватны [ Чёрный Холм, современное название этой местности в Турции – Каратепе ]. Уголь в Китае добывался глубокими шахтами уже более 2000 лет назад; так же известны не менее древние </w:t>
      </w:r>
      <w:r>
        <w:rPr>
          <w:i/>
          <w:iCs/>
          <w:sz w:val="20"/>
        </w:rPr>
        <w:t>глиняные шахты</w:t>
      </w:r>
      <w:r>
        <w:rPr>
          <w:sz w:val="20"/>
        </w:rPr>
        <w:t xml:space="preserve"> на территории Месопотамии ( 6 ÷ 4 тыс. лет до н. э. ) и России ( </w:t>
      </w:r>
      <w:r>
        <w:rPr>
          <w:sz w:val="20"/>
          <w:lang w:val="en-US"/>
        </w:rPr>
        <w:t>XIII</w:t>
      </w:r>
      <w:r>
        <w:rPr>
          <w:sz w:val="20"/>
        </w:rPr>
        <w:t xml:space="preserve"> ÷ </w:t>
      </w:r>
      <w:r>
        <w:rPr>
          <w:sz w:val="20"/>
          <w:lang w:val="en-US"/>
        </w:rPr>
        <w:t>XVII</w:t>
      </w:r>
      <w:r>
        <w:rPr>
          <w:sz w:val="20"/>
        </w:rPr>
        <w:t xml:space="preserve"> в.,– Новгородская область, Урал, Подмосковье; остатки глиняных шахт были доступны для посещения в начале восьмидесятых годов в Москве в районе Фили и на Воробьёвых горах ).</w:t>
      </w:r>
      <w:r>
        <w:rPr>
          <w:rStyle w:val="FootnoteCharacters"/>
          <w:rStyle w:val="FootnoteAnchor"/>
          <w:sz w:val="20"/>
        </w:rPr>
        <w:footnoteReference w:id="77"/>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 xml:space="preserve">Огромные золотые, медные и серебряные рудники действовали в Египте ( Нубия, Синай ), Греции ( Лаврион ); известны римские рудники в Испании и Британии ( добывались в них медь, серебро, олово и флюорит ). После падения Рима добыча в подземных рудниках практически прекращается и возобновляется лишь в </w:t>
      </w:r>
      <w:r>
        <w:rPr>
          <w:sz w:val="20"/>
          <w:lang w:val="en-US"/>
        </w:rPr>
        <w:t>IX</w:t>
      </w:r>
      <w:r>
        <w:rPr>
          <w:sz w:val="20"/>
        </w:rPr>
        <w:t xml:space="preserve"> ÷ </w:t>
      </w:r>
      <w:r>
        <w:rPr>
          <w:sz w:val="20"/>
          <w:lang w:val="en-US"/>
        </w:rPr>
        <w:t>X</w:t>
      </w:r>
      <w:r>
        <w:rPr>
          <w:sz w:val="20"/>
        </w:rPr>
        <w:t xml:space="preserve"> вв. Уже в </w:t>
      </w:r>
      <w:r>
        <w:rPr>
          <w:sz w:val="20"/>
          <w:lang w:val="en-US"/>
        </w:rPr>
        <w:t>XIV</w:t>
      </w:r>
      <w:r>
        <w:rPr>
          <w:sz w:val="20"/>
        </w:rPr>
        <w:t xml:space="preserve"> ÷ </w:t>
      </w:r>
      <w:r>
        <w:rPr>
          <w:sz w:val="20"/>
          <w:lang w:val="en-US"/>
        </w:rPr>
        <w:t>XV</w:t>
      </w:r>
      <w:r>
        <w:rPr>
          <w:sz w:val="20"/>
        </w:rPr>
        <w:t xml:space="preserve"> вв. добыча вновь достигает грандиозных размеров.</w:t>
      </w:r>
      <w:r>
        <w:rPr>
          <w:rStyle w:val="FootnoteCharacters"/>
          <w:rStyle w:val="FootnoteAnchor"/>
          <w:sz w:val="20"/>
        </w:rPr>
        <w:footnoteReference w:id="78"/>
      </w:r>
      <w:r>
        <w:rPr>
          <w:sz w:val="20"/>
        </w:rPr>
        <w:t xml:space="preserve"> Современные рудники – по-видимому, самые масштабные подземные сооружения, вообще созданные человеком,– их общая протяжённость превышает 500.000 км; объем отдельных выработок достигает десятков миллионов кубометров ( для сравнения: весь суммарный объём карстовых полостей Крыма не превышает 1,2 млн. м</w:t>
      </w:r>
      <w:r>
        <w:rPr>
          <w:sz w:val="20"/>
          <w:vertAlign w:val="superscript"/>
        </w:rPr>
        <w:t>3</w:t>
      </w:r>
      <w:r>
        <w:rPr>
          <w:sz w:val="20"/>
        </w:rPr>
        <w:t> ), а длина – тысяч километров</w:t>
      </w:r>
      <w:r>
        <w:rPr>
          <w:sz w:val="20"/>
          <w:szCs w:val="20"/>
        </w:rPr>
        <w:t xml:space="preserve">. Российским рекордсменом в типе антропогенных полостей является представитель класса ПГВ Тырнаузский рудник ( молибден, полиметаллы ), расположенный в Баксанском ущелье Северного Кавказа,– суммарная длина его ходов на 1986 год составила 1800 км; при этом рудник продолжает развиваться ( что достаточно уникально – в направлении </w:t>
      </w:r>
      <w:r>
        <w:rPr>
          <w:i/>
          <w:iCs/>
          <w:sz w:val="20"/>
          <w:szCs w:val="20"/>
        </w:rPr>
        <w:t>снизу вверх,</w:t>
      </w:r>
      <w:r>
        <w:rPr>
          <w:sz w:val="20"/>
          <w:szCs w:val="20"/>
        </w:rPr>
        <w:t xml:space="preserve"> то есть каждый новый этаж выработки делается выше предидущего ). К сожалению, продолжающаяся добыча ценнейшего металла делает этот объект недоступным вниманию спелестологов. &lt; Надеюсь, молибден когда-нибудь кончится…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некоторых рудниках появились “сопутствующие производства” – например, обогатительные фабрики [ Гренландия, Италия, Болгария, Германия, Канада, Перу, США, Чили, ЮАР</w:t>
      </w:r>
      <w:r>
        <w:rPr>
          <w:rStyle w:val="FootnoteCharacters"/>
          <w:rStyle w:val="FootnoteAnchor"/>
          <w:sz w:val="20"/>
        </w:rPr>
        <w:footnoteReference w:id="79"/>
      </w:r>
      <w:r>
        <w:rPr>
          <w:sz w:val="20"/>
        </w:rPr>
        <w:t> ] – что позволяет извлекать на поверхность лишь обогащённую руду, заполняя отходами пустой породы пройденные выработки; в условиях Гренландии такая организация производства вызвана, конечно, и климатическими трудностя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Уральские малахитовые рудники, воспетые в прозе Бажова ( правильнее говорить – копи или шахты ) были основаны предпринимателями-заводчиками в </w:t>
      </w:r>
      <w:r>
        <w:rPr>
          <w:sz w:val="20"/>
          <w:lang w:val="en-US"/>
        </w:rPr>
        <w:t>XVIII</w:t>
      </w:r>
      <w:r>
        <w:rPr>
          <w:sz w:val="20"/>
        </w:rPr>
        <w:t xml:space="preserve"> веке. В настоящее время практически все они заброшены за истощением малахитосодержащих пластов, сохранность штолен крайне низкая.</w:t>
      </w:r>
    </w:p>
    <w:p>
      <w:pPr>
        <w:pStyle w:val="Normal"/>
        <w:widowControl w:val="false"/>
        <w:tabs>
          <w:tab w:val="clear" w:pos="708"/>
          <w:tab w:val="left" w:pos="2340" w:leader="none"/>
          <w:tab w:val="left" w:pos="3960" w:leader="none"/>
          <w:tab w:val="left" w:pos="5580" w:leader="none"/>
        </w:tabs>
        <w:ind w:right="99" w:firstLine="540"/>
        <w:jc w:val="both"/>
        <w:rPr/>
      </w:pPr>
      <w:r>
        <w:rPr>
          <w:sz w:val="20"/>
        </w:rPr>
        <w:t>Некоторые из современных рудников – истинно многопрофильные объекты, отнести которые к “чистому” классу ПГВ невозможно; разумно говорить о них, как о комплексных объектах класса ПСП. В качестве примера можно назвать польский подземный многопрофильный комплекс Величка, развившийся на базе соледобывающих шахт, заложенных ещё в раннем средневековье.</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настоящее время это огромный лабиринт суммарной длиной ходов около 420 км, расположенный на девяти горизонтах. Причём первый от поверхности горизонт находится на глубине в 64 м; нижний на отметке –350 м. В силу того, что соляная толща, сформировавшаяся в миоцене, в последствии была разорвана и смята в складки, имеющая промышленное значение соль представляет собой блоки размерами до 4 Х 0,4 Х 0,6 км, заключённые в соленосную глину, именуемую “зуброй”. Каждый горизонт в пределах такого блока имеет несколько этажей выработок, включающих и естественные соляные пещеры ( частью обводнённые ) с залами высотой до 50 м и площадью в 10.000 м</w:t>
      </w:r>
      <w:r>
        <w:rPr>
          <w:sz w:val="20"/>
          <w:vertAlign w:val="superscript"/>
        </w:rPr>
        <w:t>2</w:t>
      </w:r>
      <w:r>
        <w:rPr>
          <w:sz w:val="20"/>
        </w:rPr>
        <w:t xml:space="preserve">. По подземному комплексу проложен экскурсионный маршрут, в достопримечательности которого, помимо красивейших естественных гротов, озёр и залов, входит посещение действующей подземной церкви, концертного зала, подземного стадиона, музея соляных фигур ( в нём представлено более 100 вырубленных из соли статуй известных исторических и литературных персонажей, включая Папу Римского и Леха Валенсу, а также Элвиса Пресли и Битлз ), музея истории горного дела и действующего с 1958 года спелеотерапевтического санатория, в котором имеются аллергическое, кардиологическое, бронхиальное, туберкулёзное и специальное детское отделения. На 2000 год подземный санаторий в Величке ( расположенный на глубине в 200 м, причём ряд его помещений был пройден специально созданными выработками ) принял около 20.000 пациентов; через туристическо-экскурсионный комплекс прошли </w:t>
      </w:r>
      <w:r>
        <w:rPr>
          <w:i/>
          <w:iCs/>
          <w:sz w:val="20"/>
        </w:rPr>
        <w:t>миллионы посетителей.</w:t>
      </w:r>
      <w:r>
        <w:rPr>
          <w:sz w:val="20"/>
        </w:rPr>
        <w:t xml:space="preserve"> В девяностых годах ХХ века изменившаяся в районе гидрогеологическая ситуация вызвала обильное подтопление комплекса грунтовыми водами; шахтные насосы не справлялись с откачкой воды и одно время казалось, что этот замечательный подземный комплекс будет закрыт. В нашей спелеологической прессе тогда появились статьи, в ряде которых не без злорадства отмечалось, что “перестраивающаяся Польша” не в состоянии спасти столь уникальный объект. Но комплекс Величка был включён ЮНЕСКО в число памятников культуры общечеловеческого значения; Евросоюз ( в который вступила Польша ) и ООН деньги на спасение памятника горного мастерства и культуры выделили. Сейчас этот многопрофильный подземный объект с успехом развивается дальше, оправдывая вложенные в него средств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7" w:name="__RefHeading___Toc128872893"/>
      <w:bookmarkEnd w:id="7"/>
      <w:r>
        <w:rPr>
          <w:b/>
          <w:bCs/>
          <w:i w:val="false"/>
          <w:iCs w:val="false"/>
          <w:color w:val="000000"/>
        </w:rPr>
        <w:t>КАМЕНОЛОМНИ: ТОПОЛОГИЯ И ГЕНЕЗИС</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Конечно, наши излюбленные каменоломни относятся к одному из видов ПГВ. Поскольку я, по понятным причинам, больше всего занимался изучением полостей именно это вида – рассмотрим его подробнее.</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ри посещении каменоломен глаз непроизвольно обращает внимание на исключительное ландшафтное богатство ходов и топологическое разнообразие составляющих их лабиринтов,– обязанное в первую очередь своим происхождением разным способам добычи камня, практиковавшимся у разных народов в разное время. Как уже было сказано, каменоломни разделяются на две группы: </w:t>
      </w:r>
      <w:r>
        <w:rPr>
          <w:i/>
          <w:iCs/>
          <w:sz w:val="20"/>
        </w:rPr>
        <w:t xml:space="preserve">пильные </w:t>
      </w:r>
      <w:r>
        <w:rPr>
          <w:sz w:val="20"/>
        </w:rPr>
        <w:t xml:space="preserve">( то есть те, в которых камень в силу своей мягкости не выламывался, а </w:t>
      </w:r>
      <w:r>
        <w:rPr>
          <w:i/>
          <w:iCs/>
          <w:sz w:val="20"/>
        </w:rPr>
        <w:t>выпиливался</w:t>
      </w:r>
      <w:r>
        <w:rPr>
          <w:sz w:val="20"/>
        </w:rPr>
        <w:t xml:space="preserve"> специальными пилами – как правило, это каменоломни, заложенные на юге России, Украины и Крыма в пластах молодых, относительно мягких известняков, именуемых ракушечником ) – и </w:t>
      </w:r>
      <w:r>
        <w:rPr>
          <w:i/>
          <w:iCs/>
          <w:sz w:val="20"/>
        </w:rPr>
        <w:t>собственно каменоломни:</w:t>
      </w:r>
      <w:r>
        <w:rPr>
          <w:sz w:val="20"/>
        </w:rPr>
        <w:t xml:space="preserve"> то есть те, где камень </w:t>
      </w:r>
      <w:r>
        <w:rPr>
          <w:i/>
          <w:iCs/>
          <w:sz w:val="20"/>
        </w:rPr>
        <w:t>выламывался</w:t>
      </w:r>
      <w:r>
        <w:rPr>
          <w:sz w:val="20"/>
        </w:rPr>
        <w:t xml:space="preserve"> из окружающей породы.</w:t>
      </w:r>
    </w:p>
    <w:p>
      <w:pPr>
        <w:pStyle w:val="Normal"/>
        <w:widowControl w:val="false"/>
        <w:tabs>
          <w:tab w:val="clear" w:pos="708"/>
          <w:tab w:val="left" w:pos="2340" w:leader="none"/>
          <w:tab w:val="left" w:pos="3960" w:leader="none"/>
          <w:tab w:val="left" w:pos="5580" w:leader="none"/>
        </w:tabs>
        <w:ind w:right="99" w:firstLine="540"/>
        <w:jc w:val="both"/>
        <w:rPr>
          <w:bCs/>
          <w:sz w:val="20"/>
          <w:szCs w:val="20"/>
        </w:rPr>
      </w:pPr>
      <w:r>
        <w:rPr>
          <w:bCs/>
          <w:sz w:val="20"/>
        </w:rPr>
        <w:t xml:space="preserve">Разнообразие технологических приёмов ломки камня не столь велико — их насчитывается всего пять: </w:t>
      </w:r>
      <w:r>
        <w:rPr>
          <w:b/>
          <w:bCs/>
          <w:i/>
          <w:sz w:val="20"/>
        </w:rPr>
        <w:t xml:space="preserve">огневой, взрывной, ударно-механический, механико-гидродинамический </w:t>
      </w:r>
      <w:r>
        <w:rPr>
          <w:bCs/>
          <w:sz w:val="20"/>
        </w:rPr>
        <w:t>и</w:t>
      </w:r>
      <w:r>
        <w:rPr>
          <w:b/>
          <w:bCs/>
          <w:i/>
          <w:sz w:val="20"/>
        </w:rPr>
        <w:t xml:space="preserve"> химический.</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Безусловно, огневой способ является наиболее древним – следы огневой добычи камня находят в самых древних известных рудниках. В течение нескольких дней камень разогревался постоянно поддерживаемым костром, затем обливался водой; температурный перепад откалывал от пласта необходимую глыбу. Таким способом до ХХ века выламывался камень в каменоломнях долины р. Нольки у г. Сенгура Кировской области</w:t>
      </w:r>
      <w:r>
        <w:rPr>
          <w:rStyle w:val="FootnoteCharacters"/>
          <w:rStyle w:val="FootnoteAnchor"/>
          <w:sz w:val="20"/>
          <w:szCs w:val="20"/>
        </w:rPr>
        <w:footnoteReference w:id="80"/>
      </w:r>
      <w:r>
        <w:rPr>
          <w:sz w:val="20"/>
          <w:szCs w:val="20"/>
        </w:rPr>
        <w:t xml:space="preserve"> и в ряде районов Европы. </w:t>
      </w:r>
      <w:r>
        <w:rPr>
          <w:i/>
          <w:iCs/>
          <w:sz w:val="20"/>
          <w:szCs w:val="20"/>
        </w:rPr>
        <w:t>В каких условиях приходилось работать людям в этих каменоломнях, можно себе представить.</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Взрывным, или эксплосионным, способом выламывался камень в обширных каменоломнях Самарской области ( Верблюд, Ширяевские штольни, Тив-Тяп и прочие ) – на стенах тамошних штреков сохранились отчётливые следы шпуров: каналов, что сверлились в камне для закладки взрывчатки. Эксплосионные технологии добычи камня относятся, как правило, к ХХ веку и собственно для добычи камня применяются редко – так как расколотый микротрещинами ( неизбежно образующимися при взрыве ) камень имеет невысокую строительную и поделочную ценность. В частности, именно это соображение приводили те, кто до сих пор считает, что самарские штольни не каменоломня класса ПГВ, а ПАС, созданное в качестве “второй подземной столицы”. Иногда эксплосионным способом, ради ускорения проходки, проходились зоны “неликвидной породы” – то есть прослои камня или иные включения, не имеющие коммерческого значения ( например, слои доломита, мелообразного известняка или мергеля при добыче “дельного известняка” ) – по мнению Ф. Николаева и А. Иммис, “белый горный порох Винера”, жестянки из-под которого найдены нами в Никитской каменоломне вкупе с остатками бикфордовых шнуров, служил разработчикам каменоломни для таких целей. Тем не менее, в последний период разработки Никитской Системы горный порох применялся и для добычи непосредственно “дельного камня” – ибо, согласно мнению Данилова Ивана [ Хмырь ], имеющего соответствующее профессиональное горное образование, белый горный порох, по сравнению с другими видами взрывчатки, даёт “мягкую” ударно-динамическую волну и не портит откалываемый таким взрывом камень,— найденные нами следы шпуров в забоях подтверждают это мнение.</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Ударно-механический способ выглядел так: из-под пласта “дельного камня” выбирался глиняный прослой или более мягкая подстилающая порода, после чего добытчик разбивал пласт на блоки по имевшимся трещинам с помощью кувалды и зубила, а также специальной формы инструмента под названием желна, клиньев, ломов, пешней и кирок — и отламывал с помощью клиньев от более плотного ( как правило, специально оставляемого нетронутым ) перекрывающего пласта. Конечно, данный способ требовал от рабочего не только недюжинной силы, но и великолепного знания камня, его так называемых “зон напряжённости”, направления неизбежных микротрещин и межпластового расслоения. Ибо деньги получали не за затраченные усилия и испорченный инструмент – только за добытый, и притом ликвидный, “белокаменный продукт труда”. В ситуации, когда мягкий прослой находился выше разрабатываемого пласта, после его выемки добываемый камень отжимался вверх от более плотной подстилающей породы. Этот способ, конечно, требовал больших физических усилий ( чем при отрыве/обрушении намеченного блока от свода ) – но “геологии не прикажешь”.</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При механико-гидродинамическом способе в просверленное в камне отверстие вбивался деревянный клин, который затем поливался водой. Разбухая, клин раскалывал камень. Не следует думать, что способ этот был долгим и непродуктивным – один рабочий мог в течение недели обходить десятки забоев с клиньями, вбитыми в камень и, не утруждая себя тяжёлым физическим трудом, поливать их водой ( для данной работы вполне могли использоваться дети и женщины ),– через неделю полива камень откалывался по всему фронту этой выработки, причём сразу в изрядном количестве. По такой технологии добывали камень для строительства пирамид ещё древние египтяне</w:t>
      </w:r>
      <w:r>
        <w:rPr>
          <w:rStyle w:val="FootnoteCharacters"/>
          <w:rStyle w:val="FootnoteAnchor"/>
          <w:sz w:val="20"/>
          <w:szCs w:val="20"/>
        </w:rPr>
        <w:footnoteReference w:id="81"/>
      </w:r>
      <w:r>
        <w:rPr>
          <w:sz w:val="20"/>
          <w:szCs w:val="20"/>
        </w:rPr>
        <w:t>.</w:t>
      </w:r>
    </w:p>
    <w:p>
      <w:pPr>
        <w:pStyle w:val="Normal"/>
        <w:widowControl w:val="false"/>
        <w:tabs>
          <w:tab w:val="clear" w:pos="708"/>
          <w:tab w:val="left" w:pos="2340" w:leader="none"/>
          <w:tab w:val="left" w:pos="3960" w:leader="none"/>
          <w:tab w:val="left" w:pos="5580" w:leader="none"/>
        </w:tabs>
        <w:ind w:right="99" w:firstLine="540"/>
        <w:jc w:val="both"/>
        <w:rPr>
          <w:bCs/>
          <w:sz w:val="20"/>
          <w:szCs w:val="20"/>
        </w:rPr>
      </w:pPr>
      <w:r>
        <w:rPr>
          <w:sz w:val="20"/>
          <w:szCs w:val="20"/>
        </w:rPr>
        <w:t xml:space="preserve">В античной литературе имеются свидетельства, что древние греки и римляне применяли для подземной проходки </w:t>
      </w:r>
      <w:r>
        <w:rPr>
          <w:i/>
          <w:sz w:val="20"/>
          <w:szCs w:val="20"/>
        </w:rPr>
        <w:t>химический способ</w:t>
      </w:r>
      <w:r>
        <w:rPr>
          <w:sz w:val="20"/>
          <w:szCs w:val="20"/>
        </w:rPr>
        <w:t> — некую смесь, включавшую в себя, в частности, уксусную кислоту. Точный химический состав этой смеси утерян; неизвестно также, как широко применялась “химическая проходка” при добыче камня – или служила только для сооружения ПАС.</w:t>
      </w:r>
      <w:r>
        <w:rPr>
          <w:rStyle w:val="FootnoteCharacters"/>
          <w:rStyle w:val="FootnoteAnchor"/>
          <w:sz w:val="20"/>
          <w:szCs w:val="20"/>
        </w:rPr>
        <w:footnoteReference w:id="82"/>
      </w:r>
    </w:p>
    <w:p>
      <w:pPr>
        <w:pStyle w:val="Normal"/>
        <w:widowControl w:val="false"/>
        <w:tabs>
          <w:tab w:val="clear" w:pos="708"/>
          <w:tab w:val="left" w:pos="2340" w:leader="none"/>
          <w:tab w:val="left" w:pos="3960" w:leader="none"/>
          <w:tab w:val="left" w:pos="5580" w:leader="none"/>
        </w:tabs>
        <w:ind w:right="99" w:firstLine="540"/>
        <w:jc w:val="both"/>
        <w:rPr>
          <w:sz w:val="20"/>
        </w:rPr>
      </w:pPr>
      <w:r>
        <w:rPr>
          <w:bCs/>
          <w:sz w:val="20"/>
        </w:rPr>
        <w:t xml:space="preserve"> </w:t>
      </w:r>
      <w:r>
        <w:rPr>
          <w:bCs/>
          <w:sz w:val="20"/>
        </w:rPr>
        <w:t xml:space="preserve">Все эти способы иной раз совмещались не только в одной каменоломне, но в едином забое – а потому, на мой взгляд, независимых семейств не образуют. Подлинное ландшафтное и топологическое разнообразие подземных выработок образуют </w:t>
      </w:r>
      <w:r>
        <w:rPr>
          <w:b/>
          <w:i/>
          <w:iCs/>
          <w:sz w:val="20"/>
        </w:rPr>
        <w:t>семейства выработок:</w:t>
      </w:r>
      <w:r>
        <w:rPr>
          <w:b/>
          <w:sz w:val="20"/>
        </w:rPr>
        <w:t xml:space="preserve"> фронтальная, колонно-зальная, камерно-столбовая, лучевая, поперечная, ромбовидная, треугольная и повторная.</w:t>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 Каждая такая выработка, даже при сочетании в единой Системе выработок нескольких семейств, образует свою, морфологически и топологически отличную от прочих, структуру.</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ри </w:t>
      </w:r>
      <w:r>
        <w:rPr>
          <w:b/>
          <w:i/>
          <w:sz w:val="20"/>
        </w:rPr>
        <w:t>фронтальной выработке</w:t>
      </w:r>
      <w:r>
        <w:rPr>
          <w:sz w:val="20"/>
        </w:rPr>
        <w:t xml:space="preserve"> каменоломня развивается вперёд по всем направлениям от входа; разработчики сваливают отхожий бутовый камень меж оставляемых для крепежа свода колонн-целиков, плавно углубляясь в породу ( как уже говорилось, после отлома от породы известняковый блок предварительно обрабатывался под землёй, потому что под землёй он мягче и легче поддаётся резьбе,</w:t>
      </w:r>
      <w:r>
        <w:rPr>
          <w:rFonts w:eastAsia="Courier New" w:cs="Courier New" w:ascii="Courier New" w:hAnsi="Courier New"/>
          <w:sz w:val="20"/>
        </w:rPr>
        <w:t>—</w:t>
      </w:r>
      <w:r>
        <w:rPr>
          <w:sz w:val="20"/>
        </w:rPr>
        <w:t xml:space="preserve"> это позволяло не тащить на поверхность лишний вес, так как деньги получали лишь за готовые изделия; отсюда большое количество бутовых отходов, иной раз на 90 % заполняющее разработанную полость ). При фронтальной выработке оставляемый меж колонн бут служил также дополнительной опорой довольно широких просветов кровли; в системах, где этот бут изымался при последующей частной добыче ( пиратские разработки на известь ), часты обвалы и проседания кровли. </w:t>
      </w:r>
      <w:r>
        <w:rPr>
          <w:b/>
          <w:i/>
          <w:sz w:val="20"/>
        </w:rPr>
        <w:t>Колонно-зальная</w:t>
      </w:r>
      <w:r>
        <w:rPr>
          <w:sz w:val="20"/>
        </w:rPr>
        <w:t xml:space="preserve"> выработка характеризуется практически полным изъятием каменного материала, включая отхожий бут ( он пережигался на известь или использовался в цементном производстве ); Система, выработанная таким образом, представляет собой единый колонный зал, в котором поперечные размеры плавно расходящихся кверху колонн-целиков, оставляемых для крепежа кровли, сравнимы с выработанным пространством меж ними. При </w:t>
      </w:r>
      <w:r>
        <w:rPr>
          <w:b/>
          <w:i/>
          <w:sz w:val="20"/>
        </w:rPr>
        <w:t>камерно-столбовой выработке</w:t>
      </w:r>
      <w:r>
        <w:rPr>
          <w:sz w:val="20"/>
        </w:rPr>
        <w:t xml:space="preserve"> добыча шла хаотичным способом: ходы бились в тех направлениях, где мастер обнаруживал камень “получше”; в результате в каменоломнях данного типа сильно затруднена ориентация,</w:t>
      </w:r>
      <w:r>
        <w:rPr>
          <w:rFonts w:eastAsia="Courier New" w:cs="Courier New" w:ascii="Courier New" w:hAnsi="Courier New"/>
          <w:sz w:val="20"/>
        </w:rPr>
        <w:t>—</w:t>
      </w:r>
      <w:r>
        <w:rPr>
          <w:sz w:val="20"/>
        </w:rPr>
        <w:t xml:space="preserve"> местами трудно понять, где кончается зал и начинаются камеры-забои,</w:t>
      </w:r>
      <w:r>
        <w:rPr>
          <w:rFonts w:eastAsia="Courier New" w:cs="Courier New" w:ascii="Courier New" w:hAnsi="Courier New"/>
          <w:sz w:val="20"/>
        </w:rPr>
        <w:t>—</w:t>
      </w:r>
      <w:r>
        <w:rPr>
          <w:sz w:val="20"/>
        </w:rPr>
        <w:t xml:space="preserve"> где оставленные для крепежа свода колонны, а где просто останцы невыработанного камня. </w:t>
      </w:r>
      <w:r>
        <w:rPr>
          <w:b/>
          <w:i/>
          <w:sz w:val="20"/>
        </w:rPr>
        <w:t xml:space="preserve">Лучевая, </w:t>
      </w:r>
      <w:r>
        <w:rPr>
          <w:sz w:val="20"/>
        </w:rPr>
        <w:t xml:space="preserve">или </w:t>
      </w:r>
      <w:r>
        <w:rPr>
          <w:b/>
          <w:i/>
          <w:sz w:val="20"/>
        </w:rPr>
        <w:t>штрековая выработка</w:t>
      </w:r>
      <w:r>
        <w:rPr>
          <w:sz w:val="20"/>
        </w:rPr>
        <w:t xml:space="preserve"> — проходка велась отдельными, периодически раздваивающимися коридорами-ходами, поначалу довольно широкими — но в процессе разработки сужавшимися из-за отвалов бутового камня. Как правило, разработчики продвигались вглубь массива периодически расходящимися под острым углом штреками шириной 4 ÷ 5 м; по мере проходки такой ширины оставалась лишь передовая камера забоя,– пройденное пространство закладывалось отработанным бутом так, что оставлялся лишь минимальный, необходимый для вывоза камня, проход. </w:t>
      </w:r>
      <w:r>
        <w:rPr>
          <w:b/>
          <w:i/>
          <w:sz w:val="20"/>
        </w:rPr>
        <w:t>Поперечная выработка,</w:t>
      </w:r>
      <w:r>
        <w:rPr>
          <w:sz w:val="20"/>
        </w:rPr>
        <w:t xml:space="preserve"> или </w:t>
      </w:r>
      <w:r>
        <w:rPr>
          <w:b/>
          <w:i/>
          <w:sz w:val="20"/>
        </w:rPr>
        <w:t>сетка</w:t>
      </w:r>
      <w:r>
        <w:rPr>
          <w:sz w:val="20"/>
        </w:rPr>
        <w:t xml:space="preserve"> — разработка велась по принципу “стрит/авеню”: то есть прямые параллельные штреки периодически пересекались под прямыми углами ортами. ( Данный тип выработки – продукт достаточно современных западных технологий добычи камня. ) </w:t>
      </w:r>
      <w:r>
        <w:rPr>
          <w:b/>
          <w:i/>
          <w:sz w:val="20"/>
        </w:rPr>
        <w:t>Ромбовидная</w:t>
      </w:r>
      <w:r>
        <w:rPr>
          <w:sz w:val="20"/>
        </w:rPr>
        <w:t xml:space="preserve"> — почти тоже самое, только ходы пересекались под острыми углами, что позволяло организовать удобную транспортировку добытого камня на поверхность; </w:t>
      </w:r>
      <w:r>
        <w:rPr>
          <w:b/>
          <w:i/>
          <w:sz w:val="20"/>
        </w:rPr>
        <w:t>треугольная</w:t>
      </w:r>
      <w:r>
        <w:rPr>
          <w:sz w:val="20"/>
        </w:rPr>
        <w:t> — соединения и развилки ходов производились “трилистником”, под углом в 120</w:t>
      </w:r>
      <w:r>
        <w:rPr>
          <w:sz w:val="20"/>
          <w:vertAlign w:val="superscript"/>
        </w:rPr>
        <w:t>о</w:t>
      </w:r>
      <w:r>
        <w:rPr>
          <w:sz w:val="20"/>
        </w:rPr>
        <w:t>; в плане такая разработка напоминает соты. Делалось это, опять же, для того, чтоб обеспечить удобные соединения рельсовых путей, ведущих от забоев к поверхност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 </w:t>
      </w:r>
      <w:r>
        <w:rPr>
          <w:sz w:val="20"/>
        </w:rPr>
        <w:t xml:space="preserve">При </w:t>
      </w:r>
      <w:r>
        <w:rPr>
          <w:b/>
          <w:bCs/>
          <w:i/>
          <w:iCs/>
          <w:sz w:val="20"/>
        </w:rPr>
        <w:t>повторной выработке</w:t>
      </w:r>
      <w:r>
        <w:rPr>
          <w:sz w:val="20"/>
        </w:rPr>
        <w:t xml:space="preserve"> из пола или свода уже имеющейся ПГВ вынимались новые пласты камня; как правило, выработки этого семейства не самостоятельные – тем не менее, ландшафт Системы с такими повторными разработками сильно отличается от прочих. Классические примеры каменоломен с повторной выработкой камня – Системы Константиновского оврага ( Володары ) и ряд Систем Домодедовского района в Подмосковье ( Юбилейная-</w:t>
      </w:r>
      <w:r>
        <w:rPr>
          <w:sz w:val="20"/>
          <w:lang w:val="en-US"/>
        </w:rPr>
        <w:t>III</w:t>
      </w:r>
      <w:r>
        <w:rPr>
          <w:sz w:val="20"/>
        </w:rPr>
        <w:t>, Сьяны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Большинство известных старицких и подмосковных Систем разработано камерно-столбовым ( исторически наиболее древним способом проходки ) и штреко-лучевым, свойственным добыче камня в </w:t>
      </w:r>
      <w:r>
        <w:rPr>
          <w:sz w:val="20"/>
          <w:lang w:val="en-US"/>
        </w:rPr>
        <w:t>XIX</w:t>
      </w:r>
      <w:r>
        <w:rPr>
          <w:sz w:val="20"/>
        </w:rPr>
        <w:t xml:space="preserve"> веке — за исключением Системы Никитская ( Домодедовский район ) и Системы Капкан ( Старицкий район ). Которые разрабатывались по западным технологиям ( поперечная, ромбовидная и треугольная системы проходки с обильным деревянным крепежом кровли, выполненным по методу “полного оклада”</w:t>
      </w:r>
      <w:r>
        <w:rPr>
          <w:rStyle w:val="FootnoteCharacters"/>
          <w:rStyle w:val="FootnoteAnchor"/>
          <w:sz w:val="20"/>
        </w:rPr>
        <w:footnoteReference w:id="83"/>
      </w:r>
      <w:r>
        <w:rPr>
          <w:sz w:val="20"/>
        </w:rPr>
        <w:t> ). В подмосковных системах Сьяны и Кисели есть несколько зальных выработок довольно значительной площади – в Сьянах до 2.500 м</w:t>
      </w:r>
      <w:r>
        <w:rPr>
          <w:sz w:val="20"/>
          <w:vertAlign w:val="superscript"/>
        </w:rPr>
        <w:t>2</w:t>
      </w:r>
      <w:r>
        <w:rPr>
          <w:sz w:val="20"/>
        </w:rPr>
        <w:t>, в Киселях до 7.500 м</w:t>
      </w:r>
      <w:r>
        <w:rPr>
          <w:sz w:val="20"/>
          <w:vertAlign w:val="superscript"/>
        </w:rPr>
        <w:t>2</w:t>
      </w:r>
      <w:r>
        <w:rPr>
          <w:sz w:val="20"/>
        </w:rPr>
        <w:t>. Как правило, штреко-лучевые и фронтальные выработки проходят насквозь через более древние камерно-столбовые.</w:t>
      </w:r>
    </w:p>
    <w:p>
      <w:pPr>
        <w:pStyle w:val="Normal"/>
        <w:widowControl w:val="false"/>
        <w:tabs>
          <w:tab w:val="clear" w:pos="708"/>
          <w:tab w:val="left" w:pos="2268" w:leader="none"/>
          <w:tab w:val="left" w:pos="3969" w:leader="none"/>
          <w:tab w:val="left" w:pos="5670" w:leader="none"/>
        </w:tabs>
        <w:ind w:right="-5" w:firstLine="540"/>
        <w:jc w:val="both"/>
        <w:rPr/>
      </w:pPr>
      <w:r>
        <w:rPr>
          <w:bCs/>
          <w:sz w:val="20"/>
        </w:rPr>
        <w:tab/>
        <w:tab/>
        <w:t>— Конечно, если сравнивать “плотность каменоломен ( и прочих горных выработок ) на душу населения в стране”, Россия сильно уступает таким странам, как Франция, Италия, Германия и даже Польша — было бы удивительно, если б с нашими лесными богатствами мы всерьёз “ломали” камень в тех же пропорциях, что англичане, французы и немцы. А также устраивали многоярусные соляные копи ( подобно польскому руднику Величка ) при наличии соли в самоиспаряющихся лиманах причерноморья и степных исполинских солончаках Эльтон и Баскунчак. Тем не менее, даже та “относительная малость”, что создали наши предки, способна поразить воображение современного человека. Обратимся к замечательной книге А. М. Викторова и Л. И. Звягинцева «БЕЛЫЙ КАМЕНЬ»</w:t>
      </w:r>
      <w:r>
        <w:rPr>
          <w:rStyle w:val="FootnoteCharacters"/>
          <w:rStyle w:val="FootnoteAnchor"/>
          <w:bCs/>
          <w:sz w:val="20"/>
        </w:rPr>
        <w:footnoteReference w:id="84"/>
      </w:r>
      <w:r>
        <w:rPr>
          <w:bCs/>
          <w:sz w:val="20"/>
        </w:rPr>
        <w:t> – уникальном справочнике для всех, кто интересуется историей каменоломенного дела в России:</w:t>
      </w:r>
    </w:p>
    <w:p>
      <w:pPr>
        <w:pStyle w:val="Normal"/>
        <w:widowControl w:val="false"/>
        <w:tabs>
          <w:tab w:val="clear" w:pos="708"/>
          <w:tab w:val="left" w:pos="2268" w:leader="none"/>
          <w:tab w:val="left" w:pos="3969" w:leader="none"/>
          <w:tab w:val="left" w:pos="5670" w:leader="none"/>
        </w:tabs>
        <w:ind w:right="-5" w:firstLine="540"/>
        <w:jc w:val="both"/>
        <w:rPr>
          <w:bCs/>
          <w:sz w:val="20"/>
        </w:rPr>
      </w:pPr>
      <w:r>
        <w:rPr>
          <w:bCs/>
          <w:sz w:val="20"/>
        </w:rPr>
        <w:t xml:space="preserve">«Первые каменные здания в Кремле были построены в конце </w:t>
      </w:r>
      <w:r>
        <w:rPr>
          <w:bCs/>
          <w:sz w:val="20"/>
          <w:lang w:val="en-US"/>
        </w:rPr>
        <w:t>XIII</w:t>
      </w:r>
      <w:r>
        <w:rPr>
          <w:bCs/>
          <w:sz w:val="20"/>
        </w:rPr>
        <w:t xml:space="preserve"> и в начале </w:t>
      </w:r>
      <w:r>
        <w:rPr>
          <w:bCs/>
          <w:sz w:val="20"/>
          <w:lang w:val="en-US"/>
        </w:rPr>
        <w:t>XIV</w:t>
      </w:r>
      <w:r>
        <w:rPr>
          <w:bCs/>
          <w:sz w:val="20"/>
        </w:rPr>
        <w:t xml:space="preserve"> В. От них сохранились лишь части белокаменных фундаментов под современными соборами Кремля.</w:t>
      </w:r>
      <w:r>
        <w:rPr>
          <w:rStyle w:val="FootnoteCharacters"/>
          <w:rStyle w:val="FootnoteAnchor"/>
          <w:bCs/>
          <w:sz w:val="20"/>
        </w:rPr>
        <w:footnoteReference w:id="85"/>
      </w:r>
    </w:p>
    <w:p>
      <w:pPr>
        <w:pStyle w:val="Normal"/>
        <w:widowControl w:val="false"/>
        <w:tabs>
          <w:tab w:val="clear" w:pos="708"/>
          <w:tab w:val="left" w:pos="2268" w:leader="none"/>
          <w:tab w:val="left" w:pos="3969" w:leader="none"/>
          <w:tab w:val="left" w:pos="5670" w:leader="none"/>
        </w:tabs>
        <w:ind w:right="-5" w:firstLine="540"/>
        <w:jc w:val="both"/>
        <w:rPr/>
      </w:pPr>
      <w:r>
        <w:rPr>
          <w:bCs/>
          <w:sz w:val="20"/>
        </w:rPr>
        <w:t>Строительным материалом для сооружения послужил мячковский белый камень, белый, хорошо поддающийся теске пористый известняк. Зима 1366 г. должна быть отмечена как начало самого крупного белокаменного строительства Кремля. После страшного пожара 1365 г. князь Дмитрий Донской вместе с князем Владимиром Серпуховским по предложению митрополита Алексея и бояр решили восстановить Кремль, применяя белый камень. Для этой цели Дмитрий Донской выписал в Москву мастеров каменного дела.</w:t>
      </w:r>
      <w:r>
        <w:rPr>
          <w:rStyle w:val="FootnoteCharacters"/>
          <w:rStyle w:val="FootnoteAnchor"/>
          <w:bCs/>
          <w:sz w:val="20"/>
        </w:rPr>
        <w:footnoteReference w:id="86"/>
      </w:r>
      <w:r>
        <w:rPr>
          <w:bCs/>
          <w:sz w:val="20"/>
        </w:rPr>
        <w:t xml:space="preserve"> Весной 1367 г., когда в основном из Мячковских каменоломен</w:t>
      </w:r>
      <w:r>
        <w:rPr>
          <w:rStyle w:val="FootnoteCharacters"/>
          <w:rStyle w:val="FootnoteAnchor"/>
          <w:bCs/>
          <w:sz w:val="20"/>
        </w:rPr>
        <w:footnoteReference w:id="87"/>
      </w:r>
      <w:r>
        <w:rPr>
          <w:bCs/>
          <w:sz w:val="20"/>
        </w:rPr>
        <w:t xml:space="preserve"> были доставлены блоки известняка, началось строительство. Стены толщиной от 2 до 3 м возводили из тесаных блоков с забутовкой внутреннего пространства обломками камня на известковом растворе. Нижняя часть этих стен местами сохранилась и при позднейшей перестройке Кремля послужила фундаментом для фрагментов нынешних кирпичных крепостных стен. Постройка Кремля сразу потребовала увеличить добычу известняков в карьерах. Белый камень добывали из каменоломен под с. Мячковым. Отсюда его доставляли в Москву, по-видимому, зимним путём. Н. Н. Воронин, автор капитального труда о древнем зодчестве Северо-Восточной Руси, подсчитал затраты труда и объём камня для сооружений Московского Кремля в </w:t>
      </w:r>
      <w:r>
        <w:rPr>
          <w:bCs/>
          <w:sz w:val="20"/>
          <w:lang w:val="en-US"/>
        </w:rPr>
        <w:t>XIV</w:t>
      </w:r>
      <w:r>
        <w:rPr>
          <w:bCs/>
          <w:sz w:val="20"/>
        </w:rPr>
        <w:t xml:space="preserve"> в.</w:t>
      </w:r>
    </w:p>
    <w:p>
      <w:pPr>
        <w:pStyle w:val="Normal"/>
        <w:widowControl w:val="false"/>
        <w:tabs>
          <w:tab w:val="clear" w:pos="708"/>
          <w:tab w:val="left" w:pos="2268" w:leader="none"/>
          <w:tab w:val="left" w:pos="3969" w:leader="none"/>
          <w:tab w:val="left" w:pos="5670" w:leader="none"/>
        </w:tabs>
        <w:ind w:right="-5" w:firstLine="540"/>
        <w:jc w:val="both"/>
        <w:rPr/>
      </w:pPr>
      <w:r>
        <w:rPr>
          <w:bCs/>
          <w:sz w:val="20"/>
        </w:rPr>
        <w:t>Для кладки стен, башен и для их облицовки было израсходовано 14370 м</w:t>
      </w:r>
      <w:r>
        <w:rPr>
          <w:bCs/>
          <w:sz w:val="20"/>
          <w:vertAlign w:val="superscript"/>
        </w:rPr>
        <w:t>3</w:t>
      </w:r>
      <w:r>
        <w:rPr>
          <w:bCs/>
          <w:sz w:val="20"/>
        </w:rPr>
        <w:t xml:space="preserve"> камня. Кроме того, для бута, уложенного между двумя рядами стен, потребовалось 39600 м</w:t>
      </w:r>
      <w:r>
        <w:rPr>
          <w:bCs/>
          <w:sz w:val="20"/>
          <w:vertAlign w:val="superscript"/>
        </w:rPr>
        <w:t>3</w:t>
      </w:r>
      <w:r>
        <w:rPr>
          <w:bCs/>
          <w:sz w:val="20"/>
        </w:rPr>
        <w:t xml:space="preserve"> камня. Чтобы заготовить такое количество белого камня, необходимо было добыть – “выломать” – в карьерах около 50000 м</w:t>
      </w:r>
      <w:r>
        <w:rPr>
          <w:bCs/>
          <w:sz w:val="20"/>
          <w:vertAlign w:val="superscript"/>
        </w:rPr>
        <w:t>3</w:t>
      </w:r>
      <w:r>
        <w:rPr>
          <w:bCs/>
          <w:sz w:val="20"/>
        </w:rPr>
        <w:t xml:space="preserve"> известняка. Считая объём камня в плотном теле, для добычи понадобилось бы 41,5 тыс. чел.-дн. с продолжительностью работы в течение 10 ч ежедневно. Для перевозки камня из Мячкова зимой необходимо было использовать не менее 230 тыс. саней. Чтобы успеть доставить камень, каждый день более 4,5 тыс. возчиков должны были непрерывной цепочкой тянуться от Мячкова до Кремля. А там ещё предстояла теска камня, для выполнения которой требовалось около 180 тыс. чел.-дн. Это был такой масштаб белокаменных работ, которых ещё не знала древняя Русь. И темпы, и качество работ были выдержаны. Кремль был построен так основательно, что местами современные стены и теперь опираются на древний белокаменный фундамент. Так начиналась белокаменная </w:t>
      </w:r>
      <w:r>
        <w:rPr>
          <w:bCs/>
          <w:sz w:val="20"/>
          <w:szCs w:val="20"/>
        </w:rPr>
        <w:t>Москва. Московские строители и транспортники могут гордиться своими трудолюбивыми предками. За четыре зимних месяца они смогли привезти на конных санях более 20000 т строительного камня, добытого в каменоломнях у подмосковного с. Мячкова.»</w:t>
      </w:r>
    </w:p>
    <w:p>
      <w:pPr>
        <w:pStyle w:val="Normal"/>
        <w:widowControl w:val="false"/>
        <w:tabs>
          <w:tab w:val="clear" w:pos="708"/>
          <w:tab w:val="left" w:pos="2268" w:leader="none"/>
          <w:tab w:val="left" w:pos="3969" w:leader="none"/>
          <w:tab w:val="left" w:pos="5670" w:leader="none"/>
        </w:tabs>
        <w:ind w:right="-5" w:firstLine="540"/>
        <w:jc w:val="both"/>
        <w:rPr>
          <w:bCs/>
          <w:sz w:val="20"/>
          <w:szCs w:val="20"/>
        </w:rPr>
      </w:pPr>
      <w:r>
        <w:rPr>
          <w:bCs/>
          <w:sz w:val="20"/>
          <w:szCs w:val="20"/>
        </w:rPr>
        <w:t>А вот ещё один фрагмент, повествующий об истории добычи белого камня в Домодедовском районе Московской области</w:t>
      </w:r>
      <w:r>
        <w:rPr>
          <w:rStyle w:val="FootnoteCharacters"/>
          <w:rStyle w:val="FootnoteAnchor"/>
          <w:bCs/>
          <w:sz w:val="20"/>
          <w:szCs w:val="20"/>
        </w:rPr>
        <w:footnoteReference w:id="88"/>
      </w:r>
      <w:r>
        <w:rPr>
          <w:bCs/>
          <w:sz w:val="20"/>
          <w:szCs w:val="20"/>
        </w:rPr>
        <w:t>:</w:t>
      </w:r>
    </w:p>
    <w:p>
      <w:pPr>
        <w:pStyle w:val="Normal"/>
        <w:widowControl w:val="false"/>
        <w:autoSpaceDE w:val="false"/>
        <w:ind w:firstLine="567"/>
        <w:jc w:val="both"/>
        <w:rPr>
          <w:sz w:val="20"/>
          <w:szCs w:val="20"/>
        </w:rPr>
      </w:pPr>
      <w:r>
        <w:rPr>
          <w:sz w:val="20"/>
          <w:szCs w:val="20"/>
        </w:rPr>
        <w:t xml:space="preserve">«Местные жители вот уже сотни лет используют известняк в домашнем хозяйстве. В селениях района и сегодня многие дома стоят на фундаментах из известняковых блоков, а в ближайших от разработок селениях из блоков белого камня нередко сложены подсобные пристройки и погреба. Белокаменные блоки широко использовались при строительстве Воскресенской церкви села Битягово (1670-71 гг.), Никольских пятиглавой церкви села Колычево (1697 г.), села Домодедово (1731-1738 гг.), Михайловской  села Акулинино (1743г.), Успенской  села Шубино и Никольской села Лямцино (1794г.), Михаила Архангела  села Одинцово (1800г.), Покрова Пресвятой Богородицы села Буняково (1809 г.), четырехъярусной колокольни Знаменской села Лобаново (1851 г.) и др. Но большая часть добытого здесь камня использовалась на стороне. Недавними исследованиями палеонтологов доказано, что добытый в штольнях близ деревень Съяново, Камкино, Киселиха и Новлинское камень еще  в </w:t>
      </w:r>
      <w:r>
        <w:rPr>
          <w:sz w:val="20"/>
          <w:szCs w:val="20"/>
          <w:lang w:val="en-US"/>
        </w:rPr>
        <w:t>XII</w:t>
      </w:r>
      <w:r>
        <w:rPr>
          <w:sz w:val="20"/>
          <w:szCs w:val="20"/>
        </w:rPr>
        <w:t xml:space="preserve"> в. использовался для сооружения стен таких архитектурных шедевров Владимиро-Суздальского княжества, как Спасо–Преображенский собор в Переяславле-Залесском (1152-1157 гг.), Успенский (1158-1160 гг.) и Дмитровский (1194-1197 .г.)  соборы во Владимире, одноглавый храм Покрова на Нерли (1165 г.) с изящной каменной резьбой, укрепления замка и собор в резиденции Андрея Боголюбского  в селе Боголюбово (</w:t>
      </w:r>
      <w:r>
        <w:rPr>
          <w:sz w:val="20"/>
          <w:szCs w:val="20"/>
          <w:lang w:val="en-US"/>
        </w:rPr>
        <w:t>XII</w:t>
      </w:r>
      <w:r>
        <w:rPr>
          <w:sz w:val="20"/>
          <w:szCs w:val="20"/>
        </w:rPr>
        <w:t xml:space="preserve"> в.); а в </w:t>
      </w:r>
      <w:r>
        <w:rPr>
          <w:sz w:val="20"/>
          <w:szCs w:val="20"/>
          <w:lang w:val="en-US"/>
        </w:rPr>
        <w:t>XIII</w:t>
      </w:r>
      <w:r>
        <w:rPr>
          <w:sz w:val="20"/>
          <w:szCs w:val="20"/>
        </w:rPr>
        <w:t xml:space="preserve"> в. – собор Рождества Богородицы в Суздале (1222-1225 гг.), Георгиевский собор в Юрьеве–Польском (1230-1234 г.г.).</w:t>
      </w:r>
    </w:p>
    <w:p>
      <w:pPr>
        <w:pStyle w:val="Normal"/>
        <w:widowControl w:val="false"/>
        <w:autoSpaceDE w:val="false"/>
        <w:ind w:firstLine="567"/>
        <w:jc w:val="both"/>
        <w:rPr>
          <w:sz w:val="20"/>
          <w:szCs w:val="20"/>
        </w:rPr>
      </w:pPr>
      <w:r>
        <w:rPr>
          <w:sz w:val="20"/>
          <w:szCs w:val="20"/>
        </w:rPr>
        <w:t>К месту строительства камень зимой доставляли на санных обозах, а летом на судах (“шитиках”) с низовий Пахры по Москве-реке поднимали до ее верховий, оттуда на лошадях перевозили до реки Клязьмы, а затем, вновь на судах, в нужное место.</w:t>
      </w:r>
      <w:r>
        <w:rPr>
          <w:rStyle w:val="FootnoteCharacters"/>
          <w:rStyle w:val="FootnoteAnchor"/>
          <w:sz w:val="20"/>
          <w:szCs w:val="20"/>
        </w:rPr>
        <w:footnoteReference w:id="89"/>
      </w:r>
    </w:p>
    <w:p>
      <w:pPr>
        <w:pStyle w:val="Normal"/>
        <w:widowControl w:val="false"/>
        <w:autoSpaceDE w:val="false"/>
        <w:ind w:firstLine="567"/>
        <w:jc w:val="both"/>
        <w:rPr/>
      </w:pPr>
      <w:r>
        <w:rPr>
          <w:sz w:val="20"/>
          <w:szCs w:val="20"/>
        </w:rPr>
        <w:t>По Москве-реке и Оке камень перевозили для строительства древнего Архангельского собора в Нижнем Новгороде (1277 г.).</w:t>
      </w:r>
    </w:p>
    <w:p>
      <w:pPr>
        <w:pStyle w:val="Normal"/>
        <w:widowControl w:val="false"/>
        <w:tabs>
          <w:tab w:val="clear" w:pos="708"/>
          <w:tab w:val="left" w:pos="2268" w:leader="none"/>
          <w:tab w:val="left" w:pos="3969" w:leader="none"/>
          <w:tab w:val="left" w:pos="5670" w:leader="none"/>
        </w:tabs>
        <w:ind w:right="-5" w:firstLine="540"/>
        <w:jc w:val="both"/>
        <w:rPr>
          <w:bCs/>
          <w:sz w:val="20"/>
          <w:szCs w:val="20"/>
          <w:vertAlign w:val="superscript"/>
        </w:rPr>
      </w:pPr>
      <w:r>
        <w:rPr>
          <w:sz w:val="20"/>
          <w:szCs w:val="20"/>
        </w:rPr>
        <w:t xml:space="preserve">Со второй половины XIII в. основным потребителем белого камня становится Москва, начиная с первой каменной церкви во имя Спаса, построенной в 1272 г. в Даниловом монастыре (в то время монастырь был еще за чертой города), затем белокаменного Успенского собора в Кремле (20-е г.г. </w:t>
      </w:r>
      <w:r>
        <w:rPr>
          <w:sz w:val="20"/>
          <w:szCs w:val="20"/>
          <w:lang w:val="en-US"/>
        </w:rPr>
        <w:t>XIV</w:t>
      </w:r>
      <w:r>
        <w:rPr>
          <w:sz w:val="20"/>
          <w:szCs w:val="20"/>
        </w:rPr>
        <w:t xml:space="preserve"> в.) и многочисленных церквей. Многие специалисты склоняются к выводу о том, что, как сам материал, употребленный на церковное строительство в Москве, так и способ кладки камня очень схожи с Владимиро-Суздальским</w:t>
      </w:r>
      <w:r>
        <w:rPr>
          <w:rStyle w:val="FootnoteCharacters"/>
          <w:rStyle w:val="FootnoteAnchor"/>
          <w:sz w:val="20"/>
          <w:szCs w:val="20"/>
        </w:rPr>
        <w:footnoteReference w:id="90"/>
      </w:r>
      <w:r>
        <w:rPr>
          <w:sz w:val="20"/>
          <w:szCs w:val="20"/>
        </w:rPr>
        <w:t>.» [ … ]</w:t>
      </w:r>
    </w:p>
    <w:p>
      <w:pPr>
        <w:pStyle w:val="Normal"/>
        <w:widowControl w:val="false"/>
        <w:autoSpaceDE w:val="false"/>
        <w:ind w:firstLine="567"/>
        <w:jc w:val="both"/>
        <w:rPr/>
      </w:pPr>
      <w:r>
        <w:rPr>
          <w:sz w:val="20"/>
          <w:szCs w:val="20"/>
        </w:rPr>
        <w:t xml:space="preserve">«В смутное время промысел пришел в упадок, но во второй половине </w:t>
      </w:r>
      <w:r>
        <w:rPr>
          <w:sz w:val="20"/>
          <w:szCs w:val="20"/>
          <w:lang w:val="en-US"/>
        </w:rPr>
        <w:t>XVII</w:t>
      </w:r>
      <w:r>
        <w:rPr>
          <w:sz w:val="20"/>
          <w:szCs w:val="20"/>
        </w:rPr>
        <w:t xml:space="preserve"> в. возродился, что совпало с включением в состав Домодедовской волости села Пахрино, деревень Камкино, Киселиха, Новлинская.</w:t>
      </w:r>
    </w:p>
    <w:p>
      <w:pPr>
        <w:pStyle w:val="Normal"/>
        <w:widowControl w:val="false"/>
        <w:autoSpaceDE w:val="false"/>
        <w:ind w:firstLine="567"/>
        <w:jc w:val="both"/>
        <w:rPr/>
      </w:pPr>
      <w:r>
        <w:rPr>
          <w:sz w:val="20"/>
          <w:szCs w:val="20"/>
        </w:rPr>
        <w:t>В 1664 г. волостному приказчику А. Мерчюкову велено взять из Дворцового приказа 200 пудов железа и 6 тыс. штук “одно и двухтесных” гвоздей, “чтоб каменному делу простоя не было”. Часть добытого камня перевозилась в Москву и в государевы подмосковные села на церковное и плотинное строительство. В это время 60 саженей бута, 3600 штук белого камня и 600 бочек извести отпущено на сооружение церкви Св. мученицы Екатерины и келий в Екатерининской пустыни. В 1673 г. на государев Аптекарский двор отправлено 4 тыс. штук камня и 500 бочек извести, в с.Алексеевское 2,5 тыс. штук камня и 4,5 тыс. бочек извести. В значительных количествах известь перевезена в села Измайлово, Соколово, Котельники. Когда на просьбу Тайного приказа “приискать продажной извести для  строек в селе Измайлово” приказчик ответил, что у Пахринских и Угрешского монастыря крестьян есть 3200 бочек, но они просят “по две гривны, да по пуду соли за бочку”, ему приказали “попытаться купить подешевле, но если не получится, то заплатить требуемую цену”.</w:t>
      </w:r>
      <w:r>
        <w:rPr>
          <w:rStyle w:val="FootnoteCharacters"/>
          <w:rStyle w:val="FootnoteAnchor"/>
          <w:sz w:val="20"/>
          <w:szCs w:val="20"/>
        </w:rPr>
        <w:footnoteReference w:id="91"/>
      </w:r>
      <w:r>
        <w:rPr>
          <w:sz w:val="20"/>
          <w:szCs w:val="20"/>
        </w:rPr>
        <w:t xml:space="preserve"> Иногда материал отпускали ближайшим к царю боярам. И. Б. Милославскому за сельцо Золотиново (ныне деревня Пузиково), приписанное к Домодедовской волости, было отпущено три тысячи штук камня и 500 бочек извести. По просьбе Ю. И. Ромодановского, ему на строительство церкви в селе Константиновское, Рожай тож, выдали 1805 камней “белых стеновых, ломаных в Пахрине”.</w:t>
      </w:r>
    </w:p>
    <w:p>
      <w:pPr>
        <w:pStyle w:val="Normal"/>
        <w:widowControl w:val="false"/>
        <w:autoSpaceDE w:val="false"/>
        <w:ind w:firstLine="567"/>
        <w:jc w:val="both"/>
        <w:rPr/>
      </w:pPr>
      <w:r>
        <w:rPr>
          <w:sz w:val="20"/>
          <w:szCs w:val="20"/>
        </w:rPr>
        <w:t>Жители новообразованного города Никитска и округи занимались “хлебопашеством, а более ломкой и приготовлением белого камня, который отвозят для продажи в Москву и прочие ближайшие места в довольном количестве, а также упражняются в кладке каменных зданий в Москве и отходят для оной работы в Петербург и в прочие города”.</w:t>
      </w:r>
      <w:r>
        <w:rPr>
          <w:rStyle w:val="FootnoteCharacters"/>
          <w:rStyle w:val="FootnoteAnchor"/>
          <w:sz w:val="20"/>
          <w:szCs w:val="20"/>
        </w:rPr>
        <w:footnoteReference w:id="92"/>
      </w:r>
      <w:r>
        <w:rPr>
          <w:sz w:val="20"/>
          <w:szCs w:val="20"/>
        </w:rPr>
        <w:t xml:space="preserve"> Об этом же свидетельствует и утвержденный Екатериной </w:t>
      </w:r>
      <w:r>
        <w:rPr>
          <w:sz w:val="20"/>
          <w:szCs w:val="20"/>
          <w:lang w:val="en-US"/>
        </w:rPr>
        <w:t>II</w:t>
      </w:r>
      <w:r>
        <w:rPr>
          <w:sz w:val="20"/>
          <w:szCs w:val="20"/>
        </w:rPr>
        <w:t xml:space="preserve"> герб города: “Три положенные отесанные белые камня, в золотом поле; в знак изобильных каменных ломок, находящихся при сем городе”.</w:t>
      </w:r>
    </w:p>
    <w:p>
      <w:pPr>
        <w:pStyle w:val="Normal"/>
        <w:widowControl w:val="false"/>
        <w:autoSpaceDE w:val="false"/>
        <w:ind w:firstLine="567"/>
        <w:jc w:val="both"/>
        <w:rPr/>
      </w:pPr>
      <w:r>
        <w:rPr>
          <w:sz w:val="20"/>
          <w:szCs w:val="20"/>
        </w:rPr>
        <w:t xml:space="preserve">Добыча камня и извести резко упала в связи с указом Петра </w:t>
      </w:r>
      <w:r>
        <w:rPr>
          <w:sz w:val="20"/>
          <w:szCs w:val="20"/>
          <w:lang w:val="en-US"/>
        </w:rPr>
        <w:t>I</w:t>
      </w:r>
      <w:r>
        <w:rPr>
          <w:sz w:val="20"/>
          <w:szCs w:val="20"/>
        </w:rPr>
        <w:t xml:space="preserve"> о запрещении  “во всем государстве на несколько лет (пока в Петербурге удовольствуются строением) всякого каменного строения”, действовавшего с 1714 по 1728 г.г.</w:t>
      </w:r>
    </w:p>
    <w:p>
      <w:pPr>
        <w:pStyle w:val="Normal"/>
        <w:widowControl w:val="false"/>
        <w:autoSpaceDE w:val="false"/>
        <w:ind w:firstLine="567"/>
        <w:jc w:val="both"/>
        <w:rPr/>
      </w:pPr>
      <w:r>
        <w:rPr>
          <w:sz w:val="20"/>
          <w:szCs w:val="20"/>
        </w:rPr>
        <w:t xml:space="preserve">С возобновлением каменного строительства груженные бутом, камнем и известью подводы домодедовских  крестьян вновь потянулись в Москву, где он продавался в разных местах, но в основном  в белом городе, а к 1775 г. в связи с благоустройством белого города торговля строительными материалами сосредоточилась в специально отведенном месте близ Таганского рынка. </w:t>
      </w:r>
    </w:p>
    <w:p>
      <w:pPr>
        <w:pStyle w:val="Normal"/>
        <w:widowControl w:val="false"/>
        <w:autoSpaceDE w:val="false"/>
        <w:ind w:firstLine="567"/>
        <w:jc w:val="both"/>
        <w:rPr>
          <w:sz w:val="20"/>
          <w:szCs w:val="20"/>
        </w:rPr>
      </w:pPr>
      <w:r>
        <w:rPr>
          <w:sz w:val="20"/>
          <w:szCs w:val="20"/>
        </w:rPr>
        <w:t>Спрос на материалы особенно возрос во второй половине XVIII в., когда в Москве развернулось сразу несколько правительственных строек. Указом императрицы Елизаветы Петровны 1750 г. предусматривалось строение и починка Кремлевских дворцов. Вскоре для этого была создана специальная экспедиция, члены которой, в т.ч. и архитектор артиллерии капитан  В.И.Баженов, лично осматривали местности, где “белому камню ломку производить и завод для этого завесть”. Подходящими оказались районы Верхнего Мячкова и Люберец, но старосты и крестьяне этих сел заявили, что они для ломки камня землю “отдать ни по какой цене не желают”, т.к. на этой земле находится крестьянская пашня, и где точно расположены приломы, они не знают, да и необходимого инструмента у них для этого нет. Очевидно, что это были просто отговорки, проблема же заключалась в ценах, ибо, в конце концов, они поставили условие: если им будет заплачено “ по настоящей цене”, то они окажут помощь в отыскании мест, где этот камень можно добывать и вообще “усердствовать и стараться будут”.</w:t>
      </w:r>
    </w:p>
    <w:p>
      <w:pPr>
        <w:pStyle w:val="Normal"/>
        <w:widowControl w:val="false"/>
        <w:autoSpaceDE w:val="false"/>
        <w:ind w:firstLine="567"/>
        <w:jc w:val="both"/>
        <w:rPr/>
      </w:pPr>
      <w:r>
        <w:rPr>
          <w:sz w:val="20"/>
          <w:szCs w:val="20"/>
        </w:rPr>
        <w:t>Более покладистыми в этом отношении оказались домодедовцы. В ответ на повеление императрицы заготовить для кремлевского строения в дворцовых волостях 12 тыс. штук  аршинной лещади и 300 бочек извести уже в мае 1750 г. крестьянин д. Новлинское “со товарищи” по наряду старосты с. Колычево через Яузский мост только в один прием провез в Кремль камень и известь  на ста сорока подводах.</w:t>
      </w:r>
    </w:p>
    <w:p>
      <w:pPr>
        <w:pStyle w:val="Normal"/>
        <w:widowControl w:val="false"/>
        <w:autoSpaceDE w:val="false"/>
        <w:ind w:firstLine="567"/>
        <w:jc w:val="both"/>
        <w:rPr>
          <w:sz w:val="20"/>
          <w:szCs w:val="20"/>
        </w:rPr>
      </w:pPr>
      <w:r>
        <w:rPr>
          <w:sz w:val="20"/>
          <w:szCs w:val="20"/>
        </w:rPr>
        <w:t>Условия поставки нередко были довольно жесткими, ибо императрица распорядилась в случае необходимости принуждать крестьян “накрепко”. Когда в 1753 г. группа крестьян, в т.ч. Степан Нефедов из деревни Новлинское, вовремя не поставили к строительству зимнего Головинского дома 3 тыс. бочек извести, их заставили выполнить обязательство, наказав “батожьем”.</w:t>
      </w:r>
      <w:r>
        <w:rPr>
          <w:rStyle w:val="FootnoteCharacters"/>
          <w:rStyle w:val="FootnoteAnchor"/>
          <w:sz w:val="20"/>
          <w:szCs w:val="20"/>
        </w:rPr>
        <w:footnoteReference w:id="93"/>
      </w:r>
    </w:p>
    <w:p>
      <w:pPr>
        <w:pStyle w:val="Normal"/>
        <w:widowControl w:val="false"/>
        <w:autoSpaceDE w:val="false"/>
        <w:ind w:firstLine="567"/>
        <w:jc w:val="both"/>
        <w:rPr>
          <w:sz w:val="20"/>
          <w:szCs w:val="20"/>
        </w:rPr>
      </w:pPr>
      <w:r>
        <w:rPr>
          <w:sz w:val="20"/>
          <w:szCs w:val="20"/>
        </w:rPr>
        <w:t>В 70-е г.г. пахорский камень, наряду с мячковским и подольским, поставлялся на строительство дворцово-паркового ансамбля в селе Царицино, Петровского дворца на Петербургской дороге (ныне корпуса Военно-воздушной академии) и нового Кремлевского дворца. Одним из крупных подрядчиков по поставке бута и пахорского камня на строительство Петровского дворца был крестьянин Пахорской волости Никита Павлов. Только зимой 1776 г. архитектор Матвей Федорович Казаков принял у него 20 тыс. штук камня, лично помечая на приемных квитанциях: “Показанный камень в дело годен”.</w:t>
      </w:r>
      <w:r>
        <w:rPr>
          <w:rStyle w:val="FootnoteCharacters"/>
          <w:rStyle w:val="FootnoteAnchor"/>
          <w:sz w:val="20"/>
          <w:szCs w:val="20"/>
        </w:rPr>
        <w:footnoteReference w:id="94"/>
      </w:r>
    </w:p>
    <w:p>
      <w:pPr>
        <w:pStyle w:val="Normal"/>
        <w:widowControl w:val="false"/>
        <w:autoSpaceDE w:val="false"/>
        <w:ind w:firstLine="567"/>
        <w:jc w:val="both"/>
        <w:rPr/>
      </w:pPr>
      <w:r>
        <w:rPr>
          <w:sz w:val="20"/>
          <w:szCs w:val="20"/>
        </w:rPr>
        <w:t>Для Павлова эти поставки оказались делом прибыльным, и он вскоре стал московским купцом 1-й гильдии, поставив в 1788 г. к строительству Кремлевского дворца 8165 штук мячковского и пахорского камня. Для этого же дворца крестьянин деревни Новлинское Яков Андреевич Тараканов доставил на своих лошадях 6 тыс. штук пахорскай лещади, а Данил Алексеевич Колпаков из села Колычево изготовил по образцам сто тридцать восемь белокаменных балясин на площадке и наружную балюстраду.</w:t>
      </w:r>
    </w:p>
    <w:p>
      <w:pPr>
        <w:pStyle w:val="Normal"/>
        <w:widowControl w:val="false"/>
        <w:autoSpaceDE w:val="false"/>
        <w:ind w:firstLine="567"/>
        <w:jc w:val="both"/>
        <w:rPr>
          <w:sz w:val="20"/>
          <w:szCs w:val="20"/>
        </w:rPr>
      </w:pPr>
      <w:r>
        <w:rPr>
          <w:sz w:val="20"/>
          <w:szCs w:val="20"/>
        </w:rPr>
        <w:t>Еще в 1782 г. велись работы по реставрации Китай-города, в т.ч. его стен, Ильинской и Варварской башен, Никольских ворот. В летнее время крестьяне Мячковской  волости,  в  числе  которых  был  Анисим  Андреевич  Провоторов  из д. Новлинское, доставили сюда на собственных лошадях 80 кубических саженей бута, 16,4 тыс. штук мячковского и пахорского камня и лещади, две тысячи двадцатипудовых бочек извести. Если учесть, что на подводу приходилось по сорок пудов груза, т.е. почти по дюжине камней или по две бочки извести, то только для выполнения этого подряда потребовалось более трех тысяч подвод!</w:t>
      </w:r>
    </w:p>
    <w:p>
      <w:pPr>
        <w:pStyle w:val="Normal"/>
        <w:widowControl w:val="false"/>
        <w:autoSpaceDE w:val="false"/>
        <w:ind w:firstLine="567"/>
        <w:jc w:val="both"/>
        <w:rPr/>
      </w:pPr>
      <w:r>
        <w:rPr>
          <w:sz w:val="20"/>
          <w:szCs w:val="20"/>
        </w:rPr>
        <w:t xml:space="preserve">Проект заложенного В.И.Баженовым нового Кремлевского дворца остался незавершенным, а в 1838 г. “Московские ведомости” сообщили о предстоящих торгах на поставку бута, камня, извести и других строительных материалов к постройке Большого Кремлевского дворца. По замыслу императора Николая </w:t>
      </w:r>
      <w:r>
        <w:rPr>
          <w:sz w:val="20"/>
          <w:szCs w:val="20"/>
          <w:lang w:val="en-US"/>
        </w:rPr>
        <w:t>I</w:t>
      </w:r>
      <w:r>
        <w:rPr>
          <w:sz w:val="20"/>
          <w:szCs w:val="20"/>
        </w:rPr>
        <w:t xml:space="preserve"> и архитектора Константина Андреевича Тона, он должен был стать основной резиденцией императорской семьи в Москве, олицетворением богатства и силы империи. Кроме реставрированной Грановитой палаты здесь планировалось возвести пышные палаты для царской семьи, Андреевский зал, названный в честь первого русского ордена Андрея Первозванного, учрежденного Петром </w:t>
      </w:r>
      <w:r>
        <w:rPr>
          <w:sz w:val="20"/>
          <w:szCs w:val="20"/>
          <w:lang w:val="en-US"/>
        </w:rPr>
        <w:t>I</w:t>
      </w:r>
      <w:r>
        <w:rPr>
          <w:sz w:val="20"/>
          <w:szCs w:val="20"/>
        </w:rPr>
        <w:t>, в котором бы короновались императоры и принимались послы, Екатеринской залой для императрицы и Владимирской, напоминавшей о древности русской истории. Шедевром архитектуры должен был стать Георгиевский зал, сооружаемый в честь ордена св. Георгия, учрежденного еще в 1769 г., и награжденных им.</w:t>
      </w:r>
    </w:p>
    <w:p>
      <w:pPr>
        <w:pStyle w:val="Normal"/>
        <w:widowControl w:val="false"/>
        <w:tabs>
          <w:tab w:val="clear" w:pos="708"/>
          <w:tab w:val="left" w:pos="2340" w:leader="none"/>
        </w:tabs>
        <w:autoSpaceDE w:val="false"/>
        <w:ind w:firstLine="567"/>
        <w:jc w:val="both"/>
        <w:rPr/>
      </w:pPr>
      <w:r>
        <w:rPr>
          <w:sz w:val="20"/>
          <w:szCs w:val="20"/>
        </w:rPr>
        <w:t xml:space="preserve">Естественно, что требования к строительным материалам этой уникальной стройки, каждая деталь которой должна была стать произведением искусства, были высочайшими. Каждая лещадь, например, должна быть: </w:t>
      </w:r>
    </w:p>
    <w:p>
      <w:pPr>
        <w:pStyle w:val="Normal"/>
        <w:widowControl w:val="false"/>
        <w:tabs>
          <w:tab w:val="clear" w:pos="708"/>
          <w:tab w:val="left" w:pos="2340" w:leader="none"/>
        </w:tabs>
        <w:autoSpaceDE w:val="false"/>
        <w:ind w:firstLine="567"/>
        <w:jc w:val="both"/>
        <w:rPr/>
      </w:pPr>
      <w:r>
        <w:rPr>
          <w:sz w:val="20"/>
          <w:szCs w:val="20"/>
        </w:rPr>
        <w:tab/>
        <w:t>– определенной меры, и при доставке ее до осмотра архитектором складывать ее не полагалось, “а буде окажется оная с какими либо повреждениями или не тех качеств или  не тех мер, то все количество такой лещади, не складывая вывозить немедленно вон из Кремля, а взамен оной доставить лещадь лучшего качества и не далее, как на другой день;</w:t>
      </w:r>
    </w:p>
    <w:p>
      <w:pPr>
        <w:pStyle w:val="Normal"/>
        <w:widowControl w:val="false"/>
        <w:tabs>
          <w:tab w:val="clear" w:pos="708"/>
          <w:tab w:val="left" w:pos="2340" w:leader="none"/>
        </w:tabs>
        <w:autoSpaceDE w:val="false"/>
        <w:ind w:firstLine="567"/>
        <w:jc w:val="both"/>
        <w:rPr/>
      </w:pPr>
      <w:r>
        <w:rPr>
          <w:sz w:val="20"/>
          <w:szCs w:val="20"/>
        </w:rPr>
        <w:tab/>
        <w:t>– очищена от земли, годовалая, без раковин, выбоин, бугров и впадин, плотной массы, не  ноздреватая, без песчаных слоев, не кремнистая, цветом желтоватая и без жил другого колера, а ровно без трещин и ссадин и чтобы при теске издавала звонкий звук;</w:t>
      </w:r>
    </w:p>
    <w:p>
      <w:pPr>
        <w:pStyle w:val="Normal"/>
        <w:widowControl w:val="false"/>
        <w:tabs>
          <w:tab w:val="clear" w:pos="708"/>
          <w:tab w:val="left" w:pos="2340" w:leader="none"/>
        </w:tabs>
        <w:autoSpaceDE w:val="false"/>
        <w:ind w:firstLine="567"/>
        <w:jc w:val="both"/>
        <w:rPr>
          <w:sz w:val="20"/>
          <w:szCs w:val="20"/>
        </w:rPr>
      </w:pPr>
      <w:r>
        <w:rPr>
          <w:sz w:val="20"/>
          <w:szCs w:val="20"/>
        </w:rPr>
        <w:tab/>
        <w:t>– если в продолжение всего времени поставки из числа завезенной и принятой лещади окажется до их положения на место какие-либо ссадины или от влияния на них воздуха лопнут, то все таковые поставщики обязаны заменить другими”.</w:t>
      </w:r>
      <w:r>
        <w:rPr>
          <w:rStyle w:val="FootnoteCharacters"/>
          <w:rStyle w:val="FootnoteAnchor"/>
          <w:sz w:val="20"/>
          <w:szCs w:val="20"/>
        </w:rPr>
        <w:footnoteReference w:id="95"/>
      </w:r>
    </w:p>
    <w:p>
      <w:pPr>
        <w:pStyle w:val="Normal"/>
        <w:widowControl w:val="false"/>
        <w:autoSpaceDE w:val="false"/>
        <w:ind w:firstLine="567"/>
        <w:jc w:val="both"/>
        <w:rPr/>
      </w:pPr>
      <w:r>
        <w:rPr>
          <w:sz w:val="20"/>
          <w:szCs w:val="20"/>
        </w:rPr>
        <w:t>Лещадь эта закладывалась в основание многочисленных колонн дворца, ею же “для прочности” прокладывались колонны и столбы, арки и своды через определенное число рядов кирпича. Вначале ее обязались поставить подрядчики из Подольска, но обязательства своего не выполнили. Тогда с высочайшего разрешения вместо подольской использовали пахорскую.</w:t>
      </w:r>
    </w:p>
    <w:p>
      <w:pPr>
        <w:pStyle w:val="Normal"/>
        <w:widowControl w:val="false"/>
        <w:autoSpaceDE w:val="false"/>
        <w:ind w:firstLine="567"/>
        <w:jc w:val="both"/>
        <w:rPr/>
      </w:pPr>
      <w:r>
        <w:rPr>
          <w:sz w:val="20"/>
          <w:szCs w:val="20"/>
        </w:rPr>
        <w:t>В соответствии с договорами московских купцов с Московской дворцовой конторой, заключенными в мае 1838г., к Кремлевскому строению “безостановочно с берегов реки Пахры доставлялись бут, камень и известь в большом количестве”.</w:t>
      </w:r>
    </w:p>
    <w:p>
      <w:pPr>
        <w:pStyle w:val="Normal"/>
        <w:widowControl w:val="false"/>
        <w:autoSpaceDE w:val="false"/>
        <w:ind w:firstLine="567"/>
        <w:jc w:val="both"/>
        <w:rPr>
          <w:sz w:val="20"/>
          <w:szCs w:val="20"/>
        </w:rPr>
      </w:pPr>
      <w:r>
        <w:rPr>
          <w:sz w:val="20"/>
          <w:szCs w:val="20"/>
        </w:rPr>
        <w:t>В строительстве и отделке дворца участвовали тысячи работников самых различных специальностей. Среди участников строительства, награжденных в 1849г.  специальными   памятными  медалями,  значились Поликарп Привезенов из села Акулинино,  Егор  Леонтьев  из  деревни Новлинское,  Давид  Дроздов и Осип Иванов из деревни Пестово, Семен Андреев и Петр Исаев из села Шубино. Во врученных им именных свидетельствах значилось: “Даю сие за моим предписанием и приложением казенной печати в том, что за бытие при построении Московского кремлевского, всемилостливейше пожалована серебряная медаль, выбитая по сему случаю для ношения в петлице на голубой ленте. Президент Московской Дворцовой конторы, Дворца   Его   Императорского  Величества   Обер-Гофмейстер  и  кавалер   барон Л.К. Боде”.</w:t>
      </w:r>
      <w:r>
        <w:rPr>
          <w:rStyle w:val="FootnoteCharacters"/>
          <w:rStyle w:val="FootnoteAnchor"/>
          <w:sz w:val="20"/>
          <w:szCs w:val="20"/>
        </w:rPr>
        <w:footnoteReference w:id="96"/>
      </w:r>
    </w:p>
    <w:p>
      <w:pPr>
        <w:pStyle w:val="Normal"/>
        <w:widowControl w:val="false"/>
        <w:autoSpaceDE w:val="false"/>
        <w:ind w:firstLine="567"/>
        <w:jc w:val="both"/>
        <w:rPr/>
      </w:pPr>
      <w:r>
        <w:rPr>
          <w:sz w:val="20"/>
          <w:szCs w:val="20"/>
        </w:rPr>
        <w:t>Бут, камень, лещадь и известь заготовлялись домодедовскими крестьянами и для строительства Оружейной палаты в Кремле, зданий Московского университета на  Моховой,  Дома Пашкова  и  многих других примечательных московских строек.</w:t>
      </w:r>
    </w:p>
    <w:p>
      <w:pPr>
        <w:pStyle w:val="Normal"/>
        <w:widowControl w:val="false"/>
        <w:autoSpaceDE w:val="false"/>
        <w:ind w:firstLine="567"/>
        <w:jc w:val="both"/>
        <w:rPr/>
      </w:pPr>
      <w:r>
        <w:rPr>
          <w:sz w:val="20"/>
          <w:szCs w:val="20"/>
        </w:rPr>
        <w:t>Жители деревни Котляково долгие годы помнили “золотое времечко”, когда они неплохо заработали на поставках бутового камня для строительства Николаевского вокзала, куда его потребовалось особенно много, т.к. строился он на болотистом месте.</w:t>
      </w:r>
    </w:p>
    <w:p>
      <w:pPr>
        <w:pStyle w:val="Normal"/>
        <w:widowControl w:val="false"/>
        <w:autoSpaceDE w:val="false"/>
        <w:ind w:firstLine="567"/>
        <w:jc w:val="both"/>
        <w:rPr/>
      </w:pPr>
      <w:r>
        <w:rPr>
          <w:sz w:val="20"/>
          <w:szCs w:val="20"/>
        </w:rPr>
        <w:t>С развитием железных дорог белый камень постепенно уступал свое место в строительстве мрамору, граниту, габбро, доставлявшимся с Урала, Кавказа и Украины.</w:t>
      </w:r>
    </w:p>
    <w:p>
      <w:pPr>
        <w:pStyle w:val="Normal"/>
        <w:widowControl w:val="false"/>
        <w:autoSpaceDE w:val="false"/>
        <w:ind w:firstLine="567"/>
        <w:jc w:val="both"/>
        <w:rPr>
          <w:sz w:val="20"/>
          <w:szCs w:val="20"/>
        </w:rPr>
      </w:pPr>
      <w:r>
        <w:rPr>
          <w:sz w:val="20"/>
          <w:szCs w:val="20"/>
        </w:rPr>
        <w:t>Но добыча его не прекращалась, а особенно по той причине, что для реставрации сложенных из него построек надежных заменителей не существует, но добывать его становилось все труднее, т.к. проломы сильно удлинились. По данным за 1877 г. с октября до святок обычно группами в три человека (двое добывали, а третий отвозил в Москву) вели добычу крестьяне Котлякова, Воеводина, Вялькова, Шишкина. В каменоломнях деревень Новлинское  работало до пятидесяти человек, Старое Съяново –  до сорока, Камкино –  до десяти, Киселиха –  до семи, Жеребятьево и Красино –  по пяти человек. Вывозили камень из проломов на лошадях, а для освещения пути обычно нанимали мальчика, который шел впереди лошади со свечой.</w:t>
      </w:r>
      <w:r>
        <w:rPr>
          <w:rStyle w:val="FootnoteCharacters"/>
          <w:rStyle w:val="FootnoteAnchor"/>
          <w:sz w:val="20"/>
          <w:szCs w:val="20"/>
        </w:rPr>
        <w:footnoteReference w:id="97"/>
      </w:r>
      <w:r>
        <w:rPr>
          <w:sz w:val="20"/>
          <w:szCs w:val="20"/>
          <w:vertAlign w:val="superscript"/>
        </w:rPr>
        <w:t xml:space="preserve"> </w:t>
      </w:r>
      <w:r>
        <w:rPr>
          <w:sz w:val="20"/>
          <w:szCs w:val="20"/>
        </w:rPr>
        <w:t>Семнадцать жителей деревень Новлинское, Красино, Заборье, Киселиха и Чурилково занимались изготовлением надгробных памятников. В казенных Никитской роще и Рыбушкином овраге участки земли сдавались в аренду для добычи бута.»</w:t>
      </w:r>
    </w:p>
    <w:p>
      <w:pPr>
        <w:pStyle w:val="Normal"/>
        <w:widowControl w:val="false"/>
        <w:tabs>
          <w:tab w:val="clear" w:pos="708"/>
          <w:tab w:val="left" w:pos="2268" w:leader="none"/>
          <w:tab w:val="left" w:pos="3969" w:leader="none"/>
          <w:tab w:val="left" w:pos="5670" w:leader="none"/>
        </w:tabs>
        <w:ind w:right="-5" w:firstLine="540"/>
        <w:jc w:val="both"/>
        <w:rPr>
          <w:bCs/>
          <w:sz w:val="20"/>
          <w:szCs w:val="20"/>
        </w:rPr>
      </w:pPr>
      <w:r>
        <w:rPr>
          <w:bCs/>
          <w:sz w:val="20"/>
          <w:szCs w:val="20"/>
        </w:rPr>
      </w:r>
    </w:p>
    <w:p>
      <w:pPr>
        <w:pStyle w:val="Normal"/>
        <w:widowControl w:val="false"/>
        <w:tabs>
          <w:tab w:val="clear" w:pos="708"/>
          <w:tab w:val="left" w:pos="2268" w:leader="none"/>
          <w:tab w:val="left" w:pos="3969" w:leader="none"/>
          <w:tab w:val="left" w:pos="5670" w:leader="none"/>
        </w:tabs>
        <w:ind w:right="-5" w:firstLine="540"/>
        <w:jc w:val="both"/>
        <w:rPr>
          <w:bCs/>
          <w:sz w:val="20"/>
          <w:szCs w:val="20"/>
        </w:rPr>
      </w:pPr>
      <w:r>
        <w:rPr>
          <w:bCs/>
          <w:sz w:val="20"/>
          <w:szCs w:val="20"/>
        </w:rPr>
        <w:t xml:space="preserve">Из приведённых цитат – относящихся всего лишь к одному из регионов, сложивших обширные российские пространства! – однозначно следует вывод: не смотря на то, что на Руси основным строительным материалом спокон веку был лес, камень-таки добывался в весьма уважительных количествах. И не следует думать, что только открытым, карьерным способом. Отнюдь. Любая разработка камня на Руси вне зависимости от своей “открытости” или “закрытости” именовалась </w:t>
      </w:r>
      <w:r>
        <w:rPr>
          <w:bCs/>
          <w:i/>
          <w:iCs/>
          <w:sz w:val="20"/>
          <w:szCs w:val="20"/>
        </w:rPr>
        <w:t>каменоломней</w:t>
      </w:r>
      <w:r>
        <w:rPr>
          <w:bCs/>
          <w:sz w:val="20"/>
          <w:szCs w:val="20"/>
        </w:rPr>
        <w:t xml:space="preserve"> ( в верхнем течении Волги близ города Старица – </w:t>
      </w:r>
      <w:r>
        <w:rPr>
          <w:bCs/>
          <w:i/>
          <w:iCs/>
          <w:sz w:val="20"/>
          <w:szCs w:val="20"/>
        </w:rPr>
        <w:t>заломкой</w:t>
      </w:r>
      <w:r>
        <w:rPr>
          <w:bCs/>
          <w:sz w:val="20"/>
          <w:szCs w:val="20"/>
        </w:rPr>
        <w:t> ); летописцы не делили каменоломни по типу добычи камня, как и не утруждали себя знаниями строительных технологий: на то были специальные мастера. И многие каменоломни, поначалу открытого типа, по мере разработки камня “вгрызались” в холм покрывающих пород настолько, что доставать его с поверхности земли становилось невыгодным; мало того: на поверхности могло быть поле или деревня, а пласт уходил дальше… В этих условиях добыча камня неизбежно продолжалась путём вырубания в пласте штолен, иной раз уходящих под землю на километры.</w:t>
      </w:r>
      <w:r>
        <w:rPr>
          <w:rStyle w:val="FootnoteCharacters"/>
          <w:rStyle w:val="FootnoteAnchor"/>
          <w:bCs/>
          <w:sz w:val="20"/>
          <w:szCs w:val="20"/>
        </w:rPr>
        <w:footnoteReference w:id="98"/>
      </w:r>
    </w:p>
    <w:p>
      <w:pPr>
        <w:pStyle w:val="Normal"/>
        <w:widowControl w:val="false"/>
        <w:tabs>
          <w:tab w:val="clear" w:pos="708"/>
          <w:tab w:val="left" w:pos="2268" w:leader="none"/>
          <w:tab w:val="left" w:pos="3969" w:leader="none"/>
          <w:tab w:val="left" w:pos="5670" w:leader="none"/>
        </w:tabs>
        <w:ind w:right="-5" w:firstLine="540"/>
        <w:jc w:val="both"/>
        <w:rPr/>
      </w:pPr>
      <w:r>
        <w:rPr>
          <w:bCs/>
          <w:sz w:val="20"/>
          <w:szCs w:val="20"/>
        </w:rPr>
        <w:t>: Разрабатывавшихся зачастую по естественным карстовым полостям, которых немало в известняковых породах,– или по тектоническим разрывам пласта, трещинам бортового отпора,–</w:t>
      </w:r>
    </w:p>
    <w:p>
      <w:pPr>
        <w:pStyle w:val="Normal"/>
        <w:widowControl w:val="false"/>
        <w:tabs>
          <w:tab w:val="clear" w:pos="708"/>
          <w:tab w:val="left" w:pos="2268" w:leader="none"/>
          <w:tab w:val="left" w:pos="3969" w:leader="none"/>
          <w:tab w:val="left" w:pos="5670" w:leader="none"/>
        </w:tabs>
        <w:ind w:right="-5" w:firstLine="540"/>
        <w:jc w:val="both"/>
        <w:rPr/>
      </w:pPr>
      <w:r>
        <w:rPr>
          <w:bCs/>
          <w:sz w:val="20"/>
          <w:szCs w:val="20"/>
        </w:rPr>
        <w:tab/>
        <w:tab/>
        <w:t>— В результате чего мы получили не только достойные спелеологического и геолого-карстоведческого изучения обширные подземные лабиринты, но и уникальные памятники Истории и Мастерства, памятники Русской Культуры.</w:t>
      </w:r>
    </w:p>
    <w:p>
      <w:pPr>
        <w:pStyle w:val="Normal"/>
        <w:widowControl w:val="false"/>
        <w:tabs>
          <w:tab w:val="clear" w:pos="708"/>
          <w:tab w:val="left" w:pos="2340" w:leader="none"/>
          <w:tab w:val="left" w:pos="3960" w:leader="none"/>
          <w:tab w:val="left" w:pos="5580" w:leader="none"/>
        </w:tabs>
        <w:ind w:right="99" w:firstLine="540"/>
        <w:jc w:val="both"/>
        <w:rPr>
          <w:bCs/>
          <w:sz w:val="20"/>
          <w:szCs w:val="20"/>
        </w:rPr>
      </w:pPr>
      <w:r>
        <w:rPr>
          <w:bCs/>
          <w:sz w:val="20"/>
          <w:szCs w:val="20"/>
        </w:rPr>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r>
    </w:p>
    <w:p>
      <w:pPr>
        <w:pStyle w:val="Heading4"/>
        <w:keepNext w:val="false"/>
        <w:widowControl w:val="false"/>
        <w:ind w:right="99" w:firstLine="540"/>
        <w:jc w:val="both"/>
        <w:rPr>
          <w:b/>
          <w:b/>
          <w:bCs/>
          <w:i w:val="false"/>
          <w:i w:val="false"/>
          <w:iCs w:val="false"/>
          <w:color w:val="000000"/>
        </w:rPr>
      </w:pPr>
      <w:bookmarkStart w:id="8" w:name="__RefHeading___Toc128872894"/>
      <w:bookmarkEnd w:id="8"/>
      <w:r>
        <w:rPr>
          <w:b/>
          <w:bCs/>
          <w:i w:val="false"/>
          <w:iCs w:val="false"/>
          <w:color w:val="000000"/>
        </w:rPr>
        <w:t>СТАРИЦКИЙ ВАРИАНТ</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На примере достаточно хорошо изученного нашей группой</w:t>
      </w:r>
      <w:r>
        <w:rPr>
          <w:rStyle w:val="FootnoteCharacters"/>
          <w:rStyle w:val="FootnoteAnchor"/>
          <w:sz w:val="20"/>
        </w:rPr>
        <w:footnoteReference w:id="99"/>
      </w:r>
      <w:r>
        <w:rPr>
          <w:sz w:val="20"/>
        </w:rPr>
        <w:t xml:space="preserve"> Старицкого района [ Тверская область ] можно более подробно рассмотреть некоторые исторические и технологические аспекты развития каменоломенного дела в России.</w:t>
      </w:r>
    </w:p>
    <w:p>
      <w:pPr>
        <w:pStyle w:val="TextBodyIndent"/>
        <w:autoSpaceDE w:val="false"/>
        <w:ind w:right="-5" w:firstLine="540"/>
        <w:rPr>
          <w:bCs/>
          <w:sz w:val="20"/>
        </w:rPr>
      </w:pPr>
      <w:r>
        <w:rPr>
          <w:bCs/>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Подземные разработки “белого камня” в окрестностях Старицы ( пласты подольского и мячковского горизонтов, то есть относящиеся к среднему карбону ), за уникальность своих строительных свойств называемого “старицкий мрамор”, начались ещё в </w:t>
      </w:r>
      <w:r>
        <w:rPr>
          <w:sz w:val="20"/>
          <w:lang w:val="en-US"/>
        </w:rPr>
        <w:t>XIV</w:t>
      </w:r>
      <w:r>
        <w:rPr>
          <w:sz w:val="20"/>
        </w:rPr>
        <w:t xml:space="preserve"> веке. Причём “старицкий мрамор” был не единственным видом известняка, добывавшимся в этом районе — строительные технологии во все времена требовали извести, на которую пережигались более мягкие известняки и отходы, остающиеся от добычи и обтёски “псевдомраморных” заготовок, так называемый бут,– более простого и лёгкого в добыче камня требовало мощение дорог и “залатывание прорех” в фортификациях после очередной военной баталии. Думается мне, и свойства “старицкого мрамора” открылись разработчикам не сразу – лишь со временем, ведя добычу разных пластов и убеждаясь в преимуществе одних перед другими, основные усилия каменотёсы сосредоточили на коммерчески более выгодных прослоях.</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Поначалу неспешно-медленная добыча ( лишь для собственных строительных и фортификационных нужд ) с годами набирала темп; росли мастерство и технические приёмы разработчиков, передававшихся в семьях от отца к сыну. Без сомнения, здесь следует отметить </w:t>
      </w:r>
      <w:r>
        <w:rPr>
          <w:i/>
          <w:iCs/>
          <w:sz w:val="20"/>
        </w:rPr>
        <w:t>автохтонность</w:t>
      </w:r>
      <w:r>
        <w:rPr>
          <w:sz w:val="20"/>
        </w:rPr>
        <w:t xml:space="preserve"> старицких мастеров добычи камня — их разработки были плодом лишь их личного, самостоятельного опыта. А потому по своей структуре и виду старицкие пещеры-каменоломни не походят ни на подмосковные, ни на какие иные.</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Ко времени выхода старицких мастеров на уровень “общероссийской строительной значимости” не было нужды привлекать иностранных горных специалистов ( что делалось при Петре и Екатерине для организации новых каменоломенных разработок ), равно мастеров из иных провинций с традиционной добычей камня. Исключение, по-видимому, было сделано лишь при Иване Грозном – когда он повелел собрать в Старице мастеров тогдашнего “каменного дела” со всех волостей Московского государства для того, чтобы как-то компенсировать учинённое им же избиение старицких</w:t>
      </w:r>
      <w:r>
        <w:rPr>
          <w:rStyle w:val="FootnoteCharacters"/>
          <w:rStyle w:val="FootnoteAnchor"/>
          <w:sz w:val="20"/>
        </w:rPr>
        <w:footnoteReference w:id="100"/>
      </w:r>
      <w:r>
        <w:rPr>
          <w:sz w:val="20"/>
        </w:rPr>
        <w:t>,–</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и то: прибывшие для работ поступали в распоряжение немногих оставшихся в живых местных специалистов – а значит, работали по их технологиям. В основанных ими заломках.</w:t>
      </w:r>
    </w:p>
    <w:p>
      <w:pPr>
        <w:pStyle w:val="Normal"/>
        <w:widowControl w:val="false"/>
        <w:tabs>
          <w:tab w:val="clear" w:pos="708"/>
          <w:tab w:val="left" w:pos="2268" w:leader="none"/>
          <w:tab w:val="left" w:pos="3969" w:leader="none"/>
          <w:tab w:val="left" w:pos="5670" w:leader="none"/>
          <w:tab w:val="left" w:pos="7380" w:leader="none"/>
        </w:tabs>
        <w:autoSpaceDE w:val="false"/>
        <w:ind w:right="-5" w:firstLine="540"/>
        <w:jc w:val="both"/>
        <w:rPr>
          <w:sz w:val="20"/>
        </w:rPr>
      </w:pPr>
      <w:r>
        <w:rPr>
          <w:sz w:val="20"/>
        </w:rPr>
        <w:t>Но уже до Ивана Грозного добыча “старицкого мрамора” развилась настолько, что камень продавался в разные концы России – ибо, как признают геологи и историки каменоломенного дела в России, конкурентов ему было мало.</w:t>
      </w:r>
      <w:r>
        <w:rPr>
          <w:rStyle w:val="FootnoteCharacters"/>
          <w:rStyle w:val="FootnoteAnchor"/>
          <w:sz w:val="20"/>
        </w:rPr>
        <w:footnoteReference w:id="101"/>
      </w:r>
      <w:r>
        <w:rPr>
          <w:sz w:val="20"/>
        </w:rPr>
        <w:t xml:space="preserve"> Добываемый в заломках камень шёл не только на строительство фортификаций – на постройку домов и храмов, мощение мостовых,– в конце концов, по весне продавался страждущим на ежегодной ярмарке. Волжская водная дорога уходит вглубь России, к Валдайской возвышенности,– и, широким полукольцом охватывая север, спускается на юг. По Оке и Москве-реке приводит в столицу.</w:t>
      </w:r>
      <w:r>
        <w:rPr>
          <w:rStyle w:val="FootnoteCharacters"/>
          <w:rStyle w:val="FootnoteAnchor"/>
          <w:sz w:val="20"/>
        </w:rPr>
        <w:footnoteReference w:id="102"/>
      </w:r>
      <w:r>
        <w:rPr>
          <w:sz w:val="20"/>
        </w:rPr>
        <w:t xml:space="preserve"> По Клязме – к Владимиру и Суздалю.</w:t>
      </w:r>
      <w:r>
        <w:rPr>
          <w:rStyle w:val="FootnoteCharacters"/>
          <w:rStyle w:val="FootnoteAnchor"/>
          <w:sz w:val="20"/>
        </w:rPr>
        <w:footnoteReference w:id="103"/>
      </w:r>
      <w:r>
        <w:rPr>
          <w:sz w:val="20"/>
        </w:rPr>
        <w:t xml:space="preserve"> С помощью “переволоков” соединяется с активно нуждающемся в строительном камне растущем Петербурге, с </w:t>
      </w:r>
      <w:r>
        <w:rPr>
          <w:sz w:val="20"/>
          <w:lang w:val="en-US"/>
        </w:rPr>
        <w:t>XVIII</w:t>
      </w:r>
      <w:r>
        <w:rPr>
          <w:sz w:val="20"/>
        </w:rPr>
        <w:t xml:space="preserve"> века ставшим главным заказчиком старицких белокаменных разработок. Ибо пригодного для строительного дела известняка в окрестностях Петербурга мало, и добыча его сопряжена с большими трудностями – тонкость прослоев, трещиноватость и высокая обводнённость пород,– к тому же присоединённые Петром к России районы в геологическом плане были абсолютно неисследованной территорией — старицкие разработки к тому времени уже насчитывали несколько веков эксплуатации.</w:t>
      </w:r>
    </w:p>
    <w:p>
      <w:pPr>
        <w:pStyle w:val="Normal"/>
        <w:widowControl w:val="false"/>
        <w:tabs>
          <w:tab w:val="clear" w:pos="708"/>
          <w:tab w:val="left" w:pos="2268" w:leader="none"/>
          <w:tab w:val="left" w:pos="3969" w:leader="none"/>
          <w:tab w:val="left" w:pos="5670" w:leader="none"/>
          <w:tab w:val="left" w:pos="7380" w:leader="none"/>
        </w:tabs>
        <w:autoSpaceDE w:val="false"/>
        <w:ind w:right="-5" w:firstLine="540"/>
        <w:jc w:val="both"/>
        <w:rPr>
          <w:sz w:val="20"/>
          <w:szCs w:val="20"/>
        </w:rPr>
      </w:pPr>
      <w:r>
        <w:rPr>
          <w:sz w:val="20"/>
        </w:rPr>
        <w:t xml:space="preserve">: До Жигулёвских гор единственный добываемый на Волге известняк мячковского типа ( то есть идеально подходящий для строительных целей ) – “старицкий мрамор”. Все остальные годятся, в лучшем случае, на производство известкового раствора,– и то не самого высокого качества.  Жигулёвский же камень практически по всем параметрам уступает </w:t>
      </w:r>
      <w:r>
        <w:rPr>
          <w:sz w:val="20"/>
          <w:szCs w:val="20"/>
        </w:rPr>
        <w:t>старицкому: в районе Жигулей Волга прорезает мощные слои пермских, более молодых отложений, покрывающих каменноугольные породы и верхнекарбоновые известняки — эти породы хотя и белого цвета, часто доломитизированы, то есть содержат примеси окиси магния, и потому не морозоустойчивы. Они плохо поддаются обработке и резке, чем отличаются от мячковского известняка и от старицкого – который, хотя и содержит доломитовые примеси, характеризуется одновременно прочностью доломитов и морозоустойчивостью известняка подольского и мячковского горизонтов. Что ещё выгодно отличает прослои “старицкого мрамора” – равномерная и обильная кристаллизация, действительно делающая его сходным с мрамором.</w:t>
      </w:r>
    </w:p>
    <w:p>
      <w:pPr>
        <w:pStyle w:val="Normal"/>
        <w:widowControl w:val="false"/>
        <w:tabs>
          <w:tab w:val="clear" w:pos="708"/>
          <w:tab w:val="left" w:pos="2268" w:leader="none"/>
          <w:tab w:val="left" w:pos="3969" w:leader="none"/>
          <w:tab w:val="left" w:pos="5670" w:leader="none"/>
          <w:tab w:val="left" w:pos="7380" w:leader="none"/>
        </w:tabs>
        <w:autoSpaceDE w:val="false"/>
        <w:ind w:right="-5" w:firstLine="540"/>
        <w:jc w:val="both"/>
        <w:rPr/>
      </w:pPr>
      <w:r>
        <w:rPr>
          <w:sz w:val="20"/>
          <w:szCs w:val="20"/>
        </w:rPr>
        <w:tab/>
        <w:t>— Чем не замечательная перспектива для сообразительного купца?..</w:t>
      </w:r>
    </w:p>
    <w:p>
      <w:pPr>
        <w:pStyle w:val="Normal"/>
        <w:widowControl w:val="false"/>
        <w:tabs>
          <w:tab w:val="clear" w:pos="708"/>
          <w:tab w:val="left" w:pos="2268" w:leader="none"/>
          <w:tab w:val="left" w:pos="3969" w:leader="none"/>
          <w:tab w:val="left" w:pos="5670" w:leader="none"/>
        </w:tabs>
        <w:autoSpaceDE w:val="false"/>
        <w:ind w:right="-5" w:firstLine="539"/>
        <w:jc w:val="both"/>
        <w:rPr/>
      </w:pPr>
      <w:r>
        <w:rPr>
          <w:sz w:val="20"/>
        </w:rPr>
        <w:t xml:space="preserve">Из летописей известно, что в </w:t>
      </w:r>
      <w:r>
        <w:rPr>
          <w:sz w:val="20"/>
          <w:lang w:val="en-US"/>
        </w:rPr>
        <w:t>XIV</w:t>
      </w:r>
      <w:r>
        <w:rPr>
          <w:sz w:val="20"/>
        </w:rPr>
        <w:t xml:space="preserve"> ÷ </w:t>
      </w:r>
      <w:r>
        <w:rPr>
          <w:sz w:val="20"/>
          <w:lang w:val="en-US"/>
        </w:rPr>
        <w:t>XV</w:t>
      </w:r>
      <w:r>
        <w:rPr>
          <w:sz w:val="20"/>
        </w:rPr>
        <w:t xml:space="preserve"> веках “старицкий мрамор” добывался для строительства в городе Тверь и возведения церквей и прочих строений Спасо-Каменского монастыря на Кубенском озере; изразцы Астраханского кремля выполнены из старицкого камня.</w:t>
      </w:r>
      <w:r>
        <w:rPr>
          <w:rStyle w:val="FootnoteCharacters"/>
          <w:rStyle w:val="FootnoteAnchor"/>
          <w:sz w:val="20"/>
        </w:rPr>
        <w:footnoteReference w:id="104"/>
      </w:r>
      <w:r>
        <w:rPr>
          <w:sz w:val="20"/>
        </w:rPr>
        <w:t xml:space="preserve"> К древнейшим сооружениям Старицы относится Успенский собор [ храм Успения Пресвятой Богородицы ], построенный по повелению князя Андрея Ивановича в 1530 году — его стены и опорные столбы сложены из известняковых блоков и плит на известковом растворе. Размеры блоков опорных столбов 50 Х 25 Х 36 см; размеры блоков стен ( по высоте ) 16 Х 42 см. Пространство междурядья стен заполнено бутом из обломков известняка и валунов разных пород, скреплённых известковым раствором. На левом берегу Волги, у моста, расположена белокаменная Пятницкая церковь постройки примерно 1700 года – белокаменные блоки, из которых в два ряда сложены стены церкви, вытесаны из однородного известняка размером преимущественно 50 Х 30 см; пространство между рядами блоков заполнено белокаменным бутом на известковом растворе. Площадка перед входом в церковь вымощена плитами из того же известняка – как и все архитектурные детали ( карнизы, колонки, порталы ); пожалуй, эта церковь – наиболее сохранившаяся из всех старицких строений исторического периода. Как свидетельствуют летописи, при строительстве Борисоглебского собора также использовался белый камень; остатки древнего земляного вала с наружной и, частично, внутренней стороны покрыты белокаменными плитами на известняковом растворе. Встроенные в подошву холма кузнецы </w:t>
      </w:r>
      <w:r>
        <w:rPr>
          <w:sz w:val="20"/>
          <w:lang w:val="en-US"/>
        </w:rPr>
        <w:t>XIV</w:t>
      </w:r>
      <w:r>
        <w:rPr>
          <w:sz w:val="20"/>
        </w:rPr>
        <w:t xml:space="preserve"> ÷ </w:t>
      </w:r>
      <w:r>
        <w:rPr>
          <w:sz w:val="20"/>
          <w:lang w:val="en-US"/>
        </w:rPr>
        <w:t>XVI</w:t>
      </w:r>
      <w:r>
        <w:rPr>
          <w:sz w:val="20"/>
        </w:rPr>
        <w:t xml:space="preserve"> веков “стопроцентно белокаменны” – включая полукруглую, поставленную “в распор”, кровлю из специально вытесанных блоков, скреплённых известковым раствором. И, конечно, большое количество старицких домов построено из известняка; их сохранившиеся старинные дворики, иной раз на метр лежащие ниже современного уровня мостовой, вымощены известняковыми плитами и вытесанными из известняка кирпичами. Как правило, это очень древние постройки – ибо развившееся в </w:t>
      </w:r>
      <w:r>
        <w:rPr>
          <w:sz w:val="20"/>
          <w:lang w:val="en-US"/>
        </w:rPr>
        <w:t>XIX</w:t>
      </w:r>
      <w:r>
        <w:rPr>
          <w:sz w:val="20"/>
        </w:rPr>
        <w:t xml:space="preserve"> веке местное производство кирпича ( глиняный карьер располагался неподалёку от города ) сделало более выгодным строить жилые дома из него, добываемый же камень шёл исключительно “на экспорт” или на строительство культовых сооружений.</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Из старицких каменоломен в </w:t>
      </w:r>
      <w:r>
        <w:rPr>
          <w:sz w:val="20"/>
          <w:lang w:val="en-US"/>
        </w:rPr>
        <w:t>XV</w:t>
      </w:r>
      <w:r>
        <w:rPr>
          <w:sz w:val="20"/>
        </w:rPr>
        <w:t xml:space="preserve"> ÷ </w:t>
      </w:r>
      <w:r>
        <w:rPr>
          <w:sz w:val="20"/>
          <w:lang w:val="en-US"/>
        </w:rPr>
        <w:t>XVI</w:t>
      </w:r>
      <w:r>
        <w:rPr>
          <w:sz w:val="20"/>
        </w:rPr>
        <w:t xml:space="preserve"> веках белый камень доставлялся водным путём ( вниз по Волге до устья р. Ламы, а затем вверх по ней ) для строительства церквей в г. Волоколамске, в Иосифо-Волоколамском монастыре и в других районах северо-западного Подмосковья. В Смоленске в 1596 году была заложена крепостная стена, фундамент которой также был сложен из старицкого камн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Большое влияние на развитие старицкого каменоломенного дела оказало изъятие в 1764 году у монастырей вотчин и земель, а также “крепостных душ” ( вот так: монахи православной религии владели крепостными рабами своей же веры! ),– была сокращена численность монахов и их влияние на городскую и районную экономику упало. В силу чего ремесленники и крестьяне старицких и окрестных земель получили большую свободу, которой воспользовались: если до того камень в основном добывался для строительства культовых зданий и фортификаций ( причём монастырское начальство указывало, где и сколько камня нужно добыть, поскольку было и заказчиком, и подрядчиком в одном лице ), теперь его в больших количествах стали добывать для “частного жилого сектора” и “на экспорт”, продавая в условиях свободной рыночной экономики на весенних ярмарках, что устраивались на берегу Волг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xml:space="preserve">– Уже в </w:t>
      </w:r>
      <w:r>
        <w:rPr>
          <w:sz w:val="20"/>
          <w:lang w:val="en-US"/>
        </w:rPr>
        <w:t>XIX</w:t>
      </w:r>
      <w:r>
        <w:rPr>
          <w:sz w:val="20"/>
        </w:rPr>
        <w:t xml:space="preserve"> веке берега Волги у Старицы были изрыты до такой степени, что верхние береговые уступы проявляются только в виде отдельных холмов – рукотворных известняковых “останцев”,– часть которых к тому же сложена глиняно-бутовыми отвалами, непригодными для изготовления извести. Ниже, вдоль берега реки, сплошное чередование остатков печей для отжига извести и обрамляющих бывшие входы в каменоломни холмов – отходов от этого производств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Такой рукотворный ландшафт. Настолько характерный, что любого, впервые попавшего в эти края спелестолога, невольно пробивает дрожь несидения на месте — и “руки сами тянутся к лопате и рамке”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 основным инструментам для поиска и вскрытия рукотворных пещер.</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Как же была организована непосредственная добыча “старицкого мрамор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Ответ на этот вопрос можно получить, внимательно осмотрев сохранившиеся каменоломни и сделав из их топологического анализа соответствующие выводы – вполне подтверждаемые старожилами и сохранившимися летописными свидетельствам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 КАМЕНЬ В СТАРИЦЕ ДОБЫВАЛСЯ НА ДВУХ ГОРИЗОНТАХ. Наверное, это уникальный случай для Подмосковья,– как ближнего, так и дальнего. Ибо нигде более не встречается столь редкое сочетание: вскрытие долиной Волги сразу двух известняковых пластов, пригодных для добычи камня. Разделённых двадцатиметровым буфером прослаивающих пород — а потому не ищите в Старице “двухэтажных пещер”: разработки велись независимо,– единственное, что может подарить нам Природа ( как в системе Бродяжья и в некоторых каменоломнях Баламутовского урочища ) – вполне проходимое, или </w:t>
      </w:r>
      <w:r>
        <w:rPr>
          <w:i/>
          <w:iCs/>
          <w:sz w:val="20"/>
        </w:rPr>
        <w:t>почти проходимое</w:t>
      </w:r>
      <w:r>
        <w:rPr>
          <w:sz w:val="20"/>
        </w:rPr>
        <w:t xml:space="preserve"> соединение естественной раскарстованной трещины с верхней рукотворной пещерой. Соединение, по счастливой удаче выходящее нижней частью трещины ( нередко – бортового отпора ) в остатки нижней каменоломни. Или в достаточно большой естественный грот с текущим по нему потоком воды – изливающемся далее воклюзным образом ( левый берег Ординского меандра ) из склона холма или грифонным со дна Волги ( Щапова гора, Система Бродяжья – в силу чего перед этой пещерой всю зиму имеется незамерзающая полынья ).</w:t>
      </w:r>
    </w:p>
    <w:p>
      <w:pPr>
        <w:pStyle w:val="TextBodyIndent"/>
        <w:autoSpaceDE w:val="false"/>
        <w:ind w:right="-5" w:firstLine="540"/>
        <w:rPr/>
      </w:pPr>
      <w:r>
        <w:rPr>
          <w:bCs/>
          <w:color w:val="000000"/>
        </w:rPr>
        <w:t>Первоначально разработки велись на нижнем уровне, находящемся практически у уреза воды. А потому с транспортировкой добытого камня проблем не было. Однако, распространившись вверх и вниз по течению Волги от города Старица на расстояние до 20 км, эти разработки были прекращены: и далеко стало ездить до места работы, и Волга по весне частенько заливала пещеры – в силу плотности разработки слившиеся меж собой в практически одну непрерывную Систему &lt; по некоторым оценкам от 500 до 1000 км суммарной длины ходов,– вот такие масштабы… &gt;</w:t>
      </w:r>
    </w:p>
    <w:p>
      <w:pPr>
        <w:pStyle w:val="TextBodyIndent"/>
        <w:autoSpaceDE w:val="false"/>
        <w:ind w:right="-5" w:firstLine="540"/>
        <w:rPr/>
      </w:pPr>
      <w:r>
        <w:rPr>
          <w:bCs/>
          <w:color w:val="000000"/>
        </w:rPr>
        <w:t>Затопления нижнего яруса и массовые обвалы кровли вкупе с излишне удалившимися от города “фронтами выработки” сделали невозможной дальнейшую добычу камня в нижнем горизонте.</w:t>
      </w:r>
    </w:p>
    <w:p>
      <w:pPr>
        <w:pStyle w:val="TextBodyIndent"/>
        <w:autoSpaceDE w:val="false"/>
        <w:ind w:right="-5" w:firstLine="540"/>
        <w:rPr>
          <w:color w:val="000000"/>
        </w:rPr>
      </w:pPr>
      <w:r>
        <w:rPr>
          <w:bCs/>
          <w:color w:val="000000"/>
        </w:rPr>
        <w:t>: Естественно, она переместилась наверх. Судя по всему, произошло это в средине</w:t>
      </w:r>
      <w:r>
        <w:rPr>
          <w:color w:val="000000"/>
        </w:rPr>
        <w:t xml:space="preserve"> </w:t>
      </w:r>
      <w:r>
        <w:rPr>
          <w:color w:val="000000"/>
          <w:lang w:val="en-US"/>
        </w:rPr>
        <w:t>XIX</w:t>
      </w:r>
      <w:r>
        <w:rPr>
          <w:color w:val="000000"/>
        </w:rPr>
        <w:t xml:space="preserve"> века; в районах, близких к городу, возможно, раньше.</w:t>
      </w:r>
    </w:p>
    <w:p>
      <w:pPr>
        <w:pStyle w:val="TextBodyIndent"/>
        <w:autoSpaceDE w:val="false"/>
        <w:ind w:right="-5" w:firstLine="540"/>
        <w:rPr/>
      </w:pPr>
      <w:r>
        <w:rPr>
          <w:color w:val="000000"/>
        </w:rPr>
        <w:t>Некоторые спелестоисторики связывают разработку верхнего яруса известняков с отменой крепостного права в России — дескать, “получив вольную”, крестьяне сами стали выбирать себе вид приработка, и, конечно, не могли отказаться от столь прибыльного дела. Которым можно было заниматься в осеннее и зимнее время, свободное от полевых работ; по весне добытый за зиму камень продавался, работники возвращались к полевым работам – в “антрактах” которых пережигали на известь случившийся во время добычи и обработки камня брак. На осенней ярмарке продавался и он, что было неплохим подспорьем в хозяйстве.</w:t>
      </w:r>
    </w:p>
    <w:p>
      <w:pPr>
        <w:pStyle w:val="TextBodyIndent"/>
        <w:autoSpaceDE w:val="false"/>
        <w:ind w:right="-5" w:firstLine="540"/>
        <w:rPr/>
      </w:pPr>
      <w:r>
        <w:rPr>
          <w:color w:val="000000"/>
        </w:rPr>
        <w:tab/>
        <w:t>: Вполне возможно, что освоение верхнего яруса старицкого мрамора обязано очередному прогрессивному движению власти.</w:t>
      </w:r>
    </w:p>
    <w:p>
      <w:pPr>
        <w:pStyle w:val="TextBodyIndent"/>
        <w:autoSpaceDE w:val="false"/>
        <w:ind w:right="-5" w:firstLine="540"/>
        <w:rPr/>
      </w:pPr>
      <w:r>
        <w:rPr>
          <w:color w:val="000000"/>
        </w:rPr>
        <w:t xml:space="preserve">Судя по виду и структуре верхних разработок ( это подтверждают немногие оставшиеся в живых очевидцы ), добыча камня в последней трети </w:t>
      </w:r>
      <w:r>
        <w:rPr>
          <w:color w:val="000000"/>
          <w:lang w:val="en-US"/>
        </w:rPr>
        <w:t>XIX</w:t>
      </w:r>
      <w:r>
        <w:rPr>
          <w:color w:val="000000"/>
        </w:rPr>
        <w:t xml:space="preserve"> столетия выглядела примерно так:</w:t>
      </w:r>
    </w:p>
    <w:p>
      <w:pPr>
        <w:pStyle w:val="TextBodyIndent"/>
        <w:autoSpaceDE w:val="false"/>
        <w:ind w:right="-5" w:firstLine="540"/>
        <w:rPr/>
      </w:pPr>
      <w:r>
        <w:rPr>
          <w:color w:val="000000"/>
        </w:rPr>
        <w:t>Геологический известняковый блок, ограниченный с двух сторон оврагами-балками, а с третьей волжским обрывом, делился примерно поровну меж семьями ( хозяйствами ) расположенной поблизости деревни. Каждая семья получала “надел” – пространство склона от одного скального выступа-обнажения до другого. И начинала бить из обнажения ход, отклоняющийся в сторону противоположной границы участка. Через какое-то время ( или одновременно – это зависело от числа работников в семье и от того, могли-ли они нанять Родственников-рабочих из других деревень ) со второго выступа закладывался встречный ход.</w:t>
      </w:r>
    </w:p>
    <w:p>
      <w:pPr>
        <w:pStyle w:val="TextBodyIndent"/>
        <w:autoSpaceDE w:val="false"/>
        <w:ind w:right="-5" w:firstLine="540"/>
        <w:rPr/>
      </w:pPr>
      <w:r>
        <w:rPr>
          <w:color w:val="000000"/>
        </w:rPr>
        <w:t xml:space="preserve">Потому большинство сохранившихся входов в старицкие пещеры-каменоломни – “сдвоенные”. Начинаясь практически в одном месте, они расходятся вправо и влево: каждый к своему участку работ. Образуя свою </w:t>
      </w:r>
      <w:r>
        <w:rPr>
          <w:i/>
          <w:iCs/>
          <w:color w:val="000000"/>
        </w:rPr>
        <w:t>систему</w:t>
      </w:r>
      <w:r>
        <w:rPr>
          <w:color w:val="000000"/>
        </w:rPr>
        <w:t> – абсолютно непохожую на соседнюю. Ибо старицкое каменоломенное мастерство было не только автохтонным, но и исключительно индивидуальным.</w:t>
      </w:r>
    </w:p>
    <w:p>
      <w:pPr>
        <w:pStyle w:val="TextBodyIndent"/>
        <w:autoSpaceDE w:val="false"/>
        <w:ind w:right="-5" w:firstLine="540"/>
        <w:rPr/>
      </w:pPr>
      <w:r>
        <w:rPr>
          <w:color w:val="000000"/>
        </w:rPr>
        <w:t>: В каждой семье практиковалась своя методика добычи. Свои представления, какой камень выламывать, как предварительно обрабатывать под землёй</w:t>
      </w:r>
      <w:r>
        <w:rPr>
          <w:rStyle w:val="FootnoteCharacters"/>
          <w:rStyle w:val="FootnoteAnchor"/>
          <w:color w:val="000000"/>
        </w:rPr>
        <w:footnoteReference w:id="105"/>
      </w:r>
      <w:r>
        <w:rPr>
          <w:color w:val="000000"/>
        </w:rPr>
        <w:t>,– каким способом транспортировать глыбы на выход и в каком направлении вести проходку.</w:t>
      </w:r>
    </w:p>
    <w:p>
      <w:pPr>
        <w:pStyle w:val="TextBodyIndent"/>
        <w:autoSpaceDE w:val="false"/>
        <w:ind w:right="-5" w:firstLine="540"/>
        <w:rPr/>
      </w:pPr>
      <w:r>
        <w:rPr>
          <w:color w:val="000000"/>
        </w:rPr>
        <w:t>Ибо: чем глубже в склон врезается каменоломня, тем дальше путь транспортируемой глыбы. Тем больше усилий. В то же время – чем плотнее ходы, тем больше вероятность обвала. Но при частой сетке взаимопересекающихся ходов даже в случае обрушения кровли в одном месте можно продолжать разработку по соседнему штреку; обойдя обвалившуюся часть, вновь вести проходку в штреке, что при иной топологии был бы отрезан монолитом. В конце концов, если обвал произошёл меж тобой и выходом, при частой сетке ходов ты без проблем выходишь на поверхность. При этом можно рачительно добывать-выволакивать на поверхность всё, отколотое от монолита: мелочь – на отжиг, на известь; бут покрупнее – на засыпку при возведении стен, на мощение дороги; крупный “дельный” камень – на распилку под требуемые заказчиком размеры. Можно сделать упор на производство извести,– можно эту известь похерить ( летом и без того проблем хватает ), сосредоточившись на производстве лишь заказанных ‘чемоданов’. Которые, в зависимости от размеров и целей заказчика, подразделялись на следующие категории:</w:t>
      </w:r>
    </w:p>
    <w:p>
      <w:pPr>
        <w:pStyle w:val="TextBodyIndent"/>
        <w:autoSpaceDE w:val="false"/>
        <w:ind w:right="-5" w:firstLine="540"/>
        <w:rPr/>
      </w:pPr>
      <w:r>
        <w:rPr>
          <w:color w:val="000000"/>
        </w:rPr>
        <w:t>“</w:t>
      </w:r>
      <w:r>
        <w:rPr>
          <w:color w:val="000000"/>
        </w:rPr>
        <w:t>Кабаны”, или параллелепипедальные блоки до двух метров длины шли на памятники. “Полуторники” в 1,5 аршина длины и ¾ аршина ширины шли на строительство и на фундаменты. “Аршинники” и “третники” – исключительно на фундамент; некондиция и щебень – на приготовление извести.</w:t>
      </w:r>
    </w:p>
    <w:p>
      <w:pPr>
        <w:pStyle w:val="TextBodyIndent"/>
        <w:autoSpaceDE w:val="false"/>
        <w:ind w:right="-5" w:firstLine="540"/>
        <w:rPr/>
      </w:pPr>
      <w:r>
        <w:rPr>
          <w:color w:val="000000"/>
        </w:rPr>
        <w:tab/>
        <w:tab/>
        <w:t xml:space="preserve">— Кто-то применял для выемки камня лошадей. Кто-то таскал его на волокушах, на подкладываемых под глыбу катках-брёвнах. Иные семьи вывозили на тачках. Рельсовые пути в “верхних семейных” заломках не применялись,– по крайней мере ни в одной выработке данного типа мы их следов ( как и следов шпал ) не обнаружили. Наверное, простой крестьянской семье устройство рельсового подземного пути было не по карману. Впрочем, сиё очевидно: ибо не только </w:t>
      </w:r>
      <w:r>
        <w:rPr>
          <w:i/>
          <w:iCs/>
          <w:color w:val="000000"/>
        </w:rPr>
        <w:t>дорого</w:t>
      </w:r>
      <w:r>
        <w:rPr>
          <w:color w:val="000000"/>
        </w:rPr>
        <w:t> — представьте, сколько камня можно извлечь из штольни, максимум, стометровой длины? За один приём – один камень. После которого точно такой же извлекался из соседней. И так далее, по периметру всей выработки. Так что ж: всю её оснащать рельсовыми путями? Ради использования не чаще раза в неделю??</w:t>
      </w:r>
    </w:p>
    <w:p>
      <w:pPr>
        <w:pStyle w:val="TextBodyIndent"/>
        <w:autoSpaceDE w:val="false"/>
        <w:ind w:right="-5" w:firstLine="540"/>
        <w:rPr/>
      </w:pPr>
      <w:r>
        <w:rPr>
          <w:color w:val="000000"/>
        </w:rPr>
        <w:tab/>
        <w:t>: Не просто дорого — весьма и весьма трудоёмко. Для средней семьи, пусть даже применявшей труд двух-трёх нанятых из соседних деревень родственников. А уж с учётом предельной извилистости старицких пещер-каменоломен…</w:t>
      </w:r>
    </w:p>
    <w:p>
      <w:pPr>
        <w:pStyle w:val="TextBodyIndent"/>
        <w:autoSpaceDE w:val="false"/>
        <w:ind w:right="-5" w:firstLine="540"/>
        <w:rPr>
          <w:color w:val="000000"/>
        </w:rPr>
      </w:pPr>
      <w:r>
        <w:rPr>
          <w:color w:val="000000"/>
        </w:rPr>
        <w:t>: ну буквально ни одного прямого штрека длиннее десяти, а то и пяти метров ( зависит от конкретной системы, то есть от принятого в семье типа добычи камня ) не найдёте вы там.</w:t>
      </w:r>
    </w:p>
    <w:p>
      <w:pPr>
        <w:pStyle w:val="TextBodyIndent"/>
        <w:autoSpaceDE w:val="false"/>
        <w:ind w:right="-5" w:firstLine="540"/>
        <w:rPr/>
      </w:pPr>
      <w:r>
        <w:rPr>
          <w:color w:val="000000"/>
        </w:rPr>
        <w:t>Конечно, великое разнообразие типов выработки позволяет без сложностей ориентироваться в каменоломне, состоящей из нескольких случайно соединившихся “семейных систем”,– но оно же и путает. Особенно, когда нужно определить время и методы конкретной разработки.</w:t>
      </w:r>
    </w:p>
    <w:p>
      <w:pPr>
        <w:pStyle w:val="TextBodyIndent"/>
        <w:autoSpaceDE w:val="false"/>
        <w:ind w:right="-5" w:firstLine="540"/>
        <w:rPr/>
      </w:pPr>
      <w:r>
        <w:rPr>
          <w:color w:val="000000"/>
        </w:rPr>
        <w:tab/>
        <w:tab/>
        <w:t>– В общих же чертах процесс добычи камня выглядел примерно так:</w:t>
      </w:r>
    </w:p>
    <w:p>
      <w:pPr>
        <w:pStyle w:val="TextBodyIndent"/>
        <w:autoSpaceDE w:val="false"/>
        <w:ind w:right="-5" w:firstLine="540"/>
        <w:rPr/>
      </w:pPr>
      <w:r>
        <w:rPr>
          <w:color w:val="000000"/>
        </w:rPr>
        <w:t>Наиболее здоровые мужчины трудились непосредственно в забое: окончании штрека или в отходящем от него в сторону “кармане”,– обходя места работы по периметру выработки, забивали в естественные трещины деревянные клинья и поливали их водой. Около недели. Потом камень выламывался и от него “отсекалось всё лишнее”. Основные рабочие инструменты были – кирка, лом, металлические и деревянные клинья, кайло для обработки камня и лопаты для отгребания щебня и глины. Разработку хода вели вдоль естественных, часто раскарстованных трещин – так было удобнее. А потому в старицких пещерах не только большая извилистость ходов ( заложенных по многочисленным пересекающимся трещинам ),– не редко одна стена штрека – изумительной красоты натёчная кора; противоположная – не менее красивая рукотворная стена из обломочного бута. Сложенного полукругом-контрфорсом плотно, изгиб одного угловатого камушка к изгибу другого,– пространство за ней заполнено мелким щебнем и глиной “внакидку”.</w:t>
      </w:r>
    </w:p>
    <w:p>
      <w:pPr>
        <w:pStyle w:val="TextBodyIndent"/>
        <w:autoSpaceDE w:val="false"/>
        <w:ind w:right="-5" w:firstLine="540"/>
        <w:rPr/>
      </w:pPr>
      <w:r>
        <w:rPr>
          <w:color w:val="000000"/>
        </w:rPr>
        <w:tab/>
        <w:t>– Думается, возведение столь красивейших стен не могло не быть своего рода творческой гордостью их строителей.</w:t>
      </w:r>
    </w:p>
    <w:p>
      <w:pPr>
        <w:pStyle w:val="TextBodyIndent"/>
        <w:autoSpaceDE w:val="false"/>
        <w:ind w:right="-5" w:firstLine="540"/>
        <w:rPr/>
      </w:pPr>
      <w:r>
        <w:rPr>
          <w:color w:val="000000"/>
        </w:rPr>
        <w:t xml:space="preserve">Ещё раз повторю: в силу большого разнообразия не только “стратегических приёмов” развития системы ходов ( то есть их плотности, длины и отношения заполняемого бутом пространства к свободному ), но и тактических методов добычи камня, есть заломки, где этот принцип “как бы не соблюдался”; в некоторых Системах проходка велась “напролом”,– абы как или в поисках “более подходящего” для ломки известняка,– не взирая на пересекающие ход трещины. Так же в окрестностях Старицы много так называемых “пупков” — совсем небольших системок, длиной единственной штольни не более 10 ÷ 15 м, или состоящие из одного грота-кармана, где камень брался “разово” – для строительства конкретного дома. Конечно, такие “ложные минисистемы” иной раз сильно портят настроение спелестологам, затратившим на их торжественное вскрытие целый выход… Из чего следует вывод: </w:t>
      </w:r>
      <w:r>
        <w:rPr>
          <w:i/>
          <w:iCs/>
          <w:color w:val="000000"/>
        </w:rPr>
        <w:t>прежде чем кидаться с лопатой и кайлом на дно случайной провальной воронки или зримого надвходового обрушения, нужно как следует приглядеться к поверхности. И не побрезговать скрупулёзного хождения по оной с “рамкой”. Как и расспросов местных жителей ( впрочем, занятие это на порядок менее продуктивное, чем внимательный осмотр склонов и их исследование лозоходством — печально/весёлые “особенности старицкой охоты за пещерами” описаны мной в уже упоминавшейся монографии «Катакомбный Мэйнстрим» ).</w:t>
      </w:r>
    </w:p>
    <w:p>
      <w:pPr>
        <w:pStyle w:val="TextBodyIndent"/>
        <w:autoSpaceDE w:val="false"/>
        <w:ind w:right="-5" w:firstLine="540"/>
        <w:rPr/>
      </w:pPr>
      <w:r>
        <w:rPr>
          <w:color w:val="000000"/>
        </w:rPr>
        <w:t xml:space="preserve"> </w:t>
      </w:r>
      <w:r>
        <w:rPr>
          <w:color w:val="000000"/>
        </w:rPr>
        <w:tab/>
        <w:tab/>
        <w:t>– Как бы то ни было, неповторимая исключительность составляющих старицкие пещеры систем даёт при их посещении весьма положительный эстетический эффект — разнообразие размеров и типов ходов, бутовых стен, ландшафтных форм гротов-забоев при их существенной закарстованности, выражающейся в не меньшем разнообразии всевозможных натёчных и кристаллических образований,– имеются натёки знаменитого “лунного молока”; зимой ледяные булавы сталагмитов и просто фантастических размеров снежинки изморози украшают не только входы в Системы – в каменоломнях, достаточно вентилируемых холодным зимним воздухом, их можно встретить даже в дальних от входа гротах… Как-то удивительно-унисонно это разнообразие: созданное трудом людей и созданное Природой. Что не может не радовать глаз и той части нашей души, что ответственна за эстетическое восприятие Мира.</w:t>
      </w:r>
    </w:p>
    <w:p>
      <w:pPr>
        <w:pStyle w:val="TextBodyIndent"/>
        <w:autoSpaceDE w:val="false"/>
        <w:ind w:right="-5" w:firstLine="540"/>
        <w:rPr/>
      </w:pPr>
      <w:r>
        <w:rPr>
          <w:color w:val="000000"/>
        </w:rPr>
        <w:t>Однако, при всём многообразии старицких систем, было в их создании нечто общее.</w:t>
      </w:r>
    </w:p>
    <w:p>
      <w:pPr>
        <w:pStyle w:val="TextBodyIndent"/>
        <w:autoSpaceDE w:val="false"/>
        <w:ind w:right="-5" w:firstLine="540"/>
        <w:rPr/>
      </w:pPr>
      <w:r>
        <w:rPr>
          <w:color w:val="000000"/>
        </w:rPr>
        <w:t>: Специальный, достаточно “ремесленно одарённый” член семьи трудился на обработке камня. Тут же, в забое. Учёт добываемых блоков вёлся на стене заломки путём нанесения вертикальных сажевых чёрточек соответствовавшей добытым блокам длины; грамотные крестьяне также ставили у этих “подсчётов” дату выработки. В некоторых Системах практиковалось оборудование небольшого, специально высеченного в камне, уголка под “мини-часовню” с соответствующей иконкой.</w:t>
      </w:r>
      <w:r>
        <w:rPr>
          <w:rStyle w:val="FootnoteCharacters"/>
          <w:rStyle w:val="FootnoteAnchor"/>
          <w:color w:val="000000"/>
        </w:rPr>
        <w:footnoteReference w:id="106"/>
      </w:r>
      <w:r>
        <w:rPr>
          <w:color w:val="000000"/>
        </w:rPr>
        <w:t xml:space="preserve"> Жёны и сёстры каменотёсов перед выволакиванием на поверхность добытого камня засыпали пол каменоломни снегом, приносимым с поверхности в мешках,– кстати, это была ещё одна веская причина преимущества зимней добычи камня перед летней. Мальчишки приносили старшим братьям и родителям свет ( лучины, что окунались в горшочек со смолой ) и еду. В семьях, что практиковали вывоз камня на лошадях, они же служили погонщиками – коногонами. Для света у них были масляные лампадки. Позже – керосиновые лампы. Впрочем, наличие двух последних источников света определялось благополучием семьи. Что, в свою очередь, зависело от усидчивости в работе – и от грамотно подобранного купца-заказчика. Ибо не каждый купец стремился по весне оплатить добытый камень в полном объёме его выработки; случаи мордобоя по окончании расчёта были самым обычным делом.</w:t>
      </w:r>
    </w:p>
    <w:p>
      <w:pPr>
        <w:pStyle w:val="TextBodyIndent"/>
        <w:autoSpaceDE w:val="false"/>
        <w:ind w:right="-5" w:firstLine="540"/>
        <w:rPr/>
      </w:pPr>
      <w:r>
        <w:rPr>
          <w:color w:val="000000"/>
        </w:rPr>
        <w:t>Как и обычным делом было пиратское “захождение” на чужие участки: зачем работящей семье тянуть ходы вглубь горы, когда можно вклиниться на участок ленивого соседа, от которого до выхода гораздо ближе?.. А потому в старицких пещерах смыкались не только ходы, начинавшиеся из одной точки склона, но и крайние, образующие при контакте с соседями характерного вида “сбойки”. Что неизбежно превращало ( тем более, в отсутствии строгого маркшейдерского учёта ) раздельно начинающиеся системы выработок в единую пещеру, охватывающую весь геологический блок. От оврага до оврага. В результате в пещерах верхнего яруса при средней длине ходов отдельной выработки в 300 ÷ 600 м общая протяжённость “сбитой” Системы достигает пяти, а то и десяти километров.</w:t>
      </w:r>
    </w:p>
    <w:p>
      <w:pPr>
        <w:pStyle w:val="TextBodyIndent"/>
        <w:autoSpaceDE w:val="false"/>
        <w:ind w:right="-5" w:firstLine="540"/>
        <w:rPr>
          <w:color w:val="000000"/>
        </w:rPr>
      </w:pPr>
      <w:r>
        <w:rPr>
          <w:color w:val="000000"/>
        </w:rPr>
        <w:t>Если б не разделившие горизонт на блоки овраги – было бы много больше.</w:t>
      </w:r>
    </w:p>
    <w:p>
      <w:pPr>
        <w:pStyle w:val="TextBodyIndent"/>
        <w:autoSpaceDE w:val="false"/>
        <w:ind w:right="-5" w:firstLine="540"/>
        <w:rPr/>
      </w:pPr>
      <w:r>
        <w:rPr>
          <w:i/>
          <w:color w:val="000000"/>
        </w:rPr>
        <w:tab/>
        <w:t>: “неизбежная сбивчивость” старицких каменоломен позволяет надеяться: даже если вскрытая “дыра” представляет собой вполне законченного и логичного вида выработку метров в 500 длины, это не есть конец всей возможной Системы. Коль с двух сторон её зримо не ограничивают овраги, это, возможно – только её Начало. Найди присыпанную бутом сбойку с соседней, не имеющей в наше время выхода на поверхность разработкой,– исследуй тяги воздуха, походи по поверхности и периметру вскрытой Системы с рамкой; сравни полученные данные со сделанной топосъёмкой,– послушай свою интуицию, внимательно приглядись к буту, к рыжему боку обвального глиняного конуса —</w:t>
      </w:r>
    </w:p>
    <w:p>
      <w:pPr>
        <w:pStyle w:val="TextBodyIndent"/>
        <w:autoSpaceDE w:val="false"/>
        <w:ind w:right="-5" w:firstLine="540"/>
        <w:rPr>
          <w:i/>
          <w:i/>
          <w:color w:val="000000"/>
          <w:szCs w:val="20"/>
        </w:rPr>
      </w:pPr>
      <w:r>
        <w:rPr>
          <w:i/>
          <w:color w:val="000000"/>
          <w:szCs w:val="20"/>
        </w:rPr>
        <w:tab/>
        <w:tab/>
        <w:tab/>
        <w:t xml:space="preserve">— </w:t>
      </w:r>
      <w:r>
        <w:rPr>
          <w:i/>
          <w:iCs/>
          <w:color w:val="000000"/>
          <w:szCs w:val="20"/>
        </w:rPr>
        <w:t>и Система “пойдёт”. С каждой присоединённой таким образом частью даруя новые сотни метров ходов, сказочной красоты гроты, кристаллические друзы, натёчные коры и сталактиты. Гарантированно не тронутые лапой вандала,–</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 xml:space="preserve">: Если вести речь о кустарных крестьянских “заломках” ( как их называют местные жители ). Открытые нашей группой в последнее десятилетие старицкие гиганты, превышающие суммарной длиной своих ходов 12 км ( Капкан и КА2 ), созданы в девяностых годах </w:t>
      </w:r>
      <w:r>
        <w:rPr>
          <w:sz w:val="20"/>
          <w:szCs w:val="20"/>
          <w:lang w:val="en-US"/>
        </w:rPr>
        <w:t>XIX</w:t>
      </w:r>
      <w:r>
        <w:rPr>
          <w:sz w:val="20"/>
          <w:szCs w:val="20"/>
        </w:rPr>
        <w:t xml:space="preserve"> века и в начале </w:t>
      </w:r>
      <w:r>
        <w:rPr>
          <w:sz w:val="20"/>
          <w:szCs w:val="20"/>
          <w:lang w:val="en-US"/>
        </w:rPr>
        <w:t>XX</w:t>
      </w:r>
      <w:r>
        <w:rPr>
          <w:sz w:val="20"/>
          <w:szCs w:val="20"/>
        </w:rPr>
        <w:t xml:space="preserve"> артелями, применившими промышленные технологии для добычи камня [ рельсовый извоз добытого материала, обильный деревянный и каменный крепёж штреков, круглогодичная добыча камня, мощение бутовым камнем подъездных дорог и т.д., и т.п. ] — в отличие от кустарных “заломок”, эти каменоломни углубляются в массив на 200 ÷ 350 метров ( семейным разработчикам такие протяжённые трассы выемки камня были не по плечу: максимальное зафиксированное нами удаление забоя от борта долины Волги в “семейных системах” едва дотягивает до 100 метров ). И Капкан, и КА2 разработаны “поверх” более древних крестьянских разработок, то есть пронзают их насквозь  — примерно так же, как более поздние системы подмосковных Сьянов аналогичного возраста – Третья и Четвёртая – пронзают близкие к борту долины Пахры более древние, первоначальные разработки ( система Мечты и Пятая ), и как в Никитах поздние мартьяновские разработки охватывают, смыкаясь полукольцом, начальные штольни Ближней системы  и Сетки. А потому в ландшафтно-топологическом аспекте Системы Капкан и КА2 более похожи на Сьяны и Никиты – но никак не на прочие старицкие Системы. Соответственно, при той же линейной протяжённости блока ( “от оврага до оврага вдоль берега Волги” ) их размеры в несколько раз превышают размеры Систем, что могли сбиться из кустарных разработок, углублявшихся в массив на средние 50 ÷ 60 метров.</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ab/>
        <w:t>— Пожалуй, об артелях, создавших эти пещеры, следует написать подробнее.</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 </w:t>
      </w:r>
      <w:r>
        <w:rPr>
          <w:sz w:val="20"/>
        </w:rPr>
        <w:t>К двадцатым годам совецкая власть “прочно и окончательно” утвердилась в Старицком районе. Город был на веки веков признан заштатным, уравнен в правах с окружающими деревнями и посёлкам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 о том сполна написано в «Катакомбном Мэйнстриме». В сельском хозяйстве и ремесленной промышленности произошли очевидные изменения, в результате которых что район, что город потеряли практически все источники своего дохода. Кроме добычи “старицкого мрамора” – по прежнему популярного как строительный камень, и как сырьё, необходимое для производства цемента и извест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Ибо ещё в конце </w:t>
      </w:r>
      <w:r>
        <w:rPr>
          <w:sz w:val="20"/>
          <w:lang w:val="en-US"/>
        </w:rPr>
        <w:t>XIX</w:t>
      </w:r>
      <w:r>
        <w:rPr>
          <w:sz w:val="20"/>
        </w:rPr>
        <w:t xml:space="preserve"> века в Старице из горных мастеров организовалась первая артель по добыче белого камня ( она и подарила спелестологии грандиозную Систему КА2 ); после столыпинских реформ возникло ещё два аналогичных производственных объединения. Фактически, с их появлением в Старице окончилась эпоха кустарной добычи камня – и началась промышленная. То есть </w:t>
      </w:r>
      <w:r>
        <w:rPr>
          <w:i/>
          <w:sz w:val="20"/>
        </w:rPr>
        <w:t>только началась…</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Артели были достаточно кооперативно-колхозные и рабочие по своей сути, чтоб вписаться в продиктованные большевиками порядки. А потому их не тронули. Собственно, они одни и продолжали делать в городе хоть какое-то “промышленно-значимое дело”,– кустарям-ремесленникам ( мастерам художественной ковки, кожевенного и гончарного дела, и так далее — то есть практически 90 % населения города Старица ) при новой власти дорога в будущее была закрыта. Как и единоличному крестьянскому хозяйству.</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Город утопал в нищете и голоде,– артели процветали. Ценой упорного и, во всех смыслах этого слова, каторжного труда. Кто полагает, что добывался “старицкий мрамор” без пота – пусть попробует на досуге отколоть от монолитного пласта хоть одну стокилограммовую глыбу, вытесать из неё ровный параллелепипед – и дотащить до выхода из заломки. Из самого дальнего её забоя.</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Попробуйте, попробуйте. Замечательно приближающая к реальной жизни процедура – и весьма оздоровляющая ВНД.</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Первая артель работала на правом берегу Волги в районе Баламутовского урочища ( о размахе их разработок говорит уже то, что специально было создано и вымощено две дороги-спуска от большака до берега Волги, ибо камень добывался круглый год ); вторая артель добывала камень на правом берегу Волги в двух километрах по течению выше города; третья – на диагонально-противоположном берегу.</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Такое вот разделение. В силу здоровой конкуренции, должно быть.</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Камень били уже не дедовскими способами, когда самый дальний участок Системы и на сто метров не удалялся от берега,– разрабатывали угол, образованный бортом оврага при его устье, и берегом Волги. Входы делали как из овражного склона, так и с берегового. В результате пересечения прямых штреков вырабатывался квадрат – примерно 300 Х 300 метров. Суммарной длиной ходов полуколонной выработки ( ширина штрека до трёх метров, высота 2,5; толщина квадратного столба-останца – до пяти ) около 20 км. Со стороны тридцати. В общем случае.</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По крайней мере, в Системе, названной нами Капкан, столько успели наработать. Двадцать человек за двадцать лет работ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В Системе КА2, разработка которой первой старицкой артелью началась ещё в конце </w:t>
      </w:r>
      <w:r>
        <w:rPr>
          <w:sz w:val="20"/>
          <w:lang w:val="en-US"/>
        </w:rPr>
        <w:t>XIX</w:t>
      </w:r>
      <w:r>
        <w:rPr>
          <w:sz w:val="20"/>
        </w:rPr>
        <w:t xml:space="preserve"> века ( на стенах “нижней” части каменоломни, разрабатывавшейся из борта долины Волги, обнаружены даты “1896” и “1894”; в “верхней” части разработки, входы в которую были сделаны в борте оврага, обнаружена дата “1909” ), выработан блок с размерами </w:t>
      </w:r>
      <w:r>
        <w:rPr>
          <w:i/>
          <w:sz w:val="20"/>
        </w:rPr>
        <w:t>минимум</w:t>
      </w:r>
      <w:r>
        <w:rPr>
          <w:sz w:val="20"/>
        </w:rPr>
        <w:t xml:space="preserve"> 1000 Х 200 м. О суммарной длине штреков и залов, слагающих эту обширную каменоломню, можно только догадываться — даже по предварительным, самым скромным оценкам, она никак не меньше 50 км. Быть может, переваливает за 100 – но до завершения топологических исследований об этой цифре говорить всерьёз не приходится. &lt; На ноябрь 2005 года нам удалось обойти по периметру и откартографировать “в первом приближении” участок суммарной длиной ходов около 36 км – и это только начало Системы… &gt;</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 Работали артельщики в поте лица своего и, конечно, с огромным риском для жизни ( одна из настенных надписей в КА2 гласит: «Повредил ногу. Не могу продолжать, ухожу. Инструмент оставляю…»; ещё в одном месте граффити свидетельствует о чьей-то гибели под обвалом ),– камень давали, столь необходимый государству для преодоления последствий революционной разрухи – и денежку зарабатывали. Исключая, конечно, годы военного коммунизма. А уж с введением НЭПа не на шутку развернулись – и технику новую стало возможным покупать, и взрывчатку, в горном деле необходимую. В Системе Капкан камень вывозили, как и в Никитской каменоломне: по прямому рельсовому пути на лошадках. И штреки, в общем, похожие били. Местами настолько похожие на никитские системы ЖБК и Мартингал ( размеры ходов, прямоугольность пересечений – но главное: П-образный крепёж сводов толстыми просмоленными осиновыми брёвнами ) — что неизбежно возникло мнение: не иначе, кто-то из мартьяновских мастеров по окончании никитского промысла ( его оборвало наводнение 1913 года ) в Старицу на заработки подалс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ab/>
        <w:t>– А что? Вполне могло быть. Уж очень выработка схожа – и, опять же: ни на какие иные каменоломни Подмосковья при этом не походяща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Да и время добычи сходитс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В КА2 камень тоже вывозили на лошадях, и тоже по рельсовому пути, но при этом плавно-извилистому – на всех откатных штреках в полу сохранились многочисленные фрагменты деревянных шпал. Рельсы, скорее всего, представляли собой деревянные брусья с набитой жестью – как в наиболее древней по времени разработки части Системы Силикаты, возрастом и внешним видом аналогичной КА2, и в “поздних системах” Сьянов. Отсюда удивительное сходство хорошо сохранившейся дальней части КА2 с аналогичными по возрасту системами Силикат и Сьянов.</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Наверное, эти артели могли оснастить Старицу и вовсе огромными Системами. Как Еба</w:t>
      </w:r>
      <w:r>
        <w:rPr>
          <w:sz w:val="20"/>
          <w:lang w:val="en-US"/>
        </w:rPr>
        <w:t>z</w:t>
      </w:r>
      <w:r>
        <w:rPr>
          <w:sz w:val="20"/>
        </w:rPr>
        <w:t>ар или Бяки. Или – как былая длина нижнего старицкого яруса. Если б продолжали себе добывать камень по избранной технологии: на краю-стыке каждого глубокого оврага и волжского склона проходили имевшиеся кустарные разработки насквозь, и вертели свои взаимопересекающиеся под прямыми углами ходы. До сороковых годов вполне могли подарить спелеомиру несколько десятков, а то и сотен километров новых замечательных Систем. Всё с теми же сталактитовыми драпировками и кристаллическим изобилием. С залами и гротам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 Но не склалось. НЭП был нужен партии большевиков временно – чтоб страна маленько передохнула и хоть чуть-чуть покушала после продемонстрированных преимуществ военно-коммунистической экономики. Ну и отстроила порушенный гражданской войной промышленный сектор.</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А затем всех “нэпманов” – к ногтю. Кого удушили налогами, кого – ГПУ. Кто вовремя понял, куда и откуда ветры дуют — уцелел. Тем или иным способом. Как, например, свидетель, поведавший нам эту историю. И те, что её подтвердил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1929 год был объявлен Сталиным “годом великого перелома”. Переломали всё, что можно было переломать – и вновь взялись за бразды управления экономикой. Курс – на индустриализацию, милитаризацию. На грядущую мировую войну. Нэпманы, артели, кооперативы и прочие малоуправляемые и свободолюбивые элементы, воскресшие из пепла революции в двадцатые годы, пошли в расход – чтоб не мешались и не путались под ногам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расход были пущены и старицкие артели. В одну мерзопакостную ночь марта 29 года НКВД повязало мастеров в своих постелях. Накануне объявив о принудительной остановке работ по добыче камня. Наверное, чтобы никто не оказался “в час Х” под землёй.</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Об остановке работ остались характерные записи на стенах забоев.</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О варфоломеевско-энкавэдэшной ночи – рассказы чудом уцелевших детей.</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Добыча “старицкого мрамора” подземным способом была остановлена враз и навсегд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По освобождению города от немцев, правда пришлось организовать некое подобие добычи,– известняк требовало восстанавливаемое хозяйство,– организовали, как привыкли: под Молоково, в карьере открытого типа и в разрабатываемой подземным способом каменоломне трудились вольнонаёмные женщины ( мужчин в районе не осталось ни одного, кроме присланной руководить тыловой номенклатурной сволочи ) — и, естественно, зэки. Которых пригнали из Торжка, из ИТК-14.</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Архивные документы того времени, конечно, сильно подчищены – но вот бухгалтерскую книгу карьероуправления в городском архиве мне почитать довелось. И сделать из неё весьма недвусмысленные выписк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 Финансовые расчёты карьера шли через НКВД.</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Да, в общем, чего доказывать? Вся Старица знала, кто работал на этом карьере. А также в каменоломне, в которую неизбежно перешли разработки ( совсем, как в древние времена ), ибо даже силами зэков стало невыгодно добывать открытым способом камень при высоте перекрывающих пород более 10 метров. Кстати: факт, что добыча камня из карьерной перешла в подземную стадию, в доступных документах отражён не был – официально всё продолжало называться “карьероуправлением”. Что, конечно, путало всех спелестологов, занимавшихся исследованием Старицкого района. Лишь в геологическом архиве Твери А. Парфёнову [</w:t>
      </w:r>
      <w:r>
        <w:rPr>
          <w:sz w:val="20"/>
          <w:lang w:val="en-US"/>
        </w:rPr>
        <w:t> </w:t>
      </w:r>
      <w:r>
        <w:rPr>
          <w:sz w:val="20"/>
        </w:rPr>
        <w:t>Маркшейдер ] удалось найти схему этой каменоломни – уничтоженной по всем правилам взрывного подземного дела после прекращения добычи камня в 1953 году: заряды аммонита закладывались в шпуры, пробуренные в своде под углом в 30</w:t>
      </w:r>
      <w:r>
        <w:rPr>
          <w:sz w:val="20"/>
          <w:vertAlign w:val="superscript"/>
        </w:rPr>
        <w:t xml:space="preserve">о </w:t>
      </w:r>
      <w:r>
        <w:rPr>
          <w:sz w:val="20"/>
        </w:rPr>
        <w:t>вглубь пласта с шагом в 5 м; подрывались последовательно от дальних к ближним ко входу.</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Ясно, что никакой Системы там не осталось. Но до семидесятых годов оставалась “колючка” на столбах, ограждавшая несколько бараков. Белокаменные руины карцера высятся на красивом берегу Волги до сих пор.</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На примере истории Старицкого района особенно отчётливо видно, какую роль НКВД сыграло не только в прекращении традиционного каменоломенного промысла — но и в развитии спелестологии, как наук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В 1947 году Сталин принял параноидальный Указ о запрещении посещения всяких горных выработок и пещер,– многовато, по его мнению, старичан спряталось в них и от победоносного артобстрела города Старица нашими наступающими войсками ( а значит: слишком много уцелело свидетелей не столь ужасной оккупации города и последовавшей за освобождением “зачистки района” спецвойсками НКВД ),– прятался в “заломках” народ и от жуткого двухнедельного заваливания немецких позиций подо Ржевом телами стариков и мальчишек. Что, по мнению власти, являлось “форменным дезертирством”. “Предательством народа и Родин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В принципе, в других регионах страны – где имелись пещеры и каменоломни – происходило “примерно тоже самое”. Плюс “зелёные эстонские братья”, что попрятались от установления совецкой власти в Прибалтике в сланцевых выработках. В одночасье превращённых нашим бравым спецназом в катакомб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xml:space="preserve">: Ясное дело, с точки зрения параноидальной логики не принять такого Указа Сталин не мог. Слово “параноидальной” можно заменить на “эмдэпэшной”,– если кому не нравится мой диагноз. Коль не прокатит такая версия – что ж, пишите </w:t>
      </w:r>
      <w:r>
        <w:rPr>
          <w:i/>
          <w:iCs/>
          <w:sz w:val="20"/>
        </w:rPr>
        <w:t>“советской”.</w:t>
      </w:r>
      <w:r>
        <w:rPr>
          <w:sz w:val="20"/>
        </w:rPr>
        <w:t xml:space="preserve"> Так даже будет вернее.</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И летом 1947 года во исполнение сталинского Указа прошлись сапёрные части НКВД по обоим берегам Волги от Калинина до Ржева – и взорвали к чёртовой матери все каменоломни нижнего, самого протяжённого яруса добычи. Верхние скрывала зелёнка, к тому ж для их обнаружения нужно было рассекать по заросшим крапивой, ольхой и черёмухой склонам-буеракам,–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 а потому примерно четверть входов в пещеры верхнего, кустарно разрабатывавшегося яруса, уцелела.</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Быть может – не четверть. Одна десятая. Всё равно спасибо.</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 </w:t>
      </w:r>
      <w:r>
        <w:rPr>
          <w:sz w:val="20"/>
        </w:rPr>
        <w:t xml:space="preserve">когда в 1971 году остро встал вопрос хотя бы о частичной реставрации старицких церквей,– международный туризм приносил коммунистам вполне реальную валюту, и эксплуатация храмов Владимира, Суздаля, Переславля и Загорска в качестве туристических объектов себя </w:t>
      </w:r>
      <w:r>
        <w:rPr>
          <w:i/>
          <w:iCs/>
          <w:sz w:val="20"/>
        </w:rPr>
        <w:t>не просто оправдывал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i/>
          <w:iCs/>
          <w:sz w:val="20"/>
        </w:rPr>
        <w:tab/>
        <w:tab/>
        <w:t xml:space="preserve">— </w:t>
      </w:r>
      <w:r>
        <w:rPr>
          <w:sz w:val="20"/>
        </w:rPr>
        <w:t>а в Старице ещё и музей, числящийся в лейпцигском каталоге, и Имя Пушкин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 не покривив душой, приняли решение: отреставрировать хотя бы часть разрушенных храмов. Для начала. И пусть текут туристические доллары и фунты марок в хиреющий провинциальный городок… А из него, не задерживаясь – в область. Далее – в Москву. В министерство определённой культуры. И Совет по Туризму и Экскурсиям.</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решение приняли. И заказали камень… В КРЫМУ. Крымский молодой известняк-ракушечник. Что и от излишней влаги сыплется, как песчаник, и от мороза раскалываетс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ВМЕСТО ТОГО, ЧТОБ ВОСПОЛЬЗОВАТЬСЯ САМЫМ ЛУЧШИМ ДЛЯ ЭТОЙ ЦЕЛИ КАМНЕМ. ЧТО БЫЛ – ПОД НОСОМ.</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Но добытый карьерным ( то есть – взрывным ) способом камень “по определению” строительным не является. Пригоден лишь в качестве щебня, или для производства цемента и извест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Для получения настоящего реставрационно-строительного камня его нужно было добывать так, как он добывался спокон веку. В тех же самых геологических горизонтах. Только – современными промышленными технологиями. Что производительней и, наверное, дешевле раз в сто.</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ab/>
        <w:t>– Разве нельзя было это сделать? Разве дешевле было везти из Крыма ни к чему не годный ракушечник?..</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 Вопрос, конечно, риторический. Если “спелеология” в нашей стране бранным словом не являлась,– хоть употребление сего термина не сильно приветствовалось, по крайней мере в центральной прессе и в книгоиздательских кругах,–</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ТО СЛОВА “КАМЕНОЛОМНЯ/КАТАКОМБА”… Объединённые с лёгкой журналисткой подачи, как синоним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 …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r>
    </w:p>
    <w:p>
      <w:pPr>
        <w:pStyle w:val="Heading4"/>
        <w:keepNext w:val="false"/>
        <w:widowControl w:val="false"/>
        <w:ind w:right="99" w:firstLine="540"/>
        <w:jc w:val="both"/>
        <w:rPr>
          <w:b/>
          <w:b/>
          <w:bCs/>
          <w:i w:val="false"/>
          <w:i w:val="false"/>
          <w:iCs w:val="false"/>
          <w:color w:val="000000"/>
        </w:rPr>
      </w:pPr>
      <w:bookmarkStart w:id="9" w:name="__RefHeading___Toc128872895"/>
      <w:bookmarkEnd w:id="9"/>
      <w:r>
        <w:rPr>
          <w:b/>
          <w:bCs/>
          <w:i w:val="false"/>
          <w:iCs w:val="false"/>
          <w:color w:val="000000"/>
        </w:rPr>
        <w:t>НИКИТСКИЙ ВАРИАНТ</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szCs w:val="20"/>
        </w:rPr>
      </w:pPr>
      <w:r>
        <w:rPr>
          <w:b/>
          <w:bCs/>
          <w:i/>
          <w:iCs/>
          <w:color w:val="000000"/>
          <w:sz w:val="20"/>
          <w:szCs w:val="20"/>
        </w:rPr>
      </w:r>
    </w:p>
    <w:p>
      <w:pPr>
        <w:pStyle w:val="Normal"/>
        <w:widowControl w:val="false"/>
        <w:tabs>
          <w:tab w:val="clear" w:pos="708"/>
          <w:tab w:val="left" w:pos="2340" w:leader="none"/>
          <w:tab w:val="left" w:pos="3960" w:leader="none"/>
          <w:tab w:val="left" w:pos="5760" w:leader="none"/>
        </w:tabs>
        <w:ind w:firstLine="540"/>
        <w:jc w:val="both"/>
        <w:rPr/>
      </w:pPr>
      <w:r>
        <w:rPr>
          <w:i/>
          <w:sz w:val="20"/>
        </w:rPr>
        <w:t>У каждого спелестолога есть Система, что он полагает своей “спелестологической родиной” – то есть та, что персонифицируется в его сознании с пресловутым “Зовом Подземли”. Для меня это Никитские каменоломни — которые, для отличения от прочих никитских Систем ( всего их в районе села Никитское около 10 ), очевидно, правильнее называть Мартьяновские –</w:t>
      </w:r>
    </w:p>
    <w:p>
      <w:pPr>
        <w:pStyle w:val="Normal"/>
        <w:widowControl w:val="false"/>
        <w:tabs>
          <w:tab w:val="clear" w:pos="708"/>
          <w:tab w:val="left" w:pos="2340" w:leader="none"/>
          <w:tab w:val="left" w:pos="3960" w:leader="none"/>
          <w:tab w:val="left" w:pos="5760" w:leader="none"/>
        </w:tabs>
        <w:ind w:firstLine="540"/>
        <w:jc w:val="both"/>
        <w:rPr>
          <w:i/>
          <w:i/>
          <w:sz w:val="20"/>
        </w:rPr>
      </w:pPr>
      <w:r>
        <w:rPr>
          <w:i/>
          <w:sz w:val="20"/>
        </w:rPr>
        <w:tab/>
        <w:t>: но “Слову не прикажешь”. Тем более, что сложившаяся традиция именует их Никит</w:t>
      </w:r>
      <w:r>
        <w:rPr>
          <w:b/>
          <w:i/>
          <w:sz w:val="20"/>
        </w:rPr>
        <w:t>ы</w:t>
      </w:r>
      <w:r>
        <w:rPr>
          <w:i/>
          <w:sz w:val="20"/>
        </w:rPr>
        <w:t xml:space="preserve"> ( с антисовковым ударением на “ы” ),–</w:t>
      </w:r>
    </w:p>
    <w:p>
      <w:pPr>
        <w:pStyle w:val="Normal"/>
        <w:widowControl w:val="false"/>
        <w:tabs>
          <w:tab w:val="clear" w:pos="708"/>
          <w:tab w:val="left" w:pos="2340" w:leader="none"/>
          <w:tab w:val="left" w:pos="3960" w:leader="none"/>
          <w:tab w:val="left" w:pos="5760" w:leader="none"/>
        </w:tabs>
        <w:ind w:firstLine="540"/>
        <w:jc w:val="both"/>
        <w:rPr/>
      </w:pPr>
      <w:r>
        <w:rPr>
          <w:i/>
          <w:sz w:val="20"/>
        </w:rPr>
        <w:t>То есть всё-таки отлично от прочих Систем окрестностей села Никитское Домодедовского района Московской области.</w:t>
      </w:r>
    </w:p>
    <w:p>
      <w:pPr>
        <w:pStyle w:val="Normal"/>
        <w:widowControl w:val="false"/>
        <w:tabs>
          <w:tab w:val="clear" w:pos="708"/>
          <w:tab w:val="left" w:pos="2340" w:leader="none"/>
          <w:tab w:val="left" w:pos="3960" w:leader="none"/>
          <w:tab w:val="left" w:pos="5760" w:leader="none"/>
        </w:tabs>
        <w:ind w:firstLine="540"/>
        <w:jc w:val="both"/>
        <w:rPr/>
      </w:pPr>
      <w:r>
        <w:rPr>
          <w:i/>
          <w:sz w:val="20"/>
        </w:rPr>
        <w:t>Поскольку эта Система изучена мной и Никитским Кругом особенно хорошо ( как её топология, так и история ) – уместно привести несколько фрагментов из статьи, в своё время предложенной для публикации газете «Вольный Ветер». Затем Спелестологическому Ежегоднику РОСИ.</w:t>
      </w:r>
    </w:p>
    <w:p>
      <w:pPr>
        <w:pStyle w:val="Normal"/>
        <w:widowControl w:val="false"/>
        <w:tabs>
          <w:tab w:val="clear" w:pos="708"/>
          <w:tab w:val="left" w:pos="2340" w:leader="none"/>
          <w:tab w:val="left" w:pos="3960" w:leader="none"/>
          <w:tab w:val="left" w:pos="5760" w:leader="none"/>
        </w:tabs>
        <w:ind w:firstLine="540"/>
        <w:jc w:val="both"/>
        <w:rPr>
          <w:i/>
          <w:i/>
          <w:sz w:val="20"/>
        </w:rPr>
      </w:pPr>
      <w:r>
        <w:rPr>
          <w:i/>
          <w:sz w:val="20"/>
        </w:rPr>
        <w:t>Ни одно, ни другое издание не сочло её достаточно актуальной для публикации.</w:t>
      </w:r>
    </w:p>
    <w:p>
      <w:pPr>
        <w:pStyle w:val="Normal"/>
        <w:widowControl w:val="false"/>
        <w:tabs>
          <w:tab w:val="clear" w:pos="708"/>
          <w:tab w:val="left" w:pos="2340" w:leader="none"/>
          <w:tab w:val="left" w:pos="3960" w:leader="none"/>
          <w:tab w:val="left" w:pos="5760" w:leader="none"/>
        </w:tabs>
        <w:ind w:firstLine="540"/>
        <w:jc w:val="both"/>
        <w:rPr>
          <w:i/>
          <w:i/>
          <w:sz w:val="20"/>
        </w:rPr>
      </w:pPr>
      <w:r>
        <w:rPr>
          <w:i/>
          <w:sz w:val="20"/>
        </w:rPr>
        <w:tab/>
        <w:tab/>
        <w:tab/>
        <w:t>— ну и бес с ними.</w:t>
      </w:r>
    </w:p>
    <w:p>
      <w:pPr>
        <w:pStyle w:val="Normal"/>
        <w:widowControl w:val="false"/>
        <w:tabs>
          <w:tab w:val="clear" w:pos="708"/>
          <w:tab w:val="left" w:pos="2268" w:leader="none"/>
          <w:tab w:val="left" w:pos="3969" w:leader="none"/>
          <w:tab w:val="left" w:pos="5760" w:leader="none"/>
        </w:tabs>
        <w:ind w:firstLine="539"/>
        <w:jc w:val="both"/>
        <w:rPr>
          <w:b/>
          <w:b/>
          <w:i/>
          <w:i/>
          <w:color w:val="800080"/>
          <w:sz w:val="20"/>
        </w:rPr>
      </w:pPr>
      <w:r>
        <w:rPr>
          <w:b/>
          <w:i/>
          <w:color w:val="800080"/>
          <w:sz w:val="20"/>
        </w:rPr>
      </w:r>
    </w:p>
    <w:p>
      <w:pPr>
        <w:pStyle w:val="Normal"/>
        <w:widowControl w:val="false"/>
        <w:tabs>
          <w:tab w:val="clear" w:pos="708"/>
          <w:tab w:val="left" w:pos="2268" w:leader="none"/>
          <w:tab w:val="left" w:pos="3969" w:leader="none"/>
          <w:tab w:val="left" w:pos="5760" w:leader="none"/>
        </w:tabs>
        <w:ind w:firstLine="539"/>
        <w:jc w:val="both"/>
        <w:rPr/>
      </w:pPr>
      <w:r>
        <w:rPr>
          <w:sz w:val="20"/>
        </w:rPr>
        <w:t xml:space="preserve">… </w:t>
      </w:r>
      <w:r>
        <w:rPr>
          <w:sz w:val="20"/>
        </w:rPr>
        <w:t>Финальный месяц 1999 года подарил подмосковной спелестологии открытия, значение которых трудно переоценить: прохождение Глебом Зыряновым в прекрасно сохранившуюся систему Мартингал, увеличившее длину Никит сразу на 3,5 км, и архивное установление истинного возраста и методики разработки Никитской Системы.</w:t>
      </w:r>
    </w:p>
    <w:p>
      <w:pPr>
        <w:pStyle w:val="Normal"/>
        <w:widowControl w:val="false"/>
        <w:tabs>
          <w:tab w:val="clear" w:pos="708"/>
          <w:tab w:val="left" w:pos="2268" w:leader="none"/>
          <w:tab w:val="left" w:pos="3969" w:leader="none"/>
          <w:tab w:val="left" w:pos="5760" w:leader="none"/>
        </w:tabs>
        <w:ind w:firstLine="539"/>
        <w:jc w:val="both"/>
        <w:rPr>
          <w:sz w:val="20"/>
        </w:rPr>
      </w:pPr>
      <w:r>
        <w:rPr>
          <w:sz w:val="20"/>
        </w:rPr>
        <w:t>До последнего времени считалось, что Никитские каменоломни – одни из древнейших в Подмосковье</w:t>
      </w:r>
      <w:r>
        <w:rPr>
          <w:rStyle w:val="FootnoteCharacters"/>
          <w:rStyle w:val="FootnoteAnchor"/>
          <w:sz w:val="20"/>
        </w:rPr>
        <w:footnoteReference w:id="107"/>
      </w:r>
      <w:r>
        <w:rPr>
          <w:sz w:val="20"/>
        </w:rPr>
        <w:t>; село Никитское однозначно связывалось с городом Никитском, основанным по Указу Екатерины Великой специально для добычи белого камня ( согласно легенде в дальнейшем  пришедшим в упадок и “переведённом в заштат”). Ибо в знаменитом перечне подмосковных городов, имеющих собственный герб, село Никитское фигурировало, как “наследник” города Никитска с соответствующим гербом в виде скрещенных кайл на верхнем белом поле и трёх известняковых кирпичей на нижнем чёрном. И никому не приходило в голову проверить это, казавшееся неоспоримым, утверждение. Включая, к сожалению, автора данного текста – подобно попугаю, повторявшего за иными старую байку. А вот Мише Сохину – пришло. В результате чего, перелопатив в библиотеках просто неизмеримое количество геологических и исторических материалов, он выловил бесценное сообщение Г. А. Троутшольда – геолога, во второй половине прошлого века составившего геологическое описание Подмосковья, известное своей точностью и скрупулёзностью. Вот что писал в 1870 году Троутшольд о массиве, в котором ныне располагаются Никитские каменоломни ( они же – Никиты ): «Юра и горный известняк появляются ещё в значительных массах на Рожае, около деревни</w:t>
      </w:r>
      <w:r>
        <w:rPr>
          <w:rStyle w:val="FootnoteCharacters"/>
          <w:rStyle w:val="FootnoteAnchor"/>
          <w:sz w:val="20"/>
        </w:rPr>
        <w:footnoteReference w:id="108"/>
      </w:r>
      <w:r>
        <w:rPr>
          <w:sz w:val="20"/>
        </w:rPr>
        <w:t xml:space="preserve"> Никитской. На правом берегу горный известняк возвышается на 30 футов над уровнем воды ручья и почти так же развит, как в Подольске; точнее нельзя было определить напластование, так как </w:t>
      </w:r>
      <w:r>
        <w:rPr>
          <w:i/>
          <w:iCs/>
          <w:sz w:val="20"/>
        </w:rPr>
        <w:t>известняк тут не выламывается</w:t>
      </w:r>
      <w:r>
        <w:rPr>
          <w:sz w:val="20"/>
        </w:rPr>
        <w:t xml:space="preserve">.» [ Курсив мой – С. Сом. ] А это значит, что по крайней мере ДО 1870 ГОДА НИКАКИХ КАМЕНОЛОМЕН ( НИ ОТКРЫТОГО, НИ ЗАКРЫТОГО ТИПА ) В РАЙОНЕ СЕЛА НИКИТСКОГО </w:t>
      </w:r>
      <w:r>
        <w:rPr>
          <w:i/>
          <w:iCs/>
          <w:sz w:val="20"/>
        </w:rPr>
        <w:t>НЕ БЫЛО.</w:t>
      </w:r>
      <w:r>
        <w:rPr>
          <w:rStyle w:val="FootnoteCharacters"/>
          <w:rStyle w:val="FootnoteAnchor"/>
          <w:iCs/>
          <w:sz w:val="20"/>
        </w:rPr>
        <w:footnoteReference w:id="109"/>
      </w:r>
    </w:p>
    <w:p>
      <w:pPr>
        <w:pStyle w:val="Normal"/>
        <w:widowControl w:val="false"/>
        <w:tabs>
          <w:tab w:val="clear" w:pos="708"/>
          <w:tab w:val="left" w:pos="2268" w:leader="none"/>
          <w:tab w:val="left" w:pos="3969" w:leader="none"/>
          <w:tab w:val="left" w:pos="5760" w:leader="none"/>
        </w:tabs>
        <w:ind w:firstLine="539"/>
        <w:jc w:val="both"/>
        <w:rPr>
          <w:sz w:val="20"/>
        </w:rPr>
      </w:pPr>
      <w:r>
        <w:rPr>
          <w:sz w:val="20"/>
        </w:rPr>
        <w:tab/>
        <w:t>– Откуда же взялся “город Никитск”?..</w:t>
      </w:r>
    </w:p>
    <w:p>
      <w:pPr>
        <w:pStyle w:val="Normal"/>
        <w:widowControl w:val="false"/>
        <w:tabs>
          <w:tab w:val="clear" w:pos="708"/>
          <w:tab w:val="left" w:pos="2268" w:leader="none"/>
          <w:tab w:val="left" w:pos="3969" w:leader="none"/>
          <w:tab w:val="left" w:pos="5760" w:leader="none"/>
        </w:tabs>
        <w:ind w:firstLine="539"/>
        <w:jc w:val="both"/>
        <w:rPr>
          <w:sz w:val="20"/>
        </w:rPr>
      </w:pPr>
      <w:r>
        <w:rPr>
          <w:sz w:val="20"/>
        </w:rPr>
        <w:t xml:space="preserve">После проведённой архивной работы удалось выяснить: да, действительно был. Причём в Домодедовском районе,– то есть не столь далеко от Никитского. Однако никакого отношения к современному селу с этим названием не имел. Городок был действительно основан по специальному Указу Екатерины </w:t>
      </w:r>
      <w:r>
        <w:rPr>
          <w:sz w:val="20"/>
          <w:lang w:val="en-US"/>
        </w:rPr>
        <w:t>II</w:t>
      </w:r>
      <w:r>
        <w:rPr>
          <w:sz w:val="20"/>
        </w:rPr>
        <w:t xml:space="preserve"> для добычи белого камня — известно, что Пётр </w:t>
      </w:r>
      <w:r>
        <w:rPr>
          <w:sz w:val="20"/>
          <w:lang w:val="en-US"/>
        </w:rPr>
        <w:t>I</w:t>
      </w:r>
      <w:r>
        <w:rPr>
          <w:sz w:val="20"/>
        </w:rPr>
        <w:t>, разогнавший Приказ Каменных Дел</w:t>
      </w:r>
      <w:r>
        <w:rPr>
          <w:rStyle w:val="FootnoteCharacters"/>
          <w:rStyle w:val="FootnoteAnchor"/>
          <w:sz w:val="20"/>
        </w:rPr>
        <w:footnoteReference w:id="110"/>
      </w:r>
      <w:r>
        <w:rPr>
          <w:sz w:val="20"/>
        </w:rPr>
        <w:t xml:space="preserve"> и запретивший добычу камня в Подмосковье и иных традиционных местах его промысла, нанёс </w:t>
      </w:r>
      <w:r>
        <w:rPr>
          <w:i/>
          <w:iCs/>
          <w:sz w:val="20"/>
        </w:rPr>
        <w:t>просто уничтожающий удар</w:t>
      </w:r>
      <w:r>
        <w:rPr>
          <w:sz w:val="20"/>
        </w:rPr>
        <w:t xml:space="preserve"> по традиционному белокаменному мастерству ( уж очень был озабочен царь, чтоб коль и строилось чего в России – только северная столица; в соответствии с этим все мастера были согнаны на тогдашнюю “стройку века” ). Но Москва не менее нарождающегося Питера нуждалась в строительном камне — просвещённая императрица повелела возобновить добычу камня в Подмосковье, и даже основать для этого специальную “белокаменную столицу”.</w:t>
      </w:r>
    </w:p>
    <w:p>
      <w:pPr>
        <w:pStyle w:val="Normal"/>
        <w:widowControl w:val="false"/>
        <w:tabs>
          <w:tab w:val="clear" w:pos="708"/>
          <w:tab w:val="left" w:pos="2268" w:leader="none"/>
          <w:tab w:val="left" w:pos="3969" w:leader="none"/>
          <w:tab w:val="left" w:pos="5760" w:leader="none"/>
        </w:tabs>
        <w:ind w:firstLine="539"/>
        <w:jc w:val="both"/>
        <w:rPr/>
      </w:pPr>
      <w:r>
        <w:rPr>
          <w:sz w:val="20"/>
        </w:rPr>
        <w:t>: Какое-то время основанный по указу из далёкого Питера городок успешно развивался и даже давал значительное количество как строительного белого камня, так и извести</w:t>
      </w:r>
      <w:r>
        <w:rPr>
          <w:rStyle w:val="FootnoteCharacters"/>
          <w:rStyle w:val="FootnoteAnchor"/>
          <w:sz w:val="20"/>
        </w:rPr>
        <w:footnoteReference w:id="111"/>
      </w:r>
      <w:r>
        <w:rPr>
          <w:sz w:val="20"/>
        </w:rPr>
        <w:t xml:space="preserve"> — но, как это часто случалось в истории нашей страны, директивные методы дистанционного управления хозяйством продуктивными не оказались: уже при Николае </w:t>
      </w:r>
      <w:r>
        <w:rPr>
          <w:sz w:val="20"/>
          <w:lang w:val="en-US"/>
        </w:rPr>
        <w:t>I</w:t>
      </w:r>
      <w:r>
        <w:rPr>
          <w:sz w:val="20"/>
        </w:rPr>
        <w:t xml:space="preserve"> выработки пришли в упадок. Что было тому причиной – отсутствие должного мастерства у разработчиков, неправильная оценка пласта, неспособность управителей обеспечить эффективный экономический механизм разработок </w:t>
      </w:r>
      <w:r>
        <w:rPr>
          <w:rFonts w:eastAsia="Courier New" w:cs="Courier New" w:ascii="Courier New" w:hAnsi="Courier New"/>
          <w:sz w:val="20"/>
        </w:rPr>
        <w:t>—</w:t>
      </w:r>
      <w:r>
        <w:rPr>
          <w:sz w:val="20"/>
        </w:rPr>
        <w:t xml:space="preserve"> гадать не имеет смысла. В результате город был “переведён в заштат”, потерял герб, статус города – и превратился в частное поместье Колычево. Теперь там село с аналогичным названием, жители которого, как водится, не имеют никакого представления о своём несостоявшемся славном прошлом.</w:t>
      </w:r>
    </w:p>
    <w:p>
      <w:pPr>
        <w:pStyle w:val="Normal"/>
        <w:widowControl w:val="false"/>
        <w:tabs>
          <w:tab w:val="clear" w:pos="708"/>
          <w:tab w:val="left" w:pos="2268" w:leader="none"/>
          <w:tab w:val="left" w:pos="3969" w:leader="none"/>
          <w:tab w:val="left" w:pos="5760" w:leader="none"/>
        </w:tabs>
        <w:ind w:firstLine="539"/>
        <w:jc w:val="both"/>
        <w:rPr/>
      </w:pPr>
      <w:r>
        <w:rPr>
          <w:sz w:val="20"/>
        </w:rPr>
        <w:tab/>
        <w:tab/>
        <w:t>— Что же до возраста Никит,  достоверно можно утверждать: часть разработок, именуемых нами “Ближней системой”, относится к концу девятнадцатого века ( они представляют собой ряды параллельных штолен, бившихся не зависимо друг от друга со склона холма, каждая вторая из которых “не дотягивается” до штрека, называемого нами Централка</w:t>
      </w:r>
      <w:r>
        <w:rPr>
          <w:rStyle w:val="FootnoteCharacters"/>
          <w:rStyle w:val="FootnoteAnchor"/>
          <w:sz w:val="20"/>
        </w:rPr>
        <w:footnoteReference w:id="112"/>
      </w:r>
      <w:r>
        <w:rPr>
          <w:sz w:val="20"/>
        </w:rPr>
        <w:t> ); система Сетка, что развивалась взаимоперпендикулярными штреками и ортами от Централки вглубь холма, чуть моложе. Насколько – неясно.</w:t>
      </w:r>
    </w:p>
    <w:p>
      <w:pPr>
        <w:pStyle w:val="Normal"/>
        <w:widowControl w:val="false"/>
        <w:tabs>
          <w:tab w:val="clear" w:pos="708"/>
          <w:tab w:val="left" w:pos="2268" w:leader="none"/>
          <w:tab w:val="left" w:pos="3969" w:leader="none"/>
          <w:tab w:val="left" w:pos="5760" w:leader="none"/>
        </w:tabs>
        <w:ind w:firstLine="539"/>
        <w:jc w:val="both"/>
        <w:rPr/>
      </w:pPr>
      <w:r>
        <w:rPr>
          <w:sz w:val="20"/>
        </w:rPr>
        <w:t>В начале двадцатого века известный западноукраинский ресторатор Мартьянов</w:t>
      </w:r>
      <w:r>
        <w:rPr>
          <w:rStyle w:val="FootnoteCharacters"/>
          <w:rStyle w:val="FootnoteAnchor"/>
          <w:sz w:val="20"/>
        </w:rPr>
        <w:footnoteReference w:id="113"/>
      </w:r>
      <w:r>
        <w:rPr>
          <w:sz w:val="20"/>
        </w:rPr>
        <w:t xml:space="preserve"> ( купивший себе графский титул – и такое бывало ) выкупил у государства право на подземную добычу известняка в Никитском и “поставил добычу оного на широкую промышленную основу”: три четверти Никитской Системы выбиты в холме привезёнными из Подолии его рабочими под руководством немецких, специально приглашённых горных инженеров.</w:t>
      </w:r>
      <w:r>
        <w:rPr>
          <w:rStyle w:val="FootnoteCharacters"/>
          <w:rStyle w:val="FootnoteAnchor"/>
          <w:sz w:val="20"/>
        </w:rPr>
        <w:footnoteReference w:id="114"/>
      </w:r>
      <w:r>
        <w:rPr>
          <w:sz w:val="20"/>
        </w:rPr>
        <w:t xml:space="preserve"> Мартьяновские разработки ( одно из архивных именований Никит – Мартьяновские каменоломни ) обошли старые выработки справа ( система Мартингал ) и слева ( ЖБК ), сомкнулись за ними – и начали развиваться дальше, вглубь холма.</w:t>
      </w:r>
    </w:p>
    <w:p>
      <w:pPr>
        <w:pStyle w:val="Normal"/>
        <w:widowControl w:val="false"/>
        <w:tabs>
          <w:tab w:val="clear" w:pos="708"/>
          <w:tab w:val="left" w:pos="2268" w:leader="none"/>
          <w:tab w:val="left" w:pos="3969" w:leader="none"/>
          <w:tab w:val="left" w:pos="5760" w:leader="none"/>
        </w:tabs>
        <w:ind w:firstLine="539"/>
        <w:jc w:val="both"/>
        <w:rPr>
          <w:sz w:val="20"/>
        </w:rPr>
      </w:pPr>
      <w:r>
        <w:rPr>
          <w:sz w:val="20"/>
        </w:rPr>
        <w:t>Судя по наблюдаемым фрагментам штреков и их топологии, принцип добычи камня был следующий: у края старой разработки в горизонтальной плоскости билась штольня ( штольней в горном деле называется прямая выработка, идущая непосредственно с поверхности вглубь горы ) сечением в среднем 3,5 Х 2,5 метра ( варианты: 5 Х 2 м, 3 Х 3 м ); практически сразу, в силу незначительного бокового перекрытия мергелем и глинами никитского известняка ( пласты среднего и нижнего карбона ) эта штольня начинала давать пригодный для продажи камень. Чем окупала свою дальнейшую проходку. Через каждые 10 метров, поочерёдно с левой и правой стороны штольни ( так, чтобы они не образовывали полного, обвалоопасного перекрёстка ) разрабатывались карманы орт — размерами иной раз 5 Х 7 метров. Они и давали основное количество камня. Далее штольня постепенно уходила в массив холма ( высота вскрыши от 10 м у края холма до 22 м ); соответственно, не выходящие на старые разработки орты углублялись по своим лучевым направлениям. Через какое-то время ( из длинного штрека камень вывозить дороже ) на расстоянии в 20 метров от первой штольни закладывалась аналогичная, с такими же добывающими карманами-ортами. По прохождению ортами десятиметрового удаления от центральной, транспортной штольни, в них, навстречу друг другу и параллельно центральному ходу бились соединения, образующие запасной штрек – дублирующий центральный. В открытой Глебом Зыряновым системе Мартингал можно воочию увидеть все стадии этого процесса. По мере того, как творимые Мартьяновым разработки углублялись в холм за пределы Старой системы, они расширялись – в этих местах ( очевидно, для удобного соединения рельсовых путей ), развилки выполнялись в форме трилистника, под углом в 120</w:t>
      </w:r>
      <w:r>
        <w:rPr>
          <w:sz w:val="20"/>
          <w:vertAlign w:val="superscript"/>
        </w:rPr>
        <w:t>о</w:t>
      </w:r>
      <w:r>
        <w:rPr>
          <w:sz w:val="20"/>
        </w:rPr>
        <w:t>. ( ЖБК, район грота Зоопарк. ) Часть штреков Мартьянова, обошедших первичную выработку, выполнена с пересечениями в 60</w:t>
      </w:r>
      <w:r>
        <w:rPr>
          <w:sz w:val="20"/>
          <w:vertAlign w:val="superscript"/>
        </w:rPr>
        <w:t>о</w:t>
      </w:r>
      <w:r>
        <w:rPr>
          <w:sz w:val="20"/>
        </w:rPr>
        <w:t xml:space="preserve"> и 120</w:t>
      </w:r>
      <w:r>
        <w:rPr>
          <w:sz w:val="20"/>
          <w:vertAlign w:val="superscript"/>
        </w:rPr>
        <w:t>о</w:t>
      </w:r>
      <w:r>
        <w:rPr>
          <w:sz w:val="20"/>
        </w:rPr>
        <w:t> – то есть ромбовидно ( система Дальняя ). И, опять же, со “смещёнными перекрёстками” — по этому признаку остатки мартьяновских ходов отличаются от первичных разработок, сделанных за Централкой ( система Сетка, все пересечения ходов в которой строго перпендикулярны ).</w:t>
      </w:r>
      <w:r>
        <w:rPr>
          <w:rStyle w:val="FootnoteCharacters"/>
          <w:rStyle w:val="FootnoteAnchor"/>
          <w:sz w:val="20"/>
        </w:rPr>
        <w:footnoteReference w:id="115"/>
      </w:r>
    </w:p>
    <w:p>
      <w:pPr>
        <w:pStyle w:val="Normal"/>
        <w:widowControl w:val="false"/>
        <w:tabs>
          <w:tab w:val="clear" w:pos="708"/>
          <w:tab w:val="left" w:pos="2268" w:leader="none"/>
          <w:tab w:val="left" w:pos="3969" w:leader="none"/>
          <w:tab w:val="left" w:pos="5760" w:leader="none"/>
        </w:tabs>
        <w:ind w:firstLine="539"/>
        <w:jc w:val="both"/>
        <w:rPr/>
      </w:pPr>
      <w:r>
        <w:rPr>
          <w:sz w:val="20"/>
        </w:rPr>
        <w:t>Крепёж центральных штреков в мартьяновских разработках делался деревянными, заранее высушенными, осиновыми крепями</w:t>
      </w:r>
      <w:r>
        <w:rPr>
          <w:rStyle w:val="FootnoteCharacters"/>
          <w:rStyle w:val="FootnoteAnchor"/>
          <w:sz w:val="20"/>
        </w:rPr>
        <w:footnoteReference w:id="116"/>
      </w:r>
      <w:r>
        <w:rPr>
          <w:sz w:val="20"/>
        </w:rPr>
        <w:t xml:space="preserve"> толщиной около 20 см,– как правило, в форме П-образного оклада: горизонтальная поперечина на двух несущих крепях. ( Есть несколько исключений, выполненных в виде буквы “Т”. ) В широких и просторных ортах несущие крепи ставились в три, а то и в четыре ряда. Поскольку более всего впитывать влагу склонен спил дерева,– крепи же “доводились до конкретного размера” по месту установки – свежеспиленные торцы крепей промазывались смолой или дёгтем; устанавливались, соответственно, комелем вниз. Перед употреблением смола или дёготь разогревались на огне лампадок в специальных миниатюрных чугунках размером с чайную чашку,– один из них с остатками смолы на стенках в 2002 году был найден мной в свежеоткрытом участке Системы ( район Мартингал – Антисистема ).</w:t>
      </w:r>
    </w:p>
    <w:p>
      <w:pPr>
        <w:pStyle w:val="Normal"/>
        <w:widowControl w:val="false"/>
        <w:tabs>
          <w:tab w:val="clear" w:pos="708"/>
          <w:tab w:val="left" w:pos="2268" w:leader="none"/>
          <w:tab w:val="left" w:pos="3969" w:leader="none"/>
          <w:tab w:val="left" w:pos="5760" w:leader="none"/>
        </w:tabs>
        <w:ind w:firstLine="539"/>
        <w:jc w:val="both"/>
        <w:rPr/>
      </w:pPr>
      <w:r>
        <w:rPr>
          <w:sz w:val="20"/>
        </w:rPr>
        <w:t>Для освещения пользовались масляными лампадками; камень рубили с помощью целого ряда специальных приспособлений, включающих не только шестигранные кованные ломы, кайла, клинья ( деревянные и металлические ), но и инструменты, похожие на пешню с деревянной вставкой в тыльной части и круглым отверстием ( не вполне понятного назначения ) в “клюве”. Воду пили из жестяных чайников ( единственный целый экземпляр найден мной в 1981 году – практически в центре Системы ); возможно, их подогревали на лампадках или керосинках и заваривали чай. Для отдыха делались специальные скамеечки ( около двух десятков их найдено в прекрасно сохранившихся забоях/ортах ); гвозди использовались как кованные, четырёхгранные ( около 20 см длинной ), так и круглый модерн начала века 4 ÷ 6 см: уже штампованный, но без современных насечек. Костыли, фиксировавшие рельсы на шпалах, были четырёхгранные, кованные. ( Трёх типоразмеров: 6, 8 и 10 см длины ровно – что указывает на их европейское происхождение. )</w:t>
      </w:r>
    </w:p>
    <w:p>
      <w:pPr>
        <w:pStyle w:val="Normal"/>
        <w:widowControl w:val="false"/>
        <w:tabs>
          <w:tab w:val="clear" w:pos="708"/>
          <w:tab w:val="left" w:pos="2268" w:leader="none"/>
          <w:tab w:val="left" w:pos="3969" w:leader="none"/>
          <w:tab w:val="left" w:pos="5760" w:leader="none"/>
        </w:tabs>
        <w:ind w:firstLine="539"/>
        <w:jc w:val="both"/>
        <w:rPr>
          <w:sz w:val="20"/>
        </w:rPr>
      </w:pPr>
      <w:r>
        <w:rPr>
          <w:sz w:val="20"/>
        </w:rPr>
        <w:t>Инструмент закупался в Германии и, частично, в Варшаве</w:t>
      </w:r>
      <w:r>
        <w:rPr>
          <w:rStyle w:val="FootnoteCharacters"/>
          <w:rStyle w:val="FootnoteAnchor"/>
          <w:sz w:val="20"/>
        </w:rPr>
        <w:footnoteReference w:id="117"/>
      </w:r>
      <w:r>
        <w:rPr>
          <w:sz w:val="20"/>
        </w:rPr>
        <w:t xml:space="preserve"> ( один из типов найденных нами светильников, согласно фотоисследованию Глеба Зырянова, маркирован варшавским клеймом; два других, как и прочий находимый инструмент, имеют клеймо Лейпцига ); поскольку добыча камня, как и описанный выше крепёж штреков, осуществлялись по принятым в Европе технологиям – отсюда абсолютная топологическая и визуальная </w:t>
      </w:r>
      <w:r>
        <w:rPr>
          <w:i/>
          <w:sz w:val="20"/>
        </w:rPr>
        <w:t>несхожесть</w:t>
      </w:r>
      <w:r>
        <w:rPr>
          <w:sz w:val="20"/>
        </w:rPr>
        <w:t xml:space="preserve"> </w:t>
      </w:r>
      <w:r>
        <w:rPr>
          <w:i/>
          <w:sz w:val="20"/>
        </w:rPr>
        <w:t>Никит</w:t>
      </w:r>
      <w:r>
        <w:rPr>
          <w:sz w:val="20"/>
        </w:rPr>
        <w:t xml:space="preserve"> со всеми прочими каменоломнями Подмосковья. Включая отпечатки и остатки шпал</w:t>
      </w:r>
      <w:r>
        <w:rPr>
          <w:rStyle w:val="FootnoteCharacters"/>
          <w:rStyle w:val="FootnoteAnchor"/>
          <w:sz w:val="20"/>
        </w:rPr>
        <w:footnoteReference w:id="118"/>
      </w:r>
      <w:r>
        <w:rPr>
          <w:sz w:val="20"/>
        </w:rPr>
        <w:t xml:space="preserve"> на центральных, транспортных штреках: камень вывозили на специальной породы низкорослых лошадках по периодически перекладываемым железнодорожным путям</w:t>
      </w:r>
      <w:r>
        <w:rPr>
          <w:rStyle w:val="FootnoteCharacters"/>
          <w:rStyle w:val="FootnoteAnchor"/>
          <w:sz w:val="20"/>
        </w:rPr>
        <w:footnoteReference w:id="119"/>
      </w:r>
      <w:r>
        <w:rPr>
          <w:sz w:val="20"/>
        </w:rPr>
        <w:t>. По прекращению выработки в примыкающей к Старой системе штольне рельсы ( не деревяшки с набитой по верхнему краю жестью – а самые настоящие цельнометаллические рельсы длиной около 2,5 м ) переносили на 10 метров в сторону: в штрек, сбитый из боковых орт,– таким образом использовалось не более двух, постоянно задействованных, комплектов рельс. Когда в дальних штреках стала ощущаться нехватка воздуха ( чадили лампадки, дышали рабочие и лошади; сероводород выделяли вскрывавшиеся пласты чёрной юрской гипсовой глины ), Мартьянов остановил добычу камня и велел пробить специальный прямой ход под никитским плато, выходящий для вентиляции на его другую сторону ( остатки этого вентиляционного штрека найдены и пройдены нами в марте 2000 года ); вообще об удобствах работы забота велась в соответствии со всеми, принятыми в Европе, нормами безопасности. Оно понятно — нормально организованные условия труда производительней; забота о рабочих вполне окупается. За десять лет разработок сотня мартьяновских рабочих прошла около 60 км выработки, добыв при этом, по предварительной оценке, от 500.000 до 600.000 м</w:t>
      </w:r>
      <w:r>
        <w:rPr>
          <w:sz w:val="20"/>
          <w:vertAlign w:val="superscript"/>
        </w:rPr>
        <w:t xml:space="preserve">3 </w:t>
      </w:r>
      <w:r>
        <w:rPr>
          <w:sz w:val="20"/>
        </w:rPr>
        <w:t>камня.</w:t>
      </w:r>
      <w:r>
        <w:rPr>
          <w:rStyle w:val="FootnoteCharacters"/>
          <w:rStyle w:val="FootnoteAnchor"/>
          <w:sz w:val="20"/>
        </w:rPr>
        <w:footnoteReference w:id="120"/>
      </w:r>
      <w:r>
        <w:rPr>
          <w:sz w:val="20"/>
        </w:rPr>
        <w:t xml:space="preserve"> Обломочный материал ( бут ) извлекался на поверхность и поступал на основанный в Домодедове цементно-известковый завод,– из “дельного камня” прямо под землёй изготовлялись заказываемые строителями блоки, детали барельефов и лестничные ступени ( 10 не вывезенных на поверхность ступеней – забракованных по причине откола камня – было найдено нами в разные годы как в Сетке, так в Дальней системе и в Мартингале, из чего следует вывод: подземная вытеска ступеней продолжалась в Никитах во все периоды добычи в них белого камня ). </w:t>
      </w:r>
      <w:r>
        <w:rPr>
          <w:i/>
          <w:iCs/>
          <w:sz w:val="20"/>
        </w:rPr>
        <w:t>Отходов от производства практически не было.</w:t>
      </w:r>
      <w:r>
        <w:rPr>
          <w:sz w:val="20"/>
        </w:rPr>
        <w:t xml:space="preserve"> Отсюда – отсутствие в Никитах столь характерных для иных каменоломен “бутовых стенок”: если они в Никитах и есть, их назначение сугубо крепёжное и сложены они из ровных, специально обтёсанных блоков. Подогнанных столь полотно друг к другу, что вполне уместно сравнение с каменными стенами инков в Мачу-Пикчу. Одна из этих крепёжных стенок – примечательно изогнутая, и находится в ЖБК как раз у начала трилистникового “разветвления ходов”. Что до глиняно-щебневых “забутовок” — то их в Никитах также крайне мало; имеющиеся в Мартингале находятся в специальных, обшитых досками, ящиках-хранилищах объёмом около 5 ÷ 6 м</w:t>
      </w:r>
      <w:r>
        <w:rPr>
          <w:sz w:val="20"/>
          <w:vertAlign w:val="superscript"/>
        </w:rPr>
        <w:t>3</w:t>
      </w:r>
      <w:r>
        <w:rPr>
          <w:sz w:val="20"/>
        </w:rPr>
        <w:t>. Возможно, эти запасы предназначались для вывоза на цементные заводы. При этом значительная часть Никитской каменоломни заполнена глиняно-щебневым материалом на высоту от реального дна каменоломни до 2,5 м — является это следствием осознанной засыпки отработанных участков “неликвидом”, или наносы эти появились в результате наводнения, однозначно сказать трудно. Возможно, и то и другое имели место в равной степени.</w:t>
      </w:r>
    </w:p>
    <w:p>
      <w:pPr>
        <w:pStyle w:val="Normal"/>
        <w:widowControl w:val="false"/>
        <w:tabs>
          <w:tab w:val="clear" w:pos="708"/>
          <w:tab w:val="left" w:pos="2268" w:leader="none"/>
          <w:tab w:val="left" w:pos="3969" w:leader="none"/>
          <w:tab w:val="left" w:pos="5760" w:leader="none"/>
        </w:tabs>
        <w:ind w:firstLine="539"/>
        <w:jc w:val="both"/>
        <w:rPr/>
      </w:pPr>
      <w:r>
        <w:rPr>
          <w:sz w:val="20"/>
        </w:rPr>
        <w:t>Долгое время считалось, что порох, как средство добычи камня, в Никитах не применялся: простая логика говорила, что от излишнего сотрясения породы и обвал случиться может, и камень ударная волна раскалывает, “абы как” – не говоря о неизбежных внутренних нарушениях его структуры ( микротрещины, каверны и прочие гостинцы от динамического удара ).</w:t>
      </w:r>
      <w:r>
        <w:rPr/>
        <w:t xml:space="preserve"> </w:t>
      </w:r>
      <w:r>
        <w:rPr>
          <w:sz w:val="20"/>
          <w:szCs w:val="20"/>
        </w:rPr>
        <w:t>Не смотря на то, что так считало абсолютное большинство никитян, эту точку зрения не разделяли несколько никитских исследователей – напримёр, первооткрыватель Мартингала Глеб Зырянов, а также Фёдор Николаев [ де’</w:t>
      </w:r>
      <w:r>
        <w:rPr>
          <w:sz w:val="20"/>
          <w:szCs w:val="20"/>
          <w:lang w:val="en-US"/>
        </w:rPr>
        <w:t>F</w:t>
      </w:r>
      <w:r>
        <w:rPr>
          <w:sz w:val="20"/>
          <w:szCs w:val="20"/>
        </w:rPr>
        <w:t>ё</w:t>
      </w:r>
      <w:r>
        <w:rPr>
          <w:sz w:val="20"/>
          <w:szCs w:val="20"/>
          <w:lang w:val="en-US"/>
        </w:rPr>
        <w:t>Dor</w:t>
      </w:r>
      <w:r>
        <w:rPr>
          <w:sz w:val="20"/>
          <w:szCs w:val="20"/>
        </w:rPr>
        <w:t xml:space="preserve"> ] и Саша Иммис [ Мичман ]: они полагали, что с помощью пороха проходили “некоммерческие” пласты белого камня и включения сопутствующих пород. Например, мергели, лёсс и глину. В 2003 году Хмырь [ Данилов Иван ] убедительно доказал, что-таки мартьяновские инженеры применяли горный порох для добычи “дельного камня” – специального сорта, не создающего взрывной волной резкого динамического напряжения, способствующего возникновению микротрещин в породе. “Белый горный порох Виннера”, производимый в России в конце </w:t>
      </w:r>
      <w:r>
        <w:rPr>
          <w:sz w:val="20"/>
          <w:szCs w:val="20"/>
          <w:lang w:val="en-US"/>
        </w:rPr>
        <w:t>XIX</w:t>
      </w:r>
      <w:r>
        <w:rPr>
          <w:sz w:val="20"/>
          <w:szCs w:val="20"/>
        </w:rPr>
        <w:t xml:space="preserve"> ÷ начале ХХ века специально для горно-добывающих работ</w:t>
      </w:r>
      <w:r>
        <w:rPr>
          <w:rStyle w:val="FootnoteCharacters"/>
          <w:rStyle w:val="FootnoteAnchor"/>
          <w:sz w:val="20"/>
          <w:szCs w:val="20"/>
        </w:rPr>
        <w:footnoteReference w:id="121"/>
      </w:r>
      <w:r>
        <w:rPr>
          <w:sz w:val="20"/>
          <w:szCs w:val="20"/>
        </w:rPr>
        <w:t> – жестянки из-под которого были обнаружены нами в ЖБК и Мартингале – вполне отвечал этим требованиям.</w:t>
      </w:r>
    </w:p>
    <w:p>
      <w:pPr>
        <w:pStyle w:val="Normal"/>
        <w:widowControl w:val="false"/>
        <w:tabs>
          <w:tab w:val="clear" w:pos="708"/>
          <w:tab w:val="left" w:pos="2268" w:leader="none"/>
          <w:tab w:val="left" w:pos="3969" w:leader="none"/>
          <w:tab w:val="left" w:pos="5760" w:leader="none"/>
        </w:tabs>
        <w:ind w:firstLine="539"/>
        <w:jc w:val="both"/>
        <w:rPr/>
      </w:pPr>
      <w:r>
        <w:rPr>
          <w:sz w:val="20"/>
        </w:rPr>
        <w:t>Конечно, добыча камня специальным сортом пороха идёт много быстрее ( да и технически легче ), чем традиционным ударно-гидродинамическим,– когда в камне сверлятся отверстия, затем туда вставляются деревянные клинья, которые поливаются водой, пока не разбухают; после плита выкалывается из массива… Доход от добычи камня был изряден ( как и заработки рабочих ): дома в селе были добротными, само село в эти годы построило прекрасную белокаменную церковь</w:t>
      </w:r>
      <w:r>
        <w:rPr>
          <w:rStyle w:val="FootnoteCharacters"/>
          <w:rStyle w:val="FootnoteAnchor"/>
          <w:sz w:val="20"/>
        </w:rPr>
        <w:footnoteReference w:id="122"/>
      </w:r>
      <w:r>
        <w:rPr>
          <w:sz w:val="20"/>
        </w:rPr>
        <w:t xml:space="preserve"> ( откуда шёл камень – понятно ). На доходы от продажи камня Мартьянов выстроил на холме ( чуть в стороне от разработок: “на всякий случай” ) большую красивую усадьбу. Тоже в весьма выгодной ландшафтной точке,– то есть село Никитское в те годы смотрелось весьма привлекательно: один холм венчала устремляющаяся в высь белокаменная церковь; другой – колонны усадьбы, построенной в псевдоклассическом стиле.</w:t>
      </w:r>
      <w:r>
        <w:rPr>
          <w:rStyle w:val="FootnoteCharacters"/>
          <w:rStyle w:val="FootnoteAnchor"/>
          <w:sz w:val="20"/>
        </w:rPr>
        <w:footnoteReference w:id="123"/>
      </w:r>
      <w:r>
        <w:rPr>
          <w:sz w:val="20"/>
        </w:rPr>
        <w:t xml:space="preserve"> Холм под церковью опоясывали сельские дома; холм, в которым велись разработки, укрывала зелёная шапка леса.</w:t>
      </w:r>
    </w:p>
    <w:p>
      <w:pPr>
        <w:pStyle w:val="Normal"/>
        <w:widowControl w:val="false"/>
        <w:tabs>
          <w:tab w:val="clear" w:pos="708"/>
          <w:tab w:val="left" w:pos="2268" w:leader="none"/>
          <w:tab w:val="left" w:pos="3969" w:leader="none"/>
          <w:tab w:val="left" w:pos="5760" w:leader="none"/>
        </w:tabs>
        <w:ind w:firstLine="539"/>
        <w:jc w:val="both"/>
        <w:rPr/>
      </w:pPr>
      <w:r>
        <w:rPr>
          <w:sz w:val="20"/>
        </w:rPr>
        <w:t>Известно, что река Рожайка, огибающая Никитское плато, в той точке, где выходили вентиляционные штреки ( к первому, судя по остаткам входов, в процессе разработок было прибавлено несколько новых и часть камня извлекалась через них ), урезом воды всего на метр “не доставала” до этих входов. Для защиты от весенних паводков по указанию инженеров были сооружены небольшие дамбы ( их каменные остатки видны и сейчас ); плотина с мельницей также была предназначена для регулирования уровня речной воды. Часть добытого камня сплавлялась весной водным путём ( Рожайка – Пахра – Ока – и далее ),– часть на телегах доставлялась окрестным и московским заказчикам. В отличие от прочих подмосковных разработок, добыча камня велась профессионалами круглый год; для вывоза камня Мартьянов ( точнее – его рабочие под руководством инженеров ) замостили “отхожим бутом” несколько дорог. То есть это было абсолютно безотходное производство – в соответствии с канонами европейского горного дела.</w:t>
      </w:r>
      <w:r>
        <w:rPr>
          <w:rStyle w:val="FootnoteCharacters"/>
          <w:rStyle w:val="FootnoteAnchor"/>
          <w:sz w:val="20"/>
        </w:rPr>
        <w:footnoteReference w:id="124"/>
      </w:r>
      <w:r>
        <w:rPr>
          <w:sz w:val="20"/>
        </w:rPr>
        <w:t xml:space="preserve"> И безусловно прибыльное.</w:t>
      </w:r>
    </w:p>
    <w:p>
      <w:pPr>
        <w:pStyle w:val="Normal"/>
        <w:widowControl w:val="false"/>
        <w:tabs>
          <w:tab w:val="clear" w:pos="708"/>
          <w:tab w:val="left" w:pos="2268" w:leader="none"/>
          <w:tab w:val="left" w:pos="3969" w:leader="none"/>
          <w:tab w:val="left" w:pos="5760" w:leader="none"/>
        </w:tabs>
        <w:ind w:firstLine="539"/>
        <w:jc w:val="both"/>
        <w:rPr/>
      </w:pPr>
      <w:r>
        <w:rPr>
          <w:sz w:val="20"/>
        </w:rPr>
        <w:t xml:space="preserve">В 1913 году процветающий промысел остановило наводнение, случившееся во время небывало высокого весеннего паводка. Перекрытая валом воды, одна из дамб рухнула — </w:t>
      </w:r>
      <w:r>
        <w:rPr>
          <w:i/>
          <w:iCs/>
          <w:sz w:val="20"/>
        </w:rPr>
        <w:t>вода прорвалась внутрь Системы.</w:t>
      </w:r>
      <w:r>
        <w:rPr>
          <w:rStyle w:val="FootnoteCharacters"/>
          <w:rStyle w:val="FootnoteAnchor"/>
          <w:sz w:val="20"/>
        </w:rPr>
        <w:footnoteReference w:id="125"/>
      </w:r>
      <w:r>
        <w:rPr>
          <w:sz w:val="20"/>
        </w:rPr>
        <w:t xml:space="preserve"> Некоторое время рабочие и инженеры боролись за то, чтоб сохранить хотя бы  часть каменоломни – взрывали ходы, через которые в Систему заливалась вода ( многочисленные жестянки из-под “белого горного пороха Виннера”, как и остатки бикфордовых шнуров найдены нами в этих местах ),– перегораживали бутом и засыпали щебнем часть проходов...</w:t>
      </w:r>
    </w:p>
    <w:p>
      <w:pPr>
        <w:pStyle w:val="Normal"/>
        <w:widowControl w:val="false"/>
        <w:tabs>
          <w:tab w:val="clear" w:pos="708"/>
          <w:tab w:val="left" w:pos="2268" w:leader="none"/>
          <w:tab w:val="left" w:pos="3969" w:leader="none"/>
          <w:tab w:val="left" w:pos="5760" w:leader="none"/>
        </w:tabs>
        <w:ind w:firstLine="539"/>
        <w:jc w:val="both"/>
        <w:rPr/>
      </w:pPr>
      <w:r>
        <w:rPr>
          <w:sz w:val="20"/>
        </w:rPr>
        <w:t>Надо отдать должное организаторам этого подземно-водяного сопротивления: из Системы удалось вынести всё ценное “железо”, включая рельсовые пути, и при этом мы не нашли под вскрываемыми завалами ни одного костяка – то есть без смертных случаев обошлось. Но стихия взяла своё: после столь катастрофических событий охотников продолжать подземную добычу белого камня в Никитском не нашлось.</w:t>
      </w:r>
      <w:r>
        <w:rPr>
          <w:rStyle w:val="FootnoteCharacters"/>
          <w:rStyle w:val="FootnoteAnchor"/>
          <w:sz w:val="20"/>
        </w:rPr>
        <w:footnoteReference w:id="126"/>
      </w:r>
      <w:r>
        <w:rPr>
          <w:sz w:val="20"/>
        </w:rPr>
        <w:t xml:space="preserve"> Да и сама Система после многочисленных рукотворных и вызванных напором воды обвалов стала больше походить не на искусственную подземную выработку — на естественный гравитационно-нивальный лабиринт, пересечённый к тому же тектоническими трещинами с достаточно развитой сталактитовой драпировкой.</w:t>
      </w:r>
    </w:p>
    <w:p>
      <w:pPr>
        <w:pStyle w:val="Normal"/>
        <w:widowControl w:val="false"/>
        <w:tabs>
          <w:tab w:val="clear" w:pos="708"/>
          <w:tab w:val="left" w:pos="2268" w:leader="none"/>
          <w:tab w:val="left" w:pos="3969" w:leader="none"/>
          <w:tab w:val="left" w:pos="5760" w:leader="none"/>
        </w:tabs>
        <w:ind w:firstLine="539"/>
        <w:jc w:val="both"/>
        <w:rPr/>
      </w:pPr>
      <w:r>
        <w:rPr>
          <w:sz w:val="20"/>
          <w:szCs w:val="20"/>
        </w:rPr>
        <w:tab/>
        <w:tab/>
        <w:t>— Конечно, Домодедовский горком, “приложивший под руководством ГБ свою взрывную руку” к формированию ландшафта любимой нами Системы, не менее давнего наводнения ответственен за её современную спортивную категорию — в соответствии с принятой в официальной спелеологии тарификацией оценивающейся, как 2-А [ перепад высот 22 метра – то есть относительно уровня “исторического пола” +18 и –4 метра; суммарная длина сложнейшего и труднопроходимого лабиринта на 2004 год около 17,5 км ].</w:t>
      </w:r>
    </w:p>
    <w:p>
      <w:pPr>
        <w:pStyle w:val="Normal"/>
        <w:widowControl w:val="false"/>
        <w:tabs>
          <w:tab w:val="clear" w:pos="708"/>
          <w:tab w:val="left" w:pos="2340" w:leader="none"/>
          <w:tab w:val="left" w:pos="3960" w:leader="none"/>
          <w:tab w:val="left" w:pos="5760" w:leader="none"/>
        </w:tabs>
        <w:ind w:firstLine="540"/>
        <w:jc w:val="both"/>
        <w:rPr/>
      </w:pPr>
      <w:r>
        <w:rPr>
          <w:sz w:val="20"/>
        </w:rPr>
        <w:t xml:space="preserve">… </w:t>
      </w:r>
      <w:r>
        <w:rPr>
          <w:sz w:val="20"/>
        </w:rPr>
        <w:t>Последние топологические исследования Никитской Системы и открытие Сашей Иммис [ Мичман ] ещё одной системы Никит – Зазеркалья – убедительно показывают: как бы ни взрывали власти ( или их спелеоприспешники ) Периметр нашей Системы, приложив вполне оцениваемые усилия, вполне реально пройти из Никит как в Ебазар, так и в соседнюю Редькинскую Систему.</w:t>
      </w:r>
    </w:p>
    <w:p>
      <w:pPr>
        <w:pStyle w:val="Normal"/>
        <w:widowControl w:val="false"/>
        <w:tabs>
          <w:tab w:val="clear" w:pos="708"/>
          <w:tab w:val="left" w:pos="2340" w:leader="none"/>
          <w:tab w:val="left" w:pos="3960" w:leader="none"/>
          <w:tab w:val="left" w:pos="5760" w:leader="none"/>
        </w:tabs>
        <w:ind w:firstLine="540"/>
        <w:jc w:val="both"/>
        <w:rPr/>
      </w:pPr>
      <w:r>
        <w:rPr>
          <w:sz w:val="20"/>
        </w:rPr>
        <w:t>По крайней мере, попытки эти следует предпринимать до тех пор, пока линия не тронутого разработчиками монолита не только не сомкнётся в единый периметр Системы – в этом периметре “от старого пола до нового свода” не останется никаких, подходящих для раскопок, мест. Типа тектонических трещин или горизонтальных расслоений породы. А также древних карстовых коллекторов, заполненных глиной в позднее время.</w:t>
      </w:r>
    </w:p>
    <w:p>
      <w:pPr>
        <w:pStyle w:val="Normal"/>
        <w:widowControl w:val="false"/>
        <w:tabs>
          <w:tab w:val="clear" w:pos="708"/>
          <w:tab w:val="left" w:pos="2340" w:leader="none"/>
          <w:tab w:val="left" w:pos="3960" w:leader="none"/>
          <w:tab w:val="left" w:pos="5760" w:leader="none"/>
        </w:tabs>
        <w:ind w:firstLine="540"/>
        <w:jc w:val="both"/>
        <w:rPr/>
      </w:pPr>
      <w:r>
        <w:rPr>
          <w:sz w:val="20"/>
        </w:rPr>
        <w:t>И если к идее воссоединения Ебазара и Никит я, как и многие современные никитяне, отношусь крайне отрицательно</w:t>
      </w:r>
      <w:r>
        <w:rPr>
          <w:rStyle w:val="FootnoteCharacters"/>
          <w:rStyle w:val="FootnoteAnchor"/>
          <w:sz w:val="20"/>
        </w:rPr>
        <w:footnoteReference w:id="127"/>
      </w:r>
      <w:r>
        <w:rPr>
          <w:sz w:val="20"/>
        </w:rPr>
        <w:t> — то соединение Никит с Редькинскими каменоломнями может дать более, чем двукратное приращение суммарной длины нашего лабиринта.</w:t>
      </w:r>
    </w:p>
    <w:p>
      <w:pPr>
        <w:pStyle w:val="Normal"/>
        <w:widowControl w:val="false"/>
        <w:tabs>
          <w:tab w:val="clear" w:pos="708"/>
          <w:tab w:val="left" w:pos="2340" w:leader="none"/>
          <w:tab w:val="left" w:pos="3960" w:leader="none"/>
          <w:tab w:val="left" w:pos="5760" w:leader="none"/>
        </w:tabs>
        <w:ind w:firstLine="540"/>
        <w:jc w:val="both"/>
        <w:rPr/>
      </w:pPr>
      <w:r>
        <w:rPr>
          <w:sz w:val="20"/>
        </w:rPr>
        <w:t>Примерно столько же может дать и прохождение нескольких завалов на правой границе Мартингала – то есть завалов, разделяющих Мартингал и недоступную в наше время с поверхности Систему Звёздочка. Что разрабатывалась Мартьяновым одновременно с Мартингалом.</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t>И судя по всему, как минимум в четырёх местах соединялась с ним.</w:t>
      </w:r>
    </w:p>
    <w:p>
      <w:pPr>
        <w:pStyle w:val="Normal"/>
        <w:widowControl w:val="false"/>
        <w:tabs>
          <w:tab w:val="clear" w:pos="708"/>
          <w:tab w:val="left" w:pos="2340" w:leader="none"/>
          <w:tab w:val="left" w:pos="3960" w:leader="none"/>
          <w:tab w:val="left" w:pos="5760" w:leader="none"/>
        </w:tabs>
        <w:ind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r>
    </w:p>
    <w:p>
      <w:pPr>
        <w:pStyle w:val="Heading4"/>
        <w:keepNext w:val="false"/>
        <w:widowControl w:val="false"/>
        <w:ind w:right="99" w:firstLine="540"/>
        <w:jc w:val="both"/>
        <w:rPr>
          <w:b/>
          <w:b/>
          <w:bCs/>
          <w:i w:val="false"/>
          <w:i w:val="false"/>
          <w:iCs w:val="false"/>
          <w:color w:val="000000"/>
        </w:rPr>
      </w:pPr>
      <w:bookmarkStart w:id="10" w:name="__RefHeading___Toc128872896"/>
      <w:bookmarkEnd w:id="10"/>
      <w:r>
        <w:rPr>
          <w:b/>
          <w:bCs/>
          <w:i w:val="false"/>
          <w:iCs w:val="false"/>
          <w:color w:val="000000"/>
        </w:rPr>
        <w:t>О БЕЗОПАСНОСТИ</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szCs w:val="20"/>
        </w:rPr>
      </w:pPr>
      <w:r>
        <w:rPr>
          <w:b/>
          <w:bCs/>
          <w:i/>
          <w:iCs/>
          <w:color w:val="000000"/>
          <w:sz w:val="20"/>
          <w:szCs w:val="20"/>
        </w:rPr>
      </w:r>
    </w:p>
    <w:p>
      <w:pPr>
        <w:pStyle w:val="Normal"/>
        <w:widowControl w:val="false"/>
        <w:tabs>
          <w:tab w:val="clear" w:pos="708"/>
          <w:tab w:val="left" w:pos="2340" w:leader="none"/>
          <w:tab w:val="left" w:pos="3960" w:leader="none"/>
          <w:tab w:val="left" w:pos="5580" w:leader="none"/>
        </w:tabs>
        <w:ind w:left="720" w:right="99" w:firstLine="540"/>
        <w:jc w:val="both"/>
        <w:rPr/>
      </w:pPr>
      <w:r>
        <w:rPr>
          <w:sz w:val="20"/>
          <w:szCs w:val="20"/>
        </w:rPr>
        <w:t>«ИЗВЛЕЧЕНИЕ ИЗ ИНСТРУКЦИИ ОТ 1 МАЯ 1892 ГОДА ПО НАДЗОРУ ЗА ЧАСТНОЙ ГОРНОЙ ПРОМЫШЛЕННОСТЬЮ В РОССИИ “О РАБОТАХ В КАМЕНОЛОМНЯХ”:</w:t>
      </w:r>
    </w:p>
    <w:p>
      <w:pPr>
        <w:pStyle w:val="Normal"/>
        <w:widowControl w:val="false"/>
        <w:numPr>
          <w:ilvl w:val="0"/>
          <w:numId w:val="2"/>
        </w:numPr>
        <w:tabs>
          <w:tab w:val="clear" w:pos="708"/>
          <w:tab w:val="left" w:pos="1620" w:leader="none"/>
          <w:tab w:val="left" w:pos="3960" w:leader="none"/>
          <w:tab w:val="left" w:pos="5580" w:leader="none"/>
        </w:tabs>
        <w:ind w:left="720" w:right="99" w:firstLine="540"/>
        <w:jc w:val="both"/>
        <w:rPr/>
      </w:pPr>
      <w:r>
        <w:rPr>
          <w:sz w:val="20"/>
          <w:szCs w:val="20"/>
        </w:rPr>
        <w:t>Отверстия колодцев, служащих для добывания камня, на поверхности земли должны быть ограждены прочным деревянным срубом или каменной кладкой, закрываемыми решётчатыми дверьми. В местности, где почва может угрожать обвалом, означенные колодцы должны быть внутри закреплены камнем или деревом. Ворот, снасти и прочия принадлежности должны быть прочны и испытаны наблюдающими техниками. Во время перерыва работ колодец должен быть заперт на замок.</w:t>
      </w:r>
    </w:p>
    <w:p>
      <w:pPr>
        <w:pStyle w:val="Normal"/>
        <w:widowControl w:val="false"/>
        <w:numPr>
          <w:ilvl w:val="0"/>
          <w:numId w:val="2"/>
        </w:numPr>
        <w:tabs>
          <w:tab w:val="clear" w:pos="708"/>
          <w:tab w:val="left" w:pos="1620" w:leader="none"/>
          <w:tab w:val="left" w:pos="3960" w:leader="none"/>
          <w:tab w:val="left" w:pos="5580" w:leader="none"/>
        </w:tabs>
        <w:ind w:left="720" w:right="99" w:firstLine="540"/>
        <w:jc w:val="both"/>
        <w:rPr/>
      </w:pPr>
      <w:r>
        <w:rPr>
          <w:sz w:val="20"/>
          <w:szCs w:val="20"/>
        </w:rPr>
        <w:t>Ширина штреков и штолен, служащих для добывания камня и сообщения с другими выработками, находясь в зависимости от прочности кровли и условий перевозки, не должна, однако, превышать 6-ти аршин</w:t>
      </w:r>
      <w:r>
        <w:rPr>
          <w:rStyle w:val="FootnoteCharacters"/>
          <w:rStyle w:val="FootnoteAnchor"/>
          <w:sz w:val="20"/>
          <w:szCs w:val="20"/>
        </w:rPr>
        <w:footnoteReference w:id="128"/>
      </w:r>
      <w:r>
        <w:rPr>
          <w:sz w:val="20"/>
          <w:szCs w:val="20"/>
        </w:rPr>
        <w:t>, отдельные же столбы должны иметь в основании не менее 6-ти квадр. сажен ( 2 Х 3 ); штреки и штольни должны быть укреплены соответственно плотности пород. В случае сплошной выемки камня закладка выработанного пространства обязательна.</w:t>
      </w:r>
    </w:p>
    <w:p>
      <w:pPr>
        <w:pStyle w:val="Normal"/>
        <w:widowControl w:val="false"/>
        <w:numPr>
          <w:ilvl w:val="0"/>
          <w:numId w:val="2"/>
        </w:numPr>
        <w:tabs>
          <w:tab w:val="clear" w:pos="708"/>
          <w:tab w:val="left" w:pos="1620" w:leader="none"/>
          <w:tab w:val="left" w:pos="3960" w:leader="none"/>
          <w:tab w:val="left" w:pos="5580" w:leader="none"/>
        </w:tabs>
        <w:ind w:left="720" w:right="99" w:firstLine="540"/>
        <w:jc w:val="both"/>
        <w:rPr/>
      </w:pPr>
      <w:r>
        <w:rPr>
          <w:sz w:val="20"/>
          <w:szCs w:val="20"/>
        </w:rPr>
        <w:t>В выработках обязательно оставление прочной кровли, толщиною не менее одного аршина плотного камня. Если же кровля трещиновата или состоит из щебня, то, во избежание выпадения отдельных камней, под перекладами или верхними подушками должна быть проложена настилка из плах или горбылей. При очистной добыче, между передовым забоем и закладкою оставляется лишь необходимое для движения пространство, с временными стойками для поддержания кровли.</w:t>
      </w:r>
    </w:p>
    <w:p>
      <w:pPr>
        <w:pStyle w:val="Normal"/>
        <w:widowControl w:val="false"/>
        <w:numPr>
          <w:ilvl w:val="0"/>
          <w:numId w:val="2"/>
        </w:numPr>
        <w:tabs>
          <w:tab w:val="clear" w:pos="708"/>
          <w:tab w:val="left" w:pos="1620" w:leader="none"/>
          <w:tab w:val="left" w:pos="3960" w:leader="none"/>
          <w:tab w:val="left" w:pos="5580" w:leader="none"/>
        </w:tabs>
        <w:ind w:left="720" w:right="99" w:firstLine="540"/>
        <w:jc w:val="both"/>
        <w:rPr/>
      </w:pPr>
      <w:r>
        <w:rPr>
          <w:sz w:val="20"/>
          <w:szCs w:val="20"/>
        </w:rPr>
        <w:t>Выбор способа работ ( то есть наземного или подземного ) зависит от условий залегания камня и от свойства сопровождающих его пород. Добывание дикаго камня при помощи пещер и откалывания больших масс воспрещается безусловно. При открытых работах должны быть делаемы откосы в земле, прикрывающей слой камня, причём форма откоса зависит от свойства земли. При высоких забоях следует вести разработку уступами, не более 3-х аршин высоты.</w:t>
      </w:r>
    </w:p>
    <w:p>
      <w:pPr>
        <w:pStyle w:val="Normal"/>
        <w:widowControl w:val="false"/>
        <w:numPr>
          <w:ilvl w:val="0"/>
          <w:numId w:val="2"/>
        </w:numPr>
        <w:tabs>
          <w:tab w:val="clear" w:pos="708"/>
          <w:tab w:val="left" w:pos="1620" w:leader="none"/>
          <w:tab w:val="left" w:pos="3960" w:leader="none"/>
          <w:tab w:val="left" w:pos="5580" w:leader="none"/>
        </w:tabs>
        <w:ind w:left="720" w:right="99" w:firstLine="540"/>
        <w:jc w:val="both"/>
        <w:rPr/>
      </w:pPr>
      <w:r>
        <w:rPr>
          <w:sz w:val="20"/>
          <w:szCs w:val="20"/>
        </w:rPr>
        <w:t>Добыча камня в подземных старых каменоломнях, где она будет признана опасною со стороны технического надзора, может производиться только открытым способом.</w:t>
      </w:r>
    </w:p>
    <w:p>
      <w:pPr>
        <w:pStyle w:val="Normal"/>
        <w:widowControl w:val="false"/>
        <w:numPr>
          <w:ilvl w:val="0"/>
          <w:numId w:val="2"/>
        </w:numPr>
        <w:tabs>
          <w:tab w:val="clear" w:pos="708"/>
          <w:tab w:val="left" w:pos="1620" w:leader="none"/>
          <w:tab w:val="left" w:pos="3960" w:leader="none"/>
          <w:tab w:val="left" w:pos="5580" w:leader="none"/>
        </w:tabs>
        <w:ind w:left="720" w:right="99" w:firstLine="540"/>
        <w:jc w:val="both"/>
        <w:rPr>
          <w:sz w:val="20"/>
          <w:szCs w:val="20"/>
        </w:rPr>
      </w:pPr>
      <w:r>
        <w:rPr>
          <w:sz w:val="20"/>
          <w:szCs w:val="20"/>
        </w:rPr>
        <w:t>Возведение временных, нежилых деревянных построек на местах, где производится добыча камня закрытым способом, может быть разрешаема и до закрытия каменоломни; жилые же постройки и помещения для машин и т.п. могут быть допускаемы лишь с разрешения технического надзора…»</w:t>
      </w:r>
      <w:r>
        <w:rPr>
          <w:rStyle w:val="FootnoteCharacters"/>
          <w:rStyle w:val="FootnoteAnchor"/>
          <w:sz w:val="20"/>
          <w:szCs w:val="20"/>
        </w:rPr>
        <w:footnoteReference w:id="129"/>
      </w:r>
    </w:p>
    <w:p>
      <w:pPr>
        <w:pStyle w:val="Normal"/>
        <w:widowControl w:val="false"/>
        <w:tabs>
          <w:tab w:val="clear" w:pos="708"/>
          <w:tab w:val="left" w:pos="1620" w:leader="none"/>
          <w:tab w:val="left" w:pos="3960" w:leader="none"/>
          <w:tab w:val="left" w:pos="5580" w:leader="none"/>
        </w:tabs>
        <w:ind w:left="1260" w:right="99" w:hanging="0"/>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ab/>
        <w:tab/>
        <w:tab/>
        <w:t>: Как видно из этого документа, “проклятый царизм” проявлял нешуточную заботу как о безопасности труда в подземных каменоломнях – так и о безопасности строений, находящихся над ними. В современной России никаких правовых актов или технических нор</w:t>
      </w:r>
      <w:r>
        <w:rPr>
          <w:sz w:val="20"/>
        </w:rPr>
        <w:t xml:space="preserve">м, регламентирующих застройку подработанных горными выработками участков, </w:t>
      </w:r>
      <w:r>
        <w:rPr>
          <w:i/>
          <w:sz w:val="20"/>
        </w:rPr>
        <w:t>не существует.</w:t>
      </w:r>
      <w:r>
        <w:rPr>
          <w:sz w:val="20"/>
        </w:rPr>
        <w:t xml:space="preserve"> Отсюда многочисленные провалы и оседания домов и прочих строений ( в том числе покрытий дорог, нередко приводящих к ДТП с человеческими жертвами ) — и одновременное разрушение каменоломен и имеющих безусловное историческое значение ПАС, вызванное чрезмерной нагрузкой на кровлю и процессами техногенного карста.</w:t>
      </w:r>
    </w:p>
    <w:p>
      <w:pPr>
        <w:pStyle w:val="Normal"/>
        <w:widowControl w:val="false"/>
        <w:tabs>
          <w:tab w:val="clear" w:pos="708"/>
          <w:tab w:val="left" w:pos="2340" w:leader="none"/>
          <w:tab w:val="left" w:pos="3960" w:leader="none"/>
          <w:tab w:val="left" w:pos="5580" w:leader="none"/>
        </w:tabs>
        <w:ind w:right="99" w:firstLine="540"/>
        <w:jc w:val="both"/>
        <w:rPr>
          <w:rStyle w:val="FootnoteCharacters"/>
          <w:sz w:val="20"/>
          <w:szCs w:val="20"/>
        </w:rPr>
      </w:pPr>
      <w:r>
        <w:rPr>
          <w:sz w:val="20"/>
          <w:szCs w:val="20"/>
        </w:rPr>
        <w:t xml:space="preserve">Не следует думать, что процитированная инструкция была первой ( или единственной ), регламентирующей подземные работы с точки зрения безопасности – ещё в </w:t>
      </w:r>
      <w:r>
        <w:rPr>
          <w:sz w:val="20"/>
          <w:szCs w:val="20"/>
          <w:lang w:val="en-US"/>
        </w:rPr>
        <w:t>XV</w:t>
      </w:r>
      <w:r>
        <w:rPr>
          <w:sz w:val="20"/>
          <w:szCs w:val="20"/>
        </w:rPr>
        <w:t xml:space="preserve"> веке польский король Казимерж Великий повелел, чтобы высота любых штреков была не менее двух, а ширина 2,2 метра; не выполнявшим предписание рубили головы. Основанный в 1584 г. по специальному распоряжению Бориса Годунова “Приказ каменных дел” обусловил подземную добычу камня таким количеством ограничений и запретов, что соблюдение всех их уложений делало подземную добычу известняка экономически невыгодной для “частных предпринимателей” – в результате чего добывать камень в подземных каменоломнях могли позволить себе либо монастыри, над экономической деятельностью которых государство “по определению” не имело никакого контроля, либо наделённые полной автономной властью предприниматели, возглавлявшие государственные производства-заводы. И могущие, соответственно, списать любые нарушения ТБ на важность и срочность заказа.</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 xml:space="preserve">Как уже говорилось, Пётр </w:t>
      </w:r>
      <w:r>
        <w:rPr>
          <w:sz w:val="20"/>
          <w:szCs w:val="20"/>
          <w:lang w:val="en-US"/>
        </w:rPr>
        <w:t>I</w:t>
      </w:r>
      <w:r>
        <w:rPr>
          <w:sz w:val="20"/>
          <w:szCs w:val="20"/>
        </w:rPr>
        <w:t xml:space="preserve"> распустил “Приказ каменных дел” ( министерство горной промышленности по-современному ), как сковывавший, по его мнению, развитие каменоломенного дела в России – и с одновременным запретом на добычу белого камня в Подмосковье ( дабы высвободить нужных ему для строительства северной столицы мастеров ) отдал рудничное и каменоломенное дело на откуп частных купцов-подрядчиков. Которые могли творить на своих рудниках, что угодно – лишь бы давали камень или руду, необходимую государству. Естественно, такая ситуация полностью исключила хоть какую-то заботу о подземной безопасности — о каторжных условиях труда на уральских рудниках прекрасно поведал Бажов,– причём ситуация эта сохранялась до второй половины </w:t>
      </w:r>
      <w:r>
        <w:rPr>
          <w:sz w:val="20"/>
          <w:szCs w:val="20"/>
          <w:lang w:val="en-US"/>
        </w:rPr>
        <w:t>XIX</w:t>
      </w:r>
      <w:r>
        <w:rPr>
          <w:sz w:val="20"/>
          <w:szCs w:val="20"/>
        </w:rPr>
        <w:t xml:space="preserve"> века. Оттого в целом по России – против Запада – положение в области рудничного и каменоломенного дела складывалось “более, чем удручающее”: на тех же демидовских заводах вовсю применялся труд беглых рабов, трудившихся в малахитовых забоях по колено в меднокупоросной воде “практически за так” потому, что боялись “сдачи” государству. Конечно, подобное положение могло сохраняться только в стране, в которой официально дозволенное рабовладение было “номинально отменено” лишь “под занавес” </w:t>
      </w:r>
      <w:r>
        <w:rPr>
          <w:sz w:val="20"/>
          <w:szCs w:val="20"/>
          <w:lang w:val="en-US"/>
        </w:rPr>
        <w:t>XIX</w:t>
      </w:r>
      <w:r>
        <w:rPr>
          <w:sz w:val="20"/>
          <w:szCs w:val="20"/>
        </w:rPr>
        <w:t xml:space="preserve"> века.</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С отменой крепостного права положение принципиально изменилось – свободный рабочий волен сам определять, соглашаться ему на рабские условия труда или найти “более доброго” подрядчика. К тому же частный подрядчик вынужден исполнять все нормативные акты государства; в условиях жёсткой конкуренции добытчиков камня взятки чиновникам не всегда спасали положение: по доносу купца-конкурента можно было не только лишиться лицензии, но и угодить на каторгу. А потому заработки рабочих каменоломен стали расти, и столь же улучшились условия их труда.</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Многие каменоломни, бывшие до того в ведении государства и считавшиеся убыточными ( раб естественно не заинтересован в производительности труда, но заинтересован в порче инструмента, который его собственностью не является ), после “денационализации” и продажи частным предпринимателям стали приносить прибыль — причём рабочие за свой труд получали при этом столько, что устанавливался даже “конкурс на место”. Такова, например, история Никитских каменоломен – в конце Х</w:t>
      </w:r>
      <w:r>
        <w:rPr>
          <w:sz w:val="20"/>
          <w:szCs w:val="20"/>
          <w:lang w:val="en-US"/>
        </w:rPr>
        <w:t>I</w:t>
      </w:r>
      <w:r>
        <w:rPr>
          <w:sz w:val="20"/>
          <w:szCs w:val="20"/>
        </w:rPr>
        <w:t>Х века не приносящие прибыли государственные каменоломни ( добыча в которых камня была начата после отмены крепостного права, где-то в 1870-х гг. ) были проданы на конкурсной основе известному ресторатору Мартьянову, прибывшему в Москву с Западной Украины. Мартьянов выписал немецких и польских специалистов, а также украинских и польских рабочих, имевших опыт подземных разработок. Инвентарь заказывался в Варшаве и Лейпциге. Поведя разработку пластов не по исторически принятым в Подмосковье технологиям, а по правилам западного рудничного дела ( естественно, с соблюдением принятых в Европе норм безопасности ), он не просто добился самоокупаемости производства – безотходные технологии позволили замостить “остаточным бутом” окрестные дороги, в городе Домодедово был построен цементный завод, рассчитанный на переработку совсем уж негодного камня. На горе над каменоломнями Мартьянов построил себе белокаменную усадьбу; в селе Никитском возвёл белокаменную церковь взамен сгоревшей деревянной. Всего за 10 ÷ 15 лет работы каменоломни количество дворов в Никитском увеличилось вдвое; все дома были добротными, с богатыми приусадебными участками.</w:t>
      </w:r>
      <w:r>
        <w:rPr>
          <w:rStyle w:val="FootnoteCharacters"/>
          <w:rStyle w:val="FootnoteAnchor"/>
          <w:sz w:val="20"/>
          <w:szCs w:val="20"/>
        </w:rPr>
        <w:footnoteReference w:id="130"/>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ab/>
        <w:tab/>
        <w:t xml:space="preserve">– Очень важное примечание: </w:t>
      </w:r>
      <w:r>
        <w:rPr>
          <w:b/>
          <w:bCs/>
          <w:i/>
          <w:iCs/>
          <w:sz w:val="20"/>
        </w:rPr>
        <w:t>детский труд, воспетый в лживых исторических учебниках СССР, ПОД ЗЕМЛЁЙ НИКОГДА НЕ ПРИМЕНЯЛСЯ – разве в качестве погонщиков лошадей ( “коногонов” ) и подносчиков работающим в забоях отцам и старшим братьям воды, света и провианта.</w:t>
      </w:r>
      <w:r>
        <w:rPr>
          <w:i/>
          <w:iCs/>
          <w:sz w:val="20"/>
        </w:rPr>
        <w:t xml:space="preserve"> Ибо, как понятно любому, даже если человеку совсем ничего не платить за его труд, физически слабый не наработает под землёй и на копейку.</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Тем не менее, во второй половине </w:t>
      </w:r>
      <w:r>
        <w:rPr>
          <w:sz w:val="20"/>
          <w:lang w:val="en-US"/>
        </w:rPr>
        <w:t>XIX</w:t>
      </w:r>
      <w:r>
        <w:rPr>
          <w:sz w:val="20"/>
        </w:rPr>
        <w:t xml:space="preserve"> века в горной промышленности России существовало вполне конкретное и строгое запрещение на применение не только детского, но и женского труда под землёй во всех его формах и видах: даже погонщиками лошадей и подносчиками провианта, света и оборудования дети не имели права работать – как и вообще находиться в рудниках, каменоломнях и шахтах. Причём штрафы и наказания за нарушение этого запрета были очень жестокими: у организатора работ могли отобрать лицензию, рабочих штрафовали на годовой заработок; при повторных нарушениях сажали в тюрьму. Но «строгость российских законов всегда компенсировалась их полным несоблюдением» [ Карамзин ]: несмотря на запреты, рабочие ради экономии “фонда заработной платы” активно использовали на подсобных работах своих детей и жён. Когда же в шахту ( рудник, каменоломню ) являлась инспекция, “недозволенных работников” приходилось прятать в специально создаваемых в стенах тайных нишах и гротах – маскируемых бутовыми отвалами или плитами. Именно такой цели служили найденные одесситами “странные ниши” в тамошних каменоломнях и обнаруженные нами в старицких пещерах многочисленные “карманы” выработок, отделённые от штреков тонкими бутовыми стенками – явно не крепёжными и по логике разработки полости не вполне обязательными. По той же причине, кстати, многие крестьяне, семьями добывавшие известняк, прятали свои разработки от официальных властей и горных чиновников – при том, что объёмы добычи такого “чёрнокаменного нала” были вполне сопоставимы с официально разрешёнными разработками. Согласно мнению многих исследователей, такое положение дел в России было повсеместным: и в Старицком, и во многих иных районах около половины добытого камня вынуто из земли пиратскими, тайными разработками. По информации, почёрпнутой в местных архивах Дмитрием Даниловым ( Дантесом – известным бяковским спелестологом и профессиональным историком ) в Венёвском районе </w:t>
      </w:r>
      <w:r>
        <w:rPr>
          <w:i/>
          <w:iCs/>
          <w:sz w:val="20"/>
        </w:rPr>
        <w:t>более половины</w:t>
      </w:r>
      <w:r>
        <w:rPr>
          <w:sz w:val="20"/>
        </w:rPr>
        <w:t xml:space="preserve"> камня было добыто не в “официально функционировавших” Бяковских [ Гурьевских ] каменоломнях ( известных своими </w:t>
      </w:r>
      <w:r>
        <w:rPr>
          <w:i/>
          <w:iCs/>
          <w:sz w:val="20"/>
        </w:rPr>
        <w:t>просто гигантскими размерами – по заключению некоторых местных старожилов-экспертов, реальная суммарная длина бяковских ходов никак не менее 180 км – рекорд среди каменоломен России!</w:t>
      </w:r>
      <w:r>
        <w:rPr>
          <w:sz w:val="20"/>
        </w:rPr>
        <w:t> ), а в неизвестных никому частных крестьянских системах. Что старательно оберегались от внимания посторонних из-за применения “недозволенной рабочей силы” – соответственно, в исторические источники не попадали.</w:t>
      </w:r>
    </w:p>
    <w:p>
      <w:pPr>
        <w:pStyle w:val="Normal"/>
        <w:widowControl w:val="false"/>
        <w:tabs>
          <w:tab w:val="clear" w:pos="708"/>
          <w:tab w:val="left" w:pos="2340" w:leader="none"/>
          <w:tab w:val="left" w:pos="3960" w:leader="none"/>
          <w:tab w:val="left" w:pos="5580" w:leader="none"/>
        </w:tabs>
        <w:ind w:right="99" w:firstLine="540"/>
        <w:jc w:val="both"/>
        <w:rPr>
          <w:i/>
          <w:i/>
          <w:iCs/>
          <w:sz w:val="20"/>
          <w:szCs w:val="20"/>
        </w:rPr>
      </w:pPr>
      <w:r>
        <w:rPr>
          <w:sz w:val="20"/>
          <w:szCs w:val="20"/>
        </w:rPr>
        <w:t>Документы времён столыпинской реформы зафиксировали много “необъяснимых”, с точки зрения чиновников земельного ведомства, случаев отказа крестьянина от представляемого ему замечательного и плодородного участка земли – вместо этого он, к изумлению чиновника, требовал явные неугодья на крутых склонах речных долин… Вполне понятное, в свете поведанного выше, требование. Как бы ни была тяжела работа в каменоломне – камень денежку давал круглый год, вне зависимости от урожаев и недородов.</w:t>
      </w:r>
    </w:p>
    <w:p>
      <w:pPr>
        <w:pStyle w:val="Normal"/>
        <w:widowControl w:val="false"/>
        <w:tabs>
          <w:tab w:val="clear" w:pos="708"/>
          <w:tab w:val="left" w:pos="2340" w:leader="none"/>
          <w:tab w:val="left" w:pos="3960" w:leader="none"/>
          <w:tab w:val="left" w:pos="5580" w:leader="none"/>
        </w:tabs>
        <w:ind w:right="99" w:firstLine="540"/>
        <w:jc w:val="both"/>
        <w:rPr>
          <w:i/>
          <w:i/>
          <w:sz w:val="20"/>
        </w:rPr>
      </w:pPr>
      <w:r>
        <w:rPr>
          <w:sz w:val="20"/>
        </w:rPr>
        <w:tab/>
        <w:tab/>
        <w:t xml:space="preserve">— С другой стороны, что касалось халявного труда заключённых… Конечно, советская власть не могла не прельститься на дармовщинку. Путём опроса местных жителей и в результате архивных исследований мы выяснили, что Система </w:t>
      </w:r>
      <w:r>
        <w:rPr>
          <w:iCs/>
          <w:sz w:val="20"/>
        </w:rPr>
        <w:t>ЕБА</w:t>
      </w:r>
      <w:r>
        <w:rPr>
          <w:iCs/>
          <w:sz w:val="20"/>
          <w:lang w:val="en-US"/>
        </w:rPr>
        <w:t>Z</w:t>
      </w:r>
      <w:r>
        <w:rPr>
          <w:iCs/>
          <w:sz w:val="20"/>
        </w:rPr>
        <w:t>А</w:t>
      </w:r>
      <w:r>
        <w:rPr>
          <w:iCs/>
          <w:sz w:val="20"/>
          <w:lang w:val="en-US"/>
        </w:rPr>
        <w:t>R</w:t>
      </w:r>
      <w:r>
        <w:rPr>
          <w:sz w:val="20"/>
        </w:rPr>
        <w:t xml:space="preserve"> в Домодедовском районе Московской области разрабатывалась в конце тридцатых годов ХХ века исключительно силами заключённых; в Старице в каменоломне Молоково с 1942 по 1953 год была рабочая зона концлагеря; согласно сообщению Ю. Долотова и И. Грека, в Жерновогорье ( Кировская область ) в 1935 году силами заключённых была возобновлена добыча разновидности известняка – опоки &lt; затапливаемые в половодье штольни, невысокие заработки и ручной труд не привлекали вольнонаёмных рабочих &gt;. Также имеются многочисленные и неопровержимые свидетельства массового применения труда заключённых ( с последующим расстрелом по завершении каждого этапа работ ) при строительстве “второй подземной столицы” под Куйбышевым</w:t>
      </w:r>
      <w:r>
        <w:rPr>
          <w:rStyle w:val="FootnoteCharacters"/>
          <w:rStyle w:val="FootnoteAnchor"/>
          <w:sz w:val="20"/>
        </w:rPr>
        <w:footnoteReference w:id="131"/>
      </w:r>
      <w:r>
        <w:rPr>
          <w:sz w:val="20"/>
        </w:rPr>
        <w:t xml:space="preserve"> [ до того – и ныне – Самара ] и в каменоломнях Ленинградской области</w:t>
      </w:r>
      <w:r>
        <w:rPr>
          <w:rStyle w:val="FootnoteCharacters"/>
          <w:rStyle w:val="FootnoteAnchor"/>
          <w:sz w:val="20"/>
        </w:rPr>
        <w:footnoteReference w:id="132"/>
      </w:r>
      <w:r>
        <w:rPr>
          <w:sz w:val="20"/>
        </w:rPr>
        <w:t>. Обращает на себя внимание и следующий факт: многие каменоломни Керченского полуострова разрабатывались в 1930 ÷ 1950 гг. — то есть во времена расцвета рабского труда заключённых ГУЛАГа ( начало этого периода удивительно совпадает с ликвидацией, как “кулаков”, независимых горнодобывающих артелей ). Сейчас, когда ещё живы свидетели тех страшных лет ( или их дети ), и люди не боятся говорить правду ( нет более угрозы гэбэшного преследования ), можно было бы попытаться опросить местных жителей “на предмет исторической справедливости”.</w:t>
      </w:r>
    </w:p>
    <w:p>
      <w:pPr>
        <w:pStyle w:val="Normal"/>
        <w:widowControl w:val="false"/>
        <w:tabs>
          <w:tab w:val="clear" w:pos="708"/>
          <w:tab w:val="left" w:pos="2340" w:leader="none"/>
          <w:tab w:val="left" w:pos="3960" w:leader="none"/>
          <w:tab w:val="left" w:pos="5580" w:leader="none"/>
        </w:tabs>
        <w:ind w:right="99" w:firstLine="540"/>
        <w:jc w:val="both"/>
        <w:rPr/>
      </w:pPr>
      <w:r>
        <w:rPr>
          <w:i/>
          <w:sz w:val="20"/>
        </w:rPr>
        <w:tab/>
        <w:t>— По крайней мере, в отношении так называемого “катакомбного партизанского движения” эта правда уже всплыла – в результате чего коммунистический миф о “геройских подземных партизанах” рухнул, как плохо подкреплённый штрек.</w:t>
      </w:r>
    </w:p>
    <w:p>
      <w:pPr>
        <w:pStyle w:val="Footnote"/>
        <w:widowControl w:val="false"/>
        <w:tabs>
          <w:tab w:val="clear" w:pos="708"/>
          <w:tab w:val="left" w:pos="2340" w:leader="none"/>
          <w:tab w:val="left" w:pos="3960" w:leader="none"/>
          <w:tab w:val="left" w:pos="5580" w:leader="none"/>
        </w:tabs>
        <w:ind w:right="99" w:firstLine="540"/>
        <w:jc w:val="both"/>
        <w:rPr>
          <w:i/>
          <w:i/>
          <w:sz w:val="20"/>
        </w:rPr>
      </w:pPr>
      <w:r>
        <w:rPr>
          <w:i/>
          <w:sz w:val="20"/>
        </w:rPr>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Heading4"/>
        <w:keepNext w:val="false"/>
        <w:widowControl w:val="false"/>
        <w:ind w:right="99" w:firstLine="540"/>
        <w:jc w:val="both"/>
        <w:rPr>
          <w:b/>
          <w:b/>
          <w:bCs/>
          <w:i w:val="false"/>
          <w:i w:val="false"/>
          <w:iCs w:val="false"/>
          <w:color w:val="000000"/>
        </w:rPr>
      </w:pPr>
      <w:bookmarkStart w:id="11" w:name="__RefHeading___Toc128872897"/>
      <w:bookmarkEnd w:id="11"/>
      <w:r>
        <w:rPr>
          <w:b/>
          <w:bCs/>
          <w:i w:val="false"/>
          <w:iCs w:val="false"/>
          <w:color w:val="000000"/>
        </w:rPr>
        <w:t>ОДЕССКИЕ КАМЕНОЛОМНИ</w:t>
      </w:r>
    </w:p>
    <w:p>
      <w:pPr>
        <w:pStyle w:val="Footnote"/>
        <w:widowControl w:val="false"/>
        <w:tabs>
          <w:tab w:val="clear" w:pos="708"/>
          <w:tab w:val="left" w:pos="2340" w:leader="none"/>
          <w:tab w:val="left" w:pos="3960" w:leader="none"/>
          <w:tab w:val="left" w:pos="5580" w:leader="none"/>
        </w:tabs>
        <w:ind w:right="99" w:firstLine="540"/>
        <w:jc w:val="both"/>
        <w:rPr>
          <w:b/>
          <w:b/>
          <w:bCs/>
          <w:i/>
          <w:i/>
          <w:iCs/>
          <w:color w:val="000000"/>
        </w:rPr>
      </w:pPr>
      <w:r>
        <w:rPr>
          <w:b/>
          <w:bCs/>
          <w:i/>
          <w:iCs/>
          <w:color w:val="000000"/>
        </w:rPr>
      </w:r>
    </w:p>
    <w:p>
      <w:pPr>
        <w:pStyle w:val="Footnote"/>
        <w:widowControl w:val="false"/>
        <w:tabs>
          <w:tab w:val="clear" w:pos="708"/>
          <w:tab w:val="left" w:pos="2340" w:leader="none"/>
          <w:tab w:val="left" w:pos="3960" w:leader="none"/>
          <w:tab w:val="left" w:pos="5580" w:leader="none"/>
        </w:tabs>
        <w:ind w:right="99" w:firstLine="540"/>
        <w:jc w:val="both"/>
        <w:rPr/>
      </w:pPr>
      <w:r>
        <w:rPr/>
        <w:t xml:space="preserve">Традиционно абсолютными рекордсменами класса ПГВ считаются Одесские каменоломни – в утвердившейся литературной традиции абсолютно неверно называемых “одесские катакомбы”: </w:t>
      </w:r>
      <w:r>
        <w:rPr>
          <w:i/>
          <w:iCs/>
        </w:rPr>
        <w:t>ни одного захоронения в них никогда произведено не было.</w:t>
      </w:r>
      <w:r>
        <w:rPr>
          <w:iCs/>
        </w:rPr>
        <w:t xml:space="preserve"> Одесские спелестологи, конечно, протестуют против столь неверного наименования</w:t>
      </w:r>
      <w:r>
        <w:rPr>
          <w:rStyle w:val="FootnoteCharacters"/>
          <w:rStyle w:val="FootnoteAnchor"/>
          <w:iCs/>
        </w:rPr>
        <w:footnoteReference w:id="133"/>
      </w:r>
      <w:r>
        <w:rPr>
          <w:iCs/>
        </w:rPr>
        <w:t> — “но обывательской традиции не прикажешь”.</w:t>
      </w:r>
    </w:p>
    <w:p>
      <w:pPr>
        <w:pStyle w:val="Footnote"/>
        <w:widowControl w:val="false"/>
        <w:tabs>
          <w:tab w:val="clear" w:pos="708"/>
          <w:tab w:val="left" w:pos="2340" w:leader="none"/>
          <w:tab w:val="left" w:pos="3960" w:leader="none"/>
          <w:tab w:val="left" w:pos="5580" w:leader="none"/>
        </w:tabs>
        <w:ind w:right="99" w:firstLine="540"/>
        <w:jc w:val="both"/>
        <w:rPr/>
      </w:pPr>
      <w:r>
        <w:rPr/>
        <w:t>Приводимые в литературе оценки их длины разнятся от 3 до 10 тысяч километров – однако, согласно мнению одного из самых авторитетных их исследователей, руководителя и создателя одесского клуба “Поиск” К. К. Пронина</w:t>
      </w:r>
      <w:r>
        <w:rPr>
          <w:rStyle w:val="FootnoteCharacters"/>
          <w:rStyle w:val="FootnoteAnchor"/>
        </w:rPr>
        <w:footnoteReference w:id="134"/>
      </w:r>
      <w:r>
        <w:rPr/>
        <w:t xml:space="preserve">, </w:t>
      </w:r>
      <w:r>
        <w:rPr>
          <w:i/>
          <w:iCs/>
        </w:rPr>
        <w:t xml:space="preserve">реальная суммарная длина </w:t>
      </w:r>
      <w:r>
        <w:rPr>
          <w:b/>
          <w:bCs/>
          <w:i/>
          <w:iCs/>
        </w:rPr>
        <w:t>всех</w:t>
      </w:r>
      <w:r>
        <w:rPr>
          <w:i/>
          <w:iCs/>
        </w:rPr>
        <w:t xml:space="preserve"> одесских и “околоодесских” каменоломен не превышает 1,7 ÷ 2,5 тыс. км</w:t>
      </w:r>
      <w:r>
        <w:rPr/>
        <w:t xml:space="preserve">,– причём </w:t>
      </w:r>
      <w:r>
        <w:rPr>
          <w:i/>
          <w:iCs/>
        </w:rPr>
        <w:t>единой Системы</w:t>
      </w:r>
      <w:r>
        <w:rPr/>
        <w:t xml:space="preserve"> они не образуют: на деле следует говорить о нескольких десятках Систем, суммарная длина откартографированных ходов самой крупной из которых, Нерубайской, равняется 69.540 м. Согласно сообщению К. К. Пронина, сделанному на Международном симпозиуме по искусственным пещерам, длина каменоломни К-29 подходит к 1000 км. Но расположена она в пригороде и откартографирована пока на 159 км. Разработка камня в ней проводилась в два яруса, в различные исторические эпохи и по разным технологиям ( в некоторых частях исполинской Системы она продолжается до сих пор с помощью автоматизированных камнераспилочных машин, подобных метростроевским “кротам” ); по сути, К-29 – несколько десятков случайно соединившихся каменоломен, образовавших единую в топографическом смысле Систему. Нижний ярус её большей частью затоплен; встречаются карстовые пещеры с богатым кристаллическим и сталактитовым убранством ( длиной до 1,5 км ), соединившиеся с каменоломней дренажные системы и объекты иных городских ПАС. Часть Системы затоплена нефтепродуктами, причём карст развивался и в этой зоне, образовав сталактиты и натёки с большим содержанием углеводородов.</w:t>
      </w:r>
      <w:r>
        <w:rPr>
          <w:rStyle w:val="FootnoteCharacters"/>
          <w:rStyle w:val="FootnoteAnchor"/>
        </w:rPr>
        <w:footnoteReference w:id="135"/>
      </w:r>
    </w:p>
    <w:p>
      <w:pPr>
        <w:pStyle w:val="Footnote"/>
        <w:widowControl w:val="false"/>
        <w:tabs>
          <w:tab w:val="clear" w:pos="708"/>
          <w:tab w:val="left" w:pos="2340" w:leader="none"/>
          <w:tab w:val="left" w:pos="3960" w:leader="none"/>
          <w:tab w:val="left" w:pos="5580" w:leader="none"/>
        </w:tabs>
        <w:ind w:right="99" w:firstLine="540"/>
        <w:jc w:val="both"/>
        <w:rPr/>
      </w:pPr>
      <w:r>
        <w:rPr/>
        <w:t xml:space="preserve">Тем не менее, устоявшаяся традиция предпочитает говорить об Одесских каменоломнях, как о единой Системе – причём, как я показал, не вполне убедительно присваивает им мировую пальму первенства по суммарной длине ходов. Далее, за вычетом </w:t>
      </w:r>
      <w:r>
        <w:rPr>
          <w:i/>
        </w:rPr>
        <w:t>ещё действующего</w:t>
      </w:r>
      <w:r>
        <w:rPr/>
        <w:t xml:space="preserve"> Тырнаузского рудника ( &gt; 2000 км на 2002 год ), следуют Парижские ( около 1.000 км – безусловно, они-то и являются подлинным рекордсменом жанра ) и Римские ( 650 км ) каменоломни. Характерно, что крупнейшая естественная пещера мира – Мамонтова [ США, Кентукки ] – имеет суммарную длину слагающих её ходов и гротов “лишь” в 563,5 км; следующая за ней Оптимистическая [ Украина, Подолия ] – в 212 км. Также приведу для сравнения наиболее глубокие искусственные и естественные полости: глубочайшей естественной пещерой в мире на 2002 год считается пропасть Крубера ( Западный Кавказ, 1700 м ) — в то время как глубочайшие угольные шахты и рудники Южной Африки достигают глубины в 3,8 км.</w:t>
      </w:r>
      <w:r>
        <w:rPr>
          <w:rStyle w:val="FootnoteCharacters"/>
          <w:rStyle w:val="FootnoteAnchor"/>
        </w:rPr>
        <w:footnoteReference w:id="136"/>
      </w:r>
    </w:p>
    <w:p>
      <w:pPr>
        <w:pStyle w:val="Footnote"/>
        <w:widowControl w:val="false"/>
        <w:tabs>
          <w:tab w:val="clear" w:pos="708"/>
          <w:tab w:val="left" w:pos="2340" w:leader="none"/>
          <w:tab w:val="left" w:pos="3960" w:leader="none"/>
          <w:tab w:val="left" w:pos="5580" w:leader="none"/>
        </w:tabs>
        <w:ind w:right="99" w:firstLine="540"/>
        <w:jc w:val="both"/>
        <w:rPr/>
      </w:pPr>
      <w:r>
        <w:rPr/>
        <w:t xml:space="preserve">Поскольку </w:t>
      </w:r>
      <w:r>
        <w:rPr>
          <w:iCs/>
        </w:rPr>
        <w:t>Одесские каменоломни</w:t>
      </w:r>
      <w:r>
        <w:rPr/>
        <w:t xml:space="preserve"> не только являются признанным в мире рекордсменом ( пусть и по суммарной длине слагающих их Систем ), но окружены массой исторических легенд и домыслов, приведу их описание.</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Геологическое строение района: 12 ÷ 16-метровая толща понтических известняков перекрывается красно-бурыми глинами и лёссовидными суглинками; верхняя часть разреза – плитчатые, перекристаллизованные известняки, нижняя – равномерно сцементированные более рыхлые ( называемые ракушечник ),– они и добывались. Глины обеспечивают должный водоупор; перекристаллизованные известняки – необходимую прочность кровли. Камень добывали давно &lt; задолго до основания Одессы,– цитирую речение штаб-доктора градоначальника Одессы князя Воронцова: «Мины в Одессе приобрели, можно сказать, право древности. Они были первоначально устроены греками, занимавшимися торговлей молдавскими винами; есть мины, издревле устроенные Бог весть кем…» &gt;. Тем не менее, основная часть выработок датируется </w:t>
      </w:r>
      <w:r>
        <w:rPr>
          <w:sz w:val="20"/>
          <w:lang w:val="en-US"/>
        </w:rPr>
        <w:t>XIX</w:t>
      </w:r>
      <w:r>
        <w:rPr>
          <w:sz w:val="20"/>
        </w:rPr>
        <w:t xml:space="preserve"> веком – временем интенсивного строительства города. Камень добывался достаточно бессистемно; каждый подрядчик вёл работы на своём участке,– в результате чего возникли сложнейшие объёмные лабиринты, имеющие множество независимых входов в морских береговых обрывах, балках, подвалах домов. Полных схем Одесских каменоломен нет – несмотря на то, что одесский спелестологический клуб “Поиск” с средины шестидесятых годов ведёт их планомерную топосъёмку.</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Как уже говорилось, по некоторым источникам [ например, В. Н. Дублянский в «Занимательной спелеологии», мнение которого оспаривают настоящие исследователи одесских каменоломен, в частности члены ВПТК “Поиск” ], суммарная длина ходов перевалила за 3 тысячи километров; по иным [ журналистская брехня ] уходит за 10.000. Сия “накрутка” объясняется многоярусностью ОК, лёгкостью разработки </w:t>
      </w:r>
      <w:r>
        <w:rPr>
          <w:iCs/>
          <w:sz w:val="20"/>
        </w:rPr>
        <w:t>ракушечника</w:t>
      </w:r>
      <w:r>
        <w:rPr>
          <w:sz w:val="20"/>
        </w:rPr>
        <w:t xml:space="preserve"> — камень там просто пилили, а не выламывали — и столь частой сеткой ходов, что по понятиям московских спелестологов это не штрековая, а колонно-зальная выработка. </w:t>
      </w:r>
      <w:r>
        <w:rPr>
          <w:i/>
          <w:iCs/>
          <w:sz w:val="20"/>
        </w:rPr>
        <w:t>В Подмосковье такие плотные выработки описываются не суммарной длиной ( меж колонн можно намерить “столько, сколько вам будет угодно” ), а по охватываемой площади.</w:t>
      </w:r>
    </w:p>
    <w:p>
      <w:pPr>
        <w:pStyle w:val="Normal"/>
        <w:widowControl w:val="false"/>
        <w:tabs>
          <w:tab w:val="clear" w:pos="708"/>
          <w:tab w:val="left" w:pos="2340" w:leader="none"/>
          <w:tab w:val="left" w:pos="3960" w:leader="none"/>
          <w:tab w:val="left" w:pos="5580" w:leader="none"/>
        </w:tabs>
        <w:ind w:right="99" w:firstLine="540"/>
        <w:jc w:val="both"/>
        <w:rPr>
          <w:rStyle w:val="FootnoteCharacters"/>
          <w:sz w:val="20"/>
          <w:szCs w:val="20"/>
        </w:rPr>
      </w:pPr>
      <w:r>
        <w:rPr>
          <w:sz w:val="20"/>
          <w:szCs w:val="20"/>
        </w:rPr>
        <w:t xml:space="preserve">Собственно каменоломни разрабатывались ( за некоторыми исключениями ) на одном ярусе – однако они соединяются с расположенными на различной глубине естественными карстовыми и дилатансионными ( класса ОП ) полостями, горизонтальными и вертикальными разведочными штольнями, военными бункерами и убежищами, а также жилыми помещениями ( антропогенными пещерами класса ПАС ), ливневыми коллекторами и дренажами, колодцами, цистернами, городскими подземными ходами и конструкционными полостями – подвалами и прочим. &lt; Что позволяет отнести Одесские каменоломни к классу ПСП – полостей смешанного происхождения,– но поскольку 90 % их объёма всё-таки появилось, как следствие добычи ракушечника – отнесём их к “каноническому классу” ПГВ с некоторыми, принципиально важными, оговорками. &gt; </w:t>
      </w:r>
      <w:r>
        <w:rPr>
          <w:i/>
          <w:iCs/>
          <w:sz w:val="20"/>
          <w:szCs w:val="20"/>
        </w:rPr>
        <w:t>В составе подземных полостей, слагающих “Одесские катакомбы”, нет только настоящих катакомб</w:t>
      </w:r>
      <w:r>
        <w:rPr>
          <w:sz w:val="20"/>
          <w:szCs w:val="20"/>
        </w:rPr>
        <w:t> – искусственных подземных сооружений погребально-культового назначения.</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Общий объём городских подземных полостей составляет 555.077 м</w:t>
      </w:r>
      <w:r>
        <w:rPr>
          <w:sz w:val="20"/>
          <w:szCs w:val="20"/>
          <w:vertAlign w:val="superscript"/>
        </w:rPr>
        <w:t>3</w:t>
      </w:r>
      <w:r>
        <w:rPr>
          <w:sz w:val="20"/>
          <w:szCs w:val="20"/>
        </w:rPr>
        <w:t>, занимаемая площадь – 267.832 м</w:t>
      </w:r>
      <w:r>
        <w:rPr>
          <w:sz w:val="20"/>
          <w:szCs w:val="20"/>
          <w:vertAlign w:val="superscript"/>
        </w:rPr>
        <w:t>2</w:t>
      </w:r>
      <w:r>
        <w:rPr>
          <w:sz w:val="20"/>
          <w:szCs w:val="20"/>
        </w:rPr>
        <w:t xml:space="preserve">. Максимально возможная </w:t>
      </w:r>
      <w:r>
        <w:rPr>
          <w:i/>
          <w:sz w:val="20"/>
          <w:szCs w:val="20"/>
        </w:rPr>
        <w:t xml:space="preserve">суммарная длина всех городских каменоломен </w:t>
      </w:r>
      <w:r>
        <w:rPr>
          <w:sz w:val="20"/>
          <w:szCs w:val="20"/>
        </w:rPr>
        <w:t>не превышает 1,5 тыс. км. Прочие Системы находятся за городской чертой, причём, иной раз, на значительном удалении от города – а потому суммированы с городскими каменоломнями быть не могут.</w:t>
      </w:r>
      <w:r>
        <w:rPr>
          <w:rStyle w:val="FootnoteCharacters"/>
          <w:rStyle w:val="FootnoteAnchor"/>
          <w:sz w:val="20"/>
          <w:szCs w:val="20"/>
        </w:rPr>
        <w:footnoteReference w:id="137"/>
      </w:r>
      <w:r>
        <w:rPr>
          <w:sz w:val="20"/>
          <w:szCs w:val="20"/>
        </w:rPr>
        <w:t xml:space="preserve"> [ Этак и пещеры прочих районов следует описывать, складывая их километраж — но что может дать подобного рода “сложение”?.. ]</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С точки зрения В. Н. Дублянского, испытывающего в отношении искусственных подземных полостей весьма понятную аллергию &lt; данное отношение является следствием некоторых моментов биографии уважаемого В. Н. &gt;, «катакомбы [ вот так, с полной терминологической неразборчивостью – также весьма понятной ] всегда пользовались дурной славой, служа приютом для контрабандистов, уголовников, бандитов и бездомных. Специальные мероприятия, проводившиеся полицией, а затем ЧК и милицией, обычно заканчивались ничем: для криминального мира катакомбы были родным домом. [ Очевидно, под “бездомными” следует понимать рабочих каменоломен, которые часто жили “по месту производства”, а под “криминальным миром” — подпольные типографии РСДРП, тайные штаб-квартиры большевиков, их склады оружия – а позже знаменитых одесских партизан; прятавшихся в подземных ходах от бомбёжек и артобстрелов мирных жителей и современных спелестологов и спелеотуристов, борьбу с интересом которых к миру Подземли власть вела действительно нешуточную. ] Обнаруживались только следы деятельности обитателей подземелий – обрывки одежды, человеческие останки да надписи на стенах, от которых веет ужасом безысходности. Вот одна из них, автор которой скрылся под инициалами О. Т. С.:</w:t>
      </w:r>
    </w:p>
    <w:p>
      <w:pPr>
        <w:pStyle w:val="Normal"/>
        <w:widowControl w:val="false"/>
        <w:tabs>
          <w:tab w:val="clear" w:pos="708"/>
          <w:tab w:val="left" w:pos="2340" w:leader="none"/>
          <w:tab w:val="left" w:pos="3960" w:leader="none"/>
          <w:tab w:val="left" w:pos="5580" w:leader="none"/>
        </w:tabs>
        <w:ind w:right="99" w:firstLine="540"/>
        <w:jc w:val="both"/>
        <w:rPr>
          <w:i/>
          <w:i/>
          <w:iCs/>
          <w:sz w:val="20"/>
          <w:szCs w:val="20"/>
        </w:rPr>
      </w:pPr>
      <w:r>
        <w:rPr>
          <w:i/>
          <w:iCs/>
          <w:sz w:val="20"/>
          <w:szCs w:val="20"/>
        </w:rPr>
        <w:t>Ни клада, ни счастья вы здесь не найдёте,</w:t>
      </w:r>
    </w:p>
    <w:p>
      <w:pPr>
        <w:pStyle w:val="Normal"/>
        <w:widowControl w:val="false"/>
        <w:tabs>
          <w:tab w:val="clear" w:pos="708"/>
          <w:tab w:val="left" w:pos="2340" w:leader="none"/>
          <w:tab w:val="left" w:pos="3960" w:leader="none"/>
          <w:tab w:val="left" w:pos="5580" w:leader="none"/>
        </w:tabs>
        <w:ind w:right="99" w:firstLine="540"/>
        <w:jc w:val="both"/>
        <w:rPr>
          <w:i/>
          <w:i/>
          <w:iCs/>
          <w:sz w:val="20"/>
          <w:szCs w:val="20"/>
        </w:rPr>
      </w:pPr>
      <w:r>
        <w:rPr>
          <w:i/>
          <w:iCs/>
          <w:sz w:val="20"/>
          <w:szCs w:val="20"/>
        </w:rPr>
        <w:t>Хоть лбом пробивайте стену за стеной.</w:t>
      </w:r>
    </w:p>
    <w:p>
      <w:pPr>
        <w:pStyle w:val="Normal"/>
        <w:widowControl w:val="false"/>
        <w:tabs>
          <w:tab w:val="clear" w:pos="708"/>
          <w:tab w:val="left" w:pos="2340" w:leader="none"/>
          <w:tab w:val="left" w:pos="3960" w:leader="none"/>
          <w:tab w:val="left" w:pos="5580" w:leader="none"/>
        </w:tabs>
        <w:ind w:right="99" w:firstLine="540"/>
        <w:jc w:val="both"/>
        <w:rPr>
          <w:i/>
          <w:i/>
          <w:iCs/>
          <w:sz w:val="20"/>
          <w:szCs w:val="20"/>
        </w:rPr>
      </w:pPr>
      <w:r>
        <w:rPr>
          <w:i/>
          <w:iCs/>
          <w:sz w:val="20"/>
          <w:szCs w:val="20"/>
        </w:rPr>
        <w:t>Налево пойдёте, направо пойдёте —</w:t>
      </w:r>
    </w:p>
    <w:p>
      <w:pPr>
        <w:pStyle w:val="Normal"/>
        <w:widowControl w:val="false"/>
        <w:tabs>
          <w:tab w:val="clear" w:pos="708"/>
          <w:tab w:val="left" w:pos="2340" w:leader="none"/>
          <w:tab w:val="left" w:pos="3960" w:leader="none"/>
          <w:tab w:val="left" w:pos="5580" w:leader="none"/>
        </w:tabs>
        <w:ind w:right="99" w:firstLine="540"/>
        <w:jc w:val="both"/>
        <w:rPr/>
      </w:pPr>
      <w:r>
        <w:rPr>
          <w:i/>
          <w:iCs/>
          <w:sz w:val="20"/>
          <w:szCs w:val="20"/>
        </w:rPr>
        <w:t>Вы встретитесь только с ночной темнотой…</w:t>
      </w:r>
      <w:r>
        <w:rPr>
          <w:sz w:val="20"/>
          <w:szCs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 Цитирую по книге «Занимательная спелеология»; уклонюсь от обсуждения поэтического вкуса В. Н. ( мне лично стихи представляются “достаточно уровневыми” ),– как и от обсуждения того, что понимают под “ужасом” и “безысходностью”. Также оставим на совести Дублянского правдивость сообщения о “человеческих останках”. ] Правда, далее Автор признаёт, что «Одесса знает и другие катакомбы, которые укрывали подпольщиков и партизан» – и так далее. Но вот в чём штука:</w:t>
      </w:r>
      <w:r>
        <w:rPr>
          <w:i/>
          <w:iCs/>
          <w:sz w:val="20"/>
          <w:szCs w:val="20"/>
        </w:rPr>
        <w:t xml:space="preserve"> каменоломни-то </w:t>
      </w:r>
      <w:r>
        <w:rPr>
          <w:b/>
          <w:bCs/>
          <w:i/>
          <w:iCs/>
          <w:sz w:val="20"/>
          <w:szCs w:val="20"/>
        </w:rPr>
        <w:t>были одни и те же.</w:t>
      </w:r>
      <w:r>
        <w:rPr>
          <w:i/>
          <w:iCs/>
          <w:sz w:val="20"/>
          <w:szCs w:val="20"/>
        </w:rPr>
        <w:t xml:space="preserve"> И “криминального элемента” в любой подземле всегда было не более, чем на поверхности. &lt; Даже – много менее, ибо бандит и уголовник является порождением верхнего социального общества; весь его “жизненный цикл” основан на городском социуме,– а не на “интересе к миру Подземли”. Что более, чем утилитарно-условен. &gt;</w:t>
      </w:r>
      <w:r>
        <w:rPr>
          <w:b/>
          <w:bCs/>
          <w:i/>
          <w:iCs/>
          <w:sz w:val="20"/>
          <w:szCs w:val="20"/>
        </w:rPr>
        <w:t xml:space="preserve"> А уж как</w:t>
      </w:r>
      <w:r>
        <w:rPr>
          <w:b/>
          <w:bCs/>
          <w:i/>
          <w:iCs/>
          <w:sz w:val="20"/>
        </w:rPr>
        <w:t>ую славу по себе оставила “бандитская Одесса” в историческом и литературном аспектах…</w:t>
      </w:r>
      <w:r>
        <w:rPr>
          <w:b/>
          <w:bCs/>
          <w:sz w:val="20"/>
        </w:rPr>
        <w:t xml:space="preserve"> Так что “нечего на зеркало пенять”.</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 Желающим ознакомиться подробнее с </w:t>
      </w:r>
      <w:r>
        <w:rPr>
          <w:i/>
          <w:iCs/>
          <w:sz w:val="20"/>
        </w:rPr>
        <w:t>подлинной историей</w:t>
      </w:r>
      <w:r>
        <w:rPr>
          <w:sz w:val="20"/>
        </w:rPr>
        <w:t xml:space="preserve"> Одесских каменоломен я искренне рекомендую статью К. К. Пронина в “Спелестологическом ежегоднике РОСИ” за 2001 год — в течение трёх десятков лет он возглавлял военно-патриотический турклуб “Поиск” и отдал их исследованию немало сил, причём созданный при самом активном его участии ВПТК “Поиск” в своих исследованиях активно сотрудничал с властью, служа “буфером” меж “неорганизованной одесской спелестологией” и репрессивно-карательными структурами КГБ. С этой самой спелестологией постоянно боровшихся. И если Пронин в своей статье тему “криминализации” одесских каменоломен обходит презрительным молчанием ( в отличие от апологета стопроцентно официальной ‘дочки зрения’ В. Н. Дублянского ) – значит, на деле подземно-криминального элемента в истории Одесских каменоломен было столь мало, что говорить о нём всерьёз не приходится.</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 xml:space="preserve">— И если К. К. Пронин говорит, что судьба действительно </w:t>
      </w:r>
      <w:r>
        <w:rPr>
          <w:i/>
          <w:iCs/>
          <w:sz w:val="20"/>
        </w:rPr>
        <w:t>крайне немногочисленного</w:t>
      </w:r>
      <w:r>
        <w:rPr>
          <w:sz w:val="20"/>
        </w:rPr>
        <w:t xml:space="preserve"> ( всего 13 человек ) одесского партизанского отряда была весьма печальна и трагична – и урона врагу они не нанесли, и сами едва остались живы ( 7 человек из 13 ) — значит, так оно и было. А все разговоры, книги и фильмы о Володе Дубинине – патриотическо-фэнтезийный трал на уровне баек об Александре Матросове и Павлике Морозове. &lt; Что характерно: найденные в 1967 ÷ 1969 гг.  останки бойцов этого отряда </w:t>
      </w:r>
      <w:r>
        <w:rPr>
          <w:i/>
          <w:iCs/>
          <w:sz w:val="20"/>
        </w:rPr>
        <w:t>до 1991 года</w:t>
      </w:r>
      <w:r>
        <w:rPr>
          <w:sz w:val="20"/>
        </w:rPr>
        <w:t xml:space="preserve"> пребывали под землёй не захоронены — при том, что пропагандистская совковая машина вовсю скандировала лозунг о геройских действиях городских подземных партизан. &g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Не подтвердили также исследования ВПТК “Поиск” слухов о массовых расстрелах немцами жителей Одессы с последующим сбрасыванием трупов в вертикальные шахтные стволы каменоломни К-8 [ “56 школа” ] – </w:t>
      </w:r>
      <w:r>
        <w:rPr>
          <w:i/>
          <w:sz w:val="20"/>
        </w:rPr>
        <w:t>ни одного скелета, о которых говорилось в газетных и журнальных статьях, найдено в указанных районах не было.</w:t>
      </w:r>
    </w:p>
    <w:p>
      <w:pPr>
        <w:pStyle w:val="Normal"/>
        <w:widowControl w:val="false"/>
        <w:tabs>
          <w:tab w:val="clear" w:pos="708"/>
          <w:tab w:val="left" w:pos="2340" w:leader="none"/>
          <w:tab w:val="left" w:pos="3960" w:leader="none"/>
          <w:tab w:val="left" w:pos="5580" w:leader="none"/>
        </w:tabs>
        <w:ind w:right="99" w:firstLine="540"/>
        <w:jc w:val="both"/>
        <w:rPr/>
      </w:pPr>
      <w:r>
        <w:rPr>
          <w:sz w:val="20"/>
        </w:rPr>
        <w:t>Но что действительно важно – ряд штреков Одесских каменоломен вскрывает естественные пещеры ( некоторые длиной до 1 км ); часть из них ранее никак не соединялась с поверхностью,– в других найдены следы пребывания и останки животных ( Пещера Медвежья ) четвертичного и более ранних периодов и следы деятельности наших пращуров времён неолита. Так что в сумме Одесские каменоломни – замечательная подземная Система искусственно-естественного происхождения. И её следует беречь и сохранять, а не уничтожать разными способами входы, да третировать посещающих, пусть и без “официальных ксив/разрешений”, спелестологов. Кстати: политика уничтожения входов в каменоломни приводит к их забвению в спелеосреде ( единственной, что хоть как-то может разобраться в лабиринтовых хитросплетениях ходов ),– как следствие, к провалам и проседаниям городских строений и улиц “по внезапно-непонятным причинам”. С соответствующими последствиями для жильцов и владельцев автотранспорта. Примеров таких по всему пространству бывшего СССР – неисчислимое множество.</w:t>
      </w:r>
    </w:p>
    <w:p>
      <w:pPr>
        <w:pStyle w:val="Footnote"/>
        <w:widowControl w:val="false"/>
        <w:tabs>
          <w:tab w:val="clear" w:pos="708"/>
          <w:tab w:val="left" w:pos="2340" w:leader="none"/>
          <w:tab w:val="left" w:pos="3960" w:leader="none"/>
          <w:tab w:val="left" w:pos="5580" w:leader="none"/>
        </w:tabs>
        <w:ind w:right="99" w:firstLine="540"/>
        <w:jc w:val="both"/>
        <w:rPr/>
      </w:pPr>
      <w:r>
        <w:rPr/>
        <w:tab/>
        <w:tab/>
        <w:t xml:space="preserve">— К сожалению, отношение официальных властей к Миру Подземли в нашей стране всегда было негативное. На примере Одесских каменоломен можно с полной уверенностью сказать, что если и приходит власти в голову как-то вспомнить о существовании каменоломен и об их пользе для общества — будьте уверены, речь идёт о сливе в подземные ходы различных нечистот, захоронении химических и прочих отходов, виноградного жмыха ( на территории местного винзавода ), сливе мелиораторами излишков выкачиваемых с иных горизонтов вод,– и так далее. В упоминающейся мной статье К. К. Пронин ( в своё время столько сил отдавший “официальному сотрудничеству с властью”, что был даже презираем за то не пожелавшими “официально организоваться” спелестологами-одесситами ) приводит немало примеров не только уничтожения входов в известные каменоломни – но и уничтожения, вымарывания из архивов ( или “глубокого засекречивания” ) любой информации, касающейся одесских спелестологических закромов Родины. Так, в частности, были уничтожены практически все результаты двух, самых серьёзных экспедиций, исследовавших Одесские каменоломни – экспедиция 1875 года, организованная городской управой, и экспедиция Т. Г. Грицая 1929/1930 гг.; КГБ постоянно засекречивал или уничтожал данные геологической разведки, касающиеся каменоломен и иных подземных сооружений Одессы. Архив известного исследователя Одесских каменоломен Т. Г. Грицая ( как и известный архив московского исследователя рукотворной Подземли И. Стеллецкого ) после его смерти “канул в лету” — название которой, впрочем, хорошо известно. Мнение Пронина для меня лично тем ценнее, что его-то ни к диссидентам, ни к противникам былого коммунистического режима не отнесёшь; можно представить себе, как </w:t>
      </w:r>
      <w:r>
        <w:rPr>
          <w:i/>
          <w:iCs/>
        </w:rPr>
        <w:t>на самом деле</w:t>
      </w:r>
      <w:r>
        <w:rPr/>
        <w:t xml:space="preserve"> выглядело отношение власти к каменоломням и их исследователям ( а также, сколько нам было наврано той самой властью об истории Одесских каменоломен! ) – коль даже былые её помощники “добрых слов” в её отношении не находят. И санкционированные властью исследования которых ясно говорят: </w:t>
      </w:r>
      <w:r>
        <w:rPr>
          <w:i/>
          <w:iCs/>
        </w:rPr>
        <w:t>официальная история что “бандитских”, что “партизанских” одесских подземелий — СОВКОВЫЙ ВЫМЫСЕЛ.</w:t>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Heading4"/>
        <w:keepNext w:val="false"/>
        <w:widowControl w:val="false"/>
        <w:ind w:right="99" w:firstLine="540"/>
        <w:jc w:val="both"/>
        <w:rPr>
          <w:b/>
          <w:b/>
          <w:bCs/>
          <w:i w:val="false"/>
          <w:i w:val="false"/>
          <w:iCs w:val="false"/>
          <w:color w:val="000000"/>
        </w:rPr>
      </w:pPr>
      <w:bookmarkStart w:id="12" w:name="__RefHeading___Toc128872898"/>
      <w:bookmarkEnd w:id="12"/>
      <w:r>
        <w:rPr>
          <w:b/>
          <w:bCs/>
          <w:i w:val="false"/>
          <w:iCs w:val="false"/>
          <w:color w:val="000000"/>
        </w:rPr>
        <w:t>ЕВРОПЕЙСКИЕ КАМЕНОЛОМНИ</w:t>
      </w:r>
    </w:p>
    <w:p>
      <w:pPr>
        <w:pStyle w:val="Footnote"/>
        <w:widowControl w:val="false"/>
        <w:tabs>
          <w:tab w:val="clear" w:pos="708"/>
          <w:tab w:val="left" w:pos="2340" w:leader="none"/>
          <w:tab w:val="left" w:pos="3960" w:leader="none"/>
          <w:tab w:val="left" w:pos="5580" w:leader="none"/>
        </w:tabs>
        <w:ind w:right="99" w:firstLine="540"/>
        <w:jc w:val="both"/>
        <w:rPr>
          <w:b/>
          <w:b/>
          <w:bCs/>
          <w:i/>
          <w:i/>
          <w:iCs/>
          <w:color w:val="000000"/>
        </w:rPr>
      </w:pPr>
      <w:r>
        <w:rPr>
          <w:b/>
          <w:bCs/>
          <w:i/>
          <w:iCs/>
          <w:color w:val="000000"/>
        </w:rPr>
      </w:r>
    </w:p>
    <w:p>
      <w:pPr>
        <w:pStyle w:val="Footnote"/>
        <w:widowControl w:val="false"/>
        <w:tabs>
          <w:tab w:val="clear" w:pos="708"/>
          <w:tab w:val="left" w:pos="2340" w:leader="none"/>
          <w:tab w:val="left" w:pos="3960" w:leader="none"/>
          <w:tab w:val="left" w:pos="5580" w:leader="none"/>
        </w:tabs>
        <w:ind w:right="99" w:firstLine="540"/>
        <w:jc w:val="both"/>
        <w:rPr/>
      </w:pPr>
      <w:r>
        <w:rPr/>
        <w:tab/>
        <w:tab/>
        <w:t>— Совсем иное отношение к искусственным подземным полостям наблюдается за рубежом. Пражский холм ( на котором построена столица Чехии Прага ) пронизан известняковыми каменоломнями также весьма изрядной длины ( по некоторым оценкам до 300 км, но единой Системы они не образуют ); известны многочисленные соединения этих каменоломен с подвалами домов и с подземными церквями. Часть ходов, как под Парижем и Римом, используется в качестве катакомб,– в части организованы туристические маршруты различной категории сложности и безопасности ( для посещающих их экскурсантов, любителей экстрима ). Что характерно, пражский спелестотуризм не государственный, а частный: то есть эти маршруты организованы такими же, как мы, спелестологами – зарегистрировавшими после “бархатной революции” 1989 года соответствующие туристические фирмы.</w:t>
      </w:r>
    </w:p>
    <w:p>
      <w:pPr>
        <w:pStyle w:val="Footnote"/>
        <w:widowControl w:val="false"/>
        <w:tabs>
          <w:tab w:val="clear" w:pos="708"/>
          <w:tab w:val="left" w:pos="2340" w:leader="none"/>
          <w:tab w:val="left" w:pos="3960" w:leader="none"/>
          <w:tab w:val="left" w:pos="5580" w:leader="none"/>
        </w:tabs>
        <w:ind w:right="99" w:firstLine="540"/>
        <w:jc w:val="both"/>
        <w:rPr/>
      </w:pPr>
      <w:r>
        <w:rPr/>
        <w:t>“</w:t>
      </w:r>
      <w:r>
        <w:rPr/>
        <w:t>Максимально изрытая” каменоломнями страна – без сомнения, Франция. Согласно сообщению французского спелестолога Себастьяна Жериховского, сделанному на Старицкой международной спелестологической конференции в 1997 году, 2/3 населённых пунктов Франции имеют свои каменоломни – при этом встречаются выработки до 18 этажей, расположенные в несколько ярусов: в одном добывался песчаник, в другом мел, в третьем известняки или доломиты. Высота залов и штреков в десять метров для этих Систем – “самое обычное дело”.</w:t>
      </w:r>
    </w:p>
    <w:p>
      <w:pPr>
        <w:pStyle w:val="Footnote"/>
        <w:widowControl w:val="false"/>
        <w:tabs>
          <w:tab w:val="clear" w:pos="708"/>
          <w:tab w:val="left" w:pos="2340" w:leader="none"/>
          <w:tab w:val="left" w:pos="3960" w:leader="none"/>
          <w:tab w:val="left" w:pos="5580" w:leader="none"/>
        </w:tabs>
        <w:ind w:right="99" w:firstLine="540"/>
        <w:jc w:val="both"/>
        <w:rPr/>
      </w:pPr>
      <w:r>
        <w:rPr/>
        <w:t xml:space="preserve">Не уступают Франции голландский район Маастрихт и примыкающая к нему бельгийская провинция Лимбург – добыча известняка и мела в которых велась на протяжении пяти последних столетий. Образовавшиеся под землёй выработки колонного типа ( камень там достаточно мягкий, чтоб его добывали </w:t>
      </w:r>
      <w:r>
        <w:rPr>
          <w:i/>
          <w:iCs/>
        </w:rPr>
        <w:t>пильным способом</w:t>
      </w:r>
      <w:r>
        <w:rPr/>
        <w:t xml:space="preserve"> по всему фронту выработки, оставляя лишь крепёжные колонны “целиков”) столь велики и обширны, что случающиеся в них обвалы описываются гектарами охватываемой площади</w:t>
      </w:r>
      <w:r>
        <w:rPr>
          <w:rStyle w:val="FootnoteCharacters"/>
          <w:rStyle w:val="FootnoteAnchor"/>
        </w:rPr>
        <w:footnoteReference w:id="138"/>
      </w:r>
      <w:r>
        <w:rPr/>
        <w:t xml:space="preserve"> – при этом выработки в некоторых местах расположены в три яруса. Многие из них украшены замечательными цветными граффити, имеющими огромную историческую ценность: некоторые рисунки описывают технологии добычи камня в разные исторические эпохи, часть надписей включает автографы известных исторических лиц – в том числе Наполеона и Петра </w:t>
      </w:r>
      <w:r>
        <w:rPr>
          <w:lang w:val="en-US"/>
        </w:rPr>
        <w:t>I</w:t>
      </w:r>
      <w:r>
        <w:rPr/>
        <w:t>. Около 100 из этих ПГВ до сих пор используется местными жителями для весьма комфортабельного жилья; в других устроены грибные производства, винные и пивные погреба,– а также церкви, музеи ( в одном из которых сымитирована действующая угольная шахта, в другом – каменоломня с восковыми фигурами рабочих ) и проложены туристическо-экскурсионные маршруты. Что интересно, в некоторых ПГВ этого района ( и соседних районов Бельгии )  добывают как известняк, так и уголь – пласты угля, известняки и мел согласно перекрывают друг друга; при этом в самом верхнем слое пород находятся древние кремнёвые копи. Что делает этот район весьма привлекательным с точки зрения спелестологии.</w:t>
      </w:r>
    </w:p>
    <w:p>
      <w:pPr>
        <w:pStyle w:val="Footnote"/>
        <w:widowControl w:val="false"/>
        <w:tabs>
          <w:tab w:val="clear" w:pos="708"/>
          <w:tab w:val="left" w:pos="2340" w:leader="none"/>
          <w:tab w:val="left" w:pos="3960" w:leader="none"/>
          <w:tab w:val="left" w:pos="5580" w:leader="none"/>
        </w:tabs>
        <w:ind w:right="99" w:firstLine="540"/>
        <w:jc w:val="both"/>
        <w:rPr>
          <w:b/>
          <w:b/>
        </w:rPr>
      </w:pPr>
      <w:r>
        <w:rPr/>
        <w:t xml:space="preserve">По сообщению А. Бреулса ( президент Группы по изучению подземных каменоломен при Обществе естественной истории в Маастрихте ), сделанному им на Первой Международной Спелестологической конференции [ Старица, 1997 год ], в силу значительного возраста ( и опыта ) западной спелестологии, а также традиционно доброжелательного отношения к ней местных властей всех уровней, бельгийский и голландский районы подземной добычи камня </w:t>
      </w:r>
      <w:r>
        <w:rPr>
          <w:i/>
        </w:rPr>
        <w:t>изучены полностью и абсолютно —</w:t>
      </w:r>
      <w:r>
        <w:rPr/>
        <w:t xml:space="preserve"> ожидать там открытия какой-либо “неучтённой” каменоломни или иной пещеры можно с меньшей вероятностью, чем ливня в Сахаре. Вся деятельность местных спелестологов направлена на контроль за состоянием известных каменоломен, организацию предупреждающих обвалы мероприятий и на туристическо-экскурсионную работу; молодое пополнение спелестологических клубов Нидерландов и Бельгии ( обучающееся “спелеоазам” в основном заочно, по Интернету ) практические занятия по поиску и изучению “неучтённых каменоломен” проводит на территории Англии, Германии и Франции.</w:t>
      </w:r>
    </w:p>
    <w:p>
      <w:pPr>
        <w:pStyle w:val="Footnote"/>
        <w:widowControl w:val="false"/>
        <w:tabs>
          <w:tab w:val="clear" w:pos="708"/>
          <w:tab w:val="left" w:pos="2340" w:leader="none"/>
          <w:tab w:val="left" w:pos="3960" w:leader="none"/>
          <w:tab w:val="left" w:pos="5580" w:leader="none"/>
        </w:tabs>
        <w:ind w:right="99" w:firstLine="540"/>
        <w:jc w:val="both"/>
        <w:rPr/>
      </w:pPr>
      <w:r>
        <w:rPr/>
        <w:tab/>
        <w:tab/>
        <w:t>— Если же говорить о “суммарной плотности” антропогенных полостей всех включающих классов – безусловной Меккой спелестологии является Мальта.</w:t>
      </w:r>
      <w:r>
        <w:rPr>
          <w:rStyle w:val="FootnoteCharacters"/>
          <w:rStyle w:val="FootnoteAnchor"/>
        </w:rPr>
        <w:footnoteReference w:id="139"/>
      </w:r>
      <w:r>
        <w:rPr/>
        <w:t xml:space="preserve"> Уже начиная с четвёртого тысячелетия до нашей эры на ней сооружаются подземные и полуподземные храмы; в античное время к вновь сооружаемым храмам и пещерным городам прибавляется большое количество каменоломен; христиане создают целые системы скрытых от официальной римской религии подземных церквей; в Средневековье рыцарские ордена роют подземные фортификации, хранилища и системы тайных ходов и убежищ, сопровождаемых новыми ПГВ; в двадцатом веке ко всему этому многоярусному и многопрофильному изобилию присоединяются современные убежища, подземные базы подводного флота и авиации, коммуникационные коллекторы, подземные водохранилища, гидромелиоративные туннели, тоннели автострад,– </w:t>
      </w:r>
      <w:r>
        <w:rPr>
          <w:lang w:val="en-US"/>
        </w:rPr>
        <w:t>etc</w:t>
      </w:r>
      <w:r>
        <w:rPr/>
        <w:t>. При этом ПГВ, ПАС и КП разных исторических эпох часто соединялись друг с другом, образуя суммарные, весьма протяжённые и запутанные лабиринты. Что позволило журналистам ( конечно, с подачи местных жителей ) пустить в обиход байку о том, что всю Мальту можно пересечь под землёй с севера на юг и с запада на восток, ни разу при этом не поднимаясь на земную поверхность. Это, конечно, трал — но “в каждой шутке есть доля шутки”:</w:t>
      </w:r>
    </w:p>
    <w:p>
      <w:pPr>
        <w:pStyle w:val="Footnote"/>
        <w:widowControl w:val="false"/>
        <w:tabs>
          <w:tab w:val="clear" w:pos="708"/>
          <w:tab w:val="left" w:pos="2340" w:leader="none"/>
          <w:tab w:val="left" w:pos="3960" w:leader="none"/>
          <w:tab w:val="left" w:pos="5580" w:leader="none"/>
        </w:tabs>
        <w:ind w:right="99" w:firstLine="540"/>
        <w:jc w:val="both"/>
        <w:rPr/>
      </w:pPr>
      <w:r>
        <w:rPr>
          <w:i/>
          <w:iCs/>
        </w:rPr>
        <w:t xml:space="preserve">В каждом письме оттуда один знакомый Юры Долотова садирует его спелестологическую зависть примерно такими строками: “Ну, отправились мы на пикничок, выбрали полянку покрасивее, мангал поставили,– я отошёл в кусты, и чуть не провалился: дыра в земле. Взял свет, полез посмотреть – ба, подземный ход!..” ( Варианты садирования: храм, каменоломня, катакомба… ) </w:t>
      </w:r>
      <w:r>
        <w:rPr/>
        <w:t>Прибавьте к этому спелестологическому изобилию внушительное количество карстовых пещер ( иной раз с подземными озёрами, или наполовину затопленных морем ),– естественно, пересекаемых антропогенными полостями – и подумайте: а не бросить-ли всё к чёртовой матери, и не махнуть в этот Урюпинск,– то есть, Валетту???</w:t>
      </w:r>
      <w:r>
        <w:rPr>
          <w:rStyle w:val="FootnoteCharacters"/>
          <w:rStyle w:val="FootnoteAnchor"/>
        </w:rPr>
        <w:footnoteReference w:id="140"/>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Heading4"/>
        <w:keepNext w:val="false"/>
        <w:widowControl w:val="false"/>
        <w:ind w:right="99" w:firstLine="540"/>
        <w:jc w:val="both"/>
        <w:rPr>
          <w:b/>
          <w:b/>
          <w:bCs/>
          <w:i w:val="false"/>
          <w:i w:val="false"/>
          <w:iCs w:val="false"/>
          <w:color w:val="000000"/>
        </w:rPr>
      </w:pPr>
      <w:bookmarkStart w:id="13" w:name="__RefHeading___Toc128872899"/>
      <w:bookmarkEnd w:id="13"/>
      <w:r>
        <w:rPr>
          <w:b/>
          <w:bCs/>
          <w:i w:val="false"/>
          <w:iCs w:val="false"/>
          <w:color w:val="000000"/>
        </w:rPr>
        <w:t>КАМЕНОЛОМНИ МОСКВЫ И ПОДМОСКОВЬЯ</w:t>
      </w:r>
    </w:p>
    <w:p>
      <w:pPr>
        <w:pStyle w:val="Footnote"/>
        <w:widowControl w:val="false"/>
        <w:tabs>
          <w:tab w:val="clear" w:pos="708"/>
          <w:tab w:val="left" w:pos="2340" w:leader="none"/>
          <w:tab w:val="left" w:pos="3960" w:leader="none"/>
          <w:tab w:val="left" w:pos="5580" w:leader="none"/>
        </w:tabs>
        <w:ind w:right="99" w:firstLine="540"/>
        <w:jc w:val="both"/>
        <w:rPr>
          <w:b/>
          <w:b/>
          <w:bCs/>
          <w:i/>
          <w:i/>
          <w:iCs/>
          <w:color w:val="000000"/>
        </w:rPr>
      </w:pPr>
      <w:r>
        <w:rPr>
          <w:b/>
          <w:bCs/>
          <w:i/>
          <w:iCs/>
          <w:color w:val="000000"/>
        </w:rPr>
      </w:r>
    </w:p>
    <w:p>
      <w:pPr>
        <w:pStyle w:val="Footnote"/>
        <w:widowControl w:val="false"/>
        <w:tabs>
          <w:tab w:val="clear" w:pos="708"/>
          <w:tab w:val="left" w:pos="2340" w:leader="none"/>
          <w:tab w:val="left" w:pos="3960" w:leader="none"/>
          <w:tab w:val="left" w:pos="5580" w:leader="none"/>
        </w:tabs>
        <w:ind w:right="99" w:firstLine="540"/>
        <w:jc w:val="both"/>
        <w:rPr/>
      </w:pPr>
      <w:r>
        <w:rPr/>
        <w:t>Теперь обратимся к нашему родному Подмосковью – “организованный спелеотуризм” которому, в силу особенностей психики московских спелестологов ( и представителей районных властей ) пока не угрожает. И “полную изученность” которого ( по типу голландской ) в ближайшие 50 лет просто невозможно себе представить.</w:t>
      </w:r>
    </w:p>
    <w:p>
      <w:pPr>
        <w:pStyle w:val="TextBodyIndent"/>
        <w:ind w:right="99" w:firstLine="540"/>
        <w:rPr/>
      </w:pPr>
      <w:r>
        <w:rPr/>
        <w:tab/>
      </w:r>
      <w:r>
        <w:rPr>
          <w:color w:val="000000"/>
        </w:rPr>
        <w:t xml:space="preserve">: Различают </w:t>
      </w:r>
      <w:r>
        <w:rPr>
          <w:b/>
          <w:i/>
          <w:color w:val="000000"/>
        </w:rPr>
        <w:t>Ближнее Подмосковье</w:t>
      </w:r>
      <w:r>
        <w:rPr>
          <w:color w:val="000000"/>
        </w:rPr>
        <w:t xml:space="preserve"> ( зона удаления от Москвы до ~ 45 км ), собственно </w:t>
      </w:r>
      <w:r>
        <w:rPr>
          <w:b/>
          <w:i/>
          <w:color w:val="000000"/>
        </w:rPr>
        <w:t>Московскую область</w:t>
      </w:r>
      <w:r>
        <w:rPr>
          <w:color w:val="000000"/>
        </w:rPr>
        <w:t xml:space="preserve"> ( совпадает с территориально-административной границей ) и </w:t>
      </w:r>
      <w:r>
        <w:rPr>
          <w:b/>
          <w:i/>
          <w:color w:val="000000"/>
        </w:rPr>
        <w:t>Дальнее Подмосковье</w:t>
      </w:r>
      <w:r>
        <w:rPr>
          <w:color w:val="000000"/>
        </w:rPr>
        <w:t> – прилегающие к Московской области районы соседних областей.</w:t>
      </w:r>
    </w:p>
    <w:p>
      <w:pPr>
        <w:pStyle w:val="TextBodyIndent"/>
        <w:ind w:right="99" w:firstLine="540"/>
        <w:rPr/>
      </w:pPr>
      <w:r>
        <w:rPr>
          <w:color w:val="000000"/>
        </w:rPr>
        <w:t>В самой Москве каменоломни находятся в Крылатском, Хорошове, Шепилихе, Пресне, Дорогомилове, Филях ( ниже порта по течению реки Москва, в районе здания «РОССПИРТПРОМа»</w:t>
      </w:r>
      <w:r>
        <w:rPr>
          <w:rStyle w:val="FootnoteCharacters"/>
          <w:rStyle w:val="FootnoteAnchor"/>
          <w:color w:val="000000"/>
        </w:rPr>
        <w:footnoteReference w:id="141"/>
      </w:r>
      <w:r>
        <w:rPr>
          <w:color w:val="000000"/>
        </w:rPr>
        <w:t> ), под Воробьёвыми горами ( близ “Мосфильма”</w:t>
      </w:r>
      <w:r>
        <w:rPr>
          <w:rStyle w:val="FootnoteCharacters"/>
          <w:rStyle w:val="FootnoteAnchor"/>
          <w:color w:val="000000"/>
        </w:rPr>
        <w:footnoteReference w:id="142"/>
      </w:r>
      <w:r>
        <w:rPr>
          <w:color w:val="000000"/>
        </w:rPr>
        <w:t> ), в Котловке, Лыткарино, Татарово ( добывался песчаник ); на правом берегу р. Москвы в районе Коломенского и Чагино в 20-х гг. ХХ века подземным способом добывались фосфориты. [ Желающим изучить эти объекты подробно я рекомендую статью В. Байбикова «Подземные каменоломни и рудники города Москвы» в спелестологическом ежегоднике РОСИ за 2001 г. и книгу Т. М. Белоусовой «Тайны подземной Москвы». ] В настоящее время практически все входы в московские каменоломни закрыты; многие из них полностью погребены из-за строительства на поверхности.</w:t>
      </w:r>
    </w:p>
    <w:p>
      <w:pPr>
        <w:pStyle w:val="TextBodyIndent"/>
        <w:ind w:right="99" w:firstLine="540"/>
        <w:rPr/>
      </w:pPr>
      <w:r>
        <w:rPr>
          <w:color w:val="000000"/>
        </w:rPr>
        <w:t xml:space="preserve">В Ближнем Подмосковье известно </w:t>
      </w:r>
      <w:r>
        <w:rPr>
          <w:i/>
          <w:color w:val="000000"/>
        </w:rPr>
        <w:t>около  ста дыр</w:t>
      </w:r>
      <w:r>
        <w:rPr>
          <w:color w:val="000000"/>
        </w:rPr>
        <w:t>,</w:t>
      </w:r>
      <w:r>
        <w:rPr>
          <w:rFonts w:eastAsia="Courier New" w:cs="Courier New" w:ascii="Courier New" w:hAnsi="Courier New"/>
          <w:color w:val="000000"/>
        </w:rPr>
        <w:t>—</w:t>
      </w:r>
      <w:r>
        <w:rPr>
          <w:color w:val="000000"/>
        </w:rPr>
        <w:t xml:space="preserve"> при том число их плавно увеличивается, несмотря на очевидные и естественные потери ( часть пещер поглощается карьерами, часть замывается паводковыми водами, часть постепенно садится из-за неблагоприятной экологической обстановки и усилившихся процессов карстового разрушения пластов известняка; входы в иные методично уничтожаются властью ). В основном Системы находятся в долинах рек Пахра, Десна и Рожайка ( то есть в Домодедовском и Подольском районах ). Интересующихся </w:t>
      </w:r>
      <w:r>
        <w:rPr>
          <w:i/>
          <w:color w:val="000000"/>
        </w:rPr>
        <w:t>очень подробным списком</w:t>
      </w:r>
      <w:r>
        <w:rPr>
          <w:color w:val="000000"/>
        </w:rPr>
        <w:t xml:space="preserve"> отсылаю к архивам </w:t>
      </w:r>
      <w:r>
        <w:rPr>
          <w:iCs/>
          <w:color w:val="000000"/>
        </w:rPr>
        <w:t>РОСИ</w:t>
      </w:r>
      <w:r>
        <w:rPr>
          <w:color w:val="000000"/>
        </w:rPr>
        <w:t xml:space="preserve">; более общий кадастр был опубликован мной ( с порайонными и историческими обзорами ) в № 35 “Вольного Ветра” за сентябрь 1998 года. Здесь можно назвать лишь самые протяжённые и известные. В Домодедовском районе это, во-первых, </w:t>
      </w:r>
      <w:r>
        <w:rPr>
          <w:iCs/>
          <w:color w:val="000000"/>
        </w:rPr>
        <w:t>ЕБА</w:t>
      </w:r>
      <w:r>
        <w:rPr>
          <w:iCs/>
          <w:color w:val="000000"/>
          <w:lang w:val="en-US"/>
        </w:rPr>
        <w:t>Z</w:t>
      </w:r>
      <w:r>
        <w:rPr>
          <w:iCs/>
          <w:color w:val="000000"/>
        </w:rPr>
        <w:t>А</w:t>
      </w:r>
      <w:r>
        <w:rPr>
          <w:iCs/>
          <w:color w:val="000000"/>
          <w:lang w:val="en-US"/>
        </w:rPr>
        <w:t>R</w:t>
      </w:r>
      <w:r>
        <w:rPr>
          <w:iCs/>
          <w:color w:val="000000"/>
        </w:rPr>
        <w:t xml:space="preserve"> </w:t>
      </w:r>
      <w:r>
        <w:rPr>
          <w:color w:val="000000"/>
        </w:rPr>
        <w:t xml:space="preserve">( в данный момент закрыт, до конца не пройден, не изучен и не оттопосъёмен; ожидаемая длина </w:t>
      </w:r>
      <w:r>
        <w:rPr>
          <w:bCs/>
          <w:iCs/>
          <w:color w:val="000000"/>
        </w:rPr>
        <w:t>не менее 100 километров</w:t>
      </w:r>
      <w:r>
        <w:rPr>
          <w:color w:val="000000"/>
        </w:rPr>
        <w:t xml:space="preserve"> ). Во-вторых, переживающие третий пик популярности </w:t>
      </w:r>
      <w:r>
        <w:rPr>
          <w:iCs/>
          <w:color w:val="000000"/>
        </w:rPr>
        <w:t>Сьяны</w:t>
      </w:r>
      <w:r>
        <w:rPr>
          <w:color w:val="000000"/>
        </w:rPr>
        <w:t xml:space="preserve"> ( Домодедовский район, от платформы Ленинская Павелецкой ж.д. около 6 км вниз по левому берегу реки Пахра; длина Системы более 25 км ). На третьем месте по суммарной длине ходов стоят </w:t>
      </w:r>
      <w:r>
        <w:rPr>
          <w:i/>
          <w:color w:val="000000"/>
        </w:rPr>
        <w:t xml:space="preserve">самые сложные </w:t>
      </w:r>
      <w:r>
        <w:rPr>
          <w:b/>
          <w:i/>
          <w:color w:val="000000"/>
        </w:rPr>
        <w:t>из всех каменоломен</w:t>
      </w:r>
      <w:r>
        <w:rPr>
          <w:i/>
          <w:color w:val="000000"/>
        </w:rPr>
        <w:t xml:space="preserve"> </w:t>
      </w:r>
      <w:r>
        <w:rPr>
          <w:iCs/>
          <w:color w:val="000000"/>
        </w:rPr>
        <w:t xml:space="preserve">Никиты </w:t>
      </w:r>
      <w:r>
        <w:rPr>
          <w:color w:val="000000"/>
        </w:rPr>
        <w:t xml:space="preserve">( правый берег реки Рожайка, от Домодедово автобусом №21 до села Никитское; на 2002 год длина Системы около 18 км, из которых откартографировано не более 10 % – при этом длина вновь открываемых частей растёт с той же скоростью, с которой производится топосъёмка уже известной части Системы ). Далее следуют </w:t>
      </w:r>
      <w:r>
        <w:rPr>
          <w:iCs/>
          <w:color w:val="000000"/>
        </w:rPr>
        <w:t xml:space="preserve">Кисели </w:t>
      </w:r>
      <w:r>
        <w:rPr>
          <w:color w:val="000000"/>
        </w:rPr>
        <w:t xml:space="preserve">( 10,5 км, недалеко от Сьянов на правом берегу р. Пахра ) и Системы Константиновского оврага ( правый берег реки Пахра, Посёлок Володарского, Раменский район, автобусом от ст. метро Выхино или от ст. метро Домодедовская ), именуемые Володарами ( около 15 полостей, наиболее известные из них на современный момент </w:t>
      </w:r>
      <w:r>
        <w:rPr>
          <w:i/>
          <w:color w:val="000000"/>
        </w:rPr>
        <w:t>Ежевичка</w:t>
      </w:r>
      <w:r>
        <w:rPr>
          <w:color w:val="000000"/>
        </w:rPr>
        <w:t xml:space="preserve"> [ вскрыта Е. Симкиным летом 1981 года за сорок минут работы лопатой; современная длина Системы около 1 км ], </w:t>
      </w:r>
      <w:r>
        <w:rPr>
          <w:i/>
          <w:color w:val="000000"/>
        </w:rPr>
        <w:t>Земляные Орехи</w:t>
      </w:r>
      <w:r>
        <w:rPr>
          <w:color w:val="000000"/>
        </w:rPr>
        <w:t xml:space="preserve"> [ вскрыта осенью 1980 года в результате длительных и многократных попыток раскопок, общая длина оценивается приблизительно в 300 ÷ 500 м ], </w:t>
      </w:r>
      <w:r>
        <w:rPr>
          <w:i/>
          <w:color w:val="000000"/>
        </w:rPr>
        <w:t>Лукоморье</w:t>
      </w:r>
      <w:r>
        <w:rPr>
          <w:color w:val="000000"/>
        </w:rPr>
        <w:t xml:space="preserve"> [ вскрыта в 1986 г., первоначальная длина около 300 м ], </w:t>
      </w:r>
      <w:r>
        <w:rPr>
          <w:i/>
          <w:color w:val="000000"/>
        </w:rPr>
        <w:t>Таврово</w:t>
      </w:r>
      <w:r>
        <w:rPr>
          <w:color w:val="000000"/>
        </w:rPr>
        <w:t xml:space="preserve"> [ вскрыта в ноябре 1981 года, длина ходов около 1000 м ] и </w:t>
      </w:r>
      <w:r>
        <w:rPr>
          <w:i/>
          <w:color w:val="000000"/>
        </w:rPr>
        <w:t>Курья —</w:t>
      </w:r>
      <w:r>
        <w:rPr>
          <w:color w:val="000000"/>
        </w:rPr>
        <w:t xml:space="preserve"> самая известная Система Володар, нередко отождествляется чайниками со всем пещерным массивом Константиновского оврага. Есть данные [ ГКС ], что до 1967 года вход в неё был открыт, в дальнейшем его закрыл оползень. Вообще расположение входа в эту Систему таково, что </w:t>
      </w:r>
      <w:r>
        <w:rPr>
          <w:iCs/>
          <w:color w:val="000000"/>
        </w:rPr>
        <w:t>периодически его просто не могло не закрывать: колодец на дне обширной воронки в склоне оврага,– в эту воронку по весне традиционно устремляются ручьи со всего окрестного поля.</w:t>
      </w:r>
      <w:r>
        <w:rPr>
          <w:color w:val="000000"/>
        </w:rPr>
        <w:t xml:space="preserve"> Впервые “официально” вход был вскрыт в 1976 году спелеологами из Ждановского турклуба; затем, естественно, замыт – и вскрыт вновь 9. 05. 78 группой Пети-Крота. Современная длина Системы вместе с соединёнными с ней Лукоморьем и Тавровой более 5,5 километров. Практически все володарские Системы были вскрыты группой Пети Крота “Парабеллум”.</w:t>
      </w:r>
    </w:p>
    <w:p>
      <w:pPr>
        <w:pStyle w:val="TextBodyIndent"/>
        <w:ind w:right="99" w:firstLine="540"/>
        <w:rPr/>
      </w:pPr>
      <w:r>
        <w:rPr>
          <w:color w:val="000000"/>
        </w:rPr>
        <w:t xml:space="preserve">Близ Никит, помимо 8 не столь значительных полостей, существует также предположительно соединяющаяся с ними и с </w:t>
      </w:r>
      <w:r>
        <w:rPr>
          <w:iCs/>
          <w:color w:val="000000"/>
        </w:rPr>
        <w:t>ЕБА</w:t>
      </w:r>
      <w:r>
        <w:rPr>
          <w:iCs/>
          <w:color w:val="000000"/>
          <w:lang w:val="en-US"/>
        </w:rPr>
        <w:t>Z</w:t>
      </w:r>
      <w:r>
        <w:rPr>
          <w:iCs/>
          <w:color w:val="000000"/>
        </w:rPr>
        <w:t>А</w:t>
      </w:r>
      <w:r>
        <w:rPr>
          <w:iCs/>
          <w:color w:val="000000"/>
          <w:lang w:val="en-US"/>
        </w:rPr>
        <w:t>R</w:t>
      </w:r>
      <w:r>
        <w:rPr>
          <w:iCs/>
          <w:color w:val="000000"/>
        </w:rPr>
        <w:t>ом Редькинская Система ( ожидаемая длина ходов не менее 20 км, но Система пока не вскрыта ). В районе деревень Котляково и Чурилково находится несколько примечательных каменоломен, не известных нынешнему поколению спелестологов ( каменоломни небольшие, но очень красивые; в одной из них во время весеннего снеготаяния наблюдается водопад трёхметровой высоты; каменоломня под д. Чурилково была залита в начале семидесятых годов бетоном и вход в неё стал недоступен – теперь над каменоломней постепенно проваливается в землю местная школа, цепочки провальных воронок вплотную подобрались к блочным домам-хрущёбам ). У Новлинских выселок 4 небольшие каменоломни, у деревни Киселиха одна. Группой “Летучие Мыши” за последние 10 лет в этом районе было вскрыто несколько неизвестных до того Систем; наибольшая из них, Юбилейная-</w:t>
      </w:r>
      <w:r>
        <w:rPr>
          <w:iCs/>
          <w:color w:val="000000"/>
          <w:lang w:val="en-US"/>
        </w:rPr>
        <w:t>III</w:t>
      </w:r>
      <w:r>
        <w:rPr>
          <w:iCs/>
          <w:color w:val="000000"/>
        </w:rPr>
        <w:t>, пройдена и откартографирована на 5,5 км – и “продолжает идти дальше со свисто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Подольский район, по единодушному признанию “корифеев жанра”, в истории подмосковной спелестологии занимает важнейшее место. Добыча белого камня велась по берегам рек Десны, Пахры, Мочи и Лубянки, начиная с </w:t>
      </w:r>
      <w:r>
        <w:rPr>
          <w:sz w:val="20"/>
          <w:lang w:val="en-US"/>
        </w:rPr>
        <w:t>XVI</w:t>
      </w:r>
      <w:r>
        <w:rPr>
          <w:sz w:val="20"/>
        </w:rPr>
        <w:t xml:space="preserve"> века – но наибольшего расцвета достигла в </w:t>
      </w:r>
      <w:r>
        <w:rPr>
          <w:sz w:val="20"/>
          <w:lang w:val="en-US"/>
        </w:rPr>
        <w:t>XIX</w:t>
      </w:r>
      <w:r>
        <w:rPr>
          <w:sz w:val="20"/>
        </w:rPr>
        <w:t xml:space="preserve"> веке, в связи с развитием частной горной промышленности. Известны разработки непосредственно на территории города Подольска – например, под городским парком ( входы в каменоломню были взорваны в начале семидесятых годов после того, как в ней заблудились двое школьников ). Сейчас по берегам Десны насчитывается 7 дыр, из которых наибольшей популярностью пользуются </w:t>
      </w:r>
      <w:r>
        <w:rPr>
          <w:iCs/>
          <w:sz w:val="20"/>
        </w:rPr>
        <w:t>Силикаты</w:t>
      </w:r>
      <w:r>
        <w:rPr>
          <w:sz w:val="20"/>
        </w:rPr>
        <w:t xml:space="preserve"> ( близ платформы Силикатная Курской ж.д.; длина Системы 11,7 км ); весомо уступает им Рыбинка ( 2 км ); по Пахре известно около 20 полостей, часть из них ( от 500 до 940 м ) была вскрыта благодаря работам в карьерах при добыче известняка. Около реки Моча более 10 разработок, включая знаменитую ныне каменоломню Солнечная ( на данный момент около 3,5 км; ожидаемая длина, по мнению президента РОСИ М. Сохина – до 35 км ); по Лубянке известно 8 Систем.</w:t>
      </w:r>
      <w:r>
        <w:rPr>
          <w:rStyle w:val="FootnoteCharacters"/>
          <w:rStyle w:val="FootnoteAnchor"/>
          <w:sz w:val="20"/>
        </w:rPr>
        <w:footnoteReference w:id="143"/>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t>В посёлке Ватутинки на берегу реки Десна находится небольшая, но любимая многими за уютность Система Ватутинки ( она же Фабричная, длина ходов около 500 м; возможно значительное увеличение ). В западном направлении славен район Тучково – помимо нескольких мелких полостей искусственного и смешанного происхождения, в нём имеется прекрасно сохранившаяся двухкилометровая каменоломня Партизанская. Исторические каменоломни села Нижнее Мячково, что дали название разрабатываемому известняковому пласту, в настоящее время замыты глинами и затоплены; часть их съедена поздними карьерными выработками. &lt; “А жалко!” &gt;</w:t>
      </w:r>
    </w:p>
    <w:p>
      <w:pPr>
        <w:pStyle w:val="Normal"/>
        <w:widowControl w:val="false"/>
        <w:tabs>
          <w:tab w:val="clear" w:pos="708"/>
          <w:tab w:val="left" w:pos="2340" w:leader="none"/>
          <w:tab w:val="left" w:pos="3960" w:leader="none"/>
          <w:tab w:val="left" w:pos="5580" w:leader="none"/>
        </w:tabs>
        <w:ind w:right="99" w:firstLine="540"/>
        <w:jc w:val="both"/>
        <w:rPr>
          <w:sz w:val="20"/>
        </w:rPr>
      </w:pPr>
      <w:r>
        <w:rPr>
          <w:iCs/>
          <w:sz w:val="20"/>
        </w:rPr>
        <w:t>В последние годы участок меж городом Домодедово и устьем р. Пахра был повторно обследован новым поколением спелестологов – в результате чего стало ясно: здесь следует ожидать открытия новых каменоломенных Систем, “ускользнувших” в былые годы от спелестологов первых поколений. К сожалению, усилившиеся во второй половине ХХ века процессы карстового разрушения ( плюс намеренное уничтожение пещерных входов властью ) делают вскрытие этих пещер процессом крайне трудоёмким, осложнённым к тому же современной коттеджной застройкой поверхности. Однако, как представляется мне, возросшее техническое оснащение спелестологов и наличие личного автотранспорта повышенной проходимости способствуют успеху подобного начинания. Обследование долины реки Рожая выше села Никитское позволяет сделать вывод о вполне возможном вскрытии исторически древних Редкинских и Битяговских Систем – всё это сулит приятные перспективы на ближайшие годы.</w:t>
      </w:r>
    </w:p>
    <w:p>
      <w:pPr>
        <w:pStyle w:val="Footnote"/>
        <w:widowControl w:val="false"/>
        <w:tabs>
          <w:tab w:val="clear" w:pos="708"/>
          <w:tab w:val="left" w:pos="2340" w:leader="none"/>
          <w:tab w:val="left" w:pos="3960" w:leader="none"/>
          <w:tab w:val="left" w:pos="5580" w:leader="none"/>
        </w:tabs>
        <w:ind w:right="99" w:firstLine="540"/>
        <w:jc w:val="both"/>
        <w:rPr/>
      </w:pPr>
      <w:r>
        <w:rPr/>
        <w:t xml:space="preserve">В “Среднем Подмосковье” ( то есть в Подмосковье за вычетом Ближнего ) известно не так много интересных ПГВ ( около 15; в основном по берегам рек Москва, Ока, Лопасня, Каширка, Яхрома и Верхняя Клязьма ),– тогда как в Дальнем имеется, как минимум, три замечательных во всех отношениях спелеорайона: </w:t>
      </w:r>
      <w:r>
        <w:rPr>
          <w:i/>
          <w:iCs/>
        </w:rPr>
        <w:t>Кольцово</w:t>
      </w:r>
      <w:r>
        <w:rPr/>
        <w:t xml:space="preserve"> в Калужской области ( тамошние каменоломни известны своей “экстрасенсорной крутостью, превосходящей все остальные Системы, вместе взятые”</w:t>
      </w:r>
      <w:r>
        <w:rPr>
          <w:rStyle w:val="FootnoteCharacters"/>
          <w:rStyle w:val="FootnoteAnchor"/>
        </w:rPr>
        <w:footnoteReference w:id="144"/>
      </w:r>
      <w:r>
        <w:rPr/>
        <w:t xml:space="preserve"> ), </w:t>
      </w:r>
      <w:r>
        <w:rPr>
          <w:i/>
          <w:iCs/>
        </w:rPr>
        <w:t>Старица</w:t>
      </w:r>
      <w:r>
        <w:rPr/>
        <w:t xml:space="preserve"> в Тверской ( старицкие пещеры замечательны всем: и размерами, и красотой, и обильной раскарстованностью, и морфологией, и экстрасенсорной составляющей ) и </w:t>
      </w:r>
      <w:r>
        <w:rPr>
          <w:i/>
          <w:iCs/>
        </w:rPr>
        <w:t>Венёвский район</w:t>
      </w:r>
      <w:r>
        <w:rPr/>
        <w:t xml:space="preserve"> в Тульской ( жемчужина района уже упоминавшиеся Бяки,– помимо значительной топологической сложности и рекордной суммарной длины ходов известны также буйным экстрасенсорным нравом; за привлекательностью Бяк прочие полости района, кроме девятикилометровой Системы Зашкольная и полюбившихся журналистам Араповских пещер</w:t>
      </w:r>
      <w:r>
        <w:rPr>
          <w:rStyle w:val="FootnoteCharacters"/>
          <w:rStyle w:val="FootnoteAnchor"/>
        </w:rPr>
        <w:footnoteReference w:id="145"/>
      </w:r>
      <w:r>
        <w:rPr/>
        <w:t>, практически не исследованы — но они есть, и их довольно много</w:t>
      </w:r>
      <w:r>
        <w:rPr>
          <w:rStyle w:val="FootnoteCharacters"/>
          <w:rStyle w:val="FootnoteAnchor"/>
        </w:rPr>
        <w:footnoteReference w:id="146"/>
      </w:r>
      <w:r>
        <w:rPr/>
        <w:t> ).</w:t>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Heading4"/>
        <w:keepNext w:val="false"/>
        <w:widowControl w:val="false"/>
        <w:ind w:right="99" w:firstLine="540"/>
        <w:jc w:val="both"/>
        <w:rPr>
          <w:b/>
          <w:b/>
          <w:bCs/>
          <w:i w:val="false"/>
          <w:i w:val="false"/>
          <w:iCs w:val="false"/>
          <w:color w:val="000000"/>
        </w:rPr>
      </w:pPr>
      <w:bookmarkStart w:id="14" w:name="__RefHeading___Toc128872900"/>
      <w:bookmarkEnd w:id="14"/>
      <w:r>
        <w:rPr>
          <w:b/>
          <w:bCs/>
          <w:i w:val="false"/>
          <w:iCs w:val="false"/>
          <w:color w:val="000000"/>
        </w:rPr>
        <w:t>КАМЕНОЛОМНИ САМАРСКОЙ ОБЛАСТИ</w:t>
      </w:r>
    </w:p>
    <w:p>
      <w:pPr>
        <w:pStyle w:val="Footnote"/>
        <w:widowControl w:val="false"/>
        <w:tabs>
          <w:tab w:val="clear" w:pos="708"/>
          <w:tab w:val="left" w:pos="2340" w:leader="none"/>
          <w:tab w:val="left" w:pos="3960" w:leader="none"/>
          <w:tab w:val="left" w:pos="5580" w:leader="none"/>
        </w:tabs>
        <w:ind w:right="99" w:firstLine="540"/>
        <w:jc w:val="both"/>
        <w:rPr>
          <w:b/>
          <w:b/>
          <w:bCs/>
          <w:i/>
          <w:i/>
          <w:iCs/>
          <w:color w:val="000000"/>
        </w:rPr>
      </w:pPr>
      <w:r>
        <w:rPr>
          <w:b/>
          <w:bCs/>
          <w:i/>
          <w:iCs/>
          <w:color w:val="000000"/>
        </w:rPr>
      </w:r>
    </w:p>
    <w:p>
      <w:pPr>
        <w:pStyle w:val="Footnote"/>
        <w:widowControl w:val="false"/>
        <w:tabs>
          <w:tab w:val="clear" w:pos="708"/>
          <w:tab w:val="left" w:pos="2340" w:leader="none"/>
          <w:tab w:val="left" w:pos="3960" w:leader="none"/>
          <w:tab w:val="left" w:pos="5580" w:leader="none"/>
        </w:tabs>
        <w:ind w:right="99" w:firstLine="540"/>
        <w:jc w:val="both"/>
        <w:rPr/>
      </w:pPr>
      <w:r>
        <w:rPr/>
        <w:t xml:space="preserve">Самарская область отличается большим количеством каменоломен, имеющих при том </w:t>
      </w:r>
      <w:r>
        <w:rPr>
          <w:i/>
        </w:rPr>
        <w:t>просто исполинские размеры.</w:t>
      </w:r>
      <w:r>
        <w:rPr/>
        <w:t xml:space="preserve"> ( Ширина и высота штреков — по пять-десять метров... ) Есть каменоломни, в которых добывалась </w:t>
      </w:r>
      <w:r>
        <w:rPr>
          <w:i/>
        </w:rPr>
        <w:t>сера</w:t>
      </w:r>
      <w:r>
        <w:rPr/>
        <w:t>, но большинство — “чисто известняковые”. В своём повествовании я уже упоминал тщательно обследованную Н. Пудовкиным Водинскую штольню — как пример выработки, что изначально развивалась, как карьерная, но по мере добычи известняка перешла в минную, то есть в закрытую каменоломню. Наиболее известны в области каменоломни горы Верблюд и расположенные против них на другом берегу Волги ( практически в черте города ) каменоломни Сокольих гор Тип-Тяв ( последние из-за классически-трагичных “спасов” 1 мая 1999 года ). По официальной версии, данные каменоломни разрабатывались во время строительства Куйбышевской ГЭС для перегораживания Волги известняковыми глыбами,</w:t>
      </w:r>
      <w:r>
        <w:rPr>
          <w:rFonts w:eastAsia="Courier New" w:cs="Courier New" w:ascii="Courier New" w:hAnsi="Courier New"/>
        </w:rPr>
        <w:t>—</w:t>
      </w:r>
      <w:r>
        <w:rPr/>
        <w:t xml:space="preserve"> отсюда габариты вынимаемых блоков и получившиеся размеры ходов. Однако! Плотина была построена много позже и совсем в ином месте — что вызвало к жизни альтернативную версию, разделяемую неортодоксальными историками и, естественно, СМИ: </w:t>
      </w:r>
      <w:r>
        <w:rPr>
          <w:i/>
          <w:iCs/>
        </w:rPr>
        <w:t>эти каменоломни – не ПГВ, а ПАС. И создавались, соответственно, в качестве “секретной подземной столицы”.</w:t>
      </w:r>
      <w:r>
        <w:rPr/>
        <w:t xml:space="preserve"> Не могу сказать, что эта версия полностью лжива – “ибо нет дыма без огня”: действительно, “великая сталинская подземная стройка”, что поглотила жизни сотен тысяч рабочих,  расстреливаемых по окончании каждого цикла работ, </w:t>
      </w:r>
      <w:r>
        <w:rPr>
          <w:i/>
          <w:iCs/>
        </w:rPr>
        <w:t>маскировалась обильными слухами о строительстве гидроэлектростанции</w:t>
      </w:r>
      <w:r>
        <w:rPr/>
        <w:t> – распускаемыми, ясное дело, сотрудниками НКВД. Но “это было в ином месте и в иное время”. Сейчас имеет хождение версия, по которой Ширяевские каменоломни и соседние с ними Системы горы Верблюд разрабатывались в начале века самарскими купцами-промышленниками.</w:t>
      </w:r>
    </w:p>
    <w:p>
      <w:pPr>
        <w:pStyle w:val="Footnote"/>
        <w:widowControl w:val="false"/>
        <w:tabs>
          <w:tab w:val="clear" w:pos="708"/>
          <w:tab w:val="left" w:pos="2340" w:leader="none"/>
          <w:tab w:val="left" w:pos="3960" w:leader="none"/>
          <w:tab w:val="left" w:pos="5580" w:leader="none"/>
        </w:tabs>
        <w:ind w:right="99" w:firstLine="539"/>
        <w:jc w:val="both"/>
        <w:rPr>
          <w:bCs/>
        </w:rPr>
      </w:pPr>
      <w:r>
        <w:rPr>
          <w:bCs/>
        </w:rPr>
      </w:r>
    </w:p>
    <w:p>
      <w:pPr>
        <w:pStyle w:val="Footnote"/>
        <w:widowControl w:val="false"/>
        <w:tabs>
          <w:tab w:val="clear" w:pos="708"/>
          <w:tab w:val="left" w:pos="2340" w:leader="none"/>
          <w:tab w:val="left" w:pos="3960" w:leader="none"/>
          <w:tab w:val="left" w:pos="5580" w:leader="none"/>
        </w:tabs>
        <w:ind w:right="99" w:firstLine="539"/>
        <w:jc w:val="both"/>
        <w:rPr>
          <w:bCs/>
        </w:rPr>
      </w:pPr>
      <w:r>
        <w:rPr>
          <w:bCs/>
        </w:rPr>
      </w:r>
    </w:p>
    <w:p>
      <w:pPr>
        <w:pStyle w:val="Heading4"/>
        <w:keepNext w:val="false"/>
        <w:widowControl w:val="false"/>
        <w:ind w:right="99" w:firstLine="540"/>
        <w:jc w:val="both"/>
        <w:rPr>
          <w:b/>
          <w:b/>
          <w:bCs/>
          <w:i w:val="false"/>
          <w:i w:val="false"/>
          <w:iCs w:val="false"/>
          <w:color w:val="000000"/>
        </w:rPr>
      </w:pPr>
      <w:bookmarkStart w:id="15" w:name="__RefHeading___Toc128872901"/>
      <w:bookmarkEnd w:id="15"/>
      <w:r>
        <w:rPr>
          <w:b/>
          <w:bCs/>
          <w:i w:val="false"/>
          <w:iCs w:val="false"/>
          <w:color w:val="000000"/>
        </w:rPr>
        <w:t>КАМЕНОЛОМНИ ЛЕНОБЛАСТИ</w:t>
      </w:r>
    </w:p>
    <w:p>
      <w:pPr>
        <w:pStyle w:val="Footnote"/>
        <w:widowControl w:val="false"/>
        <w:tabs>
          <w:tab w:val="clear" w:pos="708"/>
          <w:tab w:val="left" w:pos="2340" w:leader="none"/>
          <w:tab w:val="left" w:pos="3960" w:leader="none"/>
          <w:tab w:val="left" w:pos="5580" w:leader="none"/>
        </w:tabs>
        <w:ind w:right="99" w:firstLine="539"/>
        <w:jc w:val="both"/>
        <w:rPr>
          <w:b/>
          <w:b/>
          <w:bCs/>
          <w:i/>
          <w:i/>
          <w:iCs/>
          <w:color w:val="000000"/>
        </w:rPr>
      </w:pPr>
      <w:r>
        <w:rPr>
          <w:b/>
          <w:bCs/>
          <w:i/>
          <w:iCs/>
          <w:color w:val="000000"/>
        </w:rPr>
      </w:r>
    </w:p>
    <w:p>
      <w:pPr>
        <w:pStyle w:val="Footnote"/>
        <w:widowControl w:val="false"/>
        <w:tabs>
          <w:tab w:val="clear" w:pos="708"/>
          <w:tab w:val="left" w:pos="2340" w:leader="none"/>
          <w:tab w:val="left" w:pos="3960" w:leader="none"/>
          <w:tab w:val="left" w:pos="5580" w:leader="none"/>
        </w:tabs>
        <w:ind w:right="99" w:firstLine="539"/>
        <w:jc w:val="both"/>
        <w:rPr/>
      </w:pPr>
      <w:r>
        <w:rPr>
          <w:bCs/>
        </w:rPr>
        <w:t xml:space="preserve">В Ленинградской области </w:t>
      </w:r>
      <w:r>
        <w:rPr>
          <w:bCs/>
          <w:i/>
        </w:rPr>
        <w:t>собственно каменоломен</w:t>
      </w:r>
      <w:r>
        <w:rPr>
          <w:bCs/>
        </w:rPr>
        <w:t xml:space="preserve"> крайне мало – и это связано со следующими обстоятельствами:</w:t>
      </w:r>
    </w:p>
    <w:p>
      <w:pPr>
        <w:pStyle w:val="Footnote"/>
        <w:widowControl w:val="false"/>
        <w:tabs>
          <w:tab w:val="clear" w:pos="708"/>
          <w:tab w:val="left" w:pos="2340" w:leader="none"/>
          <w:tab w:val="left" w:pos="3960" w:leader="none"/>
          <w:tab w:val="left" w:pos="5580" w:leader="none"/>
        </w:tabs>
        <w:ind w:right="99" w:firstLine="540"/>
        <w:jc w:val="both"/>
        <w:rPr>
          <w:bCs/>
        </w:rPr>
      </w:pPr>
      <w:r>
        <w:rPr>
          <w:bCs/>
        </w:rPr>
        <w:t>1. Нигде в окрестностях Петербурга нет мячковского горизонта [ цитирую доклад П. Мирошниченко ( Пилигрима ), прочитанный на Первой всероссийской ( международной ) спелестологической конференции в Старице в 1997 г. ], для добычи которого сделаны каменоломни Подмосковья,– здесь главным образом известняк твёрдых пород. Такой камень идёт на фундаменты, цоколи, поребрики ( бордюры ), лестницы. Петербург построен в основном из кирпича, сырья для производства которого здесь более, чем достаточно, а не из белого камня, чем отличается от Москвы, Пскова, Новгорода и других древнерусских городов.</w:t>
      </w:r>
      <w:r>
        <w:rPr>
          <w:rStyle w:val="FootnoteCharacters"/>
          <w:rStyle w:val="FootnoteAnchor"/>
          <w:bCs/>
        </w:rPr>
        <w:footnoteReference w:id="147"/>
      </w:r>
    </w:p>
    <w:p>
      <w:pPr>
        <w:pStyle w:val="Footnote"/>
        <w:widowControl w:val="false"/>
        <w:tabs>
          <w:tab w:val="clear" w:pos="708"/>
          <w:tab w:val="left" w:pos="2340" w:leader="none"/>
          <w:tab w:val="left" w:pos="3960" w:leader="none"/>
          <w:tab w:val="left" w:pos="5580" w:leader="none"/>
        </w:tabs>
        <w:ind w:right="99" w:firstLine="540"/>
        <w:jc w:val="both"/>
        <w:rPr>
          <w:bCs/>
        </w:rPr>
      </w:pPr>
      <w:r>
        <w:rPr>
          <w:bCs/>
        </w:rPr>
        <w:t>2. В большинстве ижорских месторождений известняки располагаются у самой поверхности, на глубинах от 0 до 2 м,– соответственно, разработки там открытые, карьерного типа. Опыт показывает, что подземную добычу вели при мощности покрывающих отложений не менее 1,8 м – и при наличие достаточно прочной кровли перекрывающих пород. К сожалению, прочностью перекрывающие промышленный известняк породы не отличаются – в условиях Ленобласти все они либо крайне рыхлые, либо сильно трещиноватые.</w:t>
      </w:r>
      <w:r>
        <w:rPr>
          <w:rStyle w:val="FootnoteCharacters"/>
          <w:rStyle w:val="FootnoteAnchor"/>
          <w:bCs/>
        </w:rPr>
        <w:footnoteReference w:id="148"/>
      </w:r>
      <w:r>
        <w:rPr>
          <w:bCs/>
        </w:rPr>
        <w:t xml:space="preserve"> Даже вокруг Гатчины, где много построек из камня Парицкого и Черницкого месторождений, нет подземных каменоломен.</w:t>
      </w:r>
    </w:p>
    <w:p>
      <w:pPr>
        <w:pStyle w:val="Footnote"/>
        <w:widowControl w:val="false"/>
        <w:tabs>
          <w:tab w:val="clear" w:pos="708"/>
          <w:tab w:val="left" w:pos="2340" w:leader="none"/>
          <w:tab w:val="left" w:pos="3960" w:leader="none"/>
          <w:tab w:val="left" w:pos="5580" w:leader="none"/>
        </w:tabs>
        <w:ind w:right="99" w:firstLine="540"/>
        <w:jc w:val="both"/>
        <w:rPr/>
      </w:pPr>
      <w:r>
        <w:rPr>
          <w:bCs/>
        </w:rPr>
        <w:t>3. На Ижорской возвышенности нет речных долин, вскрывающих пласт известняка, пригодного для подземной добычи, и понижающих уровень грунтовых вод – как это имеет место в Подмосковье. В ряде мест, даже при наличие подходящего для строительства камня, добыча его не велась,– судя по всему, именно из-за невозможности убрать воду.</w:t>
      </w:r>
    </w:p>
    <w:p>
      <w:pPr>
        <w:pStyle w:val="Footnote"/>
        <w:widowControl w:val="false"/>
        <w:tabs>
          <w:tab w:val="clear" w:pos="708"/>
          <w:tab w:val="left" w:pos="2340" w:leader="none"/>
          <w:tab w:val="left" w:pos="3960" w:leader="none"/>
          <w:tab w:val="left" w:pos="5580" w:leader="none"/>
        </w:tabs>
        <w:ind w:right="99" w:firstLine="540"/>
        <w:jc w:val="both"/>
        <w:rPr>
          <w:bCs/>
        </w:rPr>
      </w:pPr>
      <w:r>
        <w:rPr>
          <w:bCs/>
        </w:rPr>
        <w:t>При этом в Ленобласти имелись замечательно подходящие для разработок пласты кембрийского песчаника ( вскрытые долиной реки Тосны ), требующегося при изготовлении фарфора; именно песчаниковые каменоломни района Саблино стали спелестологическим символом Ленобласти.</w:t>
      </w:r>
    </w:p>
    <w:p>
      <w:pPr>
        <w:pStyle w:val="Footnote"/>
        <w:widowControl w:val="false"/>
        <w:tabs>
          <w:tab w:val="clear" w:pos="708"/>
          <w:tab w:val="left" w:pos="2340" w:leader="none"/>
          <w:tab w:val="left" w:pos="3960" w:leader="none"/>
          <w:tab w:val="left" w:pos="5580" w:leader="none"/>
        </w:tabs>
        <w:ind w:right="99" w:firstLine="539"/>
        <w:jc w:val="both"/>
        <w:rPr/>
      </w:pPr>
      <w:r>
        <w:rPr>
          <w:bCs/>
        </w:rPr>
        <w:tab/>
        <w:t>– Тем не менее, ЛСП [ Ленинградская Спелестологическая Партия, созданная в начале 80-х гг. Пилигримом ] обнаружила известняковые каменоломни у Красного Села, у посёлка Ям-Тёсово, на берегу реки Грязной у посёлка Рождествено, у пос. Кипень на Кингесеппском шоссе, у пос. Лагово, на полигоне Аропаккузи ( “Поле Чудес” ), на берегу реки Оредеж у д. Борщово, в районе Старой Ладоги и у посёлка Телези. [ Как указывает в докладе, прочитанном на Старицкой спелестологической конференции Пилигрим, «они всегда были известны жителям ближайших деревень – но до 80-х гг. были тайной для всех, включая геологов».</w:t>
      </w:r>
      <w:r>
        <w:rPr>
          <w:rStyle w:val="FootnoteCharacters"/>
          <w:rStyle w:val="FootnoteAnchor"/>
          <w:bCs/>
        </w:rPr>
        <w:footnoteReference w:id="149"/>
      </w:r>
      <w:r>
        <w:rPr>
          <w:bCs/>
        </w:rPr>
        <w:t> ] Каменоломни Телези внушают почтение к себе зримо обвалоопасным сводом – впрочем, по понятиям московских спелестологов, опасность эта мнимая.</w:t>
      </w:r>
    </w:p>
    <w:p>
      <w:pPr>
        <w:pStyle w:val="Footnote"/>
        <w:widowControl w:val="false"/>
        <w:tabs>
          <w:tab w:val="clear" w:pos="708"/>
          <w:tab w:val="left" w:pos="2340" w:leader="none"/>
          <w:tab w:val="left" w:pos="3960" w:leader="none"/>
          <w:tab w:val="left" w:pos="5580" w:leader="none"/>
        </w:tabs>
        <w:ind w:right="99" w:firstLine="539"/>
        <w:jc w:val="both"/>
        <w:rPr>
          <w:bCs/>
        </w:rPr>
      </w:pPr>
      <w:r>
        <w:rPr/>
        <w:t>Безусловно, в этом перечне я указал далеко не все каменоломни, известные в Ленобласти – ибо повествование моё носит скорее обзорный, чем подробно-описательный характер. Лучшие ( и наиболее полные ) описания спелестологических объектов Ленобласти выполнены Пилигримом [ П. Мирошниченко ] в докладе «Каменоломни Ленинградской области», прочитанном на Старицкой спелестологической конференции [ “Труды конференции”, Старица, 1997 г. ] и в его же книге «Легенда о ЛСП» [ Гатчина, 1991 г. ].</w:t>
      </w:r>
    </w:p>
    <w:p>
      <w:pPr>
        <w:pStyle w:val="Footnote"/>
        <w:widowControl w:val="false"/>
        <w:tabs>
          <w:tab w:val="clear" w:pos="708"/>
          <w:tab w:val="left" w:pos="2340" w:leader="none"/>
          <w:tab w:val="left" w:pos="3960" w:leader="none"/>
          <w:tab w:val="left" w:pos="5580" w:leader="none"/>
        </w:tabs>
        <w:ind w:right="99" w:firstLine="539"/>
        <w:jc w:val="both"/>
        <w:rPr/>
      </w:pPr>
      <w:r>
        <w:rPr>
          <w:bCs/>
        </w:rPr>
        <w:t>Наиболее известный и посещаемый в Ленобласти спелеорайон — Саблино. А потому о нём чуть подробнее, “ибо он того стоит”:</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Саблино – посёлок в ~ 35 км от Петербурга ( Октябрьская ж.д. ), где по необычайно красивым берегам р. Тосны находится около 10 </w:t>
      </w:r>
      <w:r>
        <w:rPr>
          <w:iCs/>
          <w:sz w:val="20"/>
        </w:rPr>
        <w:t>песчаниковых каменоломен.</w:t>
      </w:r>
    </w:p>
    <w:p>
      <w:pPr>
        <w:pStyle w:val="Footnote"/>
        <w:widowControl w:val="false"/>
        <w:tabs>
          <w:tab w:val="clear" w:pos="708"/>
          <w:tab w:val="left" w:pos="2340" w:leader="none"/>
          <w:tab w:val="left" w:pos="3960" w:leader="none"/>
          <w:tab w:val="left" w:pos="5580" w:leader="none"/>
        </w:tabs>
        <w:ind w:right="99" w:firstLine="540"/>
        <w:jc w:val="both"/>
        <w:rPr/>
      </w:pPr>
      <w:r>
        <w:rPr>
          <w:i/>
          <w:iCs/>
        </w:rPr>
        <w:t>: Что крайне примечательно во всех саблинских Системах – современное их положение не соответствует первоначальному, так как в результате перманентного осыпания песчинок со свода ( а иногда и обвала целых пластов ) они “поднялись” из нижнекембрийских песчаников, в которых были заложены, на 5 ÷ 10 метров — в некоторых местах “упершись” в перекрывающие песчаник ордовикские известняки. При этом, что характерно для обвала в песчаных породах, объём каменоломен практически не уменьшился.</w:t>
      </w:r>
      <w:r>
        <w:rPr/>
        <w:t xml:space="preserve"> &lt; С известняком такое, к сожалению, не получается. &gt; То есть современные Саблинские пещеры уже не ПГВ, но полость оказионного происхождения, развившаяся на основе ПГВ. Вот такой парадокс. Также забавный факт: когда питерские спелеки увидели над своей головой вместо привычных округлых песчаных сводов ровные белокаменные плиты, они зримо перепугались – и стали крепить их стальными сваями. Которые устанавливали на откровенно песчаной подушке, пусть и с разделявшей сваю и песочек бетонной прослойкой. С их точки зрения действие было вполне логичным. </w:t>
      </w:r>
      <w:r>
        <w:rPr>
          <w:i/>
          <w:iCs/>
        </w:rPr>
        <w:t>С никитской точки зрения ровный белокаменный потолок над головой куда предпочтительнее откровенно непредсказуемого песочка.</w:t>
      </w:r>
    </w:p>
    <w:p>
      <w:pPr>
        <w:pStyle w:val="Footnote"/>
        <w:widowControl w:val="false"/>
        <w:tabs>
          <w:tab w:val="clear" w:pos="708"/>
          <w:tab w:val="left" w:pos="2340" w:leader="none"/>
          <w:tab w:val="left" w:pos="3960" w:leader="none"/>
          <w:tab w:val="left" w:pos="5580" w:leader="none"/>
        </w:tabs>
        <w:ind w:right="99" w:firstLine="540"/>
        <w:jc w:val="both"/>
        <w:rPr>
          <w:i/>
          <w:i/>
          <w:iCs/>
        </w:rPr>
      </w:pPr>
      <w:r>
        <w:rPr/>
        <w:tab/>
        <w:t>– В результате перманентного осыпания со стен и сводов песчаника любое блюдо, которое готовится в саблинских пещерах, в основном состоит из песка – как ни закрывай кан с кипящей водой. Но добро б ещё это был “редко-реденький дождик” — в 1998 году в пещере Жемчуга рухнувшим с потолка пластом песчаника полностью засыпало группу из 6 человек. Причём, как ни странно, у оказавшихся по краям обвала ( он случился во время сна ребят ) травм было гораздо больше, чем у тех, кто оказался под центральной частью рухнувшего купола. Историю эту мне поведал Женя Богданов [ Кисс ],– и ладно б она была единственной! Непредсказуемость обвалов песчаника ( в отличие от известняка ) сводит “</w:t>
      </w:r>
      <w:r>
        <w:rPr>
          <w:lang w:val="en-US"/>
        </w:rPr>
        <w:t>in</w:t>
      </w:r>
      <w:r>
        <w:rPr/>
        <w:t xml:space="preserve"> </w:t>
      </w:r>
      <w:r>
        <w:rPr>
          <w:lang w:val="en-US"/>
        </w:rPr>
        <w:t>kein</w:t>
      </w:r>
      <w:r>
        <w:rPr/>
        <w:t>” все его ‘мягкостные’, против упавшего на голову карбонового монолита, преимущества.</w:t>
      </w:r>
    </w:p>
    <w:p>
      <w:pPr>
        <w:pStyle w:val="Normal"/>
        <w:widowControl w:val="false"/>
        <w:tabs>
          <w:tab w:val="clear" w:pos="708"/>
          <w:tab w:val="left" w:pos="2340" w:leader="none"/>
          <w:tab w:val="left" w:pos="3960" w:leader="none"/>
          <w:tab w:val="left" w:pos="5580" w:leader="none"/>
        </w:tabs>
        <w:ind w:right="99" w:firstLine="539"/>
        <w:jc w:val="both"/>
        <w:rPr/>
      </w:pPr>
      <w:r>
        <w:rPr>
          <w:sz w:val="20"/>
        </w:rPr>
        <w:t xml:space="preserve"> </w:t>
      </w:r>
      <w:r>
        <w:rPr>
          <w:sz w:val="20"/>
        </w:rPr>
        <w:t xml:space="preserve">Некоторые из саблинских каменоломен постоянно обводнены, другие затопляются по весне,– причём в одну, с традиционным названием Помойка [ современное ‘официальное переназвание’ </w:t>
      </w:r>
      <w:r>
        <w:rPr>
          <w:sz w:val="20"/>
          <w:szCs w:val="20"/>
        </w:rPr>
        <w:t>Левобережная — как и все официальные названия, это не лишено ‘прелести идиотизма’: на левом берегу р. Тосна находится, как минимум, три пещеры – и все “по определению” левобережные; спелеологи</w:t>
      </w:r>
      <w:r>
        <w:rPr>
          <w:sz w:val="20"/>
        </w:rPr>
        <w:t xml:space="preserve"> из питерского спелеоклуба стыдливо именуют её Береговая ] незамерзающий по понятным причинам ручей — сток окрестной цивилизации — втекает с поверхности через </w:t>
      </w:r>
      <w:r>
        <w:rPr>
          <w:iCs/>
          <w:sz w:val="20"/>
        </w:rPr>
        <w:t>понор</w:t>
      </w:r>
      <w:r>
        <w:rPr>
          <w:sz w:val="20"/>
        </w:rPr>
        <w:t xml:space="preserve"> провального типа; далее течёт под землёй по Системе, образуя озёра изрядной площади ( целые затопленные системы, по которым можно передвигаться на резиновой лодке ); затем вытекает из нижнего, исторического входа в пещеру — и впадает в Тосну. Поскольку эта каменоломня является не только наиболее значительной по своей длине, ландшафтному заполнению и объёму, но в последнее время получила скандальную известность – приведу её описание, имеющееся на официальном питерском спелеосайте:</w:t>
      </w:r>
    </w:p>
    <w:p>
      <w:pPr>
        <w:pStyle w:val="Normal"/>
        <w:widowControl w:val="false"/>
        <w:tabs>
          <w:tab w:val="clear" w:pos="708"/>
          <w:tab w:val="left" w:pos="2340" w:leader="none"/>
          <w:tab w:val="left" w:pos="3960" w:leader="none"/>
          <w:tab w:val="left" w:pos="5580" w:leader="none"/>
        </w:tabs>
        <w:ind w:right="99" w:firstLine="539"/>
        <w:jc w:val="both"/>
        <w:rPr/>
      </w:pPr>
      <w:r>
        <w:rPr>
          <w:sz w:val="20"/>
        </w:rPr>
        <w:t>«Катакомба Береговая на настоящий момент, в связи с падением уровня озера и исследованием заозерной части, является самой протяженной в Саблино. Общая длина ее ходов превышает 7000 м ( привходовой части – 3500 м ). Высота потолков в привходовой части 160 ÷ 180 см, с залами выше 500 см, в заозерной части колеблется в пределах от 50 до 350 см.</w:t>
      </w:r>
    </w:p>
    <w:p>
      <w:pPr>
        <w:pStyle w:val="Normal"/>
        <w:widowControl w:val="false"/>
        <w:tabs>
          <w:tab w:val="clear" w:pos="708"/>
          <w:tab w:val="left" w:pos="2340" w:leader="none"/>
          <w:tab w:val="left" w:pos="3960" w:leader="none"/>
          <w:tab w:val="left" w:pos="5580" w:leader="none"/>
        </w:tabs>
        <w:ind w:right="99" w:firstLine="539"/>
        <w:jc w:val="both"/>
        <w:rPr/>
      </w:pPr>
      <w:r>
        <w:rPr>
          <w:sz w:val="20"/>
        </w:rPr>
        <w:t>Топография</w:t>
      </w:r>
      <w:r>
        <w:rPr>
          <w:rStyle w:val="FootnoteCharacters"/>
          <w:rStyle w:val="FootnoteAnchor"/>
          <w:sz w:val="20"/>
        </w:rPr>
        <w:footnoteReference w:id="150"/>
      </w:r>
      <w:r>
        <w:rPr>
          <w:sz w:val="20"/>
        </w:rPr>
        <w:t xml:space="preserve"> пещеры довольно сложная. Она делится на привходовую часть, разделенную линией обвалов ( Перевал Аврора ) на две части – со входом Решетка и с Главным входом, заозерную часть, о составе которой речь пойдет ниже, и собственно главное озеро.</w:t>
      </w:r>
    </w:p>
    <w:p>
      <w:pPr>
        <w:pStyle w:val="Normal"/>
        <w:widowControl w:val="false"/>
        <w:tabs>
          <w:tab w:val="clear" w:pos="708"/>
          <w:tab w:val="left" w:pos="2340" w:leader="none"/>
          <w:tab w:val="left" w:pos="3960" w:leader="none"/>
          <w:tab w:val="left" w:pos="5580" w:leader="none"/>
        </w:tabs>
        <w:ind w:right="99" w:firstLine="539"/>
        <w:jc w:val="both"/>
        <w:rPr/>
      </w:pPr>
      <w:r>
        <w:rPr>
          <w:sz w:val="20"/>
        </w:rPr>
        <w:t xml:space="preserve">Привходовая часть со входом Решетка представляет собой разветвленный лабиринт ( колонник ), ограниченный с одной стороны берегом реки Тосна, а с других – линиями завалов. Есть несколько перспективных мест для исследования. Основные достопримечательные места этой части пещеры – вход Решетка, Большой Банкетный зал, зал Гнома, Перевал Аврора. </w:t>
      </w:r>
    </w:p>
    <w:p>
      <w:pPr>
        <w:pStyle w:val="Normal"/>
        <w:widowControl w:val="false"/>
        <w:tabs>
          <w:tab w:val="clear" w:pos="708"/>
          <w:tab w:val="left" w:pos="2340" w:leader="none"/>
          <w:tab w:val="left" w:pos="3960" w:leader="none"/>
          <w:tab w:val="left" w:pos="5580" w:leader="none"/>
        </w:tabs>
        <w:ind w:right="99" w:firstLine="539"/>
        <w:jc w:val="both"/>
        <w:rPr/>
      </w:pPr>
      <w:r>
        <w:rPr>
          <w:sz w:val="20"/>
        </w:rPr>
        <w:t xml:space="preserve">Привходовая часть у Главного входа также представляет собой колонный лабиринт, однако ориентирование в нем проще. От Главного входа в глубь пещеры, пересекая озеро, уходит длинный прямой штрек ( Бродвей ) – основной ход выработок. Первая его часть сухая, далее на него выходит ручей, до этого бывший правее по ходу, образующий не очень глубокую лужу, проходимую по камням вдоль левой стенки. Ручей вытекает из входа Трупы, до которого от лужи около 20 м хода по Бродвею. За Трупами на Бродвее видно старое русло ручья, и наконец Бродвей утыкается в озеро. В левой части этого района ( левее от входа Бродвея и ручья ) следует отметить могилу Белого у самого входа на Аврору, а в правой – грандиозный Горный зал. </w:t>
      </w:r>
    </w:p>
    <w:p>
      <w:pPr>
        <w:pStyle w:val="Normal"/>
        <w:widowControl w:val="false"/>
        <w:tabs>
          <w:tab w:val="clear" w:pos="708"/>
          <w:tab w:val="left" w:pos="2340" w:leader="none"/>
          <w:tab w:val="left" w:pos="3960" w:leader="none"/>
          <w:tab w:val="left" w:pos="5580" w:leader="none"/>
        </w:tabs>
        <w:ind w:right="99" w:firstLine="539"/>
        <w:jc w:val="both"/>
        <w:rPr/>
      </w:pPr>
      <w:r>
        <w:rPr>
          <w:sz w:val="20"/>
        </w:rPr>
        <w:t>Два района привходовой части пещеры Береговая соединяются через Перевал Аврора, линию завалов, на которой существует постоянная опасность дальнейших обрушений. Ходить здесь следует предельно осторожно, так как в последние годы ситуация здесь очень нестабильная. Аврора имеет 3 прохода. Левый очень опасный, центральный – наиболее высокий и наименее опасный, здесь в глине видна тропа, правый ( здесь когда-то была стоянка Аврора ) имеет 2 очень узких места. В правом и левом проходах есть водяные капели.</w:t>
      </w:r>
    </w:p>
    <w:p>
      <w:pPr>
        <w:pStyle w:val="Normal"/>
        <w:widowControl w:val="false"/>
        <w:tabs>
          <w:tab w:val="clear" w:pos="708"/>
          <w:tab w:val="left" w:pos="2340" w:leader="none"/>
          <w:tab w:val="left" w:pos="3960" w:leader="none"/>
          <w:tab w:val="left" w:pos="5580" w:leader="none"/>
        </w:tabs>
        <w:ind w:right="99" w:firstLine="539"/>
        <w:jc w:val="both"/>
        <w:rPr/>
      </w:pPr>
      <w:r>
        <w:rPr>
          <w:sz w:val="20"/>
        </w:rPr>
        <w:t>Проход в Заозерную часть возможен двумя способами: по озеру или через Кошачий лаз. Первый способ годен для прохождения в резиновых сапогах только при низком уровне озера ( в дальнейшем – Второго озера ). В продолжении Бродвея от старой деревянной крепи по дну озера проложены камни. Пройдя по ним и за озером через низкий проход, выходим в зал Два Туриста в районе “Поста ГАИ”. Кошачий лаз – это следующий за входом Трупы ход влево от Бродвея. Сначала ход довольно высок, однако вскоре начинается узкий 6-метровый лаз. Заканчивается от высоким залом с капелью.</w:t>
      </w:r>
    </w:p>
    <w:p>
      <w:pPr>
        <w:pStyle w:val="Normal"/>
        <w:widowControl w:val="false"/>
        <w:tabs>
          <w:tab w:val="clear" w:pos="708"/>
          <w:tab w:val="left" w:pos="2340" w:leader="none"/>
          <w:tab w:val="left" w:pos="3960" w:leader="none"/>
          <w:tab w:val="left" w:pos="5580" w:leader="none"/>
        </w:tabs>
        <w:ind w:right="99" w:firstLine="539"/>
        <w:jc w:val="both"/>
        <w:rPr/>
      </w:pPr>
      <w:r>
        <w:rPr>
          <w:sz w:val="20"/>
        </w:rPr>
        <w:t>Заозерная часть ныне делится на старую заозерную часть и Остров ( за Вторым озером ). Старая заозерная часть делится на район “Пост ГАИ”, Екатерининский лабиринт и Круг.</w:t>
      </w:r>
    </w:p>
    <w:p>
      <w:pPr>
        <w:pStyle w:val="Normal"/>
        <w:widowControl w:val="false"/>
        <w:tabs>
          <w:tab w:val="clear" w:pos="708"/>
          <w:tab w:val="left" w:pos="2340" w:leader="none"/>
          <w:tab w:val="left" w:pos="3960" w:leader="none"/>
          <w:tab w:val="left" w:pos="5580" w:leader="none"/>
        </w:tabs>
        <w:ind w:right="99" w:firstLine="539"/>
        <w:jc w:val="both"/>
        <w:rPr/>
      </w:pPr>
      <w:r>
        <w:rPr>
          <w:sz w:val="20"/>
        </w:rPr>
        <w:t>Район “Пост ГАИ” – наиболее разрушенный в пещере. Основные его ходы проходят в бутовых плитах и довольно опасны. На “Посту ГАИ” стоит соответствующий дорожный знак и лежит Журнал. Влево ( если стоять лицом к знаку ) уходит самый опасный ход в пещере – проблемник «Здравствуй и прощай». Правее ( по ходу ) района “Пост ГАИ” расположены Восьмерка и Круг. Ориентирование здесь относительно сложное.</w:t>
      </w:r>
    </w:p>
    <w:p>
      <w:pPr>
        <w:pStyle w:val="Normal"/>
        <w:widowControl w:val="false"/>
        <w:tabs>
          <w:tab w:val="clear" w:pos="708"/>
          <w:tab w:val="left" w:pos="2340" w:leader="none"/>
          <w:tab w:val="left" w:pos="3960" w:leader="none"/>
          <w:tab w:val="left" w:pos="5580" w:leader="none"/>
        </w:tabs>
        <w:ind w:right="99" w:firstLine="539"/>
        <w:jc w:val="both"/>
        <w:rPr/>
      </w:pPr>
      <w:r>
        <w:rPr>
          <w:sz w:val="20"/>
        </w:rPr>
        <w:t>Если идти от “Поста ГАИ” прямо ( по левой руке ), то можно выйти ко Второму озеру. По его левому краю есть проход на Остров. Это наименее исследованная часть пещеры. Совсем недавно здесь был обнаружены выходы к Третьему и Четвертому озерам пещеры.»</w:t>
      </w:r>
    </w:p>
    <w:p>
      <w:pPr>
        <w:pStyle w:val="Footnote"/>
        <w:widowControl w:val="false"/>
        <w:tabs>
          <w:tab w:val="clear" w:pos="708"/>
          <w:tab w:val="left" w:pos="2340" w:leader="none"/>
          <w:tab w:val="left" w:pos="3960" w:leader="none"/>
          <w:tab w:val="left" w:pos="5580" w:leader="none"/>
        </w:tabs>
        <w:ind w:right="99" w:firstLine="539"/>
        <w:jc w:val="both"/>
        <w:rPr/>
      </w:pPr>
      <w:r>
        <w:rPr/>
        <w:t xml:space="preserve">Во второй половине девяностых годов некая мафиозного вида структура, призвав на помощь одного из старейших питерских спелеологов, наглухо закрыла входы в эту Систему железными воротами и стала отмывать деньги под видом “организованного спелеотуризма”. [ Так и хочется написать: “отмывать деньги в грязной воде помоечного ручья”,– однако, чтобы быть точным, сразу заявляю: лично я свидетелем “отмывания денег” не был; с косвенными уликами и соображениями на уровне слухов меня ознакомили питерские спелестологи. Также не берусь обсуждать, было сотрудничество этого спелеолога с бандюками добровольным иль вынужденным, “за антирес” – али “за очень большие бабки”. Желающий докопаться до правды может провести “независимое расследование” и вывести, кого надо, “на чистую обводнёнку”. Или ‘обговнёнку’ – в зависимости от консистенции результатов. ] Здесь нужно сказать о созданной под землёй “экскурсионной экспозиции” – ибо немыслимость и эклектичность её того стоят. Поскольку во </w:t>
      </w:r>
      <w:r>
        <w:rPr>
          <w:i/>
        </w:rPr>
        <w:t>вторичной</w:t>
      </w:r>
      <w:r>
        <w:rPr/>
        <w:t xml:space="preserve"> песчаниковой каменоломне, строго говоря, </w:t>
      </w:r>
      <w:r>
        <w:rPr>
          <w:b/>
          <w:i/>
        </w:rPr>
        <w:t>не</w:t>
      </w:r>
      <w:r>
        <w:rPr>
          <w:i/>
        </w:rPr>
        <w:t xml:space="preserve"> </w:t>
      </w:r>
      <w:r>
        <w:rPr>
          <w:b/>
          <w:i/>
        </w:rPr>
        <w:t>спелеологам</w:t>
      </w:r>
      <w:r>
        <w:rPr>
          <w:i/>
        </w:rPr>
        <w:t xml:space="preserve"> </w:t>
      </w:r>
      <w:r>
        <w:rPr/>
        <w:t>смотреть в принципе не на что ( ни тебе впечатляющих разноцветий охровых и глиняных узоров по стенам, ни причудливых ландшафтных форм, что гарантируют известняковые каменоломни, ни изумительных по архитектуре бутовых стен и остатков утвари разработчиков, ни сталактитов с красивыми натёчными корами ), для “оживления пейзажа” были поставлены пластиковые фигуры неандертальцев, к каменоломне этой в принципе не имевших никакого отношения ( выработкам не более 300 лет ); песчаниковые стены “украсили” копиями наскальной живописи из Каповой пещеры. ( Ясно, что рисунки, намалёванные вопреки здравому смыслу на поверхности песчаника, скоро осыпятся и исчезнут. ) Так как через Систему протекает ручей, решили завести в нём слепых пещерных рыбок – да вот беда: в сточной воде Помойки они не прижились,– пришлось специально для них поставить аквариум. Дополнили экспозицию новогодняя ёлка и большой обеденный стол – по мысли инициаторов, это должно было символизировать не то “спелеоотдых”, не то быт изгнанных из пещеры спелестологов. Ну и привлекать богатеньких буратино на встречу Нового года под землёй — как когда-то в этой пещере его встречали посещавшие её “спелеоаборигены”. Таким вот образом замечательный со спелестологической точки зрения объект превратили в бессмысленное, эклектичное и попсовое шоу,– ни к спелеологии, ни к спелестологии отношения не имеющему. О попытках устроения дискотеки на песчаном полу можно было бы рассказывать долго со смехом крещендо,– как и об экскурсантках на туфельках со шпильками. О судьбе ранее живших в пещере летучих мышей без слёз, увы, не поведать.</w:t>
      </w:r>
    </w:p>
    <w:p>
      <w:pPr>
        <w:pStyle w:val="Footnote"/>
        <w:widowControl w:val="false"/>
        <w:tabs>
          <w:tab w:val="clear" w:pos="708"/>
          <w:tab w:val="left" w:pos="2340" w:leader="none"/>
          <w:tab w:val="left" w:pos="3960" w:leader="none"/>
          <w:tab w:val="left" w:pos="5580" w:leader="none"/>
        </w:tabs>
        <w:ind w:right="99" w:firstLine="540"/>
        <w:jc w:val="both"/>
        <w:rPr>
          <w:rStyle w:val="FootnoteCharacters"/>
        </w:rPr>
      </w:pPr>
      <w:r>
        <w:rPr/>
        <w:t xml:space="preserve">: Ни усилия местных спелестологов, у которых была изъята из посещения любимая Система, ни то, что Система была захвачена в обход существующих норм землеотвода, экологических нормативных документов и правил, регламентирующих спелеотуризм, ни многочисленные статьи в газетах и передачи на ТВ и радио — ничто не смогло прошибить сросшуюся с властью бандитскую структуру. ЭТО КЛАССИЧЕСКИЙ ПРИМЕР ТОГО, КАК В НАШЕЙ СТРАНЕ РЕАЛИЗУЮТСЯ ДАЖЕ САМЫЕ ( ВНЕШНЕ ) БЛАГИЕ И ПРОШЕДШИЕ БЛАГОПОЛУЧНУЮ “ОБКАТКУ” НА ЗАПАДЕ ИДЕИ:  была у местных спелестологов Система, ими открытая, посещаемая в течение десятков лет, ими освоенная, исследованная и поддерживающаяся в безаварийном состоянии —  </w:t>
      </w:r>
      <w:r>
        <w:rPr>
          <w:i/>
          <w:iCs/>
        </w:rPr>
        <w:t>больше для них этой Системы нет</w:t>
      </w:r>
      <w:r>
        <w:rPr/>
        <w:t>.</w:t>
      </w:r>
    </w:p>
    <w:p>
      <w:pPr>
        <w:pStyle w:val="Footnote"/>
        <w:widowControl w:val="false"/>
        <w:tabs>
          <w:tab w:val="clear" w:pos="708"/>
          <w:tab w:val="left" w:pos="2340" w:leader="none"/>
          <w:tab w:val="left" w:pos="3960" w:leader="none"/>
          <w:tab w:val="left" w:pos="5580" w:leader="none"/>
        </w:tabs>
        <w:ind w:right="99" w:firstLine="540"/>
        <w:jc w:val="both"/>
        <w:rPr/>
      </w:pPr>
      <w:r>
        <w:rPr/>
        <w:tab/>
        <w:tab/>
        <w:t xml:space="preserve">– О трагическом противостоянии питерских спелестологов “банде Ляхницкого” смотрите в Интернете соответствующий сайт ЛСП. Согласно последней информации из Питера ( январь 2003 года ), история эта окончилась так, как и должна была кончиться: создавшего подземную ( пусть и дилетанско-эклектичную ) экспозицию и разработавшего маршруты с соответствующими “комментариями экскурсоводов” Ю. С. Ляхницкого </w:t>
      </w:r>
      <w:r>
        <w:rPr>
          <w:i/>
          <w:iCs/>
        </w:rPr>
        <w:t>выперли из созданного им “спелеомузея” —</w:t>
      </w:r>
      <w:r>
        <w:rPr/>
        <w:t xml:space="preserve"> как только он начал приносить реальные деньги. Так что теперь питерским спелестологам и Ляхницкому вновь нечего делить. Кроме обиды за отторгнутую у спелестологии Систему: </w:t>
      </w:r>
      <w:r>
        <w:rPr>
          <w:i/>
        </w:rPr>
        <w:t>когда-то самую примечательную во всей Ленобласти…</w:t>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Heading4"/>
        <w:keepNext w:val="false"/>
        <w:widowControl w:val="false"/>
        <w:ind w:right="99" w:firstLine="540"/>
        <w:jc w:val="both"/>
        <w:rPr>
          <w:b/>
          <w:b/>
          <w:bCs/>
          <w:i w:val="false"/>
          <w:i w:val="false"/>
          <w:iCs w:val="false"/>
          <w:color w:val="000000"/>
        </w:rPr>
      </w:pPr>
      <w:bookmarkStart w:id="16" w:name="__RefHeading___Toc128872902"/>
      <w:bookmarkEnd w:id="16"/>
      <w:r>
        <w:rPr>
          <w:b/>
          <w:bCs/>
          <w:i w:val="false"/>
          <w:iCs w:val="false"/>
          <w:color w:val="000000"/>
        </w:rPr>
        <w:t>КАМЕНОЛОМНИ СТАРИЦКОГО РАЙОНА</w:t>
      </w:r>
    </w:p>
    <w:p>
      <w:pPr>
        <w:pStyle w:val="Footnote"/>
        <w:widowControl w:val="false"/>
        <w:tabs>
          <w:tab w:val="clear" w:pos="708"/>
          <w:tab w:val="left" w:pos="2340" w:leader="none"/>
          <w:tab w:val="left" w:pos="3960" w:leader="none"/>
          <w:tab w:val="left" w:pos="5580" w:leader="none"/>
        </w:tabs>
        <w:ind w:right="99" w:firstLine="540"/>
        <w:jc w:val="both"/>
        <w:rPr>
          <w:b/>
          <w:b/>
          <w:bCs/>
          <w:i/>
          <w:i/>
          <w:iCs/>
          <w:color w:val="000000"/>
        </w:rPr>
      </w:pPr>
      <w:r>
        <w:rPr>
          <w:b/>
          <w:bCs/>
          <w:i/>
          <w:iCs/>
          <w:color w:val="000000"/>
        </w:rPr>
      </w:r>
    </w:p>
    <w:p>
      <w:pPr>
        <w:pStyle w:val="Footnote"/>
        <w:widowControl w:val="false"/>
        <w:tabs>
          <w:tab w:val="clear" w:pos="708"/>
          <w:tab w:val="left" w:pos="2340" w:leader="none"/>
          <w:tab w:val="left" w:pos="3960" w:leader="none"/>
          <w:tab w:val="left" w:pos="5580" w:leader="none"/>
        </w:tabs>
        <w:ind w:right="99" w:firstLine="540"/>
        <w:jc w:val="both"/>
        <w:rPr/>
      </w:pPr>
      <w:r>
        <w:rPr>
          <w:i/>
        </w:rPr>
        <w:t>Поскольку Старицкий район является традиционной Меккой как тверских, так московских и даже питерских спелестологов, приведу его достаточно подробное спелестологическое описание – представляющее фрагмент из моей монографии «Катакомбный Мэйнстрим»:</w:t>
      </w:r>
    </w:p>
    <w:p>
      <w:pPr>
        <w:pStyle w:val="Footnote"/>
        <w:widowControl w:val="false"/>
        <w:tabs>
          <w:tab w:val="clear" w:pos="708"/>
          <w:tab w:val="left" w:pos="2340" w:leader="none"/>
          <w:tab w:val="left" w:pos="3960" w:leader="none"/>
          <w:tab w:val="left" w:pos="5580" w:leader="none"/>
        </w:tabs>
        <w:ind w:right="99" w:firstLine="540"/>
        <w:jc w:val="both"/>
        <w:rPr>
          <w:i/>
          <w:i/>
        </w:rPr>
      </w:pPr>
      <w:r>
        <w:rPr>
          <w:i/>
        </w:rPr>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каждом спелестологическом районе есть пещера, что его символизирует. «Мы говорим “Володары” – подразумеваем “Курья”; мы говорим “Подольск” – подразумеваем “Силикаты”.» Домодедово ассоциируется у нас с Никитами; Ленинская со Сьянам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Удивительно, но в Старице этот принцип </w:t>
      </w:r>
      <w:r>
        <w:rPr>
          <w:i/>
          <w:iCs/>
          <w:sz w:val="20"/>
        </w:rPr>
        <w:t xml:space="preserve">не срабатывает. </w:t>
      </w:r>
      <w:r>
        <w:rPr>
          <w:sz w:val="20"/>
        </w:rPr>
        <w:t>Ибо для Никитского Круга главная Система района – безусловно, Лисья. Для иных это Сельцо или Дохлая Барсучья. &lt; Для меня лично – Бродяжья, вскрытая нашей командой 25 января 1983 года. &gt;</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Кто-то млеет от зимнего снежно-ледового убранства Ледяной, кто-то преклоняется пред грандиозными размерами Капкана и его просто чумовой энергетикой,– кто-то в каждый приезд в Старицу навещает лишь одному ему известную крошечную пещеру, натёчно-кристаллические красоты которой начисто отвергают мысль о поездках в пещеры Кавказа и Крыма ради любования “примерно тем же, только в гипертрофированно-искажённом масштабе”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 У каждого из нас своя, персональная Старица. В душе.</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этой главе я попробую дать сводный реестр открытых и исследованных нами старицких пещер-каменоломен, руководствуясь принципом деления района на спелестологические блоки – ограниченные с одной стороны берегом Волги ( или бортом каньона её притока ), с двух других рассекающими скально-известняковый массив балками. Глубина которых делает существование под их тальвегами пещер весьма проблематичным.</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основе предлагаемого реестра частная информация В. Мальцева, А. Макаренкова и Ю. Д. Агафонова, дополненная исследованиями Никитского Круга [ РОСС ], а также А. Парфёнова, Ю. Долотова и М. Сохина [ РОСИ ].</w:t>
      </w:r>
    </w:p>
    <w:p>
      <w:pPr>
        <w:pStyle w:val="Normal"/>
        <w:widowControl w:val="false"/>
        <w:tabs>
          <w:tab w:val="clear" w:pos="708"/>
          <w:tab w:val="left" w:pos="2340" w:leader="none"/>
          <w:tab w:val="left" w:pos="3969" w:leader="none"/>
          <w:tab w:val="left" w:pos="5580" w:leader="none"/>
        </w:tabs>
        <w:ind w:right="-5" w:firstLine="540"/>
        <w:jc w:val="both"/>
        <w:rPr/>
      </w:pPr>
      <w:r>
        <w:rPr>
          <w:sz w:val="20"/>
        </w:rPr>
        <w:tab/>
        <w:tab/>
        <w:t>– Надо заметить, что спелестологический Старицкий район не совпадает с административным Старицким районом: южная ( верхняя согласно течению Волги ) его граница проходит в районе Родни, нижняя ( северо-восточная ) – у д. Верхний Спас. Прочие границы весьма условны, ибо камень разрабатывался, как правило, вдоль бортов речных долин Волги и нескольких её притоков; разработки не удалялись от них на расстояние, превышающее 1 км. Соответственно, там их и можно условно провести.</w:t>
      </w:r>
    </w:p>
    <w:p>
      <w:pPr>
        <w:pStyle w:val="Normal"/>
        <w:widowControl w:val="false"/>
        <w:tabs>
          <w:tab w:val="clear" w:pos="708"/>
          <w:tab w:val="left" w:pos="2340" w:leader="none"/>
          <w:tab w:val="left" w:pos="3969" w:leader="none"/>
          <w:tab w:val="left" w:pos="5580" w:leader="none"/>
        </w:tabs>
        <w:ind w:right="-5" w:firstLine="540"/>
        <w:jc w:val="both"/>
        <w:rPr/>
      </w:pPr>
      <w:r>
        <w:rPr>
          <w:sz w:val="20"/>
        </w:rPr>
        <w:t>Согласно принятому в РОСИ/РОСС принципу спелестологического районирования местности ( </w:t>
      </w:r>
      <w:r>
        <w:rPr>
          <w:bCs/>
          <w:sz w:val="20"/>
        </w:rPr>
        <w:t>спелестологическая страна → спелестологическая провинция → спелестологическая область → спелестологический район → спелестологический участок → спелестологический блок → пещера ), н</w:t>
      </w:r>
      <w:r>
        <w:rPr>
          <w:sz w:val="20"/>
        </w:rPr>
        <w:t xml:space="preserve">азвание </w:t>
      </w:r>
      <w:r>
        <w:rPr>
          <w:i/>
          <w:sz w:val="20"/>
        </w:rPr>
        <w:t>участка</w:t>
      </w:r>
      <w:r>
        <w:rPr>
          <w:sz w:val="20"/>
        </w:rPr>
        <w:t xml:space="preserve"> давалось по ближайшей деревне ( где, скорее всего, проживали разработчики каменоломен ); в случае, если “зона работы” этого населённого пункта разделялась балками на несколько независимых блоков ( сбойки систем под которыми были невозможны ), они именовались по течению реки сверху вниз: верхний, средний и нижний.</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Нумерация блоков производилась от моста в городе Старица вверх и вниз по течению реки, независимо по каждому берегу; за названием блока указана его приблизительная длина в метрах.</w:t>
      </w:r>
      <w:r>
        <w:rPr>
          <w:rStyle w:val="FootnoteCharacters"/>
          <w:rStyle w:val="FootnoteAnchor"/>
          <w:sz w:val="20"/>
        </w:rPr>
        <w:footnoteReference w:id="151"/>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случае, когда изначально независимые полости, разрабатываемые артелями или семьями, соединялись случайными ( или намеренными ) сбойками в общую Систему, ей давалось название более крупной или исторически первой описанной полости; если размеры или историческая последовательность вскрытий не позволяли установить преимущество одной из составивших Систему полостей, название предложено писать через дефис или разделительную черту ( / ). Римскими цифрами маркировались Системы, лежащие в пределах одного блока и не имевшие установившихся исторических названий. Если полость поздними обвалами рассекалась на несколько, имеющих независимые входы, для различения полостей к общему названию прибавлялась прописная буква русского алфавита ( а, б, в, г, д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В квадратных скобках указаны наиболее распространённые названия известных полостей, данные в разное время независимыми исследователями. </w:t>
      </w:r>
      <w:r>
        <w:rPr>
          <w:i/>
          <w:sz w:val="20"/>
        </w:rPr>
        <w:t>Следует заметить, что применительно к Старицкому району понятие “приоритета” в отношении открытия ( вскрытия ) пещеры является по меньшей мере эфемерным понятием ( если не сказать: вздорным ).</w:t>
      </w:r>
      <w:r>
        <w:rPr>
          <w:sz w:val="20"/>
        </w:rPr>
        <w:t xml:space="preserve"> Ибо в исторической перспективе:</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 Каждая каменоломня так или иначе называлась теми, кто её разрабатывал, и если говорить о каком-то “приоритете” – безусловным является приоритет разработчиков Систем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2) В двадцатые/тридцатые годы прошлого века старицкие каменоломни были доступны для посещения, и обследовались не только мальчишками иль любопытствующими местными жителями – спелеотуристами и геологами тоже.</w:t>
      </w:r>
      <w:r>
        <w:rPr>
          <w:rStyle w:val="FootnoteCharacters"/>
          <w:rStyle w:val="FootnoteAnchor"/>
          <w:sz w:val="20"/>
        </w:rPr>
        <w:footnoteReference w:id="152"/>
      </w:r>
      <w:r>
        <w:rPr>
          <w:sz w:val="20"/>
        </w:rPr>
        <w:t xml:space="preserve"> Они давали пещерам свои названия, которые ещё можно узнать из расспросов местных жителей. В 1947 году сапёрными подразделениями НКВД входы во многие пещеры Старицкого района были уничтожены; в дальнейшем вскрывались сами, в силу просасывания и гравитационного перемещения грунта, или в результате норообразующей деятельности барсуков и лис. Коим спелестологи зачастую обязаны не менее, чем собственному труду по поиску и повторному вскрытию Систем.</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3) Уже вскрытые пещеры в силу разрушающих процессов техногенного карста часто обрушивались, меняли конфигурацию ходов или закрывались – что приводило к их неизбежному повторному обнаружению/вскрытию. Причём так как полость морфологически не походила на имевшееся описание, делался ошибочный вывод: вскрыта новая, неизвестная дотоле пещера. Коей естественно присваивалось новое имя.</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4) Исследования Старицкого района велись в течение 30 лет разными командами из разных городов; зачастую исследователи старицких спелестологических закромов не имели не только никакой связи друг с другом – просто не догадывались, что они не единственные, кому интересен этот район. А потому каждой найденной или вскрытой пещере давалось своё, оригинальное имя. Известное лишь в кругу конкретного клуба, группы или круга общени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Не то что спорить – рассуждать о каком-либо “приоритете” в такой ситуации глупо.</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Любимые в Никитском Кругу пещеры Бродяжья, Лисья, Капкан и Подарок – найденные и вскрытые исключительно нашими усилиями – безусловно посещались до нас. Причём не только местными жителями ( имею в виду не разработчиков, а тех, кто посещал пещеры из любопытства или с какими-то утилитарными целями ), но и спелестологами. О чём свидетельствуют как настенные граффити, так и элементарный здравый смысл, не зашоренный маниакальной жаждой слав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rPr>
        <w:t>Говорить об</w:t>
      </w:r>
      <w:r>
        <w:rPr>
          <w:i/>
          <w:sz w:val="20"/>
        </w:rPr>
        <w:t xml:space="preserve"> абсолютном личном приоритете </w:t>
      </w:r>
      <w:r>
        <w:rPr>
          <w:sz w:val="20"/>
        </w:rPr>
        <w:t>что относительно первопрохождения, что относительно названия любой старицкой каменоломни может только человек, не вполне опрятный в моральном аспекте своей психики</w:t>
      </w:r>
      <w:r>
        <w:rPr>
          <w:sz w:val="20"/>
          <w:szCs w:val="20"/>
        </w:rPr>
        <w:t xml:space="preserve">. В тех случаях, когда я называю “подземных первопроходцев”, я имею в виду лишь тот факт, что какая-то группа вскрыла ( открыла ) Систему и присвоила ей современное имя. Утверждать, что они были </w:t>
      </w:r>
      <w:r>
        <w:rPr>
          <w:i/>
          <w:sz w:val="20"/>
          <w:szCs w:val="20"/>
        </w:rPr>
        <w:t>абсолютно первыми</w:t>
      </w:r>
      <w:r>
        <w:rPr>
          <w:sz w:val="20"/>
          <w:szCs w:val="20"/>
        </w:rPr>
        <w:t xml:space="preserve"> посетителями данной Системы, не собираюсь. В то же время мне известно, как минимум, три исключения — то есть случаи, когда с определённой уверенностью можно сказать: со времён прекращения добычи камня до современного вскрытия Системы конкретными спелестологами в ней действительно не ступала нога человека. Это утверждение в значительной мере относится к Системе Тристоун, входы в которую, по-видимому, были закрыты местными жителями вскоре после прекращения добычи камня методом бутовой засыпки – а потому избежали внимания НКВД-шных подрывников; Системы Страна Чудес Без Тормозов и КА2 гарантированно не посещались спелестологами со времён из взрывов сапёрами НКВД в 1947 году. Следов более ранних посещений ( любопытствующими пионерами, охотниками, рыбаками и туристами в период с начала ХХ века до взрыва входов ) в изученных частях также не найдено. Практически во всех остальных пещерах Старицкого района можно обнаружить те или иные “вещдоки присутствия”: сдвинутые камни, следы, граффити, обломанные натёки, копоть, капли парафина и иной антропогенный мусор.</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А потому прошу прощения у тех спелестологов, чьи имена за незнанием не помянуты мной в этом повествовании — и чьи названия посещаемых нами пещер остались мне не известн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ab/>
        <w:t xml:space="preserve">— И последнее. Иные названия старицких пещер-каменоломен-заломок со временем изменялись, что привело к изрядной топономической путанице. Например: Дохлая, Дохлобарсучья, Барсучья, Барсучка, Дохлая Барсучья, Пещера Дохлого Барсука и ДБ – одна и та же пещера. Любители “научных переназваний” и “топономической чистоты русского языка” ( считаю и тех, и других </w:t>
      </w:r>
      <w:r>
        <w:rPr>
          <w:i/>
          <w:sz w:val="20"/>
        </w:rPr>
        <w:t>просто ублюдками</w:t>
      </w:r>
      <w:r>
        <w:rPr>
          <w:sz w:val="20"/>
        </w:rPr>
        <w:t> ) подарили этой пещере ещё четыре названия ( упоминать которые не считаю пристойным из обратных их изобретателям соображений ). И как теперь называть эту пещеру?.. А вот в противоположность Дохлой Барсучьей со всеми своими производными, Системы Лисья и Лисичка не только разные – находятся на диаметрально удалённых участках Старицкого района; Алиса и Лисья при этом составляют одну общую полость — Лиса Алиса, вскрытая в 2001 году, находится от них на расстоянии в 6,5 км. Что порой “сильно зашибает” чайников, слышавших спелеозвон – да не определивших, откуда он.</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 Ну да ладно. Привожу обещанное спелестологическое описание района, составленное благодаря усилиям столь многих людей, что упомянуть заслуги каждого из них возможным не представляется. Фактически в этом описании – доля труда каждого из спелестологов, хоть раз посетившего Старицу.</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left="540" w:right="-5" w:hanging="0"/>
        <w:jc w:val="both"/>
        <w:rPr>
          <w:b/>
          <w:b/>
          <w:sz w:val="20"/>
        </w:rPr>
      </w:pPr>
      <w:r>
        <w:rPr>
          <w:b/>
          <w:sz w:val="20"/>
        </w:rPr>
        <w:t>1. Правый берег Волги выше г. Стариц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 Кладбищенский блок – 1.400 м. Подходы в нижнем ярусе, точильные рвы, привходовые обрушения, ямы для отжига извести. Наклонные транспортные террасы в верхнем ярусе. Спелестологические апокрифы именно с этим блоком соотносят подземный монастырь, устроенный основателями Старицы иноками Трифоном и Никандром, пришедшими из Киевских пещер — и соответственно, легендарную пещеру, в которой пережила нашествие татар некая старица. Косвенно в пользу этой версии свидетельствует достаточно древнее городское кладбище, находящееся на территории блока. Сейчас в этом блоке ни одной вскрытой пещеры не известно – но кто мешает “как следует поискать”, вооружившись всем арсеналом современной поисковой и раскопочной техник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2. Староямский нижний блок – 250 м. Кам. Староямская ( завал после входа</w:t>
      </w:r>
      <w:r>
        <w:rPr>
          <w:rStyle w:val="FootnoteCharacters"/>
          <w:rStyle w:val="FootnoteAnchor"/>
          <w:sz w:val="20"/>
        </w:rPr>
        <w:footnoteReference w:id="153"/>
      </w:r>
      <w:r>
        <w:rPr>
          <w:sz w:val="20"/>
        </w:rPr>
        <w:t> );  Дохлокошачья ( 20 м ). Подходы в верхнем ярусе, печи для отжига извести, отвалы.</w:t>
      </w:r>
    </w:p>
    <w:p>
      <w:pPr>
        <w:pStyle w:val="Normal"/>
        <w:widowControl w:val="false"/>
        <w:tabs>
          <w:tab w:val="clear" w:pos="708"/>
          <w:tab w:val="left" w:pos="2268" w:leader="none"/>
          <w:tab w:val="left" w:pos="3969" w:leader="none"/>
          <w:tab w:val="left" w:pos="5670" w:leader="none"/>
        </w:tabs>
        <w:autoSpaceDE w:val="false"/>
        <w:ind w:right="-5" w:firstLine="539"/>
        <w:jc w:val="both"/>
        <w:rPr/>
      </w:pPr>
      <w:r>
        <w:rPr>
          <w:sz w:val="20"/>
        </w:rPr>
        <w:t>3. Староямский средний блок – 450 м. Карманная выработка 10 м длиной в верхнем ярусе, потенциальный вход в каменоломню под деревней у дороги в верхнем ярусе; также – отвалы, подходы и ямы для отжига извести в верхнем ярусе.</w:t>
      </w:r>
    </w:p>
    <w:p>
      <w:pPr>
        <w:pStyle w:val="Normal"/>
        <w:widowControl w:val="false"/>
        <w:tabs>
          <w:tab w:val="clear" w:pos="708"/>
          <w:tab w:val="left" w:pos="2268" w:leader="none"/>
          <w:tab w:val="left" w:pos="3969" w:leader="none"/>
          <w:tab w:val="left" w:pos="5670" w:leader="none"/>
        </w:tabs>
        <w:autoSpaceDE w:val="false"/>
        <w:ind w:right="-5" w:firstLine="539"/>
        <w:jc w:val="both"/>
        <w:rPr>
          <w:sz w:val="20"/>
        </w:rPr>
      </w:pPr>
      <w:r>
        <w:rPr>
          <w:sz w:val="20"/>
        </w:rPr>
        <w:t xml:space="preserve">4. Староямский верхний блок – 1100 м по берегу Волги, 350 м вверх по левому борту оврага, разделяющего Староямский верхний блок и Староямский средний. Главная каменоломня блока – Капкан ( ориентировочно до 30.000 м, полное картографирование полости не проводилось ). Официально Капкан был вскрыт 8 мая 1993 года силами экспедиции Никитского Круга. Система обильно украшена кристаллами ( кварциты, кальциты ) и натёками; разрабатывалась в начале ХХ века старицкой артелью поверх более древних семейных разработок. За исключением близких к борту оврага и берегу Волги остатков старых разработок, выработка штреко-ортовая, весьма похожая на никитские системы ЖБК и Мартингал ( конно-рельсовый вывоз материала, причём обломочно-бутового – тоже; преимущественно деревянный крепёж по типу никитского, сходны размеры штреков и их топология ). Высота штреков в пределах 1,8 ÷ 2,5 м, ширина от 2,5 до 4,5 м. Применявшееся при разработке освещение лампадное. Есть граффити, датируемые второй половиной </w:t>
      </w:r>
      <w:r>
        <w:rPr>
          <w:sz w:val="20"/>
          <w:lang w:val="en-US"/>
        </w:rPr>
        <w:t>XIX</w:t>
      </w:r>
      <w:r>
        <w:rPr>
          <w:sz w:val="20"/>
        </w:rPr>
        <w:t xml:space="preserve"> ÷ началом ХХ вв.,– рисунки и надписи, также подсчёт добытого камня вертикальными сажевыми штрихами различной величины. Все граффити Капкана имеют безусловную историческую ценность — но особенно важны из них те, где сообщается о прекращении выработки в марте 1928 года, когда “по указу” НКВД старицкая артель каменотёсов была ликвидирована, “как кулаки”. Перед войной в Системе был устроен партизанский склад оружия и боеприпасов ( патроны, винтовки, мины ). В начале семидесятых годов он был разграблен “чёрными следопытами”. В 1993 г. совместной экспедицией Никитского Круга ( РОСС ) и сапёрно-инженерной службой МВО были найдены остатки этого склада, также следы подземного боя, причём с применением огнемётов, и следами “пьянки победителей” ( бутылки из-под шнапса и немецкого вина производства 1936 ÷ 1939 гг. ) В силу недоступности для массового спелеотуризма в течении десятков лет, в Капкане сохранились в большом количестве исторические свидетельства различных эпох. Помимо многочисленных предметов оснащении и вооружения времён </w:t>
      </w:r>
      <w:r>
        <w:rPr>
          <w:sz w:val="20"/>
          <w:lang w:val="en-US"/>
        </w:rPr>
        <w:t>II</w:t>
      </w:r>
      <w:r>
        <w:rPr>
          <w:sz w:val="20"/>
        </w:rPr>
        <w:t xml:space="preserve"> мировой войны, группой “Свалка” в одной из древних частей Системы обнаружена подземная часовня с забранной под стекло иконой на коже, изображавшей Вознесение ( приблизительно </w:t>
      </w:r>
      <w:r>
        <w:rPr>
          <w:sz w:val="20"/>
          <w:lang w:val="en-US"/>
        </w:rPr>
        <w:t>XVI</w:t>
      </w:r>
      <w:r>
        <w:rPr>
          <w:sz w:val="20"/>
        </w:rPr>
        <w:t xml:space="preserve"> век ). Современный вход в Систему крайне обвалоопасен и выходит в древнюю хаотичную выработку, ориентация в которой затруднена. Эниологические исследования Никитского Круга 1993 ÷ 1995 гг. показали, что Капкан – наиболее сильно экстрасенсорно влияющая на человека пещера Старицкого района, причём влияние это не лишено некоторой “чумоватости”. В 1997 г. во время Старицкой спелестологической конференции группа “Летучие Мыши” вскрыла второй вход в Систему – в борту долины Волги. К сожалению, обвалоопасность обоих входов крайне высока — что отрицательно сказывается на посещаемости Системы и её изученности. К югу от Капкана в борте долины Волги наблюдается 12 потенциальных входов в верхнем  и нижнем ярусах, ямы для отжига извести, отвалы – что свидетельствует либо о продолжении Капкана на юг, вдоль берега Волги, либо о существовании в этом блоке ещё одной значительной Системы ( а то и двух: находящихся, соответственно, на нижнем и верхнем ярусах разработок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5. Калошинский нижний блок – 700 м. У северной границы блока в верхнем ярусе ПСП Волчья ( 30 м, сочетание каменоломни и естественной карстовой полости, вертикальная составляющая полости –10 м ). У южной границы блока каменоломня Рябинка/Калинка ( 650 м ), богато украшенная натёчными и кристаллическими формами ( кремень, кварциты, ожелезнённые кальциты и аметисты ); сохранность ходов средняя — высокие обвальные колокольни до 6 м высоты чередуются шкурниками в теле завалов и гротами от 2,0 до 3,5 м высотой, шириной от 1,0 до 5,5 м. Между Волчьей и Рябинкой/Калинкой 5 потенциальных входов в верхнем ярусе, ямы для отжига извести, отвалы, точильные рвы. По верхней части борта долины Волги многочисленные провалы и воронки. Возможно соединение Систем Рябинка/Калинка и Волчья ( в этом случае длина Системы превзойдёт 2,5 км ). Терраса у подножия борта долины Волги представляет собой прекрасное место для экспедиционного лагеря – в 1993 году на ней ставился базовый лагерь экспедиции “Капкан”; в 1997 году базовый лагерь Первой Всероссийской ( международной ) Старицкой Спелестологической конференци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6. Калошинский средний блок – 800 м. Главная каменоломня блока – Лисья ( 3.800 м ). Первое посещение в 1979 г. [ ЮДА, Никитский Круг ],– “официальное вскрытие” и картография в 1985 г. [ </w:t>
      </w:r>
      <w:r>
        <w:rPr>
          <w:sz w:val="20"/>
          <w:lang w:val="en-US"/>
        </w:rPr>
        <w:t>UM</w:t>
      </w:r>
      <w:r>
        <w:rPr>
          <w:sz w:val="20"/>
        </w:rPr>
        <w:t>, Никитский Круг ]. Полностью отфотографированна в 1986/1987 гг. С. Школьниковым [ </w:t>
      </w:r>
      <w:r>
        <w:rPr>
          <w:sz w:val="20"/>
          <w:lang w:val="en-US"/>
        </w:rPr>
        <w:t>Sapiens</w:t>
      </w:r>
      <w:r>
        <w:rPr>
          <w:sz w:val="20"/>
        </w:rPr>
        <w:t>, Никитский Круг ]. Имеет три входа [ в систему Алиса, в систему Средняя и в Старую систему ] и несколько непроходимых лисьих и барсучьих нор. Вход в Среднюю систему сделан искусственно в 1985 г. и тогда же защищён навесом от замывов и оползней; вход в систему Алиса прикрывает естественный скальный козырёк. Есть сажевые и резаные граффити – надписи, рисунки и штриховые подсчёты выбранного камня – безусловно, имеющие историческую ценность. Система имеет разнообразное натёчно-кристаллическое убранство,– отмечены аметисты, бариты, кварциты и кальциты с примесями железоокисных и нитратных групп, несколько месторождений мундмильхен; состоит из соединённых сбойками 10 независимо разрабатывавшихся полостей средней длиной от 200 до 400 м. Оборудованные для стоянок гроты – Уэм и Рэм в Средней системе. В зимнее время пещера суха ( кроме зоны натёчного капежа ); летом, особенно после сильных дождей, наблюдается сильный капёж со сводов. Возможно развитие Системы в южном направлении вдоль борта долины Волги ( как минимум, до границы блока ) — потенциальная длина Системы не менее 10 км. Наблюдаются лисьи и барсучьи норы с сильной тягой воздуха, подходы, отвалы и точильные рвы в нижнем и верхнем ярусах. На поле перед бортом долины Волги находятся два неглубоких ( до 2,5 м ) оврага, оканчивающихся понорами. Они поглощают нивальные воды и выходят в Лисью ( в это время по ней течёт ручей, уходящий в трещины бортового отпора ). Над пещерой Лисья оборудован постоянный лагерь Никитского Круга при исследовании Старицкого района.</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7. Калошинский верхний блок – 900 м. Подходы, транспортные террасы, точильные рвы, потенциальные входы, отвалы и печи для отжига извести. Лисьи норы с сильной тягой воздуха на верхнем ярусе. Существование единой Системы не вызывает сомнений ( прогнозируемая длина ходов, установленная методом лозоходства в сочетании с анализом поверхностных просадок и обрушений, не менее 5 км ). Возможно соединение этой Системы с Лисьей, так как разделяющий блоки овраг не глубок ( 2,5 м в месте выхода в долину Волги ) и, судя по всему, относительно молод ( развился, скорее всего, на месте привходового обрушения после взрыва входа в Систему в конце сороковых годов ХХ века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8. Щаповский нижний блок – 500 м вдоль борта долины Волги, 800 м вверх по правому борту каньона р. Каменка. Ландшафт обращённого к Волге участка блока свидетельствует о мощных разработках как верхнего, так и нижнего ярусов; существование обширной полости ( как минимум, верхнего яруса разработок ) не вызывает сомнений. Возможно её развитие на север, в сторону Лисьей – так как разделяющий блоки овраг неглубок и развился, скорее всего, как и в описанном выше случае, на месте взорванного в конце сороковых годов входа в Систему. Каменоломня Бродяжья ( 350 м ) вскрыта экспедицией Никитского Круга в январе 1983 г. Входом является водопоглощающий понор в глухом устье оврага с временным водотоком</w:t>
      </w:r>
      <w:r>
        <w:rPr>
          <w:rStyle w:val="FootnoteCharacters"/>
          <w:rStyle w:val="FootnoteAnchor"/>
          <w:sz w:val="20"/>
        </w:rPr>
        <w:footnoteReference w:id="154"/>
      </w:r>
      <w:r>
        <w:rPr>
          <w:sz w:val="20"/>
        </w:rPr>
        <w:t>; во время паводков весьма полноводный ручей практически полностью затопляет вход, далее течёт по Системе и уходит в полупроходимую тектоническую трещину – выходящую ниже в естественную карстовую полость с постоянным водотоком, имеющим разгрузку в русле Волги грифонным способом — т.е. ниже уровня воды. Пещера Бродяжья [ </w:t>
      </w:r>
      <w:r>
        <w:rPr>
          <w:sz w:val="20"/>
          <w:lang w:val="en-US"/>
        </w:rPr>
        <w:t>Wanderer</w:t>
      </w:r>
      <w:r>
        <w:rPr>
          <w:sz w:val="20"/>
        </w:rPr>
        <w:t xml:space="preserve"> по первому, данному нами названию – в честь никитской группы </w:t>
      </w:r>
      <w:r>
        <w:rPr>
          <w:sz w:val="20"/>
          <w:lang w:val="en-US"/>
        </w:rPr>
        <w:t>Wanderers</w:t>
      </w:r>
      <w:r>
        <w:rPr>
          <w:sz w:val="20"/>
        </w:rPr>
        <w:t>, в которой состоял предсказавший эту пещеру ЮДА ] удивительно притягательна красотой ландшафтных форм ( высота проходов от 0,5 м до 2,5, ширина от 1,0 до 4,5 м ) и “более, чем обильно” украшена натёками и кристаллами ( кварциты, кальциты, бариты, аметисты, кремни, феррумкальциты и нитрокальциты ); много выходов охры и окаменелостей среднего карбона. Но экстрасенсорный норов пещеры такой, что в один раз она может показать всё своё великолепие — в другой “притвориться абсолютно мёртвой”. По правому борту ущелья Каменки кам. Межевая ( ~ 300 м ); Мокрая [ Хитрая ] ( 1265 м, вскрыта в 1976 году группой “Парабеллум” под руководством П. Николаева [ Петя-Крот ]; отснята в 1978 г. А. Макаренковым [ Сэм ], повторная съёмка выполнена им же в 1985 г.  ), каменоломня ТрёхОчковая ( вскрыта в 2000 году спелестологическим отрядом «Сова», до конца не пройдена ) и несколько “пупков”, или карманных выработок. Также подходы, транспортная терраса верхнего яруса разработок ( в крутом месте борта ущелья укреплённая бутовой кладкой! ), точильные рвы, множественные провалы и оседания почвы, потенциальные входы, отвалы и печи для отжига извести.</w:t>
      </w:r>
      <w:r>
        <w:rPr>
          <w:rStyle w:val="FootnoteCharacters"/>
          <w:rStyle w:val="FootnoteAnchor"/>
          <w:sz w:val="20"/>
        </w:rPr>
        <w:footnoteReference w:id="155"/>
      </w:r>
      <w:r>
        <w:rPr>
          <w:sz w:val="20"/>
        </w:rPr>
        <w:t xml:space="preserve"> Нижняя аллювиальная терраса Волги на правом берегу Каменки при её впадении в Волгу весьма удобна для организации базового лагеря при исследовании этого и соседних блоков.</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9. Лединковский блок ( верховья ущелья Каменки ). Кам. Камера ( 10 м ), Сквозная ( 50 м горизонтальной длины ходов, 8,5 м вертикальной, зал площадью около 50 м</w:t>
      </w:r>
      <w:r>
        <w:rPr>
          <w:sz w:val="20"/>
          <w:vertAlign w:val="superscript"/>
        </w:rPr>
        <w:t>2</w:t>
      </w:r>
      <w:r>
        <w:rPr>
          <w:sz w:val="20"/>
        </w:rPr>
        <w:t>; представляет собой естественную полость карстово-обвально-гравитационного происхождения со следами добычи известняка, имеет три вертикальных окошка-входа и два горизонтальных, из борта оврага ); кам. Прогнозная ( 9,5 м ), Равнинная ( разрабатывалась в стороне от Волги; вход – вертикальный колодец с полусгнившим срубом, точная длина ходов неизвестна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0. Щаповский верхний блок – 550 м вверх по левому борту каньона Каменки, 1100 м вверх по правому берегу Волги. Кам. Базовая ( открыта группой “Парабеллум” в 1976 г.; камерно-столбовая и колонно-зальная выработка, 830 м без учёта центрального колонного зала согласно съёмке А. Макаренкова 1982 г. и около 2000 м с учётом колонного зала по съёмке ГКС 1978 г. ),– имеет красивое натёчно-кристаллическое убранство; вход – вертикальный колодец глубиной около 5 м ( 2,5 м до конуса и 2,5 м по глиняному конусу обрушения – провал кровли колонного зала ), практически без сопровождающей обрушение воронки, на поляне в лесу в 30 м от верхнего края каньона. Кам. Угловая ( ~ 300 м, современный вход аналогичен провальному входу в Базовую, но ещё в девяностых годах действовал иной, нижний вход ), Еловая ( ~ 100 м ), Весёлая ( 580 м ), Низкая ( 26 м ), Склизняк [ Соседка ] ( современная длина ~ 15 м, в восьмидесятые годы было доступно для посещения около 100 м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szCs w:val="20"/>
        </w:rPr>
        <w:t>При посещении Базовой следует помнить, что ориентация в её колонном зале крайне затруднена, к тому же в сторону выхода не указывают никакие признаки ( типа откатного штрека, тяги воздуха, следа замыва и пр. ) В вечернее и ночное время суток также не виден отблеск света с поверхности. Можно несколько часов потратить на топтание по её центральному колонному залу, и так и не увидеть красивейших дальних частей –уходящих вверх по оврагу. В 2001 году совместная экспедиция РОСС/РОСИ сбила между собой каменоломни Весёлую, Еловую и Угловую в единую Систему.</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Также в блоке наблюдаются обильные подходы, транспортные террасы, точильные рвы, множественные провалы и оседания почвы, потенциальные входы, отвалы и печи для отжига извест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1. Орловский нижний блок – 700 м. Две карманных выработки в правом борту средней части оврага ( Хоббитаун-</w:t>
      </w:r>
      <w:r>
        <w:rPr>
          <w:sz w:val="20"/>
          <w:lang w:val="en-US"/>
        </w:rPr>
        <w:t>I</w:t>
      </w:r>
      <w:r>
        <w:rPr>
          <w:sz w:val="20"/>
        </w:rPr>
        <w:t xml:space="preserve"> и Хоббитаун-</w:t>
      </w:r>
      <w:r>
        <w:rPr>
          <w:sz w:val="20"/>
          <w:lang w:val="en-US"/>
        </w:rPr>
        <w:t>II</w:t>
      </w:r>
      <w:r>
        <w:rPr>
          <w:sz w:val="20"/>
        </w:rPr>
        <w:t> ). Подходы, транспортные террасы, точильные рвы, множественные провалы и оседания почвы, потенциальные входы, отвалы и печи для отжига извести. Лисьи норы на верхнем ярусе с сильной тягой воздух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2. Орловский верхний блок – 350 м. Одна карманная выработка в левом борту средней части оврага ( Умория-</w:t>
      </w:r>
      <w:r>
        <w:rPr>
          <w:sz w:val="20"/>
          <w:lang w:val="en-US"/>
        </w:rPr>
        <w:t>I</w:t>
      </w:r>
      <w:r>
        <w:rPr>
          <w:sz w:val="20"/>
        </w:rPr>
        <w:t> ). Подходы, транспортные террасы, точильные рвы, множественные провалы и оседания почвы, потенциальные входы, отвалы и печи для отжига извести. Лисьи норы на верхнем ярусе с сильной тягой воздух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3. Яйцовский нижний блок – 300 м. Подходы, транспортные террасы, точильные рвы, множественные провалы и оседания почвы, потенциальные входы, отвалы и печи для отжига извести. Лисьи норы на верхнем ярусе с сильной тягой воздух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4. Яйцовский средний блок – 500 м. Подходы, транспортные террасы, точильные рвы, множественные провалы и оседания почвы, потенциальные входы, отвалы и печи для отжига извести. Лисьи норы на верхнем ярусе с сильной тягой воздуха. В Интернете появилось сообщение, что тверскими спелестологами в этом блоке в 2001 ( или в 1999 году ) была вскрыта каменоломня 5 км длиной, названная Лиса Алиса. Обследование блока экспедицией Никитского Круга 2004 года признаков данной каменоломни не выявило — более того, внешний вид точильников и обрушений в верхней части склона позволяют судить об этом блоке, как о двойнике Ординского ( то есть с каменоломнями, взорванными и/или уничтоженными обвалами на 80 % ). Тем не менее, если выработки углублялись в склон более, чем на 60 м, их дальние части вполне могли сохраниться и в случае сбоек образуют единую Систему.</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5. Яйцовский верхний ( овражный ) блок – 350 Х 350 Х 500 м. Границы блока образуют два оврага, сходящихся в месте соединения с долиной Волги. Подходы, транспортные террасы, точильные рвы, провалы и оседания почвы, потенциальные входы, отвалы и печи для отжига извести; в обоих оврагах наблюдаются действующие поноры. Лисьи норы на верхнем ярусе с сильной тягой воздуха. В 2000 году группой спелестологов из подмосковного г. Электросталь ( клуб “Килятор” ) в борту оврага, служащего верхней границей блока, на расстоянии около 200 м от борта долины Волги вертикальным шурфом 0,5 м глубиной была вскрыта Система Белая, состоящая в основном из обширного вытянутого вдоль оврага колонного зала и примыкающих выработок фронтального типа. Суммарная длина ходов, не входящих в колонную выработку, около 500 м; верхняя ( относительно Волги ) часть пещеры замыта наносным материалом, поступающим из четырёх естественных поноров, поглощающих ручьи в тальвеге оврага в 200 метрах выше созданного входа в Систему. Во время сильных дождей по пещере текут несколько ручьёв — таким образом, эта пещера представляет собой ярчайшее сочетание искусственной и естественной полости. Группой Прохора [ Никитский Круг ] в 1998 году обнаружена полость длиной не более 20 м, подвергшаяся сильным обрушениям,– судя по топологии, отсечённая обвалами ближняя к Волге часть Системы Белой. В мае 2005 года вход в Белую повторно вскрыт экспедицией Никитского Круга; произведена фотосъёмка пещеры и установлена её несомненная связь с естественным карстовым дренажём верхнего оврага. Система Белая отличается несомненной красотой, обусловленной как богатством морфологических ( ландшафтных ) форм, так и имеющимися натёчными образованиями ( сталактиты, драпировки, натёки ). Высота отдельных ходов и гротов достигает 3,5 м; площадь колонного зала не менее 2.000 м</w:t>
      </w:r>
      <w:r>
        <w:rPr>
          <w:sz w:val="20"/>
          <w:vertAlign w:val="superscript"/>
        </w:rPr>
        <w:t>2</w:t>
      </w:r>
      <w:r>
        <w:rPr>
          <w:sz w:val="20"/>
        </w:rPr>
        <w:t>. Система заселена лисами и крыланами. При должных раскопках замытой наносами пещерного ручья верхней части пещеры возможно проникновение в естественную карстовую полость, поглощающую воды оврага. Суицидальный уровень данной попытки в сухое время года ниже 0,5 ( что говорит в пользу подобного подвига ); в случае обильного дождя или снеготаяния приближается к 0,99. В борту оврага, образующем нижнюю ( северную ) границу блока, возможно существование аналогичной Систем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6. Баламутовский нижний блок – 800 м. Подходы, транспортные террасы, точильные рвы, множественные провалы и оседания почвы, потенциальные входы, отвалы и печи для отжига извести. Лисьи норы на верхнем ярусе с сильной тягой воздуха. В мае почва в глухих концах точильников сильно проморожена – что указывает на обильную диффузию зимнего воздуха в явно существующую полость, имеющую люковое ( верхнее ) воздушное сообщение с поверхностью. В ближней к Старице части блока против бывших входов наблюдаются полуразрушенные пирамиды ( курганы ) из крупного бутового камня высотой от 0,5 до 2,5 м. Согласно сообщению В. Мальцева, в начале восьмидесятых годов было открыто три входа в каменоломню, оставшуюся необследованной. [ Возможно, из-за узости входов. Однако в этом случае следовало говорить о лисьих норах, а не о входах в Систему. ] По сообщению обследовавшего этот район в 1978 году П. Николаева [ Петя-Крот ], в данном блоке находится двухэтажная Система — то есть две выработки различного времени ( нижняя и верхняя ),– возможно, соединённые вертикальной тектонической трещиной.</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6 мая 2005 года в левом борту оврага, являющегося нижней границей блока, экспедицией Никитского Круга вертикально-горизонтальным шурфом  ( 2,5 м глубины, 1,5 м по горизонтали; работали Сом, Кисыч, Тоша и Гремлин ) вскрыта Система необычной красоты, названная Страна Чудес Без Тормозов. Суммарная длина ходов пещеры около 1200 м, пещера представляет собой череду фронтальных выработок, идущих параллельно друг другу от Волги вдоль борта оврага на расстояние порядка 350 м; максимальное удаление забоев от привходовой части – 50 м. Следов предидущего посещения полости спелестологами не обнаружено. Систему отличает обилие натёчных форм, включающих в себя, по-видимому, все известные типы подобных образований ( сталактиты, сталагмиты, сталагнаты, драпировки, натёчные коры, забереги, ёжики, кораллиты, жемчуг и пр. ),– кроме аэрозольного карста. Уровень обвалоопасности привходовой части Страны Чудес Без Тормозов безусловно выше средней – приближающийся к 0,75,– в силу чего посещение полости следует проводить в режиме “затаив дыхание”. Верхняя относительно Волги часть Системы ( названная Заливные Луга ) замыта плывуном, принесённым из естественного карстового дренажа, при этом часть дренажа проходится ползком без особых трудностей вплоть до поноров ( сами поноры непроходимы ). Содержание плывуна аналогично плывуну, заполняющему верхнюю часть Системы Белая; также аналогичен принесённый с поверхности материал – в частности, свежие веточки елей. Косвенно это указывает на то, что Системы Белая и Страна Чудес Без Тормозов соединяются естественной карстовой системой, проходящей под тальвегом оврага – либо представляют собой единую в прошлом разработку, проходящую под тальвегом оврага,– по которой развился карст понорно-промывного типа. Если это так, то можно говорить о наиболее уникальном случае средь всех пещер Старицкого района. ( Это мнение разделяет А. Парфёнов [ Маркшейдер ], являющийся одним из крупнейших спелестологических авторитетов нашего времени.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После почти годовых безуспешных попыток в июне 2006 года группой Никитского Круга горизонтальным шурфом в 5 м длиной вскрыта Система Конец Светы, соединённая со Страной Чудес Без Тормозов. Судя по всему, она распространяется дальше вдоль борта долины Волги – но путь в этом направлении преграждает зона обильного замыва наносным материалом, поступившем в Систему из большой провально-понорной воронки. Прохождение этой преграды для никитян “не задача, а вопрос времен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Перспективный вход в Систему Олеся найден Олесем в экспедиции Никитского Круга в мае 2004 года на дне вертикального провала. В 2005 году начаты вскрышные работы из этого провала и из надвходового обрушения точильника в борте долины Волги. Из-за аварийного состояния свода вскрышные работы были приостановлены, когда во вскрываемую полость уже можно было заглянуть. Система распространяется вдоль борта долины Волги; возможно соединение с Системой Конец Свет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Вход в Систему Соседка обнаружен Олесем, Сомом и СТА в экспедиции 2004 года; в 2005 году начаты работы по вскрытию, которые потребовали применения домкратов и электроперфоратора. Пока войти в Систему не удалось, хотя существование её не вызывает вопросов – во вскрываемом входе наблюдаются обильная тяга воздуха, наледь ( обусловленная зимней тягой воздуха в Систему ); в 20 метрах выше по склону находится действующий понор ( расстояние по горизонтали – 105 м ), поглощающий воды лесного оврага. Судя по всему, Система Соседка во многом подобна Белой и Стране Чудес Без Тормозов, и представляет собой сочетание искусственной и естественной полостей. Соединение с Системой Олеся вполне возможно. Суммарная длина ходов общей полости данного массива может лежать в пределах 10 ÷ 35 км.</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7. Баламутовский верхний блок – 1370 м. Щели возле оврагов с тягой воздуха, множественные провалы и оседания почвы. 5 мая 2004 года экспедиция Никитского Круга ( С. Сом, Прохор, СТА, Длинный Кира, Олесь, Олич, Кирин, Алёна ) вскрыла вход в каменоломню, названную КА2. [ Вскрышные работы: С. Сом, СТА. Время, затраченное на вскрытие – 1,5 часа. ] Согласно начатой топосъёмке ( лазерный дальномер фирмы “</w:t>
      </w:r>
      <w:r>
        <w:rPr>
          <w:sz w:val="20"/>
          <w:lang w:val="en-US"/>
        </w:rPr>
        <w:t>Leica</w:t>
      </w:r>
      <w:r>
        <w:rPr>
          <w:sz w:val="20"/>
        </w:rPr>
        <w:t xml:space="preserve"> </w:t>
      </w:r>
      <w:r>
        <w:rPr>
          <w:sz w:val="20"/>
          <w:lang w:val="en-US"/>
        </w:rPr>
        <w:t>Geosystems</w:t>
      </w:r>
      <w:r>
        <w:rPr>
          <w:sz w:val="20"/>
        </w:rPr>
        <w:t xml:space="preserve"> </w:t>
      </w:r>
      <w:r>
        <w:rPr>
          <w:sz w:val="20"/>
          <w:lang w:val="en-US"/>
        </w:rPr>
        <w:t>AG</w:t>
      </w:r>
      <w:r>
        <w:rPr>
          <w:sz w:val="20"/>
        </w:rPr>
        <w:t xml:space="preserve">”, ГК-2 с лазерным указателем, привязка поверхности армейским </w:t>
      </w:r>
      <w:r>
        <w:rPr>
          <w:sz w:val="20"/>
          <w:lang w:val="en-US"/>
        </w:rPr>
        <w:t>GPS</w:t>
      </w:r>
      <w:r>
        <w:rPr>
          <w:sz w:val="20"/>
        </w:rPr>
        <w:t xml:space="preserve"> с компьютерным сведением результатов ), а также топологическому анализу местности и сохранившихся ходов, длина Системы превышает 36.000 м</w:t>
      </w:r>
      <w:r>
        <w:rPr>
          <w:b/>
          <w:sz w:val="20"/>
        </w:rPr>
        <w:t xml:space="preserve"> </w:t>
      </w:r>
      <w:r>
        <w:rPr>
          <w:sz w:val="20"/>
        </w:rPr>
        <w:t xml:space="preserve">и, возможно, приближается к 100.000 м. То есть на сегодня КА2 – крупнейшая каменоломня в Старицком районе. Привходовые части пещеры вырабатывались колонным и камерно-столбовым способом; дальние части представляют собой всевозможные сочетания фронтальной и штреко-ортовой выработок. В Системе имеются колонии летучих мышей ( крыланы, до 25 штук ); также одновременно обитают барсуки и лисы. На стенах имеются граффити конца </w:t>
      </w:r>
      <w:r>
        <w:rPr>
          <w:sz w:val="20"/>
          <w:lang w:val="en-US"/>
        </w:rPr>
        <w:t>XIX</w:t>
      </w:r>
      <w:r>
        <w:rPr>
          <w:sz w:val="20"/>
        </w:rPr>
        <w:t xml:space="preserve"> и начала ХХ века, в том числе весьма пространные, а также рисунки; найдены керамические, железные и стеклянные изделия времени добычи камня. Обвалоопасность КА2 порядка 0,5; обрушения охватывают около 80 % ходов, залов и гротов, но большинство из них обходится либо по верхней вторичной полости, либо по параллельным ходам — в силу чего сохранность пещеры оценена нами в ~ 90 %. Уровень закарстованности ниже среднего – тем не менее, имеются сталактиты и драпировки значительной красоты. До вскрытия Система никем из спелестологов не посещалась и в силу своей безусловной спелестологической ценности ( обусловленной размерами и богатством морфологически-ландшафтных форм, сочетания различного типа выработок и обнаруженных древних граффити и археологических находок ) должна пользоваться ( наряду с Системами Белая и Страна Чудес Без Тормозов ) режимом минимального посещения.</w:t>
      </w:r>
    </w:p>
    <w:p>
      <w:pPr>
        <w:pStyle w:val="Normal"/>
        <w:widowControl w:val="false"/>
        <w:tabs>
          <w:tab w:val="clear" w:pos="708"/>
          <w:tab w:val="left" w:pos="2268" w:leader="none"/>
          <w:tab w:val="left" w:pos="3969" w:leader="none"/>
          <w:tab w:val="left" w:pos="5670" w:leader="none"/>
        </w:tabs>
        <w:autoSpaceDE w:val="false"/>
        <w:ind w:right="-5" w:firstLine="540"/>
        <w:jc w:val="both"/>
        <w:rPr>
          <w:i/>
          <w:i/>
          <w:sz w:val="20"/>
        </w:rPr>
      </w:pPr>
      <w:r>
        <w:rPr>
          <w:sz w:val="20"/>
        </w:rPr>
        <w:t>В верхней, относительно Старицы, части блока наблюдаются обильные точильные рвы, подходы и террасы, расположенные на двух уровнях.</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8. Степанковский нижний блок – 500 м. Провал в овраге.</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19. Степанковский средний блок – 300 м. </w:t>
      </w:r>
      <w:r>
        <w:rPr>
          <w:i/>
          <w:sz w:val="20"/>
        </w:rPr>
        <w:t>По непроверенной информации спелестологически инертен, нуждается в повторном обследовани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20. Степанковский верхний блок – 300 м.</w:t>
      </w:r>
      <w:r>
        <w:rPr>
          <w:i/>
          <w:sz w:val="20"/>
        </w:rPr>
        <w:t xml:space="preserve"> По непроверенной информации спелестологически инертен, нуждается в повторном обследовани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21. Ординский нижний блок </w:t>
      </w:r>
      <w:r>
        <w:rPr>
          <w:sz w:val="20"/>
          <w:lang w:val="en-US"/>
        </w:rPr>
        <w:t>I</w:t>
      </w:r>
      <w:r>
        <w:rPr>
          <w:sz w:val="20"/>
        </w:rPr>
        <w:t xml:space="preserve">  ~ 1000 м. Несмотря на прослеженные в нижней части блока 10 образований, похожих на точильные рвы, по-видимому, спелестологически инертен в силу низкого угла наклона борта долины Волги и высокой задернованности известняковых пластов.</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22. Ординский нижний блок </w:t>
      </w:r>
      <w:r>
        <w:rPr>
          <w:sz w:val="20"/>
          <w:lang w:val="en-US"/>
        </w:rPr>
        <w:t>II</w:t>
      </w:r>
      <w:r>
        <w:rPr>
          <w:sz w:val="20"/>
        </w:rPr>
        <w:t xml:space="preserve"> ~ 800 м. Отчётливой границы между блоками </w:t>
      </w:r>
      <w:r>
        <w:rPr>
          <w:sz w:val="20"/>
          <w:lang w:val="en-US"/>
        </w:rPr>
        <w:t>I</w:t>
      </w:r>
      <w:r>
        <w:rPr>
          <w:sz w:val="20"/>
        </w:rPr>
        <w:t xml:space="preserve"> и </w:t>
      </w:r>
      <w:r>
        <w:rPr>
          <w:sz w:val="20"/>
          <w:lang w:val="en-US"/>
        </w:rPr>
        <w:t>II</w:t>
      </w:r>
      <w:r>
        <w:rPr>
          <w:sz w:val="20"/>
        </w:rPr>
        <w:t xml:space="preserve"> не наблюдается – если под оной не подразумевать изменяющийся угол наклона борта долины Волги. Подходы, транспортные террасы, около 20 точильных рвов, множественные провалы и оседания почвы, потенциальные входы, отвалы и печи для отжига извести. Лисьи норы и щели на верхнем ярусе с сильной тягой воздуха. В нижней части блока отчётливо просматриваются следы выработок нижнего яруса; все привходовые обрушения носят характер взрывных ( датировка по деревьям указывает на конец сороковых годов ). В 2002/2003 гг. экспедициями Никитского Круга ( РОСС ) вскрыто три камеры-забоя в конце точильных рвов, весь блок отснят на видеоленту. В верхней части блока ясно просматриваются транспортные террасы верхнего яруса разработок, взорванные входы и точильные рвы. Возможно, существовавшая в этом блоке Система полностью ликвидирована взрывами и последующими обрушениями пластов; возможно – в средней и дальней ( относительно Старицы ) своих частях она сохранилась и уходит в глубину массива. Вскрытие этой части Системы весьма проблематично, так как требуется проходить обрушения не менее 10 м высоты [ Система разрабатывалась в нижнем ярусе напластований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23. Ординский средний блок – 900 м. Подходы, транспортные террасы, около 20 точильных рвов, множественные провалы и оседания почвы, потенциальные входы, отвалы и печи для отжига извести. Лисьи норы и щели на верхнем ярусе с сильной тягой воздуха. В 2003/2002 гг. экспедициями Никитского Круга ( РОСС ) совместно с группой Министра</w:t>
      </w:r>
      <w:r>
        <w:rPr>
          <w:rStyle w:val="FootnoteCharacters"/>
          <w:rStyle w:val="FootnoteAnchor"/>
          <w:sz w:val="20"/>
        </w:rPr>
        <w:footnoteReference w:id="156"/>
      </w:r>
      <w:r>
        <w:rPr>
          <w:sz w:val="20"/>
        </w:rPr>
        <w:t xml:space="preserve">  вскрыто две привходовых части каменоломен; дальнейшее проникновение в них затруднено ( несмотря на очевидно большие размеры Систем ) в силу циклопичности завалов – явно взрывного происхождения. Возможные места для вскрытия Систем отсняты в 2002/2003 гг. Никитским Кругом на видеоленту.</w:t>
      </w:r>
    </w:p>
    <w:p>
      <w:pPr>
        <w:pStyle w:val="Normal"/>
        <w:widowControl w:val="false"/>
        <w:tabs>
          <w:tab w:val="clear" w:pos="708"/>
          <w:tab w:val="left" w:pos="2268" w:leader="none"/>
          <w:tab w:val="left" w:pos="3969" w:leader="none"/>
          <w:tab w:val="left" w:pos="5670" w:leader="none"/>
        </w:tabs>
        <w:autoSpaceDE w:val="false"/>
        <w:ind w:right="-5" w:firstLine="540"/>
        <w:jc w:val="both"/>
        <w:rPr>
          <w:i/>
          <w:i/>
          <w:sz w:val="20"/>
        </w:rPr>
      </w:pPr>
      <w:r>
        <w:rPr>
          <w:sz w:val="20"/>
        </w:rPr>
        <w:t xml:space="preserve">24. Ординский верхний блок – 1000 м. Подходы, транспортные террасы, около 10 точильных рвов, множественные провалы и оседания почвы, потенциальные входы, отвалы и печи для отжига извести. Лисьи норы и щели на верхнем ярусе с сильной тягой воздуха. В 2003/2002 гг. экспедициями Никитского Круга ( РОСС ) вскрыто 2 камеры забоя в конце точильных рвов и пещера Подарок ~ 300 м длиной. Блок и Система Подарок отсняты на видеоленту. </w:t>
      </w:r>
      <w:r>
        <w:rPr>
          <w:i/>
          <w:sz w:val="20"/>
        </w:rPr>
        <w:t>Внешний вид местности и характер обрушений привходовых частей каменоломен Ординского участка позволяет с полной определённостью утверждать, что входы в них были взорваны вскоре после войны 1941 ÷ 1945 гг.</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25. Ординско-родненские блоки – следов выработок не обнаружено ( информация нуждается в уточнении ).</w:t>
      </w:r>
    </w:p>
    <w:p>
      <w:pPr>
        <w:pStyle w:val="Normal"/>
        <w:widowControl w:val="false"/>
        <w:tabs>
          <w:tab w:val="clear" w:pos="708"/>
          <w:tab w:val="left" w:pos="2268" w:leader="none"/>
          <w:tab w:val="left" w:pos="3969" w:leader="none"/>
          <w:tab w:val="left" w:pos="5670" w:leader="none"/>
        </w:tabs>
        <w:autoSpaceDE w:val="false"/>
        <w:ind w:left="540" w:right="-5" w:hanging="0"/>
        <w:jc w:val="both"/>
        <w:rPr>
          <w:sz w:val="20"/>
        </w:rPr>
      </w:pPr>
      <w:r>
        <w:rPr>
          <w:b/>
          <w:sz w:val="20"/>
        </w:rPr>
        <w:t>2. Левый берег Волги выше г. Стариц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 Старо-Старицкий блок – 1800 м. Подходы, отвалы, ямы для отжига извести, следы входов нижнего и верхнего яруса, точильные рв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2. Бороздинский нижний блок – 500 м. Каменоломня Пикниковая ( 40 м ). Подходы, отвалы, ямы для отжига извести, следы входов нижнего и верхнего яруса, точильные рв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3. Бороздинский верхний блок – 650 м. Подходы, отвалы, ямы для отжига извести, следы входов нижнего и верхнего яруса, точильные рв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4. Карьерный блок – 1500 м. Кам. Карьерная ( три фрагмента по 10 ÷ 15 м, каменоломня съедена карьером ). Подходы, отвалы, ямы для отжига извести, следы входов нижнего и верхнего яруса, точильные рв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5. Воробьёвский блок – 1600 м. Кам. Федурново-</w:t>
      </w:r>
      <w:r>
        <w:rPr>
          <w:sz w:val="20"/>
          <w:lang w:val="en-US"/>
        </w:rPr>
        <w:t>I</w:t>
      </w:r>
      <w:r>
        <w:rPr>
          <w:sz w:val="20"/>
        </w:rPr>
        <w:t>, Федурново-</w:t>
      </w:r>
      <w:r>
        <w:rPr>
          <w:sz w:val="20"/>
          <w:lang w:val="en-US"/>
        </w:rPr>
        <w:t>II</w:t>
      </w:r>
      <w:r>
        <w:rPr>
          <w:sz w:val="20"/>
        </w:rPr>
        <w:t>, каждая &gt; 800 м. [ Согласно описанию В. Мальцева. ] Подходы, отвалы, ямы для отжига извести, следы входов нижнего и верхнего яруса, точильные рвы. В верхней части борта долины Волги отчётливо просматриваются транспортные террасы. На 2000 год вскрытых Систем не значилось, но в 2005 году Старицким спелестологом Андреем Косманёвым была вскрыта обширная каменоломня, названная им Воробьёвской. По-видимому, её можно отождествить с одной из Систем, описанных В. Мальцевым — а то и с обоими сразу. Последняя экспедиция в неё, организованная Ю. Долотовым при участии Андрея, а также питерских и одесских спелестологов [ июль 2006 года ], показала, что по своим размерам эта Система вполне может составить конкуренцию КА2 – по крайней мере, её привходовой части. То есть суммарная длина её ходов не менее 5 км ( и возможно, приближается к 10 ).</w:t>
      </w:r>
      <w:r>
        <w:rPr>
          <w:rStyle w:val="FootnoteCharacters"/>
          <w:rStyle w:val="FootnoteAnchor"/>
          <w:sz w:val="20"/>
        </w:rPr>
        <w:footnoteReference w:id="157"/>
      </w:r>
      <w:r>
        <w:rPr>
          <w:sz w:val="20"/>
        </w:rPr>
        <w:t xml:space="preserve"> В системе обнаружены граффити разработчиков – в том числе портрет женщин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6. Федурновский блок – 2000 м. Тяга из нор и щелей, подходы, отвалы, ямы для отжига извести, следы входов нижнего и верхнего яруса, точильные рвы. В верхней части борта долины Волги просматриваются транспортные террас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szCs w:val="20"/>
        </w:rPr>
        <w:t xml:space="preserve">7. Черепковский нижний блок – 1300 м. Кам. Дохлобарсучья ( 14.315 м ) – до 2004 года считавшаяся самой большой из откартографированных Систем Старицкого района. Вскрыта тремя входами: два из борта долины Волги, третий – вертикальный провал около 2,5 м диаметром. Открыта &lt; в данном очевидном случае, ибо раскапывать распахнутые входы не пришлось – </w:t>
      </w:r>
      <w:r>
        <w:rPr>
          <w:i/>
          <w:sz w:val="20"/>
          <w:szCs w:val="20"/>
        </w:rPr>
        <w:t>открыта для московской спелестологии &gt;</w:t>
      </w:r>
      <w:r>
        <w:rPr>
          <w:sz w:val="20"/>
          <w:szCs w:val="20"/>
        </w:rPr>
        <w:t xml:space="preserve"> в 1976 году экспедицией группы “Парабеллум” под руководством Пети-Крота [ П. Николаев ], о чём на стенах Системы оставлены граффити в “володарском стиле пляшущих человечков”; вертикальный вход украшает изображение двух фехтующих человечков и надпись «Вятчин – враг!» На глиняном полу одного из гротов этой же группой была выложена камушками надпись «Нам света не надо — нам Партия светит!».</w:t>
      </w:r>
      <w:r>
        <w:rPr>
          <w:rStyle w:val="FootnoteCharacters"/>
          <w:rStyle w:val="FootnoteAnchor"/>
          <w:sz w:val="20"/>
          <w:szCs w:val="20"/>
        </w:rPr>
        <w:footnoteReference w:id="158"/>
      </w:r>
      <w:r>
        <w:rPr>
          <w:sz w:val="20"/>
          <w:szCs w:val="20"/>
        </w:rPr>
        <w:t xml:space="preserve"> Каменоломню пересекают трещины бортового отпора и древние тектонические разломы, обильно укра</w:t>
      </w:r>
      <w:r>
        <w:rPr>
          <w:sz w:val="20"/>
        </w:rPr>
        <w:t>шенные натёками и сталактитами; в стенах и сводах много кристаллических друз – кальциты и кварциты. Система представляет собой сбитые разработки “семейного типа” по 250 ÷ 400 метров и развивается вдоль берега Волги; сохранность ходов хорошая, почти везде возможно движение в полный рост. Удаление краевых забоев от берега Волги около 100 м,– что долгое время полагалось максимальной углублённостью в породу для старицких каменоломен ( обычно эта величина не превышает 50 ÷ 60 м ). Имеются оборудованные для стоянок гроты ( пещера, наряду с Системой Сельцо, относится к самым посещаемым полостям Старицкого района ), водокапы с озерцами стоячей воды в тектонических разломах. В зимнее время пещера ( кроме зон тектонических разломов ) суха; летом во многих местах отмечается капель ( после сильных дождей – повсеместно ). Граффити в основном современные, но встречаются и имеющие безусловную историческую ценность. Подходы, отвалы, ямы для отжига извести, следы входов нижнего и верхнего яруса, точильные рвы. В верхней части борта долины Волги просматриваются транспортные террас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8. Черепковский верхний блок – 250 м. Подходы, отвалы, ямы для отжига извести, следы входов нижнего и верхнего яруса, точильные рвы. В верхней части борта долины Волги просматриваются транспортные террас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9. Молоковский нижний блок – 1100 м. Карстовая щель Енотовая ( 8 м ), тяга из щелей и нор. Подходы, отвалы, ямы для отжига извести, следы входов нижнего и верхнего яруса, точильные рвы. В 2004 году группе Министра</w:t>
      </w:r>
      <w:r>
        <w:rPr>
          <w:rStyle w:val="FootnoteCharacters"/>
          <w:rStyle w:val="FootnoteAnchor"/>
          <w:sz w:val="20"/>
        </w:rPr>
        <w:footnoteReference w:id="159"/>
      </w:r>
      <w:r>
        <w:rPr>
          <w:sz w:val="20"/>
        </w:rPr>
        <w:t xml:space="preserve"> удалось проникнуть в привходовую часть каменоломни верхнего яруса разработок. При осмотре и анализе вскрытой части выяснилось, что привходовая часть существовавшей Системы смята/уничтожена оползнем, развившемся по трещине бортового отпора; возможно, в этом оползне ‘повинен’ взрыв входов, произведённый в конце сороковых годов. Возможно, к оползню привели процессы техногенного карста. Тем не менее, средняя и дальняя часть Системы может быть вскрыта соответствующим вертикальным шурфом.</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0. Молоковский средний блок – 400 м. Подходы, отвалы, ямы для отжига извести, следы входов нижнего и верхнего яруса, 16 точильных рвов. Карьер, разрабатывавшийся узниками концлагеря в 1942 ÷ 1953 гг. Остатки строений концлагеря. Большая впадина в борте долины Волги невыясненного происхождения и возраста ( возможно, карстовый провал ). Согласно сообщению А. Парфёнова [ Маркшейдер ], в картографических архивах Тверьгеоразведки ему удалось обнаружить точные схемы подземных каменоломен, разрабатываемых узниками концлагеря – они представляли собой систему штреков, под прямым углом пересекаемых ортами; суммарная длина ходов, возможно, достигала 5 км. По прекращению подземной добычи известняка эти каменоломни были взорваны — заряды располагались с шагом в пять метров на протяжении 100 метров привходовой зоны, и подрывались последовательно: вначале дальние, потом расположенные ближе ко входу. Что интересно, над этим уровнем разработок уже существовали более древние каменоломни,– однако А. Парфёнов считает, что после “более, чем капительного” взрывного обрушения нижней Системы нет смысла говорить о каком бы то ни было вскрытии ни верхних, ни нижних разработок.</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В 2002 году группой Министра при участии Никитского Круга было вскрыто две каменоломни нижнего яруса – </w:t>
      </w:r>
      <w:r>
        <w:rPr>
          <w:i/>
          <w:sz w:val="20"/>
        </w:rPr>
        <w:t>первые, достоверно относящаяся к</w:t>
      </w:r>
      <w:r>
        <w:rPr>
          <w:sz w:val="20"/>
        </w:rPr>
        <w:t xml:space="preserve"> </w:t>
      </w:r>
      <w:r>
        <w:rPr>
          <w:i/>
          <w:sz w:val="20"/>
        </w:rPr>
        <w:t>нему в этом районе</w:t>
      </w:r>
      <w:r>
        <w:rPr>
          <w:sz w:val="20"/>
        </w:rPr>
        <w:t xml:space="preserve"> – названные </w:t>
      </w:r>
      <w:r>
        <w:rPr>
          <w:sz w:val="20"/>
          <w:lang w:val="en-US"/>
        </w:rPr>
        <w:t>Treestone</w:t>
      </w:r>
      <w:r>
        <w:rPr>
          <w:sz w:val="20"/>
        </w:rPr>
        <w:t xml:space="preserve"> и Слава НКСС! ( То есть Никитам, Киселям, Силикатам и Сьянам. ) Они состоят из раздельных систем семейных выработок, соединённых как случайными сбойками, так трещинами бортового отпора и тектоническими. Хорошо сохранившиеся участки ходов чередуются с обвальными, крайне опасными в силу высокой трещиноватости пластов и их повышенной влажности. Крепёж хаотический, частью каменный ( в виде столбов, останцев и бутовых стенок ), частью деревянный при размере крепей от 0,1 до 0,5 м. Обильно заселена летучими мышами ( крыланы и ушаны ), колонии насчитывают по 5 ÷ 10 особей, раздельно самцы и самки. Нередки пары из сцепившихся мышек – как правило, самцов. Натёки выражены слабо. Кристаллическое убранство представлено в основном кальцитовой группой и кремниевыми включениями в перекрывающих пластах ( высота обвалов до 4,5 м ). Влажность Систем высокая, почти везде наблюдается капель со сводов. Технология разработки камня во всех системах, складывающих Тристоун и Слава НКСС! архаически-хаотическая, близкая к камерно-столбовой; штреки разрабатывались случайно, без отчётливо выраженных направлений и системы крепежа; использовался лишь примитивный инструмент ( клинья, ломы, лопаты, кайла ); освещение было лучинное. Система закрыта местными жителями в тридцатых годах методом бутования входов с последующим дернованием, а потому от НКВД-шных взрывов уцелела, будучи незамеченной сапёрами-подрывниками. Общая длина Системы при завершении сбойки раздельных её участков может достигнуть 5000 м.</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1. Молоковский верхний блок – 1200 м. ( Верхняя граница блока – речка Черемошня. ) Подходы, отвалы, ямы для отжига извести, следы входов нижнего и верхнего яруса, точильные рвы. В верхней части борта долины Волги просматриваются транспортные террасы. В 2002 г. группой Министра вскрыта естественная пещера, развившаяся по трещине бортового отпора ( глубина ок. 15 м ) Имеются мощные карстовые источники воклюзного тип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2/14. Савельевские блоки – 3.000 м. Подходы, отвалы, ямы для отжига извести, следы входов нижнего и верхнего яруса, точильные рвы, многочисленные просадки и провалы почвы. В верхней части борта долины Волги просматриваются транспортные террасы. Имеется каменоломня открытого типа ( карьер ) со следами поглощённой выработки закрытого типа ( по рассказам местных жителей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15. Болдыревский участок – 2000 м. </w:t>
      </w:r>
      <w:r>
        <w:rPr>
          <w:i/>
          <w:sz w:val="20"/>
        </w:rPr>
        <w:t>Перспективен, но</w:t>
      </w:r>
      <w:r>
        <w:rPr>
          <w:sz w:val="20"/>
        </w:rPr>
        <w:t xml:space="preserve"> </w:t>
      </w:r>
      <w:r>
        <w:rPr>
          <w:i/>
          <w:sz w:val="20"/>
        </w:rPr>
        <w:t>не исследован.</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6. Мартьяновский участок – 1000 ÷ 2500 м.</w:t>
      </w:r>
      <w:r>
        <w:rPr>
          <w:i/>
          <w:sz w:val="20"/>
        </w:rPr>
        <w:t xml:space="preserve"> Не исследован.</w:t>
      </w:r>
    </w:p>
    <w:p>
      <w:pPr>
        <w:pStyle w:val="Normal"/>
        <w:widowControl w:val="false"/>
        <w:tabs>
          <w:tab w:val="clear" w:pos="708"/>
          <w:tab w:val="left" w:pos="2268" w:leader="none"/>
          <w:tab w:val="left" w:pos="3969" w:leader="none"/>
          <w:tab w:val="left" w:pos="5670" w:leader="none"/>
        </w:tabs>
        <w:autoSpaceDE w:val="false"/>
        <w:ind w:left="540" w:right="-5" w:hanging="0"/>
        <w:jc w:val="both"/>
        <w:rPr/>
      </w:pPr>
      <w:r>
        <w:rPr>
          <w:b/>
          <w:sz w:val="20"/>
        </w:rPr>
        <w:t>3. Правый берег Волги ниже г. Старица:</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 Успенский блок. По-видимому, содержит в себе наиболее древние из старицких Систем, часть из которых может быть культового назначения ( легендарные пещеры иноков Трифона и Никодима, а также Пещера Старицы ). В настоящее время блок активно используется местными жителями под погреба, сооружённые во входовых частях бывших каменоломен и в их точильных рвах – сооружения эти расположены в два яруса и относятся к сочетационному виду искусственных подземных полостей, класс ПСП ( полости смешанного происхождения ). [ Поскольку наружные части погребов являются надстройкой, выполненной в бывших точильных рвах, их нельзя отнести к классу ПАС в ПГВ.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rPr>
        <w:t xml:space="preserve">2. Сельцовский верхний блок – 1200 м. Кам. Сельцо ( 5.000 м ) – самая известная каменоломня района. Впервые обследована группой “Парабеллум” П. Николаева ок. 1976 г. Сохранность хорошая, высота отдельных штреков до 3,5 м. Имеются сухие стояночные гроты и водокапы, кристаллическое и натёчное убранство, граффити – как древние, времён разработки, так и новодел. С 2000 года пещера используется для организованного спелеотуризма некой загадочной коммерческой структурой; проведены мероприятия по </w:t>
      </w:r>
      <w:r>
        <w:rPr>
          <w:sz w:val="20"/>
          <w:szCs w:val="20"/>
        </w:rPr>
        <w:t>укреплению и расчистке входового портала, заасфальтирована автобусная стоянка, на вход поставлены железные ворота. В 2004 году из-за обвала привходовой части “организованному спелеотуризму в этой пещере пришёл конец”; что интересно, одновременно с этим в борте оврага открылся ещё один вход в Систему. Насколько эти два события связанны между собой, неясно.</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t>В 2005 году работы по “окультуриванию” пещеры вошли в новую фазу – перед входом возводится уродливый железобетонный монстр непонятного назначения в три этажа высотой, непосредственно примыкающий ко входу в Систему. Пока любой частный спелестолог ещё может попасть вовнутрь; судя по размаху работ, это положение сохранится на очень короткое время. Тверская пресса ( в частности, журнал «Караван» ) постоянно публикует материалы, показывающие, с одной стороны, не вполне чистый источник финансирования этих работ, а также, что выделяемые областью деньги на развитие старицкого туризма, в том числе и подземного, просто-напросто расхищаются. С другой стороны известно, что в проекте не принимает участия ни один из спелестологов и не существует никакого его обоснования – ни технического, ни коммерческого.</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Многочисленные провалы, воронки, точильные рвы, привходовые обрушения и отвалы свидетельствуют о том, что помимо пещеры Сельцо в данном блоке должны быть и иные каменоломни ( по информации, полученной от местных жителей, в 60-е гг. прошлого века в некоторые из них ещё можно было войти ).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3. Сельцовский нижний блок – 700 м. Кам. Осиная ( 400 м ), Подмётка ( 450 м ). &lt; Вскрыты при обследовании этого участка в 1974 году группой “Парабеллум”. &gt; Многочисленные провалы, воронки, точильные рвы, привходовые обрушения и отвалы свидетельствуют о том, что в данном блоке должны быть и иные каменоломн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4. Рыбловский блок – 3500 м. </w:t>
      </w:r>
      <w:r>
        <w:rPr>
          <w:i/>
          <w:sz w:val="20"/>
        </w:rPr>
        <w:t>Спелестологически инертен, слишком пологий наклон борта долины Волги и высокая задернованность известняков не позволяли вести добычу камня даже открытым способом.</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5. Чупруновский верхний блок – 1700 м. Транспортные террасы, подходы, точильные рвы и отвал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6. Чупруновский нижний блок – 1300 м. Кам. Чупруново-</w:t>
      </w:r>
      <w:r>
        <w:rPr>
          <w:sz w:val="20"/>
          <w:lang w:val="en-US"/>
        </w:rPr>
        <w:t>I</w:t>
      </w:r>
      <w:r>
        <w:rPr>
          <w:sz w:val="20"/>
        </w:rPr>
        <w:t xml:space="preserve">  ( 12 м ), Чупруново-</w:t>
      </w:r>
      <w:r>
        <w:rPr>
          <w:sz w:val="20"/>
          <w:lang w:val="en-US"/>
        </w:rPr>
        <w:t>II</w:t>
      </w:r>
      <w:r>
        <w:rPr>
          <w:sz w:val="20"/>
        </w:rPr>
        <w:t xml:space="preserve"> ( 5 м ), Чупруново-</w:t>
      </w:r>
      <w:r>
        <w:rPr>
          <w:sz w:val="20"/>
          <w:lang w:val="en-US"/>
        </w:rPr>
        <w:t>III</w:t>
      </w:r>
      <w:r>
        <w:rPr>
          <w:sz w:val="20"/>
        </w:rPr>
        <w:t xml:space="preserve"> ( 4 м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7. Коноплинский блок – 2500 м. </w:t>
      </w:r>
      <w:r>
        <w:rPr>
          <w:i/>
          <w:sz w:val="20"/>
        </w:rPr>
        <w:t>По непроверенной информации спелестологически инертен, нуждается в повторном обследовани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8. Чукавинский верхний блок – 350 м. Подробное обследование блока было предпринято в 1998 г. экспедицией М. Сохина. Обнаружены точильные рвы, надвходовые обрушения, отвалы, печи для отжига извести. Имеется три фрагмента кам. Верхнечукавинская-</w:t>
      </w:r>
      <w:r>
        <w:rPr>
          <w:sz w:val="20"/>
          <w:lang w:val="en-US"/>
        </w:rPr>
        <w:t>I</w:t>
      </w:r>
      <w:r>
        <w:rPr>
          <w:sz w:val="20"/>
        </w:rPr>
        <w:t xml:space="preserve"> ( 15 м, 7 м, 2 м ) – судя по всему, прежде каменоломня имела большие размеры. Кам. Верхнечукавинская-</w:t>
      </w:r>
      <w:r>
        <w:rPr>
          <w:sz w:val="20"/>
          <w:lang w:val="en-US"/>
        </w:rPr>
        <w:t>II</w:t>
      </w:r>
      <w:r>
        <w:rPr>
          <w:sz w:val="20"/>
        </w:rPr>
        <w:t xml:space="preserve"> представляет собой грот размерами 1,5 Х 1,7 м. Кам. Верхнечукавинская-</w:t>
      </w:r>
      <w:r>
        <w:rPr>
          <w:sz w:val="20"/>
          <w:lang w:val="en-US"/>
        </w:rPr>
        <w:t>III</w:t>
      </w:r>
      <w:r>
        <w:rPr>
          <w:sz w:val="20"/>
        </w:rPr>
        <w:t xml:space="preserve"> вскрыта провальной воронкой размерами 5,5 Х 6,0 м; в борту воронки у её дна находится грот 2,5 Х 4,0 м; каменоломня не откартографирована. Кам. Верхнечукавинская-</w:t>
      </w:r>
      <w:r>
        <w:rPr>
          <w:sz w:val="20"/>
          <w:lang w:val="en-US"/>
        </w:rPr>
        <w:t>IV</w:t>
      </w:r>
      <w:r>
        <w:rPr>
          <w:sz w:val="20"/>
        </w:rPr>
        <w:t xml:space="preserve"> вскрыта провальной воронкой вытянутой формы глубиной около 2 м; узкий проход ведёт в полость изометрической формы, из которой расходятся несколько тупиковых ходов. Каменоломня обвалоопасна, кровля повсеместно ненадёжна. Судя по многочисленным провалам на поверхности, это уцелевший фрагмент большой каменоломни ( край выработки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9. Чукавинский средний блок – 500 м. Точильные рвы, надвходовые обрушения, отвалы, печи для отжига извести, тяга из нор.</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0. Чукавинский нижний блок – 750 м. Точильные рвы, надвходовые обрушения, отвалы, печи для отжига извести.</w:t>
      </w:r>
      <w:r>
        <w:rPr>
          <w:rStyle w:val="FootnoteCharacters"/>
          <w:rStyle w:val="FootnoteAnchor"/>
          <w:sz w:val="20"/>
        </w:rPr>
        <w:footnoteReference w:id="160"/>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1. Змеевогорский верхний блок – 250 м. Кам. Эскимо-</w:t>
      </w:r>
      <w:r>
        <w:rPr>
          <w:sz w:val="20"/>
          <w:lang w:val="en-US"/>
        </w:rPr>
        <w:t>I</w:t>
      </w:r>
      <w:r>
        <w:rPr>
          <w:sz w:val="20"/>
        </w:rPr>
        <w:t xml:space="preserve"> ( 250 м ), Эскимо-</w:t>
      </w:r>
      <w:r>
        <w:rPr>
          <w:sz w:val="20"/>
          <w:lang w:val="en-US"/>
        </w:rPr>
        <w:t>II</w:t>
      </w:r>
      <w:r>
        <w:rPr>
          <w:sz w:val="20"/>
        </w:rPr>
        <w:t xml:space="preserve"> ( 8 м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2. Змеевогорский средний блок – 350 м. Кам. Змеиная-</w:t>
      </w:r>
      <w:r>
        <w:rPr>
          <w:sz w:val="20"/>
          <w:lang w:val="en-US"/>
        </w:rPr>
        <w:t>III</w:t>
      </w:r>
      <w:r>
        <w:rPr>
          <w:sz w:val="20"/>
        </w:rPr>
        <w:t>, Змеиная-</w:t>
      </w:r>
      <w:r>
        <w:rPr>
          <w:sz w:val="20"/>
          <w:lang w:val="en-US"/>
        </w:rPr>
        <w:t>IV</w:t>
      </w:r>
      <w:r>
        <w:rPr>
          <w:sz w:val="20"/>
        </w:rPr>
        <w:t xml:space="preserve"> ( 350 м вместе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3. Змеевогорский нижний блок – 1200 м. Кам. Змеиная-</w:t>
      </w:r>
      <w:r>
        <w:rPr>
          <w:sz w:val="20"/>
          <w:lang w:val="en-US"/>
        </w:rPr>
        <w:t>I</w:t>
      </w:r>
      <w:r>
        <w:rPr>
          <w:sz w:val="20"/>
        </w:rPr>
        <w:t xml:space="preserve"> ( 35 м ), Змеиная-</w:t>
      </w:r>
      <w:r>
        <w:rPr>
          <w:sz w:val="20"/>
          <w:lang w:val="en-US"/>
        </w:rPr>
        <w:t>II</w:t>
      </w:r>
      <w:r>
        <w:rPr>
          <w:sz w:val="20"/>
        </w:rPr>
        <w:t xml:space="preserve"> ( 88 м ), Змеиная-</w:t>
      </w:r>
      <w:r>
        <w:rPr>
          <w:sz w:val="20"/>
          <w:lang w:val="en-US"/>
        </w:rPr>
        <w:t>V</w:t>
      </w:r>
      <w:r>
        <w:rPr>
          <w:sz w:val="20"/>
        </w:rPr>
        <w:t xml:space="preserve"> ( 15 м ).</w:t>
      </w:r>
      <w:r>
        <w:rPr>
          <w:rStyle w:val="FootnoteCharacters"/>
          <w:rStyle w:val="FootnoteAnchor"/>
          <w:sz w:val="20"/>
        </w:rPr>
        <w:footnoteReference w:id="161"/>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4. Спасский верхний блок – 450 м. Точильные рвы, надвходовые обрушения, отвалы, печи для отжига извести.</w:t>
      </w:r>
      <w:r>
        <w:rPr>
          <w:i/>
          <w:sz w:val="20"/>
        </w:rPr>
        <w:t xml:space="preserve"> По рассказам местных жителей, добыча камня подземным способом производилась до пятидесятых годов ХХ века ( информация относится ко всему Спасскому участку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5. Спасский средний блок – 350 м. Точильные рвы, надвходовые обрушения, отвалы, печи для отжига извести, тяга из щелей и нор.</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6. Спасский верхний блок – 550 м. Точильные рвы, надвходовые обрушения, отвалы, печи для отжига извести, тяга из щелей и нор.</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7. В 2002 году ниже Спасского блока при сплаве на байдарках были замечены значительные по размерам входы в каменоломни ( 5 шт., приблизительные размеры 2 Х 2,5 м ) – предположительно, нижнего яруса; после первых 10 метров входные штреки разветвлялись, образуя просторные Системы ( сообщение Сергея Киреева [ Чудовище, Никитский Круг ] ); за недостатком света подробное исследование провести было невозможно. По непроверенной информации, впервые эти пещеры были обнаружены группой Пети-Крота [ “Парабеллум” ] при байдарочном сплаве от г. Ржева до г. Калинина [ Твери ] в 1976 г.; как и в 2002 году, обследование не было выполнено из-за недостатка света &lt; общий бич последних дней любой спелестологической экспедиции &gt;.</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b/>
          <w:sz w:val="20"/>
        </w:rPr>
        <w:t>4. Левый берег Волги ниже г. Старица:</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1. Коньковский верхний блок – 1000 м по берегу Волги, 800 м вверх по правому борту долины р. Старчанка. Остатки древних подземных ходов ( ПАС ), углублённые в земляной вал кузницы </w:t>
      </w:r>
      <w:r>
        <w:rPr>
          <w:sz w:val="20"/>
          <w:lang w:val="en-US"/>
        </w:rPr>
        <w:t>XIII</w:t>
      </w:r>
      <w:r>
        <w:rPr>
          <w:sz w:val="20"/>
        </w:rPr>
        <w:t xml:space="preserve"> ÷ </w:t>
      </w:r>
      <w:r>
        <w:rPr>
          <w:sz w:val="20"/>
          <w:lang w:val="en-US"/>
        </w:rPr>
        <w:t>XVI</w:t>
      </w:r>
      <w:r>
        <w:rPr>
          <w:sz w:val="20"/>
        </w:rPr>
        <w:t xml:space="preserve"> вв. ( сочетационный вид ПСП/ПАС ). Кам. Коньково-</w:t>
      </w:r>
      <w:r>
        <w:rPr>
          <w:sz w:val="20"/>
          <w:lang w:val="en-US"/>
        </w:rPr>
        <w:t>I</w:t>
      </w:r>
      <w:r>
        <w:rPr>
          <w:sz w:val="20"/>
        </w:rPr>
        <w:t xml:space="preserve"> ( 345 м, крайне обвалоопасна,– вскрыта, обследована и откартографирована в 1991 ÷ 1993 гг. А. Парфёновым [ Маркшейдер ] и Д. Зыкиным [ Мастер ] ); кам. Коньково-</w:t>
      </w:r>
      <w:r>
        <w:rPr>
          <w:sz w:val="20"/>
          <w:lang w:val="en-US"/>
        </w:rPr>
        <w:t>II</w:t>
      </w:r>
      <w:r>
        <w:rPr>
          <w:sz w:val="20"/>
        </w:rPr>
        <w:t xml:space="preserve"> ( 45 м, аналогичное замечание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2. Коньковский нижний блок ( меж долиной р. Старчанка и большой балкой, служащей административной границей города Старица ) – 1300 м. Точильные рвы перед деревней, отвал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3. Нижнестарице-коньковский блок ( меж балкой, служащей административной границей города, и устьем р. Ниж. Старица – 2200 м. Пещера Кафе ( 320 м, вскрыта в 1993 году экспедицией РОСС, группой “Свалка” [ Никитский Круг ] ); несколько выработок карманного типа, отвалы, точильные рвы, печи для отжига извести, многочисленные воронки и провалы на верхней части борта долин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4. Липинский верхний блок – 500 м. Кам. Холохольня ( 250 м ). Отвалы, точильные рвы, транспортные террасы. По сообщениям местных жителей, в этом районе должна также быть значительная каменоломня, разрабатывавшаяся старицкой артелью в начале ХХ века ( до 1929 года ), входы в которую были взорваны после войн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5. Липинский средний блок – 350 м. Кам. Липица-</w:t>
      </w:r>
      <w:r>
        <w:rPr>
          <w:sz w:val="20"/>
          <w:lang w:val="en-US"/>
        </w:rPr>
        <w:t>I</w:t>
      </w:r>
      <w:r>
        <w:rPr>
          <w:sz w:val="20"/>
        </w:rPr>
        <w:t xml:space="preserve"> ( 3 м ), Липица-</w:t>
      </w:r>
      <w:r>
        <w:rPr>
          <w:sz w:val="20"/>
          <w:lang w:val="en-US"/>
        </w:rPr>
        <w:t>II</w:t>
      </w:r>
      <w:r>
        <w:rPr>
          <w:sz w:val="20"/>
        </w:rPr>
        <w:t xml:space="preserve"> ( 15 м ), отвалы, точильные рв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6. Липинский нижний блок – 600 м. Подходы, точильные рвы, отвалы, тяга из щелей.</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7. Липинско-дубровинский блок – 500 м. Подходы, точильные рвы, отвал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8. Дубровинский верхний блок – 300 м. Подходы, провальные воронки верхнего яруса, тяга из щелей.</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9. Дубровинский нижний блок – 450 м. Подходы в овраге.</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0. Железовский нижний блок [ граница по Волге – 500 м; по ручью Железовка – 450 м ]. Провалы, точильные рв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1. Железовский средний блок: по ручью Железовка ( правый борт оврага ) – 300 м. Провалы, точильные рв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2. Железовский верхний блок: расходится клинообразно меж бортовых промоин ( возможно, севших штреков ). Провалы, точильные рв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3. Железовский дальний блок – вверх по правому борту ручья 500 м. Провалы, точильные рвы.</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4. Толпинский верхний блок – 600 м. Подходы, точильные рвы, отвал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5. Толпинский средний блок – 500 м. Отделён от верхнетолпинского блока глубоким оврагом. Кам. Лисичка ( 3.700 м ), Парабеллум-</w:t>
      </w:r>
      <w:r>
        <w:rPr>
          <w:sz w:val="20"/>
          <w:lang w:val="en-US"/>
        </w:rPr>
        <w:t>I</w:t>
      </w:r>
      <w:r>
        <w:rPr>
          <w:sz w:val="20"/>
        </w:rPr>
        <w:t>, Парабеллум-</w:t>
      </w:r>
      <w:r>
        <w:rPr>
          <w:sz w:val="20"/>
          <w:lang w:val="en-US"/>
        </w:rPr>
        <w:t>II</w:t>
      </w:r>
      <w:r>
        <w:rPr>
          <w:sz w:val="20"/>
        </w:rPr>
        <w:t xml:space="preserve"> ( вместе 450 м ) в 2000 году были соединены экспедицией М. Сохина в единую Систему с прибавлением нескольких небольших боковых и промежуточных выработок. Имеется понор, выходящий в пещеру Среднетолпинская-</w:t>
      </w:r>
      <w:r>
        <w:rPr>
          <w:sz w:val="20"/>
          <w:lang w:val="en-US"/>
        </w:rPr>
        <w:t>II</w:t>
      </w:r>
      <w:r>
        <w:rPr>
          <w:sz w:val="20"/>
        </w:rPr>
        <w:t xml:space="preserve"> [ Парабеллум ] . На поверхности много провальных воронок и небольших оврагов, развившихся по надвходовым обрушениям и точильным рвам. Согласно мнению В. Мальцева, все пещеры толпинского и козловского участков относятся к нижнему ярусу разработок; открыты в экспедициях Пети-Крота [ группа “Парабеллум” ] в 1976 ÷ 1978 гг.</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6. Толпинский нижний блок – 350 м. Отделён от среднетолпинского блока оврагом ручья Огороховица, от следующего блока глубоким оврагом, на картах значащимся, как урочище Железовское. Разрабатывались известняки верхнего яруса ( вторая надпойменная терраса ) – на что указывает большое количество отвалов и точильных рвов. По левому борту оврага ручья Огороховица разработки продолжались на расстояние в 300 м от устья оврага; точильные рвы длиной 15 ÷ 20 метров хорошо сохранились. Водопоглощающий понор выходит в каменоломню Среднетолпинская. Кам. Ледяная [ Среднетолпинская ] находится на углу, образованном оврагом и бортом долины Волги. Суммарная длина ходов 1300 м; за счёт широкого просвета входов и неглубокого залегания полностью промерзает зимой, образуя большое количество ПЛО – пещерных ледяных образований необычайной красоты. Ниже по борту долины Волги обнаружены кам. Толпино-</w:t>
      </w:r>
      <w:r>
        <w:rPr>
          <w:sz w:val="20"/>
          <w:lang w:val="en-US"/>
        </w:rPr>
        <w:t>II</w:t>
      </w:r>
      <w:r>
        <w:rPr>
          <w:sz w:val="20"/>
        </w:rPr>
        <w:t xml:space="preserve"> ( 120 м ), Толпино-</w:t>
      </w:r>
      <w:r>
        <w:rPr>
          <w:sz w:val="20"/>
          <w:lang w:val="en-US"/>
        </w:rPr>
        <w:t>III</w:t>
      </w:r>
      <w:r>
        <w:rPr>
          <w:sz w:val="20"/>
        </w:rPr>
        <w:t xml:space="preserve"> ( 2,5 м ). В восточной части блока расположен небольшой карьер, перед ним на склона находятся три блока размерами 3,0 Х 4,0 Х 1,5 м. на склоне восточного межблокового оврага много провальных воронок, точильные рвы прослеживаются на 120 м вверх по борту овраг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7. Толпино-террасный блок. Ограничен с запада и с востока рукавами оврага ( урочище Железовское ) и на берег Волги выхода не имеет. Горные работы проводились на интервале 75 ÷ 100 м. Точильные рвы короткие, сильно размытые. Провальных воронок мало. Вскрытых пещер не обнаружено.</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18. Террасный блок – 1100 м. Восточной границей блока является глубокий овраг с текущем по нему ручьём ( возможно, временным водотоком ). Горные работы велись на уровне второй надпойменной террасы. Многочисленные точильные рвы расположены с интервалом в 10 ÷ 15 м. Поверхность склона выше них испещрена провальными воронками, имеется тяга из щелей. В тальвеге небольшого оврага обнаружен понор, поглощающий воды небольшого ручья. Кам. Террасная-</w:t>
      </w:r>
      <w:r>
        <w:rPr>
          <w:sz w:val="20"/>
          <w:lang w:val="en-US"/>
        </w:rPr>
        <w:t>I</w:t>
      </w:r>
      <w:r>
        <w:rPr>
          <w:sz w:val="20"/>
        </w:rPr>
        <w:t xml:space="preserve"> ( 200 м ), Террасная-</w:t>
      </w:r>
      <w:r>
        <w:rPr>
          <w:sz w:val="20"/>
          <w:lang w:val="en-US"/>
        </w:rPr>
        <w:t>II</w:t>
      </w:r>
      <w:r>
        <w:rPr>
          <w:sz w:val="20"/>
        </w:rPr>
        <w:t xml:space="preserve"> ( 8 м ).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19. Козловский верхний блок – 700 м. С запада и востока ограничен глубокими оврагами, расстояние от г. Старица – 15 км. Горные работы производились как по всей фронтальной части долины Волги, так и по склонам ограничивающих блок оврагов. Добывался камень верхнего яруса. Точильные рвы длиной до 20 м, глубиной до 5 м. Много провальных воронок. Кам. Верхнекозловская-</w:t>
      </w:r>
      <w:r>
        <w:rPr>
          <w:sz w:val="20"/>
          <w:lang w:val="en-US"/>
        </w:rPr>
        <w:t>I</w:t>
      </w:r>
      <w:r>
        <w:rPr>
          <w:sz w:val="20"/>
        </w:rPr>
        <w:t xml:space="preserve"> и Верхнекозловская-</w:t>
      </w:r>
      <w:r>
        <w:rPr>
          <w:sz w:val="20"/>
          <w:lang w:val="en-US"/>
        </w:rPr>
        <w:t>II</w:t>
      </w:r>
      <w:r>
        <w:rPr>
          <w:sz w:val="20"/>
        </w:rPr>
        <w:t>. Пещеры представляют собой сочетание колонный выработки и нескольких боковых орт; площадь каждой из них не превышает 100 м</w:t>
      </w:r>
      <w:r>
        <w:rPr>
          <w:sz w:val="20"/>
          <w:vertAlign w:val="superscript"/>
        </w:rPr>
        <w:t>2</w:t>
      </w:r>
      <w:r>
        <w:rPr>
          <w:sz w:val="20"/>
        </w:rPr>
        <w:t>. Есть все основания предполагать, что вход в эту, прежде единую, каменоломню был взорван.</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20. Козловский средний блок – 800 м. Точильные рвы, повальные воронки. </w:t>
      </w:r>
      <w:r>
        <w:rPr>
          <w:i/>
          <w:sz w:val="20"/>
        </w:rPr>
        <w:t>Планомерные спелестологические исследования в последние годы не проводились.</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21. Козловский ручейный блок – 250 м. Не имеет выхода к Волге, находится на разделении оврага с протекающим по тальвегу ручьём. Точильные рвы, повальные воронки. </w:t>
      </w:r>
      <w:r>
        <w:rPr>
          <w:i/>
          <w:sz w:val="20"/>
        </w:rPr>
        <w:t>Планомерные спелестологические исследования в последние годы не проводились.</w:t>
      </w:r>
      <w:r>
        <w:rPr>
          <w:rStyle w:val="FootnoteCharacters"/>
          <w:rStyle w:val="FootnoteAnchor"/>
          <w:sz w:val="20"/>
        </w:rPr>
        <w:footnoteReference w:id="162"/>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22. Козловский нижний блок – 650 м. Ограничен с запада небольшим ручьём, с востока глубоким оврагом. Расстояние от г. Старица – 19 км. Разработка камня велась по берегу Волги и вдоль ручья, ограничивающего блок с запада; следы разработок прослеживаются на 400 м вверх по левому борту долины ручья. Провальные воронки, точильные рвы. Вскрытых пещер не обнаружено.</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23. Противозмеиный</w:t>
      </w:r>
      <w:r>
        <w:rPr>
          <w:rStyle w:val="FootnoteCharacters"/>
          <w:rStyle w:val="FootnoteAnchor"/>
          <w:sz w:val="20"/>
        </w:rPr>
        <w:footnoteReference w:id="163"/>
      </w:r>
      <w:r>
        <w:rPr>
          <w:sz w:val="20"/>
        </w:rPr>
        <w:t xml:space="preserve"> верхний блок – 450 м. Ограничен крутыми глубокими оврагами. расстояние от г. Старица – 20,5 км. Разрабатывался камень верхнего яруса. Многочисленные точильные рвы. Провальные воронки. Кам. Верхнезмеиная-</w:t>
      </w:r>
      <w:r>
        <w:rPr>
          <w:sz w:val="20"/>
          <w:lang w:val="en-US"/>
        </w:rPr>
        <w:t>I</w:t>
      </w:r>
      <w:r>
        <w:rPr>
          <w:sz w:val="20"/>
        </w:rPr>
        <w:t>а и Верхнезмеиная-</w:t>
      </w:r>
      <w:r>
        <w:rPr>
          <w:sz w:val="20"/>
          <w:lang w:val="en-US"/>
        </w:rPr>
        <w:t>I</w:t>
      </w:r>
      <w:r>
        <w:rPr>
          <w:sz w:val="20"/>
        </w:rPr>
        <w:t>б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24. Противозмеиный средний блок – 500 м. Ограничен с северо-запада и юго-востока оврагами. Добыча камня велась на верхнем ярусе ( точильные рвы, провалы ). Обнаружено две каменоломни, названные Среднезмеиная-</w:t>
      </w:r>
      <w:r>
        <w:rPr>
          <w:sz w:val="20"/>
          <w:lang w:val="en-US"/>
        </w:rPr>
        <w:t>I</w:t>
      </w:r>
      <w:r>
        <w:rPr>
          <w:sz w:val="20"/>
        </w:rPr>
        <w:t>а и Среднезмеиная-</w:t>
      </w:r>
      <w:r>
        <w:rPr>
          <w:sz w:val="20"/>
          <w:lang w:val="en-US"/>
        </w:rPr>
        <w:t>I</w:t>
      </w:r>
      <w:r>
        <w:rPr>
          <w:sz w:val="20"/>
        </w:rPr>
        <w:t>б – колонные выработки, представляющие фрагменты единой в прошлом Системы; общая площадь фрагментов около 800 м</w:t>
      </w:r>
      <w:r>
        <w:rPr>
          <w:sz w:val="20"/>
          <w:vertAlign w:val="superscript"/>
        </w:rPr>
        <w:t>2</w:t>
      </w:r>
      <w:r>
        <w:rPr>
          <w:sz w:val="20"/>
        </w:rPr>
        <w:t>. На дне юго-восточного оврага в 50 метрах от его устья расположена большая провальная воронка; на дне её находится понор, поглощающий воды временного водотока. Из понора исходит интенсивная тяга воздуха. В левом борту точильного рва, смежного с оврагом, расположена нора. Из которой вырывается мощный поток воздуха. Отсутствие провальных воронок над этим рвом позволяет надеяться на наличие значительной по объёму полост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25. Противозмеиный нижний блок – 1000 м. Спелестологически инертен – следов добычи камня не обнаружено, каменноугольные известняки здесь выклиниваются, берег становится пологим.</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26. Гольшинский верхний блок ~ 1500 м. </w:t>
      </w:r>
      <w:r>
        <w:rPr>
          <w:i/>
          <w:sz w:val="20"/>
        </w:rPr>
        <w:t>По непроверенной информации спелестологически инертен, нуждается в повторном обследовани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27. Гольшинский нижний блок ~ 1000 м. </w:t>
      </w:r>
      <w:r>
        <w:rPr>
          <w:i/>
          <w:sz w:val="20"/>
        </w:rPr>
        <w:t>По рассказам местных жителей, разрабатывался камень; район спелестологически не обследован.</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28. Техменёвский блок ~ 1500 м. </w:t>
      </w:r>
      <w:r>
        <w:rPr>
          <w:i/>
          <w:sz w:val="20"/>
        </w:rPr>
        <w:t>По непроверенным сведениям, имеются значительные каменоломни. Серьёзному спелестологическому обследованию район не подвергалс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i/>
          <w:color w:val="3366FF"/>
          <w:sz w:val="20"/>
        </w:rPr>
        <w:tab/>
        <w:tab/>
      </w:r>
      <w:r>
        <w:rPr>
          <w:sz w:val="20"/>
        </w:rPr>
        <w:t>— Как видно из приведённого реестра, даже внутри обследованных блоков остаётся большое количество не просто “белых спелестологических пятен” – мест, где по всем данным с уверенностью можно ожидать вскрытия весьма протяжённых подземных полостей. Краевые же блоки сулят нам в самом недалёком будущем просто фантастические открытия.</w:t>
      </w:r>
      <w:r>
        <w:rPr>
          <w:rStyle w:val="FootnoteCharacters"/>
          <w:rStyle w:val="FootnoteAnchor"/>
          <w:sz w:val="20"/>
        </w:rPr>
        <w:footnoteReference w:id="164"/>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Не менее интересно было бы проверить ряд легенд о существовании ПАС – например, в </w:t>
      </w:r>
      <w:r>
        <w:rPr>
          <w:sz w:val="20"/>
          <w:szCs w:val="20"/>
        </w:rPr>
        <w:t>Семёновом ( Новом ) Городке при слиянии рек Холохольня и Журавца [ В. Ю. Байбиков</w:t>
      </w:r>
      <w:r>
        <w:rPr>
          <w:rStyle w:val="FootnoteCharacters"/>
          <w:rStyle w:val="FootnoteAnchor"/>
          <w:sz w:val="20"/>
          <w:szCs w:val="20"/>
        </w:rPr>
        <w:footnoteReference w:id="165"/>
      </w:r>
      <w:r>
        <w:rPr>
          <w:sz w:val="20"/>
          <w:szCs w:val="20"/>
        </w:rPr>
        <w:t>, «История города Старицы и его окрестностей: мифы и реальность» в “Спелестологическом ежегоднике РОСИ” за 2001 год ],– в данной полости, которая не попадает в блочно-речное деление района</w:t>
      </w:r>
      <w:r>
        <w:rPr>
          <w:rStyle w:val="FootnoteCharacters"/>
          <w:rStyle w:val="FootnoteAnchor"/>
          <w:sz w:val="20"/>
          <w:szCs w:val="20"/>
        </w:rPr>
        <w:footnoteReference w:id="166"/>
      </w:r>
      <w:r>
        <w:rPr>
          <w:sz w:val="20"/>
        </w:rPr>
        <w:t xml:space="preserve"> и может оказаться как каменоломней [ ПГВ ], так и подземным архитектурным сооружением [ ПАС ] – темницей, убежищем, сокровищницей, хранящей кошт Андрея Старицкого — может быть сделано одно из самых удивительных открытий нашего времен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тоже время можно заметить, что за последние 30 лет не только возросла мощность инструмента, применяемого нами при вскрытии и поиске каменоломен ( как претерпело прогрессивные изменения всё спелестологическое оснащение выездов, а также методики поиска, вскрытия, топо-, фото- и видеосъёмки полостей ) — весьма усилились процессы карстового разрушения, приводящие к погребению даже хорошо известных и легко доступных прежде каменоломен. Каменоломня Капкан, например, впервые была обследована ещё в 1972 году; затем потеряна, так как найденный тогда вход рухнул. В 1983 году её случайно вскрыла группа из Никитского Круга ( Ростиславов Иван [ Мамонт ] и Пичугин Олег [ Малый Хенк ] ) – после их посещения привходовая часть Системы снова рухнула. В дельнейшем Капкан вскрывался четыре раза никитской группой “Свалка” — и четыре раза, несмотря на крепёж, его привходовая часть снова садилась.</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Яйцовском блоке “потеряна” свежевскрытая Система Лиса Алиса; в Баламутовском блоке в начале восьмидесятых годов Петя-Крот и В. Мальцев описали три раскрытых входа в тамошнюю каменоломню – к 2004 году от них не осталось и следов.</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На Террасном блоке в конце семидесятых годов М. Сохиным было осмотрено более 10 открытых выработок длиной не менее 200 метров — к концу девяностых годов все они стали недоступны в результате обвалов и оползней. Существенно пострадали от обвалов каменоломни Верхнезмеиного блока; входы в Козловские системы оказались замыты глиной. Зимней экспедицией Никитского Круга в 1982 г. [ Ионкин Андрей ( Зелёный Змей ), Галкин Иван ( </w:t>
      </w:r>
      <w:r>
        <w:rPr>
          <w:sz w:val="20"/>
          <w:lang w:val="en-US"/>
        </w:rPr>
        <w:t>Crazy</w:t>
      </w:r>
      <w:r>
        <w:rPr>
          <w:sz w:val="20"/>
        </w:rPr>
        <w:t>-</w:t>
      </w:r>
      <w:r>
        <w:rPr>
          <w:sz w:val="20"/>
          <w:lang w:val="en-US"/>
        </w:rPr>
        <w:t>I</w:t>
      </w:r>
      <w:r>
        <w:rPr>
          <w:sz w:val="20"/>
        </w:rPr>
        <w:t> ) и др. ] на территории Толпинского и Террасного участков было вскрыто и осмотрено несколько пещер, имевших не только поразительной красоты снежно-ледяное убранство – но и вполне приличные натёчно-кристаллические украшения при не менее приличных “спелестологических размерах” [ от 100 до 400 м ]; всего через 10 лет найти входы хотя бы в часть из них оказалось проблемой. Уже в девяностые годы ХХ века экспедициями М. Сохина в Толпинских пещерах было зафиксировано несколько крупных обрушений, существенно изменивших морфологию полостей.</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Системе Лисья мы потеряли её правую часть вместе с привходовым участком старого входа; полости Атлантида, Рябинка и Калинка вскрывались никитянами три раза – и три раза замывались глиной или обваливались.</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хоженой-перехоженной Дохлой Барсучьей в начале девяностых годов сел один из самых красивых её участков ( с обводнённой и раскарстованной тектоникой ); от вскрытия Волчьей пришлось отказаться ввиду её крайней обвалоопасности — Бродяжью вскрывали чуть ли не пять раз.</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 xml:space="preserve">На Щаповой горе все, осмотренные в начале семидесятых годов каменоломни ( кроме Базовой ) со временем были замыты или просели в привходовых своих частях – что вызвало их повторное вскрытие новыми исследователями и последующие, весьма неприятные, разборки с приоритетами и “правильными названиями”. В результате чего некоторые Системы до сих пор фигурируют под разными названиями в одних и тех же реестрах – причём топосъёмки их существенно разнятся, так как каждая группа исследователей вскрывала какие-то новые продолжения пещеры — и при этом не могла обнаружить участков, что были обозначены на старых топосъёмках, да пали “естественной обвальной смертью”. [ Естественно, качество топосъёмки также влияет на схождение/несхождение карт пещеры – даже при условии неизменившегося спелеоландшафта схемы, сделанные разными группами с применением различного топографического инструмента, могут лишь в самых общих чертах походить друг на друга, и при этом в равной степени не соответствовать реальной полости. К сожалению, на практике даже известные спелеогруппы, топосъёмящие с впечатляющей скоростью ( и неимоверно кичащиеся этим ), делают схемы и карты “как бы отснятых” Систем столь низкой точности, что хоть плачь. </w:t>
      </w:r>
      <w:r>
        <w:rPr>
          <w:i/>
          <w:sz w:val="20"/>
        </w:rPr>
        <w:t>Классический пример лажовости спелеосхем — топосъёмка Никит 1977 года работы Вятчина/Мальцева, на которой отсутствует около 30 % известных на то время ходов; остальные показаны “просто неверно”.</w:t>
      </w:r>
      <w:r>
        <w:rPr>
          <w:sz w:val="20"/>
        </w:rPr>
        <w:t>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При проверке мальцевско-вятчинского описания исследованных нами районов мы убедились, что более половины из описанных ими пещер ( куда они проникали, якобы, почти в полный рост свой, без каких бы то ни было раскопок ) на местности отсутствует — и в тоже время вскрывали полости, что в их картотеке не значились. Конечно, отсутствие пещер в предсказанных ими местах можно объяснить враньём ( увы: данную парочку не раз хватали за руку любители точных размеров и геологических данных ) – но в ряде случаев мы убедились: </w:t>
      </w:r>
      <w:r>
        <w:rPr>
          <w:i/>
          <w:sz w:val="20"/>
        </w:rPr>
        <w:t>карстовые процессы, усиленные техногенными факторами ( кислотные осадки, внос в землю избыточного количества химических удобрений, продольная распашка склонов, безбашенное строительство на подработанных каменоломнями участках, взрывные веяния властей ) выводят из спелеооборота примерно половину ( по длине ходов и площади ) подземных полостей от того количества, что мы открываем ежегодно.</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При этом радетелям засекречивания старицких спелеозакромов следует помнить: непосещаемая каменоломня садится много быстрее, чем посещаемая; обживание каменоломен ( укрепление обвалоопасных мест, оборудование входов, водокапов и стояночных гротов ) идёт нашим любимым полостям только на пользу. При этом нет существенной разницы меж тем, открыта дыра – или наглухо завалена: карсту не прикажешь.</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Конечно, зимнее промораживание входов приводит к естественной отслоёнке “штукатурного плитняка” — но этот процесс протекает в старицких каменоломнях с примерно одной и той же скоростью вне зависимости от распахнутости входа. Трещины бортового отпора и норы животных приводят к постоянной вентиляции пещер; что, например, до Ледяной — так просветы её входов начисто отвергают мысль о каком бы то ни было её закрытии “ради спасения”. В результате которого ( а данный проект созрел в некоторых горячих старицких головах ) мы просто лишимся всего её ледяного своеобразия,– разрушение же пещеры будет проистекать теми темпами, что определяют кислотность осадков и техногенная деятельность человек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Пока что мы выигрываем соревнование, навязанное нам спелеоразрухой – но особой радости в такого рода выигрыше нет. Ибо на 10 новых вскрытых подземных миров мы теряем 2 ÷ 4 старых,– привычных, любимых — и зачастую, очень красивых.</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ab/>
        <w:t>— Впрочем, каждый подземный объект равно важен: вне каких бы то ни было эстетических, геологических или исторических “значимостей”.</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Footnote"/>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17" w:name="__RefHeading___Toc128872903"/>
      <w:bookmarkEnd w:id="17"/>
      <w:r>
        <w:rPr>
          <w:b/>
          <w:bCs/>
          <w:i w:val="false"/>
          <w:iCs w:val="false"/>
          <w:color w:val="000000"/>
        </w:rPr>
        <w:t>КАМЕНОЛОМНИ ЮГА РОССИИ И УКРАИНЫ</w:t>
      </w:r>
    </w:p>
    <w:p>
      <w:pPr>
        <w:pStyle w:val="Footnote"/>
        <w:widowControl w:val="false"/>
        <w:tabs>
          <w:tab w:val="clear" w:pos="708"/>
          <w:tab w:val="left" w:pos="2340" w:leader="none"/>
          <w:tab w:val="left" w:pos="3960" w:leader="none"/>
          <w:tab w:val="left" w:pos="5580" w:leader="none"/>
        </w:tabs>
        <w:ind w:right="99" w:firstLine="540"/>
        <w:jc w:val="both"/>
        <w:rPr>
          <w:b/>
          <w:b/>
          <w:bCs/>
          <w:i/>
          <w:i/>
          <w:iCs/>
          <w:color w:val="000000"/>
        </w:rPr>
      </w:pPr>
      <w:r>
        <w:rPr>
          <w:b/>
          <w:bCs/>
          <w:i/>
          <w:iCs/>
          <w:color w:val="000000"/>
        </w:rPr>
      </w:r>
    </w:p>
    <w:p>
      <w:pPr>
        <w:pStyle w:val="Footnote"/>
        <w:widowControl w:val="false"/>
        <w:tabs>
          <w:tab w:val="clear" w:pos="708"/>
          <w:tab w:val="left" w:pos="2340" w:leader="none"/>
          <w:tab w:val="left" w:pos="3960" w:leader="none"/>
          <w:tab w:val="left" w:pos="5580" w:leader="none"/>
        </w:tabs>
        <w:ind w:right="99" w:firstLine="540"/>
        <w:jc w:val="both"/>
        <w:rPr/>
      </w:pPr>
      <w:r>
        <w:rPr/>
        <w:t xml:space="preserve">В “южном украинско-крымско-русском поясе” имеется </w:t>
      </w:r>
      <w:r>
        <w:rPr>
          <w:i/>
          <w:iCs/>
        </w:rPr>
        <w:t>просто огромное</w:t>
      </w:r>
      <w:r>
        <w:rPr/>
        <w:t xml:space="preserve"> количество ПГВ, созданных при добыче ракушечника, мягкого местного известняка. Помимо Одесских, наиболее известны Инкермановские штольни под Севастополем, Керченские и Херсонесские каменоломни – все они относятся к виду </w:t>
      </w:r>
      <w:r>
        <w:rPr>
          <w:i/>
          <w:iCs/>
        </w:rPr>
        <w:t>пильных каменоломен,</w:t>
      </w:r>
      <w:r>
        <w:rPr/>
        <w:t xml:space="preserve"> ибо известняк в них не ломался, а выпиливался специальными пилами. Наиболее древние созданы ещё в античный период ( строить из камня греки любили,– благо, в каменоломнях и на строительстве применялся труд рабов ), однако большая часть каменоломен относится к </w:t>
      </w:r>
      <w:r>
        <w:rPr>
          <w:lang w:val="en-US"/>
        </w:rPr>
        <w:t>XIX</w:t>
      </w:r>
      <w:r>
        <w:rPr/>
        <w:t xml:space="preserve"> и </w:t>
      </w:r>
      <w:r>
        <w:rPr>
          <w:lang w:val="en-US"/>
        </w:rPr>
        <w:t>XX</w:t>
      </w:r>
      <w:r>
        <w:rPr/>
        <w:t xml:space="preserve"> векам. Размеры многих из них таковы, что местные спелестологи раскатывают по ним на велосипедах и мотоциклах. Подробно рассказать о них здесь не представляется возможным; пользуясь имеющимися у меня материалами И. О. Грека ( Одесса, клуб “Поиск” ), приведу сводную таблицу </w:t>
      </w:r>
      <w:r>
        <w:rPr>
          <w:i/>
        </w:rPr>
        <w:t>некоторых</w:t>
      </w:r>
      <w:r>
        <w:rPr/>
        <w:t xml:space="preserve"> каменоломен из обследованных клубом “Поиск” на территории Крымского полуострова в период с 1981 по 1994 г.:</w:t>
      </w:r>
    </w:p>
    <w:p>
      <w:pPr>
        <w:pStyle w:val="Footnote"/>
        <w:widowControl w:val="false"/>
        <w:tabs>
          <w:tab w:val="clear" w:pos="708"/>
          <w:tab w:val="left" w:pos="2340" w:leader="none"/>
          <w:tab w:val="left" w:pos="3960" w:leader="none"/>
          <w:tab w:val="left" w:pos="5580" w:leader="none"/>
        </w:tabs>
        <w:ind w:right="99" w:firstLine="540"/>
        <w:jc w:val="both"/>
        <w:rPr/>
      </w:pPr>
      <w:r>
        <w:rPr/>
      </w:r>
    </w:p>
    <w:tbl>
      <w:tblPr>
        <w:tblW w:w="9288" w:type="dxa"/>
        <w:jc w:val="left"/>
        <w:tblInd w:w="-113" w:type="dxa"/>
        <w:tblLayout w:type="fixed"/>
        <w:tblCellMar>
          <w:top w:w="0" w:type="dxa"/>
          <w:left w:w="108" w:type="dxa"/>
          <w:bottom w:w="0" w:type="dxa"/>
          <w:right w:w="108" w:type="dxa"/>
        </w:tblCellMar>
      </w:tblPr>
      <w:tblGrid>
        <w:gridCol w:w="2941"/>
        <w:gridCol w:w="1487"/>
        <w:gridCol w:w="1980"/>
        <w:gridCol w:w="2880"/>
      </w:tblGrid>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b/>
                <w:b/>
              </w:rPr>
            </w:pPr>
            <w:r>
              <w:rPr>
                <w:b/>
              </w:rPr>
              <w:t>название и</w:t>
            </w:r>
          </w:p>
          <w:p>
            <w:pPr>
              <w:pStyle w:val="Footnote"/>
              <w:widowControl w:val="false"/>
              <w:tabs>
                <w:tab w:val="clear" w:pos="708"/>
                <w:tab w:val="left" w:pos="2340" w:leader="none"/>
                <w:tab w:val="left" w:pos="3960" w:leader="none"/>
                <w:tab w:val="left" w:pos="5580" w:leader="none"/>
              </w:tabs>
              <w:ind w:right="99" w:hanging="0"/>
              <w:jc w:val="center"/>
              <w:rPr>
                <w:b/>
                <w:b/>
              </w:rPr>
            </w:pPr>
            <w:r>
              <w:rPr>
                <w:b/>
              </w:rPr>
              <w:t>местонахождение</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b/>
                <w:b/>
              </w:rPr>
            </w:pPr>
            <w:r>
              <w:rPr>
                <w:b/>
              </w:rPr>
              <w:t>время</w:t>
            </w:r>
          </w:p>
          <w:p>
            <w:pPr>
              <w:pStyle w:val="Footnote"/>
              <w:widowControl w:val="false"/>
              <w:tabs>
                <w:tab w:val="clear" w:pos="708"/>
                <w:tab w:val="left" w:pos="2340" w:leader="none"/>
                <w:tab w:val="left" w:pos="3960" w:leader="none"/>
                <w:tab w:val="left" w:pos="5580" w:leader="none"/>
              </w:tabs>
              <w:ind w:right="99" w:hanging="0"/>
              <w:jc w:val="center"/>
              <w:rPr/>
            </w:pPr>
            <w:r>
              <w:rPr>
                <w:b/>
              </w:rPr>
              <w:t>разработки</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b/>
                <w:b/>
              </w:rPr>
            </w:pPr>
            <w:r>
              <w:rPr>
                <w:b/>
              </w:rPr>
              <w:t>протяжённость, м</w:t>
            </w:r>
          </w:p>
          <w:p>
            <w:pPr>
              <w:pStyle w:val="Footnote"/>
              <w:widowControl w:val="false"/>
              <w:tabs>
                <w:tab w:val="clear" w:pos="708"/>
                <w:tab w:val="left" w:pos="2340" w:leader="none"/>
                <w:tab w:val="left" w:pos="3960" w:leader="none"/>
                <w:tab w:val="left" w:pos="5580" w:leader="none"/>
              </w:tabs>
              <w:ind w:right="99" w:hanging="0"/>
              <w:jc w:val="center"/>
              <w:rPr>
                <w:b/>
                <w:b/>
              </w:rPr>
            </w:pPr>
            <w:r>
              <w:rPr>
                <w:b/>
              </w:rPr>
              <w:t>ярусность</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b/>
                <w:b/>
              </w:rPr>
            </w:pPr>
            <w:r>
              <w:rPr>
                <w:b/>
              </w:rPr>
              <w:t>примечания</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Евпатория, п. Каменоломня,</w:t>
            </w:r>
          </w:p>
          <w:p>
            <w:pPr>
              <w:pStyle w:val="Footnote"/>
              <w:widowControl w:val="false"/>
              <w:tabs>
                <w:tab w:val="clear" w:pos="708"/>
                <w:tab w:val="left" w:pos="2340" w:leader="none"/>
                <w:tab w:val="left" w:pos="3960" w:leader="none"/>
                <w:tab w:val="left" w:pos="5580" w:leader="none"/>
              </w:tabs>
              <w:ind w:right="99" w:hanging="0"/>
              <w:jc w:val="center"/>
              <w:rPr/>
            </w:pPr>
            <w:r>
              <w:rPr/>
              <w:t>Мамайские кам. ( </w:t>
            </w:r>
            <w:r>
              <w:rPr>
                <w:lang w:val="en-US"/>
              </w:rPr>
              <w:t>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1900 ÷ 194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15.000</w:t>
            </w:r>
          </w:p>
          <w:p>
            <w:pPr>
              <w:pStyle w:val="Footnote"/>
              <w:widowControl w:val="false"/>
              <w:tabs>
                <w:tab w:val="clear" w:pos="708"/>
                <w:tab w:val="left" w:pos="2340" w:leader="none"/>
                <w:tab w:val="left" w:pos="3960" w:leader="none"/>
                <w:tab w:val="left" w:pos="5580" w:leader="none"/>
              </w:tabs>
              <w:ind w:right="99"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времён 1919 ÷ 1920 гг., база партизанского отряда “Красные Каск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Евпатория, п. Каменоломня,</w:t>
            </w:r>
          </w:p>
          <w:p>
            <w:pPr>
              <w:pStyle w:val="Footnote"/>
              <w:widowControl w:val="false"/>
              <w:tabs>
                <w:tab w:val="clear" w:pos="708"/>
                <w:tab w:val="left" w:pos="2340" w:leader="none"/>
                <w:tab w:val="left" w:pos="3960" w:leader="none"/>
                <w:tab w:val="left" w:pos="5580" w:leader="none"/>
              </w:tabs>
              <w:ind w:right="99" w:hanging="0"/>
              <w:jc w:val="center"/>
              <w:rPr/>
            </w:pPr>
            <w:r>
              <w:rPr/>
              <w:t>Мамайские кам. ( </w:t>
            </w:r>
            <w:r>
              <w:rPr>
                <w:lang w:val="en-US"/>
              </w:rPr>
              <w:t>I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1900 ÷ 194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5.000</w:t>
            </w:r>
          </w:p>
          <w:p>
            <w:pPr>
              <w:pStyle w:val="Footnote"/>
              <w:widowControl w:val="false"/>
              <w:tabs>
                <w:tab w:val="clear" w:pos="708"/>
                <w:tab w:val="left" w:pos="2340" w:leader="none"/>
                <w:tab w:val="left" w:pos="3960" w:leader="none"/>
                <w:tab w:val="left" w:pos="5580" w:leader="none"/>
              </w:tabs>
              <w:ind w:right="99"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Евпатория, п. Каменоломня,</w:t>
            </w:r>
          </w:p>
          <w:p>
            <w:pPr>
              <w:pStyle w:val="Footnote"/>
              <w:widowControl w:val="false"/>
              <w:tabs>
                <w:tab w:val="clear" w:pos="708"/>
                <w:tab w:val="left" w:pos="2340" w:leader="none"/>
                <w:tab w:val="left" w:pos="3960" w:leader="none"/>
                <w:tab w:val="left" w:pos="5580" w:leader="none"/>
              </w:tabs>
              <w:ind w:right="99" w:hanging="0"/>
              <w:jc w:val="center"/>
              <w:rPr/>
            </w:pPr>
            <w:r>
              <w:rPr/>
              <w:t>Мамайские кам. ( </w:t>
            </w:r>
            <w:r>
              <w:rPr>
                <w:lang w:val="en-US"/>
              </w:rPr>
              <w:t>II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1900 ÷ 194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 3.000</w:t>
            </w:r>
          </w:p>
          <w:p>
            <w:pPr>
              <w:pStyle w:val="Footnote"/>
              <w:widowControl w:val="false"/>
              <w:tabs>
                <w:tab w:val="clear" w:pos="708"/>
                <w:tab w:val="left" w:pos="2340" w:leader="none"/>
                <w:tab w:val="left" w:pos="3960" w:leader="none"/>
                <w:tab w:val="left" w:pos="5580" w:leader="none"/>
              </w:tabs>
              <w:ind w:right="99" w:hanging="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Евпатория, п. Каменоломня,</w:t>
            </w:r>
          </w:p>
          <w:p>
            <w:pPr>
              <w:pStyle w:val="Footnote"/>
              <w:widowControl w:val="false"/>
              <w:tabs>
                <w:tab w:val="clear" w:pos="708"/>
                <w:tab w:val="left" w:pos="2340" w:leader="none"/>
                <w:tab w:val="left" w:pos="3960" w:leader="none"/>
                <w:tab w:val="left" w:pos="5580" w:leader="none"/>
              </w:tabs>
              <w:ind w:right="99" w:hanging="0"/>
              <w:jc w:val="center"/>
              <w:rPr/>
            </w:pPr>
            <w:r>
              <w:rPr/>
              <w:t>Мамайские кам. ( </w:t>
            </w:r>
            <w:r>
              <w:rPr>
                <w:lang w:val="en-US"/>
              </w:rPr>
              <w:t>IV</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1900 ÷ 194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 200</w:t>
            </w:r>
          </w:p>
          <w:p>
            <w:pPr>
              <w:pStyle w:val="Footnote"/>
              <w:widowControl w:val="false"/>
              <w:tabs>
                <w:tab w:val="clear" w:pos="708"/>
                <w:tab w:val="left" w:pos="2340" w:leader="none"/>
                <w:tab w:val="left" w:pos="3960" w:leader="none"/>
                <w:tab w:val="left" w:pos="5580" w:leader="none"/>
              </w:tabs>
              <w:ind w:right="99" w:hanging="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и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Бондаренково,</w:t>
            </w:r>
          </w:p>
          <w:p>
            <w:pPr>
              <w:pStyle w:val="Footnote"/>
              <w:widowControl w:val="false"/>
              <w:tabs>
                <w:tab w:val="clear" w:pos="708"/>
                <w:tab w:val="left" w:pos="2340" w:leader="none"/>
                <w:tab w:val="left" w:pos="3960" w:leader="none"/>
                <w:tab w:val="left" w:pos="5580" w:leader="none"/>
              </w:tabs>
              <w:ind w:right="99" w:hanging="0"/>
              <w:jc w:val="center"/>
              <w:rPr/>
            </w:pPr>
            <w:r>
              <w:rPr/>
              <w:t>Булганакские кам. ( </w:t>
            </w:r>
            <w:r>
              <w:rPr>
                <w:lang w:val="en-US"/>
              </w:rPr>
              <w:t>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00 ÷ 194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64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1943 г., использовалась в военных действиях</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и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Бондаренково,</w:t>
            </w:r>
          </w:p>
          <w:p>
            <w:pPr>
              <w:pStyle w:val="Footnote"/>
              <w:widowControl w:val="false"/>
              <w:tabs>
                <w:tab w:val="clear" w:pos="708"/>
                <w:tab w:val="left" w:pos="2340" w:leader="none"/>
                <w:tab w:val="left" w:pos="3960" w:leader="none"/>
                <w:tab w:val="left" w:pos="5580" w:leader="none"/>
              </w:tabs>
              <w:ind w:right="99" w:hanging="0"/>
              <w:jc w:val="center"/>
              <w:rPr/>
            </w:pPr>
            <w:r>
              <w:rPr/>
              <w:t>Булганакские кам. ( </w:t>
            </w:r>
            <w:r>
              <w:rPr>
                <w:lang w:val="en-US"/>
              </w:rPr>
              <w:t>I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нач. ХХ в.</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4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военного времен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и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Бондаренково,</w:t>
            </w:r>
          </w:p>
          <w:p>
            <w:pPr>
              <w:pStyle w:val="Footnote"/>
              <w:widowControl w:val="false"/>
              <w:tabs>
                <w:tab w:val="clear" w:pos="708"/>
                <w:tab w:val="left" w:pos="2340" w:leader="none"/>
                <w:tab w:val="left" w:pos="3960" w:leader="none"/>
                <w:tab w:val="left" w:pos="5580" w:leader="none"/>
              </w:tabs>
              <w:ind w:right="99" w:hanging="0"/>
              <w:jc w:val="center"/>
              <w:rPr/>
            </w:pPr>
            <w:r>
              <w:rPr/>
              <w:t>Булганакские кам. ( </w:t>
            </w:r>
            <w:r>
              <w:rPr>
                <w:lang w:val="en-US"/>
              </w:rPr>
              <w:t>II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12 ÷ 1954</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13.300</w:t>
            </w:r>
          </w:p>
          <w:p>
            <w:pPr>
              <w:pStyle w:val="Footnote"/>
              <w:widowControl w:val="false"/>
              <w:tabs>
                <w:tab w:val="clear" w:pos="708"/>
                <w:tab w:val="left" w:pos="2340" w:leader="none"/>
                <w:tab w:val="left" w:pos="3960" w:leader="none"/>
                <w:tab w:val="left" w:pos="5580" w:leader="none"/>
              </w:tabs>
              <w:ind w:right="99"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подземный гарнизон</w:t>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18. 05. 42 ÷ … 08.42</w:t>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 надписи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и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Бондаренково,</w:t>
            </w:r>
          </w:p>
          <w:p>
            <w:pPr>
              <w:pStyle w:val="Footnote"/>
              <w:widowControl w:val="false"/>
              <w:tabs>
                <w:tab w:val="clear" w:pos="708"/>
                <w:tab w:val="left" w:pos="2340" w:leader="none"/>
                <w:tab w:val="left" w:pos="3960" w:leader="none"/>
                <w:tab w:val="left" w:pos="5580" w:leader="none"/>
              </w:tabs>
              <w:ind w:right="99" w:hanging="0"/>
              <w:jc w:val="center"/>
              <w:rPr/>
            </w:pPr>
            <w:r>
              <w:rPr/>
              <w:t>Булганакские кам. ( </w:t>
            </w:r>
            <w:r>
              <w:rPr>
                <w:lang w:val="en-US"/>
              </w:rPr>
              <w:t>IV</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30 ÷ 1949</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lang w:val="en-US"/>
              </w:rPr>
              <w:t>~</w:t>
            </w:r>
            <w:r>
              <w:rPr/>
              <w:t xml:space="preserve"> 1.50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подземный шурф 14 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и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Бондаренково,</w:t>
            </w:r>
          </w:p>
          <w:p>
            <w:pPr>
              <w:pStyle w:val="Footnote"/>
              <w:widowControl w:val="false"/>
              <w:tabs>
                <w:tab w:val="clear" w:pos="708"/>
                <w:tab w:val="left" w:pos="2340" w:leader="none"/>
                <w:tab w:val="left" w:pos="3960" w:leader="none"/>
                <w:tab w:val="left" w:pos="5580" w:leader="none"/>
              </w:tabs>
              <w:ind w:right="99" w:hanging="0"/>
              <w:jc w:val="center"/>
              <w:rPr/>
            </w:pPr>
            <w:r>
              <w:rPr/>
              <w:t>Булганакские кам. ( </w:t>
            </w:r>
            <w:r>
              <w:rPr>
                <w:lang w:val="en-US"/>
              </w:rPr>
              <w:t>V</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30 ÷ 1949</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lang w:val="en-US"/>
              </w:rPr>
              <w:t>~</w:t>
            </w:r>
            <w:r>
              <w:rPr/>
              <w:t xml:space="preserve"> 5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в наст. время вход засыпан</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и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Бондаренково,</w:t>
            </w:r>
          </w:p>
          <w:p>
            <w:pPr>
              <w:pStyle w:val="Footnote"/>
              <w:widowControl w:val="false"/>
              <w:tabs>
                <w:tab w:val="clear" w:pos="708"/>
                <w:tab w:val="left" w:pos="2340" w:leader="none"/>
                <w:tab w:val="left" w:pos="3960" w:leader="none"/>
                <w:tab w:val="left" w:pos="5580" w:leader="none"/>
              </w:tabs>
              <w:ind w:right="99" w:hanging="0"/>
              <w:jc w:val="center"/>
              <w:rPr/>
            </w:pPr>
            <w:r>
              <w:rPr/>
              <w:t>Булганакские кам. ( </w:t>
            </w:r>
            <w:r>
              <w:rPr>
                <w:lang w:val="en-US"/>
              </w:rPr>
              <w:t>V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0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и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Бондаренково,</w:t>
            </w:r>
          </w:p>
          <w:p>
            <w:pPr>
              <w:pStyle w:val="Footnote"/>
              <w:widowControl w:val="false"/>
              <w:tabs>
                <w:tab w:val="clear" w:pos="708"/>
                <w:tab w:val="left" w:pos="2340" w:leader="none"/>
                <w:tab w:val="left" w:pos="3960" w:leader="none"/>
                <w:tab w:val="left" w:pos="5580" w:leader="none"/>
              </w:tabs>
              <w:ind w:right="99" w:hanging="0"/>
              <w:jc w:val="center"/>
              <w:rPr/>
            </w:pPr>
            <w:r>
              <w:rPr/>
              <w:t>Булганакские кам. ( </w:t>
            </w:r>
            <w:r>
              <w:rPr>
                <w:lang w:val="en-US"/>
              </w:rPr>
              <w:t>VI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02 ÷ 1907</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рисунки шахтёров</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и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Бондаренково,</w:t>
            </w:r>
          </w:p>
          <w:p>
            <w:pPr>
              <w:pStyle w:val="Footnote"/>
              <w:widowControl w:val="false"/>
              <w:tabs>
                <w:tab w:val="clear" w:pos="708"/>
                <w:tab w:val="left" w:pos="2340" w:leader="none"/>
                <w:tab w:val="left" w:pos="3960" w:leader="none"/>
                <w:tab w:val="left" w:pos="5580" w:leader="none"/>
              </w:tabs>
              <w:ind w:right="99" w:hanging="0"/>
              <w:jc w:val="center"/>
              <w:rPr/>
            </w:pPr>
            <w:r>
              <w:rPr/>
              <w:t>Булганакские кам. ( </w:t>
            </w:r>
            <w:r>
              <w:rPr>
                <w:lang w:val="en-US"/>
              </w:rPr>
              <w:t>VII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30 ÷ 195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54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рисунки шахтёров</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пос. Аджимушкай,</w:t>
            </w:r>
          </w:p>
          <w:p>
            <w:pPr>
              <w:pStyle w:val="Footnote"/>
              <w:widowControl w:val="false"/>
              <w:tabs>
                <w:tab w:val="clear" w:pos="708"/>
                <w:tab w:val="left" w:pos="2340" w:leader="none"/>
                <w:tab w:val="left" w:pos="3960" w:leader="none"/>
                <w:tab w:val="left" w:pos="5580" w:leader="none"/>
              </w:tabs>
              <w:ind w:right="99" w:hanging="0"/>
              <w:jc w:val="center"/>
              <w:rPr/>
            </w:pPr>
            <w:r>
              <w:rPr/>
              <w:t>Вергопольские кам.</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890 ÷ 193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lang w:val="en-US"/>
              </w:rPr>
              <w:t>~</w:t>
            </w:r>
            <w:r>
              <w:rPr/>
              <w:t xml:space="preserve"> 8.000 – </w:t>
            </w:r>
            <w:r>
              <w:rPr>
                <w:lang w:val="en-US"/>
              </w:rPr>
              <w:t>I</w:t>
            </w:r>
            <w:r>
              <w:rPr/>
              <w:t xml:space="preserve"> ярус,</w:t>
            </w:r>
          </w:p>
          <w:p>
            <w:pPr>
              <w:pStyle w:val="Footnote"/>
              <w:widowControl w:val="false"/>
              <w:tabs>
                <w:tab w:val="clear" w:pos="708"/>
                <w:tab w:val="left" w:pos="2340" w:leader="none"/>
                <w:tab w:val="left" w:pos="3960" w:leader="none"/>
                <w:tab w:val="left" w:pos="5580" w:leader="none"/>
              </w:tabs>
              <w:ind w:right="99" w:hanging="0"/>
              <w:jc w:val="center"/>
              <w:rPr/>
            </w:pPr>
            <w:r>
              <w:rPr>
                <w:lang w:val="en-US"/>
              </w:rPr>
              <w:t>5.780 – II</w:t>
            </w:r>
            <w:r>
              <w:rPr/>
              <w:t xml:space="preserve"> ярус</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военного времен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пос. Аджимушкай,</w:t>
            </w:r>
          </w:p>
          <w:p>
            <w:pPr>
              <w:pStyle w:val="Footnote"/>
              <w:widowControl w:val="false"/>
              <w:tabs>
                <w:tab w:val="clear" w:pos="708"/>
                <w:tab w:val="left" w:pos="2340" w:leader="none"/>
                <w:tab w:val="left" w:pos="3960" w:leader="none"/>
                <w:tab w:val="left" w:pos="5580" w:leader="none"/>
              </w:tabs>
              <w:ind w:right="99" w:hanging="0"/>
              <w:jc w:val="center"/>
              <w:rPr/>
            </w:pPr>
            <w:r>
              <w:rPr/>
              <w:t>Центральные</w:t>
            </w:r>
          </w:p>
          <w:p>
            <w:pPr>
              <w:pStyle w:val="Footnote"/>
              <w:widowControl w:val="false"/>
              <w:tabs>
                <w:tab w:val="clear" w:pos="708"/>
                <w:tab w:val="left" w:pos="2340" w:leader="none"/>
                <w:tab w:val="left" w:pos="3960" w:leader="none"/>
                <w:tab w:val="left" w:pos="5580" w:leader="none"/>
              </w:tabs>
              <w:ind w:right="99" w:hanging="0"/>
              <w:jc w:val="center"/>
              <w:rPr/>
            </w:pPr>
            <w:r>
              <w:rPr/>
              <w:t>Аджимушкайские кам.</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00 ÷ 195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8.90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Партизанский отряд 1919 г., оборона Аджимушкая 1942 г.</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пос. Аджимушкай,</w:t>
            </w:r>
          </w:p>
          <w:p>
            <w:pPr>
              <w:pStyle w:val="Footnote"/>
              <w:widowControl w:val="false"/>
              <w:tabs>
                <w:tab w:val="clear" w:pos="708"/>
                <w:tab w:val="left" w:pos="2340" w:leader="none"/>
                <w:tab w:val="left" w:pos="3960" w:leader="none"/>
                <w:tab w:val="left" w:pos="5580" w:leader="none"/>
              </w:tabs>
              <w:ind w:right="99" w:hanging="0"/>
              <w:jc w:val="center"/>
              <w:rPr/>
            </w:pPr>
            <w:r>
              <w:rPr/>
              <w:t>Дедушевы кам.</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нач. ХХ в.</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2.74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партизанский отряд 1943 г.</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пос. Аджимушкай,</w:t>
            </w:r>
          </w:p>
          <w:p>
            <w:pPr>
              <w:pStyle w:val="Footnote"/>
              <w:widowControl w:val="false"/>
              <w:tabs>
                <w:tab w:val="clear" w:pos="708"/>
                <w:tab w:val="left" w:pos="2340" w:leader="none"/>
                <w:tab w:val="left" w:pos="3960" w:leader="none"/>
                <w:tab w:val="left" w:pos="5580" w:leader="none"/>
              </w:tabs>
              <w:ind w:right="99" w:hanging="0"/>
              <w:jc w:val="center"/>
              <w:rPr/>
            </w:pPr>
            <w:r>
              <w:rPr/>
              <w:t>Малые Аджимушкайские кам.</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00 ÷ 195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2.270</w:t>
            </w:r>
          </w:p>
          <w:p>
            <w:pPr>
              <w:pStyle w:val="Footnote"/>
              <w:widowControl w:val="false"/>
              <w:tabs>
                <w:tab w:val="clear" w:pos="708"/>
                <w:tab w:val="left" w:pos="2340" w:leader="none"/>
                <w:tab w:val="left" w:pos="3960" w:leader="none"/>
                <w:tab w:val="left" w:pos="5580" w:leader="none"/>
              </w:tabs>
              <w:ind w:right="99" w:hanging="0"/>
              <w:jc w:val="center"/>
              <w:rPr/>
            </w:pPr>
            <w:r>
              <w:rPr/>
              <w:t>3 яруса</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партизанский отряд 1941 г.,</w:t>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оборона Аджимушкая 1942 г.</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пос. Аджимушкай,</w:t>
            </w:r>
          </w:p>
          <w:p>
            <w:pPr>
              <w:pStyle w:val="Footnote"/>
              <w:widowControl w:val="false"/>
              <w:tabs>
                <w:tab w:val="clear" w:pos="708"/>
                <w:tab w:val="left" w:pos="2340" w:leader="none"/>
                <w:tab w:val="left" w:pos="3960" w:leader="none"/>
                <w:tab w:val="left" w:pos="5580" w:leader="none"/>
              </w:tabs>
              <w:ind w:right="99" w:hanging="0"/>
              <w:jc w:val="center"/>
              <w:rPr/>
            </w:pPr>
            <w:r>
              <w:rPr/>
              <w:t>б/н</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военного времени,</w:t>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1943 г.</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пос. Аджимушкай,</w:t>
            </w:r>
          </w:p>
          <w:p>
            <w:pPr>
              <w:pStyle w:val="Footnote"/>
              <w:widowControl w:val="false"/>
              <w:tabs>
                <w:tab w:val="clear" w:pos="708"/>
                <w:tab w:val="left" w:pos="2340" w:leader="none"/>
                <w:tab w:val="left" w:pos="3960" w:leader="none"/>
                <w:tab w:val="left" w:pos="5580" w:leader="none"/>
              </w:tabs>
              <w:ind w:right="99" w:hanging="0"/>
              <w:jc w:val="center"/>
              <w:rPr/>
            </w:pPr>
            <w:r>
              <w:rPr/>
              <w:t>Быковские</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02 ÷ 195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lang w:val="en-US"/>
              </w:rPr>
              <w:t>~</w:t>
            </w:r>
            <w:r>
              <w:rPr/>
              <w:t xml:space="preserve"> 3.32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военного времен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г. Керчь, пос. Аршинцево, Старокарантинские кам.</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1912 ÷ 195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lang w:val="en-US"/>
              </w:rPr>
              <w:t>~</w:t>
            </w:r>
            <w:r>
              <w:rPr/>
              <w:t xml:space="preserve"> 40.000 – </w:t>
            </w:r>
            <w:r>
              <w:rPr>
                <w:lang w:val="en-US"/>
              </w:rPr>
              <w:t>I</w:t>
            </w:r>
            <w:r>
              <w:rPr/>
              <w:t xml:space="preserve"> ярус,</w:t>
            </w:r>
          </w:p>
          <w:p>
            <w:pPr>
              <w:pStyle w:val="Footnote"/>
              <w:widowControl w:val="false"/>
              <w:tabs>
                <w:tab w:val="clear" w:pos="708"/>
                <w:tab w:val="left" w:pos="2340" w:leader="none"/>
                <w:tab w:val="left" w:pos="3960" w:leader="none"/>
                <w:tab w:val="left" w:pos="5580" w:leader="none"/>
              </w:tabs>
              <w:ind w:right="99" w:hanging="0"/>
              <w:jc w:val="center"/>
              <w:rPr/>
            </w:pPr>
            <w:r>
              <w:rPr/>
              <w:t xml:space="preserve">25.540 – </w:t>
            </w:r>
            <w:r>
              <w:rPr>
                <w:lang w:val="en-US"/>
              </w:rPr>
              <w:t>II</w:t>
            </w:r>
            <w:r>
              <w:rPr/>
              <w:t xml:space="preserve"> ярус</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падающий пласт; лагерь партизанского отряда 1919, 1941, 1943 гг.</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Феодосийский р-н, пос. Каменское, Ак-Манайские кам., А-1</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lang w:val="en-US"/>
              </w:rPr>
              <w:t>~</w:t>
            </w:r>
            <w:r>
              <w:rPr/>
              <w:t xml:space="preserve"> 3.000 –</w:t>
            </w:r>
            <w:r>
              <w:rPr>
                <w:lang w:val="en-US"/>
              </w:rPr>
              <w:t xml:space="preserve"> I</w:t>
            </w:r>
            <w:r>
              <w:rPr/>
              <w:t xml:space="preserve"> ярус,</w:t>
            </w:r>
          </w:p>
          <w:p>
            <w:pPr>
              <w:pStyle w:val="Footnote"/>
              <w:widowControl w:val="false"/>
              <w:tabs>
                <w:tab w:val="clear" w:pos="708"/>
                <w:tab w:val="left" w:pos="2340" w:leader="none"/>
                <w:tab w:val="left" w:pos="3960" w:leader="none"/>
                <w:tab w:val="left" w:pos="5580" w:leader="none"/>
              </w:tabs>
              <w:ind w:right="99" w:hanging="0"/>
              <w:jc w:val="center"/>
              <w:rPr/>
            </w:pPr>
            <w:r>
              <w:rPr/>
              <w:t xml:space="preserve">1.170 – </w:t>
            </w:r>
            <w:r>
              <w:rPr>
                <w:lang w:val="en-US"/>
              </w:rPr>
              <w:t>II</w:t>
            </w:r>
            <w:r>
              <w:rPr/>
              <w:t xml:space="preserve"> ярус</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Феодосийский р-н, пос. Каменское, Ак-Манайские кам., А-2+А-11+А-3+А-4+А-7</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30-е гг.</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lang w:val="en-US"/>
              </w:rPr>
              <w:t>~</w:t>
            </w:r>
            <w:r>
              <w:rPr/>
              <w:t xml:space="preserve"> 54.000</w:t>
            </w:r>
          </w:p>
          <w:p>
            <w:pPr>
              <w:pStyle w:val="Footnote"/>
              <w:widowControl w:val="false"/>
              <w:tabs>
                <w:tab w:val="clear" w:pos="708"/>
                <w:tab w:val="left" w:pos="2340" w:leader="none"/>
                <w:tab w:val="left" w:pos="3960" w:leader="none"/>
                <w:tab w:val="left" w:pos="5580" w:leader="none"/>
              </w:tabs>
              <w:ind w:right="99" w:hanging="0"/>
              <w:jc w:val="center"/>
              <w:rPr/>
            </w:pPr>
            <w:r>
              <w:rPr/>
              <w:t>3 яруса</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военного времен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Феодосийский р-н, пос. Каменское, Ак-Манайские кам., А-8+А-9+А-10</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нач. ХХ в.</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15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военного времен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Феодосийский р-н, пос. Каменское, Ак-Манайские кам., А-6</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05 ÷ 1914</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lang w:val="en-US"/>
              </w:rPr>
              <w:t>~</w:t>
            </w:r>
            <w:r>
              <w:rPr/>
              <w:t xml:space="preserve"> 4.03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военного времен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Феодосийский р-н, пос. Каменское, Ак-Манайские кам., А-5</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1930-е гг.</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lang w:val="en-US"/>
              </w:rPr>
              <w:t xml:space="preserve">~ </w:t>
            </w:r>
            <w:r>
              <w:rPr/>
              <w:t>50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находки военного времен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пос. Багерово,</w:t>
            </w:r>
          </w:p>
          <w:p>
            <w:pPr>
              <w:pStyle w:val="Footnote"/>
              <w:widowControl w:val="false"/>
              <w:tabs>
                <w:tab w:val="clear" w:pos="708"/>
                <w:tab w:val="left" w:pos="2340" w:leader="none"/>
                <w:tab w:val="left" w:pos="3960" w:leader="none"/>
                <w:tab w:val="left" w:pos="5580" w:leader="none"/>
              </w:tabs>
              <w:ind w:right="99" w:hanging="0"/>
              <w:jc w:val="center"/>
              <w:rPr/>
            </w:pPr>
            <w:r>
              <w:rPr/>
              <w:t>Багеровские кам. ( </w:t>
            </w:r>
            <w:r>
              <w:rPr>
                <w:lang w:val="en-US"/>
              </w:rPr>
              <w:t>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10 ÷ 195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18.040,</w:t>
            </w:r>
          </w:p>
          <w:p>
            <w:pPr>
              <w:pStyle w:val="Footnote"/>
              <w:widowControl w:val="false"/>
              <w:tabs>
                <w:tab w:val="clear" w:pos="708"/>
                <w:tab w:val="left" w:pos="2340" w:leader="none"/>
                <w:tab w:val="left" w:pos="3960" w:leader="none"/>
                <w:tab w:val="left" w:pos="5580" w:leader="none"/>
              </w:tabs>
              <w:ind w:right="99" w:hanging="0"/>
              <w:jc w:val="center"/>
              <w:rPr/>
            </w:pPr>
            <w:r>
              <w:rPr/>
              <w:t>2 яруса,</w:t>
            </w:r>
          </w:p>
          <w:p>
            <w:pPr>
              <w:pStyle w:val="Footnote"/>
              <w:widowControl w:val="false"/>
              <w:tabs>
                <w:tab w:val="clear" w:pos="708"/>
                <w:tab w:val="left" w:pos="2340" w:leader="none"/>
                <w:tab w:val="left" w:pos="3960" w:leader="none"/>
                <w:tab w:val="left" w:pos="5580" w:leader="none"/>
              </w:tabs>
              <w:ind w:right="99" w:hanging="0"/>
              <w:jc w:val="center"/>
              <w:rPr/>
            </w:pPr>
            <w:r>
              <w:rPr/>
              <w:t>ствол 51 м, колодец</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лагерь партизанского отряда 1943 г., находки военного снаряжения 1941/43 гг.</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пос. Багерово,</w:t>
            </w:r>
          </w:p>
          <w:p>
            <w:pPr>
              <w:pStyle w:val="Footnote"/>
              <w:widowControl w:val="false"/>
              <w:tabs>
                <w:tab w:val="clear" w:pos="708"/>
                <w:tab w:val="left" w:pos="2340" w:leader="none"/>
                <w:tab w:val="left" w:pos="3960" w:leader="none"/>
                <w:tab w:val="left" w:pos="5580" w:leader="none"/>
              </w:tabs>
              <w:ind w:right="99" w:hanging="0"/>
              <w:jc w:val="center"/>
              <w:rPr/>
            </w:pPr>
            <w:r>
              <w:rPr/>
              <w:t>Багеровские кам. ( </w:t>
            </w:r>
            <w:r>
              <w:rPr>
                <w:lang w:val="en-US"/>
              </w:rPr>
              <w:t>II</w:t>
            </w:r>
            <w:r>
              <w:rPr/>
              <w:t>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10 ÷ 195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lang w:val="en-US"/>
              </w:rPr>
              <w:t>~ 2</w:t>
            </w:r>
            <w:r>
              <w:rPr/>
              <w:t>.</w:t>
            </w:r>
            <w:r>
              <w:rPr>
                <w:lang w:val="en-US"/>
              </w:rPr>
              <w:t>000</w:t>
            </w:r>
            <w:r>
              <w:rPr/>
              <w:t>,</w:t>
            </w:r>
          </w:p>
          <w:p>
            <w:pPr>
              <w:pStyle w:val="Footnote"/>
              <w:widowControl w:val="false"/>
              <w:tabs>
                <w:tab w:val="clear" w:pos="708"/>
                <w:tab w:val="left" w:pos="2340" w:leader="none"/>
                <w:tab w:val="left" w:pos="3960" w:leader="none"/>
                <w:tab w:val="left" w:pos="5580" w:leader="none"/>
              </w:tabs>
              <w:ind w:right="99" w:hanging="0"/>
              <w:jc w:val="center"/>
              <w:rPr/>
            </w:pPr>
            <w:r>
              <w:rPr/>
              <w:t>2 яруса</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пос. Багерово,</w:t>
            </w:r>
          </w:p>
          <w:p>
            <w:pPr>
              <w:pStyle w:val="Footnote"/>
              <w:widowControl w:val="false"/>
              <w:tabs>
                <w:tab w:val="clear" w:pos="708"/>
                <w:tab w:val="left" w:pos="2340" w:leader="none"/>
                <w:tab w:val="left" w:pos="3960" w:leader="none"/>
                <w:tab w:val="left" w:pos="5580" w:leader="none"/>
              </w:tabs>
              <w:ind w:right="99" w:hanging="0"/>
              <w:jc w:val="center"/>
              <w:rPr/>
            </w:pPr>
            <w:r>
              <w:rPr/>
              <w:t>Багеровские кам.</w:t>
            </w:r>
            <w:r>
              <w:rPr>
                <w:lang w:val="en-US"/>
              </w:rPr>
              <w:t xml:space="preserve"> ( III )</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10 ÷ 195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lang w:val="en-US"/>
              </w:rPr>
              <w:t>~</w:t>
            </w:r>
            <w:r>
              <w:rPr/>
              <w:t xml:space="preserve"> 20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между пос. Багерово</w:t>
            </w:r>
          </w:p>
          <w:p>
            <w:pPr>
              <w:pStyle w:val="Footnote"/>
              <w:widowControl w:val="false"/>
              <w:tabs>
                <w:tab w:val="clear" w:pos="708"/>
                <w:tab w:val="left" w:pos="2340" w:leader="none"/>
                <w:tab w:val="left" w:pos="3960" w:leader="none"/>
                <w:tab w:val="left" w:pos="5580" w:leader="none"/>
              </w:tabs>
              <w:ind w:right="99" w:hanging="0"/>
              <w:jc w:val="center"/>
              <w:rPr/>
            </w:pPr>
            <w:r>
              <w:rPr/>
              <w:t>и Курортное, кам. Мама-Русская</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07 ÷ 193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93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sz w:val="16"/>
                <w:szCs w:val="16"/>
              </w:rPr>
            </w:pPr>
            <w:r>
              <w:rPr>
                <w:sz w:val="16"/>
                <w:szCs w:val="16"/>
              </w:rPr>
              <w:t>позиции немецких подразделений, 1944 г.</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между пос. Багерово</w:t>
            </w:r>
          </w:p>
          <w:p>
            <w:pPr>
              <w:pStyle w:val="Footnote"/>
              <w:widowControl w:val="false"/>
              <w:tabs>
                <w:tab w:val="clear" w:pos="708"/>
                <w:tab w:val="left" w:pos="2340" w:leader="none"/>
                <w:tab w:val="left" w:pos="3960" w:leader="none"/>
                <w:tab w:val="left" w:pos="5580" w:leader="none"/>
              </w:tabs>
              <w:ind w:right="99" w:hanging="0"/>
              <w:jc w:val="center"/>
              <w:rPr/>
            </w:pPr>
            <w:r>
              <w:rPr/>
              <w:t>и Курортное</w:t>
            </w:r>
          </w:p>
          <w:p>
            <w:pPr>
              <w:pStyle w:val="Footnote"/>
              <w:widowControl w:val="false"/>
              <w:tabs>
                <w:tab w:val="clear" w:pos="708"/>
                <w:tab w:val="left" w:pos="2340" w:leader="none"/>
                <w:tab w:val="left" w:pos="3960" w:leader="none"/>
                <w:tab w:val="left" w:pos="5580" w:leader="none"/>
              </w:tabs>
              <w:ind w:right="99" w:hanging="0"/>
              <w:jc w:val="center"/>
              <w:rPr/>
            </w:pPr>
            <w:r>
              <w:rPr/>
              <w:t>кам. Грамофоновские-</w:t>
            </w:r>
            <w:r>
              <w:rPr>
                <w:lang w:val="en-US"/>
              </w:rPr>
              <w:t>I</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57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между пос. Багерово</w:t>
            </w:r>
          </w:p>
          <w:p>
            <w:pPr>
              <w:pStyle w:val="Footnote"/>
              <w:widowControl w:val="false"/>
              <w:tabs>
                <w:tab w:val="clear" w:pos="708"/>
                <w:tab w:val="left" w:pos="2340" w:leader="none"/>
                <w:tab w:val="left" w:pos="3960" w:leader="none"/>
                <w:tab w:val="left" w:pos="5580" w:leader="none"/>
              </w:tabs>
              <w:ind w:right="99" w:hanging="0"/>
              <w:jc w:val="center"/>
              <w:rPr/>
            </w:pPr>
            <w:r>
              <w:rPr/>
              <w:t>и Курортное</w:t>
            </w:r>
          </w:p>
          <w:p>
            <w:pPr>
              <w:pStyle w:val="Footnote"/>
              <w:widowControl w:val="false"/>
              <w:tabs>
                <w:tab w:val="clear" w:pos="708"/>
                <w:tab w:val="left" w:pos="2340" w:leader="none"/>
                <w:tab w:val="left" w:pos="3960" w:leader="none"/>
                <w:tab w:val="left" w:pos="5580" w:leader="none"/>
              </w:tabs>
              <w:ind w:right="99" w:hanging="0"/>
              <w:jc w:val="center"/>
              <w:rPr/>
            </w:pPr>
            <w:r>
              <w:rPr/>
              <w:t>кам. Грамофоновские-</w:t>
            </w:r>
            <w:r>
              <w:rPr>
                <w:lang w:val="en-US"/>
              </w:rPr>
              <w:t>II</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54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Ленинское,</w:t>
            </w:r>
          </w:p>
          <w:p>
            <w:pPr>
              <w:pStyle w:val="Footnote"/>
              <w:widowControl w:val="false"/>
              <w:tabs>
                <w:tab w:val="clear" w:pos="708"/>
                <w:tab w:val="left" w:pos="2340" w:leader="none"/>
                <w:tab w:val="left" w:pos="3960" w:leader="none"/>
                <w:tab w:val="left" w:pos="5580" w:leader="none"/>
              </w:tabs>
              <w:ind w:right="99" w:hanging="0"/>
              <w:jc w:val="center"/>
              <w:rPr/>
            </w:pPr>
            <w:r>
              <w:rPr/>
              <w:t>Петровские кам. П-8</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900 ÷ 1950</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02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Ленинское,</w:t>
            </w:r>
          </w:p>
          <w:p>
            <w:pPr>
              <w:pStyle w:val="Footnote"/>
              <w:widowControl w:val="false"/>
              <w:tabs>
                <w:tab w:val="clear" w:pos="708"/>
                <w:tab w:val="left" w:pos="2340" w:leader="none"/>
                <w:tab w:val="left" w:pos="3960" w:leader="none"/>
                <w:tab w:val="left" w:pos="5580" w:leader="none"/>
              </w:tabs>
              <w:ind w:right="99" w:hanging="0"/>
              <w:jc w:val="center"/>
              <w:rPr/>
            </w:pPr>
            <w:r>
              <w:rPr/>
              <w:t>Петровские кам. П-7</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36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Ленинское,</w:t>
            </w:r>
          </w:p>
          <w:p>
            <w:pPr>
              <w:pStyle w:val="Footnote"/>
              <w:widowControl w:val="false"/>
              <w:tabs>
                <w:tab w:val="clear" w:pos="708"/>
                <w:tab w:val="left" w:pos="2340" w:leader="none"/>
                <w:tab w:val="left" w:pos="3960" w:leader="none"/>
                <w:tab w:val="left" w:pos="5580" w:leader="none"/>
              </w:tabs>
              <w:ind w:right="99" w:hanging="0"/>
              <w:jc w:val="center"/>
              <w:rPr/>
            </w:pPr>
            <w:r>
              <w:rPr/>
              <w:t>Петровские кам. П-2</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280,</w:t>
            </w:r>
          </w:p>
          <w:p>
            <w:pPr>
              <w:pStyle w:val="Footnote"/>
              <w:widowControl w:val="false"/>
              <w:tabs>
                <w:tab w:val="clear" w:pos="708"/>
                <w:tab w:val="left" w:pos="2340" w:leader="none"/>
                <w:tab w:val="left" w:pos="3960" w:leader="none"/>
                <w:tab w:val="left" w:pos="5580" w:leader="none"/>
              </w:tabs>
              <w:ind w:right="99" w:hanging="0"/>
              <w:jc w:val="center"/>
              <w:rPr/>
            </w:pPr>
            <w:r>
              <w:rPr/>
              <w:t>2 яруса</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ind w:right="99" w:hanging="0"/>
              <w:jc w:val="center"/>
              <w:rPr/>
            </w:pPr>
            <w:r>
              <w:rPr/>
              <w:t>Керченский р-н,</w:t>
            </w:r>
          </w:p>
          <w:p>
            <w:pPr>
              <w:pStyle w:val="Footnote"/>
              <w:widowControl w:val="false"/>
              <w:tabs>
                <w:tab w:val="clear" w:pos="708"/>
                <w:tab w:val="left" w:pos="2340" w:leader="none"/>
                <w:tab w:val="left" w:pos="3960" w:leader="none"/>
                <w:tab w:val="left" w:pos="5580" w:leader="none"/>
              </w:tabs>
              <w:ind w:right="99" w:hanging="0"/>
              <w:jc w:val="center"/>
              <w:rPr/>
            </w:pPr>
            <w:r>
              <w:rPr/>
              <w:t>с. Ленинское,</w:t>
            </w:r>
          </w:p>
          <w:p>
            <w:pPr>
              <w:pStyle w:val="Footnote"/>
              <w:widowControl w:val="false"/>
              <w:tabs>
                <w:tab w:val="clear" w:pos="708"/>
                <w:tab w:val="left" w:pos="2340" w:leader="none"/>
                <w:tab w:val="left" w:pos="3960" w:leader="none"/>
                <w:tab w:val="left" w:pos="5580" w:leader="none"/>
              </w:tabs>
              <w:ind w:right="99" w:hanging="0"/>
              <w:jc w:val="center"/>
              <w:rPr/>
            </w:pPr>
            <w:r>
              <w:rPr/>
              <w:t>Петровские кам. П-3</w:t>
            </w:r>
          </w:p>
        </w:tc>
        <w:tc>
          <w:tcPr>
            <w:tcW w:w="148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pPr>
            <w:r>
              <w:rPr/>
            </w:r>
          </w:p>
          <w:p>
            <w:pPr>
              <w:pStyle w:val="Footnote"/>
              <w:widowControl w:val="false"/>
              <w:tabs>
                <w:tab w:val="clear" w:pos="708"/>
                <w:tab w:val="left" w:pos="2340" w:leader="none"/>
                <w:tab w:val="left" w:pos="3960" w:leader="none"/>
                <w:tab w:val="left" w:pos="5580" w:leader="none"/>
              </w:tabs>
              <w:ind w:right="99" w:hanging="0"/>
              <w:jc w:val="center"/>
              <w:rPr/>
            </w:pPr>
            <w:r>
              <w:rPr/>
              <w:t>1.150</w:t>
            </w:r>
          </w:p>
        </w:tc>
        <w:tc>
          <w:tcPr>
            <w:tcW w:w="288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 w:val="left" w:pos="2340" w:leader="none"/>
                <w:tab w:val="left" w:pos="3960" w:leader="none"/>
                <w:tab w:val="left" w:pos="5580" w:leader="none"/>
              </w:tabs>
              <w:snapToGrid w:val="false"/>
              <w:ind w:right="99" w:hanging="0"/>
              <w:jc w:val="center"/>
              <w:rPr>
                <w:sz w:val="16"/>
                <w:szCs w:val="16"/>
              </w:rPr>
            </w:pPr>
            <w:r>
              <w:rPr>
                <w:sz w:val="16"/>
                <w:szCs w:val="16"/>
              </w:rPr>
            </w:r>
          </w:p>
        </w:tc>
      </w:tr>
    </w:tbl>
    <w:p>
      <w:pPr>
        <w:pStyle w:val="Footnote"/>
        <w:widowControl w:val="false"/>
        <w:tabs>
          <w:tab w:val="clear" w:pos="708"/>
          <w:tab w:val="left" w:pos="2340" w:leader="none"/>
          <w:tab w:val="left" w:pos="3960" w:leader="none"/>
          <w:tab w:val="left" w:pos="5580" w:leader="none"/>
        </w:tabs>
        <w:ind w:right="99" w:firstLine="540"/>
        <w:jc w:val="both"/>
        <w:rPr/>
      </w:pPr>
      <w:r>
        <w:rPr/>
      </w:r>
    </w:p>
    <w:p>
      <w:pPr>
        <w:pStyle w:val="Footnote"/>
        <w:widowControl w:val="false"/>
        <w:tabs>
          <w:tab w:val="clear" w:pos="708"/>
          <w:tab w:val="left" w:pos="2340" w:leader="none"/>
          <w:tab w:val="left" w:pos="3960" w:leader="none"/>
          <w:tab w:val="left" w:pos="5580" w:leader="none"/>
        </w:tabs>
        <w:ind w:right="99" w:firstLine="540"/>
        <w:jc w:val="both"/>
        <w:rPr/>
      </w:pPr>
      <w:r>
        <w:rPr/>
        <w:t xml:space="preserve">Как видно даже из этой, весьма неполной таблицы — ибо она не включает, например, знаменитые Инкермановские штольни под Севастополем, как и просто фантастическое количество крымских ПАС – древние склепы, гидротехнические сооружения, подземные храмы, города и крепости и “почти современные”, но брошенные фортификационные объекты, представляющие не меньший, чем ПГВ, спелестологический интерес ( а возможно – даже много больший! ), Крым – не только Мекка спелеологов, жизни не мыслящих вне естественных ( карстовых ) пещер. Берусь утверждать, что суммарная длина крымских рукотворных подземелий &lt; прибавьте к горным выработкам обширные системы подземных склепов греческого периода и подземные города, фортификации и храмы последующих эпох &gt; </w:t>
      </w:r>
      <w:r>
        <w:rPr>
          <w:i/>
        </w:rPr>
        <w:t>во много раз</w:t>
      </w:r>
      <w:r>
        <w:rPr/>
        <w:t xml:space="preserve"> </w:t>
      </w:r>
      <w:r>
        <w:rPr>
          <w:i/>
        </w:rPr>
        <w:t>превосходит</w:t>
      </w:r>
      <w:r>
        <w:rPr/>
        <w:t xml:space="preserve"> суммарную длину всех крымских естественных пещер. Культурологическое же значение рукотворных крымских подземелий выше всякой оценки.</w:t>
      </w:r>
    </w:p>
    <w:p>
      <w:pPr>
        <w:pStyle w:val="Footnote"/>
        <w:widowControl w:val="false"/>
        <w:tabs>
          <w:tab w:val="clear" w:pos="708"/>
          <w:tab w:val="left" w:pos="2340" w:leader="none"/>
          <w:tab w:val="left" w:pos="3960" w:leader="none"/>
          <w:tab w:val="left" w:pos="5580" w:leader="none"/>
        </w:tabs>
        <w:ind w:right="99" w:firstLine="540"/>
        <w:jc w:val="both"/>
        <w:rPr/>
      </w:pPr>
      <w:r>
        <w:rPr/>
        <w:t>На Северном и Западном Кавказе имеются ПГВ по добыче ртутных руд, полиметаллов и ураново-ванадиевой руды; как правило, это отдельные штольни длиной до 1 км – кроме Тырнаузского молибденового рудника, являющегося истинным гигантом класса ПГВ ( современная его длина превысила 2.000 км, причём в последние годы начали разрабатывать и пласты, лежащие ниже нулевой отметки главного входа,– до того рудник развивался от этой отметки вверх ). Долгое время считалось, что по сложности ( ландшафтной и технической ) Систем, равных Никитам, в России нет – но в 1999 году в Краснодарском крае в районе ст. Дербентской ( Северский район ) С. В. Газаряном была обследована малопосещаемая штольня, в которой объединение “Краснодарртуть” добывало ртутную руду. По окончании добычи ствол штольни, как водится в нашей стране, был взорван. В результате обвала пластов известняка образовалось несколько этажей новой Системы, причём нижний из них обводнён. При последующем исследовании полости С. В. Газарян вскрыл её неизвестное продолжение ( до того длина обследованной части не превышала 300 м ), после чего “полость пошла и со свистом” – в разные стороны на нескольких этажах сразу. Судя по сообщениям Газаряна, суммарная длина полости может достигнуть нескольких километров; сравнится-ли она с Никитами по длине, сказать заранее трудно – но по сложности, ландшафтной и технической ( обилие опасных для прохождения мест, обводнёнка, шкуродёры в сочетании с обширными обвальными залами, выходящий из строя деревянный крепёж, натёки и сталактитовые коры ) с Никитами она вполне сопоставима.</w:t>
      </w:r>
    </w:p>
    <w:p>
      <w:pPr>
        <w:pStyle w:val="Footnote"/>
        <w:widowControl w:val="false"/>
        <w:tabs>
          <w:tab w:val="clear" w:pos="708"/>
          <w:tab w:val="left" w:pos="2340" w:leader="none"/>
          <w:tab w:val="left" w:pos="3960" w:leader="none"/>
          <w:tab w:val="left" w:pos="5580" w:leader="none"/>
        </w:tabs>
        <w:ind w:right="99" w:firstLine="540"/>
        <w:jc w:val="both"/>
        <w:rPr/>
      </w:pPr>
      <w:r>
        <w:rPr/>
        <w:t xml:space="preserve">Письменные каменоломни под Ставрополем – сочетание каменоломен открытого ( карьерного ) вида и закрытого, то есть собственно ПГВ. Подземная часть Письменных каменоломен невелика ( я обследовал её в 1980 году ) и представляет собой не столько выработки известняка ( ракушечника ), сколько подземные жилища работавших на добыче и обработке камня каменотёсов,– то есть относится к ПАС жилого вида. Примечательны Письменные каменоломни тем, что стены карьерных разработок покрыты большим количеством самого разного рода граффити, многие из которых оставлены сосланными на каторжные работы офицерами царской армии ( в </w:t>
      </w:r>
      <w:r>
        <w:rPr>
          <w:lang w:val="en-US"/>
        </w:rPr>
        <w:t>XIX</w:t>
      </w:r>
      <w:r>
        <w:rPr/>
        <w:t xml:space="preserve"> веке, во время Чеченской войны, и позднее, в послереволюционное время ). Много надписей на польском языке – их оставили участники разгромленного Варшавского восстания; есть надписи участников декабристского движения и ряда исторических лиц – ссыльных поэтов, художников и писателей. Государством этот исторический памятник не изучается и не охраняется; всевозможный “новодел” в жанре “здесь был Вася” перекрывает рисунки и надписи, представляющие несомненный исторический интерес.</w:t>
      </w:r>
    </w:p>
    <w:p>
      <w:pPr>
        <w:pStyle w:val="Footnote"/>
        <w:widowControl w:val="false"/>
        <w:tabs>
          <w:tab w:val="clear" w:pos="708"/>
          <w:tab w:val="left" w:pos="2340" w:leader="none"/>
          <w:tab w:val="left" w:pos="3960" w:leader="none"/>
          <w:tab w:val="left" w:pos="5580" w:leader="none"/>
        </w:tabs>
        <w:ind w:right="99" w:firstLine="540"/>
        <w:jc w:val="both"/>
        <w:rPr/>
      </w:pPr>
      <w:r>
        <w:rPr/>
        <w:t>За исключением Письменных каменоломен, в Ставрополье больших каменоломен не известно ( возможно, за плохой спелестологической изученностью района ) – но выделяется настоящий гигант в классе ПГВ: 150-километровые выработки горы Бештау ( добыча урановой руды ), недавно обследованные и откартографированные группой спелестологов из КМВ.</w:t>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Footnote"/>
        <w:widowControl w:val="false"/>
        <w:tabs>
          <w:tab w:val="clear" w:pos="708"/>
          <w:tab w:val="left" w:pos="2340" w:leader="none"/>
          <w:tab w:val="left" w:pos="3960" w:leader="none"/>
          <w:tab w:val="left" w:pos="5580" w:leader="none"/>
        </w:tabs>
        <w:ind w:right="99" w:firstLine="540"/>
        <w:jc w:val="both"/>
        <w:rPr/>
      </w:pPr>
      <w:r>
        <w:rPr/>
      </w:r>
    </w:p>
    <w:p>
      <w:pPr>
        <w:pStyle w:val="Heading4"/>
        <w:ind w:right="99" w:firstLine="540"/>
        <w:jc w:val="both"/>
        <w:rPr>
          <w:b/>
          <w:b/>
          <w:bCs/>
          <w:i w:val="false"/>
          <w:i w:val="false"/>
          <w:iCs w:val="false"/>
          <w:color w:val="000000"/>
        </w:rPr>
      </w:pPr>
      <w:bookmarkStart w:id="18" w:name="__RefHeading___Toc128872904"/>
      <w:bookmarkEnd w:id="18"/>
      <w:r>
        <w:rPr>
          <w:b/>
          <w:bCs/>
          <w:i w:val="false"/>
          <w:iCs w:val="false"/>
          <w:color w:val="000000"/>
        </w:rPr>
        <w:t>ИНЫЕ КАМЕНОЛОМНИ РОССИИ</w:t>
      </w:r>
    </w:p>
    <w:p>
      <w:pPr>
        <w:pStyle w:val="Footnote"/>
        <w:widowControl w:val="false"/>
        <w:tabs>
          <w:tab w:val="clear" w:pos="708"/>
          <w:tab w:val="left" w:pos="2340" w:leader="none"/>
          <w:tab w:val="left" w:pos="3960" w:leader="none"/>
          <w:tab w:val="left" w:pos="5580" w:leader="none"/>
        </w:tabs>
        <w:ind w:right="99" w:firstLine="540"/>
        <w:jc w:val="both"/>
        <w:rPr>
          <w:b/>
          <w:b/>
          <w:bCs/>
          <w:i/>
          <w:i/>
          <w:iCs/>
          <w:color w:val="000000"/>
        </w:rPr>
      </w:pPr>
      <w:r>
        <w:rPr>
          <w:b/>
          <w:bCs/>
          <w:i/>
          <w:iCs/>
          <w:color w:val="000000"/>
        </w:rPr>
      </w:r>
    </w:p>
    <w:p>
      <w:pPr>
        <w:pStyle w:val="Footnote"/>
        <w:widowControl w:val="false"/>
        <w:tabs>
          <w:tab w:val="clear" w:pos="708"/>
          <w:tab w:val="left" w:pos="2340" w:leader="none"/>
          <w:tab w:val="left" w:pos="3960" w:leader="none"/>
          <w:tab w:val="left" w:pos="5580" w:leader="none"/>
        </w:tabs>
        <w:ind w:right="99" w:firstLine="540"/>
        <w:jc w:val="both"/>
        <w:rPr/>
      </w:pPr>
      <w:r>
        <w:rPr/>
        <w:t>На Урале известно большое число заброшенных каменоломен и рудников, длина которых исчисляется десятками километров; увы – воспетые Бажовым малахитовые разработки к настоящему времени практически полностью рухнули. Исследование прочих нередко сопряжено с значительными административными трудностями и с вполне реальной угрозой обрушения штольни в момент её посещения — тем не менее, такие исследования проводятся силами екатеринбургских, челябинских, новосибирских и томских спелестологов. [ См., например, публикацию в ежегоднике РОСИ за 2000 г. «Новочагырский рудник-пещера» – Максимов Г. М., Иванченко В. Г. ]</w:t>
      </w:r>
    </w:p>
    <w:p>
      <w:pPr>
        <w:pStyle w:val="Footnote"/>
        <w:widowControl w:val="false"/>
        <w:tabs>
          <w:tab w:val="clear" w:pos="708"/>
          <w:tab w:val="left" w:pos="2340" w:leader="none"/>
          <w:tab w:val="left" w:pos="3960" w:leader="none"/>
          <w:tab w:val="left" w:pos="5580" w:leader="none"/>
        </w:tabs>
        <w:ind w:right="99" w:firstLine="540"/>
        <w:jc w:val="both"/>
        <w:rPr/>
      </w:pPr>
      <w:r>
        <w:rPr/>
        <w:t>Для более полного обзора российских ПГВ приведу цитату из замечательной книги Ю. Д. Азанчеева «Каменоломни и разработки простых полезных ископаемых в России» [ СПб, “Горный департамент”, 1894 г. ] – продолжив её пересказом фрагмента из статьи И. Грека и Ю. Долотов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ряду местных каменоломен особенно замечательны эксплуатируемые уже в течение лет 200 копи, принадлежащие селу Жерновогорью Ильинской волости и расположенные при впадении р. Пижмы в р. Вятку. Там имеется месторождение нескольких полезных пород, чередующихся в вертикальном направлении правильными пластами. Внизу залегает светло-серый или желтоватый мергель ( </w:t>
      </w:r>
      <w:r>
        <w:rPr>
          <w:i/>
          <w:iCs/>
          <w:sz w:val="20"/>
        </w:rPr>
        <w:t>опока</w:t>
      </w:r>
      <w:r>
        <w:rPr>
          <w:sz w:val="20"/>
        </w:rPr>
        <w:t> ), представляющий плотный хороший строительный камень, легко обрабатываемый пилою и топором; местами он является очень твёрдым и кремнистым ( </w:t>
      </w:r>
      <w:r>
        <w:rPr>
          <w:i/>
          <w:iCs/>
          <w:sz w:val="20"/>
        </w:rPr>
        <w:t>железняк</w:t>
      </w:r>
      <w:r>
        <w:rPr>
          <w:sz w:val="20"/>
        </w:rPr>
        <w:t> ), отчего механическая отделка его весьма затрудняется, а употребление ограничивается применением на стройки и бут. Выше опоки идёт пластом, до четырёх аршин толщиною, серый кварцевый песчаник с известково-глинистым цементом ( </w:t>
      </w:r>
      <w:r>
        <w:rPr>
          <w:i/>
          <w:iCs/>
          <w:sz w:val="20"/>
        </w:rPr>
        <w:t>печина</w:t>
      </w:r>
      <w:r>
        <w:rPr>
          <w:sz w:val="20"/>
        </w:rPr>
        <w:t> ), дающий огромные плиты довольно твёрдого материала. Впрочем, несравненно твёрже печины оказывается лежащий над ней жерновой камень, состоящий из двух слоёв мелкозернистого кварцевого песчаника, похожего на кварцит, но с небольшой примесью известково-глинистого цемента. Ещё выше следует серый мягкий песчаник и, наконец, несколько пластов разноцветных мергелей, из коих более известковые пригодны для получения извести, хотя и невысокого достоинств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Больше всего разрабатывается опоковый камень.</w:t>
      </w:r>
    </w:p>
    <w:p>
      <w:pPr>
        <w:pStyle w:val="Normal"/>
        <w:widowControl w:val="false"/>
        <w:tabs>
          <w:tab w:val="clear" w:pos="708"/>
          <w:tab w:val="left" w:pos="2340" w:leader="none"/>
          <w:tab w:val="left" w:pos="3960" w:leader="none"/>
          <w:tab w:val="left" w:pos="5580" w:leader="none"/>
        </w:tabs>
        <w:ind w:right="99" w:firstLine="540"/>
        <w:jc w:val="both"/>
        <w:rPr/>
      </w:pPr>
      <w:r>
        <w:rPr>
          <w:sz w:val="20"/>
        </w:rPr>
        <w:t>Для этого составляются артели в 6 – 7 человек, которые и работают из года в год, каждая в своей штольне или заделье, углубляющейся в скалу иногда сажен на сто. Ежегодно весною такие штольни загружаются в значительной степени камнем, наваливающимся сверху от происходящего в течение года последовательного промерзания и оттаивания потолка. Поэтому возобновляемые осенью ( с Покрова ) работы начинаются с уборки этого камня, отчасти вывозимого из штольни, отчасти употребляемого в ней же на складывание продольных стенок, служащих с тем вместе и креплением выработки, достигающей местами, благодаря упомянутым обвалам, 4 – 5 саженям. Самая же опока выламывается таким образом, что под составляющим кровлю прочным песчаником выбирается сперва трещиноватый слой её, годный только на бут, а потом уже добывается один или несколько собственно рабочих пластов, разбитых вертикальными трещинами на крупные плиты. При этом стараются с помощью клиновой работы получить куски не менее одного кубического аршина, для чего пользуются также и сказанными естественными трещинами. Если отрывается штука неправильного вида, неудобная для последующей распиловки на плиты, то, смотря по форме, ей дают иное назначение и тут же, у забоя, грубо оболванивают её.</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се штольни углубляются в гору по разным направлениям, причём иногда встречаются между собою. Что касается принимаемых мер предосторожности против внезапных обвалов, то, кроме вышеупомянутой выкладки каменных стенок вдоль штолен, предохранением служат также каменные целики невырабатывемой породы, оставляемые по сторонам забоя.</w:t>
      </w:r>
      <w:r>
        <w:rPr>
          <w:rStyle w:val="FootnoteCharacters"/>
          <w:rStyle w:val="FootnoteAnchor"/>
          <w:sz w:val="20"/>
        </w:rPr>
        <w:footnoteReference w:id="167"/>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Деревянное крепление применяется в крайне ограниченном размере, но где, по слабости потолка, без него обойтись нельзя, то, в виду большой высоты выработок и для экономии леса, крепление это производится особым оригинальным способом, так называемыми </w:t>
      </w:r>
      <w:r>
        <w:rPr>
          <w:i/>
          <w:iCs/>
          <w:sz w:val="20"/>
        </w:rPr>
        <w:t>грядками.</w:t>
      </w:r>
      <w:r>
        <w:rPr>
          <w:sz w:val="20"/>
        </w:rPr>
        <w:t xml:space="preserve"> Последние представляют собой обыкновенные брёвна, подводимые насколько возможно выше под кровлю, поперёк хода, и укрепляемые концами в гнёздах, выдолбленных в стенах штольни. От бревна кверху, опираясь на него, идут </w:t>
      </w:r>
      <w:r>
        <w:rPr>
          <w:i/>
          <w:iCs/>
          <w:sz w:val="20"/>
        </w:rPr>
        <w:t>коротыши,</w:t>
      </w:r>
      <w:r>
        <w:rPr>
          <w:sz w:val="20"/>
        </w:rPr>
        <w:t xml:space="preserve"> подпирающие потолок, а книзу, во избежании прогиба грядки при значительной длине её, отходят вертикальные стойк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следствие большой высоты выработок воздух в них сносен и без искусственной вентиляции, хотя употребляемые для освещения керосиновые лампочки без стекол сильно чадят.</w:t>
      </w:r>
      <w:r>
        <w:rPr>
          <w:rStyle w:val="FootnoteCharacters"/>
          <w:rStyle w:val="FootnoteAnchor"/>
          <w:sz w:val="20"/>
        </w:rPr>
        <w:footnoteReference w:id="168"/>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ыломанный камень вытаскивался наружу не сразу, а постепенно, в течение нескольких дней – для того, чтобы заключающаяся в нём естественная влага </w:t>
      </w:r>
      <w:r>
        <w:rPr>
          <w:i/>
          <w:iCs/>
          <w:sz w:val="20"/>
        </w:rPr>
        <w:t>выжималась</w:t>
      </w:r>
      <w:r>
        <w:rPr>
          <w:sz w:val="20"/>
        </w:rPr>
        <w:t xml:space="preserve"> холодом понемногу и камень не треснул на морозе. [ … ]</w:t>
      </w:r>
    </w:p>
    <w:p>
      <w:pPr>
        <w:pStyle w:val="Normal"/>
        <w:widowControl w:val="false"/>
        <w:tabs>
          <w:tab w:val="clear" w:pos="708"/>
          <w:tab w:val="left" w:pos="2340" w:leader="none"/>
          <w:tab w:val="left" w:pos="3960" w:leader="none"/>
          <w:tab w:val="left" w:pos="5580" w:leader="none"/>
        </w:tabs>
        <w:ind w:right="99" w:firstLine="540"/>
        <w:jc w:val="both"/>
        <w:rPr/>
      </w:pPr>
      <w:r>
        <w:rPr>
          <w:sz w:val="20"/>
        </w:rPr>
        <w:t>Вместе с опокою, в тех же карьерах, добывался и выше неё лежащий жерновой камень. Но добыча последнего имеет часто случайный характер; иногда пользуются тем, что в течение лета он сам собою обваливается в старых выработках и тогда остаётся только вытащить подходящие плиты на поверхность и обделать их тупицами и насеками.»</w:t>
      </w:r>
    </w:p>
    <w:p>
      <w:pPr>
        <w:pStyle w:val="TextBodyIndent"/>
        <w:ind w:right="99" w:firstLine="540"/>
        <w:rPr>
          <w:color w:val="000000"/>
        </w:rPr>
      </w:pPr>
      <w:r>
        <w:rPr>
          <w:color w:val="000000"/>
        </w:rPr>
        <w:tab/>
        <w:tab/>
        <w:t>— Добыча камня велась здесь с древнейших времён:</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Уже в первые годы </w:t>
      </w:r>
      <w:r>
        <w:rPr>
          <w:sz w:val="20"/>
          <w:lang w:val="en-US"/>
        </w:rPr>
        <w:t>XVII</w:t>
      </w:r>
      <w:r>
        <w:rPr>
          <w:sz w:val="20"/>
        </w:rPr>
        <w:t xml:space="preserve"> века местность известна под названием Жерновогорье, а жерновой промысел упоминается в документах. В 1829 году добыча камня ведётся уже в трёх местах. Места для разработки камня удел отдавал на оброк с торгов, а затем предприниматель брал себе работников по вольному найму из удельных крестьян.</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 xml:space="preserve">В конце </w:t>
      </w:r>
      <w:r>
        <w:rPr>
          <w:sz w:val="20"/>
          <w:lang w:val="en-US"/>
        </w:rPr>
        <w:t>XIX</w:t>
      </w:r>
      <w:r>
        <w:rPr>
          <w:sz w:val="20"/>
        </w:rPr>
        <w:t xml:space="preserve"> века камень добывался тремя предпринимателями ( скупщиками ), получавшими огромные барыши. Стоимость одной добытой каменной плиты была 18 копеек; провоза её по воде до Казани – 10 копеек; цена же в Вятке была от 90 копеек, а в Казани доходила до двух рублей</w:t>
      </w:r>
      <w:r>
        <w:rPr>
          <w:sz w:val="20"/>
          <w:szCs w:val="20"/>
        </w:rPr>
        <w:t>.»</w:t>
      </w:r>
      <w:r>
        <w:rPr>
          <w:rStyle w:val="FootnoteCharacters"/>
          <w:rStyle w:val="FootnoteAnchor"/>
          <w:sz w:val="20"/>
          <w:szCs w:val="20"/>
        </w:rPr>
        <w:footnoteReference w:id="169"/>
      </w:r>
      <w:r>
        <w:rPr>
          <w:i/>
          <w:sz w:val="20"/>
          <w:szCs w:val="20"/>
        </w:rPr>
        <w:t xml:space="preserve"> Следует понимать огромную разницу меж тогдашним рублём и современным: например, корова в те годы стоила 3 рубля; лошадь – 5 рублей. Высокая продажная стоимость камня говорит о его значительной востребованности; при этом из барышей следует вычесть стоимость инструмента, потребного для добычи камня – который тоже “не копейки стоил”. Даже царские.</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купщики не конкурировали между собой – судя по всему, играл роль общий корпоративный интерес – и как бы они ни наживались на рабочих &lt; точнее — как бы ни зарабатывали на их труде, ибо “не нравится работать в каменоломне – не работай, коль расценки не устраивают” &gt;, «их посредничество было необходимым для каменоломен, так как они оказывали последним кредит и, кроме того, умели сбывать товар, распространяя его не только по Вятской, но и по другим губерниям,– преимущественно поволжским. Они же нанимали рабочих распиливать камень на плиты, закупали необходимый инструмент. [ … ]</w:t>
      </w:r>
    </w:p>
    <w:p>
      <w:pPr>
        <w:pStyle w:val="3"/>
        <w:tabs>
          <w:tab w:val="clear" w:pos="2268"/>
          <w:tab w:val="clear" w:pos="3969"/>
          <w:tab w:val="clear" w:pos="5670"/>
          <w:tab w:val="left" w:pos="2340" w:leader="none"/>
          <w:tab w:val="left" w:pos="3960" w:leader="none"/>
          <w:tab w:val="left" w:pos="5580" w:leader="none"/>
        </w:tabs>
        <w:ind w:right="99" w:firstLine="540"/>
        <w:rPr>
          <w:color w:val="000000"/>
        </w:rPr>
      </w:pPr>
      <w:r>
        <w:rPr>
          <w:color w:val="000000"/>
        </w:rPr>
        <w:t>Опока, мягкая и удобная при обработке, использовалась для облицовки фундамента, лестниц; изготовляли из неё половые плиты, оконные подушки и косяки, небольшие колонны, памятники.»</w:t>
      </w:r>
      <w:r>
        <w:rPr>
          <w:rStyle w:val="FootnoteCharacters"/>
          <w:rStyle w:val="FootnoteAnchor"/>
          <w:color w:val="000000"/>
        </w:rPr>
        <w:footnoteReference w:id="170"/>
      </w:r>
    </w:p>
    <w:p>
      <w:pPr>
        <w:pStyle w:val="Normal"/>
        <w:widowControl w:val="false"/>
        <w:tabs>
          <w:tab w:val="clear" w:pos="708"/>
          <w:tab w:val="left" w:pos="2340" w:leader="none"/>
          <w:tab w:val="left" w:pos="3960" w:leader="none"/>
          <w:tab w:val="left" w:pos="5580" w:leader="none"/>
        </w:tabs>
        <w:ind w:right="99" w:firstLine="540"/>
        <w:jc w:val="both"/>
        <w:rPr/>
      </w:pPr>
      <w:r>
        <w:rPr>
          <w:sz w:val="20"/>
        </w:rPr>
        <w:t>Сохранились договоры скупщиков с наёмными работниками – по современным представлениям, вполне кабальные. Договор, кроме выплаты денег рабочим, скупщика ни к чему не обязывал. «Чего, боже упаси, при работе что случится между нами несчастье или по неосторожности нашей, то Барбашин в этом за нас ничем, ни за что, никому не отвечает. Какие будут издержки или от начальства какое будет притеснение, выше упомянутые крестьяне принимают все издержки на свой счёт, а Барбашина не спрашивая ни за что»,– записано в 9 пункте договора каменщиков со скупщиком Барбашиным от 27 сентября 1887 года.</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 xml:space="preserve">Думается, что содержание этого пункта ( между прочим: добровольно подписанного рабочими ) передаёт </w:t>
      </w:r>
      <w:r>
        <w:rPr>
          <w:i/>
          <w:sz w:val="20"/>
          <w:szCs w:val="20"/>
        </w:rPr>
        <w:t xml:space="preserve">совместное неприятие </w:t>
      </w:r>
      <w:r>
        <w:rPr>
          <w:sz w:val="20"/>
          <w:szCs w:val="20"/>
        </w:rPr>
        <w:t>и заказчиком работ, и рабочими строгих норм техники подземной безопасности – за нарушение которой в самодержавной России практиковались достаточно лютые наказания. То есть купец не вмешивался “во внутренние дела каменоломни”, предоставляя рабочим право самим определять, каким образом ломать камень, какие меры безопасности соблюдать ( и в случае соблюдения этих мер, конечно, наработать гораздо меньше ),– кого привлекать на подсобные работы: запрещённых законодательством жён и детей под риском капитального штрафа — или дозволенных инспекцией здоровых мужиков, которым за явно более лёгкую работу придётся платить “по полной программе”. Ясно, что предоставляя рабочим свободу этого выбора, купец не желал отвечать за последствия. Так что подписывали договор рабочие вполне добровольно, в погоне за большими заработками. И также ясно, что купец не желал платить за отбракованный камень ( например, с кавернами или трещинами, или не соответствующий заказанным размерам ) — что бы он делал с ним на ярмарке?</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Окончательный</w:t>
      </w:r>
      <w:r>
        <w:rPr>
          <w:sz w:val="20"/>
        </w:rPr>
        <w:t xml:space="preserve"> расчёт с каменоломнями скупщик производил весною после окончании приёмки камня. Сдача и приёмка, вероятно, не всегда происходили гладко, так как скупщики камня при заключении договора уделяли этому специальную статью: «Во время этого быть трезвыми и противно Барбашину не отвечать, матерными словами не ругаться. Если который из нас матерными словами изругается, должны мы отвечать по закону».</w:t>
      </w:r>
    </w:p>
    <w:p>
      <w:pPr>
        <w:pStyle w:val="Normal"/>
        <w:widowControl w:val="false"/>
        <w:tabs>
          <w:tab w:val="clear" w:pos="708"/>
          <w:tab w:val="left" w:pos="2340" w:leader="none"/>
          <w:tab w:val="left" w:pos="3960" w:leader="none"/>
          <w:tab w:val="left" w:pos="5580" w:leader="none"/>
        </w:tabs>
        <w:ind w:right="99" w:firstLine="540"/>
        <w:jc w:val="both"/>
        <w:rPr/>
      </w:pPr>
      <w:r>
        <w:rPr>
          <w:sz w:val="20"/>
        </w:rPr>
        <w:t>С осени артель брала у скупщика задаток, а зимой у него же брала деньги на керосин, инструменты и другие нужды. Скупщик иногда выдавал в кредит даже больше, чем артель могла заработать за зимний сезон добычи – ему было выгодно иметь должников, что гарантированно обеспечат работу в следующем сезоне; ясно также, что обязанный ( и обеспеченный по милости скупщика всем необходимым, включая свои хозяйственно-крестьянские надобности – дом, потребную для полевых работ и бытовых нужд скотину и прочее ) рабочий будет работать лучше, чем независимая голытьб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аменоломы были обязаны не только вырабатывать камень и производить его грубую обработку, но и вывозить его из штольни, складируя на указанном скупщиком месте. На вывозку камня каменоломы привлекали своих жён, сестёр, дочерей и сыновей – чтобы самим не отвлекаться от работы в забое. &lt; Как уже говорилось, работа погонщика лошади, то есть коногона, не была физически тяжёлой; интересная деталь: пол в штольне перед вывозкой камня покрывали снегом – поскольку рельсовые пути были семейным артелям не по карману,– транспортировка камня санным путём была и дешевле, и легче.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мень, который при приёмке оказывался неправильной формы, имел брак ( сколы, каверны и трещины ) или не соответствовал установленному размеру, переходил к скупщику бесплатно.</w:t>
      </w:r>
    </w:p>
    <w:p>
      <w:pPr>
        <w:pStyle w:val="Normal"/>
        <w:widowControl w:val="false"/>
        <w:tabs>
          <w:tab w:val="clear" w:pos="708"/>
          <w:tab w:val="left" w:pos="2340" w:leader="none"/>
          <w:tab w:val="left" w:pos="3960" w:leader="none"/>
          <w:tab w:val="left" w:pos="5580" w:leader="none"/>
        </w:tabs>
        <w:ind w:right="99" w:firstLine="540"/>
        <w:jc w:val="both"/>
        <w:rPr>
          <w:color w:val="800080"/>
          <w:sz w:val="20"/>
        </w:rPr>
      </w:pPr>
      <w:r>
        <w:rPr>
          <w:sz w:val="20"/>
        </w:rPr>
        <w:t>Каменоломни, как явно угрожающие здоровью и жизни рабочих, одно время были близки к закрытию – но работа не прекратилась благодаря учреждению земством в 1896 году должности штейгера ( следил за соблюдением техники безопасности и контролировал заключение и исполнение сторонами договоров-обязательств,– “прогресс-таки поимел это место” ). Общая длина штолен Жерновогорья в начале ХХ века составила около 5 вёрст; самые отдалённые забои находились от входов на расстоянии в 180 саженей.</w:t>
      </w:r>
    </w:p>
    <w:p>
      <w:pPr>
        <w:pStyle w:val="TextBodyIndent"/>
        <w:ind w:right="99" w:firstLine="540"/>
        <w:rPr/>
      </w:pPr>
      <w:r>
        <w:rPr/>
        <w:tab/>
        <w:tab/>
      </w:r>
      <w:r>
        <w:rPr>
          <w:color w:val="000000"/>
        </w:rPr>
        <w:t>– И ещё одна цитата из статьи И. Грека и Ю. Долотова «О экспедиции по исследованию искусственных пещер в Кировской и Самарской областях и республике Марий Эл»:</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отрудники Советского краеведческого музея рекомендовали осмотреть пещеру Зараменскую или Чёртова Печь, которая исследовалась специальной группой в 1928 году, но по имеющимся материалам было неясно, что же она собой представляет. [ … ] на правом берегу реки Немда без труда обнаружили вход в карстовую пещеру, представляющую собой крупный грот. В начале века местный крестьянин ломал из пола входного грота камень и взял несколько кубометров. Несмотря на значительность размеров входа, протяжённость пещеры оказалась не более 15 метров. Ведущие вглубь ходы очень быстро выклиниваются в непроходимые.»</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В данном случае мы имеем дело со спелестологическим объектом класса ПГВ, вид – каменоломня в предшествующей естественной полости.</w:t>
      </w:r>
    </w:p>
    <w:p>
      <w:pPr>
        <w:pStyle w:val="Normal"/>
        <w:widowControl w:val="false"/>
        <w:ind w:right="99" w:firstLine="540"/>
        <w:jc w:val="both"/>
        <w:rPr>
          <w:rStyle w:val="Postbody1"/>
          <w:sz w:val="20"/>
          <w:szCs w:val="20"/>
        </w:rPr>
      </w:pPr>
      <w:r>
        <w:rPr>
          <w:sz w:val="20"/>
          <w:szCs w:val="20"/>
        </w:rPr>
        <w:t>Цитата из статьи В. Иванченко «Знак Пещеры» [ (</w:t>
      </w:r>
      <w:hyperlink r:id="rId2">
        <w:r>
          <w:rPr>
            <w:rStyle w:val="InternetLink"/>
            <w:color w:val="000000"/>
            <w:sz w:val="20"/>
            <w:szCs w:val="20"/>
          </w:rPr>
          <w:t>http://www.ab.ru/~abramovi/ZNAK.htm</w:t>
        </w:r>
      </w:hyperlink>
      <w:r>
        <w:rPr>
          <w:sz w:val="20"/>
          <w:szCs w:val="20"/>
        </w:rPr>
        <w:t>) ]:</w:t>
      </w:r>
    </w:p>
    <w:p>
      <w:pPr>
        <w:pStyle w:val="Normal"/>
        <w:widowControl w:val="false"/>
        <w:ind w:right="99" w:firstLine="540"/>
        <w:jc w:val="both"/>
        <w:rPr/>
      </w:pPr>
      <w:r>
        <w:rPr>
          <w:rStyle w:val="Postbody1"/>
          <w:sz w:val="20"/>
          <w:szCs w:val="20"/>
        </w:rPr>
        <w:t>«Довольно странным делом были заняты в 20-х годах XIX века крестьяне алтайского села Усть-Чагырка, что на реке Чарыш. Пренебрегая крестьянскими трудами, мужики усердно рыли землю в нескольких пещерах на правом берегу реки. В 1831 году об этом сообщили в "Горном журнале" и в "Бюллетене Московского общества испытателей природы" врач Колывано-Воскресенских заводов Ф. В. Геблер и инженер тех же заводов А. Кулибин. По их словам, раскопки велись в поисках "чудских кладов". Однако вместо сокровищ в земле обнаружились лишь многочисленные кости различных животных, включая носорога и мамонта. Кладоискатели не обращали на кости особого внимания и, полностью вынув грунт из одной пещеры, взялись за следующую. В 1834 году Чарыш посетил геолог Г. Гельмерсен. Он застал раскопки все ещё продолжающимися. А дело было непростое. В тесной глубине, под низким сводом, надо было разрыхлить слежавшийся вперемешку с камнями грунт, выбрать его, да еще и вынести в чём-то на поверхность. И так изо дня в день, годами. Задаром. Без всяких существенных находок.</w:t>
      </w:r>
    </w:p>
    <w:p>
      <w:pPr>
        <w:pStyle w:val="Normal"/>
        <w:widowControl w:val="false"/>
        <w:ind w:right="99" w:firstLine="540"/>
        <w:jc w:val="both"/>
        <w:rPr/>
      </w:pPr>
      <w:r>
        <w:rPr>
          <w:rStyle w:val="Postbody1"/>
          <w:sz w:val="20"/>
          <w:szCs w:val="20"/>
        </w:rPr>
        <w:t>Трудно рационально объяснить многолетние усилия чагырских крестьян. Вероятно, существовала некая легенда, сильно и глубоко впечатлившая местных жителей. И не повлиял ли на появление легенды сам факт существования Новочагырского рудника, разрабатываемого прямо напротив тех пещер, на левом берегу реки? Месторождение серебросодержащих руд обнаружилось там в древней известняковой полости. Некогда обширная пещера была заполнена рудным телом. Чем не сокровище? Труды же кладоискателей, напоминавшие пародию на рудничные работы, принесли не серебро, а древние кости, которые не интересовали никого, кроме заезжих ученых. Впрочем, открылось и ещё кое-что: само пещерное пространство. В результате раскопок была расчищена заваленная ранее до потолка пещера с пятью, как оказалось, входами. И образовавшийся объем не остался пустым. Уже в 50-х годах нашего века краевед Ф. Розен открыл в этой пещере поселившуюся там после раскопок большую колонию необычных летучих мышей. Удивительно крупные и бурые, непохожие на обычных в Сибири серых рукокрылых, эти звери сбивались на стенах пещеры в многослойный и копошащийся живой ковер. Странные нетопыри оказались остроухими ночницами, считавшимися доселе видом южным, так далеко на север не забирающимся. Колония на Чарыше – единственная не только на Алтае, но и в более южном Казахстане.»</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ab/>
        <w:tab/>
        <w:t xml:space="preserve">— К аналогичному виду относится и пещера Известковая на Алтае. И в тоже время: как охарактеризовать дальние части и гроты этих Систем – не тронутые каменоломом-крестьянином?.. А значит, </w:t>
      </w:r>
      <w:r>
        <w:rPr>
          <w:i/>
          <w:iCs/>
          <w:sz w:val="20"/>
          <w:szCs w:val="20"/>
        </w:rPr>
        <w:t>говоря о данной Системе в целом,</w:t>
      </w:r>
      <w:r>
        <w:rPr>
          <w:sz w:val="20"/>
          <w:szCs w:val="20"/>
        </w:rPr>
        <w:t xml:space="preserve"> более правильно отнести её к классу ПСП – полостей смешанного происхождения. К этому же классу относятся многочисленные разработки подземных ископаемых в естественных пещерах ( флюорит, аметисты, опалы, ониксы, агаты, гипс, квасцы, гуано и пр. ) – а потому подробнее о них будет поведано при описании класса ПСП. &lt; Конечно, когда речь идёт </w:t>
      </w:r>
      <w:r>
        <w:rPr>
          <w:i/>
          <w:iCs/>
          <w:sz w:val="20"/>
          <w:szCs w:val="20"/>
        </w:rPr>
        <w:t>о собственно выработке</w:t>
      </w:r>
      <w:r>
        <w:rPr>
          <w:sz w:val="20"/>
          <w:szCs w:val="20"/>
        </w:rPr>
        <w:t> — это, без сомнения, ПГВ в предшествующей полости. Данный “параметрический дуализм” большинства подземных объектов не только не содержит внутреннего противоречия – полнее раскрывает многоуровневость и, если угодно, многозначимость Мира Подземли.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 Многие каменоломни Старицкого района, разрабатывавшиеся по естественным, иной раз значительного размера, карстовым полостям, безусловно относятся к этому же виду.</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19" w:name="__RefHeading___Toc128872905"/>
      <w:bookmarkEnd w:id="19"/>
      <w:r>
        <w:rPr>
          <w:b/>
          <w:bCs/>
          <w:i w:val="false"/>
          <w:iCs w:val="false"/>
          <w:color w:val="000000"/>
        </w:rPr>
        <w:t>КАМЕНОЛОМЕННЫЙ ХИТ-ПАРАД</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В заключение приведу перечень 30 российских каменоломен и рудников, пользующихся заслуженной спелестологической известностью ( по состоянию исследований на 2005 год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1.</w:t>
      </w:r>
      <w:r>
        <w:rPr>
          <w:sz w:val="20"/>
          <w:szCs w:val="20"/>
        </w:rPr>
        <w:t xml:space="preserve"> Тульская обл. </w:t>
      </w:r>
      <w:r>
        <w:rPr>
          <w:b/>
          <w:sz w:val="20"/>
          <w:szCs w:val="20"/>
        </w:rPr>
        <w:t xml:space="preserve">Бяки; Бяковская; Гурьевская-1. </w:t>
      </w:r>
      <w:r>
        <w:rPr>
          <w:sz w:val="20"/>
          <w:szCs w:val="20"/>
        </w:rPr>
        <w:t>На 2004 год полной топосъёмки нет; возможная длина по мнению местных спелеоветеранов – до ~ 180.000 м. М. Сохин и Ю. Долотов полагают, что длина Бяк не превышает 150 км.</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w:t>
      </w:r>
      <w:r>
        <w:rPr>
          <w:sz w:val="20"/>
          <w:szCs w:val="20"/>
        </w:rPr>
        <w:t xml:space="preserve"> </w:t>
      </w:r>
      <w:r>
        <w:rPr>
          <w:sz w:val="20"/>
        </w:rPr>
        <w:t>Ставропольский край.</w:t>
      </w:r>
      <w:r>
        <w:rPr>
          <w:b/>
          <w:sz w:val="20"/>
        </w:rPr>
        <w:t xml:space="preserve"> Бештау. </w:t>
      </w:r>
      <w:r>
        <w:rPr>
          <w:sz w:val="20"/>
          <w:szCs w:val="20"/>
        </w:rPr>
        <w:t>Полость частично обрушена.</w:t>
      </w:r>
      <w:r>
        <w:rPr>
          <w:sz w:val="20"/>
        </w:rPr>
        <w:t xml:space="preserve"> На 2000 год длина около 150.000 м. ( Данные Ю. Долотова. )</w:t>
      </w:r>
    </w:p>
    <w:p>
      <w:pPr>
        <w:pStyle w:val="Normal"/>
        <w:widowControl w:val="false"/>
        <w:tabs>
          <w:tab w:val="clear" w:pos="708"/>
          <w:tab w:val="left" w:pos="2340" w:leader="none"/>
          <w:tab w:val="left" w:pos="3960" w:leader="none"/>
          <w:tab w:val="left" w:pos="5580" w:leader="none"/>
        </w:tabs>
        <w:ind w:right="99" w:firstLine="540"/>
        <w:jc w:val="both"/>
        <w:rPr/>
      </w:pPr>
      <w:r>
        <w:rPr>
          <w:b/>
          <w:sz w:val="20"/>
          <w:szCs w:val="20"/>
        </w:rPr>
        <w:t>3.</w:t>
      </w:r>
      <w:r>
        <w:rPr>
          <w:sz w:val="20"/>
          <w:szCs w:val="20"/>
        </w:rPr>
        <w:t xml:space="preserve"> </w:t>
      </w:r>
      <w:r>
        <w:rPr>
          <w:sz w:val="20"/>
        </w:rPr>
        <w:t xml:space="preserve">Тверская обл., Старицкий район. </w:t>
      </w:r>
      <w:r>
        <w:rPr>
          <w:b/>
          <w:sz w:val="20"/>
        </w:rPr>
        <w:t xml:space="preserve">КА–2. </w:t>
      </w:r>
      <w:r>
        <w:rPr>
          <w:sz w:val="20"/>
          <w:szCs w:val="20"/>
        </w:rPr>
        <w:t>Вскрыта экспедицией Никитского Круга 5.05.04 [ С. Сом, Прохор и СТА ], полностью не пройдена и не откартографирована, суммарная длина изученной части превышает 36.000 м. Перспективная длина, определённая по средней плотности ходов, их сохранности и площади, занимаемой полостью на поверхности, не менее 100.000 м.</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4.</w:t>
      </w:r>
      <w:r>
        <w:rPr>
          <w:sz w:val="20"/>
          <w:szCs w:val="20"/>
        </w:rPr>
        <w:t xml:space="preserve"> </w:t>
      </w:r>
      <w:r>
        <w:rPr>
          <w:sz w:val="20"/>
        </w:rPr>
        <w:t xml:space="preserve">Самарская обл. </w:t>
      </w:r>
      <w:r>
        <w:rPr>
          <w:b/>
          <w:sz w:val="20"/>
        </w:rPr>
        <w:t>Сокская-1.</w:t>
      </w:r>
      <w:r>
        <w:rPr>
          <w:sz w:val="20"/>
        </w:rPr>
        <w:t xml:space="preserve"> Длина 42.000 м. ( Данные </w:t>
      </w:r>
      <w:r>
        <w:rPr>
          <w:sz w:val="20"/>
          <w:szCs w:val="20"/>
        </w:rPr>
        <w:t>В. А. Логинова, Самарская Спелеокомиссия,– «Спелеология Самарской области», выпуск №2, 2002 г. )</w:t>
      </w:r>
    </w:p>
    <w:p>
      <w:pPr>
        <w:pStyle w:val="Normal"/>
        <w:widowControl w:val="false"/>
        <w:tabs>
          <w:tab w:val="clear" w:pos="708"/>
          <w:tab w:val="left" w:pos="2340" w:leader="none"/>
          <w:tab w:val="left" w:pos="3960" w:leader="none"/>
          <w:tab w:val="left" w:pos="5580" w:leader="none"/>
        </w:tabs>
        <w:ind w:right="99" w:firstLine="540"/>
        <w:jc w:val="both"/>
        <w:rPr/>
      </w:pPr>
      <w:r>
        <w:rPr>
          <w:b/>
          <w:sz w:val="20"/>
          <w:szCs w:val="20"/>
        </w:rPr>
        <w:t>5.</w:t>
      </w:r>
      <w:r>
        <w:rPr>
          <w:sz w:val="20"/>
          <w:szCs w:val="20"/>
        </w:rPr>
        <w:t xml:space="preserve"> </w:t>
      </w:r>
      <w:r>
        <w:rPr>
          <w:sz w:val="20"/>
        </w:rPr>
        <w:t xml:space="preserve">Тверская обл., Старицкий район. </w:t>
      </w:r>
      <w:r>
        <w:rPr>
          <w:b/>
          <w:sz w:val="20"/>
        </w:rPr>
        <w:t>Капкан.</w:t>
      </w:r>
      <w:r>
        <w:rPr>
          <w:sz w:val="20"/>
        </w:rPr>
        <w:t xml:space="preserve"> Длина </w:t>
      </w:r>
      <w:r>
        <w:rPr>
          <w:b/>
          <w:sz w:val="20"/>
        </w:rPr>
        <w:t xml:space="preserve">~ </w:t>
      </w:r>
      <w:r>
        <w:rPr>
          <w:sz w:val="20"/>
        </w:rPr>
        <w:t>30.000 м. ( </w:t>
      </w:r>
      <w:r>
        <w:rPr>
          <w:sz w:val="20"/>
          <w:szCs w:val="20"/>
        </w:rPr>
        <w:t>Оценочные данные экспедиции РОСС [ Никитский Круг ] на 1993 год. ) Полной топосъёмки нет.</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6.</w:t>
      </w:r>
      <w:r>
        <w:rPr>
          <w:sz w:val="20"/>
          <w:szCs w:val="20"/>
        </w:rPr>
        <w:t xml:space="preserve"> </w:t>
      </w:r>
      <w:r>
        <w:rPr>
          <w:sz w:val="20"/>
        </w:rPr>
        <w:t xml:space="preserve">Московская обл., Домодедовский район. </w:t>
      </w:r>
      <w:r>
        <w:rPr>
          <w:b/>
          <w:sz w:val="20"/>
        </w:rPr>
        <w:t>Сьяны, Сьяновская.</w:t>
      </w:r>
      <w:r>
        <w:rPr>
          <w:sz w:val="20"/>
        </w:rPr>
        <w:t xml:space="preserve"> 27.000 м. ( </w:t>
      </w:r>
      <w:r>
        <w:rPr>
          <w:sz w:val="20"/>
          <w:szCs w:val="20"/>
        </w:rPr>
        <w:t xml:space="preserve">Съёмка А. Парфёнова [ Маркшейдер ] и Д. Зыкина [ Мастер ], </w:t>
      </w:r>
      <w:r>
        <w:rPr>
          <w:sz w:val="20"/>
        </w:rPr>
        <w:t>1992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7.</w:t>
      </w:r>
      <w:r>
        <w:rPr>
          <w:sz w:val="20"/>
          <w:szCs w:val="20"/>
        </w:rPr>
        <w:t xml:space="preserve"> </w:t>
      </w:r>
      <w:r>
        <w:rPr>
          <w:sz w:val="20"/>
        </w:rPr>
        <w:t xml:space="preserve">Московская обл., Домодедовский район. </w:t>
      </w:r>
      <w:r>
        <w:rPr>
          <w:b/>
          <w:sz w:val="20"/>
        </w:rPr>
        <w:t>Никиты, Никитская.</w:t>
      </w:r>
      <w:r>
        <w:rPr>
          <w:sz w:val="20"/>
        </w:rPr>
        <w:t xml:space="preserve"> Длина на 2002 год </w:t>
      </w:r>
      <w:r>
        <w:rPr>
          <w:b/>
          <w:sz w:val="20"/>
        </w:rPr>
        <w:t xml:space="preserve">~ </w:t>
      </w:r>
      <w:r>
        <w:rPr>
          <w:sz w:val="20"/>
        </w:rPr>
        <w:t>18.000 м. ( </w:t>
      </w:r>
      <w:r>
        <w:rPr>
          <w:sz w:val="20"/>
          <w:szCs w:val="20"/>
        </w:rPr>
        <w:t>Данные Никитского Круга; топосъёмка охватывает не более трети этой цифры — при том ожидаемая длина Системы может быть в два раза больше.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8.</w:t>
      </w:r>
      <w:r>
        <w:rPr>
          <w:sz w:val="20"/>
          <w:szCs w:val="20"/>
        </w:rPr>
        <w:t xml:space="preserve"> </w:t>
      </w:r>
      <w:r>
        <w:rPr>
          <w:sz w:val="20"/>
        </w:rPr>
        <w:t xml:space="preserve">Карачаево-Черкесия. </w:t>
      </w:r>
      <w:r>
        <w:rPr>
          <w:b/>
          <w:sz w:val="20"/>
        </w:rPr>
        <w:t xml:space="preserve">Эльбрус Центральный; Слепая. </w:t>
      </w:r>
      <w:r>
        <w:rPr>
          <w:sz w:val="20"/>
        </w:rPr>
        <w:t>На 1995 год длина Системы – 16.630 м. ( Данные Ю. Долотова.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9.</w:t>
      </w:r>
      <w:r>
        <w:rPr>
          <w:sz w:val="20"/>
          <w:szCs w:val="20"/>
        </w:rPr>
        <w:t xml:space="preserve"> </w:t>
      </w:r>
      <w:r>
        <w:rPr>
          <w:sz w:val="20"/>
        </w:rPr>
        <w:t xml:space="preserve">Тверская обл., Старицкий район. </w:t>
      </w:r>
      <w:r>
        <w:rPr>
          <w:b/>
          <w:sz w:val="20"/>
        </w:rPr>
        <w:t>Дохлая Барсучья;</w:t>
      </w:r>
      <w:r>
        <w:rPr>
          <w:sz w:val="20"/>
        </w:rPr>
        <w:t xml:space="preserve"> </w:t>
      </w:r>
      <w:r>
        <w:rPr>
          <w:b/>
          <w:sz w:val="20"/>
        </w:rPr>
        <w:t xml:space="preserve">Дохлобарсучья; Черепковская-1. </w:t>
      </w:r>
      <w:r>
        <w:rPr>
          <w:sz w:val="20"/>
        </w:rPr>
        <w:t>Соглас</w:t>
      </w:r>
      <w:r>
        <w:rPr>
          <w:sz w:val="20"/>
          <w:szCs w:val="20"/>
        </w:rPr>
        <w:t>но съёмке А. Макаренкова [ Сэм ] и А. Вятчина ( 1982 г. ) длина Системы – 14.315 м.</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10.</w:t>
      </w:r>
      <w:r>
        <w:rPr>
          <w:sz w:val="20"/>
          <w:szCs w:val="20"/>
        </w:rPr>
        <w:t xml:space="preserve"> </w:t>
      </w:r>
      <w:r>
        <w:rPr>
          <w:sz w:val="20"/>
        </w:rPr>
        <w:t xml:space="preserve">Карачаево-Черкесия. </w:t>
      </w:r>
      <w:r>
        <w:rPr>
          <w:b/>
          <w:sz w:val="20"/>
        </w:rPr>
        <w:t>Эльбрус Каку-Даут.</w:t>
      </w:r>
      <w:r>
        <w:rPr>
          <w:sz w:val="20"/>
        </w:rPr>
        <w:t xml:space="preserve"> На 1995 год длина Системы – 13.315 м. ( Данные Ю. Долотова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 xml:space="preserve">11. </w:t>
      </w:r>
      <w:r>
        <w:rPr>
          <w:sz w:val="20"/>
        </w:rPr>
        <w:t xml:space="preserve">Московская обл., Подольский район. </w:t>
      </w:r>
      <w:r>
        <w:rPr>
          <w:b/>
          <w:sz w:val="20"/>
        </w:rPr>
        <w:t>Силикаты; Силикатная-1; Девятовская.</w:t>
      </w:r>
      <w:r>
        <w:rPr>
          <w:sz w:val="20"/>
        </w:rPr>
        <w:t xml:space="preserve"> Согласно съёмке</w:t>
      </w:r>
      <w:r>
        <w:rPr/>
        <w:t xml:space="preserve"> </w:t>
      </w:r>
      <w:r>
        <w:rPr>
          <w:sz w:val="20"/>
          <w:szCs w:val="20"/>
        </w:rPr>
        <w:t xml:space="preserve">М. Сохина и А. Парфёнова ( 2000 г. ), длина Системы – </w:t>
      </w:r>
      <w:r>
        <w:rPr>
          <w:sz w:val="20"/>
        </w:rPr>
        <w:t>12.000 м.</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12.</w:t>
      </w:r>
      <w:r>
        <w:rPr>
          <w:sz w:val="20"/>
          <w:szCs w:val="20"/>
        </w:rPr>
        <w:t xml:space="preserve"> </w:t>
      </w:r>
      <w:r>
        <w:rPr>
          <w:sz w:val="20"/>
        </w:rPr>
        <w:t>Самарская обл.</w:t>
      </w:r>
      <w:r>
        <w:rPr>
          <w:b/>
          <w:sz w:val="20"/>
        </w:rPr>
        <w:t xml:space="preserve"> Поповская Гора; Ширяевская-1.</w:t>
      </w:r>
      <w:r>
        <w:rPr>
          <w:sz w:val="20"/>
        </w:rPr>
        <w:t xml:space="preserve"> 11.569 м. ( Данные </w:t>
      </w:r>
      <w:r>
        <w:rPr>
          <w:sz w:val="20"/>
          <w:szCs w:val="20"/>
        </w:rPr>
        <w:t>В. А. Логинова, Самарская Спелеокомиссия ,– «Спелеология Самарской области», выпуск №2, 2002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13.</w:t>
      </w:r>
      <w:r>
        <w:rPr>
          <w:sz w:val="20"/>
          <w:szCs w:val="20"/>
        </w:rPr>
        <w:t xml:space="preserve"> </w:t>
      </w:r>
      <w:r>
        <w:rPr>
          <w:sz w:val="20"/>
        </w:rPr>
        <w:t xml:space="preserve">Самарская обл. </w:t>
      </w:r>
      <w:r>
        <w:rPr>
          <w:b/>
          <w:sz w:val="20"/>
        </w:rPr>
        <w:t>Верблюд.</w:t>
      </w:r>
      <w:r>
        <w:rPr>
          <w:sz w:val="20"/>
        </w:rPr>
        <w:t xml:space="preserve"> 11.500 м. ( </w:t>
      </w:r>
      <w:r>
        <w:rPr>
          <w:sz w:val="20"/>
          <w:szCs w:val="20"/>
        </w:rPr>
        <w:t>И. Грек, Ю. Долотов, «О экспедиции по исследованию искусственных пещер в Кировской и самарской областях и республике Марий Эл», “Спелестологический ежегодник РОСИ”, 1999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14.</w:t>
      </w:r>
      <w:r>
        <w:rPr>
          <w:sz w:val="20"/>
          <w:szCs w:val="20"/>
        </w:rPr>
        <w:t xml:space="preserve"> </w:t>
      </w:r>
      <w:r>
        <w:rPr>
          <w:sz w:val="20"/>
        </w:rPr>
        <w:t xml:space="preserve">Московская обл., Домодедовский район. </w:t>
      </w:r>
      <w:r>
        <w:rPr>
          <w:b/>
          <w:sz w:val="20"/>
        </w:rPr>
        <w:t>Кисели; Камкинская.</w:t>
      </w:r>
      <w:r>
        <w:rPr>
          <w:sz w:val="20"/>
        </w:rPr>
        <w:t xml:space="preserve"> 10.500 м.</w:t>
      </w:r>
      <w:r>
        <w:rPr>
          <w:b/>
          <w:sz w:val="20"/>
        </w:rPr>
        <w:t xml:space="preserve"> </w:t>
      </w:r>
      <w:r>
        <w:rPr>
          <w:sz w:val="20"/>
        </w:rPr>
        <w:t>( </w:t>
      </w:r>
      <w:r>
        <w:rPr>
          <w:sz w:val="20"/>
          <w:szCs w:val="20"/>
        </w:rPr>
        <w:t>Съёмка А. Макаренкова [ Сэм ] 1984 г., дополненная А. Парфёновым [ Маркшейдер ] в 1995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15.</w:t>
      </w:r>
      <w:r>
        <w:rPr>
          <w:sz w:val="20"/>
          <w:szCs w:val="20"/>
        </w:rPr>
        <w:t xml:space="preserve"> </w:t>
      </w:r>
      <w:r>
        <w:rPr>
          <w:sz w:val="20"/>
        </w:rPr>
        <w:t xml:space="preserve">Тульская обл. </w:t>
      </w:r>
      <w:r>
        <w:rPr>
          <w:b/>
          <w:sz w:val="20"/>
        </w:rPr>
        <w:t>Зашкольная.</w:t>
      </w:r>
      <w:r>
        <w:rPr>
          <w:sz w:val="20"/>
        </w:rPr>
        <w:t xml:space="preserve"> ~ 9.000 м. </w:t>
      </w:r>
      <w:r>
        <w:rPr>
          <w:sz w:val="20"/>
          <w:szCs w:val="20"/>
        </w:rPr>
        <w:t>Согласно сообщению М. Сохина, полной топосъёмки нет.</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16.</w:t>
      </w:r>
      <w:r>
        <w:rPr>
          <w:sz w:val="20"/>
          <w:szCs w:val="20"/>
        </w:rPr>
        <w:t xml:space="preserve"> </w:t>
      </w:r>
      <w:r>
        <w:rPr>
          <w:sz w:val="20"/>
        </w:rPr>
        <w:t xml:space="preserve">Самарская обл. </w:t>
      </w:r>
      <w:r>
        <w:rPr>
          <w:b/>
          <w:sz w:val="20"/>
        </w:rPr>
        <w:t xml:space="preserve">Бурлак. </w:t>
      </w:r>
      <w:r>
        <w:rPr>
          <w:sz w:val="20"/>
        </w:rPr>
        <w:t xml:space="preserve">8.983 м. </w:t>
      </w:r>
      <w:r>
        <w:rPr>
          <w:sz w:val="20"/>
          <w:szCs w:val="20"/>
        </w:rPr>
        <w:t>( В. А. Логинов, Самарская Спелеокомиссия,– «Спелеология Самарской области», выпуск №2, 2002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 xml:space="preserve">17. </w:t>
      </w:r>
      <w:r>
        <w:rPr>
          <w:sz w:val="20"/>
        </w:rPr>
        <w:t xml:space="preserve">Ленинградская обл. </w:t>
      </w:r>
      <w:r>
        <w:rPr>
          <w:b/>
          <w:sz w:val="20"/>
        </w:rPr>
        <w:t xml:space="preserve">Помойка; Береговая; Левобережная. </w:t>
      </w:r>
      <w:r>
        <w:rPr>
          <w:sz w:val="20"/>
        </w:rPr>
        <w:t xml:space="preserve">7.500 м. </w:t>
      </w:r>
      <w:r>
        <w:rPr>
          <w:sz w:val="20"/>
          <w:szCs w:val="20"/>
        </w:rPr>
        <w:t>( Согласно спелеосайту ЛСП на 1998 год; так как большая часть пещеры представляет из себя колонную выработку, эту цифру можно произвольно умножить, как минимум, на 2 – или сократить во столько же раз.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18.</w:t>
      </w:r>
      <w:r>
        <w:rPr>
          <w:sz w:val="20"/>
          <w:szCs w:val="20"/>
        </w:rPr>
        <w:t xml:space="preserve"> </w:t>
      </w:r>
      <w:r>
        <w:rPr>
          <w:sz w:val="20"/>
        </w:rPr>
        <w:t xml:space="preserve">Самарская обл. </w:t>
      </w:r>
      <w:r>
        <w:rPr>
          <w:b/>
          <w:sz w:val="20"/>
        </w:rPr>
        <w:t xml:space="preserve">Ширяевская-6. </w:t>
      </w:r>
      <w:r>
        <w:rPr>
          <w:sz w:val="20"/>
        </w:rPr>
        <w:t xml:space="preserve">5.526 м. </w:t>
      </w:r>
      <w:r>
        <w:rPr>
          <w:sz w:val="20"/>
          <w:szCs w:val="20"/>
        </w:rPr>
        <w:t>( В. А. Логинов, Самарская Спелеокомиссия,– «Спелеология Самарской области», выпуск №2, 2002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19.</w:t>
      </w:r>
      <w:r>
        <w:rPr>
          <w:sz w:val="20"/>
          <w:szCs w:val="20"/>
        </w:rPr>
        <w:t xml:space="preserve"> </w:t>
      </w:r>
      <w:r>
        <w:rPr>
          <w:sz w:val="20"/>
        </w:rPr>
        <w:t xml:space="preserve">Московская обл., Домодедовский район. </w:t>
      </w:r>
      <w:r>
        <w:rPr>
          <w:b/>
          <w:sz w:val="20"/>
        </w:rPr>
        <w:t>Юбилейная-3.</w:t>
      </w:r>
      <w:r>
        <w:rPr>
          <w:sz w:val="20"/>
        </w:rPr>
        <w:t xml:space="preserve"> 5.500 м. </w:t>
      </w:r>
      <w:r>
        <w:rPr>
          <w:sz w:val="20"/>
          <w:szCs w:val="20"/>
        </w:rPr>
        <w:t>( Данные первооткрывателей пещеры, спелеогруппы “Летучие мыши” на 2002 г. Возможно как увеличение уже известных и откартографированных ходов, так и сбойки с соседними Системами,– в настоящее время “пещера идёт”, и её реальная длина может оказаться на несколько километров больше.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0.</w:t>
      </w:r>
      <w:r>
        <w:rPr>
          <w:sz w:val="20"/>
          <w:szCs w:val="20"/>
        </w:rPr>
        <w:t xml:space="preserve"> </w:t>
      </w:r>
      <w:r>
        <w:rPr>
          <w:sz w:val="20"/>
        </w:rPr>
        <w:t xml:space="preserve">Ленинградская обл. </w:t>
      </w:r>
      <w:r>
        <w:rPr>
          <w:b/>
          <w:sz w:val="20"/>
        </w:rPr>
        <w:t>Таничкина.</w:t>
      </w:r>
      <w:r>
        <w:rPr>
          <w:sz w:val="20"/>
        </w:rPr>
        <w:t xml:space="preserve"> 5.500 м.</w:t>
      </w:r>
      <w:r>
        <w:rPr/>
        <w:t xml:space="preserve"> </w:t>
      </w:r>
      <w:r>
        <w:rPr>
          <w:sz w:val="20"/>
          <w:szCs w:val="20"/>
        </w:rPr>
        <w:t>( Данные П. Мирошниченко [ Пилигрим, ЛСП ] на 1970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1.</w:t>
      </w:r>
      <w:r>
        <w:rPr>
          <w:sz w:val="20"/>
          <w:szCs w:val="20"/>
        </w:rPr>
        <w:t xml:space="preserve"> </w:t>
      </w:r>
      <w:r>
        <w:rPr>
          <w:sz w:val="20"/>
        </w:rPr>
        <w:t xml:space="preserve">Ленинградская обл. </w:t>
      </w:r>
      <w:r>
        <w:rPr>
          <w:b/>
          <w:sz w:val="20"/>
        </w:rPr>
        <w:t xml:space="preserve">Жемчуга; Жемчужная. </w:t>
      </w:r>
      <w:r>
        <w:rPr>
          <w:sz w:val="20"/>
        </w:rPr>
        <w:t>~ 5.500 м</w:t>
      </w:r>
      <w:r>
        <w:rPr>
          <w:sz w:val="20"/>
          <w:szCs w:val="20"/>
        </w:rPr>
        <w:t>. ( Данные Пилигрима на 1983 г. В настоящее время полость частично обрушена. Поскольку основной объём саблинских песчаниковых каменоломен имеет характер колонных выработок, говорить об их суммарной длине проблематично. Ибо в колоннике всегда можно намерить “столько, сколько вам надо”. А потому колонные выработки оцениваются по занимаемой площади. В тоже время сложность конфигурации саблинских систем, сочетание колонных и штрековых выработок ставит под вопрос в применении к ним и этот принцип. Длина Системы Помойка оценивалась разными спелестологами от 3 до 10 км; при этом занимаемая её залами площадь – от 30.000 до 50.000 м</w:t>
      </w:r>
      <w:r>
        <w:rPr>
          <w:sz w:val="20"/>
          <w:szCs w:val="20"/>
          <w:vertAlign w:val="superscript"/>
        </w:rPr>
        <w:t>2</w:t>
      </w:r>
      <w:r>
        <w:rPr>
          <w:sz w:val="20"/>
          <w:szCs w:val="20"/>
        </w:rPr>
        <w:t>.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2.</w:t>
      </w:r>
      <w:r>
        <w:rPr>
          <w:sz w:val="20"/>
          <w:szCs w:val="20"/>
        </w:rPr>
        <w:t xml:space="preserve"> </w:t>
      </w:r>
      <w:r>
        <w:rPr>
          <w:sz w:val="20"/>
        </w:rPr>
        <w:t xml:space="preserve">Тверская обл., Старицкий район. </w:t>
      </w:r>
      <w:r>
        <w:rPr>
          <w:b/>
          <w:sz w:val="20"/>
        </w:rPr>
        <w:t xml:space="preserve">Сельцо; Верхнесельцовская-1. </w:t>
      </w:r>
      <w:r>
        <w:rPr>
          <w:sz w:val="20"/>
        </w:rPr>
        <w:t>5.000 м</w:t>
      </w:r>
      <w:r>
        <w:rPr>
          <w:sz w:val="20"/>
          <w:szCs w:val="20"/>
        </w:rPr>
        <w:t>. ( Съёмка В. Мальцева и А. Вятчина на 1981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3.</w:t>
      </w:r>
      <w:r>
        <w:rPr>
          <w:sz w:val="20"/>
          <w:szCs w:val="20"/>
        </w:rPr>
        <w:t xml:space="preserve"> </w:t>
      </w:r>
      <w:r>
        <w:rPr>
          <w:sz w:val="20"/>
        </w:rPr>
        <w:t xml:space="preserve">Московская обл., Домодедовский район. </w:t>
      </w:r>
      <w:r>
        <w:rPr>
          <w:b/>
          <w:sz w:val="20"/>
        </w:rPr>
        <w:t xml:space="preserve">Лесные Штреки; Дугинская-1. </w:t>
      </w:r>
      <w:r>
        <w:rPr>
          <w:sz w:val="20"/>
        </w:rPr>
        <w:t xml:space="preserve">5.000 м. </w:t>
      </w:r>
      <w:r>
        <w:rPr>
          <w:sz w:val="20"/>
          <w:szCs w:val="20"/>
        </w:rPr>
        <w:t>( Съёмка спелеогруппы “Летучие Мыши” 1996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4.</w:t>
      </w:r>
      <w:r>
        <w:rPr>
          <w:sz w:val="20"/>
          <w:szCs w:val="20"/>
        </w:rPr>
        <w:t xml:space="preserve"> </w:t>
      </w:r>
      <w:r>
        <w:rPr>
          <w:sz w:val="20"/>
        </w:rPr>
        <w:t>Кировская обл.</w:t>
      </w:r>
      <w:r>
        <w:rPr>
          <w:b/>
          <w:sz w:val="20"/>
        </w:rPr>
        <w:t xml:space="preserve"> Жерновогорская.</w:t>
      </w:r>
      <w:r>
        <w:rPr>
          <w:sz w:val="20"/>
        </w:rPr>
        <w:t xml:space="preserve"> ~ 5.000 м.</w:t>
      </w:r>
      <w:r>
        <w:rPr/>
        <w:t xml:space="preserve"> </w:t>
      </w:r>
      <w:r>
        <w:rPr>
          <w:sz w:val="20"/>
          <w:szCs w:val="20"/>
        </w:rPr>
        <w:t>Полной топосъёмки нет; в настоящее время полость частично обрушена. ( И. Грек, Ю. Долотов, «О экспедиции по исследованию искусственных пещер в Кировской и самарской областях и республике арий Эл», “Спелестологический ежегодник РОСИ”, 1999 г.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5.</w:t>
      </w:r>
      <w:r>
        <w:rPr>
          <w:sz w:val="20"/>
          <w:szCs w:val="20"/>
        </w:rPr>
        <w:t xml:space="preserve"> </w:t>
      </w:r>
      <w:r>
        <w:rPr>
          <w:sz w:val="20"/>
        </w:rPr>
        <w:t xml:space="preserve">Московская обл., Раменский район. </w:t>
      </w:r>
      <w:r>
        <w:rPr>
          <w:b/>
          <w:sz w:val="20"/>
        </w:rPr>
        <w:t>Курья + Лукоморье + Таврово; Володарская-1. &gt;</w:t>
      </w:r>
      <w:r>
        <w:rPr>
          <w:sz w:val="20"/>
        </w:rPr>
        <w:t>5.</w:t>
      </w:r>
      <w:r>
        <w:rPr>
          <w:sz w:val="20"/>
          <w:szCs w:val="20"/>
        </w:rPr>
        <w:t>000 м. ( Полной топосъёмки нет; приведённая длина основана на съёмке М. Сохина, А. Парфёнова и Ю. Долотова.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6.</w:t>
      </w:r>
      <w:r>
        <w:rPr>
          <w:sz w:val="20"/>
          <w:szCs w:val="20"/>
        </w:rPr>
        <w:t xml:space="preserve"> </w:t>
      </w:r>
      <w:r>
        <w:rPr>
          <w:sz w:val="20"/>
        </w:rPr>
        <w:t xml:space="preserve">Тверская обл., Старицкий район. </w:t>
      </w:r>
      <w:r>
        <w:rPr>
          <w:b/>
          <w:sz w:val="20"/>
        </w:rPr>
        <w:t xml:space="preserve">Парабеллум + Лисичка. </w:t>
      </w:r>
      <w:r>
        <w:rPr>
          <w:sz w:val="20"/>
        </w:rPr>
        <w:t>На 2000 год</w:t>
      </w:r>
      <w:r>
        <w:rPr>
          <w:b/>
          <w:sz w:val="20"/>
        </w:rPr>
        <w:t xml:space="preserve"> </w:t>
      </w:r>
      <w:r>
        <w:rPr>
          <w:sz w:val="20"/>
        </w:rPr>
        <w:t>~ 4.500 м</w:t>
      </w:r>
      <w:r>
        <w:rPr>
          <w:sz w:val="20"/>
          <w:szCs w:val="20"/>
        </w:rPr>
        <w:t>. ( По сообщению Миши Сохина, экспедиция РОСИ в 2003 г. ‘сбила’ несколько тамошних Систем – Парабеллум, открытый в семидесятых годах группой Пети Крота, Лисичку и несколько промежуточных, не имевших официальных названий,– суммарная длина объединённой Системы перешагнула за 5 км.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7.</w:t>
      </w:r>
      <w:r>
        <w:rPr>
          <w:sz w:val="20"/>
          <w:szCs w:val="20"/>
        </w:rPr>
        <w:t xml:space="preserve"> Тверская обл., Старицкий р-н. </w:t>
      </w:r>
      <w:r>
        <w:rPr>
          <w:b/>
          <w:sz w:val="20"/>
          <w:szCs w:val="20"/>
        </w:rPr>
        <w:t>Тристоун.</w:t>
      </w:r>
      <w:r>
        <w:rPr>
          <w:sz w:val="20"/>
          <w:szCs w:val="20"/>
        </w:rPr>
        <w:t xml:space="preserve"> Ок. 5000 м. ( Вскрыта группой Министра в 2002 году, полной топосъёмки пока нет.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b/>
          <w:sz w:val="20"/>
          <w:szCs w:val="20"/>
        </w:rPr>
        <w:t>28.</w:t>
      </w:r>
      <w:r>
        <w:rPr>
          <w:sz w:val="20"/>
          <w:szCs w:val="20"/>
        </w:rPr>
        <w:t xml:space="preserve"> </w:t>
      </w:r>
      <w:r>
        <w:rPr>
          <w:sz w:val="20"/>
        </w:rPr>
        <w:t xml:space="preserve">Тверская обл., Старицкий район. </w:t>
      </w:r>
      <w:r>
        <w:rPr>
          <w:b/>
          <w:sz w:val="20"/>
        </w:rPr>
        <w:t xml:space="preserve">Лисья. </w:t>
      </w:r>
      <w:r>
        <w:rPr>
          <w:sz w:val="20"/>
        </w:rPr>
        <w:t xml:space="preserve">3.800 м. </w:t>
      </w:r>
      <w:r>
        <w:rPr>
          <w:sz w:val="20"/>
          <w:szCs w:val="20"/>
        </w:rPr>
        <w:t>( Съёмка группы “</w:t>
      </w:r>
      <w:r>
        <w:rPr>
          <w:sz w:val="20"/>
          <w:szCs w:val="20"/>
          <w:lang w:val="en-US"/>
        </w:rPr>
        <w:t>UM</w:t>
      </w:r>
      <w:r>
        <w:rPr>
          <w:sz w:val="20"/>
          <w:szCs w:val="20"/>
        </w:rPr>
        <w:t>”, Никитский Круг, 1986 г. В 1991 году правая подсистема Лисьей оказалась отрезанной завалом от остальной части Системы; перед этим наметилась перспектива дальнейшего развития Системы вправо до соединения с Системами правого борта оврага Каменки, от которых она отстоит на 1,3 км. В сумме это может увеличить длину Системы на 5 ÷ 10 км — при условии, что будет восстановлена связь правой части Лисьей и основной Системы. )</w:t>
      </w:r>
    </w:p>
    <w:p>
      <w:pPr>
        <w:pStyle w:val="Normal"/>
        <w:widowControl w:val="false"/>
        <w:tabs>
          <w:tab w:val="clear" w:pos="708"/>
          <w:tab w:val="left" w:pos="2340" w:leader="none"/>
          <w:tab w:val="left" w:pos="3960" w:leader="none"/>
          <w:tab w:val="left" w:pos="5580" w:leader="none"/>
        </w:tabs>
        <w:ind w:right="99" w:firstLine="540"/>
        <w:jc w:val="both"/>
        <w:rPr>
          <w:sz w:val="20"/>
        </w:rPr>
      </w:pPr>
      <w:r>
        <w:rPr>
          <w:b/>
          <w:sz w:val="20"/>
          <w:szCs w:val="20"/>
        </w:rPr>
        <w:t>29.</w:t>
      </w:r>
      <w:r>
        <w:rPr>
          <w:sz w:val="20"/>
          <w:szCs w:val="20"/>
        </w:rPr>
        <w:t xml:space="preserve"> Калужская обл. </w:t>
      </w:r>
      <w:r>
        <w:rPr>
          <w:b/>
          <w:sz w:val="20"/>
          <w:szCs w:val="20"/>
        </w:rPr>
        <w:t>Кольцово-1.</w:t>
      </w:r>
      <w:r>
        <w:rPr>
          <w:sz w:val="20"/>
          <w:szCs w:val="20"/>
        </w:rPr>
        <w:t xml:space="preserve"> ~ 3000 м. ( Данные не проверенны. )</w:t>
      </w:r>
    </w:p>
    <w:p>
      <w:pPr>
        <w:pStyle w:val="Normal"/>
        <w:widowControl w:val="false"/>
        <w:tabs>
          <w:tab w:val="clear" w:pos="708"/>
          <w:tab w:val="left" w:pos="2340" w:leader="none"/>
          <w:tab w:val="left" w:pos="3960" w:leader="none"/>
          <w:tab w:val="left" w:pos="5580" w:leader="none"/>
        </w:tabs>
        <w:ind w:right="99" w:firstLine="540"/>
        <w:jc w:val="both"/>
        <w:rPr>
          <w:i/>
          <w:i/>
          <w:sz w:val="20"/>
          <w:szCs w:val="20"/>
        </w:rPr>
      </w:pPr>
      <w:r>
        <w:rPr>
          <w:b/>
          <w:sz w:val="20"/>
        </w:rPr>
        <w:t>30.</w:t>
      </w:r>
      <w:r>
        <w:rPr>
          <w:sz w:val="20"/>
        </w:rPr>
        <w:t xml:space="preserve"> Тверская обл., Старицкий район</w:t>
      </w:r>
      <w:r>
        <w:rPr>
          <w:sz w:val="20"/>
          <w:szCs w:val="20"/>
        </w:rPr>
        <w:t xml:space="preserve">. </w:t>
      </w:r>
      <w:r>
        <w:rPr>
          <w:b/>
          <w:sz w:val="20"/>
        </w:rPr>
        <w:t>Базовая, Верхнещаповская 1а + Угловая, Верхнещаповская 1б + Склизняк, Еловая, Весёлая и пр. &gt;</w:t>
      </w:r>
      <w:r>
        <w:rPr>
          <w:sz w:val="20"/>
        </w:rPr>
        <w:t xml:space="preserve"> 2.000 м</w:t>
      </w:r>
      <w:r>
        <w:rPr>
          <w:sz w:val="20"/>
          <w:szCs w:val="20"/>
        </w:rPr>
        <w:t xml:space="preserve">. ( Согласно съёмке ГКС 1978 г. В большей части каменоломня представляет собой колонную выработку – а потому указанную ГКС суммарную длину ходов можно как умножить на 2, так и разделить.) Экспедиция РОСИ 2000 года и продолжившая её экспедиция 2002 года соединили ряд Систем этого блока,– в перспективе соединение этих Систем с Базовой и с ещё одной Системой, лежащей выше по оврагу р. Каменки. Так что длина в 2.000 м – не столь эфемерная. </w:t>
      </w:r>
      <w:r>
        <w:rPr>
          <w:i/>
          <w:sz w:val="20"/>
          <w:szCs w:val="20"/>
        </w:rPr>
        <w:t>Следует заметить, что на противоположном борту оврага Каменки наметилось соединение сразу шести Систем — суммарная длина ходов которых превзойдёт 2 км; в итоге они ( через Систему Бродяжья ) могут быть соединены с описанной выше Системой Лисья. Аналогичные соединения Систем наметились в том же районе меж Белой и Соседкой. Какие новые “старицкиие гиганты” мы получим в итоге, остаётся только гадать.</w:t>
      </w:r>
    </w:p>
    <w:p>
      <w:pPr>
        <w:pStyle w:val="Normal"/>
        <w:widowControl w:val="false"/>
        <w:tabs>
          <w:tab w:val="clear" w:pos="708"/>
          <w:tab w:val="left" w:pos="2340" w:leader="none"/>
          <w:tab w:val="left" w:pos="3960" w:leader="none"/>
          <w:tab w:val="left" w:pos="5580" w:leader="none"/>
        </w:tabs>
        <w:ind w:right="99" w:firstLine="540"/>
        <w:jc w:val="both"/>
        <w:rPr>
          <w:i/>
          <w:i/>
          <w:sz w:val="20"/>
          <w:szCs w:val="20"/>
        </w:rPr>
      </w:pPr>
      <w:r>
        <w:rPr>
          <w:i/>
          <w:sz w:val="20"/>
          <w:szCs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Это далеко не полный список каменоломенных Систем, длина которых превышает 2 км. Вообще пещер-каменоломен, размеры которых лежат меж 2 и 5 км, в российской спелестологии насчитывается несколько десятков. Я включил в свою, достаточно произвольную выборку, лишь те Системы, что представляются мне наиболее интересными в плане своей топологии и интерьера. Но главное – перспектив роста. Возможно, уже через несколько лет их длина превысит не только 5 км, но “и все десять”.</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sz w:val="20"/>
        </w:rPr>
      </w:pPr>
      <w:r>
        <w:rPr>
          <w:b/>
          <w:bCs/>
          <w:i w:val="false"/>
          <w:iCs w:val="false"/>
          <w:color w:val="000000"/>
          <w:sz w:val="20"/>
        </w:rPr>
      </w:r>
    </w:p>
    <w:p>
      <w:pPr>
        <w:pStyle w:val="Heading4"/>
        <w:keepNext w:val="false"/>
        <w:widowControl w:val="false"/>
        <w:ind w:right="99" w:firstLine="540"/>
        <w:jc w:val="both"/>
        <w:rPr>
          <w:b/>
          <w:b/>
          <w:bCs/>
          <w:i w:val="false"/>
          <w:i w:val="false"/>
          <w:iCs w:val="false"/>
          <w:color w:val="000000"/>
        </w:rPr>
      </w:pPr>
      <w:r>
        <w:rPr>
          <w:b/>
          <w:bCs/>
          <w:i w:val="false"/>
          <w:iCs w:val="false"/>
          <w:color w:val="000000"/>
        </w:rPr>
      </w:r>
    </w:p>
    <w:p>
      <w:pPr>
        <w:pStyle w:val="Heading4"/>
        <w:keepNext w:val="false"/>
        <w:widowControl w:val="false"/>
        <w:ind w:right="99" w:firstLine="540"/>
        <w:jc w:val="both"/>
        <w:rPr>
          <w:b/>
          <w:b/>
          <w:bCs/>
          <w:i w:val="false"/>
          <w:i w:val="false"/>
          <w:iCs w:val="false"/>
          <w:color w:val="000000"/>
        </w:rPr>
      </w:pPr>
      <w:bookmarkStart w:id="20" w:name="__RefHeading___Toc128872906"/>
      <w:bookmarkEnd w:id="20"/>
      <w:r>
        <w:rPr>
          <w:b/>
          <w:bCs/>
          <w:i w:val="false"/>
          <w:iCs w:val="false"/>
          <w:color w:val="000000"/>
        </w:rPr>
        <w:t>ЭЛИМИНАЦИОННЫЕ ПГВ</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 классу ПГВ, согласно неопровержимым рассуждениям Юры Долотова, относятся также полости </w:t>
      </w:r>
      <w:r>
        <w:rPr>
          <w:b/>
          <w:bCs/>
          <w:i/>
          <w:iCs/>
          <w:sz w:val="20"/>
        </w:rPr>
        <w:t>элиминационного происхождения</w:t>
      </w:r>
      <w:r>
        <w:rPr>
          <w:sz w:val="20"/>
        </w:rPr>
        <w:t xml:space="preserve"> ( от латинского “</w:t>
      </w:r>
      <w:r>
        <w:rPr>
          <w:sz w:val="20"/>
          <w:lang w:val="en-US"/>
        </w:rPr>
        <w:t>eliminare</w:t>
      </w:r>
      <w:r>
        <w:rPr>
          <w:sz w:val="20"/>
        </w:rPr>
        <w:t>” – исключать, удалять ), подпадающие под соответствующие виды рудников или шахт. Образуются элиминационные полости двумя способам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ЛИКВАЦИЯ [ от латинского </w:t>
      </w:r>
      <w:r>
        <w:rPr>
          <w:sz w:val="20"/>
          <w:lang w:val="en-US"/>
        </w:rPr>
        <w:t>liquatis</w:t>
      </w:r>
      <w:r>
        <w:rPr>
          <w:sz w:val="20"/>
        </w:rPr>
        <w:t>: плавление ] –</w:t>
      </w:r>
    </w:p>
    <w:p>
      <w:pPr>
        <w:pStyle w:val="Normal"/>
        <w:widowControl w:val="false"/>
        <w:tabs>
          <w:tab w:val="clear" w:pos="708"/>
          <w:tab w:val="left" w:pos="2340" w:leader="none"/>
          <w:tab w:val="left" w:pos="3960" w:leader="none"/>
          <w:tab w:val="left" w:pos="5580" w:leader="none"/>
        </w:tabs>
        <w:ind w:right="99" w:firstLine="540"/>
        <w:jc w:val="both"/>
        <w:rPr/>
      </w:pPr>
      <w:r>
        <w:rPr>
          <w:sz w:val="20"/>
        </w:rPr>
        <w:t>: Полость, образующаяся при “горячем” способе получения серы из закарстованных известняков ( в скважины под большим давлением закачивается перегретый водяной пар с температурой выше 165</w:t>
      </w:r>
      <w:r>
        <w:rPr>
          <w:sz w:val="20"/>
          <w:vertAlign w:val="superscript"/>
        </w:rPr>
        <w:t>о</w:t>
      </w:r>
      <w:r>
        <w:rPr>
          <w:sz w:val="20"/>
        </w:rPr>
        <w:t xml:space="preserve"> С – точки плавления серы – после чего расплав серы выкачивается на поверхность ). В некоторых случаях эти полости становятся доступны для посещения – например, таким путём в массиве Кугитанг-тау получилось несколько “естественных пещер искусственного происхождения” – врезавшихся в естественные карстовые полости и весьма обогатившие при этом их минералогический мир. [ Вл. Мальцев, «Пещера мечты пещера судьбы» ] Этот тип полостей близок к техногенному карсту ( в то же время отличается от него по химическому генезису ) и безусловно относится к классу ПГВ. Ибо объём ликвационных полостей получается как прямое следствие добычи полезного ископаемог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СОЛЬВЕЦИЯ [ от латинского </w:t>
      </w:r>
      <w:r>
        <w:rPr>
          <w:sz w:val="20"/>
          <w:lang w:val="en-US"/>
        </w:rPr>
        <w:t>solvere</w:t>
      </w:r>
      <w:r>
        <w:rPr>
          <w:sz w:val="20"/>
        </w:rPr>
        <w:t>: растворять ] –</w:t>
      </w:r>
    </w:p>
    <w:p>
      <w:pPr>
        <w:pStyle w:val="Normal"/>
        <w:widowControl w:val="false"/>
        <w:tabs>
          <w:tab w:val="clear" w:pos="708"/>
          <w:tab w:val="left" w:pos="2340" w:leader="none"/>
          <w:tab w:val="left" w:pos="3960" w:leader="none"/>
          <w:tab w:val="left" w:pos="5580" w:leader="none"/>
        </w:tabs>
        <w:ind w:right="99" w:firstLine="540"/>
        <w:jc w:val="both"/>
        <w:rPr/>
      </w:pPr>
      <w:r>
        <w:rPr>
          <w:sz w:val="20"/>
        </w:rPr>
        <w:t>: Полость, образующиеся при закачивании под землю растворителя ( кислоты, воды, щёлочи ) с целью добычи полезных ископаемых – меди, золота, серебра, калийных и прочих солей. Сольвационным способом добывается, например, соль в Бахмутской котловине [Украина]; образующиеся при этом полости иногда становятся доступны для человека</w:t>
      </w:r>
      <w:r>
        <w:rPr>
          <w:sz w:val="20"/>
          <w:szCs w:val="20"/>
        </w:rPr>
        <w:t>. Полагаю ( это моё личное мнение ), что даже в случае недоступности некой подземной полости ( относительной, временной или абсолютной ) это ещё не повод исключать её из “объектов спелестологического интереса”: интерес бывает и типологически-теоретический. В любом случае полости сольвеционного происхождения относятся к полостям класса ПГВ,– “хочет этого кто-то, или нет” —</w:t>
      </w:r>
      <w:r>
        <w:rPr>
          <w:sz w:val="20"/>
        </w:rPr>
        <w:t xml:space="preserve"> ибо их объём получается как прямое следствие добычи полезного ископаемог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r>
        <w:br w:type="page"/>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2"/>
        <w:keepNext w:val="false"/>
        <w:widowControl w:val="false"/>
        <w:rPr/>
      </w:pPr>
      <w:bookmarkStart w:id="21" w:name="__RefHeading___Toc128872907"/>
      <w:bookmarkEnd w:id="21"/>
      <w:r>
        <w:rPr>
          <w:rFonts w:cs="Times New Roman" w:ascii="Times New Roman" w:hAnsi="Times New Roman"/>
        </w:rPr>
        <w:t>ПАС: ПОДЗЕМНЫЕ АРХИТЕКТУРНЫЕ СООРУЖЕНИЯ</w:t>
      </w:r>
    </w:p>
    <w:p>
      <w:pPr>
        <w:pStyle w:val="Normal"/>
        <w:widowControl w:val="false"/>
        <w:tabs>
          <w:tab w:val="clear" w:pos="708"/>
          <w:tab w:val="left" w:pos="2340" w:leader="none"/>
          <w:tab w:val="left" w:pos="3960" w:leader="none"/>
          <w:tab w:val="left" w:pos="5580" w:leader="none"/>
        </w:tabs>
        <w:ind w:right="99" w:firstLine="540"/>
        <w:jc w:val="both"/>
        <w:rPr>
          <w:rFonts w:ascii="Times New Roman" w:hAnsi="Times New Roman" w:cs="Times New Roman"/>
          <w:b/>
          <w:b/>
          <w:bCs/>
          <w:sz w:val="20"/>
        </w:rPr>
      </w:pPr>
      <w:r>
        <w:rPr>
          <w:rFonts w:cs="Times New Roman"/>
          <w:b/>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 отличие от ПГВ, ПАС изначально создавались ради получения </w:t>
      </w:r>
      <w:r>
        <w:rPr>
          <w:i/>
          <w:iCs/>
          <w:sz w:val="20"/>
        </w:rPr>
        <w:t>полезного пещерного объёма</w:t>
      </w:r>
      <w:r>
        <w:rPr>
          <w:sz w:val="20"/>
        </w:rPr>
        <w:t xml:space="preserve"> – используемого затем в качестве жилья, культовых, хозяйственных или погребальных сооружений, коммуникаций, ирригационных систем,– и т.д. В. М. Слукин предложил также называть этот класс подземных объектов “терратектурными сооружениями” или “терратектурой”. К особенности данного класса относится </w:t>
      </w:r>
      <w:r>
        <w:rPr>
          <w:i/>
          <w:iCs/>
          <w:sz w:val="20"/>
        </w:rPr>
        <w:t>принципиально разное</w:t>
      </w:r>
      <w:r>
        <w:rPr>
          <w:sz w:val="20"/>
        </w:rPr>
        <w:t xml:space="preserve"> происхождение объектов: одни ПАС создавались под землёй путём минной проходки ( в этом случае к названию ПАС прибавляется эпитет “экскавационный” ),– другие открытым способом, путём выемки требуемого объёма и последующего перекрытия его сводом; в некоторых случаях с возведением над ПАС кургана или архитектурного сооружения. В таких случаях к названию вида подземной полости добавляется принятое в горном деле определение “засыпная” или “с архитектурным перекрытием”. Также большое количество ПАС создавалось в естественных пещерах и в заброшенных горных выработках; здесь к видовому наименованию объекта требуется приплюсовывать обязательное уточнение: “в предшествующей полости ( естественной пещере,  каменоломне, руднике, шахте, ПАС иного назначения и вида )”.</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Как представляется, вне зависимости от происхождения &lt; способа создания, образования &gt; ПАС можно однозначно и жёстко, без лишних исторических сложностей разделить на следующие виды ( в скобках представлены слагающие вид группы</w:t>
      </w:r>
      <w:r>
        <w:rPr>
          <w:sz w:val="20"/>
          <w:szCs w:val="20"/>
        </w:rPr>
        <w:t>; безусловно, мы не претендуем на полномасштабный охват всех возможных объектов – хотя бы потому, что большая доля их ещё не известна исследователям,– а потому количество внутривидовых групп может быть увеличено ):</w:t>
      </w:r>
    </w:p>
    <w:p>
      <w:pPr>
        <w:pStyle w:val="Normal"/>
        <w:widowControl w:val="false"/>
        <w:tabs>
          <w:tab w:val="clear" w:pos="708"/>
          <w:tab w:val="left" w:pos="2340" w:leader="none"/>
          <w:tab w:val="left" w:pos="3960" w:leader="none"/>
          <w:tab w:val="left" w:pos="5580" w:leader="none"/>
        </w:tabs>
        <w:ind w:right="99" w:firstLine="540"/>
        <w:jc w:val="both"/>
        <w:rPr/>
      </w:pPr>
      <w:r>
        <w:rPr>
          <w:sz w:val="20"/>
        </w:rPr>
        <w:t>1) ПАС жилого назначения ( оборудованные для жилья естественные пещеры, переоборудованные для жилья ПГВ и их фрагменты, отдельные жилища, подземные и пещерные города, эфемерные жилища, землянк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2) Подземные храмы ( храмы в естественных пещерах, храмы в ПГВ, пещеры отшельников, жертвенники, святилища, отдельные подземные храмы, крипты, церкви и пещерные монастыр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3) ПАС погребально-культового назначения ( грунтовые склепы, катакомбы, киматирии, некрополи ) ;</w:t>
      </w:r>
    </w:p>
    <w:p>
      <w:pPr>
        <w:pStyle w:val="Normal"/>
        <w:widowControl w:val="false"/>
        <w:tabs>
          <w:tab w:val="clear" w:pos="708"/>
          <w:tab w:val="left" w:pos="2340" w:leader="none"/>
          <w:tab w:val="left" w:pos="3960" w:leader="none"/>
          <w:tab w:val="left" w:pos="5580" w:leader="none"/>
        </w:tabs>
        <w:ind w:right="99" w:firstLine="540"/>
        <w:jc w:val="both"/>
        <w:rPr/>
      </w:pPr>
      <w:r>
        <w:rPr>
          <w:sz w:val="20"/>
        </w:rPr>
        <w:t>4) ПАС гидротехнического назначения ( водопроводы закрытого типа, туннели, цистерны, колодцы, аккумулирующе-водопроводящие, ирригационные закрытые дренажи, скрытые водохранилища );</w:t>
      </w:r>
    </w:p>
    <w:p>
      <w:pPr>
        <w:pStyle w:val="Normal"/>
        <w:widowControl w:val="false"/>
        <w:tabs>
          <w:tab w:val="clear" w:pos="708"/>
          <w:tab w:val="left" w:pos="2340" w:leader="none"/>
          <w:tab w:val="left" w:pos="3960" w:leader="none"/>
          <w:tab w:val="left" w:pos="5580" w:leader="none"/>
        </w:tabs>
        <w:ind w:right="99" w:firstLine="540"/>
        <w:jc w:val="both"/>
        <w:rPr/>
      </w:pPr>
      <w:r>
        <w:rPr>
          <w:sz w:val="20"/>
        </w:rPr>
        <w:t>5) ПАС транспортного назначения ( тоннели пешеходные, гужевого транспорта, автомобильные, железнодорожные, метрополитена, водного транспорта, подземные ходы );</w:t>
      </w:r>
    </w:p>
    <w:p>
      <w:pPr>
        <w:pStyle w:val="TextBodyIndent"/>
        <w:ind w:right="99" w:firstLine="540"/>
        <w:rPr/>
      </w:pPr>
      <w:r>
        <w:rPr>
          <w:color w:val="000000"/>
        </w:rPr>
        <w:t>6) ПАС энергетическо-коммуникационного назначения ( коллекторы телефонной и оптоволоконной связи, энергопроводы, газопроводные, нефтепроводные, вентиляционные, отопительные, осветительные, слуховые ) ;</w:t>
      </w:r>
    </w:p>
    <w:p>
      <w:pPr>
        <w:pStyle w:val="Normal"/>
        <w:widowControl w:val="false"/>
        <w:tabs>
          <w:tab w:val="clear" w:pos="708"/>
          <w:tab w:val="left" w:pos="2340" w:leader="none"/>
          <w:tab w:val="left" w:pos="3960" w:leader="none"/>
          <w:tab w:val="left" w:pos="5580" w:leader="none"/>
        </w:tabs>
        <w:ind w:right="99" w:firstLine="540"/>
        <w:jc w:val="both"/>
        <w:rPr/>
      </w:pPr>
      <w:r>
        <w:rPr>
          <w:sz w:val="20"/>
        </w:rPr>
        <w:t>7) ПАС нычечного назначения ( схроны, склады, тайники, погреба, убежища, л</w:t>
      </w:r>
      <w:r>
        <w:rPr>
          <w:b/>
          <w:bCs/>
          <w:i/>
          <w:iCs/>
          <w:sz w:val="20"/>
        </w:rPr>
        <w:t>е</w:t>
      </w:r>
      <w:r>
        <w:rPr>
          <w:sz w:val="20"/>
        </w:rPr>
        <w:t>дники, газо-и-нефтехранилища, сокровищницы, могильники, свалк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8) ПАС промышленного назначения ( подземные электростанции, мастерские, заводы, обогатительные фабрики и добывающие полост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9) ПАС сельскохозяйственного назначения ( загоны для скота, винные, пивные и сырные погреба, грибные питомники, подземные теплицы и оранжере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10 ) ПАС научно-исследовательского назначения ( разведочные штольни, лаборатории, наблюдательные, исследовательские комплексы );</w:t>
      </w:r>
    </w:p>
    <w:p>
      <w:pPr>
        <w:pStyle w:val="Normal"/>
        <w:widowControl w:val="false"/>
        <w:tabs>
          <w:tab w:val="clear" w:pos="708"/>
          <w:tab w:val="left" w:pos="2340" w:leader="none"/>
          <w:tab w:val="left" w:pos="3960" w:leader="none"/>
          <w:tab w:val="left" w:pos="5580" w:leader="none"/>
        </w:tabs>
        <w:ind w:right="99" w:firstLine="540"/>
        <w:jc w:val="both"/>
        <w:rPr/>
      </w:pPr>
      <w:r>
        <w:rPr>
          <w:sz w:val="20"/>
        </w:rPr>
        <w:t>11) ПАС медицинского назначения ( спелеотерапевтические клиник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12) ПАС досугово-игрового назначения ( развлекательные лабиринты, “потешные ходы”, парковые гроты, подземные спортивные сооружения, библиотеки, музе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13) ПАС охранно-фортификационного назначения ( подземные крепости и укрепрайоны, подземные ходы оборонного назначения в наземных военных укреплениях, ловушки, мины и контрмины, закрытые командные пункты, шахты ракет, скрытые военные коммуникации межконтинентальных ракетных комплексов и т. п.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14) ПАС пеницитарного назначения ( подземные тюрьмы, темницы, застенки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15) ПАС грабительского назначения.</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pPr>
      <w:r>
        <w:rPr>
          <w:iCs/>
          <w:sz w:val="20"/>
        </w:rPr>
        <w:t>Рассмотрим наиболее значительные из спелестологических объектов данных видов.</w:t>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i/>
          <w:iCs/>
          <w:sz w:val="20"/>
        </w:rPr>
      </w:r>
    </w:p>
    <w:p>
      <w:pPr>
        <w:pStyle w:val="Heading4"/>
        <w:keepNext w:val="false"/>
        <w:widowControl w:val="false"/>
        <w:ind w:right="99" w:firstLine="540"/>
        <w:jc w:val="both"/>
        <w:rPr>
          <w:b/>
          <w:b/>
          <w:bCs/>
          <w:i w:val="false"/>
          <w:i w:val="false"/>
          <w:iCs w:val="false"/>
          <w:color w:val="000000"/>
        </w:rPr>
      </w:pPr>
      <w:bookmarkStart w:id="22" w:name="__RefHeading___Toc128872908"/>
      <w:bookmarkEnd w:id="22"/>
      <w:r>
        <w:rPr>
          <w:b/>
          <w:bCs/>
          <w:i w:val="false"/>
          <w:iCs w:val="false"/>
          <w:color w:val="000000"/>
        </w:rPr>
        <w:t>ЖИЛЫЕ ЕСТЕСТВЕННЫЕ ПЕЩЕРЫ:</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bCs/>
          <w:iCs/>
          <w:sz w:val="20"/>
        </w:rPr>
        <w:t>Естественные полости, послужившие основой ПАС,</w:t>
      </w:r>
      <w:r>
        <w:rPr>
          <w:bCs/>
          <w:sz w:val="20"/>
        </w:rPr>
        <w:t xml:space="preserve"> известны с древности – по сути, это первые жилища троглодитов, в которых была произведена перепланировка подземного пространства. «</w:t>
      </w:r>
      <w:r>
        <w:rPr>
          <w:sz w:val="20"/>
          <w:szCs w:val="20"/>
        </w:rPr>
        <w:t>Уже на ранних этапах освоения природных пустот человек приспособил их к своему жилищу.»</w:t>
      </w:r>
      <w:r>
        <w:rPr>
          <w:rStyle w:val="FootnoteCharacters"/>
          <w:rStyle w:val="FootnoteAnchor"/>
          <w:sz w:val="20"/>
          <w:szCs w:val="20"/>
        </w:rPr>
        <w:footnoteReference w:id="171"/>
      </w:r>
      <w:r>
        <w:rPr>
          <w:sz w:val="20"/>
          <w:szCs w:val="20"/>
        </w:rPr>
        <w:t xml:space="preserve"> «</w:t>
      </w:r>
      <w:r>
        <w:rPr>
          <w:bCs/>
          <w:sz w:val="20"/>
        </w:rPr>
        <w:t>Попытки приспособить пещеры для более удобного использования – это одновременно и первые попытки сооружения искусственных полостей»,– признаёт даже В. Н. Дублянский в книге «Классификация, использование и охрана подземных пространств».</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В пещере Драхенлох [ Швейцария ], например, были обнаружены сложенные во втором тысячелетии до нашей эры протяжённые стенки из камня, которые разделяли объём гротов на “семейные комнаты”, ограждали от сквозняков,– щели меж камней были аккуратно замазаны глиной.</w:t>
      </w:r>
      <w:r>
        <w:rPr>
          <w:rStyle w:val="FootnoteCharacters"/>
          <w:rStyle w:val="FootnoteAnchor"/>
          <w:sz w:val="20"/>
        </w:rPr>
        <w:footnoteReference w:id="172"/>
      </w:r>
      <w:r>
        <w:rPr>
          <w:sz w:val="20"/>
        </w:rPr>
        <w:t xml:space="preserve"> ( Кстати, глиняная обмазка не только сложенных из камней разделяющих и крепёжных стенок, но и естественных стен пещеры практиковалась в каменном веке весьма широко,– такой элемент нашего современного жилища, как обои, без сомнения, ведёт своё начало от разноцветной пещерной глины и древней настенной пещерной росписи. ) </w:t>
      </w:r>
      <w:r>
        <w:rPr>
          <w:sz w:val="20"/>
          <w:szCs w:val="20"/>
        </w:rPr>
        <w:t>К ашельскому времени относятся каменные стенки перед входом в грот Кийк-Коба в Крыму.</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Американскими археологами подробно исследованы и описаны сотни пещер и гротов в штатах Юта, Кентукки и Огайо, перепланированных обитавшими в них индейцами культуры Адена, культуры Хоупвилл и культуры Анасази ( 1500 до н.э. ÷ 1500 н. э. ) и наследовавших им племён апачей, юта, навахо и хопи – причём нередки случаи, когда встраиваемое во впадину вертикального склона горы жилище ( иной раз в несколько ярусов высотой! ) продолжалось естественной пещерой, гротом, либо искусственно созданным подземным пространством, соединявшемся с естественной пещерой.</w:t>
      </w:r>
      <w:r>
        <w:rPr>
          <w:rStyle w:val="FootnoteCharacters"/>
          <w:rStyle w:val="FootnoteAnchor"/>
          <w:sz w:val="20"/>
        </w:rPr>
        <w:footnoteReference w:id="173"/>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 1996 году в Саткинском районе Челябинской области был открыт аналогичный пещерный город, который объединяет более 20 пещер и гротов. Естественные пещеры в нём подвергнуты значительной перепланировке – от выравнивающей вымостки полов и создания специальных каменных лестниц до значительного расширения отдельных гротов и создания новых подземных объёмов, не уступающих по размерам естественным. Археологические находки, обнаруженные в этом пещерном комплексе, датируются несколькими историческими эпохами – от палеолита до средневековья.</w:t>
      </w:r>
      <w:r>
        <w:rPr>
          <w:rStyle w:val="FootnoteCharacters"/>
          <w:rStyle w:val="FootnoteAnchor"/>
          <w:sz w:val="20"/>
        </w:rPr>
        <w:footnoteReference w:id="174"/>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Что интересно, и сейчас есть племена, продолжающие жить в пещерах, как тысячи лет назад жили их предки – например, племя папуасов-каннибалов яфи до сих пор обитает в украшенной рисунками и человеческими черепами пещере [ Папуа, Новая Гвинея ]</w:t>
      </w:r>
      <w:r>
        <w:rPr>
          <w:rStyle w:val="FootnoteCharacters"/>
          <w:rStyle w:val="FootnoteAnchor"/>
          <w:sz w:val="20"/>
        </w:rPr>
        <w:footnoteReference w:id="175"/>
      </w:r>
      <w:r>
        <w:rPr>
          <w:sz w:val="20"/>
        </w:rPr>
        <w:t>. В 1978 году на Филиппинах в пещерах, расположенных в кратере потухшего вулкана, обнаружено племя тасадаев ( около 100 человек ); в 1979 году – племя таотбато ( 30 семей ).</w:t>
      </w:r>
      <w:r>
        <w:rPr>
          <w:rStyle w:val="FootnoteCharacters"/>
          <w:rStyle w:val="FootnoteAnchor"/>
          <w:sz w:val="20"/>
        </w:rPr>
        <w:footnoteReference w:id="176"/>
      </w:r>
      <w:r>
        <w:rPr>
          <w:sz w:val="20"/>
        </w:rPr>
        <w:t xml:space="preserve"> В этих пещерах, как и в пещере Драхенлох, произведена выравнивающая вымостка полов; помимо общего для всего племени центрального зала, пещеры разделены перегородками на “семейные купе”.</w:t>
      </w:r>
    </w:p>
    <w:p>
      <w:pPr>
        <w:pStyle w:val="Normal"/>
        <w:widowControl w:val="false"/>
        <w:tabs>
          <w:tab w:val="clear" w:pos="708"/>
          <w:tab w:val="left" w:pos="2340" w:leader="none"/>
          <w:tab w:val="left" w:pos="3960" w:leader="none"/>
          <w:tab w:val="left" w:pos="5580" w:leader="none"/>
        </w:tabs>
        <w:ind w:right="99" w:firstLine="540"/>
        <w:jc w:val="both"/>
        <w:rPr>
          <w:bCs/>
          <w:sz w:val="20"/>
          <w:szCs w:val="20"/>
        </w:rPr>
      </w:pPr>
      <w:r>
        <w:rPr>
          <w:bCs/>
          <w:sz w:val="20"/>
        </w:rPr>
        <w:t xml:space="preserve">Многочисленные </w:t>
      </w:r>
      <w:r>
        <w:rPr>
          <w:bCs/>
          <w:i/>
          <w:iCs/>
          <w:sz w:val="20"/>
        </w:rPr>
        <w:t>пещерные храмы</w:t>
      </w:r>
      <w:r>
        <w:rPr>
          <w:bCs/>
          <w:sz w:val="20"/>
        </w:rPr>
        <w:t xml:space="preserve"> были созданы именно в естественных пещерах</w:t>
      </w:r>
      <w:r>
        <w:rPr>
          <w:rStyle w:val="FootnoteCharacters"/>
          <w:rStyle w:val="FootnoteAnchor"/>
          <w:bCs/>
          <w:sz w:val="20"/>
        </w:rPr>
        <w:footnoteReference w:id="177"/>
      </w:r>
      <w:r>
        <w:rPr>
          <w:bCs/>
          <w:sz w:val="20"/>
        </w:rPr>
        <w:t> – где путём их расширения и украшения соответствующим орнаментом, колоннами, достроенным фасадом вокруг входа; где – простой перепланировкой уже имеющегося подземного пространства ради медитативных или молитвенных целей</w:t>
      </w:r>
      <w:r>
        <w:rPr>
          <w:bCs/>
          <w:sz w:val="20"/>
          <w:szCs w:val="20"/>
        </w:rPr>
        <w:t>.</w:t>
      </w:r>
      <w:r>
        <w:rPr>
          <w:i/>
          <w:iCs/>
          <w:sz w:val="20"/>
          <w:szCs w:val="20"/>
        </w:rPr>
        <w:t xml:space="preserve"> </w:t>
      </w:r>
      <w:r>
        <w:rPr>
          <w:sz w:val="20"/>
          <w:szCs w:val="20"/>
        </w:rPr>
        <w:t>Возможно, наиболее древний прообраз “пещерного храма” – пещера Чжоукоудянь около Пекина, где были найдены останки 40 человек и 100 тысяч ( ! ) каменных орудий, изготовленных примерно 500.000 лет назад; здесь открыт слой золы толщиной несколько метров, который свидетельствует, что в пещере десятками лет горел священный огонь, зажжённый человеком прямоходящим.</w:t>
      </w:r>
      <w:r>
        <w:rPr>
          <w:rStyle w:val="FootnoteCharacters"/>
          <w:rStyle w:val="FootnoteAnchor"/>
          <w:sz w:val="20"/>
          <w:szCs w:val="20"/>
        </w:rPr>
        <w:footnoteReference w:id="178"/>
      </w:r>
      <w:r>
        <w:rPr>
          <w:sz w:val="20"/>
          <w:szCs w:val="20"/>
        </w:rPr>
        <w:t xml:space="preserve"> </w:t>
      </w:r>
      <w:r>
        <w:rPr>
          <w:i/>
          <w:iCs/>
          <w:sz w:val="20"/>
          <w:szCs w:val="20"/>
        </w:rPr>
        <w:t>Сам по себе факт соотношения подземного пространства и религии, начиная с глубокого прошлого человечества и до наших дней, представляется мне столь важным, что я не раз буду вынужден возвращаться к нему в последующих главах,– как будет показано далее, древний человек воспринимал пещеру более, как храм — нежели утилитарно-жилое пространство.</w:t>
      </w:r>
    </w:p>
    <w:p>
      <w:pPr>
        <w:pStyle w:val="Normal"/>
        <w:widowControl w:val="false"/>
        <w:tabs>
          <w:tab w:val="clear" w:pos="708"/>
          <w:tab w:val="left" w:pos="2340" w:leader="none"/>
          <w:tab w:val="left" w:pos="3960" w:leader="none"/>
          <w:tab w:val="left" w:pos="5580" w:leader="none"/>
        </w:tabs>
        <w:ind w:right="99" w:firstLine="540"/>
        <w:jc w:val="both"/>
        <w:rPr>
          <w:bCs/>
          <w:i/>
          <w:i/>
          <w:iCs/>
          <w:sz w:val="20"/>
        </w:rPr>
      </w:pPr>
      <w:r>
        <w:rPr>
          <w:bCs/>
          <w:sz w:val="20"/>
        </w:rPr>
        <w:t xml:space="preserve">Наиболее древние из известных </w:t>
      </w:r>
      <w:r>
        <w:rPr>
          <w:bCs/>
          <w:i/>
          <w:iCs/>
          <w:sz w:val="20"/>
        </w:rPr>
        <w:t>жилищ человека в естественных пещерах</w:t>
      </w:r>
      <w:r>
        <w:rPr>
          <w:bCs/>
          <w:sz w:val="20"/>
        </w:rPr>
        <w:t xml:space="preserve"> относятся к раннему палеолиту и имеют возраст около 400. 000 лет,– в таких пещерах археологи находят остатки шалашей, сооружавшихся нашими предками для комфортного подземного бытия.</w:t>
      </w:r>
      <w:r>
        <w:rPr>
          <w:rStyle w:val="FootnoteCharacters"/>
          <w:rStyle w:val="FootnoteAnchor"/>
          <w:bCs/>
          <w:sz w:val="20"/>
        </w:rPr>
        <w:footnoteReference w:id="179"/>
      </w:r>
      <w:r>
        <w:rPr>
          <w:bCs/>
          <w:sz w:val="20"/>
        </w:rPr>
        <w:t xml:space="preserve"> </w:t>
      </w:r>
      <w:r>
        <w:rPr>
          <w:bCs/>
          <w:iCs/>
          <w:sz w:val="20"/>
        </w:rPr>
        <w:t>Можно сказать, что эти шалаши – прообраз применяемых нами ныне капроновых и лавсановых ПЖМ ( подземных жилых модулей ).</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i/>
          <w:iCs/>
          <w:color w:val="3366FF"/>
          <w:sz w:val="20"/>
        </w:rPr>
        <w:tab/>
      </w:r>
      <w:r>
        <w:rPr>
          <w:bCs/>
          <w:i/>
          <w:iCs/>
          <w:sz w:val="20"/>
        </w:rPr>
        <w:tab/>
        <w:t xml:space="preserve">— В принципе, я считаю, что любая пещера естественного происхождения, в которой в течение какого-то времени обитали наши предки ( или продолжают обитать племена, исповедующие мезолитический образ жизни ) – </w:t>
      </w:r>
      <w:r>
        <w:rPr>
          <w:b/>
          <w:i/>
          <w:iCs/>
          <w:sz w:val="20"/>
        </w:rPr>
        <w:t>объект спелестологического интереса.</w:t>
      </w:r>
      <w:r>
        <w:rPr>
          <w:bCs/>
          <w:i/>
          <w:iCs/>
          <w:sz w:val="20"/>
        </w:rPr>
        <w:t xml:space="preserve"> Ибо дело не только в том, что при любом обитании человека под землёй он вносит какие-то изменения ( хотя бы своим бытом ) в естественный ландшафт пещеры – даже если при этом не украшает её стены рисунками и не перепланирует проходы и гроты стенками, не выравнивает пол, не расширяет узости, вмешательство в естественный микроклимат пещеры и в её ландшафт неизбежно: организация спальных мест, кострищ,– уже одно поддержание огня меняет облик полости! — </w:t>
      </w:r>
      <w:r>
        <w:rPr>
          <w:b/>
          <w:i/>
          <w:iCs/>
          <w:sz w:val="20"/>
        </w:rPr>
        <w:t xml:space="preserve">дело в сути слова “спелестология”. </w:t>
      </w:r>
      <w:r>
        <w:rPr>
          <w:bCs/>
          <w:sz w:val="20"/>
        </w:rPr>
        <w:t>Что означает</w:t>
      </w:r>
      <w:r>
        <w:rPr>
          <w:b/>
          <w:sz w:val="20"/>
        </w:rPr>
        <w:t> — пребывание, житие в пещере.</w:t>
      </w:r>
    </w:p>
    <w:p>
      <w:pPr>
        <w:pStyle w:val="Normal"/>
        <w:widowControl w:val="false"/>
        <w:tabs>
          <w:tab w:val="clear" w:pos="708"/>
          <w:tab w:val="left" w:pos="2340" w:leader="none"/>
          <w:tab w:val="left" w:pos="3960" w:leader="none"/>
          <w:tab w:val="left" w:pos="5580" w:leader="none"/>
        </w:tabs>
        <w:ind w:right="99" w:firstLine="540"/>
        <w:jc w:val="both"/>
        <w:rPr>
          <w:i/>
          <w:i/>
          <w:iCs/>
          <w:sz w:val="20"/>
          <w:szCs w:val="20"/>
        </w:rPr>
      </w:pPr>
      <w:r>
        <w:rPr>
          <w:bCs/>
          <w:sz w:val="20"/>
        </w:rPr>
        <w:t>А потому попытки иных спелестологов “не замечать” освоенные нашими предками пещеры или вывести их в “спелестологический заштат” наравне с современными действующими подземными сооружениями мне лично по меньшей мере непонятны. Тем более, что во многих случаях провести точную и зримую границу меж естественной пещерой и пещерой искусственной ( антропогенного происхождения ) просто-напросто невозможно; классические примеры – описанные выше пещера Драхенлох, пещерные города анасази и полости, обильно украшенные настенной росписью и барельефами: элементами спелеоландшафта безусловно антропогенного происхождения</w:t>
      </w:r>
      <w:r>
        <w:rPr>
          <w:bCs/>
          <w:sz w:val="20"/>
          <w:szCs w:val="20"/>
        </w:rPr>
        <w:t>.</w:t>
      </w:r>
    </w:p>
    <w:p>
      <w:pPr>
        <w:pStyle w:val="Normal"/>
        <w:widowControl w:val="false"/>
        <w:tabs>
          <w:tab w:val="clear" w:pos="708"/>
          <w:tab w:val="left" w:pos="2340" w:leader="none"/>
          <w:tab w:val="left" w:pos="3960" w:leader="none"/>
          <w:tab w:val="left" w:pos="5580" w:leader="none"/>
        </w:tabs>
        <w:ind w:right="99" w:firstLine="540"/>
        <w:jc w:val="both"/>
        <w:rPr>
          <w:bCs/>
          <w:sz w:val="20"/>
          <w:szCs w:val="20"/>
        </w:rPr>
      </w:pPr>
      <w:r>
        <w:rPr>
          <w:iCs/>
          <w:sz w:val="20"/>
          <w:szCs w:val="20"/>
        </w:rPr>
        <w:tab/>
        <w:t>: Даже если не принимать в расчёт бытовые, медицинско-физиологические, психологические и спелеотерапевтические особенности пребывания человека в подземном пространстве,</w:t>
      </w:r>
      <w:r>
        <w:rPr>
          <w:i/>
          <w:iCs/>
          <w:sz w:val="20"/>
          <w:szCs w:val="20"/>
        </w:rPr>
        <w:t xml:space="preserve"> изучать подземные и полуподземные жилища наших предков, как и ныне живущих в пещерах племён в рамках спелестологии необходимо хотя бы для того, чтоб не приписывать происхождение известной каменоломни </w:t>
      </w:r>
      <w:r>
        <w:rPr>
          <w:i/>
          <w:iCs/>
          <w:sz w:val="20"/>
          <w:szCs w:val="20"/>
          <w:lang w:val="en-US"/>
        </w:rPr>
        <w:t>XIX</w:t>
      </w:r>
      <w:r>
        <w:rPr>
          <w:i/>
          <w:iCs/>
          <w:sz w:val="20"/>
          <w:szCs w:val="20"/>
        </w:rPr>
        <w:t xml:space="preserve"> века трудовой деятельности троглодитов.</w:t>
      </w:r>
      <w:r>
        <w:rPr>
          <w:sz w:val="20"/>
          <w:szCs w:val="20"/>
        </w:rPr>
        <w:t xml:space="preserve"> И, пытаясь </w:t>
      </w:r>
      <w:r>
        <w:rPr>
          <w:i/>
          <w:iCs/>
          <w:sz w:val="20"/>
          <w:szCs w:val="20"/>
        </w:rPr>
        <w:t>всерьёз</w:t>
      </w:r>
      <w:r>
        <w:rPr>
          <w:sz w:val="20"/>
          <w:szCs w:val="20"/>
        </w:rPr>
        <w:t xml:space="preserve"> говорить о Мире Подземли, не попадаться на удочку журналистских измышлений или писаний Глеба Алексеева и В. Рогожникова.</w:t>
      </w:r>
    </w:p>
    <w:p>
      <w:pPr>
        <w:pStyle w:val="TextBodyIndent"/>
        <w:ind w:right="99" w:firstLine="540"/>
        <w:rPr>
          <w:bCs/>
          <w:color w:val="000000"/>
          <w:sz w:val="20"/>
          <w:szCs w:val="20"/>
        </w:rPr>
      </w:pPr>
      <w:r>
        <w:rPr>
          <w:bCs/>
          <w:color w:val="000000"/>
          <w:sz w:val="20"/>
          <w:szCs w:val="20"/>
        </w:rPr>
      </w:r>
    </w:p>
    <w:p>
      <w:pPr>
        <w:pStyle w:val="TextBodyIndent"/>
        <w:ind w:right="99" w:firstLine="540"/>
        <w:rPr>
          <w:color w:val="000000"/>
        </w:rPr>
      </w:pPr>
      <w:r>
        <w:rPr>
          <w:color w:val="000000"/>
        </w:rPr>
      </w:r>
    </w:p>
    <w:p>
      <w:pPr>
        <w:pStyle w:val="Heading4"/>
        <w:keepNext w:val="false"/>
        <w:widowControl w:val="false"/>
        <w:ind w:right="99" w:firstLine="540"/>
        <w:jc w:val="both"/>
        <w:rPr>
          <w:b/>
          <w:b/>
          <w:bCs/>
          <w:i w:val="false"/>
          <w:i w:val="false"/>
          <w:iCs w:val="false"/>
          <w:color w:val="000000"/>
        </w:rPr>
      </w:pPr>
      <w:bookmarkStart w:id="23" w:name="__RefHeading___Toc128872909"/>
      <w:bookmarkEnd w:id="23"/>
      <w:r>
        <w:rPr>
          <w:b/>
          <w:bCs/>
          <w:i w:val="false"/>
          <w:iCs w:val="false"/>
          <w:color w:val="000000"/>
        </w:rPr>
        <w:t>ПЕЩЕРНЫЕ И ПОДЗЕМНЫЕ ГОРОДА:</w:t>
      </w:r>
    </w:p>
    <w:p>
      <w:pPr>
        <w:pStyle w:val="TextBodyIndent"/>
        <w:ind w:right="99" w:firstLine="540"/>
        <w:rPr>
          <w:b/>
          <w:b/>
          <w:bCs/>
          <w:i/>
          <w:i/>
          <w:iCs/>
          <w:color w:val="000000"/>
        </w:rPr>
      </w:pPr>
      <w:r>
        <w:rPr>
          <w:b/>
          <w:bCs/>
          <w:i/>
          <w:iCs/>
          <w:color w:val="000000"/>
        </w:rPr>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 xml:space="preserve">Следует различать </w:t>
      </w:r>
      <w:r>
        <w:rPr>
          <w:b/>
          <w:bCs/>
          <w:i/>
          <w:iCs/>
          <w:sz w:val="20"/>
        </w:rPr>
        <w:t>подземные города</w:t>
      </w:r>
      <w:r>
        <w:rPr>
          <w:i/>
          <w:iCs/>
          <w:sz w:val="20"/>
        </w:rPr>
        <w:t xml:space="preserve">, представляющие собой обширные связные подземные сооружения ( то есть единую полость-Систему ), и </w:t>
      </w:r>
      <w:r>
        <w:rPr>
          <w:b/>
          <w:bCs/>
          <w:i/>
          <w:iCs/>
          <w:sz w:val="20"/>
        </w:rPr>
        <w:t>пещерные города</w:t>
      </w:r>
      <w:r>
        <w:rPr>
          <w:i/>
          <w:iCs/>
          <w:sz w:val="20"/>
        </w:rPr>
        <w:t xml:space="preserve">, состоящие из значительного количества отдельных камер-пещер. </w:t>
      </w:r>
      <w:r>
        <w:rPr>
          <w:sz w:val="20"/>
        </w:rPr>
        <w:t>Отличия их заключаются не только в протяжённости непрерывного подземного пространства – но, в первую очередь, в менталитете создавшего их этноса: в одном случае безусловно коллективистском, в другом – индивидуалистической ориентаци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к представляется многим исследователям, практика сооружения искусственных жилых пещер восходит своими корнями ко временам пещерного прошлого человечества – когда пещера для наших предков служила естественным и самым надёжным убежищем от врагов и непогоды.</w:t>
      </w:r>
      <w:r>
        <w:rPr>
          <w:rStyle w:val="FootnoteCharacters"/>
          <w:rStyle w:val="FootnoteAnchor"/>
          <w:sz w:val="20"/>
        </w:rPr>
        <w:footnoteReference w:id="180"/>
      </w:r>
      <w:r>
        <w:rPr>
          <w:sz w:val="20"/>
        </w:rPr>
        <w:t xml:space="preserve"> От первых примитивных “хозяйственных работ” </w:t>
      </w:r>
      <w:r>
        <w:rPr>
          <w:sz w:val="20"/>
          <w:lang w:val="en-US"/>
        </w:rPr>
        <w:t>Homo</w:t>
      </w:r>
      <w:r>
        <w:rPr>
          <w:sz w:val="20"/>
        </w:rPr>
        <w:t xml:space="preserve"> </w:t>
      </w:r>
      <w:r>
        <w:rPr>
          <w:sz w:val="20"/>
          <w:lang w:val="en-US"/>
        </w:rPr>
        <w:t>Neanderthal</w:t>
      </w:r>
      <w:r>
        <w:rPr>
          <w:sz w:val="20"/>
        </w:rPr>
        <w:t>’</w:t>
      </w:r>
      <w:r>
        <w:rPr>
          <w:sz w:val="20"/>
          <w:lang w:val="en-US"/>
        </w:rPr>
        <w:t>s</w:t>
      </w:r>
      <w:r>
        <w:rPr>
          <w:sz w:val="20"/>
        </w:rPr>
        <w:t xml:space="preserve"> вначале по сооружению “подземных шалашей”, затем перемещению камней внутри пещеры ( чтоб обозначить удобный очаг, спальные места, построить в случае широкого входа необходимую защитную стенку или сложить лестницу для удобного подхода к пещере, укрепить грозящий обвалом свод и разделить большое пространство грота на более уютные и тёплые комнаты каменно-глиняными стенами ) происходят зодчество и архитектура </w:t>
      </w:r>
      <w:r>
        <w:rPr>
          <w:sz w:val="20"/>
          <w:lang w:val="en-US"/>
        </w:rPr>
        <w:t>homo</w:t>
      </w:r>
      <w:r>
        <w:rPr>
          <w:sz w:val="20"/>
        </w:rPr>
        <w:t xml:space="preserve"> </w:t>
      </w:r>
      <w:r>
        <w:rPr>
          <w:sz w:val="20"/>
          <w:lang w:val="en-US"/>
        </w:rPr>
        <w:t>sapiens</w:t>
      </w:r>
      <w:r>
        <w:rPr>
          <w:sz w:val="20"/>
        </w:rPr>
        <w:t>. Лишь овладев искусством перемещения и складывания камней вместе с технологией скрепления их глиной и природными естественными цементами, человек смог выйти из дефицитно-редких естественных пещер и строить себе вне их надёжные жилища-убежища: как на поверхности земли, так и под оной.</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ab/>
        <w:tab/>
        <w:t xml:space="preserve">— Не следует, однако, переоценивать “пещерное прошлое” человечества: как показывают современные исследования, наши предки использовали пещеры не столько для жилья, сколько в культовых или хозяйственных целях. Ещё не так давно кабинетные историки высмеивали учёных, разделяющих это мнение ( лет двадцать назад я, к примеру, просто не решался высказывать его на официальных спелеологических собраниях ) — что могли значить против кабинетных построений выводы спелеологов-практиков о трудности жизни в пещере против наземных, мобильных и легко прогреваемых жилищ ( яранги, шалаши, чумы, вигвамы )? Сделанные в пещерах археологические находки ясно говорили им, что </w:t>
      </w:r>
      <w:r>
        <w:rPr>
          <w:i/>
          <w:sz w:val="20"/>
          <w:szCs w:val="20"/>
        </w:rPr>
        <w:t>люди в пещерах жили.</w:t>
      </w:r>
      <w:r>
        <w:rPr>
          <w:sz w:val="20"/>
          <w:szCs w:val="20"/>
        </w:rPr>
        <w:t xml:space="preserve"> Но согласно многочисленным исследовательским выборкам, количество пещер, подходящих для обитания человека, в разных районах составляет от 0,2 % до 2,5 % от общего количества пещер; если учесть, что на огромных пространствах, занятых человеческим племенем уже в неолите, пещер </w:t>
      </w:r>
      <w:r>
        <w:rPr>
          <w:i/>
          <w:iCs/>
          <w:sz w:val="20"/>
          <w:szCs w:val="20"/>
        </w:rPr>
        <w:t>просто-напросто не было</w:t>
      </w:r>
      <w:r>
        <w:rPr>
          <w:sz w:val="20"/>
          <w:szCs w:val="20"/>
        </w:rPr>
        <w:t> — лесистые равнины и степи занимают на природных картах территории, намного превышающие горные ( да ещё не во всяких горах и холмах могут развиваться пещеры ) – пищи же при этом равнины дают в несколько раз больше, чем горы,— вывод следует однозначный: предки наши, конечно, обитали в пещерах – но лишь в тех редких случаях, когда они оказывались подходящими для жизни. Мало того: даже если в районе имелись пещеры, не факт, что наши предки использовали их для жилья. Как показали исследования О. Диксона</w:t>
      </w:r>
      <w:r>
        <w:rPr>
          <w:rStyle w:val="FootnoteCharacters"/>
          <w:rStyle w:val="FootnoteAnchor"/>
          <w:sz w:val="20"/>
          <w:szCs w:val="20"/>
        </w:rPr>
        <w:footnoteReference w:id="181"/>
      </w:r>
      <w:r>
        <w:rPr>
          <w:sz w:val="20"/>
          <w:szCs w:val="20"/>
        </w:rPr>
        <w:t xml:space="preserve">, мнение, что наши предки предпочитали пещеры иным видам жилья, достаточно ошибочно. Например, в горах Чукотки и Камчатки имеется много пещер, подходящих для обитания человека – однако ни чукчи, ни коряки никогда в пещерах не селились, предпочитая им чумы. Зато их шаманы пользуют пещеры весьма активно; при этом пещеры занимают в традиционной картине мироздания местных народов весьма значительное место. Впрямую подтверждает это мнение интереснейший материал из книги «Хакассия, Ширинский район: край тайги, озёр и пещер…» — вокруг тамошней стоянки вначале неандертальцев, затем кроманьонцев находилось достаточное количество пещер ( около 35 ),– но люди использовали лишь три из них. И только в культовых целях. [ Вообще, конечно, трудно представить – как достаточно процветающее и многочисленное племя ютится в одной какой-то пещере… И истребив дичь в районе местонахождения оной, упорно не покидает её – отказываясь от кочевья в более богатые пищей места. ] В данной книге вполне аргументировано излагается мысль, что пещеры вокруг этой стоянки с Х тысячелетия до нашей эры служили культовым центром для племён, обитающих на довольно большой территории; причём культовое освоение пещер впрямую связывается с подъёмом местной неолитической цивилизации — здесь и пещерная живопись с картами звёздного неба, и огромное количество скульптурных и хозяйственных предметов, появившихся в обиходе племён </w:t>
      </w:r>
      <w:r>
        <w:rPr>
          <w:sz w:val="20"/>
          <w:szCs w:val="20"/>
          <w:lang w:val="en-US"/>
        </w:rPr>
        <w:t>III</w:t>
      </w:r>
      <w:r>
        <w:rPr>
          <w:sz w:val="20"/>
          <w:szCs w:val="20"/>
        </w:rPr>
        <w:t xml:space="preserve"> тысячелетия до нашей эры “как-то вдруг”, одновременно с возникновением отчётливо выраженных пещерных культов,– и даже погребальные комплексы, сочетающие в себе гробницы, то есть первые подземные архитектурные сооружения, и ритуальные мегалитические постройки на вершинах гор.</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Ещё более чёткую связь развития культуры “бронзового века” и пещер демонстрируют нам пещерные и курганные археологические памятники Южного Урала [ пещеры Заповедная, Игнатьевская, Капова, Шульган-Таш, Аркаим,  Каргалинские рудники и т.д. ] – здесь мы наблюдаем как естественные пещеры, имевшие безусловное культовое значение для обитавших в этом регионе племён ( подземная роспись, алтари,– причём пещеры, по мнению современных археологов, в частности ведущего сотрудника Центра охраны культурного наследия Челябинской области, археолога Николая Меньшенинова, использовались не для жилья, а исключительно как культовые центры ), так первые подземные медные рудники, гробницы и курганы – причём не только конусной, но и так называемой “протяжённой формы” – то есть в виде прямых валов, “запятых”, спиралей и читаемых сверху, “с высоты птичьего полёта”, скульптурных изображений животных и птиц размерами в десятки и сотни метров, аналогичных широко известным североамериканским маундам. Создание этих пещерных и полупещерных комплексов по времени совпадает с хакасскими и демонстрирует столь же “взрывоподобное” развитие местной цивилизации.</w:t>
      </w:r>
      <w:r>
        <w:rPr>
          <w:rStyle w:val="FootnoteCharacters"/>
          <w:rStyle w:val="FootnoteAnchor"/>
          <w:sz w:val="20"/>
          <w:szCs w:val="20"/>
        </w:rPr>
        <w:footnoteReference w:id="182"/>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С открытиями, сделанными в Хакассии и на Южном Урале, перекликаются не только археологические находки, сделанные на Североамериканском континенте</w:t>
      </w:r>
      <w:r>
        <w:rPr>
          <w:rStyle w:val="FootnoteCharacters"/>
          <w:rStyle w:val="FootnoteAnchor"/>
          <w:sz w:val="20"/>
          <w:szCs w:val="20"/>
        </w:rPr>
        <w:footnoteReference w:id="183"/>
      </w:r>
      <w:r>
        <w:rPr>
          <w:sz w:val="20"/>
          <w:szCs w:val="20"/>
        </w:rPr>
        <w:t>, но и последние исследования египтологов, касающиеся возникновения египетской цивилизации — согласно мнению таких авторитетов в области изучения истории Древнего Египта, как профессор Шил, профессор Фред Ульямдорф, доктор Дженифер Томпсон, Фарух эль Басс и Мэри Макдональд, египетская цивилизация обязана своему возникновению в первую очередь племенам, обитавшим в Х тысячелетии до нашей эры не в долине Нила – в Западной Египетской пустыне ( тогда, впрочем, пустыней ещё не являвшейся ): в месте их обитания не так давно были найдены пещеры, украшенные рисунками ( в том числе на астрономические темы, в частности, изображения солнечных календарей ) и служившие явно культовым целям; к пещерам этим приурочены погребальные комплексы, имеющие много общих черт с найденными в Хакассии &lt; подземное погребение создавалось методом перекрытия, то есть являлось гробницей, и сопровождалось на поверхности рядами дольменов, образующих овальную структуру, ориентированную на 16</w:t>
      </w:r>
      <w:r>
        <w:rPr>
          <w:sz w:val="20"/>
          <w:szCs w:val="20"/>
          <w:vertAlign w:val="superscript"/>
        </w:rPr>
        <w:t>о</w:t>
      </w:r>
      <w:r>
        <w:rPr>
          <w:sz w:val="20"/>
          <w:szCs w:val="20"/>
        </w:rPr>
        <w:t xml:space="preserve">,– погребения сходного типа, имеющие близкий исторический возраст, найдены также в Западной Европе, на Британских островах и на острове Мальта &gt;. С точки зрения перечисленных выше специалистов, западно-египетская культура погребений оказала явное влияние на появление в долине Нила мастаб – предтечи пирамидальных погребальных комплексов. В </w:t>
      </w:r>
      <w:r>
        <w:rPr>
          <w:sz w:val="20"/>
          <w:szCs w:val="20"/>
          <w:lang w:val="en-US"/>
        </w:rPr>
        <w:t>III</w:t>
      </w:r>
      <w:r>
        <w:rPr>
          <w:sz w:val="20"/>
          <w:szCs w:val="20"/>
        </w:rPr>
        <w:t xml:space="preserve"> тысячелетии до нашей эры из-за засухи эти племена мигрировали в долину Нила, где слились с менее развитыми общинами рыболовов, охотников и земледельцев – и к этому периоду относится появление в долине Нила первых мастаб, предшественников пирамид. Удивительно совпадение хронологии этих событий с хронологией развития южноуральских и хакасских погребально-пещерных комплексов и с развитием в Европе погребальных комплексов типа Ньюгрейндж — возникает ощущение, что один и тот же эволюционный алгоритм ( культовая пещера – календари – культура погребений в гробницах – строительство погребальных курганов и пирамид ) в Х ÷ </w:t>
      </w:r>
      <w:r>
        <w:rPr>
          <w:sz w:val="20"/>
          <w:szCs w:val="20"/>
          <w:lang w:val="en-US"/>
        </w:rPr>
        <w:t>III</w:t>
      </w:r>
      <w:r>
        <w:rPr>
          <w:sz w:val="20"/>
          <w:szCs w:val="20"/>
        </w:rPr>
        <w:t xml:space="preserve"> тысячелетиях до нашей эры охватил весь тогдашний обитаемый мир.</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Подтверждает эту мысль культура жителей Канарских островов, гуачо. Они активно использовали пещеры островов в культовых и жилых целях – при этом мумифицировали своих мёртвых по египетскому “сценарию” и для погребений использовали как пещеры, так и пирамиды-гробницы, занимавшие по своей форме промежуточное положение меж египетскими пирамидами и пирамидами народов Центральной Америки. Не буду отвлекаться на интереснейший вопрос происхождения гуачей – к моменту прихода испанцев они, по сути, представляли собой племена, живущие в мезолите и не знавшие мореплавания — дело в том, что пирамидальные гробницы известны у столь многих народов древности, что подробное перечисление их заняло бы много места. И практически все они в ритуальном аспекте связывали воедино подземное и небесное, и происхождение своё вели от пещерных погребений к гробницам, встроенным в искусственно созданную пирамидальную, либо курганную, “гору”.</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szCs w:val="20"/>
        </w:rPr>
        <w:t xml:space="preserve">Из чего следует очевидный вывод: </w:t>
      </w:r>
      <w:r>
        <w:rPr>
          <w:i/>
          <w:iCs/>
          <w:sz w:val="20"/>
          <w:szCs w:val="20"/>
        </w:rPr>
        <w:t>истинную роль пещеры сыграли в складывающемся мировоззрении человека неолита и мезолита, служа не столько домом, сколь первобытными культовыми центрами – вызвавшими культурное развитие нашей цивилизации.</w:t>
      </w:r>
      <w:r>
        <w:rPr>
          <w:sz w:val="20"/>
          <w:szCs w:val="20"/>
        </w:rPr>
        <w:t xml:space="preserve"> Возможно, подобно монастырям средневековья эти культовые центры принимали под защиту своих сводов племя, лишавшееся традиционного крова в результате какого-либо стихийного бедствия; как представляется мне, строительство пещерных городов было отчасти следствием этого опыта. Также ясно, что создание искусственного подземного жилья и святилищ в их примитивно-архаичных формах предшествовало</w:t>
      </w:r>
      <w:r>
        <w:rPr/>
        <w:t xml:space="preserve"> </w:t>
      </w:r>
      <w:r>
        <w:rPr>
          <w:sz w:val="20"/>
          <w:szCs w:val="20"/>
        </w:rPr>
        <w:t>первому проникновению человека вглубь земли с добывающей целью.</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Цитата из В. М. Слукин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Интересен пример возможного зарождения перехода от пещерного жилища к наземному: в Денисовой пещере ( Алтай ) найдены остатки деревянного жилого сооружения, возведённого прямо в объёме пещерной полости примерно 2500 лет назад племенами сибирских скифов. Встречаются в пещерах следы строительной деятельности кроманьонцев: вырубки ниш, обработка входов, вымостка полов.»</w:t>
      </w:r>
    </w:p>
    <w:p>
      <w:pPr>
        <w:pStyle w:val="Footnote"/>
        <w:widowControl w:val="false"/>
        <w:ind w:right="99" w:firstLine="540"/>
        <w:jc w:val="both"/>
        <w:rPr/>
      </w:pPr>
      <w:r>
        <w:rPr/>
        <w:t>При изучении пещер Армении, заложенных в вулканических туфах и мягких обломочных лавовых породах, было обнаружено, что стены многих из них обработаны древним человеком настолько, что о первоначальной естественной пещере можно получить лишь “общее морфологическое представление”.</w:t>
      </w:r>
      <w:r>
        <w:rPr>
          <w:rStyle w:val="FootnoteCharacters"/>
          <w:rStyle w:val="FootnoteAnchor"/>
        </w:rPr>
        <w:footnoteReference w:id="184"/>
      </w:r>
    </w:p>
    <w:p>
      <w:pPr>
        <w:pStyle w:val="Footnote"/>
        <w:widowControl w:val="false"/>
        <w:ind w:right="99" w:firstLine="540"/>
        <w:jc w:val="both"/>
        <w:rPr/>
      </w:pPr>
      <w:r>
        <w:rPr/>
        <w:t>Наиболее древнее из известных ПАС жилого назначения относится к раннему палеолиту – это убежище в скале на стоянке Мысовая ( Южный Урал ), “целиком и полностью” вырубленное в известняке минным, то есть закрытым способом. «В таких жилищах часто встречаются статуэтки обнажённых женщин, которые символизируют древнего человека в домашней обстановке: за плотной стеной из костей и шкур, у очага в одежде не выдержишь.» [ Г. Н. Матюшин, «История древнего мира» ]</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xml:space="preserve">: Не уверен, что наши предки действительно поддерживали в своих подземных жилищах столь комфортные условия,– как мне кажется, и обогреть пещеру довольно сложно, и технологии добычи дров в столь отдалённое время вряд-ли были так высоки, чтобы позволять себе круглосуточное горение мощных костров ( не забудем о вентиляции: </w:t>
      </w:r>
      <w:r>
        <w:rPr>
          <w:i/>
          <w:iCs/>
          <w:sz w:val="20"/>
        </w:rPr>
        <w:t>что такое волок, многие спелестологи, увы, хорошо знают на собственных лёгких</w:t>
      </w:r>
      <w:r>
        <w:rPr>
          <w:rStyle w:val="FootnoteCharacters"/>
          <w:rStyle w:val="FootnoteAnchor"/>
          <w:sz w:val="20"/>
        </w:rPr>
        <w:footnoteReference w:id="185"/>
      </w:r>
      <w:r>
        <w:rPr>
          <w:sz w:val="20"/>
        </w:rPr>
        <w:t xml:space="preserve"> ),– по-моему, здесь мы имеем дело с типичным суждением о подземном быте специалиста, что под землёй не провёл и ночи. Скорее всего, фигурки обнажённых женщин являются обратным: </w:t>
      </w:r>
      <w:r>
        <w:rPr>
          <w:i/>
          <w:iCs/>
          <w:sz w:val="20"/>
        </w:rPr>
        <w:t>творческим овеществлением мечтаний, стремлений;</w:t>
      </w:r>
      <w:r>
        <w:rPr>
          <w:sz w:val="20"/>
        </w:rPr>
        <w:t xml:space="preserve"> по сути, с такого овеществления в рисунке на стене пещеры, резьбе по кости или миниатюрной скульптуры </w:t>
      </w:r>
      <w:r>
        <w:rPr>
          <w:i/>
          <w:iCs/>
          <w:sz w:val="20"/>
        </w:rPr>
        <w:t>началось Творчество древнего человека.</w:t>
      </w:r>
      <w:r>
        <w:rPr>
          <w:sz w:val="20"/>
        </w:rPr>
        <w:t xml:space="preserve"> Немалую роль в происхождении которого как раз и сыграл пещерный быт наших далёких предков, спровоцированный тяжёлыми климатическими условиями ( заставившими женщин кутаться в бесформенные шкуры ) — и, конечно, фантазия, основанная на сексуальной гипертрофии: половые признаки всех этих скульптур намеренно гипертрофированны, раздуты,– так в современной порнухе накачивают себя силиконом снимающиеся в них секс-дивы.</w:t>
      </w:r>
    </w:p>
    <w:p>
      <w:pPr>
        <w:pStyle w:val="Normal"/>
        <w:widowControl w:val="false"/>
        <w:tabs>
          <w:tab w:val="clear" w:pos="708"/>
          <w:tab w:val="left" w:pos="2340" w:leader="none"/>
          <w:tab w:val="left" w:pos="3960" w:leader="none"/>
          <w:tab w:val="left" w:pos="5580" w:leader="none"/>
        </w:tabs>
        <w:ind w:right="99" w:firstLine="540"/>
        <w:jc w:val="both"/>
        <w:rPr>
          <w:rStyle w:val="FootnoteCharacters"/>
          <w:sz w:val="20"/>
        </w:rPr>
      </w:pPr>
      <w:r>
        <w:rPr>
          <w:sz w:val="20"/>
        </w:rPr>
        <w:tab/>
        <w:tab/>
        <w:t>— За естественным увеличением численности населения и дефицитом природных, подходящих для жизни пещер, человек начал активно устраивать в склонах холмов и гор искусственные подобия природных пещер – причём гораздо более удобные для жизни, чем естественные полости. Часто в мягких для обработки породах ( типа мела, лёсса или туфа ) вырезались самые настоящие многокомнатные архитектурные ансамбли бытового, промышленного или культового назначения.</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 xml:space="preserve">: Безусловно, подземные города, будучи самостоятельной группой ПАС, включают при этом в себя объекты нескольких других видов, групп и семейств этого класса; каждую такую структурно-независимую единицу можно и должно рассматривать раздельно, в соответствии с её принадлежностью </w:t>
      </w:r>
      <w:r>
        <w:rPr>
          <w:i/>
          <w:iCs/>
          <w:sz w:val="20"/>
          <w:szCs w:val="20"/>
        </w:rPr>
        <w:t>по назначению.</w:t>
      </w:r>
      <w:r>
        <w:rPr>
          <w:sz w:val="20"/>
          <w:szCs w:val="20"/>
        </w:rPr>
        <w:t xml:space="preserve"> Сложные искусственные подземные конгломераты, сочетающие в себе вполне независимые полости разных типов, видов и классов, удобнее всего относить к классу смешанных, или составных полостей – ПСП, описанному далее.</w:t>
      </w:r>
    </w:p>
    <w:p>
      <w:pPr>
        <w:pStyle w:val="Normal"/>
        <w:widowControl w:val="false"/>
        <w:tabs>
          <w:tab w:val="clear" w:pos="708"/>
          <w:tab w:val="left" w:pos="2340" w:leader="none"/>
          <w:tab w:val="left" w:pos="3960" w:leader="none"/>
          <w:tab w:val="left" w:pos="5580" w:leader="none"/>
        </w:tabs>
        <w:ind w:right="99" w:firstLine="540"/>
        <w:jc w:val="both"/>
        <w:rPr/>
      </w:pPr>
      <w:r>
        <w:rPr>
          <w:sz w:val="20"/>
        </w:rPr>
        <w:t>Цитата из Ю. С. Ляхницкого [ «Мир пещерных приключений», “Тускарора”, 2002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Очень интересны подземные города Турции, открытые сравнительно недавно. Оказалось, что от глубоких колодцев в городке Деринкуйю </w:t>
      </w:r>
      <w:r>
        <w:rPr>
          <w:sz w:val="20"/>
          <w:szCs w:val="20"/>
        </w:rPr>
        <w:t xml:space="preserve">[ провинция Анатолия, долина реки Гереме ( Гюреме ); иное название этого города – Дерен-Кую ( Глубокий Колодец ) ] отходят горизонтальные галереи, ведущие в обширные лабиринты. Эти города начали строить ещё древние </w:t>
      </w:r>
      <w:r>
        <w:rPr>
          <w:sz w:val="20"/>
        </w:rPr>
        <w:t xml:space="preserve">хетты, готовясь к возможности фригийского завоевания. В этих городах могли жить до 10.000 человек. Под землёй были просторные храмы и даже тюрьма. В </w:t>
      </w:r>
      <w:r>
        <w:rPr>
          <w:sz w:val="20"/>
          <w:lang w:val="en-US"/>
        </w:rPr>
        <w:t>VI</w:t>
      </w:r>
      <w:r>
        <w:rPr>
          <w:sz w:val="20"/>
        </w:rPr>
        <w:t xml:space="preserve"> веке завоеватели-арабы не смогли попасть в подземный город. Все ходы были надёжно перекрыты огромными гранитными дверями-дисками. Они закатывались в специальные пазы, а когда дверь-диск перекрывала ход, её заклинивали камнем. До сих пор не удалось открыть ещё около 600 дверей. Когда с большим трудом преодолели одну из них, открылся шестикилометровый тоннель. Увы, дальше не удалось пройти из-за новой двери. Возможно, ход ведёт в другой подземный город. Последними обитателями этих подземелий были христиане, спасавшиеся от турок. Они продержались в городе до </w:t>
      </w:r>
      <w:r>
        <w:rPr>
          <w:sz w:val="20"/>
          <w:lang w:val="en-US"/>
        </w:rPr>
        <w:t>XV</w:t>
      </w:r>
      <w:r>
        <w:rPr>
          <w:sz w:val="20"/>
        </w:rPr>
        <w:t xml:space="preserve"> века, когда турки утвердились в этом районе окончательно.»</w:t>
      </w:r>
      <w:r>
        <w:rPr/>
        <w:t xml:space="preserve"> </w:t>
      </w:r>
      <w:r>
        <w:rPr>
          <w:sz w:val="20"/>
          <w:szCs w:val="20"/>
        </w:rPr>
        <w:t>Добавлю, что в этом городе около 2000 помещений, расположенных в 18 этажей, соединённых меж собой наклонными галереями и вертикальными вентиляционными трубами до 80 метров высоты ( от нижнего уровня ).</w:t>
      </w:r>
    </w:p>
    <w:p>
      <w:pPr>
        <w:pStyle w:val="Normal"/>
        <w:widowControl w:val="false"/>
        <w:tabs>
          <w:tab w:val="clear" w:pos="708"/>
          <w:tab w:val="left" w:pos="2340" w:leader="none"/>
          <w:tab w:val="left" w:pos="3960" w:leader="none"/>
          <w:tab w:val="left" w:pos="5580" w:leader="none"/>
        </w:tabs>
        <w:ind w:right="99" w:firstLine="540"/>
        <w:jc w:val="both"/>
        <w:rPr/>
      </w:pPr>
      <w:r>
        <w:rPr>
          <w:sz w:val="20"/>
        </w:rPr>
        <w:t>Определить время, когда началось сооружение первых пещерных городов, невозможно; можно лишь допустить, что начался этот процесс в верхнем палеолите ( от 35 до 12 тысяч лет назад ). Сейчас самыми древними пещерными городами считаются Беер-Шева ( Львиный Колодец ) в 70 км от Иерусалима и Абу-Матар в Палестине. Датируются они четвёртым тысячелетием до нашей эры и состоят из разветвлённой сети залов, коридоров и колодцев. “Всего” 1000 лет уступает им исследованное ещё И. Я. Стеллецким пещерное поселение Петра Аравийская,– древняя столица Иордании. Этот пещерно-подземный комплекс жилых и культовых полостей не только расположен в фантастически красивом ущелье, куда ведёт единственный подъездной путь через практически смыкающиеся стены ущелья,– фасадная часть скал вокруг пещерных входов обрамлена необычайно красивой скульптурой, составляющей неотъемлемую часть общего архитектурного ансамбля. Почти столь же древни подземные города Каппадокии [ Анатолия, Турция ], начало которых относится к хеттскому времени</w:t>
      </w:r>
      <w:r>
        <w:rPr>
          <w:rStyle w:val="FootnoteCharacters"/>
          <w:rStyle w:val="FootnoteAnchor"/>
          <w:sz w:val="20"/>
        </w:rPr>
        <w:footnoteReference w:id="186"/>
      </w:r>
      <w:r>
        <w:rPr>
          <w:sz w:val="20"/>
        </w:rPr>
        <w:t>. Что удивительно: помимо “чисто подземных городов” ( типа описанного выше в цитате из Ю. С. Ляхницкого ), в Каппадокии большое количество пещерных и подземных городов вырыто в естественных конусовидных туфовых останцах ( плотность жилищ такова, что в некоторых случаях от холмов остались лишь тонкие стенки ) – причём большая часть из них обитаема до сих пор. В ряде искусственных пещер расположены всевозможные мастерские ( гончарные, ткацкие, а также кузницы ) и жилые “дома”, состоящие из 2-х – 3-х этажей, соединённых лестничными переходами; в некоторых располагаются действующие церкви и мечети; ряд жилищ заброшен и служит окрестным крестьянам для добычи готовых строительных блоков,– часть комплексов охраняется государством и превращена в первоклассные подземные музеи, находящиеся под патронажем ЮНЕСКО.</w:t>
      </w:r>
    </w:p>
    <w:p>
      <w:pPr>
        <w:pStyle w:val="Normal"/>
        <w:widowControl w:val="false"/>
        <w:tabs>
          <w:tab w:val="clear" w:pos="708"/>
          <w:tab w:val="left" w:pos="2340" w:leader="none"/>
          <w:tab w:val="left" w:pos="3960" w:leader="none"/>
          <w:tab w:val="left" w:pos="5580" w:leader="none"/>
        </w:tabs>
        <w:ind w:firstLine="540"/>
        <w:jc w:val="both"/>
        <w:rPr>
          <w:sz w:val="20"/>
        </w:rPr>
      </w:pPr>
      <w:r>
        <w:rPr>
          <w:sz w:val="20"/>
        </w:rPr>
        <w:t>Также используются до сих пор по своему прямому назначению пещерные города Туниса и Ливии.</w:t>
      </w:r>
    </w:p>
    <w:p>
      <w:pPr>
        <w:pStyle w:val="Normal"/>
        <w:widowControl w:val="false"/>
        <w:tabs>
          <w:tab w:val="clear" w:pos="708"/>
          <w:tab w:val="left" w:pos="2340" w:leader="none"/>
          <w:tab w:val="left" w:pos="3960" w:leader="none"/>
          <w:tab w:val="left" w:pos="5580" w:leader="none"/>
        </w:tabs>
        <w:ind w:right="99" w:firstLine="540"/>
        <w:jc w:val="both"/>
        <w:rPr>
          <w:color w:val="FF0000"/>
          <w:sz w:val="20"/>
        </w:rPr>
      </w:pPr>
      <w:r>
        <w:rPr>
          <w:sz w:val="20"/>
        </w:rPr>
        <w:t>Примером подземного города-убежища, созданного методом засыпки, по-видимому, является Тиир на Памире ( Таджикистан ).</w:t>
      </w:r>
      <w:r>
        <w:rPr>
          <w:rStyle w:val="FootnoteCharacters"/>
          <w:rStyle w:val="FootnoteAnchor"/>
          <w:sz w:val="20"/>
        </w:rPr>
        <w:footnoteReference w:id="187"/>
      </w:r>
    </w:p>
    <w:p>
      <w:pPr>
        <w:pStyle w:val="Normal"/>
        <w:widowControl w:val="false"/>
        <w:tabs>
          <w:tab w:val="clear" w:pos="708"/>
          <w:tab w:val="left" w:pos="2340" w:leader="none"/>
          <w:tab w:val="left" w:pos="3960" w:leader="none"/>
          <w:tab w:val="left" w:pos="5580" w:leader="none"/>
        </w:tabs>
        <w:ind w:right="99" w:firstLine="540"/>
        <w:jc w:val="both"/>
        <w:rPr>
          <w:color w:val="FF0000"/>
          <w:sz w:val="20"/>
        </w:rPr>
      </w:pPr>
      <w:r>
        <w:rPr>
          <w:sz w:val="20"/>
        </w:rPr>
        <w:t>С 3-го тыс. до н.э. в Китае в лессовых обрывах рылись жилые пещеры</w:t>
      </w:r>
      <w:r>
        <w:rPr>
          <w:rStyle w:val="FootnoteCharacters"/>
          <w:rStyle w:val="FootnoteAnchor"/>
          <w:sz w:val="20"/>
        </w:rPr>
        <w:footnoteReference w:id="188"/>
      </w:r>
      <w:r>
        <w:rPr>
          <w:sz w:val="20"/>
        </w:rPr>
        <w:t>; того же возраста жилые пещерные АС известны в Киеве</w:t>
      </w:r>
      <w:r>
        <w:rPr>
          <w:rStyle w:val="FootnoteCharacters"/>
          <w:rStyle w:val="FootnoteAnchor"/>
          <w:sz w:val="20"/>
        </w:rPr>
        <w:footnoteReference w:id="189"/>
      </w:r>
      <w:r>
        <w:rPr>
          <w:sz w:val="20"/>
        </w:rPr>
        <w:t xml:space="preserve"> и Грузии</w:t>
      </w:r>
      <w:r>
        <w:rPr>
          <w:rStyle w:val="FootnoteCharacters"/>
          <w:rStyle w:val="FootnoteAnchor"/>
          <w:sz w:val="20"/>
        </w:rPr>
        <w:footnoteReference w:id="190"/>
      </w:r>
      <w:r>
        <w:rPr>
          <w:sz w:val="20"/>
        </w:rPr>
        <w:t xml:space="preserve">. В базальтах Армянского нагорья уже с </w:t>
      </w:r>
      <w:r>
        <w:rPr>
          <w:sz w:val="20"/>
          <w:lang w:val="en-US"/>
        </w:rPr>
        <w:t>VI</w:t>
      </w:r>
      <w:r>
        <w:rPr>
          <w:sz w:val="20"/>
        </w:rPr>
        <w:t xml:space="preserve"> века до нашей эры высекались жилые помещения довольно сложной формы и больших размеров; некоторые из них образовали пещерные и подземные города [ Гегард, Горис ] и использовались для жилья вплоть до средины ХХ века нашей эры.</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шестом/пятом веке до нашей эры подземные жилые сооружения ( “ксенофонтовы дома” ) были широко распространены от Греции до Иранского нагорья, от Палестины до Кавказского хребта; многие из них создавались в слоях вулканического шлака под корой базальтов или в туфе.</w:t>
      </w:r>
      <w:r>
        <w:rPr>
          <w:rStyle w:val="FootnoteCharacters"/>
          <w:rStyle w:val="FootnoteAnchor"/>
          <w:sz w:val="20"/>
        </w:rPr>
        <w:footnoteReference w:id="191"/>
      </w:r>
      <w:r>
        <w:rPr>
          <w:sz w:val="20"/>
        </w:rPr>
        <w:t xml:space="preserve"> В </w:t>
      </w:r>
      <w:r>
        <w:rPr>
          <w:sz w:val="20"/>
          <w:lang w:val="en-US"/>
        </w:rPr>
        <w:t>I</w:t>
      </w:r>
      <w:r>
        <w:rPr>
          <w:sz w:val="20"/>
        </w:rPr>
        <w:t xml:space="preserve"> веке нашей эры Страбон описал многочисленные пещерные города вайнахских племён на Северном Кавказе [ территория современных Чечни и Дагестана ]. Из средневековых пещерных и подземных городов наиболее известны Наур во Франции ( датировки разнятся от </w:t>
      </w:r>
      <w:r>
        <w:rPr>
          <w:sz w:val="20"/>
          <w:lang w:val="en-US"/>
        </w:rPr>
        <w:t>VIII</w:t>
      </w:r>
      <w:r>
        <w:rPr>
          <w:sz w:val="20"/>
        </w:rPr>
        <w:t xml:space="preserve"> до </w:t>
      </w:r>
      <w:r>
        <w:rPr>
          <w:sz w:val="20"/>
          <w:lang w:val="en-US"/>
        </w:rPr>
        <w:t>XIV</w:t>
      </w:r>
      <w:r>
        <w:rPr>
          <w:sz w:val="20"/>
        </w:rPr>
        <w:t xml:space="preserve"> вв.</w:t>
      </w:r>
      <w:r>
        <w:rPr>
          <w:rStyle w:val="FootnoteCharacters"/>
          <w:rStyle w:val="FootnoteAnchor"/>
          <w:sz w:val="20"/>
        </w:rPr>
        <w:footnoteReference w:id="192"/>
      </w:r>
      <w:r>
        <w:rPr>
          <w:sz w:val="20"/>
        </w:rPr>
        <w:t> ), Вардзия в Грузии ( </w:t>
      </w:r>
      <w:r>
        <w:rPr>
          <w:sz w:val="20"/>
          <w:lang w:val="en-US"/>
        </w:rPr>
        <w:t>XI</w:t>
      </w:r>
      <w:r>
        <w:rPr>
          <w:sz w:val="20"/>
        </w:rPr>
        <w:t xml:space="preserve"> ÷ </w:t>
      </w:r>
      <w:r>
        <w:rPr>
          <w:sz w:val="20"/>
          <w:lang w:val="en-US"/>
        </w:rPr>
        <w:t>XIII</w:t>
      </w:r>
      <w:r>
        <w:rPr>
          <w:sz w:val="20"/>
        </w:rPr>
        <w:t xml:space="preserve"> вв.</w:t>
      </w:r>
      <w:r>
        <w:rPr>
          <w:rStyle w:val="FootnoteCharacters"/>
          <w:rStyle w:val="FootnoteAnchor"/>
          <w:sz w:val="20"/>
        </w:rPr>
        <w:footnoteReference w:id="193"/>
      </w:r>
      <w:r>
        <w:rPr>
          <w:sz w:val="20"/>
        </w:rPr>
        <w:t> ), Мануп-Кале, Эске-Кермен, Тепе-Кермен, Джуфт-Кале, Чилтер, Мангуп и Шульдан в Крыму ( </w:t>
      </w:r>
      <w:r>
        <w:rPr>
          <w:sz w:val="20"/>
          <w:lang w:val="en-US"/>
        </w:rPr>
        <w:t>VI</w:t>
      </w:r>
      <w:r>
        <w:rPr>
          <w:sz w:val="20"/>
        </w:rPr>
        <w:t xml:space="preserve"> ÷ </w:t>
      </w:r>
      <w:r>
        <w:rPr>
          <w:sz w:val="20"/>
          <w:lang w:val="en-US"/>
        </w:rPr>
        <w:t>XV</w:t>
      </w:r>
      <w:r>
        <w:rPr>
          <w:sz w:val="20"/>
        </w:rPr>
        <w:t xml:space="preserve"> вв.; при этом </w:t>
      </w:r>
      <w:r>
        <w:rPr>
          <w:sz w:val="20"/>
          <w:szCs w:val="20"/>
        </w:rPr>
        <w:t>крымские подземные города интересны не только тем, что изначально представляли собой, подобно комплексу Вардзия, сложные многоцелевые ансамбли, сочетающие собственно города, монастыри, крепости и даже один замок,– они в равной мере состоят из искусственных и естественных пещер</w:t>
      </w:r>
      <w:r>
        <w:rPr>
          <w:rStyle w:val="FootnoteCharacters"/>
          <w:rStyle w:val="FootnoteAnchor"/>
          <w:sz w:val="20"/>
          <w:szCs w:val="20"/>
        </w:rPr>
        <w:footnoteReference w:id="194"/>
      </w:r>
      <w:r>
        <w:rPr>
          <w:sz w:val="20"/>
          <w:szCs w:val="20"/>
        </w:rPr>
        <w:t> ), Спитак в Армении ( </w:t>
      </w:r>
      <w:r>
        <w:rPr>
          <w:sz w:val="20"/>
          <w:szCs w:val="20"/>
          <w:lang w:val="en-US"/>
        </w:rPr>
        <w:t>VIII</w:t>
      </w:r>
      <w:r>
        <w:rPr>
          <w:sz w:val="20"/>
          <w:szCs w:val="20"/>
        </w:rPr>
        <w:t xml:space="preserve"> ÷ </w:t>
      </w:r>
      <w:r>
        <w:rPr>
          <w:sz w:val="20"/>
          <w:szCs w:val="20"/>
          <w:lang w:val="en-US"/>
        </w:rPr>
        <w:t>X</w:t>
      </w:r>
      <w:r>
        <w:rPr>
          <w:sz w:val="20"/>
          <w:szCs w:val="20"/>
        </w:rPr>
        <w:t xml:space="preserve"> вв. ),  Парапамиз в Туркмении ( </w:t>
      </w:r>
      <w:r>
        <w:rPr>
          <w:sz w:val="20"/>
          <w:szCs w:val="20"/>
          <w:lang w:val="en-US"/>
        </w:rPr>
        <w:t>X</w:t>
      </w:r>
      <w:r>
        <w:rPr>
          <w:sz w:val="20"/>
          <w:szCs w:val="20"/>
        </w:rPr>
        <w:t xml:space="preserve"> ÷ </w:t>
      </w:r>
      <w:r>
        <w:rPr>
          <w:sz w:val="20"/>
          <w:szCs w:val="20"/>
          <w:lang w:val="en-US"/>
        </w:rPr>
        <w:t>XI</w:t>
      </w:r>
      <w:r>
        <w:rPr>
          <w:sz w:val="20"/>
          <w:szCs w:val="20"/>
        </w:rPr>
        <w:t xml:space="preserve"> вв.</w:t>
      </w:r>
      <w:r>
        <w:rPr>
          <w:sz w:val="20"/>
        </w:rPr>
        <w:t xml:space="preserve"> ), поселения Лёссовой равнины в Китае, ацтеков в Мексике и индейцев культур Адена, Хоупвилл и Анасази в Кордильерах ( Меза-Верде, Кабо-Верде и другие – </w:t>
      </w:r>
      <w:r>
        <w:rPr>
          <w:sz w:val="20"/>
          <w:lang w:val="en-US"/>
        </w:rPr>
        <w:t>VIII</w:t>
      </w:r>
      <w:r>
        <w:rPr>
          <w:sz w:val="20"/>
        </w:rPr>
        <w:t xml:space="preserve"> в до н. э. ÷ </w:t>
      </w:r>
      <w:r>
        <w:rPr>
          <w:sz w:val="20"/>
          <w:lang w:val="en-US"/>
        </w:rPr>
        <w:t>XIV</w:t>
      </w:r>
      <w:r>
        <w:rPr>
          <w:sz w:val="20"/>
        </w:rPr>
        <w:t xml:space="preserve"> в. н. э.</w:t>
      </w:r>
      <w:r>
        <w:rPr>
          <w:rStyle w:val="FootnoteCharacters"/>
          <w:rStyle w:val="FootnoteAnchor"/>
          <w:sz w:val="20"/>
        </w:rPr>
        <w:footnoteReference w:id="195"/>
      </w:r>
      <w:r>
        <w:rPr>
          <w:sz w:val="20"/>
        </w:rPr>
        <w:t> ). Пещерные города присарыкамышской дельты Аму-Дарьи были детально обследованы И. В. Чернышом в многочисленных экспедициях 1974 ÷ 1994 гг.</w:t>
      </w:r>
      <w:r>
        <w:rPr>
          <w:rStyle w:val="FootnoteCharacters"/>
          <w:rStyle w:val="FootnoteAnchor"/>
          <w:sz w:val="20"/>
        </w:rPr>
        <w:footnoteReference w:id="196"/>
      </w:r>
      <w:r>
        <w:rPr>
          <w:sz w:val="20"/>
        </w:rPr>
        <w:t xml:space="preserve">; что интересно, заселялись они, как минимум, трижды: вначале непосредственными создателями в седьмом веке до нашей эры, чьё пещерное бытиё было прекращено в четвёртом веке до нашей эры изменившимся климатом района ( его обезвоживанием ),– повторное заселение произошло в начале нашей эры и тоже было прервано очередным иссушением источников воды; новое заселение случилось в Х веке и было оборвано землетрясением 1208(9) года, разрушившим большую часть пещер. После этого началось строительство нового, второго этажа; окончательно люди ушли из этих мест в </w:t>
      </w:r>
      <w:r>
        <w:rPr>
          <w:sz w:val="20"/>
          <w:lang w:val="en-US"/>
        </w:rPr>
        <w:t>XVII</w:t>
      </w:r>
      <w:r>
        <w:rPr>
          <w:sz w:val="20"/>
        </w:rPr>
        <w:t xml:space="preserve"> веке. Каждый этап освоения пещерного комплекса оставил на стенах жилищ характерные пиктографические рисунки, рунические и арабские письмена; в соответствующих слоях напластований пыли и глины в полу помещений – многочисленные предметы быта и хозяйственной утвар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Даже сейчас сотни тысяч человек живут в искусственных </w:t>
      </w:r>
      <w:r>
        <w:rPr>
          <w:iCs/>
          <w:sz w:val="20"/>
        </w:rPr>
        <w:t>пещерах</w:t>
      </w:r>
      <w:r>
        <w:rPr>
          <w:sz w:val="20"/>
        </w:rPr>
        <w:t xml:space="preserve"> в Испании, Франции, Италии, Китае и многих других странах. Современные комфортабельные жилища строятся под землей в Нидерландах, Бельгии, Швеции, Швейцарии; при этом часть их является охраняемыми государством экскурсионными объектами ( Каппадокия, Маастрихт, Лёссовые обрывы в Китае и др.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Данный вид ПАС независимой группой ( </w:t>
      </w:r>
      <w:r>
        <w:rPr>
          <w:i/>
          <w:iCs/>
          <w:sz w:val="20"/>
        </w:rPr>
        <w:t>эфемерные жилища</w:t>
      </w:r>
      <w:r>
        <w:rPr>
          <w:sz w:val="20"/>
        </w:rPr>
        <w:t xml:space="preserve"> ) представляют рукотворные пещеры во льдах и снегах, вырываемые людьми для зимовки в арктических или антарктических условиях, для пережидания непогоды в горах. С одной точки зрения, данного рода полости никак не могут служить </w:t>
      </w:r>
      <w:r>
        <w:rPr>
          <w:i/>
          <w:iCs/>
          <w:sz w:val="20"/>
        </w:rPr>
        <w:t>объектом спелестологического интереса —</w:t>
      </w:r>
      <w:r>
        <w:rPr>
          <w:sz w:val="20"/>
        </w:rPr>
        <w:t xml:space="preserve"> с другой, расширяют наше понятие о творимых человеком пещерах и вполне могут быть предметом сравнительного анализа,– равно и дать неизмеримую по важности спелеонавтическую информацию. &lt; А уж если на каком леднике будет случайно найдена погребённая ледовая пещера древнего человека, выкопанная им для пережидания непогоды и содержащая прекрасно сохранившиеся в данном природном холодильнике останки…</w:t>
      </w:r>
      <w:r>
        <w:rPr>
          <w:rStyle w:val="FootnoteCharacters"/>
          <w:rStyle w:val="FootnoteAnchor"/>
          <w:sz w:val="20"/>
        </w:rPr>
        <w:footnoteReference w:id="197"/>
      </w:r>
      <w:r>
        <w:rPr>
          <w:sz w:val="20"/>
        </w:rPr>
        <w:t>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замечательной книге Реймонда Пристли «Антарктическая одиссея» [ “Гидрометеоиздат”, Ленинград, 1985 г.,– оригинал называется «</w:t>
      </w:r>
      <w:r>
        <w:rPr>
          <w:sz w:val="20"/>
          <w:lang w:val="en-US"/>
        </w:rPr>
        <w:t>Antarctic</w:t>
      </w:r>
      <w:r>
        <w:rPr>
          <w:sz w:val="20"/>
        </w:rPr>
        <w:t xml:space="preserve"> </w:t>
      </w:r>
      <w:r>
        <w:rPr>
          <w:sz w:val="20"/>
          <w:lang w:val="en-US"/>
        </w:rPr>
        <w:t>Adventures</w:t>
      </w:r>
      <w:r>
        <w:rPr>
          <w:sz w:val="20"/>
        </w:rPr>
        <w:t xml:space="preserve">, </w:t>
      </w:r>
      <w:r>
        <w:rPr>
          <w:sz w:val="20"/>
          <w:lang w:val="en-US"/>
        </w:rPr>
        <w:t>Scot</w:t>
      </w:r>
      <w:r>
        <w:rPr>
          <w:sz w:val="20"/>
        </w:rPr>
        <w:t>’</w:t>
      </w:r>
      <w:r>
        <w:rPr>
          <w:sz w:val="20"/>
          <w:lang w:val="en-US"/>
        </w:rPr>
        <w:t>s</w:t>
      </w:r>
      <w:r>
        <w:rPr>
          <w:sz w:val="20"/>
        </w:rPr>
        <w:t xml:space="preserve"> </w:t>
      </w:r>
      <w:r>
        <w:rPr>
          <w:sz w:val="20"/>
          <w:lang w:val="en-US"/>
        </w:rPr>
        <w:t>Polar</w:t>
      </w:r>
      <w:r>
        <w:rPr>
          <w:sz w:val="20"/>
        </w:rPr>
        <w:t xml:space="preserve"> </w:t>
      </w:r>
      <w:r>
        <w:rPr>
          <w:sz w:val="20"/>
          <w:lang w:val="en-US"/>
        </w:rPr>
        <w:t>Party</w:t>
      </w:r>
      <w:r>
        <w:rPr>
          <w:sz w:val="20"/>
        </w:rPr>
        <w:t xml:space="preserve">», </w:t>
      </w:r>
      <w:r>
        <w:rPr>
          <w:sz w:val="20"/>
          <w:lang w:val="en-US"/>
        </w:rPr>
        <w:t>New</w:t>
      </w:r>
      <w:r>
        <w:rPr>
          <w:sz w:val="20"/>
        </w:rPr>
        <w:t xml:space="preserve"> </w:t>
      </w:r>
      <w:r>
        <w:rPr>
          <w:sz w:val="20"/>
          <w:lang w:val="en-US"/>
        </w:rPr>
        <w:t>York</w:t>
      </w:r>
      <w:r>
        <w:rPr>
          <w:sz w:val="20"/>
        </w:rPr>
        <w:t xml:space="preserve">, 1915 ] описывается </w:t>
      </w:r>
      <w:r>
        <w:rPr>
          <w:i/>
          <w:iCs/>
          <w:sz w:val="20"/>
        </w:rPr>
        <w:t>годичный опыт группового ( 6 человек ) пребывания</w:t>
      </w:r>
      <w:r>
        <w:rPr>
          <w:sz w:val="20"/>
        </w:rPr>
        <w:t xml:space="preserve"> в искусственной снежно-ледовой пещере — не говоря о бесценности подобного опыта с точки зрения спелеонавтики, само по себе такое Пребывание несколько опровергает понятие “эфемерности” жилища данного тип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1960 г. американские военные инженеры построили на Земле Расмуссена ( 77</w:t>
      </w:r>
      <w:r>
        <w:rPr>
          <w:sz w:val="20"/>
          <w:vertAlign w:val="superscript"/>
        </w:rPr>
        <w:t>о</w:t>
      </w:r>
      <w:r>
        <w:rPr>
          <w:sz w:val="20"/>
        </w:rPr>
        <w:t xml:space="preserve"> с. ш., Гренландия ) подлёдную базу Кэмп-Сенчери. Она находится на абсолютной высоте около 1400 м, в верхней части 1380-метровой толщи льда. В момент заложения мощность льда над полостями была 20 м, сейчас возросла до 55 – при том, что станция постепенно сползает вместе с ледником к заливу Инглфилд, до которого осталось около 50 км. Подлёдный посёлок состоит из нескольких улиц общей протяжённостью в 1 км, жилых домов, больницы, инженерных, специальных военных и исследовательских сооружений. Тепло и свет обеспечивает атомный реактор; своды тоннелей укреплены металлическими балками и закрыты пластиковыми щитами ( от капежа воды ). В принципе, это не просто первое в мире подобного рода сооружение — </w:t>
      </w:r>
      <w:r>
        <w:rPr>
          <w:b/>
          <w:bCs/>
          <w:i/>
          <w:iCs/>
          <w:sz w:val="20"/>
        </w:rPr>
        <w:t>прообраз будущих поселений человечества на Луне, Венере и Марсе.</w:t>
      </w:r>
    </w:p>
    <w:p>
      <w:pPr>
        <w:pStyle w:val="Normal"/>
        <w:widowControl w:val="false"/>
        <w:tabs>
          <w:tab w:val="clear" w:pos="708"/>
          <w:tab w:val="left" w:pos="2340" w:leader="none"/>
          <w:tab w:val="left" w:pos="3960" w:leader="none"/>
          <w:tab w:val="left" w:pos="5580" w:leader="none"/>
        </w:tabs>
        <w:ind w:right="99" w:firstLine="540"/>
        <w:jc w:val="both"/>
        <w:rPr>
          <w:b/>
          <w:b/>
          <w:bCs/>
          <w:i/>
          <w:i/>
          <w:iCs/>
          <w:sz w:val="20"/>
          <w:szCs w:val="20"/>
        </w:rPr>
      </w:pPr>
      <w:r>
        <w:rPr>
          <w:sz w:val="20"/>
          <w:szCs w:val="20"/>
        </w:rPr>
        <w:t>Сейчас практика создания подлёдных военных станций широко развита; к объектам этого вида примыкают сооружаемые в вечной мерзлоте холодильные ПАС, мерзлотоведческие, климатические, гляциологические, геофизические и прочие научные лаборатории. Создаются они как горным способом ( тоннели проходятся во льду аналогично проходке тоннеля в горной породе ), так и засыпные – котлован с построенным в нём объектом засыпается льдом и снегом.</w:t>
      </w:r>
    </w:p>
    <w:p>
      <w:pPr>
        <w:pStyle w:val="Normal"/>
        <w:widowControl w:val="false"/>
        <w:tabs>
          <w:tab w:val="clear" w:pos="708"/>
          <w:tab w:val="left" w:pos="2340" w:leader="none"/>
          <w:tab w:val="left" w:pos="3960" w:leader="none"/>
          <w:tab w:val="left" w:pos="5580" w:leader="none"/>
        </w:tabs>
        <w:ind w:right="99" w:firstLine="540"/>
        <w:jc w:val="both"/>
        <w:rPr>
          <w:sz w:val="20"/>
        </w:rPr>
      </w:pPr>
      <w:r>
        <w:rPr>
          <w:i/>
          <w:iCs/>
          <w:sz w:val="20"/>
        </w:rPr>
        <w:tab/>
        <w:tab/>
        <w:t>— Что крайне интересно и примечательно в теоретической спелестологии: чем точнее и полней описание какого-либо объекта – тем проблематичней его решительное отнесение к конкретному типу, классу и виду.</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Например: спелестологическим объектом, без сомнения, являются “вышедшие из официального оборота” подземные объекты искусственного происхождения, притом не эфемерные по времени своего существования — но, как было указано выше ( и будет сказано при описании группы землянок, относящихся к виду жилых помещений класса ПАС ), во многих случаях </w:t>
      </w:r>
      <w:r>
        <w:rPr>
          <w:i/>
          <w:iCs/>
          <w:sz w:val="20"/>
        </w:rPr>
        <w:t>действующие подземные объекты</w:t>
      </w:r>
      <w:r>
        <w:rPr>
          <w:sz w:val="20"/>
        </w:rPr>
        <w:t xml:space="preserve"> или не существующие в наше время ( то есть недоступные для посещения человеком ) представляют значительный спелестологический интерес: по крайней мере в той части спелестологии, что занимается взаимоотношениями “человек/пещера” и “пещера/человек” [ не забудем: спелестология ≡ пребыванию, нахождению человека в условиях Подземли,– а не только историческому или геологическому изучению рукотворных полостей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 независимой группе ПАС жилого вида можно отнести участки подземных каменоломен и рудников, что были переоборудованы для жизни людей – например, в каменоломнях горы Ташкалак [ Керченский полуостров, в трёх километрах к югу от пос. Курортное ]: во время войны немцы устроили там склады оружия и боеприпасов, которые охраняла часть, живущая при них же под землёй, в специально разгороженных бутовыми стенками на комнаты частях каменоломни,– и там же жили военнопленные, обслуживающие этот жилой подземный комплекс</w:t>
      </w:r>
      <w:r>
        <w:rPr>
          <w:rStyle w:val="FootnoteCharacters"/>
          <w:rStyle w:val="FootnoteAnchor"/>
          <w:sz w:val="20"/>
        </w:rPr>
        <w:footnoteReference w:id="198"/>
      </w:r>
      <w:r>
        <w:rPr>
          <w:sz w:val="20"/>
        </w:rPr>
        <w:t>. Во многих каменоломнях во время их эксплуатации оборудовались жилые гроты – в некоторых из них ( например, Система Кисели, Московская область, грот Тёти Томы ) обитали дежурные маркшейдеры или инженеры, ведающие добычей камня; известны случаи, когда рабочие, добывающие камень, оборудовали себе жильё в каменоломне, в которой работали ( подобно тому, как современные гастарбайтеры живут в домах, которые строят или ремонтируют ) – такие жилые помещения найдены в ПГВ Одесской области и иных регионов СНГ.</w:t>
      </w:r>
      <w:r>
        <w:rPr>
          <w:rStyle w:val="FootnoteCharacters"/>
          <w:rStyle w:val="FootnoteAnchor"/>
          <w:sz w:val="20"/>
        </w:rPr>
        <w:footnoteReference w:id="199"/>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К этой же группе</w:t>
      </w:r>
      <w:r>
        <w:rPr>
          <w:sz w:val="20"/>
        </w:rPr>
        <w:t xml:space="preserve"> </w:t>
      </w:r>
      <w:r>
        <w:rPr>
          <w:i/>
          <w:iCs/>
          <w:sz w:val="20"/>
        </w:rPr>
        <w:t>относятся обильно “заселённые” ПОДМОСКОВНЫЕ, ПИТЕРСКИЕ И ОДЕССКИЕ КАМЕНОЛОМНИ.</w:t>
      </w:r>
      <w:r>
        <w:rPr>
          <w:sz w:val="20"/>
        </w:rPr>
        <w:t xml:space="preserve"> В самом деле: в этих каменоломнях сложилась своя, во многом не похожая на иные, социальная группа постоянных обитателей ( более подходящая под определение “этнос” ) со своей, независимой от “верхнего мира” культурой, этическими и эстетическими представлениями, видами творчества и досуга; помимо того, современный вид постоянно посещаемых каменоломен, их спелеоландшафт во многом определяется архитектурно-художественной деятельностью заселившего их этноса ( всевозможная роспись стен, топологическая перепланировка исторически сложившихся лабиринтов, разбор завалов и узостей, крепёж опасных участков – совершаемый совсем по иным методикам и технологиям, чем пользовались наши предки ),– и самое зримое: современное архитектурное оформление </w:t>
      </w:r>
      <w:r>
        <w:rPr>
          <w:i/>
          <w:iCs/>
          <w:sz w:val="20"/>
        </w:rPr>
        <w:t xml:space="preserve">жилых </w:t>
      </w:r>
      <w:r>
        <w:rPr>
          <w:sz w:val="20"/>
        </w:rPr>
        <w:t>гротов. Что вполне может стать через какое-то время предметом изучения спелестологов будущего. Впрочем, уже сейчас многие гроты служат местами экскурсионного паломничества — например, Шайтан и Млечный Путь в Сьянах, Эрмитаж в Киселях, Сапфир, КД, Свалка, Геошизик и Остров Сокровищ в Никитах,– без сомнения, представляющие “весьма неслабый” архитектурный интерес, как знаковое явление современной спелеокультуры.</w:t>
      </w:r>
    </w:p>
    <w:p>
      <w:pPr>
        <w:pStyle w:val="3"/>
        <w:tabs>
          <w:tab w:val="clear" w:pos="2268"/>
          <w:tab w:val="clear" w:pos="5670"/>
          <w:tab w:val="left" w:pos="2340" w:leader="none"/>
          <w:tab w:val="left" w:pos="3969" w:leader="none"/>
          <w:tab w:val="left" w:pos="5580" w:leader="none"/>
        </w:tabs>
        <w:ind w:right="99" w:firstLine="540"/>
        <w:rPr>
          <w:color w:val="000000"/>
        </w:rPr>
      </w:pPr>
      <w:r>
        <w:rPr>
          <w:color w:val="000000"/>
        </w:rPr>
        <w:tab/>
        <w:t>: Так что всё относительно в Мире Подземли. И достаточно условно.</w:t>
      </w:r>
    </w:p>
    <w:p>
      <w:pPr>
        <w:pStyle w:val="Normal"/>
        <w:widowControl w:val="false"/>
        <w:tabs>
          <w:tab w:val="clear" w:pos="708"/>
          <w:tab w:val="left" w:pos="2340" w:leader="none"/>
          <w:tab w:val="left" w:pos="3960" w:leader="none"/>
          <w:tab w:val="left" w:pos="5580" w:leader="none"/>
        </w:tabs>
        <w:ind w:right="99" w:firstLine="540"/>
        <w:jc w:val="both"/>
        <w:rPr>
          <w:color w:val="000000"/>
          <w:sz w:val="20"/>
        </w:rPr>
      </w:pPr>
      <w:r>
        <w:rPr>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24" w:name="__RefHeading___Toc128872910"/>
      <w:bookmarkEnd w:id="24"/>
      <w:r>
        <w:rPr>
          <w:b/>
          <w:bCs/>
          <w:i w:val="false"/>
          <w:iCs w:val="false"/>
          <w:color w:val="000000"/>
        </w:rPr>
        <w:t>ПЕЩЕРНЫЕ И ПОДЗЕМНЫЕ ХРАМЫ:</w:t>
      </w:r>
    </w:p>
    <w:p>
      <w:pPr>
        <w:pStyle w:val="TextBodyIndent"/>
        <w:ind w:right="99" w:firstLine="540"/>
        <w:rPr>
          <w:b/>
          <w:b/>
          <w:bCs/>
          <w:i/>
          <w:i/>
          <w:iCs/>
          <w:color w:val="000000"/>
        </w:rPr>
      </w:pPr>
      <w:r>
        <w:rPr>
          <w:b/>
          <w:bCs/>
          <w:i/>
          <w:iCs/>
          <w:color w:val="000000"/>
        </w:rPr>
      </w:r>
    </w:p>
    <w:p>
      <w:pPr>
        <w:pStyle w:val="TextBodyIndent"/>
        <w:ind w:right="99" w:firstLine="540"/>
        <w:rPr/>
      </w:pPr>
      <w:r>
        <w:rPr>
          <w:color w:val="000000"/>
        </w:rPr>
        <w:t>Подобно подземным и пещерным городам, храмовые ПАС подразделяются на изолированные ( пещерного типа, представляющие собой комплексы отдельных помещений ) и образующие системы коридоров и залов ( подземные монастыри и храмы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ервые искусственные культовые подземные сооружения не на много моложе первых попыток приспособить пещеру для человеческого жилья; здесь опять же можно говорить о синестезии понятий “искусственная” и “естественная” пещера. Что интересно: уже самые древние гроты, несущие на своих стенах безусловно культовую роспись и имеющие явную перепланировку спелеоландшафта с целью создания некого “алтаря” </w:t>
      </w:r>
      <w:r>
        <w:rPr>
          <w:i/>
          <w:iCs/>
          <w:sz w:val="20"/>
        </w:rPr>
        <w:t>находились в пещерах как можно дальше от входа в них, практически на грани возможного проникновения человека того периода в подземную полость.</w:t>
      </w:r>
      <w:r>
        <w:rPr>
          <w:sz w:val="20"/>
        </w:rPr>
        <w:t xml:space="preserve"> Часто подземные картины наших предков выполнялись на участках стен и сводов, малодоступных даже сейчас ( на высоте нескольких метров относительно пола грота ), либо на своде, столь низко нависающим над полом, что нормальное восприятие картины “сторонним наблюдателем” исключалось в принципе.</w:t>
      </w:r>
      <w:r>
        <w:rPr>
          <w:rStyle w:val="FootnoteCharacters"/>
          <w:rStyle w:val="FootnoteAnchor"/>
          <w:sz w:val="20"/>
        </w:rPr>
        <w:footnoteReference w:id="200"/>
      </w:r>
      <w:r>
        <w:rPr>
          <w:sz w:val="20"/>
        </w:rPr>
        <w:t xml:space="preserve"> Нередки находки пещерных святилищ древнего человека, стенной росписи и скульптур в частях пещеры, отделённых от современного входа </w:t>
      </w:r>
      <w:r>
        <w:rPr>
          <w:i/>
          <w:iCs/>
          <w:sz w:val="20"/>
        </w:rPr>
        <w:t>сифонами,–</w:t>
      </w:r>
      <w:r>
        <w:rPr>
          <w:sz w:val="20"/>
        </w:rPr>
        <w:t xml:space="preserve"> сифонами, в общем-то проходимыми на “вдохе-выдохе” ( подобно обследованному Н. Кастере в пещере Монтеспан ); мнение, что в эпоху неолита и палеолита этих сифонов просто-напросто </w:t>
      </w:r>
      <w:r>
        <w:rPr>
          <w:i/>
          <w:iCs/>
          <w:sz w:val="20"/>
        </w:rPr>
        <w:t>не было,</w:t>
      </w:r>
      <w:r>
        <w:rPr>
          <w:sz w:val="20"/>
        </w:rPr>
        <w:t xml:space="preserve"> приложимо далеко не ко всем подобным находкам: вода оставляет на стенах пещер ясные и чёткие следы, которые датируются ничуть не хуже, чем настенная роспись.</w:t>
      </w:r>
      <w:r>
        <w:rPr>
          <w:rStyle w:val="FootnoteCharacters"/>
          <w:rStyle w:val="FootnoteAnchor"/>
          <w:sz w:val="20"/>
        </w:rPr>
        <w:footnoteReference w:id="201"/>
      </w:r>
      <w:r>
        <w:rPr>
          <w:sz w:val="20"/>
        </w:rPr>
        <w:t xml:space="preserve"> Как могли попадать кроманьонцы в засифонные части пещер – не загадка: по-видимому, “способ имени Кастере” был доступен человеку во все эпохи,— и, подобно Н. Кастере, наши предки также могли укутать от воды в пропитанную жиром шкуру орудия добычи огня для разжигания жировой плошки или лучины. </w:t>
      </w:r>
      <w:r>
        <w:rPr>
          <w:i/>
          <w:iCs/>
          <w:sz w:val="20"/>
        </w:rPr>
        <w:t xml:space="preserve">Загадкой ( для некоторых исследователей ) является ответ на вопрос: </w:t>
      </w:r>
      <w:r>
        <w:rPr>
          <w:b/>
          <w:bCs/>
          <w:i/>
          <w:iCs/>
          <w:sz w:val="20"/>
        </w:rPr>
        <w:t>какой надобностью были продиктованы столь спортивные и не столь необходимые в бытовой жизни “подвиги”?</w:t>
      </w:r>
      <w:r>
        <w:rPr>
          <w:sz w:val="20"/>
        </w:rPr>
        <w:t xml:space="preserve"> Очевидно, с одной стороны это было следствием желания приблизиться к силам Космоса, незримым и не столь ощущаемым на поверхности; с другой – желанием спрятать самые сокровенные свои места общений с богами от возможного захватчика, неприятеля.</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оскольку данный вид ПАС мне представляется важнейшим в свете понимания наших взаимосвязей с миром Подземли, рискну остановится на более-менее подробном его описании.</w:t>
      </w:r>
    </w:p>
    <w:p>
      <w:pPr>
        <w:pStyle w:val="Normal"/>
        <w:widowControl w:val="false"/>
        <w:tabs>
          <w:tab w:val="clear" w:pos="708"/>
          <w:tab w:val="left" w:pos="2340" w:leader="none"/>
          <w:tab w:val="left" w:pos="3960" w:leader="none"/>
          <w:tab w:val="left" w:pos="5580" w:leader="none"/>
        </w:tabs>
        <w:ind w:right="99" w:firstLine="540"/>
        <w:jc w:val="both"/>
        <w:rPr>
          <w:i/>
          <w:i/>
          <w:sz w:val="20"/>
        </w:rPr>
      </w:pPr>
      <w:r>
        <w:rPr>
          <w:sz w:val="20"/>
        </w:rPr>
        <w:tab/>
      </w:r>
      <w:r>
        <w:rPr>
          <w:i/>
          <w:sz w:val="20"/>
        </w:rPr>
        <w:t>— Безусловно: пещерная изоляция от внешних воздействий вкупе с повышенным содержанием в пещерном воздухе СО</w:t>
      </w:r>
      <w:r>
        <w:rPr>
          <w:i/>
          <w:sz w:val="20"/>
          <w:vertAlign w:val="subscript"/>
        </w:rPr>
        <w:t xml:space="preserve">2 </w:t>
      </w:r>
      <w:r>
        <w:rPr>
          <w:i/>
          <w:sz w:val="20"/>
        </w:rPr>
        <w:t xml:space="preserve">способствовала активации правого, ассоциативно-творческого полушария; проторелигия, зародившаяся в мезолитическую эпоху пещерного бытия наших предков ( в настоящее время наиболее близки к ней шаманские воззрения народов Сибири и Америки ) недаром полагала </w:t>
      </w:r>
      <w:r>
        <w:rPr>
          <w:i/>
          <w:iCs/>
          <w:sz w:val="20"/>
        </w:rPr>
        <w:t>обязательным моментом</w:t>
      </w:r>
      <w:r>
        <w:rPr>
          <w:i/>
          <w:sz w:val="20"/>
        </w:rPr>
        <w:t xml:space="preserve"> одиночное пребывание шамана под землёй, в темноте и тишине; ряд современных религий и культов преемствовали эту методику. Например, у тибетских ламаистов практикуется следующее посвящение в монахи: испытуемого замуровывают в пещере на три года, три месяца и три дня, лишь раз в сутки передавая ему через маленькое “окошко” подсоленный чай и дзамбу. Ламаисты считают, что это самый эффективный путь к установлению волевого контроля над подсознанием, овладевания скрытыми физическими и психическими возможностями, проникновения в суть мироздания. На острове Пасхи ( как и на ряде других островов Полинезии, Микронезии и на Гавайях ) до сих пор практикуется полная перепланировка лавовых пещер-тоннелей с целью создания в них не храмов, но культовых помещений весьма специального назначения: юноши и девушки проходят в них испытательное заточение, готовясь к обрядам инициации и дефлорации. Причём девушек специально “выдерживают” под землёй около месяца ради осветления кожи. Практика подобных методик, без сомнения, восходит к эпохе мезолита – становлению шаманства: альма-матери современных религиозных культов человеческой цивилизации. Такие культовые пещеры ( естественного и искусственного происхождения ) известны на территории Франции и Италии; в пещере Вертеба [ Украина ] при разборе древнего обрушения из-под камней были извлечены скелеты 25 юношей</w:t>
      </w:r>
      <w:r>
        <w:rPr>
          <w:rStyle w:val="FootnoteCharacters"/>
          <w:rStyle w:val="FootnoteAnchor"/>
          <w:i/>
          <w:sz w:val="20"/>
        </w:rPr>
        <w:footnoteReference w:id="202"/>
      </w:r>
      <w:r>
        <w:rPr>
          <w:i/>
          <w:sz w:val="20"/>
        </w:rPr>
        <w:t> – судя по положению скелетов и окружающим предметам, обвал случился во время исполнения обряда инициации. &lt; Что можно долго комментировать…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Одной из древнейших предтеч пещерных храмов являются </w:t>
      </w:r>
      <w:r>
        <w:rPr>
          <w:b/>
          <w:i/>
          <w:sz w:val="20"/>
        </w:rPr>
        <w:t xml:space="preserve">пещерные </w:t>
      </w:r>
      <w:r>
        <w:rPr>
          <w:b/>
          <w:bCs/>
          <w:i/>
          <w:iCs/>
          <w:sz w:val="20"/>
        </w:rPr>
        <w:t>жертвенники</w:t>
      </w:r>
      <w:r>
        <w:rPr>
          <w:sz w:val="20"/>
        </w:rPr>
        <w:t xml:space="preserve"> и </w:t>
      </w:r>
      <w:r>
        <w:rPr>
          <w:b/>
          <w:bCs/>
          <w:i/>
          <w:iCs/>
          <w:sz w:val="20"/>
        </w:rPr>
        <w:t>святилища</w:t>
      </w:r>
      <w:r>
        <w:rPr>
          <w:sz w:val="20"/>
        </w:rPr>
        <w:t> – без</w:t>
      </w:r>
      <w:r>
        <w:rPr>
          <w:sz w:val="20"/>
          <w:szCs w:val="20"/>
        </w:rPr>
        <w:t>условное наследие шаманской культуры мезолита. Согласно Г. Н. Матюшину и О. Диксону, следует ясно различать жертвенники, святилища и подземные храмы: первые и вторые являются неотъемлемой частью шаманской культуры мезолита, тогда как храм – атрибут развитой жреческой земледельческой культуры. При этом жертвенник – место приношения жертвы, или дара, какой-либо части стихии ( согласно шаманским мировоззрениям, неживой природы не бывает, так что с каждым её проявлением можно “договориться” посредством некого дара или жертвы ),– этот прообраз храма является атрибутом культуры охотников. Скотоводческая культура вызвала к жизни святилища, означающие более сложные отношения с силами природы – в частности, так назывались места, где проявления скрытых природных сил были “более зримы”. И если жертвенник означал место индивидуального общения с Верхним и Нижним, то святилища уже являлись местом группового камлания – предтечи молитвы.</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 xml:space="preserve">Типичные подземные святилища – пещеры Каменной Могилы [ Украина ], обладающие уникально долгой историей пользования: с 14 тыс. лет до н. э. по </w:t>
      </w:r>
      <w:r>
        <w:rPr>
          <w:sz w:val="20"/>
          <w:szCs w:val="20"/>
          <w:lang w:val="en-US"/>
        </w:rPr>
        <w:t>XII</w:t>
      </w:r>
      <w:r>
        <w:rPr>
          <w:sz w:val="20"/>
          <w:szCs w:val="20"/>
        </w:rPr>
        <w:t xml:space="preserve"> век [ Михайлов В. – «Кам’яна Могила як арх</w:t>
      </w:r>
      <w:r>
        <w:rPr>
          <w:sz w:val="20"/>
          <w:szCs w:val="20"/>
          <w:lang w:val="en-US"/>
        </w:rPr>
        <w:t>i</w:t>
      </w:r>
      <w:r>
        <w:rPr>
          <w:sz w:val="20"/>
          <w:szCs w:val="20"/>
        </w:rPr>
        <w:t>вне джерело до перв</w:t>
      </w:r>
      <w:r>
        <w:rPr>
          <w:sz w:val="20"/>
          <w:szCs w:val="20"/>
          <w:lang w:val="en-US"/>
        </w:rPr>
        <w:t>i</w:t>
      </w:r>
      <w:r>
        <w:rPr>
          <w:sz w:val="20"/>
          <w:szCs w:val="20"/>
        </w:rPr>
        <w:t xml:space="preserve">сноï </w:t>
      </w:r>
      <w:r>
        <w:rPr>
          <w:sz w:val="20"/>
          <w:szCs w:val="20"/>
          <w:lang w:val="en-US"/>
        </w:rPr>
        <w:t>i</w:t>
      </w:r>
      <w:r>
        <w:rPr>
          <w:sz w:val="20"/>
          <w:szCs w:val="20"/>
        </w:rPr>
        <w:t>стор</w:t>
      </w:r>
      <w:r>
        <w:rPr>
          <w:sz w:val="20"/>
          <w:szCs w:val="20"/>
          <w:lang w:val="en-US"/>
        </w:rPr>
        <w:t>i</w:t>
      </w:r>
      <w:r>
        <w:rPr>
          <w:sz w:val="20"/>
          <w:szCs w:val="20"/>
        </w:rPr>
        <w:t>ï Укра</w:t>
      </w:r>
      <w:r>
        <w:rPr>
          <w:sz w:val="20"/>
          <w:szCs w:val="20"/>
          <w:lang w:val="en-US"/>
        </w:rPr>
        <w:t>i</w:t>
      </w:r>
      <w:r>
        <w:rPr>
          <w:sz w:val="20"/>
          <w:szCs w:val="20"/>
        </w:rPr>
        <w:t>ни»,– Львов, 1995 ]. Пример жертвенника – Турецкий Колодец [ Украина ], глубиной около 8 м [ Артюх В., «Археологические памятники в гротах и пещерах долины Днестра»,– “Свет”, №1, 1998 ]. В 1968 году в Туркмении, в центре древнего земледельческого оазиса Песседжик-депе было обнаружено общинное святилище с богатой настенной росписью; красочные изображения сделаны в период Джейтунской культуры — 8.000 лет назад. Они выполнены по белому известковому</w:t>
      </w:r>
      <w:r>
        <w:rPr>
          <w:sz w:val="20"/>
        </w:rPr>
        <w:t xml:space="preserve"> фону на специально подготовленной стене, покрытой жёлтой глиной с включением растительных волокон. Красным цветом изображены копытные животные, напоминающие коз; за ними гонится нарисованный чёрной краской хищник ( возможно, гепард ). Одна из фигур напоминает бегущего человека; фреску дополняют параллельные красные и чёрные линии, значение которых археологам не понятно</w:t>
      </w:r>
      <w:r>
        <w:rPr>
          <w:sz w:val="20"/>
          <w:szCs w:val="20"/>
        </w:rPr>
        <w:t>.</w:t>
      </w:r>
      <w:r>
        <w:rPr>
          <w:rStyle w:val="FootnoteCharacters"/>
          <w:rStyle w:val="FootnoteAnchor"/>
          <w:sz w:val="20"/>
          <w:szCs w:val="20"/>
        </w:rPr>
        <w:footnoteReference w:id="203"/>
      </w:r>
      <w:r>
        <w:rPr>
          <w:sz w:val="20"/>
          <w:szCs w:val="20"/>
        </w:rPr>
        <w:t xml:space="preserve"> Можно добавить, что пещера эта традиционно считалась карстовой – но посетившие её спелеологи начисто отвергли уверенность археологов в естественном возникновении полости. [ Аналогичная ситуация сложилась с </w:t>
      </w:r>
      <w:r>
        <w:rPr>
          <w:i/>
          <w:sz w:val="20"/>
          <w:szCs w:val="20"/>
        </w:rPr>
        <w:t>подавляющим большинством</w:t>
      </w:r>
      <w:r>
        <w:rPr>
          <w:sz w:val="20"/>
          <w:szCs w:val="20"/>
        </w:rPr>
        <w:t xml:space="preserve"> пещер Херсонщины: согласно сообщению Л. Н. Суховея</w:t>
      </w:r>
      <w:r>
        <w:rPr>
          <w:rStyle w:val="FootnoteCharacters"/>
          <w:rStyle w:val="FootnoteAnchor"/>
          <w:sz w:val="20"/>
          <w:szCs w:val="20"/>
        </w:rPr>
        <w:footnoteReference w:id="204"/>
      </w:r>
      <w:r>
        <w:rPr>
          <w:sz w:val="20"/>
          <w:szCs w:val="20"/>
        </w:rPr>
        <w:t xml:space="preserve">, все, осмотренные его группой полости, на проверку оказались полостями антропогенного происхождения – относящимся к святилищам, пещерам отшельников, подземным храмам и схронам. А не осмотренные?.. </w:t>
      </w:r>
      <w:r>
        <w:rPr>
          <w:i/>
          <w:sz w:val="20"/>
          <w:szCs w:val="20"/>
        </w:rPr>
        <w:t>Интересно: сколько всего полостей “оттяпало” официально дозволенное карстоведение у спелестологии в годы совковых гонений и запретов на Знание?..</w:t>
      </w:r>
      <w:r>
        <w:rPr>
          <w:sz w:val="20"/>
          <w:szCs w:val="20"/>
        </w:rPr>
        <w:t>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Много подземных святилищ скотоводческого и земледельческого культов найдено в Хакассии</w:t>
      </w:r>
      <w:r>
        <w:rPr>
          <w:rStyle w:val="FootnoteCharacters"/>
          <w:rStyle w:val="FootnoteAnchor"/>
          <w:sz w:val="20"/>
        </w:rPr>
        <w:footnoteReference w:id="205"/>
      </w:r>
      <w:r>
        <w:rPr>
          <w:sz w:val="20"/>
        </w:rPr>
        <w:t xml:space="preserve"> и в Крыму ( пещеры МАН, Красная, Ени-Сала </w:t>
      </w:r>
      <w:r>
        <w:rPr>
          <w:sz w:val="20"/>
          <w:lang w:val="en-US"/>
        </w:rPr>
        <w:t>II</w:t>
      </w:r>
      <w:r>
        <w:rPr>
          <w:sz w:val="20"/>
        </w:rPr>
        <w:t>, Лисья и пр.</w:t>
      </w:r>
      <w:r>
        <w:rPr>
          <w:rStyle w:val="FootnoteCharacters"/>
          <w:rStyle w:val="FootnoteAnchor"/>
          <w:sz w:val="20"/>
        </w:rPr>
        <w:footnoteReference w:id="206"/>
      </w:r>
      <w:r>
        <w:rPr>
          <w:sz w:val="20"/>
        </w:rPr>
        <w:t xml:space="preserve"> ). Что интересно, традиция сооружения/оборудования подземных святилищ действует и в наши дни – причём я лично не вполне уверен, насколько к поведанному ниже её проявлению применимо слово “святилище”: шахтёры Перу в привходовой части каждой шахты, где ведётся работа, высекают из камня изображение </w:t>
      </w:r>
      <w:r>
        <w:rPr>
          <w:i/>
          <w:sz w:val="20"/>
        </w:rPr>
        <w:t>дьявола</w:t>
      </w:r>
      <w:r>
        <w:rPr>
          <w:sz w:val="20"/>
        </w:rPr>
        <w:t xml:space="preserve"> ( ибо в современном католицизме, к сожалению, полагается, что мир поверхности и неба принадлежит Богу – мир Подземли находится в ведении “лукавого” ), которому перед началом работы оставляют приношения в виде листьев коки, сигарет, чашечки чая и пр.</w:t>
      </w:r>
      <w:r>
        <w:rPr>
          <w:rStyle w:val="FootnoteCharacters"/>
          <w:rStyle w:val="FootnoteAnchor"/>
          <w:sz w:val="20"/>
        </w:rPr>
        <w:footnoteReference w:id="207"/>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 1989 году нашей группой в подмосковной каменоломне Сьяны было обнаружено место исполнения подземных “чёрных обрядов” секты сатанистов, известной в первой половине </w:t>
      </w:r>
      <w:r>
        <w:rPr>
          <w:sz w:val="20"/>
          <w:lang w:val="en-US"/>
        </w:rPr>
        <w:t>XIX</w:t>
      </w:r>
      <w:r>
        <w:rPr>
          <w:sz w:val="20"/>
        </w:rPr>
        <w:t xml:space="preserve"> века,– до нашего открытия ( рисунки на стенах, сопровождающиеся датами ) историкам было известно об этой секте — но не было известно, где они справляли свои “чёрные мессы”. Мне думается, что к двум последним приведённым примерам не вполне подходит слово “святилище”; слово “капище” представляется более толерантным и более точным как по смыслу, так и по своей этимологии: слово “капь” на славянских языках традиционно обозначало сталактит или сталагмит. &lt; Чуть дальше я покажу, что возникновение первых подземных святилищ, или капищ, неотрывно от поклонения наших предков натёчным образованиям определённой формы. &g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По частному сообщению К. Б. Серафимова, в начале семидесятых годов их группой в каменоломне Лесные Штреки ( что находятся неподалёку от упомянутых выше Сьянов ) была обнаружена келья с изображённым на стене крестом. Имела-ли она отношение к разработчикам каменоломни, или явилась поздним “новоделом” неизвестного религиозного отшельника, обратившегося к подземной молитве в годы советской власти — теперь гадать бессмысленно.</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xml:space="preserve">– Можно со всей определённостью утверждать, что в Никитской Системе действует современное </w:t>
      </w:r>
      <w:r>
        <w:rPr>
          <w:i/>
          <w:iCs/>
          <w:sz w:val="20"/>
        </w:rPr>
        <w:t>истинно экуменическое</w:t>
      </w:r>
      <w:r>
        <w:rPr>
          <w:sz w:val="20"/>
        </w:rPr>
        <w:t xml:space="preserve"> </w:t>
      </w:r>
      <w:r>
        <w:rPr>
          <w:i/>
          <w:sz w:val="20"/>
        </w:rPr>
        <w:t>подземное святилище</w:t>
      </w:r>
      <w:r>
        <w:rPr>
          <w:sz w:val="20"/>
        </w:rPr>
        <w:t xml:space="preserve"> – Место Гибели Виктора Шагала. На этом месте каждый пришедший в Систему спелестолог оставляет горящую Свечу; кто курит, выкуривает сигарету, сопровождающуюся минутой молчания. Вновь пришедшим обычно рассказывают историю гибели Виктора; существует чётко работающее поверье ( в справедливости оного убеждался сам, и не раз ): как горит зажжённая тобой на месте его гибели Свеча, таким и будет твой выход под землю. Это место является </w:t>
      </w:r>
      <w:r>
        <w:rPr>
          <w:i/>
          <w:iCs/>
          <w:sz w:val="20"/>
        </w:rPr>
        <w:t>равноотзвучным</w:t>
      </w:r>
      <w:r>
        <w:rPr>
          <w:sz w:val="20"/>
        </w:rPr>
        <w:t xml:space="preserve"> как для посещающих Никиты православных, так для католиков ( и христиан иных ориентаций ),– так для буддистов, современных шаманов, мусульман, язычников и атеистов. Из чего нетрудно сделать вывод: </w:t>
      </w:r>
      <w:r>
        <w:rPr>
          <w:i/>
          <w:iCs/>
          <w:sz w:val="20"/>
        </w:rPr>
        <w:t>Мир Подземли всемерно толерантен к любому нашему началу, а “святость” — не прерогатива какой-либо одной, ‘исключительно правильной’ религии, но результат наших персональных отношений с незримыми силами Космоса; любая зашоренная, самодовольно-шовинистическая точка зрения на этот вопрос неизбежно терпит поражение в столкновении с мировой реальностью.</w:t>
      </w:r>
      <w:r>
        <w:rPr/>
        <w:t xml:space="preserve"> </w:t>
      </w:r>
      <w:r>
        <w:rPr>
          <w:sz w:val="20"/>
          <w:szCs w:val="20"/>
        </w:rPr>
        <w:t>И вообще, как верно заметил митрополит Платон Лебедев, «перегородки не достают до неба». Позволю себе добавить: «и не пронзают Землю насквозь».</w:t>
      </w:r>
    </w:p>
    <w:p>
      <w:pPr>
        <w:pStyle w:val="Normal"/>
        <w:widowControl w:val="false"/>
        <w:tabs>
          <w:tab w:val="clear" w:pos="708"/>
          <w:tab w:val="left" w:pos="2340" w:leader="none"/>
          <w:tab w:val="left" w:pos="3960" w:leader="none"/>
          <w:tab w:val="left" w:pos="5580" w:leader="none"/>
        </w:tabs>
        <w:ind w:right="99" w:firstLine="540"/>
        <w:jc w:val="both"/>
        <w:rPr>
          <w:iCs/>
          <w:sz w:val="20"/>
          <w:szCs w:val="20"/>
        </w:rPr>
      </w:pPr>
      <w:r>
        <w:rPr>
          <w:sz w:val="20"/>
          <w:szCs w:val="20"/>
        </w:rPr>
        <w:t>Сейчас в селе Никитском возводится церковь, разрушенная в своё время большевиками. Церковное начальство выразило пожелание, чтобы и в нашей Никитской Системе был специальным образом, в соответствии с церковным каноном, оборудован грот-часовня, филиал этой церкви. Дабы активно посещаемая нами Система была освящена, и верующие спелестологи могли из-под земли обращаться к Богу. Если этот проект сбудется… Впрочем – не будем загадывать. Ибо не только христиане ходят под землю.</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ак представляется мне, современными </w:t>
      </w:r>
      <w:r>
        <w:rPr>
          <w:b/>
          <w:i/>
          <w:sz w:val="20"/>
        </w:rPr>
        <w:t>спелестологическими капищами</w:t>
      </w:r>
      <w:r>
        <w:rPr>
          <w:sz w:val="20"/>
        </w:rPr>
        <w:t xml:space="preserve"> являются распространённые во многих пещерах и каменоломнях ( кроме, пожалуй, подмосковных Систем ) так называемые “Могилы Белого Спелеолога”. Обычно эта “могила” устраивается в достаточно удалённой от входа части пещеры ( почти как и мезолитические “пещерные алтари” ),– но, однако же, доступной для приводимого впервые под землю неофита-экскурсанта. На могильном холмике лежат цветы, спички, сигареты, наполовину сгоревшие свечи. Их ни в коем случае нельзя трогать – они принадлежат Белому. Бывалые спелеологи всегда зажигают у могилы Поминальную Свечу и делятся с Белым спичками; если пьют вино – не забывают налить и Белому. А ещё сюда приносят вещи погибших спелеологов – фонарик, каску, записную книжку... Разрушение могилы Белого жестоко карается как постоянными обитателями-хранителями данной Системы, так и, согласно поверью, самим Белым. Негласно считается, что в таких могилах в равной степени присутствуют души-тени всех, погибших под землё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С пещерами, олицетворявшими женское, и со сталагмитами, олицетворявшими мужское начало, связаны фаллические культы этрусков и иных народов – отправления которых описаны в исторической и околоисторической литературе [ Плутарх, Полибий, Вергилий; из современного “исторического новодела” – «Таис Афинская», «Спартак», «Клеопатра» и др. ]. Фаллический культ отправлялся в пещере Кошкулак Ширинского района Хакассии,– что интересно, это подземное капище до сих пор обладает “зримо действующей” сильной подземной энергетикой, отмечаемой вполне материалистическими приборами – магнитометрами и пр. Посетители пещеры с повышенной экстрасенсорной чувствительностью видят в ней тень шамана, обслуживавшего этот культ в </w:t>
      </w:r>
      <w:r>
        <w:rPr>
          <w:sz w:val="20"/>
          <w:lang w:val="en-US"/>
        </w:rPr>
        <w:t>III</w:t>
      </w:r>
      <w:r>
        <w:rPr>
          <w:sz w:val="20"/>
        </w:rPr>
        <w:t xml:space="preserve"> тысячелетии до нашей эры.</w:t>
      </w:r>
      <w:r>
        <w:rPr>
          <w:rStyle w:val="FootnoteCharacters"/>
          <w:rStyle w:val="FootnoteAnchor"/>
          <w:sz w:val="20"/>
        </w:rPr>
        <w:footnoteReference w:id="208"/>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 пещерным храмам примыкают </w:t>
      </w:r>
      <w:r>
        <w:rPr>
          <w:b/>
          <w:i/>
          <w:sz w:val="20"/>
        </w:rPr>
        <w:t>культово-погребальные подземные сооружения:</w:t>
      </w:r>
      <w:r>
        <w:rPr>
          <w:sz w:val="20"/>
        </w:rPr>
        <w:t xml:space="preserve"> по-видимому, пещера Чжоукоудянь около Пекина, где были найдены останки 40 человек и 100 тысяч каменных орудий, изготовленных 400.000 ÷ 500.000 лет назад, представляет собой не только прообраз пещерного храма – но и ритуального захоронения при нём поддерживавших огонь первых шаманов.</w:t>
      </w:r>
    </w:p>
    <w:p>
      <w:pPr>
        <w:pStyle w:val="Normal"/>
        <w:widowControl w:val="false"/>
        <w:tabs>
          <w:tab w:val="clear" w:pos="708"/>
          <w:tab w:val="left" w:pos="2340" w:leader="none"/>
          <w:tab w:val="left" w:pos="3960" w:leader="none"/>
          <w:tab w:val="left" w:pos="5580" w:leader="none"/>
        </w:tabs>
        <w:ind w:right="99" w:firstLine="540"/>
        <w:jc w:val="both"/>
        <w:rPr>
          <w:color w:val="3366FF"/>
          <w:sz w:val="20"/>
          <w:szCs w:val="20"/>
        </w:rPr>
      </w:pPr>
      <w:r>
        <w:rPr>
          <w:i/>
          <w:sz w:val="20"/>
        </w:rPr>
        <w:tab/>
        <w:tab/>
        <w:t xml:space="preserve">— </w:t>
      </w:r>
      <w:r>
        <w:rPr>
          <w:i/>
          <w:sz w:val="20"/>
          <w:szCs w:val="20"/>
        </w:rPr>
        <w:t>Тема “Огня и Подземли” вообще представляется мне сколь неисследованной, столь и интересной: на связь подземного горения углей в урочище Кухи-Малик [ Таджикистан], тамошних Горящий Копей и зороастризма указывали многие исследователи; при этом предполагается, что зороастризм не только впрямую наследовал шаманизму и является древнейшей из почитаемых до сих пор религий — есть мнение, что древний человек пришёл к мысли о “приручении огня” ( как и к мысли о его сохранении под землёй ) не путём созерцания стихийных бедствий типа лесных пожаров, ударов молний или извержений вулканов – стихийное бедствие редко вызывает в нашем сознании позитивные образы – на овладевание огнём его сподвигло созерцание “тихого” “вечного горения” подземных углей, подобных действующему до сих пор в Таджикистане. Недаром в районе крепости Сарводи в одной из старых квасцовых копей была обнаружена деревянная статуя зороастрийского божества Митры,– предполагается, что эта статуя была намерено запрятана в глубокой штольне, где её не смогли найти арабские завоеватели.</w:t>
      </w:r>
      <w:r>
        <w:rPr>
          <w:rStyle w:val="FootnoteCharacters"/>
          <w:rStyle w:val="FootnoteAnchor"/>
          <w:sz w:val="20"/>
        </w:rPr>
        <w:footnoteReference w:id="209"/>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Продолжая эту традицию, часть таких погр</w:t>
      </w:r>
      <w:r>
        <w:rPr>
          <w:sz w:val="20"/>
        </w:rPr>
        <w:t>ебений создавалась позже при подземных храмах или в подвалах, подземельях под находящимися на поверхности церквями; в случае неделимости надземно-подземного пространства таких сооружений они относятся к классу КП,– в случае сочетания в одном объекте ПАС культового и погребального уровня неизбежно “двойное видовое или групповое гражданств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Наиболее древние </w:t>
      </w:r>
      <w:r>
        <w:rPr>
          <w:b/>
          <w:i/>
          <w:sz w:val="20"/>
        </w:rPr>
        <w:t>храмовые ПАС</w:t>
      </w:r>
      <w:r>
        <w:rPr>
          <w:sz w:val="20"/>
        </w:rPr>
        <w:t xml:space="preserve"> известны в Шумере, Египте и Индии ( 6 – 4 – 3 тыс. лет соответственно ). Монастырь Аджанта [ Индия, </w:t>
      </w:r>
      <w:r>
        <w:rPr>
          <w:sz w:val="20"/>
          <w:lang w:val="en-US"/>
        </w:rPr>
        <w:t>II</w:t>
      </w:r>
      <w:r>
        <w:rPr>
          <w:sz w:val="20"/>
        </w:rPr>
        <w:t xml:space="preserve"> в. до н. э. ÷ </w:t>
      </w:r>
      <w:r>
        <w:rPr>
          <w:sz w:val="20"/>
          <w:lang w:val="en-US"/>
        </w:rPr>
        <w:t>VII</w:t>
      </w:r>
      <w:r>
        <w:rPr>
          <w:sz w:val="20"/>
        </w:rPr>
        <w:t xml:space="preserve"> в. н. э. ] состоит из 29 пещер; при этом 24 из них служили жильём, 5 – храмами. Это обширные, частью искусственные, залы с колоннами, стены и потолки которых богато украшены резьбой по камню и росписями.</w:t>
      </w:r>
      <w:r>
        <w:rPr>
          <w:rStyle w:val="FootnoteCharacters"/>
          <w:rStyle w:val="FootnoteAnchor"/>
          <w:sz w:val="20"/>
        </w:rPr>
        <w:footnoteReference w:id="210"/>
      </w:r>
      <w:r>
        <w:rPr>
          <w:sz w:val="20"/>
        </w:rPr>
        <w:t xml:space="preserve"> Подземный храм в Пергаме в честь бога-врачевателя Асклепия датируется четвёртым веком до нашей эры; сохранившаяся его часть включает в себя два тоннеля по 50 м и зал с опорными колоннами по 5 м. &lt; По мнению некоторых исследователей, этот храм являлся также первой спелеотерапевтической клиникой.</w:t>
      </w:r>
      <w:r>
        <w:rPr>
          <w:rStyle w:val="FootnoteCharacters"/>
          <w:rStyle w:val="FootnoteAnchor"/>
          <w:sz w:val="20"/>
        </w:rPr>
        <w:footnoteReference w:id="211"/>
      </w:r>
      <w:r>
        <w:rPr>
          <w:sz w:val="20"/>
        </w:rPr>
        <w:t>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к подземные храмы, впрямую наследовавшие эпохе неолита и одновременно – как предтечи храмов, целиком вырубленных под землёй, можно рассматривать естественные пещеры на средиземноморском острове Ибица — финикийские жрецы проводили в них мистерии и обряды, посвящённые богине плодородия.</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о второго века на территории Китая, Монголии и Средней Азии начинается массовое строительство подземных буддийских монастырей; многие из них не только сохранились до наших дней и продолжают действовать – но и приобрели в последние годы весьма специфическую известность. К такого рода храмам можно отнести афганский пещерный храмовый комплекс Бамиян: вырубленный почти 18 веков назад в вертикальном скальном обрыве стометровой высоты, он включал в себя две гигантских статуи Будды, созданных из специально оставленных скальных целиков в искусственных гротах. Этот памятник пещерной архитектуры и религии был внесён ЮНЕСКО в кадастр памятников нашей цивилизации; захватившие Афганистан талибы уничтожили эти статуи путём вначале миномётного обстрела, затем минирования 200 кг взрывчатки. По рассказам местных жителей, после взрыва статуй пыль из их остатков несколько дней висела в воздухе перед обрывам, в котором расположен пещерный храмовый комплекс.</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 питерском музее Эрмитаж есть зал [ № 351А ], целиком посвящённый буддийскому пещерному монастырю “1000 будд”. Этот комплекс находится в 12 км от города Дуньхуан [ провинция Ганьсу в западном Китае ]. Пещеры ( сейчас их около 500 ) созданы в лёссовой толще обрывистого берега реки без какой-либо системы и плана; каждая оформлена скульптурными изображениями Будды согласно канону, бытовавшему во время её создания. Изначально ( до половины </w:t>
      </w:r>
      <w:r>
        <w:rPr>
          <w:sz w:val="20"/>
          <w:lang w:val="en-US"/>
        </w:rPr>
        <w:t>VII</w:t>
      </w:r>
      <w:r>
        <w:rPr>
          <w:sz w:val="20"/>
        </w:rPr>
        <w:t xml:space="preserve"> в. ) стены заполнялись росписями на сюжеты индийских джаток, а потом сюжетами из различных сутр. В течение веков менялась планировка пещер, характер убранства, росписей и скульптур,– в скульптуре и росписи </w:t>
      </w:r>
      <w:r>
        <w:rPr>
          <w:sz w:val="20"/>
          <w:lang w:val="en-US"/>
        </w:rPr>
        <w:t>V</w:t>
      </w:r>
      <w:r>
        <w:rPr>
          <w:sz w:val="20"/>
        </w:rPr>
        <w:t xml:space="preserve"> ÷ </w:t>
      </w:r>
      <w:r>
        <w:rPr>
          <w:sz w:val="20"/>
          <w:lang w:val="en-US"/>
        </w:rPr>
        <w:t>VI</w:t>
      </w:r>
      <w:r>
        <w:rPr>
          <w:sz w:val="20"/>
        </w:rPr>
        <w:t xml:space="preserve"> вв. отразился буддизм, сложившейся в Северной и Центральной Индии с наслоениями восточного эллинизма и некоторым влиянием зороастрийской культуры; к </w:t>
      </w:r>
      <w:r>
        <w:rPr>
          <w:sz w:val="20"/>
          <w:lang w:val="en-US"/>
        </w:rPr>
        <w:t>VIII</w:t>
      </w:r>
      <w:r>
        <w:rPr>
          <w:sz w:val="20"/>
        </w:rPr>
        <w:t xml:space="preserve"> веку под влиянием местных верований и сложившейся художественной традиции вырастает уникальное искусство китайской разновидности буддизма с чётко проработанным пантеоном, основанным на сутрах, переведённых на китайский с санскрита китайскими и индийскими учёными-паломниками. По мере изменения культурного и социального окружения в лёссовой толще обрыва роются всё новые и новые пещеры; часть из них при этом создаётся для жилья, часть в культовых целях,– таким образом, в данном случае можно говорить об удивительном сочетании пещерного города и весьма обширного ( в том числе в историческом аспекте ) пещерного монастыря: ибо убранство пещер “выходящих из моды” культов не разрушалось, но сохранялось в неприкосновенности. Со второй половины </w:t>
      </w:r>
      <w:r>
        <w:rPr>
          <w:sz w:val="20"/>
          <w:lang w:val="en-US"/>
        </w:rPr>
        <w:t>IX</w:t>
      </w:r>
      <w:r>
        <w:rPr>
          <w:sz w:val="20"/>
        </w:rPr>
        <w:t xml:space="preserve"> века сокращаются культурные и религиозные связи с Китаем; с этого времени в оформлении пещер отчётливо заметно влияние Тибета, ламаизма и культов отдельных бодхисатв. В настоящее время памятник пещерного комплекса “1000 будд” взят под охрану ЮНЕСКО; часть пещер по-прежнему используется, как жилые ( нередко они соединяются с пристроенным на поверхности домом ); часть пещер действует как храмы, часть – как музеи, открытые для посещения экскурсант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одобные буддийские храмы известны в других провинциях Китая [ Янхуанг, Лонгмен ], в Казахстане [ Сайрам ] и в Узбекистане [ Кара-Тепе ]. Многие из них украшены огромным количеством скульптур ( в Юнгнани – более 51 тысячи ) и фресок. Пещерные буддийские храмы имеются на территории Бурятии и Тувы; т</w:t>
      </w:r>
      <w:r>
        <w:rPr>
          <w:sz w:val="20"/>
          <w:szCs w:val="20"/>
        </w:rPr>
        <w:t>ам же имеются многочисленные шаманские пещеры-святилища и пещеры, предназначенные для индивидуальных медитаций шаманов ( личная информация от замечательного исследователя культур мезолита, автора книги «Шаманизм: учение клана Ворона» Оларда Диксона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 Х ÷ </w:t>
      </w:r>
      <w:r>
        <w:rPr>
          <w:sz w:val="20"/>
          <w:lang w:val="en-US"/>
        </w:rPr>
        <w:t>XVI</w:t>
      </w:r>
      <w:r>
        <w:rPr>
          <w:sz w:val="20"/>
        </w:rPr>
        <w:t xml:space="preserve"> вв. крупные пещерные монастыри сооружены в Эфиопии. Недавно эти лабиринты, состоящие из тысяч жилых пещер, молелен, кладовых, открыты французским путешественником Ж. Гестерном. Входы в них замаскированы местными жителями сараями, заборами, хижинами.»</w:t>
      </w:r>
      <w:r>
        <w:rPr>
          <w:rStyle w:val="FootnoteCharacters"/>
          <w:rStyle w:val="FootnoteAnchor"/>
          <w:sz w:val="20"/>
        </w:rPr>
        <w:footnoteReference w:id="212"/>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сего за 50 лет ( конец </w:t>
      </w:r>
      <w:r>
        <w:rPr>
          <w:sz w:val="20"/>
          <w:lang w:val="en-US"/>
        </w:rPr>
        <w:t>XII</w:t>
      </w:r>
      <w:r>
        <w:rPr>
          <w:sz w:val="20"/>
        </w:rPr>
        <w:t xml:space="preserve"> ÷ начало </w:t>
      </w:r>
      <w:r>
        <w:rPr>
          <w:sz w:val="20"/>
          <w:lang w:val="en-US"/>
        </w:rPr>
        <w:t>XIII</w:t>
      </w:r>
      <w:r>
        <w:rPr>
          <w:sz w:val="20"/>
        </w:rPr>
        <w:t xml:space="preserve"> вв. ) “на базе” уже существовавшего пещерного поселения Ананауи ( </w:t>
      </w:r>
      <w:r>
        <w:rPr>
          <w:sz w:val="20"/>
          <w:lang w:val="en-US"/>
        </w:rPr>
        <w:t>XI</w:t>
      </w:r>
      <w:r>
        <w:rPr>
          <w:sz w:val="20"/>
        </w:rPr>
        <w:t xml:space="preserve"> век ) был построен подземно-пещерный комплекс Вардзиа [ Грузия ]. Он включает более 2500 пещер, вырубленных в 13 ярусов в отвесной скале. Помещения оборонного, жилого и хозяйственного назначения окружают находящуюся в центре ансамбля просторную церковь с арочными сводами, мастерски украшенными резьбой по камню. ( Стилистика рисунков и резьбы весьма походит на аналогичного времени росписи храмов Каппадокии – что не может не навести на соответствующие размышления. ) Город-монастырь сильно пострадал от землетрясения в </w:t>
      </w:r>
      <w:r>
        <w:rPr>
          <w:sz w:val="20"/>
          <w:lang w:val="en-US"/>
        </w:rPr>
        <w:t>XIII</w:t>
      </w:r>
      <w:r>
        <w:rPr>
          <w:sz w:val="20"/>
        </w:rPr>
        <w:t xml:space="preserve"> веке, но в следующем веке был отстроен заново. Затем он был захвачен персами; ещё через век – турками: такая печальная судьба… Немало сил отдал исследованию этого замечательного объекта глава школы грузинских спелестологов Г. Гаприндашвили; его усилиями в Вардзиа создан открытый для посещения музей.</w:t>
      </w:r>
      <w:r>
        <w:rPr>
          <w:rStyle w:val="FootnoteCharacters"/>
          <w:rStyle w:val="FootnoteAnchor"/>
          <w:sz w:val="20"/>
        </w:rPr>
        <w:footnoteReference w:id="213"/>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 </w:t>
      </w:r>
      <w:r>
        <w:rPr>
          <w:sz w:val="20"/>
          <w:lang w:val="en-US"/>
        </w:rPr>
        <w:t>XIII</w:t>
      </w:r>
      <w:r>
        <w:rPr>
          <w:sz w:val="20"/>
        </w:rPr>
        <w:t xml:space="preserve"> ÷ </w:t>
      </w:r>
      <w:r>
        <w:rPr>
          <w:sz w:val="20"/>
          <w:lang w:val="en-US"/>
        </w:rPr>
        <w:t>XIV</w:t>
      </w:r>
      <w:r>
        <w:rPr>
          <w:sz w:val="20"/>
        </w:rPr>
        <w:t xml:space="preserve"> вв. высекаются часовни, церкви и жилые сооружения в отвесных известняковых скалах долины реки Русенки-Лом [ Болгария]</w:t>
      </w:r>
      <w:r>
        <w:rPr>
          <w:rStyle w:val="FootnoteCharacters"/>
          <w:rStyle w:val="FootnoteAnchor"/>
          <w:sz w:val="20"/>
        </w:rPr>
        <w:footnoteReference w:id="214"/>
      </w:r>
      <w:r>
        <w:rPr>
          <w:sz w:val="20"/>
        </w:rPr>
        <w:t xml:space="preserve"> и многочисленные аналогичные храмовые пещерные комплексы на территории Молдавии</w:t>
      </w:r>
      <w:r>
        <w:rPr>
          <w:rStyle w:val="FootnoteCharacters"/>
          <w:rStyle w:val="FootnoteAnchor"/>
          <w:sz w:val="20"/>
        </w:rPr>
        <w:footnoteReference w:id="215"/>
      </w:r>
      <w:r>
        <w:rPr>
          <w:sz w:val="20"/>
        </w:rPr>
        <w:t>; к этому времени относится сооружение грандиозного по своим размерам трёхэтажного подземного храма под г. Паола на Мальте.</w:t>
      </w:r>
      <w:r>
        <w:rPr>
          <w:rStyle w:val="FootnoteCharacters"/>
          <w:rStyle w:val="FootnoteAnchor"/>
          <w:sz w:val="20"/>
        </w:rPr>
        <w:footnoteReference w:id="216"/>
      </w:r>
    </w:p>
    <w:p>
      <w:pPr>
        <w:pStyle w:val="Normal"/>
        <w:widowControl w:val="false"/>
        <w:tabs>
          <w:tab w:val="clear" w:pos="708"/>
          <w:tab w:val="left" w:pos="2340" w:leader="none"/>
          <w:tab w:val="left" w:pos="3960" w:leader="none"/>
          <w:tab w:val="left" w:pos="5580" w:leader="none"/>
        </w:tabs>
        <w:ind w:right="99" w:firstLine="540"/>
        <w:jc w:val="both"/>
        <w:rPr/>
      </w:pPr>
      <w:r>
        <w:rPr>
          <w:sz w:val="20"/>
        </w:rPr>
        <w:t>В Крыму ( близ Бахчисарая ) имеется подземный культовый комплекс, построенный иудеями-хазарами ( караимами ),– изначально называемый Джуфт-Кале &lt; в дальнейшем название выродилось в созвучное, но этимологически неверное Чуфут-Кале</w:t>
      </w:r>
      <w:r>
        <w:rPr>
          <w:rStyle w:val="FootnoteCharacters"/>
          <w:rStyle w:val="FootnoteAnchor"/>
          <w:sz w:val="20"/>
        </w:rPr>
        <w:footnoteReference w:id="217"/>
      </w:r>
      <w:r>
        <w:rPr>
          <w:sz w:val="20"/>
        </w:rPr>
        <w:t xml:space="preserve"> &gt;. Крепость вырублена в скалах обособленного плато, лишённого естественных выходов подземных вод; для снабжения водой был проложен специальный тоннель, ведущий к водоносному горизонту. Проживало в этом городе-крепости более тысячи человек и функционировал он несколько сотен лет, вплоть до средины </w:t>
      </w:r>
      <w:r>
        <w:rPr>
          <w:sz w:val="20"/>
          <w:lang w:val="en-US"/>
        </w:rPr>
        <w:t>XIX</w:t>
      </w:r>
      <w:r>
        <w:rPr>
          <w:sz w:val="20"/>
        </w:rPr>
        <w:t xml:space="preserve"> века.</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Иной раз под культовое или погребальное подземное сооружение использовалась естественная или экскавационная полость добывающего назначения – соответствующим образом перепланированная или украшенная рисунками, фресками; также известна практика создания подземных церквей и молелен в действующих рудниках и каменоломнях. Как отдельная структурная единица, такие объекты относятся к культовому виду ПАС; в случае их онтогенетического или территориального единства с вмещающей полостью иного происхождения — к соответствующему виду ПСП. В Непале, Индии и на Гавайях есть большое число пещерных храмов, бывших до того каменоломнями или естественными вулканическими и карстовыми пещерами; как известно, древние христиане собирались для молений в римских катакомбах и каменоломнях. В польском соляном руднике Величка, являющемся также пещерой естественного происхождения, ещё в позапрошлом веке была оборудована подземная церковь. В подмосковной Системе Лесные Штреки ( находится недалеко от известной каменоломни Сьяны ) в шестидесятые годы </w:t>
      </w:r>
      <w:r>
        <w:rPr>
          <w:sz w:val="20"/>
          <w:lang w:val="en-US"/>
        </w:rPr>
        <w:t>XX</w:t>
      </w:r>
      <w:r>
        <w:rPr>
          <w:sz w:val="20"/>
        </w:rPr>
        <w:t xml:space="preserve"> века была найдена подземная молельня – созданная местными жителями в годы активного преследования церкви большевиками. В старицкой каменоломне Капкан моей группе посчастливилось обнаружить икону, выполненную на коже ( миниатюра, изображавшая Вознесение ) и забранную под стекло,– ниша, в которой она стояла, как и идеально ровная обработка стены вокруг вкупе с формой грота не оставляли сомнений: это место подземной молельни – специально оборудованной в действующей каменоломне.</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Поскольку “важнейшей религией” нашей страны ныне является православие, следует, пусть и кратко, описать наиболее известные ПАС христианского происхождения — и поведать об истории их возникновения и развития. [ Тем более, что современные отцы Московской патриархии к традиции подземожительства относятся с явным пренебрежением – а зря: христианским ПАС не меньше лет, чем самому христианству, и сути его они нисколько, естественно, не противоречат</w:t>
      </w:r>
      <w:r>
        <w:rPr>
          <w:sz w:val="20"/>
          <w:szCs w:val="20"/>
        </w:rPr>
        <w:t>. Как представляется мне, позиция православной церкви в этом вопросе определяется не более, чем политиканством, в котором за последние века погрязло официальное церковное руководство. Ничего удивительного в том нет: все “отцы” современной российской церкви в своё время, по окончании Загорской семинарии, присягали на верность КГБ и проходили соответствующее “согласование” в Комитете по делам религии при совмине СССР перед назначением</w:t>
      </w:r>
      <w:r>
        <w:rPr>
          <w:i/>
          <w:iCs/>
          <w:sz w:val="20"/>
          <w:szCs w:val="20"/>
        </w:rPr>
        <w:t xml:space="preserve"> на любую</w:t>
      </w:r>
      <w:r>
        <w:rPr>
          <w:sz w:val="20"/>
          <w:szCs w:val="20"/>
        </w:rPr>
        <w:t xml:space="preserve"> должность. О “тайне исповеди” умолчу — но коль советская власть косо смотрела в сторону Подземли, то и церковная власть, будучи её кривенько-карикатурной копией, не могла смотреть в том же направлении прямо. Сколь бы ни противоречило это её самым христианским убеждениям. ]</w:t>
      </w:r>
    </w:p>
    <w:p>
      <w:pPr>
        <w:pStyle w:val="Normal"/>
        <w:widowControl w:val="false"/>
        <w:tabs>
          <w:tab w:val="clear" w:pos="708"/>
          <w:tab w:val="left" w:pos="2340" w:leader="none"/>
          <w:tab w:val="left" w:pos="3960" w:leader="none"/>
          <w:tab w:val="left" w:pos="5580" w:leader="none"/>
        </w:tabs>
        <w:ind w:right="99" w:firstLine="540"/>
        <w:jc w:val="both"/>
        <w:rPr>
          <w:color w:val="339966"/>
          <w:sz w:val="20"/>
        </w:rPr>
      </w:pPr>
      <w:r>
        <w:rPr>
          <w:sz w:val="20"/>
        </w:rPr>
        <w:tab/>
        <w:tab/>
        <w:t xml:space="preserve">– Спасаясь от преследований римлян, особенно усилившихся во </w:t>
      </w:r>
      <w:r>
        <w:rPr>
          <w:sz w:val="20"/>
          <w:lang w:val="en-US"/>
        </w:rPr>
        <w:t>II</w:t>
      </w:r>
      <w:r>
        <w:rPr>
          <w:sz w:val="20"/>
        </w:rPr>
        <w:t xml:space="preserve"> веке, ранние христиане бежали на окраины Римской империи; те же, что оставались в метрополии, были вынуждены вести скрытный образ жизни, собираясь для своих молений в недоступных прислужникам власти местах. Естественно: максимальную скрытность что в городах, что в сельской местности, могли предоставить только подземные убежища – пещеры, заброшенные языческие подземные храмы, катакомбы и каменоломни. Можно сказать, что христианство в первые века своего существования </w:t>
      </w:r>
      <w:r>
        <w:rPr>
          <w:i/>
          <w:iCs/>
          <w:sz w:val="20"/>
        </w:rPr>
        <w:t>вынужденно</w:t>
      </w:r>
      <w:r>
        <w:rPr>
          <w:sz w:val="20"/>
        </w:rPr>
        <w:t xml:space="preserve"> стало катакомбной, подземной религией ( по аналогии с теми временами в СССР возникла “катакомбная церковь”, не признающая священников, санкционированных КГБ ). Очевидная мысль: теперь, когда “верить во Христа” стало не то, чтобы можно – в некотором счёте обязательно! – поводов для “ухода под землю” более нет. Но если бы всё было так просто! Согласно Ю. Ю. Шевченко</w:t>
      </w:r>
      <w:r>
        <w:rPr>
          <w:rStyle w:val="FootnoteCharacters"/>
          <w:rStyle w:val="FootnoteAnchor"/>
          <w:sz w:val="20"/>
        </w:rPr>
        <w:footnoteReference w:id="218"/>
      </w:r>
      <w:r>
        <w:rPr>
          <w:sz w:val="20"/>
        </w:rPr>
        <w:t>, «христианское подземожительство всегда рассматривалось, как наследие тех гонений, которые пережили распространители Слова в первые века существования христианских общин. Казалось бы, Эдикт веротерпимости Константина Великого и последующее становление христианства, как государственной религии в Римской империи, а позднее и в Византии, сделает подземные храмы и келии ненужными. Но именно к этому времени ( и после него ) относится наиболее активный период строительства и использования подземных монастырей. Подземные монастыри Египта, Синайского полуострова и практически всех стран современного Леванта – Иордании, Сирии, Палестины, Ливана – имеют давнюю традицию, идущую от основателей монашества Антония Великого ( Египетского ) и Великого Пахомия, подвизавшихся в подземожительстве в раннехристианские времена.» &lt; Далее я попробую реферативно изложить некоторые положения статьи Ю. Ю. Шевченко.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Открыв для себя, что Подземля удивительно способствует внутренней консолидации, сосредоточению на молитве, христиане не смогли отказаться от этой практики. «В темноте давал ты мне простор», «Из глубины взываю к Тебе, Господи – услышь голос мой!», «Ибо ты каменная гора моя и ограда моя» – гласил ещё Ветхий Завет [ псалмы ]. А потому практика подземного отшельничества и создания подземных монастырей не только не угасла — набрала подлинную силу с признанием Римом христианства, как “официальной религии”,– соединившись с практиками пещерного затворничества и “диссидентского” скрытия под землю при последующих расколах Церкви.</w:t>
      </w:r>
    </w:p>
    <w:p>
      <w:pPr>
        <w:pStyle w:val="Normal"/>
        <w:widowControl w:val="false"/>
        <w:tabs>
          <w:tab w:val="clear" w:pos="708"/>
          <w:tab w:val="left" w:pos="2340" w:leader="none"/>
          <w:tab w:val="left" w:pos="3960" w:leader="none"/>
          <w:tab w:val="left" w:pos="5580" w:leader="none"/>
        </w:tabs>
        <w:ind w:right="99" w:firstLine="540"/>
        <w:jc w:val="both"/>
        <w:rPr>
          <w:color w:val="3366FF"/>
          <w:sz w:val="20"/>
          <w:szCs w:val="20"/>
        </w:rPr>
      </w:pPr>
      <w:r>
        <w:rPr>
          <w:i/>
          <w:sz w:val="20"/>
          <w:szCs w:val="20"/>
        </w:rPr>
        <w:tab/>
        <w:tab/>
        <w:t>– Кстати: под “горой” в Библии часто понималась пещера ( в горе ),– синестезия этих понятий возникла при переводе Ветхого Завета в Средние века. Соответственно, выражения типа “пойти в гору” ( в смысле: войти в пещеру ) были искажены до полной смысловой противоположности — стало читаться “подняться на гору”. Меж тем как в незамутнённом “трижды переводами” первоисточнике ясно написано: не на горе – а в горе,– то есть в пещере. Например, Моисей в оригинальной версии получает от Бога свои скрижали в пещере, находящейся в горе Сион,– отсюда “тьма”, в которой к нему является Бог. При переводе Библии на староанглийский ( “Библия короля Якова”, немалую роль к литературной обработке которой приложил великий сатирик-сказитель Эразм Роттердамский ) ставшие нелогизмами падежи и понятия были приведены в норму с тогдашней английской грамматикой ( а до того первоначально-незамутнённый текст переводился на арамейские диалекты, затем на греческий и латынь — представьте, ЧТО осталось от оригинала! ),— в результате в современном русском тексте Ветхого Завета ( являющемся, в свою очередь, переводом со средневекового английского! ) появилась “сгустившаяся внезапно [ вокруг Моисея на горной вершине ] тьма”. А потому, чтоб без ошибок оперировать библейскими понятиями и сюжетами, нужно учить язык хотя бы еврейского первоисточника. Но учтите: даже “оригинальный текст” ( по крайней мере, первые пять глав Ветхого Завета ) является, в свою очередь, иудейским переложением вавилонского “Яхвиста” и шумерского “Жреческого кодекса”,– то есть наследия древних языческих легенд и преданий. Что безоговорочно подтверждается ныне не только Кумранскими рукописями – всеми современными лингвистическими и археологическими исследованиями.</w:t>
      </w:r>
      <w:r>
        <w:rPr>
          <w:rStyle w:val="FootnoteCharacters"/>
          <w:rStyle w:val="FootnoteAnchor"/>
          <w:sz w:val="20"/>
        </w:rPr>
        <w:footnoteReference w:id="219"/>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Из всех пещерных христианских памятников наиболее показательны подземные христианские монастыри в Каппадокии, первые из которых были устроены ещё во </w:t>
      </w:r>
      <w:r>
        <w:rPr>
          <w:sz w:val="20"/>
          <w:lang w:val="en-US"/>
        </w:rPr>
        <w:t>II</w:t>
      </w:r>
      <w:r>
        <w:rPr>
          <w:sz w:val="20"/>
        </w:rPr>
        <w:t xml:space="preserve"> веке н.э. в заброшенных подземных городах хеттского времени. К </w:t>
      </w:r>
      <w:r>
        <w:rPr>
          <w:sz w:val="20"/>
          <w:lang w:val="en-US"/>
        </w:rPr>
        <w:t>IV</w:t>
      </w:r>
      <w:r>
        <w:rPr>
          <w:sz w:val="20"/>
        </w:rPr>
        <w:t xml:space="preserve"> веку в долине Гюреме ( Гёреме ) действовало уже около 400 подземных христианских храмов, большая часть которых была создана не в предшествующих хеттских ПАС, но выкопана вне зависимости от них. Сейчас этих храмов насчитывается около 500,– вдумайтесь в эту цифру, отождествители Подземли с “силами зла”, с адом!.. Все они богато украшены фресками и имеют замечательное архитектурное и фресковое убранство; многие из них представляют собой сложные многоэтажные и многокилометровые подземные комплексы, в которых храмы сочетаются с жилыми келиями, пекарнями, кузницами, хранилищами, вентиляционными и осветительными коллекторами и всевозможными подсобно-хозяйственными помещениями. Часть их действует до сих пор; в иных под патронажем ЮНЕСКО организованы музеи.</w:t>
      </w:r>
      <w:r>
        <w:rPr>
          <w:rStyle w:val="FootnoteCharacters"/>
          <w:rStyle w:val="FootnoteAnchor"/>
          <w:sz w:val="20"/>
        </w:rPr>
        <w:footnoteReference w:id="220"/>
      </w:r>
    </w:p>
    <w:p>
      <w:pPr>
        <w:pStyle w:val="Normal"/>
        <w:widowControl w:val="false"/>
        <w:tabs>
          <w:tab w:val="clear" w:pos="708"/>
          <w:tab w:val="left" w:pos="2340" w:leader="none"/>
          <w:tab w:val="left" w:pos="3960" w:leader="none"/>
          <w:tab w:val="left" w:pos="5580" w:leader="none"/>
        </w:tabs>
        <w:ind w:right="99" w:firstLine="540"/>
        <w:jc w:val="both"/>
        <w:rPr/>
      </w:pPr>
      <w:r>
        <w:rPr>
          <w:sz w:val="20"/>
        </w:rPr>
        <w:t>Со второго века нашей эры продолжается деятельность подземных христианских монастырей в Египетской Фиваиде ( так называемые “пещеры горы Нитрийской” и “александрийские катакомбы”, созданные прп. Макарием Египетским и прп. Макарием Александрийским ); синайские и сирийские подземные монастыри св. Фёклы и св. Екатерины функционировали не только в этот период, но и позже, вплоть до Х века – пережив период иконоборчества и соответствующего раскола христианской церкв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 периоду византийского иконоборчества относится волна строительства подземных храмов на Балканах. Один из ранних комплексов этого времени ( жилая келия + храм ) в Белити Келия использовалась для постоянного подземного пребывания прп. Иоанном Рильским в течение 12 лет в начале Х века. Как утверждает признанный авторитет в области истории христианства Ю. Ю. Шевченко, создание пещерных монастырей Балкан на месте пещерных укрытий анахоретов </w:t>
      </w:r>
      <w:r>
        <w:rPr>
          <w:sz w:val="20"/>
          <w:lang w:val="en-US"/>
        </w:rPr>
        <w:t>IV</w:t>
      </w:r>
      <w:r>
        <w:rPr>
          <w:sz w:val="20"/>
        </w:rPr>
        <w:t>-</w:t>
      </w:r>
      <w:r>
        <w:rPr>
          <w:sz w:val="20"/>
          <w:lang w:val="en-US"/>
        </w:rPr>
        <w:t>V</w:t>
      </w:r>
      <w:r>
        <w:rPr>
          <w:sz w:val="20"/>
        </w:rPr>
        <w:t xml:space="preserve"> вв. синхронно расцвету подземного строительства на Греческом Афоне; при этом во всех христианских пещерных комплексах того времени ощущается безусловное влияние пещерных монастырей Каппадокии, ставших в области подземно-храмового строительства своего рода эталоном.</w:t>
      </w:r>
    </w:p>
    <w:p>
      <w:pPr>
        <w:pStyle w:val="Normal"/>
        <w:widowControl w:val="false"/>
        <w:tabs>
          <w:tab w:val="clear" w:pos="708"/>
          <w:tab w:val="left" w:pos="2340" w:leader="none"/>
          <w:tab w:val="left" w:pos="3960" w:leader="none"/>
          <w:tab w:val="left" w:pos="5580" w:leader="none"/>
        </w:tabs>
        <w:ind w:right="99" w:firstLine="540"/>
        <w:jc w:val="both"/>
        <w:rPr/>
      </w:pPr>
      <w:r>
        <w:rPr>
          <w:sz w:val="20"/>
        </w:rPr>
        <w:t>Безусловное влияние каппадокийской традиции прослеживается в грузинском пещерном монастырском комплексе Вардзия, в пещерном комплексе Гехард у Эчмиадзина в Армении и в ряде пещерных монастырей Крыма и Балкан, созданных в период иконоборчества [ </w:t>
      </w:r>
      <w:r>
        <w:rPr>
          <w:sz w:val="20"/>
          <w:lang w:val="en-US"/>
        </w:rPr>
        <w:t>VIII</w:t>
      </w:r>
      <w:r>
        <w:rPr>
          <w:sz w:val="20"/>
        </w:rPr>
        <w:t xml:space="preserve"> ÷ </w:t>
      </w:r>
      <w:r>
        <w:rPr>
          <w:sz w:val="20"/>
          <w:lang w:val="en-US"/>
        </w:rPr>
        <w:t>IX</w:t>
      </w:r>
      <w:r>
        <w:rPr>
          <w:sz w:val="20"/>
        </w:rPr>
        <w:t xml:space="preserve"> вв. ] – когда возобладавшая в “официальном руководстве церкви” точка зрения вынудила большую часть традиционно ориентированных монахов вновь уйти в подполье: в прямом и переносном смыслах этого слов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к во времена Римской империи, бежавшие от иконоборческого Константинополя монахи всех остальных направлений христианства ( несториане, павликане, ариане, “молчальники” и богомилы ) неизбежно вытеснялись на окраины Византии и дальше, за её пределы – вплоть до Средней Азии, куда ими была принесена традиция пещерожительства и строительства подземных городов и храм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На территорию Восточной Европы эта традиция была впервые принесена безвестными монахами-молчальниками; ряд исследователей полагает, что так называемые Варяжские пещеры Киево-Печерской лавры, а также Болдиногорские пещеры в Чернигове, у входа в которые в </w:t>
      </w:r>
      <w:r>
        <w:rPr>
          <w:sz w:val="20"/>
          <w:lang w:val="en-US"/>
        </w:rPr>
        <w:t>XI</w:t>
      </w:r>
      <w:r>
        <w:rPr>
          <w:sz w:val="20"/>
        </w:rPr>
        <w:t xml:space="preserve"> веке была построена Ильинская церковь, были созданы ещё в период иконоборчества “официальной Византии” — то есть за несколько веков до официального крещения Рус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Сохранилась традиция постройки подземных обителей на Руси и в эпоху высокого средневековья: рядом с Выдубецким монастырём в Киеве располагалась его “пещерная часть” </w:t>
      </w:r>
      <w:r>
        <w:rPr>
          <w:sz w:val="20"/>
          <w:lang w:val="en-US"/>
        </w:rPr>
        <w:t>XI</w:t>
      </w:r>
      <w:r>
        <w:rPr>
          <w:sz w:val="20"/>
        </w:rPr>
        <w:t xml:space="preserve"> ÷ </w:t>
      </w:r>
      <w:r>
        <w:rPr>
          <w:sz w:val="20"/>
          <w:lang w:val="en-US"/>
        </w:rPr>
        <w:t>XIII</w:t>
      </w:r>
      <w:r>
        <w:rPr>
          <w:sz w:val="20"/>
        </w:rPr>
        <w:t xml:space="preserve"> вв.; к этому времени функционировала пещера Ивана и Фёдора на Аскольдовой могиле, а также пещерные монастыри в урочищах Церковщина и Гнилец, подземный комплекс в Китаево, ставший позднее скитом Киево-Печерской лавры. Традиция эта продолжается и в позднем средневековье – достаточно перечислить Печерский Вознесенский Нижегородский монастырь, основанный в 1329 году выходцем из Киево-Печерской обители игуменом Дионисием; в 1473 году состоялось освящение подземной церкви Свято-Успенского Псковско-Печерского монастыря.</w:t>
      </w:r>
      <w:r>
        <w:rPr>
          <w:rStyle w:val="FootnoteCharacters"/>
          <w:rStyle w:val="FootnoteAnchor"/>
          <w:sz w:val="20"/>
        </w:rPr>
        <w:footnoteReference w:id="221"/>
      </w:r>
    </w:p>
    <w:p>
      <w:pPr>
        <w:pStyle w:val="Normal"/>
        <w:widowControl w:val="false"/>
        <w:tabs>
          <w:tab w:val="clear" w:pos="708"/>
          <w:tab w:val="left" w:pos="2340" w:leader="none"/>
          <w:tab w:val="left" w:pos="3960" w:leader="none"/>
          <w:tab w:val="left" w:pos="5580" w:leader="none"/>
        </w:tabs>
        <w:ind w:right="99" w:firstLine="540"/>
        <w:jc w:val="both"/>
        <w:rPr>
          <w:color w:val="339966"/>
          <w:sz w:val="20"/>
        </w:rPr>
      </w:pPr>
      <w:r>
        <w:rPr>
          <w:sz w:val="20"/>
        </w:rPr>
        <w:t>В интереснейшей статье Ю. В. Полевой «Культовые пещеры как объект повторной мифологизации», опубликованной в третьем ежегоднике РОСИ ( “Спелестологические исследования”, Москва, 2002 ), описано четыре периода “культового пещерокопательства” на территории России и Украины: досинодальный, синодальный, советский и постсоветский. Интересно, что традиция “православного пещерокопательства” не только не прерывалась всё это время — в первом периоде была неотрывно связана с исиахизмом ( исиахией, исихией ): практикой уединённой, келейной молитвы, возникшей в Византии, но особенное развитие получившей в  своей религиозной провинции – Древней Руси, а потом и в средневековой России</w:t>
      </w:r>
      <w:r>
        <w:rPr>
          <w:rStyle w:val="FootnoteCharacters"/>
          <w:rStyle w:val="FootnoteAnchor"/>
          <w:sz w:val="20"/>
        </w:rPr>
        <w:footnoteReference w:id="222"/>
      </w:r>
      <w:r>
        <w:rPr>
          <w:sz w:val="20"/>
        </w:rPr>
        <w:t xml:space="preserve">. Исиахисты считали возможным достижение подлинного Знания путём Откровения, в момент которого монах начинал видеть фаворский свет. Для достижения подобного состояния ( в традиционном шаманизме именуемом “состоянием кауманек” ) необходимо было ввести себя в состояние медитации,– причём медитацию рекомендовалось проводить в пещере. «И стоял народ вдали; а Моисей </w:t>
      </w:r>
      <w:r>
        <w:rPr>
          <w:i/>
          <w:iCs/>
          <w:sz w:val="20"/>
        </w:rPr>
        <w:t xml:space="preserve">вступил во мрак, где </w:t>
      </w:r>
      <w:r>
        <w:rPr>
          <w:sz w:val="20"/>
        </w:rPr>
        <w:t xml:space="preserve">Бог» – “Исход”, 20:21 [ курсив мой ]. Из воспоминаний паломника, в начале </w:t>
      </w:r>
      <w:r>
        <w:rPr>
          <w:sz w:val="20"/>
          <w:lang w:val="en-US"/>
        </w:rPr>
        <w:t>XIX</w:t>
      </w:r>
      <w:r>
        <w:rPr>
          <w:sz w:val="20"/>
        </w:rPr>
        <w:t xml:space="preserve"> посетившего подземный монастырь Саровской Пустыни: «У входа каждый получил пук зажжённых свечей, затворы грянули, железная дверь заскрипела, и мы, спустившись в мрачное подземелье, стали пробираться извилистыми ходами за опытным путеводителем. «Вот здесь,– сказал он нам, показывая на небольшое углубление в стене пещеры,– жили люди, </w:t>
      </w:r>
      <w:r>
        <w:rPr>
          <w:i/>
          <w:sz w:val="20"/>
        </w:rPr>
        <w:t>покинувшие свет для света духовного, осветившего им путь к блаженству вечному</w:t>
      </w:r>
      <w:r>
        <w:rPr>
          <w:sz w:val="20"/>
        </w:rPr>
        <w:t>”.</w:t>
      </w:r>
      <w:r>
        <w:rPr>
          <w:rStyle w:val="FootnoteCharacters"/>
          <w:rStyle w:val="FootnoteAnchor"/>
          <w:sz w:val="20"/>
        </w:rPr>
        <w:footnoteReference w:id="223"/>
      </w:r>
      <w:r>
        <w:rPr>
          <w:sz w:val="20"/>
        </w:rPr>
        <w:t xml:space="preserve"> Восковое Распятие, два образа и жестяная лампада сохранили память удивительной жизни отшельников и свидетельствуют могущество веры [ … ]»</w:t>
      </w:r>
      <w:r>
        <w:rPr>
          <w:rStyle w:val="FootnoteCharacters"/>
          <w:rStyle w:val="FootnoteAnchor"/>
          <w:sz w:val="20"/>
        </w:rPr>
        <w:footnoteReference w:id="224"/>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 xml:space="preserve">: Нетрудно увидеть в течении исиахизма отголоски шаманских практик, сомкнувшихся с христианством. В Индии и Китае подобная смычка языческих верований и буддизма привела к появлению просто огромного числа подземных и пещерных храмов; аналогичный сплав язычества и ламаизма на Тибете породил практики испытательных одиночных подземных пребываний монахов; у нас – к появлению Киево-Печерской лавры и прочих, не менее замечательных подземных объектов, первые из которых были выкопаны в начале </w:t>
      </w:r>
      <w:r>
        <w:rPr>
          <w:sz w:val="20"/>
          <w:lang w:val="en-US"/>
        </w:rPr>
        <w:t>XI</w:t>
      </w:r>
      <w:r>
        <w:rPr>
          <w:sz w:val="20"/>
        </w:rPr>
        <w:t xml:space="preserve"> века св. Антонием и св. Феодосием.</w:t>
      </w:r>
      <w:r>
        <w:rPr>
          <w:rStyle w:val="FootnoteCharacters"/>
          <w:rStyle w:val="FootnoteAnchor"/>
          <w:sz w:val="20"/>
        </w:rPr>
        <w:footnoteReference w:id="225"/>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 </w:t>
      </w:r>
      <w:r>
        <w:rPr>
          <w:sz w:val="20"/>
          <w:lang w:val="en-US"/>
        </w:rPr>
        <w:t>XVIII</w:t>
      </w:r>
      <w:r>
        <w:rPr>
          <w:sz w:val="20"/>
        </w:rPr>
        <w:t xml:space="preserve"> ÷ </w:t>
      </w:r>
      <w:r>
        <w:rPr>
          <w:sz w:val="20"/>
          <w:lang w:val="en-US"/>
        </w:rPr>
        <w:t>XIX</w:t>
      </w:r>
      <w:r>
        <w:rPr>
          <w:sz w:val="20"/>
        </w:rPr>
        <w:t xml:space="preserve"> в.в. Россия переживает подлинный бум “народного культового пещерокопания” ( этот период Ю. В. Полева называет “синодальным” ). В это время многие религиозные крестьяне ( и, частично, низовые служители церкви ) недовольные излишним стяжательством и светским образом жизни официального церковного руководства, возвращаясь из паломничества в Святые места ( кто из Палестины, кто из Киево-Печерской лавры или Псковско-Печерского монастыря ), вдохновившись увиденным, а также многочисленными упоминаниями в Библии пещер, связанных с ключевыми моментами в жизни Иисуса Христа, приступают к созданию подземных храмов близ своего места жительства. Как правило, работу начинал один, вдохновившийся этой идеей крестьянин; в дальнейшем к нему присоединялись жители окрестных деревень и сёл. Как церковная, так и светская власть смотрели на эти деяния достаточно косо – во многих случаях подземные храмы уничтожались, богослужение в них запрещалось. Тем не менее, только в районе Среднего Дона от этого периода к настоящему времени осталось около 100 ПАС культового характера — всего же в России в этот период их было создано, по-видимому, около 1000.</w:t>
      </w:r>
      <w:r>
        <w:rPr>
          <w:rStyle w:val="FootnoteCharacters"/>
          <w:rStyle w:val="FootnoteAnchor"/>
          <w:sz w:val="20"/>
        </w:rPr>
        <w:footnoteReference w:id="226"/>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Известны примеры и относительно недавнего сооружения подземных монастырей – в 1918 году бывший кронштадский матрос Александр Андреевич Яковенко, ставший под влиянием проповедей св. Иоанна Кронштадского иеромонахом Алипием, вернулся на родину в Чернигов. Получив приход близ Черниговского Свято-Троицкого монастыря, всего за несколько лет, работая практически в одиночку ( представьте себе к тому же тогдашнюю политическую обстановку в тех краях! ) он вырубил в плотнейших лёссовидных глинах</w:t>
      </w:r>
      <w:r>
        <w:rPr>
          <w:rStyle w:val="FootnoteCharacters"/>
          <w:sz w:val="20"/>
        </w:rPr>
        <w:t xml:space="preserve"> </w:t>
      </w:r>
      <w:r>
        <w:rPr>
          <w:sz w:val="20"/>
          <w:szCs w:val="20"/>
        </w:rPr>
        <w:t>( что по плотности приближаются к известняку; по вязкости много превосходят – то есть ни рубить, ни копать, ни резать эту породу, как прочие, невозможно; ближайший аналог – чёрная гипсовая юрская глина из Никитских и Сьяновских пещер ) километровую систему</w:t>
      </w:r>
      <w:r>
        <w:rPr>
          <w:sz w:val="20"/>
        </w:rPr>
        <w:t xml:space="preserve"> подземных ходов, церквей и келий Ильинского монастыря. Украшенных, к тому же,  замечательной резьбой и фресками. Своим духовным отцом при этом подвиге труда и веры он считал св. прп. Антония Печерского – что в начале  </w:t>
      </w:r>
      <w:r>
        <w:rPr>
          <w:sz w:val="20"/>
          <w:lang w:val="en-US"/>
        </w:rPr>
        <w:t>XI</w:t>
      </w:r>
      <w:r>
        <w:rPr>
          <w:sz w:val="20"/>
        </w:rPr>
        <w:t xml:space="preserve"> века своими руками создал вначале ряд подземелий Киево-Печерской лавры, затем подземный монастырь близ Чернигова. Рассказывать об этих двух подвижниках подземного религиозного бытия я мог бы ( и поверьте: хочется! ) очень долго – но в данной главе, увы, о другом. Заинтересовавшимся, помимо приведённой в сноске книги М. А. Письменного, я также  рекомендую статьи Ю. Ю. Шевченко, опубликованные в “Спелестологическом ежегоднике РОСИ-2000” – «Черниговские подземные монастыри прп. Антония Печерского» и «Наследие святого Иоанна Кронштадского: создание подземных святынь». </w:t>
      </w:r>
      <w:r>
        <w:rPr>
          <w:iCs/>
          <w:sz w:val="20"/>
        </w:rPr>
        <w:t>Это воистину знаковые статьи,– к сожалению, написанные тяжеловесным, трудно читаемым языком. Тем не менее, от всей души рекомендую их в качестве первоисточника: ценна не только фактографическая информация, содержащаяся в них — равно ценен и взгляд Автора на описываемые им более, чем печальные, события.</w:t>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sz w:val="20"/>
        </w:rPr>
        <w:tab/>
      </w:r>
      <w:r>
        <w:rPr>
          <w:i/>
          <w:sz w:val="20"/>
        </w:rPr>
        <w:t>:</w:t>
      </w:r>
      <w:r>
        <w:rPr>
          <w:sz w:val="20"/>
        </w:rPr>
        <w:t xml:space="preserve"> </w:t>
      </w:r>
      <w:r>
        <w:rPr>
          <w:i/>
          <w:iCs/>
          <w:sz w:val="20"/>
        </w:rPr>
        <w:t xml:space="preserve">Отношение совдеповской власти к религии хорошо известно; при жизни о. Алипий третировался так, что у иного, наверное, не хватило бы душевных сил вытерпеть выпавшие на его долю унижения и обиды – власть запрещала богослужение в пещерах, закрывала входы в них ( что интересно: о. Алипий не препятствовал просто любопытствующим посещать его пещерную обитель – вне зависимости от того, были они атеистами или верующими ),– в конце концов в шестидесятых годах, когда Н. С. Хрущёв инспирировал </w:t>
      </w:r>
      <w:r>
        <w:rPr>
          <w:b/>
          <w:bCs/>
          <w:i/>
          <w:iCs/>
          <w:sz w:val="20"/>
        </w:rPr>
        <w:t>истинно массовое</w:t>
      </w:r>
      <w:r>
        <w:rPr>
          <w:i/>
          <w:iCs/>
          <w:sz w:val="20"/>
        </w:rPr>
        <w:t xml:space="preserve"> разрушение красивейших церквей и храмов, подземный монастырь был </w:t>
      </w:r>
      <w:r>
        <w:rPr>
          <w:b/>
          <w:i/>
          <w:iCs/>
          <w:sz w:val="20"/>
        </w:rPr>
        <w:t>взорван.</w:t>
      </w:r>
    </w:p>
    <w:p>
      <w:pPr>
        <w:pStyle w:val="Normal"/>
        <w:widowControl w:val="false"/>
        <w:tabs>
          <w:tab w:val="clear" w:pos="708"/>
          <w:tab w:val="left" w:pos="2340" w:leader="none"/>
          <w:tab w:val="left" w:pos="3960" w:leader="none"/>
          <w:tab w:val="left" w:pos="5580" w:leader="none"/>
        </w:tabs>
        <w:ind w:right="99" w:firstLine="540"/>
        <w:jc w:val="both"/>
        <w:rPr/>
      </w:pPr>
      <w:r>
        <w:rPr>
          <w:sz w:val="20"/>
        </w:rPr>
        <w:t>Дабы не утомить Читателя бесконечным перечислением подземных монастырей и храмов ( каждый из которых – поверьте! – Памятник истории, культуры, религии, искусства и горно-строительного мастерства ), опишу несколько наиболее интересных ( с моей точки зрения ) ПАС “христианского происхождения”:</w:t>
      </w:r>
    </w:p>
    <w:p>
      <w:pPr>
        <w:pStyle w:val="Normal"/>
        <w:widowControl w:val="false"/>
        <w:tabs>
          <w:tab w:val="clear" w:pos="708"/>
          <w:tab w:val="left" w:pos="2340" w:leader="none"/>
          <w:tab w:val="left" w:pos="3960" w:leader="none"/>
          <w:tab w:val="left" w:pos="5580" w:leader="none"/>
        </w:tabs>
        <w:ind w:right="99" w:firstLine="540"/>
        <w:jc w:val="both"/>
        <w:rPr/>
      </w:pPr>
      <w:r>
        <w:rPr>
          <w:b/>
          <w:bCs/>
          <w:sz w:val="20"/>
        </w:rPr>
        <w:t>Песчаниковая пещера Страдчанская на Украине.</w:t>
      </w:r>
      <w:r>
        <w:rPr>
          <w:b/>
          <w:bCs/>
        </w:rPr>
        <w:t xml:space="preserve"> </w:t>
      </w:r>
      <w:r>
        <w:rPr>
          <w:sz w:val="20"/>
        </w:rPr>
        <w:t xml:space="preserve">Согласно Дублянскому [ «Классификация, использование и охрана подземных пространств» – В. Н. Дублянский, Г. Н. Дублянская, И. А. Лавров; Екатеринбург, 2001 ] входная часть этой пещеры ( суммарной длиной ходов около 360 м ) расширена и приспособлена для отправления религиозных обрядов – есть алтарь, кельи. То есть Страдчанская пещера – пример ПАС в ЕП, и одновременно, в своей конструкционной простоте, “переходное звено” меж пещерным святилищем и храмом. </w:t>
      </w:r>
      <w:r>
        <w:rPr>
          <w:i/>
          <w:iCs/>
          <w:sz w:val="20"/>
        </w:rPr>
        <w:t>Возможно, это наиболее древний из всех христианских подземных храмов на территории СНГ; если это так — ценность его выше всяких возможных оценок.</w:t>
      </w:r>
    </w:p>
    <w:p>
      <w:pPr>
        <w:pStyle w:val="Normal"/>
        <w:widowControl w:val="false"/>
        <w:tabs>
          <w:tab w:val="clear" w:pos="708"/>
          <w:tab w:val="left" w:pos="2340" w:leader="none"/>
          <w:tab w:val="left" w:pos="3960" w:leader="none"/>
          <w:tab w:val="left" w:pos="5580" w:leader="none"/>
        </w:tabs>
        <w:ind w:right="99" w:firstLine="540"/>
        <w:jc w:val="both"/>
        <w:rPr/>
      </w:pPr>
      <w:r>
        <w:rPr>
          <w:b/>
          <w:bCs/>
          <w:sz w:val="20"/>
        </w:rPr>
        <w:t>Киево-Печерская Лавра.</w:t>
      </w:r>
      <w:r>
        <w:rPr/>
        <w:t xml:space="preserve"> </w:t>
      </w:r>
      <w:r>
        <w:rPr>
          <w:sz w:val="20"/>
        </w:rPr>
        <w:t xml:space="preserve">Комплекс подземных искусственных сооружений культового характера [ монастырь + соборы + церкви + катакомбы + келии + хозяйственные подвалы ], основанный прп. Антонием на правом берегу Днепра в окрестностях г. Киев в </w:t>
      </w:r>
      <w:r>
        <w:rPr>
          <w:sz w:val="20"/>
          <w:lang w:val="en-US"/>
        </w:rPr>
        <w:t>XI</w:t>
      </w:r>
      <w:r>
        <w:rPr>
          <w:sz w:val="20"/>
        </w:rPr>
        <w:t xml:space="preserve"> веке н. э.</w:t>
      </w:r>
      <w:r>
        <w:rPr/>
        <w:t xml:space="preserve"> </w:t>
      </w:r>
      <w:r>
        <w:rPr>
          <w:sz w:val="20"/>
          <w:szCs w:val="20"/>
        </w:rPr>
        <w:t xml:space="preserve">Как уже говорилось, знаменитая ныне Киево-Печерская лавра не была первым пещерным объектом в этом районе: она унаследовала уже имевшейся строительно-религиозной традиции, восходящей </w:t>
      </w:r>
      <w:r>
        <w:rPr>
          <w:bCs/>
          <w:sz w:val="20"/>
          <w:szCs w:val="20"/>
        </w:rPr>
        <w:t xml:space="preserve">к неолиту – то есть, ко временам древнего язычества ( Кирилловские пещеры ). </w:t>
      </w:r>
      <w:r>
        <w:rPr>
          <w:sz w:val="20"/>
          <w:szCs w:val="20"/>
        </w:rPr>
        <w:t>Самые древние христианские искусственные пещеры Киева ( </w:t>
      </w:r>
      <w:r>
        <w:rPr>
          <w:sz w:val="20"/>
          <w:szCs w:val="20"/>
          <w:lang w:val="en-US"/>
        </w:rPr>
        <w:t>VII</w:t>
      </w:r>
      <w:r>
        <w:rPr>
          <w:sz w:val="20"/>
          <w:szCs w:val="20"/>
        </w:rPr>
        <w:t xml:space="preserve"> ÷ </w:t>
      </w:r>
      <w:r>
        <w:rPr>
          <w:sz w:val="20"/>
          <w:szCs w:val="20"/>
          <w:lang w:val="en-US"/>
        </w:rPr>
        <w:t>VIII</w:t>
      </w:r>
      <w:r>
        <w:rPr>
          <w:sz w:val="20"/>
          <w:szCs w:val="20"/>
        </w:rPr>
        <w:t xml:space="preserve"> вв. н. э. ), к сожалению, до наших дней не сохранились – их изучение возможно ныне лишь по архивно-литературным источникам и археологически.</w:t>
      </w:r>
      <w:r>
        <w:rPr>
          <w:rStyle w:val="FootnoteCharacters"/>
          <w:rStyle w:val="FootnoteAnchor"/>
          <w:sz w:val="20"/>
          <w:szCs w:val="20"/>
        </w:rPr>
        <w:footnoteReference w:id="227"/>
      </w:r>
      <w:r>
        <w:rPr>
          <w:sz w:val="20"/>
          <w:szCs w:val="20"/>
        </w:rPr>
        <w:t xml:space="preserve"> Сохранившиеся п</w:t>
      </w:r>
      <w:r>
        <w:rPr>
          <w:sz w:val="20"/>
        </w:rPr>
        <w:t>одземелья Киево-Печерской лавры расположены в два яруса ( верхний в лёссах, на глубине 5 ÷ 10 м  от поверхности; нижний в песчаниках  на глубине 20 м ). Высота ходов до 2 м, ширина 1 м. Суммарная длина ходов и камер наибольшей из этих Систем по В. Н. Дублянскому около 400 м; И. Ю. Прокофьев ( ГКС ) оценивает суммарную длину пещер Киево-Печерской лавры в 507 м, при этом Ближние пещеры в 227 м и Дальние в 280 м. Часть катакомбных ходов открыта для туристко-экскурсионного посещения – несмотря на то, что влага, выдыхаемая толпами празднозевающих туристов, вредит сохранности человеческих останков, мумифицированных в сухом и стерильном прежде воздухе катакомбы.</w:t>
      </w:r>
    </w:p>
    <w:p>
      <w:pPr>
        <w:pStyle w:val="Normal"/>
        <w:widowControl w:val="false"/>
        <w:tabs>
          <w:tab w:val="clear" w:pos="708"/>
          <w:tab w:val="left" w:pos="2340" w:leader="none"/>
          <w:tab w:val="left" w:pos="3960" w:leader="none"/>
          <w:tab w:val="left" w:pos="5580" w:leader="none"/>
        </w:tabs>
        <w:ind w:right="99" w:firstLine="540"/>
        <w:jc w:val="both"/>
        <w:rPr>
          <w:iCs/>
          <w:sz w:val="20"/>
        </w:rPr>
      </w:pPr>
      <w:r>
        <w:rPr>
          <w:b/>
          <w:bCs/>
          <w:sz w:val="20"/>
        </w:rPr>
        <w:t>Антонины пещеры в Любиче.</w:t>
      </w:r>
      <w:r>
        <w:rPr/>
        <w:t xml:space="preserve"> </w:t>
      </w:r>
      <w:r>
        <w:rPr>
          <w:sz w:val="20"/>
        </w:rPr>
        <w:t xml:space="preserve">Созданы в начале </w:t>
      </w:r>
      <w:r>
        <w:rPr>
          <w:sz w:val="20"/>
          <w:lang w:val="en-US"/>
        </w:rPr>
        <w:t>XI</w:t>
      </w:r>
      <w:r>
        <w:rPr>
          <w:sz w:val="20"/>
        </w:rPr>
        <w:t xml:space="preserve"> века прп. Антонием, пришедшим на Русь после 40-летнего Пребывания в подземном монастыре горы Афон. </w:t>
      </w:r>
      <w:r>
        <w:rPr>
          <w:sz w:val="20"/>
          <w:szCs w:val="20"/>
        </w:rPr>
        <w:t xml:space="preserve">Со светской властью у прп. Антония отношения были весьма напряжёнными в течение всего русского периода его жизни: </w:t>
      </w:r>
      <w:r>
        <w:rPr>
          <w:i/>
          <w:iCs/>
          <w:sz w:val="20"/>
          <w:szCs w:val="20"/>
        </w:rPr>
        <w:t xml:space="preserve">ну никак не мог понять он своей космополитическо-христианской душой, как можно перебить кровных братьев со всеми их родными и холопами-челядью; как можно сына своего заковать в колодки и уморить голодом, содержать гаремы и наложниц, периодически устраивать избиения своих подданных и монахов, жечь церкви, не согласные на поборы, близкие к рэкету – </w:t>
      </w:r>
      <w:r>
        <w:rPr>
          <w:b/>
          <w:bCs/>
          <w:i/>
          <w:iCs/>
          <w:sz w:val="20"/>
          <w:szCs w:val="20"/>
        </w:rPr>
        <w:t>а чем ещё являлась княжеская власть на Руси того времени?</w:t>
      </w:r>
      <w:r>
        <w:rPr>
          <w:i/>
          <w:iCs/>
          <w:sz w:val="20"/>
          <w:szCs w:val="20"/>
        </w:rPr>
        <w:t xml:space="preserve"> — короче, вытворять множество всяких богомерзких дел и делишек, числясь при том праведным христианином. </w:t>
      </w:r>
      <w:r>
        <w:rPr>
          <w:sz w:val="20"/>
          <w:szCs w:val="20"/>
        </w:rPr>
        <w:t xml:space="preserve">Думается, что если б прп. Антоний жил в наше время – участь о. Меня не миновала бы его </w:t>
      </w:r>
      <w:r>
        <w:rPr>
          <w:i/>
          <w:iCs/>
          <w:sz w:val="20"/>
          <w:szCs w:val="20"/>
        </w:rPr>
        <w:t xml:space="preserve">в лучшем из лучших </w:t>
      </w:r>
      <w:r>
        <w:rPr>
          <w:sz w:val="20"/>
          <w:szCs w:val="20"/>
        </w:rPr>
        <w:t>случае. Поссорившись</w:t>
      </w:r>
      <w:r>
        <w:rPr>
          <w:sz w:val="20"/>
        </w:rPr>
        <w:t xml:space="preserve"> с ведущими “неправедный, нехристианский образ жизни” киевскими князьями, а затем и с черниговскими властителями, он удалился из созданных при его активном участии Киевских “печер” вначале в черниговский монастырь, а затем и из него, основав близ Любича новый подземный храмовый комплекс. Точная длина которого ( копался он в плотнейших спрессованных лёссовидных глинах ) на момент жизни прп. Антония не известна – позднее подземное строительство продолжали его приемники, в тоже время часть древних ходов была уничтожена при советской власти; часть не выдержала испытания временем. Но келия прп. Антония с настенными граффити молитвы об исцелении осталась невредимой до нашего времени – её и сейчас показывают экскурсантам. Под землёй прп. Антоний не только предавался молитвам и ( не взирая на преклонный возраст ) “трудотерапии” по расширению подземного пространства – активно исцелял немощных телом и духом</w:t>
      </w:r>
      <w:r>
        <w:rPr>
          <w:sz w:val="20"/>
          <w:szCs w:val="20"/>
        </w:rPr>
        <w:t>.</w:t>
      </w:r>
      <w:r>
        <w:rPr>
          <w:rStyle w:val="FootnoteCharacters"/>
          <w:sz w:val="20"/>
          <w:szCs w:val="20"/>
        </w:rPr>
        <w:t xml:space="preserve"> </w:t>
      </w:r>
      <w:r>
        <w:rPr>
          <w:sz w:val="20"/>
          <w:szCs w:val="20"/>
        </w:rPr>
        <w:t>[ В летописях описано много случаев исцеления прп. Антонием под землёй больных, страдающих как астмой, туберкулёзом и язвами, так и разного рода психическими расстройствами – так что прп. Антоний был, по-видимому, не только первым русским спелеонавтом ( </w:t>
      </w:r>
      <w:r>
        <w:rPr>
          <w:i/>
          <w:iCs/>
          <w:sz w:val="20"/>
          <w:szCs w:val="20"/>
        </w:rPr>
        <w:t>сорок лет</w:t>
      </w:r>
      <w:r>
        <w:rPr>
          <w:sz w:val="20"/>
          <w:szCs w:val="20"/>
        </w:rPr>
        <w:t> – вдумайтесь в необъятность этого отрезка времени, попробуйте приложить его к своей жизни; коль “ходите под землю” – к хронометражу всех своих жалких ‘спелеочасов’ и суток! ) — но и первым спелеотерапевтом. Причём весьма широкого профиля. ] Впоследствии перед входом в его пещеры была выстроена Ильинская церковь; на холме основан</w:t>
      </w:r>
      <w:r>
        <w:rPr>
          <w:sz w:val="20"/>
        </w:rPr>
        <w:t xml:space="preserve"> монастырь.</w:t>
      </w:r>
      <w:r>
        <w:rPr>
          <w:i/>
          <w:iCs/>
          <w:sz w:val="20"/>
        </w:rPr>
        <w:t xml:space="preserve"> </w:t>
      </w:r>
      <w:r>
        <w:rPr>
          <w:iCs/>
          <w:sz w:val="20"/>
        </w:rPr>
        <w:t>«7 мая 1073 года последовала кончина прп. Антония, таинственная настолько, что место его погребения должно оставаться неведомым до Страшного суда. В католическом мире Западной Европы на исходе позднего средневековья распространяются легенды о погребении прп. Антония Печерского в Риме – что опровергают некоторые исследователи истории православия.»</w:t>
      </w:r>
      <w:r>
        <w:rPr>
          <w:rStyle w:val="FootnoteCharacters"/>
          <w:rStyle w:val="FootnoteAnchor"/>
          <w:sz w:val="20"/>
        </w:rPr>
        <w:footnoteReference w:id="228"/>
      </w:r>
    </w:p>
    <w:p>
      <w:pPr>
        <w:pStyle w:val="Normal"/>
        <w:widowControl w:val="false"/>
        <w:tabs>
          <w:tab w:val="clear" w:pos="708"/>
          <w:tab w:val="left" w:pos="2340" w:leader="none"/>
          <w:tab w:val="left" w:pos="3960" w:leader="none"/>
          <w:tab w:val="left" w:pos="5580" w:leader="none"/>
        </w:tabs>
        <w:ind w:right="99" w:firstLine="540"/>
        <w:jc w:val="both"/>
        <w:rPr/>
      </w:pPr>
      <w:r>
        <w:rPr>
          <w:b/>
          <w:bCs/>
          <w:sz w:val="20"/>
        </w:rPr>
        <w:t>Святогорский Успенский монастырь.</w:t>
      </w:r>
      <w:r>
        <w:rPr/>
        <w:t xml:space="preserve"> </w:t>
      </w:r>
      <w:r>
        <w:rPr>
          <w:sz w:val="20"/>
        </w:rPr>
        <w:t>Подземный монастырский комплекс находится в толще мелового утёса на правом берегу р. Северский Донец на территории Святогорского мужского монастыря. Время основания подземного комплекса не известно; по одной из версий &lt; представляющейся А. Г. Ковалёву наиболее убедительной</w:t>
      </w:r>
      <w:r>
        <w:rPr>
          <w:rStyle w:val="FootnoteCharacters"/>
          <w:rStyle w:val="FootnoteAnchor"/>
          <w:sz w:val="20"/>
        </w:rPr>
        <w:footnoteReference w:id="229"/>
      </w:r>
      <w:r>
        <w:rPr>
          <w:sz w:val="20"/>
        </w:rPr>
        <w:t> &gt;, подземный монастырь основан иноками Киево-Печерской лавры, вынужденными покинуть родные места после татарского набега в 1240 году; косвенным подтверждением этой версии служит совпадение местных праздников и особо почитаемых в подземных храмах святых с аналогичными праздниками и святыми Киево-Печерской лавры.</w:t>
      </w:r>
      <w:r>
        <w:rPr>
          <w:rStyle w:val="FootnoteCharacters"/>
          <w:rStyle w:val="FootnoteAnchor"/>
          <w:sz w:val="20"/>
        </w:rPr>
        <w:footnoteReference w:id="230"/>
      </w:r>
      <w:r>
        <w:rPr>
          <w:sz w:val="20"/>
        </w:rPr>
        <w:t xml:space="preserve"> По другой версии обитель основали новоафонские монахи, бежавшие на Русь после принятия греческим императором Михаилом Палеологом Унии Флорентийского собора, направленной на преодоление раскола “западной” и “восточной” ветвей христианства. В подтверждение этой версии служит анализ подземных захоронений, аналогичных захоронениям на горе Афон в Греции. Мне представляется, что обе версии не противоречат друг другу: ведь Киево-Печерская лавра была основана выходцами из Афона,– потому схожи и захоронения, и святые, и праздники. «Поиск причин строительства подземных молитвенных комплексов во внешних – политических и идеологических ситуациях, видимо, бесплоден,– справедливо замечает Ю. Ю. Шевченко в статье “Черниговские подземные монастыри прп. Антония Печерского”,– слишком разнохарактерные времена и территории охватывает традиция подземожительства. Истоки этого явления лежат </w:t>
      </w:r>
      <w:r>
        <w:rPr>
          <w:i/>
          <w:iCs/>
          <w:sz w:val="20"/>
        </w:rPr>
        <w:t>во внутренней сущности</w:t>
      </w:r>
      <w:r>
        <w:rPr>
          <w:sz w:val="20"/>
        </w:rPr>
        <w:t xml:space="preserve"> учения Христа.» Что же до того, что православная церковь испытала притеснения от татаро-монгольского нашествия — ныне известно, что большая часть разговоров на эту тему является ни чем иным, как патриотическо-историческими байками: именно в эпоху татаро-монгольского нашествия православие на Руси стало действительно всенародной религией,– до этого периода христианизация Руси была явлением скорее номинальным, чем знаковым</w:t>
      </w:r>
      <w:r>
        <w:rPr>
          <w:rStyle w:val="FootnoteCharacters"/>
          <w:rStyle w:val="FootnoteAnchor"/>
          <w:sz w:val="20"/>
        </w:rPr>
        <w:footnoteReference w:id="231"/>
      </w:r>
      <w:r>
        <w:rPr>
          <w:sz w:val="20"/>
        </w:rPr>
        <w:t xml:space="preserve">. За действительно редкими исключениями татары не трогали монастыри, которые, в свою очередь, служили посредниками в сборе дани и общении князей с завоевавшими Русь татарскими ханами ( отличавшимися изрядной веротерпимостью – близкой к религиозному пофигизму ). Другое дело – более поздние события: в 1679 году </w:t>
      </w:r>
      <w:r>
        <w:rPr>
          <w:i/>
          <w:sz w:val="20"/>
        </w:rPr>
        <w:t>крымские</w:t>
      </w:r>
      <w:r>
        <w:rPr>
          <w:sz w:val="20"/>
        </w:rPr>
        <w:t xml:space="preserve"> татары, с которыми воевали московские цари, разорили Святогорский монастырь, уничтожив и пленив его монахов; в 1787 году он был вообще упразднён по указу Екатерины </w:t>
      </w:r>
      <w:r>
        <w:rPr>
          <w:sz w:val="20"/>
          <w:lang w:val="en-US"/>
        </w:rPr>
        <w:t>II</w:t>
      </w:r>
      <w:r>
        <w:rPr>
          <w:sz w:val="20"/>
        </w:rPr>
        <w:t xml:space="preserve">,– в казну отошли 27 тысяч десятин земли и 2 тысячи душ крепостных. </w:t>
      </w:r>
      <w:r>
        <w:rPr>
          <w:i/>
          <w:iCs/>
          <w:sz w:val="20"/>
        </w:rPr>
        <w:t>Современным радетелям российского православия не мешает помнить, что православная церковь при всём своём христианстве была самым обычным рабовладельцем! Причём разбогатела она ( как и обзавелась единоверными христианскими рабами ) именно в эпоху “монголо-татарского ига</w:t>
      </w:r>
      <w:r>
        <w:rPr>
          <w:i/>
          <w:iCs/>
          <w:sz w:val="20"/>
          <w:szCs w:val="20"/>
        </w:rPr>
        <w:t>”.</w:t>
      </w:r>
      <w:r>
        <w:rPr>
          <w:sz w:val="20"/>
          <w:szCs w:val="20"/>
        </w:rPr>
        <w:t xml:space="preserve"> Трудно удержаться от небольшого штрихового комментария касательно отношения “православно-церковных отцов” к народу: когда в 1863 году тогдашний военный министр Д. А. Милютин затеял военную реформу, пытаясь сократить срок службы с 25 до 7 лет, изменить систему призыва и отменить телесные наказания для солдат — против был не царь, не дворяне-чиновники-мироеды – </w:t>
      </w:r>
      <w:r>
        <w:rPr>
          <w:i/>
          <w:sz w:val="20"/>
          <w:szCs w:val="20"/>
        </w:rPr>
        <w:t>митрополит Филарет.</w:t>
      </w:r>
      <w:r>
        <w:rPr>
          <w:sz w:val="20"/>
          <w:szCs w:val="20"/>
        </w:rPr>
        <w:t xml:space="preserve"> Глава Синода. Особенно же он возражал ( “возражал” – очень мягко сказано! ) против </w:t>
      </w:r>
      <w:r>
        <w:rPr>
          <w:i/>
          <w:sz w:val="20"/>
          <w:szCs w:val="20"/>
        </w:rPr>
        <w:t>даже ограничения</w:t>
      </w:r>
      <w:r>
        <w:rPr>
          <w:sz w:val="20"/>
          <w:szCs w:val="20"/>
        </w:rPr>
        <w:t xml:space="preserve"> жесточайших телесных наказаний. И думаете, этот государственно-православный кекс ратовал за отмену крепостного права?.. ХА!!!</w:t>
      </w:r>
    </w:p>
    <w:p>
      <w:pPr>
        <w:pStyle w:val="Normal"/>
        <w:widowControl w:val="false"/>
        <w:tabs>
          <w:tab w:val="clear" w:pos="708"/>
          <w:tab w:val="left" w:pos="2340" w:leader="none"/>
          <w:tab w:val="left" w:pos="3960" w:leader="none"/>
          <w:tab w:val="left" w:pos="5580" w:leader="none"/>
        </w:tabs>
        <w:ind w:right="99" w:firstLine="540"/>
        <w:jc w:val="both"/>
        <w:rPr>
          <w:sz w:val="20"/>
        </w:rPr>
      </w:pPr>
      <w:r>
        <w:rPr>
          <w:b/>
          <w:bCs/>
          <w:sz w:val="20"/>
        </w:rPr>
        <w:t>Подземная церковь преподобных Антония и Феодоссия.</w:t>
      </w:r>
      <w:r>
        <w:rPr/>
        <w:t xml:space="preserve"> </w:t>
      </w:r>
      <w:r>
        <w:rPr>
          <w:sz w:val="20"/>
        </w:rPr>
        <w:t>Эта церковь находится в 200 метрах от Святогорского монастыря и сейчас используется как по своему прямому назначению, так и в качестве экскурсионного объекта; в своё время она была связана с основным подземным комплексом тоннелем, разрушенным при постройке наземного монастыря. Время создания неизвестно.</w:t>
      </w:r>
      <w:r>
        <w:rPr>
          <w:rStyle w:val="FootnoteCharacters"/>
          <w:rStyle w:val="FootnoteAnchor"/>
          <w:sz w:val="20"/>
        </w:rPr>
        <w:footnoteReference w:id="232"/>
      </w:r>
    </w:p>
    <w:p>
      <w:pPr>
        <w:pStyle w:val="Normal"/>
        <w:widowControl w:val="false"/>
        <w:tabs>
          <w:tab w:val="clear" w:pos="708"/>
          <w:tab w:val="left" w:pos="2340" w:leader="none"/>
          <w:tab w:val="left" w:pos="3960" w:leader="none"/>
          <w:tab w:val="left" w:pos="5580" w:leader="none"/>
        </w:tabs>
        <w:ind w:right="99" w:firstLine="540"/>
        <w:jc w:val="both"/>
        <w:rPr>
          <w:sz w:val="20"/>
        </w:rPr>
      </w:pPr>
      <w:r>
        <w:rPr>
          <w:b/>
          <w:bCs/>
          <w:sz w:val="20"/>
        </w:rPr>
        <w:t>Арсениевский скит.</w:t>
      </w:r>
      <w:r>
        <w:rPr/>
        <w:t xml:space="preserve"> </w:t>
      </w:r>
      <w:r>
        <w:rPr>
          <w:sz w:val="20"/>
        </w:rPr>
        <w:t xml:space="preserve">Находится в 2,5 км от Святогорского монастыря, выше по течению р. Северский Донец, в меловых обрывах крутого правого берега реки. Место, где находится пещера, издревле считалось святым – так что данное ПАС можно считать наследником </w:t>
      </w:r>
      <w:r>
        <w:rPr>
          <w:i/>
          <w:iCs/>
          <w:sz w:val="20"/>
        </w:rPr>
        <w:t>святилища.</w:t>
      </w:r>
      <w:r>
        <w:rPr>
          <w:sz w:val="20"/>
        </w:rPr>
        <w:t xml:space="preserve"> И одновременно – пещерой отшельников, ибо скит создавался, как место уединённой, отшельнической жизни. При этом скит отшельников был превращён в самый настоящий укрепрайон, оснащённый, помимо прочего, артиллерийской батареей ( руководил ею инок-пушкарь Иаков ) и валом, перегородившим балку. Современная ( сохранившаяся до наших дней ) часть полости представляет собой систему камер и галерей, созданных в мелу и сообщающихся с поверхностью не только через входы, но и посредством вентиляционных каналов. Галереи имеют ширину в 1 м и высоту в 1,8 ÷ 1,9 м; суммарная длина ходов – 130 м. Самая большая камера ( центральный храм ) имеет размеры 3,5 Х 12 м.</w:t>
      </w:r>
      <w:r>
        <w:rPr>
          <w:rStyle w:val="FootnoteCharacters"/>
          <w:rStyle w:val="FootnoteAnchor"/>
          <w:sz w:val="20"/>
        </w:rPr>
        <w:footnoteReference w:id="233"/>
      </w:r>
    </w:p>
    <w:p>
      <w:pPr>
        <w:pStyle w:val="Normal"/>
        <w:widowControl w:val="false"/>
        <w:tabs>
          <w:tab w:val="clear" w:pos="708"/>
          <w:tab w:val="left" w:pos="2340" w:leader="none"/>
          <w:tab w:val="left" w:pos="3960" w:leader="none"/>
          <w:tab w:val="left" w:pos="5580" w:leader="none"/>
        </w:tabs>
        <w:ind w:right="99" w:firstLine="540"/>
        <w:jc w:val="both"/>
        <w:rPr>
          <w:sz w:val="20"/>
        </w:rPr>
      </w:pPr>
      <w:r>
        <w:rPr>
          <w:b/>
          <w:bCs/>
          <w:sz w:val="20"/>
        </w:rPr>
        <w:t>Преображенский подземный храм.</w:t>
      </w:r>
      <w:r>
        <w:rPr/>
        <w:t xml:space="preserve"> </w:t>
      </w:r>
      <w:r>
        <w:rPr>
          <w:sz w:val="20"/>
        </w:rPr>
        <w:t>Находится на залесённом правом склоне балки, выпадающей справа в долину реки Кобылка, в трёх километрах западнее села Преображенское Сватовского района Луганской области. Подземелья были ископаны местными жителями в 1894 году; прообразом послужили подземные ансамбли Киево-Печерской лавры, которые ежегодно посещал один из местных жителей, богобоязненный человек по имени Григорий. Он и стал инициатором создания пещер. Копали по ночам, боясь сглаза. Наверху, на холме, собирались построить собор. Но, как гласит местная легенда, неожиданно Григорий исчез и его мечты остались невоплощёнными. Пещеры вырублены в белом писчем мелу, содержащем остатки белемнитов. Ходы шириной 0,7 ÷ 0,8 м; высотой от 1,6 м до 3,2 м соединяют пять камер, из которых самая большая имеет размеры 5 Х 1,9 м. Общая длина ходов 250 м.</w:t>
      </w:r>
      <w:r>
        <w:rPr>
          <w:rStyle w:val="FootnoteCharacters"/>
          <w:rStyle w:val="FootnoteAnchor"/>
          <w:sz w:val="20"/>
        </w:rPr>
        <w:footnoteReference w:id="234"/>
      </w:r>
    </w:p>
    <w:p>
      <w:pPr>
        <w:pStyle w:val="Normal"/>
        <w:widowControl w:val="false"/>
        <w:tabs>
          <w:tab w:val="clear" w:pos="708"/>
          <w:tab w:val="left" w:pos="2340" w:leader="none"/>
          <w:tab w:val="left" w:pos="3960" w:leader="none"/>
          <w:tab w:val="left" w:pos="5580" w:leader="none"/>
        </w:tabs>
        <w:ind w:right="99" w:firstLine="540"/>
        <w:jc w:val="both"/>
        <w:rPr/>
      </w:pPr>
      <w:r>
        <w:rPr>
          <w:b/>
          <w:sz w:val="20"/>
        </w:rPr>
        <w:t xml:space="preserve">Галиевская пещера. </w:t>
      </w:r>
      <w:r>
        <w:rPr>
          <w:sz w:val="20"/>
        </w:rPr>
        <w:t>Находится у села Галиевка, примерно в 0,5 км от села вверх по течению реки Дон.</w:t>
      </w:r>
      <w:r>
        <w:rPr>
          <w:rStyle w:val="FootnoteCharacters"/>
          <w:rStyle w:val="FootnoteAnchor"/>
          <w:sz w:val="20"/>
        </w:rPr>
        <w:footnoteReference w:id="235"/>
      </w:r>
      <w:r>
        <w:rPr>
          <w:sz w:val="20"/>
        </w:rPr>
        <w:t xml:space="preserve"> Вход хорошо виден с середины реки. На данный момент общая длина комплекса около 150 м – остальная, возможно сохранившаяся, часть отрезана несколькими завалами; значительная часть комплекса была уничтожена в послевоенное время. По структуре сохранившихся подземных ходов и помещений его можно охарактеризовать, как подземный монастырь. Здесь есть все его составляющие: подземная церковь, захоронения, отшельнические кельи, хозяйственные помещения и пр.</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Основал монастырь некий Порфирий в </w:t>
      </w:r>
      <w:r>
        <w:rPr>
          <w:sz w:val="20"/>
          <w:lang w:val="en-US"/>
        </w:rPr>
        <w:t>XIX</w:t>
      </w:r>
      <w:r>
        <w:rPr>
          <w:sz w:val="20"/>
        </w:rPr>
        <w:t xml:space="preserve"> веке ( по словам старожила села Галиевка Цыбулина И. Ф., 1913 г. р. ). По словам большинства местных жителей, он был слепым монахом. По мнению Цыбулина И. Ф. – одноглазым. Своё желание копать пещеру он объяснил тем, что во сне явился к нему ангел и приказал копать пещеру во имя спасения души. Первоначально Порфирий копал один, затем к нему присоединилось несколько помощников. Выносить отвал помогали местные жители. В первой половине ХХ века подземный комплекс выглядел следующим образом:</w:t>
      </w:r>
    </w:p>
    <w:p>
      <w:pPr>
        <w:pStyle w:val="Normal"/>
        <w:widowControl w:val="false"/>
        <w:tabs>
          <w:tab w:val="clear" w:pos="708"/>
          <w:tab w:val="left" w:pos="2340" w:leader="none"/>
          <w:tab w:val="left" w:pos="3960" w:leader="none"/>
          <w:tab w:val="left" w:pos="5580" w:leader="none"/>
        </w:tabs>
        <w:ind w:right="99" w:firstLine="540"/>
        <w:jc w:val="both"/>
        <w:rPr/>
      </w:pPr>
      <w:r>
        <w:rPr>
          <w:sz w:val="20"/>
        </w:rPr>
        <w:t>Он имел три входа: в верхней части горы, в нижней и посередине ( высота горы около 80 м ). Верхний вход был основным. Рядом с ним было вырублено несколько помещений с отдельными входами. Все верхние входы были обустроены деревянными дверьми в кирпичных коробках. Перед верхним входом находилась небольшая площадка. Из системы ходов первого этажа вниз вёл широкий ход со ступеньками. Он приводил в подземную церковь. Церковь имела форму креста. Её своды опирались на четыре больших колонны. Посередине церкви находился купол высотой 5 ÷ 6 метров, к нему была подвешена на цепи люстра. Перед алтарём находился небольшой иконостас. Также к церкви примыкало несколько помещений и система ходов. В одном из таких помещений находился колодец, из которого брали воду. Он располагался в “меловом срубе” цилиндрической формы посередине комнаты, по краям которой были меловые скамьи.</w:t>
      </w:r>
      <w:r>
        <w:rPr>
          <w:rStyle w:val="FootnoteCharacters"/>
          <w:rStyle w:val="FootnoteAnchor"/>
          <w:sz w:val="20"/>
        </w:rPr>
        <w:footnoteReference w:id="236"/>
      </w:r>
      <w:r>
        <w:rPr>
          <w:sz w:val="20"/>
        </w:rPr>
        <w:t xml:space="preserve"> Далее из церкви вниз шёл винтовой ход к нижнему и среднему выходам. Средний выход был выполнен в виде окна, по краям которого находились две небольшие колонны; за окном располагалось небольшое помещение с меловыми скамьями. Нижний выход представлял собой помещение с колонной посередине и двумя окнами по бокам.</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 подземном комплексе раньше было много цветных рисунков ( изображения крестов, святых, растений и пр. ). Службы в подземной церкви продолжались до начала 30-х годов ХХ века. Их проводили местные священники из г. Богучара и с. Грушовое. Один из очевидцев так это описывает: вначале спускались сверху горы по тропинке ко входу в пещеру. Прежде чем попасть в подземную церковь, нужно было пройти по небольшому лабиринту. На каждой развилке или повороте стоял монах со свечой и указывал дорогу. Затем из полумрака галерей паломник неожиданно попадает в подземную церковь, озарённую пламенем множества свечей… </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осле прекращения служб иконостас церкви был вытащен местными активистами и сброшен с горы. В начале войны во время бомбёжки всё окрестное население пряталось в пещере. После войны в подземелье осталось много различных предметов и мусора. Растрескавшийся из-за бомбёжек и частично провалившийся купол церкви был укреплён дополнительной колонной. Сооружённой из кирпичей и камне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 1959 году</w:t>
      </w:r>
      <w:r>
        <w:rPr>
          <w:rStyle w:val="FootnoteCharacters"/>
          <w:rStyle w:val="FootnoteAnchor"/>
          <w:sz w:val="20"/>
        </w:rPr>
        <w:footnoteReference w:id="237"/>
      </w:r>
      <w:r>
        <w:rPr>
          <w:sz w:val="20"/>
        </w:rPr>
        <w:t xml:space="preserve"> подземный комплекс был взорван командой взрывников под руководством бригадира Ивана Дмитриевича Абросимова из г. Лиски ( Воронежская область ). Бригада состояла из трёх взрывников. Вначале взрывали нижнюю часть массива, затем верхнюю – постепенно поднимаясь снизу вверх. Заряды заложили в подземной церкви в четырёх опорных столбах. После взрывов обвалилась почти вся внешняя часть массива, в котором располагались верхние этажи храмового комплекса.</w:t>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sz w:val="20"/>
        </w:rPr>
        <w:t>Скальная церковь в с. Межгорье Борщевского района Тернопольской области.</w:t>
      </w:r>
      <w:r>
        <w:rPr>
          <w:sz w:val="20"/>
        </w:rPr>
        <w:t xml:space="preserve"> По сообщению М. Стихаря [ Киев, руководитель экспедиции Секции изучения искусственных пещер и спелеоархеологии Украинской Спелеологической ассоциации ], скальный храм находится на отметке +80 м от уровня вод р. Серет, приблизительно в 20 км от впадения реки в Днестр, на территории бывшего Василианского Святовоздвиженского монастыря. &lt; Монастырь был основан около 1600 г. польским помещиком Стефаном Потоцким, разрушен казаками во второй половине </w:t>
      </w:r>
      <w:r>
        <w:rPr>
          <w:sz w:val="20"/>
          <w:lang w:val="en-US"/>
        </w:rPr>
        <w:t>XVII</w:t>
      </w:r>
      <w:r>
        <w:rPr>
          <w:sz w:val="20"/>
        </w:rPr>
        <w:t xml:space="preserve"> века, в 1735 г. возобновлён борщевским помещиком Яном Потоцким. &gt; Помещение храма вытесано в природном гроте, образовавшемся в результате выветривания известняка. &lt; То есть по происхождению это – ПАС в предшествующей ЕП. &gt;  Ориентация церкви – алтарём на восток. По преданию, до конца </w:t>
      </w:r>
      <w:r>
        <w:rPr>
          <w:sz w:val="20"/>
          <w:lang w:val="en-US"/>
        </w:rPr>
        <w:t>XVII</w:t>
      </w:r>
      <w:r>
        <w:rPr>
          <w:sz w:val="20"/>
        </w:rPr>
        <w:t xml:space="preserve"> века скальный храм являлся местом жительства монаха-отшельника. Когда в 1782 году в Борщевском уезде вышел указ о присоединении отшельников к монастырям, отшельническая обитель была превращена в монастырский храм. Перед пещерной церковью находится известняковая плита, установленная на трёх каменных опорах. Размеры плиты: 4,0 м Х 2,4 м Х 0,6 м. На плите вытесано изображение равноконечного креста с отходящими от него желобами и чашевидные углубления в виде созвездия Большой Медведицы. В одной из надписей, выполненной на торцевой поверхности камня, написано, что он был притащен в данное место иноками. Надпись датируется </w:t>
      </w:r>
      <w:r>
        <w:rPr>
          <w:sz w:val="20"/>
          <w:lang w:val="en-US"/>
        </w:rPr>
        <w:t>XVII</w:t>
      </w:r>
      <w:r>
        <w:rPr>
          <w:sz w:val="20"/>
        </w:rPr>
        <w:t xml:space="preserve"> веком. Межгорский камень является местом поклонения местных жителей. А дождевая вода, накапливающаяся внутри равноконечного креста, считается святой. Во время раскопок 1995 г. под каждой из опор камня было найдено по одной закладной монете – солиду </w:t>
      </w:r>
      <w:r>
        <w:rPr>
          <w:sz w:val="20"/>
          <w:lang w:val="en-US"/>
        </w:rPr>
        <w:t>XVII</w:t>
      </w:r>
      <w:r>
        <w:rPr>
          <w:sz w:val="20"/>
        </w:rPr>
        <w:t xml:space="preserve"> века. По мнению исследовавших храм археологов [ А. Киркор, Дмитрикевич, Януш и Коссак – Польша, конец </w:t>
      </w:r>
      <w:r>
        <w:rPr>
          <w:sz w:val="20"/>
          <w:lang w:val="en-US"/>
        </w:rPr>
        <w:t>XIX</w:t>
      </w:r>
      <w:r>
        <w:rPr>
          <w:sz w:val="20"/>
        </w:rPr>
        <w:t xml:space="preserve"> – начало </w:t>
      </w:r>
      <w:r>
        <w:rPr>
          <w:sz w:val="20"/>
          <w:lang w:val="en-US"/>
        </w:rPr>
        <w:t>XX</w:t>
      </w:r>
      <w:r>
        <w:rPr>
          <w:sz w:val="20"/>
        </w:rPr>
        <w:t xml:space="preserve"> вв.; И. С. Винокур – Каменец-Подольский, 1967 г. ], площадка перед храмом была обжита уже в </w:t>
      </w:r>
      <w:r>
        <w:rPr>
          <w:sz w:val="20"/>
          <w:lang w:val="en-US"/>
        </w:rPr>
        <w:t>XV</w:t>
      </w:r>
      <w:r>
        <w:rPr>
          <w:sz w:val="20"/>
        </w:rPr>
        <w:t xml:space="preserve"> веке ( обнаружен соответствующий культурный слой, “погребения без гробов” ); следы обитания человека прослеживаются до времени “раннего железа”. Камень перед церковью прежде служил языческим целям и возраст изображений на его поверхности много старше надписи, оставленной иноками. В результате подробных спелестологических изысканий на правом берегу р. Серет была обнаружена пещера ( происхождение осталось неясным ), которая прежде имела протяжённость около 5 км ( если верить рассказам местных жителей ) и после войны была взорвана ( очевидно, частями НКВД ), поскольку в 40-е ÷ 50-е гг. служила местом базового подземного лагеря солдат УПА.</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
          <w:bCs/>
          <w:sz w:val="20"/>
        </w:rPr>
        <w:t>Псковско-Печерский монастырь.</w:t>
      </w:r>
      <w:r>
        <w:rPr>
          <w:bCs/>
        </w:rPr>
        <w:t xml:space="preserve"> </w:t>
      </w:r>
      <w:r>
        <w:rPr>
          <w:bCs/>
          <w:sz w:val="20"/>
        </w:rPr>
        <w:t>Существует с XV века и включает в себя обширную систему подземелий, вырытых в известняковом основании холма под Псковским монастырём ( точная суммарная длина ходов неизвестна; по некоторым оценкам, до 15 км ) с пещерным некрополем, подземным храмом и кельями. Интересная особенность Псковско-Печерского комплекса: многие монахи полагали обязательным за свою жизнь не только удлинить систему подземных ходов и залов ( часть добываемого камня шла на продажу, часть на строительные нужды монастыря ), но и, создав себе подземную келью, не покидать её до смерти; соответственно, по смерти останки обитателя кельи сохранялись в ней – так ПАС по мере своего развития переходила из полости ПГВ в полость культово-жилого вида и далее в культово-погребальную. &lt; Что не лишний раз говорит о принципиально невозможном отнесении рукотворной подземной полости строго к одному какому-то виду; в данном случае речь может идти о подземной части монастыря, неотделимой от его наземных сооружений и сочетающей в себе черты ПГВ и ПАС трёх видов одновременно. &gt;</w:t>
      </w:r>
    </w:p>
    <w:p>
      <w:pPr>
        <w:pStyle w:val="Normal"/>
        <w:widowControl w:val="false"/>
        <w:tabs>
          <w:tab w:val="clear" w:pos="708"/>
          <w:tab w:val="left" w:pos="2340" w:leader="none"/>
          <w:tab w:val="left" w:pos="3960" w:leader="none"/>
          <w:tab w:val="left" w:pos="5580" w:leader="none"/>
        </w:tabs>
        <w:ind w:right="99" w:firstLine="540"/>
        <w:jc w:val="both"/>
        <w:rPr/>
      </w:pPr>
      <w:r>
        <w:rPr>
          <w:b/>
          <w:sz w:val="20"/>
        </w:rPr>
        <w:t>Подземный комплекс Троице-Сканова монастыря в Наровчате [ Пензенская обл. ]</w:t>
      </w:r>
      <w:r>
        <w:rPr>
          <w:bCs/>
          <w:sz w:val="20"/>
        </w:rPr>
        <w:t xml:space="preserve"> </w:t>
      </w:r>
      <w:r>
        <w:rPr>
          <w:sz w:val="20"/>
        </w:rPr>
        <w:t>находится в 2,5 км от наземного Троице-Сканова монастыря и связан с ним, пожалуй, лишь названием. Кто и когда положил начало созданию подземного храмового комплекса – неизвестно; в архивах осталось лишь несколько имён монахов-подвижников, работавших над увеличением длины ходов и созданием подземных церквей и келий в разное время. Все они посвящали свой труд святым православной церкви Феодосию и Антонию, принесшим на Русь идеи исиахизма и подземожительства.</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Пожалуй, ни с одним подземным монастырём не связано столько легенд, тайн и невероятных случаев, как с этим примечательным объектом. К сожалению, заявленная тема повествования и объём главы не позволяют подробно остановиться на них,– желающим ознакомиться с удивительной, во всех смыслах, историей этого места я рекомендую прекрасную книгу Владислава Самсонова «Подземные тайны» [ </w:t>
      </w:r>
      <w:r>
        <w:rPr>
          <w:sz w:val="20"/>
        </w:rPr>
        <w:t>Пенза, 1996. ] Согласно одной из версий, это место было святилищем ещё во времена арийского переселения; на холме, в котором расположены подземные ходы ( местное название холма – гора Плодская; место это само по себе замечательно и просто притягивает некой магической красотой ), издревле было городище. С которым, собственно, и связывают появление первых подземных ходов, как подземной фортификационной части. Поскольку серьёзного археологического исследования местности не проводилось, подтвердить или опровергнуть это мнение невозможно. По легенде, ниже современного яруса подземного монастыря был ещё один, самый древний – с подземным озером и нефритовыми статуями. Легенды легендами – но “нет дыма без огня”: сейчас этот монастырь притягивает не только сторонников “русско-индийской дружбы в стиле Рерихов”, но и настоящих экстрасенсов, с шарлатанами, “работающими по объявлению” не имеющих ничего общего. Что же до озера – у подошвы холма имеется источник, местными жителями всегда почитавшийся, как “святой”, целебный. Исследования выявили в его воде повышенное содержание ионов серебра – откуда они могут взяться в породах, составляющих холм ( плотных алевролитовых естественных цементах, на 50 % слагаемых зёрнами кварца и слюды диаметром 0,01 ÷ 0,1 мм и сцементированных глинами ), неизвестно. Дебит источника не зависит от сезонных колебаний грунтовых вод — так что мысль о неком аккумулирующем водоёме приходит неизбежно. Надо сказать, что алевролиты достаточно водонепроницаемы ( оттого в подземельях холма сухо ), но они расколоты тектоническими и бортового отпора трещинами с азимутом 140 – 320</w:t>
      </w:r>
      <w:r>
        <w:rPr>
          <w:sz w:val="20"/>
          <w:vertAlign w:val="superscript"/>
        </w:rPr>
        <w:t>о</w:t>
      </w:r>
      <w:r>
        <w:rPr>
          <w:sz w:val="20"/>
        </w:rPr>
        <w:t>, шириной до 30 см,– по ним и может осуществляться дренаж холма с неизбежной аккумуляцией влаги на подстилающих водоупорных, не затронутых вертикальным расслоением, породах.</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 1975 году комплекс подземных ходов Наровчатовского монастыря был впервые обследован спелеологами – к сожалению, именно спелеологами, а не спелестологами, причём “исключительно вертикальной ориентации”, и из центральной московской спелеокомиссии. То есть людьми, по моему мнению, меньше всего пригодными для этого дела. Уровень их </w:t>
      </w:r>
      <w:r>
        <w:rPr>
          <w:i/>
          <w:sz w:val="20"/>
        </w:rPr>
        <w:t>спелестонепригодности</w:t>
      </w:r>
      <w:r>
        <w:rPr>
          <w:sz w:val="20"/>
        </w:rPr>
        <w:t xml:space="preserve"> я здесь обсуждать не буду – спелестолог, прочитавший мемуарный рассказ о данном обследовании, поведанный А. Ефремовым в книге «Путь вниз преграждают сифоны» [ Москва, 2005, “Издательство российского университета дружбы народов” ], может самостоятельно всплакнуть или разразиться хохотом. Но это было первое обследование Наровчатовского подземного комплекса, и пара моментов в рассказе Ефремова представляется мне крайне важны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Мы продолжили исследование и снова остановились в изумлении. Пол одного из ответвлений, как в настоящей карстовой пещере, обрывался вертикальным колодцем. Посветили туда – не видно, бросили кусок глины – секунда полёта и плеск воды! Колодец был узким. И мы рискнули спуститься туда без верёвки. Внизу обнаружился ещё один лабиринт. Но этот нижний этаж, в отличие от сухих монастырских коридоров, был почти по колено залит затхлой стоячей водой. К тому же в ходах нижнего яруса приходилось передвигаться, согнувшись в три погибели. Это сырое, неприветливое подземелье ручной работы даже отдалённо не было похоже на прекрасные карстовые пещеры с их светлыми реками и ревущими водопадами. Здесь возникало чувство потерянности и безисходности. Кошмарная тоска. Заметных следов пребывания человека на нижнем этаже не было, и возникал вопрос, зачем монахам понадобилось мучиться, копая ходы этой никчемной шклевотины?»</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Постараюсь не сосредотачиваться на “моменте №2”: эмоциональной патологии в восприятии спелеологом-вертикальщиком искусственного подземного пространства &lt; лишённые сталактитового убранства пещеры Кавказа с из грязевыми потоками, смертельными ловушками-сифонами, ледяными паводковыми водопадами, бесконечными узостями и прочем, прочем выступают как некие сказочные эталоны красоты; любой горизонтальный лабиринт, даже крайне несложный, неизбежно провоцирует чувство ужаса, подсознательное отвращение – вода в нём может быть только затхлой, ход “в три погибели” – даже не шкуродёр! – то-ли непроходим, то-ли не достоин исследования &gt;,– всё это интересно само по себе, но не в контексте данного раздела. Сейчас мне важен “момент №1”:</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В 1975 ГОДУ ЭКСПЕДИЦИЯ ОФИЦИАЛЬНЫХ СПЕЛЕОЛОГОВ, РАБОТАВШАЯ В ПЕНЗЕ ПО ЗАКАЗУ МЕСТНОЙ ВЛАСТИ, ЯВНО ВИДЕЛА ТАК НАЗЫВАЕМЫЙ “МИФИЧЕСКИЙ ОБВОДНЁННЫЙ НИЖНИЙ ЭТАЖ НАРОВЧАТОВСКОГО ПОДЗЕМНОГО МОНАСТЫРЯ”. Потом, всего через пять лет, ко времени первого настоящего спелестологического обследования этого монастыря, выполненного ГКС, нижний этаж ( или этажи?.. ) исчезли, перейдя в разряд легенды. Мифа. НУ-НУ…</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Похоже, легенды не столь не правы, и изначально фортификационный или языческий подземный комплекс ( в основе которого, возможно, были ходы, сделанные в обводнённые породы подошвы холма, дабы иметь скрытые от неприятеля резервы воды в случае осады городища ) после прихода на Русь христианских миссионеров приобрёл статус христианской святыни. В результате усилий нескольких поколений монахов в горе Плодской путём последовательного прибавления всё новых и новых подземелий – каждое из которых копалось над уже имевшимся этажом-ярусом – была создана обширная система подземных ходов и гротов общей длиной в 670 м [ сохранившаяся на 1980 год часть; сейчас она меньше, ибо несколько обвалов отрезали часть Системы ], расположенных в три яруса.</w:t>
      </w:r>
      <w:r>
        <w:rPr>
          <w:rStyle w:val="FootnoteCharacters"/>
          <w:rStyle w:val="FootnoteAnchor"/>
          <w:sz w:val="20"/>
        </w:rPr>
        <w:footnoteReference w:id="238"/>
      </w:r>
      <w:r>
        <w:rPr>
          <w:sz w:val="20"/>
        </w:rPr>
        <w:t xml:space="preserve"> Согласно воспоминаниям старожилов, ещё в начале ХХ века комплекс состоял из пяти ярусов ( этажей ), причём нижние были более древними. Косвенно экспедиция ГКС подтвердила это: например, созданная в одном из верхних ярусов</w:t>
      </w:r>
      <w:r>
        <w:rPr>
          <w:rStyle w:val="FootnoteCharacters"/>
          <w:rStyle w:val="FootnoteAnchor"/>
          <w:sz w:val="20"/>
        </w:rPr>
        <w:footnoteReference w:id="239"/>
      </w:r>
      <w:r>
        <w:rPr>
          <w:sz w:val="20"/>
        </w:rPr>
        <w:t xml:space="preserve"> часовня “задела” потолок ранее созданной кельи нижнего яруса, после чего келья была засыпана для выравнивания пола. &lt; Порядок событий представляется именно таким, потому как на стенах засыпанной кельи после её расчистки были обнаружены граффити молитв,– то есть келья была обитаемой; часовню верхнего уровня стали создавать позже, да “немного промахнулись” по высоте. &gt; То, что верхние ярусы комплекса относительно молодые, подтверждают и немногие архивные источники,– в частности, «Пензенские епархиальные ведомости» [ №13  от 1 июля 1877 г. По сути, это единственное архивное свидетельство о Наровчатовском подземном монастыре – ставшее известным благодаря тому, что было напечатано в церковной уездной газете. И соответственно, избежало архивного “вымарывания” и “засекречивания”,– чего не скажешь об информации иного рода. Как представляется мне — гораздо более ценной. А потому сделанной недоступной для исследователей рукотворных подземелий </w:t>
      </w:r>
      <w:r>
        <w:rPr>
          <w:i/>
          <w:iCs/>
          <w:sz w:val="20"/>
        </w:rPr>
        <w:t>соответствующими структурами КГБ,– не побоюсь очевидного повтора этой мысли, ибо врагов следует называть при каждом удобном случае.</w:t>
      </w:r>
      <w:r>
        <w:rPr>
          <w:sz w:val="20"/>
        </w:rPr>
        <w:t xml:space="preserve"> ],– в которых говорится о постройке церкви и часовни верхнего уровня в 1866 ÷ 1870 гг.; называются монахи, которые трудились над увеличением длины ходов монастыря перед этим – и признаётся, что лабиринты </w:t>
      </w:r>
      <w:r>
        <w:rPr>
          <w:sz w:val="20"/>
          <w:lang w:val="en-US"/>
        </w:rPr>
        <w:t>XIX</w:t>
      </w:r>
      <w:r>
        <w:rPr>
          <w:sz w:val="20"/>
        </w:rPr>
        <w:t xml:space="preserve"> века наследовали нижним, более ранним. Даты создания которых неизвестны.</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Ряд ходов комплекса преграждают пока не разобранные явно искусственные ( по заключению пензенских спелеологов ) завалы; что скрывается за ними, неизвестно. Возможно – сбойки с нижними, “языческими” этажами храма. В. Самсонов, как очевидец, приводит крайне загадочную историю, случившуюся в 1982 году: во время очередной экспедиции ГКС, организованной на этот раз совместно с пензенскими спелестологами, был найден проход в ранее не посещавшуюся часть ходов – но обследование их почему-то было отложено на другой </w:t>
      </w:r>
      <w:r>
        <w:rPr>
          <w:sz w:val="20"/>
          <w:szCs w:val="20"/>
        </w:rPr>
        <w:t xml:space="preserve">день. [ Знаем мы, как это делается: нужный человек в нужное время говорит фразу, после чего внимание толпы переключается на нечто иное – например, на ужин у экспедиционного костра, совмещённый с употреблением напитков или ремонтом якобы вышедшего из строя снаряжения, без которого дальнейшее исследование полости невозможно,– варианты зависят от состава экспедиции; пока основной состав экспедиции спит, </w:t>
      </w:r>
      <w:r>
        <w:rPr>
          <w:i/>
          <w:iCs/>
          <w:sz w:val="20"/>
          <w:szCs w:val="20"/>
        </w:rPr>
        <w:t>знающие люди</w:t>
      </w:r>
      <w:r>
        <w:rPr>
          <w:sz w:val="20"/>
          <w:szCs w:val="20"/>
        </w:rPr>
        <w:t xml:space="preserve"> проводят нужные им исследования. Что Прокофьеву </w:t>
      </w:r>
      <w:r>
        <w:rPr>
          <w:i/>
          <w:iCs/>
          <w:sz w:val="20"/>
          <w:szCs w:val="20"/>
        </w:rPr>
        <w:t>приходилось</w:t>
      </w:r>
      <w:r>
        <w:rPr>
          <w:sz w:val="20"/>
          <w:szCs w:val="20"/>
        </w:rPr>
        <w:t xml:space="preserve"> сотрудничать с определёнными отделами КГБ – факт. ]</w:t>
      </w:r>
      <w:r>
        <w:rPr>
          <w:sz w:val="20"/>
        </w:rPr>
        <w:t xml:space="preserve"> Ночью приехали машины с военными, они вынесли из-под земли какие-то ящики, после чего экспедиционная группа москвичей без всяких объяснений покинула лагерь. После отъезда ГКС пензенские спелестологи осмотрели найденный проход, за которым была обнаружена пустая келья. Что в ней было найдено – и, по-видимому, увезено – так и осталось неизвестным. Непонятной выглядит также история с “монастырской аптекой” – так исследователи подземного комплекса назвали ряд помещений ( представлявших собой систему из нескольких келий, связанных с остальными помещениями подземного комплекса единственным ходом; И. Ю. Прокофьев в своём отчёте называет эту систему “дополнительной полостью” верхнего яруса ), в которых были обнаружены стеклянные бутыли, пузырьки, пробирки, колбы и пр., а также остатки металлического оборудования ( лабораторного инвентаря ) </w:t>
      </w:r>
      <w:r>
        <w:rPr>
          <w:sz w:val="20"/>
          <w:lang w:val="en-US"/>
        </w:rPr>
        <w:t>XVII</w:t>
      </w:r>
      <w:r>
        <w:rPr>
          <w:sz w:val="20"/>
        </w:rPr>
        <w:t xml:space="preserve"> ÷ </w:t>
      </w:r>
      <w:r>
        <w:rPr>
          <w:sz w:val="20"/>
          <w:lang w:val="en-US"/>
        </w:rPr>
        <w:t>XIX</w:t>
      </w:r>
      <w:r>
        <w:rPr>
          <w:sz w:val="20"/>
        </w:rPr>
        <w:t xml:space="preserve"> вв. Возможно, подземное исцелительство ( по-современному – спелеотерапия, традиции которой принёс на Русь св. Антоний ) подкреплялось фармакопеей; этой версии в принципе не противоречит предположение о скрытой под землёй алхимической лаборатории. Через некоторое время после осмотра ГКС этих келий вход в них отрезал завал — как полагают пензинские исследователи, искусственный.</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 </w:t>
      </w:r>
      <w:r>
        <w:rPr>
          <w:sz w:val="20"/>
        </w:rPr>
        <w:t>Прежде вход в подземный архитектурный комплекс</w:t>
      </w:r>
      <w:r>
        <w:rPr>
          <w:sz w:val="20"/>
          <w:szCs w:val="20"/>
        </w:rPr>
        <w:t>, оформленный кирпичной кладкой с изразцами и барельефами, украшала часовня; после вой</w:t>
      </w:r>
      <w:r>
        <w:rPr>
          <w:sz w:val="20"/>
        </w:rPr>
        <w:t>ны, или во время её, она была взорвана вместе с центральным входом в подземную святыню. Второй вход ( через который монахи водили в подземный комплекс верующих и “просто экскурсантов” ) был засыпан после упразднения монастыря; через оставшиеся вентиляционные отдушины местные жители разобрали “для хозяйственных нужд” кирпичную облицовку ходов и келий верхних, более поздних ярусов – подземный кирпич славился своими прочностными свойствами.</w:t>
      </w:r>
      <w:r>
        <w:rPr/>
        <w:t xml:space="preserve"> </w:t>
      </w:r>
      <w:r>
        <w:rPr>
          <w:sz w:val="20"/>
          <w:szCs w:val="20"/>
        </w:rPr>
        <w:t>[ Верхняя часть холма сложена более рыхлыми породами – отсюда возникла необходимость укрепления подземных ходов, церквей и келий кирпичной облицовкой. После разрушения которой местными жителями участились случаи обвалов; иной раз с образованием на поверхности холма провальных воронок глубиной до нескольких метров. ]</w:t>
      </w:r>
      <w:r>
        <w:rPr>
          <w:sz w:val="20"/>
        </w:rPr>
        <w:t xml:space="preserve"> Средняя высота доступных для посещения ходов около 1,8 м; ширина – 1,1 м. На стенах келий сохранились ниши под иконы и светильники, фрагменты резных орнаментов и граффити на церковно-славянском языке; меж ярусами монастыря и отдельными келиями проложены специальные акустические коллектора в виде керамических трубочек  – то-ли подслушивающее, то-ли переговорное устройство. И сейчас с его помощью можно из келий верхнего яруса слышать разговор, ведущийся в нижних кельях даже шёпотом.</w:t>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sz w:val="20"/>
        </w:rPr>
        <w:t xml:space="preserve">Согласно заключению специалистов, данный комплекс по своим размерам превосходит известные всем подземелья Киево-Печерской лавры и служил с </w:t>
      </w:r>
      <w:r>
        <w:rPr>
          <w:sz w:val="20"/>
          <w:lang w:val="en-US"/>
        </w:rPr>
        <w:t>XII</w:t>
      </w:r>
      <w:r>
        <w:rPr>
          <w:sz w:val="20"/>
        </w:rPr>
        <w:t xml:space="preserve"> века духовным центром исиахистов Руси; вызывает удивление позиция современной православной церкви, допустившей его запустение и разрушение. Впрочем, “тут можно долго философствовать”.</w:t>
      </w:r>
    </w:p>
    <w:p>
      <w:pPr>
        <w:pStyle w:val="Normal"/>
        <w:widowControl w:val="false"/>
        <w:tabs>
          <w:tab w:val="clear" w:pos="708"/>
          <w:tab w:val="left" w:pos="2340" w:leader="none"/>
          <w:tab w:val="left" w:pos="3960" w:leader="none"/>
          <w:tab w:val="left" w:pos="5580" w:leader="none"/>
        </w:tabs>
        <w:ind w:right="99" w:firstLine="540"/>
        <w:jc w:val="both"/>
        <w:rPr/>
      </w:pPr>
      <w:r>
        <w:rPr>
          <w:b/>
          <w:sz w:val="20"/>
        </w:rPr>
        <w:t>Подземный монастырь у с. Сазань [ Пензенская обл. ]</w:t>
      </w:r>
      <w:r>
        <w:rPr>
          <w:bCs/>
          <w:sz w:val="20"/>
        </w:rPr>
        <w:t xml:space="preserve"> был детально обследован пензенскими спелеологами в 1985 году по заказу областного совета по туризму и экскурсиям.</w:t>
      </w:r>
      <w:r>
        <w:rPr>
          <w:rStyle w:val="FootnoteCharacters"/>
          <w:rStyle w:val="FootnoteAnchor"/>
          <w:bCs/>
          <w:sz w:val="20"/>
        </w:rPr>
        <w:footnoteReference w:id="240"/>
      </w:r>
      <w:r>
        <w:rPr>
          <w:bCs/>
          <w:sz w:val="20"/>
        </w:rPr>
        <w:t xml:space="preserve"> Создан он минным способом в аллювиальных глинах полутвёрдой консистенции; протяжённость ходов на время исследования – 117 м. В центре системы находится просторный зал ( 9 Х 4,5 м ), который окружают полукружья ходов с келиями. В непосредственной близости от Сазани находится несколько искусственных пещер аналогичного культового назначения ( на стенах есть изображения крестов, также имеются ниши под иконы ); данные в архивах о времени их создания и назначении отсутствуют</w:t>
      </w:r>
      <w:r>
        <w:rPr>
          <w:bCs/>
          <w:sz w:val="20"/>
          <w:szCs w:val="20"/>
        </w:rPr>
        <w:t>.</w:t>
      </w:r>
      <w:r>
        <w:rPr>
          <w:sz w:val="20"/>
          <w:szCs w:val="20"/>
        </w:rPr>
        <w:t xml:space="preserve"> [ Совдеповская власть просто обожала не только уничтожать входы в замечательные подземные объекты – но и вымарывать из архивов любые упоминания о них. С данной практикой я лично столкнулся при исследовании архивов г. Старица. Есть слабая надежда, что иные исследователи, имеющие допуск к архивам церковным, добьются большего успеха в исследовании этих замечательных памятников русской православной культуры. ]</w:t>
      </w:r>
      <w:r>
        <w:rPr>
          <w:bCs/>
          <w:sz w:val="20"/>
          <w:szCs w:val="20"/>
        </w:rPr>
        <w:t xml:space="preserve"> Естественно предположить, что в древности здесь располагались скиты исиахистов – сторонников “тихой”,</w:t>
      </w:r>
      <w:r>
        <w:rPr>
          <w:bCs/>
          <w:sz w:val="20"/>
        </w:rPr>
        <w:t xml:space="preserve"> подземной молитвы. Мнение, что эти пещерные комплексы были созданы всего лишь, как “несанкционированное подражание” Киево-Печерской лавре, всерьёз можно не рассматривать: во-первых, поблизости был самый настоящий духовный центр исиахистов в виде Наровчатовского подземного монастыря, а во-вторых, подражание не может принимать столь большие масштабы: в этом случае есть смысл говорить о традиции, о преемственност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 </w:t>
      </w:r>
      <w:r>
        <w:rPr>
          <w:b/>
          <w:bCs/>
          <w:sz w:val="20"/>
        </w:rPr>
        <w:t>Араповские пещеры.</w:t>
      </w:r>
      <w:r>
        <w:rPr>
          <w:sz w:val="20"/>
        </w:rPr>
        <w:t xml:space="preserve"> Находятся рядом с деревней Араповка Новомосковского района Тульской области, в основании обрыва из мягкого песчаника, на берегу речушки Араповки. Представляют собой систему геометрически правильных прямых ходов ( современная суммарная длина около 250 м ), в стенах сделаны ниши и лавки. Работу начал в 1849 году набожный Яков Павлов, одержимый мыслью создать монастырь, подобный Киево-Печерской лавре. Вскоре к нему присоединились другие крестьяне. Что “подземная молитва” эффективнее молитвы в церкви — являющейся, скорее, светским учреждением, чем духовным,— факт. Мимо осознания которого трудно пройти любому человеку, вне зависимости от его интеллекта или социального статуса. В результате чего уже через три года на богослужение в пещеры приходило больше людей, чем во все церкви Гремячевского прихода. Церковные доходы падали – чего меркантильно настроенные “отцы церкви”, конечно, не могли потерпеть. Началось расследование, предпринятое по приказу губернатора и консистории. Скоро губернатор написал Тульскому епископу рапорт: “Венёвский исправник вследствие отношения ко мне вашего преосвященства от 20. X. 1855 года № 7577 донес об осмотре им пещер, открытых в Венёвском уезде...” 12 марта 1856 года консистория приказала уничтожить пещеры, запретив их дальнейшую копку и хождение к ним народа. [ По статье А. И. Миловидова “Село Гремячее и гремячевская церковь до Петра Великого”, опубликованной в “Тульских епархиальных ведомостях” за 1894 год; также см. Тульский областной архив, «Дело об уничтожении пещер, вырытых близ деревни Тетяковки Веневского уезда казенными крестьянами для уединения богомолия» (1855/1856 гг. ).</w:t>
      </w:r>
      <w:r>
        <w:rPr/>
        <w:t> ]</w:t>
      </w:r>
      <w:r>
        <w:rPr>
          <w:sz w:val="20"/>
        </w:rPr>
        <w:t xml:space="preserve"> </w:t>
      </w:r>
      <w:r>
        <w:rPr>
          <w:i/>
          <w:iCs/>
          <w:sz w:val="20"/>
        </w:rPr>
        <w:t xml:space="preserve">Вообще можно сказать, что в </w:t>
      </w:r>
      <w:r>
        <w:rPr>
          <w:b/>
          <w:bCs/>
          <w:i/>
          <w:iCs/>
          <w:sz w:val="20"/>
        </w:rPr>
        <w:t>синодальный период</w:t>
      </w:r>
      <w:r>
        <w:rPr>
          <w:i/>
          <w:iCs/>
          <w:sz w:val="20"/>
        </w:rPr>
        <w:t xml:space="preserve"> русского православия отношение “церковной верхушки” к подвижникам подземной религиозной аскезы и медитации было более, чем настороженным — многие подземные монастыри и церкви в это время были закрыты, хождение в них народа запрещалось.</w:t>
      </w:r>
      <w:r>
        <w:rPr>
          <w:rStyle w:val="FootnoteCharacters"/>
          <w:rStyle w:val="FootnoteAnchor"/>
          <w:sz w:val="20"/>
        </w:rPr>
        <w:footnoteReference w:id="241"/>
      </w:r>
      <w:r>
        <w:rPr>
          <w:i/>
          <w:iCs/>
          <w:sz w:val="20"/>
        </w:rPr>
        <w:t xml:space="preserve"> На тему взаимоотношений русской православной церкви и сторонников подземной, “умной” молитвы можно было бы написать отдельное исследование — к сожалению, данная тема выходит за рамки моего повествования.</w:t>
      </w:r>
    </w:p>
    <w:p>
      <w:pPr>
        <w:pStyle w:val="Normal"/>
        <w:widowControl w:val="false"/>
        <w:tabs>
          <w:tab w:val="clear" w:pos="708"/>
          <w:tab w:val="left" w:pos="2340" w:leader="none"/>
          <w:tab w:val="left" w:pos="3960" w:leader="none"/>
          <w:tab w:val="left" w:pos="5580" w:leader="none"/>
        </w:tabs>
        <w:ind w:right="99" w:firstLine="540"/>
        <w:jc w:val="both"/>
        <w:rPr>
          <w:sz w:val="20"/>
        </w:rPr>
      </w:pPr>
      <w:r>
        <w:rPr>
          <w:b/>
          <w:bCs/>
          <w:sz w:val="20"/>
        </w:rPr>
        <w:t>Скальный монастырь в селе Сахарна [ Молдавия ].</w:t>
      </w:r>
      <w:r>
        <w:rPr>
          <w:sz w:val="20"/>
        </w:rPr>
        <w:t xml:space="preserve"> Монастырь расположен в правом борту ущелья, защищён густой растительностью и изолирован от звуков мира шумом воды на речных порогах, местное название которых “24 водопада”. Согласно легенде, он использовался монахами монастыря Пресвятой Троицы в качестве убежища во время набегов татар; не знаю, каковы были защитные свойства его стен – скорее всего, речь шла о просто тайном месте, схроне, где прятали церковные ценности. Дата основания в точности не известна; ряд исследователей полагает, что изначально он был создан христианскими отшельниками, сторонниками исиахии. Монастырь ( правильнее было бы называть его скитом ) состоит из четырёх комнат, пристроенных к скальной стене с навесом</w:t>
      </w:r>
      <w:r>
        <w:rPr>
          <w:rStyle w:val="FootnoteCharacters"/>
          <w:rStyle w:val="FootnoteAnchor"/>
          <w:sz w:val="20"/>
        </w:rPr>
        <w:footnoteReference w:id="242"/>
      </w:r>
      <w:r>
        <w:rPr>
          <w:sz w:val="20"/>
        </w:rPr>
        <w:t xml:space="preserve"> и трёх пещерных келий ( две полуразрушены и одна полностью разрушена ). Все помещения мазались глиной и, возможно, белились. Интересно, что отшельничество существует здесь и сейчас – в противоположном от монастыря-скита борту ущелья есть ещё одна келья: современной постройки, с печью. Её создал в семидесятых годах местный житель, который обитал в ней достаточно долго. Говорят, он ещё жив и временами возвращается в неё – о чём свидетельствуют оставленные в келии вещи и некоторая утварь.</w:t>
      </w:r>
      <w:r>
        <w:rPr>
          <w:rStyle w:val="FootnoteCharacters"/>
          <w:rStyle w:val="FootnoteAnchor"/>
          <w:sz w:val="20"/>
        </w:rPr>
        <w:footnoteReference w:id="243"/>
      </w:r>
    </w:p>
    <w:p>
      <w:pPr>
        <w:pStyle w:val="Normal"/>
        <w:widowControl w:val="false"/>
        <w:tabs>
          <w:tab w:val="clear" w:pos="708"/>
          <w:tab w:val="left" w:pos="2340" w:leader="none"/>
          <w:tab w:val="left" w:pos="3960" w:leader="none"/>
          <w:tab w:val="left" w:pos="5580" w:leader="none"/>
        </w:tabs>
        <w:ind w:right="99" w:firstLine="540"/>
        <w:jc w:val="both"/>
        <w:rPr/>
      </w:pPr>
      <w:r>
        <w:rPr>
          <w:b/>
          <w:bCs/>
          <w:sz w:val="20"/>
        </w:rPr>
        <w:t>Монастырский комплекс в селе Ципово</w:t>
      </w:r>
      <w:r>
        <w:rPr>
          <w:sz w:val="20"/>
        </w:rPr>
        <w:t xml:space="preserve"> </w:t>
      </w:r>
      <w:r>
        <w:rPr>
          <w:b/>
          <w:bCs/>
          <w:sz w:val="20"/>
        </w:rPr>
        <w:t xml:space="preserve">[ Молдавия ] </w:t>
      </w:r>
      <w:r>
        <w:rPr>
          <w:sz w:val="20"/>
        </w:rPr>
        <w:t xml:space="preserve">состоит из множества келий </w:t>
      </w:r>
      <w:r>
        <w:rPr>
          <w:sz w:val="20"/>
          <w:lang w:val="en-US"/>
        </w:rPr>
        <w:t>IX</w:t>
      </w:r>
      <w:r>
        <w:rPr>
          <w:sz w:val="20"/>
        </w:rPr>
        <w:t xml:space="preserve"> века и большого трёхъярусного монастыря </w:t>
      </w:r>
      <w:r>
        <w:rPr>
          <w:sz w:val="20"/>
          <w:lang w:val="en-US"/>
        </w:rPr>
        <w:t>XIV</w:t>
      </w:r>
      <w:r>
        <w:rPr>
          <w:sz w:val="20"/>
        </w:rPr>
        <w:t xml:space="preserve"> века. По сведениям, полученным от циповских монахов, в скальных сооружениях </w:t>
      </w:r>
      <w:r>
        <w:rPr>
          <w:sz w:val="20"/>
          <w:lang w:val="en-US"/>
        </w:rPr>
        <w:t>IX</w:t>
      </w:r>
      <w:r>
        <w:rPr>
          <w:sz w:val="20"/>
        </w:rPr>
        <w:t xml:space="preserve"> века располагалась церковь, в которой венчался молдавский царь Стефан Баторий ( основатель молдавского государства ) со своей пятой женой Марией Воительницей. В рассказах местных жителей упоминалось о существовании ручных выработок и древнего языческого монастыря ( скорее – святилища, подземного храма ) в этом районе; по крайней мере небольшие ниши ручных пильных выработок соседствуют с келиями </w:t>
      </w:r>
      <w:r>
        <w:rPr>
          <w:sz w:val="20"/>
          <w:lang w:val="en-US"/>
        </w:rPr>
        <w:t>IX</w:t>
      </w:r>
      <w:r>
        <w:rPr>
          <w:sz w:val="20"/>
        </w:rPr>
        <w:t xml:space="preserve"> века. Келии </w:t>
      </w:r>
      <w:r>
        <w:rPr>
          <w:sz w:val="20"/>
          <w:lang w:val="en-US"/>
        </w:rPr>
        <w:t>IX</w:t>
      </w:r>
      <w:r>
        <w:rPr>
          <w:sz w:val="20"/>
        </w:rPr>
        <w:t xml:space="preserve"> века ( первый этаж монастыря ) тянутся вдоль всей стены скального обнажения; к ним ведёт узкая тропинка. Они высотой примерно 2 м, хорошо освещены большими оконными проёмами. Проход между первыми тремя келиями свободный, за ними расположен большой молитвенный зал ( диаметром 6 ÷ 8 м ), пол которого углублён на 0,5 м</w:t>
      </w:r>
      <w:r>
        <w:rPr>
          <w:sz w:val="20"/>
          <w:szCs w:val="20"/>
        </w:rPr>
        <w:t>. Именно он и был той самой церковью, где венчался царь. Дальше тяну</w:t>
      </w:r>
      <w:r>
        <w:rPr>
          <w:sz w:val="20"/>
        </w:rPr>
        <w:t>тся ещё 4 келии, соединённые проёмами высотой до 0,7 м. Все келии имеют ниши под светильники и иконы; в некоторых кельях видны следы от очагов. Часть келий служила мастерскими, где монахи занимались ремесленничеством. Более поздние постройки располагаются на трёх ярусах, соединённых каменными лестницами. Второй и третий этажи сообщаются внутренней лестницей; четвёртый этаж представляет собой отдельную полость. На втором этаже, возможно была кухня с большой печью и другие подсобные помещения. Почти у всех помещений монастыря освещение естественное; оконные проёмы имеют правильную прямоугольную форму. Высота потолков колеблется от 1,8 м до 2,5 ÷ 3 и в молитвенном зале с колоннами и куполом в центральной части потолка. Все стены сохранили следы глины – то есть ею обмазывались и белились. По заключению И. О. Грека, Н. Б. Подруцкой и А. В. Чувакиной, обследовавших монастырь в 2000 году в составе экспедиции одесского клуба “Поиск”, “он очень красив и поражает своими размерами”.</w:t>
      </w:r>
    </w:p>
    <w:p>
      <w:pPr>
        <w:pStyle w:val="Normal"/>
        <w:widowControl w:val="false"/>
        <w:tabs>
          <w:tab w:val="clear" w:pos="708"/>
          <w:tab w:val="left" w:pos="2340" w:leader="none"/>
          <w:tab w:val="left" w:pos="3960" w:leader="none"/>
          <w:tab w:val="left" w:pos="5580" w:leader="none"/>
        </w:tabs>
        <w:ind w:right="99" w:firstLine="540"/>
        <w:jc w:val="both"/>
        <w:rPr/>
      </w:pPr>
      <w:r>
        <w:rPr>
          <w:b/>
          <w:bCs/>
          <w:sz w:val="20"/>
        </w:rPr>
        <w:t>Храмовый подземный комплекс на Алтае,</w:t>
      </w:r>
      <w:r>
        <w:rPr>
          <w:sz w:val="20"/>
        </w:rPr>
        <w:t xml:space="preserve"> созданный в </w:t>
      </w:r>
      <w:r>
        <w:rPr>
          <w:sz w:val="20"/>
          <w:lang w:val="en-US"/>
        </w:rPr>
        <w:t>XIX</w:t>
      </w:r>
      <w:r>
        <w:rPr>
          <w:sz w:val="20"/>
        </w:rPr>
        <w:t xml:space="preserve"> веке на одной из террас реки Чумыш. Поскольку последний объект в спелеомире практически неизвестен, приведу его дословное описание по единственному, имеющемуся в моём распоряжении источнику</w:t>
      </w:r>
      <w:r>
        <w:rPr>
          <w:rStyle w:val="FootnoteCharacters"/>
          <w:rStyle w:val="FootnoteAnchor"/>
          <w:sz w:val="20"/>
        </w:rPr>
        <w:footnoteReference w:id="244"/>
      </w:r>
      <w:r>
        <w:rPr>
          <w:sz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rPr>
        <w:t>«Монастырь был вырыт монахом Даниилом и его прислужником Иваном ( выходцами из Киево-Печерской лавры ) в обрывистом откосе на берегу реки Чумыш. По рассказам старожилов, вход в подземный храм шёл из часовни, которая стояла на поверхности. Одним из основных подземных помещений в храме была алтарная комната прямоугольной формы. В центре этой комнаты находилось прямоугольное земляное возвышение – по всей видимости, престол. Наличие престола в интерьере помещения, без сомнения, характеризует его, как подземную церковь. Центральная часть подземного сооружения представляла собой сложный лабиринт с системой тупиков и соединительных коридоров. Особый интерес представляют собой ниши, врезанные в глинистые стены подземного храма, по всей видимости, под иконы. Помимо икон, в подземном храме были и барельефные изображения ( в данный момент разрушены ). По словам одного из очевидцев, видевших их в детстве, одно из них изображало Богородицу с младенцем.»</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ак гласят летописи ( в частности, Большой синодик Успенского монастыря ), выходцы из Киево-Печерской лавры, иноки Трифон и Никандр, основали в начале </w:t>
      </w:r>
      <w:r>
        <w:rPr>
          <w:sz w:val="20"/>
          <w:lang w:val="en-US"/>
        </w:rPr>
        <w:t>XII</w:t>
      </w:r>
      <w:r>
        <w:rPr>
          <w:sz w:val="20"/>
        </w:rPr>
        <w:t xml:space="preserve"> века подземную церковь в Старице ( Тверская область ), с которой началось развитие города,– в данный момент входы в неё неизвестны; возможно, полость не сохранилась. Что характерно: население современной Тверской области было в то время полностью языческим; исиахисты Трифон и Никандр были первыми христианскими миссионерами, пришедшими проповедовать Слово Божье в эти земли. И начали свою деятельность с создания подземной церкви.</w:t>
      </w:r>
    </w:p>
    <w:p>
      <w:pPr>
        <w:pStyle w:val="Normal"/>
        <w:widowControl w:val="false"/>
        <w:tabs>
          <w:tab w:val="clear" w:pos="708"/>
          <w:tab w:val="left" w:pos="2340" w:leader="none"/>
          <w:tab w:val="left" w:pos="3960" w:leader="none"/>
          <w:tab w:val="left" w:pos="5580" w:leader="none"/>
        </w:tabs>
        <w:ind w:right="99" w:firstLine="540"/>
        <w:jc w:val="both"/>
        <w:rPr/>
      </w:pPr>
      <w:r>
        <w:rPr>
          <w:b/>
          <w:bCs/>
          <w:i/>
          <w:iCs/>
          <w:sz w:val="20"/>
          <w:szCs w:val="20"/>
        </w:rPr>
        <w:t>Пещеры отшельников</w:t>
      </w:r>
      <w:r>
        <w:rPr>
          <w:sz w:val="20"/>
          <w:szCs w:val="20"/>
        </w:rPr>
        <w:t xml:space="preserve"> ( впервые появляющиеся ещё в мезолитическую шаманскую эпоху ) известны, наверное, во все времена, во всех религиях и у всех народов; по сути, такого рода объект являет собой индивидуальный подземный храм в миниатюре. В разнообразных литературных, географических и спелеологических источниках описаны многочисленные отшельнические пещеры ламаистов и буддистов на Тибете, в Индии; отшельнические пещеры “дохристианской эпохи” в изобилии имеются в Палестине, Египте, Аравии, Междуречье, Малой, Передней, Средней, Юго-Восточной Азии и в Китае. На территории бывшего СССР такие пещеры известны в Грузии ( напр., пещера Симона Канонита близ Нового Афона ) и в Дагестане. В ряде случаев это небольшие естественные пещеры; в иных – переоборудованные в кельи гроты в пещерах больших, или искусственно созданные полости ( таких много в Молдавии, в долине Верхнего Днестра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 xml:space="preserve">Как я уже писал, в христианстве отшельничество тесно связано с движением исиахистов, опиравшихся на ключевую фразу из Евангелия от Луки </w:t>
      </w:r>
      <w:r>
        <w:rPr>
          <w:i/>
          <w:iCs/>
          <w:sz w:val="20"/>
          <w:szCs w:val="20"/>
        </w:rPr>
        <w:t>“Царство Божие есть внутри нас”</w:t>
      </w:r>
      <w:r>
        <w:rPr>
          <w:sz w:val="20"/>
          <w:szCs w:val="20"/>
        </w:rPr>
        <w:t xml:space="preserve"> и полагавших, что лишь в уединённой, “умной” молитве можно достичь состояния просветления или святости, в котором молящемуся и отрешившемуся от земных помех и искусов откроется “фаворский свет”. То есть Свет, преобразивший Сына Человеческого на горе Фавор,– этот свет имеет в виду Лука, когда говорит о “царстве Божием внутри нас”, и отсюда происходит выражение “быть в фаворе”, “фаворит”. Как представляется мне, это понятие весьма созвучно практикующемуся в ряде восточных философий и религий понятию “просветление”. Безусловно, все они восходят к одному эзотерическому источнику — либо физическому процессу, благоприятные условия для реализации которого складываются под землёй: отсюда понятие “гора”, объединявшее в архаической семантике как понятие “подземного мира”, так и понятие “небо”, “приближение к небесам”. Например, согласно шаманским воззрениям, вход в Нижний мир ( хоркс ) может находится на вершине горы, меж корней или в дупле Дерева Жизни – верхушка которого ведёт к Верхнему миру. У многих народов понятие “пещера” неотделимо от понятия “гора” ( от этого же слова происходят “гроб” и “гробница”; небезинтересно также древнее отождествление человеческого тела с Миром, в котором “горой” именовался позвоночник ) – как уже говорилось, когда в древних текстах мы встречаем словосочетания “на горе” или “в горе”, во многих случаях адекватный перевод на современный язык возможен лишь в контексте говоримого; дословный только искажает смысл. </w:t>
      </w:r>
      <w:r>
        <w:rPr>
          <w:i/>
          <w:iCs/>
          <w:sz w:val="20"/>
          <w:szCs w:val="20"/>
        </w:rPr>
        <w:t xml:space="preserve">По сути, попытки многочисленных “дословных переводов” Библии с языка на язык ( имею в виду современную русскоязычную версию ) в значительной мере затуманили смысл её исходных положений — так, например, произошло даже с самой первой, вводной её строкой. Которая в адекватном переводе непосредственно с древнееврейского звучит иначе, чем “вначале было Слово”,– в исходном варианте подразумевается Знание, Информация. [ Синестезия случилась при переводе с греческого на латынь и пошла кочевать по дальнейшим переводам: при короле Якове на английский, далее, в </w:t>
      </w:r>
      <w:r>
        <w:rPr>
          <w:i/>
          <w:iCs/>
          <w:sz w:val="20"/>
          <w:szCs w:val="20"/>
          <w:lang w:val="en-US"/>
        </w:rPr>
        <w:t>XIX</w:t>
      </w:r>
      <w:r>
        <w:rPr>
          <w:i/>
          <w:iCs/>
          <w:sz w:val="20"/>
          <w:szCs w:val="20"/>
        </w:rPr>
        <w:t xml:space="preserve"> веке – с английского на русский. Точнее – на “искусственно синтезированный” гибридный церковнославянский язык, стилизованный под возвышенный древнеславянский. ]</w:t>
      </w:r>
      <w:r>
        <w:rPr>
          <w:sz w:val="20"/>
          <w:szCs w:val="20"/>
        </w:rPr>
        <w:t xml:space="preserve"> Кстати: Христос в течение 20 лет был отшельником; ряд апокрифов ( не признаваемых современной церковью в качестве достойных доверия первоисточников из-за некоторых разногласий с четырьмя “базовыми Евангелиями” ) сообщает, что он провёл это время не просто в пустыне ( сиё утверждение логически бессмысленно, выжить в “просто пустыне” невозможно ),– но в пещере, находящейся в удалённой, пустынной местности. Отсюда названия многих русских монастырей – “пустынь” – основанию которых часто предшествовали поселения монахов-отшельников в скитах или рукотворных пещерах.</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 xml:space="preserve"> </w:t>
      </w:r>
      <w:r>
        <w:rPr>
          <w:sz w:val="20"/>
          <w:szCs w:val="20"/>
        </w:rPr>
        <w:t xml:space="preserve">Состояние просветления, именуемое в христианской традиции “фаворским светом”, традиционные шаманские практики называют “кауманек” и полагают достижение его одной из главных целей шамана, мерилом его земной жизни. Для достижения “кауманек” ( современные практики рассматривают его, как высшую форму “изменённого сознания” ) используются многочисленные методики – однако главную роль играют “практика управляемого [ раздельного ] дыхания”, позволяющая ‘расщепить’ работу нашего правого ( аллюзивно-образного ) левого ( вербального ) полушарий неокортекса, и одиночные подземные медитации. Не следует думать, что раз подобные практики применяют “язычники”, то христианину они, мол, не к лицу. &lt; Подобную точку зрения могут разделять лица с крайне низким </w:t>
      </w:r>
      <w:r>
        <w:rPr>
          <w:sz w:val="20"/>
          <w:szCs w:val="20"/>
          <w:lang w:val="en-US"/>
        </w:rPr>
        <w:t>IQ</w:t>
      </w:r>
      <w:r>
        <w:rPr>
          <w:sz w:val="20"/>
          <w:szCs w:val="20"/>
        </w:rPr>
        <w:t xml:space="preserve"> – но никак не </w:t>
      </w:r>
      <w:r>
        <w:rPr>
          <w:i/>
          <w:iCs/>
          <w:sz w:val="20"/>
          <w:szCs w:val="20"/>
        </w:rPr>
        <w:t>подлинно верующие.</w:t>
      </w:r>
      <w:r>
        <w:rPr>
          <w:sz w:val="20"/>
          <w:szCs w:val="20"/>
        </w:rPr>
        <w:t xml:space="preserve"> Ибо, коль отказываться от “языческих практик”, тогда и от прямохождения следует отказаться, раз дикари пользуют его,– ибо прямохождение есть, в сущности, точно такой же “атавизм”, как и шаманство; и то, и другое в равной степени создали, во всех смыслах, нашу современную цивилизацию со всеми её достижениями и атрибутами,– коль предать анафеме одно, то тогда уж и другое. И директивно обязать всех людей либо порхать мотыльками, либо ползать. &gt; Дабы не быть голословным, приведу фрагмент из уже цитировавшейся мной статьи Ю. Ю. Шевченко,– в чём-чём, но в “нелояльности” по отношению к христианству и к православию его точно не заподозришь:</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szCs w:val="20"/>
        </w:rPr>
        <w:t>«Традиция подземной жизни и молитвы восходит к практике “умной молитвы” или “келейного правила”, истоки которого хорошо прослеживаются в наиболее ранних памятниках христианства, таких, как трактат Оригена</w:t>
      </w:r>
      <w:r>
        <w:rPr>
          <w:rStyle w:val="FootnoteCharacters"/>
          <w:rStyle w:val="FootnoteAnchor"/>
          <w:sz w:val="20"/>
          <w:szCs w:val="20"/>
        </w:rPr>
        <w:footnoteReference w:id="245"/>
      </w:r>
      <w:r>
        <w:rPr>
          <w:sz w:val="20"/>
          <w:szCs w:val="20"/>
        </w:rPr>
        <w:t xml:space="preserve"> “о молитве” ( первая половина </w:t>
      </w:r>
      <w:r>
        <w:rPr>
          <w:sz w:val="20"/>
          <w:szCs w:val="20"/>
          <w:lang w:val="en-US"/>
        </w:rPr>
        <w:t>III</w:t>
      </w:r>
      <w:r>
        <w:rPr>
          <w:sz w:val="20"/>
          <w:szCs w:val="20"/>
        </w:rPr>
        <w:t xml:space="preserve"> в. ). Путь внутренней концентрации внимания, необходимый для свершения молитвы, описывается в христианских апокрифах папирусной</w:t>
      </w:r>
      <w:r>
        <w:rPr>
          <w:sz w:val="20"/>
        </w:rPr>
        <w:t xml:space="preserve"> библиотеки из Наг-Хаммади, тексты которой восходят ко </w:t>
      </w:r>
      <w:r>
        <w:rPr>
          <w:sz w:val="20"/>
          <w:lang w:val="en-US"/>
        </w:rPr>
        <w:t>II</w:t>
      </w:r>
      <w:r>
        <w:rPr>
          <w:sz w:val="20"/>
        </w:rPr>
        <w:t xml:space="preserve"> веку н. э.</w:t>
      </w:r>
      <w:r>
        <w:rPr>
          <w:rStyle w:val="FootnoteCharacters"/>
          <w:rStyle w:val="FootnoteAnchor"/>
          <w:sz w:val="20"/>
        </w:rPr>
        <w:footnoteReference w:id="246"/>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 xml:space="preserve">Практика “келейного правила” получила позднее название </w:t>
      </w:r>
      <w:r>
        <w:rPr>
          <w:i/>
          <w:iCs/>
          <w:sz w:val="20"/>
        </w:rPr>
        <w:t xml:space="preserve">исихии </w:t>
      </w:r>
      <w:r>
        <w:rPr>
          <w:sz w:val="20"/>
        </w:rPr>
        <w:t>( исиахии ),</w:t>
      </w:r>
      <w:r>
        <w:rPr>
          <w:i/>
          <w:iCs/>
          <w:sz w:val="20"/>
        </w:rPr>
        <w:t>–</w:t>
      </w:r>
      <w:r>
        <w:rPr>
          <w:sz w:val="20"/>
        </w:rPr>
        <w:t xml:space="preserve"> то есть </w:t>
      </w:r>
      <w:r>
        <w:rPr>
          <w:i/>
          <w:iCs/>
          <w:sz w:val="20"/>
        </w:rPr>
        <w:t>молчаливого делания</w:t>
      </w:r>
      <w:r>
        <w:rPr>
          <w:sz w:val="20"/>
        </w:rPr>
        <w:t xml:space="preserve"> или </w:t>
      </w:r>
      <w:r>
        <w:rPr>
          <w:i/>
          <w:iCs/>
          <w:sz w:val="20"/>
        </w:rPr>
        <w:t>разумного молчания.</w:t>
      </w:r>
      <w:r>
        <w:rPr>
          <w:sz w:val="20"/>
        </w:rPr>
        <w:t xml:space="preserve"> Это поиск в молчаливой молитве Божественного света собственной души. [ … ]</w:t>
      </w:r>
    </w:p>
    <w:p>
      <w:pPr>
        <w:pStyle w:val="Normal"/>
        <w:widowControl w:val="false"/>
        <w:tabs>
          <w:tab w:val="clear" w:pos="708"/>
          <w:tab w:val="left" w:pos="2340" w:leader="none"/>
          <w:tab w:val="left" w:pos="3960" w:leader="none"/>
          <w:tab w:val="left" w:pos="5580" w:leader="none"/>
        </w:tabs>
        <w:ind w:right="99" w:firstLine="540"/>
        <w:jc w:val="both"/>
        <w:rPr/>
      </w:pPr>
      <w:r>
        <w:rPr>
          <w:i/>
          <w:sz w:val="20"/>
          <w:szCs w:val="20"/>
        </w:rPr>
        <w:tab/>
        <w:t>– Поясню: имеется в виду молитва “вневербальная” – внесловесная, чувственная. Которая полагалась сторонниками исихии гораздо более действенной, нежели скандирование текстов. Ибо, по мысли исиахистов, назначение вербальной, словесной молитвы было в создании особого эмоционального, чувственного настроя — нацеленного, как бы теперь мы сказали, на определённый резонанс со структурами Мироздания, что в религиозном понимании есть Бог. Безусловно, в этом понимании вербальный текст – не более, чем хрустальный шар или прочие ‘костыли’, помогающие экстрасенсу или шаману “настроиться” на подобный резонанс с Миром. ( Гипнотизёру – ввести подопытного в состояние транса. ) С точки зрения исиахии вневербальная молитва гораздо ближе к Богу, ибо чувственное обращение происходит напрямую, без словесных ‘костылей’. Бормотать которые, конечно, можно иной раз сколько угодно – и без какого бы то ни было зримого эффекта.</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уть мистического приобщения к Богу изложен св. Афанасием Александрийским [ ~ 295 ÷ 373 гг. ] в “Житии прп. Антония Великого” – подвижника из подземелий пирамид в окрестностях Фив Египетских, которого считают основоположником монашества во всём христианском мире. Как оформившееся направление </w:t>
      </w:r>
      <w:r>
        <w:rPr>
          <w:i/>
          <w:iCs/>
          <w:sz w:val="20"/>
        </w:rPr>
        <w:t xml:space="preserve">христианской практики </w:t>
      </w:r>
      <w:r>
        <w:rPr>
          <w:sz w:val="20"/>
        </w:rPr>
        <w:t xml:space="preserve">[ курсив мой – С. Сом: не нового направления или течения в Учении, не иного понимания Священного Писания,– то есть не какой-либо секты или ереси – только конкретной практики! ] исихия существовала уже в </w:t>
      </w:r>
      <w:r>
        <w:rPr>
          <w:sz w:val="20"/>
          <w:lang w:val="en-US"/>
        </w:rPr>
        <w:t>IV</w:t>
      </w:r>
      <w:r>
        <w:rPr>
          <w:sz w:val="20"/>
        </w:rPr>
        <w:t xml:space="preserve"> веке, во времена прп. Макария Египетского,– как показал А. Позов в работе “Логос-медитация древней христианской церкви”, изданной в ФРГ ( Мюнхен ) в 1964 году. Известен предшественник Макария по подземожительству на горе Нитрийской – прп. Аммон. Наследовавшие прп. Макарию и прп. Антонию Фиванскому коптские подземожители архим. Шенуте и Виса оставили монашеские писания из Скита — повести об отшельниках, к которым восходит Скитский патерик, распространённый в среде древнерусского монашества. Ко времени этих деятелей Коптской Церкви относится функционирование подземных храмов, устроенных в древнеегипетских гробницах близ Дейр-эль-Бахр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Задолго до появления работ главных теоретиков исихии – прп. Григория Синаита [ ум. 1346 г. ] и св. Григория Паламы, митрополита Солунского [ 1296  1359 гг. ], в </w:t>
      </w:r>
      <w:r>
        <w:rPr>
          <w:sz w:val="20"/>
          <w:lang w:val="en-US"/>
        </w:rPr>
        <w:t>VI</w:t>
      </w:r>
      <w:r>
        <w:rPr>
          <w:sz w:val="20"/>
        </w:rPr>
        <w:t>-</w:t>
      </w:r>
      <w:r>
        <w:rPr>
          <w:sz w:val="20"/>
          <w:lang w:val="en-US"/>
        </w:rPr>
        <w:t>VII</w:t>
      </w:r>
      <w:r>
        <w:rPr>
          <w:sz w:val="20"/>
        </w:rPr>
        <w:t xml:space="preserve"> вв. “келейное правило” фиксируется в знаменитой “Лестнице” прп. Иоанна, игумена Синайского, откуда было заимствовано монахами Греческого Афона. Обязательность “келейного правила” в монашеском повседневном обиходе на Афоне отмечает архимандрит Киево-Печерской лавры Дионисий, посетивший Афон в 1220 году.</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 исихии научение практике молитвы осуществлялось в живой традиции: от учителя к ученику.</w:t>
      </w:r>
      <w:r>
        <w:rPr>
          <w:rStyle w:val="FootnoteCharacters"/>
          <w:rStyle w:val="FootnoteAnchor"/>
          <w:sz w:val="20"/>
        </w:rPr>
        <w:footnoteReference w:id="247"/>
      </w:r>
      <w:r>
        <w:rPr>
          <w:sz w:val="20"/>
        </w:rPr>
        <w:t xml:space="preserve"> Эта традиция и была принесена на Русь прп. Антонием Печерским. Во время его послушания на горе Афон [ сопровождавшегося сорокалетним подземным затворничеством ] распространяется “Наставление” св. Симеона Нового Богослова [ 949 ÷ 1032 гг. ]: </w:t>
      </w:r>
      <w:r>
        <w:rPr>
          <w:i/>
          <w:iCs/>
          <w:sz w:val="20"/>
        </w:rPr>
        <w:t>“запри дверь твоей келии, сядь в углу её, отвлеки свою мысль от всего земного, телесного и скоропреходящего. Склони затем подбородок твой на грудь твою и устреми чувственное и душевное око на пупок твой. Далее – сожми обе ноздри свои так, чтобы едва можно было дышать, и отыщи глазами то место сердца, где сосредоточены все способности души. Сначала ты ничего не увидишь сквозь тело твоё, но, проведя в этом положении день и ночь, тогда – о, чудо! – увидишь то, чего никогда не видел, увидишь, что вокруг сердца распространяется божественный свет.”</w:t>
      </w:r>
      <w:r>
        <w:rPr>
          <w:rStyle w:val="FootnoteCharacters"/>
          <w:rStyle w:val="FootnoteAnchor"/>
          <w:sz w:val="20"/>
        </w:rPr>
        <w:footnoteReference w:id="248"/>
      </w:r>
    </w:p>
    <w:p>
      <w:pPr>
        <w:pStyle w:val="Normal"/>
        <w:widowControl w:val="false"/>
        <w:tabs>
          <w:tab w:val="clear" w:pos="708"/>
          <w:tab w:val="left" w:pos="2340" w:leader="none"/>
          <w:tab w:val="left" w:pos="3960" w:leader="none"/>
          <w:tab w:val="left" w:pos="5580" w:leader="none"/>
        </w:tabs>
        <w:ind w:right="99" w:firstLine="540"/>
        <w:jc w:val="both"/>
        <w:rPr>
          <w:sz w:val="20"/>
        </w:rPr>
      </w:pPr>
      <w:r>
        <w:rPr>
          <w:b/>
          <w:bCs/>
          <w:sz w:val="20"/>
        </w:rPr>
        <w:t>Полная темнота и полная тишина, возможная только в келиях подземных монастырей, была необходимейшим условием для максимальной концентрации внимания при практике “умной молитвы”.</w:t>
      </w:r>
      <w:r>
        <w:rPr>
          <w:rStyle w:val="FootnoteCharacters"/>
          <w:rStyle w:val="FootnoteAnchor"/>
          <w:bCs/>
          <w:sz w:val="20"/>
        </w:rPr>
        <w:footnoteReference w:id="249"/>
      </w:r>
      <w:r>
        <w:rPr>
          <w:sz w:val="20"/>
        </w:rPr>
        <w:t xml:space="preserve"> Потому прп. Антоний, получив благословение Св. Горы ( Афона ), останавливается по прибытии в Киев в Варяжских пещерах, уже существовавших к моменту его первого прихода с Афона. [ … ]</w:t>
      </w:r>
    </w:p>
    <w:p>
      <w:pPr>
        <w:pStyle w:val="Normal"/>
        <w:widowControl w:val="false"/>
        <w:tabs>
          <w:tab w:val="clear" w:pos="708"/>
          <w:tab w:val="left" w:pos="2340" w:leader="none"/>
          <w:tab w:val="left" w:pos="3960" w:leader="none"/>
          <w:tab w:val="left" w:pos="5580" w:leader="none"/>
        </w:tabs>
        <w:ind w:right="99" w:firstLine="540"/>
        <w:jc w:val="both"/>
        <w:rPr/>
      </w:pPr>
      <w:r>
        <w:rPr>
          <w:sz w:val="20"/>
        </w:rPr>
        <w:t>Игумен Иоанн ( Экономцев</w:t>
      </w:r>
      <w:r>
        <w:rPr>
          <w:rStyle w:val="FootnoteCharacters"/>
          <w:rStyle w:val="FootnoteAnchor"/>
          <w:sz w:val="20"/>
        </w:rPr>
        <w:footnoteReference w:id="250"/>
      </w:r>
      <w:r>
        <w:rPr>
          <w:sz w:val="20"/>
        </w:rPr>
        <w:t xml:space="preserve"> ) отметил слова славянского первоучителя св. Кирилла, обращённые к его духовному брату св. Мефодию: </w:t>
      </w:r>
      <w:r>
        <w:rPr>
          <w:i/>
          <w:iCs/>
          <w:sz w:val="20"/>
        </w:rPr>
        <w:t>“Ты любиши гору вельми”,</w:t>
      </w:r>
      <w:r>
        <w:rPr>
          <w:sz w:val="20"/>
        </w:rPr>
        <w:t xml:space="preserve"> </w:t>
      </w:r>
      <w:r>
        <w:rPr>
          <w:i/>
          <w:iCs/>
          <w:sz w:val="20"/>
        </w:rPr>
        <w:t>но и</w:t>
      </w:r>
      <w:r>
        <w:rPr>
          <w:sz w:val="20"/>
        </w:rPr>
        <w:t xml:space="preserve"> </w:t>
      </w:r>
      <w:r>
        <w:rPr>
          <w:i/>
          <w:iCs/>
          <w:sz w:val="20"/>
        </w:rPr>
        <w:t>“горы ради… не оставити… учения своего”.</w:t>
      </w:r>
      <w:r>
        <w:rPr>
          <w:rStyle w:val="FootnoteCharacters"/>
          <w:rStyle w:val="FootnoteAnchor"/>
          <w:sz w:val="20"/>
        </w:rPr>
        <w:footnoteReference w:id="251"/>
      </w:r>
      <w:r>
        <w:rPr>
          <w:i/>
          <w:iCs/>
          <w:sz w:val="20"/>
        </w:rPr>
        <w:t xml:space="preserve"> </w:t>
      </w:r>
      <w:r>
        <w:rPr>
          <w:sz w:val="20"/>
        </w:rPr>
        <w:t>И это очень созвучно с напутствием Афонского игумена прп. Антонию Печерскому о “благословении Святой Горы”. Может быть в этой общности и созвучности благословения “от святых гор” состоит та особая близость общеславянских первоучителей и общего для восточных славян подземного иночества, родство самоуглубления в молитве, достигавшегося при подземожительстве.»</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Часто пещеры отшельников предшествовали основанию монастыря ( пещеры Антония Печерского в Любече, пещера Фёдора и Иоанна на Аскольдовой Могиле в Киеве, пещера Далмата в Далматово Курганской области, пещеры иноков Трифона и Никандра в Старице, пещеры иеросхимонаха Иоанна в Сарове, послужившие началом создания подземного монастырского комплекса и возведению на горе над оным монастыря, известного ныне, как Саровская пустынь ); иногда они включаются в общий подземный комплекс ( Киево-Печерская лавра, Псковско-Печерский монастырь, Саровская пустынь ). Но даже в этом случае живущие в них монахи обособлены от общежития; в Псковско-Печерской обители они замуровывают себя, отгораживая свою келью от общих подземных ходов бутом – и при этом, взявши обет, разрабатывают из своей кельи подземный ход, одновременно служащий горной выработкой.</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Широко известны пещеры отшельников в Палестине ( частью искусственные, частью, опять же, естественные ), одиночные пребывания в которых практиковали ессеи ( одна из ветвей иудаизма – опять же, здесь можно говорить о творческом влиянии древнего шаманства на позднюю, более молодую религию иудаизм ); в третьем веке н.э. их “заселили” сторонники Ария, чьё учение было объявлено официальной христианской церковью ересью. О практикуемых в ламаизме 1190-дневных одиночных Пребываниях я уже писал; в самом шаманизме, с которого, по моей мысли, ведут свой отсчёт подземные пребывания и молитвы, известны традиционные пещеры, в которых будущий шаман проводит без воды и пищи лунный месяц ( от новолуния до новолуния ); его силы и открывающийся Контакт с Миром в это время поддерживает специальная “практика охоты за дыханием”, что позволяет расщепить и контролировать деятельность наших полушарий</w:t>
      </w:r>
      <w:r>
        <w:rPr>
          <w:sz w:val="20"/>
          <w:szCs w:val="20"/>
        </w:rPr>
        <w:t>. [ Для поддержания физиологических систем организма во время такого пребывания используется уринотерапия; одно из своих Пребываний в 1993 году я посвятил проверке этой информации – и со всей ответственностью могу заявить: пользуясь древними шаманскими методиками, человек легко может выдержать месяц под землёй практически без пищ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Как представляется мне, все эти практики весьма близки к спелеонавтическим методикам; можно сказать, что когда М. Сифр решился на своё изолированное 64-дневное Пребывание на подземном леднике Скарассон ( к тому же – “вне времени” ), он избрал Путь Отшельник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rStyle w:val="FootnoteCharacters"/>
          <w:sz w:val="20"/>
        </w:rPr>
      </w:pPr>
      <w:r>
        <w:rPr>
          <w:b/>
          <w:bCs/>
          <w:i/>
          <w:sz w:val="20"/>
        </w:rPr>
        <w:t>Примечание-дополнение:</w:t>
      </w:r>
      <w:r>
        <w:rPr>
          <w:b/>
          <w:bCs/>
          <w:sz w:val="20"/>
        </w:rPr>
        <w:t xml:space="preserve"> </w:t>
      </w:r>
      <w:r>
        <w:rPr>
          <w:sz w:val="20"/>
        </w:rPr>
        <w:t>специальных ( искусственных или естественных ) культовых подземных полостей для регистрации брака мне неизвестно – однако данная подземно-культовая традиция в современном мире “набирает обороты”: первое официально зарегистрированное подземное бракосочетание состоялась в 1854 году в пещере Хауэ [ штат Ньо-Йорк ],– затем свадьбы и регистрации брака стали традицией в Карлсбадской, Природного Моста, Коттонвуд и других американских пещерах; в Европе для этой цели использовались пещеры Аггтелек [ Венгрия ], Кастеллано [ Италия ] и др.</w:t>
      </w:r>
      <w:r>
        <w:rPr>
          <w:rStyle w:val="FootnoteCharacters"/>
          <w:rStyle w:val="FootnoteAnchor"/>
          <w:sz w:val="20"/>
        </w:rPr>
        <w:footnoteReference w:id="252"/>
      </w:r>
      <w:r>
        <w:rPr>
          <w:sz w:val="20"/>
        </w:rPr>
        <w:t xml:space="preserve"> Не знаю, как до регистрации – уже давно отмечание свадьбы под землёй стало нормой, по крайней мере, в спелеосреде. Так что исключить появление специальной подземной полости соответствующей культовой ориентации невозможно. По крайней мере, подземные и вполне действующие церкви есть, и ничто не мешает “на коммерческой основе” пригласить в пещеру работников ЗАГСа для исполнения соответствующей формальности. Кооператив “Бракосочетание под землёй” – не плод разгорячённого воображения; думается, если бы у сотрудников Кунгурского стационара было побольше свободы и творческого воображения — они давно додумались до столь светлой идеи. Причём идеи, себя окупающей во всех смыслах.</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ab/>
        <w:tab/>
      </w:r>
      <w:r>
        <w:rPr>
          <w:sz w:val="20"/>
          <w:szCs w:val="20"/>
        </w:rPr>
        <w:t xml:space="preserve">– Как и до сколь необходимой, столь светлой мысли о создании совместно с екатеринбургскими церковными владыками </w:t>
      </w:r>
      <w:r>
        <w:rPr>
          <w:i/>
          <w:iCs/>
          <w:sz w:val="20"/>
          <w:szCs w:val="20"/>
        </w:rPr>
        <w:t>действующей подземной церкви</w:t>
      </w:r>
      <w:r>
        <w:rPr>
          <w:sz w:val="20"/>
          <w:szCs w:val="20"/>
        </w:rPr>
        <w:t xml:space="preserve"> при Кунгурском спелеологическом стационаре. Что мешает данной идее посетить головы дирекции Кунгурского спелеологического заповедника, мне лично непонятно. &lt; Может, недостаточное понимание того, что есть мир Подземли; может – отсутствие внутренней религиозности и незнание мировой истории,– может, ещё что-то: связанное с недостатком </w:t>
      </w:r>
      <w:r>
        <w:rPr>
          <w:sz w:val="20"/>
          <w:szCs w:val="20"/>
          <w:lang w:val="en-US"/>
        </w:rPr>
        <w:t>IQ</w:t>
      </w:r>
      <w:r>
        <w:rPr>
          <w:sz w:val="20"/>
          <w:szCs w:val="20"/>
        </w:rPr>
        <w:t>. Но никак не недостаток средств: уж на что, а на подобные проекты в нашей стране деньги –</w:t>
        <w:softHyphen/>
        <w:t xml:space="preserve"> и порой просто фантастические! – находятся. </w:t>
      </w:r>
      <w:r>
        <w:rPr>
          <w:i/>
          <w:iCs/>
          <w:sz w:val="20"/>
          <w:szCs w:val="20"/>
        </w:rPr>
        <w:t>Один пример восстановления храма Христа-Спасителя чего стоит…</w:t>
      </w:r>
      <w:r>
        <w:rPr>
          <w:sz w:val="20"/>
          <w:szCs w:val="20"/>
        </w:rPr>
        <w:t> &gt;</w:t>
      </w:r>
    </w:p>
    <w:p>
      <w:pPr>
        <w:pStyle w:val="Normal"/>
        <w:widowControl w:val="false"/>
        <w:tabs>
          <w:tab w:val="clear" w:pos="708"/>
          <w:tab w:val="left" w:pos="2340" w:leader="none"/>
          <w:tab w:val="left" w:pos="3960" w:leader="none"/>
          <w:tab w:val="left" w:pos="5580" w:leader="none"/>
        </w:tabs>
        <w:ind w:right="99" w:firstLine="540"/>
        <w:jc w:val="both"/>
        <w:rPr>
          <w:bCs/>
          <w:sz w:val="20"/>
          <w:szCs w:val="20"/>
        </w:rPr>
      </w:pPr>
      <w:r>
        <w:rPr>
          <w:bCs/>
          <w:sz w:val="20"/>
          <w:szCs w:val="20"/>
        </w:rPr>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На сей язвительной ноте перейдём к иным группам и видам ПАС – что, на мой взгляд, имеют не меньшую спелестологическую значимость, чем описанные выше.</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color w:val="000000"/>
        </w:rPr>
      </w:pPr>
      <w:bookmarkStart w:id="25" w:name="__RefHeading___Toc128872911"/>
      <w:bookmarkEnd w:id="25"/>
      <w:r>
        <w:rPr>
          <w:b/>
          <w:bCs/>
          <w:i w:val="false"/>
          <w:iCs w:val="false"/>
          <w:color w:val="000000"/>
        </w:rPr>
        <w:t>ПЕЩЕРНЫЕ И ПОДЗЕМНЫЕ ЗАХОРОНЕНИЯ</w:t>
      </w:r>
      <w:r>
        <w:rPr>
          <w:b/>
          <w:color w:val="000000"/>
        </w:rPr>
        <w:t> </w:t>
      </w:r>
      <w:r>
        <w:rPr>
          <w:color w:val="000000"/>
        </w:rPr>
        <w:t xml:space="preserve">– </w:t>
      </w:r>
      <w:r>
        <w:rPr>
          <w:b/>
          <w:color w:val="000000"/>
        </w:rPr>
        <w:t>КАТАКОМБЫ, СКЛЕПЫ, ГРОБНИЦЫ, МЕНГИРЫ, МАУНДЫ, КУРГАНЫ, НЕКРОПОЛИ И КИМАТИРИИ:</w:t>
      </w:r>
    </w:p>
    <w:p>
      <w:pPr>
        <w:pStyle w:val="Normal"/>
        <w:widowControl w:val="false"/>
        <w:rPr>
          <w:b/>
          <w:b/>
          <w:color w:val="000000"/>
        </w:rPr>
      </w:pPr>
      <w:r>
        <w:rPr>
          <w:b/>
          <w:color w:val="000000"/>
        </w:rPr>
      </w:r>
    </w:p>
    <w:p>
      <w:pPr>
        <w:pStyle w:val="TextBodyIndent"/>
        <w:ind w:right="99" w:firstLine="540"/>
        <w:rPr>
          <w:b/>
          <w:b/>
          <w:color w:val="000000"/>
        </w:rPr>
      </w:pPr>
      <w:r>
        <w:rPr>
          <w:i/>
          <w:color w:val="000000"/>
        </w:rPr>
        <w:t>В отличие от пещерных/подземных городов и храмов, различие меж пещерными и подземными захоронениями проходит в несколько иной плоскости: как будет показано в этой главе, пещерные захоронения, то есть погребение усопших в естественной либо искусственной пещере, в историческом смысле предшествовало современной традиции подземного погребения. Чтобы понять, как и почему это произошло, рассмотрим известные типы пещерных и подземных захоронений.</w:t>
      </w:r>
    </w:p>
    <w:p>
      <w:pPr>
        <w:pStyle w:val="TextBodyIndent"/>
        <w:ind w:right="99" w:firstLine="540"/>
        <w:rPr>
          <w:color w:val="000000"/>
        </w:rPr>
      </w:pPr>
      <w:r>
        <w:rPr>
          <w:b/>
          <w:bCs/>
          <w:i/>
          <w:iCs/>
          <w:color w:val="000000"/>
        </w:rPr>
        <w:t>Катакомба –</w:t>
      </w:r>
      <w:r>
        <w:rPr>
          <w:color w:val="000000"/>
        </w:rPr>
        <w:t xml:space="preserve"> массовое подземное захоронение, появившееся в античную эпоху и тогда же получившее наибольшее распространение ( в основном в странах Восточного Средиземноморья ). Катакомбы делались на очень высоком инженерном уровне, чаще всего методом минной, то есть горной проходки; впрочем, известны катакомбы, созданные засыпным способом и организованные в бывших ПГВ ( из относительно современных – Парижские и Римские ), а также в естественных пещерах. Следует заметить, что катакомбы, организованные в естественных пещерах или в ПГВ, подпадают по нашей классификации во</w:t>
      </w:r>
      <w:r>
        <w:rPr>
          <w:i/>
          <w:iCs/>
          <w:color w:val="000000"/>
        </w:rPr>
        <w:t xml:space="preserve"> вторичные ПАС погребально-культового назначения </w:t>
      </w:r>
      <w:r>
        <w:rPr>
          <w:iCs/>
          <w:color w:val="000000"/>
        </w:rPr>
        <w:t>( с использованием естественной пещеры или каменоломни ).</w:t>
      </w:r>
    </w:p>
    <w:p>
      <w:pPr>
        <w:pStyle w:val="TextBodyIndent"/>
        <w:ind w:right="99" w:firstLine="540"/>
        <w:rPr>
          <w:color w:val="000000"/>
        </w:rPr>
      </w:pPr>
      <w:r>
        <w:rPr>
          <w:color w:val="000000"/>
        </w:rPr>
        <w:t xml:space="preserve">Древнегреческие катакомбы состояли из параллельных и перпендикулярных ходов шириной и высотой до 2 м с карманами погребальных камер; сложная система вентиляционных, осветительных и влагоотводящих коллекторов сопровождала собственно погребальную часть – то есть устройство ПАС этого вида в своей инженерной сложности не уступало ПГВ того времени: к усопшим греки относились очень уважительно. В позднее античное время появляются </w:t>
      </w:r>
      <w:r>
        <w:rPr>
          <w:b/>
          <w:bCs/>
          <w:i/>
          <w:iCs/>
          <w:color w:val="000000"/>
        </w:rPr>
        <w:t>некрополи</w:t>
      </w:r>
      <w:r>
        <w:rPr>
          <w:color w:val="000000"/>
        </w:rPr>
        <w:t> – “города мёртвых”, состоящие в своей подземной части из катакомб и расположенных над ними наземных, а также грунтовых склепов и погребений обычного кладбищенского типа. ( По моему мнению, некрополи в истории нашей цивилизации являются переходной формой погребений: сочетающей в себе как древнюю традицию катакомб/склепов, так и вполне современную кладбищ. )</w:t>
      </w:r>
    </w:p>
    <w:p>
      <w:pPr>
        <w:pStyle w:val="TextBodyIndent"/>
        <w:ind w:right="99" w:firstLine="540"/>
        <w:rPr>
          <w:rStyle w:val="FootnoteCharacters"/>
          <w:color w:val="000000"/>
        </w:rPr>
      </w:pPr>
      <w:r>
        <w:rPr>
          <w:color w:val="000000"/>
        </w:rPr>
        <w:t>На территории Украины и России наибольшей известностью пользуются катакомбы Киево-Печерской лавры и катакомбы Псковско-Печерского монастыря, входящие в общий храмово-подземный комплекс. Хочется ещё раз заметить, что знаменитые “Одесские катакомбы” катакомбами на самом деле не являются: в них нет ни одного настоящего захоронения,– данное название является ошибочным, привившемся с лёгких языков склонных к метафорам литераторов.</w:t>
      </w:r>
    </w:p>
    <w:p>
      <w:pPr>
        <w:pStyle w:val="TextBodyIndent"/>
        <w:ind w:right="99" w:firstLine="540"/>
        <w:rPr/>
      </w:pPr>
      <w:r>
        <w:rPr>
          <w:color w:val="000000"/>
        </w:rPr>
        <w:tab/>
        <w:t>: В Средние века Римские катакомбы стали литературным синонимом вообще чего-либо скрытного, недоступного обывателям наземного мира – ибо на протяжении всей своей истории использовались разного рода маргинальными, с точки зрения властей, элементами: христианами, гонимыми в первые века официальной римской властью; затем, в средневековье – представителями различных религиозных сект, не согласных с трактовкой Библии официальной христианской доктриной ( отсюда пошло название “катакомбная церковь”,– эпитет, данный “по месту”, вскоре стал образно-значимым ); катакомбы использовали для своих собраний представители политической оппозиции и преступники — постепенно слово “катакомбы” приобрело в итальянском языке то же значение, что в английском “андеграунд” и в русском “подполье”. Но применение метафорических синонимов имеет свои границы: коль мы говорим о конкретном типе искусственных пещер, их следует называть в точности с вокабулой данного слова, не искажая конкретный смысл образным эпитетом.</w:t>
      </w:r>
    </w:p>
    <w:p>
      <w:pPr>
        <w:pStyle w:val="Footnote"/>
        <w:widowControl w:val="false"/>
        <w:ind w:right="99" w:firstLine="540"/>
        <w:jc w:val="both"/>
        <w:rPr/>
      </w:pPr>
      <w:r>
        <w:rPr/>
        <w:t xml:space="preserve">К данному виду ПАС относятся </w:t>
      </w:r>
      <w:r>
        <w:rPr>
          <w:b/>
          <w:bCs/>
          <w:i/>
          <w:iCs/>
        </w:rPr>
        <w:t>киматирии</w:t>
      </w:r>
      <w:r>
        <w:rPr>
          <w:i/>
          <w:iCs/>
        </w:rPr>
        <w:t> —</w:t>
      </w:r>
      <w:r>
        <w:rPr/>
        <w:t xml:space="preserve"> специфический вид подземных погребений, возникший в пещерных монастырях Крыма и греческого Афона. Цитирую по статье Ю. Ю. Шевченко и С. В. Харитонова «Пещерные монастыри Крыма: возможное время возникновения на примере храмово-погребальных комплексов Эске-Кермена» [ “Спелестологический ежегодник РОСИ, 2001 год” ]:</w:t>
      </w:r>
    </w:p>
    <w:p>
      <w:pPr>
        <w:pStyle w:val="Footnote"/>
        <w:widowControl w:val="false"/>
        <w:ind w:right="99" w:firstLine="540"/>
        <w:jc w:val="both"/>
        <w:rPr/>
      </w:pPr>
      <w:r>
        <w:rPr/>
        <w:t>«Монах ( “живой мертвец” ) уходил из мира не в момент смерти, а при уходе в монастырь. Поэтому в момент смерти умершие братья не считались полностью ушедшими: Страшного суда ещё не было! Их останки помещались в коллективные гробницы на год ( или три ). По прошествии этого срока погребения иноков вскрывались и оценивались действующими монахами ( “гробокопателями”, как в Киево-Печерском патерике назван прп. Марко ). Судя по перерытым костям в нетронутых усыпальницах Эске-Кермена, такой просмотр осуществлён и здесь. Если кости белые, чистые — значит, все грехи прощены, и часть останков ( всегда – череп; иногда – “длинные” кости конечностей ) изымалась из погребения и переносилась в киматирий храм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Слово </w:t>
      </w:r>
      <w:r>
        <w:rPr>
          <w:b/>
          <w:bCs/>
          <w:i/>
          <w:iCs/>
          <w:sz w:val="20"/>
        </w:rPr>
        <w:t>склеп</w:t>
      </w:r>
      <w:r>
        <w:rPr>
          <w:sz w:val="20"/>
        </w:rPr>
        <w:t xml:space="preserve"> образовано от польского “подвал”. Обычно это отдельное ( изолированное ) подземное место погребения типа камеры; зачастую с недлинным входным коридором, называемым </w:t>
      </w:r>
      <w:r>
        <w:rPr>
          <w:i/>
          <w:iCs/>
          <w:sz w:val="20"/>
        </w:rPr>
        <w:t>дромосом.</w:t>
      </w:r>
      <w:r>
        <w:rPr>
          <w:sz w:val="20"/>
        </w:rPr>
        <w:t xml:space="preserve"> Архитектурно дромос выполнялся так, что при взгляде с поверхности создавалась иллюзия близости погребальной камеры – при взгляде изнутри неё выход представлялся весьма отдалённым,– что не лишний раз говорит нам об архитектурном искусстве древних и о том, что “мелочей” в вопросах строительства для них не было: описанный эффект должен был символизировать с одной стороны близость загробного мира, с другой – недостижимость из него мира живых. По данной схеме устроено подавляющее большинство склепов греческой, скифской, китайской и североамериканских культур.</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По методике создания склепы делятся на </w:t>
      </w:r>
      <w:r>
        <w:rPr>
          <w:i/>
          <w:iCs/>
          <w:sz w:val="20"/>
        </w:rPr>
        <w:t>грунтовые</w:t>
      </w:r>
      <w:r>
        <w:rPr>
          <w:sz w:val="20"/>
        </w:rPr>
        <w:t xml:space="preserve"> и </w:t>
      </w:r>
      <w:r>
        <w:rPr>
          <w:i/>
          <w:iCs/>
          <w:sz w:val="20"/>
        </w:rPr>
        <w:t>курганные.</w:t>
      </w:r>
      <w:r>
        <w:rPr>
          <w:sz w:val="20"/>
        </w:rPr>
        <w:t xml:space="preserve"> Грунтовые склепы изначально сооружались под землёй ( а потому относятся к “минным ПАС” ), в то время как курганные представляют собой незначительно углублённую погребальную камеру с насыпанным в последствии покрывающим курганом ( соответственно, относятся к “погребённым ПАС” или к классу КП, конструкционных полостей ).</w:t>
      </w:r>
      <w:r>
        <w:rPr>
          <w:rStyle w:val="FootnoteCharacters"/>
          <w:rStyle w:val="FootnoteAnchor"/>
          <w:sz w:val="20"/>
        </w:rPr>
        <w:footnoteReference w:id="253"/>
      </w:r>
    </w:p>
    <w:p>
      <w:pPr>
        <w:pStyle w:val="Normal"/>
        <w:widowControl w:val="false"/>
        <w:tabs>
          <w:tab w:val="clear" w:pos="708"/>
          <w:tab w:val="left" w:pos="2340" w:leader="none"/>
          <w:tab w:val="left" w:pos="3960" w:leader="none"/>
          <w:tab w:val="left" w:pos="5580" w:leader="none"/>
        </w:tabs>
        <w:ind w:right="99" w:firstLine="540"/>
        <w:jc w:val="both"/>
        <w:rPr/>
      </w:pPr>
      <w:r>
        <w:rPr>
          <w:sz w:val="20"/>
        </w:rPr>
        <w:t>Все склепы имеют безусловную археологическую и эстетическую ценность ( как бы ни относиться к проблеме “беспокойства праха усопших” – рисунки на стенах склепов, их архитектура, культовые и исторические предметы, сопутствующие захоронению</w:t>
      </w:r>
      <w:r>
        <w:rPr/>
        <w:t>,</w:t>
      </w:r>
      <w:r>
        <w:rPr>
          <w:sz w:val="20"/>
        </w:rPr>
        <w:t xml:space="preserve"> дают нам об ушедших эпохах и о жизни наших предков ни с чем не сравнимую информацию ); в тоже время склепы, будучи </w:t>
      </w:r>
      <w:r>
        <w:rPr>
          <w:i/>
          <w:iCs/>
          <w:sz w:val="20"/>
        </w:rPr>
        <w:t>искусственными потерянными сооружениями,</w:t>
      </w:r>
      <w:r>
        <w:rPr>
          <w:sz w:val="20"/>
        </w:rPr>
        <w:t xml:space="preserve"> являются предметом изучения спелестологов. Тем более, когда ряды подземных камерных захоронений, соединённые случайными сбойками и </w:t>
      </w:r>
      <w:r>
        <w:rPr>
          <w:i/>
          <w:iCs/>
          <w:sz w:val="20"/>
        </w:rPr>
        <w:t>грабительскими лазами,</w:t>
      </w:r>
      <w:r>
        <w:rPr>
          <w:sz w:val="20"/>
        </w:rPr>
        <w:t xml:space="preserve"> образуют многокилометровые пещерные системы – или когда для погребений катакомбного типа используются пещеры естественного происхождения и/или специально созданные подземные ходы с многочисленными погребальными камерам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К склепам примыкают </w:t>
      </w:r>
      <w:r>
        <w:rPr>
          <w:b/>
          <w:i/>
          <w:sz w:val="20"/>
        </w:rPr>
        <w:t>гробницы</w:t>
      </w:r>
      <w:r>
        <w:rPr>
          <w:sz w:val="20"/>
        </w:rPr>
        <w:t xml:space="preserve"> – отличающиеся от них ‘примерно так’, как замок феодала отличается от добротного дома городского бюргера: в отличие от склепов, гробницы не образуют общих систем, но благодаря своей сложности и монументальности могут изначально включать в себя систему подземных ходов ( а также конструкционных полостей, с ними связанных – как включают в себя пирамиды в Гизе ). Классический пример гробницы — подземное погребение фараона Рамзеса </w:t>
      </w:r>
      <w:r>
        <w:rPr>
          <w:sz w:val="20"/>
          <w:lang w:val="en-US"/>
        </w:rPr>
        <w:t>II</w:t>
      </w:r>
      <w:r>
        <w:rPr>
          <w:sz w:val="20"/>
        </w:rPr>
        <w:t xml:space="preserve"> [ Египет, </w:t>
      </w:r>
      <w:r>
        <w:rPr>
          <w:sz w:val="20"/>
          <w:lang w:val="en-US"/>
        </w:rPr>
        <w:t>XVIII</w:t>
      </w:r>
      <w:r>
        <w:rPr>
          <w:sz w:val="20"/>
        </w:rPr>
        <w:t xml:space="preserve"> династия, Фивы, Долина Царей, гробница </w:t>
      </w:r>
      <w:r>
        <w:rPr>
          <w:sz w:val="20"/>
          <w:lang w:val="en-US"/>
        </w:rPr>
        <w:t>DC</w:t>
      </w:r>
      <w:r>
        <w:rPr>
          <w:sz w:val="20"/>
        </w:rPr>
        <w:t xml:space="preserve">-5 ], состоящее из более чем 100 камер, связанных коридорами и образующих изначально единую Систему общей длиной более 2 км. Помимо главного виновника создания этой Системы в ней были захоронены, в традиции того времени, его многочисленные слуги, рабы, и даже родственники,– в том числе и дети. Широко известное подземное погребение египетского фараона Тутанхамона также относится к гробницам – но по сравнению с погребением Рамзеса </w:t>
      </w:r>
      <w:r>
        <w:rPr>
          <w:sz w:val="20"/>
          <w:lang w:val="en-US"/>
        </w:rPr>
        <w:t>II</w:t>
      </w:r>
      <w:r>
        <w:rPr>
          <w:sz w:val="20"/>
        </w:rPr>
        <w:t xml:space="preserve"> размеры его значительно скромнее.</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одобно склепам, гробницы могут быть “явными объектами спелестологии” – то есть “целиком и полностью” находиться под землёй,– но могут представлять собой монументальное наземное сооружение с включаемыми </w:t>
      </w:r>
      <w:r>
        <w:rPr>
          <w:i/>
          <w:sz w:val="20"/>
        </w:rPr>
        <w:t>конструкционными полостями.</w:t>
      </w:r>
      <w:r>
        <w:rPr>
          <w:sz w:val="20"/>
        </w:rPr>
        <w:t xml:space="preserve"> В европейской археологической традиции они называются </w:t>
      </w:r>
      <w:r>
        <w:rPr>
          <w:b/>
          <w:i/>
          <w:sz w:val="20"/>
        </w:rPr>
        <w:t>менгиры.</w:t>
      </w:r>
      <w:r>
        <w:rPr>
          <w:sz w:val="20"/>
        </w:rPr>
        <w:t xml:space="preserve"> [ Просьба не путать с </w:t>
      </w:r>
      <w:r>
        <w:rPr>
          <w:i/>
          <w:sz w:val="20"/>
        </w:rPr>
        <w:t>дольменами</w:t>
      </w:r>
      <w:r>
        <w:rPr>
          <w:sz w:val="20"/>
        </w:rPr>
        <w:t xml:space="preserve"> – одиночными камнями-мегалитами, или группами из трёх, П-образно сложенных камней ( их ещё называют </w:t>
      </w:r>
      <w:r>
        <w:rPr>
          <w:i/>
          <w:sz w:val="20"/>
        </w:rPr>
        <w:t>трилиты</w:t>
      </w:r>
      <w:r>
        <w:rPr>
          <w:sz w:val="20"/>
        </w:rPr>
        <w:t> ). Дольмены играли безусловно культовую роль в жизни наших предков и являлись прообразами храмов ( реже – межевых знаков, обозначающих границу владений племени ); менгиры представляли собой мегалитические сооружения, состоящие, как правило, из групп трилитов и засыпанные сверху искусственным холмом – курганом.</w:t>
      </w:r>
      <w:r>
        <w:rPr>
          <w:rStyle w:val="FootnoteCharacters"/>
          <w:rStyle w:val="FootnoteAnchor"/>
          <w:sz w:val="20"/>
        </w:rPr>
        <w:footnoteReference w:id="254"/>
      </w:r>
      <w:r>
        <w:rPr>
          <w:sz w:val="20"/>
        </w:rPr>
        <w:t xml:space="preserve"> ] Современный вариант развития этой ветви гробниц представляют европейские кладбищенские склепы и арабские </w:t>
      </w:r>
      <w:r>
        <w:rPr>
          <w:i/>
          <w:sz w:val="20"/>
        </w:rPr>
        <w:t>мазары</w:t>
      </w:r>
      <w:r>
        <w:rPr>
          <w:sz w:val="20"/>
        </w:rPr>
        <w:t> – небольшие изящные “домики мёртвых”, образующие самые настоящие некрополисы, без значимой “подземной части”.</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Как видно на примере описываемых объектов, предлагаемая классификация отражает современное статическое состояние “рукотворной подземли”; если рассматривать генезис сложившихся к настоящему моменту объектов ПАС, ПГВ, КП и ПСП, нам не избежать переноса внимания от объектов одного класса к спелестологическим объектам других классов. Так получается, когда мы рассматриваем современные катакомбы, созданные на базе заброшенных ПГВ – или, как в описываемом примере, когда погребальные сооружения развиваются от конструкционных полостей к полноценным подземным архитектурным сооружениям. Либо в обратном направлении: практика захоронений в ЕП сменяется практикой захоронений в ПАС, затем на смену ей приходят захоронения в КП – либо вовсе наземные, лишь имитирующие Подземлю своими архитектурными формами. А потому, описывая в целом класс ПАС, мне не избежать экскурсов в “исторически смежные” классы. В качестве иллюстрации, опережая в целом описание класса конструкционных полостей, приведу цитату из труда американского археолога, профессора антропологии Иллинойского технологического института, доктора философии и доктора литературы Леона Стовера</w:t>
      </w:r>
      <w:r>
        <w:rPr>
          <w:rStyle w:val="FootnoteCharacters"/>
          <w:rStyle w:val="FootnoteAnchor"/>
          <w:sz w:val="20"/>
        </w:rPr>
        <w:footnoteReference w:id="255"/>
      </w:r>
      <w:r>
        <w:rPr>
          <w:sz w:val="20"/>
        </w:rPr>
        <w:t>:</w:t>
      </w:r>
    </w:p>
    <w:p>
      <w:pPr>
        <w:pStyle w:val="Normal"/>
        <w:widowControl w:val="false"/>
        <w:tabs>
          <w:tab w:val="clear" w:pos="708"/>
          <w:tab w:val="left" w:pos="2340" w:leader="none"/>
          <w:tab w:val="left" w:pos="3960" w:leader="none"/>
          <w:tab w:val="left" w:pos="5580" w:leader="none"/>
        </w:tabs>
        <w:ind w:right="99" w:firstLine="539"/>
        <w:jc w:val="both"/>
        <w:rPr/>
      </w:pPr>
      <w:r>
        <w:rPr>
          <w:sz w:val="20"/>
        </w:rPr>
        <w:t xml:space="preserve">«В Стоунхендже имеются сооружения, в точности подобные трилитам, но куда меньшего размера и с более широким проёмом. Они расположены внутри </w:t>
      </w:r>
      <w:r>
        <w:rPr>
          <w:i/>
          <w:sz w:val="20"/>
        </w:rPr>
        <w:t>длинных курганов</w:t>
      </w:r>
      <w:r>
        <w:rPr>
          <w:sz w:val="20"/>
        </w:rPr>
        <w:t xml:space="preserve"> и служат входом в трансепту</w:t>
      </w:r>
      <w:r>
        <w:rPr>
          <w:rStyle w:val="FootnoteCharacters"/>
          <w:rStyle w:val="FootnoteAnchor"/>
          <w:sz w:val="20"/>
        </w:rPr>
        <w:footnoteReference w:id="256"/>
      </w:r>
      <w:r>
        <w:rPr>
          <w:sz w:val="20"/>
        </w:rPr>
        <w:t>, то есть дверным проёмом, ведущим в погребальные камеры из главной галереи ( круглые курганы с их индивидуальным погребением содержат единственную камеру ). В окрестностях Стоунхенджа наиболее заметной среди подобных гробниц, сложенных из крупных камней и потому именуемых мегалитическими, является длинный курган Уэст Кеннет. Он представляет собой пятикамерный кэрн</w:t>
      </w:r>
      <w:r>
        <w:rPr>
          <w:rStyle w:val="FootnoteCharacters"/>
          <w:rStyle w:val="FootnoteAnchor"/>
          <w:sz w:val="20"/>
        </w:rPr>
        <w:footnoteReference w:id="257"/>
      </w:r>
      <w:r>
        <w:rPr>
          <w:sz w:val="20"/>
        </w:rPr>
        <w:t xml:space="preserve">, за пятью трансептами которого – входными проёмами в виде трилита – расположено пять погребальных камер, служивших для захоронения пяти различных семей или кланов. Эта гробница относится к неолитическим временам и являлась центральной в Уэссекском регионе, месте возникновения Стоунхенджа </w:t>
      </w:r>
      <w:r>
        <w:rPr>
          <w:sz w:val="20"/>
          <w:lang w:val="en-US"/>
        </w:rPr>
        <w:t>III</w:t>
      </w:r>
      <w:r>
        <w:rPr>
          <w:sz w:val="20"/>
        </w:rPr>
        <w:t>. Пять трилитов явно соответствуют неизменной форме местной социальной организации. Повсюду на Британских островах мегалитические гробницы обозначают границы общинных территорий, подкрепляют право на владение землёй. Курганы не просто гробницы для мёртвых – это и пространственные ориентиры для живущих. Площадки перед ними завалены объедками, оставшимися от ежегодных пиров – саймана и ему подобных. В ирландском фольклёре курганы — обитель фей и эльфов, это старинное воспоминание о пирах, служивших ритуальным подкреплением права на священные племенные земли.»</w:t>
      </w:r>
    </w:p>
    <w:p>
      <w:pPr>
        <w:pStyle w:val="Normal"/>
        <w:widowControl w:val="false"/>
        <w:tabs>
          <w:tab w:val="clear" w:pos="708"/>
          <w:tab w:val="left" w:pos="2340" w:leader="none"/>
          <w:tab w:val="left" w:pos="3960" w:leader="none"/>
          <w:tab w:val="left" w:pos="5580" w:leader="none"/>
        </w:tabs>
        <w:ind w:right="99" w:firstLine="539"/>
        <w:jc w:val="both"/>
        <w:rPr>
          <w:sz w:val="20"/>
          <w:szCs w:val="20"/>
        </w:rPr>
      </w:pPr>
      <w:r>
        <w:rPr>
          <w:sz w:val="20"/>
        </w:rPr>
        <w:tab/>
      </w:r>
      <w:r>
        <w:rPr>
          <w:sz w:val="20"/>
          <w:szCs w:val="20"/>
        </w:rPr>
        <w:t xml:space="preserve">– В обычной литературе переводчики, не отягощённые интеллектом, переводя ирландские эпосы ( как древние, так и литературные ‘новоделы’ </w:t>
      </w:r>
      <w:r>
        <w:rPr>
          <w:sz w:val="20"/>
          <w:szCs w:val="20"/>
          <w:lang w:val="en-US"/>
        </w:rPr>
        <w:t>XVIII</w:t>
      </w:r>
      <w:r>
        <w:rPr>
          <w:sz w:val="20"/>
          <w:szCs w:val="20"/>
        </w:rPr>
        <w:t xml:space="preserve"> ÷ </w:t>
      </w:r>
      <w:r>
        <w:rPr>
          <w:sz w:val="20"/>
          <w:szCs w:val="20"/>
          <w:lang w:val="en-US"/>
        </w:rPr>
        <w:t>XX</w:t>
      </w:r>
      <w:r>
        <w:rPr>
          <w:sz w:val="20"/>
          <w:szCs w:val="20"/>
        </w:rPr>
        <w:t xml:space="preserve"> вв. ), именуют курганы холмами. В конечном роде это, конечно, так. Да только изначально авторы мифов имели в виду не “просто холмы” – но </w:t>
      </w:r>
      <w:r>
        <w:rPr>
          <w:i/>
          <w:sz w:val="20"/>
          <w:szCs w:val="20"/>
        </w:rPr>
        <w:t>холмы искусственные.</w:t>
      </w:r>
      <w:r>
        <w:rPr>
          <w:sz w:val="20"/>
          <w:szCs w:val="20"/>
        </w:rPr>
        <w:t xml:space="preserve"> То есть курганы, древние погребения. Включающие в себя вполне конкретные полости. И в этом смысле населённость их мифологическим “маленьким народцем”, сказочными существами, требует самого пристального внимания.</w:t>
      </w:r>
    </w:p>
    <w:p>
      <w:pPr>
        <w:pStyle w:val="Normal"/>
        <w:widowControl w:val="false"/>
        <w:tabs>
          <w:tab w:val="clear" w:pos="708"/>
          <w:tab w:val="left" w:pos="2340" w:leader="none"/>
          <w:tab w:val="left" w:pos="3960" w:leader="none"/>
          <w:tab w:val="left" w:pos="5580" w:leader="none"/>
        </w:tabs>
        <w:ind w:firstLine="540"/>
        <w:jc w:val="both"/>
        <w:rPr/>
      </w:pPr>
      <w:r>
        <w:rPr>
          <w:sz w:val="20"/>
          <w:szCs w:val="20"/>
        </w:rPr>
        <w:t>На острове Мальта – подлинной Мекке спелестологии! – находятся не только обширные каменоломни, пещерные города и одни из самых древних подземных и полуподземных храмов в истории нашей цивилизации — но и, по-видимому, одни из самых древних массовых подземных захоронений, катакомб. Вот небольшой фрагмент из статьи во «Всемирном Следопыте»</w:t>
      </w:r>
      <w:r>
        <w:rPr>
          <w:rStyle w:val="FootnoteCharacters"/>
          <w:rStyle w:val="FootnoteAnchor"/>
          <w:sz w:val="20"/>
          <w:szCs w:val="20"/>
        </w:rPr>
        <w:footnoteReference w:id="258"/>
      </w:r>
      <w:r>
        <w:rPr>
          <w:sz w:val="20"/>
          <w:szCs w:val="20"/>
        </w:rPr>
        <w:t>:</w:t>
      </w:r>
    </w:p>
    <w:p>
      <w:pPr>
        <w:pStyle w:val="Normal"/>
        <w:tabs>
          <w:tab w:val="clear" w:pos="708"/>
          <w:tab w:val="left" w:pos="2340" w:leader="none"/>
          <w:tab w:val="left" w:pos="3960" w:leader="none"/>
          <w:tab w:val="left" w:pos="5580" w:leader="none"/>
        </w:tabs>
        <w:ind w:firstLine="540"/>
        <w:jc w:val="both"/>
        <w:rPr/>
      </w:pPr>
      <w:r>
        <w:rPr>
          <w:sz w:val="20"/>
          <w:szCs w:val="20"/>
          <w:lang w:val="en-US"/>
        </w:rPr>
        <w:t>«</w:t>
      </w:r>
      <w:r>
        <w:rPr>
          <w:sz w:val="20"/>
          <w:szCs w:val="20"/>
        </w:rPr>
        <w:t>Гипогей</w:t>
      </w:r>
      <w:r>
        <w:rPr>
          <w:sz w:val="20"/>
          <w:szCs w:val="20"/>
          <w:lang w:val="en-US"/>
        </w:rPr>
        <w:t xml:space="preserve"> </w:t>
      </w:r>
      <w:r>
        <w:rPr>
          <w:sz w:val="20"/>
          <w:szCs w:val="20"/>
        </w:rPr>
        <w:t>Аль</w:t>
      </w:r>
      <w:r>
        <w:rPr>
          <w:sz w:val="20"/>
          <w:szCs w:val="20"/>
          <w:lang w:val="en-US"/>
        </w:rPr>
        <w:t>-</w:t>
      </w:r>
      <w:r>
        <w:rPr>
          <w:sz w:val="20"/>
          <w:szCs w:val="20"/>
        </w:rPr>
        <w:t>Сафлиени</w:t>
      </w:r>
      <w:r>
        <w:rPr>
          <w:sz w:val="20"/>
          <w:szCs w:val="20"/>
          <w:lang w:val="en-US"/>
        </w:rPr>
        <w:t xml:space="preserve"> (Hypogeum of Hal-Saflieni). </w:t>
      </w:r>
      <w:r>
        <w:rPr>
          <w:sz w:val="20"/>
          <w:szCs w:val="20"/>
        </w:rPr>
        <w:t>В этот огромный доисторический подземный храм с запутанной системой уровней, ходов, залов и ловушек мы отправились в составе экскурсии во главе с гидом.</w:t>
      </w:r>
    </w:p>
    <w:p>
      <w:pPr>
        <w:pStyle w:val="Normal"/>
        <w:tabs>
          <w:tab w:val="clear" w:pos="708"/>
          <w:tab w:val="left" w:pos="2340" w:leader="none"/>
          <w:tab w:val="left" w:pos="3960" w:leader="none"/>
          <w:tab w:val="left" w:pos="5580" w:leader="none"/>
        </w:tabs>
        <w:ind w:firstLine="540"/>
        <w:jc w:val="both"/>
        <w:rPr/>
      </w:pPr>
      <w:r>
        <w:rPr>
          <w:sz w:val="20"/>
          <w:szCs w:val="20"/>
        </w:rPr>
        <w:t>Гипогей – великолепное подземное убежище, построенное почти 6000 лет назад. На протяжении веков его выдалбливали в твердой гранитной породе при помощи самых примитивных каменных орудий, а уже в наше время в глубине самого нижнего яруса этого подземного города были найдены тысячи человеческих скелетов. До сих пор никто точно не знает, для чего предназначался Гипогей, но его размеры и устройство настолько поразительны для эпохи позднего неолита, что историки даже настаивают на признании его восьмым чудом света, ведь, судя по этому таинственному помещению, на Мальте уже задолго до Стоунхенджа и египетских пирамид существовала человеческая цивилизация. Есть версия, что в этом подземелье проходила инициация жрецов, другие исследователи предполагают, что Гипогей служил жилищем для многочисленного племени подземных жителей, редко выходивших наружу, но имевших развитую культуру. Чего стоит, например, Комната Оракула, в стене которой имеется небольшая ниша: если возле этой ниши что-то произносит взрослый мужчина, то его голос громким эхом заполняет весь огромный подземный дворец, и создается впечатление, что это "глас Божий" звучит со всех сторон. Женские и юношеские голоса такого эффекта не производят – эхо молчит. Действительно, впечатляет!»</w:t>
      </w:r>
    </w:p>
    <w:p>
      <w:pPr>
        <w:pStyle w:val="Normal"/>
        <w:tabs>
          <w:tab w:val="clear" w:pos="708"/>
          <w:tab w:val="left" w:pos="2340" w:leader="none"/>
          <w:tab w:val="left" w:pos="3960" w:leader="none"/>
          <w:tab w:val="left" w:pos="5580" w:leader="none"/>
        </w:tabs>
        <w:ind w:firstLine="540"/>
        <w:jc w:val="both"/>
        <w:rPr>
          <w:sz w:val="20"/>
          <w:szCs w:val="20"/>
        </w:rPr>
      </w:pPr>
      <w:r>
        <w:rPr>
          <w:sz w:val="20"/>
          <w:szCs w:val="20"/>
        </w:rPr>
        <w:t>Надо заметить, что традицию неолитических подземных погребений на Мальте с не меньшим размахом сменила традиция массовых подземных захоронений античного времени; ей на смену пришли христианские катакомбы.</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Обширную группу гробниц в классе КП ( конструкционных полостей ) представляют не только древние мегалитические менгиры, но и более современные </w:t>
      </w:r>
      <w:r>
        <w:rPr>
          <w:b/>
          <w:i/>
          <w:sz w:val="20"/>
        </w:rPr>
        <w:t>крипты</w:t>
      </w:r>
      <w:r>
        <w:rPr>
          <w:sz w:val="20"/>
        </w:rPr>
        <w:t> — подвальные помещения в церквях, используемые как для проведения “особо чистых” ритуалов ( как правило, среди самих служителей церкви ) и для захоронения мощей святых или особо отличившихся граждан ( князей, военачальников, лиц духовного сана ).</w:t>
      </w:r>
    </w:p>
    <w:p>
      <w:pPr>
        <w:pStyle w:val="Normal"/>
        <w:widowControl w:val="false"/>
        <w:tabs>
          <w:tab w:val="clear" w:pos="708"/>
          <w:tab w:val="left" w:pos="2340" w:leader="none"/>
          <w:tab w:val="left" w:pos="3960" w:leader="none"/>
          <w:tab w:val="left" w:pos="5580" w:leader="none"/>
        </w:tabs>
        <w:ind w:right="99" w:firstLine="540"/>
        <w:jc w:val="both"/>
        <w:rPr>
          <w:iCs/>
          <w:sz w:val="20"/>
          <w:szCs w:val="20"/>
        </w:rPr>
      </w:pPr>
      <w:r>
        <w:rPr>
          <w:iCs/>
          <w:sz w:val="20"/>
        </w:rPr>
        <w:t>В г. Белгороде находится Свято-Троицкий монастырь ( постройка 1690 г. ), ставший позднее частью Свято-Троицкого мужского монастыря. Через площадь ( около 500 м ) расположен женский Свято-Троицкий монастырь ( точная дата постройки не известна, в 30-е годы ХХ века он был разрушен большевиками ); их соединяет подземный ход, породивший знаменитую легенду и каэспэшную песенку</w:t>
      </w:r>
      <w:r>
        <w:rPr>
          <w:rStyle w:val="FootnoteCharacters"/>
          <w:rStyle w:val="FootnoteAnchor"/>
          <w:iCs/>
          <w:sz w:val="20"/>
        </w:rPr>
        <w:footnoteReference w:id="259"/>
      </w:r>
      <w:r>
        <w:rPr>
          <w:iCs/>
          <w:sz w:val="20"/>
        </w:rPr>
        <w:t xml:space="preserve">. На самом деле этот ход использовался в качестве подземной усыпательницы – в стенах его сделаны ниши, в которых находились гробы со святыми мощами. Так что не монахи бегали к монашкам ( как и наоборот ) на свидания – и те и другие спускались туда для поклонения “святым мощам”, равно принадлежащим </w:t>
      </w:r>
      <w:r>
        <w:rPr>
          <w:iCs/>
          <w:sz w:val="20"/>
          <w:szCs w:val="20"/>
        </w:rPr>
        <w:t>обоим монастырям.</w:t>
      </w:r>
      <w:r>
        <w:rPr>
          <w:rStyle w:val="FootnoteCharacters"/>
          <w:rStyle w:val="FootnoteAnchor"/>
          <w:iCs/>
          <w:sz w:val="20"/>
          <w:szCs w:val="20"/>
        </w:rPr>
        <w:footnoteReference w:id="260"/>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ab/>
        <w:t xml:space="preserve">– Здесь я сделаю небольшое, но важное отступление. </w:t>
      </w:r>
      <w:r>
        <w:rPr>
          <w:i/>
          <w:iCs/>
          <w:sz w:val="20"/>
        </w:rPr>
        <w:t>Не задумывались вы, Читатель, о странном парадоксе: согласно поверьям практически всех современных народов (  и многих, канувших в Лету ) душа человека после погребения попадает на небо — но почему для того, чтоб это произошло, тело умершего закапывают в землю?</w:t>
      </w:r>
      <w:r>
        <w:rPr>
          <w:sz w:val="20"/>
        </w:rPr>
        <w:t xml:space="preserve"> Ещё один парадокс &lt; не замечаемый этнографами, археологами и историками, что не видят дальше некоторых, “как бы твёрдо установленных” фактов – точнее, пребывают в плену догматически-надуманных представлений &gt;: </w:t>
      </w:r>
      <w:r>
        <w:rPr>
          <w:i/>
          <w:iCs/>
          <w:sz w:val="20"/>
        </w:rPr>
        <w:t>традиция подземного погребения хоть одна из самых древних человеческих традиций – но, во-первых, она не единственная ритуальная традиция ( некоторые “дикие” племена и ряд современных народов предпочитают оставлять мёртвого на объедание зверей и птиц, или кремируют в ритуальном костре, или бросают тело в реку, озеро,– некроканнибализм также “имеет место быть”, и существуют иные, более экзотические, с точки зрения европейца, обряды прощения с умершим: например, подвешивание мёртвого в специальной люльке на дереве или отнесение на вершину ритуальной горы</w:t>
      </w:r>
      <w:r>
        <w:rPr>
          <w:rStyle w:val="FootnoteCharacters"/>
          <w:rStyle w:val="FootnoteAnchor"/>
          <w:sz w:val="20"/>
        </w:rPr>
        <w:footnoteReference w:id="261"/>
      </w:r>
      <w:r>
        <w:rPr>
          <w:i/>
          <w:iCs/>
          <w:sz w:val="20"/>
        </w:rPr>
        <w:t xml:space="preserve">  ) — во-вторых, для древнего человека выкопать яму ради погребения соплеменника было явно труднее, чем, скажем, столкнуть его в реку иль просто отнести подальше в лес.</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xml:space="preserve">: Как же получилось, что погребение под землёй стало доминирующим обрядом в нашей цивилизации? Причём, как я покажу в следующем периоде, произошло это, по-видимому, одновременно со становлением человека, как </w:t>
      </w:r>
      <w:r>
        <w:rPr>
          <w:sz w:val="20"/>
          <w:lang w:val="en-US"/>
        </w:rPr>
        <w:t>Homo</w:t>
      </w:r>
      <w:r>
        <w:rPr>
          <w:sz w:val="20"/>
        </w:rPr>
        <w:t xml:space="preserve"> </w:t>
      </w:r>
      <w:r>
        <w:rPr>
          <w:sz w:val="20"/>
          <w:lang w:val="en-US"/>
        </w:rPr>
        <w:t>Sapiens</w:t>
      </w:r>
      <w:r>
        <w:rPr>
          <w:sz w:val="20"/>
        </w:rPr>
        <w:t>’</w:t>
      </w:r>
      <w:r>
        <w:rPr>
          <w:sz w:val="20"/>
          <w:lang w:val="en-US"/>
        </w:rPr>
        <w:t>a</w:t>
      </w:r>
      <w:r>
        <w:rPr>
          <w:sz w:val="20"/>
        </w:rPr>
        <w:t>.</w:t>
      </w:r>
    </w:p>
    <w:p>
      <w:pPr>
        <w:pStyle w:val="Footnote"/>
        <w:widowControl w:val="false"/>
        <w:ind w:right="99" w:firstLine="540"/>
        <w:jc w:val="both"/>
        <w:rPr/>
      </w:pPr>
      <w:r>
        <w:rPr/>
        <w:t xml:space="preserve">: Согласно современным историческим воззрениям ( ещё недавно воспринимаемым “в штыки” официальной наукой ) </w:t>
      </w:r>
      <w:r>
        <w:rPr>
          <w:i/>
          <w:iCs/>
        </w:rPr>
        <w:t>изначально,</w:t>
      </w:r>
      <w:r>
        <w:rPr/>
        <w:t xml:space="preserve"> во времена палеолита и неолита, для погребения использовались естественные пещеры [ например, пещера Аман-Кутан в Узбекистане – погребение датируется домустьерским периодом ]; мустьерские пещерные захоронения известны в пещерах Ширинского района Хакассии</w:t>
      </w:r>
      <w:r>
        <w:rPr>
          <w:rStyle w:val="FootnoteCharacters"/>
          <w:rStyle w:val="FootnoteAnchor"/>
        </w:rPr>
        <w:footnoteReference w:id="262"/>
      </w:r>
      <w:r>
        <w:rPr/>
        <w:t>, Кафзек [ Израиль ], Киик-Коба [ Крым ], Нпах [ Саравак ].</w:t>
      </w:r>
      <w:r>
        <w:rPr>
          <w:rStyle w:val="FootnoteCharacters"/>
          <w:rStyle w:val="FootnoteAnchor"/>
        </w:rPr>
        <w:footnoteReference w:id="263"/>
      </w:r>
      <w:r>
        <w:rPr/>
        <w:t xml:space="preserve"> В пещере Бычьи Скалы [ Чехия ] в первом тысячелетии до нашей эры был погребён гальштадский князь ( вождь племени ) со всей своей свитой, родными и челядью,– данное погребение послужило известному историческому художнику-реставратору Зденеку Буриану темой для одной из его картин. Пещерные захоронения поддерживавших огонь шаманов найдены в Китае – их возраст более, чем почтенен: 400 ÷ 500 тысяч лет.</w:t>
      </w:r>
      <w:r>
        <w:rPr>
          <w:rStyle w:val="FootnoteCharacters"/>
          <w:rStyle w:val="FootnoteAnchor"/>
        </w:rPr>
        <w:footnoteReference w:id="264"/>
      </w:r>
      <w:r>
        <w:rPr/>
        <w:t xml:space="preserve"> &lt; Конечно, погребение покойников у разных тогдашних племён осуществлялось по-разному – я говорю именно о </w:t>
      </w:r>
      <w:r>
        <w:rPr>
          <w:i/>
          <w:iCs/>
        </w:rPr>
        <w:t>подземных погребениях.</w:t>
      </w:r>
      <w:r>
        <w:rPr/>
        <w:t xml:space="preserve"> Когда археологи рассуждают о древних захоронениях, они тоже говорят лишь о них — прочие находимые ими останки с современной точки зрения погребениями не считаются.</w:t>
      </w:r>
      <w:r>
        <w:rPr>
          <w:rStyle w:val="FootnoteCharacters"/>
          <w:rStyle w:val="FootnoteAnchor"/>
        </w:rPr>
        <w:footnoteReference w:id="265"/>
      </w:r>
      <w:r>
        <w:rPr/>
        <w:t> &gt;</w:t>
      </w:r>
    </w:p>
    <w:p>
      <w:pPr>
        <w:pStyle w:val="Footnote"/>
        <w:widowControl w:val="false"/>
        <w:ind w:right="99" w:firstLine="540"/>
        <w:jc w:val="both"/>
        <w:rPr/>
      </w:pPr>
      <w:r>
        <w:rPr/>
        <w:t>«Находки в пещере Тешик-Таш на границе Узбекистана с Афганистаном подтверждают, что неандертальцы исполняли свои ритуалы над умершими детьми. Там обнаружены останки мальчика, тело которого тщательно разместили среди костей каменного козла. Вокруг головы ребёнка лежали рога шести этих животных, уложенные попарно в форме круга. Возможно, кости каменного козла служат указанием на то, что вместе с мальчиком захоронили животное, которое должно было служить ему пищей во время путешествия в мир иной. И хотя цель и содержание этого обряда остаются загадкой, имеющиеся данные свидетельствуют о возрастающем числе ритуалов, что, в свою очередь, говорит о развитии богатой, всё более сложной общественной жизни неандертальцев.»</w:t>
      </w:r>
      <w:r>
        <w:rPr>
          <w:rStyle w:val="FootnoteCharacters"/>
          <w:rStyle w:val="FootnoteAnchor"/>
        </w:rPr>
        <w:footnoteReference w:id="266"/>
      </w:r>
      <w:r>
        <w:rPr/>
        <w:t xml:space="preserve"> Думаю, нет нужды пускаться в пространные рассуждения о наличии уже у неандертальцев определённых религиозно-мифических представлений, связующих Подземный мир с Небом.</w:t>
      </w:r>
    </w:p>
    <w:p>
      <w:pPr>
        <w:pStyle w:val="Footnote"/>
        <w:widowControl w:val="false"/>
        <w:tabs>
          <w:tab w:val="clear" w:pos="708"/>
          <w:tab w:val="left" w:pos="2340" w:leader="none"/>
          <w:tab w:val="left" w:pos="3960" w:leader="none"/>
          <w:tab w:val="left" w:pos="5760" w:leader="none"/>
        </w:tabs>
        <w:ind w:right="99" w:firstLine="540"/>
        <w:jc w:val="both"/>
        <w:rPr/>
      </w:pPr>
      <w:r>
        <w:rPr/>
        <w:t xml:space="preserve">«Мумия святого Ходжи Исхака находится в Таджикистане, в пещере одного из ущелий Гиссарского хребта на высоте 2750 м, примерно в 20 км от озера Искандер-Куль. Это место паломничества мусульман тщательно скрывается от “неверных”. Вблизи от входа, в освещённой части пещеры, слегка откинувшись назад, сидит человеческий скелет, обтянутый кожей. Он зарыт по пояс в землю и обложен для устойчивости камнями. Ходжи Исхак захоронен по древней традиции, присущей согдийцам </w:t>
      </w:r>
      <w:r>
        <w:rPr>
          <w:lang w:val="en-US"/>
        </w:rPr>
        <w:t>III</w:t>
      </w:r>
      <w:r>
        <w:rPr/>
        <w:t xml:space="preserve"> ÷ </w:t>
      </w:r>
      <w:r>
        <w:rPr>
          <w:lang w:val="en-US"/>
        </w:rPr>
        <w:t>X</w:t>
      </w:r>
      <w:r>
        <w:rPr/>
        <w:t xml:space="preserve"> вв. нашей эры.»</w:t>
      </w:r>
      <w:r>
        <w:rPr>
          <w:rStyle w:val="FootnoteCharacters"/>
          <w:rStyle w:val="FootnoteAnchor"/>
        </w:rPr>
        <w:footnoteReference w:id="267"/>
      </w:r>
    </w:p>
    <w:p>
      <w:pPr>
        <w:pStyle w:val="Footnote"/>
        <w:widowControl w:val="false"/>
        <w:tabs>
          <w:tab w:val="clear" w:pos="708"/>
          <w:tab w:val="left" w:pos="2340" w:leader="none"/>
          <w:tab w:val="left" w:pos="3960" w:leader="none"/>
          <w:tab w:val="left" w:pos="5760" w:leader="none"/>
        </w:tabs>
        <w:ind w:right="99" w:firstLine="540"/>
        <w:jc w:val="both"/>
        <w:rPr/>
      </w:pPr>
      <w:r>
        <w:rPr/>
        <w:t xml:space="preserve">По мере технологического и социального развития древних племён ( а также их географического распространения и связанного с ним освоения регионов, в принципе лишённых как естественных пещер, так и ландшафтно-геологических форм, пригодных для высечения пещер искусственных ) пещерные погребения начинают создаваться методом перекрытия: в земле вырывается камера-землянка, стены её обкладываются камнями либо деревом, сверху делается перекрытие и насыпается курган. Таковы, например, североамериканские </w:t>
      </w:r>
      <w:r>
        <w:rPr>
          <w:b/>
          <w:i/>
        </w:rPr>
        <w:t>маунды</w:t>
      </w:r>
      <w:r>
        <w:rPr/>
        <w:t> – а также древние курганы лесостепной полосы современных России и Украины; конструкционно примыкают к ним европейские и североафриканские гробницы.</w:t>
      </w:r>
      <w:r>
        <w:rPr>
          <w:rStyle w:val="FootnoteCharacters"/>
          <w:rStyle w:val="FootnoteAnchor"/>
        </w:rPr>
        <w:footnoteReference w:id="268"/>
      </w:r>
    </w:p>
    <w:p>
      <w:pPr>
        <w:pStyle w:val="Footnote"/>
        <w:widowControl w:val="false"/>
        <w:tabs>
          <w:tab w:val="clear" w:pos="708"/>
          <w:tab w:val="left" w:pos="2340" w:leader="none"/>
          <w:tab w:val="left" w:pos="3960" w:leader="none"/>
          <w:tab w:val="left" w:pos="5760" w:leader="none"/>
        </w:tabs>
        <w:ind w:right="99" w:firstLine="540"/>
        <w:jc w:val="both"/>
        <w:rPr/>
      </w:pPr>
      <w:r>
        <w:rPr/>
        <w:t xml:space="preserve">«С начала </w:t>
      </w:r>
      <w:r>
        <w:rPr>
          <w:lang w:val="en-US"/>
        </w:rPr>
        <w:t>XXI</w:t>
      </w:r>
      <w:r>
        <w:rPr/>
        <w:t xml:space="preserve"> века до нашей эры древнеегипетские жрецы начали практиковать создание “искусственных пещер для мёртвых” – высечение гробниц в камне; развитие этого типа погребений привело египтян к созданию всемирно известных памятников человеческой культуры – пирамид в Гизе. [ … ] Погребальные комплексы под пирамидами и мастабами обычно вырубались в материковой породе подземным способом, а затем возводилась наземная постройка ( или это делалось одновременно ), но в некоторых случаях, как, например, при постройке погребального комплекса фараона Иби, все работы производились открытым способом – в котловане строились помещения и переходы, а затем возводились пирамиды.»</w:t>
      </w:r>
      <w:r>
        <w:rPr>
          <w:rStyle w:val="FootnoteCharacters"/>
          <w:rStyle w:val="FootnoteAnchor"/>
        </w:rPr>
        <w:footnoteReference w:id="269"/>
      </w:r>
      <w:r>
        <w:rPr/>
        <w:t xml:space="preserve"> </w:t>
      </w:r>
    </w:p>
    <w:p>
      <w:pPr>
        <w:pStyle w:val="Footnote"/>
        <w:widowControl w:val="false"/>
        <w:tabs>
          <w:tab w:val="clear" w:pos="708"/>
          <w:tab w:val="left" w:pos="2340" w:leader="none"/>
          <w:tab w:val="left" w:pos="3960" w:leader="none"/>
          <w:tab w:val="left" w:pos="5760" w:leader="none"/>
        </w:tabs>
        <w:ind w:right="99" w:firstLine="540"/>
        <w:jc w:val="both"/>
        <w:rPr/>
      </w:pPr>
      <w:r>
        <w:rPr/>
        <w:t>Фрагмент из книги «Погребённые царства Китая»</w:t>
      </w:r>
      <w:r>
        <w:rPr>
          <w:rStyle w:val="FootnoteCharacters"/>
          <w:rStyle w:val="FootnoteAnchor"/>
        </w:rPr>
        <w:footnoteReference w:id="270"/>
      </w:r>
      <w:r>
        <w:rPr/>
        <w:t>, описывающий типичную гробницу одной из древних эпох – династии Шан [ ~ 1700 ÷ 1050 гг. до н. э. ]:</w:t>
      </w:r>
    </w:p>
    <w:p>
      <w:pPr>
        <w:pStyle w:val="Footnote"/>
        <w:widowControl w:val="false"/>
        <w:tabs>
          <w:tab w:val="clear" w:pos="708"/>
          <w:tab w:val="left" w:pos="2340" w:leader="none"/>
          <w:tab w:val="left" w:pos="3960" w:leader="none"/>
          <w:tab w:val="left" w:pos="5760" w:leader="none"/>
        </w:tabs>
        <w:ind w:right="99" w:firstLine="540"/>
        <w:jc w:val="both"/>
        <w:rPr/>
      </w:pPr>
      <w:r>
        <w:rPr/>
        <w:t>«Гробницы различались размерами. Но все они были глубокие и прямоугольной формы с входами через наклонные плоскости с северной и южной сторон. У некоторых имелось по четыре входа через крестообразно расположенные пандусы со ступеньками. Хотя самое ценное из гробниц уже было похищено, сами гробницы остались нетронутыми и представили археологам возможность детально изучить захоронения.</w:t>
      </w:r>
    </w:p>
    <w:p>
      <w:pPr>
        <w:pStyle w:val="Footnote"/>
        <w:widowControl w:val="false"/>
        <w:tabs>
          <w:tab w:val="clear" w:pos="708"/>
          <w:tab w:val="left" w:pos="2340" w:leader="none"/>
          <w:tab w:val="left" w:pos="3960" w:leader="none"/>
          <w:tab w:val="left" w:pos="5760" w:leader="none"/>
        </w:tabs>
        <w:ind w:right="99" w:firstLine="540"/>
        <w:jc w:val="both"/>
        <w:rPr/>
      </w:pPr>
      <w:r>
        <w:rPr/>
        <w:t>Когда умирал каждый из великих царей, похороненных в этих гробницах, вырывали огромную яму: самая крупная была почти 58 футов в длину, 52 фута в ширину в устье и 39 футов в глубину. Земля из таких ям выносилась по ступеням пандусов, вырезанных в бортах ямы. На дне выкапывали яму меньшего размера. По краям её делали борта из утрамбованной земли и встраивали внутри деревянную камеру примерно в восемь футов высотой. Гроб с телом царя устанавливали внутри и окружали его атрибутами царского погребения. Камеру затем покрывали крышей из досок с искусной резьбой и росписью и засыпали землёй [ с последующим возведением кургана ]. Сооружение таких массивных гробниц было бы невозможно без привлечения многочисленной – вероятно мобилизованной, рабочей силы.»</w:t>
      </w:r>
    </w:p>
    <w:p>
      <w:pPr>
        <w:pStyle w:val="Footnote"/>
        <w:widowControl w:val="false"/>
        <w:tabs>
          <w:tab w:val="clear" w:pos="708"/>
          <w:tab w:val="left" w:pos="2340" w:leader="none"/>
          <w:tab w:val="left" w:pos="3960" w:leader="none"/>
          <w:tab w:val="left" w:pos="5760" w:leader="none"/>
        </w:tabs>
        <w:ind w:right="99" w:firstLine="540"/>
        <w:jc w:val="both"/>
        <w:rPr/>
      </w:pPr>
      <w:r>
        <w:rPr/>
        <w:tab/>
        <w:t>: Аналогичным образом делались погребения многих последующих китайских императоров [ например, всемирно известное погребение Цинь Ши Хуа Н’ди, размах которого способен поразить даже в минимальной степени развитое воображение современного человека ] — ясно, что описанная технология работ ведёт своё начало от неолитических погребений курганного типа.</w:t>
      </w:r>
    </w:p>
    <w:p>
      <w:pPr>
        <w:pStyle w:val="Footnote"/>
        <w:widowControl w:val="false"/>
        <w:tabs>
          <w:tab w:val="clear" w:pos="708"/>
          <w:tab w:val="left" w:pos="2340" w:leader="none"/>
          <w:tab w:val="left" w:pos="3960" w:leader="none"/>
          <w:tab w:val="left" w:pos="5760" w:leader="none"/>
        </w:tabs>
        <w:ind w:right="99" w:firstLine="540"/>
        <w:jc w:val="both"/>
        <w:rPr/>
      </w:pPr>
      <w:r>
        <w:rPr/>
        <w:t xml:space="preserve">Погребальные комплексы </w:t>
      </w:r>
      <w:r>
        <w:rPr>
          <w:lang w:val="en-US"/>
        </w:rPr>
        <w:t>IV</w:t>
      </w:r>
      <w:r>
        <w:rPr/>
        <w:t xml:space="preserve"> ÷ </w:t>
      </w:r>
      <w:r>
        <w:rPr>
          <w:lang w:val="en-US"/>
        </w:rPr>
        <w:t>III</w:t>
      </w:r>
      <w:r>
        <w:rPr/>
        <w:t xml:space="preserve"> тысячелетия до нашей эры в пещерах Хакассии ( Ширинский район ) демонстрируют плавный переход от первоначального погребения в пещере поддерживавшего ритуальный огонь жреца к созданию сложных мегалитических погребальных комплексов, включавших как подземную часть ( гробницу ), так и архитектурные сооружения на вершинах гор.</w:t>
      </w:r>
      <w:r>
        <w:rPr>
          <w:rStyle w:val="FootnoteCharacters"/>
          <w:rStyle w:val="FootnoteAnchor"/>
        </w:rPr>
        <w:footnoteReference w:id="271"/>
      </w:r>
    </w:p>
    <w:p>
      <w:pPr>
        <w:pStyle w:val="Footnote"/>
        <w:widowControl w:val="false"/>
        <w:ind w:right="99" w:firstLine="540"/>
        <w:jc w:val="both"/>
        <w:rPr/>
      </w:pPr>
      <w:r>
        <w:rPr/>
        <w:t xml:space="preserve">Большое количество погребений курганного типа с обязательной камерой внутри ( иногда с системой камер, соединённых ходами ) возвели в </w:t>
      </w:r>
      <w:r>
        <w:rPr>
          <w:lang w:val="en-US"/>
        </w:rPr>
        <w:t>I</w:t>
      </w:r>
      <w:r>
        <w:rPr/>
        <w:t xml:space="preserve"> до нашей эры на территории современных Тувы и Бурятии племена гуннов — по сравнению с предшествующими им по времени хакасскими погребениями, они представляют собой некоторый регресс в архитектурном смысле ( погребения практически не сопровождаются постройками мегалитического рода, хотя просторные погребальные камеры присутствуют обязательно ),– это достаточно важный факт, к которому я вернусь в финальной части своего повествования.</w:t>
      </w:r>
    </w:p>
    <w:p>
      <w:pPr>
        <w:pStyle w:val="Footnote"/>
        <w:widowControl w:val="false"/>
        <w:ind w:right="99" w:firstLine="540"/>
        <w:jc w:val="both"/>
        <w:rPr/>
      </w:pPr>
      <w:r>
        <w:rPr/>
        <w:t xml:space="preserve">Наиболее древними, обнаруженными на современное время, </w:t>
      </w:r>
      <w:r>
        <w:rPr>
          <w:bCs/>
          <w:iCs/>
        </w:rPr>
        <w:t>гробницами</w:t>
      </w:r>
      <w:r>
        <w:rPr/>
        <w:t xml:space="preserve"> </w:t>
      </w:r>
      <w:r>
        <w:rPr>
          <w:i/>
          <w:iCs/>
        </w:rPr>
        <w:t>мегалитической культуры</w:t>
      </w:r>
      <w:r>
        <w:rPr/>
        <w:t xml:space="preserve"> являются гробницы в Бретани ( северо-западная Франция ) и на Атлантическом побережье Испании и Португалии, построенные, согласно радиоуглеродной датировке, около 4.700 г. до н. э.,– то есть на две тысячи лет раньше египетских пирамид.</w:t>
      </w:r>
      <w:r>
        <w:rPr>
          <w:rStyle w:val="FootnoteCharacters"/>
          <w:rStyle w:val="FootnoteAnchor"/>
        </w:rPr>
        <w:footnoteReference w:id="272"/>
      </w:r>
      <w:r>
        <w:rPr/>
        <w:t xml:space="preserve"> Не много уступают им в возрасте гробницы древних хеттов, обнаруженные недавно близ тогдашней столицы хеттского государства Хаттусы ( современный Богазкей, 150 км к востоку от Анкары ); если первые хеттские гробницы </w:t>
      </w:r>
      <w:r>
        <w:rPr>
          <w:lang w:val="en-US"/>
        </w:rPr>
        <w:t>IV</w:t>
      </w:r>
      <w:r>
        <w:rPr/>
        <w:t xml:space="preserve"> ÷ </w:t>
      </w:r>
      <w:r>
        <w:rPr>
          <w:lang w:val="en-US"/>
        </w:rPr>
        <w:t>III</w:t>
      </w:r>
      <w:r>
        <w:rPr/>
        <w:t xml:space="preserve"> тысячелетий до нашей эры были “одноразовыми”, то к 1250 году до нашей эры они уже используются многократно, то есть переходят в разряд подземных некрополей, катакомб. Например, в гробнице жены царя хеттов, обильно украшенной изделиями из золота и меди, позже было произведено захоронение самого царя с его любимой собакой; после повторного захоронения на место погребения были положены головы жертвенных быков.</w:t>
      </w:r>
      <w:r>
        <w:rPr>
          <w:rStyle w:val="FootnoteCharacters"/>
          <w:rStyle w:val="FootnoteAnchor"/>
        </w:rPr>
        <w:footnoteReference w:id="273"/>
      </w:r>
      <w:r>
        <w:rPr/>
        <w:t xml:space="preserve"> Вообще на примере развития хеттских погребальных комплексов отчётливо видно, как первоначальные одиночные погребения развиваются в погребения семейные, групповые; от простой камеры в земле “бутылочного вида” ( узкое вертикальное “входное отверстие” и расширяющаяся книзу камера с плоским дном, по краям которой по кругу, лицами к центру камеры в сидячем положении оставлены покойники ) погребения переходят к сложным многоуровневым системам катакомбного типа с многократным последующим использованием.</w:t>
      </w:r>
      <w:r>
        <w:rPr>
          <w:rStyle w:val="FootnoteCharacters"/>
          <w:rStyle w:val="FootnoteAnchor"/>
        </w:rPr>
        <w:footnoteReference w:id="274"/>
      </w:r>
    </w:p>
    <w:p>
      <w:pPr>
        <w:pStyle w:val="Footnote"/>
        <w:widowControl w:val="false"/>
        <w:ind w:right="99" w:firstLine="540"/>
        <w:jc w:val="both"/>
        <w:rPr/>
      </w:pPr>
      <w:r>
        <w:rPr/>
        <w:t>Интересно, что этруски, создавшие грандиозные некрополи Черветери и Тарквинии, вначале практиковали кремацию мёртвых – но даже в этом случае урна с прахом располагалась в подземной гробнице, поверх которой насыпался курган. В более поздние времена этруски стали практиковать непосредственное погребение покойников в подземных склепах.</w:t>
      </w:r>
      <w:r>
        <w:rPr>
          <w:rStyle w:val="FootnoteCharacters"/>
          <w:rStyle w:val="FootnoteAnchor"/>
        </w:rPr>
        <w:footnoteReference w:id="275"/>
      </w:r>
    </w:p>
    <w:p>
      <w:pPr>
        <w:pStyle w:val="Footnote"/>
        <w:widowControl w:val="false"/>
        <w:ind w:right="99" w:firstLine="540"/>
        <w:jc w:val="both"/>
        <w:rPr/>
      </w:pPr>
      <w:r>
        <w:rPr/>
        <w:t xml:space="preserve">Как уже говорилось, к данному типу погребений примыкают североамериканские </w:t>
      </w:r>
      <w:r>
        <w:rPr>
          <w:b/>
          <w:i/>
        </w:rPr>
        <w:t>маунды</w:t>
      </w:r>
      <w:r>
        <w:rPr/>
        <w:t xml:space="preserve"> — курганные комплексы, созданные в просто огромном количестве на территории североамериканских штатов от восточного до западного побережья. Часть из них в своей основе скальная, часть земляная. Размеры – от полутора метров высотой до десятков метров; площадь основания некоторых в десятки раз превышает площадь пирамиды Хуфу при таких же размерах по высоте. Геометрическая форма не только пирамидальная или конусообразная — многие маунды повторяют формой животных, птиц или змей, являясь одновременно мегалитической скульптурой. В простейших из них ( как полагают американские археологи – наиболее древних, относящихся к первому тысячелетию до нашей эры ) захоронение осуществлено простой засыпкой останков; далее создавались камеры с деревянной облицовкой стен, используемые одноразово; в поздних вариантах камеры закрывались бревенчатыми крышками и служили для многоразовых захоронений. Вершины многих маундов плоские и увенчаны мегалитического вида строениями – остатками храмовых комплексов. В основании маундов находят, часто ниже уровня горизонта, остатки жилых помещений с очагами – возможно, это создаваемый при возведении маунда подземный храмовый комплекс; возможно, маунд сооружался на месте такого комплекса, путём его последовательной засыпки со всех сторон с одновременным захоронением останков. Подробная информация об этих уникальных комплексах и о создавших их культурах содержится в замечательной книге «Строители погребальных холмов и обитатели пещер» [ сборник, пер. с английского Е. Красулина, Москва, “Терра”, 1997 ]. Что крайне важно для меня: уже в названии этой книги – великолепно напечатанной и снабжённой массой прекрасных иллюстраций – говорится о неразрывности “подземного” и “наземного” образа жизни предтеч американских индейцев; также – о неразрывности их космического и подземного миропредставления. </w:t>
      </w:r>
      <w:r>
        <w:rPr>
          <w:i/>
        </w:rPr>
        <w:t>Особое внимание при изучении этой книги я прошу обратить на геометрические орнаменты и рисунки, не просто “перекликающиеся” с шаманскими масками и рисунками современных навахо и хопи, а также с индийскими изображениями “мандалы” — по сути, это высокохудожественные и предельно ясные изображения “входа в туннель”, которым устремляется душа после смерти. Данные изображения на предметах быта ( в частности, чашах и светильниках ), оставляемых в погребениях, ясно говорят нам о высокой точности космо-эзотерических воззрений этих культур, и о том, что представления о Небе и Подземле были неотрывно связаны — одно не воспринималось вне другого. Так хакасские и египетские погребальные комплексы связывают гору – подземный, нижний мир – и небо, мир верхний; так наследовавшая этим представлениям современная погребальная традиция велит нам закапывать покойника, дабы душа его попала на небо.</w:t>
      </w:r>
    </w:p>
    <w:p>
      <w:pPr>
        <w:pStyle w:val="Footnote"/>
        <w:widowControl w:val="false"/>
        <w:ind w:right="99" w:firstLine="540"/>
        <w:jc w:val="both"/>
        <w:rPr/>
      </w:pPr>
      <w:r>
        <w:rPr/>
        <w:t xml:space="preserve">О причинах удивительного единства космо-подземных воззрений столь не связанных друг с другом культур я подробно рассуждаю в книге «Пещеры – Человечество – Космос». </w:t>
      </w:r>
      <w:r>
        <w:rPr>
          <w:b/>
          <w:i/>
        </w:rPr>
        <w:t>Ибо причины эти не просто “имеют отношение” к нашему хождению в пещеры, к нашему восприятию Мира Подземли — они составляет его прошлое, настоящее и будущее.</w:t>
      </w:r>
    </w:p>
    <w:p>
      <w:pPr>
        <w:pStyle w:val="TextBodyIndent"/>
        <w:ind w:right="99" w:firstLine="540"/>
        <w:rPr/>
      </w:pPr>
      <w:r>
        <w:rPr>
          <w:color w:val="000000"/>
        </w:rPr>
        <w:tab/>
        <w:tab/>
        <w:tab/>
        <w:t>— Здесь же замечу, что современная традиция закапывания в землю покойников происходит именно из традиции пещерных захоронений поддерживавших огонь шаманов; позднее – вождей и прочей племенной знати. По мере расселения человечества по Земле она прошла несколько стадий упрощения: вначале, за недостатком пригодных для погребения ритуальных пещер-святилищ, они стали выкапываться в земле искусственно [ пример: описанные выше древние хеттские захоронения “бутылочного типа” ] – соответственно, чем богаче и знатнее был покойник, тем обширней было творимое ради него подземное обиталище тела – простой же люд довольствовался “миниатюрным подобием гробницы” – гробом</w:t>
      </w:r>
      <w:r>
        <w:rPr>
          <w:rStyle w:val="FootnoteCharacters"/>
          <w:rStyle w:val="FootnoteAnchor"/>
          <w:color w:val="000000"/>
        </w:rPr>
        <w:footnoteReference w:id="276"/>
      </w:r>
      <w:r>
        <w:rPr>
          <w:color w:val="000000"/>
        </w:rPr>
        <w:t>. Античное время вызвало к жизни появление огромных подземных некрополей ( в традициях времени, “достаточно демократических” ); по мере упрощения социальных и религиозных составляющих этноса на смену катакомбным захоронениям пришли средневековые европейские и мусульманские кладбища &lt; хотя традиция сооружения склепов осталась, просто они стали в большей степени “полуподземными” или наземными &gt;.</w:t>
      </w:r>
    </w:p>
    <w:p>
      <w:pPr>
        <w:pStyle w:val="TextBodyIndent"/>
        <w:ind w:right="99" w:firstLine="540"/>
        <w:rPr/>
      </w:pPr>
      <w:r>
        <w:rPr>
          <w:color w:val="000000"/>
        </w:rPr>
        <w:t xml:space="preserve">Ответ на вопрос, </w:t>
      </w:r>
      <w:r>
        <w:rPr>
          <w:i/>
          <w:iCs/>
          <w:color w:val="000000"/>
        </w:rPr>
        <w:t>почему вообще возникла традиция подземного погребения человека ради того, чтоб душа его попала на небо,</w:t>
      </w:r>
      <w:r>
        <w:rPr>
          <w:color w:val="000000"/>
        </w:rPr>
        <w:t xml:space="preserve"> на мой взгляд, достаточно прост. И удивительно, отчего никто из серьёзных исследователей ни мира Подземли, ни прошлого человечества, этим вопросом не озадачивался.</w:t>
      </w:r>
    </w:p>
    <w:p>
      <w:pPr>
        <w:pStyle w:val="TextBodyIndent"/>
        <w:ind w:right="99" w:firstLine="540"/>
        <w:rPr/>
      </w:pPr>
      <w:r>
        <w:rPr>
          <w:i/>
          <w:iCs/>
          <w:color w:val="000000"/>
        </w:rPr>
        <w:t>: Замечательные возможности пещер по активации нашего мышления ( повышенным содержанием СО</w:t>
      </w:r>
      <w:r>
        <w:rPr>
          <w:i/>
          <w:iCs/>
          <w:color w:val="000000"/>
          <w:vertAlign w:val="subscript"/>
        </w:rPr>
        <w:t>2</w:t>
      </w:r>
      <w:r>
        <w:rPr>
          <w:i/>
          <w:iCs/>
          <w:color w:val="000000"/>
        </w:rPr>
        <w:t xml:space="preserve"> и неоднократно декларировавшейся мной изоляцией от всех влияний мира поверхности ) способствовали развитию у шаманов древности таких практик, как “охота за дыханием” и “управляемого сновидения”, за которыми последовали “практики путешествий по иным мирам”( осуществлявшихся при подземных медитациях</w:t>
      </w:r>
      <w:r>
        <w:rPr>
          <w:rStyle w:val="FootnoteCharacters"/>
          <w:rStyle w:val="FootnoteAnchor"/>
          <w:iCs/>
          <w:color w:val="000000"/>
        </w:rPr>
        <w:footnoteReference w:id="277"/>
      </w:r>
      <w:r>
        <w:rPr>
          <w:i/>
          <w:iCs/>
          <w:color w:val="000000"/>
        </w:rPr>
        <w:t> ) — и как следствие, рождение мезолитической картины Вселенной: очувствованной/увиденной из Подземли и состоящей из разных, доступных для посещения душой человека миров. Причём переход в эти миры, естественно, был возможен из так называемого “хоркса”, входа в пещеру, олицетворявшего Нижний Мир: обиталище мёртвых, место ушедшего Времени ( как и всего ушедшего ), аналогичное древнегреческой Лете. Путешествие в Верхний Мир неизбежно включало в себя начальный период в виде посещения Нижнего</w:t>
      </w:r>
      <w:r>
        <w:rPr>
          <w:rStyle w:val="FootnoteCharacters"/>
          <w:rStyle w:val="FootnoteAnchor"/>
          <w:color w:val="000000"/>
        </w:rPr>
        <w:footnoteReference w:id="278"/>
      </w:r>
      <w:r>
        <w:rPr>
          <w:i/>
          <w:iCs/>
          <w:color w:val="000000"/>
        </w:rPr>
        <w:t xml:space="preserve"> ( куда, кстати, помещали миры мёртвых все последующие цивилизации ) ибо все эти медитационные путешествия имели точкой старта пещеру, пребывание в ней – пусть даже и мысленное</w:t>
      </w:r>
      <w:r>
        <w:rPr>
          <w:rStyle w:val="FootnoteCharacters"/>
          <w:rStyle w:val="FootnoteAnchor"/>
          <w:iCs/>
          <w:color w:val="000000"/>
        </w:rPr>
        <w:footnoteReference w:id="279"/>
      </w:r>
      <w:r>
        <w:rPr>
          <w:i/>
          <w:iCs/>
          <w:color w:val="000000"/>
        </w:rPr>
        <w:t> — лишь “очень продвинутые шаманы” могли прямо из нашего Среднего Мира вознестись непосредственно в Верхний Мир: место окончательного упокоения души.</w:t>
      </w:r>
    </w:p>
    <w:p>
      <w:pPr>
        <w:pStyle w:val="TextBodyIndent"/>
        <w:ind w:right="99" w:firstLine="540"/>
        <w:rPr>
          <w:color w:val="000000"/>
        </w:rPr>
      </w:pPr>
      <w:r>
        <w:rPr>
          <w:color w:val="000000"/>
        </w:rPr>
        <w:t>Отсюда – возникшая в мезолитическую эпоху практика подземных погребений нашего тела.</w:t>
      </w:r>
    </w:p>
    <w:p>
      <w:pPr>
        <w:pStyle w:val="TextBodyIndent"/>
        <w:ind w:right="99" w:firstLine="540"/>
        <w:rPr>
          <w:color w:val="000000"/>
        </w:rPr>
      </w:pPr>
      <w:r>
        <w:rPr>
          <w:color w:val="000000"/>
        </w:rPr>
        <w:t>Ведущая своё начало от пещерных камланий и медитаций первых шаманов.</w:t>
      </w:r>
    </w:p>
    <w:p>
      <w:pPr>
        <w:pStyle w:val="TextBodyIndent"/>
        <w:ind w:right="99" w:firstLine="540"/>
        <w:rPr/>
      </w:pPr>
      <w:r>
        <w:rPr>
          <w:color w:val="000000"/>
        </w:rPr>
        <w:tab/>
        <w:tab/>
        <w:tab/>
        <w:t xml:space="preserve">: Не знаю, можно-ли считать шаманов мезолита спелестологами иль спелеологами ( думается, что спелестологами, или спелеонавтами, их называть всё-таки можно: в соответствии с этимологией данных понятий ) — но одно можно сказать наверняка: </w:t>
      </w:r>
      <w:r>
        <w:rPr>
          <w:i/>
          <w:iCs/>
          <w:color w:val="000000"/>
        </w:rPr>
        <w:t>их пещерные Пребывания, их очувствование Мира Подземли и возникшая с их же подачи практика подземных погребений и сооружения подземных храмов подарили одну из важнейших традиций нашей цивилизации.</w:t>
      </w:r>
      <w:r>
        <w:rPr>
          <w:rStyle w:val="FootnoteCharacters"/>
          <w:rStyle w:val="FootnoteAnchor"/>
          <w:color w:val="000000"/>
        </w:rPr>
        <w:footnoteReference w:id="280"/>
      </w:r>
      <w:r>
        <w:rPr>
          <w:color w:val="000000"/>
        </w:rPr>
        <w:t xml:space="preserve"> </w:t>
      </w:r>
    </w:p>
    <w:p>
      <w:pPr>
        <w:pStyle w:val="TextBodyIndent"/>
        <w:ind w:right="99" w:firstLine="540"/>
        <w:rPr/>
      </w:pPr>
      <w:r>
        <w:rPr>
          <w:color w:val="000000"/>
        </w:rPr>
        <w:t xml:space="preserve">В завершение этого периода приведу краткое описание знаменитых </w:t>
      </w:r>
      <w:r>
        <w:rPr>
          <w:b/>
          <w:bCs/>
          <w:i/>
          <w:iCs/>
          <w:color w:val="000000"/>
        </w:rPr>
        <w:t>Парижских катакомб</w:t>
      </w:r>
      <w:r>
        <w:rPr>
          <w:color w:val="000000"/>
        </w:rPr>
        <w:t> – ибо их имя за последние два столетия стало нарицательным.</w:t>
      </w:r>
    </w:p>
    <w:p>
      <w:pPr>
        <w:pStyle w:val="TextBodyIndent"/>
        <w:ind w:right="99" w:firstLine="540"/>
        <w:rPr/>
      </w:pPr>
      <w:r>
        <w:rPr>
          <w:color w:val="000000"/>
        </w:rPr>
        <w:tab/>
        <w:t>: Сколько живут люди на территории современного Парижа – столько лет и добывался там камень. Причём преимущественно закрытым способом, то есть в виде ПГВ. В силу сложного геологического устройства пород, складывающих Парижские холмы, каменоломни не располагаются в одном горизонте; даже в пределах одной каменоломни добыча велась на нескольких ярусах и этажах. Наиболее древние выработки ( </w:t>
      </w:r>
      <w:r>
        <w:rPr>
          <w:color w:val="000000"/>
          <w:lang w:val="en-US"/>
        </w:rPr>
        <w:t>IV</w:t>
      </w:r>
      <w:r>
        <w:rPr>
          <w:color w:val="000000"/>
        </w:rPr>
        <w:t xml:space="preserve"> в. н. э. ) сохранились весьма фрагментарно, так как не были достаточно хорошо закреплены и разрабатывались в открытых для прохождения грунтовых вод верхних слоях известняка; компенсируют эти потери всевозможные тайные подземные ходы, которые окружали каждый парижский замок, особняк богатого феодала, дворец, монастырь или церковь: в случае, когда тайный ход выводил в заброшенную ПГВ ( а часто это делалось намерено ), владельцы хода должным образом укрепляли и гидроизолировали её кровлю.</w:t>
      </w:r>
    </w:p>
    <w:p>
      <w:pPr>
        <w:pStyle w:val="TextBodyIndent"/>
        <w:ind w:right="99" w:firstLine="540"/>
        <w:rPr/>
      </w:pPr>
      <w:r>
        <w:rPr>
          <w:color w:val="000000"/>
        </w:rPr>
        <w:t xml:space="preserve">На глубине 22 метров проходит метровой толщины глиняный водоупор,– собственно, под ним и разрабатывались наиболее протяжённые парижские каменоломни, самые древние их которых не старше 500 лет. В силу наличия водоупора они весьма сухие; разработка велась в несколько ярусов на двух ( в основном ) этажах. Добывался известняк. Максимальная глубина залегания каменоломен нижнего яруса – 40 м; каменоломни верхнего яруса расположены в пределах 5 ÷ 10 м. Когда в 1780 году возник вопрос о дальнейшем расширении Парижа, было принято решение все старые городские кладбища ( а они занимали изрядную территорию ) снести, останки же людей перезахоронить на верхнем этаже выработок, в то время уже не используемом по прямому назначению. Перезахоронение производили в несколько этапов, по мере застройки территории кладбищ,– причём по весьма оригинальному сценарию: определённые участки многокилометровых ( сотни километров ) каменоломен соответствовали определённым кладбищам; каждый штрек соответствовал конкретному периоду погребения, при этом черепа аккуратно складывались к черепам,– остальные кости наваливались в тупиковые орты. </w:t>
      </w:r>
      <w:r>
        <w:rPr>
          <w:i/>
          <w:iCs/>
          <w:color w:val="000000"/>
        </w:rPr>
        <w:t>Так возникли знаменитые Парижские катакомбы</w:t>
      </w:r>
      <w:r>
        <w:rPr>
          <w:i/>
          <w:color w:val="000000"/>
        </w:rPr>
        <w:t xml:space="preserve">: </w:t>
      </w:r>
      <w:r>
        <w:rPr>
          <w:color w:val="000000"/>
        </w:rPr>
        <w:t>удивительное сочетание ПГВ и ПАС.</w:t>
      </w:r>
    </w:p>
    <w:p>
      <w:pPr>
        <w:pStyle w:val="TextBodyIndent"/>
        <w:ind w:right="99" w:firstLine="540"/>
        <w:rPr/>
      </w:pPr>
      <w:r>
        <w:rPr>
          <w:color w:val="000000"/>
        </w:rPr>
        <w:t>В отличие от Одесских каменоломен, Парижские катакомбы представляют собой единую систему ходов ( то есть, в спелестологическом понимании – Систему ), ибо изначально независимые выработки, расположенные на нескольких ярусах, в процессе добычи камня соединялись случайными сбойками и многочисленными подземными ходами тайного и фортификационного назначения; после перенесения городских кладбищ под землю были сделаны новые, более благоустроенные выходы на поверхность и укреплены существующие ходы ( в том числе чтоб избежать провалов мостовых и оседаний зданий ); в ХХ веке современные транспортные коммуникации ( метро, подземные гаражи, тоннели и подземные переходы ), а также различного назначения коллекторы и гидросистемы окончательно объединили подземелья Парижа в одну исполинскую Систему. Многие части которой доступны для свободного посещения туристов.</w:t>
      </w:r>
    </w:p>
    <w:p>
      <w:pPr>
        <w:pStyle w:val="TextBodyIndent"/>
        <w:ind w:right="99" w:firstLine="540"/>
        <w:rPr/>
      </w:pPr>
      <w:r>
        <w:rPr>
          <w:color w:val="000000"/>
        </w:rPr>
        <w:t>Суммарная длина ходов Парижских каменоломен без учёта действующих современных подземных объектов около 1.000 км. Общая площадь, занимаемая сохранившимися парижскими каменоломнями – 4.185 га; из них 835 га находится в черте города. Суммарный объём оценивается в 12 млн. м</w:t>
      </w:r>
      <w:r>
        <w:rPr>
          <w:color w:val="000000"/>
          <w:vertAlign w:val="superscript"/>
        </w:rPr>
        <w:t>3</w:t>
      </w:r>
      <w:r>
        <w:rPr>
          <w:color w:val="000000"/>
        </w:rPr>
        <w:t xml:space="preserve">. Количество перезахороненных останков более 6.000.000. [ Данные любезно предоставлены французским спелестологом Себастьяном Жериховским. ] </w:t>
      </w:r>
      <w:r>
        <w:rPr>
          <w:i/>
          <w:color w:val="000000"/>
        </w:rPr>
        <w:t>С учётом того, что Одесские каменоломни единой Системы всё-таки не образуют, можно считать, что Парижские катакомбы/каменоломни – крупнейшие в мире.</w:t>
      </w:r>
    </w:p>
    <w:p>
      <w:pPr>
        <w:pStyle w:val="TextBodyIndent"/>
        <w:ind w:right="99" w:firstLine="540"/>
        <w:rPr>
          <w:i/>
          <w:i/>
          <w:color w:val="000000"/>
        </w:rPr>
      </w:pPr>
      <w:r>
        <w:rPr>
          <w:i/>
          <w:color w:val="000000"/>
        </w:rPr>
      </w:r>
    </w:p>
    <w:p>
      <w:pPr>
        <w:pStyle w:val="Normal"/>
        <w:widowControl w:val="false"/>
        <w:tabs>
          <w:tab w:val="clear" w:pos="708"/>
          <w:tab w:val="left" w:pos="2340" w:leader="none"/>
          <w:tab w:val="left" w:pos="3960" w:leader="none"/>
          <w:tab w:val="left" w:pos="5580" w:leader="none"/>
        </w:tabs>
        <w:ind w:right="99" w:firstLine="540"/>
        <w:jc w:val="both"/>
        <w:rPr>
          <w:bCs/>
          <w:color w:val="000000"/>
          <w:sz w:val="20"/>
        </w:rPr>
      </w:pPr>
      <w:r>
        <w:rPr>
          <w:bCs/>
          <w:color w:val="000000"/>
          <w:sz w:val="20"/>
        </w:rPr>
      </w:r>
    </w:p>
    <w:p>
      <w:pPr>
        <w:pStyle w:val="Heading4"/>
        <w:keepNext w:val="false"/>
        <w:widowControl w:val="false"/>
        <w:ind w:right="99" w:firstLine="540"/>
        <w:jc w:val="both"/>
        <w:rPr>
          <w:b/>
          <w:b/>
          <w:bCs/>
          <w:i w:val="false"/>
          <w:i w:val="false"/>
          <w:iCs w:val="false"/>
          <w:color w:val="000000"/>
        </w:rPr>
      </w:pPr>
      <w:bookmarkStart w:id="26" w:name="__RefHeading___Toc128872912"/>
      <w:bookmarkEnd w:id="26"/>
      <w:r>
        <w:rPr>
          <w:b/>
          <w:bCs/>
          <w:i w:val="false"/>
          <w:iCs w:val="false"/>
          <w:color w:val="000000"/>
        </w:rPr>
        <w:t>ЗЕМЛЯНКИ:</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Древнейший вид жилых засыпных ПАС представлен землянками, со времён неолита сооружаемыми людьми для своего обитания. Известны полости такого типа, рассчитанные на проживание целого племени и включающие разветвлённые лабиринты с отдельными семейными помещениями, местами приготовления пищи и общего сбора; традиционные подземные жилища онкилонов вполне реалистично описаны В. Обручевым в его известном романе «Земля Санникова». В ряде районов мира в поселениях подобного типа люди живут и сейчас – например, туземцы Огненной Земли, папуасы Новой Гвинеи, индейские племена Южной Америки, Алеутских островов.</w:t>
      </w:r>
      <w:r>
        <w:rPr>
          <w:rStyle w:val="FootnoteCharacters"/>
          <w:rStyle w:val="FootnoteAnchor"/>
          <w:sz w:val="20"/>
        </w:rPr>
        <w:footnoteReference w:id="281"/>
      </w:r>
      <w:r>
        <w:rPr/>
        <w:t xml:space="preserve"> </w:t>
      </w:r>
      <w:r>
        <w:rPr>
          <w:sz w:val="20"/>
          <w:szCs w:val="20"/>
        </w:rPr>
        <w:t xml:space="preserve">Поселение Скара-Бра [ в иной транскрипции – Скара-Брей ] на </w:t>
      </w:r>
      <w:r>
        <w:rPr>
          <w:sz w:val="20"/>
        </w:rPr>
        <w:t>Оркнейских островах</w:t>
      </w:r>
      <w:r>
        <w:rPr>
          <w:sz w:val="20"/>
          <w:szCs w:val="20"/>
        </w:rPr>
        <w:t xml:space="preserve"> представляет собой разветвлённую систему ходов и комнат, стены которых сложены из каменных плит, не скреплённых раствором; перекрытие было комбинированным – китовый ус, рёбра, плавник ( стволы деревьев, выбрасываемых на берег морем ) и дёрн. Снаружи эти полузаглубленные помещения обкладывались толстым слоем земли, камней и различным накапливающимся мусором – так, что за тысячи лет это перекрытие образовало над поселениями самые настоящие холмы.</w:t>
      </w:r>
      <w:r>
        <w:rPr>
          <w:rStyle w:val="FootnoteCharacters"/>
          <w:rStyle w:val="FootnoteAnchor"/>
          <w:sz w:val="20"/>
        </w:rPr>
        <w:footnoteReference w:id="282"/>
      </w:r>
    </w:p>
    <w:p>
      <w:pPr>
        <w:pStyle w:val="Normal"/>
        <w:widowControl w:val="false"/>
        <w:tabs>
          <w:tab w:val="clear" w:pos="708"/>
          <w:tab w:val="left" w:pos="2340" w:leader="none"/>
          <w:tab w:val="left" w:pos="3960" w:leader="none"/>
          <w:tab w:val="left" w:pos="5580" w:leader="none"/>
        </w:tabs>
        <w:ind w:right="99" w:firstLine="540"/>
        <w:jc w:val="both"/>
        <w:rPr/>
      </w:pPr>
      <w:r>
        <w:rPr>
          <w:sz w:val="20"/>
        </w:rPr>
        <w:t>Известно много случаев, когда китобоям или участникам арктических экспедиций приходилось зимовать или значительное время проводить на берегу после кораблекрушения – почти всегда они выживали в тех случаях, если оборудовали себе жилище земляночного типа. В современных землянках северных народов практикуется перекрытие из китовых рёбер, крытое моржовыми шкурами и задернованное сверху мхом и песко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К сооружениям данного типа относятся также блиндажи, землянки, дзоты и доты – некоторые из них, созданные в годы </w:t>
      </w:r>
      <w:r>
        <w:rPr>
          <w:sz w:val="20"/>
          <w:lang w:val="en-US"/>
        </w:rPr>
        <w:t>II</w:t>
      </w:r>
      <w:r>
        <w:rPr>
          <w:sz w:val="20"/>
        </w:rPr>
        <w:t xml:space="preserve"> Мировой войны, имели столь разветвлённую систему сопутствующих подземных ходов ( особенно входившие в линии укреплений Квантунской армии Японии в Манчжурии, линии Мажино в Чехословакии и линии Маннергейма в Карелии  ), что вполне могут быть отнесены к подземным крепостям, то есть группе фортификационных сооружени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Несмотря на кажущийся примитив и некоторую “неспелеологичность”, земляночные сооружения не только весьма многочисленны и порой достаточно протяжённы, топологически сложны и имеют значительный объём – в истории развития нашей цивилизации они сыграли не меньшую роль, чем естественные пещеры. В этой связи можно заметить, что первые гробницы и склепы ( и даже более поздние некрополи этрусков ) повторяли-копировали ПАС земляночного тип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27" w:name="__RefHeading___Toc128872913"/>
      <w:bookmarkEnd w:id="27"/>
      <w:r>
        <w:rPr>
          <w:b/>
          <w:bCs/>
          <w:i w:val="false"/>
          <w:iCs w:val="false"/>
          <w:color w:val="000000"/>
        </w:rPr>
        <w:t>ПОДЗЕМНЫЕ ХОДЫ ( ТОННЕЛИ ) ТРАНСПОРТНОГО И КОММУНИКАЦИОННОГО НАЗНАЧЕНИЯ:</w:t>
      </w:r>
    </w:p>
    <w:p>
      <w:pPr>
        <w:pStyle w:val="TextBodyIndent"/>
        <w:ind w:right="99" w:firstLine="540"/>
        <w:rPr>
          <w:b/>
          <w:b/>
          <w:bCs/>
          <w:i/>
          <w:i/>
          <w:iCs/>
          <w:color w:val="000000"/>
        </w:rPr>
      </w:pPr>
      <w:r>
        <w:rPr>
          <w:b/>
          <w:bCs/>
          <w:i/>
          <w:iCs/>
          <w:color w:val="000000"/>
        </w:rPr>
      </w:r>
    </w:p>
    <w:p>
      <w:pPr>
        <w:pStyle w:val="TextBodyIndent"/>
        <w:ind w:right="99" w:firstLine="540"/>
        <w:rPr/>
      </w:pPr>
      <w:r>
        <w:rPr>
          <w:color w:val="000000"/>
        </w:rPr>
        <w:t>Конечно, любая естественная полость, в архитектуру которой вмешался человек, может стать объектом спелестологического интереса. Тем не менее, в этом периоде ( дабы чрезмерно не растягивать повествование ) я буду говорить лишь о целиком искусственных полостях, созданных человеком ради транспортных или коммуникационных целей – то есть для прокладки линий связи, энергообеспечения, освещения или вентиляции. Многочисленные примеры естественных пещер, которые человек использует в качестве транспортных коммуникаций, приведены в книге «Классификация, использование и охрана пещер» ( стр. 119 ÷ 122 ).</w:t>
      </w:r>
    </w:p>
    <w:p>
      <w:pPr>
        <w:pStyle w:val="TextBodyIndent"/>
        <w:ind w:right="99" w:firstLine="540"/>
        <w:rPr/>
      </w:pPr>
      <w:r>
        <w:rPr/>
        <w:tab/>
      </w:r>
      <w:r>
        <w:rPr>
          <w:color w:val="000000"/>
        </w:rPr>
        <w:t xml:space="preserve">– Прежде всего условимся: </w:t>
      </w:r>
      <w:r>
        <w:rPr>
          <w:b/>
          <w:i/>
          <w:color w:val="000000"/>
        </w:rPr>
        <w:t>туннель</w:t>
      </w:r>
      <w:r>
        <w:rPr>
          <w:i/>
          <w:color w:val="000000"/>
        </w:rPr>
        <w:t xml:space="preserve"> является гидротехническим сооружением;</w:t>
      </w:r>
      <w:r>
        <w:rPr>
          <w:color w:val="000000"/>
        </w:rPr>
        <w:t xml:space="preserve"> </w:t>
      </w:r>
      <w:r>
        <w:rPr>
          <w:b/>
          <w:i/>
          <w:color w:val="000000"/>
        </w:rPr>
        <w:t>тоннель</w:t>
      </w:r>
      <w:r>
        <w:rPr>
          <w:color w:val="000000"/>
        </w:rPr>
        <w:t> </w:t>
      </w:r>
      <w:r>
        <w:rPr>
          <w:i/>
          <w:color w:val="000000"/>
        </w:rPr>
        <w:t>–</w:t>
      </w:r>
      <w:r>
        <w:rPr>
          <w:color w:val="000000"/>
        </w:rPr>
        <w:t xml:space="preserve"> </w:t>
      </w:r>
      <w:r>
        <w:rPr>
          <w:i/>
          <w:color w:val="000000"/>
        </w:rPr>
        <w:t>транспортным.</w:t>
      </w:r>
      <w:r>
        <w:rPr>
          <w:rStyle w:val="FootnoteCharacters"/>
          <w:rStyle w:val="FootnoteAnchor"/>
          <w:color w:val="000000"/>
        </w:rPr>
        <w:footnoteReference w:id="283"/>
      </w:r>
      <w:r>
        <w:rPr>
          <w:i/>
          <w:color w:val="000000"/>
        </w:rPr>
        <w:t xml:space="preserve"> </w:t>
      </w:r>
      <w:r>
        <w:rPr>
          <w:color w:val="000000"/>
        </w:rPr>
        <w:t xml:space="preserve">Путать эти понятия дозволено лишь журналистам и лицам с невысоким </w:t>
      </w:r>
      <w:r>
        <w:rPr>
          <w:color w:val="000000"/>
          <w:lang w:val="en-US"/>
        </w:rPr>
        <w:t>IQ</w:t>
      </w:r>
      <w:r>
        <w:rPr>
          <w:color w:val="000000"/>
        </w:rPr>
        <w:t xml:space="preserve">. Морфологически близкая к ним группа </w:t>
      </w:r>
      <w:r>
        <w:rPr>
          <w:b/>
          <w:i/>
          <w:iCs/>
          <w:color w:val="000000"/>
        </w:rPr>
        <w:t>коммуникационных коллекторов</w:t>
      </w:r>
      <w:r>
        <w:rPr>
          <w:color w:val="000000"/>
        </w:rPr>
        <w:t xml:space="preserve"> создаётся в технических целях: для передачи ( подачи ) энергии, воздуха, света, прокладки линий связи,– </w:t>
      </w:r>
      <w:r>
        <w:rPr>
          <w:color w:val="000000"/>
          <w:lang w:val="en-US"/>
        </w:rPr>
        <w:t>etc</w:t>
      </w:r>
      <w:r>
        <w:rPr>
          <w:color w:val="000000"/>
        </w:rPr>
        <w:t xml:space="preserve">. Трубопроводы любого назначения, не вкопанные непосредственно в землю, но расположенные в соответствующей протяжённой искусственной полости, также относятся к коллекторам – точнее, к ним относится вмещающая полость. Коллекторы, не создаваемые изначально для перемещения человека, могут быть в то же время им легко проходимы, проходимы условно или доступны при разборе или ликвидации внутренних сооружений ( трубопроводов, кабелегонов и прочего ). Как представляется мне, даже </w:t>
      </w:r>
      <w:r>
        <w:rPr>
          <w:i/>
          <w:iCs/>
          <w:color w:val="000000"/>
        </w:rPr>
        <w:t>стороннее изучение</w:t>
      </w:r>
      <w:r>
        <w:rPr>
          <w:color w:val="000000"/>
        </w:rPr>
        <w:t xml:space="preserve"> недоступных для внутреннего осмотра древних коллекторов даёт нам важнейшую терратектурно-спелестологическую информацию ( иной раз только по ним и можно найти погребённый храм или иную антропогенную полость ); выводить подобные терратектурные объекты в “заштат” спелестологии — смешно и нелеп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Первые </w:t>
      </w:r>
      <w:r>
        <w:rPr>
          <w:b/>
          <w:bCs/>
          <w:i/>
          <w:iCs/>
          <w:sz w:val="20"/>
        </w:rPr>
        <w:t>транспортные тоннели</w:t>
      </w:r>
      <w:r>
        <w:rPr>
          <w:sz w:val="20"/>
        </w:rPr>
        <w:t xml:space="preserve"> в Южной Европе, Передней ( Малой ) Азии и Северной Африке известны со времён Древнего Египта, протошумерской цивилизации и античности; в Китае и Индии – со второго века нашей эры; причём, что поразило, например, известного их исследователя археолога Питера Брауна, первые буддийские тоннели в Эллоре ( Западная Индия ) вместе с тем являются наиболее технически и инженерно сложными – длинной до шести миль, они были сделаны в крепкой скальной породе ( базальте ) без всяких предшествующих экспериментов или следов какого-либо постепенного развития мастерства ( от более коротких и примитивных ходов к более сложным, просторным и длинным ) – конечно, сооружались эти тоннели не для повседневно-транспортных нужд “простых смертных” – но для доступа к местам погребений или пещерным храмам, к горным крепостям и особо укреплённым резиденциям тогдашних властителей</w:t>
      </w:r>
      <w:r>
        <w:rPr>
          <w:sz w:val="20"/>
          <w:szCs w:val="20"/>
        </w:rPr>
        <w:t>. Амбердскую крепость в Армении, например, связывает с поверхностью пятистаметровый тоннель, облицованный базальтовыми плитами и оснащённый специально подогнанными каменными дверями, поворачивающимися на отшлифованных каменных выступах с помощью деревянных ручек.</w:t>
      </w:r>
      <w:r>
        <w:rPr>
          <w:rStyle w:val="FootnoteCharacters"/>
          <w:rStyle w:val="FootnoteAnchor"/>
          <w:sz w:val="20"/>
          <w:szCs w:val="20"/>
        </w:rPr>
        <w:footnoteReference w:id="284"/>
      </w:r>
    </w:p>
    <w:p>
      <w:pPr>
        <w:pStyle w:val="Normal"/>
        <w:widowControl w:val="false"/>
        <w:tabs>
          <w:tab w:val="clear" w:pos="708"/>
          <w:tab w:val="left" w:pos="2340" w:leader="none"/>
          <w:tab w:val="left" w:pos="3960" w:leader="none"/>
          <w:tab w:val="left" w:pos="5580" w:leader="none"/>
        </w:tabs>
        <w:ind w:right="99" w:firstLine="540"/>
        <w:jc w:val="both"/>
        <w:rPr/>
      </w:pPr>
      <w:r>
        <w:rPr>
          <w:sz w:val="20"/>
        </w:rPr>
        <w:t>Тем не менее, известны примеры и гражданских пешеходных тоннелей. Древнейший из них сооружен в Египте в 3 тыс. до н.э.; 12-ступенчатый спуск был пробит в скале и соединял две половины поселения.</w:t>
      </w:r>
      <w:r>
        <w:rPr>
          <w:rStyle w:val="FootnoteCharacters"/>
          <w:rStyle w:val="FootnoteAnchor"/>
          <w:sz w:val="20"/>
        </w:rPr>
        <w:footnoteReference w:id="285"/>
      </w:r>
      <w:r>
        <w:rPr>
          <w:sz w:val="20"/>
        </w:rPr>
        <w:t xml:space="preserve"> В </w:t>
      </w:r>
      <w:r>
        <w:rPr>
          <w:sz w:val="20"/>
          <w:lang w:val="en-US"/>
        </w:rPr>
        <w:t>XXII</w:t>
      </w:r>
      <w:r>
        <w:rPr>
          <w:sz w:val="20"/>
        </w:rPr>
        <w:t xml:space="preserve"> в. до н.э. в Вавилоне под рекой Евфрат был построен пешеходный тоннель длиной 920 м.</w:t>
      </w:r>
      <w:r>
        <w:rPr>
          <w:rStyle w:val="FootnoteCharacters"/>
          <w:rStyle w:val="FootnoteAnchor"/>
          <w:sz w:val="20"/>
        </w:rPr>
        <w:footnoteReference w:id="286"/>
      </w:r>
      <w:r>
        <w:rPr>
          <w:sz w:val="20"/>
        </w:rPr>
        <w:t xml:space="preserve"> В </w:t>
      </w:r>
      <w:r>
        <w:rPr>
          <w:sz w:val="20"/>
          <w:lang w:val="en-US"/>
        </w:rPr>
        <w:t>XIV</w:t>
      </w:r>
      <w:r>
        <w:rPr>
          <w:sz w:val="20"/>
        </w:rPr>
        <w:t xml:space="preserve"> веке до н. э. проложен коридор к подземной гробнице царицы Тэйе, матери фараона Эхнатона</w:t>
      </w:r>
      <w:r>
        <w:rPr>
          <w:rStyle w:val="FootnoteCharacters"/>
          <w:rStyle w:val="FootnoteAnchor"/>
          <w:sz w:val="20"/>
        </w:rPr>
        <w:footnoteReference w:id="287"/>
      </w:r>
      <w:r>
        <w:rPr>
          <w:sz w:val="20"/>
        </w:rPr>
        <w:t xml:space="preserve">; в </w:t>
      </w:r>
      <w:r>
        <w:rPr>
          <w:sz w:val="20"/>
          <w:lang w:val="en-US"/>
        </w:rPr>
        <w:t>XII</w:t>
      </w:r>
      <w:r>
        <w:rPr>
          <w:sz w:val="20"/>
        </w:rPr>
        <w:t xml:space="preserve"> веке до н. э. создан узкий ( 0,8 м ) изогнутый ход протяжённостью несколько десятков метров, под которым располагался прямой и более широкий ( 1,0 м ) с вентиляционными отверстиями [ Чавин на территории современного Перу</w:t>
      </w:r>
      <w:r>
        <w:rPr>
          <w:rStyle w:val="FootnoteCharacters"/>
          <w:rStyle w:val="FootnoteAnchor"/>
          <w:sz w:val="20"/>
        </w:rPr>
        <w:footnoteReference w:id="288"/>
      </w:r>
      <w:r>
        <w:rPr>
          <w:sz w:val="20"/>
        </w:rPr>
        <w:t xml:space="preserve"> ]. В  </w:t>
      </w:r>
      <w:r>
        <w:rPr>
          <w:sz w:val="20"/>
          <w:lang w:val="en-US"/>
        </w:rPr>
        <w:t>IV</w:t>
      </w:r>
      <w:r>
        <w:rPr>
          <w:sz w:val="20"/>
        </w:rPr>
        <w:t xml:space="preserve"> веке до н. э. в городе этрусков Веджи был сооружён 72-метровый пешеходный тоннель; в подземном храме оракула Кума ( той же эпохи ) итальянские спелестологи обнаружили  уникальное сооружение: наклонную штольню протяжённостью в 171 м с осветительными шахтами.</w:t>
      </w:r>
      <w:r>
        <w:rPr>
          <w:rStyle w:val="FootnoteCharacters"/>
          <w:rStyle w:val="FootnoteAnchor"/>
          <w:sz w:val="20"/>
        </w:rPr>
        <w:footnoteReference w:id="289"/>
      </w:r>
      <w:r>
        <w:rPr>
          <w:sz w:val="20"/>
        </w:rPr>
        <w:t xml:space="preserve"> В </w:t>
      </w:r>
      <w:r>
        <w:rPr>
          <w:sz w:val="20"/>
          <w:lang w:val="en-US"/>
        </w:rPr>
        <w:t>XI</w:t>
      </w:r>
      <w:r>
        <w:rPr>
          <w:sz w:val="20"/>
        </w:rPr>
        <w:t xml:space="preserve"> ÷ </w:t>
      </w:r>
      <w:r>
        <w:rPr>
          <w:sz w:val="20"/>
          <w:lang w:val="en-US"/>
        </w:rPr>
        <w:t>XIII</w:t>
      </w:r>
      <w:r>
        <w:rPr>
          <w:sz w:val="20"/>
        </w:rPr>
        <w:t xml:space="preserve"> вв. инки соорудили тоннель, проходящий на глубине 25 м под дном моря и выходящий на остров Гуанапе [ юго-запад Перу ]. Стены его облицованы каменными плитами, а вход закрывает дверь высотой 8 м, шириной 5 м и толщиной в 2,5 м, вращающаяся на каменных шарах, лежащих в специальных углублениях.</w:t>
      </w:r>
      <w:r>
        <w:rPr>
          <w:rStyle w:val="FootnoteCharacters"/>
          <w:rStyle w:val="FootnoteAnchor"/>
          <w:sz w:val="20"/>
        </w:rPr>
        <w:footnoteReference w:id="290"/>
      </w:r>
      <w:r>
        <w:rPr>
          <w:sz w:val="20"/>
        </w:rPr>
        <w:t xml:space="preserve"> Не столь впечатляющий по строительному размаху пример – 40-метровый старинный пешеходный тоннель Калигег в окрестностях бывшего аула Гуниб [ Дагестан ], срезавший путь через перевал ( зато информация о нём более надёжна</w:t>
      </w:r>
      <w:r>
        <w:rPr>
          <w:rStyle w:val="FootnoteCharacters"/>
          <w:rStyle w:val="FootnoteAnchor"/>
          <w:sz w:val="20"/>
        </w:rPr>
        <w:footnoteReference w:id="291"/>
      </w:r>
      <w:r>
        <w:rPr>
          <w:sz w:val="20"/>
        </w:rPr>
        <w:t>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Из российских объектов такого рода можно упомянуть проложенный по распоряжению императрицы Екатерины </w:t>
      </w:r>
      <w:r>
        <w:rPr>
          <w:sz w:val="20"/>
          <w:lang w:val="en-US"/>
        </w:rPr>
        <w:t>II</w:t>
      </w:r>
      <w:r>
        <w:rPr>
          <w:sz w:val="20"/>
        </w:rPr>
        <w:t xml:space="preserve"> тоннель, ведущий на Шуваловскую гору, откуда она любовалась Исаакиевским собором, и многочисленные подземные ходы, осмотренные И. Я. Стеллецким и его учениками в Москве</w:t>
      </w:r>
      <w:r>
        <w:rPr>
          <w:rStyle w:val="FootnoteCharacters"/>
          <w:rStyle w:val="FootnoteAnchor"/>
          <w:sz w:val="20"/>
        </w:rPr>
        <w:footnoteReference w:id="292"/>
      </w:r>
      <w:r>
        <w:rPr>
          <w:sz w:val="20"/>
        </w:rPr>
        <w:t xml:space="preserve"> — несмотря на изначально огромное их количество, все они до наших дней практически не сохранились: </w:t>
      </w:r>
      <w:r>
        <w:rPr>
          <w:i/>
          <w:iCs/>
          <w:sz w:val="20"/>
        </w:rPr>
        <w:t xml:space="preserve">коммунистическая власть просто обожала уничтожать любые подземные сооружения, что не были созданы по её непосредственному приказу. Так что слухи о “старинных, нафаршированных тайнами и сокровищами подземных ходах, идущих от Кремля до самых до окраин столицы” – журналистские россказни. Не сомневайтесь: всё, что могла уничтожить ( засыпать дерьмом и грунтом, строительным мусором, залить бетоном или взорвать ) совеЦкая власть — она уничтожила. Включая архивы многих замечательных исследователей Рукотворной Подземли,– кому, кстати, в немалой степени испортила жизнь. &lt; Если говорить </w:t>
      </w:r>
      <w:r>
        <w:rPr>
          <w:b/>
          <w:bCs/>
          <w:i/>
          <w:iCs/>
          <w:sz w:val="20"/>
        </w:rPr>
        <w:t>очень мягко.</w:t>
      </w:r>
      <w:r>
        <w:rPr>
          <w:i/>
          <w:iCs/>
          <w:sz w:val="20"/>
        </w:rPr>
        <w:t>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Чуть лучше сохранились отдельные участки когда-то единой, протяжённостью в десятки километров, эвакуационно-фортификационно-тайной системы подземных ходов под г. Пенза</w:t>
      </w:r>
      <w:r>
        <w:rPr>
          <w:rStyle w:val="FootnoteCharacters"/>
          <w:rStyle w:val="FootnoteAnchor"/>
          <w:sz w:val="20"/>
        </w:rPr>
        <w:footnoteReference w:id="293"/>
      </w:r>
      <w:r>
        <w:rPr>
          <w:sz w:val="20"/>
        </w:rPr>
        <w:t>; по-видимому, практически полностью уничтожены не менее впечатляющие системы тайных ходов в г. Николаев</w:t>
      </w:r>
      <w:r>
        <w:rPr>
          <w:rStyle w:val="FootnoteCharacters"/>
          <w:rStyle w:val="FootnoteAnchor"/>
          <w:sz w:val="20"/>
        </w:rPr>
        <w:footnoteReference w:id="294"/>
      </w:r>
      <w:r>
        <w:rPr>
          <w:sz w:val="20"/>
        </w:rPr>
        <w:t xml:space="preserve"> и ряде других городов бывшего СССР.</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ледует заметить, что пешеходные тоннели были относительно редким явлением до ХХ века, когда было построено множество пешеходных переходов под дорогами, развязок входов/выходов метрополитена, межстанционных и железнодорожных переход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средневековой Европе туннельного или тоннельного строительства не велось ( если не считать фортификационных ходов при монастырях и замках феодалов ) – как говорится, ни спроса, ни предложения не было; однако с развитием транспортных коммуникаций и успехами в производстве взрывных материалов ( </w:t>
      </w:r>
      <w:r>
        <w:rPr>
          <w:sz w:val="20"/>
          <w:lang w:val="en-US"/>
        </w:rPr>
        <w:t>XVII</w:t>
      </w:r>
      <w:r>
        <w:rPr>
          <w:sz w:val="20"/>
        </w:rPr>
        <w:t xml:space="preserve"> в. ) наступил подлинный расцвет европейского тоннеле-и-туннелестроения. Тоннель в г. Малкласс [ Франция ], построенный в 1679-81 гг., имеет длину 157 м, ширину 7 м и высоту 8,5 м; в это же время в Англии и во Франции строятся первые судоходные тоннели. С середины </w:t>
      </w:r>
      <w:r>
        <w:rPr>
          <w:sz w:val="20"/>
          <w:lang w:val="en-US"/>
        </w:rPr>
        <w:t>XIX</w:t>
      </w:r>
      <w:r>
        <w:rPr>
          <w:sz w:val="20"/>
        </w:rPr>
        <w:t xml:space="preserve"> в. массово строятся железнодорожные тоннели,  с 1920-х годов – автомобильные тоннели. В ХХ веке построено более 1 млн. км тоннелей; что интересно: многие из них уже заброшены.</w:t>
      </w:r>
      <w:r>
        <w:rPr>
          <w:rStyle w:val="FootnoteCharacters"/>
          <w:rStyle w:val="FootnoteAnchor"/>
          <w:sz w:val="20"/>
        </w:rPr>
        <w:footnoteReference w:id="295"/>
      </w:r>
      <w:r>
        <w:rPr>
          <w:sz w:val="20"/>
        </w:rPr>
        <w:t xml:space="preserve"> Самый длинный железнодорожный тоннель – Сейкан в Японии ( протяжённость 53,9 км, из них 23,3 км под морским дном; ширина ствола 11 м, высота 9 м ),– самый известный – Евротоннель под Ла-Маншем. В сороковые годы ХХ века сталинские зэки начали очередную “стройку века” – тоннель под проливом Невельского, который должен был соединить Сахалин с материком. Было пройдено около 8 км  тоннеля, после чего стройка прекращена: морское дно пролива Невельского на значительную глубину слагают песчаные породы, легко проницаемые для воды – ясное дело, проходка ствола без современной криогенной техники в таких условиях невозможна; не знать об этом подземные гидрогеологи, курировавшие строительство, не могли. Так что всю эту затею можно скорее отнести к очевидной коммунистической авантюре – чем к реальной попытке подземного строительства.</w:t>
      </w:r>
    </w:p>
    <w:p>
      <w:pPr>
        <w:pStyle w:val="Normal"/>
        <w:widowControl w:val="false"/>
        <w:tabs>
          <w:tab w:val="clear" w:pos="708"/>
          <w:tab w:val="left" w:pos="2340" w:leader="none"/>
          <w:tab w:val="left" w:pos="3960" w:leader="none"/>
          <w:tab w:val="left" w:pos="5580" w:leader="none"/>
        </w:tabs>
        <w:ind w:right="99" w:firstLine="540"/>
        <w:jc w:val="both"/>
        <w:rPr/>
      </w:pPr>
      <w:r>
        <w:rPr>
          <w:b/>
          <w:bCs/>
          <w:i/>
          <w:iCs/>
          <w:sz w:val="20"/>
        </w:rPr>
        <w:t>Метрополитен</w:t>
      </w:r>
      <w:r>
        <w:rPr>
          <w:sz w:val="20"/>
        </w:rPr>
        <w:t xml:space="preserve"> относится к независимой группе ПАС коммуникационно-транспортного назначения; причём в силу того, что создание ветки метрополитена сопряжено с “параллельным сооружением” большого количества разного рода вспомогательных полостей ( зачастую вскрывающих древние погребённые, то есть не доступные с поверхности, ПАС и ПГВ, а также ЕП ),– причём по сдаче в эксплуатацию ветки большая часть этих полостей не используется — ясно, что исследование даже не заброшенных фрагментов современного метрополитена подпадает под вполне оправданный “спелестологический интерес”.</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ервая ветка метрополитена была построена в 1863 г. в Лондоне; в 1886 г. начато сооружение будапештского, а в 1900 году парижского метрополитена.</w:t>
      </w:r>
    </w:p>
    <w:p>
      <w:pPr>
        <w:pStyle w:val="TextBodyIndent"/>
        <w:ind w:right="99" w:firstLine="540"/>
        <w:rPr/>
      </w:pPr>
      <w:r>
        <w:rPr>
          <w:color w:val="000000"/>
        </w:rPr>
        <w:t>Самое длинное метро в мире лондонское ( 430 км ), многие ветки которого в настоящее время не используются; не столь давно предполагалось даже послать туда экспедицию на поиски поезда, пропавшего 100 лет назад... На втором месте парижское метро ( 300 км ) и лишь потом наше, московское ( 230 км ). В котором также есть заброшенные ветки и фрагменты тоннелей – например, “третий ствол” Кировско-Фрунзенской линии; транспортные развязки и вентиляционные коллектора в районе Киевской. Особый интерес  вызывают секретные линии метро, созданные для обслуживания власти и её полицейских структур — такие, как Юго-Западный тоннель, ведущий в сторону аэропорта Внуково и секретного бункера правительственной связи, или ветка “Кремль – Матвеевское” ( вела на дачу Сталина ).</w:t>
      </w:r>
    </w:p>
    <w:p>
      <w:pPr>
        <w:pStyle w:val="TextBodyIndent"/>
        <w:ind w:right="99" w:firstLine="540"/>
        <w:rPr>
          <w:color w:val="000000"/>
        </w:rPr>
      </w:pPr>
      <w:r>
        <w:rPr>
          <w:color w:val="000000"/>
        </w:rPr>
        <w:t xml:space="preserve">К транспортной сфере относятся также </w:t>
      </w:r>
      <w:r>
        <w:rPr>
          <w:b/>
          <w:bCs/>
          <w:i/>
          <w:iCs/>
          <w:color w:val="000000"/>
        </w:rPr>
        <w:t>подземные вокзалы, депо, гаражи и автостоянки;</w:t>
      </w:r>
      <w:r>
        <w:rPr>
          <w:color w:val="000000"/>
        </w:rPr>
        <w:t xml:space="preserve"> примеров использования для этих целей искусственных и естественных пещер столь много, что проще дать ссылку на специальную литературу: «Руководство по составлению схем комплексного использования подземного пространства крупных и крупнейших городов» [ Москва, “Стройиздат”, 1978. ]</w:t>
      </w:r>
    </w:p>
    <w:p>
      <w:pPr>
        <w:pStyle w:val="TextBodyIndent"/>
        <w:ind w:right="99" w:firstLine="540"/>
        <w:rPr>
          <w:color w:val="000000"/>
        </w:rPr>
      </w:pPr>
      <w:r>
        <w:rPr>
          <w:color w:val="000000"/>
        </w:rPr>
        <w:t xml:space="preserve">Примеров как древнего, так и современного сооружения </w:t>
      </w:r>
      <w:r>
        <w:rPr>
          <w:b/>
          <w:bCs/>
          <w:i/>
          <w:iCs/>
          <w:color w:val="000000"/>
        </w:rPr>
        <w:t>коммуникационных подземных коллекторов</w:t>
      </w:r>
      <w:r>
        <w:rPr>
          <w:color w:val="000000"/>
        </w:rPr>
        <w:t xml:space="preserve"> столь много, что подробное их перечисление невозможно; суммарная их протяжённость столь велика, что даже примерной оценке не поддаётся. К сооружениям этой группы относятся разнообразные вспомогательные ( технические ) тоннели и колодцы, часто сопровождавшие транспортные и иные ходы и подземные помещения; современные и древние линии связи, в том числе акустические – например, в Германии </w:t>
      </w:r>
      <w:r>
        <w:rPr>
          <w:color w:val="000000"/>
          <w:lang w:val="en-US"/>
        </w:rPr>
        <w:t>XIX</w:t>
      </w:r>
      <w:r>
        <w:rPr>
          <w:color w:val="000000"/>
        </w:rPr>
        <w:t xml:space="preserve"> века действовала система городских акустических </w:t>
      </w:r>
      <w:r>
        <w:rPr>
          <w:i/>
          <w:iCs/>
          <w:color w:val="000000"/>
        </w:rPr>
        <w:t xml:space="preserve">логофонов, </w:t>
      </w:r>
      <w:r>
        <w:rPr>
          <w:color w:val="000000"/>
        </w:rPr>
        <w:t>или</w:t>
      </w:r>
      <w:r>
        <w:rPr>
          <w:i/>
          <w:iCs/>
          <w:color w:val="000000"/>
        </w:rPr>
        <w:t xml:space="preserve"> ларингофонов;</w:t>
      </w:r>
      <w:r>
        <w:rPr>
          <w:color w:val="000000"/>
        </w:rPr>
        <w:t xml:space="preserve"> относятся к этой группе энергетические коллекторы ( то есть подземные линии электропередач ) и коллекторы современной оптоволоконной, телефонной и телеметрической связи. А также вентиляционные и осветительные ходы, дымоходы. И не стоит думать, что дымоходы – удел лишь жилых домов, расположенных на поверхности Земли. Множество пещерных и подземных храмов, монастырей, жилых подземных комплексов и убежищ, а также протяжённых подземных ходов было оснащено дымоходами, причём иной раз весьма изрядной как длины, так и высоты ( с соответствующими вытяжными способностями ) – например, дымоходы в подземных городах Дерин-Кую [ Турция, Каппадокия ] и Наур [ Франция ] достигали 80-метровой высоты! При этом на поверхности они скрыто встраивались в дымоходы обычных зданий – образуя единую систему, состоящую из подземного архитектурного сооружения ( ПАС ) и конструкционной полости ( КП ) наземного строения. Аналогичной скрытости вентиляционные вытяжки соединяли подземные ходы в городе Пенза с дымоходами, расположенными в стенах зданий.</w:t>
      </w:r>
      <w:r>
        <w:rPr>
          <w:rStyle w:val="FootnoteCharacters"/>
          <w:rStyle w:val="FootnoteAnchor"/>
          <w:color w:val="000000"/>
        </w:rPr>
        <w:footnoteReference w:id="296"/>
      </w:r>
      <w:r>
        <w:rPr>
          <w:color w:val="000000"/>
        </w:rPr>
        <w:t xml:space="preserve"> Сложной системой вентиляционных коллекторов располагают также все сооружения метрополитена и протяженных железнодорожных и автомобильных тоннелей.</w:t>
      </w:r>
    </w:p>
    <w:p>
      <w:pPr>
        <w:pStyle w:val="TextBodyIndent"/>
        <w:ind w:right="99" w:firstLine="540"/>
        <w:rPr>
          <w:color w:val="000000"/>
        </w:rPr>
      </w:pPr>
      <w:r>
        <w:rPr>
          <w:color w:val="000000"/>
        </w:rPr>
      </w:r>
    </w:p>
    <w:p>
      <w:pPr>
        <w:pStyle w:val="TextBodyIndent"/>
        <w:ind w:right="99" w:firstLine="540"/>
        <w:rPr>
          <w:color w:val="000000"/>
        </w:rPr>
      </w:pPr>
      <w:r>
        <w:rPr>
          <w:color w:val="000000"/>
        </w:rPr>
      </w:r>
    </w:p>
    <w:p>
      <w:pPr>
        <w:pStyle w:val="Heading4"/>
        <w:keepNext w:val="false"/>
        <w:widowControl w:val="false"/>
        <w:ind w:right="99" w:firstLine="540"/>
        <w:jc w:val="both"/>
        <w:rPr>
          <w:b/>
          <w:b/>
          <w:bCs/>
          <w:i w:val="false"/>
          <w:i w:val="false"/>
          <w:iCs w:val="false"/>
          <w:color w:val="000000"/>
        </w:rPr>
      </w:pPr>
      <w:bookmarkStart w:id="28" w:name="__RefHeading___Toc128872914"/>
      <w:bookmarkEnd w:id="28"/>
      <w:r>
        <w:rPr>
          <w:b/>
          <w:bCs/>
          <w:i w:val="false"/>
          <w:iCs w:val="false"/>
          <w:color w:val="000000"/>
        </w:rPr>
        <w:t>ПОДЗЕМНЫЕ ГИДРОТЕХНИЧЕСКИЕ СООРУЖЕНИЯ:</w:t>
      </w:r>
    </w:p>
    <w:p>
      <w:pPr>
        <w:pStyle w:val="TextBodyIndent"/>
        <w:ind w:right="99" w:firstLine="540"/>
        <w:rPr>
          <w:b/>
          <w:b/>
          <w:bCs/>
          <w:i/>
          <w:i/>
          <w:iCs/>
          <w:color w:val="000000"/>
        </w:rPr>
      </w:pPr>
      <w:r>
        <w:rPr>
          <w:b/>
          <w:bCs/>
          <w:i/>
          <w:iCs/>
          <w:color w:val="000000"/>
        </w:rPr>
      </w:r>
    </w:p>
    <w:p>
      <w:pPr>
        <w:pStyle w:val="TextBodyIndent"/>
        <w:ind w:right="99" w:firstLine="540"/>
        <w:rPr>
          <w:color w:val="000000"/>
        </w:rPr>
      </w:pPr>
      <w:r>
        <w:rPr>
          <w:b/>
          <w:bCs/>
          <w:i/>
          <w:iCs/>
          <w:color w:val="000000"/>
        </w:rPr>
        <w:t>Подземные ирригационные системы</w:t>
      </w:r>
      <w:r>
        <w:rPr>
          <w:color w:val="000000"/>
        </w:rPr>
        <w:t xml:space="preserve"> известны с глубокой древности – например, подлинный шедевр античного горностроительного искусства </w:t>
      </w:r>
      <w:r>
        <w:rPr>
          <w:color w:val="000000"/>
          <w:lang w:val="en-US"/>
        </w:rPr>
        <w:t>VI</w:t>
      </w:r>
      <w:r>
        <w:rPr>
          <w:color w:val="000000"/>
        </w:rPr>
        <w:t xml:space="preserve"> века до нашей эры туннель Эвполина на острове Самос. По туннелю вода доставлялась в город из источника, расположенного на противоположном склоне горы Кастро; длина туннеля, пробитого под горой, составляет 1323 м; высота и ширина – около 2,46 м. На протяжении всей его длины в донной части вырублен канал, по которому в керамических лотках текла вода. Этот канал с целью придания нужного наклона имел переменную глубину – наибольшая отметка которой 9,24 м при ширине 0,92 м. Над водонесущей частью канал был перекрыт каменными плитами и поверх плит засыпан щебнем. В туннель вода поступала из источника по непроходимому для человека каналу; её выход из туннеля и доставка в город осуществлялись по трубчатому водопроводу из входящих одна в другую керамических труб со средним диаметром в 26 см. Туннель был спроектирован и построен под руководством Эвполина Мегарского, который для точной прокладки ( по сообщению Геродота ) использовал математическую теорию подобных треугольников Пифагора в сочетании с ( по-видимому ) изобретённой им предтечей современного теодолита. &lt; Как показывают Питер Джеймс и Ник Торп в своей книге «Древние Предтечи», с оптикой, в том числе с производством увеличительных стекол, древние греки были знакомы куда лучше, чем полагалось историками античности. &gt;  Направление туннеля идеально, а если учесть, что он строился одновременно с двух сторон и место сбойки оказалось очень точным — ясно, что уникальность подобного сооружения не требует подтверждений.</w:t>
      </w:r>
      <w:r>
        <w:rPr>
          <w:rStyle w:val="FootnoteCharacters"/>
          <w:rStyle w:val="FootnoteAnchor"/>
          <w:color w:val="000000"/>
        </w:rPr>
        <w:footnoteReference w:id="297"/>
      </w:r>
      <w:r>
        <w:rPr>
          <w:color w:val="000000"/>
        </w:rPr>
        <w:t xml:space="preserve"> </w:t>
      </w:r>
    </w:p>
    <w:p>
      <w:pPr>
        <w:pStyle w:val="TextBodyIndent"/>
        <w:ind w:right="99" w:firstLine="540"/>
        <w:rPr/>
      </w:pPr>
      <w:r>
        <w:rPr>
          <w:color w:val="000000"/>
        </w:rPr>
        <w:t>Как показали исследования археолога с мировым именем М. Хортмана, под холмом Гисарлык, в основании древней Трои, уже 3.000 лет назад была создана сложная ирригационно-дренажная система, позволявшая собирать и выводить на поверхность дождевую воду, просачивающуюся через известняк. Естественно, древние троянцы особенно берегли чистоту этих искусственных источников — в силу чего они получили наименование “святых” и вошли во многие легенды. Раскопки Хортмана, проведённые с помощью спелестологов в 1990 ÷ 1995 гг., позволили вскрыть эту систему – большинство из туннелей которой даже сейчас прекрасно сохранились.</w:t>
      </w:r>
    </w:p>
    <w:p>
      <w:pPr>
        <w:pStyle w:val="TextBodyIndent"/>
        <w:ind w:right="99" w:firstLine="540"/>
        <w:rPr>
          <w:color w:val="000000"/>
        </w:rPr>
      </w:pPr>
      <w:r>
        <w:rPr>
          <w:color w:val="000000"/>
        </w:rPr>
        <w:t xml:space="preserve">Из многих других известных сооружений такого рода можно упомянуть вскрытый при строительстве Афинского метрополитена античный водопровод сечением 1 Х 1,8 м, уходящий на несколько километров в горы, и хорошо сохранившуюся систему водоснабжения Александрии </w:t>
      </w:r>
      <w:r>
        <w:rPr>
          <w:color w:val="000000"/>
          <w:lang w:val="en-US"/>
        </w:rPr>
        <w:t>II</w:t>
      </w:r>
      <w:r>
        <w:rPr>
          <w:color w:val="000000"/>
        </w:rPr>
        <w:t xml:space="preserve"> ÷ </w:t>
      </w:r>
      <w:r>
        <w:rPr>
          <w:color w:val="000000"/>
          <w:lang w:val="en-US"/>
        </w:rPr>
        <w:t>I</w:t>
      </w:r>
      <w:r>
        <w:rPr>
          <w:color w:val="000000"/>
        </w:rPr>
        <w:t xml:space="preserve"> вв. до нашей эры</w:t>
      </w:r>
      <w:r>
        <w:rPr>
          <w:rStyle w:val="FootnoteCharacters"/>
          <w:rStyle w:val="FootnoteAnchor"/>
          <w:color w:val="000000"/>
        </w:rPr>
        <w:footnoteReference w:id="298"/>
      </w:r>
      <w:r>
        <w:rPr>
          <w:color w:val="000000"/>
        </w:rPr>
        <w:t xml:space="preserve">; подземные осушительные каналы этрусков ( Х ÷ </w:t>
      </w:r>
      <w:r>
        <w:rPr>
          <w:color w:val="000000"/>
          <w:lang w:val="en-US"/>
        </w:rPr>
        <w:t>V</w:t>
      </w:r>
      <w:r>
        <w:rPr>
          <w:color w:val="000000"/>
        </w:rPr>
        <w:t xml:space="preserve"> в.в. до нашей эры ), представлявшие даже по мнению наследовавших их римлян сооружения столь надёжные и величественные, что казались им в полном смысле этого слова вечными. Часть их – например, знаменитая Клоака Максима – входит в систему современной римской канализации. </w:t>
      </w:r>
      <w:r>
        <w:rPr>
          <w:color w:val="000000"/>
          <w:szCs w:val="20"/>
        </w:rPr>
        <w:t>Таицкий водовод под Питером – история его создания, эксплуатации и современного спелестологического обследования с целью реставрации – прекрасно описаны в замечательной во всех отношениях книге питерского спелестолога П. Мирошниченко «Легенда о ЛСП».</w:t>
      </w:r>
    </w:p>
    <w:p>
      <w:pPr>
        <w:pStyle w:val="TextBodyIndent"/>
        <w:ind w:right="99" w:firstLine="540"/>
        <w:rPr/>
      </w:pPr>
      <w:r>
        <w:rPr>
          <w:color w:val="000000"/>
        </w:rPr>
        <w:t>Система протяжённых ( сотни километров длинной ) туннелей-водоводов была создана в средневековых Иране и Афганистане,— многие из них, как и система этрусской канализации, действуют до сих пор. Интересным способом откачивали воду римляне из весьма глубоких ( сотни метров ) рудников и шахт ( система колёс с черпаками, переливавшими воду в следующее по уровню колесо – система состояла из 26 колёс по 9,5 метров диаметром каждое )</w:t>
      </w:r>
      <w:r>
        <w:rPr>
          <w:rStyle w:val="FootnoteCharacters"/>
          <w:rStyle w:val="FootnoteAnchor"/>
          <w:color w:val="000000"/>
        </w:rPr>
        <w:footnoteReference w:id="299"/>
      </w:r>
      <w:r>
        <w:rPr>
          <w:color w:val="000000"/>
        </w:rPr>
        <w:t xml:space="preserve">; не менее сложно отводили воду из пещерных комплексов в Каппадокии, Вардзии и пещерного комплекса Эски-Кермен в Крыму,— впрочем, и наш знаменитый Мытищенский водопровод, построенный в относительно недавнее время, является весьма сложным и протяжённым инженерным сооружением ( чего стоит, например, легенда о том, что вода в нём сама поднимается вверх против силы тяжести! ) По предлагаемой классификации он, безусловно, относится к виду погребённых гидротехнических ПАС смешанного происхождения – ибо заключённый в трубу водоток пересекал долины ручьёв и рек не только “понизу”, коленообразным изгибом, но и “поверху”; причём даже в закрытой, подземной своей части создан был путём начального выкапывания траншеи весьма значительных размеров. К этому же виду относятся не менее известные римские водопроводы-акведуки – так как они доставляли воду не по открытым каналам, а “закрытым способом”: чередуя участки туннельного типа и керамические, кирпичные трубы, проложенные на нужной высоте над долинами. В </w:t>
      </w:r>
      <w:r>
        <w:rPr>
          <w:color w:val="000000"/>
          <w:lang w:val="en-US"/>
        </w:rPr>
        <w:t>XV</w:t>
      </w:r>
      <w:r>
        <w:rPr>
          <w:color w:val="000000"/>
        </w:rPr>
        <w:t xml:space="preserve"> веке в бразильских серебряных рудниках были созданы наклонные каналы, сбрасывающие грунтовые воды в естественную 50-метровую шахту; известны также сложные гидросистемы китайцев, созданные для откачки воды из рудников и шахт в </w:t>
      </w:r>
      <w:r>
        <w:rPr>
          <w:color w:val="000000"/>
          <w:lang w:val="en-US"/>
        </w:rPr>
        <w:t>I</w:t>
      </w:r>
      <w:r>
        <w:rPr>
          <w:color w:val="000000"/>
        </w:rPr>
        <w:t xml:space="preserve"> тысячелетии до н.э.</w:t>
      </w:r>
    </w:p>
    <w:p>
      <w:pPr>
        <w:pStyle w:val="TextBodyIndent"/>
        <w:ind w:right="99" w:firstLine="540"/>
        <w:rPr/>
      </w:pPr>
      <w:r>
        <w:rPr>
          <w:color w:val="000000"/>
        </w:rPr>
        <w:t>В ХХ веке построено огромное количество гидротехнических туннелей. Самый протяженный из них – Пайяне [Финляндия], длиной 120 км, пройден в гранитах и гнейсах.</w:t>
      </w:r>
      <w:r>
        <w:rPr>
          <w:rStyle w:val="FootnoteCharacters"/>
          <w:rStyle w:val="FootnoteAnchor"/>
          <w:color w:val="000000"/>
        </w:rPr>
        <w:footnoteReference w:id="300"/>
      </w:r>
      <w:r>
        <w:rPr>
          <w:color w:val="000000"/>
        </w:rPr>
        <w:t xml:space="preserve"> Гидротуннель, по которому вода поступает в озеро Севан, спасая его от обмеления, самый длинный на территории бывшего СССР – его длина 48 км 480 м. В нём нет насосов, вода поступает самотёком. Часто такие тоннели вскрывают крупные карстовые полости, иной раз – случайно, при этом речь идёт о полостях, что до того не имели сообщения с поверхностью. Иногда это делается специально – как в случае туннеля ЕДФ во Франции, пробитого с целью отвода воды из нижней точки пропасти ПСМ [ Пьер-Сен-Мартен ]; к сожалению, “факир, то есть маркшейдер, был пьян и фокус не удался” – съёмка пропасти, любезно предоставленная спелеологами инженерам-гидрогеологам, не вполне соответствовала реальности; туннель попал в один из нижних залов ПСМ – но промахнулся мимо водяного потока. Отвести воду для работы гидроэлектростанции по нему не удалось – но спелеологи получили возможность сквозного прохода ( траверса ) одной из величайших пропастей мира. Трудно сказать, было-ли это сделано намерено. &lt; И подала-ли компания ЕДФ в суд; если “да” — то на кого?.. &gt; В отличие от “мира чистогана”, в бывшем СССР спелеологам шутить с властью не позволялось; оттого водозаборные ( и водоразборные ) туннели Ингури-ГЭС и Ткибули-ГЭС мимо соответствующих полостей не промахнулись; удалось также отвести соответствующим туннелем воду из промежуточной естественной полости Сюрприз, случайно вскрытой железнодорожным тоннелем при оборудовании Новоафонской пещеры для массового посещения любопытствующими экскурсантами. Если говорить о получившихся в результате этих слияний </w:t>
      </w:r>
      <w:r>
        <w:rPr>
          <w:i/>
          <w:iCs/>
          <w:color w:val="000000"/>
        </w:rPr>
        <w:t>системах в целом</w:t>
      </w:r>
      <w:r>
        <w:rPr>
          <w:color w:val="000000"/>
        </w:rPr>
        <w:t> – это, безусловно, объекты класса ПСП; при этом их искусственные и естественные составляющие принадлежат к соответствующим таксономическим единицам.</w:t>
      </w:r>
    </w:p>
    <w:p>
      <w:pPr>
        <w:pStyle w:val="TextBodyIndent"/>
        <w:ind w:right="99" w:firstLine="540"/>
        <w:rPr/>
      </w:pPr>
      <w:r>
        <w:rPr>
          <w:color w:val="000000"/>
        </w:rPr>
        <w:t>Поскольку подземных ирригационных и гидротехнических сооружений великое множество, рассмотрим некоторые их группы и виды подробнее:</w:t>
      </w:r>
    </w:p>
    <w:p>
      <w:pPr>
        <w:pStyle w:val="Normal"/>
        <w:widowControl w:val="false"/>
        <w:tabs>
          <w:tab w:val="clear" w:pos="708"/>
          <w:tab w:val="left" w:pos="2340" w:leader="none"/>
          <w:tab w:val="left" w:pos="3960" w:leader="none"/>
          <w:tab w:val="left" w:pos="5580" w:leader="none"/>
        </w:tabs>
        <w:ind w:right="99" w:firstLine="540"/>
        <w:jc w:val="both"/>
        <w:rPr/>
      </w:pPr>
      <w:r>
        <w:rPr>
          <w:b/>
          <w:bCs/>
          <w:i/>
          <w:iCs/>
          <w:sz w:val="20"/>
        </w:rPr>
        <w:t>Колодцы</w:t>
      </w:r>
      <w:r>
        <w:rPr>
          <w:sz w:val="20"/>
        </w:rPr>
        <w:t> – одна из старейших групп АС – весьма распространены и могут достигать значительных размеров. В пустынных зонах известны колодцы глубиной до 300 м. Иногда обладают довольно сложной конфигурацией – так, колодец Иосифа в Каире, состоит из двух стволов глубиной в 40 и 50 метров, между которыми находится куполообразная камера для сбора воды.</w:t>
      </w:r>
      <w:r>
        <w:rPr>
          <w:rStyle w:val="FootnoteCharacters"/>
          <w:rStyle w:val="FootnoteAnchor"/>
          <w:sz w:val="20"/>
        </w:rPr>
        <w:footnoteReference w:id="301"/>
      </w:r>
      <w:r>
        <w:rPr>
          <w:sz w:val="20"/>
        </w:rPr>
        <w:t xml:space="preserve"> Колодцы использовались для добычи не только воды, но также нефти и соляных растворов.</w:t>
      </w:r>
    </w:p>
    <w:p>
      <w:pPr>
        <w:pStyle w:val="Normal"/>
        <w:widowControl w:val="false"/>
        <w:tabs>
          <w:tab w:val="clear" w:pos="708"/>
          <w:tab w:val="left" w:pos="2340" w:leader="none"/>
          <w:tab w:val="left" w:pos="3960" w:leader="none"/>
          <w:tab w:val="left" w:pos="5580" w:leader="none"/>
        </w:tabs>
        <w:ind w:right="99" w:firstLine="540"/>
        <w:jc w:val="both"/>
        <w:rPr>
          <w:sz w:val="20"/>
        </w:rPr>
      </w:pPr>
      <w:r>
        <w:rPr>
          <w:b/>
          <w:bCs/>
          <w:i/>
          <w:iCs/>
          <w:sz w:val="20"/>
        </w:rPr>
        <w:t>Цистерны –</w:t>
      </w:r>
      <w:r>
        <w:rPr>
          <w:sz w:val="20"/>
        </w:rPr>
        <w:t xml:space="preserve"> один из самых древних способов сохранения воды человеком. Наиболее древняя цистерна, высеченная в скале, известна в г. Трое </w:t>
      </w:r>
      <w:r>
        <w:rPr>
          <w:sz w:val="20"/>
          <w:lang w:val="en-US"/>
        </w:rPr>
        <w:t>XIX</w:t>
      </w:r>
      <w:r>
        <w:rPr>
          <w:sz w:val="20"/>
        </w:rPr>
        <w:t xml:space="preserve"> ÷ </w:t>
      </w:r>
      <w:r>
        <w:rPr>
          <w:sz w:val="20"/>
          <w:lang w:val="en-US"/>
        </w:rPr>
        <w:t>XVIII</w:t>
      </w:r>
      <w:r>
        <w:rPr>
          <w:sz w:val="20"/>
        </w:rPr>
        <w:t xml:space="preserve"> в. до н.э. Цистерна Йере-Батан-Сарай в Стамбуле, построенная императором Юстинианом, имеет длину 121 м и ширину 61 м, а свод поддерживают 336 колонн высотой 13,5 м. Водосохраняющие цистерны строились в странах с жарким климатом повсеместно.</w:t>
      </w:r>
      <w:r>
        <w:rPr>
          <w:rStyle w:val="FootnoteCharacters"/>
          <w:rStyle w:val="FootnoteAnchor"/>
          <w:sz w:val="20"/>
        </w:rPr>
        <w:footnoteReference w:id="302"/>
      </w:r>
    </w:p>
    <w:p>
      <w:pPr>
        <w:pStyle w:val="Normal"/>
        <w:widowControl w:val="false"/>
        <w:tabs>
          <w:tab w:val="clear" w:pos="708"/>
          <w:tab w:val="left" w:pos="2340" w:leader="none"/>
          <w:tab w:val="left" w:pos="3960" w:leader="none"/>
          <w:tab w:val="left" w:pos="5580" w:leader="none"/>
        </w:tabs>
        <w:ind w:right="99" w:firstLine="540"/>
        <w:jc w:val="both"/>
        <w:rPr>
          <w:sz w:val="20"/>
        </w:rPr>
      </w:pPr>
      <w:r>
        <w:rPr>
          <w:b/>
          <w:bCs/>
          <w:i/>
          <w:iCs/>
          <w:sz w:val="20"/>
        </w:rPr>
        <w:t xml:space="preserve">Водосборные галереи ( кяризы ) </w:t>
      </w:r>
      <w:r>
        <w:rPr>
          <w:sz w:val="20"/>
        </w:rPr>
        <w:t xml:space="preserve">представляют собой облицованные подземные галереи, в своих верховьях подсекающие водоносные горизонты; вода из них отводится на предгорную равнину длинным, постепенно приближающимся к поверхности туннелем. Через каждые 8-10 м кяриз соединен с поверхностью колодцем, предназначенным для обслуживания сооружения. Средняя длина галереи 3-4 км, но бывает и до 30 км, глубина заложения до 50 метров и более. Древнейшие сведения о кяризах относятся к 1 тысячелетию до н.э. ( Полибий ). Подземные водосборные галереи строились в пределах огромного аридного пояса – от Афганистана до Марокко. В разных местах их называют по-разному: кяриз – в Центральной Азии и Афганистане, канат – в Иране </w:t>
      </w:r>
      <w:r>
        <w:rPr>
          <w:sz w:val="20"/>
          <w:szCs w:val="20"/>
        </w:rPr>
        <w:t>( важнейшие эпизоды известного фильма “Тегеран – 43” происходят в иранских канатах; можно сказать, что фильм этот в своей основе является спелестологическим</w:t>
      </w:r>
      <w:r>
        <w:rPr>
          <w:rStyle w:val="FootnoteCharacters"/>
          <w:rStyle w:val="FootnoteAnchor"/>
          <w:sz w:val="20"/>
          <w:szCs w:val="20"/>
        </w:rPr>
        <w:footnoteReference w:id="303"/>
      </w:r>
      <w:r>
        <w:rPr>
          <w:sz w:val="20"/>
          <w:szCs w:val="20"/>
        </w:rPr>
        <w:t> ), кягриз –</w:t>
      </w:r>
      <w:r>
        <w:rPr>
          <w:sz w:val="20"/>
        </w:rPr>
        <w:t xml:space="preserve"> в Азербайджане, сахриг – в Йемене, феллах – в Омане, фоггара – в Сахаре.</w:t>
      </w:r>
      <w:r>
        <w:rPr>
          <w:rStyle w:val="FootnoteCharacters"/>
          <w:rStyle w:val="FootnoteAnchor"/>
          <w:sz w:val="20"/>
        </w:rPr>
        <w:footnoteReference w:id="304"/>
      </w:r>
      <w:r>
        <w:rPr>
          <w:sz w:val="20"/>
        </w:rPr>
        <w:t xml:space="preserve"> Мало кто не слышал о гигантских рисунках, выложенных тысячи лет назад перевёрнутыми камнями в пустыне Наска – но только археологи знают, что самое удивительное наследие этого народа — сложная система многокилометровых ирригационных туннелей, называемых современными обитателями Наска </w:t>
      </w:r>
      <w:r>
        <w:rPr>
          <w:i/>
          <w:iCs/>
          <w:sz w:val="20"/>
        </w:rPr>
        <w:t>пукиалес.</w:t>
      </w:r>
      <w:r>
        <w:rPr>
          <w:sz w:val="20"/>
        </w:rPr>
        <w:t xml:space="preserve"> Эта ирригационная система, сходная с иранскими канатами, прекрасно действует и в настоящее время.</w:t>
      </w:r>
      <w:r>
        <w:rPr>
          <w:rStyle w:val="FootnoteCharacters"/>
          <w:rStyle w:val="FootnoteAnchor"/>
          <w:sz w:val="20"/>
        </w:rPr>
        <w:footnoteReference w:id="305"/>
      </w:r>
    </w:p>
    <w:p>
      <w:pPr>
        <w:pStyle w:val="Normal"/>
        <w:widowControl w:val="false"/>
        <w:tabs>
          <w:tab w:val="clear" w:pos="708"/>
          <w:tab w:val="left" w:pos="2340" w:leader="none"/>
          <w:tab w:val="left" w:pos="3960" w:leader="none"/>
          <w:tab w:val="left" w:pos="5580" w:leader="none"/>
        </w:tabs>
        <w:ind w:right="99" w:firstLine="540"/>
        <w:jc w:val="both"/>
        <w:rPr>
          <w:sz w:val="20"/>
        </w:rPr>
      </w:pPr>
      <w:r>
        <w:rPr>
          <w:b/>
          <w:bCs/>
          <w:i/>
          <w:iCs/>
          <w:sz w:val="20"/>
        </w:rPr>
        <w:t xml:space="preserve">Туннели-дренажи, туннели канализации и очистные подземные сооружения — </w:t>
      </w:r>
      <w:r>
        <w:rPr>
          <w:sz w:val="20"/>
        </w:rPr>
        <w:t xml:space="preserve">три группы ПАС сходного устройства; зачастую их функции совмещаются в одном объекте. По-видимому, одна из древнейших канализационных систем была устроена в индийском городе Мохенджо-Даро [ около 2500 года до н.э. ]; ей уступают по масштабности, но гораздо превосходят по возрасту канализационные системы неолитических поселений на Оркнейских островах [ поселение Скара-Брей, начало третьего тысячелетия до нашей эры ],– что интересно, само поселение Скара-Брей представляет собой ПАС жилого назначения, засыпного типа. Сложными канализационными системами был оборудован Кносский дворец на Крите; в Месопотамии </w:t>
      </w:r>
      <w:r>
        <w:rPr>
          <w:sz w:val="20"/>
          <w:lang w:val="en-US"/>
        </w:rPr>
        <w:t>I</w:t>
      </w:r>
      <w:r>
        <w:rPr>
          <w:sz w:val="20"/>
        </w:rPr>
        <w:t xml:space="preserve"> тысячелетия до н.э. дворцы оборудовались канализационными туннелями такого размера, что их приходилось закрывать специальными решётками от проникновения ночных грабителей.</w:t>
      </w:r>
      <w:r>
        <w:rPr>
          <w:rStyle w:val="FootnoteCharacters"/>
          <w:rStyle w:val="FootnoteAnchor"/>
          <w:sz w:val="20"/>
        </w:rPr>
        <w:footnoteReference w:id="306"/>
      </w:r>
      <w:r>
        <w:rPr>
          <w:sz w:val="20"/>
        </w:rPr>
        <w:t xml:space="preserve"> В VII ÷ V вв. до н.э. в Италии этруски устраивали под землей </w:t>
      </w:r>
      <w:r>
        <w:rPr>
          <w:i/>
          <w:sz w:val="20"/>
        </w:rPr>
        <w:t>дренажи</w:t>
      </w:r>
      <w:r>
        <w:rPr>
          <w:sz w:val="20"/>
        </w:rPr>
        <w:t xml:space="preserve"> и </w:t>
      </w:r>
      <w:r>
        <w:rPr>
          <w:i/>
          <w:sz w:val="20"/>
        </w:rPr>
        <w:t>канализационные каналы,–</w:t>
      </w:r>
      <w:r>
        <w:rPr>
          <w:sz w:val="20"/>
        </w:rPr>
        <w:t xml:space="preserve"> без чрезвычайно сложной подземной системы </w:t>
      </w:r>
      <w:r>
        <w:rPr>
          <w:i/>
          <w:iCs/>
          <w:sz w:val="20"/>
        </w:rPr>
        <w:t>осушительных дренажей</w:t>
      </w:r>
      <w:r>
        <w:rPr>
          <w:sz w:val="20"/>
        </w:rPr>
        <w:t xml:space="preserve"> ( </w:t>
      </w:r>
      <w:r>
        <w:rPr>
          <w:i/>
          <w:iCs/>
          <w:sz w:val="20"/>
        </w:rPr>
        <w:t>куникул )</w:t>
      </w:r>
      <w:r>
        <w:rPr>
          <w:sz w:val="20"/>
        </w:rPr>
        <w:t xml:space="preserve"> в Этрурии было бы невозможно земледелие. Как уже говорилось, знаменитая римская дренажно-канализационная система Клоака Максима, построенная этрусками, действует и поныне. Весьма развитые дренажные системы строились в древних Египте, Греции. Новое развитие дренажно-канализационные системы в городах получили в средние века, а особенно с </w:t>
      </w:r>
      <w:r>
        <w:rPr>
          <w:sz w:val="20"/>
          <w:lang w:val="en-US"/>
        </w:rPr>
        <w:t>XVIII</w:t>
      </w:r>
      <w:r>
        <w:rPr>
          <w:sz w:val="20"/>
        </w:rPr>
        <w:t xml:space="preserve"> в.</w:t>
      </w:r>
      <w:r>
        <w:rPr>
          <w:rStyle w:val="FootnoteCharacters"/>
          <w:rStyle w:val="FootnoteAnchor"/>
          <w:sz w:val="20"/>
        </w:rPr>
        <w:footnoteReference w:id="307"/>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Даже после падения Римской империи традиция строительства подобных сооружений сохранялась в мужских и женских монастырях. Обычно общественные туалеты монахов и монахинь располагались над каналом, ведущим в облицованный кирпичом сточный колодец. Эти каналы отводили нечистоты на значительное расстояние от уборной. Сейчас стало понятным, что многие “тайные ходы”, которые якобы соединяли мужские и женские монастыри и давали повод для самых худших подозрений относительно монастырских нравов в Средние века, на самом деле были всего лишь канализационными стоками.»</w:t>
      </w:r>
      <w:r>
        <w:rPr>
          <w:rStyle w:val="FootnoteCharacters"/>
          <w:rStyle w:val="FootnoteAnchor"/>
          <w:sz w:val="20"/>
        </w:rPr>
        <w:footnoteReference w:id="308"/>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 1941 года в Швеции и Финляндии  работают крупные подземные станции по очистке сточных вод</w:t>
      </w:r>
      <w:r>
        <w:rPr>
          <w:rStyle w:val="FootnoteCharacters"/>
          <w:rStyle w:val="FootnoteAnchor"/>
          <w:sz w:val="20"/>
        </w:rPr>
        <w:footnoteReference w:id="309"/>
      </w:r>
      <w:r>
        <w:rPr>
          <w:sz w:val="20"/>
        </w:rPr>
        <w:t>; в Восточной Германии близ пос. Гервин построена установка для очистки воды в виде шахты глубиной 50 м.</w:t>
      </w:r>
      <w:r>
        <w:rPr>
          <w:rStyle w:val="FootnoteCharacters"/>
          <w:rStyle w:val="FootnoteAnchor"/>
          <w:sz w:val="20"/>
        </w:rPr>
        <w:footnoteReference w:id="310"/>
      </w:r>
    </w:p>
    <w:p>
      <w:pPr>
        <w:pStyle w:val="Normal"/>
        <w:widowControl w:val="false"/>
        <w:tabs>
          <w:tab w:val="clear" w:pos="708"/>
          <w:tab w:val="left" w:pos="2340" w:leader="none"/>
          <w:tab w:val="left" w:pos="3960" w:leader="none"/>
          <w:tab w:val="left" w:pos="5580" w:leader="none"/>
        </w:tabs>
        <w:ind w:right="99" w:firstLine="540"/>
        <w:jc w:val="both"/>
        <w:rPr/>
      </w:pPr>
      <w:r>
        <w:rPr>
          <w:sz w:val="20"/>
        </w:rPr>
        <w:t>К данному виду относятся также подземные туалеты – причём сооружаются они не только засыпным способом, но и методом горной проходки: например, на Лазурном берегу Франции.</w:t>
      </w:r>
    </w:p>
    <w:p>
      <w:pPr>
        <w:pStyle w:val="TextBodyIndent"/>
        <w:ind w:right="99" w:firstLine="540"/>
        <w:rPr>
          <w:sz w:val="20"/>
        </w:rPr>
      </w:pPr>
      <w:r>
        <w:rPr>
          <w:sz w:val="20"/>
        </w:rPr>
      </w:r>
    </w:p>
    <w:p>
      <w:pPr>
        <w:pStyle w:val="TextBodyIndent"/>
        <w:ind w:right="99" w:firstLine="540"/>
        <w:rPr/>
      </w:pPr>
      <w:r>
        <w:rPr/>
      </w:r>
    </w:p>
    <w:p>
      <w:pPr>
        <w:pStyle w:val="Heading4"/>
        <w:keepNext w:val="false"/>
        <w:widowControl w:val="false"/>
        <w:ind w:right="99" w:firstLine="540"/>
        <w:jc w:val="both"/>
        <w:rPr>
          <w:b/>
          <w:b/>
        </w:rPr>
      </w:pPr>
      <w:bookmarkStart w:id="29" w:name="__RefHeading___Toc128872915"/>
      <w:bookmarkEnd w:id="29"/>
      <w:r>
        <w:rPr>
          <w:b/>
          <w:bCs/>
          <w:i w:val="false"/>
          <w:iCs w:val="false"/>
          <w:color w:val="000000"/>
        </w:rPr>
        <w:t>ИСКУССТВЕННЫЕ ПОЛОСТИ МЕДИЦИНСКОГО НАЗНАЧЕНИЯ</w:t>
      </w:r>
      <w:r>
        <w:rPr>
          <w:b/>
          <w:i w:val="false"/>
          <w:color w:val="000000"/>
        </w:rPr>
        <w:t>:</w:t>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Практика создания подземных лечебниц распространена в современном мире столь широко, что точное их число подсчёту не поддаётся. Создаются они как при заброшенных или действующих ПГВ ( например, в комплексе 4-го Березниковского Рудника</w:t>
      </w:r>
      <w:r>
        <w:rPr>
          <w:rStyle w:val="FootnoteCharacters"/>
          <w:rStyle w:val="FootnoteAnchor"/>
          <w:sz w:val="20"/>
        </w:rPr>
        <w:footnoteReference w:id="311"/>
      </w:r>
      <w:r>
        <w:rPr>
          <w:sz w:val="20"/>
        </w:rPr>
        <w:t>; при соляном руднике Величка [ Польша ], в заброшенных соляных выработках на глубине –420 м под г. Солигорск [ Беларусь ] ),– так и в пещерах естественного происхождения ( наиболее известный пример – Мамонтова пещера [ США, штат Кентукки ] ). Значительная перепланировка естественного подземного пространства, сопутствующая созданию такой клиники, безусловно “переводит” как минимум часть естественной пещеры в разряд подземных архитектурных сооружени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30" w:name="__RefHeading___Toc128872916"/>
      <w:bookmarkEnd w:id="30"/>
      <w:r>
        <w:rPr>
          <w:b/>
          <w:bCs/>
          <w:i w:val="false"/>
          <w:iCs w:val="false"/>
          <w:color w:val="000000"/>
        </w:rPr>
        <w:t>ПОЛОСТИ ОХРАННО-ВОЕННОГО НАЗНАЧЕНИЯ ( ФОРТИФИКАЦИОННЫЕ ):</w:t>
      </w:r>
    </w:p>
    <w:p>
      <w:pPr>
        <w:pStyle w:val="TextBodyIndent"/>
        <w:ind w:right="99" w:firstLine="540"/>
        <w:rPr>
          <w:b/>
          <w:b/>
          <w:bCs/>
          <w:i/>
          <w:i/>
          <w:iCs/>
          <w:color w:val="000000"/>
        </w:rPr>
      </w:pPr>
      <w:r>
        <w:rPr>
          <w:b/>
          <w:bCs/>
          <w:i/>
          <w:iCs/>
          <w:color w:val="00000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режде всего это, конечно, известные с древнейших времён пещерные и подземные крепости; различного рода лабиринты и ловушки, призванные затруднить доступ к местам нахождения сокровищ или запутать, заблудить возможного неприятеля; также – потерны, мины, слуховые и фортификационные ходы в крепостях, редутах и пограничных укреплениях. В качестве примера одних из самых древних, известных археологам и историкам, крепостей с развитой подземной инфраструктурой, можно привести хеттские крепости </w:t>
      </w:r>
      <w:r>
        <w:rPr>
          <w:sz w:val="20"/>
          <w:lang w:val="en-US"/>
        </w:rPr>
        <w:t>V</w:t>
      </w:r>
      <w:r>
        <w:rPr>
          <w:sz w:val="20"/>
        </w:rPr>
        <w:t xml:space="preserve"> тысячелетия до нашей эры ( построенные ещё до образования хеттского государства ) – они сооружались из массивных каменных блоков, украшенных барельефами с изображениями сфинксов; под этими стенами высотой до десяти метров были прорыты узкие ходы, выходящие далеко за пределы крепостей.</w:t>
      </w:r>
      <w:r>
        <w:rPr>
          <w:rStyle w:val="FootnoteCharacters"/>
          <w:rStyle w:val="FootnoteAnchor"/>
          <w:sz w:val="20"/>
        </w:rPr>
        <w:footnoteReference w:id="312"/>
      </w:r>
      <w:r>
        <w:rPr>
          <w:sz w:val="20"/>
        </w:rPr>
        <w:t xml:space="preserve"> Как теперь установлено, стены древнего Иерихона ( 10.000 лет до нашей эры ) при осаде были обрушены с помощью виртуозно проведённой системы подкопов; дабы защитники крепости не смогли услышать шум от подземных работ, осаждающие заглушали его шумом, производимым с помощью мощных труб,– отсюда пошло выражение “иерихонская труба”</w:t>
      </w:r>
      <w:r>
        <w:rPr>
          <w:rStyle w:val="FootnoteCharacters"/>
          <w:rStyle w:val="FootnoteAnchor"/>
          <w:sz w:val="20"/>
        </w:rPr>
        <w:footnoteReference w:id="313"/>
      </w:r>
      <w:r>
        <w:rPr>
          <w:sz w:val="20"/>
        </w:rPr>
        <w:t xml:space="preserve">. В </w:t>
      </w:r>
      <w:r>
        <w:rPr>
          <w:sz w:val="20"/>
          <w:lang w:val="en-US"/>
        </w:rPr>
        <w:t>V</w:t>
      </w:r>
      <w:r>
        <w:rPr>
          <w:sz w:val="20"/>
        </w:rPr>
        <w:t xml:space="preserve"> до н.э. персидский царь Дарий взял г. Халкедонию, выведя подкоп на рыночную площадь. 2 октября 1552 г. войско Ивана Грозного взяло Казань, взорвав водозаборный тайник вместе с участком стены. Во время осады Севастополя ( 1854-55 г. ) русские под руководством А. Мельникова за 7 месяцев прошли 7 км подземных ходов ( союзники за это время – 1,5 км ) и сильно потеснили неприятеля под землей. В 1915-17 гг. английские саперы в районе Виштаете у г. Лилль подвели под немецкие позиции 19 галерей и взорвали в них 500 тонн аммонала, с целью прорвать немецкий фронт</w:t>
      </w:r>
      <w:r>
        <w:rPr>
          <w:rStyle w:val="FootnoteCharacters"/>
          <w:rStyle w:val="FootnoteAnchor"/>
          <w:sz w:val="20"/>
        </w:rPr>
        <w:footnoteReference w:id="314"/>
      </w:r>
      <w:r>
        <w:rPr>
          <w:sz w:val="20"/>
        </w:rPr>
        <w:t>. Подкопы применялись даже во время второй мировой войны</w:t>
      </w:r>
      <w:r>
        <w:rPr>
          <w:rStyle w:val="FootnoteCharacters"/>
          <w:rStyle w:val="FootnoteAnchor"/>
          <w:sz w:val="20"/>
        </w:rPr>
        <w:footnoteReference w:id="315"/>
      </w:r>
      <w:r>
        <w:rPr>
          <w:sz w:val="20"/>
        </w:rPr>
        <w:t xml:space="preserve">; применяются они и при ведении современных боевых действий — так, например, огромная система </w:t>
      </w:r>
      <w:r>
        <w:rPr>
          <w:i/>
          <w:sz w:val="20"/>
        </w:rPr>
        <w:t>транспортных</w:t>
      </w:r>
      <w:r>
        <w:rPr>
          <w:sz w:val="20"/>
        </w:rPr>
        <w:t xml:space="preserve"> </w:t>
      </w:r>
      <w:r>
        <w:rPr>
          <w:i/>
          <w:iCs/>
          <w:sz w:val="20"/>
        </w:rPr>
        <w:t>тоннелей военного назначения</w:t>
      </w:r>
      <w:r>
        <w:rPr>
          <w:sz w:val="20"/>
        </w:rPr>
        <w:t xml:space="preserve"> была вырыта в Индокитае в ходе войн ХХ века; некоторые </w:t>
      </w:r>
      <w:r>
        <w:rPr>
          <w:iCs/>
          <w:sz w:val="20"/>
        </w:rPr>
        <w:t xml:space="preserve">тоннели </w:t>
      </w:r>
      <w:r>
        <w:rPr>
          <w:sz w:val="20"/>
        </w:rPr>
        <w:t>тянулись на десятки километров; с их помощью вьетнамские войска проникали на вражеские базы</w:t>
      </w:r>
      <w:r>
        <w:rPr>
          <w:rStyle w:val="FootnoteCharacters"/>
          <w:rStyle w:val="FootnoteAnchor"/>
          <w:sz w:val="20"/>
        </w:rPr>
        <w:footnoteReference w:id="316"/>
      </w:r>
      <w:r>
        <w:rPr>
          <w:sz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rPr>
        <w:t>Известные “непреодолимые линии обороны” времён Второй Мировой войны – Зигфрида, Мажино, Маннергейма и рубежи обороны Квантунской армии включали в себя огромное количество подземных ходов, тоннелей, бункеров, скрытых огневых точек, артиллерийских складов, наблюдательных пунктов, подземных госпиталей, убежищ и пр.</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апёры северокорейской армии, готовя в шестидесятые годы завоевание Южной Кореи, создали тоннель более чем шестидесятикилометровой длины, проходящий под демаркационной линией “38-й параллели”. По этому тоннелю “великий вождь всего корейского народа товарищ Ким Ир Сен” планировал скрытно перебросить свои войска в тыл южнокорейских войск, охранявших границу своей страны. Высота тоннеля была не более метра, ширина и того меньше – но длина впечатляет. Не думаю, что стратегическое значение подобного лаза “имело место быть” ( тем более с известным северокорейским пренебрежением к вентиляции, освещению и прочим удобствам ) — впрочем, возможно, северокорейская армия была укомплектована специальными отрядами карликов-диверсант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Большое количество исторических фортификационных подземных сооружений описано в книгах Питера Джеймса, Ника Торпа, В. М. Слукина, И. Я. Стеллецкого и Т. М. Белоусовой – в том числе на территории современного московского Кремля. История развития этого типа ПАС в принципе не отделима от истории развития военного дела и строительства наземных оборонных сооружений; история их исследования – от истории спелестологи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К военно-фортификационным полостям примыкают тоннели и подземные ходы, создаваемые в разведывательных целях — таким, например, был тоннель, который ЦРУ создало в Западном Берлине в годы “холодной войны”. Он был проложен к коллектору под Восточным Берлином, в котором проходили телефонные линии наших войск, оккупировавших Восточную Германию; через созданный подземный ход западные спецслужбы “врезались” в секретные линии связи нашей разведк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31" w:name="__RefHeading___Toc128872917"/>
      <w:bookmarkEnd w:id="31"/>
      <w:r>
        <w:rPr>
          <w:b/>
          <w:bCs/>
          <w:i w:val="false"/>
          <w:iCs w:val="false"/>
          <w:color w:val="000000"/>
        </w:rPr>
        <w:t>АРСЕНАЛЫ И СКЛАДЫ:</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Издавна припасы крепостей хранились в подземельях, как, например, в «зелейных погребах» Смоленской крепости [ «Архитектурно-исторические подземные сооружения», В. М. Слукин ].</w:t>
      </w:r>
      <w:r>
        <w:rPr>
          <w:color w:val="FF0000"/>
          <w:sz w:val="20"/>
        </w:rPr>
        <w:t xml:space="preserve"> </w:t>
      </w:r>
      <w:r>
        <w:rPr>
          <w:sz w:val="20"/>
        </w:rPr>
        <w:t>Однако особое развитие, как и прочие военные подземелья, арсеналы приобрели в наше время. В Гибралтарской скале англичанами проведено около 60 км военных тоннелей</w:t>
      </w:r>
      <w:r>
        <w:rPr>
          <w:i/>
          <w:sz w:val="20"/>
        </w:rPr>
        <w:t xml:space="preserve"> </w:t>
      </w:r>
      <w:r>
        <w:rPr>
          <w:iCs/>
          <w:sz w:val="20"/>
        </w:rPr>
        <w:t>для хранения боеприпасов и снаряжения</w:t>
      </w:r>
      <w:r>
        <w:rPr>
          <w:rStyle w:val="FootnoteCharacters"/>
          <w:rStyle w:val="FootnoteAnchor"/>
          <w:iCs/>
          <w:sz w:val="20"/>
        </w:rPr>
        <w:footnoteReference w:id="317"/>
      </w:r>
      <w:r>
        <w:rPr>
          <w:sz w:val="20"/>
        </w:rPr>
        <w:t>. На Чукотке, Таймыре и Камчатке имеются обширные подземные хранилища военной техники, складированной на случай войн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32" w:name="__RefHeading___Toc128872918"/>
      <w:bookmarkEnd w:id="32"/>
      <w:r>
        <w:rPr>
          <w:b/>
          <w:bCs/>
          <w:i w:val="false"/>
          <w:iCs w:val="false"/>
          <w:color w:val="000000"/>
        </w:rPr>
        <w:t>НАБЛЮДАТЕЛЬНЫЕ ПУНКТЫ:</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ПАС такого назначения известны, например, в Воронежской области. Это небольшие пещеры ( 10 ÷ 20 м длиной ), из которых дозорные производили наблюдение за местностью, что обеспечивало скрытность и удобство наблюдения. Высеченный в скале наблюдательный пункт был в русской крепости Бурной на окраине современной Махачкал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33" w:name="__RefHeading___Toc128872919"/>
      <w:bookmarkEnd w:id="33"/>
      <w:r>
        <w:rPr>
          <w:b/>
          <w:bCs/>
          <w:i w:val="false"/>
          <w:iCs w:val="false"/>
          <w:color w:val="000000"/>
        </w:rPr>
        <w:t>РАКЕТНЫЕ ШАХТЫ:</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Кроме собственно пусковых шахт, современные ракетные комплексы включают разветвлённые системы обслуживающих и сопутствующих подземных бункеров, ходов, транспортных систем и огневых точек. Многие ракетные шахты сняты с вооружения и заброшены. Например, известный по первой чеченской ( ХХ века ) войне укрепрайон Бамут, уничтоженный федеральными войсками, представлял собой такую заброшенную ракетную базу.</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34" w:name="__RefHeading___Toc128872920"/>
      <w:bookmarkEnd w:id="34"/>
      <w:r>
        <w:rPr>
          <w:b/>
          <w:bCs/>
          <w:i w:val="false"/>
          <w:iCs w:val="false"/>
          <w:color w:val="000000"/>
        </w:rPr>
        <w:t>УБЕЖИЩА:</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iCs/>
          <w:sz w:val="20"/>
        </w:rPr>
      </w:pPr>
      <w:r>
        <w:rPr>
          <w:sz w:val="20"/>
        </w:rPr>
        <w:t>Одни из древнейших групп АС. Уже на раннепалеолитческой стоянке Мысовая [ Урал ] в скале было вырублено убежище</w:t>
      </w:r>
      <w:r>
        <w:rPr>
          <w:rStyle w:val="FootnoteCharacters"/>
          <w:rStyle w:val="FootnoteAnchor"/>
          <w:sz w:val="20"/>
        </w:rPr>
        <w:footnoteReference w:id="318"/>
      </w:r>
      <w:r>
        <w:rPr>
          <w:sz w:val="20"/>
        </w:rPr>
        <w:t>; большое количество палеолитических и неолитических убежищ найдено археологами в Европе и Передней Азии</w:t>
      </w:r>
      <w:r>
        <w:rPr>
          <w:rStyle w:val="FootnoteCharacters"/>
          <w:rStyle w:val="FootnoteAnchor"/>
          <w:sz w:val="20"/>
        </w:rPr>
        <w:footnoteReference w:id="319"/>
      </w:r>
      <w:r>
        <w:rPr>
          <w:sz w:val="20"/>
        </w:rPr>
        <w:t>. Много пещерных убежищ в Грузии, в верхнем течении Куры: Дадеши, Бертакан, Трехви</w:t>
      </w:r>
      <w:r>
        <w:rPr>
          <w:rStyle w:val="FootnoteCharacters"/>
          <w:rStyle w:val="FootnoteAnchor"/>
          <w:sz w:val="20"/>
        </w:rPr>
        <w:footnoteReference w:id="320"/>
      </w:r>
      <w:r>
        <w:rPr>
          <w:sz w:val="20"/>
        </w:rPr>
        <w:t xml:space="preserve">; в долине Арагви – у д. Бодорна, и др. Огромные пещерные города Каппадокии также несут основную функцию убежища. История убежищ в Европе весьма древняя, есть упоминание </w:t>
      </w:r>
      <w:r>
        <w:rPr>
          <w:sz w:val="20"/>
          <w:lang w:val="en-US"/>
        </w:rPr>
        <w:t>I</w:t>
      </w:r>
      <w:r>
        <w:rPr>
          <w:sz w:val="20"/>
        </w:rPr>
        <w:t xml:space="preserve"> в. до н.э. о </w:t>
      </w:r>
      <w:r>
        <w:rPr>
          <w:iCs/>
          <w:sz w:val="20"/>
        </w:rPr>
        <w:t>подземном</w:t>
      </w:r>
      <w:r>
        <w:rPr>
          <w:i/>
          <w:sz w:val="20"/>
        </w:rPr>
        <w:t xml:space="preserve"> </w:t>
      </w:r>
      <w:r>
        <w:rPr>
          <w:iCs/>
          <w:sz w:val="20"/>
        </w:rPr>
        <w:t>убежище</w:t>
      </w:r>
      <w:r>
        <w:rPr>
          <w:sz w:val="20"/>
        </w:rPr>
        <w:t xml:space="preserve"> в Аквитании. Для укрытия использовались уже имевшиеся горные выработки, а в средневековье целенаправленно создавались подземные </w:t>
      </w:r>
      <w:r>
        <w:rPr>
          <w:i/>
          <w:sz w:val="20"/>
        </w:rPr>
        <w:t>города-убежища</w:t>
      </w:r>
      <w:r>
        <w:rPr>
          <w:sz w:val="20"/>
        </w:rPr>
        <w:t xml:space="preserve">. Так, во Франции подобные объекты известны близ городов Наур, Франсе Ком, Ремонат, Сан-Сульпи и др.; аналогичные подземные убежища есть на территории Люксембурга, Чехии, Польши [ многоярусный лабиринт под г. Садомеж и лабиринты под г. Клодзко, в которых укрывались жители во время набегов татар в </w:t>
      </w:r>
      <w:r>
        <w:rPr>
          <w:sz w:val="20"/>
          <w:lang w:val="en-US"/>
        </w:rPr>
        <w:t>XIII</w:t>
      </w:r>
      <w:r>
        <w:rPr>
          <w:sz w:val="20"/>
        </w:rPr>
        <w:t xml:space="preserve"> веке ] и других стран.</w:t>
      </w:r>
      <w:r>
        <w:rPr>
          <w:rStyle w:val="FootnoteCharacters"/>
          <w:rStyle w:val="FootnoteAnchor"/>
          <w:sz w:val="20"/>
        </w:rPr>
        <w:footnoteReference w:id="321"/>
      </w:r>
      <w:r>
        <w:rPr>
          <w:sz w:val="20"/>
        </w:rPr>
        <w:t xml:space="preserve"> К XVIII в. значение </w:t>
      </w:r>
      <w:r>
        <w:rPr>
          <w:iCs/>
          <w:sz w:val="20"/>
        </w:rPr>
        <w:t>убежищ</w:t>
      </w:r>
      <w:r>
        <w:rPr>
          <w:sz w:val="20"/>
        </w:rPr>
        <w:t xml:space="preserve"> падает,– новое развитие </w:t>
      </w:r>
      <w:r>
        <w:rPr>
          <w:iCs/>
          <w:sz w:val="20"/>
        </w:rPr>
        <w:t>подземные</w:t>
      </w:r>
      <w:r>
        <w:rPr>
          <w:i/>
          <w:sz w:val="20"/>
        </w:rPr>
        <w:t xml:space="preserve"> </w:t>
      </w:r>
      <w:r>
        <w:rPr>
          <w:iCs/>
          <w:sz w:val="20"/>
        </w:rPr>
        <w:t xml:space="preserve">убежища </w:t>
      </w:r>
      <w:r>
        <w:rPr>
          <w:sz w:val="20"/>
        </w:rPr>
        <w:t xml:space="preserve">получили в ХХ в. с появлением бомбардировочной авиации: не только немцы – практически все воюющие стороны во время второй мировой войны построили неисчислимое количество </w:t>
      </w:r>
      <w:r>
        <w:rPr>
          <w:iCs/>
          <w:sz w:val="20"/>
        </w:rPr>
        <w:t xml:space="preserve">подземных бункеров, бомбоубежищ и других укрытий. [ В видеофильме </w:t>
      </w:r>
      <w:r>
        <w:rPr>
          <w:iCs/>
          <w:sz w:val="20"/>
          <w:lang w:val="en-US"/>
        </w:rPr>
        <w:t>BBC</w:t>
      </w:r>
      <w:r>
        <w:rPr>
          <w:iCs/>
          <w:sz w:val="20"/>
        </w:rPr>
        <w:t xml:space="preserve"> «Тайны подземного рейха» прекрасно показано не только </w:t>
      </w:r>
      <w:r>
        <w:rPr>
          <w:i/>
          <w:iCs/>
          <w:sz w:val="20"/>
        </w:rPr>
        <w:t>просто фантастическое</w:t>
      </w:r>
      <w:r>
        <w:rPr>
          <w:iCs/>
          <w:sz w:val="20"/>
        </w:rPr>
        <w:t xml:space="preserve"> изобилие подземных убежищ, созданных нацистами в годы Второй Мировой войны на территории Германии и захваченных ими стран, но и их современное исследование западными спелестологами — искренне рекомендую каждому, кто изучает подземные рукотворные сооружения, приобрести копию этого фильма. ]</w:t>
      </w:r>
    </w:p>
    <w:p>
      <w:pPr>
        <w:pStyle w:val="Normal"/>
        <w:widowControl w:val="false"/>
        <w:tabs>
          <w:tab w:val="clear" w:pos="708"/>
          <w:tab w:val="left" w:pos="2340" w:leader="none"/>
          <w:tab w:val="left" w:pos="3960" w:leader="none"/>
          <w:tab w:val="left" w:pos="5580" w:leader="none"/>
        </w:tabs>
        <w:ind w:right="99" w:firstLine="540"/>
        <w:jc w:val="both"/>
        <w:rPr/>
      </w:pPr>
      <w:r>
        <w:rPr>
          <w:iCs/>
          <w:sz w:val="20"/>
        </w:rPr>
        <w:t xml:space="preserve">Конечно, особое внимание главы тогдашних государств уделяли собственной </w:t>
      </w:r>
      <w:r>
        <w:rPr>
          <w:iCs/>
          <w:sz w:val="20"/>
          <w:szCs w:val="20"/>
        </w:rPr>
        <w:t>защите</w:t>
      </w:r>
      <w:r>
        <w:rPr>
          <w:rStyle w:val="FootnoteCharacters"/>
          <w:iCs/>
          <w:sz w:val="20"/>
          <w:szCs w:val="20"/>
        </w:rPr>
        <w:t xml:space="preserve"> </w:t>
      </w:r>
      <w:r>
        <w:rPr>
          <w:rStyle w:val="FootnoteCharacters"/>
          <w:iCs/>
          <w:position w:val="0"/>
          <w:sz w:val="20"/>
          <w:sz w:val="20"/>
          <w:szCs w:val="20"/>
          <w:vertAlign w:val="baseline"/>
        </w:rPr>
        <w:t>( </w:t>
      </w:r>
      <w:r>
        <w:rPr>
          <w:iCs/>
          <w:sz w:val="20"/>
          <w:szCs w:val="20"/>
        </w:rPr>
        <w:t>положение это не изменилось и вряд-ли когда изменится – а потому славно осознавать, что и наступательные вооружения всегда в первую очередь нацеливались на эти объекты; жалко лишь, что деньги и на одно, и на другое, идут из нашего кармана ) – например,</w:t>
      </w:r>
      <w:r>
        <w:rPr>
          <w:iCs/>
          <w:sz w:val="20"/>
        </w:rPr>
        <w:t xml:space="preserve"> руководитель Народно-освободительной армии Югославии И. Б. Тито в 1944 году жил в пещере на острове Вис; в 1964 ÷ 1973 гг. в одной из пещер Лаоса жил и работал принц Суфанувонг. </w:t>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t>“</w:t>
      </w:r>
      <w:r>
        <w:rPr>
          <w:iCs/>
          <w:sz w:val="20"/>
        </w:rPr>
        <w:t>Великий полководец и отец корейского народа” Ким Ир Сен во время провальной войны, начатой им ради завоевания Южной Кореи, около полугода провёл в переоборудованной под убежище системе протяжённых естественных пещер – причём там же располагалось всё правительство Северной Кореи, дипломатические и управленческие службы,– а также около 1000 человек обслуживающего аппарата. Сейчас в этих пещерах оборудован музей подземной славы основателя идей “чуть-хе”.</w:t>
      </w:r>
      <w:r>
        <w:rPr>
          <w:rStyle w:val="FootnoteCharacters"/>
          <w:rStyle w:val="FootnoteAnchor"/>
          <w:iCs/>
          <w:sz w:val="20"/>
        </w:rPr>
        <w:footnoteReference w:id="322"/>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t>Убежище Геринга в Спальском лесу под Лодзью состояло из бетонного зала длиной в 380 м, от которого отходили короткие штольни-кабинеты и штольни, в которых размещалось всевозможное техническое обслуживание ( генераторы, кухни, центры связи, склады и прочее )</w:t>
      </w:r>
      <w:r>
        <w:rPr>
          <w:iCs/>
          <w:sz w:val="20"/>
          <w:szCs w:val="20"/>
        </w:rPr>
        <w:t>.</w:t>
      </w:r>
      <w:r>
        <w:rPr>
          <w:sz w:val="20"/>
          <w:szCs w:val="20"/>
        </w:rPr>
        <w:t xml:space="preserve"> После войны этот бункер был затоплен; сейчас попытки его исследования предпринимают немецкие и польские спелестологи-подводники.</w:t>
      </w:r>
      <w:r>
        <w:rPr>
          <w:iCs/>
          <w:sz w:val="20"/>
          <w:szCs w:val="20"/>
        </w:rPr>
        <w:t xml:space="preserve"> Созданный под Куйбышевым подземный бункер</w:t>
      </w:r>
      <w:r>
        <w:rPr>
          <w:iCs/>
          <w:sz w:val="20"/>
        </w:rPr>
        <w:t xml:space="preserve"> Сталина располагался на глубине 37 метров и состоял из технического этажа с размещёнными там вспомогательными службами и шести рабочих этажей, соединённых лифтами; при этом каждый этаж, подобно отсеку подводной лодки, мог в течение длительного времени функционировать изолированно,— </w:t>
      </w:r>
      <w:r>
        <w:rPr>
          <w:i/>
          <w:sz w:val="20"/>
        </w:rPr>
        <w:t xml:space="preserve">фашистским лидерам такие масштабы и не снились! </w:t>
      </w:r>
      <w:r>
        <w:rPr>
          <w:iCs/>
          <w:sz w:val="20"/>
        </w:rPr>
        <w:t xml:space="preserve">Равно как и количество трупов – </w:t>
      </w:r>
      <w:r>
        <w:rPr>
          <w:i/>
          <w:sz w:val="20"/>
        </w:rPr>
        <w:t>сотни тысяч человек! –</w:t>
      </w:r>
      <w:r>
        <w:rPr>
          <w:iCs/>
          <w:sz w:val="20"/>
        </w:rPr>
        <w:t xml:space="preserve"> появившееся в виде “отхода” на этой коммунистической стройке: по окончании каждого цикла работ 100 % рабочих “списывали в расход” ради обеспечения секретности производства. ОБ ЭТОМ НЕ МЕШАЕТ ПОМНИТЬ ДАЖЕ ТОГДА, КОГДА ТЫ УХОДИШЬ ПОД ЗЕМЛЮ РАДИ ОДНОГО — </w:t>
      </w:r>
      <w:r>
        <w:rPr>
          <w:i/>
          <w:sz w:val="20"/>
        </w:rPr>
        <w:t>ОКАЗАТЬСЯ КАК МОЖНО ДАЛЬШЕ ОТ ВСЯКОЙ “ГРЯЗНОЙ ПОЛИТИКИ”.</w:t>
      </w:r>
    </w:p>
    <w:p>
      <w:pPr>
        <w:pStyle w:val="Normal"/>
        <w:widowControl w:val="false"/>
        <w:tabs>
          <w:tab w:val="clear" w:pos="708"/>
          <w:tab w:val="left" w:pos="2340" w:leader="none"/>
          <w:tab w:val="left" w:pos="3960" w:leader="none"/>
          <w:tab w:val="left" w:pos="5580" w:leader="none"/>
        </w:tabs>
        <w:ind w:right="99" w:firstLine="540"/>
        <w:jc w:val="both"/>
        <w:rPr/>
      </w:pPr>
      <w:r>
        <w:rPr>
          <w:iCs/>
          <w:sz w:val="20"/>
        </w:rPr>
        <w:t>НЕ помнить о такого рода прошлом нашей истории для любого нормального человека я полагаю не просто преступным – крайне безнравственным.</w:t>
      </w:r>
    </w:p>
    <w:p>
      <w:pPr>
        <w:pStyle w:val="Normal"/>
        <w:widowControl w:val="false"/>
        <w:tabs>
          <w:tab w:val="clear" w:pos="708"/>
          <w:tab w:val="left" w:pos="2340" w:leader="none"/>
          <w:tab w:val="left" w:pos="3960" w:leader="none"/>
          <w:tab w:val="left" w:pos="5580" w:leader="none"/>
        </w:tabs>
        <w:ind w:right="99" w:firstLine="540"/>
        <w:jc w:val="both"/>
        <w:rPr>
          <w:sz w:val="20"/>
        </w:rPr>
      </w:pPr>
      <w:r>
        <w:rPr>
          <w:iCs/>
          <w:sz w:val="20"/>
        </w:rPr>
        <w:t>Во время “холодной войны” в связи с новым витком развития наступательных вооружений ( МБР и ядерное оружие ) во всём мире начался новый виток создания убежищ – предназначенных уже не просто для защиты от бомбёжки, но и для выживания после ядерной войны. Национальные системы противоатомных убежищ были созданы в США, ФРГ, Франции, Англии и даже в нейтральных Швеции и Швейцарии; американские нормы при строительстве подобных убежищ, например, отводили на одного человека площадь в 1,6 м</w:t>
      </w:r>
      <w:r>
        <w:rPr>
          <w:iCs/>
          <w:sz w:val="20"/>
          <w:vertAlign w:val="superscript"/>
        </w:rPr>
        <w:t>2</w:t>
      </w:r>
      <w:r>
        <w:rPr>
          <w:iCs/>
          <w:sz w:val="20"/>
        </w:rPr>
        <w:t>, невентилируемый объём воздуха – 14 м</w:t>
      </w:r>
      <w:r>
        <w:rPr>
          <w:iCs/>
          <w:sz w:val="20"/>
          <w:vertAlign w:val="superscript"/>
        </w:rPr>
        <w:t>3</w:t>
      </w:r>
      <w:r>
        <w:rPr>
          <w:iCs/>
          <w:sz w:val="20"/>
        </w:rPr>
        <w:t>, запас воды в 3,8 л, продуктов – 2000 ккал. Создавались убежища, способные со всеми удобствами разместить до 50.000.000 человек ( !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Армейские командные пункты и бункеры ( безусловно относящиеся к категории </w:t>
      </w:r>
      <w:r>
        <w:rPr>
          <w:i/>
          <w:iCs/>
          <w:sz w:val="20"/>
        </w:rPr>
        <w:t>убежищ</w:t>
      </w:r>
      <w:r>
        <w:rPr>
          <w:sz w:val="20"/>
        </w:rPr>
        <w:t> ) строились на глубине от первых метров до 700 м. Известен командный бункер системы ПВО в горе Шайенн [ США, глубина залегания – 500 м ]. Примером недостроенного заброшенного бункера может служить система выработок в Берданосовке [ г. Аксай, Ростовская обл. ]; заброшенные бункера есть под Москвой, в г. Задонск и многих других местах России. Спелестологи Никитского Круга в 1988/89 гг. принимали участие во вскрытии взорванного бункера Гитлера под Винницей; в 1986/87 гг. работали в Каунасской экспедиции, изучавшей затопленные подземелья местных форт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Энвер Ходжа и его партийные наследники, управлявшие Албанией, оснастили всю территорию страны густой сеткой противоатомных бункеров ( их защитные свойства под вопросом, но количество невольно впечатляет – тем более, для самой нищей европейской страны ); весьма модно было на Западе в шестидесятые/семидесятые годы одновременно со строительством загородного коттеджа возводить подземное противоатомное убежище, оборудованное всеми современными средствами рециркуляции воды и воздуха и снабжённое, минимум, годовым запасом продуктов — крутость застройщиков участка измерялась даже не по венчавшему участок жилому дому, а по мощности персонального подземного убежища. Что поделать: такой страх наша миролюбивая коммунистическая держава нагнала на мировую цивилизацию…</w:t>
      </w:r>
    </w:p>
    <w:p>
      <w:pPr>
        <w:pStyle w:val="Normal"/>
        <w:widowControl w:val="false"/>
        <w:tabs>
          <w:tab w:val="clear" w:pos="708"/>
          <w:tab w:val="left" w:pos="2340" w:leader="none"/>
          <w:tab w:val="left" w:pos="3960" w:leader="none"/>
          <w:tab w:val="left" w:pos="5580" w:leader="none"/>
        </w:tabs>
        <w:ind w:right="99" w:firstLine="540"/>
        <w:jc w:val="both"/>
        <w:rPr/>
      </w:pPr>
      <w:r>
        <w:rPr>
          <w:sz w:val="20"/>
        </w:rPr>
        <w:t>Естественно, коль частные лица зарывались от “советской угрозы” под землю, не жалея ни средств, ни денег – что говорить о правительствах и армиях? В гранитных массивах современных Швейцарии и Швеции сооружено большое количество весьма протяжённых по длине и просто фантастических по объёму подземных укрытий для гражданского населения и вооруженных сил, в том числе для ВВС и флота ( длина их исчисляется десятками километров, объёмы позволяют вместить все московские “высотки” ); огромные системы убежищ и подземных ходов – длиной в сотни километров! – были вырыты вьетнамцами во время войны с США; в этих убежищах размещались не только войска и военные объекты – целые производства. Причём часть убежищ располагалась в соответствующе перестроенных естественных пещерах.</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Французские запасные командные пункты ( авиации, армии, флота, правительства и силовых министерств ) созданы в горах Центрального массива, под соответствующей гранитной толщей перекрывающих пород; их окружает кольцо ракетных шахт ( в том числе с ядерными боеголовками ) и подземных аэродромов ПВО. &lt; Нетрудно заметить, что данный подземный комплекс включает в себя объекты и из иных групп – что ещё раз говорит о сложности типологического деления в спелестологии: взятая в комплексе, эта группа объектов ( являющаяся, безусловно, единой Системой ) подпадает под категорию </w:t>
      </w:r>
      <w:r>
        <w:rPr>
          <w:i/>
          <w:iCs/>
          <w:sz w:val="20"/>
        </w:rPr>
        <w:t>убежищ;</w:t>
      </w:r>
      <w:r>
        <w:rPr>
          <w:sz w:val="20"/>
        </w:rPr>
        <w:t xml:space="preserve"> составляющие единую Систему ПАС относятся к иным группам –</w:t>
        <w:softHyphen/>
        <w:t xml:space="preserve"> в том числе к </w:t>
      </w:r>
      <w:r>
        <w:rPr>
          <w:i/>
          <w:iCs/>
          <w:sz w:val="20"/>
        </w:rPr>
        <w:t>охранным</w:t>
      </w:r>
      <w:r>
        <w:rPr>
          <w:sz w:val="20"/>
        </w:rPr>
        <w:t xml:space="preserve"> и </w:t>
      </w:r>
      <w:r>
        <w:rPr>
          <w:i/>
          <w:iCs/>
          <w:sz w:val="20"/>
        </w:rPr>
        <w:t>фортификационным</w:t>
      </w:r>
      <w:r>
        <w:rPr>
          <w:sz w:val="20"/>
        </w:rPr>
        <w:t>. Но рассмотренные выше фортификационные подземные сооружения, в свою очередь, могут включать в себя убежища и прочие объекты – например, гидротехнические и коммуникационные.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Ещё пример убежища “комплексного типа” – вьетнамская пещера Сам Неа, в которой во время войны с США находились госпиталь, отели для офицеров, фабрика и кинозал.</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35" w:name="__RefHeading___Toc128872921"/>
      <w:bookmarkEnd w:id="35"/>
      <w:r>
        <w:rPr>
          <w:b/>
          <w:bCs/>
          <w:i w:val="false"/>
          <w:iCs w:val="false"/>
          <w:color w:val="000000"/>
        </w:rPr>
        <w:t>ПАС ПЕНИЦИТАРНОГО НАЗНАЧЕНИЯ ( ПОДЗЕМНЫЕ ТЮРЬМЫ, КАЗЕМАТЫ, ЗАСТЕНКИ ):</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 xml:space="preserve">Каземат, собственно, и означает </w:t>
      </w:r>
      <w:r>
        <w:rPr>
          <w:i/>
          <w:iCs/>
          <w:sz w:val="20"/>
          <w:szCs w:val="20"/>
        </w:rPr>
        <w:t>подземную тюрьму.</w:t>
      </w:r>
      <w:r>
        <w:rPr>
          <w:sz w:val="20"/>
          <w:szCs w:val="20"/>
        </w:rPr>
        <w:t xml:space="preserve"> Застенок – тюрьма скрытая, тайная; сочетает в себе карцер и пыточную камеру ( в современном значении этих слов ). Если </w:t>
      </w:r>
      <w:r>
        <w:rPr>
          <w:i/>
          <w:iCs/>
          <w:sz w:val="20"/>
          <w:szCs w:val="20"/>
        </w:rPr>
        <w:t>застенок</w:t>
      </w:r>
      <w:r>
        <w:rPr>
          <w:sz w:val="20"/>
          <w:szCs w:val="20"/>
        </w:rPr>
        <w:t xml:space="preserve"> находится ниже уровня горизонта и представляет собой тайный, скрытый от посторонних каземат – то есть отдельную спелестологическую единицу – вне зависимости от метода создания ( минного или экскавационного ) он относится к классу ПАС. Коль расположен внутри здания или в его подвале, причём конструкционно от самого здания не отделим – это объект класса КП: конструкционная полость. Такое вот деление. Безусловно, современные карцеры ШИЗО – объекты класса КП.</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Подземные тюрьмы – один из самых суровых и действенных способов изоляции. Они существовали уже в древних Китае и Месопотамии; шахтообразная тюрьма глубиной 26 м находилась в крепости Хусуни Кубва [ Танзания ]. В 1952 г. в Южной Нубии было откопано из песка грандиозное скульптурное сооружение древних египтян – статуя сфинкса. В камерах, что находились внутри статуи, с потолка свисали кожаные ремни с остатками сохранившихся костей; на полу обнаружены сотни человеческих скелетов.</w:t>
      </w:r>
      <w:r>
        <w:rPr>
          <w:rStyle w:val="FootnoteCharacters"/>
          <w:rStyle w:val="FootnoteAnchor"/>
          <w:sz w:val="20"/>
        </w:rPr>
        <w:footnoteReference w:id="323"/>
      </w:r>
    </w:p>
    <w:p>
      <w:pPr>
        <w:pStyle w:val="Normal"/>
        <w:widowControl w:val="false"/>
        <w:tabs>
          <w:tab w:val="clear" w:pos="708"/>
          <w:tab w:val="left" w:pos="2340" w:leader="none"/>
          <w:tab w:val="left" w:pos="3960" w:leader="none"/>
          <w:tab w:val="left" w:pos="5580" w:leader="none"/>
        </w:tabs>
        <w:ind w:right="99" w:firstLine="540"/>
        <w:jc w:val="both"/>
        <w:rPr/>
      </w:pPr>
      <w:r>
        <w:rPr>
          <w:sz w:val="20"/>
        </w:rPr>
        <w:t>Имеющим доступ к кабельному телевиденью я искренне рекомендую для просмотра по этой теме документальный фильм канала “</w:t>
      </w:r>
      <w:r>
        <w:rPr>
          <w:sz w:val="20"/>
          <w:lang w:val="en-US"/>
        </w:rPr>
        <w:t>Discovery</w:t>
      </w:r>
      <w:r>
        <w:rPr>
          <w:sz w:val="20"/>
        </w:rPr>
        <w:t>” «За фасадом: темницы и застенки»,– этот фильм можно смело отнести к классу учебных фильмов по спелестологии ( наравне с ещё двумя просто культовыми фильмами того же канала «За фасадом: катакомбы и каменоломни» и «Под землёй: как это устроено»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Удивительным памятником океанийской цивилизации является Нан-Мадол – искусственный архипелаг из 92 островов близ о. Понапе ( Каролинские Острова ), построенный в </w:t>
      </w:r>
      <w:r>
        <w:rPr>
          <w:sz w:val="20"/>
          <w:lang w:val="en-US"/>
        </w:rPr>
        <w:t>XIII</w:t>
      </w:r>
      <w:r>
        <w:rPr>
          <w:sz w:val="20"/>
        </w:rPr>
        <w:t xml:space="preserve"> ÷ </w:t>
      </w:r>
      <w:r>
        <w:rPr>
          <w:sz w:val="20"/>
          <w:lang w:val="en-US"/>
        </w:rPr>
        <w:t>XIV</w:t>
      </w:r>
      <w:r>
        <w:rPr>
          <w:sz w:val="20"/>
        </w:rPr>
        <w:t xml:space="preserve"> вв. из базальтовых блоков; на крупнейшем острове Нан-Довас имеются четыре подземелья, одно из которых использовалось как </w:t>
      </w:r>
      <w:r>
        <w:rPr>
          <w:i/>
          <w:iCs/>
          <w:sz w:val="20"/>
        </w:rPr>
        <w:t>тюрьма</w:t>
      </w:r>
      <w:r>
        <w:rPr>
          <w:sz w:val="20"/>
        </w:rPr>
        <w:t xml:space="preserve"> </w:t>
      </w:r>
      <w:r>
        <w:rPr>
          <w:rStyle w:val="FootnoteCharacters"/>
          <w:rStyle w:val="FootnoteAnchor"/>
          <w:sz w:val="20"/>
        </w:rPr>
        <w:footnoteReference w:id="324"/>
      </w:r>
      <w:r>
        <w:rPr>
          <w:sz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арабском языке подземные тюрьмы назывались зиндан,– в общем-то, тоже самое, что каземат по-русски,– каждый эмир или шах имел при своём дворце такого рода исправительно-пеницитарные заведения, о жестокости содержания в которых пленников написаны тысячи литературных страниц.</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 казематах Кремля Елена Глинская несколько лет держала сына старицкого князя Андрея, Владимира; в </w:t>
      </w:r>
      <w:r>
        <w:rPr>
          <w:sz w:val="20"/>
          <w:lang w:val="en-US"/>
        </w:rPr>
        <w:t>XVI</w:t>
      </w:r>
      <w:r>
        <w:rPr>
          <w:sz w:val="20"/>
        </w:rPr>
        <w:t xml:space="preserve"> веке в крымских пещерах Мангупа томились московский посол Афанасий Нагой и воевода Василий Грязный, а в пещере-зиндане около г. Алжир – будущий автор “Дон Кихота” Сервантес.</w:t>
      </w:r>
      <w:r>
        <w:rPr>
          <w:rStyle w:val="FootnoteCharacters"/>
          <w:rStyle w:val="FootnoteAnchor"/>
          <w:sz w:val="20"/>
        </w:rPr>
        <w:footnoteReference w:id="325"/>
      </w:r>
      <w:r>
        <w:rPr>
          <w:sz w:val="20"/>
        </w:rPr>
        <w:t xml:space="preserve"> В </w:t>
      </w:r>
      <w:r>
        <w:rPr>
          <w:sz w:val="20"/>
          <w:lang w:val="en-US"/>
        </w:rPr>
        <w:t>XVII</w:t>
      </w:r>
      <w:r>
        <w:rPr>
          <w:sz w:val="20"/>
        </w:rPr>
        <w:t xml:space="preserve"> веке по указу царя в искусственных пещерах недалеко от Пощупова под Рязанью были заточены раскольники; в </w:t>
      </w:r>
      <w:r>
        <w:rPr>
          <w:sz w:val="20"/>
          <w:lang w:val="en-US"/>
        </w:rPr>
        <w:t>XVIII</w:t>
      </w:r>
      <w:r>
        <w:rPr>
          <w:sz w:val="20"/>
        </w:rPr>
        <w:t xml:space="preserve"> веке в США в качестве тюрем использовались пещеры Марвел и Ньюгейт. Поручик Иван Шишкин просидел в Киево-Печерской лавре 17, а капитан Гейскау – 18 лет. В </w:t>
      </w:r>
      <w:r>
        <w:rPr>
          <w:sz w:val="20"/>
          <w:lang w:val="en-US"/>
        </w:rPr>
        <w:t>XIX</w:t>
      </w:r>
      <w:r>
        <w:rPr>
          <w:sz w:val="20"/>
        </w:rPr>
        <w:t xml:space="preserve"> веке после польского восстания в ней было заточено более 1000 “сепаратистов”.</w:t>
      </w:r>
      <w:r>
        <w:rPr>
          <w:rStyle w:val="FootnoteCharacters"/>
          <w:rStyle w:val="FootnoteAnchor"/>
          <w:sz w:val="20"/>
        </w:rPr>
        <w:footnoteReference w:id="326"/>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Застенки прослежены в подземельях уральских заводов – например, подземелья Невьянского завода [ Свердловская область ] служили местом пыток крепостных рабочих.</w:t>
      </w:r>
      <w:r>
        <w:rPr>
          <w:rStyle w:val="FootnoteCharacters"/>
          <w:rStyle w:val="FootnoteAnchor"/>
          <w:sz w:val="20"/>
        </w:rPr>
        <w:footnoteReference w:id="327"/>
      </w:r>
    </w:p>
    <w:p>
      <w:pPr>
        <w:pStyle w:val="Normal"/>
        <w:widowControl w:val="false"/>
        <w:tabs>
          <w:tab w:val="clear" w:pos="708"/>
          <w:tab w:val="left" w:pos="2340" w:leader="none"/>
          <w:tab w:val="left" w:pos="3960" w:leader="none"/>
          <w:tab w:val="left" w:pos="5580" w:leader="none"/>
        </w:tabs>
        <w:ind w:right="99" w:firstLine="540"/>
        <w:jc w:val="both"/>
        <w:rPr/>
      </w:pPr>
      <w:r>
        <w:rPr>
          <w:sz w:val="20"/>
        </w:rPr>
        <w:t>Застенки при своих усадьбах и дворцах заводили даже московские бояре и купцы – об их исследовании поведала Т. М. Белоусова в книге «Тайны подземной Москв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Известные по фильму «17 мгновений весны» “подвалы Мюллера” в Берлине на Принцальбертштрассе – подземная спецтюрьма гестапо – безусловно относится к КП данного типа. Как и многочисленные подземные застенки ЧК, НКВД, МГБ и КГБ.</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 пеницитарным ПАС примыкают подземные ходы, что создавались для побега из казематов и тюрем, а также для тайной эмиграции ( того же побега ) из Восточного Берлина в Западный во время “холодной войны”,– таких тоннелей после возведения Хрущёвым “Берлинской Стены” было создано около сотни, и тысячи людей обрели с их помощью свободу, спасаясь бегством от коммунистического “рая”. Некоторые из этих тоннелей, воспетые в книгах и кинофильмах ( например, советском «Это сладкое слово – Свобода» и французско-германском «Тоннель» ) имели реальные прототипы; иные относятся к “виртуальным полостям” – например, описанный в сочинении А. Дюма «Граф Монте-Крист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r>
        <w:rPr>
          <w:b/>
          <w:bCs/>
          <w:i w:val="false"/>
          <w:iCs w:val="false"/>
        </w:rPr>
        <w:t xml:space="preserve"> </w:t>
      </w:r>
      <w:bookmarkStart w:id="36" w:name="__RefHeading___Toc128872922"/>
      <w:r>
        <w:rPr>
          <w:b/>
          <w:bCs/>
          <w:i w:val="false"/>
          <w:iCs w:val="false"/>
          <w:color w:val="000000"/>
        </w:rPr>
        <w:t>ЛОВЧИЕ ПАС:</w:t>
      </w:r>
      <w:bookmarkEnd w:id="36"/>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Ловчие ямы – не обязательно разовые ловушки для поимки животных; иногда это были стационарные промысловые сооружения весьма больших размеров и срока действия. Остатки таких сооружений в виде цепочек десятков впадин известны в районе оз. Пяку-то [ Тюменская обл. ]. Местные жители строили их еще в </w:t>
      </w:r>
      <w:r>
        <w:rPr>
          <w:sz w:val="20"/>
          <w:lang w:val="en-US"/>
        </w:rPr>
        <w:t>XVIII</w:t>
      </w:r>
      <w:r>
        <w:rPr>
          <w:sz w:val="20"/>
        </w:rPr>
        <w:t xml:space="preserve"> ÷ </w:t>
      </w:r>
      <w:r>
        <w:rPr>
          <w:sz w:val="20"/>
          <w:lang w:val="en-US"/>
        </w:rPr>
        <w:t>XIX</w:t>
      </w:r>
      <w:r>
        <w:rPr>
          <w:sz w:val="20"/>
        </w:rPr>
        <w:t xml:space="preserve"> вв. для добычи диких северного оленя и лося. Этот способ охоты известен по меньшей мере 3 тыс. лет</w:t>
      </w:r>
      <w:r>
        <w:rPr>
          <w:rStyle w:val="FootnoteCharacters"/>
          <w:rStyle w:val="FootnoteAnchor"/>
          <w:sz w:val="20"/>
        </w:rPr>
        <w:footnoteReference w:id="328"/>
      </w:r>
      <w:r>
        <w:rPr>
          <w:sz w:val="20"/>
        </w:rPr>
        <w:t>.</w:t>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r>
    </w:p>
    <w:p>
      <w:pPr>
        <w:pStyle w:val="Heading4"/>
        <w:keepNext w:val="false"/>
        <w:widowControl w:val="false"/>
        <w:ind w:right="99" w:firstLine="540"/>
        <w:jc w:val="both"/>
        <w:rPr>
          <w:b/>
          <w:b/>
          <w:bCs/>
          <w:i w:val="false"/>
          <w:i w:val="false"/>
          <w:iCs w:val="false"/>
          <w:color w:val="000000"/>
        </w:rPr>
      </w:pPr>
      <w:bookmarkStart w:id="37" w:name="__RefHeading___Toc128872923"/>
      <w:bookmarkEnd w:id="37"/>
      <w:r>
        <w:rPr>
          <w:b/>
          <w:bCs/>
          <w:i w:val="false"/>
          <w:iCs w:val="false"/>
          <w:color w:val="000000"/>
        </w:rPr>
        <w:t>ПОЛОСТИ НАУЧНО-ИССЛЕДОВАТЕЛЬСКОГО НАЗНАЧЕНИЯ:</w:t>
      </w:r>
    </w:p>
    <w:p>
      <w:pPr>
        <w:pStyle w:val="TextBodyIndent"/>
        <w:ind w:right="99" w:firstLine="540"/>
        <w:rPr>
          <w:b/>
          <w:b/>
          <w:bCs/>
          <w:i/>
          <w:i/>
          <w:iCs/>
          <w:color w:val="000000"/>
        </w:rPr>
      </w:pPr>
      <w:r>
        <w:rPr>
          <w:b/>
          <w:bCs/>
          <w:i/>
          <w:iCs/>
          <w:color w:val="00000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Не считая знаменитого колодца Улугбека ( в который великий среднеазиатский астроном якобы спускался для того, чтобы днём наблюдать звёзды – и который, несмотря на очевидную смехотворность данной легенды, до сих пор демонстрируется туристам ) и древнейших спелеоастрономических комплексов ( не столько научного, сколько практически-календарного назначения – солнечный диск или определённая звезда, показывающаяся в специально ориентированном “окошке” из пещеры на поверхность, помогали ориентироваться нашим предкам во времени</w:t>
      </w:r>
      <w:r>
        <w:rPr>
          <w:rStyle w:val="FootnoteCharacters"/>
          <w:rStyle w:val="FootnoteAnchor"/>
          <w:sz w:val="20"/>
        </w:rPr>
        <w:footnoteReference w:id="329"/>
      </w:r>
      <w:r>
        <w:rPr>
          <w:sz w:val="20"/>
        </w:rPr>
        <w:t xml:space="preserve"> ), возводились в основном в </w:t>
      </w:r>
      <w:r>
        <w:rPr>
          <w:sz w:val="20"/>
          <w:lang w:val="en-US"/>
        </w:rPr>
        <w:t>XX</w:t>
      </w:r>
      <w:r>
        <w:rPr>
          <w:sz w:val="20"/>
        </w:rPr>
        <w:t xml:space="preserve"> веке для проведения изыскательских работ в области ядерной физики или опасных для жизни человека химических, биологических и бактериологических исследований; также – с целью изучения строения земной коры или улавливания потоков космических частиц типа нейтрино, гравитонов,– </w:t>
      </w:r>
      <w:r>
        <w:rPr>
          <w:sz w:val="20"/>
          <w:lang w:val="en-US"/>
        </w:rPr>
        <w:t>etc</w:t>
      </w:r>
      <w:r>
        <w:rPr>
          <w:sz w:val="20"/>
        </w:rPr>
        <w: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Широко известны Баксанская лаборатория, нейтринный телескоп которой установлен в специальной горной выработке Тырнаузского рудника в Кабардино-Балкарии, наблюдательные геофизические штольни Гармского Геофизического Полигона в Таджикистане, наблюдательно-музейный подземный комплекс Игарской Мерзлотной Станции. Под землей строятся ускорители элементарных частиц [ США, Швейцария, Италия, Россия ], устанавливаются гравитационные и нейтринные детекторы, – с помощью специальных приборов отслеживается прохождение в земной коре “твёрдой приливной волны”. &lt; Подробнее об этих замечательных объектах, представляющих, между прочим, и немалый спелестологический интерес, рассказано в “Острове Х”.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Германии, Англии, Франции, Канаде и США практикуется создание особо защищённых подземных лабораторий, в которых проводят эксперименты с опасными для человека бактериями или химическими веществами; на защищённых подземных военных базах и в противоядерных бомбоубежищах военные исследователи развёртывают исследовательские программы, нуждающиеся в повышенной защите от разведывательного “глаза из космоса”.</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 том случае, когда ПГВ – </w:t>
      </w:r>
      <w:r>
        <w:rPr>
          <w:i/>
          <w:iCs/>
          <w:sz w:val="20"/>
        </w:rPr>
        <w:t>разведочная штольня</w:t>
      </w:r>
      <w:r>
        <w:rPr>
          <w:sz w:val="20"/>
        </w:rPr>
        <w:t> – проходится ради изучения напластований или поиска предсказанного ( теорией, бурением или геофизической разведкой ) какого-то пласта, минерального включения или ради вскрытия ( что часто практикуется в Одессе ) потерянной, заброшенной выработки — ясно: полость данного вида безусловно относится к ПАС исследовательского назначения. Например, глубочайшая в мире исследовательская угольная шахта ( –2042 м ), находящаяся у города Торез [ Донбасс, Украина ], относится к типу ПАС, а не ПГВ.</w:t>
      </w:r>
    </w:p>
    <w:p>
      <w:pPr>
        <w:pStyle w:val="Normal"/>
        <w:widowControl w:val="false"/>
        <w:tabs>
          <w:tab w:val="clear" w:pos="708"/>
          <w:tab w:val="left" w:pos="2340" w:leader="none"/>
          <w:tab w:val="left" w:pos="3960" w:leader="none"/>
          <w:tab w:val="left" w:pos="5580" w:leader="none"/>
        </w:tabs>
        <w:ind w:right="99" w:firstLine="540"/>
        <w:jc w:val="both"/>
        <w:rPr/>
      </w:pPr>
      <w:r>
        <w:rPr>
          <w:sz w:val="20"/>
        </w:rPr>
        <w:t>К ПАС исследовательского назначения относятся шурфы, создаваемые спелестологами при поиске и вскрытии погребённых Систем,– глубина их иной раз достигает 15 м; длина горизонтальной части – до 10 м, причём встречаются разветвления ( в случае, когда первоначально выбранное направление горизонтальной части хода оказывается ошибочным и кого-то осеняет мысль, что копать нужно было правее или левее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овременные и старые, созданные более 30 лет назад, штольни в гранитных породах островов Новой Земли для испытаний ядерного оружия можно отнести к данному типу ПАС:</w:t>
      </w:r>
    </w:p>
    <w:p>
      <w:pPr>
        <w:pStyle w:val="Normal"/>
        <w:ind w:firstLine="540"/>
        <w:jc w:val="both"/>
        <w:rPr/>
      </w:pPr>
      <w:r>
        <w:rPr>
          <w:color w:val="000000"/>
          <w:sz w:val="20"/>
          <w:szCs w:val="20"/>
        </w:rPr>
        <w:t xml:space="preserve">«Эксперименты с макетами ядерных устройств, как говорят специалисты, проводятся в тех же штольнях и по той же технологии, что и с полноценными ядерными устройствами. Единственное и главное отличие от полномасштабных взрывов в том, что в макете ядерного устройства используется некритическая по своей массе доля ядерного вещества, выделяющая при взрыве не более 0,1 мкг тротилового эквивалента. Макет устройства помещается в специальный контейнер, который обкладывается бентонитовой глиной, вход в штрек бетонируется. </w:t>
      </w:r>
    </w:p>
    <w:p>
      <w:pPr>
        <w:pStyle w:val="Normal"/>
        <w:ind w:firstLine="540"/>
        <w:jc w:val="both"/>
        <w:rPr>
          <w:color w:val="000000"/>
          <w:sz w:val="20"/>
          <w:szCs w:val="20"/>
        </w:rPr>
      </w:pPr>
      <w:r>
        <w:rPr>
          <w:color w:val="000000"/>
          <w:sz w:val="20"/>
          <w:szCs w:val="20"/>
        </w:rPr>
        <w:t xml:space="preserve">Эксперименты экологически безопасны. Контейнер позволяет производить подкритические испытания без особого риска для окружающей среды и людей. Результаты «взрыва» не выходят из штрека наружу. Бентонитовая глина под действием тепловыделения химической взрывчатки даже в том случае, если будет разрушен контейнер с зарядом, мгновенно стекленеет, закупоривая части ядерного устройства в непроницаемом стеклянном коконе. А заодно забивает геологические щели в тектонической породе штрека, препятствуя проникновению радиоактивных веществ за пределы горной породы. Третья и четвертая степени защиты – бетонная "пробка" и сама горная </w:t>
      </w:r>
      <w:r>
        <w:rPr>
          <w:sz w:val="20"/>
          <w:szCs w:val="20"/>
        </w:rPr>
        <w:t xml:space="preserve">порода.» [ цитата из </w:t>
      </w:r>
      <w:hyperlink r:id="rId3">
        <w:r>
          <w:rPr>
            <w:rStyle w:val="InternetLink"/>
            <w:color w:val="000000"/>
            <w:sz w:val="20"/>
            <w:szCs w:val="20"/>
          </w:rPr>
          <w:t>http://www.rian.ru/analytics/20060724/51743307.html</w:t>
        </w:r>
      </w:hyperlink>
      <w:r>
        <w:rPr>
          <w:color w:val="000000"/>
          <w:sz w:val="20"/>
          <w:szCs w:val="20"/>
        </w:rPr>
        <w:t xml:space="preserve"> ]</w:t>
      </w:r>
    </w:p>
    <w:p>
      <w:pPr>
        <w:pStyle w:val="Normal"/>
        <w:widowControl w:val="false"/>
        <w:tabs>
          <w:tab w:val="clear" w:pos="708"/>
          <w:tab w:val="left" w:pos="2340" w:leader="none"/>
          <w:tab w:val="left" w:pos="3960" w:leader="none"/>
          <w:tab w:val="left" w:pos="5580" w:leader="none"/>
        </w:tabs>
        <w:ind w:right="99" w:firstLine="540"/>
        <w:jc w:val="both"/>
        <w:rPr>
          <w:color w:val="000000"/>
          <w:sz w:val="20"/>
          <w:szCs w:val="20"/>
        </w:rPr>
      </w:pPr>
      <w:r>
        <w:rPr>
          <w:color w:val="000000"/>
          <w:sz w:val="20"/>
          <w:szCs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О том, как сложно ( и невозможно – порой ) однозначно отнести полость к какому-то конкретному виду, говорит следующий пример: в 1965 году в горах Заилийского Алатау было пройдено несколько штолен с целью осуществить направленные взрывы гор — дабы перегородить ущелье противоселевыми плотинами. На месяц, предшествовавший взрыву, космофизики “упросили” горных инженеров предоставить штольни в их распоряжение и разместили там детекторы для обнаружения космических лучей высоких энергий.</w:t>
      </w:r>
      <w:r>
        <w:rPr>
          <w:rStyle w:val="FootnoteCharacters"/>
          <w:rStyle w:val="FootnoteAnchor"/>
          <w:sz w:val="20"/>
        </w:rPr>
        <w:footnoteReference w:id="330"/>
      </w:r>
      <w:r>
        <w:rPr>
          <w:sz w:val="20"/>
        </w:rPr>
        <w:t xml:space="preserve"> Объём штолен не был самоцелью разработчиков, ибо получился, как “отход” от осуществления вполне конкретной задачи: организовать взрыв части горы. Но к классу ПГВ эти штольни также затруднительно отнести ( хотя, с некоторыми оговорками, и возможно ); научное же их использование было временным. По проведении взрывов от штолен ничего не осталось – и они перешли в категорию “виртуальных полостей”.</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38" w:name="__RefHeading___Toc128872924"/>
      <w:bookmarkEnd w:id="38"/>
      <w:r>
        <w:rPr>
          <w:b/>
          <w:bCs/>
          <w:i w:val="false"/>
          <w:iCs w:val="false"/>
          <w:color w:val="000000"/>
        </w:rPr>
        <w:t>ПАС ДОБЫВАЮЩЕГО НАЗНАЧЕНИЯ:</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 xml:space="preserve">Наиболее яркие примеры ПАС добывающего назначения – “горящие копи” урочища Кухи-Малик [ Таджикистан, Ленинабадская обл. ] и так называемые “нефтяные колодцы”. Несмотря на то, что данные полости, на первый взгляд, относятся ( в общем виде ) к разряду добывающих, то есть к классу ПГВ, в предлагаемой классификации они должны быть строго и однозначно отнесены к ПАС: объём данных искусственных подземелий не является “отходом” от добычи полезных ископаемых и минералов ( нашатырных квасцов, образующихся в результате горения залежей каменного угля в случае “горящих копей” и нефти в случае “нефтяных колодцев” ) — он создан </w:t>
      </w:r>
      <w:r>
        <w:rPr>
          <w:b/>
          <w:bCs/>
          <w:i/>
          <w:iCs/>
          <w:sz w:val="20"/>
        </w:rPr>
        <w:t>именно ради самого объёма полости</w:t>
      </w:r>
      <w:r>
        <w:rPr>
          <w:i/>
          <w:iCs/>
          <w:sz w:val="20"/>
        </w:rPr>
        <w: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Добыча минералов в “горящих копях” Кухи-Малик выглядит так: вход в полость ( камера объёмом в несколько десятков м</w:t>
      </w:r>
      <w:r>
        <w:rPr>
          <w:sz w:val="20"/>
          <w:vertAlign w:val="superscript"/>
        </w:rPr>
        <w:t>3</w:t>
      </w:r>
      <w:r>
        <w:rPr>
          <w:sz w:val="20"/>
        </w:rPr>
        <w:t> ) перекрывается плитой на несколько месяцев; за это время в полости нарастают различные минералы, выносимые из глубины горящих каменноугольных пластов восходящими газами. По истечении указанного времени полость вскрывается, собирается “минеральный урожай” ( из-за высокой температуры полости сборщик вынужден работать в одежде, пропитанной водой, и по этой причине добывающая полость не делается слишком углублённой в породу ), после чего каверна закрывается на новый срок. Данный алгоритм использования полости ясно показывает, что, в отличие от ПГВ иных типов, объём копей Кухи-Малик не увеличивается в процессе добычи минералов и что создание его предшествовало добыче и являлось самоцелью разработчиков.</w:t>
      </w:r>
      <w:r>
        <w:rPr>
          <w:rStyle w:val="FootnoteCharacters"/>
          <w:sz w:val="20"/>
        </w:rPr>
        <w:t xml:space="preserve"> </w:t>
      </w:r>
      <w:r>
        <w:rPr>
          <w:rStyle w:val="FootnoteCharacters"/>
          <w:rStyle w:val="FootnoteAnchor"/>
          <w:sz w:val="20"/>
        </w:rPr>
        <w:footnoteReference w:id="331"/>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Думаю, что отнесение таких копей к классу ПГВ исходя “из общих соображений” делает их исключением из весьма логичного правила-определения ПГВ ( как полостей, объём которых образуется в виде побочного следствия добычи минералов ); более правильным представляется мне их включение в класс ПАС ( подземных архитектурных сооружений ), как ПАС промышленного, добывающего вида</w:t>
      </w:r>
      <w:r>
        <w:rPr>
          <w:sz w:val="20"/>
          <w:szCs w:val="20"/>
        </w:rPr>
        <w:t>.</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t xml:space="preserve">К этой же группе безусловно относятся нефтяные колодцы, объём которых также постоянен и не является </w:t>
      </w:r>
      <w:r>
        <w:rPr>
          <w:i/>
          <w:iCs/>
          <w:sz w:val="20"/>
          <w:szCs w:val="20"/>
        </w:rPr>
        <w:t>непосредственным следствием</w:t>
      </w:r>
      <w:r>
        <w:rPr>
          <w:sz w:val="20"/>
          <w:szCs w:val="20"/>
        </w:rPr>
        <w:t xml:space="preserve"> добычи нефти.</w:t>
      </w:r>
    </w:p>
    <w:p>
      <w:pPr>
        <w:pStyle w:val="Normal"/>
        <w:widowControl w:val="false"/>
        <w:tabs>
          <w:tab w:val="clear" w:pos="708"/>
          <w:tab w:val="left" w:pos="2340" w:leader="none"/>
          <w:tab w:val="left" w:pos="3960" w:leader="none"/>
          <w:tab w:val="left" w:pos="5580" w:leader="none"/>
        </w:tabs>
        <w:ind w:right="99" w:firstLine="540"/>
        <w:jc w:val="both"/>
        <w:rPr/>
      </w:pPr>
      <w:r>
        <w:rPr>
          <w:sz w:val="20"/>
          <w:szCs w:val="20"/>
        </w:rPr>
        <w:t>До изобретения нефтяных “качалок” добыча нефти в местах, где нефтеносный пласт подходил близко к поверхности, выглядела примерно так: копался колодец достаточных размеров ( иногда десятки метров диаметром, то есть более подходящий под определение “карьер” ); дно его, контактирующее с нефтяным пластом, в несколько слоёв покрывалось впитывающей нефть дерюжкой или хлопковой ватой,– через какое-то время впитавший нефть слой поднимался и шёл на отжим,– дно колодца устилалось новым. Ясно, что от осадков эти колодцы-карьеры закрывались должным сводом. А потому их можно смело отнести к ПАС добывающего вида.</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39" w:name="__RefHeading___Toc128872925"/>
      <w:bookmarkEnd w:id="39"/>
      <w:r>
        <w:rPr>
          <w:b/>
          <w:bCs/>
          <w:i w:val="false"/>
          <w:iCs w:val="false"/>
          <w:color w:val="000000"/>
        </w:rPr>
        <w:t>ПОДЗЕМНЫЕ МАСТЕРСКИЕ И ЗАВОДЫ:</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Судя по всему, производство в подземных объемах началось одновременно с развитием горнорудной промышленности – в Восточной Африке ( пещеры Мумбва ) найдены остатки древних [ 2 ÷ 3 тыс. лет до н. э. ] железоплавильных печей, шлак и топор, сделанный из местной руды. В пещерном городе Спитак [Армения] открыты подземные железоплавительные мастерские; остатки медеплавильных печей имеются и в руднике Башкопсара. Подобные производственные комплексы, где хорошо сохранились следы печей для выплавки железа, обнаружены в пещере Камартош [ Узбекистан ]. Известны тайные монетные мастерские в подземельях Невьянска на Урале</w:t>
      </w:r>
      <w:r>
        <w:rPr>
          <w:rStyle w:val="FootnoteCharacters"/>
          <w:rStyle w:val="FootnoteAnchor"/>
          <w:sz w:val="20"/>
        </w:rPr>
        <w:footnoteReference w:id="332"/>
      </w:r>
      <w:r>
        <w:rPr>
          <w:sz w:val="20"/>
        </w:rPr>
        <w:t>; в годы преследования алхимиков их мастерские и лаборатории укрывались в ПАС и естественных пещерах</w:t>
      </w:r>
      <w:r>
        <w:rPr>
          <w:rStyle w:val="FootnoteCharacters"/>
          <w:rStyle w:val="FootnoteAnchor"/>
          <w:sz w:val="20"/>
        </w:rPr>
        <w:footnoteReference w:id="333"/>
      </w:r>
      <w:r>
        <w:rPr>
          <w:sz w:val="20"/>
        </w:rPr>
        <w: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 принципе, подземные добывающие полости типа описанных в начале этого раздела Кухи-Малик можно отнести к ПАС добывающего вида: ибо их объём является постоянным и не получился, как отход от добычи горного сырья ( минералов и квасцов, образующихся в следствии подземного горения угольных пластов ) – объём этих полостей создан исключительно ради осаждения минералов из поступающего из-под земли газа, продукта неполного сгорания каменноугольных пласт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Мощное развитие подземные производства получили с середины ХХ века с развитием бомбардировочной авиации, особенно в Германии в 1940-х годах. Например, подземный завод “Миттельверк”, производящий ракеты “</w:t>
      </w:r>
      <w:r>
        <w:rPr>
          <w:sz w:val="20"/>
          <w:lang w:val="en-US"/>
        </w:rPr>
        <w:t>V</w:t>
      </w:r>
      <w:r>
        <w:rPr>
          <w:sz w:val="20"/>
        </w:rPr>
        <w:t>-1” и “</w:t>
      </w:r>
      <w:r>
        <w:rPr>
          <w:sz w:val="20"/>
          <w:lang w:val="en-US"/>
        </w:rPr>
        <w:t>V</w:t>
      </w:r>
      <w:r>
        <w:rPr>
          <w:sz w:val="20"/>
        </w:rPr>
        <w:t>-2”, состоял из четырёх продольных штолен длиной более 3,5 км и 44 поперечных штреков протяжённостью около 1,5 км; размеры аналогичных подземных заводов по ремонту и выпуску подводных лодок и авиационных подземных производств были не меньше. Под землёй располагались мастерские и лаборатории парапсихологического исследовательского центра СС “Анавэрбэ”, некоторые танковые и механические заводы. На строительстве немецкого подземного завода Ричард близ Литомерице [ Чехия ] погибло 6 тыс. заключенных; завод успел дать продукцию – 1200 коленвалов и 1500 цилиндров двигателей.</w:t>
      </w:r>
      <w:r>
        <w:rPr>
          <w:rStyle w:val="FootnoteCharacters"/>
          <w:rStyle w:val="FootnoteAnchor"/>
          <w:sz w:val="20"/>
        </w:rPr>
        <w:footnoteReference w:id="334"/>
      </w:r>
      <w:r>
        <w:rPr>
          <w:sz w:val="20"/>
        </w:rPr>
        <w:t xml:space="preserve"> В 1943 году в гипсовой пещере Хаймкеле также работал подземный завод. Наши не уступали немцам – например, в 1941 ÷ 1942 гг. в штольнях Троицкой балки под Севастополем находился “спецкомбинат №1”, производящий миномёты, гранаты и мины; в Инкермановских штольнях ремонтировали оружие и шили тёплую одежду. Под землёй располагались автозаводы, гаражи, текстильные фабрики и типографии [ Крым, Одесса ]. В Северном Вьетнаме большое количество пещер ( иной раз впечатляющих объёмов ) было приспособлено для размещения заводских цехов, укрываемых таким образом от бомбардировок американской авиаци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 развитых странах Европы и в США современное подземное промышленное строительство связано также с развитием авиа- и космической разведки ( для обеспечения скрытности ). </w:t>
      </w:r>
      <w:r>
        <w:rPr>
          <w:i/>
          <w:iCs/>
          <w:sz w:val="20"/>
        </w:rPr>
        <w:t>С одной стороны, эти сооружения относятся к декларированной группе; с другой – являются безусловными убежища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Ещё одна сторона “закапывания под землю производств” – экономическая. С которой экологические и социальные проблемы переплетаются, конечно, достаточно плотно. Перемещение производств под землю позволяет уменьшить риск от землетрясений ( на глубине 30 м сотрясения составляют от 1/3 до 1/8 величины, наблюдаемой на поверхности</w:t>
      </w:r>
      <w:r>
        <w:rPr>
          <w:rStyle w:val="FootnoteCharacters"/>
          <w:rStyle w:val="FootnoteAnchor"/>
          <w:sz w:val="20"/>
        </w:rPr>
        <w:footnoteReference w:id="335"/>
      </w:r>
      <w:r>
        <w:rPr>
          <w:sz w:val="20"/>
        </w:rPr>
        <w:t> ), а также решить ряд экологических, социальных ( охрана от террористов ) и экономических проблем. Поэтому в развитых странах всё чаще обращаются к идее переноса под землю не только высокотоксичных и взрывоопасных производств, но и заводов точного приборостроения, фармацевтического и бактериологического секторов, а также современного электронно-компьютерного производства, что напрямую зависят и от стерильности воздуха, и от отсутствия помех буквально всего вообразимого спектра – от вибрационных, инфразвуковых до электромагнитных. Понятно, что требуемую изоляцию может обеспечить либо Подземля, либо космос. Но если одиночный эксперимент по выращиванию кристаллов или штаммов особо чистых бак-культур ещё можно провести на спутнике – что касается массового производства… Увы – “финансово колется”. А потому лидером в размещении высокоточных производств под землёй, безусловно, является Япония, не имеющая своей высокоразвитой космической программы. Естественно, что столкнувшись с необходимостью борьбы за абсолютную стерильность воздуха в цехах по производству искусственных кристаллов или при выращивании штаммов особо ценных микробиологических культур, японцы сделали выбор меж их космическим производством и пещерным в пользу искусственных пещер; при этом, например, в таких цехах запрещается работать женщинам во время регул. Это однозначно говорит об уровне стерильности, достигаемом при подобном производстве.</w:t>
      </w:r>
    </w:p>
    <w:p>
      <w:pPr>
        <w:pStyle w:val="Normal"/>
        <w:widowControl w:val="false"/>
        <w:tabs>
          <w:tab w:val="clear" w:pos="708"/>
          <w:tab w:val="left" w:pos="2340" w:leader="none"/>
          <w:tab w:val="left" w:pos="3960" w:leader="none"/>
          <w:tab w:val="left" w:pos="5580" w:leader="none"/>
        </w:tabs>
        <w:ind w:right="99" w:firstLine="540"/>
        <w:jc w:val="both"/>
        <w:rPr/>
      </w:pPr>
      <w:r>
        <w:rPr>
          <w:sz w:val="20"/>
        </w:rPr>
        <w:t>Про подземные обогатительные фабрики я уже писал выше; ценные компоненты на таких, объединённых с рудниками фабриках, извлекаются из руды непосредственно под землёй,– отходы остаются в отработанном подземном пространстве. В результате удаётся сберечь громадные суммы, расходуемые на создание и эксплуатацию хвостохранилищ, транспортировку пустой и отработанной породы. В принципе, подобная практика применялась древними мастерами-каменотёсами ещё в каменоломнях – там отколотый от породы блок обрабатывался непосредственно под землёй; на поверхность вывозилось готовое изделие — осколками камня и сопутствующим глиняным неликвидом заполнялись отработанные забо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К данной группе ПАС относятся современные подземные торговые сооружения, мастерские и ателье проката, которых не мало в современных городах.</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40" w:name="__RefHeading___Toc128872926"/>
      <w:bookmarkEnd w:id="40"/>
      <w:r>
        <w:rPr>
          <w:b/>
          <w:bCs/>
          <w:i w:val="false"/>
          <w:iCs w:val="false"/>
          <w:color w:val="000000"/>
        </w:rPr>
        <w:t>ПОДЗЕМНЫЕ ЭНЕРГОСТАНЦИИ:</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 Норвегии с 1916 года построено 150 подземных ГЭС; они дают 85 % производства электроэнергии в стране. В Швеции более 40 подземных ГЭС, в том числе первая в мире. </w:t>
      </w:r>
      <w:r>
        <w:rPr>
          <w:sz w:val="20"/>
          <w:szCs w:val="20"/>
        </w:rPr>
        <w:t>Всего подобных электростанций 300 в 30 странах; в это число входят электростанции, целиком расположенные под землёй – количество станций, которые частично находятся на поверхности, частично в ПАС ( например, машинные залы, подстанции и различные вспомогательные службы, в том числе по обслуживанию гидротуннелей ) много выше. В Англии находится самое грандиозное такое сооружение; при этом оно не только всё расположено под землёй, в сложной системе протяжённых подземных тоннелей и туннелей, но и является электростанцией аккумуляторного типа: часть сброшенной днём на турбины воды ночью, когда потребности в электроэнергии не столь велики, насосами возвращается из нижнего накопительного резервуара в верхний.</w:t>
      </w:r>
    </w:p>
    <w:p>
      <w:pPr>
        <w:pStyle w:val="Normal"/>
        <w:widowControl w:val="false"/>
        <w:tabs>
          <w:tab w:val="clear" w:pos="708"/>
          <w:tab w:val="left" w:pos="2340" w:leader="none"/>
          <w:tab w:val="left" w:pos="3960" w:leader="none"/>
          <w:tab w:val="left" w:pos="5580" w:leader="none"/>
        </w:tabs>
        <w:ind w:right="99" w:firstLine="540"/>
        <w:jc w:val="both"/>
        <w:rPr/>
      </w:pPr>
      <w:r>
        <w:rPr>
          <w:sz w:val="20"/>
        </w:rPr>
        <w:t>Также под землей построены АЭС – в Швеции, Швейцарии, Франции, Норвегии, США, России</w:t>
      </w:r>
      <w:r>
        <w:rPr>
          <w:rStyle w:val="FootnoteCharacters"/>
          <w:rStyle w:val="FootnoteAnchor"/>
          <w:sz w:val="20"/>
        </w:rPr>
        <w:footnoteReference w:id="336"/>
      </w:r>
      <w:r>
        <w:rPr>
          <w:sz w:val="20"/>
        </w:rPr>
        <w:t>. Конечно, их строительство под землёй обходится дороже, чем на поверхности,– но дороговизна дороговизне — рознь. Ибо, во-первых, возрастает безопасность. Во-вторых – появляется возможность захоронения отходов, причём без их выемки на поверхность и скандальной транспортировки сквозь баррикады и пикеты дурковатых “гринсписов”.</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41" w:name="__RefHeading___Toc128872927"/>
      <w:bookmarkEnd w:id="41"/>
      <w:r>
        <w:rPr>
          <w:b/>
          <w:bCs/>
          <w:i w:val="false"/>
          <w:iCs w:val="false"/>
          <w:color w:val="000000"/>
        </w:rPr>
        <w:t>ПНЕВМАТИЧЕСКИЕ АККУМУЛЯТОРЫ И КОНДИЦИОНЕРЫ:</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В книге «Классификация, использование и охрана подземных пространств» описано необычное применение подземных полостей, в том числе и искусственных: в качестве пневматических аккумуляторов энергии. Принцип простой – в ночные часы, когда нагрузка на сеть уменьшается, электростанция нагнетает в соответствующе подготовленную полость воздушную массу; в “часы пик” выпускаемый из полости воздух вращает дополнительные турбины и работает в контурах охлаждения. Понятно, что даже если для этих целей используется естественная полость, она соответствующим образом герметизируется – что переводит её в разряд ПАС.</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 этому виду ПАС примыкает использование подземных выработок и естественных пещер в качестве кондиционеров – такие системы, практически не потребляющие энергии и подающие в помещения “более, чем полезный” пещерный воздух, действуют в Пуэрто-Рико. [ Следует заметить, что подземное кондиционирование воздуха применяли ещё в древних буддийских храмах Индии – оно помогало поддерживать влажность в пещерных библиотеках этих храмов на относительно низком уровне даже в период дождей; в таких системах наружный тёплый воздух, проходя над холодными пещерными водами, не только охлаждался – но и отдавал лишнюю влагу.</w:t>
      </w:r>
      <w:r>
        <w:rPr>
          <w:rStyle w:val="FootnoteCharacters"/>
          <w:rStyle w:val="FootnoteAnchor"/>
          <w:sz w:val="20"/>
        </w:rPr>
        <w:footnoteReference w:id="337"/>
      </w:r>
      <w:r>
        <w:rPr>
          <w:sz w:val="20"/>
        </w:rPr>
        <w:t> ]</w:t>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Heading4"/>
        <w:keepNext w:val="false"/>
        <w:widowControl w:val="false"/>
        <w:ind w:right="99" w:firstLine="540"/>
        <w:jc w:val="both"/>
        <w:rPr>
          <w:b/>
          <w:b/>
          <w:bCs/>
          <w:i w:val="false"/>
          <w:i w:val="false"/>
          <w:iCs w:val="false"/>
          <w:color w:val="000000"/>
        </w:rPr>
      </w:pPr>
      <w:bookmarkStart w:id="42" w:name="__RefHeading___Toc128872928"/>
      <w:bookmarkEnd w:id="42"/>
      <w:r>
        <w:rPr>
          <w:b/>
          <w:bCs/>
          <w:i w:val="false"/>
          <w:iCs w:val="false"/>
          <w:color w:val="000000"/>
        </w:rPr>
        <w:t>ПОЛОСТИ ТУРИСТИЧЕСКО-РАЗВЛЕКАТЕЛЬНОГО НАЗНАЧЕНИЯ:</w:t>
      </w:r>
    </w:p>
    <w:p>
      <w:pPr>
        <w:pStyle w:val="TextBodyIndent"/>
        <w:ind w:right="99" w:firstLine="540"/>
        <w:rPr>
          <w:b/>
          <w:b/>
          <w:bCs/>
          <w:i/>
          <w:i/>
          <w:iCs/>
          <w:color w:val="000000"/>
        </w:rPr>
      </w:pPr>
      <w:r>
        <w:rPr>
          <w:b/>
          <w:bCs/>
          <w:i/>
          <w:iCs/>
          <w:color w:val="000000"/>
        </w:rPr>
      </w:r>
    </w:p>
    <w:p>
      <w:pPr>
        <w:pStyle w:val="Normal"/>
        <w:widowControl w:val="false"/>
        <w:ind w:right="99" w:firstLine="567"/>
        <w:jc w:val="both"/>
        <w:rPr/>
      </w:pPr>
      <w:r>
        <w:rPr>
          <w:sz w:val="20"/>
        </w:rPr>
        <w:t xml:space="preserve">Широко известны модные в </w:t>
      </w:r>
      <w:r>
        <w:rPr>
          <w:sz w:val="20"/>
          <w:lang w:val="en-US"/>
        </w:rPr>
        <w:t>XVIII</w:t>
      </w:r>
      <w:r>
        <w:rPr>
          <w:sz w:val="20"/>
        </w:rPr>
        <w:t xml:space="preserve"> ÷ </w:t>
      </w:r>
      <w:r>
        <w:rPr>
          <w:sz w:val="20"/>
          <w:lang w:val="en-US"/>
        </w:rPr>
        <w:t>XIX</w:t>
      </w:r>
      <w:r>
        <w:rPr>
          <w:sz w:val="20"/>
        </w:rPr>
        <w:t xml:space="preserve"> вв. приусадебные и парковые “потешные ходы” и искусственные гроты – единственное назначение которых было в развлечении посещающих их гостей и хозяев. Такой ход известен в п. Вороново под Москвой, а в районе с. Отроков [ Хмельницкая область Украины ] – остатки крупной парковой пещеры-лабиринта в насыпном холме. Подобные сооружения распространены в Англии – </w:t>
      </w:r>
      <w:r>
        <w:rPr>
          <w:i/>
          <w:sz w:val="20"/>
        </w:rPr>
        <w:t>подземелья</w:t>
      </w:r>
      <w:r>
        <w:rPr>
          <w:sz w:val="20"/>
        </w:rPr>
        <w:t xml:space="preserve"> Уэст-Уикома; Вильямсоновские тоннели в Ливерпуле, построенные филантропом начала XIX века, вложившего все свое состояние в создание совершенно бесполезных тоннелей ради того, чтобы дать работу неимущим. Забавное подземелье сооружено в США – чтобы превратить в экскурсионный объект красивый, но маленький грот, владелец земли сделал перекрытие над ведущей к нему промоиной, построив таким образом «протяженную пещеру».</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Для экскурсионных целей приспосабливаются как естественные, так и искусственные полости, иногда при этом полость заметно перестраивается. В Кунгурской пещере для экскурсантов пройдены подходные тоннели и переходы внутри пещеры; тоннель связывает дно пятигорской пещеры Провал с поверхностью; специальный метротоннель пробит к Новоафонской пещере. Для музеев партизанской славы переконфигурированы участки Одесских и Аджимушкайских каменоломен [ Украина ]. Естественно, что даже “самая чисто конкретно естественная полость”, оснащённая в благих экскурсионных целях поездом метро, лифтами ( Мамонтова, Карлсбадская,– США ), кафешками ( ресторанами, музейными витринами, киосками и стендами, разноцветенькими прожекторами, перилами/дорожками/мостиками, туалетами и прочим ) </w:t>
      </w:r>
      <w:r>
        <w:rPr>
          <w:i/>
          <w:iCs/>
          <w:sz w:val="20"/>
        </w:rPr>
        <w:t>переходит в статус спелестологического объекта соответствующего класса, вида и группы.</w:t>
      </w:r>
    </w:p>
    <w:p>
      <w:pPr>
        <w:pStyle w:val="Normal"/>
        <w:ind w:right="99" w:firstLine="540"/>
        <w:jc w:val="both"/>
        <w:rPr>
          <w:sz w:val="20"/>
          <w:szCs w:val="20"/>
        </w:rPr>
      </w:pPr>
      <w:r>
        <w:rPr>
          <w:sz w:val="20"/>
        </w:rPr>
        <w:t xml:space="preserve">Цитата из </w:t>
      </w:r>
      <w:hyperlink r:id="rId4">
        <w:r>
          <w:rPr>
            <w:rStyle w:val="InternetLink"/>
            <w:color w:val="000000"/>
            <w:sz w:val="20"/>
            <w:szCs w:val="20"/>
          </w:rPr>
          <w:t>http://www.vz.ru/top2/</w:t>
        </w:r>
      </w:hyperlink>
      <w:r>
        <w:rPr/>
        <w:t>:</w:t>
      </w:r>
      <w:r>
        <w:rPr>
          <w:b/>
        </w:rPr>
        <w:t xml:space="preserve"> </w:t>
      </w:r>
      <w:r>
        <w:rPr>
          <w:sz w:val="20"/>
          <w:szCs w:val="20"/>
        </w:rPr>
        <w:t>«В любимой туристами Турции есть отель, расположенный в пещерах, вырезанных в утесе горы. В шести пещерных домах номера соединяются узкими лабиринтоподобными проходами и каменными лестницами. В Австралии можно поселиться в подземном отеле, расположенном в бывшей каменоломне. Как пишет журнал «Финанс», это место находится в пустыне Кубер Педи в районе опаловых месторождений. Для местных жителей подземные дома – естественное спасение от горячего и очень сухого воздуха пустыни, где почти не бывает осадков, а летняя температура достигает плюс 47 градусов Цельсия. Под землей она гораздо ниже – 22-26 градусов.»</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 подземных сооружениях всё чаще устраивают аттракционы: например, в Глазго в подземном переходе установлены макеты «чужих», оставшиеся после съемок одноименного фильма; в некоторых заброшенных каменоломнях и подземных монастырских ходах, а также подземельях класса КП ( подвалах ) оборудованы современные музеи восковых фигур.</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Традиция сооружения развлекательных лабиринтов, в том числе закрытого типа, восходит к глубокой древности ( иногда, правда, развлекался владелец лабиринта, а не его посетитель – особенно, когда дополнительного развлечения ради во вход вслед за додиком запускался какой-нибудь генно-инженерно выведенный человеко-бык ). В настоящее время знаменитый Лабиринт воссоздан на Крите греческим миллионером Г. Ламбридисом </w:t>
      </w:r>
      <w:r>
        <w:rPr>
          <w:i/>
          <w:iCs/>
          <w:sz w:val="20"/>
        </w:rPr>
        <w:t>именно с туристически-развлекательной целью,–</w:t>
      </w:r>
      <w:r>
        <w:rPr>
          <w:sz w:val="20"/>
        </w:rPr>
        <w:t xml:space="preserve"> роль Минотавра исполняет должным образом запрограммированное механически-электронное устройство.</w:t>
      </w:r>
    </w:p>
    <w:p>
      <w:pPr>
        <w:pStyle w:val="Normal"/>
        <w:widowControl w:val="false"/>
        <w:tabs>
          <w:tab w:val="clear" w:pos="708"/>
          <w:tab w:val="left" w:pos="2340" w:leader="none"/>
          <w:tab w:val="left" w:pos="3960" w:leader="none"/>
          <w:tab w:val="left" w:pos="5580" w:leader="none"/>
        </w:tabs>
        <w:ind w:right="99" w:firstLine="540"/>
        <w:jc w:val="both"/>
        <w:rPr/>
      </w:pPr>
      <w:r>
        <w:rPr>
          <w:sz w:val="20"/>
        </w:rPr>
        <w:t>Наши “легализовавшиеся” коллеги-спелестологи из Праги оборудовали одну из каменоломен Пражского холма в духе “старого метро” из повести Стругацких «Хищные вещи века»; отбою от посетителей, желающих испытать самый настоящий “ужас расщелины Голубого Джона”, нет — несмотря на то, что на входе каждый посетитель проходит придирчивое ( и естественно, платное ) медицинское обследование.</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Интереснейший культово-туристический комплекс ( прообраз “пещеры ужасов” ) находится близ побережья залива Байя [ Италия ],– сооружённый в предшествующую Вергилию эпоху ( поскольку описан им ) и закрытый Марком Агриппой, помощником императора Августа, как пагубно действующий на психику посетителя. Назывался он “Оракул Мёртвых” и занимал, по-видимому, промежуточное положение меж культовым и туристко-развлекательным искусственно-естественным подземным комплексом ( что ещё раз доказывает невозможность точного типового деления в спелеологии ). Неведомые нам мастера-маркшейдеры Рима соорудили систему туннелей и камер, изумительно точно выходящую к естественному подземному потоку ( на поверхности земли абсолютно не обозначенному ) с горячей сернистой водой и трещине с восходящим потоком вулканических сернистых газов.</w:t>
      </w:r>
      <w:r>
        <w:rPr>
          <w:rStyle w:val="FootnoteCharacters"/>
          <w:rStyle w:val="FootnoteAnchor"/>
          <w:sz w:val="20"/>
        </w:rPr>
        <w:footnoteReference w:id="338"/>
      </w:r>
      <w:r>
        <w:rPr>
          <w:sz w:val="20"/>
        </w:rPr>
        <w:t xml:space="preserve"> </w:t>
      </w:r>
      <w:r>
        <w:rPr>
          <w:i/>
          <w:iCs/>
          <w:sz w:val="20"/>
        </w:rPr>
        <w:t>Посещение данного комплекса вдохновило Вергилия на создание его знаменитой поэмы – в свою очередь сподвигшей Данте на не менее знаменитый плагиат.</w:t>
      </w:r>
    </w:p>
    <w:p>
      <w:pPr>
        <w:pStyle w:val="Normal"/>
        <w:widowControl w:val="false"/>
        <w:tabs>
          <w:tab w:val="clear" w:pos="708"/>
          <w:tab w:val="left" w:pos="2340" w:leader="none"/>
          <w:tab w:val="left" w:pos="3960" w:leader="none"/>
          <w:tab w:val="left" w:pos="5580" w:leader="none"/>
        </w:tabs>
        <w:ind w:right="99" w:firstLine="540"/>
        <w:jc w:val="both"/>
        <w:rPr/>
      </w:pPr>
      <w:r>
        <w:rPr>
          <w:sz w:val="20"/>
        </w:rPr>
        <w:t>К данной группе ПАС относятся подземные кафе, рестораны, бары и клубы, которых не мало в современных городах — причём некоторые из них делают упор в своём оформлении именно на ‘подземный дизайн’.</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1972 году построен подземный стадион для игры в ручной мяч в г. Одда в Норвегии ( площадь 3,1 тыс. кв. м; объём 19,8 тыс. м куб. ); для олимпийских зимних игр 1994 года в той же Норвегии направленным взрывом была расширена естественная пещера близ г. Йевик – в получившейся полости залит каток для хоккея. [ О создании этого впечатляющего подземного сооружения, как и о создании многих других искусственных подземных пустот прекрасно рассказано в видеофильме канала “</w:t>
      </w:r>
      <w:r>
        <w:rPr>
          <w:sz w:val="20"/>
          <w:lang w:val="en-US"/>
        </w:rPr>
        <w:t>Discovery</w:t>
      </w:r>
      <w:r>
        <w:rPr>
          <w:sz w:val="20"/>
        </w:rPr>
        <w:t xml:space="preserve"> </w:t>
      </w:r>
      <w:r>
        <w:rPr>
          <w:sz w:val="20"/>
          <w:lang w:val="en-US"/>
        </w:rPr>
        <w:t>Science</w:t>
      </w:r>
      <w:r>
        <w:rPr>
          <w:sz w:val="20"/>
        </w:rPr>
        <w:t>” «Как это построено? Под землёй» из серии “В идеальном мире”, 1998 г. ] Спортивный зал есть в соляных копях Величка в Польше; большой подземный торгово-спортивный комплекс сооружен в г. Турку в Финляндии</w:t>
      </w:r>
      <w:r>
        <w:rPr>
          <w:rStyle w:val="FootnoteCharacters"/>
          <w:rStyle w:val="FootnoteAnchor"/>
          <w:sz w:val="20"/>
        </w:rPr>
        <w:footnoteReference w:id="339"/>
      </w:r>
      <w:r>
        <w:rPr>
          <w:sz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овременный московский Манеж, представляющий собой подземный торгово-развлекательный комплекс, выполненный по методу “последующего перекрытия”, относится к этой же группе ПАС.</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43" w:name="__RefHeading___Toc128872929"/>
      <w:bookmarkEnd w:id="43"/>
      <w:r>
        <w:rPr>
          <w:b/>
          <w:bCs/>
          <w:i w:val="false"/>
          <w:iCs w:val="false"/>
          <w:color w:val="000000"/>
        </w:rPr>
        <w:t>МУЗЫКАЛЬНЫЕ И ТАНЦЕВАЛЬНЫЕ ЗАЛЫ:</w:t>
      </w:r>
    </w:p>
    <w:p>
      <w:pPr>
        <w:pStyle w:val="TextBodyIndent"/>
        <w:ind w:right="99" w:firstLine="540"/>
        <w:rPr>
          <w:b/>
          <w:b/>
          <w:bCs/>
          <w:i/>
          <w:i/>
          <w:iCs/>
          <w:color w:val="000000"/>
        </w:rPr>
      </w:pPr>
      <w:r>
        <w:rPr>
          <w:b/>
          <w:bCs/>
          <w:i/>
          <w:iCs/>
          <w:color w:val="000000"/>
        </w:rPr>
      </w:r>
    </w:p>
    <w:p>
      <w:pPr>
        <w:pStyle w:val="TextBodyIndent"/>
        <w:ind w:right="99" w:firstLine="540"/>
        <w:rPr/>
      </w:pPr>
      <w:r>
        <w:rPr>
          <w:color w:val="000000"/>
        </w:rPr>
        <w:t>Нередко при действующих рудниках или в заброшенных ПГВ, а также в естественных пещерах, предназначенных для экскурсионного посещения, оборудуются самые настоящие концертные залы: волшебная подземная акустика делает фантастическим звучание любого инструмента,– что говорить об эффектах, которые может создать под землёй современная компьютерная электроника в сочетании с лазерной цветомузыкой?!</w:t>
      </w:r>
      <w:r>
        <w:rPr>
          <w:i/>
          <w:iCs/>
          <w:color w:val="000000"/>
        </w:rPr>
        <w:t xml:space="preserve"> </w:t>
      </w:r>
      <w:r>
        <w:rPr>
          <w:color w:val="000000"/>
        </w:rPr>
        <w:t>Вот лишь краткий перечень наиболее известных естественных пещер, ПАС и ПГВ, переоборудованных человеком для этой цели: Величка [ Польша ], Аггтелек [ Венгрия ], Баумана, Иеремия [ Германия ], Св. Михаила [ Гибралтар ], Дронгорати [ Греция ], Новоафонская [ Грузия ], Арта, Дракона, Каналобре [ Испания ], Джейта [ Ливан ], Постойна Яма [ Словения ], Камберленд, Люрей, Карлсбадская, Мамонтова [ США ], Катержинка [ Чехия ], Кэнго [ ЮАР ]; переоборудованные залы в пещерных городах Каппадокии [ Турция ]. Концерты классической, джазовой и рок-музыки в этих пещерах нередко сопровождаются цветомузыкой; в качестве дополнительных музыкальных инструментов иной раз применяются звучащие тонкостенные сталактиты ( например, в пещере Люрей [ Вирджиния, США ] музыкальный инженер Спринкл снабдил сталактиты разной длины и толщины молоточками, управляемыми с органной клавиатуры – звучание созданного инструмента близко к виброфону; известный американский конструктор музыкальных инструментов Элиот Шарп создал струнно-сталактитовый инструмент, звучание которого близко к арфе ).</w:t>
      </w:r>
    </w:p>
    <w:p>
      <w:pPr>
        <w:pStyle w:val="TextBodyIndent"/>
        <w:ind w:right="99" w:firstLine="540"/>
        <w:rPr>
          <w:color w:val="000000"/>
        </w:rPr>
      </w:pPr>
      <w:r>
        <w:rPr>
          <w:color w:val="000000"/>
        </w:rPr>
        <w:t xml:space="preserve">Традиция проведения под землёй танцевальных вечеров известна с древности; со средины </w:t>
      </w:r>
      <w:r>
        <w:rPr>
          <w:color w:val="000000"/>
          <w:lang w:val="en-US"/>
        </w:rPr>
        <w:t>XIX</w:t>
      </w:r>
      <w:r>
        <w:rPr>
          <w:color w:val="000000"/>
        </w:rPr>
        <w:t xml:space="preserve"> века она стала неотъемлемой частью европейской праздничной культуры, когда в некоторых залах пещер был специально выровнен пол и они были превращены в стационарные танцзалы. ( Естественно, подпадающие под определение ПАС. ) Одним из первых для этой цели был переоборудован Адельсбергский грот в пещере Постойна в Югославии ( 1900 г., танцы устраивались каждое воскресенье под военный духовой оркестр ); из сотен подобных современных объектов ( иной раз оборудованных соответствующей светомузыкой, барами и ресторанами ) можно перечислить пещеры Паллацезе в Италии, Саймонз и Стоуэр в США, Солон на Кубе, Пахита в Пуэрто-Рико ( ныне в США ), а также переоборудованные искусственные выработки и терратектуры: меловая каменоломня в Кенте [ Англия ], песчаниковая каменоломня Св. Клемента ( там же ), соляной рудник Величка в Польше, бывшие подземные храмы в Каппадокии [ Турция ]. Танцы и музыкальные вечера проводились также в Сьянах, Киселях, Силикатах, Курьей и Никитах [ известняковые каменоломни в Подмосковье ], в штольнях горы Верблюд [ Самарская область ] и в Левобережной ( Помойке ) – песчаниковой каменоломне в Саблино [ Ленинградская область ], оборудованной для экскурсионного посещения.</w:t>
      </w:r>
    </w:p>
    <w:p>
      <w:pPr>
        <w:pStyle w:val="TextBodyIndent"/>
        <w:ind w:right="99" w:firstLine="540"/>
        <w:rPr>
          <w:color w:val="000000"/>
        </w:rPr>
      </w:pPr>
      <w:r>
        <w:rPr>
          <w:color w:val="000000"/>
        </w:rPr>
        <w:t>В подмосковных Системах Курья и Никитская в семидесятых-восьмидесятых годах ХХ века разыгрывались театрально-сценические перформансы; нередко все посетители пещеры, случившиеся в ней в этот день, вовлекались организаторами шоу в действие, исход которого заранее был неизвестен даже авторам-режиссёрам “стихийного народного спектакля”.</w:t>
      </w:r>
    </w:p>
    <w:p>
      <w:pPr>
        <w:pStyle w:val="TextBodyIndent"/>
        <w:ind w:right="99" w:firstLine="540"/>
        <w:rPr>
          <w:color w:val="000000"/>
        </w:rPr>
      </w:pPr>
      <w:r>
        <w:rPr>
          <w:color w:val="000000"/>
        </w:rPr>
      </w:r>
    </w:p>
    <w:p>
      <w:pPr>
        <w:pStyle w:val="TextBodyIndent"/>
        <w:ind w:right="99" w:firstLine="540"/>
        <w:rPr>
          <w:color w:val="000000"/>
        </w:rPr>
      </w:pPr>
      <w:r>
        <w:rPr>
          <w:color w:val="000000"/>
        </w:rPr>
      </w:r>
    </w:p>
    <w:p>
      <w:pPr>
        <w:pStyle w:val="Heading4"/>
        <w:keepNext w:val="false"/>
        <w:widowControl w:val="false"/>
        <w:ind w:right="99" w:firstLine="540"/>
        <w:jc w:val="both"/>
        <w:rPr>
          <w:b/>
          <w:b/>
          <w:bCs/>
          <w:i w:val="false"/>
          <w:i w:val="false"/>
          <w:iCs w:val="false"/>
          <w:color w:val="000000"/>
          <w:szCs w:val="20"/>
        </w:rPr>
      </w:pPr>
      <w:bookmarkStart w:id="44" w:name="__RefHeading___Toc128872930"/>
      <w:bookmarkEnd w:id="44"/>
      <w:r>
        <w:rPr>
          <w:b/>
          <w:bCs/>
          <w:i w:val="false"/>
          <w:iCs w:val="false"/>
          <w:color w:val="000000"/>
          <w:szCs w:val="20"/>
        </w:rPr>
        <w:t>ПОДЗЕМНЫЕ МУЗЕИ И БИБЛИОТЕКИ:</w:t>
      </w:r>
    </w:p>
    <w:p>
      <w:pPr>
        <w:pStyle w:val="TextBodyIndent"/>
        <w:ind w:right="99" w:firstLine="540"/>
        <w:rPr>
          <w:b/>
          <w:b/>
          <w:bCs/>
          <w:i/>
          <w:i/>
          <w:iCs/>
          <w:color w:val="000000"/>
          <w:szCs w:val="20"/>
        </w:rPr>
      </w:pPr>
      <w:r>
        <w:rPr>
          <w:b/>
          <w:bCs/>
          <w:i/>
          <w:iCs/>
          <w:color w:val="000000"/>
          <w:szCs w:val="20"/>
        </w:rPr>
      </w:r>
    </w:p>
    <w:p>
      <w:pPr>
        <w:pStyle w:val="TextBodyIndent"/>
        <w:ind w:right="99" w:firstLine="540"/>
        <w:rPr/>
      </w:pPr>
      <w:r>
        <w:rPr>
          <w:color w:val="000000"/>
        </w:rPr>
        <w:t>Как уже говорилось, в Северной Корее действует подземный музей, посвящённый полугодовому подземному затворничеству Ким Ир Сена и всего чиновничьего аппарата его правительства во время корейской войны; аналогичная подземная экспозиция есть в Северном Вьетнаме. У нас в Керчи действует подземный музей партизанской славы, созданный на базе Аджимушкайских каменоломен.</w:t>
      </w:r>
    </w:p>
    <w:p>
      <w:pPr>
        <w:pStyle w:val="TextBodyIndent"/>
        <w:ind w:right="99" w:firstLine="540"/>
        <w:rPr/>
      </w:pPr>
      <w:r>
        <w:rPr>
          <w:color w:val="000000"/>
        </w:rPr>
        <w:t xml:space="preserve">Широко известны оборудованные при заброшенных или действующих ПГВ музеи горного дела [ например, в провинции Лимбург ( Бельгия ) и в Маастрихте ( Нидерланды ) в бывших каменоломнях оборудованы музеи, в которых имитируется добыча под землёй угля и известняка в различные эпохи ], или посвящённые каким-то фрагментам истории; есть подземные музеи, к собственно Миру Подземли отношения не имеющие – например, описанный выше музей соляных скульптур при руднике Величка в Польше. Есть даже подземные зоопарки. Первый из них был создан в 1947 году во Франции в пещере Мули Ж. Ванделем – на участке пещеры в 600 м длиной, включающем всё многообразие подземных ландшафтных форм ( в том числе подземную реку и искусственные озёра-аквариумы ) собраны представители спелеофлоры и спелеофауны. Для массового посещения экскурсантов этот объект закрыт, так как носит статус спелеолаборатории: даже сотрудники оной, ради сохранения баланса пещерного микроклимата, проникают туда через специальную систему шлюзов. </w:t>
      </w:r>
      <w:r>
        <w:rPr>
          <w:i/>
          <w:iCs/>
          <w:color w:val="000000"/>
        </w:rPr>
        <w:t xml:space="preserve">Это пример не только самого настоящего научного подвижничества – представьте себе: 1947 год, недавно окончилась война!.. – но действительно вдумчивого, заботливого отношения к хрупкому миру Подземли и к его обитателям. </w:t>
      </w:r>
      <w:r>
        <w:rPr>
          <w:color w:val="000000"/>
        </w:rPr>
        <w:t>Вообще о Жаке Ванделе и его спелеобиологических исследованиях хотелось бы написать очень много — но поскольку моё повествование о другом, остаётся посетовать ( в очередной раз! ) на то, что его работы недоступны русскому читателю и теперь, 50 лет спустя. Как, впрочем, и работы иных замечательных исследователей спелеомира – включая отечественных. СПАСИБО СОВЕТСКОМУ СПЕЛЕОЛОГИЧЕСКОМУ НАЧАЛЬСТВУ.</w:t>
      </w:r>
    </w:p>
    <w:p>
      <w:pPr>
        <w:pStyle w:val="TextBodyIndent"/>
        <w:ind w:right="99" w:firstLine="540"/>
        <w:rPr>
          <w:color w:val="000000"/>
        </w:rPr>
      </w:pPr>
      <w:r>
        <w:rPr>
          <w:color w:val="000000"/>
        </w:rPr>
        <w:t xml:space="preserve">В спелеобиологическом музее в департаменте Ардеш ( Франция ) в небольшой 200-метровой пещере собраны обитатели спелеомира – рыбы, земноводные, насекомые и летучие мыши; в нескольких пещерах Словении и Южной Америки созданы аквариумы для протеев; в заброшенных каменоломнях Англии открыт Музей подземных насекомых; в пещерном комплексе Вардзия действует музей древней фармакологии; один из маршрутов по Мамонтовой пещере предусматривает посещение древнего рудника по добыче селитры с восковыми фигурами  рудокопов каменного века; в пещере Географического общества около г. Находка ( Дальний Восток ) создана скульптурная группа: первобытные люди поджаривают на огне мясо; в пещерах Пржевальского и Лисьей установлены скульптуры саблезубого тигра, медведей, каменной совы; на стенах одного из гротов в туфах Еревана высечены барельефы по мотивам старинных легенд, а также сцены языческих праздников и культовых обрядов. Один из лучших музеев горного дела находится, опять же, при действующем соляном руднике Величка ( добыча соли ведётся в нём с </w:t>
      </w:r>
      <w:r>
        <w:rPr>
          <w:color w:val="000000"/>
          <w:lang w:val="en-US"/>
        </w:rPr>
        <w:t>XI</w:t>
      </w:r>
      <w:r>
        <w:rPr>
          <w:color w:val="000000"/>
        </w:rPr>
        <w:t xml:space="preserve"> века ); в городе Литомержице для обозрения открыты двух/трёхэтажные склепы </w:t>
      </w:r>
      <w:r>
        <w:rPr>
          <w:color w:val="000000"/>
          <w:lang w:val="en-US"/>
        </w:rPr>
        <w:t>XIV</w:t>
      </w:r>
      <w:r>
        <w:rPr>
          <w:color w:val="000000"/>
        </w:rPr>
        <w:t xml:space="preserve"> века; на месторождении полиметаллов Кутнагора [ Чехия ] в музей превращено 250 м выработок </w:t>
      </w:r>
      <w:r>
        <w:rPr>
          <w:color w:val="000000"/>
          <w:lang w:val="en-US"/>
        </w:rPr>
        <w:t>XV</w:t>
      </w:r>
      <w:r>
        <w:rPr>
          <w:color w:val="000000"/>
        </w:rPr>
        <w:t xml:space="preserve"> века; сооружения </w:t>
      </w:r>
      <w:r>
        <w:rPr>
          <w:color w:val="000000"/>
          <w:lang w:val="en-US"/>
        </w:rPr>
        <w:t>XV</w:t>
      </w:r>
      <w:r>
        <w:rPr>
          <w:color w:val="000000"/>
        </w:rPr>
        <w:t xml:space="preserve"> ÷ </w:t>
      </w:r>
      <w:r>
        <w:rPr>
          <w:color w:val="000000"/>
          <w:lang w:val="en-US"/>
        </w:rPr>
        <w:t>XVI</w:t>
      </w:r>
      <w:r>
        <w:rPr>
          <w:color w:val="000000"/>
        </w:rPr>
        <w:t xml:space="preserve"> вв. включены в состав подземного перехода в Софии,– как музеи, функционируют отдельные участки Киево-Печерской лавры и нескольких других подземных храмов на территории Украины; музей создан в гипсовой пещере Хаймкеле [ Германия ], где на военном заводе погибло большинство узников концлагеря “Дора-2”. В естественных пещерах с рисунками древнего человека неоднократно оборудовались экскурсионные маршруты и музеи [ Ласко, Альтамира, Комбарель, Руффиньяк, Пеж-Мера ] – следует сказать, что практика эта привела к ускорившемуся разрушению древней живописи &lt; дополнительная влага от дыхания тысяч экскурсантов и выделяемое ими тепло вкупе с изменением воздушных потоков пещеры вызвали нарушение микробиологической обстановки гротов – плесень начала разъедать краски &gt;, в результате чего от подобной практики пришлось отказаться. Вообще </w:t>
      </w:r>
      <w:r>
        <w:rPr>
          <w:i/>
          <w:iCs/>
          <w:color w:val="000000"/>
        </w:rPr>
        <w:t>пещеры и массовый туризм несовместимы в принципе,–</w:t>
      </w:r>
      <w:r>
        <w:rPr>
          <w:color w:val="000000"/>
        </w:rPr>
        <w:t xml:space="preserve"> сколько раз можно наступать на одни и те же грабли??? [ Вспомните Главный Лозунг т.н. “советской спелеологии” — “исследовать пещеры для того, чтоб оборудовать в них экскурсионные маршруты для массового посещения обывателей” – и прослезитесь. ] А ведь ещё Норбер Кастере писал о пагубности и глупости посещения пещеры восторженно настроенной толпой… Конечно, к продуманным и тщательно организованным </w:t>
      </w:r>
      <w:r>
        <w:rPr>
          <w:i/>
          <w:iCs/>
          <w:color w:val="000000"/>
        </w:rPr>
        <w:t>музеям истории горного дела,</w:t>
      </w:r>
      <w:r>
        <w:rPr>
          <w:color w:val="000000"/>
        </w:rPr>
        <w:t xml:space="preserve"> что создаются при действующих рудниках, каменоломнях и шахтах, это замечание не имеет отношения — но даже здесь бывают печальные исключения: не каждая горная выработка без ущерба для себя способна принять тысячи любопытствующих туристов. Об этом не мешает помнить радетелям экскурсионно-туристического бизнеса. </w:t>
      </w:r>
      <w:r>
        <w:rPr>
          <w:i/>
          <w:iCs/>
          <w:color w:val="000000"/>
        </w:rPr>
        <w:t xml:space="preserve">Почему-то склоны Эвереста не оснащаются канатно-кресельными дорогами и эскалаторами,– а вот пробивать экскурсионные тоннели в красивейшие и до того недоступные обывателю пещеры, оказывается, можно… При этом ККД не наносит никакого урона горе — чего не скажешь об искусственном тоннеле, “на раз” изменяющем традиционные воздушные потоки, уничтожающем микроклимат пещер и сводящем на нет былую стерильность подземного воздуха. </w:t>
      </w:r>
      <w:r>
        <w:rPr>
          <w:color w:val="000000"/>
        </w:rPr>
        <w:t>[ Крайне печально выглядит динамика климатических и микробиологических изменений в оборудованной для массового посещения Новоафонской пещере – “украшенной” мощными подогревающе-освещающими прожекторами, спровоцировавшими появление так называемой “ламповой флоры”,– прекращение роста натёков, разрушение и обрушения сводов, изменения гидрогеологического баланса почвенных вод ( в результате на поверхности – провалы и оползни, в том числе под жилым массивом ) — подробнее см. «Новоафонская пещерная система», З. К. Тинтилозов, “Мецниереба”, Тбилиси, 1983 г. ]</w:t>
      </w:r>
    </w:p>
    <w:p>
      <w:pPr>
        <w:pStyle w:val="TextBodyIndent"/>
        <w:ind w:right="99" w:firstLine="540"/>
        <w:rPr/>
      </w:pPr>
      <w:r>
        <w:rPr>
          <w:color w:val="000000"/>
        </w:rPr>
        <w:t xml:space="preserve">Во многих естественных пещерах и объектах ПАС имеются камеры и залы, которые использовались раньше для казней и пыток – теперь служат развлечению современных спелеотуристов. В принципе, эти объекты относятся к ПАС туристическо-развлекательного направления – но </w:t>
      </w:r>
      <w:r>
        <w:rPr>
          <w:i/>
          <w:iCs/>
          <w:color w:val="000000"/>
        </w:rPr>
        <w:t>самодостаточная культурная ценность</w:t>
      </w:r>
      <w:r>
        <w:rPr>
          <w:color w:val="000000"/>
        </w:rPr>
        <w:t xml:space="preserve"> позволяет отнести их к независимой группе.</w:t>
      </w:r>
    </w:p>
    <w:p>
      <w:pPr>
        <w:pStyle w:val="TextBodyIndent"/>
        <w:ind w:right="99" w:firstLine="540"/>
        <w:rPr>
          <w:color w:val="000000"/>
        </w:rPr>
      </w:pPr>
      <w:r>
        <w:rPr>
          <w:color w:val="000000"/>
        </w:rPr>
        <w:t>Примыкают к ним в своём культурологическом значении подземные книжные хранилища и библиотеки: как действующие, так и утерянные. [ С другой стороны относящиеся к сокровищницам, ибо намерено прятались под землёй: например, библиотека Ярослава Мудрого и легендарная библиотека Ивана Грозного, которую где только ни искали. Замучившись искать, где было потеряно, поиски перенесли в “где светлее” – подземелья вологодских монастырей… При посещении которых, между прочим, Иван Грозный получил по голове сорвавшимся со стены известняковым “кирпичом” – отсюда часть исследователей выводит его последовавшие жестокости в отношении церкви вообще и ко всему, “что двигалось”, в частности. ]</w:t>
      </w:r>
    </w:p>
    <w:p>
      <w:pPr>
        <w:pStyle w:val="TextBodyIndent"/>
        <w:ind w:right="99" w:firstLine="540"/>
        <w:rPr>
          <w:color w:val="000000"/>
        </w:rPr>
      </w:pPr>
      <w:r>
        <w:rPr>
          <w:color w:val="000000"/>
        </w:rPr>
      </w:r>
    </w:p>
    <w:p>
      <w:pPr>
        <w:pStyle w:val="TextBodyIndent"/>
        <w:ind w:right="99" w:firstLine="540"/>
        <w:rPr>
          <w:color w:val="000000"/>
        </w:rPr>
      </w:pPr>
      <w:r>
        <w:rPr>
          <w:color w:val="000000"/>
        </w:rPr>
      </w:r>
    </w:p>
    <w:p>
      <w:pPr>
        <w:pStyle w:val="Heading4"/>
        <w:keepNext w:val="false"/>
        <w:widowControl w:val="false"/>
        <w:ind w:right="99" w:firstLine="540"/>
        <w:jc w:val="both"/>
        <w:rPr>
          <w:b/>
          <w:b/>
          <w:bCs/>
          <w:i w:val="false"/>
          <w:i w:val="false"/>
          <w:iCs w:val="false"/>
          <w:color w:val="000000"/>
        </w:rPr>
      </w:pPr>
      <w:bookmarkStart w:id="45" w:name="__RefHeading___Toc128872931"/>
      <w:bookmarkEnd w:id="45"/>
      <w:r>
        <w:rPr>
          <w:b/>
          <w:bCs/>
          <w:i w:val="false"/>
          <w:iCs w:val="false"/>
          <w:color w:val="000000"/>
        </w:rPr>
        <w:t>ПОЛОСТИ ХОЗЯЙСТВЕННОГО ( НЫЧЕЧНОГО ) НАЗНАЧЕНИЯ:</w:t>
      </w:r>
    </w:p>
    <w:p>
      <w:pPr>
        <w:pStyle w:val="TextBodyIndent"/>
        <w:ind w:right="99" w:firstLine="540"/>
        <w:rPr>
          <w:b/>
          <w:b/>
          <w:bCs/>
          <w:i/>
          <w:i/>
          <w:iCs/>
          <w:color w:val="000000"/>
        </w:rPr>
      </w:pPr>
      <w:r>
        <w:rPr>
          <w:b/>
          <w:bCs/>
          <w:i/>
          <w:iCs/>
          <w:color w:val="00000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Состоят из искусственных подземных полостей самого разного назначения, которые объединяет, пожалуй, одна черта: </w:t>
      </w:r>
      <w:r>
        <w:rPr>
          <w:i/>
          <w:iCs/>
          <w:sz w:val="20"/>
        </w:rPr>
        <w:t>все они происходят от самой первой нычки древнего человека.</w:t>
      </w:r>
      <w:r>
        <w:rPr>
          <w:sz w:val="20"/>
        </w:rPr>
        <w:t xml:space="preserve"> Это погреба, места захоронения кладов, л</w:t>
      </w:r>
      <w:r>
        <w:rPr>
          <w:b/>
          <w:bCs/>
          <w:sz w:val="20"/>
        </w:rPr>
        <w:t>е</w:t>
      </w:r>
      <w:r>
        <w:rPr>
          <w:sz w:val="20"/>
        </w:rPr>
        <w:t xml:space="preserve">дники, подземные гаражи, склады, газо-и-нефтехранилища, различного рода схроны, сокровищницы, тайники и убежища – в том числе от ракетного обстрела и бомбардировок авиации противника,– </w:t>
      </w:r>
      <w:r>
        <w:rPr>
          <w:sz w:val="20"/>
          <w:lang w:val="en-US"/>
        </w:rPr>
        <w:t>etc</w:t>
      </w:r>
      <w:r>
        <w:rPr>
          <w:sz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rPr>
        <w:t>Одна из разновидностей данной группы – сельскохозяйственные ПАС: например, в искусственных выработках Пермской области от урожая до урожая сохраняют фрукты и овощи,– вообще хранение продуктов в л</w:t>
      </w:r>
      <w:r>
        <w:rPr>
          <w:b/>
          <w:bCs/>
          <w:sz w:val="20"/>
        </w:rPr>
        <w:t>е</w:t>
      </w:r>
      <w:r>
        <w:rPr>
          <w:sz w:val="20"/>
        </w:rPr>
        <w:t>дниках и погребах – одна из древнейших традиций человечества, ведущая своё начало, без сомнения, от сохранения продуктов в прохладных естественных пещерах неандертальцами и кроманьонцам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Современное развитие этой практики – хранение под землёй медикаментов: в штате Миссури [ США ] в одной из пещер оборудован склад медикаментов полезной площадью 18,5 тыс. м</w:t>
      </w:r>
      <w:r>
        <w:rPr>
          <w:sz w:val="20"/>
          <w:vertAlign w:val="superscript"/>
        </w:rPr>
        <w:t>2</w:t>
      </w:r>
      <w:r>
        <w:rPr>
          <w:sz w:val="20"/>
        </w:rPr>
        <w:t>.</w:t>
      </w:r>
      <w:r>
        <w:rPr>
          <w:rStyle w:val="FootnoteCharacters"/>
          <w:rStyle w:val="FootnoteAnchor"/>
          <w:sz w:val="20"/>
        </w:rPr>
        <w:footnoteReference w:id="340"/>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 полостям данного вида относится группа подземных объектов, в которых консервируются опасные для жизни человека химические и радиоактивные отходы. Что интересно, эти объекты ( могильники ) создаются всеми четырьмя способами: путём специальной горной проходки, элиминационным, засыпным и с использованием уже существующей искусственной полости ( естественной пещеры или их комплекса ).</w:t>
      </w:r>
      <w:r>
        <w:rPr>
          <w:rStyle w:val="FootnoteCharacters"/>
          <w:rStyle w:val="FootnoteAnchor"/>
          <w:sz w:val="20"/>
        </w:rPr>
        <w:footnoteReference w:id="341"/>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46" w:name="__RefHeading___Toc128872932"/>
      <w:bookmarkEnd w:id="46"/>
      <w:r>
        <w:rPr>
          <w:b/>
          <w:bCs/>
          <w:i w:val="false"/>
          <w:iCs w:val="false"/>
          <w:color w:val="000000"/>
        </w:rPr>
        <w:t>ТАЙНИКИ и СОКРОВИЩНИЦЫ:</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iCs/>
          <w:sz w:val="20"/>
        </w:rPr>
      </w:pPr>
      <w:r>
        <w:rPr>
          <w:sz w:val="20"/>
        </w:rPr>
        <w:t>Предназначены для хранения ценностей; разница между ними заключается в том, что первые обеспечивают хранение за счет своей потаенности ( “спрятал – и ушёл” ), а месторасположение вторых в принципе не секрет – безопасность обеспечивается мощностью защиты. Тайники устраивались еще в подземельях древнеегипетских храмов</w:t>
      </w:r>
      <w:r>
        <w:rPr>
          <w:rStyle w:val="FootnoteCharacters"/>
          <w:rStyle w:val="FootnoteAnchor"/>
          <w:sz w:val="20"/>
        </w:rPr>
        <w:footnoteReference w:id="342"/>
      </w:r>
      <w:r>
        <w:rPr>
          <w:sz w:val="20"/>
        </w:rPr>
        <w:t>. Разбойники и пираты просто обожали использовать в качестве тайников естественные пещеры, нередко существенно перепланируя их, то есть создавая ПАС; использовали они для этой цели также катакомбы, каменоломни, заброшенные рудники – то есть ПАС и ПГВ, переходящие, в силу такого использования, в новый вид ПАС. Хрестоматийная мекка кладоискателей – остров Оук – просто пронизан тайными туннелями и полостями, образующими в сумме самое сложное из известных доныне ПАС данного вида. Золотой запас Федерального Резервного Банка США хранится в выработке-сокровищнице в скальном грунте о. Манхэттен на глубине 30 м.</w:t>
      </w:r>
      <w:r>
        <w:rPr>
          <w:rStyle w:val="FootnoteCharacters"/>
          <w:rStyle w:val="FootnoteAnchor"/>
          <w:sz w:val="20"/>
        </w:rPr>
        <w:footnoteReference w:id="343"/>
      </w:r>
      <w:r>
        <w:rPr>
          <w:sz w:val="20"/>
        </w:rPr>
        <w:t>; Французский Национальный банк хранит золотой резерв страны в специально оборудованной части парижских каменоломен.</w:t>
      </w:r>
      <w:r>
        <w:rPr>
          <w:rStyle w:val="FootnoteCharacters"/>
          <w:rStyle w:val="FootnoteAnchor"/>
          <w:sz w:val="20"/>
        </w:rPr>
        <w:footnoteReference w:id="344"/>
      </w:r>
      <w:r>
        <w:rPr>
          <w:sz w:val="20"/>
        </w:rPr>
        <w:t xml:space="preserve"> </w:t>
      </w:r>
      <w:r>
        <w:rPr>
          <w:i/>
          <w:iCs/>
          <w:sz w:val="20"/>
        </w:rPr>
        <w:t>&lt; Информация специально для спелестологов и примыкающих к ним диггеров со знанием французского языка. &gt;</w:t>
      </w:r>
      <w:r>
        <w:rPr>
          <w:iCs/>
          <w:sz w:val="20"/>
        </w:rPr>
        <w:t xml:space="preserve"> Вообще практика подземного хранения ценностей в современных банках развита необычайно широко – но в основном при этом используются подвалы, а потому хранилища данного рода хоть и относятся к подземным, подпадают под категорию КП: конструкционных полостей.</w:t>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47" w:name="__RefHeading___Toc128872933"/>
      <w:bookmarkEnd w:id="47"/>
      <w:r>
        <w:rPr>
          <w:b/>
          <w:bCs/>
          <w:i w:val="false"/>
          <w:iCs w:val="false"/>
          <w:color w:val="000000"/>
        </w:rPr>
        <w:t>ГРАБИТЕЛЬСКИЕ ПАС:</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iCs/>
          <w:sz w:val="20"/>
        </w:rPr>
        <w:t>К данной разновидности ПАС, безусловно, можно отнести “тоннели разнычечного назначения” – создаваемые с целью грабежа тайников и хранилищ.</w:t>
      </w:r>
      <w:r>
        <w:rPr>
          <w:sz w:val="20"/>
        </w:rPr>
        <w:t xml:space="preserve"> Примеров таких известно очень много; здесь можно упомянуть, что арабские султаны в своё время изрешетили египетские пирамиды и гробницы грабительскими тоннелями; грабительские лазы превратили изолированные до того греческие склепы Пантикапея в единые системы многокилометровой длины. 6 августа 2005 года в Бразилии было совершено очередное “ограбление века” – взломщики сняли домик на расстоянии 200 метров от подземного ( подвального ) хранилища «Банка оф Бразилия» под видом фирмы, торгующей грунтом, и за два месяца прорыли двухсотметровый тоннель, оборудованный как должной системой крепежа, так системой подачи кондиционированного воздуха и отвода грунтовых вод. Золота было взято на сумму, превышающую 64.000.000 $ — естественно, похитителей не нашли. Думаю, без консультаций городских спелестологов – диггеров – данный проект вряд-ли бы завершился столь успешным образом. [ Нам есть, чем гордиться! И пусть потом рассуждают, что занятие спелестологией по определению нерентабельно… ]</w:t>
      </w:r>
    </w:p>
    <w:p>
      <w:pPr>
        <w:pStyle w:val="Normal"/>
        <w:widowControl w:val="false"/>
        <w:tabs>
          <w:tab w:val="clear" w:pos="708"/>
          <w:tab w:val="left" w:pos="2340" w:leader="none"/>
          <w:tab w:val="left" w:pos="3960" w:leader="none"/>
          <w:tab w:val="left" w:pos="5580" w:leader="none"/>
        </w:tabs>
        <w:ind w:right="99" w:firstLine="540"/>
        <w:jc w:val="both"/>
        <w:rPr>
          <w:iCs/>
          <w:sz w:val="20"/>
        </w:rPr>
      </w:pPr>
      <w:r>
        <w:rPr>
          <w:sz w:val="20"/>
        </w:rPr>
        <w:t xml:space="preserve">Правда, не все подземные проекты такого рода завершаются удачей – вот цитата из сообщения НТВ от 10.12.2005: </w:t>
      </w:r>
      <w:r>
        <w:rPr>
          <w:sz w:val="20"/>
          <w:szCs w:val="20"/>
        </w:rPr>
        <w:t>«</w:t>
      </w:r>
      <w:r>
        <w:rPr>
          <w:color w:val="000000"/>
          <w:sz w:val="20"/>
          <w:szCs w:val="20"/>
        </w:rPr>
        <w:t>В Сальвадоре полиция задержала двух совершенно голых грабителей. Им стало жарко, пока они рыли туннель к банку, который собирались обчистить. Преступникам не повезло: часть подземного хода обвалилась, и на проезжей части в центре города образовалась дыра. Оттуда стражи порядка и извлекли сначала незадачливых грабителей, а потом и их одежду.»</w:t>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r>
    </w:p>
    <w:p>
      <w:pPr>
        <w:pStyle w:val="Heading4"/>
        <w:keepNext w:val="false"/>
        <w:widowControl w:val="false"/>
        <w:ind w:right="99" w:firstLine="540"/>
        <w:jc w:val="both"/>
        <w:rPr>
          <w:b/>
          <w:b/>
          <w:bCs/>
          <w:i w:val="false"/>
          <w:i w:val="false"/>
          <w:iCs w:val="false"/>
          <w:color w:val="000000"/>
        </w:rPr>
      </w:pPr>
      <w:bookmarkStart w:id="48" w:name="__RefHeading___Toc128872934"/>
      <w:bookmarkEnd w:id="48"/>
      <w:r>
        <w:rPr>
          <w:b/>
          <w:bCs/>
          <w:i w:val="false"/>
          <w:iCs w:val="false"/>
          <w:color w:val="000000"/>
        </w:rPr>
        <w:t>ГАЗО-И-НЕФТЕПРОВОДЫ:</w:t>
      </w:r>
    </w:p>
    <w:p>
      <w:pPr>
        <w:pStyle w:val="TextBodyIndent"/>
        <w:ind w:right="99" w:firstLine="540"/>
        <w:rPr>
          <w:b/>
          <w:b/>
          <w:bCs/>
          <w:i/>
          <w:i/>
          <w:iCs/>
          <w:color w:val="000000"/>
        </w:rPr>
      </w:pPr>
      <w:r>
        <w:rPr>
          <w:b/>
          <w:bCs/>
          <w:i/>
          <w:iCs/>
          <w:color w:val="00000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В настоящее время системы этих трубопроводов приняли поистине грандиозные масштабы – длина их исчисляется тысячами километров; диаметры труб вполне позволяют перемещаться человеку. Правда, примеров заброшенных и подлежащих исследованию подземных газопроводов пока нет – видимо, это всё в будуще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49" w:name="__RefHeading___Toc128872935"/>
      <w:bookmarkEnd w:id="49"/>
      <w:r>
        <w:rPr>
          <w:b/>
          <w:bCs/>
          <w:i w:val="false"/>
          <w:iCs w:val="false"/>
          <w:color w:val="000000"/>
        </w:rPr>
        <w:t>ГАЗО-И-НЕФТЕХРАНИЛИЩА:</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Хранение нефти ( и тем более, газа ) на поверхности земли в специальных резервуарах обходится очень дорого ( немалая часть расходов относится к безопасности подобных хранилищ – техногенной, социальной и экологической ), а потому с начала ХХ века начали практиковать сооружение подземных газовых хранилищ [ ПГХ ] и подземных нефтяных резервуаров [ ПНР</w:t>
      </w:r>
      <w:r>
        <w:rPr>
          <w:rStyle w:val="FootnoteCharacters"/>
          <w:rStyle w:val="FootnoteAnchor"/>
          <w:sz w:val="20"/>
        </w:rPr>
        <w:footnoteReference w:id="345"/>
      </w:r>
      <w:r>
        <w:rPr>
          <w:sz w:val="20"/>
        </w:rPr>
        <w:t> ]. Первые ПГХ созданы в США в 1915 году в Зооре и в Канаде в Уэллед-Каунти; в настоящее время они имеются в Великобритании, Германии, Франции, Нидерландах, Швеции, Италии, Финляндии, Норвегии, Испании,– в общем, во всех развитых странах. В нашей стране первое ПГХ было создано в 1958 году на истощённом Башкатовском газовом месторождении в Куйбышевской области; сейчас такие хранилища имеются в Башкортостане, Татарстане, Пермской области, на Северном Кавказе, в Прибалтике, Белоруссии – и даже в Москве.</w:t>
      </w:r>
      <w:r>
        <w:rPr>
          <w:rStyle w:val="FootnoteCharacters"/>
          <w:rStyle w:val="FootnoteAnchor"/>
          <w:sz w:val="20"/>
        </w:rPr>
        <w:footnoteReference w:id="346"/>
      </w:r>
    </w:p>
    <w:p>
      <w:pPr>
        <w:pStyle w:val="Normal"/>
        <w:widowControl w:val="false"/>
        <w:tabs>
          <w:tab w:val="clear" w:pos="708"/>
          <w:tab w:val="left" w:pos="2340" w:leader="none"/>
          <w:tab w:val="left" w:pos="3960" w:leader="none"/>
          <w:tab w:val="left" w:pos="5580" w:leader="none"/>
        </w:tabs>
        <w:ind w:right="99" w:firstLine="540"/>
        <w:jc w:val="both"/>
        <w:rPr/>
      </w:pPr>
      <w:r>
        <w:rPr>
          <w:sz w:val="20"/>
        </w:rPr>
        <w:t>ПНР в развитых странах получили не меньшее распространение, чем ПГХ – например, в Германии под землей хранится 28 млн. т. нефти; ёмкость подземных нефтехранилищ Франции оценивается в 25 млн. м</w:t>
      </w:r>
      <w:r>
        <w:rPr>
          <w:sz w:val="20"/>
          <w:vertAlign w:val="superscript"/>
        </w:rPr>
        <w:t>3</w:t>
      </w:r>
      <w:r>
        <w:rPr>
          <w:sz w:val="20"/>
        </w:rPr>
        <w:t>, США – в 65; крупнейшее в мире ПНР Маноск [ Франция ] содержит 10.000.000 м</w:t>
      </w:r>
      <w:r>
        <w:rPr>
          <w:sz w:val="20"/>
          <w:vertAlign w:val="superscript"/>
        </w:rPr>
        <w:t>3</w:t>
      </w:r>
      <w:r>
        <w:rPr>
          <w:sz w:val="20"/>
        </w:rPr>
        <w:t xml:space="preserve"> нефти; нефтехранилище близ порта Гетеборг в Швеции – 550.000 м</w:t>
      </w:r>
      <w:r>
        <w:rPr>
          <w:sz w:val="20"/>
          <w:vertAlign w:val="superscript"/>
        </w:rPr>
        <w:t>3</w:t>
      </w:r>
      <w:r>
        <w:rPr>
          <w:sz w:val="20"/>
        </w:rPr>
        <w:t>. В России для этой цели использовалась пещера Водяная на границе Башкортостана и Татарстана объёмом 1.000 м</w:t>
      </w:r>
      <w:r>
        <w:rPr>
          <w:sz w:val="20"/>
          <w:vertAlign w:val="superscript"/>
        </w:rPr>
        <w:t>3</w:t>
      </w:r>
      <w:r>
        <w:rPr>
          <w:sz w:val="20"/>
        </w:rPr>
        <w: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ПАС этой группы сооружаются как минным способом, так и элиминационным ( ликвационным и эксплозионным ). Первым пройдены нефтехранилище в Гетеборге [ Швеция ] в гранитах и газохранилище в мелу в Израиле. Второй метод применяется с 1930–50-х годов.</w:t>
      </w:r>
      <w:r>
        <w:rPr>
          <w:rStyle w:val="FootnoteCharacters"/>
          <w:rStyle w:val="FootnoteAnchor"/>
          <w:sz w:val="20"/>
        </w:rPr>
        <w:footnoteReference w:id="347"/>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r>
    </w:p>
    <w:p>
      <w:pPr>
        <w:pStyle w:val="Normal"/>
        <w:widowControl w:val="false"/>
        <w:tabs>
          <w:tab w:val="clear" w:pos="708"/>
          <w:tab w:val="left" w:pos="2340" w:leader="none"/>
          <w:tab w:val="left" w:pos="3960" w:leader="none"/>
          <w:tab w:val="left" w:pos="5580" w:leader="none"/>
        </w:tabs>
        <w:ind w:right="99" w:firstLine="540"/>
        <w:jc w:val="both"/>
        <w:rPr>
          <w:iCs/>
          <w:sz w:val="20"/>
        </w:rPr>
      </w:pPr>
      <w:r>
        <w:rPr>
          <w:iCs/>
          <w:sz w:val="20"/>
        </w:rPr>
      </w:r>
    </w:p>
    <w:p>
      <w:pPr>
        <w:pStyle w:val="Heading4"/>
        <w:keepNext w:val="false"/>
        <w:widowControl w:val="false"/>
        <w:ind w:right="99" w:firstLine="540"/>
        <w:jc w:val="both"/>
        <w:rPr>
          <w:b/>
          <w:b/>
          <w:bCs/>
          <w:i w:val="false"/>
          <w:i w:val="false"/>
          <w:iCs w:val="false"/>
          <w:color w:val="000000"/>
        </w:rPr>
      </w:pPr>
      <w:bookmarkStart w:id="50" w:name="__RefHeading___Toc128872936"/>
      <w:bookmarkEnd w:id="50"/>
      <w:r>
        <w:rPr>
          <w:b/>
          <w:bCs/>
          <w:i w:val="false"/>
          <w:iCs w:val="false"/>
          <w:color w:val="000000"/>
        </w:rPr>
        <w:t>ЛЕДНИКИ:</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Л</w:t>
      </w:r>
      <w:r>
        <w:rPr>
          <w:b/>
          <w:bCs/>
          <w:i/>
          <w:sz w:val="20"/>
        </w:rPr>
        <w:t>е</w:t>
      </w:r>
      <w:r>
        <w:rPr>
          <w:sz w:val="20"/>
        </w:rPr>
        <w:t xml:space="preserve">дники ( ударение на первом слоге ) можно рассматривать, как хранилища с холодным микроклиматом, что способствует сохранению содержимого. Это весьма древняя форма ПАС. Непременной принадлежностью русского дома был двухъярусный подпол – погреб с заглубленными еще ниже </w:t>
      </w:r>
      <w:r>
        <w:rPr>
          <w:i/>
          <w:iCs/>
          <w:sz w:val="20"/>
        </w:rPr>
        <w:t>л</w:t>
      </w:r>
      <w:r>
        <w:rPr>
          <w:b/>
          <w:bCs/>
          <w:i/>
          <w:iCs/>
          <w:sz w:val="20"/>
        </w:rPr>
        <w:t>е</w:t>
      </w:r>
      <w:r>
        <w:rPr>
          <w:i/>
          <w:iCs/>
          <w:sz w:val="20"/>
        </w:rPr>
        <w:t>дниками</w:t>
      </w:r>
      <w:r>
        <w:rPr>
          <w:sz w:val="20"/>
        </w:rPr>
        <w:t xml:space="preserve"> ( принимаемыми ранее за землянки )</w:t>
      </w:r>
      <w:r>
        <w:rPr>
          <w:rStyle w:val="FootnoteCharacters"/>
          <w:rStyle w:val="FootnoteAnchor"/>
          <w:sz w:val="20"/>
        </w:rPr>
        <w:footnoteReference w:id="348"/>
      </w:r>
      <w:r>
        <w:rPr>
          <w:sz w:val="20"/>
        </w:rPr>
        <w:t xml:space="preserve">. Промышленный масштаб </w:t>
      </w:r>
      <w:r>
        <w:rPr>
          <w:i/>
          <w:iCs/>
          <w:sz w:val="20"/>
        </w:rPr>
        <w:t>л</w:t>
      </w:r>
      <w:r>
        <w:rPr>
          <w:b/>
          <w:bCs/>
          <w:i/>
          <w:iCs/>
          <w:sz w:val="20"/>
        </w:rPr>
        <w:t>е</w:t>
      </w:r>
      <w:r>
        <w:rPr>
          <w:i/>
          <w:iCs/>
          <w:sz w:val="20"/>
        </w:rPr>
        <w:t>дники</w:t>
      </w:r>
      <w:r>
        <w:rPr>
          <w:sz w:val="20"/>
        </w:rPr>
        <w:t xml:space="preserve"> приняли в ХХ веке. На севере России устроено около 300 подземных холодильников-хранилищ в вечной мерзлоте. Наиболее крупный ледник ( для рыбы ), длиной около 1 км и объемом 13000 м.куб., находится в устье р. Оби. Существуют холодильники с искусственным охлаждением, например, Красноглинский в г. Самара, где хранится 15000 т. мяса</w:t>
      </w:r>
      <w:r>
        <w:rPr>
          <w:rStyle w:val="FootnoteCharacters"/>
          <w:rStyle w:val="FootnoteAnchor"/>
          <w:sz w:val="20"/>
        </w:rPr>
        <w:footnoteReference w:id="349"/>
      </w:r>
      <w:r>
        <w:rPr>
          <w:sz w:val="20"/>
        </w:rPr>
        <w: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есьма масштабные подземные л</w:t>
      </w:r>
      <w:r>
        <w:rPr>
          <w:b/>
          <w:sz w:val="20"/>
        </w:rPr>
        <w:t>е</w:t>
      </w:r>
      <w:r>
        <w:rPr>
          <w:sz w:val="20"/>
        </w:rPr>
        <w:t>дники сооружались древними римлянами; практиковались искусственные подземные холодильники и на Востоке – например, в эпоху Цинь [ 221 ÷ 207 гг. до н.э. ] в тогдашней столице Китая  Сяньяне был сооружён керамический подземный ледник глубиной 43 фута.</w:t>
      </w:r>
      <w:r>
        <w:rPr>
          <w:rStyle w:val="FootnoteCharacters"/>
          <w:rStyle w:val="FootnoteAnchor"/>
          <w:sz w:val="20"/>
        </w:rPr>
        <w:footnoteReference w:id="350"/>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 </w:t>
      </w:r>
      <w:r>
        <w:rPr>
          <w:sz w:val="20"/>
          <w:lang w:val="en-US"/>
        </w:rPr>
        <w:t>XIX</w:t>
      </w:r>
      <w:r>
        <w:rPr>
          <w:sz w:val="20"/>
        </w:rPr>
        <w:t xml:space="preserve"> веке подземные л</w:t>
      </w:r>
      <w:r>
        <w:rPr>
          <w:b/>
          <w:i/>
          <w:sz w:val="20"/>
        </w:rPr>
        <w:t>е</w:t>
      </w:r>
      <w:r>
        <w:rPr>
          <w:sz w:val="20"/>
        </w:rPr>
        <w:t>дники были настолько распространены, что без них не обходилась ни одна помещичья усадьба,– при исследовании одного из них в с. Болдино в 1986 году чуть не погиб замечательный зеленоградский спелестолог В. Байдан — подземная камера глубиной превышала 5 метров, причём была заполнена ледяной, в полном смысле этого слова, водой. ( На подвиг исследования данной искусственной полости Володю сподвигли местные мужики, утверждавшие, что это – начало подземного хода, ведущего к «графской усадьбе».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51" w:name="__RefHeading___Toc128872937"/>
      <w:bookmarkEnd w:id="51"/>
      <w:r>
        <w:rPr>
          <w:b/>
          <w:bCs/>
          <w:i w:val="false"/>
          <w:iCs w:val="false"/>
          <w:color w:val="000000"/>
        </w:rPr>
        <w:t>ЗАГОНЫ ДЛЯ СКОТА:</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Ещё наши отдалённые предки практиковали содержание в пещерных загонах гигантских ленивцев и пещерных медведей</w:t>
      </w:r>
      <w:r>
        <w:rPr>
          <w:rStyle w:val="FootnoteCharacters"/>
          <w:rStyle w:val="FootnoteAnchor"/>
          <w:sz w:val="20"/>
        </w:rPr>
        <w:footnoteReference w:id="351"/>
      </w:r>
      <w:r>
        <w:rPr>
          <w:sz w:val="20"/>
        </w:rPr>
        <w:t> – мирных, а потому “съеденных под чистую” травоядных животных. В дальнейшем в пещерах сооружались загоны для овец и прочих “новых домашних животных” – например, Гомер в “Илиаде” писал, что при надвигающейся буре “пастырь… гонит стада в пещеру”. Пещеры-загоны известны в Крыму ( Карани ), на Кавказе ( Чанты-Аргун ), в Средней Азии ( долины рек Пскем и Чаткал ), в Болгарии ( Малая Яма ), во Франции ( Шеркла ), в Малой Азии ( Каппадокия ) и в ряде других стран. Известны случаи, когда в привходовых частях естественных пещер и заброшенных шахт содержат домашнюю птицу.</w:t>
      </w:r>
      <w:r>
        <w:rPr>
          <w:rStyle w:val="FootnoteCharacters"/>
          <w:rStyle w:val="FootnoteAnchor"/>
          <w:sz w:val="20"/>
        </w:rPr>
        <w:footnoteReference w:id="352"/>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52" w:name="__RefHeading___Toc128872938"/>
      <w:bookmarkEnd w:id="52"/>
      <w:r>
        <w:rPr>
          <w:b/>
          <w:bCs/>
          <w:i w:val="false"/>
          <w:iCs w:val="false"/>
          <w:color w:val="000000"/>
        </w:rPr>
        <w:t>ПОДЗЕМНЫЕ ТЕПЛИЦЫ И ОРАНЖЕРЕИ:</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В подземных выработках комбината “Норильск-никель” устроены теплицы и оранжереи, отапливаемые водой из систем охлаждения “горячих цехов” комбината,– они снабжают круглый год жителей Норильска не только свежими помидорами, огурцами, перцами и прочей зеленью – но и цветами. Аналогичные подземные парники, теплицы и оранжереи действуют при комбинате “Апатиты” на Кольском полуострове и на Камчатке – причём, там они отапливаются подземными гидротермальными вода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одземные сельскохозяйственные производства всех видов развиты также в Канаде и на Аляске — в условиях Заполярья это вполне оправдывает себя экономически; мне представляется, что сельскохозяйственные ПАС такого типа – действующая уже в наше время неотъемлемая часть будущих космических поселений человечеств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53" w:name="__RefHeading___Toc128872939"/>
      <w:bookmarkEnd w:id="53"/>
      <w:r>
        <w:rPr>
          <w:b/>
          <w:bCs/>
          <w:i w:val="false"/>
          <w:iCs w:val="false"/>
          <w:color w:val="000000"/>
        </w:rPr>
        <w:t>ВИННЫЕ ПОГРЕБА, СЫРНЫЕ ПОДВАЛЫ, ПОДЗЕМНЫЕ ГРИБНИЦЫ:</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b/>
          <w:i/>
          <w:sz w:val="20"/>
        </w:rPr>
        <w:t>Винные погреба</w:t>
      </w:r>
      <w:r>
        <w:rPr>
          <w:sz w:val="20"/>
        </w:rPr>
        <w:t xml:space="preserve"> – одна из замечательных групп сельскохозяйственного вида ПАС, незаслуженно обходимая вниманием “шибко маститых”, или находящихся в “глухой завязке” спелестологов. Мировую известность получили венгерские вина — однако мало кто знает, что их созреванию способствует хранение в специальных подземных подвалах, имеющих протяжённость в сотни километров. Самая древняя из 200 находящихся под Токайскими холмами штолен заложена в 1242 году; из рода в род переходит почётная профессия “пинцмейстера” – погребных дел ( не путать с </w:t>
      </w:r>
      <w:r>
        <w:rPr>
          <w:i/>
          <w:iCs/>
          <w:sz w:val="20"/>
        </w:rPr>
        <w:t>погребальными делами!</w:t>
      </w:r>
      <w:r>
        <w:rPr>
          <w:b/>
          <w:bCs/>
          <w:i/>
          <w:iCs/>
          <w:sz w:val="20"/>
        </w:rPr>
        <w:t> )</w:t>
      </w:r>
      <w:r>
        <w:rPr>
          <w:sz w:val="20"/>
        </w:rPr>
        <w:t xml:space="preserve"> мастера. В его обязанности входит не только слежение за вином, но и за плесенью, которая шкурой мышиного цвета покрывает своды галерей. Плесень регулирует влажность воздуха, препятствует образованию вредных грибков, придаёт вину неповторимый букет. Значительно моложе Криковские подвалы [ Молдова ]. В нишах с табличками «проспект Фетяска», «улица Алиготе», «аллея Каберне» хранится более 20.000.000.000 литров различных виноматериалов. Такие галереи устраиваются во всех винодельческих районах мира; часто при их создании используются существующие подземные выработки – например, под Одессой ( и там же в находящиеся под территорией винзаводов каменоломни сливаются всевозможные отходы винопроизводства, сваливаются тонны виноградного жмыха ). Прекрасны и обширны коньячные и винные погреба Калифорнии, Испании, Франции, Румынии, Крыма и даже Болгарии</w:t>
      </w:r>
      <w:r>
        <w:rPr>
          <w:rStyle w:val="FootnoteCharacters"/>
          <w:rStyle w:val="FootnoteAnchor"/>
          <w:sz w:val="20"/>
        </w:rPr>
        <w:footnoteReference w:id="353"/>
      </w:r>
      <w:r>
        <w:rPr>
          <w:sz w:val="20"/>
        </w:rPr>
        <w:t>; у каждого посетившего их по доброй воле спелестолога возникает вполне понятное желание продолжить самостоятельное изучение этих объектов, не дожидаясь их перевода “в официальный промышленный заштат” &lt; почему-то к посещению камуфлетных полостей такого энтузиазма не наблюдается &gt;.</w:t>
      </w:r>
    </w:p>
    <w:p>
      <w:pPr>
        <w:pStyle w:val="Normal"/>
        <w:widowControl w:val="false"/>
        <w:tabs>
          <w:tab w:val="clear" w:pos="708"/>
          <w:tab w:val="left" w:pos="2340" w:leader="none"/>
          <w:tab w:val="left" w:pos="3960" w:leader="none"/>
          <w:tab w:val="left" w:pos="5580" w:leader="none"/>
        </w:tabs>
        <w:ind w:right="99" w:firstLine="540"/>
        <w:jc w:val="both"/>
        <w:rPr/>
      </w:pPr>
      <w:r>
        <w:rPr>
          <w:sz w:val="20"/>
        </w:rPr>
        <w:t>Особо следует отметить производство настоящего французского коньяка — он не только настаивается в дубовых бочках, находящихся в специально пройденных в известняке горных выработках ( известняк благодаря своим свойствам позволяет организовать идеально точный контроль и регуляцию влажности подземного воздуха ) — виноградная лоза, дающая “коньячные сорта” винограда, должна расти обязательно на известняковом массиве. Причём не просто известняковом – а с определённой, строго конкретной фрагментацией лежащих у поверхности пластов строго определённой формации ( геологического времени образования ). Любое отклонение от соблюдения этих условий чревато ухудшением качества коньяка — именно потому французские виноделы не позволяют никому в мире использовать название “коньяк” для обозначения сходного рода напитков. Что интересно, после какого-то периода эксплуатации “коньяконосной” площади массива считается, что она не может далее давать виноград для производства коньяка более, чем десятилетней выдержки – специфические свойства известняковых грунтов истощаются, и коньячные спирты, полученные с собранного на этой площади винограда, нельзя выдерживать более пяти лет. Так что коньяк – не просто прекрасный напиток; он “вдвойне подземный”: и по условиям выдержки, и по известняку, без которого его производство так же невозможно, как и развитие карстовых пещер.</w:t>
      </w:r>
    </w:p>
    <w:p>
      <w:pPr>
        <w:pStyle w:val="Normal"/>
        <w:widowControl w:val="false"/>
        <w:tabs>
          <w:tab w:val="clear" w:pos="708"/>
          <w:tab w:val="left" w:pos="2340" w:leader="none"/>
          <w:tab w:val="left" w:pos="3960" w:leader="none"/>
          <w:tab w:val="left" w:pos="5580" w:leader="none"/>
        </w:tabs>
        <w:ind w:right="99" w:firstLine="540"/>
        <w:jc w:val="both"/>
        <w:rPr/>
      </w:pPr>
      <w:r>
        <w:rPr>
          <w:b/>
          <w:i/>
          <w:sz w:val="20"/>
        </w:rPr>
        <w:t xml:space="preserve">Пивные погреба. </w:t>
      </w:r>
      <w:r>
        <w:rPr>
          <w:sz w:val="20"/>
        </w:rPr>
        <w:t>Во Франции, Германии и Голландии каменоломни и естественные пещеры издревле используют для дозревания пива “холодных”, “лагерных” сортов верхового брожения; при этом имеются пивные подвалы, устроенные как в горных выработках ( г. Майен ), так и специально пройденные ( г. Пенинг ). Вполне понятно желание многих спелестологов, ознакомившихся накануне с винными погребами, продолжить занятия спелестологией в ПАС этой групп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Как пример пивных погребов, созданных в горных выработках, можно привести пивные погреба города Бандер [ Германия, земля Бавария ]. Ещё в Средние века [ </w:t>
      </w:r>
      <w:r>
        <w:rPr>
          <w:sz w:val="20"/>
          <w:lang w:val="en-US"/>
        </w:rPr>
        <w:t>X</w:t>
      </w:r>
      <w:r>
        <w:rPr>
          <w:sz w:val="20"/>
        </w:rPr>
        <w:t xml:space="preserve"> ÷ </w:t>
      </w:r>
      <w:r>
        <w:rPr>
          <w:sz w:val="20"/>
          <w:lang w:val="en-US"/>
        </w:rPr>
        <w:t>XII</w:t>
      </w:r>
      <w:r>
        <w:rPr>
          <w:sz w:val="20"/>
        </w:rPr>
        <w:t xml:space="preserve"> вв. ] под этим городом были созданы каменоломни для добычи песчаника с прослоями “мыльного камня” ( разновидность известняка ), который применялся в качестве моющего средства. В последующие века к песчаниковым каменоломням прибавились выработки, в которых добывался строительный известняк, а также “частные” подземные ходы и убежища. Со временем под городом образовалась многоуровневая единая система подземных ходов общей длиной более 200 км. В </w:t>
      </w:r>
      <w:r>
        <w:rPr>
          <w:sz w:val="20"/>
          <w:lang w:val="en-US"/>
        </w:rPr>
        <w:t>XVII</w:t>
      </w:r>
      <w:r>
        <w:rPr>
          <w:sz w:val="20"/>
        </w:rPr>
        <w:t xml:space="preserve"> веке её стали использовать для дозревания пива; к </w:t>
      </w:r>
      <w:r>
        <w:rPr>
          <w:sz w:val="20"/>
          <w:lang w:val="en-US"/>
        </w:rPr>
        <w:t>XX</w:t>
      </w:r>
      <w:r>
        <w:rPr>
          <w:sz w:val="20"/>
        </w:rPr>
        <w:t xml:space="preserve"> веку подземные пивоварни Бандера были уже столь известны, что во время </w:t>
      </w:r>
      <w:r>
        <w:rPr>
          <w:sz w:val="20"/>
          <w:lang w:val="en-US"/>
        </w:rPr>
        <w:t>II</w:t>
      </w:r>
      <w:r>
        <w:rPr>
          <w:sz w:val="20"/>
        </w:rPr>
        <w:t xml:space="preserve"> Мировой войны союзная авиация не бомбила их — наравне с Гельдейбергом ( соответственно, немецкая авиация не подвергала бомбёжке Кембридж и Оксфорд ).</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 винным и пивным погребам примыкают знаменитые швейцарские </w:t>
      </w:r>
      <w:r>
        <w:rPr>
          <w:b/>
          <w:i/>
          <w:sz w:val="20"/>
        </w:rPr>
        <w:t>сырные подвалы</w:t>
      </w:r>
      <w:r>
        <w:rPr>
          <w:sz w:val="20"/>
        </w:rPr>
        <w:t> – аналогичного устройства и протяжённости ПАС, в которых выдерживаются до полного созревания сыры твёрдых сортов. Интерес спелестологов ( как и иных представителей спелеофауны – троглофилов-полёвок ) к изучению сырных подвалов также понятен.</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Конечно, в этом контексте невозможно не упомянуть о </w:t>
      </w:r>
      <w:r>
        <w:rPr>
          <w:b/>
          <w:i/>
          <w:sz w:val="20"/>
        </w:rPr>
        <w:t>подземных грибницах</w:t>
      </w:r>
      <w:r>
        <w:rPr>
          <w:sz w:val="20"/>
        </w:rPr>
        <w:t> – по всему миру в заброшенных горных выработках и ряде естественных пещер с температурой +12 ÷ 20</w:t>
      </w:r>
      <w:r>
        <w:rPr>
          <w:sz w:val="20"/>
          <w:vertAlign w:val="superscript"/>
        </w:rPr>
        <w:t>о</w:t>
      </w:r>
      <w:r>
        <w:rPr>
          <w:sz w:val="20"/>
        </w:rPr>
        <w:t xml:space="preserve"> С выращиваются шампиньоны, маслята, белые, подосиновики, опята и вешенки. Стабильный микроклимат Подземли позволяет снимать грибные урожаи круглый год – при этом не прикладывая значительных экономических усилий. ( Рентабельность подземного грибного производства порядка 300 %, то есть на каждый вложенный доллар уже через две недели получаешь три. К сожалению, подмосковные каменоломни с температурой от +8 до 12</w:t>
      </w:r>
      <w:r>
        <w:rPr>
          <w:sz w:val="20"/>
          <w:vertAlign w:val="superscript"/>
        </w:rPr>
        <w:t>о</w:t>
      </w:r>
      <w:r>
        <w:rPr>
          <w:sz w:val="20"/>
        </w:rPr>
        <w:t xml:space="preserve"> С подходят в лучшем и единственном случае разве что для вешенок – но даже их разведением в Домодедовском и Подольском районах не желает заниматься ни одно хозяйство — это при том, что каменоломен в данных районах… Сказывается козлизм власти в общем, и дебилизм председателей и директоров местных колхозов и совхозов в частности. Продавать пахотные угодья под застройку новым русским – </w:t>
      </w:r>
      <w:r>
        <w:rPr>
          <w:i/>
          <w:iCs/>
          <w:sz w:val="20"/>
        </w:rPr>
        <w:t>причём, под застройку над этими самыми каменоломнями!</w:t>
      </w:r>
      <w:r>
        <w:rPr>
          <w:sz w:val="20"/>
        </w:rPr>
        <w:t> – им представляется выгодней.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r>
        <w:br w:type="page"/>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2"/>
        <w:keepNext w:val="false"/>
        <w:widowControl w:val="false"/>
        <w:rPr/>
      </w:pPr>
      <w:bookmarkStart w:id="54" w:name="__RefHeading___Toc128872940"/>
      <w:bookmarkEnd w:id="54"/>
      <w:r>
        <w:rPr>
          <w:rFonts w:cs="Times New Roman" w:ascii="Times New Roman" w:hAnsi="Times New Roman"/>
        </w:rPr>
        <w:t xml:space="preserve">КП: КОНСТРУКЦИОННЫЕ ПОЛОСТИ </w:t>
      </w:r>
    </w:p>
    <w:p>
      <w:pPr>
        <w:pStyle w:val="Normal"/>
        <w:widowControl w:val="false"/>
        <w:tabs>
          <w:tab w:val="clear" w:pos="708"/>
          <w:tab w:val="left" w:pos="2340" w:leader="none"/>
          <w:tab w:val="left" w:pos="3960" w:leader="none"/>
          <w:tab w:val="left" w:pos="5580" w:leader="none"/>
        </w:tabs>
        <w:ind w:right="99" w:firstLine="540"/>
        <w:jc w:val="both"/>
        <w:rPr>
          <w:rFonts w:ascii="Times New Roman" w:hAnsi="Times New Roman" w:cs="Times New Roman"/>
          <w:b/>
          <w:b/>
          <w:bCs/>
          <w:sz w:val="20"/>
        </w:rPr>
      </w:pPr>
      <w:r>
        <w:rPr>
          <w:rFonts w:cs="Times New Roman"/>
          <w:b/>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 Образовано от латинского </w:t>
      </w:r>
      <w:r>
        <w:rPr>
          <w:sz w:val="20"/>
          <w:lang w:val="en-US"/>
        </w:rPr>
        <w:t>constructio</w:t>
      </w:r>
      <w:r>
        <w:rPr>
          <w:sz w:val="20"/>
        </w:rPr>
        <w:t>: сложение. ]</w:t>
      </w:r>
    </w:p>
    <w:p>
      <w:pPr>
        <w:pStyle w:val="Normal"/>
        <w:widowControl w:val="false"/>
        <w:tabs>
          <w:tab w:val="clear" w:pos="708"/>
          <w:tab w:val="left" w:pos="2340" w:leader="none"/>
          <w:tab w:val="left" w:pos="3960" w:leader="none"/>
          <w:tab w:val="left" w:pos="5580" w:leader="none"/>
        </w:tabs>
        <w:ind w:right="99" w:firstLine="540"/>
        <w:jc w:val="both"/>
        <w:rPr/>
      </w:pPr>
      <w:r>
        <w:rPr>
          <w:sz w:val="20"/>
        </w:rPr>
        <w:t>Происхождение всех систем данного класса едино: они созданы человеком в стенах, основании или массивах наземных архитектурных сооружений; назначение и соответствующий целевой разброс необычайно велико.</w:t>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ab/>
        <w:t xml:space="preserve">: Объекты КП не попадают в класс ПГВ, поскольку при их создании не было цели добыть какое-либо полезное ископаемое и их объём не явился “отходом” от горнодобывающей человеческой деятельности; в тоже время от объектов ПАС структуры КП отличает то, что они, хоть и были созданы человеком – изначально и полностью не являлись объектом подземной архитектуры. То есть их объём является частью ( притом неотторжимой ) наземного архитектурного сооружения. В тоже время объекты КП </w:t>
      </w:r>
      <w:r>
        <w:rPr>
          <w:b/>
          <w:bCs/>
          <w:i/>
          <w:iCs/>
          <w:sz w:val="20"/>
        </w:rPr>
        <w:t>безусловно относятся к объектам спелестологического интереса</w:t>
      </w:r>
      <w:r>
        <w:rPr>
          <w:i/>
          <w:iCs/>
          <w:sz w:val="20"/>
        </w:rPr>
        <w:t xml:space="preserve"> и в ряде случаев могут быть полноценно исследованы только спелестологами.</w:t>
      </w:r>
    </w:p>
    <w:p>
      <w:pPr>
        <w:pStyle w:val="TextBodyIndent"/>
        <w:ind w:right="99" w:firstLine="540"/>
        <w:rPr/>
      </w:pPr>
      <w:r>
        <w:rPr>
          <w:color w:val="000000"/>
        </w:rPr>
        <w:t xml:space="preserve">Способов создания КП, по-видимому, три: </w:t>
      </w:r>
      <w:r>
        <w:rPr>
          <w:i/>
          <w:iCs/>
          <w:color w:val="000000"/>
        </w:rPr>
        <w:t>синкретичный</w:t>
      </w:r>
      <w:r>
        <w:rPr>
          <w:color w:val="000000"/>
        </w:rPr>
        <w:t xml:space="preserve"> ( полость создавалась одновременно с возводимым архитектурным сооружением ), </w:t>
      </w:r>
      <w:r>
        <w:rPr>
          <w:i/>
          <w:iCs/>
          <w:color w:val="000000"/>
        </w:rPr>
        <w:t>минный</w:t>
      </w:r>
      <w:r>
        <w:rPr>
          <w:color w:val="000000"/>
        </w:rPr>
        <w:t xml:space="preserve"> ( в массиве уже возведённого сооружения – кургане, пирамиде, храме, жилом доме или ином строении пробивались требуемые ходы и камеры, или грабительские лазы ) и </w:t>
      </w:r>
      <w:r>
        <w:rPr>
          <w:i/>
          <w:iCs/>
          <w:color w:val="000000"/>
        </w:rPr>
        <w:t>комбинированный</w:t>
      </w:r>
      <w:r>
        <w:rPr>
          <w:color w:val="000000"/>
        </w:rPr>
        <w:t xml:space="preserve"> ( он же </w:t>
      </w:r>
      <w:r>
        <w:rPr>
          <w:i/>
          <w:iCs/>
          <w:color w:val="000000"/>
        </w:rPr>
        <w:t>засыпной:</w:t>
      </w:r>
      <w:r>
        <w:rPr>
          <w:color w:val="000000"/>
        </w:rPr>
        <w:t xml:space="preserve"> вначале в вырытом котловане создавалась система тайных, или конструкционно-необходимых ходов-полостей, после чего сверху возводилось здание ).</w:t>
      </w:r>
    </w:p>
    <w:p>
      <w:pPr>
        <w:pStyle w:val="TextBodyIndent"/>
        <w:ind w:right="99" w:firstLine="540"/>
        <w:rPr>
          <w:color w:val="000000"/>
        </w:rPr>
      </w:pPr>
      <w:r>
        <w:rPr>
          <w:color w:val="000000"/>
        </w:rPr>
        <w:t>В архитектурных сооружениях разные виды КП обильно представлены подвалами наземных строений, тайными помещениями, ходами, лабиринтами, дымоходами, водопроводными, отопительными и вентиляционными системами, криптами, сокровищницами, лабиринтами-ловушками – созданными человеком в замках, крепостях, пирамидах, гробницах, склепах курганного типа, промышленных и гражданских зданиях, храмовых сооружениях и комплексах. В силу большого разнообразия данных подземных и псевдоподземных объектов они, как и объекты ПАС, могут быть разделены на аналогичные виды, группы и семейств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Имеющим доступ к кабельному телевиденью я рекомендую для просмотра по этой теме уже упоминавшиеся мной документальные фильмы канала “</w:t>
      </w:r>
      <w:r>
        <w:rPr>
          <w:sz w:val="20"/>
          <w:lang w:val="en-US"/>
        </w:rPr>
        <w:t>Discovery</w:t>
      </w:r>
      <w:r>
        <w:rPr>
          <w:sz w:val="20"/>
        </w:rPr>
        <w:t>” «За фасадом: темницы и застенки», «За фасадом: катакомбы и каменоломни» и «Под землёй: как это устроено». Поскольку пересказывать содержание фильмов – дело неблагодарное и глупое, отмечу лишь, что знаменитые московские соляные подвалы просто меркнут по сравнению со своими аналогами в городе Эдинбурге [ древняя столица Шотландии ],– благодаря сложному ландшафту городской территории, тамошние КП имеют 19 ярусов и, начинаясь иной раз под верхними уровнями мостов эпохи средневековья, уходят под землю на глубины до 50 м. В части этих КП открыты туристические маршруты и устроены аттракционы в жанре “замка с приведениями”,– вне зависимости от коммерционализации этого проекта и неизбежной его лохотронности, среди серьёзных исследователей САЯ бытует мнение, что эдинбургские КП – наиболее “экстрасенсорно-чумовое” место на Земле. Точнее, под землёй.</w:t>
      </w:r>
    </w:p>
    <w:p>
      <w:pPr>
        <w:pStyle w:val="TextBodyIndent"/>
        <w:ind w:right="99" w:firstLine="540"/>
        <w:rPr>
          <w:color w:val="000000"/>
        </w:rPr>
      </w:pPr>
      <w:r>
        <w:rPr>
          <w:color w:val="000000"/>
        </w:rPr>
        <w:t>В книге Т. М. Белоусовой «Тайны подземной Москвы» описано большое количество имеющих безусловную историческую и архитектурную ценность старинных подвалов, созданных под московскими зданиями и соединённых подземными ходами ( иной раз тайного назначения ) друг с другом; многие из них достигали глубины в четыре, а то и в шесть “подземных этажей” ( например на Никольской улице, близ современного ГУМа ). Нашей группой в восьмидесятых годах были обследованы сложные системы подвалов на Солянке ( так называемые “Соляные подвалы”, ибо первоначально служили в качестве соляных купеческих складов ) и многоуровневые ( до восьми уровней ) системы подвалов и скрытых подземных ходов в районе Пушкинской площади — могу заметить, что если в чём деятельность столичных диггеров и достойна одобрения, то это в случае исследования такого рода сооружений: ибо, в отличие от действующих коллекторов и тоннелей метрополитена, схемы на подобные подземные сооружения либо отсутствуют в архивных закромах родины, либо ( при их теоретическом наличии ) не имеют никакого смысла, так как за века эксплуатации большинство КП данного типа потеряли связь с объектами поверхности ( дома были снесены, либо перепланированы ) и дополнительно оснащены разного рода ПАС,– включая случайные соединения с объектами подземной инфраструктуры города. Ну и традиционную деятельность московских властей по ликвидации и/или заваливанию-бетонированию городских ПАС и КП тоже нельзя сбрасывать со счёта.</w:t>
      </w:r>
    </w:p>
    <w:p>
      <w:pPr>
        <w:pStyle w:val="TextBodyIndent"/>
        <w:ind w:right="99" w:firstLine="540"/>
        <w:rPr/>
      </w:pPr>
      <w:r>
        <w:rPr>
          <w:color w:val="000000"/>
        </w:rPr>
        <w:t>Иной раз сохранившиеся подвалы занимают площадь, существенно превосходящую имеющиеся на поверхности здания – причём не только в случае их намеренного соединения с бомбоубежищами или тоннелями метрополитена ( как делалось в сталинскую эпоху при возведении жилых домов, предназначенных для “государевых слуг” ). Не так давно мне с Д. Ушаковым и О. Дьяковой пришлось выполнять промальпинисткие ( и одновременно промспелестологические ) работы при реставрации промышленно-коммерческого комплекса зданий близ метро Войковская, построенного в “эпоху застоя имени Брежнева” — единый подвал этих зданий по занимаемой площади в три раза превосходил имеющийся на поверхности комплекс, причём включал в себя полости явно естественного происхождения, проходящие по классу “техногенно-оказионного карста”: многолетние протечки вызвали обильный рост сталактитов, часть подвала была затоплена и имела нижний, стихийно сложившийся в подподвальных грунтах, этаж ( техногенно-суффозионный карст ),– естественно, от былого электрического освещения подвала к моменту нашего исследования ничего не осталось: сходство с пещерой было “более, чем полным”.</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Описанные в разделе ПАС подземелья Нан-Мадола [ Каролинские острова ] безусловно относятся к классу </w:t>
      </w:r>
      <w:r>
        <w:rPr>
          <w:i/>
          <w:iCs/>
          <w:sz w:val="20"/>
        </w:rPr>
        <w:t>конструкционных полостей</w:t>
      </w:r>
      <w:r>
        <w:rPr>
          <w:sz w:val="20"/>
        </w:rPr>
        <w:t> – ибо острова эти созданы искусственно, из базальтовых блоков; подземелья “появились на свет” одновременно с созданием островов.</w:t>
      </w:r>
    </w:p>
    <w:p>
      <w:pPr>
        <w:pStyle w:val="Normal"/>
        <w:widowControl w:val="false"/>
        <w:tabs>
          <w:tab w:val="clear" w:pos="708"/>
          <w:tab w:val="left" w:pos="2340" w:leader="none"/>
          <w:tab w:val="left" w:pos="3960" w:leader="none"/>
          <w:tab w:val="left" w:pos="5580" w:leader="none"/>
        </w:tabs>
        <w:ind w:right="99" w:firstLine="540"/>
        <w:jc w:val="both"/>
        <w:rPr/>
      </w:pPr>
      <w:r>
        <w:rPr>
          <w:sz w:val="20"/>
        </w:rPr>
        <w:t>Большое количество КП обнаружено в египетских пирамидах. Например, в скальном грунте под пирамидой Джосера ( XX</w:t>
      </w:r>
      <w:r>
        <w:rPr>
          <w:sz w:val="20"/>
          <w:lang w:val="en-US"/>
        </w:rPr>
        <w:t>VIII</w:t>
      </w:r>
      <w:r>
        <w:rPr>
          <w:sz w:val="20"/>
        </w:rPr>
        <w:t xml:space="preserve"> ÷ </w:t>
      </w:r>
      <w:r>
        <w:rPr>
          <w:sz w:val="20"/>
          <w:lang w:val="en-US"/>
        </w:rPr>
        <w:t>XXVII</w:t>
      </w:r>
      <w:r>
        <w:rPr>
          <w:sz w:val="20"/>
        </w:rPr>
        <w:t xml:space="preserve"> вв. до н.э. ) находится галерея, ведущая в неё снизу; в самой пирамиде имеется сложнейший лабиринт, включающий вертикальные шахты, ямы-ловушки, ложные камеры погребения и т.п. В пирамиде Хефрена ( </w:t>
      </w:r>
      <w:r>
        <w:rPr>
          <w:sz w:val="20"/>
          <w:lang w:val="en-US"/>
        </w:rPr>
        <w:t>XXVII</w:t>
      </w:r>
      <w:r>
        <w:rPr>
          <w:sz w:val="20"/>
        </w:rPr>
        <w:t xml:space="preserve"> в. до н.э. ) с помощью электронного и акустического оборудования обнаружены, а затем исследованы 8 тоннелей, находящихся на отметках от +5 до –14 м. Разветвлённая система ходов обнаружена в скальном грунте и каменной кладке пирамиды Хеопса – она ведёт в подземный зал длиной в 47 и высотой в 8,5 м. Кроме того, в пирамиде обнаружены непроходимые для человека лазы, часть из которых, по-видимому была связана с представлениями о загробной жизни древних египтян – в особо значимые дни и часы они ориентированы на созвездие Ориона, что, по мысли устроителей ходов, должно было облегчить попадание души фараона на небо. Часть этих непроходимых лазов играла роль осветительных отверстий при строительстве, часть – вентиляционных систем. Назначение, однако, большей части так и осталось невыясненным. Вообще с пирамидами связано неисчислимое количество загадок,– например, есть мнение, что пирамиды не целиком возводились в пустыне, а представляли собой облицовку естественных скальных образований ( внутренние ходы не имеют видимых стыков камня в облицовке и очень похоже, что проделаны в монолитной скальной породе ) – с этой точки зрения </w:t>
      </w:r>
      <w:r>
        <w:rPr>
          <w:i/>
          <w:iCs/>
          <w:sz w:val="20"/>
        </w:rPr>
        <w:t>все ходы и камеры пирамид – объекты ПАС, а не КП.</w:t>
      </w:r>
      <w:r>
        <w:rPr>
          <w:sz w:val="20"/>
        </w:rPr>
        <w:t xml:space="preserve"> Впрочем, есть мнение, что египтянам принадлежит честь изобретения строительного бетона, изготовленного из дроблёного известняка, углекислого натрия, нильского ила, кварцевого песка и гуано летучих мышей из пещер.</w:t>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Если верить Дублянскому &lt; соответствующие сноски в его книге «Классификация, использование и охрана подземных пространств» отсутствуют &gt;, в пустыне меж пирамидами в последнее время были обнаружены сложные лабиринты ходов, связующие пирамиды Гизы в единый спелестологический комплекс и продолжающиеся в самих пирамидах; если это так, то можно говорить о доминанте подземной составляющей всего этого комплекса, в котором пирамиды – лишь верхушки исполинского спелестологического айсберга. Но, возможно, информацию эту он почерпнул из апрельского номера “Феномена” или “Голоса Вселенной” — в этом случае говорить не о чем.</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ab/>
        <w:tab/>
        <w:t>– Следует ясно понимать: те ходы в пирамидах и замках, что частью своей были созданы под землёй ( открытым или закрытым способом ), а частью, как конструкционные элементы наземного архитектурного сооружения и имеют при этом достаточную протяжённость при топологической независимости от самого архитектурного сооружения, относятся к классу ПСП ( полости смешанного происхождения ). Те же ходы, что в силу незначительных размеров или иных признаков невозможно представить себе вне структуры сооружения, безусловно относятся к классу КП, виду гидротехнических, хозяйственных, транспортных, жилых, культовых или иных сооружений. [ Например, крипты в церковных подземельях – по своему назначению и конструктивным особенностям явно относящиеся к классу КП, вид подвалов, группа культовых сооружений, семейство – крипты. ] Протяжённые, взаимосообщающиеся ( как и изолированные ) подвалы, что остались под землёй после снесения или разрушения здания, представляют собой группу погребённых хозяйственных помещений вида подвалов класса КП, разделяющуюся, в свою очередь, на семейства в зависимости от первоначального назначения. Наиболее известный пример такого вида сооружений – упомянутые выше Соляные подвалы в Москве</w:t>
      </w:r>
      <w:r>
        <w:rPr>
          <w:sz w:val="20"/>
          <w:szCs w:val="20"/>
        </w:rPr>
        <w:t>. [ Современная суммарная длина слагающих Соляные подвалы ходов, тоннелей, комнат и залов доходит до 2,5 км ( естественно, что примыкающие коллектора в этот подсчёт не входили ); количество уровней – до четырёх.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К </w:t>
      </w:r>
      <w:r>
        <w:rPr>
          <w:iCs/>
          <w:sz w:val="20"/>
        </w:rPr>
        <w:t>конструкционным полостям</w:t>
      </w:r>
      <w:r>
        <w:rPr>
          <w:sz w:val="20"/>
        </w:rPr>
        <w:t xml:space="preserve"> относятся “тайные ходы”, обнаруженные в стенах пензенских домов и замечательно описанные Владиславом Самсоновым в его книге «Подземные тайны» [ Пенза, 1996 ] – эта книга, на мой взгляд, вообще относится к редкому типу повествований о спелестологии, которые прочитываются “от корки до корки” и ценность которых исключительно велика — сожалею о её недоступности для широкого круга читателей, но, пользуясь случаем, не могу не выразить её Автору своё спелестологическое и творческое Признание. Аналогичные конструкционные полости ( дымоходы, вентиляционные коллектора и системы тайных ходов ) прослеживаются не только в старинных домах </w:t>
      </w:r>
      <w:r>
        <w:rPr>
          <w:sz w:val="20"/>
          <w:lang w:val="en-US"/>
        </w:rPr>
        <w:t>XII</w:t>
      </w:r>
      <w:r>
        <w:rPr>
          <w:sz w:val="20"/>
        </w:rPr>
        <w:t xml:space="preserve"> ÷ </w:t>
      </w:r>
      <w:r>
        <w:rPr>
          <w:sz w:val="20"/>
          <w:lang w:val="en-US"/>
        </w:rPr>
        <w:t>XIX</w:t>
      </w:r>
      <w:r>
        <w:rPr>
          <w:sz w:val="20"/>
        </w:rPr>
        <w:t xml:space="preserve"> в.в., но и в постройках “сталинской архитектуры” ХХ века. Причём не редко конструкционные полости, начинаясь в стенах домов, продолжаются тайными подземными ходами, ведущими за пределы домов или соединяющими их с другими строениями или подземными коммуникациями.</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За последние 150 ÷ 200 лет не только искатели сокровищ, но и археологи оснастили многие наземные архитектурные сооружении просто неисчислимым количеством КП минного происхождения – к ним относятся пробитые ходы в стенах египетских пирамид и храмов, а также в храмах и пирамидах культуры майя на полуострове Юкатан: майя имели привычку строить новые архитектурные сооружения поверх старых и зачастую, чтобы исследовать более древние храмы, приходится пробивать ходы в основании и стенах более поздних сооружений – таковы, например, системы подземных ходов, созданные археологами в стенах храмов города майя Копан. Часть этих ходов после проведения исследований приходится закрывать, чтобы уберечь от разложения открывшиеся древние фрески; часть открыта для посещения туристов.</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К </w:t>
      </w:r>
      <w:r>
        <w:rPr>
          <w:iCs/>
          <w:sz w:val="20"/>
        </w:rPr>
        <w:t>конструкционным полостям</w:t>
      </w:r>
      <w:r>
        <w:rPr>
          <w:sz w:val="20"/>
        </w:rPr>
        <w:t xml:space="preserve"> относятся также погребальные камеры европейских </w:t>
      </w:r>
      <w:r>
        <w:rPr>
          <w:b/>
          <w:bCs/>
          <w:sz w:val="20"/>
        </w:rPr>
        <w:t>дольменов:</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Почти все дольмены составлены из четырёх или более каменных глыб, поставленных вертикально, на которых покоится один или несколько плоских камней, порой весом свыше 20 тонн. Одна или несколько камер окружены кругом из вертикальных камней, которые преграждают доступ к священному месту. Эти камеры прикрыты землёй и образуют холм. Только в Дании было обнаружено более 3000 мегалитических гробниц; во Франции – 5000 камер в виде дольменов и на Британских островах – 2000. Камеры использовались как семейные склепы для нескольких поколений. В некоторых из этих могильных холмов коридоры и погребальные камеры достигают 20 м длины при 10-метровой высоте; попасть туда можно через длинный закрытый переход. Диаметр знаменитого погребения в Ньюгрендж ( Ирландия ) 70 метров при высоте в 14; высота внутренней камеры 6,5 м, длина коридора 18 метров.»</w:t>
      </w:r>
      <w:r>
        <w:rPr>
          <w:rStyle w:val="FootnoteCharacters"/>
          <w:rStyle w:val="FootnoteAnchor"/>
          <w:sz w:val="20"/>
        </w:rPr>
        <w:footnoteReference w:id="354"/>
      </w:r>
      <w:r>
        <w:rPr>
          <w:i/>
          <w:iCs/>
        </w:rPr>
        <w:t xml:space="preserve"> </w:t>
      </w:r>
      <w:r>
        <w:rPr>
          <w:iCs/>
          <w:sz w:val="20"/>
          <w:szCs w:val="20"/>
        </w:rPr>
        <w:t>Нетрудно увидеть в погребениях этого типа сходство со скифскими курганными погребениями,– и если подкурганные склепы, заложенные “ниже линии горизонта”, безусловно относятся к ПАС засыпного типа – то курганные</w:t>
      </w:r>
      <w:r>
        <w:rPr>
          <w:i/>
          <w:iCs/>
          <w:sz w:val="20"/>
          <w:szCs w:val="20"/>
        </w:rPr>
        <w:t xml:space="preserve"> погребения с гробницей, путь и не оформленной столь монументально, принадлежат к классу КП.</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Ещё пример полостей конструкционного типа – подземная система Храма Надписей в Паленке, построенного древними майя ( </w:t>
      </w:r>
      <w:r>
        <w:rPr>
          <w:sz w:val="20"/>
          <w:lang w:val="en-US"/>
        </w:rPr>
        <w:t>VII</w:t>
      </w:r>
      <w:r>
        <w:rPr>
          <w:sz w:val="20"/>
        </w:rPr>
        <w:t xml:space="preserve"> век н. э. ) на вершине двадцатиметровой пирамиды. Пол храма выложен плитами, под одной из которых находился колодец, ведущий в подземный лабиринт, окружавший гробницу с изображением ( по версии Э. Фон Дэникена ) космического пришельца в летательном аппарате.</w:t>
      </w:r>
      <w:r>
        <w:rPr>
          <w:rStyle w:val="FootnoteCharacters"/>
          <w:rStyle w:val="FootnoteAnchor"/>
          <w:sz w:val="20"/>
        </w:rPr>
        <w:footnoteReference w:id="355"/>
      </w:r>
      <w:r>
        <w:rPr>
          <w:sz w:val="20"/>
        </w:rPr>
        <w:t xml:space="preserve"> Аналогичных и явных КП по всему миру более, чем достаточно. Дабы отличить надземные и псевдоподземные КП от просто архитектурных полостей, можно предложить следующее определение: </w:t>
      </w:r>
      <w:r>
        <w:rPr>
          <w:i/>
          <w:iCs/>
          <w:sz w:val="20"/>
        </w:rPr>
        <w:t>конструкционной надземной ( псевдоподземной ) полостью может считаться та система ходов, объём которой, как минимум, в два раза меньше окружающего каменного объёма строения или которая имела скрытое ( для систем технических коллекторов ), либо тайное назначение – отличное от назначения всего строения в целом ( для систем тайных ходов в крепостях и замках ),– или изначальной целью строителей была имитация подземного пространств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К весьма интересным КП такого вида относится ряд мальтийских “полуподземных”, или “псевдоподземных” храмов. Цитирую Питера Джеймса и Ника Торпа</w:t>
      </w:r>
      <w:r>
        <w:rPr>
          <w:rStyle w:val="FootnoteCharacters"/>
          <w:rStyle w:val="FootnoteAnchor"/>
          <w:sz w:val="20"/>
        </w:rPr>
        <w:footnoteReference w:id="356"/>
      </w:r>
      <w:r>
        <w:rPr>
          <w:sz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rPr>
        <w:t>«Мальтийские храмы строились в период с 3.600 по 2.500 г. до н. э. Сооружённые из плит местного известняка, они и поныне сохраняют своё впечатляющее величие. Подходя к одному из таких храмов, человек видел высокую внешнюю стену с монументальным дверным проёмом, ведущим во внутренний двор; дальше находился другой узкий проход, ведущий в следующий двор меньшего размера. Хотя в наши дни наблюдатель без труда может увидеть центр храма, находясь снаружи, это было невозможно в те дни, когда храм венчала массивная крыша ( мы знаем об этом из древних рисунков, описаний и моделей ). Вместо залитых солнцем руин, где сегодня бродят туристы, пять тысяч лет назад храмы были больше похожи на пещеры. Внутренние покои тускло освещались дымными факелами или плошками с жиром – поэтому лишь те, кого пускали в храм, могли разглядеть гробницы, расположенные в нишах внутренних двориков. Иногда доступ в центральное святилище был ещё более ограниченным: верующий мог проникнуть туда лишь через узкое отверстие в стене.</w:t>
      </w:r>
    </w:p>
    <w:p>
      <w:pPr>
        <w:pStyle w:val="Normal"/>
        <w:widowControl w:val="false"/>
        <w:tabs>
          <w:tab w:val="clear" w:pos="708"/>
          <w:tab w:val="left" w:pos="2340" w:leader="none"/>
          <w:tab w:val="left" w:pos="3960" w:leader="none"/>
          <w:tab w:val="left" w:pos="5580" w:leader="none"/>
        </w:tabs>
        <w:ind w:right="99" w:firstLine="540"/>
        <w:jc w:val="both"/>
        <w:rPr/>
      </w:pPr>
      <w:r>
        <w:rPr>
          <w:sz w:val="20"/>
        </w:rPr>
        <w:t>Два наиболее хорошо сохранившихся храма этой эпохи были подвергнуты тщательному исследованию. Один из них, известный под названием Гипогеум, представляет собой лабиринт комнат и стенных ниш, высеченных в камне на трёх уровнях. Непосвящённому было легко заблудиться в хитросплетениях этой искусственной пещеры.</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некоторых мальтийских храмах строители оставляли внутри стен небольшие пустоты, куда можно было проникнуть из коридоров, ведущих наружу. Единственным характерным элементом этих крошечных помещений являются воронкообразные отверстия, проделанные в стене храма, смежной со внутренним двором; скорее всего, они играли роль громкоговорителей, через которые жрецы, прятавшиеся внутри полых стен, могли обращаться к верующим во дворе. Может быть, их слова считались прорицаниями оракула, или сами боги их устами вещали людям свою волю? Сходная иллюзия создавалась с помощью статуэток тучных богинь со съёмными головами, которые вставлялись в специальные отверстия, проделанные сверху. К этим отверстиям были протянуты верёвочки, которыми пользовались для того, чтобы двигать голову статуи в ответ на вопросы или молитвы верующих.</w:t>
      </w:r>
    </w:p>
    <w:p>
      <w:pPr>
        <w:pStyle w:val="Normal"/>
        <w:widowControl w:val="false"/>
        <w:tabs>
          <w:tab w:val="clear" w:pos="708"/>
          <w:tab w:val="left" w:pos="2340" w:leader="none"/>
          <w:tab w:val="left" w:pos="3960" w:leader="none"/>
          <w:tab w:val="left" w:pos="5580" w:leader="none"/>
        </w:tabs>
        <w:ind w:right="99" w:firstLine="540"/>
        <w:jc w:val="both"/>
        <w:rPr/>
      </w:pPr>
      <w:r>
        <w:rPr>
          <w:sz w:val="20"/>
        </w:rPr>
        <w:t>Профессор Джон Эванс из Лондонского университета, изучавший мальтийские монументы более тридцати лет, так подытожил свои впечатления о древних храмах:</w:t>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w:t>
      </w:r>
      <w:r>
        <w:rPr>
          <w:i/>
          <w:iCs/>
          <w:sz w:val="20"/>
        </w:rPr>
        <w:t>Сами здания и их содержимое недвусмысленно указывают на существование привилегированного меньшинства, которое пользовалось ими для того, чтобы внушать суеверный страх и контролировать большую часть населения. Фасады безусловно производили глубокое впечатление на всех, кто входил во внешний двор – но, думаю, это впечатление многократно усиливалось тем, что видели и чувствовали допущенные во внутреннюю пещерную часть…”</w:t>
      </w:r>
      <w:r>
        <w:rPr>
          <w:sz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xml:space="preserve">– На мой взгляд, речь здесь может идти о большем, чем простое желание контролировать религиозное подчинение верующих; ибо для этого было достаточно нескольких архитектурно-технических трюков — но никак не создания обширных внутренних подземных лабиринтов, предназначенных для самих жрецов. Ибо религия и фокусы – “вещи немного разные”. Похоже, в реальности всё обстояло сложнее: </w:t>
      </w:r>
      <w:r>
        <w:rPr>
          <w:i/>
          <w:iCs/>
          <w:sz w:val="20"/>
        </w:rPr>
        <w:t>жреческое меньшинство нуждалось для своего общения с богами в скрытых лабиринтах и помещениях; другое дело, что “уловленную” в “как бы подземных” камланиях и медитациях волю богов массе верующих можно было передать лишь “попсово-действенным” способом.</w:t>
      </w:r>
      <w:r>
        <w:rPr>
          <w:sz w:val="20"/>
        </w:rPr>
        <w:t xml:space="preserve"> И здесь становится понятным “трёхуровневость” храма: как эзотерическая, так и топологическая. Внутренняя часть предназначалась для самих жрецов и их общения с космическими силами; внешняя для толпы,– средняя выступала своего рода “передаточным механизмом”, </w:t>
      </w:r>
      <w:r>
        <w:rPr>
          <w:i/>
          <w:iCs/>
          <w:sz w:val="20"/>
        </w:rPr>
        <w:t>популяризировавшем в доходчивой для масс форме “волю неба” — очувствованную жрецами в псевдоподземных и подземных искусственно созданных объёмах.</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xml:space="preserve">: безусловно, создание таких “псевдоподземных” культовых сооружений восходит к шаманской практике пещерного медитирования и пещерных культовых обрядов; по моему мнению, более современные крипты, являющиеся специальными подземными ( полуподземными ) храмами собственно для служителей культа ( они сооружались в подземном церковном пространстве и предназначались не для мирян, но для исключительно самих священников, а также для сохранения церковных ценностей и святынь ), являются наследниками этой традиции. </w:t>
      </w:r>
      <w:r>
        <w:rPr>
          <w:i/>
          <w:iCs/>
          <w:sz w:val="20"/>
        </w:rPr>
        <w:t>Здесь уместно вспомнить, что гроты, называемые нами “мезолитическими алтарями”, находились, как правило, в наиболее дальних и труднодоступных – для непосвящённых – частях пещер.</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Пример “дольменов ХХ века”, относящихся к классу КП – немецкие бетонные бункеры для запуска ракет </w:t>
      </w:r>
      <w:r>
        <w:rPr>
          <w:sz w:val="20"/>
          <w:lang w:val="en-US"/>
        </w:rPr>
        <w:t>V</w:t>
      </w:r>
      <w:r>
        <w:rPr>
          <w:sz w:val="20"/>
        </w:rPr>
        <w:t xml:space="preserve">-1, </w:t>
      </w:r>
      <w:r>
        <w:rPr>
          <w:sz w:val="20"/>
          <w:lang w:val="en-US"/>
        </w:rPr>
        <w:t>V</w:t>
      </w:r>
      <w:r>
        <w:rPr>
          <w:sz w:val="20"/>
        </w:rPr>
        <w:t>-2. Их перекрывала железобетонная крыша, выдерживающая прямое попадание самых мощных на то время бомб, а вход блокировали 216-тонные металлические двери. Некоторые из этих циклопических сооружений сохранились до наших дней и входят в экскурсионный комплекс “Евротоннеля”, соединяющего Францию и Англию.</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ласс КП, как уже говорилось, не менее разнообразен, чем ПАС; приведу примеры конструкционных полостей “прикольного вида”: швейцарский архитектор Даниэль Граталу выстроил себе дом в виде разветвлённой пещеры с центральным отоплением, водопроводом и электрическим освещением; в Японии для детей создают надувные и поролоновые пещеры, где можно спускаться в узкие колодцы, проползать по сложным шкурникам-лабиринтам,– широко известны также развлекательные пещеры-аттракционы Диснейленда. “Фрагмент пещеры” в виде прямоугольного лаза длиной 2 м из трёх положенных друг на друга известняковых блоков установлен у входа в американскую пещеру Джюэл,– это своего рода “калибр”, который под шумную поддержку окружающих пытаются преодолеть собирающиеся посетить пещеру толстенькие экскурсанты — после чего появляется гид в элегантном комбезе с обязательно горящей на каске карбидкой – и мгновенно пронзает шкурник-тренажёр. Канадские дизайнеры превратили один из заброшенных подвалов в центре Оттавы в коктейль-бар “Грот”. Открываешь дверь – и попадаешь в царство сталактитов и сталагмитов ( пеньки последних служат столами и сиденьями ),– вместо музыкальной попсы звучит запись пещерного водопад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П являются копии пещер, создаваемые в музейных целях – так, например, знаменитая пещера Ласко после тщательного сканирования всех своих стен и сводов была воссоздана вместе со всей своей живописью “в масштабе 1 : 1” на поверхности. Это было сделано для того, чтобы пар от дыхания экскурсантов не разлагал пещерную живопись; сейчас такого рода “спелеопанорам” в мире насчитывается более двух десятков – причём в некоторых из них восковые фигуры имитируют жизнь неандертальцев и кроманьонцев, древних жрецов, пещерных отшельников – и даже современных спелеологов. Такие КП являются аналогами пещерных музеев соответствующего семейства класса ПАС</w:t>
      </w:r>
      <w:r>
        <w:rPr>
          <w:sz w:val="20"/>
          <w:szCs w:val="20"/>
        </w:rPr>
        <w:t>. Например, в провинции Перигор ( Центральная Франция ) в местечке Тонак создан музей “Тот”, где представлен быт, предметы охоты и искусство кроманьонцев, неандертальцев и древних египтян; в пещеры превращены залы Археологического музея в Мадриде ( скопирована знаменитая пещера Альтамира ); египтологи сейчас работают над созданием сразу нескольких музеев-копий, отображающих наиболее известные древнеегипетские захоронения – то есть КП в пирамидах. При этом настоящие гробницы планируется заполнить инертным газом, дабы остановить разрушение тканей и дерева.</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Из относительно недавно созданных КП весьма сволочного назначения можно упомянуть </w:t>
      </w:r>
      <w:r>
        <w:rPr>
          <w:i/>
          <w:iCs/>
          <w:sz w:val="20"/>
        </w:rPr>
        <w:t xml:space="preserve">специальные системы и ходы подслушивания, </w:t>
      </w:r>
      <w:r>
        <w:rPr>
          <w:sz w:val="20"/>
        </w:rPr>
        <w:t>выполненные “сталинскими соколами-строителями” при возведении гостиницы “Москва”.</w:t>
      </w:r>
    </w:p>
    <w:p>
      <w:pPr>
        <w:pStyle w:val="TextBodyIndent"/>
        <w:ind w:right="99" w:firstLine="540"/>
        <w:rPr>
          <w:color w:val="000000"/>
        </w:rPr>
      </w:pPr>
      <w:r>
        <w:rPr>
          <w:color w:val="000000"/>
        </w:rPr>
        <w:t>Известно, что в богатых римских ( и не только римских ) домах применялись довольно сложные системы подогрева помещения с помощью устроенных под полом ходов-дымоходов ( аналогичные КП обнаружены археологами и спелестологами в некоторых старинных московских домах ); подобными системами, иной раз просто огромных размеров, оснащались термы ( общественные бани ) — некоторые из них были рассчитаны на 5.500 человек</w:t>
      </w:r>
      <w:r>
        <w:rPr>
          <w:rStyle w:val="FootnoteCharacters"/>
          <w:rStyle w:val="FootnoteAnchor"/>
          <w:color w:val="000000"/>
        </w:rPr>
        <w:footnoteReference w:id="357"/>
      </w:r>
      <w:r>
        <w:rPr>
          <w:color w:val="000000"/>
        </w:rPr>
        <w:t xml:space="preserve">,– что однозначно свидетельствует о грандиозности подземных отопительных систем. Но мало кто знает, что древние применяли и системы кондиционирования воздуха – например, в буддийском монастыре </w:t>
      </w:r>
      <w:r>
        <w:rPr>
          <w:color w:val="000000"/>
          <w:lang w:val="en-US"/>
        </w:rPr>
        <w:t>VIII</w:t>
      </w:r>
      <w:r>
        <w:rPr>
          <w:color w:val="000000"/>
        </w:rPr>
        <w:t xml:space="preserve"> века, расположенном близ с. Античак на берегу р. Ганг [ Индия ]. Воздух по подземным каналам проходил над водой, поступавшей из реки и заполнявшей специальные ёмкости. Охладившись и отдав излишнюю влагу, он попадал по системе разветвлённых каналов в помещения, откуда затем удалялся с помощью вертикальных труб: таким образом вентилировалась монастырская библиотека древних манускриптов.</w:t>
      </w:r>
      <w:r>
        <w:rPr>
          <w:rStyle w:val="FootnoteCharacters"/>
          <w:rStyle w:val="FootnoteAnchor"/>
          <w:color w:val="000000"/>
        </w:rPr>
        <w:footnoteReference w:id="358"/>
      </w:r>
    </w:p>
    <w:p>
      <w:pPr>
        <w:pStyle w:val="TextBodyIndent"/>
        <w:ind w:right="99" w:firstLine="540"/>
        <w:rPr/>
      </w:pPr>
      <w:r>
        <w:rPr>
          <w:color w:val="000000"/>
        </w:rPr>
        <w:t xml:space="preserve">Возможно, наиболее уникальными КП являются так называемые </w:t>
      </w:r>
      <w:r>
        <w:rPr>
          <w:i/>
          <w:iCs/>
          <w:color w:val="000000"/>
        </w:rPr>
        <w:t>храмы лалибельского типа</w:t>
      </w:r>
      <w:r>
        <w:rPr>
          <w:color w:val="000000"/>
        </w:rPr>
        <w:t> – архитектурно-подземные сооружения, практически не имеющие аналогов в истории нашей цивилизации. [ За исключением двух аналогичных храмов в Индии и недавно раскопанного археологами поселения Ла Дзя Кунь в северо-западном Китае ( долина Хуанхэ в верхнем её течении ), относящегося к четвёртому тысячелетию до нашей эры.</w:t>
      </w:r>
      <w:r>
        <w:rPr>
          <w:rStyle w:val="FootnoteCharacters"/>
          <w:rStyle w:val="FootnoteAnchor"/>
          <w:color w:val="000000"/>
        </w:rPr>
        <w:footnoteReference w:id="359"/>
      </w:r>
      <w:r>
        <w:rPr>
          <w:color w:val="000000"/>
        </w:rPr>
        <w:t xml:space="preserve"> ] Построены они на территории Лалибелы, религиозного центра и столицы Эфиопии </w:t>
      </w:r>
      <w:r>
        <w:rPr>
          <w:color w:val="000000"/>
          <w:lang w:val="en-US"/>
        </w:rPr>
        <w:t>IX</w:t>
      </w:r>
      <w:r>
        <w:rPr>
          <w:color w:val="000000"/>
        </w:rPr>
        <w:t xml:space="preserve"> ÷ </w:t>
      </w:r>
      <w:r>
        <w:rPr>
          <w:color w:val="000000"/>
          <w:lang w:val="en-US"/>
        </w:rPr>
        <w:t>X</w:t>
      </w:r>
      <w:r>
        <w:rPr>
          <w:color w:val="000000"/>
        </w:rPr>
        <w:t xml:space="preserve"> вв. По техническому исполнению и архитектурным достоинствам их относят к одному из чудес света. В Лалибеле находится 11 храмов, </w:t>
      </w:r>
      <w:r>
        <w:rPr>
          <w:i/>
          <w:iCs/>
          <w:color w:val="000000"/>
        </w:rPr>
        <w:t>вырезанных из цельных блоков камня.</w:t>
      </w:r>
      <w:r>
        <w:rPr>
          <w:color w:val="000000"/>
        </w:rPr>
        <w:t xml:space="preserve"> Оригинальна и неповторима технология строительства: выбиралась большая площадка, затем вокруг будущего здания вырубалась траншея глубиной до 20 м, которая отделяла от остальной породы каменный блок нужных размеров. После чего изнутри блока выбиралась порода и формировалось внутреннее пространство вместе с архитектурными деталями и украшениями. “Крыша” храмов расположена на уровне поверхности земли. Все здания этого ансамбля ( центральный дворец и окружающие его церкви ) связаны между собой подземными переходами; между зданиями располагаются внутренние дворики. Связь с внешним миром осуществляется через подземную галерею из дворика церкви Бьет Георгис. Коридор пробит также в сторону реки</w:t>
      </w:r>
      <w:r>
        <w:rPr/>
        <w:t>.</w:t>
      </w:r>
      <w:r>
        <w:rPr>
          <w:rStyle w:val="FootnoteCharacters"/>
          <w:rStyle w:val="FootnoteAnchor"/>
          <w:color w:val="000000"/>
        </w:rPr>
        <w:footnoteReference w:id="360"/>
      </w:r>
    </w:p>
    <w:p>
      <w:pPr>
        <w:pStyle w:val="TextBodyIndent"/>
        <w:ind w:right="99" w:firstLine="540"/>
        <w:rPr>
          <w:color w:val="000000"/>
        </w:rPr>
      </w:pPr>
      <w:r>
        <w:rPr>
          <w:color w:val="000000"/>
        </w:rPr>
        <w:t xml:space="preserve">К культовым КП можно отнести </w:t>
      </w:r>
      <w:r>
        <w:rPr>
          <w:bCs/>
          <w:i/>
          <w:iCs/>
          <w:color w:val="000000"/>
        </w:rPr>
        <w:t>некрополи Черветери и Тарквинии,</w:t>
      </w:r>
      <w:r>
        <w:rPr>
          <w:color w:val="000000"/>
        </w:rPr>
        <w:t xml:space="preserve"> созданные этрусками в </w:t>
      </w:r>
      <w:r>
        <w:rPr>
          <w:color w:val="000000"/>
          <w:lang w:val="en-US"/>
        </w:rPr>
        <w:t>VIII</w:t>
      </w:r>
      <w:r>
        <w:rPr>
          <w:color w:val="000000"/>
        </w:rPr>
        <w:t xml:space="preserve"> ÷ </w:t>
      </w:r>
      <w:r>
        <w:rPr>
          <w:color w:val="000000"/>
          <w:lang w:val="en-US"/>
        </w:rPr>
        <w:t>V</w:t>
      </w:r>
      <w:r>
        <w:rPr>
          <w:color w:val="000000"/>
        </w:rPr>
        <w:t xml:space="preserve"> вв. до н. э.: курганные погребения достигают высоты в 40 – 50 метров; погребальные камеры, высеченные прямо в скалах, напоминают жилища. В некоторых склепах есть окна, мебель ( скамейки, кровати ), стены обильно украшены барельефами и фресками на темы повседневной жизни. Что характерно для погребений этого типа – несмотря на то, что в ранний период этруски предпочитали кремировать своих мёртвых, урны с прахом они, тем не менее, погребали в специально сооружённых подземных гробницах.</w:t>
      </w:r>
      <w:r>
        <w:rPr>
          <w:rStyle w:val="FootnoteCharacters"/>
          <w:rStyle w:val="FootnoteAnchor"/>
          <w:color w:val="000000"/>
        </w:rPr>
        <w:footnoteReference w:id="361"/>
      </w:r>
    </w:p>
    <w:p>
      <w:pPr>
        <w:pStyle w:val="TextBodyIndent"/>
        <w:ind w:right="99" w:firstLine="540"/>
        <w:rPr/>
      </w:pPr>
      <w:r>
        <w:rPr>
          <w:color w:val="800080"/>
        </w:rPr>
        <w:t xml:space="preserve">Возможно, мысль, которую я изложу в этом абзаце, многие спелестологи сочтут “еретической” — но </w:t>
      </w:r>
      <w:r>
        <w:rPr>
          <w:i/>
          <w:color w:val="800080"/>
        </w:rPr>
        <w:t>с моей точки зрения</w:t>
      </w:r>
      <w:r>
        <w:rPr>
          <w:color w:val="800080"/>
        </w:rPr>
        <w:t xml:space="preserve"> развлекательные “парковые” и им подобные лабиринты открытого типа тоже можно отнести к классу Конструкционных Полостей. Ибо, являясь некой </w:t>
      </w:r>
      <w:r>
        <w:rPr>
          <w:i/>
          <w:color w:val="800080"/>
        </w:rPr>
        <w:t xml:space="preserve">поверхностной моделью пещерного лабиринта, </w:t>
      </w:r>
      <w:r>
        <w:rPr>
          <w:color w:val="800080"/>
        </w:rPr>
        <w:t xml:space="preserve"> они позволяют посещающим их туристам испытать те чувства и переживания, что испытывает заблудившийся под землёй. Во всяком случае, я не вижу меж ними и описанными выше искусственными моделями-копиями пещер ( и их узких участков ) принципиальной разницы. А уж если посещение такого лабиринта происходит ночью, в отсутствии солнечного света… &lt; Освещённость подобных объектов, безусловно, является поблажкой “неспелеологически ориентированным посетителям” — но не большей, чем принудительное искусственное освещение пещер, оборудованных для “официального спелеотуризма”, попрошу это учесть! &gt; Ясно: грань меж “парковыми развлекательными лабиринтами” и “настоящими пещерами” не столь явна, как кажется на первый взгляд.</w:t>
      </w:r>
    </w:p>
    <w:p>
      <w:pPr>
        <w:pStyle w:val="TextBodyIndent"/>
        <w:ind w:right="99" w:firstLine="540"/>
        <w:rPr/>
      </w:pPr>
      <w:r>
        <w:rPr>
          <w:color w:val="800080"/>
        </w:rPr>
        <w:t>Даже если лабиринт этот образован “живыми изгородями” специально выращенного кустарника, иль “нарезан” в кукурузном поле [ красивый сюжет о такого типа лабиринте, созданном на частном поле в Швейцарии, в августе 2003 года показало НТВ ].</w:t>
      </w:r>
    </w:p>
    <w:p>
      <w:pPr>
        <w:pStyle w:val="TextBodyIndent"/>
        <w:ind w:right="99" w:firstLine="540"/>
        <w:rPr>
          <w:color w:val="339966"/>
        </w:rPr>
      </w:pPr>
      <w:r>
        <w:rPr>
          <w:color w:val="800080"/>
        </w:rPr>
        <w:t>Приведу одно из древнейших описаний такого рода “полупещер” – знаменитого Египетского Лабиринта близ Города Крокодилов, оставленное нам Геродотом</w:t>
      </w:r>
      <w:r>
        <w:rPr>
          <w:rStyle w:val="FootnoteCharacters"/>
          <w:rStyle w:val="FootnoteAnchor"/>
          <w:color w:val="000000"/>
        </w:rPr>
        <w:footnoteReference w:id="362"/>
      </w:r>
      <w:r>
        <w:rPr>
          <w:color w:val="800080"/>
        </w:rPr>
        <w:t>:</w:t>
      </w:r>
    </w:p>
    <w:p>
      <w:pPr>
        <w:pStyle w:val="TextBodyIndent"/>
        <w:ind w:right="99" w:firstLine="540"/>
        <w:rPr/>
      </w:pPr>
      <w:r>
        <w:rPr>
          <w:color w:val="000000"/>
        </w:rPr>
        <w:t>«Я видел этот лабиринт, и описать его свыше моих сил; вероятно, на него ушло больше труда и денег, чем на все греческие стены и публичные здания, вместе взятые… Пирамиды тоже поражают воображение, каждая из них равняется многим самым грандиозным сооружениям древних греков – но лабиринт возле Города Крокодилов превосходит их. Лабиринт состоит из двух крытых дворов: они выстроены в два ряда, один ряд выходит на север, другой – на юг, ворота дворов первого ряда расположены точно напротив ворот другого ряда, и всё строение окружено сплошной стеной. В лабиринте два этажа и больше трёх тысяч комнат, первая половина из них находится под землёй, а вторая – прямо над первой. Я посетил только комнаты первого этажа, и мне было трудно поверить, что всё это было сделано человеком. Запутанные переходы, ведущие из комнаты в комнату и из двора во двор, не переставали поражать меня, когда мы переходили из двора в комнаты, из комнат в галереи, из галерей снова в комнаты, а потом во дворы. Крыша каждой комнаты, двора и галереи сделана, как и стены, из камня. Стены покрыты вырезанными фигурами, а каждый двор построен из изысканного белого мрамора и окружён колоннами. Около угла, где заканчивается лабиринт, стоит пирамида. Её высота около 80 м [ в современном исчислении ], на её гранях вырезаны большие фигуры животных.</w:t>
      </w:r>
    </w:p>
    <w:p>
      <w:pPr>
        <w:pStyle w:val="TextBodyIndent"/>
        <w:ind w:right="99" w:firstLine="540"/>
        <w:rPr/>
      </w:pPr>
      <w:r>
        <w:rPr>
          <w:color w:val="000000"/>
        </w:rPr>
        <w:t>Создатели лабиринта наполнили его оптическими иллюзиями — на каждом повороте двери в стенах обманчиво предлагают идти вперёд, но заставляют лишь идти по собственным следам. В этом строении акустика такова, что каждый раз, когда открываются внешние двери, внутри прокатывается ужасный звук, похожий на раскаты грома. Попав внутрь, ни один не знакомый с лабиринтом человек не сможет выйти из него без помощи проводника.»</w:t>
      </w:r>
    </w:p>
    <w:p>
      <w:pPr>
        <w:pStyle w:val="TextBodyIndent"/>
        <w:ind w:right="99" w:firstLine="540"/>
        <w:rPr/>
      </w:pPr>
      <w:r>
        <w:rPr>
          <w:color w:val="000000"/>
        </w:rPr>
        <w:t xml:space="preserve">Обращаю внимание Читателя: эта грандиозная предтеча “потешно-парковых” КП </w:t>
      </w:r>
      <w:r>
        <w:rPr>
          <w:i/>
          <w:color w:val="000000"/>
        </w:rPr>
        <w:t xml:space="preserve">была </w:t>
      </w:r>
      <w:r>
        <w:rPr>
          <w:b/>
          <w:i/>
          <w:color w:val="000000"/>
        </w:rPr>
        <w:t>крытой</w:t>
      </w:r>
      <w:r>
        <w:rPr>
          <w:color w:val="000000"/>
        </w:rPr>
        <w:t xml:space="preserve"> &lt; не только посетителями &gt;, </w:t>
      </w:r>
      <w:r>
        <w:rPr>
          <w:i/>
          <w:color w:val="000000"/>
        </w:rPr>
        <w:t>то есть имела свод-перекрытие.</w:t>
      </w:r>
      <w:r>
        <w:rPr>
          <w:color w:val="000000"/>
        </w:rPr>
        <w:t xml:space="preserve"> Такое же, как не менее знаменитый Критский Лабиринт. Что, безусловно, стирает их отличие от прочих видов КП и соответствующих ( туристическо-развлекательного назначения ) видов ПАС.</w:t>
      </w:r>
    </w:p>
    <w:p>
      <w:pPr>
        <w:pStyle w:val="TextBodyIndent"/>
        <w:ind w:right="99" w:firstLine="540"/>
        <w:rPr/>
      </w:pPr>
      <w:r>
        <w:rPr>
          <w:color w:val="000000"/>
        </w:rPr>
        <w:tab/>
        <w:t>– Что интересно: не смотря на то, что подавляющее большинство объектов КП были созданы “открытым способом”, одновременно с возведением наземного включающего их объекта – имеются КП, сделанные в архитектурных сооружениях горно-проходческим способом. Например, ходы, которые иной раз проделывают археологи и грабители в массивах пирамид, старинных замках и крепостях для их изучения или поиска сокровищ. Иной раз объекты КП создавались в зданиях уже после их постройки – путём перепланировки имеющегося пространства.</w:t>
      </w:r>
    </w:p>
    <w:p>
      <w:pPr>
        <w:pStyle w:val="TextBodyIndent"/>
        <w:ind w:right="99" w:firstLine="540"/>
        <w:rPr/>
      </w:pPr>
      <w:r>
        <w:rPr>
          <w:i/>
          <w:iCs/>
          <w:color w:val="000000"/>
        </w:rPr>
        <w:tab/>
        <w:tab/>
        <w:t>: Мнение, что объекты класса КП не являются спелестологическими, я полагаю вздорным и появившимся на свет в крепко зашоренных полужопиях тех, кому просто лень оторвать оные от привычного подземного занятия и хоть как-то расширить свой спелестокругозор;</w:t>
      </w:r>
      <w:r>
        <w:rPr>
          <w:color w:val="000000"/>
        </w:rPr>
        <w:t xml:space="preserve"> рассуждение, что иные объекты КП ( трубы дымоходов, вентиляционных, дренажных, канализационных и прочих систем ) якобы недоступны для проникновения человека и потому в категорию спелестологических объектов не попадают, даже оспаривать смешно: ПРОХОДИМОСТЬ ЛЮБОГО ПОДЗЕМНОГО ОБЪЕКТА ЕСТЬ ФУНКЦИЯ РАЗМЕРОВ КОНКРЕТНОГО СПЕЛЕСТОЛОГА И ЕГО УСИДЧИВОСТИ. Изучение </w:t>
      </w:r>
      <w:r>
        <w:rPr>
          <w:i/>
          <w:iCs/>
          <w:color w:val="000000"/>
        </w:rPr>
        <w:t>заведомо непроходимых</w:t>
      </w:r>
      <w:r>
        <w:rPr>
          <w:color w:val="000000"/>
        </w:rPr>
        <w:t xml:space="preserve"> систем ( с диаметром кэрна, скажем, менее 25 см ) – пусть и исключительно “сторонними методами” не менее важно для понимания истории освоения нашими предками подземного пространства, чем гуляние по трёхметрового сечения гидротуннелям, связанным с этими трубами. И, как уже говорилось, такие подземные объекты при своём изучении часто выводят нас к объектам, “стопроцентно спелестологическим” – подземным городам, храмам и прочему. Погребённым сотни и тысячи лет назад – и на поверхности земли никак себя не обозначающим.</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При реставрационно-восстановительных работах в старых замках и домах нередко прибегают к помощи спелестологов для осмотра и изучения старинных тайных ходов, дымоходов и вентиляционных систем; у нас такие работы проводились с участием спелестологов Никитского Круга на территории московского Кремля, весьма богатой КП различного рода – в том числе, например, обрушившимися кровлями подвалов строений, надземная часть которых была снесена или разрушен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омимо описанного выше случая, мне по роду своей промальпинисткой деятельности неоднократно приходилось заниматься “истинной промспелеологией” – в 2002 году я обследовал конструкционно-оказионные полости высотного здания на Красной Пресне, появившиеся в результате пятидесятилетней протечки воды с крыши ( полость доходила до подвала здания, начинаясь под самой его крышей, и была богато украшена сталактитами и сталагмитами высотой около 20 м ); в 2003 году вместе со Склизким Змеем ( Сергеем Полковниковым ) очищал от скопившейся пыли и грязи шахту технического элеватора на кондитерской фабрике им. Бабаев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Григорий Черняков ( Чёрт ) работал с другими никитянами на раскопках Дома Пашкова, изучая старинные воздуховоды, подвалы, подземные ходы и колодцы; А. Ковалёв из Харькова со своей группой обследовал конструкционные полости плотин ГЭС. В 2003 году Склизский Змей с Водолазом [ Костей Волковым, одним из старых никитян и профессиональным водолазом ] проводил экспертизу затопленных обводных гидротуннелей плотины под г. Муром – данная работа, безусловно, проходит по классу “спелестоподводных” в КП.</w:t>
      </w:r>
    </w:p>
    <w:p>
      <w:pPr>
        <w:pStyle w:val="Normal"/>
        <w:widowControl w:val="false"/>
        <w:tabs>
          <w:tab w:val="clear" w:pos="708"/>
          <w:tab w:val="left" w:pos="2340" w:leader="none"/>
          <w:tab w:val="left" w:pos="3960" w:leader="none"/>
          <w:tab w:val="left" w:pos="5580" w:leader="none"/>
        </w:tabs>
        <w:ind w:right="99" w:firstLine="540"/>
        <w:jc w:val="both"/>
        <w:rPr/>
      </w:pPr>
      <w:r>
        <w:rPr>
          <w:sz w:val="20"/>
        </w:rPr>
        <w:t>Аналогичные работы проводились экспедицией Никитского Круга во второй половине восьмидесятых годов в затопленных потернах Каунасских фортов – ясно, что по сложности данного типа работы не уступают исследованию кейв-дайверами сифонов и затопленных залов в естественных пещерах.</w:t>
      </w:r>
    </w:p>
    <w:p>
      <w:pPr>
        <w:pStyle w:val="Normal"/>
        <w:widowControl w:val="false"/>
        <w:tabs>
          <w:tab w:val="clear" w:pos="708"/>
          <w:tab w:val="left" w:pos="2340" w:leader="none"/>
          <w:tab w:val="left" w:pos="3960" w:leader="none"/>
          <w:tab w:val="left" w:pos="5580" w:leader="none"/>
        </w:tabs>
        <w:ind w:right="99" w:firstLine="540"/>
        <w:jc w:val="both"/>
        <w:rPr>
          <w:i/>
          <w:i/>
          <w:sz w:val="20"/>
        </w:rPr>
      </w:pPr>
      <w:r>
        <w:rPr>
          <w:sz w:val="20"/>
        </w:rPr>
        <w:tab/>
        <w:tab/>
      </w:r>
      <w:r>
        <w:rPr>
          <w:i/>
          <w:sz w:val="20"/>
        </w:rPr>
        <w:t>: Получается, что Конструкционные Полости чаще, чем иные, дают нам кое-какую работу, позволяя на практике применять спелестологические технологии и знания.</w:t>
      </w:r>
    </w:p>
    <w:p>
      <w:pPr>
        <w:pStyle w:val="Normal"/>
        <w:widowControl w:val="false"/>
        <w:tabs>
          <w:tab w:val="clear" w:pos="708"/>
          <w:tab w:val="left" w:pos="2340" w:leader="none"/>
          <w:tab w:val="left" w:pos="3960" w:leader="none"/>
          <w:tab w:val="left" w:pos="5580" w:leader="none"/>
        </w:tabs>
        <w:ind w:right="99" w:firstLine="540"/>
        <w:jc w:val="both"/>
        <w:rPr>
          <w:i/>
          <w:i/>
          <w:sz w:val="20"/>
        </w:rPr>
      </w:pPr>
      <w:r>
        <w:rPr>
          <w:i/>
          <w:sz w:val="20"/>
        </w:rPr>
      </w:r>
      <w:r>
        <w:br w:type="page"/>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2"/>
        <w:keepNext w:val="false"/>
        <w:widowControl w:val="false"/>
        <w:rPr/>
      </w:pPr>
      <w:bookmarkStart w:id="55" w:name="__RefHeading___Toc128872941"/>
      <w:bookmarkEnd w:id="55"/>
      <w:r>
        <w:rPr>
          <w:rFonts w:cs="Times New Roman" w:ascii="Times New Roman" w:hAnsi="Times New Roman"/>
        </w:rPr>
        <w:t xml:space="preserve">ОП: ПОЛОСТИ ОКАЗИОННОГО ПРОИСХОЖДЕНИЯ </w:t>
      </w:r>
    </w:p>
    <w:p>
      <w:pPr>
        <w:pStyle w:val="TextBodyIndent"/>
        <w:ind w:right="99" w:firstLine="540"/>
        <w:rPr>
          <w:rFonts w:ascii="Times New Roman" w:hAnsi="Times New Roman" w:cs="Times New Roman"/>
          <w:b/>
          <w:b/>
          <w:bCs/>
        </w:rPr>
      </w:pPr>
      <w:r>
        <w:rPr>
          <w:rFonts w:cs="Times New Roman"/>
          <w:b/>
          <w:bCs/>
        </w:rPr>
      </w:r>
    </w:p>
    <w:p>
      <w:pPr>
        <w:pStyle w:val="TextBodyIndent"/>
        <w:ind w:right="99" w:firstLine="540"/>
        <w:rPr>
          <w:b/>
          <w:b/>
          <w:bCs/>
        </w:rPr>
      </w:pPr>
      <w:r>
        <w:rPr>
          <w:b/>
          <w:bCs/>
        </w:rPr>
      </w:r>
    </w:p>
    <w:p>
      <w:pPr>
        <w:pStyle w:val="TextBodyIndent"/>
        <w:ind w:right="99" w:firstLine="540"/>
        <w:rPr>
          <w:b/>
          <w:b/>
          <w:bCs/>
        </w:rPr>
      </w:pPr>
      <w:r>
        <w:rPr>
          <w:b/>
          <w:bCs/>
        </w:rPr>
      </w:r>
    </w:p>
    <w:p>
      <w:pPr>
        <w:pStyle w:val="TextBodyIndent"/>
        <w:ind w:right="99" w:firstLine="540"/>
        <w:rPr>
          <w:b/>
          <w:b/>
          <w:bCs/>
        </w:rPr>
      </w:pPr>
      <w:r>
        <w:rPr>
          <w:b/>
          <w:bCs/>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ОП [ образовано от латинского “</w:t>
      </w:r>
      <w:r>
        <w:rPr>
          <w:sz w:val="20"/>
          <w:lang w:val="en-US"/>
        </w:rPr>
        <w:t>occasio</w:t>
      </w:r>
      <w:r>
        <w:rPr>
          <w:sz w:val="20"/>
        </w:rPr>
        <w:t xml:space="preserve">” – непредусмотренная случайность ] являются весьма разрозненной группой подземных антропогенных объектов, объём полостей которых не явился </w:t>
      </w:r>
      <w:r>
        <w:rPr>
          <w:i/>
          <w:iCs/>
          <w:sz w:val="20"/>
        </w:rPr>
        <w:t>прямым следствием</w:t>
      </w:r>
      <w:r>
        <w:rPr>
          <w:sz w:val="20"/>
        </w:rPr>
        <w:t xml:space="preserve"> добычи какого-либо рода подземного ископаемого ( ПГВ угля, камня, руды ) и не был изначальной целью разработчиков ( ПАС ) – а получится вследствие сочетания ряда техногенных факторов и природных процессов, как своего рода случайность.</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ласс ОП разделяется на следующие вид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56" w:name="__RefHeading___Toc128872942"/>
      <w:bookmarkEnd w:id="56"/>
      <w:r>
        <w:rPr>
          <w:b/>
          <w:bCs/>
          <w:i w:val="false"/>
          <w:iCs w:val="false"/>
          <w:color w:val="000000"/>
        </w:rPr>
        <w:t>ТЕХНОГЕННЫЙ КАРСТ –</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Означает проявления карста во всём его многообразии ( в том числе с образованием полости, ростом соответствующих натёчных и кристаллических образований ) в результате сочетания техногенной деятельности человека и естественных карстообразующих процессов — то есть как следствие техногенного карста мы имеем </w:t>
      </w:r>
      <w:r>
        <w:rPr>
          <w:i/>
          <w:sz w:val="20"/>
        </w:rPr>
        <w:t>естественные пещеры искусственного происхождения.</w:t>
      </w:r>
      <w:r>
        <w:rPr>
          <w:sz w:val="20"/>
        </w:rPr>
        <w:t xml:space="preserve"> &lt; Уже это говорит о нераздельности понятий “естественная пещера” и “рукотворная”. &gt; Впервые понятие “техногенного карста” ввёл известный исследователь пещер Г. А. Максимович.</w:t>
      </w:r>
      <w:r>
        <w:rPr>
          <w:rStyle w:val="FootnoteCharacters"/>
          <w:rStyle w:val="FootnoteAnchor"/>
          <w:sz w:val="20"/>
        </w:rPr>
        <w:footnoteReference w:id="363"/>
      </w:r>
      <w:r>
        <w:rPr>
          <w:sz w:val="20"/>
        </w:rPr>
        <w:t xml:space="preserve"> Что характерно: полости ОП/ТК иной раз образуются за “геологически мгновенное время” – считанные недели, по скорости своего образования весьма перекрывая “рекорды” даже тахикарста.</w:t>
      </w:r>
      <w:r>
        <w:rPr>
          <w:rStyle w:val="FootnoteCharacters"/>
          <w:rStyle w:val="FootnoteAnchor"/>
          <w:sz w:val="20"/>
        </w:rPr>
        <w:footnoteReference w:id="364"/>
      </w:r>
      <w:r>
        <w:rPr>
          <w:sz w:val="20"/>
        </w:rPr>
        <w:t xml:space="preserve"> Причиной техногенного карста могут быть прорывы горячих вод, кислотных отходов и т.п. из действующих дренажей в подстилающие и/или окружающие породы; также – вполне осознанная инженерная или геологическая деятельность человека: например, закачивание в пещеру горячего раствора для вымывания из неё некого полезного ископаемого, слив химически агрессивных отходов в подземные полости ( в том числе искусственного происхождения – например, заброшенные горные выработки, шахты, каменоломни, подземные ходы, храмы ). Безусловно, проявления техногенного карста – как минимум, </w:t>
      </w:r>
      <w:r>
        <w:rPr>
          <w:i/>
          <w:iCs/>
          <w:sz w:val="20"/>
        </w:rPr>
        <w:t xml:space="preserve">карстовые по своей химической </w:t>
      </w:r>
      <w:r>
        <w:rPr>
          <w:sz w:val="20"/>
        </w:rPr>
        <w:t>природе и относятся к классу ОП.</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rPr>
      </w:pPr>
      <w:bookmarkStart w:id="57" w:name="__RefHeading___Toc128872943"/>
      <w:bookmarkEnd w:id="57"/>
      <w:r>
        <w:rPr>
          <w:b/>
          <w:bCs/>
          <w:i w:val="false"/>
          <w:iCs w:val="false"/>
          <w:color w:val="000000"/>
        </w:rPr>
        <w:t>ЭКСПЛОСИОННЫЕ  ПОЛОСТИ</w:t>
      </w:r>
      <w:r>
        <w:rPr>
          <w:b/>
          <w:color w:val="000000"/>
        </w:rPr>
        <w:t> –</w:t>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sz w:val="20"/>
        </w:rPr>
        <w:t xml:space="preserve">[ от латинского </w:t>
      </w:r>
      <w:r>
        <w:rPr>
          <w:sz w:val="20"/>
          <w:lang w:val="en-US"/>
        </w:rPr>
        <w:t>explosio</w:t>
      </w:r>
      <w:r>
        <w:rPr>
          <w:sz w:val="20"/>
        </w:rPr>
        <w:t xml:space="preserve">: взрыв ] В горном деле традиционно называются </w:t>
      </w:r>
      <w:r>
        <w:rPr>
          <w:i/>
          <w:iCs/>
          <w:sz w:val="20"/>
        </w:rPr>
        <w:t>камуфлетные,</w:t>
      </w:r>
      <w:r>
        <w:rPr>
          <w:sz w:val="20"/>
        </w:rPr>
        <w:t xml:space="preserve"> то есть замаскированные, скрытые полости – которые образуются под землёй при проведении подземных ядерных испытаний. Относятся к типу ОП и большинство из них, по понятным причинам, в обозримое время не могут быть обследованы спелестологами. Однако </w:t>
      </w:r>
      <w:r>
        <w:rPr>
          <w:sz w:val="20"/>
          <w:szCs w:val="20"/>
        </w:rPr>
        <w:t xml:space="preserve">Юра Долотов сообщает, что ряд старых полостей такого типа в связи с уменьшением радиационного фона уже был обследован специалистами, изучавшими их </w:t>
      </w:r>
      <w:r>
        <w:rPr>
          <w:i/>
          <w:iCs/>
          <w:sz w:val="20"/>
          <w:szCs w:val="20"/>
        </w:rPr>
        <w:t>просто фантастическую</w:t>
      </w:r>
      <w:r>
        <w:rPr>
          <w:sz w:val="20"/>
          <w:szCs w:val="20"/>
        </w:rPr>
        <w:t xml:space="preserve"> минералогию. Так что “камуфлеты” можно смело относить к спелестологическим объектам.</w:t>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rPr>
      </w:pPr>
      <w:bookmarkStart w:id="58" w:name="__RefHeading___Toc128872944"/>
      <w:bookmarkEnd w:id="58"/>
      <w:r>
        <w:rPr>
          <w:b/>
          <w:bCs/>
          <w:i w:val="false"/>
          <w:iCs w:val="false"/>
          <w:color w:val="000000"/>
        </w:rPr>
        <w:t>КРЕМАЦИОННЫЕ ПОЛОСТИ</w:t>
      </w:r>
      <w:r>
        <w:rPr>
          <w:b/>
          <w:color w:val="000000"/>
        </w:rPr>
        <w:t> –</w:t>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лат. с</w:t>
      </w:r>
      <w:r>
        <w:rPr>
          <w:sz w:val="20"/>
          <w:lang w:val="en-US"/>
        </w:rPr>
        <w:t>remo</w:t>
      </w:r>
      <w:r>
        <w:rPr>
          <w:sz w:val="20"/>
        </w:rPr>
        <w:t>: сжигать ] Полости, возникающие при получении горячего газа в недрах Земли после неполного сгорания угля или сланца на месте их залегания &lt; </w:t>
      </w:r>
      <w:r>
        <w:rPr>
          <w:i/>
          <w:iCs/>
          <w:sz w:val="20"/>
        </w:rPr>
        <w:t>не путать с пирогенными полостями естественного происхождения!</w:t>
      </w:r>
      <w:r>
        <w:rPr>
          <w:sz w:val="20"/>
        </w:rPr>
        <w:t> &gt; Служат объектом спелестологического интереса лишь теоретически. Хотя, возможно, в будуще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59" w:name="__RefHeading___Toc128872945"/>
      <w:bookmarkEnd w:id="59"/>
      <w:r>
        <w:rPr>
          <w:b/>
          <w:bCs/>
          <w:i w:val="false"/>
          <w:iCs w:val="false"/>
          <w:color w:val="000000"/>
        </w:rPr>
        <w:t>ПОЛОСТИ ОСТАТОЧНОГО ПРОИСХОЖДЕНИЯ ( ПОП ) –</w:t>
      </w:r>
    </w:p>
    <w:p>
      <w:pPr>
        <w:pStyle w:val="TextBodyIndent"/>
        <w:ind w:right="99" w:firstLine="540"/>
        <w:rPr>
          <w:b/>
          <w:b/>
          <w:bCs/>
          <w:i/>
          <w:i/>
          <w:iCs/>
          <w:color w:val="000000"/>
        </w:rPr>
      </w:pPr>
      <w:r>
        <w:rPr>
          <w:b/>
          <w:bCs/>
          <w:i/>
          <w:iCs/>
          <w:color w:val="00000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sz w:val="20"/>
        </w:rPr>
        <w:t xml:space="preserve">Возникают как следствие интенсивной добычи грунтовых вод, нефти или газа; также – аварийной откачки насыщенного влагой пласта ( плывуна ). Поскольку их объёмы не являются </w:t>
      </w:r>
      <w:r>
        <w:rPr>
          <w:i/>
          <w:iCs/>
          <w:sz w:val="20"/>
        </w:rPr>
        <w:t>прямым следствием горной выработки ( ПГВ ) и не относятся к классу ПАС</w:t>
      </w:r>
      <w:r>
        <w:rPr>
          <w:sz w:val="20"/>
        </w:rPr>
        <w:t> – являясь в тоже время следствием технологических процессов – ясно, что относятся они к классу искусственных подземных объектов, образовавшихся в результате сочетания природного и антропогенного факторов ( ОП ). Возможный генезис: выкаченная из-под земли вода ( нефть или газ ) образуют некую пустоту, которая спешит заполниться ближайшими грунтовыми водами; эти воды производят размыв/разрушение стен образовавшейся каверны ( в случае их наличия; в противном случае – размыв и перемещение окружающих плывунов и мягких пород ); происходит уплотнение и оседание породы. Если перекрывающие слои имеют достаточную твёрдость, обрушение не доходит до поверхности и образуется подземная полость, безусловно относящаяся к ОП. Посещение и исследование спелестологами подобного рода полостей в ближайшее время является весьма проблематичным.</w:t>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60" w:name="__RefHeading___Toc128872946"/>
      <w:bookmarkEnd w:id="60"/>
      <w:r>
        <w:rPr>
          <w:b/>
          <w:bCs/>
          <w:i w:val="false"/>
          <w:iCs w:val="false"/>
          <w:color w:val="000000"/>
        </w:rPr>
        <w:t>ТЕХНОГЕННО-СУФФОЗИОННЫЕ ПОЛОСТИ ( ТСП ) –</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Возникают в результате аварии ( разрушения стен ) гидрокоммуникационной системы или в результате работы грунтовых вод, получивших возможность разгружаться ( стекать ) в полости искусственного происхождения. От техногенно-карстовых полостей, как и от сольвационных, отличаются физико-химической природой генезиса, ибо в основе их не химическое растворение конкретного вещества или минерала, и не карстовые процессы — но механический размыв и вынос нерастворимой породы ( песок, глина, поверхностные грунты ). Причём в обоих случаях наличествует антропогенный фактор: либо грунтовые воды получают возможность интенсивно разгружаться в искусственную полость, формируя в своём горизонте суффозионную каверну “полуантропогенного происхождения” — либо источником размывающей породу воды является искусственный водоток.</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61" w:name="__RefHeading___Toc128872947"/>
      <w:bookmarkEnd w:id="61"/>
      <w:r>
        <w:rPr>
          <w:b/>
          <w:bCs/>
          <w:i w:val="false"/>
          <w:iCs w:val="false"/>
          <w:color w:val="000000"/>
        </w:rPr>
        <w:t>ВТОРИЧНЫЕ ТЕХНОГЕННО-ГРАВИТАЦИОННЫЕ ПОЛОСТИ ( ТГП ) –</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Образуются вследствие обвала ( проседания, перманентного осыпания ) кровли ПАС, ПГВ. В этом смысле примечательны не только Никиты, около 80 % которых представляют собой явно вторичные техногенно-гравитационные полости — но и Саблинские песчаниковые каменоломни под Питером: разработанные в одних пластах, в результате гравитационного дрейфа ( перманентного осыпания слоёв кембрийского песчаника</w:t>
      </w:r>
      <w:r>
        <w:rPr>
          <w:sz w:val="20"/>
          <w:lang w:val="en-US"/>
        </w:rPr>
        <w:t> </w:t>
      </w:r>
      <w:r>
        <w:rPr>
          <w:sz w:val="20"/>
        </w:rPr>
        <w:t>) они поднялись в настоящее время на 20 метров выше и “упёрлись” в своём развитии в более прочные перекрывающие слои ордовикских известняков.</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Примечательная Система этого вида находится в Крыму, в Инкермане. Известняковые каменоломни </w:t>
      </w:r>
      <w:r>
        <w:rPr>
          <w:sz w:val="20"/>
          <w:lang w:val="en-US"/>
        </w:rPr>
        <w:t>XIX</w:t>
      </w:r>
      <w:r>
        <w:rPr>
          <w:sz w:val="20"/>
        </w:rPr>
        <w:t xml:space="preserve"> века, известные как Инкермановские штольни ( Шампаны ), до </w:t>
      </w:r>
      <w:r>
        <w:rPr>
          <w:sz w:val="20"/>
          <w:lang w:val="en-US"/>
        </w:rPr>
        <w:t>II</w:t>
      </w:r>
      <w:r>
        <w:rPr>
          <w:sz w:val="20"/>
        </w:rPr>
        <w:t xml:space="preserve"> мировой войны использовались для размещения завода шампанских вин и арсеналов черноморского флота. С началом войны там были также оборудованы убежища, склады, госпиталь, мастерские. 28 июня 1942 года, при сдаче Севастополя, было взорвано несколько тысяч тонн пороха, складированного в штольнях. Взрыв поднял гору на воздух и образовал гигантский глыбовый завал, по щелям меж блоков которого можно проникать внутрь, посещая уцелевшие фрагменты исходных штолен.</w:t>
      </w:r>
      <w:r>
        <w:rPr>
          <w:rStyle w:val="FootnoteCharacters"/>
          <w:rStyle w:val="FootnoteAnchor"/>
          <w:sz w:val="20"/>
        </w:rPr>
        <w:footnoteReference w:id="365"/>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ab/>
        <w:t>— Так что ж это ныне: искусственные Системы – или естественные?..</w:t>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62" w:name="__RefHeading___Toc128872948"/>
      <w:bookmarkEnd w:id="62"/>
      <w:r>
        <w:rPr>
          <w:b/>
          <w:bCs/>
          <w:i w:val="false"/>
          <w:iCs w:val="false"/>
          <w:color w:val="000000"/>
        </w:rPr>
        <w:t>ПОГРЕБЁННЫЕ АРХИТЕКТУРНЫЕ СООРУЖЕНИЯ –</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Постройки любого типа или конструкционные полости, получившие грунтовую, снежную, иловую, пепловую, грязевую засыпку в силу стихийного бедствия – а потому, с одной стороны перешедшие в статус погребённого подземного объёма ( относящегося к классу ОП, так как образовала их стихия ); с другой стороны могущие представлять определённый спелестологический интерес – тем более, коль изначально включали в себя ПАС или КП.</w:t>
      </w:r>
    </w:p>
    <w:p>
      <w:pPr>
        <w:pStyle w:val="Normal"/>
        <w:widowControl w:val="false"/>
        <w:tabs>
          <w:tab w:val="clear" w:pos="708"/>
          <w:tab w:val="left" w:pos="2340" w:leader="none"/>
          <w:tab w:val="left" w:pos="3960" w:leader="none"/>
          <w:tab w:val="left" w:pos="5580" w:leader="none"/>
        </w:tabs>
        <w:ind w:right="99" w:firstLine="540"/>
        <w:jc w:val="both"/>
        <w:rPr/>
      </w:pPr>
      <w:r>
        <w:rPr>
          <w:sz w:val="20"/>
        </w:rPr>
        <w:t>Один из древнейших памятников архитектуры, перешедший в класс стихийно-антропогенной полости – Кносский дворец на острове Крит ( 3 тыс. лет до н.э. ). На площади почти 200 тыс. м</w:t>
      </w:r>
      <w:r>
        <w:rPr>
          <w:sz w:val="20"/>
          <w:vertAlign w:val="superscript"/>
        </w:rPr>
        <w:t>2</w:t>
      </w:r>
      <w:r>
        <w:rPr>
          <w:sz w:val="20"/>
        </w:rPr>
        <w:t xml:space="preserve"> в несколько этажей располагались сотни различных залов, покоев, подвалов, бассейнов, водопроводные и канализационные ходы; в нижнем уровне – знаменитый Лабиринт, воспетый в легендах. После извержения вулкана Санторин дворец был засыпан пеплом – что перевело его остатки в статус спелестологического объект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Знаменитые остатки Геркуланума и Помпеи так же являются спелестологическими объектами класса ОП.</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63" w:name="__RefHeading___Toc128872949"/>
      <w:bookmarkEnd w:id="63"/>
      <w:r>
        <w:rPr>
          <w:b/>
          <w:bCs/>
          <w:i w:val="false"/>
          <w:iCs w:val="false"/>
          <w:color w:val="000000"/>
        </w:rPr>
        <w:t>РУИННЫЕ ПОЛОСТИ –</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 От латинского </w:t>
      </w:r>
      <w:r>
        <w:rPr>
          <w:sz w:val="20"/>
          <w:lang w:val="en-US"/>
        </w:rPr>
        <w:t>ruina</w:t>
      </w:r>
      <w:r>
        <w:rPr>
          <w:sz w:val="20"/>
        </w:rPr>
        <w:t> – развалины.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rPr>
        <w:t xml:space="preserve">К виду ОП относятся руины, образовавшиеся после разрушения ( в следствие землетрясения, оползня, бомбёжки, взрыва, падения самолёта, естественного развала от ветхости ) любого наземного архитектурного сооружения. Подземные ходы и лазы меж обвалившихся конструкционных элементов здания служат объектом </w:t>
      </w:r>
      <w:r>
        <w:rPr>
          <w:i/>
          <w:iCs/>
          <w:sz w:val="20"/>
        </w:rPr>
        <w:t xml:space="preserve">вынужденного </w:t>
      </w:r>
      <w:r>
        <w:rPr>
          <w:sz w:val="20"/>
        </w:rPr>
        <w:t>пристального изучения спелестологов-спасателей.</w:t>
      </w:r>
      <w:r>
        <w:rPr>
          <w:sz w:val="20"/>
          <w:szCs w:val="20"/>
        </w:rPr>
        <w:t xml:space="preserve"> Крутые спелеоспортсмены-вертикальщики при проведении ПСР в объектах данного класса обычно “отдыхают в сторонке” – за полной своей непригодностью, против спелестологов-любителей. [ Трагический опыт ПСР в Армении и Грузии. ]</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к правило, эти полости эфемерны, так как руины быстро разбирают,– но не всегда. Так, обрушение и расплавление конструкций Чернобыльской АЭС, растекание «чернобыльской лавы» и перекристаллизовавшегося бетона создали новую и стабильную конфигурацию полостей в подземных ярусах ЧАЭС.</w:t>
      </w:r>
      <w:r>
        <w:rPr>
          <w:rStyle w:val="FootnoteCharacters"/>
          <w:rStyle w:val="FootnoteAnchor"/>
          <w:sz w:val="20"/>
        </w:rPr>
        <w:footnoteReference w:id="366"/>
      </w:r>
      <w:r>
        <w:rPr>
          <w:sz w:val="20"/>
        </w:rPr>
        <w:t xml:space="preserve"> И, возможно, эти полости всех нас ещё переживут...</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r>
        <w:br w:type="page"/>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2"/>
        <w:keepNext w:val="false"/>
        <w:widowControl w:val="false"/>
        <w:rPr>
          <w:rFonts w:ascii="Times New Roman" w:hAnsi="Times New Roman" w:cs="Times New Roman"/>
        </w:rPr>
      </w:pPr>
      <w:bookmarkStart w:id="64" w:name="__RefHeading___Toc128872950"/>
      <w:bookmarkEnd w:id="64"/>
      <w:r>
        <w:rPr>
          <w:rFonts w:cs="Times New Roman" w:ascii="Times New Roman" w:hAnsi="Times New Roman"/>
        </w:rPr>
        <w:t> </w:t>
      </w:r>
      <w:r>
        <w:rPr>
          <w:rFonts w:cs="Times New Roman" w:ascii="Times New Roman" w:hAnsi="Times New Roman"/>
        </w:rPr>
        <w:t>ПСП: ПОЛОСТИ СМЕШАННОГО ПРОИСХОЖДЕНИЯ</w:t>
      </w:r>
    </w:p>
    <w:p>
      <w:pPr>
        <w:pStyle w:val="Normal"/>
        <w:widowControl w:val="false"/>
        <w:tabs>
          <w:tab w:val="clear" w:pos="708"/>
          <w:tab w:val="left" w:pos="2340" w:leader="none"/>
          <w:tab w:val="left" w:pos="3960" w:leader="none"/>
          <w:tab w:val="left" w:pos="5580" w:leader="none"/>
        </w:tabs>
        <w:ind w:right="99" w:firstLine="540"/>
        <w:jc w:val="both"/>
        <w:rPr>
          <w:rFonts w:ascii="Times New Roman" w:hAnsi="Times New Roman" w:cs="Times New Roman"/>
          <w:b/>
          <w:b/>
          <w:sz w:val="20"/>
        </w:rPr>
      </w:pPr>
      <w:r>
        <w:rPr>
          <w:rFonts w:cs="Times New Roman"/>
          <w:b/>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 xml:space="preserve">Переходим к наиболее интересному классу антропогенных полостей. В отличие от многих наших коллег, мы с Юрой полагаем существование данного класса не только обязательным ( для точного типового разделения искусственных подземных объектов ), </w:t>
      </w:r>
      <w:r>
        <w:rPr>
          <w:bCs/>
          <w:i/>
          <w:iCs/>
          <w:sz w:val="20"/>
        </w:rPr>
        <w:t>но и абсолютно равноправным с другими классами.</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 xml:space="preserve">Мало того – это уже моё личное мнение – </w:t>
      </w:r>
      <w:r>
        <w:rPr>
          <w:bCs/>
          <w:i/>
          <w:iCs/>
          <w:sz w:val="20"/>
        </w:rPr>
        <w:t>полости смешанного происхождения</w:t>
      </w:r>
      <w:r>
        <w:rPr>
          <w:bCs/>
          <w:sz w:val="20"/>
        </w:rPr>
        <w:t xml:space="preserve"> составляют подавляющее большинство всех спелестологических объектов, и притом большинство, наиболее интересное как для туристического посещения, так и для строгого научного исследования. Ибо каменоломня, обильно украшенная натёчными формами и кристаллическими образованиями, выглядит априори заведомо эффектней, чем “просто горная выработка”; переработанные обвалами в полость вторично-гравитационного вида каменоломня, рудник или шахта заведомо более разнообразны и привлекательны как в ландшафтном, так в спортивном и топологическом смыслах, чем сохранившиеся нетронутыми объекты тех же видов,— </w:t>
      </w:r>
      <w:r>
        <w:rPr>
          <w:bCs/>
          <w:sz w:val="20"/>
          <w:szCs w:val="20"/>
        </w:rPr>
        <w:t>храм в естественной пещере представляет больший интерес, и более красив, чем “просто ПАС”,– и так далее.</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Можно даже сказать, что предложенное Юрой надклассовое разделение всех подземных объектов искусственного происхождения на “совершенные полости” ( то есть отчётливо подпадающие под один из выше описанных классов ) и “смешанные” ( то есть сочетающие в себе признаки полостей различных классов и типов ) отражает важнейший спелестологический факт: “чисто конкретных” типологически полостей не так много против прочих; придирчиво-точная их классификация нужна лишь для соответствующего описания и изучения доминирующих под землёй “объектов смешанного происхождения”.</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А потому порассуждаем о них.</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Как нам представляется, основное население этого класса составляют полости следующих видов:</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1) Синкретичные полости – то есть те, где элементы различного назначения и генезиса органично вписаны в общую структуру полости, составляют её неотторжимую часть и созданы, как правило, одновременно.</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2) Сочетационные полости – совмещение искусственной или естественной подземной полости с наземным сооружением ( представляющим в результате единый спелеоархитектурный комплекс ).</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3) Комбинированные полости, возникшие в результате пространственного или временн</w:t>
      </w:r>
      <w:r>
        <w:rPr>
          <w:b/>
          <w:bCs/>
          <w:sz w:val="20"/>
        </w:rPr>
        <w:t>о</w:t>
      </w:r>
      <w:r>
        <w:rPr>
          <w:bCs/>
          <w:sz w:val="20"/>
        </w:rPr>
        <w:t>го ( часто случайного ) объединения подземных объектов разных классов и типов – например: ПАС и ПГВ, ПГВ и КП, КП и ПАС, а также ОП и ЕП с полостями ПГВ, ПАС и КП.</w:t>
      </w:r>
      <w:r>
        <w:rPr>
          <w:rStyle w:val="FootnoteCharacters"/>
          <w:rStyle w:val="FootnoteAnchor"/>
          <w:bCs/>
          <w:sz w:val="20"/>
        </w:rPr>
        <w:footnoteReference w:id="367"/>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ab/>
        <w:tab/>
        <w:t xml:space="preserve">– Прежде чем описать наиболее характерных представителей каждого вида этого класса, приведу достаточно фундаментальное рассуждение о </w:t>
      </w:r>
      <w:r>
        <w:rPr>
          <w:bCs/>
          <w:i/>
          <w:iCs/>
          <w:sz w:val="20"/>
        </w:rPr>
        <w:t>принципиальной неделимости</w:t>
      </w:r>
      <w:r>
        <w:rPr>
          <w:bCs/>
          <w:sz w:val="20"/>
        </w:rPr>
        <w:t xml:space="preserve"> подземных полостей любого типа на “чисто антропогенные” и “ конкретно естественные” — ибо из данного рассуждения явилась необходимость терминологического выделения подобного класса полостей в отдельную и равнозначную с прочими таксономическую единицу – как и необходимость отнести к нему ряд спелестологических объектов, ранее традиционно приписываемых к классам ПГВ и ПАС, а также ЕП ( ГП ) “с некоторыми принципиальными оговорками”.</w:t>
      </w:r>
    </w:p>
    <w:p>
      <w:pPr>
        <w:pStyle w:val="Normal"/>
        <w:widowControl w:val="false"/>
        <w:tabs>
          <w:tab w:val="clear" w:pos="708"/>
          <w:tab w:val="left" w:pos="2340" w:leader="none"/>
          <w:tab w:val="left" w:pos="3960" w:leader="none"/>
          <w:tab w:val="left" w:pos="5580" w:leader="none"/>
        </w:tabs>
        <w:ind w:right="99" w:firstLine="540"/>
        <w:jc w:val="both"/>
        <w:rPr/>
      </w:pPr>
      <w:r>
        <w:rPr>
          <w:color w:val="000000"/>
          <w:sz w:val="20"/>
          <w:szCs w:val="20"/>
        </w:rPr>
        <w:t xml:space="preserve">Ещё в 40-е годы академик Ферсман говорил о том, что искусственные пещеры, переходя в стадию переформирования, фактически перестают таковыми быть. </w:t>
      </w:r>
      <w:r>
        <w:rPr>
          <w:sz w:val="20"/>
        </w:rPr>
        <w:t>В первой части своего повествования я бегло касался этой темы; тем не менее, мне она представляется столь важной, что, рассуждая о теоретических аспектах спелестологии, обойти её не представляется возможным. Строго говоря, большинство пещер в мире</w:t>
      </w:r>
      <w:r>
        <w:rPr>
          <w:b/>
          <w:bCs/>
          <w:sz w:val="20"/>
        </w:rPr>
        <w:t xml:space="preserve"> по сложившемуся положению</w:t>
      </w:r>
      <w:r>
        <w:rPr>
          <w:sz w:val="20"/>
        </w:rPr>
        <w:t xml:space="preserve"> принадлежат именно к этому типу – ибо:</w:t>
      </w:r>
    </w:p>
    <w:p>
      <w:pPr>
        <w:pStyle w:val="Normal"/>
        <w:widowControl w:val="false"/>
        <w:tabs>
          <w:tab w:val="clear" w:pos="708"/>
          <w:tab w:val="left" w:pos="2340" w:leader="none"/>
          <w:tab w:val="left" w:pos="3960" w:leader="none"/>
          <w:tab w:val="left" w:pos="5580" w:leader="none"/>
        </w:tabs>
        <w:ind w:right="99" w:firstLine="540"/>
        <w:jc w:val="both"/>
        <w:rPr/>
      </w:pPr>
      <w:r>
        <w:rPr>
          <w:sz w:val="20"/>
        </w:rPr>
        <w:t>а) В искусственных ( антропогенного происхождения ) подземных объектах нередки случаи как роста и образования вторичного карста – натёков, кристаллических друз – так и обвалы, весьма существенно перепланирующие полость и меняющие её спелеоландшафт в сторону “типично естественной пещеры”.</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б) В геологических пещерах при их исследовании разбираются “естественные завалы”, пробиваются гулко звучащие стены и драпировки, вскрываются глиняные замывы; и наши, и западные спелеологи всё чаще применяют взрывчатку, перфораторы и прочий камнедробильный инструмент для пробития тоннеля в недостижимые иным образом полости ( чем не минная проходка,– то есть создание ПАС транспортно-тоннельного вида в естественной пещере?.. ),– иной раз для достижения рекордной суммы ходов подобной искусственной сбойкой соединяются две, три, а то и четыре изначально раздельных естественных Системы; для нормального перемещения по полости убираются грозящие упасть на головы или переломать ноги камни и плиты, оборудуются места базовых и штурмовых лагерей; в горизонтальных Системах типа Оптимистической, Орешной, Кап-Кутан и им подобных целые системы гротов перепланируются в удобные для постоянного пребывания места жительства,– оборудуются туалеты и мусоросборники; при штурме пещеры стены её в изобилии покрывают верёвки и крючья ( не думайте, что я прикалываюсь,– нет: провести границу меж антропогенным фактором значащим и якобы не значащем </w:t>
      </w:r>
      <w:r>
        <w:rPr>
          <w:i/>
          <w:iCs/>
          <w:sz w:val="20"/>
        </w:rPr>
        <w:t>на самом деле практически невозможно</w:t>
      </w:r>
      <w:r>
        <w:rPr>
          <w:sz w:val="20"/>
        </w:rPr>
        <w:t> ),— а чего стоят бывшие естественными пещеры с пробитыми в них входными экскурсионными тоннелями, поездами типа метро, прожекторами подсветки, дорожками-мостиками и решётками заграждения…</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Во многих пещерах изначально естественного ( геологического ) происхождения велась или ведётся добыча разного рода полезных ископаемых ( гуано, оникс и т. д. ); ряд пещер естественного происхождения переоборудован людьми для жилья или подземных храмов с перепланировкой имевшихся изначально проходов и залов — но точно также многие каменоломни, где добывали известняк ( и что считаются полостями искусственного происхождения ) разрабатывались по уже имевшимся тектоническим разломам, весьма значительных иной раз размеров – то есть явно подпадающим под определение естественных пещер.</w:t>
      </w:r>
    </w:p>
    <w:p>
      <w:pPr>
        <w:pStyle w:val="Normal"/>
        <w:widowControl w:val="false"/>
        <w:tabs>
          <w:tab w:val="clear" w:pos="708"/>
          <w:tab w:val="left" w:pos="2340" w:leader="none"/>
          <w:tab w:val="left" w:pos="3960" w:leader="none"/>
          <w:tab w:val="left" w:pos="5580" w:leader="none"/>
        </w:tabs>
        <w:ind w:right="99" w:firstLine="540"/>
        <w:jc w:val="both"/>
        <w:rPr/>
      </w:pPr>
      <w:r>
        <w:rPr>
          <w:sz w:val="20"/>
        </w:rPr>
        <w:t>«Зачастую строители подземных храмов использовали естественные меловые карстовые полости при прокладке тоннелей. Их следы ещё хорошо видны, например, в Белогорских пещерах. А в пещерах горы Шатрище даже есть участок, комбинирующий искусственные пещеры с небольшой тектонической полостью, названной воронежскими спелеологами “ВСС ХХ” ( “Воронежской Секции Спелеологов 20 лет”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роме карста, работу строителям пещер облегчало наличие в меловой породе субвертикальных и субгоризонтальных трещин, вдоль которых порой велись разработки. На данный пример обратил внимание исследовательский коллектив из закрытого акционерного общества “ИГИТ” под руководством доктора геолого-минералогических наук профессора Е. М. Пашкина, который в 1997 году проводил обследование Каланчеевской пещеры. Ими было отмечено, что использование в качестве стен поверхности субвертикальных трещин мелового массива определило характерное направление при прокладке ходов и их пересечений. Наиболее часто встречающаяся в Каланчеевской пещере прямоугольная форма сечения хода объяснялась особенностями трещиноватости мелового массива. Подчёркивалось, что поверхности стен, основания и кровли выработок были заложены по почти параллельным субвертикальным и горизонтальным трещинам.»</w:t>
      </w:r>
      <w:r>
        <w:rPr>
          <w:rStyle w:val="FootnoteCharacters"/>
          <w:rStyle w:val="FootnoteAnchor"/>
          <w:sz w:val="20"/>
        </w:rPr>
        <w:footnoteReference w:id="368"/>
      </w:r>
    </w:p>
    <w:p>
      <w:pPr>
        <w:pStyle w:val="Normal"/>
        <w:widowControl w:val="false"/>
        <w:tabs>
          <w:tab w:val="clear" w:pos="708"/>
          <w:tab w:val="left" w:pos="2340" w:leader="none"/>
          <w:tab w:val="left" w:pos="3960" w:leader="none"/>
          <w:tab w:val="left" w:pos="5580" w:leader="none"/>
        </w:tabs>
        <w:ind w:right="99" w:firstLine="540"/>
        <w:jc w:val="both"/>
        <w:rPr/>
      </w:pPr>
      <w:r>
        <w:rPr>
          <w:sz w:val="20"/>
        </w:rPr>
        <w:t>Более половины Старицких каменоломен вскрыто по естественным тектоническим трещинам и карстовым гротам; при этом, как уже отмечалось мной, одна из стен штрека, как правило, является не тронутым разработчиками обильно закарстованным бортом трещины; противоположная – изумительной красоты бутовой кладкой. Разделить красоту этого места на “природную” и “антропогенную” не способен ни один человек с нормальной психикой.</w:t>
      </w:r>
    </w:p>
    <w:p>
      <w:pPr>
        <w:pStyle w:val="Normal"/>
        <w:widowControl w:val="false"/>
        <w:tabs>
          <w:tab w:val="clear" w:pos="708"/>
          <w:tab w:val="left" w:pos="2340" w:leader="none"/>
          <w:tab w:val="left" w:pos="3960" w:leader="none"/>
          <w:tab w:val="left" w:pos="5580" w:leader="none"/>
        </w:tabs>
        <w:ind w:right="99" w:firstLine="540"/>
        <w:jc w:val="both"/>
        <w:rPr/>
      </w:pPr>
      <w:r>
        <w:rPr>
          <w:sz w:val="20"/>
        </w:rPr>
        <w:t>Суммарная длина естественных полостей, вскрытых знаменитыми Одесскими каменоломнями, исчисляется километрами. С точки зрения спелестологии, все они образуют топологически неделимую полость — Систему.</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Польский рудник Величка включает в себя залы естественного соляного карста – как, впрочем, все соляные рудники [ шахты ].</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Никитской Системе около 80 % ходов – полости вторичного гравитационно-обвального происхождения.</w:t>
      </w:r>
    </w:p>
    <w:p>
      <w:pPr>
        <w:pStyle w:val="Normal"/>
        <w:widowControl w:val="false"/>
        <w:tabs>
          <w:tab w:val="clear" w:pos="708"/>
          <w:tab w:val="left" w:pos="2340" w:leader="none"/>
          <w:tab w:val="left" w:pos="3960" w:leader="none"/>
          <w:tab w:val="left" w:pos="5580" w:leader="none"/>
        </w:tabs>
        <w:ind w:right="99" w:firstLine="540"/>
        <w:jc w:val="both"/>
        <w:rPr/>
      </w:pPr>
      <w:r>
        <w:rPr>
          <w:sz w:val="20"/>
        </w:rPr>
        <w:t>Саблинские пещеры вообще на все 100 % — результат обвально-гравитационного дрейфа полости вверх, к перекрывающим кембрийский песчаник пластам ордовикских известняков. В результате чего современное положение Саблинских каменоломен, как минимум, на 10 метров выше первоначального. Но ведь если мы говорим об антропогенной пещере-каменоломне – как можем отождествлять с ней полость, возникшую пусть и “по её вине” – но явно в ином геологическом пласте?</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В полостях, подобным Кан-и-Гут, </w:t>
      </w:r>
      <w:r>
        <w:rPr>
          <w:sz w:val="20"/>
          <w:szCs w:val="20"/>
        </w:rPr>
        <w:t>Тюя-Муюн, Батори и Блю Джон отделить “искусственное начало” Системы от “естественного” в принципе невозможн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szCs w:val="20"/>
        </w:rPr>
        <w:tab/>
        <w:t>– А как быть с классификационным отождествлением Системы, возникшей при вскрытии шахтой или рудником естественной пещеры, объёмом своим в десятки раз превышающую объём вскрывшей её искусственной полости?</w:t>
      </w:r>
    </w:p>
    <w:p>
      <w:pPr>
        <w:pStyle w:val="Normal"/>
        <w:widowControl w:val="false"/>
        <w:tabs>
          <w:tab w:val="clear" w:pos="708"/>
          <w:tab w:val="left" w:pos="2340" w:leader="none"/>
          <w:tab w:val="left" w:pos="3960" w:leader="none"/>
          <w:tab w:val="left" w:pos="5580" w:leader="none"/>
        </w:tabs>
        <w:ind w:right="99" w:firstLine="540"/>
        <w:jc w:val="both"/>
        <w:rPr/>
      </w:pPr>
      <w:r>
        <w:rPr>
          <w:b/>
          <w:bCs/>
          <w:color w:val="800080"/>
          <w:sz w:val="20"/>
        </w:rPr>
        <w:tab/>
        <w:tab/>
      </w:r>
      <w:r>
        <w:rPr>
          <w:b/>
          <w:bCs/>
          <w:sz w:val="20"/>
        </w:rPr>
        <w:t>— Вывод:</w:t>
      </w:r>
      <w:r>
        <w:rPr>
          <w:sz w:val="20"/>
        </w:rPr>
        <w:t xml:space="preserve"> провести чёткую, зримую и понятную границу меж искусственной и естественной системой не способен ни один человек с нормальной психикой. Потому что даже если установить неким директивным способом норму в 50 % ( кстати: чего?.. натёков, кристаллов, крупноглыбовых завалов, расчищенных проходов и завалов разобранных,– оборудованных гротов, замусоренных тупиков и крючьев, набитых в стены,– что считать изволите? ),– и пусть эту норму каким-то фантастическим образом безоговорочно признают ВСЕ спелеологи и спелестологи — даже тогда будут дебаты, сколько именно “натуральных” и “антропогенных процентов” в каждой конкретной полости. А уж в Системах типа Кан-и-Гут, Ферсмана,– Саблинские иль Никитская…</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ab/>
        <w:t xml:space="preserve">— На мой взгляд, значительно проще и естественней Системы типа Никит и Саблинских относить не к ПГВ, а к </w:t>
      </w:r>
      <w:r>
        <w:rPr>
          <w:i/>
          <w:iCs/>
          <w:sz w:val="20"/>
        </w:rPr>
        <w:t xml:space="preserve">вторичным техногенно-гравитационным полостям </w:t>
      </w:r>
      <w:r>
        <w:rPr>
          <w:sz w:val="20"/>
        </w:rPr>
        <w:t xml:space="preserve">класса ОП ( согласно их </w:t>
      </w:r>
      <w:r>
        <w:rPr>
          <w:i/>
          <w:iCs/>
          <w:sz w:val="20"/>
        </w:rPr>
        <w:t>современному</w:t>
      </w:r>
      <w:r>
        <w:rPr>
          <w:sz w:val="20"/>
        </w:rPr>
        <w:t xml:space="preserve"> виду и состоянию ), возникшим на базе горной выработки; полости </w:t>
      </w:r>
      <w:r>
        <w:rPr>
          <w:i/>
          <w:iCs/>
          <w:sz w:val="20"/>
        </w:rPr>
        <w:t>изначально смешанного происхождения</w:t>
      </w:r>
      <w:r>
        <w:rPr>
          <w:sz w:val="20"/>
        </w:rPr>
        <w:t xml:space="preserve"> ( типа Кан-и-Гут, Ферсмана, а также многие старицкие Системы, что разрабатывались по естественным раскарстованным трещинам, флюоритовые и прочие разработки ) в моей классификации явно относятся к классу ПСП – полостей смешанного происхождения. Ибо, конечно, часть их – безусловно ПГВ в естественной пещере; но в тоже время иная, и весьма значительная часть – естественная пещера, не тронутая киркой или ломом рабочего. Образующая с искусственно созданной частью единое целое.</w:t>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i/>
          <w:sz w:val="20"/>
        </w:rPr>
        <w:t>: То, что именуется Системой с прописной буквы.</w:t>
      </w:r>
    </w:p>
    <w:p>
      <w:pPr>
        <w:pStyle w:val="TextBodyIndent"/>
        <w:ind w:right="99" w:firstLine="540"/>
        <w:rPr>
          <w:color w:val="000000"/>
        </w:rPr>
      </w:pPr>
      <w:r>
        <w:rPr>
          <w:color w:val="000000"/>
        </w:rPr>
        <w:tab/>
        <w:t>: Незначительным по числу представленных объектов этот класс не будет.</w:t>
      </w:r>
    </w:p>
    <w:p>
      <w:pPr>
        <w:pStyle w:val="TextBodyIndent"/>
        <w:ind w:right="99" w:firstLine="540"/>
        <w:rPr>
          <w:color w:val="000000"/>
        </w:rPr>
      </w:pPr>
      <w:r>
        <w:rPr>
          <w:color w:val="00000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Теперь – о конкретных видах полостей этого класс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b/>
          <w:b/>
          <w:bCs/>
          <w:i w:val="false"/>
          <w:i w:val="false"/>
          <w:iCs w:val="false"/>
          <w:color w:val="000000"/>
        </w:rPr>
      </w:pPr>
      <w:bookmarkStart w:id="65" w:name="__RefHeading___Toc128872951"/>
      <w:bookmarkEnd w:id="65"/>
      <w:r>
        <w:rPr>
          <w:b/>
          <w:bCs/>
          <w:i w:val="false"/>
          <w:iCs w:val="false"/>
          <w:color w:val="000000"/>
        </w:rPr>
        <w:t>СИНКРЕТИЧНЫЙ ВИД ПСП:</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 больших пещерных городах мы часто сталкиваемся с соседством совершенно разнородных по своему происхождению и назначению спелестологических объектов, зачастую органично включённых друг в друга ( фортификационные и минные ходы в подземных крепостях соседствуют с церквями, жилыми помещениями и ПАС технического назначения – гидротуннелями, колодцами, транспортными тоннелями, складами, убежищами, акустическими и осветительными коллекторами ); как правило, такое “разнообразие жанра” не приводит к выведению слагающих Систему фрагментов за рамки класса ПАС. Однако, нередки случаи, когда ПАС или ПГВ по мере своего развития включает в себя “инородно-классовые” полости – тем не менее, несущие неотторжимую часть “общей функции” рассматриваемой Системы. Как правило, в таких полостях ПГВ соседствует с ПАС ( пример из ближнего Подмосковья – грот Тёти Томы в Системе Кисели, где жили наблюдающие за ходом работ инспектора и маркшейдеры ),– во многих каменоломнях Крыма и Одессы есть помещения, в которых, прямо “по месту производства”, жили рабочие. То есть в данном случае мы имеем синкретичное сочетании горной выработки, чей объём является лишь следствием добычи камня, и ПАС жилого назначения – чей объём предназначен для проживания людей. И по своим архитектурно-ландшафтным формам явно создан именно для проживания, для более-менее комфортного подземного бытия работающего под землёй человека.</w:t>
      </w:r>
      <w:r>
        <w:rPr/>
        <w:t xml:space="preserve"> </w:t>
      </w:r>
      <w:r>
        <w:rPr>
          <w:sz w:val="20"/>
          <w:szCs w:val="20"/>
        </w:rPr>
        <w:t>Примечательно, что согласно исследователям развития горного дела в России, подобное подземное жительство при действующей каменоломне сродни современному житью гастарбайтеров во время ремонта какого-либо помещения: и в том, и в другом случае рабочие по сходным причинам опасались контактов с представителями власти и экономили на съёме стороннего жилья – как и на времени, что уходит на дорогу от места жительства до места работы. В ряде случаев к подземному жительству рабочих склоняли кабальные условия, диктуемые работодателем,– впрочем, ситуация за прошедшие сто лет не изменилась.</w:t>
      </w:r>
    </w:p>
    <w:p>
      <w:pPr>
        <w:pStyle w:val="Normal"/>
        <w:widowControl w:val="false"/>
        <w:tabs>
          <w:tab w:val="clear" w:pos="708"/>
          <w:tab w:val="left" w:pos="2340" w:leader="none"/>
          <w:tab w:val="left" w:pos="3960" w:leader="none"/>
          <w:tab w:val="left" w:pos="5580" w:leader="none"/>
        </w:tabs>
        <w:ind w:right="99" w:firstLine="540"/>
        <w:jc w:val="both"/>
        <w:rPr/>
      </w:pPr>
      <w:r>
        <w:rPr>
          <w:sz w:val="20"/>
        </w:rPr>
        <w:t>Также известны подземные молельни и церкви ( ПАС ) при ПГВ ( соляной рудник Величка; при этом там имеется значительная часть обводнённых полостей естественного происхождения, музейные, музыкальные и спортивные залы, спеолеотерапевтическя лечебница и экскурсионные маршруты при действующем по прямому назначению руднике ); на некоторых рудниках  устраивают подземные обогатительные фабрики, подпадающие под определение “ПАС промышленного назначения”; случаев создания при действующем руднике или каменоломне спелеотерапевтических лечебниц также не мало,– таких “суммарных объектов” ( представляющих при этом онтологически единую подземную Систему ) вполне достаточно для выделения в независимый вид отдельного класс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Можно с уверенностью сказать, что каменоломни у с. Бычок [ Приднестровье ], берущие начало в помещении пещерного монастыря, как и подземные каменоломни Псковско-Печерского монастыря ( составляющие с культовыми ПАС единую Систему ) относятся к этому виду ПСП.</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городе Пенза осмотренные подземные ходы были оснащены системами вентиляции, которые скрытно соединялись с дымоходами жилых домов на поверхности, причём часть подземных ходов продолжалась скрытыми ходами, сделанными меж стен наземных сооружений и зданий. Что позволяет в данном случае говорить о сочетании подземных архитектурных сооружений ( ПАС ) и  конструкционных полостей ( КП ), созданных синкретичным способом.</w:t>
      </w:r>
      <w:r>
        <w:rPr>
          <w:rStyle w:val="FootnoteCharacters"/>
          <w:rStyle w:val="FootnoteAnchor"/>
          <w:sz w:val="20"/>
        </w:rPr>
        <w:footnoteReference w:id="369"/>
      </w:r>
      <w:r>
        <w:rPr>
          <w:sz w:val="20"/>
        </w:rPr>
        <w:t xml:space="preserve"> Безусловно, многочисленные ходы </w:t>
      </w:r>
      <w:r>
        <w:rPr>
          <w:i/>
          <w:iCs/>
          <w:sz w:val="20"/>
        </w:rPr>
        <w:t>под</w:t>
      </w:r>
      <w:r>
        <w:rPr>
          <w:sz w:val="20"/>
        </w:rPr>
        <w:t xml:space="preserve"> пирамидами и замками, что были созданы в грунте ( открыто-засыпным способом или минно-горным – не важно ) и продолженные конструкционной полостью архитектурного сооружения на поверхности, также относятся к данному виду класса ПСП.</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Heading4"/>
        <w:keepNext w:val="false"/>
        <w:widowControl w:val="false"/>
        <w:ind w:right="99" w:firstLine="540"/>
        <w:jc w:val="both"/>
        <w:rPr/>
      </w:pPr>
      <w:bookmarkStart w:id="66" w:name="__RefHeading___Toc128872952"/>
      <w:bookmarkEnd w:id="66"/>
      <w:r>
        <w:rPr>
          <w:b/>
          <w:bCs/>
          <w:i w:val="false"/>
          <w:iCs w:val="false"/>
          <w:color w:val="000000"/>
        </w:rPr>
        <w:t>СОЧЕТАЦИОННЫЙ ( ПОЛУПОДЗЕМНЫЙ ) ВИД ПСП:</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 </w:t>
      </w:r>
      <w:r>
        <w:rPr>
          <w:sz w:val="20"/>
        </w:rPr>
        <w:t>К нему относятся жилые помещения, мастерские, кузницы и погреба, углублённые в склоны холмов; такие кузницы и погреба, например, прекрасно сохранились в Старице — смыкающиеся фасады их образуют непрерывную стену, идущую вдоль подножия бывшего городского земляного вала; при этом сами помещения на 2/3 углублены в подошву холма. Жилые помещения этого вида прекрасно представлены в Молдавии [ скальный монастырь в селе Сахарна ], кельи которого “встроены” в скальное тело холма с естественным навесом-перекрытием. Украинские спелестологи предложили объекты такого рода именовать “полуподземными” – на мой взгляд, термин этот достаточно точен; жаль, что мои московские коллеги не разделяют его.</w:t>
      </w:r>
    </w:p>
    <w:p>
      <w:pPr>
        <w:pStyle w:val="TextBodyIndent"/>
        <w:ind w:right="99" w:firstLine="540"/>
        <w:rPr/>
      </w:pPr>
      <w:r>
        <w:rPr>
          <w:bCs/>
          <w:color w:val="000000"/>
        </w:rPr>
        <w:t>Наиболее известные объекты данного вида ПСП – полупещерные города Кабо-Верде и Меза-Верде в Кордильерах, созданные во время расцвета культуры Анасази [ 200 ÷ 1450 гг. н.э. ] предками современных апачей, навахо и хопи. Они представляют собой уникальные архитектурные комплексы в несколько ярусов высотой, встроенные во впадины скального рельефа горных каньонов и продолженные как естественными пещерами, так искусственными гротами и подземными ходами, вырытыми в песчанике, слагающем скалы. Жилые комплексы в них сочетаются с храмовыми и хозяйственными, а также техническими коллекторами, сделанными для освещения и вентиляции. Прекрасное описание этих городов и истории их создания, иллюстрированное замечательно сделанными фотографиями, приводится в уже упоминавшейся мной книге «Строители погребальных холмов и обитатели пещер» – подлинной энциклопедии по истории доколумбовых цивилизаций Северной Америки, выпущенной в 1992 году издательством “</w:t>
      </w:r>
      <w:r>
        <w:rPr>
          <w:bCs/>
          <w:color w:val="000000"/>
          <w:lang w:val="en-US"/>
        </w:rPr>
        <w:t>Time</w:t>
      </w:r>
      <w:r>
        <w:rPr>
          <w:bCs/>
          <w:color w:val="000000"/>
        </w:rPr>
        <w:t>-</w:t>
      </w:r>
      <w:r>
        <w:rPr>
          <w:bCs/>
          <w:color w:val="000000"/>
          <w:lang w:val="en-US"/>
        </w:rPr>
        <w:t>Life</w:t>
      </w:r>
      <w:r>
        <w:rPr>
          <w:bCs/>
          <w:color w:val="000000"/>
        </w:rPr>
        <w:t xml:space="preserve"> </w:t>
      </w:r>
      <w:r>
        <w:rPr>
          <w:bCs/>
          <w:color w:val="000000"/>
          <w:lang w:val="en-US"/>
        </w:rPr>
        <w:t>Books</w:t>
      </w:r>
      <w:r>
        <w:rPr>
          <w:bCs/>
          <w:color w:val="000000"/>
        </w:rPr>
        <w:t xml:space="preserve"> </w:t>
      </w:r>
      <w:r>
        <w:rPr>
          <w:bCs/>
          <w:color w:val="000000"/>
          <w:lang w:val="en-US"/>
        </w:rPr>
        <w:t>BV</w:t>
      </w:r>
      <w:r>
        <w:rPr>
          <w:bCs/>
          <w:color w:val="000000"/>
        </w:rPr>
        <w:t>” и всего через пять лет переведённой на русский язык в издательстве “Терр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расивым ( в архитектурно-эстетическом плане ) примером сочетационных ПСП могут служить обитаемые до сих пор жилые комплексы, устроенные в вертикальных склонах речных долин предгорий Тибета – “наземная” часть этих жилищ прилепилась к обрывам, подобно ласточкиным гнёздам, в то время как подземная уходит вглубь скального массива на десятки метров.</w:t>
      </w:r>
    </w:p>
    <w:p>
      <w:pPr>
        <w:pStyle w:val="TextBodyIndent"/>
        <w:ind w:right="99" w:firstLine="540"/>
        <w:rPr/>
      </w:pPr>
      <w:r>
        <w:rPr>
          <w:bCs/>
          <w:color w:val="000000"/>
        </w:rPr>
        <w:t>Ещё одна группа этого вида ПСП – когда углубление в склоне холма под скальным или ледовым козырьком с трёх сторон обкладывается каменной, либо снежно-ледовой кладкой, образуя жилище или временное убежище от непогоды; данный способ пережидания непогоды применяется в Арктике, Антарктиде и в горах – естественно, при должной прочности снежно-ледяного козырька. Иной раз в качестве основы для землянки используется карстовая или иная воронка, углубление в почве; также известны случаи, когда архитектурный объект, возводимый на поверхности ( дом, замок, крепость ), намерено встраивался в имеющуюся полость, образуя с ней единый архитектурный ансамбль – или просто возводился в пещерном зале достаточных размеров.</w:t>
      </w:r>
    </w:p>
    <w:p>
      <w:pPr>
        <w:pStyle w:val="TextBodyIndent"/>
        <w:ind w:right="99" w:firstLine="540"/>
        <w:rPr>
          <w:bCs/>
          <w:color w:val="000000"/>
        </w:rPr>
      </w:pPr>
      <w:r>
        <w:rPr>
          <w:bCs/>
          <w:color w:val="000000"/>
        </w:rPr>
      </w:r>
    </w:p>
    <w:p>
      <w:pPr>
        <w:pStyle w:val="TextBodyIndent"/>
        <w:ind w:right="99" w:firstLine="540"/>
        <w:rPr>
          <w:bCs/>
          <w:color w:val="000000"/>
        </w:rPr>
      </w:pPr>
      <w:r>
        <w:rPr>
          <w:bCs/>
          <w:color w:val="000000"/>
        </w:rPr>
      </w:r>
    </w:p>
    <w:p>
      <w:pPr>
        <w:pStyle w:val="Heading4"/>
        <w:keepNext w:val="false"/>
        <w:widowControl w:val="false"/>
        <w:ind w:right="99" w:firstLine="540"/>
        <w:jc w:val="both"/>
        <w:rPr>
          <w:b/>
          <w:b/>
          <w:bCs/>
          <w:i w:val="false"/>
          <w:i w:val="false"/>
          <w:iCs w:val="false"/>
          <w:color w:val="000000"/>
        </w:rPr>
      </w:pPr>
      <w:bookmarkStart w:id="67" w:name="__RefHeading___Toc128872953"/>
      <w:bookmarkEnd w:id="67"/>
      <w:r>
        <w:rPr>
          <w:b/>
          <w:bCs/>
          <w:i w:val="false"/>
          <w:iCs w:val="false"/>
          <w:color w:val="000000"/>
        </w:rPr>
        <w:t>КОМБИНИРОВАННЫЙ ВИД ПСП:</w:t>
      </w:r>
    </w:p>
    <w:p>
      <w:pPr>
        <w:pStyle w:val="TextBodyIndent"/>
        <w:ind w:right="99" w:firstLine="540"/>
        <w:rPr>
          <w:b/>
          <w:b/>
          <w:bCs/>
          <w:i/>
          <w:i/>
          <w:iCs/>
          <w:color w:val="000000"/>
        </w:rPr>
      </w:pPr>
      <w:r>
        <w:rPr>
          <w:b/>
          <w:bCs/>
          <w:i/>
          <w:iCs/>
          <w:color w:val="000000"/>
        </w:rPr>
      </w:r>
    </w:p>
    <w:p>
      <w:pPr>
        <w:pStyle w:val="TextBodyIndent"/>
        <w:ind w:right="99" w:firstLine="540"/>
        <w:rPr/>
      </w:pPr>
      <w:r>
        <w:rPr>
          <w:color w:val="000000"/>
        </w:rPr>
        <w:t>Наиболее яркое проявление этого вида ПСП, на мой взгляд – разработки какого-либо минерала или иного сырья в естественной пещере. При этом одни части естественной полости приобретают вид и соответствующий класс ПГВ — другие ( зачастую гораздо большие по объёму, либо вполне сравнимые с метаморфированной человеком частью ) остаются без изменений. И к виду ПГВ, естественно, относиться не могут. Примеры: пещера Чёртова Печь ( описанная в статье о ПГВ и обследованная Ю. Долотовым и И. Греком ); Системы Ферсмана, Новочагырская, пещеры гидротермального карста, подработанные ПГВ; разработки свинцово-цинковых и урано-ванадиевых руд, флюоритов и ониксов в пещерах, а также иных пещерных минералов и ископаемых.</w:t>
      </w:r>
    </w:p>
    <w:p>
      <w:pPr>
        <w:pStyle w:val="TextBodyIndent"/>
        <w:ind w:right="99" w:firstLine="540"/>
        <w:rPr>
          <w:color w:val="000000"/>
        </w:rPr>
      </w:pPr>
      <w:r>
        <w:rPr>
          <w:color w:val="000000"/>
        </w:rPr>
        <w:t xml:space="preserve">К данному виду относятся многочисленные случаи </w:t>
      </w:r>
      <w:r>
        <w:rPr>
          <w:i/>
          <w:iCs/>
          <w:color w:val="000000"/>
        </w:rPr>
        <w:t>специального</w:t>
      </w:r>
      <w:r>
        <w:rPr>
          <w:color w:val="000000"/>
        </w:rPr>
        <w:t xml:space="preserve"> вскрытия водопроводными туннелями и транспортными тоннелями естественных полостей: например, глубочайшая Система П-С-М ( Пьер-Сен-Мартен ), намеренно вскрытая в нижней своей части гидротуннелем ЕДФ ( вскрывшем также ранее не сообщавшуюся с поверхностью полость Орфидия ) и Новоафонская пещера, соединённая транспортным тоннелем с поверхностью, который к тому же случайно прошёл через естественную обводнённую полость Сюрприз. Пятигорская карстовая пещера Провал ( глубина 40 м ), прославившаяся благодаря роману Ильфа и Петрова «12 стульев», была намеренно вскрыта в </w:t>
      </w:r>
      <w:r>
        <w:rPr>
          <w:color w:val="000000"/>
          <w:lang w:val="en-US"/>
        </w:rPr>
        <w:t>XIX</w:t>
      </w:r>
      <w:r>
        <w:rPr>
          <w:color w:val="000000"/>
        </w:rPr>
        <w:t xml:space="preserve"> веке ради посещения её дна туристами 44-метровым тоннелем; очень необычна пещера Анны в Лилафюреде [ Венгрия ]: множество остаточных полостей в известняковом туфе вскрыто и соединено меж собой искусственными проходами.</w:t>
      </w:r>
      <w:r>
        <w:rPr>
          <w:rStyle w:val="FootnoteCharacters"/>
          <w:rStyle w:val="FootnoteAnchor"/>
          <w:color w:val="000000"/>
        </w:rPr>
        <w:footnoteReference w:id="370"/>
      </w:r>
    </w:p>
    <w:p>
      <w:pPr>
        <w:pStyle w:val="TextBodyIndent"/>
        <w:ind w:right="99" w:firstLine="540"/>
        <w:rPr>
          <w:color w:val="000000"/>
        </w:rPr>
      </w:pPr>
      <w:r>
        <w:rPr>
          <w:color w:val="000000"/>
        </w:rPr>
        <w:t>Безусловно, пещера Кан-и-Гут относится к этому виду полостей ( естественная часть её намеренно вскрыта с поверхности десятком штолен ); поскольку этот объект занимает просто исключительное положение в спелестологии и спелеологии ( причём в спелеологии как вертикальной, так и горизонтальной ), приведу его более-менее подробное описание:</w:t>
      </w:r>
    </w:p>
    <w:p>
      <w:pPr>
        <w:pStyle w:val="Footnote"/>
        <w:widowControl w:val="false"/>
        <w:ind w:right="99" w:firstLine="540"/>
        <w:jc w:val="both"/>
        <w:rPr/>
      </w:pPr>
      <w:r>
        <w:rPr/>
        <w:t xml:space="preserve">Кан-и-Гут – легендарная пещера Средней Азии, описанная ещё Авиценной; одновременно — ярчайшее проявление синестезии “искусственной” и “естественной” Подземли. Представляет собой пещеру рудного карста, богатую разнообразными минералами и рудами; изначально естественные гроты, ходы и залы пересекли и увеличили в размерах рудные разработки, которые велись здесь с первого тысячелетия до нашей эры; в дальнейшем по искусственным ходам развились карстовые образования и формы, неотличимые от своих близнецов в естественных залах. На русский название полости переводится, как “Рудник Погибель”; местонахождение – восточное окончание горы Сайдан-Тау на северных предгорьях Туркестанского хребта. По своей минералогии ещё более удивительное место, чем знаменитый Кап-Кутан – в самом деле: площадь его слагается известняками и доломитами девона и нижнего карбона, песчано-сланцевыми и вулканогенными отложениями кембрия и силура; в руде встречаются: галенит, сфалерит, халькопирит, пирит, айкинит, кварц, марказит, буланжерит, цинкенит, барит, кальцит, халькозин, ковелин, церуссин, малахит, азурит, лимонит, гипс и аметисты,– “+” серебряно-цинковые, медные и железные руды… То есть </w:t>
      </w:r>
      <w:r>
        <w:rPr>
          <w:iCs/>
        </w:rPr>
        <w:t>данная подземная полость</w:t>
      </w:r>
      <w:r>
        <w:rPr>
          <w:i/>
          <w:iCs/>
        </w:rPr>
        <w:t xml:space="preserve"> абсолютно уникальна по всем своим показателям и, по-видимому, не имеющая близких аналогов. </w:t>
      </w:r>
      <w:r>
        <w:rPr>
          <w:b/>
          <w:bCs/>
          <w:i/>
          <w:iCs/>
        </w:rPr>
        <w:t>Интересно: к какому классу пещер причисляют её ревнители “чисто естественной” или “чисто искусственной” спелеологии?..</w:t>
      </w:r>
      <w:r>
        <w:rPr>
          <w:i/>
          <w:iCs/>
        </w:rPr>
        <w:t xml:space="preserve">  </w:t>
      </w:r>
      <w:r>
        <w:rPr/>
        <w:t>А также “чисто конкретно вертикальной” и “конкретно горизонтальной”:</w:t>
      </w:r>
      <w:r>
        <w:rPr>
          <w:i/>
          <w:iCs/>
        </w:rPr>
        <w:t xml:space="preserve"> </w:t>
      </w:r>
      <w:r>
        <w:rPr/>
        <w:t>перепады высот в этой Системе – до 240 метров; суммарная длина ходов многоэтажного лабиринта – более 10 км.</w:t>
      </w:r>
      <w:r>
        <w:rPr>
          <w:rStyle w:val="FootnoteCharacters"/>
          <w:rStyle w:val="FootnoteAnchor"/>
        </w:rPr>
        <w:footnoteReference w:id="371"/>
      </w:r>
    </w:p>
    <w:p>
      <w:pPr>
        <w:pStyle w:val="TextBodyIndent"/>
        <w:ind w:right="99" w:firstLine="540"/>
        <w:rPr/>
      </w:pPr>
      <w:r>
        <w:rPr>
          <w:color w:val="000000"/>
        </w:rPr>
        <w:t>Потому с отнесением её Юрой исключительно к классу ПГВ в естественной полости я согласиться не могу: около половины естественных ходов и залов Кан-и-Гута не касались своими инструментами древние рудокопы; соответственно, все эти части Системы к классу ПГВ никакого отношения не имеют. А значит “самое место” Системы Кан-и-Гут – в классе полостей смешанного происхождения. Если, конечно, под словом Кан-и-Гут понимать всю Систему – а не только её искусственно созданную часть.</w:t>
      </w:r>
    </w:p>
    <w:p>
      <w:pPr>
        <w:pStyle w:val="TextBodyIndent"/>
        <w:ind w:right="99" w:firstLine="540"/>
        <w:rPr/>
      </w:pPr>
      <w:r>
        <w:rPr>
          <w:color w:val="000000"/>
        </w:rPr>
        <w:t>Аналогичное замечание касается и сходной пещеры-рудника Ферсмана. Она же – гидротермокарстовая полость Тюя-Муюн: заполненная урано-ванадатами кальция система естественных карстовых полостей в силурийских известняках. Штольни, в которых добывали в тридцатые ÷ семидесятые годы уран и ванадий, пересекли множество оставшихся незаполненных рудным телом “просто карстовых” полостей. По окончании сверхсекретных разработок ( в восьмидесятых годах ) этот рудник-пещера стал доступен для посещения спелеологов и спелестологов. Подобные полости проходились в Каджисайском урановом месторождении [ Киргизия, Южный берег Иссык-Куля ] и на урановых рудниках под Камнегорском. Из других искусственно/естественных пещер подобного типа можно привести флюоритовые полости месторождения Бадан, Новочагырский рудник-пещеру [ подробнее о нём см. статью Максимова Г. М. и Иванченко В. Г. «Новочагырский рудник-пещера» в “Спелестологическом ежегоднике РОСИ-2000” ]; аналогичные пещеры вскрывались штольнями Северо-Уральского бокситового рудника, горными выработками в криворожском железорудном бассейне; железные руды добывались в пещере Батори [ Венгрия ],– есть аналогичные полости в Англии ( флюоритовые и свинцово-цинковые рудники в комбинации с естественными пещерами по окончании в них добычи стали спелестологическо-спелеологическими объектами ); в Восточном Забайкалье свинцово-цинковые залежи разрабатывались в естественного происхождения гидротермокарстовых пещерах,– примеров подобного типа ПСП очень много [ см. «Классификация, использование и охрана подземных пространств» – В. Н. Дублянский, Г. Н. Дублянская, И. А. Лавров,– Екатеринбург, 2001 ].</w:t>
      </w:r>
    </w:p>
    <w:p>
      <w:pPr>
        <w:pStyle w:val="TextBodyIndent"/>
        <w:ind w:right="99" w:firstLine="540"/>
        <w:rPr/>
      </w:pPr>
      <w:r>
        <w:rPr>
          <w:color w:val="000000"/>
        </w:rPr>
        <w:t>Как ни удивительно, Система Кап-Кутан/Промежуточная тоже относится к этому виду ПСП. Ибо печально прославившиеся “ПАМИРКВАРЦСАМОЦВЕТЫ” не только вели в ней добычу оникса, но и оснастили искусственным входом-тоннелем.</w:t>
      </w:r>
    </w:p>
    <w:p>
      <w:pPr>
        <w:pStyle w:val="TextBodyIndent"/>
        <w:ind w:right="99" w:firstLine="540"/>
        <w:rPr/>
      </w:pPr>
      <w:r>
        <w:rPr>
          <w:color w:val="000000"/>
        </w:rPr>
        <w:t xml:space="preserve">Говоря о комбинированном виде ПСП, нельзя не отметить Одесские каменоломни, представляющие собой  редкое по суммарной топологической сложности сочетание ПГВ ( пильные каменоломни и разведочные выработки ), ГП ( геологические, то есть карстовые пещеры и </w:t>
      </w:r>
      <w:r>
        <w:rPr>
          <w:color w:val="000000"/>
          <w:szCs w:val="20"/>
        </w:rPr>
        <w:t>дилатансионные</w:t>
      </w:r>
      <w:r>
        <w:rPr>
          <w:color w:val="000000"/>
        </w:rPr>
        <w:t xml:space="preserve"> полости ), КП ( подвалы домов, соединяющиеся с каменоломнями специальными колодцами ) и ПАС самых разных типов ( военные бункера, жилые помещения, склады, хозяйственные полости, дренажи, коллектора, водопроводы, подземные ходы, могильники виноградного жмыха с винзаводов и пр. ).</w:t>
      </w:r>
    </w:p>
    <w:p>
      <w:pPr>
        <w:pStyle w:val="TextBodyIndent"/>
        <w:ind w:right="99" w:firstLine="540"/>
        <w:rPr/>
      </w:pPr>
      <w:r>
        <w:rPr>
          <w:color w:val="000000"/>
        </w:rPr>
        <w:t>К данному виду относятся специальные штольни, проложенные в камуфлетные полости, оставшиеся после подземных ядерных взрывов; часть таких полостей, созданных в шестидесятые годы и вскрытых в последнее время, стала доступными для посещения человеком в виду падения уровня остаточной радиации. В данном случае можно говорить о сочетании ОП и ПАС научно-исследовательского назначения.</w:t>
      </w:r>
    </w:p>
    <w:p>
      <w:pPr>
        <w:pStyle w:val="TextBodyIndent"/>
        <w:ind w:right="99" w:firstLine="540"/>
        <w:rPr>
          <w:color w:val="000000"/>
        </w:rPr>
      </w:pPr>
      <w:r>
        <w:rPr>
          <w:color w:val="000000"/>
        </w:rPr>
        <w:t>Интереснейшая Система когда-то находилась под г. Пущино [ южное Подмосковье, река Ока ] – тамошняя каменоломня переходила в двухэтажную карстовую полость, включавшую в себя подземное озеро; к сожалению, местные власти в семидесятые годы наглухо забетонировали входы в эту каменоломню – в результате чего доступным для посещения остался лишь случайно сохранившийся двенадцатиметровый отрезок привходовой её части. Над территорией, занимаемой пещерой ( практически в центре города ) до сих пор находится обширный пустырь, вести застройку на котором власти, по понятным причинам, не решаются. Топосъёмки пещеры и каменоломни в городских архивах отсутствуют; определить, развивалась каменоломня по естественной полости или пересекла её случайно, ныне возможным не представляется.</w:t>
      </w:r>
      <w:r>
        <w:rPr>
          <w:rStyle w:val="FootnoteCharacters"/>
          <w:rStyle w:val="FootnoteAnchor"/>
          <w:color w:val="000000"/>
        </w:rPr>
        <w:footnoteReference w:id="372"/>
      </w:r>
    </w:p>
    <w:p>
      <w:pPr>
        <w:pStyle w:val="TextBodyIndent"/>
        <w:ind w:right="99" w:firstLine="540"/>
        <w:rPr/>
      </w:pPr>
      <w:r>
        <w:rPr>
          <w:color w:val="000000"/>
        </w:rPr>
        <w:t>Грандиозная североамериканская Система Лечугия изначально никак не сообщалась с земной поверхностью ( имею в виду, конечно, исторический отрезок времени, а не далёкое геологическое прошлое ) – современное её посещение спелеологами стало возможным благодаря специально созданному вертикальному входному шурфу. Но сколько естественных пещер было соединено ради рекордного увеличения их длины искусственными ходами и вскрытыми завалами с соседними полостями? Сколько вертикальных и горизонтальных карстовых полостей было пройдено спелеологами лишь после того, как заведомо непроходимая человеком трещинка с помощью кувалды, лома и какой-то матери ( а в последнее время, особенно на Западе – с помощью взрывчатки ) превращалась во вполне проходимый проход — иной раз с искусственной частью ствола в десятки метров длинной?</w:t>
      </w:r>
    </w:p>
    <w:p>
      <w:pPr>
        <w:pStyle w:val="TextBodyIndent"/>
        <w:ind w:right="99" w:firstLine="540"/>
        <w:rPr/>
      </w:pPr>
      <w:r>
        <w:rPr>
          <w:color w:val="000000"/>
        </w:rPr>
        <w:t>Мамонтова пещера – мировой рекордсмен по суммарной длине слагающих её ходов – представляет собой ярчайший образец подобного рода искусственного соединения и вскрытия изначально раздельных карстовых полостей. Часть из которых, кстати, ради посещения туристов связана с поверхностью специально пробитыми лифтовыми шахтами.</w:t>
      </w:r>
    </w:p>
    <w:p>
      <w:pPr>
        <w:pStyle w:val="TextBodyIndent"/>
        <w:ind w:right="99" w:firstLine="540"/>
        <w:rPr>
          <w:color w:val="000000"/>
        </w:rPr>
      </w:pPr>
      <w:r>
        <w:rPr>
          <w:color w:val="000000"/>
        </w:rPr>
        <w:t>В замечательном спелео-фантастическом рассказе А. Конан-Дойля</w:t>
      </w:r>
      <w:r>
        <w:rPr>
          <w:b/>
          <w:color w:val="000000"/>
        </w:rPr>
        <w:t xml:space="preserve"> </w:t>
      </w:r>
      <w:r>
        <w:rPr>
          <w:bCs/>
          <w:color w:val="000000"/>
        </w:rPr>
        <w:t>«Ужас Расщелины Голубого Джона»</w:t>
      </w:r>
      <w:r>
        <w:rPr>
          <w:color w:val="000000"/>
        </w:rPr>
        <w:t xml:space="preserve"> описана вполне реальная шахта-каменоломня, созданная римлянами во время завоевания Британии для добычи флюорита и проходящая через настоящую карстовую пещеру. ( Современное название этой Системы </w:t>
      </w:r>
      <w:r>
        <w:rPr>
          <w:color w:val="000000"/>
          <w:lang w:val="en-US"/>
        </w:rPr>
        <w:t>Blue</w:t>
      </w:r>
      <w:r>
        <w:rPr>
          <w:color w:val="000000"/>
        </w:rPr>
        <w:t xml:space="preserve"> </w:t>
      </w:r>
      <w:r>
        <w:rPr>
          <w:color w:val="000000"/>
          <w:lang w:val="en-US"/>
        </w:rPr>
        <w:t>John</w:t>
      </w:r>
      <w:r>
        <w:rPr>
          <w:color w:val="000000"/>
        </w:rPr>
        <w:t xml:space="preserve"> </w:t>
      </w:r>
      <w:r>
        <w:rPr>
          <w:color w:val="000000"/>
          <w:lang w:val="en-US"/>
        </w:rPr>
        <w:t>Cave</w:t>
      </w:r>
      <w:r>
        <w:rPr>
          <w:color w:val="000000"/>
        </w:rPr>
        <w:t xml:space="preserve">. )  Интересно было бы узнать: в соответствии с принятой в официальной спелеологии классификацией подземных полостей </w:t>
      </w:r>
      <w:r>
        <w:rPr>
          <w:i/>
          <w:iCs/>
          <w:color w:val="000000"/>
        </w:rPr>
        <w:t>к какому типу пещер относится эта Система – к искусственной, естественной, горизонтальной, вертикальной – или виртуальной?…</w:t>
      </w:r>
    </w:p>
    <w:p>
      <w:pPr>
        <w:pStyle w:val="TextBodyIndent"/>
        <w:ind w:right="99" w:firstLine="540"/>
        <w:rPr/>
      </w:pPr>
      <w:r>
        <w:rPr>
          <w:color w:val="000000"/>
        </w:rPr>
        <w:t xml:space="preserve">Средь ПГВ вообще известно столько примеров </w:t>
      </w:r>
      <w:r>
        <w:rPr>
          <w:i/>
          <w:iCs/>
          <w:color w:val="000000"/>
        </w:rPr>
        <w:t>случайного</w:t>
      </w:r>
      <w:r>
        <w:rPr>
          <w:color w:val="000000"/>
        </w:rPr>
        <w:t xml:space="preserve"> вскрытия рудником, каменоломней или шахтой естественных пещер, что подробно говорить о них не представляется возможным. Приведу лишь несколько характерных примеров: ванадиевый рудник в Квамбе [ Зимбабве ] вскрыл впечатляющих размеров полость на глубине около 1 км;</w:t>
      </w:r>
      <w:r>
        <w:rPr>
          <w:rStyle w:val="FootnoteCharacters"/>
          <w:rStyle w:val="FootnoteAnchor"/>
          <w:color w:val="000000"/>
        </w:rPr>
        <w:footnoteReference w:id="373"/>
      </w:r>
      <w:r>
        <w:rPr>
          <w:color w:val="000000"/>
        </w:rPr>
        <w:t xml:space="preserve"> добыча железной руды в КМА вскрыла десяток километровой длины пещер, образовавшихся в рудном теле</w:t>
      </w:r>
      <w:r>
        <w:rPr>
          <w:rStyle w:val="FootnoteCharacters"/>
          <w:rStyle w:val="FootnoteAnchor"/>
          <w:color w:val="000000"/>
        </w:rPr>
        <w:footnoteReference w:id="374"/>
      </w:r>
      <w:r>
        <w:rPr>
          <w:color w:val="000000"/>
        </w:rPr>
        <w:t>; под Новомосковском</w:t>
      </w:r>
      <w:r>
        <w:rPr>
          <w:rStyle w:val="FootnoteCharacters"/>
          <w:rStyle w:val="FootnoteAnchor"/>
          <w:color w:val="000000"/>
        </w:rPr>
        <w:footnoteReference w:id="375"/>
      </w:r>
      <w:r>
        <w:rPr>
          <w:color w:val="000000"/>
        </w:rPr>
        <w:t xml:space="preserve"> угольная шахта вскрыла карстовую полость в перекрывающих известняках объёмом более 1.000.000 м</w:t>
      </w:r>
      <w:r>
        <w:rPr>
          <w:color w:val="000000"/>
          <w:vertAlign w:val="superscript"/>
        </w:rPr>
        <w:t>3</w:t>
      </w:r>
      <w:r>
        <w:rPr>
          <w:color w:val="000000"/>
        </w:rPr>
        <w:t>; “аналогичный случай” произошёл в разведывательной штольне Кемеровского бассейна</w:t>
      </w:r>
      <w:r>
        <w:rPr>
          <w:rStyle w:val="FootnoteCharacters"/>
          <w:rStyle w:val="FootnoteAnchor"/>
          <w:color w:val="000000"/>
        </w:rPr>
        <w:footnoteReference w:id="376"/>
      </w:r>
      <w:r>
        <w:rPr>
          <w:color w:val="000000"/>
        </w:rPr>
        <w:t>; метрострой каждый год проходит своими тоннелями естественные полости и старинные ПАС, ПГВ; в Системе Никитская, что сама по себе в силу значительных изменений стихийно-антропогенного рода ( паводок и взрывы ходов ), а также намеренного архитектурного вмешательства в её ландшафт ( расширение заваленных участков, строительство оборудованных для жилья гротов, наличие подземного святилища – Места Гибели В. Шагала ) и начального присутствия естественных раскарстованных участков ( тектонические разломы, доступные для посещения ) ныне относится к классам ПГВ, ОП и ПАС одновременно, в 2001 году вертикальной штольней 18 метров высоты “чисто спелестологического назначения” вскрыта естественная полость в глинах объёмом около 30 м</w:t>
      </w:r>
      <w:r>
        <w:rPr>
          <w:color w:val="000000"/>
          <w:vertAlign w:val="superscript"/>
        </w:rPr>
        <w:t>3</w:t>
      </w:r>
      <w:r>
        <w:rPr>
          <w:color w:val="000000"/>
        </w:rPr>
        <w:t>…</w:t>
      </w:r>
    </w:p>
    <w:p>
      <w:pPr>
        <w:pStyle w:val="Normal"/>
        <w:widowControl w:val="false"/>
        <w:tabs>
          <w:tab w:val="clear" w:pos="708"/>
          <w:tab w:val="left" w:pos="2340" w:leader="none"/>
          <w:tab w:val="left" w:pos="3969" w:leader="none"/>
          <w:tab w:val="left" w:pos="5580" w:leader="none"/>
        </w:tabs>
        <w:ind w:right="99" w:firstLine="540"/>
        <w:jc w:val="both"/>
        <w:rPr/>
      </w:pPr>
      <w:r>
        <w:rPr>
          <w:bCs/>
          <w:sz w:val="20"/>
        </w:rPr>
        <w:t>С интереснейшим случаем ПСП комбинированного вида не так давно пришлось столкнуться мне при проведении ремонтно-реставрационных работ в здании “высотки” на Кудринской площади [ Москва ]. Начиная с верхнего этажа и, практически, до самого низа, одну из капитальных стен этого здания пронизывает конструкционная полость вполне проходимых для человека размеров; в верхней своей части она была проточена ( возможно, по плохо заделанному шву-стыку; возможно – по возникшей трещине разрушения ) водой, проникающей с крыши здания. За 50 лет эксплуатации дома вода не только полностью разрушила все внутренние перегородки этой полости, но и заново переформировала их мощными натёчными корами, сталактитами и сталагмитами до 20 метров длиной...</w:t>
      </w:r>
      <w:r>
        <w:rPr>
          <w:rStyle w:val="FootnoteCharacters"/>
          <w:rStyle w:val="FootnoteAnchor"/>
          <w:bCs/>
          <w:sz w:val="20"/>
        </w:rPr>
        <w:footnoteReference w:id="377"/>
      </w:r>
      <w:r>
        <w:rPr>
          <w:bCs/>
          <w:sz w:val="20"/>
        </w:rPr>
        <w:t xml:space="preserve"> В соответствии с предложенной классификацией данная полость чётко подпадает под определение полостей смешанного происхождения комбинированного вида: КП и ОП ( техногенный карст в конструкционной полости ).</w:t>
      </w:r>
    </w:p>
    <w:p>
      <w:pPr>
        <w:pStyle w:val="Normal"/>
        <w:widowControl w:val="false"/>
        <w:tabs>
          <w:tab w:val="clear" w:pos="708"/>
          <w:tab w:val="left" w:pos="2340" w:leader="none"/>
          <w:tab w:val="left" w:pos="3969" w:leader="none"/>
          <w:tab w:val="left" w:pos="5580" w:leader="none"/>
        </w:tabs>
        <w:ind w:right="99" w:firstLine="540"/>
        <w:jc w:val="both"/>
        <w:rPr>
          <w:bCs/>
          <w:sz w:val="20"/>
        </w:rPr>
      </w:pPr>
      <w:r>
        <w:rPr>
          <w:bCs/>
          <w:sz w:val="20"/>
        </w:rPr>
      </w:r>
      <w:r>
        <w:br w:type="page"/>
      </w:r>
    </w:p>
    <w:p>
      <w:pPr>
        <w:pStyle w:val="Normal"/>
        <w:widowControl w:val="false"/>
        <w:tabs>
          <w:tab w:val="clear" w:pos="708"/>
          <w:tab w:val="left" w:pos="2340" w:leader="none"/>
          <w:tab w:val="left" w:pos="3969" w:leader="none"/>
          <w:tab w:val="left" w:pos="5580" w:leader="none"/>
        </w:tabs>
        <w:ind w:right="99" w:firstLine="540"/>
        <w:jc w:val="both"/>
        <w:rPr>
          <w:bCs/>
          <w:sz w:val="20"/>
        </w:rPr>
      </w:pPr>
      <w:r>
        <w:rPr>
          <w:bCs/>
          <w:sz w:val="20"/>
        </w:rPr>
      </w:r>
    </w:p>
    <w:p>
      <w:pPr>
        <w:pStyle w:val="Heading2"/>
        <w:keepNext w:val="false"/>
        <w:widowControl w:val="false"/>
        <w:rPr>
          <w:rFonts w:ascii="Times New Roman" w:hAnsi="Times New Roman" w:cs="Times New Roman"/>
        </w:rPr>
      </w:pPr>
      <w:bookmarkStart w:id="68" w:name="__RefHeading___Toc128872954"/>
      <w:bookmarkEnd w:id="68"/>
      <w:r>
        <w:rPr>
          <w:rFonts w:cs="Times New Roman" w:ascii="Times New Roman" w:hAnsi="Times New Roman"/>
        </w:rPr>
        <w:t>СПЕЛЕОВИРТУАЛЬНЫЕ ПОЛОСТИ</w:t>
      </w:r>
    </w:p>
    <w:p>
      <w:pPr>
        <w:pStyle w:val="Normal"/>
        <w:widowControl w:val="false"/>
        <w:tabs>
          <w:tab w:val="clear" w:pos="708"/>
          <w:tab w:val="left" w:pos="2340" w:leader="none"/>
          <w:tab w:val="left" w:pos="3960" w:leader="none"/>
          <w:tab w:val="left" w:pos="5760" w:leader="none"/>
        </w:tabs>
        <w:ind w:right="99" w:firstLine="540"/>
        <w:jc w:val="both"/>
        <w:rPr>
          <w:rFonts w:ascii="Times New Roman" w:hAnsi="Times New Roman" w:cs="Times New Roman"/>
          <w:sz w:val="20"/>
        </w:rPr>
      </w:pPr>
      <w:r>
        <w:rPr>
          <w:rFonts w:cs="Times New Roman"/>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99" w:firstLine="540"/>
        <w:jc w:val="both"/>
        <w:rPr/>
      </w:pPr>
      <w:r>
        <w:rPr>
          <w:i/>
          <w:sz w:val="20"/>
        </w:rPr>
        <w:t>Уже после составления данной классификации в частной беседе с Юрой Долотовым я ( как писатель ) заметил, что человеческое представление о Мире Подземли столь обширно, что породило ещё один тип подземных полостей, не внести который в нашу классификацию просто невозможно. Причём типологически он столь обширен, что включает в себя, как минимум, полости всех возможных семейств, групп, классов, типов и видов, перечисленных выше</w:t>
      </w:r>
      <w:r>
        <w:rPr>
          <w:i/>
          <w:sz w:val="20"/>
          <w:szCs w:val="20"/>
        </w:rPr>
        <w:t>. “Как минимум” потому, что на деле он включает в себя также полости, в принципе не подпадающие под нашу с Юрой классификацию – часть из которых можно было бы назвать “космо-вселенскими”, часть – “инопланетными”, часть – “морочными”, “фэнтезийными” и “бредовыми”. К ряду полостей этого класса подходит определение “литературная”; к иным – “бывшая” или “запретная”; при этом по своему объёму составляющие его объекты много превосходят суммарный</w:t>
      </w:r>
      <w:r>
        <w:rPr>
          <w:i/>
          <w:sz w:val="20"/>
        </w:rPr>
        <w:t xml:space="preserve"> объём всех прочих подземных полостей – ЕП ( ГП ), БП и АП, вместе взятых. То есть по таксономическому уровню он ничуть не уступает естественным, биологическим и антропогенным пещерам.</w:t>
      </w:r>
    </w:p>
    <w:p>
      <w:pPr>
        <w:pStyle w:val="Normal"/>
        <w:widowControl w:val="false"/>
        <w:tabs>
          <w:tab w:val="clear" w:pos="708"/>
          <w:tab w:val="left" w:pos="2340" w:leader="none"/>
          <w:tab w:val="left" w:pos="3960" w:leader="none"/>
          <w:tab w:val="left" w:pos="5760" w:leader="none"/>
        </w:tabs>
        <w:ind w:right="99" w:firstLine="540"/>
        <w:jc w:val="both"/>
        <w:rPr>
          <w:i/>
          <w:i/>
          <w:sz w:val="20"/>
        </w:rPr>
      </w:pPr>
      <w:r>
        <w:rPr>
          <w:i/>
          <w:sz w:val="20"/>
        </w:rPr>
      </w:r>
    </w:p>
    <w:p>
      <w:pPr>
        <w:pStyle w:val="Normal"/>
        <w:widowControl w:val="false"/>
        <w:tabs>
          <w:tab w:val="clear" w:pos="708"/>
          <w:tab w:val="left" w:pos="2340" w:leader="none"/>
          <w:tab w:val="left" w:pos="3960" w:leader="none"/>
          <w:tab w:val="left" w:pos="5760" w:leader="none"/>
        </w:tabs>
        <w:ind w:right="99" w:firstLine="540"/>
        <w:jc w:val="both"/>
        <w:rPr/>
      </w:pPr>
      <w:r>
        <w:rPr>
          <w:b/>
          <w:bCs/>
          <w:sz w:val="20"/>
        </w:rPr>
        <w:t>Во-первых,</w:t>
      </w:r>
      <w:r>
        <w:rPr>
          <w:sz w:val="20"/>
        </w:rPr>
        <w:t xml:space="preserve"> в соответствии с нагловато-хамским ‘лозгунгом’ некоторых спелеодятлов «НЕТ ТОПОСЪЁМКИ – НЕТ ПЕЩЕРЫ!!!» в эту категорию попадает </w:t>
      </w:r>
      <w:r>
        <w:rPr>
          <w:i/>
          <w:iCs/>
          <w:sz w:val="20"/>
        </w:rPr>
        <w:t>около половины реально существующих пещер.</w:t>
      </w:r>
      <w:r>
        <w:rPr>
          <w:sz w:val="20"/>
        </w:rPr>
        <w:t xml:space="preserve"> Особенно лабиринтового типа или склонных к изменению конфигурации составляющих их ходов ( в силу антропогенных или естественных факторов – не важно ): в сложных лабиринтовых пещерах, отягощённых шкурниками, взаимопересекающимися в разных плоскостях щелями и гротами </w:t>
      </w:r>
      <w:r>
        <w:rPr>
          <w:i/>
          <w:iCs/>
          <w:sz w:val="20"/>
        </w:rPr>
        <w:t>точная топосъёмка практически невозможна.</w:t>
      </w:r>
      <w:r>
        <w:rPr>
          <w:sz w:val="20"/>
        </w:rPr>
        <w:t xml:space="preserve"> По крайней мере на уровне, что без хвастовства и преувеличений имеет право называться топосъёмкой – а не обрисовкой, схемами, планами и прочим.</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ab/>
        <w:tab/>
        <w:t xml:space="preserve">– Несколько примеров: можно, потратив пару рабочих суток, замечательно и точно </w:t>
      </w:r>
      <w:r>
        <w:rPr>
          <w:i/>
          <w:iCs/>
          <w:sz w:val="20"/>
        </w:rPr>
        <w:t>объёмно откартографировать</w:t>
      </w:r>
      <w:r>
        <w:rPr>
          <w:sz w:val="20"/>
        </w:rPr>
        <w:t xml:space="preserve"> некий участок трёхуровневой системы, сложившийся в результате работы гравитационно-обвальных процессов, антропогенного фактора ( разбора завалов, расширения шкурников и перекрытия части имевшихся до того проходов ), карстового процесса и размыва нивально-паводковыми водами с последующим заиливанием части данной системы. И даже построить его компьютерную модель-камералку. [ О том, чтобы отобразить подобную структуру в плоскости бумажного листа, по понятным причинам не может идти и речи – так что мысль о реальном картографировании данной полости можете сразу засунуть себе в полость заднего прохода. “И там два раза провернуть”. ] Но представьте, что таких уровней ( причём взаимосвязанных ) в системе не три, а четыре, пять, шесть,– общая же Система включает в себя десятки таких участков. А значит, для полной и точной её топосъёмки понадобятся </w:t>
      </w:r>
      <w:r>
        <w:rPr>
          <w:i/>
          <w:iCs/>
          <w:sz w:val="20"/>
        </w:rPr>
        <w:t>годы кропотливой экспедиционной работы.</w:t>
      </w:r>
      <w:r>
        <w:rPr>
          <w:sz w:val="20"/>
        </w:rPr>
        <w:t xml:space="preserve"> По завершении которой неизбежно обнаружится: участки, что были отсняты первыми “</w:t>
      </w:r>
      <w:r>
        <w:rPr>
          <w:sz w:val="20"/>
          <w:lang w:val="en-US"/>
        </w:rPr>
        <w:t>N</w:t>
      </w:r>
      <w:r>
        <w:rPr>
          <w:sz w:val="20"/>
        </w:rPr>
        <w:t xml:space="preserve"> лет назад”, за прошедшее время “несколько изменились”… ( Или компас потерял магнитное склонение своё, или рулетка, в связи с расширением Вселенной, несколько изменила показания,– или ещё что. ) Понятно: в столь сложных полостях спелеологи обходятся без точной картографии – а значит, по официальным представлениям, данного типа Систем в природе не существует. Хотя люди в них ходят годами и десятилетиями. Ещё пример: каменоломня, в которой в результате оборудования стояночных гротов произведена весомая перепланировка до того отснятых ходов – или часть штреков рухнула; к имевшимся на топосъёмке залам и штрекам в результате разбора старых завалов было прибавлено несколько километров новых ходов – по ряду причин ещё не отснятых. Старая топосъёмка данной Системе более не соответствует – а значит, Система ‘прекращает существование своё’. По крайней мере, по официальным понятиям. То есть становится </w:t>
      </w:r>
      <w:r>
        <w:rPr>
          <w:i/>
          <w:iCs/>
          <w:sz w:val="20"/>
        </w:rPr>
        <w:t>виртуальной.</w:t>
      </w:r>
    </w:p>
    <w:p>
      <w:pPr>
        <w:pStyle w:val="Normal"/>
        <w:widowControl w:val="false"/>
        <w:tabs>
          <w:tab w:val="clear" w:pos="708"/>
          <w:tab w:val="left" w:pos="2340" w:leader="none"/>
          <w:tab w:val="left" w:pos="3960" w:leader="none"/>
          <w:tab w:val="left" w:pos="5760" w:leader="none"/>
        </w:tabs>
        <w:ind w:right="99" w:firstLine="540"/>
        <w:jc w:val="both"/>
        <w:rPr/>
      </w:pPr>
      <w:r>
        <w:rPr>
          <w:sz w:val="20"/>
        </w:rPr>
        <w:t>В завершение этого периода ( без сомнения, сильно раздутого — ибо официально-декларируемый какими-то козлами лозунг не стоит осознанной рефлексии ) приведу несколько “хрестоматийных примеров” топографически-виртуальных пещер:</w:t>
      </w:r>
    </w:p>
    <w:p>
      <w:pPr>
        <w:pStyle w:val="Normal"/>
        <w:widowControl w:val="false"/>
        <w:tabs>
          <w:tab w:val="clear" w:pos="708"/>
          <w:tab w:val="left" w:pos="2340" w:leader="none"/>
          <w:tab w:val="left" w:pos="3960" w:leader="none"/>
          <w:tab w:val="left" w:pos="5760" w:leader="none"/>
        </w:tabs>
        <w:ind w:right="99" w:firstLine="540"/>
        <w:jc w:val="both"/>
        <w:rPr>
          <w:rStyle w:val="FootnoteCharacters"/>
          <w:sz w:val="20"/>
        </w:rPr>
      </w:pPr>
      <w:r>
        <w:rPr>
          <w:sz w:val="20"/>
        </w:rPr>
        <w:t xml:space="preserve">1) Всемирно известная пещера Виола десятки лет исправно посещалась спелеологами — но откартографирована была лишь в 2000 году. Аналогичным образом апологеты официальной спелеологии с В. Н. Дублянским во главе в течении нескольких лет делали вид, что им неизвестна глубина тогдашнего рекордсмена СССР в классе вертикальных пещер – пещеры Снежная – потому как прохождение её было осуществлено силами “частных” ( “теневых” ) спелеологов из группы Саши Морозова “Снежная” и опубликовать результаты своих исследований в официальной печати они не имели возможности. Сложилась крайне позорная для официальной совдеповской спелеологии ситуация: на Западе реальная глубина Снежной была включена во все спелеологические кадастры и справочники, в то время как официальные руководители совковой спелеологии делали вид, что им лично эта глубина не известна. Да что “глубина” – сама пещера Снежная для официальных совковых спелеодятлов не существовала, ибо “по определению” существовать не могла. Ведь по ими же утверждённому правилу “нет топосъёмки – нет пещеры” говорить было не о чем. </w:t>
      </w:r>
      <w:r>
        <w:rPr>
          <w:i/>
          <w:sz w:val="20"/>
        </w:rPr>
        <w:t>Но ни в каких официальных печатных спелеологических органах Морозов и к</w:t>
      </w:r>
      <w:r>
        <w:rPr>
          <w:i/>
          <w:sz w:val="20"/>
          <w:vertAlign w:val="superscript"/>
        </w:rPr>
        <w:t>о</w:t>
      </w:r>
      <w:r>
        <w:rPr>
          <w:i/>
          <w:sz w:val="20"/>
        </w:rPr>
        <w:t xml:space="preserve"> опубликовать свои данные просто не имели возможности!</w:t>
      </w:r>
    </w:p>
    <w:p>
      <w:pPr>
        <w:pStyle w:val="Normal"/>
        <w:widowControl w:val="false"/>
        <w:tabs>
          <w:tab w:val="clear" w:pos="708"/>
          <w:tab w:val="left" w:pos="2340" w:leader="none"/>
          <w:tab w:val="left" w:pos="3960" w:leader="none"/>
          <w:tab w:val="left" w:pos="5760" w:leader="none"/>
        </w:tabs>
        <w:ind w:right="99" w:firstLine="540"/>
        <w:jc w:val="both"/>
        <w:rPr>
          <w:i/>
          <w:i/>
          <w:sz w:val="20"/>
          <w:szCs w:val="20"/>
        </w:rPr>
      </w:pPr>
      <w:r>
        <w:rPr>
          <w:sz w:val="20"/>
          <w:szCs w:val="20"/>
        </w:rPr>
        <w:tab/>
        <w:t>: Назвать сложившуюся ситуацию “маразмом” может лишь крайне толерантный или не информированный человек – об открытии Морозова в руководстве совковой спелеологии прекрасно знали, и даже подготовили свою экспедицию – которая должна была спуститься в пещеру по следам Саши и его товарищей, и “официально открыть” рекордную глубину пещеры. Да вот беда: квалификация официальных спелеодеятелей в сравнении с “частными спелеологами” Морозова была столь несопоставима, что войдя в пещеру, они просто-напросто заблудились — и не смогли обнаружить её продолжение глубже 400 м…</w:t>
      </w:r>
    </w:p>
    <w:p>
      <w:pPr>
        <w:pStyle w:val="Normal"/>
        <w:widowControl w:val="false"/>
        <w:tabs>
          <w:tab w:val="clear" w:pos="708"/>
          <w:tab w:val="left" w:pos="2340" w:leader="none"/>
          <w:tab w:val="left" w:pos="3960" w:leader="none"/>
          <w:tab w:val="left" w:pos="5760" w:leader="none"/>
        </w:tabs>
        <w:ind w:right="99" w:firstLine="540"/>
        <w:jc w:val="both"/>
        <w:rPr>
          <w:rStyle w:val="FootnoteCharacters"/>
          <w:sz w:val="20"/>
        </w:rPr>
      </w:pPr>
      <w:r>
        <w:rPr>
          <w:sz w:val="20"/>
          <w:szCs w:val="20"/>
        </w:rPr>
        <w:t>2) В книге В. Н. Дублянского приводится схема некой весьма</w:t>
      </w:r>
      <w:r>
        <w:rPr>
          <w:sz w:val="20"/>
        </w:rPr>
        <w:t xml:space="preserve"> глубокой вертикальной пещеры, предоставленная автору И. В. Чернышом. Интересно, что эта схема с подачи Дублянского фигурировала в ряде научных печатных работ ( так как по первоначальному мнению уважаемого В. Н. “геологии массива вполне соответствовала” ) — но в последствии оказалось, что пещеры в данном месте просто-напросто нет. Так Игорь Всеволодович “поддел” авторов идиотского лозунга.</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 xml:space="preserve">Аналогичным образом В. Н. Дублянский “попался”, когда включил в одну из своих работ представленный ему разрез-схему шахты Каскадная [ Крым ] до глубины в 650 м – в то время как реальная её глубина не превышала 420 м. Вдумайтесь в изложенные в этих двух пунктах эпизоды — и оцените самостоятельно моральный уровень творцов приведённого выше дивного ‘лозгунга’,– а заодно их </w:t>
      </w:r>
      <w:r>
        <w:rPr>
          <w:sz w:val="20"/>
          <w:szCs w:val="20"/>
          <w:lang w:val="en-US"/>
        </w:rPr>
        <w:t>IQ</w:t>
      </w:r>
      <w:r>
        <w:rPr>
          <w:sz w:val="20"/>
          <w:szCs w:val="20"/>
        </w:rPr>
        <w:t>.</w:t>
      </w:r>
    </w:p>
    <w:p>
      <w:pPr>
        <w:pStyle w:val="Normal"/>
        <w:widowControl w:val="false"/>
        <w:tabs>
          <w:tab w:val="clear" w:pos="708"/>
          <w:tab w:val="left" w:pos="2340" w:leader="none"/>
          <w:tab w:val="left" w:pos="3960" w:leader="none"/>
          <w:tab w:val="left" w:pos="5760" w:leader="none"/>
        </w:tabs>
        <w:ind w:right="99" w:firstLine="540"/>
        <w:jc w:val="both"/>
        <w:rPr/>
      </w:pPr>
      <w:r>
        <w:rPr>
          <w:sz w:val="20"/>
        </w:rPr>
        <w:t>3) История с Соло. Не так давно в Питере был разоблачён “интернет-мистификатор” под ньюнэймом Соло — он выкладывал в Интернете схемы якобы найденных, вскрытых и откартографированных им Систем – на проверку оказавшихся чистой воды вымыслом. В отличие от Черныша, здесь, конечно, мы имеем дело с патологическим лгуном ( тем более, что помимо виртуально-топосъёмочной и виртуально-вскрышной деятельности данный хорёк вволю занимался распространением “более, чем невиртуальных” сплетен, пытаясь стравить меж собой питерских спелеков ).</w:t>
      </w:r>
    </w:p>
    <w:p>
      <w:pPr>
        <w:pStyle w:val="Normal"/>
        <w:widowControl w:val="false"/>
        <w:tabs>
          <w:tab w:val="clear" w:pos="708"/>
          <w:tab w:val="left" w:pos="2340" w:leader="none"/>
          <w:tab w:val="left" w:pos="3960" w:leader="none"/>
          <w:tab w:val="left" w:pos="5760" w:leader="none"/>
        </w:tabs>
        <w:ind w:right="99" w:firstLine="540"/>
        <w:jc w:val="both"/>
        <w:rPr/>
      </w:pPr>
      <w:r>
        <w:rPr>
          <w:b/>
          <w:bCs/>
          <w:sz w:val="20"/>
        </w:rPr>
        <w:t>Во-вторых,</w:t>
      </w:r>
      <w:r>
        <w:rPr>
          <w:sz w:val="20"/>
        </w:rPr>
        <w:t xml:space="preserve"> под данную категорию подпадают пещеры, описанные ( порой весьма подробно и точно ) в литературе, но в реальной жизни заведомо не существующие — хотя тысячи людей знают о них, и относятся к этим пещерам с большой любовью и трепетом. Примеры: исполинские полости, описанные академиком Обручевым в «Плутонии», Жюль Верном в «Путешествии в центру Земли», Носовым в «Незнайке на Луне», Волковым в «Семи Подземных Королях», А. Толстым в замечательным своей кондовостью ‘бестсеррере’ «Аэлита», Д. Алигъери в поэме «Божественная Комедия» [ часть </w:t>
      </w:r>
      <w:r>
        <w:rPr>
          <w:sz w:val="20"/>
          <w:lang w:val="en-US"/>
        </w:rPr>
        <w:t>I</w:t>
      </w:r>
      <w:r>
        <w:rPr>
          <w:sz w:val="20"/>
        </w:rPr>
        <w:t>, “Ад” ],  Дереком Хартфильдом в рассказе «Марсианские колодцы», Харуки Мураками в романе «Страна Чудес без тормозов и Конец Звука», Робертом Хайнлайном в повести «Если это будет продолжаться»</w:t>
      </w:r>
      <w:r>
        <w:rPr>
          <w:rStyle w:val="FootnoteCharacters"/>
          <w:rStyle w:val="FootnoteAnchor"/>
          <w:sz w:val="20"/>
        </w:rPr>
        <w:footnoteReference w:id="378"/>
      </w:r>
      <w:r>
        <w:rPr>
          <w:sz w:val="20"/>
          <w:szCs w:val="20"/>
        </w:rPr>
        <w:t xml:space="preserve">,— Бажовым в «Хозяйке Медной горы» и в сотнях народных преданий и легенд. В рассказах и повестях одного из родоначальников “фэнтези-хоррора” Говарда Лавкрафта действуют люди и удивительные чудовища, живущие под землей; Лавкрафту вторят многочисленные авторы бульварной готики и приключенческого чтива ( средь которых выделяются любимые с детства Буссенар и Хаггард ). </w:t>
      </w:r>
      <w:r>
        <w:rPr>
          <w:sz w:val="20"/>
        </w:rPr>
        <w:t xml:space="preserve">К виртуальным полостям данного вида относятся также пещеры </w:t>
      </w:r>
      <w:r>
        <w:rPr>
          <w:sz w:val="20"/>
          <w:szCs w:val="20"/>
        </w:rPr>
        <w:t xml:space="preserve">Мории [ комбинация ПГВ, ПАС, ЕП и ОП – коль расценивать пещерообразующую деятельность магов, как оказионную ], </w:t>
      </w:r>
      <w:r>
        <w:rPr>
          <w:sz w:val="20"/>
        </w:rPr>
        <w:t xml:space="preserve">синтезированные воображением Толкиена из столь натуральных продуктов, как кельтские эпосы; пещера Циклопа из «Одиссеи» и пещера, в которой 7 благородных юношей из Эфеса проспали 200 лет, спасаясь от преследования римского императора Деция. Пещера, выкопанная Робинзоном Крузо – типичная виртульная ПАС; хаггардовские “копи царя Соломона” – виртуальная ПГВ в сочетании с не менее виртуальными ПАС и ЕП; множество полуподземно-виртуальных полостей  отмечено в песенных строчках типа “землянка наша в три наката…”. Подземелье, в которое попадает Алиса в повести Л. Кэрролла относится к полостям этого типа; мало того – Кэрролл подарил всем спелеологам и спелестологам просто дивный в своей афористичности лозунг: </w:t>
      </w:r>
      <w:r>
        <w:rPr>
          <w:i/>
          <w:iCs/>
          <w:sz w:val="20"/>
        </w:rPr>
        <w:t>«Прежде чем влезть в какую-нибудь дырку, внимательно подумай – а как я оттуда вылезу?»</w:t>
      </w:r>
    </w:p>
    <w:p>
      <w:pPr>
        <w:pStyle w:val="Normal"/>
        <w:widowControl w:val="false"/>
        <w:tabs>
          <w:tab w:val="clear" w:pos="708"/>
          <w:tab w:val="left" w:pos="2340" w:leader="none"/>
          <w:tab w:val="left" w:pos="3960" w:leader="none"/>
          <w:tab w:val="left" w:pos="5760" w:leader="none"/>
        </w:tabs>
        <w:ind w:right="99" w:firstLine="540"/>
        <w:jc w:val="both"/>
        <w:rPr>
          <w:bCs/>
          <w:iCs/>
          <w:sz w:val="20"/>
          <w:szCs w:val="20"/>
        </w:rPr>
      </w:pPr>
      <w:r>
        <w:rPr>
          <w:sz w:val="20"/>
          <w:szCs w:val="20"/>
        </w:rPr>
        <w:t>Безусловно, описанная мной в “ильинском спелеоцикле” Система Ильи относится к классу виртуальных ПГВ. Как, кстати, и тамошние Никиты – ибо реальным “</w:t>
      </w:r>
      <w:r>
        <w:rPr>
          <w:iCs/>
          <w:sz w:val="20"/>
          <w:szCs w:val="20"/>
        </w:rPr>
        <w:t>не вполне</w:t>
      </w:r>
      <w:r>
        <w:rPr>
          <w:sz w:val="20"/>
          <w:szCs w:val="20"/>
        </w:rPr>
        <w:t xml:space="preserve"> соответствуют”. Из чего следует: </w:t>
      </w:r>
      <w:r>
        <w:rPr>
          <w:i/>
          <w:iCs/>
          <w:sz w:val="20"/>
          <w:szCs w:val="20"/>
        </w:rPr>
        <w:t xml:space="preserve">любое некачественное, заведомо неточное или хоть в какой-то степени фантастическое описание реальной полости “автоматом” переводит её в разряд виртуальных — </w:t>
      </w:r>
      <w:r>
        <w:rPr>
          <w:b/>
          <w:i/>
          <w:iCs/>
          <w:sz w:val="20"/>
          <w:szCs w:val="20"/>
        </w:rPr>
        <w:t>б</w:t>
      </w:r>
      <w:r>
        <w:rPr>
          <w:b/>
          <w:bCs/>
          <w:i/>
          <w:iCs/>
          <w:sz w:val="20"/>
          <w:szCs w:val="20"/>
        </w:rPr>
        <w:t>удьте точны и бдительны в своих топосъёмках и описаниях, братья-спелестологи!..</w:t>
      </w:r>
      <w:r>
        <w:rPr>
          <w:bCs/>
          <w:iCs/>
          <w:sz w:val="20"/>
          <w:szCs w:val="20"/>
        </w:rPr>
        <w:t xml:space="preserve"> С другой стороны, нет худа без добра: любая газетная публикация о Подземле “по определению” ( ибо журналист не врать не может ) описывает не нас и наши пещеры, а нечто виртуальное, существующее лишь в воспалённом воображении газетного борзописца. А значит, обижаться на газетные бредни нет смысла.</w:t>
      </w:r>
    </w:p>
    <w:p>
      <w:pPr>
        <w:pStyle w:val="Normal"/>
        <w:widowControl w:val="false"/>
        <w:tabs>
          <w:tab w:val="clear" w:pos="708"/>
          <w:tab w:val="left" w:pos="2340" w:leader="none"/>
          <w:tab w:val="left" w:pos="3960" w:leader="none"/>
          <w:tab w:val="left" w:pos="5760" w:leader="none"/>
        </w:tabs>
        <w:ind w:right="99" w:firstLine="540"/>
        <w:jc w:val="both"/>
        <w:rPr>
          <w:color w:val="339966"/>
          <w:sz w:val="20"/>
          <w:szCs w:val="20"/>
        </w:rPr>
      </w:pPr>
      <w:r>
        <w:rPr>
          <w:sz w:val="20"/>
          <w:szCs w:val="20"/>
        </w:rPr>
        <w:t xml:space="preserve">Абсолютный мировой рекорд по объёму виртуальной полости принадлежит американскому капитану пехоты в отставке Клайву Саймонсу, заявившему в 1818 году, что Земля – полая. Эти идеи легли в основу романа В. Обручева; кстати, в «Плутонии» Обручева приводится весьма подробное и достоверное изложение взглядов ряда признанных научных светил </w:t>
      </w:r>
      <w:r>
        <w:rPr>
          <w:sz w:val="20"/>
          <w:szCs w:val="20"/>
          <w:lang w:val="en-US"/>
        </w:rPr>
        <w:t>XIX</w:t>
      </w:r>
      <w:r>
        <w:rPr>
          <w:sz w:val="20"/>
          <w:szCs w:val="20"/>
        </w:rPr>
        <w:t xml:space="preserve"> века, которые, опираясь на казавшиеся им неоспоримыми факты, на полном серьёзе отстаивали тезис о том, что наша планета внутри – полая. И даже освещается и обогревается неким “внутренним светилом”, создающим на внутренней поверхности земного шара вполне подходящие условия для жизни. [ Глава “Научная беседа”. Искренне рекомендую для факультативного изучения. После её прочтения складывается мнение, что современные чайники, трендящие о безмерных глубинах вертикальных пещер, о “белых стрелах” и тотальных подземных ходах времён Ивана Грозного для мгновенно-скрытой переброски московских войск в Крым </w:t>
      </w:r>
      <w:r>
        <w:rPr>
          <w:i/>
          <w:sz w:val="20"/>
          <w:szCs w:val="20"/>
        </w:rPr>
        <w:t>по меньшей мере страдают отсутствием воображения.</w:t>
      </w:r>
      <w:r>
        <w:rPr>
          <w:sz w:val="20"/>
          <w:szCs w:val="20"/>
        </w:rPr>
        <w:t xml:space="preserve"> ] Однако, в отличие от Обручева и многих учёных-академиков </w:t>
      </w:r>
      <w:r>
        <w:rPr>
          <w:sz w:val="20"/>
          <w:szCs w:val="20"/>
          <w:lang w:val="en-US"/>
        </w:rPr>
        <w:t>XIX</w:t>
      </w:r>
      <w:r>
        <w:rPr>
          <w:sz w:val="20"/>
          <w:szCs w:val="20"/>
        </w:rPr>
        <w:t xml:space="preserve"> века, Саймонс пошёл куда дальше, так как полагал, что </w:t>
      </w:r>
      <w:r>
        <w:rPr>
          <w:i/>
          <w:iCs/>
          <w:sz w:val="20"/>
          <w:szCs w:val="20"/>
        </w:rPr>
        <w:t>мы живём на внутренней поверхности Земли и внутри неё умещается вся Вселенная!..</w:t>
      </w:r>
      <w:r>
        <w:rPr>
          <w:sz w:val="20"/>
          <w:szCs w:val="20"/>
        </w:rPr>
        <w:t xml:space="preserve"> В 1880 году эти забавные идеи подхватил и развил другой американец, Сайрус Тид,– вообще следует заметить, что идеи о полой Земле восходят к самым древним человеческим мифам. Гильгамеш, легендарный герой древних шумеров и вавилонян, отправлялся с визитом к своему предку Ут-Капиштиму в недра Земли; там же Орфей искал Эвридику, и там же Данте разметил круги Ада. Под землёй у древних греков протекала река Стикс, за которой находилось подземное царство мёртвых ( Аид ), где властвовал Плутон; германские легенды сослали Венеру в глубины Земли; у египтян Ра проплывал на своей ладье ночью по подземным пустотам, чтобы утром вновь подняться на небо – практически у каждого народа Земля представала полой внутри. В двадцатых годах </w:t>
      </w:r>
      <w:r>
        <w:rPr>
          <w:sz w:val="20"/>
          <w:szCs w:val="20"/>
          <w:lang w:val="en-US"/>
        </w:rPr>
        <w:t>XX</w:t>
      </w:r>
      <w:r>
        <w:rPr>
          <w:sz w:val="20"/>
          <w:szCs w:val="20"/>
        </w:rPr>
        <w:t xml:space="preserve"> века немец Бендер, основываясь на работах Маршалла Б. Гарднера, учредил общество “Учения о Полом Мире”; так древняя спелеомифология переплелась с псевдонаучной современностью. Парадоксально — но высшее руководство фашистского рейха всерьёз верило в эту доктрину и даже снаряжало специальные радарные экспедиции ( под руководством известного физика, исследователя ИК-лучей доктора Гейнца Фишера ), что должны были подтвердить правильность этих фантастических измышлений… [ См. книгу Жака Бержье и Луи Повеля «Утро магов» – “София”, Киев, 1994 г ]. Своеобразная версия “полого мира”, основанная на оптической иллюзии,  излагается в романе Холла Клемента «Экспедиция “Тяготение”» и в повести Стругацких «Обитаемый остров». Что же до “старины Марса” – то он вообще изрыт фантастами настолько плотно, что суммарный объём описанных ими полостей приближается к объёму всей планеты. Даже я, каюсь, в одной из ранних своих повестей отнял у него около 1.500.000 км</w:t>
      </w:r>
      <w:r>
        <w:rPr>
          <w:sz w:val="20"/>
          <w:szCs w:val="20"/>
          <w:vertAlign w:val="superscript"/>
        </w:rPr>
        <w:t>3</w:t>
      </w:r>
      <w:r>
        <w:rPr>
          <w:sz w:val="20"/>
          <w:szCs w:val="20"/>
        </w:rPr>
        <w:t>, обозвав их “Поселениями”,– ясное дело, созданными искусственным образом.</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ab/>
        <w:tab/>
        <w:t xml:space="preserve">– Мир киноискусства в последние десятилетия также осчастливил нас </w:t>
      </w:r>
      <w:r>
        <w:rPr>
          <w:i/>
          <w:iCs/>
          <w:sz w:val="20"/>
          <w:szCs w:val="20"/>
        </w:rPr>
        <w:t>просто убойным по своей нелепости и вызову здравому смыслу</w:t>
      </w:r>
      <w:r>
        <w:rPr>
          <w:sz w:val="20"/>
          <w:szCs w:val="20"/>
        </w:rPr>
        <w:t xml:space="preserve"> кадастром</w:t>
      </w:r>
      <w:r>
        <w:rPr>
          <w:sz w:val="20"/>
        </w:rPr>
        <w:t xml:space="preserve"> спелеовиртуальных объектов. Конечно, на голливудовском самоосвещённом дерьме останавливаться нет смысла — за исключением, быть может, </w:t>
      </w:r>
      <w:r>
        <w:rPr>
          <w:sz w:val="20"/>
          <w:szCs w:val="20"/>
        </w:rPr>
        <w:t xml:space="preserve">“венца шедевров”, фильма Ральфа Синглтона «Ночная смена» ( 1990 г. ) по роману С. Кинга: и чего там только нет — КП ( многоэтажные подвалы под старой ткацкой фабрикой ) переходят в обводнённые ( причём </w:t>
      </w:r>
      <w:r>
        <w:rPr>
          <w:i/>
          <w:sz w:val="20"/>
          <w:szCs w:val="20"/>
        </w:rPr>
        <w:t>на верхних, а не на нижних своих этажах! )</w:t>
      </w:r>
      <w:r>
        <w:rPr>
          <w:sz w:val="20"/>
          <w:szCs w:val="20"/>
        </w:rPr>
        <w:t xml:space="preserve"> системы подземных ходов как антропогенного ( явные ПГВ с соответствующим крепежом стен и сводов ), так и анималисткого происхождения ( созданные гигантскими плотоядными летучими крысами ),– сочетающиеся с подземной рекой, огромной естественной пещерой и кладбищенскими склепами, переходящими в самую настоящую катакомбу – точнее, гекатомбу… Естественно, всё это буйство режиссёрской фантазии самоосвещено неким призрачным голубоватым светом на всех своих уровнях. Замечателен и «Дневной свет» с Сильвестором Сталлоне – по крайней мере, просто прекрасной фразой: «был второй обвал – завалило начспаса…»</w:t>
      </w:r>
    </w:p>
    <w:p>
      <w:pPr>
        <w:pStyle w:val="Normal"/>
        <w:widowControl w:val="false"/>
        <w:tabs>
          <w:tab w:val="clear" w:pos="708"/>
          <w:tab w:val="left" w:pos="2340" w:leader="none"/>
          <w:tab w:val="left" w:pos="3960" w:leader="none"/>
          <w:tab w:val="left" w:pos="5760" w:leader="none"/>
        </w:tabs>
        <w:ind w:right="99" w:firstLine="540"/>
        <w:jc w:val="both"/>
        <w:rPr/>
      </w:pPr>
      <w:r>
        <w:rPr>
          <w:sz w:val="20"/>
          <w:szCs w:val="20"/>
        </w:rPr>
        <w:t>Исполинские каменоломни в фильме «Подполье» гениального режиссёра Эмира Кусторицы достойны сочувственного упоминания; конструкционные полости в теле плотины достоверно показаны в фильме</w:t>
      </w:r>
      <w:r>
        <w:rPr>
          <w:sz w:val="20"/>
        </w:rPr>
        <w:t xml:space="preserve"> «Беглец» и в прекрасной пародии на него &lt; а также “на всё и вся” &gt; с Лесли Нильсеном в главной роли «Спасти чумового Райна». Действие норвежско-советского фильма «Под каменным небом» [ 1974 г. ] разворачивается в заброшенном руднике – где от фашистов прятались отважные норвежские подпольщики,– да так лихо прятались, что бойцам нашей непобедимой ни в каких ситуациях Красной Армии пришлось их спасать/выковыривать из-под земли… Финальная часть одного из фильмов о Джеймсе Бонде ( «Вид на убийство» ) разворачивается под землёй, в искусственных пещерах, назначение и вид которых можно было бы определить, как “глобально-диверсионные”. Совковые фильмы о Володе Дубинине и прочих спелеопартизанах времён Второй Мировой подпадают под ту же категорию – ибо и снимались в павильонах, и события, в них поведанные – вымышлены. Ближе к реальности искусственные полости, показанные в фильмах «Проверено – мин нет», «Тоннель», «Прорыв» ( “Ленфильм”, 1986 г.,– даже если отвлечься от документальной и пророческой составляющих картины, фильм достоин самой высокой оценки хотя бы за попытку натурных съёмок под землёй именно в той освещённости, в которой мы воспринимаем Подземлю ), «Щит и меч» ( сцены в финальной части фильма ) и подземелья из многих других картин, создатели которых опирались на вполне реалистические сценарии.</w:t>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О, наверное, самых знаменитых ныне спелеовиртуальных объектах поведал в 1905 году Рене Генон в книге «Владыка Мира»:</w:t>
      </w:r>
    </w:p>
    <w:p>
      <w:pPr>
        <w:pStyle w:val="Normal"/>
        <w:widowControl w:val="false"/>
        <w:tabs>
          <w:tab w:val="clear" w:pos="708"/>
          <w:tab w:val="left" w:pos="2340" w:leader="none"/>
          <w:tab w:val="left" w:pos="3960" w:leader="none"/>
          <w:tab w:val="left" w:pos="5760" w:leader="none"/>
        </w:tabs>
        <w:ind w:right="99" w:firstLine="540"/>
        <w:jc w:val="both"/>
        <w:rPr/>
      </w:pPr>
      <w:r>
        <w:rPr>
          <w:sz w:val="20"/>
        </w:rPr>
        <w:t>«После гобийской катастрофы учителя высокой цивилизации, обладатели знания, сыны Внешнего Разума, поселились в огромной системе пещер под Гималаями. В сердце этих пещер они разделились на два “пути”, правой и левой руки. “Правый путь” назвал свой центр Агарти ( “скрытое место добра” ) – и предался созерцанию, не вмешиваясь в мирские дела. “Левый путь” основал Шамбалу, центр могущества, который управляет стихиями, человеческими массами и ускоряет приход человечества к “шарниру времени”. Маги-воители народов могут заключить договор с Шамбалой, принося клятвы и жертвы.»</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t>Следует заметить, что не только вожди фашистского рейха – большевики также покупались на подобные мифы: в двадцатых и тридцатых годах НКВД снарядило несколько “совершенно секретных” экспедиций в Тибет и Гималаи под руководством известного эсера Блюмкина,– того самого, что в 1918 году взорвал бомбой германского посла Мирбаха; из мифическо-подземной Шамбалы Н. Рерих “передавал привет” В. И. Ленину…</w:t>
      </w:r>
      <w:r>
        <w:rPr>
          <w:rStyle w:val="FootnoteCharacters"/>
          <w:rStyle w:val="FootnoteAnchor"/>
          <w:sz w:val="20"/>
        </w:rPr>
        <w:footnoteReference w:id="379"/>
      </w:r>
    </w:p>
    <w:p>
      <w:pPr>
        <w:pStyle w:val="Normal"/>
        <w:widowControl w:val="false"/>
        <w:tabs>
          <w:tab w:val="clear" w:pos="708"/>
          <w:tab w:val="left" w:pos="2340" w:leader="none"/>
          <w:tab w:val="left" w:pos="3960" w:leader="none"/>
          <w:tab w:val="left" w:pos="5760" w:leader="none"/>
        </w:tabs>
        <w:ind w:right="99" w:firstLine="540"/>
        <w:jc w:val="both"/>
        <w:rPr/>
      </w:pPr>
      <w:r>
        <w:rPr>
          <w:b/>
          <w:bCs/>
          <w:sz w:val="20"/>
        </w:rPr>
        <w:t>В третьих,</w:t>
      </w:r>
      <w:r>
        <w:rPr>
          <w:sz w:val="20"/>
        </w:rPr>
        <w:t xml:space="preserve"> к виртуальным пещерам можно отнести те полости ( или части известных полостей ), что были кем-то пройдены, а потом “утеряны”. Скажем, потому, что повторно не удалось найти единственный, ведущий в них проход – или потому, что этот проход обвалился. Бывает, годы спустя эта полость вскрывается заново — но бывает так, что десятилетиями работает надёжным мороком в море чайничьих иллюзий.</w:t>
      </w:r>
    </w:p>
    <w:p>
      <w:pPr>
        <w:pStyle w:val="Normal"/>
        <w:widowControl w:val="false"/>
        <w:tabs>
          <w:tab w:val="clear" w:pos="708"/>
          <w:tab w:val="left" w:pos="2340" w:leader="none"/>
          <w:tab w:val="left" w:pos="3960" w:leader="none"/>
          <w:tab w:val="left" w:pos="5760" w:leader="none"/>
        </w:tabs>
        <w:ind w:right="99" w:firstLine="540"/>
        <w:jc w:val="both"/>
        <w:rPr>
          <w:sz w:val="20"/>
        </w:rPr>
      </w:pPr>
      <w:r>
        <w:rPr>
          <w:b/>
          <w:bCs/>
          <w:sz w:val="20"/>
        </w:rPr>
        <w:t xml:space="preserve">Четвёртый ( и наиболее явный ) вид виртуальных пещер – </w:t>
      </w:r>
      <w:r>
        <w:rPr>
          <w:sz w:val="20"/>
        </w:rPr>
        <w:t xml:space="preserve">полости, придуманные во время кострового и прочего трала лицами, что за отсутствием реальных спелеоподвигов дают волю своему разгулявшемуся воображению. </w:t>
      </w:r>
      <w:r>
        <w:rPr>
          <w:i/>
          <w:iCs/>
          <w:sz w:val="20"/>
        </w:rPr>
        <w:t>Самое интересное: общеизвестны случаи, когда явно придуманные пещеры всё-таки открывались практически в тех местах, куда их помещала разгулявшаяся фантазия неуемного тральщика. Очевидно, в данном случае человек не столько брехал, сколько “считывал” экстрасенсорным образом некую имеющуюся в Мире Подземли информацию.</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К </w:t>
      </w:r>
      <w:r>
        <w:rPr>
          <w:b/>
          <w:bCs/>
          <w:sz w:val="20"/>
        </w:rPr>
        <w:t>пятому виду виртуальных пещер</w:t>
      </w:r>
      <w:r>
        <w:rPr>
          <w:sz w:val="20"/>
        </w:rPr>
        <w:t xml:space="preserve"> относятся подземные полости, вполне реально существовавшие и даже прекрасно откартографированные, отснятые на фото-кино-и-видеоплёнку,– но в последствии “съеденные” карьерами или обвалившиеся, рухнувшие, залитые бетоном или заполненные наносами. Несколько примеров этого вида виртуальных пещер: уже упоминавшаяся мной в описании класса ПСП пещера-каменоломня под городом Пущино; каменоломня Лубянка в Подольском районе ( полостью замыта грунтовыми наносами, но схема в архивах имеется ) и каменоломня Изюминка близ Никитского ( на 90 % “съедена” карьером, оставшаяся часть забита строительным мусором при ремонте окрестного пионерлагеря «Берёзка» ).</w:t>
      </w:r>
    </w:p>
    <w:p>
      <w:pPr>
        <w:pStyle w:val="Normal"/>
        <w:widowControl w:val="false"/>
        <w:tabs>
          <w:tab w:val="clear" w:pos="708"/>
          <w:tab w:val="left" w:pos="2340" w:leader="none"/>
          <w:tab w:val="left" w:pos="3960" w:leader="none"/>
          <w:tab w:val="left" w:pos="5760" w:leader="none"/>
        </w:tabs>
        <w:ind w:right="99" w:firstLine="540"/>
        <w:jc w:val="both"/>
        <w:rPr/>
      </w:pPr>
      <w:r>
        <w:rPr>
          <w:sz w:val="20"/>
        </w:rPr>
        <w:t xml:space="preserve">К </w:t>
      </w:r>
      <w:r>
        <w:rPr>
          <w:b/>
          <w:bCs/>
          <w:sz w:val="20"/>
        </w:rPr>
        <w:t>шестому виду виртуальных пещер</w:t>
      </w:r>
      <w:r>
        <w:rPr>
          <w:sz w:val="20"/>
        </w:rPr>
        <w:t xml:space="preserve"> можно отнести подземные полости, в существовании которых специалисты не сомневаются — да вот беда: реальное их посещение в принципе невозможно. Из антропогенных полостей к этому типу относятся объекты секретного назначения ( подземные командные пункты, “правительственное метро”, числящиеся на балансе ГО бомбоубежища, подземные хранилища ОВ и нефтепродуктов, камуфлетные полости, остающиеся после подземных испытаний ядерного оружия и сохраняющие высокий уровень остаточной радиоактивности ); из естественных пещер можно привести пещеры в кратерах вулканов, через которые извергаются перегретые и ядовитые газы; пирогенные полости также вполне достойно представляют этот вид – как и полости, на изрядную глубину заполненные водой. Одна из них, просто фантастическая по своему объёму, находится в Болгарии [ Родопы ] — в её вершину ( подсводовое пространство ) вошёл бур при геологической разведке местности; мощность буровой установки позволила опустить в полость около 500 метров бура – но дно достигнуто не было. Сейсмолокация показала, что дно вскрытого бурением зала ( но ещё не абсолютное дно пещеры! ) может находиться на глубине в полтора километра,– при этом поперечные размеры зала ничуть не уступают его глубине. Температура заполняющей полость воды – около +80</w:t>
      </w:r>
      <w:r>
        <w:rPr>
          <w:sz w:val="20"/>
          <w:vertAlign w:val="superscript"/>
        </w:rPr>
        <w:t>о</w:t>
      </w:r>
      <w:r>
        <w:rPr>
          <w:sz w:val="20"/>
        </w:rPr>
        <w:t xml:space="preserve"> С.</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t xml:space="preserve">В принципе, геологам известны и гораздо превосходящие подземные резервуары гидротермальных вод, ёмкость которых достигает </w:t>
      </w:r>
      <w:r>
        <w:rPr>
          <w:i/>
          <w:sz w:val="20"/>
          <w:szCs w:val="20"/>
        </w:rPr>
        <w:t xml:space="preserve">десятков и сотен кубических километров </w:t>
      </w:r>
      <w:r>
        <w:rPr>
          <w:sz w:val="20"/>
          <w:szCs w:val="20"/>
        </w:rPr>
        <w:t>( даже в Старице на глубине около 250 м в пластах девонских известняков находятся обширные подземные моря, заполненные сильно минерализированной водой ),</w:t>
      </w:r>
      <w:r>
        <w:rPr>
          <w:i/>
          <w:sz w:val="20"/>
          <w:szCs w:val="20"/>
        </w:rPr>
        <w:t xml:space="preserve">– </w:t>
      </w:r>
      <w:r>
        <w:rPr>
          <w:sz w:val="20"/>
          <w:szCs w:val="20"/>
        </w:rPr>
        <w:t>по сравнению с этими полостями те, в которые мы можем проникнуть с поверхности земли, выглядят даже не пигмеями — лилипутами против великанов. Так что, описывая исполинскую пещеру в недрах Земли, Жюль Верн не столь уж и фантазировал. Точнее – его фантазия оказалась вполне сопоставима с действительностью.</w:t>
      </w:r>
    </w:p>
    <w:p>
      <w:pPr>
        <w:pStyle w:val="Normal"/>
        <w:widowControl w:val="false"/>
        <w:tabs>
          <w:tab w:val="clear" w:pos="708"/>
          <w:tab w:val="left" w:pos="2340" w:leader="none"/>
          <w:tab w:val="left" w:pos="3960" w:leader="none"/>
          <w:tab w:val="left" w:pos="576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99" w:firstLine="540"/>
        <w:jc w:val="both"/>
        <w:rPr/>
      </w:pPr>
      <w:r>
        <w:rPr>
          <w:sz w:val="20"/>
        </w:rPr>
        <w:tab/>
        <w:t>: Как видите, даже краткий перечень спелеовиртуальных объектов достаточно разнообразен и вполне заслуживает внесения в общую классификацию подземных полостей &lt; хотя бы на уровне парадоксального типа &gt; – наравне с естественными, биологическими и антропогенными полостями. Думаю также, что вряд-ли кто осмелится оспаривать отнесение многих из этих пещер к разряду искусственных.</w:t>
      </w:r>
    </w:p>
    <w:p>
      <w:pPr>
        <w:pStyle w:val="Normal"/>
        <w:widowControl w:val="false"/>
        <w:tabs>
          <w:tab w:val="clear" w:pos="708"/>
          <w:tab w:val="left" w:pos="2340" w:leader="none"/>
          <w:tab w:val="left" w:pos="3960" w:leader="none"/>
          <w:tab w:val="left" w:pos="5760" w:leader="none"/>
        </w:tabs>
        <w:ind w:right="99" w:firstLine="540"/>
        <w:jc w:val="both"/>
        <w:rPr>
          <w:sz w:val="20"/>
        </w:rPr>
      </w:pPr>
      <w:r>
        <w:rPr>
          <w:sz w:val="20"/>
        </w:rPr>
      </w:r>
    </w:p>
    <w:p>
      <w:pPr>
        <w:pStyle w:val="TextBodyIndent"/>
        <w:ind w:right="99" w:firstLine="540"/>
        <w:rPr>
          <w:sz w:val="20"/>
        </w:rPr>
      </w:pPr>
      <w:r>
        <w:rPr>
          <w:sz w:val="20"/>
        </w:rPr>
      </w:r>
      <w:r>
        <w:br w:type="page"/>
      </w:r>
    </w:p>
    <w:p>
      <w:pPr>
        <w:pStyle w:val="TextBodyIndent"/>
        <w:ind w:right="99" w:firstLine="540"/>
        <w:rPr/>
      </w:pPr>
      <w:r>
        <w:rPr/>
      </w:r>
    </w:p>
    <w:p>
      <w:pPr>
        <w:pStyle w:val="TextBodyIndent"/>
        <w:ind w:right="99" w:firstLine="540"/>
        <w:rPr/>
      </w:pPr>
      <w:r>
        <w:rPr/>
      </w:r>
    </w:p>
    <w:p>
      <w:pPr>
        <w:pStyle w:val="Heading2"/>
        <w:keepNext w:val="false"/>
        <w:widowControl w:val="false"/>
        <w:rPr>
          <w:rFonts w:ascii="Times New Roman" w:hAnsi="Times New Roman" w:cs="Times New Roman"/>
        </w:rPr>
      </w:pPr>
      <w:bookmarkStart w:id="69" w:name="__RefHeading___Toc128872955"/>
      <w:bookmarkEnd w:id="69"/>
      <w:r>
        <w:rPr>
          <w:rFonts w:cs="Times New Roman" w:ascii="Times New Roman" w:hAnsi="Times New Roman"/>
        </w:rPr>
        <w:t>РАССУЖДЕНИЕ ВТОРОЕ:</w:t>
      </w:r>
    </w:p>
    <w:p>
      <w:pPr>
        <w:pStyle w:val="TextBodyIndent"/>
        <w:ind w:right="99" w:firstLine="540"/>
        <w:rPr>
          <w:rFonts w:ascii="Times New Roman" w:hAnsi="Times New Roman" w:cs="Times New Roman"/>
        </w:rPr>
      </w:pPr>
      <w:r>
        <w:rPr>
          <w:rFonts w:cs="Times New Roman"/>
        </w:rPr>
      </w:r>
    </w:p>
    <w:p>
      <w:pPr>
        <w:pStyle w:val="TextBodyIndent"/>
        <w:ind w:right="99" w:firstLine="540"/>
        <w:rPr/>
      </w:pPr>
      <w:r>
        <w:rPr/>
      </w:r>
    </w:p>
    <w:p>
      <w:pPr>
        <w:pStyle w:val="TextBodyIndent"/>
        <w:ind w:right="99" w:firstLine="540"/>
        <w:rPr/>
      </w:pPr>
      <w:r>
        <w:rPr>
          <w:color w:val="000000"/>
        </w:rPr>
        <w:t>Данная классификация явилась на свет в результате трёхкратной принципиальной переделки моей, предложенной вниманию Юры, версии – и аналогичного изменения версии, сложившейся к тому времени у него. Соответственно, столько же раз полностью переписывался текст моей статьи: от первой до последней буквы. Объекты перетаскивались из класса в класс, из вида в вид,– разделялись и множились новыми и новыми примерами из литературы и архивных источников ( письменный стол был завален спелестологическими изданиями, справочниками и словарями, машинописными копиями и ксераксами “спелеосамиздата”; на “рабочем столе” компьютера одновременно было открыто по пять-шесть спелестологических файлов и интернетных страниц ),–</w:t>
      </w:r>
    </w:p>
    <w:p>
      <w:pPr>
        <w:pStyle w:val="TextBodyIndent"/>
        <w:ind w:right="99" w:firstLine="540"/>
        <w:rPr>
          <w:color w:val="000000"/>
        </w:rPr>
      </w:pPr>
      <w:r>
        <w:rPr>
          <w:color w:val="000000"/>
        </w:rPr>
        <w:t>: Класс КП, предложенный мной, то терял объекты, то раздувался до просто немыслимых размеров, явно претендуя на роль ведущего и интереснейшего направления в спелестологии — но буквально через полчаса юриной правки ‘усыхал’ до одного-двух объектов и грозил пропасть в скобочных примечаниях к классу ПАС –</w:t>
      </w:r>
    </w:p>
    <w:p>
      <w:pPr>
        <w:pStyle w:val="TextBodyIndent"/>
        <w:ind w:right="99" w:firstLine="540"/>
        <w:rPr/>
      </w:pPr>
      <w:r>
        <w:rPr>
          <w:color w:val="000000"/>
        </w:rPr>
        <w:tab/>
      </w:r>
      <w:r>
        <w:rPr>
          <w:i/>
          <w:iCs/>
          <w:color w:val="000000"/>
        </w:rPr>
        <w:t>: Уж очень Юре не нравилось это слово.</w:t>
      </w:r>
      <w:r>
        <w:rPr>
          <w:color w:val="000000"/>
        </w:rPr>
        <w:t xml:space="preserve"> Как и мой общий подход к классификации, основанный на </w:t>
      </w:r>
      <w:r>
        <w:rPr>
          <w:b/>
          <w:bCs/>
          <w:color w:val="000000"/>
        </w:rPr>
        <w:t>принципиальном неделении</w:t>
      </w:r>
      <w:r>
        <w:rPr>
          <w:color w:val="000000"/>
        </w:rPr>
        <w:t xml:space="preserve"> Цели и Генезиса объекта.</w:t>
      </w:r>
    </w:p>
    <w:p>
      <w:pPr>
        <w:pStyle w:val="TextBodyIndent"/>
        <w:ind w:right="99" w:firstLine="540"/>
        <w:rPr/>
      </w:pPr>
      <w:r>
        <w:rPr>
          <w:color w:val="000000"/>
        </w:rPr>
        <w:t>К введённому мной классу САП ( “стихийно-антропогенные полости” ) у Юры было претензий не меньше,– однако, “класс сдюжил”.</w:t>
      </w:r>
      <w:r>
        <w:rPr>
          <w:rStyle w:val="FootnoteCharacters"/>
          <w:rStyle w:val="FootnoteAnchor"/>
          <w:color w:val="000000"/>
        </w:rPr>
        <w:footnoteReference w:id="380"/>
      </w:r>
      <w:r>
        <w:rPr>
          <w:color w:val="000000"/>
        </w:rPr>
        <w:t xml:space="preserve"> Устоял, лишь сменив по требованию Юры название на ОП ( “оказионные полости”; я был вынужден согласиться с этим названием – несмотря на то, что мой вариант представляется мне лично </w:t>
      </w:r>
      <w:r>
        <w:rPr>
          <w:i/>
          <w:iCs/>
          <w:color w:val="000000"/>
        </w:rPr>
        <w:t>более точным</w:t>
      </w:r>
      <w:r>
        <w:rPr>
          <w:color w:val="000000"/>
        </w:rPr>
        <w:t> ),– и даже обогатился двумя новыми видами: “погребённым” и “руинным”, сбежавшими под ударами Долотова из класса КП. И видом техногенно-гравитационных полостей, “выпавшим” из класса ПАС. “В отместку” Юра, после цепочки неопровержимо-логических размышлений, удалил из переназванного им класса ОП сольвеционные и ликвационные полости – отнеся их к частному случаю ПГВ; я окрестил этот тип разработок элиминационным.</w:t>
      </w:r>
    </w:p>
    <w:p>
      <w:pPr>
        <w:pStyle w:val="TextBodyIndent"/>
        <w:ind w:right="99" w:firstLine="540"/>
        <w:rPr/>
      </w:pPr>
      <w:r>
        <w:rPr>
          <w:i/>
          <w:iCs/>
          <w:color w:val="000000"/>
        </w:rPr>
        <w:tab/>
        <w:tab/>
        <w:t>— История же класса ПСП выглядит столь драматично, что о всех перипетиях “борьбы за подземный объём” под этими тремя ( точнее, двумя ) буквами можно ведать в специальном исследовании</w:t>
      </w:r>
      <w:r>
        <w:rPr>
          <w:rStyle w:val="FootnoteCharacters"/>
          <w:rStyle w:val="FootnoteAnchor"/>
          <w:color w:val="000000"/>
        </w:rPr>
        <w:footnoteReference w:id="381"/>
      </w:r>
      <w:r>
        <w:rPr>
          <w:i/>
          <w:iCs/>
          <w:color w:val="000000"/>
        </w:rPr>
        <w:t> – первые страницы которого должны включить самое начало развития спелеологии, когда в сознании спелеологов ещё не было разделения пещер на “искусственные” и ”естественные”…</w:t>
      </w:r>
    </w:p>
    <w:p>
      <w:pPr>
        <w:pStyle w:val="TextBodyIndent"/>
        <w:ind w:right="99" w:firstLine="540"/>
        <w:rPr>
          <w:i/>
          <w:i/>
          <w:iCs/>
          <w:color w:val="000000"/>
        </w:rPr>
      </w:pPr>
      <w:r>
        <w:rPr>
          <w:i/>
          <w:iCs/>
          <w:color w:val="000000"/>
        </w:rPr>
      </w:r>
    </w:p>
    <w:p>
      <w:pPr>
        <w:pStyle w:val="TextBodyIndent"/>
        <w:ind w:right="99" w:firstLine="540"/>
        <w:rPr>
          <w:color w:val="000000"/>
        </w:rPr>
      </w:pPr>
      <w:r>
        <w:rPr>
          <w:color w:val="000000"/>
        </w:rPr>
      </w:r>
    </w:p>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      *      *</w:t>
      </w:r>
    </w:p>
    <w:p>
      <w:pPr>
        <w:pStyle w:val="TextBodyIndent"/>
        <w:ind w:right="99" w:firstLine="540"/>
        <w:rPr>
          <w:sz w:val="20"/>
          <w:szCs w:val="20"/>
        </w:rPr>
      </w:pPr>
      <w:r>
        <w:rPr>
          <w:sz w:val="20"/>
          <w:szCs w:val="20"/>
        </w:rPr>
      </w:r>
    </w:p>
    <w:p>
      <w:pPr>
        <w:pStyle w:val="Footnote"/>
        <w:widowControl w:val="false"/>
        <w:tabs>
          <w:tab w:val="clear" w:pos="708"/>
          <w:tab w:val="left" w:pos="2340" w:leader="none"/>
          <w:tab w:val="left" w:pos="3969" w:leader="none"/>
          <w:tab w:val="left" w:pos="5580" w:leader="none"/>
        </w:tabs>
        <w:ind w:right="99" w:firstLine="540"/>
        <w:jc w:val="both"/>
        <w:rPr/>
      </w:pPr>
      <w:r>
        <w:rPr/>
        <w:t xml:space="preserve">: Возможно, в будущем я буду сильно жалеть, что согласился с предложенным Юрой термином “ОП” – помимо некой расплывчатости, фонемно не вполне серьёзном ( всё-таки научная классификация </w:t>
      </w:r>
      <w:r>
        <w:rPr>
          <w:iCs/>
        </w:rPr>
        <w:t>не терпит случайной иронии</w:t>
      </w:r>
      <w:r>
        <w:rPr/>
        <w:t> – при том, что допускает намеренные неологизмы типа “объектов нычечного назначения”: Слово должно быть Точным и “не должно вонять” ненужными ассоциациями ).</w:t>
      </w:r>
    </w:p>
    <w:p>
      <w:pPr>
        <w:pStyle w:val="Footnote"/>
        <w:widowControl w:val="false"/>
        <w:tabs>
          <w:tab w:val="clear" w:pos="708"/>
          <w:tab w:val="left" w:pos="2340" w:leader="none"/>
          <w:tab w:val="left" w:pos="3969" w:leader="none"/>
          <w:tab w:val="left" w:pos="5580" w:leader="none"/>
        </w:tabs>
        <w:ind w:right="99" w:firstLine="540"/>
        <w:jc w:val="both"/>
        <w:rPr/>
      </w:pPr>
      <w:r>
        <w:rPr/>
        <w:tab/>
        <w:tab/>
        <w:t>— Мне часто говорили друзья, что там, где не надо, я почему-то проявляю удивительную жёсткость и непримиримость ( при организации какой-то работы, экспедиции, исследования или совместно задуманного “торжественного мероприятия” типа слёта – как, к примеру, было при проведении многих никитских подземных сейшенов, насильно загоняемых мной в рамки заранее намеченной в городе программы; при создании «Радио АЛА», вскрытии Еба</w:t>
      </w:r>
      <w:r>
        <w:rPr>
          <w:lang w:val="en-US"/>
        </w:rPr>
        <w:t>z</w:t>
      </w:r>
      <w:r>
        <w:rPr/>
        <w:t>ара, “топосъёмочных суток” с Глашей на Пребывании 1991 года, прохождении вертикального шурфа в глине на месячном Пребывании 2001 года ),– в тоже время там, где эту твёрдость необходимо проявить, отчего-то соглашаюсь с мнением оппонента — что “к положительным результатам” точно не приводит.</w:t>
      </w:r>
    </w:p>
    <w:p>
      <w:pPr>
        <w:pStyle w:val="Footnote"/>
        <w:widowControl w:val="false"/>
        <w:tabs>
          <w:tab w:val="clear" w:pos="708"/>
          <w:tab w:val="left" w:pos="2340" w:leader="none"/>
          <w:tab w:val="left" w:pos="3969" w:leader="none"/>
          <w:tab w:val="left" w:pos="5580" w:leader="none"/>
        </w:tabs>
        <w:ind w:right="99" w:firstLine="540"/>
        <w:jc w:val="both"/>
        <w:rPr/>
      </w:pPr>
      <w:r>
        <w:rPr/>
        <w:t>: У каждого свои недостатки и свой крест. Прекрасно понимая это,– как и то, что недостатки нужно не лелеять, а “гнать поганой метлой”, стараюсь везде, где ловлю себя на некой непримиримости ( за которой – банальная глухота к окружающему Миру ), проявлять по крайней мере уступчивость. В надежде разобраться “по существу дела” потом. После, отойдя на расстояние. &lt; Честно говоря: иной раз предоставив противнику в споре поступать, как тому хочется, по мере обнаружения его ошибки и своей правоты ловится некий кайф,– наверное, не вполне здоровый. &gt;</w:t>
      </w:r>
    </w:p>
    <w:p>
      <w:pPr>
        <w:pStyle w:val="Footnote"/>
        <w:widowControl w:val="false"/>
        <w:tabs>
          <w:tab w:val="clear" w:pos="708"/>
          <w:tab w:val="left" w:pos="2340" w:leader="none"/>
          <w:tab w:val="left" w:pos="3969" w:leader="none"/>
          <w:tab w:val="left" w:pos="5580" w:leader="none"/>
        </w:tabs>
        <w:ind w:right="99" w:firstLine="540"/>
        <w:jc w:val="both"/>
        <w:rPr/>
      </w:pPr>
      <w:r>
        <w:rPr/>
        <w:t>Но чаще соглашаюсь с неразделяемым мной мнением в опасении “перегнуть палку”, за твердолобой упёртостью не заметив действительно толерантного решения, что априори значит для меня много больше “победы” кажущейся персональной правоты.</w:t>
      </w:r>
    </w:p>
    <w:p>
      <w:pPr>
        <w:pStyle w:val="Footnote"/>
        <w:widowControl w:val="false"/>
        <w:tabs>
          <w:tab w:val="clear" w:pos="708"/>
          <w:tab w:val="left" w:pos="2340" w:leader="none"/>
        </w:tabs>
        <w:ind w:right="99" w:firstLine="540"/>
        <w:jc w:val="both"/>
        <w:rPr/>
      </w:pPr>
      <w:r>
        <w:rPr/>
        <w:tab/>
      </w:r>
      <w:r>
        <w:rPr>
          <w:i/>
          <w:iCs/>
        </w:rPr>
        <w:t>: Не люблю слова “победа” в приложении к Знанию. Ибо Познание Мира заключается в сложении, а не разделении наших интересов и знаний; не в господстве чьего-то Личного Мнения, навязанного прочим с ‘непокобелимой’ уверенностью в собственной правоте — но в паритетном совещании ( не споре! ) и согласии мыслящих.</w:t>
      </w:r>
    </w:p>
    <w:p>
      <w:pPr>
        <w:pStyle w:val="Footnote"/>
        <w:widowControl w:val="false"/>
        <w:tabs>
          <w:tab w:val="clear" w:pos="708"/>
          <w:tab w:val="left" w:pos="2340" w:leader="none"/>
          <w:tab w:val="left" w:pos="4500" w:leader="none"/>
        </w:tabs>
        <w:ind w:right="99" w:firstLine="540"/>
        <w:jc w:val="both"/>
        <w:rPr/>
      </w:pPr>
      <w:r>
        <w:rPr/>
        <w:tab/>
        <w:tab/>
        <w:t>— Мы неизбежно меняемся и развиваемся, “хотим мы этого или нет”. Что за некой эмоциональной зашоренностью или скудностью знаний сегодня кажется единственно верным – завтра покажется смешным.</w:t>
      </w:r>
    </w:p>
    <w:p>
      <w:pPr>
        <w:pStyle w:val="Footnote"/>
        <w:widowControl w:val="false"/>
        <w:tabs>
          <w:tab w:val="clear" w:pos="708"/>
          <w:tab w:val="left" w:pos="2340" w:leader="none"/>
          <w:tab w:val="left" w:pos="4500" w:leader="none"/>
        </w:tabs>
        <w:ind w:right="99" w:firstLine="540"/>
        <w:jc w:val="both"/>
        <w:rPr/>
      </w:pPr>
      <w:r>
        <w:rPr/>
        <w:t>: Возможно, через какое-то время пойму – “оказионные полости”, как термин, официально применяемый в горном деле, лучше самостийного неологизма САП. Возможно, одновременно Юра отойдёт от привычного ему ( в силу профессионального образования ) слова – и решит, что САП во всех отношениях точнее. И благозвучней.</w:t>
      </w:r>
    </w:p>
    <w:p>
      <w:pPr>
        <w:pStyle w:val="TextBodyIndent"/>
        <w:ind w:right="99" w:firstLine="540"/>
        <w:rPr/>
      </w:pPr>
      <w:r>
        <w:rPr>
          <w:i/>
          <w:color w:val="000000"/>
        </w:rPr>
        <w:tab/>
        <w:t>– Интересно, как будем мы относиться к аргументам друг друга в этом случае…</w:t>
      </w:r>
    </w:p>
    <w:p>
      <w:pPr>
        <w:pStyle w:val="TextBodyIndent"/>
        <w:ind w:right="99" w:firstLine="540"/>
        <w:rPr>
          <w:i/>
          <w:i/>
          <w:color w:val="000000"/>
        </w:rPr>
      </w:pPr>
      <w:r>
        <w:rPr>
          <w:i/>
          <w:color w:val="000000"/>
        </w:rPr>
      </w:r>
    </w:p>
    <w:p>
      <w:pPr>
        <w:pStyle w:val="TextBodyIndent"/>
        <w:ind w:right="99" w:firstLine="540"/>
        <w:rPr/>
      </w:pPr>
      <w:r>
        <w:rPr/>
      </w:r>
    </w:p>
    <w:p>
      <w:pPr>
        <w:pStyle w:val="TextBodyIndent"/>
        <w:ind w:right="99" w:hanging="0"/>
        <w:jc w:val="center"/>
        <w:rPr>
          <w:color w:val="000000"/>
          <w:szCs w:val="20"/>
        </w:rPr>
      </w:pPr>
      <w:r>
        <w:rPr>
          <w:color w:val="000000"/>
          <w:szCs w:val="20"/>
        </w:rPr>
        <w:t>*       *      *</w:t>
      </w:r>
    </w:p>
    <w:p>
      <w:pPr>
        <w:pStyle w:val="TextBodyIndent"/>
        <w:ind w:right="99" w:firstLine="540"/>
        <w:rPr>
          <w:color w:val="000000"/>
          <w:szCs w:val="20"/>
        </w:rPr>
      </w:pPr>
      <w:r>
        <w:rPr>
          <w:color w:val="000000"/>
          <w:szCs w:val="20"/>
        </w:rPr>
      </w:r>
    </w:p>
    <w:p>
      <w:pPr>
        <w:pStyle w:val="TextBodyIndent"/>
        <w:ind w:right="99" w:firstLine="540"/>
        <w:rPr/>
      </w:pPr>
      <w:r>
        <w:rPr/>
        <w:tab/>
        <w:tab/>
      </w:r>
      <w:r>
        <w:rPr>
          <w:color w:val="000000"/>
        </w:rPr>
        <w:t>— Конечно, здесь Читатель может спросить</w:t>
      </w:r>
      <w:r>
        <w:rPr>
          <w:i/>
          <w:iCs/>
          <w:color w:val="000000"/>
        </w:rPr>
        <w:t>:  а на хрена вообще нужно это деление/классификация? – что оно даёт??? Может, кроме желания как-то прославиться, выделиться средь прочих, за ним и нет ничего?…</w:t>
      </w:r>
    </w:p>
    <w:p>
      <w:pPr>
        <w:pStyle w:val="TextBodyIndent"/>
        <w:ind w:right="99" w:firstLine="540"/>
        <w:rPr>
          <w:color w:val="000000"/>
        </w:rPr>
      </w:pPr>
      <w:r>
        <w:rPr>
          <w:color w:val="000000"/>
        </w:rPr>
        <w:t>: Вполне разумно решив, что подобное деление абсолютно бессмысленно и пользы никакой не несёт.</w:t>
      </w:r>
    </w:p>
    <w:p>
      <w:pPr>
        <w:pStyle w:val="TextBodyIndent"/>
        <w:ind w:right="99" w:firstLine="540"/>
        <w:rPr>
          <w:color w:val="000000"/>
        </w:rPr>
      </w:pPr>
      <w:r>
        <w:rPr>
          <w:color w:val="000000"/>
        </w:rPr>
        <w:t xml:space="preserve">Иной, заморочившись </w:t>
      </w:r>
      <w:r>
        <w:rPr>
          <w:i/>
          <w:iCs/>
          <w:color w:val="000000"/>
        </w:rPr>
        <w:t>своей системой представлений,</w:t>
      </w:r>
      <w:r>
        <w:rPr>
          <w:color w:val="000000"/>
        </w:rPr>
        <w:t xml:space="preserve"> обвинит нас с Юрой в неточностях и несоответствиях,– третий ехидно заметит, что о какой классификации можно говорить, коль каждый объект Подземли уникален и самостен,– эти два болтуна-теоретика даже меж собой не смогли прийти к единому выводу… По поводу тех же храмов Лалибелы.</w:t>
      </w:r>
      <w:r>
        <w:rPr>
          <w:rStyle w:val="FootnoteCharacters"/>
          <w:rStyle w:val="FootnoteAnchor"/>
          <w:color w:val="000000"/>
        </w:rPr>
        <w:footnoteReference w:id="382"/>
      </w:r>
    </w:p>
    <w:p>
      <w:pPr>
        <w:pStyle w:val="TextBodyIndent"/>
        <w:ind w:right="99" w:firstLine="540"/>
        <w:rPr/>
      </w:pPr>
      <w:r>
        <w:rPr>
          <w:color w:val="000000"/>
        </w:rPr>
        <w:tab/>
        <w:t>: За двое суток непрерывного мозгового штурма и десятки лет предидущего спелестоподготовительного периода,–</w:t>
      </w:r>
    </w:p>
    <w:p>
      <w:pPr>
        <w:pStyle w:val="TextBodyIndent"/>
        <w:ind w:right="99" w:firstLine="540"/>
        <w:rPr>
          <w:color w:val="000000"/>
        </w:rPr>
      </w:pPr>
      <w:r>
        <w:rPr>
          <w:color w:val="000000"/>
        </w:rPr>
      </w:r>
    </w:p>
    <w:p>
      <w:pPr>
        <w:pStyle w:val="TextBodyIndent"/>
        <w:ind w:right="99" w:firstLine="540"/>
        <w:rPr/>
      </w:pPr>
      <w:r>
        <w:rPr/>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t>*      *      *</w:t>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 </w:t>
      </w:r>
      <w:r>
        <w:rPr>
          <w:sz w:val="20"/>
        </w:rPr>
        <w:t>Тем не менее, теоретическая спелестология – не столь казуистическое или изначально бессмысленное занятие, как может показаться.</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Просто она ещё очень молод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И рождается на наших глазах.</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Нашими руками и управляющими их движениями извилами серого вещества.</w:t>
      </w:r>
    </w:p>
    <w:p>
      <w:pPr>
        <w:pStyle w:val="TextBodyIndent"/>
        <w:ind w:right="99" w:firstLine="540"/>
        <w:rPr>
          <w:color w:val="000000"/>
        </w:rPr>
      </w:pPr>
      <w:r>
        <w:rPr>
          <w:color w:val="000000"/>
        </w:rPr>
        <w:t>И как всякая молодая наука, не может не нести в себе развивающих её противоречий.</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А также неизбежных споров. “Нравится это кому, или нет” — дело десятое.</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r>
    </w:p>
    <w:p>
      <w:pPr>
        <w:pStyle w:val="TextBodyIndent"/>
        <w:ind w:right="99" w:firstLine="540"/>
        <w:rPr/>
      </w:pPr>
      <w:r>
        <w:rPr>
          <w:color w:val="000000"/>
        </w:rPr>
        <w:t>По сути, до В. М. Слукина никто не занимался серьёзной систематизацией подземных искусственных полостей. Попытки, что имели место быть или как-то заявлялись в отдельных археологических, спелеологических иль исторических работах</w:t>
      </w:r>
      <w:r>
        <w:rPr>
          <w:rStyle w:val="FootnoteCharacters"/>
          <w:rStyle w:val="FootnoteAnchor"/>
          <w:color w:val="000000"/>
        </w:rPr>
        <w:footnoteReference w:id="383"/>
      </w:r>
      <w:r>
        <w:rPr>
          <w:color w:val="000000"/>
        </w:rPr>
        <w:t> — в лучшем случае интересная тема для беседы меж “разнонесогласных”; в прочих “никакого слова не стоят – даже бранного”.</w:t>
      </w:r>
    </w:p>
    <w:p>
      <w:pPr>
        <w:pStyle w:val="Normal"/>
        <w:widowControl w:val="false"/>
        <w:tabs>
          <w:tab w:val="clear" w:pos="708"/>
          <w:tab w:val="left" w:pos="2340" w:leader="none"/>
          <w:tab w:val="left" w:pos="3960" w:leader="none"/>
          <w:tab w:val="left" w:pos="5580" w:leader="none"/>
        </w:tabs>
        <w:ind w:right="99" w:firstLine="540"/>
        <w:jc w:val="both"/>
        <w:rPr/>
      </w:pPr>
      <w:r>
        <w:rPr>
          <w:sz w:val="20"/>
        </w:rPr>
        <w:t>: Можно считать, что их не было. Ибо классификация, сделанная в минуту прикола по ходу размышления над совсем иной темой — не предмет разговор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Тем более, когда составитель её ни разу в жизни не ступал в описываемые объекты.</w:t>
      </w:r>
      <w:r>
        <w:rPr>
          <w:rStyle w:val="FootnoteCharacters"/>
          <w:rStyle w:val="FootnoteAnchor"/>
          <w:sz w:val="20"/>
        </w:rPr>
        <w:footnoteReference w:id="384"/>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ab/>
        <w:tab/>
        <w:t>— О классификации Слукина можно говорить всерьёз.</w:t>
      </w:r>
      <w:r>
        <w:rPr>
          <w:sz w:val="20"/>
        </w:rPr>
        <w:t xml:space="preserve"> Хотя бы потому, что она-то и вызвала вначале мою, затем юрину попытки самостоятельно разобраться с этой проблемой.</w:t>
      </w:r>
    </w:p>
    <w:p>
      <w:pPr>
        <w:pStyle w:val="Normal"/>
        <w:widowControl w:val="false"/>
        <w:tabs>
          <w:tab w:val="clear" w:pos="708"/>
          <w:tab w:val="left" w:pos="2340" w:leader="none"/>
          <w:tab w:val="left" w:pos="3960" w:leader="none"/>
          <w:tab w:val="left" w:pos="5580" w:leader="none"/>
        </w:tabs>
        <w:ind w:right="99" w:firstLine="540"/>
        <w:jc w:val="both"/>
        <w:rPr/>
      </w:pPr>
      <w:r>
        <w:rPr>
          <w:sz w:val="20"/>
        </w:rPr>
        <w:t>Об излишней громоздкости и сложности её я сказал,– как дал понять принципиальную ограниченность, вызванную, в первую очередь, профессиональным интересом Всеволода Михайлович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 Зачем же я возвращаюсь к оставленной, как бы, теме?</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ab/>
        <w:t>— А вот почему:</w:t>
      </w:r>
    </w:p>
    <w:p>
      <w:pPr>
        <w:pStyle w:val="TextBodyIndent"/>
        <w:ind w:right="99" w:firstLine="540"/>
        <w:rPr/>
      </w:pPr>
      <w:r>
        <w:rPr>
          <w:color w:val="000000"/>
        </w:rPr>
        <w:t xml:space="preserve">Принципиальное неприятие её мной и Юрой ( как и недовольство созданными “в противовес” собственными системами ) вызвало к жизни нашу общую работу. В результате которой на свет появилась классификация ГД: по-своему незавершённая,– но представляющая хоть какой-то </w:t>
      </w:r>
      <w:r>
        <w:rPr>
          <w:i/>
          <w:iCs/>
          <w:color w:val="000000"/>
        </w:rPr>
        <w:t xml:space="preserve">осознанный шаг вперёд в нашем понимании </w:t>
      </w:r>
      <w:r>
        <w:rPr>
          <w:b/>
          <w:bCs/>
          <w:i/>
          <w:iCs/>
          <w:color w:val="000000"/>
        </w:rPr>
        <w:t>структур и связей Подземного Рукотворного Мира</w:t>
      </w:r>
      <w:r>
        <w:rPr>
          <w:i/>
          <w:iCs/>
          <w:color w:val="000000"/>
        </w:rPr>
        <w:t> – что есть Мир Природы одновременно.</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 Классификация достаточно простая, ёмкая, и ясно показывающая </w:t>
      </w:r>
      <w:r>
        <w:rPr>
          <w:i/>
          <w:iCs/>
          <w:sz w:val="20"/>
        </w:rPr>
        <w:t>эти связи.</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Это к вопросу о смысле подобных занятий. И о неизбежных наших спорах, расхождениях,–</w:t>
      </w:r>
    </w:p>
    <w:p>
      <w:pPr>
        <w:pStyle w:val="Normal"/>
        <w:widowControl w:val="false"/>
        <w:tabs>
          <w:tab w:val="clear" w:pos="708"/>
          <w:tab w:val="left" w:pos="2340" w:leader="none"/>
          <w:tab w:val="left" w:pos="3960" w:leader="none"/>
          <w:tab w:val="left" w:pos="5580" w:leader="none"/>
        </w:tabs>
        <w:ind w:right="99" w:firstLine="540"/>
        <w:jc w:val="both"/>
        <w:rPr/>
      </w:pPr>
      <w:r>
        <w:rPr>
          <w:sz w:val="20"/>
        </w:rPr>
        <w:t>В результате толерантного отношения к которым и складывающего наши знания сотрудничества следует Приближение к Истине.</w:t>
      </w:r>
    </w:p>
    <w:p>
      <w:pPr>
        <w:pStyle w:val="Normal"/>
        <w:widowControl w:val="false"/>
        <w:tabs>
          <w:tab w:val="clear" w:pos="708"/>
          <w:tab w:val="left" w:pos="2340" w:leader="none"/>
          <w:tab w:val="left" w:pos="3960" w:leader="none"/>
          <w:tab w:val="left" w:pos="5580" w:leader="none"/>
        </w:tabs>
        <w:ind w:right="99" w:firstLine="540"/>
        <w:jc w:val="both"/>
        <w:rPr/>
      </w:pPr>
      <w:r>
        <w:rPr>
          <w:sz w:val="20"/>
        </w:rPr>
        <w:t>По сравнению с нашей системой классификация В. М. Слукина – что картина лесного массива, в которой за многократными изображениями каждого дерева со всех сторон не то, что леса не видно – теряется смысл всей этой живописи.</w:t>
      </w:r>
    </w:p>
    <w:p>
      <w:pPr>
        <w:pStyle w:val="Normal"/>
        <w:widowControl w:val="false"/>
        <w:tabs>
          <w:tab w:val="clear" w:pos="708"/>
          <w:tab w:val="left" w:pos="2340" w:leader="none"/>
          <w:tab w:val="left" w:pos="3960" w:leader="none"/>
          <w:tab w:val="left" w:pos="5580" w:leader="none"/>
        </w:tabs>
        <w:ind w:right="99" w:firstLine="540"/>
        <w:jc w:val="both"/>
        <w:rPr/>
      </w:pPr>
      <w:r>
        <w:rPr>
          <w:sz w:val="20"/>
        </w:rPr>
        <w:t>И в тоже время такая картина – высокий полёт истинно интеллектуальной мысли, что может позволить себе лишь действительное светило в мире подземной тьмы.</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Замечательная тренировка воображения, заставляющая думать и размышлять.</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 И пытаться рисовать своё. Более близкое, более подземлёное. [ </w:t>
      </w:r>
      <w:r>
        <w:rPr>
          <w:i/>
          <w:iCs/>
          <w:sz w:val="20"/>
        </w:rPr>
        <w:t>«Крайне не лишне напомнить опять: ползать рождённый не может летать…»</w:t>
      </w:r>
      <w:r>
        <w:rPr>
          <w:sz w:val="20"/>
        </w:rPr>
        <w:t>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При знакомстве с классификацией Слукина иной воскликнет: – Да я, мол, таких теорий/систематизаций хоть десять за пять минут нанесу!..</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ab/>
        <w:t>: несите, родимые. Лопатами и вилами, монографиями и диссертациям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Больше – не меньше. Глядишь, чему-нибудь научимся друг у друга.</w:t>
      </w:r>
    </w:p>
    <w:p>
      <w:pPr>
        <w:pStyle w:val="Normal"/>
        <w:widowControl w:val="false"/>
        <w:tabs>
          <w:tab w:val="clear" w:pos="708"/>
          <w:tab w:val="left" w:pos="2340" w:leader="none"/>
          <w:tab w:val="left" w:pos="3960" w:leader="none"/>
          <w:tab w:val="left" w:pos="5580" w:leader="none"/>
        </w:tabs>
        <w:ind w:right="99" w:firstLine="540"/>
        <w:jc w:val="both"/>
        <w:rPr/>
      </w:pPr>
      <w:r>
        <w:rPr>
          <w:sz w:val="20"/>
        </w:rPr>
        <w:t>И поднимемся ещё на одну ступеньку в понимании нашего загадочного ( по собственному неразумению ) мира.</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Сотворив его </w:t>
      </w:r>
      <w:r>
        <w:rPr>
          <w:i/>
          <w:iCs/>
          <w:sz w:val="20"/>
        </w:rPr>
        <w:t xml:space="preserve">подлинную картину — </w:t>
      </w:r>
      <w:r>
        <w:rPr>
          <w:sz w:val="20"/>
        </w:rPr>
        <w:t>пред которой наша с Юрой работа будет выглядеть детским рисунком.</w:t>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Сажевыми граффити на стене древней каменоломни, что говорят нам так много о временах, канувших в лету.</w:t>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580" w:leader="none"/>
        </w:tabs>
        <w:ind w:right="99" w:firstLine="540"/>
        <w:jc w:val="both"/>
        <w:rPr>
          <w:sz w:val="20"/>
          <w:szCs w:val="20"/>
        </w:rPr>
      </w:pPr>
      <w:r>
        <w:rPr>
          <w:sz w:val="20"/>
          <w:szCs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онечно, теоретические построения Всеволода Михайловича – “вещь в себе”. Но это </w:t>
      </w:r>
      <w:r>
        <w:rPr>
          <w:i/>
          <w:iCs/>
          <w:sz w:val="20"/>
        </w:rPr>
        <w:t>очень славная</w:t>
      </w:r>
      <w:r>
        <w:rPr>
          <w:sz w:val="20"/>
        </w:rPr>
        <w:t xml:space="preserve"> вещь:</w:t>
      </w:r>
    </w:p>
    <w:p>
      <w:pPr>
        <w:pStyle w:val="Normal"/>
        <w:widowControl w:val="false"/>
        <w:tabs>
          <w:tab w:val="clear" w:pos="708"/>
          <w:tab w:val="left" w:pos="2340" w:leader="none"/>
          <w:tab w:val="left" w:pos="3960" w:leader="none"/>
          <w:tab w:val="left" w:pos="5580" w:leader="none"/>
        </w:tabs>
        <w:ind w:right="99" w:firstLine="540"/>
        <w:jc w:val="both"/>
        <w:rPr/>
      </w:pPr>
      <w:r>
        <w:rPr>
          <w:sz w:val="20"/>
        </w:rPr>
        <w:t>: Подлинная Наука тем и отличается от конкретного “прикладного знания”, что не только может – ОБЯЗАНА позволять себе подобный полёт мысли. Точен он или нет, имеет практическую ценность — не столь важно. Ибо прежде чем выпендриваться за штурвалом авиалайнера, нужно научиться летать.</w:t>
      </w:r>
    </w:p>
    <w:p>
      <w:pPr>
        <w:pStyle w:val="TextBodyIndent"/>
        <w:ind w:right="99" w:firstLine="540"/>
        <w:rPr/>
      </w:pPr>
      <w:r>
        <w:rPr>
          <w:color w:val="000000"/>
        </w:rPr>
        <w:t>Прежде чем делать какие-то абсолютно значимые выводы – дайте своей мысли свободу полёта.</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Хотя бы учебного.</w:t>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i/>
          <w:iCs/>
          <w:sz w:val="20"/>
        </w:rPr>
        <w:tab/>
        <w:t>: Глядишь, и думать научимся…</w:t>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pPr>
      <w:r>
        <w:rPr/>
        <w:t>*      *      *</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Лишь способный представить полную картину нашего спелеомира способен ощутить и воспринять его целиком. Способен очувствовать, как себя,– постичь все его загадки и тайны.</w:t>
      </w:r>
    </w:p>
    <w:p>
      <w:pPr>
        <w:pStyle w:val="Normal"/>
        <w:widowControl w:val="false"/>
        <w:tabs>
          <w:tab w:val="clear" w:pos="708"/>
          <w:tab w:val="left" w:pos="2340" w:leader="none"/>
          <w:tab w:val="left" w:pos="3960" w:leader="none"/>
          <w:tab w:val="left" w:pos="5580" w:leader="none"/>
        </w:tabs>
        <w:ind w:right="99" w:firstLine="540"/>
        <w:jc w:val="both"/>
        <w:rPr/>
      </w:pPr>
      <w:r>
        <w:rPr>
          <w:sz w:val="20"/>
        </w:rPr>
        <w:t>Дано это “простому смертному спелестологу” или нет – не предмет разговора. Но стремиться к этому можно.</w:t>
      </w:r>
    </w:p>
    <w:p>
      <w:pPr>
        <w:pStyle w:val="Normal"/>
        <w:widowControl w:val="false"/>
        <w:tabs>
          <w:tab w:val="clear" w:pos="708"/>
          <w:tab w:val="left" w:pos="2340" w:leader="none"/>
          <w:tab w:val="left" w:pos="3960" w:leader="none"/>
          <w:tab w:val="left" w:pos="5580" w:leader="none"/>
        </w:tabs>
        <w:ind w:right="99" w:firstLine="540"/>
        <w:jc w:val="both"/>
        <w:rPr/>
      </w:pPr>
      <w:r>
        <w:rPr>
          <w:sz w:val="20"/>
        </w:rPr>
        <w:t>: Главное, не пытаться перебирать песчинку за песчинкой, рассматривая и изучая их поштучно со всех сторон — коль поставил себе целью постичь Пустыню.</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В каждой капле воды отражается Океан.</w:t>
      </w:r>
    </w:p>
    <w:p>
      <w:pPr>
        <w:pStyle w:val="Normal"/>
        <w:widowControl w:val="false"/>
        <w:tabs>
          <w:tab w:val="clear" w:pos="708"/>
          <w:tab w:val="left" w:pos="2340" w:leader="none"/>
          <w:tab w:val="left" w:pos="3960" w:leader="none"/>
          <w:tab w:val="left" w:pos="5580" w:leader="none"/>
        </w:tabs>
        <w:ind w:right="99" w:firstLine="540"/>
        <w:jc w:val="both"/>
        <w:rPr/>
      </w:pPr>
      <w:r>
        <w:rPr>
          <w:sz w:val="20"/>
        </w:rPr>
        <w:t>Допусти для начала, что все песчинки пред Пустыней равны – и нет средь их многообразия “более равных” и “менее равных”.</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pPr>
      <w:r>
        <w:rPr/>
        <w:t>*      *      *</w:t>
      </w:r>
    </w:p>
    <w:p>
      <w:pPr>
        <w:pStyle w:val="TextBodyIndent"/>
        <w:ind w:right="99" w:firstLine="540"/>
        <w:rPr/>
      </w:pPr>
      <w:r>
        <w:rPr/>
      </w:r>
    </w:p>
    <w:p>
      <w:pPr>
        <w:pStyle w:val="TextBodyIndent"/>
        <w:ind w:right="99" w:firstLine="540"/>
        <w:rPr/>
      </w:pPr>
      <w:r>
        <w:rPr/>
        <w:tab/>
      </w:r>
      <w:r>
        <w:rPr>
          <w:color w:val="000000"/>
        </w:rPr>
        <w:tab/>
        <w:tab/>
        <w:t xml:space="preserve">..: Если кто полагает, что спелестологические объекты каким-то образом делятся на “важные” и “не важные”,– поверьте: </w:t>
      </w:r>
      <w:r>
        <w:rPr>
          <w:i/>
          <w:iCs/>
          <w:color w:val="000000"/>
        </w:rPr>
        <w:t>он жестоко заблуждается.</w:t>
      </w:r>
      <w:r>
        <w:rPr>
          <w:color w:val="000000"/>
        </w:rPr>
        <w:t xml:space="preserve"> Ибо в спелестологии “по определению” </w:t>
      </w:r>
      <w:r>
        <w:rPr>
          <w:i/>
          <w:iCs/>
          <w:color w:val="000000"/>
        </w:rPr>
        <w:t>все объекты равно важны, равно достойны изучения,– хотя бы ради осознания их сходств и различий, методик создания,– в конце концов, постижения мышления этноса, что оставил нам свои рукотворные полости</w:t>
      </w:r>
      <w:r>
        <w:rPr>
          <w:i/>
          <w:iCs/>
        </w:rPr>
        <w:t>.</w:t>
      </w:r>
    </w:p>
    <w:p>
      <w:pPr>
        <w:pStyle w:val="Footnote"/>
        <w:widowControl w:val="false"/>
        <w:tabs>
          <w:tab w:val="clear" w:pos="708"/>
          <w:tab w:val="left" w:pos="2340" w:leader="none"/>
          <w:tab w:val="left" w:pos="3960" w:leader="none"/>
          <w:tab w:val="left" w:pos="5760" w:leader="none"/>
        </w:tabs>
        <w:ind w:right="99" w:firstLine="540"/>
        <w:jc w:val="both"/>
        <w:rPr/>
      </w:pPr>
      <w:r>
        <w:rPr/>
        <w:tab/>
        <w:tab/>
        <w:t xml:space="preserve">— По той же причине невозможно однозначно разделить подземные искусственные объекты на “спелестологические” и “неспелестологические”, исходя лишь из их времени существования иль “оприходованности” и “неоприходованности” в наше время: множество “чисто спелестологических объектов” ( например: каменоломни, съедаемые карьерами или обрушившиеся, замытые глиной и паводковыми грунтами до полного своего современного непосещения ) переходят в “спелестологические нети”, ибо посещение их более невозможно; но точно также невозможно в наше время посещение земляных жилищ кроманьонцев – представляющих, тем не менее ( судя по изучаемым археологами остаткам ) явный “теоретический спелестологический интерес”, как реальные объекты “жилого сектора ПАС”. Во многих пещерных городах ( что являются спелестологическими объектами ПАС того же жилого вида ) в наше время продолжают обитать люди,– в иных действуют музеи, промышленные предприятия. Есть также достаточно примеров, когда современная промышленность или хозяйственные службы “захватывают” изученные спелестологами ПАС и ПГВ – или когда объект, что ещё вчера притягивал диггеров и вызывал брезгливое отвращение у спелестологов, выводится городскими коммунальными или военными службами “в хозяйственный заштат” ( бомбоубежища, подвалы снесённых домов, “обрубленные” выходы со станций метро, части их тоннелей, разрушившиеся городские коммуникации ) — а значит, </w:t>
      </w:r>
      <w:r>
        <w:rPr>
          <w:i/>
          <w:iCs/>
        </w:rPr>
        <w:t>становится спелестологическим.</w:t>
      </w:r>
    </w:p>
    <w:p>
      <w:pPr>
        <w:pStyle w:val="Footnote"/>
        <w:widowControl w:val="false"/>
        <w:tabs>
          <w:tab w:val="clear" w:pos="708"/>
          <w:tab w:val="left" w:pos="2340" w:leader="none"/>
          <w:tab w:val="left" w:pos="3960" w:leader="none"/>
          <w:tab w:val="left" w:pos="5760" w:leader="none"/>
        </w:tabs>
        <w:ind w:right="99" w:firstLine="540"/>
        <w:jc w:val="both"/>
        <w:rPr/>
      </w:pPr>
      <w:r>
        <w:rPr/>
        <w:tab/>
        <w:t>: Как уже было сказано, кое-то из спелестологов с нетерпением ждёт прекращения добычи молибдена в Тырнаузском руднике, дабы внести его в список “спелестологических гигантов класса ПГВ”. Но почему — не сейчас?..</w:t>
      </w:r>
      <w:r>
        <w:rPr>
          <w:rStyle w:val="FootnoteCharacters"/>
          <w:rStyle w:val="FootnoteAnchor"/>
        </w:rPr>
        <w:footnoteReference w:id="385"/>
      </w:r>
      <w:r>
        <w:rPr/>
        <w:t xml:space="preserve"> Разве не менее велики и достойны спелестологического уважения современные угольные шахты, опускающиеся на три километра под поверхность Земли ( глубины, в принципе недостижимые в вертикальной спелеологии ),– четырёхкилометровые золотые и алмазодобывающие рудники Южной Африки? </w:t>
      </w:r>
      <w:r>
        <w:rPr>
          <w:i/>
          <w:iCs/>
        </w:rPr>
        <w:t>Кто сможет провести однозначную “границу жанра”?…</w:t>
      </w:r>
    </w:p>
    <w:p>
      <w:pPr>
        <w:pStyle w:val="TextBodyIndent"/>
        <w:ind w:right="99" w:firstLine="540"/>
        <w:rPr/>
      </w:pPr>
      <w:r>
        <w:rPr>
          <w:color w:val="000000"/>
        </w:rPr>
        <w:t xml:space="preserve">: Какой-нибудь подземный объект, что лет десять назад казался неинтересным и “выпадающим” из “спелестологического интереса”, в наше время по воле журналисткой публикации может стать “более, чем модным” и вызвать нескончаемый поток любопытствующих дилетантов. Как, к примеру, произошло с керченскими склепами, что в семидесятые годы спелестологам были просто-напросто безразличны; ныне – “не просто модны”. С тоннелем под проливом Невельского, что строили сталинские зэки, в те же семидесятые и шестидесятые годы, когда исследование его остатков было ещё делом возможным, в спелестологии была “полная официальная запрещёнка” – и не занимались в те годы спелестологи тоннелями столь недавнего происхождения: </w:t>
      </w:r>
      <w:r>
        <w:rPr>
          <w:i/>
          <w:iCs/>
          <w:color w:val="000000"/>
        </w:rPr>
        <w:t>моды не было.</w:t>
      </w:r>
      <w:r>
        <w:rPr>
          <w:color w:val="000000"/>
        </w:rPr>
        <w:t xml:space="preserve"> Каменоломни, пещерные города и храмы казались много интересней. Теперь “мода пришла”. Публикация за публикацией, экспедиция за экспедицией…</w:t>
      </w:r>
    </w:p>
    <w:p>
      <w:pPr>
        <w:pStyle w:val="TextBodyIndent"/>
        <w:ind w:right="99" w:firstLine="540"/>
        <w:rPr/>
      </w:pPr>
      <w:r>
        <w:rPr>
          <w:color w:val="000000"/>
        </w:rPr>
        <w:t>Да только исследовать нечего — время упущено, всё развалилось и рухнуло.</w:t>
      </w:r>
    </w:p>
    <w:p>
      <w:pPr>
        <w:pStyle w:val="TextBodyIndent"/>
        <w:ind w:right="99" w:firstLine="540"/>
        <w:rPr/>
      </w:pPr>
      <w:r>
        <w:rPr>
          <w:color w:val="000000"/>
        </w:rPr>
        <w:t>О необходимости тщательного спелестологического изучения естественных пещерных жилищ наших предков, как и изучении опыта жизни людей в снежных пещерах, мной сказано было немало.</w:t>
      </w:r>
    </w:p>
    <w:p>
      <w:pPr>
        <w:pStyle w:val="TextBodyIndent"/>
        <w:ind w:right="99" w:firstLine="540"/>
        <w:rPr/>
      </w:pPr>
      <w:r>
        <w:rPr>
          <w:color w:val="000000"/>
        </w:rPr>
        <w:tab/>
        <w:t xml:space="preserve">– Вывод: чтобы “трагически не облажаться”, любая подземная классификация или общее поле наших подземных интересов </w:t>
      </w:r>
      <w:r>
        <w:rPr>
          <w:i/>
          <w:iCs/>
          <w:color w:val="000000"/>
        </w:rPr>
        <w:t>неизбежно должны</w:t>
      </w:r>
      <w:r>
        <w:rPr>
          <w:color w:val="000000"/>
        </w:rPr>
        <w:t xml:space="preserve"> не только включать “зримо спелестологические на данный момент объекты”, но и заведомо перекрывать их, захватывая пограничные варианты. Не брезгуя тем, что некоторым представляется “как бы не модным”.</w:t>
      </w:r>
    </w:p>
    <w:p>
      <w:pPr>
        <w:pStyle w:val="TextBodyIndent"/>
        <w:ind w:right="99" w:firstLine="540"/>
        <w:rPr/>
      </w:pPr>
      <w:r>
        <w:rPr>
          <w:color w:val="000000"/>
        </w:rPr>
        <w:tab/>
        <w:tab/>
        <w:t>: Морочное и вредное понятие “мода”. Что от ограниченности нашей проистекает, от зашоренности.</w:t>
      </w:r>
    </w:p>
    <w:p>
      <w:pPr>
        <w:pStyle w:val="TextBodyIndent"/>
        <w:ind w:right="99" w:firstLine="540"/>
        <w:rPr/>
      </w:pPr>
      <w:r>
        <w:rPr>
          <w:color w:val="000000"/>
        </w:rPr>
        <w:t>От страха заявить себя, как исследователь недозволенного или непопулярного объекта,– научной темы, не сулящей “гражданских пряников” и славы.</w:t>
      </w:r>
    </w:p>
    <w:p>
      <w:pPr>
        <w:pStyle w:val="3"/>
        <w:tabs>
          <w:tab w:val="clear" w:pos="2268"/>
          <w:tab w:val="clear" w:pos="5670"/>
          <w:tab w:val="left" w:pos="2340" w:leader="none"/>
          <w:tab w:val="left" w:pos="3969" w:leader="none"/>
          <w:tab w:val="left" w:pos="5580" w:leader="none"/>
        </w:tabs>
        <w:ind w:right="99" w:firstLine="540"/>
        <w:rPr/>
      </w:pPr>
      <w:r>
        <w:rPr>
          <w:color w:val="000000"/>
        </w:rPr>
        <w:t>Конечно, у каждого из нас возникают свои пристрастия и привязанности – на неком этапе жизни, вскоре сменяясь другими; но бывает, что какой-то спелестолог “привязывается” к полюбившемуся ему типу полостей или одной-единственной Системе на всю жизнь.</w:t>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 xml:space="preserve">— Самое незабавное: в этом случае </w:t>
      </w:r>
      <w:r>
        <w:rPr>
          <w:i/>
          <w:iCs/>
          <w:sz w:val="20"/>
        </w:rPr>
        <w:t>тем более</w:t>
      </w:r>
      <w:r>
        <w:rPr>
          <w:sz w:val="20"/>
        </w:rPr>
        <w:t xml:space="preserve"> небрежение прочими полостями ( хотя бы на уровне литературного любопытства ) может сыграть с ним весьма неприятную штуку. И дело даже не в интеллектуальной ограниченности, коей он себя подвергает &lt; это, в конце концов, личное дело &gt;,–</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ab/>
        <w:tab/>
        <w:t xml:space="preserve">– в первую очередь в том, что одного Зова Подземли для того, чтобы ощутить полное с ней единение и контакт, </w:t>
      </w:r>
      <w:r>
        <w:rPr>
          <w:i/>
          <w:iCs/>
          <w:sz w:val="20"/>
        </w:rPr>
        <w:t>физиологически мало.</w:t>
      </w:r>
    </w:p>
    <w:p>
      <w:pPr>
        <w:pStyle w:val="Normal"/>
        <w:widowControl w:val="false"/>
        <w:tabs>
          <w:tab w:val="clear" w:pos="708"/>
          <w:tab w:val="left" w:pos="2340" w:leader="none"/>
          <w:tab w:val="left" w:pos="3960" w:leader="none"/>
          <w:tab w:val="left" w:pos="5580" w:leader="none"/>
        </w:tabs>
        <w:ind w:right="99" w:firstLine="540"/>
        <w:jc w:val="both"/>
        <w:rPr/>
      </w:pPr>
      <w:r>
        <w:rPr>
          <w:sz w:val="20"/>
        </w:rPr>
        <w:t>Как мало одних профессионально-технических знаний для того, чтобы считаться полноценным и стоящим спелестологом.</w:t>
      </w:r>
    </w:p>
    <w:p>
      <w:pPr>
        <w:pStyle w:val="Normal"/>
        <w:widowControl w:val="false"/>
        <w:tabs>
          <w:tab w:val="clear" w:pos="708"/>
          <w:tab w:val="left" w:pos="2340" w:leader="none"/>
          <w:tab w:val="left" w:pos="3960" w:leader="none"/>
          <w:tab w:val="left" w:pos="5580" w:leader="none"/>
        </w:tabs>
        <w:ind w:right="99" w:firstLine="540"/>
        <w:jc w:val="both"/>
        <w:rPr/>
      </w:pPr>
      <w:r>
        <w:rPr>
          <w:sz w:val="20"/>
        </w:rPr>
        <w:t>: Мир Подземли – огромен, един и неделим; множество видимых и неосознаваемых связей складывают его. От геологии давно ушедших эпох через историю людского Мастерства к эзотерическим связям нашего времени, всему богатству индивидуального восприятия подземного пространства, многообразию научной и социальной значимости, спелеокультуре и спелеотворчеству,–</w:t>
      </w:r>
    </w:p>
    <w:p>
      <w:pPr>
        <w:pStyle w:val="Normal"/>
        <w:widowControl w:val="false"/>
        <w:tabs>
          <w:tab w:val="clear" w:pos="708"/>
          <w:tab w:val="left" w:pos="2340" w:leader="none"/>
          <w:tab w:val="left" w:pos="3960" w:leader="none"/>
          <w:tab w:val="left" w:pos="5580" w:leader="none"/>
        </w:tabs>
        <w:ind w:right="99" w:firstLine="540"/>
        <w:jc w:val="both"/>
        <w:rPr/>
      </w:pPr>
      <w:r>
        <w:rPr>
          <w:i/>
          <w:iCs/>
          <w:sz w:val="20"/>
        </w:rPr>
        <w:tab/>
        <w:tab/>
        <w:tab/>
      </w:r>
      <w:r>
        <w:rPr>
          <w:b/>
          <w:i/>
          <w:iCs/>
          <w:sz w:val="20"/>
        </w:rPr>
        <w:t xml:space="preserve">: </w:t>
      </w:r>
      <w:r>
        <w:rPr>
          <w:b/>
          <w:i/>
          <w:iCs/>
          <w:sz w:val="20"/>
          <w:lang w:val="en-US"/>
        </w:rPr>
        <w:t>Etc</w:t>
      </w:r>
      <w:r>
        <w:rPr>
          <w:b/>
          <w:i/>
          <w:iCs/>
          <w:sz w:val="20"/>
        </w:rPr>
        <w:t>.</w:t>
      </w:r>
    </w:p>
    <w:p>
      <w:pPr>
        <w:pStyle w:val="Normal"/>
        <w:widowControl w:val="false"/>
        <w:tabs>
          <w:tab w:val="clear" w:pos="708"/>
          <w:tab w:val="left" w:pos="2340" w:leader="none"/>
          <w:tab w:val="left" w:pos="3960" w:leader="none"/>
          <w:tab w:val="left" w:pos="5580" w:leader="none"/>
        </w:tabs>
        <w:ind w:right="99" w:firstLine="540"/>
        <w:jc w:val="both"/>
        <w:rPr/>
      </w:pPr>
      <w:r>
        <w:rPr>
          <w:sz w:val="20"/>
        </w:rPr>
        <w:t>Цитата из У. Холидея</w:t>
      </w:r>
      <w:r>
        <w:rPr>
          <w:rStyle w:val="FootnoteCharacters"/>
          <w:rStyle w:val="FootnoteAnchor"/>
          <w:sz w:val="20"/>
        </w:rPr>
        <w:footnoteReference w:id="386"/>
      </w:r>
      <w:r>
        <w:rPr>
          <w:sz w:val="20"/>
        </w:rPr>
        <w:t> – замечательного американского спелеолога средины двадцатого века, директора Спелеологического надзора Запада США, медика по образованию и писателя по призванию</w:t>
      </w:r>
      <w:r>
        <w:rPr>
          <w:rStyle w:val="FootnoteCharacters"/>
          <w:rStyle w:val="FootnoteAnchor"/>
          <w:sz w:val="20"/>
        </w:rPr>
        <w:footnoteReference w:id="387"/>
      </w:r>
      <w:r>
        <w:rPr>
          <w:sz w:val="20"/>
        </w:rPr>
        <w:t xml:space="preserve">, вслед за Мартелем и Кастере </w:t>
      </w:r>
      <w:r>
        <w:rPr>
          <w:i/>
          <w:iCs/>
          <w:sz w:val="20"/>
        </w:rPr>
        <w:t>осмыслившим влекущий нас под землю ЗОВ – и пришедшим к следующим вывода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 xml:space="preserve">«В исследовании пещер нет места для сенсаций. [ … ] Завоевание новых рекордов играет некоторую роль — все мы хотим знать, какая пещера самая глубокая или самая длинная,– но большинство исследователей пещер Запада считают, что завоевание рекорда должно стоять на втором месте после других целей. Оно должно быть только приправой к жадному интересу, пронизывающему каждый поход в пещеру, как бы доступна она ни была. В конце концов, </w:t>
      </w:r>
      <w:r>
        <w:rPr>
          <w:i/>
          <w:iCs/>
          <w:sz w:val="20"/>
        </w:rPr>
        <w:t>высшее удовлетворение</w:t>
      </w:r>
      <w:r>
        <w:rPr>
          <w:sz w:val="20"/>
        </w:rPr>
        <w:t xml:space="preserve"> от исследования вытекает из сознания, что благодаря систематическому обследованию наших пещер </w:t>
      </w:r>
      <w:r>
        <w:rPr>
          <w:i/>
          <w:iCs/>
          <w:sz w:val="20"/>
        </w:rPr>
        <w:t>мы действительно их знаем.</w:t>
      </w:r>
      <w:r>
        <w:rPr>
          <w:sz w:val="20"/>
        </w:rPr>
        <w:t xml:space="preserve"> Это удовлетворение сохраняется и тогда, когда мгновенное радостное волнение от случившегося рекорда давно забыто, заслонённое чьими-то новыми достижениями. [ … ]</w:t>
      </w:r>
    </w:p>
    <w:p>
      <w:pPr>
        <w:pStyle w:val="Normal"/>
        <w:widowControl w:val="false"/>
        <w:tabs>
          <w:tab w:val="clear" w:pos="708"/>
          <w:tab w:val="left" w:pos="2340" w:leader="none"/>
          <w:tab w:val="left" w:pos="3960" w:leader="none"/>
          <w:tab w:val="left" w:pos="5580" w:leader="none"/>
        </w:tabs>
        <w:ind w:right="99" w:firstLine="540"/>
        <w:jc w:val="both"/>
        <w:rPr/>
      </w:pPr>
      <w:r>
        <w:rPr>
          <w:sz w:val="20"/>
        </w:rPr>
        <w:t>Некоторые из описанных мной пещер совершенно неизвестны рядовому читателю. И всё-таки это именно те пещеры, о которых исследователи вспоминают с тоской, лёжа вокруг костра после успешного дня под землёй или сидя на “больших сборах” в уютной домашней обстановке, далеко от всяких пещер. Другие упомянутые в книге пещеры могут показаться совсем незначительными – но они представляют специальный интерес для учёных. Говорится и о пещерах, известных широкой публике своей красотой и своеобразие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t>Каждая из этих пещер имеет право на своё место в спелеологии.»</w:t>
      </w:r>
    </w:p>
    <w:p>
      <w:pPr>
        <w:pStyle w:val="Normal"/>
        <w:widowControl w:val="false"/>
        <w:tabs>
          <w:tab w:val="clear" w:pos="708"/>
          <w:tab w:val="left" w:pos="2340" w:leader="none"/>
          <w:tab w:val="left" w:pos="3960" w:leader="none"/>
          <w:tab w:val="left" w:pos="5580" w:leader="none"/>
        </w:tabs>
        <w:ind w:right="99" w:firstLine="540"/>
        <w:jc w:val="both"/>
        <w:rPr/>
      </w:pPr>
      <w:r>
        <w:rPr>
          <w:sz w:val="20"/>
        </w:rPr>
        <w:t xml:space="preserve">К сказанному </w:t>
      </w:r>
      <w:r>
        <w:rPr>
          <w:i/>
          <w:iCs/>
          <w:sz w:val="20"/>
        </w:rPr>
        <w:t>пятьдесят лет назад</w:t>
      </w:r>
      <w:r>
        <w:rPr>
          <w:sz w:val="20"/>
        </w:rPr>
        <w:t xml:space="preserve"> мне добавить практически нечего.</w:t>
      </w:r>
    </w:p>
    <w:p>
      <w:pPr>
        <w:pStyle w:val="Normal"/>
        <w:widowControl w:val="false"/>
        <w:tabs>
          <w:tab w:val="clear" w:pos="708"/>
          <w:tab w:val="left" w:pos="2340" w:leader="none"/>
          <w:tab w:val="left" w:pos="3960" w:leader="none"/>
          <w:tab w:val="left" w:pos="5580" w:leader="none"/>
        </w:tabs>
        <w:ind w:right="99" w:firstLine="540"/>
        <w:jc w:val="both"/>
        <w:rPr>
          <w:color w:val="800080"/>
          <w:sz w:val="20"/>
        </w:rPr>
      </w:pPr>
      <w:r>
        <w:rPr>
          <w:color w:val="800080"/>
          <w:sz w:val="20"/>
        </w:rPr>
      </w:r>
    </w:p>
    <w:p>
      <w:pPr>
        <w:pStyle w:val="Normal"/>
        <w:widowControl w:val="false"/>
        <w:tabs>
          <w:tab w:val="clear" w:pos="708"/>
          <w:tab w:val="left" w:pos="2340" w:leader="none"/>
          <w:tab w:val="left" w:pos="3960" w:leader="none"/>
          <w:tab w:val="left" w:pos="5580" w:leader="none"/>
        </w:tabs>
        <w:ind w:right="99" w:firstLine="540"/>
        <w:jc w:val="both"/>
        <w:rPr>
          <w:color w:val="800080"/>
          <w:sz w:val="20"/>
        </w:rPr>
      </w:pPr>
      <w:r>
        <w:rPr>
          <w:color w:val="800080"/>
          <w:sz w:val="20"/>
        </w:rPr>
      </w:r>
      <w:r>
        <w:br w:type="page"/>
      </w:r>
    </w:p>
    <w:p>
      <w:pPr>
        <w:pStyle w:val="Normal"/>
        <w:widowControl w:val="false"/>
        <w:tabs>
          <w:tab w:val="clear" w:pos="708"/>
          <w:tab w:val="left" w:pos="2340" w:leader="none"/>
          <w:tab w:val="left" w:pos="3960" w:leader="none"/>
          <w:tab w:val="left" w:pos="5580" w:leader="none"/>
        </w:tabs>
        <w:ind w:right="99" w:firstLine="540"/>
        <w:jc w:val="both"/>
        <w:rPr>
          <w:color w:val="800080"/>
          <w:sz w:val="20"/>
        </w:rPr>
      </w:pPr>
      <w:r>
        <w:rPr>
          <w:color w:val="800080"/>
          <w:sz w:val="20"/>
        </w:rPr>
      </w:r>
    </w:p>
    <w:p>
      <w:pPr>
        <w:pStyle w:val="Normal"/>
        <w:widowControl w:val="false"/>
        <w:tabs>
          <w:tab w:val="clear" w:pos="708"/>
          <w:tab w:val="left" w:pos="2340" w:leader="none"/>
          <w:tab w:val="left" w:pos="3960" w:leader="none"/>
          <w:tab w:val="left" w:pos="5580" w:leader="none"/>
        </w:tabs>
        <w:ind w:right="99" w:hanging="0"/>
        <w:jc w:val="center"/>
        <w:rPr>
          <w:color w:val="800080"/>
          <w:sz w:val="20"/>
        </w:rPr>
      </w:pPr>
      <w:r>
        <w:rPr>
          <w:color w:val="800080"/>
          <w:sz w:val="20"/>
        </w:rPr>
      </w:r>
    </w:p>
    <w:p>
      <w:pPr>
        <w:pStyle w:val="Heading2"/>
        <w:keepNext w:val="false"/>
        <w:widowControl w:val="false"/>
        <w:rPr>
          <w:rFonts w:ascii="Times New Roman" w:hAnsi="Times New Roman" w:cs="Times New Roman"/>
        </w:rPr>
      </w:pPr>
      <w:bookmarkStart w:id="70" w:name="__RefHeading___Toc128872956"/>
      <w:bookmarkEnd w:id="70"/>
      <w:r>
        <w:rPr>
          <w:rFonts w:cs="Times New Roman" w:ascii="Times New Roman" w:hAnsi="Times New Roman"/>
        </w:rPr>
        <w:t>СПЕЛЕОРАЙОНИРОВАНИЕ</w:t>
      </w:r>
    </w:p>
    <w:p>
      <w:pPr>
        <w:pStyle w:val="Normal"/>
        <w:widowControl w:val="false"/>
        <w:tabs>
          <w:tab w:val="clear" w:pos="708"/>
          <w:tab w:val="left" w:pos="2340" w:leader="none"/>
          <w:tab w:val="left" w:pos="3960" w:leader="none"/>
          <w:tab w:val="left" w:pos="5580" w:leader="none"/>
        </w:tabs>
        <w:ind w:right="99" w:hanging="0"/>
        <w:jc w:val="center"/>
        <w:rPr>
          <w:rFonts w:ascii="Times New Roman" w:hAnsi="Times New Roman" w:cs="Times New Roman"/>
          <w:sz w:val="20"/>
        </w:rPr>
      </w:pPr>
      <w:r>
        <w:rPr>
          <w:rFonts w:cs="Times New Roman"/>
          <w:sz w:val="20"/>
        </w:rPr>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r>
    </w:p>
    <w:p>
      <w:pPr>
        <w:pStyle w:val="Normal"/>
        <w:widowControl w:val="false"/>
        <w:tabs>
          <w:tab w:val="clear" w:pos="708"/>
          <w:tab w:val="left" w:pos="2340" w:leader="none"/>
          <w:tab w:val="left" w:pos="3960" w:leader="none"/>
          <w:tab w:val="left" w:pos="5580" w:leader="none"/>
        </w:tabs>
        <w:ind w:right="99" w:hanging="0"/>
        <w:jc w:val="center"/>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pPr>
      <w:r>
        <w:rPr>
          <w:sz w:val="20"/>
        </w:rPr>
        <w:tab/>
        <w:tab/>
        <w:t xml:space="preserve">– Не менее важным направлением теоретической спелестологии является районирование спелестологических объектов по географическим признакам,– в свою очередь тесно связанным с историческими и культурно-этническими особенностями народов, населявших в разное время описываемую территорию. Безусловно, спелестологическое районирование географических территорий позволяет в общем случае получить ответ на один из главных вопросов, возникающих у спелестологов при изучении некого района: </w:t>
      </w:r>
      <w:r>
        <w:rPr>
          <w:i/>
          <w:iCs/>
          <w:sz w:val="20"/>
        </w:rPr>
        <w:t>какого типа искусственные подземные объекты и в каком количестве можно ожидать ( искать и находить ) на изучаемой территории? Какова может быть их вероятностная сохранность?? Есть-ли вообще смысл соваться в этот район???</w:t>
      </w:r>
    </w:p>
    <w:p>
      <w:pPr>
        <w:pStyle w:val="Normal"/>
        <w:widowControl w:val="false"/>
        <w:tabs>
          <w:tab w:val="clear" w:pos="708"/>
          <w:tab w:val="left" w:pos="2340" w:leader="none"/>
          <w:tab w:val="left" w:pos="3960" w:leader="none"/>
          <w:tab w:val="left" w:pos="5580" w:leader="none"/>
        </w:tabs>
        <w:ind w:right="99" w:firstLine="540"/>
        <w:jc w:val="both"/>
        <w:rPr>
          <w:i/>
          <w:i/>
          <w:iCs/>
          <w:sz w:val="20"/>
        </w:rPr>
      </w:pPr>
      <w:r>
        <w:rPr>
          <w:i/>
          <w:i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 1999 году А. А. Парфенов и Ю.А. Долотов разработали схему спелестологического районирования для территории СНГ и Балтии ( бывшего СССР ). Основанная на шестиуровневой иерархической классификации, она вполне пригодна для использования и на других территориях.</w:t>
      </w:r>
      <w:r>
        <w:rPr>
          <w:rStyle w:val="FootnoteCharacters"/>
          <w:rStyle w:val="FootnoteAnchor"/>
          <w:bCs/>
          <w:sz w:val="20"/>
        </w:rPr>
        <w:footnoteReference w:id="388"/>
      </w:r>
      <w:r>
        <w:rPr>
          <w:bCs/>
          <w:sz w:val="20"/>
        </w:rPr>
        <w:t xml:space="preserve"> Структура классификации выглядит следующим образом:</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1. Спелестологическая страна ( СПС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2. Спелестологическая провинция ( СПП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3. Спелестологическая область( СПО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4. Спелестологический район ( СПР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5. Спелестологический участок ( СПУ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6. Спелестологический блок ( СПБ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На инфрауровне ( седьмом ) находится собственно элемент спелестологического субстрата – искусственная пещера, наличие которой и является главным образующим фактором спелестологического блока.</w:t>
      </w:r>
      <w:r>
        <w:rPr>
          <w:rStyle w:val="FootnoteCharacters"/>
          <w:bCs/>
          <w:sz w:val="20"/>
        </w:rPr>
        <w:t xml:space="preserve"> </w:t>
      </w:r>
      <w:r>
        <w:rPr>
          <w:rStyle w:val="FootnoteCharacters"/>
          <w:rStyle w:val="FootnoteAnchor"/>
          <w:bCs/>
          <w:sz w:val="20"/>
        </w:rPr>
        <w:footnoteReference w:id="389"/>
      </w:r>
    </w:p>
    <w:p>
      <w:pPr>
        <w:pStyle w:val="Normal"/>
        <w:widowControl w:val="false"/>
        <w:tabs>
          <w:tab w:val="clear" w:pos="708"/>
          <w:tab w:val="left" w:pos="2340" w:leader="none"/>
          <w:tab w:val="left" w:pos="3960" w:leader="none"/>
          <w:tab w:val="left" w:pos="5580" w:leader="none"/>
        </w:tabs>
        <w:ind w:right="99" w:firstLine="540"/>
        <w:jc w:val="both"/>
        <w:rPr>
          <w:sz w:val="20"/>
        </w:rPr>
      </w:pPr>
      <w:r>
        <w:rPr>
          <w:bCs/>
          <w:sz w:val="20"/>
        </w:rPr>
        <w:t>Специфическими особенностями спелестологического районирования является высокая дискретность субстрата, проявляющаяся уже на инфрауровне, а также наличие двух родов факторов, служащих основой структурирования – объективные ( природные ) и субъективные ( человеческие ), причем роль антропогенных факторов увеличивается с повышением иерархического уровня. Следует отметить, что спелестологическое районирование применимо лишь к историческим искусственным подземельям, не моложе начала XX века, так как процессы глобализации, становление культуры больших городов с ее высоким уровнем информационного обмена, энерговооруженности и развития технологий резко уменьшило зависимость характеристик искусственных подземных сооружений от местных традиций и опыта, геологической среды и т.п., то есть нивелировало особенности регионов.</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t>Спелестологическая страна ( СПС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ыделяется по культурно-цивилизационным факторам ( менталитету строителей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СПС является иерархически высшей таксономической категорией. СПС – территория, в границах которой исторически проявляется характерное отношение к горному делу и подземной архитектуре ( терратектуре ) как аспекту цивилизации ( понимаемой в духе А. Тойнби ). В Старом Свете нами выделено восемь СПС:</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      </w:t>
      </w:r>
      <w:r>
        <w:rPr>
          <w:bCs/>
          <w:sz w:val="20"/>
        </w:rPr>
        <w:t>1. Восточнославянская.</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      </w:t>
      </w:r>
      <w:r>
        <w:rPr>
          <w:bCs/>
          <w:sz w:val="20"/>
        </w:rPr>
        <w:t>2. Западноевропейская.</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      </w:t>
      </w:r>
      <w:r>
        <w:rPr>
          <w:bCs/>
          <w:sz w:val="20"/>
        </w:rPr>
        <w:t>3. Переднеазиатская.</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      </w:t>
      </w:r>
      <w:r>
        <w:rPr>
          <w:bCs/>
          <w:sz w:val="20"/>
        </w:rPr>
        <w:t>4. Среднеазиатская.</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      </w:t>
      </w:r>
      <w:r>
        <w:rPr>
          <w:bCs/>
          <w:sz w:val="20"/>
        </w:rPr>
        <w:t>5. Южноазиатская.</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      </w:t>
      </w:r>
      <w:r>
        <w:rPr>
          <w:bCs/>
          <w:sz w:val="20"/>
        </w:rPr>
        <w:t>6. Восточноазиатская.</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      </w:t>
      </w:r>
      <w:r>
        <w:rPr>
          <w:bCs/>
          <w:sz w:val="20"/>
        </w:rPr>
        <w:t>7. Североафриканская.</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 xml:space="preserve">      </w:t>
      </w:r>
      <w:r>
        <w:rPr>
          <w:bCs/>
          <w:sz w:val="20"/>
        </w:rPr>
        <w:t>8. Экваториальноафриканская.</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caps/>
          <w:sz w:val="20"/>
        </w:rPr>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cap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КРАТКАЯ ХАРАКТЕРИСТИКА СПЕЛЕСТОЛОГИЧЕСКИХ СТРАН:</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caps/>
          <w:sz w:val="20"/>
        </w:rPr>
      </w:r>
    </w:p>
    <w:p>
      <w:pPr>
        <w:pStyle w:val="Normal"/>
        <w:widowControl w:val="false"/>
        <w:tabs>
          <w:tab w:val="clear" w:pos="708"/>
          <w:tab w:val="left" w:pos="2340" w:leader="none"/>
          <w:tab w:val="left" w:pos="3960" w:leader="none"/>
          <w:tab w:val="left" w:pos="5580" w:leader="none"/>
        </w:tabs>
        <w:ind w:right="99" w:firstLine="540"/>
        <w:jc w:val="both"/>
        <w:rPr/>
      </w:pPr>
      <w:r>
        <w:rPr>
          <w:b/>
          <w:sz w:val="20"/>
        </w:rPr>
        <w:t>Восточнославянская СПС –</w:t>
      </w:r>
      <w:r>
        <w:rPr>
          <w:bCs/>
          <w:sz w:val="20"/>
        </w:rPr>
        <w:t xml:space="preserve"> целиком находится в пределах СНГ и занимает довольно однородную в отношении подземного аспекта культуры большую часть России, Белоруссии и Украины, а также северные окраины Казахстана. Для местного населения, практически автохтонного, всегда было характерно умение и желание работать в подземном пространстве. С древности сооружались культовые и бытовые ПАС, убежища от набегов врага; фортификационные подземные ходы были непременным атрибутом укреплений. Каменоломни и рудники восточнославянской СПС – одни из древнейших в мире. Широко добывались подземным способом строительные материалы, а с освоением Урала и Алтая Россия вошла в число горнопромышленных лидеров. Тем не менее население России достаточно умеренно увлекалось освоением подземного мира – культовые пещеры средние про размерам, а значительные размеры каменоломен и рудников – лишь следствие их длительной эксплуатации.</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
          <w:sz w:val="20"/>
        </w:rPr>
        <w:t>Западноевропейская СПС</w:t>
      </w:r>
      <w:r>
        <w:rPr>
          <w:bCs/>
          <w:sz w:val="20"/>
        </w:rPr>
        <w:t> – частично занимает территорию бывшего СССР небольшой своей частью, включающей в себя Балтию с северо-западной Белоруссией, а также Закарпатье. Европейцам свойственно широкое и прагматическое использование подземного пространства; уже с древнейших времен для добычи полезных ископаемых ими применяются подземные выработки, среди ПАС преобладают оборонительные ( в том числе крупные убежища ) и хозяйственные сооружения. Культовых подземелий немного, и представлены они почти исключительно некрополями.</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
          <w:sz w:val="20"/>
        </w:rPr>
        <w:t>Переднеазиатская СПС</w:t>
      </w:r>
      <w:r>
        <w:rPr>
          <w:bCs/>
          <w:sz w:val="20"/>
        </w:rPr>
        <w:t> – заходит на территорию СНГ лишь своими северными окраинами, включающими Бессарабию, Горный Крым и Кавказ. Для нее характерно комплексное использование с глубокой древности больших групп ИП разнообразного назначения ( жилых, хозяйственных, оборонительных, транспортных, культовых ) – так называемых пещерных городов или пещерных монастырей, располагающихся в пересеченной местности. Мировой славой пользуется скальная архитектура Каппадокии ( Турция ). Размеры добычи полезных ископаемых подземным способом средние. Также для этой СПС характерны большие подземные комплексы оборонительного ( убежища ) и хозяйственного ( в т.ч. гидротехнического ) назначения.</w:t>
      </w:r>
    </w:p>
    <w:p>
      <w:pPr>
        <w:pStyle w:val="Normal"/>
        <w:widowControl w:val="false"/>
        <w:tabs>
          <w:tab w:val="clear" w:pos="708"/>
          <w:tab w:val="left" w:pos="2340" w:leader="none"/>
          <w:tab w:val="left" w:pos="3960" w:leader="none"/>
          <w:tab w:val="left" w:pos="5580" w:leader="none"/>
        </w:tabs>
        <w:ind w:right="99" w:firstLine="540"/>
        <w:jc w:val="both"/>
        <w:rPr/>
      </w:pPr>
      <w:r>
        <w:rPr>
          <w:b/>
          <w:sz w:val="20"/>
        </w:rPr>
        <w:t>Среднеазиатская СПС</w:t>
      </w:r>
      <w:r>
        <w:rPr>
          <w:bCs/>
          <w:sz w:val="20"/>
        </w:rPr>
        <w:t xml:space="preserve"> – также расположена в пределах СНГ частично. Охватывает центральноазиатские государства СНГ и часть Восточного Азербайджана, а за границами СНГ – Иран и Северный Афганистан. Освоение подземного пространства тут началось с сооружения в предгорьях колоссальных водоподводящих систем — кяризов, суммарной длиной в десятки тысяч километров. Больших высот достигло искусство сооружения колодцев. В горных регионах с 15-го тысячелетия до н.э. развивалось горнорудное дело с исключительным, поражающим воображение размахом и глубиной отработки месторождений, особенно в восточной части территории. Как ни странно, иная терратектура здесь развита слабо, и представлена практически лишь подземными ходами оборонительного назначения и небольшими культовыми пещерами, как мусульманскими, так и буддийскими.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
          <w:sz w:val="20"/>
        </w:rPr>
        <w:t>Южноазиатская СПС</w:t>
      </w:r>
      <w:r>
        <w:rPr>
          <w:bCs/>
          <w:sz w:val="20"/>
        </w:rPr>
        <w:t> – занимает Индостан и прилегающие районы. Горное дело здесь хорошо развито, но предпочтение всегда отдавалось открытым разработкам. Было характерно сооружение групп крупных подземных храмов ( чайтьи и вихары ) с высеченными в камне архитектурными элементами – скульптурами, колоннами и т.п. Строились подземные цистерны.</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
          <w:sz w:val="20"/>
        </w:rPr>
        <w:t>Восточноазиатская СПС</w:t>
      </w:r>
      <w:r>
        <w:rPr>
          <w:bCs/>
          <w:sz w:val="20"/>
        </w:rPr>
        <w:t> – китайцы, очевидные культурные лидеры этого региона, оказавшие определяющее влияние на все соседние культуры, много и успешно работали под землей. Уникальные технологии древнего и средневекового Китая предвосхищали достижения будущей промышленной цивилизации, позволяя создавать оригинальные и разнообразные ПАС и КП: пещерные храмы, некрополи, водоводы, транспортные коммуникации. Большого развития достигло подземное жилищное строительство — даже в настоящее время в пещерных поселениях Китая проживают десятки миллионов человек.</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
          <w:sz w:val="20"/>
        </w:rPr>
        <w:t>Североафриканская СПС</w:t>
      </w:r>
      <w:r>
        <w:rPr>
          <w:bCs/>
          <w:sz w:val="20"/>
        </w:rPr>
        <w:t> – здесь Древний Египет оставил после себя великие памятники строительства, в том числе подземного. Хотя символом этой цивилизации являются неутилитарные культовые сооружения – гробницы и храмы, достижения древних египтян и в возведении инженерных ПАС, и в подземной добыче полезных ископаемых трудно переоценить. В других странах северной Африки жители систематически сооружали подземные жилища, спасаясь от жаркого климата. ( В Тунисе и сейчас тысячи людей живут в пещерных городах. ) В Алжире, Тунисе и Ливии выкопаны крупные сетчатые водособирающие подземные системы, напоминающие кяризы. Также необходимо упомянуть оригинальные подземные храмы Эфиопии.</w:t>
      </w:r>
    </w:p>
    <w:p>
      <w:pPr>
        <w:pStyle w:val="Normal"/>
        <w:widowControl w:val="false"/>
        <w:tabs>
          <w:tab w:val="clear" w:pos="708"/>
          <w:tab w:val="left" w:pos="2340" w:leader="none"/>
          <w:tab w:val="left" w:pos="3960" w:leader="none"/>
          <w:tab w:val="left" w:pos="5580" w:leader="none"/>
        </w:tabs>
        <w:ind w:right="99" w:firstLine="540"/>
        <w:jc w:val="both"/>
        <w:rPr/>
      </w:pPr>
      <w:r>
        <w:rPr>
          <w:b/>
          <w:sz w:val="20"/>
        </w:rPr>
        <w:t>Экваториальноафриканская СПС</w:t>
      </w:r>
      <w:r>
        <w:rPr>
          <w:bCs/>
          <w:sz w:val="20"/>
        </w:rPr>
        <w:t> – обитателям Африки к югу от Сахары вообще была чужда идея закапываться в землю. Ни одна из цивилизаций черной Африки, по-видимому, не оставила после себя ПАС. Лишь в Восточной Африке вследствие культурного импорта из Египта, Индии и арабских стран разрабатывались подземные рудники; нарыли их очень много, десятки тысяч.</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Спелестологическая провинция ( СПП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ыделяются по культурно-историческим факторам.</w:t>
      </w:r>
    </w:p>
    <w:p>
      <w:pPr>
        <w:pStyle w:val="Normal"/>
        <w:widowControl w:val="false"/>
        <w:tabs>
          <w:tab w:val="clear" w:pos="708"/>
          <w:tab w:val="left" w:pos="2340" w:leader="none"/>
          <w:tab w:val="left" w:pos="3960" w:leader="none"/>
          <w:tab w:val="left" w:pos="5580" w:leader="none"/>
        </w:tabs>
        <w:ind w:right="99" w:firstLine="540"/>
        <w:jc w:val="both"/>
        <w:rPr>
          <w:sz w:val="20"/>
        </w:rPr>
      </w:pPr>
      <w:r>
        <w:rPr>
          <w:bCs/>
          <w:sz w:val="20"/>
        </w:rPr>
        <w:t>СПП – территория с характерной историей развития горного дела и подземной архитектуры ( терратектуры ), с исторически сложившимся комплексом искусственных подземных полостей, развитие которого происходило специфическим образом.</w:t>
      </w:r>
    </w:p>
    <w:p>
      <w:pPr>
        <w:pStyle w:val="Normal"/>
        <w:widowControl w:val="false"/>
        <w:tabs>
          <w:tab w:val="clear" w:pos="708"/>
          <w:tab w:val="left" w:pos="2340" w:leader="none"/>
          <w:tab w:val="left" w:pos="3960" w:leader="none"/>
          <w:tab w:val="left" w:pos="5580" w:leader="none"/>
        </w:tabs>
        <w:ind w:right="99"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Спелестологическая область ( СПО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ыделяется по культурно-географическим факторам.</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СПО – территория, для которой характерен набор потребностей населения, удовлетворяемый производством специфического комплекса горных работ и сооружением объектов подземной архитектуры ( терратектуры ), продуктом которых являются искусственные подземные полости. То есть СПО – система разнородных СПР, набор которых характерен для данной территории.</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Спелестологический район ( СПР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ыделяется по технологическим факторам, зависящим от геологическо-геоморфологических условий.</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СПР – обособленная часть инженерно-геологической среды, благоприятной для производства определенного комплекса горных работ или сооружения объектов подземной архитектуры ( терратектуры ) в условиях относительной литологической однородности, ограниченная доступностью соответствующей породы для разработки. Например, для равнинных условий СПР может соответствовать долине или части долины реки, в горных – возвышенности или горному хребту, склоны которых обнажают выходы полезных ископаемых.</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Спелестологический участок ( СПУ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ыделяется по технологическим факторам, зависящим от геоморфологическо-геологических условий.</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СПУ – система однородных спелестологических блоков, смежных либо находящихся на небольшом ( сравнимом с размерами самих блоков ) расстоянии друг от друга, характеризующийся однородностью набора подземных полостей.</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Спелестологический блок ( СПБ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ыделяется по геолого-геоморфологическим факторам.</w:t>
      </w:r>
    </w:p>
    <w:p>
      <w:pPr>
        <w:pStyle w:val="Normal"/>
        <w:widowControl w:val="false"/>
        <w:tabs>
          <w:tab w:val="clear" w:pos="708"/>
          <w:tab w:val="left" w:pos="2340" w:leader="none"/>
          <w:tab w:val="left" w:pos="3960" w:leader="none"/>
          <w:tab w:val="left" w:pos="5580" w:leader="none"/>
        </w:tabs>
        <w:ind w:right="99" w:firstLine="540"/>
        <w:jc w:val="both"/>
        <w:rPr>
          <w:sz w:val="20"/>
        </w:rPr>
      </w:pPr>
      <w:r>
        <w:rPr>
          <w:bCs/>
          <w:sz w:val="20"/>
        </w:rPr>
        <w:t>СПБ – элементарная геолого-геоморфологическая структура, характеризующаяся однородностью вмещающей геологической среды и ограниченная геоморфологическими ( врез, склон и т.д. ) либо геологическими ( разлом, тектоническая зона, граница оруденения и т.д. ) границами, препятствующими распространению искусственных подземных полостей. В равнинных условиях блоки обычно полуоткрытые, то есть жестко ограничены лишь с трех сторон. Необходимо ввести понятие надблока ( урочища ) для случая, когда искусственные ПАС одного историческо-архитектурного комплекса расположены по разным сторонам геоморфологической границы. В отдельных случаях и для некоторых задач необходимо разделять СПБ на подблоки. Одним из вариантов такого подразделения может быть выделение так называемых спелестологических систем, в случаях, когда разработка или подземное строительство велись обособленно в различных частях блока.</w:t>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r>
    </w:p>
    <w:p>
      <w:pPr>
        <w:pStyle w:val="TextBodyIndent"/>
        <w:ind w:right="99" w:firstLine="540"/>
        <w:rPr>
          <w:bCs/>
          <w:i/>
          <w:i/>
          <w:iCs/>
          <w:color w:val="000000"/>
        </w:rPr>
      </w:pPr>
      <w:r>
        <w:rPr>
          <w:bCs/>
          <w:i/>
          <w:iCs/>
          <w:color w:val="000000"/>
        </w:rPr>
        <w:t>Попробуем теперь кратко охарактеризовать наиболее интересную и изученную нами спелеострану –</w:t>
      </w:r>
    </w:p>
    <w:p>
      <w:pPr>
        <w:pStyle w:val="Normal"/>
        <w:widowControl w:val="false"/>
        <w:tabs>
          <w:tab w:val="clear" w:pos="708"/>
          <w:tab w:val="left" w:pos="2340" w:leader="none"/>
          <w:tab w:val="left" w:pos="3960" w:leader="none"/>
          <w:tab w:val="left" w:pos="5580" w:leader="none"/>
        </w:tabs>
        <w:ind w:right="99" w:firstLine="540"/>
        <w:jc w:val="both"/>
        <w:rPr>
          <w:b/>
          <w:b/>
          <w:bCs/>
          <w:i/>
          <w:i/>
          <w:iCs/>
          <w:color w:val="000000"/>
          <w:sz w:val="20"/>
        </w:rPr>
      </w:pPr>
      <w:r>
        <w:rPr>
          <w:b/>
          <w:bCs/>
          <w:i/>
          <w:iCs/>
          <w:color w:val="000000"/>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b/>
          <w:sz w:val="20"/>
        </w:rPr>
        <w:t>Восточнославянская спелестологическая страна:</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Следует обратить внимание, что обзор посвящен ПАС и практически не будет касаться не менее интересной темы горных выработок – каменоломен, рудников, шахт и разведочных штолен. Также следует учесть неполноту обзора: во-первых, здесь невозможно дать полное описание территории, и приходится ограничиваться упоминанием наиболее интересных или представительных объектов, а во-вторых, многие обширные зоны попросту не изучены с точки зрения спелестологии.</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К самым древним подземным сооружениям можно отнести естественные пещеры, расширенные или благоустроенные иным способом; они известны на Кавказе, Алтае.</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Древнейшие ПАС на рассматриваемой территории были представлены неолитическими жилыми искусственными пещерами и землянками; из-за своей древности эти широко распространенные сооружения практически не сохранились до нашего времени, поэтому редко попадают в поле зрения спелестологов ( их остатки изучают археологи ). Не менее древними являются могильные ПАС – ямы-катакомбы и склепы, степень сохранности которых примерно такая же, как у древних жилищ.</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С возникновением Киевской Руси и развитием городов широкое распространение получили крепостные подземные оборонительные сооружения – хода: водозаборные, слухи, мины и контрмины, для вылазок и т.д. Русь освоила фортификационный опыт Византии и – через нее же – античный и европейский. На протяжении тысячи лет ни один укрепленный пункт ( город, крепость или монастырь ), как было сказано выше, не обходился без какого-либо подземного оборонительного сооружения. К сожалению, этот класс объектов также малодоступен для исследований – ходы в деревянной обделке давно рухнули, а в каменной или кирпичной разрушены или погребены при позднейшей перестройке городов. Обычно время от времени при строительных работах становятся доступными лишь фрагменты подземных ходов. Реже в России встречаются подземные убежища.</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Широко распространены культовые </w:t>
      </w:r>
      <w:r>
        <w:rPr>
          <w:bCs/>
          <w:caps/>
          <w:sz w:val="20"/>
        </w:rPr>
        <w:t>пас</w:t>
      </w:r>
      <w:r>
        <w:rPr>
          <w:bCs/>
          <w:sz w:val="20"/>
        </w:rPr>
        <w:t xml:space="preserve"> – храмы и захоронения. Христианские подземные архитектурные комплексы впервые они появляются на территории России и Украины в </w:t>
      </w:r>
      <w:r>
        <w:rPr>
          <w:bCs/>
          <w:sz w:val="20"/>
          <w:lang w:val="en-US"/>
        </w:rPr>
        <w:t>VI</w:t>
      </w:r>
      <w:r>
        <w:rPr>
          <w:bCs/>
          <w:sz w:val="20"/>
        </w:rPr>
        <w:t xml:space="preserve"> веке нашей эры ( языческие пещерные храмовые комплексы и святилища, естественно, намного древнее ); к Х веку относится проникновение на Русь исиахизма, с которого строительство подземных скитов и монастырей приобретает истинно массовый характер, достигая пика в позднем средневековье.</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Наконец, необычайно распространен в России тип ПАС, который можно назвать усадебными и городскими подземными ходами. Они сооружались во владениях состоятельных людей – дворян или промышленников – с самыми разнообразными целями: для скрытного перемещения, хозяйственных нужд,– для развлечения, наконец ( так называемые “потешные ходы” ).</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 xml:space="preserve">С </w:t>
      </w:r>
      <w:r>
        <w:rPr>
          <w:bCs/>
          <w:sz w:val="20"/>
          <w:lang w:val="en-US"/>
        </w:rPr>
        <w:t>XII</w:t>
      </w:r>
      <w:r>
        <w:rPr>
          <w:bCs/>
          <w:sz w:val="20"/>
        </w:rPr>
        <w:t xml:space="preserve"> века широко распространяется подземная добыча камня в каменоломнях – с чем напрямую связано такое историческое понятие, как “Русь Белокаменная”; по мере развития горного дела развивается подземная добыча самой широкой группы руд и минералов – от каменного угля и соли до железных, медных и полиметаллических рудников. ( Древние кремнёвые рудники имеют возраст не менее 8.000 лет; медные Каргалинские – 6.000. )</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В ХХ веке широкое распространение получили ПАС промышленной группы и транспортные – подземные лаборатории, хранилища, заводы, туннели и тоннели, подземные переходы, метрополитен и т.д.</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Восточнославянская спелестологическая страна состоит из следующих спелестологических провинций:</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1. СЕВЕРОРУС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2. ВЕРХНЕПОВОЛЖ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3. СРЕДНЕПОВОЛЖ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4. НИЖНЕПОВОЛЖ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5. УРАЛЬ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6. АЛТАЙ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7. СИБИР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8. ДАЛЬНЕВОСТОЧН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9. ЮЖНОРУССКО-УКРАИН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10. МАЛОРОССИЙ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11. НОВОРОССКО-ТАВРИЧЕСКАЯ СПП</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12. ЗАПАДНОУКРАИНСКАЯ СПП.</w:t>
      </w:r>
    </w:p>
    <w:p>
      <w:pPr>
        <w:pStyle w:val="Normal"/>
        <w:widowControl w:val="false"/>
        <w:tabs>
          <w:tab w:val="clear" w:pos="708"/>
          <w:tab w:val="left" w:pos="2340" w:leader="none"/>
          <w:tab w:val="left" w:pos="3960" w:leader="none"/>
          <w:tab w:val="left" w:pos="5580" w:leader="none"/>
        </w:tabs>
        <w:ind w:right="99" w:firstLine="540"/>
        <w:jc w:val="both"/>
        <w:rPr/>
      </w:pPr>
      <w:r>
        <w:rPr>
          <w:bCs/>
          <w:caps/>
          <w:sz w:val="20"/>
        </w:rPr>
        <w:t>13.</w:t>
      </w:r>
      <w:r>
        <w:rPr>
          <w:bCs/>
          <w:sz w:val="20"/>
        </w:rPr>
        <w:t xml:space="preserve"> БЕЛОРУС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14. МОСКОВСКАЯ СПП.</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Северорусская СПП:</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 целом регион недостаточно исследован, хотя и является одним из центров ( наряду с Киевской Русью ) подземного строительства на Руси. В X–XV веках здесь возникали мощно укрепленные каменные города с развитой сетью секретных подземных фортификационных сооружений: тайников ( водозаборов ), вылазов, слухов, противоминных галерей. Такие системы известны по документам, а кое-где и в натуре: В Старой Ладоге, Пскове, Копорье, Изборске, Порхове, Новгороде, Орешке, Кореле, Ямгороде, Ивангороде, Гдове и других городах. В Ивангороде был построен ход под р. Нарвой, для чего реку отводили в сторону на период строительства.</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С XV века существует Псковско-Печерский монастырь с пещерным некрополем, подземным храмом и кельями; суммарная длина нарытых монахами лабиринтов достигает десятков километров. На реке Плюсса в Псковской области есть культовый подземный ход ( Новые Печеры ). В сланцевском районе Ленинградской области известна небольшая культовая пещера Монашка; культовые пещеры имеются и в Новгородской области ( Святые горы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Новый толчок развитию терратектуры в этом регионе был дан после основания Санкт-Петербурга. Хотя природные условия Ленинградской области не слишком благоприятны для подземного строительства, в этом регионе петербургской спелестологической группой ЛСП были исследованы военные подземные ходы в Шуваловском парке ( Санкт-Петербург ), усадебные ходы в г. Всеволожск, Демидовские подземелья в п. Никольское. Оригинальна Святая пещера на р. Оредеж, где культовый подземный ход заложен по естественной суффозионной пещере в песчаниках. В XVIII веке был построен Таицкий водовод с длиной подземной части около 7 км. В XIX веке разрабатывались большие каменоломни на песчаник и известняк южнее и восточнее Санкт-Петербурга [ Саблино, Телези, Старая Ладога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Севернее Санкт-Петербурга ( вплоть до Кольского полуострова ) многочисленны военные подземелья, высеченные в граните. В Выборгском замке известен ход Иогана Де-Порте, устроенный в XVI веке. Подземные ходы и бункеры связаны происхождением со строительством линии Маннергейма ( 1930-е ) и боевыми действиями второй мировой войны. Также в Карелии многочисленны рудники, известнейший из которых – Воицкий ( XVIII век ).</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В Вытегре ( Вологодская область ) есть подземная галерея-некрополь ( Анхимовский погост).</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t>Белорусская СПП:</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Спелестологически малоизученная территория. Многочисленны упоминания о подземных ходах ( Минск, Койданово, Дубровно, Засвирь, Кричев, Греск и др. ). В Кутеинском монастыре близ Орши находилась подземная церковь и подземные ходы. Не менее 12 искусственных культовых пещер известно в Гомеле; есть сведения и о других искусственных пещерах Беларуси. У Красного села – остатки древнего кремниевого рудника.</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Верхнеповолжская СПП:</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Одним из самых известных спелестологических районов в этой провинции является Старицкий – в основном за счёт большого количества пещер-каменоломен, обильно украшенных сталактитами, кристаллическими друзами и прочими проявлениями карста. В настоящее время ПАС на ее территории практически отсутствуют, хотя из летописей известно, что имелись подземные монастыри, основанные выходцами из Киево-печерской лавры. Крепости здесь строились в основном под влиянием северной, псковско-новгородской традиции подземного строительства, а потому располагали полным набором подземных фортификаций, обязательных для такого рода сооружений.</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Среднеповолжская СПП:</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ПАС на ее территории известно немного. Крепости здесь строились в основном под влиянием северной, псковско-новгородской традиции подземного строительства: Галич, Углич, Нижний Новгород, Вятка ( Киров ), Хлынов. Под влиянием московской традиции были построены крепости в Муроме и Елабуге. Во всех этих городах в документах XVI века отмечено наличие тайников, пороховых погребов, подвалов, а некоторые из этих подземелий были найдены позднее. Упоминается Нижегородский подземный монастырь игумена Дионисия ( XIV в.); существовали монастырские подземелья и в Сарове.</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 центре г. Пенза была открыта сложная система подземных ходов [ Владислав Самсонов, «Подземные тайны» – Пенза, 1996 г. ]. На территории Пензенской области и сопредельных районов соседних областей широко развиты культовые пещеры, заложенные преимущественно в глинистых грунтах. Некоторые использовались официальной русской церковью, например, пещера Троицко-Сканова монастыря в г. Наровчат, исследованная в начале 1980-х годов И. Ю. Прокофьевым. Длина этой пещерной системы составляла 670 м, ныне она несколько меньше, т.к. некоторые ходы перекрыты завалами. Однако множество подземных культовых сооружений принадлежало староверам, скрывавшимся от притеснений власти. В верховьях рек Большой и Малый Иргиз ( Саратовская область ) в XVII в. стал формироваться старообрядческий центр, размещавшийся в пещерах и шахтах, отрытых на склонах. Здесь были подземные молельни, школы, скиты и жилища.</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 г. Нижний Ломов ( Пензенская область ) до нынешнего времени сохранился подземный ход XVII в. с деревянным креплением.</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Известны подземные ходы Казани. Иван IV Грозный в XVI веке взял Казань, взорвав подземный водозабор с частью стены.</w:t>
      </w:r>
    </w:p>
    <w:p>
      <w:pPr>
        <w:pStyle w:val="Normal"/>
        <w:widowControl w:val="false"/>
        <w:tabs>
          <w:tab w:val="clear" w:pos="708"/>
          <w:tab w:val="left" w:pos="2340" w:leader="none"/>
          <w:tab w:val="left" w:pos="3960" w:leader="none"/>
          <w:tab w:val="left" w:pos="5580" w:leader="none"/>
        </w:tabs>
        <w:ind w:right="99" w:firstLine="540"/>
        <w:jc w:val="both"/>
        <w:rPr>
          <w:sz w:val="20"/>
        </w:rPr>
      </w:pPr>
      <w:r>
        <w:rPr>
          <w:bCs/>
          <w:sz w:val="20"/>
        </w:rPr>
        <w:t>На Каме в устье реки Белой описан крупный подземный лабиринт, высеченный в скалах булгарами, служивший жильем и убежищем.</w:t>
      </w:r>
    </w:p>
    <w:p>
      <w:pPr>
        <w:pStyle w:val="Normal"/>
        <w:widowControl w:val="false"/>
        <w:tabs>
          <w:tab w:val="clear" w:pos="708"/>
          <w:tab w:val="left" w:pos="2340" w:leader="none"/>
          <w:tab w:val="left" w:pos="3960" w:leader="none"/>
          <w:tab w:val="left" w:pos="5580" w:leader="none"/>
        </w:tabs>
        <w:ind w:right="99" w:firstLine="540"/>
        <w:jc w:val="both"/>
        <w:rPr/>
      </w:pPr>
      <w:r>
        <w:rPr>
          <w:sz w:val="20"/>
        </w:rPr>
        <w:t>К данной СПП относится Самарская область – безусловно, район с весьма развитыми и многочисленными АП. К ним относится большое количество разного рода ПГВ в Жигулёвских горах и их окрестностях, созданных как с целью добычи белого камня, так и природной серы; есть большое количество ПАС ( в основном оборонного назначения, созданных в период подготовки и ведения Второй мировой войны – наиболее известен из них так называемый “бункер Берии” ); в ПГВ многочисленны проявления вторичного и первичного карста,– также много полостей техногенного карста антропогенного происхождения.</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t>Нижнеповолжская СПП:</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Подземные сооружения строились на этой территории в основном под влиянием московской традиции. Известны подземные сооружения в Царицыне; т</w:t>
      </w:r>
      <w:r>
        <w:rPr>
          <w:sz w:val="20"/>
        </w:rPr>
        <w:t xml:space="preserve">акже к данной СПП относится и Астраханская область – на территории которой имеется большое количество как естественных соляных пещер, так и ПГВ весьма значительной протяжённости и размеров. Интересно, что при строительстве Астраханского Кремля не только использовался местный камень, добываемый в каменоломнях выше по течению Волги – </w:t>
      </w:r>
      <w:r>
        <w:rPr>
          <w:i/>
          <w:iCs/>
          <w:sz w:val="20"/>
        </w:rPr>
        <w:t>изразцы для Астраханского Кремля были заказаны разработчикам подмосковных каменоломен.</w:t>
      </w:r>
    </w:p>
    <w:p>
      <w:pPr>
        <w:pStyle w:val="Normal"/>
        <w:widowControl w:val="false"/>
        <w:tabs>
          <w:tab w:val="clear" w:pos="708"/>
          <w:tab w:val="left" w:pos="2340" w:leader="none"/>
          <w:tab w:val="left" w:pos="3960" w:leader="none"/>
          <w:tab w:val="left" w:pos="5580" w:leader="none"/>
        </w:tabs>
        <w:ind w:right="99" w:firstLine="540"/>
        <w:jc w:val="both"/>
        <w:rPr>
          <w:b/>
          <w:b/>
          <w:bCs/>
          <w:i/>
          <w:i/>
          <w:iCs/>
          <w:sz w:val="20"/>
        </w:rPr>
      </w:pPr>
      <w:r>
        <w:rPr>
          <w:b/>
          <w:bCs/>
          <w:i/>
          <w:i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t>Алтайская СПП:</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Область древнейшего развития горного дела; гигантские рудники действовали за тысячелетия до н.э. ( например, на Калбинском хребте ).</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ПАС известно немного; есть жилые пещеры в глине у оз. Зайсан. Имеется информация о культовых шаманских пещерах на территории Бурятии и Тувы.</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b/>
          <w:sz w:val="20"/>
        </w:rPr>
        <w:t>Дальневосточная СПП:</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По свидетельствам археологических раскопок, в расположенной в устье Амура Чныррахской крепости все крепостные сооружения были соединены подземными ходами. Известны многочисленные заброшенные военные подземелья на Курильских островах, построенные японцами, и на Камчатке – советской постройки 1930-х годов, например, в Петропавловске-Камчатском. Исторический интерес представляют остатки подземных сооружений недостроенного тоннеля на Сахалин под Татарским проливом.</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sz w:val="20"/>
        </w:rPr>
      </w:pPr>
      <w:r>
        <w:rPr>
          <w:b/>
          <w:sz w:val="20"/>
        </w:rPr>
        <w:t>Западноукраинская СПП:</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Территория с древней и богатой историей. Очень много ПАС самого различного возраста и назначения в городах и сельской местности: пещерные храмы и монастыри, подземные ходы, оборонительные системы городов, убежища, усадебные подземелья и т.д.</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Южнорусско-Украинская СПП:</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Наиболее примечательными на этой территории являются высеченные в мелу пещерные храмы и монастыри. С X века началось их сооружение в Чернигове. Затем с XVI-XVIII века их создание распространилось на Восточную Украину ( Святогорский монастырь, Преображенский храм, гора Пристин и др.), в долины рек Оскола ( Холки, Валуйки, Шмарное ) и Дона ( Дивногорье, Белогорье, Богучарский район и др. ), где известно более 20 культовых пещер, и где традиция сооружения подземных храмов не угасла и поныне. Замечательна пещера Семейки ( Воронежская область ) — подземный храм, построенный на рубеже XIX-XX вв.; в нём сооружен уникальный ход-резонатор длиной почти 200 метров, благодаря которому звуки в храме возвращаются к источнику спустя 1,5 секунды.</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На возвышенных берегах Дона известны пещерные наблюдательные пункты; это небольшие полости со скрытыми входами и малозаметными амбразурами, сквозь которые просматривалась местность на большие расстояния. Типичным примером такого НП является пещера Каземат у с. Селявное Воронежской области.</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Как любопытный пример, приведем вкратце историю Белгородской крепости. Первоначально ( конец XVI в. ) она была выстроена на Белой горе, где крепостные тайники были вырублены в мелу ( в 1950-е годы гора была срыта карьером, при этом ходы вскрывались ). Затем ( в начале XVII в. ) крепость была перенесена на левый болотистый берег, где невозможно было соорудить какое-либо подземелье, а затем, в середине XVII в., крепость была отстроена в центральной части нынешнего Белгорода; здесь при строительных работах вскрывались колодцеобразные входы в подземные хода.</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Необычное ПАС есть в Харьковской области, где возле п. Каменка в 1942 году немецкая армия силами военнопленных построила в песчанике систему подземных складов ( пещера Неуловимый Джо ).</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Новоросско-Таврическая СПП:</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ПАС на этой территории весьма многочисленны. В XIX-XX веке в обширнейших подземных каменоломнях добывался пильный камень. Особенно развиты они в Керчи, а также в Одессе и ее окрестностях ( одесские каменоломни традиционно считаются крупнейшими в мире, однако слухи эти “несколько преувеличены”, ибо единой Системы они не образуют ). В системе Одесских каменоломен имеются небольшие жилые полости, военные бункера, подземные ходы сообщения, коллектора и т.п.,– включая полости естественного происхождения, вскрытые при добыче камня ( ракушечника ). Необычно происхождение штрека, пройденного в районе художественного музея специально для демонстрации публике приемов камнедобычи.</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В Керчи существует огромная многоярусная система подземелий крепости Керчь; также имеются значительные системы ходов катакомбного, фортификационного и ирригационного назначения,– из которых наиболее известны обширные подземные сооружения и системы склепов горы Митридат. Имеются каменоломни пильного типа в районе Херсонеса – упоминаемые, например, в песне А. А. Галича ( “и таинственный спуск в херсонесскую каменоломню…” ); размеры их столь значительны, что местные спелестологи раскатывают по ним на мотоциклах и велосипедах.</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 </w:t>
      </w:r>
      <w:r>
        <w:rPr>
          <w:bCs/>
          <w:sz w:val="20"/>
        </w:rPr>
        <w:t>На севере Одесской области в с. Загнидков есть пещера Кармалюка, представляющая собой карстовую полость, приспособленную под пещерный храм; есть тут и другие культовые пещеры.</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Имеется слой античных ПАС – в основном некрополей. Некрополь Пантикапея ( г. Керчь ) состоит из тысяч камер-склепов; доступна из них лишь небольшая часть, представляющая тем не менее огромную историческую и художественную ценность. Античные склепы и подземные ходы имеются и в других боспорских городищах Керченского полуострова ( Нимфей, Илурат ). Интересны погребальные камеры курганов ( Царский, Мелек-Чесменский и др., курганы на Таманском полуострове ), представляющие собой КП. Известны погребальные склепы в древнегреческом городе Ольвия ( Николаевская область ).</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t>Сибирская СПП:</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Малоизученная в спелестологическом отношении территория.</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 М. Слукин реконструировал подземную систему ходов Тобольского Кремля, представляющего собой типичную крепость в стиле северо-западной Руси. Ходами здесь были связаны опорные пункты обороны.</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Есть сведения о находках подземных ходов в Томске и Енисейске.</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К оригинальному типу ПАС можно отнести подземные сооружения семипалатинского ядерного полигона ( горы Дегелен ). Штольни, пробитые для подземных атомных испытаний, иногда делают доступными камуфлетные полости ядерного взрыва ( ОП ).</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bCs/>
          <w:sz w:val="20"/>
        </w:rPr>
      </w:pPr>
      <w:r>
        <w:rPr>
          <w:b/>
          <w:bCs/>
          <w:sz w:val="20"/>
        </w:rPr>
        <w:t>Уральская СПП:</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Провинция, исключительно насыщенная разнообразнейшими горными выработками. [ Например, широко известные медные и малахитовые рудники-каменоломни, воспетые Бажовым. ] Добыча полезных ископаемых под землей в широких масштабах началась уже за тысячи лет до н.э. Каргалинские рудники в 4 ÷ 2 тысячелетиях до н.э. являлись крупнейшим центром добычи меди в Евразии. Наибольшее развитие горные работы на Урале получили с XVIII века, но выработки старых рудников находятся в исключительно плохом состоянии, а во многих местах уничтожены современными карьерами.</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С XVII века здесь строятся остроги: Осинский, Оханский, Кунгурский, Красноуфимский, Катайский, Шадринский, Камышловский, Ирбитский, Туринский; все они имели составной своей частью системы подземных потерн-фортификаций.</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Пыскорский монастырь имел подземные сооружения катакомбного типа.</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Из ПАС для Урала весьма характерны заводские системы ходов, наиболее активно сооружавшиеся в XVIII в. с появлением нового типа поселений – завода-крепости.</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Известна Соликамская подземная система ходов, имевшая первоначально оборонительный характер, а затем несущая функции скрытой сети сообщения. Много легенд связано с Невьянской подземной системой, выявленной геофизическими методами, и действительно, здесь есть тайные подземелья, в которых предположительно выплавлялись драгоценные металлы, система коммуникационных ходов и хозяйственных подвалов, подземелья старообрядцев с молельнями и убежищами. Есть подобные системы и в других городах: Сысерти, Екатеринбурге, Верхнем Тагиле, Алапаевске.</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Южнорусско-Украинская СПП:</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Горные работы начались здесь задолго до нашей эры, и поныне подземным способом разрабатываются крупнейшие месторождения – углей Донбасса, соли в Бахмутской котловине, криворожских железняков.</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На Артемовском соляном руднике специально выработано помещение для подземной лечебницы.</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Весьма развита киевская подземная система, создававшаяся на протяжении всего времени существования города, и включающая в себя сотни ПАС различного назначения. Древнейшие из них были созданы ещё в неолите ( например, Кирилловские пещеры ). Всемирной славой обладает подземный комплекс Киево-печерской лавры.</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Обширную подземную систему имеет Ростов-на-дону. Здесь имеются крепостные и городские подземные ходы, хозяйственные сооружения, каменоломни, погребальные подземелья курганов.</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Длинные подземные ходы найдены и в Краснодаре.</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В западной части провинции широко распространены убежища. В Белгородке близ Киева существует убежище времен Киевской Руси с колодцеобразным входом.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 xml:space="preserve">Казацкие подземные убежища XVII века известны на юге Киевской области. В Кировоградской области одесскими спелестологами обнаружены партизанские бункера времен второй мировой войны, сооруженные без крепления в глине. Крупное подземное убежище исследовано И. Я. Стеллецким в г. Лубны Полтавской области. </w:t>
      </w:r>
    </w:p>
    <w:p>
      <w:pPr>
        <w:pStyle w:val="Normal"/>
        <w:widowControl w:val="false"/>
        <w:tabs>
          <w:tab w:val="clear" w:pos="708"/>
          <w:tab w:val="left" w:pos="2340" w:leader="none"/>
          <w:tab w:val="left" w:pos="3960" w:leader="none"/>
          <w:tab w:val="left" w:pos="5580" w:leader="none"/>
        </w:tabs>
        <w:ind w:right="99" w:firstLine="540"/>
        <w:jc w:val="both"/>
        <w:rPr>
          <w:bCs/>
          <w:caps/>
          <w:sz w:val="20"/>
        </w:rPr>
      </w:pPr>
      <w:r>
        <w:rPr>
          <w:bCs/>
          <w:sz w:val="20"/>
        </w:rPr>
        <w:t>Очень большие скрытые убежища устроены в XVI-XVII веках у г. Чигирин Черкасской области. Там же действовал Мотронинский пещерный монастырь; есть подземные монастыри и в других районах Черкасской области – Успенский Ирдинский Виноградский монастырь, Жаботинский Онуфриевский монастырь.</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Уникально урочище Каменная Могила в Запорожской области. Здесь под останцом крепкого песчаника, в период с 14 тысячелетия до н.э. по XII век н.э. копались культовые пещеры, которые, как и находящиеся рядом естественные гроты и навесы, расписывались рисунками и надписями исключительной исторической ценности.</w:t>
      </w:r>
    </w:p>
    <w:p>
      <w:pPr>
        <w:pStyle w:val="Normal"/>
        <w:widowControl w:val="false"/>
        <w:tabs>
          <w:tab w:val="clear" w:pos="708"/>
          <w:tab w:val="left" w:pos="2340" w:leader="none"/>
          <w:tab w:val="left" w:pos="3960" w:leader="none"/>
          <w:tab w:val="left" w:pos="5580" w:leader="none"/>
        </w:tabs>
        <w:ind w:right="99" w:firstLine="540"/>
        <w:jc w:val="both"/>
        <w:rPr>
          <w:b/>
          <w:b/>
          <w:sz w:val="20"/>
        </w:rPr>
      </w:pPr>
      <w:r>
        <w:rPr>
          <w:b/>
          <w:sz w:val="20"/>
        </w:rPr>
        <w:t>Московская СПП:</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Большое количество подземных каменоломен Москвы, Ближнего и Дальнего Подмосковья, а также прилегающих районов Владимирской области, Тульской области ( Венёвский район ), Тверской области ( Старицкий район ) и Калужской области ( Кольцово ) позволяют выделить этот регион в самостоятельную СПП, подземные сооружения которой обильно представлены известняковыми каменоломнями — при этом ПАС практически отсутствуют ( исключение представляют лишь Араповские пещеры и терратектуры Москвы, Владимира и Рязани, современные и исторические</w:t>
      </w:r>
      <w:r>
        <w:rPr>
          <w:rStyle w:val="FootnoteCharacters"/>
          <w:rStyle w:val="FootnoteAnchor"/>
          <w:bCs/>
          <w:sz w:val="20"/>
        </w:rPr>
        <w:footnoteReference w:id="390"/>
      </w:r>
      <w:r>
        <w:rPr>
          <w:bCs/>
          <w:sz w:val="20"/>
        </w:rPr>
        <w:t> ).</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hanging="0"/>
        <w:jc w:val="center"/>
        <w:rPr>
          <w:bCs/>
          <w:sz w:val="20"/>
        </w:rPr>
      </w:pPr>
      <w:r>
        <w:rPr>
          <w:bCs/>
          <w:sz w:val="20"/>
        </w:rPr>
        <w:t>*      *      *</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 xml:space="preserve">Согласно мнению Ю. Долотова, низшей разрядной единицей в предложенной системе районирования является </w:t>
      </w:r>
      <w:r>
        <w:rPr>
          <w:bCs/>
          <w:i/>
          <w:iCs/>
          <w:sz w:val="20"/>
        </w:rPr>
        <w:t>спелестологический блок.</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В наиболее простом и общем виде это – участок берега реки, находящийся меж двух оврагов или тектонических разломов, под тальвегами которых развитие систем невозможно. То есть любая находящаяся в данном блоке Система заведомо ограничена с одной стороны бортом речной долины ( откуда, как правило, бились входы ); с двух сторон – оврагами. В данном блоке может быть одна, достаточно развитая Система или несколько изолированных ( это зависит от времени добычи камня и применявшихся методик, а также от усидчивости изучающих блок спелестологов ).</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Система “блочно-географической привязки” спелестологических объектов родилась при изучении Старицкого спелестологического района,– соответственно, на его примере рассмотрим её подробнее.</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 xml:space="preserve">Ниже спелестологического района находится структурная единица, называемая </w:t>
      </w:r>
      <w:r>
        <w:rPr>
          <w:bCs/>
          <w:i/>
          <w:iCs/>
          <w:sz w:val="20"/>
        </w:rPr>
        <w:t>спелестологический участок.</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Сейчас в Старице их освоено четыре – два лежат по левому и правому берегам Волги ниже города; два – выше. Согласно собранным у местного населения сведениям, также выше города по правому берегу Волги в районе Родни находится ещё один участок, в прямую не граничащий с “верхним правым” ( их разделяет несколько километров достаточно пологого берега, где добыча камня заведомо не велась )</w:t>
      </w:r>
      <w:r>
        <w:rPr>
          <w:rStyle w:val="FootnoteCharacters"/>
          <w:rStyle w:val="FootnoteAnchor"/>
          <w:bCs/>
          <w:sz w:val="20"/>
        </w:rPr>
        <w:footnoteReference w:id="391"/>
      </w:r>
      <w:r>
        <w:rPr>
          <w:bCs/>
          <w:sz w:val="20"/>
        </w:rPr>
        <w:t>.</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Для точной привязки найденных входов в Системы Мишей Сохиным была предложена следующая система обозначения входов: в конкретном блоке они нумеруются арабскими цифрами снизу вверх по течению реки.</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 Мысль здравая, ибо при начальном изучении блока никто не сможет сказать, составляет его одна обширная Система – или несколько независимых. А потому значение имеет только положение входов ( пример: первоначально независимые Системы Рябинка и Калинка были соединены через год после их вскрытия; Лисья и Алиса раздельно существовали около одного дня; Системы Парабеллум и Лисичка – несколько лет; Лисья в результате обвала разделилась на две независимых Системы через пять лет общего существования ).</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При описании блока важно местонахождение входов; при описании конкретной Системы – какие именно входы в данный момент связывают её с поверхностью.</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ab/>
        <w:t>– Неудобство данной системы кадастирования: если в процессе изучения Системы был вскрыт новый вход, находящийся, скажем, между “четвёртым” и “третьим”,– какой номер ему дать?..</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А как быть, коль входы в ПГВ ( ПАС, КП, ОП ) находятся посреди “чисто поля”, или в развалинах некого монастыря, усадьбы,– в городской черте в подвалах домов?..</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Непонятно также, какой номер присвоить вертикальному входу в Систему Дохлая Барсучья – пробитому в воронкообразном обрушении кровли Системы в ста метрах от борта речной долины.</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ab/>
        <w:tab/>
        <w:t>– Ещё один пример: Система Никитская находится под сдвоенным холмом в излучине реки Рожайка; холм с трёх сторон ограничен меандром реки, то есть береговым склоном. С четвёртой стороны его отсекает овраг, развившийся по тектоническому разлому.</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Входы в Систему находятся друг против друга в узкой части излучины реки; часть холма, находящаяся в её центре, по-видимому, каменоломен под собой не имеет.</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 Ладно,– объединяем, в виде зримого исключения, весь этот массив в единый блок ( наплевав на среднюю его часть, “не охваченную” подземными выработками ),– ситуация, описанная у Джека Лондона.</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Долгие годы считалось, что под тектоническими разломами каменоломни не развивались — положение это никогда не оспаривалось за своей очевидностью. Ибо и камня, потребного для выработки, в этих зонах нет,– и обвалоопасность…</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 xml:space="preserve">Однако, по мере нашего изучения Никит – вскрытия новых систем и их топосъёмки – сей тезис пришлось “задвинуть в одно некрасивое место”: </w:t>
      </w:r>
      <w:r>
        <w:rPr>
          <w:bCs/>
          <w:i/>
          <w:iCs/>
          <w:sz w:val="20"/>
        </w:rPr>
        <w:t xml:space="preserve">Никитская Система левой дальней частью ЖБК проходит под зоной тектонического разлома. Да, место это труднопроходимо из-за неизбежно случившихся обвалов,– НО ПРОХОДИМО, И ХОДЫ РАЗРАБОТЧИКИ НИКИТ БИЛИ ДАЛЬШЕ: В СЛЕДУЮЩИЙ БЛОК. </w:t>
      </w:r>
      <w:r>
        <w:rPr>
          <w:bCs/>
          <w:sz w:val="20"/>
        </w:rPr>
        <w:t>Именуемый нами “Никитское – Ёлочки”.</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ab/>
        <w:t>: В этом блоке находится недавно вскрытая Мичманом небольшая Система Лагуна, примыкающая к ней Промежуточная ( оконтурена “рамками” и проявляет себя на поверхности цепочками провальных воронок, отражающих проседания кровли штреков ),– и сверхгигантская Система Еба</w:t>
      </w:r>
      <w:r>
        <w:rPr>
          <w:bCs/>
          <w:sz w:val="20"/>
          <w:lang w:val="en-US"/>
        </w:rPr>
        <w:t>z</w:t>
      </w:r>
      <w:r>
        <w:rPr>
          <w:bCs/>
          <w:sz w:val="20"/>
        </w:rPr>
        <w:t>ар.</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До соединения с которыми Никит “осталось меньше малого”.</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ab/>
        <w:tab/>
        <w:t>— Аналогичный случай выявился в 2005 году в Старице: вскрытая группой “Килятор” ( подмосковный г. Электросталь ) Система Белая находится в правом борту разделяющего блоки оврага на расстоянии не менее 200 м от борта долины Волги. На противоположном борту оврага нами была вскрыта Система Страна Чудес Без Тормозов. Овраг чуть выше этих Систем украшают аж четыре исполинских понора – причём видно, что основное ложе оврага образовалось в результате поглощения нивальных вод этими понорами. То есть естественные, не тронутые размывом дамбы перед понорами отражают глубину оврага на момент разработки каменоломен. Верхние, ближние к понорам части каменоломен замыты практически по самый свод; тем не менее в Системе Страна Чудес Без Тормозов к двум понорам можно подобраться изнутри. Для аналогичного продвижения в Белой требуются раскопки нанесённого в каменоломню грунта. Ясно, что прежде обе каменоломни доходили до поноров – и, по всей вероятности, представляли собой единую Систему подковообразной формы, заложенную в тогда ещё неглубоком овраге, средней частью своей подковы проходящую под его тальвегом. Но неглубокое залегание в совокупности с большой трещиноватостью пласта ( возможно, спровоцировавшей несколько обвалов-проседаний ) вызвало прорыв в тогда ещё единую каменоломню нивальных овражных вод — в результате чего за прошедшее время Система разделилась надвое. В принципе, раскопки соединения меж ныне раздельных Белой и Страны Чудес Без Тормозов – дело не столь значительного времени. И вопрос не в нём.</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 Возникает парадокс – явно раздельные спелестологические блоки объединяет одна ( как в прошлом, так и в не столь отдалённом будущем ) Система.</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Возможное обхождение этой классификационной трудности – опять же, в кадастировании пещерных входов и Систем раздельно.</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Но как быть с нумерацией входов — непонятно.</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ab/>
        <w:tab/>
        <w:t>– Надеюсь, пришедшие нам на смену спелестологи внесут хоть какую-то ясность в этот вопрос.</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r>
        <w:br w:type="page"/>
      </w:r>
    </w:p>
    <w:p>
      <w:pPr>
        <w:pStyle w:val="Normal"/>
        <w:widowControl w:val="false"/>
        <w:tabs>
          <w:tab w:val="clear" w:pos="708"/>
          <w:tab w:val="left" w:pos="2340" w:leader="none"/>
          <w:tab w:val="left" w:pos="3960" w:leader="none"/>
          <w:tab w:val="left" w:pos="5760" w:leader="none"/>
        </w:tabs>
        <w:ind w:right="-5" w:firstLine="540"/>
        <w:jc w:val="both"/>
        <w:rPr>
          <w:bCs/>
          <w:sz w:val="20"/>
        </w:rPr>
      </w:pPr>
      <w:r>
        <w:rPr>
          <w:bCs/>
          <w:sz w:val="20"/>
        </w:rPr>
      </w:r>
    </w:p>
    <w:p>
      <w:pPr>
        <w:pStyle w:val="Heading2"/>
        <w:rPr>
          <w:rFonts w:ascii="Times New Roman" w:hAnsi="Times New Roman" w:cs="Times New Roman"/>
        </w:rPr>
      </w:pPr>
      <w:bookmarkStart w:id="71" w:name="__RefHeading___Toc128872957"/>
      <w:bookmarkEnd w:id="71"/>
      <w:r>
        <w:rPr>
          <w:rFonts w:cs="Times New Roman" w:ascii="Times New Roman" w:hAnsi="Times New Roman"/>
        </w:rPr>
        <w:t>ОТКУДА И КУДА</w:t>
      </w:r>
    </w:p>
    <w:p>
      <w:pPr>
        <w:pStyle w:val="Normal"/>
        <w:widowControl w:val="false"/>
        <w:tabs>
          <w:tab w:val="clear" w:pos="708"/>
          <w:tab w:val="left" w:pos="2340" w:leader="none"/>
          <w:tab w:val="left" w:pos="3960" w:leader="none"/>
          <w:tab w:val="left" w:pos="5760" w:leader="none"/>
        </w:tabs>
        <w:ind w:right="-5" w:firstLine="540"/>
        <w:jc w:val="both"/>
        <w:rPr>
          <w:rFonts w:ascii="Times New Roman" w:hAnsi="Times New Roman" w:cs="Times New Roman"/>
          <w:sz w:val="20"/>
        </w:rPr>
      </w:pPr>
      <w:r>
        <w:rPr>
          <w:rFonts w:cs="Times New Roman"/>
          <w:sz w:val="20"/>
        </w:rPr>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right"/>
        <w:rPr>
          <w:i/>
          <w:i/>
          <w:sz w:val="20"/>
        </w:rPr>
      </w:pPr>
      <w:r>
        <w:rPr>
          <w:i/>
          <w:sz w:val="20"/>
        </w:rPr>
        <w:t>“</w:t>
      </w:r>
      <w:r>
        <w:rPr>
          <w:i/>
          <w:sz w:val="20"/>
        </w:rPr>
        <w:t>Ты куда бежишь, кораблик?..”</w:t>
      </w:r>
    </w:p>
    <w:p>
      <w:pPr>
        <w:pStyle w:val="Normal"/>
        <w:widowControl w:val="false"/>
        <w:tabs>
          <w:tab w:val="clear" w:pos="708"/>
          <w:tab w:val="left" w:pos="2340" w:leader="none"/>
          <w:tab w:val="left" w:pos="3960" w:leader="none"/>
          <w:tab w:val="left" w:pos="5760" w:leader="none"/>
        </w:tabs>
        <w:ind w:right="-5" w:firstLine="540"/>
        <w:jc w:val="right"/>
        <w:rPr>
          <w:sz w:val="20"/>
        </w:rPr>
      </w:pPr>
      <w:r>
        <w:rPr>
          <w:sz w:val="20"/>
        </w:rPr>
        <w:t>: Юра Устинов</w:t>
      </w:r>
    </w:p>
    <w:p>
      <w:pPr>
        <w:pStyle w:val="Normal"/>
        <w:widowControl w:val="false"/>
        <w:tabs>
          <w:tab w:val="clear" w:pos="708"/>
          <w:tab w:val="left" w:pos="2340" w:leader="none"/>
          <w:tab w:val="left" w:pos="3960" w:leader="none"/>
          <w:tab w:val="left" w:pos="5760" w:leader="none"/>
        </w:tabs>
        <w:ind w:right="-5" w:firstLine="540"/>
        <w:jc w:val="right"/>
        <w:rPr>
          <w:color w:val="FF0000"/>
          <w:sz w:val="20"/>
        </w:rPr>
      </w:pPr>
      <w:r>
        <w:rPr>
          <w:color w:val="FF0000"/>
          <w:sz w:val="20"/>
        </w:rPr>
      </w:r>
    </w:p>
    <w:p>
      <w:pPr>
        <w:pStyle w:val="Normal"/>
        <w:widowControl w:val="false"/>
        <w:tabs>
          <w:tab w:val="clear" w:pos="708"/>
          <w:tab w:val="left" w:pos="2340" w:leader="none"/>
          <w:tab w:val="left" w:pos="3960" w:leader="none"/>
          <w:tab w:val="left" w:pos="5760" w:leader="none"/>
        </w:tabs>
        <w:ind w:right="-5" w:firstLine="540"/>
        <w:jc w:val="both"/>
        <w:rPr>
          <w:color w:val="FF0000"/>
          <w:sz w:val="20"/>
        </w:rPr>
      </w:pPr>
      <w:r>
        <w:rPr>
          <w:color w:val="FF0000"/>
          <w:sz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В декабре 2004 года Юра Долотов и Миша Сохин выпускают долгожданный сборник “Спелестологических исследований”, посвящённый искусственным пещерам Придонья. Основа сборника – цикл статей профессионального историка и спелестолога Виталия Викторовича Стёпкина. Собственно, на самом деле это единое фундаментальное исследование-монография — но поскольку В. В. Стёпкин защищает диссертацию по данной теме ( кажется, это первый такой случай в истории нашей страны: </w:t>
      </w:r>
      <w:r>
        <w:rPr>
          <w:i/>
          <w:sz w:val="20"/>
        </w:rPr>
        <w:t>защита диссертации по спелестологии!</w:t>
      </w:r>
      <w:r>
        <w:rPr>
          <w:sz w:val="20"/>
        </w:rPr>
        <w:t> ), то для большего числа необходимых для успешной защиты предшествующих публикаций единый в принципе материал был разбит на как бы независимые стать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Исследование В. В. Стёпкина примечательно во всех отношениях ( по значимости его можно сравнить только с работами основателя современной теоретической спелестологии В. М. Слукина ) — и так перекликается со многими положениями моей работы, что хотелось цитировать не то, что какие-то приводимые им факты из истории создания и исследования культовых ПАС Донского региона – </w:t>
      </w:r>
      <w:r>
        <w:rPr>
          <w:i/>
          <w:sz w:val="20"/>
        </w:rPr>
        <w:t>целые главы,—</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памятуя, что обильное повторение чьих-то положений и выводов может быть расценено, как банальное научное ( и литературное ) воровство, от этой мысли отказался.</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Тем более, что моменту издания сборника «Катакомбный Мэйнстрим» был практически завершён. </w:t>
      </w:r>
      <w:r>
        <w:rPr>
          <w:sz w:val="20"/>
          <w:szCs w:val="20"/>
        </w:rPr>
        <w:t xml:space="preserve">И </w:t>
      </w:r>
      <w:r>
        <w:rPr>
          <w:sz w:val="20"/>
        </w:rPr>
        <w:t xml:space="preserve">какие бы новые публикации на спелестологические темы ни случились, какие бы новые открытия ни были сделаны — на </w:t>
      </w:r>
      <w:r>
        <w:rPr>
          <w:i/>
          <w:sz w:val="20"/>
        </w:rPr>
        <w:t>уже написанное</w:t>
      </w:r>
      <w:r>
        <w:rPr>
          <w:sz w:val="20"/>
        </w:rPr>
        <w:t xml:space="preserve"> они могут повлиять не более, чем наши суждения и мнения на свершившиеся в прошлом события.</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В конце концов, гнаться за современностью не вполне совместимо с обращением к Прошлому.</w:t>
      </w:r>
    </w:p>
    <w:p>
      <w:pPr>
        <w:pStyle w:val="Normal"/>
        <w:widowControl w:val="false"/>
        <w:tabs>
          <w:tab w:val="clear" w:pos="708"/>
          <w:tab w:val="left" w:pos="2340" w:leader="none"/>
          <w:tab w:val="left" w:pos="3960" w:leader="none"/>
          <w:tab w:val="left" w:pos="5760" w:leader="none"/>
        </w:tabs>
        <w:ind w:right="-5" w:firstLine="540"/>
        <w:jc w:val="both"/>
        <w:rPr/>
      </w:pPr>
      <w:r>
        <w:rPr>
          <w:sz w:val="20"/>
        </w:rPr>
        <w:t>И коль зарёкся по возможности не цитировать не менее важные для меня работы В. М. Слукина ( ибо все они предшествовали моему обращению к жанру документальной прозы, и здесь риск быть обвинённым в компиляции и эпигонстве был особенно велик ) — разве имею я право делать исключение в отношении столь же фундаментальной работы современного Автора-исследователя?</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tab/>
        <w:tab/>
        <w:tab/>
        <w:t>— “И всё же”:</w:t>
      </w:r>
    </w:p>
    <w:p>
      <w:pPr>
        <w:pStyle w:val="Normal"/>
        <w:widowControl w:val="false"/>
        <w:tabs>
          <w:tab w:val="clear" w:pos="708"/>
          <w:tab w:val="left" w:pos="2340" w:leader="none"/>
          <w:tab w:val="left" w:pos="3960" w:leader="none"/>
          <w:tab w:val="left" w:pos="5760" w:leader="none"/>
        </w:tabs>
        <w:ind w:right="-5" w:firstLine="540"/>
        <w:jc w:val="both"/>
        <w:rPr/>
      </w:pPr>
      <w:r>
        <w:rPr>
          <w:sz w:val="20"/>
        </w:rPr>
        <w:t>В 2002 году в творимом мной “Мэйнстриме” были поставлены необходимые точки. Что как-то резюмировала опыт занятий “практической спелестологией” – в части, названной “Навигация”. Что суммировала наши теоретические воззрения – в части, названной “Устье”.</w:t>
      </w:r>
    </w:p>
    <w:p>
      <w:pPr>
        <w:pStyle w:val="Normal"/>
        <w:widowControl w:val="false"/>
        <w:tabs>
          <w:tab w:val="clear" w:pos="708"/>
          <w:tab w:val="left" w:pos="2340" w:leader="none"/>
          <w:tab w:val="left" w:pos="3960" w:leader="none"/>
          <w:tab w:val="left" w:pos="5760" w:leader="none"/>
        </w:tabs>
        <w:ind w:right="-5" w:firstLine="540"/>
        <w:jc w:val="both"/>
        <w:rPr/>
      </w:pPr>
      <w:r>
        <w:rPr>
          <w:sz w:val="20"/>
        </w:rPr>
        <w:t>Далее только – бесконечный океан будущего, куда впадает подземный мэйнстрим нашей жизни.</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rPr>
        <w:tab/>
        <w:tab/>
        <w:t xml:space="preserve">: Данная работа пишется спустя три года, в качестве спонтанно возникшего варианта ( с некой, отличной от нуля возможностью публикации ) и представляет собой, по сути, авторскую компиляцию из нескольких глав уже написанного «Мэйнстрима». Поскольку объём её был изначально ограничен издательством, включать в неё протяженные цитаты из трудов В. В. Стёпкина я и не думал.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Но человек предполагает, а Бог располагает…</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В конце концов, точно также по написании первой части «Катакомбного Мэйнстрима» – “Истока” я получил рукопись замечательного повествования Константина Борисовича Серафимова. И не меняя ничего в написанном ( ибо менять было нечего ) включил обильные цитаты из его повести в качестве дополнительной главы. Своего рода приложения.</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ab/>
        <w:t>– Так что мешает мне теперь сделать тоже самое в отношении работы Виталия Викторовича?</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ab/>
        <w:tab/>
        <w:t>: Наверно, только ложно понимаемая стыдливость. “Пошлём её на…” — и не без радости процитируем несколько, особо трепетных для меня, моментов. Ибо к выводам, которые я попугайно повторю ниже, пришёл человек совсем иного, чем моё, образования,– иного поколения и идущий в спелестологии своим путём.</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С моими работами не знакомый “по определению” – за исключением пары статей, написанных ещё в средине девяностых годов прошлого века.</w:t>
      </w:r>
      <w:r>
        <w:rPr>
          <w:rStyle w:val="FootnoteCharacters"/>
          <w:rStyle w:val="FootnoteAnchor"/>
          <w:sz w:val="20"/>
          <w:szCs w:val="20"/>
        </w:rPr>
        <w:footnoteReference w:id="392"/>
      </w:r>
      <w:r>
        <w:rPr>
          <w:sz w:val="20"/>
          <w:szCs w:val="20"/>
        </w:rPr>
        <w:t xml:space="preserve"> Что к моему нынешнему уровню понимания Подземли никакого отношения не имеют.</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Пусть процитированное с моими неизбежными комментариями станет своего рода виртуальным соавторством двух ( пусть и близких ) взглядов на теоретическую спелестологию, как науку.</w:t>
      </w:r>
      <w:r>
        <w:rPr>
          <w:rStyle w:val="FootnoteCharacters"/>
          <w:rStyle w:val="FootnoteAnchor"/>
          <w:sz w:val="20"/>
          <w:szCs w:val="20"/>
        </w:rPr>
        <w:footnoteReference w:id="393"/>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Делая попытку выделения основных этапов развития пещеростроительства в Донском регионе, мы имеем дело с многочисленными трудностями. Эти трудности заключаются прежде всего в том, что письменные источники, как правило, касаются лишь процесса устроения небольшого количества пещер, да и то лишь на последних этапах их функционирования. В связи с этим возникает необходимость в широком привлечении археологических материалов. Но и здесь возникает ряд проблем, на которые обратили внимание ещё археологи, исследующие крымские подземные комплексы. Прежде всего, “это зачастую полное отсутствие в пещерных сооружениях культурного слоя, а те напластования, которые обнаруживаются, сформировались в позднейшее время. [ … ] Специфика церковной жизни не способствовала накоплению как в них, так и в непосредственной близости культурно-бытовых остатков. Находки подобных артефактов чаще всего единичны. [ … ] Не могут также прояснить вопрос хронологии эпиграфические памятники: надписи, граффити, рисунки, христианские символы. Практически нельзя установить – одновременно или несколько позже создания церкви появились в ней эти изображения.”</w:t>
      </w:r>
      <w:r>
        <w:rPr>
          <w:rStyle w:val="FootnoteCharacters"/>
          <w:rStyle w:val="FootnoteAnchor"/>
          <w:sz w:val="20"/>
          <w:szCs w:val="20"/>
        </w:rPr>
        <w:footnoteReference w:id="394"/>
      </w:r>
      <w:r>
        <w:rPr>
          <w:sz w:val="20"/>
          <w:szCs w:val="20"/>
        </w:rPr>
        <w:t xml:space="preserve"> Но, несмотря на это, они всё же дают определённые реперы, от которых можно отталкиваться, решая вопросы, связанные с хронологией развития подземных комплексов.</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Достаточно сложно проследить историю развития пещерных комплексов на основе тщательного анализа архитектурных особенностей подземелий. Здесь дело прежде всего в том, что более поздняя реконструкция подземелий зачастую почти полностью уничтожала предидущие формы лабиринтов.</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Учитывая все эти трудности, всё же попытаемся выделить основные этапы развития пещеростроительства в Донском регионе.</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Наиболее ранний этап, на наш взгляд, мог быть связан ещё с дохристианскими культами. Если учитывать общий закономерный процесс в появлении христианских святынь на местах языческих капищ ( прежде всего как символ торжества христианской веры ), то можно предположить, что такой процесс не был исключением и при создании пещер.</w:t>
      </w:r>
      <w:r>
        <w:rPr>
          <w:rStyle w:val="FootnoteCharacters"/>
          <w:rStyle w:val="FootnoteAnchor"/>
          <w:sz w:val="20"/>
          <w:szCs w:val="20"/>
        </w:rPr>
        <w:footnoteReference w:id="395"/>
      </w:r>
      <w:r>
        <w:rPr>
          <w:sz w:val="20"/>
          <w:szCs w:val="20"/>
        </w:rPr>
        <w:t xml:space="preserve"> Это предположение подтверждают и исследования украинских археологов.</w:t>
      </w:r>
      <w:r>
        <w:rPr>
          <w:rStyle w:val="FootnoteCharacters"/>
          <w:rStyle w:val="FootnoteAnchor"/>
          <w:sz w:val="20"/>
          <w:szCs w:val="20"/>
        </w:rPr>
        <w:footnoteReference w:id="396"/>
      </w:r>
      <w:r>
        <w:rPr>
          <w:sz w:val="20"/>
          <w:szCs w:val="20"/>
        </w:rPr>
        <w:t xml:space="preserve"> Кроме того, в пользу этой гипотезы косвенно говорит и название тесно связанных с пещерами останцевых форм рельефа – див. Ещё в конце </w:t>
      </w:r>
      <w:r>
        <w:rPr>
          <w:sz w:val="20"/>
          <w:szCs w:val="20"/>
          <w:lang w:val="en-US"/>
        </w:rPr>
        <w:t>XIX</w:t>
      </w:r>
      <w:r>
        <w:rPr>
          <w:sz w:val="20"/>
          <w:szCs w:val="20"/>
        </w:rPr>
        <w:t xml:space="preserve"> века Е. Л. Марков писал: “Слово дивы, девы, </w:t>
      </w:r>
      <w:r>
        <w:rPr>
          <w:sz w:val="20"/>
          <w:szCs w:val="20"/>
          <w:lang w:val="en-US"/>
        </w:rPr>
        <w:t>dives</w:t>
      </w:r>
      <w:r>
        <w:rPr>
          <w:sz w:val="20"/>
          <w:szCs w:val="20"/>
        </w:rPr>
        <w:t xml:space="preserve">, тесно сродное с </w:t>
      </w:r>
      <w:r>
        <w:rPr>
          <w:sz w:val="20"/>
          <w:szCs w:val="20"/>
          <w:lang w:val="en-US"/>
        </w:rPr>
        <w:t>dues</w:t>
      </w:r>
      <w:r>
        <w:rPr>
          <w:sz w:val="20"/>
          <w:szCs w:val="20"/>
        </w:rPr>
        <w:t>,— во многих арийских языках имело приблизительно одно и то же общее значение”, связанное с названием божества или мифических существ.</w:t>
      </w:r>
      <w:r>
        <w:rPr>
          <w:rStyle w:val="FootnoteCharacters"/>
          <w:rStyle w:val="FootnoteAnchor"/>
          <w:sz w:val="20"/>
          <w:szCs w:val="20"/>
        </w:rPr>
        <w:footnoteReference w:id="397"/>
      </w:r>
      <w:r>
        <w:rPr>
          <w:sz w:val="20"/>
          <w:szCs w:val="20"/>
        </w:rPr>
        <w:t xml:space="preserve"> [ …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Упомянутое выше название останцевых форм рельефа возможно было дано ещё в эпоху существования в южном Придонье сарматских [ </w:t>
      </w:r>
      <w:r>
        <w:rPr>
          <w:sz w:val="20"/>
          <w:szCs w:val="20"/>
          <w:lang w:val="en-US"/>
        </w:rPr>
        <w:t>II</w:t>
      </w:r>
      <w:r>
        <w:rPr>
          <w:sz w:val="20"/>
          <w:szCs w:val="20"/>
        </w:rPr>
        <w:t xml:space="preserve"> в. до н. э. ÷ </w:t>
      </w:r>
      <w:r>
        <w:rPr>
          <w:sz w:val="20"/>
          <w:szCs w:val="20"/>
          <w:lang w:val="en-US"/>
        </w:rPr>
        <w:t>III</w:t>
      </w:r>
      <w:r>
        <w:rPr>
          <w:sz w:val="20"/>
          <w:szCs w:val="20"/>
        </w:rPr>
        <w:t xml:space="preserve"> в. н. э. ] или алайских племён. Последние, появившись здесь ещё во </w:t>
      </w:r>
      <w:r>
        <w:rPr>
          <w:sz w:val="20"/>
          <w:szCs w:val="20"/>
          <w:lang w:val="en-US"/>
        </w:rPr>
        <w:t>II</w:t>
      </w:r>
      <w:r>
        <w:rPr>
          <w:sz w:val="20"/>
          <w:szCs w:val="20"/>
        </w:rPr>
        <w:t xml:space="preserve"> в. н. э., просуществовали “вплоть до эпохи Киевской Руси”.</w:t>
      </w:r>
      <w:r>
        <w:rPr>
          <w:rStyle w:val="FootnoteCharacters"/>
          <w:rStyle w:val="FootnoteAnchor"/>
          <w:sz w:val="20"/>
          <w:szCs w:val="20"/>
        </w:rPr>
        <w:footnoteReference w:id="398"/>
      </w:r>
      <w:r>
        <w:rPr>
          <w:sz w:val="20"/>
          <w:szCs w:val="20"/>
        </w:rPr>
        <w:t xml:space="preserve"> Возможно, что представители этих народов, обратившись в христианство, стали преобразовывать свои языческие святыни в христианские. О том, что эти народы были знакомы с христианством ещё в первые века, говорят многочисленные письменные источники.</w:t>
      </w:r>
      <w:r>
        <w:rPr>
          <w:rStyle w:val="FootnoteCharacters"/>
          <w:rStyle w:val="FootnoteAnchor"/>
          <w:sz w:val="20"/>
          <w:szCs w:val="20"/>
        </w:rPr>
        <w:footnoteReference w:id="399"/>
      </w:r>
      <w:r>
        <w:rPr>
          <w:sz w:val="20"/>
          <w:szCs w:val="20"/>
        </w:rPr>
        <w:t xml:space="preserve"> В связи с этим можно предположить, что некоторые подземные храмы Донского региона, возникновение которых Д. М. Струков относил к первым векам новой эры, были сооружены принявшими христианство аланами.</w:t>
      </w:r>
      <w:r>
        <w:rPr>
          <w:rStyle w:val="FootnoteCharacters"/>
          <w:rStyle w:val="FootnoteAnchor"/>
          <w:sz w:val="20"/>
          <w:szCs w:val="20"/>
        </w:rPr>
        <w:footnoteReference w:id="400"/>
      </w:r>
      <w:r>
        <w:rPr>
          <w:sz w:val="20"/>
          <w:szCs w:val="20"/>
        </w:rPr>
        <w:t xml:space="preserve"> Этого же мнения придерживался А. А. Спицин, исследовавший в начале ХХ века Дивногорские пещеры.</w:t>
      </w:r>
      <w:r>
        <w:rPr>
          <w:rStyle w:val="FootnoteCharacters"/>
          <w:rStyle w:val="FootnoteAnchor"/>
          <w:sz w:val="20"/>
          <w:szCs w:val="20"/>
        </w:rPr>
        <w:footnoteReference w:id="401"/>
      </w:r>
      <w:r>
        <w:rPr>
          <w:sz w:val="20"/>
          <w:szCs w:val="20"/>
        </w:rPr>
        <w:t xml:space="preserve"> Хотя, в отличие от Струкова, он строил свои предположения не на типологических особенностях планировки подземелий, а на непосредственной близости к ним поселения ( Маяцкого городища ), на котором проживали аланские племена. Кроме того, в отличие от Струкова, Спицин датировал Дивногорские пещеры более поздним временем, временем функционирования Маяцкого городища  [ </w:t>
      </w:r>
      <w:r>
        <w:rPr>
          <w:sz w:val="20"/>
          <w:szCs w:val="20"/>
          <w:lang w:val="en-US"/>
        </w:rPr>
        <w:t>VIII</w:t>
      </w:r>
      <w:r>
        <w:rPr>
          <w:sz w:val="20"/>
          <w:szCs w:val="20"/>
        </w:rPr>
        <w:t xml:space="preserve"> ÷ </w:t>
      </w:r>
      <w:r>
        <w:rPr>
          <w:sz w:val="20"/>
          <w:szCs w:val="20"/>
          <w:lang w:val="en-US"/>
        </w:rPr>
        <w:t>X</w:t>
      </w:r>
      <w:r>
        <w:rPr>
          <w:sz w:val="20"/>
          <w:szCs w:val="20"/>
        </w:rPr>
        <w:t xml:space="preserve"> вв. ]. Интересно также мнение некоторых исследователей, считающих, что здесь могли укрываться и бежавшие из Византии монахи, преследуемые сторонниками иконоборческой ереси. Эта ересь появилась в первой половине </w:t>
      </w:r>
      <w:r>
        <w:rPr>
          <w:sz w:val="20"/>
          <w:szCs w:val="20"/>
          <w:lang w:val="en-US"/>
        </w:rPr>
        <w:t>VIII</w:t>
      </w:r>
      <w:r>
        <w:rPr>
          <w:sz w:val="20"/>
          <w:szCs w:val="20"/>
        </w:rPr>
        <w:t xml:space="preserve"> в. и продолжалась до второй половины </w:t>
      </w:r>
      <w:r>
        <w:rPr>
          <w:sz w:val="20"/>
          <w:szCs w:val="20"/>
          <w:lang w:val="en-US"/>
        </w:rPr>
        <w:t>IX</w:t>
      </w:r>
      <w:r>
        <w:rPr>
          <w:sz w:val="20"/>
          <w:szCs w:val="20"/>
        </w:rPr>
        <w:t xml:space="preserve"> в. В это время в Крыму сосредоточилось большое количество бежавших из Византии епископов, что дало правящему здесь архиепископу Иоанну Готскому “возможность организовать в Восточной Европе целую область миссионерских епархий, которые охватывали Северный Кавказ, нижнюю Волгу, Средний Дон, восточную и центральную часть Крыма.”</w:t>
      </w:r>
      <w:r>
        <w:rPr>
          <w:rStyle w:val="FootnoteCharacters"/>
          <w:rStyle w:val="FootnoteAnchor"/>
          <w:sz w:val="20"/>
          <w:szCs w:val="20"/>
        </w:rPr>
        <w:footnoteReference w:id="402"/>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 xml:space="preserve">Следующий этап пещеростроительства в Донском регионе, на наш взгляд, может быть отнесён к </w:t>
      </w:r>
      <w:r>
        <w:rPr>
          <w:sz w:val="20"/>
          <w:szCs w:val="20"/>
          <w:lang w:val="en-US"/>
        </w:rPr>
        <w:t>X</w:t>
      </w:r>
      <w:r>
        <w:rPr>
          <w:sz w:val="20"/>
          <w:szCs w:val="20"/>
        </w:rPr>
        <w:t>I</w:t>
      </w:r>
      <w:r>
        <w:rPr>
          <w:sz w:val="20"/>
          <w:szCs w:val="20"/>
          <w:lang w:val="en-US"/>
        </w:rPr>
        <w:t>I</w:t>
      </w:r>
      <w:r>
        <w:rPr>
          <w:sz w:val="20"/>
          <w:szCs w:val="20"/>
        </w:rPr>
        <w:t xml:space="preserve"> ÷ </w:t>
      </w:r>
      <w:r>
        <w:rPr>
          <w:sz w:val="20"/>
          <w:szCs w:val="20"/>
          <w:lang w:val="en-US"/>
        </w:rPr>
        <w:t>XIV</w:t>
      </w:r>
      <w:r>
        <w:rPr>
          <w:sz w:val="20"/>
          <w:szCs w:val="20"/>
        </w:rPr>
        <w:t xml:space="preserve"> вв. и связан он был с распространением здесь христианства не только из области Крыма, но уже и непосредственно из центральных областей Древнерусского государства. Так уже в </w:t>
      </w:r>
      <w:r>
        <w:rPr>
          <w:sz w:val="20"/>
          <w:szCs w:val="20"/>
          <w:lang w:val="en-US"/>
        </w:rPr>
        <w:t>XII</w:t>
      </w:r>
      <w:r>
        <w:rPr>
          <w:sz w:val="20"/>
          <w:szCs w:val="20"/>
        </w:rPr>
        <w:t xml:space="preserve"> веке северо-западная часть лесостепного Придонья входила в пределы Черниговской епархии. Сохранились даже письменные свидетельства о существовании здесь христиан</w:t>
      </w:r>
      <w:r>
        <w:rPr>
          <w:rStyle w:val="FootnoteCharacters"/>
          <w:rStyle w:val="FootnoteAnchor"/>
          <w:sz w:val="20"/>
          <w:szCs w:val="20"/>
        </w:rPr>
        <w:footnoteReference w:id="403"/>
      </w:r>
      <w:r>
        <w:rPr>
          <w:sz w:val="20"/>
          <w:szCs w:val="20"/>
        </w:rPr>
        <w:t>. Возможно, в этот период здесь создаются не только “грады красны”</w:t>
      </w:r>
      <w:r>
        <w:rPr>
          <w:rStyle w:val="FootnoteCharacters"/>
          <w:rStyle w:val="FootnoteAnchor"/>
          <w:sz w:val="20"/>
          <w:szCs w:val="20"/>
        </w:rPr>
        <w:footnoteReference w:id="404"/>
      </w:r>
      <w:r>
        <w:rPr>
          <w:sz w:val="20"/>
          <w:szCs w:val="20"/>
        </w:rPr>
        <w:t>, но и подземные монастыри, существовавшие в это время и в других местах древней Руси, как одна из форм проявления русской духовной культуры.</w:t>
      </w:r>
      <w:r>
        <w:rPr>
          <w:rStyle w:val="FootnoteCharacters"/>
          <w:rStyle w:val="FootnoteAnchor"/>
          <w:sz w:val="20"/>
          <w:szCs w:val="20"/>
        </w:rPr>
        <w:footnoteReference w:id="405"/>
      </w:r>
      <w:r>
        <w:rPr>
          <w:sz w:val="20"/>
          <w:szCs w:val="20"/>
        </w:rPr>
        <w:t xml:space="preserve"> Именно с пещерных лабиринтов началось становление известной Киево-Печерской лавры ещё в </w:t>
      </w:r>
      <w:r>
        <w:rPr>
          <w:sz w:val="20"/>
          <w:szCs w:val="20"/>
          <w:lang w:val="en-US"/>
        </w:rPr>
        <w:t>XI</w:t>
      </w:r>
      <w:r>
        <w:rPr>
          <w:sz w:val="20"/>
          <w:szCs w:val="20"/>
        </w:rPr>
        <w:t xml:space="preserve"> веке, а также целого ряда других менее известных обителей. По мнению Т. А. Бобровского, период формирования пещерных монастырей, охватывающий вторую половину </w:t>
      </w:r>
      <w:r>
        <w:rPr>
          <w:sz w:val="20"/>
          <w:szCs w:val="20"/>
          <w:lang w:val="en-US"/>
        </w:rPr>
        <w:t>XI</w:t>
      </w:r>
      <w:r>
        <w:rPr>
          <w:sz w:val="20"/>
          <w:szCs w:val="20"/>
        </w:rPr>
        <w:t xml:space="preserve"> ÷ </w:t>
      </w:r>
      <w:r>
        <w:rPr>
          <w:sz w:val="20"/>
          <w:szCs w:val="20"/>
          <w:lang w:val="en-US"/>
        </w:rPr>
        <w:t>XII</w:t>
      </w:r>
      <w:r>
        <w:rPr>
          <w:sz w:val="20"/>
          <w:szCs w:val="20"/>
        </w:rPr>
        <w:t xml:space="preserve"> вв., мог быть связан с миссионерской деятельностью низших монашеских чинов, которые были выходцами из различных слоёв именно древнерусского общества</w:t>
      </w:r>
      <w:r>
        <w:rPr>
          <w:rStyle w:val="FootnoteCharacters"/>
          <w:rStyle w:val="FootnoteAnchor"/>
          <w:sz w:val="20"/>
          <w:szCs w:val="20"/>
        </w:rPr>
        <w:footnoteReference w:id="406"/>
      </w:r>
      <w:r>
        <w:rPr>
          <w:sz w:val="20"/>
          <w:szCs w:val="20"/>
        </w:rPr>
        <w:t xml:space="preserve">. В этот период мог функционировать древнейший подземный монастырь в районе Малых Див. О его существовании в это время сохранялось предание вплоть до конца </w:t>
      </w:r>
      <w:r>
        <w:rPr>
          <w:sz w:val="20"/>
          <w:szCs w:val="20"/>
          <w:lang w:val="en-US"/>
        </w:rPr>
        <w:t>XVII</w:t>
      </w:r>
      <w:r>
        <w:rPr>
          <w:sz w:val="20"/>
          <w:szCs w:val="20"/>
        </w:rPr>
        <w:t xml:space="preserve"> века. Так посетившему в 1696 году Дивногорский монастырь Патрику Гордону настоятель обители показывал высеченные в горе остатки “очень древнего монастыря, основание которого местное предание приписывало греческому императору Андронику”</w:t>
      </w:r>
      <w:r>
        <w:rPr>
          <w:rStyle w:val="FootnoteCharacters"/>
          <w:rStyle w:val="FootnoteAnchor"/>
          <w:sz w:val="20"/>
          <w:szCs w:val="20"/>
        </w:rPr>
        <w:footnoteReference w:id="407"/>
      </w:r>
      <w:r>
        <w:rPr>
          <w:sz w:val="20"/>
          <w:szCs w:val="20"/>
        </w:rPr>
        <w:t xml:space="preserve">. Надо заметить, что всего византийских императоров с таким именем было пять, и все они правили в период с </w:t>
      </w:r>
      <w:r>
        <w:rPr>
          <w:sz w:val="20"/>
          <w:szCs w:val="20"/>
          <w:lang w:val="en-US"/>
        </w:rPr>
        <w:t>XII</w:t>
      </w:r>
      <w:r>
        <w:rPr>
          <w:sz w:val="20"/>
          <w:szCs w:val="20"/>
        </w:rPr>
        <w:t xml:space="preserve"> по </w:t>
      </w:r>
      <w:r>
        <w:rPr>
          <w:sz w:val="20"/>
          <w:szCs w:val="20"/>
          <w:lang w:val="en-US"/>
        </w:rPr>
        <w:t>XIV</w:t>
      </w:r>
      <w:r>
        <w:rPr>
          <w:sz w:val="20"/>
          <w:szCs w:val="20"/>
        </w:rPr>
        <w:t xml:space="preserve"> вв. Возможно, речь идёт об императоре Андронике </w:t>
      </w:r>
      <w:r>
        <w:rPr>
          <w:sz w:val="20"/>
          <w:szCs w:val="20"/>
          <w:lang w:val="en-US"/>
        </w:rPr>
        <w:t>I</w:t>
      </w:r>
      <w:r>
        <w:rPr>
          <w:sz w:val="20"/>
          <w:szCs w:val="20"/>
        </w:rPr>
        <w:t xml:space="preserve"> Комнине, правящем с 1183 по 1185 год, который, будучи ещё царевичем, бывал в России.</w:t>
      </w:r>
      <w:r>
        <w:rPr>
          <w:rStyle w:val="FootnoteCharacters"/>
          <w:rStyle w:val="FootnoteAnchor"/>
          <w:sz w:val="20"/>
          <w:szCs w:val="20"/>
        </w:rPr>
        <w:footnoteReference w:id="408"/>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Императорский род Комнинов был тесно связан с Крымской землёй. “В Крыму, около Инкермана [ … ] в княжестве Феодоро сидели владетельные князья Мангупские ( принадлежали к императорскому роду Комнидов, удалились в Крым после взятия Константинополя крестоносцами в 1240 году)”</w:t>
      </w:r>
      <w:r>
        <w:rPr>
          <w:rStyle w:val="FootnoteCharacters"/>
          <w:rStyle w:val="FootnoteAnchor"/>
          <w:sz w:val="20"/>
          <w:szCs w:val="20"/>
        </w:rPr>
        <w:footnoteReference w:id="409"/>
      </w:r>
      <w:r>
        <w:rPr>
          <w:sz w:val="20"/>
          <w:szCs w:val="20"/>
        </w:rPr>
        <w:t>. Именно здесь, в Крыму, встречается большое количество пещерных памятников, и весьма вероятно, что отсюда водным путём христианские подвижники проникали в Донские земли. [ …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О наличии в Донском регионе этапа пещеростроительства, относящегося к </w:t>
      </w:r>
      <w:r>
        <w:rPr>
          <w:sz w:val="20"/>
          <w:szCs w:val="20"/>
          <w:lang w:val="en-US"/>
        </w:rPr>
        <w:t>XII</w:t>
      </w:r>
      <w:r>
        <w:rPr>
          <w:sz w:val="20"/>
          <w:szCs w:val="20"/>
        </w:rPr>
        <w:t xml:space="preserve"> ÷ </w:t>
      </w:r>
      <w:r>
        <w:rPr>
          <w:sz w:val="20"/>
          <w:szCs w:val="20"/>
          <w:lang w:val="en-US"/>
        </w:rPr>
        <w:t>XIV</w:t>
      </w:r>
      <w:r>
        <w:rPr>
          <w:sz w:val="20"/>
          <w:szCs w:val="20"/>
        </w:rPr>
        <w:t xml:space="preserve"> векам, говорит косвенно и тот факт, что наиболее древняя часть пещер в Больших Дивах и в меловом останце близ г. Калач по своим архитектурным особенностям, а также по отсутствию письменных свидетельств не может быть отнесена к периоду активного освоения этого региона, начиная со второй половины </w:t>
      </w:r>
      <w:r>
        <w:rPr>
          <w:sz w:val="20"/>
          <w:szCs w:val="20"/>
          <w:lang w:val="en-US"/>
        </w:rPr>
        <w:t>XVII</w:t>
      </w:r>
      <w:r>
        <w:rPr>
          <w:sz w:val="20"/>
          <w:szCs w:val="20"/>
        </w:rPr>
        <w:t xml:space="preserve"> века. При этом строительство этих памятников в период </w:t>
      </w:r>
      <w:r>
        <w:rPr>
          <w:sz w:val="20"/>
          <w:szCs w:val="20"/>
          <w:lang w:val="en-US"/>
        </w:rPr>
        <w:t>XV</w:t>
      </w:r>
      <w:r>
        <w:rPr>
          <w:sz w:val="20"/>
          <w:szCs w:val="20"/>
        </w:rPr>
        <w:t xml:space="preserve"> ÷ </w:t>
      </w:r>
      <w:r>
        <w:rPr>
          <w:sz w:val="20"/>
          <w:szCs w:val="20"/>
          <w:lang w:val="en-US"/>
        </w:rPr>
        <w:t>XVI</w:t>
      </w:r>
      <w:r>
        <w:rPr>
          <w:sz w:val="20"/>
          <w:szCs w:val="20"/>
        </w:rPr>
        <w:t xml:space="preserve"> веков выглядит маловероятным в связи с отсутствием в Среднем Подонье “постоянного массива русского населения, как, впрочем, и других этнических групп”</w:t>
      </w:r>
      <w:r>
        <w:rPr>
          <w:rStyle w:val="FootnoteCharacters"/>
          <w:rStyle w:val="FootnoteAnchor"/>
          <w:sz w:val="20"/>
          <w:szCs w:val="20"/>
        </w:rPr>
        <w:footnoteReference w:id="410"/>
      </w:r>
      <w:r>
        <w:rPr>
          <w:sz w:val="20"/>
          <w:szCs w:val="20"/>
        </w:rPr>
        <w:t>.</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О пещеростроительстве в Донском регионе в период </w:t>
      </w:r>
      <w:r>
        <w:rPr>
          <w:sz w:val="20"/>
          <w:szCs w:val="20"/>
          <w:lang w:val="en-US"/>
        </w:rPr>
        <w:t>XII</w:t>
      </w:r>
      <w:r>
        <w:rPr>
          <w:sz w:val="20"/>
          <w:szCs w:val="20"/>
        </w:rPr>
        <w:t xml:space="preserve"> ÷ </w:t>
      </w:r>
      <w:r>
        <w:rPr>
          <w:sz w:val="20"/>
          <w:szCs w:val="20"/>
          <w:lang w:val="en-US"/>
        </w:rPr>
        <w:t>XIV</w:t>
      </w:r>
      <w:r>
        <w:rPr>
          <w:sz w:val="20"/>
          <w:szCs w:val="20"/>
        </w:rPr>
        <w:t xml:space="preserve"> вв. свидетельствуют археологические находки этого периода, обнаруженные в пещере Копчёный Камень, расположенной на реке Воргол ( Липецкая область )</w:t>
      </w:r>
      <w:r>
        <w:rPr>
          <w:rStyle w:val="FootnoteCharacters"/>
          <w:rStyle w:val="FootnoteAnchor"/>
          <w:sz w:val="20"/>
          <w:szCs w:val="20"/>
        </w:rPr>
        <w:footnoteReference w:id="411"/>
      </w:r>
      <w:r>
        <w:rPr>
          <w:sz w:val="20"/>
          <w:szCs w:val="20"/>
        </w:rPr>
        <w:t xml:space="preserve"> и эпиграфические памятники: надписи граффити, рисунки, христианские символы, встречающиеся в пещерах. В этом плане интересны граффити, например, из Гороховской пещеры, аналоги которым встречаются в пещерном монастыре Чилтер-Мармара, находящемся  Крыму. Этот монастырь датируется </w:t>
      </w:r>
      <w:r>
        <w:rPr>
          <w:sz w:val="20"/>
          <w:szCs w:val="20"/>
          <w:lang w:val="en-US"/>
        </w:rPr>
        <w:t>XII</w:t>
      </w:r>
      <w:r>
        <w:rPr>
          <w:sz w:val="20"/>
          <w:szCs w:val="20"/>
        </w:rPr>
        <w:t xml:space="preserve"> ÷ </w:t>
      </w:r>
      <w:r>
        <w:rPr>
          <w:sz w:val="20"/>
          <w:szCs w:val="20"/>
          <w:lang w:val="en-US"/>
        </w:rPr>
        <w:t>XV</w:t>
      </w:r>
      <w:r>
        <w:rPr>
          <w:sz w:val="20"/>
          <w:szCs w:val="20"/>
        </w:rPr>
        <w:t xml:space="preserve"> вв.</w:t>
      </w:r>
      <w:r>
        <w:rPr>
          <w:rStyle w:val="FootnoteCharacters"/>
          <w:rStyle w:val="FootnoteAnchor"/>
          <w:sz w:val="20"/>
          <w:szCs w:val="20"/>
        </w:rPr>
        <w:footnoteReference w:id="412"/>
      </w:r>
      <w:r>
        <w:rPr>
          <w:sz w:val="20"/>
          <w:szCs w:val="20"/>
        </w:rPr>
        <w:t xml:space="preserve"> Кроме всего прочего, граффити из Гороховской пещеры свидетельствуют о тесной связи жителей Среднего Дона с частью Крыма, контролируемого властью византийских императоров. Наличие такой связи подтверждают и археологические находки в лесостепном Подонье, относящиеся к этому периоду [ …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Следующий этап пещеростроительства был связан с освоением земель Донского юга России в </w:t>
      </w:r>
      <w:r>
        <w:rPr>
          <w:sz w:val="20"/>
          <w:szCs w:val="20"/>
          <w:lang w:val="en-US"/>
        </w:rPr>
        <w:t>XVII</w:t>
      </w:r>
      <w:r>
        <w:rPr>
          <w:sz w:val="20"/>
          <w:szCs w:val="20"/>
        </w:rPr>
        <w:t xml:space="preserve"> веке, когда здесь начинается строительство Белгородской оборонительной черты. [ … ] В район, защищаемый чертой, помимо русского колонизаторского потока активно движется украинско-белорусский поток. Истоки последнего лежат ещё в 1596 году, когда в Бресте была подписана Уния между католической и православной церквями на территории Речи Посполитой, в которую входили украинские и белорусские земли. Последствия Унии и без того усугубили тяжёлое положение православного населения Речи Посполитой, в результате чего часть его была вынуждена переселиться в православную Россию, покровительствующую гонимым.</w:t>
      </w:r>
      <w:r>
        <w:rPr>
          <w:rStyle w:val="FootnoteCharacters"/>
          <w:rStyle w:val="FootnoteAnchor"/>
          <w:sz w:val="20"/>
          <w:szCs w:val="20"/>
        </w:rPr>
        <w:footnoteReference w:id="413"/>
      </w:r>
      <w:r>
        <w:rPr>
          <w:sz w:val="20"/>
          <w:szCs w:val="20"/>
        </w:rPr>
        <w:t xml:space="preserve"> Переселение происходило преимущественно в южную часть Российского государства, которую только начали осваивать. Наряду с представителями казацкого и крестьянского сословий, на берега Дона и Оскола мигрировали и представители чёрного духовенства. Параллельно светской проходила и духовная, монастырская колонизация районов Придонья. [ …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С колонизацией лесостепного Подонья и Поосколья в первой половине </w:t>
      </w:r>
      <w:r>
        <w:rPr>
          <w:sz w:val="20"/>
          <w:szCs w:val="20"/>
          <w:lang w:val="en-US"/>
        </w:rPr>
        <w:t>XVII</w:t>
      </w:r>
      <w:r>
        <w:rPr>
          <w:sz w:val="20"/>
          <w:szCs w:val="20"/>
        </w:rPr>
        <w:t xml:space="preserve"> века было связано и основание пещерных монастырей близ сёл Семилуки и Холки, а также города Валуйки. [ …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Новый всплеск пещеростроительства совпал с началом нового </w:t>
      </w:r>
      <w:r>
        <w:rPr>
          <w:sz w:val="20"/>
          <w:szCs w:val="20"/>
          <w:lang w:val="en-US"/>
        </w:rPr>
        <w:t>XIX</w:t>
      </w:r>
      <w:r>
        <w:rPr>
          <w:sz w:val="20"/>
          <w:szCs w:val="20"/>
        </w:rPr>
        <w:t xml:space="preserve"> столетия. В это время работы по созданию новых пещер и расчистки старых ведутся близ сёл: Дивногорье ( Большие и Малые Дивы ), Селявное, Вязники ( Шатрище ), Костенки ( гора Шахан ), Пески, Семейки, Гороховка, Галиевка, Белогорье, Новая Калитва, Костомарово, Колыбелка, Верхний Карабут ( Коловерть ), Холки, в окрестностях города Калач и слободы Алексеевка, а также в ряде других мест. За исключением воссозданной вновь Дивногорской обители, работы по устроительству этих пещер проводили, как правило, выходцы из крестьянского и казацкого сословий. Этот процесс двигался снизу народными массами, причём зачастую вопреки мнению вышестоящих властей. Основанные простым людом пещеры смогли перерасти в законно действующий монастырь лишь в одном случае – при строительстве Белогорских пещер.</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Столь широкое распространение пещеростроительства в среде простого населения стало как бы своеобразным выходом жажды святости и подвижничества, царившей в этой среде. Тем более, что у этого подвига были глубокие христианские истоки, лежащие ещё в первых веках зародившегося христианства.</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Активный процесс пещеростроительства продолжался и в начале </w:t>
      </w:r>
      <w:r>
        <w:rPr>
          <w:sz w:val="20"/>
          <w:szCs w:val="20"/>
          <w:lang w:val="en-US"/>
        </w:rPr>
        <w:t>XX</w:t>
      </w:r>
      <w:r>
        <w:rPr>
          <w:sz w:val="20"/>
          <w:szCs w:val="20"/>
        </w:rPr>
        <w:t xml:space="preserve"> века. Но случившаяся скоро революция 1917 года положила этому конец. С этого времени не только не строятся новые пещеры, но и разрушаются старые.</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Лишь на короткий послевоенный период позиция советских властей по отношению к Церкви смягчилась. Начали открываться не только наземные храмы, но и пещерные – как это произошло, например, близ села Костомарово Воронежской области.</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Во время хрущёвских гонений на церковь положение пещероустроителей вновь стало нелегальным. Официально зарегистрированная Костомаровская церковная община была разогнана, а отдельные её члены были вынуждены уйти в катакомбную церковь.»</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 xml:space="preserve">— Вдумайся, Читатель, в эту </w:t>
      </w:r>
      <w:r>
        <w:rPr>
          <w:i/>
          <w:sz w:val="20"/>
          <w:szCs w:val="20"/>
        </w:rPr>
        <w:t>встречную параллель:</w:t>
      </w:r>
      <w:r>
        <w:rPr>
          <w:sz w:val="20"/>
          <w:szCs w:val="20"/>
        </w:rPr>
        <w:t xml:space="preserve"> в годы, когда Сталин принимает Указ, запрещающий самовольное посещение заброшенных подземных рудников, каменоломен, шахт и прочих подземных полостей, то есть пещер вообще – Указ, “на корню” запрещающий развитие в нашей стране любительской спелеологии и спелестологии,– и следом за ним принимается Верховным Советом “Закон о Недрах” — в эти годы богослужение в пещерах становится “как бы можным”. Замечательно. ( Хотя: много-ли их было – открывшихся в те годы пещерных церквей?.. Вопрос риторический. ) Понятно, что с точки зрения государственного чиновника богослужение под землёй, как и откапывание подземного храма, в чём-то сродни с профессиональным, промышленным применением Подземли. Идущие под землю молиться, как и копающие ради этого землю, угрозы строю, на первый взгляд, не представляют.</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К тому же народ нуждался в душевной опоре после перенесённых ужасов войны, после случившегося разрушения не просто хозяйства – по сути, всего жизненного уклада, всей экономики страны. Которые надо восстанавливать любыми силами, средствами и способами. &lt; Ясное дело: праздное хождение в пещеры – процесс совсем иного рода. Пустая трата сил, не совместимая с задачей восстановления народного хозяйства в принципе,– даже если отвлечься от МДП-составляющей упомянутого Указа и вторящего ему Закона о Недрах. &gt;</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ab/>
        <w:t>– Когда случается послабление “хрущёвской оттепели” и туризм “разрешается” во всех своих видах и формах, включая спелеологию и спелестологию ( пусть не де-юре, но де-факто ) — на пещерных богослужениях страна победившего нагловато-хамского атеизма ставит крест. Жирный и примечательный. Ибо из-под земли до Бога ближе, чем из официально действующей церкви, попы которой наперегонки присягают на верность режиму.</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И крёстные отцы новорожденной </w:t>
      </w:r>
      <w:r>
        <w:rPr>
          <w:i/>
          <w:sz w:val="20"/>
          <w:szCs w:val="20"/>
        </w:rPr>
        <w:t>советской спелеологии</w:t>
      </w:r>
      <w:r>
        <w:rPr>
          <w:sz w:val="20"/>
          <w:szCs w:val="20"/>
        </w:rPr>
        <w:t xml:space="preserve"> изо всех сил тянут её в исключительно спортивно-прикладную, в принципе исключающую даже зачатки некой “духовности”, сторону — когда в вертикальной спелеологии появились апологеты спелеонавтики, то есть “тихого”, “неспешного спелеологического делания” ( А. Морозов и группа “Снежная” ), они тут же были подвергнуты самому вульгарному остракизму. Когда выяснилось, что “каменоломенная спелестология” отринула все внушаемые ей спортивные идеи и не столько спешит вскрывать заброшенные выработки и топосъёмить их, сколько </w:t>
      </w:r>
      <w:r>
        <w:rPr>
          <w:i/>
          <w:sz w:val="20"/>
          <w:szCs w:val="20"/>
        </w:rPr>
        <w:t>пребывать</w:t>
      </w:r>
      <w:r>
        <w:rPr>
          <w:sz w:val="20"/>
          <w:szCs w:val="20"/>
        </w:rPr>
        <w:t xml:space="preserve"> в этих самых каменоломнях — неспешно, “в полный оттяг”, да ещё заниматься неким творчеством и поворачивать налобники в сторону подземных чудес – пропалывать начали и её. Думаете, это не закономерность, а цепочка случайных совпадений, вызванных к жизни лишь персональным атеизмом пары мудаков, возглавивших спелеологическое движение в СССР?..</w:t>
      </w:r>
    </w:p>
    <w:p>
      <w:pPr>
        <w:pStyle w:val="Normal"/>
        <w:widowControl w:val="false"/>
        <w:tabs>
          <w:tab w:val="clear" w:pos="708"/>
          <w:tab w:val="left" w:pos="2340" w:leader="none"/>
          <w:tab w:val="left" w:pos="3960" w:leader="none"/>
          <w:tab w:val="left" w:pos="5760" w:leader="none"/>
        </w:tabs>
        <w:ind w:right="-5" w:firstLine="540"/>
        <w:jc w:val="both"/>
        <w:rPr>
          <w:i/>
          <w:i/>
          <w:sz w:val="20"/>
          <w:szCs w:val="20"/>
        </w:rPr>
      </w:pPr>
      <w:r>
        <w:rPr>
          <w:sz w:val="20"/>
          <w:szCs w:val="20"/>
        </w:rPr>
        <w:t>: Ну-ну…</w:t>
      </w:r>
    </w:p>
    <w:p>
      <w:pPr>
        <w:pStyle w:val="Normal"/>
        <w:widowControl w:val="false"/>
        <w:tabs>
          <w:tab w:val="clear" w:pos="708"/>
          <w:tab w:val="left" w:pos="2340" w:leader="none"/>
          <w:tab w:val="left" w:pos="3960" w:leader="none"/>
          <w:tab w:val="left" w:pos="5760" w:leader="none"/>
        </w:tabs>
        <w:ind w:right="-5" w:firstLine="540"/>
        <w:jc w:val="both"/>
        <w:rPr/>
      </w:pPr>
      <w:r>
        <w:rPr>
          <w:i/>
          <w:sz w:val="20"/>
          <w:szCs w:val="20"/>
        </w:rPr>
        <w:t>Примечательно, что атеистическая спелеология конца пятидесятых и всех шестидесятых годов начисто исключает изучение-посещение подземных храмов, как, якобы, “неинтересных, “неспелеологических” объектов. Коль даже находят спелеологи полость, бывшую когда-то пещерным храмом — в отчёте она в угоду моде именуется “карстовой пещерой”.</w:t>
      </w:r>
      <w:r>
        <w:rPr>
          <w:sz w:val="20"/>
          <w:szCs w:val="20"/>
        </w:rPr>
        <w:t xml:space="preserve"> </w:t>
      </w:r>
      <w:r>
        <w:rPr>
          <w:i/>
          <w:sz w:val="20"/>
          <w:szCs w:val="20"/>
        </w:rPr>
        <w:t>Если историки и археологи на свой страх и риск ведут изучение искусственной пещеры явно культового назначения – не имеют возможности публиковать результаты. Лишь Грузинская спелестологическая  школа осваивает пещерный комплекс Вардзия — и то, делается это в рамках изучения и сохранения национально-культурного наследия. Чтоб было куда водить иностранных туристов</w:t>
      </w:r>
      <w:r>
        <w:rPr>
          <w:rStyle w:val="FootnoteCharacters"/>
          <w:rStyle w:val="FootnoteAnchor"/>
          <w:sz w:val="20"/>
          <w:szCs w:val="20"/>
        </w:rPr>
        <w:footnoteReference w:id="414"/>
      </w:r>
      <w:r>
        <w:rPr>
          <w:i/>
          <w:sz w:val="20"/>
          <w:szCs w:val="20"/>
        </w:rPr>
        <w:t>,–</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 Гнусновато.</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ab/>
        <w:t>: Расчетливо.</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ab/>
        <w:tab/>
        <w:t>: Работало – два десятка лет.</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И даже больше.</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Беды принесло — не измерить, не подсчитать. Не восстановить запоздалым сетованием “на эпоху и время” утраченные настенные граффити и архитектурное убранство уничтоженных обвалами и взрывами храмов – как не восполнить теоретическими рассуждениями случившуюся историческую лакуну, что ещё недавно была живым свидетельством единства Подземли и Неба.</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И навязанный спелестологии “каменоломенный крен” не изжить никакими силами.</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Как случившуюся в результате его определённую бездуховность движения. Очень напоминающую летящую по шоссе машину – водитель которой либо спит, либо пьян в дребадан. И не вполне соображает, куда его несёт.</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ab/>
        <w:t>– Что делает и зачем:</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ab/>
        <w:tab/>
        <w:t xml:space="preserve">— ибо на два важнейших вопроса не в состоянии дать ответ: </w:t>
      </w:r>
      <w:r>
        <w:rPr>
          <w:i/>
          <w:sz w:val="20"/>
          <w:szCs w:val="20"/>
        </w:rPr>
        <w:t>куда и откуда он?..</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 Да уместно-ли задавать подобные вопросы спяще/пьяному???</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А мы попробуем – вторя следующим строкам Виталия Викторовича Стёпкина.</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Только на территории лесостепного Придонья в настоящее время насчитывается 57 культовых пещерных памятников, время возникновения которых различно.</w:t>
      </w:r>
      <w:r>
        <w:rPr>
          <w:rStyle w:val="FootnoteCharacters"/>
          <w:rStyle w:val="FootnoteAnchor"/>
          <w:sz w:val="20"/>
          <w:szCs w:val="20"/>
        </w:rPr>
        <w:footnoteReference w:id="415"/>
      </w:r>
      <w:r>
        <w:rPr>
          <w:sz w:val="20"/>
          <w:szCs w:val="20"/>
        </w:rPr>
        <w:t xml:space="preserve"> Что побуждало людей строить столь многочисленные подземелья?</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Рассмотрим это явление прежде всего с чисто практической стороны, на которую в своё время обратила внимание ещё Т. Петрова.</w:t>
      </w:r>
      <w:r>
        <w:rPr>
          <w:rStyle w:val="FootnoteCharacters"/>
          <w:rStyle w:val="FootnoteAnchor"/>
          <w:sz w:val="20"/>
          <w:szCs w:val="20"/>
        </w:rPr>
        <w:footnoteReference w:id="416"/>
      </w:r>
      <w:r>
        <w:rPr>
          <w:sz w:val="20"/>
          <w:szCs w:val="20"/>
        </w:rPr>
        <w:t xml:space="preserve"> В этой связи можно выдвинуть следующие предположения:</w:t>
      </w:r>
    </w:p>
    <w:p>
      <w:pPr>
        <w:pStyle w:val="Normal"/>
        <w:widowControl w:val="false"/>
        <w:tabs>
          <w:tab w:val="clear" w:pos="708"/>
          <w:tab w:val="left" w:pos="2340" w:leader="none"/>
          <w:tab w:val="left" w:pos="3960" w:leader="none"/>
          <w:tab w:val="left" w:pos="5760" w:leader="none"/>
        </w:tabs>
        <w:ind w:left="540" w:right="-5" w:hanging="0"/>
        <w:jc w:val="both"/>
        <w:rPr>
          <w:sz w:val="20"/>
          <w:szCs w:val="20"/>
        </w:rPr>
      </w:pPr>
      <w:r>
        <w:rPr>
          <w:sz w:val="20"/>
          <w:szCs w:val="20"/>
        </w:rPr>
        <w:t>1) подземелья строились в связи с нехваткой древесины для наземного строительства;</w:t>
      </w:r>
    </w:p>
    <w:p>
      <w:pPr>
        <w:pStyle w:val="Normal"/>
        <w:widowControl w:val="false"/>
        <w:tabs>
          <w:tab w:val="clear" w:pos="708"/>
          <w:tab w:val="left" w:pos="2340" w:leader="none"/>
          <w:tab w:val="left" w:pos="3960" w:leader="none"/>
          <w:tab w:val="left" w:pos="5760" w:leader="none"/>
        </w:tabs>
        <w:ind w:left="540" w:right="-5" w:hanging="0"/>
        <w:jc w:val="both"/>
        <w:rPr>
          <w:sz w:val="20"/>
          <w:szCs w:val="20"/>
        </w:rPr>
      </w:pPr>
      <w:r>
        <w:rPr>
          <w:sz w:val="20"/>
          <w:szCs w:val="20"/>
        </w:rPr>
        <w:t>2) подземное сооружение гораздо легче построить, чем наземное;</w:t>
      </w:r>
    </w:p>
    <w:p>
      <w:pPr>
        <w:pStyle w:val="Normal"/>
        <w:widowControl w:val="false"/>
        <w:tabs>
          <w:tab w:val="clear" w:pos="708"/>
          <w:tab w:val="left" w:pos="2340" w:leader="none"/>
          <w:tab w:val="left" w:pos="3960" w:leader="none"/>
          <w:tab w:val="left" w:pos="5760" w:leader="none"/>
        </w:tabs>
        <w:ind w:left="540" w:right="-5" w:hanging="0"/>
        <w:jc w:val="both"/>
        <w:rPr>
          <w:sz w:val="20"/>
          <w:szCs w:val="20"/>
        </w:rPr>
      </w:pPr>
      <w:r>
        <w:rPr>
          <w:sz w:val="20"/>
          <w:szCs w:val="20"/>
        </w:rPr>
        <w:t>3) подземельям в определённые периоды отдавалось предпочтение, т.к. в случае опасности их труднее обнаружить и разрушить;</w:t>
      </w:r>
    </w:p>
    <w:p>
      <w:pPr>
        <w:pStyle w:val="Normal"/>
        <w:widowControl w:val="false"/>
        <w:tabs>
          <w:tab w:val="clear" w:pos="708"/>
          <w:tab w:val="left" w:pos="2340" w:leader="none"/>
          <w:tab w:val="left" w:pos="3960" w:leader="none"/>
          <w:tab w:val="left" w:pos="5760" w:leader="none"/>
        </w:tabs>
        <w:ind w:left="540" w:right="-5" w:hanging="0"/>
        <w:jc w:val="both"/>
        <w:rPr>
          <w:sz w:val="20"/>
          <w:szCs w:val="20"/>
        </w:rPr>
      </w:pPr>
      <w:r>
        <w:rPr>
          <w:sz w:val="20"/>
          <w:szCs w:val="20"/>
        </w:rPr>
        <w:t>4) в них были более комфортные условия проживания.</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Первое предположение следует исключить в виду достаточного нахождения древесины в рассматриваемой лесостепной зоне. Много её было и в непосредственной близости от пещер. Так исследователи </w:t>
      </w:r>
      <w:r>
        <w:rPr>
          <w:sz w:val="20"/>
          <w:szCs w:val="20"/>
          <w:lang w:val="en-US"/>
        </w:rPr>
        <w:t>XIX</w:t>
      </w:r>
      <w:r>
        <w:rPr>
          <w:sz w:val="20"/>
          <w:szCs w:val="20"/>
        </w:rPr>
        <w:t xml:space="preserve"> века неоднократно отмечали обильное покрытие лесом правого берега р. Дон, т.е. как раз той области, где сосредоточено наибольшее количество пещер. [ От себя добавлю: “нехватке древесины для жилья” в первую очередь соответствует доминирование каменных строений над деревянными в рассматриваемый период; во-вторых – наличие пещерных городов, если дерева нет, а породы не представляют строительной ценности – как на территории Лёссовой равнины Китая, где пещерных городов и храмов — изобилие. Ни того, ни другого в Придонье не наблюдается.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Второе предположение исключается в связи с существенными трудозатратами при создании подземных сооружений в рассматриваемой местности. [ Одна из статей В. В. Стёпкина, опубликованных в альманахе РОСИ, впрямую посвящена этому вопросу. ] За один час работы строитель в меловой породе мог сделать выработку всего лишь около 0,04 ÷ 0,005 м</w:t>
      </w:r>
      <w:r>
        <w:rPr>
          <w:sz w:val="20"/>
          <w:szCs w:val="20"/>
          <w:vertAlign w:val="superscript"/>
        </w:rPr>
        <w:t>3</w:t>
      </w:r>
      <w:r>
        <w:rPr>
          <w:sz w:val="20"/>
          <w:szCs w:val="20"/>
        </w:rPr>
        <w:t>. По сравнению со скоростью возведения наземных сооружений эти данные явно проигрывают.</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Третье предположение выглядит более убедительно, но и оно не безупречно. Так, в частности, Ю. М. Могаричев отмечал, что “топографическая ситуация пещерных монастырей указывает на их возникновение в стабильный период, когда условия позволяли не прятаться в глухие места или за стены крепостей, а безбоязненно строить монастыри, вести хозяйство, принимать паломников, служить последним приютом.”</w:t>
      </w:r>
      <w:r>
        <w:rPr>
          <w:rStyle w:val="FootnoteCharacters"/>
          <w:rStyle w:val="FootnoteAnchor"/>
          <w:sz w:val="20"/>
          <w:szCs w:val="20"/>
        </w:rPr>
        <w:footnoteReference w:id="417"/>
      </w:r>
      <w:r>
        <w:rPr>
          <w:sz w:val="20"/>
          <w:szCs w:val="20"/>
        </w:rPr>
        <w:t xml:space="preserve"> Да и взятое в качестве примера пещеростроительство </w:t>
      </w:r>
      <w:r>
        <w:rPr>
          <w:sz w:val="20"/>
          <w:szCs w:val="20"/>
          <w:lang w:val="en-US"/>
        </w:rPr>
        <w:t>XIX</w:t>
      </w:r>
      <w:r>
        <w:rPr>
          <w:sz w:val="20"/>
          <w:szCs w:val="20"/>
        </w:rPr>
        <w:t xml:space="preserve"> века показывает, что подземелья строились явно не из-за опасения нападения со стороны врага. [ Добавлю: в рассматриваемом регионе есть пещеры-убежища, пещеры фортификационного и тайного назначения – но их отличие от пещерных монастырей принципиально. К тому же весь опыт ведения подземных боевых действий однозначно говорит: подземную войну выиграть невозможно, зато во все времена можно было с лёгкостью уничтожить вход в подземное убежище, блокировать его обитателей,– прибавьте к этому элементарную невозможность приготовления пищи непосредственно под землёй при отсутствии не коптящих и не создающих дыма кухонь и банальные сантехнические неудобства — максимум, что можно сделать под землёй в виду приближающегося неприятеля, это спрятать церковную кассу и иконы. Но для этой цели достаточно небольшой закопушки, действительно не заметной с поверхности и не демаскирующей себя грандиозными отвалами и подъездными дорогами. Так что никакой “убедительности” в третьей мотивации к созданию подземных монастырей я лично не вижу.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Четвёртое предположение, связанное с климатическими преимуществами, опровергается проведёнными наблюдениями, показавшими достаточно низкие температуры и повышенную влажность в пещерах даже в летнее время. Так, например, 1 августа 2000 года в районе 19 часов в Белогорской пещере при температуре на улице в +25</w:t>
      </w:r>
      <w:r>
        <w:rPr>
          <w:sz w:val="20"/>
          <w:szCs w:val="20"/>
          <w:vertAlign w:val="superscript"/>
        </w:rPr>
        <w:t>о</w:t>
      </w:r>
      <w:r>
        <w:rPr>
          <w:sz w:val="20"/>
          <w:szCs w:val="20"/>
        </w:rPr>
        <w:t xml:space="preserve"> С температура на разных ярусах пещеры колебалась от +7,3</w:t>
      </w:r>
      <w:r>
        <w:rPr>
          <w:sz w:val="20"/>
          <w:szCs w:val="20"/>
          <w:vertAlign w:val="superscript"/>
        </w:rPr>
        <w:t>о</w:t>
      </w:r>
      <w:r>
        <w:rPr>
          <w:sz w:val="20"/>
          <w:szCs w:val="20"/>
        </w:rPr>
        <w:t xml:space="preserve"> С до +20,4</w:t>
      </w:r>
      <w:r>
        <w:rPr>
          <w:sz w:val="20"/>
          <w:szCs w:val="20"/>
          <w:vertAlign w:val="superscript"/>
        </w:rPr>
        <w:t>о</w:t>
      </w:r>
      <w:r>
        <w:rPr>
          <w:sz w:val="20"/>
          <w:szCs w:val="20"/>
        </w:rPr>
        <w:t xml:space="preserve"> С при относительной влажности от 96 % до 91 %.[ Самый нижний ярус ходов – так называемый “холодильник”: +7,3 </w:t>
      </w:r>
      <w:r>
        <w:rPr>
          <w:sz w:val="20"/>
          <w:szCs w:val="20"/>
          <w:vertAlign w:val="superscript"/>
        </w:rPr>
        <w:t>о</w:t>
      </w:r>
      <w:r>
        <w:rPr>
          <w:sz w:val="20"/>
          <w:szCs w:val="20"/>
        </w:rPr>
        <w:t xml:space="preserve"> С при относительной влажности воздуха 96 %; в “Цветной комнате” +9,8</w:t>
      </w:r>
      <w:r>
        <w:rPr>
          <w:sz w:val="20"/>
          <w:szCs w:val="20"/>
          <w:vertAlign w:val="superscript"/>
        </w:rPr>
        <w:t>о</w:t>
      </w:r>
      <w:r>
        <w:rPr>
          <w:sz w:val="20"/>
          <w:szCs w:val="20"/>
        </w:rPr>
        <w:t xml:space="preserve"> С при 92 %; в келье, предназначенной для жилья на среднем ярусе пещеры – +14,4</w:t>
      </w:r>
      <w:r>
        <w:rPr>
          <w:sz w:val="20"/>
          <w:szCs w:val="20"/>
          <w:vertAlign w:val="superscript"/>
        </w:rPr>
        <w:t>о</w:t>
      </w:r>
      <w:r>
        <w:rPr>
          <w:sz w:val="20"/>
          <w:szCs w:val="20"/>
        </w:rPr>
        <w:t xml:space="preserve"> С при 98 %; на верхнем ярусе в храме – +20,4</w:t>
      </w:r>
      <w:r>
        <w:rPr>
          <w:sz w:val="20"/>
          <w:szCs w:val="20"/>
          <w:vertAlign w:val="superscript"/>
        </w:rPr>
        <w:t>о</w:t>
      </w:r>
      <w:r>
        <w:rPr>
          <w:sz w:val="20"/>
          <w:szCs w:val="20"/>
        </w:rPr>
        <w:t xml:space="preserve"> С при 91 %. &lt; Данные В. В. Стёпкина. &gt; На мой взгляд, это самое обычное температурное распределение для трёхъярусной пещеры со средним входом. Если вход в такую Систему находится в её верхней точке – внутри постепенно скапливается холодный воздух ( такая Система называется “холодный мешок” ), ибо тёплый воздух зимой беспрепятственно выходит наружу, тогда как холодный в летнее время накапливается в нижних ярусах; среднегодовая температура такой пещеры чуть ниже температуры грунтов, в которых она заложена. Если вход в подобную Систему – нижний, то всё происходит наоборот: Система становится ловушкой тёплого воздуха, скапливающегося в летнее время в верхних ярусах ( т.н. “тёплый мешок” ). На первый взгляд, жить в такой пещере комфортней ( среднегодовая температура её выше температуры грунта ) – но тёплый воздух с избытком углекислоты от дыхания и горения свеч не выходит наружу, и накапливается вытесняющий прочие атмосферные газы азот, который в обычных условиях лишь чуть легче воздуха – но в условиях влажного подземного микроклимата и пониженных температур разница меж плотностью азота и воздуха возрастает.</w:t>
      </w:r>
      <w:r>
        <w:rPr>
          <w:rStyle w:val="FootnoteCharacters"/>
          <w:rStyle w:val="FootnoteAnchor"/>
          <w:sz w:val="20"/>
          <w:szCs w:val="20"/>
        </w:rPr>
        <w:footnoteReference w:id="418"/>
      </w:r>
      <w:r>
        <w:rPr>
          <w:sz w:val="20"/>
          <w:szCs w:val="20"/>
        </w:rPr>
        <w:t xml:space="preserve"> Следует заметить, что как в многоярусных Системах со средним входом, так и в одноярусных Системах на расстоянии в 100 м от входа, как правило, круглый год царит стабильная температура. В условиях Средней полосы России она на 2 ÷ 3 градуса превышает температуру окружающих грунтов ( и соответственно, грунтовых вод ) – то есть лежит в пределах 7 ÷ 9</w:t>
      </w:r>
      <w:r>
        <w:rPr>
          <w:sz w:val="20"/>
          <w:szCs w:val="20"/>
          <w:vertAlign w:val="superscript"/>
        </w:rPr>
        <w:t>о</w:t>
      </w:r>
      <w:r>
        <w:rPr>
          <w:sz w:val="20"/>
          <w:szCs w:val="20"/>
        </w:rPr>
        <w:t xml:space="preserve"> С. Влажность, как правило, достаточно высока ( от 90 до 98 % ),– впрочем, в породах с относительно низкой теплопроводностью, к тому же не сильно увлажнённых, в обитаемом гроте или келье при горящих свечах можно соблюдать температурный режим в +10</w:t>
      </w:r>
      <w:r>
        <w:rPr>
          <w:sz w:val="20"/>
          <w:szCs w:val="20"/>
          <w:vertAlign w:val="superscript"/>
        </w:rPr>
        <w:t>о</w:t>
      </w:r>
      <w:r>
        <w:rPr>
          <w:sz w:val="20"/>
          <w:szCs w:val="20"/>
        </w:rPr>
        <w:t xml:space="preserve"> ÷ 12</w:t>
      </w:r>
      <w:r>
        <w:rPr>
          <w:sz w:val="20"/>
          <w:szCs w:val="20"/>
          <w:vertAlign w:val="superscript"/>
        </w:rPr>
        <w:t>о</w:t>
      </w:r>
      <w:r>
        <w:rPr>
          <w:sz w:val="20"/>
          <w:szCs w:val="20"/>
        </w:rPr>
        <w:t xml:space="preserve"> С при относительной влажности воздуха в 80 ÷ 90 % с концентрацией углекислоты в пределах 0,1 ÷ 1 %. Лучше не получится. Таковы условия жизни под землёй в Средней полосе России.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В связи с вышеизложенным становится очевидно, что причины распространения пещеростроительства необходимо искать не в практической стороне вопроса, а в социально-психологической, духовной. Хотя в разное время эти социально-психологические аспекты пещеростроительства могли отличаться, в целом их объединяло наличие общих традиций, берущих начало в глубокой древности.</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Как замечает в своей работе Т. Петрова, традиция сооружения пещер нашей страны берёт свои идейные истоки в святынях Палестинской земли. Об осведомлённости русских людей о святых местах Палестины уже в первые века после принятия христианства свидетельствует обилие древнерусских произведений в жанре путевых заметок. В качестве примера возьмём “Хождение игумена Даниила”, созданное в начале </w:t>
      </w:r>
      <w:r>
        <w:rPr>
          <w:sz w:val="20"/>
          <w:szCs w:val="20"/>
          <w:lang w:val="en-US"/>
        </w:rPr>
        <w:t>XII</w:t>
      </w:r>
      <w:r>
        <w:rPr>
          <w:sz w:val="20"/>
          <w:szCs w:val="20"/>
        </w:rPr>
        <w:t xml:space="preserve"> века. О популярности этого хождения свидетельствует наличие более 150 списков, известных в настоящее время [ “Книга хождений”, 1984 г., с. 5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Игумен Даниил упоминает следующие пещерные святыни, активно известные паломникам и знакомые им ещё по евангельским событиям. Пещера на берегу реки Иордан, где жил св. Иоанн Предтеча, Креститель Господень. Пещера в Назарете, где произошло Благовещение Пресвятой Богородице от архангела Гавриила. Пещера в Вифлееме, где “родила Христа Бога нашего Святая Богородица”. Пещера в горе Ганаонской “велика вельми в той пещере постился Господь наш Иисус Христос 40 дней и 40 нощий”.</w:t>
      </w:r>
      <w:r>
        <w:rPr>
          <w:rStyle w:val="FootnoteCharacters"/>
          <w:rStyle w:val="FootnoteAnchor"/>
          <w:sz w:val="20"/>
          <w:szCs w:val="20"/>
        </w:rPr>
        <w:footnoteReference w:id="419"/>
      </w:r>
      <w:r>
        <w:rPr>
          <w:sz w:val="20"/>
          <w:szCs w:val="20"/>
        </w:rPr>
        <w:t xml:space="preserve"> Пещера на склоне Елеонской горы – “и в той печере научи Христос ученики своя, како молитися Отче наш иже еси на небеси: да то место зовётся Отче наш”. Пещера в Гефсимании, где молился о чаше Христос. И ряд других. Завершает игумен Даниил своё хождение подробным рассказом “о свете светем, како сходит с небес к Гробу Господню” в погребальной пещере Иисуса Христа.</w:t>
      </w:r>
      <w:r>
        <w:rPr>
          <w:rStyle w:val="FootnoteCharacters"/>
          <w:rStyle w:val="FootnoteAnchor"/>
          <w:sz w:val="20"/>
          <w:szCs w:val="20"/>
        </w:rPr>
        <w:footnoteReference w:id="420"/>
      </w:r>
      <w:r>
        <w:rPr>
          <w:sz w:val="20"/>
          <w:szCs w:val="20"/>
        </w:rPr>
        <w:t xml:space="preserve"> “Путеводитель по Святой земле”, изданный в 1886 году, даёт ещё более подробные сведения о пещерных местах паломничества русских людей. Не могли остаться в свою очередь в стороне от внимания русских подвижников и Палестинские пещерные монастыри, основанные здесь в </w:t>
      </w:r>
      <w:r>
        <w:rPr>
          <w:sz w:val="20"/>
          <w:szCs w:val="20"/>
          <w:lang w:val="en-US"/>
        </w:rPr>
        <w:t>IV</w:t>
      </w:r>
      <w:r>
        <w:rPr>
          <w:sz w:val="20"/>
          <w:szCs w:val="20"/>
        </w:rPr>
        <w:t xml:space="preserve"> ÷ </w:t>
      </w:r>
      <w:r>
        <w:rPr>
          <w:sz w:val="20"/>
          <w:szCs w:val="20"/>
          <w:lang w:val="en-US"/>
        </w:rPr>
        <w:t>VI</w:t>
      </w:r>
      <w:r>
        <w:rPr>
          <w:sz w:val="20"/>
          <w:szCs w:val="20"/>
        </w:rPr>
        <w:t xml:space="preserve"> вв.</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Увиденное на Востоке или прочитанное об этом из книг вдохновляло русских подвижников на строительство пещер у себя на родине. При этом не обращалось внимание на совершенно иные климатические условия. В Палестине, Сирии, в условиях жаркого климата и безлесых пустынь, пещеры являлись традиционным видом жилища. Е. Голубинский даже указывает на некоторую комфортность проживания в пещерном монастыре “Великая пещера”</w:t>
      </w:r>
      <w:r>
        <w:rPr>
          <w:rStyle w:val="FootnoteCharacters"/>
          <w:rStyle w:val="FootnoteAnchor"/>
          <w:sz w:val="20"/>
          <w:szCs w:val="20"/>
        </w:rPr>
        <w:footnoteReference w:id="421"/>
      </w:r>
      <w:r>
        <w:rPr>
          <w:sz w:val="20"/>
          <w:szCs w:val="20"/>
        </w:rPr>
        <w:t>. В пещерных же памятниках нашей страны, как отмечалось выше, совершенно иные климатические условия, характеризующиеся повышенной влажностью и пониженной температурой.</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Но столь трудные условия жизнедеятельности в пещере не могли остановить православных аскетов, подвизающихся на русской земле.</w:t>
      </w:r>
      <w:r>
        <w:rPr>
          <w:rStyle w:val="FootnoteCharacters"/>
          <w:rStyle w:val="FootnoteAnchor"/>
          <w:sz w:val="20"/>
          <w:szCs w:val="20"/>
        </w:rPr>
        <w:footnoteReference w:id="422"/>
      </w:r>
      <w:r>
        <w:rPr>
          <w:sz w:val="20"/>
          <w:szCs w:val="20"/>
        </w:rPr>
        <w:t xml:space="preserve"> Тем более, что с образом своего подвижничества они были знакомы не только теоретически, но и практически. Ещё один из основателей пещер Киево-Печерской лавры преп. Антоний ( родился в 983 г. в городе Любеч ) начал свой подвиг после возвращения с Афона, где он проживал в пещере и где подобный образ жизни монахов был весьма распространён. Основывали в массовом количестве на Руси монастыри ещё в домонгольский период и иноки, вышедшие из других районов Византии, где пещерокопательство было сильно распространено.</w:t>
      </w:r>
      <w:r>
        <w:rPr>
          <w:rStyle w:val="FootnoteCharacters"/>
          <w:rStyle w:val="FootnoteAnchor"/>
          <w:sz w:val="20"/>
          <w:szCs w:val="20"/>
        </w:rPr>
        <w:footnoteReference w:id="423"/>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Распространение пещерокопательства в немалой степени было связано с тем, что “в это время зарождаются идеи исиахии, оказавшие впоследствии огромное влияние на развитие монашества, особенно отшельничества”.</w:t>
      </w:r>
      <w:r>
        <w:rPr>
          <w:rStyle w:val="FootnoteCharacters"/>
          <w:rStyle w:val="FootnoteAnchor"/>
          <w:sz w:val="20"/>
          <w:szCs w:val="20"/>
        </w:rPr>
        <w:footnoteReference w:id="424"/>
      </w:r>
      <w:r>
        <w:rPr>
          <w:sz w:val="20"/>
          <w:szCs w:val="20"/>
        </w:rPr>
        <w:t xml:space="preserve"> Именно отшельники, практикующие исихию [ исиахию ] — “внутреннее умное деланье”</w:t>
      </w:r>
      <w:r>
        <w:rPr>
          <w:rStyle w:val="FootnoteCharacters"/>
          <w:rStyle w:val="FootnoteAnchor"/>
          <w:sz w:val="20"/>
          <w:szCs w:val="20"/>
        </w:rPr>
        <w:footnoteReference w:id="425"/>
      </w:r>
      <w:r>
        <w:rPr>
          <w:sz w:val="20"/>
          <w:szCs w:val="20"/>
        </w:rPr>
        <w:t xml:space="preserve">, уходили в отдалённые труднодоступные места, где в созданных ими пещерах могли наиболее успешно осуществлять данную практику. Проникали, по всей вероятности, отшельники-исиахисты и в лесостепное Придонье в период </w:t>
      </w:r>
      <w:r>
        <w:rPr>
          <w:sz w:val="20"/>
          <w:szCs w:val="20"/>
          <w:lang w:val="en-US"/>
        </w:rPr>
        <w:t>XII</w:t>
      </w:r>
      <w:r>
        <w:rPr>
          <w:sz w:val="20"/>
          <w:szCs w:val="20"/>
        </w:rPr>
        <w:t xml:space="preserve"> ÷ </w:t>
      </w:r>
      <w:r>
        <w:rPr>
          <w:sz w:val="20"/>
          <w:szCs w:val="20"/>
          <w:lang w:val="en-US"/>
        </w:rPr>
        <w:t>XIV</w:t>
      </w:r>
      <w:r>
        <w:rPr>
          <w:sz w:val="20"/>
          <w:szCs w:val="20"/>
        </w:rPr>
        <w:t xml:space="preserve"> вв., о чём говорилось выше.</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К сожалению, принесённая с Востока практика “внутреннего умного деланья” постепенно стала сходить на нет. И уже в конце </w:t>
      </w:r>
      <w:r>
        <w:rPr>
          <w:sz w:val="20"/>
          <w:szCs w:val="20"/>
          <w:lang w:val="en-US"/>
        </w:rPr>
        <w:t>XV</w:t>
      </w:r>
      <w:r>
        <w:rPr>
          <w:sz w:val="20"/>
          <w:szCs w:val="20"/>
        </w:rPr>
        <w:t xml:space="preserve"> века в России разгорается спор между её последователями, представляющими движение нестяжателей во главе с Нилом Сорским, и сторонниками более мирской внешней деятельности монахов. Последние предпочитали, чтобы монастыри имели обширные владения, а это наносило ущерб самой сути монашества, заключавшейся в его удалённости от мира. Возглавлял это движение Иосиф Волоцкий. И именно его сторонникам было суждено победить в России.</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 xml:space="preserve">В дальнейшем последствия этой победы стали сказываться на духовно-нравственном состоянии Церкви. Особенно это стало заметно в </w:t>
      </w:r>
      <w:r>
        <w:rPr>
          <w:sz w:val="20"/>
          <w:szCs w:val="20"/>
          <w:lang w:val="en-US"/>
        </w:rPr>
        <w:t>XIX</w:t>
      </w:r>
      <w:r>
        <w:rPr>
          <w:sz w:val="20"/>
          <w:szCs w:val="20"/>
        </w:rPr>
        <w:t xml:space="preserve"> столетии, когда стал наиболее заметен в ней разрыв между материальным внешним и внутренним духовным состоянием. Несмотря на то, что с окончанием </w:t>
      </w:r>
      <w:r>
        <w:rPr>
          <w:sz w:val="20"/>
          <w:szCs w:val="20"/>
          <w:lang w:val="en-US"/>
        </w:rPr>
        <w:t>XVIII</w:t>
      </w:r>
      <w:r>
        <w:rPr>
          <w:sz w:val="20"/>
          <w:szCs w:val="20"/>
        </w:rPr>
        <w:t xml:space="preserve"> века закончился долгий период притеснения церкви со стороны государства и “материальное положение монастырей в </w:t>
      </w:r>
      <w:r>
        <w:rPr>
          <w:sz w:val="20"/>
          <w:szCs w:val="20"/>
          <w:lang w:val="en-US"/>
        </w:rPr>
        <w:t>XIX</w:t>
      </w:r>
      <w:r>
        <w:rPr>
          <w:sz w:val="20"/>
          <w:szCs w:val="20"/>
        </w:rPr>
        <w:t xml:space="preserve"> столетии постоянно улучшалось”</w:t>
      </w:r>
      <w:r>
        <w:rPr>
          <w:rStyle w:val="FootnoteCharacters"/>
          <w:rStyle w:val="FootnoteAnchor"/>
          <w:sz w:val="20"/>
          <w:szCs w:val="20"/>
        </w:rPr>
        <w:footnoteReference w:id="426"/>
      </w:r>
      <w:r>
        <w:rPr>
          <w:sz w:val="20"/>
          <w:szCs w:val="20"/>
        </w:rPr>
        <w:t xml:space="preserve">, нравственное и духовное состояние церковных клириков, да и простых монашествующих, как неоднократно замечал выдающийся святитель </w:t>
      </w:r>
      <w:r>
        <w:rPr>
          <w:sz w:val="20"/>
          <w:szCs w:val="20"/>
          <w:lang w:val="en-US"/>
        </w:rPr>
        <w:t>XIX</w:t>
      </w:r>
      <w:r>
        <w:rPr>
          <w:sz w:val="20"/>
          <w:szCs w:val="20"/>
        </w:rPr>
        <w:t xml:space="preserve"> века Игнатий Брянчанинов, “оставляло желать лучшего”.</w:t>
      </w:r>
      <w:r>
        <w:rPr>
          <w:rStyle w:val="FootnoteCharacters"/>
          <w:rStyle w:val="FootnoteAnchor"/>
          <w:sz w:val="20"/>
          <w:szCs w:val="20"/>
        </w:rPr>
        <w:footnoteReference w:id="427"/>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При этом необходимо отметить, что “внутреннее личное благочестие, несмотря на отдельные подъёмы и падения, связанные с перипетиями государственно-политической и хозяйственной жизни России, никогда не исчезало вполне, хотя часто как бы уходило из мира в некий духовный затвор из-за неудовлетворённости официальным духом Церкви”.</w:t>
      </w:r>
      <w:r>
        <w:rPr>
          <w:rStyle w:val="FootnoteCharacters"/>
          <w:rStyle w:val="FootnoteAnchor"/>
          <w:sz w:val="20"/>
          <w:szCs w:val="20"/>
        </w:rPr>
        <w:footnoteReference w:id="428"/>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В связи с этим многие простые миряне, как правило из крестьянского сословия, не удовлетворялись официальным обмирщвлённым духом Церкви. Стремление к внутреннему личному благочестию и аскетизму побуждало их к подвигу, одним из проявлений которого, по примеру более древних подвижников, стало создание пещер и служба в них. [ …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Видя порой заброшенные пещерные памятники в своём регионе и представляя всю полноту их величия по процветающей Киево-Печерской лавре, устроители этих пещер стремились повторить подвиг их первоначальных строителей.</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О большом почитании в </w:t>
      </w:r>
      <w:r>
        <w:rPr>
          <w:sz w:val="20"/>
          <w:szCs w:val="20"/>
          <w:lang w:val="en-US"/>
        </w:rPr>
        <w:t>XIX</w:t>
      </w:r>
      <w:r>
        <w:rPr>
          <w:sz w:val="20"/>
          <w:szCs w:val="20"/>
        </w:rPr>
        <w:t xml:space="preserve"> веке, например, в Воронежской губернии подвижников Киево-Печерской лавры говорит протоиерей Ф. Никонов. В своей работе он отмечает, что “в Киев воронежские богомольцы отправляются ежегодно, в большом количестве, из каждого почти селения или города. Во всякое время года, кроме глубокой осени и средины зимы. Есть селения, из коих в течение одного лета выходят до 100 и до 200 человек. При этом подвиг этот многие совершают по несколько раз в жизни.”</w:t>
      </w:r>
      <w:r>
        <w:rPr>
          <w:rStyle w:val="FootnoteCharacters"/>
          <w:rStyle w:val="FootnoteAnchor"/>
          <w:sz w:val="20"/>
          <w:szCs w:val="20"/>
        </w:rPr>
        <w:footnoteReference w:id="429"/>
      </w:r>
      <w:r>
        <w:rPr>
          <w:sz w:val="20"/>
          <w:szCs w:val="20"/>
        </w:rPr>
        <w:t xml:space="preserve"> Впечатление от увиденного столь глубоко врезалось в память паломников, что, несомненно, вызывало стремление подражать подвижникам Киево-Печерской лавры. Так, например, Мария Шерстюкова свой подвиг по созданию Белогорских пещер начала именно после посещения Киево-Печерской лавры. То же можно сказать и об устроителе пещер у с. Пески Ковяре Босом.</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При этом, строя пещеры в Подонье, их устроители зачастую не сомневались, что основа этих пещер была заложена раньше.</w:t>
      </w:r>
      <w:r>
        <w:rPr>
          <w:rStyle w:val="FootnoteCharacters"/>
          <w:rStyle w:val="FootnoteAnchor"/>
          <w:sz w:val="20"/>
          <w:szCs w:val="20"/>
        </w:rPr>
        <w:footnoteReference w:id="430"/>
      </w:r>
      <w:r>
        <w:rPr>
          <w:sz w:val="20"/>
          <w:szCs w:val="20"/>
        </w:rPr>
        <w:t xml:space="preserve"> Даже П. В. Никольский</w:t>
      </w:r>
      <w:r>
        <w:rPr>
          <w:rStyle w:val="FootnoteCharacters"/>
          <w:rStyle w:val="FootnoteAnchor"/>
          <w:sz w:val="20"/>
          <w:szCs w:val="20"/>
        </w:rPr>
        <w:footnoteReference w:id="431"/>
      </w:r>
      <w:r>
        <w:rPr>
          <w:sz w:val="20"/>
          <w:szCs w:val="20"/>
        </w:rPr>
        <w:t xml:space="preserve"> в своей работе отмечает: “Среди подвижников и простецов монахов и мирян упрочнилось убеждение, что Дивногорские пещеры обязаны своим происхождением сицилийским выходцам, спасавшимся от гонений язычников и принесшим на Дивы чудотворную Сицилийскую икону Богоматери. Мария Шерстюкова вдохновлялась в своём подвиге надеждою найти в горе мощи святых, спасшихся от гонений язычников. Так, по-видимому странный подвиг приобретал священный смысл, и дело пещерников окружалось ореолом величия и святости первых христиан. В нём простецы-христиане видели удовлетворение своей жажды святости.”</w:t>
      </w:r>
      <w:r>
        <w:rPr>
          <w:rStyle w:val="FootnoteCharacters"/>
          <w:rStyle w:val="FootnoteAnchor"/>
          <w:sz w:val="20"/>
          <w:szCs w:val="20"/>
        </w:rPr>
        <w:footnoteReference w:id="432"/>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 xml:space="preserve">Об освоении старых пещерных памятников в </w:t>
      </w:r>
      <w:r>
        <w:rPr>
          <w:sz w:val="20"/>
          <w:szCs w:val="20"/>
          <w:lang w:val="en-US"/>
        </w:rPr>
        <w:t>XIX</w:t>
      </w:r>
      <w:r>
        <w:rPr>
          <w:sz w:val="20"/>
          <w:szCs w:val="20"/>
        </w:rPr>
        <w:t xml:space="preserve"> веке Ф. Никонов, не без иронии</w:t>
      </w:r>
      <w:r>
        <w:rPr>
          <w:rStyle w:val="FootnoteCharacters"/>
          <w:rStyle w:val="FootnoteAnchor"/>
          <w:sz w:val="20"/>
          <w:szCs w:val="20"/>
        </w:rPr>
        <w:footnoteReference w:id="433"/>
      </w:r>
      <w:r>
        <w:rPr>
          <w:sz w:val="20"/>
          <w:szCs w:val="20"/>
        </w:rPr>
        <w:t>, отмечает следующее: “Какой-нибудь старый грамотный малоросс вздумает принести в пещеру икону и восковых свеч. Поставит налой или подобие налоя. Положит на него, скорее всего, Псалтирь, освятит пещеру, зачитает, охотники запоют священные песни, и вот потянулись один за другим доверчивые малороссы, особенно малороссиянки с соседних хуторов, глядишь, и уже порядочная община сложилась, назначены уже и времена собрания и даже денежные сборы пошли…”</w:t>
      </w:r>
      <w:r>
        <w:rPr>
          <w:rStyle w:val="FootnoteCharacters"/>
          <w:rStyle w:val="FootnoteAnchor"/>
          <w:sz w:val="20"/>
          <w:szCs w:val="20"/>
        </w:rPr>
        <w:footnoteReference w:id="434"/>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 xml:space="preserve">Столь ревностное отношение к пещерам объяснялось кроме того твёрдым убеждением населения в том, что </w:t>
      </w:r>
      <w:r>
        <w:rPr>
          <w:i/>
          <w:sz w:val="20"/>
          <w:szCs w:val="20"/>
        </w:rPr>
        <w:t>труд строительства пещер – наиболее угоден Богу.</w:t>
      </w:r>
      <w:r>
        <w:rPr>
          <w:rStyle w:val="FootnoteCharacters"/>
          <w:rStyle w:val="FootnoteAnchor"/>
          <w:sz w:val="20"/>
          <w:szCs w:val="20"/>
        </w:rPr>
        <w:footnoteReference w:id="435"/>
      </w:r>
      <w:r>
        <w:rPr>
          <w:sz w:val="20"/>
          <w:szCs w:val="20"/>
        </w:rPr>
        <w:t xml:space="preserve"> Окрестное население не только почитало старые пещеры, но и активно помогало их новым создателям. Стоило, например, некоему Филатию начать рыть пещеру близ села Костенки, как местные жители сразу стали смотреть на него, как на святого и начали помогать ему в этом, по их мнению, богоугодном деле.</w:t>
      </w:r>
      <w:r>
        <w:rPr>
          <w:rStyle w:val="FootnoteCharacters"/>
          <w:rStyle w:val="FootnoteAnchor"/>
          <w:sz w:val="20"/>
          <w:szCs w:val="20"/>
        </w:rPr>
        <w:footnoteReference w:id="436"/>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Обычно пещеры начинали строить в одиночку; лишь затем к подвижникам-пещерокопателям стекались другие люди. При этом они не уходили в раскол, не становились сектантами и продолжали сохранять связь с приходскими храмами и священниками.</w:t>
      </w:r>
      <w:r>
        <w:rPr>
          <w:rStyle w:val="FootnoteCharacters"/>
          <w:rStyle w:val="FootnoteAnchor"/>
          <w:sz w:val="20"/>
          <w:szCs w:val="20"/>
        </w:rPr>
        <w:footnoteReference w:id="437"/>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Общины, которые собирались в пещерах вокруг зачинателей работы в них, совершали не только простые молитвословия, но и богослужения, причём, как правило, “без разрешения епархиальных властей и даже без законно поставленного совершателя, что и преследовалось духовной властью”</w:t>
      </w:r>
      <w:r>
        <w:rPr>
          <w:rStyle w:val="FootnoteCharacters"/>
          <w:rStyle w:val="FootnoteAnchor"/>
          <w:sz w:val="20"/>
          <w:szCs w:val="20"/>
        </w:rPr>
        <w:footnoteReference w:id="438"/>
      </w:r>
      <w:r>
        <w:rPr>
          <w:sz w:val="20"/>
          <w:szCs w:val="20"/>
        </w:rPr>
        <w:t>, как противоречащее каноническим постановлениям. Преследования выражались обычно в засыпке пещер и гонениях на их активных почитателей. Для этого церковные власти часто обращались за помощью к светским властям, и дело доходило даже до суда и полицейских преследований.</w:t>
      </w:r>
      <w:r>
        <w:rPr>
          <w:rStyle w:val="FootnoteCharacters"/>
          <w:rStyle w:val="FootnoteAnchor"/>
          <w:sz w:val="20"/>
          <w:szCs w:val="20"/>
        </w:rPr>
        <w:footnoteReference w:id="439"/>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Пещеростроительство было гонимо ещё и потому, что официальная церковь опасалась распространения здесь старообрядчества. В распространении раскола, например, неоднократно обвиняли основательницу Белогорских пещер Марию Шерстюкову.</w:t>
      </w:r>
      <w:r>
        <w:rPr>
          <w:rStyle w:val="FootnoteCharacters"/>
          <w:rStyle w:val="FootnoteAnchor"/>
          <w:sz w:val="20"/>
          <w:szCs w:val="20"/>
        </w:rPr>
        <w:footnoteReference w:id="440"/>
      </w:r>
      <w:r>
        <w:rPr>
          <w:sz w:val="20"/>
          <w:szCs w:val="20"/>
        </w:rPr>
        <w:t xml:space="preserve"> [ …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Кроме того, церковные власти опасались, что пещеростроители преследуют свои корыстные цели в виде сбора пожертвований от приходящих богомольцев и использовании этих средств на свои личные нужды, то есть подозревали их в мошенничестве.</w:t>
      </w:r>
      <w:r>
        <w:rPr>
          <w:rStyle w:val="FootnoteCharacters"/>
          <w:rStyle w:val="FootnoteAnchor"/>
          <w:sz w:val="20"/>
          <w:szCs w:val="20"/>
        </w:rPr>
        <w:footnoteReference w:id="441"/>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Сбор средств пещеростроителями беспокоил церковнослужителей по причине того, что тем самым они уменьшали часть дохода официальной церкви. Примером этого может послужить случай с пещеростроителем Петром Курбатовым, который стал создавать в 1851 году пещеру у с. Селявного в непосредственной близости от Дивногорского монастыря, тем самым сократив доходы последнего. Это вызвало конфликт с властями, в результате чего пещеры вскоре были закрыты.</w:t>
      </w:r>
      <w:r>
        <w:rPr>
          <w:rStyle w:val="FootnoteCharacters"/>
          <w:rStyle w:val="FootnoteAnchor"/>
          <w:sz w:val="20"/>
          <w:szCs w:val="20"/>
        </w:rPr>
        <w:footnoteReference w:id="442"/>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В этом преследовании пещеростроителей со стороны официальных властей и заключается трагизм данной ситуации. Официальная церковь оказалась не готовой поддержать благочестивое стремление простых мирян и направить его в нужное русло, в русло возрождения древних аскетических традиций, вдохнув тем самым в церковную жизнь поток искренней, живой веры. Веры, ради которой многие пещеростроители готовы были нести весьма тяжёлые труды. Это происходило в то время, когда в русском обществе упрочнились корни атеизма. И именно тогда, объединённое стремление к благочестию простых мирян и позиции официальной церкви было бы особенно важно. Но, к сожалению, этого не произошло,– а, учитывая внутреннее положение самой церкви, и не могло произойти в полной мере. Была потенциально возможна лишь внешняя поддержка пещеростроителей, как это произошло, например, в Белогорских пещерах. Хотя для этого и потребовалось личное вмешательство самого императора Александра </w:t>
      </w:r>
      <w:r>
        <w:rPr>
          <w:sz w:val="20"/>
          <w:szCs w:val="20"/>
          <w:lang w:val="en-US"/>
        </w:rPr>
        <w:t>I</w:t>
      </w:r>
      <w:r>
        <w:rPr>
          <w:sz w:val="20"/>
          <w:szCs w:val="20"/>
        </w:rPr>
        <w:t>. В пещеры был приписан официальный священник, выделены денежные суммы на их строительство и благоустройство. А позже был образован и монастырь.</w:t>
      </w:r>
      <w:r>
        <w:rPr>
          <w:rStyle w:val="FootnoteCharacters"/>
          <w:rStyle w:val="FootnoteAnchor"/>
          <w:sz w:val="20"/>
          <w:szCs w:val="20"/>
        </w:rPr>
        <w:footnoteReference w:id="443"/>
      </w:r>
      <w:r>
        <w:rPr>
          <w:sz w:val="20"/>
          <w:szCs w:val="20"/>
        </w:rPr>
        <w:t xml:space="preserve"> Предоставить же внутреннюю духовную поддержку данным начинаниям официальная церковь в </w:t>
      </w:r>
      <w:r>
        <w:rPr>
          <w:sz w:val="20"/>
          <w:szCs w:val="20"/>
          <w:lang w:val="en-US"/>
        </w:rPr>
        <w:t>XIX</w:t>
      </w:r>
      <w:r>
        <w:rPr>
          <w:sz w:val="20"/>
          <w:szCs w:val="20"/>
        </w:rPr>
        <w:t xml:space="preserve"> веке была не в состоянии, так как основа духовной жизни – умное делание, исиахия – было в церковных кругах лишь редким исключением, а институт старчества, через который и могло в полной мере осуществляться духовное совершенствование, не получил серьёзного распространения. В таких условиях в тех же Белогорских пещерах, когда ослаб первый этап подвижничества со смертью основателей пещеростроительства Марии Шерстюковой и Ивана Тищенко, неизбежно было падение духовно-нравственного уровня, что неоднократно отмечалось в «Летописи Белогорского Воскресенского монастыря». Не было опытных старцев, которые могли бы повести народ по лестнице духовного совершенствования.</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В советскую эпоху, в период гонений на русскую православную церковь, изменился и характер взаимоотношений между пещероустроителями и церковными властями. Все они оказались неугодны новому режиму. Был взят курс на их полное уничтожение…»</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ab/>
        <w:t>— Ой, не всё просто в этом народном пещерокопании… На поверхности – одно; в глубине ( той, что называется Суть ) – иное. Совсем иное.</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 Понятен конфликт крестьянских создателей пещерных храмов как со светской, так с официальной церковной властью. Очень даже понятен. Внешне. Ибо так похож на наш конфликт с почти такой же дурой-властью и козлами-спортсменами из официальной спелеологии в семидесятых/восьмидесятых годах прошлого века,–</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Но ведь, при всём возможном меркантилизме правящей церкви, при максимально возможной бездуховности даже ( допустим, таковая вполне соответствовала коммунистическим сказкам, коими нас потчевали воинствующие атеисты почти век российской истории ) возникает </w:t>
      </w:r>
      <w:r>
        <w:rPr>
          <w:b/>
          <w:sz w:val="20"/>
          <w:szCs w:val="20"/>
        </w:rPr>
        <w:t>первый естественный вопрос:</w:t>
      </w:r>
      <w:r>
        <w:rPr>
          <w:sz w:val="20"/>
          <w:szCs w:val="20"/>
        </w:rPr>
        <w:t xml:space="preserve"> в стране нарождается и поднимает голову атеизм во всех своих проявлениях, начинаются революционные брожения, распад традиционного общинно-патриархального уклада жизни и ломится в настоящее научно-технический прогресс со всеми сопутствующими моральными и классовыми разрушениями,– разве не выгодно было той самой официальной церкви поддержать народное движение, возглавить его и направить в нужное русло? Разве не понимали борцы с пещерокопательством, что всеми своими акциями только отторгают от себя народ, склоняют его к уходу в секты ( и такие не замедлили появиться ) или к противоборствующей социальной деятельности?</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 Не может быть, чтоб не понимали. Но препятствовали богослужению. Но – засыпали пещеры, рубили иконы и жгли алтари. Получив в результате всего этого Октябрьский коммунистический переворот и прочую чуму ХХ века,– вплоть до фашизма. [ Не спешите смеяться, упрекая меня в драматической гиперболизации: река начинается с малого ручейка, лавина – со снежинки, обвал в пещере – с песчинки. ]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 xml:space="preserve">– Хорошо. Допустим, так далеко в будущее </w:t>
      </w:r>
      <w:r>
        <w:rPr>
          <w:sz w:val="20"/>
          <w:szCs w:val="20"/>
          <w:lang w:val="en-US"/>
        </w:rPr>
        <w:t>IQ</w:t>
      </w:r>
      <w:r>
        <w:rPr>
          <w:sz w:val="20"/>
          <w:szCs w:val="20"/>
        </w:rPr>
        <w:t xml:space="preserve"> заглянуть не позволял,–</w:t>
      </w:r>
    </w:p>
    <w:p>
      <w:pPr>
        <w:pStyle w:val="Normal"/>
        <w:widowControl w:val="false"/>
        <w:tabs>
          <w:tab w:val="clear" w:pos="708"/>
          <w:tab w:val="left" w:pos="2340" w:leader="none"/>
          <w:tab w:val="left" w:pos="3960" w:leader="none"/>
          <w:tab w:val="left" w:pos="5760" w:leader="none"/>
        </w:tabs>
        <w:ind w:right="-5" w:firstLine="540"/>
        <w:jc w:val="both"/>
        <w:rPr/>
      </w:pPr>
      <w:r>
        <w:rPr>
          <w:i/>
          <w:sz w:val="20"/>
          <w:szCs w:val="20"/>
        </w:rPr>
        <w:t>Допустим.</w:t>
      </w:r>
      <w:r>
        <w:rPr>
          <w:sz w:val="20"/>
          <w:szCs w:val="20"/>
        </w:rPr>
        <w:t xml:space="preserve"> Но практическая выгода-то в нераздувании, по крайней мере, конфликта, БЫЛА.</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Если не говорить о духовной составляющей. О том, что задача синодальных противников народного пещерокопания заключалась в единении, а не разобщении Церкви. В служении Богу в первую, во вторую и в третью очередь. И в четвёртую. И в пятую, и в шестую. И ни в чём ином.</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 Пошли на козлиный принцип. Упёрлись, забыв не то, что Бога – ясный логический расчёт на уровне спинного мозга: вражда дороже дружбы обходится. Да ещё в столь неподходящий момент… ну почти что – Истины.</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Не могу понять, почему. На уровне души — не могу. А вербалка,– она, конечно, разное шепчет.</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Да только пресловутые “козни лукавого” – не ответ. Это уход от ответа, причём всем сторонам равно удобный. Теперь, по прошествии лет.</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Ну да ладно. </w:t>
      </w:r>
      <w:r>
        <w:rPr>
          <w:i/>
          <w:sz w:val="20"/>
          <w:szCs w:val="20"/>
        </w:rPr>
        <w:t xml:space="preserve">Когда-нибудь и о нашем времени будут рассуждать, столь же недоумённо поджимая плечами и прочими частями тела: ну чего это не поделила официальная совковая спелеология со своей несовковой сестрицей спелестологией в конце </w:t>
      </w:r>
      <w:r>
        <w:rPr>
          <w:i/>
          <w:sz w:val="20"/>
          <w:szCs w:val="20"/>
          <w:lang w:val="en-US"/>
        </w:rPr>
        <w:t>XX</w:t>
      </w:r>
      <w:r>
        <w:rPr>
          <w:i/>
          <w:sz w:val="20"/>
          <w:szCs w:val="20"/>
        </w:rPr>
        <w:t xml:space="preserve"> века? И невдомёк будет беднягам-естествопытателям будущего, что вот эту самую НЕсовковость, в некотором роде, и не поделила. Потому как не будут наивные наши потомки – искренне надеюсь на это – иметь о страшном слове “совок” хоть какое-то внятное представление. Как не имеем мы его сейчас о флорентийских интригах времён Данте. [ Как их там, кстати, звали: гиблины и гоблины? Или эльфы и цвёльфы?...</w:t>
      </w:r>
      <w:r>
        <w:rPr>
          <w:rStyle w:val="FootnoteCharacters"/>
          <w:rStyle w:val="FootnoteAnchor"/>
          <w:sz w:val="20"/>
          <w:szCs w:val="20"/>
        </w:rPr>
        <w:footnoteReference w:id="444"/>
      </w:r>
      <w:r>
        <w:rPr>
          <w:i/>
          <w:sz w:val="20"/>
          <w:szCs w:val="20"/>
        </w:rPr>
        <w:t>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r>
      <w:r>
        <w:rPr>
          <w:b/>
          <w:sz w:val="20"/>
          <w:szCs w:val="20"/>
        </w:rPr>
        <w:t>— Вопрос второй:</w:t>
      </w:r>
      <w:r>
        <w:rPr>
          <w:sz w:val="20"/>
          <w:szCs w:val="20"/>
        </w:rPr>
        <w:t xml:space="preserve"> из сказанного понятно, что далеко не в одном подражательстве Киево-Печерской лавре дело было. Как не в одном неприятии народом раздувшейся от доходов официальной церкви. Ибо во все времена противники ортодоксальной религиозной мысли или навязанной властью религии избирали иные способы ухода от </w:t>
      </w:r>
      <w:r>
        <w:rPr>
          <w:i/>
          <w:sz w:val="20"/>
          <w:szCs w:val="20"/>
        </w:rPr>
        <w:t>принудительной веры.</w:t>
      </w:r>
      <w:r>
        <w:rPr>
          <w:sz w:val="20"/>
          <w:szCs w:val="20"/>
        </w:rPr>
        <w:t xml:space="preserve"> Способов этих перепробовали очень много. Пещерокопательство средь которых не самое распространённое было. А коль случалось – в редких случаях ему не предшествовал побег. Миграция. Лишь найдя новое, подходящее для жизни место, коль были одержимы идеей сделать подземный храм – создавали его. На задворках империи-гонителя, за пределами её – но не там, где испытали притеснение.</w:t>
      </w:r>
      <w:r>
        <w:rPr>
          <w:rStyle w:val="FootnoteCharacters"/>
          <w:rStyle w:val="FootnoteAnchor"/>
          <w:sz w:val="20"/>
          <w:szCs w:val="20"/>
        </w:rPr>
        <w:footnoteReference w:id="445"/>
      </w:r>
      <w:r>
        <w:rPr>
          <w:sz w:val="20"/>
          <w:szCs w:val="20"/>
        </w:rPr>
        <w:t xml:space="preserve"> Не там, где прозрели: дурят нашего брата, ох, дурят…</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ab/>
        <w:t>– И одним подражанием руководствуясь, много не накопаешь. Тут иной стимул нужен.</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 Так что же звало крестьян </w:t>
      </w:r>
      <w:r>
        <w:rPr>
          <w:sz w:val="20"/>
          <w:szCs w:val="20"/>
          <w:lang w:val="en-US"/>
        </w:rPr>
        <w:t>XIX</w:t>
      </w:r>
      <w:r>
        <w:rPr>
          <w:sz w:val="20"/>
          <w:szCs w:val="20"/>
        </w:rPr>
        <w:t xml:space="preserve"> века царско-синодальной России на подвиг создания пещерных молелен и храмов? Всем гониям при этом назло, снова и снова. Ведь из собственных исследований знаю: даже при действующих каменоломнях и рудниках создавали их в это время. Отсюда – найденная нами в старицкой каменоломне икона, изображавшая Вознесение. В сьяновской каменоломне Лесные Штреки – часовня.</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Причём создавали не только в России – в польском соляном руднике Величка церковь действовала всегда. То есть не одно православие ощутило…</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ab/>
        <w:t>: Что – некую “благость Подземли”?</w:t>
      </w:r>
    </w:p>
    <w:p>
      <w:pPr>
        <w:pStyle w:val="Normal"/>
        <w:widowControl w:val="false"/>
        <w:tabs>
          <w:tab w:val="clear" w:pos="708"/>
          <w:tab w:val="left" w:pos="2340" w:leader="none"/>
          <w:tab w:val="left" w:pos="3960" w:leader="none"/>
          <w:tab w:val="left" w:pos="5760" w:leader="none"/>
        </w:tabs>
        <w:ind w:right="-5" w:firstLine="540"/>
        <w:jc w:val="both"/>
        <w:rPr>
          <w:i/>
          <w:i/>
          <w:sz w:val="20"/>
          <w:szCs w:val="20"/>
        </w:rPr>
      </w:pPr>
      <w:r>
        <w:rPr>
          <w:i/>
          <w:sz w:val="20"/>
          <w:szCs w:val="20"/>
        </w:rPr>
        <w:tab/>
        <w:tab/>
        <w:tab/>
        <w:t>: Такой простой ответ…</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За которым – слишком много всего.</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Ибо крестьянину, ощутившему эту благость, как Приближение к Богу во время паломничества в Киево-Печерской лавре, затем во сне являлись ангелы. И говорили: хочешь спасти душу — никуда не убегай. Не создавай секту. Оставайся там, где живёшь. В той же вере.</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w:t>
      </w:r>
      <w:r>
        <w:rPr>
          <w:sz w:val="20"/>
          <w:szCs w:val="20"/>
        </w:rPr>
        <w:t>Только копай, копай…”</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 Совсем, как внутренний голос из спелеоанекдота. “Но в каждой шутке есть доля шутки”,–</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Ибо копать следовало в строго конкретном месте. Либо на месте, где когда-то был православный подземный храм. Или храм языческий. Не столь, по-видимому, важно – чей и когда.</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i/>
          <w:sz w:val="20"/>
          <w:szCs w:val="20"/>
        </w:rPr>
        <w:t>Важно, что место это располагало к данному подвигу.</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И ведь не даром, стоило начать работу – как по волшебству возникали помощники, и вместо насмешек и брани – помогали. И ещё как! Будто своего ежедневного тяжкого труда было мало – копали по ночам. А с утра – на барщину и церковную десятину, на свои поля и наделы… Зачем, ради чего? Как могли предвосхитить, очувствовать заранее – сквозь просто каторжный труд! – почти неуловимую иным благость Подземли? [ Которая когда ещё создана-то будет!..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Да что – благость грядущая, когда оформляли эти неграмотные крестьяне свои подземные храмы так, что…</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что кажется — загадочное “подземное нечто” не только диктовало им необходимость копания. Оно внушало, как архитектурно оформить исполненное. Как проложить ход. Как расписать своды и стены. Какой смысл вложить в граффити, творимые в слабом свете жировой плошки, самодельной свечи или лучины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Так, что рисунки эти и формы будто зеркально повторяют и древние эзотерические мотивы, и самые сокровенные космические воззрения,–</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ab/>
        <w:t>: “Мистика”,– фыркнет иной. “Подтасовка”,– от бессильной невозможности ответить на поставленный мной вопрос скажет некто, ортодоксально-упёртый.</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А я вспомню, что у всех народов подземные легенды как-то удивительно схожи. Вспомню, что исиахия возникла не на пустом месте. Вспомню о фаворском свете, что вполне различим под землёй – и о сиянии/свечении пещерного свода, что наблюдали мы, лишённые веры, в каменоломнях. И в естественных пещерах.</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И скажу: никакая это не мистика, братцы. Это Небо.</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Которое становится ближе под землёй.</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И вся недолга.</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В честь которой – последняя цитата из Виталия Викторовича:</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Подземные памятники сооружались, как правило, в горах ( холмах ), высоких склонах долины, останцевых формах рельефа – дивах.</w:t>
      </w:r>
      <w:r>
        <w:rPr>
          <w:rStyle w:val="FootnoteCharacters"/>
          <w:rStyle w:val="FootnoteAnchor"/>
          <w:sz w:val="20"/>
          <w:szCs w:val="20"/>
        </w:rPr>
        <w:footnoteReference w:id="446"/>
      </w:r>
      <w:r>
        <w:rPr>
          <w:sz w:val="20"/>
          <w:szCs w:val="20"/>
        </w:rPr>
        <w:t xml:space="preserve"> Выбор подобных мест помимо чисто практического удобства при строительстве, на наш взгляд, имеет и глубокий мифологический смысл.</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В мифах различных народов мира подобные формы рельефа “воспринимались как образ Мира, модель Вселенной, в которой отразились основные элементы и параметры космического устройства”.</w:t>
      </w:r>
      <w:r>
        <w:rPr>
          <w:rStyle w:val="FootnoteCharacters"/>
          <w:rStyle w:val="FootnoteAnchor"/>
          <w:sz w:val="20"/>
          <w:szCs w:val="20"/>
        </w:rPr>
        <w:footnoteReference w:id="447"/>
      </w:r>
      <w:r>
        <w:rPr>
          <w:sz w:val="20"/>
          <w:szCs w:val="20"/>
        </w:rPr>
        <w:t xml:space="preserve"> Они как бы связывали воедино “трёхчастное разделение вертикальной оси Вселенной на Верхний, Средний и Нижний миры”</w:t>
      </w:r>
      <w:r>
        <w:rPr>
          <w:rStyle w:val="FootnoteCharacters"/>
          <w:rStyle w:val="FootnoteAnchor"/>
          <w:sz w:val="20"/>
          <w:szCs w:val="20"/>
        </w:rPr>
        <w:footnoteReference w:id="448"/>
      </w:r>
      <w:r>
        <w:rPr>
          <w:sz w:val="20"/>
          <w:szCs w:val="20"/>
        </w:rPr>
        <w:t>. В связи с этим пещера являла собой подобие входа в Верхний и/или Нижний мир.</w:t>
      </w:r>
      <w:r>
        <w:rPr>
          <w:rStyle w:val="FootnoteCharacters"/>
          <w:rStyle w:val="FootnoteAnchor"/>
          <w:sz w:val="20"/>
          <w:szCs w:val="20"/>
        </w:rPr>
        <w:footnoteReference w:id="449"/>
      </w:r>
      <w:r>
        <w:rPr>
          <w:sz w:val="20"/>
          <w:szCs w:val="20"/>
        </w:rPr>
        <w:t xml:space="preserve"> Отсюда использование пещер в культовых целях. Здесь могли совершаться определённые обряды. Помимо всего прочего эти обряды могли быть связаны с осуществляемыми в пещерах захоронениями; при этом могло считаться, что “души умерших через пещеры должны уходить внутрь Мировой Горы в верхнее хранилище душ рода”</w:t>
      </w:r>
      <w:r>
        <w:rPr>
          <w:rStyle w:val="FootnoteCharacters"/>
          <w:rStyle w:val="FootnoteAnchor"/>
          <w:sz w:val="20"/>
          <w:szCs w:val="20"/>
        </w:rPr>
        <w:footnoteReference w:id="450"/>
      </w:r>
      <w:r>
        <w:rPr>
          <w:sz w:val="20"/>
          <w:szCs w:val="20"/>
        </w:rPr>
        <w:t>.</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Интересно в этой связи провести параллель с созданием в Западной Европе в эпоху неолита погребальных камер, представляющих собой выложенные из камней монументальные галереи с насыпанными сверху курганами. По мнению ряда исследователей, подобные погребения должны были заменить захоронения в специально вырытых или природных пещерах</w:t>
      </w:r>
      <w:r>
        <w:rPr>
          <w:rStyle w:val="FootnoteCharacters"/>
          <w:rStyle w:val="FootnoteAnchor"/>
          <w:sz w:val="20"/>
          <w:szCs w:val="20"/>
        </w:rPr>
        <w:footnoteReference w:id="451"/>
      </w:r>
      <w:r>
        <w:rPr>
          <w:sz w:val="20"/>
          <w:szCs w:val="20"/>
        </w:rPr>
        <w:t>. Возможно, схожие идеи существовали и у обитателей Донских берегов в столь же отдалённые эпохи сооружения ими курганов.</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Также интересно провести параллель: меловые дивы донского региона – менгиры Западной Европы и других территорий. При этом опять же необходимо отметить, что напоминающие дивы менгиры в большинстве случаев “служили для погребений или были связаны с погребальным культом”.</w:t>
      </w:r>
      <w:r>
        <w:rPr>
          <w:rStyle w:val="FootnoteCharacters"/>
          <w:rStyle w:val="FootnoteAnchor"/>
          <w:sz w:val="20"/>
          <w:szCs w:val="20"/>
        </w:rPr>
        <w:footnoteReference w:id="452"/>
      </w:r>
      <w:r>
        <w:rPr>
          <w:sz w:val="20"/>
          <w:szCs w:val="20"/>
        </w:rPr>
        <w:t xml:space="preserve"> Подобная параллель может вызвать возражения в плане происхождения этих объектов. Менгиры вырубались в каменной породе, а затем переносились в определённые места, где и устанавливались. Дивы же в традиционных представлениях геологов и географов являются чисто природными объектами, образовавшимися в результате протекания естественных процессов.</w:t>
      </w:r>
      <w:r>
        <w:rPr>
          <w:rStyle w:val="FootnoteCharacters"/>
          <w:rStyle w:val="FootnoteAnchor"/>
          <w:sz w:val="20"/>
          <w:szCs w:val="20"/>
        </w:rPr>
        <w:footnoteReference w:id="453"/>
      </w:r>
      <w:r>
        <w:rPr>
          <w:sz w:val="20"/>
          <w:szCs w:val="20"/>
        </w:rPr>
        <w:t xml:space="preserve"> Но не могли ли образовавшиеся естественным путём дивы лишь облегчить замыслы древних донских строителей в плане воплощения идей, выраженных в менгирах? При этом строители лишь немного могли доработать форму образовавшихся естественным путём объектов.</w:t>
      </w:r>
      <w:r>
        <w:rPr>
          <w:rStyle w:val="FootnoteCharacters"/>
          <w:rStyle w:val="FootnoteAnchor"/>
          <w:sz w:val="20"/>
          <w:szCs w:val="20"/>
        </w:rPr>
        <w:footnoteReference w:id="454"/>
      </w:r>
      <w:r>
        <w:rPr>
          <w:sz w:val="20"/>
          <w:szCs w:val="20"/>
        </w:rPr>
        <w:t xml:space="preserve"> [ …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О возможном культовом применении див говорит не только их древнее название – но и само их расположение. Ещё исследователи </w:t>
      </w:r>
      <w:r>
        <w:rPr>
          <w:sz w:val="20"/>
          <w:szCs w:val="20"/>
          <w:lang w:val="en-US"/>
        </w:rPr>
        <w:t>XIX</w:t>
      </w:r>
      <w:r>
        <w:rPr>
          <w:sz w:val="20"/>
          <w:szCs w:val="20"/>
        </w:rPr>
        <w:t xml:space="preserve"> века обращали внимание на то, что Большие дивы располагались как бы в одну линию,– что позволяло им ошибочно считать их за остатки древней оборонительной стены.</w:t>
      </w:r>
      <w:r>
        <w:rPr>
          <w:rStyle w:val="FootnoteCharacters"/>
          <w:rStyle w:val="FootnoteAnchor"/>
          <w:sz w:val="20"/>
          <w:szCs w:val="20"/>
        </w:rPr>
        <w:footnoteReference w:id="455"/>
      </w:r>
      <w:r>
        <w:rPr>
          <w:sz w:val="20"/>
          <w:szCs w:val="20"/>
        </w:rPr>
        <w:t xml:space="preserve"> Проведённые автором в 1999 году исследования показали, что расположенные таким образом дивы имеют, подобно менгирам, археоастрономический аспект. Несмотря на то, что “археоастрономия присутствует практически на всех видах археологических памятников”</w:t>
      </w:r>
      <w:r>
        <w:rPr>
          <w:rStyle w:val="FootnoteCharacters"/>
          <w:rStyle w:val="FootnoteAnchor"/>
          <w:sz w:val="20"/>
          <w:szCs w:val="20"/>
        </w:rPr>
        <w:footnoteReference w:id="456"/>
      </w:r>
      <w:r>
        <w:rPr>
          <w:sz w:val="20"/>
          <w:szCs w:val="20"/>
        </w:rPr>
        <w:t>, здесь это присутствие выглядит особенно очевидно. Так, например, линия направления див ориентирована на восходы и заходы Солнца в дни летнего и зимнего солнцестояний; подобную ориентацию имеет и вход в пещеру – что, помимо чисто календарного аспекта, могло иметь культовое значение, учитывая важность этих дней в системе мистических представлений древних обществ.</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Во время археоастрономических исследований автором за точку наблюдения была выбрана вершина самого крупного дива, имеющего в своём основании вход в подземный комплекс. Ещё в конце </w:t>
      </w:r>
      <w:r>
        <w:rPr>
          <w:sz w:val="20"/>
          <w:szCs w:val="20"/>
          <w:lang w:val="en-US"/>
        </w:rPr>
        <w:t>XIX</w:t>
      </w:r>
      <w:r>
        <w:rPr>
          <w:sz w:val="20"/>
          <w:szCs w:val="20"/>
        </w:rPr>
        <w:t xml:space="preserve"> века эта дива была не просто самая большая, но и занимала центральное положение в ряду остальных 26 меловых див</w:t>
      </w:r>
      <w:r>
        <w:rPr>
          <w:rStyle w:val="FootnoteCharacters"/>
          <w:rStyle w:val="FootnoteAnchor"/>
          <w:sz w:val="20"/>
          <w:szCs w:val="20"/>
        </w:rPr>
        <w:footnoteReference w:id="457"/>
      </w:r>
      <w:r>
        <w:rPr>
          <w:sz w:val="20"/>
          <w:szCs w:val="20"/>
        </w:rPr>
        <w:t>. Этот выбор отвечает методике археоастрономических наблюдений, согласно которой место наблюдений должно “по возможности приближаться к искомому центру памятника в период его функционирования, из которого разворачивается всё организованное пространство памятника и которому были подчинены отдельные его объекты”</w:t>
      </w:r>
      <w:r>
        <w:rPr>
          <w:rStyle w:val="FootnoteCharacters"/>
          <w:rStyle w:val="FootnoteAnchor"/>
          <w:sz w:val="20"/>
          <w:szCs w:val="20"/>
        </w:rPr>
        <w:footnoteReference w:id="458"/>
      </w:r>
      <w:r>
        <w:rPr>
          <w:sz w:val="20"/>
          <w:szCs w:val="20"/>
        </w:rPr>
        <w:t>.</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В настоящее время, по причине разрушения большинства меловых столбов, эта дива занимает среди оставшихся четырёх столбов крайнее положение. Возможно, именно на ней ещё во второй половине </w:t>
      </w:r>
      <w:r>
        <w:rPr>
          <w:sz w:val="20"/>
          <w:szCs w:val="20"/>
          <w:lang w:val="en-US"/>
        </w:rPr>
        <w:t>XIX</w:t>
      </w:r>
      <w:r>
        <w:rPr>
          <w:sz w:val="20"/>
          <w:szCs w:val="20"/>
        </w:rPr>
        <w:t xml:space="preserve"> века В. Н. Майнов видел “идущую в виде обода вокруг вершины постройку, которая от действия времени скорее может называться насыпью”</w:t>
      </w:r>
      <w:r>
        <w:rPr>
          <w:rStyle w:val="FootnoteCharacters"/>
          <w:rStyle w:val="FootnoteAnchor"/>
          <w:sz w:val="20"/>
          <w:szCs w:val="20"/>
        </w:rPr>
        <w:footnoteReference w:id="459"/>
      </w:r>
      <w:r>
        <w:rPr>
          <w:sz w:val="20"/>
          <w:szCs w:val="20"/>
        </w:rPr>
        <w:t>. Можно предположить, что вершина дивы ранее представляла собой площадку для наблюдений за небесными светилами. Кроме того она могла, подобно мегалитическим постройкам, выполнять функцию жертвенника. Ибо мегалитические менгиры не только представляли собой сооружения, захоронения в которых “должны были заменить погребения в специально вырытых или природных пещерах, которые и служили образцом для мегалитических гробниц”</w:t>
      </w:r>
      <w:r>
        <w:rPr>
          <w:rStyle w:val="FootnoteCharacters"/>
          <w:rStyle w:val="FootnoteAnchor"/>
          <w:sz w:val="20"/>
          <w:szCs w:val="20"/>
        </w:rPr>
        <w:footnoteReference w:id="460"/>
      </w:r>
      <w:r>
        <w:rPr>
          <w:sz w:val="20"/>
          <w:szCs w:val="20"/>
        </w:rPr>
        <w:t> — помимо погребальной функции, как считают некоторые исследователи, менгиры представляли собой жертвенник, на котором могли совершаться культовые обряды.</w:t>
      </w:r>
      <w:r>
        <w:rPr>
          <w:rStyle w:val="FootnoteCharacters"/>
          <w:rStyle w:val="FootnoteAnchor"/>
          <w:sz w:val="20"/>
          <w:szCs w:val="20"/>
        </w:rPr>
        <w:footnoteReference w:id="461"/>
      </w:r>
      <w:r>
        <w:rPr>
          <w:sz w:val="20"/>
          <w:szCs w:val="20"/>
        </w:rPr>
        <w:t xml:space="preserve"> Не могли ли подобные обряды совершаться на вершине одной из див, несущей в себе пещерные сооружения?</w:t>
      </w:r>
    </w:p>
    <w:p>
      <w:pPr>
        <w:pStyle w:val="Normal"/>
        <w:widowControl w:val="false"/>
        <w:tabs>
          <w:tab w:val="clear" w:pos="708"/>
          <w:tab w:val="left" w:pos="2340" w:leader="none"/>
          <w:tab w:val="left" w:pos="3960" w:leader="none"/>
          <w:tab w:val="left" w:pos="5760" w:leader="none"/>
        </w:tabs>
        <w:ind w:right="-5" w:firstLine="540"/>
        <w:jc w:val="both"/>
        <w:rPr>
          <w:i/>
          <w:i/>
          <w:sz w:val="20"/>
          <w:szCs w:val="20"/>
        </w:rPr>
      </w:pPr>
      <w:r>
        <w:rPr>
          <w:sz w:val="20"/>
          <w:szCs w:val="20"/>
        </w:rPr>
        <w:t xml:space="preserve">Интересно отметить и мнение некоторых исследователей, отождествляющих меловые останцы-дивы с памятниками, указанными на Дону ещё во </w:t>
      </w:r>
      <w:r>
        <w:rPr>
          <w:sz w:val="20"/>
          <w:szCs w:val="20"/>
          <w:lang w:val="en-US"/>
        </w:rPr>
        <w:t>II</w:t>
      </w:r>
      <w:r>
        <w:rPr>
          <w:sz w:val="20"/>
          <w:szCs w:val="20"/>
        </w:rPr>
        <w:t xml:space="preserve"> веке Клавдием Птолемеем.</w:t>
      </w:r>
      <w:r>
        <w:rPr>
          <w:rStyle w:val="FootnoteCharacters"/>
          <w:sz w:val="20"/>
          <w:szCs w:val="20"/>
        </w:rPr>
        <w:t xml:space="preserve"> </w:t>
      </w:r>
      <w:r>
        <w:rPr>
          <w:rStyle w:val="FootnoteCharacters"/>
          <w:rStyle w:val="FootnoteAnchor"/>
          <w:sz w:val="20"/>
          <w:szCs w:val="20"/>
        </w:rPr>
        <w:footnoteReference w:id="462"/>
      </w:r>
      <w:r>
        <w:rPr>
          <w:sz w:val="20"/>
          <w:szCs w:val="20"/>
        </w:rPr>
        <w:t xml:space="preserve"> Птолемей называл эти памятники “жертвенниками Александра Македонского и Кесаря”,– “конечно же, имена Александра Македонского и Кесаря стоят здесь только потому, что повсюду и всякие подобные памятники тогдашние люди приписывали только этим славным героям”</w:t>
      </w:r>
      <w:r>
        <w:rPr>
          <w:rStyle w:val="FootnoteCharacters"/>
          <w:rStyle w:val="FootnoteAnchor"/>
          <w:sz w:val="20"/>
          <w:szCs w:val="20"/>
        </w:rPr>
        <w:footnoteReference w:id="463"/>
      </w:r>
      <w:r>
        <w:rPr>
          <w:sz w:val="20"/>
          <w:szCs w:val="20"/>
        </w:rPr>
        <w:t xml:space="preserve">. Тем не менее, сама интерпретация в древности этих объектов, как культовых сооружений, весьма примечательна. И в этом смысле трудно недооценить обнаружение неподалёку от Больших Див, в пределах визуальной видимости, во время проводимых А. Т. Синюком раскопок городища Мастище </w:t>
      </w:r>
      <w:r>
        <w:rPr>
          <w:i/>
          <w:sz w:val="20"/>
          <w:szCs w:val="20"/>
        </w:rPr>
        <w:t>каменного лабиринта-святилища, в котором тоже отражены наиболее важные астрономические направления.</w:t>
      </w:r>
      <w:r>
        <w:rPr>
          <w:rStyle w:val="FootnoteCharacters"/>
          <w:rStyle w:val="FootnoteAnchor"/>
          <w:sz w:val="20"/>
          <w:szCs w:val="20"/>
        </w:rPr>
        <w:footnoteReference w:id="464"/>
      </w:r>
      <w:r>
        <w:rPr>
          <w:i/>
          <w:sz w:val="20"/>
          <w:szCs w:val="20"/>
        </w:rPr>
        <w:t xml:space="preserve"> </w:t>
      </w:r>
      <w:r>
        <w:rPr>
          <w:sz w:val="20"/>
          <w:szCs w:val="20"/>
        </w:rPr>
        <w:t>[ Курсив мой – С. Сом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 xml:space="preserve">Не потеряли свою значимость и символизм меловые останцы-дивы с приходом на донскую землю христианства. Интересно заметить, что утвердившись на месте дохристианских культов ( как это часто бывало в практике ), представители новой религии не стали уничтожать древние символы, отражённые в камне. Ещё более интересно, что в этих, созданных самой природой меловых столбах, они видели сходное с описанным ранее значение. Речь идёт прежде всего о том, что меловые останцы-дивы несли в себе идею связи различных уровней Вселенной. Воплощение этой же идеи мы находим в устройстве христианских храмов. И если в этой связи взглянуть на дивы, расположенные над входами в пещерные православные храмы, то мы увидим как бы наземное продолжение подземного святилища. И не случайно на рисунках и фотографиях див </w:t>
      </w:r>
      <w:r>
        <w:rPr>
          <w:sz w:val="20"/>
          <w:szCs w:val="20"/>
          <w:lang w:val="en-US"/>
        </w:rPr>
        <w:t>XIX</w:t>
      </w:r>
      <w:r>
        <w:rPr>
          <w:sz w:val="20"/>
          <w:szCs w:val="20"/>
        </w:rPr>
        <w:t xml:space="preserve"> – </w:t>
      </w:r>
      <w:r>
        <w:rPr>
          <w:sz w:val="20"/>
          <w:szCs w:val="20"/>
          <w:lang w:val="en-US"/>
        </w:rPr>
        <w:t>XX</w:t>
      </w:r>
      <w:r>
        <w:rPr>
          <w:sz w:val="20"/>
          <w:szCs w:val="20"/>
        </w:rPr>
        <w:t xml:space="preserve"> вв. мы видим расположенные на их вершинах купола-маковки с крестами. Как и в древние времена, душа человека, подобно диве, стремится в Небо. И крест, венчающий диву, говорит о такой возможности, связав собой горизонтальный и вертикальный уровни бытия.</w:t>
      </w:r>
      <w:r>
        <w:rPr>
          <w:rStyle w:val="FootnoteCharacters"/>
          <w:rStyle w:val="FootnoteAnchor"/>
          <w:sz w:val="20"/>
          <w:szCs w:val="20"/>
        </w:rPr>
        <w:footnoteReference w:id="465"/>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Пришедшие в пещеры, которые в древности выполняли погребально-культовое назначение, православные монахи в духовном плане продолжили эту традицию. Они символизировали собой умершего для этой жизни человека. И “если же монахи, по древнерусскому понятию, являлись не преданными земле мертвецами – то пещеры напоминают больше всего не замурованную могилу”</w:t>
      </w:r>
      <w:r>
        <w:rPr>
          <w:rStyle w:val="FootnoteCharacters"/>
          <w:rStyle w:val="FootnoteAnchor"/>
          <w:sz w:val="20"/>
          <w:szCs w:val="20"/>
        </w:rPr>
        <w:footnoteReference w:id="466"/>
      </w:r>
      <w:r>
        <w:rPr>
          <w:sz w:val="20"/>
          <w:szCs w:val="20"/>
        </w:rPr>
        <w:t>.</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Закономерный символизм прослеживается и в самом расположении пещер на склоне. Как правило, они тяготели к верхней части возвышенности. Это отмечается даже там, где, в случае размещения их у подошвы склона, им бы совсем не угрожала опасность затопления во время паводка; причём строительство внизу было бы технически удобней, удобнее было бы и заходить в пещеру, расположенную внизу. И если в этой связи рассматривать возвышенность, как символ, объединяющий в себе различные уровни Вселенной, то расположение пещеры в верхней части склона может быть объяснено стремлением создателей быть связанными именно с верхним, Небесным уровнем Бытия.</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Вероятное символическое значение могла иметь и сама конструкция подземных сооружений. Показательны в этом плане конструктивные особенности так называемой Цветной комнаты из Белогорских пещер. В плане Цветная комната имеет прямоугольную форму, вытянутую по линии запад – восток. Потолок выполнен в виде цилиндрического свода. Ширина помещения – 2,5 м, длина – 4,2 м, общая высота – 2,5 м, высота свода – 0,6 м. В западной стене комнаты расположен вход в помещение, над которым создана орнаментальная композиция. Этот орнамент – впрочем, как и остальной, выполненный на стенах комнаты, создан путём вырезания в мелу. [ … ] В восточной, противоположной входу стене помещения вырезан большой киот для иконы, над которым справа и слева нависают капители от колон, не сохранившихся в своей основной части. Восточная стена украшена также вырезанными в мелу веерными дисками.</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Боковые стены Цветной комнаты имеют в себе ниши, которые в разрезе представляют форму неравнобедренной трапеции с перпендикулярными полу основаниями. Над нишами имеется комплекс узоров, состоящих из дисков и полудисков разных диаметров, некоторые из которых сохранили полную или частичную окраску в красный цвет. Возможно, из-за этой окраски комната и получила в среде местных жителей название Цветной. В верхних частях боковых стен – там, где они переходят в сводчатый потолок – в мелу вырезаны зубцы, каждый из которых имеет в профиле форму квадрата со стороной в 5 см. Необходимо отметить очень плохую на сегодняшний день сохранность настенных граффити. В некоторых местах они читаются с трудом.</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Как можно интерпретировать рассматриваемые рисунки-граффити? Ещё В. И. Плужников обратил внимание на то, что веерные диски напоминают народную резьбу по дереву</w:t>
      </w:r>
      <w:r>
        <w:rPr>
          <w:rStyle w:val="FootnoteCharacters"/>
          <w:rStyle w:val="FootnoteAnchor"/>
          <w:sz w:val="20"/>
          <w:szCs w:val="20"/>
        </w:rPr>
        <w:footnoteReference w:id="467"/>
      </w:r>
      <w:r>
        <w:rPr>
          <w:sz w:val="20"/>
          <w:szCs w:val="20"/>
        </w:rPr>
        <w:t>. Действительно, подобные знаки часто вырезались народными умельцами на различных частях русской избы, как правило – над проёмами, а также на бытовых предметах, например, прялках. Об этом свидетельствует богатый этнографический материал. Б. А. Рыбаков считает подобные знаки солярными символами, в расположении которых прослеживается чёткая система</w:t>
      </w:r>
      <w:r>
        <w:rPr>
          <w:rStyle w:val="FootnoteCharacters"/>
          <w:rStyle w:val="FootnoteAnchor"/>
          <w:sz w:val="20"/>
          <w:szCs w:val="20"/>
        </w:rPr>
        <w:footnoteReference w:id="468"/>
      </w:r>
      <w:r>
        <w:rPr>
          <w:sz w:val="20"/>
          <w:szCs w:val="20"/>
        </w:rPr>
        <w:t>.</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Примечательно, что в расположении веерных дисков и полудисков на стенах Цветной комнаты тоже прослеживается определённая система. Знаки расположены не хаотично – отмечается чёткая симметрия. Опираясь на выводы, сделанные Б. А. Рыбаковым, можно предположить, что рисунки показывают, прежде всего, ход подземного ночного солнца. Так на стенах в левой части орнамента мы видим как бы заходящее светило,– причём по мере приближения к поверхности солнечный диск растёт. Закат изображён в виде полудисков, а в правой части орнамента мы видим солнце как бы восходящим. Таким образом в композиции присутствует общая черта: солнце словно опускается в подземный мир, освещая его и наполняя светом. Этот символизм имеет двойную нагрузку – если учитывать подземное нахождение орнамента. На одной из стен между крупными дисками и полудисками, предположительно обозначающими восходящее и заходящее солнце, расположено 12 более мелких дисков. Возможно, во всей этой композиции находит отражение бег времени – дневной или ночной ( по количеству часов</w:t>
      </w:r>
      <w:r>
        <w:rPr>
          <w:rStyle w:val="FootnoteCharacters"/>
          <w:rStyle w:val="FootnoteAnchor"/>
          <w:sz w:val="20"/>
          <w:szCs w:val="20"/>
        </w:rPr>
        <w:footnoteReference w:id="469"/>
      </w:r>
      <w:r>
        <w:rPr>
          <w:sz w:val="20"/>
          <w:szCs w:val="20"/>
        </w:rPr>
        <w:t> ), или же годовой ( по количеству месяцев ).</w:t>
      </w:r>
      <w:r>
        <w:rPr>
          <w:rStyle w:val="FootnoteCharacters"/>
          <w:rStyle w:val="FootnoteAnchor"/>
          <w:sz w:val="20"/>
          <w:szCs w:val="20"/>
        </w:rPr>
        <w:footnoteReference w:id="470"/>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Не менее интересно пространственное оформление комнаты, в которой находятся вышеописанные рисунки-барельефы,– здесь мог найти отображение пространственный образ Вселенной. В целом этот образ соответствует христианской модели мира, имеющей описание в Библии и более подробно изложенной Василием Великим и Иоанном Златоустом.</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Рассмотрим с этих позиций структуру Цветной комнаты. Потолок в ней имеет цилиндрический свод, что в целом соответствует христианским представлениям о форме небесного свода. Ниже, на границе стен и сводчатого потолка, расположены линии зубцов, которые, на наш взгляд, могут нести семантическую нагрузку воды, отображаемой как бы в виде стилизованной линии волны.</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Ниже уровня воды продолжается “небесный свод”. Он простирается до прямоугольных в профиле ниш, которые могут символизировать землю. Трактовка ниш именно в этом значении может быть объяснима этнографическим материалом. Например, в резьбе по дереву, которую напоминают вышеописанные веерные диски, прямоугольником обозначалась именно земля.</w:t>
      </w:r>
      <w:r>
        <w:rPr>
          <w:rStyle w:val="FootnoteCharacters"/>
          <w:rStyle w:val="FootnoteAnchor"/>
          <w:sz w:val="20"/>
          <w:szCs w:val="20"/>
        </w:rPr>
        <w:footnoteReference w:id="471"/>
      </w:r>
      <w:r>
        <w:rPr>
          <w:sz w:val="20"/>
          <w:szCs w:val="20"/>
        </w:rPr>
        <w:t xml:space="preserve"> Кроме того, в пользу подобной интерпретации говорит и тот факт, что “солнце”, выполненное в виде веерного диска, заходит именно сюда. Ниже уровня “земли” ( в нашем случае – ниш ) вероятно, находится подземное царство – ад.</w:t>
      </w:r>
      <w:r>
        <w:rPr>
          <w:rStyle w:val="FootnoteCharacters"/>
          <w:rStyle w:val="FootnoteAnchor"/>
          <w:sz w:val="20"/>
          <w:szCs w:val="20"/>
        </w:rPr>
        <w:footnoteReference w:id="472"/>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Обратимся вновь к уровню воды. Можно предположить, исходя из вышеизложенного, что это не простые воды, а небесные, о которых не раз упоминается в Библии, как о водах, находящихся превыше небес. [ Пс. 148, 4; Иер. 10,13; Иер. 51, 16; Быт. 1, 6 – 7,– и др. ] Интересен тот факт, что о небесных водах повествуется не только в Библии, но и в Ригведе. В последней отмечено, что воды делят небо на две части; верхнее небо с запасами воды – “свах” и воздушное пространство со звёздами, Солнцем и Луной – “бхувах”.</w:t>
      </w:r>
      <w:r>
        <w:rPr>
          <w:rStyle w:val="FootnoteCharacters"/>
          <w:rStyle w:val="FootnoteAnchor"/>
          <w:sz w:val="20"/>
          <w:szCs w:val="20"/>
        </w:rPr>
        <w:footnoteReference w:id="473"/>
      </w:r>
      <w:r>
        <w:rPr>
          <w:sz w:val="20"/>
          <w:szCs w:val="20"/>
        </w:rPr>
        <w:t xml:space="preserve"> Примечательно в нашем случае, что Солнце движется как раз ниже уровня небесных вод. О расположении Солнца и Луны на твери небесной, которая находится ниже уровня небесных вод, мы узнаём также из Библии [ Быт. 1,7; 17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Обращает на себя внимание параллель с шитой иконой 1593 г. «Троица с бытием». Здесь мир в процессе его творения показан в виде свода, и главное внимание обращается не на Солнце и Луну, а на верхние небесные запасы воды, находящиеся над землёй выше твери небесной. Солнце и Луна на иконе движутся так же ниже запасов воды. Надпись под иконой говорит: “Сотвори Господь небо и землю и воду превыше небес”.</w:t>
      </w:r>
      <w:r>
        <w:rPr>
          <w:rStyle w:val="FootnoteCharacters"/>
          <w:rStyle w:val="FootnoteAnchor"/>
          <w:sz w:val="20"/>
          <w:szCs w:val="20"/>
        </w:rPr>
        <w:footnoteReference w:id="474"/>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Таким образом, если произвести разрез Цветной комнаты, то мы увидим как бы разрез Вселенной в христианской космографии: свод – верхнее небо; зубцы – воды небесные; пространство с веерными дисками – небо, по которому движутся небесные светила ( Солнце и Луна ); прямоугольные ниши – уровень земли; пространство ниже ниш – подземное царство. Интересно отметить, что пещеры в целом в своём расположении также имеют несколько уровней, соединённых между собой подземными лестницами и наклонными ходами. Эти уровни также можно сопоставить с различными зонами бытия. В этом случае поднятие по ступенькам лестниц от одного уровня к другому могло символизировать духовное восхождение подвижников в небесные обители.</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Как предполагалось выше, веерные диски обозначают солнце, а ниши – землю. Но, возможно, здесь заключается двойная смысловая нагрузка. Так в Библии и в христианских богослужебных сборниках Иисус Христос называется Солнцем правды. Ниши в стенах могли использоваться, как места для погребений — что восходит своими идейными истоками к захоронениям в стенах римских катакомб, созданных в первые века новой эры. Причём интересный момент: предполагаемое погребение в Цветной комнате Белогорских пещер совершалось как раз в прямоугольной нише, трактуемой нами, как уровень земли. В связи с этим трактовка орнамента может быть такова: Иисус Христос – Солнце правды – спускается под землю, где находятся души умерших, и выводит их оттуда. Согласно библейской истории это событие произошло незадолго перед воскресением Христа, погребённого в пещере; при этом воскресла часть умерших. Но все остальные должны будут восстать из мёртвых в конце существующего мира. Это ожидание всеобщего воскресения погребёнными в нишах и может быть отражено в данном случае. При этом интересна сама трактовка веерных дисков, как символов воскресения</w:t>
      </w:r>
      <w:r>
        <w:rPr>
          <w:rStyle w:val="FootnoteCharacters"/>
          <w:rStyle w:val="FootnoteAnchor"/>
          <w:sz w:val="20"/>
          <w:szCs w:val="20"/>
        </w:rPr>
        <w:footnoteReference w:id="475"/>
      </w:r>
      <w:r>
        <w:rPr>
          <w:sz w:val="20"/>
          <w:szCs w:val="20"/>
        </w:rPr>
        <w:t xml:space="preserve"> и их окраска в красный цвет. Связь красного цвета в погребальном обряде с символикой воскрешения наблюдается с архаических времён</w:t>
      </w:r>
      <w:r>
        <w:rPr>
          <w:rStyle w:val="FootnoteCharacters"/>
          <w:rStyle w:val="FootnoteAnchor"/>
          <w:sz w:val="20"/>
          <w:szCs w:val="20"/>
        </w:rPr>
        <w:footnoteReference w:id="476"/>
      </w:r>
      <w:r>
        <w:rPr>
          <w:sz w:val="20"/>
          <w:szCs w:val="20"/>
        </w:rPr>
        <w:t>,– не случайно на пасху яйца окрашивают именно в красный цвет, как символ воскрешения Христа.</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Связь “пещера – смерть – воскресение” прослеживается и по другим источникам, и характерна для многих культур различных эпох.</w:t>
      </w:r>
      <w:r>
        <w:rPr>
          <w:rStyle w:val="FootnoteCharacters"/>
          <w:rStyle w:val="FootnoteAnchor"/>
          <w:sz w:val="20"/>
          <w:szCs w:val="20"/>
        </w:rPr>
        <w:footnoteReference w:id="477"/>
      </w:r>
      <w:r>
        <w:rPr>
          <w:sz w:val="20"/>
          <w:szCs w:val="20"/>
        </w:rPr>
        <w:t xml:space="preserve"> В. Н. Топоров отмечает следующий интересный момент: “Слияние в образе пещеры идей жизни, смерти и воскресения объясняет не только то, что пещеры использовались, как святилища, но и то, что раннехристианские храмы имели пещерный облик,– как, впрочем, и многие храмы дохристианской эпохи [ например, римские митреумы, храмы Лалибелы, мальтийские мегалитические храмы </w:t>
      </w:r>
      <w:r>
        <w:rPr>
          <w:sz w:val="20"/>
          <w:szCs w:val="20"/>
          <w:lang w:val="en-US"/>
        </w:rPr>
        <w:t>IV</w:t>
      </w:r>
      <w:r>
        <w:rPr>
          <w:sz w:val="20"/>
          <w:szCs w:val="20"/>
        </w:rPr>
        <w:t xml:space="preserve"> тысячелетия до н. э., </w:t>
      </w:r>
      <w:r>
        <w:rPr>
          <w:bCs/>
          <w:iCs/>
          <w:sz w:val="20"/>
          <w:szCs w:val="20"/>
        </w:rPr>
        <w:t>некрополи Черветери,</w:t>
      </w:r>
      <w:r>
        <w:rPr>
          <w:sz w:val="20"/>
          <w:szCs w:val="20"/>
        </w:rPr>
        <w:t xml:space="preserve"> созданные этрусками в </w:t>
      </w:r>
      <w:r>
        <w:rPr>
          <w:sz w:val="20"/>
          <w:szCs w:val="20"/>
          <w:lang w:val="en-US"/>
        </w:rPr>
        <w:t>VIII</w:t>
      </w:r>
      <w:r>
        <w:rPr>
          <w:sz w:val="20"/>
          <w:szCs w:val="20"/>
        </w:rPr>
        <w:t xml:space="preserve"> ÷ </w:t>
      </w:r>
      <w:r>
        <w:rPr>
          <w:sz w:val="20"/>
          <w:szCs w:val="20"/>
          <w:lang w:val="en-US"/>
        </w:rPr>
        <w:t>V</w:t>
      </w:r>
      <w:r>
        <w:rPr>
          <w:sz w:val="20"/>
          <w:szCs w:val="20"/>
        </w:rPr>
        <w:t xml:space="preserve"> вв. до н. э.  и т.д. — прим. С. Сом ]. Сам храм-пещера представлял собой модель Вселенной, в которой на соответствующих уровнях ( как зримых, архитектурных, так скрыто-внутренних, эзотерических ) отображались различные космические элементы и зоны.”</w:t>
      </w:r>
      <w:r>
        <w:rPr>
          <w:rStyle w:val="FootnoteCharacters"/>
          <w:rStyle w:val="FootnoteAnchor"/>
          <w:sz w:val="20"/>
          <w:szCs w:val="20"/>
        </w:rPr>
        <w:footnoteReference w:id="478"/>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t>Помимо веерных дисков, символизирующих победу жизни над смертью, подобную смысловую нагрузку несут встречаемые в пещерах Донского региона изображения пальмовых ветвей и крестов. Пальмовые ветви мы можем наблюдать, например, в художественной композиции на стенах Калачеевской пещеры. Свои мотивы подобные изображения черпают в глубокой древности Аппенинского полуострова. В Риме языческом они были символом победы. Первые христиане выражали ими также победу над искушениями жизни, победу над смертью посредством воскресения, нанося их на стены римских катакомб неподалёку от своих усыпательниц.</w:t>
      </w:r>
      <w:r>
        <w:rPr>
          <w:rStyle w:val="FootnoteCharacters"/>
          <w:rStyle w:val="FootnoteAnchor"/>
          <w:sz w:val="20"/>
          <w:szCs w:val="20"/>
        </w:rPr>
        <w:footnoteReference w:id="479"/>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При этом интересно заметить, что в римских катакомбных гробницах пальмовые ветви изображались часто вместе с монограммой Христа</w:t>
      </w:r>
      <w:r>
        <w:rPr>
          <w:rStyle w:val="FootnoteCharacters"/>
          <w:rStyle w:val="FootnoteAnchor"/>
          <w:sz w:val="20"/>
          <w:szCs w:val="20"/>
        </w:rPr>
        <w:footnoteReference w:id="480"/>
      </w:r>
      <w:r>
        <w:rPr>
          <w:sz w:val="20"/>
          <w:szCs w:val="20"/>
        </w:rPr>
        <w:t>,— аналогичные изображения мы наблюдаем в настенных граффити подземных храмов Среднего Дона. [ … ]</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Помимо монографических форм креста в пещерах донского региона встречаются и другие формы этого символа – здесь можно увидеть “крест катакомбный”, или “знамение победы”, берущий свои истоки ещё в </w:t>
      </w:r>
      <w:r>
        <w:rPr>
          <w:sz w:val="20"/>
          <w:szCs w:val="20"/>
          <w:lang w:val="en-US"/>
        </w:rPr>
        <w:t>IV</w:t>
      </w:r>
      <w:r>
        <w:rPr>
          <w:sz w:val="20"/>
          <w:szCs w:val="20"/>
        </w:rPr>
        <w:t xml:space="preserve"> веке; встречаются не уступающие по глубине корней “латинский” и “мальтийский” кресты.</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Небезынтересны также изображения кораблей из Гороховской пещеры. Они могли нести в себе символику Церкви, как корабля спасения – на котором от житейских волн, подобно Ною, спасались верующие.</w:t>
      </w:r>
      <w:r>
        <w:rPr>
          <w:rStyle w:val="FootnoteCharacters"/>
          <w:rStyle w:val="FootnoteAnchor"/>
          <w:sz w:val="20"/>
          <w:szCs w:val="20"/>
        </w:rPr>
        <w:footnoteReference w:id="481"/>
      </w:r>
      <w:r>
        <w:rPr>
          <w:sz w:val="20"/>
          <w:szCs w:val="20"/>
        </w:rPr>
        <w:t>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hanging="0"/>
        <w:jc w:val="center"/>
        <w:rPr>
          <w:sz w:val="20"/>
          <w:szCs w:val="20"/>
        </w:rPr>
      </w:pPr>
      <w:r>
        <w:rPr>
          <w:sz w:val="20"/>
          <w:szCs w:val="20"/>
        </w:rPr>
        <w:t>*      *      *</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На этом я оборву затянувшееся цитирование </w:t>
      </w:r>
      <w:r>
        <w:rPr>
          <w:i/>
          <w:sz w:val="20"/>
        </w:rPr>
        <w:t>чужой работы</w:t>
      </w:r>
      <w:r>
        <w:rPr>
          <w:sz w:val="20"/>
        </w:rPr>
        <w:t> — ибо говорить следует голосом своим ( поверьте, мне ещё есть, что сказать Читателю ),–</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 но главным образом потому, что работа В. В. Стёпкина не только в огромной степени самодостаточна – она фундаментальна во всех смыслах. И коль её изучать, то не по моим цитатным реляциям и сносочным комментариям – а читая Автора.</w:t>
      </w:r>
    </w:p>
    <w:p>
      <w:pPr>
        <w:pStyle w:val="Normal"/>
        <w:widowControl w:val="false"/>
        <w:tabs>
          <w:tab w:val="clear" w:pos="708"/>
          <w:tab w:val="left" w:pos="2340" w:leader="none"/>
          <w:tab w:val="left" w:pos="3960" w:leader="none"/>
          <w:tab w:val="left" w:pos="5760" w:leader="none"/>
        </w:tabs>
        <w:ind w:right="-5" w:firstLine="540"/>
        <w:jc w:val="both"/>
        <w:rPr/>
      </w:pPr>
      <w:r>
        <w:rPr>
          <w:sz w:val="20"/>
        </w:rPr>
        <w:t>Мы же обратимся к вопросам, что представляется мне не менее знаковыми, чем духовные корни нашего “подземного притяжения”.</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r>
        <w:br w:type="page"/>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Heading2"/>
        <w:rPr>
          <w:rFonts w:ascii="Times New Roman" w:hAnsi="Times New Roman" w:cs="Times New Roman"/>
        </w:rPr>
      </w:pPr>
      <w:bookmarkStart w:id="72" w:name="__RefHeading___Toc128872958"/>
      <w:bookmarkEnd w:id="72"/>
      <w:r>
        <w:rPr>
          <w:rFonts w:cs="Times New Roman" w:ascii="Times New Roman" w:hAnsi="Times New Roman"/>
        </w:rPr>
        <w:t>ТАК СКОЛЬКО НАМ ЛЕТ?..</w:t>
      </w:r>
    </w:p>
    <w:p>
      <w:pPr>
        <w:pStyle w:val="Normal"/>
        <w:widowControl w:val="false"/>
        <w:tabs>
          <w:tab w:val="clear" w:pos="708"/>
          <w:tab w:val="left" w:pos="2340" w:leader="none"/>
          <w:tab w:val="left" w:pos="3960" w:leader="none"/>
          <w:tab w:val="left" w:pos="5760" w:leader="none"/>
        </w:tabs>
        <w:ind w:right="-5" w:firstLine="540"/>
        <w:jc w:val="both"/>
        <w:rPr>
          <w:rFonts w:ascii="Times New Roman" w:hAnsi="Times New Roman" w:cs="Times New Roman"/>
          <w:sz w:val="20"/>
        </w:rPr>
      </w:pPr>
      <w:r>
        <w:rPr>
          <w:rFonts w:cs="Times New Roman"/>
          <w:sz w:val="20"/>
        </w:rPr>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both"/>
        <w:rPr/>
      </w:pPr>
      <w:r>
        <w:rPr>
          <w:b/>
        </w:rPr>
        <w:tab/>
      </w:r>
      <w:r>
        <w:rPr>
          <w:b/>
          <w:i/>
          <w:iCs/>
        </w:rPr>
        <w:t>: 40, 400, 4.000 – ИЛИ ВСЕ 400.000?..</w:t>
      </w:r>
    </w:p>
    <w:p>
      <w:pPr>
        <w:pStyle w:val="Normal"/>
        <w:widowControl w:val="false"/>
        <w:tabs>
          <w:tab w:val="clear" w:pos="708"/>
          <w:tab w:val="left" w:pos="2340" w:leader="none"/>
          <w:tab w:val="left" w:pos="3960" w:leader="none"/>
          <w:tab w:val="left" w:pos="5760" w:leader="none"/>
        </w:tabs>
        <w:ind w:right="-5" w:firstLine="540"/>
        <w:jc w:val="both"/>
        <w:rPr>
          <w:b/>
          <w:b/>
          <w:i/>
          <w:i/>
          <w:iCs/>
          <w:sz w:val="20"/>
        </w:rPr>
      </w:pPr>
      <w:r>
        <w:rPr>
          <w:b/>
          <w:i/>
          <w:iCs/>
          <w:sz w:val="20"/>
        </w:rPr>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right"/>
        <w:rPr>
          <w:i/>
          <w:i/>
          <w:sz w:val="20"/>
        </w:rPr>
      </w:pPr>
      <w:r>
        <w:rPr>
          <w:i/>
          <w:sz w:val="20"/>
        </w:rPr>
        <w:t>«Любви все возрасты покорны!»</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Вопрос этот не столь праздный, как может показаться на первый взгляд.</w:t>
      </w:r>
      <w:r>
        <w:rPr>
          <w:rStyle w:val="FootnoteCharacters"/>
          <w:rStyle w:val="FootnoteAnchor"/>
          <w:sz w:val="20"/>
        </w:rPr>
        <w:footnoteReference w:id="482"/>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В 1998 году, когда спелеообщественность из РСС гордо пыталась отпраздновать “сорокалетие отечественной спелеологии”, В. Мальцев отозвался на эту попытку замечательной статьёй, само название которой должно было поставить апологетов празднуемого “сорокалетия” в позицию перемещения по низкому пещерному ходу: </w:t>
      </w:r>
      <w:r>
        <w:rPr>
          <w:i/>
          <w:sz w:val="20"/>
        </w:rPr>
        <w:t>«СОРОК ЛЕТ – ИЛИ СОРОК ТЫСЯЧ?..»</w:t>
      </w:r>
      <w:r>
        <w:rPr>
          <w:rStyle w:val="FootnoteCharacters"/>
          <w:rStyle w:val="FootnoteAnchor"/>
          <w:sz w:val="20"/>
        </w:rPr>
        <w:footnoteReference w:id="483"/>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 “Целиком и полностью” разделяю вместе с В. М. все положения его демарша,– я уже говорил, что как бы ни кидало его причудливое время и биографические зигзаги, он – один из немногих моих оппонентов, с кем ( по крайней мере на уровне деклараций ) </w:t>
      </w:r>
      <w:r>
        <w:rPr>
          <w:i/>
          <w:iCs/>
          <w:sz w:val="20"/>
        </w:rPr>
        <w:t>не имею никаких расхождений</w:t>
      </w:r>
      <w:r>
        <w:rPr>
          <w:sz w:val="20"/>
        </w:rPr>
        <w:t xml:space="preserve"> по внутреннему отношению к Жанру и по оценке нашего места, судьбы и роли в нём.</w:t>
      </w:r>
    </w:p>
    <w:p>
      <w:pPr>
        <w:pStyle w:val="Normal"/>
        <w:widowControl w:val="false"/>
        <w:tabs>
          <w:tab w:val="clear" w:pos="708"/>
          <w:tab w:val="left" w:pos="2340" w:leader="none"/>
          <w:tab w:val="left" w:pos="3960" w:leader="none"/>
          <w:tab w:val="left" w:pos="5760" w:leader="none"/>
        </w:tabs>
        <w:ind w:right="-5" w:firstLine="540"/>
        <w:jc w:val="both"/>
        <w:rPr/>
      </w:pPr>
      <w:r>
        <w:rPr>
          <w:sz w:val="20"/>
        </w:rPr>
        <w:t>И “на все сто” разделяю сказанное им. Без малейшего сомнения хоть в одном слове.</w:t>
      </w:r>
    </w:p>
    <w:p>
      <w:pPr>
        <w:pStyle w:val="Normal"/>
        <w:widowControl w:val="false"/>
        <w:tabs>
          <w:tab w:val="clear" w:pos="708"/>
          <w:tab w:val="left" w:pos="2340" w:leader="none"/>
          <w:tab w:val="left" w:pos="3960" w:leader="none"/>
          <w:tab w:val="left" w:pos="5760" w:leader="none"/>
        </w:tabs>
        <w:ind w:right="-5" w:firstLine="540"/>
        <w:jc w:val="both"/>
        <w:rPr/>
      </w:pPr>
      <w:r>
        <w:rPr>
          <w:sz w:val="20"/>
        </w:rPr>
        <w:t>Ибо если понимать под спелеологией интерес к таинственному миру пещер,– проявляемый хотя бы на уровне любознательности иль банального любопытства – спелеологии столько лет, сколько самому человечеству. Бо нет принципиальной разницы в “научности” иль “ненаучности” данного интереса – как и в техническом оснащении исследующего Мир Тьмы: ясно, что современные технологии покорения вертикальных полостей лет через 50 будут вызывать у наших потомков столь же неподдельное изумление, какое невольно охватывает нас  при разглядывании гравюр, изображающих спуски в колодцы времён Средневековья; уровень наших сегодняшних “научных представлений” о Мире Подземли ( с ограниченностью которого я сражаюсь по мере сил )  у кого-то из потомков вызовет в лучшем случае нечто, вроде иронии.</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В самом деле: спелеолог, что осмелится утверждать, будто через 50 или 100 лет подземные полости будут изучаться лишь с позиций “карстоведения”, или по принципу деления их на “искусственные” и “естественные”, с моей точки зрения подобен химику, исповедующему в наши дни теории “флогистона” или “философского камня”. Неизбежное развитие науки подарит спелеологии техники инфравидения и безверёвочного скольжения в бездну ( как и подъёма из оной ); исследование подземных полостей на иных планетах вызовет к жизни совсем иные приоритеты, чем проблемы гидрогеологии и карста — и кто может сказать, каким станет облик вертикальной или лабиринтовой спелеологии в будущем, когда будут пройдены все достижимые глубины и дали подземного мира?</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 Ясно, что это будет совсем иная спелеология – чем нынешняя. Имеющая с современным исследованием Подземли лишь одно общее: </w:t>
      </w:r>
      <w:r>
        <w:rPr>
          <w:i/>
          <w:sz w:val="20"/>
        </w:rPr>
        <w:t>интерес к подземному миру.</w:t>
      </w:r>
      <w:r>
        <w:rPr>
          <w:sz w:val="20"/>
        </w:rPr>
        <w:t xml:space="preserve"> А потому заморачиваться современными техниками покорения бездны и мрака в оценке исторического пути спелеологии — глупо по меньшей мере.</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t>Что вертикальной спелеологии, что лабиринтовой столько лет, сколько самому человечеству.</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sz w:val="20"/>
        </w:rPr>
        <w:t xml:space="preserve">То есть столько же, сколько извечному вопросу: </w:t>
      </w:r>
      <w:r>
        <w:rPr>
          <w:i/>
          <w:sz w:val="20"/>
        </w:rPr>
        <w:t>что там, во тьме пещеры?..</w:t>
      </w:r>
    </w:p>
    <w:p>
      <w:pPr>
        <w:pStyle w:val="Normal"/>
        <w:widowControl w:val="false"/>
        <w:tabs>
          <w:tab w:val="clear" w:pos="708"/>
          <w:tab w:val="left" w:pos="2340" w:leader="none"/>
          <w:tab w:val="left" w:pos="3960" w:leader="none"/>
          <w:tab w:val="left" w:pos="5760" w:leader="none"/>
        </w:tabs>
        <w:ind w:right="-5" w:firstLine="540"/>
        <w:jc w:val="both"/>
        <w:rPr/>
      </w:pPr>
      <w:r>
        <w:rPr>
          <w:sz w:val="20"/>
        </w:rPr>
        <w:t>Вопрос этот впервые возник в подкорке неандертальца, устремившего пытливый взгляд во тьму пещерного грота. А значит и научная, и спортивная ветви спелеологии – ровесники Человечества.</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Ещё не так давно слово-понятие “спелеонавтика” однозначно связывалось в мире с именем Мишеля Сифра ( поскольку он впервые предложил так называть </w:t>
      </w:r>
      <w:r>
        <w:rPr>
          <w:i/>
          <w:sz w:val="20"/>
        </w:rPr>
        <w:t>подземные Пребывания, длительностью своей или экстримом, а также научной значимостью превосходящие обычный “поход выходного дня” или недельную спортивную экспедицию по штурму-покорению пещеры )</w:t>
      </w:r>
      <w:r>
        <w:rPr>
          <w:sz w:val="20"/>
        </w:rPr>
        <w:t> — но первое групповое подземное “научное пребывание” за год до Сифра осуществила группа итальянских спелеологов. Что же до длительных подземных пребываний, не ставящих научных целей ( но безусловно, имеющих огромное значение в контексте их исследований психологами, историками, социологами и медиками ) – тут вообще невозможно провести какую бы то ни было чёткую историческую границу. Во время Великой Отечественной войны группа сельских жителей полтора года укрывалась в пещерах Вертеба и Озёрной – но в той же пещере Вертеба нашими предками проводились традиционные обряды инициации.</w:t>
      </w:r>
    </w:p>
    <w:p>
      <w:pPr>
        <w:pStyle w:val="Normal"/>
        <w:widowControl w:val="false"/>
        <w:tabs>
          <w:tab w:val="clear" w:pos="708"/>
          <w:tab w:val="left" w:pos="2340" w:leader="none"/>
          <w:tab w:val="left" w:pos="3960" w:leader="none"/>
          <w:tab w:val="left" w:pos="5760" w:leader="none"/>
        </w:tabs>
        <w:ind w:right="-5" w:firstLine="540"/>
        <w:jc w:val="both"/>
        <w:rPr/>
      </w:pPr>
      <w:r>
        <w:rPr>
          <w:sz w:val="20"/>
        </w:rPr>
        <w:t>В подземельях города Наур горожане прятались от захватчиков,– этой же цели служили многие подземные города в Каппадокии и странах Европы. Кстати, практика специального создания подземных тайных убежищ была столь распространена, что определить начало этой исторической традиции в принципе невозможно. И столь невозможно определить, когда начались практики одиночных религиозных подземных пребываний. История религий и археология отвечают: традиции религиозного подземожительства не меньше лет, чем человечеству.</w:t>
      </w:r>
    </w:p>
    <w:p>
      <w:pPr>
        <w:pStyle w:val="Normal"/>
        <w:widowControl w:val="false"/>
        <w:tabs>
          <w:tab w:val="clear" w:pos="708"/>
          <w:tab w:val="left" w:pos="2340" w:leader="none"/>
          <w:tab w:val="left" w:pos="3960" w:leader="none"/>
          <w:tab w:val="left" w:pos="5760" w:leader="none"/>
        </w:tabs>
        <w:ind w:right="-5" w:firstLine="540"/>
        <w:jc w:val="both"/>
        <w:rPr/>
      </w:pPr>
      <w:r>
        <w:rPr>
          <w:sz w:val="20"/>
        </w:rPr>
        <w:t>Так что и спелеонавтике лет не меньше, чем собственно нашей цивилизации; попытки “привязать” её историю к какой-то конкретной дате ( или к изобретению термина ) не более, чем не очень красивая спекуляция. Мол, до такого-то года пещерных Пребываний не было, ибо не было слова. Однако “мириады сущностей ежемгновенно совершают работу – и нет слов” [ Лао Цзы ].</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ab/>
        <w:t xml:space="preserve">: Что с того, что не было термина “спелеология” или не существовало понятия об </w:t>
      </w:r>
      <w:r>
        <w:rPr>
          <w:sz w:val="20"/>
          <w:lang w:val="en-US"/>
        </w:rPr>
        <w:t>SRT</w:t>
      </w:r>
      <w:r>
        <w:rPr>
          <w:sz w:val="20"/>
        </w:rPr>
        <w:t>?.. Исследования пещер проводились, и были подземные пребывания. Причём по длительности не уступающие современным наивным “рекордам”. Важность первого исследования пещеры древним человеком не уступает современной важности преодоления “километрового предела” в вертикальной спелеологии — более того: первые проникновения в Мир Мрака в контексте развития нашей цивилизации значат, безусловно, много больше, чем нужные лишь “узкому кругу ограниченных людей” нынешние достижения дна сверхглубоких пропастей и штурмы километровых сифонов.</w:t>
      </w:r>
    </w:p>
    <w:p>
      <w:pPr>
        <w:pStyle w:val="Normal"/>
        <w:widowControl w:val="false"/>
        <w:tabs>
          <w:tab w:val="clear" w:pos="708"/>
          <w:tab w:val="left" w:pos="2340" w:leader="none"/>
          <w:tab w:val="left" w:pos="3960" w:leader="none"/>
          <w:tab w:val="left" w:pos="5760" w:leader="none"/>
        </w:tabs>
        <w:ind w:right="-5" w:firstLine="540"/>
        <w:jc w:val="both"/>
        <w:rPr/>
      </w:pPr>
      <w:r>
        <w:rPr>
          <w:i/>
          <w:iCs/>
          <w:sz w:val="20"/>
        </w:rPr>
        <w:t>Но точно также обстоит дело и со спелестологией — если под жанром не подразумевать исключительно одну “туристичность” и “массовость”. Которая захватила жанр в шестидесятые годы и, без сомнения, придала ему современный колорит,–</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 Впрочем, что до массовост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Да, современная спелестология – это не одно “чисто научное” изучение подземных искусственных объектов. Более того: представить себе спелестологию без наших воскресных походов в любимые каменоломни,– “просто так”, с целью не более значительной, чем для иного общение с лесной поляной,– я лично не в состоянии. </w:t>
      </w:r>
      <w:r>
        <w:rPr>
          <w:i/>
          <w:sz w:val="20"/>
        </w:rPr>
        <w:t xml:space="preserve">Именно отношение к пещере, как к </w:t>
      </w:r>
      <w:r>
        <w:rPr>
          <w:i/>
          <w:iCs/>
          <w:sz w:val="20"/>
        </w:rPr>
        <w:t>любимому месту отдыха,</w:t>
      </w:r>
      <w:r>
        <w:rPr>
          <w:i/>
          <w:sz w:val="20"/>
        </w:rPr>
        <w:t xml:space="preserve"> рекрутировало в ряды серьёзных исследователей Подземли наиболее последовательных и верных спелестологов,–</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 свободное дружеское общение под землёй и с Миром Подземли породило </w:t>
      </w:r>
      <w:r>
        <w:rPr>
          <w:i/>
          <w:iCs/>
          <w:sz w:val="20"/>
        </w:rPr>
        <w:t>жанровый этнос,–</w:t>
      </w:r>
      <w:r>
        <w:rPr>
          <w:sz w:val="20"/>
        </w:rPr>
        <w:t xml:space="preserve"> наше современное “пещерное творчество” во всех его вариантах и проявлениях — без которого представить себе современную спелестологию так же невозможно, как вне “походов выходного дня”. Как невозможно представить вне их ни одной “чисто научной” поисково-вскрышной экспедиции. Ни одного одиночного иль группового пребывания – какие бы цели ни провозглашались. Где бы оно ни происходило. Собственно, простой </w:t>
      </w:r>
      <w:r>
        <w:rPr>
          <w:i/>
          <w:iCs/>
          <w:sz w:val="20"/>
        </w:rPr>
        <w:t>востребованности</w:t>
      </w:r>
      <w:r>
        <w:rPr>
          <w:sz w:val="20"/>
        </w:rPr>
        <w:t xml:space="preserve"> наших исследований ( топосъёмок, видеофильмов, фотографий, медико-биологических экспериментов и архивно-исторических розысков ) не было бы без современной массовости спелестологического этноса; можно сказать, что в этом смысле спелестология работает на саму себя. «Всё, что мы производим – мы же сами и потребляем.»</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Со здоровой, смею надеяться, иронией.</w:t>
      </w:r>
    </w:p>
    <w:p>
      <w:pPr>
        <w:pStyle w:val="Normal"/>
        <w:widowControl w:val="false"/>
        <w:tabs>
          <w:tab w:val="clear" w:pos="708"/>
          <w:tab w:val="left" w:pos="2340" w:leader="none"/>
          <w:tab w:val="left" w:pos="3960" w:leader="none"/>
          <w:tab w:val="left" w:pos="5760" w:leader="none"/>
        </w:tabs>
        <w:ind w:right="-5" w:firstLine="540"/>
        <w:jc w:val="both"/>
        <w:rPr/>
      </w:pPr>
      <w:r>
        <w:rPr>
          <w:sz w:val="20"/>
        </w:rPr>
        <w:t>А потому тех, кто говорит, что в отличие от спелеологии мы действительно молоды, и жанр ведёт свой отсчёт с начала шестидесятых — тех понять можно.</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xml:space="preserve">— НО!!! Спелестология в переводе с латыни = </w:t>
      </w:r>
      <w:r>
        <w:rPr>
          <w:sz w:val="20"/>
          <w:lang w:val="en-US"/>
        </w:rPr>
        <w:t>spelaeum</w:t>
      </w:r>
      <w:r>
        <w:rPr>
          <w:sz w:val="20"/>
        </w:rPr>
        <w:t xml:space="preserve">: пещера + </w:t>
      </w:r>
      <w:r>
        <w:rPr>
          <w:sz w:val="20"/>
          <w:lang w:val="en-US"/>
        </w:rPr>
        <w:t>sto</w:t>
      </w:r>
      <w:r>
        <w:rPr>
          <w:sz w:val="20"/>
        </w:rPr>
        <w:t xml:space="preserve">: стоять, пребывать, находиться + </w:t>
      </w:r>
      <w:r>
        <w:rPr>
          <w:sz w:val="20"/>
          <w:lang w:val="en-US"/>
        </w:rPr>
        <w:t>logium</w:t>
      </w:r>
      <w:r>
        <w:rPr>
          <w:sz w:val="20"/>
        </w:rPr>
        <w:t>: архив, знание.</w:t>
      </w:r>
    </w:p>
    <w:p>
      <w:pPr>
        <w:pStyle w:val="Normal"/>
        <w:widowControl w:val="false"/>
        <w:tabs>
          <w:tab w:val="clear" w:pos="708"/>
          <w:tab w:val="left" w:pos="2340" w:leader="none"/>
          <w:tab w:val="left" w:pos="3960" w:leader="none"/>
          <w:tab w:val="left" w:pos="5760" w:leader="none"/>
        </w:tabs>
        <w:ind w:right="-5" w:firstLine="540"/>
        <w:jc w:val="both"/>
        <w:rPr/>
      </w:pPr>
      <w:r>
        <w:rPr>
          <w:sz w:val="20"/>
        </w:rPr>
        <w:t>Вот такое математическо-филологическое равенство. Попробуйте возразить иль оспорить.</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В соответствии с которым ‘отец-основоположник’ спелестологии И. Я. Стеллецкий — действительно полноценный спелестолог ( с этим никто не спорит, даже апологеты сорокалетнего, краткого варианта жизни жанра ). Но коль не спорят – значит и возраст жанра следует отсчитывать с первых его исследований: </w:t>
      </w:r>
      <w:r>
        <w:rPr>
          <w:i/>
          <w:iCs/>
          <w:sz w:val="20"/>
        </w:rPr>
        <w:t>конца</w:t>
      </w:r>
      <w:r>
        <w:rPr>
          <w:sz w:val="20"/>
        </w:rPr>
        <w:t xml:space="preserve"> </w:t>
      </w:r>
      <w:r>
        <w:rPr>
          <w:i/>
          <w:iCs/>
          <w:sz w:val="20"/>
        </w:rPr>
        <w:t>позапрошлого века.</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Да только первым с точки зрения </w:t>
      </w:r>
      <w:r>
        <w:rPr>
          <w:i/>
          <w:iCs/>
          <w:sz w:val="20"/>
        </w:rPr>
        <w:t>жанровой значимости</w:t>
      </w:r>
      <w:r>
        <w:rPr>
          <w:sz w:val="20"/>
        </w:rPr>
        <w:t xml:space="preserve"> Стеллецкий безусловно был – но не был первым в плане историческом. И уж тем более в то время он был не один, кто интересовался антропогенными полостями. Не в одиночку он посещал и описывал подземные тайники, ходы, горные выработки и храмы; не в одиночку основал общество “Подземная Москва” и другие. Он был лидером – но у него были сторонники и предтечи.</w:t>
      </w:r>
    </w:p>
    <w:p>
      <w:pPr>
        <w:pStyle w:val="Normal"/>
        <w:widowControl w:val="false"/>
        <w:tabs>
          <w:tab w:val="clear" w:pos="708"/>
          <w:tab w:val="left" w:pos="2340" w:leader="none"/>
          <w:tab w:val="left" w:pos="3960" w:leader="none"/>
          <w:tab w:val="left" w:pos="5760" w:leader="none"/>
        </w:tabs>
        <w:ind w:right="-5" w:firstLine="540"/>
        <w:jc w:val="both"/>
        <w:rPr/>
      </w:pPr>
      <w:r>
        <w:rPr>
          <w:sz w:val="20"/>
        </w:rPr>
        <w:t>Как у Христа. Без которых христианства, как религии, просто-напросто бы не возникло. Иоанну-Крестителю и двенадцати апостолам мы обязаны не меньше, чем Христу,– причём, если Христа вело изначально божественное происхождение и сомнения в собственном предназначении просто не могло возникнуть – от апостолов требовался подвиг веры.</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Это труднее. Отсюда отречения Петра. Отсюда – Патмос и прочее.</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В этом смысле пророком, ведущим кого-то к прекрасно слышимой изнутри </w:t>
      </w:r>
      <w:r>
        <w:rPr>
          <w:i/>
          <w:iCs/>
          <w:sz w:val="20"/>
        </w:rPr>
        <w:t>своей цели,</w:t>
      </w:r>
      <w:r>
        <w:rPr>
          <w:sz w:val="20"/>
        </w:rPr>
        <w:t xml:space="preserve"> быть проще, чем ведомым.</w:t>
      </w:r>
    </w:p>
    <w:p>
      <w:pPr>
        <w:pStyle w:val="Normal"/>
        <w:widowControl w:val="false"/>
        <w:tabs>
          <w:tab w:val="clear" w:pos="708"/>
          <w:tab w:val="left" w:pos="2340" w:leader="none"/>
          <w:tab w:val="left" w:pos="3960" w:leader="none"/>
          <w:tab w:val="left" w:pos="5760" w:leader="none"/>
        </w:tabs>
        <w:ind w:right="-5" w:firstLine="540"/>
        <w:jc w:val="both"/>
        <w:rPr/>
      </w:pPr>
      <w:r>
        <w:rPr>
          <w:sz w:val="20"/>
        </w:rPr>
        <w:t>И коль мы не начинаем исторический отсчёт некого открытия с момента его преподавания в ВУЗах,– то есть с момента его признания массами,– иль промышленного применения ( что, безусловно, сильно меняет его облик и социальную значимость ) — ведём отсчёт от идеи, изначально осенившей одного человека — спелестологический отсчёт следует вести также.</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Был у Стеллецкого свой Иоанн Креститель – Конон Осипов. </w:t>
      </w:r>
      <w:r>
        <w:rPr>
          <w:i/>
          <w:iCs/>
          <w:sz w:val="20"/>
        </w:rPr>
        <w:t>Но ведь он тоже был не один!</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Подземное кладоискательство, разграбление гробниц и сокровищниц,– равно как удовлетворение простого любопытства, что ведёт мальчишек в коллектора и подвалы, всегда были присущи человечеству.</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Как присуще было строительство подземных монастырей и медитационных келий отшельников,– предтеча спелеонавтической части спелестологии. Что от слова “стою, пребываю”. В этом смысле </w:t>
      </w:r>
      <w:r>
        <w:rPr>
          <w:i/>
          <w:iCs/>
          <w:sz w:val="20"/>
        </w:rPr>
        <w:t>исиахизм –</w:t>
      </w:r>
      <w:r>
        <w:rPr>
          <w:sz w:val="20"/>
        </w:rPr>
        <w:t xml:space="preserve"> христианская практика подземной “умной молитвы”, приведшая к созданию подземных чудес Каппадокии, Киево-Печерских, Псковско-Печерских и прочих пещерных храмов – как практика создания буддийских, ламаистских и иных религиозных подземных комплексов — не менее важная предтеча спелестологии, чем исследования Стеллецкого или массовый спелеотуризм шестидесятых.</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Так что и 400 кононовских лет явно моложе жанра.</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Возраст первых пещерных поселений и храмов около 4.000 лет,– так, может, он?..</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ab/>
        <w:t>— Опять нет. Причём, что характерно, с “массовостью” здесь всё обстоит нормально. Как и с предтечам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До эпохи строительства подземных и пещерных городов неолитический человек с успехом переоборудовал для своих нужд естественные пещеры,– иной раз уже тогда сооружая искусственные. В случае, коль естественного убежища не находилось.</w:t>
      </w:r>
      <w:r>
        <w:rPr>
          <w:rStyle w:val="FootnoteCharacters"/>
          <w:rStyle w:val="FootnoteAnchor"/>
          <w:sz w:val="20"/>
        </w:rPr>
        <w:footnoteReference w:id="484"/>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xml:space="preserve">– Значит, как минимум 40.000 лет: возраст породы </w:t>
      </w:r>
      <w:r>
        <w:rPr>
          <w:sz w:val="20"/>
          <w:lang w:val="en-US"/>
        </w:rPr>
        <w:t>Homo</w:t>
      </w:r>
      <w:r>
        <w:rPr>
          <w:sz w:val="20"/>
        </w:rPr>
        <w:t xml:space="preserve"> </w:t>
      </w:r>
      <w:r>
        <w:rPr>
          <w:sz w:val="20"/>
          <w:lang w:val="en-US"/>
        </w:rPr>
        <w:t>Sapiens</w:t>
      </w:r>
      <w:r>
        <w:rPr>
          <w:sz w:val="20"/>
        </w:rPr>
        <w:t>. Возраст пещерных рисунков кроманьонцев, их перепланировок естественных подземных пространств, их подземных алтарей и святилищ. Возраст шаманизма: древнейшей проторелигии, с которой у спелестологии ( “хотим мы этого или нет” ) не просто много общего.</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Да только и до кроманьонцев человек пользовал пещеры “с примерно той же целью” – и наводил в них антропогенный порядок “примерно так же”. Как и </w:t>
      </w:r>
      <w:r>
        <w:rPr>
          <w:i/>
          <w:iCs/>
          <w:sz w:val="20"/>
        </w:rPr>
        <w:t>точно также</w:t>
      </w:r>
      <w:r>
        <w:rPr>
          <w:sz w:val="20"/>
        </w:rPr>
        <w:t xml:space="preserve"> использовал Подземлю для общения с Небом:</w:t>
      </w:r>
    </w:p>
    <w:p>
      <w:pPr>
        <w:pStyle w:val="Normal"/>
        <w:widowControl w:val="false"/>
        <w:tabs>
          <w:tab w:val="clear" w:pos="708"/>
          <w:tab w:val="left" w:pos="2340" w:leader="none"/>
          <w:tab w:val="left" w:pos="3960" w:leader="none"/>
          <w:tab w:val="left" w:pos="5760" w:leader="none"/>
        </w:tabs>
        <w:ind w:right="-5" w:firstLine="540"/>
        <w:jc w:val="both"/>
        <w:rPr/>
      </w:pPr>
      <w:r>
        <w:rPr>
          <w:i/>
          <w:iCs/>
          <w:sz w:val="20"/>
        </w:rPr>
        <w:t>: Наиболее древний, известный на сегодня прообраз “пещерного храма”</w:t>
      </w:r>
      <w:r>
        <w:rPr>
          <w:sz w:val="20"/>
        </w:rPr>
        <w:t> – пещера Чжоукоудянь около Пекина, где найдены останки 40 человек и 100 тысяч ( ! ) каменных орудий, изготовленных примерно 400.000 лет назад</w:t>
      </w:r>
      <w:r>
        <w:rPr>
          <w:rStyle w:val="FootnoteCharacters"/>
          <w:rStyle w:val="FootnoteAnchor"/>
          <w:sz w:val="20"/>
        </w:rPr>
        <w:footnoteReference w:id="485"/>
      </w:r>
      <w:r>
        <w:rPr>
          <w:sz w:val="20"/>
        </w:rPr>
        <w:t>; здесь открыт слой золы толщиной несколько метров, который свидетельствует, что в пещере десятками лет горел священный огонь, зажжённый человеком прямоходящим. [ Г. Н. Матюшин, там же. ] Останки сорока человек в этой пещере – останки поддерживавших в ней огонь. Сто тысяч “предметов антропогенного происхождения” – приношения. Дары и бытовая утварь.</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 замечательно. Кажется, добрались до истока.</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ab/>
      </w:r>
      <w:r>
        <w:rPr>
          <w:i/>
          <w:sz w:val="20"/>
        </w:rPr>
        <w:t>: От первого сбережения, сохранения Огня под каменным козырьком-навесом идёт практика его сохранения в пещере. Практика одновременного освещения пещеры этим огнём, осознание контакта света и тьмы, тепла и холода, дискомфорта и уюта,– открытости силам природы и защищённости от невзгод огнём и надёжной каменной кровлей.</w:t>
      </w:r>
    </w:p>
    <w:p>
      <w:pPr>
        <w:pStyle w:val="Normal"/>
        <w:widowControl w:val="false"/>
        <w:tabs>
          <w:tab w:val="clear" w:pos="708"/>
          <w:tab w:val="left" w:pos="2340" w:leader="none"/>
          <w:tab w:val="left" w:pos="3960" w:leader="none"/>
          <w:tab w:val="left" w:pos="5760" w:leader="none"/>
        </w:tabs>
        <w:ind w:right="-5" w:firstLine="540"/>
        <w:jc w:val="both"/>
        <w:rPr/>
      </w:pPr>
      <w:r>
        <w:rPr>
          <w:sz w:val="20"/>
        </w:rPr>
        <w:t>Собственно, нашим предкам, привыкшим к древесно-шалашной жизни, не было никакого резона лезть в холодные ( к тому ж часто занятые хищниками и змеями ) пещеры — пока не появился Огонь.</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Первые проникновения в Мир Подземли без него были бы невозможны,– и пещеры, в тоже время, дали надёжное укрытие пламени. Ритуал поддерживания Огня – возможно, центрального “запаса пламени” для нескольких племён сразу – породил касту жрецов/шаманов. </w:t>
      </w:r>
      <w:r>
        <w:rPr>
          <w:i/>
          <w:iCs/>
          <w:sz w:val="20"/>
        </w:rPr>
        <w:t>Умеющих общаться с Огнём, приручивших его и его сохраняющих средь мира Тьмы —</w:t>
      </w:r>
    </w:p>
    <w:p>
      <w:pPr>
        <w:pStyle w:val="Normal"/>
        <w:widowControl w:val="false"/>
        <w:tabs>
          <w:tab w:val="clear" w:pos="708"/>
          <w:tab w:val="left" w:pos="2340" w:leader="none"/>
          <w:tab w:val="left" w:pos="3960" w:leader="none"/>
          <w:tab w:val="left" w:pos="5760" w:leader="none"/>
        </w:tabs>
        <w:ind w:right="-5" w:firstLine="540"/>
        <w:jc w:val="both"/>
        <w:rPr/>
      </w:pPr>
      <w:r>
        <w:rPr>
          <w:i/>
          <w:iCs/>
          <w:sz w:val="20"/>
        </w:rPr>
        <w:tab/>
      </w:r>
      <w:r>
        <w:rPr>
          <w:iCs/>
          <w:sz w:val="20"/>
        </w:rPr>
        <w:t>: вот палеолитические истоки шаманизма. Искусства. Творчества. Познания Мира и Религии синкретично.</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И здесь же – великий исток спелеологии, спелеонавтики и спелестологи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Что раскололись на вертикально-горизонтальные, научные и туристические, естественные и искусственные фрагменты совсем недавно – по историческим масштабам, даже не вчера. </w:t>
      </w:r>
      <w:r>
        <w:rPr>
          <w:b/>
          <w:bCs/>
          <w:sz w:val="20"/>
        </w:rPr>
        <w:t>Сейчас.</w:t>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sz w:val="20"/>
          <w:szCs w:val="20"/>
        </w:rPr>
      </w:pPr>
      <w:r>
        <w:rPr>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t>*</w:t>
      </w:r>
    </w:p>
    <w:p>
      <w:pPr>
        <w:pStyle w:val="Normal"/>
        <w:widowControl w:val="false"/>
        <w:tabs>
          <w:tab w:val="clear" w:pos="708"/>
          <w:tab w:val="left" w:pos="2340" w:leader="none"/>
          <w:tab w:val="left" w:pos="3960" w:leader="none"/>
          <w:tab w:val="left" w:pos="5760" w:leader="none"/>
        </w:tabs>
        <w:ind w:right="-5" w:firstLine="540"/>
        <w:jc w:val="both"/>
        <w:rPr>
          <w:color w:val="800080"/>
          <w:sz w:val="20"/>
        </w:rPr>
      </w:pPr>
      <w:r>
        <w:rPr>
          <w:color w:val="800080"/>
          <w:sz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Дерево разделяется на тянущиеся к Солнцу ветви. Айсберг раскалывается от таяния на исчезающие в воде льдины.</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r>
      <w:r>
        <w:rPr>
          <w:i/>
          <w:iCs/>
          <w:sz w:val="20"/>
        </w:rPr>
        <w:t>— Что в нашем снобистском современном разделении: раскол тающего айсберга или рост дерева?..</w:t>
      </w:r>
    </w:p>
    <w:p>
      <w:pPr>
        <w:pStyle w:val="Normal"/>
        <w:widowControl w:val="false"/>
        <w:tabs>
          <w:tab w:val="clear" w:pos="708"/>
          <w:tab w:val="left" w:pos="2340" w:leader="none"/>
          <w:tab w:val="left" w:pos="3960" w:leader="none"/>
          <w:tab w:val="left" w:pos="5760" w:leader="none"/>
        </w:tabs>
        <w:ind w:right="-5" w:firstLine="540"/>
        <w:jc w:val="both"/>
        <w:rPr>
          <w:i/>
          <w:i/>
          <w:iCs/>
          <w:sz w:val="20"/>
        </w:rPr>
      </w:pPr>
      <w:r>
        <w:rPr>
          <w:i/>
          <w:iC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760" w:leader="none"/>
        </w:tabs>
        <w:ind w:right="-5" w:firstLine="540"/>
        <w:jc w:val="both"/>
        <w:rPr>
          <w:bCs/>
          <w:sz w:val="20"/>
        </w:rPr>
      </w:pPr>
      <w:r>
        <w:rPr>
          <w:bCs/>
          <w:sz w:val="20"/>
        </w:rPr>
      </w:r>
    </w:p>
    <w:p>
      <w:pPr>
        <w:pStyle w:val="Heading2"/>
        <w:rPr>
          <w:rFonts w:ascii="Times New Roman" w:hAnsi="Times New Roman" w:cs="Times New Roman"/>
        </w:rPr>
      </w:pPr>
      <w:bookmarkStart w:id="73" w:name="__RefHeading___Toc128872959"/>
      <w:bookmarkEnd w:id="73"/>
      <w:r>
        <w:rPr>
          <w:rFonts w:cs="Times New Roman" w:ascii="Times New Roman" w:hAnsi="Times New Roman"/>
        </w:rPr>
        <w:t>СПЕЛЕОПОКОЛЕНИЯ И РИТМЫ ИСТОРИИ</w:t>
      </w:r>
    </w:p>
    <w:p>
      <w:pPr>
        <w:pStyle w:val="Normal"/>
        <w:widowControl w:val="false"/>
        <w:tabs>
          <w:tab w:val="clear" w:pos="708"/>
          <w:tab w:val="left" w:pos="2340" w:leader="none"/>
          <w:tab w:val="left" w:pos="3960" w:leader="none"/>
          <w:tab w:val="left" w:pos="5760" w:leader="none"/>
        </w:tabs>
        <w:ind w:right="-5" w:firstLine="540"/>
        <w:jc w:val="both"/>
        <w:rPr>
          <w:rFonts w:ascii="Times New Roman" w:hAnsi="Times New Roman" w:cs="Times New Roman"/>
          <w:color w:val="FF0000"/>
          <w:sz w:val="20"/>
        </w:rPr>
      </w:pPr>
      <w:r>
        <w:rPr>
          <w:rFonts w:cs="Times New Roman"/>
          <w:color w:val="FF0000"/>
          <w:sz w:val="20"/>
        </w:rPr>
      </w:r>
    </w:p>
    <w:p>
      <w:pPr>
        <w:pStyle w:val="Normal"/>
        <w:widowControl w:val="false"/>
        <w:tabs>
          <w:tab w:val="clear" w:pos="708"/>
          <w:tab w:val="left" w:pos="2340" w:leader="none"/>
          <w:tab w:val="left" w:pos="3960" w:leader="none"/>
          <w:tab w:val="left" w:pos="5760" w:leader="none"/>
        </w:tabs>
        <w:ind w:right="-5" w:firstLine="540"/>
        <w:jc w:val="both"/>
        <w:rPr>
          <w:color w:val="FF0000"/>
          <w:sz w:val="20"/>
        </w:rPr>
      </w:pPr>
      <w:r>
        <w:rPr>
          <w:color w:val="FF0000"/>
          <w:sz w:val="20"/>
        </w:rPr>
      </w:r>
    </w:p>
    <w:p>
      <w:pPr>
        <w:pStyle w:val="Normal"/>
        <w:widowControl w:val="false"/>
        <w:tabs>
          <w:tab w:val="clear" w:pos="708"/>
          <w:tab w:val="left" w:pos="2340" w:leader="none"/>
          <w:tab w:val="left" w:pos="3960" w:leader="none"/>
          <w:tab w:val="left" w:pos="5760" w:leader="none"/>
        </w:tabs>
        <w:ind w:right="-5" w:firstLine="540"/>
        <w:jc w:val="both"/>
        <w:rPr>
          <w:color w:val="FF0000"/>
          <w:sz w:val="20"/>
        </w:rPr>
      </w:pPr>
      <w:r>
        <w:rPr>
          <w:color w:val="FF0000"/>
          <w:sz w:val="20"/>
        </w:rPr>
      </w:r>
    </w:p>
    <w:p>
      <w:pPr>
        <w:pStyle w:val="Normal"/>
        <w:widowControl w:val="false"/>
        <w:tabs>
          <w:tab w:val="clear" w:pos="708"/>
          <w:tab w:val="left" w:pos="2340" w:leader="none"/>
          <w:tab w:val="left" w:pos="3960" w:leader="none"/>
          <w:tab w:val="left" w:pos="5760" w:leader="none"/>
        </w:tabs>
        <w:ind w:right="-5" w:firstLine="540"/>
        <w:jc w:val="both"/>
        <w:rPr>
          <w:color w:val="FF0000"/>
          <w:sz w:val="20"/>
        </w:rPr>
      </w:pPr>
      <w:r>
        <w:rPr>
          <w:color w:val="FF0000"/>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b/>
          <w:b/>
          <w:i/>
          <w:i/>
          <w:sz w:val="20"/>
        </w:rPr>
      </w:pPr>
      <w:r>
        <w:rPr>
          <w:b/>
          <w:i/>
          <w:sz w:val="20"/>
        </w:rPr>
        <w:t>«Предупреждён — значит, вооружён.»</w:t>
      </w:r>
    </w:p>
    <w:p>
      <w:pPr>
        <w:pStyle w:val="Normal"/>
        <w:widowControl w:val="false"/>
        <w:tabs>
          <w:tab w:val="clear" w:pos="708"/>
          <w:tab w:val="left" w:pos="2340" w:leader="none"/>
          <w:tab w:val="left" w:pos="3960" w:leader="none"/>
          <w:tab w:val="left" w:pos="5760" w:leader="none"/>
        </w:tabs>
        <w:ind w:right="-5" w:firstLine="540"/>
        <w:jc w:val="both"/>
        <w:rPr>
          <w:b/>
          <w:b/>
          <w:i/>
          <w:i/>
          <w:color w:val="FF0000"/>
          <w:sz w:val="20"/>
          <w:szCs w:val="20"/>
        </w:rPr>
      </w:pPr>
      <w:r>
        <w:rPr>
          <w:b/>
          <w:i/>
          <w:color w:val="FF0000"/>
          <w:sz w:val="20"/>
          <w:szCs w:val="20"/>
        </w:rPr>
      </w:r>
    </w:p>
    <w:p>
      <w:pPr>
        <w:pStyle w:val="Normal"/>
        <w:widowControl w:val="false"/>
        <w:tabs>
          <w:tab w:val="clear" w:pos="708"/>
          <w:tab w:val="left" w:pos="2340" w:leader="none"/>
          <w:tab w:val="left" w:pos="3960" w:leader="none"/>
          <w:tab w:val="left" w:pos="5760" w:leader="none"/>
        </w:tabs>
        <w:ind w:right="-5" w:firstLine="540"/>
        <w:jc w:val="both"/>
        <w:rPr>
          <w:color w:val="FF0000"/>
          <w:sz w:val="20"/>
          <w:szCs w:val="20"/>
        </w:rPr>
      </w:pPr>
      <w:r>
        <w:rPr>
          <w:color w:val="FF0000"/>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i/>
          <w:sz w:val="20"/>
          <w:szCs w:val="20"/>
        </w:rPr>
        <w:t>В 2000 году эта статья была написана для Спелестологического Ежегодника РОСИ,– причём при подготовке к печати прошла весьма кощунственную ( по моему мнению ) ‘расправку’ одного из редакторов Ежегодника — но опубликована-таки не была. Наверное, редколлегия сборника сильно разделилась во мнениях, имеет-ли предоставленный мной материал отношение к тому, что они подразумевают под словом “спелестология”…</w:t>
      </w:r>
    </w:p>
    <w:p>
      <w:pPr>
        <w:pStyle w:val="Normal"/>
        <w:widowControl w:val="false"/>
        <w:tabs>
          <w:tab w:val="clear" w:pos="708"/>
          <w:tab w:val="left" w:pos="2340" w:leader="none"/>
          <w:tab w:val="left" w:pos="3960" w:leader="none"/>
          <w:tab w:val="left" w:pos="5760" w:leader="none"/>
        </w:tabs>
        <w:ind w:right="-5" w:firstLine="540"/>
        <w:jc w:val="both"/>
        <w:rPr>
          <w:i/>
          <w:i/>
          <w:color w:val="FF0000"/>
          <w:sz w:val="20"/>
          <w:szCs w:val="20"/>
        </w:rPr>
      </w:pPr>
      <w:r>
        <w:rPr>
          <w:i/>
          <w:color w:val="FF0000"/>
          <w:sz w:val="20"/>
          <w:szCs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Общеизвестно: многие процессы как на Земле, так и в Космосе, подвержены ритмическим колебаниям своей активности. “Не минует чаша сия” и социальные структуры, ибо Человек – неотъемлемая часть Природы. Всевозможных ритмов и циклов в Природе довольно много</w:t>
      </w:r>
      <w:r>
        <w:rPr>
          <w:rStyle w:val="FootnoteCharacters"/>
          <w:rStyle w:val="FootnoteAnchor"/>
          <w:sz w:val="20"/>
        </w:rPr>
        <w:footnoteReference w:id="486"/>
      </w:r>
      <w:r>
        <w:rPr>
          <w:sz w:val="20"/>
        </w:rPr>
        <w:t>; наиболее значимые из них для людей ( как на уровне Личности, так на уровне этноса ) – 12-летний “социальный цикл” и девятилетний “творческий”.</w:t>
      </w:r>
      <w:r>
        <w:rPr/>
        <w:t xml:space="preserve"> </w:t>
      </w:r>
      <w:r>
        <w:rPr>
          <w:sz w:val="20"/>
        </w:rPr>
        <w:t>Их суперпозиция образует “большой тридцатишестилетний цикл”,– о существовании которого люди знали ещё в древности; восточные гороскопы, например, в своей практике опираются именно на него.</w:t>
      </w:r>
    </w:p>
    <w:p>
      <w:pPr>
        <w:pStyle w:val="Normal"/>
        <w:widowControl w:val="false"/>
        <w:tabs>
          <w:tab w:val="clear" w:pos="708"/>
          <w:tab w:val="left" w:pos="2340" w:leader="none"/>
          <w:tab w:val="left" w:pos="3960" w:leader="none"/>
          <w:tab w:val="left" w:pos="5760" w:leader="none"/>
        </w:tabs>
        <w:ind w:right="-5" w:firstLine="540"/>
        <w:jc w:val="both"/>
        <w:rPr/>
      </w:pPr>
      <w:r>
        <w:rPr>
          <w:sz w:val="20"/>
        </w:rPr>
        <w:t>По существующим биоритмологическим представлениям, современный “большой цикл” начался в 1977 году; завершится в 2012. Предыдущий, соответственно, занял период с 1941 по 1976 год. Суперпозиция в чём-то схожих, в чём-то различных “социального” и “творческого” циклов даёт нам достаточно сложную картину развития “большого социально-творческого” цикла ( периоды расцвета и стагнации научной и творческой мысли, единения и разъединения социумов ); наиболее зримо в нём проявляются две зеркально-симметричных, по своему развитию, восемнадцатилетних фазы. Каждая из которых состоит из девятилетнего периода “относительного подъёма” ( включающего 6 лет подъёма и 3 года паузы ) и аналогичного “относительного спада” ( 6 лет стагнации и 3 года паузы ) общесоциальной активности; последовательность подъемов и спадов в сменяющих друг друга фазах зеркально-симметрична.</w:t>
      </w:r>
    </w:p>
    <w:p>
      <w:pPr>
        <w:pStyle w:val="Normal"/>
        <w:widowControl w:val="false"/>
        <w:tabs>
          <w:tab w:val="clear" w:pos="708"/>
          <w:tab w:val="left" w:pos="2340" w:leader="none"/>
          <w:tab w:val="left" w:pos="3960" w:leader="none"/>
          <w:tab w:val="left" w:pos="5760" w:leader="none"/>
        </w:tabs>
        <w:ind w:right="-5" w:firstLine="540"/>
        <w:jc w:val="both"/>
        <w:rPr/>
      </w:pPr>
      <w:r>
        <w:rPr>
          <w:sz w:val="20"/>
        </w:rPr>
        <w:t>В приведённой таблице ( основанной на традиционном восточном именовании годов 12-летнего социального цикла ) синим шрифтом обозначены года, в творческом отношении “прогарные” [ “минусы” 12-летнего социального цикла суперпозируют в них с “минусами” 9-летнего творческого цикла ]; красным – годы творческого роста, подъёма [ “плюсы” социального цикла суперпозируют с “плюсами” цикла творческого</w:t>
      </w:r>
      <w:r>
        <w:rPr>
          <w:rStyle w:val="FootnoteCharacters"/>
          <w:rStyle w:val="FootnoteAnchor"/>
          <w:sz w:val="20"/>
        </w:rPr>
        <w:footnoteReference w:id="487"/>
      </w:r>
      <w:r>
        <w:rPr>
          <w:sz w:val="20"/>
        </w:rPr>
        <w:t> ].</w:t>
      </w:r>
    </w:p>
    <w:p>
      <w:pPr>
        <w:pStyle w:val="Normal"/>
        <w:widowControl w:val="false"/>
        <w:tabs>
          <w:tab w:val="clear" w:pos="708"/>
          <w:tab w:val="left" w:pos="2340" w:leader="none"/>
          <w:tab w:val="left" w:pos="3960" w:leader="none"/>
          <w:tab w:val="left" w:pos="5760" w:leader="none"/>
        </w:tabs>
        <w:ind w:right="-5" w:firstLine="540"/>
        <w:jc w:val="both"/>
        <w:rPr/>
      </w:pPr>
      <w:r>
        <w:rPr>
          <w:sz w:val="20"/>
        </w:rPr>
        <w:t>Каждые три строки образуют полный 36-летний социально-творческий цикл. Для удобства сопоставления аналогичных периодов каждого цикла они выделены соответствующим цветом.</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tbl>
      <w:tblPr>
        <w:tblW w:w="9675" w:type="dxa"/>
        <w:jc w:val="left"/>
        <w:tblInd w:w="-113" w:type="dxa"/>
        <w:tblLayout w:type="fixed"/>
        <w:tblCellMar>
          <w:top w:w="0" w:type="dxa"/>
          <w:left w:w="108" w:type="dxa"/>
          <w:bottom w:w="0" w:type="dxa"/>
          <w:right w:w="108" w:type="dxa"/>
        </w:tblCellMar>
      </w:tblPr>
      <w:tblGrid>
        <w:gridCol w:w="777"/>
        <w:gridCol w:w="847"/>
        <w:gridCol w:w="778"/>
        <w:gridCol w:w="960"/>
        <w:gridCol w:w="787"/>
        <w:gridCol w:w="796"/>
        <w:gridCol w:w="797"/>
        <w:gridCol w:w="790"/>
        <w:gridCol w:w="779"/>
        <w:gridCol w:w="779"/>
        <w:gridCol w:w="779"/>
        <w:gridCol w:w="806"/>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зме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лошадь</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коз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обезьян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петух</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собака</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свинья</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крыса</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бык</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тигр</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кот</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sz w:val="20"/>
              </w:rPr>
            </w:pPr>
            <w:r>
              <w:rPr>
                <w:sz w:val="20"/>
              </w:rPr>
              <w:t>дракон</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4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4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4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4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4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4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yellow"/>
              </w:rPr>
            </w:pPr>
            <w:r>
              <w:rPr>
                <w:color w:val="FF0000"/>
                <w:sz w:val="20"/>
                <w:highlight w:val="yellow"/>
              </w:rPr>
              <w:t>1947</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yellow"/>
              </w:rPr>
            </w:pPr>
            <w:r>
              <w:rPr>
                <w:color w:val="FF0000"/>
                <w:sz w:val="20"/>
                <w:highlight w:val="yellow"/>
              </w:rPr>
              <w:t>194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yellow"/>
              </w:rPr>
            </w:pPr>
            <w:r>
              <w:rPr>
                <w:color w:val="FF0000"/>
                <w:sz w:val="20"/>
                <w:highlight w:val="yellow"/>
              </w:rPr>
              <w:t>194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5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5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rPr>
            </w:pPr>
            <w:r>
              <w:rPr>
                <w:color w:val="3366FF"/>
                <w:sz w:val="20"/>
                <w:highlight w:val="yellow"/>
              </w:rPr>
              <w:t>195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5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5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5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5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5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5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6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6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6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6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rPr>
            </w:pPr>
            <w:r>
              <w:rPr>
                <w:color w:val="FF0000"/>
                <w:sz w:val="20"/>
                <w:highlight w:val="green"/>
              </w:rPr>
              <w:t>196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196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196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196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cyan"/>
              </w:rPr>
            </w:pPr>
            <w:r>
              <w:rPr>
                <w:color w:val="3366FF"/>
                <w:sz w:val="20"/>
                <w:highlight w:val="cyan"/>
              </w:rPr>
              <w:t>196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cyan"/>
              </w:rPr>
            </w:pPr>
            <w:r>
              <w:rPr>
                <w:color w:val="3366FF"/>
                <w:sz w:val="20"/>
                <w:highlight w:val="cyan"/>
              </w:rPr>
              <w:t>196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cyan"/>
              </w:rPr>
            </w:pPr>
            <w:r>
              <w:rPr>
                <w:color w:val="3366FF"/>
                <w:sz w:val="20"/>
                <w:highlight w:val="cyan"/>
              </w:rPr>
              <w:t>197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197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197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197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197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197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rPr>
            </w:pPr>
            <w:r>
              <w:rPr>
                <w:color w:val="FF0000"/>
                <w:sz w:val="20"/>
                <w:highlight w:val="cyan"/>
              </w:rPr>
              <w:t>197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7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7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7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8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8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8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yellow"/>
              </w:rPr>
            </w:pPr>
            <w:r>
              <w:rPr>
                <w:color w:val="FF0000"/>
                <w:sz w:val="20"/>
                <w:highlight w:val="yellow"/>
              </w:rPr>
              <w:t>198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yellow"/>
              </w:rPr>
            </w:pPr>
            <w:r>
              <w:rPr>
                <w:color w:val="FF0000"/>
                <w:sz w:val="20"/>
                <w:highlight w:val="yellow"/>
              </w:rPr>
              <w:t>198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yellow"/>
              </w:rPr>
            </w:pPr>
            <w:r>
              <w:rPr>
                <w:color w:val="FF0000"/>
                <w:sz w:val="20"/>
                <w:highlight w:val="yellow"/>
              </w:rPr>
              <w:t>198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8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yellow"/>
              </w:rPr>
            </w:pPr>
            <w:r>
              <w:rPr>
                <w:color w:val="3366FF"/>
                <w:sz w:val="20"/>
                <w:highlight w:val="yellow"/>
              </w:rPr>
              <w:t>198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rPr>
            </w:pPr>
            <w:r>
              <w:rPr>
                <w:color w:val="3366FF"/>
                <w:sz w:val="20"/>
                <w:highlight w:val="yellow"/>
              </w:rPr>
              <w:t>198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8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9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9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9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9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9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9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9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green"/>
              </w:rPr>
            </w:pPr>
            <w:r>
              <w:rPr>
                <w:color w:val="3366FF"/>
                <w:sz w:val="20"/>
                <w:highlight w:val="green"/>
              </w:rPr>
              <w:t>199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9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green"/>
              </w:rPr>
            </w:pPr>
            <w:r>
              <w:rPr>
                <w:color w:val="FF0000"/>
                <w:sz w:val="20"/>
                <w:highlight w:val="green"/>
              </w:rPr>
              <w:t>199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rPr>
            </w:pPr>
            <w:r>
              <w:rPr>
                <w:color w:val="FF0000"/>
                <w:sz w:val="20"/>
                <w:highlight w:val="green"/>
              </w:rPr>
              <w:t>2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20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200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cyan"/>
              </w:rPr>
            </w:pPr>
            <w:r>
              <w:rPr>
                <w:color w:val="3366FF"/>
                <w:sz w:val="20"/>
                <w:highlight w:val="cyan"/>
              </w:rPr>
              <w:t>200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cyan"/>
              </w:rPr>
            </w:pPr>
            <w:r>
              <w:rPr>
                <w:color w:val="3366FF"/>
                <w:sz w:val="20"/>
                <w:highlight w:val="cyan"/>
              </w:rPr>
              <w:t>200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3366FF"/>
                <w:sz w:val="20"/>
                <w:highlight w:val="cyan"/>
              </w:rPr>
            </w:pPr>
            <w:r>
              <w:rPr>
                <w:color w:val="3366FF"/>
                <w:sz w:val="20"/>
                <w:highlight w:val="cyan"/>
              </w:rPr>
              <w:t>200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2007</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200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200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201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highlight w:val="cyan"/>
              </w:rPr>
            </w:pPr>
            <w:r>
              <w:rPr>
                <w:color w:val="FF0000"/>
                <w:sz w:val="20"/>
                <w:highlight w:val="cyan"/>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 w:val="left" w:pos="3960" w:leader="none"/>
                <w:tab w:val="left" w:pos="5760" w:leader="none"/>
              </w:tabs>
              <w:ind w:right="-5" w:hanging="0"/>
              <w:jc w:val="center"/>
              <w:rPr>
                <w:color w:val="FF0000"/>
                <w:sz w:val="20"/>
              </w:rPr>
            </w:pPr>
            <w:r>
              <w:rPr>
                <w:color w:val="FF0000"/>
                <w:sz w:val="20"/>
                <w:highlight w:val="cyan"/>
              </w:rPr>
              <w:t>2012</w:t>
            </w:r>
          </w:p>
        </w:tc>
      </w:tr>
    </w:tbl>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rPr>
        <w:t>Поскольку подробный разбор причин, лежащих в основе данных циклов, и вытекающих следствий ( равно как характерных примет-особенностей каждого года внутри цикла ) выходит за рамки статьи, сразу перейду к их спелестологической значимости.</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xml:space="preserve">— Ибо, подобно любой иной социальной группе, </w:t>
      </w:r>
      <w:r>
        <w:rPr>
          <w:iCs/>
          <w:sz w:val="20"/>
        </w:rPr>
        <w:t>спелеоэтнос</w:t>
      </w:r>
      <w:r>
        <w:rPr>
          <w:sz w:val="20"/>
        </w:rPr>
        <w:t xml:space="preserve"> подвержен ритмическим “спадам” и “подъёмам”. На примере подмосковных каменоломен, история освоения которых мне лично хорошо знакома, можно отчётливо проследить эти колебания.</w:t>
      </w:r>
    </w:p>
    <w:p>
      <w:pPr>
        <w:pStyle w:val="Normal"/>
        <w:widowControl w:val="false"/>
        <w:tabs>
          <w:tab w:val="clear" w:pos="708"/>
          <w:tab w:val="left" w:pos="2340" w:leader="none"/>
          <w:tab w:val="left" w:pos="3960" w:leader="none"/>
          <w:tab w:val="left" w:pos="5760" w:leader="none"/>
        </w:tabs>
        <w:ind w:right="-5" w:firstLine="540"/>
        <w:jc w:val="both"/>
        <w:rPr/>
      </w:pPr>
      <w:r>
        <w:rPr>
          <w:sz w:val="20"/>
        </w:rPr>
        <w:t>Не удивительно, что в развитии подмосковной спелестологии явно обозначаются две восемнадцатилетних фазы: девять лет “ламинарно-камерного” хождения ( своего рода подготовительно-разведывательный период ); затем девять лет “турбулентного”, массового посещения подземли в первой фазе — и обратная им по последовательности пара во второй фазе. Достаточно точно совпадающие с аналогичными периодами и фазами сопутствующих “больших циклов”. Соответственно, каждый девятилетний период отмечен в жизни подмосковных каменоломен характерным поколением спелестологов.</w:t>
      </w:r>
    </w:p>
    <w:p>
      <w:pPr>
        <w:pStyle w:val="Normal"/>
        <w:widowControl w:val="false"/>
        <w:tabs>
          <w:tab w:val="clear" w:pos="708"/>
          <w:tab w:val="left" w:pos="2340" w:leader="none"/>
          <w:tab w:val="left" w:pos="3960" w:leader="none"/>
          <w:tab w:val="left" w:pos="5760" w:leader="none"/>
        </w:tabs>
        <w:ind w:right="-5" w:firstLine="540"/>
        <w:jc w:val="both"/>
        <w:rPr/>
      </w:pPr>
      <w:r>
        <w:rPr>
          <w:iCs/>
          <w:sz w:val="20"/>
        </w:rPr>
        <w:tab/>
        <w:t>: Так случилось, что первое поколение спелеологов</w:t>
      </w:r>
      <w:r>
        <w:rPr>
          <w:sz w:val="20"/>
        </w:rPr>
        <w:t> — </w:t>
      </w:r>
      <w:r>
        <w:rPr>
          <w:i/>
          <w:sz w:val="20"/>
        </w:rPr>
        <w:t xml:space="preserve">которое можно было бы назвать </w:t>
      </w:r>
      <w:r>
        <w:rPr>
          <w:b/>
          <w:i/>
          <w:sz w:val="20"/>
        </w:rPr>
        <w:t>романтически-коллективистким</w:t>
      </w:r>
      <w:r>
        <w:rPr>
          <w:sz w:val="20"/>
        </w:rPr>
        <w:t> — пришло в пещеры и каменоломни ровно посередине предыдущего “большого цикла”, на стыке двух его фаз: в конце пятидесятых, в 1956 ÷ 1958 годы.</w:t>
      </w:r>
      <w:r>
        <w:rPr>
          <w:rStyle w:val="FootnoteCharacters"/>
          <w:rStyle w:val="FootnoteAnchor"/>
          <w:sz w:val="20"/>
        </w:rPr>
        <w:footnoteReference w:id="488"/>
      </w:r>
      <w:r>
        <w:rPr>
          <w:sz w:val="20"/>
        </w:rPr>
        <w:t xml:space="preserve"> Через девять лет хождения оно разделилось на </w:t>
      </w:r>
      <w:r>
        <w:rPr>
          <w:i/>
          <w:sz w:val="20"/>
        </w:rPr>
        <w:t>вертикальную</w:t>
      </w:r>
      <w:r>
        <w:rPr>
          <w:sz w:val="20"/>
        </w:rPr>
        <w:t xml:space="preserve"> и </w:t>
      </w:r>
      <w:r>
        <w:rPr>
          <w:i/>
          <w:sz w:val="20"/>
        </w:rPr>
        <w:t xml:space="preserve">горизонтальную </w:t>
      </w:r>
      <w:r>
        <w:rPr>
          <w:sz w:val="20"/>
        </w:rPr>
        <w:t xml:space="preserve">спелеологию ( как было показано мной в “Книге Истока” «Катакомбного Мэйнстрима», изначально такого деления не было ); при этом новое поколение спелеоромантиков не просто пришло в каменоломни, “и только в них” ( не отвлекаясь на посещение/изучение иных пещер ),– этот период был отмечен изрядной массовостью. Объединяло </w:t>
      </w:r>
      <w:r>
        <w:rPr>
          <w:bCs/>
          <w:i/>
          <w:sz w:val="20"/>
        </w:rPr>
        <w:t>спелеологов первых двух поколений</w:t>
      </w:r>
      <w:r>
        <w:rPr>
          <w:sz w:val="20"/>
        </w:rPr>
        <w:t xml:space="preserve"> наивно-детское, романтическое отношение к Подземле</w:t>
      </w:r>
      <w:r>
        <w:rPr>
          <w:rStyle w:val="FootnoteCharacters"/>
          <w:rStyle w:val="FootnoteAnchor"/>
          <w:sz w:val="20"/>
        </w:rPr>
        <w:footnoteReference w:id="489"/>
      </w:r>
      <w:r>
        <w:rPr>
          <w:sz w:val="20"/>
        </w:rPr>
        <w:t>; немощный, относительно современного, технический уровень и стиль хождения ( более близкий к понятию “</w:t>
      </w:r>
      <w:r>
        <w:rPr>
          <w:i/>
          <w:sz w:val="20"/>
        </w:rPr>
        <w:t>посещение</w:t>
      </w:r>
      <w:r>
        <w:rPr>
          <w:sz w:val="20"/>
        </w:rPr>
        <w:t xml:space="preserve">” ) и чётко обозначенное групповое, коллективистское бытиё: свойственное, впрочем, всем тогдашним видам </w:t>
      </w:r>
      <w:r>
        <w:rPr>
          <w:iCs/>
          <w:sz w:val="20"/>
        </w:rPr>
        <w:t>советского туризма.</w:t>
      </w:r>
      <w:r>
        <w:rPr>
          <w:i/>
          <w:sz w:val="20"/>
        </w:rPr>
        <w:t xml:space="preserve"> </w:t>
      </w:r>
      <w:r>
        <w:rPr>
          <w:iCs/>
          <w:sz w:val="20"/>
        </w:rPr>
        <w:t xml:space="preserve">Каждая приходящая в пещеру группа имела не только своё, достаточно яркое название, но и постоянный состав участников, свои внутренние связи и законы. </w:t>
      </w:r>
      <w:r>
        <w:rPr>
          <w:sz w:val="20"/>
        </w:rPr>
        <w:t>Определённые события в спелеологии и в жизни страны вкупе с чисто психологическими причинами ( возраст, неизбежная смена жизненных приоритетов ) подвели черту под данным спелеоэтносом,</w:t>
      </w:r>
      <w:r>
        <w:rPr>
          <w:rFonts w:eastAsia="Courier New" w:cs="Courier New" w:ascii="Courier New" w:hAnsi="Courier New"/>
          <w:sz w:val="20"/>
        </w:rPr>
        <w:t>—</w:t>
      </w:r>
      <w:r>
        <w:rPr>
          <w:sz w:val="20"/>
        </w:rPr>
        <w:t xml:space="preserve"> к 1977 году романтические путешествия под землю “пятидесятников” и “шестидесятников” практически окончились. Но “свято место пусто не бывает” — с началом нового “большого цикла” на смену им в каменоломни пришла следующая генерация</w:t>
      </w:r>
      <w:r>
        <w:rPr>
          <w:rStyle w:val="FootnoteCharacters"/>
          <w:rStyle w:val="FootnoteAnchor"/>
          <w:sz w:val="20"/>
        </w:rPr>
        <w:footnoteReference w:id="490"/>
      </w:r>
      <w:r>
        <w:rPr>
          <w:sz w:val="20"/>
        </w:rPr>
        <w:t xml:space="preserve">, которую, в отличие от поколений романтиков, можно назвать </w:t>
      </w:r>
      <w:r>
        <w:rPr>
          <w:b/>
          <w:bCs/>
          <w:i/>
          <w:iCs/>
          <w:sz w:val="20"/>
        </w:rPr>
        <w:t>индивидуально-прагматической.</w:t>
      </w:r>
      <w:r>
        <w:rPr>
          <w:sz w:val="20"/>
        </w:rPr>
        <w:t xml:space="preserve"> Вооружённая кассетниками, острым неприятием совка, западной музыкой ( против первого и второго поколения, воспитанных исключительно на туристической песне ) и практикой оборудования гротов; мощно подготавливаемых и отмечаемых под землёй праздников, идеями подземных научных исследований, “свободы слова”, выражающейся в самиздатовской литературе и уже не игровом, а “более, чем серьёзном” отношением к Миру Подземли</w:t>
      </w:r>
      <w:r>
        <w:rPr>
          <w:rStyle w:val="FootnoteCharacters"/>
          <w:rStyle w:val="FootnoteAnchor"/>
          <w:sz w:val="20"/>
        </w:rPr>
        <w:footnoteReference w:id="491"/>
      </w:r>
      <w:r>
        <w:rPr>
          <w:sz w:val="20"/>
        </w:rPr>
        <w:t>,</w:t>
      </w:r>
      <w:r>
        <w:rPr>
          <w:rFonts w:eastAsia="Courier New" w:cs="Courier New" w:ascii="Courier New" w:hAnsi="Courier New"/>
          <w:sz w:val="20"/>
        </w:rPr>
        <w:t>—</w:t>
      </w:r>
      <w:r>
        <w:rPr>
          <w:sz w:val="20"/>
        </w:rPr>
        <w:t xml:space="preserve"> а также зримо возросшим качеством, количеством и ассортиментом самостоятельно изготовляемого спелеоснаряжения. Главное же отличие нового поколения от предидущих было в том, что </w:t>
      </w:r>
      <w:r>
        <w:rPr>
          <w:b/>
          <w:i/>
          <w:sz w:val="20"/>
        </w:rPr>
        <w:t>оно приходило под землю жить</w:t>
      </w:r>
      <w:r>
        <w:rPr>
          <w:sz w:val="20"/>
        </w:rPr>
        <w:t xml:space="preserve"> — и что в этом поколении отдельно ходящие группы с твёрдым устоявшимся составом сменились </w:t>
      </w:r>
      <w:r>
        <w:rPr>
          <w:i/>
          <w:sz w:val="20"/>
        </w:rPr>
        <w:t>равноценными Личностями, образующими Круг Общения.</w:t>
      </w:r>
      <w:r>
        <w:rPr>
          <w:sz w:val="20"/>
        </w:rPr>
        <w:t xml:space="preserve"> Естественно, приход под землю “прагматиков” сопровождался изменениями в спелеооснащении: помимо стереокассетников с усилителями и колонками в массовом обиходе появились специальные комбинезоны, капроновые анораки, спальники на синтетическом пуху, транспортные мешки и “пенки”; обладание надёжным электрическим светом и бензиновым примусом стало нормой для каждого уважающего себя спелестолога – как и владение персонально оборудованным жилым гротом в любимой каменоломне.</w:t>
      </w:r>
    </w:p>
    <w:p>
      <w:pPr>
        <w:pStyle w:val="Normal"/>
        <w:widowControl w:val="false"/>
        <w:tabs>
          <w:tab w:val="clear" w:pos="708"/>
          <w:tab w:val="left" w:pos="2340" w:leader="none"/>
          <w:tab w:val="left" w:pos="3960" w:leader="none"/>
          <w:tab w:val="left" w:pos="5760" w:leader="none"/>
        </w:tabs>
        <w:ind w:right="-5" w:firstLine="540"/>
        <w:jc w:val="both"/>
        <w:rPr/>
      </w:pPr>
      <w:r>
        <w:rPr>
          <w:sz w:val="20"/>
        </w:rPr>
        <w:t>И неизбежно – после довольно массового хождения “первого периода большого цикла” ( 1977/86 годы с безусловным пиком в 1983 ÷ 1985 гг. ) наступил кризис, вызванный известными всем событиями как “наверху”, так и “внизу” ( перестройка, психопатический ‘сухой загон’, возможность работать на себя, а не на дядю начальника,– плюс взорванные и засыпанные входы в Системы оттянули из пещер-каменоломен большую часть их прагматических посетителей; безусловную роль сыграли также чисто психологические, внутренние причины — совпадение их по времени мне не представляется случайным, ибо основные события как “внизу” и “наверху”, так “внутри” и “вне” нас подчиняются одним и тем же биоритмическим закономерностям ). В результате чего следующий период был отмечен изрядным снижением массовости</w:t>
      </w:r>
      <w:r>
        <w:rPr>
          <w:rStyle w:val="FootnoteCharacters"/>
          <w:rStyle w:val="FootnoteAnchor"/>
          <w:sz w:val="20"/>
        </w:rPr>
        <w:footnoteReference w:id="492"/>
      </w:r>
      <w:r>
        <w:rPr>
          <w:sz w:val="20"/>
        </w:rPr>
        <w:t xml:space="preserve">. Те, кто пришли в это время под землю, во многом продолжили традиции подземного бытия спелеопрагматиков – например, они не образовывали жёстких, коллективистско-замкнутых групп и их отношение к Подземле было в принципе тем же самым при сохранении традиции оборудования “личных” стояночных гротов с довольно-таки переменным составом приходящих “гостей” ( как правило, группирующихся вокруг одного-двух лидеров ),– тем не менее, </w:t>
      </w:r>
      <w:r>
        <w:rPr>
          <w:i/>
          <w:iCs/>
          <w:sz w:val="20"/>
        </w:rPr>
        <w:t>общего неразрывного круга спелеообщения</w:t>
      </w:r>
      <w:r>
        <w:rPr>
          <w:sz w:val="20"/>
        </w:rPr>
        <w:t xml:space="preserve"> это поколение не образовало. Возможно, по той причине, что численность его была в несколько раз меньшей, чем у столь же индивидуально-прагматических, по своей духовной ориентации, предшественников. [ Если в первой половине восьмидесятых для Никитской каменоломни была нормальной численность воскресных посетителей в 30 ÷ 40 человек, то в конце восьмидесятых и в начале девяностых 10 человек за одни выходные было явлением рекордным. ]</w:t>
      </w:r>
    </w:p>
    <w:p>
      <w:pPr>
        <w:pStyle w:val="Normal"/>
        <w:widowControl w:val="false"/>
        <w:tabs>
          <w:tab w:val="clear" w:pos="708"/>
          <w:tab w:val="left" w:pos="2340" w:leader="none"/>
          <w:tab w:val="left" w:pos="3960" w:leader="none"/>
          <w:tab w:val="left" w:pos="5760" w:leader="none"/>
        </w:tabs>
        <w:ind w:right="-5" w:firstLine="540"/>
        <w:jc w:val="both"/>
        <w:rPr/>
      </w:pPr>
      <w:r>
        <w:rPr>
          <w:sz w:val="20"/>
        </w:rPr>
        <w:t>В 1994 году первая фаза текущего “большого цикла”</w:t>
      </w:r>
      <w:r>
        <w:rPr>
          <w:i/>
          <w:iCs/>
          <w:sz w:val="20"/>
        </w:rPr>
        <w:t xml:space="preserve"> </w:t>
      </w:r>
      <w:r>
        <w:rPr>
          <w:sz w:val="20"/>
        </w:rPr>
        <w:t>закончилась и началась вторая – биоритмически и социально аналогичная 1959 ÷ 1976 гг. С соответствующей “сменой состава”: в каменоломни пришло следующее поколение, “выбирающее пепси”,</w:t>
      </w:r>
      <w:r>
        <w:rPr>
          <w:rFonts w:eastAsia="Courier New" w:cs="Courier New" w:ascii="Courier New" w:hAnsi="Courier New"/>
          <w:sz w:val="20"/>
        </w:rPr>
        <w:t>—</w:t>
      </w:r>
      <w:r>
        <w:rPr>
          <w:sz w:val="20"/>
        </w:rPr>
        <w:t xml:space="preserve"> гораздо более циничное и технически оснащённое, более эгоистическое и уже не создающее </w:t>
      </w:r>
      <w:r>
        <w:rPr>
          <w:i/>
          <w:sz w:val="20"/>
        </w:rPr>
        <w:t>само</w:t>
      </w:r>
      <w:r>
        <w:rPr>
          <w:sz w:val="20"/>
        </w:rPr>
        <w:t xml:space="preserve"> своё снаряжение — но приобретающее “фирменное” в соответствующих магазинах. Произошла и “вторая техническая революция в спелестологии”: Интернет заменил “спелеосамиздат” шестидесятых и семидесятых годов,– в оснащении появились светодиодные системы, газовые горелки и петромаксы, синтетические мембранные ткани, фотомыльницы и видеокамеры, малогабаритные сверхёмкие аккумуляторы – и многое иное, о чём предидущее поколение спелестологов не могло и мечтать ( как не могли шестидесятники представить себе ночёвку под землёй на пенополиуретановом коврике, заслушивание музыки с кассетного стереомагнитофона через специально собранный “для подземли” миниатюрный усилитель с парой мощных колонок, ставшие “нормой жизни” для большинства представителей “прагматического поколения” ).</w:t>
      </w:r>
    </w:p>
    <w:p>
      <w:pPr>
        <w:pStyle w:val="Normal"/>
        <w:widowControl w:val="false"/>
        <w:tabs>
          <w:tab w:val="clear" w:pos="708"/>
          <w:tab w:val="left" w:pos="2340" w:leader="none"/>
          <w:tab w:val="left" w:pos="3960" w:leader="none"/>
          <w:tab w:val="left" w:pos="5760" w:leader="none"/>
        </w:tabs>
        <w:ind w:right="-5" w:firstLine="540"/>
        <w:jc w:val="both"/>
        <w:rPr/>
      </w:pPr>
      <w:r>
        <w:rPr>
          <w:sz w:val="20"/>
        </w:rPr>
        <w:t>В 1998 году начальный, “камерный период” ( аналогичный периоду 1959 ÷ 1961 гг. ) закончился – в спелестологии начался период “ренессанса”, аналогичный “взрывному” периоду развития спелеологии, периоду всеобщего “творчески-социального роста” 1962 ÷ 1967 гг. Надо сказать, что проведение Старицкой Спелестологической Конференции в 1997 году весьма удачно попало “на старт” этого подъёма — с одной стороны, конечно, во многом определив его; с другой просто выразив общую тенденцию.</w:t>
      </w:r>
    </w:p>
    <w:p>
      <w:pPr>
        <w:pStyle w:val="Normal"/>
        <w:widowControl w:val="false"/>
        <w:tabs>
          <w:tab w:val="clear" w:pos="708"/>
          <w:tab w:val="left" w:pos="2340" w:leader="none"/>
          <w:tab w:val="left" w:pos="3960" w:leader="none"/>
          <w:tab w:val="left" w:pos="5760" w:leader="none"/>
        </w:tabs>
        <w:ind w:right="-5" w:firstLine="540"/>
        <w:jc w:val="both"/>
        <w:rPr/>
      </w:pPr>
      <w:r>
        <w:rPr>
          <w:sz w:val="20"/>
        </w:rPr>
        <w:t>Думается мне – теперь, по прошествии времени – что неудача первой организации РОС</w:t>
      </w:r>
      <w:r>
        <w:rPr>
          <w:rStyle w:val="FootnoteCharacters"/>
          <w:rStyle w:val="FootnoteAnchor"/>
          <w:sz w:val="20"/>
        </w:rPr>
        <w:footnoteReference w:id="493"/>
      </w:r>
      <w:r>
        <w:rPr>
          <w:sz w:val="20"/>
        </w:rPr>
        <w:t xml:space="preserve"> была предопределена общей прогарностью времени начала девяностых,– и столь же был предопределён успех нашего старицкого мероприятия в 1997 году. Впрочем, “тут можно долго философствовать”.</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xml:space="preserve">— Одно не вызывает сомнения: </w:t>
      </w:r>
      <w:r>
        <w:rPr>
          <w:i/>
          <w:sz w:val="20"/>
        </w:rPr>
        <w:t xml:space="preserve">современный период зримо проявляет своё сходство с аналогичным “спелеотолерантным” периодом предшествующего витка истории. </w:t>
      </w:r>
      <w:r>
        <w:rPr>
          <w:sz w:val="20"/>
        </w:rPr>
        <w:t>При всей современной обособленности спелестологии и спелеологии, спелестологи в общей компании с былыми “противниками по жанру” посещают вертикальные и горизонтальные естественные пещеры; “голимые спелеоспортсмены” стали появляться в наших, прежде им неинтересных, лабиринтовых полостях. Примечателен и возрастной состав этих компаний: наряду с “пепсово-интернетными неофитами” на равных присутствуют продолжающие подземную жизнь спелестологи и спелеологи двух предыдущих “индивидуально-прагматических” поколений. Так в начале шестидесятых у одного экспедиционного костерка вполне могли греться после трудового пещерного дня альпинисты и туристы, маститые кабинетные специалисты по карсту – и неофиты, пришедшие из подмосковных или одесских каменоломен.</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И точно так же, как в начале шестидесятых единая и неделимая поначалу спелеология открыла для себя удивительный мир пещер и каменоломен, современная спелестология с удивлением обнаружила его </w:t>
      </w:r>
      <w:r>
        <w:rPr>
          <w:i/>
          <w:iCs/>
          <w:sz w:val="20"/>
        </w:rPr>
        <w:t>множественность,</w:t>
      </w:r>
      <w:r>
        <w:rPr>
          <w:sz w:val="20"/>
        </w:rPr>
        <w:t xml:space="preserve"> заключающуюся в безграничном разнообразии “искусственных подземных объектов”; вертикальная спелеология присматривается к преодолению двухкилометрового “подземного рубежа” – как присматривалась в шестидесятые к километровому барьеру.</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Мне кажется, это очень хорошая тенденция. Только бы не случилось нового “спеолеораскола” — году этак в 2004… Или в 2005, 2006.</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Под “социально-творческий минус”, родственный аналогичному “минусу” 1968 ÷ 1970 гг.</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Ибо, в полном соответствии с биоритмологическими представлениями, после относительно “скучных” лет ‘спелеозастоя средины девяностых’ сейчас вовсю даёт о себе знать новый “взрыв хождения” — аналогичный средине шестидесятых годов &lt; и новые проблемы, в том числе, естественно, участившиеся случаи </w:t>
      </w:r>
      <w:r>
        <w:rPr>
          <w:iCs/>
          <w:sz w:val="20"/>
        </w:rPr>
        <w:t>спасов</w:t>
      </w:r>
      <w:r>
        <w:rPr>
          <w:sz w:val="20"/>
        </w:rPr>
        <w:t xml:space="preserve"> и становящиеся всё более важными вопросы спелеоэкологии &gt;.</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Трещинок же хватает в любом здании. Главное, вовремя отслеживать их, памятуя о возможных печальных последствиях.</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В соответствии со славным принципом: “кто предупреждён – тот вооружён”.</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both"/>
        <w:rPr/>
      </w:pPr>
      <w:r>
        <w:rPr>
          <w:b/>
          <w:i/>
          <w:sz w:val="20"/>
          <w:lang w:val="en-US"/>
        </w:rPr>
        <w:t>PS</w:t>
      </w:r>
      <w:r>
        <w:rPr>
          <w:b/>
          <w:i/>
          <w:sz w:val="20"/>
        </w:rPr>
        <w:t>:</w:t>
      </w:r>
      <w:r>
        <w:rPr>
          <w:i/>
          <w:sz w:val="20"/>
        </w:rPr>
        <w:t xml:space="preserve"> Как говорилось в преамбуле, текст этой статьи был написан в 2000 году. Что добавили прошедшие годы? В Крубера преодолён двухкилометровый рубеж – современная глубина этой системы оценивается в –2080 м. Причём нижние этажи этой сверхглубокой полости представляют собой древнюю пещеру, развившуюся ещё во времена, когда уровень Чёрного моря был ниже современного на 400 метров. Ещё пару лет назад гидрогеологические воззрения “отцов современной спелеологии” вполне обосновано ( как казалось им ) запрещали развитие полости на эти горизонты – или, по меньшей мере, утверждали, что коль и могут быть какие-то “этажи” пещеры, лежащие ниже уровня моря — они должны быть полностью затоплены. И преодоление их технически не осуществимо.</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tab/>
        <w:t>: Жизнь в очередной раз поставила самоуверенных профессоров на их исконное место.</w:t>
      </w:r>
    </w:p>
    <w:p>
      <w:pPr>
        <w:pStyle w:val="Normal"/>
        <w:widowControl w:val="false"/>
        <w:tabs>
          <w:tab w:val="clear" w:pos="708"/>
          <w:tab w:val="left" w:pos="2340" w:leader="none"/>
          <w:tab w:val="left" w:pos="3960" w:leader="none"/>
          <w:tab w:val="left" w:pos="5760" w:leader="none"/>
        </w:tabs>
        <w:ind w:right="-5" w:firstLine="540"/>
        <w:jc w:val="both"/>
        <w:rPr/>
      </w:pPr>
      <w:r>
        <w:rPr>
          <w:i/>
          <w:sz w:val="20"/>
        </w:rPr>
        <w:t>Что до предсказанной массовости “нового спелеологического поколения” — сбылось полностью. Как в отношении спелестологии, так в отношении вертикального кейвинга. Причём в отношении последнего — в самой худшей своей части.</w:t>
      </w:r>
    </w:p>
    <w:p>
      <w:pPr>
        <w:pStyle w:val="Normal"/>
        <w:widowControl w:val="false"/>
        <w:tabs>
          <w:tab w:val="clear" w:pos="708"/>
          <w:tab w:val="left" w:pos="2340" w:leader="none"/>
          <w:tab w:val="left" w:pos="3960" w:leader="none"/>
          <w:tab w:val="left" w:pos="5760" w:leader="none"/>
        </w:tabs>
        <w:ind w:right="-5" w:firstLine="540"/>
        <w:jc w:val="both"/>
        <w:rPr/>
      </w:pPr>
      <w:r>
        <w:rPr>
          <w:i/>
          <w:sz w:val="20"/>
        </w:rPr>
        <w:t>: Новое поколение спелеовертикальщиков отличается от старого также, как шакал отличается от домашней собаки. Если прежде клубы хоть как-то регулировали численность посещающих пещеры любителей [ конечно, варварски-запретительными методами, своё мнение о которых я высказал сполна в «Катакомбном Мэйнстриме» ] – то теперь, с исчезновением официально-клубного прессинга в любую пещеру может устремиться не только ничем и никем не остановимая толпа — толпу эту от былых Личностей ( как “официальной”, так и “теневой” спелеоориентации ) отличает ряд крайне неприятных признаков:</w:t>
      </w:r>
    </w:p>
    <w:p>
      <w:pPr>
        <w:pStyle w:val="Normal"/>
        <w:widowControl w:val="false"/>
        <w:tabs>
          <w:tab w:val="clear" w:pos="708"/>
          <w:tab w:val="left" w:pos="2340" w:leader="none"/>
          <w:tab w:val="left" w:pos="3960" w:leader="none"/>
          <w:tab w:val="left" w:pos="5760" w:leader="none"/>
        </w:tabs>
        <w:ind w:right="-5" w:firstLine="540"/>
        <w:jc w:val="both"/>
        <w:rPr/>
      </w:pPr>
      <w:r>
        <w:rPr>
          <w:i/>
          <w:sz w:val="20"/>
        </w:rPr>
        <w:tab/>
        <w:t>– Во-первых, окончательное и полное забвение любой стороны, любой грани так называемого “научного интереса к пещере”. То есть новое поколение кейверов, в отличие от былого, даже не делает вид, что как-то “играет в науку”. Оно её презирает – причём активно демонстрирует это при каждом удобном случае. Геология, генезис и топология пещер им не только не интересны – до лампочки. Главное: как можно быстрее достичь дна – и выскочить наружу. Они ведь даже не говорят теперь “сделать пещеру”, “покорить”, “штурмовать” — лексикон их, взращённый в семидесятые/восьмидесятые годы, мутировал в замечательную лингвистическую современную форму. Ибо теперь они говорят — “замочить дыру”.</w:t>
      </w:r>
    </w:p>
    <w:p>
      <w:pPr>
        <w:pStyle w:val="Normal"/>
        <w:widowControl w:val="false"/>
        <w:tabs>
          <w:tab w:val="clear" w:pos="708"/>
          <w:tab w:val="left" w:pos="2340" w:leader="none"/>
          <w:tab w:val="left" w:pos="3960" w:leader="none"/>
          <w:tab w:val="left" w:pos="5760" w:leader="none"/>
        </w:tabs>
        <w:ind w:right="-5" w:firstLine="540"/>
        <w:jc w:val="both"/>
        <w:rPr/>
      </w:pPr>
      <w:r>
        <w:rPr>
          <w:i/>
          <w:sz w:val="20"/>
        </w:rPr>
        <w:t>: Инструкторы этих спелеошакалов выросли под светом идей спортивной спелеологии от Илюхина и Дублянского. А потому удивляться, что современный вертикальный кейвинг окончательно отбросил последние “как бы приличия” в отношении покоряемых им пещер, не приходится.</w:t>
      </w:r>
    </w:p>
    <w:p>
      <w:pPr>
        <w:pStyle w:val="Normal"/>
        <w:widowControl w:val="false"/>
        <w:tabs>
          <w:tab w:val="clear" w:pos="708"/>
          <w:tab w:val="left" w:pos="2340" w:leader="none"/>
          <w:tab w:val="left" w:pos="3960" w:leader="none"/>
          <w:tab w:val="left" w:pos="5760" w:leader="none"/>
        </w:tabs>
        <w:ind w:right="-5" w:firstLine="540"/>
        <w:jc w:val="both"/>
        <w:rPr/>
      </w:pPr>
      <w:r>
        <w:rPr>
          <w:i/>
          <w:sz w:val="20"/>
        </w:rPr>
        <w:tab/>
        <w:t>– И естественно, что ни о каком “спелеотворчестве” применительно к ним говорить нет смысла. Того, что снимают под землёй фотомыльницы и видеокамеры — вполне хватает. Всеобщий курс дебилизации социума, заботливо взращённый рекламным телевидением, слился с умственной и эстетической ограниченностью былого спелеоспорта. Экологические проблемы сохранности пещер последовали туда же, куда были отправлены творцами вертикальной спелеологии любители “фотоматрасничанья” и спелеонавтики – то есть “тихой”, “неспешной спелеологии” А. Морозова.</w:t>
      </w:r>
    </w:p>
    <w:p>
      <w:pPr>
        <w:pStyle w:val="Normal"/>
        <w:widowControl w:val="false"/>
        <w:tabs>
          <w:tab w:val="clear" w:pos="708"/>
          <w:tab w:val="left" w:pos="2340" w:leader="none"/>
          <w:tab w:val="left" w:pos="3960" w:leader="none"/>
          <w:tab w:val="left" w:pos="5760" w:leader="none"/>
        </w:tabs>
        <w:ind w:right="-5" w:firstLine="540"/>
        <w:jc w:val="both"/>
        <w:rPr/>
      </w:pPr>
      <w:r>
        <w:rPr>
          <w:i/>
          <w:sz w:val="20"/>
        </w:rPr>
        <w:t>Правда, будто в противовес им выросли ряды бесбашенных защитников пещер в стиле “Гринписа” — наиболее радикальные ‘лозгунги’ которых призывают спасти пещеры путём полного запрета их посещения. Или, по крайней мере, во время посещения пещеры не касаться ни единого камушка в ней “своими грязными лапами”…</w:t>
      </w:r>
    </w:p>
    <w:p>
      <w:pPr>
        <w:pStyle w:val="Normal"/>
        <w:widowControl w:val="false"/>
        <w:tabs>
          <w:tab w:val="clear" w:pos="708"/>
          <w:tab w:val="left" w:pos="2340" w:leader="none"/>
          <w:tab w:val="left" w:pos="3960" w:leader="none"/>
          <w:tab w:val="left" w:pos="5760" w:leader="none"/>
        </w:tabs>
        <w:ind w:right="-5" w:firstLine="540"/>
        <w:jc w:val="both"/>
        <w:rPr/>
      </w:pPr>
      <w:r>
        <w:rPr>
          <w:i/>
          <w:sz w:val="20"/>
        </w:rPr>
        <w:t>О моральном облике нового российского кейвинга умолчу – скажу лишь, что былые спелеоличности вытеснились полными и окончательными спелеоэгоистами. То есть почти как в преступном мире “братки-отморозки” вытеснили былых “воров в законе”,– отсюда и слэнг, и отношение к пещере.</w:t>
      </w:r>
    </w:p>
    <w:p>
      <w:pPr>
        <w:pStyle w:val="Normal"/>
        <w:widowControl w:val="false"/>
        <w:tabs>
          <w:tab w:val="clear" w:pos="708"/>
          <w:tab w:val="left" w:pos="2340" w:leader="none"/>
          <w:tab w:val="left" w:pos="3960" w:leader="none"/>
          <w:tab w:val="left" w:pos="5760" w:leader="none"/>
        </w:tabs>
        <w:ind w:right="-5" w:firstLine="540"/>
        <w:jc w:val="both"/>
        <w:rPr/>
      </w:pPr>
      <w:r>
        <w:rPr>
          <w:i/>
          <w:sz w:val="20"/>
        </w:rPr>
        <w:t>И, подобно концу шестидесятых годов, разделивших спелеологию на “горизонтальную” и “вертикальную”, спелестология начала нового тысячелетия — ровно 36 лет спустя! — зримо расслаивается на “весёлый каменоломенный туризм”; тех, кто подразумевает под ней одно лишь вскрытие и топосъёмку пещер — и тех, кто занят исключительно “историческим изучением” подземных захоронений и храмов.</w:t>
      </w:r>
    </w:p>
    <w:p>
      <w:pPr>
        <w:pStyle w:val="Normal"/>
        <w:widowControl w:val="false"/>
        <w:tabs>
          <w:tab w:val="clear" w:pos="708"/>
          <w:tab w:val="left" w:pos="2340" w:leader="none"/>
          <w:tab w:val="left" w:pos="3960" w:leader="none"/>
          <w:tab w:val="left" w:pos="5760" w:leader="none"/>
        </w:tabs>
        <w:ind w:right="-5" w:firstLine="540"/>
        <w:jc w:val="both"/>
        <w:rPr/>
      </w:pPr>
      <w:r>
        <w:rPr>
          <w:i/>
          <w:sz w:val="20"/>
        </w:rPr>
        <w:t>Понятие “спелеонавтика” — то есть длительное пребывание под землёй – просто не входит в лексикон современных спелестологов.</w:t>
      </w:r>
    </w:p>
    <w:p>
      <w:pPr>
        <w:pStyle w:val="Normal"/>
        <w:widowControl w:val="false"/>
        <w:tabs>
          <w:tab w:val="clear" w:pos="708"/>
          <w:tab w:val="left" w:pos="2340" w:leader="none"/>
          <w:tab w:val="left" w:pos="3960" w:leader="none"/>
          <w:tab w:val="left" w:pos="5760" w:leader="none"/>
        </w:tabs>
        <w:ind w:right="-5" w:firstLine="540"/>
        <w:jc w:val="both"/>
        <w:rPr/>
      </w:pPr>
      <w:r>
        <w:rPr>
          <w:i/>
          <w:sz w:val="20"/>
        </w:rPr>
        <w:tab/>
        <w:tab/>
        <w:t>: Насколько это действительно серьёзный раскол ( о коем следует причитать ), а не “случайная отрыжка времён почти былинных”, судить не мне. Былые лидеры когда-то враждебных спелеоветвей уходят в прошлое. Конечно, они оставляют вполне кодированных воспитанников,–</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t>Но впереди новый шестилетний период социально-творческого подъёма. И возможно, мои опасения – не более, чем брызги из стакана с разбушевавшейся в нём пеной.</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t>: Поживём — посмотрим.</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r>
        <w:br w:type="page"/>
      </w:r>
    </w:p>
    <w:p>
      <w:pPr>
        <w:pStyle w:val="Normal"/>
        <w:widowControl w:val="false"/>
        <w:tabs>
          <w:tab w:val="clear" w:pos="708"/>
          <w:tab w:val="left" w:pos="2268" w:leader="none"/>
          <w:tab w:val="left" w:pos="3969" w:leader="none"/>
          <w:tab w:val="left" w:pos="5670" w:leader="none"/>
        </w:tabs>
        <w:autoSpaceDE w:val="false"/>
        <w:ind w:right="-5" w:firstLine="540"/>
        <w:jc w:val="both"/>
        <w:rPr>
          <w:bCs/>
          <w:sz w:val="20"/>
        </w:rPr>
      </w:pPr>
      <w:r>
        <w:rPr>
          <w:bCs/>
          <w:sz w:val="20"/>
        </w:rPr>
      </w:r>
    </w:p>
    <w:p>
      <w:pPr>
        <w:pStyle w:val="Heading2"/>
        <w:rPr>
          <w:rFonts w:ascii="Times New Roman" w:hAnsi="Times New Roman" w:cs="Times New Roman"/>
        </w:rPr>
      </w:pPr>
      <w:bookmarkStart w:id="74" w:name="__RefHeading___Toc128872960"/>
      <w:bookmarkEnd w:id="74"/>
      <w:r>
        <w:rPr>
          <w:rFonts w:cs="Times New Roman" w:ascii="Times New Roman" w:hAnsi="Times New Roman"/>
        </w:rPr>
        <w:t>ЗАКРЫТИЕ — ИЛИ ЗАЩИТА?..</w:t>
      </w:r>
    </w:p>
    <w:p>
      <w:pPr>
        <w:pStyle w:val="Normal"/>
        <w:widowControl w:val="false"/>
        <w:tabs>
          <w:tab w:val="clear" w:pos="708"/>
          <w:tab w:val="left" w:pos="2268" w:leader="none"/>
          <w:tab w:val="left" w:pos="3969" w:leader="none"/>
          <w:tab w:val="left" w:pos="5670" w:leader="none"/>
        </w:tabs>
        <w:autoSpaceDE w:val="false"/>
        <w:ind w:right="-5" w:firstLine="540"/>
        <w:jc w:val="both"/>
        <w:rPr>
          <w:rFonts w:ascii="Times New Roman" w:hAnsi="Times New Roman" w:cs="Times New Roman"/>
          <w:sz w:val="20"/>
        </w:rPr>
      </w:pPr>
      <w:r>
        <w:rPr>
          <w:rFonts w:cs="Times New Roman"/>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Для каждого спелестолога, спелеонавта или кэйвлайвера Подземля – неотъемлемая часть жизн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Соответственно любимая пещера, и уж тем более оборудованный для подземожительства грот воспринимаются не просто на уровне жилища — как Дом. Тот, что достоин писаться только с прописной букв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А потому возникающие в последнее время экологические проблемы, порождаемые нашим подземным бытиём – но особенно безудержный трендёж об оных разного рода доброхотами — не могут не вызывать “некоторого раздражени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 если выражаться исключительно парламентской лексикой.</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К сожалению, некоторые вещи, процессы и явления можно именовать только так, как они того заслуживают. Иначе будешь неправильно понят.</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Даже если вести речь исключительно о теоретическо-научной стороне дела.</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5" w:firstLine="540"/>
        <w:jc w:val="right"/>
        <w:rPr>
          <w:i/>
          <w:i/>
          <w:color w:val="3366FF"/>
          <w:sz w:val="20"/>
        </w:rPr>
      </w:pPr>
      <w:r>
        <w:rPr>
          <w:i/>
          <w:color w:val="3366FF"/>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color w:val="3366FF"/>
          <w:sz w:val="20"/>
        </w:rPr>
      </w:pPr>
      <w:r>
        <w:rPr>
          <w:i/>
          <w:color w:val="3366FF"/>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i/>
          <w:i/>
          <w:color w:val="800080"/>
          <w:sz w:val="20"/>
        </w:rPr>
      </w:pPr>
      <w:r>
        <w:rPr>
          <w:i/>
          <w:color w:val="800080"/>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Вот придёт яхта “Соло”.</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Ты на неё сядешь и пойдёшь с “Гринписом” к Новой Земле,</w:t>
      </w:r>
    </w:p>
    <w:p>
      <w:pPr>
        <w:pStyle w:val="Normal"/>
        <w:widowControl w:val="false"/>
        <w:tabs>
          <w:tab w:val="clear" w:pos="708"/>
          <w:tab w:val="left" w:pos="2268" w:leader="none"/>
          <w:tab w:val="left" w:pos="3969" w:leader="none"/>
          <w:tab w:val="left" w:pos="5670" w:leader="none"/>
        </w:tabs>
        <w:autoSpaceDE w:val="false"/>
        <w:ind w:right="-5" w:firstLine="540"/>
        <w:jc w:val="right"/>
        <w:rPr/>
      </w:pPr>
      <w:r>
        <w:rPr>
          <w:i/>
          <w:sz w:val="20"/>
        </w:rPr>
        <w:t>на ядерный полигон. Ты ведь знаешь точно,</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что пограничники возьмут вас за задницу</w:t>
      </w:r>
    </w:p>
    <w:p>
      <w:pPr>
        <w:pStyle w:val="Normal"/>
        <w:widowControl w:val="false"/>
        <w:tabs>
          <w:tab w:val="clear" w:pos="708"/>
          <w:tab w:val="left" w:pos="2268" w:leader="none"/>
          <w:tab w:val="left" w:pos="3969" w:leader="none"/>
          <w:tab w:val="left" w:pos="5670" w:leader="none"/>
        </w:tabs>
        <w:autoSpaceDE w:val="false"/>
        <w:ind w:right="-5" w:firstLine="540"/>
        <w:jc w:val="right"/>
        <w:rPr/>
      </w:pPr>
      <w:r>
        <w:rPr>
          <w:i/>
          <w:sz w:val="20"/>
        </w:rPr>
        <w:t>и отбуксируют в нейтральные воды.</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И ничегошеньки вы своей авантюрой не докажете. [ … ]</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Мне понятны мотивы “Гринписа”. [ … ]</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Они с жиру бесятся. Этих обалдуев нерусских</w:t>
      </w:r>
    </w:p>
    <w:p>
      <w:pPr>
        <w:pStyle w:val="Normal"/>
        <w:widowControl w:val="false"/>
        <w:tabs>
          <w:tab w:val="clear" w:pos="708"/>
          <w:tab w:val="left" w:pos="2268" w:leader="none"/>
          <w:tab w:val="left" w:pos="3969" w:leader="none"/>
          <w:tab w:val="left" w:pos="5670" w:leader="none"/>
        </w:tabs>
        <w:autoSpaceDE w:val="false"/>
        <w:ind w:right="-5" w:firstLine="540"/>
        <w:jc w:val="right"/>
        <w:rPr/>
      </w:pPr>
      <w:r>
        <w:rPr>
          <w:i/>
          <w:sz w:val="20"/>
        </w:rPr>
        <w:t>хлебом не корми, только дай покататься</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на моторках вокруг какого-нибудь авианосца,</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да чтобы их сверху из водомётов поливали.</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И в ледяной воде побултыхаться тоже весело.</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Стрелять в тебя никто не рискнёт,</w:t>
      </w:r>
    </w:p>
    <w:p>
      <w:pPr>
        <w:pStyle w:val="Normal"/>
        <w:widowControl w:val="false"/>
        <w:tabs>
          <w:tab w:val="clear" w:pos="708"/>
          <w:tab w:val="left" w:pos="2268" w:leader="none"/>
          <w:tab w:val="left" w:pos="3969" w:leader="none"/>
          <w:tab w:val="left" w:pos="5670" w:leader="none"/>
        </w:tabs>
        <w:autoSpaceDE w:val="false"/>
        <w:ind w:right="-5" w:firstLine="540"/>
        <w:jc w:val="right"/>
        <w:rPr/>
      </w:pPr>
      <w:r>
        <w:rPr>
          <w:i/>
          <w:sz w:val="20"/>
        </w:rPr>
        <w:t>и даже насморк ты не схватишь, потому что пьяный. [ … ]</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И ты заметь, они ведь никогда не выдвигают разумных,</w:t>
      </w:r>
    </w:p>
    <w:p>
      <w:pPr>
        <w:pStyle w:val="Normal"/>
        <w:widowControl w:val="false"/>
        <w:tabs>
          <w:tab w:val="clear" w:pos="708"/>
          <w:tab w:val="left" w:pos="2268" w:leader="none"/>
          <w:tab w:val="left" w:pos="3969" w:leader="none"/>
          <w:tab w:val="left" w:pos="5670" w:leader="none"/>
        </w:tabs>
        <w:autoSpaceDE w:val="false"/>
        <w:ind w:right="-5" w:firstLine="540"/>
        <w:jc w:val="right"/>
        <w:rPr/>
      </w:pPr>
      <w:r>
        <w:rPr>
          <w:i/>
          <w:sz w:val="20"/>
        </w:rPr>
        <w:t>компромиссных требований.</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Они намерено говорят о полном запрещении,</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полном закрытии, полном отказе от всего,</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что пачкает мир. А значит – никогда им не удастся</w:t>
      </w:r>
    </w:p>
    <w:p>
      <w:pPr>
        <w:pStyle w:val="Normal"/>
        <w:widowControl w:val="false"/>
        <w:tabs>
          <w:tab w:val="clear" w:pos="708"/>
          <w:tab w:val="left" w:pos="2268" w:leader="none"/>
          <w:tab w:val="left" w:pos="3969" w:leader="none"/>
          <w:tab w:val="left" w:pos="5670" w:leader="none"/>
        </w:tabs>
        <w:autoSpaceDE w:val="false"/>
        <w:ind w:right="-5" w:firstLine="540"/>
        <w:jc w:val="right"/>
        <w:rPr/>
      </w:pPr>
      <w:r>
        <w:rPr>
          <w:i/>
          <w:sz w:val="20"/>
        </w:rPr>
        <w:t>ничего ни закрыть, ни запретить.»</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rPr>
      </w:pPr>
      <w:r>
        <w:rPr>
          <w:sz w:val="20"/>
        </w:rPr>
        <w:t>О. Дивов, «Стальное Сердце»</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ab/>
        <w:t>: Э</w:t>
      </w:r>
      <w:r>
        <w:rPr>
          <w:iCs/>
          <w:sz w:val="20"/>
        </w:rPr>
        <w:t>кология</w:t>
      </w:r>
      <w:r>
        <w:rPr>
          <w:i/>
          <w:sz w:val="20"/>
        </w:rPr>
        <w:t> –</w:t>
      </w:r>
      <w:r>
        <w:rPr>
          <w:sz w:val="20"/>
        </w:rPr>
        <w:t xml:space="preserve"> наука о равновесном, устойчивом сосуществовании природных форм, а также форм социальных и природных. Нарушения условий экологического равновесия, именуемые “экологическими проблемами”, есть частный случай ( или, если хотите, раздел ) достаточно многообразной и интересной научной дисциплины.</w:t>
      </w:r>
    </w:p>
    <w:p>
      <w:pPr>
        <w:pStyle w:val="Normal"/>
        <w:widowControl w:val="false"/>
        <w:tabs>
          <w:tab w:val="clear" w:pos="708"/>
          <w:tab w:val="left" w:pos="2340" w:leader="none"/>
          <w:tab w:val="left" w:pos="3960" w:leader="none"/>
          <w:tab w:val="left" w:pos="5760" w:leader="none"/>
        </w:tabs>
        <w:ind w:right="-5" w:firstLine="540"/>
        <w:jc w:val="both"/>
        <w:rPr/>
      </w:pPr>
      <w:r>
        <w:rPr>
          <w:sz w:val="20"/>
        </w:rPr>
        <w:t>Спелеоэкология ( как один из разделов теоретической спелестологии ) уподобляет пещеру с её микроклиматом и изоляцией от воздействий поверхности космическому кораблю или планете в миниатюре. Как представляется мне, такая точка зрения не просто правильна — как все гениальные положения и идеи, она настолько проста, что следствия из неё очевидны любому здравомыслящему человеку.</w:t>
      </w:r>
    </w:p>
    <w:p>
      <w:pPr>
        <w:pStyle w:val="Normal"/>
        <w:widowControl w:val="false"/>
        <w:tabs>
          <w:tab w:val="clear" w:pos="708"/>
          <w:tab w:val="left" w:pos="2340" w:leader="none"/>
          <w:tab w:val="left" w:pos="3960" w:leader="none"/>
          <w:tab w:val="left" w:pos="5760" w:leader="none"/>
        </w:tabs>
        <w:ind w:right="-5" w:firstLine="540"/>
        <w:jc w:val="both"/>
        <w:rPr/>
      </w:pPr>
      <w:r>
        <w:rPr>
          <w:sz w:val="20"/>
        </w:rPr>
        <w:t>: Подобно тому, как любое бездумное действие, совершённое на борту космического корабля, приводит к его гибели – не важно, идёт-ли речь о нарушениях технологического цикла систем жизнеобеспечения или неправильном пилотировании, разгерметизации и прочем – так бездумное отношение к дарованному нам Природой подземному миру приводит к его невосполнимой утрате. При этом, как и в случае космического корабля, вариантов уничтожения экологического подземного равновесия не счесть — модели экологически равновесного нашего сосуществования с Подземлёй можно перечислить по пальцам одной руки.</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Поскольку всем нам так или иначе важен принцип “не навреди любимой пещере” ( и соответственно, “не получи вред от неё” ), в этой статье я целенаправленно и достаточно подробно остановлюсь на “экологических проблемах” спелестологии и спелеологи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w:t>
      </w:r>
      <w:r>
        <w:rPr>
          <w:sz w:val="20"/>
        </w:rPr>
        <w:t>Ибо они того стоят”.</w:t>
      </w:r>
    </w:p>
    <w:p>
      <w:pPr>
        <w:pStyle w:val="Normal"/>
        <w:widowControl w:val="false"/>
        <w:tabs>
          <w:tab w:val="clear" w:pos="708"/>
          <w:tab w:val="left" w:pos="2340" w:leader="none"/>
          <w:tab w:val="left" w:pos="3960" w:leader="none"/>
          <w:tab w:val="left" w:pos="5760" w:leader="none"/>
        </w:tabs>
        <w:ind w:right="-5" w:firstLine="540"/>
        <w:jc w:val="both"/>
        <w:rPr/>
      </w:pPr>
      <w:r>
        <w:rPr>
          <w:sz w:val="20"/>
        </w:rPr>
        <w:t>Как представляется мне, экологически-проблемный аспект наших взаимоотношений с Миром Подземли можно разделить на две составляющие:</w:t>
      </w:r>
    </w:p>
    <w:p>
      <w:pPr>
        <w:pStyle w:val="Normal"/>
        <w:widowControl w:val="false"/>
        <w:numPr>
          <w:ilvl w:val="0"/>
          <w:numId w:val="3"/>
        </w:numPr>
        <w:tabs>
          <w:tab w:val="clear" w:pos="708"/>
          <w:tab w:val="left" w:pos="2340" w:leader="none"/>
          <w:tab w:val="left" w:pos="3960" w:leader="none"/>
          <w:tab w:val="left" w:pos="5760" w:leader="none"/>
        </w:tabs>
        <w:ind w:left="900" w:right="-5" w:hanging="360"/>
        <w:jc w:val="both"/>
        <w:rPr>
          <w:sz w:val="20"/>
        </w:rPr>
      </w:pPr>
      <w:r>
        <w:rPr>
          <w:sz w:val="20"/>
        </w:rPr>
        <w:t>“</w:t>
      </w:r>
      <w:r>
        <w:rPr>
          <w:sz w:val="20"/>
        </w:rPr>
        <w:t>Человек – пещере”.</w:t>
      </w:r>
    </w:p>
    <w:p>
      <w:pPr>
        <w:pStyle w:val="Normal"/>
        <w:widowControl w:val="false"/>
        <w:numPr>
          <w:ilvl w:val="0"/>
          <w:numId w:val="3"/>
        </w:numPr>
        <w:tabs>
          <w:tab w:val="clear" w:pos="708"/>
          <w:tab w:val="left" w:pos="2340" w:leader="none"/>
          <w:tab w:val="left" w:pos="3960" w:leader="none"/>
          <w:tab w:val="left" w:pos="5760" w:leader="none"/>
        </w:tabs>
        <w:ind w:left="900" w:right="-5" w:hanging="360"/>
        <w:jc w:val="both"/>
        <w:rPr>
          <w:sz w:val="20"/>
        </w:rPr>
      </w:pPr>
      <w:r>
        <w:rPr>
          <w:sz w:val="20"/>
        </w:rPr>
        <w:t>“</w:t>
      </w:r>
      <w:r>
        <w:rPr>
          <w:sz w:val="20"/>
        </w:rPr>
        <w:t>Пещера – человеку”.</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Рассмотрим их в этом порядке.</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5" w:firstLine="540"/>
        <w:jc w:val="right"/>
        <w:rPr>
          <w:i/>
          <w:i/>
          <w:color w:val="3366FF"/>
          <w:sz w:val="20"/>
        </w:rPr>
      </w:pPr>
      <w:r>
        <w:rPr>
          <w:i/>
          <w:color w:val="3366FF"/>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color w:val="3366FF"/>
          <w:sz w:val="20"/>
        </w:rPr>
      </w:pPr>
      <w:r>
        <w:rPr>
          <w:i/>
          <w:color w:val="3366FF"/>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Как же нас должны ненавидеть “зелёные”!</w:t>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На одни крепи сколько лесу переведено было – у-у…»</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rPr>
      </w:pPr>
      <w:r>
        <w:rPr>
          <w:sz w:val="20"/>
        </w:rPr>
        <w:t>: из разговора двух спелестологов</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Безусловно, огромный экологический вред пещерам и каменоломням закрытого типа приносит так называемый “организованный спелеотуризм”: изменяются влажность и температура полости в результате работы прожекторов, средств транспорта, дыхания массы ежедневных посетителей пещеры; исчезает естественная стерильность подземного воздуха, появляется т. н. «ламповая флора» и просто плесень; нарушается режим роста натёков и динамического равновесия сводов ( в результате как излишней увлажнённости, так и подсыхания в случае принудительной вентиляции или отопления объекта ),– даже ненамеренная дополнительная вентиляция губит сложившийся микроклимат пещеры НАЧИСТО. То есть </w:t>
      </w:r>
      <w:r>
        <w:rPr>
          <w:i/>
          <w:iCs/>
          <w:sz w:val="20"/>
        </w:rPr>
        <w:t>оборудование пещеры для её массового посещения</w:t>
      </w:r>
      <w:r>
        <w:rPr>
          <w:sz w:val="20"/>
        </w:rPr>
        <w:t> –</w:t>
      </w:r>
      <w:r>
        <w:rPr>
          <w:b/>
          <w:bCs/>
          <w:i/>
          <w:iCs/>
          <w:sz w:val="20"/>
        </w:rPr>
        <w:t xml:space="preserve"> экологическое преступление.</w:t>
      </w:r>
      <w:r>
        <w:rPr>
          <w:sz w:val="20"/>
        </w:rPr>
        <w:t xml:space="preserve"> Печальны в этом смысле судьбы пещеры Ласко с неолитическими рисунками, буквально сожранными плесенью, и Новоафонской пещеры, о которой  теперь нет смысла говорить, как о пещере.</w:t>
      </w:r>
    </w:p>
    <w:p>
      <w:pPr>
        <w:pStyle w:val="Normal"/>
        <w:widowControl w:val="false"/>
        <w:tabs>
          <w:tab w:val="clear" w:pos="708"/>
          <w:tab w:val="left" w:pos="2340" w:leader="none"/>
          <w:tab w:val="left" w:pos="3960" w:leader="none"/>
          <w:tab w:val="left" w:pos="5760" w:leader="none"/>
        </w:tabs>
        <w:ind w:right="-5" w:firstLine="540"/>
        <w:jc w:val="both"/>
        <w:rPr/>
      </w:pPr>
      <w:r>
        <w:rPr>
          <w:sz w:val="20"/>
        </w:rPr>
        <w:t>Страшнее — поощряемое государством разграбление пещерных запасов оникса. Станцию Петровско-Разумовская московского метрополитена видели? Её колонны декорированы самым настоящим пещерным ониксом. Причём среднеазиатским. Возможно даже – из Кап-Кутана. Впрочем, недоброй памяти “Памиркварцсамоцветами” было уничтожено столько пещер, что точное их число не поддаётся учёту. Теперь представьте: сколько пассажиров метро обращают внимание на этот страшноватый, в спелеоэкологическом смысле, декор – десятки? Единицы – из ста, из тысячи? Думается, эта оценка чересчур оптимистична. Замени их на аналогичного вида пластик — что изменилось бы?..</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Одной не разграбленной, не уничтоженной на корню пещерой в природе было бы больше. Спелестологическая полость, именуемая “станция метро Петровско-Разумовская”, не стала бы менее красивой.</w:t>
      </w:r>
    </w:p>
    <w:p>
      <w:pPr>
        <w:pStyle w:val="Normal"/>
        <w:widowControl w:val="false"/>
        <w:tabs>
          <w:tab w:val="clear" w:pos="708"/>
          <w:tab w:val="left" w:pos="2340" w:leader="none"/>
          <w:tab w:val="left" w:pos="3960" w:leader="none"/>
          <w:tab w:val="left" w:pos="5760" w:leader="none"/>
        </w:tabs>
        <w:ind w:right="-5" w:firstLine="540"/>
        <w:jc w:val="both"/>
        <w:rPr/>
      </w:pPr>
      <w:r>
        <w:rPr>
          <w:sz w:val="20"/>
        </w:rPr>
        <w:t>Но – если бы одна Петровско-Разумовская!.. У той хоть какое-то подобие интерьера и дизайна прослеживается,–</w:t>
      </w:r>
    </w:p>
    <w:p>
      <w:pPr>
        <w:pStyle w:val="Normal"/>
        <w:widowControl w:val="false"/>
        <w:tabs>
          <w:tab w:val="clear" w:pos="708"/>
          <w:tab w:val="left" w:pos="2340" w:leader="none"/>
          <w:tab w:val="left" w:pos="3960" w:leader="none"/>
          <w:tab w:val="left" w:pos="5760" w:leader="none"/>
        </w:tabs>
        <w:ind w:right="-5" w:firstLine="540"/>
        <w:jc w:val="both"/>
        <w:rPr/>
      </w:pPr>
      <w:r>
        <w:rPr>
          <w:i/>
          <w:sz w:val="20"/>
        </w:rPr>
        <w:t>А вот сортирно-кафельной серии подземный короб Речного Вокзала — колонны которого облицованы тоже ониксом, и тоже пещерным,– хоть с тем же успехом сделать это можно было фанерно-целлофановой мосфильмовской имитацией камня, или просто покрасить,–</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tab/>
        <w:t>: сколько пещер пало ради варварского “оформления” этого серийного метроуродца?..</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xml:space="preserve">— И ведь, что самое страшное: организации, подобные “Памиркварцсамоцветам”, на красивейшие пещеры наводят </w:t>
      </w:r>
      <w:r>
        <w:rPr>
          <w:i/>
          <w:sz w:val="20"/>
        </w:rPr>
        <w:t>именно спелеологи.</w:t>
      </w:r>
      <w:r>
        <w:rPr>
          <w:sz w:val="20"/>
        </w:rPr>
        <w:t xml:space="preserve"> Поступающие к ним в штат в качестве поисковиков – и получающие возможность не только на халяву рассекать по подземным закромам Средней Азии, сполна удовлетворяя своё спелеолюбопытство – но даже получая за это деньги. Читайте, например, примечательную книгу В. Мальцева «Пещера мечты, пещера судьбы».</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А что цена удовлетворения этого любопытства – уничтоженные пещеры…</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ab/>
        <w:tab/>
        <w:t>: ТЕМ ХУЖЕ ДЛЯ ПЕЩЕР.</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По завершении разграбления которых “государственно-промышленными силами”, конечно, можно вволю потрендить о спелеоэкологии, призывая, якобы личным примером, даже окурки и какашки при посещении пещеры складировать в карманы комбеза.</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 </w:t>
      </w:r>
      <w:r>
        <w:rPr>
          <w:sz w:val="20"/>
        </w:rPr>
        <w:t>Но то – в Азии. Очень далеко от Москвы и наших антропогенных полостей. Слава Двуликой, промышленными запасами оникса и гипсовых люстр не обладающих — а потому вандалов из строительно-геологических корпораций не привлекающих.</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 У нас, по моему мнению, основной экологический урон пещерам наносит пресса. Точнее – газетные борзописцы и тележурналисты, писаниями своими и передачами привлекающие в пещеры толпы теряющихся затем в них додиков. И чайников, оставляющих после своих визитов горы мусора. Включая бумажные маркера-пикеты и знаменитые чичачьи нитки – появившиеся в обиходе спелеодаунов, опять же, с подачи разного рода писак, о реальной ориентации в пещерах не имеющих никакого понятия.</w:t>
      </w:r>
    </w:p>
    <w:p>
      <w:pPr>
        <w:pStyle w:val="Normal"/>
        <w:widowControl w:val="false"/>
        <w:tabs>
          <w:tab w:val="clear" w:pos="708"/>
          <w:tab w:val="left" w:pos="2340" w:leader="none"/>
          <w:tab w:val="left" w:pos="3960" w:leader="none"/>
          <w:tab w:val="left" w:pos="5760" w:leader="none"/>
        </w:tabs>
        <w:ind w:right="-5" w:firstLine="540"/>
        <w:jc w:val="both"/>
        <w:rPr/>
      </w:pPr>
      <w:r>
        <w:rPr>
          <w:color w:val="3366FF"/>
          <w:sz w:val="20"/>
        </w:rPr>
        <w:tab/>
        <w:tab/>
      </w:r>
      <w:r>
        <w:rPr>
          <w:sz w:val="20"/>
        </w:rPr>
        <w:t>– Хотите спросить: а как же ориентироваться под землёй, да ещё в сложнейших лабиринтах, как не раскладывая на каждом перекрёстке картонные иль пластиковые пикеты и не опутывая маршрут своего броуновского движения ниточками, магнитофонной плёнкой и проволокой?</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 Способов много. Прежде всего уясните – </w:t>
      </w:r>
      <w:r>
        <w:rPr>
          <w:i/>
          <w:sz w:val="20"/>
        </w:rPr>
        <w:t>расстояние, на которое хватает “клубочка ниток” ( магнитной ленты, капроновой верёвочки и прочего ) вы в состоянии запомнить и без этих мусорных костылей.</w:t>
      </w:r>
      <w:r>
        <w:rPr>
          <w:sz w:val="20"/>
        </w:rPr>
        <w:t xml:space="preserve"> Это мнение всех известных спелеологов – от Кастере до Холидея. Что пачка от сигарет, что оставленный на перекрёстке “ради пущей ориентации” бумажный пикет, что исцарапанные с той же целью надписями и цифирьками стены — мусор. Хотя бы в том смысле, что являются техническими отходами от вашей деятельности. </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В то же время надпись, выполненная “по приколу” или вещающая о названии грота — совсем иное дело. В ней – даже самой стилистически неказистой – искусство, творчество. Новое понимание места, заслуживающий внимания ориентир. Свидетельство хоть какой-то – но интеллектуальной деятельности, вносящее в стихийный спелеоландшафт определённую организующую изюминку. И наделяющее помеченное таким образом место вашим пониманием его значения или сути. То есть умножающее количество сущностей, складывающих Мир. А значит – его развивающее. Конечно, под это определение попадают имена первопроходцев, выполненные в дальней части вскрытой и пройденной впервые Системы — и не попадают автографы случайных матрасников, “расписавшихся” в явно не ими открытом и найденном гроте. Равно как многочисленные пирамидки, настенная цифирь и бумажные нумерованные пикеты, оставляемые “на веки вечные” под землёй любителями спелеотопосъёмки. В этом смысле наукообразные деятели подземной топосъёмки наносят своими пикетами откартографированной пещере точно такой же вред, как и “неразумные чайники”. Причём в моральном аспекте их вред гораздо больше: ибо чичака, намусоривший в пещере при первом её посещении, действует по неразумению, и при должном воспитании понимает свою неправоту — но попробуйте объяснить упёртому топосъёмщику, мнящему себя Очень Крутым Спелестологом, что его “жизненно важные” для возможной последующей пересъёмки пикеты – которая, конечно, никогда на самом деле не последует, как показывает практика – точно такой же мусор, как случайная чайничья бумажка!</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 xml:space="preserve">: Когда встречаю под землёй пикетажный сор, оставленный на каждом перекрёстке прошедшей передо мной топосъёмочной командой, я при всём желании не могу увидеть в нём хоть какого-то “творческого” или эзотерически светлого начала. Ибо чужеродная бумажка ( варианты: кусок картона, металла, пластика, фольги,– </w:t>
      </w:r>
      <w:r>
        <w:rPr>
          <w:sz w:val="20"/>
          <w:lang w:val="en-US"/>
        </w:rPr>
        <w:t>etc</w:t>
      </w:r>
      <w:r>
        <w:rPr>
          <w:sz w:val="20"/>
        </w:rPr>
        <w:t>. ), брошенная посреди грота и не несущая никакого эстетического или прикольно-игрового смысла ( кроме как для оставившего её случайно-залётного топосъёмщика ) есть мусор во-первых, во-вторых и в-третьих. ПО ОПРЕДЕЛЕНИЮ. Причём оставленный рылом, прекрасно осознающим пагубность такого действия. И в количестве, в сотни раз превышающем порой то, что способен по недомыслию оставить после себя экологически необразованный чайник.</w:t>
      </w:r>
    </w:p>
    <w:p>
      <w:pPr>
        <w:pStyle w:val="Normal"/>
        <w:widowControl w:val="false"/>
        <w:tabs>
          <w:tab w:val="clear" w:pos="708"/>
          <w:tab w:val="left" w:pos="2340" w:leader="none"/>
          <w:tab w:val="left" w:pos="3960" w:leader="none"/>
          <w:tab w:val="left" w:pos="5760" w:leader="none"/>
        </w:tabs>
        <w:ind w:right="-5" w:firstLine="540"/>
        <w:jc w:val="both"/>
        <w:rPr/>
      </w:pPr>
      <w:r>
        <w:rPr>
          <w:sz w:val="20"/>
        </w:rPr>
        <w:t>Опять же: табличка, вывеска или дорожный знак, по игровому приколу затащенный в явно не свойственное ему от природы место – знак некого перформанса, деяния. Творчества. О, сколько весёлых минут подарили посетителям каменоломен всевозможные «Негабаритное место» или «Мест для сидения 110», оставленные в самых лютых и непроходимых шкуродёрах! Не говоря уж о их ориентационной значимост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Главное, конечно – разумный баланс меж прикольно-эстетической стороной этого процесса и количественной. Потому что, конечно, принесённый под землю Артефакт – точно такое же свидетельство нашего антропогенно-творческого общения с Подземлёй, как оборудованный грот, оснащённый полиэтиленом для сбора воды водокап или расчищенный от шкурников удобный и безопасный проход. С другой — когда этих табличек становится много, и стилистически они походят одна на другую – пещера с их изобилием становится похожа на помойку. Бездумно приносимые под землю бесчисленные «Лифт остановлен на профилактический ремонт» уже не вызывают улыбки – но точно такую же брань, как топографические пикеты. Или дымовая завеса.</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Безусловно, дым от волоков – следствие спелеовойн и просто безбашенного хулиганства ( особенно практиковалось в Системе Силикатная в Подмосковье ) – явное и ничем не оправданное экологическое зло. Не говоря о том, какой вред нашим лёгким приносит поглощаемая ими химозная сажа – результат горения резины и пластиков, полиэтилена и прочей нефтегазовой химии отравляет воду, которую мы пьём под землёй, ухудшает фильтрационные свойства породы и блокирует то самое “дыхание пещеры”, что не только дарит нам целительный подземный микроклимат – весьма оздоровляет воздух на поверхности. Ну и просто превращает пещеру в разновидность перманентно горящей помойки. Бороться с подобным проявлением спелеоидиотизма можно и должно всеми способами — включая уголовно наказуемые ( мордобой и нанесение физических увечий ).</w:t>
      </w:r>
    </w:p>
    <w:p>
      <w:pPr>
        <w:pStyle w:val="Normal"/>
        <w:widowControl w:val="false"/>
        <w:tabs>
          <w:tab w:val="clear" w:pos="708"/>
          <w:tab w:val="left" w:pos="2340" w:leader="none"/>
          <w:tab w:val="left" w:pos="3960" w:leader="none"/>
          <w:tab w:val="left" w:pos="5760" w:leader="none"/>
        </w:tabs>
        <w:ind w:right="-5" w:firstLine="540"/>
        <w:jc w:val="both"/>
        <w:rPr/>
      </w:pPr>
      <w:r>
        <w:rPr>
          <w:sz w:val="20"/>
        </w:rPr>
        <w:t>Копоть от необёрнутого плекса, свеч, факелов и ацетиленовых ламп, конечно, “экологически тоже не вполне приятна”. Но реальной угрозы ( за исключением эстетики восприятия девственно-чистого от копоти свода ) сажа, то бишь чистый углерод, не несёт – коль образуется в виде непроизвольного отхода от нашей бытовой деятельности – и вряд-ли по своему количеству превышает сажу, что оставляли разработчики каменоломен от лучинно-факельного и лампадного освещения. [ Единственное исключение в этом списке – карбидки: ибо то, что они выделяют в воздух пещеры, весьма пагубно действует и на эмаль наших зубов, и на лёгкие. Как и на окружающий камень. А потому всем радетелям спелеоэкологии в первую очередь я советую засунуть себе в задницу упомянутое средство освещения, коль они ещё пользуются им — “и там два раза провернуть”, прежде чем трендить “за экологию под землёй”. ]</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К тому же бороться с закопчённостью сводов можно: азотная кислота ( в виде раствора ), например, просто “съедает” чёрную копоть со свода. В Системе Кисели при очистке грота Эрмитаж Прохор и Паникёр применили более радикальный способ: они просто выкрасили стены и закопчённые своды грота белой известняковой краской. Не думаю, что их деяние было более “антиэкологичным”, чем оставление на стенах каменоломни сажевых или гуашевых граффити – как современного новодела, так и имеющих безусловную историческую ценность.</w:t>
      </w:r>
    </w:p>
    <w:p>
      <w:pPr>
        <w:pStyle w:val="Normal"/>
        <w:widowControl w:val="false"/>
        <w:tabs>
          <w:tab w:val="clear" w:pos="708"/>
          <w:tab w:val="left" w:pos="2340" w:leader="none"/>
          <w:tab w:val="left" w:pos="3960" w:leader="none"/>
          <w:tab w:val="left" w:pos="5760" w:leader="none"/>
        </w:tabs>
        <w:ind w:right="-5" w:firstLine="540"/>
        <w:jc w:val="both"/>
        <w:rPr/>
      </w:pPr>
      <w:r>
        <w:rPr>
          <w:sz w:val="20"/>
        </w:rPr>
        <w:t>Конечно, существенный “минус” нашего постоянного бытия в любимых каменоломнях – разнообразный бытовой мусор и физиологические отходы. Иные радетели “подземной чистоты” предлагают весь мусор паковать в трансы и вынимать на поверхность. И там вываливать около входа ( по крайней мере, в ряде случаев так делается на практике ). Даже бычки от сигарет, по мысли этих “спелеогринписов”, следует зашхеривать в карманчик комбеза.</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Простите – а дым от тех же сигарет в специальный полиэтиленовый пакетик не выдыхать? А с фекалиями что делать изволите? С мочой? С излишками тепла, что выделяет работающий примус, газулька, плекс и свечи – и если уж на то пошло, сам спелестолог?.. [ Кстати: килокалорий человек выделяет куда больше примуса – в этом не трудно убедиться, перемножив температуру горелки примуса на её площадь и произведя аналогичное действие с температурой и площадью человеческого тела. ]</w:t>
      </w:r>
    </w:p>
    <w:p>
      <w:pPr>
        <w:pStyle w:val="Normal"/>
        <w:widowControl w:val="false"/>
        <w:tabs>
          <w:tab w:val="clear" w:pos="708"/>
          <w:tab w:val="left" w:pos="2340" w:leader="none"/>
          <w:tab w:val="left" w:pos="3960" w:leader="none"/>
          <w:tab w:val="left" w:pos="5760" w:leader="none"/>
        </w:tabs>
        <w:ind w:right="-5" w:firstLine="540"/>
        <w:jc w:val="both"/>
        <w:rPr/>
      </w:pPr>
      <w:r>
        <w:rPr>
          <w:sz w:val="20"/>
        </w:rPr>
        <w:t>: В экологическом смысле это тепло может быть даже более вредным для пещеры, чем случайно обронённая бумажка. Не верите? Значит, вы не вполне образованы. И просто не представляете, что от изменения влажности на полпроцента или температуры камня на десятую долю градуса вполне может случиться обвал. ( Ведь случаются, и не так редко! ) Или оборвётся рост натёка, кристаллической друзы.</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А что “от перемены мест слагаемых сумма не меняется”, знаете? Что с того, что вы намусорили не в самой пещере – а на поверхности около входа в оную? Это сделало природу Земли краше и чище?</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Сожгли вытащенный мусор в костре, выбросили на деревенскую свалку – и спите спокойно? ЗРЯ. Сожгли пластик – подарили воздуху планеты очередную дозу канцерогенного наполнителя. Очередную дозу ОВ. Выбросили на деревенскую свалку — и местные вам за это “спасибо не скажут” ( у них своего мусора хватает ), и, по сути, вернулись к предидущему пункту.</w:t>
      </w:r>
    </w:p>
    <w:p>
      <w:pPr>
        <w:pStyle w:val="Normal"/>
        <w:widowControl w:val="false"/>
        <w:tabs>
          <w:tab w:val="clear" w:pos="708"/>
          <w:tab w:val="left" w:pos="2340" w:leader="none"/>
          <w:tab w:val="left" w:pos="3960" w:leader="none"/>
          <w:tab w:val="left" w:pos="5760" w:leader="none"/>
        </w:tabs>
        <w:ind w:right="-5" w:firstLine="540"/>
        <w:jc w:val="both"/>
        <w:rPr/>
      </w:pPr>
      <w:r>
        <w:rPr>
          <w:i/>
          <w:sz w:val="20"/>
        </w:rPr>
        <w:tab/>
        <w:tab/>
        <w:t>— Недавно я водил по Никитам группу МЧС-ных спасателей. Новичков, которым требовалось соответствующее обучение. Так вот: в гроте, увидев наши отхожие места ( они же места утилизации мусора ), они разом пришли в прямо-таки восторженное негодование [ при этом в самой Системе, помимо этих мест, они не смогли обнаружить ни брошенной спичечки, ни, подавно, пачки от сигарет ] – “ну-как-мол-мы-смеем-мусорить-где-живём…” [ и так далее ].</w:t>
      </w:r>
    </w:p>
    <w:p>
      <w:pPr>
        <w:pStyle w:val="Normal"/>
        <w:widowControl w:val="false"/>
        <w:tabs>
          <w:tab w:val="clear" w:pos="708"/>
          <w:tab w:val="left" w:pos="2340" w:leader="none"/>
          <w:tab w:val="left" w:pos="3960" w:leader="none"/>
          <w:tab w:val="left" w:pos="5760" w:leader="none"/>
        </w:tabs>
        <w:ind w:right="-5" w:firstLine="540"/>
        <w:jc w:val="both"/>
        <w:rPr/>
      </w:pPr>
      <w:r>
        <w:rPr>
          <w:i/>
          <w:sz w:val="20"/>
        </w:rPr>
        <w:t xml:space="preserve">: Очевидно, начитались писаний спелеогринписов. А после очень правильных речей один из этих орлов легко и непринуждённо оснастил пол нашего обитаемого грота десятком бычков; в ответ на замечание начал втаптывать их каблуком в </w:t>
      </w:r>
      <w:r>
        <w:rPr>
          <w:i/>
          <w:sz w:val="20"/>
          <w:szCs w:val="20"/>
        </w:rPr>
        <w:t>землю [ мы никогда не кидаем бычки на пол пещеры – в гроте для этого есть специальные пепельницы; во время прогулки по пещере бычок, как правило, зашхеривается под подобающим кусочком глины иль камушком — в условиях подземной влажности через пару месяцев от него не остаётся и следа ],– другой наблевал, перекушав скверного коньячка, в шкурнике… И так далее.</w:t>
      </w:r>
    </w:p>
    <w:p>
      <w:pPr>
        <w:pStyle w:val="Normal"/>
        <w:widowControl w:val="false"/>
        <w:tabs>
          <w:tab w:val="clear" w:pos="708"/>
          <w:tab w:val="left" w:pos="2340" w:leader="none"/>
          <w:tab w:val="left" w:pos="3960" w:leader="none"/>
          <w:tab w:val="left" w:pos="5760" w:leader="none"/>
        </w:tabs>
        <w:ind w:right="-5" w:firstLine="540"/>
        <w:jc w:val="both"/>
        <w:rPr/>
      </w:pPr>
      <w:r>
        <w:rPr>
          <w:b/>
          <w:i/>
          <w:sz w:val="20"/>
          <w:szCs w:val="20"/>
        </w:rPr>
        <w:t>Никто из них на практике не следовал высоким объявленным принципам. А вот поучить нас, недоумков, рвения хватило. И гонора.</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ТАК ВОТ. В год к Никитской Системе мы прибавляем около 100 метров новых ходов. Иногда 500, иногда 1000. А если и не увеличиваем её топографически – расширяем проходы и гроты, укрепляем их, творим новые сбойки различных систем. Оборудуем новые стояночные гроты. В результате чего суммарный объём ежегодно отвоёванного у обвальной стихии пространства описывается кубометрами. Это в самом малом случае.</w:t>
      </w:r>
    </w:p>
    <w:p>
      <w:pPr>
        <w:pStyle w:val="Normal"/>
        <w:widowControl w:val="false"/>
        <w:tabs>
          <w:tab w:val="clear" w:pos="708"/>
          <w:tab w:val="left" w:pos="2340" w:leader="none"/>
          <w:tab w:val="left" w:pos="3960" w:leader="none"/>
          <w:tab w:val="left" w:pos="5760" w:leader="none"/>
        </w:tabs>
        <w:ind w:right="-5" w:firstLine="540"/>
        <w:jc w:val="both"/>
        <w:rPr/>
      </w:pPr>
      <w:r>
        <w:rPr>
          <w:sz w:val="20"/>
        </w:rPr>
        <w:t>Теперь представьте: вы находитесь в части Системы, от которой до выхода двигаться не менее часа. Причём не беговым хайвэем – а самыми лютыми и жуткими шкурниками, что вы способны представить. В Никитах это самое обычное дело. И тут у вас схватило живот. Хорошо хоть аварийная бумажка в кармане присутствует. Ибо просто обязана быть – причём не только в санитарно-гигиенических целях.</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Что вы будете делать в такой ситуации: побежите “на выход”? Так ведь не добежите “по определению”. Самое естественное, что можно представить — забыв рекомендации кабинетных апологетов спелеоэкологии, насрать в подходящую ямку. И привалить сверху соответствующим камушком. Через месяц ваше гавно растворится, будто его не было. А через три и подтирочная бумажка.</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Подземля на удивление легко справляется что с дерьмом, что с целлюлозой. И с алюминием, кстати, тоже. Но уже за чуть больший срок. А жестянку из-под консервов утилизирует за несколько лет. Если, конечно, её прикопать в достаточно влажном месте. Иль обеспечить влажность помойки, периодически сливая в неё грязную воду от мытья рук, картошки и кухонной посуды. А также неизбежно выделяемую нами урину.</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Понимаете, к чему я клоню? Уж коль мы прибавляем к подземному объёму ежегодно самое малое десяток кубометров пространства – ничего “антиэкологичного” нет в том, чтобы пару этих кубометров использовать под сортир и помойку одновременно. Присыпанное грунтом ( что периодически появляется, как излишек, при очередном расширении/переустройстве жилого грота ), всё сгниёт-перемелится. Кроме, конечно, полиэтилена. Но он и на поверхности не склонен к быстрому разрушению. [ В последнее время появились данные, что под землёй полиэтилен разлагается быстрее, чем на поверхности – но информация эта нуждается в проверке, а потому точных цифр я приводить не буду. ]</w:t>
      </w:r>
    </w:p>
    <w:p>
      <w:pPr>
        <w:pStyle w:val="Normal"/>
        <w:widowControl w:val="false"/>
        <w:tabs>
          <w:tab w:val="clear" w:pos="708"/>
          <w:tab w:val="left" w:pos="2340" w:leader="none"/>
          <w:tab w:val="left" w:pos="3960" w:leader="none"/>
          <w:tab w:val="left" w:pos="5760" w:leader="none"/>
        </w:tabs>
        <w:ind w:right="-5" w:firstLine="540"/>
        <w:jc w:val="both"/>
        <w:rPr/>
      </w:pPr>
      <w:r>
        <w:rPr>
          <w:sz w:val="20"/>
        </w:rPr>
        <w:t>Обустроенная помойка сама предлагает даже случайным, неосведомлённым о спелеоэкологии посетителям: мусор бросать здесь. А не где попало.</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Раз в год этот мусор можно пропитать азотной кислотой. Разложение пойдёт быстрее.</w:t>
      </w:r>
    </w:p>
    <w:p>
      <w:pPr>
        <w:pStyle w:val="Normal"/>
        <w:widowControl w:val="false"/>
        <w:tabs>
          <w:tab w:val="clear" w:pos="708"/>
          <w:tab w:val="left" w:pos="2340" w:leader="none"/>
          <w:tab w:val="left" w:pos="3960" w:leader="none"/>
          <w:tab w:val="left" w:pos="5760" w:leader="none"/>
        </w:tabs>
        <w:ind w:right="-5" w:firstLine="540"/>
        <w:jc w:val="both"/>
        <w:rPr/>
      </w:pPr>
      <w:r>
        <w:rPr>
          <w:sz w:val="20"/>
        </w:rPr>
        <w:t>Можно запалить, облив пятью литрами бензина. Предварительно полиэтиленовым занавесом по возможности локализовав распространение волока. И убедившись, что от перегрева не сядет свод.</w:t>
      </w:r>
    </w:p>
    <w:p>
      <w:pPr>
        <w:pStyle w:val="Normal"/>
        <w:widowControl w:val="false"/>
        <w:tabs>
          <w:tab w:val="clear" w:pos="708"/>
          <w:tab w:val="left" w:pos="2340" w:leader="none"/>
          <w:tab w:val="left" w:pos="3960" w:leader="none"/>
          <w:tab w:val="left" w:pos="5760" w:leader="none"/>
        </w:tabs>
        <w:ind w:right="-5" w:firstLine="540"/>
        <w:jc w:val="both"/>
        <w:rPr/>
      </w:pPr>
      <w:r>
        <w:rPr>
          <w:sz w:val="20"/>
        </w:rPr>
        <w:t>Окружающие щели в известняке адсорбируют сажу и прочие прелести горящей помойки. Волок не пойдёт “бродить по Системе” – не отравит ни подземного воздуха, ни подземной воды. Не забьёт сажей и нефтехимическими гостинцами дышащие поры камня. Только почернеет свод в районе вашего сортира. [ Который, как уже писалось, можно очистить до первозданной чистоты и свежести – не химическим способом, так соскабливанием. ]</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Но это крайний способ, и пользоваться им надлежит лишь в исключительных случаях.</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xml:space="preserve">– И вообще: замечено, что “за подземные помойки” нас склонны укорять те спелестологи ( спелеологи ), что сами крайне редко ходят под землю. Они приходят на всё готовое – в оборудованный для комфортной стоянки грот по расчищенной от шкуродёров и безопасной магистрали [ в гроте пользуются уже принесённой туда удобной стационарной посудой, жилым модулем, столом с мягкими тёплыми сиденьями,– </w:t>
      </w:r>
      <w:r>
        <w:rPr>
          <w:sz w:val="20"/>
          <w:lang w:val="en-US"/>
        </w:rPr>
        <w:t>etc</w:t>
      </w:r>
      <w:r>
        <w:rPr>
          <w:sz w:val="20"/>
        </w:rPr>
        <w:t>. ] — и, сполна вкусив комфорта, созданного чужими руками, начинают трендить и о “недопустимости вмешательства в первозданный вид полости” [ простите: под первозданностью они понимают изначальный монолит – или забой разработчиков каменоломни? А может, завал, который был расчищен/ликвидирован в этом месте?.. ], и о том, что весь мусор надлежит в специально сшитых трансиках выволакивать по километровым шкуродёрам наружу…</w:t>
      </w:r>
    </w:p>
    <w:p>
      <w:pPr>
        <w:pStyle w:val="Normal"/>
        <w:widowControl w:val="false"/>
        <w:tabs>
          <w:tab w:val="clear" w:pos="708"/>
          <w:tab w:val="left" w:pos="2340" w:leader="none"/>
          <w:tab w:val="left" w:pos="3960" w:leader="none"/>
          <w:tab w:val="left" w:pos="5760" w:leader="none"/>
        </w:tabs>
        <w:ind w:right="-5" w:firstLine="540"/>
        <w:jc w:val="both"/>
        <w:rPr/>
      </w:pPr>
      <w:r>
        <w:rPr>
          <w:sz w:val="20"/>
        </w:rPr>
        <w:t>: Хорошо так трендить, коль самому не нести на выход, кроме транса с мусором и немногих личных вещей, ни общественную посуду, ни примус ( газульку ), ни звуковую аппаратуру ( гитару ), что подарили уют и кайф времяпровождения,– ни инструмент для раскопок, ни рулоны специально к празднику выпущенных газет…</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А что делать, коль транс с дерьмом и мусором разорвётся в шкуродёре в аккурат посредине меж гротом и выходом, на самом торном месте?.. Учтите: стеклянная посуда – тоже часть мусора. И неизбежная. Ибо что-то трудно мне представить, как новогоднее шампанское заранее переливается в некую фляжечку. Или доброй формы и содержания фирменная бутылочка коньяка ( один вид которой на подземном столе дарит ощущение Праздника ) заменяется вонючим пластиком “от Севен Ап”.</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Ещё один пример”: в мае 2004 года в Старицком районе нашей группой была вскрыта исполинская каменоломня КА2, суммарная длина ходов которой приближается к 100 км. За время исследования этой пещеры ( представляющей собой сложнейший лабиринт с весьма затруднённой ориентацией ) было выполнено стрелочное обозначение маршрута ( стрелки наносились ножом ), позволяющее без излишних блужданий добраться от дальнего периметра Системы до созданного нами входа; названия гротов, данные по праву первооткрывателей, наносились либо меловым штрихом, либо копотью карбидки. Либо с помощью того же ножа. Один из гротов, названный нами Глюкало, был оснащён специально ориентированным отражателем от автомобильной фары; в другом гроте на специальной полочке в стене была оставлена банка из-под съеденной во время перекуса тушёнки. Тоже в качестве зримого ориентира. ( Весь иной мусор, конечно, был старательно вынесен нами на поверхность и утилизирован по стандартному сценарию. ) Помимо этого специальными предупредительными надписями и знаками был ограничен район обитания барсучьего семейства с недавно появившимся молодняком – если и говорить об экологии, то человеку в этом месте точно нечего делать. И по соображением своей безопасности ( ударом передней лапы барсук запросто разрывает собаку средних размеров ), и из принципа “не навреди природе”. В дальней точке пройденного нами маршрута мы со СТА на специально закопчённом участке стены размерами 10 Х 10 см оставили свои имена и дату первопрохождения. Как, в общем-то, принято поступать в подобных случаях.</w:t>
      </w:r>
    </w:p>
    <w:p>
      <w:pPr>
        <w:pStyle w:val="Normal"/>
        <w:widowControl w:val="false"/>
        <w:tabs>
          <w:tab w:val="clear" w:pos="708"/>
          <w:tab w:val="left" w:pos="2340" w:leader="none"/>
          <w:tab w:val="left" w:pos="3960" w:leader="none"/>
          <w:tab w:val="left" w:pos="5760" w:leader="none"/>
        </w:tabs>
        <w:ind w:right="-5" w:firstLine="540"/>
        <w:jc w:val="both"/>
        <w:rPr/>
      </w:pPr>
      <w:r>
        <w:rPr>
          <w:i/>
          <w:sz w:val="20"/>
        </w:rPr>
        <w:t>Через полгода эту пещеру по нашим следам посетила спелеогруппа, близкая к Никитскому Кругу. И по возвращении принялись нас укорять, что мы, якобы, “просто чудовищно засрали пещеру” ( фраза дословна ).</w:t>
      </w:r>
    </w:p>
    <w:p>
      <w:pPr>
        <w:pStyle w:val="Normal"/>
        <w:widowControl w:val="false"/>
        <w:tabs>
          <w:tab w:val="clear" w:pos="708"/>
          <w:tab w:val="left" w:pos="2340" w:leader="none"/>
          <w:tab w:val="left" w:pos="3960" w:leader="none"/>
          <w:tab w:val="left" w:pos="5760" w:leader="none"/>
        </w:tabs>
        <w:ind w:right="-5" w:firstLine="540"/>
        <w:jc w:val="both"/>
        <w:rPr/>
      </w:pPr>
      <w:r>
        <w:rPr>
          <w:i/>
          <w:sz w:val="20"/>
        </w:rPr>
        <w:tab/>
      </w:r>
      <w:r>
        <w:rPr>
          <w:sz w:val="20"/>
        </w:rPr>
        <w:t>— Что можно было сказать на эти истерические вопли: что наши знаки, оставляемые под землёй, связывают впервые пройденную Систему с нами – не только позволяя в ней ориентироваться, но и ‘приручая’ пещеру к нам, соединяя её с нами на уровне духовно-творческом? Что любое прохождение человека в полость – связанное, как минимум, с раскрытием входа, крепежом опасных участков и разбором завалов, по определению есть вмешательство в некий условно-первозданный её вид? Что граффити, повествующие о нашем свершении, по сути ничем не хуже, чем оставленные на стенах пещеры её разработчиками?..</w:t>
      </w:r>
    </w:p>
    <w:p>
      <w:pPr>
        <w:pStyle w:val="Normal"/>
        <w:widowControl w:val="false"/>
        <w:tabs>
          <w:tab w:val="clear" w:pos="708"/>
          <w:tab w:val="left" w:pos="2340" w:leader="none"/>
          <w:tab w:val="left" w:pos="3960" w:leader="none"/>
          <w:tab w:val="left" w:pos="5760" w:leader="none"/>
        </w:tabs>
        <w:ind w:right="-5" w:firstLine="540"/>
        <w:jc w:val="both"/>
        <w:rPr/>
      </w:pPr>
      <w:r>
        <w:rPr>
          <w:i/>
          <w:sz w:val="20"/>
        </w:rPr>
        <w:t>: Древних граффити, притом весьма пространных, в КА2 нами было обнаружено не мало. Как найдено остатков утвари каменотёсов – в том числе стеклянных осколков бутылок и керамических горшочечных черепков.</w:t>
      </w:r>
    </w:p>
    <w:p>
      <w:pPr>
        <w:pStyle w:val="Normal"/>
        <w:widowControl w:val="false"/>
        <w:tabs>
          <w:tab w:val="clear" w:pos="708"/>
          <w:tab w:val="left" w:pos="2340" w:leader="none"/>
          <w:tab w:val="left" w:pos="3960" w:leader="none"/>
          <w:tab w:val="left" w:pos="5760" w:leader="none"/>
        </w:tabs>
        <w:ind w:right="-5" w:firstLine="540"/>
        <w:jc w:val="both"/>
        <w:rPr>
          <w:sz w:val="20"/>
        </w:rPr>
      </w:pPr>
      <w:r>
        <w:rPr>
          <w:i/>
          <w:sz w:val="20"/>
        </w:rPr>
        <w:t>В части пещеры штреки были полузавалены явно специально разрушенными бутовыми стенками — складывалось ощущение, что кто-то из разработчиков, уходя из каменоломни, намерено пытался нанести некий урон зоне добычи камня.</w:t>
      </w:r>
      <w:r>
        <w:rPr>
          <w:rStyle w:val="FootnoteCharacters"/>
          <w:rStyle w:val="FootnoteAnchor"/>
          <w:sz w:val="20"/>
        </w:rPr>
        <w:footnoteReference w:id="494"/>
      </w:r>
    </w:p>
    <w:p>
      <w:pPr>
        <w:pStyle w:val="Normal"/>
        <w:widowControl w:val="false"/>
        <w:tabs>
          <w:tab w:val="clear" w:pos="708"/>
          <w:tab w:val="left" w:pos="2340" w:leader="none"/>
          <w:tab w:val="left" w:pos="3960" w:leader="none"/>
          <w:tab w:val="left" w:pos="5760" w:leader="none"/>
        </w:tabs>
        <w:ind w:right="-5" w:firstLine="540"/>
        <w:jc w:val="both"/>
        <w:rPr/>
      </w:pPr>
      <w:r>
        <w:rPr>
          <w:sz w:val="20"/>
        </w:rPr>
        <w:t>: Эти разрушения, с точки зрения ревнителей спелеоэкологии, относятся к “памятнику старины” – или же их надлежит устранять, чтобы сделать хождение по штрекам “менее ноголомным”?..</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xml:space="preserve">– Считается-ли оборудование комфортного стояночного грота “антиэкологическим злом”, вмешательством в первозданный вид полости?.. Если наша со Стасом надпись о вскрытии и первопрохождении полости – антиэкологическое “зло”,— как относиться к аналогичным надписям от 1942 года, обнаруженным нами в другой пещере Старицкого района? А к граффити, покрывающим стены Аджимушкайских каменоломен? К рисункам </w:t>
      </w:r>
      <w:r>
        <w:rPr>
          <w:sz w:val="20"/>
          <w:lang w:val="en-US"/>
        </w:rPr>
        <w:t>XIX</w:t>
      </w:r>
      <w:r>
        <w:rPr>
          <w:sz w:val="20"/>
        </w:rPr>
        <w:t xml:space="preserve"> века, сохранившимся в Одесских каменоломнях – и в той же КА2, датированных 1911, 1909, 1894 и 1896 годами?..</w:t>
      </w:r>
    </w:p>
    <w:p>
      <w:pPr>
        <w:pStyle w:val="Normal"/>
        <w:widowControl w:val="false"/>
        <w:tabs>
          <w:tab w:val="clear" w:pos="708"/>
          <w:tab w:val="left" w:pos="2340" w:leader="none"/>
          <w:tab w:val="left" w:pos="3960" w:leader="none"/>
          <w:tab w:val="left" w:pos="5760" w:leader="none"/>
        </w:tabs>
        <w:ind w:right="-5" w:firstLine="540"/>
        <w:jc w:val="both"/>
        <w:rPr/>
      </w:pPr>
      <w:r>
        <w:rPr>
          <w:sz w:val="20"/>
        </w:rPr>
        <w:t>: Осколки посуды каменотёсов и брошенный ими инструмент – мусор или нет? Чем они “экологически чище” банки из-под тушёнки ( с выбитой на ней датой производства ),  оставленной нами в качестве зримого ориентира и в знак памяти ситуации, в которой данная тушёнка была съедена?</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и не стоит-ли, коль трендишь о неком “первозданном виде полости”, подтужиться – и вернуть на исконное место все случившиеся в Никитской Системе обрушения, поднять и разместить на изначальных местах все конуса чёрной, серой и красной глины – не забыв про конуса песчаные и нанесённые паводками иловые наносы и замывы???</w:t>
      </w:r>
    </w:p>
    <w:p>
      <w:pPr>
        <w:pStyle w:val="Normal"/>
        <w:widowControl w:val="false"/>
        <w:tabs>
          <w:tab w:val="clear" w:pos="708"/>
          <w:tab w:val="left" w:pos="2340" w:leader="none"/>
          <w:tab w:val="left" w:pos="3960" w:leader="none"/>
          <w:tab w:val="left" w:pos="5760" w:leader="none"/>
        </w:tabs>
        <w:ind w:right="-5" w:firstLine="540"/>
        <w:jc w:val="both"/>
        <w:rPr/>
      </w:pPr>
      <w:r>
        <w:rPr>
          <w:sz w:val="20"/>
        </w:rPr>
        <w:t>Крепи, между прочим, тоже есть привнесённый в пещеру “антропогенный мусор” — если быть до конца логичным и наши разборы узостей и крепёж опасных участков пещеры объявлять вмешательством в её “первозданную чистоту”. Как принесённые прикольные таблички и знаки – что спокон веку были характерным проявлением спелеоюмора и более, чем точно, характеризовали сложившийся в пещере спелеоэтнос.</w:t>
      </w:r>
    </w:p>
    <w:p>
      <w:pPr>
        <w:pStyle w:val="Normal"/>
        <w:widowControl w:val="false"/>
        <w:tabs>
          <w:tab w:val="clear" w:pos="708"/>
          <w:tab w:val="left" w:pos="2340" w:leader="none"/>
          <w:tab w:val="left" w:pos="3960" w:leader="none"/>
          <w:tab w:val="left" w:pos="5760" w:leader="none"/>
        </w:tabs>
        <w:ind w:right="-5" w:firstLine="540"/>
        <w:jc w:val="both"/>
        <w:rPr/>
      </w:pPr>
      <w:r>
        <w:rPr>
          <w:b/>
          <w:i/>
          <w:sz w:val="20"/>
        </w:rPr>
        <w:t>Если быть последовательным до конца – каменоломня сама по себе насильственное ( и антиэкологическое ) вмешательство в первозданно-монолитный пласт “белого камня”. Деревянный крепёж – истребление леса на поверхност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И так далее.</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Современные бельгийские спелестологи, вслед за своими ‘двоюродными коллегами’ из американской Лечугии, начали практиковать хождение в каменоломнях в специальных белых тапочках.</w:t>
      </w:r>
      <w:r>
        <w:rPr>
          <w:rStyle w:val="FootnoteCharacters"/>
          <w:rStyle w:val="FootnoteAnchor"/>
          <w:sz w:val="20"/>
        </w:rPr>
        <w:footnoteReference w:id="495"/>
      </w:r>
      <w:r>
        <w:rPr>
          <w:sz w:val="20"/>
        </w:rPr>
        <w:t xml:space="preserve"> Дабы, якобы, “не мусорить под землёй своими следами”. [ С усмешкой представляю себе, как зимой перед входом в Сьяны или в Никиты спелестолог переодевается на холодке в эту форму одежды – затем с чавканьем погружается в заплывший грязью вход… ]</w:t>
      </w:r>
    </w:p>
    <w:p>
      <w:pPr>
        <w:pStyle w:val="Normal"/>
        <w:widowControl w:val="false"/>
        <w:tabs>
          <w:tab w:val="clear" w:pos="708"/>
          <w:tab w:val="left" w:pos="2340" w:leader="none"/>
          <w:tab w:val="left" w:pos="3960" w:leader="none"/>
          <w:tab w:val="left" w:pos="5760" w:leader="none"/>
        </w:tabs>
        <w:ind w:right="-5" w:firstLine="540"/>
        <w:jc w:val="both"/>
        <w:rPr/>
      </w:pPr>
      <w:r>
        <w:rPr>
          <w:sz w:val="20"/>
        </w:rPr>
        <w:t>Но мусор, что мы так или иначе оставляем под землёй – фигня против того, что дарят пещерам промышленные предприятия на поверхности. И безбашенное ведение сельского хозяйства</w:t>
      </w:r>
      <w:r>
        <w:rPr>
          <w:sz w:val="20"/>
          <w:szCs w:val="20"/>
        </w:rPr>
        <w:t>. Я неоднократно писал о том, что около трети современных обвалов кровли пещер Старицкого района вызвано продольной распашкой полей, находящихся над пещерами и имеющих уклон в сторону долины Волги от 1,5 до 10</w:t>
      </w:r>
      <w:r>
        <w:rPr>
          <w:sz w:val="20"/>
          <w:szCs w:val="20"/>
          <w:vertAlign w:val="superscript"/>
        </w:rPr>
        <w:t>о</w:t>
      </w:r>
      <w:r>
        <w:rPr>
          <w:sz w:val="20"/>
          <w:szCs w:val="20"/>
        </w:rPr>
        <w:t>. Хотя агрономические учебники подобную распашку склонов, мягко говоря, “не приветствуют”. Почему – способен сообразить даже самый асфальтовый горожанин со средним образованием. Так вот: без громкой экологической трескотни нашей команде удалось остановить столь варварское отношение к земле как минимум в двух колхозах. То есть спасти от прогрессирующего разрушения пещеры, находящиеся на этой земле. Любители эффектных спелеоэкологических лозунгов сделали больше?..</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Известно: если какое-то производство обнаруживает на своей территории, или по соседству с оной, дыру в земле – причём “немерянного объёма” – плевать, каменоломня это, подземный храм, древнее хранилище манускриптов или сказочной красоты естественная полость — оно и спелеологов никогда не допустит до исследования прихватизированного подземного пространства, и использует его однозначно:</w:t>
      </w:r>
    </w:p>
    <w:p>
      <w:pPr>
        <w:pStyle w:val="Normal"/>
        <w:widowControl w:val="false"/>
        <w:tabs>
          <w:tab w:val="clear" w:pos="708"/>
          <w:tab w:val="left" w:pos="2340" w:leader="none"/>
          <w:tab w:val="left" w:pos="3960" w:leader="none"/>
          <w:tab w:val="left" w:pos="5760" w:leader="none"/>
        </w:tabs>
        <w:ind w:right="-5" w:firstLine="540"/>
        <w:jc w:val="both"/>
        <w:rPr/>
      </w:pPr>
      <w:r>
        <w:rPr>
          <w:sz w:val="20"/>
        </w:rPr>
        <w:t>: в качестве выгребной ямы, свалки технологических и биологических отходов, места слива ОВ и прочего, в том же вкусе. Под Одессой некоторые каменоломни доверху заполнены виноградным жмыхом ( на поверхности винзавод ), нефтепродуктами ( предприятие нефтехима ), гниющим мясом и костями ( мясокомбинат, птицефабрика ), затоплены сбрасываемой водой ( мелиораторы, горводоканал ) и просто мусором. В Самарской области положение не лучше. В Подмосковье и Ленобласти лучше – но не на много. А уж что творится на Урале – особенно в связи с возведением новых гидротехнических комплексов… Сейчас все спелеологи мира, затаив дыхание, ждут: затопит уникальную пещеру Сумган полностью, наполовину – или “только нижние этаж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Почитайте-ка внимательно статью И. А. Биржевой «Загрязнение подземных вод в районе Кунгурской пещеры» [ “Пещеры”, Пермь, 2001 ]. Откройте сборник «Спелеология в Самарской области», №2, статью О. Я. Червяцовой «Современные изменения в пещерах Самарской области». Поднимите подшивку журнала «Свет». Полюбуйтесь на разноцветные ( голубые, зелёные ) сталактиты в пещерах Старицкого района. Откройте примечательную книгу У. Холидея «Приключения под землёй» на исполненной печального юмора фразе </w:t>
      </w:r>
      <w:r>
        <w:rPr>
          <w:i/>
          <w:sz w:val="20"/>
        </w:rPr>
        <w:t>«воду под землёй пить нельзя, ибо на поверхности над пещерой могут находиться промышленные предприятия…»</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Голубые и зеленоватые сталактиты – признак загрязнения почвы амселитрой и прочими химическими удобрениями. А также соединениями медной, никелевой и хромовой групп. Известняк, конечно, потрясающе фильтрует/очищает путешествующую по его слоям воду — да вот беда: карстовому процессу не прикажешь. Агрессивная вода, нафаршированная кислыми растворителями серной, хлорной и нитратной групп, а также металлами, радиоактивными изотопами, моющими средствами, антикоррозийными и антинакипными присадками принимает вполне весомое участие в современных процессах карстообразования. Причём как в первой стадии – растворении пород, их выщелачивании и разрушении, как следствие, кровли каменоломен и естественных пещер – так и на стадии второй: образовании разноцветных красивеньких натёков. И артефактного вида кристаллических друз. Нафаршированных радиоактивными изотопами и тяжёлыми металлами. А также их солям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В виде положительных, крайне вредно действующих на физиологию человека, аэроионов, вся эта дрянь проникает в воздух пещер. В подземную воду.</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sz w:val="20"/>
        </w:rPr>
        <w:tab/>
        <w:tab/>
        <w:t>—</w:t>
      </w:r>
      <w:r>
        <w:rPr>
          <w:i/>
          <w:sz w:val="20"/>
        </w:rPr>
        <w:t xml:space="preserve"> ЛЮБИТЕЛИ СПЕЛЕОЭКОЛОГИИ! МОЖЕТ, ВЫ ОБРАТИТЕ ВНИМАНИЕ НА ЭТОТ ТРЕВОЖНЫЙ ФАКТ – А НЕ НА НАШИ ПОДЗЕМНЫЕ ТУАЛЕТЫ???</w:t>
      </w:r>
    </w:p>
    <w:p>
      <w:pPr>
        <w:pStyle w:val="Normal"/>
        <w:widowControl w:val="false"/>
        <w:tabs>
          <w:tab w:val="clear" w:pos="708"/>
          <w:tab w:val="left" w:pos="2340" w:leader="none"/>
          <w:tab w:val="left" w:pos="3960" w:leader="none"/>
          <w:tab w:val="left" w:pos="5760" w:leader="none"/>
        </w:tabs>
        <w:ind w:right="-5" w:firstLine="540"/>
        <w:jc w:val="both"/>
        <w:rPr/>
      </w:pPr>
      <w:r>
        <w:rPr>
          <w:sz w:val="20"/>
        </w:rPr>
        <w:t>: Тщетен призыв. Ибо куда болтунам тягаться с государственной машиной… Вот потрендить о якобы имеющей место “загаженности каменоломен” — это да. И будто бы в целях “экологической сохранности пещеры” впендюрить во вход дверь. Вместо создания специальной службы экологического контроля. Которая не только, совмещая функции с дежурной КСС, должным образом просветительствовала бы приходящих в пещеру чайников ( многие ведь мусорят не со зла – от разгильдяйства и незнания ) но и, используя практику страховых компаний, взимала бы с приходящих в пещеры некий “экологический сбор”. И на вырученные деньги периодически чистила пещеру в соответствии со своими экологическими представлениям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 Ясно: создать такую реально действующую структуру спелеогринписам не под силу. В крайнем случае они “закроют пещеру для посещения”. Уповая на то, что так поступают в Америке. И в Турции.</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Но давайте разберёмся, кто так поступает – и во имя каких целей.</w:t>
      </w:r>
    </w:p>
    <w:p>
      <w:pPr>
        <w:pStyle w:val="Normal"/>
        <w:widowControl w:val="false"/>
        <w:tabs>
          <w:tab w:val="clear" w:pos="708"/>
          <w:tab w:val="left" w:pos="2340" w:leader="none"/>
          <w:tab w:val="left" w:pos="3960" w:leader="none"/>
          <w:tab w:val="left" w:pos="5760" w:leader="none"/>
        </w:tabs>
        <w:ind w:right="-5" w:firstLine="540"/>
        <w:jc w:val="both"/>
        <w:rPr/>
      </w:pPr>
      <w:r>
        <w:rPr>
          <w:sz w:val="20"/>
        </w:rPr>
        <w:t>Любое самовольное посещение подземной полости в Турции – без разницы, искусственной или естественной – приравнивается к государственному преступлению. Ибо в Турции действует закон, по строгости даже превосходящий сталинский Указ от 1947 года и Закон о Недрах от 1949 года: восточный менталитет чужд демократического пиздобольства. Потому что около 90 % всех водных запасов Турции – карстового происхождения. Либо связаны с существующими пещерами. Загрязнение пещеры в Турции равнозначно загрязнению питьевой воды. Искусственные подземные полости в Турции – ПГВ и ПАС, а также КП, ОП и всевозможные сочетания антропогенных и геологических пещер – охраняемые государством памятники культуры, архитектуры, истории, религии, ремесла и прочего; объекты международного и внутреннего туризма — и ( в случае древних и современных гидротехнических сооружений ) – те же источники питьевой воды. Так что турецкое правительство понять можно.</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А потому</w:t>
      </w:r>
      <w:r>
        <w:rPr>
          <w:i/>
          <w:sz w:val="20"/>
        </w:rPr>
        <w:t xml:space="preserve"> ни любительской, ни частной, ни самодеятельной спелеологии в Турции нет.</w:t>
      </w:r>
      <w:r>
        <w:rPr>
          <w:sz w:val="20"/>
        </w:rPr>
        <w:t xml:space="preserve"> Но есть — спелеология ( и спелестология ) государственная. То есть соответствующие подразделения государственных геологических и исторических ведомств. Все спелеологи и спелестологи Турции – профессионалы, проводящие свои исследования на деньги государства. И в должной мере, в соответствии с законом, соблюдающие правила и нормы экологической охраны подземных полостей.</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В США есть Национальный Союз Спелеологов. Эта организация не кормит функционеров и не диктует никому, как следует изучать/воспринимать Мир Подземли. Это федеративный орган, объединяющий самые разные спелеоклубы. Управленческий аппарат минимален – по сути, это выборный совет, в который на общественных началах входят наиболее известные спелеологи страны. Причём не только спортсмены – но и учёные из различных институтов, имеющие свой “подземный интерес”, и представители государственных геологических и экологических служб. Решения этого совета обязательны для всех спелеоклубов и носят рекомендательный характер для государственных учреждений. При возникающих конфликтах с корпорациями и частными землепользователями ( а также иными государственными службами ) все вопросы решаются в арбитражном порядке. Министерство геологии поддерживает деятельность НСС и выполняет его решения автоматически – коль они не противоречат интересам государства. [ Под “интересами государства” в США понимается несколько иное, чем в России – по крайней мере в области сохранения природных богатств. Если в СССР вопрос “либо пещера, либо промышленная добыча оникса” даже не мог быть поставлен — в США аналогичный вопрос не может возникнуть по прямо противоположной причине. Во время президентства Р. Рейгана американцы приняли очень суровый федеральный экологический закон, который за расхищение или уничтожение пещерных богатств, а также за загрязнение пещеры или пещерных вод “по первому разу” штрафует виновника на сумму около 10.000 $; по второму разу эта сумма возрастает в несколько раз – при рецидиве следует тюремное заключение. Причём относится это не только к случайным посетителям пещер или промышленным предприятиям – к владельцам пещер в той же мере. ]</w:t>
      </w:r>
    </w:p>
    <w:p>
      <w:pPr>
        <w:pStyle w:val="Normal"/>
        <w:widowControl w:val="false"/>
        <w:tabs>
          <w:tab w:val="clear" w:pos="708"/>
          <w:tab w:val="left" w:pos="2340" w:leader="none"/>
          <w:tab w:val="left" w:pos="3960" w:leader="none"/>
          <w:tab w:val="left" w:pos="5760" w:leader="none"/>
        </w:tabs>
        <w:ind w:right="-5" w:firstLine="540"/>
        <w:jc w:val="both"/>
        <w:rPr/>
      </w:pPr>
      <w:r>
        <w:rPr>
          <w:sz w:val="20"/>
        </w:rPr>
        <w:t>: В США, и во многих других странах, вход в пещеру находится либо на территории национального заповедника ( часто специально спелеологического уклона ), либо на частной земле – пещера является собственностью владельца земли. Как и всё, что в этой земле находится. &lt; Что не освобождает, как уже было сказано, владельца пещеры от действия федерального закона, обязательного к исполнению на территории всех американских штатов.</w:t>
      </w:r>
      <w:r>
        <w:rPr>
          <w:rStyle w:val="FootnoteCharacters"/>
          <w:rStyle w:val="FootnoteAnchor"/>
          <w:sz w:val="20"/>
        </w:rPr>
        <w:footnoteReference w:id="496"/>
      </w:r>
      <w:r>
        <w:rPr>
          <w:sz w:val="20"/>
        </w:rPr>
        <w:t> &gt;</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У нас недра страны безоговорочно принадлежат государству. Даже если ты купишь участок земли под котеджик, и на нём обнаружится вход в каменоломню/пещеру — тебе она принадлежать не будет.</w:t>
      </w:r>
    </w:p>
    <w:p>
      <w:pPr>
        <w:pStyle w:val="Normal"/>
        <w:widowControl w:val="false"/>
        <w:tabs>
          <w:tab w:val="clear" w:pos="708"/>
          <w:tab w:val="left" w:pos="2340" w:leader="none"/>
          <w:tab w:val="left" w:pos="3960" w:leader="none"/>
          <w:tab w:val="left" w:pos="5760" w:leader="none"/>
        </w:tabs>
        <w:ind w:right="-5" w:firstLine="540"/>
        <w:jc w:val="both"/>
        <w:rPr/>
      </w:pPr>
      <w:r>
        <w:rPr>
          <w:sz w:val="20"/>
        </w:rPr>
        <w:t>А потому уже исходя из этого все попытки создания любительских, общественных, частных, коммерческих и прочих подземных музеев, спелеолабораторий, стационаров, спелеозаповедников и прочего — немного фикция. Пока власти насрать – создавай, сколько душе угодно. Но помни: созданное тобой под землёй тебе никогда принадлежать не будет. По закону.</w:t>
      </w:r>
    </w:p>
    <w:p>
      <w:pPr>
        <w:pStyle w:val="Normal"/>
        <w:widowControl w:val="false"/>
        <w:tabs>
          <w:tab w:val="clear" w:pos="708"/>
          <w:tab w:val="left" w:pos="2340" w:leader="none"/>
          <w:tab w:val="left" w:pos="3960" w:leader="none"/>
          <w:tab w:val="left" w:pos="5760" w:leader="none"/>
        </w:tabs>
        <w:ind w:right="-5" w:firstLine="540"/>
        <w:jc w:val="both"/>
        <w:rPr/>
      </w:pPr>
      <w:r>
        <w:rPr>
          <w:sz w:val="20"/>
        </w:rPr>
        <w:t>И потому опыт западных спелеоэкологических служб не применим к реалиям нашей страны в принципе.</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В Америке закрывается пещера – но любой член любого клуба, или любой спелеолог, заручившийся поддержкой члена клуба, входящего в НСС, имеет полное право на посещение законсервированной “дырки”. </w:t>
      </w:r>
      <w:r>
        <w:rPr>
          <w:sz w:val="20"/>
          <w:szCs w:val="20"/>
        </w:rPr>
        <w:t>[ Исключением является уникальная Система Лечугия – но, во-первых, она изначально не сообщалась с поверхностью, и потому закрытие её специально созданным тамбурным люком было необходимо ради сохранения баланса микроклимата,– во-вторых, уникальность этой Системы и её красота требовали ввести режим максимальной экологической безопасности. Изучение её проводится только теми, кому это действительно необходимо – исходя из чисто профессиональных критериев. Прочие могут сами открыть нечто подобное. Не возбраняется. Даже приветствуется. И вообще: что это за мода – толпами валить на чужое открытие, как мухи на мёд?.. Я вполне понимаю тех, кто открыл Лечугию – и закрыл её от праздного шатания любопытствующих туристов. ]</w:t>
      </w:r>
    </w:p>
    <w:p>
      <w:pPr>
        <w:pStyle w:val="Normal"/>
        <w:widowControl w:val="false"/>
        <w:tabs>
          <w:tab w:val="clear" w:pos="708"/>
          <w:tab w:val="left" w:pos="2340" w:leader="none"/>
          <w:tab w:val="left" w:pos="3960" w:leader="none"/>
          <w:tab w:val="left" w:pos="5760" w:leader="none"/>
        </w:tabs>
        <w:ind w:right="-5" w:firstLine="540"/>
        <w:jc w:val="both"/>
        <w:rPr/>
      </w:pPr>
      <w:r>
        <w:rPr>
          <w:sz w:val="20"/>
        </w:rPr>
        <w:t>Если пещера находится на частной земле – заплати за вход и изучай, что хочешь. Намусоришь – будешь отвечать по закону перед хозяином земли. Через суд.</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ab/>
        <w:t xml:space="preserve">: У нас такой номер не проходит. У нас, в нарушение главного закона страны «О Недрах», регулирующего наши отношения с Подземлёй [ «строгость российских законов всегда компенсировалась их полным несоблюдением»: Карамзин ], любой областной клуб или секция, частная группа лиц, или геологическое ведомство может закрыть любую пещеру. И единолично определять: этих мы пускаем, как друзей; этих – за бабки. А этих – ни за что на свете. И экологические соображения тут будут ни при чём. Просто самодурство. Амбиции. Личные счёты. Манька-величка. Наивная жажда наживы. </w:t>
      </w:r>
    </w:p>
    <w:p>
      <w:pPr>
        <w:pStyle w:val="Normal"/>
        <w:widowControl w:val="false"/>
        <w:tabs>
          <w:tab w:val="clear" w:pos="708"/>
          <w:tab w:val="left" w:pos="2340" w:leader="none"/>
          <w:tab w:val="left" w:pos="3960" w:leader="none"/>
          <w:tab w:val="left" w:pos="5760" w:leader="none"/>
        </w:tabs>
        <w:ind w:right="-5" w:firstLine="540"/>
        <w:jc w:val="both"/>
        <w:rPr/>
      </w:pPr>
      <w:r>
        <w:rPr>
          <w:sz w:val="20"/>
        </w:rPr>
        <w:t>Будут, конечно, говориться слова о “спелеоэкологии”. Будет во вход впендюрина бронированная дверь. Что “на раз” нарушит и стабильность сложившегося микроклимата данной пещеры, и нанесёт смертельный удар по популяции рукокрылых. По пещере пойдут спровоцированные подобным вмешательством обвалы. [ См., например, указанную выше статью О. Я. Червяцовой; также – историю пещеры Помойка в Ленобласти. ]</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Но хрен-ли всё это “закрывателям”? У них появилась игрушка, почти личная собственность. Кстати, наряду со словесами о спелеоэкологии будет не меньший трендёж о спелеобезопасности. Под который уже не частные группы “спелеозахвата”, но сама власть очень любит взрывать или заливать бетоном входы в пещеры.</w:t>
      </w:r>
    </w:p>
    <w:p>
      <w:pPr>
        <w:pStyle w:val="Normal"/>
        <w:widowControl w:val="false"/>
        <w:tabs>
          <w:tab w:val="clear" w:pos="708"/>
          <w:tab w:val="left" w:pos="2340" w:leader="none"/>
          <w:tab w:val="left" w:pos="3960" w:leader="none"/>
          <w:tab w:val="left" w:pos="5760" w:leader="none"/>
        </w:tabs>
        <w:ind w:right="-5" w:firstLine="540"/>
        <w:jc w:val="both"/>
        <w:rPr/>
      </w:pPr>
      <w:r>
        <w:rPr>
          <w:sz w:val="20"/>
        </w:rPr>
        <w:t>И что самое забавное ( или не забавное, это зависит от работы миндалины ): кто бы ни закрывал вход в пещеру – каким образом и во имя чего, без разницы – эти действия противоправны по сути своей. Уничтожение подобного препятствия на входе в пещеру ( взрыв, взлом, выдавливание, распил и т.п. ) не может являться преступлением согласно одному из основных законов нашей страны – “Закону о Недрах”.</w:t>
      </w:r>
    </w:p>
    <w:p>
      <w:pPr>
        <w:pStyle w:val="Normal"/>
        <w:widowControl w:val="false"/>
        <w:tabs>
          <w:tab w:val="clear" w:pos="708"/>
          <w:tab w:val="left" w:pos="2340" w:leader="none"/>
          <w:tab w:val="left" w:pos="3960" w:leader="none"/>
          <w:tab w:val="left" w:pos="5760" w:leader="none"/>
        </w:tabs>
        <w:ind w:right="-5" w:firstLine="540"/>
        <w:jc w:val="both"/>
        <w:rPr/>
      </w:pPr>
      <w:r>
        <w:rPr>
          <w:sz w:val="20"/>
        </w:rPr>
        <w:t xml:space="preserve">Кроме одного случая: </w:t>
      </w:r>
      <w:r>
        <w:rPr>
          <w:i/>
          <w:sz w:val="20"/>
        </w:rPr>
        <w:t xml:space="preserve">когда реальные представители власти ( в годы совка это была цепочка “КГБ – райком – МВД – военный комендант района – георазведка” ) взрывают вход в пещеру, на деле показывая спелеологам, “кто в гроте хозяин”. </w:t>
      </w:r>
      <w:r>
        <w:rPr>
          <w:b/>
          <w:i/>
          <w:sz w:val="20"/>
        </w:rPr>
        <w:t>Ибо “Недра нашей страны…”</w:t>
      </w:r>
    </w:p>
    <w:p>
      <w:pPr>
        <w:pStyle w:val="Normal"/>
        <w:widowControl w:val="false"/>
        <w:tabs>
          <w:tab w:val="clear" w:pos="708"/>
          <w:tab w:val="left" w:pos="2340" w:leader="none"/>
          <w:tab w:val="left" w:pos="3960" w:leader="none"/>
          <w:tab w:val="left" w:pos="5760" w:leader="none"/>
        </w:tabs>
        <w:ind w:right="-5" w:firstLine="540"/>
        <w:jc w:val="both"/>
        <w:rPr>
          <w:b/>
          <w:b/>
          <w:i/>
          <w:i/>
          <w:sz w:val="20"/>
        </w:rPr>
      </w:pPr>
      <w:r>
        <w:rPr>
          <w:b/>
          <w:i/>
          <w:sz w:val="20"/>
        </w:rPr>
        <w:tab/>
        <w:tab/>
        <w:tab/>
        <w:t>: уже не раз цитировалось.</w:t>
      </w:r>
    </w:p>
    <w:p>
      <w:pPr>
        <w:pStyle w:val="Normal"/>
        <w:widowControl w:val="false"/>
        <w:tabs>
          <w:tab w:val="clear" w:pos="708"/>
          <w:tab w:val="left" w:pos="2340" w:leader="none"/>
          <w:tab w:val="left" w:pos="3960" w:leader="none"/>
          <w:tab w:val="left" w:pos="5760" w:leader="none"/>
        </w:tabs>
        <w:ind w:right="-5" w:firstLine="540"/>
        <w:jc w:val="both"/>
        <w:rPr/>
      </w:pPr>
      <w:r>
        <w:rPr>
          <w:sz w:val="20"/>
        </w:rPr>
        <w:t>А потому сто раз подумайте, прежде чем в экологическом рвении призывать закрывать все пещеры железными дверями и решётками. Ибо с точки зрения Закона это действие – противоправно, за взлом такой двери наказать человека чрезвычайно трудно</w:t>
      </w:r>
      <w:r>
        <w:rPr>
          <w:sz w:val="20"/>
          <w:szCs w:val="20"/>
        </w:rPr>
        <w:t xml:space="preserve">. Но учтите. Закрыть для посторонних доступ в пещеру реально может структура ( организация ), имеющая от государства патент ( лицензию ) на использование конкретного подземного пространства в добывающих или промышленных целях. В этом случае пещера приравнивается к руднику, промышленному предприятию. Минздрав может договориться с рудуправлением об использовании заброшенной выработки в качестве подземной лечебницы; в данном случае он является арендатором. Не пускать посторонних на свою территорию имеет полное право. Если в пещере создан спелеозаповедник – его статус равняется статусу государственного заповедника. Посещение которого произвольно регулирует местное начальство. Если пещера находится на территории режимного предприятия или военной части – забудьте о существовании оной. Это все, предусмотренные законом, случаи возможного закрытия пещер “от народа”. </w:t>
      </w:r>
    </w:p>
    <w:p>
      <w:pPr>
        <w:pStyle w:val="Normal"/>
        <w:widowControl w:val="false"/>
        <w:tabs>
          <w:tab w:val="clear" w:pos="708"/>
          <w:tab w:val="left" w:pos="2340" w:leader="none"/>
          <w:tab w:val="left" w:pos="3960" w:leader="none"/>
          <w:tab w:val="left" w:pos="5760" w:leader="none"/>
        </w:tabs>
        <w:ind w:right="-5" w:firstLine="540"/>
        <w:jc w:val="both"/>
        <w:rPr/>
      </w:pPr>
      <w:r>
        <w:rPr>
          <w:i/>
          <w:sz w:val="20"/>
          <w:szCs w:val="20"/>
        </w:rPr>
        <w:tab/>
        <w:t>: Любые вопли о необходимости “закрытия пещер” на руку власти, которая спелестологов и спелеологов, мягко говоря, в гробу видала. Они с радостью ухватятся за идею бронирования пещерных входов от нас с вами — и что тогда?..</w:t>
      </w:r>
    </w:p>
    <w:p>
      <w:pPr>
        <w:pStyle w:val="Normal"/>
        <w:widowControl w:val="false"/>
        <w:tabs>
          <w:tab w:val="clear" w:pos="708"/>
          <w:tab w:val="left" w:pos="2340" w:leader="none"/>
          <w:tab w:val="left" w:pos="3960" w:leader="none"/>
          <w:tab w:val="left" w:pos="5760" w:leader="none"/>
        </w:tabs>
        <w:ind w:right="-5" w:firstLine="540"/>
        <w:jc w:val="both"/>
        <w:rPr/>
      </w:pPr>
      <w:r>
        <w:rPr>
          <w:sz w:val="20"/>
          <w:szCs w:val="20"/>
        </w:rPr>
        <w:t xml:space="preserve">… </w:t>
      </w:r>
      <w:r>
        <w:rPr>
          <w:sz w:val="20"/>
          <w:szCs w:val="20"/>
        </w:rPr>
        <w:t>Но допустим смешную возможность: государство ( власть ) вдруг озаботились спелеоэкологическими проблемами. В Думе создана специальная</w:t>
      </w:r>
      <w:r>
        <w:rPr>
          <w:sz w:val="20"/>
        </w:rPr>
        <w:t xml:space="preserve"> комиссия, куда, допустим, даже войдёт полтора-два официальных спелеолога лет 70. ( Кто помоложе – не надейтесь поучаствовать даже интерактивным образом: там уж давно всё схвачено и пристреляно. ) Комиссия позаседает лет пять ( два года, десять лет – в зависимости от геронтологического уровня избранных членов ) и примет решение о создании в стране Службы Спелеоэкологической Безопасности. Далее начнётся перетягивание бюджетного одеяла меж МЧС и уже существующей Экологической полицией. Ибо фонды – это деньги, техника, льготы, офисные площади и прочее, прочее. Каждому чиновнику кушать хочется – и по возможности, максимально жирно. Ещё пять лет они всё это будут делить. Затем, в зависимости от вложенных “бабок”, победит какое-то лобби. Нам в принципе плевать, какое – потому как результат предопределён. Новая организация рекрутирует тысяч десять голодных чиновников – спелеологов и, паче чаяния, спелестологов средь которых не случится “по определению”. Фондов хватит на машины и дачи, факсы, компьютеры и офисы. На льготы и привилегии. На бумагу и сортиры из золота.</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Не хватит только на одно – реальную защиту пещер. На очистку их от скопившегося мусора.</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Знаете, сколько мусора за 40 лет развития вертикальной спортивной спелеологии понатащили клубные вертикальщики под землю? ТОННЫ. При этом, между прочим, забитые в стены крючья, брошенные верёвки, пикеты и телефонные провода – мусор по определению. Ибо отход от жизнедеятельности, от покорения пещеры. На уровне фекалий и консервных баночек. А знаете, сколько мусора вытащили клубные спелеологи из оккупированных ими любимых пещер?</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Догадались?.. То-то. [ Сотню трансов за всю историю вертикальной совеЦкой спелеологии и её российской наследницы. Ибо вытащить мусор из вертикалки много труднее, чем из любого горизонтального, но проходимого в полный рост, лабиринта. ]</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ab/>
        <w:t>– Но двери на входы в наши пещеры, может быть, поставят. На столько пещер, сколько значится в кадастрах. Это при максимально безмерных отпущенных средствах, конечно.</w:t>
      </w:r>
    </w:p>
    <w:p>
      <w:pPr>
        <w:pStyle w:val="Normal"/>
        <w:widowControl w:val="false"/>
        <w:tabs>
          <w:tab w:val="clear" w:pos="708"/>
          <w:tab w:val="left" w:pos="2340" w:leader="none"/>
          <w:tab w:val="left" w:pos="3960" w:leader="none"/>
          <w:tab w:val="left" w:pos="5760" w:leader="none"/>
        </w:tabs>
        <w:ind w:right="-5" w:firstLine="540"/>
        <w:jc w:val="both"/>
        <w:rPr/>
      </w:pPr>
      <w:r>
        <w:rPr>
          <w:sz w:val="20"/>
        </w:rPr>
        <w:t>: Входы в каменоломни просто взорвут. “Нет пещеры – нет экологической проблемы.”</w:t>
      </w:r>
    </w:p>
    <w:p>
      <w:pPr>
        <w:pStyle w:val="Normal"/>
        <w:widowControl w:val="false"/>
        <w:tabs>
          <w:tab w:val="clear" w:pos="708"/>
          <w:tab w:val="left" w:pos="2340" w:leader="none"/>
          <w:tab w:val="left" w:pos="3960" w:leader="none"/>
          <w:tab w:val="left" w:pos="5760" w:leader="none"/>
        </w:tabs>
        <w:ind w:right="-5" w:firstLine="540"/>
        <w:jc w:val="both"/>
        <w:rPr>
          <w:i/>
          <w:i/>
          <w:sz w:val="20"/>
        </w:rPr>
      </w:pPr>
      <w:r>
        <w:rPr>
          <w:i/>
          <w:sz w:val="20"/>
        </w:rPr>
        <w:t xml:space="preserve">Вскрытие </w:t>
      </w:r>
      <w:r>
        <w:rPr>
          <w:b/>
          <w:i/>
          <w:sz w:val="20"/>
        </w:rPr>
        <w:t>этих дверей</w:t>
      </w:r>
      <w:r>
        <w:rPr>
          <w:i/>
          <w:sz w:val="20"/>
        </w:rPr>
        <w:t xml:space="preserve"> и завалов станет уже государственным преступлением. По соответствующей статье “за экологию” принятого УК.</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Предприятия, что уничтожали пещеры или превращали их в свалки, продолжат свою деятельность. Суммы “отстёжек” определятся менее, чем за год.</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И вся экология.</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5" w:firstLine="540"/>
        <w:jc w:val="right"/>
        <w:rPr>
          <w:i/>
          <w:i/>
          <w:color w:val="339966"/>
          <w:sz w:val="20"/>
        </w:rPr>
      </w:pPr>
      <w:r>
        <w:rPr>
          <w:i/>
          <w:color w:val="339966"/>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color w:val="339966"/>
          <w:sz w:val="20"/>
        </w:rPr>
      </w:pPr>
      <w:r>
        <w:rPr>
          <w:i/>
          <w:color w:val="339966"/>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Дети! Берегите лес – он нам ещё сгодится!..»</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rPr>
      </w:pPr>
      <w:r>
        <w:rPr>
          <w:sz w:val="20"/>
        </w:rPr>
        <w:t>: перевод с западноукраинского</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Теперь обратимся ко второму пункту моего списк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 xml:space="preserve">Немаловажный аспект спелеоэкологии — </w:t>
      </w:r>
      <w:r>
        <w:rPr>
          <w:i/>
          <w:sz w:val="20"/>
        </w:rPr>
        <w:t>защита поверхности ОТ ПЕЩЕР</w:t>
      </w:r>
      <w:r>
        <w:rPr>
          <w:sz w:val="20"/>
        </w:rPr>
        <w:t> – от провалов, что сулят разрушающиеся заброшенные каменоломни, рудники, подземные ходы и прочие пустоты, созданные человеком под землёй. Как, впрочем, и естественные пещеры. В книге Дублянского и к</w:t>
      </w:r>
      <w:r>
        <w:rPr>
          <w:sz w:val="20"/>
          <w:vertAlign w:val="superscript"/>
        </w:rPr>
        <w:t>о</w:t>
      </w:r>
      <w:r>
        <w:rPr>
          <w:sz w:val="20"/>
        </w:rPr>
        <w:t xml:space="preserve"> «Классификация, использование и охрана подземных пространств» об этом аспекте спелеоэкологии не найдёте и строчки — но между тем именно эта проблема мне представляется важнейшей. А не словесные баталии на уровне “кому дозволенно посещать мир Подземли – а кому нет”. ( И в какого цвета тапочках это делать. )</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Ибо за последние 30 ÷ 40 лет весьма ускорились карстовые и сходные с ними процессы разрушения почв и известняковых пластов. Вызвано это во-первых, усилившейся кислотной составляющей атмосферных осадков</w:t>
      </w:r>
      <w:r>
        <w:rPr>
          <w:rStyle w:val="FootnoteCharacters"/>
          <w:rStyle w:val="FootnoteAnchor"/>
          <w:sz w:val="20"/>
        </w:rPr>
        <w:footnoteReference w:id="497"/>
      </w:r>
      <w:r>
        <w:rPr>
          <w:sz w:val="20"/>
        </w:rPr>
        <w:t xml:space="preserve">; во-вторых, огромным количеством разнообразных агрессивных химических соединений, попадающих во вине человека в почву ( удобрения на полях, в городе продукты органической химии, моющие и растворяющие средства, кислотно-щелочные отходы, прорывающиеся из теплоцентралей горячие воды с “антинакипными” присадками, направленными на растворение соединений карбонатной и силикатной групп, растапливающие при отрицательной температуре снег химикалии – и т. п. ). Следствие №1: мы не только теряем спелестологические объекты ( с каждым годом всё больше и больше ),– </w:t>
      </w:r>
      <w:r>
        <w:rPr>
          <w:i/>
          <w:iCs/>
          <w:sz w:val="20"/>
        </w:rPr>
        <w:t>спелестологические объекты в силу разрушения пород кровли начинают представлять всё большую опасность и для посещающих их, и для того, что находится над ними на поверхности.</w:t>
      </w:r>
      <w:r>
        <w:rPr>
          <w:sz w:val="20"/>
        </w:rPr>
        <w:t xml:space="preserve"> Тем не менее — поскольку схемы существующих подземных сооружений “спелестологической ориентации” намеренно уничтожены ( в архивах ) или утеряны, или не существовали вовсе, а любые публикации в прессе если случаются, то под неодолимой печатью идиотизма ( тоже касается ТВ ),– при этом “разговорчики в строю” официальных исследователей Подземли пресекаются на корню, как “по Уставу не положенные” — неизбежно следует застройка подработанных подземными полостями территорий, распашка склонов, </w:t>
      </w:r>
      <w:r>
        <w:rPr>
          <w:i/>
          <w:iCs/>
          <w:sz w:val="20"/>
        </w:rPr>
        <w:t>причём продольная,</w:t>
      </w:r>
      <w:r>
        <w:rPr>
          <w:sz w:val="20"/>
        </w:rPr>
        <w:t xml:space="preserve"> над каменоломнями [ Старицкий район ] – что приводит к зримому усилению карстово-эрозионных процессов…</w:t>
      </w:r>
      <w:r>
        <w:rPr/>
        <w:t xml:space="preserve"> </w:t>
      </w:r>
      <w:r>
        <w:rPr>
          <w:sz w:val="20"/>
          <w:szCs w:val="20"/>
        </w:rPr>
        <w:t>Между прочим, сопровождающихся смывом с полей всевозможных химических соединений, внесённых в почву для её, якобы, “улучшения” – одним из следствий чего является наблюдаемое сталактитовое разноцветье в Системе Лисья. Сомневаюсь, что вода, капающая с зеленоватых или ярко голубых сталактитов, является питьевой.</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В 2001 году в Интернете появилась замечательная статья голландского спелестолога Р. Ф. Бекендама «История крупномасштабных обвалов в каменоломнях Голландии»</w:t>
      </w:r>
      <w:r>
        <w:rPr>
          <w:rStyle w:val="FootnoteCharacters"/>
          <w:rStyle w:val="FootnoteAnchor"/>
          <w:sz w:val="20"/>
        </w:rPr>
        <w:footnoteReference w:id="498"/>
      </w:r>
      <w:r>
        <w:rPr>
          <w:sz w:val="20"/>
        </w:rPr>
        <w:t xml:space="preserve">. В этой статье Р. Ф. Бекендам описывает генезис нескольких десятков крупных проседаний почвы, случившихся в голландской провинции Лимбург ( район Маастрихт ) – причиной которых стали разрушения кровли каменоломен. Голландские каменоломни древнее подмосковных ( если уж на то пошло, то и большей части украинских и российских ) и кровля их, конечно, испытала больший “прессинг времени”. А значит, нам ещё предстоит то, что сейчас происходит в Голландии – где площадь проседаний над подработанными каменоломнями территориями </w:t>
      </w:r>
      <w:r>
        <w:rPr>
          <w:i/>
          <w:sz w:val="20"/>
        </w:rPr>
        <w:t>описывается гектарами.</w:t>
      </w:r>
      <w:r>
        <w:rPr>
          <w:sz w:val="20"/>
        </w:rPr>
        <w:t xml:space="preserve"> В числе причин, приводящих к крупномасштабным обвалам каменоломен – и как следствию, масштабным проседаниям почвы на поверхности, Бекендам называет 1) взрывные работы под землёй, производимые в каменоломнях после окончания добычи в них камня с военной или какой иной целью ( аналогия с действиями наших властей, взрывающих входы в каменоломни, прослеживается полная ); 2) “воровская”, то есть идущая вне какого-либо плана и не санкционированная специальными горными исследованиями добыча камня, при которой, в частности, размеры ходов превышают максимально возможные относительно запаса прочности свода ( то же самое происходило и происходит в России, практически во всех губерниях – и повторная добыча камня в каменоломнях имела место быть по полной программе, и количество “диких”, самопальных разработок явно превышает количество официально контролируемых горной инспекцией ); 3) ветшание или отсутствие необходимого крепежа свода ( опять же: аналогия стопроцентная ); 4) карстовые процессы, усилившиеся во второй половине ХХ века ( без комментариев ) и 5) обильные дожди, вызывающие “утяжеление кровли” ( разве у нас они не идут?.. разве не случается гораздо более мощного, против Голландии, весеннего проникновения нивальных вод под землю?.. ).</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 Таким образом, статью Бекендама можно расценивать не только как описательный материал, интересный лишь голландским спелестологам — как предупреждение всем нам: смотрите, что нас ожидает.</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szCs w:val="20"/>
        </w:rPr>
        <w:t>В краткой статье о спелеоэкологии [ «Катакомбный Мэйнстрим», Острова, глава “Философический Архипелаг” ] я уже касался этих проблем, весьма и весьма тревожных. И всё ж — хрестоматийно-известные примеры только по Домодедовскому району Московской области ( учтите: согласно Бекендаму, это лишь “начало начал”! ): провал и частичное разрушение школы в Чурилково, оседание местных совхозных “хрущёб” ( входы в находящуюся под ними каменоломню были замурованы властью в начале семидесятых ); разрушение и провалы фундаментов частных домов в районах коттеджной застройки близ Никитского, Мещерского, Чурилково, Котляково, Новленского, Камкино, Киселихи; “пьяный лес”, состоящий из столбов былой телеграфной линии близ Киселихи/Котляково, ушедшая “по пояс в сыру землю” опора ЛЭП-500 у Никитского, разрушение и провал на глубину около 5 метров территории трёх садовых участков ( там же ) – между прочим, в нарушение всех экологических норм и требований безопасности “отданных народу” непосредственно под проводами и меж опор ЛЭП… Это данные лишь по одному из районов с относительно интенсивной в прошлом добычей белого камня. В Подольском и Старицком районах ситуация складывается не менее удручающая; что творится в Одессе и Керчи – отдельный печальный рассказ. Например, в</w:t>
      </w:r>
      <w:r>
        <w:rPr>
          <w:sz w:val="20"/>
        </w:rPr>
        <w:t xml:space="preserve"> Одессе только за период 1965/70 гг. произошло более 100 провалов</w:t>
      </w:r>
      <w:r>
        <w:rPr>
          <w:rStyle w:val="FootnoteCharacters"/>
          <w:rStyle w:val="FootnoteAnchor"/>
          <w:sz w:val="20"/>
        </w:rPr>
        <w:footnoteReference w:id="499"/>
      </w:r>
      <w:r>
        <w:rPr>
          <w:sz w:val="20"/>
        </w:rPr>
        <w:t xml:space="preserve">; в Москве с 1995 по 2000 г. – около 20  крупных, приведших к разрушениям зданий и ДТП, и более 200 “мелких” – то есть </w:t>
      </w:r>
      <w:r>
        <w:rPr>
          <w:sz w:val="20"/>
          <w:szCs w:val="20"/>
        </w:rPr>
        <w:t>оставшихся без трагических последствий.</w:t>
      </w:r>
      <w:r>
        <w:rPr>
          <w:rStyle w:val="FootnoteCharacters"/>
          <w:rStyle w:val="FootnoteAnchor"/>
          <w:sz w:val="20"/>
          <w:szCs w:val="20"/>
        </w:rPr>
        <w:footnoteReference w:id="500"/>
      </w:r>
      <w:r>
        <w:rPr>
          <w:sz w:val="20"/>
          <w:szCs w:val="20"/>
        </w:rPr>
        <w:t xml:space="preserve"> Вот лишь краткий перечень наиболее известных провалов московской почвы за последние десятилетия: 1970/1980 гг. – провалы, обрушения домов на Хорошевском шоссе ( смещение пластов до 40 м глубиной вызвано обрушением кровли старинной каменоломни, существование которой ещё недавно отрицалось даже такими опытными спелестологами, как Юра Долотов); 1985 г. – строительство ст. метро “Боровицкая” вызвало оползень Боровицкого холма и разрушение стен Румянцевской библиотеки; 1995 г. – провалы и подземные толчки на Госпитальном валу ( Лефортово ); 1996 г. – подземная стройка на Манежной площади вызвала обрушения карстовых полостей в радиусе 1,5 км; 1998 г. – провал мостовой и обрушение дома на улице Большая Дмитровка; 1999 год – многочисленные провалы и оседания почвы в районе Трубной площади, разрушение асфальтового покрытия улиц; 2001 г. – провалился подвал Театра им. Дурова; 2002 г. – провал мостовой на ул. Профсоюзной близ Д/К “Меридиан” вызвал серьёзное ДТП ( в провал на полной скорости въехала маршрутка с пассажирами ); 2003 г. – провалы посреди Ленинградского проспекта в районе ст. метро “Аэропорт”.</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szCs w:val="20"/>
        </w:rPr>
        <w:t>В качестве иллюстрации приведу несколько цитат из Интернета – обратите внимание на то, что два первых сообщения относятся к одной и той же дате. Временной интервал меж этими событиями — всего несколько часов…</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r>
    </w:p>
    <w:p>
      <w:pPr>
        <w:pStyle w:val="Normal"/>
        <w:ind w:right="-5" w:firstLine="540"/>
        <w:jc w:val="both"/>
        <w:rPr/>
      </w:pPr>
      <w:r>
        <w:rPr>
          <w:b/>
          <w:i/>
          <w:sz w:val="20"/>
          <w:szCs w:val="20"/>
        </w:rPr>
        <w:t xml:space="preserve">Из-за подтопления на Ленинградском проспекте в Москве провалился многотонный самосвал. </w:t>
      </w:r>
    </w:p>
    <w:p>
      <w:pPr>
        <w:pStyle w:val="Normal"/>
        <w:ind w:right="-5" w:firstLine="540"/>
        <w:jc w:val="both"/>
        <w:rPr>
          <w:i/>
          <w:i/>
          <w:sz w:val="20"/>
          <w:szCs w:val="20"/>
        </w:rPr>
      </w:pPr>
      <w:r>
        <w:rPr>
          <w:i/>
          <w:sz w:val="20"/>
          <w:szCs w:val="20"/>
        </w:rPr>
        <w:t xml:space="preserve">11.09.2006, Москва 05:54:49, </w:t>
      </w:r>
      <w:hyperlink r:id="rId5">
        <w:r>
          <w:rPr>
            <w:rStyle w:val="InternetLink"/>
            <w:i/>
            <w:color w:val="000000"/>
            <w:sz w:val="20"/>
            <w:szCs w:val="20"/>
          </w:rPr>
          <w:t xml:space="preserve">www.rian.ru </w:t>
        </w:r>
      </w:hyperlink>
    </w:p>
    <w:p>
      <w:pPr>
        <w:pStyle w:val="Normal"/>
        <w:ind w:right="-5" w:firstLine="540"/>
        <w:jc w:val="both"/>
        <w:rPr/>
      </w:pPr>
      <w:r>
        <w:rPr>
          <w:i/>
          <w:sz w:val="20"/>
          <w:szCs w:val="20"/>
        </w:rPr>
        <w:t>Многотонный самосвал провалился под грунт из-за подтопления на Ленинградском проспекте в Москве. Как передает радиостанция "Эхо Москвы", грузовик был припаркован у обочины дороги. Аварийным службам города пока не удается определить источник поступления воды.</w:t>
      </w:r>
    </w:p>
    <w:p>
      <w:pPr>
        <w:pStyle w:val="Normal"/>
        <w:ind w:right="-5" w:firstLine="540"/>
        <w:jc w:val="both"/>
        <w:rPr/>
      </w:pPr>
      <w:r>
        <w:rPr>
          <w:i/>
          <w:sz w:val="20"/>
          <w:szCs w:val="20"/>
        </w:rPr>
        <w:t>Провал произошел на Ленинградском проспекте поздно вечером 10 сентября в районе дома номер 30. Его площадь - около 300 кв м, глубина на разных участках - 1-1,5 м. Из-за подтопления рухнула мачта городского освещения, оборвав троллейбусные провода.</w:t>
      </w:r>
    </w:p>
    <w:p>
      <w:pPr>
        <w:pStyle w:val="Normal"/>
        <w:ind w:right="-5" w:firstLine="540"/>
        <w:jc w:val="both"/>
        <w:rPr/>
      </w:pPr>
      <w:r>
        <w:rPr>
          <w:i/>
          <w:sz w:val="20"/>
          <w:szCs w:val="20"/>
        </w:rPr>
        <w:t>Движение троллейбусов по Ленинградскому шоссе было прекращено. Серьезно затруднилось и движение автотранспорта по боковому проезду Ленинградского шоссе от станции метро "Сокол" - образовалась автомобильная пробка.</w:t>
      </w:r>
    </w:p>
    <w:p>
      <w:pPr>
        <w:pStyle w:val="Normal"/>
        <w:ind w:right="-5" w:firstLine="540"/>
        <w:jc w:val="both"/>
        <w:rPr>
          <w:i/>
          <w:i/>
          <w:sz w:val="20"/>
          <w:szCs w:val="20"/>
        </w:rPr>
      </w:pPr>
      <w:r>
        <w:rPr>
          <w:i/>
          <w:sz w:val="20"/>
          <w:szCs w:val="20"/>
        </w:rPr>
      </w:r>
    </w:p>
    <w:p>
      <w:pPr>
        <w:pStyle w:val="Normal"/>
        <w:ind w:right="-5" w:firstLine="540"/>
        <w:jc w:val="both"/>
        <w:rPr>
          <w:b/>
          <w:b/>
          <w:i/>
          <w:i/>
          <w:sz w:val="20"/>
          <w:szCs w:val="20"/>
        </w:rPr>
      </w:pPr>
      <w:r>
        <w:rPr>
          <w:b/>
          <w:i/>
          <w:sz w:val="20"/>
          <w:szCs w:val="20"/>
        </w:rPr>
        <w:t>На северо-востоке Москвы произошел провал асфальтового покрытия</w:t>
      </w:r>
    </w:p>
    <w:p>
      <w:pPr>
        <w:pStyle w:val="Normal"/>
        <w:ind w:right="-5" w:firstLine="540"/>
        <w:jc w:val="both"/>
        <w:rPr>
          <w:i/>
          <w:i/>
          <w:sz w:val="20"/>
          <w:szCs w:val="20"/>
        </w:rPr>
      </w:pPr>
      <w:r>
        <w:rPr>
          <w:rStyle w:val="Dgrey1"/>
          <w:i/>
          <w:color w:val="000000"/>
          <w:sz w:val="20"/>
          <w:szCs w:val="20"/>
        </w:rPr>
        <w:t xml:space="preserve">11.09.2006 21:03, </w:t>
      </w:r>
      <w:r>
        <w:rPr>
          <w:rStyle w:val="Grey1"/>
          <w:i/>
          <w:color w:val="000000"/>
          <w:sz w:val="20"/>
          <w:szCs w:val="20"/>
        </w:rPr>
        <w:t xml:space="preserve"> </w:t>
      </w:r>
      <w:hyperlink r:id="rId6">
        <w:r>
          <w:rPr>
            <w:rStyle w:val="InternetLink"/>
            <w:i/>
            <w:color w:val="000000"/>
            <w:sz w:val="20"/>
            <w:szCs w:val="20"/>
          </w:rPr>
          <w:t>www.rian.ru</w:t>
        </w:r>
      </w:hyperlink>
    </w:p>
    <w:p>
      <w:pPr>
        <w:pStyle w:val="Normal"/>
        <w:ind w:right="-5" w:firstLine="540"/>
        <w:jc w:val="both"/>
        <w:rPr/>
      </w:pPr>
      <w:r>
        <w:rPr>
          <w:i/>
          <w:sz w:val="20"/>
          <w:szCs w:val="20"/>
        </w:rPr>
        <w:t>МОСКВА, 11 сен - РИА Новости. На северо-востоке Москвы провалилась часть асфальтового покрытия на проезжей части. Об этом РИА Новости сообщили в Управлении МЧС по Москве. "Инцидент зафиксирован примерно в 19.39 мск",– отметил собеседник агентства. По его словам, в проезде Дежнева, в районе дома 38, в крайнем правом ряду провалилась часть асфальтового покрытия. Размер ямы составляет примерно 2х2 метра и глубиной 1,5 метра. В настоящее время, отметил собеседник агентства, на место прибыли сотрудники автоинспекции, устанавливаются причины происшествия.</w:t>
      </w:r>
    </w:p>
    <w:p>
      <w:pPr>
        <w:pStyle w:val="Normal"/>
        <w:ind w:right="-5" w:firstLine="540"/>
        <w:jc w:val="both"/>
        <w:rPr>
          <w:i/>
          <w:i/>
          <w:sz w:val="20"/>
          <w:szCs w:val="20"/>
        </w:rPr>
      </w:pPr>
      <w:r>
        <w:rPr>
          <w:i/>
          <w:sz w:val="20"/>
          <w:szCs w:val="20"/>
        </w:rPr>
      </w:r>
    </w:p>
    <w:p>
      <w:pPr>
        <w:pStyle w:val="Normal"/>
        <w:ind w:right="-5" w:firstLine="540"/>
        <w:jc w:val="both"/>
        <w:rPr/>
      </w:pPr>
      <w:r>
        <w:rPr>
          <w:b/>
          <w:i/>
          <w:sz w:val="20"/>
          <w:szCs w:val="20"/>
        </w:rPr>
        <w:t xml:space="preserve">Провалы грунта в Москве. Справка ( </w:t>
      </w:r>
      <w:hyperlink r:id="rId7">
        <w:r>
          <w:rPr>
            <w:rStyle w:val="InternetLink"/>
            <w:b/>
            <w:i/>
            <w:color w:val="000000"/>
            <w:sz w:val="20"/>
            <w:szCs w:val="20"/>
          </w:rPr>
          <w:t>www.rian.ru</w:t>
        </w:r>
      </w:hyperlink>
      <w:r>
        <w:rPr>
          <w:b/>
          <w:i/>
          <w:sz w:val="20"/>
          <w:szCs w:val="20"/>
        </w:rPr>
        <w:t xml:space="preserve">  ):</w:t>
      </w:r>
    </w:p>
    <w:p>
      <w:pPr>
        <w:pStyle w:val="Normal"/>
        <w:ind w:right="-5" w:firstLine="540"/>
        <w:jc w:val="both"/>
        <w:rPr/>
      </w:pPr>
      <w:r>
        <w:rPr>
          <w:rStyle w:val="StrongEmphasis"/>
          <w:i/>
          <w:sz w:val="20"/>
          <w:szCs w:val="20"/>
        </w:rPr>
        <w:t>1998 г.:</w:t>
      </w:r>
    </w:p>
    <w:p>
      <w:pPr>
        <w:pStyle w:val="Normal"/>
        <w:ind w:right="-5" w:firstLine="540"/>
        <w:jc w:val="both"/>
        <w:rPr>
          <w:i/>
          <w:i/>
          <w:color w:val="000000"/>
          <w:sz w:val="20"/>
          <w:szCs w:val="20"/>
        </w:rPr>
      </w:pPr>
      <w:r>
        <w:rPr>
          <w:i/>
          <w:sz w:val="20"/>
          <w:szCs w:val="20"/>
        </w:rPr>
        <w:t xml:space="preserve">– </w:t>
      </w:r>
      <w:r>
        <w:rPr>
          <w:i/>
          <w:sz w:val="20"/>
          <w:szCs w:val="20"/>
        </w:rPr>
        <w:t xml:space="preserve">В ночь с 13 на 14 мая произошел провал фрагмента дорожного полотна на пересечении улицы Большая Дмитровка и Столешникова переулка. Площадь провала достигла 600 кв. м, а в образовавшуюся яму обрушился фасад одного из находящихся рядом домов. </w:t>
      </w:r>
    </w:p>
    <w:p>
      <w:pPr>
        <w:pStyle w:val="Normal"/>
        <w:ind w:right="-5" w:firstLine="540"/>
        <w:jc w:val="both"/>
        <w:rPr/>
      </w:pPr>
      <w:r>
        <w:rPr>
          <w:i/>
          <w:sz w:val="20"/>
          <w:szCs w:val="20"/>
        </w:rPr>
        <w:t xml:space="preserve">– </w:t>
      </w:r>
      <w:r>
        <w:rPr>
          <w:i/>
          <w:sz w:val="20"/>
          <w:szCs w:val="20"/>
        </w:rPr>
        <w:t xml:space="preserve">28 июня: обрушение грунта на улице Большая Дмитровка поблизости от зданий Генеральной прокуратуры РФ и Совета Федерации Федерального Собрания РФ. </w:t>
      </w:r>
    </w:p>
    <w:p>
      <w:pPr>
        <w:pStyle w:val="Normal"/>
        <w:ind w:right="-5" w:firstLine="540"/>
        <w:jc w:val="both"/>
        <w:rPr/>
      </w:pPr>
      <w:r>
        <w:rPr>
          <w:rStyle w:val="StrongEmphasis"/>
          <w:i/>
          <w:sz w:val="20"/>
          <w:szCs w:val="20"/>
        </w:rPr>
        <w:t>2001 г.:</w:t>
      </w:r>
    </w:p>
    <w:p>
      <w:pPr>
        <w:pStyle w:val="Normal"/>
        <w:ind w:right="-5" w:firstLine="540"/>
        <w:jc w:val="both"/>
        <w:rPr/>
      </w:pPr>
      <w:r>
        <w:rPr>
          <w:i/>
          <w:sz w:val="20"/>
          <w:szCs w:val="20"/>
        </w:rPr>
        <w:t xml:space="preserve">– </w:t>
      </w:r>
      <w:r>
        <w:rPr>
          <w:i/>
          <w:sz w:val="20"/>
          <w:szCs w:val="20"/>
        </w:rPr>
        <w:t xml:space="preserve">5 июня: провал грунта на участке Нагорной улицы близ дома 12, произошедший из-за аварии на теплотрассе. Площадь провала составила порядка 100 кв. м. </w:t>
      </w:r>
    </w:p>
    <w:p>
      <w:pPr>
        <w:pStyle w:val="Normal"/>
        <w:ind w:right="-5" w:firstLine="540"/>
        <w:jc w:val="both"/>
        <w:rPr/>
      </w:pPr>
      <w:r>
        <w:rPr>
          <w:rStyle w:val="StrongEmphasis"/>
          <w:i/>
          <w:sz w:val="20"/>
          <w:szCs w:val="20"/>
        </w:rPr>
        <w:t>2003 г.:</w:t>
      </w:r>
    </w:p>
    <w:p>
      <w:pPr>
        <w:pStyle w:val="Normal"/>
        <w:ind w:right="-5" w:firstLine="540"/>
        <w:jc w:val="both"/>
        <w:rPr/>
      </w:pPr>
      <w:r>
        <w:rPr>
          <w:i/>
          <w:sz w:val="20"/>
          <w:szCs w:val="20"/>
        </w:rPr>
        <w:t xml:space="preserve">– </w:t>
      </w:r>
      <w:r>
        <w:rPr>
          <w:i/>
          <w:sz w:val="20"/>
          <w:szCs w:val="20"/>
        </w:rPr>
        <w:t xml:space="preserve">31 марта: провал грунта во дворе дома 67 корпус 1 по улице Юных ленинцев. Площадь провала составила около 10 кв. м, глубина - более 1 м. В этот же день был зафиксирован провал фрагмента дорожного полотна близ дома 30 по проезду Шокальского площадью 5 кв. м и глубиной до 1 м. </w:t>
      </w:r>
    </w:p>
    <w:p>
      <w:pPr>
        <w:pStyle w:val="Normal"/>
        <w:ind w:right="-5" w:firstLine="540"/>
        <w:jc w:val="both"/>
        <w:rPr/>
      </w:pPr>
      <w:r>
        <w:rPr>
          <w:rStyle w:val="StrongEmphasis"/>
          <w:i/>
          <w:sz w:val="20"/>
          <w:szCs w:val="20"/>
        </w:rPr>
        <w:t>2005 г.:</w:t>
      </w:r>
    </w:p>
    <w:p>
      <w:pPr>
        <w:pStyle w:val="Normal"/>
        <w:ind w:right="-5" w:firstLine="540"/>
        <w:jc w:val="both"/>
        <w:rPr/>
      </w:pPr>
      <w:r>
        <w:rPr>
          <w:i/>
          <w:sz w:val="20"/>
          <w:szCs w:val="20"/>
        </w:rPr>
        <w:t xml:space="preserve">– </w:t>
      </w:r>
      <w:r>
        <w:rPr>
          <w:i/>
          <w:sz w:val="20"/>
          <w:szCs w:val="20"/>
        </w:rPr>
        <w:t xml:space="preserve">21 июня: обвал грунта на участке улицы Алабяна между домами 11 и 13 (территория, примыкающая к котловану возводимого компанией "Баркли" элитного жилого комплекса), вызванный обильными атмосферными осадками. </w:t>
      </w:r>
    </w:p>
    <w:p>
      <w:pPr>
        <w:pStyle w:val="Normal"/>
        <w:ind w:right="-5" w:firstLine="540"/>
        <w:jc w:val="both"/>
        <w:rPr/>
      </w:pPr>
      <w:r>
        <w:rPr>
          <w:i/>
          <w:sz w:val="20"/>
          <w:szCs w:val="20"/>
        </w:rPr>
        <w:t xml:space="preserve">– </w:t>
      </w:r>
      <w:r>
        <w:rPr>
          <w:i/>
          <w:sz w:val="20"/>
          <w:szCs w:val="20"/>
        </w:rPr>
        <w:t xml:space="preserve">3 августа: провал участка дорожного полотна на внешней стороне Садового кольца близ дома 1 по Садовой-Кудринской улице. Площадь провала составила 10 кв. м, глубина - 2 м. Из-за того, что образовавшаяся яма не была своевременно огорожена, в нее попал двигавшийся по автотрассе грузовой автомобиль. </w:t>
      </w:r>
    </w:p>
    <w:p>
      <w:pPr>
        <w:pStyle w:val="Normal"/>
        <w:ind w:right="-5" w:firstLine="540"/>
        <w:jc w:val="both"/>
        <w:rPr/>
      </w:pPr>
      <w:r>
        <w:rPr>
          <w:i/>
          <w:sz w:val="20"/>
          <w:szCs w:val="20"/>
        </w:rPr>
        <w:t xml:space="preserve">– </w:t>
      </w:r>
      <w:r>
        <w:rPr>
          <w:i/>
          <w:sz w:val="20"/>
          <w:szCs w:val="20"/>
        </w:rPr>
        <w:t xml:space="preserve">4 августа: провал участка дорожного полотна близ дома 3 по Яузской улице. Площадь провала составила порядка 150 кв. м, глубина - около 3 м. </w:t>
      </w:r>
    </w:p>
    <w:p>
      <w:pPr>
        <w:pStyle w:val="Normal"/>
        <w:ind w:right="-5" w:firstLine="540"/>
        <w:jc w:val="both"/>
        <w:rPr/>
      </w:pPr>
      <w:r>
        <w:rPr>
          <w:rStyle w:val="StrongEmphasis"/>
          <w:i/>
          <w:sz w:val="20"/>
          <w:szCs w:val="20"/>
        </w:rPr>
        <w:t>2006 г.:</w:t>
      </w:r>
    </w:p>
    <w:p>
      <w:pPr>
        <w:pStyle w:val="Normal"/>
        <w:ind w:right="-5" w:firstLine="540"/>
        <w:jc w:val="both"/>
        <w:rPr/>
      </w:pPr>
      <w:r>
        <w:rPr>
          <w:i/>
          <w:sz w:val="20"/>
          <w:szCs w:val="20"/>
        </w:rPr>
        <w:t xml:space="preserve">– </w:t>
      </w:r>
      <w:r>
        <w:rPr>
          <w:i/>
          <w:sz w:val="20"/>
          <w:szCs w:val="20"/>
        </w:rPr>
        <w:t xml:space="preserve">14 марта: провал грунта на участке Кировоградской улице близ дома 24. В образовавшейся яме глубиной до 1 м застрял пожарный автомобиль, а в находящемся поблизости жилом здании появилась трещина. </w:t>
      </w:r>
    </w:p>
    <w:p>
      <w:pPr>
        <w:pStyle w:val="Normal"/>
        <w:ind w:right="-5" w:firstLine="540"/>
        <w:jc w:val="both"/>
        <w:rPr/>
      </w:pPr>
      <w:r>
        <w:rPr>
          <w:i/>
          <w:sz w:val="20"/>
          <w:szCs w:val="20"/>
        </w:rPr>
        <w:t xml:space="preserve">– </w:t>
      </w:r>
      <w:r>
        <w:rPr>
          <w:i/>
          <w:sz w:val="20"/>
          <w:szCs w:val="20"/>
        </w:rPr>
        <w:t xml:space="preserve">30 марта: во дворе одного из домов по Алтуфьевскому шоссе в результате провала грунта под землю частично ушел припаркованный легковой автомобиль. </w:t>
      </w:r>
    </w:p>
    <w:p>
      <w:pPr>
        <w:pStyle w:val="Normal"/>
        <w:ind w:right="-5" w:firstLine="540"/>
        <w:jc w:val="both"/>
        <w:rPr/>
      </w:pPr>
      <w:r>
        <w:rPr>
          <w:i/>
          <w:sz w:val="20"/>
          <w:szCs w:val="20"/>
        </w:rPr>
        <w:t xml:space="preserve">– </w:t>
      </w:r>
      <w:r>
        <w:rPr>
          <w:i/>
          <w:sz w:val="20"/>
          <w:szCs w:val="20"/>
        </w:rPr>
        <w:t xml:space="preserve">11 апреля: провал грунта на одном из участков дорожного полотна Даниловской набережной, вызванный аварией на теплотрассе. </w:t>
      </w:r>
    </w:p>
    <w:p>
      <w:pPr>
        <w:pStyle w:val="Normal"/>
        <w:ind w:right="-5" w:firstLine="540"/>
        <w:jc w:val="both"/>
        <w:rPr/>
      </w:pPr>
      <w:r>
        <w:rPr>
          <w:i/>
          <w:sz w:val="20"/>
          <w:szCs w:val="20"/>
        </w:rPr>
        <w:t xml:space="preserve">Наиболее частыми причинами оседаний и провалов дорожных покрытий и земельных участков, помимо оттаивания почвы в весеннее время, являются аварии на устаревших и изношенных коммуникациях водо- и теплоснабжения (особенно это касается исторической части города), а также инженерные и технологические ошибки при строительстве новых сооружений и прокладке автотрасс. Помимо этого, к активизации неблагоприятных геологических процессов приводит деятельность метрополитена и многочисленных промышленных предприятий и других производств, способствующая посредством исходящих от них сейсмических колебаний разрыхлению грунта и образованию в нем карстовых пустот (диаметр которых в отдельных случаях может достигать 20 м). </w:t>
      </w:r>
    </w:p>
    <w:p>
      <w:pPr>
        <w:pStyle w:val="Normal"/>
        <w:ind w:right="-5" w:firstLine="540"/>
        <w:jc w:val="both"/>
        <w:rPr/>
      </w:pPr>
      <w:r>
        <w:rPr>
          <w:i/>
          <w:sz w:val="20"/>
          <w:szCs w:val="20"/>
        </w:rPr>
        <w:t>По мнению специалистов, в Москве суммарная площадь потенциально опасных для строительства участков достигает 15 кв. км (причем, со временем эта территория может значительно увеличиться). На одном только участке Ходынского поля, расположенного поблизости от Хорошевского шоссе и проспекта Маршала Жукова, насчитываются более 40 провальных воронок. Наиболее опасными в контексте оползневой угрозы эксперты называют такие районы Москвы, как Капотня, Коломенское, Фили, Чагино, а также северо-запад столицы – Тушино, Сходня, Нижние Мневники, Щукино, Хорошево и Серябряный бор.</w:t>
      </w:r>
    </w:p>
    <w:p>
      <w:pPr>
        <w:pStyle w:val="Normal"/>
        <w:ind w:right="-5" w:firstLine="540"/>
        <w:jc w:val="both"/>
        <w:rPr>
          <w:i/>
          <w:i/>
          <w:sz w:val="20"/>
          <w:szCs w:val="20"/>
        </w:rPr>
      </w:pPr>
      <w:r>
        <w:rPr>
          <w:i/>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tab/>
        <w:tab/>
        <w:t>: Цитата окончена.</w:t>
      </w:r>
      <w:r>
        <w:rPr>
          <w:rStyle w:val="FootnoteCharacters"/>
          <w:rStyle w:val="FootnoteAnchor"/>
          <w:sz w:val="20"/>
          <w:szCs w:val="20"/>
        </w:rPr>
        <w:footnoteReference w:id="501"/>
      </w:r>
      <w:r>
        <w:rPr>
          <w:sz w:val="20"/>
          <w:szCs w:val="20"/>
        </w:rPr>
        <w:t xml:space="preserve"> И не стоит думать, что это максимально полная информация – подробный перечень обрушений московских зданий, случившихся “по подземным причинам”, как и аналогичный перечень провалов мостовых и тротуаров может занять несколько страниц весьма убористого текста. Но говорить об этом по ТВ или радио, как и писать в прессе, до самого последнего времени считалось “как бы неприличным”. Почему — не вопрос.</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t>Если думаете, что описанные выше разрушения кровли подземных сооружений случаются лишь в крупных городах – сильно ошибаетесь. Они происходят повсеместно,– везде, общество лишено возможности контролировать бравую деятельность наших подземных спецслужб, и просто служб. Везде, где есть заброшенные иль не исследованные подземные сооружения. Не исследованные хотя бы по той причине, что входы в них уничтожены, либо блокированы властью от “излишне любопытных” спелестологов. Где слово “диггер” воспринимается не более, чем столичная экзотика. Или блажь подростков-переростков.</w:t>
      </w:r>
    </w:p>
    <w:p>
      <w:pPr>
        <w:pStyle w:val="Normal"/>
        <w:widowControl w:val="false"/>
        <w:tabs>
          <w:tab w:val="clear" w:pos="708"/>
          <w:tab w:val="left" w:pos="2268" w:leader="none"/>
          <w:tab w:val="left" w:pos="3969" w:leader="none"/>
          <w:tab w:val="left" w:pos="5670" w:leader="none"/>
        </w:tabs>
        <w:autoSpaceDE w:val="false"/>
        <w:ind w:right="-5" w:firstLine="540"/>
        <w:jc w:val="both"/>
        <w:rPr>
          <w:bCs/>
          <w:iCs/>
          <w:sz w:val="20"/>
          <w:szCs w:val="20"/>
        </w:rPr>
      </w:pPr>
      <w:r>
        <w:rPr>
          <w:sz w:val="20"/>
          <w:szCs w:val="20"/>
        </w:rPr>
        <w:t>Город Саров [ бывший Арзамас-16 ] в спелестологических кругах известен подземным монастырём с весьма протяжённой длиной ходов,– причём подземный монастырь связан с возведённым над ним наземным монастырским комплексом. «16 декабря 1992 года на монастырской площади произошла авария водопровода, образовался провал глубиной около 5 метров. Как оказалось впоследствии, лопнула старая труба, и около пятисот тонн воды и пятидесяти кубометров грунта ушли в открывшийся внизу провала вход в пещеры. Интересно, что провал произошёл на участке пещер, который был ранее недоступен и отсутствовал на имеющихся “официальных” планах.»</w:t>
      </w:r>
      <w:r>
        <w:rPr>
          <w:rStyle w:val="FootnoteCharacters"/>
          <w:rStyle w:val="FootnoteAnchor"/>
          <w:sz w:val="20"/>
          <w:szCs w:val="20"/>
        </w:rPr>
        <w:footnoteReference w:id="502"/>
      </w:r>
      <w:r>
        <w:rPr>
          <w:sz w:val="20"/>
          <w:szCs w:val="20"/>
        </w:rPr>
        <w:t xml:space="preserve"> Подобных эпизодов в моей печальной коллекции — сотни. </w:t>
      </w:r>
      <w:r>
        <w:rPr>
          <w:i/>
          <w:iCs/>
          <w:sz w:val="20"/>
          <w:szCs w:val="20"/>
        </w:rPr>
        <w:t xml:space="preserve">Учтите: масштабы кислотного ( атмосферные осадки ) и термо-суффозионного ( прорывы горячих вод из теплоцентралей ) разрушения почв и, соответственно, кровли подземных полостей с каждым годом возрастают – при одновременном ветшании крепежа каменоломен и подземных ходов, созданного сотни лет назад. </w:t>
      </w:r>
      <w:r>
        <w:rPr>
          <w:b/>
          <w:bCs/>
          <w:i/>
          <w:iCs/>
          <w:sz w:val="20"/>
          <w:szCs w:val="20"/>
        </w:rPr>
        <w:t>В результате мы теряем не только уникальные спелестологические объекты — Подземля представляет всё большую опасность для наземного социума.</w:t>
      </w:r>
    </w:p>
    <w:p>
      <w:pPr>
        <w:pStyle w:val="Normal"/>
        <w:widowControl w:val="false"/>
        <w:tabs>
          <w:tab w:val="clear" w:pos="708"/>
          <w:tab w:val="left" w:pos="2268" w:leader="none"/>
          <w:tab w:val="left" w:pos="3969" w:leader="none"/>
          <w:tab w:val="left" w:pos="5670" w:leader="none"/>
        </w:tabs>
        <w:autoSpaceDE w:val="false"/>
        <w:ind w:right="-5" w:firstLine="540"/>
        <w:jc w:val="both"/>
        <w:rPr>
          <w:bCs/>
          <w:iCs/>
          <w:sz w:val="20"/>
          <w:szCs w:val="20"/>
        </w:rPr>
      </w:pPr>
      <w:r>
        <w:rPr>
          <w:bCs/>
          <w:iCs/>
          <w:sz w:val="20"/>
          <w:szCs w:val="20"/>
        </w:rPr>
        <w:t xml:space="preserve">Причём – повсеместно: в городах больших и малых, в сёлах и на дачных участках,– везде, где есть искусственные или естественные пустоты в земле. Вне зависимости от типа этого подземелья, вне зависимости от нагрузки, оказываемой на землю зданием – ибо главный фактор: </w:t>
      </w:r>
      <w:r>
        <w:rPr>
          <w:bCs/>
          <w:i/>
          <w:iCs/>
          <w:sz w:val="20"/>
          <w:szCs w:val="20"/>
        </w:rPr>
        <w:t>наличие подземной пустоты и разрушение её кровли.</w:t>
      </w:r>
      <w:r>
        <w:rPr>
          <w:bCs/>
          <w:iCs/>
          <w:sz w:val="20"/>
          <w:szCs w:val="20"/>
        </w:rPr>
        <w:t xml:space="preserve"> Остальное вторично.</w:t>
      </w:r>
      <w:r>
        <w:rPr>
          <w:rStyle w:val="FootnoteCharacters"/>
          <w:rStyle w:val="FootnoteAnchor"/>
          <w:bCs/>
          <w:iCs/>
          <w:sz w:val="20"/>
          <w:szCs w:val="20"/>
        </w:rPr>
        <w:footnoteReference w:id="503"/>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bCs/>
          <w:iCs/>
          <w:sz w:val="20"/>
          <w:szCs w:val="20"/>
        </w:rPr>
        <w:tab/>
        <w:tab/>
        <w:t>— Как же быть? Как совместить наш интерес к Миру Подземли и вполне естественное требование наземного мира защититься от пагубного влияния садящейся каменоломн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bCs/>
          <w:iCs/>
          <w:sz w:val="20"/>
          <w:szCs w:val="20"/>
        </w:rPr>
        <w:t>За 70 лет совеЦкая власть испробовала все негативные меры борьбы с Подземлей. Принимались указы, запрещающие спелеологию и спелестологию. Входы в пещеры взрывались и заливались бетоном. Спелестологи подвергались репрессиям. Спелестологическая информация вымарывалась из официальных архивных закромов; неофициально ( и официально ) созданные спелестологические архивы Стеллецкого, Грицая и прочих исследователей изымались “компетентными органами”. &lt; Компетентными – в чём?... &gt; И исчезали в архивных нетях. Остановило это процессы карстообразования или обрушения кровли потерянных каменоломен?</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bCs/>
          <w:iCs/>
          <w:sz w:val="20"/>
          <w:szCs w:val="20"/>
        </w:rPr>
        <w:t>: Власть полагала, что вполне может обойтись без спелестологов. [ Вообще-то она традиционно ничего не полагала – ибо “полагать” было нечем,– правильно сказать: “власть положила”. Ну да ладно. ] Известно: каменоломня непосещаемая ( с замурованными властью входами ) садится быстрее, чем та, в которую ходят спелеотуристы – и в которой, естественно, проводят необходимые крепёжные работы. На посещаемую полость составляются схемы и карты, которые при необходимости можно привязать к поверхности. И однозначно сказать: под этим участком проходит подземный ход – а под этим монолит. Стройте смело.</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bCs/>
          <w:iCs/>
          <w:sz w:val="20"/>
          <w:szCs w:val="20"/>
        </w:rPr>
        <w:t>Замурованный вход не только не позволяет исследовать каменоломню и составить её точную топосъёмку – сулит неостановимое разрушение подземного объёма при полной неопределённости: какому участку поверхности может соответствовать грядущий подземный обвал.</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bCs/>
          <w:iCs/>
          <w:sz w:val="20"/>
          <w:szCs w:val="20"/>
        </w:rPr>
        <w:t xml:space="preserve">Организации, что проводят георазведку местности прежде, чем приступить к застройке, </w:t>
      </w:r>
      <w:r>
        <w:rPr>
          <w:bCs/>
          <w:i/>
          <w:iCs/>
          <w:sz w:val="20"/>
          <w:szCs w:val="20"/>
        </w:rPr>
        <w:t xml:space="preserve">в принципе не заинтересованы </w:t>
      </w:r>
      <w:r>
        <w:rPr>
          <w:bCs/>
          <w:iCs/>
          <w:sz w:val="20"/>
          <w:szCs w:val="20"/>
        </w:rPr>
        <w:t>в тщательном обследовании предполагаемого участка застройки на предмет наличия искусственных или естественных полостей</w:t>
      </w:r>
      <w:r>
        <w:rPr>
          <w:bCs/>
          <w:i/>
          <w:iCs/>
          <w:sz w:val="20"/>
          <w:szCs w:val="20"/>
        </w:rPr>
        <w:t>.</w:t>
      </w:r>
      <w:r>
        <w:rPr>
          <w:bCs/>
          <w:iCs/>
          <w:sz w:val="20"/>
          <w:szCs w:val="20"/>
        </w:rPr>
        <w:t xml:space="preserve"> У них есть геологический план местности, и если там официально не указано никаких полостей – какой спрос? Жопа прикрыта. Из районных архивов поступили какие сведения? Нет. Даже если вдруг заморочился кто в стройуправлении перепиской с упомянутыми архивами. [ Никто не заморачивается, потому как знают: архив – инстанция, что способна меньше всего располагать нужной информацией. ] Контрольное бурение полостей на необходимой для строительства глубине ( скажем, до 10 метров ) не вскрыло. [ Даже если буры и были способны дотянуться до уровня каменоломни – один прошёл сквозь бутовый отвал, другой сквозь монолит между штреками, третий угодил точнёхонько в колонный целик посреди огромного зала,– четвёртый пронзил уже случившийся обвал,– и так далее. ] Геофизическая разведк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bCs/>
          <w:iCs/>
          <w:sz w:val="20"/>
          <w:szCs w:val="20"/>
        </w:rPr>
        <w:tab/>
        <w:t>– Ну просто смешно: с какого такого ляду звать геофизиков, и тратить на них бюджет строительств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bCs/>
          <w:iCs/>
          <w:sz w:val="20"/>
          <w:szCs w:val="20"/>
        </w:rPr>
        <w:t>Впрочем – как знаем мы – даже если бы “и позвали” — толку особого не было. Как я уже писал в «Катакомбном Мэйнстриме» [ глава “Спелеоархипелаг”, часть «Острова»</w:t>
      </w:r>
      <w:r>
        <w:rPr>
          <w:rStyle w:val="FootnoteCharacters"/>
          <w:rStyle w:val="FootnoteAnchor"/>
          <w:bCs/>
          <w:iCs/>
          <w:sz w:val="20"/>
          <w:szCs w:val="20"/>
        </w:rPr>
        <w:footnoteReference w:id="504"/>
      </w:r>
      <w:r>
        <w:rPr>
          <w:bCs/>
          <w:iCs/>
          <w:sz w:val="20"/>
          <w:szCs w:val="20"/>
        </w:rPr>
        <w:t> ], точность геофизических методов в применении к спелестологическим целям не высока. Лишь геотомография ( сейсмотомография ) может дать более-менее адекватную картину того, что скрывается у нас под ногами. Но сколько она стоит? Кто будет заморачиваться такими расходами? Опять же: для точной интерпретации полученной “картинки” необходим грамотный спелестолог. Он же ( причём не один, а команда ) необходим для прохождения в обнаруженную полость. Для истинно профессионального обследования её и составления спелеотопосъёмки. Для вскрытия и обследования полости необходимо соответствующее снаряжение. То есть расходы, расходы…</w:t>
      </w:r>
    </w:p>
    <w:p>
      <w:pPr>
        <w:pStyle w:val="Normal"/>
        <w:widowControl w:val="false"/>
        <w:tabs>
          <w:tab w:val="clear" w:pos="708"/>
          <w:tab w:val="left" w:pos="2268" w:leader="none"/>
          <w:tab w:val="left" w:pos="3969" w:leader="none"/>
          <w:tab w:val="left" w:pos="5670" w:leader="none"/>
        </w:tabs>
        <w:autoSpaceDE w:val="false"/>
        <w:ind w:right="-5" w:firstLine="540"/>
        <w:jc w:val="both"/>
        <w:rPr>
          <w:bCs/>
          <w:iCs/>
          <w:sz w:val="20"/>
          <w:szCs w:val="20"/>
        </w:rPr>
      </w:pPr>
      <w:r>
        <w:rPr>
          <w:bCs/>
          <w:iCs/>
          <w:sz w:val="20"/>
          <w:szCs w:val="20"/>
        </w:rPr>
        <w:t>: Ясно — никакие строительные управления на эти расходы не пойдут. Им просто незачем. Их жопы прикрыты, а фонды и без того ограничен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bCs/>
          <w:iCs/>
          <w:sz w:val="20"/>
          <w:szCs w:val="20"/>
        </w:rPr>
        <w:tab/>
        <w:t>: Такая вот неприглядная картинка. Такой порочный круг. Сулящий новые обвалы и бедствия. И пока власть не изменит своего отношения к спелестологии — изменений не будет.</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tab/>
        <w:tab/>
        <w:t xml:space="preserve">— Но защита поверхности от подземли должна быть. И она должна быть комплексной. Причём осуществить весь комплекс защитных мер способна лишь структура, органично включающая в себя не любителей – </w:t>
      </w:r>
      <w:r>
        <w:rPr>
          <w:i/>
          <w:sz w:val="20"/>
          <w:szCs w:val="20"/>
        </w:rPr>
        <w:t>профессиональных спелестологов.</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szCs w:val="20"/>
        </w:rPr>
        <w:t>Как представляется мне [ это не “благие мечты и пожелания” – вполне естественное требование времени ], комплекс мер спелеоэкологической безопасности должен выглядеть следующим образом:</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t>1) В районе, подработанном подземной добычей камня или интенсивным былым подземным строительством, проводится должный архивно-исторический поиск. Даст он какие результаты или нет – неизвестно. Но если даст – однозначно позволит сэкономить средства. Аналогичный поиск проводится в спелестологических архивах и кадастрах частных исследовательских групп, ибо часта следующая ситуация: район с “архивно несуществующей” [ неотмеченной в доступных источниках ] добычей камня был обследован спелестологами – и каменоломни найдены были. Или подземные ходы, храмы. В случае отрицательного результата обследования это, опять же, позволяет сэкономить средства.</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szCs w:val="20"/>
        </w:rPr>
        <w:t>2) Территория предполагаемой застройки исследуется современными методами геофизической разведки ( с обязательным применением геотомографии ) и биолокационным способом. Один метод не только не исключает другого – сравнение их результатов позволяет скорректировать возможные ошибки и разночтения полученных данных.</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t>3) В случае обнаружения пустот проводится их предварительная разведка бурением. Если полость незначительна по объёму и не имеет сообщения с поверхностью – через скважину заполняется бетоном с отрицательным коэффициентом сжатия. [ Так называемый безусадочный цемент, применяемый в этих целях при горно-проходческих работах. ] Процесс карстообразования “затыкается” путём закачки в грунт специальной щелочной смеси. Если полость занимает значительный объём, или по происхождению является спелестологическим объектом – проводится её вскрытие с целью спелестологической разведк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szCs w:val="20"/>
        </w:rPr>
        <w:t>4) По заключению спелестологов полость может быть признана обвалоопасной, безопасной, имеющей историческую ценность или незначащей в культурно-историческом аспекте. В случае положительного спелеоэкологического заключения проводятся меры по укреплению сводов и опорных колонн ( установка свай и стягивание колон стальной лентой с целью предупреждения вертикального расслоения нагруженного пласта – абляции, возведение опорных кладок ). Если проникновение в полость осуществлено с территории будущего частного участка – что ж: хозяин его получает в своё пользование “частную пещеру”. Как он распорядится ей, его личное дело. Применений не счесть – от весьма объёмистого погребка и подземной грибницы до прикольно-музейного. Можно оборудовать персональный подземный спелеотерапевтический релаксационный комплекс или убежище. Тайный склад.</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szCs w:val="20"/>
        </w:rPr>
      </w:pPr>
      <w:r>
        <w:rPr>
          <w:sz w:val="20"/>
          <w:szCs w:val="20"/>
        </w:rPr>
        <w:t xml:space="preserve">Если полость находится в аварийном состоянии и исторической ( спелеобиологической ) ценности не представляет &lt; вспомним о том, что любая подземная полость, особенно вмещающая большое количество всевозможных узостей, лабиринтовые структуры и бутовый камень — “по определению” очистительные лёгкие данного района &gt; — что ж: тогда ( и только тогда ) её необходимо “посадить”. Гарантированно всю и по возможности “мягким” способом. Что, опять же, способны сделать лишь спелестологи. </w:t>
      </w:r>
      <w:r>
        <w:rPr>
          <w:i/>
          <w:sz w:val="20"/>
          <w:szCs w:val="20"/>
        </w:rPr>
        <w:t>И только тогда начинать строительство на поверхности.</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szCs w:val="20"/>
        </w:rPr>
        <w:t>Не забыв убедиться с помощью буровых установок в том, что посадка кровли прошла успешно,</w:t>
      </w:r>
      <w:r>
        <w:rPr>
          <w:sz w:val="20"/>
        </w:rPr>
        <w:t xml:space="preserve"> вторичных гравитационных полостей над бывшей каменоломней не образовалось.</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Коль такие полости образовались – их следует бетонировать через пробуренные скважин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ab/>
        <w:t>: Дорого? Долго?..</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ab/>
        <w:tab/>
        <w:t>– Не дороже восстановления обрушившегося строения. Не дороже человеческих жизней, что может унести обвал.</w:t>
      </w:r>
    </w:p>
    <w:p>
      <w:pPr>
        <w:pStyle w:val="Normal"/>
        <w:widowControl w:val="false"/>
        <w:tabs>
          <w:tab w:val="clear" w:pos="708"/>
          <w:tab w:val="left" w:pos="2268" w:leader="none"/>
          <w:tab w:val="left" w:pos="3969" w:leader="none"/>
          <w:tab w:val="left" w:pos="5670" w:leader="none"/>
        </w:tabs>
        <w:autoSpaceDE w:val="false"/>
        <w:ind w:right="-5" w:firstLine="540"/>
        <w:jc w:val="both"/>
        <w:rPr/>
      </w:pPr>
      <w:r>
        <w:rPr>
          <w:sz w:val="20"/>
        </w:rPr>
        <w:t>И уж подавно не измерить деньгами культурно-историческое значение памятника нашей истории, памятника ремесла – чьё исследование станет возможным при осуществлении данной программы.</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Как, между прочим, спокон веку делается в странах, называемых нами “развитым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Например – в Голландии, Бельгии, Франции, Австрии, Германии и Англи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А также в Чехии, Словакии, Венгрии, Болгарии и Польше.</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И, разумеется, в США.</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И Турции.</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hanging="0"/>
        <w:jc w:val="center"/>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color w:val="3366FF"/>
          <w:sz w:val="20"/>
        </w:rPr>
      </w:pPr>
      <w:r>
        <w:rPr>
          <w:i/>
          <w:color w:val="3366FF"/>
          <w:sz w:val="20"/>
        </w:rPr>
      </w:r>
    </w:p>
    <w:p>
      <w:pPr>
        <w:pStyle w:val="Normal"/>
        <w:widowControl w:val="false"/>
        <w:tabs>
          <w:tab w:val="clear" w:pos="708"/>
          <w:tab w:val="left" w:pos="2268" w:leader="none"/>
          <w:tab w:val="left" w:pos="3969" w:leader="none"/>
          <w:tab w:val="left" w:pos="5670" w:leader="none"/>
        </w:tabs>
        <w:autoSpaceDE w:val="false"/>
        <w:ind w:right="-5" w:firstLine="540"/>
        <w:jc w:val="right"/>
        <w:rPr>
          <w:i/>
          <w:i/>
          <w:sz w:val="20"/>
        </w:rPr>
      </w:pPr>
      <w:r>
        <w:rPr>
          <w:i/>
          <w:sz w:val="20"/>
        </w:rPr>
        <w:t>«УБЕЙ БОБРА – СПАСИ ДЕРЕВО!!!»</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rPr>
      </w:pPr>
      <w:r>
        <w:rPr>
          <w:sz w:val="20"/>
        </w:rPr>
        <w:t>: зелёный позыв</w:t>
      </w:r>
    </w:p>
    <w:p>
      <w:pPr>
        <w:pStyle w:val="Normal"/>
        <w:widowControl w:val="false"/>
        <w:tabs>
          <w:tab w:val="clear" w:pos="708"/>
          <w:tab w:val="left" w:pos="2268" w:leader="none"/>
          <w:tab w:val="left" w:pos="3969" w:leader="none"/>
          <w:tab w:val="left" w:pos="5670" w:leader="none"/>
        </w:tabs>
        <w:autoSpaceDE w:val="false"/>
        <w:ind w:right="-5" w:firstLine="540"/>
        <w:jc w:val="right"/>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xml:space="preserve">: Очень важно понимание того, что пещерный микроклимат и сложившийся в ней биоценоз весьма хрупки и </w:t>
      </w:r>
      <w:r>
        <w:rPr>
          <w:i/>
          <w:iCs/>
          <w:sz w:val="20"/>
        </w:rPr>
        <w:t>в принципе не восстановимы —</w:t>
      </w:r>
      <w:r>
        <w:rPr>
          <w:iCs/>
          <w:sz w:val="20"/>
        </w:rPr>
        <w:t xml:space="preserve"> равно как не восстановимы запасы пещерных натёков и прочих “красивостей”. </w:t>
      </w:r>
      <w:r>
        <w:rPr>
          <w:sz w:val="20"/>
        </w:rPr>
        <w:t>При этом, как уже говорилось мной и многими другими исследователями Подземли, “пещеры – лёгкие Земли”.</w:t>
      </w:r>
      <w:r>
        <w:rPr>
          <w:rStyle w:val="FootnoteCharacters"/>
          <w:rStyle w:val="FootnoteAnchor"/>
          <w:sz w:val="20"/>
        </w:rPr>
        <w:footnoteReference w:id="505"/>
      </w:r>
      <w:r>
        <w:rPr>
          <w:sz w:val="20"/>
        </w:rPr>
        <w:t xml:space="preserve"> В сложных извилистых лабиринтах, богатых разного рода узостями, а также большими объёмами бутового камня, происходит адсорбция и абсорбция пылевого аэрозоля из воздуха — в результате чего уже на расстоянии ста метров от входа в пещеру из воздуха практически полностью удаляются все пылевые и аэрозольные агрегаты – включая микробиологическую составляющую. При этом сам воздух насыщается неизбежными для Подземли отрицательными аэроионами, что придаёт ему известные целительные свойства.</w:t>
      </w:r>
    </w:p>
    <w:p>
      <w:pPr>
        <w:pStyle w:val="Normal"/>
        <w:widowControl w:val="false"/>
        <w:tabs>
          <w:tab w:val="clear" w:pos="708"/>
          <w:tab w:val="left" w:pos="2340" w:leader="none"/>
          <w:tab w:val="left" w:pos="3960" w:leader="none"/>
          <w:tab w:val="left" w:pos="5760" w:leader="none"/>
        </w:tabs>
        <w:ind w:right="-5" w:firstLine="540"/>
        <w:jc w:val="both"/>
        <w:rPr/>
      </w:pPr>
      <w:r>
        <w:rPr>
          <w:sz w:val="20"/>
        </w:rPr>
        <w:t>Понятно, что доля каменоломен, расположенных, как правило, близ больших городов, в очищении земной атмосферы много выше, чем доля вертикальных карстовых полостей.</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 xml:space="preserve">Уже в этом свете видно, что “закрытие” пещер-каменоломен, практикуемое властями – равно как  “приспосабливание” пещер для массового посещения – вандализм, сходный с глупостью. </w:t>
      </w:r>
      <w:r>
        <w:rPr>
          <w:sz w:val="20"/>
          <w:szCs w:val="20"/>
        </w:rPr>
        <w:t>В книге З. К. Тинтилозова «Новоафонская пещера» [ “Мецниереба”, Тбилиси, 1983 ] – книге, посвящённой “чисто спелеологической” и естественнонаучной стороне дела,– написанной вполне нейтральным и неэмоциональным языком “таблиц, измерений и фактов”, даётся, по сути, хладнокровное описание процесса уничтожения прекраснейшей пещеры. Тем страшнее читать отдельные её страницы – посвящённые изменению сложившегося микроклимата, возрастающей бактериологической загрязнённости, прекращению роста натёков и развитию ламповой флоры.</w:t>
      </w:r>
    </w:p>
    <w:p>
      <w:pPr>
        <w:pStyle w:val="Normal"/>
        <w:widowControl w:val="false"/>
        <w:tabs>
          <w:tab w:val="clear" w:pos="708"/>
          <w:tab w:val="left" w:pos="2340" w:leader="none"/>
          <w:tab w:val="left" w:pos="3960" w:leader="none"/>
          <w:tab w:val="left" w:pos="5760" w:leader="none"/>
        </w:tabs>
        <w:ind w:right="-5" w:firstLine="540"/>
        <w:jc w:val="both"/>
        <w:rPr/>
      </w:pPr>
      <w:r>
        <w:rPr>
          <w:sz w:val="20"/>
        </w:rPr>
        <w:t>“</w:t>
      </w:r>
      <w:r>
        <w:rPr>
          <w:sz w:val="20"/>
        </w:rPr>
        <w:t>Сдача пещер” государству “в промышленных интересах” – столь же аморально-бесстыжий поступок, как уничтожение пещерных входов ( и собственно пещер – не важно, каким способом: эксплосионным, или бетонно-заливочным ).</w:t>
      </w:r>
    </w:p>
    <w:p>
      <w:pPr>
        <w:pStyle w:val="Normal"/>
        <w:widowControl w:val="false"/>
        <w:tabs>
          <w:tab w:val="clear" w:pos="708"/>
          <w:tab w:val="left" w:pos="2340" w:leader="none"/>
          <w:tab w:val="left" w:pos="3960" w:leader="none"/>
          <w:tab w:val="left" w:pos="5760" w:leader="none"/>
        </w:tabs>
        <w:ind w:right="-5" w:firstLine="540"/>
        <w:jc w:val="both"/>
        <w:rPr/>
      </w:pPr>
      <w:r>
        <w:rPr>
          <w:sz w:val="20"/>
        </w:rPr>
        <w:t>Конечно, наше постоянное бытиё в каменоломнях – что, собственно, и отличает спелестологию от спелеологии – приносит в искусственно созданную Подземлю [ специально подчёркиваю: искусственно созданную априори! ] какое-то количество неизбежных отходов нашей жизнедеятельности. Называть их “мусором” или полагать за сопутствующие “знаки присутствия”, не отделимые от самого образа искусственно созданной пещеры – личное дело каждого. Попытки довести спелеоэкологическую деятельность до её логического апофеоза, по сути, равнозначны запрещению спелестологии, как жанра нашей жизни. Ибо только полный отказ от посещения и вскрытия пещер даст прекрасный экологический результат…</w:t>
      </w:r>
    </w:p>
    <w:p>
      <w:pPr>
        <w:pStyle w:val="Normal"/>
        <w:widowControl w:val="false"/>
        <w:tabs>
          <w:tab w:val="clear" w:pos="708"/>
          <w:tab w:val="left" w:pos="2340" w:leader="none"/>
          <w:tab w:val="left" w:pos="3960" w:leader="none"/>
          <w:tab w:val="left" w:pos="5760" w:leader="none"/>
        </w:tabs>
        <w:ind w:right="-5" w:firstLine="540"/>
        <w:jc w:val="both"/>
        <w:rPr>
          <w:sz w:val="20"/>
        </w:rPr>
      </w:pPr>
      <w:r>
        <w:rPr>
          <w:sz w:val="20"/>
        </w:rPr>
        <w:t>Следствием которого неизбежно станет разрушение пещеры.</w:t>
      </w:r>
    </w:p>
    <w:p>
      <w:pPr>
        <w:pStyle w:val="Normal"/>
        <w:widowControl w:val="false"/>
        <w:tabs>
          <w:tab w:val="clear" w:pos="708"/>
          <w:tab w:val="left" w:pos="2340" w:leader="none"/>
          <w:tab w:val="left" w:pos="3960" w:leader="none"/>
          <w:tab w:val="left" w:pos="5760" w:leader="none"/>
        </w:tabs>
        <w:ind w:right="-5" w:firstLine="540"/>
        <w:jc w:val="both"/>
        <w:rPr/>
      </w:pPr>
      <w:r>
        <w:rPr>
          <w:sz w:val="20"/>
        </w:rPr>
        <w:t>Но спелеологи не могут не изучать пещеры, и результаты этих исследований не менее важны, чем тотальное ( практикуемое ныне в США ) “закрытие пещер”. С объявлением их общенациональным достоянием. И посещением исключительно в режиме “в белых тапочках”.</w:t>
      </w:r>
    </w:p>
    <w:p>
      <w:pPr>
        <w:pStyle w:val="Normal"/>
        <w:widowControl w:val="false"/>
        <w:tabs>
          <w:tab w:val="clear" w:pos="708"/>
          <w:tab w:val="left" w:pos="2340" w:leader="none"/>
          <w:tab w:val="left" w:pos="3960" w:leader="none"/>
          <w:tab w:val="left" w:pos="5760" w:leader="none"/>
        </w:tabs>
        <w:ind w:right="-5" w:firstLine="540"/>
        <w:jc w:val="both"/>
        <w:rPr/>
      </w:pPr>
      <w:r>
        <w:rPr>
          <w:sz w:val="20"/>
        </w:rPr>
        <w:tab/>
        <w:t xml:space="preserve">— Что же до </w:t>
      </w:r>
      <w:r>
        <w:rPr>
          <w:i/>
          <w:iCs/>
          <w:sz w:val="20"/>
        </w:rPr>
        <w:t>персонального значения</w:t>
      </w:r>
      <w:r>
        <w:rPr>
          <w:sz w:val="20"/>
        </w:rPr>
        <w:t xml:space="preserve"> Мира Подземли для каждого его посетителя… Тут каждый волен иметь собственное мнение. И действовать в соответствии с личной моралью.</w:t>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t>О которой — следующий печальный период моих рассуждений.</w:t>
      </w:r>
      <w:r>
        <w:rPr>
          <w:rStyle w:val="FootnoteCharacters"/>
          <w:sz w:val="20"/>
          <w:szCs w:val="20"/>
        </w:rPr>
        <w:t xml:space="preserve"> </w:t>
      </w:r>
      <w:r>
        <w:rPr>
          <w:rStyle w:val="FootnoteCharacters"/>
          <w:rStyle w:val="FootnoteAnchor"/>
          <w:sz w:val="20"/>
          <w:szCs w:val="20"/>
        </w:rPr>
        <w:footnoteReference w:id="506"/>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5" w:hanging="0"/>
        <w:jc w:val="center"/>
        <w:rPr>
          <w:sz w:val="20"/>
          <w:szCs w:val="20"/>
        </w:rPr>
      </w:pPr>
      <w:r>
        <w:rPr>
          <w:sz w:val="20"/>
          <w:szCs w:val="20"/>
        </w:rPr>
        <w:t>*      *      *</w:t>
      </w:r>
    </w:p>
    <w:p>
      <w:pPr>
        <w:pStyle w:val="Normal"/>
        <w:widowControl w:val="false"/>
        <w:tabs>
          <w:tab w:val="clear" w:pos="708"/>
          <w:tab w:val="left" w:pos="2268" w:leader="none"/>
          <w:tab w:val="left" w:pos="3969" w:leader="none"/>
          <w:tab w:val="left" w:pos="5670" w:leader="none"/>
        </w:tabs>
        <w:autoSpaceDE w:val="false"/>
        <w:ind w:right="-5" w:hanging="0"/>
        <w:jc w:val="center"/>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5" w:hanging="0"/>
        <w:jc w:val="center"/>
        <w:rPr>
          <w:sz w:val="20"/>
          <w:szCs w:val="20"/>
        </w:rPr>
      </w:pPr>
      <w:r>
        <w:rPr>
          <w:sz w:val="20"/>
          <w:szCs w:val="20"/>
        </w:rPr>
      </w:r>
    </w:p>
    <w:p>
      <w:pPr>
        <w:pStyle w:val="Style6"/>
        <w:widowControl w:val="false"/>
        <w:spacing w:before="0" w:after="0"/>
        <w:ind w:right="-5" w:firstLine="539"/>
        <w:jc w:val="right"/>
        <w:rPr>
          <w:i/>
          <w:i/>
          <w:color w:val="000000"/>
          <w:sz w:val="20"/>
          <w:szCs w:val="20"/>
        </w:rPr>
      </w:pPr>
      <w:r>
        <w:rPr>
          <w:i/>
          <w:color w:val="000000"/>
          <w:sz w:val="20"/>
          <w:szCs w:val="20"/>
        </w:rPr>
        <w:t>«Береги пещеру — твою мать!!!»</w:t>
      </w:r>
    </w:p>
    <w:p>
      <w:pPr>
        <w:pStyle w:val="Style6"/>
        <w:widowControl w:val="false"/>
        <w:spacing w:before="0" w:after="0"/>
        <w:ind w:right="-5" w:firstLine="539"/>
        <w:jc w:val="right"/>
        <w:rPr>
          <w:color w:val="000000"/>
          <w:sz w:val="20"/>
          <w:szCs w:val="20"/>
        </w:rPr>
      </w:pPr>
      <w:r>
        <w:rPr>
          <w:color w:val="000000"/>
          <w:sz w:val="20"/>
          <w:szCs w:val="20"/>
        </w:rPr>
        <w:t>: хороший лозунг</w:t>
      </w:r>
    </w:p>
    <w:p>
      <w:pPr>
        <w:pStyle w:val="Style6"/>
        <w:widowControl w:val="false"/>
        <w:spacing w:before="0" w:after="0"/>
        <w:ind w:right="-5" w:firstLine="539"/>
        <w:jc w:val="right"/>
        <w:rPr>
          <w:color w:val="000000"/>
          <w:sz w:val="20"/>
          <w:szCs w:val="20"/>
        </w:rPr>
      </w:pPr>
      <w:r>
        <w:rPr>
          <w:color w:val="000000"/>
          <w:sz w:val="20"/>
          <w:szCs w:val="20"/>
        </w:rPr>
      </w:r>
    </w:p>
    <w:p>
      <w:pPr>
        <w:pStyle w:val="Style6"/>
        <w:widowControl w:val="false"/>
        <w:spacing w:before="0" w:after="0"/>
        <w:ind w:right="-5" w:firstLine="539"/>
        <w:jc w:val="right"/>
        <w:rPr>
          <w:color w:val="000000"/>
          <w:sz w:val="20"/>
          <w:szCs w:val="20"/>
        </w:rPr>
      </w:pPr>
      <w:r>
        <w:rPr>
          <w:color w:val="000000"/>
          <w:sz w:val="20"/>
          <w:szCs w:val="20"/>
        </w:rPr>
      </w:r>
    </w:p>
    <w:p>
      <w:pPr>
        <w:pStyle w:val="Style6"/>
        <w:widowControl w:val="false"/>
        <w:spacing w:before="0" w:after="0"/>
        <w:ind w:right="-5" w:firstLine="539"/>
        <w:jc w:val="both"/>
        <w:rPr>
          <w:i/>
          <w:i/>
          <w:color w:val="000000"/>
          <w:sz w:val="20"/>
          <w:szCs w:val="20"/>
        </w:rPr>
      </w:pPr>
      <w:r>
        <w:rPr>
          <w:i/>
          <w:color w:val="000000"/>
          <w:sz w:val="20"/>
          <w:szCs w:val="20"/>
        </w:rPr>
        <w:t>Почему-то спелеологи-вертикальщики не жалуют каменоломни...</w:t>
      </w:r>
    </w:p>
    <w:p>
      <w:pPr>
        <w:pStyle w:val="Style6"/>
        <w:widowControl w:val="false"/>
        <w:spacing w:before="0" w:after="0"/>
        <w:ind w:right="-5" w:firstLine="539"/>
        <w:jc w:val="both"/>
        <w:rPr/>
      </w:pPr>
      <w:r>
        <w:rPr>
          <w:color w:val="000000"/>
          <w:sz w:val="20"/>
          <w:szCs w:val="20"/>
        </w:rPr>
        <w:t xml:space="preserve">Это давно известный факт, и не стоило бы к нему возвращаться, если бы не одно обстоятельство. При том, что современные клубные спелики негативно относятся к фактам вандализма в естественных пещерах, в отношении искусственных подземных полостей у этих спелеологов наблюдается мораль, по меньшей мере двойная. </w:t>
      </w:r>
      <w:r>
        <w:rPr>
          <w:i/>
          <w:color w:val="000000"/>
          <w:sz w:val="20"/>
          <w:szCs w:val="20"/>
        </w:rPr>
        <w:t>«Каменоломня не пещера»,</w:t>
      </w:r>
      <w:r>
        <w:rPr>
          <w:color w:val="000000"/>
          <w:sz w:val="20"/>
          <w:szCs w:val="20"/>
        </w:rPr>
        <w:t xml:space="preserve"> считают они,– а значит, нормы спелеологической, да и просто человеческой этики ни на каменоломни, ни на их обитателей не распространяются. Смотрите сами: </w:t>
      </w:r>
    </w:p>
    <w:p>
      <w:pPr>
        <w:pStyle w:val="Style6"/>
        <w:widowControl w:val="false"/>
        <w:spacing w:before="0" w:after="0"/>
        <w:ind w:right="-5" w:firstLine="539"/>
        <w:jc w:val="both"/>
        <w:rPr>
          <w:color w:val="000000"/>
          <w:sz w:val="20"/>
          <w:szCs w:val="20"/>
        </w:rPr>
      </w:pPr>
      <w:r>
        <w:rPr>
          <w:color w:val="000000"/>
          <w:sz w:val="20"/>
          <w:szCs w:val="20"/>
        </w:rPr>
      </w:r>
      <w:r>
        <w:br w:type="page"/>
      </w:r>
    </w:p>
    <w:p>
      <w:pPr>
        <w:pStyle w:val="Style6"/>
        <w:widowControl w:val="false"/>
        <w:spacing w:before="0" w:after="0"/>
        <w:ind w:right="-5" w:firstLine="539"/>
        <w:jc w:val="both"/>
        <w:rPr>
          <w:color w:val="000000"/>
          <w:sz w:val="20"/>
          <w:szCs w:val="20"/>
        </w:rPr>
      </w:pPr>
      <w:r>
        <w:rPr>
          <w:color w:val="000000"/>
          <w:sz w:val="20"/>
          <w:szCs w:val="20"/>
        </w:rPr>
      </w:r>
    </w:p>
    <w:p>
      <w:pPr>
        <w:pStyle w:val="Normal"/>
        <w:widowControl w:val="false"/>
        <w:ind w:right="-5" w:hanging="0"/>
        <w:jc w:val="center"/>
        <w:rPr/>
      </w:pPr>
      <w:r>
        <w:rPr/>
        <w:drawing>
          <wp:inline distT="0" distB="0" distL="0" distR="0">
            <wp:extent cx="5412740" cy="3579495"/>
            <wp:effectExtent l="0" t="0" r="0" b="0"/>
            <wp:docPr id="1"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9"/>
                    </pic:cNvPr>
                    <pic:cNvPicPr>
                      <a:picLocks noChangeAspect="1" noChangeArrowheads="1"/>
                    </pic:cNvPicPr>
                  </pic:nvPicPr>
                  <pic:blipFill>
                    <a:blip r:embed="rId8"/>
                    <a:srcRect l="-4" t="-6" r="-4" b="-6"/>
                    <a:stretch>
                      <a:fillRect/>
                    </a:stretch>
                  </pic:blipFill>
                  <pic:spPr bwMode="auto">
                    <a:xfrm>
                      <a:off x="0" y="0"/>
                      <a:ext cx="5412740" cy="3579495"/>
                    </a:xfrm>
                    <a:prstGeom prst="rect">
                      <a:avLst/>
                    </a:prstGeom>
                  </pic:spPr>
                </pic:pic>
              </a:graphicData>
            </a:graphic>
          </wp:inline>
        </w:drawing>
      </w:r>
    </w:p>
    <w:p>
      <w:pPr>
        <w:pStyle w:val="Normal"/>
        <w:widowControl w:val="false"/>
        <w:ind w:right="-5" w:firstLine="539"/>
        <w:jc w:val="both"/>
        <w:rPr>
          <w:sz w:val="20"/>
          <w:szCs w:val="20"/>
        </w:rPr>
      </w:pPr>
      <w:r>
        <w:rPr>
          <w:sz w:val="20"/>
          <w:szCs w:val="20"/>
        </w:rPr>
      </w:r>
    </w:p>
    <w:p>
      <w:pPr>
        <w:pStyle w:val="Normal"/>
        <w:widowControl w:val="false"/>
        <w:ind w:right="-5" w:firstLine="539"/>
        <w:jc w:val="both"/>
        <w:rPr>
          <w:sz w:val="20"/>
          <w:szCs w:val="20"/>
        </w:rPr>
      </w:pPr>
      <w:r>
        <w:rPr>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pPr>
      <w:r>
        <w:rPr>
          <w:color w:val="000000"/>
          <w:sz w:val="20"/>
          <w:szCs w:val="20"/>
        </w:rPr>
        <w:t>На следующих фотографиях можно увидеть место в Никитской каменоломне, откуда были отбиты сталактиты, выставленные ныне в Музее Землеведения МГУ на 26 этаже Главного здания:</w:t>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679">
            <wp:simplePos x="0" y="0"/>
            <wp:positionH relativeFrom="column">
              <wp:posOffset>457200</wp:posOffset>
            </wp:positionH>
            <wp:positionV relativeFrom="paragraph">
              <wp:posOffset>72390</wp:posOffset>
            </wp:positionV>
            <wp:extent cx="5108575" cy="34347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5108575" cy="3434715"/>
                    </a:xfrm>
                    <a:prstGeom prst="rect">
                      <a:avLst/>
                    </a:prstGeom>
                  </pic:spPr>
                </pic:pic>
              </a:graphicData>
            </a:graphic>
          </wp:anchor>
        </w:drawing>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hanging="0"/>
        <w:jc w:val="center"/>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pPr>
      <w:r>
        <w:rPr>
          <w:color w:val="000000"/>
          <w:sz w:val="20"/>
          <w:szCs w:val="20"/>
        </w:rPr>
        <w:t>С тех пор, как Владимир Мальцев, будучи студентом, отломал натёки в Никитских каменоломнях и отнёс в музей, прошло немало времени. Известный спелеолог, автор книги «Пещера мечты, пещера судьбы», он уже не занимается грабежом пещер. Но сталактиты за это время так и не выросли заново...</w:t>
      </w:r>
    </w:p>
    <w:p>
      <w:pPr>
        <w:pStyle w:val="Style6"/>
        <w:widowControl w:val="false"/>
        <w:spacing w:before="0" w:after="0"/>
        <w:ind w:right="-5" w:firstLine="539"/>
        <w:jc w:val="both"/>
        <w:rPr/>
      </w:pPr>
      <w:r>
        <w:rPr>
          <w:i/>
          <w:color w:val="000000"/>
          <w:sz w:val="20"/>
          <w:szCs w:val="20"/>
        </w:rPr>
        <w:t>Я допускаю, что В. Мальцев не сам отбил эти сталактиты. Тем не менее, предоставить их в музей – значит одобрять практику вандализма. Во многих крымских пещерах можно легко найти обломки сталактитов просто на полу, сломавшиеся вследствие землетрясений или иным естественным путем. В пещерах старицкого района много сталактитов, погребённых разработчиками каменоломен в бутовых отходах, как “неликвид”. Вряд ли кто-либо стал возражать против предоставления именно их в музей. И вообще, добыть обломок сталактита путем этически нейтральным вполне возможно. Зачем же было брать их именно там, где их так мало?</w:t>
      </w:r>
      <w:r>
        <w:rPr>
          <w:color w:val="000000"/>
          <w:sz w:val="20"/>
          <w:szCs w:val="20"/>
        </w:rPr>
        <w:t xml:space="preserve"> </w:t>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678">
            <wp:simplePos x="0" y="0"/>
            <wp:positionH relativeFrom="column">
              <wp:posOffset>172085</wp:posOffset>
            </wp:positionH>
            <wp:positionV relativeFrom="paragraph">
              <wp:posOffset>119380</wp:posOffset>
            </wp:positionV>
            <wp:extent cx="3371215" cy="5078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5" r="-7" b="-5"/>
                    <a:stretch>
                      <a:fillRect/>
                    </a:stretch>
                  </pic:blipFill>
                  <pic:spPr bwMode="auto">
                    <a:xfrm>
                      <a:off x="0" y="0"/>
                      <a:ext cx="3371215" cy="5078730"/>
                    </a:xfrm>
                    <a:prstGeom prst="rect">
                      <a:avLst/>
                    </a:prstGeom>
                  </pic:spPr>
                </pic:pic>
              </a:graphicData>
            </a:graphic>
          </wp:anchor>
        </w:drawing>
      </w:r>
    </w:p>
    <w:p>
      <w:pPr>
        <w:pStyle w:val="Style6"/>
        <w:widowControl w:val="false"/>
        <w:spacing w:before="0" w:after="0"/>
        <w:ind w:right="-5" w:firstLine="539"/>
        <w:jc w:val="both"/>
        <w:rPr>
          <w:color w:val="000000"/>
          <w:sz w:val="20"/>
          <w:szCs w:val="20"/>
        </w:rPr>
      </w:pPr>
      <w:r>
        <w:rPr>
          <w:color w:val="000000"/>
          <w:sz w:val="20"/>
          <w:szCs w:val="20"/>
        </w:rPr>
      </w:r>
    </w:p>
    <w:p>
      <w:pPr>
        <w:pStyle w:val="Style6"/>
        <w:widowControl w:val="false"/>
        <w:spacing w:before="0" w:after="0"/>
        <w:ind w:right="-5" w:firstLine="539"/>
        <w:jc w:val="both"/>
        <w:rPr/>
      </w:pPr>
      <w:r>
        <w:rPr>
          <w:color w:val="000000"/>
          <w:sz w:val="20"/>
          <w:szCs w:val="20"/>
        </w:rPr>
        <w:t>Сталактиты и кристаллические друзы в каменоломнях – редкость, и следует принимать все меры к их сохранению. Поэтому не надо обвинять спелестологов в том, что они заваливают проходы в гроты со сталактитами и вообще неохотно делятся информацией о красивых местах в подземельях. [ Например, традиционные посетители Никитской Системы всеми силами не допускают “хождения в Интернете” карт этой Системы и “более, чем критически” относятся к тем, кто безбашенно распространяет существующие карты или приводит в пещеру не проверенных, в этическом смысле, новичков. ]</w:t>
      </w:r>
    </w:p>
    <w:p>
      <w:pPr>
        <w:pStyle w:val="Style6"/>
        <w:widowControl w:val="false"/>
        <w:tabs>
          <w:tab w:val="clear" w:pos="708"/>
          <w:tab w:val="left" w:pos="2340" w:leader="none"/>
        </w:tabs>
        <w:spacing w:before="0" w:after="0"/>
        <w:ind w:right="-5" w:firstLine="539"/>
        <w:jc w:val="both"/>
        <w:rPr/>
      </w:pPr>
      <w:r>
        <w:rPr>
          <w:color w:val="000000"/>
          <w:sz w:val="20"/>
          <w:szCs w:val="20"/>
        </w:rPr>
        <w:t>Второй пример. Не так давно в тех же многострадальных Никитских каменоломнях был ограблен постоянный ПБЛ “Сапфир”. Опрос местных жителей позволил придти к выводу, что четверо грабителей принадлежат к одному из известных спелеоклубов. Украдены были аварийный запас продуктов, аккумуляторы, общеспелеологическое и лагерное снаряжение ( в том числе запасы кухонной посуды и утвари!.. ),– что подтверждает эту гипотезу. Как, впрочем, и специфическая униформа грабителей, замеченных местными жителями на остановке автобуса после своего неславного деяния. Кроме того, эти люди не записались в Журнале, что обязательно сделали бы посетители Сьян или Киселей.</w:t>
      </w:r>
    </w:p>
    <w:p>
      <w:pPr>
        <w:pStyle w:val="Style6"/>
        <w:widowControl w:val="false"/>
        <w:tabs>
          <w:tab w:val="clear" w:pos="708"/>
          <w:tab w:val="left" w:pos="2340" w:leader="none"/>
        </w:tabs>
        <w:spacing w:before="0" w:after="0"/>
        <w:ind w:right="-5" w:firstLine="539"/>
        <w:jc w:val="both"/>
        <w:rPr>
          <w:color w:val="000000"/>
          <w:sz w:val="20"/>
          <w:szCs w:val="20"/>
        </w:rPr>
      </w:pPr>
      <w:r>
        <w:rPr>
          <w:color w:val="000000"/>
          <w:sz w:val="20"/>
          <w:szCs w:val="20"/>
        </w:rPr>
      </w:r>
    </w:p>
    <w:p>
      <w:pPr>
        <w:pStyle w:val="Style6"/>
        <w:widowControl w:val="false"/>
        <w:tabs>
          <w:tab w:val="clear" w:pos="708"/>
          <w:tab w:val="left" w:pos="2340" w:leader="none"/>
        </w:tabs>
        <w:spacing w:before="0" w:after="0"/>
        <w:ind w:right="-5" w:firstLine="539"/>
        <w:jc w:val="both"/>
        <w:rPr>
          <w:color w:val="000000"/>
          <w:sz w:val="20"/>
          <w:szCs w:val="20"/>
        </w:rPr>
      </w:pPr>
      <w:r>
        <w:rPr>
          <w:color w:val="000000"/>
          <w:sz w:val="20"/>
          <w:szCs w:val="20"/>
        </w:rPr>
      </w:r>
    </w:p>
    <w:p>
      <w:pPr>
        <w:pStyle w:val="Style6"/>
        <w:widowControl w:val="false"/>
        <w:tabs>
          <w:tab w:val="clear" w:pos="708"/>
          <w:tab w:val="left" w:pos="2340" w:leader="none"/>
        </w:tabs>
        <w:spacing w:before="0" w:after="0"/>
        <w:ind w:right="-5" w:firstLine="539"/>
        <w:jc w:val="both"/>
        <w:rPr>
          <w:color w:val="000000"/>
          <w:sz w:val="20"/>
          <w:szCs w:val="20"/>
        </w:rPr>
      </w:pPr>
      <w:r>
        <w:rPr>
          <w:color w:val="000000"/>
          <w:sz w:val="20"/>
          <w:szCs w:val="20"/>
        </w:rPr>
      </w:r>
    </w:p>
    <w:p>
      <w:pPr>
        <w:pStyle w:val="Style6"/>
        <w:widowControl w:val="false"/>
        <w:tabs>
          <w:tab w:val="clear" w:pos="708"/>
          <w:tab w:val="left" w:pos="2340" w:leader="none"/>
        </w:tabs>
        <w:spacing w:before="0" w:after="0"/>
        <w:ind w:right="-5" w:firstLine="539"/>
        <w:jc w:val="both"/>
        <w:rPr/>
      </w:pPr>
      <w:r>
        <w:rPr>
          <w:color w:val="000000"/>
          <w:sz w:val="20"/>
          <w:szCs w:val="20"/>
        </w:rPr>
        <w:tab/>
        <w:t>– Можно ли после этого обвинять спелестологов, не дающих посторонним карты каменоломен? Тем более, что при проведении спасательных работ карты Никитских каменоломен были размножены в нужном количестве и розданы участникам спасработ. Только вот вернули их далеко не все.</w:t>
      </w:r>
    </w:p>
    <w:p>
      <w:pPr>
        <w:pStyle w:val="Style6"/>
        <w:widowControl w:val="false"/>
        <w:spacing w:before="0" w:after="0"/>
        <w:ind w:right="-5" w:firstLine="539"/>
        <w:jc w:val="both"/>
        <w:rPr>
          <w:color w:val="000000"/>
          <w:sz w:val="20"/>
          <w:szCs w:val="20"/>
        </w:rPr>
      </w:pPr>
      <w:r>
        <w:rPr>
          <w:color w:val="000000"/>
          <w:sz w:val="20"/>
          <w:szCs w:val="20"/>
        </w:rPr>
        <w:t xml:space="preserve">Ещё один эпизод. В 1999 году известный питерский “официальный спелеолог” Ю. С. Ляхницкий самовольно захватил песчаниковую каменоломню Помойка под Санкт-Петербургом. На вход была повешена металлическая дверь и приставлены два человекообразных цербера, которые не пускали внутрь никого, кроме экскурсий, организованных самим Ляхницким. В настоящее время идёт интенсивный процесс переоборудования каменоломни под экскурсионный объект. На стены наносятся надписи и рисунки [ компилятивного, не имеющего никакого отношения к спелестологии, да и к истории Саблинских пещер, содержания ], мусор выбрасывается наружу, к реке. Такое самоуправство вызвало </w:t>
      </w:r>
      <w:hyperlink r:id="rId12">
        <w:r>
          <w:rPr>
            <w:rStyle w:val="InternetLink"/>
            <w:color w:val="000000"/>
            <w:sz w:val="20"/>
            <w:szCs w:val="20"/>
          </w:rPr>
          <w:t>естественную волну негодования</w:t>
        </w:r>
      </w:hyperlink>
      <w:r>
        <w:rPr>
          <w:color w:val="000000"/>
          <w:sz w:val="20"/>
          <w:szCs w:val="20"/>
        </w:rPr>
        <w:t xml:space="preserve"> и протестов со стороны спелестологической общественности. В ответ поступили заявления от геологов и спелеологов-вертикальщиков: </w:t>
      </w:r>
      <w:r>
        <w:rPr>
          <w:i/>
          <w:color w:val="000000"/>
          <w:sz w:val="20"/>
          <w:szCs w:val="20"/>
        </w:rPr>
        <w:t xml:space="preserve">«Не трогайте </w:t>
      </w:r>
      <w:r>
        <w:rPr>
          <w:b/>
          <w:bCs/>
          <w:i/>
          <w:color w:val="000000"/>
          <w:sz w:val="20"/>
          <w:szCs w:val="20"/>
        </w:rPr>
        <w:t>нашего</w:t>
      </w:r>
      <w:r>
        <w:rPr>
          <w:i/>
          <w:color w:val="000000"/>
          <w:sz w:val="20"/>
          <w:szCs w:val="20"/>
        </w:rPr>
        <w:t xml:space="preserve"> Ляхницкого»,–</w:t>
      </w:r>
      <w:r>
        <w:rPr>
          <w:color w:val="000000"/>
          <w:sz w:val="20"/>
          <w:szCs w:val="20"/>
        </w:rPr>
        <w:t xml:space="preserve"> требовали они. Корпоративная солидарность ( увы ) оказалась превыше справедливости и даже закона.</w:t>
      </w:r>
      <w:r>
        <w:rPr>
          <w:rStyle w:val="FootnoteCharacters"/>
          <w:rStyle w:val="FootnoteAnchor"/>
          <w:color w:val="000000"/>
          <w:sz w:val="20"/>
          <w:szCs w:val="20"/>
        </w:rPr>
        <w:footnoteReference w:id="507"/>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ab/>
        <w:t>— Кто считает, что грабёж оборудованных для стоянок гротов, разукрашивание девственных стен пещеры не несущими топономически-художественный смысл граффити или изъятие популярной пещеры из открытого спелестологического ( спелеологического ) регистра не имеет отношения к спелеоэкологии — тот крепко заблуждается. Либо лукавит, оправдывая собственные “маленькие невинные шалости”.</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Ибо наплевательское отношение к постоянным обитателям ( посетителям ) Системы равняется столь же наплевательскому отношению к самой пещере. Равно наоборот. Это подмечено давно, и разве можно тут спорить?</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 Что очевидно, то очевидно.</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 И вовсе не странно, что говоря о спелеоэкологических проблемах, мы вновь, к сожалению, сталкиваемся с антитезой “спелеология – спелестология”.</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 xml:space="preserve">Это противопоставление не придумано спелестологами ( основная масса любителей “искусственной подземли” весьма толерантно относится к любому виду и типу подземной полости, вне их генезиса, а также “вертикальности” или “горизонтальности” ) — в семидесятые годы оно старательно культивировалось радетелями “исключительно вертикальной”, то бишь “чисто конкретно спортивной”,  </w:t>
      </w:r>
      <w:r>
        <w:rPr>
          <w:i/>
          <w:sz w:val="20"/>
          <w:szCs w:val="20"/>
        </w:rPr>
        <w:t>официально-клубной</w:t>
      </w:r>
      <w:r>
        <w:rPr>
          <w:sz w:val="20"/>
          <w:szCs w:val="20"/>
        </w:rPr>
        <w:t xml:space="preserve"> спелеологии. В глазах которых заброшенные каменоломни, подземные храмы, ходы сообщения и пещерные города “слова доброго не стоили”,– а значит, по отношению к ним и их посетителям-исследователям было “дозволено всё”.</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 От грабежа оборудованных гротов, уничтожения кристаллических и натёчных подземных богатств, замусоривания полости при её “случайно-тренировочном” посещении — до обливания помойными измышлениями через общественную и узко-специальную прессу тех, кто связал свою жизнь с исследованием ПАС или ПГВ.</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ab/>
        <w:t xml:space="preserve">: Основное количество мусора, который нам приходится утилизировать в каменоломнях, оставляют не столько случайные чичаки и чайники ( средь них немало людей, кто приходит под землю с открытой, светлой душой,– намусорить такие люди могут лишь по начальному неразумению, и при указании на необходимость соблюдения экологических норм исправляют содеянное; часть новичков, зная о суровом нраве постоянных обитателей данной каменоломни, мусорить просто-напросто не решается ),— </w:t>
      </w:r>
      <w:r>
        <w:rPr>
          <w:i/>
          <w:sz w:val="20"/>
          <w:szCs w:val="20"/>
        </w:rPr>
        <w:t>основное количество мусора в искусственных пещерах оставляют “залётные клубные орлы-спелеологи”.</w:t>
      </w:r>
      <w:r>
        <w:rPr>
          <w:sz w:val="20"/>
          <w:szCs w:val="20"/>
        </w:rPr>
        <w:t xml:space="preserve"> Приходящие в эту, по их разумению, “недоподземлю”, с целью “отметиться”,– блеснуть спелеокрутизной и т.п.</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И поскольку их визиты по определению случайны, а отношение к каменоломне – уничижительное, нам приходится выгребать из облюбованных ими гротов килограммы отработанного и неотработанного карбида, бытовой мусор и дерьмо в самом прямом смысле этого слова. И поминать очередные, уничтоженные пришельцами, подземные красоты. Которым, по их высокому мнению, в нашей “недоподземле” не место.</w:t>
      </w:r>
    </w:p>
    <w:p>
      <w:pPr>
        <w:pStyle w:val="Normal"/>
        <w:widowControl w:val="false"/>
        <w:tabs>
          <w:tab w:val="clear" w:pos="708"/>
          <w:tab w:val="left" w:pos="2340" w:leader="none"/>
          <w:tab w:val="left" w:pos="4320" w:leader="none"/>
          <w:tab w:val="left" w:pos="6120" w:leader="none"/>
        </w:tabs>
        <w:ind w:right="-5" w:firstLine="540"/>
        <w:jc w:val="both"/>
        <w:rPr>
          <w:sz w:val="20"/>
          <w:szCs w:val="20"/>
        </w:rPr>
      </w:pPr>
      <w:r>
        <w:rPr>
          <w:sz w:val="20"/>
          <w:szCs w:val="20"/>
        </w:rPr>
        <w:t>Как, очевидно, не место постоянному оснащению оборудованных нами для стоянок гротов.</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 xml:space="preserve">Но сдаётся мне, что “слухи о бережном отношении клубных спелеологов к вертикальным пещерам сильно преувеличены”. Ибо не может один и тот же человек </w:t>
      </w:r>
      <w:r>
        <w:rPr>
          <w:i/>
          <w:sz w:val="20"/>
          <w:szCs w:val="20"/>
        </w:rPr>
        <w:t>заставить себя</w:t>
      </w:r>
      <w:r>
        <w:rPr>
          <w:sz w:val="20"/>
          <w:szCs w:val="20"/>
        </w:rPr>
        <w:t xml:space="preserve"> строго выполнять этические и экологические нормы в одной пещере — и повсеместно нарушать их в другой. Не может он подавать руку вылезающему из колодца товарищу в вертикальной пещере – и не делать столь же простого движения в каменоломне.</w:t>
      </w:r>
    </w:p>
    <w:p>
      <w:pPr>
        <w:pStyle w:val="Normal"/>
        <w:widowControl w:val="false"/>
        <w:tabs>
          <w:tab w:val="clear" w:pos="708"/>
          <w:tab w:val="left" w:pos="2340" w:leader="none"/>
          <w:tab w:val="left" w:pos="4320" w:leader="none"/>
          <w:tab w:val="left" w:pos="6120" w:leader="none"/>
        </w:tabs>
        <w:ind w:right="-5" w:firstLine="540"/>
        <w:jc w:val="both"/>
        <w:rPr/>
      </w:pPr>
      <w:r>
        <w:rPr>
          <w:i/>
          <w:sz w:val="20"/>
          <w:szCs w:val="20"/>
        </w:rPr>
        <w:t>Выбираемся через вертикальный колодец выхода из Никит в марте 1994 года – трёхметровый отвес, грязь стекает по стенкам хода. Упереться практически не во что. Перед нами “выныривают” спелеологи из Перовского клуба. Естественно помогая друг другу. Подсаживаю свою десятилетнюю дочь, видя, что перовцы не отходят от входа в пещеру,– ибо в нашем кругу подать руку вылезающему из подобной шклевотины за подвиг Геракла не считается. Потому что полагается за норму, которую даже обсуждать вслух нелепо.</w:t>
      </w:r>
    </w:p>
    <w:p>
      <w:pPr>
        <w:pStyle w:val="Normal"/>
        <w:widowControl w:val="false"/>
        <w:tabs>
          <w:tab w:val="clear" w:pos="708"/>
          <w:tab w:val="left" w:pos="2340" w:leader="none"/>
          <w:tab w:val="left" w:pos="4320" w:leader="none"/>
          <w:tab w:val="left" w:pos="6120" w:leader="none"/>
        </w:tabs>
        <w:ind w:right="-5" w:firstLine="540"/>
        <w:jc w:val="both"/>
        <w:rPr/>
      </w:pPr>
      <w:r>
        <w:rPr>
          <w:i/>
          <w:sz w:val="20"/>
          <w:szCs w:val="20"/>
        </w:rPr>
        <w:t>: Перовцы так, очевидно, не считают. Либо полагают нас за “недолюдей”. Наверно, подать руку ребёнку, чтобы тот не поскользнулся на крайне скользком откосе, противоречит их спелеоэтике. А может ещё чему. За полным отсутствием слова “этика” в спелеолексиконе.</w:t>
      </w:r>
    </w:p>
    <w:p>
      <w:pPr>
        <w:pStyle w:val="Normal"/>
        <w:widowControl w:val="false"/>
        <w:tabs>
          <w:tab w:val="clear" w:pos="708"/>
          <w:tab w:val="left" w:pos="2340" w:leader="none"/>
          <w:tab w:val="left" w:pos="4320" w:leader="none"/>
          <w:tab w:val="left" w:pos="6120" w:leader="none"/>
        </w:tabs>
        <w:ind w:right="-5" w:firstLine="540"/>
        <w:jc w:val="both"/>
        <w:rPr/>
      </w:pPr>
      <w:r>
        <w:rPr>
          <w:b/>
          <w:i/>
          <w:sz w:val="20"/>
          <w:szCs w:val="20"/>
        </w:rPr>
        <w:tab/>
        <w:tab/>
        <w:t>: мусора, кстати, мы выгребли потом из занятого ими – точнее, оккупированного грота… Не один килограмм, в общем.</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Я уже говорил, что трудно в привычных весовых и объёмных категориях подсчитать общее количество разнообразных “отходов жизнедеятельности”, оставленных “клубными радетелями спелеочистоты” в любимых ими вертикальных пещерах. Ну тяжело выносить на поверхность трансы с гавном – и всё тут. Вертикальные пещеры, против горизонтальных лабиринтов, маленькие; пещеры, суммарная длина ходов которых переваливает за 10 км, по пальцам пересчитать можно. А потому мусор – на виду.</w:t>
      </w:r>
    </w:p>
    <w:p>
      <w:pPr>
        <w:pStyle w:val="Normal"/>
        <w:widowControl w:val="false"/>
        <w:tabs>
          <w:tab w:val="clear" w:pos="708"/>
          <w:tab w:val="left" w:pos="2340" w:leader="none"/>
          <w:tab w:val="left" w:pos="4320" w:leader="none"/>
          <w:tab w:val="left" w:pos="6120" w:leader="none"/>
        </w:tabs>
        <w:ind w:right="-5" w:firstLine="540"/>
        <w:jc w:val="both"/>
        <w:rPr>
          <w:sz w:val="20"/>
          <w:szCs w:val="20"/>
        </w:rPr>
      </w:pPr>
      <w:r>
        <w:rPr>
          <w:sz w:val="20"/>
          <w:szCs w:val="20"/>
        </w:rPr>
        <w:t>Но всё равно не выносят. А укоряют нас за “загаженность каменоломен”.</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 При этом: как я уже неоднократно писал, весь наш мусор прекрасно утилизируется в специально созданных для этой цели накопителях.</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 При этом: основное количество мусора, что поставляют в каменоломни залётные чужаки, “официально-клубного происхождения”. Основной урон пещерным красивостям – кристаллическим друзам, сталактитам и с любовью оборудованным нами гротам – наносит именно эта, как бы “организованная”, публика. Против нас, кого они презрительно именуют “дикими”.</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ab/>
        <w:t>: вот такие спелеоэкологические расклады,– коль взглянуть на них чуть пристальней.</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 С 2002 года в Системе Сьяны – самой протяжённой из всех подмосковных каменоломен и наиболее посещаемой чайниками и просто случайным людом – постоянно проводятся субботники по очистке пещеры от мусора. На городскую свалку вывезено несколько восьмикубовых контейнеров эксгумированных из-под земли отходов. Представьте, представьте себе этот объём. И скажите мне, апологеты вертикальной спелеоэкологии, сколько вы лично кубометров мусора вытащили из-под земли? Сколько пещер спасли от государственного и прочего разграбления?</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 xml:space="preserve">… </w:t>
      </w:r>
      <w:r>
        <w:rPr>
          <w:sz w:val="20"/>
          <w:szCs w:val="20"/>
        </w:rPr>
        <w:t>Они пишут полные трепета и цифирек статьи в сборники РСС и “Пещеры”. Глубоко, очень глубоко ( для стороннего читателя ) анализируется уровень загрязнения пещерных вод, пещеры делятся на категории по своей “энергетике” ( подразумевается под оным термином всего лишь количество воды, проносящейся через пещеру в возможный паводок – при этом вне словесных дебатов остаётся простое наблюдение: и в самой затопленной пещере есть постоянно сухие гроты,– их-то облюбовывают для ПБЛ “штурмующие” полость мусороносцы, вовсе не геройские следы от спелеоподвигов которых копятся, копятся…</w:t>
      </w:r>
      <w:r>
        <w:rPr>
          <w:rStyle w:val="FootnoteCharacters"/>
          <w:rStyle w:val="FootnoteAnchor"/>
          <w:sz w:val="20"/>
          <w:szCs w:val="20"/>
        </w:rPr>
        <w:footnoteReference w:id="508"/>
      </w:r>
      <w:r>
        <w:rPr>
          <w:sz w:val="20"/>
          <w:szCs w:val="20"/>
        </w:rPr>
        <w:t> ),– просто плачем исполнены некоторые писания о том, как уничтожается на корню пещерная живопись в Игнатьевской и прочих пещерах, истребляется натёчное убранство…</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 xml:space="preserve">— Позвольте спросить: а кто призывал спелеологию стать массовой? Кто изгонял из неё всех, не желавших идти строго в спортивную ногу?? Кто объявил, что главная цель </w:t>
      </w:r>
      <w:r>
        <w:rPr>
          <w:i/>
          <w:sz w:val="20"/>
          <w:szCs w:val="20"/>
        </w:rPr>
        <w:t>советской спелеологии</w:t>
      </w:r>
      <w:r>
        <w:rPr>
          <w:sz w:val="20"/>
          <w:szCs w:val="20"/>
        </w:rPr>
        <w:t> — приспособить пещеру в качестве объекта массового ( профсоюзного ) туризма, или найти ей иное народнохозяйственное значение – например, в качестве рудника по добыче оникса,– скотомогильника, отстойника, мусорной свалки</w:t>
      </w:r>
      <w:r>
        <w:rPr>
          <w:rStyle w:val="FootnoteCharacters"/>
          <w:rStyle w:val="FootnoteAnchor"/>
          <w:sz w:val="20"/>
          <w:szCs w:val="20"/>
        </w:rPr>
        <w:footnoteReference w:id="509"/>
      </w:r>
      <w:r>
        <w:rPr>
          <w:sz w:val="20"/>
          <w:szCs w:val="20"/>
        </w:rPr>
        <w:t>???</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ab/>
        <w:t>: Кто, в конце концов, сделал все отчёты о спелеоэкспедициях ( включая топосъёмку ) вполне доступными для государевых слуг – скопив/централизовав их в одном-единственном архиве на Б. Коммунистической, 17 — и в принципе недоступными для спелеологов, что не имели счастья московской прописки????</w:t>
      </w:r>
    </w:p>
    <w:p>
      <w:pPr>
        <w:pStyle w:val="Normal"/>
        <w:widowControl w:val="false"/>
        <w:tabs>
          <w:tab w:val="clear" w:pos="708"/>
          <w:tab w:val="left" w:pos="2340" w:leader="none"/>
          <w:tab w:val="left" w:pos="4320" w:leader="none"/>
          <w:tab w:val="left" w:pos="6120" w:leader="none"/>
        </w:tabs>
        <w:ind w:right="-5" w:firstLine="540"/>
        <w:jc w:val="both"/>
        <w:rPr>
          <w:sz w:val="20"/>
          <w:szCs w:val="20"/>
        </w:rPr>
      </w:pPr>
      <w:r>
        <w:rPr>
          <w:sz w:val="20"/>
          <w:szCs w:val="20"/>
        </w:rPr>
        <w:t>В результате чего любое государственное ведомство – КГБ или георазведка, иль частная добывающая самоцветы структура, коих расплодилось “под перестройку на халяву”, получила доступ к изученным спелеозакромам Родины — и начала их применять согласно предательским рекомендациям отцов советской спортивно-массовой спелеологии…</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 В мире искусственных пещер пойманному за руку любителю сбора кристаллов и сталактитов не просто бьют морду. Отбитый сталактит с любовью размещается в заднице того, кто его отбил — чем начисто отбивает потребность к повторению подобного подвига. По крайней мере, в этой Системе.</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 Засравший грот невежливо тычется в свой мусор своей же мордой. ( Конечно, несколько к тому моменту метаморфированной – но чувствительность морды этот метаморфоз даже увеличивает. )</w:t>
      </w:r>
    </w:p>
    <w:p>
      <w:pPr>
        <w:pStyle w:val="Normal"/>
        <w:widowControl w:val="false"/>
        <w:tabs>
          <w:tab w:val="clear" w:pos="708"/>
          <w:tab w:val="left" w:pos="2340" w:leader="none"/>
          <w:tab w:val="left" w:pos="4320" w:leader="none"/>
          <w:tab w:val="left" w:pos="6120" w:leader="none"/>
        </w:tabs>
        <w:ind w:right="-5" w:firstLine="540"/>
        <w:jc w:val="both"/>
        <w:rPr>
          <w:sz w:val="20"/>
          <w:szCs w:val="20"/>
        </w:rPr>
      </w:pPr>
      <w:r>
        <w:rPr>
          <w:sz w:val="20"/>
          <w:szCs w:val="20"/>
        </w:rPr>
        <w:t>: Пойманный на месте постановки волока… М-да. Тут, как говорится, “возможны варианты”.</w:t>
      </w:r>
    </w:p>
    <w:p>
      <w:pPr>
        <w:pStyle w:val="Normal"/>
        <w:widowControl w:val="false"/>
        <w:tabs>
          <w:tab w:val="clear" w:pos="708"/>
          <w:tab w:val="left" w:pos="2340" w:leader="none"/>
          <w:tab w:val="left" w:pos="4320" w:leader="none"/>
          <w:tab w:val="left" w:pos="6120" w:leader="none"/>
        </w:tabs>
        <w:ind w:right="-5" w:firstLine="540"/>
        <w:jc w:val="both"/>
        <w:rPr>
          <w:sz w:val="20"/>
          <w:szCs w:val="20"/>
        </w:rPr>
      </w:pPr>
      <w:r>
        <w:rPr>
          <w:sz w:val="20"/>
          <w:szCs w:val="20"/>
        </w:rPr>
        <w:t>А если я поймаю в своём гроте расхабаривающих его “гостей”… СПАСОВ — НЕ БУДЕТ.</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ab/>
        <w:t>– Грубо, нетактично и неэстетично? Зато работает.</w:t>
      </w:r>
    </w:p>
    <w:p>
      <w:pPr>
        <w:pStyle w:val="Normal"/>
        <w:widowControl w:val="false"/>
        <w:tabs>
          <w:tab w:val="clear" w:pos="708"/>
          <w:tab w:val="left" w:pos="2340" w:leader="none"/>
          <w:tab w:val="left" w:pos="4320" w:leader="none"/>
          <w:tab w:val="left" w:pos="6120" w:leader="none"/>
        </w:tabs>
        <w:ind w:right="-5" w:firstLine="540"/>
        <w:jc w:val="both"/>
        <w:rPr>
          <w:sz w:val="20"/>
          <w:szCs w:val="20"/>
        </w:rPr>
      </w:pPr>
      <w:r>
        <w:rPr>
          <w:sz w:val="20"/>
          <w:szCs w:val="20"/>
        </w:rPr>
        <w:tab/>
        <w:t>: Сколько человек до сих пор рассказывают обо мне, Зелёном Змее, Мамонте и прочих никитянах всякие небылицы и гадости, меня не интересует. Половина этих рассказов всё равно ложь. Некая часть – правда. “Некая” только потому, что живописуя, какие мы были скоты, повествователи, конечно, забудут описать, какими скотами были они по отношению к Подземле. За что заслуженно получили огребённое.</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 официальная советская спелеология создала прекрасно функционировавшую карательную систему КСС и ГСС. Которая профессионально грабила “диких” туристов – и пальцем не шевельнула в направлении реальной охраны пещер от вандализма.</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Официальная совдеповская спелеология создала в глазах власти ( при соучастии этой власти ) систему представлений о спелестологии, как о явлении исключительно маргинального характера.</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ab/>
        <w:t>: Имеем разрушения домов над залитыми бетоном и взорванными каменоломнями.</w:t>
      </w:r>
    </w:p>
    <w:p>
      <w:pPr>
        <w:pStyle w:val="Normal"/>
        <w:widowControl w:val="false"/>
        <w:tabs>
          <w:tab w:val="clear" w:pos="708"/>
          <w:tab w:val="left" w:pos="2340" w:leader="none"/>
          <w:tab w:val="left" w:pos="4320" w:leader="none"/>
          <w:tab w:val="left" w:pos="6120" w:leader="none"/>
        </w:tabs>
        <w:ind w:right="-5" w:firstLine="540"/>
        <w:jc w:val="both"/>
        <w:rPr/>
      </w:pPr>
      <w:r>
        <w:rPr>
          <w:sz w:val="20"/>
          <w:szCs w:val="20"/>
        </w:rPr>
        <w:t>: ИМЕЕМ ВСЁ, ЧТО ИМЕЕМ — так какого, хочется спросить, Белого, они теперь пописывают полные плача статейки в издания, тираж которых сами же потребляют — вместо того, чтоб прекратить писать и заняться реальной охраной пещер???</w:t>
      </w:r>
    </w:p>
    <w:p>
      <w:pPr>
        <w:pStyle w:val="Normal"/>
        <w:widowControl w:val="false"/>
        <w:tabs>
          <w:tab w:val="clear" w:pos="708"/>
          <w:tab w:val="left" w:pos="2340" w:leader="none"/>
          <w:tab w:val="left" w:pos="4320" w:leader="none"/>
          <w:tab w:val="left" w:pos="6120" w:leader="none"/>
        </w:tabs>
        <w:ind w:right="-5" w:firstLine="540"/>
        <w:jc w:val="both"/>
        <w:rPr>
          <w:i/>
          <w:i/>
          <w:sz w:val="20"/>
          <w:szCs w:val="20"/>
        </w:rPr>
      </w:pPr>
      <w:r>
        <w:rPr>
          <w:i/>
          <w:sz w:val="20"/>
          <w:szCs w:val="20"/>
        </w:rPr>
        <w:t>Причём в первую очередь – от самих себя. Ибо любому желающему “перевернуть мир” ещё Козьма Прутков советовал в первую очередь “перевернуться самому”.</w:t>
      </w:r>
    </w:p>
    <w:p>
      <w:pPr>
        <w:pStyle w:val="Normal"/>
        <w:widowControl w:val="false"/>
        <w:tabs>
          <w:tab w:val="clear" w:pos="708"/>
          <w:tab w:val="left" w:pos="2340" w:leader="none"/>
          <w:tab w:val="left" w:pos="4320" w:leader="none"/>
          <w:tab w:val="left" w:pos="6120" w:leader="none"/>
        </w:tabs>
        <w:ind w:right="-5" w:firstLine="540"/>
        <w:jc w:val="both"/>
        <w:rPr>
          <w:i/>
          <w:i/>
          <w:sz w:val="20"/>
          <w:szCs w:val="20"/>
        </w:rPr>
      </w:pPr>
      <w:r>
        <w:rPr>
          <w:i/>
          <w:sz w:val="20"/>
          <w:szCs w:val="20"/>
        </w:rPr>
      </w:r>
    </w:p>
    <w:p>
      <w:pPr>
        <w:pStyle w:val="Normal"/>
        <w:widowControl w:val="false"/>
        <w:tabs>
          <w:tab w:val="clear" w:pos="708"/>
          <w:tab w:val="left" w:pos="2340" w:leader="none"/>
          <w:tab w:val="left" w:pos="4320" w:leader="none"/>
          <w:tab w:val="left" w:pos="6120" w:leader="none"/>
        </w:tabs>
        <w:ind w:right="-5" w:firstLine="540"/>
        <w:jc w:val="both"/>
        <w:rPr/>
      </w:pPr>
      <w:r>
        <w:rPr>
          <w:b/>
          <w:i/>
          <w:sz w:val="20"/>
          <w:szCs w:val="20"/>
        </w:rPr>
        <w:t>А уж потом пробовать обучать этому нехитрому искусству иного.</w:t>
      </w:r>
    </w:p>
    <w:p>
      <w:pPr>
        <w:pStyle w:val="Normal"/>
        <w:widowControl w:val="false"/>
        <w:tabs>
          <w:tab w:val="clear" w:pos="708"/>
          <w:tab w:val="left" w:pos="2268" w:leader="none"/>
          <w:tab w:val="left" w:pos="3969" w:leader="none"/>
          <w:tab w:val="left" w:pos="5670" w:leader="none"/>
        </w:tabs>
        <w:autoSpaceDE w:val="false"/>
        <w:ind w:right="-5" w:firstLine="540"/>
        <w:jc w:val="both"/>
        <w:rPr>
          <w:b/>
          <w:b/>
          <w:i/>
          <w:i/>
          <w:sz w:val="20"/>
          <w:szCs w:val="20"/>
        </w:rPr>
      </w:pPr>
      <w:r>
        <w:rPr>
          <w:b/>
          <w:i/>
          <w:sz w:val="20"/>
          <w:szCs w:val="20"/>
        </w:rPr>
      </w:r>
    </w:p>
    <w:p>
      <w:pPr>
        <w:pStyle w:val="Normal"/>
        <w:widowControl w:val="false"/>
        <w:tabs>
          <w:tab w:val="clear" w:pos="708"/>
          <w:tab w:val="left" w:pos="2268" w:leader="none"/>
          <w:tab w:val="left" w:pos="3969" w:leader="none"/>
          <w:tab w:val="left" w:pos="5670" w:leader="none"/>
        </w:tabs>
        <w:autoSpaceDE w:val="false"/>
        <w:ind w:right="-5" w:firstLine="540"/>
        <w:jc w:val="both"/>
        <w:rPr>
          <w:sz w:val="20"/>
        </w:rPr>
      </w:pPr>
      <w:r>
        <w:rPr>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r>
        <w:br w:type="page"/>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Heading2"/>
        <w:keepNext w:val="false"/>
        <w:widowControl w:val="false"/>
        <w:rPr>
          <w:rFonts w:ascii="Times New Roman" w:hAnsi="Times New Roman" w:cs="Times New Roman"/>
        </w:rPr>
      </w:pPr>
      <w:bookmarkStart w:id="75" w:name="__RefHeading___Toc128872961"/>
      <w:bookmarkEnd w:id="75"/>
      <w:r>
        <w:rPr>
          <w:rFonts w:cs="Times New Roman" w:ascii="Times New Roman" w:hAnsi="Times New Roman"/>
        </w:rPr>
        <w:t>РЕЗЮМЕ</w:t>
      </w:r>
    </w:p>
    <w:p>
      <w:pPr>
        <w:pStyle w:val="Normal"/>
        <w:widowControl w:val="false"/>
        <w:tabs>
          <w:tab w:val="clear" w:pos="708"/>
          <w:tab w:val="left" w:pos="2340" w:leader="none"/>
          <w:tab w:val="left" w:pos="3960" w:leader="none"/>
          <w:tab w:val="left" w:pos="5580" w:leader="none"/>
        </w:tabs>
        <w:ind w:right="99" w:firstLine="540"/>
        <w:jc w:val="both"/>
        <w:rPr>
          <w:rFonts w:ascii="Times New Roman" w:hAnsi="Times New Roman" w:cs="Times New Roman"/>
          <w:bCs/>
          <w:sz w:val="20"/>
        </w:rPr>
      </w:pPr>
      <w:r>
        <w:rPr>
          <w:rFonts w:cs="Times New Roman"/>
          <w:bC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В этом повествовании мне удалось передать лишь некоторые стороны современных теоретических представлений спелестологии, как науки. То есть тех, что в полной мере соответствуют греческому понятию “логос”.</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Напомню: спелестология никогда не являлась “чистой наукой” ( и хочется верить, никогда в будущем не будет даже претендовать на статус оной ) – ибо спелестология есть неразрывно-синкретичное сочетание туризма, как уровневой формы социального досуга; творчества, как формы реализации Человека в окружающем мире ( путём его познания-постижения и соучастия в мировом демиургическом процессе – выражается это в творимых тобой подземных строках и строфах, открытых и названных пещерах, оборудованных гротах, созданном спелеоснаряжении, проведённых подземных сейшенах, просто в подземном общении с друзьями, очувствованной Благости Подземли или в чём-то ином — не столь важно ); спорта, как измерения твоего физического соответствия Миру — и только потом, после,– как следствие всего этого, но никак не причина – науки, вытекающей из нашего постижения Подземли.</w:t>
      </w:r>
    </w:p>
    <w:p>
      <w:pPr>
        <w:pStyle w:val="Normal"/>
        <w:widowControl w:val="false"/>
        <w:tabs>
          <w:tab w:val="clear" w:pos="708"/>
          <w:tab w:val="left" w:pos="2340" w:leader="none"/>
          <w:tab w:val="left" w:pos="3960" w:leader="none"/>
          <w:tab w:val="left" w:pos="5580" w:leader="none"/>
        </w:tabs>
        <w:ind w:right="99" w:firstLine="540"/>
        <w:jc w:val="both"/>
        <w:rPr>
          <w:bCs/>
          <w:i/>
          <w:i/>
          <w:sz w:val="20"/>
        </w:rPr>
      </w:pPr>
      <w:r>
        <w:rPr>
          <w:bCs/>
          <w:sz w:val="20"/>
        </w:rPr>
        <w:t xml:space="preserve">: Можно сколь угодно оспаривать эту точку зрения — результат не изменится: те, кто идут под землю не по зову сердца, но “по зову службы” ( пусть даже самой научной: исторической, медицинской, геологической или ещё какой ), </w:t>
      </w:r>
      <w:r>
        <w:rPr>
          <w:bCs/>
          <w:i/>
          <w:sz w:val="20"/>
        </w:rPr>
        <w:t>ничего не представляют из себя, как спелестологи.</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ab/>
        <w:t>— А вот “обратный процесс” имеет место быть. Из многих, кто приходит под землю – и остаётся в ней, влекомый таинственным Зовом Глубин, получаются настоящие исследователи подземного мира. Разгадывающие его тайны и ставящие новые вопросы, на которые пока никто не знает ответа.</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В которых поведанные мной теоретические положения занимают достаточно скромное место.</w:t>
      </w:r>
    </w:p>
    <w:p>
      <w:pPr>
        <w:pStyle w:val="Normal"/>
        <w:widowControl w:val="false"/>
        <w:tabs>
          <w:tab w:val="clear" w:pos="708"/>
          <w:tab w:val="left" w:pos="2340" w:leader="none"/>
          <w:tab w:val="left" w:pos="3960" w:leader="none"/>
          <w:tab w:val="left" w:pos="5580" w:leader="none"/>
        </w:tabs>
        <w:ind w:right="99" w:firstLine="540"/>
        <w:jc w:val="both"/>
        <w:rPr/>
      </w:pPr>
      <w:r>
        <w:rPr>
          <w:bCs/>
          <w:sz w:val="20"/>
        </w:rPr>
        <w:t>Но как фундамент, опора постигаемой нами совместно великой картины Мира Здания — не просто необходимы. Ибо Знание не только умножает скорбь – творит наше понимание окружающего мира.</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t>А значит, увеличивает его негэнтропию.</w:t>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tabs>
          <w:tab w:val="clear" w:pos="708"/>
          <w:tab w:val="left" w:pos="2340" w:leader="none"/>
          <w:tab w:val="left" w:pos="3960" w:leader="none"/>
          <w:tab w:val="left" w:pos="5580" w:leader="none"/>
        </w:tabs>
        <w:ind w:right="99" w:firstLine="540"/>
        <w:jc w:val="both"/>
        <w:rPr>
          <w:bCs/>
          <w:sz w:val="20"/>
        </w:rPr>
      </w:pPr>
      <w:r>
        <w:rPr>
          <w:bCs/>
          <w:sz w:val="20"/>
        </w:rPr>
      </w:r>
    </w:p>
    <w:p>
      <w:pPr>
        <w:pStyle w:val="Normal"/>
        <w:widowControl w:val="false"/>
        <w:ind w:right="99" w:hanging="0"/>
        <w:rPr>
          <w:bCs/>
          <w:sz w:val="20"/>
        </w:rPr>
      </w:pPr>
      <w:r>
        <w:rPr>
          <w:bCs/>
          <w:sz w:val="20"/>
        </w:rPr>
      </w:r>
    </w:p>
    <w:p>
      <w:pPr>
        <w:pStyle w:val="Normal"/>
        <w:widowControl w:val="false"/>
        <w:ind w:right="99" w:hanging="0"/>
        <w:jc w:val="right"/>
        <w:rPr/>
      </w:pPr>
      <w:r>
        <w:rPr>
          <w:sz w:val="20"/>
        </w:rPr>
        <w:softHyphen/>
        <w:t>——————————</w:t>
      </w:r>
    </w:p>
    <w:p>
      <w:pPr>
        <w:pStyle w:val="Normal"/>
        <w:widowControl w:val="false"/>
        <w:ind w:right="99" w:hanging="0"/>
        <w:jc w:val="right"/>
        <w:rPr/>
      </w:pPr>
      <w:r>
        <w:rPr>
          <w:sz w:val="20"/>
        </w:rPr>
        <w:t>Москва,  сентябрь 2006</w:t>
      </w:r>
    </w:p>
    <w:sectPr>
      <w:headerReference w:type="default" r:id="rId13"/>
      <w:footnotePr>
        <w:numFmt w:val="decimal"/>
      </w:footnotePr>
      <w:type w:val="nextPage"/>
      <w:pgSz w:w="11906" w:h="16838"/>
      <w:pgMar w:left="1701"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Слово образовано от латинского </w:t>
      </w:r>
      <w:r>
        <w:rPr>
          <w:sz w:val="20"/>
          <w:szCs w:val="20"/>
          <w:lang w:val="en-US"/>
        </w:rPr>
        <w:t>diggerus</w:t>
      </w:r>
      <w:r>
        <w:rPr>
          <w:sz w:val="20"/>
          <w:szCs w:val="20"/>
        </w:rPr>
        <w:t>, то есть крот. Американцы называют диггеров urbian explorers, французы – cat-aphile.</w:t>
      </w:r>
    </w:p>
    <w:p>
      <w:pPr>
        <w:pStyle w:val="Normal"/>
        <w:rPr>
          <w:sz w:val="20"/>
          <w:szCs w:val="20"/>
        </w:rPr>
      </w:pPr>
      <w:r>
        <w:rPr>
          <w:sz w:val="20"/>
          <w:szCs w:val="20"/>
        </w:rPr>
      </w:r>
    </w:p>
  </w:footnote>
  <w:footnote w:id="3">
    <w:p>
      <w:pPr>
        <w:pStyle w:val="Footnote"/>
        <w:widowControl w:val="false"/>
        <w:ind w:firstLine="540"/>
        <w:jc w:val="both"/>
        <w:rPr/>
      </w:pPr>
      <w:r>
        <w:rPr>
          <w:rStyle w:val="FootnoteCharacters"/>
        </w:rPr>
        <w:footnoteRef/>
      </w:r>
      <w:r>
        <w:rPr/>
        <w:t xml:space="preserve"> </w:t>
      </w:r>
      <w:r>
        <w:rPr/>
        <w:t xml:space="preserve">Впрочем, весьма и весьма относительно. При активном участии нескольких, весьма известных к тому времени спелеологов, в средине шестидесятых годов власть допустила существование системы официальных спелеологических секций при городских турклубах, единственным возможным направлением деятельности которых было </w:t>
      </w:r>
      <w:r>
        <w:rPr>
          <w:i/>
        </w:rPr>
        <w:t>исключительно спортивное</w:t>
      </w:r>
      <w:r>
        <w:rPr/>
        <w:t xml:space="preserve"> посещение вертикальных пещер. Прочие направления спелеологии, как и спелестология, были преданы самой настоящей анафеме – наравне с основной массой спелеологов, не пожелавших влиться в стройные ряды официальных спелеоспортсменов. Согласно К. Б. Серафимову [ «Экспедиция во Мрак» ], В. Мальцеву [ «Пещера Мечты, Пещера судьбы» ] и мемуарным статьям многих истинно замечательных спелеологов того времени ( Усиков, Людковский, Немченко и т. д. ), система официально-клубной спортивной спелеологии даже в самый массовый свой период охватывала не более тысячи человек на всём пространстве СССР,– то есть от 5 до 10 % реальной численности спелеологов и спелестологов. И эта горстка официальных спелеодеятелей вела с основной массой спелестологов и спелеологов </w:t>
      </w:r>
      <w:r>
        <w:rPr>
          <w:i/>
        </w:rPr>
        <w:t>самую настоящую войну,</w:t>
      </w:r>
      <w:r>
        <w:rPr/>
        <w:t xml:space="preserve"> в которой “все средства были хороши” – вплоть до политических доносов и шельмующих статей в прессе, присвоений сделанных “неофициальными спелеологами” открытий и первопрохождений пещер, открытого грабежа снаряжения во время спелеоэкспедиций, “подмётных писем” на работы и т.д., и т.п.</w:t>
      </w:r>
    </w:p>
  </w:footnote>
  <w:footnote w:id="4">
    <w:p>
      <w:pPr>
        <w:pStyle w:val="Footnote"/>
        <w:widowControl w:val="false"/>
        <w:ind w:right="-5" w:firstLine="540"/>
        <w:jc w:val="both"/>
        <w:rPr/>
      </w:pPr>
      <w:r>
        <w:rPr>
          <w:rStyle w:val="FootnoteCharacters"/>
        </w:rPr>
        <w:footnoteRef/>
      </w:r>
      <w:r>
        <w:rPr/>
        <w:t xml:space="preserve"> </w:t>
      </w:r>
      <w:r>
        <w:rPr/>
        <w:t>В европейских языках с, опять же, “латинской подачи”, подземная каменоломня именуется “миной”, то есть шахтой. Так же называются рукотворные подземные ходы; одно время в русском языке было в ходу это слово — но в ХХ веке слово “мины” стали соотносить лишь со взрывными устройствами, устанавливаемыми тайно, скрытым образом. Это ещё один пример миграции понятия: первоначально мины устанавливали с помощью подкопов.</w:t>
      </w:r>
    </w:p>
  </w:footnote>
  <w:footnote w:id="5">
    <w:p>
      <w:pPr>
        <w:pStyle w:val="Footnote"/>
        <w:widowControl w:val="false"/>
        <w:ind w:right="-5" w:firstLine="540"/>
        <w:jc w:val="both"/>
        <w:rPr/>
      </w:pPr>
      <w:r>
        <w:rPr>
          <w:rStyle w:val="FootnoteCharacters"/>
        </w:rPr>
        <w:footnoteRef/>
      </w:r>
      <w:r>
        <w:rPr/>
        <w:t xml:space="preserve"> </w:t>
      </w:r>
      <w:r>
        <w:rPr/>
        <w:t>Если это не немецкий язык.</w:t>
      </w:r>
    </w:p>
  </w:footnote>
  <w:footnote w:id="6">
    <w:p>
      <w:pPr>
        <w:pStyle w:val="Footnote"/>
        <w:widowControl w:val="false"/>
        <w:ind w:right="-5" w:firstLine="540"/>
        <w:jc w:val="both"/>
        <w:rPr/>
      </w:pPr>
      <w:r>
        <w:rPr>
          <w:rStyle w:val="FootnoteCharacters"/>
        </w:rPr>
        <w:footnoteRef/>
      </w:r>
      <w:r>
        <w:rPr/>
        <w:t xml:space="preserve"> </w:t>
      </w:r>
      <w:r>
        <w:rPr/>
        <w:t>Киевские спелеоархеологи предложили называть такого типа полости “полупещерой” – но ‘нельзя быть беременной наполовину’. Либо пещера есть, либо её нет. Единственная промежуточная ландшафтная форма называется грот; под этим словом, как правило, подразумевают неглубокую полость в породе, освещаемую солнечным светом. Всё, что больше этого понятия – пещера. Вне зависимости от генезиса, размеров и вида, “искусственности” или “естественности”.</w:t>
      </w:r>
    </w:p>
  </w:footnote>
  <w:footnote w:id="7">
    <w:p>
      <w:pPr>
        <w:pStyle w:val="Footnote"/>
        <w:widowControl w:val="false"/>
        <w:ind w:firstLine="540"/>
        <w:jc w:val="both"/>
        <w:rPr/>
      </w:pPr>
      <w:r>
        <w:rPr>
          <w:rStyle w:val="FootnoteCharacters"/>
        </w:rPr>
        <w:footnoteRef/>
      </w:r>
      <w:r>
        <w:rPr/>
        <w:t xml:space="preserve"> </w:t>
      </w:r>
      <w:r>
        <w:rPr/>
        <w:t>Иное название полостей этого класса – оказионные полости ( ОП ).</w:t>
      </w:r>
    </w:p>
  </w:footnote>
  <w:footnote w:id="8">
    <w:p>
      <w:pPr>
        <w:pStyle w:val="Footnote"/>
        <w:ind w:firstLine="540"/>
        <w:rPr/>
      </w:pPr>
      <w:r>
        <w:rPr>
          <w:rStyle w:val="FootnoteCharacters"/>
        </w:rPr>
        <w:footnoteRef/>
      </w:r>
      <w:r>
        <w:rPr/>
        <w:t xml:space="preserve"> </w:t>
      </w:r>
      <w:r>
        <w:rPr/>
        <w:t>«Труд-7» [ от 7.03.03 ], статья “Город в волчьем логове” [ автор материала – Анатолий Недавний ].</w:t>
      </w:r>
    </w:p>
  </w:footnote>
  <w:footnote w:id="9">
    <w:p>
      <w:pPr>
        <w:pStyle w:val="Footnote"/>
        <w:widowControl w:val="false"/>
        <w:ind w:firstLine="540"/>
        <w:jc w:val="both"/>
        <w:rPr/>
      </w:pPr>
      <w:r>
        <w:rPr>
          <w:rStyle w:val="FootnoteCharacters"/>
        </w:rPr>
        <w:footnoteRef/>
      </w:r>
      <w:r>
        <w:rPr/>
        <w:t xml:space="preserve"> </w:t>
      </w:r>
      <w:r>
        <w:rPr/>
        <w:t>Огромную роль в современной распространённости этого слова сыграл питерский спелестолог, основатель Ленинградской Спелестологической Партии [ ЛСП ] Павел Мирошниченко [ Пилигрим ].</w:t>
      </w:r>
    </w:p>
  </w:footnote>
  <w:footnote w:id="10">
    <w:p>
      <w:pPr>
        <w:pStyle w:val="Footnote"/>
        <w:widowControl w:val="false"/>
        <w:ind w:right="-5" w:firstLine="540"/>
        <w:jc w:val="both"/>
        <w:rPr/>
      </w:pPr>
      <w:r>
        <w:rPr>
          <w:rStyle w:val="FootnoteCharacters"/>
        </w:rPr>
        <w:footnoteRef/>
      </w:r>
      <w:r>
        <w:rPr/>
        <w:t xml:space="preserve"> </w:t>
      </w:r>
      <w:r>
        <w:rPr/>
        <w:t xml:space="preserve">От английского </w:t>
      </w:r>
      <w:r>
        <w:rPr>
          <w:lang w:val="en-US"/>
        </w:rPr>
        <w:t>cave</w:t>
      </w:r>
      <w:r>
        <w:rPr/>
        <w:t xml:space="preserve"> – пещера. Соответственно, “кейвер” переводится на русский, как “пещерник”. Кстати, английское </w:t>
      </w:r>
      <w:r>
        <w:rPr>
          <w:lang w:val="en-US"/>
        </w:rPr>
        <w:t>cave</w:t>
      </w:r>
      <w:r>
        <w:rPr/>
        <w:t xml:space="preserve"> происходит от латинского </w:t>
      </w:r>
      <w:r>
        <w:rPr>
          <w:lang w:val="en-US"/>
        </w:rPr>
        <w:t>caverna</w:t>
      </w:r>
      <w:r>
        <w:rPr/>
        <w:t xml:space="preserve">, то есть “полость в земле” – один из синонимов латинского же слова </w:t>
      </w:r>
      <w:r>
        <w:rPr>
          <w:lang w:val="en-US"/>
        </w:rPr>
        <w:t>spelunca</w:t>
      </w:r>
      <w:r>
        <w:rPr/>
        <w:t xml:space="preserve"> ( пещера ), в котором нетрудно услышать греческий корень. Как и в русском слове “лунка” – то есть ямка – корень латинский. Так Время переплетает языки и понятия.</w:t>
      </w:r>
    </w:p>
  </w:footnote>
  <w:footnote w:id="11">
    <w:p>
      <w:pPr>
        <w:pStyle w:val="Footnote"/>
        <w:widowControl w:val="false"/>
        <w:ind w:right="-5" w:firstLine="540"/>
        <w:jc w:val="both"/>
        <w:rPr/>
      </w:pPr>
      <w:r>
        <w:rPr>
          <w:rStyle w:val="FootnoteCharacters"/>
        </w:rPr>
        <w:footnoteRef/>
      </w:r>
      <w:r>
        <w:rPr/>
        <w:t xml:space="preserve"> </w:t>
      </w:r>
      <w:r>
        <w:rPr/>
        <w:t xml:space="preserve">С подземным мореплаваньем – к старине Жюль Верну. Кстати, не лишне отметить: </w:t>
      </w:r>
      <w:r>
        <w:rPr>
          <w:i/>
          <w:iCs/>
        </w:rPr>
        <w:t>термин СПЕЛЕСТОЛОГИЯ в принципе не разделяет понятия “искусственная” и “естественная” пещера.</w:t>
      </w:r>
      <w:r>
        <w:rPr/>
        <w:t xml:space="preserve"> Что с успехом подтверждает большинство спелестологов, отдавая дань изучению и поиску не только скрытых каменоломен или подземных городов, храмов, но также вертикальных и горизонтальных пещер “природного происхождения”.</w:t>
      </w:r>
    </w:p>
  </w:footnote>
  <w:footnote w:id="12">
    <w:p>
      <w:pPr>
        <w:pStyle w:val="Footnote"/>
        <w:widowControl w:val="false"/>
        <w:ind w:firstLine="540"/>
        <w:jc w:val="both"/>
        <w:rPr/>
      </w:pPr>
      <w:r>
        <w:rPr>
          <w:rStyle w:val="FootnoteCharacters"/>
        </w:rPr>
        <w:footnoteRef/>
      </w:r>
      <w:r>
        <w:rPr/>
        <w:t xml:space="preserve"> </w:t>
      </w:r>
      <w:r>
        <w:rPr>
          <w:bCs/>
        </w:rPr>
        <w:t xml:space="preserve">Вслушайтесь в ряд: </w:t>
      </w:r>
      <w:r>
        <w:rPr>
          <w:bCs/>
          <w:i/>
          <w:iCs/>
        </w:rPr>
        <w:t>Система – пещера – дыра;</w:t>
      </w:r>
      <w:r>
        <w:rPr>
          <w:bCs/>
        </w:rPr>
        <w:t xml:space="preserve"> Система – как аналог имени собственному, или Сущность, что существует в Мире в одном-единственном экземпляре,– а потому в каноне русского языка пишется с прописной буквы </w:t>
      </w:r>
      <w:r>
        <w:rPr/>
        <w:t>( подобно Земле, Галактике и Вселенной у астрономов )</w:t>
      </w:r>
      <w:r>
        <w:rPr>
          <w:bCs/>
        </w:rPr>
        <w:t>; пещера – исходно-объединяющее понятие, и “дыра” – фамильярно-братское, уменьшительное: отверстие в земной поверхности, вход в подземный мир. Аналог шаманскому понятию “хоркс”.</w:t>
      </w:r>
    </w:p>
  </w:footnote>
  <w:footnote w:id="13">
    <w:p>
      <w:pPr>
        <w:pStyle w:val="Footnote"/>
        <w:widowControl w:val="false"/>
        <w:ind w:firstLine="540"/>
        <w:jc w:val="both"/>
        <w:rPr/>
      </w:pPr>
      <w:r>
        <w:rPr>
          <w:rStyle w:val="FootnoteCharacters"/>
        </w:rPr>
        <w:footnoteRef/>
      </w:r>
      <w:r>
        <w:rPr/>
        <w:t xml:space="preserve"> </w:t>
      </w:r>
      <w:r>
        <w:rPr/>
        <w:t>Одно из известных неофициальных объединений “теневой спелеологии”, возникшее на базе астрономического отделения Московского городского Дворца пионеров в 1967 году.</w:t>
      </w:r>
    </w:p>
  </w:footnote>
  <w:footnote w:id="14">
    <w:p>
      <w:pPr>
        <w:pStyle w:val="Footnote"/>
        <w:widowControl w:val="false"/>
        <w:ind w:firstLine="540"/>
        <w:jc w:val="both"/>
        <w:rPr/>
      </w:pPr>
      <w:r>
        <w:rPr>
          <w:rStyle w:val="FootnoteCharacters"/>
        </w:rPr>
        <w:footnoteRef/>
      </w:r>
      <w:r>
        <w:rPr/>
        <w:t xml:space="preserve"> </w:t>
      </w:r>
      <w:r>
        <w:rPr/>
        <w:t>Старицкий район расположен на Верхней Волге меж Тверью и Ржевом. Многочисленные пещеры его представляют собой просто дивное по красоте сочетание искусственных ( каменоломен ) и естественных пещер ( раскарстованные трещины бортового отпора, тектонические разрывы пласта и карстовые гроты ), обильно украшенных как всеми формами натёчных пещерных образований, так кристаллическими друзами кальцитов, кварцитов и баритов.</w:t>
      </w:r>
    </w:p>
  </w:footnote>
  <w:footnote w:id="15">
    <w:p>
      <w:pPr>
        <w:pStyle w:val="Footnote"/>
        <w:widowControl w:val="false"/>
        <w:ind w:firstLine="540"/>
        <w:jc w:val="both"/>
        <w:rPr/>
      </w:pPr>
      <w:r>
        <w:rPr>
          <w:rStyle w:val="FootnoteCharacters"/>
        </w:rPr>
        <w:footnoteRef/>
      </w:r>
      <w:r>
        <w:rPr/>
        <w:t xml:space="preserve"> </w:t>
      </w:r>
      <w:r>
        <w:rPr/>
        <w:t xml:space="preserve">Подробнее об этих малоприятных ( даже сейчас, спустя почти 25 лет ) событиях я рассказываю в своём “документальном романе со спелестологией” «Катакомбный Мэйнстрим». Здесь же замечу: я был лишь одним из многих, чью спелестологическую судьбу попыталась растоптать машина советской казённой спелеологии. Печально сложились спелеобиографии не только замечательного спелеотерапевта и физиолога Саши Мишина, исследователя пещерных городов Присарыкамышья, организатора детского туристическо-спелеологического клуба “Балашиха” И. В. Черныша, микробиолога А. Колесникова, открывшего самоподдерживающийся механизм стерильности подземного воздуха — но и “как бы добившегося официального спелеоуспеха” А. И. Морозова. И столь же печальны судьбы российских спелестологов первой половины ХХ века, “отцов-основателей” нашего жанра подземной жизни И. Я. Стеллецкого и Т. Г. Грицая. Как, впрочем, и судьба первого российского спелестолога </w:t>
      </w:r>
      <w:r>
        <w:rPr>
          <w:lang w:val="en-US"/>
        </w:rPr>
        <w:t>XVIII</w:t>
      </w:r>
      <w:r>
        <w:rPr/>
        <w:t xml:space="preserve"> века Конона Осипова. Впрочем, если кто думает, что сам основатель российской спелеологии и карстоведения А. А. Крубер прожил счастливую жизнь — сильно ошибается. Совецкая власть оценила его заслуги перед Родиной заключением в психушку.</w:t>
      </w:r>
    </w:p>
  </w:footnote>
  <w:footnote w:id="16">
    <w:p>
      <w:pPr>
        <w:pStyle w:val="Footnote"/>
        <w:widowControl w:val="false"/>
        <w:ind w:right="-5" w:firstLine="540"/>
        <w:jc w:val="both"/>
        <w:rPr/>
      </w:pPr>
      <w:r>
        <w:rPr>
          <w:rStyle w:val="FootnoteCharacters"/>
        </w:rPr>
        <w:footnoteRef/>
      </w:r>
      <w:r>
        <w:rPr/>
        <w:t xml:space="preserve"> </w:t>
      </w:r>
      <w:r>
        <w:rPr/>
        <w:t>«Тайны Подземной Москвы», Т. М. Белоусова. [ “Московский рабочий”, 1997 г. ]</w:t>
      </w:r>
    </w:p>
  </w:footnote>
  <w:footnote w:id="17">
    <w:p>
      <w:pPr>
        <w:pStyle w:val="Footnote"/>
        <w:widowControl w:val="false"/>
        <w:ind w:right="-5" w:firstLine="540"/>
        <w:jc w:val="both"/>
        <w:rPr/>
      </w:pPr>
      <w:r>
        <w:rPr>
          <w:rStyle w:val="FootnoteCharacters"/>
        </w:rPr>
        <w:footnoteRef/>
      </w:r>
      <w:r>
        <w:rPr/>
        <w:t xml:space="preserve"> </w:t>
      </w:r>
      <w:r>
        <w:rPr/>
        <w:t>Цитирую по книге Таисии Белоусовой «Тайны Подземной Москвы», стр. 93 ÷ 97.</w:t>
      </w:r>
    </w:p>
  </w:footnote>
  <w:footnote w:id="18">
    <w:p>
      <w:pPr>
        <w:pStyle w:val="Footnote"/>
        <w:widowControl w:val="false"/>
        <w:ind w:right="-5" w:firstLine="540"/>
        <w:jc w:val="both"/>
        <w:rPr/>
      </w:pPr>
      <w:r>
        <w:rPr>
          <w:rStyle w:val="FootnoteCharacters"/>
        </w:rPr>
        <w:footnoteRef/>
      </w:r>
      <w:r>
        <w:rPr/>
        <w:t xml:space="preserve"> </w:t>
      </w:r>
      <w:r>
        <w:rPr/>
        <w:t xml:space="preserve">Это очень важный момент. Я вернусь к нему позже; пока же могу рекомендовать Читателю книгу Таисии Михайловны, которую цитирую в этой главе. Поверьте, это </w:t>
      </w:r>
      <w:r>
        <w:rPr>
          <w:i/>
          <w:iCs/>
        </w:rPr>
        <w:t>весьма и весьма</w:t>
      </w:r>
      <w:r>
        <w:rPr/>
        <w:t xml:space="preserve"> замечательная книга. Только уважительное отношение к заявленной тематике собственного сюжета удерживает меня от более протяжённых цитат. И как бы ни утверждало ‘общественное мнение’, что обильным цитированием автор маскирует отсутствие своих мыслей — знаю: это враки. В цитировании мнения человека, которое полностью разделяешь, нет ничего плохого. Как и в цитировании исторического документа ( а книга Таисии Михайловны, безусловно, относится к ним ). Ну и ещё одно – быть может, главенствующее соображение: </w:t>
      </w:r>
      <w:r>
        <w:rPr>
          <w:i/>
          <w:iCs/>
        </w:rPr>
        <w:t>просто бестактно посылать Читателя искать некую статью или книгу, изданную столь мизерным тиражом, что даже для специалистов она является дефицитом.</w:t>
      </w:r>
      <w:r>
        <w:rPr/>
        <w:t xml:space="preserve"> Ведь ясно же: найти практически невозможно. А потому обильные ссылки на недоставаемый в принципе материал ничуть не лучше простого посыла “в полости, не столь отдалённые”. Совмещённого к тому же с немеряным выпендрежом: вот, мол, я чего знаю! Какая информация у меня есть!..</w:t>
      </w:r>
    </w:p>
  </w:footnote>
  <w:footnote w:id="19">
    <w:p>
      <w:pPr>
        <w:pStyle w:val="Footnote"/>
        <w:widowControl w:val="false"/>
        <w:ind w:right="-5" w:firstLine="540"/>
        <w:jc w:val="both"/>
        <w:rPr/>
      </w:pPr>
      <w:r>
        <w:rPr>
          <w:rStyle w:val="FootnoteCharacters"/>
        </w:rPr>
        <w:footnoteRef/>
      </w:r>
      <w:r>
        <w:rPr/>
        <w:t xml:space="preserve"> </w:t>
      </w:r>
      <w:r>
        <w:rPr/>
        <w:t xml:space="preserve">В этой истории поражает всё: беспримерный энтузиазм первого, по сути, “кремлёвского спелестолога”; равнодушие и придирки власти “на местах”, не смотря на “официально данное добро высших инстанций”; наплевательское отношение кремлёвских хозяев/холуёв к своему архитектурному и историческому достоянию, в результате чего подземелья без всякого обследования засыпались и замуровывались,– действующие старинные водотоки и источники приводились в состояние мусорной свалки и болота — как следствие, грунтовые воды, лишённые предназначенного им стока, размывали стены &lt; страшноватые подробности этого ’лядства в книге Таисии Михайловны &gt;… </w:t>
      </w:r>
      <w:r>
        <w:rPr>
          <w:i/>
          <w:iCs/>
        </w:rPr>
        <w:t xml:space="preserve">Да что старинные искусственные подземные водотоки – когда в двадцатых годах Кремлём стали заправлять большевички, в результате их бравой хозяйственной деятельности не грунтовка – канализация затопила все кремлёвские подвалы и подземелья. Включая “государственный объект №1”. </w:t>
      </w:r>
      <w:r>
        <w:rPr>
          <w:b/>
          <w:bCs/>
          <w:i/>
          <w:iCs/>
        </w:rPr>
        <w:t>И гроб с телом Вождя Мировой Революции неделю плавал в дерьме.</w:t>
      </w:r>
    </w:p>
    <w:p>
      <w:pPr>
        <w:pStyle w:val="Footnote"/>
        <w:widowControl w:val="false"/>
        <w:tabs>
          <w:tab w:val="clear" w:pos="708"/>
          <w:tab w:val="left" w:pos="2880" w:leader="none"/>
        </w:tabs>
        <w:ind w:right="-5" w:firstLine="540"/>
        <w:jc w:val="both"/>
        <w:rPr>
          <w:b/>
          <w:b/>
          <w:bCs/>
          <w:i/>
          <w:i/>
          <w:iCs/>
        </w:rPr>
      </w:pPr>
      <w:r>
        <w:rPr>
          <w:b/>
          <w:bCs/>
          <w:i/>
          <w:iCs/>
        </w:rPr>
        <w:tab/>
        <w:t>: Подобное в подобном.</w:t>
      </w:r>
    </w:p>
    <w:p>
      <w:pPr>
        <w:pStyle w:val="Footnote"/>
        <w:widowControl w:val="false"/>
        <w:ind w:right="-5" w:firstLine="540"/>
        <w:jc w:val="both"/>
        <w:rPr>
          <w:i/>
          <w:i/>
          <w:iCs/>
        </w:rPr>
      </w:pPr>
      <w:r>
        <w:rPr>
          <w:i/>
          <w:iCs/>
        </w:rPr>
        <w:t>«По мощам и елей»,– высказался по этому поводу тогдашний митрополит — за что, естественно, был расстрелян большевиками.</w:t>
      </w:r>
    </w:p>
  </w:footnote>
  <w:footnote w:id="20">
    <w:p>
      <w:pPr>
        <w:pStyle w:val="Footnote"/>
        <w:widowControl w:val="false"/>
        <w:ind w:right="-5" w:firstLine="540"/>
        <w:jc w:val="both"/>
        <w:rPr/>
      </w:pPr>
      <w:r>
        <w:rPr>
          <w:rStyle w:val="FootnoteCharacters"/>
        </w:rPr>
        <w:footnoteRef/>
      </w:r>
      <w:r>
        <w:rPr/>
        <w:t xml:space="preserve"> </w:t>
      </w:r>
      <w:r>
        <w:rPr/>
        <w:t>Забелин И. Е., «Подземные хранилища Московского Кремля» [ “Археологические известия и заметки”, 1894 г., №2 ].</w:t>
      </w:r>
    </w:p>
  </w:footnote>
  <w:footnote w:id="21">
    <w:p>
      <w:pPr>
        <w:pStyle w:val="Footnote"/>
        <w:widowControl w:val="false"/>
        <w:ind w:right="-5" w:firstLine="540"/>
        <w:jc w:val="both"/>
        <w:rPr/>
      </w:pPr>
      <w:r>
        <w:rPr>
          <w:rStyle w:val="FootnoteCharacters"/>
        </w:rPr>
        <w:footnoteRef/>
      </w:r>
      <w:r>
        <w:rPr/>
        <w:t xml:space="preserve"> </w:t>
      </w:r>
      <w:r>
        <w:rPr/>
        <w:t>Долотов Ю. А., Сохин М. Ю., «Проблемы спелестологии» [ сборник “Пещеры”, Пермь, 2001 г. ].</w:t>
      </w:r>
    </w:p>
  </w:footnote>
  <w:footnote w:id="22">
    <w:p>
      <w:pPr>
        <w:pStyle w:val="Footnote"/>
        <w:ind w:firstLine="540"/>
        <w:jc w:val="both"/>
        <w:rPr/>
      </w:pPr>
      <w:r>
        <w:rPr>
          <w:rStyle w:val="FootnoteCharacters"/>
        </w:rPr>
        <w:footnoteRef/>
      </w:r>
      <w:r>
        <w:rPr/>
        <w:t xml:space="preserve"> </w:t>
      </w:r>
      <w:r>
        <w:rPr/>
        <w:t xml:space="preserve">Из которых, например, </w:t>
      </w:r>
      <w:r>
        <w:rPr>
          <w:color w:val="000000"/>
        </w:rPr>
        <w:t>очерк Игнатия Стеллецкого «</w:t>
      </w:r>
      <w:r>
        <w:rPr>
          <w:bCs/>
          <w:color w:val="000000"/>
        </w:rPr>
        <w:t>Следы пещерного человека под Москвой», опубликованный в альманахе</w:t>
      </w:r>
      <w:r>
        <w:rPr>
          <w:color w:val="000000"/>
        </w:rPr>
        <w:t xml:space="preserve"> "На суше и на море" [ № 11, 1930 г. ] вызвал уже в те годы обоснованные претензии ряда историков, да и сейчас в устах образованного человека  – тем более спелестолога – “слова доброго не стоит”. Однако, даже в этой, откровенно “журналистской поделке”, содержится ( при всех домыслах и наивных гипотезах ) просто масса весьма полезной и интереснейшей информации. Свидетельством чему — её современный разбор на </w:t>
      </w:r>
      <w:hyperlink r:id="rId1">
        <w:r>
          <w:rPr>
            <w:rStyle w:val="InternetLink"/>
            <w:color w:val="000000"/>
            <w:lang w:val="en-US"/>
          </w:rPr>
          <w:t>www</w:t>
        </w:r>
        <w:r>
          <w:rPr>
            <w:rStyle w:val="InternetLink"/>
            <w:color w:val="000000"/>
          </w:rPr>
          <w:t>.</w:t>
        </w:r>
        <w:r>
          <w:rPr>
            <w:rStyle w:val="InternetLink"/>
            <w:color w:val="000000"/>
            <w:lang w:val="en-US"/>
          </w:rPr>
          <w:t>caves</w:t>
        </w:r>
        <w:r>
          <w:rPr>
            <w:rStyle w:val="InternetLink"/>
            <w:color w:val="000000"/>
          </w:rPr>
          <w:t>.</w:t>
        </w:r>
        <w:r>
          <w:rPr>
            <w:rStyle w:val="InternetLink"/>
            <w:color w:val="000000"/>
            <w:lang w:val="en-US"/>
          </w:rPr>
          <w:t>ru</w:t>
        </w:r>
      </w:hyperlink>
      <w:r>
        <w:rPr>
          <w:color w:val="000000"/>
        </w:rPr>
        <w:t xml:space="preserve"> в июле 2005 года. Кстати, любителям уличать Стеллецкого в “исторической некомпетентности” замечу: раз статья, приписывающая создание ряда подмосковных каменоломен “трудовой деятельности троглодитов” появилась в столь уважаемом издании, редактируемом известными учёными того времени – географами и историками – значит, редакции альманаха это было зачем-то нужно. Или уровень их исторических знаний был не выше, чем у Стеллецкого. По крайней мере, в данных вопросах.</w:t>
      </w:r>
    </w:p>
  </w:footnote>
  <w:footnote w:id="23">
    <w:p>
      <w:pPr>
        <w:pStyle w:val="Footnote"/>
        <w:widowControl w:val="false"/>
        <w:ind w:right="-5" w:firstLine="540"/>
        <w:jc w:val="both"/>
        <w:rPr/>
      </w:pPr>
      <w:r>
        <w:rPr>
          <w:rStyle w:val="FootnoteCharacters"/>
        </w:rPr>
        <w:footnoteRef/>
      </w:r>
      <w:r>
        <w:rPr/>
        <w:t xml:space="preserve"> </w:t>
      </w:r>
      <w:r>
        <w:rPr/>
        <w:t xml:space="preserve">Петра Аравийская – пещерный город; создан в конце </w:t>
      </w:r>
      <w:r>
        <w:rPr>
          <w:lang w:val="en-US"/>
        </w:rPr>
        <w:t>II</w:t>
      </w:r>
      <w:r>
        <w:rPr/>
        <w:t xml:space="preserve"> тысячелетия до нашей эры. Находится на территории Южной Иордании.</w:t>
      </w:r>
    </w:p>
  </w:footnote>
  <w:footnote w:id="24">
    <w:p>
      <w:pPr>
        <w:pStyle w:val="Footnote"/>
        <w:widowControl w:val="false"/>
        <w:ind w:right="-5" w:firstLine="540"/>
        <w:jc w:val="both"/>
        <w:rPr/>
      </w:pPr>
      <w:r>
        <w:rPr>
          <w:rStyle w:val="FootnoteCharacters"/>
        </w:rPr>
        <w:footnoteRef/>
      </w:r>
      <w:r>
        <w:rPr/>
        <w:t xml:space="preserve"> </w:t>
      </w:r>
      <w:r>
        <w:rPr/>
        <w:t>Инициаторами создания комиссии “Старая Москва” при Московском археологическом обществе стали И. П. Машков, Д. П. Сухов и И. Я. Стеллецкий. Комиссия просуществовала с 1909 по 1930 год. В её работе принимали участие историки, археологи, архивисты, искусствоведы, коллекционеры; на заседаниях комиссии, где было прочитано свыше 900 докладов и сообщений, могли присутствовать все желающие.</w:t>
      </w:r>
    </w:p>
  </w:footnote>
  <w:footnote w:id="25">
    <w:p>
      <w:pPr>
        <w:pStyle w:val="Footnote"/>
        <w:widowControl w:val="false"/>
        <w:ind w:right="-5" w:firstLine="540"/>
        <w:jc w:val="both"/>
        <w:rPr/>
      </w:pPr>
      <w:r>
        <w:rPr>
          <w:rStyle w:val="FootnoteCharacters"/>
        </w:rPr>
        <w:footnoteRef/>
      </w:r>
      <w:r>
        <w:rPr/>
        <w:t xml:space="preserve"> </w:t>
      </w:r>
      <w:r>
        <w:rPr/>
        <w:t xml:space="preserve">К сожалению, такова, по-видимому, общечеловеческая практика. Так что если кто из моих современных коллег полагает, что “раньше с архивными поисками подземных ходов и прочих искусственных пустот было полегче” – или в иных регионах и странах исследователи не сталкивались с теми трудностями, которые породила “тотальная засекречивающая практика КГБ” — весьма крепко “зашибается”. Практика уничтожения рабов, создающих секретные проходы в возводимых пирамидах и фортификациях, существовала ещё в Древнем Египте. И египтяне не были изобретателями этой тактики. Во все времена и у всех народов большинство подземных искусственных пустот предназначалось для тайного пользования; круг “посвящённых” строго регламентировался, а письменных описаний попросту не оставлялось. “Во избежании”. Прибавьте к этому вполне естественные обрушения этих полостей, их маскировку на поверхности рельефом ( в отличие от естественной пещеры, где рельеф прямо указывает на её существование ) и более поздними архитектурными постройками — и поймёте: </w:t>
      </w:r>
      <w:r>
        <w:rPr>
          <w:i/>
          <w:iCs/>
        </w:rPr>
        <w:t xml:space="preserve">спелестология против спелеологии и археологии – занятие неизмеримо более трудное. С соответствующим “к.п.д.” и “расходными статьями”. </w:t>
      </w:r>
      <w:r>
        <w:rPr/>
        <w:t>А значит, заниматься ей способен далеко не каждый исследователь. Потому как неудач и трудностей – заведомо выше, чем в любом ином виде археологической или спелеологической деятельности; возможных наград и славы – пропорционально меньше.</w:t>
      </w:r>
    </w:p>
    <w:p>
      <w:pPr>
        <w:pStyle w:val="Footnote"/>
        <w:widowControl w:val="false"/>
        <w:ind w:right="-5" w:firstLine="540"/>
        <w:jc w:val="both"/>
        <w:rPr/>
      </w:pPr>
      <w:r>
        <w:rPr/>
        <w:t>А уж презрительного хмыканья со стороны тех, кому просто не по плечу подобного рода Работа…</w:t>
      </w:r>
    </w:p>
    <w:p>
      <w:pPr>
        <w:pStyle w:val="Footnote"/>
        <w:widowControl w:val="false"/>
        <w:tabs>
          <w:tab w:val="clear" w:pos="708"/>
          <w:tab w:val="left" w:pos="2340" w:leader="none"/>
        </w:tabs>
        <w:ind w:right="-5" w:firstLine="540"/>
        <w:jc w:val="both"/>
        <w:rPr/>
      </w:pPr>
      <w:r>
        <w:rPr/>
        <w:tab/>
        <w:t>: “было, есть и будет – выше крыши”.</w:t>
      </w:r>
    </w:p>
  </w:footnote>
  <w:footnote w:id="26">
    <w:p>
      <w:pPr>
        <w:pStyle w:val="Footnote"/>
        <w:widowControl w:val="false"/>
        <w:ind w:right="-5" w:firstLine="540"/>
        <w:jc w:val="both"/>
        <w:rPr/>
      </w:pPr>
      <w:r>
        <w:rPr>
          <w:rStyle w:val="FootnoteCharacters"/>
        </w:rPr>
        <w:footnoteRef/>
      </w:r>
      <w:r>
        <w:rPr/>
        <w:t xml:space="preserve"> </w:t>
      </w:r>
      <w:r>
        <w:rPr/>
        <w:t>Ныне здесь находится дом №12 по улице Большая Лубянка – построенный в 1920 году.</w:t>
      </w:r>
    </w:p>
  </w:footnote>
  <w:footnote w:id="27">
    <w:p>
      <w:pPr>
        <w:pStyle w:val="Footnote"/>
        <w:widowControl w:val="false"/>
        <w:ind w:right="-5" w:firstLine="540"/>
        <w:jc w:val="both"/>
        <w:rPr/>
      </w:pPr>
      <w:r>
        <w:rPr>
          <w:rStyle w:val="FootnoteCharacters"/>
        </w:rPr>
        <w:footnoteRef/>
      </w:r>
      <w:r>
        <w:rPr/>
        <w:t xml:space="preserve"> </w:t>
      </w:r>
      <w:r>
        <w:rPr/>
        <w:t xml:space="preserve">Церковь Гребневской Божией Матери – архитектурный памятник </w:t>
      </w:r>
      <w:r>
        <w:rPr>
          <w:lang w:val="en-US"/>
        </w:rPr>
        <w:t>XIV</w:t>
      </w:r>
      <w:r>
        <w:rPr/>
        <w:t>÷</w:t>
      </w:r>
      <w:r>
        <w:rPr>
          <w:lang w:val="en-US"/>
        </w:rPr>
        <w:t>XVII</w:t>
      </w:r>
      <w:r>
        <w:rPr/>
        <w:t xml:space="preserve"> веков. Находилась на Лубянской площади; разрушена в конце двадцатых годов.</w:t>
      </w:r>
    </w:p>
  </w:footnote>
  <w:footnote w:id="28">
    <w:p>
      <w:pPr>
        <w:pStyle w:val="Footnote"/>
        <w:widowControl w:val="false"/>
        <w:ind w:right="-5" w:firstLine="540"/>
        <w:jc w:val="both"/>
        <w:rPr/>
      </w:pPr>
      <w:r>
        <w:rPr>
          <w:rStyle w:val="FootnoteCharacters"/>
        </w:rPr>
        <w:footnoteRef/>
      </w:r>
      <w:r>
        <w:rPr/>
        <w:t xml:space="preserve"> </w:t>
      </w:r>
      <w:r>
        <w:rPr/>
        <w:t>Дом №3 по Мясницкой улице.</w:t>
      </w:r>
    </w:p>
  </w:footnote>
  <w:footnote w:id="29">
    <w:p>
      <w:pPr>
        <w:pStyle w:val="Footnote"/>
        <w:widowControl w:val="false"/>
        <w:ind w:right="-5" w:firstLine="540"/>
        <w:jc w:val="both"/>
        <w:rPr/>
      </w:pPr>
      <w:r>
        <w:rPr>
          <w:rStyle w:val="FootnoteCharacters"/>
        </w:rPr>
        <w:footnoteRef/>
      </w:r>
      <w:r>
        <w:rPr/>
        <w:t xml:space="preserve"> </w:t>
      </w:r>
      <w:r>
        <w:rPr/>
        <w:t>Слухами называли специальные подземные камеры или галереи, устроенные перед башнями или крепостными стенами. В этих тайниках при осаде сидели слухачи и следили за тем, чтобы неприятель не подвёл под стену подкопы.</w:t>
      </w:r>
    </w:p>
  </w:footnote>
  <w:footnote w:id="30">
    <w:p>
      <w:pPr>
        <w:pStyle w:val="Footnote"/>
        <w:widowControl w:val="false"/>
        <w:ind w:right="-5" w:firstLine="540"/>
        <w:jc w:val="both"/>
        <w:rPr/>
      </w:pPr>
      <w:r>
        <w:rPr>
          <w:rStyle w:val="FootnoteCharacters"/>
        </w:rPr>
        <w:footnoteRef/>
      </w:r>
      <w:r>
        <w:rPr/>
        <w:t xml:space="preserve"> </w:t>
      </w:r>
      <w:r>
        <w:rPr/>
        <w:t>По сведениям, полученным от других биографов И. Я. Стеллецкого, архив был конфискован ГПУ. И здесь уместно привести ещё один подобный эпизод: в 1924 году И. Я. Стеллецкий встретился с Н. С. Щербатовым – археологом, в конце прошлого века официально занимавшемся раскопками на территории Кремля с целью изучения его подземных ходов. Но получить от него фотографии подземелий Кремля, как и записи о произведённых раскопках, Стеллецкий не смог: сразу после революции их позаимствовало ЧК «под честное слово». Цена которому хорошо известна. [ Таисия Белоусова, «Тайны Подземной Москвы». ]</w:t>
      </w:r>
    </w:p>
  </w:footnote>
  <w:footnote w:id="31">
    <w:p>
      <w:pPr>
        <w:pStyle w:val="Footnote"/>
        <w:widowControl w:val="false"/>
        <w:ind w:right="-5" w:firstLine="540"/>
        <w:jc w:val="both"/>
        <w:rPr/>
      </w:pPr>
      <w:r>
        <w:rPr>
          <w:rStyle w:val="FootnoteCharacters"/>
        </w:rPr>
        <w:footnoteRef/>
      </w:r>
      <w:r>
        <w:rPr/>
        <w:t xml:space="preserve"> </w:t>
      </w:r>
      <w:r>
        <w:rPr/>
        <w:t xml:space="preserve">ГПУ – Государственное Политическое Управление при НКВД ( Народном Комиссариате Внутренних Дел ) РСФСР; в 1922 ÷ 1923 годах – орган по охране государственной безопасности. Прообраз будущего МГБ ( Министерство Государственной Безопасности в 1946 ÷ 1951 годах, реорганизовано/разделено в 1951 году на КГБ и МВД ) и современной ФСБ. </w:t>
      </w:r>
      <w:r>
        <w:rPr>
          <w:i/>
          <w:iCs/>
        </w:rPr>
        <w:t>Нетрудно заметить, что как бы ни меняли эти органы шкурку-название — сущность их оставалась одной и той же. А также цели, методы и общая стилистика работы.</w:t>
      </w:r>
    </w:p>
  </w:footnote>
  <w:footnote w:id="32">
    <w:p>
      <w:pPr>
        <w:pStyle w:val="Footnote"/>
        <w:widowControl w:val="false"/>
        <w:ind w:right="-5" w:firstLine="540"/>
        <w:jc w:val="both"/>
        <w:rPr/>
      </w:pPr>
      <w:r>
        <w:rPr>
          <w:rStyle w:val="FootnoteCharacters"/>
        </w:rPr>
        <w:footnoteRef/>
      </w:r>
      <w:r>
        <w:rPr/>
        <w:t xml:space="preserve"> </w:t>
      </w:r>
      <w:r>
        <w:rPr/>
        <w:t xml:space="preserve">Представляете? </w:t>
      </w:r>
      <w:r>
        <w:rPr>
          <w:iCs/>
        </w:rPr>
        <w:t xml:space="preserve">В годы, когда от слова “ГПУ” людей пробивал холодный пот; в годы, когда заниматься даже </w:t>
      </w:r>
      <w:r>
        <w:rPr>
          <w:b/>
          <w:bCs/>
          <w:iCs/>
        </w:rPr>
        <w:t>признанными научными</w:t>
      </w:r>
      <w:r>
        <w:rPr>
          <w:iCs/>
        </w:rPr>
        <w:t xml:space="preserve"> исследованиями учёные не могли – не было ни помещений, ни оборудования, ни средств, ни связи с коллегами внутри страны ( не говоря уж о “белогвардейско-империалистическом окружении” ); в годы, когда единственной мыслью интеллигенции было – уцелеть, спасти свою жизнь, найти хоть какую-то работу в госконторе, чтоб хоть как-то прокормиться; в годы, когда от туберкулёза и голода десятками умирали выдающиеся учёные, поэты, писатели, музыканты и художники — и над каждым деятелем культуры висел дамоклов меч если не высылки из страны, как “бесполезного власти рабочих и крестьян”, то – лагеря…</w:t>
      </w:r>
      <w:r>
        <w:rPr/>
        <w:t xml:space="preserve"> В эти сволочные большевистские годы Стеллецкий обращается в ГПУ со столь фантастической просьбой. Если это не истинная смелость, то что такое смелость вообще? И если это не подлинный Учёный, помышляющий лишь о своём долге Исследователя Мира — что тогда значит слово “учёный”???</w:t>
      </w:r>
    </w:p>
    <w:p>
      <w:pPr>
        <w:pStyle w:val="Footnote"/>
        <w:widowControl w:val="false"/>
        <w:ind w:right="-5" w:firstLine="540"/>
        <w:jc w:val="both"/>
        <w:rPr/>
      </w:pPr>
      <w:r>
        <w:rPr/>
        <w:tab/>
        <w:tab/>
        <w:t>: ЕСЛИ БЫ В СПЕЛЕСТОЛОГИИ БЫЛО ПРИНЯТО НАЗЫВАТЬ В ЧЕСТЬ ВЕЛИКИХ ДЕЯТЕЛЕЙ ВНОВЬ ОТКРЫТЫЕ СИСТЕМЫ — ЭТО СТОИЛО СДЕЛАТЬ. ЕЙ-БОГУ.</w:t>
      </w:r>
    </w:p>
  </w:footnote>
  <w:footnote w:id="33">
    <w:p>
      <w:pPr>
        <w:pStyle w:val="Footnote"/>
        <w:widowControl w:val="false"/>
        <w:ind w:right="-5" w:firstLine="540"/>
        <w:jc w:val="both"/>
        <w:rPr/>
      </w:pPr>
      <w:r>
        <w:rPr>
          <w:rStyle w:val="FootnoteCharacters"/>
        </w:rPr>
        <w:footnoteRef/>
      </w:r>
      <w:r>
        <w:rPr/>
        <w:t xml:space="preserve"> </w:t>
      </w:r>
      <w:r>
        <w:rPr/>
        <w:t xml:space="preserve">Которых было в те годы – просто неизмеримое множество; впрочем, что до современного момента… Нетрудно представить, как любознательный спелестолог ( пусть вооружённый должным количеством ксив-разрешений от мэрии и оснащённый необходимыми научными степенями и званиями ) пытается забраться в подвал старинного особнячка, перестроенного и занятого каким-нибудь “Связь-инцестом” или “ЖЖЖ”, “Лук-Чеснок-Ой!..” И </w:t>
      </w:r>
      <w:r>
        <w:rPr>
          <w:i/>
          <w:iCs/>
        </w:rPr>
        <w:t>куда</w:t>
      </w:r>
      <w:r>
        <w:rPr/>
        <w:t xml:space="preserve"> он пойдёт заниматься спелестологией после ряда таких попыток. Между прочим: что до “загородных каменоломен” – изрядное количество их находится на территории или вблизи воинских частей и полигонов. Или на территории промышленных предприятий ( примеры Керчи, Питера, Одессы, Калужской области – и части спелестологических объектов Подмосковья ). Проникновение куда “более чем проблематично”.</w:t>
      </w:r>
    </w:p>
  </w:footnote>
  <w:footnote w:id="34">
    <w:p>
      <w:pPr>
        <w:pStyle w:val="Footnote"/>
        <w:widowControl w:val="false"/>
        <w:ind w:right="-5" w:firstLine="540"/>
        <w:jc w:val="both"/>
        <w:rPr/>
      </w:pPr>
      <w:r>
        <w:rPr>
          <w:rStyle w:val="FootnoteCharacters"/>
        </w:rPr>
        <w:footnoteRef/>
      </w:r>
      <w:r>
        <w:rPr/>
        <w:t xml:space="preserve"> </w:t>
      </w:r>
      <w:r>
        <w:rPr/>
        <w:t xml:space="preserve">Просто огромное количество жилых домов в старой части Москвы в двадцатые годы было объявлено </w:t>
      </w:r>
      <w:r>
        <w:rPr>
          <w:i/>
          <w:iCs/>
        </w:rPr>
        <w:t xml:space="preserve">ведомственными. </w:t>
      </w:r>
      <w:r>
        <w:rPr/>
        <w:t>То есть – как бы – частью промышленных предприятий, партийных и государственных контор и структур, органов безопасности, армии и т.д. Попасть в подвалы которых было не легче, чем в спелестологические закрома организаций-хозяев.</w:t>
      </w:r>
    </w:p>
  </w:footnote>
  <w:footnote w:id="35">
    <w:p>
      <w:pPr>
        <w:pStyle w:val="Footnote"/>
        <w:widowControl w:val="false"/>
        <w:ind w:right="-5" w:firstLine="540"/>
        <w:jc w:val="both"/>
        <w:rPr/>
      </w:pPr>
      <w:r>
        <w:rPr>
          <w:rStyle w:val="FootnoteCharacters"/>
        </w:rPr>
        <w:footnoteRef/>
      </w:r>
      <w:r>
        <w:rPr/>
        <w:t xml:space="preserve"> </w:t>
      </w:r>
      <w:r>
        <w:rPr/>
        <w:t>Разрушена большевиками в конце двадцатых годов.</w:t>
      </w:r>
    </w:p>
  </w:footnote>
  <w:footnote w:id="36">
    <w:p>
      <w:pPr>
        <w:pStyle w:val="Footnote"/>
        <w:widowControl w:val="false"/>
        <w:ind w:right="-5" w:firstLine="540"/>
        <w:jc w:val="both"/>
        <w:rPr/>
      </w:pPr>
      <w:r>
        <w:rPr>
          <w:rStyle w:val="FootnoteCharacters"/>
        </w:rPr>
        <w:footnoteRef/>
      </w:r>
      <w:r>
        <w:rPr/>
        <w:t xml:space="preserve"> </w:t>
      </w:r>
      <w:r>
        <w:rPr/>
        <w:t>Дом №14/2 по Большой Никитской улице.</w:t>
      </w:r>
    </w:p>
  </w:footnote>
  <w:footnote w:id="37">
    <w:p>
      <w:pPr>
        <w:pStyle w:val="Footnote"/>
        <w:widowControl w:val="false"/>
        <w:ind w:right="-5" w:firstLine="540"/>
        <w:jc w:val="both"/>
        <w:rPr/>
      </w:pPr>
      <w:r>
        <w:rPr>
          <w:rStyle w:val="FootnoteCharacters"/>
        </w:rPr>
        <w:footnoteRef/>
      </w:r>
      <w:r>
        <w:rPr/>
        <w:t xml:space="preserve"> </w:t>
      </w:r>
      <w:r>
        <w:rPr/>
        <w:t xml:space="preserve">Что стояло за подобными утверждениями – точнее, заказ </w:t>
      </w:r>
      <w:r>
        <w:rPr>
          <w:i/>
          <w:iCs/>
        </w:rPr>
        <w:t>какой “конторы”</w:t>
      </w:r>
      <w:r>
        <w:rPr/>
        <w:t xml:space="preserve"> исполняли пишущие — мне лично представляется очевидным.</w:t>
      </w:r>
    </w:p>
  </w:footnote>
  <w:footnote w:id="38">
    <w:p>
      <w:pPr>
        <w:pStyle w:val="Footnote"/>
        <w:widowControl w:val="false"/>
        <w:ind w:right="-5" w:firstLine="540"/>
        <w:jc w:val="both"/>
        <w:rPr/>
      </w:pPr>
      <w:r>
        <w:rPr>
          <w:rStyle w:val="FootnoteCharacters"/>
        </w:rPr>
        <w:footnoteRef/>
      </w:r>
      <w:r>
        <w:rPr/>
        <w:t xml:space="preserve"> </w:t>
      </w:r>
      <w:r>
        <w:rPr/>
        <w:t xml:space="preserve">В дневнике И. Я. Стеллецкого есть следующая запись, датированная 31 мая 1934 года: «В шахте №30, что возле Кутафьи, на глубине 7–8 метров найдено очень интересное погребение: в выдолбленной колоде белый труп, всё сохранилось как следует, только кончик носа повреждён. Ляжки будто у живого. Куски савана ( полотно ) и толстая подошва. Только в средине будто известь и ломается. Гроб со скелетом был выставлен наверх, и рабочие делали с ним что хотели: развернули челюсти, искали золота, перебили ноги, попортили гроб. Наконец, через неделю, вывезли куда-то, и следа нет. Начальник участка Волков трижды звонил не то в музей, не то в МОГАИМК – никто не пришёл.» </w:t>
      </w:r>
    </w:p>
  </w:footnote>
  <w:footnote w:id="39">
    <w:p>
      <w:pPr>
        <w:pStyle w:val="Footnote"/>
        <w:widowControl w:val="false"/>
        <w:ind w:right="-5" w:firstLine="540"/>
        <w:jc w:val="both"/>
        <w:rPr/>
      </w:pPr>
      <w:r>
        <w:rPr>
          <w:rStyle w:val="FootnoteCharacters"/>
        </w:rPr>
        <w:footnoteRef/>
      </w:r>
      <w:r>
        <w:rPr/>
        <w:t xml:space="preserve"> </w:t>
      </w:r>
      <w:r>
        <w:rPr/>
        <w:t>Речь идёт о доме №1 в Охотном ряду, где в настоящее время размещается Государственная дума; до девяностых годов там находился Госплан.</w:t>
      </w:r>
    </w:p>
  </w:footnote>
  <w:footnote w:id="40">
    <w:p>
      <w:pPr>
        <w:pStyle w:val="Footnote"/>
        <w:widowControl w:val="false"/>
        <w:ind w:right="-5" w:firstLine="540"/>
        <w:jc w:val="both"/>
        <w:rPr/>
      </w:pPr>
      <w:r>
        <w:rPr>
          <w:rStyle w:val="FootnoteCharacters"/>
        </w:rPr>
        <w:footnoteRef/>
      </w:r>
      <w:r>
        <w:rPr/>
        <w:t xml:space="preserve"> </w:t>
      </w:r>
      <w:r>
        <w:rPr/>
        <w:t>Дом канцлера В. В. Голицына ( </w:t>
      </w:r>
      <w:r>
        <w:rPr>
          <w:lang w:val="en-US"/>
        </w:rPr>
        <w:t>XVII</w:t>
      </w:r>
      <w:r>
        <w:rPr/>
        <w:t xml:space="preserve"> век ) в Охотном ряду; разрушен в 1933 году. На его месте было построено здание Госплана.</w:t>
      </w:r>
    </w:p>
  </w:footnote>
  <w:footnote w:id="41">
    <w:p>
      <w:pPr>
        <w:pStyle w:val="Footnote"/>
        <w:widowControl w:val="false"/>
        <w:ind w:right="-5" w:firstLine="540"/>
        <w:jc w:val="both"/>
        <w:rPr/>
      </w:pPr>
      <w:r>
        <w:rPr>
          <w:rStyle w:val="FootnoteCharacters"/>
        </w:rPr>
        <w:footnoteRef/>
      </w:r>
      <w:r>
        <w:rPr/>
        <w:t xml:space="preserve"> </w:t>
      </w:r>
      <w:r>
        <w:rPr/>
        <w:t>От иных биографов И. Я. Стеллецкого мне известно, что на самом деле положение было гораздо более трагическое: рабочие просто издевались над чуждым и непонятным им учёным,– находки расхищались, а найденные ходы и камеры заваливались отвалами и бутом. Не следует думать, что “наивный фанатик науки” этого не понимал – конечно, понимал. Оттого его положение было ещё горше. Тон же письма столь ровный потому, что не следует забывать: кому оно было адресовано.</w:t>
      </w:r>
    </w:p>
  </w:footnote>
  <w:footnote w:id="42">
    <w:p>
      <w:pPr>
        <w:pStyle w:val="Footnote"/>
        <w:widowControl w:val="false"/>
        <w:ind w:right="-5" w:firstLine="540"/>
        <w:jc w:val="both"/>
        <w:rPr/>
      </w:pPr>
      <w:r>
        <w:rPr>
          <w:rStyle w:val="FootnoteCharacters"/>
        </w:rPr>
        <w:footnoteRef/>
      </w:r>
      <w:r>
        <w:rPr/>
        <w:t xml:space="preserve"> </w:t>
      </w:r>
      <w:r>
        <w:rPr/>
        <w:t xml:space="preserve">До рабочих не доводилась; если же и доводилась – не принималась к сведению: любое отклонение от прямой задачи было чревато для бригады </w:t>
      </w:r>
      <w:r>
        <w:rPr>
          <w:i/>
          <w:iCs/>
        </w:rPr>
        <w:t xml:space="preserve">невыполнением плана — </w:t>
      </w:r>
      <w:r>
        <w:rPr/>
        <w:t xml:space="preserve">а в тридцатые годы за такое, мягко говоря, “по головке не гладили”. Так что сидя в кабинете с И. Я. Стеллецким  П. П. Ротерт мог подписывать какие угодно “инструкции” – прекрасно зная, что без должного механизма принуждения или иной заинтересованности в их реализации они всё равно выполняться не будут. Ибо выполнение плана любой ценой было лозунгом тех лет; так что </w:t>
      </w:r>
      <w:r>
        <w:rPr>
          <w:i/>
          <w:iCs/>
        </w:rPr>
        <w:t>по сути и сам начальник строительства не был заинтересован в помощи Стеллецкому.</w:t>
      </w:r>
      <w:r>
        <w:rPr/>
        <w:t xml:space="preserve"> Ведь в случае невыполнения плана строительных работ возглавил бы колонну метростроевцев-этапников. &lt; Тем не менее: на вандализм и издевательства над мёртвым телом время у рабочих находилось. На “дополнительные раскопки” – нет. Как это своеобычно!.. &gt;</w:t>
      </w:r>
    </w:p>
  </w:footnote>
  <w:footnote w:id="43">
    <w:p>
      <w:pPr>
        <w:pStyle w:val="Footnote"/>
        <w:widowControl w:val="false"/>
        <w:ind w:right="-5" w:firstLine="540"/>
        <w:jc w:val="both"/>
        <w:rPr/>
      </w:pPr>
      <w:r>
        <w:rPr>
          <w:rStyle w:val="FootnoteCharacters"/>
        </w:rPr>
        <w:footnoteRef/>
      </w:r>
      <w:r>
        <w:rPr/>
        <w:t xml:space="preserve"> </w:t>
      </w:r>
      <w:r>
        <w:rPr/>
        <w:t xml:space="preserve">Данное утверждение мне, честно говоря, представляется высосанным из пальца. Ибо на одну лишь роспись потолка станции “Комсомольская” ушло 6,5 кг </w:t>
      </w:r>
      <w:r>
        <w:rPr>
          <w:i/>
          <w:iCs/>
        </w:rPr>
        <w:t>чистого золота;</w:t>
      </w:r>
      <w:r>
        <w:rPr/>
        <w:t xml:space="preserve"> сколько стоило бы должное оформление не столь значительного помещения ( которое не трудно было предусмотреть в проекте при планировании очередной помпезной станции ) в сравнении с этим? Копейки. Как и его создание. Да если и не планировать! Сейчас метрополитен в изобилии сдаёт свои “технические площади” всевозможным коммерческим структурам ( и прекрасно обходится без них ),– вот ответ на вопрос, были-ли тогда у строителей метро “лишние помещения”. Кстати: </w:t>
      </w:r>
      <w:r>
        <w:rPr>
          <w:i/>
          <w:iCs/>
        </w:rPr>
        <w:t xml:space="preserve">такой музей мог более чем замечательно сочетаться с собственно музеем строительства метро,– о котором пеклись в разные годы многие общественные деятели… Но даже музей метрополитена создан не был. </w:t>
      </w:r>
      <w:r>
        <w:rPr/>
        <w:t>Так что дело, по-видимому, не только в том, что идеи Стеллецкого были непонятны рабочим – или дополнительные раскопки мешали выполнению плана.</w:t>
      </w:r>
    </w:p>
    <w:p>
      <w:pPr>
        <w:pStyle w:val="Footnote"/>
        <w:widowControl w:val="false"/>
        <w:ind w:right="-5" w:firstLine="540"/>
        <w:jc w:val="both"/>
        <w:rPr/>
      </w:pPr>
      <w:r>
        <w:rPr/>
        <w:t>: СОВСЕМ В ИНОМ. К сожалению. Ибо — в стране. И временщиках, ей управляющих.</w:t>
      </w:r>
    </w:p>
  </w:footnote>
  <w:footnote w:id="44">
    <w:p>
      <w:pPr>
        <w:pStyle w:val="Footnote"/>
        <w:widowControl w:val="false"/>
        <w:ind w:right="-5" w:firstLine="540"/>
        <w:jc w:val="both"/>
        <w:rPr/>
      </w:pPr>
      <w:r>
        <w:rPr>
          <w:rStyle w:val="FootnoteCharacters"/>
        </w:rPr>
        <w:footnoteRef/>
      </w:r>
      <w:r>
        <w:rPr/>
        <w:t xml:space="preserve"> </w:t>
      </w:r>
      <w:r>
        <w:rPr/>
        <w:t>Желающим ознакомиться с жизнью и деятельностью И. Я. Стеллецкого подробнее горячо рекомендую прочитать “от корки до корки” неоднократно цитируемую мной прекрасную книгу Т. М. Белоусовой «Тайны Подземной Москвы» [ “Московский рабочий”, 1997 г. ], а также «Мёртвые книги в московском тайнике» [ Стеллецкий И. Я., М., 1993 ]</w:t>
      </w:r>
    </w:p>
  </w:footnote>
  <w:footnote w:id="45">
    <w:p>
      <w:pPr>
        <w:pStyle w:val="Footnote"/>
        <w:widowControl w:val="false"/>
        <w:ind w:right="-5" w:firstLine="540"/>
        <w:jc w:val="both"/>
        <w:rPr/>
      </w:pPr>
      <w:r>
        <w:rPr>
          <w:rStyle w:val="FootnoteCharacters"/>
        </w:rPr>
        <w:footnoteRef/>
      </w:r>
      <w:r>
        <w:rPr/>
        <w:t xml:space="preserve"> </w:t>
      </w:r>
      <w:r>
        <w:rPr/>
        <w:t xml:space="preserve">Зять Н. С. Хрущёва; тем не менее, пост главного редактора второй по значению совковой газеты занимал вполне достойно: как вспоминают мои родители, “при нём газеты впервые стало возможным читать для того, чтоб читать – а не выискивать намёки, крохи информации средь политической фразеологии и агитационного бреда”. Собственно, публикация глав из запрещённо-неизданной до того времени книги Стеллецкого </w:t>
      </w:r>
      <w:r>
        <w:rPr>
          <w:i/>
          <w:iCs/>
        </w:rPr>
        <w:t>говорит о многом.</w:t>
      </w:r>
      <w:r>
        <w:rPr/>
        <w:t xml:space="preserve"> Конечно, пришедшая к власти брежневская камарилья сняла А. Аджубея со всех постов – и совковая пресса быстро вернулась к сталинскому состоянию </w:t>
      </w:r>
      <w:r>
        <w:rPr>
          <w:i/>
          <w:iCs/>
        </w:rPr>
        <w:t>тотальной лжи и непрофессионализма.</w:t>
      </w:r>
      <w:r>
        <w:rPr/>
        <w:t xml:space="preserve"> &lt; Примерно тот же процесс происходит в наши годы с телевиденьем – сходство слишком трагическое и знаковое, чтоб не обратить внимания. &gt;</w:t>
      </w:r>
    </w:p>
  </w:footnote>
  <w:footnote w:id="46">
    <w:p>
      <w:pPr>
        <w:pStyle w:val="Footnote"/>
        <w:widowControl w:val="false"/>
        <w:ind w:right="-5" w:firstLine="540"/>
        <w:jc w:val="both"/>
        <w:rPr/>
      </w:pPr>
      <w:r>
        <w:rPr>
          <w:rStyle w:val="FootnoteCharacters"/>
        </w:rPr>
        <w:footnoteRef/>
      </w:r>
      <w:r>
        <w:rPr/>
        <w:t xml:space="preserve"> </w:t>
      </w:r>
      <w:r>
        <w:rPr/>
        <w:t>В том числе в Угловой Арсенальной башне – раскопки в которой обнаруженной системы подземных ходов начал И. Я. Стеллецкий,– однако тогдашнее руководство Кремля оборвало их в самом разгаре. [ Подробнее читайте у Т. Белоусовой. ]</w:t>
      </w:r>
    </w:p>
  </w:footnote>
  <w:footnote w:id="47">
    <w:p>
      <w:pPr>
        <w:pStyle w:val="Footnote"/>
        <w:widowControl w:val="false"/>
        <w:ind w:right="-5" w:firstLine="540"/>
        <w:jc w:val="both"/>
        <w:rPr/>
      </w:pPr>
      <w:r>
        <w:rPr>
          <w:rStyle w:val="FootnoteCharacters"/>
        </w:rPr>
        <w:footnoteRef/>
      </w:r>
      <w:r>
        <w:rPr/>
        <w:t xml:space="preserve"> </w:t>
      </w:r>
      <w:r>
        <w:rPr/>
        <w:t>Кто знает… Н. С. Хрущёв отличался известным самодурством, а “оное непредсказуемо и непререкаемо”: мог и “по головке погладить”, щедрой рукой выделив финансирование раскопок, равное финансированию всей прочей российской археологии — а мог и на хер послать. Причём открытым текстом.</w:t>
      </w:r>
    </w:p>
  </w:footnote>
  <w:footnote w:id="48">
    <w:p>
      <w:pPr>
        <w:pStyle w:val="Footnote"/>
        <w:widowControl w:val="false"/>
        <w:ind w:firstLine="540"/>
        <w:jc w:val="both"/>
        <w:rPr/>
      </w:pPr>
      <w:r>
        <w:rPr>
          <w:rStyle w:val="FootnoteCharacters"/>
        </w:rPr>
        <w:footnoteRef/>
      </w:r>
      <w:r>
        <w:rPr/>
        <w:t xml:space="preserve"> </w:t>
      </w:r>
      <w:r>
        <w:rPr/>
        <w:t xml:space="preserve">Считаю необходимым писать это слово через “Ц”, ибо очень оно походит на пишущиеся через “Ц” матерные слова-синонимы – </w:t>
      </w:r>
      <w:r>
        <w:rPr>
          <w:i/>
        </w:rPr>
        <w:t>мудацкий, пиздецкий.</w:t>
      </w:r>
    </w:p>
  </w:footnote>
  <w:footnote w:id="49">
    <w:p>
      <w:pPr>
        <w:pStyle w:val="Footnote"/>
        <w:widowControl w:val="false"/>
        <w:ind w:firstLine="540"/>
        <w:jc w:val="both"/>
        <w:rPr/>
      </w:pPr>
      <w:r>
        <w:rPr>
          <w:rStyle w:val="FootnoteCharacters"/>
        </w:rPr>
        <w:footnoteRef/>
      </w:r>
      <w:r>
        <w:rPr/>
        <w:t xml:space="preserve"> </w:t>
      </w:r>
      <w:r>
        <w:rPr/>
        <w:t>Подробно эта тема исследована мной в монографии «Катакомбный Мэйнстрим: итог романа со спелестологией».</w:t>
      </w:r>
    </w:p>
  </w:footnote>
  <w:footnote w:id="50">
    <w:p>
      <w:pPr>
        <w:pStyle w:val="Footnote"/>
        <w:widowControl w:val="false"/>
        <w:ind w:right="-5" w:firstLine="540"/>
        <w:rPr/>
      </w:pPr>
      <w:r>
        <w:rPr>
          <w:rStyle w:val="FootnoteCharacters"/>
        </w:rPr>
        <w:footnoteRef/>
      </w:r>
      <w:r>
        <w:rPr/>
        <w:t xml:space="preserve"> </w:t>
      </w:r>
      <w:r>
        <w:rPr/>
        <w:t>В. Суворов, «Последняя республика». АСТ, 1995.</w:t>
      </w:r>
    </w:p>
  </w:footnote>
  <w:footnote w:id="51">
    <w:p>
      <w:pPr>
        <w:pStyle w:val="Footnote"/>
        <w:widowControl w:val="false"/>
        <w:ind w:firstLine="540"/>
        <w:rPr/>
      </w:pPr>
      <w:r>
        <w:rPr>
          <w:rStyle w:val="FootnoteCharacters"/>
        </w:rPr>
        <w:footnoteRef/>
      </w:r>
      <w:r>
        <w:rPr/>
        <w:t xml:space="preserve"> </w:t>
      </w:r>
      <w:r>
        <w:rPr/>
        <w:t>В своих работах я называю этот период “романтическим”.</w:t>
      </w:r>
    </w:p>
  </w:footnote>
  <w:footnote w:id="52">
    <w:p>
      <w:pPr>
        <w:pStyle w:val="Footnote"/>
        <w:widowControl w:val="false"/>
        <w:ind w:right="-5" w:firstLine="540"/>
        <w:jc w:val="both"/>
        <w:rPr/>
      </w:pPr>
      <w:r>
        <w:rPr>
          <w:rStyle w:val="FootnoteCharacters"/>
        </w:rPr>
        <w:footnoteRef/>
      </w:r>
      <w:r>
        <w:rPr/>
        <w:t xml:space="preserve"> </w:t>
      </w:r>
      <w:r>
        <w:rPr/>
        <w:t>Не секрет, что некоторые “продвинутые спелестологи” предпочитают, чтоб эта Книга и далее оставалась достоянием редких одиночек — это позволило бы им лично казаться много умнее и образованней коллег по жанру… Что поделать: высокий профессионализм и интерес к Подземному Миру ещё не служат гарантией соответствующего морального уровня.</w:t>
      </w:r>
    </w:p>
  </w:footnote>
  <w:footnote w:id="53">
    <w:p>
      <w:pPr>
        <w:pStyle w:val="Footnote"/>
        <w:widowControl w:val="false"/>
        <w:ind w:right="99" w:firstLine="540"/>
        <w:jc w:val="both"/>
        <w:rPr/>
      </w:pPr>
      <w:r>
        <w:rPr>
          <w:rStyle w:val="FootnoteCharacters"/>
        </w:rPr>
        <w:footnoteRef/>
      </w:r>
      <w:r>
        <w:rPr/>
        <w:t xml:space="preserve"> </w:t>
      </w:r>
      <w:r>
        <w:rPr/>
        <w:t>Л. И. Звягинцев, А. М. Викторов – «Белый камень Подмосковья», Москва, “Недра”, 1989 г.</w:t>
      </w:r>
    </w:p>
  </w:footnote>
  <w:footnote w:id="54">
    <w:p>
      <w:pPr>
        <w:pStyle w:val="Footnote"/>
        <w:widowControl w:val="false"/>
        <w:ind w:right="99" w:firstLine="540"/>
        <w:jc w:val="both"/>
        <w:rPr/>
      </w:pPr>
      <w:r>
        <w:rPr>
          <w:rStyle w:val="FootnoteCharacters"/>
        </w:rPr>
        <w:footnoteRef/>
      </w:r>
      <w:r>
        <w:rPr/>
        <w:t xml:space="preserve"> </w:t>
      </w:r>
      <w:r>
        <w:rPr/>
        <w:t xml:space="preserve">Не скрою: при знакомстве с излишне навороченной системой классификации искусственных полостей, что предложил В. М. Слукин, </w:t>
      </w:r>
      <w:r>
        <w:rPr>
          <w:i/>
          <w:iCs/>
        </w:rPr>
        <w:t>меня просто пробила дрожь —</w:t>
      </w:r>
      <w:r>
        <w:rPr/>
        <w:t xml:space="preserve"> при том, что чуть-ли не четверть персонально мне известных спелестологических объектов в его систему не попадала или как-то странно “приписывалась” к принципиально чуждым группам,</w:t>
        <w:softHyphen/>
        <w:t xml:space="preserve">– в тоже время более половины его групп, как близнецы, походили друг на друга и описывали одни и те же объекты. Например, водовод в крепости подпадал под фортификационные, тайные и одновременно гидротехнические сооружения. К чему столь высокая сложность, я так и не понял. &lt; Честно говоря, запутанность и переповторяемость классификации В. М. Слукина гораздо выше поведанной; полагаю, что в данном труде нет никакого смысла заниматься придирчивым и подробным анализом. Как и перечислять ВСЕ известные объекты каждого типа и иные варианты классификаций — это дело </w:t>
      </w:r>
      <w:r>
        <w:rPr>
          <w:i/>
          <w:iCs/>
        </w:rPr>
        <w:t>специальной монографии.</w:t>
      </w:r>
      <w:r>
        <w:rPr/>
        <w:t> &gt;</w:t>
      </w:r>
    </w:p>
  </w:footnote>
  <w:footnote w:id="55">
    <w:p>
      <w:pPr>
        <w:pStyle w:val="Footnote"/>
        <w:ind w:firstLine="540"/>
        <w:rPr/>
      </w:pPr>
      <w:r>
        <w:rPr>
          <w:rStyle w:val="FootnoteCharacters"/>
        </w:rPr>
        <w:footnoteRef/>
      </w:r>
      <w:r>
        <w:rPr/>
        <w:t xml:space="preserve"> </w:t>
      </w:r>
      <w:r>
        <w:rPr/>
        <w:t>Фразы насчёт эволюции бивней и ориентирования с помощью хобота оставлю на совести Ляхницкого.</w:t>
      </w:r>
    </w:p>
  </w:footnote>
  <w:footnote w:id="56">
    <w:p>
      <w:pPr>
        <w:pStyle w:val="Footnote"/>
        <w:ind w:firstLine="540"/>
        <w:jc w:val="both"/>
        <w:rPr/>
      </w:pPr>
      <w:r>
        <w:rPr>
          <w:rStyle w:val="FootnoteCharacters"/>
        </w:rPr>
        <w:footnoteRef/>
      </w:r>
      <w:r>
        <w:rPr/>
        <w:t xml:space="preserve"> </w:t>
      </w:r>
      <w:r>
        <w:rPr/>
        <w:t>На каналах кабельного телевиденья «Нэшл Джиогрэфик» и «Живая Планета» время от времени показывают фильмы, посвящённые спелеобиологам, исследующим такие анималисткие подземные полости. Так как информация о норных животных является общедоступной для любого, занимающегося такого рода исследованиями и не содержит в себе элемента новизны, не вижу смысла ссылаться на какой-то конкретный источник.</w:t>
      </w:r>
    </w:p>
  </w:footnote>
  <w:footnote w:id="57">
    <w:p>
      <w:pPr>
        <w:pStyle w:val="Footnote"/>
        <w:ind w:firstLine="540"/>
        <w:rPr/>
      </w:pPr>
      <w:r>
        <w:rPr>
          <w:rStyle w:val="FootnoteCharacters"/>
        </w:rPr>
        <w:footnoteRef/>
      </w:r>
      <w:r>
        <w:rPr/>
        <w:t xml:space="preserve"> </w:t>
      </w:r>
      <w:r>
        <w:rPr/>
        <w:t>В последнее время получил широкое распространение термин, обозначающий подземную городскую инфраструктуру – техноген, или техногенные полости.</w:t>
      </w:r>
    </w:p>
  </w:footnote>
  <w:footnote w:id="58">
    <w:p>
      <w:pPr>
        <w:pStyle w:val="Footnote"/>
        <w:rPr/>
      </w:pPr>
      <w:r>
        <w:rPr>
          <w:rStyle w:val="FootnoteCharacters"/>
        </w:rPr>
        <w:footnoteRef/>
      </w:r>
      <w:r>
        <w:rPr/>
        <w:t xml:space="preserve"> </w:t>
      </w:r>
      <w:r>
        <w:rPr/>
        <w:t>Следует понимать, что любая горная выработка может быть как открытого типа ( карьер ), так и закрытого ( шахта, штольня и тп. ). В горном деле и открытый неглубокий шурф, и канава – тоже выработки. Соответственно, рудники и каменоломни бывают двух типов: подземные и карьерные.</w:t>
      </w:r>
    </w:p>
  </w:footnote>
  <w:footnote w:id="59">
    <w:p>
      <w:pPr>
        <w:pStyle w:val="Normal"/>
        <w:widowControl w:val="false"/>
        <w:tabs>
          <w:tab w:val="clear" w:pos="708"/>
          <w:tab w:val="left" w:pos="2340" w:leader="none"/>
          <w:tab w:val="left" w:pos="3960" w:leader="none"/>
          <w:tab w:val="left" w:pos="5580" w:leader="none"/>
        </w:tabs>
        <w:ind w:right="99" w:firstLine="540"/>
        <w:jc w:val="both"/>
        <w:rPr/>
      </w:pPr>
      <w:r>
        <w:rPr>
          <w:rStyle w:val="FootnoteCharacters"/>
        </w:rPr>
        <w:footnoteRef/>
      </w:r>
      <w:r>
        <w:rPr>
          <w:sz w:val="20"/>
        </w:rPr>
        <w:t xml:space="preserve"> </w:t>
      </w:r>
      <w:r>
        <w:rPr>
          <w:sz w:val="20"/>
        </w:rPr>
        <w:t xml:space="preserve">Слово рудник употребляется с двояким ударением: “руднИк” и “рУдник” [ первый вариант литературный, второй народный и профессионально-горный ]. </w:t>
      </w:r>
      <w:r>
        <w:rPr>
          <w:i/>
          <w:iCs/>
          <w:sz w:val="20"/>
        </w:rPr>
        <w:t>Означает место добычи какой-либо руды;</w:t>
      </w:r>
      <w:r>
        <w:rPr>
          <w:sz w:val="20"/>
        </w:rPr>
        <w:t xml:space="preserve"> как и каменоломня, может быть </w:t>
      </w:r>
      <w:r>
        <w:rPr>
          <w:i/>
          <w:iCs/>
          <w:sz w:val="20"/>
        </w:rPr>
        <w:t>открытого</w:t>
      </w:r>
      <w:r>
        <w:rPr>
          <w:sz w:val="20"/>
        </w:rPr>
        <w:t xml:space="preserve"> ( карьер ) или </w:t>
      </w:r>
      <w:r>
        <w:rPr>
          <w:i/>
          <w:iCs/>
          <w:sz w:val="20"/>
        </w:rPr>
        <w:t>закрытого</w:t>
      </w:r>
      <w:r>
        <w:rPr>
          <w:sz w:val="20"/>
        </w:rPr>
        <w:t xml:space="preserve"> ( горная выработка ) типа. В этом случае безусловно относится к </w:t>
      </w:r>
      <w:r>
        <w:rPr>
          <w:i/>
          <w:iCs/>
          <w:sz w:val="20"/>
        </w:rPr>
        <w:t>антропогенным подземным полостям экскавационного происхождения добывающего назначения</w:t>
      </w:r>
      <w:r>
        <w:rPr>
          <w:sz w:val="20"/>
        </w:rPr>
        <w:t xml:space="preserve"> и в случае прекращения работ может стать объектом спелестологического интереса.</w:t>
      </w:r>
    </w:p>
  </w:footnote>
  <w:footnote w:id="60">
    <w:p>
      <w:pPr>
        <w:pStyle w:val="Footnote"/>
        <w:widowControl w:val="false"/>
        <w:ind w:right="99" w:firstLine="540"/>
        <w:jc w:val="both"/>
        <w:rPr/>
      </w:pPr>
      <w:r>
        <w:rPr>
          <w:rStyle w:val="FootnoteCharacters"/>
        </w:rPr>
        <w:footnoteRef/>
      </w:r>
      <w:r>
        <w:rPr/>
        <w:t xml:space="preserve"> </w:t>
      </w:r>
      <w:r>
        <w:rPr/>
        <w:t>Поскольку в настоящее время термин “копи” не употребляется, под этим названием могут проходить только древние исторические объекты, традиционно называемые именно так; современная добыча драгоценных камней закрытым способом именуется шахтой или рудником ( в зависимости от того, добывается руда или минерал в чистом виде ).</w:t>
      </w:r>
    </w:p>
  </w:footnote>
  <w:footnote w:id="61">
    <w:p>
      <w:pPr>
        <w:pStyle w:val="Footnote"/>
        <w:widowControl w:val="false"/>
        <w:ind w:right="99" w:firstLine="540"/>
        <w:jc w:val="both"/>
        <w:rPr/>
      </w:pPr>
      <w:r>
        <w:rPr>
          <w:rStyle w:val="FootnoteCharacters"/>
        </w:rPr>
        <w:footnoteRef/>
      </w:r>
      <w:r>
        <w:rPr/>
        <w:t xml:space="preserve"> </w:t>
      </w:r>
      <w:r>
        <w:rPr/>
        <w:t>«Диво», “Издательский дом Экономической газеты”, 1998 г.</w:t>
      </w:r>
    </w:p>
  </w:footnote>
  <w:footnote w:id="62">
    <w:p>
      <w:pPr>
        <w:pStyle w:val="Footnote"/>
        <w:ind w:firstLine="540"/>
        <w:rPr/>
      </w:pPr>
      <w:r>
        <w:rPr>
          <w:rStyle w:val="FootnoteCharacters"/>
        </w:rPr>
        <w:footnoteRef/>
      </w:r>
      <w:r>
        <w:rPr/>
        <w:t xml:space="preserve"> </w:t>
      </w:r>
      <w:r>
        <w:rPr/>
        <w:t xml:space="preserve">«Техногенные отложения древних и современных урбанизированных территорий» – А. А. Каздым, “Наука”, Москва, 2006. </w:t>
      </w:r>
    </w:p>
  </w:footnote>
  <w:footnote w:id="63">
    <w:p>
      <w:pPr>
        <w:pStyle w:val="Footnote"/>
        <w:widowControl w:val="false"/>
        <w:ind w:right="99" w:firstLine="540"/>
        <w:jc w:val="both"/>
        <w:rPr/>
      </w:pPr>
      <w:r>
        <w:rPr>
          <w:rStyle w:val="FootnoteCharacters"/>
        </w:rPr>
        <w:footnoteRef/>
      </w:r>
      <w:r>
        <w:rPr/>
        <w:t xml:space="preserve"> </w:t>
      </w:r>
      <w:r>
        <w:rPr/>
        <w:t xml:space="preserve">Термин “рудник” применительно к гематитовым и кремневым горным выработкам, пользуемый иными авторами, я полагаю неверным: что гематит, что кремень добывались в чистом виде и применялись после незначительной механической обработки, без какого-либо термического или химического отделения от включающей породы. </w:t>
      </w:r>
      <w:r>
        <w:rPr>
          <w:i/>
          <w:iCs/>
        </w:rPr>
        <w:t xml:space="preserve">Если же быть предельно точным, кремнёвые выработки я отнёс бы к категории “копи”, ибо включения кремния во вмещающую породу, с одной стороны, ближе к аналогичным включениям драгоценных и полудрагоценных камней ( тем более, что в каменном веке ценность кремни имели соответствующую ) – а не к пластам угля, глин, различных солей и охровых включений, разрабатываемых достаточно свободно; с другой стороны, слово “копи” в русском языке ближе к слову “копать”, “копить”, “накоплять” – что соответствует сущности процесса. </w:t>
      </w:r>
      <w:r>
        <w:rPr/>
        <w:t>Но поскольку я не являюсь авторитетом в области горного дела и языкознания, “слову приказать не могу”.</w:t>
      </w:r>
    </w:p>
  </w:footnote>
  <w:footnote w:id="64">
    <w:p>
      <w:pPr>
        <w:pStyle w:val="Heading2"/>
        <w:keepNext w:val="false"/>
        <w:widowControl w:val="false"/>
        <w:spacing w:before="0" w:after="0"/>
        <w:ind w:right="99" w:firstLine="540"/>
        <w:jc w:val="both"/>
        <w:rPr/>
      </w:pPr>
      <w:r>
        <w:rPr>
          <w:rStyle w:val="FootnoteCharacters"/>
        </w:rPr>
        <w:footnoteRef/>
      </w:r>
      <w:r>
        <w:rPr>
          <w:i w:val="false"/>
        </w:rPr>
        <w:t xml:space="preserve"> </w:t>
      </w:r>
      <w:r>
        <w:rPr>
          <w:rFonts w:cs="Times New Roman" w:ascii="Times New Roman" w:hAnsi="Times New Roman"/>
          <w:b w:val="false"/>
          <w:i w:val="false"/>
          <w:sz w:val="20"/>
          <w:szCs w:val="20"/>
        </w:rPr>
        <w:t>Л.Г. Мацкевый, «Искусственные пустоты Западной Украины: время создания и цель.»,– доклад на Международном симпозиуме по искусственным пещерам [ Киев/Одесса, 1998 г. ].</w:t>
      </w:r>
    </w:p>
  </w:footnote>
  <w:footnote w:id="65">
    <w:p>
      <w:pPr>
        <w:pStyle w:val="Footnote"/>
        <w:widowControl w:val="false"/>
        <w:ind w:right="99" w:firstLine="540"/>
        <w:jc w:val="both"/>
        <w:rPr/>
      </w:pPr>
      <w:r>
        <w:rPr>
          <w:rStyle w:val="FootnoteCharacters"/>
        </w:rPr>
        <w:footnoteRef/>
      </w:r>
      <w:r>
        <w:rPr/>
        <w:t xml:space="preserve"> </w:t>
      </w:r>
      <w:r>
        <w:rPr/>
        <w:t xml:space="preserve">В соответствии с предложенной классификацией данную выработку правильно называть </w:t>
      </w:r>
      <w:r>
        <w:rPr>
          <w:i/>
          <w:iCs/>
        </w:rPr>
        <w:t>шахта в естественной полости</w:t>
      </w:r>
      <w:r>
        <w:rPr/>
        <w:t>.</w:t>
      </w:r>
    </w:p>
  </w:footnote>
  <w:footnote w:id="66">
    <w:p>
      <w:pPr>
        <w:pStyle w:val="Footnote"/>
        <w:widowControl w:val="false"/>
        <w:ind w:right="99" w:firstLine="540"/>
        <w:jc w:val="both"/>
        <w:rPr/>
      </w:pPr>
      <w:r>
        <w:rPr>
          <w:rStyle w:val="FootnoteCharacters"/>
        </w:rPr>
        <w:footnoteRef/>
      </w:r>
      <w:r>
        <w:rPr>
          <w:lang w:val="en-US"/>
        </w:rPr>
        <w:t xml:space="preserve"> </w:t>
      </w:r>
      <w:r>
        <w:rPr>
          <w:lang w:val="en-US"/>
        </w:rPr>
        <w:t>Peter James, Nick Thorp – «Ancient inventions», 1994.</w:t>
      </w:r>
    </w:p>
  </w:footnote>
  <w:footnote w:id="67">
    <w:p>
      <w:pPr>
        <w:pStyle w:val="Footnote"/>
        <w:widowControl w:val="false"/>
        <w:ind w:right="99" w:firstLine="540"/>
        <w:jc w:val="both"/>
        <w:rPr/>
      </w:pPr>
      <w:r>
        <w:rPr>
          <w:rStyle w:val="FootnoteCharacters"/>
        </w:rPr>
        <w:footnoteRef/>
      </w:r>
      <w:r>
        <w:rPr/>
        <w:t xml:space="preserve"> </w:t>
      </w:r>
      <w:r>
        <w:rPr/>
        <w:t>«Горная энциклопедия», т. 2,– “Советская энциклопедия”, Москва, 1986; «Древние кремнедобывающие шахты на территории СССР» – Гурина Н. Н., Ленинград, “Наука”, 1976.</w:t>
      </w:r>
    </w:p>
  </w:footnote>
  <w:footnote w:id="68">
    <w:p>
      <w:pPr>
        <w:pStyle w:val="Footnote"/>
        <w:widowControl w:val="false"/>
        <w:ind w:right="99" w:firstLine="540"/>
        <w:jc w:val="both"/>
        <w:rPr/>
      </w:pPr>
      <w:r>
        <w:rPr>
          <w:rStyle w:val="FootnoteCharacters"/>
        </w:rPr>
        <w:footnoteRef/>
      </w:r>
      <w:r>
        <w:rPr/>
        <w:t xml:space="preserve"> </w:t>
      </w:r>
      <w:r>
        <w:rPr/>
        <w:t xml:space="preserve">Г. Н. Матюшин, «История древнего мира – тайны цивилизаций», “АСТ-пресс книга”, Москва, 2002;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mysteries</w:t>
      </w:r>
      <w:r>
        <w:rPr/>
        <w:t>», 1999.</w:t>
      </w:r>
    </w:p>
  </w:footnote>
  <w:footnote w:id="69">
    <w:p>
      <w:pPr>
        <w:pStyle w:val="Footnote"/>
        <w:widowControl w:val="false"/>
        <w:ind w:right="99" w:firstLine="540"/>
        <w:jc w:val="both"/>
        <w:rPr/>
      </w:pPr>
      <w:r>
        <w:rPr>
          <w:rStyle w:val="FootnoteCharacters"/>
        </w:rPr>
        <w:footnoteRef/>
      </w:r>
      <w:r>
        <w:rPr>
          <w:lang w:val="en-US"/>
        </w:rPr>
        <w:t xml:space="preserve"> </w:t>
      </w:r>
      <w:r>
        <w:rPr>
          <w:lang w:val="en-US"/>
        </w:rPr>
        <w:t>Peter James, Nick Thorp – «Ancient inventions», 1994.</w:t>
      </w:r>
    </w:p>
  </w:footnote>
  <w:footnote w:id="70">
    <w:p>
      <w:pPr>
        <w:pStyle w:val="Footnote"/>
        <w:widowControl w:val="false"/>
        <w:ind w:firstLine="540"/>
        <w:jc w:val="both"/>
        <w:rPr/>
      </w:pPr>
      <w:r>
        <w:rPr>
          <w:rStyle w:val="FootnoteCharacters"/>
        </w:rPr>
        <w:footnoteRef/>
      </w:r>
      <w:r>
        <w:rPr/>
        <w:t xml:space="preserve"> </w:t>
      </w:r>
      <w:r>
        <w:rPr/>
        <w:t>«Заря человечества», сб., пер. с английского В. Федяниной, “Терра – Книжный Клуб”, Москва, 1998. Не уверен, что археологи в состоянии отличить севшую от времени выработку и выработку, изначально сделанную крайне узкой — поскольку лично эти рудники не обследовал, от безапелляционного суждения уклонюсь. Но даже сам факт, что, пусть и в просевшем виде, они сохранились до нашего времени, делает честь их создателям.</w:t>
      </w:r>
    </w:p>
  </w:footnote>
  <w:footnote w:id="71">
    <w:p>
      <w:pPr>
        <w:pStyle w:val="Footnote"/>
        <w:widowControl w:val="false"/>
        <w:ind w:right="99" w:firstLine="540"/>
        <w:jc w:val="both"/>
        <w:rPr/>
      </w:pPr>
      <w:r>
        <w:rPr>
          <w:rStyle w:val="FootnoteCharacters"/>
        </w:rPr>
        <w:footnoteRef/>
      </w:r>
      <w:r>
        <w:rPr/>
        <w:t xml:space="preserve"> </w:t>
      </w:r>
      <w:r>
        <w:rPr/>
        <w:t>«Древние Башкапсарские рудники»,– В. В. Бжания, “Природа”, 1989 г., №1.</w:t>
      </w:r>
    </w:p>
  </w:footnote>
  <w:footnote w:id="72">
    <w:p>
      <w:pPr>
        <w:pStyle w:val="Footnote"/>
        <w:widowControl w:val="false"/>
        <w:ind w:right="99" w:firstLine="540"/>
        <w:jc w:val="both"/>
        <w:rPr/>
      </w:pPr>
      <w:r>
        <w:rPr>
          <w:rStyle w:val="FootnoteCharacters"/>
        </w:rPr>
        <w:footnoteRef/>
      </w:r>
      <w:r>
        <w:rPr/>
        <w:t xml:space="preserve"> </w:t>
      </w:r>
      <w:r>
        <w:rPr/>
        <w:t>Подробнее о Каргалинских рудниках см. «Исследования древних рудников Оренбургской области и Башкирии»,– И. Грек, Ю. Долотов, “Ежегодник РОСИ 2000”, Москва, 2001; «Каргалы – крупнейший горнометаллургический комплекс северной Евразии в древности»,– Черных Е. Н., “Российская археология”, 1997, №1; «Путями старых горняков»,– И. А. Ефремов, Собрание сочинений в шести томах, т. 1, М., 1992.</w:t>
      </w:r>
    </w:p>
  </w:footnote>
  <w:footnote w:id="73">
    <w:p>
      <w:pPr>
        <w:pStyle w:val="Footnote"/>
        <w:ind w:firstLine="540"/>
        <w:rPr/>
      </w:pPr>
      <w:r>
        <w:rPr>
          <w:rStyle w:val="FootnoteCharacters"/>
        </w:rPr>
        <w:footnoteRef/>
      </w:r>
      <w:r>
        <w:rPr/>
        <w:t xml:space="preserve"> </w:t>
      </w:r>
      <w:r>
        <w:rPr/>
        <w:t>Леон Стовер, «Стоунхендж», 1983.</w:t>
      </w:r>
    </w:p>
  </w:footnote>
  <w:footnote w:id="74">
    <w:p>
      <w:pPr>
        <w:pStyle w:val="Footnote"/>
        <w:widowControl w:val="false"/>
        <w:ind w:right="99" w:firstLine="540"/>
        <w:jc w:val="both"/>
        <w:rPr/>
      </w:pPr>
      <w:r>
        <w:rPr>
          <w:rStyle w:val="FootnoteCharacters"/>
        </w:rPr>
        <w:footnoteRef/>
      </w:r>
      <w:r>
        <w:rPr/>
        <w:t xml:space="preserve"> </w:t>
      </w:r>
      <w:r>
        <w:rPr/>
        <w:t>«Этруски: италийское жизнелюбие», пер. с английского О. Соколовой, М., “ТЕРРА – Книжный Клуб”, 1998.</w:t>
      </w:r>
    </w:p>
  </w:footnote>
  <w:footnote w:id="75">
    <w:p>
      <w:pPr>
        <w:pStyle w:val="Footnote"/>
        <w:ind w:firstLine="540"/>
        <w:jc w:val="both"/>
        <w:rPr/>
      </w:pPr>
      <w:r>
        <w:rPr>
          <w:rStyle w:val="FootnoteCharacters"/>
        </w:rPr>
        <w:footnoteRef/>
      </w:r>
      <w:r>
        <w:rPr/>
        <w:t xml:space="preserve"> </w:t>
      </w:r>
      <w:r>
        <w:rPr/>
        <w:t>«Караваны идут в солёный ад», “</w:t>
      </w:r>
      <w:r>
        <w:rPr>
          <w:lang w:val="en-US"/>
        </w:rPr>
        <w:t>GEO</w:t>
      </w:r>
      <w:r>
        <w:rPr/>
        <w:t>”, №7, 2005 г.</w:t>
      </w:r>
    </w:p>
  </w:footnote>
  <w:footnote w:id="76">
    <w:p>
      <w:pPr>
        <w:pStyle w:val="Footnote"/>
        <w:ind w:firstLine="540"/>
        <w:rPr/>
      </w:pPr>
      <w:r>
        <w:rPr>
          <w:rStyle w:val="FootnoteCharacters"/>
        </w:rPr>
        <w:footnoteRef/>
      </w:r>
      <w:r>
        <w:rPr/>
        <w:t xml:space="preserve"> </w:t>
      </w:r>
      <w:r>
        <w:rPr/>
        <w:t>К. Керам, «Боги, гробницы, учёные», “ИИЛ”, Москва, 1963 г.</w:t>
      </w:r>
    </w:p>
  </w:footnote>
  <w:footnote w:id="77">
    <w:p>
      <w:pPr>
        <w:pStyle w:val="Footnote"/>
        <w:widowControl w:val="false"/>
        <w:ind w:right="99" w:firstLine="540"/>
        <w:jc w:val="both"/>
        <w:rPr/>
      </w:pPr>
      <w:r>
        <w:rPr>
          <w:rStyle w:val="FootnoteCharacters"/>
        </w:rPr>
        <w:footnoteRef/>
      </w:r>
      <w:r>
        <w:rPr>
          <w:lang w:val="en-US"/>
        </w:rPr>
        <w:t xml:space="preserve"> </w:t>
      </w:r>
      <w:r>
        <w:rPr>
          <w:lang w:val="en-US"/>
        </w:rPr>
        <w:t>«</w:t>
      </w:r>
      <w:r>
        <w:rPr/>
        <w:t>Богатства</w:t>
      </w:r>
      <w:r>
        <w:rPr>
          <w:lang w:val="en-US"/>
        </w:rPr>
        <w:t xml:space="preserve"> </w:t>
      </w:r>
      <w:r>
        <w:rPr/>
        <w:t>земных</w:t>
      </w:r>
      <w:r>
        <w:rPr>
          <w:lang w:val="en-US"/>
        </w:rPr>
        <w:t xml:space="preserve"> </w:t>
      </w:r>
      <w:r>
        <w:rPr/>
        <w:t>недр</w:t>
      </w:r>
      <w:r>
        <w:rPr>
          <w:lang w:val="en-US"/>
        </w:rPr>
        <w:t xml:space="preserve">»,– </w:t>
      </w:r>
      <w:r>
        <w:rPr/>
        <w:t>Бакс</w:t>
      </w:r>
      <w:r>
        <w:rPr>
          <w:lang w:val="en-US"/>
        </w:rPr>
        <w:t xml:space="preserve"> </w:t>
      </w:r>
      <w:r>
        <w:rPr/>
        <w:t>К</w:t>
      </w:r>
      <w:r>
        <w:rPr>
          <w:lang w:val="en-US"/>
        </w:rPr>
        <w:t>., “</w:t>
      </w:r>
      <w:r>
        <w:rPr/>
        <w:t>Прогресс</w:t>
      </w:r>
      <w:r>
        <w:rPr>
          <w:lang w:val="en-US"/>
        </w:rPr>
        <w:t xml:space="preserve">”, 1986; Peter James &amp; Nick Thorp «Ancient inventions», 1994. </w:t>
      </w:r>
      <w:r>
        <w:rPr/>
        <w:t>Информация о московских глиняных шахтах получена от Ростиславова Ивана [ Мамонт ] и Дёмина Ю. Ю. В девяностые годы на месте этих разработок удалось найти лишь обрушившиеся и замытые порталы бывших входов, причём на Воробьёвых горах ( ниже территории киностудии “Мосфильм” ) они были облицованы камнем.</w:t>
      </w:r>
    </w:p>
  </w:footnote>
  <w:footnote w:id="78">
    <w:p>
      <w:pPr>
        <w:pStyle w:val="Footnote"/>
        <w:widowControl w:val="false"/>
        <w:ind w:right="99" w:firstLine="540"/>
        <w:jc w:val="both"/>
        <w:rPr/>
      </w:pPr>
      <w:r>
        <w:rPr>
          <w:rStyle w:val="FootnoteCharacters"/>
        </w:rPr>
        <w:footnoteRef/>
      </w:r>
      <w:r>
        <w:rPr/>
        <w:t xml:space="preserve"> </w:t>
      </w:r>
      <w:r>
        <w:rPr/>
        <w:t>«Горная энциклопедия», т. 1, Москва, “Советская энциклопедия”, 1984.</w:t>
      </w:r>
    </w:p>
  </w:footnote>
  <w:footnote w:id="79">
    <w:p>
      <w:pPr>
        <w:pStyle w:val="Footnote"/>
        <w:widowControl w:val="false"/>
        <w:ind w:right="99" w:firstLine="540"/>
        <w:jc w:val="both"/>
        <w:rPr/>
      </w:pPr>
      <w:r>
        <w:rPr>
          <w:rStyle w:val="FootnoteCharacters"/>
        </w:rPr>
        <w:footnoteRef/>
      </w:r>
      <w:r>
        <w:rPr/>
        <w:t xml:space="preserve"> </w:t>
      </w:r>
      <w:r>
        <w:rPr/>
        <w:t>«Обогатительные фабрики на земле и под землёй» – Руденко В. Д., “Природа”, 1992 г., №9.</w:t>
      </w:r>
    </w:p>
  </w:footnote>
  <w:footnote w:id="80">
    <w:p>
      <w:pPr>
        <w:pStyle w:val="Footnote"/>
        <w:widowControl w:val="false"/>
        <w:ind w:right="99" w:firstLine="540"/>
        <w:jc w:val="both"/>
        <w:rPr/>
      </w:pPr>
      <w:r>
        <w:rPr>
          <w:rStyle w:val="FootnoteCharacters"/>
        </w:rPr>
        <w:footnoteRef/>
      </w:r>
      <w:r>
        <w:rPr/>
        <w:t xml:space="preserve"> </w:t>
      </w:r>
      <w:r>
        <w:rPr/>
        <w:t>Грек И. О., Долотов Ю. А. – «О экспедиции по исследованию искусственных пещер в Кировской и Самарской областях и республике Марий Эл», “Спелестологический ежегодник РОСИ”, 1999 г.</w:t>
      </w:r>
    </w:p>
  </w:footnote>
  <w:footnote w:id="81">
    <w:p>
      <w:pPr>
        <w:pStyle w:val="Footnote"/>
        <w:widowControl w:val="false"/>
        <w:ind w:right="99" w:firstLine="540"/>
        <w:jc w:val="both"/>
        <w:rPr/>
      </w:pPr>
      <w:r>
        <w:rPr>
          <w:rStyle w:val="FootnoteCharacters"/>
        </w:rPr>
        <w:footnoteRef/>
      </w:r>
      <w:r>
        <w:rPr/>
        <w:t xml:space="preserve"> </w:t>
      </w:r>
      <w:r>
        <w:rPr/>
        <w:t>К. Керам, «Боги, гробницы, учёные», “ИИЛ”, Москва, 1963 г.</w:t>
      </w:r>
    </w:p>
  </w:footnote>
  <w:footnote w:id="82">
    <w:p>
      <w:pPr>
        <w:pStyle w:val="Footnote"/>
        <w:widowControl w:val="false"/>
        <w:ind w:right="99" w:firstLine="540"/>
        <w:jc w:val="both"/>
        <w:rPr/>
      </w:pPr>
      <w:r>
        <w:rPr>
          <w:rStyle w:val="FootnoteCharacters"/>
        </w:rPr>
        <w:footnoteRef/>
      </w:r>
      <w:r>
        <w:rPr>
          <w:lang w:val="en-US"/>
        </w:rPr>
        <w:t xml:space="preserve"> </w:t>
      </w:r>
      <w:r>
        <w:rPr>
          <w:lang w:val="en-US"/>
        </w:rPr>
        <w:t>Peter James, Nick Thorp – «Ancient inventions», 1994.</w:t>
      </w:r>
    </w:p>
  </w:footnote>
  <w:footnote w:id="83">
    <w:p>
      <w:pPr>
        <w:pStyle w:val="Footnote"/>
        <w:widowControl w:val="false"/>
        <w:ind w:right="99" w:firstLine="540"/>
        <w:jc w:val="both"/>
        <w:rPr/>
      </w:pPr>
      <w:r>
        <w:rPr>
          <w:rStyle w:val="FootnoteCharacters"/>
        </w:rPr>
        <w:footnoteRef/>
      </w:r>
      <w:r>
        <w:rPr/>
        <w:t xml:space="preserve"> </w:t>
      </w:r>
      <w:r>
        <w:rPr/>
        <w:t>Крепёж П-образной формы; при ширине штрека более 2,5 м применялось несколько рядов вертикально стоящих крепей, подпиравших лежащую непосредственно под кровлей толстую горизонтальную поперечину. Крепи подгонялись по размеру тут же, на месте установки; спиленные края пропитывались смолой либо дёгтем. Лучшим деревом для крепежа полагалась осина.</w:t>
      </w:r>
    </w:p>
  </w:footnote>
  <w:footnote w:id="84">
    <w:p>
      <w:pPr>
        <w:pStyle w:val="Footnote"/>
        <w:widowControl w:val="false"/>
        <w:ind w:right="-5" w:firstLine="540"/>
        <w:jc w:val="both"/>
        <w:rPr/>
      </w:pPr>
      <w:r>
        <w:rPr>
          <w:rStyle w:val="FootnoteCharacters"/>
        </w:rPr>
        <w:footnoteRef/>
      </w:r>
      <w:r>
        <w:rPr/>
        <w:t xml:space="preserve"> </w:t>
      </w:r>
      <w:r>
        <w:rPr/>
        <w:t>И</w:t>
      </w:r>
      <w:r>
        <w:rPr>
          <w:bCs/>
        </w:rPr>
        <w:t xml:space="preserve">здательство “Наука”, Москва, 1981 г. Также рекомендую фундаментальный труд </w:t>
      </w:r>
      <w:r>
        <w:rPr/>
        <w:t>Ю. Д. Азанчеева «Каменоломни и разработки простых полезных ископаемых в России» [ СПб, “Горный департамент”, 1894 г. ]</w:t>
      </w:r>
      <w:r>
        <w:rPr>
          <w:bCs/>
        </w:rPr>
        <w:t xml:space="preserve"> — но достать его практически невозможно. Как и не менее легендарную книгу того же автора «История каменоломенного дела в России» [ СПб, 1905 г. ].</w:t>
      </w:r>
    </w:p>
  </w:footnote>
  <w:footnote w:id="85">
    <w:p>
      <w:pPr>
        <w:pStyle w:val="Footnote"/>
        <w:widowControl w:val="false"/>
        <w:ind w:right="-5" w:firstLine="540"/>
        <w:jc w:val="both"/>
        <w:rPr/>
      </w:pPr>
      <w:r>
        <w:rPr>
          <w:rStyle w:val="FootnoteCharacters"/>
        </w:rPr>
        <w:footnoteRef/>
      </w:r>
      <w:r>
        <w:rPr/>
        <w:t xml:space="preserve"> </w:t>
      </w:r>
      <w:r>
        <w:rPr/>
        <w:t xml:space="preserve">Строго говоря, археологам известны и более древние каменные сооружения на территории столицы – например, каменная ( известняковая ) мостовая, которая уверенно датируется 1093 ÷ 1096 гг. – что свидетельствует о добыче “белого камня” уже в </w:t>
      </w:r>
      <w:r>
        <w:rPr>
          <w:lang w:val="en-US"/>
        </w:rPr>
        <w:t>XI</w:t>
      </w:r>
      <w:r>
        <w:rPr/>
        <w:t xml:space="preserve"> веке. [ Бурмин Ю. А., Зверев В. Л. «Подземные кладовые Подмосковья», М., 1982, стр. 41. ]</w:t>
      </w:r>
    </w:p>
  </w:footnote>
  <w:footnote w:id="86">
    <w:p>
      <w:pPr>
        <w:pStyle w:val="Footnote"/>
        <w:widowControl w:val="false"/>
        <w:ind w:right="-5" w:firstLine="540"/>
        <w:jc w:val="both"/>
        <w:rPr/>
      </w:pPr>
      <w:r>
        <w:rPr>
          <w:rStyle w:val="FootnoteCharacters"/>
        </w:rPr>
        <w:footnoteRef/>
      </w:r>
      <w:r>
        <w:rPr/>
        <w:t xml:space="preserve"> </w:t>
      </w:r>
      <w:r>
        <w:rPr/>
        <w:t>То есть добыча камня в Подмосковье уже велась – раз существовали мастера-профессионалы.</w:t>
      </w:r>
    </w:p>
  </w:footnote>
  <w:footnote w:id="87">
    <w:p>
      <w:pPr>
        <w:pStyle w:val="Footnote"/>
        <w:widowControl w:val="false"/>
        <w:ind w:right="-5" w:firstLine="540"/>
        <w:jc w:val="both"/>
        <w:rPr/>
      </w:pPr>
      <w:r>
        <w:rPr>
          <w:rStyle w:val="FootnoteCharacters"/>
        </w:rPr>
        <w:footnoteRef/>
      </w:r>
      <w:r>
        <w:rPr/>
        <w:t xml:space="preserve"> </w:t>
      </w:r>
      <w:r>
        <w:rPr/>
        <w:t xml:space="preserve">С. Нижнее Мячково находится у слияния р. Москва с Окой; от названия села, как наиболее известного места добычи белого камня – известняка –  происходит геологическое именование его разрабатываемого пласта: </w:t>
      </w:r>
      <w:r>
        <w:rPr>
          <w:i/>
          <w:iCs/>
        </w:rPr>
        <w:t>нижнемячковский горизонт.</w:t>
      </w:r>
      <w:r>
        <w:rPr/>
        <w:t xml:space="preserve"> Понятно, что встречающийся в журналистских и спелеологических фантазиях термин “верхнемячковский горизонт” </w:t>
      </w:r>
      <w:r>
        <w:rPr>
          <w:b/>
          <w:bCs/>
          <w:i/>
          <w:iCs/>
        </w:rPr>
        <w:t>является лажей-эфмеризмом, нонсенсом.</w:t>
      </w:r>
      <w:r>
        <w:rPr/>
        <w:t xml:space="preserve"> Ибо “нижний” не значит “лежащий ниже” какого-то иного известнякового слоя. Слои известняка, разрабатываемые в иных месторождениях ( например, пермские – действительно перекрывающие нижнемячковский карбон или подстилающие его девонские, ордовикские ) называются согласно тамошним разработкам. Например, “самарские доломиты” ( по составу не “чистый доломит”, но </w:t>
      </w:r>
      <w:r>
        <w:rPr>
          <w:i/>
          <w:iCs/>
        </w:rPr>
        <w:t>сильно доломитизированный</w:t>
      </w:r>
      <w:r>
        <w:rPr/>
        <w:t xml:space="preserve"> известняк ). Или “старицкий мрамор” ( по генезису – тот же нижнемячковский карбон, сформировавшийся в несколько иных условиях, чем вскрытый долинами рек Оки, Пахры и Москвы. )</w:t>
      </w:r>
    </w:p>
  </w:footnote>
  <w:footnote w:id="88">
    <w:p>
      <w:pPr>
        <w:pStyle w:val="Footnote"/>
        <w:ind w:firstLine="540"/>
        <w:rPr/>
      </w:pPr>
      <w:r>
        <w:rPr>
          <w:rStyle w:val="FootnoteCharacters"/>
        </w:rPr>
        <w:footnoteRef/>
      </w:r>
      <w:r>
        <w:rPr/>
        <w:t xml:space="preserve"> </w:t>
      </w:r>
      <w:r>
        <w:rPr/>
        <w:t xml:space="preserve">Г. Ф. Гарин, «Очерки истории земли Домодедовской», </w:t>
      </w:r>
      <w:hyperlink r:id="rId2" w:tgtFrame="_blank">
        <w:r>
          <w:rPr>
            <w:rStyle w:val="InternetLink"/>
            <w:color w:val="000000"/>
          </w:rPr>
          <w:t>http://www.domod.ru/Книга%20Гарина.htm</w:t>
        </w:r>
      </w:hyperlink>
      <w:r>
        <w:rPr/>
        <w:t xml:space="preserve"> .</w:t>
      </w:r>
    </w:p>
  </w:footnote>
  <w:footnote w:id="89">
    <w:p>
      <w:pPr>
        <w:pStyle w:val="Normal"/>
        <w:autoSpaceDE w:val="false"/>
        <w:ind w:firstLine="540"/>
        <w:jc w:val="both"/>
        <w:rPr/>
      </w:pPr>
      <w:r>
        <w:rPr>
          <w:rStyle w:val="FootnoteCharacters"/>
        </w:rPr>
        <w:footnoteRef/>
      </w:r>
      <w:r>
        <w:rPr>
          <w:sz w:val="20"/>
          <w:szCs w:val="20"/>
        </w:rPr>
        <w:t xml:space="preserve"> </w:t>
      </w:r>
      <w:r>
        <w:rPr>
          <w:sz w:val="20"/>
          <w:szCs w:val="20"/>
        </w:rPr>
        <w:t>Звягинцев Л.И., Викторов А.М., Белый камень Подмосковья. М., 1989, с.с. 20-25; Флоренский П.В., Соловьева М.Н. “Природа”, 1972, №9.</w:t>
      </w:r>
    </w:p>
  </w:footnote>
  <w:footnote w:id="90">
    <w:p>
      <w:pPr>
        <w:pStyle w:val="Footnote"/>
        <w:ind w:firstLine="540"/>
        <w:rPr/>
      </w:pPr>
      <w:r>
        <w:rPr>
          <w:rStyle w:val="FootnoteCharacters"/>
        </w:rPr>
        <w:footnoteRef/>
      </w:r>
      <w:r>
        <w:rPr/>
        <w:t xml:space="preserve"> </w:t>
      </w:r>
      <w:r>
        <w:rPr/>
        <w:t>Красовский М. Очерк истории Московского периода древне-русского церковного зодчества. М.,1911, с.с. 12-14.</w:t>
      </w:r>
    </w:p>
  </w:footnote>
  <w:footnote w:id="91">
    <w:p>
      <w:pPr>
        <w:pStyle w:val="Footnote"/>
        <w:ind w:firstLine="540"/>
        <w:rPr/>
      </w:pPr>
      <w:r>
        <w:rPr>
          <w:rStyle w:val="FootnoteCharacters"/>
        </w:rPr>
        <w:footnoteRef/>
      </w:r>
      <w:r>
        <w:rPr/>
        <w:t xml:space="preserve"> </w:t>
      </w:r>
      <w:r>
        <w:rPr/>
        <w:t>Дела Тайного приказа, с.с. 1066, 1260.</w:t>
      </w:r>
    </w:p>
  </w:footnote>
  <w:footnote w:id="92">
    <w:p>
      <w:pPr>
        <w:pStyle w:val="Footnote"/>
        <w:ind w:firstLine="540"/>
        <w:rPr/>
      </w:pPr>
      <w:r>
        <w:rPr>
          <w:rStyle w:val="FootnoteCharacters"/>
        </w:rPr>
        <w:footnoteRef/>
      </w:r>
      <w:r>
        <w:rPr/>
        <w:t xml:space="preserve"> </w:t>
      </w:r>
      <w:r>
        <w:rPr/>
        <w:t>Словарь Географический Российского государства. М., 1804, с.с. 618-619.</w:t>
      </w:r>
    </w:p>
  </w:footnote>
  <w:footnote w:id="93">
    <w:p>
      <w:pPr>
        <w:pStyle w:val="Footnote"/>
        <w:ind w:firstLine="540"/>
        <w:rPr/>
      </w:pPr>
      <w:r>
        <w:rPr>
          <w:rStyle w:val="FootnoteCharacters"/>
        </w:rPr>
        <w:footnoteRef/>
      </w:r>
      <w:r>
        <w:rPr/>
        <w:t xml:space="preserve"> </w:t>
      </w:r>
      <w:r>
        <w:rPr/>
        <w:t>РГАДА, ф. 1239, оп.3, д. 32013, л.12; д. 32099, л.15.</w:t>
      </w:r>
    </w:p>
  </w:footnote>
  <w:footnote w:id="94">
    <w:p>
      <w:pPr>
        <w:pStyle w:val="Footnote"/>
        <w:ind w:firstLine="540"/>
        <w:rPr/>
      </w:pPr>
      <w:r>
        <w:rPr>
          <w:rStyle w:val="FootnoteCharacters"/>
        </w:rPr>
        <w:footnoteRef/>
      </w:r>
      <w:r>
        <w:rPr/>
        <w:t xml:space="preserve"> </w:t>
      </w:r>
      <w:r>
        <w:rPr/>
        <w:t>Там же, д. 29105, л.л. 5-23.</w:t>
      </w:r>
    </w:p>
  </w:footnote>
  <w:footnote w:id="95">
    <w:p>
      <w:pPr>
        <w:pStyle w:val="Footnote"/>
        <w:ind w:firstLine="540"/>
        <w:rPr/>
      </w:pPr>
      <w:r>
        <w:rPr>
          <w:rStyle w:val="FootnoteCharacters"/>
        </w:rPr>
        <w:footnoteRef/>
      </w:r>
      <w:r>
        <w:rPr/>
        <w:t xml:space="preserve"> </w:t>
      </w:r>
      <w:r>
        <w:rPr/>
        <w:t>Там же, д.16342, л.35.</w:t>
      </w:r>
    </w:p>
  </w:footnote>
  <w:footnote w:id="96">
    <w:p>
      <w:pPr>
        <w:pStyle w:val="Footnote"/>
        <w:ind w:firstLine="540"/>
        <w:rPr/>
      </w:pPr>
      <w:r>
        <w:rPr>
          <w:rStyle w:val="FootnoteCharacters"/>
        </w:rPr>
        <w:footnoteRef/>
      </w:r>
      <w:r>
        <w:rPr/>
        <w:t xml:space="preserve"> </w:t>
      </w:r>
      <w:r>
        <w:rPr/>
        <w:t>Там же, д.17636, л.л. 216, 290.</w:t>
      </w:r>
    </w:p>
  </w:footnote>
  <w:footnote w:id="97">
    <w:p>
      <w:pPr>
        <w:pStyle w:val="Footnote"/>
        <w:ind w:firstLine="540"/>
        <w:rPr/>
      </w:pPr>
      <w:r>
        <w:rPr>
          <w:rStyle w:val="FootnoteCharacters"/>
        </w:rPr>
        <w:footnoteRef/>
      </w:r>
      <w:r>
        <w:rPr/>
        <w:t xml:space="preserve"> </w:t>
      </w:r>
      <w:r>
        <w:rPr/>
        <w:t>ЦГИАМ, ф. 54, оп. 134, д. 176, л.33.</w:t>
      </w:r>
    </w:p>
  </w:footnote>
  <w:footnote w:id="98">
    <w:p>
      <w:pPr>
        <w:pStyle w:val="Footnote"/>
        <w:widowControl w:val="false"/>
        <w:ind w:right="-5" w:firstLine="540"/>
        <w:jc w:val="both"/>
        <w:rPr/>
      </w:pPr>
      <w:r>
        <w:rPr>
          <w:rStyle w:val="FootnoteCharacters"/>
        </w:rPr>
        <w:footnoteRef/>
      </w:r>
      <w:r>
        <w:rPr/>
        <w:t xml:space="preserve"> </w:t>
      </w:r>
      <w:r>
        <w:rPr/>
        <w:t>См., например, статью замечательного московско-самарского спелестолога Николая Пудовкина «Водинская штольня», опубликованную в сборнике “Спелеология Самарской области” Самарской областной спелеокомиссией в 1998 году. В данной статье на примере изучения истории конкретной каменоломни показывается, как выработка, поначалу открытого типа, переходит по мере разработки пласта в закрытую каменоломню.</w:t>
      </w:r>
    </w:p>
  </w:footnote>
  <w:footnote w:id="99">
    <w:p>
      <w:pPr>
        <w:pStyle w:val="Footnote"/>
        <w:widowControl w:val="false"/>
        <w:ind w:firstLine="540"/>
        <w:rPr/>
      </w:pPr>
      <w:r>
        <w:rPr>
          <w:rStyle w:val="FootnoteCharacters"/>
        </w:rPr>
        <w:footnoteRef/>
      </w:r>
      <w:r>
        <w:rPr/>
        <w:t xml:space="preserve"> </w:t>
      </w:r>
      <w:r>
        <w:rPr/>
        <w:t>НК/РОСС ( Никитский Круг / Российское Общество Спелеонавтики и Спелестологии ).</w:t>
      </w:r>
    </w:p>
  </w:footnote>
  <w:footnote w:id="100">
    <w:p>
      <w:pPr>
        <w:pStyle w:val="Footnote"/>
        <w:widowControl w:val="false"/>
        <w:ind w:firstLine="540"/>
        <w:jc w:val="both"/>
        <w:rPr/>
      </w:pPr>
      <w:r>
        <w:rPr>
          <w:rStyle w:val="FootnoteCharacters"/>
        </w:rPr>
        <w:footnoteRef/>
      </w:r>
      <w:r>
        <w:rPr/>
        <w:t xml:space="preserve"> </w:t>
      </w:r>
      <w:r>
        <w:rPr/>
        <w:t>Об этих невесёлых исторических событиях мой рассказано подробнее в повествовании «Катакомбный Мэйнстрим».</w:t>
      </w:r>
    </w:p>
  </w:footnote>
  <w:footnote w:id="101">
    <w:p>
      <w:pPr>
        <w:pStyle w:val="Footnote"/>
        <w:widowControl w:val="false"/>
        <w:ind w:right="-5" w:firstLine="540"/>
        <w:jc w:val="both"/>
        <w:rPr/>
      </w:pPr>
      <w:r>
        <w:rPr>
          <w:rStyle w:val="FootnoteCharacters"/>
        </w:rPr>
        <w:footnoteRef/>
      </w:r>
      <w:r>
        <w:rPr/>
        <w:t xml:space="preserve"> </w:t>
      </w:r>
      <w:r>
        <w:rPr/>
        <w:t>«Всемирная история архитектуры», Стройиздат, 1966/72 г.г.; Грабарь И. Э. «История русского искусства»; Павлинов А. П. «История русской архитектуры» – СПб, 1984 г.; Азанчеев Ю. Д. «Каменоломни и разработки простых полезных ископаемых в России» – СПб, “Горный департамент”, 1894 г.; Азанчеев Ю. Д. «История каменоломенного дела в России»,– СПб, 1912 г.; Сперанский А. Н. «Очерки по истории Приказа каменных дел Московского государства» – Москва, РАНИОН, 1930 г.</w:t>
      </w:r>
    </w:p>
  </w:footnote>
  <w:footnote w:id="102">
    <w:p>
      <w:pPr>
        <w:pStyle w:val="Footnote"/>
        <w:widowControl w:val="false"/>
        <w:ind w:right="-5" w:firstLine="540"/>
        <w:jc w:val="both"/>
        <w:rPr/>
      </w:pPr>
      <w:r>
        <w:rPr>
          <w:rStyle w:val="FootnoteCharacters"/>
        </w:rPr>
        <w:footnoteRef/>
      </w:r>
      <w:r>
        <w:rPr/>
        <w:t xml:space="preserve"> </w:t>
      </w:r>
      <w:r>
        <w:rPr/>
        <w:t xml:space="preserve">Не стоит обольщаться, что раз в Подмосковье велась добыча белого камня, то в старицком нужды не было: всё гораздо сложнее. Во-первых, играет роль качество камня. &lt; Например, изначально находящиеся в Москве Дорогомиловские и Хорошовские каменоломни были просто заброшены с открытием более дальних Мячковских: камень в Дорогомилове оказался много хуже мячковского, а в Хорошове для его добычи приходилось вначале вертикальной шахтой уходить вглубь пород на десятки метров, и лишь потом ломать потребные блоки – вытягивая их на поверхность вручную. &gt; Во-вторых – себестоимость. И в третьих: “Приказ каменных дел”, основанный Борисом Годуновым и ведавший государственными разработками белого камня, при Петре Первом был разогнан – царь был озабочен лишь строительством новой столицы, везти для которой камень из Подмосковья было “несколько дороговато”. Старицкие разработки были ближе. Мячковские каменоломни вместе с обслуживающими их крестьянами были переданы в частное владение князя Меньшикова при одновременном государевом запрете на любую добычу камня в Подмосковье в течение нескольких лет – дабы оставшиеся без работы вольнонаёмные мастера и купцы-подрядчики были вынуждены перебраться туда, где, по мысли Петра, они были нужнее. А потому подмосковная добыча камня захирела и пришла в упадок. При Екатерине добыча возобновилась на “частном уровне” – но грамотных мастеров уже не было, “секреты ломки” частично утеряны. А потому в эти годы “старицкий мрамор” в России был </w:t>
      </w:r>
      <w:r>
        <w:rPr>
          <w:i/>
          <w:iCs/>
        </w:rPr>
        <w:t>вне конкуренции.</w:t>
      </w:r>
    </w:p>
  </w:footnote>
  <w:footnote w:id="103">
    <w:p>
      <w:pPr>
        <w:pStyle w:val="Footnote"/>
        <w:widowControl w:val="false"/>
        <w:ind w:firstLine="540"/>
        <w:jc w:val="both"/>
        <w:rPr/>
      </w:pPr>
      <w:r>
        <w:rPr>
          <w:rStyle w:val="FootnoteCharacters"/>
        </w:rPr>
        <w:footnoteRef/>
      </w:r>
      <w:r>
        <w:rPr/>
        <w:t xml:space="preserve"> </w:t>
      </w:r>
      <w:r>
        <w:rPr/>
        <w:t xml:space="preserve">Аналогичное замечание. Ибо несмотря на то, что основная масса известных соборов и церквей Владимиро-Суздальской Руси построена из местного камня ( добывавшегося по берегам реки Клязьмы ), при Петре Первом все эти разработки пришли в полный упадок; промышленная добыча известняков в этом районе возобновилась лишь во второй половине </w:t>
      </w:r>
      <w:r>
        <w:rPr>
          <w:lang w:val="en-US"/>
        </w:rPr>
        <w:t>XIX</w:t>
      </w:r>
      <w:r>
        <w:rPr/>
        <w:t xml:space="preserve"> века, причём уже карьерным способом. К настоящему времени от древних каменоломен Владимирской области остались лишь столь жалкие остатки &lt; каменоломни, не снабжённые должным крепежом, “просто рухнули”; часть была “съедена” карьерной добычей камня – прочее старательно уничтожено взрывами во исполнение сталинского Указа от 1947 года &gt;, что изучение их можно проводить скорее по архивным сведениям, чем с помощью вскрышного и топосъёмочного инструмента.</w:t>
      </w:r>
    </w:p>
  </w:footnote>
  <w:footnote w:id="104">
    <w:p>
      <w:pPr>
        <w:pStyle w:val="Footnote"/>
        <w:widowControl w:val="false"/>
        <w:ind w:right="-5" w:firstLine="540"/>
        <w:jc w:val="both"/>
        <w:rPr/>
      </w:pPr>
      <w:r>
        <w:rPr>
          <w:rStyle w:val="FootnoteCharacters"/>
        </w:rPr>
        <w:footnoteRef/>
      </w:r>
      <w:r>
        <w:rPr/>
        <w:t xml:space="preserve"> </w:t>
      </w:r>
      <w:r>
        <w:rPr/>
        <w:t>При этом, что не менее удивительно, Успенский собор в той же Астрахани ( 1710 год ) и ряд церквей в Нижнем Новгороде построены из мячковского камня, добытого в каменоломнях Домодедовского района по берегам реки Пахры,– видать, всё-таки сильна была конкуренция различных производителей строительного известняка, и москвичи, коим везти камень до Астрахани было на тысячу вёрст ближе ( имею в виду естественный водный путь в самосплавных баржах ), предложили астраханцам более дешёвую цену. [ См. «Белый камень», А. М. Викторов, Л. И. Звягинцев – “Наука”, Москва, 1981 г. ] Примечательно, что камень этот был добыт и привезён в Астрахань в годы “официального запрета” подмосковной его добычи — из чего можно сделать риторический вывод: «строгость российских законов всегда компенсировалась их полным неисполнением» [ Карамзин ]. “Кушать хотелось” не только оставшимся без работы мастерам, но и пронырливым купцам-предпринимателям,– старицкий же камень практически весь в то время потреблял строящийся Петербург. Можно сказать, что “астраханско-нижегородский заказ” спас подмосковное каменоломенное производство от полного и окончательного упадка.</w:t>
      </w:r>
    </w:p>
  </w:footnote>
  <w:footnote w:id="105">
    <w:p>
      <w:pPr>
        <w:pStyle w:val="Footnote"/>
        <w:widowControl w:val="false"/>
        <w:ind w:right="-5" w:firstLine="540"/>
        <w:jc w:val="both"/>
        <w:rPr/>
      </w:pPr>
      <w:r>
        <w:rPr>
          <w:rStyle w:val="FootnoteCharacters"/>
        </w:rPr>
        <w:footnoteRef/>
      </w:r>
      <w:r>
        <w:rPr/>
        <w:t xml:space="preserve"> </w:t>
      </w:r>
      <w:r>
        <w:rPr/>
        <w:t>В силу повышенного содержания влаги под землёй известняк поддаётся резке гораздо лучше, чем на поверхности,– к тому же не нужно выволакивать наверх лишний вес отходов, что неизбежно будут стёсаны – как и те камни, что попадут в отбраковку: в силу внутреннего дефекта или ошибки резчика.</w:t>
      </w:r>
    </w:p>
  </w:footnote>
  <w:footnote w:id="106">
    <w:p>
      <w:pPr>
        <w:pStyle w:val="Footnote"/>
        <w:widowControl w:val="false"/>
        <w:ind w:right="-5" w:firstLine="540"/>
        <w:jc w:val="both"/>
        <w:rPr/>
      </w:pPr>
      <w:r>
        <w:rPr>
          <w:rStyle w:val="FootnoteCharacters"/>
        </w:rPr>
        <w:footnoteRef/>
      </w:r>
      <w:r>
        <w:rPr/>
        <w:t xml:space="preserve"> </w:t>
      </w:r>
      <w:r>
        <w:rPr/>
        <w:t>Иное мнение: найденные нами “культовые гроты” обязаны своему появлению гонениями на церковь в самой Старице, что устроили большевики по приходу к власти – богослужения переместились под землю. Насколько эта точка зрения права, я не знаю.</w:t>
      </w:r>
    </w:p>
  </w:footnote>
  <w:footnote w:id="107">
    <w:p>
      <w:pPr>
        <w:pStyle w:val="Footnote"/>
        <w:widowControl w:val="false"/>
        <w:ind w:right="-5" w:firstLine="540"/>
        <w:jc w:val="both"/>
        <w:rPr/>
      </w:pPr>
      <w:r>
        <w:rPr>
          <w:rStyle w:val="FootnoteCharacters"/>
        </w:rPr>
        <w:footnoteRef/>
      </w:r>
      <w:r>
        <w:rPr/>
        <w:t xml:space="preserve"> </w:t>
      </w:r>
      <w:r>
        <w:rPr/>
        <w:t>Имелось в виду – из посещаемых в настоящее время спелестологами.</w:t>
      </w:r>
    </w:p>
  </w:footnote>
  <w:footnote w:id="108">
    <w:p>
      <w:pPr>
        <w:pStyle w:val="Footnote"/>
        <w:widowControl w:val="false"/>
        <w:ind w:right="-5" w:firstLine="540"/>
        <w:jc w:val="both"/>
        <w:rPr/>
      </w:pPr>
      <w:r>
        <w:rPr>
          <w:rStyle w:val="FootnoteCharacters"/>
        </w:rPr>
        <w:footnoteRef/>
      </w:r>
      <w:r>
        <w:rPr/>
        <w:t xml:space="preserve"> </w:t>
      </w:r>
      <w:r>
        <w:rPr/>
        <w:t>Обратите внимание: деревни, а не села,– то есть тогда, в соответствии с нормами российской топономики, церкви в Никитском не было.</w:t>
      </w:r>
    </w:p>
  </w:footnote>
  <w:footnote w:id="109">
    <w:p>
      <w:pPr>
        <w:pStyle w:val="Footnote"/>
        <w:ind w:firstLine="540"/>
        <w:rPr/>
      </w:pPr>
      <w:r>
        <w:rPr>
          <w:rStyle w:val="FootnoteCharacters"/>
        </w:rPr>
        <w:footnoteRef/>
      </w:r>
      <w:r>
        <w:rPr/>
        <w:t xml:space="preserve"> </w:t>
      </w:r>
      <w:r>
        <w:rPr/>
        <w:t xml:space="preserve">Подтверждает эту мысль и отсутствие упоминаний о горных выработках в районе села Никитского в </w:t>
      </w:r>
      <w:r>
        <w:rPr>
          <w:color w:val="000000"/>
        </w:rPr>
        <w:t>«Описании каменоломен  в окрестностях Москвы» [ “Горный Журнал”,  1842 г. ]. При этом об иных каменоломнях Домодедовского и Подольского районов вполне ясно говорится как в упомянутой, так и в ряде других статей из этого журнала.</w:t>
      </w:r>
    </w:p>
  </w:footnote>
  <w:footnote w:id="110">
    <w:p>
      <w:pPr>
        <w:pStyle w:val="Footnote"/>
        <w:widowControl w:val="false"/>
        <w:ind w:right="-5" w:firstLine="540"/>
        <w:jc w:val="both"/>
        <w:rPr/>
      </w:pPr>
      <w:r>
        <w:rPr>
          <w:rStyle w:val="FootnoteCharacters"/>
        </w:rPr>
        <w:footnoteRef/>
      </w:r>
      <w:r>
        <w:rPr/>
        <w:t xml:space="preserve"> </w:t>
      </w:r>
      <w:r>
        <w:rPr/>
        <w:t>В соответствии с современными представлениями – министерство добычи белого камня.</w:t>
      </w:r>
    </w:p>
  </w:footnote>
  <w:footnote w:id="111">
    <w:p>
      <w:pPr>
        <w:pStyle w:val="Footnote"/>
        <w:ind w:firstLine="540"/>
        <w:rPr/>
      </w:pPr>
      <w:r>
        <w:rPr>
          <w:rStyle w:val="FootnoteCharacters"/>
        </w:rPr>
        <w:footnoteRef/>
      </w:r>
      <w:r>
        <w:rPr/>
        <w:t xml:space="preserve"> </w:t>
      </w:r>
      <w:r>
        <w:rPr/>
        <w:t>См. Геннадий Федорович Гарин – «Очерки истории земли Домодедовской», (</w:t>
      </w:r>
      <w:hyperlink r:id="rId3" w:tgtFrame="_blank">
        <w:r>
          <w:rPr>
            <w:rStyle w:val="InternetLink"/>
            <w:color w:val="000000"/>
          </w:rPr>
          <w:t>http://www.domod.ru/Книга%20Гарина.htm</w:t>
        </w:r>
      </w:hyperlink>
      <w:r>
        <w:rPr/>
        <w:t>)</w:t>
      </w:r>
    </w:p>
  </w:footnote>
  <w:footnote w:id="112">
    <w:p>
      <w:pPr>
        <w:pStyle w:val="Footnote"/>
        <w:widowControl w:val="false"/>
        <w:ind w:right="-5" w:firstLine="540"/>
        <w:jc w:val="both"/>
        <w:rPr/>
      </w:pPr>
      <w:r>
        <w:rPr>
          <w:rStyle w:val="FootnoteCharacters"/>
        </w:rPr>
        <w:footnoteRef/>
      </w:r>
      <w:r>
        <w:rPr/>
        <w:t xml:space="preserve"> </w:t>
      </w:r>
      <w:r>
        <w:rPr/>
        <w:t>Сейчас нам ясно: никитская Централка, скорее всего, не является “истинной Централкой” Системы – то есть откатным штреком,– потому как идёт параллельно склону холма и камень из Сетки вывозился на поверхность не по ней, а по пересекающим её поперечно штрекам, выходящим на поверхность. Хотя левый край Централки улиткообразно загибается к склону холма и в момент разработки камня представлял собой независимый от других штолен и штреков выход на поверхность.</w:t>
      </w:r>
    </w:p>
  </w:footnote>
  <w:footnote w:id="113">
    <w:p>
      <w:pPr>
        <w:pStyle w:val="Footnote"/>
        <w:ind w:firstLine="540"/>
        <w:jc w:val="both"/>
        <w:rPr/>
      </w:pPr>
      <w:r>
        <w:rPr>
          <w:rStyle w:val="FootnoteCharacters"/>
        </w:rPr>
        <w:footnoteRef/>
      </w:r>
      <w:r>
        <w:rPr/>
        <w:t xml:space="preserve"> </w:t>
      </w:r>
      <w:r>
        <w:rPr/>
        <w:t>У Г. Ф. Гарина мы встречаем выписки из архивных материалов, в которых упоминаются две сходных фамилии: Мартьянов и Мартемьянов, причём первый фигурирует как купец и заводчик, основавший первый цементный завод в Домодедово и специально для этого начавший добычу известняка подземным способом в нескольких сёлах теперешнего Домодедовского района в 1899 ÷ 1901 гг.; по одной из выписок купцу Мартемьянову на 1903 год принадлежали в Никитской каменоломне 17 вагончиков для транспортировки камня, 2 тягловые лошади, рельсы и разнообразный металлический инструмент для добычи камня. Многие полагают, что это одно и тоже лицо – разночтения в архивных записях тех лет касались не только фамилий, но и известных географических названий: в том же районе река Рожая фигурирует как Рожай, Рожайка и Рожая. Известно также, что иной раз купцы и предприниматели пользовались изменёнными фамилиями, а то и вовсе подставными или вымышленными лицами — во все времена налоги заставляли людей изворачиваться и хитрить перед государством… Так, например, по одному из архивных документов, цементный завод, основанный Мартьяновым в Домодедово, юридически принадлежал его жене; несколько основанных им выработок белого камня юридически принадлежали местным крестьянам, по этому случаю записанных, как купцы. Практика “подставных лиц” для регистрации фирм и сейчас успешно процветает в России.</w:t>
      </w:r>
    </w:p>
  </w:footnote>
  <w:footnote w:id="114">
    <w:p>
      <w:pPr>
        <w:pStyle w:val="Footnote"/>
        <w:ind w:firstLine="540"/>
        <w:rPr/>
      </w:pPr>
      <w:r>
        <w:rPr>
          <w:rStyle w:val="FootnoteCharacters"/>
        </w:rPr>
        <w:footnoteRef/>
      </w:r>
      <w:r>
        <w:rPr/>
        <w:t xml:space="preserve"> </w:t>
      </w:r>
      <w:r>
        <w:rPr/>
        <w:t>Информация из частного архива И. Прокофьева ( ГКС ) и от респондентов из местных жителей, собранная Н. Пустовойтовым и И. Даниловым.</w:t>
      </w:r>
    </w:p>
  </w:footnote>
  <w:footnote w:id="115">
    <w:p>
      <w:pPr>
        <w:pStyle w:val="Footnote"/>
        <w:widowControl w:val="false"/>
        <w:ind w:right="-5" w:firstLine="540"/>
        <w:jc w:val="both"/>
        <w:rPr/>
      </w:pPr>
      <w:r>
        <w:rPr>
          <w:rStyle w:val="FootnoteCharacters"/>
        </w:rPr>
        <w:footnoteRef/>
      </w:r>
      <w:r>
        <w:rPr/>
        <w:t xml:space="preserve"> </w:t>
      </w:r>
      <w:r>
        <w:rPr/>
        <w:t xml:space="preserve">На “исключительно прямоугольной” схеме Никит работы группы </w:t>
      </w:r>
      <w:r>
        <w:rPr>
          <w:lang w:val="en-US"/>
        </w:rPr>
        <w:t>SF</w:t>
      </w:r>
      <w:r>
        <w:rPr/>
        <w:t xml:space="preserve"> 1977 года, как и на всех её более поздних вариантах, включая “версию 1959 года”, имеющую хождение в Интернете ( той, где север смещён на 97</w:t>
      </w:r>
      <w:r>
        <w:rPr>
          <w:vertAlign w:val="superscript"/>
        </w:rPr>
        <w:t>о</w:t>
      </w:r>
      <w:r>
        <w:rPr/>
        <w:t xml:space="preserve"> к востоку и отсутствует примерно половина ходов, прекрасно известных в те годы ), </w:t>
      </w:r>
      <w:r>
        <w:rPr>
          <w:i/>
          <w:iCs/>
        </w:rPr>
        <w:t>нет и следа подобных поворотов, “смещённых перекрёстков” и тройных развилок</w:t>
      </w:r>
      <w:r>
        <w:rPr/>
        <w:t xml:space="preserve"> — в то время как на схемах </w:t>
      </w:r>
      <w:r>
        <w:rPr>
          <w:lang w:val="en-US"/>
        </w:rPr>
        <w:t>UM</w:t>
      </w:r>
      <w:r>
        <w:rPr/>
        <w:t xml:space="preserve"> тех же лет все эти топографические элементы видны “не вооружённым теорией взглядом”.</w:t>
      </w:r>
    </w:p>
  </w:footnote>
  <w:footnote w:id="116">
    <w:p>
      <w:pPr>
        <w:pStyle w:val="Footnote"/>
        <w:widowControl w:val="false"/>
        <w:ind w:right="-5" w:firstLine="540"/>
        <w:jc w:val="both"/>
        <w:rPr/>
      </w:pPr>
      <w:r>
        <w:rPr>
          <w:rStyle w:val="FootnoteCharacters"/>
        </w:rPr>
        <w:footnoteRef/>
      </w:r>
      <w:r>
        <w:rPr/>
        <w:t xml:space="preserve"> </w:t>
      </w:r>
      <w:r>
        <w:rPr/>
        <w:t>Немногочисленные остатки крепёжного материала хвойных пород принадлежат исключительно Старой системе,– то есть первоначальным разработкам. Установить, к какому конкретно виду они относятся, могла б ботаническая экспертиза — коль у учёных проснулся бы соответствующий интерес. А так мнения без всякой аргументации мечутся между “ель” ( спелестологическая точка зрения, разделяемая профессиональным ботаником Мишей Горбаченковым [ Светодиод ] ) и “лиственница” ( придумали журналисты ).</w:t>
      </w:r>
    </w:p>
  </w:footnote>
  <w:footnote w:id="117">
    <w:p>
      <w:pPr>
        <w:pStyle w:val="Footnote"/>
        <w:widowControl w:val="false"/>
        <w:ind w:right="-5" w:firstLine="540"/>
        <w:jc w:val="both"/>
        <w:rPr/>
      </w:pPr>
      <w:r>
        <w:rPr>
          <w:rStyle w:val="FootnoteCharacters"/>
        </w:rPr>
        <w:footnoteRef/>
      </w:r>
      <w:r>
        <w:rPr/>
        <w:t xml:space="preserve"> </w:t>
      </w:r>
      <w:r>
        <w:rPr/>
        <w:t>Традиции и мастерство горного дела у поляков тех лет были не менее развиты, чем у немецких мастеров: ещё польский король Казимер Великий повелел установить стандарты безопасной подземной проходки; за их несоблюдение рубили головы. Никакой жестокости я в этом не вижу: лучше казнить ( в острастку прочим ) одного мудака, чем потерять по его вине несколько сотен ни в чём не повинных людей.</w:t>
      </w:r>
    </w:p>
  </w:footnote>
  <w:footnote w:id="118">
    <w:p>
      <w:pPr>
        <w:pStyle w:val="Footnote"/>
        <w:widowControl w:val="false"/>
        <w:ind w:right="-5" w:firstLine="540"/>
        <w:jc w:val="both"/>
        <w:rPr/>
      </w:pPr>
      <w:r>
        <w:rPr>
          <w:rStyle w:val="FootnoteCharacters"/>
        </w:rPr>
        <w:footnoteRef/>
      </w:r>
      <w:r>
        <w:rPr/>
        <w:t xml:space="preserve"> </w:t>
      </w:r>
      <w:r>
        <w:rPr/>
        <w:t>В 2003 году в системе Мартингал мной была обнаружена первая, полностью сохранившаяся шпала с полным комплектом фиксирующих рельсы костылей; два фрагмента рельс ( длиной 0,5 и 1,5 м ) были найдены в ЖБК Даниловым Иваном [ Хмырь ] в 1984 и 1985 году. Примерно в те же годы мы нашли несколько фрагментов “подземных стрелок” на былых развилках железнодорожных путей. В 2006 году в Мартингале мы нашли ещё два рельса: один длиной в 2,5 м, другой в 1,5 м.</w:t>
      </w:r>
    </w:p>
  </w:footnote>
  <w:footnote w:id="119">
    <w:p>
      <w:pPr>
        <w:pStyle w:val="Footnote"/>
        <w:widowControl w:val="false"/>
        <w:ind w:right="-5" w:firstLine="540"/>
        <w:jc w:val="both"/>
        <w:rPr/>
      </w:pPr>
      <w:r>
        <w:rPr>
          <w:rStyle w:val="FootnoteCharacters"/>
        </w:rPr>
        <w:footnoteRef/>
      </w:r>
      <w:r>
        <w:rPr/>
        <w:t xml:space="preserve"> </w:t>
      </w:r>
      <w:r>
        <w:rPr/>
        <w:t xml:space="preserve">Опять же, способ для каменоломен России </w:t>
      </w:r>
      <w:r>
        <w:rPr>
          <w:i/>
          <w:iCs/>
        </w:rPr>
        <w:t xml:space="preserve">того времени </w:t>
      </w:r>
      <w:r>
        <w:rPr/>
        <w:t>невиданный!</w:t>
      </w:r>
    </w:p>
  </w:footnote>
  <w:footnote w:id="120">
    <w:p>
      <w:pPr>
        <w:pStyle w:val="Footnote"/>
        <w:widowControl w:val="false"/>
        <w:ind w:right="-5" w:firstLine="540"/>
        <w:jc w:val="both"/>
        <w:rPr/>
      </w:pPr>
      <w:r>
        <w:rPr>
          <w:rStyle w:val="FootnoteCharacters"/>
        </w:rPr>
        <w:footnoteRef/>
      </w:r>
      <w:r>
        <w:rPr/>
        <w:t xml:space="preserve"> </w:t>
      </w:r>
      <w:r>
        <w:rPr/>
        <w:t>Данные получены при исследованиях в домодедовском архиве местной краеведческой группой.</w:t>
      </w:r>
    </w:p>
  </w:footnote>
  <w:footnote w:id="121">
    <w:p>
      <w:pPr>
        <w:pStyle w:val="Footnote"/>
        <w:ind w:firstLine="540"/>
        <w:jc w:val="both"/>
        <w:rPr/>
      </w:pPr>
      <w:r>
        <w:rPr>
          <w:rStyle w:val="FootnoteCharacters"/>
        </w:rPr>
        <w:footnoteRef/>
      </w:r>
      <w:r>
        <w:rPr/>
        <w:t xml:space="preserve"> </w:t>
      </w:r>
      <w:r>
        <w:rPr>
          <w:color w:val="000000"/>
        </w:rPr>
        <w:t>Изобретен в 1884 году; производился Виннером Б. И. ( Екатерининский пороховой завод в Саблино под Питером ). Основная составляющая – бертолетова соль. Перед закладкой в шпуры пропитывался сероуглеродом, позже нитробензолом. Зажигание от бикфордова шнура. Мощная взрывчатка, но очень неудобная в обращении ( пропитка полностью улетучивалась в течение 2 ч. ). Производился приблизительно с 1888 года; в начале ХХ в. был вытеснен динамитом, тротилом, пикриновой кислотой. Однако мягкая эксплоссия сохранила его применение в горном деле – там, где требовалось при взрыве не повредить структуру отколотого камня.</w:t>
      </w:r>
    </w:p>
  </w:footnote>
  <w:footnote w:id="122">
    <w:p>
      <w:pPr>
        <w:pStyle w:val="Footnote"/>
        <w:widowControl w:val="false"/>
        <w:ind w:right="-5" w:firstLine="540"/>
        <w:jc w:val="both"/>
        <w:rPr/>
      </w:pPr>
      <w:r>
        <w:rPr>
          <w:rStyle w:val="FootnoteCharacters"/>
        </w:rPr>
        <w:footnoteRef/>
      </w:r>
      <w:r>
        <w:rPr/>
        <w:t xml:space="preserve"> </w:t>
      </w:r>
      <w:r>
        <w:rPr/>
        <w:t>Данные взяты из архива Домодедовского района, опроса местных жителей и «Истории Домодедовского района» – учебника, предназначенного для изучения в местных школах. Приятно осознавать, что на написание ряда его страниц оказало влияние наше изучение местного белокаменного прошлого. Значительно менее приятно знать, что великолепная Никитская церковь, построенная в самой ландшафтно-выгодной точке села, в конце пятидесятых годов ( когда по всей стране прокатилась волна “антицерковных погромов”, инспирированная Н. С. Хрущёвым ) была уничтожена по распоряжению тогдашнего председателя колхоза Чукаева: камень якобы понадобился для сооружения силосной ямы. Ясно, что ямы так и не сделали,– церковь же развалили до основания,– как и за 30 лет до того уничтожили плотину против никитских входов с сопутствующей мельницей. [ “А зачем?..” ]</w:t>
      </w:r>
    </w:p>
  </w:footnote>
  <w:footnote w:id="123">
    <w:p>
      <w:pPr>
        <w:pStyle w:val="Footnote"/>
        <w:widowControl w:val="false"/>
        <w:ind w:right="-5" w:firstLine="540"/>
        <w:jc w:val="both"/>
        <w:rPr/>
      </w:pPr>
      <w:r>
        <w:rPr>
          <w:rStyle w:val="FootnoteCharacters"/>
        </w:rPr>
        <w:footnoteRef/>
      </w:r>
      <w:r>
        <w:rPr/>
        <w:t xml:space="preserve"> </w:t>
      </w:r>
      <w:r>
        <w:rPr/>
        <w:t>Усадьба была сожжена и разрушена в 1918 году.</w:t>
      </w:r>
    </w:p>
  </w:footnote>
  <w:footnote w:id="124">
    <w:p>
      <w:pPr>
        <w:pStyle w:val="Footnote"/>
        <w:widowControl w:val="false"/>
        <w:ind w:right="-5" w:firstLine="540"/>
        <w:jc w:val="both"/>
        <w:rPr/>
      </w:pPr>
      <w:r>
        <w:rPr>
          <w:rStyle w:val="FootnoteCharacters"/>
        </w:rPr>
        <w:footnoteRef/>
      </w:r>
      <w:r>
        <w:rPr/>
        <w:t xml:space="preserve"> </w:t>
      </w:r>
      <w:r>
        <w:rPr/>
        <w:t>Примерно так же финские лесорубы разрабатывают лесные угодья в Карелии – в отличие от наших бригад. У финнов всё, вплоть до ошмётков древесной коры, идёт в дело; по окончании вырубки делянка засаживается саженцами из питомника. После наших древорубов остаётся пейзаж, вполне подходящий для тренировок таёжного спецназа.</w:t>
      </w:r>
    </w:p>
  </w:footnote>
  <w:footnote w:id="125">
    <w:p>
      <w:pPr>
        <w:pStyle w:val="Footnote"/>
        <w:widowControl w:val="false"/>
        <w:ind w:right="-5" w:firstLine="540"/>
        <w:jc w:val="both"/>
        <w:rPr/>
      </w:pPr>
      <w:r>
        <w:rPr>
          <w:rStyle w:val="FootnoteCharacters"/>
        </w:rPr>
        <w:footnoteRef/>
      </w:r>
      <w:r>
        <w:rPr/>
        <w:t xml:space="preserve"> </w:t>
      </w:r>
      <w:r>
        <w:rPr/>
        <w:t xml:space="preserve">Что такое </w:t>
      </w:r>
      <w:r>
        <w:rPr>
          <w:i/>
          <w:iCs/>
        </w:rPr>
        <w:t xml:space="preserve">паводок под землёй, </w:t>
      </w:r>
      <w:r>
        <w:rPr/>
        <w:t xml:space="preserve">представить способен только спелеолог. Поскольку моё повествование в первую очередь предназначено им, а также людям, не лишённым </w:t>
      </w:r>
      <w:r>
        <w:rPr>
          <w:i/>
          <w:iCs/>
        </w:rPr>
        <w:t xml:space="preserve">творческого воображения — </w:t>
      </w:r>
      <w:r>
        <w:rPr/>
        <w:t>от описания уклонюсь.</w:t>
      </w:r>
    </w:p>
  </w:footnote>
  <w:footnote w:id="126">
    <w:p>
      <w:pPr>
        <w:pStyle w:val="Footnote"/>
        <w:ind w:firstLine="540"/>
        <w:rPr/>
      </w:pPr>
      <w:r>
        <w:rPr>
          <w:rStyle w:val="FootnoteCharacters"/>
        </w:rPr>
        <w:footnoteRef/>
      </w:r>
      <w:r>
        <w:rPr/>
        <w:t xml:space="preserve"> </w:t>
      </w:r>
      <w:r>
        <w:rPr/>
        <w:t>Сейчас во многих местах Никит на стенах можно увидеть характерные чёрные полосы – след того наводнения. В некоторых системах имеются даже двойные и тройные следы – что говорит о двухкратном или даже трёхкратном стоянии воды на разных уровнях. Характерно, что следы эти чётче и толще в части Системы, близкой верхнему меандру излучины Рожайки; тройной след, опять же, встречается только в этих местах. В современной привходовой части пещеры данных следов нет. Это подтверждает изложенный ход наводнения и не противоречит рассказам местных жителей.</w:t>
      </w:r>
    </w:p>
  </w:footnote>
  <w:footnote w:id="127">
    <w:p>
      <w:pPr>
        <w:pStyle w:val="Footnote"/>
        <w:ind w:firstLine="540"/>
        <w:jc w:val="both"/>
        <w:rPr/>
      </w:pPr>
      <w:r>
        <w:rPr>
          <w:rStyle w:val="FootnoteCharacters"/>
        </w:rPr>
        <w:footnoteRef/>
      </w:r>
      <w:r>
        <w:rPr/>
        <w:t xml:space="preserve"> </w:t>
      </w:r>
      <w:r>
        <w:rPr/>
        <w:t>Эта позиция детально описана мной в монографии «Катакомбный Мэйнстрим».</w:t>
      </w:r>
    </w:p>
  </w:footnote>
  <w:footnote w:id="128">
    <w:p>
      <w:pPr>
        <w:pStyle w:val="Footnote"/>
        <w:widowControl w:val="false"/>
        <w:ind w:right="99" w:firstLine="540"/>
        <w:jc w:val="both"/>
        <w:rPr/>
      </w:pPr>
      <w:r>
        <w:rPr>
          <w:rStyle w:val="FootnoteCharacters"/>
        </w:rPr>
        <w:footnoteRef/>
      </w:r>
      <w:r>
        <w:rPr/>
        <w:t xml:space="preserve"> </w:t>
      </w:r>
      <w:r>
        <w:rPr/>
        <w:t>1 аршин = 0,7 м; 1 сажень = 2,03 м.</w:t>
      </w:r>
    </w:p>
  </w:footnote>
  <w:footnote w:id="129">
    <w:p>
      <w:pPr>
        <w:pStyle w:val="Footnote"/>
        <w:widowControl w:val="false"/>
        <w:ind w:right="99" w:firstLine="540"/>
        <w:jc w:val="both"/>
        <w:rPr/>
      </w:pPr>
      <w:r>
        <w:rPr>
          <w:rStyle w:val="FootnoteCharacters"/>
        </w:rPr>
        <w:footnoteRef/>
      </w:r>
      <w:r>
        <w:rPr/>
        <w:t xml:space="preserve"> </w:t>
      </w:r>
      <w:r>
        <w:rPr/>
        <w:t>Выдержки из Инструкции любезно предоставлены М. Сохиным.</w:t>
      </w:r>
    </w:p>
  </w:footnote>
  <w:footnote w:id="130">
    <w:p>
      <w:pPr>
        <w:pStyle w:val="Footnote"/>
        <w:widowControl w:val="false"/>
        <w:ind w:firstLine="540"/>
        <w:jc w:val="both"/>
        <w:rPr/>
      </w:pPr>
      <w:r>
        <w:rPr>
          <w:rStyle w:val="FootnoteCharacters"/>
        </w:rPr>
        <w:footnoteRef/>
      </w:r>
      <w:r>
        <w:rPr/>
        <w:t xml:space="preserve"> </w:t>
      </w:r>
      <w:r>
        <w:rPr/>
        <w:t>«Карст и псевдокарст долины Рожаи» ( 1957 год ).</w:t>
      </w:r>
    </w:p>
  </w:footnote>
  <w:footnote w:id="131">
    <w:p>
      <w:pPr>
        <w:pStyle w:val="Footnote"/>
        <w:widowControl w:val="false"/>
        <w:ind w:right="99" w:firstLine="540"/>
        <w:jc w:val="both"/>
        <w:rPr/>
      </w:pPr>
      <w:r>
        <w:rPr>
          <w:rStyle w:val="FootnoteCharacters"/>
        </w:rPr>
        <w:footnoteRef/>
      </w:r>
      <w:r>
        <w:rPr/>
        <w:t xml:space="preserve"> </w:t>
      </w:r>
      <w:r>
        <w:rPr/>
        <w:t>«Контроль»,– В. Суворов, Москва, АСТ, 1995.</w:t>
      </w:r>
    </w:p>
  </w:footnote>
  <w:footnote w:id="132">
    <w:p>
      <w:pPr>
        <w:pStyle w:val="Footnote"/>
        <w:widowControl w:val="false"/>
        <w:ind w:right="99" w:firstLine="540"/>
        <w:jc w:val="both"/>
        <w:rPr/>
      </w:pPr>
      <w:r>
        <w:rPr>
          <w:rStyle w:val="FootnoteCharacters"/>
        </w:rPr>
        <w:footnoteRef/>
      </w:r>
      <w:r>
        <w:rPr/>
        <w:t xml:space="preserve"> </w:t>
      </w:r>
      <w:r>
        <w:rPr/>
        <w:t>«Легенда о ЛСП», П. Мирошниченко, “Гатчина”, 1992.</w:t>
      </w:r>
    </w:p>
  </w:footnote>
  <w:footnote w:id="133">
    <w:p>
      <w:pPr>
        <w:pStyle w:val="Footnote"/>
        <w:widowControl w:val="false"/>
        <w:ind w:right="99" w:firstLine="540"/>
        <w:jc w:val="both"/>
        <w:rPr/>
      </w:pPr>
      <w:r>
        <w:rPr>
          <w:rStyle w:val="FootnoteCharacters"/>
        </w:rPr>
        <w:footnoteRef/>
      </w:r>
      <w:r>
        <w:rPr/>
        <w:t xml:space="preserve"> </w:t>
      </w:r>
      <w:r>
        <w:rPr/>
        <w:t>Пронин К. К., «Одесские катакомбы», “Международный симпозиум по искусственным пещерам”, Киев-Одесса, 1998, стр. 37-38.</w:t>
      </w:r>
    </w:p>
  </w:footnote>
  <w:footnote w:id="134">
    <w:p>
      <w:pPr>
        <w:pStyle w:val="Footnote"/>
        <w:widowControl w:val="false"/>
        <w:ind w:right="99" w:firstLine="540"/>
        <w:jc w:val="both"/>
        <w:rPr/>
      </w:pPr>
      <w:r>
        <w:rPr>
          <w:rStyle w:val="FootnoteCharacters"/>
        </w:rPr>
        <w:footnoteRef/>
      </w:r>
      <w:r>
        <w:rPr/>
        <w:t xml:space="preserve"> </w:t>
      </w:r>
      <w:r>
        <w:rPr/>
        <w:t>Пронин К. К., «Некоторые итоги ревизионного обследования Одесских городских катакомб», “Спелестологический ежегодник РОСИ, 2001 г. ”.</w:t>
      </w:r>
    </w:p>
  </w:footnote>
  <w:footnote w:id="135">
    <w:p>
      <w:pPr>
        <w:pStyle w:val="Normal"/>
        <w:widowControl w:val="false"/>
        <w:ind w:right="99" w:firstLine="540"/>
        <w:jc w:val="both"/>
        <w:rPr/>
      </w:pPr>
      <w:r>
        <w:rPr>
          <w:rStyle w:val="FootnoteCharacters"/>
        </w:rPr>
        <w:footnoteRef/>
      </w:r>
      <w:r>
        <w:rPr>
          <w:sz w:val="20"/>
          <w:szCs w:val="20"/>
        </w:rPr>
        <w:t xml:space="preserve"> </w:t>
      </w:r>
      <w:r>
        <w:rPr>
          <w:sz w:val="20"/>
          <w:szCs w:val="20"/>
        </w:rPr>
        <w:t xml:space="preserve">«Крупнейший искусственный лабиринт Украины – катакомбы района К-29», </w:t>
      </w:r>
      <w:r>
        <w:rPr>
          <w:iCs/>
          <w:sz w:val="20"/>
          <w:szCs w:val="20"/>
        </w:rPr>
        <w:t xml:space="preserve">Пронин К.К., </w:t>
      </w:r>
      <w:r>
        <w:rPr>
          <w:sz w:val="20"/>
          <w:szCs w:val="20"/>
        </w:rPr>
        <w:t>"Международный симпозиум по искусственным пещерам", Киев-Одесса, 1998, стр. 35-36.</w:t>
      </w:r>
    </w:p>
  </w:footnote>
  <w:footnote w:id="136">
    <w:p>
      <w:pPr>
        <w:pStyle w:val="Footnote"/>
        <w:widowControl w:val="false"/>
        <w:ind w:right="99" w:firstLine="540"/>
        <w:jc w:val="both"/>
        <w:rPr/>
      </w:pPr>
      <w:r>
        <w:rPr>
          <w:rStyle w:val="FootnoteCharacters"/>
        </w:rPr>
        <w:footnoteRef/>
      </w:r>
      <w:r>
        <w:rPr/>
        <w:t xml:space="preserve"> </w:t>
      </w:r>
      <w:r>
        <w:rPr/>
        <w:t xml:space="preserve">М. М. Судо – «Современная геология», “Знание”, 1981 год. </w:t>
      </w:r>
      <w:r>
        <w:rPr>
          <w:i/>
          <w:iCs/>
        </w:rPr>
        <w:t>Если верить сообщению Дублянского в “Классификации, использовании и охране подземных богатств”, за прошедшие 20 лет горные выработки достигли глубины в 4,2 км.</w:t>
      </w:r>
    </w:p>
  </w:footnote>
  <w:footnote w:id="137">
    <w:p>
      <w:pPr>
        <w:pStyle w:val="Footnote"/>
        <w:widowControl w:val="false"/>
        <w:ind w:right="99" w:firstLine="540"/>
        <w:jc w:val="both"/>
        <w:rPr/>
      </w:pPr>
      <w:r>
        <w:rPr>
          <w:rStyle w:val="FootnoteCharacters"/>
        </w:rPr>
        <w:footnoteRef/>
      </w:r>
      <w:r>
        <w:rPr/>
        <w:t xml:space="preserve"> </w:t>
      </w:r>
      <w:r>
        <w:rPr/>
        <w:t>Пронин К. К., «Некоторые итоги ревизионного обследования Одесских городских катакомб», “Спелестологический ежегодник РОСИ, 2001 г.”.</w:t>
      </w:r>
    </w:p>
  </w:footnote>
  <w:footnote w:id="138">
    <w:p>
      <w:pPr>
        <w:pStyle w:val="Footnote"/>
        <w:widowControl w:val="false"/>
        <w:ind w:right="99" w:firstLine="540"/>
        <w:jc w:val="both"/>
        <w:rPr/>
      </w:pPr>
      <w:r>
        <w:rPr>
          <w:rStyle w:val="FootnoteCharacters"/>
        </w:rPr>
        <w:footnoteRef/>
      </w:r>
      <w:r>
        <w:rPr/>
        <w:t xml:space="preserve"> </w:t>
      </w:r>
      <w:r>
        <w:rPr/>
        <w:t>Бекендам Р. Ф., «История крупномасштабных обвалов в каменоломнях Голландии», “Спелестологический ежегодник РОСИ, 2001 г.”. Так же – доклад государственного горного инспектора Нидерландов В. Мизере, сделанный на Первой всероссийской спелестологической конференции в г. Старица в 1997 г. При некоторых обвалах число жертв исчислялось десятками человек; образовавшиеся на поверхности земли провалы достигали 15 м глубины при площади в 10 га. Сейсмографы регистрировали сопутствующие подземные толчки на расстоянии до 3 км.</w:t>
      </w:r>
    </w:p>
  </w:footnote>
  <w:footnote w:id="139">
    <w:p>
      <w:pPr>
        <w:pStyle w:val="Footnote"/>
        <w:ind w:firstLine="540"/>
        <w:rPr/>
      </w:pPr>
      <w:r>
        <w:rPr>
          <w:rStyle w:val="FootnoteCharacters"/>
        </w:rPr>
        <w:footnoteRef/>
      </w:r>
      <w:r>
        <w:rPr/>
        <w:t xml:space="preserve"> </w:t>
      </w:r>
      <w:r>
        <w:rPr/>
        <w:t>Более подробную информацию о подземельях Мальты можно прочитать в журнале «Всемирный Следопыт», №10 за 2006 год, в статье Андрея Летушова «С фонариком по Мальте» (  </w:t>
      </w:r>
      <w:hyperlink r:id="rId4">
        <w:r>
          <w:rPr>
            <w:rStyle w:val="InternetLink"/>
            <w:color w:val="000000"/>
          </w:rPr>
          <w:t>http://www.vsled.ru/vsl/dnevnik.asp?DID=105&amp;CountryID=24&amp;re1=dnevnik</w:t>
        </w:r>
      </w:hyperlink>
      <w:r>
        <w:rPr/>
        <w:t xml:space="preserve"> ).</w:t>
      </w:r>
    </w:p>
  </w:footnote>
  <w:footnote w:id="140">
    <w:p>
      <w:pPr>
        <w:pStyle w:val="Normal"/>
        <w:ind w:firstLine="540"/>
        <w:jc w:val="both"/>
        <w:rPr>
          <w:color w:val="000000"/>
          <w:sz w:val="20"/>
          <w:szCs w:val="20"/>
        </w:rPr>
      </w:pPr>
      <w:r>
        <w:rPr>
          <w:rStyle w:val="FootnoteCharacters"/>
        </w:rPr>
        <w:footnoteRef/>
      </w:r>
      <w:r>
        <w:rPr>
          <w:sz w:val="20"/>
          <w:szCs w:val="20"/>
        </w:rPr>
        <w:t xml:space="preserve"> </w:t>
      </w:r>
      <w:r>
        <w:rPr>
          <w:sz w:val="20"/>
          <w:szCs w:val="20"/>
        </w:rPr>
        <w:t>Дополнение от Байбикова Славы [ Археолог ]: «</w:t>
      </w:r>
      <w:r>
        <w:rPr>
          <w:color w:val="000000"/>
          <w:sz w:val="20"/>
          <w:szCs w:val="20"/>
        </w:rPr>
        <w:t>У нас практически нет хорошей литературы по Мальте – основную информацию можно получить, пожалуй, только побывав там. Я в июле был на Мальте, посмотрел некоторые местные подземелья , поэтому могу дать по этому вопросу небольшую справку.</w:t>
      </w:r>
    </w:p>
    <w:p>
      <w:pPr>
        <w:pStyle w:val="Normal"/>
        <w:ind w:firstLine="540"/>
        <w:jc w:val="both"/>
        <w:rPr>
          <w:color w:val="000000"/>
          <w:sz w:val="20"/>
          <w:szCs w:val="20"/>
        </w:rPr>
      </w:pPr>
      <w:r>
        <w:rPr>
          <w:color w:val="000000"/>
          <w:sz w:val="20"/>
          <w:szCs w:val="20"/>
        </w:rPr>
        <w:t>1. Наиболее распространенный и пожалуй, самый интересный тип ПАС – подземные кладбища , преимущественно христианские ( в очень небольшом количестве – еврейские ) примерно 4-8 вв. Они были совершенно легальные, т. к. в то время государственной религией Римской империи стало христианство. Эти системы подземных кладбищ  собственно и являются настоящими катакомбами.</w:t>
      </w:r>
    </w:p>
    <w:p>
      <w:pPr>
        <w:pStyle w:val="Normal"/>
        <w:ind w:firstLine="540"/>
        <w:jc w:val="both"/>
        <w:rPr>
          <w:color w:val="000000"/>
          <w:sz w:val="20"/>
          <w:szCs w:val="20"/>
        </w:rPr>
      </w:pPr>
      <w:r>
        <w:rPr>
          <w:color w:val="000000"/>
          <w:sz w:val="20"/>
          <w:szCs w:val="20"/>
        </w:rPr>
        <w:t>2. На Мальте много подземных бомбоубежищ времен Второй мировой войны.</w:t>
      </w:r>
    </w:p>
    <w:p>
      <w:pPr>
        <w:pStyle w:val="Normal"/>
        <w:ind w:firstLine="540"/>
        <w:jc w:val="both"/>
        <w:rPr>
          <w:color w:val="000000"/>
          <w:sz w:val="20"/>
          <w:szCs w:val="20"/>
        </w:rPr>
      </w:pPr>
      <w:r>
        <w:rPr>
          <w:color w:val="000000"/>
          <w:sz w:val="20"/>
          <w:szCs w:val="20"/>
        </w:rPr>
        <w:t>3. Подземные каменоломни в чистом виде отсутствуют. Камень для строительства добывался либо из ям под домами, превращенных затем в подвалы [ пример ПГВ с перекрытием, перешедшей в КП ], либо в карьерах.</w:t>
      </w:r>
    </w:p>
    <w:p>
      <w:pPr>
        <w:pStyle w:val="Normal"/>
        <w:ind w:firstLine="540"/>
        <w:jc w:val="both"/>
        <w:rPr>
          <w:color w:val="000000"/>
          <w:sz w:val="20"/>
          <w:szCs w:val="20"/>
        </w:rPr>
      </w:pPr>
      <w:r>
        <w:rPr>
          <w:color w:val="000000"/>
          <w:sz w:val="20"/>
          <w:szCs w:val="20"/>
        </w:rPr>
        <w:t>4. В Валлете рыцари построили подземную канализацию и систему сбора дождевой воды для питья, а также тайные ходы под фортами. К сожалению, более подробной информацией о них я не располагаю.</w:t>
      </w:r>
    </w:p>
    <w:p>
      <w:pPr>
        <w:pStyle w:val="Normal"/>
        <w:ind w:firstLine="540"/>
        <w:jc w:val="both"/>
        <w:rPr/>
      </w:pPr>
      <w:r>
        <w:rPr>
          <w:sz w:val="20"/>
          <w:szCs w:val="20"/>
        </w:rPr>
        <w:t>5. В городе Паола есть самый древний в мире подземный храм – Гиппогей. Он полностью высечен в камне, имеет три этажа.»</w:t>
      </w:r>
    </w:p>
  </w:footnote>
  <w:footnote w:id="141">
    <w:p>
      <w:pPr>
        <w:pStyle w:val="Footnote"/>
        <w:ind w:firstLine="540"/>
        <w:jc w:val="both"/>
        <w:rPr/>
      </w:pPr>
      <w:r>
        <w:rPr>
          <w:rStyle w:val="FootnoteCharacters"/>
        </w:rPr>
        <w:footnoteRef/>
      </w:r>
      <w:r>
        <w:rPr/>
        <w:t xml:space="preserve"> </w:t>
      </w:r>
      <w:r>
        <w:rPr/>
        <w:t>Недавно я, выполняя промальпинисткие стекломоечные работы на этом здании, имел счастье вылить отработанную воду в свежий провал в земле – так как никаких теплоцентралей, коллекторов и ливнёвок в этом месте явно не было, как не просматривались и остатки былых оврагов, служащих дренажём грунтовых вод — вывод: я окропил грязной водой обвальный конус в сохранившемся зале этой каменоломни. Мамонт рассказывал мне, что ещё в начале восьмидесятых годов в этом районе сохранялись остатки былого входа; по щелям меж плит циклопника можно было пролезть метров на 20.</w:t>
      </w:r>
    </w:p>
  </w:footnote>
  <w:footnote w:id="142">
    <w:p>
      <w:pPr>
        <w:pStyle w:val="Footnote"/>
        <w:widowControl w:val="false"/>
        <w:ind w:right="99" w:firstLine="540"/>
        <w:jc w:val="both"/>
        <w:rPr/>
      </w:pPr>
      <w:r>
        <w:rPr>
          <w:rStyle w:val="FootnoteCharacters"/>
        </w:rPr>
        <w:footnoteRef/>
      </w:r>
      <w:r>
        <w:rPr/>
        <w:t xml:space="preserve"> </w:t>
      </w:r>
      <w:r>
        <w:rPr/>
        <w:t xml:space="preserve">Существование этих каменоломен некоторыми спелестологами отрицается ( то же можно сказать о Хорошовских ); другие утверждают, что не только видели входы – но и на какое-то расстояние проникали внутрь [ Ю. Дёмин, Мамонт ]. Интересующимся подробной информацией по данному вопросу предлагаю посетить в Интернете ветку </w:t>
      </w:r>
      <w:r>
        <w:rPr>
          <w:lang w:val="en-US"/>
        </w:rPr>
        <w:t>www</w:t>
      </w:r>
      <w:r>
        <w:rPr/>
        <w:t>.</w:t>
      </w:r>
      <w:r>
        <w:rPr>
          <w:lang w:val="en-US"/>
        </w:rPr>
        <w:t>caves</w:t>
      </w:r>
      <w:r>
        <w:rPr/>
        <w:t>.</w:t>
      </w:r>
      <w:r>
        <w:rPr>
          <w:lang w:val="en-US"/>
        </w:rPr>
        <w:t>ru</w:t>
      </w:r>
      <w:r>
        <w:rPr/>
        <w:t xml:space="preserve"> – http://www.caves.ru/index.php?topic=18755.0.</w:t>
      </w:r>
    </w:p>
  </w:footnote>
  <w:footnote w:id="143">
    <w:p>
      <w:pPr>
        <w:pStyle w:val="Footnote"/>
        <w:widowControl w:val="false"/>
        <w:ind w:right="99" w:firstLine="540"/>
        <w:jc w:val="both"/>
        <w:rPr/>
      </w:pPr>
      <w:r>
        <w:rPr>
          <w:rStyle w:val="FootnoteCharacters"/>
        </w:rPr>
        <w:footnoteRef/>
      </w:r>
      <w:r>
        <w:rPr/>
        <w:t xml:space="preserve"> </w:t>
      </w:r>
      <w:r>
        <w:rPr/>
        <w:t>Желающим ознакомиться с историческим аспектом разработки каменоломен в Подольском районе я искренне рекомендую фундаментальное исследование М. Сохина «Подольские пещеры – как памятник производственной деятельности, истории и географии», опубликованный в трудах Первой всероссийской спелестологической конференции [ Старица, 1997 г., издание Саши Никольского – Никитский Круг ].</w:t>
      </w:r>
    </w:p>
  </w:footnote>
  <w:footnote w:id="144">
    <w:p>
      <w:pPr>
        <w:pStyle w:val="Footnote"/>
        <w:widowControl w:val="false"/>
        <w:ind w:right="99" w:firstLine="540"/>
        <w:jc w:val="both"/>
        <w:rPr/>
      </w:pPr>
      <w:r>
        <w:rPr>
          <w:rStyle w:val="FootnoteCharacters"/>
        </w:rPr>
        <w:footnoteRef/>
      </w:r>
      <w:r>
        <w:rPr/>
        <w:t xml:space="preserve"> </w:t>
      </w:r>
      <w:r>
        <w:rPr/>
        <w:t>Помимо тематически заявленных в этом фрагменте ПГВ, в районе Кольцово много весьма примечательных карстовых пещер; часть полостей смешанного искусственно-естественного происхождения. В упомянутых выше окрестностях Тучково также имеются “чисто карстовые полости”, из которых наиболее известна Полушкинская щель ( раскарстованная трещина бортового отпора восьмиметровой глубины ).</w:t>
      </w:r>
    </w:p>
  </w:footnote>
  <w:footnote w:id="145">
    <w:p>
      <w:pPr>
        <w:pStyle w:val="Footnote"/>
        <w:widowControl w:val="false"/>
        <w:ind w:right="99" w:firstLine="540"/>
        <w:jc w:val="both"/>
        <w:rPr/>
      </w:pPr>
      <w:r>
        <w:rPr>
          <w:rStyle w:val="FootnoteCharacters"/>
        </w:rPr>
        <w:footnoteRef/>
      </w:r>
      <w:r>
        <w:rPr/>
        <w:t xml:space="preserve"> </w:t>
      </w:r>
      <w:r>
        <w:rPr/>
        <w:t>Об Араповских пещерах подробнее смотрите в разделе ПАС.</w:t>
      </w:r>
    </w:p>
  </w:footnote>
  <w:footnote w:id="146">
    <w:p>
      <w:pPr>
        <w:pStyle w:val="Footnote"/>
        <w:widowControl w:val="false"/>
        <w:ind w:right="99" w:firstLine="540"/>
        <w:jc w:val="both"/>
        <w:rPr/>
      </w:pPr>
      <w:r>
        <w:rPr>
          <w:rStyle w:val="FootnoteCharacters"/>
        </w:rPr>
        <w:footnoteRef/>
      </w:r>
      <w:r>
        <w:rPr/>
        <w:t xml:space="preserve"> </w:t>
      </w:r>
      <w:r>
        <w:rPr/>
        <w:t>Только Петя-Крот сообщает мне, что в семидесятые годы им лично были обследованы каменоломни в Коробчеево [ р. Ока ], д. Серебрянь [ р. Проня ], Емельяновка [ р. Смедва ] – в настоящее время никому не известные.</w:t>
      </w:r>
    </w:p>
  </w:footnote>
  <w:footnote w:id="147">
    <w:p>
      <w:pPr>
        <w:pStyle w:val="Footnote"/>
        <w:widowControl w:val="false"/>
        <w:ind w:right="99" w:firstLine="540"/>
        <w:jc w:val="both"/>
        <w:rPr/>
      </w:pPr>
      <w:r>
        <w:rPr>
          <w:rStyle w:val="FootnoteCharacters"/>
        </w:rPr>
        <w:footnoteRef/>
      </w:r>
      <w:r>
        <w:rPr/>
        <w:t xml:space="preserve"> </w:t>
      </w:r>
      <w:r>
        <w:rPr/>
        <w:t>Тем не менее, в Питере достаточно много строений, возведённых из белого камня – как правило, привозного. В основном – “старицкого мрамора”.</w:t>
      </w:r>
    </w:p>
  </w:footnote>
  <w:footnote w:id="148">
    <w:p>
      <w:pPr>
        <w:pStyle w:val="Footnote"/>
        <w:widowControl w:val="false"/>
        <w:ind w:right="99" w:firstLine="540"/>
        <w:jc w:val="both"/>
        <w:rPr/>
      </w:pPr>
      <w:r>
        <w:rPr>
          <w:rStyle w:val="FootnoteCharacters"/>
        </w:rPr>
        <w:footnoteRef/>
      </w:r>
      <w:r>
        <w:rPr/>
        <w:t xml:space="preserve"> </w:t>
      </w:r>
      <w:r>
        <w:rPr/>
        <w:t>Речь идёт о песчано-глинистых отложениях четвертичного периода. Следует заметить, что основная масса наблюдаемых в Ленобласти известняков – ордовикские. С толщиной подходящего для строительных надобностей прослоя от 0,1 до 0,5 м. ( За исключением Ижорской возвышенности – но о трудностях добычи тамошних известняков Пилигрим сказал достаточно ясно. )</w:t>
      </w:r>
    </w:p>
  </w:footnote>
  <w:footnote w:id="149">
    <w:p>
      <w:pPr>
        <w:pStyle w:val="Footnote"/>
        <w:widowControl w:val="false"/>
        <w:ind w:right="99" w:firstLine="540"/>
        <w:jc w:val="both"/>
        <w:rPr/>
      </w:pPr>
      <w:r>
        <w:rPr>
          <w:rStyle w:val="FootnoteCharacters"/>
        </w:rPr>
        <w:footnoteRef/>
      </w:r>
      <w:r>
        <w:rPr/>
        <w:t xml:space="preserve"> </w:t>
      </w:r>
      <w:r>
        <w:rPr>
          <w:bCs/>
        </w:rPr>
        <w:t xml:space="preserve">Причина очевидна: тотальное сокрытие “от народа”, то есть “общественности” любой информации о каких бы то ни было подземных ходах, храмах и разработках — ибо “недра нашей страны безоговорочно принадлежали государству” по Закону от 1949 года, а самовольное их посещение приравнивалось чуть-ли не к государственной измене по Указу от 1947 года. Как показывает сравнительный анализ геологической и карстоведческой литературы, описывающей различные регионы нашей страны, </w:t>
      </w:r>
      <w:r>
        <w:rPr>
          <w:bCs/>
          <w:i/>
        </w:rPr>
        <w:t xml:space="preserve">геологи всё-таки о подземных искусственных полостях знали, либо догадывались — вот только трендить об этом даже в узкоспециальных монографиях ( касающихся, например, напластований периода среднего карбона на территории Московской области ) не сильно приветствовалось. Как не приветствовалось аналогичное любопытство историков. </w:t>
      </w:r>
      <w:r>
        <w:rPr>
          <w:bCs/>
        </w:rPr>
        <w:t xml:space="preserve">[ О печальной судьбе “исторической спелестологии” смотрите замечательную статью Ю. Ю. Шевченко и С. В. Харитонова ( музей антропологии и этнографии РАН, С.-Петербург ) «Пещерные монастыри Крыма: возможное время возникновения» в ежегоднике РОСИ за 2001 год. ] Цитата из доклада И. О. Грека ( одесский клуб “Поиск” ) на Старицкой спелестологической конференции: «К сожалению, многие материалы, полученные геологоразведочными экспедициями и другими государственными структурами до сих пор носят гриф “Секретно” или “Для служебного пользования”». </w:t>
      </w:r>
    </w:p>
  </w:footnote>
  <w:footnote w:id="150">
    <w:p>
      <w:pPr>
        <w:pStyle w:val="Footnote"/>
        <w:widowControl w:val="false"/>
        <w:ind w:right="99" w:firstLine="540"/>
        <w:jc w:val="both"/>
        <w:rPr/>
      </w:pPr>
      <w:r>
        <w:rPr>
          <w:rStyle w:val="FootnoteCharacters"/>
        </w:rPr>
        <w:footnoteRef/>
      </w:r>
      <w:r>
        <w:rPr/>
        <w:t xml:space="preserve"> </w:t>
      </w:r>
      <w:r>
        <w:rPr/>
        <w:t xml:space="preserve">В данном случае правильнее сказать – топология. </w:t>
      </w:r>
      <w:r>
        <w:rPr>
          <w:i/>
          <w:iCs/>
        </w:rPr>
        <w:t>Очевидно, “официальные питерские спелеологи” не различают эти понятия.</w:t>
      </w:r>
    </w:p>
  </w:footnote>
  <w:footnote w:id="151">
    <w:p>
      <w:pPr>
        <w:pStyle w:val="Footnote"/>
        <w:widowControl w:val="false"/>
        <w:ind w:right="-5" w:firstLine="540"/>
        <w:jc w:val="both"/>
        <w:rPr/>
      </w:pPr>
      <w:r>
        <w:rPr>
          <w:rStyle w:val="FootnoteCharacters"/>
        </w:rPr>
        <w:footnoteRef/>
      </w:r>
      <w:r>
        <w:rPr/>
        <w:t xml:space="preserve"> </w:t>
      </w:r>
      <w:r>
        <w:rPr/>
        <w:t xml:space="preserve">В 2004 году, когда эта глава уже была написана, мы столкнулись с некоторой некорректностью ( если сказать мягко ) длин блоков, обследованных экспедициями семидесятых/восьмидесятых годов — в результате чего не смогли отчётливо привязать к карте ряд блоков, описанных на обследованном нами участке. Возможно, виной тому труд переписчиков рукописной информации, полученной Никитским Кругом от В. Мальцева через посредников &lt; при таких ошибках 8 легко мутирует в 3, и наоборот &gt;; возможно, склоны прорезали новые балки, не учтённые за их тогдашней незначительностью. В двух случаях вскрытые нами пещеры прошли под незначительной глубины балками, слив соседние блоки в один. Ясно, что требуется полномасштабная топографическая экспедиция с использованием </w:t>
      </w:r>
      <w:r>
        <w:rPr>
          <w:lang w:val="en-US"/>
        </w:rPr>
        <w:t>GPS</w:t>
      </w:r>
      <w:r>
        <w:rPr/>
        <w:t>; когда она будет проведена, часть данных, сообщаемых мной в этой главе, подвергнется существенному изменению. Пока же приходится оперировать тем, что имеем.</w:t>
      </w:r>
    </w:p>
  </w:footnote>
  <w:footnote w:id="152">
    <w:p>
      <w:pPr>
        <w:pStyle w:val="Footnote"/>
        <w:widowControl w:val="false"/>
        <w:ind w:right="-5" w:firstLine="540"/>
        <w:jc w:val="both"/>
        <w:rPr/>
      </w:pPr>
      <w:r>
        <w:rPr>
          <w:rStyle w:val="FootnoteCharacters"/>
        </w:rPr>
        <w:footnoteRef/>
      </w:r>
      <w:r>
        <w:rPr/>
        <w:t xml:space="preserve"> </w:t>
      </w:r>
      <w:r>
        <w:rPr/>
        <w:t>Например, согласно сохранившимся настенным граффити, Систему Подарок в тридцатые и сороковые годы посещал некий Пан Точило – замечательный ньюнэйм для эпохи сталинизма, не правда-ли? Лисью и другие пещеры Щаповой горы активно изучал в двадцатых годах Р. А. Беляй [ Бяляй ] со своим другом Тяткой. [ Возможно, “РА” – на граффити они написаны без кавычек и точек – не инициалы, а аббревиатура “Рабочей Армии”: в двадцатых годах “сознательных пролетариев” отрывали от родного станка и направляли на принудительные сельхозработы ( практика эта процветала в совке до самого его издыхания ), на “укрепление милиции”, армии и т. п. Нам удалось выяснить, что Беляй работал местным участковым – но его интерес к Подземле был не прагматическим ( “в поисках криминального элемента”, как можно подумать ), а самым, что ни на есть, спелестологическим: согласно воспоминаниям калошинских старожилов, “он вообще был немного сдвинутым человеком, мог залезть в заломку и сутки не выходить из неё”. В тридцатые годы он исчез — как впрочем, исчезли многие жители нашей страны, “желавшие странного”.</w:t>
      </w:r>
    </w:p>
  </w:footnote>
  <w:footnote w:id="153">
    <w:p>
      <w:pPr>
        <w:pStyle w:val="Footnote"/>
        <w:widowControl w:val="false"/>
        <w:ind w:right="-5" w:firstLine="540"/>
        <w:jc w:val="both"/>
        <w:rPr/>
      </w:pPr>
      <w:r>
        <w:rPr>
          <w:rStyle w:val="FootnoteCharacters"/>
        </w:rPr>
        <w:footnoteRef/>
      </w:r>
      <w:r>
        <w:rPr/>
        <w:t xml:space="preserve"> </w:t>
      </w:r>
      <w:r>
        <w:rPr/>
        <w:t>Есть сведения, что в этом месте находилось ПАС ГО; по одной версии, полость была создана в уже имевшейся каменоломне. По другой – полностью поглотила её при своём создании в начале 60-х годов ХХ века. Как бы то ни было, районная власть даже теперь, после перестройки, не очень приветствует наши раскопки в данном месте. Несмотря на внешне тёплые отношения с РОСС и полной поддержке наших прочих проектов.</w:t>
      </w:r>
    </w:p>
  </w:footnote>
  <w:footnote w:id="154">
    <w:p>
      <w:pPr>
        <w:pStyle w:val="Footnote"/>
        <w:widowControl w:val="false"/>
        <w:ind w:right="-5" w:firstLine="540"/>
        <w:jc w:val="both"/>
        <w:rPr/>
      </w:pPr>
      <w:r>
        <w:rPr>
          <w:rStyle w:val="FootnoteCharacters"/>
        </w:rPr>
        <w:footnoteRef/>
      </w:r>
      <w:r>
        <w:rPr/>
        <w:t xml:space="preserve"> </w:t>
      </w:r>
      <w:r>
        <w:rPr/>
        <w:t>Первое наблюдение этого понора и должный вывод о существовании Системы был сделан в 1979 г. ЮДА ( Никитский Круг ).</w:t>
      </w:r>
    </w:p>
  </w:footnote>
  <w:footnote w:id="155">
    <w:p>
      <w:pPr>
        <w:pStyle w:val="Footnote"/>
        <w:widowControl w:val="false"/>
        <w:ind w:right="-5" w:firstLine="540"/>
        <w:jc w:val="both"/>
        <w:rPr/>
      </w:pPr>
      <w:r>
        <w:rPr>
          <w:rStyle w:val="FootnoteCharacters"/>
        </w:rPr>
        <w:footnoteRef/>
      </w:r>
      <w:r>
        <w:rPr/>
        <w:t xml:space="preserve"> </w:t>
      </w:r>
      <w:r>
        <w:rPr/>
        <w:t xml:space="preserve">М. Сохин и некоторые представители Никитского Круга полагают, что каменоломня ТрёхОчковая и “пупки” правого борта ущелья Каменки являются привходовыми частями единой Системы, которую вполне возможно соединить с Мокрой с одной стороны, и с Бродяжьей с другой. При этом продолжение Лисьей вплоть до Бродяжьей у Никитского Круга не вызывает вопросов. </w:t>
      </w:r>
      <w:r>
        <w:rPr>
          <w:i/>
        </w:rPr>
        <w:t>Если в будущем удастся сбить все эти Системы в одну – мы получим ещё один старицкий гигант, не уступающий Капкану.</w:t>
      </w:r>
    </w:p>
  </w:footnote>
  <w:footnote w:id="156">
    <w:p>
      <w:pPr>
        <w:pStyle w:val="Footnote"/>
        <w:widowControl w:val="false"/>
        <w:ind w:right="-5" w:firstLine="540"/>
        <w:jc w:val="both"/>
        <w:rPr/>
      </w:pPr>
      <w:r>
        <w:rPr>
          <w:rStyle w:val="FootnoteCharacters"/>
        </w:rPr>
        <w:footnoteRef/>
      </w:r>
      <w:r>
        <w:rPr/>
        <w:t xml:space="preserve"> </w:t>
      </w:r>
      <w:r>
        <w:rPr/>
        <w:t>Владимир Тютюнов, один из самых замечательных московских спелестологов генерации второй половины восьмидесятых годов. Именно он организовал и провёл успешное повторное вскрытие Силикат ( в конце восьмидесятых власти уничтожили входы в эту Систему ); Володя “повинен” в открытии Солнечной Системы, и он же провёл наиболее планомерное её изучение вкупе с фотосъёмкой должного технического и художественного уровня. В Старицком районе его группой ( в которой поддерживается завидная дисциплина ) совершено много не менее славных открытий. В Сьянах совместно с Наташей Стоун он организовал субботники по очистке пещеры от скопившегося мусора. При том, что Володя ходит в равной степени в Сьяны и в Силикаты, уделяя также должное внимание Никитам и прочим подмосковным Системам, “сердце его принадлежит Силикатам”.</w:t>
      </w:r>
    </w:p>
  </w:footnote>
  <w:footnote w:id="157">
    <w:p>
      <w:pPr>
        <w:pStyle w:val="Footnote"/>
        <w:ind w:firstLine="540"/>
        <w:rPr/>
      </w:pPr>
      <w:r>
        <w:rPr>
          <w:rStyle w:val="FootnoteCharacters"/>
        </w:rPr>
        <w:footnoteRef/>
      </w:r>
      <w:r>
        <w:rPr/>
        <w:t xml:space="preserve"> </w:t>
      </w:r>
      <w:r>
        <w:rPr/>
        <w:t>В этих цифрах я опираюсь на частное сообщение питерского участника этой экспедиции, Максуса. Согласно его сообщению, до конца – то есть полностью по периметру – Система пройдена не была, при этом размеры изученной части вполне тянули на 5 км. И оставшийся неизученным фрагмент сулил, как говорится, “вполне определённые перспективы”…</w:t>
      </w:r>
    </w:p>
  </w:footnote>
  <w:footnote w:id="158">
    <w:p>
      <w:pPr>
        <w:pStyle w:val="Footnote"/>
        <w:widowControl w:val="false"/>
        <w:ind w:right="-5" w:firstLine="540"/>
        <w:jc w:val="both"/>
        <w:rPr/>
      </w:pPr>
      <w:r>
        <w:rPr>
          <w:rStyle w:val="FootnoteCharacters"/>
        </w:rPr>
        <w:footnoteRef/>
      </w:r>
      <w:r>
        <w:rPr/>
        <w:t xml:space="preserve"> </w:t>
      </w:r>
      <w:r>
        <w:rPr/>
        <w:t xml:space="preserve">За подобного рода дацзыбао в те годы ( при установлении авторства ) можно было “весьма капитально получить по налобнику”. А также “по рогам” – то есть после отбытия в лагере положенных лет лишиться московской прописки, и в своих спелестологических изысканиях не приближаться к столице ближе, чем на 101 км. </w:t>
      </w:r>
      <w:r>
        <w:rPr>
          <w:i/>
        </w:rPr>
        <w:t>До сих пор восхищаюсь тогдашней фрондой Пети-Крота — как, впрочем, всеми сделанными им спелестологическими открытиями и свершениями.</w:t>
      </w:r>
    </w:p>
  </w:footnote>
  <w:footnote w:id="159">
    <w:p>
      <w:pPr>
        <w:pStyle w:val="Footnote"/>
        <w:widowControl w:val="false"/>
        <w:ind w:right="-5" w:firstLine="540"/>
        <w:jc w:val="both"/>
        <w:rPr/>
      </w:pPr>
      <w:r>
        <w:rPr>
          <w:rStyle w:val="FootnoteCharacters"/>
        </w:rPr>
        <w:footnoteRef/>
      </w:r>
      <w:r>
        <w:rPr/>
        <w:t xml:space="preserve"> </w:t>
      </w:r>
      <w:r>
        <w:rPr/>
        <w:t xml:space="preserve">Как и я, Володя исповедует принцип: в открытии пещеры равно ‘повинны’ ВСЕ участники выезда. Сожалею, что не могу привести полный поимённый список участников его экспедиции; могу лишь заметить, что не только Никитский Круг успел принять участие во вскрытиях его группы – они также весьма помогли нам в обследовании и шурфовании Ординских участков. Именно взаимопомощь и постоянная совместная работа двух наших экспедиционных отрядов привела к открытию Системы КА2: если бы мы работали, конкурируя и скрывая друг от друга информацию, никаких открытий нами сделано бы не было. Так что в нашем первопрохождении КА2 есть и огромная заслуга группы Министра ( состоящей, кстати, как и наша команда, в равной мере из представителей практически всех подмосковных Систем – Никит, Киселей, Володар и Сьянов ). Повторюсь, ибо это крайне важно: </w:t>
      </w:r>
      <w:r>
        <w:rPr>
          <w:i/>
        </w:rPr>
        <w:t>если бы не постоянный контакт наших экспедиционных отрядов, обмен инструментом, транспортная и вскрышная помощь – ни одна из групп не добилась бы успеха.</w:t>
      </w:r>
      <w:r>
        <w:rPr/>
        <w:t xml:space="preserve"> Вот такая банальность.</w:t>
      </w:r>
    </w:p>
  </w:footnote>
  <w:footnote w:id="160">
    <w:p>
      <w:pPr>
        <w:pStyle w:val="Footnote"/>
        <w:widowControl w:val="false"/>
        <w:ind w:right="-5" w:firstLine="540"/>
        <w:jc w:val="both"/>
        <w:rPr/>
      </w:pPr>
      <w:r>
        <w:rPr>
          <w:rStyle w:val="FootnoteCharacters"/>
        </w:rPr>
        <w:footnoteRef/>
      </w:r>
      <w:r>
        <w:rPr/>
        <w:t xml:space="preserve"> </w:t>
      </w:r>
      <w:r>
        <w:rPr/>
        <w:t>По мнению М. Сохина, в районе Чукавино каменоломни разрабатывались в нижнем ярусе с весьма тонкой и непрочной вскрышей в зимнее время, когда она промерзала,– по весне незакреплённые ходы обрушивались. В результате чего мы имеем как бы схему былых разработок, обозначенную траншееподобными провалами кровли; вскрытие этих обвалов может привести в лучшем случае к незначительным краевым камерам-забоям, но никак не к проникновению в Систему — от которой мало что осталось.</w:t>
      </w:r>
    </w:p>
  </w:footnote>
  <w:footnote w:id="161">
    <w:p>
      <w:pPr>
        <w:pStyle w:val="Footnote"/>
        <w:widowControl w:val="false"/>
        <w:ind w:right="-5" w:firstLine="540"/>
        <w:jc w:val="both"/>
        <w:rPr/>
      </w:pPr>
      <w:r>
        <w:rPr>
          <w:rStyle w:val="FootnoteCharacters"/>
        </w:rPr>
        <w:footnoteRef/>
      </w:r>
      <w:r>
        <w:rPr/>
        <w:t xml:space="preserve"> </w:t>
      </w:r>
      <w:r>
        <w:rPr/>
        <w:t>Змеевогорский участок был обследован в 1978 году экспедицией В. Мальцева / А. Вятчина.</w:t>
      </w:r>
    </w:p>
  </w:footnote>
  <w:footnote w:id="162">
    <w:p>
      <w:pPr>
        <w:pStyle w:val="Footnote"/>
        <w:widowControl w:val="false"/>
        <w:ind w:right="-5" w:firstLine="540"/>
        <w:jc w:val="both"/>
        <w:rPr/>
      </w:pPr>
      <w:r>
        <w:rPr>
          <w:rStyle w:val="FootnoteCharacters"/>
        </w:rPr>
        <w:footnoteRef/>
      </w:r>
      <w:r>
        <w:rPr/>
        <w:t xml:space="preserve"> </w:t>
      </w:r>
      <w:r>
        <w:rPr/>
        <w:t>По частным сообщениям Пети-Крота и ЮДА, Козловский участок был ими плотно обследован в семидесятые годы; обнаружено несколько пещер «весьма изрядной длины, причём со свободным входом». Картографирование было отложено “на потом”, но так и не произведено. Судя по всему, за прошедшее годы входы в пещеры пали жертвой оползней со склонов – вскрытие их вполне возможно.</w:t>
      </w:r>
    </w:p>
  </w:footnote>
  <w:footnote w:id="163">
    <w:p>
      <w:pPr>
        <w:pStyle w:val="Footnote"/>
        <w:widowControl w:val="false"/>
        <w:ind w:right="-5" w:firstLine="540"/>
        <w:jc w:val="both"/>
        <w:rPr/>
      </w:pPr>
      <w:r>
        <w:rPr>
          <w:rStyle w:val="FootnoteCharacters"/>
        </w:rPr>
        <w:footnoteRef/>
      </w:r>
      <w:r>
        <w:rPr/>
        <w:t xml:space="preserve"> </w:t>
      </w:r>
      <w:r>
        <w:rPr/>
        <w:t>Для географической привязки данного участка использовано название деревни, находящейся на противоположном берегу Волги.</w:t>
      </w:r>
    </w:p>
  </w:footnote>
  <w:footnote w:id="164">
    <w:p>
      <w:pPr>
        <w:pStyle w:val="Footnote"/>
        <w:widowControl w:val="false"/>
        <w:ind w:right="-5" w:firstLine="540"/>
        <w:jc w:val="both"/>
        <w:rPr/>
      </w:pPr>
      <w:r>
        <w:rPr>
          <w:rStyle w:val="FootnoteCharacters"/>
        </w:rPr>
        <w:footnoteRef/>
      </w:r>
      <w:r>
        <w:rPr/>
        <w:t xml:space="preserve"> </w:t>
      </w:r>
      <w:r>
        <w:rPr/>
        <w:t>Фраза была написана до вскрытия КА2. Но за очевидностью пророческой считать её не приходится.</w:t>
      </w:r>
    </w:p>
  </w:footnote>
  <w:footnote w:id="165">
    <w:p>
      <w:pPr>
        <w:pStyle w:val="Footnote"/>
        <w:widowControl w:val="false"/>
        <w:ind w:right="-5" w:firstLine="540"/>
        <w:jc w:val="both"/>
        <w:rPr/>
      </w:pPr>
      <w:r>
        <w:rPr>
          <w:rStyle w:val="FootnoteCharacters"/>
        </w:rPr>
        <w:footnoteRef/>
      </w:r>
      <w:r>
        <w:rPr/>
        <w:t xml:space="preserve"> </w:t>
      </w:r>
      <w:r>
        <w:rPr/>
        <w:t>Он же – Слава-Археолог.</w:t>
      </w:r>
    </w:p>
  </w:footnote>
  <w:footnote w:id="166">
    <w:p>
      <w:pPr>
        <w:pStyle w:val="Footnote"/>
        <w:widowControl w:val="false"/>
        <w:ind w:right="-5" w:firstLine="540"/>
        <w:jc w:val="both"/>
        <w:rPr/>
      </w:pPr>
      <w:r>
        <w:rPr>
          <w:rStyle w:val="FootnoteCharacters"/>
        </w:rPr>
        <w:footnoteRef/>
      </w:r>
      <w:r>
        <w:rPr/>
        <w:t xml:space="preserve"> </w:t>
      </w:r>
      <w:r>
        <w:rPr/>
        <w:t>На однобокость такого территориального деления я указываю в главе “Теоретическая Спелестология”.</w:t>
      </w:r>
    </w:p>
  </w:footnote>
  <w:footnote w:id="167">
    <w:p>
      <w:pPr>
        <w:pStyle w:val="Footnote"/>
        <w:widowControl w:val="false"/>
        <w:ind w:right="99" w:firstLine="540"/>
        <w:jc w:val="both"/>
        <w:rPr/>
      </w:pPr>
      <w:r>
        <w:rPr>
          <w:rStyle w:val="FootnoteCharacters"/>
        </w:rPr>
        <w:footnoteRef/>
      </w:r>
      <w:r>
        <w:rPr/>
        <w:t xml:space="preserve"> </w:t>
      </w:r>
      <w:r>
        <w:rPr/>
        <w:t>Трудно не обратить внимание на сходство разработки с применяемым в Подмосковье ( кроме Никитской Системы ) и в Старице,– судя по всему, данный способ добычи был весьма распространён в России.</w:t>
      </w:r>
    </w:p>
  </w:footnote>
  <w:footnote w:id="168">
    <w:p>
      <w:pPr>
        <w:pStyle w:val="Footnote"/>
        <w:widowControl w:val="false"/>
        <w:ind w:right="99" w:firstLine="540"/>
        <w:jc w:val="both"/>
        <w:rPr/>
      </w:pPr>
      <w:r>
        <w:rPr>
          <w:rStyle w:val="FootnoteCharacters"/>
        </w:rPr>
        <w:footnoteRef/>
      </w:r>
      <w:r>
        <w:rPr/>
        <w:t xml:space="preserve"> </w:t>
      </w:r>
      <w:r>
        <w:rPr/>
        <w:t>В силу неких, не вполне понятных особенностей подземного микроклимата, стёкла на керосинках под землёй “долго не живут” – трескаются. Возможно, дело в разнице внутренней и внешней температуры в сочетании с высокой влажностью. Так как стекло было относительно дорого, вместо постоянного возобновления лопающихся защитных стеклянных колпачков разработчики каменоломен предпочитали обходиться вовсе без них.</w:t>
      </w:r>
    </w:p>
  </w:footnote>
  <w:footnote w:id="169">
    <w:p>
      <w:pPr>
        <w:pStyle w:val="Footnote"/>
        <w:widowControl w:val="false"/>
        <w:ind w:right="99" w:firstLine="540"/>
        <w:jc w:val="both"/>
        <w:rPr/>
      </w:pPr>
      <w:r>
        <w:rPr>
          <w:rStyle w:val="FootnoteCharacters"/>
        </w:rPr>
        <w:footnoteRef/>
      </w:r>
      <w:r>
        <w:rPr/>
        <w:t xml:space="preserve"> </w:t>
      </w:r>
      <w:r>
        <w:rPr/>
        <w:t>«400 лет. Слобода Кукарка – город Советск. 1594 – 1994 гг.»,– Советск, 1994.</w:t>
      </w:r>
    </w:p>
  </w:footnote>
  <w:footnote w:id="170">
    <w:p>
      <w:pPr>
        <w:pStyle w:val="Footnote"/>
        <w:widowControl w:val="false"/>
        <w:ind w:right="99" w:firstLine="540"/>
        <w:jc w:val="both"/>
        <w:rPr/>
      </w:pPr>
      <w:r>
        <w:rPr>
          <w:rStyle w:val="FootnoteCharacters"/>
        </w:rPr>
        <w:footnoteRef/>
      </w:r>
      <w:r>
        <w:rPr/>
        <w:t xml:space="preserve"> </w:t>
      </w:r>
      <w:r>
        <w:rPr/>
        <w:t>Азанчеев Ю. Д. «Каменоломни и разработки простых полезных ископаемых в России» – СПб, “Горный департамент”, 1894 г.</w:t>
      </w:r>
    </w:p>
  </w:footnote>
  <w:footnote w:id="171">
    <w:p>
      <w:pPr>
        <w:pStyle w:val="Footnote"/>
        <w:widowControl w:val="false"/>
        <w:ind w:right="99" w:firstLine="540"/>
        <w:jc w:val="both"/>
        <w:rPr/>
      </w:pPr>
      <w:r>
        <w:rPr>
          <w:rStyle w:val="FootnoteCharacters"/>
        </w:rPr>
        <w:footnoteRef/>
      </w:r>
      <w:r>
        <w:rPr/>
        <w:t xml:space="preserve"> </w:t>
      </w:r>
      <w:r>
        <w:rPr/>
        <w:t>Л.Г. Мацкевый, «Искусственные пустоты Западной Украины: время создания и цель.»,– доклад на Международном симпозиуме по искусственным пещерам [ Киев/Одесса, 1998 г. ].</w:t>
      </w:r>
    </w:p>
  </w:footnote>
  <w:footnote w:id="172">
    <w:p>
      <w:pPr>
        <w:pStyle w:val="Footnote"/>
        <w:widowControl w:val="false"/>
        <w:ind w:right="99" w:firstLine="540"/>
        <w:jc w:val="both"/>
        <w:rPr/>
      </w:pPr>
      <w:r>
        <w:rPr>
          <w:rStyle w:val="FootnoteCharacters"/>
        </w:rPr>
        <w:footnoteRef/>
      </w:r>
      <w:r>
        <w:rPr/>
        <w:t xml:space="preserve"> </w:t>
      </w:r>
      <w:r>
        <w:rPr/>
        <w:t xml:space="preserve">«Архитектурно-исторические подземные сооружения», В. М. Слукин, “Издательство Уральского университета”, Свердловск, 1991. </w:t>
      </w:r>
      <w:r>
        <w:rPr>
          <w:i/>
          <w:iCs/>
        </w:rPr>
        <w:t>Поскольку данная книга, несмотря на относительную свою недоступность для “среднего спелестолога”, является вполне самодостаточным научным трудом ( можно даже сказать: “вершиной жанра” ), в своём повествовании я постараюсь не пересказывать примеры ПАС из великолепной и достаточно объёмной коллекции Всеволода Михайловича – но дополнить её сообщениями из иных источников.</w:t>
      </w:r>
    </w:p>
  </w:footnote>
  <w:footnote w:id="173">
    <w:p>
      <w:pPr>
        <w:pStyle w:val="Footnote"/>
        <w:widowControl w:val="false"/>
        <w:ind w:right="99" w:firstLine="540"/>
        <w:jc w:val="both"/>
        <w:rPr/>
      </w:pPr>
      <w:r>
        <w:rPr>
          <w:rStyle w:val="FootnoteCharacters"/>
        </w:rPr>
        <w:footnoteRef/>
      </w:r>
      <w:r>
        <w:rPr/>
        <w:t xml:space="preserve"> </w:t>
      </w:r>
      <w:r>
        <w:rPr/>
        <w:t>«Строители погребальных холмов и обитатели пещер» – сборник, пер. с английского Е. Красулина, Москва. “Терра”, 1997.</w:t>
      </w:r>
    </w:p>
  </w:footnote>
  <w:footnote w:id="174">
    <w:p>
      <w:pPr>
        <w:pStyle w:val="Footnote"/>
        <w:widowControl w:val="false"/>
        <w:ind w:right="99" w:firstLine="540"/>
        <w:jc w:val="both"/>
        <w:rPr/>
      </w:pPr>
      <w:r>
        <w:rPr>
          <w:rStyle w:val="FootnoteCharacters"/>
        </w:rPr>
        <w:footnoteRef/>
      </w:r>
      <w:r>
        <w:rPr/>
        <w:t xml:space="preserve"> </w:t>
      </w:r>
      <w:r>
        <w:rPr/>
        <w:t>«Уральский памятник природы под угрозой»,– П. Н. Сивинских, “Спелеология в России” №1, 1998, Москва.</w:t>
      </w:r>
    </w:p>
  </w:footnote>
  <w:footnote w:id="175">
    <w:p>
      <w:pPr>
        <w:pStyle w:val="Footnote"/>
        <w:widowControl w:val="false"/>
        <w:ind w:right="99" w:firstLine="540"/>
        <w:jc w:val="both"/>
        <w:rPr/>
      </w:pPr>
      <w:r>
        <w:rPr>
          <w:rStyle w:val="FootnoteCharacters"/>
        </w:rPr>
        <w:footnoteRef/>
      </w:r>
      <w:r>
        <w:rPr/>
        <w:t xml:space="preserve"> “</w:t>
      </w:r>
      <w:r>
        <w:rPr>
          <w:lang w:val="en-US"/>
        </w:rPr>
        <w:t>GEO</w:t>
      </w:r>
      <w:r>
        <w:rPr/>
        <w:t>”, №7, 2005 г.</w:t>
      </w:r>
    </w:p>
  </w:footnote>
  <w:footnote w:id="176">
    <w:p>
      <w:pPr>
        <w:pStyle w:val="Footnote"/>
        <w:ind w:firstLine="540"/>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177">
    <w:p>
      <w:pPr>
        <w:pStyle w:val="Footnote"/>
        <w:widowControl w:val="false"/>
        <w:ind w:right="99" w:firstLine="540"/>
        <w:jc w:val="both"/>
        <w:rPr/>
      </w:pPr>
      <w:r>
        <w:rPr>
          <w:rStyle w:val="FootnoteCharacters"/>
        </w:rPr>
        <w:footnoteRef/>
      </w:r>
      <w:r>
        <w:rPr/>
        <w:t xml:space="preserve"> </w:t>
      </w:r>
      <w:r>
        <w:rPr/>
        <w:t xml:space="preserve">Количество их </w:t>
      </w:r>
      <w:r>
        <w:rPr>
          <w:i/>
          <w:iCs/>
        </w:rPr>
        <w:t>огромно,</w:t>
      </w:r>
      <w:r>
        <w:rPr/>
        <w:t>– а потому в отдельной статье невозможно указать какие-то избранные объекты; можно лишь перечислить регионы: Южная и Северная Америка, Австралия, Европа ( Болгария, Греция, Югославия, Украина, Италия, Франция, Россия, Испания ),– Ближний Восток, Малая Азия, Южная Азия, Индия, Индокитай, Южная Сибирь, Китай, Тибет, Средняя Азия, Памир, Северная Африка… По сути, проще указать районы, где таких храмов нет ( Антарктида, Арктика, тундровая зона и пустыни – причём не все: в массиве Тассили-Анжер в Сахаре подобные храмы есть; имеются они в районе Каракумов и Кызылкумов ).</w:t>
      </w:r>
    </w:p>
  </w:footnote>
  <w:footnote w:id="178">
    <w:p>
      <w:pPr>
        <w:pStyle w:val="Footnote"/>
        <w:widowControl w:val="false"/>
        <w:ind w:right="99" w:firstLine="540"/>
        <w:jc w:val="both"/>
        <w:rPr/>
      </w:pPr>
      <w:r>
        <w:rPr>
          <w:rStyle w:val="FootnoteCharacters"/>
        </w:rPr>
        <w:footnoteRef/>
      </w:r>
      <w:r>
        <w:rPr/>
        <w:t xml:space="preserve"> </w:t>
      </w:r>
      <w:r>
        <w:rPr/>
        <w:t xml:space="preserve">Г. Н. Матюшин, «История древнего мира – тайны цивилизаций», “АСТ-пресс книга”, Москва, 2002. Согласно сборнику «Погребённые царства Китая» [ пер. с английского А. Чекмарёва, “ТЕРРА – Книжный Клуб”, Москва, 1998 ], найденные останки соответствуют </w:t>
      </w:r>
      <w:r>
        <w:rPr>
          <w:lang w:val="en-US"/>
        </w:rPr>
        <w:t>Homo</w:t>
      </w:r>
      <w:r>
        <w:rPr/>
        <w:t xml:space="preserve"> </w:t>
      </w:r>
      <w:r>
        <w:rPr>
          <w:lang w:val="en-US"/>
        </w:rPr>
        <w:t>Erectus</w:t>
      </w:r>
      <w:r>
        <w:rPr/>
        <w:t xml:space="preserve">, предшественнику </w:t>
      </w:r>
      <w:r>
        <w:rPr>
          <w:lang w:val="en-US"/>
        </w:rPr>
        <w:t>Homo</w:t>
      </w:r>
      <w:r>
        <w:rPr/>
        <w:t xml:space="preserve"> </w:t>
      </w:r>
      <w:r>
        <w:rPr>
          <w:lang w:val="en-US"/>
        </w:rPr>
        <w:t>Neanderthals</w:t>
      </w:r>
      <w:r>
        <w:rPr/>
        <w:t>. Поскольку найденные в пещере кости исчезли при их транспортировке от места раскопок, утверждение это не вполне доказуемо. Но даже если и так – следует признать, что уже предки неандертальцев умели поддерживать огонь, изготовлять глиняную посуду и “имели определённые религиозные воззрения” – связанные, по крайней мере, с подземным культом сбережения огня.</w:t>
      </w:r>
    </w:p>
  </w:footnote>
  <w:footnote w:id="179">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 “Издательство Уральского университета”, Свердловск, 1991.</w:t>
      </w:r>
    </w:p>
  </w:footnote>
  <w:footnote w:id="180">
    <w:p>
      <w:pPr>
        <w:pStyle w:val="Footnote"/>
        <w:widowControl w:val="false"/>
        <w:ind w:right="99" w:firstLine="540"/>
        <w:jc w:val="both"/>
        <w:rPr/>
      </w:pPr>
      <w:r>
        <w:rPr>
          <w:rStyle w:val="FootnoteCharacters"/>
        </w:rPr>
        <w:footnoteRef/>
      </w:r>
      <w:r>
        <w:rPr/>
        <w:t xml:space="preserve"> </w:t>
      </w:r>
      <w:r>
        <w:rPr/>
        <w:t>«Первобытная культура», Э. Б. Тайлор, М., “ИПЛ”, 1989.</w:t>
      </w:r>
    </w:p>
  </w:footnote>
  <w:footnote w:id="181">
    <w:p>
      <w:pPr>
        <w:pStyle w:val="Footnote"/>
        <w:widowControl w:val="false"/>
        <w:ind w:right="99" w:firstLine="540"/>
        <w:jc w:val="both"/>
        <w:rPr/>
      </w:pPr>
      <w:r>
        <w:rPr>
          <w:rStyle w:val="FootnoteCharacters"/>
        </w:rPr>
        <w:footnoteRef/>
      </w:r>
      <w:r>
        <w:rPr/>
        <w:t xml:space="preserve"> </w:t>
      </w:r>
      <w:r>
        <w:rPr/>
        <w:t>О. Диксон, «Шаманизм», “Рефл-бук”, Москва, 2000.</w:t>
      </w:r>
    </w:p>
  </w:footnote>
  <w:footnote w:id="182">
    <w:p>
      <w:pPr>
        <w:pStyle w:val="Normal"/>
        <w:widowControl w:val="false"/>
        <w:autoSpaceDE w:val="false"/>
        <w:ind w:right="333" w:firstLine="540"/>
        <w:jc w:val="both"/>
        <w:rPr/>
      </w:pPr>
      <w:r>
        <w:rPr>
          <w:rStyle w:val="FootnoteCharacters"/>
        </w:rPr>
        <w:footnoteRef/>
      </w:r>
      <w:r>
        <w:rPr>
          <w:sz w:val="20"/>
          <w:szCs w:val="20"/>
        </w:rPr>
        <w:t xml:space="preserve"> </w:t>
      </w:r>
      <w:r>
        <w:rPr>
          <w:sz w:val="20"/>
          <w:szCs w:val="20"/>
        </w:rPr>
        <w:t>Гончарова Татьяна, «Загадки Южного Урала», “Южноуральская панорама” ( Челябинск ) 08.07.2005; «Заповедная страсть», “Уфимский меридиан” ( Уфа  ) 29.06.2005 .</w:t>
      </w:r>
    </w:p>
  </w:footnote>
  <w:footnote w:id="183">
    <w:p>
      <w:pPr>
        <w:pStyle w:val="Footnote"/>
        <w:widowControl w:val="false"/>
        <w:ind w:firstLine="540"/>
        <w:jc w:val="both"/>
        <w:rPr/>
      </w:pPr>
      <w:r>
        <w:rPr>
          <w:rStyle w:val="FootnoteCharacters"/>
        </w:rPr>
        <w:footnoteRef/>
      </w:r>
      <w:r>
        <w:rPr/>
        <w:t xml:space="preserve"> </w:t>
      </w:r>
      <w:r>
        <w:rPr/>
        <w:t>Интересующихся я отсылаю к прекрасной книге «Строители погребальных холмов и обитатели пещер», выпущенной в 1997 году издательством “Терра”.</w:t>
      </w:r>
    </w:p>
  </w:footnote>
  <w:footnote w:id="184">
    <w:p>
      <w:pPr>
        <w:pStyle w:val="Footnote"/>
        <w:widowControl w:val="false"/>
        <w:ind w:right="99" w:firstLine="540"/>
        <w:jc w:val="both"/>
        <w:rPr/>
      </w:pPr>
      <w:r>
        <w:rPr>
          <w:rStyle w:val="FootnoteCharacters"/>
        </w:rPr>
        <w:footnoteRef/>
      </w:r>
      <w:r>
        <w:rPr/>
        <w:t xml:space="preserve"> </w:t>
      </w:r>
      <w:r>
        <w:rPr/>
        <w:t>«Морфология пещер Армянской ССР по их генетическим особенностям»,– Ванян Р. А., “Материалы Десятого спелеологического конгресса” №2,  Будапешт, 1989 г.</w:t>
      </w:r>
    </w:p>
  </w:footnote>
  <w:footnote w:id="185">
    <w:p>
      <w:pPr>
        <w:pStyle w:val="Footnote"/>
        <w:widowControl w:val="false"/>
        <w:ind w:right="99" w:firstLine="540"/>
        <w:jc w:val="both"/>
        <w:rPr/>
      </w:pPr>
      <w:r>
        <w:rPr>
          <w:rStyle w:val="FootnoteCharacters"/>
        </w:rPr>
        <w:footnoteRef/>
      </w:r>
      <w:r>
        <w:rPr/>
        <w:t xml:space="preserve"> </w:t>
      </w:r>
      <w:r>
        <w:rPr/>
        <w:t xml:space="preserve">Ссылки Геральда Николаевича на то, что современные чукчи, коряки и эскимосы, исповедующие мезолитический образ жизни, предпочитают в своих чумах находиться абсолютно голыми, мне представляются не вполне убедительными: меж бытом и технологиями палеолита и мезолита такая же разница, как меж тёплым чумом или ярангой, обтянутыми “в три наката” звериными шкурами — и каменным мешком подземной полости. </w:t>
      </w:r>
      <w:r>
        <w:rPr>
          <w:i/>
        </w:rPr>
        <w:t>И опять же: в уютном тепле чума, конечно, нет смысла кутаться в шкуры — но кто-нибудь из исследователей хоть раз видел обнажённого коряка, чукчу, эскимоса или эвенка в пещере?.. Я лично что-то не встречал.</w:t>
      </w:r>
    </w:p>
  </w:footnote>
  <w:footnote w:id="186">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w:t>
      </w:r>
    </w:p>
  </w:footnote>
  <w:footnote w:id="187">
    <w:p>
      <w:pPr>
        <w:pStyle w:val="Footnote"/>
        <w:widowControl w:val="false"/>
        <w:ind w:right="99" w:firstLine="540"/>
        <w:jc w:val="both"/>
        <w:rPr/>
      </w:pPr>
      <w:r>
        <w:rPr>
          <w:rStyle w:val="FootnoteCharacters"/>
        </w:rPr>
        <w:footnoteRef/>
      </w:r>
      <w:r>
        <w:rPr/>
        <w:t xml:space="preserve"> </w:t>
      </w:r>
      <w:r>
        <w:rPr/>
        <w:t>«В подземельях Вахана» – Дядюченко Л., “Ветер странствий” ( Москва ), №8, 1973.</w:t>
      </w:r>
    </w:p>
  </w:footnote>
  <w:footnote w:id="188">
    <w:p>
      <w:pPr>
        <w:pStyle w:val="Footnote"/>
        <w:widowControl w:val="false"/>
        <w:ind w:right="99"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189">
    <w:p>
      <w:pPr>
        <w:pStyle w:val="Footnote"/>
        <w:widowControl w:val="false"/>
        <w:ind w:right="99" w:firstLine="540"/>
        <w:jc w:val="both"/>
        <w:rPr/>
      </w:pPr>
      <w:r>
        <w:rPr>
          <w:rStyle w:val="FootnoteCharacters"/>
        </w:rPr>
        <w:footnoteRef/>
      </w:r>
      <w:r>
        <w:rPr/>
        <w:t xml:space="preserve"> </w:t>
      </w:r>
      <w:r>
        <w:rPr/>
        <w:t>«Археологическая карта Киевской губернии» – Антонович В. Б., Киев, 1895.</w:t>
      </w:r>
    </w:p>
  </w:footnote>
  <w:footnote w:id="190">
    <w:p>
      <w:pPr>
        <w:pStyle w:val="Footnote"/>
        <w:widowControl w:val="false"/>
        <w:ind w:right="99" w:firstLine="540"/>
        <w:jc w:val="both"/>
        <w:rPr/>
      </w:pPr>
      <w:r>
        <w:rPr>
          <w:rStyle w:val="FootnoteCharacters"/>
        </w:rPr>
        <w:footnoteRef/>
      </w:r>
      <w:r>
        <w:rPr/>
        <w:t xml:space="preserve"> </w:t>
      </w:r>
      <w:r>
        <w:rPr/>
        <w:t>«Скальные памятники Квемо Картли» – Бахтадзе Н. А., Тбилиси, “Сакартвело”, 1992 ( на грузинском языке ).</w:t>
      </w:r>
    </w:p>
  </w:footnote>
  <w:footnote w:id="191">
    <w:p>
      <w:pPr>
        <w:pStyle w:val="Footnote"/>
        <w:widowControl w:val="false"/>
        <w:ind w:right="99" w:firstLine="540"/>
        <w:jc w:val="both"/>
        <w:rPr/>
      </w:pPr>
      <w:r>
        <w:rPr>
          <w:rStyle w:val="FootnoteCharacters"/>
        </w:rPr>
        <w:footnoteRef/>
      </w:r>
      <w:r>
        <w:rPr/>
        <w:t xml:space="preserve"> </w:t>
      </w:r>
      <w:r>
        <w:rPr/>
        <w:t>В. М. Слукин, «Архитектурно-исторические подземные сооружения».</w:t>
      </w:r>
    </w:p>
  </w:footnote>
  <w:footnote w:id="192">
    <w:p>
      <w:pPr>
        <w:pStyle w:val="Footnote"/>
        <w:widowControl w:val="false"/>
        <w:ind w:right="99" w:firstLine="540"/>
        <w:jc w:val="both"/>
        <w:rPr/>
      </w:pPr>
      <w:r>
        <w:rPr>
          <w:rStyle w:val="FootnoteCharacters"/>
        </w:rPr>
        <w:footnoteRef/>
      </w:r>
      <w:r>
        <w:rPr/>
        <w:t xml:space="preserve"> </w:t>
      </w:r>
      <w:r>
        <w:rPr/>
        <w:t>«Подземный двойник Наура», “Вокруг света”, №4, 1981.</w:t>
      </w:r>
    </w:p>
  </w:footnote>
  <w:footnote w:id="193">
    <w:p>
      <w:pPr>
        <w:pStyle w:val="Footnote"/>
        <w:widowControl w:val="false"/>
        <w:ind w:right="99" w:firstLine="540"/>
        <w:jc w:val="both"/>
        <w:rPr/>
      </w:pPr>
      <w:r>
        <w:rPr>
          <w:rStyle w:val="FootnoteCharacters"/>
        </w:rPr>
        <w:footnoteRef/>
      </w:r>
      <w:r>
        <w:rPr/>
        <w:t xml:space="preserve"> </w:t>
      </w:r>
      <w:r>
        <w:rPr/>
        <w:t xml:space="preserve">«Скальное село Ананауи </w:t>
      </w:r>
      <w:r>
        <w:rPr>
          <w:lang w:val="en-US"/>
        </w:rPr>
        <w:t>XI</w:t>
      </w:r>
      <w:r>
        <w:rPr/>
        <w:t xml:space="preserve"> – </w:t>
      </w:r>
      <w:r>
        <w:rPr>
          <w:lang w:val="en-US"/>
        </w:rPr>
        <w:t>XII</w:t>
      </w:r>
      <w:r>
        <w:rPr/>
        <w:t xml:space="preserve"> в. в пещерном ансамбле Вардзия» – Гаприндашвили Г. М., “Пещеры Грузии”, вып. 1, Тбилиси, 1963 ( на грузинском языке ).</w:t>
      </w:r>
    </w:p>
  </w:footnote>
  <w:footnote w:id="194">
    <w:p>
      <w:pPr>
        <w:pStyle w:val="Footnote"/>
        <w:widowControl w:val="false"/>
        <w:ind w:right="99" w:firstLine="540"/>
        <w:jc w:val="both"/>
        <w:rPr/>
      </w:pPr>
      <w:r>
        <w:rPr>
          <w:rStyle w:val="FootnoteCharacters"/>
        </w:rPr>
        <w:footnoteRef/>
      </w:r>
      <w:r>
        <w:rPr/>
        <w:t xml:space="preserve"> </w:t>
      </w:r>
      <w:r>
        <w:rPr/>
        <w:t>«Использование карстовых полостей предгорного Крыма» – Душевский В. П., “Использование пещер”, Пермь, 1979 г.</w:t>
      </w:r>
    </w:p>
  </w:footnote>
  <w:footnote w:id="195">
    <w:p>
      <w:pPr>
        <w:pStyle w:val="Footnote"/>
        <w:widowControl w:val="false"/>
        <w:ind w:right="99" w:firstLine="540"/>
        <w:jc w:val="both"/>
        <w:rPr/>
      </w:pPr>
      <w:r>
        <w:rPr>
          <w:rStyle w:val="FootnoteCharacters"/>
        </w:rPr>
        <w:footnoteRef/>
      </w:r>
      <w:r>
        <w:rPr/>
        <w:t xml:space="preserve"> </w:t>
      </w:r>
      <w:r>
        <w:rPr/>
        <w:t>«Строители погребальных холмов и обитатели пещер» – сборник, пер. с английского Е. Красулина, Москва, “Терра”, 1997.</w:t>
      </w:r>
    </w:p>
  </w:footnote>
  <w:footnote w:id="196">
    <w:p>
      <w:pPr>
        <w:pStyle w:val="Footnote"/>
        <w:widowControl w:val="false"/>
        <w:ind w:right="99" w:firstLine="540"/>
        <w:jc w:val="both"/>
        <w:rPr/>
      </w:pPr>
      <w:r>
        <w:rPr>
          <w:rStyle w:val="FootnoteCharacters"/>
        </w:rPr>
        <w:footnoteRef/>
      </w:r>
      <w:r>
        <w:rPr/>
        <w:t xml:space="preserve"> </w:t>
      </w:r>
      <w:r>
        <w:rPr/>
        <w:t>«Свет», № 1 ( 20 ), 1999 г.</w:t>
      </w:r>
    </w:p>
  </w:footnote>
  <w:footnote w:id="197">
    <w:p>
      <w:pPr>
        <w:pStyle w:val="Footnote"/>
        <w:widowControl w:val="false"/>
        <w:ind w:right="99" w:firstLine="540"/>
        <w:jc w:val="both"/>
        <w:rPr/>
      </w:pPr>
      <w:r>
        <w:rPr>
          <w:rStyle w:val="FootnoteCharacters"/>
        </w:rPr>
        <w:footnoteRef/>
      </w:r>
      <w:r>
        <w:rPr/>
        <w:t xml:space="preserve"> “</w:t>
      </w:r>
      <w:r>
        <w:rPr/>
        <w:t>Фраза оказалась пророческой” — уже после её написания я узнал о том, что такие находки были сделаны: 19 сентября 1991 года Хельмут и Эрика Саймон обнаружили на леднике близ перевала Хауслабох [ Тирольские Альпы, граница Австрии и Италии ] тело неолитического охотника в полной экипировке; удивительно высокая сохранность его объясняется тем, что, судя по всему, “Отци” ( так назвали его журналисты ) несколько тысяч лет пролежал не просто во льду – но в ледяной пещере, находящейся в недрейфующей части ледника. [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mysteries</w:t>
      </w:r>
      <w:r>
        <w:rPr/>
        <w:t>», 1999. ] В августе 1993 года на алтайском плато Укок новосибирские археологи обнаружили в толще льда деревянную колоду, внутри которой находилась мумия женщины; богатство “подлёдного дома” поражало воображение – китайские шелка, диковинный головной убор из золотой фольги, зеркало из полированного серебра, мясные и растительные блюда, горшочек с благоуханным кориандром,– рядом была захоронена шестёрка запряжённых лошадей. Как полагают специалисты, захоронению около 2,5 тысяч лет. [ «Диво», “Издательский дом Экономической газеты”, Москва, 1998 г. ]</w:t>
      </w:r>
    </w:p>
  </w:footnote>
  <w:footnote w:id="198">
    <w:p>
      <w:pPr>
        <w:pStyle w:val="Footnote"/>
        <w:widowControl w:val="false"/>
        <w:ind w:right="-5" w:firstLine="539"/>
        <w:jc w:val="both"/>
        <w:rPr/>
      </w:pPr>
      <w:r>
        <w:rPr>
          <w:rStyle w:val="FootnoteCharacters"/>
        </w:rPr>
        <w:footnoteRef/>
      </w:r>
      <w:r>
        <w:rPr/>
        <w:t xml:space="preserve"> </w:t>
      </w:r>
      <w:r>
        <w:rPr/>
        <w:t>М. Ю. Сохин, А. А. Парфёнов, «Каменоломни горы Ташкалак», “Спелестологический ежегодник РОСИ, 2001 год”.</w:t>
      </w:r>
    </w:p>
  </w:footnote>
  <w:footnote w:id="199">
    <w:p>
      <w:pPr>
        <w:pStyle w:val="Footnote"/>
        <w:widowControl w:val="false"/>
        <w:ind w:right="-5" w:firstLine="540"/>
        <w:jc w:val="both"/>
        <w:rPr/>
      </w:pPr>
      <w:r>
        <w:rPr>
          <w:rStyle w:val="FootnoteCharacters"/>
        </w:rPr>
        <w:footnoteRef/>
      </w:r>
      <w:r>
        <w:rPr/>
        <w:t xml:space="preserve"> </w:t>
      </w:r>
      <w:r>
        <w:rPr/>
        <w:t>Пронин К. К., «Некоторые итоги ревизионного обследования Одесских городских катакомб», “Спелестологический ежегодник РОСИ, 2001 г. ”; Ю. В. Полева, «Культовые пещеры как объект повторной мифологизации» [ “Спелестологические исследования” – ежегодник РОСИ за 2001 год, Москва, 2002 ]; Шутова В. В., «Рисунки и надписи подземных каменоломен в контексте культуры юга России конца 19 – начала 20 веков» [ “Спелестологический ежегодник РОСИ”, 2000 г. ]; также – частная информация, полученная мной от Ю. Долотова и М. Сохина, исследовавших Змеиногорский рудник на Алтае и Джезказганский рудник в Казахстане.</w:t>
      </w:r>
    </w:p>
  </w:footnote>
  <w:footnote w:id="200">
    <w:p>
      <w:pPr>
        <w:pStyle w:val="Footnote"/>
        <w:widowControl w:val="false"/>
        <w:ind w:firstLine="540"/>
        <w:jc w:val="both"/>
        <w:rPr/>
      </w:pPr>
      <w:r>
        <w:rPr>
          <w:rStyle w:val="FootnoteCharacters"/>
        </w:rPr>
        <w:footnoteRef/>
      </w:r>
      <w:r>
        <w:rPr/>
        <w:t xml:space="preserve"> </w:t>
      </w:r>
      <w:r>
        <w:rPr/>
        <w:t>«Заря человечества», сб., пер. с английского В. Федяниной, “Терра – Книжный Клуб”, Москва, 1998, стр. 82 – 83.</w:t>
      </w:r>
    </w:p>
  </w:footnote>
  <w:footnote w:id="201">
    <w:p>
      <w:pPr>
        <w:pStyle w:val="Footnote"/>
        <w:widowControl w:val="false"/>
        <w:ind w:firstLine="540"/>
        <w:jc w:val="both"/>
        <w:rPr/>
      </w:pPr>
      <w:r>
        <w:rPr>
          <w:rStyle w:val="FootnoteCharacters"/>
        </w:rPr>
        <w:footnoteRef/>
      </w:r>
      <w:r>
        <w:rPr/>
        <w:t xml:space="preserve"> </w:t>
      </w:r>
      <w:r>
        <w:rPr/>
        <w:t>Одна из глав примечательной книги Г. Н. Матюшина «История древнего мира» так и называется: “Тайные пещерные святилища”.</w:t>
      </w:r>
    </w:p>
  </w:footnote>
  <w:footnote w:id="202">
    <w:p>
      <w:pPr>
        <w:pStyle w:val="Footnote"/>
        <w:widowControl w:val="false"/>
        <w:ind w:right="99" w:firstLine="540"/>
        <w:jc w:val="both"/>
        <w:rPr/>
      </w:pPr>
      <w:r>
        <w:rPr>
          <w:rStyle w:val="FootnoteCharacters"/>
        </w:rPr>
        <w:footnoteRef/>
      </w:r>
      <w:r>
        <w:rPr/>
        <w:t xml:space="preserve"> </w:t>
      </w:r>
      <w:r>
        <w:rPr/>
        <w:t xml:space="preserve">Эту цифру приводит В. Н. Дублянский в своей «Занимательной спелеологии»; он же в последующей книге пишет, что юношей было 18. ( Без ссылки на первоисточник, а потому проверить возможным не представляется. ) Думаю, что цифра “18” явилась из его подсознания, как аналог совершеннолетия — а потому оставляю “25”. </w:t>
      </w:r>
      <w:r>
        <w:rPr>
          <w:i/>
          <w:iCs/>
        </w:rPr>
        <w:t>Отношение В. Н. к числительным хорошо известно.</w:t>
      </w:r>
    </w:p>
  </w:footnote>
  <w:footnote w:id="203">
    <w:p>
      <w:pPr>
        <w:pStyle w:val="Footnote"/>
        <w:widowControl w:val="false"/>
        <w:ind w:right="99" w:firstLine="540"/>
        <w:jc w:val="both"/>
        <w:rPr/>
      </w:pPr>
      <w:r>
        <w:rPr>
          <w:rStyle w:val="FootnoteCharacters"/>
        </w:rPr>
        <w:footnoteRef/>
      </w:r>
      <w:r>
        <w:rPr/>
        <w:t xml:space="preserve"> </w:t>
      </w:r>
      <w:r>
        <w:rPr/>
        <w:t xml:space="preserve">«Диво», «Издательский дом Экономической газеты”, 1998 г. </w:t>
      </w:r>
    </w:p>
  </w:footnote>
  <w:footnote w:id="204">
    <w:p>
      <w:pPr>
        <w:pStyle w:val="Footnote"/>
        <w:widowControl w:val="false"/>
        <w:ind w:right="99" w:firstLine="540"/>
        <w:jc w:val="both"/>
        <w:rPr/>
      </w:pPr>
      <w:r>
        <w:rPr>
          <w:rStyle w:val="FootnoteCharacters"/>
        </w:rPr>
        <w:footnoteRef/>
      </w:r>
      <w:r>
        <w:rPr/>
        <w:t xml:space="preserve"> </w:t>
      </w:r>
      <w:r>
        <w:rPr/>
        <w:t>«Перспективы изучения антропогенных полостей Херсонской области», “Ежегодник РОСИ”, 2000 г.</w:t>
      </w:r>
    </w:p>
  </w:footnote>
  <w:footnote w:id="205">
    <w:p>
      <w:pPr>
        <w:pStyle w:val="Footnote"/>
        <w:widowControl w:val="false"/>
        <w:ind w:right="99" w:firstLine="540"/>
        <w:jc w:val="both"/>
        <w:rPr/>
      </w:pPr>
      <w:r>
        <w:rPr>
          <w:rStyle w:val="FootnoteCharacters"/>
        </w:rPr>
        <w:footnoteRef/>
      </w:r>
      <w:r>
        <w:rPr/>
        <w:t xml:space="preserve"> </w:t>
      </w:r>
      <w:r>
        <w:rPr/>
        <w:t>«Археологические памятники Ширинского района» – Балахчин В. П., “Ширинский вестник”, 1997; «В лабиринтах пещер, гор и истории» – Дмитриев В. Е., Шира, 1993.</w:t>
      </w:r>
    </w:p>
  </w:footnote>
  <w:footnote w:id="206">
    <w:p>
      <w:pPr>
        <w:pStyle w:val="Footnote"/>
        <w:widowControl w:val="false"/>
        <w:ind w:right="99" w:firstLine="540"/>
        <w:jc w:val="both"/>
        <w:rPr/>
      </w:pPr>
      <w:r>
        <w:rPr>
          <w:rStyle w:val="FootnoteCharacters"/>
        </w:rPr>
        <w:footnoteRef/>
      </w:r>
      <w:r>
        <w:rPr/>
        <w:t xml:space="preserve"> </w:t>
      </w:r>
      <w:r>
        <w:rPr/>
        <w:t>«Во тьме веков», Щепинский А. В., Симферополь, “Крым”, 1966 г.</w:t>
      </w:r>
    </w:p>
  </w:footnote>
  <w:footnote w:id="207">
    <w:p>
      <w:pPr>
        <w:pStyle w:val="Footnote"/>
        <w:widowControl w:val="false"/>
        <w:ind w:right="99" w:firstLine="540"/>
        <w:jc w:val="both"/>
        <w:rPr/>
      </w:pPr>
      <w:r>
        <w:rPr>
          <w:rStyle w:val="FootnoteCharacters"/>
        </w:rPr>
        <w:footnoteRef/>
      </w:r>
      <w:r>
        <w:rPr/>
        <w:t xml:space="preserve"> </w:t>
      </w:r>
      <w:r>
        <w:rPr/>
        <w:t>Информация из французского телевизионного многосерийного фильма «Люди и страны», 1995 г.</w:t>
      </w:r>
    </w:p>
  </w:footnote>
  <w:footnote w:id="208">
    <w:p>
      <w:pPr>
        <w:pStyle w:val="Footnote"/>
        <w:widowControl w:val="false"/>
        <w:ind w:right="99" w:firstLine="540"/>
        <w:jc w:val="both"/>
        <w:rPr/>
      </w:pPr>
      <w:r>
        <w:rPr>
          <w:rStyle w:val="FootnoteCharacters"/>
        </w:rPr>
        <w:footnoteRef/>
      </w:r>
      <w:r>
        <w:rPr/>
        <w:t xml:space="preserve"> </w:t>
      </w:r>
      <w:r>
        <w:rPr/>
        <w:t>«Непрерывная связь времён» – В. Е. Дмитриев в сборнике “Хакассия, Ширинский район – край тайги, озёр и пещер”, Шира, 2000.</w:t>
      </w:r>
    </w:p>
  </w:footnote>
  <w:footnote w:id="209">
    <w:p>
      <w:pPr>
        <w:pStyle w:val="Footnote"/>
        <w:widowControl w:val="false"/>
        <w:ind w:right="99" w:firstLine="540"/>
        <w:jc w:val="both"/>
        <w:rPr/>
      </w:pPr>
      <w:r>
        <w:rPr>
          <w:rStyle w:val="FootnoteCharacters"/>
        </w:rPr>
        <w:footnoteRef/>
      </w:r>
      <w:r>
        <w:rPr/>
        <w:t xml:space="preserve"> </w:t>
      </w:r>
      <w:r>
        <w:rPr/>
        <w:t>Баратов Р. Б., Новиков В. П. «Каменное чудо Таджикистана», “Ифрон”, Душанбе, 1988; Новиков В. П. «Пожар, которому тысяча лет», “Наука и жизнь”, №9, 1989; Долотов Ю. А., «Горящие копи урочища Кухи-Малик», “Спелестологический ежегодник РОСИ, 2001”</w:t>
      </w:r>
    </w:p>
  </w:footnote>
  <w:footnote w:id="210">
    <w:p>
      <w:pPr>
        <w:pStyle w:val="Footnote"/>
        <w:widowControl w:val="false"/>
        <w:ind w:right="99"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211">
    <w:p>
      <w:pPr>
        <w:pStyle w:val="Footnote"/>
        <w:widowControl w:val="false"/>
        <w:ind w:right="99" w:firstLine="540"/>
        <w:jc w:val="both"/>
        <w:rPr/>
      </w:pPr>
      <w:r>
        <w:rPr>
          <w:rStyle w:val="FootnoteCharacters"/>
        </w:rPr>
        <w:footnoteRef/>
      </w:r>
      <w:r>
        <w:rPr/>
        <w:t xml:space="preserve"> </w:t>
      </w:r>
      <w:r>
        <w:rPr/>
        <w:t>Данную мысль выдвигает, например, В. Н. Дублянский в своей «Занимательной спелеологии»,– не знаю, стоит-ли комментировать. Уровень спелеотерапевтических ( как и спелеонавтических, спелестологических ) представлений доктора геологических наук Дублянского хорошо известен.</w:t>
      </w:r>
    </w:p>
  </w:footnote>
  <w:footnote w:id="212">
    <w:p>
      <w:pPr>
        <w:pStyle w:val="Footnote"/>
        <w:widowControl w:val="false"/>
        <w:ind w:right="99" w:firstLine="540"/>
        <w:jc w:val="both"/>
        <w:rPr/>
      </w:pPr>
      <w:r>
        <w:rPr>
          <w:rStyle w:val="FootnoteCharacters"/>
        </w:rPr>
        <w:footnoteRef/>
      </w:r>
      <w:r>
        <w:rPr/>
        <w:t xml:space="preserve"> </w:t>
      </w:r>
      <w:r>
        <w:rPr/>
        <w:t xml:space="preserve">Цитата из «Классификация, использование и охрана подземных пространств» – В. Н. Дублянский, Г. Н. Дублянская, И. А. Лавров [ Екатеринбург, 2001 ]. </w:t>
      </w:r>
      <w:r>
        <w:rPr>
          <w:i/>
          <w:iCs/>
        </w:rPr>
        <w:t>Надеюсь, Дублянский не имеет в виду известные достаточно давно храмы Лалибелы,– к сожалению, когда В. Н. сообщает несколько необычные вещи, ссылка на первоисточник отсутствует.</w:t>
      </w:r>
    </w:p>
  </w:footnote>
  <w:footnote w:id="213">
    <w:p>
      <w:pPr>
        <w:pStyle w:val="Footnote"/>
        <w:widowControl w:val="false"/>
        <w:ind w:right="99" w:firstLine="540"/>
        <w:jc w:val="both"/>
        <w:rPr/>
      </w:pPr>
      <w:r>
        <w:rPr>
          <w:rStyle w:val="FootnoteCharacters"/>
        </w:rPr>
        <w:footnoteRef/>
      </w:r>
      <w:r>
        <w:rPr/>
        <w:t xml:space="preserve"> </w:t>
      </w:r>
      <w:r>
        <w:rPr/>
        <w:t>«Многоцелевое использование пещер»,– Максимович Г. А., “Использование пещер”, Пермь, 1979 г.</w:t>
      </w:r>
    </w:p>
  </w:footnote>
  <w:footnote w:id="214">
    <w:p>
      <w:pPr>
        <w:pStyle w:val="Footnote"/>
        <w:widowControl w:val="false"/>
        <w:ind w:right="99" w:firstLine="540"/>
        <w:jc w:val="both"/>
        <w:rPr/>
      </w:pPr>
      <w:r>
        <w:rPr>
          <w:rStyle w:val="FootnoteCharacters"/>
        </w:rPr>
        <w:footnoteRef/>
      </w:r>
      <w:r>
        <w:rPr/>
        <w:t xml:space="preserve"> </w:t>
      </w:r>
      <w:r>
        <w:rPr/>
        <w:t>«Подземные убежища, жилища, храмы, места бракосочетания и погребения»,– Максимович Г. А., “Использование пещер”, Пермь, 1979 г.</w:t>
      </w:r>
    </w:p>
  </w:footnote>
  <w:footnote w:id="215">
    <w:p>
      <w:pPr>
        <w:pStyle w:val="Footnote"/>
        <w:widowControl w:val="false"/>
        <w:ind w:right="99" w:firstLine="540"/>
        <w:jc w:val="both"/>
        <w:rPr/>
      </w:pPr>
      <w:r>
        <w:rPr>
          <w:rStyle w:val="FootnoteCharacters"/>
        </w:rPr>
        <w:footnoteRef/>
      </w:r>
      <w:r>
        <w:rPr/>
        <w:t xml:space="preserve"> </w:t>
      </w:r>
      <w:r>
        <w:rPr/>
        <w:t>«Перспективы спелеоисследований в Молдове с точки зрения транзитных путешественников» – Перепелицин А. А., “Спелестологический ежегодник РОСИ – 2000”,– Москва, 2001.</w:t>
      </w:r>
    </w:p>
  </w:footnote>
  <w:footnote w:id="216">
    <w:p>
      <w:pPr>
        <w:pStyle w:val="Footnote"/>
        <w:widowControl w:val="false"/>
        <w:ind w:right="99" w:firstLine="540"/>
        <w:jc w:val="both"/>
        <w:rPr/>
      </w:pPr>
      <w:r>
        <w:rPr>
          <w:rStyle w:val="FootnoteCharacters"/>
        </w:rPr>
        <w:footnoteRef/>
      </w:r>
      <w:r>
        <w:rPr/>
        <w:t xml:space="preserve"> </w:t>
      </w:r>
      <w:r>
        <w:rPr/>
        <w:t>«Подземные убежища, жилища, храмы, места бракосочетания и погребения»,– Максимович Г. А., “Использование пещер”, Пермь, 1979 г.</w:t>
      </w:r>
    </w:p>
  </w:footnote>
  <w:footnote w:id="217">
    <w:p>
      <w:pPr>
        <w:pStyle w:val="Footnote"/>
        <w:widowControl w:val="false"/>
        <w:ind w:right="99" w:firstLine="540"/>
        <w:jc w:val="both"/>
        <w:rPr/>
      </w:pPr>
      <w:r>
        <w:rPr>
          <w:rStyle w:val="FootnoteCharacters"/>
        </w:rPr>
        <w:footnoteRef/>
      </w:r>
      <w:r>
        <w:rPr/>
        <w:t xml:space="preserve"> </w:t>
      </w:r>
      <w:r>
        <w:rPr/>
        <w:t>«Открытие “тайного пути” в древней крепости Джуфт-Кале в Крыму»,– Полканов Ю. А., Шутов Ю. И., “Спелестологический ежегодник РОСИ, 2001”.</w:t>
      </w:r>
    </w:p>
  </w:footnote>
  <w:footnote w:id="218">
    <w:p>
      <w:pPr>
        <w:pStyle w:val="Footnote"/>
        <w:widowControl w:val="false"/>
        <w:ind w:right="99" w:firstLine="540"/>
        <w:jc w:val="both"/>
        <w:rPr/>
      </w:pPr>
      <w:r>
        <w:rPr>
          <w:rStyle w:val="FootnoteCharacters"/>
        </w:rPr>
        <w:footnoteRef/>
      </w:r>
      <w:r>
        <w:rPr/>
        <w:t xml:space="preserve"> </w:t>
      </w:r>
      <w:r>
        <w:rPr/>
        <w:t>«Черниговские подземные монастыри прп. Антония Печерского», “Спелестологический ежегодник РОСИ, 2000 г.”.</w:t>
      </w:r>
    </w:p>
  </w:footnote>
  <w:footnote w:id="219">
    <w:p>
      <w:pPr>
        <w:pStyle w:val="Footnote"/>
        <w:widowControl w:val="false"/>
        <w:ind w:right="99" w:firstLine="540"/>
        <w:jc w:val="both"/>
        <w:rPr/>
      </w:pPr>
      <w:r>
        <w:rPr>
          <w:rStyle w:val="FootnoteCharacters"/>
        </w:rPr>
        <w:footnoteRef/>
      </w:r>
      <w:r>
        <w:rPr/>
        <w:t xml:space="preserve"> </w:t>
      </w:r>
      <w:r>
        <w:rPr/>
        <w:t>Айзек Азимов, «В Начале…»,– Москва, “ИПЛ”, 1989 г.;</w:t>
      </w:r>
      <w:r>
        <w:rPr>
          <w:bCs/>
          <w:iCs/>
        </w:rPr>
        <w:t xml:space="preserve"> «История религии»,– А. Ельченинов, В. Эрн, П. Флоренский, С. Бугаков,– Москва, “Центр Руник”, 1991 г. Кстати: современный термин “горная выработка” – означающий в профессиональной среде лишь искусственно создаваемое подземное пространство ( вне различения, в теле реальной горы оно создаётся или под поверхностью равнины ) наследовал этой былой синестезии. Так и рабочих, ведущих подземную проходку, именуют не подземными рабочими – но горными рабочими.</w:t>
      </w:r>
    </w:p>
  </w:footnote>
  <w:footnote w:id="220">
    <w:p>
      <w:pPr>
        <w:pStyle w:val="Footnote"/>
        <w:widowControl w:val="false"/>
        <w:ind w:right="99" w:firstLine="540"/>
        <w:jc w:val="both"/>
        <w:rPr/>
      </w:pPr>
      <w:r>
        <w:rPr>
          <w:rStyle w:val="FootnoteCharacters"/>
        </w:rPr>
        <w:footnoteRef/>
      </w:r>
      <w:r>
        <w:rPr>
          <w:lang w:val="en-US"/>
        </w:rPr>
        <w:t xml:space="preserve"> </w:t>
      </w:r>
      <w:r>
        <w:rPr>
          <w:lang w:val="en-US"/>
        </w:rPr>
        <w:t>Ozan Sağdiç – «Cappadocia», “Turban”, Ankara, 1987.</w:t>
      </w:r>
    </w:p>
  </w:footnote>
  <w:footnote w:id="221">
    <w:p>
      <w:pPr>
        <w:pStyle w:val="Footnote"/>
        <w:widowControl w:val="false"/>
        <w:ind w:right="99" w:firstLine="540"/>
        <w:jc w:val="both"/>
        <w:rPr/>
      </w:pPr>
      <w:r>
        <w:rPr>
          <w:rStyle w:val="FootnoteCharacters"/>
        </w:rPr>
        <w:footnoteRef/>
      </w:r>
      <w:r>
        <w:rPr/>
        <w:t xml:space="preserve"> </w:t>
      </w:r>
      <w:r>
        <w:rPr/>
        <w:t>Ю. Ю. Шевченко в своих статьях упоминает около 200 подземных христианских объектов; желающим изучить историю подземного христианства искренне рекомендую его работы.</w:t>
      </w:r>
    </w:p>
  </w:footnote>
  <w:footnote w:id="222">
    <w:p>
      <w:pPr>
        <w:pStyle w:val="Footnote"/>
        <w:widowControl w:val="false"/>
        <w:ind w:right="99" w:firstLine="540"/>
        <w:jc w:val="both"/>
        <w:rPr/>
      </w:pPr>
      <w:r>
        <w:rPr>
          <w:rStyle w:val="FootnoteCharacters"/>
        </w:rPr>
        <w:footnoteRef/>
      </w:r>
      <w:r>
        <w:rPr/>
        <w:t xml:space="preserve"> </w:t>
      </w:r>
      <w:r>
        <w:rPr/>
        <w:t>С мнением Ю. Полевой согласны ведущие специалисты в данном вопросе – например, Ю. Ю. Шевченко [ «Черниговские подземные монастыри прп. Антония Печерского», “Спелестологический ежегодник РОСИ”, 2000 г. ] и В. В. Стёпкин [ «Культовые пещеры Среднего Дона», «Спелестологические исследования”, РОСИ, 2004 г. ].</w:t>
      </w:r>
    </w:p>
  </w:footnote>
  <w:footnote w:id="223">
    <w:p>
      <w:pPr>
        <w:pStyle w:val="Footnote"/>
        <w:widowControl w:val="false"/>
        <w:ind w:right="99" w:firstLine="540"/>
        <w:jc w:val="both"/>
        <w:rPr/>
      </w:pPr>
      <w:r>
        <w:rPr>
          <w:rStyle w:val="FootnoteCharacters"/>
        </w:rPr>
        <w:footnoteRef/>
      </w:r>
      <w:r>
        <w:rPr/>
        <w:t xml:space="preserve"> </w:t>
      </w:r>
      <w:r>
        <w:rPr/>
        <w:t>Курсив мой – С. Сом.</w:t>
      </w:r>
    </w:p>
  </w:footnote>
  <w:footnote w:id="224">
    <w:p>
      <w:pPr>
        <w:pStyle w:val="Footnote"/>
        <w:widowControl w:val="false"/>
        <w:ind w:right="99" w:firstLine="540"/>
        <w:jc w:val="both"/>
        <w:rPr/>
      </w:pPr>
      <w:r>
        <w:rPr>
          <w:rStyle w:val="FootnoteCharacters"/>
        </w:rPr>
        <w:footnoteRef/>
      </w:r>
      <w:r>
        <w:rPr/>
        <w:t xml:space="preserve"> </w:t>
      </w:r>
      <w:r>
        <w:rPr/>
        <w:t>Деменков Д. «Саровская Пустынь в 1823 году»,– “Душеполезное чтение”, 1864, №8.</w:t>
      </w:r>
    </w:p>
  </w:footnote>
  <w:footnote w:id="225">
    <w:p>
      <w:pPr>
        <w:pStyle w:val="Footnote"/>
        <w:widowControl w:val="false"/>
        <w:ind w:right="99" w:firstLine="540"/>
        <w:jc w:val="both"/>
        <w:rPr/>
      </w:pPr>
      <w:r>
        <w:rPr>
          <w:rStyle w:val="FootnoteCharacters"/>
        </w:rPr>
        <w:footnoteRef/>
      </w:r>
      <w:r>
        <w:rPr/>
        <w:t xml:space="preserve"> </w:t>
      </w:r>
      <w:r>
        <w:rPr/>
        <w:t xml:space="preserve">Из многочисленных источников о жизни и деятельности этих замечательных людей ( по сути не только одних из первых, и при том харизматических, распространителей православия на Руси, но и первых на Руси спелестологов-спелеонавтов и спелеотерапевтов ) я искренне рекомендую книгу Михаила Андреевича Письменного «Житие преподобного Антония Печерского» [ “Рипол-классик”, Москва, 2003 ]. В отличие от прочих источников эта книга написана простым и живым языком, умело соединившем в художественном сюжете как церковные, так легендарные и исторические источники. Немаловажная деталь: при всей толерантности взгляда Автора на описываемые им исторические события и явную ( неизбежную, если вдуматься ) православно-духовную ориентацию повествования, из него ясно следует: </w:t>
      </w:r>
      <w:r>
        <w:rPr>
          <w:i/>
        </w:rPr>
        <w:t>кармическое противопоставление власти и спелестологии берёт своё начало уже в годы зарождения русского подземожительства.</w:t>
      </w:r>
    </w:p>
  </w:footnote>
  <w:footnote w:id="226">
    <w:p>
      <w:pPr>
        <w:pStyle w:val="Footnote"/>
        <w:widowControl w:val="false"/>
        <w:ind w:right="99" w:firstLine="540"/>
        <w:jc w:val="both"/>
        <w:rPr/>
      </w:pPr>
      <w:r>
        <w:rPr>
          <w:rStyle w:val="FootnoteCharacters"/>
        </w:rPr>
        <w:footnoteRef/>
      </w:r>
      <w:r>
        <w:rPr/>
        <w:t xml:space="preserve"> </w:t>
      </w:r>
      <w:r>
        <w:rPr/>
        <w:t>В. В. Стёпкин, «Культовые пещеры Среднего Дона»; И. А. Агапов, «Краткий обзор возникновения и развития культовых пещерных памятников Придонья»; Полев К. Э., Полева Ю. В. «Спелестологическо-исторический очерк пещер Свято-Троицкого монастыря и проблема культового использования пещер междуречья Волги и Дона», «Материалы к спелестологической карте Волгоградской области» в сборнике “Спелестологические исследования” [ РОСИ, 2004 г. ]; Ю. Ю. Шевченко, «Черниговские подземные монастыри прп. Антония Печерского» [ “Спелестологический ежегодник РОСИ”, 2000 г. ].</w:t>
      </w:r>
    </w:p>
  </w:footnote>
  <w:footnote w:id="227">
    <w:p>
      <w:pPr>
        <w:pStyle w:val="Footnote"/>
        <w:widowControl w:val="false"/>
        <w:ind w:right="99" w:firstLine="540"/>
        <w:jc w:val="both"/>
        <w:rPr/>
      </w:pPr>
      <w:r>
        <w:rPr>
          <w:rStyle w:val="FootnoteCharacters"/>
        </w:rPr>
        <w:footnoteRef/>
      </w:r>
      <w:r>
        <w:rPr/>
        <w:t xml:space="preserve"> </w:t>
      </w:r>
      <w:r>
        <w:rPr/>
        <w:t>Бобровский Т. А., «Скальная архитектура средневекового Киева», “Спелестологический ежегодник РОСИ, 2000 г.”.</w:t>
      </w:r>
    </w:p>
  </w:footnote>
  <w:footnote w:id="228">
    <w:p>
      <w:pPr>
        <w:pStyle w:val="Footnote"/>
        <w:widowControl w:val="false"/>
        <w:ind w:right="99" w:firstLine="540"/>
        <w:jc w:val="both"/>
        <w:rPr/>
      </w:pPr>
      <w:r>
        <w:rPr>
          <w:rStyle w:val="FootnoteCharacters"/>
        </w:rPr>
        <w:footnoteRef/>
      </w:r>
      <w:r>
        <w:rPr/>
        <w:t xml:space="preserve"> </w:t>
      </w:r>
      <w:r>
        <w:rPr/>
        <w:t xml:space="preserve">Ю. Ю. Шевченко, «Черниговские подземные монастыри прп. Антония Печерского», “Спелестологический ежегодник РОСИ, 2000 г.”. </w:t>
      </w:r>
      <w:r>
        <w:rPr>
          <w:i/>
          <w:iCs/>
        </w:rPr>
        <w:t>И снова: искренне рекомендую к внимательному изучению эту замечательную статью, “ибо она того стоит”.</w:t>
      </w:r>
    </w:p>
  </w:footnote>
  <w:footnote w:id="229">
    <w:p>
      <w:pPr>
        <w:pStyle w:val="Footnote"/>
        <w:widowControl w:val="false"/>
        <w:ind w:right="99" w:firstLine="540"/>
        <w:jc w:val="both"/>
        <w:rPr/>
      </w:pPr>
      <w:r>
        <w:rPr>
          <w:rStyle w:val="FootnoteCharacters"/>
        </w:rPr>
        <w:footnoteRef/>
      </w:r>
      <w:r>
        <w:rPr/>
        <w:t xml:space="preserve"> </w:t>
      </w:r>
      <w:r>
        <w:rPr/>
        <w:t>А. Г. Ковалёв, «Подземные культовые сооружения в меловых отложениях Донецкой и Луганской областей», “Спелестологический ежегодник РОСИ, 2001”.</w:t>
      </w:r>
    </w:p>
  </w:footnote>
  <w:footnote w:id="230">
    <w:p>
      <w:pPr>
        <w:pStyle w:val="Footnote"/>
        <w:widowControl w:val="false"/>
        <w:ind w:right="99" w:firstLine="540"/>
        <w:jc w:val="both"/>
        <w:rPr/>
      </w:pPr>
      <w:r>
        <w:rPr>
          <w:rStyle w:val="FootnoteCharacters"/>
        </w:rPr>
        <w:footnoteRef/>
      </w:r>
      <w:r>
        <w:rPr/>
        <w:t xml:space="preserve"> </w:t>
      </w:r>
      <w:r>
        <w:rPr/>
        <w:t>Довольно странно убегать от разорения татар в направлении тех самых татар…</w:t>
      </w:r>
    </w:p>
  </w:footnote>
  <w:footnote w:id="231">
    <w:p>
      <w:pPr>
        <w:pStyle w:val="Footnote"/>
        <w:widowControl w:val="false"/>
        <w:ind w:right="99" w:firstLine="540"/>
        <w:jc w:val="both"/>
        <w:rPr/>
      </w:pPr>
      <w:r>
        <w:rPr>
          <w:rStyle w:val="FootnoteCharacters"/>
        </w:rPr>
        <w:footnoteRef/>
      </w:r>
      <w:r>
        <w:rPr/>
        <w:t xml:space="preserve"> </w:t>
      </w:r>
      <w:r>
        <w:rPr>
          <w:bCs/>
          <w:iCs/>
        </w:rPr>
        <w:t>Рыбаков Б. А. «Язычество древних славян» [ М., 1997 ]; Вл. Свержин «Трёхглавый орёл», “АСТ”, 2002.</w:t>
      </w:r>
    </w:p>
  </w:footnote>
  <w:footnote w:id="232">
    <w:p>
      <w:pPr>
        <w:pStyle w:val="Footnote"/>
        <w:widowControl w:val="false"/>
        <w:ind w:right="99" w:firstLine="540"/>
        <w:jc w:val="both"/>
        <w:rPr/>
      </w:pPr>
      <w:r>
        <w:rPr>
          <w:rStyle w:val="FootnoteCharacters"/>
        </w:rPr>
        <w:footnoteRef/>
      </w:r>
      <w:r>
        <w:rPr/>
        <w:t xml:space="preserve"> </w:t>
      </w:r>
      <w:r>
        <w:rPr/>
        <w:t>А. Г. Ковалёв, «Подземные культовые сооружения в меловых отложениях Донецкой и Луганской областей», “Спелестологический ежегодник РОСИ, 2001”.</w:t>
      </w:r>
    </w:p>
  </w:footnote>
  <w:footnote w:id="233">
    <w:p>
      <w:pPr>
        <w:pStyle w:val="Footnote"/>
        <w:widowControl w:val="false"/>
        <w:ind w:right="99" w:firstLine="540"/>
        <w:jc w:val="both"/>
        <w:rPr/>
      </w:pPr>
      <w:r>
        <w:rPr>
          <w:rStyle w:val="FootnoteCharacters"/>
        </w:rPr>
        <w:footnoteRef/>
      </w:r>
      <w:r>
        <w:rPr/>
        <w:t xml:space="preserve"> </w:t>
      </w:r>
      <w:r>
        <w:rPr/>
        <w:t>А. Г. Ковалёв, «Подземные культовые сооружения в меловых отложениях Донецкой и Луганской областей», “Спелестологический ежегодник РОСИ, 2001”.</w:t>
      </w:r>
    </w:p>
  </w:footnote>
  <w:footnote w:id="234">
    <w:p>
      <w:pPr>
        <w:pStyle w:val="Footnote"/>
        <w:widowControl w:val="false"/>
        <w:ind w:right="99" w:firstLine="540"/>
        <w:jc w:val="both"/>
        <w:rPr/>
      </w:pPr>
      <w:r>
        <w:rPr>
          <w:rStyle w:val="FootnoteCharacters"/>
        </w:rPr>
        <w:footnoteRef/>
      </w:r>
      <w:r>
        <w:rPr/>
        <w:t xml:space="preserve"> </w:t>
      </w:r>
      <w:r>
        <w:rPr/>
        <w:t>А. Г. Ковалёв, «Подземные культовые сооружения в меловых отложениях Донецкой и Луганской областей», “Спелестологический ежегодник РОСИ, 2001”.</w:t>
      </w:r>
    </w:p>
  </w:footnote>
  <w:footnote w:id="235">
    <w:p>
      <w:pPr>
        <w:pStyle w:val="Footnote"/>
        <w:widowControl w:val="false"/>
        <w:ind w:right="99" w:firstLine="540"/>
        <w:jc w:val="both"/>
        <w:rPr/>
      </w:pPr>
      <w:r>
        <w:rPr>
          <w:rStyle w:val="FootnoteCharacters"/>
        </w:rPr>
        <w:footnoteRef/>
      </w:r>
      <w:r>
        <w:rPr/>
        <w:t xml:space="preserve"> </w:t>
      </w:r>
      <w:r>
        <w:rPr/>
        <w:t>Описание Галиевской пещеры практически полностью цитируется по статье И. А. Агапова «Результаты исследований на юге Воронежской области в 1998 ÷ 2002 годах» [ “Спелестологические исследования”, РОСИ, 2004 г. ].</w:t>
      </w:r>
    </w:p>
  </w:footnote>
  <w:footnote w:id="236">
    <w:p>
      <w:pPr>
        <w:pStyle w:val="Footnote"/>
        <w:widowControl w:val="false"/>
        <w:ind w:right="99" w:firstLine="540"/>
        <w:jc w:val="both"/>
        <w:rPr/>
      </w:pPr>
      <w:r>
        <w:rPr>
          <w:rStyle w:val="FootnoteCharacters"/>
        </w:rPr>
        <w:footnoteRef/>
      </w:r>
      <w:r>
        <w:rPr/>
        <w:t xml:space="preserve"> </w:t>
      </w:r>
      <w:r>
        <w:rPr/>
        <w:t>Аналогичные колодцы известны ещё в нескольких подземных храмах Среднего Дона; как правило, они перехватывают дренаж, развивающийся по раскарстованным тектоническим трещинам. В то время, как одни исследователи полагают ( в частности, автор цитируемой статьи ), что строители подземных храмов натыкались на эти дренажи случайно и лишь потом им приходило в голову использовать их в качестве источников питьевой воды накопительного типа, другие ( в частности, В. В. Стёпкин ) считают – аргументируя это топологией явно специально пробитых к тектоническим дренажам ходов – что подобные пещерные колодцы — результат либо удивительной интуиции строителей подземных храмов, либо следствие профессионального маркшейдерского опыта.</w:t>
      </w:r>
    </w:p>
  </w:footnote>
  <w:footnote w:id="237">
    <w:p>
      <w:pPr>
        <w:pStyle w:val="Footnote"/>
        <w:widowControl w:val="false"/>
        <w:ind w:right="99" w:firstLine="540"/>
        <w:jc w:val="both"/>
        <w:rPr/>
      </w:pPr>
      <w:r>
        <w:rPr>
          <w:rStyle w:val="FootnoteCharacters"/>
        </w:rPr>
        <w:footnoteRef/>
      </w:r>
      <w:r>
        <w:rPr/>
        <w:t xml:space="preserve"> </w:t>
      </w:r>
      <w:r>
        <w:rPr/>
        <w:t>В это время генеральный секретарь ЦК КПСС Н. С. Хрущёв инспирировал самые, пожалуй, массовые гония на церковь в нашей стране.</w:t>
      </w:r>
    </w:p>
  </w:footnote>
  <w:footnote w:id="238">
    <w:p>
      <w:pPr>
        <w:pStyle w:val="Footnote"/>
        <w:widowControl w:val="false"/>
        <w:ind w:right="99" w:firstLine="540"/>
        <w:jc w:val="both"/>
        <w:rPr/>
      </w:pPr>
      <w:r>
        <w:rPr>
          <w:rStyle w:val="FootnoteCharacters"/>
        </w:rPr>
        <w:footnoteRef/>
      </w:r>
      <w:r>
        <w:rPr/>
        <w:t xml:space="preserve"> </w:t>
      </w:r>
      <w:r>
        <w:rPr/>
        <w:t>Данные из отчёта экспедиции ГКС под руководством И. Ю. Прокофьева от 5. 09. 80, предоставленного в областной отдел культуры.</w:t>
      </w:r>
    </w:p>
  </w:footnote>
  <w:footnote w:id="239">
    <w:p>
      <w:pPr>
        <w:pStyle w:val="Footnote"/>
        <w:ind w:firstLine="540"/>
        <w:jc w:val="both"/>
        <w:rPr/>
      </w:pPr>
      <w:r>
        <w:rPr>
          <w:rStyle w:val="FootnoteCharacters"/>
        </w:rPr>
        <w:footnoteRef/>
      </w:r>
      <w:r>
        <w:rPr/>
        <w:t xml:space="preserve"> </w:t>
      </w:r>
      <w:r>
        <w:rPr/>
        <w:t>В спелестологии понятия “этаж” и “ярус” горной выработки или терратектуры строго различаются: этаж – независимая система ходов, лежащая в определённых вертикальных границах. Ярус – превышение какой-то части единой системы ходов над другой; может быть так, что один ярус единой системы проходит над или под другим — но относится всё это, безусловно, к одному этажу. При этом разные этажи единой в общем смысле Системы могут соединяться чётко выраженными переходами ( субвертикальными или субгоризонтальными ) или колодцами, слуховыми или осветительными, вентиляционными коллекторами.</w:t>
      </w:r>
    </w:p>
  </w:footnote>
  <w:footnote w:id="240">
    <w:p>
      <w:pPr>
        <w:pStyle w:val="Footnote"/>
        <w:widowControl w:val="false"/>
        <w:ind w:right="99" w:firstLine="540"/>
        <w:jc w:val="both"/>
        <w:rPr/>
      </w:pPr>
      <w:r>
        <w:rPr>
          <w:rStyle w:val="FootnoteCharacters"/>
        </w:rPr>
        <w:footnoteRef/>
      </w:r>
      <w:r>
        <w:rPr/>
        <w:t xml:space="preserve"> </w:t>
      </w:r>
      <w:r>
        <w:rPr/>
        <w:t>В. Самсонов, «Подземные тайны», Пенза, 1996.</w:t>
      </w:r>
    </w:p>
  </w:footnote>
  <w:footnote w:id="241">
    <w:p>
      <w:pPr>
        <w:pStyle w:val="Footnote"/>
        <w:widowControl w:val="false"/>
        <w:ind w:right="99" w:firstLine="540"/>
        <w:jc w:val="both"/>
        <w:rPr/>
      </w:pPr>
      <w:r>
        <w:rPr>
          <w:rStyle w:val="FootnoteCharacters"/>
        </w:rPr>
        <w:footnoteRef/>
      </w:r>
      <w:r>
        <w:rPr>
          <w:i/>
          <w:iCs/>
        </w:rPr>
        <w:t xml:space="preserve"> </w:t>
      </w:r>
      <w:r>
        <w:rPr>
          <w:iCs/>
        </w:rPr>
        <w:t xml:space="preserve">«Культовые пещеры Среднего Дона»,– В. В. Стёпкин, РОСИ, 2004 г.; </w:t>
      </w:r>
      <w:r>
        <w:rPr/>
        <w:t>А. М. Подурец – «Пещеры Саровской пустыни», “Спелестологический ежегодник РОСИ, 2001”; «Подземные культовые сооружения в меловых отложениях Донецкой и Луганской областей» – А. Г. Ковалёв; Полева Ю. В. – «Культовые пещеры как объект повторной мифологизации»,– там же.</w:t>
      </w:r>
    </w:p>
  </w:footnote>
  <w:footnote w:id="242">
    <w:p>
      <w:pPr>
        <w:pStyle w:val="Footnote"/>
        <w:widowControl w:val="false"/>
        <w:ind w:right="99" w:firstLine="540"/>
        <w:jc w:val="both"/>
        <w:rPr/>
      </w:pPr>
      <w:r>
        <w:rPr>
          <w:rStyle w:val="FootnoteCharacters"/>
        </w:rPr>
        <w:footnoteRef/>
      </w:r>
      <w:r>
        <w:rPr/>
        <w:t xml:space="preserve"> </w:t>
      </w:r>
      <w:r>
        <w:rPr/>
        <w:t xml:space="preserve">Данный тип ПАС относится к </w:t>
      </w:r>
      <w:r>
        <w:rPr>
          <w:i/>
          <w:iCs/>
        </w:rPr>
        <w:t>сочетационному</w:t>
      </w:r>
      <w:r>
        <w:rPr/>
        <w:t xml:space="preserve"> виду полуподземных полостей смешанного происхождения ( ПСП ).</w:t>
      </w:r>
    </w:p>
  </w:footnote>
  <w:footnote w:id="243">
    <w:p>
      <w:pPr>
        <w:pStyle w:val="Footnote"/>
        <w:widowControl w:val="false"/>
        <w:ind w:right="99" w:firstLine="540"/>
        <w:jc w:val="both"/>
        <w:rPr/>
      </w:pPr>
      <w:r>
        <w:rPr>
          <w:rStyle w:val="FootnoteCharacters"/>
        </w:rPr>
        <w:footnoteRef/>
      </w:r>
      <w:r>
        <w:rPr/>
        <w:t xml:space="preserve"> </w:t>
      </w:r>
      <w:r>
        <w:rPr/>
        <w:t>И. О. Грек, Н. Б. Подруцкая, А. В. Чувакина,– «Некоторые сведения об искусственных пещерах на территории Молдавии», “Спелестологический ежегодник РОСИ, 2001”.</w:t>
      </w:r>
    </w:p>
  </w:footnote>
  <w:footnote w:id="244">
    <w:p>
      <w:pPr>
        <w:pStyle w:val="Normal"/>
        <w:widowControl w:val="false"/>
        <w:autoSpaceDE w:val="false"/>
        <w:ind w:firstLine="709"/>
        <w:jc w:val="both"/>
        <w:rPr/>
      </w:pPr>
      <w:r>
        <w:rPr>
          <w:rStyle w:val="FootnoteCharacters"/>
        </w:rPr>
        <w:footnoteRef/>
      </w:r>
      <w:r>
        <w:rPr>
          <w:sz w:val="20"/>
          <w:szCs w:val="20"/>
        </w:rPr>
        <w:t xml:space="preserve"> </w:t>
      </w:r>
      <w:r>
        <w:rPr>
          <w:sz w:val="20"/>
          <w:szCs w:val="20"/>
        </w:rPr>
        <w:t>Сергей Корзенников, «Подземная обитель» [ “Труд-7”, 18. 10. 01 ]. Более подробная информация об этом храме, истории его создания, а также о современном состоянии появилась недавно в газете “Свободный курс” ( Барнаул ) от 06. 10. 2005,– Анна Вальцева, «Золото и пули заринского подземелья»,– и в газете “Алтайская правда” ( Барнаул ) от 28. 10. 2005,– Анатолий Муравлев, «Святые места».</w:t>
      </w:r>
    </w:p>
  </w:footnote>
  <w:footnote w:id="245">
    <w:p>
      <w:pPr>
        <w:pStyle w:val="Footnote"/>
        <w:widowControl w:val="false"/>
        <w:ind w:right="99" w:firstLine="540"/>
        <w:jc w:val="both"/>
        <w:rPr/>
      </w:pPr>
      <w:r>
        <w:rPr>
          <w:rStyle w:val="FootnoteCharacters"/>
        </w:rPr>
        <w:footnoteRef/>
      </w:r>
      <w:r>
        <w:rPr/>
        <w:t xml:space="preserve"> </w:t>
      </w:r>
      <w:r>
        <w:rPr/>
        <w:t xml:space="preserve">Следует заметить, что почитаемый в православной традиции Ориген был первым христианским философом, органично соединившим христианство ( без какой-либо его “препарации” или даже частичного “видоизменения” ) с идеями Платона и его школы – в свою очередь перекликавшимися с основными положениями философов индийской школы </w:t>
      </w:r>
      <w:r>
        <w:rPr>
          <w:lang w:val="en-US"/>
        </w:rPr>
        <w:t>VI</w:t>
      </w:r>
      <w:r>
        <w:rPr/>
        <w:t xml:space="preserve"> века до н.э. и, безусловно, восходящим к более древним “эзотерическим”, “мистическим” ( то есть традиционным ) Знаниям. Наследуемым античными философами от ещё дожреческих времён — то есть от шаманизма. &lt; Своей опоры на древние Знания не скрывали ни Платон, ни его индусские коллеги – мало того: во многих своих сочинениях они в той или иной форме апеллировали либо к недошедшим до нас более древним письменным источникам, либо к изустным преданиям. Так, например, когда Платон повествует об Атлантиде, он, помимо прочего, посвящает изрядную часть предваряющего периода рассуждениям о древних знаниях, о их сохранении жрецами ввиду всевозможных катастроф и стихийных бедствий,– отсюда его максимы о том, что “после катастроф выживают лишь неграмотные пастухи, не помнящие истории своего народа” или о науке, “заниматься которой может лишь человек, что не нуждается в ежедневной заботе о крове и хлебе”; помимо прочего, Платон впрямую повествует о “двух столбах, одном каменном, другом кирпичном, на которых были записаны самые сокровенные знания прошлого” жрецами, что таким образом пытались передать эти знания отдалённым потомкам. &gt;</w:t>
      </w:r>
    </w:p>
  </w:footnote>
  <w:footnote w:id="246">
    <w:p>
      <w:pPr>
        <w:pStyle w:val="Footnote"/>
        <w:widowControl w:val="false"/>
        <w:ind w:right="99" w:firstLine="540"/>
        <w:jc w:val="both"/>
        <w:rPr/>
      </w:pPr>
      <w:r>
        <w:rPr>
          <w:rStyle w:val="FootnoteCharacters"/>
        </w:rPr>
        <w:footnoteRef/>
      </w:r>
      <w:r>
        <w:rPr/>
        <w:t xml:space="preserve"> </w:t>
      </w:r>
      <w:r>
        <w:rPr/>
        <w:t>«Апокрифы древних христиан – исследования, тексты, комментарии»,– М., 1989; Свенцицкая Т. – «Апокрифические Евангелия»,– М., 1996.</w:t>
      </w:r>
    </w:p>
  </w:footnote>
  <w:footnote w:id="247">
    <w:p>
      <w:pPr>
        <w:pStyle w:val="Footnote"/>
        <w:widowControl w:val="false"/>
        <w:ind w:right="99" w:firstLine="540"/>
        <w:jc w:val="both"/>
        <w:rPr/>
      </w:pPr>
      <w:r>
        <w:rPr>
          <w:rStyle w:val="FootnoteCharacters"/>
        </w:rPr>
        <w:footnoteRef/>
      </w:r>
      <w:r>
        <w:rPr/>
        <w:t xml:space="preserve"> </w:t>
      </w:r>
      <w:r>
        <w:rPr/>
        <w:t>Здесь можно говорить не просто о сходстве с традициями и практиками шаманизма – о настоящей преемственности. Свойственной, впрочем, и ряду других религий.</w:t>
      </w:r>
    </w:p>
  </w:footnote>
  <w:footnote w:id="248">
    <w:p>
      <w:pPr>
        <w:pStyle w:val="Footnote"/>
        <w:widowControl w:val="false"/>
        <w:ind w:right="99" w:firstLine="540"/>
        <w:jc w:val="both"/>
        <w:rPr/>
      </w:pPr>
      <w:r>
        <w:rPr>
          <w:rStyle w:val="FootnoteCharacters"/>
        </w:rPr>
        <w:footnoteRef/>
      </w:r>
      <w:r>
        <w:rPr/>
        <w:t xml:space="preserve"> </w:t>
      </w:r>
      <w:r>
        <w:rPr/>
        <w:t>Обращаю внимание на “искусственную симуляцию” затруднённого дыхания – необходимого для повышения содержания в крови СО</w:t>
      </w:r>
      <w:r>
        <w:rPr>
          <w:vertAlign w:val="subscript"/>
        </w:rPr>
        <w:t>2</w:t>
      </w:r>
      <w:r>
        <w:rPr/>
        <w:t>. А также на то, что практика эта дословно повторяет древние шаманские практики,– ну как после этого не говорить о буквально всеобъемлющей преемственности — как и о той роли, которую играет повышенное содержание СО</w:t>
      </w:r>
      <w:r>
        <w:rPr>
          <w:vertAlign w:val="subscript"/>
        </w:rPr>
        <w:t>2</w:t>
      </w:r>
      <w:r>
        <w:rPr/>
        <w:t xml:space="preserve"> в протяжённых пещерах?..</w:t>
      </w:r>
    </w:p>
  </w:footnote>
  <w:footnote w:id="249">
    <w:p>
      <w:pPr>
        <w:pStyle w:val="Footnote"/>
        <w:widowControl w:val="false"/>
        <w:ind w:right="99" w:firstLine="540"/>
        <w:jc w:val="both"/>
        <w:rPr/>
      </w:pPr>
      <w:r>
        <w:rPr>
          <w:rStyle w:val="FootnoteCharacters"/>
        </w:rPr>
        <w:footnoteRef/>
      </w:r>
      <w:r>
        <w:rPr/>
        <w:t xml:space="preserve"> </w:t>
      </w:r>
      <w:r>
        <w:rPr/>
        <w:t>Выделение моё – С. Сом. Следует, кстати, различать понятия “ум” и “разум” ( в бытовом представлении в последнее время практически слившиеся ): под “разумом” в религиозно-философских построениях традиционно понимается вербальное, словесное выражение ( восприятие ) Мира; под “умом” – чувственное, непосредственное восприятие Мира ( как и обращение к нему ). [ Олард Диксон, «Шаманизм», “Рефл-бук”, 1997; также – «Философский энциклопедический словарь», “Инфра-М”, 1997. ] Как основатели христианства, так и следующие им христианские философы полагали: молитва, творимая лишь словами и не подкреплённая внутренней “умной молитвой” – то есть соответствующим духовным настроем — бесплодна.</w:t>
      </w:r>
    </w:p>
  </w:footnote>
  <w:footnote w:id="250">
    <w:p>
      <w:pPr>
        <w:pStyle w:val="Footnote"/>
        <w:widowControl w:val="false"/>
        <w:ind w:right="99" w:firstLine="540"/>
        <w:jc w:val="both"/>
        <w:rPr/>
      </w:pPr>
      <w:r>
        <w:rPr>
          <w:rStyle w:val="FootnoteCharacters"/>
        </w:rPr>
        <w:footnoteRef/>
      </w:r>
      <w:r>
        <w:rPr/>
        <w:t xml:space="preserve"> </w:t>
      </w:r>
      <w:r>
        <w:rPr/>
        <w:t>Протоиерей Игорь Экономцев – «Исиахизм и восточноевропейское возрождение», “Богословские труды”, сборник 29, М., 1989 г.</w:t>
      </w:r>
    </w:p>
  </w:footnote>
  <w:footnote w:id="251">
    <w:p>
      <w:pPr>
        <w:pStyle w:val="Footnote"/>
        <w:widowControl w:val="false"/>
        <w:ind w:right="99" w:firstLine="540"/>
        <w:jc w:val="both"/>
        <w:rPr/>
      </w:pPr>
      <w:r>
        <w:rPr>
          <w:rStyle w:val="FootnoteCharacters"/>
        </w:rPr>
        <w:footnoteRef/>
      </w:r>
      <w:r>
        <w:rPr/>
        <w:t xml:space="preserve"> </w:t>
      </w:r>
      <w:r>
        <w:rPr/>
        <w:t>Речь идёт об игуменстве св. Мефодия в монастыре Полихрон, расположенном под горой Олимпом Вифинским и его равноапостольской миссии у славян. С точки зрения св. Кирилла, распространение учения не мыслимо без понимания его глубокой сути, обрести которое можно лишь в пещерном, подземном &lt; “подгорном” в тогдашней лексике &gt; Пребывании; но само подземное Пребывание, коль оно не направленно в Мир и не служит распространению Учения – стоит немногого. Об этом стоит задуматься иным радетелям “спелеологии ради спелеологии”,– то есть фанатам “просто хождения” под землю, за которым ничего не стоит. И протекает которое исключительно по животным законам – “я это делаю потому, что мне это нравится”. Без какого-либо понимания смысла, назначения и сути Человека и Мира Подземли.</w:t>
      </w:r>
    </w:p>
  </w:footnote>
  <w:footnote w:id="252">
    <w:p>
      <w:pPr>
        <w:pStyle w:val="Footnote"/>
        <w:widowControl w:val="false"/>
        <w:ind w:right="99" w:firstLine="540"/>
        <w:jc w:val="both"/>
        <w:rPr/>
      </w:pPr>
      <w:r>
        <w:rPr>
          <w:rStyle w:val="FootnoteCharacters"/>
        </w:rPr>
        <w:footnoteRef/>
      </w:r>
      <w:r>
        <w:rPr/>
        <w:t xml:space="preserve"> </w:t>
      </w:r>
      <w:r>
        <w:rPr/>
        <w:t>«Подземные убежища, жилища, храмы, места бракосочетания и погребения»,– Максимович Г. А., “Использование пещер”, Пермь, 1979 г.</w:t>
      </w:r>
    </w:p>
  </w:footnote>
  <w:footnote w:id="253">
    <w:p>
      <w:pPr>
        <w:pStyle w:val="Footnote"/>
        <w:widowControl w:val="false"/>
        <w:ind w:right="99" w:firstLine="540"/>
        <w:jc w:val="both"/>
        <w:rPr/>
      </w:pPr>
      <w:r>
        <w:rPr>
          <w:rStyle w:val="FootnoteCharacters"/>
        </w:rPr>
        <w:footnoteRef/>
      </w:r>
      <w:r>
        <w:rPr/>
        <w:t xml:space="preserve"> </w:t>
      </w:r>
      <w:r>
        <w:rPr/>
        <w:t>«Изучение “Новой системы” подземного некрополя Пантикапея» – Сохин М. Ю., “Древности Боспора”, М., 2002; «Новая система склепов на горе Митридат» – М. Ю. Сохин, “Спелестологический ежегодник РОСИ, 2001 г.”.</w:t>
      </w:r>
    </w:p>
  </w:footnote>
  <w:footnote w:id="254">
    <w:p>
      <w:pPr>
        <w:pStyle w:val="Footnote"/>
        <w:widowControl w:val="false"/>
        <w:ind w:right="99" w:firstLine="540"/>
        <w:jc w:val="both"/>
        <w:rPr/>
      </w:pPr>
      <w:r>
        <w:rPr>
          <w:rStyle w:val="FootnoteCharacters"/>
        </w:rPr>
        <w:footnoteRef/>
      </w:r>
      <w:r>
        <w:rPr/>
        <w:t xml:space="preserve"> </w:t>
      </w:r>
      <w:r>
        <w:rPr>
          <w:lang w:val="en-US"/>
        </w:rPr>
        <w:t>Leon</w:t>
      </w:r>
      <w:r>
        <w:rPr/>
        <w:t xml:space="preserve"> </w:t>
      </w:r>
      <w:r>
        <w:rPr>
          <w:lang w:val="en-US"/>
        </w:rPr>
        <w:t>Stover</w:t>
      </w:r>
      <w:r>
        <w:rPr/>
        <w:t>, «</w:t>
      </w:r>
      <w:r>
        <w:rPr>
          <w:lang w:val="en-US"/>
        </w:rPr>
        <w:t>Stonehenge</w:t>
      </w:r>
      <w:r>
        <w:rPr/>
        <w:t>», 1983; Монгайт А. Л. «Археология Западной и Центральной Европы»,– М., 1973.</w:t>
      </w:r>
    </w:p>
  </w:footnote>
  <w:footnote w:id="255">
    <w:p>
      <w:pPr>
        <w:pStyle w:val="Footnote"/>
        <w:widowControl w:val="false"/>
        <w:ind w:right="99" w:firstLine="540"/>
        <w:jc w:val="both"/>
        <w:rPr/>
      </w:pPr>
      <w:r>
        <w:rPr>
          <w:rStyle w:val="FootnoteCharacters"/>
        </w:rPr>
        <w:footnoteRef/>
      </w:r>
      <w:r>
        <w:rPr/>
        <w:t xml:space="preserve"> </w:t>
      </w:r>
      <w:r>
        <w:rPr>
          <w:lang w:val="en-US"/>
        </w:rPr>
        <w:t>Leon</w:t>
      </w:r>
      <w:r>
        <w:rPr/>
        <w:t xml:space="preserve"> </w:t>
      </w:r>
      <w:r>
        <w:rPr>
          <w:lang w:val="en-US"/>
        </w:rPr>
        <w:t>Stover</w:t>
      </w:r>
      <w:r>
        <w:rPr/>
        <w:t>, «</w:t>
      </w:r>
      <w:r>
        <w:rPr>
          <w:lang w:val="en-US"/>
        </w:rPr>
        <w:t>Stonehenge</w:t>
      </w:r>
      <w:r>
        <w:rPr/>
        <w:t>», 1983.</w:t>
      </w:r>
    </w:p>
  </w:footnote>
  <w:footnote w:id="256">
    <w:p>
      <w:pPr>
        <w:pStyle w:val="Footnote"/>
        <w:widowControl w:val="false"/>
        <w:ind w:right="99" w:firstLine="540"/>
        <w:jc w:val="both"/>
        <w:rPr/>
      </w:pPr>
      <w:r>
        <w:rPr>
          <w:rStyle w:val="FootnoteCharacters"/>
        </w:rPr>
        <w:footnoteRef/>
      </w:r>
      <w:r>
        <w:rPr/>
        <w:t xml:space="preserve"> </w:t>
      </w:r>
      <w:r>
        <w:rPr/>
        <w:t>Британский эквивалент греческого понятия “дромос”, то есть короткого коридора-проёма, ведущего в камеру подземного погребения.</w:t>
      </w:r>
    </w:p>
  </w:footnote>
  <w:footnote w:id="257">
    <w:p>
      <w:pPr>
        <w:pStyle w:val="Footnote"/>
        <w:widowControl w:val="false"/>
        <w:ind w:right="99" w:firstLine="540"/>
        <w:jc w:val="both"/>
        <w:rPr/>
      </w:pPr>
      <w:r>
        <w:rPr>
          <w:rStyle w:val="FootnoteCharacters"/>
        </w:rPr>
        <w:footnoteRef/>
      </w:r>
      <w:r>
        <w:rPr/>
        <w:t xml:space="preserve"> </w:t>
      </w:r>
      <w:r>
        <w:rPr/>
        <w:t xml:space="preserve">Кэрн ( дословно: “выбранный грунт”, искусственно созданная протяжённая полость, каверна; образован от сокращённой формы английского слова “каверна”, заимствованного из латыни ) – английский аналог немецким понятиям “штрек” и “штольня”. От этого же слова происходит геологическое понятие “керн” – образец грунта, извлечённый из скважины. В русском языке “накернить” означает сделать отверстие, неглубокую ямку в материале. Кстати, английское </w:t>
      </w:r>
      <w:r>
        <w:rPr>
          <w:lang w:val="en-US"/>
        </w:rPr>
        <w:t>cave</w:t>
      </w:r>
      <w:r>
        <w:rPr/>
        <w:t> – пещера – происходит от этого же слова.</w:t>
      </w:r>
    </w:p>
  </w:footnote>
  <w:footnote w:id="258">
    <w:p>
      <w:pPr>
        <w:pStyle w:val="Footnote"/>
        <w:widowControl w:val="false"/>
        <w:ind w:firstLine="539"/>
        <w:rPr/>
      </w:pPr>
      <w:r>
        <w:rPr>
          <w:rStyle w:val="FootnoteCharacters"/>
        </w:rPr>
        <w:footnoteRef/>
      </w:r>
      <w:r>
        <w:rPr/>
        <w:t xml:space="preserve"> </w:t>
      </w:r>
      <w:r>
        <w:rPr/>
        <w:t xml:space="preserve">«Всемирный Следопыт», №10 за 2006 год, статья Андрея Летушова «С фонариком по Мальте». </w:t>
      </w:r>
      <w:r>
        <w:rPr>
          <w:i/>
        </w:rPr>
        <w:t>Искренне рекомендую эту статью для полного и вдумчивого изучения каждому, кто интересуется подземным аспектом развития нашей цивилизации.</w:t>
      </w:r>
    </w:p>
  </w:footnote>
  <w:footnote w:id="259">
    <w:p>
      <w:pPr>
        <w:pStyle w:val="Footnote"/>
        <w:widowControl w:val="false"/>
        <w:ind w:right="99" w:firstLine="540"/>
        <w:jc w:val="both"/>
        <w:rPr/>
      </w:pPr>
      <w:r>
        <w:rPr>
          <w:rStyle w:val="FootnoteCharacters"/>
        </w:rPr>
        <w:footnoteRef/>
      </w:r>
      <w:r>
        <w:rPr/>
        <w:t xml:space="preserve"> </w:t>
      </w:r>
      <w:r>
        <w:rPr/>
        <w:t>М. Трегер, «А в это время женщины копали…»</w:t>
      </w:r>
    </w:p>
  </w:footnote>
  <w:footnote w:id="260">
    <w:p>
      <w:pPr>
        <w:pStyle w:val="Footnote"/>
        <w:widowControl w:val="false"/>
        <w:ind w:right="99" w:firstLine="540"/>
        <w:jc w:val="both"/>
        <w:rPr/>
      </w:pPr>
      <w:r>
        <w:rPr>
          <w:rStyle w:val="FootnoteCharacters"/>
        </w:rPr>
        <w:footnoteRef/>
      </w:r>
      <w:r>
        <w:rPr/>
        <w:t xml:space="preserve"> </w:t>
      </w:r>
      <w:r>
        <w:rPr/>
        <w:t>Битюгин К. Е., «О подземных сооружениях в Белгородской области», “Спелестологический ежегодник РОСС/РОСИ” за 1999 г.</w:t>
      </w:r>
    </w:p>
  </w:footnote>
  <w:footnote w:id="261">
    <w:p>
      <w:pPr>
        <w:pStyle w:val="Footnote"/>
        <w:widowControl w:val="false"/>
        <w:ind w:right="99" w:firstLine="540"/>
        <w:jc w:val="both"/>
        <w:rPr/>
      </w:pPr>
      <w:r>
        <w:rPr>
          <w:rStyle w:val="FootnoteCharacters"/>
        </w:rPr>
        <w:footnoteRef/>
      </w:r>
      <w:r>
        <w:rPr/>
        <w:t xml:space="preserve"> </w:t>
      </w:r>
      <w:r>
        <w:rPr/>
        <w:t>Этот обряд лёг в основу замечательного японского фильма «Легенда о Нараяме».</w:t>
      </w:r>
    </w:p>
  </w:footnote>
  <w:footnote w:id="262">
    <w:p>
      <w:pPr>
        <w:pStyle w:val="Footnote"/>
        <w:widowControl w:val="false"/>
        <w:ind w:right="99" w:firstLine="540"/>
        <w:jc w:val="both"/>
        <w:rPr/>
      </w:pPr>
      <w:r>
        <w:rPr>
          <w:rStyle w:val="FootnoteCharacters"/>
        </w:rPr>
        <w:footnoteRef/>
      </w:r>
      <w:r>
        <w:rPr/>
        <w:t xml:space="preserve"> </w:t>
      </w:r>
      <w:r>
        <w:rPr/>
        <w:t>«В лабиринтах пещер, гор и истории» – Дмитриев В. Е., Шира, 1993.</w:t>
      </w:r>
    </w:p>
  </w:footnote>
  <w:footnote w:id="263">
    <w:p>
      <w:pPr>
        <w:pStyle w:val="Footnote"/>
        <w:widowControl w:val="false"/>
        <w:ind w:right="99"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264">
    <w:p>
      <w:pPr>
        <w:pStyle w:val="Footnote"/>
        <w:widowControl w:val="false"/>
        <w:ind w:right="99" w:firstLine="540"/>
        <w:jc w:val="both"/>
        <w:rPr/>
      </w:pPr>
      <w:r>
        <w:rPr>
          <w:rStyle w:val="FootnoteCharacters"/>
        </w:rPr>
        <w:footnoteRef/>
      </w:r>
      <w:r>
        <w:rPr/>
        <w:t xml:space="preserve"> </w:t>
      </w:r>
      <w:r>
        <w:rPr/>
        <w:t>Г. Н. Матюшин, «История древнего мира – тайны цивилизаций», “АСТ-пресс книга”, Москва, 2002.</w:t>
      </w:r>
    </w:p>
  </w:footnote>
  <w:footnote w:id="265">
    <w:p>
      <w:pPr>
        <w:pStyle w:val="Footnote"/>
        <w:widowControl w:val="false"/>
        <w:ind w:firstLine="540"/>
        <w:jc w:val="both"/>
        <w:rPr/>
      </w:pPr>
      <w:r>
        <w:rPr>
          <w:rStyle w:val="FootnoteCharacters"/>
        </w:rPr>
        <w:footnoteRef/>
      </w:r>
      <w:r>
        <w:rPr/>
        <w:t xml:space="preserve"> </w:t>
      </w:r>
      <w:r>
        <w:rPr/>
        <w:t>Многообразие погребальных традиций наших предков во времена неолита прекрасно описано в книге «Заря человечества» [ «</w:t>
      </w:r>
      <w:r>
        <w:rPr>
          <w:lang w:val="en-US"/>
        </w:rPr>
        <w:t>The</w:t>
      </w:r>
      <w:r>
        <w:rPr/>
        <w:t xml:space="preserve"> </w:t>
      </w:r>
      <w:r>
        <w:rPr>
          <w:lang w:val="en-US"/>
        </w:rPr>
        <w:t>Human</w:t>
      </w:r>
      <w:r>
        <w:rPr/>
        <w:t xml:space="preserve"> </w:t>
      </w:r>
      <w:r>
        <w:rPr>
          <w:lang w:val="en-US"/>
        </w:rPr>
        <w:t>Dawn</w:t>
      </w:r>
      <w:r>
        <w:rPr/>
        <w:t>», “</w:t>
      </w:r>
      <w:r>
        <w:rPr>
          <w:lang w:val="en-US"/>
        </w:rPr>
        <w:t>Time</w:t>
      </w:r>
      <w:r>
        <w:rPr/>
        <w:t>-</w:t>
      </w:r>
      <w:r>
        <w:rPr>
          <w:lang w:val="en-US"/>
        </w:rPr>
        <w:t>Life</w:t>
      </w:r>
      <w:r>
        <w:rPr/>
        <w:t xml:space="preserve"> </w:t>
      </w:r>
      <w:r>
        <w:rPr>
          <w:lang w:val="en-US"/>
        </w:rPr>
        <w:t>Books</w:t>
      </w:r>
      <w:r>
        <w:rPr/>
        <w:t xml:space="preserve"> </w:t>
      </w:r>
      <w:r>
        <w:rPr>
          <w:lang w:val="en-US"/>
        </w:rPr>
        <w:t>Inc</w:t>
      </w:r>
      <w:r>
        <w:rPr/>
        <w:t xml:space="preserve">. </w:t>
      </w:r>
      <w:r>
        <w:rPr>
          <w:lang w:val="en-US"/>
        </w:rPr>
        <w:t>Ltd</w:t>
      </w:r>
      <w:r>
        <w:rPr/>
        <w:t>., 1991 ]. В этом же сборнике описано, как, поначалу различные, эти обряды были вытеснены традицией подземного погребения. Характерно, что когда после падения греко-минойской культуры в истории древней Греции наступил период регресса, аналогичный раннему европейскому Средневековью, подземная погребальная традиция уступила место более лёгкой кремации; в дальнейшем, с культурным возрождением греческого этноса, вновь возобладала традиция подземных погребений, приведшая к сооружению исполинских подземных некрополей. [ «</w:t>
      </w:r>
      <w:r>
        <w:rPr>
          <w:lang w:val="en-US"/>
        </w:rPr>
        <w:t>Historie de I’Europe</w:t>
      </w:r>
      <w:r>
        <w:rPr/>
        <w:t>», “</w:t>
      </w:r>
      <w:r>
        <w:rPr>
          <w:lang w:val="en-US"/>
        </w:rPr>
        <w:t>Hachette</w:t>
      </w:r>
      <w:r>
        <w:rPr/>
        <w:t>”, 1992. ]</w:t>
      </w:r>
    </w:p>
  </w:footnote>
  <w:footnote w:id="266">
    <w:p>
      <w:pPr>
        <w:pStyle w:val="Footnote"/>
        <w:widowControl w:val="false"/>
        <w:ind w:firstLine="540"/>
        <w:jc w:val="both"/>
        <w:rPr/>
      </w:pPr>
      <w:r>
        <w:rPr>
          <w:rStyle w:val="FootnoteCharacters"/>
        </w:rPr>
        <w:footnoteRef/>
      </w:r>
      <w:r>
        <w:rPr/>
        <w:t xml:space="preserve"> </w:t>
      </w:r>
      <w:r>
        <w:rPr/>
        <w:t>«Заря человечества», пер. с английского, “Терра – Книжный Клуб”, 1998.</w:t>
      </w:r>
    </w:p>
  </w:footnote>
  <w:footnote w:id="267">
    <w:p>
      <w:pPr>
        <w:pStyle w:val="Footnote"/>
        <w:widowControl w:val="false"/>
        <w:ind w:right="99" w:firstLine="540"/>
        <w:jc w:val="both"/>
        <w:rPr/>
      </w:pPr>
      <w:r>
        <w:rPr>
          <w:rStyle w:val="FootnoteCharacters"/>
        </w:rPr>
        <w:footnoteRef/>
      </w:r>
      <w:r>
        <w:rPr/>
        <w:t xml:space="preserve"> </w:t>
      </w:r>
      <w:r>
        <w:rPr/>
        <w:t>«Диво», “Издательский дом Экономической газеты”, 1998 г.</w:t>
      </w:r>
    </w:p>
  </w:footnote>
  <w:footnote w:id="268">
    <w:p>
      <w:pPr>
        <w:pStyle w:val="Footnote"/>
        <w:widowControl w:val="false"/>
        <w:ind w:right="99" w:firstLine="540"/>
        <w:jc w:val="both"/>
        <w:rPr/>
      </w:pPr>
      <w:r>
        <w:rPr>
          <w:rStyle w:val="FootnoteCharacters"/>
        </w:rPr>
        <w:footnoteRef/>
      </w:r>
      <w:r>
        <w:rPr/>
        <w:t xml:space="preserve"> </w:t>
      </w:r>
      <w:r>
        <w:rPr/>
        <w:t>Монгайт А. Л. «Археология Западной и Центральной Европы»,– М., 1973.</w:t>
      </w:r>
    </w:p>
  </w:footnote>
  <w:footnote w:id="269">
    <w:p>
      <w:pPr>
        <w:pStyle w:val="Footnote"/>
        <w:widowControl w:val="false"/>
        <w:ind w:right="99" w:firstLine="540"/>
        <w:jc w:val="both"/>
        <w:rPr/>
      </w:pPr>
      <w:r>
        <w:rPr>
          <w:rStyle w:val="FootnoteCharacters"/>
        </w:rPr>
        <w:footnoteRef/>
      </w:r>
      <w:r>
        <w:rPr/>
        <w:t xml:space="preserve"> </w:t>
      </w:r>
      <w:r>
        <w:rPr/>
        <w:t>В. М. Слукин, «Архитектурно-исторические подземные сооружения».</w:t>
      </w:r>
    </w:p>
  </w:footnote>
  <w:footnote w:id="270">
    <w:p>
      <w:pPr>
        <w:pStyle w:val="Footnote"/>
        <w:widowControl w:val="false"/>
        <w:ind w:right="99" w:firstLine="540"/>
        <w:jc w:val="both"/>
        <w:rPr/>
      </w:pPr>
      <w:r>
        <w:rPr>
          <w:rStyle w:val="FootnoteCharacters"/>
        </w:rPr>
        <w:footnoteRef/>
      </w:r>
      <w:r>
        <w:rPr/>
        <w:t xml:space="preserve"> </w:t>
      </w:r>
      <w:r>
        <w:rPr/>
        <w:t>Сборник, перевод с английского А. Чекмарёва, “ТЕРРА – Книжный Клуб”, Москва, 1998.</w:t>
      </w:r>
    </w:p>
  </w:footnote>
  <w:footnote w:id="271">
    <w:p>
      <w:pPr>
        <w:pStyle w:val="Footnote"/>
        <w:widowControl w:val="false"/>
        <w:ind w:right="99" w:firstLine="540"/>
        <w:jc w:val="both"/>
        <w:rPr/>
      </w:pPr>
      <w:r>
        <w:rPr>
          <w:rStyle w:val="FootnoteCharacters"/>
        </w:rPr>
        <w:footnoteRef/>
      </w:r>
      <w:r>
        <w:rPr/>
        <w:t xml:space="preserve"> </w:t>
      </w:r>
      <w:r>
        <w:rPr/>
        <w:t>«Археологические памятники Ширинского района» – Балахчин В. П., “Ширинский вестник”, 1997; Кызласов Л. Р., «Древнейшая Хакассия»,– М., 1986.</w:t>
      </w:r>
    </w:p>
  </w:footnote>
  <w:footnote w:id="272">
    <w:p>
      <w:pPr>
        <w:pStyle w:val="Footnote"/>
        <w:widowControl w:val="false"/>
        <w:ind w:right="99" w:firstLine="540"/>
        <w:jc w:val="both"/>
        <w:rPr/>
      </w:pPr>
      <w:r>
        <w:rPr>
          <w:rStyle w:val="FootnoteCharacters"/>
        </w:rPr>
        <w:footnoteRef/>
      </w:r>
      <w:r>
        <w:rPr>
          <w:lang w:val="en-US"/>
        </w:rPr>
        <w:t xml:space="preserve"> </w:t>
      </w:r>
      <w:r>
        <w:rPr>
          <w:lang w:val="en-US"/>
        </w:rPr>
        <w:t>Peter James, Nick Thorp – «Ancient inventions», 1994; Peter James, Nick Thorp – «Ancient mysteries», 1999.</w:t>
      </w:r>
    </w:p>
  </w:footnote>
  <w:footnote w:id="273">
    <w:p>
      <w:pPr>
        <w:pStyle w:val="Footnote"/>
        <w:widowControl w:val="false"/>
        <w:ind w:right="99" w:firstLine="540"/>
        <w:jc w:val="both"/>
        <w:rPr/>
      </w:pPr>
      <w:r>
        <w:rPr>
          <w:rStyle w:val="FootnoteCharacters"/>
        </w:rPr>
        <w:footnoteRef/>
      </w:r>
      <w:r>
        <w:rPr/>
        <w:t xml:space="preserve"> </w:t>
      </w:r>
      <w:r>
        <w:rPr/>
        <w:t>Г. Н. Матюшин, «История древнего мира – тайны цивилизаций».</w:t>
      </w:r>
    </w:p>
  </w:footnote>
  <w:footnote w:id="274">
    <w:p>
      <w:pPr>
        <w:pStyle w:val="Footnote"/>
        <w:widowControl w:val="false"/>
        <w:ind w:right="99" w:firstLine="540"/>
        <w:jc w:val="both"/>
        <w:rPr/>
      </w:pPr>
      <w:r>
        <w:rPr>
          <w:rStyle w:val="FootnoteCharacters"/>
        </w:rPr>
        <w:footnoteRef/>
      </w:r>
      <w:r>
        <w:rPr/>
        <w:t xml:space="preserve"> </w:t>
      </w:r>
      <w:r>
        <w:rPr/>
        <w:t>В. М. Слукин, «Архитектурно-исторические подземные сооружения».</w:t>
      </w:r>
    </w:p>
  </w:footnote>
  <w:footnote w:id="275">
    <w:p>
      <w:pPr>
        <w:pStyle w:val="Footnote"/>
        <w:widowControl w:val="false"/>
        <w:ind w:right="99" w:firstLine="540"/>
        <w:jc w:val="both"/>
        <w:rPr/>
      </w:pPr>
      <w:r>
        <w:rPr>
          <w:rStyle w:val="FootnoteCharacters"/>
        </w:rPr>
        <w:footnoteRef/>
      </w:r>
      <w:r>
        <w:rPr/>
        <w:t xml:space="preserve"> </w:t>
      </w:r>
      <w:r>
        <w:rPr/>
        <w:t>«Этруски: италийское жизнелюбие», пер. с английского О. Соколовой, “ТЕРРА – Книжный Клуб”, М., 1998.</w:t>
      </w:r>
    </w:p>
  </w:footnote>
  <w:footnote w:id="276">
    <w:p>
      <w:pPr>
        <w:pStyle w:val="Footnote"/>
        <w:widowControl w:val="false"/>
        <w:ind w:right="99" w:firstLine="540"/>
        <w:jc w:val="both"/>
        <w:rPr/>
      </w:pPr>
      <w:r>
        <w:rPr>
          <w:rStyle w:val="FootnoteCharacters"/>
        </w:rPr>
        <w:footnoteRef/>
      </w:r>
      <w:r>
        <w:rPr/>
        <w:t xml:space="preserve"> </w:t>
      </w:r>
      <w:r>
        <w:rPr/>
        <w:t xml:space="preserve">Это слово не случайно родственно древне-прусскому </w:t>
      </w:r>
      <w:r>
        <w:rPr>
          <w:lang w:val="en-US"/>
        </w:rPr>
        <w:t>garbis</w:t>
      </w:r>
      <w:r>
        <w:rPr/>
        <w:t xml:space="preserve"> ( гора ), а также “горб” и “горбуш” – невысокий холм ( олонецк. ). Русское слово </w:t>
      </w:r>
      <w:r>
        <w:rPr>
          <w:i/>
          <w:iCs/>
        </w:rPr>
        <w:t>домовина</w:t>
      </w:r>
      <w:r>
        <w:rPr/>
        <w:t xml:space="preserve"> принципиально иного происхождения ( от слова “дом” ). [ «Этимологический словарь русского языка в четырёх томах», Макс Фасмер, Санкт-Петербург, “Азбука”, 1996. ]</w:t>
      </w:r>
    </w:p>
  </w:footnote>
  <w:footnote w:id="277">
    <w:p>
      <w:pPr>
        <w:pStyle w:val="Footnote"/>
        <w:widowControl w:val="false"/>
        <w:ind w:right="99" w:firstLine="540"/>
        <w:jc w:val="both"/>
        <w:rPr/>
      </w:pPr>
      <w:r>
        <w:rPr>
          <w:rStyle w:val="FootnoteCharacters"/>
        </w:rPr>
        <w:footnoteRef/>
      </w:r>
      <w:r>
        <w:rPr/>
        <w:t xml:space="preserve"> “</w:t>
      </w:r>
      <w:r>
        <w:rPr/>
        <w:t xml:space="preserve">Вызывание душ умерших” в практиках спиритов – не такая уж фантазия, как полагают ‘упёртые’ материалисты; в 1981 году я лично, будучи в то время весьма убеждённым материалистом и, разумеется, атеистом, принял участие в спиритическом сеансе — и на личном опыте могу заявить: </w:t>
      </w:r>
      <w:r>
        <w:rPr>
          <w:i/>
        </w:rPr>
        <w:t>общение с душами когда-то умерших – вещь вполне реальная. Причём под землёй это осуществить гораздо легче, чем на поверхности — в чём уже убедился не я один, но вся наша спелеогруппа. В честь данного опыта даже переименовавшая себя из “</w:t>
      </w:r>
      <w:r>
        <w:rPr>
          <w:i/>
          <w:lang w:val="en-US"/>
        </w:rPr>
        <w:t>UM</w:t>
      </w:r>
      <w:r>
        <w:rPr>
          <w:i/>
        </w:rPr>
        <w:t>” в “</w:t>
      </w:r>
      <w:r>
        <w:rPr>
          <w:i/>
          <w:lang w:val="en-US"/>
        </w:rPr>
        <w:t>In</w:t>
      </w:r>
      <w:r>
        <w:rPr>
          <w:i/>
        </w:rPr>
        <w:t xml:space="preserve"> </w:t>
      </w:r>
      <w:r>
        <w:rPr>
          <w:i/>
          <w:lang w:val="en-US"/>
        </w:rPr>
        <w:t>Vi</w:t>
      </w:r>
      <w:r>
        <w:rPr>
          <w:i/>
        </w:rPr>
        <w:t xml:space="preserve">. </w:t>
      </w:r>
      <w:r>
        <w:rPr>
          <w:i/>
          <w:lang w:val="en-US"/>
        </w:rPr>
        <w:t>S</w:t>
      </w:r>
      <w:r>
        <w:rPr>
          <w:i/>
        </w:rPr>
        <w:t>.”</w:t>
      </w:r>
      <w:r>
        <w:rPr/>
        <w:t xml:space="preserve"> Не сомневаюсь: шаманы древности открыли эту методику именно в пещерах – что привело к отождествлению Подземли с Миром Мёртвых.</w:t>
      </w:r>
    </w:p>
  </w:footnote>
  <w:footnote w:id="278">
    <w:p>
      <w:pPr>
        <w:pStyle w:val="Footnote"/>
        <w:widowControl w:val="false"/>
        <w:ind w:right="99" w:firstLine="540"/>
        <w:jc w:val="both"/>
        <w:rPr/>
      </w:pPr>
      <w:r>
        <w:rPr>
          <w:rStyle w:val="FootnoteCharacters"/>
        </w:rPr>
        <w:footnoteRef/>
      </w:r>
      <w:r>
        <w:rPr/>
        <w:t xml:space="preserve"> </w:t>
      </w:r>
      <w:r>
        <w:rPr/>
        <w:t>Следует заметить, что и Христос был погребён в пещере; причём прежде, чем вознестись на небо, совершил низхождение в Ад [ Евангелие от Никодима, признающееся апокрифом ].</w:t>
      </w:r>
    </w:p>
  </w:footnote>
  <w:footnote w:id="279">
    <w:p>
      <w:pPr>
        <w:pStyle w:val="Footnote"/>
        <w:widowControl w:val="false"/>
        <w:ind w:right="99" w:firstLine="540"/>
        <w:jc w:val="both"/>
        <w:rPr/>
      </w:pPr>
      <w:r>
        <w:rPr>
          <w:rStyle w:val="FootnoteCharacters"/>
        </w:rPr>
        <w:footnoteRef/>
      </w:r>
      <w:r>
        <w:rPr/>
        <w:t xml:space="preserve"> </w:t>
      </w:r>
      <w:r>
        <w:rPr/>
        <w:t>См. М. Харнер, «Путь Шамана», “Знание – Сила”, май/июль 1992 г.</w:t>
      </w:r>
    </w:p>
  </w:footnote>
  <w:footnote w:id="280">
    <w:p>
      <w:pPr>
        <w:pStyle w:val="Footnote"/>
        <w:widowControl w:val="false"/>
        <w:ind w:right="99" w:firstLine="540"/>
        <w:jc w:val="both"/>
        <w:rPr/>
      </w:pPr>
      <w:r>
        <w:rPr>
          <w:rStyle w:val="FootnoteCharacters"/>
        </w:rPr>
        <w:footnoteRef/>
      </w:r>
      <w:r>
        <w:rPr/>
        <w:t xml:space="preserve"> </w:t>
      </w:r>
      <w:r>
        <w:rPr/>
        <w:t xml:space="preserve">После смерти я хотел бы быть похороненным </w:t>
      </w:r>
      <w:r>
        <w:rPr>
          <w:i/>
          <w:iCs/>
        </w:rPr>
        <w:t>только под землёй</w:t>
      </w:r>
      <w:r>
        <w:rPr/>
        <w:t> — и никак иначе.</w:t>
      </w:r>
    </w:p>
  </w:footnote>
  <w:footnote w:id="281">
    <w:p>
      <w:pPr>
        <w:pStyle w:val="Footnote"/>
        <w:widowControl w:val="false"/>
        <w:ind w:right="99" w:firstLine="540"/>
        <w:jc w:val="both"/>
        <w:rPr/>
      </w:pPr>
      <w:r>
        <w:rPr>
          <w:rStyle w:val="FootnoteCharacters"/>
        </w:rPr>
        <w:footnoteRef/>
      </w:r>
      <w:r>
        <w:rPr/>
        <w:t xml:space="preserve"> </w:t>
      </w:r>
      <w:r>
        <w:rPr/>
        <w:t>В. М. Слукин «Архитектурно-исторические подземные сооружения» [ “Издательство Уральского университета”, Свердловск, 1991 ].</w:t>
      </w:r>
    </w:p>
  </w:footnote>
  <w:footnote w:id="282">
    <w:p>
      <w:pPr>
        <w:pStyle w:val="Footnote"/>
        <w:widowControl w:val="false"/>
        <w:ind w:right="99" w:firstLine="540"/>
        <w:jc w:val="both"/>
        <w:rPr/>
      </w:pPr>
      <w:r>
        <w:rPr>
          <w:rStyle w:val="FootnoteCharacters"/>
        </w:rPr>
        <w:footnoteRef/>
      </w:r>
      <w:r>
        <w:rPr/>
        <w:t xml:space="preserve"> </w:t>
      </w:r>
      <w:r>
        <w:rPr/>
        <w:t>«Заря человечества», перевод с английского В. Фетясовой, сборник, “ТЕРРА – Книжный Клуб”, Москва, 1998 г.</w:t>
      </w:r>
    </w:p>
  </w:footnote>
  <w:footnote w:id="283">
    <w:p>
      <w:pPr>
        <w:pStyle w:val="Footnote"/>
        <w:widowControl w:val="false"/>
        <w:ind w:right="99" w:firstLine="540"/>
        <w:jc w:val="both"/>
        <w:rPr/>
      </w:pPr>
      <w:r>
        <w:rPr>
          <w:rStyle w:val="FootnoteCharacters"/>
        </w:rPr>
        <w:footnoteRef/>
      </w:r>
      <w:r>
        <w:rPr/>
        <w:t xml:space="preserve"> </w:t>
      </w:r>
      <w:r>
        <w:rPr/>
        <w:t xml:space="preserve">Слово </w:t>
      </w:r>
      <w:r>
        <w:rPr>
          <w:i/>
        </w:rPr>
        <w:t>туннель</w:t>
      </w:r>
      <w:r>
        <w:rPr/>
        <w:t xml:space="preserve"> образовано от английского корня и означает искусственно созданный подземный проход – этим словом ещё несколько веков назад стали пользоваться для обозначения искусственно созданных подземных водотоков ( в отличие от английского же слова “кэрн”, то есть “камера”, что обозначало искусственную подземную полость, выполненную в породе для непосредственного использования её человеком, и заимствованного из французского слова “мина”, что означало горную выработку ); </w:t>
      </w:r>
      <w:r>
        <w:rPr>
          <w:i/>
        </w:rPr>
        <w:t>тоннель</w:t>
      </w:r>
      <w:r>
        <w:rPr/>
        <w:t xml:space="preserve"> восходит к французскому “тонна”,– то есть вес, груз,– и означает подземный ход, созданный специально для перемещения какого-либо груза. Богатая практика заимствования иностранных слов в русском языке с одновременным приданием им нового оттенка-значения позволяет окончательно разделить эти термины, рассуждая о них в профессиональном смысле. [ «Словарь иностранных слов», “Государственное издательство иностранных и национальных словарей”, Москва, 1955 ; Н. К. Рамзевич – «Словарь гуманитария», “Былина”, Москва, 1998 ].</w:t>
      </w:r>
      <w:r>
        <w:rPr>
          <w:i/>
        </w:rPr>
        <w:t xml:space="preserve"> Ещё в начале шестидесятых годов в ВИНИТИ состоялась бурная и продолжительная дискуссия по этому поводу,– в конце концов, естественно, победили сторонники раздельного и чётко определённого, в соответствии с архисмыслом Слова, употребления данных терминов.</w:t>
      </w:r>
    </w:p>
  </w:footnote>
  <w:footnote w:id="284">
    <w:p>
      <w:pPr>
        <w:pStyle w:val="Footnote"/>
        <w:widowControl w:val="false"/>
        <w:ind w:right="99" w:firstLine="540"/>
        <w:jc w:val="both"/>
        <w:rPr/>
      </w:pPr>
      <w:r>
        <w:rPr>
          <w:rStyle w:val="FootnoteCharacters"/>
        </w:rPr>
        <w:footnoteRef/>
      </w:r>
      <w:r>
        <w:rPr/>
        <w:t xml:space="preserve"> </w:t>
      </w:r>
      <w:r>
        <w:rPr/>
        <w:t xml:space="preserve">«Классификация, использование и охрана подземных пространств» – В. Н. Дублянский, Г. Н. Дублянская, И. А. Лавров,– Екатеринбург, 2001;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inventions</w:t>
      </w:r>
      <w:r>
        <w:rPr/>
        <w:t xml:space="preserve">», 1994;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mysteries</w:t>
      </w:r>
      <w:r>
        <w:rPr/>
        <w:t>», 1999.</w:t>
      </w:r>
    </w:p>
  </w:footnote>
  <w:footnote w:id="285">
    <w:p>
      <w:pPr>
        <w:pStyle w:val="Footnote"/>
        <w:widowControl w:val="false"/>
        <w:ind w:right="99" w:firstLine="540"/>
        <w:jc w:val="both"/>
        <w:rPr/>
      </w:pPr>
      <w:r>
        <w:rPr>
          <w:rStyle w:val="FootnoteCharacters"/>
        </w:rPr>
        <w:footnoteRef/>
      </w:r>
      <w:r>
        <w:rPr/>
        <w:t xml:space="preserve"> </w:t>
      </w:r>
      <w:r>
        <w:rPr/>
        <w:t>Кинк Х. А. «Как строились египетские пирамиды», “Наука”, М., 1967.</w:t>
      </w:r>
    </w:p>
  </w:footnote>
  <w:footnote w:id="286">
    <w:p>
      <w:pPr>
        <w:pStyle w:val="Footnote"/>
        <w:widowControl w:val="false"/>
        <w:ind w:right="99" w:firstLine="540"/>
        <w:jc w:val="both"/>
        <w:rPr/>
      </w:pPr>
      <w:r>
        <w:rPr>
          <w:rStyle w:val="FootnoteCharacters"/>
        </w:rPr>
        <w:footnoteRef/>
      </w:r>
      <w:r>
        <w:rPr/>
        <w:t xml:space="preserve"> </w:t>
      </w:r>
      <w:r>
        <w:rPr/>
        <w:t>Диодор Сицилийский. “Историческая библиотека”, СПб., 1774.</w:t>
      </w:r>
    </w:p>
  </w:footnote>
  <w:footnote w:id="287">
    <w:p>
      <w:pPr>
        <w:pStyle w:val="Footnote"/>
        <w:widowControl w:val="false"/>
        <w:ind w:right="99" w:firstLine="540"/>
        <w:jc w:val="both"/>
        <w:rPr/>
      </w:pPr>
      <w:r>
        <w:rPr>
          <w:rStyle w:val="FootnoteCharacters"/>
        </w:rPr>
        <w:footnoteRef/>
      </w:r>
      <w:r>
        <w:rPr/>
        <w:t xml:space="preserve"> </w:t>
      </w:r>
      <w:r>
        <w:rPr/>
        <w:t>М. Котрелл «Пророчества Тутанхамона» [ “Эксмо-пресс”, Москва, 2002 ].</w:t>
      </w:r>
    </w:p>
  </w:footnote>
  <w:footnote w:id="288">
    <w:p>
      <w:pPr>
        <w:pStyle w:val="Footnote"/>
        <w:widowControl w:val="false"/>
        <w:ind w:right="99"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Екатеринбург, 2001.</w:t>
      </w:r>
    </w:p>
  </w:footnote>
  <w:footnote w:id="289">
    <w:p>
      <w:pPr>
        <w:pStyle w:val="Footnote"/>
        <w:widowControl w:val="false"/>
        <w:ind w:right="99" w:firstLine="540"/>
        <w:jc w:val="both"/>
        <w:rPr/>
      </w:pPr>
      <w:r>
        <w:rPr>
          <w:rStyle w:val="FootnoteCharacters"/>
        </w:rPr>
        <w:footnoteRef/>
      </w:r>
      <w:r>
        <w:rPr/>
        <w:t xml:space="preserve"> </w:t>
      </w:r>
      <w:r>
        <w:rPr/>
        <w:t>«</w:t>
      </w:r>
      <w:r>
        <w:rPr>
          <w:lang w:val="en-US"/>
        </w:rPr>
        <w:t>Historie</w:t>
      </w:r>
      <w:r>
        <w:rPr/>
        <w:t xml:space="preserve"> </w:t>
      </w:r>
      <w:r>
        <w:rPr>
          <w:lang w:val="en-US"/>
        </w:rPr>
        <w:t>de</w:t>
      </w:r>
      <w:r>
        <w:rPr/>
        <w:t xml:space="preserve"> </w:t>
      </w:r>
      <w:r>
        <w:rPr>
          <w:lang w:val="en-US"/>
        </w:rPr>
        <w:t>l</w:t>
      </w:r>
      <w:r>
        <w:rPr/>
        <w:t>’</w:t>
      </w:r>
      <w:r>
        <w:rPr>
          <w:lang w:val="en-US"/>
        </w:rPr>
        <w:t>Europe</w:t>
      </w:r>
      <w:r>
        <w:rPr/>
        <w:t>», “</w:t>
      </w:r>
      <w:r>
        <w:rPr>
          <w:lang w:val="en-US"/>
        </w:rPr>
        <w:t>Hachette</w:t>
      </w:r>
      <w:r>
        <w:rPr/>
        <w:t>”, 1992.</w:t>
      </w:r>
    </w:p>
  </w:footnote>
  <w:footnote w:id="290">
    <w:p>
      <w:pPr>
        <w:pStyle w:val="Footnote"/>
        <w:widowControl w:val="false"/>
        <w:ind w:right="99" w:firstLine="540"/>
        <w:jc w:val="both"/>
        <w:rPr/>
      </w:pPr>
      <w:r>
        <w:rPr>
          <w:rStyle w:val="FootnoteCharacters"/>
        </w:rPr>
        <w:footnoteRef/>
      </w:r>
      <w:r>
        <w:rPr/>
        <w:t xml:space="preserve"> </w:t>
      </w:r>
      <w:r>
        <w:rPr/>
        <w:t xml:space="preserve">Информация взята из книги В. Н. Дублянского «Классификация, использование и охрана подземных пространств»; в качестве ссылки там значится: «Тоннель древних инков», “Знание – сила”, 1972, №4. Фамилия автора статьи отсутствует – впрочем, более половины ссылок в этой примечательной книге даны со столь ужасающей небрежностью, что ни пользоваться ими, ни проверить цитируемую ( как бы ) информацию возможным не представляется. Зато в тех случаях, когда я имел доступ к цитируемым материалам – убеждался: профессор Дублянский или врёт, или искажает цитату, не понимая её сути и смысла, следующего из контекста авторских рассуждений. &lt; В данном случае небезинтересен и номер журнала – апрельский… Надеюсь, что фамилия и имя автора материала не писалась по-немецки, как </w:t>
      </w:r>
      <w:r>
        <w:rPr>
          <w:lang w:val="en-US"/>
        </w:rPr>
        <w:t>Erich</w:t>
      </w:r>
      <w:r>
        <w:rPr/>
        <w:t xml:space="preserve"> </w:t>
      </w:r>
      <w:r>
        <w:rPr>
          <w:lang w:val="en-US"/>
        </w:rPr>
        <w:t>von</w:t>
      </w:r>
      <w:r>
        <w:rPr/>
        <w:t xml:space="preserve"> </w:t>
      </w:r>
      <w:r>
        <w:rPr>
          <w:lang w:val="en-US"/>
        </w:rPr>
        <w:t>Denicken</w:t>
      </w:r>
      <w:r>
        <w:rPr/>
        <w:t>. &gt;</w:t>
      </w:r>
    </w:p>
  </w:footnote>
  <w:footnote w:id="291">
    <w:p>
      <w:pPr>
        <w:pStyle w:val="Footnote"/>
        <w:widowControl w:val="false"/>
        <w:ind w:right="99" w:firstLine="540"/>
        <w:jc w:val="both"/>
        <w:rPr/>
      </w:pPr>
      <w:r>
        <w:rPr>
          <w:rStyle w:val="FootnoteCharacters"/>
        </w:rPr>
        <w:footnoteRef/>
      </w:r>
      <w:r>
        <w:rPr/>
        <w:t xml:space="preserve"> </w:t>
      </w:r>
      <w:r>
        <w:rPr/>
        <w:t>Ахмедханов К. Э., «Путешествие по Дагестану», М., “ФиС”, 1988.</w:t>
      </w:r>
    </w:p>
  </w:footnote>
  <w:footnote w:id="292">
    <w:p>
      <w:pPr>
        <w:pStyle w:val="Footnote"/>
        <w:widowControl w:val="false"/>
        <w:ind w:right="99" w:firstLine="540"/>
        <w:jc w:val="both"/>
        <w:rPr/>
      </w:pPr>
      <w:r>
        <w:rPr>
          <w:rStyle w:val="FootnoteCharacters"/>
        </w:rPr>
        <w:footnoteRef/>
      </w:r>
      <w:r>
        <w:rPr/>
        <w:t xml:space="preserve"> </w:t>
      </w:r>
      <w:r>
        <w:rPr/>
        <w:t>«Тайны Подземной Москвы», Т. Белоусова. [ “Московский рабочий”, 1997 г. ]</w:t>
      </w:r>
    </w:p>
  </w:footnote>
  <w:footnote w:id="293">
    <w:p>
      <w:pPr>
        <w:pStyle w:val="Footnote"/>
        <w:widowControl w:val="false"/>
        <w:ind w:right="99" w:firstLine="540"/>
        <w:jc w:val="both"/>
        <w:rPr/>
      </w:pPr>
      <w:r>
        <w:rPr>
          <w:rStyle w:val="FootnoteCharacters"/>
        </w:rPr>
        <w:footnoteRef/>
      </w:r>
      <w:r>
        <w:rPr/>
        <w:t xml:space="preserve"> </w:t>
      </w:r>
      <w:r>
        <w:rPr/>
        <w:t>Вл. Самсонов, «Подземные тайны». [ Пенза, 1996 г. ]</w:t>
      </w:r>
    </w:p>
  </w:footnote>
  <w:footnote w:id="294">
    <w:p>
      <w:pPr>
        <w:pStyle w:val="Footnote"/>
        <w:widowControl w:val="false"/>
        <w:ind w:right="99" w:firstLine="540"/>
        <w:jc w:val="both"/>
        <w:rPr/>
      </w:pPr>
      <w:r>
        <w:rPr>
          <w:rStyle w:val="FootnoteCharacters"/>
        </w:rPr>
        <w:footnoteRef/>
      </w:r>
      <w:r>
        <w:rPr/>
        <w:t xml:space="preserve"> </w:t>
      </w:r>
      <w:r>
        <w:rPr/>
        <w:t>Кочаргин В. А., «К вопросу о катакомбах города Николаева». [ “Спелестологический ежегодник РОСИ, 2001 г. ]</w:t>
      </w:r>
    </w:p>
  </w:footnote>
  <w:footnote w:id="295">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w:t>
      </w:r>
    </w:p>
  </w:footnote>
  <w:footnote w:id="296">
    <w:p>
      <w:pPr>
        <w:pStyle w:val="Footnote"/>
        <w:widowControl w:val="false"/>
        <w:ind w:right="99" w:firstLine="540"/>
        <w:jc w:val="both"/>
        <w:rPr/>
      </w:pPr>
      <w:r>
        <w:rPr>
          <w:rStyle w:val="FootnoteCharacters"/>
        </w:rPr>
        <w:footnoteRef/>
      </w:r>
      <w:r>
        <w:rPr/>
        <w:t xml:space="preserve"> </w:t>
      </w:r>
      <w:r>
        <w:rPr/>
        <w:t>Владислав Самсонов, «Подземные тайны», Пенза, 1996 г.</w:t>
      </w:r>
    </w:p>
  </w:footnote>
  <w:footnote w:id="297">
    <w:p>
      <w:pPr>
        <w:pStyle w:val="Footnote"/>
        <w:widowControl w:val="false"/>
        <w:ind w:right="99" w:firstLine="540"/>
        <w:jc w:val="both"/>
        <w:rPr/>
      </w:pPr>
      <w:r>
        <w:rPr>
          <w:rStyle w:val="FootnoteCharacters"/>
        </w:rPr>
        <w:footnoteRef/>
      </w:r>
      <w:r>
        <w:rPr>
          <w:lang w:val="en-US"/>
        </w:rPr>
        <w:t xml:space="preserve"> </w:t>
      </w:r>
      <w:r>
        <w:rPr>
          <w:lang w:val="en-US"/>
        </w:rPr>
        <w:t>Ewizen U., Felsch K. C. S., Hoerfer W. – «Die Wasserleitung des Eupalinos», “Archaologischen Anzeiger”, 1973.</w:t>
      </w:r>
    </w:p>
  </w:footnote>
  <w:footnote w:id="298">
    <w:p>
      <w:pPr>
        <w:pStyle w:val="Footnote"/>
        <w:widowControl w:val="false"/>
        <w:ind w:right="99"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Екатеринбург, 2001.</w:t>
      </w:r>
    </w:p>
  </w:footnote>
  <w:footnote w:id="299">
    <w:p>
      <w:pPr>
        <w:pStyle w:val="Footnote"/>
        <w:widowControl w:val="false"/>
        <w:ind w:right="99" w:firstLine="540"/>
        <w:jc w:val="both"/>
        <w:rPr/>
      </w:pPr>
      <w:r>
        <w:rPr>
          <w:rStyle w:val="FootnoteCharacters"/>
        </w:rPr>
        <w:footnoteRef/>
      </w:r>
      <w:r>
        <w:rPr>
          <w:lang w:val="en-US"/>
        </w:rPr>
        <w:t xml:space="preserve"> </w:t>
      </w:r>
      <w:r>
        <w:rPr>
          <w:lang w:val="en-US"/>
        </w:rPr>
        <w:t>Peter James, Nick Thorp – «Ancient inventions».</w:t>
      </w:r>
    </w:p>
  </w:footnote>
  <w:footnote w:id="300">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w:t>
      </w:r>
    </w:p>
  </w:footnote>
  <w:footnote w:id="301">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w:t>
      </w:r>
    </w:p>
  </w:footnote>
  <w:footnote w:id="302">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w:t>
      </w:r>
    </w:p>
  </w:footnote>
  <w:footnote w:id="303">
    <w:p>
      <w:pPr>
        <w:pStyle w:val="Footnote"/>
        <w:widowControl w:val="false"/>
        <w:ind w:right="99" w:firstLine="540"/>
        <w:jc w:val="both"/>
        <w:rPr/>
      </w:pPr>
      <w:r>
        <w:rPr>
          <w:rStyle w:val="FootnoteCharacters"/>
        </w:rPr>
        <w:footnoteRef/>
      </w:r>
      <w:r>
        <w:rPr/>
        <w:t xml:space="preserve"> </w:t>
      </w:r>
      <w:r>
        <w:rPr/>
        <w:t xml:space="preserve">К данной категории относятся также фильмы “Проверено: мин нет”, “Тоннель”, “Плывун”, “Володя Дубинин”, “Их знали только в лицо” и прочие — например, финальные сцены киноэпопеи “Щит и меч” происходят на подземном заводе по производству ракет </w:t>
      </w:r>
      <w:r>
        <w:rPr>
          <w:lang w:val="en-US"/>
        </w:rPr>
        <w:t>V</w:t>
      </w:r>
      <w:r>
        <w:rPr/>
        <w:t>-2. Так что вниманием киношников, к сожалению, наши искусственные подземные сооружения не обойдены.</w:t>
      </w:r>
    </w:p>
  </w:footnote>
  <w:footnote w:id="304">
    <w:p>
      <w:pPr>
        <w:pStyle w:val="Footnote"/>
        <w:widowControl w:val="false"/>
        <w:ind w:right="99" w:firstLine="540"/>
        <w:jc w:val="both"/>
        <w:rPr/>
      </w:pPr>
      <w:r>
        <w:rPr>
          <w:rStyle w:val="FootnoteCharacters"/>
        </w:rPr>
        <w:footnoteRef/>
      </w:r>
      <w:r>
        <w:rPr/>
        <w:t xml:space="preserve"> </w:t>
      </w:r>
      <w:r>
        <w:rPr/>
        <w:t>«Искусство древних гидротехников в пустыне» – Алибеков Л. А., “Природа”, №9, 1994;</w:t>
      </w:r>
      <w:r>
        <w:rPr>
          <w:color w:val="FF0000"/>
        </w:rPr>
        <w:t xml:space="preserve">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inventions</w:t>
      </w:r>
      <w:r>
        <w:rPr/>
        <w:t xml:space="preserve">», 1994;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mysteries</w:t>
      </w:r>
      <w:r>
        <w:rPr/>
        <w:t>», 1999.</w:t>
      </w:r>
    </w:p>
  </w:footnote>
  <w:footnote w:id="305">
    <w:p>
      <w:pPr>
        <w:pStyle w:val="Footnote"/>
        <w:widowControl w:val="false"/>
        <w:ind w:right="99" w:firstLine="540"/>
        <w:jc w:val="both"/>
        <w:rPr/>
      </w:pPr>
      <w:r>
        <w:rPr>
          <w:rStyle w:val="FootnoteCharacters"/>
        </w:rPr>
        <w:footnoteRef/>
      </w:r>
      <w:r>
        <w:rPr/>
        <w:t xml:space="preserve"> </w:t>
      </w:r>
      <w:r>
        <w:rPr/>
        <w:t xml:space="preserve">«Архитектурно-исторические подземные сооружения», В. М. Слукин; также см. док. фильм </w:t>
      </w:r>
      <w:r>
        <w:rPr>
          <w:lang w:val="en-US"/>
        </w:rPr>
        <w:t>BBC</w:t>
      </w:r>
      <w:r>
        <w:rPr/>
        <w:t xml:space="preserve"> «Наска: строители и художники», 2003 г.</w:t>
      </w:r>
    </w:p>
  </w:footnote>
  <w:footnote w:id="306">
    <w:p>
      <w:pPr>
        <w:pStyle w:val="Footnote"/>
        <w:widowControl w:val="false"/>
        <w:ind w:right="99" w:firstLine="540"/>
        <w:jc w:val="both"/>
        <w:rPr/>
      </w:pPr>
      <w:r>
        <w:rPr>
          <w:rStyle w:val="FootnoteCharacters"/>
        </w:rPr>
        <w:footnoteRef/>
      </w:r>
      <w:r>
        <w:rPr>
          <w:lang w:val="en-US"/>
        </w:rPr>
        <w:t xml:space="preserve"> </w:t>
      </w:r>
      <w:r>
        <w:rPr>
          <w:lang w:val="en-US"/>
        </w:rPr>
        <w:t>Peter James, Nick Thorp – «Ancient inventions», 1994.</w:t>
      </w:r>
    </w:p>
  </w:footnote>
  <w:footnote w:id="307">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 «Гибель этрусков», Мавлеев Е. В, “Природа”, №8, 1988.</w:t>
      </w:r>
    </w:p>
  </w:footnote>
  <w:footnote w:id="308">
    <w:p>
      <w:pPr>
        <w:pStyle w:val="Footnote"/>
        <w:widowControl w:val="false"/>
        <w:ind w:right="99" w:firstLine="540"/>
        <w:jc w:val="both"/>
        <w:rPr/>
      </w:pPr>
      <w:r>
        <w:rPr>
          <w:rStyle w:val="FootnoteCharacters"/>
        </w:rPr>
        <w:footnoteRef/>
      </w:r>
      <w:r>
        <w:rPr>
          <w:lang w:val="en-US"/>
        </w:rPr>
        <w:t xml:space="preserve"> </w:t>
      </w:r>
      <w:r>
        <w:rPr>
          <w:lang w:val="en-US"/>
        </w:rPr>
        <w:t>Peter James, Nick Thorp – «Ancient inventions», 1994.</w:t>
      </w:r>
    </w:p>
  </w:footnote>
  <w:footnote w:id="309">
    <w:p>
      <w:pPr>
        <w:pStyle w:val="Footnote"/>
        <w:widowControl w:val="false"/>
        <w:ind w:right="99"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310">
    <w:p>
      <w:pPr>
        <w:pStyle w:val="Footnote"/>
        <w:widowControl w:val="false"/>
        <w:ind w:right="99" w:firstLine="540"/>
        <w:jc w:val="both"/>
        <w:rPr/>
      </w:pPr>
      <w:r>
        <w:rPr>
          <w:rStyle w:val="FootnoteCharacters"/>
        </w:rPr>
        <w:footnoteRef/>
      </w:r>
      <w:r>
        <w:rPr/>
        <w:t xml:space="preserve"> “</w:t>
      </w:r>
      <w:r>
        <w:rPr>
          <w:lang w:val="en-US"/>
        </w:rPr>
        <w:t>Urania</w:t>
      </w:r>
      <w:r>
        <w:rPr/>
        <w:t>”, №1, 1988.</w:t>
      </w:r>
    </w:p>
  </w:footnote>
  <w:footnote w:id="311">
    <w:p>
      <w:pPr>
        <w:pStyle w:val="Footnote"/>
        <w:widowControl w:val="false"/>
        <w:ind w:right="99" w:firstLine="540"/>
        <w:jc w:val="both"/>
        <w:rPr/>
      </w:pPr>
      <w:r>
        <w:rPr>
          <w:rStyle w:val="FootnoteCharacters"/>
        </w:rPr>
        <w:footnoteRef/>
      </w:r>
      <w:r>
        <w:rPr/>
        <w:t xml:space="preserve"> </w:t>
      </w:r>
      <w:r>
        <w:rPr/>
        <w:t>«Возникновение и развитие спелеотерапии с использованием лечебных свойств калийных солей» – Красноштейн А. Е., Папулов Л. М., Минькевич И. И.,– “Пещеры”, вып. 23/24, Пермь, ПГУ, 1993; «Российской спелеотерапии – 20 лет» – Г. З. Файнбург, “Спелеология в России”, РСС, 1998</w:t>
      </w:r>
    </w:p>
  </w:footnote>
  <w:footnote w:id="312">
    <w:p>
      <w:pPr>
        <w:pStyle w:val="Footnote"/>
        <w:widowControl w:val="false"/>
        <w:ind w:firstLine="540"/>
        <w:jc w:val="both"/>
        <w:rPr/>
      </w:pPr>
      <w:r>
        <w:rPr>
          <w:rStyle w:val="FootnoteCharacters"/>
        </w:rPr>
        <w:footnoteRef/>
      </w:r>
      <w:r>
        <w:rPr>
          <w:lang w:val="en-US"/>
        </w:rPr>
        <w:t xml:space="preserve"> </w:t>
      </w:r>
      <w:r>
        <w:rPr>
          <w:lang w:val="en-US"/>
        </w:rPr>
        <w:t>Peter James, Nick Thorp – «Ancient inventions», 1994; Peter James, Nick Thorp – «Ancient mysteries», 1999.</w:t>
      </w:r>
    </w:p>
  </w:footnote>
  <w:footnote w:id="313">
    <w:p>
      <w:pPr>
        <w:pStyle w:val="Footnote"/>
        <w:widowControl w:val="false"/>
        <w:ind w:right="99" w:firstLine="540"/>
        <w:jc w:val="both"/>
        <w:rPr/>
      </w:pPr>
      <w:r>
        <w:rPr>
          <w:rStyle w:val="FootnoteCharacters"/>
        </w:rPr>
        <w:footnoteRef/>
      </w:r>
      <w:r>
        <w:rPr/>
        <w:t xml:space="preserve"> </w:t>
      </w:r>
      <w:r>
        <w:rPr/>
        <w:t>Г. Н. Матюшин, «История древнего мира – тайны цивилизаций».</w:t>
      </w:r>
    </w:p>
  </w:footnote>
  <w:footnote w:id="314">
    <w:p>
      <w:pPr>
        <w:pStyle w:val="Footnote"/>
        <w:widowControl w:val="false"/>
        <w:ind w:right="99" w:firstLine="540"/>
        <w:jc w:val="both"/>
        <w:rPr/>
      </w:pPr>
      <w:r>
        <w:rPr>
          <w:rStyle w:val="FootnoteCharacters"/>
        </w:rPr>
        <w:footnoteRef/>
      </w:r>
      <w:r>
        <w:rPr/>
        <w:t xml:space="preserve"> </w:t>
      </w:r>
      <w:r>
        <w:rPr/>
        <w:t>«Подземная гроза», Орлов В., “Наука и жизнь”, №5, 1970;</w:t>
      </w:r>
      <w:r>
        <w:rPr>
          <w:color w:val="339966"/>
        </w:rPr>
        <w:t xml:space="preserve"> </w:t>
      </w:r>
      <w:r>
        <w:rPr/>
        <w:t>«Архитектурно-исторические подземные сооружения», В. М. Слукин; Г. Н. Матюшин, «История древнего мира – тайны цивилизаций».</w:t>
      </w:r>
    </w:p>
  </w:footnote>
  <w:footnote w:id="315">
    <w:p>
      <w:pPr>
        <w:pStyle w:val="Footnote"/>
        <w:widowControl w:val="false"/>
        <w:ind w:right="99" w:firstLine="540"/>
        <w:jc w:val="both"/>
        <w:rPr/>
      </w:pPr>
      <w:r>
        <w:rPr>
          <w:rStyle w:val="FootnoteCharacters"/>
        </w:rPr>
        <w:footnoteRef/>
      </w:r>
      <w:r>
        <w:rPr/>
        <w:t xml:space="preserve"> “</w:t>
      </w:r>
      <w:r>
        <w:rPr/>
        <w:t>Уральский следопыт”, №3, 1982.</w:t>
      </w:r>
    </w:p>
  </w:footnote>
  <w:footnote w:id="316">
    <w:p>
      <w:pPr>
        <w:pStyle w:val="Footnote"/>
        <w:widowControl w:val="false"/>
        <w:ind w:right="99" w:firstLine="540"/>
        <w:jc w:val="both"/>
        <w:rPr/>
      </w:pPr>
      <w:r>
        <w:rPr>
          <w:rStyle w:val="FootnoteCharacters"/>
        </w:rPr>
        <w:footnoteRef/>
      </w:r>
      <w:r>
        <w:rPr/>
        <w:t xml:space="preserve"> “</w:t>
      </w:r>
      <w:r>
        <w:rPr/>
        <w:t>За рубежом”, №37, 1985.</w:t>
      </w:r>
    </w:p>
  </w:footnote>
  <w:footnote w:id="317">
    <w:p>
      <w:pPr>
        <w:pStyle w:val="Footnote"/>
        <w:widowControl w:val="false"/>
        <w:ind w:right="99" w:firstLine="540"/>
        <w:jc w:val="both"/>
        <w:rPr/>
      </w:pPr>
      <w:r>
        <w:rPr>
          <w:rStyle w:val="FootnoteCharacters"/>
        </w:rPr>
        <w:footnoteRef/>
      </w:r>
      <w:r>
        <w:rPr/>
        <w:t xml:space="preserve"> “</w:t>
      </w:r>
      <w:r>
        <w:rPr/>
        <w:t>За рубежом”, №24, 1982.</w:t>
      </w:r>
    </w:p>
  </w:footnote>
  <w:footnote w:id="318">
    <w:p>
      <w:pPr>
        <w:pStyle w:val="Footnote"/>
        <w:widowControl w:val="false"/>
        <w:ind w:right="99" w:firstLine="540"/>
        <w:jc w:val="both"/>
        <w:rPr/>
      </w:pPr>
      <w:r>
        <w:rPr>
          <w:rStyle w:val="FootnoteCharacters"/>
        </w:rPr>
        <w:footnoteRef/>
      </w:r>
      <w:r>
        <w:rPr/>
        <w:t xml:space="preserve"> </w:t>
      </w:r>
      <w:r>
        <w:rPr/>
        <w:t>Г. Н. Матюшин, «История древнего мира – тайны цивилизаций».</w:t>
      </w:r>
    </w:p>
  </w:footnote>
  <w:footnote w:id="319">
    <w:p>
      <w:pPr>
        <w:pStyle w:val="Footnote"/>
        <w:widowControl w:val="false"/>
        <w:ind w:right="99" w:firstLine="540"/>
        <w:jc w:val="both"/>
        <w:rPr/>
      </w:pPr>
      <w:r>
        <w:rPr>
          <w:rStyle w:val="FootnoteCharacters"/>
        </w:rPr>
        <w:footnoteRef/>
      </w:r>
      <w:r>
        <w:rPr>
          <w:lang w:val="en-US"/>
        </w:rPr>
        <w:t xml:space="preserve"> </w:t>
      </w:r>
      <w:r>
        <w:rPr>
          <w:lang w:val="en-US"/>
        </w:rPr>
        <w:t xml:space="preserve">«Historie de l’Europe», “Hachette”, 1992 </w:t>
      </w:r>
      <w:r>
        <w:rPr/>
        <w:t>г</w:t>
      </w:r>
      <w:r>
        <w:rPr>
          <w:lang w:val="en-US"/>
        </w:rPr>
        <w:t>.</w:t>
      </w:r>
    </w:p>
  </w:footnote>
  <w:footnote w:id="320">
    <w:p>
      <w:pPr>
        <w:pStyle w:val="Footnote"/>
        <w:widowControl w:val="false"/>
        <w:ind w:right="99" w:firstLine="540"/>
        <w:jc w:val="both"/>
        <w:rPr/>
      </w:pPr>
      <w:r>
        <w:rPr>
          <w:rStyle w:val="FootnoteCharacters"/>
        </w:rPr>
        <w:footnoteRef/>
      </w:r>
      <w:r>
        <w:rPr/>
        <w:t xml:space="preserve"> </w:t>
      </w:r>
      <w:r>
        <w:rPr/>
        <w:t>«Спелеистические исследования в Грузии» – Г. М. Гаприндашвили, “</w:t>
      </w:r>
      <w:r>
        <w:rPr>
          <w:lang w:val="en-US"/>
        </w:rPr>
        <w:t>XIII</w:t>
      </w:r>
      <w:r>
        <w:rPr/>
        <w:t xml:space="preserve"> научная сессия, посвящённая 20-летию Совета спелеологии Тбилиси”,– Тбилиси, 1978.</w:t>
      </w:r>
    </w:p>
  </w:footnote>
  <w:footnote w:id="321">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w:t>
      </w:r>
    </w:p>
  </w:footnote>
  <w:footnote w:id="322">
    <w:p>
      <w:pPr>
        <w:pStyle w:val="Footnote"/>
        <w:widowControl w:val="false"/>
        <w:ind w:right="99" w:firstLine="540"/>
        <w:jc w:val="both"/>
        <w:rPr/>
      </w:pPr>
      <w:r>
        <w:rPr>
          <w:rStyle w:val="FootnoteCharacters"/>
        </w:rPr>
        <w:footnoteRef/>
      </w:r>
      <w:r>
        <w:rPr/>
        <w:t xml:space="preserve"> </w:t>
      </w:r>
      <w:r>
        <w:rPr/>
        <w:t>Телевизионный фильм «Корейский рубеж. Тайны великих вождей» – показан по российскому ( второму ) каналу центрального телевиденья 8 сентября 2004 года.</w:t>
      </w:r>
    </w:p>
  </w:footnote>
  <w:footnote w:id="323">
    <w:p>
      <w:pPr>
        <w:pStyle w:val="Footnote"/>
        <w:widowControl w:val="false"/>
        <w:ind w:right="99" w:firstLine="540"/>
        <w:jc w:val="both"/>
        <w:rPr/>
      </w:pPr>
      <w:r>
        <w:rPr>
          <w:rStyle w:val="FootnoteCharacters"/>
        </w:rPr>
        <w:footnoteRef/>
      </w:r>
      <w:r>
        <w:rPr/>
        <w:t xml:space="preserve"> </w:t>
      </w:r>
      <w:r>
        <w:rPr/>
        <w:t>«Библейские холмы», Церен Э., “Мир”, Москва, 1966 г.</w:t>
      </w:r>
    </w:p>
  </w:footnote>
  <w:footnote w:id="324">
    <w:p>
      <w:pPr>
        <w:pStyle w:val="Footnote"/>
        <w:widowControl w:val="false"/>
        <w:ind w:right="99" w:firstLine="540"/>
        <w:jc w:val="both"/>
        <w:rPr/>
      </w:pPr>
      <w:r>
        <w:rPr>
          <w:rStyle w:val="FootnoteCharacters"/>
        </w:rPr>
        <w:footnoteRef/>
      </w:r>
      <w:r>
        <w:rPr/>
        <w:t xml:space="preserve"> </w:t>
      </w:r>
      <w:r>
        <w:rPr/>
        <w:t>«По незнакомой Микронезии», Стингл М.; М., “Наука”, 1978.</w:t>
      </w:r>
    </w:p>
  </w:footnote>
  <w:footnote w:id="325">
    <w:p>
      <w:pPr>
        <w:pStyle w:val="Footnote"/>
        <w:widowControl w:val="false"/>
        <w:ind w:right="99" w:firstLine="540"/>
        <w:jc w:val="both"/>
        <w:rPr/>
      </w:pPr>
      <w:r>
        <w:rPr>
          <w:rStyle w:val="FootnoteCharacters"/>
        </w:rPr>
        <w:footnoteRef/>
      </w:r>
      <w:r>
        <w:rPr/>
        <w:t xml:space="preserve"> </w:t>
      </w:r>
      <w:r>
        <w:rPr/>
        <w:t xml:space="preserve">«Охрана природы и рациональное использование территорий средневековых пещерных комплексов Крымского предгорья» – Душевский В. П., Кузнецов А. Г. в сборнике “Экологические аспекты охраны природы Крыма” [ Киев, 1991 ]. </w:t>
      </w:r>
      <w:r>
        <w:rPr>
          <w:i/>
          <w:iCs/>
        </w:rPr>
        <w:t>Надеюсь, авторы данной работы не имеют в виду возобновление подобной практики по отношению к современным писателям,– хотя, как сказать…По крайней мере спелеоавторов заточением в подземную темницу не запугать: хотите ещё одного “Дон Кихота” — сажайте.</w:t>
      </w:r>
    </w:p>
  </w:footnote>
  <w:footnote w:id="326">
    <w:p>
      <w:pPr>
        <w:pStyle w:val="Footnote"/>
        <w:widowControl w:val="false"/>
        <w:ind w:right="99" w:firstLine="540"/>
        <w:jc w:val="both"/>
        <w:rPr/>
      </w:pPr>
      <w:r>
        <w:rPr>
          <w:rStyle w:val="FootnoteCharacters"/>
        </w:rPr>
        <w:footnoteRef/>
      </w:r>
      <w:r>
        <w:rPr/>
        <w:t xml:space="preserve"> </w:t>
      </w:r>
      <w:r>
        <w:rPr/>
        <w:t>«Таемниц</w:t>
      </w:r>
      <w:r>
        <w:rPr>
          <w:lang w:val="en-US"/>
        </w:rPr>
        <w:t>i</w:t>
      </w:r>
      <w:r>
        <w:rPr/>
        <w:t xml:space="preserve"> киïвських п</w:t>
      </w:r>
      <w:r>
        <w:rPr>
          <w:lang w:val="en-US"/>
        </w:rPr>
        <w:t>i</w:t>
      </w:r>
      <w:r>
        <w:rPr/>
        <w:t>дземель» – Толочко П. П., Киïв, “Наукова думка”, 1968 г.</w:t>
      </w:r>
    </w:p>
  </w:footnote>
  <w:footnote w:id="327">
    <w:p>
      <w:pPr>
        <w:pStyle w:val="Normal"/>
        <w:widowControl w:val="false"/>
        <w:ind w:right="99" w:firstLine="540"/>
        <w:jc w:val="both"/>
        <w:rPr/>
      </w:pPr>
      <w:r>
        <w:rPr>
          <w:rStyle w:val="FootnoteCharacters"/>
        </w:rPr>
        <w:footnoteRef/>
      </w:r>
      <w:r>
        <w:rPr>
          <w:sz w:val="20"/>
        </w:rPr>
        <w:t xml:space="preserve"> </w:t>
      </w:r>
      <w:r>
        <w:rPr>
          <w:sz w:val="20"/>
        </w:rPr>
        <w:t>«Тайны уральских подземелий»,</w:t>
      </w:r>
      <w:r>
        <w:rPr>
          <w:sz w:val="20"/>
          <w:szCs w:val="20"/>
        </w:rPr>
        <w:t xml:space="preserve"> Слукин В. М. [1988, </w:t>
      </w:r>
      <w:r>
        <w:rPr>
          <w:sz w:val="20"/>
          <w:szCs w:val="20"/>
          <w:lang w:val="en-US"/>
        </w:rPr>
        <w:t>ISBN</w:t>
      </w:r>
      <w:r>
        <w:rPr>
          <w:sz w:val="20"/>
          <w:szCs w:val="20"/>
        </w:rPr>
        <w:t xml:space="preserve"> 5-7529-0051- 4, 500 экз. ].</w:t>
      </w:r>
    </w:p>
  </w:footnote>
  <w:footnote w:id="328">
    <w:p>
      <w:pPr>
        <w:pStyle w:val="Footnote"/>
        <w:widowControl w:val="false"/>
        <w:ind w:right="99" w:firstLine="540"/>
        <w:jc w:val="both"/>
        <w:rPr/>
      </w:pPr>
      <w:r>
        <w:rPr>
          <w:rStyle w:val="FootnoteCharacters"/>
        </w:rPr>
        <w:footnoteRef/>
      </w:r>
      <w:r>
        <w:rPr/>
        <w:t xml:space="preserve"> </w:t>
      </w:r>
      <w:r>
        <w:rPr/>
        <w:t>«Древности озера Пяку-то»,– Косиновская Л. Л., “Природа”, №11, 1994.</w:t>
      </w:r>
    </w:p>
  </w:footnote>
  <w:footnote w:id="329">
    <w:p>
      <w:pPr>
        <w:pStyle w:val="Footnote"/>
        <w:widowControl w:val="false"/>
        <w:ind w:right="99" w:firstLine="540"/>
        <w:jc w:val="both"/>
        <w:rPr/>
      </w:pPr>
      <w:r>
        <w:rPr>
          <w:rStyle w:val="FootnoteCharacters"/>
        </w:rPr>
        <w:footnoteRef/>
      </w:r>
      <w:r>
        <w:rPr/>
        <w:t xml:space="preserve"> </w:t>
      </w:r>
      <w:r>
        <w:rPr/>
        <w:t>Г. Хофер «Пещера, как естественная обсерватория» [ “Вестник Союза спелеологов Германии”, 1993 г. – на нем. яз. ]</w:t>
      </w:r>
    </w:p>
  </w:footnote>
  <w:footnote w:id="330">
    <w:p>
      <w:pPr>
        <w:pStyle w:val="Footnote"/>
        <w:widowControl w:val="false"/>
        <w:ind w:right="99" w:firstLine="540"/>
        <w:jc w:val="both"/>
        <w:rPr/>
      </w:pPr>
      <w:r>
        <w:rPr>
          <w:rStyle w:val="FootnoteCharacters"/>
        </w:rPr>
        <w:footnoteRef/>
      </w:r>
      <w:r>
        <w:rPr/>
        <w:t xml:space="preserve"> </w:t>
      </w:r>
      <w:r>
        <w:rPr/>
        <w:t>«Ритмы нашего мира», А. Гангус, “Мысль”, Москва, 1971.</w:t>
      </w:r>
    </w:p>
  </w:footnote>
  <w:footnote w:id="331">
    <w:p>
      <w:pPr>
        <w:pStyle w:val="Footnote"/>
        <w:widowControl w:val="false"/>
        <w:ind w:right="99" w:firstLine="540"/>
        <w:jc w:val="both"/>
        <w:rPr/>
      </w:pPr>
      <w:r>
        <w:rPr>
          <w:rStyle w:val="FootnoteCharacters"/>
        </w:rPr>
        <w:footnoteRef/>
      </w:r>
      <w:r>
        <w:rPr/>
        <w:t xml:space="preserve"> </w:t>
      </w:r>
      <w:r>
        <w:rPr/>
        <w:t>Баратов Р. Б., Новиков В. П. «Каменное чудо Таджикистана», “Ифрон”, Душанбе, 1988; Новиков В. П. «Пожар, которому тысяча лет», “Наука и жизнь”, №9, 1989; Долотов Ю. А., «Горящие копи урочища Кухи-Малик», “Спелестологический ежегодник РОСИ, 2001”</w:t>
      </w:r>
    </w:p>
  </w:footnote>
  <w:footnote w:id="332">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w:t>
      </w:r>
    </w:p>
  </w:footnote>
  <w:footnote w:id="333">
    <w:p>
      <w:pPr>
        <w:pStyle w:val="Footnote"/>
        <w:widowControl w:val="false"/>
        <w:ind w:right="99" w:firstLine="540"/>
        <w:jc w:val="both"/>
        <w:rPr/>
      </w:pPr>
      <w:r>
        <w:rPr>
          <w:rStyle w:val="FootnoteCharacters"/>
        </w:rPr>
        <w:footnoteRef/>
      </w:r>
      <w:r>
        <w:rPr>
          <w:lang w:val="en-US"/>
        </w:rPr>
        <w:t xml:space="preserve"> </w:t>
      </w:r>
      <w:r>
        <w:rPr>
          <w:lang w:val="en-US"/>
        </w:rPr>
        <w:t>Manly P. Hall, «The Secret Teacbing of All Ages».</w:t>
      </w:r>
    </w:p>
  </w:footnote>
  <w:footnote w:id="334">
    <w:p>
      <w:pPr>
        <w:pStyle w:val="Footnote"/>
        <w:widowControl w:val="false"/>
        <w:ind w:right="99" w:firstLine="540"/>
        <w:jc w:val="both"/>
        <w:rPr/>
      </w:pPr>
      <w:r>
        <w:rPr>
          <w:rStyle w:val="FootnoteCharacters"/>
        </w:rPr>
        <w:footnoteRef/>
      </w:r>
      <w:r>
        <w:rPr/>
        <w:t xml:space="preserve"> </w:t>
      </w:r>
      <w:r>
        <w:rPr/>
        <w:t>Робинсон К. «Подземные заводы в Германии», М., 1948.</w:t>
      </w:r>
    </w:p>
  </w:footnote>
  <w:footnote w:id="335">
    <w:p>
      <w:pPr>
        <w:pStyle w:val="Footnote"/>
        <w:widowControl w:val="false"/>
        <w:ind w:right="99"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336">
    <w:p>
      <w:pPr>
        <w:pStyle w:val="Footnote"/>
        <w:widowControl w:val="false"/>
        <w:ind w:right="99" w:firstLine="540"/>
        <w:jc w:val="both"/>
        <w:rPr/>
      </w:pPr>
      <w:r>
        <w:rPr>
          <w:rStyle w:val="FootnoteCharacters"/>
        </w:rPr>
        <w:footnoteRef/>
      </w:r>
      <w:r>
        <w:rPr/>
        <w:t xml:space="preserve"> </w:t>
      </w:r>
      <w:r>
        <w:rPr/>
        <w:t>«Закономерности освоения подземного пространства» – Петренко Е. В., Петренко И. Е., “Подземное пространство”, 1995, №1 ÷ №3.</w:t>
      </w:r>
    </w:p>
  </w:footnote>
  <w:footnote w:id="337">
    <w:p>
      <w:pPr>
        <w:pStyle w:val="Footnote"/>
        <w:widowControl w:val="false"/>
        <w:ind w:right="99" w:firstLine="540"/>
        <w:jc w:val="both"/>
        <w:rPr/>
      </w:pPr>
      <w:r>
        <w:rPr>
          <w:rStyle w:val="FootnoteCharacters"/>
        </w:rPr>
        <w:footnoteRef/>
      </w:r>
      <w:r>
        <w:rPr/>
        <w:t xml:space="preserve"> </w:t>
      </w:r>
      <w:r>
        <w:rPr/>
        <w:t>В. М. Слукин, «Архитектурно-исторические подземные сооружения».</w:t>
      </w:r>
    </w:p>
  </w:footnote>
  <w:footnote w:id="338">
    <w:p>
      <w:pPr>
        <w:pStyle w:val="Footnote"/>
        <w:widowControl w:val="false"/>
        <w:ind w:right="99" w:firstLine="540"/>
        <w:jc w:val="both"/>
        <w:rPr/>
      </w:pPr>
      <w:r>
        <w:rPr>
          <w:rStyle w:val="FootnoteCharacters"/>
        </w:rPr>
        <w:footnoteRef/>
      </w:r>
      <w:r>
        <w:rPr>
          <w:lang w:val="en-US"/>
        </w:rPr>
        <w:t xml:space="preserve"> </w:t>
      </w:r>
      <w:r>
        <w:rPr>
          <w:lang w:val="en-US"/>
        </w:rPr>
        <w:t>Peter James, Nick Thorp – «Ancient inventions», 1994.</w:t>
      </w:r>
    </w:p>
  </w:footnote>
  <w:footnote w:id="339">
    <w:p>
      <w:pPr>
        <w:pStyle w:val="Footnote"/>
        <w:widowControl w:val="false"/>
        <w:ind w:right="99" w:firstLine="540"/>
        <w:jc w:val="both"/>
        <w:rPr/>
      </w:pPr>
      <w:r>
        <w:rPr>
          <w:rStyle w:val="FootnoteCharacters"/>
        </w:rPr>
        <w:footnoteRef/>
      </w:r>
      <w:r>
        <w:rPr/>
        <w:t xml:space="preserve"> </w:t>
      </w:r>
      <w:r>
        <w:rPr/>
        <w:t>«Закономерности освоения подземного пространства» – Петренко Е. В., Петренко И. Е., “Подземное пространство”, 1995, №1 ÷ №3.</w:t>
      </w:r>
    </w:p>
  </w:footnote>
  <w:footnote w:id="340">
    <w:p>
      <w:pPr>
        <w:pStyle w:val="Footnote"/>
        <w:widowControl w:val="false"/>
        <w:ind w:right="99" w:firstLine="540"/>
        <w:jc w:val="both"/>
        <w:rPr/>
      </w:pPr>
      <w:r>
        <w:rPr>
          <w:rStyle w:val="FootnoteCharacters"/>
        </w:rPr>
        <w:footnoteRef/>
      </w:r>
      <w:r>
        <w:rPr/>
        <w:t xml:space="preserve"> </w:t>
      </w:r>
      <w:r>
        <w:rPr/>
        <w:t>«Многоцелевое использование пещер»,– Максимович А. Г., “Использование пещер”, Пермь, 1979.</w:t>
      </w:r>
    </w:p>
  </w:footnote>
  <w:footnote w:id="341">
    <w:p>
      <w:pPr>
        <w:pStyle w:val="Footnote"/>
        <w:widowControl w:val="false"/>
        <w:ind w:right="99" w:firstLine="540"/>
        <w:jc w:val="both"/>
        <w:rPr/>
      </w:pPr>
      <w:r>
        <w:rPr>
          <w:rStyle w:val="FootnoteCharacters"/>
        </w:rPr>
        <w:footnoteRef/>
      </w:r>
      <w:r>
        <w:rPr/>
        <w:t xml:space="preserve"> </w:t>
      </w:r>
      <w:r>
        <w:rPr/>
        <w:t>«Классификация, использование и охрана подземных пространств» – В. Н. Дублянский, Г. Н. Дублянская, И. А. Лавров [ Екатеринбург, 2001 ].</w:t>
      </w:r>
    </w:p>
  </w:footnote>
  <w:footnote w:id="342">
    <w:p>
      <w:pPr>
        <w:pStyle w:val="Footnote"/>
        <w:widowControl w:val="false"/>
        <w:ind w:right="99" w:firstLine="540"/>
        <w:jc w:val="both"/>
        <w:rPr/>
      </w:pPr>
      <w:r>
        <w:rPr>
          <w:rStyle w:val="FootnoteCharacters"/>
        </w:rPr>
        <w:footnoteRef/>
      </w:r>
      <w:r>
        <w:rPr/>
        <w:t xml:space="preserve"> </w:t>
      </w:r>
      <w:r>
        <w:rPr/>
        <w:t>«Архитектурно-исторические подземные сооружения», В. М. Слукин.</w:t>
      </w:r>
    </w:p>
  </w:footnote>
  <w:footnote w:id="343">
    <w:p>
      <w:pPr>
        <w:pStyle w:val="Footnote"/>
        <w:widowControl w:val="false"/>
        <w:ind w:right="99" w:firstLine="540"/>
        <w:jc w:val="both"/>
        <w:rPr/>
      </w:pPr>
      <w:r>
        <w:rPr>
          <w:rStyle w:val="FootnoteCharacters"/>
        </w:rPr>
        <w:footnoteRef/>
      </w:r>
      <w:r>
        <w:rPr/>
        <w:t xml:space="preserve"> </w:t>
      </w:r>
      <w:r>
        <w:rPr/>
        <w:t>«Закономерности освоения подземного пространства» – Петренко Е. В., Петренко И. Е., “Подземное пространство”, 1995, №1 ÷ №3.</w:t>
      </w:r>
    </w:p>
  </w:footnote>
  <w:footnote w:id="344">
    <w:p>
      <w:pPr>
        <w:pStyle w:val="Footnote"/>
        <w:widowControl w:val="false"/>
        <w:ind w:right="99" w:firstLine="540"/>
        <w:jc w:val="both"/>
        <w:rPr/>
      </w:pPr>
      <w:r>
        <w:rPr>
          <w:rStyle w:val="FootnoteCharacters"/>
        </w:rPr>
        <w:footnoteRef/>
      </w:r>
      <w:r>
        <w:rPr/>
        <w:t xml:space="preserve"> </w:t>
      </w:r>
      <w:r>
        <w:rPr/>
        <w:t>«Многоцелевое использование пещер»,– Максимович А. Г., “Использование пещер”, Пермь, 1979.</w:t>
      </w:r>
    </w:p>
  </w:footnote>
  <w:footnote w:id="345">
    <w:p>
      <w:pPr>
        <w:pStyle w:val="Footnote"/>
        <w:widowControl w:val="false"/>
        <w:ind w:right="99" w:firstLine="540"/>
        <w:jc w:val="both"/>
        <w:rPr/>
      </w:pPr>
      <w:r>
        <w:rPr>
          <w:rStyle w:val="FootnoteCharacters"/>
        </w:rPr>
        <w:footnoteRef/>
      </w:r>
      <w:r>
        <w:rPr/>
        <w:t xml:space="preserve"> </w:t>
      </w:r>
      <w:r>
        <w:rPr/>
        <w:t>Аббревиатура “подземных нефтяных хранилищ” выглядит слишком изящно, чтоб её могли употреблять в своих статьях деятели науки типа В. Н. Дублянского — но мне лично нравится. Уж лучше “Польской Народной Республики”…</w:t>
      </w:r>
    </w:p>
  </w:footnote>
  <w:footnote w:id="346">
    <w:p>
      <w:pPr>
        <w:pStyle w:val="Footnote"/>
        <w:widowControl w:val="false"/>
        <w:ind w:right="99" w:firstLine="540"/>
        <w:jc w:val="both"/>
        <w:rPr/>
      </w:pPr>
      <w:r>
        <w:rPr>
          <w:rStyle w:val="FootnoteCharacters"/>
        </w:rPr>
        <w:footnoteRef/>
      </w:r>
      <w:r>
        <w:rPr/>
        <w:t xml:space="preserve"> </w:t>
      </w:r>
      <w:r>
        <w:rPr/>
        <w:t>«Горная энциклопедия», т. 2, “Советская энциклопедия”, 1986 г.</w:t>
      </w:r>
    </w:p>
  </w:footnote>
  <w:footnote w:id="347">
    <w:p>
      <w:pPr>
        <w:pStyle w:val="Normal"/>
        <w:widowControl w:val="false"/>
        <w:tabs>
          <w:tab w:val="clear" w:pos="708"/>
          <w:tab w:val="left" w:pos="2340" w:leader="none"/>
          <w:tab w:val="left" w:pos="3960" w:leader="none"/>
          <w:tab w:val="left" w:pos="5580" w:leader="none"/>
        </w:tabs>
        <w:ind w:right="99" w:firstLine="540"/>
        <w:jc w:val="both"/>
        <w:rPr/>
      </w:pPr>
      <w:r>
        <w:rPr>
          <w:rStyle w:val="FootnoteCharacters"/>
        </w:rPr>
        <w:footnoteRef/>
      </w:r>
      <w:r>
        <w:rPr>
          <w:sz w:val="20"/>
        </w:rPr>
        <w:t xml:space="preserve"> </w:t>
      </w:r>
      <w:r>
        <w:rPr>
          <w:sz w:val="20"/>
        </w:rPr>
        <w:t>«Закономерности освоения подземного пространства» – Петренко Е. В., Петренко И. Е., “Подземное пространство”, 1995, №1 ÷ №3.</w:t>
      </w:r>
    </w:p>
  </w:footnote>
  <w:footnote w:id="348">
    <w:p>
      <w:pPr>
        <w:pStyle w:val="Footnote"/>
        <w:widowControl w:val="false"/>
        <w:ind w:right="99" w:firstLine="540"/>
        <w:jc w:val="both"/>
        <w:rPr/>
      </w:pPr>
      <w:r>
        <w:rPr>
          <w:rStyle w:val="FootnoteCharacters"/>
        </w:rPr>
        <w:footnoteRef/>
      </w:r>
      <w:r>
        <w:rPr/>
        <w:t xml:space="preserve"> </w:t>
      </w:r>
      <w:r>
        <w:rPr/>
        <w:t>«Рубить добро и стройно…»,– Даркевич В, “Наука и жизнь”, №6, 1996.</w:t>
      </w:r>
    </w:p>
  </w:footnote>
  <w:footnote w:id="349">
    <w:p>
      <w:pPr>
        <w:pStyle w:val="Footnote"/>
        <w:widowControl w:val="false"/>
        <w:ind w:right="99" w:firstLine="540"/>
        <w:jc w:val="both"/>
        <w:rPr/>
      </w:pPr>
      <w:r>
        <w:rPr>
          <w:rStyle w:val="FootnoteCharacters"/>
        </w:rPr>
        <w:footnoteRef/>
      </w:r>
      <w:r>
        <w:rPr/>
        <w:t xml:space="preserve"> </w:t>
      </w:r>
      <w:r>
        <w:rPr/>
        <w:t>«Закономерности освоения подземного пространства» – Петренко Е. В., Петренко И. Е., “Подземное пространство”, 1995, №1 ÷ №3.</w:t>
      </w:r>
    </w:p>
  </w:footnote>
  <w:footnote w:id="350">
    <w:p>
      <w:pPr>
        <w:pStyle w:val="Footnote"/>
        <w:widowControl w:val="false"/>
        <w:ind w:right="99" w:firstLine="540"/>
        <w:jc w:val="both"/>
        <w:rPr/>
      </w:pPr>
      <w:r>
        <w:rPr>
          <w:rStyle w:val="FootnoteCharacters"/>
        </w:rPr>
        <w:footnoteRef/>
      </w:r>
      <w:r>
        <w:rPr/>
        <w:t xml:space="preserve"> </w:t>
      </w:r>
      <w:r>
        <w:rPr/>
        <w:t>Питер Джеймс, Ник Торп, «Тайны древних цивилизаций», “Эксмо-пресс“, 2001.</w:t>
      </w:r>
    </w:p>
  </w:footnote>
  <w:footnote w:id="351">
    <w:p>
      <w:pPr>
        <w:pStyle w:val="Footnote"/>
        <w:widowControl w:val="false"/>
        <w:ind w:right="99" w:firstLine="540"/>
        <w:jc w:val="both"/>
        <w:rPr/>
      </w:pPr>
      <w:r>
        <w:rPr>
          <w:rStyle w:val="FootnoteCharacters"/>
        </w:rPr>
        <w:footnoteRef/>
      </w:r>
      <w:r>
        <w:rPr/>
        <w:t xml:space="preserve"> </w:t>
      </w:r>
      <w:r>
        <w:rPr/>
        <w:t>«Занимательная спелеология», В. Н. Дублянский; также – «Архитектурно-исторические подземные сооружения», В. М. Слукин и «История древнего мира – тайны цивилизаций»,Г. Н. Матюшин.</w:t>
      </w:r>
    </w:p>
  </w:footnote>
  <w:footnote w:id="352">
    <w:p>
      <w:pPr>
        <w:pStyle w:val="Footnote"/>
        <w:widowControl w:val="false"/>
        <w:ind w:right="99" w:firstLine="540"/>
        <w:jc w:val="both"/>
        <w:rPr/>
      </w:pPr>
      <w:r>
        <w:rPr>
          <w:rStyle w:val="FootnoteCharacters"/>
        </w:rPr>
        <w:footnoteRef/>
      </w:r>
      <w:r>
        <w:rPr/>
        <w:t xml:space="preserve"> </w:t>
      </w:r>
      <w:r>
        <w:rPr/>
        <w:t>«Использование карстовых полостей предгорного Крыма», Душевский В. П и «Использование пещер в животноводстве и растеневодстве», Максимович Г. А. в сборнике “Использование пещер”, Пермь, 1979.</w:t>
      </w:r>
    </w:p>
  </w:footnote>
  <w:footnote w:id="353">
    <w:p>
      <w:pPr>
        <w:pStyle w:val="Footnote"/>
        <w:widowControl w:val="false"/>
        <w:ind w:right="99" w:firstLine="540"/>
        <w:jc w:val="both"/>
        <w:rPr/>
      </w:pPr>
      <w:r>
        <w:rPr>
          <w:rStyle w:val="FootnoteCharacters"/>
        </w:rPr>
        <w:footnoteRef/>
      </w:r>
      <w:r>
        <w:rPr/>
        <w:t xml:space="preserve"> </w:t>
      </w:r>
      <w:r>
        <w:rPr/>
        <w:t>Что интересно: для создания винных погребов используются не только искусственно созданные ПАС – в ход идут естественные пещеры ( пещера Магура в Болгарии, ряд полостей Румынии, Крыма и Грузии ) но и заброшенные ПГВ – например, Одесские каменоломни, штольни близ селения Кварели в Грузии, меловые и известняковые каменоломни во Франции в районе Тура ), Инкермановские штольни под Севастополем.</w:t>
      </w:r>
    </w:p>
  </w:footnote>
  <w:footnote w:id="354">
    <w:p>
      <w:pPr>
        <w:pStyle w:val="Footnote"/>
        <w:widowControl w:val="false"/>
        <w:ind w:right="99" w:firstLine="540"/>
        <w:jc w:val="both"/>
        <w:rPr/>
      </w:pPr>
      <w:r>
        <w:rPr>
          <w:rStyle w:val="FootnoteCharacters"/>
        </w:rPr>
        <w:footnoteRef/>
      </w:r>
      <w:r>
        <w:rPr/>
        <w:t xml:space="preserve"> </w:t>
      </w:r>
      <w:r>
        <w:rPr/>
        <w:t>«</w:t>
      </w:r>
      <w:r>
        <w:rPr>
          <w:lang w:val="en-US"/>
        </w:rPr>
        <w:t>Historie</w:t>
      </w:r>
      <w:r>
        <w:rPr/>
        <w:t xml:space="preserve"> </w:t>
      </w:r>
      <w:r>
        <w:rPr>
          <w:lang w:val="en-US"/>
        </w:rPr>
        <w:t>de</w:t>
      </w:r>
      <w:r>
        <w:rPr/>
        <w:t xml:space="preserve"> </w:t>
      </w:r>
      <w:r>
        <w:rPr>
          <w:lang w:val="en-US"/>
        </w:rPr>
        <w:t>l</w:t>
      </w:r>
      <w:r>
        <w:rPr/>
        <w:t>’</w:t>
      </w:r>
      <w:r>
        <w:rPr>
          <w:lang w:val="en-US"/>
        </w:rPr>
        <w:t>Europe</w:t>
      </w:r>
      <w:r>
        <w:rPr/>
        <w:t>», “</w:t>
      </w:r>
      <w:r>
        <w:rPr>
          <w:lang w:val="en-US"/>
        </w:rPr>
        <w:t>Hachette</w:t>
      </w:r>
      <w:r>
        <w:rPr/>
        <w:t>”, 1992 г. ( сборник, составленный из трудов 12 ведущих европейских историков ).</w:t>
      </w:r>
    </w:p>
  </w:footnote>
  <w:footnote w:id="355">
    <w:p>
      <w:pPr>
        <w:pStyle w:val="Footnote"/>
        <w:widowControl w:val="false"/>
        <w:ind w:right="99" w:firstLine="540"/>
        <w:jc w:val="both"/>
        <w:rPr/>
      </w:pPr>
      <w:r>
        <w:rPr>
          <w:rStyle w:val="FootnoteCharacters"/>
        </w:rPr>
        <w:footnoteRef/>
      </w:r>
      <w:r>
        <w:rPr/>
        <w:t xml:space="preserve"> </w:t>
      </w:r>
      <w:r>
        <w:rPr/>
        <w:t xml:space="preserve">Подробное описание этого храма, его “полуподземной” конструкционной полости и сделанных там находок ( как и описания КП египетских пирамид ) рекомендую изучить по ‘более, чем примечательной’ книге М. Котрелла «Пророчества Тутанхамона» [ “Эксмо-пресс”, Москва, 2002,– или </w:t>
      </w:r>
      <w:r>
        <w:rPr>
          <w:lang w:val="en-US"/>
        </w:rPr>
        <w:t>Maurice</w:t>
      </w:r>
      <w:r>
        <w:rPr/>
        <w:t xml:space="preserve"> </w:t>
      </w:r>
      <w:r>
        <w:rPr>
          <w:lang w:val="en-US"/>
        </w:rPr>
        <w:t>Cotterell</w:t>
      </w:r>
      <w:r>
        <w:rPr/>
        <w:t>, «</w:t>
      </w:r>
      <w:r>
        <w:rPr>
          <w:lang w:val="en-US"/>
        </w:rPr>
        <w:t>The</w:t>
      </w:r>
      <w:r>
        <w:rPr/>
        <w:t xml:space="preserve"> </w:t>
      </w:r>
      <w:r>
        <w:rPr>
          <w:lang w:val="en-US"/>
        </w:rPr>
        <w:t>Tutankhamun</w:t>
      </w:r>
      <w:r>
        <w:rPr/>
        <w:t xml:space="preserve"> </w:t>
      </w:r>
      <w:r>
        <w:rPr>
          <w:lang w:val="en-US"/>
        </w:rPr>
        <w:t>Prophecies</w:t>
      </w:r>
      <w:r>
        <w:rPr/>
        <w:t>», 1999 ].</w:t>
      </w:r>
    </w:p>
  </w:footnote>
  <w:footnote w:id="356">
    <w:p>
      <w:pPr>
        <w:pStyle w:val="Footnote"/>
        <w:widowControl w:val="false"/>
        <w:ind w:right="99" w:firstLine="540"/>
        <w:jc w:val="both"/>
        <w:rPr/>
      </w:pPr>
      <w:r>
        <w:rPr>
          <w:rStyle w:val="FootnoteCharacters"/>
        </w:rPr>
        <w:footnoteRef/>
      </w:r>
      <w:r>
        <w:rPr>
          <w:lang w:val="en-US"/>
        </w:rPr>
        <w:t xml:space="preserve"> </w:t>
      </w:r>
      <w:r>
        <w:rPr>
          <w:lang w:val="en-US"/>
        </w:rPr>
        <w:t>Peter James, Nick Thorp – «Ancient mysteries», 1999.</w:t>
      </w:r>
    </w:p>
  </w:footnote>
  <w:footnote w:id="357">
    <w:p>
      <w:pPr>
        <w:pStyle w:val="Footnote"/>
        <w:widowControl w:val="false"/>
        <w:ind w:right="99" w:firstLine="540"/>
        <w:jc w:val="both"/>
        <w:rPr/>
      </w:pPr>
      <w:r>
        <w:rPr>
          <w:rStyle w:val="FootnoteCharacters"/>
        </w:rPr>
        <w:footnoteRef/>
      </w:r>
      <w:r>
        <w:rPr/>
        <w:t xml:space="preserve"> </w:t>
      </w:r>
      <w:r>
        <w:rPr/>
        <w:t>В. М. Слукин, «Архитектурно-исторические подземные сооружения».</w:t>
      </w:r>
    </w:p>
  </w:footnote>
  <w:footnote w:id="358">
    <w:p>
      <w:pPr>
        <w:pStyle w:val="Footnote"/>
        <w:widowControl w:val="false"/>
        <w:ind w:right="99" w:firstLine="540"/>
        <w:jc w:val="both"/>
        <w:rPr/>
      </w:pPr>
      <w:r>
        <w:rPr>
          <w:rStyle w:val="FootnoteCharacters"/>
        </w:rPr>
        <w:footnoteRef/>
      </w:r>
      <w:r>
        <w:rPr/>
        <w:t xml:space="preserve"> </w:t>
      </w:r>
      <w:r>
        <w:rPr/>
        <w:t>В. М. Слукин, «Архитектурно-исторические подземные сооружения».</w:t>
      </w:r>
    </w:p>
  </w:footnote>
  <w:footnote w:id="359">
    <w:p>
      <w:pPr>
        <w:pStyle w:val="Footnote"/>
        <w:ind w:firstLine="540"/>
        <w:jc w:val="both"/>
        <w:rPr/>
      </w:pPr>
      <w:r>
        <w:rPr>
          <w:rStyle w:val="FootnoteCharacters"/>
        </w:rPr>
        <w:footnoteRef/>
      </w:r>
      <w:r>
        <w:rPr/>
        <w:t xml:space="preserve"> </w:t>
      </w:r>
      <w:r>
        <w:rPr/>
        <w:t>«Последние минуты древнего племени», документальный фильм китайского телевиденья ( 2005 г. ), показан по каналу “Культура” 18. 01. 06 в 16.50. Поселение Ла Дзя Кунь было вырезано в плотной глиняной породе и конструктивно походило как на превращённые в жилые дома терракотовые конусы в Каппадокии ( с выбранной изнутри породой столь полно, что от конусов остались лишь тонкие наружные стены ), так и на храмы Лалибелы. В глиняных холмах были вырезаны хижины; пологие внешние склоны были сняты до образования улиц меж домов. Поселение погибло в результате локального землетрясения и последующего наводнения.</w:t>
      </w:r>
    </w:p>
  </w:footnote>
  <w:footnote w:id="360">
    <w:p>
      <w:pPr>
        <w:pStyle w:val="Footnote"/>
        <w:widowControl w:val="false"/>
        <w:ind w:right="99" w:firstLine="540"/>
        <w:jc w:val="both"/>
        <w:rPr/>
      </w:pPr>
      <w:r>
        <w:rPr>
          <w:rStyle w:val="FootnoteCharacters"/>
        </w:rPr>
        <w:footnoteRef/>
      </w:r>
      <w:r>
        <w:rPr/>
        <w:t xml:space="preserve"> “</w:t>
      </w:r>
      <w:r>
        <w:rPr/>
        <w:t>Всемирная история архитектуры”, т. 8, 1972 г.</w:t>
      </w:r>
    </w:p>
  </w:footnote>
  <w:footnote w:id="361">
    <w:p>
      <w:pPr>
        <w:pStyle w:val="Footnote"/>
        <w:widowControl w:val="false"/>
        <w:ind w:right="99" w:firstLine="540"/>
        <w:jc w:val="both"/>
        <w:rPr/>
      </w:pPr>
      <w:r>
        <w:rPr>
          <w:rStyle w:val="FootnoteCharacters"/>
        </w:rPr>
        <w:footnoteRef/>
      </w:r>
      <w:r>
        <w:rPr/>
        <w:t xml:space="preserve"> </w:t>
      </w:r>
      <w:r>
        <w:rPr/>
        <w:t>«</w:t>
      </w:r>
      <w:r>
        <w:rPr>
          <w:lang w:val="en-US"/>
        </w:rPr>
        <w:t>Historie</w:t>
      </w:r>
      <w:r>
        <w:rPr/>
        <w:t xml:space="preserve"> </w:t>
      </w:r>
      <w:r>
        <w:rPr>
          <w:lang w:val="en-US"/>
        </w:rPr>
        <w:t>de</w:t>
      </w:r>
      <w:r>
        <w:rPr/>
        <w:t xml:space="preserve"> </w:t>
      </w:r>
      <w:r>
        <w:rPr>
          <w:lang w:val="en-US"/>
        </w:rPr>
        <w:t>l</w:t>
      </w:r>
      <w:r>
        <w:rPr/>
        <w:t>’</w:t>
      </w:r>
      <w:r>
        <w:rPr>
          <w:lang w:val="en-US"/>
        </w:rPr>
        <w:t>Europe</w:t>
      </w:r>
      <w:r>
        <w:rPr/>
        <w:t>», “</w:t>
      </w:r>
      <w:r>
        <w:rPr>
          <w:lang w:val="en-US"/>
        </w:rPr>
        <w:t>Hachette</w:t>
      </w:r>
      <w:r>
        <w:rPr/>
        <w:t>”, 1992 г.; «Этруски: италийское жизнелюбие», сборник, перевод с английского О. Соколовой, “ТЕРРА – Книжный Клуб”, М., 1998.</w:t>
      </w:r>
    </w:p>
  </w:footnote>
  <w:footnote w:id="362">
    <w:p>
      <w:pPr>
        <w:pStyle w:val="Footnote"/>
        <w:widowControl w:val="false"/>
        <w:ind w:right="99" w:firstLine="540"/>
        <w:jc w:val="both"/>
        <w:rPr/>
      </w:pPr>
      <w:r>
        <w:rPr>
          <w:rStyle w:val="FootnoteCharacters"/>
        </w:rPr>
        <w:footnoteRef/>
      </w:r>
      <w:r>
        <w:rPr/>
        <w:t xml:space="preserve"> </w:t>
      </w:r>
      <w:r>
        <w:rPr/>
        <w:t>Цитирую по переводу с английского из «</w:t>
      </w:r>
      <w:r>
        <w:rPr>
          <w:lang w:val="en-US"/>
        </w:rPr>
        <w:t>The</w:t>
      </w:r>
      <w:r>
        <w:rPr/>
        <w:t xml:space="preserve"> </w:t>
      </w:r>
      <w:r>
        <w:rPr>
          <w:lang w:val="en-US"/>
        </w:rPr>
        <w:t>Final</w:t>
      </w:r>
      <w:r>
        <w:rPr/>
        <w:t xml:space="preserve"> </w:t>
      </w:r>
      <w:r>
        <w:rPr>
          <w:lang w:val="en-US"/>
        </w:rPr>
        <w:t>Smile</w:t>
      </w:r>
      <w:r>
        <w:rPr/>
        <w:t xml:space="preserve">»,– </w:t>
      </w:r>
      <w:r>
        <w:rPr>
          <w:lang w:val="en-US"/>
        </w:rPr>
        <w:t>Raymond</w:t>
      </w:r>
      <w:r>
        <w:rPr/>
        <w:t xml:space="preserve"> </w:t>
      </w:r>
      <w:r>
        <w:rPr>
          <w:lang w:val="en-US"/>
        </w:rPr>
        <w:t>A</w:t>
      </w:r>
      <w:r>
        <w:rPr/>
        <w:t xml:space="preserve">. </w:t>
      </w:r>
      <w:r>
        <w:rPr>
          <w:lang w:val="en-US"/>
        </w:rPr>
        <w:t>Moody</w:t>
      </w:r>
      <w:r>
        <w:rPr/>
        <w:t xml:space="preserve">, </w:t>
      </w:r>
      <w:r>
        <w:rPr>
          <w:lang w:val="en-US"/>
        </w:rPr>
        <w:t>Jr</w:t>
      </w:r>
      <w:r>
        <w:rPr/>
        <w:t>., 2000.</w:t>
      </w:r>
    </w:p>
  </w:footnote>
  <w:footnote w:id="363">
    <w:p>
      <w:pPr>
        <w:pStyle w:val="Footnote"/>
        <w:widowControl w:val="false"/>
        <w:ind w:right="99" w:firstLine="540"/>
        <w:jc w:val="both"/>
        <w:rPr/>
      </w:pPr>
      <w:r>
        <w:rPr>
          <w:rStyle w:val="FootnoteCharacters"/>
        </w:rPr>
        <w:footnoteRef/>
      </w:r>
      <w:r>
        <w:rPr/>
        <w:t xml:space="preserve"> </w:t>
      </w:r>
      <w:r>
        <w:rPr/>
        <w:t>Г. А. Максимович, «Основы карстоведения» в двух томах, Пермь, 1969 г.</w:t>
      </w:r>
    </w:p>
  </w:footnote>
  <w:footnote w:id="364">
    <w:p>
      <w:pPr>
        <w:pStyle w:val="Footnote"/>
        <w:widowControl w:val="false"/>
        <w:ind w:right="99" w:firstLine="540"/>
        <w:jc w:val="both"/>
        <w:rPr/>
      </w:pPr>
      <w:r>
        <w:rPr>
          <w:rStyle w:val="FootnoteCharacters"/>
        </w:rPr>
        <w:footnoteRef/>
      </w:r>
      <w:r>
        <w:rPr/>
        <w:t xml:space="preserve"> </w:t>
      </w:r>
      <w:r>
        <w:rPr/>
        <w:t>Сообщение Н. Пудовкина на Первой международной спелестологической конференции ( Старица, июнь 1997 г. )</w:t>
      </w:r>
    </w:p>
  </w:footnote>
  <w:footnote w:id="365">
    <w:p>
      <w:pPr>
        <w:pStyle w:val="Footnote"/>
        <w:widowControl w:val="false"/>
        <w:ind w:right="99" w:firstLine="540"/>
        <w:jc w:val="both"/>
        <w:rPr/>
      </w:pPr>
      <w:r>
        <w:rPr>
          <w:rStyle w:val="FootnoteCharacters"/>
        </w:rPr>
        <w:footnoteRef/>
      </w:r>
      <w:r>
        <w:rPr/>
        <w:t xml:space="preserve"> </w:t>
      </w:r>
      <w:r>
        <w:rPr/>
        <w:t>«Пороховая бочка над “Горбачёв-штрассе”»,– Колонтаев К. В., “Дуэль” №7, 2000.</w:t>
      </w:r>
    </w:p>
  </w:footnote>
  <w:footnote w:id="366">
    <w:p>
      <w:pPr>
        <w:pStyle w:val="Footnote"/>
        <w:widowControl w:val="false"/>
        <w:ind w:right="99" w:firstLine="540"/>
        <w:jc w:val="both"/>
        <w:rPr/>
      </w:pPr>
      <w:r>
        <w:rPr>
          <w:rStyle w:val="FootnoteCharacters"/>
        </w:rPr>
        <w:footnoteRef/>
      </w:r>
      <w:r>
        <w:rPr/>
        <w:t xml:space="preserve"> </w:t>
      </w:r>
      <w:r>
        <w:rPr/>
        <w:t>Личная информация от Данилова Ивана [ Хмыря ], проработавшего “ликвидатором последствий аварии на Чернобыльской АЭС” три месяца; Юра Долотов говорит, что факт существования этих полостей подтверждён в специальной литературе, посвящённой последствиям аварии,– упоминаются они и в статье А. А. Борового «Чернобыльский “Саркофаг”», опубликованной в журнале “Природа”, №11 за 1994 год.</w:t>
      </w:r>
    </w:p>
  </w:footnote>
  <w:footnote w:id="367">
    <w:p>
      <w:pPr>
        <w:pStyle w:val="Footnote"/>
        <w:widowControl w:val="false"/>
        <w:ind w:right="99" w:firstLine="540"/>
        <w:jc w:val="both"/>
        <w:rPr/>
      </w:pPr>
      <w:r>
        <w:rPr>
          <w:rStyle w:val="FootnoteCharacters"/>
        </w:rPr>
        <w:footnoteRef/>
      </w:r>
      <w:r>
        <w:rPr/>
        <w:t xml:space="preserve"> </w:t>
      </w:r>
      <w:r>
        <w:rPr>
          <w:bCs/>
        </w:rPr>
        <w:t>О многообразии такого рода сочетаний, пересечений и смешений свидетельствует таблица, которая, в соответствии с принятым мной разделением литературного текста и графической его составляющей, представлена во второй части моего повествования — “Катакомбный Итог: рок-джаз и рок-арт”.</w:t>
      </w:r>
    </w:p>
  </w:footnote>
  <w:footnote w:id="368">
    <w:p>
      <w:pPr>
        <w:pStyle w:val="Footnote"/>
        <w:widowControl w:val="false"/>
        <w:ind w:right="99" w:firstLine="540"/>
        <w:jc w:val="both"/>
        <w:rPr/>
      </w:pPr>
      <w:r>
        <w:rPr>
          <w:rStyle w:val="FootnoteCharacters"/>
        </w:rPr>
        <w:footnoteRef/>
      </w:r>
      <w:r>
        <w:rPr/>
        <w:t xml:space="preserve"> </w:t>
      </w:r>
      <w:r>
        <w:rPr/>
        <w:t>В. В. Стёпкин «Опыт расчёта трудовых затрат и реконструкция процесса организации производства при строительстве пещер Дона» в сборнике “Искусственные пещеры Среднего Дона” [ РОСИ, Москва, 2004 ]; также – Пашкин Е. М. «Инженерно-геологическое обследование состояния Каланчеевской пещеры: Техническое заключение» [ 1998 г., рукопись, хранитель – администрация Каланчеевского района ].</w:t>
      </w:r>
    </w:p>
  </w:footnote>
  <w:footnote w:id="369">
    <w:p>
      <w:pPr>
        <w:pStyle w:val="Footnote"/>
        <w:widowControl w:val="false"/>
        <w:ind w:right="99" w:firstLine="540"/>
        <w:jc w:val="both"/>
        <w:rPr/>
      </w:pPr>
      <w:r>
        <w:rPr>
          <w:rStyle w:val="FootnoteCharacters"/>
        </w:rPr>
        <w:footnoteRef/>
      </w:r>
      <w:r>
        <w:rPr/>
        <w:t xml:space="preserve"> </w:t>
      </w:r>
      <w:r>
        <w:rPr/>
        <w:t>Вл. Самсонов, «Подземные тайны»,– Пенза, 1996 г.</w:t>
      </w:r>
    </w:p>
  </w:footnote>
  <w:footnote w:id="370">
    <w:p>
      <w:pPr>
        <w:pStyle w:val="Footnote"/>
        <w:widowControl w:val="false"/>
        <w:ind w:right="99" w:firstLine="540"/>
        <w:jc w:val="both"/>
        <w:rPr/>
      </w:pPr>
      <w:r>
        <w:rPr>
          <w:rStyle w:val="FootnoteCharacters"/>
        </w:rPr>
        <w:footnoteRef/>
      </w:r>
      <w:r>
        <w:rPr/>
        <w:t xml:space="preserve"> </w:t>
      </w:r>
      <w:r>
        <w:rPr/>
        <w:t>«Классификация, охрана и использование подземных пространств»,– В. Н. Дублянский, Г. Н. Дублянская, И. А. Лавров.</w:t>
      </w:r>
    </w:p>
  </w:footnote>
  <w:footnote w:id="371">
    <w:p>
      <w:pPr>
        <w:pStyle w:val="Footnote"/>
        <w:widowControl w:val="false"/>
        <w:ind w:right="99" w:firstLine="540"/>
        <w:jc w:val="both"/>
        <w:rPr/>
      </w:pPr>
      <w:r>
        <w:rPr>
          <w:rStyle w:val="FootnoteCharacters"/>
        </w:rPr>
        <w:footnoteRef/>
      </w:r>
      <w:r>
        <w:rPr/>
        <w:t xml:space="preserve"> </w:t>
      </w:r>
      <w:r>
        <w:rPr/>
        <w:t>Максимов Г. М. «Кан-и-Гут – миф и реальность», “Спелестологический ежегодник РОСИ”, 1999 г.</w:t>
      </w:r>
    </w:p>
  </w:footnote>
  <w:footnote w:id="372">
    <w:p>
      <w:pPr>
        <w:pStyle w:val="Footnote"/>
        <w:widowControl w:val="false"/>
        <w:ind w:right="99" w:firstLine="540"/>
        <w:jc w:val="both"/>
        <w:rPr/>
      </w:pPr>
      <w:r>
        <w:rPr>
          <w:rStyle w:val="FootnoteCharacters"/>
        </w:rPr>
        <w:footnoteRef/>
      </w:r>
      <w:r>
        <w:rPr/>
        <w:t xml:space="preserve"> </w:t>
      </w:r>
      <w:r>
        <w:rPr/>
        <w:t>Информация получена от местных спелеологов; от интеллектуальной оценки действий местных властей уклонюсь.</w:t>
      </w:r>
    </w:p>
  </w:footnote>
  <w:footnote w:id="373">
    <w:p>
      <w:pPr>
        <w:pStyle w:val="Footnote"/>
        <w:widowControl w:val="false"/>
        <w:ind w:right="99" w:firstLine="540"/>
        <w:jc w:val="both"/>
        <w:rPr/>
      </w:pPr>
      <w:r>
        <w:rPr>
          <w:rStyle w:val="FootnoteCharacters"/>
        </w:rPr>
        <w:footnoteRef/>
      </w:r>
      <w:r>
        <w:rPr/>
        <w:t xml:space="preserve"> </w:t>
      </w:r>
      <w:r>
        <w:rPr/>
        <w:t>«Занимательная спелеология», Дублянский В. Н.</w:t>
      </w:r>
    </w:p>
  </w:footnote>
  <w:footnote w:id="374">
    <w:p>
      <w:pPr>
        <w:pStyle w:val="Footnote"/>
        <w:widowControl w:val="false"/>
        <w:ind w:right="99" w:firstLine="540"/>
        <w:jc w:val="both"/>
        <w:rPr/>
      </w:pPr>
      <w:r>
        <w:rPr>
          <w:rStyle w:val="FootnoteCharacters"/>
        </w:rPr>
        <w:footnoteRef/>
      </w:r>
      <w:r>
        <w:rPr/>
        <w:t xml:space="preserve"> </w:t>
      </w:r>
      <w:r>
        <w:rPr/>
        <w:t>«Классификация, охрана и использование подземных пространств»,– В. Н. Дублянский, Г. Н. Дублянская, И. А. Лавров.</w:t>
      </w:r>
    </w:p>
  </w:footnote>
  <w:footnote w:id="375">
    <w:p>
      <w:pPr>
        <w:pStyle w:val="Footnote"/>
        <w:widowControl w:val="false"/>
        <w:ind w:right="99" w:firstLine="540"/>
        <w:jc w:val="both"/>
        <w:rPr/>
      </w:pPr>
      <w:r>
        <w:rPr>
          <w:rStyle w:val="FootnoteCharacters"/>
        </w:rPr>
        <w:footnoteRef/>
      </w:r>
      <w:r>
        <w:rPr/>
        <w:t xml:space="preserve"> </w:t>
      </w:r>
      <w:r>
        <w:rPr/>
        <w:t>Частная информация, полученная от главного инженера шахты.</w:t>
      </w:r>
    </w:p>
  </w:footnote>
  <w:footnote w:id="376">
    <w:p>
      <w:pPr>
        <w:pStyle w:val="Footnote"/>
        <w:widowControl w:val="false"/>
        <w:ind w:right="99" w:firstLine="540"/>
        <w:jc w:val="both"/>
        <w:rPr/>
      </w:pPr>
      <w:r>
        <w:rPr>
          <w:rStyle w:val="FootnoteCharacters"/>
        </w:rPr>
        <w:footnoteRef/>
      </w:r>
      <w:r>
        <w:rPr/>
        <w:t xml:space="preserve"> </w:t>
      </w:r>
      <w:r>
        <w:rPr/>
        <w:t>Информация от Ю. Долотова.</w:t>
      </w:r>
    </w:p>
  </w:footnote>
  <w:footnote w:id="377">
    <w:p>
      <w:pPr>
        <w:pStyle w:val="Footnote"/>
        <w:widowControl w:val="false"/>
        <w:ind w:right="99" w:firstLine="540"/>
        <w:jc w:val="both"/>
        <w:rPr/>
      </w:pPr>
      <w:r>
        <w:rPr>
          <w:rStyle w:val="FootnoteCharacters"/>
        </w:rPr>
        <w:footnoteRef/>
      </w:r>
      <w:r>
        <w:rPr/>
        <w:t xml:space="preserve"> </w:t>
      </w:r>
      <w:r>
        <w:rPr/>
        <w:t xml:space="preserve">Нужно заметить, что сталактиты и натёчные коры не так редки в расположенных на поверхности земли зданиях – и уж подавно в подземных искусственных сооружениях, включая метрополитен. Сталактиты и натёчные коры растут на северном выходе из ст. метро Чертановская, на ст. Кутузовская ( что сама по себе находится на поверхности земли ), Авиамоторная, Смоленская, Белорусская, Парк Культуры и прочих; их можно встретить в автотоннелях, коллекторах и подвалах,– растут они даже на “технических” ( чердачных ) этажах, на балконах и подъездных козырьках зданий. Из чего следует, что карстоведение – наука не только о пещерах, а наши излюбленные сосуличные фетиши — не только прерогатива мира Подземли. </w:t>
      </w:r>
      <w:r>
        <w:rPr>
          <w:i/>
          <w:iCs/>
        </w:rPr>
        <w:t>И заморачиваться на их “подземной уникальности” не стоит.</w:t>
      </w:r>
      <w:r>
        <w:rPr/>
        <w:t xml:space="preserve"> Равно как объявлять карстоведение “исключительно пещерной наукой”.</w:t>
      </w:r>
    </w:p>
  </w:footnote>
  <w:footnote w:id="378">
    <w:p>
      <w:pPr>
        <w:pStyle w:val="Footnote"/>
        <w:widowControl w:val="false"/>
        <w:ind w:firstLine="540"/>
        <w:jc w:val="both"/>
        <w:rPr/>
      </w:pPr>
      <w:r>
        <w:rPr>
          <w:rStyle w:val="FootnoteCharacters"/>
        </w:rPr>
        <w:footnoteRef/>
      </w:r>
      <w:r>
        <w:rPr/>
        <w:t xml:space="preserve"> </w:t>
      </w:r>
      <w:r>
        <w:rPr/>
        <w:t>Об этом произведении стоило бы написать отдельное эссе, так как некоторые американские спелеологи склонны отождествлять описанную им виртуальную пещеру с Системой Лечугия — предсказанной Хайнлайном за десять лет до её реального открытия.</w:t>
      </w:r>
    </w:p>
  </w:footnote>
  <w:footnote w:id="379">
    <w:p>
      <w:pPr>
        <w:pStyle w:val="Footnote"/>
        <w:widowControl w:val="false"/>
        <w:ind w:right="99" w:firstLine="540"/>
        <w:jc w:val="both"/>
        <w:rPr/>
      </w:pPr>
      <w:r>
        <w:rPr>
          <w:rStyle w:val="FootnoteCharacters"/>
        </w:rPr>
        <w:footnoteRef/>
      </w:r>
      <w:r>
        <w:rPr/>
        <w:t xml:space="preserve"> </w:t>
      </w:r>
      <w:r>
        <w:rPr/>
        <w:t>В отличие от лиц ‘интеллектуально-мебельной ориентации’ я не считаю миф о Шамбале “чистым вымыслом” – но серьёзный анализ его выходит за рамки обсуждаемой темы.</w:t>
      </w:r>
    </w:p>
  </w:footnote>
  <w:footnote w:id="380">
    <w:p>
      <w:pPr>
        <w:pStyle w:val="Footnote"/>
        <w:ind w:right="99" w:firstLine="540"/>
        <w:jc w:val="both"/>
        <w:rPr/>
      </w:pPr>
      <w:r>
        <w:rPr>
          <w:rStyle w:val="FootnoteCharacters"/>
        </w:rPr>
        <w:footnoteRef/>
      </w:r>
      <w:r>
        <w:rPr/>
        <w:t xml:space="preserve"> </w:t>
      </w:r>
      <w:r>
        <w:rPr/>
        <w:t>При этом не стоит думать, что Юре по каким-то причинам не нравилось существование этого класса – отнюдь! По собственному признанию, он и ввязался в этой двухсуточный спелеоклассификационный геморрой лишь потому, что чётко осознавал необходимость его появления на свет – в то время, как прочие исследователи Подземли “проходили мимо” и нигде в спелестологической литературе не встречалось и намёка на его существование. Однако, изначально мы представляли себе его наполнение немного по-разному — в наших спорах, возможно, родилась истина. Или какое-то приближение к оной.</w:t>
      </w:r>
    </w:p>
  </w:footnote>
  <w:footnote w:id="381">
    <w:p>
      <w:pPr>
        <w:pStyle w:val="Footnote"/>
        <w:widowControl w:val="false"/>
        <w:ind w:right="99" w:firstLine="540"/>
        <w:jc w:val="both"/>
        <w:rPr/>
      </w:pPr>
      <w:r>
        <w:rPr>
          <w:rStyle w:val="FootnoteCharacters"/>
        </w:rPr>
        <w:footnoteRef/>
      </w:r>
      <w:r>
        <w:rPr/>
        <w:t xml:space="preserve"> </w:t>
      </w:r>
      <w:r>
        <w:rPr/>
        <w:t xml:space="preserve">Как уже говорилось, один из результатов разнообразия моих и юриных взглядов на класс ПСП – следующий: в строго научной статье, что опубликована в Ежегоднике РОСИ/РОСС за 2001 год, все классы искусственных подземных сооружений разделены на два </w:t>
      </w:r>
      <w:r>
        <w:rPr>
          <w:i/>
          <w:iCs/>
        </w:rPr>
        <w:t>надкласса:</w:t>
      </w:r>
      <w:r>
        <w:rPr/>
        <w:t xml:space="preserve"> так называемые “совершенные полости”, что однозначно могут быть отнесены к ПГВ, АС ( ПАС ), КП или ОП — и надкласс ПСП, включающий три независимых класса: сочетационный, синкретичный и комбинированный. Поскольку для данного повествования столь придирчиво-точный уровень описания по определению является избыточным, я позволил себе упростить полную схему классификации спелестологических объектов, созданную нами.</w:t>
      </w:r>
    </w:p>
  </w:footnote>
  <w:footnote w:id="382">
    <w:p>
      <w:pPr>
        <w:pStyle w:val="Footnote"/>
        <w:widowControl w:val="false"/>
        <w:ind w:right="99" w:firstLine="540"/>
        <w:jc w:val="both"/>
        <w:rPr/>
      </w:pPr>
      <w:r>
        <w:rPr>
          <w:rStyle w:val="FootnoteCharacters"/>
        </w:rPr>
        <w:footnoteRef/>
      </w:r>
      <w:r>
        <w:rPr/>
        <w:t xml:space="preserve"> </w:t>
      </w:r>
      <w:r>
        <w:rPr/>
        <w:t xml:space="preserve">«В любом вопросе два еврея имеют три несхожих мненья»,– И. М. Губерман. У одного спелестолога по поводу конкретного объекта мнений может быть и четыре. Причём – одновременно. </w:t>
      </w:r>
      <w:r>
        <w:rPr>
          <w:i/>
          <w:iCs/>
        </w:rPr>
        <w:t>А если он ещё и еврей…</w:t>
      </w:r>
      <w:r>
        <w:rPr/>
        <w:t xml:space="preserve"> Учитывая неоднократно декларированное мной исключительно индивидуальное восприятие Подземли каждым спелестологом, просто непонятно: </w:t>
      </w:r>
      <w:r>
        <w:rPr>
          <w:i/>
          <w:iCs/>
        </w:rPr>
        <w:t xml:space="preserve">как мы с Юрой вообще смогли прийти к изложенному консенсусу с расхождением </w:t>
      </w:r>
      <w:r>
        <w:rPr>
          <w:b/>
          <w:bCs/>
          <w:i/>
          <w:iCs/>
        </w:rPr>
        <w:t>всего</w:t>
      </w:r>
      <w:r>
        <w:rPr>
          <w:i/>
          <w:iCs/>
        </w:rPr>
        <w:t xml:space="preserve"> в </w:t>
      </w:r>
      <w:r>
        <w:rPr>
          <w:i/>
          <w:iCs/>
          <w:u w:val="single"/>
        </w:rPr>
        <w:t>+</w:t>
      </w:r>
      <w:r>
        <w:rPr>
          <w:i/>
          <w:iCs/>
        </w:rPr>
        <w:t xml:space="preserve"> два объекта… [ Может, действительно удалось создать гениально-всеохватывающую схему?… ]</w:t>
      </w:r>
    </w:p>
  </w:footnote>
  <w:footnote w:id="383">
    <w:p>
      <w:pPr>
        <w:pStyle w:val="Footnote"/>
        <w:widowControl w:val="false"/>
        <w:ind w:right="99" w:firstLine="540"/>
        <w:jc w:val="both"/>
        <w:rPr/>
      </w:pPr>
      <w:r>
        <w:rPr>
          <w:rStyle w:val="FootnoteCharacters"/>
        </w:rPr>
        <w:footnoteRef/>
      </w:r>
      <w:r>
        <w:rPr/>
        <w:t xml:space="preserve"> </w:t>
      </w:r>
      <w:r>
        <w:rPr/>
        <w:t>Например, в книге В. Н. Дублянского «Занимательная спелеология» и в его же «Классификации, использовании и охране подземных пространств».</w:t>
      </w:r>
    </w:p>
  </w:footnote>
  <w:footnote w:id="384">
    <w:p>
      <w:pPr>
        <w:pStyle w:val="Footnote"/>
        <w:widowControl w:val="false"/>
        <w:ind w:right="99" w:firstLine="540"/>
        <w:jc w:val="both"/>
        <w:rPr/>
      </w:pPr>
      <w:r>
        <w:rPr>
          <w:rStyle w:val="FootnoteCharacters"/>
        </w:rPr>
        <w:footnoteRef/>
      </w:r>
      <w:r>
        <w:rPr/>
        <w:t xml:space="preserve"> </w:t>
      </w:r>
      <w:r>
        <w:rPr/>
        <w:t xml:space="preserve">Пример – универсальная классификация подземных полостей исключительно по их внешним морфологическим признакам, предложенная Ю. С. Ляхницким [ «Мир пещерных приключений», “Тускарора”, 2002 г., или его же статья «Структурно-морфологическая классификация карстовых полостей» в сборнике “Пещеры” – Пермь, 2001 г. ]. Конечно, Юрий Сергеевич в пещеры “ступал” – причём не “просто ступал”, и не только в карстовые. Саблинские песчаниковые каменоломни ему, в частности, “более, чем знакомы” ( не собираюсь вдаваться в оценку его саблинской спелестологической деятельности – то в компетенции моих питерских друзей ),– но тем более странно читать его страницы, посвящённые описанию искусственных подземных объектов. </w:t>
      </w:r>
      <w:r>
        <w:rPr>
          <w:i/>
          <w:iCs/>
        </w:rPr>
        <w:t xml:space="preserve">Создаётся неустранимое ощущение, что он лично-таки ни разу в жизни и близко к ним не подходил,– </w:t>
      </w:r>
      <w:r>
        <w:rPr/>
        <w:t>попытки же описать ВСЕ ТИПЫ подземных полостей, исходя лишь из их размеров и формы ( начисто похерив при том геологию и происхождение ) ничего, кроме смеха, у всех моих знакомых спелеологов не вызывают.</w:t>
      </w:r>
    </w:p>
  </w:footnote>
  <w:footnote w:id="385">
    <w:p>
      <w:pPr>
        <w:pStyle w:val="Footnote"/>
        <w:widowControl w:val="false"/>
        <w:ind w:right="99" w:firstLine="540"/>
        <w:jc w:val="both"/>
        <w:rPr/>
      </w:pPr>
      <w:r>
        <w:rPr>
          <w:rStyle w:val="FootnoteCharacters"/>
        </w:rPr>
        <w:footnoteRef/>
      </w:r>
      <w:r>
        <w:rPr/>
        <w:t xml:space="preserve"> </w:t>
      </w:r>
      <w:r>
        <w:rPr/>
        <w:t xml:space="preserve">Ясно, что даже в случае прекращения добычи современные штольни в полиметаллических рудах ( где ещё вчера стоял бодрый матерок рабочих ) не дадут того удивительного кайфа </w:t>
      </w:r>
      <w:r>
        <w:rPr>
          <w:i/>
          <w:iCs/>
        </w:rPr>
        <w:t>ощущения Мира Подземли,</w:t>
      </w:r>
      <w:r>
        <w:rPr/>
        <w:t xml:space="preserve"> что мы ловим в старинных заброшенных выработках. Так что ж стоит за этим стремлением: неужели жажда рекорда?..</w:t>
      </w:r>
    </w:p>
  </w:footnote>
  <w:footnote w:id="386">
    <w:p>
      <w:pPr>
        <w:pStyle w:val="Footnote"/>
        <w:widowControl w:val="false"/>
        <w:ind w:right="99" w:firstLine="540"/>
        <w:jc w:val="both"/>
        <w:rPr/>
      </w:pPr>
      <w:r>
        <w:rPr>
          <w:rStyle w:val="FootnoteCharacters"/>
        </w:rPr>
        <w:footnoteRef/>
      </w:r>
      <w:r>
        <w:rPr/>
        <w:t xml:space="preserve"> </w:t>
      </w:r>
      <w:r>
        <w:rPr>
          <w:lang w:val="en-US"/>
        </w:rPr>
        <w:t>William</w:t>
      </w:r>
      <w:r>
        <w:rPr/>
        <w:t xml:space="preserve"> </w:t>
      </w:r>
      <w:r>
        <w:rPr>
          <w:lang w:val="en-US"/>
        </w:rPr>
        <w:t>R</w:t>
      </w:r>
      <w:r>
        <w:rPr/>
        <w:t xml:space="preserve">. </w:t>
      </w:r>
      <w:r>
        <w:rPr>
          <w:lang w:val="en-US"/>
        </w:rPr>
        <w:t>Halliday</w:t>
      </w:r>
      <w:r>
        <w:rPr/>
        <w:t>, «</w:t>
      </w:r>
      <w:r>
        <w:rPr>
          <w:lang w:val="en-US"/>
        </w:rPr>
        <w:t>Adventure</w:t>
      </w:r>
      <w:r>
        <w:rPr/>
        <w:t xml:space="preserve"> </w:t>
      </w:r>
      <w:r>
        <w:rPr>
          <w:lang w:val="en-US"/>
        </w:rPr>
        <w:t>is</w:t>
      </w:r>
      <w:r>
        <w:rPr/>
        <w:t xml:space="preserve"> </w:t>
      </w:r>
      <w:r>
        <w:rPr>
          <w:lang w:val="en-US"/>
        </w:rPr>
        <w:t>underground</w:t>
      </w:r>
      <w:r>
        <w:rPr/>
        <w:t xml:space="preserve">», </w:t>
      </w:r>
      <w:r>
        <w:rPr>
          <w:lang w:val="en-US"/>
        </w:rPr>
        <w:t>New</w:t>
      </w:r>
      <w:r>
        <w:rPr/>
        <w:t xml:space="preserve"> </w:t>
      </w:r>
      <w:r>
        <w:rPr>
          <w:lang w:val="en-US"/>
        </w:rPr>
        <w:t>York</w:t>
      </w:r>
      <w:r>
        <w:rPr/>
        <w:t>, 1959 — на русский язык переведённая, как «Приключения под землёй» [ Москва, 1963 г. ]</w:t>
      </w:r>
    </w:p>
  </w:footnote>
  <w:footnote w:id="387">
    <w:p>
      <w:pPr>
        <w:pStyle w:val="Footnote"/>
        <w:widowControl w:val="false"/>
        <w:ind w:right="99" w:firstLine="540"/>
        <w:jc w:val="both"/>
        <w:rPr/>
      </w:pPr>
      <w:r>
        <w:rPr>
          <w:rStyle w:val="FootnoteCharacters"/>
        </w:rPr>
        <w:footnoteRef/>
      </w:r>
      <w:r>
        <w:rPr/>
        <w:t xml:space="preserve"> </w:t>
      </w:r>
      <w:r>
        <w:rPr/>
        <w:t xml:space="preserve">Наделённого к тому же замечательным чувством юмора: </w:t>
      </w:r>
      <w:r>
        <w:rPr>
          <w:i/>
          <w:iCs/>
        </w:rPr>
        <w:t>“Пещера считается труднодоступной, если к ней нельзя подъехать на автомобиле”,</w:t>
      </w:r>
      <w:r>
        <w:rPr/>
        <w:t>– это из него.</w:t>
      </w:r>
    </w:p>
  </w:footnote>
  <w:footnote w:id="388">
    <w:p>
      <w:pPr>
        <w:pStyle w:val="Footnote"/>
        <w:widowControl w:val="false"/>
        <w:ind w:right="96" w:firstLine="539"/>
        <w:jc w:val="both"/>
        <w:rPr/>
      </w:pPr>
      <w:r>
        <w:rPr>
          <w:rStyle w:val="FootnoteCharacters"/>
        </w:rPr>
        <w:footnoteRef/>
      </w:r>
      <w:r>
        <w:rPr/>
        <w:t xml:space="preserve"> </w:t>
      </w:r>
      <w:r>
        <w:rPr/>
        <w:t>Можно не соглашаться с предлагаемым вниманию Читателя текстом,– но работа Андрея и Юры</w:t>
      </w:r>
      <w:r>
        <w:rPr>
          <w:b/>
        </w:rPr>
        <w:t xml:space="preserve"> первая такого рода работа в жанре;</w:t>
      </w:r>
      <w:r>
        <w:rPr/>
        <w:t xml:space="preserve"> думается, через какое-то время творимый ими Кадастр ИП ( АП ) примет вполне достойный вид – как в своей теоретической части, так и в фактической. С разрешения Андрея и Юры я цитирую наиболее общие фрагменты из их доклада на Второй Спелестологической Конференции ( Одесса, 1999 год ); для высказывания альтернативного мнения или возникших дополнений и уточнений есть Интернет, журнал “Штрек” Никитского Круга и спелестологический ежегодник РОСИ.</w:t>
      </w:r>
    </w:p>
  </w:footnote>
  <w:footnote w:id="389">
    <w:p>
      <w:pPr>
        <w:pStyle w:val="Normal"/>
        <w:widowControl w:val="false"/>
        <w:tabs>
          <w:tab w:val="clear" w:pos="708"/>
          <w:tab w:val="left" w:pos="2340" w:leader="none"/>
          <w:tab w:val="left" w:pos="3960" w:leader="none"/>
          <w:tab w:val="left" w:pos="5580" w:leader="none"/>
        </w:tabs>
        <w:ind w:right="96" w:firstLine="539"/>
        <w:jc w:val="both"/>
        <w:rPr/>
      </w:pPr>
      <w:r>
        <w:rPr>
          <w:rStyle w:val="FootnoteCharacters"/>
        </w:rPr>
        <w:footnoteRef/>
      </w:r>
      <w:r>
        <w:rPr>
          <w:sz w:val="20"/>
        </w:rPr>
        <w:t xml:space="preserve"> </w:t>
      </w:r>
      <w:r>
        <w:rPr>
          <w:sz w:val="20"/>
          <w:szCs w:val="20"/>
        </w:rPr>
        <w:t xml:space="preserve">ИСТОРИЧЕСКОЙ СПРАВЕДЛИВОСТИ РАДИ следует заметить, что впервые деление спелестологической местности на блоки было предложено А. Макаренковым [ Сэмом ] и В. Мальцевым в начале восьмидесятых годов применительно к Старицкому району. Столкнувшись при исследовании и описании его пещер с неадекватным толкованием местонахождения той или иной полости, они впервые предложили разбить территорию района на блоки, ограниченные с одной стороны бортом долины Волги, с двух других – рассекающими этот борт оврагами или балками. В моём архиве есть поблочное, причём весьма подробное, описание Старицкого района, датированное 1982 ÷ 1985 гг. Выполнено оно А. Макаренковым, В. Мальцевым, А. Вятчиным и Ю. Агафоновым [ ЮДА ], и точность его весьма высока — по крайней мере относительно уровня наших представлений о каменоломнях Старицкого района того времени. Насколько мне известно, копии этого замечательного во всех отношениях документа ( как минимум, он позволяет оценить скорость разрушения многих известных пещер ) находятся также у М. Сохина и Ю. Долотова — а значит, </w:t>
      </w:r>
      <w:r>
        <w:rPr>
          <w:i/>
          <w:sz w:val="20"/>
          <w:szCs w:val="20"/>
        </w:rPr>
        <w:t>не знать о нём</w:t>
      </w:r>
      <w:r>
        <w:rPr>
          <w:sz w:val="20"/>
          <w:szCs w:val="20"/>
        </w:rPr>
        <w:t xml:space="preserve"> авторы предлагаемой системы спелестологического районирования местности никак не могли ( с М. Сохиным А. Парфёнова связывают очень близкие отношения,– в течение последних 15 лет они являются партнёрами по всем старицким экспедициям ). </w:t>
      </w:r>
      <w:r>
        <w:rPr>
          <w:i/>
          <w:sz w:val="20"/>
          <w:szCs w:val="20"/>
        </w:rPr>
        <w:t>Приоритет научной идеи,– тем более идеи революционной — штука тонкая… Почти как Восток.</w:t>
      </w:r>
    </w:p>
  </w:footnote>
  <w:footnote w:id="390">
    <w:p>
      <w:pPr>
        <w:pStyle w:val="Footnote"/>
        <w:widowControl w:val="false"/>
        <w:ind w:right="96" w:firstLine="539"/>
        <w:jc w:val="both"/>
        <w:rPr/>
      </w:pPr>
      <w:r>
        <w:rPr>
          <w:rStyle w:val="FootnoteCharacters"/>
        </w:rPr>
        <w:footnoteRef/>
      </w:r>
      <w:r>
        <w:rPr/>
        <w:t xml:space="preserve"> </w:t>
      </w:r>
      <w:r>
        <w:rPr/>
        <w:t>Надо сказать, что последние до нашего времени практически не сохранились, ибо совдеповская власть приложила просто немеряные усилия к их планомерной и всеобъемлющей ликвидации.</w:t>
      </w:r>
    </w:p>
  </w:footnote>
  <w:footnote w:id="391">
    <w:p>
      <w:pPr>
        <w:pStyle w:val="Footnote"/>
        <w:widowControl w:val="false"/>
        <w:ind w:right="96" w:firstLine="539"/>
        <w:jc w:val="both"/>
        <w:rPr/>
      </w:pPr>
      <w:r>
        <w:rPr>
          <w:rStyle w:val="FootnoteCharacters"/>
        </w:rPr>
        <w:footnoteRef/>
      </w:r>
      <w:r>
        <w:rPr/>
        <w:t xml:space="preserve"> </w:t>
      </w:r>
      <w:r>
        <w:rPr/>
        <w:t>Информация эта блестяще подтвердилась в нашей весенней экспедиции 2002 года; в пару к Ординскому участку, расположенному на правом берегу Волги, был открыт его близнец на левом берегу – Молоковский. Сведениям о котором тоже было “лет с бородой” – да вот руки как-то не доходили…</w:t>
      </w:r>
    </w:p>
  </w:footnote>
  <w:footnote w:id="392">
    <w:p>
      <w:pPr>
        <w:pStyle w:val="Footnote"/>
        <w:widowControl w:val="false"/>
        <w:ind w:right="-5" w:firstLine="540"/>
        <w:jc w:val="both"/>
        <w:rPr/>
      </w:pPr>
      <w:r>
        <w:rPr>
          <w:rStyle w:val="FootnoteCharacters"/>
        </w:rPr>
        <w:footnoteRef/>
      </w:r>
      <w:r>
        <w:rPr/>
        <w:t xml:space="preserve"> </w:t>
      </w:r>
      <w:r>
        <w:rPr/>
        <w:t>Эх, как мощно звучит,– а?.. Тем не менее, точно отражает нашу действительность стыка тысячелетий.</w:t>
      </w:r>
    </w:p>
  </w:footnote>
  <w:footnote w:id="393">
    <w:p>
      <w:pPr>
        <w:pStyle w:val="Footnote"/>
        <w:widowControl w:val="false"/>
        <w:ind w:right="-5" w:firstLine="540"/>
        <w:jc w:val="both"/>
        <w:rPr/>
      </w:pPr>
      <w:r>
        <w:rPr>
          <w:rStyle w:val="FootnoteCharacters"/>
        </w:rPr>
        <w:footnoteRef/>
      </w:r>
      <w:r>
        <w:rPr/>
        <w:t xml:space="preserve"> </w:t>
      </w:r>
      <w:r>
        <w:rPr/>
        <w:t xml:space="preserve">На мой взгляд, работа В. В. Стёпкина особенно ценна тем, что в изученном им Донском регионе, как в зеркале, отразилась </w:t>
      </w:r>
      <w:r>
        <w:rPr>
          <w:i/>
        </w:rPr>
        <w:t>общая история</w:t>
      </w:r>
      <w:r>
        <w:rPr/>
        <w:t xml:space="preserve"> “пещерного строительства” на Руси. А потому все сделанные им выводы можно смело распространить и на иные российские и украинские регионы. </w:t>
      </w:r>
    </w:p>
  </w:footnote>
  <w:footnote w:id="394">
    <w:p>
      <w:pPr>
        <w:pStyle w:val="Footnote"/>
        <w:widowControl w:val="false"/>
        <w:ind w:right="-5" w:firstLine="540"/>
        <w:jc w:val="both"/>
        <w:rPr/>
      </w:pPr>
      <w:r>
        <w:rPr>
          <w:rStyle w:val="FootnoteCharacters"/>
        </w:rPr>
        <w:footnoteRef/>
      </w:r>
      <w:r>
        <w:rPr/>
        <w:t xml:space="preserve"> </w:t>
      </w:r>
      <w:r>
        <w:rPr/>
        <w:t>Могаричев Ю. М., «Пещерные церкви Таврики», Симферополь, 1997.</w:t>
      </w:r>
    </w:p>
  </w:footnote>
  <w:footnote w:id="395">
    <w:p>
      <w:pPr>
        <w:pStyle w:val="Footnote"/>
        <w:widowControl w:val="false"/>
        <w:ind w:right="-5" w:firstLine="540"/>
        <w:jc w:val="both"/>
        <w:rPr/>
      </w:pPr>
      <w:r>
        <w:rPr>
          <w:rStyle w:val="FootnoteCharacters"/>
        </w:rPr>
        <w:footnoteRef/>
      </w:r>
      <w:r>
        <w:rPr/>
        <w:t xml:space="preserve"> </w:t>
      </w:r>
      <w:r>
        <w:rPr/>
        <w:t xml:space="preserve">В главе “Подземные Архитектурные Сооружения” я привожу примеры создания подземных христианских храмов на месте как пещерных языческих капищ, так в заброшенных дохристианских ПАС и ПГВ; конечно, процесс, аналогичный утверждению красного флага на куполе покорённого Рейхстага в Берлине 1945 года “имел место быть” — однако, когда от народа, тысячи лет назад создавшего медитационную пещеру, к моменту прихода христиан не оставалось и следа, можно говорить и о некоторой ( для иных исследователей Подземли – безусловной ) энерго-информационной </w:t>
      </w:r>
      <w:r>
        <w:rPr>
          <w:i/>
        </w:rPr>
        <w:t>значимости</w:t>
      </w:r>
      <w:r>
        <w:rPr/>
        <w:t xml:space="preserve"> конкретного места. Особенно в случае, когда подземная молитва ( не важно, в какой конфессии или религиозном обряде творимая ), необычайно эффективная против наземной уже в силу подземной изоляции от внешнего мира, усиливается особыми энергетическими свойствами места. Замечаемыми, конечно, что шаманом мезолита, что жрецом солнечного культа, что христианским священником. Как сказал один исследователь-эниолог, “копни землю под любой сельской церковью – раскопаешь языческое капище”.</w:t>
      </w:r>
    </w:p>
  </w:footnote>
  <w:footnote w:id="396">
    <w:p>
      <w:pPr>
        <w:pStyle w:val="Footnote"/>
        <w:widowControl w:val="false"/>
        <w:ind w:right="-5" w:firstLine="540"/>
        <w:jc w:val="both"/>
        <w:rPr/>
      </w:pPr>
      <w:r>
        <w:rPr>
          <w:rStyle w:val="FootnoteCharacters"/>
        </w:rPr>
        <w:footnoteRef/>
      </w:r>
      <w:r>
        <w:rPr/>
        <w:t xml:space="preserve"> </w:t>
      </w:r>
      <w:r>
        <w:rPr/>
        <w:t>Бобровский Т. А., «К вопросу о типологии и датировке древнерусских монастырей»,– “Российская археология”, 1993, №5.</w:t>
      </w:r>
    </w:p>
  </w:footnote>
  <w:footnote w:id="397">
    <w:p>
      <w:pPr>
        <w:pStyle w:val="Footnote"/>
        <w:widowControl w:val="false"/>
        <w:ind w:right="-5" w:firstLine="540"/>
        <w:jc w:val="both"/>
        <w:rPr/>
      </w:pPr>
      <w:r>
        <w:rPr>
          <w:rStyle w:val="FootnoteCharacters"/>
        </w:rPr>
        <w:footnoteRef/>
      </w:r>
      <w:r>
        <w:rPr/>
        <w:t xml:space="preserve"> </w:t>
      </w:r>
      <w:r>
        <w:rPr/>
        <w:t>Марков Е. Л., «Поездка в Дивногорье», “Русский вестник”, 1894, т. 214.</w:t>
      </w:r>
    </w:p>
  </w:footnote>
  <w:footnote w:id="398">
    <w:p>
      <w:pPr>
        <w:pStyle w:val="Footnote"/>
        <w:widowControl w:val="false"/>
        <w:ind w:right="-5" w:firstLine="540"/>
        <w:jc w:val="both"/>
        <w:rPr/>
      </w:pPr>
      <w:r>
        <w:rPr>
          <w:rStyle w:val="FootnoteCharacters"/>
        </w:rPr>
        <w:footnoteRef/>
      </w:r>
      <w:r>
        <w:rPr/>
        <w:t xml:space="preserve"> </w:t>
      </w:r>
      <w:r>
        <w:rPr/>
        <w:t>«Воронежский край», 1976 г.</w:t>
      </w:r>
    </w:p>
  </w:footnote>
  <w:footnote w:id="399">
    <w:p>
      <w:pPr>
        <w:pStyle w:val="Footnote"/>
        <w:widowControl w:val="false"/>
        <w:ind w:right="-5" w:firstLine="540"/>
        <w:jc w:val="both"/>
        <w:rPr/>
      </w:pPr>
      <w:r>
        <w:rPr>
          <w:rStyle w:val="FootnoteCharacters"/>
        </w:rPr>
        <w:footnoteRef/>
      </w:r>
      <w:r>
        <w:rPr/>
        <w:t xml:space="preserve"> </w:t>
      </w:r>
      <w:r>
        <w:rPr/>
        <w:t>Макарий ( Булгаков ), митрополит Московский и Коломенский, «История Русской Церкви», книга первая, М., 1994.</w:t>
      </w:r>
    </w:p>
  </w:footnote>
  <w:footnote w:id="400">
    <w:p>
      <w:pPr>
        <w:pStyle w:val="Footnote"/>
        <w:widowControl w:val="false"/>
        <w:ind w:right="-5" w:firstLine="540"/>
        <w:jc w:val="both"/>
        <w:rPr/>
      </w:pPr>
      <w:r>
        <w:rPr>
          <w:rStyle w:val="FootnoteCharacters"/>
        </w:rPr>
        <w:footnoteRef/>
      </w:r>
      <w:r>
        <w:rPr/>
        <w:t xml:space="preserve"> </w:t>
      </w:r>
      <w:r>
        <w:rPr/>
        <w:t>Материалы из фонда Струкова Д. М., ОР РГБ, 31/21.</w:t>
      </w:r>
    </w:p>
  </w:footnote>
  <w:footnote w:id="401">
    <w:p>
      <w:pPr>
        <w:pStyle w:val="Footnote"/>
        <w:widowControl w:val="false"/>
        <w:ind w:right="-5" w:firstLine="540"/>
        <w:jc w:val="both"/>
        <w:rPr/>
      </w:pPr>
      <w:r>
        <w:rPr>
          <w:rStyle w:val="FootnoteCharacters"/>
        </w:rPr>
        <w:footnoteRef/>
      </w:r>
      <w:r>
        <w:rPr/>
        <w:t xml:space="preserve"> </w:t>
      </w:r>
      <w:r>
        <w:rPr/>
        <w:t xml:space="preserve">Спицин А. А., «Историко-археологические изыскания», “Журнал министерства народного просвещения”, 1909, т. 19, </w:t>
      </w:r>
      <w:r>
        <w:rPr>
          <w:lang w:val="en-US"/>
        </w:rPr>
        <w:t>I</w:t>
      </w:r>
      <w:r>
        <w:rPr/>
        <w:t>. С мнением этих исследователей полностью согласны современные археологи, уделяющие достаточное внимание и спелестологическим исследованиям – например, Т. А. Бобровский, отмечающий, что основные пещеры Киево-Печерской лавры были созданы либо поблизости от более древних “языческих” искусственных пещер, либо путём их значительной перепланировки. [ Бобровский Т. А., «Скальная архитектура средневекового Киева”, “Спелестологический ежегодник РОСИ”, 2000. ]</w:t>
      </w:r>
    </w:p>
  </w:footnote>
  <w:footnote w:id="402">
    <w:p>
      <w:pPr>
        <w:pStyle w:val="Footnote"/>
        <w:widowControl w:val="false"/>
        <w:ind w:right="-5" w:firstLine="540"/>
        <w:jc w:val="both"/>
        <w:rPr/>
      </w:pPr>
      <w:r>
        <w:rPr>
          <w:rStyle w:val="FootnoteCharacters"/>
        </w:rPr>
        <w:footnoteRef/>
      </w:r>
      <w:r>
        <w:rPr>
          <w:lang w:val="en-US"/>
        </w:rPr>
        <w:t xml:space="preserve"> </w:t>
      </w:r>
      <w:r>
        <w:rPr>
          <w:lang w:val="en-US"/>
        </w:rPr>
        <w:t>Stratonov I. «Die Krim Ihre Bedeutung fur die Christianisierung deer Ostslaven», “Kyrios. Vierteljahresschrift fur Kirchen – und Geistesgeschichte Osteuropas”, Königsberg, 1936.</w:t>
      </w:r>
    </w:p>
  </w:footnote>
  <w:footnote w:id="403">
    <w:p>
      <w:pPr>
        <w:pStyle w:val="Footnote"/>
        <w:widowControl w:val="false"/>
        <w:ind w:right="-5" w:firstLine="540"/>
        <w:jc w:val="both"/>
        <w:rPr/>
      </w:pPr>
      <w:r>
        <w:rPr>
          <w:rStyle w:val="FootnoteCharacters"/>
        </w:rPr>
        <w:footnoteRef/>
      </w:r>
      <w:r>
        <w:rPr>
          <w:lang w:val="en-US"/>
        </w:rPr>
        <w:t xml:space="preserve"> </w:t>
      </w:r>
      <w:r>
        <w:rPr/>
        <w:t>Зверев</w:t>
      </w:r>
      <w:r>
        <w:rPr>
          <w:lang w:val="en-US"/>
        </w:rPr>
        <w:t xml:space="preserve"> </w:t>
      </w:r>
      <w:r>
        <w:rPr/>
        <w:t>С</w:t>
      </w:r>
      <w:r>
        <w:rPr>
          <w:lang w:val="en-US"/>
        </w:rPr>
        <w:t xml:space="preserve">. </w:t>
      </w:r>
      <w:r>
        <w:rPr/>
        <w:t>Е</w:t>
      </w:r>
      <w:r>
        <w:rPr>
          <w:lang w:val="en-US"/>
        </w:rPr>
        <w:t>., «</w:t>
      </w:r>
      <w:r>
        <w:rPr/>
        <w:t>Следы</w:t>
      </w:r>
      <w:r>
        <w:rPr>
          <w:lang w:val="en-US"/>
        </w:rPr>
        <w:t xml:space="preserve"> </w:t>
      </w:r>
      <w:r>
        <w:rPr/>
        <w:t>христианства</w:t>
      </w:r>
      <w:r>
        <w:rPr>
          <w:lang w:val="en-US"/>
        </w:rPr>
        <w:t xml:space="preserve"> </w:t>
      </w:r>
      <w:r>
        <w:rPr/>
        <w:t>на</w:t>
      </w:r>
      <w:r>
        <w:rPr>
          <w:lang w:val="en-US"/>
        </w:rPr>
        <w:t xml:space="preserve"> </w:t>
      </w:r>
      <w:r>
        <w:rPr/>
        <w:t>Дону</w:t>
      </w:r>
      <w:r>
        <w:rPr>
          <w:lang w:val="en-US"/>
        </w:rPr>
        <w:t xml:space="preserve"> </w:t>
      </w:r>
      <w:r>
        <w:rPr/>
        <w:t>в</w:t>
      </w:r>
      <w:r>
        <w:rPr>
          <w:lang w:val="en-US"/>
        </w:rPr>
        <w:t xml:space="preserve"> </w:t>
      </w:r>
      <w:r>
        <w:rPr/>
        <w:t>домонгольский</w:t>
      </w:r>
      <w:r>
        <w:rPr>
          <w:lang w:val="en-US"/>
        </w:rPr>
        <w:t xml:space="preserve"> </w:t>
      </w:r>
      <w:r>
        <w:rPr/>
        <w:t>период</w:t>
      </w:r>
      <w:r>
        <w:rPr>
          <w:lang w:val="en-US"/>
        </w:rPr>
        <w:t>», “</w:t>
      </w:r>
      <w:r>
        <w:rPr/>
        <w:t>Труды</w:t>
      </w:r>
      <w:r>
        <w:rPr>
          <w:lang w:val="en-US"/>
        </w:rPr>
        <w:t xml:space="preserve"> </w:t>
      </w:r>
      <w:r>
        <w:rPr/>
        <w:t>Х</w:t>
      </w:r>
      <w:r>
        <w:rPr>
          <w:lang w:val="en-US"/>
        </w:rPr>
        <w:t xml:space="preserve"> </w:t>
      </w:r>
      <w:r>
        <w:rPr/>
        <w:t>археологического</w:t>
      </w:r>
      <w:r>
        <w:rPr>
          <w:lang w:val="en-US"/>
        </w:rPr>
        <w:t xml:space="preserve"> </w:t>
      </w:r>
      <w:r>
        <w:rPr/>
        <w:t>съезда</w:t>
      </w:r>
      <w:r>
        <w:rPr>
          <w:lang w:val="en-US"/>
        </w:rPr>
        <w:t xml:space="preserve">, </w:t>
      </w:r>
      <w:r>
        <w:rPr/>
        <w:t>Т</w:t>
      </w:r>
      <w:r>
        <w:rPr>
          <w:lang w:val="en-US"/>
        </w:rPr>
        <w:t xml:space="preserve">. 1, </w:t>
      </w:r>
      <w:r>
        <w:rPr/>
        <w:t>М</w:t>
      </w:r>
      <w:r>
        <w:rPr>
          <w:lang w:val="en-US"/>
        </w:rPr>
        <w:t xml:space="preserve">., 1899 </w:t>
      </w:r>
      <w:r>
        <w:rPr/>
        <w:t>г</w:t>
      </w:r>
      <w:r>
        <w:rPr>
          <w:lang w:val="en-US"/>
        </w:rPr>
        <w:t>.</w:t>
      </w:r>
    </w:p>
  </w:footnote>
  <w:footnote w:id="404">
    <w:p>
      <w:pPr>
        <w:pStyle w:val="Footnote"/>
        <w:widowControl w:val="false"/>
        <w:ind w:right="-5" w:firstLine="540"/>
        <w:jc w:val="both"/>
        <w:rPr/>
      </w:pPr>
      <w:r>
        <w:rPr>
          <w:rStyle w:val="FootnoteCharacters"/>
        </w:rPr>
        <w:footnoteRef/>
      </w:r>
      <w:r>
        <w:rPr/>
        <w:t xml:space="preserve"> </w:t>
      </w:r>
      <w:r>
        <w:rPr/>
        <w:t xml:space="preserve">«Воронежский край с древнейших времён до конца </w:t>
      </w:r>
      <w:r>
        <w:rPr>
          <w:lang w:val="en-US"/>
        </w:rPr>
        <w:t>XVII</w:t>
      </w:r>
      <w:r>
        <w:rPr/>
        <w:t xml:space="preserve"> века»,– В. П. Загоровский, Воронеж, 1976.</w:t>
      </w:r>
    </w:p>
  </w:footnote>
  <w:footnote w:id="405">
    <w:p>
      <w:pPr>
        <w:pStyle w:val="Footnote"/>
        <w:widowControl w:val="false"/>
        <w:ind w:right="-5" w:firstLine="540"/>
        <w:jc w:val="both"/>
        <w:rPr/>
      </w:pPr>
      <w:r>
        <w:rPr>
          <w:rStyle w:val="FootnoteCharacters"/>
        </w:rPr>
        <w:footnoteRef/>
      </w:r>
      <w:r>
        <w:rPr/>
        <w:t xml:space="preserve"> </w:t>
      </w:r>
      <w:r>
        <w:rPr/>
        <w:t>Петрова Т., «Пещерные монастыри, как явление русской духовной культуры», “К Свету”, 1998, №17.</w:t>
      </w:r>
    </w:p>
  </w:footnote>
  <w:footnote w:id="406">
    <w:p>
      <w:pPr>
        <w:pStyle w:val="Footnote"/>
        <w:widowControl w:val="false"/>
        <w:ind w:right="-5" w:firstLine="540"/>
        <w:jc w:val="both"/>
        <w:rPr/>
      </w:pPr>
      <w:r>
        <w:rPr>
          <w:rStyle w:val="FootnoteCharacters"/>
        </w:rPr>
        <w:footnoteRef/>
      </w:r>
      <w:r>
        <w:rPr/>
        <w:t xml:space="preserve"> </w:t>
      </w:r>
      <w:r>
        <w:rPr/>
        <w:t>Бобровский Т. А., «К вопросу о типологии и датировке древнерусских монастырей», “Российская археология”, 1993, №5.</w:t>
      </w:r>
    </w:p>
  </w:footnote>
  <w:footnote w:id="407">
    <w:p>
      <w:pPr>
        <w:pStyle w:val="Footnote"/>
        <w:widowControl w:val="false"/>
        <w:ind w:right="-5" w:firstLine="540"/>
        <w:jc w:val="both"/>
        <w:rPr/>
      </w:pPr>
      <w:r>
        <w:rPr>
          <w:rStyle w:val="FootnoteCharacters"/>
        </w:rPr>
        <w:footnoteRef/>
      </w:r>
      <w:r>
        <w:rPr/>
        <w:t xml:space="preserve"> </w:t>
      </w:r>
      <w:r>
        <w:rPr/>
        <w:t>«Памятная книжка Воронежской губернии на 1896 год».</w:t>
      </w:r>
    </w:p>
  </w:footnote>
  <w:footnote w:id="408">
    <w:p>
      <w:pPr>
        <w:pStyle w:val="Footnote"/>
        <w:widowControl w:val="false"/>
        <w:ind w:right="-5" w:firstLine="540"/>
        <w:jc w:val="both"/>
        <w:rPr/>
      </w:pPr>
      <w:r>
        <w:rPr>
          <w:rStyle w:val="FootnoteCharacters"/>
        </w:rPr>
        <w:footnoteRef/>
      </w:r>
      <w:r>
        <w:rPr/>
        <w:t xml:space="preserve"> </w:t>
      </w:r>
      <w:r>
        <w:rPr/>
        <w:t>Думается, здесь у В. В. Стёпкина  филологическая неточность ( историку в принципе не простительная ): в описываемый период самого слова “Россия” не было. Была Таврия и была Киевская Русь. И были земли к востоку и северу от них, населённые различными племенами – не сложившими государственных образований.</w:t>
      </w:r>
    </w:p>
  </w:footnote>
  <w:footnote w:id="409">
    <w:p>
      <w:pPr>
        <w:pStyle w:val="Footnote"/>
        <w:widowControl w:val="false"/>
        <w:ind w:right="-5" w:firstLine="540"/>
        <w:jc w:val="both"/>
        <w:rPr/>
      </w:pPr>
      <w:r>
        <w:rPr>
          <w:rStyle w:val="FootnoteCharacters"/>
        </w:rPr>
        <w:footnoteRef/>
      </w:r>
      <w:r>
        <w:rPr/>
        <w:t xml:space="preserve"> </w:t>
      </w:r>
      <w:r>
        <w:rPr/>
        <w:t>Вилинбахов Г. В., «Государственный герб России. 500 лет»,– Санкт-Петербург, 1997.</w:t>
      </w:r>
    </w:p>
  </w:footnote>
  <w:footnote w:id="410">
    <w:p>
      <w:pPr>
        <w:pStyle w:val="Footnote"/>
        <w:widowControl w:val="false"/>
        <w:ind w:right="-5" w:firstLine="540"/>
        <w:jc w:val="both"/>
        <w:rPr/>
      </w:pPr>
      <w:r>
        <w:rPr>
          <w:rStyle w:val="FootnoteCharacters"/>
        </w:rPr>
        <w:footnoteRef/>
      </w:r>
      <w:r>
        <w:rPr/>
        <w:t xml:space="preserve"> </w:t>
      </w:r>
      <w:r>
        <w:rPr/>
        <w:t xml:space="preserve">Цыбин М. В. «Древнерусские памятники второй половины </w:t>
      </w:r>
      <w:r>
        <w:rPr>
          <w:lang w:val="en-US"/>
        </w:rPr>
        <w:t>XIII</w:t>
      </w:r>
      <w:r>
        <w:rPr/>
        <w:t xml:space="preserve"> ÷ </w:t>
      </w:r>
      <w:r>
        <w:rPr>
          <w:lang w:val="en-US"/>
        </w:rPr>
        <w:t>XIV</w:t>
      </w:r>
      <w:r>
        <w:rPr/>
        <w:t xml:space="preserve"> вв. в Среднем Подонье»,– “Археологические памятники эпохи железа восточноевропейской лесостепи”, Воронеж, 1987.</w:t>
      </w:r>
    </w:p>
  </w:footnote>
  <w:footnote w:id="411">
    <w:p>
      <w:pPr>
        <w:pStyle w:val="Footnote"/>
        <w:widowControl w:val="false"/>
        <w:ind w:right="-5" w:firstLine="540"/>
        <w:jc w:val="both"/>
        <w:rPr/>
      </w:pPr>
      <w:r>
        <w:rPr>
          <w:rStyle w:val="FootnoteCharacters"/>
        </w:rPr>
        <w:footnoteRef/>
      </w:r>
      <w:r>
        <w:rPr/>
        <w:t xml:space="preserve"> </w:t>
      </w:r>
      <w:r>
        <w:rPr/>
        <w:t>Ершов С. П. «Подземные тайны Ельца и Елецкого края», “Елецкая быль”, выпуск первый, Липецк, 1994.</w:t>
      </w:r>
    </w:p>
  </w:footnote>
  <w:footnote w:id="412">
    <w:p>
      <w:pPr>
        <w:pStyle w:val="Footnote"/>
        <w:widowControl w:val="false"/>
        <w:ind w:right="-5" w:firstLine="540"/>
        <w:jc w:val="both"/>
        <w:rPr/>
      </w:pPr>
      <w:r>
        <w:rPr>
          <w:rStyle w:val="FootnoteCharacters"/>
        </w:rPr>
        <w:footnoteRef/>
      </w:r>
      <w:r>
        <w:rPr/>
        <w:t xml:space="preserve"> </w:t>
      </w:r>
      <w:r>
        <w:rPr/>
        <w:t>Могаричев Ю. М., «Пещерные церкви Таврики», Симферополь, 1997.</w:t>
      </w:r>
    </w:p>
  </w:footnote>
  <w:footnote w:id="413">
    <w:p>
      <w:pPr>
        <w:pStyle w:val="Footnote"/>
        <w:widowControl w:val="false"/>
        <w:ind w:right="-5" w:firstLine="540"/>
        <w:jc w:val="both"/>
        <w:rPr/>
      </w:pPr>
      <w:r>
        <w:rPr>
          <w:rStyle w:val="FootnoteCharacters"/>
        </w:rPr>
        <w:footnoteRef/>
      </w:r>
      <w:r>
        <w:rPr/>
        <w:t xml:space="preserve"> </w:t>
      </w:r>
      <w:r>
        <w:rPr/>
        <w:t xml:space="preserve">Данное утверждение, мягко говоря, является историческим мифом ( понятно с какой целью распространяемым историками “совдеповской ориентации” как накануне </w:t>
      </w:r>
      <w:r>
        <w:rPr>
          <w:lang w:val="en-US"/>
        </w:rPr>
        <w:t>II</w:t>
      </w:r>
      <w:r>
        <w:rPr/>
        <w:t xml:space="preserve"> Мировой войны, так и по её окончании ),– бежали, как правило, от тяжёлого материального положения. От нехватки земли, от налогов, притеснений помещиков и церковных “десятин”,– от ига рабовладения, именуемого “крепостным правом”,— конфессиональный фактор работал “постольку поскольку”: Русь была православная, и на осваиваемые ей земли переселялись в первую очередь православные. Аналогичные процессы происходили в это время меж Британией и её американскими колониями,– как, в сущности, в любой колониальной державе.</w:t>
      </w:r>
    </w:p>
  </w:footnote>
  <w:footnote w:id="414">
    <w:p>
      <w:pPr>
        <w:pStyle w:val="Footnote"/>
        <w:widowControl w:val="false"/>
        <w:ind w:firstLine="540"/>
        <w:jc w:val="both"/>
        <w:rPr/>
      </w:pPr>
      <w:r>
        <w:rPr>
          <w:rStyle w:val="FootnoteCharacters"/>
        </w:rPr>
        <w:footnoteRef/>
      </w:r>
      <w:r>
        <w:rPr/>
        <w:t xml:space="preserve"> </w:t>
      </w:r>
      <w:r>
        <w:rPr/>
        <w:t>С той же целью в Подмосковье и нескольких городах европейской части СССР – например, в Киеве, Риге – сохраняются в религиозной эксплуатации наиболее известные храмы, и даже как-то реставрируются, приобретая статус экскурсионно-музейных объектов, наземные монастырские комплексы в Суздале, Ростове, Переславле и Загорске.</w:t>
      </w:r>
    </w:p>
  </w:footnote>
  <w:footnote w:id="415">
    <w:p>
      <w:pPr>
        <w:pStyle w:val="Footnote"/>
        <w:widowControl w:val="false"/>
        <w:ind w:right="-5" w:firstLine="540"/>
        <w:jc w:val="both"/>
        <w:rPr/>
      </w:pPr>
      <w:r>
        <w:rPr>
          <w:rStyle w:val="FootnoteCharacters"/>
        </w:rPr>
        <w:footnoteRef/>
      </w:r>
      <w:r>
        <w:rPr/>
        <w:t xml:space="preserve"> </w:t>
      </w:r>
      <w:r>
        <w:rPr/>
        <w:t xml:space="preserve">Автор намеренно подчёркивает: </w:t>
      </w:r>
      <w:r>
        <w:rPr>
          <w:i/>
        </w:rPr>
        <w:t xml:space="preserve">в настоящее время. </w:t>
      </w:r>
      <w:r>
        <w:rPr/>
        <w:t>И только на относительно небольшой территории рассматриваемого региона. Из статей, опубликованных в альманахе РОСИ в 2001 ÷ 2004 гг., однозначно следует: ещё тридцать – сорок лет назад рукотворных культовых полостей даже в Донском регионе было, как минимум, в два раза больше; в соседнем Средне-Нижнем Волжском регионе их было не меньше. [ Полев К. Э., Полева Ю. В. «Материалы к спелестологической карте Волгоградской области», “Спелестологические исследования”, №4, Москва, 2004. ] И столь же больше были размеры сохранившихся на 2000 год полостей.</w:t>
      </w:r>
    </w:p>
  </w:footnote>
  <w:footnote w:id="416">
    <w:p>
      <w:pPr>
        <w:pStyle w:val="Footnote"/>
        <w:widowControl w:val="false"/>
        <w:ind w:right="-5" w:firstLine="540"/>
        <w:jc w:val="both"/>
        <w:rPr/>
      </w:pPr>
      <w:r>
        <w:rPr>
          <w:rStyle w:val="FootnoteCharacters"/>
        </w:rPr>
        <w:footnoteRef/>
      </w:r>
      <w:r>
        <w:rPr/>
        <w:t xml:space="preserve"> </w:t>
      </w:r>
      <w:r>
        <w:rPr/>
        <w:t>Петрова Т., «Пещерные монастыри, как явление русской духовной культуры», “К Свету”, 1998, №17.</w:t>
      </w:r>
    </w:p>
  </w:footnote>
  <w:footnote w:id="417">
    <w:p>
      <w:pPr>
        <w:pStyle w:val="Footnote"/>
        <w:widowControl w:val="false"/>
        <w:ind w:right="-5" w:firstLine="540"/>
        <w:jc w:val="both"/>
        <w:rPr/>
      </w:pPr>
      <w:r>
        <w:rPr>
          <w:rStyle w:val="FootnoteCharacters"/>
        </w:rPr>
        <w:footnoteRef/>
      </w:r>
      <w:r>
        <w:rPr/>
        <w:t xml:space="preserve"> </w:t>
      </w:r>
      <w:r>
        <w:rPr/>
        <w:t>Могаричев Ю. М., «Пещерные церкви Таврики», Симферополь, 1997.</w:t>
      </w:r>
    </w:p>
  </w:footnote>
  <w:footnote w:id="418">
    <w:p>
      <w:pPr>
        <w:pStyle w:val="Footnote"/>
        <w:widowControl w:val="false"/>
        <w:ind w:firstLine="540"/>
        <w:jc w:val="both"/>
        <w:rPr/>
      </w:pPr>
      <w:r>
        <w:rPr>
          <w:rStyle w:val="FootnoteCharacters"/>
        </w:rPr>
        <w:footnoteRef/>
      </w:r>
      <w:r>
        <w:rPr/>
        <w:t xml:space="preserve"> </w:t>
      </w:r>
      <w:r>
        <w:rPr/>
        <w:t>Таким путём в Никитской Системе заполнилась практически чистым азотом замкнутая вертикальная полость-мешок Гигиена, верхняя часть которой выше входов в Никиты и общего уровня каменоломни на 18 метров. В настоящее время посещение верхней каверны этой полости без изолирующего противогаза или акваланга немыслимо: дышать там просто-напросто нечем.</w:t>
      </w:r>
    </w:p>
  </w:footnote>
  <w:footnote w:id="419">
    <w:p>
      <w:pPr>
        <w:pStyle w:val="Footnote"/>
        <w:widowControl w:val="false"/>
        <w:ind w:right="-5" w:firstLine="540"/>
        <w:jc w:val="both"/>
        <w:rPr/>
      </w:pPr>
      <w:r>
        <w:rPr>
          <w:rStyle w:val="FootnoteCharacters"/>
        </w:rPr>
        <w:footnoteRef/>
      </w:r>
      <w:r>
        <w:rPr/>
        <w:t xml:space="preserve"> </w:t>
      </w:r>
      <w:r>
        <w:rPr/>
        <w:t xml:space="preserve">Каждый раз, когда в Библии и апокрифах, или в иной церковной литературе читаю об этом, вспоминаю древнюю шаманскую практику одиночного месячного пребывания под землёй – без такой инициирующей практики ( обряда ) никакой ученик даже не может мечтать стать полноценным шаманом. Как я уже писал, подобные практики распространены практически во всех мировых религиях. Варьируются детали и сроки – и то незначительно – но главное: </w:t>
      </w:r>
      <w:r>
        <w:rPr>
          <w:i/>
        </w:rPr>
        <w:t>одиночное заточение под землёй в непрерывной молитве</w:t>
      </w:r>
      <w:r>
        <w:rPr/>
        <w:t xml:space="preserve"> ( медицации ) — повсюду.</w:t>
      </w:r>
    </w:p>
  </w:footnote>
  <w:footnote w:id="420">
    <w:p>
      <w:pPr>
        <w:pStyle w:val="Footnote"/>
        <w:widowControl w:val="false"/>
        <w:ind w:right="-5" w:firstLine="540"/>
        <w:jc w:val="both"/>
        <w:rPr/>
      </w:pPr>
      <w:r>
        <w:rPr>
          <w:rStyle w:val="FootnoteCharacters"/>
        </w:rPr>
        <w:footnoteRef/>
      </w:r>
      <w:r>
        <w:rPr/>
        <w:t xml:space="preserve"> </w:t>
      </w:r>
      <w:r>
        <w:rPr/>
        <w:t xml:space="preserve">«Путешествие игумена Даниила по Святой земле, в начале </w:t>
      </w:r>
      <w:r>
        <w:rPr>
          <w:lang w:val="en-US"/>
        </w:rPr>
        <w:t>XII</w:t>
      </w:r>
      <w:r>
        <w:rPr/>
        <w:t xml:space="preserve"> века ( 1113 – 1115 )». СПб, 1864.</w:t>
      </w:r>
    </w:p>
  </w:footnote>
  <w:footnote w:id="421">
    <w:p>
      <w:pPr>
        <w:pStyle w:val="Footnote"/>
        <w:widowControl w:val="false"/>
        <w:ind w:right="-5" w:firstLine="540"/>
        <w:jc w:val="both"/>
        <w:rPr/>
      </w:pPr>
      <w:r>
        <w:rPr>
          <w:rStyle w:val="FootnoteCharacters"/>
        </w:rPr>
        <w:footnoteRef/>
      </w:r>
      <w:r>
        <w:rPr/>
        <w:t xml:space="preserve"> </w:t>
      </w:r>
      <w:r>
        <w:rPr/>
        <w:t>Голубинский Е., «История Русской Церкви», 1881.</w:t>
      </w:r>
    </w:p>
  </w:footnote>
  <w:footnote w:id="422">
    <w:p>
      <w:pPr>
        <w:pStyle w:val="Footnote"/>
        <w:widowControl w:val="false"/>
        <w:ind w:right="-5" w:firstLine="540"/>
        <w:jc w:val="both"/>
        <w:rPr/>
      </w:pPr>
      <w:r>
        <w:rPr>
          <w:rStyle w:val="FootnoteCharacters"/>
        </w:rPr>
        <w:footnoteRef/>
      </w:r>
      <w:r>
        <w:rPr/>
        <w:t xml:space="preserve"> </w:t>
      </w:r>
      <w:r>
        <w:rPr/>
        <w:t>Как, не премину заметить, не останавливали они в течение тысячелетий сибирских, алтайских, чукотских, бурятских и корякских шаманов.</w:t>
      </w:r>
    </w:p>
  </w:footnote>
  <w:footnote w:id="423">
    <w:p>
      <w:pPr>
        <w:pStyle w:val="Footnote"/>
        <w:widowControl w:val="false"/>
        <w:ind w:right="-5" w:firstLine="540"/>
        <w:jc w:val="both"/>
        <w:rPr/>
      </w:pPr>
      <w:r>
        <w:rPr>
          <w:rStyle w:val="FootnoteCharacters"/>
        </w:rPr>
        <w:footnoteRef/>
      </w:r>
      <w:r>
        <w:rPr/>
        <w:t xml:space="preserve"> </w:t>
      </w:r>
      <w:r>
        <w:rPr/>
        <w:t>Гришин А. Д., Голубуцкий П. В., Кабанец Е. П., Кибальник Ю. Д., Коваль О. П., Кусок Т. М., Писларий И. А., Черепанов И. Ф., Шиденко В. А. «Очерки истории Киево-Печерской лавры и заповедника», Киев, 1992 г.</w:t>
      </w:r>
    </w:p>
  </w:footnote>
  <w:footnote w:id="424">
    <w:p>
      <w:pPr>
        <w:pStyle w:val="Footnote"/>
        <w:widowControl w:val="false"/>
        <w:ind w:right="-5" w:firstLine="540"/>
        <w:jc w:val="both"/>
        <w:rPr/>
      </w:pPr>
      <w:r>
        <w:rPr>
          <w:rStyle w:val="FootnoteCharacters"/>
        </w:rPr>
        <w:footnoteRef/>
      </w:r>
      <w:r>
        <w:rPr/>
        <w:t xml:space="preserve"> </w:t>
      </w:r>
      <w:r>
        <w:rPr/>
        <w:t>Могаричев Ю. М., «Пещерные церкви Таврики», Симферополь, 1997.</w:t>
      </w:r>
    </w:p>
  </w:footnote>
  <w:footnote w:id="425">
    <w:p>
      <w:pPr>
        <w:pStyle w:val="Footnote"/>
        <w:widowControl w:val="false"/>
        <w:ind w:right="-5" w:firstLine="540"/>
        <w:jc w:val="both"/>
        <w:rPr/>
      </w:pPr>
      <w:r>
        <w:rPr>
          <w:rStyle w:val="FootnoteCharacters"/>
        </w:rPr>
        <w:footnoteRef/>
      </w:r>
      <w:r>
        <w:rPr/>
        <w:t xml:space="preserve"> </w:t>
      </w:r>
      <w:r>
        <w:rPr/>
        <w:t xml:space="preserve">То есть бессловесной, эмоциональной молитвы – вершащейся лишь силой духа своего путём особого духовного настроя, сосредоточения и позволяющей напрямую ощутить Бога. По-иному эту практику можно было бы называть “глубокой внутренней молитвой”. Следует заметить, что практика исиахии – всего лишь одна из религиозных практик ( именно практика, а не ведущее к расколу инакое толкование Писания или какого-то обряда, традиции,– что именуется ересью ). Она не только не отрицает канонической молитвы — служит, по сути, для поддержки её, для её большей действенности. &lt; См. моё примечание к главе “Теоретическая Спелестология”, часть “Острова” &gt; И конечно ( в этом-то и есть основное предназначение практики исиахии ) – для внутреннего духовного самовоспитания,– критерием которого должен стать, как я уже писал в других главах своего повествования, открывшийся во тьме пещеры “фаворский свет”, Сияние Бога. Ясно, что подобные практики в принципе не доступны луковому лицу – как и вообще любому рылу, чьи внешне очень правильные слова и молитвы расходятся не только с творимыми делами, но и с внутренней убеждённостью. </w:t>
      </w:r>
      <w:r>
        <w:rPr>
          <w:i/>
        </w:rPr>
        <w:t>Малейшая внутренняя духовная нечистота и исиахия не совместимы в принципе. ПО ОПРЕДЕЛЕНИЮ.</w:t>
      </w:r>
    </w:p>
  </w:footnote>
  <w:footnote w:id="426">
    <w:p>
      <w:pPr>
        <w:pStyle w:val="Footnote"/>
        <w:widowControl w:val="false"/>
        <w:ind w:right="-5" w:firstLine="540"/>
        <w:jc w:val="both"/>
        <w:rPr/>
      </w:pPr>
      <w:r>
        <w:rPr>
          <w:rStyle w:val="FootnoteCharacters"/>
        </w:rPr>
        <w:footnoteRef/>
      </w:r>
      <w:r>
        <w:rPr/>
        <w:t xml:space="preserve"> </w:t>
      </w:r>
      <w:r>
        <w:rPr/>
        <w:t xml:space="preserve">Смолич И. К., «История Русской Церкви ( 1700 – 1917 )», ч. 2, М., 1997. </w:t>
      </w:r>
    </w:p>
  </w:footnote>
  <w:footnote w:id="427">
    <w:p>
      <w:pPr>
        <w:pStyle w:val="Footnote"/>
        <w:widowControl w:val="false"/>
        <w:ind w:right="-5" w:firstLine="540"/>
        <w:jc w:val="both"/>
        <w:rPr/>
      </w:pPr>
      <w:r>
        <w:rPr>
          <w:rStyle w:val="FootnoteCharacters"/>
        </w:rPr>
        <w:footnoteRef/>
      </w:r>
      <w:r>
        <w:rPr/>
        <w:t xml:space="preserve"> </w:t>
      </w:r>
      <w:r>
        <w:rPr/>
        <w:t>Епископ Игнатий ( Брянчанинов ), «Письма о подвижнической жизни»,– Париж-М, 1995</w:t>
      </w:r>
    </w:p>
  </w:footnote>
  <w:footnote w:id="428">
    <w:p>
      <w:pPr>
        <w:pStyle w:val="Footnote"/>
        <w:widowControl w:val="false"/>
        <w:ind w:right="-5" w:firstLine="540"/>
        <w:jc w:val="both"/>
        <w:rPr/>
      </w:pPr>
      <w:r>
        <w:rPr>
          <w:rStyle w:val="FootnoteCharacters"/>
        </w:rPr>
        <w:footnoteRef/>
      </w:r>
      <w:r>
        <w:rPr/>
        <w:t xml:space="preserve"> </w:t>
      </w:r>
      <w:r>
        <w:rPr/>
        <w:t>Смолич И. К. – «Русское монашество ( 988 – 1917 ). Приложение к истории Русской Церкви», М., 1997.</w:t>
      </w:r>
    </w:p>
  </w:footnote>
  <w:footnote w:id="429">
    <w:p>
      <w:pPr>
        <w:pStyle w:val="Footnote"/>
        <w:widowControl w:val="false"/>
        <w:ind w:right="-5" w:firstLine="540"/>
        <w:jc w:val="both"/>
        <w:rPr/>
      </w:pPr>
      <w:r>
        <w:rPr>
          <w:rStyle w:val="FootnoteCharacters"/>
        </w:rPr>
        <w:footnoteRef/>
      </w:r>
      <w:r>
        <w:rPr/>
        <w:t xml:space="preserve"> </w:t>
      </w:r>
      <w:r>
        <w:rPr/>
        <w:t>Никонов Ф., «О благочестивых обычаях и религиозных учреждениях, существующих у жителей Воронежской Епархии»,– “Воронежский литературный сборник”, 1861, вып. 1.</w:t>
      </w:r>
    </w:p>
  </w:footnote>
  <w:footnote w:id="430">
    <w:p>
      <w:pPr>
        <w:pStyle w:val="Footnote"/>
        <w:widowControl w:val="false"/>
        <w:ind w:right="-5" w:firstLine="540"/>
        <w:jc w:val="both"/>
        <w:rPr/>
      </w:pPr>
      <w:r>
        <w:rPr>
          <w:rStyle w:val="FootnoteCharacters"/>
        </w:rPr>
        <w:footnoteRef/>
      </w:r>
      <w:r>
        <w:rPr/>
        <w:t xml:space="preserve"> </w:t>
      </w:r>
      <w:r>
        <w:rPr/>
        <w:t xml:space="preserve">В своих статьях, повествуя об истории создания той или иной конкретной пещеры, В. В. Стёпкин приводит много фактов, напрямую свидетельствующих: практически никогда “крестьянские пещеры второго поколения” не создавались “на случайном месте” – либо вскрывались и расчищались засыпанные, но прежде существующие полости, либо создателю во сне, или при посещении Киево-Печерской лавры являлось знамение: </w:t>
      </w:r>
      <w:r>
        <w:rPr>
          <w:i/>
        </w:rPr>
        <w:t>копай здесь.</w:t>
      </w:r>
    </w:p>
  </w:footnote>
  <w:footnote w:id="431">
    <w:p>
      <w:pPr>
        <w:pStyle w:val="Footnote"/>
        <w:widowControl w:val="false"/>
        <w:ind w:right="-5" w:firstLine="540"/>
        <w:jc w:val="both"/>
        <w:rPr/>
      </w:pPr>
      <w:r>
        <w:rPr>
          <w:rStyle w:val="FootnoteCharacters"/>
        </w:rPr>
        <w:footnoteRef/>
      </w:r>
      <w:r>
        <w:rPr/>
        <w:t xml:space="preserve"> </w:t>
      </w:r>
      <w:r>
        <w:rPr/>
        <w:t>Описывающий историю “крестьянского пещерокопания” с позиций официальной церкви, то есть не скрывающий своего иронично-снисходительного отношения.</w:t>
      </w:r>
    </w:p>
  </w:footnote>
  <w:footnote w:id="432">
    <w:p>
      <w:pPr>
        <w:pStyle w:val="Footnote"/>
        <w:widowControl w:val="false"/>
        <w:ind w:right="-5" w:firstLine="540"/>
        <w:jc w:val="both"/>
        <w:rPr/>
      </w:pPr>
      <w:r>
        <w:rPr>
          <w:rStyle w:val="FootnoteCharacters"/>
        </w:rPr>
        <w:footnoteRef/>
      </w:r>
      <w:r>
        <w:rPr/>
        <w:t xml:space="preserve"> </w:t>
      </w:r>
      <w:r>
        <w:rPr/>
        <w:t xml:space="preserve">Никольский П. В. «Монашество на Дону. Пещерокопательство в </w:t>
      </w:r>
      <w:r>
        <w:rPr>
          <w:lang w:val="en-US"/>
        </w:rPr>
        <w:t>XIX</w:t>
      </w:r>
      <w:r>
        <w:rPr/>
        <w:t xml:space="preserve"> веке»,– “Воронежская старина”, 1910, вып. 9.</w:t>
      </w:r>
    </w:p>
  </w:footnote>
  <w:footnote w:id="433">
    <w:p>
      <w:pPr>
        <w:pStyle w:val="Footnote"/>
        <w:widowControl w:val="false"/>
        <w:ind w:right="-5" w:firstLine="540"/>
        <w:jc w:val="both"/>
        <w:rPr/>
      </w:pPr>
      <w:r>
        <w:rPr>
          <w:rStyle w:val="FootnoteCharacters"/>
        </w:rPr>
        <w:footnoteRef/>
      </w:r>
      <w:r>
        <w:rPr/>
        <w:t xml:space="preserve"> </w:t>
      </w:r>
      <w:r>
        <w:rPr/>
        <w:t>Ирония его того же корня, что у П. В. Никольского. Но тем важнее свидетельство.</w:t>
      </w:r>
    </w:p>
  </w:footnote>
  <w:footnote w:id="434">
    <w:p>
      <w:pPr>
        <w:pStyle w:val="Footnote"/>
        <w:widowControl w:val="false"/>
        <w:ind w:right="-5" w:firstLine="540"/>
        <w:jc w:val="both"/>
        <w:rPr/>
      </w:pPr>
      <w:r>
        <w:rPr>
          <w:rStyle w:val="FootnoteCharacters"/>
        </w:rPr>
        <w:footnoteRef/>
      </w:r>
      <w:r>
        <w:rPr/>
        <w:t xml:space="preserve"> “</w:t>
      </w:r>
      <w:r>
        <w:rPr/>
        <w:t>Кто о чём – а вшивый о бане.” Или: у кого что болит, тот о том и говорит. Дело-то в бабки упёрлось!</w:t>
      </w:r>
    </w:p>
  </w:footnote>
  <w:footnote w:id="435">
    <w:p>
      <w:pPr>
        <w:pStyle w:val="Footnote"/>
        <w:widowControl w:val="false"/>
        <w:ind w:right="-5" w:firstLine="540"/>
        <w:jc w:val="both"/>
        <w:rPr/>
      </w:pPr>
      <w:r>
        <w:rPr>
          <w:rStyle w:val="FootnoteCharacters"/>
        </w:rPr>
        <w:footnoteRef/>
      </w:r>
      <w:r>
        <w:rPr/>
        <w:t xml:space="preserve"> </w:t>
      </w:r>
      <w:r>
        <w:rPr/>
        <w:t>Курсив мой – С. Сом.</w:t>
      </w:r>
    </w:p>
  </w:footnote>
  <w:footnote w:id="436">
    <w:p>
      <w:pPr>
        <w:pStyle w:val="Footnote"/>
        <w:widowControl w:val="false"/>
        <w:ind w:right="-5" w:firstLine="540"/>
        <w:jc w:val="both"/>
        <w:rPr/>
      </w:pPr>
      <w:r>
        <w:rPr>
          <w:rStyle w:val="FootnoteCharacters"/>
        </w:rPr>
        <w:footnoteRef/>
      </w:r>
      <w:r>
        <w:rPr/>
        <w:t xml:space="preserve"> </w:t>
      </w:r>
      <w:r>
        <w:rPr/>
        <w:t>«Рассказ о самосжигателях», “Губернские ведомости”, 1869, №68.</w:t>
      </w:r>
    </w:p>
  </w:footnote>
  <w:footnote w:id="437">
    <w:p>
      <w:pPr>
        <w:pStyle w:val="Footnote"/>
        <w:widowControl w:val="false"/>
        <w:ind w:right="-5" w:firstLine="540"/>
        <w:jc w:val="both"/>
        <w:rPr/>
      </w:pPr>
      <w:r>
        <w:rPr>
          <w:rStyle w:val="FootnoteCharacters"/>
        </w:rPr>
        <w:footnoteRef/>
      </w:r>
      <w:r>
        <w:rPr/>
        <w:t xml:space="preserve"> </w:t>
      </w:r>
      <w:r>
        <w:rPr/>
        <w:t>Никонов Ф., «Быт и хозяйство малороссов в Воронежской губернии»,– “Памятная книжка Воронежской губернии на 1870 – 1871”.</w:t>
      </w:r>
    </w:p>
  </w:footnote>
  <w:footnote w:id="438">
    <w:p>
      <w:pPr>
        <w:pStyle w:val="Footnote"/>
        <w:widowControl w:val="false"/>
        <w:ind w:right="-5" w:firstLine="540"/>
        <w:jc w:val="both"/>
        <w:rPr/>
      </w:pPr>
      <w:r>
        <w:rPr>
          <w:rStyle w:val="FootnoteCharacters"/>
        </w:rPr>
        <w:footnoteRef/>
      </w:r>
      <w:r>
        <w:rPr/>
        <w:t xml:space="preserve"> </w:t>
      </w:r>
      <w:r>
        <w:rPr/>
        <w:t>Там же.</w:t>
      </w:r>
    </w:p>
  </w:footnote>
  <w:footnote w:id="439">
    <w:p>
      <w:pPr>
        <w:pStyle w:val="Footnote"/>
        <w:widowControl w:val="false"/>
        <w:ind w:right="-5" w:firstLine="540"/>
        <w:jc w:val="both"/>
        <w:rPr/>
      </w:pPr>
      <w:r>
        <w:rPr>
          <w:rStyle w:val="FootnoteCharacters"/>
        </w:rPr>
        <w:footnoteRef/>
      </w:r>
      <w:r>
        <w:rPr/>
        <w:t xml:space="preserve"> </w:t>
      </w:r>
      <w:r>
        <w:rPr/>
        <w:t xml:space="preserve">Никонов Ф., «Быт и хозяйство малороссов в Воронежской губернии»,– “Памятная книжка Воронежской губернии на 1870 – 1871”; Никольский П. В. «Монашество на Дону. Пещерокопательство в </w:t>
      </w:r>
      <w:r>
        <w:rPr>
          <w:lang w:val="en-US"/>
        </w:rPr>
        <w:t>XIX</w:t>
      </w:r>
      <w:r>
        <w:rPr/>
        <w:t xml:space="preserve"> веке»,– “Воронежская старина”, 1910, вып. 9; «Слобода Новая Калитва», “Воронежские епархиальные ведомости”, 1884, №10,– </w:t>
      </w:r>
      <w:r>
        <w:rPr>
          <w:i/>
        </w:rPr>
        <w:t>ну как тут не вспомнить гонения “официальной спелеологии” на спелестологию в семидесятых и восьмидесятых годах прошлого века!..</w:t>
      </w:r>
    </w:p>
  </w:footnote>
  <w:footnote w:id="440">
    <w:p>
      <w:pPr>
        <w:pStyle w:val="Footnote"/>
        <w:widowControl w:val="false"/>
        <w:ind w:right="-5" w:firstLine="540"/>
        <w:jc w:val="both"/>
        <w:rPr/>
      </w:pPr>
      <w:r>
        <w:rPr>
          <w:rStyle w:val="FootnoteCharacters"/>
        </w:rPr>
        <w:footnoteRef/>
      </w:r>
      <w:r>
        <w:rPr/>
        <w:t xml:space="preserve"> </w:t>
      </w:r>
      <w:r>
        <w:rPr/>
        <w:t>На доказательства вздорности этих обвинений время тратить не буду. Скажу лишь, что спелестологов точно также обвиняли в бандитизме [ «Лабиринт», “Комсомольская правда”, 1 июля 1982 г.; «Кого зовёт бездна» – “Ленинское знамя”, 1979; «Кошмар на улице Шагала” – “Московский комсомолец”; «Мафия выходит из-под земли» – “Мегаполис-экспресс”, и т. д. ].</w:t>
      </w:r>
    </w:p>
  </w:footnote>
  <w:footnote w:id="441">
    <w:p>
      <w:pPr>
        <w:pStyle w:val="Footnote"/>
        <w:widowControl w:val="false"/>
        <w:ind w:right="-5" w:firstLine="540"/>
        <w:jc w:val="both"/>
        <w:rPr/>
      </w:pPr>
      <w:r>
        <w:rPr>
          <w:rStyle w:val="FootnoteCharacters"/>
        </w:rPr>
        <w:footnoteRef/>
      </w:r>
      <w:r>
        <w:rPr/>
        <w:t xml:space="preserve"> </w:t>
      </w:r>
      <w:r>
        <w:rPr/>
        <w:t xml:space="preserve">Никонов Ф., «Быт и хозяйство малороссов в Воронежской губернии»,– “Памятная книжка Воронежской губернии на 1870 – 1871”; Никольский П. В. «Монашество на Дону. Пещерокопательство в </w:t>
      </w:r>
      <w:r>
        <w:rPr>
          <w:lang w:val="en-US"/>
        </w:rPr>
        <w:t>XIX</w:t>
      </w:r>
      <w:r>
        <w:rPr/>
        <w:t xml:space="preserve"> веке»,– “Воронежская старина”, 1910, вып. 9; «Слобода Новая Калитва», “Воронежские епархиальные ведомости”, 1884, №10; А. Хреновский «Алексеевские пещеры», “Воронежские епархиальные ведомости”, 1875 г, №13,– </w:t>
      </w:r>
      <w:r>
        <w:rPr>
          <w:i/>
        </w:rPr>
        <w:t>вообще довольно-таки странный способ “отъёма денег у честного населения” — никакому О. Бендеру в голову не приходило рыть год за годом пещеру только для того, чтобы разжиться за счёт нищих паломников. Опять же, невозможно не подивиться просто водевильному сходству обвинений… Кстати, наши пещеры взрывали и исходя из довольно-таки странных соображений “о нашей безопасности”. То есть из каких соображений взрывали на самом деле – понятно. Но говорили при этом почему-то о безопасности. Исходя из точно таких же соображений, например, были уничтожены Алексеевские пещеры ( урядник испугался катящегося с горы камня, пущенного из шалости мальчонкой; при чём тут богослужение в пещерах, я так и не смог понять ) – в аккурат за сто лет до того, как были уничтожены входы во все Подмосковные каменоломни.</w:t>
      </w:r>
    </w:p>
  </w:footnote>
  <w:footnote w:id="442">
    <w:p>
      <w:pPr>
        <w:pStyle w:val="Footnote"/>
        <w:widowControl w:val="false"/>
        <w:ind w:right="-5" w:firstLine="540"/>
        <w:jc w:val="both"/>
        <w:rPr/>
      </w:pPr>
      <w:r>
        <w:rPr>
          <w:rStyle w:val="FootnoteCharacters"/>
        </w:rPr>
        <w:footnoteRef/>
      </w:r>
      <w:r>
        <w:rPr/>
        <w:t xml:space="preserve"> </w:t>
      </w:r>
      <w:r>
        <w:rPr/>
        <w:t xml:space="preserve">Никольский П. В. «Монашество на Дону. Пещерокопательство в </w:t>
      </w:r>
      <w:r>
        <w:rPr>
          <w:lang w:val="en-US"/>
        </w:rPr>
        <w:t>XIX</w:t>
      </w:r>
      <w:r>
        <w:rPr/>
        <w:t xml:space="preserve"> веке»,– “Воронежская старина”, 1910, вып. 9. </w:t>
      </w:r>
      <w:r>
        <w:rPr>
          <w:i/>
        </w:rPr>
        <w:t>Как ни крутись и как ни выкручивайся – а всякое тайное становится явным…</w:t>
      </w:r>
    </w:p>
  </w:footnote>
  <w:footnote w:id="443">
    <w:p>
      <w:pPr>
        <w:pStyle w:val="Footnote"/>
        <w:widowControl w:val="false"/>
        <w:ind w:right="-5" w:firstLine="540"/>
        <w:jc w:val="both"/>
        <w:rPr/>
      </w:pPr>
      <w:r>
        <w:rPr>
          <w:rStyle w:val="FootnoteCharacters"/>
        </w:rPr>
        <w:footnoteRef/>
      </w:r>
      <w:r>
        <w:rPr/>
        <w:t xml:space="preserve"> </w:t>
      </w:r>
      <w:r>
        <w:rPr/>
        <w:t xml:space="preserve">Никольский П. В. «Монашество на Дону. Пещерокопательство в </w:t>
      </w:r>
      <w:r>
        <w:rPr>
          <w:lang w:val="en-US"/>
        </w:rPr>
        <w:t>XIX</w:t>
      </w:r>
      <w:r>
        <w:rPr/>
        <w:t xml:space="preserve"> веке»,– “Воронежская старина”, 1910, вып. 9.</w:t>
      </w:r>
    </w:p>
  </w:footnote>
  <w:footnote w:id="444">
    <w:p>
      <w:pPr>
        <w:pStyle w:val="Footnote"/>
        <w:widowControl w:val="false"/>
        <w:ind w:right="-5" w:firstLine="540"/>
        <w:jc w:val="both"/>
        <w:rPr/>
      </w:pPr>
      <w:r>
        <w:rPr>
          <w:rStyle w:val="FootnoteCharacters"/>
        </w:rPr>
        <w:footnoteRef/>
      </w:r>
      <w:r>
        <w:rPr/>
        <w:t xml:space="preserve"> </w:t>
      </w:r>
      <w:r>
        <w:rPr/>
        <w:t>Кажется – ПГВельфы. И гибеллины. Впрочем, возможно, снова зашибаюсь – и слава Богу.</w:t>
      </w:r>
    </w:p>
  </w:footnote>
  <w:footnote w:id="445">
    <w:p>
      <w:pPr>
        <w:pStyle w:val="Footnote"/>
        <w:widowControl w:val="false"/>
        <w:ind w:right="-5" w:firstLine="540"/>
        <w:jc w:val="both"/>
        <w:rPr/>
      </w:pPr>
      <w:r>
        <w:rPr>
          <w:rStyle w:val="FootnoteCharacters"/>
        </w:rPr>
        <w:footnoteRef/>
      </w:r>
      <w:r>
        <w:rPr/>
        <w:t xml:space="preserve"> </w:t>
      </w:r>
      <w:r>
        <w:rPr/>
        <w:t>Так появились христианские подземные храмы Каппадокии, Вардзии и Крыма; так возникли Киево-Печерская, Псковско-Печерская – и другие подземные храмы и лавры. Уход первых христиан в каменоломни ( катакомбы ) Александрии и Рима был вызван лишь гонениями на молодую христианскую церковь язычников-римлян и по сути был неооторжим от распространения Слова Божьего на территории Римской империи. [ Подробнее об этом процессе см. статью Ю. Ю. Шевченко «Черниговские подземные монастыри прп. Антония Печерского», “Спелестологический ежегодник РОСИ”, 2000 г. ]</w:t>
      </w:r>
    </w:p>
  </w:footnote>
  <w:footnote w:id="446">
    <w:p>
      <w:pPr>
        <w:pStyle w:val="Footnote"/>
        <w:widowControl w:val="false"/>
        <w:ind w:right="-5" w:firstLine="540"/>
        <w:jc w:val="both"/>
        <w:rPr/>
      </w:pPr>
      <w:r>
        <w:rPr>
          <w:rStyle w:val="FootnoteCharacters"/>
        </w:rPr>
        <w:footnoteRef/>
      </w:r>
      <w:r>
        <w:rPr/>
        <w:t xml:space="preserve"> </w:t>
      </w:r>
      <w:r>
        <w:rPr/>
        <w:t>Этимология этого замечательного слова – и то, что из неё следует – были поведаны выше.</w:t>
      </w:r>
    </w:p>
  </w:footnote>
  <w:footnote w:id="447">
    <w:p>
      <w:pPr>
        <w:pStyle w:val="Footnote"/>
        <w:widowControl w:val="false"/>
        <w:ind w:right="-5" w:firstLine="540"/>
        <w:jc w:val="both"/>
        <w:rPr/>
      </w:pPr>
      <w:r>
        <w:rPr>
          <w:rStyle w:val="FootnoteCharacters"/>
        </w:rPr>
        <w:footnoteRef/>
      </w:r>
      <w:r>
        <w:rPr/>
        <w:t xml:space="preserve"> </w:t>
      </w:r>
      <w:r>
        <w:rPr/>
        <w:t xml:space="preserve">«Мифы народов мира» – энциклопедия, </w:t>
      </w:r>
      <w:r>
        <w:rPr>
          <w:lang w:val="en-US"/>
        </w:rPr>
        <w:t>I</w:t>
      </w:r>
      <w:r>
        <w:rPr/>
        <w:t xml:space="preserve"> том, с. 313 [ М., 1987 ].</w:t>
      </w:r>
    </w:p>
  </w:footnote>
  <w:footnote w:id="448">
    <w:p>
      <w:pPr>
        <w:pStyle w:val="Footnote"/>
        <w:widowControl w:val="false"/>
        <w:ind w:right="-5" w:firstLine="540"/>
        <w:jc w:val="both"/>
        <w:rPr/>
      </w:pPr>
      <w:r>
        <w:rPr>
          <w:rStyle w:val="FootnoteCharacters"/>
        </w:rPr>
        <w:footnoteRef/>
      </w:r>
      <w:r>
        <w:rPr/>
        <w:t xml:space="preserve"> </w:t>
      </w:r>
      <w:r>
        <w:rPr/>
        <w:t>Кызласов Л. Р., «Древнейшая Хакассия»,– М., 1986.</w:t>
      </w:r>
    </w:p>
  </w:footnote>
  <w:footnote w:id="449">
    <w:p>
      <w:pPr>
        <w:pStyle w:val="Footnote"/>
        <w:widowControl w:val="false"/>
        <w:ind w:right="-5" w:firstLine="540"/>
        <w:jc w:val="both"/>
        <w:rPr/>
      </w:pPr>
      <w:r>
        <w:rPr>
          <w:rStyle w:val="FootnoteCharacters"/>
        </w:rPr>
        <w:footnoteRef/>
      </w:r>
      <w:r>
        <w:rPr/>
        <w:t xml:space="preserve"> </w:t>
      </w:r>
      <w:r>
        <w:rPr/>
        <w:t xml:space="preserve">«Мифы народов мира» – энциклопедия, </w:t>
      </w:r>
      <w:r>
        <w:rPr>
          <w:lang w:val="en-US"/>
        </w:rPr>
        <w:t>I</w:t>
      </w:r>
      <w:r>
        <w:rPr/>
        <w:t xml:space="preserve"> том, с. 313 [ М., 1987 ].</w:t>
      </w:r>
    </w:p>
  </w:footnote>
  <w:footnote w:id="450">
    <w:p>
      <w:pPr>
        <w:pStyle w:val="Footnote"/>
        <w:widowControl w:val="false"/>
        <w:ind w:right="-5" w:firstLine="540"/>
        <w:jc w:val="both"/>
        <w:rPr/>
      </w:pPr>
      <w:r>
        <w:rPr>
          <w:rStyle w:val="FootnoteCharacters"/>
        </w:rPr>
        <w:footnoteRef/>
      </w:r>
      <w:r>
        <w:rPr/>
        <w:t xml:space="preserve"> </w:t>
      </w:r>
      <w:r>
        <w:rPr/>
        <w:t>Кызласов Л. Р., «Древнейшая Хакассия»,– М., 1986.</w:t>
      </w:r>
    </w:p>
  </w:footnote>
  <w:footnote w:id="451">
    <w:p>
      <w:pPr>
        <w:pStyle w:val="Footnote"/>
        <w:widowControl w:val="false"/>
        <w:ind w:right="-5" w:firstLine="540"/>
        <w:jc w:val="both"/>
        <w:rPr/>
      </w:pPr>
      <w:r>
        <w:rPr>
          <w:rStyle w:val="FootnoteCharacters"/>
        </w:rPr>
        <w:footnoteRef/>
      </w:r>
      <w:r>
        <w:rPr/>
        <w:t xml:space="preserve"> </w:t>
      </w:r>
      <w:r>
        <w:rPr/>
        <w:t>Монгайт А. Л. «Археология Западной и Центральной Европы»,– М., 1973.</w:t>
      </w:r>
    </w:p>
  </w:footnote>
  <w:footnote w:id="452">
    <w:p>
      <w:pPr>
        <w:pStyle w:val="Footnote"/>
        <w:widowControl w:val="false"/>
        <w:ind w:right="-5" w:firstLine="540"/>
        <w:jc w:val="both"/>
        <w:rPr/>
      </w:pPr>
      <w:r>
        <w:rPr>
          <w:rStyle w:val="FootnoteCharacters"/>
        </w:rPr>
        <w:footnoteRef/>
      </w:r>
      <w:r>
        <w:rPr/>
        <w:t xml:space="preserve"> </w:t>
      </w:r>
      <w:r>
        <w:rPr/>
        <w:t>Монгайт А. Л. «Археология Западной и Центральной Европы»,– М., 1973.</w:t>
      </w:r>
    </w:p>
  </w:footnote>
  <w:footnote w:id="453">
    <w:p>
      <w:pPr>
        <w:pStyle w:val="Footnote"/>
        <w:widowControl w:val="false"/>
        <w:ind w:right="-5" w:firstLine="540"/>
        <w:jc w:val="both"/>
        <w:rPr/>
      </w:pPr>
      <w:r>
        <w:rPr>
          <w:rStyle w:val="FootnoteCharacters"/>
        </w:rPr>
        <w:footnoteRef/>
      </w:r>
      <w:r>
        <w:rPr/>
        <w:t xml:space="preserve"> </w:t>
      </w:r>
      <w:r>
        <w:rPr/>
        <w:t>Дубянский А. А. «Ископаемый карст среди верхнемеловых отложений»,– Бюл. МОИП, отд. геологии, 1937, т. 15, вып. 4; Мильков Ф. Н. «Дивы Среднерусской возвышенности» – “Природа”, 1954, №9.</w:t>
      </w:r>
    </w:p>
  </w:footnote>
  <w:footnote w:id="454">
    <w:p>
      <w:pPr>
        <w:pStyle w:val="Footnote"/>
        <w:widowControl w:val="false"/>
        <w:ind w:right="-5" w:firstLine="540"/>
        <w:jc w:val="both"/>
        <w:rPr/>
      </w:pPr>
      <w:r>
        <w:rPr>
          <w:rStyle w:val="FootnoteCharacters"/>
        </w:rPr>
        <w:footnoteRef/>
      </w:r>
      <w:r>
        <w:rPr/>
        <w:t xml:space="preserve"> </w:t>
      </w:r>
      <w:r>
        <w:rPr/>
        <w:t xml:space="preserve">Из истории нам известны подобные строительно-преобразовательные предприятия – причём большинство из них связано именно с погребальными комплексами. Дабы не раздувать сноску к тексту вполне независимого исследователя, скажу, что по мнению современных исследователей пирамид, для возведения по крайней мере некоторых из них использовались естественные скальные высоты – которым придавалась нужная форма ( одновременно с сооружением погребально-подземной части ), затем почти готовая пирамида “доводилась” до нужных размеров и облицовывалась камнем. Перепланировались холмы и скальные выступы на Кавказе и в Хакассии, в древнем Китае, Центральной и Северной Америке [ В. М. Слукин, «Архитектурно-исторические подземные сооружения»; «Археологические памятники Ширинского района» – Балахчин В. П., “Ширинский вестник”, 1997; Кызласов Л. Р., «Древнейшая Хакассия»,– М., 1986;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inventions</w:t>
      </w:r>
      <w:r>
        <w:rPr/>
        <w:t xml:space="preserve">», 1994;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mysteries</w:t>
      </w:r>
      <w:r>
        <w:rPr/>
        <w:t xml:space="preserve">», 1999; Г. Н. Матюшин, «История древнего мира – тайны цивилизаций»; «Строители погребальных холмов и обитатели пещер»,– сборник, пер. с английского Е. Красулина, Москва, “Терра”, 1997 ],– само расположение придонских див, их формы, отмеченные в хрониках и путевых заметках уже в </w:t>
      </w:r>
      <w:r>
        <w:rPr>
          <w:lang w:val="en-US"/>
        </w:rPr>
        <w:t>XVI</w:t>
      </w:r>
      <w:r>
        <w:rPr/>
        <w:t xml:space="preserve"> веке ( и ранее, в эпоху античности ) ясно говорят: эти природные образования либо подверглись значительной “доработке” неизвестными строителями — либо представляют собой </w:t>
      </w:r>
      <w:r>
        <w:rPr>
          <w:i/>
        </w:rPr>
        <w:t>поистине чудесное</w:t>
      </w:r>
      <w:r>
        <w:rPr/>
        <w:t xml:space="preserve"> явление природы. Принцип У. Оккама склоняет меня скорее к первому предположению, чем ко второму. Противникам первой точки зрения придётся брать в союзники фэнтези — что вряд-ли входит в их планы.</w:t>
      </w:r>
    </w:p>
  </w:footnote>
  <w:footnote w:id="455">
    <w:p>
      <w:pPr>
        <w:pStyle w:val="Footnote"/>
        <w:widowControl w:val="false"/>
        <w:ind w:right="-5" w:firstLine="540"/>
        <w:jc w:val="both"/>
        <w:rPr/>
      </w:pPr>
      <w:r>
        <w:rPr>
          <w:rStyle w:val="FootnoteCharacters"/>
        </w:rPr>
        <w:footnoteRef/>
      </w:r>
      <w:r>
        <w:rPr/>
        <w:t xml:space="preserve"> </w:t>
      </w:r>
      <w:r>
        <w:rPr/>
        <w:t>Вейнберг Л. Б. «Пещерные памятники. Дивьи горы, Шатрище и Белогорье»,– “Очерк замечательнейших древностей Воронежской губернии” [ Воронеж, 1891 ].</w:t>
      </w:r>
    </w:p>
  </w:footnote>
  <w:footnote w:id="456">
    <w:p>
      <w:pPr>
        <w:pStyle w:val="Footnote"/>
        <w:widowControl w:val="false"/>
        <w:ind w:right="-5" w:firstLine="540"/>
        <w:jc w:val="both"/>
        <w:rPr/>
      </w:pPr>
      <w:r>
        <w:rPr>
          <w:rStyle w:val="FootnoteCharacters"/>
        </w:rPr>
        <w:footnoteRef/>
      </w:r>
      <w:r>
        <w:rPr/>
        <w:t xml:space="preserve"> </w:t>
      </w:r>
      <w:r>
        <w:rPr/>
        <w:t>Потёмкина Т. М., Юревич В. А. «Из опыта археоастрономического исследования археологических памятников ( методический аспект )»,– М., 1998.</w:t>
      </w:r>
    </w:p>
  </w:footnote>
  <w:footnote w:id="457">
    <w:p>
      <w:pPr>
        <w:pStyle w:val="Footnote"/>
        <w:widowControl w:val="false"/>
        <w:ind w:right="-5" w:firstLine="540"/>
        <w:jc w:val="both"/>
        <w:rPr/>
      </w:pPr>
      <w:r>
        <w:rPr>
          <w:rStyle w:val="FootnoteCharacters"/>
        </w:rPr>
        <w:footnoteRef/>
      </w:r>
      <w:r>
        <w:rPr/>
        <w:t xml:space="preserve"> </w:t>
      </w:r>
      <w:r>
        <w:rPr/>
        <w:t>Материалы из фонда Струкова Д. М., ОР РГБ, 31/21.</w:t>
      </w:r>
    </w:p>
  </w:footnote>
  <w:footnote w:id="458">
    <w:p>
      <w:pPr>
        <w:pStyle w:val="Footnote"/>
        <w:widowControl w:val="false"/>
        <w:ind w:right="-5" w:firstLine="540"/>
        <w:jc w:val="both"/>
        <w:rPr/>
      </w:pPr>
      <w:r>
        <w:rPr>
          <w:rStyle w:val="FootnoteCharacters"/>
        </w:rPr>
        <w:footnoteRef/>
      </w:r>
      <w:r>
        <w:rPr/>
        <w:t xml:space="preserve"> </w:t>
      </w:r>
      <w:r>
        <w:rPr/>
        <w:t>Потёмкина Т. М., Юревич В. А. «Из опыта археоастрономического исследования археологических памятников ( методический аспект )»,– М., 1998.</w:t>
      </w:r>
    </w:p>
  </w:footnote>
  <w:footnote w:id="459">
    <w:p>
      <w:pPr>
        <w:pStyle w:val="Footnote"/>
        <w:widowControl w:val="false"/>
        <w:ind w:right="-5" w:firstLine="540"/>
        <w:jc w:val="both"/>
        <w:rPr/>
      </w:pPr>
      <w:r>
        <w:rPr>
          <w:rStyle w:val="FootnoteCharacters"/>
        </w:rPr>
        <w:footnoteRef/>
      </w:r>
      <w:r>
        <w:rPr/>
        <w:t xml:space="preserve"> </w:t>
      </w:r>
      <w:r>
        <w:rPr/>
        <w:t>Майнов В. Н. «Остатки засечно-сторожевой линии в пределах Воронежской губернии»,– “Древняя и новая Россия”, 1875, №5.</w:t>
      </w:r>
    </w:p>
  </w:footnote>
  <w:footnote w:id="460">
    <w:p>
      <w:pPr>
        <w:pStyle w:val="Footnote"/>
        <w:widowControl w:val="false"/>
        <w:ind w:right="-5" w:firstLine="540"/>
        <w:jc w:val="both"/>
        <w:rPr/>
      </w:pPr>
      <w:r>
        <w:rPr>
          <w:rStyle w:val="FootnoteCharacters"/>
        </w:rPr>
        <w:footnoteRef/>
      </w:r>
      <w:r>
        <w:rPr/>
        <w:t xml:space="preserve"> </w:t>
      </w:r>
      <w:r>
        <w:rPr/>
        <w:t>Монгайт А. Л. «Археология Западной и Центральной Европы»,– М., 1973.</w:t>
      </w:r>
    </w:p>
  </w:footnote>
  <w:footnote w:id="461">
    <w:p>
      <w:pPr>
        <w:pStyle w:val="Footnote"/>
        <w:widowControl w:val="false"/>
        <w:ind w:right="-5" w:firstLine="540"/>
        <w:jc w:val="both"/>
        <w:rPr/>
      </w:pPr>
      <w:r>
        <w:rPr>
          <w:rStyle w:val="FootnoteCharacters"/>
        </w:rPr>
        <w:footnoteRef/>
      </w:r>
      <w:r>
        <w:rPr/>
        <w:t xml:space="preserve"> </w:t>
      </w:r>
      <w:r>
        <w:rPr/>
        <w:t>В настоящий момент такая точка зрения среди западных археологов и историков является общепринятой ( чего не было ещё 10 ÷ 15 лет назад ),– а потому предположительную интонацию можно отбросить. [ </w:t>
      </w:r>
      <w:r>
        <w:rPr>
          <w:bCs/>
          <w:iCs/>
        </w:rPr>
        <w:t>«Строители погребальных холмов и обитатели пещер» ( сборник, пер. с английского Е. Красулина, М., “Терра”, 1997 );</w:t>
      </w:r>
      <w:r>
        <w:rPr/>
        <w:t xml:space="preserve">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inventions</w:t>
      </w:r>
      <w:r>
        <w:rPr/>
        <w:t xml:space="preserve">», 1994; </w:t>
      </w:r>
      <w:r>
        <w:rPr>
          <w:lang w:val="en-US"/>
        </w:rPr>
        <w:t>Peter</w:t>
      </w:r>
      <w:r>
        <w:rPr/>
        <w:t xml:space="preserve"> </w:t>
      </w:r>
      <w:r>
        <w:rPr>
          <w:lang w:val="en-US"/>
        </w:rPr>
        <w:t>James</w:t>
      </w:r>
      <w:r>
        <w:rPr/>
        <w:t xml:space="preserve">, </w:t>
      </w:r>
      <w:r>
        <w:rPr>
          <w:lang w:val="en-US"/>
        </w:rPr>
        <w:t>Nick</w:t>
      </w:r>
      <w:r>
        <w:rPr/>
        <w:t xml:space="preserve"> </w:t>
      </w:r>
      <w:r>
        <w:rPr>
          <w:lang w:val="en-US"/>
        </w:rPr>
        <w:t>Thorp</w:t>
      </w:r>
      <w:r>
        <w:rPr/>
        <w:t> – «</w:t>
      </w:r>
      <w:r>
        <w:rPr>
          <w:lang w:val="en-US"/>
        </w:rPr>
        <w:t>Ancient</w:t>
      </w:r>
      <w:r>
        <w:rPr/>
        <w:t xml:space="preserve"> </w:t>
      </w:r>
      <w:r>
        <w:rPr>
          <w:lang w:val="en-US"/>
        </w:rPr>
        <w:t>mysteries</w:t>
      </w:r>
      <w:r>
        <w:rPr/>
        <w:t>», 1999. ] Кстати, в данном месте В. В. Стёпкин явно ошибочно вместо слова “менгиры” употребляет несколько иного значения термин “дольмены” – из уважения к Автору я позволил себе исправить явную описку и сопутствовавшие ей стилистические неточности.</w:t>
      </w:r>
    </w:p>
  </w:footnote>
  <w:footnote w:id="462">
    <w:p>
      <w:pPr>
        <w:pStyle w:val="Footnote"/>
        <w:widowControl w:val="false"/>
        <w:ind w:right="-5" w:firstLine="540"/>
        <w:jc w:val="both"/>
        <w:rPr/>
      </w:pPr>
      <w:r>
        <w:rPr>
          <w:rStyle w:val="FootnoteCharacters"/>
        </w:rPr>
        <w:footnoteRef/>
      </w:r>
      <w:r>
        <w:rPr/>
        <w:t xml:space="preserve"> </w:t>
      </w:r>
      <w:r>
        <w:rPr/>
        <w:t>Амелькин А. О. «Архитектурная история пещерных памятников Дивногорья»,– “Археологические исследования Высшей педагогической школы: Сборник научных трудов ( к 25-летию археологической экспедиции Воронежского педуниверситета )”,– Воронеж, 1996.</w:t>
      </w:r>
    </w:p>
  </w:footnote>
  <w:footnote w:id="463">
    <w:p>
      <w:pPr>
        <w:pStyle w:val="Footnote"/>
        <w:widowControl w:val="false"/>
        <w:ind w:right="-5" w:firstLine="540"/>
        <w:jc w:val="both"/>
        <w:rPr/>
      </w:pPr>
      <w:r>
        <w:rPr>
          <w:rStyle w:val="FootnoteCharacters"/>
        </w:rPr>
        <w:footnoteRef/>
      </w:r>
      <w:r>
        <w:rPr/>
        <w:t xml:space="preserve"> </w:t>
      </w:r>
      <w:r>
        <w:rPr/>
        <w:t xml:space="preserve">Забелин И. Е. «История русской жизни с древнейших времён», ч. </w:t>
      </w:r>
      <w:r>
        <w:rPr>
          <w:lang w:val="en-US"/>
        </w:rPr>
        <w:t>I</w:t>
      </w:r>
      <w:r>
        <w:rPr/>
        <w:t>, М., 1908.</w:t>
      </w:r>
    </w:p>
  </w:footnote>
  <w:footnote w:id="464">
    <w:p>
      <w:pPr>
        <w:pStyle w:val="Footnote"/>
        <w:widowControl w:val="false"/>
        <w:ind w:right="-5" w:firstLine="540"/>
        <w:jc w:val="both"/>
        <w:rPr/>
      </w:pPr>
      <w:r>
        <w:rPr>
          <w:rStyle w:val="FootnoteCharacters"/>
        </w:rPr>
        <w:footnoteRef/>
      </w:r>
      <w:r>
        <w:rPr/>
        <w:t xml:space="preserve"> </w:t>
      </w:r>
      <w:r>
        <w:rPr/>
        <w:t>Анищенко С. В. «О месте Мастищенского лабиринта в системе мировоззренческих представлений населения Восточной Европы»,– “Археология Центрального Черноземья и сопредельных территорий: тезисы докладов научной конференции”,– Липецк, 1999.</w:t>
      </w:r>
    </w:p>
  </w:footnote>
  <w:footnote w:id="465">
    <w:p>
      <w:pPr>
        <w:pStyle w:val="Footnote"/>
        <w:widowControl w:val="false"/>
        <w:ind w:right="-5" w:firstLine="540"/>
        <w:jc w:val="both"/>
        <w:rPr/>
      </w:pPr>
      <w:r>
        <w:rPr>
          <w:rStyle w:val="FootnoteCharacters"/>
        </w:rPr>
        <w:footnoteRef/>
      </w:r>
      <w:r>
        <w:rPr/>
        <w:t xml:space="preserve"> </w:t>
      </w:r>
      <w:r>
        <w:rPr/>
        <w:t xml:space="preserve">Можно добавить, что донские дивы с созданными в них пещерными храмовыми комплексами очень напоминают аналогичного вида туфовые останцы в Каппадокии с созданными в них жилыми и храмовыми комплексами. Время создания христианских пещерных и подземных храмов Каппадокии предшествовало созданию грузинского подземного комплекса Вардзия и аналогичных Крымских пещерных монастырей ( при том, что в Крыму общая традиция создания пещерных городов, культовых подземелий и подземных крепостей насчитывает тысячелетия и явно старше христианской традиции ); насколько первые придонские пещерные комплексы моложе Каппадокийских и Крымских, судить нужно с очень большой осторожностью. Христианские, конечно, моложе — но можно-ли такое утверждать об их языческих предтечах, вопрос спорный. </w:t>
      </w:r>
      <w:r>
        <w:rPr>
          <w:lang w:val="en-US"/>
        </w:rPr>
        <w:t>[ </w:t>
      </w:r>
      <w:r>
        <w:rPr/>
        <w:t>С</w:t>
      </w:r>
      <w:r>
        <w:rPr>
          <w:lang w:val="en-US"/>
        </w:rPr>
        <w:t xml:space="preserve">. </w:t>
      </w:r>
      <w:r>
        <w:rPr/>
        <w:t>Сом</w:t>
      </w:r>
      <w:r>
        <w:rPr>
          <w:lang w:val="en-US"/>
        </w:rPr>
        <w:t> ]</w:t>
      </w:r>
    </w:p>
  </w:footnote>
  <w:footnote w:id="466">
    <w:p>
      <w:pPr>
        <w:pStyle w:val="Footnote"/>
        <w:widowControl w:val="false"/>
        <w:ind w:right="-5" w:firstLine="540"/>
        <w:jc w:val="both"/>
        <w:rPr/>
      </w:pPr>
      <w:r>
        <w:rPr>
          <w:rStyle w:val="FootnoteCharacters"/>
        </w:rPr>
        <w:footnoteRef/>
      </w:r>
      <w:r>
        <w:rPr>
          <w:lang w:val="en-US"/>
        </w:rPr>
        <w:t xml:space="preserve"> </w:t>
      </w:r>
      <w:r>
        <w:rPr>
          <w:lang w:val="en-US"/>
        </w:rPr>
        <w:t>Stratonov I. «Die Krim Ihre Bedeutung fur die Christianisierung deer Ostslaven», “Kyrios. Vierteljahresschrift fur Kirchen – und Geistesgeschichte Osteuropas”, Königsberg, 1936.</w:t>
      </w:r>
    </w:p>
  </w:footnote>
  <w:footnote w:id="467">
    <w:p>
      <w:pPr>
        <w:pStyle w:val="Footnote"/>
        <w:widowControl w:val="false"/>
        <w:ind w:right="-5" w:firstLine="540"/>
        <w:jc w:val="both"/>
        <w:rPr/>
      </w:pPr>
      <w:r>
        <w:rPr>
          <w:rStyle w:val="FootnoteCharacters"/>
        </w:rPr>
        <w:footnoteRef/>
      </w:r>
      <w:r>
        <w:rPr>
          <w:lang w:val="en-US"/>
        </w:rPr>
        <w:t xml:space="preserve"> </w:t>
      </w:r>
      <w:r>
        <w:rPr/>
        <w:t>Плужников</w:t>
      </w:r>
      <w:r>
        <w:rPr>
          <w:lang w:val="en-US"/>
        </w:rPr>
        <w:t xml:space="preserve"> </w:t>
      </w:r>
      <w:r>
        <w:rPr/>
        <w:t>В</w:t>
      </w:r>
      <w:r>
        <w:rPr>
          <w:lang w:val="en-US"/>
        </w:rPr>
        <w:t xml:space="preserve">. </w:t>
      </w:r>
      <w:r>
        <w:rPr/>
        <w:t>И</w:t>
      </w:r>
      <w:r>
        <w:rPr>
          <w:lang w:val="en-US"/>
        </w:rPr>
        <w:t>. «</w:t>
      </w:r>
      <w:r>
        <w:rPr/>
        <w:t>Пещерные</w:t>
      </w:r>
      <w:r>
        <w:rPr>
          <w:lang w:val="en-US"/>
        </w:rPr>
        <w:t xml:space="preserve"> </w:t>
      </w:r>
      <w:r>
        <w:rPr/>
        <w:t>монастыри</w:t>
      </w:r>
      <w:r>
        <w:rPr>
          <w:lang w:val="en-US"/>
        </w:rPr>
        <w:t xml:space="preserve"> </w:t>
      </w:r>
      <w:r>
        <w:rPr/>
        <w:t>на</w:t>
      </w:r>
      <w:r>
        <w:rPr>
          <w:lang w:val="en-US"/>
        </w:rPr>
        <w:t xml:space="preserve"> </w:t>
      </w:r>
      <w:r>
        <w:rPr/>
        <w:t>Дону</w:t>
      </w:r>
      <w:r>
        <w:rPr>
          <w:lang w:val="en-US"/>
        </w:rPr>
        <w:t xml:space="preserve"> </w:t>
      </w:r>
      <w:r>
        <w:rPr/>
        <w:t>и</w:t>
      </w:r>
      <w:r>
        <w:rPr>
          <w:lang w:val="en-US"/>
        </w:rPr>
        <w:t xml:space="preserve"> </w:t>
      </w:r>
      <w:r>
        <w:rPr/>
        <w:t>Осколе</w:t>
      </w:r>
      <w:r>
        <w:rPr>
          <w:lang w:val="en-US"/>
        </w:rPr>
        <w:t>», “</w:t>
      </w:r>
      <w:r>
        <w:rPr/>
        <w:t>Памятники</w:t>
      </w:r>
      <w:r>
        <w:rPr>
          <w:lang w:val="en-US"/>
        </w:rPr>
        <w:t xml:space="preserve"> </w:t>
      </w:r>
      <w:r>
        <w:rPr/>
        <w:t>русской</w:t>
      </w:r>
      <w:r>
        <w:rPr>
          <w:lang w:val="en-US"/>
        </w:rPr>
        <w:t xml:space="preserve"> </w:t>
      </w:r>
      <w:r>
        <w:rPr/>
        <w:t>архитектуры</w:t>
      </w:r>
      <w:r>
        <w:rPr>
          <w:lang w:val="en-US"/>
        </w:rPr>
        <w:t xml:space="preserve"> </w:t>
      </w:r>
      <w:r>
        <w:rPr/>
        <w:t>и</w:t>
      </w:r>
      <w:r>
        <w:rPr>
          <w:lang w:val="en-US"/>
        </w:rPr>
        <w:t xml:space="preserve"> </w:t>
      </w:r>
      <w:r>
        <w:rPr/>
        <w:t>монументального</w:t>
      </w:r>
      <w:r>
        <w:rPr>
          <w:lang w:val="en-US"/>
        </w:rPr>
        <w:t xml:space="preserve"> </w:t>
      </w:r>
      <w:r>
        <w:rPr/>
        <w:t>искусства</w:t>
      </w:r>
      <w:r>
        <w:rPr>
          <w:lang w:val="en-US"/>
        </w:rPr>
        <w:t xml:space="preserve">”,– </w:t>
      </w:r>
      <w:r>
        <w:rPr/>
        <w:t>Москва</w:t>
      </w:r>
      <w:r>
        <w:rPr>
          <w:lang w:val="en-US"/>
        </w:rPr>
        <w:t>, 1985.</w:t>
      </w:r>
    </w:p>
  </w:footnote>
  <w:footnote w:id="468">
    <w:p>
      <w:pPr>
        <w:pStyle w:val="Footnote"/>
        <w:widowControl w:val="false"/>
        <w:ind w:right="-5" w:firstLine="540"/>
        <w:jc w:val="both"/>
        <w:rPr/>
      </w:pPr>
      <w:r>
        <w:rPr>
          <w:rStyle w:val="FootnoteCharacters"/>
        </w:rPr>
        <w:footnoteRef/>
      </w:r>
      <w:r>
        <w:rPr/>
        <w:t xml:space="preserve"> </w:t>
      </w:r>
      <w:r>
        <w:rPr/>
        <w:t>Рыбаков Б. А. «Язычество древних славян», М., 1987.</w:t>
      </w:r>
    </w:p>
  </w:footnote>
  <w:footnote w:id="469">
    <w:p>
      <w:pPr>
        <w:pStyle w:val="Footnote"/>
        <w:widowControl w:val="false"/>
        <w:ind w:right="-5" w:firstLine="540"/>
        <w:jc w:val="both"/>
        <w:rPr/>
      </w:pPr>
      <w:r>
        <w:rPr>
          <w:rStyle w:val="FootnoteCharacters"/>
        </w:rPr>
        <w:footnoteRef/>
      </w:r>
      <w:r>
        <w:rPr/>
        <w:t xml:space="preserve"> </w:t>
      </w:r>
      <w:r>
        <w:rPr/>
        <w:t xml:space="preserve">Двенадцатеричная система измерения суточного времени до сих пор принята в ряде стран; в России она практиковалась вплоть до </w:t>
      </w:r>
      <w:r>
        <w:rPr>
          <w:lang w:val="en-US"/>
        </w:rPr>
        <w:t>XX</w:t>
      </w:r>
      <w:r>
        <w:rPr/>
        <w:t xml:space="preserve"> века. Наверное, должно напомнить: минутная стрелка на часах тоже появилась относительно недавно,– по крайней мере в России основная масса населения вплоть до того же </w:t>
      </w:r>
      <w:r>
        <w:rPr>
          <w:lang w:val="en-US"/>
        </w:rPr>
        <w:t>XX</w:t>
      </w:r>
      <w:r>
        <w:rPr/>
        <w:t xml:space="preserve"> века не подозревала о её существовании. [ С. Сом ]</w:t>
      </w:r>
    </w:p>
  </w:footnote>
  <w:footnote w:id="470">
    <w:p>
      <w:pPr>
        <w:pStyle w:val="Footnote"/>
        <w:widowControl w:val="false"/>
        <w:ind w:right="-5" w:firstLine="540"/>
        <w:jc w:val="both"/>
        <w:rPr/>
      </w:pPr>
      <w:r>
        <w:rPr>
          <w:rStyle w:val="FootnoteCharacters"/>
        </w:rPr>
        <w:footnoteRef/>
      </w:r>
      <w:r>
        <w:rPr/>
        <w:t xml:space="preserve"> </w:t>
      </w:r>
      <w:r>
        <w:rPr/>
        <w:t>Трудно удержаться от дополнения-комментария: как было мной показано в ряде статей и в главах «Катакомбного Мэйнстрима», практически полная потеря “фактора времени” под землёй — одно из важнейших отличий Мира Подземли от Мира Поверхности. В этом смысле темпоральные и календарные граффити подземных культовых пещер мне представляются “более, чем значащими”. [ С. Сом ]</w:t>
      </w:r>
    </w:p>
  </w:footnote>
  <w:footnote w:id="471">
    <w:p>
      <w:pPr>
        <w:pStyle w:val="Footnote"/>
        <w:widowControl w:val="false"/>
        <w:ind w:right="-5" w:firstLine="540"/>
        <w:jc w:val="both"/>
        <w:rPr/>
      </w:pPr>
      <w:r>
        <w:rPr>
          <w:rStyle w:val="FootnoteCharacters"/>
        </w:rPr>
        <w:footnoteRef/>
      </w:r>
      <w:r>
        <w:rPr/>
        <w:t xml:space="preserve"> </w:t>
      </w:r>
      <w:r>
        <w:rPr/>
        <w:t>Рыбаков Б. А. «Язычество древних славян», М., 1987.</w:t>
      </w:r>
    </w:p>
  </w:footnote>
  <w:footnote w:id="472">
    <w:p>
      <w:pPr>
        <w:pStyle w:val="Footnote"/>
        <w:widowControl w:val="false"/>
        <w:ind w:right="-5" w:firstLine="540"/>
        <w:jc w:val="both"/>
        <w:rPr/>
      </w:pPr>
      <w:r>
        <w:rPr>
          <w:rStyle w:val="FootnoteCharacters"/>
        </w:rPr>
        <w:footnoteRef/>
      </w:r>
      <w:r>
        <w:rPr/>
        <w:t xml:space="preserve"> </w:t>
      </w:r>
      <w:r>
        <w:rPr/>
        <w:t>Я не мог бы подписаться под этими словами В. В. Стёпкина; более того – меня настораживает несколько, как представляется мне, поспешная интерпретация фрагментарно сохранившихся архитектурных и графических элементов,– но за право Автора отстаивать безусловно прогрессорскую точку зрения готов биться с зашоренными “специалистами”, как за свою собственную. Потому цитирую дальнейшие рассуждения В. В. Стёпкина без лакун и комментариев ( типа: “Знал бы Остап, что играет столь мудрёную партию…” ). В любом случае: даже если оформление подземного храма “неискушёнными в мифологии крестьянами” есть лишь случайное совпадение с глобальной религиозной парадигмой, это ‘совпадение’ достойно самого пристального анализа. Ибо “ничто не возникает просто так”, и любое явление, кажущееся нам ‘случайным совпадением’, по сути своей следствие не вполне осознанных нами информационных взаимодействий. [ С. Сом ]</w:t>
      </w:r>
    </w:p>
  </w:footnote>
  <w:footnote w:id="473">
    <w:p>
      <w:pPr>
        <w:pStyle w:val="Footnote"/>
        <w:widowControl w:val="false"/>
        <w:ind w:right="-5" w:firstLine="540"/>
        <w:jc w:val="both"/>
        <w:rPr/>
      </w:pPr>
      <w:r>
        <w:rPr>
          <w:rStyle w:val="FootnoteCharacters"/>
        </w:rPr>
        <w:footnoteRef/>
      </w:r>
      <w:r>
        <w:rPr/>
        <w:t xml:space="preserve"> </w:t>
      </w:r>
      <w:r>
        <w:rPr/>
        <w:t>«Древнеиндийская философия», 1963.</w:t>
      </w:r>
    </w:p>
  </w:footnote>
  <w:footnote w:id="474">
    <w:p>
      <w:pPr>
        <w:pStyle w:val="Footnote"/>
        <w:widowControl w:val="false"/>
        <w:ind w:right="-5" w:firstLine="540"/>
        <w:jc w:val="both"/>
        <w:rPr/>
      </w:pPr>
      <w:r>
        <w:rPr>
          <w:rStyle w:val="FootnoteCharacters"/>
        </w:rPr>
        <w:footnoteRef/>
      </w:r>
      <w:r>
        <w:rPr/>
        <w:t xml:space="preserve"> </w:t>
      </w:r>
      <w:r>
        <w:rPr/>
        <w:t>Рыбаков Б. А. «Язычество древних славян», М., 1987.</w:t>
      </w:r>
    </w:p>
  </w:footnote>
  <w:footnote w:id="475">
    <w:p>
      <w:pPr>
        <w:pStyle w:val="Footnote"/>
        <w:widowControl w:val="false"/>
        <w:ind w:right="-5" w:firstLine="540"/>
        <w:jc w:val="both"/>
        <w:rPr/>
      </w:pPr>
      <w:r>
        <w:rPr>
          <w:rStyle w:val="FootnoteCharacters"/>
        </w:rPr>
        <w:footnoteRef/>
      </w:r>
      <w:r>
        <w:rPr/>
        <w:t xml:space="preserve"> </w:t>
      </w:r>
      <w:r>
        <w:rPr/>
        <w:t xml:space="preserve">Фадеева Т. М. «По горному Крыму», М., 1987; Фрикен А. «Римские катакомбы и памятники первоначального христианского искусства», ч. </w:t>
      </w:r>
      <w:r>
        <w:rPr>
          <w:lang w:val="en-US"/>
        </w:rPr>
        <w:t>I</w:t>
      </w:r>
      <w:r>
        <w:rPr/>
        <w:t>, М., 1872.</w:t>
      </w:r>
    </w:p>
  </w:footnote>
  <w:footnote w:id="476">
    <w:p>
      <w:pPr>
        <w:pStyle w:val="Footnote"/>
        <w:widowControl w:val="false"/>
        <w:ind w:right="-5" w:firstLine="540"/>
        <w:jc w:val="both"/>
        <w:rPr/>
      </w:pPr>
      <w:r>
        <w:rPr>
          <w:rStyle w:val="FootnoteCharacters"/>
        </w:rPr>
        <w:footnoteRef/>
      </w:r>
      <w:r>
        <w:rPr/>
        <w:t xml:space="preserve"> </w:t>
      </w:r>
      <w:r>
        <w:rPr/>
        <w:t>Шилов Ю. А. «Прародина ариев». М., 1995.</w:t>
      </w:r>
    </w:p>
  </w:footnote>
  <w:footnote w:id="477">
    <w:p>
      <w:pPr>
        <w:pStyle w:val="Footnote"/>
        <w:widowControl w:val="false"/>
        <w:ind w:right="-5" w:firstLine="540"/>
        <w:jc w:val="both"/>
        <w:rPr/>
      </w:pPr>
      <w:r>
        <w:rPr>
          <w:rStyle w:val="FootnoteCharacters"/>
        </w:rPr>
        <w:footnoteRef/>
      </w:r>
      <w:r>
        <w:rPr/>
        <w:t xml:space="preserve"> </w:t>
      </w:r>
      <w:r>
        <w:rPr/>
        <w:t>«Мифы народов мира», энциклопедия в двух томах, М., 1987/88.</w:t>
      </w:r>
    </w:p>
  </w:footnote>
  <w:footnote w:id="478">
    <w:p>
      <w:pPr>
        <w:pStyle w:val="Footnote"/>
        <w:widowControl w:val="false"/>
        <w:ind w:right="-5" w:firstLine="540"/>
        <w:jc w:val="both"/>
        <w:rPr/>
      </w:pPr>
      <w:r>
        <w:rPr>
          <w:rStyle w:val="FootnoteCharacters"/>
        </w:rPr>
        <w:footnoteRef/>
      </w:r>
      <w:r>
        <w:rPr/>
        <w:t xml:space="preserve"> </w:t>
      </w:r>
      <w:r>
        <w:rPr/>
        <w:t xml:space="preserve">«Мифы народов мира», М., 1987, т. </w:t>
      </w:r>
      <w:r>
        <w:rPr>
          <w:lang w:val="en-US"/>
        </w:rPr>
        <w:t>I</w:t>
      </w:r>
      <w:r>
        <w:rPr/>
        <w:t>, стр. 311 – 312.</w:t>
      </w:r>
    </w:p>
  </w:footnote>
  <w:footnote w:id="479">
    <w:p>
      <w:pPr>
        <w:pStyle w:val="Footnote"/>
        <w:widowControl w:val="false"/>
        <w:ind w:right="-5" w:firstLine="540"/>
        <w:jc w:val="both"/>
        <w:rPr/>
      </w:pPr>
      <w:r>
        <w:rPr>
          <w:rStyle w:val="FootnoteCharacters"/>
        </w:rPr>
        <w:footnoteRef/>
      </w:r>
      <w:r>
        <w:rPr/>
        <w:t xml:space="preserve"> </w:t>
      </w:r>
      <w:r>
        <w:rPr/>
        <w:t xml:space="preserve">Фрикен А. «Римские катакомбы и памятники первоначального христианского искусства», ч. </w:t>
      </w:r>
      <w:r>
        <w:rPr>
          <w:lang w:val="en-US"/>
        </w:rPr>
        <w:t>I</w:t>
      </w:r>
      <w:r>
        <w:rPr/>
        <w:t>, М., 1872.</w:t>
      </w:r>
    </w:p>
  </w:footnote>
  <w:footnote w:id="480">
    <w:p>
      <w:pPr>
        <w:pStyle w:val="Footnote"/>
        <w:widowControl w:val="false"/>
        <w:ind w:right="-5" w:firstLine="540"/>
        <w:jc w:val="both"/>
        <w:rPr/>
      </w:pPr>
      <w:r>
        <w:rPr>
          <w:rStyle w:val="FootnoteCharacters"/>
        </w:rPr>
        <w:footnoteRef/>
      </w:r>
      <w:r>
        <w:rPr/>
        <w:t xml:space="preserve"> </w:t>
      </w:r>
      <w:r>
        <w:rPr/>
        <w:t>Епископ Порфирий ( Успенский ) «Святыни земли Италийской ( из путевых заметок 1854 года )»,– М., 1996.</w:t>
      </w:r>
    </w:p>
  </w:footnote>
  <w:footnote w:id="481">
    <w:p>
      <w:pPr>
        <w:pStyle w:val="Footnote"/>
        <w:widowControl w:val="false"/>
        <w:ind w:right="-5" w:firstLine="540"/>
        <w:jc w:val="both"/>
        <w:rPr/>
      </w:pPr>
      <w:r>
        <w:rPr>
          <w:rStyle w:val="FootnoteCharacters"/>
        </w:rPr>
        <w:footnoteRef/>
      </w:r>
      <w:r>
        <w:rPr/>
        <w:t xml:space="preserve"> </w:t>
      </w:r>
      <w:r>
        <w:rPr/>
        <w:t>Аналогичные изображения выполнены на стенах Керченских склепов [ См. часть “Притоки” моей монографии «Катакомбный Мэйнстрим», глава “Экзотика?”; также – М. Сохин, «Новая система склепов на горе Митридат» в Спелестологическом Ежегоднике РОСИ за 2001 год.  ] Согласно раннехристианской легенде ( как ни удивительно, но в народе она жива до сих пор — впервые я услышал её от своей няни в 1966 году ), на кораблике Дева Мария приплывает, чтобы спасти души раскаявшихся в своих прегрешениях. У Марины Цветаевой есть перевод германского народного стихотворного варианта этой легенды на русский язык, который так и называется “Кораблик”; в 1986 году замечательный дуэт ВерЛен положил это стихотворение на музыку. Странно, что некоторые исследователи культовых христианских ПАС не знакомы с этой красивой легендой… [ прим. С. Сом ]</w:t>
      </w:r>
    </w:p>
  </w:footnote>
  <w:footnote w:id="482">
    <w:p>
      <w:pPr>
        <w:pStyle w:val="Footnote"/>
        <w:widowControl w:val="false"/>
        <w:ind w:right="-5" w:firstLine="540"/>
        <w:jc w:val="both"/>
        <w:rPr/>
      </w:pPr>
      <w:r>
        <w:rPr>
          <w:rStyle w:val="FootnoteCharacters"/>
        </w:rPr>
        <w:footnoteRef/>
      </w:r>
      <w:r>
        <w:rPr/>
        <w:t xml:space="preserve"> </w:t>
      </w:r>
      <w:r>
        <w:rPr/>
        <w:t>В основе этой главы – статья, не вошедшая в ежегодный сборник РОСИ за 2000 год. Причины её исключения из сборника остались для меня столь непостижимы, что даже гадать о них не смею.</w:t>
      </w:r>
    </w:p>
  </w:footnote>
  <w:footnote w:id="483">
    <w:p>
      <w:pPr>
        <w:pStyle w:val="Footnote"/>
        <w:widowControl w:val="false"/>
        <w:ind w:right="-5" w:firstLine="540"/>
        <w:jc w:val="both"/>
        <w:rPr/>
      </w:pPr>
      <w:r>
        <w:rPr>
          <w:rStyle w:val="FootnoteCharacters"/>
        </w:rPr>
        <w:footnoteRef/>
      </w:r>
      <w:r>
        <w:rPr/>
        <w:t xml:space="preserve"> “</w:t>
      </w:r>
      <w:r>
        <w:rPr/>
        <w:t>Спелеология в России”, выпуск 1, 1998 год, стр. 133 ÷ 138.</w:t>
      </w:r>
    </w:p>
  </w:footnote>
  <w:footnote w:id="484">
    <w:p>
      <w:pPr>
        <w:pStyle w:val="Footnote"/>
        <w:widowControl w:val="false"/>
        <w:ind w:right="-5" w:firstLine="540"/>
        <w:jc w:val="both"/>
        <w:rPr/>
      </w:pPr>
      <w:r>
        <w:rPr>
          <w:rStyle w:val="FootnoteCharacters"/>
        </w:rPr>
        <w:footnoteRef/>
      </w:r>
      <w:r>
        <w:rPr/>
        <w:t xml:space="preserve"> </w:t>
      </w:r>
      <w:r>
        <w:rPr/>
        <w:t>Наиболее древнее из известных ПАС жилого назначения относится к раннему палеолиту – это убежище в скале на стоянке Мысовая ( Южный Урал ), “целиком и полностью” вырубленное в известняке минным, то есть закрытым способом. [ Г. Н. Матюшин, «История древнего мира – тайны цивилизаций», “АСТ-пресс книга”, Москва, 2002. ]</w:t>
      </w:r>
    </w:p>
  </w:footnote>
  <w:footnote w:id="485">
    <w:p>
      <w:pPr>
        <w:pStyle w:val="Footnote"/>
        <w:widowControl w:val="false"/>
        <w:ind w:right="-5" w:firstLine="540"/>
        <w:jc w:val="both"/>
        <w:rPr/>
      </w:pPr>
      <w:r>
        <w:rPr>
          <w:rStyle w:val="FootnoteCharacters"/>
        </w:rPr>
        <w:footnoteRef/>
      </w:r>
      <w:r>
        <w:rPr/>
        <w:t xml:space="preserve"> </w:t>
      </w:r>
      <w:r>
        <w:rPr/>
        <w:t xml:space="preserve">Возраст этой находки разнится в зависимости от метода, которым его определяли исследователи; расхождения колеблются в пределах 400.000 ÷ 500.000 лет. Дело в том, что очень трудно точно определить возраст предмета, что многократно нагревался и остывал,– так что </w:t>
      </w:r>
      <w:r>
        <w:rPr>
          <w:i/>
          <w:iCs/>
        </w:rPr>
        <w:t xml:space="preserve">верить в непогрешимость радиоуглеродной датировки в том случае, коль она не подтверждается иными метолами — </w:t>
      </w:r>
      <w:r>
        <w:rPr>
          <w:b/>
          <w:bCs/>
          <w:i/>
          <w:iCs/>
        </w:rPr>
        <w:t>не стоит.</w:t>
      </w:r>
      <w:r>
        <w:rPr/>
        <w:t xml:space="preserve"> </w:t>
      </w:r>
    </w:p>
  </w:footnote>
  <w:footnote w:id="486">
    <w:p>
      <w:pPr>
        <w:pStyle w:val="Footnote"/>
        <w:widowControl w:val="false"/>
        <w:ind w:right="-5" w:firstLine="540"/>
        <w:jc w:val="both"/>
        <w:rPr/>
      </w:pPr>
      <w:r>
        <w:rPr>
          <w:rStyle w:val="FootnoteCharacters"/>
        </w:rPr>
        <w:footnoteRef/>
      </w:r>
      <w:r>
        <w:rPr/>
        <w:t xml:space="preserve"> </w:t>
      </w:r>
      <w:r>
        <w:rPr/>
        <w:t>См. книгу «Кэйвлайвинг» данной пенталогии.</w:t>
      </w:r>
    </w:p>
  </w:footnote>
  <w:footnote w:id="487">
    <w:p>
      <w:pPr>
        <w:pStyle w:val="Footnote"/>
        <w:widowControl w:val="false"/>
        <w:ind w:right="-5" w:firstLine="540"/>
        <w:jc w:val="both"/>
        <w:rPr/>
      </w:pPr>
      <w:r>
        <w:rPr>
          <w:rStyle w:val="FootnoteCharacters"/>
        </w:rPr>
        <w:footnoteRef/>
      </w:r>
      <w:r>
        <w:rPr/>
        <w:t xml:space="preserve"> </w:t>
      </w:r>
      <w:r>
        <w:rPr/>
        <w:t>В случаях, когда при суперпозиции социальный цикл своим знаком не совпадает со знаком цикла творческого, “положительность” [ красный цвет ] или “отрицательность” [ синий цвет ] суперпозиции определяется относительным уровнем положительности или отрицательности года.</w:t>
      </w:r>
    </w:p>
  </w:footnote>
  <w:footnote w:id="488">
    <w:p>
      <w:pPr>
        <w:pStyle w:val="Footnote"/>
        <w:widowControl w:val="false"/>
        <w:ind w:right="-5" w:firstLine="540"/>
        <w:jc w:val="both"/>
        <w:rPr/>
      </w:pPr>
      <w:r>
        <w:rPr>
          <w:rStyle w:val="FootnoteCharacters"/>
        </w:rPr>
        <w:footnoteRef/>
      </w:r>
      <w:r>
        <w:rPr/>
        <w:t xml:space="preserve"> </w:t>
      </w:r>
      <w:r>
        <w:rPr/>
        <w:t>Впрочем, что есть “случайность”? Неосознанная закономерность, не более.</w:t>
      </w:r>
    </w:p>
  </w:footnote>
  <w:footnote w:id="489">
    <w:p>
      <w:pPr>
        <w:pStyle w:val="Footnote"/>
        <w:widowControl w:val="false"/>
        <w:ind w:firstLine="540"/>
        <w:jc w:val="both"/>
        <w:rPr/>
      </w:pPr>
      <w:r>
        <w:rPr>
          <w:rStyle w:val="FootnoteCharacters"/>
        </w:rPr>
        <w:footnoteRef/>
      </w:r>
      <w:r>
        <w:rPr/>
        <w:t xml:space="preserve"> </w:t>
      </w:r>
      <w:r>
        <w:rPr/>
        <w:t>Один из замечательных московских спелестологов Петя-Крот [ П. Николаев ], титулованный в своё время Королём Пещер, определил это отношение к Подземле, как “театрально-игровое”. ( Но никак не “прикольное” – то пришло на стыке тысячелетий, и меж театральной игрой и по сути случайным, безмотивным приколом в психологическо-эмоциональном аспекте огромная разница. В «Катакомбном Мэйнстриме» я подробно исследую эти различия – как и характерные особенности групповой психологии каждого подземного поколения. )</w:t>
      </w:r>
    </w:p>
  </w:footnote>
  <w:footnote w:id="490">
    <w:p>
      <w:pPr>
        <w:pStyle w:val="Footnote"/>
        <w:widowControl w:val="false"/>
        <w:ind w:right="-5" w:firstLine="540"/>
        <w:jc w:val="both"/>
        <w:rPr/>
      </w:pPr>
      <w:r>
        <w:rPr>
          <w:rStyle w:val="FootnoteCharacters"/>
        </w:rPr>
        <w:footnoteRef/>
      </w:r>
      <w:r>
        <w:rPr/>
        <w:t xml:space="preserve"> </w:t>
      </w:r>
      <w:r>
        <w:rPr/>
        <w:t>Аналогичная “смена игрового состава” также произошла в вертикальной спелеологии – как и последовавшее “техническое переоснащение”.</w:t>
      </w:r>
    </w:p>
  </w:footnote>
  <w:footnote w:id="491">
    <w:p>
      <w:pPr>
        <w:pStyle w:val="Footnote"/>
        <w:widowControl w:val="false"/>
        <w:ind w:firstLine="540"/>
        <w:jc w:val="both"/>
        <w:rPr/>
      </w:pPr>
      <w:r>
        <w:rPr>
          <w:rStyle w:val="FootnoteCharacters"/>
        </w:rPr>
        <w:footnoteRef/>
      </w:r>
      <w:r>
        <w:rPr/>
        <w:t xml:space="preserve"> </w:t>
      </w:r>
      <w:r>
        <w:rPr/>
        <w:t>Театрально-бутафорским, против творимого своими руками подземного бытия, нам казался оставляемый на поверхности совковый мир.</w:t>
      </w:r>
    </w:p>
  </w:footnote>
  <w:footnote w:id="492">
    <w:p>
      <w:pPr>
        <w:pStyle w:val="Footnote"/>
        <w:widowControl w:val="false"/>
        <w:ind w:right="-5" w:firstLine="540"/>
        <w:jc w:val="both"/>
        <w:rPr/>
      </w:pPr>
      <w:r>
        <w:rPr>
          <w:rStyle w:val="FootnoteCharacters"/>
        </w:rPr>
        <w:footnoteRef/>
      </w:r>
      <w:r>
        <w:rPr/>
        <w:t xml:space="preserve"> </w:t>
      </w:r>
      <w:r>
        <w:rPr/>
        <w:t>Это кризис не миновал и вертикальную спелеологию – см. «Экспедиция во Мрак» К. Б. Серафимова; «Мчишта: дневник спелеоподводника» А. Нора.</w:t>
      </w:r>
    </w:p>
  </w:footnote>
  <w:footnote w:id="493">
    <w:p>
      <w:pPr>
        <w:pStyle w:val="Footnote"/>
        <w:widowControl w:val="false"/>
        <w:ind w:firstLine="540"/>
        <w:rPr/>
      </w:pPr>
      <w:r>
        <w:rPr>
          <w:rStyle w:val="FootnoteCharacters"/>
        </w:rPr>
        <w:footnoteRef/>
      </w:r>
      <w:r>
        <w:rPr/>
        <w:t xml:space="preserve"> </w:t>
      </w:r>
      <w:r>
        <w:rPr/>
        <w:t>Подробно описана в «Катакомбном Мэйнстриме».</w:t>
      </w:r>
    </w:p>
  </w:footnote>
  <w:footnote w:id="494">
    <w:p>
      <w:pPr>
        <w:pStyle w:val="Footnote"/>
        <w:widowControl w:val="false"/>
        <w:ind w:firstLine="540"/>
        <w:jc w:val="both"/>
        <w:rPr/>
      </w:pPr>
      <w:r>
        <w:rPr>
          <w:rStyle w:val="FootnoteCharacters"/>
        </w:rPr>
        <w:footnoteRef/>
      </w:r>
      <w:r>
        <w:rPr/>
        <w:t xml:space="preserve"> </w:t>
      </w:r>
      <w:r>
        <w:rPr/>
        <w:t>У участников нашего поискового отряда сложилось впечатление, что добытчики камня по завершении зимнего этапа работ “не пришли к консенсусу” с купцом-заказчиком относительно платы за добытый камень – в результате чего постарались нанести зоне работы как можно больший ущерб с тем, чтобы бригада, которая могла прийти им на смену ( очевидно, согласившись работать за меньшие деньги ) получила как можно больше трудностей на свою производственную жопу.</w:t>
      </w:r>
    </w:p>
  </w:footnote>
  <w:footnote w:id="495">
    <w:p>
      <w:pPr>
        <w:pStyle w:val="Footnote"/>
        <w:widowControl w:val="false"/>
        <w:ind w:firstLine="540"/>
        <w:jc w:val="both"/>
        <w:rPr/>
      </w:pPr>
      <w:r>
        <w:rPr>
          <w:rStyle w:val="FootnoteCharacters"/>
        </w:rPr>
        <w:footnoteRef/>
      </w:r>
      <w:r>
        <w:rPr/>
        <w:t xml:space="preserve"> </w:t>
      </w:r>
      <w:r>
        <w:rPr/>
        <w:t>Ах, какая светлая ассоциация!..</w:t>
      </w:r>
    </w:p>
    <w:p>
      <w:pPr>
        <w:pStyle w:val="Footnote"/>
        <w:widowControl w:val="false"/>
        <w:ind w:firstLine="540"/>
        <w:jc w:val="both"/>
        <w:rPr/>
      </w:pPr>
      <w:r>
        <w:rPr/>
        <w:t xml:space="preserve">[ Подробности см. на </w:t>
      </w:r>
      <w:hyperlink r:id="rId5">
        <w:r>
          <w:rPr>
            <w:rStyle w:val="InternetLink"/>
            <w:color w:val="000000"/>
          </w:rPr>
          <w:t>http://speleoastronomy.org/eko/Cave_Protection_Russian.pdf</w:t>
        </w:r>
      </w:hyperlink>
      <w:r>
        <w:rPr/>
        <w:t xml:space="preserve"> ]</w:t>
      </w:r>
    </w:p>
  </w:footnote>
  <w:footnote w:id="496">
    <w:p>
      <w:pPr>
        <w:pStyle w:val="Footnote"/>
        <w:widowControl w:val="false"/>
        <w:ind w:right="-5" w:firstLine="540"/>
        <w:jc w:val="both"/>
        <w:rPr/>
      </w:pPr>
      <w:r>
        <w:rPr>
          <w:rStyle w:val="FootnoteCharacters"/>
        </w:rPr>
        <w:footnoteRef/>
      </w:r>
      <w:r>
        <w:rPr/>
        <w:t xml:space="preserve"> </w:t>
      </w:r>
      <w:r>
        <w:rPr/>
        <w:t>Данный закон не применяется по отношению к искусственным подземным сооружениям типа ПГВ – под его действие попадают лишь естественные пещеры и объекты терратектуры, то есть ПАС. Функционирование рудников, каменоломен и шахт ( как действующих, так и заброшенных ) определяется нормами горной инспекции. В которых экологических запретов и ограничений “тоже хватает”.</w:t>
      </w:r>
    </w:p>
  </w:footnote>
  <w:footnote w:id="497">
    <w:p>
      <w:pPr>
        <w:pStyle w:val="Footnote"/>
        <w:widowControl w:val="false"/>
        <w:ind w:right="-5" w:firstLine="540"/>
        <w:jc w:val="both"/>
        <w:rPr/>
      </w:pPr>
      <w:r>
        <w:rPr>
          <w:rStyle w:val="FootnoteCharacters"/>
        </w:rPr>
        <w:footnoteRef/>
      </w:r>
      <w:r>
        <w:rPr/>
        <w:t xml:space="preserve"> </w:t>
      </w:r>
      <w:r>
        <w:rPr/>
        <w:t xml:space="preserve">Подробнее смотрите А. М. Викторов, Л. И. Звягинцев: «Белый камень» [ “Наука”, М., 1981 ], «Белый камень Подмосковья» [ Москва, “Недра”, 1989 ], Чикишев А. Г. «Карст русской равнины» [ “Наука”, М., 1973 ] и Степанов В. Я., Флоренский К. П. «Наблюдения над характером разрушения белокаменных памятников архитектуры Владимиро-Суздальской Руси </w:t>
      </w:r>
      <w:r>
        <w:rPr>
          <w:lang w:val="en-US"/>
        </w:rPr>
        <w:t>XII</w:t>
      </w:r>
      <w:r>
        <w:rPr/>
        <w:t xml:space="preserve"> ÷ </w:t>
      </w:r>
      <w:r>
        <w:rPr>
          <w:lang w:val="en-US"/>
        </w:rPr>
        <w:t>XIII</w:t>
      </w:r>
      <w:r>
        <w:rPr/>
        <w:t xml:space="preserve"> вв.» </w:t>
      </w:r>
      <w:r>
        <w:rPr>
          <w:lang w:val="en-US"/>
        </w:rPr>
        <w:t>[ </w:t>
      </w:r>
      <w:r>
        <w:rPr/>
        <w:t>тр</w:t>
      </w:r>
      <w:r>
        <w:rPr>
          <w:lang w:val="en-US"/>
        </w:rPr>
        <w:t xml:space="preserve">. </w:t>
      </w:r>
      <w:r>
        <w:rPr/>
        <w:t>ИГАН</w:t>
      </w:r>
      <w:r>
        <w:rPr>
          <w:lang w:val="en-US"/>
        </w:rPr>
        <w:t xml:space="preserve"> </w:t>
      </w:r>
      <w:r>
        <w:rPr/>
        <w:t>СССР</w:t>
      </w:r>
      <w:r>
        <w:rPr>
          <w:lang w:val="en-US"/>
        </w:rPr>
        <w:t xml:space="preserve">, 1952, </w:t>
      </w:r>
      <w:r>
        <w:rPr/>
        <w:t>вып</w:t>
      </w:r>
      <w:r>
        <w:rPr>
          <w:lang w:val="en-US"/>
        </w:rPr>
        <w:t xml:space="preserve">. 14, </w:t>
      </w:r>
      <w:r>
        <w:rPr/>
        <w:t>с</w:t>
      </w:r>
      <w:r>
        <w:rPr>
          <w:lang w:val="en-US"/>
        </w:rPr>
        <w:t>. 76 ÷ 101 ].</w:t>
      </w:r>
    </w:p>
  </w:footnote>
  <w:footnote w:id="498">
    <w:p>
      <w:pPr>
        <w:pStyle w:val="Footnote"/>
        <w:widowControl w:val="false"/>
        <w:ind w:right="-5" w:firstLine="539"/>
        <w:jc w:val="both"/>
        <w:rPr/>
      </w:pPr>
      <w:r>
        <w:rPr>
          <w:rStyle w:val="FootnoteCharacters"/>
        </w:rPr>
        <w:footnoteRef/>
      </w:r>
      <w:r>
        <w:rPr>
          <w:lang w:val="en-US"/>
        </w:rPr>
        <w:t xml:space="preserve"> </w:t>
      </w:r>
      <w:r>
        <w:rPr/>
        <w:t>Источник</w:t>
      </w:r>
      <w:r>
        <w:rPr>
          <w:lang w:val="en-US"/>
        </w:rPr>
        <w:t xml:space="preserve">: “ACCOUNTS OF LARGE-SCALE COLLAPSES”, </w:t>
      </w:r>
      <w:r>
        <w:rPr/>
        <w:t>сайт</w:t>
      </w:r>
      <w:r>
        <w:rPr>
          <w:lang w:val="en-US"/>
        </w:rPr>
        <w:t xml:space="preserve"> “The Dutch limestone quarries”. </w:t>
      </w:r>
      <w:r>
        <w:rPr/>
        <w:t xml:space="preserve">На русском языке в переводе М. Степанова она была опубликована в “Спелестологическом ежегоднике РОСИ” за 2001 год. </w:t>
      </w:r>
      <w:r>
        <w:rPr>
          <w:i/>
        </w:rPr>
        <w:t>Искренне рекомендую эту статью для самого внимательного изучения не только спелестологов – но и властей районов с традиционной добычей “белого камня”.</w:t>
      </w:r>
    </w:p>
  </w:footnote>
  <w:footnote w:id="499">
    <w:p>
      <w:pPr>
        <w:pStyle w:val="Footnote"/>
        <w:widowControl w:val="false"/>
        <w:ind w:right="-5" w:firstLine="539"/>
        <w:jc w:val="both"/>
        <w:rPr/>
      </w:pPr>
      <w:r>
        <w:rPr>
          <w:rStyle w:val="FootnoteCharacters"/>
        </w:rPr>
        <w:footnoteRef/>
      </w:r>
      <w:r>
        <w:rPr/>
        <w:t xml:space="preserve"> </w:t>
      </w:r>
      <w:r>
        <w:rPr/>
        <w:t>«Одесские катакомбы», сост. А. Н. Долженкова, Одесса, “Маяк”, 1973 г.</w:t>
      </w:r>
    </w:p>
  </w:footnote>
  <w:footnote w:id="500">
    <w:p>
      <w:pPr>
        <w:pStyle w:val="Footnote"/>
        <w:widowControl w:val="false"/>
        <w:ind w:right="-5" w:firstLine="539"/>
        <w:jc w:val="both"/>
        <w:rPr/>
      </w:pPr>
      <w:r>
        <w:rPr>
          <w:rStyle w:val="FootnoteCharacters"/>
        </w:rPr>
        <w:footnoteRef/>
      </w:r>
      <w:r>
        <w:rPr/>
        <w:t xml:space="preserve"> </w:t>
      </w:r>
      <w:r>
        <w:rPr/>
        <w:t xml:space="preserve">«18 московских домов уходят под землю»,– “КП” ( Московский выпуск ), 13. 10. 2003. </w:t>
      </w:r>
    </w:p>
  </w:footnote>
  <w:footnote w:id="501">
    <w:p>
      <w:pPr>
        <w:pStyle w:val="Footnote"/>
        <w:ind w:firstLine="540"/>
        <w:rPr/>
      </w:pPr>
      <w:r>
        <w:rPr>
          <w:rStyle w:val="FootnoteCharacters"/>
        </w:rPr>
        <w:footnoteRef/>
      </w:r>
      <w:r>
        <w:rPr/>
        <w:t xml:space="preserve"> </w:t>
      </w:r>
      <w:r>
        <w:rPr/>
        <w:t xml:space="preserve">Но приходят новые и новые сообщения… Не прошло недели с момента написания этих строк – свежий провал на улице Королёва в Москве. В провал, появившейся по причине разрыва водопроводных труб, провалился джип. Слава Богу – и на этот раз обошлось без жертв. Но что случится в следующий раз?.. [ Подробности на сайте </w:t>
      </w:r>
      <w:hyperlink r:id="rId6">
        <w:r>
          <w:rPr>
            <w:rStyle w:val="InternetLink"/>
          </w:rPr>
          <w:t>http://www.finmarket.ru/z/nws/hotnews.asp?id=528621</w:t>
        </w:r>
      </w:hyperlink>
      <w:r>
        <w:rPr/>
        <w:t>. ]</w:t>
      </w:r>
    </w:p>
  </w:footnote>
  <w:footnote w:id="502">
    <w:p>
      <w:pPr>
        <w:pStyle w:val="Footnote"/>
        <w:widowControl w:val="false"/>
        <w:ind w:right="-5" w:firstLine="540"/>
        <w:jc w:val="both"/>
        <w:rPr/>
      </w:pPr>
      <w:r>
        <w:rPr>
          <w:rStyle w:val="FootnoteCharacters"/>
        </w:rPr>
        <w:footnoteRef/>
      </w:r>
      <w:r>
        <w:rPr/>
        <w:t xml:space="preserve"> </w:t>
      </w:r>
      <w:r>
        <w:rPr/>
        <w:t>А. М. Подурец, «Саровская пустынь»,– “Спелестологический ежегодник РОСИ”, 2001 год.</w:t>
      </w:r>
    </w:p>
  </w:footnote>
  <w:footnote w:id="503">
    <w:p>
      <w:pPr>
        <w:pStyle w:val="Footnote"/>
        <w:widowControl w:val="false"/>
        <w:ind w:right="-5" w:firstLine="540"/>
        <w:jc w:val="both"/>
        <w:rPr/>
      </w:pPr>
      <w:r>
        <w:rPr>
          <w:rStyle w:val="FootnoteCharacters"/>
        </w:rPr>
        <w:footnoteRef/>
      </w:r>
      <w:r>
        <w:rPr/>
        <w:t xml:space="preserve"> </w:t>
      </w:r>
      <w:r>
        <w:rPr/>
        <w:t>Тут я, конечно, немного утрирую – ибо ясно: давление, оказываемое стоэтажным небоскрёбом на грунт, в принципе не сопоставимо с весом садового домика, и городская бетонная махина наверняка промнёт-деформирует кровлю подземного сооружения, даже если прочие факторы ( кислотные осадки, техногенный карст ) эту кровлю как-то пощадили. Но поверьте: земля проваливается даже без давления, оказываемого на неё зданиями — везде, где есть подземные сооружения. Чтобы не раздувать объём главы, я привёл здесь лишь малую часть фактов, имеющихся в моей печальной коллекции. Оседают и уничтожаются пещерные монастыри в Белгородской области и в Поволжье, на Украине и в России; обваливаются и образуют провальные воронки заброшенные шахты и рудники, каменоломни и подземные ходы — коль входы в них наглухо запечатаны/взорваны властью и постоянное посещение, обследование их спелестологами в принципе невозможно.</w:t>
      </w:r>
    </w:p>
  </w:footnote>
  <w:footnote w:id="504">
    <w:p>
      <w:pPr>
        <w:pStyle w:val="Footnote"/>
        <w:widowControl w:val="false"/>
        <w:ind w:right="-5" w:firstLine="540"/>
        <w:jc w:val="both"/>
        <w:rPr/>
      </w:pPr>
      <w:r>
        <w:rPr>
          <w:rStyle w:val="FootnoteCharacters"/>
        </w:rPr>
        <w:footnoteRef/>
      </w:r>
      <w:r>
        <w:rPr/>
        <w:t xml:space="preserve"> </w:t>
      </w:r>
      <w:r>
        <w:rPr/>
        <w:t>Смотрите также на эту тему статью П. Мирошниченко «Применение геофизических методов и приборов в спелестологии» – “Спелестологический ежегодник РОСС/РОСИ” за 1999 год.</w:t>
      </w:r>
    </w:p>
  </w:footnote>
  <w:footnote w:id="505">
    <w:p>
      <w:pPr>
        <w:pStyle w:val="Footnote"/>
        <w:widowControl w:val="false"/>
        <w:ind w:right="-5" w:firstLine="540"/>
        <w:jc w:val="both"/>
        <w:rPr/>
      </w:pPr>
      <w:r>
        <w:rPr>
          <w:rStyle w:val="FootnoteCharacters"/>
        </w:rPr>
        <w:footnoteRef/>
      </w:r>
      <w:r>
        <w:rPr/>
        <w:t xml:space="preserve"> </w:t>
      </w:r>
      <w:r>
        <w:rPr/>
        <w:t>См. журнал “Свет” – № 1 ( 21 ), 2000 год,– «Естественные предпосылки самоочищения подземной атмосферы», В. Н. Андрейчук и В. С. Лукин; также «Пещеры – лёгкие Земли»,– В. Н. Андрейчук, “Наука Урала”, 01. 03. 1990.</w:t>
      </w:r>
    </w:p>
  </w:footnote>
  <w:footnote w:id="506">
    <w:p>
      <w:pPr>
        <w:pStyle w:val="Footnote"/>
        <w:widowControl w:val="false"/>
        <w:ind w:right="-5" w:firstLine="540"/>
        <w:jc w:val="both"/>
        <w:rPr/>
      </w:pPr>
      <w:r>
        <w:rPr>
          <w:rStyle w:val="FootnoteCharacters"/>
        </w:rPr>
        <w:footnoteRef/>
      </w:r>
      <w:r>
        <w:rPr/>
        <w:t xml:space="preserve"> </w:t>
      </w:r>
      <w:r>
        <w:rPr/>
        <w:t>Написан на основе материала «Грабители пещер» из спелеосайта РОСС, созданного А. Никольским.</w:t>
      </w:r>
    </w:p>
  </w:footnote>
  <w:footnote w:id="507">
    <w:p>
      <w:pPr>
        <w:pStyle w:val="Footnote"/>
        <w:widowControl w:val="false"/>
        <w:ind w:right="-6" w:firstLine="540"/>
        <w:jc w:val="both"/>
        <w:rPr/>
      </w:pPr>
      <w:r>
        <w:rPr>
          <w:rStyle w:val="FootnoteCharacters"/>
        </w:rPr>
        <w:footnoteRef/>
      </w:r>
      <w:r>
        <w:rPr/>
        <w:t xml:space="preserve"> </w:t>
      </w:r>
      <w:r>
        <w:rPr/>
        <w:t xml:space="preserve">Окончилась эта “помоечная история” вполне ожидаемым образом: после того, как Ляхницкий, поспособствовав очередному расслоению спелеомира ( не стоит думать, что только питерского ) на “официальную спелеологию” и “андеграундную”, запустил в работу проект, просто чудовищный во всех спелеосмыслах [ изъятие из открытого спелестологического ресурса освоенной спелестологами пещеры, гибель местной популяции летучих мышей, создание крайне эпигонской и компилятивной “подземной экспозиции”, имеющей лишь смутное отношение к данной пещере – и так далее, включая проведённую поверх официальных законов и норм землепользования передачу пещеры в частные лапы откровенно бандитской структуры, отмывающей на этом проекте деньги ] — Ляхницкого из этого проекта попёрли, как отработанный материал. Он потерял в глазах спелестологов Имя; спелестологи лишились известнейшей пещеры Ленобласти. </w:t>
      </w:r>
      <w:r>
        <w:rPr>
          <w:i/>
        </w:rPr>
        <w:t>Об этом не мешает помнить всем, кто пожелает – не важно, из каких соображений – “посотрудничать с властью”. Пусть и под самым благим предлогом. Пусть даже не вполне с властью – а [ нужное слово добавлять по вкусу ].</w:t>
      </w:r>
    </w:p>
  </w:footnote>
  <w:footnote w:id="508">
    <w:p>
      <w:pPr>
        <w:pStyle w:val="Footnote"/>
        <w:widowControl w:val="false"/>
        <w:ind w:firstLine="540"/>
        <w:jc w:val="both"/>
        <w:rPr/>
      </w:pPr>
      <w:r>
        <w:rPr>
          <w:rStyle w:val="FootnoteCharacters"/>
        </w:rPr>
        <w:footnoteRef/>
      </w:r>
      <w:r>
        <w:rPr/>
        <w:t xml:space="preserve"> </w:t>
      </w:r>
      <w:r>
        <w:rPr/>
        <w:t xml:space="preserve">Летом 2004 года два никитских спелестолога посетили известную вертикальную пещеру Снежная, за время двухнедельного пребывания в которой опустились до глубины в –900 м. Так вот: </w:t>
      </w:r>
      <w:r>
        <w:rPr>
          <w:i/>
        </w:rPr>
        <w:t xml:space="preserve">они были просто шокированы количеством мусора </w:t>
      </w:r>
      <w:r>
        <w:rPr/>
        <w:t>( относительно привычной им чистоты Никитской каменоломни ), что оставили в Снежной штурмующие её клубные спелеоспортсмены.</w:t>
      </w:r>
    </w:p>
  </w:footnote>
  <w:footnote w:id="509">
    <w:p>
      <w:pPr>
        <w:pStyle w:val="Footnote"/>
        <w:widowControl w:val="false"/>
        <w:ind w:right="-5" w:firstLine="540"/>
        <w:jc w:val="both"/>
        <w:rPr/>
      </w:pPr>
      <w:r>
        <w:rPr>
          <w:rStyle w:val="FootnoteCharacters"/>
        </w:rPr>
        <w:footnoteRef/>
      </w:r>
      <w:r>
        <w:rPr/>
        <w:t xml:space="preserve"> </w:t>
      </w:r>
      <w:r>
        <w:rPr/>
        <w:t>Данное применение подземных пространств вполне официально рекомендуется и в наше время  “Дублянским и к</w:t>
      </w:r>
      <w:r>
        <w:rPr>
          <w:vertAlign w:val="superscript"/>
        </w:rPr>
        <w:t>о</w:t>
      </w:r>
      <w:r>
        <w:rPr/>
        <w:t>” на страницах сборника «Классификация, использование и охрана подземных пространств». [ НИСО УрО РАН, Екатеринбург,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sz w:val="20"/>
        <w:szCs w:val="20"/>
      </w:rPr>
    </w:pPr>
    <w:r>
      <w:rPr/>
      <w:drawing>
        <wp:inline distT="0" distB="0" distL="0" distR="0">
          <wp:extent cx="200025" cy="266065"/>
          <wp:effectExtent l="0" t="0" r="0" b="0"/>
          <wp:docPr id="4" name="Эмблема РОСС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Эмблема РОССа" descr=""/>
                  <pic:cNvPicPr>
                    <a:picLocks noChangeAspect="1" noChangeArrowheads="1"/>
                  </pic:cNvPicPr>
                </pic:nvPicPr>
                <pic:blipFill>
                  <a:blip r:embed="rId1"/>
                  <a:srcRect l="-12" t="-10" r="-12" b="-10"/>
                  <a:stretch>
                    <a:fillRect/>
                  </a:stretch>
                </pic:blipFill>
                <pic:spPr bwMode="auto">
                  <a:xfrm>
                    <a:off x="0" y="0"/>
                    <a:ext cx="200025" cy="266065"/>
                  </a:xfrm>
                  <a:prstGeom prst="rect">
                    <a:avLst/>
                  </a:prstGeom>
                </pic:spPr>
              </pic:pic>
            </a:graphicData>
          </a:graphic>
        </wp:inline>
      </w:drawing>
    </w:r>
    <w:r>
      <w:rPr/>
      <w:t xml:space="preserve">                                  </w:t>
    </w:r>
    <w:r>
      <w:rPr>
        <w:i/>
        <w:sz w:val="20"/>
        <w:szCs w:val="20"/>
      </w:rPr>
      <w:t>Скопировал пиратским образом? Плюнул в Автора!!!</w:t>
    </w:r>
    <w:r>
      <w:rPr/>
      <w:t xml:space="preserve">                                  </w:t>
    </w:r>
    <w:r>
      <w:rPr/>
      <w:drawing>
        <wp:inline distT="0" distB="0" distL="0" distR="0">
          <wp:extent cx="200025" cy="266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2" t="-10" r="-12" b="-10"/>
                  <a:stretch>
                    <a:fillRect/>
                  </a:stretch>
                </pic:blipFill>
                <pic:spPr bwMode="auto">
                  <a:xfrm>
                    <a:off x="0" y="0"/>
                    <a:ext cx="200025" cy="266065"/>
                  </a:xfrm>
                  <a:prstGeom prst="rect">
                    <a:avLst/>
                  </a:prstGeom>
                </pic:spPr>
              </pic:pic>
            </a:graphicData>
          </a:graphic>
        </wp:inline>
      </w:drawing>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765"/>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340" w:leader="none"/>
        <w:tab w:val="left" w:pos="3960" w:leader="none"/>
        <w:tab w:val="left" w:pos="5580" w:leader="none"/>
      </w:tabs>
      <w:ind w:right="122" w:hanging="0"/>
      <w:jc w:val="center"/>
      <w:outlineLvl w:val="0"/>
    </w:pPr>
    <w:rPr>
      <w:i/>
      <w:iCs/>
      <w:color w:val="FF000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2340" w:leader="none"/>
        <w:tab w:val="left" w:pos="3960" w:leader="none"/>
        <w:tab w:val="left" w:pos="5580" w:leader="none"/>
        <w:tab w:val="left" w:pos="5760" w:leader="none"/>
      </w:tabs>
      <w:ind w:right="639" w:firstLine="540"/>
      <w:jc w:val="both"/>
      <w:outlineLvl w:val="2"/>
    </w:pPr>
    <w:rPr>
      <w:i/>
      <w:iCs/>
      <w:sz w:val="20"/>
    </w:rPr>
  </w:style>
  <w:style w:type="paragraph" w:styleId="Heading4">
    <w:name w:val="Heading 4"/>
    <w:basedOn w:val="Normal"/>
    <w:next w:val="Normal"/>
    <w:qFormat/>
    <w:pPr>
      <w:keepNext w:val="true"/>
      <w:numPr>
        <w:ilvl w:val="3"/>
        <w:numId w:val="1"/>
      </w:numPr>
      <w:jc w:val="center"/>
      <w:outlineLvl w:val="3"/>
    </w:pPr>
    <w:rPr>
      <w:i/>
      <w:iCs/>
      <w:color w:val="FF0000"/>
      <w:sz w:val="20"/>
    </w:rPr>
  </w:style>
  <w:style w:type="paragraph" w:styleId="Heading5">
    <w:name w:val="Heading 5"/>
    <w:basedOn w:val="Normal"/>
    <w:next w:val="Normal"/>
    <w:qFormat/>
    <w:pPr>
      <w:keepNext w:val="true"/>
      <w:widowControl w:val="false"/>
      <w:numPr>
        <w:ilvl w:val="4"/>
        <w:numId w:val="1"/>
      </w:numPr>
      <w:tabs>
        <w:tab w:val="clear" w:pos="708"/>
        <w:tab w:val="left" w:pos="2340" w:leader="none"/>
        <w:tab w:val="left" w:pos="3960" w:leader="none"/>
        <w:tab w:val="left" w:pos="5580" w:leader="none"/>
      </w:tabs>
      <w:ind w:right="639" w:firstLine="540"/>
      <w:jc w:val="right"/>
      <w:outlineLvl w:val="4"/>
    </w:pPr>
    <w:rPr>
      <w:i/>
      <w:iCs/>
      <w:color w:val="800080"/>
      <w:sz w:val="20"/>
    </w:rPr>
  </w:style>
  <w:style w:type="paragraph" w:styleId="Heading6">
    <w:name w:val="Heading 6"/>
    <w:basedOn w:val="Normal"/>
    <w:next w:val="Normal"/>
    <w:qFormat/>
    <w:pPr>
      <w:keepNext w:val="true"/>
      <w:widowControl w:val="false"/>
      <w:numPr>
        <w:ilvl w:val="5"/>
        <w:numId w:val="1"/>
      </w:numPr>
      <w:tabs>
        <w:tab w:val="clear" w:pos="708"/>
        <w:tab w:val="left" w:pos="2268" w:leader="none"/>
        <w:tab w:val="left" w:pos="3969" w:leader="none"/>
        <w:tab w:val="left" w:pos="5670" w:leader="none"/>
      </w:tabs>
      <w:autoSpaceDE w:val="false"/>
      <w:ind w:right="715" w:firstLine="540"/>
      <w:jc w:val="both"/>
      <w:outlineLvl w:val="5"/>
    </w:pPr>
    <w:rPr>
      <w:i/>
      <w:iCs/>
      <w:sz w:val="20"/>
    </w:rPr>
  </w:style>
  <w:style w:type="paragraph" w:styleId="Heading7">
    <w:name w:val="Heading 7"/>
    <w:basedOn w:val="Normal"/>
    <w:next w:val="Normal"/>
    <w:qFormat/>
    <w:pPr>
      <w:keepNext w:val="true"/>
      <w:numPr>
        <w:ilvl w:val="6"/>
        <w:numId w:val="1"/>
      </w:numPr>
      <w:ind w:right="715" w:hanging="0"/>
      <w:jc w:val="center"/>
      <w:outlineLvl w:val="6"/>
    </w:pPr>
    <w:rPr>
      <w:b/>
      <w:color w:val="FF0000"/>
    </w:rPr>
  </w:style>
  <w:style w:type="paragraph" w:styleId="Heading8">
    <w:name w:val="Heading 8"/>
    <w:basedOn w:val="Normal"/>
    <w:next w:val="Normal"/>
    <w:qFormat/>
    <w:pPr>
      <w:keepNext w:val="true"/>
      <w:numPr>
        <w:ilvl w:val="7"/>
        <w:numId w:val="1"/>
      </w:numPr>
      <w:tabs>
        <w:tab w:val="clear" w:pos="708"/>
        <w:tab w:val="left" w:pos="2340" w:leader="none"/>
        <w:tab w:val="left" w:pos="3960" w:leader="none"/>
        <w:tab w:val="left" w:pos="5580" w:leader="none"/>
      </w:tabs>
      <w:ind w:right="715" w:firstLine="540"/>
      <w:outlineLvl w:val="7"/>
    </w:pPr>
    <w:rPr>
      <w:i/>
      <w:iCs/>
      <w:sz w:val="20"/>
    </w:rPr>
  </w:style>
  <w:style w:type="paragraph" w:styleId="Heading9">
    <w:name w:val="Heading 9"/>
    <w:basedOn w:val="Normal"/>
    <w:next w:val="Normal"/>
    <w:qFormat/>
    <w:pPr>
      <w:keepNext w:val="true"/>
      <w:numPr>
        <w:ilvl w:val="8"/>
        <w:numId w:val="1"/>
      </w:numPr>
      <w:ind w:right="715" w:hanging="0"/>
      <w:jc w:val="center"/>
      <w:outlineLvl w:val="8"/>
    </w:pPr>
    <w:rPr>
      <w:i/>
      <w:iCs/>
      <w:sz w:val="20"/>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Postbody1">
    <w:name w:val="postbody1"/>
    <w:basedOn w:val="Style5"/>
    <w:qFormat/>
    <w:rPr>
      <w:sz w:val="18"/>
      <w:szCs w:val="18"/>
    </w:rPr>
  </w:style>
  <w:style w:type="character" w:styleId="StrongEmphasis">
    <w:name w:val="Strong"/>
    <w:basedOn w:val="Style5"/>
    <w:qFormat/>
    <w:rPr>
      <w:b/>
      <w:bCs/>
    </w:rPr>
  </w:style>
  <w:style w:type="character" w:styleId="Dgrey1">
    <w:name w:val="dgrey1"/>
    <w:basedOn w:val="Style5"/>
    <w:qFormat/>
    <w:rPr>
      <w:color w:val="333333"/>
    </w:rPr>
  </w:style>
  <w:style w:type="character" w:styleId="Grey1">
    <w:name w:val="grey1"/>
    <w:basedOn w:val="Style5"/>
    <w:qFormat/>
    <w:rPr>
      <w:color w:val="71717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15" w:hanging="0"/>
      <w:jc w:val="center"/>
    </w:pPr>
    <w:rPr>
      <w:b/>
      <w:bCs/>
      <w:color w:val="FF0000"/>
    </w:rPr>
  </w:style>
  <w:style w:type="paragraph" w:styleId="TextBody">
    <w:name w:val="Body Text"/>
    <w:basedOn w:val="Normal"/>
    <w:pPr>
      <w:ind w:right="535"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9360" w:leader="none"/>
        <w:tab w:val="right" w:pos="9449" w:leader="none"/>
      </w:tabs>
      <w:ind w:left="540" w:right="99" w:hanging="0"/>
    </w:pPr>
    <w:rPr>
      <w:b/>
      <w:bCs/>
      <w:lang w:val="en-US" w:eastAsia="en-US"/>
    </w:rPr>
  </w:style>
  <w:style w:type="paragraph" w:styleId="Contents1">
    <w:name w:val="TOC 1"/>
    <w:basedOn w:val="Normal"/>
    <w:next w:val="Normal"/>
    <w:pPr>
      <w:tabs>
        <w:tab w:val="clear" w:pos="708"/>
        <w:tab w:val="left" w:pos="7920" w:leader="none"/>
      </w:tabs>
      <w:ind w:right="715" w:firstLine="540"/>
      <w:jc w:val="both"/>
    </w:pPr>
    <w:rPr>
      <w:b/>
      <w:bCs/>
      <w:sz w:val="20"/>
      <w:lang w:val="en-US" w:eastAsia="en-US"/>
    </w:rPr>
  </w:style>
  <w:style w:type="paragraph" w:styleId="Contents2">
    <w:name w:val="TOC 2"/>
    <w:basedOn w:val="Normal"/>
    <w:next w:val="Normal"/>
    <w:pPr>
      <w:tabs>
        <w:tab w:val="clear" w:pos="708"/>
        <w:tab w:val="right" w:pos="8640" w:leader="none"/>
      </w:tabs>
      <w:ind w:right="715" w:hanging="0"/>
    </w:pPr>
    <w:rPr>
      <w:b/>
      <w:lang w:val="en-US" w:eastAsia="en-US"/>
    </w:rPr>
  </w:style>
  <w:style w:type="paragraph" w:styleId="Contents4">
    <w:name w:val="TOC 4"/>
    <w:basedOn w:val="Normal"/>
    <w:next w:val="Normal"/>
    <w:pPr>
      <w:tabs>
        <w:tab w:val="clear" w:pos="708"/>
        <w:tab w:val="right" w:pos="8640" w:leader="none"/>
      </w:tabs>
      <w:ind w:right="715" w:hanging="0"/>
    </w:pPr>
    <w:rPr>
      <w:b/>
      <w:bCs/>
      <w:sz w:val="20"/>
      <w:szCs w:val="20"/>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widowControl w:val="false"/>
      <w:tabs>
        <w:tab w:val="clear" w:pos="708"/>
        <w:tab w:val="left" w:pos="2268" w:leader="none"/>
        <w:tab w:val="left" w:pos="3969" w:leader="none"/>
        <w:tab w:val="left" w:pos="5670" w:leader="none"/>
      </w:tabs>
      <w:ind w:right="715" w:firstLine="540"/>
      <w:jc w:val="both"/>
    </w:pPr>
    <w:rPr>
      <w:b/>
      <w:bCs/>
      <w:i/>
      <w:iCs/>
      <w:sz w:val="20"/>
    </w:rPr>
  </w:style>
  <w:style w:type="paragraph" w:styleId="3">
    <w:name w:val="Основной текст с отступом 3"/>
    <w:basedOn w:val="Normal"/>
    <w:qFormat/>
    <w:pPr>
      <w:widowControl w:val="false"/>
      <w:tabs>
        <w:tab w:val="clear" w:pos="708"/>
        <w:tab w:val="left" w:pos="2268" w:leader="none"/>
        <w:tab w:val="left" w:pos="3969" w:leader="none"/>
        <w:tab w:val="left" w:pos="5670" w:leader="none"/>
      </w:tabs>
      <w:ind w:right="715" w:firstLine="540"/>
      <w:jc w:val="both"/>
    </w:pPr>
    <w:rPr>
      <w:color w:val="800080"/>
      <w:sz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tabs>
        <w:tab w:val="clear" w:pos="708"/>
        <w:tab w:val="left" w:pos="2340" w:leader="none"/>
        <w:tab w:val="left" w:pos="3960" w:leader="none"/>
        <w:tab w:val="left" w:pos="5580" w:leader="none"/>
      </w:tabs>
      <w:ind w:right="639" w:firstLine="540"/>
      <w:jc w:val="both"/>
    </w:pPr>
    <w:rPr>
      <w:color w:val="3366FF"/>
      <w:sz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right="-2" w:firstLine="709"/>
      <w:jc w:val="both"/>
      <w:textAlignment w:val="baseline"/>
    </w:pPr>
    <w:rPr>
      <w:sz w:val="20"/>
      <w:szCs w:val="20"/>
    </w:rPr>
  </w:style>
  <w:style w:type="paragraph" w:styleId="BlockText">
    <w:name w:val="Block Text"/>
    <w:basedOn w:val="Normal"/>
    <w:qFormat/>
    <w:pPr>
      <w:overflowPunct w:val="false"/>
      <w:autoSpaceDE w:val="false"/>
      <w:ind w:left="2268" w:right="-2" w:hanging="0"/>
      <w:jc w:val="both"/>
      <w:textAlignment w:val="baseline"/>
    </w:pPr>
    <w:rPr>
      <w:sz w:val="20"/>
      <w:szCs w:val="20"/>
    </w:rPr>
  </w:style>
  <w:style w:type="paragraph" w:styleId="Style6">
    <w:name w:val="Обычный (веб)"/>
    <w:basedOn w:val="Normal"/>
    <w:qFormat/>
    <w:pPr>
      <w:spacing w:before="280" w:after="280"/>
    </w:pPr>
    <w:rPr>
      <w:color w:val="808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7">
    <w:name w:val="Цитата"/>
    <w:basedOn w:val="Normal"/>
    <w:qFormat/>
    <w:pPr>
      <w:widowControl w:val="false"/>
      <w:tabs>
        <w:tab w:val="clear" w:pos="708"/>
        <w:tab w:val="left" w:pos="2268" w:leader="none"/>
        <w:tab w:val="left" w:pos="3969" w:leader="none"/>
        <w:tab w:val="left" w:pos="5670" w:leader="none"/>
      </w:tabs>
      <w:autoSpaceDE w:val="false"/>
      <w:ind w:left="564" w:right="715" w:hanging="0"/>
      <w:jc w:val="both"/>
    </w:pPr>
    <w:rPr>
      <w:color w:val="3366FF"/>
      <w:sz w:val="2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ru/~abramovi/ZNAK.htm" TargetMode="External"/><Relationship Id="rId3" Type="http://schemas.openxmlformats.org/officeDocument/2006/relationships/hyperlink" Target="http://www.rian.ru/analytics/20060724/51743307.html" TargetMode="External"/><Relationship Id="rId4" Type="http://schemas.openxmlformats.org/officeDocument/2006/relationships/hyperlink" Target="http://www.vz.ru/top2/" TargetMode="External"/><Relationship Id="rId5" Type="http://schemas.openxmlformats.org/officeDocument/2006/relationships/hyperlink" Target="http://www.rambler.ru/click?from=info&amp;_URL=http%3A%2F%2Fwww.rian.ru%2Frian%2Fintro.cfm" TargetMode="External"/><Relationship Id="rId6" Type="http://schemas.openxmlformats.org/officeDocument/2006/relationships/hyperlink" Target="http://www.rian.ru/" TargetMode="External"/><Relationship Id="rId7" Type="http://schemas.openxmlformats.org/officeDocument/2006/relationships/hyperlink" Target="http://www.rian.ru/" TargetMode="External"/><Relationship Id="rId8" Type="http://schemas.openxmlformats.org/officeDocument/2006/relationships/image" Target="media/image1.jpeg"/><Relationship Id="rId9" Type="http://schemas.openxmlformats.org/officeDocument/2006/relationships/hyperlink" Target="http://spelestology.narod.ru/spelesto/stalact1.html"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sablino.boom.ru/krick.htm"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ves.ru/" TargetMode="External"/><Relationship Id="rId2" Type="http://schemas.openxmlformats.org/officeDocument/2006/relationships/hyperlink" Target="http://www.domod.ru/&#1050;&#1085;&#1080;&#1075;&#1072; &#1043;&#1072;&#1088;&#1080;&#1085;&#1072;.htm" TargetMode="External"/><Relationship Id="rId3" Type="http://schemas.openxmlformats.org/officeDocument/2006/relationships/hyperlink" Target="http://www.domod.ru/&#1050;&#1085;&#1080;&#1075;&#1072; &#1043;&#1072;&#1088;&#1080;&#1085;&#1072;.htm" TargetMode="External"/><Relationship Id="rId4" Type="http://schemas.openxmlformats.org/officeDocument/2006/relationships/hyperlink" Target="http://www.vsled.ru/vsl/dnevnik.asp?DID=105&amp;CountryID=24&amp;re1=dnevnik" TargetMode="External"/><Relationship Id="rId5" Type="http://schemas.openxmlformats.org/officeDocument/2006/relationships/hyperlink" Target="http://speleoastronomy.org/eko/Cave_Protection_Russian.pdf" TargetMode="External"/><Relationship Id="rId6" Type="http://schemas.openxmlformats.org/officeDocument/2006/relationships/hyperlink" Target="http://www.finmarket.ru/z/nws/hotnews.asp?id=528621"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4:37:00Z</dcterms:created>
  <dc:creator>COM</dc:creator>
  <dc:description/>
  <dc:language>en-US</dc:language>
  <cp:lastModifiedBy>Com</cp:lastModifiedBy>
  <dcterms:modified xsi:type="dcterms:W3CDTF">2006-10-25T16:05:00Z</dcterms:modified>
  <cp:revision>7</cp:revision>
  <dc:subject/>
  <dc:title>КАТАКОМБНЫЙ  МЭЙНСТРИМ</dc:title>
</cp:coreProperties>
</file>